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8.jpeg" ContentType="image/jpe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24.jpeg" ContentType="image/jpeg"/>
  <Override PartName="/word/media/image15.png" ContentType="image/png"/>
  <Override PartName="/word/media/image14.png" ContentType="image/pn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EFF1EC" w:val="clear"/>
        <w:spacing w:before="0" w:after="0"/>
        <w:jc w:val="center"/>
        <w:outlineLvl w:val="1"/>
        <w:rPr>
          <w:b/>
          <w:b/>
          <w:bCs/>
          <w:color w:val="000000"/>
          <w:sz w:val="36"/>
          <w:szCs w:val="36"/>
        </w:rPr>
      </w:pPr>
      <w:r>
        <w:rPr>
          <w:b/>
          <w:bCs/>
          <w:color w:val="000000"/>
          <w:sz w:val="36"/>
          <w:szCs w:val="36"/>
        </w:rPr>
        <w:t>Как выиграть гонки?</w:t>
      </w:r>
    </w:p>
    <w:p>
      <w:pPr>
        <w:pStyle w:val="Normal"/>
        <w:shd w:fill="EFF1EC" w:val="clear"/>
        <w:jc w:val="center"/>
        <w:rPr>
          <w:color w:val="000000"/>
        </w:rPr>
      </w:pPr>
      <w:r>
        <w:rPr>
          <w:i/>
          <w:iCs/>
          <w:color w:val="000000"/>
        </w:rPr>
        <w:t>Уроки Михаила Горбачева</w:t>
      </w:r>
    </w:p>
    <w:p>
      <w:pPr>
        <w:pStyle w:val="Normal"/>
        <w:shd w:fill="EFF1EC" w:val="clear"/>
        <w:spacing w:before="280" w:after="280"/>
        <w:jc w:val="both"/>
        <w:rPr>
          <w:color w:val="000000"/>
        </w:rPr>
      </w:pPr>
      <w:r>
        <w:rPr>
          <w:color w:val="000000"/>
        </w:rPr>
        <w:t xml:space="preserve">Публикуемые статьи - это классическая гоночная теория, пропущенная через фильтр личного опыта и изложенная простым, но одновременно профессиональным языком. Вы не найдете здесь азбучных истин, известных сегодня выпускнику любых курсов контраварийной подготовки. Эти материалы для тех, кто уже сделал первые шаги в кольцевых гонках или ралли и столкнулся с нехваткой теоретических знаний. </w:t>
        <w:br/>
        <w:t xml:space="preserve">Курс разделен на 12 глав: </w:t>
      </w:r>
    </w:p>
    <w:p>
      <w:pPr>
        <w:pStyle w:val="Normal"/>
        <w:numPr>
          <w:ilvl w:val="0"/>
          <w:numId w:val="2"/>
        </w:numPr>
        <w:shd w:fill="EFF1EC" w:val="clear"/>
        <w:spacing w:before="0" w:after="0"/>
        <w:rPr/>
      </w:pPr>
      <w:hyperlink r:id="rId2">
        <w:r>
          <w:rPr>
            <w:rStyle w:val="InternetLink"/>
            <w:color w:val="0000FF"/>
          </w:rPr>
          <w:t>Все познается в скольжении</w:t>
        </w:r>
      </w:hyperlink>
      <w:r>
        <w:rPr>
          <w:color w:val="000000"/>
        </w:rPr>
        <w:t xml:space="preserve"> </w:t>
      </w:r>
    </w:p>
    <w:p>
      <w:pPr>
        <w:pStyle w:val="Normal"/>
        <w:numPr>
          <w:ilvl w:val="0"/>
          <w:numId w:val="2"/>
        </w:numPr>
        <w:shd w:fill="EFF1EC" w:val="clear"/>
        <w:spacing w:before="0" w:after="0"/>
        <w:rPr/>
      </w:pPr>
      <w:hyperlink r:id="rId3">
        <w:r>
          <w:rPr>
            <w:rStyle w:val="InternetLink"/>
            <w:color w:val="0000FF"/>
          </w:rPr>
          <w:t>Тонкое искусство баланса</w:t>
        </w:r>
      </w:hyperlink>
      <w:r>
        <w:rPr>
          <w:color w:val="000000"/>
        </w:rPr>
        <w:t xml:space="preserve"> </w:t>
      </w:r>
    </w:p>
    <w:p>
      <w:pPr>
        <w:pStyle w:val="Normal"/>
        <w:numPr>
          <w:ilvl w:val="0"/>
          <w:numId w:val="2"/>
        </w:numPr>
        <w:shd w:fill="EFF1EC" w:val="clear"/>
        <w:spacing w:before="0" w:after="0"/>
        <w:rPr/>
      </w:pPr>
      <w:hyperlink r:id="rId4">
        <w:r>
          <w:rPr>
            <w:rStyle w:val="InternetLink"/>
            <w:color w:val="0000FF"/>
          </w:rPr>
          <w:t>Мокрые дела</w:t>
        </w:r>
      </w:hyperlink>
      <w:r>
        <w:rPr>
          <w:color w:val="000000"/>
        </w:rPr>
        <w:t xml:space="preserve"> </w:t>
      </w:r>
    </w:p>
    <w:p>
      <w:pPr>
        <w:pStyle w:val="Normal"/>
        <w:numPr>
          <w:ilvl w:val="0"/>
          <w:numId w:val="2"/>
        </w:numPr>
        <w:shd w:fill="EFF1EC" w:val="clear"/>
        <w:spacing w:before="0" w:after="0"/>
        <w:rPr/>
      </w:pPr>
      <w:hyperlink r:id="rId5">
        <w:r>
          <w:rPr>
            <w:rStyle w:val="InternetLink"/>
            <w:color w:val="0000FF"/>
          </w:rPr>
          <w:t>Органы управления</w:t>
        </w:r>
      </w:hyperlink>
      <w:r>
        <w:rPr>
          <w:color w:val="000000"/>
        </w:rPr>
        <w:t xml:space="preserve"> </w:t>
      </w:r>
    </w:p>
    <w:p>
      <w:pPr>
        <w:pStyle w:val="Normal"/>
        <w:numPr>
          <w:ilvl w:val="0"/>
          <w:numId w:val="2"/>
        </w:numPr>
        <w:shd w:fill="EFF1EC" w:val="clear"/>
        <w:spacing w:before="0" w:after="0"/>
        <w:rPr/>
      </w:pPr>
      <w:hyperlink r:id="rId6">
        <w:r>
          <w:rPr>
            <w:rStyle w:val="InternetLink"/>
            <w:color w:val="0000FF"/>
          </w:rPr>
          <w:t>Это зимнее чувство полета</w:t>
        </w:r>
      </w:hyperlink>
      <w:r>
        <w:rPr>
          <w:color w:val="000000"/>
        </w:rPr>
        <w:t xml:space="preserve"> </w:t>
      </w:r>
    </w:p>
    <w:p>
      <w:pPr>
        <w:pStyle w:val="Normal"/>
        <w:numPr>
          <w:ilvl w:val="0"/>
          <w:numId w:val="2"/>
        </w:numPr>
        <w:shd w:fill="EFF1EC" w:val="clear"/>
        <w:spacing w:before="0" w:after="0"/>
        <w:rPr/>
      </w:pPr>
      <w:hyperlink r:id="rId7">
        <w:r>
          <w:rPr>
            <w:rStyle w:val="InternetLink"/>
            <w:color w:val="0000FF"/>
          </w:rPr>
          <w:t>Без борьбы нет победы</w:t>
        </w:r>
      </w:hyperlink>
      <w:r>
        <w:rPr>
          <w:color w:val="000000"/>
        </w:rPr>
        <w:t xml:space="preserve"> </w:t>
      </w:r>
    </w:p>
    <w:p>
      <w:pPr>
        <w:pStyle w:val="Normal"/>
        <w:numPr>
          <w:ilvl w:val="0"/>
          <w:numId w:val="2"/>
        </w:numPr>
        <w:shd w:fill="EFF1EC" w:val="clear"/>
        <w:spacing w:before="0" w:after="0"/>
        <w:rPr/>
      </w:pPr>
      <w:hyperlink r:id="rId8">
        <w:r>
          <w:rPr>
            <w:rStyle w:val="InternetLink"/>
            <w:color w:val="0000FF"/>
          </w:rPr>
          <w:t>Тонкая настройка</w:t>
        </w:r>
      </w:hyperlink>
      <w:r>
        <w:rPr>
          <w:color w:val="000000"/>
        </w:rPr>
        <w:t xml:space="preserve"> </w:t>
      </w:r>
    </w:p>
    <w:p>
      <w:pPr>
        <w:pStyle w:val="Normal"/>
        <w:numPr>
          <w:ilvl w:val="0"/>
          <w:numId w:val="2"/>
        </w:numPr>
        <w:shd w:fill="EFF1EC" w:val="clear"/>
        <w:spacing w:before="0" w:after="0"/>
        <w:rPr/>
      </w:pPr>
      <w:hyperlink r:id="rId9">
        <w:r>
          <w:rPr>
            <w:rStyle w:val="InternetLink"/>
            <w:color w:val="0000FF"/>
          </w:rPr>
          <w:t>Тонкая настройка. Часть 2.</w:t>
        </w:r>
      </w:hyperlink>
      <w:r>
        <w:rPr>
          <w:color w:val="000000"/>
        </w:rPr>
        <w:t xml:space="preserve"> </w:t>
      </w:r>
    </w:p>
    <w:p>
      <w:pPr>
        <w:pStyle w:val="Normal"/>
        <w:numPr>
          <w:ilvl w:val="0"/>
          <w:numId w:val="2"/>
        </w:numPr>
        <w:shd w:fill="EFF1EC" w:val="clear"/>
        <w:spacing w:before="0" w:after="0"/>
        <w:rPr/>
      </w:pPr>
      <w:hyperlink r:id="rId10">
        <w:r>
          <w:rPr>
            <w:rStyle w:val="InternetLink"/>
            <w:color w:val="0000FF"/>
          </w:rPr>
          <w:t>Ошибки неизбежны</w:t>
        </w:r>
      </w:hyperlink>
      <w:r>
        <w:rPr>
          <w:color w:val="000000"/>
        </w:rPr>
        <w:t xml:space="preserve"> </w:t>
      </w:r>
    </w:p>
    <w:p>
      <w:pPr>
        <w:pStyle w:val="Normal"/>
        <w:numPr>
          <w:ilvl w:val="0"/>
          <w:numId w:val="2"/>
        </w:numPr>
        <w:shd w:fill="EFF1EC" w:val="clear"/>
        <w:spacing w:before="0" w:after="0"/>
        <w:rPr/>
      </w:pPr>
      <w:hyperlink r:id="rId11">
        <w:r>
          <w:rPr>
            <w:rStyle w:val="InternetLink"/>
            <w:color w:val="0000FF"/>
          </w:rPr>
          <w:t>Секреты скорости</w:t>
        </w:r>
      </w:hyperlink>
      <w:r>
        <w:rPr>
          <w:color w:val="000000"/>
        </w:rPr>
        <w:t xml:space="preserve"> </w:t>
      </w:r>
    </w:p>
    <w:p>
      <w:pPr>
        <w:pStyle w:val="Normal"/>
        <w:numPr>
          <w:ilvl w:val="0"/>
          <w:numId w:val="2"/>
        </w:numPr>
        <w:shd w:fill="EFF1EC" w:val="clear"/>
        <w:spacing w:before="0" w:after="0"/>
        <w:rPr/>
      </w:pPr>
      <w:hyperlink r:id="rId12">
        <w:r>
          <w:rPr>
            <w:rStyle w:val="InternetLink"/>
            <w:color w:val="0000FF"/>
          </w:rPr>
          <w:t>Идеальная траектория</w:t>
        </w:r>
      </w:hyperlink>
      <w:r>
        <w:rPr>
          <w:color w:val="000000"/>
        </w:rPr>
        <w:t xml:space="preserve"> </w:t>
      </w:r>
    </w:p>
    <w:p>
      <w:pPr>
        <w:pStyle w:val="Normal"/>
        <w:numPr>
          <w:ilvl w:val="0"/>
          <w:numId w:val="2"/>
        </w:numPr>
        <w:shd w:fill="EFF1EC" w:val="clear"/>
        <w:spacing w:before="0" w:after="280"/>
        <w:rPr/>
      </w:pPr>
      <w:hyperlink r:id="rId13">
        <w:r>
          <w:rPr>
            <w:rStyle w:val="InternetLink"/>
            <w:color w:val="0000FF"/>
          </w:rPr>
          <w:t>Тормозя - тормози</w:t>
        </w:r>
      </w:hyperlink>
      <w:r>
        <w:rPr>
          <w:color w:val="000000"/>
        </w:rPr>
        <w:t xml:space="preserve"> </w:t>
      </w:r>
    </w:p>
    <w:p>
      <w:pPr>
        <w:pStyle w:val="Heading2"/>
        <w:shd w:fill="EFF1EC" w:val="clear"/>
        <w:jc w:val="center"/>
        <w:rPr>
          <w:color w:val="000000"/>
        </w:rPr>
      </w:pPr>
      <w:r>
        <w:rPr>
          <w:color w:val="000000"/>
        </w:rPr>
        <w:t>Все познается в скольжении...</w:t>
      </w:r>
    </w:p>
    <w:p>
      <w:pPr>
        <w:pStyle w:val="Normal"/>
        <w:shd w:fill="EFF1EC" w:val="clear"/>
        <w:jc w:val="center"/>
        <w:rPr>
          <w:color w:val="000000"/>
        </w:rPr>
      </w:pPr>
      <w:r>
        <w:rPr>
          <w:i/>
          <w:iCs/>
          <w:color w:val="000000"/>
        </w:rPr>
        <w:t>Уроки Михаила Горбачева</w:t>
      </w:r>
    </w:p>
    <w:p>
      <w:pPr>
        <w:pStyle w:val="Style14"/>
        <w:shd w:fill="EFF1EC" w:val="clear"/>
        <w:rPr>
          <w:color w:val="000000"/>
        </w:rPr>
      </w:pPr>
      <w:r>
        <w:rPr>
          <w:i/>
          <w:iCs/>
          <w:color w:val="000000"/>
        </w:rPr>
        <w:t>"Есть только одна линия в повороте, по которой можно "скользить" определенным образом".</w:t>
        <w:br/>
        <w:t xml:space="preserve">Ники Лауда </w:t>
      </w:r>
    </w:p>
    <w:p>
      <w:pPr>
        <w:pStyle w:val="Style14"/>
        <w:shd w:fill="EFF1EC" w:val="clear"/>
        <w:rPr/>
      </w:pPr>
      <w:r>
        <w:rPr>
          <w:color w:val="000000"/>
        </w:rPr>
        <w:t xml:space="preserve">Однажды на тренировке я наблюдал, как гонщики проходят девяностоградусный поворот, и размышлял о том, почему трехкратный чемпион мира употребил глагол </w:t>
      </w:r>
      <w:r>
        <w:rPr>
          <w:b/>
          <w:bCs/>
          <w:color w:val="000000"/>
        </w:rPr>
        <w:t>"скользить"</w:t>
      </w:r>
      <w:r>
        <w:rPr>
          <w:color w:val="000000"/>
        </w:rPr>
        <w:t xml:space="preserve">, а не </w:t>
      </w:r>
      <w:r>
        <w:rPr>
          <w:b/>
          <w:bCs/>
          <w:color w:val="000000"/>
        </w:rPr>
        <w:t>"ехать"</w:t>
      </w:r>
      <w:r>
        <w:rPr>
          <w:color w:val="000000"/>
        </w:rPr>
        <w:t xml:space="preserve">. И действительно, многие спортсмены проходили поворот в экстремальном стиле, с глубоким скольжением всех четырех колес. Были на трассе и такие, что буквально прокатывали поворот, явно уступая в скорости первым. Но вот мое внимание привлек быстрый автомобиль, который чисто шел по идеальной траектории и по засечке секундомером не только не отставал от тех, кто демонстрировал эффектные заносы, но даже показывал лучшее время на круге. Пилотирующий его гонщик, казалось, практически не ставил машину в занос, умудряясь балансировать на самой грани скольжения. </w:t>
      </w:r>
    </w:p>
    <w:p>
      <w:pPr>
        <w:pStyle w:val="Style14"/>
        <w:shd w:fill="EFF1EC" w:val="clear"/>
        <w:rPr/>
      </w:pPr>
      <w:r>
        <w:rPr>
          <w:color w:val="000000"/>
        </w:rPr>
        <w:t>Давайте разберемся, кто из пилотов ехал грамотнее, но чтобы сделать это, посмотрим, как работает шина, и определим, как можно измерить величину ее скольжения. Сначала нужно понять, что любая сила, действующая на автомобиль, передается только через его четыре шины. На сцепление шин с покрытием гоночной трассы влияют только три фактора.</w:t>
        <w:br/>
        <w:t>Первый - это коэффициент сцепления шины с покрытием, который определяется состоянием последнего, а также конструкцией, составом и температурой шины.</w:t>
        <w:br/>
        <w:t xml:space="preserve">Второй - это пятно контакта шины с покрытием. </w:t>
        <w:br/>
        <w:t xml:space="preserve">А третий - это вертикальное давление на шину, то есть вес машины и прижимающая сила аэродинамических приспособлений. </w:t>
        <w:br/>
      </w:r>
      <w:bookmarkStart w:id="0" w:name="pic3"/>
      <w:bookmarkEnd w:id="0"/>
      <w:r>
        <w:drawing>
          <wp:anchor behindDoc="0" distT="47625" distB="47625" distL="95250" distR="0" simplePos="0" locked="0" layoutInCell="0" allowOverlap="1" relativeHeight="18">
            <wp:simplePos x="0" y="0"/>
            <wp:positionH relativeFrom="column">
              <wp:align>right</wp:align>
            </wp:positionH>
            <wp:positionV relativeFrom="line">
              <wp:posOffset>635</wp:posOffset>
            </wp:positionV>
            <wp:extent cx="1905000" cy="34290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4"/>
                    <a:srcRect l="-19" t="-10" r="-19" b="-10"/>
                    <a:stretch>
                      <a:fillRect/>
                    </a:stretch>
                  </pic:blipFill>
                  <pic:spPr bwMode="auto">
                    <a:xfrm>
                      <a:off x="0" y="0"/>
                      <a:ext cx="1905000" cy="3429000"/>
                    </a:xfrm>
                    <a:prstGeom prst="rect">
                      <a:avLst/>
                    </a:prstGeom>
                  </pic:spPr>
                </pic:pic>
              </a:graphicData>
            </a:graphic>
          </wp:anchor>
        </w:drawing>
      </w:r>
      <w:r>
        <w:rPr>
          <w:color w:val="000000"/>
        </w:rPr>
        <w:t>Достигнув своего максимального сцепления, шины начинают скользить, и порой кажется: они это делают так внезапно, что потеря управления неминуема. Это не так. Между границей сцепления и скольжением есть еще стадия проскальзывания или увода. Именно в ней-то и кроется секрет быстрых секунд. Дело в том, что в силу эластичности резины, из которой сделана шина, достичь предела по сцеплению невозможно без ее проскальзывания. При увеличении скорости в повороте наступает такой момент, когда направление, куда смотрит шина, несколько отличается от того, куда в действительности сориентирован обод колеса. Угол между направлением качения шины и плоскостью вращения колеса (</w:t>
      </w:r>
      <w:r>
        <w:fldChar w:fldCharType="begin"/>
      </w:r>
      <w:r>
        <w:rPr>
          <w:rStyle w:val="InternetLink"/>
        </w:rPr>
        <w:instrText xml:space="preserve"> HYPERLINK "http://www.rallyfan.ru/driving/gorbachev/gonki1.php" \l "pic3"</w:instrText>
      </w:r>
      <w:r>
        <w:rPr>
          <w:rStyle w:val="InternetLink"/>
        </w:rPr>
        <w:fldChar w:fldCharType="separate"/>
      </w:r>
      <w:r>
        <w:rPr>
          <w:rStyle w:val="InternetLink"/>
        </w:rPr>
        <w:t>рис. 3</w:t>
      </w:r>
      <w:r>
        <w:rPr>
          <w:rStyle w:val="InternetLink"/>
        </w:rPr>
        <w:fldChar w:fldCharType="end"/>
      </w:r>
      <w:r>
        <w:rPr>
          <w:color w:val="000000"/>
        </w:rPr>
        <w:t xml:space="preserve">) называется углом увода и измеряется в градусах. Максимальное сцепление шины, а значит, возможность пройти поворот с максимальной скоростью, зависят от величины угла увода шины. Из </w:t>
      </w:r>
      <w:r>
        <w:fldChar w:fldCharType="begin"/>
      </w:r>
      <w:r>
        <w:rPr>
          <w:rStyle w:val="InternetLink"/>
        </w:rPr>
        <w:instrText xml:space="preserve"> HYPERLINK "http://www.rallyfan.ru/driving/gorbachev/gonki1.php" \l "pic12"</w:instrText>
      </w:r>
      <w:r>
        <w:rPr>
          <w:rStyle w:val="InternetLink"/>
        </w:rPr>
        <w:fldChar w:fldCharType="separate"/>
      </w:r>
      <w:r>
        <w:rPr>
          <w:rStyle w:val="InternetLink"/>
        </w:rPr>
        <w:t>графика 1</w:t>
      </w:r>
      <w:r>
        <w:rPr>
          <w:rStyle w:val="InternetLink"/>
        </w:rPr>
        <w:fldChar w:fldCharType="end"/>
      </w:r>
      <w:r>
        <w:rPr>
          <w:color w:val="000000"/>
        </w:rPr>
        <w:t xml:space="preserve"> видно, что пока шина не достигла оптимального угла увода, ее сцепление с покрытием не будет максимальным. При увеличении скорости в повороте или увеличении угла поворота колеса угол увода и сцепление увеличиваются, но после определенного момента сцепление резко падает - происходит срыв в скольжение. Конечно, очень многое зависит здесь от конструкции шины. Дорожные шины отличаются прогрессивностью поведения, то есть требуют много времени, чтобы достичь предела в сцеплении, а затем долго проскальзывают, пока его не начинают терять. Для обычных водителей это хорошо, так как есть достаточно времени, чтобы в критической ситуации "поймать" и выровнять машину, но такие "плавающие" характеристики абсолютно не устраивают автогонщиков. Они предпочитают менее "прогрессивные" шины, которые имеют более четкие границы сцепления. Чем меньше прогрессивность шины, тем резче смена ее поведения: почти сразу же после максимального сцепления следует срыв, но все же он никогда не наступает моментально - сначала начинается хотя и короткая, но четкая фаза увода. </w:t>
      </w:r>
    </w:p>
    <w:p>
      <w:pPr>
        <w:pStyle w:val="Style14"/>
        <w:shd w:fill="EFF1EC" w:val="clear"/>
        <w:rPr/>
      </w:pPr>
      <w:bookmarkStart w:id="1" w:name="pic12"/>
      <w:bookmarkEnd w:id="1"/>
      <w:r>
        <w:drawing>
          <wp:anchor behindDoc="0" distT="47625" distB="47625" distL="0" distR="95250" simplePos="0" locked="0" layoutInCell="0" allowOverlap="1" relativeHeight="17">
            <wp:simplePos x="0" y="0"/>
            <wp:positionH relativeFrom="column">
              <wp:align>left</wp:align>
            </wp:positionH>
            <wp:positionV relativeFrom="line">
              <wp:posOffset>635</wp:posOffset>
            </wp:positionV>
            <wp:extent cx="1905000" cy="342900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5"/>
                    <a:srcRect l="-14" t="-8" r="-14" b="-8"/>
                    <a:stretch>
                      <a:fillRect/>
                    </a:stretch>
                  </pic:blipFill>
                  <pic:spPr bwMode="auto">
                    <a:xfrm>
                      <a:off x="0" y="0"/>
                      <a:ext cx="1905000" cy="3429000"/>
                    </a:xfrm>
                    <a:prstGeom prst="rect">
                      <a:avLst/>
                    </a:prstGeom>
                  </pic:spPr>
                </pic:pic>
              </a:graphicData>
            </a:graphic>
          </wp:anchor>
        </w:drawing>
      </w:r>
      <w:r>
        <w:rPr>
          <w:color w:val="000000"/>
        </w:rPr>
        <w:t xml:space="preserve">На сухом покрытии максимальное сцепление - а значит, наилучший разгон, торможение или наибольшая скорость в повороте - соответствует проскальзыванию шин примерно от 3 до 10 процентов </w:t>
      </w:r>
      <w:r>
        <w:fldChar w:fldCharType="begin"/>
      </w:r>
      <w:r>
        <w:rPr>
          <w:rStyle w:val="InternetLink"/>
        </w:rPr>
        <w:instrText xml:space="preserve"> HYPERLINK "http://www.rallyfan.ru/driving/gorbachev/gonki1.php" \l "pic12"</w:instrText>
      </w:r>
      <w:r>
        <w:rPr>
          <w:rStyle w:val="InternetLink"/>
        </w:rPr>
        <w:fldChar w:fldCharType="separate"/>
      </w:r>
      <w:r>
        <w:rPr>
          <w:rStyle w:val="InternetLink"/>
        </w:rPr>
        <w:t>(график 2)</w:t>
      </w:r>
      <w:r>
        <w:rPr>
          <w:rStyle w:val="InternetLink"/>
        </w:rPr>
        <w:fldChar w:fldCharType="end"/>
      </w:r>
      <w:r>
        <w:rPr>
          <w:color w:val="000000"/>
        </w:rPr>
        <w:t xml:space="preserve">. Но что происходит, если оптимальное значение сцепления превышено? Потеря управляемости? Да, но не сразу! Например, при торможении колеса заблокировались и началось скольжение, но при этом сцепление не исчезло совсем. То же самое в повороте, когда машина начинает скользить, скорость ее падает и достигает такой, при которой сцепление восстанавливается и снова становится максимальным. Это очень важно, так как дает повод сделать сенсационное заключение: если шины превысили предел сцепления, то это еще не значит, что машина вышла из-под контроля гонщика, и ситуация совсем не обязательно закончится аварией. </w:t>
      </w:r>
    </w:p>
    <w:p>
      <w:pPr>
        <w:pStyle w:val="Style14"/>
        <w:shd w:fill="EFF1EC" w:val="clear"/>
        <w:rPr>
          <w:color w:val="000000"/>
        </w:rPr>
      </w:pPr>
      <w:r>
        <w:rPr>
          <w:color w:val="000000"/>
        </w:rPr>
        <w:t xml:space="preserve">Теперь поговорим о тонкой игре, о суперчувствительности, которой должен обладать гонщик, чтобы удерживать угол увода в оптимальном диапазоне - примерно между 2 и 12 градусами. Как видно из графика № 1, оптимальное сцепление шин с покрытием соответствует углу от б до 10 градусов. Посмотрим, чтобы разобраться в нюансах, как едут по этому графику четыре автогонщика, принимавшие участие в той тренировке, за которой наблюдал автор в начале статьи. А заодно попробуем расшифровать то, что скрывается за загадочной формулировкой Ники Лауды: "скользить" определенным образом". </w:t>
      </w:r>
    </w:p>
    <w:p>
      <w:pPr>
        <w:pStyle w:val="Style14"/>
        <w:shd w:fill="EFF1EC" w:val="clear"/>
        <w:rPr>
          <w:color w:val="000000"/>
        </w:rPr>
      </w:pPr>
      <w:r>
        <w:rPr>
          <w:color w:val="000000"/>
        </w:rPr>
        <w:t xml:space="preserve">Наш первый гонщик, видимо, новичок, так как он проходит повороты с углами увода (или проскальзывания) от 2 до 5 градусов. Шины далеки от максимального сцепления, и этот гонщик едет попросту слишком медленно. Второй гонщик выглядит настоящим асом, и его манера езды отличается агрессивным стилем. В каждом повороте он пускает машину в скольжение, при котором углы увода шин превышают 10 градусов. Со стороны его манера прохождения поворотов выглядит эффектно, но на самом деле, как это видно из графика, при таких углах увода сцепление шин с покрытием меньше оптимального. Кроме того, излишнее проскальзывание поднимает температуру шин выше нормы, что тоже ведет к снижению сцепления и их преждевременному износу. </w:t>
      </w:r>
    </w:p>
    <w:p>
      <w:pPr>
        <w:pStyle w:val="Style14"/>
        <w:shd w:fill="EFF1EC" w:val="clear"/>
        <w:rPr>
          <w:color w:val="000000"/>
        </w:rPr>
      </w:pPr>
      <w:r>
        <w:rPr>
          <w:color w:val="000000"/>
        </w:rPr>
        <w:t xml:space="preserve">Еще два гонщика едут с углами увода от б до 10 градусов. Оба показывают отличное время, и скорость прохождения поворотов у них практически одинаковая. Оба ведут свои машины в режиме оптимального сцепления шин. В чем же разница? Дело в том, что у третьего гонщика угол увода смещен к верхней границе оптимального диапазона (9-10 градусов), а у четвертого - к нижней (6-7 градусов). В гонке, скорее всего, победит четвертый гонщик, а третий постепенно начнет отставать из-за преждевременного износа перегретых шин. После финиша он будет сетовать на то, что шины его подвели и "кончились" раньше времени. Секрет победы нашего четвертого гонщика заключается в том, что он смог вести автомобиль в оптимальном режиме, выбирая скорость прохождения на самом пике сцепления шин с покрытием. После финиша он поблагодарит производителя шин за отличное качество продукции, а команда выскажет слова восхищения в его адрес, оценив отличный стиль управления. </w:t>
      </w:r>
    </w:p>
    <w:p>
      <w:pPr>
        <w:pStyle w:val="Style14"/>
        <w:shd w:fill="EFF1EC" w:val="clear"/>
        <w:rPr>
          <w:color w:val="000000"/>
        </w:rPr>
      </w:pPr>
      <w:r>
        <w:rPr>
          <w:color w:val="000000"/>
        </w:rPr>
        <w:t xml:space="preserve">Для того, чтобы понять разницу в прохождении поворотов с минимальным и максимальным углом увода, надо знать, что скорость в повороте будет различаться всего на 1-2 км/ч. Теперь понятно, какое чувство автомобиля, огромный опыт и высокий класс требуются, чтобы постоянно балансировать в оптимальном режиме, при котором угол увода составляет от б до 7 градусов. Отличный пример, подтверждающий это, постоянно демонстрирует Михаэль Шумахер, которому удается оставаться на трассе дольше соперников и при этом показывать на старых шинах быстрые круги. </w:t>
      </w:r>
    </w:p>
    <w:p>
      <w:pPr>
        <w:pStyle w:val="Style14"/>
        <w:shd w:fill="EFF1EC" w:val="clear"/>
        <w:rPr>
          <w:color w:val="000000"/>
        </w:rPr>
      </w:pPr>
      <w:r>
        <w:rPr>
          <w:color w:val="000000"/>
        </w:rPr>
        <w:t xml:space="preserve">И здесь настало время возразить самому себе. Можно легко представить ситуацию, когда, наоборот, лучше ехать в верхнем диапазоне оптимального угла увода (9-10 градусов). Например, если внезапное снижение температуры воздуха не дает шинам как следует прогреться, или их состав оказался жестче, чем нужно, и они не достигают оптимальной температуры прогрева. Гонщик высшего класса чувствует мельчайшие нюансы и может легко приспосабливать стиль вождения к конкретным условиям. </w:t>
      </w:r>
    </w:p>
    <w:p>
      <w:pPr>
        <w:pStyle w:val="Style14"/>
        <w:shd w:fill="EFF1EC" w:val="clear"/>
        <w:rPr>
          <w:color w:val="000000"/>
        </w:rPr>
      </w:pPr>
      <w:r>
        <w:rPr>
          <w:color w:val="000000"/>
        </w:rPr>
        <w:t>Единственная линия, или, как ее еще называют, идеальная траектория, которая упоминается в изречении Ники Лауды, будет рассмотрена нами позже, а в следующей статье речь пойдет о балансе гоночного автомобиля.</w:t>
      </w:r>
    </w:p>
    <w:p>
      <w:pPr>
        <w:pStyle w:val="Heading2"/>
        <w:shd w:fill="EFF1EC" w:val="clear"/>
        <w:jc w:val="center"/>
        <w:rPr>
          <w:color w:val="000000"/>
        </w:rPr>
      </w:pPr>
      <w:r>
        <w:rPr>
          <w:color w:val="000000"/>
        </w:rPr>
        <w:t>Тонкое искусство баланса...</w:t>
      </w:r>
    </w:p>
    <w:p>
      <w:pPr>
        <w:pStyle w:val="Normal"/>
        <w:shd w:fill="EFF1EC" w:val="clear"/>
        <w:jc w:val="center"/>
        <w:rPr>
          <w:color w:val="000000"/>
        </w:rPr>
      </w:pPr>
      <w:r>
        <w:rPr>
          <w:i/>
          <w:iCs/>
          <w:color w:val="000000"/>
        </w:rPr>
        <w:t>Уроки Михаила Горбачева</w:t>
      </w:r>
    </w:p>
    <w:p>
      <w:pPr>
        <w:pStyle w:val="Style14"/>
        <w:shd w:fill="EFF1EC" w:val="clear"/>
        <w:rPr/>
      </w:pPr>
      <w:r>
        <w:rPr>
          <w:color w:val="000000"/>
        </w:rPr>
        <w:t xml:space="preserve">Трехкратный чемпион мира Джеки Стюарт среди причин, которые помогают ему выигрывать гонки, назвал одну, звучавшую довольно странно. "Я отпускаю тормозную педаль намного плавней моих соперников", - сказал он. На первый взгляд может показаться, что великий мастер пошутил, но на самом деле он открыл едва ли не главный секрет быстрых секунд - секрет баланса автомобиля. </w:t>
        <w:br/>
      </w:r>
      <w:r>
        <w:rPr>
          <w:color w:val="000000"/>
        </w:rPr>
        <w:drawing>
          <wp:anchor behindDoc="0" distT="0" distB="0" distL="95250" distR="0" simplePos="0" locked="0" layoutInCell="0" allowOverlap="1" relativeHeight="19">
            <wp:simplePos x="0" y="0"/>
            <wp:positionH relativeFrom="column">
              <wp:align>right</wp:align>
            </wp:positionH>
            <wp:positionV relativeFrom="line">
              <wp:posOffset>635</wp:posOffset>
            </wp:positionV>
            <wp:extent cx="1428750" cy="1238250"/>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6"/>
                    <a:srcRect l="-25" t="-29" r="-25" b="-29"/>
                    <a:stretch>
                      <a:fillRect/>
                    </a:stretch>
                  </pic:blipFill>
                  <pic:spPr bwMode="auto">
                    <a:xfrm>
                      <a:off x="0" y="0"/>
                      <a:ext cx="1428750" cy="1238250"/>
                    </a:xfrm>
                    <a:prstGeom prst="rect">
                      <a:avLst/>
                    </a:prstGeom>
                  </pic:spPr>
                </pic:pic>
              </a:graphicData>
            </a:graphic>
          </wp:anchor>
        </w:drawing>
        <w:t>Давайте прежде всего выясним, чем автомобиль "держится" за дорогу. Это пятно контакта - отпечаток рабочей поверхности шины на покрытии трассы, размером с книгу небольшого формата (рис. 1). Всего их четыре. Естественно, чем больше пятно контакта, тем лучше сцепление, но размер шин ограничен техническими требованиями.</w:t>
        <w:br/>
        <w:t>Сцепление также зависит от нагрузки на шину. Чем выше нагрузка - тем больше сцепление. А чем больше сцепление шин с дорогой, тем лучше управляется автомобиль и тем быстрее он будет на трассе. Но слишком тяжелый автомобиль будет плохо разгоняться и тормозить, а излишне нагружать его с помощью аэродинамических приспособлений тоже невыгодно - из-за сопротивления воздуха упадет максимальная скорость. Выходит, нам придется оперировать тем весом, который есть. И здесь главное - понять, как перераспределяется вес при движении автомобиля и как это перераспределение влияет на сцепление шин в различных условиях.</w:t>
        <w:br/>
        <w:br/>
      </w:r>
      <w:r>
        <w:rPr>
          <w:color w:val="000000"/>
        </w:rPr>
        <w:drawing>
          <wp:anchor behindDoc="0" distT="0" distB="0" distL="95250" distR="0" simplePos="0" locked="0" layoutInCell="0" allowOverlap="1" relativeHeight="20">
            <wp:simplePos x="0" y="0"/>
            <wp:positionH relativeFrom="column">
              <wp:align>right</wp:align>
            </wp:positionH>
            <wp:positionV relativeFrom="line">
              <wp:posOffset>635</wp:posOffset>
            </wp:positionV>
            <wp:extent cx="1905000" cy="5048250"/>
            <wp:effectExtent l="0" t="0" r="0" b="0"/>
            <wp:wrapSquare wrapText="bothSides"/>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7"/>
                    <a:srcRect l="-19" t="-7" r="-19" b="-7"/>
                    <a:stretch>
                      <a:fillRect/>
                    </a:stretch>
                  </pic:blipFill>
                  <pic:spPr bwMode="auto">
                    <a:xfrm>
                      <a:off x="0" y="0"/>
                      <a:ext cx="1905000" cy="5048250"/>
                    </a:xfrm>
                    <a:prstGeom prst="rect">
                      <a:avLst/>
                    </a:prstGeom>
                  </pic:spPr>
                </pic:pic>
              </a:graphicData>
            </a:graphic>
          </wp:anchor>
        </w:drawing>
        <w:t>Все неоднократно видели, как при резком ускорении задняя часть автомобиля приседает. Это происходит оттого, что вес машины перераспределяется назад (рис. 3). Во время торможения машина как бы клюет носом, и это происходит из-за перераспределения веса вперед (рис. 4). В повороте вес перераспределяется в горизонтальной плоскости к наружной части, вызывая крен автомобиля. Во всех описанных случаях общий вес машины остается, конечно, неизменным, происходит лишь его перераспределение.</w:t>
        <w:br/>
        <w:t>Итак, во время разгона перераспределение веса вызывает загрузку задних шин, и, следовательно, их сцепление с трассой возрастает. Во время торможения, наоборот, загружаются передние шины, и их сцепление увеличивается. В повороте загружаются внешние шины, и их сцепление возрастает.</w:t>
        <w:br/>
        <w:t>А теперь самое главное. Когда одна пара шин получает дополнительную загрузку и их сцепление возрастает, то другая пара шин разгружается и их сцепление резко падает. К сожалению, суммарное сцепление шин автомобиля при этом снижается. Обратимся к следующему примеру. Чтобы определить величину сцепления каждого из колес, введем такое понятие, как единица сцепления. Возьмем автомобиль, двигающийся с постоянной скоростью, каждая шина которого имеет десять единиц сцепления. Всего на автомобиль приходится в таком случае 40 единиц сцепления. В повороте вес перераспределяется наружу и сцепление внешних шин достигает 15 единиц. Внутренние шины при этом разгружаются, и их сцепление падает до 3 единиц. Теперь автомобиль имеет в общей сложности 15+15+3+3=36 единиц сцепления - то есть меньше, чем было до начала перераспределения веса (рис. 5). Дело в том, что вертикальная нагрузка и сцепление связаны нелинейной зависимостью. Сцепление шины растет медленнее, чем увеличивается нагрузка на нее, и, наоборот, при уменьшении нагрузки сцепление снижается быстрее. Отсюда главный вывод: чем интенсивнее перераспределяется вес, тем меньше сцепление шин с дорогой.</w:t>
        <w:br/>
        <w:t>Само собой, вести автомобиль в гонке без перераспределения веса невозможно. Это происходит при каждом торможении, разгоне, повороте. Но гонщик может добиваться минимального и как можно более плавного перераспределения веса, тем самым дольше сохраняя максимальное сцепление шин автомобиля с покрытием трассы.</w:t>
        <w:br/>
        <w:t>Состояние, при котором вес равномерно распределен между четырьмя шинами, называют сбалансированным. Что делать, чтобы меньше нарушать этот баланс? Поворачивать руль как можно медленнее и на минимально необходимый угол. При резком рулении скорость перераспределения веса будет больше, а при плавном и нежном - значительно меньше. Плавно нажимайте и отпускайте педаль тормоза и газа. Вспомните гениальное изречение Джеки Стюарта! Не делайте резких движений при управлении автомобилем на большой скорости. Плавно, нежно, мягко - вот как надо! И еще раз: чем больше перераспределение веса и чем быстрее оно происходит, тем меньше суммарное сцепление шин.</w:t>
        <w:br/>
        <w:br/>
      </w:r>
      <w:r>
        <w:drawing>
          <wp:anchor behindDoc="0" distT="0" distB="0" distL="0" distR="95250" simplePos="0" locked="0" layoutInCell="0" allowOverlap="1" relativeHeight="21">
            <wp:simplePos x="0" y="0"/>
            <wp:positionH relativeFrom="column">
              <wp:align>left</wp:align>
            </wp:positionH>
            <wp:positionV relativeFrom="line">
              <wp:posOffset>635</wp:posOffset>
            </wp:positionV>
            <wp:extent cx="2190750" cy="2190750"/>
            <wp:effectExtent l="0" t="0" r="0" b="0"/>
            <wp:wrapSquare wrapText="bothSides"/>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8"/>
                    <a:srcRect l="-16" t="-16" r="-16" b="-16"/>
                    <a:stretch>
                      <a:fillRect/>
                    </a:stretch>
                  </pic:blipFill>
                  <pic:spPr bwMode="auto">
                    <a:xfrm>
                      <a:off x="0" y="0"/>
                      <a:ext cx="2190750" cy="2190750"/>
                    </a:xfrm>
                    <a:prstGeom prst="rect">
                      <a:avLst/>
                    </a:prstGeom>
                  </pic:spPr>
                </pic:pic>
              </a:graphicData>
            </a:graphic>
          </wp:anchor>
        </w:drawing>
      </w:r>
      <w:r>
        <w:rPr>
          <w:color w:val="000000"/>
        </w:rPr>
        <w:t>Считается, что идеальное распределение веса по осям для гоночного автомобиля - 50/50. На деле это не совсем так. Такое соотношение идеально только для свободно катящегося автомобиля. Тяговая или тормозная сила от двигателя в пятне контакта ведущих колес уменьшает запас сцепления, поэтому в реальных условиях нагрузка на ведущие колеса должна быть несколько выше. Гоночные "формулы" с их среднемоторной компоновкой и задним приводом имеют соотношение веса 40 процентов спереди и 60 процентов сзади. Переднеприводные автомобили имеют соотношение около 60 спереди и 40 сзади. Задача гонщика - так настраивать машину и так управлять ее весом при прохождении поворотов, чтобы добиться максимального сцепления шин.</w:t>
        <w:br/>
        <w:t>Здесь необходимо сделать небольшое отступление и раскрыть понятие поворачиваемоеT. Помните, в первом уроке мы говорили об углах увода, или, иначе, об углах проскальзывания колес? Так вот, если при движении в повороте углы увода передних колес больше, чем задних, автомобиль стремится распрямить траекторию, увеличить радиус поворота. То есть демонстрирует недостаточную поворачиваемость. Если же, наоборот, больше проскальзывают задние колеса, то автомобиль стремится перейти на меньший радиус, "занырнуть" внутрь поворота. Такое поведение называют избыточной поворачиваемостью. В пределе первой ситуации развивается снос передней оси, второй - занос задней.</w:t>
        <w:br/>
        <w:t>На характер поворачиваемости влияет множество факторов: настройка подвески,углы установки колес, давление в шинах... Но все эти факторы постоянные - их (за редким исключением) нельзя менять в ходе гонки. Зато управляя весом автомобиля можно заставить его в каждом повороте ехать так, как нужно вам, скомпенсировать конструктивные недостатки (например, неудачную развесовку) или ошибки в настройке.</w:t>
        <w:br/>
        <w:br/>
        <w:t>Предположим, что ваш гоночный автомобиль имеет статическое распределение веса как 60 спереди и 40 сзади, и он настроен на избыточную поворачиваемость. Часто это делается умышленно, чтобы автомобиль охотнее заходил в крутые повороты. Но в пологом повороте на высокой скорости такая настройка будет неоптимальна: автомобиль станет "нервным", склонным к заносу. И вот здесь для того, чтобы изменить характер поворачиваемости в сторону нейтральной, достаточно добавить газ. Это вызовет перераспределение веса в новой пропорции - допустим, 55 спереди и 45 сзади. На большой скорости в повороте автомобиль будет лучше сбалансирован, и это будет динамический баланс.</w:t>
        <w:br/>
        <w:t>Правильно сбалансировать автомобиль на ходу - это, пожалуй, самое сложное и самое важное в технике управления гоночным автомобилем. Предположим, что вы слишком резко повернули руль на входе в поворот. Это значительно снизило общее сцепление шин с покрытием из-за резкого перераспределения веса, и далее требуется время, чтобы машина успокоилась и нужный баланс восстановился. Без этого вам не пройти поворот на пределе возможного и не начать разгон на прямую еще в повороте. Вы теряете время.</w:t>
        <w:br/>
        <w:t>Вырабатывайте мягкую, плавную манеру езды. Практиковаться можно каждый день в повседневной езде. Бережно и нежно обращайтесь с педалью тормоза, нажимая ее прогрессивно, но плавно и так же отпуская. Поворачивайте руль на минимально возможный угол для прохождения данного поворота, и не на градус больше! Не топчите бездумно педаль акселератора, а строго дозированно прибавляйте и отпускайте газ. Помните о том секрете, которым поделился с вами Джеки Стюарт. Надо было только правильно расшифровать его слова, чтобы понять, что за ними кроются основы гоночной езды.</w:t>
      </w:r>
    </w:p>
    <w:p>
      <w:pPr>
        <w:pStyle w:val="Heading2"/>
        <w:shd w:fill="EFF1EC" w:val="clear"/>
        <w:jc w:val="center"/>
        <w:rPr>
          <w:color w:val="000000"/>
        </w:rPr>
      </w:pPr>
      <w:r>
        <w:rPr>
          <w:color w:val="000000"/>
        </w:rPr>
        <w:t>Мокрые дела...</w:t>
      </w:r>
    </w:p>
    <w:p>
      <w:pPr>
        <w:pStyle w:val="Normal"/>
        <w:shd w:fill="EFF1EC" w:val="clear"/>
        <w:jc w:val="center"/>
        <w:rPr>
          <w:color w:val="000000"/>
        </w:rPr>
      </w:pPr>
      <w:r>
        <w:rPr>
          <w:i/>
          <w:iCs/>
          <w:color w:val="000000"/>
        </w:rPr>
        <w:t>Уроки Михаила Горбачева</w:t>
      </w:r>
    </w:p>
    <w:p>
      <w:pPr>
        <w:pStyle w:val="Style14"/>
        <w:shd w:fill="EFF1EC" w:val="clear"/>
        <w:rPr>
          <w:color w:val="000000"/>
        </w:rPr>
      </w:pPr>
      <w:r>
        <w:rPr>
          <w:b/>
          <w:bCs/>
          <w:color w:val="000000"/>
        </w:rPr>
        <w:t>Гонки в дождь любимы зрителями - за непредсказуемость и обилие острых моментов. Гонщики же делятся на две группы, В первой - те, кто ненавидит мокрую трассу, чувствует себя на ней неуверенно. Ко второй относятся любители "мокрых дел". Шанс выиграть гонку в дождь доя них сильно возрастает, несмотря на то, что многие из первой группы стартуют на более мощных автомобилях. Мокрая трасса уравнивает шансы - на первый план выходят не возможности автомобиля, а мастерство пилота. Тот, кто владеет дождевыми секретами, имеет огромное превосходство над остальными.</w:t>
      </w:r>
    </w:p>
    <w:p>
      <w:pPr>
        <w:pStyle w:val="Style14"/>
        <w:shd w:fill="EFF1EC" w:val="clear"/>
        <w:rPr>
          <w:color w:val="000000"/>
        </w:rPr>
      </w:pPr>
      <w:r>
        <w:rPr>
          <w:color w:val="000000"/>
        </w:rPr>
        <w:t>Главное правило езды в дождь гласит: ехать там, где никто не едет. Другими словами - не по идеальной траектории. Смысл заключается в том, чтобы находить и использовать менее скользкое покрытие. Болельщики Формулы-1 помнят невероятные обгоны Шумахера в дождь по внешнему радиусу поворотов. Казалось, он творит невозможное, но чемпион знал, что делает. Все дело в том, что он ехал по дождевой траектории, которая в классической гоночной теории называется "рим шот", что означает движение по внешнему радиусу поворота. Шумахер ехал там, где суше и где лучше сцепление, поскольку вода скапливается обычно на внутренней части поворота.</w:t>
        <w:br/>
        <w:t>Кроме того, поверхность трассы, по которой проходит идеальная "сухая" траектория, отполирована шинами, ее поры забиты частичками резины и масла. Гонщик должен избегать этой траектории в дождь и искать другие варианты прохождения поворота. Конечно, езда по траектории "рим шот" требует большого искусства в управлении автомобилем и в прямом смысле не оставляет места для ошибки. Но игра стоит свеч! Инструкторы одной из западных гоночных школ провели замеры времени прохождения трассы в дождь с использованием этого метода и обычным образом. Разница составила в среднем около восьми секунд!</w:t>
        <w:br/>
        <w:t>Но... Если бы все было так просто! Условия на трассе в дождливую погоду меняются постоянно, от круга к кругу, и ключ к успеху лежит в постоянных импровизациях, в поиске оптимального варианта. Главным инструментом измерения является тахометр, по которому можно судить о том, насколько удачно пройден поворот. Чем выше обороты в фиксированной точке на выходе, тем выше будет скорость на прямой. При этом надо учитывать, что на мокрой трассе необходимо особо нежно переключаться и в поворотах использовать более высокую передачу, чем "посуху". Например, там, где вы входили в поворот на второй, "по мокрому" надо ехать на третьей. Это снизит вероятность пробуксовки ведущих колес при ускорении на выходе из поворота. Особенно деликатно нужно обращаться с педалью газа и тормоза. Прибавлять газ надо очень осторожно, плавно нажимая на педаль при полной готовности в любой момент несколько отпустить ее. Отпускать тоже необходимо плавно и нежно, помня, что резкий сброс газа - самая распространенная причина разворотов на скользкой трассе. Деликатность, нежность, плавность - вот ключ к быстрой езде в дождь.</w:t>
      </w:r>
    </w:p>
    <w:p>
      <w:pPr>
        <w:pStyle w:val="Style14"/>
        <w:shd w:fill="EFF1EC" w:val="clear"/>
        <w:rPr>
          <w:color w:val="000000"/>
        </w:rPr>
      </w:pPr>
      <w:r>
        <w:rPr>
          <w:color w:val="000000"/>
        </w:rPr>
        <w:t>Сцепление шин с мокрым покрытием особенно сильно снижается в поперечной плоскости, то есть в повороте. При торможении и разгоне сцепление страдает меньше. Отсюда вывод: старайтесь как можно больше ехать по прямой. Это означает очень поздний и крутой вход в поворот и очень поздний апекс (рис.1). Такой способ вынуждает вас пересекать скользкую "сухую" траекторию, и делать это надо осторожно, стараясь вести автомобиль в этом месте максимально прямо, избегая поворота руля. Точно так же избегать поворотов надо и при проезде луж. Здесь высока вероятность аквапла-нирования, которого смертельно боятся "гражданские" водители. Пилоты гоночных машин знают, что в подобной ситуации надо вести себя так, будто машина попала на голый лед. То есть чем меньше движений, тем лучше. Не убирать ногу с педали газа, не тормозить, не поворачивать руль. Последнее особенно опасно, так как если машина с повернутыми колесами вылетит на более сухой участок, то вновь обретенное сцепление шин может буквально выкинуть ее с трассы.</w:t>
      </w:r>
    </w:p>
    <w:p>
      <w:pPr>
        <w:pStyle w:val="Style14"/>
        <w:shd w:fill="EFF1EC" w:val="clear"/>
        <w:rPr/>
      </w:pPr>
      <w:r>
        <w:rPr/>
        <w:t>Любой дождь рано или поздно заканчивается, покрытие подсыхает, и снова начинаются поиски максимально сухой траектории и хорошего сцепления. Если трасса сохнет очень быстро, то дождевые шины могут начать перегреваться, и при движении по прямой их можно охлаждать, специально проезжая по лужам.</w:t>
      </w:r>
    </w:p>
    <w:tbl>
      <w:tblPr>
        <w:tblW w:w="5000" w:type="pct"/>
        <w:jc w:val="left"/>
        <w:tblInd w:w="0" w:type="dxa"/>
        <w:tblLayout w:type="fixed"/>
        <w:tblCellMar>
          <w:top w:w="0" w:type="dxa"/>
          <w:left w:w="0" w:type="dxa"/>
          <w:bottom w:w="0" w:type="dxa"/>
          <w:right w:w="0" w:type="dxa"/>
        </w:tblCellMar>
      </w:tblPr>
      <w:tblGrid>
        <w:gridCol w:w="4258"/>
        <w:gridCol w:w="5947"/>
      </w:tblGrid>
      <w:tr>
        <w:trPr/>
        <w:tc>
          <w:tcPr>
            <w:tcW w:w="4258" w:type="dxa"/>
            <w:tcBorders/>
            <w:vAlign w:val="center"/>
          </w:tcPr>
          <w:p>
            <w:pPr>
              <w:pStyle w:val="Normal"/>
              <w:jc w:val="center"/>
              <w:rPr>
                <w:color w:val="000000"/>
              </w:rPr>
            </w:pPr>
            <w:r>
              <w:rPr>
                <w:color w:val="000000"/>
                <w:lang w:val="en-US" w:eastAsia="en-US"/>
              </w:rPr>
              <w:drawing>
                <wp:inline distT="0" distB="0" distL="0" distR="0">
                  <wp:extent cx="2381250" cy="304800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9"/>
                          <a:srcRect l="-15" t="-12" r="-15" b="-12"/>
                          <a:stretch>
                            <a:fillRect/>
                          </a:stretch>
                        </pic:blipFill>
                        <pic:spPr bwMode="auto">
                          <a:xfrm>
                            <a:off x="0" y="0"/>
                            <a:ext cx="2381250" cy="3048000"/>
                          </a:xfrm>
                          <a:prstGeom prst="rect">
                            <a:avLst/>
                          </a:prstGeom>
                        </pic:spPr>
                      </pic:pic>
                    </a:graphicData>
                  </a:graphic>
                </wp:inline>
              </w:drawing>
            </w:r>
          </w:p>
        </w:tc>
        <w:tc>
          <w:tcPr>
            <w:tcW w:w="5947" w:type="dxa"/>
            <w:tcBorders/>
            <w:vAlign w:val="center"/>
          </w:tcPr>
          <w:p>
            <w:pPr>
              <w:pStyle w:val="Normal"/>
              <w:jc w:val="center"/>
              <w:rPr>
                <w:color w:val="000000"/>
              </w:rPr>
            </w:pPr>
            <w:r>
              <w:rPr>
                <w:color w:val="000000"/>
                <w:lang w:val="en-US" w:eastAsia="en-US"/>
              </w:rPr>
              <w:drawing>
                <wp:inline distT="0" distB="0" distL="0" distR="0">
                  <wp:extent cx="3333750" cy="25050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11" t="-14" r="-11" b="-14"/>
                          <a:stretch>
                            <a:fillRect/>
                          </a:stretch>
                        </pic:blipFill>
                        <pic:spPr bwMode="auto">
                          <a:xfrm>
                            <a:off x="0" y="0"/>
                            <a:ext cx="3333750" cy="2505075"/>
                          </a:xfrm>
                          <a:prstGeom prst="rect">
                            <a:avLst/>
                          </a:prstGeom>
                        </pic:spPr>
                      </pic:pic>
                    </a:graphicData>
                  </a:graphic>
                </wp:inline>
              </w:drawing>
            </w:r>
          </w:p>
        </w:tc>
      </w:tr>
    </w:tbl>
    <w:p>
      <w:pPr>
        <w:pStyle w:val="Style14"/>
        <w:shd w:fill="EFF1EC" w:val="clear"/>
        <w:rPr>
          <w:color w:val="000000"/>
        </w:rPr>
      </w:pPr>
      <w:r>
        <w:rPr>
          <w:color w:val="000000"/>
        </w:rPr>
        <w:t>Нужно заметить, что оптимальный угол увода или скольжения шины (об этом мы говорили в самом первом занятии цикла "Все познается в скольжении") в дождь меньше, чем на сухой трассе. В первом случае он лежит в пределах 3-б градусов, а во втором составляет от б до 10 градусов. Это означает, что граница между сцеплением шин с покрытием и его потерей довольно размыта. Кроме того, дождевые шины менее прогрессивны в своих характеристиках, чем слики. Это означает, что, достигнув максимального сцепления с покрытием, дождевая шина теряет его намного стремительнее, чем слик. Для гонщика это происходит внезапно и часто непредсказуемо. Пилот входит в поворот по мокрому покрытию, избегая скольжения, "висит"... "висит"... "висит"... и в самый неподходящий момент - срыв, машину разворачивает. Как избежать этой ситуации?</w:t>
        <w:br/>
        <w:t>Как ни парадоксально - входить в поворот с чуть большей скоростью, чем это кажется возможным. Когда машина "поплывет" - слегка убрать газ, потом снова добавить... Балансируя на грани избыточной и недостаточной поворачиваемо-сти, добиваясь скольжения всех четырех колес и управляя положением машины в повороте только педалью газа, вы полностью контролируете ситуацию. Проходя поворот в легком скольжении, вы никогда не попадете в ситуацию, когда шины внезапно "сорвало" и машина потеряла управление, - вы знаете: они скользят постоянно. Таким образом, на мокрой трассе легкое, контролируемое скольжение должно быть всегда. Если все же скольжение вышло из-под контроля или машину начало разворачивать, то старайтесь делать как можно меньше, а лучше - вообще ничего. Ситуация напоминает внезапный въезд на обледенелый мост зимой - что бы вы ни предприняли, положительного эффекта не последует, скорее, вы только ухудшите ситуацию.</w:t>
        <w:br/>
        <w:t>Для дождя требуются особые "мокрые" настройки гоночного автомобиля. В основном они сводятся к более мягкому варианту пружин, амортизаторов и стабилизаторов. Некоторые гонщики на формулах вообще демонтируют стабилизаторы. На "мягком" автомобиле намного проще чувствовать нюансы его поведения, так как его весовой баланс меняется гораздо медленнее, чем на "жестком". Можно "поиграть" и давлением в шинах: при небольшом дожде давление нужно снизить для улучшения сцепления шин с покрытием трассы, а при сильном - наоборот, увеличить, чтобы избежать аквапланиро-вания или снизить этот эффект.</w:t>
        <w:br/>
        <w:t>Теперь самое время закончить с техникой пилотирования и обратиться просто к здравому смыслу. Многие из ваших сильных конкурентов рано или поздно обязательно развернутся на мокрой трассе или вылетят с нее. Отсюда простой вывод: чистое прохождение дистанции скорее всего принесет отличный результат. Если же ваш автомобиль все-таки развернуло, сохраняйте железное спокойствие и не торопитесь. Второй разворот, а то и авария, как следствие слишком поспешного возвращения на трассу - скорее правило, чем исключение.</w:t>
        <w:br/>
        <w:t xml:space="preserve">В заключение я охарактеризую езду в дождь следующим образом: в "мокрых" гонках нет правил. В некоторых ситуациях хорошо работает дождевая траектория с очень поздним апексом. Оптимальной может неожиданно оказаться и традиционная "сухая", в некоторых случаях - "рим шот", а чаще всего - хитроумная комбинация из всех вариантов, в зависимости от конкретных, причем быстро меняющихся, условий. Главная цель - охота за сцеплением шин с мокрым покрытием трассы, вся соль которой - в компромиссах и импровизациях. Кто находит больше сцепления - тот и выигрывает. </w:t>
      </w:r>
    </w:p>
    <w:p>
      <w:pPr>
        <w:pStyle w:val="Heading2"/>
        <w:shd w:fill="EFF1EC" w:val="clear"/>
        <w:jc w:val="center"/>
        <w:rPr>
          <w:color w:val="000000"/>
        </w:rPr>
      </w:pPr>
      <w:r>
        <w:rPr>
          <w:color w:val="000000"/>
        </w:rPr>
        <w:t>Органы управления</w:t>
      </w:r>
    </w:p>
    <w:p>
      <w:pPr>
        <w:pStyle w:val="Normal"/>
        <w:shd w:fill="EFF1EC" w:val="clear"/>
        <w:jc w:val="center"/>
        <w:rPr>
          <w:color w:val="000000"/>
        </w:rPr>
      </w:pPr>
      <w:r>
        <w:rPr>
          <w:i/>
          <w:iCs/>
          <w:color w:val="000000"/>
        </w:rPr>
        <w:t>Уроки Михаила Горбачева</w:t>
      </w:r>
    </w:p>
    <w:p>
      <w:pPr>
        <w:pStyle w:val="Style14"/>
        <w:shd w:fill="EFF1EC" w:val="clear"/>
        <w:rPr>
          <w:color w:val="000000"/>
        </w:rPr>
      </w:pPr>
      <w:r>
        <w:rPr>
          <w:color w:val="000000"/>
        </w:rPr>
        <w:t xml:space="preserve">В самом конце пелотона нередко можно видеть гонщика, который изо всех сил пытается ехать быстро. Он судорожно перебирает руками руль, пытаясь удержать машину в глубоком заносе и остервенело топчет педали. Его езда кому-то может даже показаться эффектной и быстрой, но в реальности это далеко не так. Почему? </w:t>
      </w:r>
    </w:p>
    <w:p>
      <w:pPr>
        <w:pStyle w:val="Style14"/>
        <w:shd w:fill="EFF1EC" w:val="clear"/>
        <w:rPr/>
      </w:pPr>
      <w:r>
        <w:rPr>
          <w:color w:val="000000"/>
        </w:rPr>
        <w:t>На самом деле, если наш горе-гонщик просто замедлит свои действия и перестанет суетиться за рулем, машина пойдет быстрее. Дело в том, что его автомобиль постоянно находится в разбалансированном состоянии (</w:t>
      </w:r>
      <w:hyperlink r:id="rId21">
        <w:r>
          <w:rPr>
            <w:rStyle w:val="InternetLink"/>
          </w:rPr>
          <w:t>о балансе гоночного автомобиля</w:t>
        </w:r>
      </w:hyperlink>
      <w:r>
        <w:rPr>
          <w:color w:val="000000"/>
        </w:rPr>
        <w:t xml:space="preserve"> мы рассказывали ранее). А разбалансирует машину неумелое, слишком резкое обращение с органами управления - педалями, рулем, рычагом переключения передач. Чем меньше манипуляций с органами управления, тем меньше вероятность ошибки. Обращаться с рулем, рычагом КПП и педалями надо плавно и нежно и ни в коем случае не применять неоправданную силу и резкость. Звучит парадоксально, но чем медленнее движения гонщика, тем быстрее идет автомобиль.</w:t>
      </w:r>
    </w:p>
    <w:p>
      <w:pPr>
        <w:pStyle w:val="Heading3"/>
        <w:shd w:fill="EFF1EC" w:val="clear"/>
        <w:rPr>
          <w:color w:val="000000"/>
        </w:rPr>
      </w:pPr>
      <w:r>
        <w:rPr>
          <w:color w:val="000000"/>
        </w:rPr>
        <w:t>ПРИБОРЫ</w:t>
      </w:r>
    </w:p>
    <w:p>
      <w:pPr>
        <w:pStyle w:val="Style14"/>
        <w:shd w:fill="EFF1EC" w:val="clear"/>
        <w:rPr>
          <w:color w:val="000000"/>
        </w:rPr>
      </w:pPr>
      <w:r>
        <w:rPr>
          <w:color w:val="000000"/>
        </w:rPr>
        <w:t xml:space="preserve">Приборы должны быть читаемы буквально с полувзгляда. Удобнее всего такое расположение стрелок, когда наиболее важный диапазон их перемещения приходится на верхнюю часть циферблата. Компьютерные приборные доски могут предоставлять массу информации, полезной для улучшения результата. Но не дайте заманить себя в ловушку - информации должно быть ровно столько, сколько вы способны воспринять, "переварить". Кто-то успевает во время гонки следить за десятком разных показателей, а кому-то и тахометра слишком много - хватает красной лампочки, которая загорается при достижении определенных оборотов. Однако по показаниям тахометра можно определить, насколько хорошо пройден поворот. Смотреть на него надо, естественно, не на выходе из поворота, а в конце прямой, которая за ним следует. Чем выше достигнутые обороты, тем выше была скорость выхода из виража. Многие контрольные приборы могут быть безболезненно заменены на аварийные сигналы в виде красных лампочек, которые лишь сообщают о неисправности соответствующих систем. </w:t>
      </w:r>
    </w:p>
    <w:p>
      <w:pPr>
        <w:pStyle w:val="Heading3"/>
        <w:shd w:fill="EFF1EC" w:val="clear"/>
        <w:rPr>
          <w:color w:val="000000"/>
        </w:rPr>
      </w:pPr>
      <w:r>
        <w:rPr>
          <w:color w:val="000000"/>
        </w:rPr>
        <w:t>ПЕДАЛЬ ТОРМОЗА</w:t>
      </w:r>
    </w:p>
    <w:p>
      <w:pPr>
        <w:pStyle w:val="Style14"/>
        <w:shd w:fill="EFF1EC" w:val="clear"/>
        <w:rPr>
          <w:color w:val="000000"/>
        </w:rPr>
      </w:pPr>
      <w:r>
        <w:rPr>
          <w:color w:val="000000"/>
        </w:rPr>
        <w:t>При торможении надо помнить, что чем нежнее обращение с тормозной педалью, тем лучше будет сбалансирован автомобиль и тем больше шансов идти на пределе, максимально быстро. Естественно, нажатие и отпускание тормозной педали должно происходить очень быстро. Но скорость нажатия не должна быть одинаковой - самое важное, чтобы торможение было прогрессивным. Начинать торможение нужно плавно - чем дальше, тем больше увеличивая силу нажатия на педаль. Если затормозить слишком резко, передние колеса окажутся перегружены и заблокируются. Отпускать педаль нужно тоже как можно более плавно, но при этом максимально быстро. Технику прогрессивного торможения можно абсолютно безопасно и спокойно отрабатывать каждый день при езде по обычным дорогам.</w:t>
        <w:br/>
        <w:t xml:space="preserve">Торможение левой ногой, широко распространенное в ралли, на кольце оправдывает себя в основном на больших скоростях, в затяжных поворотах. Оно экономит время и позволяет перейти от ускорения к торможению и обратно максимально плавно. На переднеприводных машинах оно, кроме того, позволяет нацеливать автомобиль на выход из крутого поворота, если недостаточная поворачиваемость не позволяет сделать этого без использования тормозов. Но торможение левой ногой требует огромной тренировки, чтобы достичь сверхчувствительности, необходимой для такой техники. Такой чувствительностью обладает обычно правая нога, и это ее качество вырабатывается годами. Плавным и нежным нажатием на тормозную педаль левой ногой, пока правая отпускает педаль газа, наверняка удастся уменьшить "ныряние" или клевок передка машины. Это снижает перераспределение веса вперед, сохраняет машину более сбалансированной и, в конечном итоге, ведет к лучшему сцеплению шин с дорогой. Торможение левой ногой у некоторых гонщиков получается с серьезной ошибкой. При выходе из поворота во время ускорения левая нога все еще жмет, хотя и слегка, на тормоз. Это ведет к потере времени, может перегреть тормоза и совершенно не улучшает баланс машины. </w:t>
      </w:r>
    </w:p>
    <w:p>
      <w:pPr>
        <w:pStyle w:val="Heading3"/>
        <w:shd w:fill="EFF1EC" w:val="clear"/>
        <w:rPr>
          <w:color w:val="000000"/>
        </w:rPr>
      </w:pPr>
      <w:r>
        <w:rPr>
          <w:color w:val="000000"/>
        </w:rPr>
        <w:t>ПЕДАЛЬ ГАЗА</w:t>
      </w:r>
    </w:p>
    <w:p>
      <w:pPr>
        <w:pStyle w:val="Style14"/>
        <w:shd w:fill="EFF1EC" w:val="clear"/>
        <w:rPr>
          <w:color w:val="000000"/>
        </w:rPr>
      </w:pPr>
      <w:r>
        <w:rPr>
          <w:color w:val="000000"/>
        </w:rPr>
        <w:t xml:space="preserve">Нажатие на газ также должно быть прогрессивным, при этом правая нога должна находиться между педалями минимальное время. Ее место либо на педали газа, либо на педали тормоза, потому что в гонке машина должна либо разгоняться, либо тормозить; все остальное - пустая трата времени. Но педаль газа - это не выключатель: "вкл"-"выкл". Если на выходе из поворота, после того, как вы уже начали разгон, вам приходится хотя бы на мгновение отпустить педаль газа, значит, вы с самого начала нажали на нее слишком сильно. Учитесь обращаться с педалью газа нежно и с чувством. </w:t>
      </w:r>
    </w:p>
    <w:p>
      <w:pPr>
        <w:pStyle w:val="Heading3"/>
        <w:shd w:fill="EFF1EC" w:val="clear"/>
        <w:rPr>
          <w:color w:val="000000"/>
        </w:rPr>
      </w:pPr>
      <w:r>
        <w:rPr>
          <w:color w:val="000000"/>
        </w:rPr>
        <w:t>РУЛЬ</w:t>
      </w:r>
    </w:p>
    <w:p>
      <w:pPr>
        <w:pStyle w:val="Style14"/>
        <w:shd w:fill="EFF1EC" w:val="clear"/>
        <w:rPr>
          <w:color w:val="000000"/>
        </w:rPr>
      </w:pPr>
      <w:r>
        <w:rPr>
          <w:color w:val="000000"/>
        </w:rPr>
        <w:t xml:space="preserve">Наиболее крепкий и вместе с тем удобный хват руля соответствует положению стрелок на циферблате часов "без пятнадцати три". Очень важно, чтобы при повороте обе руки выполняли одинаковую работу. Когда одна рука опускается вниз, другая, помогая ей, толкает противоположную часть руля вверх, и наоборот. Каждое движение рулем должно быть плавным и прогрессивным. Плохо, если руль приходится дергать или поворачивать рывками. Повернутые колеса - это мощный тормоз, они резко снижают скорость. Можно ли пройти поворот, вообще не поворачивая руль? Нет, но можно с минимальным поворотом руля. Для этого надо думать с опережением, просчитывая максимально плавную, сглаживающую траекторию. Если передние колеса визжат или свистят, попробуйте тут же немного повернуть руль обратно. Чем меньше повернуты передние колеса, тем выше скорость в повороте. Как только вы повернули руль при входе в поворот, постарайтесь тут же начать вращать его обратно - он должен как можно меньше оставаться повернутым. Упражняться в этом можно ежедневно на обычном автомобиле (само собой разумеется, не нарушая правил). </w:t>
      </w:r>
    </w:p>
    <w:p>
      <w:pPr>
        <w:pStyle w:val="Heading3"/>
        <w:shd w:fill="EFF1EC" w:val="clear"/>
        <w:rPr>
          <w:color w:val="000000"/>
        </w:rPr>
      </w:pPr>
      <w:r>
        <w:rPr>
          <w:color w:val="000000"/>
        </w:rPr>
        <w:t>ЗЕРКАЛА</w:t>
      </w:r>
    </w:p>
    <w:p>
      <w:pPr>
        <w:pStyle w:val="Style14"/>
        <w:shd w:fill="EFF1EC" w:val="clear"/>
        <w:rPr>
          <w:color w:val="000000"/>
        </w:rPr>
      </w:pPr>
      <w:r>
        <w:rPr>
          <w:color w:val="000000"/>
        </w:rPr>
        <w:t xml:space="preserve">Грамотный гонщик всегда знает, кто из соперников находится вокруг и сзади него. Конечно, постоянно смотреть в зеркала не надо. Известны случаи, когда гонщики вылетали с трассы, чрезмерно увлекшись зеркалами заднего вида. У других возникали проблемы из-за того, что они, наоборот, не пользовались зеркалами, - точнее, проблемы из-за этого возникали у их соперников. Сегодня у многих западных гоночных автомобилей заметна тенденция к уменьшению в размерах зеркал заднего вида. Не думаю, что следует слепо перенимать эту моду. </w:t>
      </w:r>
    </w:p>
    <w:p>
      <w:pPr>
        <w:pStyle w:val="Heading3"/>
        <w:shd w:fill="EFF1EC" w:val="clear"/>
        <w:rPr>
          <w:color w:val="000000"/>
        </w:rPr>
      </w:pPr>
      <w:r>
        <w:rPr>
          <w:color w:val="000000"/>
        </w:rPr>
        <w:t>ПЕРЕКЛЮЧЕНИЕ ПЕРЕДАЧ</w:t>
      </w:r>
    </w:p>
    <w:p>
      <w:pPr>
        <w:pStyle w:val="Style14"/>
        <w:shd w:fill="EFF1EC" w:val="clear"/>
        <w:rPr>
          <w:color w:val="000000"/>
        </w:rPr>
      </w:pPr>
      <w:r>
        <w:rPr>
          <w:color w:val="000000"/>
        </w:rPr>
        <w:t>Многие гонщики судят о мастерстве коллег по тому, насколько быстро те умеют переключаться. Такой критерий неверен! Время, сэкономленное на молниеносном переключении, настолько незначительно, что не дает заметного выигрыша, а вот в случае, если быстрое переключение не получилось, потери велики. Я уже не говорю о нежелательных ударных перегрузках в трансмиссии машины. Гонщики экстра-класса переключают передачи медленно и плавно, с большим чувством. Ни в одном зарубежном гоночном учебнике вы не встретите описания молниеносных ударных переключений.</w:t>
        <w:br/>
        <w:t xml:space="preserve">Включение пониженной передачи - один из самых больших камней преткновения в технике пилотирования. Многие уверены, что тормозное усилие двигателя поможет быстрее затормозить автомобиль. Нет, нет и нет! Используя компрессию двигателя, вы только нарушаете тормозной баланс и снижаете эффективность торможения. Представьте себе, что вы агрессивно тормозите, удерживая шины на границе блокировки, и в этот момент добавляется тормозное усилие от двигателя. Оно вызовет блокировку ведущих колес, из-под которых в этот момент появятся клубы сизого дыма, свидетельствующие о полной потере сцепления. Если этого не случилось - значит, вы тормозите вяло, недостаточно эффективно. Кроме того, двигатель, тормозящий автомобиль, подвергается большим нагрузкам и повышенному износу. Понимаю, что мои слова противоречат общепринятым понятиям, но учитывайте, что тормоза современных гоночных автомобилей достаточно эффективны, чтобы справиться со своей задачей-максимум - заблокировать колеса при торможении. Итак, сначала тормози, потом переключайся! Понижающая передача включается только в завершающей фазе торможения, для того, чтобы с максимальным ускорением выйти из поворота. Означает ли это, что при торможении с большой скорости перед медленным поворотом надо пропускать передачи, включая, например, после пятой сразу вторую? </w:t>
        <w:br/>
        <w:t>Все зависит от многих факторов. Это тип автомобиля - точнее, коробки передач (некоторые не любят пропусков), - квалификация гонщика, состояние тормозов (при их перегреве торможение двигателем на каждой передаче, наоборот, желательно), степень износа шин и т.д. Чем меньше переключений "вниз", тем меньше вероятность ошибки, тем лучше баланс автомобиля, тем легче точная работа тормозом. Вспомните золотое правило: "Чем меньше движений делает гонщик, тем быстрее идет автомобиль!" Попробовать такой способ ничто не мешает. Это будет еще одной попыткой отойти от консервативных стереотипов.</w:t>
        <w:br/>
        <w:t>Прием "перегазовки" вы можете каждый день отрабатывать при обычной езде, и это единственный способ отточить его до идеального исполнения. Само собой разумеется, что при переключении "вниз" он необходим. Самое главное, чтобы усилие на педали тормоза в этот момент оставалось постоянным. Идеальным будет случай, когда высота педалей подобрана так, что вам требуется просто повернуть ступню, чтобы, удерживая педаль тормоза, нажать еще и на газ. Некоторые гонщики делают перегазовку пяткой, но в этот момент носок, давящий на тормоз, лишается опоры, и дозировать тормозное усилие становится крайне трудно. Самым лучшим способом добиться хорошего результата будет следующий: поднять обороты двигателя несколько больше, чем нужно, включить передачу и быстро отпустить сцепление в тот момент, когда обороты падают. В любом случае требуется постоянная тренировка, чтобы овладеть перегазовкой в совершенстве. В мире не существует пилота экстра-класса, выигрывающего гонки без перегазовок при каждом переключении "вниз".</w:t>
        <w:br/>
        <w:t>Вполне возможно, что вы занимаетесь гонками много лет и ни разу не применяли прием двойного выжима сцепления. Опытные гонщики-ветераны знают этот прием и владеют им в совершенстве. Он поможет добраться до финиша, если изношены или сломаны синхронизаторы КПП. Другая крайность - это переключение вообще без выжима сцепления. Такой способ сопровождается быстрым износом деталей коробки и большим риском механической поломки. Пользоваться этим приемом все время рискованно, но овладеть им, чтобы добраться до финиша, если возникли проблемы со сцеплением, будет вполне полезным.</w:t>
        <w:br/>
        <w:t>Все больше гоночных машин оснащается секвентальными коробками передач, которые не требуют выжима сцепления при переключении. При переключении "вверх" достаточно ослабить газ (так же, как с обычной коробкой), чтобы включить следующую передачу. При переключении "вниз" надо сделать короткую перегазовку в тот момент, когда &lt;подтыкается&gt; понижающая передача. С такой коробкой невозможно пропускать передачи при переключении "вниз", и этот вопрос отпадает сам собой.</w:t>
      </w:r>
    </w:p>
    <w:p>
      <w:pPr>
        <w:pStyle w:val="Style14"/>
        <w:shd w:fill="EFF1EC" w:val="clear"/>
        <w:rPr/>
      </w:pPr>
      <w:r>
        <w:rPr>
          <w:color w:val="000000"/>
        </w:rPr>
        <w:t xml:space="preserve">В заключение - несколько слов о характеристике двигателя. Чтобы максимально интенсивно разгоняться, вы должны знать, при каких оборотах двигатель развивает максимальный крутящий момент. Обсудите этот вопрос с вашими механиками или гоночным инженером. На многих двигателях лучше переключаться, не дожидаясь, пока стрелка тахометра зайдет в красную зону. В этом случае двигатель будет набирать обороты на следующей передаче в зоне максимального крутящего момента. В любом случае, мотор быстрее разгонит машину, если обороты поддерживаются между пиком крутящего момента и пиком максимальной мощности. Крутящий момент - вот что главное в этом случае, а не мощность. Известна американская поговорка на эту тему: </w:t>
      </w:r>
      <w:r>
        <w:rPr>
          <w:b/>
          <w:bCs/>
          <w:color w:val="000000"/>
        </w:rPr>
        <w:t>"Лошадиные силы продают автомобиль, а крутящий момент выигрывает гонки"</w:t>
      </w:r>
      <w:r>
        <w:rPr>
          <w:color w:val="000000"/>
        </w:rPr>
        <w:t xml:space="preserve">. </w:t>
      </w:r>
    </w:p>
    <w:p>
      <w:pPr>
        <w:pStyle w:val="Heading2"/>
        <w:shd w:fill="EFF1EC" w:val="clear"/>
        <w:jc w:val="center"/>
        <w:rPr>
          <w:color w:val="000000"/>
        </w:rPr>
      </w:pPr>
      <w:r>
        <w:rPr>
          <w:color w:val="000000"/>
        </w:rPr>
        <w:t>Это зимнее чувство полета</w:t>
      </w:r>
    </w:p>
    <w:p>
      <w:pPr>
        <w:pStyle w:val="Normal"/>
        <w:shd w:fill="EFF1EC" w:val="clear"/>
        <w:jc w:val="center"/>
        <w:rPr>
          <w:color w:val="000000"/>
        </w:rPr>
      </w:pPr>
      <w:r>
        <w:rPr>
          <w:i/>
          <w:iCs/>
          <w:color w:val="000000"/>
        </w:rPr>
        <w:t>Уроки Михаила Горбачева</w:t>
      </w:r>
    </w:p>
    <w:p>
      <w:pPr>
        <w:pStyle w:val="Style14"/>
        <w:shd w:fill="EFF1EC" w:val="clear"/>
        <w:rPr/>
      </w:pPr>
      <w:r>
        <w:drawing>
          <wp:anchor behindDoc="0" distT="0" distB="0" distL="0" distR="0" simplePos="0" locked="0" layoutInCell="0" allowOverlap="1" relativeHeight="22">
            <wp:simplePos x="0" y="0"/>
            <wp:positionH relativeFrom="column">
              <wp:align>left</wp:align>
            </wp:positionH>
            <wp:positionV relativeFrom="line">
              <wp:posOffset>635</wp:posOffset>
            </wp:positionV>
            <wp:extent cx="2857500" cy="2143125"/>
            <wp:effectExtent l="0" t="0" r="0" b="0"/>
            <wp:wrapSquare wrapText="bothSides"/>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22"/>
                    <a:srcRect l="-13" t="-17" r="-13" b="-17"/>
                    <a:stretch>
                      <a:fillRect/>
                    </a:stretch>
                  </pic:blipFill>
                  <pic:spPr bwMode="auto">
                    <a:xfrm>
                      <a:off x="0" y="0"/>
                      <a:ext cx="2857500" cy="2143125"/>
                    </a:xfrm>
                    <a:prstGeom prst="rect">
                      <a:avLst/>
                    </a:prstGeom>
                  </pic:spPr>
                </pic:pic>
              </a:graphicData>
            </a:graphic>
          </wp:anchor>
        </w:drawing>
      </w:r>
      <w:r>
        <w:rPr>
          <w:i/>
          <w:iCs/>
          <w:color w:val="000000"/>
        </w:rPr>
        <w:t>"МНЕ очень нравится зимнее ралли в Швеции из-за ощущения какой-то воздушности машины, когда ты можешь входить в повороты скользя, не теряя драгоценных секунд на торможение..."</w:t>
      </w:r>
      <w:r>
        <w:rPr>
          <w:color w:val="000000"/>
        </w:rPr>
        <w:t xml:space="preserve"> - признается Колин МакРей. Многократный чемпион СССР по ралли и трековым, или, как их раньше называли, ипподромным автогонкам Владимир Гольцов назвал главным качеством, которым должен обладать гонщик зимой, умение предугадывать развитие ситуации. "Езда по льду - это игра на опережение!" - неоднократно повторял великий мастер ледовых дел. На входе в поворот, на огромной скорости, когда под колесами лед и шинам буквально не за что зацепиться, гонщик испытывает это непередаваемое чувство полета, это чувство "воздушности машины". Именно в такие секунды Всевышний и определяет, насколько точно сделана ставка на опережение и будет ли прохождение поворота успешным, либо внезапно закончится в сугробе. </w:t>
      </w:r>
    </w:p>
    <w:p>
      <w:pPr>
        <w:pStyle w:val="Style14"/>
        <w:shd w:fill="EFF1EC" w:val="clear"/>
        <w:rPr>
          <w:color w:val="000000"/>
        </w:rPr>
      </w:pPr>
      <w:r>
        <w:rPr>
          <w:color w:val="000000"/>
        </w:rPr>
        <w:t xml:space="preserve">Перейдем отлирики к практике. Главное в зимних гонках не умение эффектно поставить машину боком, пуская болельщикам пыль в глаза в прямом и переносном смысле, а нечто совсем другое. Кстати, зимой такой способ тормозить положением самого автомобиля - "по-горнолыжному" - очень эффективен, поскольку шины на льду и снегу лучше работают в поперечном направлении, чем в продольном. А вот мощные фонтаны снега из-под колес в повороте или на выходе из него говорят о том, что очень много работы шин уходит впустую. Повернутые даже на относительно небольшой угол передние колеса - мощный тормоз! Приведу такой пример: попробуйте с вывернутыми колесами выбраться даже из неглубокого снега. Что случится? Вот именно - машина будет буксовать. </w:t>
      </w:r>
    </w:p>
    <w:p>
      <w:pPr>
        <w:pStyle w:val="Style14"/>
        <w:shd w:fill="EFF1EC" w:val="clear"/>
        <w:rPr>
          <w:color w:val="000000"/>
        </w:rPr>
      </w:pPr>
      <w:r>
        <w:rPr>
          <w:color w:val="000000"/>
        </w:rPr>
        <w:t xml:space="preserve">Есть золотое правило: "Не мешай машине работать". Как удивились бы гонщики, стоявшие на снежном валу московского ипподрома и с замиранием сердца наблюдавшие феерический вход в поворот в исполнении Гольцова, если бы узнали, что Мастер не тормозит двигателем! Он включал третью передачу не на входе, как это делали остальные, а в середине виража - только для того, чтобы начать ускорение на прямую. Включение пониженной передачи - это контраварийный прием, создающий ощущение уверенности у водителя. Он, быть может, оправдан в ралли, где пилот не знает точно, что ожидает его в повороте, но в трековых гонках нужна скорость! Хотя, когда под колесами лед, конкретные рекомендации давать трудно: зимняя езда непредсказуема - это чистый экспромт. Здесь очень важна интуиция, но владеть базисными установками все же необходимо. Их и рассмотрим. </w:t>
      </w:r>
    </w:p>
    <w:p>
      <w:pPr>
        <w:pStyle w:val="Style14"/>
        <w:shd w:fill="EFF1EC" w:val="clear"/>
        <w:rPr>
          <w:color w:val="000000"/>
        </w:rPr>
      </w:pPr>
      <w:r>
        <w:rPr>
          <w:color w:val="000000"/>
        </w:rPr>
        <w:t xml:space="preserve">Самое важное - знать, что находится под колесами в данный конкретный момент, на данной трассе. Анатолий Брум, "профессор" легендарной ижевской гоночной школы,тренируя меня перед первым моим ипподромом, говорил: "Постоянно смотри и выбирай дорогу!" Расшифровывается это так: на любой самой скользкой трассе есть менее скользкие места. Умение найти такие места, "зацепиться" и "оттолкнуться" от них как раз и отличает мастера зимней езды от других гонщиков. </w:t>
      </w:r>
    </w:p>
    <w:p>
      <w:pPr>
        <w:pStyle w:val="Style14"/>
        <w:shd w:fill="EFF1EC" w:val="clear"/>
        <w:rPr>
          <w:color w:val="000000"/>
        </w:rPr>
      </w:pPr>
      <w:r>
        <w:rPr>
          <w:color w:val="000000"/>
        </w:rPr>
        <w:t xml:space="preserve">Попытки ехать быстрее зимой часто оборачиваются потерей времени. Например, даже самые незначительные колеи, оставшиеся от машин соперников на льду или снегу, нужно использовать как дополнительные упоры. Перескакивая через них, вы теряете в скорости. Чрезмерно сильно ударяясь о снежный вал, вы гасите скорость или рискуете перевернуть машину. Но в то же время на входе в поворот самая распространенная ошибка - это раннее торможение. Почти всегда можно войти в поворот намного быстрее, чем кажется. Помню, как Анатолий Брум перед виражом на скоростном московском ипподроме слегка давил левой рукой на мою правую коленку: "Не отпускай газ до последнего момента!" </w:t>
      </w:r>
    </w:p>
    <w:p>
      <w:pPr>
        <w:pStyle w:val="Style14"/>
        <w:shd w:fill="EFF1EC" w:val="clear"/>
        <w:rPr>
          <w:color w:val="000000"/>
        </w:rPr>
      </w:pPr>
      <w:r>
        <w:rPr>
          <w:color w:val="000000"/>
        </w:rPr>
        <w:t xml:space="preserve">При возникновении нежелательного заноса, учил меня Брум, мастер тут же "обрывает" нежелательные движения кузова короткими и быстрыми поворотами руля, с моментальным возвращением его в положение прямо, минимально снижая газ или вообще обходясь без этого. Короткие и очень резкие действия рулем в этом случае дают максимальный стабилизирующий эффект. Но это только в том случае, когда нужно прервать начинающийся занос "в зародыше". Вообще же, рулить надо плавно, нежно и чем меньше, тем лучше. Зимой стоит почаще вспоминать простую гоночную истину: "Чем больше времени нажата педаль газа и передние колеса смотрят прямо, тем быстрее будет машина!" </w:t>
      </w:r>
    </w:p>
    <w:p>
      <w:pPr>
        <w:pStyle w:val="Style14"/>
        <w:shd w:fill="EFF1EC" w:val="clear"/>
        <w:rPr>
          <w:color w:val="000000"/>
        </w:rPr>
      </w:pPr>
      <w:r>
        <w:rPr>
          <w:color w:val="000000"/>
        </w:rPr>
        <w:t xml:space="preserve">Ой как сильно заблуждаются болельщики на трибунах, считая, что кто-то из гонщиков убедительно вырывается вперед на дальней прямой благодаря более мощному, чем у соперников, мотору. На ипподроме даже в середине прямой при нажатии на газ ведущие колеса нещадно буксуют! Секрет в том, что лидер нащупал правильную дорожку, нашел, за что зацепиться и от чего оттолкнуться. Кроме того, он не бездумно вдавил газ в пол, а работал педалью строго дозированно, стараясь ускоряться при минимальной пробуксовке ведущих колес. И все же двигатель играет огромную роль. Но не мощность, а крутящий момент! Чем ниже обороты, когда он достигает максимального значения, тем лучше! Особенно важна "тяговитость" мотора на старте. Всегда лучше пожертвовать лошадиными силами на максимальных оборотах, но заставить машину уверенно стартовать, почти как стандартный автомобиль с 1200-1500 оборотов в минуту. Неплохо вспомнить и о прерывистой работе педалью газа на первых десятках метров. Многие гонщики, готовясь к зимнему треку, слишком много времени и сил отдают усовершенствованию техники, часто забывая о мелочах и прописных истинах. Таких, например, что от старта на ипподроме зависит очень многое. </w:t>
      </w:r>
    </w:p>
    <w:p>
      <w:pPr>
        <w:pStyle w:val="Style14"/>
        <w:shd w:fill="EFF1EC" w:val="clear"/>
        <w:rPr>
          <w:color w:val="000000"/>
        </w:rPr>
      </w:pPr>
      <w:r>
        <w:rPr>
          <w:color w:val="000000"/>
        </w:rPr>
        <w:t xml:space="preserve">Двукратный победитель Гонки Звезд Николай Больших считает, что 50% успеха на треке зависит от старта. Ему вторит заслуженный тренер страны, профессор Эрнест Цыганков: "Тесты дали поразительный результат: разница между самым лучшим стартом и обычным, не говоря уже об откровенно неудачном, на первых десяти метрах составляет до 5-7 секунд". "Самое главное - это первый оборот колеса, - говорит Николай Больших. - Если оно провернулось, не сдвинув машину с места, то старт будет неудачным. Для меня особенно важно в момент старта не слышать звука двигателей других машин слева и справа. И главное - не реагировать дополнительным нажатием на педаль газа, если показался нос машины соперника. Лучше всего первые десятки метров смотреть строго вперед, не отвлекаясь". Кстати, Больших, раллист по основной специальности, полагает, что на зимних ралли старт скоростного участка не менее важен: "Старту часто не придают значения, считая, что впереди десятки километров скользких "допов". Это грубая ошибка! Ведь зачастую на финише речь идет всего о нескольких секундах - тех самых, что были проиграны при неудачном старте". </w:t>
      </w:r>
    </w:p>
    <w:p>
      <w:pPr>
        <w:pStyle w:val="Style14"/>
        <w:shd w:fill="EFF1EC" w:val="clear"/>
        <w:rPr>
          <w:color w:val="000000"/>
        </w:rPr>
      </w:pPr>
      <w:r>
        <w:rPr>
          <w:color w:val="000000"/>
        </w:rPr>
        <w:t xml:space="preserve">Зимнее ралли отличается от трека тем же, чем асфальтовое ралли от кольцевых гонок, а грунтовое, например, от кросса. Ралли подразумевает возможность появления любых непредвиденных ситуаций в повороте: это камни, глубокий снег, голый лед и другие препятствия. В любой момент раллист должен быть готов изменить траекторию в повороте, а это диктует совсем иной стиль езды. Он более силовой, что ли, требует больших углов заноса в повороте и идеального контроля над автомобилем. В ралли, к примеру, желательно избегать контакта со снежным валом на обочине, который трековики используют сплошь и рядом. Ведь невозможно знать трассу идеально, а вал в разных местах может быть и довольно твердым, и совсем рыхлым. Бывают, конечно, ситуации, когда не до расчетов, и контакт с обочиной - единственная возможность избежать более серьезных последствий. Если встреча с валом неизбежна, необходимо, чтобы она была как можно более мягкой. Главное правило - никогда не входить в него передними колесами. Первый контакт должен быть всей боковой плоскостью машины либо, в крайнем случае, задними колесами. Но в этой ситуации нужно быть готовым погасить силу инерции, которая неизбежно швырнет передок на бруствер. </w:t>
      </w:r>
    </w:p>
    <w:p>
      <w:pPr>
        <w:pStyle w:val="Style14"/>
        <w:shd w:fill="EFF1EC" w:val="clear"/>
        <w:rPr>
          <w:color w:val="000000"/>
        </w:rPr>
      </w:pPr>
      <w:r>
        <w:rPr>
          <w:color w:val="000000"/>
        </w:rPr>
        <w:t xml:space="preserve">Виктор Козанков, известный кольцевик, двукратный победитель Гонки Звезд и чемпион России по зимнему треку: "Переднеприводные машины сглаживают ошибки гонщика, которые были бы недопустимы на "классике", но общие правила остаются. Прохождение виража в упоре, или так называемая "свинячья езда", дает большой выигрыш в скорости, но требует определенных навыков. Надо уметь сразу же оттолкнуться от бруствера и, как биллиардный шар от борта, уйти внутрь, иначе при попадании в "карман" переворот автомобиля неизбежен". "Это необходимо,- продолжает Виктор, - и при обгоне, и для того, чтобы попасть на внутреннюю дорожку, где никто не ездит, - там можно зацепиться и начать мощно ускоряться". </w:t>
      </w:r>
    </w:p>
    <w:p>
      <w:pPr>
        <w:pStyle w:val="Style14"/>
        <w:shd w:fill="EFF1EC" w:val="clear"/>
        <w:rPr>
          <w:color w:val="000000"/>
        </w:rPr>
      </w:pPr>
      <w:r>
        <w:rPr>
          <w:color w:val="000000"/>
        </w:rPr>
        <w:t xml:space="preserve">Во время касания о снежный вал на входе в поворот надо вести машину как 'можно ближе к снежной бровке, причем колеса должны быть повернуты на минимальный угол. Если повернуть их больше - недолго погнуть рулевые тяги. Если же машина отходит от вала - то руль вправо, чтобы она снова к нему прижалась, и сразу же снова прямо, иначе, если колеса останутся повернуты, правое переднее может "закусить", последствием чего, скорее всего, станет переворот. Если приходится "резать траекторию" - например на входе, - то машина должна коснуться вала всей плоскостью. При этом Мастер держит ровный газ, то есть двигается без ускорения и только после касания открывает полный газ. Если машина разворачивается вокруг своей оси, а колеса вывернуты уже до упора, то единственный способ удержать ее - это выжать сцепление. То же самое надо делать при проезде особо скользкого участка в повороте. Когда скорость вращения ведущих колес полностью совпадает со скоростью вращения свободно катящегося колеса, сцепление даже на голом льду восстанавливается и можно "перекатить" скользкое место. </w:t>
      </w:r>
    </w:p>
    <w:p>
      <w:pPr>
        <w:pStyle w:val="Style14"/>
        <w:shd w:fill="EFF1EC" w:val="clear"/>
        <w:rPr>
          <w:color w:val="000000"/>
        </w:rPr>
      </w:pPr>
      <w:r>
        <w:rPr>
          <w:color w:val="000000"/>
        </w:rPr>
        <w:t xml:space="preserve">В &lt;шипованном&gt; треке тактика сводится к выбору правильной траектории в вираже, чем он несколько напоминает гонки на американских овалах. Но и здесь есть свои хитрости. Например, при попадании на участки с глубоким слоем ледяной крошки, "нарезанной" другими машинами, сцепление шин резко падает, что по ощущениям напоминает аквапланирование. Глубокий слой крошки собирается на внешнем радиусе, и это делает езду с упором о снежный бруствер невозможной. </w:t>
      </w:r>
    </w:p>
    <w:p>
      <w:pPr>
        <w:pStyle w:val="Style14"/>
        <w:shd w:fill="EFF1EC" w:val="clear"/>
        <w:rPr>
          <w:color w:val="000000"/>
        </w:rPr>
      </w:pPr>
      <w:r>
        <w:rPr>
          <w:color w:val="000000"/>
        </w:rPr>
        <w:t xml:space="preserve">"Ипподром - дело скользкое", - говорят мастера. То же самое можно сказать и о зимнем ралли. Зимой побеждает не тот, у кого мотор мощнее, а тот, кто максимально быстро анализирует постоянно меняющиеся условия, молниеносно принимает правильные решения и обладает отменным чувством машины. </w:t>
      </w:r>
    </w:p>
    <w:p>
      <w:pPr>
        <w:pStyle w:val="Style14"/>
        <w:shd w:fill="EFF1EC" w:val="clear"/>
        <w:rPr>
          <w:color w:val="000000"/>
        </w:rPr>
      </w:pPr>
      <w:r>
        <w:rPr>
          <w:color w:val="000000"/>
        </w:rPr>
        <w:t>Успехов на зимних трассах!</w:t>
      </w:r>
    </w:p>
    <w:p>
      <w:pPr>
        <w:pStyle w:val="Heading2"/>
        <w:shd w:fill="EFF1EC" w:val="clear"/>
        <w:jc w:val="center"/>
        <w:rPr>
          <w:color w:val="000000"/>
        </w:rPr>
      </w:pPr>
      <w:r>
        <w:rPr>
          <w:color w:val="000000"/>
        </w:rPr>
        <w:t>Без борьбы нет победы</w:t>
      </w:r>
    </w:p>
    <w:p>
      <w:pPr>
        <w:pStyle w:val="Normal"/>
        <w:shd w:fill="EFF1EC" w:val="clear"/>
        <w:spacing w:before="0" w:after="240"/>
        <w:jc w:val="center"/>
        <w:rPr/>
      </w:pPr>
      <w:r>
        <w:rPr>
          <w:i/>
          <w:iCs/>
          <w:color w:val="000000"/>
        </w:rPr>
        <w:t>Уроки Михаила Горбачева</w:t>
      </w:r>
      <w:r>
        <w:rPr>
          <w:color w:val="000000"/>
        </w:rPr>
        <w:t xml:space="preserve"> </w:t>
      </w:r>
    </w:p>
    <w:p>
      <w:pPr>
        <w:pStyle w:val="Style14"/>
        <w:shd w:fill="EFF1EC" w:val="clear"/>
        <w:rPr>
          <w:color w:val="000000"/>
        </w:rPr>
      </w:pPr>
      <w:r>
        <w:rPr>
          <w:b/>
          <w:bCs/>
          <w:color w:val="000000"/>
        </w:rPr>
        <w:t xml:space="preserve">Кульминационным моментом любой гонки был, есть и будет обгон. Обгоны - это, по сути, и есть гонки. При этом обгон остается одним из самых технически сложных и опасных элементов гоночного искусства. "Обгон никогда не сулит ничего хорошего!" - сказал как-то легендарный Ники Лауда, а уж он-то владел этим искусством в совершенстве. Попробуем с помощью трехкратного чемпиона мира разобраться в том, как все-таки обогнать соперника и, главное, сделать это корректно. </w:t>
      </w:r>
    </w:p>
    <w:p>
      <w:pPr>
        <w:pStyle w:val="Style14"/>
        <w:shd w:fill="EFF1EC" w:val="clear"/>
        <w:rPr>
          <w:color w:val="000000"/>
        </w:rPr>
      </w:pPr>
      <w:r>
        <w:rPr>
          <w:color w:val="000000"/>
        </w:rPr>
        <w:t xml:space="preserve">"НА БОЛИДАХ Формулы-1 обгонять вообще сложно, а некоторые трассы не оставляют даже теоретического шанса обогнать более слабого соперника, - говорит легендарный австриец. - Наиболее яркий пример - трасса в Монако, прямые участки которой так коротки, что нигде не удается создать запас скорости, необходимый для обгона. Обгон на этой трассе можно совершить только из-за дефекта лидирующего автомобиля, из-за явной ошибки соперника или по воле Божьей. Преследователю, казалось бы, ничего не остается, как рассматривать себя в зеркалах заднего вида идущей впереди машины. Но пассивное поведение здесь неуместно. Надо оказывать психологическое давление и ждать ошибки соперника. Поэтому нельзя отставать, надо буквально "сидеть на колесе" у своей жертвы, чтобы, как только ошибка будет сделана, не упустить момент". </w:t>
      </w:r>
    </w:p>
    <w:p>
      <w:pPr>
        <w:pStyle w:val="Style14"/>
        <w:shd w:fill="EFF1EC" w:val="clear"/>
        <w:rPr>
          <w:color w:val="000000"/>
        </w:rPr>
      </w:pPr>
      <w:r>
        <w:rPr>
          <w:color w:val="000000"/>
        </w:rPr>
        <w:t xml:space="preserve">К счастью, кроме Монако существуют и другие трассы - способствующие красивым обгонам со всевозможными нюансами и тонкостями. О них и поговорим. </w:t>
      </w:r>
    </w:p>
    <w:p>
      <w:pPr>
        <w:pStyle w:val="Style14"/>
        <w:shd w:fill="EFF1EC" w:val="clear"/>
        <w:rPr>
          <w:color w:val="000000"/>
        </w:rPr>
      </w:pPr>
      <w:r>
        <w:rPr>
          <w:color w:val="000000"/>
        </w:rPr>
        <w:t xml:space="preserve">Для начала взглянем на ситуацию глазами обгоняемого. Вот, что говорит об этом Ники Лауда: "Вариант, когда кто-то обогнал кого-то сразу, "как стоячего", возможен только в случае технической неисправности обгоняемой машины. Обычно атакующий может лишь медленно приблизиться и ехать позади, оказывая давление. На каждом выходе из поворота нужно смотреть в зеркала, чтобы определить, приближается преследователь или отстает. Через некоторое время вы уже будете располагать ценной информацией: о возможностях его автомобиля, об участках, где он имеет преимущество и где, наоборот, выигрываете вы. Все зависит от разницы в скорости на выходе из поворотов, так как именно там закладывается основа будущего обгона. Если, к примеру, взять пять поворотов, три из которых вы проходите медленнее соперника, а два - быстрее, то у вас отличный шанс отбить атаки преследователя. В двух "своих" поворотах можно несколько снижать темп, но зато другие три надо ехать, выкладываясь полностью. Важно помнить, что для самой атаки требуется значительно меньше места, чем кажется, - атакующему достаточно выиграть буквально несколько десятков сантиметров перед очередным поворотом, чтобы занять более выгодную внутреннюю траекторию". </w:t>
      </w:r>
    </w:p>
    <w:p>
      <w:pPr>
        <w:pStyle w:val="Style14"/>
        <w:shd w:fill="EFF1EC" w:val="clear"/>
        <w:rPr>
          <w:color w:val="000000"/>
        </w:rPr>
      </w:pPr>
      <w:r>
        <w:rPr>
          <w:color w:val="000000"/>
        </w:rPr>
        <w:t xml:space="preserve">Теперь посмотрим на обгон глазами "охотника", то есть атакующего. "Прежде всего, надо постараться сбить "жертву" с толку, - говорит Лауда. - Несколько кругов нужно использовать на изучение соперника, выяснить сильные и слабые стороны его автомобиля: управляемость, динамику, максимальную скорость. В процессе сбора этой информации у вас "выкристаллизовывается" идеальная точка обгона. Но это не значит, что его не надо пытаться обогнать и в других, менее подходящих местах трассы. Надо внезапно появляться в зеркалах соперника слева, справа, опять слева, затем прятаться в "мертвой" зоне, то есть необходимо отвлекать на себя его внимание. Затем можно предпринять и саму атаку, даже если кажется, что шансов на успех мало. Для этого не стоит "приклеиваться" к заднему колесу обгоняемой машины, а разумнее на выходе из поворота постараться подойти к сопернику как можно ближе, чтобы устроиться в "воздушном мешке" вплотную за ним, буквально в нескольких сантиметрах. Затем, используя запас скорости перед следующим поворотом, чуть вырваться вперед и занять внутреннюю траекторию. Если создать достаточный запас не удалось и к тому же соперник тормозит так же хорошо, как и вы, то попытку надо повторить снова. Как только ваш оппонент хотя бы немного промахнется с торможением, он уже не в состоянии будет занять идеальную траекторию, и если вы в момент торможения не ошиблись, то удачный обгон у вас в кармане! Следует помнить, что в быстрых, то есть длинных и пологих, поворотах обгон практически невозможен. Во-первых, здесь у всех почти одинаковая скорость. Во-вторых, из-за сильного завихрения воздуха, создаваемого машиной-лидером, аэродинамические приспособления машины-преследователя теряют свою эффективность, и она становится практически неуправляемой". </w:t>
      </w:r>
    </w:p>
    <w:p>
      <w:pPr>
        <w:pStyle w:val="Style14"/>
        <w:shd w:fill="EFF1EC" w:val="clear"/>
        <w:rPr>
          <w:color w:val="000000"/>
        </w:rPr>
      </w:pPr>
      <w:r>
        <w:rPr>
          <w:color w:val="000000"/>
        </w:rPr>
        <w:t xml:space="preserve">Что же, поблагодарим Ники Лауду за урок и теперь взглянем на обгоны глазами зрителя. Когда кто-то из гонщиков внезапно вырывается вперед, то со стороны может показаться, что до этого он ехал не в полную силу и только сейчас решил вдавить педаль газа в пол. Это заблуждение. В гонках все всегда едут в полную силу и никто никому не собирается уступать. Однако некоторые пилоты, умея ездить действительно быстро, плохо владеют искусством обгона и защиты своей позиции. Другие хорошо ведут борьбу, но проигрывают первым в чистой скорости. Чтобы выигрывать гонки, надо уметь и то, и другое. </w:t>
      </w:r>
    </w:p>
    <w:p>
      <w:pPr>
        <w:pStyle w:val="Style14"/>
        <w:shd w:fill="EFF1EC" w:val="clear"/>
        <w:rPr>
          <w:color w:val="000000"/>
        </w:rPr>
      </w:pPr>
      <w:r>
        <w:rPr>
          <w:color w:val="000000"/>
        </w:rPr>
        <w:t xml:space="preserve">Начнем с концентрации внимания - это очень важно! В борьбе надо уметь полностью концентрироваться на собственной езде, но и не упускать из виду соперников. Это особенно важно, когда на трассе вокруг, спереди и сзади много машин. Тренироваться можно каждый день на запруженных автомобилями улицах города. Максимально концентрируйтесь на том, что находится впереди вашей машины, и на своих действиях, но при этом старайтесь контролировать положение всех машин вокруг, особенно тех, которые не видны в зеркалах. Такой способностью - чувствовать соперников буквально спиной - обладают картингисты, поскольку борьба в картинге всегда очень плотная, а зеркала заднего вида отсутствуют. Это отчасти объясняет их быстрый успех на более серьезных гонках. Попав за руль настоящего гоночного автомобиля, бывшие картингисты умеют концентрироваться на своей езде и не переносят часть внимания назад, даже когда преследователь буквально висит на хвосте. </w:t>
      </w:r>
    </w:p>
    <w:p>
      <w:pPr>
        <w:pStyle w:val="Style14"/>
        <w:shd w:fill="EFF1EC" w:val="clear"/>
        <w:rPr>
          <w:color w:val="000000"/>
        </w:rPr>
      </w:pPr>
      <w:r>
        <w:rPr>
          <w:color w:val="000000"/>
        </w:rPr>
        <w:t xml:space="preserve">Умение бороться на трассе предполагает способность отступать от идеальной траектории в повороте настолько, насколько это необходимо для обгона или обороны. Во время тренировочных сессий очень полезно отрабатывать так называемые траектории обгона или защиты с покиданием идеальной траектории и возвращением на нее в заранее намеченной точке. </w:t>
      </w:r>
    </w:p>
    <w:p>
      <w:pPr>
        <w:pStyle w:val="Style14"/>
        <w:shd w:fill="EFF1EC" w:val="clear"/>
        <w:rPr>
          <w:color w:val="000000"/>
        </w:rPr>
      </w:pPr>
      <w:r>
        <w:rPr>
          <w:color w:val="000000"/>
        </w:rPr>
        <w:t xml:space="preserve">Главное правило обгона гласит, что вся ответственность за безопасность и "чистоту" этого маневра возлагается на обгоняющего. Если обгоняющий вырвался вперед на полкорпуса или больше, принято считать, что он получает приоритет в выборе траектории, то есть, по сути, обгон считается состоявшимся. К сожалению, часто бывает, что обгоняемый так не думает и вовсе не собирается уступать. Проблема в том, что определить эти самые пресловутые полкорпуса практически невозможно, и часто это становится предметом ожесточенных споров. Глядя на гонки Формулы-1, диву даешься, как много попыток обгона заканчиваются не сменой позиции между двумя пилотами, а аварией, в которой проигрывают оба. Вот уж действительно, никто не хотел уступать! Не стану называть конкретные имена, но всем понятно, что речь идет о лучших гонщиках в мире, которые, увы, очень часто подают плохой пример. </w:t>
      </w:r>
    </w:p>
    <w:p>
      <w:pPr>
        <w:pStyle w:val="Heading3"/>
        <w:shd w:fill="EFF1EC" w:val="clear"/>
        <w:rPr>
          <w:color w:val="000000"/>
        </w:rPr>
      </w:pPr>
      <w:r>
        <w:rPr>
          <w:color w:val="000000"/>
        </w:rPr>
        <w:t>Существует три варианта обгона:</w:t>
      </w:r>
    </w:p>
    <w:p>
      <w:pPr>
        <w:pStyle w:val="Normal"/>
        <w:numPr>
          <w:ilvl w:val="0"/>
          <w:numId w:val="4"/>
        </w:numPr>
        <w:shd w:fill="EFF1EC" w:val="clear"/>
        <w:spacing w:before="0" w:after="0"/>
        <w:rPr>
          <w:color w:val="000000"/>
        </w:rPr>
      </w:pPr>
      <w:r>
        <w:rPr>
          <w:color w:val="000000"/>
        </w:rPr>
        <w:t xml:space="preserve">На торможении перед поворотом. </w:t>
      </w:r>
    </w:p>
    <w:p>
      <w:pPr>
        <w:pStyle w:val="Normal"/>
        <w:numPr>
          <w:ilvl w:val="0"/>
          <w:numId w:val="4"/>
        </w:numPr>
        <w:shd w:fill="EFF1EC" w:val="clear"/>
        <w:spacing w:before="0" w:after="0"/>
        <w:rPr>
          <w:color w:val="000000"/>
        </w:rPr>
      </w:pPr>
      <w:r>
        <w:rPr>
          <w:color w:val="000000"/>
        </w:rPr>
        <w:t xml:space="preserve">Обгон на прямом участке (если ваш автомобиль намного быстрее или вам лучше удался выход из поворота на прямую). </w:t>
      </w:r>
    </w:p>
    <w:p>
      <w:pPr>
        <w:pStyle w:val="Normal"/>
        <w:numPr>
          <w:ilvl w:val="0"/>
          <w:numId w:val="4"/>
        </w:numPr>
        <w:shd w:fill="EFF1EC" w:val="clear"/>
        <w:spacing w:before="0" w:after="280"/>
        <w:rPr>
          <w:color w:val="000000"/>
        </w:rPr>
      </w:pPr>
      <w:r>
        <w:rPr>
          <w:color w:val="000000"/>
        </w:rPr>
        <w:t xml:space="preserve">Обгон непосредственно в повороте (это самый трудный для исполнения вариант). </w:t>
      </w:r>
    </w:p>
    <w:p>
      <w:pPr>
        <w:pStyle w:val="Style14"/>
        <w:shd w:fill="EFF1EC" w:val="clear"/>
        <w:rPr>
          <w:color w:val="000000"/>
        </w:rPr>
      </w:pPr>
      <w:r>
        <w:drawing>
          <wp:anchor behindDoc="0" distT="0" distB="0" distL="0" distR="0" simplePos="0" locked="0" layoutInCell="0" allowOverlap="1" relativeHeight="23">
            <wp:simplePos x="0" y="0"/>
            <wp:positionH relativeFrom="column">
              <wp:align>right</wp:align>
            </wp:positionH>
            <wp:positionV relativeFrom="line">
              <wp:posOffset>635</wp:posOffset>
            </wp:positionV>
            <wp:extent cx="1714500" cy="2381250"/>
            <wp:effectExtent l="0" t="0" r="0" b="0"/>
            <wp:wrapSquare wrapText="bothSides"/>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23"/>
                    <a:srcRect l="-21" t="-15" r="-21" b="-15"/>
                    <a:stretch>
                      <a:fillRect/>
                    </a:stretch>
                  </pic:blipFill>
                  <pic:spPr bwMode="auto">
                    <a:xfrm>
                      <a:off x="0" y="0"/>
                      <a:ext cx="1714500" cy="2381250"/>
                    </a:xfrm>
                    <a:prstGeom prst="rect">
                      <a:avLst/>
                    </a:prstGeom>
                  </pic:spPr>
                </pic:pic>
              </a:graphicData>
            </a:graphic>
          </wp:anchor>
        </w:drawing>
      </w:r>
      <w:r>
        <w:rPr>
          <w:color w:val="000000"/>
        </w:rPr>
        <w:t>Рассмотрим конкретные примеры. Начнем с того, как не надо делать (рис. 1). В этой ситуации гонщик, находящийся снаружи, "захлопнет калитку" буквально перед носом у того, кто пытается обогнать "по внутри". Причина в том, что атакующий не "показал" себя. Он не смог поравняться с другой машиной, остался в "слепой зоне", и соперник, возможно, его просто не видит. Плохо и то, что его машина идет слишком сильно внутри, то есть очень далеко от машины соперника. В случае их столкновения это увеличит силу удара (если расстояние между машинами измеряется сантиметрами, то при столкновении повреждения будут минимальными и, вероятнее всего, оба продолжат гонку).</w:t>
      </w:r>
    </w:p>
    <w:p>
      <w:pPr>
        <w:pStyle w:val="Style14"/>
        <w:shd w:fill="EFF1EC" w:val="clear"/>
        <w:rPr>
          <w:color w:val="000000"/>
        </w:rPr>
      </w:pPr>
      <w:r>
        <w:drawing>
          <wp:anchor behindDoc="0" distT="0" distB="0" distL="0" distR="0" simplePos="0" locked="0" layoutInCell="0" allowOverlap="1" relativeHeight="24">
            <wp:simplePos x="0" y="0"/>
            <wp:positionH relativeFrom="column">
              <wp:align>left</wp:align>
            </wp:positionH>
            <wp:positionV relativeFrom="line">
              <wp:posOffset>635</wp:posOffset>
            </wp:positionV>
            <wp:extent cx="1714500" cy="1524000"/>
            <wp:effectExtent l="0" t="0" r="0" b="0"/>
            <wp:wrapSquare wrapText="bothSides"/>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24"/>
                    <a:srcRect l="-21" t="-24" r="-21" b="-24"/>
                    <a:stretch>
                      <a:fillRect/>
                    </a:stretch>
                  </pic:blipFill>
                  <pic:spPr bwMode="auto">
                    <a:xfrm>
                      <a:off x="0" y="0"/>
                      <a:ext cx="1714500" cy="1524000"/>
                    </a:xfrm>
                    <a:prstGeom prst="rect">
                      <a:avLst/>
                    </a:prstGeom>
                  </pic:spPr>
                </pic:pic>
              </a:graphicData>
            </a:graphic>
          </wp:anchor>
        </w:drawing>
      </w:r>
      <w:r>
        <w:rPr>
          <w:color w:val="000000"/>
        </w:rPr>
        <w:t xml:space="preserve">Для того, чтобы попасть на внутреннюю траекторию, главное - поравняться с машиной соперника, "показать" себя, и совсем не обязательно его опережать. Напротив, слишком глубокий вход опасен тем, что вашу машину может развернуть. В результате слишком глубокого входа выход будет медленным и очень широким. Это даст сопернику возможность "перекрестить" траекторию на выходе и все равно оказаться впереди (рис. 2). </w:t>
      </w:r>
    </w:p>
    <w:p>
      <w:pPr>
        <w:pStyle w:val="Style14"/>
        <w:shd w:fill="EFF1EC" w:val="clear"/>
        <w:rPr/>
      </w:pPr>
      <w:r>
        <w:rPr>
          <w:color w:val="000000"/>
        </w:rPr>
        <w:br/>
      </w:r>
      <w:r>
        <w:drawing>
          <wp:anchor behindDoc="0" distT="0" distB="0" distL="0" distR="0" simplePos="0" locked="0" layoutInCell="0" allowOverlap="1" relativeHeight="25">
            <wp:simplePos x="0" y="0"/>
            <wp:positionH relativeFrom="column">
              <wp:align>right</wp:align>
            </wp:positionH>
            <wp:positionV relativeFrom="line">
              <wp:posOffset>635</wp:posOffset>
            </wp:positionV>
            <wp:extent cx="2857500" cy="4457700"/>
            <wp:effectExtent l="0" t="0" r="0" b="0"/>
            <wp:wrapSquare wrapText="bothSides"/>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5"/>
                    <a:srcRect l="-13" t="-8" r="-13" b="-8"/>
                    <a:stretch>
                      <a:fillRect/>
                    </a:stretch>
                  </pic:blipFill>
                  <pic:spPr bwMode="auto">
                    <a:xfrm>
                      <a:off x="0" y="0"/>
                      <a:ext cx="2857500" cy="4457700"/>
                    </a:xfrm>
                    <a:prstGeom prst="rect">
                      <a:avLst/>
                    </a:prstGeom>
                  </pic:spPr>
                </pic:pic>
              </a:graphicData>
            </a:graphic>
          </wp:anchor>
        </w:drawing>
      </w:r>
      <w:r>
        <w:rPr>
          <w:color w:val="000000"/>
        </w:rPr>
        <w:t xml:space="preserve">Все, что от вас требуется, это поравняться с соперником на входе в поворот, и он - ваш (рис. 3 ). Но если при этом точка входа в поворот у вас останется прежней, то это будет слишком ранний вход для такой ситуации. Точка входа должна быть смещена ближе к центру поворота, а как только вы попадаете на идеальную траекторию, главное - удержаться на ней и сразу начать ускорение (рис. 4). В любом случае, вы начнете его раньше соперника! </w:t>
      </w:r>
    </w:p>
    <w:p>
      <w:pPr>
        <w:pStyle w:val="Style14"/>
        <w:shd w:fill="EFF1EC" w:val="clear"/>
        <w:rPr>
          <w:color w:val="000000"/>
        </w:rPr>
      </w:pPr>
      <w:r>
        <w:rPr>
          <w:color w:val="000000"/>
        </w:rPr>
        <w:t xml:space="preserve">Часто приходится наблюдать, как в повороте более быстрая машина буквально утыкается в более медленную и не может ее обогнать. Вместо этого надо было перед поворотом умышленно немного отпустить соперника, а затем пройти поворот в полную силу, обеспечив значительный перевес в скорости на выходе и создав достаточное преимущество на прямой или перед следующим поворотом. Этот прием наиболее актуален когда машины соперников идентичны по техническим характеристикам, то есть в моноклассах. </w:t>
      </w:r>
    </w:p>
    <w:p>
      <w:pPr>
        <w:pStyle w:val="Style14"/>
        <w:shd w:fill="EFF1EC" w:val="clear"/>
        <w:rPr>
          <w:color w:val="000000"/>
        </w:rPr>
      </w:pPr>
      <w:r>
        <w:rPr>
          <w:color w:val="000000"/>
        </w:rPr>
        <w:t xml:space="preserve">Если, преследуя соперника, вы нагнали более медленного гонщика (например, "кругового"), то будьте готовы к тому, что он видит только первую машину, а вашу - нет. Если он попадет между вами и соперником, это сильно сократит ваши шансы на удачный обгон. Если же в роли обгоняемого на круг оказались вы, то, конечно, нужно пропустить более быстрые машины, но делать это лучше не в повороте, а на прямой или перед входом в поворот. Важно, чтобы у обгоняющих не осталось сомнений в ваших намерениях. Неплохо проинформировать их жестом (если автомобиль открытый) или включив сигнал поворота. </w:t>
      </w:r>
    </w:p>
    <w:p>
      <w:pPr>
        <w:pStyle w:val="Style14"/>
        <w:shd w:fill="EFF1EC" w:val="clear"/>
        <w:rPr>
          <w:color w:val="000000"/>
        </w:rPr>
      </w:pPr>
      <w:r>
        <w:rPr>
          <w:color w:val="000000"/>
        </w:rPr>
        <w:t xml:space="preserve">Теперь о самом неприятном: о силовой борьбе или блокировании. Сложившиеся в гоночном мире правила говорят, что вы имеете право защищать свою позицию изменением траектории, то есть блокируя обгоняющего, - но только один раз. Если же вы делаете зигзаг, например, на прямой или перед входом в поворот, то есть меняете траекторию более одного раза, это должно быть воспринято судьями как грубое нарушение. </w:t>
      </w:r>
    </w:p>
    <w:p>
      <w:pPr>
        <w:pStyle w:val="Style14"/>
        <w:shd w:fill="EFF1EC" w:val="clear"/>
        <w:rPr>
          <w:color w:val="000000"/>
        </w:rPr>
      </w:pPr>
      <w:r>
        <w:rPr>
          <w:color w:val="000000"/>
        </w:rPr>
        <w:t xml:space="preserve">Все мы не раз наблюдали, как легко можно "облокотиться" в повороте на машину соперника, попросту выпихивая ее с трассы, или нанести подлый удар сзади, который неминуемо приведет к ее развороту. Слишком часто такое проходит безнаказанно. К сожалению, доказать вину гонщика в этом случае трудно - он всегда может оправдаться тем, что не рассчитал траекторию или промахнулся с торможением. Особенно преуспели в опасной силовой борьбе пилоты немецких кузовных серий. Это не делает им чести,тем более что зачастую и зачинщик столкновения, и его жертва заканчивают гонку на обочине. В любом случае, гонщик, который может выиграть только за счет нечестных приемов, не заслужит уважения среди коллег. Такому лучше бросить гонки и заняться чем-то другим. Есть много профессий, в которых подлость и грубость хорошо оплачиваются. </w:t>
      </w:r>
    </w:p>
    <w:p>
      <w:pPr>
        <w:pStyle w:val="Style14"/>
        <w:shd w:fill="EFF1EC" w:val="clear"/>
        <w:rPr>
          <w:color w:val="000000"/>
        </w:rPr>
      </w:pPr>
      <w:r>
        <w:rPr>
          <w:color w:val="000000"/>
        </w:rPr>
        <w:t xml:space="preserve">Известный своими многочисленными победами и чистой, корректной манерой езды легендарный кольцевик Алексей Григорьев говорит по этому поводу: "Раньше у нас в стране преобладали гонщики, с которыми можно было вести борьбу буквально колесо в колесо, не опасаясь грубых и опасных приемов с их стороны". В целом положение не изменилось и сегодня. И это прекрасно, что русские гонки отличаются от западных честной и бескомпромиссной борьбой, в которой спортивные интересы стоят выше всяких вредных амбиций. </w:t>
      </w:r>
    </w:p>
    <w:p>
      <w:pPr>
        <w:pStyle w:val="Style14"/>
        <w:shd w:fill="EFF1EC" w:val="clear"/>
        <w:rPr>
          <w:color w:val="000000"/>
        </w:rPr>
      </w:pPr>
      <w:r>
        <w:rPr>
          <w:color w:val="000000"/>
        </w:rPr>
        <w:t>И в заключение несколько слов о позиционной борьбе и тактике. Вкратце тактика предельно проста: ехать настолько быстро, насколько это необходимо для победы. Если на победу рассчитывать не приходится, то тактика упрощается: ехать настолько быстро, насколько это возможно. "Тактические приемы - это все выдумки журналистов", - говорит Ники Лауда. - "Моя победа в Гран При Швеции 1978 года может показаться со стороны тактически продуманной. Сначала я шел медленно, и можно было подумать, что я сдерживал себя. Но это абсолютная бессмыслица! Я все время шел на пределе возможностей. Я даже сильно устал - у меня ничего не получалось. Просто мои шины были более жесткими, чем у других, выбравших мягкий состав. А когда шины прогрелись, ожидаемый эффект дал о себе знать, и я легко вырвался вперед". Так что вывод только один: единственно правильная тактика в гонках - всегда ехать в полную силу.</w:t>
      </w:r>
    </w:p>
    <w:p>
      <w:pPr>
        <w:pStyle w:val="Heading2"/>
        <w:shd w:fill="EFF1EC" w:val="clear"/>
        <w:jc w:val="center"/>
        <w:rPr>
          <w:color w:val="000000"/>
        </w:rPr>
      </w:pPr>
      <w:r>
        <w:rPr>
          <w:color w:val="000000"/>
        </w:rPr>
        <w:t>Тонкая настройка</w:t>
      </w:r>
    </w:p>
    <w:p>
      <w:pPr>
        <w:pStyle w:val="Normal"/>
        <w:shd w:fill="EFF1EC" w:val="clear"/>
        <w:jc w:val="center"/>
        <w:rPr>
          <w:color w:val="000000"/>
        </w:rPr>
      </w:pPr>
      <w:r>
        <w:rPr>
          <w:i/>
          <w:iCs/>
          <w:color w:val="000000"/>
        </w:rPr>
        <w:t>Уроки Михаила Горбачева</w:t>
      </w:r>
    </w:p>
    <w:p>
      <w:pPr>
        <w:pStyle w:val="Style14"/>
        <w:shd w:fill="EFF1EC" w:val="clear"/>
        <w:rPr>
          <w:color w:val="000000"/>
        </w:rPr>
      </w:pPr>
      <w:r>
        <w:rPr>
          <w:b/>
          <w:bCs/>
          <w:color w:val="000000"/>
        </w:rPr>
        <w:t>Мой любимый гонщик, трехкратный чемпион мира Ники Лауда, отвечая на вопрос о секрете его побед, один раз сказал так: "На аналогично настроенном автомобиле я не смогу ехать быстрее, чем любой гонщик мирового уровня, поскольку мы все едем на пределе возможного. Выигрывает тот, кто лучше настроил автомобиль, а значит, много работал и думал".</w:t>
      </w:r>
    </w:p>
    <w:p>
      <w:pPr>
        <w:pStyle w:val="Style14"/>
        <w:shd w:fill="EFF1EC" w:val="clear"/>
        <w:rPr>
          <w:color w:val="000000"/>
        </w:rPr>
      </w:pPr>
      <w:r>
        <w:rPr>
          <w:color w:val="000000"/>
        </w:rPr>
        <w:t xml:space="preserve">Для чего настраивают ходовую часть автомобиля? Для того, чтобы улучшить его поведение на скорости, сделать его быстрее. Однако добиться этого вам удастся только в том случае, если вы будете чувствовать разницу между реальностью и мифами, которых, когда дело доходит до настроек, оказывается множество. Действительно, в этом деле есть масса нюансов. Но мы будем говорить о базисных положениях, которые верны для любой гоночной машины, независимо от ее типа, формулы привода или мощности. Зная и применяя эти принципы на практике, можно научиться настраивать любой автомобиль. </w:t>
      </w:r>
    </w:p>
    <w:p>
      <w:pPr>
        <w:pStyle w:val="Style14"/>
        <w:shd w:fill="EFF1EC" w:val="clear"/>
        <w:rPr/>
      </w:pPr>
      <w:r>
        <w:rPr>
          <w:b/>
          <w:bCs/>
          <w:color w:val="000000"/>
        </w:rPr>
        <w:t>Регулировка тормозного баланса.</w:t>
      </w:r>
      <w:r>
        <w:rPr>
          <w:color w:val="000000"/>
        </w:rPr>
        <w:br/>
        <w:t xml:space="preserve">Известно, что при торможении основной вес перераспределяется на передние колеса. Поэтому передние тормоза, как правило, мощнее задних - им выпадает больше работы. Если поделить тормозное усилие поровну между колесами передней и задней оси, то при перераспределении веса загруженные (и следовательно, имеющие лучшее сцепление) передние колеса будут тормозить недостаточно эффективно, в то время как разгруженные и потерявшие сцепление задние уже заблокируются. Чтобы не допустить этого, на серийных автомобилях устанавливается автоматический регулятор давления, а на большинстве гоночных - ручной, позволяющий не только настраивать тормозной баланс, но и менять его входе гонки. </w:t>
      </w:r>
    </w:p>
    <w:p>
      <w:pPr>
        <w:pStyle w:val="Style14"/>
        <w:shd w:fill="EFF1EC" w:val="clear"/>
        <w:rPr/>
      </w:pPr>
      <w:r>
        <w:rPr>
          <w:b/>
          <w:bCs/>
          <w:color w:val="000000"/>
        </w:rPr>
        <w:t>Тормозной баланс</w:t>
      </w:r>
      <w:r>
        <w:rPr>
          <w:color w:val="000000"/>
        </w:rPr>
        <w:t xml:space="preserve"> - первое, что надо отрегулировать перед гонкой. Подготовка к этому начинается с прогрева шин до рабочей температуры - в противном случае регулировка ничего не даст, так как при нагреве шин характеристики их сцепления изменятся, и скорее всего вы получите слишком большое тормозное усилие на задних колесах. Внимательно изучив ситуацию по зеркалам и убедившись, что сзади вам не грозит опасность, нажмите на тормозную педаль и давите на нее, пока передние или задние колеса не заблокируются. Как только это произошло, немедленно ослабьте давление, чтобы не испортить шины. Изменяя баланс, вы должны стремиться к тому, чтобы блокировка передних колес наступала чуть раньше, чем задних. При этом не надо уходить в сторону более ранней блокировки передка - это может уменьшить общую эффективность торможения.</w:t>
      </w:r>
      <w:r>
        <mc:AlternateContent>
          <mc:Choice Requires="wps">
            <w:drawing>
              <wp:anchor behindDoc="0" distT="0" distB="0" distL="0" distR="28575" simplePos="0" locked="0" layoutInCell="0" allowOverlap="1" relativeHeight="4">
                <wp:simplePos x="0" y="0"/>
                <wp:positionH relativeFrom="column">
                  <wp:posOffset>-37465</wp:posOffset>
                </wp:positionH>
                <wp:positionV relativeFrom="paragraph">
                  <wp:posOffset>635</wp:posOffset>
                </wp:positionV>
                <wp:extent cx="1998980" cy="3895725"/>
                <wp:effectExtent l="0" t="0" r="0" b="0"/>
                <wp:wrapSquare wrapText="bothSides"/>
                <wp:docPr id="12" name="Frame1"/>
                <a:graphic xmlns:a="http://schemas.openxmlformats.org/drawingml/2006/main">
                  <a:graphicData uri="http://schemas.microsoft.com/office/word/2010/wordprocessingShape">
                    <wps:wsp>
                      <wps:cNvSpPr txBox="1"/>
                      <wps:spPr>
                        <a:xfrm>
                          <a:off x="0" y="0"/>
                          <a:ext cx="1998980" cy="3895725"/>
                        </a:xfrm>
                        <a:prstGeom prst="rect"/>
                        <a:solidFill>
                          <a:srgbClr val="FFFFFF">
                            <a:alpha val="0"/>
                          </a:srgbClr>
                        </a:solidFill>
                      </wps:spPr>
                      <wps:txbx>
                        <w:txbxContent>
                          <w:tbl>
                            <w:tblPr>
                              <w:tblW w:w="3148" w:type="dxa"/>
                              <w:jc w:val="left"/>
                              <w:tblInd w:w="0" w:type="dxa"/>
                              <w:tblLayout w:type="fixed"/>
                              <w:tblCellMar>
                                <w:top w:w="45" w:type="dxa"/>
                                <w:left w:w="45" w:type="dxa"/>
                                <w:bottom w:w="45" w:type="dxa"/>
                                <w:right w:w="45" w:type="dxa"/>
                              </w:tblCellMar>
                            </w:tblPr>
                            <w:tblGrid>
                              <w:gridCol w:w="3148"/>
                            </w:tblGrid>
                            <w:tr>
                              <w:trPr/>
                              <w:tc>
                                <w:tcPr>
                                  <w:tcW w:w="3148" w:type="dxa"/>
                                  <w:tcBorders/>
                                  <w:vAlign w:val="center"/>
                                </w:tcPr>
                                <w:p>
                                  <w:pPr>
                                    <w:pStyle w:val="Normal"/>
                                    <w:rPr>
                                      <w:color w:val="000000"/>
                                    </w:rPr>
                                  </w:pPr>
                                  <w:r>
                                    <w:rPr>
                                      <w:color w:val="000000"/>
                                      <w:lang w:val="en-US" w:eastAsia="en-US"/>
                                    </w:rPr>
                                    <w:drawing>
                                      <wp:inline distT="0" distB="0" distL="0" distR="0">
                                        <wp:extent cx="1905000" cy="38385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6"/>
                                                <a:srcRect l="-19" t="-9" r="-19" b="-9"/>
                                                <a:stretch>
                                                  <a:fillRect/>
                                                </a:stretch>
                                              </pic:blipFill>
                                              <pic:spPr bwMode="auto">
                                                <a:xfrm>
                                                  <a:off x="0" y="0"/>
                                                  <a:ext cx="1905000" cy="38385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7.4pt;height:306.75pt;mso-wrap-distance-left:0pt;mso-wrap-distance-right:2.25pt;mso-wrap-distance-top:0pt;mso-wrap-distance-bottom:0pt;margin-top:0pt;mso-position-vertical-relative:text;margin-left:-2.95pt;mso-position-horizontal-relative:text">
                <v:fill opacity="0f"/>
                <v:textbox inset="0in,0in,0in,0in">
                  <w:txbxContent>
                    <w:tbl>
                      <w:tblPr>
                        <w:tblW w:w="3148" w:type="dxa"/>
                        <w:jc w:val="left"/>
                        <w:tblInd w:w="0" w:type="dxa"/>
                        <w:tblLayout w:type="fixed"/>
                        <w:tblCellMar>
                          <w:top w:w="45" w:type="dxa"/>
                          <w:left w:w="45" w:type="dxa"/>
                          <w:bottom w:w="45" w:type="dxa"/>
                          <w:right w:w="45" w:type="dxa"/>
                        </w:tblCellMar>
                      </w:tblPr>
                      <w:tblGrid>
                        <w:gridCol w:w="3148"/>
                      </w:tblGrid>
                      <w:tr>
                        <w:trPr/>
                        <w:tc>
                          <w:tcPr>
                            <w:tcW w:w="3148" w:type="dxa"/>
                            <w:tcBorders/>
                            <w:vAlign w:val="center"/>
                          </w:tcPr>
                          <w:p>
                            <w:pPr>
                              <w:pStyle w:val="Normal"/>
                              <w:rPr>
                                <w:color w:val="000000"/>
                              </w:rPr>
                            </w:pPr>
                            <w:r>
                              <w:rPr>
                                <w:color w:val="000000"/>
                                <w:lang w:val="en-US" w:eastAsia="en-US"/>
                              </w:rPr>
                              <w:drawing>
                                <wp:inline distT="0" distB="0" distL="0" distR="0">
                                  <wp:extent cx="1905000" cy="38385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7"/>
                                          <a:srcRect l="-19" t="-9" r="-19" b="-9"/>
                                          <a:stretch>
                                            <a:fillRect/>
                                          </a:stretch>
                                        </pic:blipFill>
                                        <pic:spPr bwMode="auto">
                                          <a:xfrm>
                                            <a:off x="0" y="0"/>
                                            <a:ext cx="1905000" cy="3838575"/>
                                          </a:xfrm>
                                          <a:prstGeom prst="rect">
                                            <a:avLst/>
                                          </a:prstGeom>
                                        </pic:spPr>
                                      </pic:pic>
                                    </a:graphicData>
                                  </a:graphic>
                                </wp:inline>
                              </w:drawing>
                            </w:r>
                          </w:p>
                        </w:tc>
                      </w:tr>
                    </w:tbl>
                  </w:txbxContent>
                </v:textbox>
                <w10:wrap type="square"/>
              </v:rect>
            </w:pict>
          </mc:Fallback>
        </mc:AlternateContent>
      </w:r>
    </w:p>
    <w:p>
      <w:pPr>
        <w:pStyle w:val="Style14"/>
        <w:shd w:fill="EFF1EC" w:val="clear"/>
        <w:rPr/>
      </w:pPr>
      <w:r>
        <w:rPr>
          <w:color w:val="000000"/>
        </w:rPr>
        <w:t>Мы установили базисные настройки для торможения на прямой. Однако если техника пилота включает торможение в первой половине поворота, вплоть до апекса, тормозное усилие на задних колесах надо делать еще меньше. Дело в том, что силы, действующие на автомобиль при входе в поворот, сильно разгружают заднюю внутреннюю шину, перегружая при этом внешнюю, снижая их сцепление, что чревато резким заносом. Лучше всего решить эту проблему во время тестов и тренировок, а не на первых кругах гонки.</w:t>
        <w:br/>
        <w:t>Чаще всего в гонках используется торможение с включенной передачей, а то и с последовательным переключением передач вниз.</w:t>
        <w:br/>
        <w:t xml:space="preserve">Торможение двигателем, во-первых, помогает при недостаточной эффективности рабочей тормозной системы (свойственной большинству серийных автомобилей), а кроме того, в этом случае меньше вероятность, ошибившись с дозировкой усилия, заблокировать колеса. Однако переключение передач при торможении нарушает весовой баланс автомобиля - он как бы раскачивается в продольной плоскости. Если тормозная система достаточно эффективна, а гонщик может точно чувствовать момент блокировки колес, более эффективным будет торможение на одной передаче или даже на нейтрали! Да-да, на некоторых гоночных автомобилях, например, на американской формуле Атлантик, пилоты вообще тормозят на нейтральной передаче, так как тормозные возможности этих машин просто колоссальны - замедление достигает 3 g. Как это ни странно, но у гонщиков просто не хватает времени на переключение, и они разбивают его на две фазы. Закончив торможение, они просто "втыкают" нужную передачу из нейтрального положения рычага. Естественно, при такой технике торможения баланс настраивается иначе, чем когда замедление осуществляется с включенной передачей. </w:t>
      </w:r>
    </w:p>
    <w:p>
      <w:pPr>
        <w:pStyle w:val="Style14"/>
        <w:shd w:fill="EFF1EC" w:val="clear"/>
        <w:rPr>
          <w:color w:val="000000"/>
        </w:rPr>
      </w:pPr>
      <w:r>
        <w:rPr>
          <w:b/>
          <w:bCs/>
          <w:color w:val="000000"/>
        </w:rPr>
        <w:t>Перераспределение веса и центр тяжести.</w:t>
      </w:r>
    </w:p>
    <w:p>
      <w:pPr>
        <w:pStyle w:val="Style14"/>
        <w:shd w:fill="EFF1EC" w:val="clear"/>
        <w:rPr/>
      </w:pPr>
      <w:r>
        <w:rPr>
          <w:color w:val="000000"/>
        </w:rPr>
        <w:t xml:space="preserve">В главе </w:t>
      </w:r>
      <w:hyperlink r:id="rId28">
        <w:r>
          <w:rPr>
            <w:rStyle w:val="InternetLink"/>
          </w:rPr>
          <w:t>"Тонкое искусство баланса"</w:t>
        </w:r>
      </w:hyperlink>
      <w:r>
        <w:rPr>
          <w:color w:val="000000"/>
        </w:rPr>
        <w:t xml:space="preserve"> мы говорили о том, что сцепление шины с покрытием тем больше, чем выше нагрузка на шину. Речь шла о том, что шины могут загружаться при перераспределении веса автомобиля, когда он тормозит, разгоняется или поворачивает. При торможении, например, нагрузка перераспределяется с задних шин на передние, и они получают лучшее сцепление. При разгоне, наоборот, загружаются задние колеса. Но когда одни колеса загружаются, другие разгружаются, и их сцепление падает. Причем чем больше перераспределение веса и чем быстрее оно происходит, тем меньше становится суммарное сцепление шин с покрытием.</w:t>
        <w:br/>
        <w:t xml:space="preserve">Вопреки существующему ошибочному мнению, никто не в силах изменить количество перераспределяемого веса - ни регулировками амортизаторов, пружин, стабилизаторов, ни другими настройками подвесок, препятствующими клевку "передка" или приседанию задней части машины. Количество веса, перераспределяющегося на передние колеса при торможении, определяют три момента: </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189480" cy="3105150"/>
                <wp:effectExtent l="0" t="0" r="0" b="0"/>
                <wp:wrapSquare wrapText="bothSides"/>
                <wp:docPr id="15" name="Frame2"/>
                <a:graphic xmlns:a="http://schemas.openxmlformats.org/drawingml/2006/main">
                  <a:graphicData uri="http://schemas.microsoft.com/office/word/2010/wordprocessingShape">
                    <wps:wsp>
                      <wps:cNvSpPr txBox="1"/>
                      <wps:spPr>
                        <a:xfrm>
                          <a:off x="0" y="0"/>
                          <a:ext cx="2189480" cy="3105150"/>
                        </a:xfrm>
                        <a:prstGeom prst="rect"/>
                        <a:solidFill>
                          <a:srgbClr val="FFFFFF">
                            <a:alpha val="0"/>
                          </a:srgbClr>
                        </a:solidFill>
                      </wps:spPr>
                      <wps:txbx>
                        <w:txbxContent>
                          <w:tbl>
                            <w:tblPr>
                              <w:tblW w:w="3448" w:type="dxa"/>
                              <w:jc w:val="left"/>
                              <w:tblInd w:w="0" w:type="dxa"/>
                              <w:tblLayout w:type="fixed"/>
                              <w:tblCellMar>
                                <w:top w:w="45" w:type="dxa"/>
                                <w:left w:w="45" w:type="dxa"/>
                                <w:bottom w:w="45" w:type="dxa"/>
                                <w:right w:w="45" w:type="dxa"/>
                              </w:tblCellMar>
                            </w:tblPr>
                            <w:tblGrid>
                              <w:gridCol w:w="3448"/>
                            </w:tblGrid>
                            <w:tr>
                              <w:trPr/>
                              <w:tc>
                                <w:tcPr>
                                  <w:tcW w:w="3448" w:type="dxa"/>
                                  <w:tcBorders/>
                                  <w:vAlign w:val="center"/>
                                </w:tcPr>
                                <w:p>
                                  <w:pPr>
                                    <w:pStyle w:val="Normal"/>
                                    <w:rPr>
                                      <w:color w:val="000000"/>
                                    </w:rPr>
                                  </w:pPr>
                                  <w:r>
                                    <w:rPr>
                                      <w:color w:val="000000"/>
                                      <w:lang w:val="en-US" w:eastAsia="en-US"/>
                                    </w:rPr>
                                    <w:drawing>
                                      <wp:inline distT="0" distB="0" distL="0" distR="0">
                                        <wp:extent cx="2095500" cy="3048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9"/>
                                                <a:srcRect l="-17" t="-12" r="-17" b="-12"/>
                                                <a:stretch>
                                                  <a:fillRect/>
                                                </a:stretch>
                                              </pic:blipFill>
                                              <pic:spPr bwMode="auto">
                                                <a:xfrm>
                                                  <a:off x="0" y="0"/>
                                                  <a:ext cx="2095500" cy="3048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2.4pt;height:244.5pt;mso-wrap-distance-left:2.25pt;mso-wrap-distance-right:0pt;mso-wrap-distance-top:0pt;mso-wrap-distance-bottom:0pt;margin-top:-32.55pt;mso-position-vertical:center;mso-position-vertical-relative:text;margin-left:337.85pt;mso-position-horizontal:right;mso-position-horizontal-relative:text">
                <v:fill opacity="0f"/>
                <v:textbox inset="0in,0in,0in,0in">
                  <w:txbxContent>
                    <w:tbl>
                      <w:tblPr>
                        <w:tblW w:w="3448" w:type="dxa"/>
                        <w:jc w:val="left"/>
                        <w:tblInd w:w="0" w:type="dxa"/>
                        <w:tblLayout w:type="fixed"/>
                        <w:tblCellMar>
                          <w:top w:w="45" w:type="dxa"/>
                          <w:left w:w="45" w:type="dxa"/>
                          <w:bottom w:w="45" w:type="dxa"/>
                          <w:right w:w="45" w:type="dxa"/>
                        </w:tblCellMar>
                      </w:tblPr>
                      <w:tblGrid>
                        <w:gridCol w:w="3448"/>
                      </w:tblGrid>
                      <w:tr>
                        <w:trPr/>
                        <w:tc>
                          <w:tcPr>
                            <w:tcW w:w="3448" w:type="dxa"/>
                            <w:tcBorders/>
                            <w:vAlign w:val="center"/>
                          </w:tcPr>
                          <w:p>
                            <w:pPr>
                              <w:pStyle w:val="Normal"/>
                              <w:rPr>
                                <w:color w:val="000000"/>
                              </w:rPr>
                            </w:pPr>
                            <w:r>
                              <w:rPr>
                                <w:color w:val="000000"/>
                                <w:lang w:val="en-US" w:eastAsia="en-US"/>
                              </w:rPr>
                              <w:drawing>
                                <wp:inline distT="0" distB="0" distL="0" distR="0">
                                  <wp:extent cx="2095500" cy="30480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0"/>
                                          <a:srcRect l="-17" t="-12" r="-17" b="-12"/>
                                          <a:stretch>
                                            <a:fillRect/>
                                          </a:stretch>
                                        </pic:blipFill>
                                        <pic:spPr bwMode="auto">
                                          <a:xfrm>
                                            <a:off x="0" y="0"/>
                                            <a:ext cx="2095500" cy="3048000"/>
                                          </a:xfrm>
                                          <a:prstGeom prst="rect">
                                            <a:avLst/>
                                          </a:prstGeom>
                                        </pic:spPr>
                                      </pic:pic>
                                    </a:graphicData>
                                  </a:graphic>
                                </wp:inline>
                              </w:drawing>
                            </w:r>
                          </w:p>
                        </w:tc>
                      </w:tr>
                    </w:tbl>
                  </w:txbxContent>
                </v:textbox>
                <w10:wrap type="square"/>
              </v:rect>
            </w:pict>
          </mc:Fallback>
        </mc:AlternateContent>
      </w:r>
    </w:p>
    <w:p>
      <w:pPr>
        <w:pStyle w:val="Normal"/>
        <w:numPr>
          <w:ilvl w:val="0"/>
          <w:numId w:val="3"/>
        </w:numPr>
        <w:shd w:fill="EFF1EC" w:val="clear"/>
        <w:spacing w:before="0" w:after="0"/>
        <w:rPr>
          <w:color w:val="000000"/>
        </w:rPr>
      </w:pPr>
      <w:r>
        <w:rPr>
          <w:color w:val="000000"/>
        </w:rPr>
        <w:t xml:space="preserve">Высота расположения центра тяжести. Вполне понятно, что чем выше центр тяжести, тем перераспределение веса больше. </w:t>
      </w:r>
    </w:p>
    <w:p>
      <w:pPr>
        <w:pStyle w:val="Normal"/>
        <w:numPr>
          <w:ilvl w:val="0"/>
          <w:numId w:val="3"/>
        </w:numPr>
        <w:shd w:fill="EFF1EC" w:val="clear"/>
        <w:spacing w:before="0" w:after="0"/>
        <w:rPr>
          <w:color w:val="000000"/>
        </w:rPr>
      </w:pPr>
      <w:r>
        <w:rPr>
          <w:color w:val="000000"/>
        </w:rPr>
        <w:t xml:space="preserve">Колесная база. У машины с короткой колесной базой перераспределение веса будет больше, чем у длиннобазной. </w:t>
      </w:r>
    </w:p>
    <w:p>
      <w:pPr>
        <w:pStyle w:val="Normal"/>
        <w:numPr>
          <w:ilvl w:val="0"/>
          <w:numId w:val="3"/>
        </w:numPr>
        <w:shd w:fill="EFF1EC" w:val="clear"/>
        <w:spacing w:before="0" w:after="280"/>
        <w:rPr>
          <w:color w:val="000000"/>
        </w:rPr>
      </w:pPr>
      <w:r>
        <w:rPr>
          <w:color w:val="000000"/>
        </w:rPr>
        <w:t xml:space="preserve">Насколько эффективно торможение. У машины, развивающей замедление в 3 g, перераспределение веса будет больше, чем у машины с замедлением в 1 g. </w:t>
      </w:r>
    </w:p>
    <w:p>
      <w:pPr>
        <w:pStyle w:val="Normal"/>
        <w:shd w:fill="EFF1EC" w:val="clear"/>
        <w:rPr>
          <w:color w:val="000000"/>
        </w:rPr>
      </w:pPr>
      <w:r>
        <w:rPr>
          <w:color w:val="000000"/>
        </w:rPr>
        <w:t>Представить себе расположение центра тяжести поможет такой пример: если подвесить машину за трос к центру тяжести, то она не будет отклоняться ни в продольном, ни в поперечном направлении (рис. 1). Это относится даже к автомобилю, расположенному вертикально. Он будет находиться в состоянии полного равновесия.</w:t>
      </w:r>
    </w:p>
    <w:p>
      <w:pPr>
        <w:pStyle w:val="Style14"/>
        <w:shd w:fill="EFF1EC" w:val="clear"/>
        <w:rPr>
          <w:color w:val="000000"/>
        </w:rPr>
      </w:pPr>
      <w:r>
        <w:rPr>
          <w:color w:val="000000"/>
        </w:rPr>
        <w:t>Центр тяжести - это точка, где сконцентрирована масса автомобиля. Важность этой точки в том, что все силы, возникающие при прохождении поворотов, разгоне и торможении, проходят через нее. Если взять два автомобиля с одинаковой колесной базой, то перераспределение веса будет больше у машины с более высоким центром тяжести (рис. 2).</w:t>
      </w:r>
      <w:r>
        <mc:AlternateContent>
          <mc:Choice Requires="wps">
            <w:drawing>
              <wp:anchor behindDoc="0" distT="0" distB="0" distL="0" distR="28575" simplePos="0" locked="0" layoutInCell="0" allowOverlap="1" relativeHeight="8">
                <wp:simplePos x="0" y="0"/>
                <wp:positionH relativeFrom="column">
                  <wp:posOffset>-37465</wp:posOffset>
                </wp:positionH>
                <wp:positionV relativeFrom="paragraph">
                  <wp:posOffset>635</wp:posOffset>
                </wp:positionV>
                <wp:extent cx="2475230" cy="4305300"/>
                <wp:effectExtent l="0" t="0" r="0" b="0"/>
                <wp:wrapSquare wrapText="bothSides"/>
                <wp:docPr id="18" name="Frame3"/>
                <a:graphic xmlns:a="http://schemas.openxmlformats.org/drawingml/2006/main">
                  <a:graphicData uri="http://schemas.microsoft.com/office/word/2010/wordprocessingShape">
                    <wps:wsp>
                      <wps:cNvSpPr txBox="1"/>
                      <wps:spPr>
                        <a:xfrm>
                          <a:off x="0" y="0"/>
                          <a:ext cx="2475230" cy="4305300"/>
                        </a:xfrm>
                        <a:prstGeom prst="rect"/>
                        <a:solidFill>
                          <a:srgbClr val="FFFFFF">
                            <a:alpha val="0"/>
                          </a:srgbClr>
                        </a:solidFill>
                      </wps:spPr>
                      <wps:txbx>
                        <w:txbxContent>
                          <w:tbl>
                            <w:tblPr>
                              <w:tblW w:w="3898" w:type="dxa"/>
                              <w:jc w:val="left"/>
                              <w:tblInd w:w="0" w:type="dxa"/>
                              <w:tblLayout w:type="fixed"/>
                              <w:tblCellMar>
                                <w:top w:w="45" w:type="dxa"/>
                                <w:left w:w="45" w:type="dxa"/>
                                <w:bottom w:w="45" w:type="dxa"/>
                                <w:right w:w="45" w:type="dxa"/>
                              </w:tblCellMar>
                            </w:tblPr>
                            <w:tblGrid>
                              <w:gridCol w:w="3898"/>
                            </w:tblGrid>
                            <w:tr>
                              <w:trPr/>
                              <w:tc>
                                <w:tcPr>
                                  <w:tcW w:w="3898" w:type="dxa"/>
                                  <w:tcBorders/>
                                  <w:vAlign w:val="center"/>
                                </w:tcPr>
                                <w:p>
                                  <w:pPr>
                                    <w:pStyle w:val="Normal"/>
                                    <w:jc w:val="center"/>
                                    <w:rPr>
                                      <w:color w:val="000000"/>
                                    </w:rPr>
                                  </w:pPr>
                                  <w:r>
                                    <w:rPr>
                                      <w:color w:val="000000"/>
                                      <w:lang w:val="en-US" w:eastAsia="en-US"/>
                                    </w:rPr>
                                    <w:drawing>
                                      <wp:inline distT="0" distB="0" distL="0" distR="0">
                                        <wp:extent cx="2381250" cy="19050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1"/>
                                                <a:srcRect l="-15" t="-19" r="-15" b="-19"/>
                                                <a:stretch>
                                                  <a:fillRect/>
                                                </a:stretch>
                                              </pic:blipFill>
                                              <pic:spPr bwMode="auto">
                                                <a:xfrm>
                                                  <a:off x="0" y="0"/>
                                                  <a:ext cx="2381250" cy="1905000"/>
                                                </a:xfrm>
                                                <a:prstGeom prst="rect">
                                                  <a:avLst/>
                                                </a:prstGeom>
                                              </pic:spPr>
                                            </pic:pic>
                                          </a:graphicData>
                                        </a:graphic>
                                      </wp:inline>
                                    </w:drawing>
                                  </w:r>
                                </w:p>
                              </w:tc>
                            </w:tr>
                            <w:tr>
                              <w:trPr/>
                              <w:tc>
                                <w:tcPr>
                                  <w:tcW w:w="3898" w:type="dxa"/>
                                  <w:tcBorders/>
                                  <w:vAlign w:val="center"/>
                                </w:tcPr>
                                <w:p>
                                  <w:pPr>
                                    <w:pStyle w:val="Normal"/>
                                    <w:jc w:val="center"/>
                                    <w:rPr>
                                      <w:color w:val="000000"/>
                                    </w:rPr>
                                  </w:pPr>
                                  <w:r>
                                    <w:rPr>
                                      <w:color w:val="000000"/>
                                      <w:lang w:val="en-US" w:eastAsia="en-US"/>
                                    </w:rPr>
                                    <w:drawing>
                                      <wp:inline distT="0" distB="0" distL="0" distR="0">
                                        <wp:extent cx="2095500" cy="22860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2"/>
                                                <a:srcRect l="-17" t="-16" r="-17" b="-16"/>
                                                <a:stretch>
                                                  <a:fillRect/>
                                                </a:stretch>
                                              </pic:blipFill>
                                              <pic:spPr bwMode="auto">
                                                <a:xfrm>
                                                  <a:off x="0" y="0"/>
                                                  <a:ext cx="2095500" cy="2286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4.9pt;height:339pt;mso-wrap-distance-left:0pt;mso-wrap-distance-right:2.25pt;mso-wrap-distance-top:0pt;mso-wrap-distance-bottom:0pt;margin-top:0pt;mso-position-vertical-relative:text;margin-left:-2.95pt;mso-position-horizontal-relative:text">
                <v:fill opacity="0f"/>
                <v:textbox inset="0in,0in,0in,0in">
                  <w:txbxContent>
                    <w:tbl>
                      <w:tblPr>
                        <w:tblW w:w="3898" w:type="dxa"/>
                        <w:jc w:val="left"/>
                        <w:tblInd w:w="0" w:type="dxa"/>
                        <w:tblLayout w:type="fixed"/>
                        <w:tblCellMar>
                          <w:top w:w="45" w:type="dxa"/>
                          <w:left w:w="45" w:type="dxa"/>
                          <w:bottom w:w="45" w:type="dxa"/>
                          <w:right w:w="45" w:type="dxa"/>
                        </w:tblCellMar>
                      </w:tblPr>
                      <w:tblGrid>
                        <w:gridCol w:w="3898"/>
                      </w:tblGrid>
                      <w:tr>
                        <w:trPr/>
                        <w:tc>
                          <w:tcPr>
                            <w:tcW w:w="3898" w:type="dxa"/>
                            <w:tcBorders/>
                            <w:vAlign w:val="center"/>
                          </w:tcPr>
                          <w:p>
                            <w:pPr>
                              <w:pStyle w:val="Normal"/>
                              <w:jc w:val="center"/>
                              <w:rPr>
                                <w:color w:val="000000"/>
                              </w:rPr>
                            </w:pPr>
                            <w:r>
                              <w:rPr>
                                <w:color w:val="000000"/>
                                <w:lang w:val="en-US" w:eastAsia="en-US"/>
                              </w:rPr>
                              <w:drawing>
                                <wp:inline distT="0" distB="0" distL="0" distR="0">
                                  <wp:extent cx="2381250" cy="19050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3"/>
                                          <a:srcRect l="-15" t="-19" r="-15" b="-19"/>
                                          <a:stretch>
                                            <a:fillRect/>
                                          </a:stretch>
                                        </pic:blipFill>
                                        <pic:spPr bwMode="auto">
                                          <a:xfrm>
                                            <a:off x="0" y="0"/>
                                            <a:ext cx="2381250" cy="1905000"/>
                                          </a:xfrm>
                                          <a:prstGeom prst="rect">
                                            <a:avLst/>
                                          </a:prstGeom>
                                        </pic:spPr>
                                      </pic:pic>
                                    </a:graphicData>
                                  </a:graphic>
                                </wp:inline>
                              </w:drawing>
                            </w:r>
                          </w:p>
                        </w:tc>
                      </w:tr>
                      <w:tr>
                        <w:trPr/>
                        <w:tc>
                          <w:tcPr>
                            <w:tcW w:w="3898" w:type="dxa"/>
                            <w:tcBorders/>
                            <w:vAlign w:val="center"/>
                          </w:tcPr>
                          <w:p>
                            <w:pPr>
                              <w:pStyle w:val="Normal"/>
                              <w:jc w:val="center"/>
                              <w:rPr>
                                <w:color w:val="000000"/>
                              </w:rPr>
                            </w:pPr>
                            <w:r>
                              <w:rPr>
                                <w:color w:val="000000"/>
                                <w:lang w:val="en-US" w:eastAsia="en-US"/>
                              </w:rPr>
                              <w:drawing>
                                <wp:inline distT="0" distB="0" distL="0" distR="0">
                                  <wp:extent cx="2095500" cy="22860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4"/>
                                          <a:srcRect l="-17" t="-16" r="-17" b="-16"/>
                                          <a:stretch>
                                            <a:fillRect/>
                                          </a:stretch>
                                        </pic:blipFill>
                                        <pic:spPr bwMode="auto">
                                          <a:xfrm>
                                            <a:off x="0" y="0"/>
                                            <a:ext cx="2095500" cy="2286000"/>
                                          </a:xfrm>
                                          <a:prstGeom prst="rect">
                                            <a:avLst/>
                                          </a:prstGeom>
                                        </pic:spPr>
                                      </pic:pic>
                                    </a:graphicData>
                                  </a:graphic>
                                </wp:inline>
                              </w:drawing>
                            </w:r>
                          </w:p>
                        </w:tc>
                      </w:tr>
                    </w:tbl>
                  </w:txbxContent>
                </v:textbox>
                <w10:wrap type="square"/>
              </v:rect>
            </w:pict>
          </mc:Fallback>
        </mc:AlternateContent>
      </w:r>
    </w:p>
    <w:p>
      <w:pPr>
        <w:pStyle w:val="Style14"/>
        <w:shd w:fill="EFF1EC" w:val="clear"/>
        <w:rPr>
          <w:color w:val="000000"/>
        </w:rPr>
      </w:pPr>
      <w:r>
        <w:rPr>
          <w:color w:val="000000"/>
        </w:rPr>
        <w:t>Теперь возьмем два автомобиля с разной колесной базой, но с одинаково расположенным центром тяжести.</w:t>
        <w:br/>
        <w:t>У машины с более длинной колесной базой перераспределение веса будет меньше (рис. 3). Таким образом, длина колесной базы - это второй фактор, влияющий на перераспределение веса.</w:t>
        <w:br/>
        <w:t>Мы выяснили, что у автомобиля, тормозящего с замедлением в 2 g, перераспределение веса в два раза больше, чем у того, что развивает 1 g. Можно добиться меньшего перераспределения веса, снижая интенсивность торможения, но делать этого никто не собирается - наоборот, любой гонщик старается его усилить. Мы можем передвинуть ниже центр тяжести, уменьшая дорожный просвет (именно поэтому, да еще из соображений аэродинамики, гоночные машины стараются опустить как только возможно низко), но здесь на нашем пути встанут технические требования, ограничивающие минимальный клиренс, и сама жизнь - нельзя ведь, чтобы автомобиль волочился днищем по асфальту. Сделать короче колесную базу тоже вряд ли удастся.</w:t>
        <w:br/>
        <w:t>Так что же, мы совершенно не в силах уменьшить перераспределение веса? Уменьшить количество перераспределяемого веса - нет. Но мы можем повлиять на скорость его перераспределения - скорость, с которой этот вес достигает пятна контакта шины с поверхностью трассы. Именно в этом и заключается основной смысл настройки подвески. Но это - тема нашей следующей публикации</w:t>
      </w:r>
    </w:p>
    <w:p>
      <w:pPr>
        <w:pStyle w:val="Heading3"/>
        <w:shd w:fill="EFF1EC" w:val="clear"/>
        <w:rPr>
          <w:color w:val="000000"/>
        </w:rPr>
      </w:pPr>
      <w:r>
        <w:rPr>
          <w:color w:val="000000"/>
        </w:rPr>
        <w:t>Ники Лауда о тормозных колодках:</w:t>
      </w:r>
    </w:p>
    <w:p>
      <w:pPr>
        <w:pStyle w:val="Style14"/>
        <w:shd w:fill="EFF1EC" w:val="clear"/>
        <w:rPr>
          <w:color w:val="000000"/>
        </w:rPr>
      </w:pPr>
      <w:r>
        <w:drawing>
          <wp:anchor behindDoc="0" distT="47625" distB="47625" distL="0" distR="0" simplePos="0" locked="0" layoutInCell="0" allowOverlap="1" relativeHeight="26">
            <wp:simplePos x="0" y="0"/>
            <wp:positionH relativeFrom="column">
              <wp:align>right</wp:align>
            </wp:positionH>
            <wp:positionV relativeFrom="line">
              <wp:posOffset>635</wp:posOffset>
            </wp:positionV>
            <wp:extent cx="2066925" cy="2095500"/>
            <wp:effectExtent l="0" t="0" r="0" b="0"/>
            <wp:wrapSquare wrapText="bothSides"/>
            <wp:docPr id="2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1" descr=""/>
                    <pic:cNvPicPr>
                      <a:picLocks noChangeAspect="1" noChangeArrowheads="1"/>
                    </pic:cNvPicPr>
                  </pic:nvPicPr>
                  <pic:blipFill>
                    <a:blip r:embed="rId35"/>
                    <a:srcRect l="-17" t="-17" r="-17" b="-17"/>
                    <a:stretch>
                      <a:fillRect/>
                    </a:stretch>
                  </pic:blipFill>
                  <pic:spPr bwMode="auto">
                    <a:xfrm>
                      <a:off x="0" y="0"/>
                      <a:ext cx="2066925" cy="2095500"/>
                    </a:xfrm>
                    <a:prstGeom prst="rect">
                      <a:avLst/>
                    </a:prstGeom>
                  </pic:spPr>
                </pic:pic>
              </a:graphicData>
            </a:graphic>
          </wp:anchor>
        </w:drawing>
      </w:r>
      <w:r>
        <w:rPr>
          <w:color w:val="000000"/>
        </w:rPr>
        <w:t>"Гоночные колодки, как и шины, эффективно работают лишь в определенном диапазоне температур, поэтому их подбирают исходя из конфигурации трассы и погодных условий. Перед стартом колодки требуют специальной процедуры прогрева, а новый комплект нужно еще и прикатать. Важно знать, когда механики поставили новые колодки: во-первых, поначалу их низкая эффективность может стать неприятным сюрпризом, а во-вторых, если колодки не "обтормозить" определенным образом, комплект можно будет просто выкидывать.</w:t>
        <w:br/>
        <w:t>Сначала надо медленно разогреть тормоза, начиная торможение намного раньше, чем обычно, и тормозя значительно плавнее. На кольце средней длины на эту процедуру уходит примерно 4 круга. В это время автомобиль тормозит из рук вон плохо, а колодки издают отвратительный запах. После этого колодки нужно испытать в критическом режиме, то есть умышленно перегреть. Для этого на полной скорости нужно два раза подряд затормозить предельно жестко. Педаль при этом становится очень мягкой и почти проваливается. Затем надо проехать один или два круга медленно, чтобы снова остудить колодки, после чего они становятся полностью работоспособными".</w:t>
      </w:r>
    </w:p>
    <w:p>
      <w:pPr>
        <w:pStyle w:val="Heading2"/>
        <w:shd w:fill="EFF1EC" w:val="clear"/>
        <w:jc w:val="center"/>
        <w:rPr>
          <w:color w:val="000000"/>
        </w:rPr>
      </w:pPr>
      <w:r>
        <w:rPr>
          <w:color w:val="000000"/>
        </w:rPr>
        <w:t>Тонкая настройка 2</w:t>
      </w:r>
    </w:p>
    <w:p>
      <w:pPr>
        <w:pStyle w:val="Normal"/>
        <w:shd w:fill="EFF1EC" w:val="clear"/>
        <w:jc w:val="center"/>
        <w:rPr>
          <w:color w:val="000000"/>
        </w:rPr>
      </w:pPr>
      <w:r>
        <w:rPr>
          <w:i/>
          <w:iCs/>
          <w:color w:val="000000"/>
        </w:rPr>
        <w:t>Уроки Михаила Горбачева</w:t>
      </w:r>
    </w:p>
    <w:p>
      <w:pPr>
        <w:pStyle w:val="Style14"/>
        <w:shd w:fill="EFF1EC" w:val="clear"/>
        <w:rPr>
          <w:color w:val="000000"/>
        </w:rPr>
      </w:pPr>
      <w:r>
        <w:rPr>
          <w:color w:val="000000"/>
        </w:rPr>
        <w:t>В этой статье мы возвращаемся к начатому ранне разговору о настройке гоночного автомобиля.</w:t>
      </w:r>
    </w:p>
    <w:p>
      <w:pPr>
        <w:pStyle w:val="Style14"/>
        <w:shd w:fill="EFF1EC" w:val="clear"/>
        <w:rPr/>
      </w:pPr>
      <w:r>
        <w:rPr>
          <w:color w:val="000000"/>
        </w:rPr>
        <w:t>Прежде чем перейти к самому сложному - настройке подвески, - давайте вспомним основные положения, рассмотренные в предыдущей статье (</w:t>
      </w:r>
      <w:hyperlink r:id="rId36">
        <w:r>
          <w:rPr>
            <w:rStyle w:val="InternetLink"/>
          </w:rPr>
          <w:t>Часть 1</w:t>
        </w:r>
      </w:hyperlink>
      <w:r>
        <w:rPr>
          <w:color w:val="000000"/>
        </w:rPr>
        <w:t>). Перераспределение веса автомобиля снижает сцепление шин с поверхностью трассы. Чем больше загружается одно колесо или пара колес и разгружаются другие, тем меньше суммарное сцепление шин. Величина перераспределения веса зависит от ускорения, действующего на автомобиль, его колесной базы (если речь идет о продольном ускорении при разгоне или торможении) и ширины колеи (при поперечном ускорении в повороте), а также от высоты центра тяжести. Уменьшить перераспределение веса мы не в силах - мы не можем удлинить базу автомобиля, расширить его колею или уменьшить высоту центра тяжести (хотя именно к этому всегда стремятся конструкторы гоночных машин). Но мы можем повлиять на интенсивность перераспределения веса и на скорость, с которой этот вес достигает пятна контакта шины с поверхностью трассы. Именно в этом и заключается главный смысл настройки подвески.</w:t>
      </w:r>
    </w:p>
    <w:p>
      <w:pPr>
        <w:pStyle w:val="Style14"/>
        <w:shd w:fill="EFF1EC" w:val="clear"/>
        <w:rPr/>
      </w:pPr>
      <w:r>
        <w:rPr>
          <w:rStyle w:val="StrongEmphasis"/>
          <w:color w:val="000000"/>
        </w:rPr>
        <w:t>Пружины</w:t>
      </w:r>
      <w:r>
        <w:rPr>
          <w:color w:val="000000"/>
        </w:rPr>
        <w:br/>
        <w:t>Представим, что спереди на нашем автомобиле стоят мягкие пружины. При торможении передок получает дополнительно 200 кг нагрузки и проседает, к примеру, на два сантиметра. Установка более жестких пружин снизит это проседание до одного сантиметра. Но дополнительный вес останется тем же. Изменится только реакция - ход подвески. Если вы хотите вообще исключить проседание передка, то замените пружины на жесткую конструкцию, к примеру, обрезки стальных труб. Клевок при торможении исчезнет вовсе. Но перераспределение веса никуда не денется - на передние колеса будут давить те же самые 200 кг. Следовательно, пружины определяют лишь ход подвески - насколько она сжимается под воздействием дополнительного веса.</w:t>
      </w:r>
    </w:p>
    <w:p>
      <w:pPr>
        <w:pStyle w:val="Style14"/>
        <w:shd w:fill="EFF1EC" w:val="clear"/>
        <w:rPr/>
      </w:pPr>
      <w:r>
        <w:rPr>
          <w:rStyle w:val="StrongEmphasis"/>
          <w:color w:val="000000"/>
        </w:rPr>
        <w:t>Амортизаторы</w:t>
      </w:r>
      <w:r>
        <w:rPr>
          <w:color w:val="000000"/>
        </w:rPr>
        <w:br/>
        <w:t>Назначение амортизаторов - гасить колебания пружин. В "спокойном" состоянии амортизаторы не сопротивляются весу и не поддерживают его, как это делают пружины. Амортизатор сопротивляется либо сжатию, которое его укорачивает, либо растяжению, делающему его длиннее. Когда на подвеску действуют силы, сжимающие пружину подвески, они сжимают и амортизатор. Это называется ходом сжатия. Когда вес возвращается пружиной обратно, длина ее увеличивается, и амортизатор разжимается - это ход отдачи. Общий принцип таков: чем выше скорость движения штока амортизатора, тем больше его сопротивление. У многих гоночных амортизаторов оба хода могут регулироваться как по скорости передачи веса, так и по величине сопротивления.</w:t>
        <w:br/>
        <w:t xml:space="preserve">Если установлен очень мягкий амортизатор, с малым сопротивлением сжатию, то дополнительный вес доходит до шины медленно, почти так же, как если бы амортизатора не было вовсе. Если амортизатор жесткий, то есть сильно сопротивляется сжатию, то дополнительный вес достигнет шины значительно быстрее. При этом часть его, минуя пружину, будет передаваться на шину непосредственно через шток амортизатора. Регулировки амортизаторов не влияют на передающуюся на шину нагрузку или величину хода подвески. Амортизаторы регулируют лишь скорость, с которой дополнительный вес достигает пятна контакта шины с дорогой, и скорость, с которой подвеска сжимается (или разжимается) под действием дополнительного веса. </w:t>
      </w:r>
    </w:p>
    <w:p>
      <w:pPr>
        <w:pStyle w:val="Style14"/>
        <w:shd w:fill="EFF1EC" w:val="clear"/>
        <w:rPr/>
      </w:pPr>
      <w:r>
        <w:rPr>
          <w:rStyle w:val="StrongEmphasis"/>
          <w:color w:val="000000"/>
        </w:rPr>
        <w:t>Стабилизаторы</w:t>
      </w:r>
      <w:r>
        <w:rPr/>
        <w:br/>
        <w:t xml:space="preserve">Многие гоночные машины имеют регулируемые стабилизаторы поперечной устойчивости спереди и сзади. Их регулировка дает примерно такие же результаты, что и регулировка жесткости пружин, - с той лишь разницей, что, в отличие от пружин, стабилизаторы совершенно не влияют на перераспределение веса при ускорении или торможении - они работают только тогда, когда машина кренится в поперечном направлении, то есть в повороте. </w:t>
      </w:r>
    </w:p>
    <w:tbl>
      <w:tblPr>
        <w:tblW w:w="7710" w:type="dxa"/>
        <w:jc w:val="left"/>
        <w:tblInd w:w="-45" w:type="dxa"/>
        <w:tblLayout w:type="fixed"/>
        <w:tblCellMar>
          <w:top w:w="15" w:type="dxa"/>
          <w:left w:w="15" w:type="dxa"/>
          <w:bottom w:w="15" w:type="dxa"/>
          <w:right w:w="15" w:type="dxa"/>
        </w:tblCellMar>
      </w:tblPr>
      <w:tblGrid>
        <w:gridCol w:w="3855"/>
        <w:gridCol w:w="3855"/>
      </w:tblGrid>
      <w:tr>
        <w:trPr/>
        <w:tc>
          <w:tcPr>
            <w:tcW w:w="3855" w:type="dxa"/>
            <w:tcBorders/>
            <w:vAlign w:val="center"/>
          </w:tcPr>
          <w:p>
            <w:pPr>
              <w:pStyle w:val="Normal"/>
              <w:snapToGrid w:val="false"/>
              <w:rPr>
                <w:color w:val="000000"/>
                <w:lang w:val="en-US" w:eastAsia="en-US"/>
              </w:rPr>
            </w:pPr>
            <w:r>
              <w:rPr>
                <w:color w:val="000000"/>
                <w:lang w:val="en-US" w:eastAsia="en-US"/>
              </w:rPr>
              <w:drawing>
                <wp:anchor behindDoc="0" distT="0" distB="0" distL="0" distR="0" simplePos="0" locked="0" layoutInCell="1" allowOverlap="1" relativeHeight="27">
                  <wp:simplePos x="0" y="0"/>
                  <wp:positionH relativeFrom="column">
                    <wp:align>left</wp:align>
                  </wp:positionH>
                  <wp:positionV relativeFrom="line">
                    <wp:posOffset>635</wp:posOffset>
                  </wp:positionV>
                  <wp:extent cx="2381250" cy="1409700"/>
                  <wp:effectExtent l="0" t="0" r="0" b="0"/>
                  <wp:wrapSquare wrapText="bothSides"/>
                  <wp:docPr id="2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2" descr=""/>
                          <pic:cNvPicPr>
                            <a:picLocks noChangeAspect="1" noChangeArrowheads="1"/>
                          </pic:cNvPicPr>
                        </pic:nvPicPr>
                        <pic:blipFill>
                          <a:blip r:embed="rId37"/>
                          <a:srcRect l="-15" t="-26" r="-15" b="-26"/>
                          <a:stretch>
                            <a:fillRect/>
                          </a:stretch>
                        </pic:blipFill>
                        <pic:spPr bwMode="auto">
                          <a:xfrm>
                            <a:off x="0" y="0"/>
                            <a:ext cx="2381250" cy="1409700"/>
                          </a:xfrm>
                          <a:prstGeom prst="rect">
                            <a:avLst/>
                          </a:prstGeom>
                        </pic:spPr>
                      </pic:pic>
                    </a:graphicData>
                  </a:graphic>
                </wp:anchor>
              </w:drawing>
            </w:r>
          </w:p>
        </w:tc>
        <w:tc>
          <w:tcPr>
            <w:tcW w:w="3855" w:type="dxa"/>
            <w:tcBorders/>
            <w:vAlign w:val="center"/>
          </w:tcPr>
          <w:p>
            <w:pPr>
              <w:pStyle w:val="Normal"/>
              <w:snapToGrid w:val="false"/>
              <w:rPr>
                <w:color w:val="000000"/>
                <w:lang w:val="en-US" w:eastAsia="en-US"/>
              </w:rPr>
            </w:pPr>
            <w:r>
              <w:rPr>
                <w:color w:val="000000"/>
                <w:lang w:val="en-US" w:eastAsia="en-US"/>
              </w:rPr>
              <w:drawing>
                <wp:anchor behindDoc="0" distT="0" distB="0" distL="0" distR="0" simplePos="0" locked="0" layoutInCell="1" allowOverlap="1" relativeHeight="28">
                  <wp:simplePos x="0" y="0"/>
                  <wp:positionH relativeFrom="column">
                    <wp:align>left</wp:align>
                  </wp:positionH>
                  <wp:positionV relativeFrom="line">
                    <wp:posOffset>635</wp:posOffset>
                  </wp:positionV>
                  <wp:extent cx="2381250" cy="1666875"/>
                  <wp:effectExtent l="0" t="0" r="0" b="0"/>
                  <wp:wrapSquare wrapText="bothSides"/>
                  <wp:docPr id="2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 descr=""/>
                          <pic:cNvPicPr>
                            <a:picLocks noChangeAspect="1" noChangeArrowheads="1"/>
                          </pic:cNvPicPr>
                        </pic:nvPicPr>
                        <pic:blipFill>
                          <a:blip r:embed="rId38"/>
                          <a:srcRect l="-15" t="-22" r="-15" b="-22"/>
                          <a:stretch>
                            <a:fillRect/>
                          </a:stretch>
                        </pic:blipFill>
                        <pic:spPr bwMode="auto">
                          <a:xfrm>
                            <a:off x="0" y="0"/>
                            <a:ext cx="2381250" cy="1666875"/>
                          </a:xfrm>
                          <a:prstGeom prst="rect">
                            <a:avLst/>
                          </a:prstGeom>
                        </pic:spPr>
                      </pic:pic>
                    </a:graphicData>
                  </a:graphic>
                </wp:anchor>
              </w:drawing>
            </w:r>
          </w:p>
        </w:tc>
      </w:tr>
    </w:tbl>
    <w:p>
      <w:pPr>
        <w:pStyle w:val="Style14"/>
        <w:shd w:fill="EFF1EC" w:val="clear"/>
        <w:rPr/>
      </w:pPr>
      <w:r>
        <w:rPr>
          <w:rStyle w:val="StrongEmphasis"/>
          <w:color w:val="000000"/>
        </w:rPr>
        <w:t>Основы правильной настройки</w:t>
      </w:r>
      <w:r>
        <w:rPr>
          <w:color w:val="000000"/>
        </w:rPr>
        <w:br/>
        <w:t xml:space="preserve">Предположим, что наш воображаемый гоночный автомобиль, выезжающий на трассу, весит 1000 кг. При этом 400 кг приходятся на переднюю ось и 600 кг - на заднюю. Этот вес распределяется равномерно между его правой и левой половинами (см. рис. 1). Представим, что под влиянием силы в1g, действующей на автомобиль в повороте, 200 кг веса перераспределятся от внутренних колес к внешним (рис. 2), которые получат 700 кг вертикальной нагрузки. Главный вопрос - какое колесо (переднее или заднее) получит большую часть дополнительной нагрузки. Ее величину можно варьировать регулировкой жесткости пружин или стабилизаторов поперечной устойчивости. </w:t>
      </w:r>
    </w:p>
    <w:p>
      <w:pPr>
        <w:pStyle w:val="Style14"/>
        <w:shd w:fill="EFF1EC" w:val="clear"/>
        <w:rPr/>
      </w:pPr>
      <w:r>
        <w:rPr>
          <w:color w:val="000000"/>
        </w:rPr>
        <w:t xml:space="preserve">Чтобы показать, как жесткость пружин влияет на баланс веса автомобиля в повороте, рассмотрим экстремальные ситуации. Предположим, что передняя подвеска отсутствует, и колеса прикручены прямо к кузову (рис. 3). В этом случае вся дополнительная нагрузка сразу придет на внешнее переднее колесо. Из-за слишком быстрого перераспределения веса передняя ось заскользит - автомобиль проявит недостаточную поворачиваемость. Теперь вернем амортизаторы и переднюю подвеску на место и устраним заднюю. </w:t>
        <w:br/>
      </w:r>
      <w:r>
        <w:rPr>
          <w:color w:val="000000"/>
          <w:lang w:val="en-US" w:eastAsia="en-US"/>
        </w:rPr>
        <w:drawing>
          <wp:inline distT="0" distB="0" distL="0" distR="0">
            <wp:extent cx="2381250" cy="19050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9"/>
                    <a:srcRect l="-15" t="-19" r="-15" b="-19"/>
                    <a:stretch>
                      <a:fillRect/>
                    </a:stretch>
                  </pic:blipFill>
                  <pic:spPr bwMode="auto">
                    <a:xfrm>
                      <a:off x="0" y="0"/>
                      <a:ext cx="2381250" cy="1905000"/>
                    </a:xfrm>
                    <a:prstGeom prst="rect">
                      <a:avLst/>
                    </a:prstGeom>
                  </pic:spPr>
                </pic:pic>
              </a:graphicData>
            </a:graphic>
          </wp:inline>
        </w:drawing>
      </w:r>
      <w:r>
        <w:rPr>
          <w:color w:val="000000"/>
        </w:rPr>
        <w:br/>
        <w:t>В этом случае весь дополнительный вес мгновенно загрузит внешнее заднее колесо, что тут же вызовет избыточную поворачиваемость. Делаем вывод: снижая жесткость передних пружин, мы меняем баланс поворачиваемости от недостаточной к нейтральной. Более жесткие пружины задней подвески увеличивают тенденцию к избыточной поворачиваемости, а более мягкие - работают в противоположном направлении. Казалось бы, чем мягче пружины (и стабилизаторы), тем медленнее перераспределяется вес и, следовательно, выше сцепление в повороте. Но, стремясь сделать автомобиль как можно мягче, многие приходят в конце концов к прямо противоположному результату - сцепление падает. Конструкции подвесок на разных автомобилях различные, и главное ограничение подобных регулировок - это максимально допустимые значения крена кузова. При их превышении геометрия подвесок меняется, и пятно контакта шины может уменьшиться, а значит, уменьшится и сцепление. Таким образом, на деле все оказывается значительно сложнее, чем в теории. На трассах с неровным покрытием всегда лучше выбрать более мягкую регулировку. Объясняется это тем, что перераспределение веса не будет слишком резким (на сжатие более мягкой подвески по требуется больше времени), а значит, баланс автомобиля будет меняться более плавно. При же сткой подвеске машина будет хуже управляться, так как перераспределение веса будет происхо дить рывками.</w:t>
      </w:r>
    </w:p>
    <w:p>
      <w:pPr>
        <w:pStyle w:val="Style14"/>
        <w:shd w:fill="EFF1EC" w:val="clear"/>
        <w:rPr>
          <w:color w:val="000000"/>
        </w:rPr>
      </w:pPr>
      <w:r>
        <w:rPr>
          <w:color w:val="000000"/>
        </w:rPr>
        <w:t>Настройка амортизаторов влияет на управляемость автомобиля в повороте в очень короткий отрезок времени - только в момент изменения направления движения. Как только перераспределенный вес стабилизировался, пружины и стабилизаторы начинают влиять на баланс в большей степени, чем амортизаторы. Например, если передние амортизаторы намного жестче на сжатие, чем задние, внешнее переднее колесо может быть значительно перегружено по отношению к заднему, что вызовет сильную недостаточную поворачиваемость на входе в поворот. Как только дополнительное сопротивление подвески выровняется, стабилизаторы и пружины восстановят необходимый баланс автомобиля. При стремительном перераспределении веса настройка амортизаторов очень важна. Особенно это относится к таким поворотам, в которых скорость входа и скорость прохождения апекса сильно различаются. В медленном крутом повороте перераспределение веса происходит очень быстро.</w:t>
      </w:r>
    </w:p>
    <w:p>
      <w:pPr>
        <w:pStyle w:val="Style14"/>
        <w:shd w:fill="EFF1EC" w:val="clear"/>
        <w:rPr>
          <w:color w:val="000000"/>
        </w:rPr>
      </w:pPr>
      <w:r>
        <w:rPr>
          <w:color w:val="000000"/>
        </w:rPr>
        <w:t>Не будем рассматривать все возможные примеры. Вариантов настройки великое множество. Например, изменить недостаточную поворачиваемость на избыточную можно регулировкой углов установки задних колес. Тонкая настройка - всегда компромисс. Всем знакомы объяснения пилотов или менеджеров команд Формулы-1 после неудачно проведенного уик-энда. Чаще всего сетуют на то, что гоночный болид страдал недостаточной поворачиваемостью. Какой уж там мощный разгон из поворота на прямую, если машина норовит "пропихнуть нос" наружу и вы лететь за пределы трассы! Инженеры Формулы-1 ведут нескончаемую борьбу за постоянно ускользающую нейтральную поворачиваемость. Машина должна быть максимально послушной и адекватно реагировать на прибавление газа, когда она скользит всеми четырьмя колесами. Для гонок на американских овалах лучшей оказывается небольшая недостаточная поворачиваемость, которая делает езду по дуге с максимальной скоростью относительно безопасной. Переднеприводные машины, как правило, страдают недостаточной поворачиваемостью, и гонщики, выступающие на них, изо всех сил стараются свести ее регулировками к избыточной, чтобы автомобиль лучше заезжал в поворот. Примеры можно продолжать. Главное - понять самый важный принцип: на поведение гоночного автомобиля в первую очередь влияет перераспределение веса. Характер движения автомобиля по трассе в каждый конкретный момент времени зависит от того, насколько загружено каждое из его колес.</w:t>
      </w:r>
    </w:p>
    <w:p>
      <w:pPr>
        <w:pStyle w:val="Style14"/>
        <w:shd w:fill="EFF1EC" w:val="clear"/>
        <w:rPr/>
      </w:pPr>
      <w:r>
        <w:rPr>
          <w:rStyle w:val="StrongEmphasis"/>
          <w:color w:val="000000"/>
        </w:rPr>
        <w:t>Тесты</w:t>
      </w:r>
      <w:r>
        <w:rPr>
          <w:color w:val="000000"/>
        </w:rPr>
        <w:br/>
        <w:t>Правильно протестировать гоночную машину - непростое дело. Многие пилоты так увлекаются экспериментами с регулировками, что забывают некоторые прописные истины. Главная из них - никогда не менять несколько параметров настройки сразу. При таком раскладе будет невозможно установить истинную причину улучшения или ухудшения поведения автомобиля. Второй очень важный вопрос - это честность и откровенность самого гонщика. Когда из-за ошибок в пилотировании время прохождения круга нестабильно, легче всего утешаться тем, что плохой результат- причина неверной настройки, и тут же пробовать другие варианты. Это чистый абсурд, который никогда не приведет к хорошему результату.</w:t>
        <w:br/>
        <w:t>Вот что по этому поводу говорит Ники Лауда. "Чтобы установить, как то или иное усовершенствование влияет на управляемость, необходимо достичь стабильного времени прохождения круга. Вот типичный пример: 1:15.0-1:14,0- 1:13,9-1:13,7 - 1:13,6 - 1:13,6-1:13,6 - 1:13,6. Только после этого я могу сделать перерыв и начать пробовать другой вариант. Важно уметь вернуться к уже испробованному варианту, если последующие оказались хуже. Очень многое зависит от исследовательского таланта гонщика, ведь стремлением во что бы то ни стало проехать максимально быстро можно "заездить" проблему - она как бы перестанет существовать, поскольку разница в долях секунды исчезнет".</w:t>
      </w:r>
    </w:p>
    <w:p>
      <w:pPr>
        <w:pStyle w:val="Style14"/>
        <w:shd w:fill="EFF1EC" w:val="clear"/>
        <w:rPr>
          <w:color w:val="000000"/>
        </w:rPr>
      </w:pPr>
      <w:r>
        <w:rPr>
          <w:color w:val="000000"/>
        </w:rPr>
        <w:t>С другой стороны, существует множество ситуаций, когда искать оптимальные варианты настроек вообще неразумно. Например, на новой, незнакомой трассе или при ограниченном времени свободных тренировок. В такой ситуации гонщик должен уметь приспособиться к поведению автомобиля. Стиль его вождения должен максимально сглаживать неоптимальную настройку машины. Это вообще важно, поскольку невозможно настроить гоночный автомобиль идеально для всех поворотов одной трассы. Компромиссным, но единственно правильным решением будет оптимальная настройка для самых важных поворотов, обеспечивающих максимальный выигрыш во времени. Разница между реальностью и мифом, о которой говорилось в начале статьи, как раз и кроется в умении найти правильный компромисс для каждой конкретной ситуации. Настройка - дело тонкое!</w:t>
      </w:r>
    </w:p>
    <w:p>
      <w:pPr>
        <w:pStyle w:val="Heading2"/>
        <w:shd w:fill="EFF1EC" w:val="clear"/>
        <w:jc w:val="center"/>
        <w:rPr>
          <w:color w:val="000000"/>
        </w:rPr>
      </w:pPr>
      <w:r>
        <w:rPr>
          <w:color w:val="000000"/>
        </w:rPr>
        <w:t>Делаем ошибки</w:t>
      </w:r>
    </w:p>
    <w:p>
      <w:pPr>
        <w:pStyle w:val="Normal"/>
        <w:shd w:fill="EFF1EC" w:val="clear"/>
        <w:jc w:val="center"/>
        <w:rPr>
          <w:color w:val="000000"/>
        </w:rPr>
      </w:pPr>
      <w:r>
        <w:rPr>
          <w:i/>
          <w:iCs/>
          <w:color w:val="000000"/>
        </w:rPr>
        <w:t>Уроки Михаила Горбачева</w:t>
      </w:r>
    </w:p>
    <w:p>
      <w:pPr>
        <w:pStyle w:val="Style14"/>
        <w:shd w:fill="EFF1EC" w:val="clear"/>
        <w:rPr>
          <w:color w:val="000000"/>
        </w:rPr>
      </w:pPr>
      <w:r>
        <w:rPr>
          <w:color w:val="000000"/>
        </w:rPr>
        <w:t xml:space="preserve">Известная поговорка "не ошибается только тот, кто ничего не делает" в полной мере относится и к гонщикам. Мозг пилота, как компьютер, должен перерабатывать огромные массивы информации, а руки и ноги при этом управляются рефлексами, зачастую опережающими скорость мышления. Как тут не сделать ошибку? </w:t>
      </w:r>
    </w:p>
    <w:p>
      <w:pPr>
        <w:pStyle w:val="Style14"/>
        <w:shd w:fill="EFF1EC" w:val="clear"/>
        <w:rPr>
          <w:color w:val="000000"/>
        </w:rPr>
      </w:pPr>
      <w:r>
        <w:rPr>
          <w:color w:val="000000"/>
        </w:rPr>
        <w:t xml:space="preserve">Ошибки неизбежны и у новичков, и у гонщиков экстра-класса. Но способность проанализировать их причины и найти правильный путь их устранения как раз и отличают мастера от серого середнячка. Вполне вероятно, что сегодняшний кумир когда-то совершал очень даже много ошибок, но главное, что он смог на них учиться, набираться опыта и совершенствоваться. </w:t>
      </w:r>
    </w:p>
    <w:p>
      <w:pPr>
        <w:pStyle w:val="Style14"/>
        <w:shd w:fill="EFF1EC" w:val="clear"/>
        <w:rPr>
          <w:color w:val="000000"/>
        </w:rPr>
      </w:pPr>
      <w:r>
        <w:rPr>
          <w:color w:val="000000"/>
        </w:rPr>
        <w:t xml:space="preserve">Сначала поговорим об ошибках, которые мешают ехать быстро. Часто бывает, что машина не устраивает гонщика по настройкам, а найти приемлемый вариант никак не удается. Это серьезный повод задуматься и еще раз проанализировать ситуацию. А может быть, проблема не в технике, а в стиле пилотирования, то есть в самом гонщике? Может быть, стоит попробовать приспособиться к автомобилю? Не исключено, что это будет и проще, и значительно дешевле, чем бесконечные усовершенствования техники. Например, в медленных поворотах машина проявляет недостаточную поворачиваемость, а вам хотелось бы наоборот - иметь избыточную. Но добиться этого нельзя - например, из-за жесткого технического регламента в моноклассе. Что произойдет, если вы начнете проходить такие повороты агрессивно, игнорируя проблему? Передок автомобиля станет "уплывать" наружу поворота еще сильнее, недостаточная поворачиваемость увеличится. Не лучше ли изменить стиль пилотирования? Тормозить на входе несколько дольше обычного, улучшая ситуацию более медленным перераспределением веса. Все усилия сосредоточить на мощном разгоне из поворота на прямую. Не помешает и более поздний апекс. </w:t>
      </w:r>
    </w:p>
    <w:p>
      <w:pPr>
        <w:pStyle w:val="Style14"/>
        <w:shd w:fill="EFF1EC" w:val="clear"/>
        <w:rPr>
          <w:color w:val="000000"/>
        </w:rPr>
      </w:pPr>
      <w:r>
        <w:rPr>
          <w:color w:val="000000"/>
        </w:rPr>
        <w:t xml:space="preserve">В любом случае, стиль пилотирования должен быть плавным и ровным. Говорю об этом снова и снова потому, что это действительно самое главное. Посмотрите на великих гонщиков Формулы-1: Джек-ки Стюарта, Алена Проста, Айртона Сенну, Михаэля Шумахера. При всех различиях их роднит одно - именно такой плавный стиль (даже если иногда со стороны кажется иначе). </w:t>
      </w:r>
    </w:p>
    <w:p>
      <w:pPr>
        <w:pStyle w:val="Style14"/>
        <w:shd w:fill="EFF1EC" w:val="clear"/>
        <w:rPr>
          <w:color w:val="000000"/>
        </w:rPr>
      </w:pPr>
      <w:r>
        <w:rPr>
          <w:color w:val="000000"/>
        </w:rPr>
        <w:t xml:space="preserve">Итак, если у вас проблемы с управляемостью автомобиля, то сначала критически взгляните на свой стиль. Скорее всего, в нем есть грубые ошибки, мешающие ехать быстро. Посмотрите на проблему честно. От вас как от гонщика зависит перераспределение веса машины и коэффициент сцепления шин в каждом повороте - особенно на входе, где чаще всего и происходят грубые ошибки. Часто проблемы возникают с торможением. Наиболее характерных - три. Первая: гонщик начинает тормозить слишком рано и делает это излишне плавно. Вторая: он тормозит недостаточно интенсивно, не используя всего запаса сцепления шин с покрытием трассы, так как не допускает необходимого для этого проскальзывания шины. Третья, и самая серьезная ошибка, заключается в том, что торможение заканчивается слишком резко и, главное, не вовремя. Если гонщик бросает педаль тормоза непосредственно в точке входа в поворот, передние колеса разгружаются в самый неподходящий момент, следствием чего становится недостаточная поворачиваемость. Это, кстати, тот частый случай, когда явную ошибку в пилотировании пытаются выдать за неправильную настройку подвески. Нужно либо заканчивать торможение раньше, чтобы согласно классической гоночной теории входить в поворот на ровном газу, либо... намного позже! Западные гонщики отлично владеют приемом затяжного торможения ("трэйл брэйкинг"), который позволяет очень плавно снижать тормозное усилие в самом повороте, сохраняя в то же время баланс машины. Грамотное применение этого приема позволяет улучшить время прохождения круга на несколько секунд! </w:t>
      </w:r>
    </w:p>
    <w:p>
      <w:pPr>
        <w:pStyle w:val="Style14"/>
        <w:shd w:fill="EFF1EC" w:val="clear"/>
        <w:rPr>
          <w:color w:val="000000"/>
        </w:rPr>
      </w:pPr>
      <w:r>
        <w:rPr>
          <w:color w:val="000000"/>
        </w:rPr>
        <w:t xml:space="preserve">Конечно, сказанное выше не значит, что любую проблему с управляемостью нужно стараться "заездить", то есть пытаться максимально приспособиться к поведению машины. Надо всегда стремиться найти оптимальные настройки, но нельзя забывать и о возможных ошибках в управлении. Старайтесь честно проанализировать проблему и сперва ответить на вопрос, нет ли тут вашей ошибки, а только потом менять настройки. </w:t>
      </w:r>
    </w:p>
    <w:p>
      <w:pPr>
        <w:pStyle w:val="Style14"/>
        <w:shd w:fill="EFF1EC" w:val="clear"/>
        <w:rPr>
          <w:color w:val="000000"/>
        </w:rPr>
      </w:pPr>
      <w:r>
        <w:rPr>
          <w:color w:val="000000"/>
        </w:rPr>
        <w:t xml:space="preserve">Наиболее частая ошибка в прохождении поворота - слишком ранний вход. Причиной этого может быть и слишком раннее торможение. Далее следует ранний апекс, и машина не попадает на идеальную траекторию. В результате приходится бороться с ней на выходе из поворота. Если в этой фазе передок машины начинает сносить, то есть она проявляет недостаточную поворачиваемость, бессмысленно пытаться довернуть руль. Наоборот - угол поворота руля надо уменьшить. Звучит вполне безобидно, но на деле это означает на пару мгновений "распрямить" машину, направляя ее в стену, то есть в ограждение! Только после того, как передние шины вновь обретут сцепление, можно будет продолжать поворачивать. Особенно действенным такой прием оказывается для переднеприводных автомобилей с их вечно перегруженными работой передними шинами. Слишком ранний апекс получается и при более быстром или слишком резком входе в поворот. В любом случае, лучше плавно отпустить тормозную педаль, а не продолжать безнадежные попытки тормозить. Во-первых, это разгрузит передние колеса и восстановит баланс автомобиля, что позволит всем четырем шинам "работать на поворот". Во-вторых, лучше максимально сосредоточиться на "попадании" в поворот, а не продолжать бессмысленное торможение. Результат можетбыть неожиданным: часто гонщику удается не только справиться с машиной и пройти поворот, но и понять, что можно ехать на порядок быстрее, чем казалось раньше. </w:t>
      </w:r>
    </w:p>
    <w:p>
      <w:pPr>
        <w:pStyle w:val="Style14"/>
        <w:shd w:fill="EFF1EC" w:val="clear"/>
        <w:rPr>
          <w:color w:val="000000"/>
        </w:rPr>
      </w:pPr>
      <w:r>
        <w:rPr>
          <w:color w:val="000000"/>
        </w:rPr>
        <w:t xml:space="preserve">Вернемся к слишком раннему торможению, причиной которого могут быть страх или неуверенность в своих силах, а часто - и то, и другое. Ники Лауда считает, что если на вопрос "хочешь ли ты быть гонщиком?" ты сам себе ответил "да", то ни о каком страхе и речи быть не может. "Серьезно заниматься гонками, но при этом каждый раз тормозить перед поворотом на десять метров раньше - нонсенс!" Думаю, что комментарии здесь излишни. </w:t>
        <w:br/>
      </w:r>
      <w:r>
        <w:rPr>
          <w:color w:val="000000"/>
          <w:lang w:val="en-US" w:eastAsia="en-US"/>
        </w:rPr>
        <w:drawing>
          <wp:inline distT="0" distB="0" distL="0" distR="0">
            <wp:extent cx="3810000" cy="2514600"/>
            <wp:effectExtent l="0" t="0" r="0" b="0"/>
            <wp:docPr id="2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5" descr=""/>
                    <pic:cNvPicPr>
                      <a:picLocks noChangeAspect="1" noChangeArrowheads="1"/>
                    </pic:cNvPicPr>
                  </pic:nvPicPr>
                  <pic:blipFill>
                    <a:blip r:embed="rId40"/>
                    <a:srcRect l="-9" t="-14" r="-9" b="-14"/>
                    <a:stretch>
                      <a:fillRect/>
                    </a:stretch>
                  </pic:blipFill>
                  <pic:spPr bwMode="auto">
                    <a:xfrm>
                      <a:off x="0" y="0"/>
                      <a:ext cx="3810000" cy="2514600"/>
                    </a:xfrm>
                    <a:prstGeom prst="rect">
                      <a:avLst/>
                    </a:prstGeom>
                  </pic:spPr>
                </pic:pic>
              </a:graphicData>
            </a:graphic>
          </wp:inline>
        </w:drawing>
      </w:r>
    </w:p>
    <w:p>
      <w:pPr>
        <w:pStyle w:val="Style14"/>
        <w:shd w:fill="EFF1EC" w:val="clear"/>
        <w:rPr>
          <w:color w:val="000000"/>
        </w:rPr>
      </w:pPr>
      <w:r>
        <w:rPr>
          <w:color w:val="000000"/>
        </w:rPr>
        <w:t xml:space="preserve">Неприятность на трассе может возникнуть и не по вине гонщика, а из-за отказа тормозов. Чаще всего причина кроется в перегреве колодок, дисков, суппортов или тормозной жидкости. Ошибка гонщика здесь лишь в том, что, зная об опасности перегрева, он все-таки его допустил. Если перегрелись сами тормозные колодки (что сегодня, когда применяются весьма совершенные материалы, - редкость), тормозная педаль становится "колом" и эффективность торможения резко падает. Заезжать на пит-лейн в этой ситуации бесполезно, лучше попробовать охладить тормоза - проехать пару кругов, избегая резких торможений. Если тормозная педаль, наоборот, "провалилась", то причина кроется, скорее всего, в закипевшей тормозной жидкости. В этом случае поможет прокачка тормозной педалью и отказ от интенсивного торможения, что за пару кругов остудит тормоза, - но ход тормозной педали все равно останется очень большим. </w:t>
      </w:r>
    </w:p>
    <w:p>
      <w:pPr>
        <w:pStyle w:val="Style14"/>
        <w:shd w:fill="EFF1EC" w:val="clear"/>
        <w:rPr>
          <w:color w:val="000000"/>
        </w:rPr>
      </w:pPr>
      <w:r>
        <w:rPr>
          <w:color w:val="000000"/>
        </w:rPr>
        <w:t xml:space="preserve">Если гонщик подходит к повороту и начинает торможение в гордом одиночестве, особых проблем обычно не возникает. Другое дело, когда к повороту подлетает группа машин, выстроенных "паровозиком". Частая ошибка в этой ситуации: гонщик по привычке хочет начать торможение у своего обычного ориентира. Это неправильно и часто служит причиной наезда на передний автомобиль. Надо ориентироваться только по началу торможения впереди идущей машины и тормозить одновременно с ней, даже если преследуемый тормозит гораздо раньше. Через круг в этом месте вы спокойно обойдете его благодаря своему более позднему торможению, поравнявшись с его машиной на входе в поворот. </w:t>
      </w:r>
    </w:p>
    <w:p>
      <w:pPr>
        <w:pStyle w:val="Style14"/>
        <w:shd w:fill="EFF1EC" w:val="clear"/>
        <w:rPr>
          <w:color w:val="000000"/>
        </w:rPr>
      </w:pPr>
      <w:r>
        <w:rPr>
          <w:color w:val="000000"/>
        </w:rPr>
        <w:t xml:space="preserve">Если шины гоночного автомобиля в повороте не скользят, это означает, что он едет недостаточно быстро. Задача любого гонщика заключается в том, чтобы вести машину с такой скоростью, когда шины только начинают скользить, то есть балансируя на грани сцепления. Для начинающего пилота балансировать на этой тонкой грани - дело сложное, и часто это заканчивается разворотом вокруг собственной оси. Наиболее распространенная ошибка новичков в том, что они перестают бороться с заносом, считая, что ничего исправить уже нельзя. Опытный гонщик знает, что необходимо действовать с опережением, тогда машину можно попытаться удержать. Это значит хотя бы с минимальным опережением среагировать на занос поворотом руля и чуть раньше, чем машина начнет выравниваться, вернуть его в исходное положение. Из телетрансляций гонок Формулы-1 видно, что разворачиваются или вылетают с трассы не только аутсайдеры, но и лидеры. При попадании на масляное пятно, гравий или песок машину, идущую на пределе, уже не удержать на трассе, даже если за рулем сам Шумахер. Комментатор сообщает, что гонщик "потерял" машину (или, еще лучше, "потерял задний мост"), мы же видим, как она выделывает пируэты на трассе, а часто и за ее пределами. Что в этот момент должен делать гонщик? </w:t>
      </w:r>
    </w:p>
    <w:p>
      <w:pPr>
        <w:pStyle w:val="Style14"/>
        <w:shd w:fill="EFF1EC" w:val="clear"/>
        <w:rPr>
          <w:color w:val="000000"/>
        </w:rPr>
      </w:pPr>
      <w:r>
        <w:rPr>
          <w:color w:val="000000"/>
        </w:rPr>
        <w:t xml:space="preserve">Если угол заноса достиг 90 градусов, дальнейшее руление или игра педалью газа могут только ухудшить ситуацию - шоу окончено, машина начинает вращаться. Золотое правило западных автогонщиков гласит: "If you spin, both feet in". Если "крутит", то обе педали - в пол, то есть надо нажать на педали тормоза и сцепления одновременно. В этом случае машина остановится значительно быстрее и, вероятнее всего, останется на трассе, а главное - у нее не заглохнет двигатель. Это позволит после полной остановки сориентироваться, съехать в сторону, избежать столкновения с другими машинами и, дождавшись, когда все участники проедут, вернуться на трассу. Очень важно то, что как только гонщик нажмет обе педали, машина моментально уйдет с идеальной траектории и откроет безопасный путь тем, кто едет сзади. Главное - не отпускать тормоз до полной остановки машины (легкий кольцевой автомобиль, обутый в широкие слики, останавливается на удивление быстро). Есть большая опасность, что, катясь на скорости 5 км/ч, вы невольно перекроете то небольшое пространство, куда направит свой автомобиль преследующий вас гонщик в надежде избежать столкновения... </w:t>
      </w:r>
    </w:p>
    <w:p>
      <w:pPr>
        <w:pStyle w:val="Style14"/>
        <w:shd w:fill="EFF1EC" w:val="clear"/>
        <w:rPr>
          <w:color w:val="000000"/>
        </w:rPr>
      </w:pPr>
      <w:r>
        <w:rPr>
          <w:color w:val="000000"/>
        </w:rPr>
        <w:t xml:space="preserve">Будет уместным вспомнить курьезный случай, рассказанный одним русским кольцевиком, проходившим обучение в английской школе гонщиков. Во время тренировок на учебной "формуле" в дождь его развернуло, и он, вместо того, чтобы воспользоваться золотым правилом, продемонстрировал, как ему казалось, высокий класс: сделал полный оборот, "поймал" машину и без остановки устремился дальше по трассе. Каково же было его удивление, когда после окончания заезда ему сообщили, что он отчислен из школы за грубое нарушение правил безопасности. Оказалось, что гонщик, следовавший за ним, никак не ожидал такого маневра и, пытаясь избежать столкновения, вылетел с трассы. Все это так, но в гонке, если квалификация пилота позволяет не терять контроль над вращающимся автомобилем (а для этого лучше не оттягивать начало вращения, коли оно уже неизбежно!), он, конечно, вправе, сделав полный оборот, без остановки продолжить движение. Для успешного совершения этого сложного маневра следует помнить о том, что смотреть надо только туда, где вы хотите оказаться, то есть на трассу по ходу движения. Если машина все же вылетела за пределы трассы, но, к счастью, не пострадала, то, продолжая движение, надо помнить, что на шины мог налипнуть песок и мелкий гравий - потребуется время, прежде чем они очистятся и можно будет ехать в полную силу. Если этим пренебречь, то следующий разворот не заставит себя долго ждать. </w:t>
      </w:r>
    </w:p>
    <w:p>
      <w:pPr>
        <w:pStyle w:val="Style14"/>
        <w:shd w:fill="EFF1EC" w:val="clear"/>
        <w:rPr>
          <w:color w:val="000000"/>
        </w:rPr>
      </w:pPr>
      <w:r>
        <w:rPr>
          <w:color w:val="000000"/>
        </w:rPr>
        <w:t xml:space="preserve">Гонщик отличается от обычного водителя тем, что при аварии не теряется и действует правильно. Я имею в виду те доли секунды, когда контроль над машиной безвозвратно утерян, но она еще не ударилась о препятствие. Если машину несет в отбойник, надо попробовать прекратить торможение в надежде, что машина изменит свою траекторию и ударится в более мягкое препятствие. Водители-новички в этот миг часто бросают руль. Гонщик чисто инстинктивно сжимает его крепче, ведь идея бросить руль противоречит его натуре! А зря. Удар передним колесом может с такой силой крутануть руль, что травмы рук или пальцев избежать не удастся. В любом случае, и особенно на переднеприводной машине (это может уберечь от поломки приводы передних колес), перед ударом о препятствие нелишне будет выжать сцепление. После удара первым делом надо обесточить машину аварийным выключателем. Парадоксально, но первая мысль, посещающая гонщика в такие секунды, абсурдна и направлена только на продолжение гонки: "Я смогу ехать быстро и на трех колесах!" К счастью, адекватное восприятие ситуации приходит быстро. Лучше всего не двигаться, не снимать шлем и оставаться в автомобиле. Моментально покинуть машину следует, только если начался пожар. В любом другом случае сидеть внутри будет безопасней, чем находиться рядом с машиной, когда в нее врежется автомобиль другого участника. Через пару минут после удара следует проверить работоспособность рук и ноги определить, есть ли где-нибудь очаги боли. Если травм не обнаружено, можно отстегнуть ремни безопасности и, убедившись, что весь пелотон уже проехал, осторожно выбраться из машины, чтобы тут же отойти в безопасное место. Неплохо сразу, по горячим следам, проанализировать причину аварии, и если она произошла по вашей ошибке, сделать соответствующие выводы. </w:t>
      </w:r>
    </w:p>
    <w:p>
      <w:pPr>
        <w:pStyle w:val="Style14"/>
        <w:shd w:fill="EFF1EC" w:val="clear"/>
        <w:rPr>
          <w:color w:val="000000"/>
        </w:rPr>
      </w:pPr>
      <w:r>
        <w:rPr>
          <w:color w:val="000000"/>
        </w:rPr>
        <w:t xml:space="preserve">До сих пор мы говорили о конкретных ошибках и их последствиях, но пора коснуться этого вопроса на другом, более высоком - или, точнее, более тонком уровне. Один знакомый автогонщик пошутил однажды, что тренировки предназначены для того, чтобы "закреплять свои ошибки". В этой грустной шутке скрыт огромный смысл. Тренируясь, вы должны программировать свой мозг и тело на выполнение определенных действий по управлению автомобилем на уровне рефлексов. Дело в том, что если управлять машиной, думая о своих действиях, то получится медленно! К сожалению, многие гонщики так и поступают: во время тренировок они пытаются "продумывать" каждый вход в поворот и выход из него. Неправильно! Ехать надо как бы на "автопилоте", играя на опережение, совершать свои действия чисто автоматически, не думая о них. Надо научиться ехать на другом, более высоком уровне. "Я умею достигать уровня, когда опережаю сам себя - может быть, на пять десятых секунды. Когда моя машина входит в поворот, я уже нахожусь в апексе". Эти слова принадлежат Айртону Сенне, и поверьте, Бразильский волшебник, как его называли, поделился с нами, может быть, одним из главных своих волшебных секретов. </w:t>
      </w:r>
    </w:p>
    <w:p>
      <w:pPr>
        <w:pStyle w:val="Style14"/>
        <w:shd w:fill="EFF1EC" w:val="clear"/>
        <w:rPr>
          <w:color w:val="000000"/>
        </w:rPr>
      </w:pPr>
      <w:r>
        <w:rPr>
          <w:color w:val="000000"/>
        </w:rPr>
        <w:t xml:space="preserve">В любом случае, затронув тему ментального восприятия техники гоночного пилотирования (назовем ее "внутренние резервы"), я просто обязан рассмотреть ее подробнее. То же самое относится и к приемам торможения. Обо всем этом вы прочтете в следующих главах. </w:t>
      </w:r>
    </w:p>
    <w:p>
      <w:pPr>
        <w:pStyle w:val="Heading2"/>
        <w:shd w:fill="EFF1EC" w:val="clear"/>
        <w:jc w:val="center"/>
        <w:rPr>
          <w:color w:val="000000"/>
        </w:rPr>
      </w:pPr>
      <w:r>
        <w:rPr>
          <w:color w:val="000000"/>
        </w:rPr>
        <w:t>Секреты скорости</w:t>
      </w:r>
    </w:p>
    <w:p>
      <w:pPr>
        <w:pStyle w:val="Normal"/>
        <w:shd w:fill="EFF1EC" w:val="clear"/>
        <w:jc w:val="center"/>
        <w:rPr>
          <w:color w:val="000000"/>
        </w:rPr>
      </w:pPr>
      <w:r>
        <w:rPr>
          <w:i/>
          <w:iCs/>
          <w:color w:val="000000"/>
        </w:rPr>
        <w:t>Уроки Михаила Горбачева</w:t>
      </w:r>
    </w:p>
    <w:p>
      <w:pPr>
        <w:pStyle w:val="Style14"/>
        <w:shd w:fill="EFF1EC" w:val="clear"/>
        <w:rPr/>
      </w:pPr>
      <w:r>
        <w:rPr>
          <w:b/>
          <w:bCs/>
          <w:color w:val="000000"/>
        </w:rPr>
        <w:t>Многие гонщики рано или поздно сталкиваются с такой ситуацией, когда результат слоем упирается в стену и не желает больше улучшаться. Возможности доработки автомобиля исчерпаны, поиск более оптимальных настроек не приносит желаемых плодов. Что делать? Дальнейшие резервы роста кроются только в самом пилоте, в его психологии и стратегии мышления. Сегодня ведущие гоночные команды уделяют ментальным возможностям гонщика ничуть не меньше внимания, чем подготовке в настройке техники. Об этом и поговорим.</w:t>
      </w:r>
      <w:r>
        <w:rPr>
          <w:color w:val="000000"/>
        </w:rPr>
        <w:t xml:space="preserve"> </w:t>
      </w:r>
    </w:p>
    <w:p>
      <w:pPr>
        <w:pStyle w:val="Style14"/>
        <w:shd w:fill="EFF1EC" w:val="clear"/>
        <w:rPr>
          <w:color w:val="000000"/>
        </w:rPr>
      </w:pPr>
      <w:r>
        <w:rPr>
          <w:color w:val="000000"/>
        </w:rPr>
        <w:t>Начну с парадоксального утверждения. Гонщик экстра-класса во время гонки не думает! Любого профессионального спортсмена отличает от любителя то, что он действует на подсознательном уровне. Согласитесь, трудно представить себе, что теннисист мирового уровня будет обдумывать, под каким углом ему поставить ракетку, чтобы поточнее и посильнее отбить Мяч. Наоборот, как только он перестает об этом думать, он и становится настоящим мастером.</w:t>
      </w:r>
    </w:p>
    <w:p>
      <w:pPr>
        <w:pStyle w:val="Style14"/>
        <w:shd w:fill="EFF1EC" w:val="clear"/>
        <w:rPr>
          <w:color w:val="000000"/>
        </w:rPr>
      </w:pPr>
      <w:r>
        <w:rPr>
          <w:color w:val="000000"/>
        </w:rPr>
        <w:t>На Гран При Монако 1988 года Айртон Сенна ехал, как казалось многим, выше человеческих возможностей - он просто творил чудеса. Кеда его отрыв от ближайшего преследователя достиг почти минуты, из боксов стали передавать требования снизить темп, на которые Сенна не реагировал. Требования повторялись. В конце концов Бразильский волшебник подчинился и... буквально через круг после этого врезался в отбойник! Гонка для Сенны была закончена. Что же произошло?</w:t>
      </w:r>
    </w:p>
    <w:p>
      <w:pPr>
        <w:pStyle w:val="Style14"/>
        <w:shd w:fill="EFF1EC" w:val="clear"/>
        <w:rPr>
          <w:color w:val="000000"/>
        </w:rPr>
      </w:pPr>
      <w:r>
        <w:rPr>
          <w:color w:val="000000"/>
        </w:rPr>
        <w:t>Сенна позже объяснил это так. Ему удалось максимально использовать потенциал вождения на подсознательном уровне. Все получалось отлично; управляя машиной на одних рефлексах, он демонстрировал безграничные возможности человеческого мозга. Со стороны казалось, что машина Сенны не подчиняется законам гравитации: он использовал буквально каждый миллиметр ширины трассы - при этом болид будто летел, едва касаясь шинами покрытия трассы. Повинуясь приказу, Сенна заставил себя выйти из этого состояния, сбросил темп и попытался ехать на сознательном уровне. Но его мозг не был запрограммирован на такую езду! Выражаясь компьютерным языком, произошел сбой программы.</w:t>
      </w:r>
    </w:p>
    <w:p>
      <w:pPr>
        <w:pStyle w:val="Style14"/>
        <w:shd w:fill="EFF1EC" w:val="clear"/>
        <w:rPr>
          <w:color w:val="000000"/>
        </w:rPr>
      </w:pPr>
      <w:r>
        <w:rPr>
          <w:color w:val="000000"/>
        </w:rPr>
        <w:t>На гонках часто можно видеть, что лидер идет по трассе не так, как остальные. Он очень плавно, как по рельсам, проходит повороты, будто понятия "занос" и "снос" для него вовсе не существуют. А вот его преследователи буквально борются со своими машинами, входят в повороты на огромной скорости и, несмотря на это, отстают все больше. Вот, что сказал по этому поводу Ален Прост: "Когда я кажусь быстрым со стороны, это значит, что я недостаточно плавно веду машину. Когда со стороны я кажусь медленным - вот тогда я делаю все плавно, а значит, еду очень быстро". Теперь мы можем считать, что знаем ещё один секрет. Так вести гоночный автомобиль можно только на подсознательном уровне, или, говоря простым языком, "на автопилоте".</w:t>
      </w:r>
    </w:p>
    <w:p>
      <w:pPr>
        <w:pStyle w:val="Style14"/>
        <w:shd w:fill="EFF1EC" w:val="clear"/>
        <w:rPr>
          <w:color w:val="000000"/>
        </w:rPr>
      </w:pPr>
      <w:r>
        <w:rPr>
          <w:color w:val="000000"/>
        </w:rPr>
        <w:t>Итак, управление гоночным автомобилем должно происходить автоматически. Но для этого действия гонщика должны быть запрограммированы. Важно, чтобы программа была правильной и полной, что достигается грамотно построенными тренировками. Гонщик, психомоторными реакциями которого управляет тщательно запрограммированный мозг, будет непобедим. Он окажется намного быстрее любого, кто хоть немного раздумывает над своими действиями - по той простой причине, что передача информации напрямую всегда значительно быстрее. Великого гонщика от просто хорошего отличает способность его мозга собрать и обрабатывать огромное количество динамической, то есть постоянно меняющейся, информации, МИНУЯ СОЗНАНИЕ. Это как раз то, что делал Сенна, то, что сегодня демонстрирует Михаэль Шумахер. И эту способность можно развивать.</w:t>
      </w:r>
    </w:p>
    <w:p>
      <w:pPr>
        <w:pStyle w:val="Style14"/>
        <w:shd w:fill="EFF1EC" w:val="clear"/>
        <w:rPr>
          <w:color w:val="000000"/>
        </w:rPr>
      </w:pPr>
      <w:r>
        <w:rPr>
          <w:color w:val="000000"/>
        </w:rPr>
        <w:t>Как заложить правильную программу в мозг гонщика? Для этого и существуют тренировки. Если кто-то из пилотов скажет, что целью следующей тренировочной сессии будет не настройка автомобиля, а исключительно работа "над собой", то его, возможно, не поймут. Не секрет, что гоночный талант воспринимается многими как данность - или он есть, или его нет. Но сегодня, благодаря современной телеметрии, стала возможна плодотворная работа над улучшением способностей самого пилота. Когда инженер и гонщик находят общий язык и попинают, чего они хотят, а тренер-психолог помогает им в работе, результат порой превосходит все ожидания. Как раз об этом и говорит известная английская пословица: "Only perfect practice makes perfect". В вольном переводе это может звучать так: "Тренируйся с умом - и получишь отличный результат". Тренировка в виде монотонного закрепления ошибок приведет только к загрузке вашего биокомпьютера ошибочной информацией. Секрет в том, чтобы не повторять одни и те же ошибки. Цель тренировок - попробовать различные варианты, отобрать самые дачные и запрограммировать их. А то, что не работает, - ошибочные программы - отсеять. Помните, что тренировки - это программирование, и тогда гонки будут получаться сами, на базе заложенных ранее программ. Именно поэтому, кстати, нельзя ехать во время тренировочной сессии на 90 процентов, надеясь, что в гонке вы выдадите все 100. Тренироваться надо на том же уровне интенсивности, с той же мотивацией и с тем же менталитетом, с которыми вы пойдете в гонке.</w:t>
      </w:r>
    </w:p>
    <w:p>
      <w:pPr>
        <w:pStyle w:val="Style14"/>
        <w:shd w:fill="EFF1EC" w:val="clear"/>
        <w:rPr>
          <w:color w:val="000000"/>
        </w:rPr>
      </w:pPr>
      <w:r>
        <w:rPr>
          <w:color w:val="000000"/>
        </w:rPr>
        <w:t>Начинать можно с простых вещей - например, с развития визуальной памяти. Где должен находиться начинающий гонщик во время тренировок и квалификаций? Как только он покидает свой гоночный автомобиль, ему не следует задерживаться в боксах. Переходя от поворота к повороту, пилот должен внимательно смотреть и запоминать, как едут лидеры в его или других классах. Даже сидя перед телевизором во время трансляции гонок Формулы-1, можно получать немало ценной информации. Нужно изучать и буквально впитывать стиль вождения лидеров, представляя себя на их месте. Само собой разумеется, что надо стараться просматривать в записи любые гонки при любой возможности.</w:t>
      </w:r>
    </w:p>
    <w:p>
      <w:pPr>
        <w:pStyle w:val="Style14"/>
        <w:shd w:fill="EFF1EC" w:val="clear"/>
        <w:rPr>
          <w:color w:val="000000"/>
        </w:rPr>
      </w:pPr>
      <w:r>
        <w:rPr>
          <w:color w:val="000000"/>
        </w:rPr>
        <w:t>Уместно упомянуть о фокусировке внимания. Не случалось ли с вами такого, что, глядя на яму прямо по курсу движения своей машины, вы все-таки попадали в нее, хотя прекрасна понимали, что надо бы ее объехать? Пример, казалось бы, комичный, но а нем заключен большой смысл. Это особенность восприятия информации вашим мозгом. Руки направляют машину на яму помимо вашей воли только потому, что вы на нее смотрите. Вот вам еще один секрет. Фокусировать свое внимание нужно только на той точке, где вы хотите оказаться. Причем точка фокусировки вашего взгляда должна быть как можно дальше. Подходя к повороту и начиная тормозить, нужно смотреть не на асфальт в зоне торможения, а на апекс поворота. Закончив торможение и входя в поворот - не на апекс, а на то место, где вы хотите оказаться на выходе. Каждый день при езде по городу приучайте себя смотреть только туда, куда хотите направить автомобиль, - это должно стать автоматической привычкой. Затем можно усложнить задачу и потренироваться в развитии многоцелевого внимания. Делая то же самое, успевайте периферийным зрением прочесть и запомнить рекламный щит до мельчайших подробностей. Заставьте себя слушать песню и одновременно читать сложный текст, не упуская ни одного слова. Точно так же, как можно сфокусировать взгляд, можно сфокусировать мысли и внимание. Такая ментальная фокусировка - важнейшая составляющая мастерства гонщика.</w:t>
      </w:r>
    </w:p>
    <w:p>
      <w:pPr>
        <w:pStyle w:val="Style14"/>
        <w:shd w:fill="EFF1EC" w:val="clear"/>
        <w:rPr>
          <w:color w:val="000000"/>
        </w:rPr>
      </w:pPr>
      <w:r>
        <w:rPr>
          <w:color w:val="000000"/>
        </w:rPr>
        <w:t>Часто тренер говорит гонщику перед стартом или гонщик сам себе повторяет мысленно слова тренера:"постарайся ехать безошибочно", "постарайся показать стабильное время круга", "постарайся тормозить позже перед поворотами". Ошибка в том, что мозг не понимает значение слова "стараться", оно не вписывается ни в одну программу. Он понимает "делай что-то" или "не делай что-то", только эти команды могут быть легко запрограммированы, внесены в подсознательную память. Секрет работы тренера-психолога как раз в том и заключается, чтобы сначала включить мозг гонщика, правильно запрограммировать его, а когда программа заложена и пора стартовать в гонке заставить пилота выключить мозг и управлять машиной на подсознательном уровне.</w:t>
      </w:r>
    </w:p>
    <w:p>
      <w:pPr>
        <w:pStyle w:val="Style14"/>
        <w:shd w:fill="EFF1EC" w:val="clear"/>
        <w:rPr>
          <w:color w:val="000000"/>
        </w:rPr>
      </w:pPr>
      <w:r>
        <w:rPr>
          <w:color w:val="000000"/>
        </w:rPr>
        <w:t>Так о чем же следует думать за рулем гоночного автомобиля, если все, что делает гонщик, должно получаться автоматически, не задумываясь? Представим себе, что вас попросили не думать о розовом бегемоте. Что вы сейчас делаете? Думаете о том, как бы не думать о розовом бегемоте! Человеческий мозг устроен так, что ему трудно не думать о чем-то. Выход простой. Заранее запрограммировать подходящую мысль и держать ее наготове, чтобы в любой момент включить и думать на эту тему. Это может быть приятная мысль о том, какое удовольствие для вас управлять гоночной машиной, балансируя на грани сцепления шин. Как только вам в голову придет мысль о возможности аварии, о том, как трещит бюджет команды, или что кто-то назвал вас плохим гонщиком, включайте приготовленную "запись" и гоняйте ее по кругу.</w:t>
      </w:r>
    </w:p>
    <w:p>
      <w:pPr>
        <w:pStyle w:val="Style14"/>
        <w:shd w:fill="EFF1EC" w:val="clear"/>
        <w:rPr>
          <w:color w:val="000000"/>
        </w:rPr>
      </w:pPr>
      <w:r>
        <w:rPr>
          <w:color w:val="000000"/>
        </w:rPr>
        <w:t>Еще один секрет в том, чтобы мыслить только в позитивном направлении думая о позитивных вещах на сознательном уровне, гонщик как бы программирует свой мозг так и поступать на уровне бессознательном. Вместо того, чтобы говорить себе: "Я постоянно торможу перед этим поворотом слишком рано" Или "Я слишком рано вхожу в поворот", попробуйте перевести эту справедливую критику в позитивное русло. Это будет выглядеть так: "Я буду тормозить позже" или "Я буду позже входить в поворот". Вместо того, чтобы задавать себе вопрос: "Почему я не могу быстрее проходить этот поворот?", лучше спросить себя "Что я должен сделать, чтобы проходить его быстрее?" Концентрироваться надо на способах решения проблемы, а не на самой проблеме. Секрет в том, чтобы фокусировать внимание на том, что вы хотите, а не на том, него вы не хотите. Вспомним, что мозгу трудно не думать о чем-то. Если мы дадим ему команду не думать о возможности угодить в отбойник, то мозг не сможет не думать об отбойнике. А думая о нем, недолго в него и угодить, как в ту самую яму. Что же можно изменить? Единственный способ - сфокусировать мысли на чем-то другом, например на идеальной траектории, а не на отбойнике.</w:t>
      </w:r>
    </w:p>
    <w:p>
      <w:pPr>
        <w:pStyle w:val="Style14"/>
        <w:shd w:fill="EFF1EC" w:val="clear"/>
        <w:rPr>
          <w:color w:val="000000"/>
        </w:rPr>
      </w:pPr>
      <w:r>
        <w:rPr>
          <w:color w:val="000000"/>
        </w:rPr>
        <w:t>Предположим, что вам удается использовать в гонке 100 процентов своего мастерства. И все же результат оставляет желать лучшего, вы финишировали третьим, пятым или десятым. Означает ли это, что вы плохо выступили? Нисколько! Потому что важен не результат, а полная реализация собственных возможностей. Если в сегодняшней гонке ваша подготовка позволяет выступить на уровне пятого места, то бессмысленно пытаться прыгнуть выше головы и занять первое. Скорее всего, ничем хорошим это не закончится.</w:t>
      </w:r>
    </w:p>
    <w:p>
      <w:pPr>
        <w:pStyle w:val="Style14"/>
        <w:shd w:fill="EFF1EC" w:val="clear"/>
        <w:rPr>
          <w:color w:val="000000"/>
        </w:rPr>
      </w:pPr>
      <w:r>
        <w:rPr>
          <w:color w:val="000000"/>
        </w:rPr>
        <w:t>Айртон Сенна говорил: "Иногда я ловил себя на том, что пытаюсь побить чьи-то достижения, но со временем пришел к выводу, что всегда лучше стараться превзойти самого себя". И это еще один безотказно работающий прием. Концентрироваться надо только на собственном выступлении, не обращая внимания на результаты соперников. Вообще не стоит работать "на результат". Лучший результат приходит, когда спортсмен концентрируется на своем выступлении, а не на показанном времени. Многие не согласятся с этим. Но следует учесть, что, когда мозг гонщика "отключен" от мыслей о результате, это сильно снижает уровень предстартового стресса, позволяет чувствовать себя комфортно и полностью сконцентрироваться. Если это удалось, отличный результат придет сам собой. В конечном итоге, результат не на все сто процентов зависит только от вас - есть и другие обстоятельства, - а вот ваше выступление зависит только от вас.</w:t>
      </w:r>
    </w:p>
    <w:p>
      <w:pPr>
        <w:pStyle w:val="Style14"/>
        <w:shd w:fill="EFF1EC" w:val="clear"/>
        <w:rPr>
          <w:color w:val="000000"/>
        </w:rPr>
      </w:pPr>
      <w:r>
        <w:rPr>
          <w:color w:val="000000"/>
        </w:rPr>
        <w:t>Пятикратный чемпион мира Хуан Мануэль Фанхио говорил: "Ты всегда должен верить, что станешь лучшим, но никогда нельзя верить, что ты им стал". Постоянно улучшать свой результат, время прохождения круга -- главная задача любого гонщика. Но очень часто гонщик показывает лучшее время круга, сам того не ожидая, и напротив - когда у пилота перед глазами находится "лэп-таймер", у него все время что-то не ладится. Объясняется это постоянным беспокойством по поводу показанного времени. Оно отвлекает значительно больше внимания, чем все остальное. Сконцентрируйтесь на езде, постарайтесь ехать свободно, без оглядки на время, получите удовольствие, в конце концов. И отличный результат не заставит себя ждать.</w:t>
      </w:r>
    </w:p>
    <w:p>
      <w:pPr>
        <w:pStyle w:val="Style14"/>
        <w:shd w:fill="EFF1EC" w:val="clear"/>
        <w:rPr>
          <w:color w:val="000000"/>
        </w:rPr>
      </w:pPr>
      <w:r>
        <w:rPr>
          <w:color w:val="000000"/>
        </w:rPr>
        <w:t xml:space="preserve">Очень важно снять внутреннее давление. Но есть еще и внешнее давление. Часто уровень реальных возможностей гонщика ограничивается страхом перед возможной неудачей. Он сконцентрирован только на том, чтобы не совершить ошибки на глазах у спонсоров/своей команды, зрителей. И часто, вопреки его воле, именно это и происходит. Вот как относился к этому Айртон Сенна: "Давление сказывается, если ты сомневаешься в том, что делаешь, если ты не можешь быть выше этого. Меня не волнуют всевозможные неожиданности и всякие "если". Выход один - никогда не думать о неудачах и их последствиях, мыслить позитивно и думать только о своём выступлении, а не о победе. Тогда шансы выиграть гонку увеличатся. </w:t>
      </w:r>
    </w:p>
    <w:p>
      <w:pPr>
        <w:pStyle w:val="Heading2"/>
        <w:shd w:fill="EFF1EC" w:val="clear"/>
        <w:jc w:val="center"/>
        <w:rPr>
          <w:color w:val="000000"/>
        </w:rPr>
      </w:pPr>
      <w:r>
        <w:rPr>
          <w:color w:val="000000"/>
        </w:rPr>
        <w:t>Идеальная траектория</w:t>
      </w:r>
    </w:p>
    <w:p>
      <w:pPr>
        <w:pStyle w:val="Normal"/>
        <w:shd w:fill="EFF1EC" w:val="clear"/>
        <w:jc w:val="center"/>
        <w:rPr>
          <w:color w:val="000000"/>
        </w:rPr>
      </w:pPr>
      <w:r>
        <w:rPr>
          <w:i/>
          <w:iCs/>
          <w:color w:val="000000"/>
        </w:rPr>
        <w:t>Уроки Михаила Горбачева</w:t>
      </w:r>
    </w:p>
    <w:p>
      <w:pPr>
        <w:pStyle w:val="Style14"/>
        <w:shd w:fill="EFF1EC" w:val="clear"/>
        <w:rPr>
          <w:color w:val="000000"/>
        </w:rPr>
      </w:pPr>
      <w:r>
        <w:rPr>
          <w:color w:val="000000"/>
        </w:rPr>
        <w:t xml:space="preserve">"О ТРАЕКТОРИИ движения в повороте написаны целые книги, и это тема бесконечных дискуссий, которая на практике не стоит выеденного яйца", - сказал как-то трехкратный чемпион Формулы-1 Ники Лауда. "Если вы внимательно посмотрите на прохождение поворота какого-нибудь Гран При по телевизору, станет ясно, что все гонщики едут по одной и той же траектории, и даже неспециалист поймет, что другой возможности просто нет", - развивает Лауда свой неожиданный тезис. И он во многом прав: идеальная линия для каждого поворота одна - на скорости машина сама "хочет" по ней идти, и, кстати, классическая траектория движения по каждому известному в мире автодрому давно и четко обозначена в специальных гоночных справочниках. Но не все так просто, как это вольно или невольно пытался представить Ники Лауда. На самом деле траектории двух автомобилей в гонке могут различаться на считанные сантиметры, не заметные на глаз, и уж тем более по-телевизору. А между тем, именно в этих сантиметрах кроется секрет победы. </w:t>
      </w:r>
    </w:p>
    <w:p>
      <w:pPr>
        <w:pStyle w:val="Style14"/>
        <w:shd w:fill="EFF1EC" w:val="clear"/>
        <w:rPr>
          <w:color w:val="000000"/>
        </w:rPr>
      </w:pPr>
      <w:r>
        <w:rPr>
          <w:color w:val="000000"/>
        </w:rPr>
        <w:t xml:space="preserve">Главная ошибка многих начинающих автогонщиков заключается в том, что во всех поворотах они строят траекторию по одному и тому же принципу. Принцип этот безусловно верен: потратить в повороте минимум времени и выйти из него с максимально возможной скоростью, чтобы как можно быстрее разогнаться на прямой. Исходя из этого делается вывод, что входом в поворот можно пожертвовать - пусть он будет медленным, лишь бы быстрым был выход. И это правильно. Но только для такого поворота, после которого следует длинная прямая. А если проанализировать повороты любой кольцевой трассы, то выяснится, что существует три их разновидности: </w:t>
      </w:r>
    </w:p>
    <w:p>
      <w:pPr>
        <w:pStyle w:val="Normal"/>
        <w:numPr>
          <w:ilvl w:val="0"/>
          <w:numId w:val="5"/>
        </w:numPr>
        <w:shd w:fill="EFF1EC" w:val="clear"/>
        <w:spacing w:before="0" w:after="0"/>
        <w:rPr>
          <w:color w:val="000000"/>
        </w:rPr>
      </w:pPr>
      <w:r>
        <w:rPr>
          <w:color w:val="000000"/>
        </w:rPr>
        <w:t xml:space="preserve">Поворот перед прямой. </w:t>
      </w:r>
    </w:p>
    <w:p>
      <w:pPr>
        <w:pStyle w:val="Normal"/>
        <w:numPr>
          <w:ilvl w:val="0"/>
          <w:numId w:val="5"/>
        </w:numPr>
        <w:shd w:fill="EFF1EC" w:val="clear"/>
        <w:spacing w:before="0" w:after="0"/>
        <w:rPr>
          <w:color w:val="000000"/>
        </w:rPr>
      </w:pPr>
      <w:r>
        <w:rPr>
          <w:color w:val="000000"/>
        </w:rPr>
        <w:t xml:space="preserve">Поворот в конце прямой. </w:t>
      </w:r>
    </w:p>
    <w:p>
      <w:pPr>
        <w:pStyle w:val="Normal"/>
        <w:numPr>
          <w:ilvl w:val="0"/>
          <w:numId w:val="5"/>
        </w:numPr>
        <w:shd w:fill="EFF1EC" w:val="clear"/>
        <w:spacing w:before="0" w:after="280"/>
        <w:rPr>
          <w:color w:val="000000"/>
        </w:rPr>
      </w:pPr>
      <w:r>
        <w:rPr>
          <w:color w:val="000000"/>
        </w:rPr>
        <w:t xml:space="preserve">Поворот, связывающий два других поворота. </w:t>
      </w:r>
    </w:p>
    <w:p>
      <w:pPr>
        <w:pStyle w:val="Style14"/>
        <w:shd w:fill="EFF1EC" w:val="clear"/>
        <w:rPr>
          <w:color w:val="000000"/>
        </w:rPr>
      </w:pPr>
      <w:r>
        <w:rPr>
          <w:color w:val="000000"/>
        </w:rPr>
        <w:t xml:space="preserve">Самый важный поворот - именно тот, который выходит на длинную прямую. Второй по важности - поворот в конце прямой. Кроме того, "быстрый" поворот важнее "медленного", то есть крутого, где выигрыш во времени всегда минимален. Для примера возьмем медленный поворот, который проходится на скорости 70 км/ч, и быстрый, в котором скорость составляет 170 км/ч. Если в результате ошибки вы потеряете 10 км/ч в первом повороте, то ваш автомобиль разгонится с 60 км/ч до 70 легко и быстро. Разгон со 160 до 170 км/ч потребует куда больше времени. </w:t>
      </w:r>
    </w:p>
    <w:p>
      <w:pPr>
        <w:pStyle w:val="Style14"/>
        <w:shd w:fill="EFF1EC" w:val="clear"/>
        <w:rPr>
          <w:color w:val="000000"/>
        </w:rPr>
      </w:pPr>
      <w:r>
        <w:rPr>
          <w:color w:val="000000"/>
        </w:rPr>
        <w:t xml:space="preserve">Прежде чем говорить о тонкостях траектории, я предложу вам усвоить аксиому, хорошо известную "мировым" автогонщикам: гонки выигрываются на прямых, а не в поворотах! Предвижу недоумение тех, кто доволен своей манерой прохождения поворотов, чувствует себя в них уверенно и не прочь рискнуть. Совершенно не важно, как быстро вы проходите поворот, если вас потом (или до этого) обгоняют на прямой. Главная задача при прохождении поворота - добиться максимально высокой скорости на прямой. Гонщик, который быстрее выходит из поворота, быстрее достигнет и конца прямой, и, скорее всего, финиша. </w:t>
        <w:br/>
      </w:r>
      <w:r>
        <w:rPr>
          <w:color w:val="000000"/>
          <w:lang w:val="en-US" w:eastAsia="en-US"/>
        </w:rPr>
        <w:drawing>
          <wp:inline distT="0" distB="0" distL="0" distR="0">
            <wp:extent cx="1581150" cy="2381250"/>
            <wp:effectExtent l="0" t="0" r="0" b="0"/>
            <wp:docPr id="2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 descr=""/>
                    <pic:cNvPicPr>
                      <a:picLocks noChangeAspect="1" noChangeArrowheads="1"/>
                    </pic:cNvPicPr>
                  </pic:nvPicPr>
                  <pic:blipFill>
                    <a:blip r:embed="rId41"/>
                    <a:srcRect l="-23" t="-15" r="-23" b="-15"/>
                    <a:stretch>
                      <a:fillRect/>
                    </a:stretch>
                  </pic:blipFill>
                  <pic:spPr bwMode="auto">
                    <a:xfrm>
                      <a:off x="0" y="0"/>
                      <a:ext cx="1581150" cy="2381250"/>
                    </a:xfrm>
                    <a:prstGeom prst="rect">
                      <a:avLst/>
                    </a:prstGeom>
                  </pic:spPr>
                </pic:pic>
              </a:graphicData>
            </a:graphic>
          </wp:inline>
        </w:drawing>
      </w:r>
    </w:p>
    <w:p>
      <w:pPr>
        <w:pStyle w:val="Style14"/>
        <w:shd w:fill="EFF1EC" w:val="clear"/>
        <w:rPr>
          <w:color w:val="000000"/>
        </w:rPr>
      </w:pPr>
      <w:r>
        <w:rPr>
          <w:color w:val="000000"/>
        </w:rPr>
        <w:t xml:space="preserve">Идеальная траектория проходит через три важнейших точки: точку входа, апекс и точку выхода (рис. 1). Точка входа - то место, где гонщик начинает поворачивать руль - самая важная часть поворота. Она определяет, как будет пройден поворот, где будет апекс и насколько быстрым будет выход. </w:t>
      </w:r>
    </w:p>
    <w:p>
      <w:pPr>
        <w:pStyle w:val="Style14"/>
        <w:shd w:fill="EFF1EC" w:val="clear"/>
        <w:rPr>
          <w:color w:val="000000"/>
        </w:rPr>
      </w:pPr>
      <w:r>
        <w:rPr>
          <w:color w:val="000000"/>
        </w:rPr>
        <w:t xml:space="preserve">Апексом я предлагаю называть не геометрическую вершину поворота, а фактическую - то есть ту точку, где внутренние колеса автомобиля проходят ближе всего к его внутренней части. Идеальный апекс может быть в начале поворота, в середине или ближе к выходу. Определить, где должен быть ваш апекс, очень легко. Если в точке выхода вам приходится доворачивать руль, чтобы вписаться в поворот, то ваш апекс был слишком ранним. Если же апекс был, напротив, слишком поздним, то на выходе ваш автомобиль не будет использовать всю ширину трассы. Определить, идете ли вы по идеальной траектории, можно и таким образом. Если после прохождения апекса вам приходится доворачивать руль, а не "распускать" передние колеса, то ваша траектория далека от идеальной. Скорее всего, у вас был слишком ранний апекс - наиболее распространенная ошибка новичков. Если на выходе используется вся ширина трассы, а вам удается как можно раньше и интенсивнее разгоняться, то у вас оптимальный апекс и машина идет по идеальной траектории. </w:t>
      </w:r>
    </w:p>
    <w:p>
      <w:pPr>
        <w:pStyle w:val="Style14"/>
        <w:shd w:fill="EFF1EC" w:val="clear"/>
        <w:rPr>
          <w:color w:val="000000"/>
        </w:rPr>
      </w:pPr>
      <w:r>
        <w:rPr>
          <w:color w:val="000000"/>
        </w:rPr>
        <w:t xml:space="preserve">Вернемся к конкретным поворотам. Главным приоритетом при прохождении поворота, ведущего на длинную прямую, будет скорость на выходе из него (рис. 2). Это потребует довольно поздней точки входа и апекса, как можно более раннего разгона с использованием всей ширины трассы на выходе. При одинаковых автомобилях гонщик, который раньше начал разгон, окажется впереди в конце прямой. </w:t>
        <w:br/>
      </w:r>
      <w:r>
        <w:rPr>
          <w:color w:val="000000"/>
          <w:lang w:val="en-US" w:eastAsia="en-US"/>
        </w:rPr>
        <w:drawing>
          <wp:inline distT="0" distB="0" distL="0" distR="0">
            <wp:extent cx="4238625" cy="4762500"/>
            <wp:effectExtent l="0" t="0" r="0" b="0"/>
            <wp:docPr id="2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8" descr=""/>
                    <pic:cNvPicPr>
                      <a:picLocks noChangeAspect="1" noChangeArrowheads="1"/>
                    </pic:cNvPicPr>
                  </pic:nvPicPr>
                  <pic:blipFill>
                    <a:blip r:embed="rId42"/>
                    <a:srcRect l="-8" t="-8" r="-8" b="-8"/>
                    <a:stretch>
                      <a:fillRect/>
                    </a:stretch>
                  </pic:blipFill>
                  <pic:spPr bwMode="auto">
                    <a:xfrm>
                      <a:off x="0" y="0"/>
                      <a:ext cx="4238625" cy="4762500"/>
                    </a:xfrm>
                    <a:prstGeom prst="rect">
                      <a:avLst/>
                    </a:prstGeom>
                  </pic:spPr>
                </pic:pic>
              </a:graphicData>
            </a:graphic>
          </wp:inline>
        </w:drawing>
      </w:r>
    </w:p>
    <w:p>
      <w:pPr>
        <w:pStyle w:val="Style14"/>
        <w:shd w:fill="EFF1EC" w:val="clear"/>
        <w:rPr>
          <w:color w:val="000000"/>
        </w:rPr>
      </w:pPr>
      <w:r>
        <w:rPr>
          <w:color w:val="000000"/>
        </w:rPr>
        <w:t xml:space="preserve">Главная задача в повороте после длинной прямой, который не ведет на другую прямую, - продлить прямолинейное движение, "затянуть" прямую дальше в поворот (рис. 3). Здесь нужен очень ранний апекс и позднее торможение. В таком повороте важна большая скорость на входе, а не на выходе. Кстати, зная об этом, нетрудно догадаться, что зона входа в такой поворот - идеальное место для обгона. </w:t>
      </w:r>
    </w:p>
    <w:p>
      <w:pPr>
        <w:pStyle w:val="Style14"/>
        <w:shd w:fill="EFF1EC" w:val="clear"/>
        <w:rPr>
          <w:color w:val="000000"/>
        </w:rPr>
      </w:pPr>
      <w:r>
        <w:rPr>
          <w:color w:val="000000"/>
        </w:rPr>
        <w:t xml:space="preserve">Как проходить поворот, соединяющий две прямые? Ответ: как поворот, ведущий на прямую, используя поздний апекс. </w:t>
      </w:r>
    </w:p>
    <w:p>
      <w:pPr>
        <w:pStyle w:val="Style14"/>
        <w:shd w:fill="EFF1EC" w:val="clear"/>
        <w:rPr>
          <w:color w:val="000000"/>
        </w:rPr>
      </w:pPr>
      <w:r>
        <w:rPr>
          <w:color w:val="000000"/>
        </w:rPr>
        <w:t xml:space="preserve">Следующий тип поворотов - это сопряженные, или S-образные (рис. 4). Главным в "шикане" всегда является последний поворот, ведущий на прямую. Проходить его следует с поздним апексом. Предшествующие ему повороты данной связки не так важны, и в них можно пожертвовать скоростью, чтобы траектория последнего стала действительно идеальной для раннего и мощного разгона. </w:t>
      </w:r>
    </w:p>
    <w:p>
      <w:pPr>
        <w:pStyle w:val="Style14"/>
        <w:shd w:fill="EFF1EC" w:val="clear"/>
        <w:rPr>
          <w:color w:val="000000"/>
        </w:rPr>
      </w:pPr>
      <w:r>
        <w:rPr>
          <w:color w:val="000000"/>
        </w:rPr>
        <w:t xml:space="preserve">Ники Лауду нельзя упрекнуть в том, что он говорил неправду. В гонке идеальную траекторию очень хорошо видно на покрытии трассы - она представляет собой абсолютно чистую от кусочков резины, пыли, песка и других субстанций дорожку. Проходящие след в след гоночные автомобили сметают весь этот мусор в сторону, и когда обстоятельства вынуждают гонщика съехать с идеальной траектории (например, при обгоне неуступчивого кругового), видно, как трудно ему удержать машину на грязной части трассы. </w:t>
      </w:r>
    </w:p>
    <w:p>
      <w:pPr>
        <w:pStyle w:val="Style14"/>
        <w:shd w:fill="EFF1EC" w:val="clear"/>
        <w:rPr>
          <w:color w:val="000000"/>
        </w:rPr>
      </w:pPr>
      <w:r>
        <w:rPr>
          <w:color w:val="000000"/>
        </w:rPr>
        <w:t xml:space="preserve">Однако скажем и о том, что трехкратный чемпион мира, очевидно, счел слишком сложным для неспециалистов. Идеальной универсальной траектории, годной для всех машин и поворотов не существует. Одна и та же машина в разных поворотах потребует различного построения траектории, так же как в одном повороте разных траекторий прохождения потребуют различные машины. К примеру, переднеприводные машины требуют более позднего апекса и распрямленного выхода из поворота. Объясняется это тем,что передние шины у них перегружены: их сцепление делится между рулением и разгоном. В дождь траектории сильно отличаются от "сухих", но это уже тема отдельного разговора. </w:t>
      </w:r>
    </w:p>
    <w:p>
      <w:pPr>
        <w:pStyle w:val="Style14"/>
        <w:shd w:fill="EFF1EC" w:val="clear"/>
        <w:rPr>
          <w:color w:val="000000"/>
        </w:rPr>
      </w:pPr>
      <w:r>
        <w:rPr>
          <w:color w:val="000000"/>
        </w:rPr>
        <w:t xml:space="preserve">Отличие идеальной траектории от ошибочной может быть чуть заметным - всего десяток-другой сантиметров влево или вправо. Но в действительности это - настоящая пропасть, разделяющая чемпиона и гонщика-середнячка. Эти сантиметры позволяют чемпиону входить в поворот с большей скоростью, двигаться в самом повороте быстрее, а главное - как можно раньше начинать интенсивный разгон на выходе из поворота. </w:t>
      </w:r>
    </w:p>
    <w:p>
      <w:pPr>
        <w:pStyle w:val="Heading2"/>
        <w:shd w:fill="EFF1EC" w:val="clear"/>
        <w:jc w:val="center"/>
        <w:rPr>
          <w:color w:val="000000"/>
        </w:rPr>
      </w:pPr>
      <w:r>
        <w:rPr>
          <w:color w:val="000000"/>
        </w:rPr>
        <w:t>Тормозя - тормози!</w:t>
      </w:r>
    </w:p>
    <w:p>
      <w:pPr>
        <w:pStyle w:val="Normal"/>
        <w:shd w:fill="EFF1EC" w:val="clear"/>
        <w:jc w:val="center"/>
        <w:rPr>
          <w:color w:val="000000"/>
        </w:rPr>
      </w:pPr>
      <w:r>
        <w:rPr>
          <w:i/>
          <w:iCs/>
          <w:color w:val="000000"/>
        </w:rPr>
        <w:t>Уроки Михаила Горбачева</w:t>
      </w:r>
    </w:p>
    <w:p>
      <w:pPr>
        <w:pStyle w:val="Style14"/>
        <w:shd w:fill="EFF1EC" w:val="clear"/>
        <w:rPr/>
      </w:pPr>
      <w:r>
        <w:rPr>
          <w:i/>
          <w:iCs/>
          <w:color w:val="000000"/>
        </w:rPr>
        <w:t>"Просто удивительно, сколько гонщиков, даже в Формуле-1, думают, что тормоза предназначены только для торможения".</w:t>
      </w:r>
      <w:r>
        <w:rPr>
          <w:color w:val="000000"/>
        </w:rPr>
        <w:br/>
        <w:t xml:space="preserve">Марио Андретти </w:t>
      </w:r>
    </w:p>
    <w:p>
      <w:pPr>
        <w:pStyle w:val="Style14"/>
        <w:shd w:fill="EFF1EC" w:val="clear"/>
        <w:rPr>
          <w:color w:val="000000"/>
        </w:rPr>
      </w:pPr>
      <w:r>
        <w:rPr>
          <w:color w:val="000000"/>
        </w:rPr>
        <w:t xml:space="preserve">Деиствительно, техника торможения намного более важна, чем принято думать. С одной стороны, торможение является самым трудным приемом в управлении гоночным автомобилем. Вход в поворот всегда таит в себе больше опасностей, чем выход из него на прямую. В последнем случае, если что-то пойдет не так, гонщику достаточно просто ослабить давление на педаль газа. На входе же в поворот любая ошибка в зоне торможения может стать критической - ведь все действия выполняются на самой грани, без запаса. </w:t>
      </w:r>
    </w:p>
    <w:p>
      <w:pPr>
        <w:pStyle w:val="Style14"/>
        <w:shd w:fill="EFF1EC" w:val="clear"/>
        <w:rPr>
          <w:color w:val="000000"/>
        </w:rPr>
      </w:pPr>
      <w:r>
        <w:rPr>
          <w:color w:val="000000"/>
        </w:rPr>
        <w:t xml:space="preserve">И в то же время в технике торможения скрыт огромный резерв для увеличения скорости прохождения круга. По сложившейся традиции, приведу высказывание Ники Лауды: "Прохождение поворота начинается в тот момент, когда ускорение на прямой внезапно обрывается, и правая нога с молниеносной быстротой переносится с педали газа на педаль тормоза". </w:t>
      </w:r>
    </w:p>
    <w:p>
      <w:pPr>
        <w:pStyle w:val="Style14"/>
        <w:shd w:fill="EFF1EC" w:val="clear"/>
        <w:rPr>
          <w:color w:val="000000"/>
        </w:rPr>
      </w:pPr>
      <w:r>
        <w:rPr>
          <w:color w:val="000000"/>
        </w:rPr>
        <w:t xml:space="preserve">Итак, торможение начинается с отпускания педали газа, и то, как это делается, само по себе имеет огромное значение. Если вы, как, не вдаваясь в детали, выразился трехкратный чемпион мира, внезапно оборвете ускорение, то есть просто бросите газ, ничего хорошего не получится. При резком сбросе газа последует "клевок" передней части, который нарушит оптимальный баланс автомобиля. Отпускать педаль газа надо очень плавно, но все же достаточно быстро. Нажимать на тормозную педаль надо так же плавно и нежно, но энергично, а главное - прогрессивно. Как совместить эти разные, даже взаимоисключающие, манипуляции? Это и есть искусство торможения, от которого так много зависит. </w:t>
      </w:r>
    </w:p>
    <w:p>
      <w:pPr>
        <w:pStyle w:val="Style14"/>
        <w:shd w:fill="EFF1EC" w:val="clear"/>
        <w:rPr>
          <w:color w:val="000000"/>
        </w:rPr>
      </w:pPr>
      <w:r>
        <w:rPr>
          <w:color w:val="000000"/>
        </w:rPr>
        <w:t xml:space="preserve">Оптимальная работа шин при торможении, так же, как и при движении в повороте, достигается при их 3-10-процентном проскальзывании. Если тормозное усилие превышено, то шины сорвутся в скольжение, эффективность торможения снизится, а машина станет неуправляемой. Кроме того, даже после одного такого торможения мягкие гоночные шины могут стать "квадратными", что часто объясняет происхождение непонятной вибрации, заставляющей пилота незапланированно посещать пит-лейн. </w:t>
      </w:r>
    </w:p>
    <w:p>
      <w:pPr>
        <w:pStyle w:val="Style14"/>
        <w:shd w:fill="EFF1EC" w:val="clear"/>
        <w:rPr>
          <w:color w:val="000000"/>
        </w:rPr>
      </w:pPr>
      <w:r>
        <w:rPr>
          <w:color w:val="000000"/>
        </w:rPr>
        <w:t xml:space="preserve">Где начинать тормозить перед поворотом? Снова дадим слово Ники Лауде: "Точка торможения вычисляется практическим путем на тренировке и отмечается в памяти каким-нибудь ориентиром: или "сразу за чем-либо", или "сразу перед чем-либо". Таким образом, каждый поворот имеет свою фиксированную точку начала торможения". Ориентиром может быть дерево, рекламный щит, заплатка на покрытии трассы... Самая распространенная ошибка, часто совершаемая новичками из-за отсутствия должной психологической подготовки, - так называемое "прокатывание". Это когда гонщик уже давно отпустил педаль газа, а тормозить еще не начал. Машина пролетает за эти мгновения не один десяток метров, не ускоряясь, но и не тормозя. Помните, одно из основных гоночных правил гласит: "нога пилота должна давить на педаль газа или тормоза и никогда не зависать между ними". Другая, не менее частая ошибка начинающих - когда они заведомо "перетормаживают": снижают скорость сильнее, чем это необходимо для прохождения данного поворота. Надо ли говорить, что это огромная потеря времени? </w:t>
        <w:br/>
      </w:r>
      <w:r>
        <w:rPr>
          <w:color w:val="000000"/>
          <w:lang w:val="en-US" w:eastAsia="en-US"/>
        </w:rPr>
        <w:drawing>
          <wp:inline distT="0" distB="0" distL="0" distR="0">
            <wp:extent cx="4762500" cy="2943225"/>
            <wp:effectExtent l="0" t="0" r="0" b="0"/>
            <wp:docPr id="3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1" descr=""/>
                    <pic:cNvPicPr>
                      <a:picLocks noChangeAspect="1" noChangeArrowheads="1"/>
                    </pic:cNvPicPr>
                  </pic:nvPicPr>
                  <pic:blipFill>
                    <a:blip r:embed="rId43"/>
                    <a:srcRect l="-8" t="-12" r="-8" b="-12"/>
                    <a:stretch>
                      <a:fillRect/>
                    </a:stretch>
                  </pic:blipFill>
                  <pic:spPr bwMode="auto">
                    <a:xfrm>
                      <a:off x="0" y="0"/>
                      <a:ext cx="4762500" cy="2943225"/>
                    </a:xfrm>
                    <a:prstGeom prst="rect">
                      <a:avLst/>
                    </a:prstGeom>
                  </pic:spPr>
                </pic:pic>
              </a:graphicData>
            </a:graphic>
          </wp:inline>
        </w:drawing>
      </w:r>
    </w:p>
    <w:p>
      <w:pPr>
        <w:pStyle w:val="Style14"/>
        <w:shd w:fill="EFF1EC" w:val="clear"/>
        <w:rPr>
          <w:color w:val="000000"/>
        </w:rPr>
      </w:pPr>
      <w:r>
        <w:rPr>
          <w:color w:val="000000"/>
        </w:rPr>
        <w:t xml:space="preserve">Как развивать чувство торможения? При начале скольжения несколько ослабьте давление на педаль тормоза и, почувствовав, что шины только начинают снова катиться, - опять усильте. Главное - научиться менять тормозное усилие в узком диапазоне, при уже нажатой почти до упора тормозной педали. Причем делать это достаточно плавно, но в то же время быстро, добиваясь, чтобы торможение постоянно оставалось максимально эффективным. Тренироваться в этом можно каждый день за рулем дорожного автомобиля - при каждом торможении. </w:t>
      </w:r>
    </w:p>
    <w:p>
      <w:pPr>
        <w:pStyle w:val="Style14"/>
        <w:shd w:fill="EFF1EC" w:val="clear"/>
        <w:rPr>
          <w:color w:val="000000"/>
        </w:rPr>
      </w:pPr>
      <w:r>
        <w:rPr>
          <w:color w:val="000000"/>
        </w:rPr>
        <w:t xml:space="preserve">Особенно важно, заканчивая торможение перед поворотом, настолько плавно убирать ногу с педали тормоза и прибавлять газ, чтобы в этот момент на кузов машины не передалось ни малейшего толчка. Плавно и нежно отпуская тормозную педаль, мы максимально сохраняем баланс автомобиля на входе в поворот, заставляя его "цепляться" за покрытие трассы всеми четырьмя шинами. Это очень важно как раз в фазе входа в поворот. Есть, кстати, интересное упражнение, которое можно выполнять буквально на каждом светофоре. Старайтесь в заключительной фазе торможения отпускать педаль так, чтобы в момент остановки кузов машины и пассажиры не испытывали ни малейшего толчка. </w:t>
      </w:r>
    </w:p>
    <w:p>
      <w:pPr>
        <w:pStyle w:val="Style14"/>
        <w:shd w:fill="EFF1EC" w:val="clear"/>
        <w:rPr>
          <w:color w:val="000000"/>
        </w:rPr>
      </w:pPr>
      <w:r>
        <w:rPr>
          <w:color w:val="000000"/>
        </w:rPr>
        <w:t xml:space="preserve">Представим себе, что мы запросили компьютер выдать расчет наиболее быстрого прохождения поворота, заложив в него соответствующую программу. Он выдаст такой результат: всю первую половину поворота до апекса скорость должна снижаться, а всю вторую - расти. Впервые о торможении в повороте, то есть о совмещении работы рулем и тормозной педалью, на Западе заговорили еще в начале шестидесятых годов. У наших пилотов всегда считалось за аксиому следующее: сначала закончить торможение на прямой, и только потом поворачивать руль. Рассмотрим подробнее торможение в повороте - или "трейл брейкинг", как называют этот прием западные гонщики. </w:t>
      </w:r>
    </w:p>
    <w:p>
      <w:pPr>
        <w:pStyle w:val="Style14"/>
        <w:shd w:fill="EFF1EC" w:val="clear"/>
        <w:rPr>
          <w:color w:val="000000"/>
        </w:rPr>
      </w:pPr>
      <w:r>
        <w:rPr>
          <w:color w:val="000000"/>
        </w:rPr>
        <w:t xml:space="preserve">Если автомобиль может разгоняться в повороте, то точно так же он может в нем и тормозить. Но если во время максимального, 100-процентного торможения вы просто повернете руль, то ничего не выйдет - шины, весь запас сцепления которых используется для торможения, тут же сорвутся в скольжение. А вот если вы ослабите тормозное усилие до 80 процентов, то 20 процентов сцепления шин можно будет использовать для поворота. В идеальном варианте это выглядит следующим образом: работа шин на торможение постепенно уменьшается, а работа на поворот - в той же степени возрастает. Это и есть "трейл брейкинг" (что можно перевести с английского как "затяжное торможение"), в результате которого скорость на входе в поворот снижается не сразу, а постепенно (это как раз то, что выдал нам компьютер), а шины совершают максимальную работу, то есть постоянно находятся на грани сцепных свойств (рис. 1). Если по-старинке сначала полностью "оттормозиться", а потом поворачивать, то расстояние от входа в поворот до апекса придется "прокатить" с постоянной скоростью, до тех пор, когда можно будет начать ускорение на выходе (рис. 2). Каким бы коротким оно ни было, это потеря времени, так как шины не используют весь свой потенциал сцепления. Одна из английских гоночных школ, чтобы наглядно показать преимущества затяжного торможения, провела точнейшие телеметрические замеры. Оказалось, что затяжное торможение экономит в одном повороте 0,24 с. На первый взгляд это немного. Но в четырех поворотах (само собой разумеется, не очень быстрых, а, скорее, медленных, с интенсивным торможением на подходе к ним) выигрыш составит уже почти секунду с круга! И это не единственное преимущество затяжного торможения. Гонщик, владеющий этим приемом, может ошеломляюще уверенно обгонять соперника в зоне торможения на входе в поворот. </w:t>
      </w:r>
    </w:p>
    <w:p>
      <w:pPr>
        <w:pStyle w:val="Style14"/>
        <w:shd w:fill="EFF1EC" w:val="clear"/>
        <w:rPr>
          <w:color w:val="000000"/>
        </w:rPr>
      </w:pPr>
      <w:r>
        <w:rPr>
          <w:color w:val="000000"/>
        </w:rPr>
        <w:t xml:space="preserve">Если пойти дальше, то как только вершина поворота пройдена (а в ней 100 процентов сцепления шин использовалось на поворот), соотношение вновь должно меняться. Работа шин на поворот должна постепенно уступать место работе на ускорение. Таким образом, в повороте потенциал сцепления шины постоянно делится: сначала между торможением и поворотом, затем между поворотом и ускорением, причем с наложением этих фаз друг на друга (рис. 1). Чтобы не забывать об этой виртуальной связи между разгоном, торможением и рулением в повороте, представьте себе, что педали тормоза и газа механически связаны с рулем. Чем больше повернут руль, тем меньше давление на педаль тормоза или газа. Чем больше нажаты педали, тем меньше повернут руль. Нарушение этого баланса заставляет шины выполнять больше работы, чем им по силам, и они теряют сцепление! </w:t>
      </w:r>
    </w:p>
    <w:p>
      <w:pPr>
        <w:pStyle w:val="Style14"/>
        <w:shd w:fill="EFF1EC" w:val="clear"/>
        <w:rPr>
          <w:color w:val="000000"/>
        </w:rPr>
      </w:pPr>
      <w:r>
        <w:rPr>
          <w:color w:val="000000"/>
        </w:rPr>
        <w:t xml:space="preserve">Для успешного применения приема затяжного торможения очень важна правильная настройка тормозного баланса автомобиля. Вполне понятно, что слишком большое тормозное усилие на задних колесах вызовет во время торможения дополнительную избыточную поворачиваемость и, следовательно, опасность разворота. Напротив, недостаточная поворачиваемость как раз может быть нейтрализована применением затяжного торможения. Торможение в начальной фазе поворота как бы разворачивает весь автомобиль, нацеливая его на выход из поворота, что дает возможность раньше "открываться", то есть прибавлять газ. При этом нужно понимать, что применение затяжного торможения требует филигранной техники исполнения, так как возможность любой корректировки в повороте практически сводится к нулю. </w:t>
      </w:r>
    </w:p>
    <w:p>
      <w:pPr>
        <w:pStyle w:val="Style14"/>
        <w:shd w:fill="EFF1EC" w:val="clear"/>
        <w:rPr>
          <w:color w:val="000000"/>
        </w:rPr>
      </w:pPr>
      <w:r>
        <w:rPr>
          <w:color w:val="000000"/>
        </w:rPr>
        <w:t xml:space="preserve">Очень многое в торможении на входе в поворот зависит от мастерства гонщика. Часто пилот уверен, что все делает правильно, но в действительности своим неумением найти оптимальный баланс он раз за разом пытается заставить шины выполнить больше работы, чем они в принципе могут. При этом постоянные срывы в занос или снос он сваливает на неправильную настройку машины. Умея балансировать между усилием на педали и углом поворота руля, можно ехать действительно быстро, используя потенциал сцепления шин на все сто процентов. Может быть, здесь и стоит искать ответ на давно мучающий всех вопрос: почему иностранные гонщики ездят быстрее, даже на наших машинах и на наших трассах? </w:t>
        <w:br/>
      </w:r>
      <w:r>
        <w:rPr>
          <w:color w:val="000000"/>
          <w:lang w:val="en-US" w:eastAsia="en-US"/>
        </w:rPr>
        <w:drawing>
          <wp:inline distT="0" distB="0" distL="0" distR="0">
            <wp:extent cx="2381250" cy="3162300"/>
            <wp:effectExtent l="0" t="0" r="0" b="0"/>
            <wp:docPr id="3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2" descr=""/>
                    <pic:cNvPicPr>
                      <a:picLocks noChangeAspect="1" noChangeArrowheads="1"/>
                    </pic:cNvPicPr>
                  </pic:nvPicPr>
                  <pic:blipFill>
                    <a:blip r:embed="rId44"/>
                    <a:srcRect l="-15" t="-11" r="-15" b="-11"/>
                    <a:stretch>
                      <a:fillRect/>
                    </a:stretch>
                  </pic:blipFill>
                  <pic:spPr bwMode="auto">
                    <a:xfrm>
                      <a:off x="0" y="0"/>
                      <a:ext cx="2381250" cy="3162300"/>
                    </a:xfrm>
                    <a:prstGeom prst="rect">
                      <a:avLst/>
                    </a:prstGeom>
                  </pic:spPr>
                </pic:pic>
              </a:graphicData>
            </a:graphic>
          </wp:inline>
        </w:drawing>
      </w:r>
    </w:p>
    <w:p>
      <w:pPr>
        <w:pStyle w:val="Style14"/>
        <w:shd w:fill="EFF1EC" w:val="clear"/>
        <w:rPr>
          <w:color w:val="000000"/>
        </w:rPr>
      </w:pPr>
      <w:r>
        <w:rPr>
          <w:color w:val="000000"/>
        </w:rPr>
        <w:t xml:space="preserve">В большинстве своем западные мастера не любят распространяться об используемых ими приемах езды, но факт остается фактом: самые быстрые из них в совершенстве владеют затяжным торможением и постоянно применяют его. Говорить при этом они могут все, что угодно. Быстрые повороты на наших трассах практически отсутствуют, а для медленных крутых поворотов, где очень эффективен глубокий вход, использовать затяжное торможение, как говорится, сам Бог велел! </w:t>
      </w:r>
    </w:p>
    <w:p>
      <w:pPr>
        <w:pStyle w:val="Style14"/>
        <w:shd w:fill="EFF1EC" w:val="clear"/>
        <w:rPr>
          <w:color w:val="000000"/>
        </w:rPr>
      </w:pPr>
      <w:r>
        <w:rPr>
          <w:color w:val="000000"/>
        </w:rPr>
        <w:t xml:space="preserve">О торможении в быстрых затяжных поворотах Ники Лауда говорит следующее: "В таком повороте иногда приходится буквально дотронуться до тормозной педали, чтобы опустить передний спойлер и вернуть передним колесам пропадающую из-за ускорения загрузку". </w:t>
      </w:r>
    </w:p>
    <w:p>
      <w:pPr>
        <w:pStyle w:val="Style14"/>
        <w:shd w:fill="EFF1EC" w:val="clear"/>
        <w:rPr>
          <w:color w:val="000000"/>
        </w:rPr>
      </w:pPr>
      <w:r>
        <w:rPr>
          <w:color w:val="000000"/>
        </w:rPr>
        <w:t xml:space="preserve">А что, кстати, с торможением левой ногой? При управлении переднеприводным автомобилем, бич которых - недостаточная поворачиваемость, этот раллийный прием может помочь и на кольце. Игрой двух педалей - тормоза и газа одновременно - можно искусственно вызвать избыточную поворачиваемость, чтобы как можно раньше начать ускорение, находясь еще в повороте, но уже с сориентированным на прямую автомобилем. Главное преимущество такого приема в том, что он позволяет поворачивать передние колеса на меньший угол, тем самым снимая с передних шин часть нагрузки по работе на поворот и позволяя использовать больше сцепления для разгона на выходе. </w:t>
      </w:r>
    </w:p>
    <w:p>
      <w:pPr>
        <w:pStyle w:val="Style14"/>
        <w:shd w:fill="EFF1EC" w:val="clear"/>
        <w:rPr>
          <w:color w:val="000000"/>
        </w:rPr>
      </w:pPr>
      <w:r>
        <w:rPr>
          <w:color w:val="000000"/>
        </w:rPr>
        <w:t xml:space="preserve">Любое торможение заканчивается прибавлением газа. Оттого, насколько плавно торможение сменяется ускорением, во многом зависит баланс машины в повороте, а значит, и ее управляемость. В принципе, чем плавнее этот переход, тем лучше. Но бывают ситуации, когда, наоборот, резкое отпускание тормозной педали более выгодно. Передние шины мгновенно "разгружаются" от работы на торможение и могут 100 процентов сцепления отдать работе на поворот. Это вызывает резкий импульс избыточной поворачиваемости - машина как бы ныряет в поворот и разворачивается дополнительно на 5-10 градусов. Иногда это как раз то, что надо гонщику, в других случаях - нет. В крутых медленных поворотах это еще один прием, нейтрализующий недостаточную поворачиваемость, то есть облегчающий управление машиной. В скоростном повороте резкое отпускание тормоза сильно нарушит баланс автомобиля, а изменение его положения на 5-10 градусов вряд ли порадует пилота... И здесь опять есть повод (в который уже раз!) возразить самому себе. Совсем необязательно сразу же от торможения переходить к разгону. Это зависит от многих факторов, таких, как крутизна поворота, ранний или поздний апекс, настройка машины. Как раз некоторая пауза между торможением и началом ускорения при определенных условиях может продолжить "путешествие" задней оси, доворачивая автомобиль. И только довольно резкое прибавление газа стабилизирует положение машины, прекращая занос. </w:t>
      </w:r>
    </w:p>
    <w:p>
      <w:pPr>
        <w:pStyle w:val="Style14"/>
        <w:shd w:fill="EFF1EC" w:val="clear"/>
        <w:rPr>
          <w:color w:val="000000"/>
        </w:rPr>
      </w:pPr>
      <w:r>
        <w:rPr>
          <w:color w:val="000000"/>
        </w:rPr>
        <w:t xml:space="preserve">Слова, взятые мною в качестве эпиграфа, Марио Андретти произнес, когда журналисты попросили его рассказать об особой технике пилотирования, позволившей американцу выиграть самые престижные формульные чемпионаты по обе стороны Атлантики. Он ответил тогда, что подобные вопросы обсуждает только с сыном и не намерен распростроняться об этом на публике. И сказал только одну фразу, у многих вызвавшую недоумение. Надеюсь, что после прочтения этой статьи вы согласитесь с высказыванием великого мастера. </w:t>
      </w:r>
    </w:p>
    <w:p>
      <w:pPr>
        <w:pStyle w:val="Normal"/>
        <w:rPr>
          <w:color w:val="000000"/>
        </w:rPr>
      </w:pPr>
      <w:r>
        <w:rPr>
          <w:color w:val="00000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Заголовок 2 Знак"/>
    <w:basedOn w:val="Style12"/>
    <w:qFormat/>
    <w:rPr>
      <w:b/>
      <w:bCs/>
      <w:sz w:val="36"/>
      <w:szCs w:val="36"/>
    </w:rPr>
  </w:style>
  <w:style w:type="character" w:styleId="InternetLink">
    <w:name w:val="Hyperlink"/>
    <w:basedOn w:val="Style12"/>
    <w:rPr>
      <w:strike w:val="false"/>
      <w:dstrike w:val="false"/>
      <w:color w:val="0000FF"/>
      <w:sz w:val="24"/>
      <w:szCs w:val="24"/>
      <w:u w:val="none"/>
    </w:rPr>
  </w:style>
  <w:style w:type="character" w:styleId="Style13">
    <w:name w:val="Текст выноски Знак"/>
    <w:basedOn w:val="Style12"/>
    <w:qFormat/>
    <w:rPr>
      <w:rFonts w:ascii="Tahoma" w:hAnsi="Tahoma" w:cs="Tahoma"/>
      <w:sz w:val="16"/>
      <w:szCs w:val="16"/>
    </w:rPr>
  </w:style>
  <w:style w:type="character" w:styleId="3">
    <w:name w:val="Заголовок 3 Знак"/>
    <w:basedOn w:val="Style12"/>
    <w:qFormat/>
    <w:rPr>
      <w:rFonts w:ascii="Cambria" w:hAnsi="Cambria" w:eastAsia="Times New Roman" w:cs="Times New Roman"/>
      <w:b/>
      <w:bCs/>
      <w:color w:val="4F81BD"/>
      <w:sz w:val="24"/>
      <w:szCs w:val="24"/>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llyfan.ru/driving/gorbachev/gonki1.php" TargetMode="External"/><Relationship Id="rId3" Type="http://schemas.openxmlformats.org/officeDocument/2006/relationships/hyperlink" Target="http://www.rallyfan.ru/driving/gorbachev/gonki2.php" TargetMode="External"/><Relationship Id="rId4" Type="http://schemas.openxmlformats.org/officeDocument/2006/relationships/hyperlink" Target="http://www.rallyfan.ru/driving/gorbachev/gonki3.php" TargetMode="External"/><Relationship Id="rId5" Type="http://schemas.openxmlformats.org/officeDocument/2006/relationships/hyperlink" Target="http://www.rallyfan.ru/driving/gorbachev/gonki4.php" TargetMode="External"/><Relationship Id="rId6" Type="http://schemas.openxmlformats.org/officeDocument/2006/relationships/hyperlink" Target="http://www.rallyfan.ru/driving/gorbachev/gonki5.php" TargetMode="External"/><Relationship Id="rId7" Type="http://schemas.openxmlformats.org/officeDocument/2006/relationships/hyperlink" Target="http://www.rallyfan.ru/driving/gorbachev/gonki6.php" TargetMode="External"/><Relationship Id="rId8" Type="http://schemas.openxmlformats.org/officeDocument/2006/relationships/hyperlink" Target="http://www.rallyfan.ru/driving/gorbachev/gonki7.php" TargetMode="External"/><Relationship Id="rId9" Type="http://schemas.openxmlformats.org/officeDocument/2006/relationships/hyperlink" Target="http://www.rallyfan.ru/driving/gorbachev/gonki8.php" TargetMode="External"/><Relationship Id="rId10" Type="http://schemas.openxmlformats.org/officeDocument/2006/relationships/hyperlink" Target="http://www.rallyfan.ru/driving/gorbachev/gonki9.php" TargetMode="External"/><Relationship Id="rId11" Type="http://schemas.openxmlformats.org/officeDocument/2006/relationships/hyperlink" Target="http://www.rallyfan.ru/driving/gorbachev/gonki10.php" TargetMode="External"/><Relationship Id="rId12" Type="http://schemas.openxmlformats.org/officeDocument/2006/relationships/hyperlink" Target="http://www.rallyfan.ru/driving/gorbachev/gonki11.php" TargetMode="External"/><Relationship Id="rId13" Type="http://schemas.openxmlformats.org/officeDocument/2006/relationships/hyperlink" Target="http://www.rallyfan.ru/driving/gorbachev/gonki12.php" TargetMode="External"/><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yperlink" Target="http://www.rallyfan.ru/gorbachev/gonki2.php" TargetMode="External"/><Relationship Id="rId22" Type="http://schemas.openxmlformats.org/officeDocument/2006/relationships/image" Target="media/image8.jpe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hyperlink" Target="http://www.rallyfan.ru/gorbachev/gonki2.php" TargetMode="External"/><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jpeg"/><Relationship Id="rId36" Type="http://schemas.openxmlformats.org/officeDocument/2006/relationships/hyperlink" Target="http://www.rallyfan.ru/driving/gorbachev/gonki7.php" TargetMode="External"/><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34:00Z</dcterms:created>
  <dc:creator>СаяповАртур</dc:creator>
  <dc:description/>
  <dc:language>en-US</dc:language>
  <cp:lastModifiedBy>СаяповАртур</cp:lastModifiedBy>
  <dcterms:modified xsi:type="dcterms:W3CDTF">2008-01-22T09:48:00Z</dcterms:modified>
  <cp:revision>1</cp:revision>
  <dc:subject/>
  <dc:title/>
</cp:coreProperties>
</file>