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9.jpeg" ContentType="image/jpeg"/>
  <Override PartName="/word/media/image10.jpeg" ContentType="image/jpeg"/>
  <Override PartName="/word/media/image35.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13.jpeg" ContentType="image/jpeg"/>
  <Override PartName="/word/media/image40.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png" ContentType="image/png"/>
  <Override PartName="/word/media/image12.jpeg" ContentType="image/jpeg"/>
  <Override PartName="/word/media/image3.jpeg" ContentType="image/jpeg"/>
  <Override PartName="/word/media/image37.jpeg" ContentType="image/jpeg"/>
  <Override PartName="/word/media/image11.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26335" cy="382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426335" cy="3821430"/>
                    </a:xfrm>
                    <a:prstGeom prst="rect">
                      <a:avLst/>
                    </a:prstGeom>
                  </pic:spPr>
                </pic:pic>
              </a:graphicData>
            </a:graphic>
          </wp:inline>
        </w:drawing>
      </w:r>
    </w:p>
    <w:p>
      <w:pPr>
        <w:pStyle w:val="Normal"/>
        <w:rPr/>
      </w:pPr>
      <w:r>
        <w:rPr/>
      </w:r>
    </w:p>
    <w:p>
      <w:pPr>
        <w:pStyle w:val="Normal"/>
        <w:rPr/>
      </w:pPr>
      <w:r>
        <w:rPr/>
      </w:r>
    </w:p>
    <w:p>
      <w:pPr>
        <w:pStyle w:val="Normal"/>
        <w:rPr>
          <w:b/>
          <w:b/>
        </w:rPr>
      </w:pPr>
      <w:r>
        <w:rPr>
          <w:b/>
        </w:rPr>
        <w:t>ОТ АВТОРОВ</w:t>
      </w:r>
    </w:p>
    <w:p>
      <w:pPr>
        <w:pStyle w:val="Normal"/>
        <w:rPr>
          <w:b/>
          <w:b/>
        </w:rPr>
      </w:pPr>
      <w:r>
        <w:rPr>
          <w:b/>
        </w:rPr>
      </w:r>
    </w:p>
    <w:p>
      <w:pPr>
        <w:pStyle w:val="Normal"/>
        <w:ind w:firstLine="397"/>
        <w:rPr/>
      </w:pPr>
      <w:r>
        <w:rPr/>
        <w:t>С каждым годом бокс получает все большее распро</w:t>
        <w:softHyphen/>
        <w:t>странение среди подростков и юношей нашей страны. Молодежь стремится заниматься этим видом спорта, рассматривая его как эффективное средство физического и волевого воспитания.</w:t>
      </w:r>
    </w:p>
    <w:p>
      <w:pPr>
        <w:pStyle w:val="Normal"/>
        <w:ind w:firstLine="397"/>
        <w:rPr/>
      </w:pPr>
      <w:r>
        <w:rPr/>
        <w:t>Ежегодно в «большой бокс» приходит немало искус</w:t>
        <w:softHyphen/>
        <w:t>ных спортсменов из числа юных боксеров, которые в дальнейшем нередко добиваются выдающихся успехов на ринге. Достаточно сказать, что советские олимпий</w:t>
        <w:softHyphen/>
        <w:t>ские чемпионы В. Сафронов, В. Енгибарян, Г. Шатков, О. Григорьев начали свою спортивную карьеру в под</w:t>
        <w:softHyphen/>
        <w:t>ростковом возрасте.</w:t>
      </w:r>
    </w:p>
    <w:p>
      <w:pPr>
        <w:pStyle w:val="Normal"/>
        <w:ind w:firstLine="397"/>
        <w:rPr/>
      </w:pPr>
      <w:r>
        <w:rPr/>
        <w:t>Массовое распространение юношеского бокса и вос</w:t>
        <w:softHyphen/>
        <w:t>питание из юных боксеров спортсменов высокого класса предъявляют огромные требования к качеству тренер</w:t>
        <w:softHyphen/>
        <w:t>ской работы, к педагогическому мастерству преподавате</w:t>
        <w:softHyphen/>
        <w:t>лей. Они обязаны прививать своим ученикам любовь к боксу, как к искусной игре на ринге, своего рода фехто</w:t>
        <w:softHyphen/>
        <w:t>ванию в перчатках, должны развивать у подростков и юношей тактическое Мышление, быстроту и ловкость, вызывать интерес к защитам и стремление избегать уда</w:t>
        <w:softHyphen/>
        <w:t>ров противника.</w:t>
      </w:r>
    </w:p>
    <w:p>
      <w:pPr>
        <w:pStyle w:val="Normal"/>
        <w:ind w:firstLine="397"/>
        <w:rPr/>
      </w:pPr>
      <w:r>
        <w:rPr/>
        <w:t>К сожалению, в учебно-методической литературе по юношескому боксу в разделах обучения освещаются главным образом вопросы технической подготовки юных спортсменов  и  в   гораздо   меньшей    степени   вопросы развития и совершенствования важных для боксера ка</w:t>
        <w:softHyphen/>
        <w:t>честв — боевого мышления, быстроты реакции и движе</w:t>
        <w:softHyphen/>
        <w:t>ний, ловкости, внимания, взаимосвязи технико-тактиче</w:t>
        <w:softHyphen/>
        <w:t>ского обучения с физической и психологической подго</w:t>
        <w:softHyphen/>
        <w:t>товкой.</w:t>
      </w:r>
    </w:p>
    <w:p>
      <w:pPr>
        <w:pStyle w:val="Normal"/>
        <w:ind w:firstLine="397"/>
        <w:rPr/>
      </w:pPr>
      <w:r>
        <w:rPr/>
        <w:t>В данном пособии авторы стремились более подробно отразить взаимосвязь между технико-тактическим обуче</w:t>
        <w:softHyphen/>
        <w:t>нием юных боксеров и воспитанием у них необходимых боевых качеств.</w:t>
      </w:r>
    </w:p>
    <w:p>
      <w:pPr>
        <w:pStyle w:val="Normal"/>
        <w:ind w:firstLine="397"/>
        <w:rPr/>
      </w:pPr>
      <w:r>
        <w:rPr/>
        <w:t>В пособии значительное место уделяется характери</w:t>
        <w:softHyphen/>
        <w:t>стике искусного бокса, вопросам развития физических и некоторых, психологических качеств в ходе обучения и совершенствования, воспитательной работе, врачебному контролю за юными боксерами.</w:t>
      </w:r>
    </w:p>
    <w:p>
      <w:pPr>
        <w:pStyle w:val="Normal"/>
        <w:ind w:firstLine="397"/>
        <w:rPr/>
      </w:pPr>
      <w:r>
        <w:rPr/>
        <w:t>Авторы будут благодарны за критические замечания по книге и предложения, направленные на улучшение процесса обучения боксеров-юношей и воспитание из них искусных мастеров.</w:t>
      </w:r>
    </w:p>
    <w:p>
      <w:pPr>
        <w:pStyle w:val="Normal"/>
        <w:rPr/>
      </w:pPr>
      <w:r>
        <w:rPr/>
      </w:r>
    </w:p>
    <w:p>
      <w:pPr>
        <w:pStyle w:val="Normal"/>
        <w:rPr>
          <w:b/>
          <w:b/>
        </w:rPr>
      </w:pPr>
      <w:r>
        <w:rPr>
          <w:b/>
        </w:rPr>
        <w:t>БОКС КАК СРЕДСТВО ФИЗИЧЕСКОГО ВОСПИТАНИЯ</w:t>
      </w:r>
    </w:p>
    <w:p>
      <w:pPr>
        <w:pStyle w:val="Normal"/>
        <w:rPr>
          <w:b/>
          <w:b/>
        </w:rPr>
      </w:pPr>
      <w:r>
        <w:rPr>
          <w:b/>
        </w:rPr>
      </w:r>
    </w:p>
    <w:p>
      <w:pPr>
        <w:pStyle w:val="Normal"/>
        <w:ind w:firstLine="397"/>
        <w:rPr/>
      </w:pPr>
      <w:r>
        <w:rPr/>
        <w:t>Бокс практически можно разделить на два вида, в корне отличающихся один от другого: на силовой и искусный.</w:t>
      </w:r>
    </w:p>
    <w:p>
      <w:pPr>
        <w:pStyle w:val="Normal"/>
        <w:ind w:firstLine="397"/>
        <w:rPr/>
      </w:pPr>
      <w:r>
        <w:rPr/>
        <w:t>Представители силового бокса стремятся добиться победы, пользуясь прямолинейными наступательными действиями, обмениваясь ударами, неприкрыто делая ставку на сильный удар, пренебрегая защитами. Силовой бокс приводит к травмам, вредным сотрясениям, отрица</w:t>
        <w:softHyphen/>
        <w:t>тельно действует на мышление боксера, тормозит быст</w:t>
        <w:softHyphen/>
        <w:t>роту реакции. С таким боксом в нашей стране в по</w:t>
        <w:softHyphen/>
        <w:t>следние годы ведется непримиримая борьба, в резуль</w:t>
        <w:softHyphen/>
        <w:t>тате чего на ринге появляется все больше мастеров ис</w:t>
        <w:softHyphen/>
        <w:t>кусного бокса.</w:t>
      </w:r>
    </w:p>
    <w:p>
      <w:pPr>
        <w:pStyle w:val="Normal"/>
        <w:ind w:firstLine="397"/>
        <w:rPr/>
      </w:pPr>
      <w:r>
        <w:rPr/>
        <w:t>Представитель искусного бокса стремится, избегая ударов, получить преимущество над противником в нане</w:t>
        <w:softHyphen/>
        <w:t>сении ударов, заставить его промахнуться, применяя ма</w:t>
        <w:softHyphen/>
        <w:t>неврирование, защиты, ложные действия, обманы и дру</w:t>
        <w:softHyphen/>
        <w:t>гие тактические приемы. Чтобы решить эту задачу, спортсмены должны обладать быстрым мышлением, мгновенной реакцией, сообразительностью, большой быстротой и точностью движений, ловкостью, обязаны отлично понимать тактику и владеть основами техники бокса. Только такому боксу можно обучать юных спорт</w:t>
        <w:softHyphen/>
        <w:t>сменов.</w:t>
      </w:r>
    </w:p>
    <w:p>
      <w:pPr>
        <w:pStyle w:val="Normal"/>
        <w:ind w:firstLine="397"/>
        <w:rPr/>
      </w:pPr>
      <w:r>
        <w:rPr/>
        <w:t>Искусный бокс имеет большое значение для полно</w:t>
        <w:softHyphen/>
        <w:t>ценного развития человека. Он оказывает исключитель</w:t>
        <w:softHyphen/>
        <w:t>ное влияние на весь организм человека: сердце, крове</w:t>
        <w:softHyphen/>
        <w:t>носную и дыхательную системы, мускулатуру тела.</w:t>
      </w:r>
    </w:p>
    <w:p>
      <w:pPr>
        <w:pStyle w:val="Normal"/>
        <w:rPr/>
      </w:pPr>
      <w:r>
        <w:rPr/>
        <w:t>«... правильно поставленный бокс,— писал А. В. Лу</w:t>
        <w:softHyphen/>
        <w:t>начарский,— может быть нам чрезвычайно полезен».</w:t>
      </w:r>
    </w:p>
    <w:p>
      <w:pPr>
        <w:pStyle w:val="Normal"/>
        <w:ind w:firstLine="397"/>
        <w:rPr/>
      </w:pPr>
      <w:r>
        <w:rPr/>
        <w:t>Бокс является прекрасным средством моральной и физической подготовки советских воинов. Наряду с дру</w:t>
        <w:softHyphen/>
        <w:t>гими видами спорта бокс в легкой форме используется и для подготовки космонавтов.</w:t>
      </w:r>
    </w:p>
    <w:p>
      <w:pPr>
        <w:pStyle w:val="Normal"/>
        <w:ind w:firstLine="397"/>
        <w:rPr/>
      </w:pPr>
      <w:r>
        <w:rPr/>
        <w:t>Общественная ценность бокса вполне понятна: ведь он требует от спортсмена и физического и умственного развития. По сложению тела боксеры, без сомнения, при</w:t>
        <w:softHyphen/>
        <w:t>надлежат к числу всесторонне развитых атлетов. Боксер должен быть ловким и быстрым как при нанесении уда</w:t>
        <w:softHyphen/>
        <w:t>ров, так и при выполнении защитных действий. Он дол</w:t>
        <w:softHyphen/>
        <w:t>жен быть психически стойким, так как бокс — единствен</w:t>
        <w:softHyphen/>
        <w:t>ный вид спорта, где два спортсмена почти неотрывно смотрят друг другу в глаза, пытаясь отгадать намере</w:t>
        <w:softHyphen/>
        <w:t>ние противника, что создает известное нервное напря</w:t>
        <w:softHyphen/>
        <w:t>жение.</w:t>
      </w:r>
    </w:p>
    <w:p>
      <w:pPr>
        <w:pStyle w:val="Normal"/>
        <w:ind w:firstLine="397"/>
        <w:rPr/>
      </w:pPr>
      <w:r>
        <w:rPr/>
        <w:t>В боксе побеждает быстро думающий спортсмен, спо</w:t>
        <w:softHyphen/>
        <w:t>собный творчески разбираться в постоянно меняющихся ситуациях на ринге, хорошо подготовленный технически, тактически и физически.</w:t>
      </w:r>
    </w:p>
    <w:p>
      <w:pPr>
        <w:pStyle w:val="Normal"/>
        <w:ind w:firstLine="397"/>
        <w:rPr/>
      </w:pPr>
      <w:r>
        <w:rPr/>
        <w:t>«Бокс без знания техники и без тренировки — бес</w:t>
        <w:softHyphen/>
        <w:t>смыслица»,— писал выдающийся советский врач В. В. Гориневский. Особое внимание он уделял содружеству тре</w:t>
        <w:softHyphen/>
        <w:t>нера по боксу с врачом, считая, что научный контроль в боксе особенно необходим.</w:t>
      </w:r>
    </w:p>
    <w:p>
      <w:pPr>
        <w:pStyle w:val="Normal"/>
        <w:ind w:firstLine="397"/>
        <w:rPr/>
      </w:pPr>
      <w:r>
        <w:rPr/>
        <w:t>Известный французский ученый Ф. Лагранж писал, что если начинать заниматься боксом в возрасте, когда сочленения еще гибки, то можно сохранить почти неиз</w:t>
        <w:softHyphen/>
        <w:t>менной эту гибкость тела и даже в возрасте старше 50 лет выполнить те движения, на которые нетренирован</w:t>
        <w:softHyphen/>
        <w:t>ные люди не способны и после 35 лет, и что бокс состав</w:t>
        <w:softHyphen/>
        <w:t>ляет упражнение, самое полное из существующих.</w:t>
      </w:r>
    </w:p>
    <w:p>
      <w:pPr>
        <w:pStyle w:val="Normal"/>
        <w:ind w:firstLine="397"/>
        <w:rPr/>
      </w:pPr>
      <w:r>
        <w:rPr/>
        <w:t>Приведенное высказывание подтверждается данными современной спортивной медицины и педагогики. Так, наблюдения показали, что у подростков и юношей, зани</w:t>
        <w:softHyphen/>
        <w:t>мающихся боксом с квалифицированными преподава</w:t>
        <w:softHyphen/>
        <w:t>телями под постоянным врачебным контролем, через определенное время происходят положительные сдвиги в физическом развитии, в деятельности внутренних орга</w:t>
        <w:softHyphen/>
        <w:t>нов, в состоянии здоровья, и нет оснований опасаться ранней специализации, если она планируется на широ</w:t>
        <w:softHyphen/>
        <w:t>кой основе общей физической подготовки.</w:t>
      </w:r>
    </w:p>
    <w:p>
      <w:pPr>
        <w:pStyle w:val="Normal"/>
        <w:ind w:firstLine="397"/>
        <w:rPr/>
      </w:pPr>
      <w:r>
        <w:rPr/>
        <w:t>Исследования А. Н. Крестовникова, Р. Е. Мотылянской, Е. С. Степановой, М. А. Проскуряковой свидетельствуют о том, что уже через 6—12 месяцев занятий бок</w:t>
        <w:softHyphen/>
        <w:t>сом существенно увеличиваются основные показатели физического развития, превышая обычный естественный прирост; в наибольшей степени растут показатели ста</w:t>
        <w:softHyphen/>
        <w:t>новой (на 50—70 кг) и ручной (4—10 кг) динамомет</w:t>
        <w:softHyphen/>
        <w:t>рии.</w:t>
      </w:r>
    </w:p>
    <w:p>
      <w:pPr>
        <w:pStyle w:val="Normal"/>
        <w:ind w:firstLine="397"/>
        <w:rPr/>
      </w:pPr>
      <w:r>
        <w:rPr/>
        <w:t>У занимающихся боксом при правильной методике преподавания никогда не наблюдается отклонений от нормального развития костно-связочного аппарата и, как показывают рентгенологические наблюдения, значитель</w:t>
        <w:softHyphen/>
        <w:t>но укрепляется костный аппарат.</w:t>
      </w:r>
    </w:p>
    <w:p>
      <w:pPr>
        <w:pStyle w:val="Normal"/>
        <w:ind w:firstLine="397"/>
        <w:rPr/>
      </w:pPr>
      <w:r>
        <w:rPr/>
        <w:t>При правильной методике преподавания бокса у под</w:t>
        <w:softHyphen/>
        <w:t>ростков и юношей не бывает травм (за исключением легких царапин, редких синяков и кровотечений из носа).</w:t>
      </w:r>
    </w:p>
    <w:p>
      <w:pPr>
        <w:pStyle w:val="Normal"/>
        <w:ind w:firstLine="397"/>
        <w:rPr/>
      </w:pPr>
      <w:r>
        <w:rPr/>
        <w:t>Правильно дозируемые, постепенно увеличивающиеся нагрузки в уроке положительно влияют на сердечно-со</w:t>
        <w:softHyphen/>
        <w:t>судистую систему обучаемых. Сердце становится более работоспособным и быстрее приходит в норму после вы</w:t>
        <w:softHyphen/>
        <w:t>полнения различных упражнений (на скорость и вынос</w:t>
        <w:softHyphen/>
        <w:t>ливость).</w:t>
      </w:r>
    </w:p>
    <w:p>
      <w:pPr>
        <w:pStyle w:val="Normal"/>
        <w:ind w:firstLine="397"/>
        <w:rPr/>
      </w:pPr>
      <w:r>
        <w:rPr/>
        <w:t>Занятия боксом с интенсивной физической нагрузкой, перемежающейся периодами отдыха между отдельными сериями упражнений, способствуют развитию мышц сердца, особенно у юношей с так называемым малым сердцем.</w:t>
      </w:r>
    </w:p>
    <w:p>
      <w:pPr>
        <w:pStyle w:val="Normal"/>
        <w:ind w:firstLine="397"/>
        <w:rPr/>
      </w:pPr>
      <w:r>
        <w:rPr/>
        <w:t>У тренированных подростков и юношей снижается кровяное давление, которое после больших нагрузок приходит в норму гораздо быстрее, чем у нетренирован</w:t>
        <w:softHyphen/>
        <w:t>ных, заметно увеличивается как быстрота реакции, осо</w:t>
        <w:softHyphen/>
        <w:t>бенно сложной, так и  быстрота  различных   движений.</w:t>
      </w:r>
    </w:p>
    <w:p>
      <w:pPr>
        <w:pStyle w:val="Normal"/>
        <w:ind w:firstLine="397"/>
        <w:rPr/>
      </w:pPr>
      <w:r>
        <w:rPr/>
        <w:t>Занятия боксом оказывают значительное тренирую</w:t>
        <w:softHyphen/>
        <w:t>щее влияние на нервную систему и систему анализато</w:t>
        <w:softHyphen/>
        <w:t>ров: совершенствуются вестибулярные реакции, улуч</w:t>
        <w:softHyphen/>
        <w:t>шаются координация движений, мышечно-двигательная чувствительность. Повышается лабильность и возбуди</w:t>
        <w:softHyphen/>
        <w:t>мость нервной системы, улучшается способность юных боксеров к концентрации и иррадиации нервных про</w:t>
        <w:softHyphen/>
        <w:t>цессов.</w:t>
      </w:r>
    </w:p>
    <w:p>
      <w:pPr>
        <w:pStyle w:val="Normal"/>
        <w:ind w:firstLine="397"/>
        <w:rPr/>
      </w:pPr>
      <w:r>
        <w:rPr/>
        <w:t>Улучшение функций нервной системы проявляется в увеличении быстроты реагирования и ориентировки, в большей остроте восприятия, возросшей внимательно</w:t>
        <w:softHyphen/>
        <w:t>сти, уравновешенности и сдержанности.</w:t>
      </w:r>
    </w:p>
    <w:p>
      <w:pPr>
        <w:pStyle w:val="Normal"/>
        <w:rPr/>
      </w:pPr>
      <w:r>
        <w:rPr/>
        <w:t>На занятиях боксом воспитываются многие полезные черты характера. Конечно, это возможно лишь в том случае, если преподаватель правильно разъяснит учени</w:t>
        <w:softHyphen/>
        <w:t>кам цели и задачи, которые они должны ставить перед собой, и будет настойчиво требовать решения этих задач во время обучения и тренировки.</w:t>
      </w:r>
    </w:p>
    <w:p>
      <w:pPr>
        <w:pStyle w:val="Normal"/>
        <w:ind w:firstLine="397"/>
        <w:rPr/>
      </w:pPr>
      <w:r>
        <w:rPr/>
        <w:t>Существует мнение, что бокс «неэстетичный» вид спорта. Такое мнение глубоко неверно. Красота бокса заключается в честной спортивной борьбе, в проявлении спортсменами высоких моральных черт —мужества, смелости, целеустремленности, силы воли, в исключи</w:t>
        <w:softHyphen/>
        <w:t>тельном физическом развитии боксеров.</w:t>
      </w:r>
    </w:p>
    <w:p>
      <w:pPr>
        <w:pStyle w:val="Normal"/>
        <w:ind w:firstLine="397"/>
        <w:rPr/>
      </w:pPr>
      <w:r>
        <w:rPr/>
        <w:t>Красивый бокс основан на совершенной технике, разнообразной тактике, творческом решении задач, хоро</w:t>
        <w:softHyphen/>
        <w:t>шей физической подготовленности. Если один из боксе</w:t>
        <w:softHyphen/>
        <w:t>ров проявит во время боя малодушие, это немедленно вызовет у зрителей неприязненное чувство. И, наоборот, боксер, мужественно и смело ведущий бой, вызывает всеобщее восхищение.</w:t>
      </w:r>
    </w:p>
    <w:p>
      <w:pPr>
        <w:pStyle w:val="Normal"/>
        <w:ind w:firstLine="397"/>
        <w:rPr/>
      </w:pPr>
      <w:r>
        <w:rPr/>
        <w:t>Когда боксер нарушает правила соревнований, пре</w:t>
        <w:softHyphen/>
        <w:t>вращает бой в драку, грубит судье, допускает нетактич</w:t>
        <w:softHyphen/>
        <w:t>ность по отношению к противнику, это свидетельствует в первую очередь о его низкой культуре. Грубость на ринге лишает бой красоты, противоречит сущности со</w:t>
        <w:softHyphen/>
        <w:t>ветского спорта. Необходимо сделать бокс «игровым», исключающим сильные удары и силовой прямолинейный напор. Выполнение этой задачи во многом зависит от эстетического воспитания боксеров.</w:t>
      </w:r>
    </w:p>
    <w:p>
      <w:pPr>
        <w:pStyle w:val="Normal"/>
        <w:rPr/>
      </w:pPr>
      <w:r>
        <w:rPr/>
      </w:r>
    </w:p>
    <w:p>
      <w:pPr>
        <w:pStyle w:val="Normal"/>
        <w:rPr>
          <w:b/>
          <w:b/>
        </w:rPr>
      </w:pPr>
      <w:r>
        <w:rPr>
          <w:b/>
        </w:rPr>
        <w:t>ВОЗРАСТНЫЕ ОСОБЕННОСТИ ЮНЫХ БОКСЕРОВ</w:t>
      </w:r>
    </w:p>
    <w:p>
      <w:pPr>
        <w:pStyle w:val="Normal"/>
        <w:rPr>
          <w:b/>
          <w:b/>
        </w:rPr>
      </w:pPr>
      <w:r>
        <w:rPr>
          <w:b/>
        </w:rPr>
      </w:r>
    </w:p>
    <w:p>
      <w:pPr>
        <w:pStyle w:val="Normal"/>
        <w:ind w:firstLine="397"/>
        <w:rPr/>
      </w:pPr>
      <w:r>
        <w:rPr/>
        <w:t>Учебно-тренировочная работа по боксу с подрост</w:t>
        <w:softHyphen/>
        <w:t>ками и юношами может быть успешной лишь в том слу</w:t>
        <w:softHyphen/>
        <w:t>чае, если преподаватель хорошо знает возрастные осо</w:t>
        <w:softHyphen/>
        <w:t>бенности учеников и учитывает эти особенности в заня</w:t>
        <w:softHyphen/>
        <w:t>тиях.</w:t>
      </w:r>
    </w:p>
    <w:p>
      <w:pPr>
        <w:pStyle w:val="Normal"/>
        <w:ind w:firstLine="397"/>
        <w:rPr/>
      </w:pPr>
      <w:r>
        <w:rPr/>
        <w:t>В зависимости от возраста занимающихся подбираются упражнения, различные по величине нагрузки и степени трудности, а также по самому характеру и методам выполнения.</w:t>
      </w:r>
    </w:p>
    <w:p>
      <w:pPr>
        <w:pStyle w:val="Normal"/>
        <w:ind w:firstLine="397"/>
        <w:rPr/>
      </w:pPr>
      <w:r>
        <w:rPr/>
        <w:t>Возраст 15—18 лет целесообразно разделить на две группы: 1) подростки 15—16 лет и 2) юноши 17—18 лет. Каждая возрастная группа имеет свои характерные осо</w:t>
        <w:softHyphen/>
        <w:t>бенности.</w:t>
      </w:r>
    </w:p>
    <w:p>
      <w:pPr>
        <w:pStyle w:val="Normal"/>
        <w:rPr/>
      </w:pPr>
      <w:r>
        <w:rPr/>
      </w:r>
    </w:p>
    <w:p>
      <w:pPr>
        <w:pStyle w:val="Normal"/>
        <w:rPr>
          <w:b/>
          <w:b/>
        </w:rPr>
      </w:pPr>
      <w:r>
        <w:rPr>
          <w:b/>
        </w:rPr>
        <w:t>ПОДРОСТКИ 15—16   лет</w:t>
      </w:r>
    </w:p>
    <w:p>
      <w:pPr>
        <w:pStyle w:val="Normal"/>
        <w:rPr>
          <w:b/>
          <w:b/>
        </w:rPr>
      </w:pPr>
      <w:r>
        <w:rPr>
          <w:b/>
        </w:rPr>
      </w:r>
    </w:p>
    <w:p>
      <w:pPr>
        <w:pStyle w:val="Normal"/>
        <w:ind w:firstLine="397"/>
        <w:rPr/>
      </w:pPr>
      <w:r>
        <w:rPr/>
        <w:t>В 15—16-летнем возрасте продолжается половое созревание подростков, которое начинается у мальчиков в 12—14 лет и длится 2—3 года.</w:t>
      </w:r>
    </w:p>
    <w:p>
      <w:pPr>
        <w:pStyle w:val="Normal"/>
        <w:ind w:firstLine="397"/>
        <w:rPr/>
      </w:pPr>
      <w:r>
        <w:rPr/>
        <w:t>В 15—16 лет у подростков происходит усиленное раз</w:t>
        <w:softHyphen/>
        <w:t>витие эндокринной системы, оказывающей влияние на функции головного мозга. Усиливается и деятельность половых желез, а также щитовидной железы, гормоны которой являются фактором роста.</w:t>
      </w:r>
    </w:p>
    <w:p>
      <w:pPr>
        <w:pStyle w:val="Normal"/>
        <w:ind w:firstLine="397"/>
        <w:rPr/>
      </w:pPr>
      <w:r>
        <w:rPr/>
        <w:t>Физическое развитие в период полового созревания изменяется значительно. С 13—14 лет происходит актив</w:t>
        <w:softHyphen/>
        <w:t>ный рост в длину. Годичные прибавки роста достигают 8 см, а в отдельных случаях 12—15 см. Вес также уве</w:t>
        <w:softHyphen/>
        <w:t>личивается (до 14—15 лет — на 1—2 кг, а затем до 18 лет на 8 кг и более в год).</w:t>
      </w:r>
    </w:p>
    <w:p>
      <w:pPr>
        <w:pStyle w:val="Normal"/>
        <w:ind w:firstLine="397"/>
        <w:rPr/>
      </w:pPr>
      <w:r>
        <w:rPr/>
        <w:t>Грудная клетка растет в передне-заднем и боковом размерах. Продолжает увеличиваться мускулатура.</w:t>
      </w:r>
    </w:p>
    <w:p>
      <w:pPr>
        <w:pStyle w:val="Normal"/>
        <w:ind w:firstLine="397"/>
        <w:rPr/>
      </w:pPr>
      <w:r>
        <w:rPr/>
        <w:t>К 15 годам вес мышц достигает 32,6% общего веса, зна</w:t>
        <w:softHyphen/>
        <w:t>чительно возрастает сила мышц рук. Костная система особенно интенсивно развивается в связи с ростом тела в длину. Более всего растут кости нижних конечностей.</w:t>
      </w:r>
    </w:p>
    <w:p>
      <w:pPr>
        <w:pStyle w:val="Normal"/>
        <w:ind w:firstLine="397"/>
        <w:rPr/>
      </w:pPr>
      <w:r>
        <w:rPr/>
        <w:t>Наступают изменения и в сердечно-сосудистой системе. Начиная с 12—14 лет, повышается двигательная дея</w:t>
        <w:softHyphen/>
        <w:t>тельность, вызывая усиленное развитие сердца. К 15 го</w:t>
        <w:softHyphen/>
        <w:t>дам сердце увеличивается почти в 15 раз по сравнению с сердцем новорожденных.</w:t>
      </w:r>
    </w:p>
    <w:p>
      <w:pPr>
        <w:pStyle w:val="Normal"/>
        <w:ind w:firstLine="397"/>
        <w:rPr/>
      </w:pPr>
      <w:r>
        <w:rPr/>
        <w:t>В период полового созревания темп роста сердца превышает темп роста кровеносных сосудов. Артериаль</w:t>
        <w:softHyphen/>
        <w:t>ное давление повышается в результате сопротивления относительно узких сосудов. В 12 лет максимальное дав</w:t>
        <w:softHyphen/>
        <w:t>ление равно в среднем 103 мм и минимальное — 62 мм, а в 15 лет — соответственно ПО и 70 мм. Пульс стано</w:t>
        <w:softHyphen/>
        <w:t>вится реже. В 12 лет в среднем он составляет 80, а в 15 лет — 74 удара в минуту. Устанавливается ритм сердечных сокращений. Продолжает оставаться легкая возбудимость сердца из-за преобладания симпатических влияний.</w:t>
      </w:r>
    </w:p>
    <w:p>
      <w:pPr>
        <w:pStyle w:val="Normal"/>
        <w:ind w:firstLine="397"/>
        <w:rPr/>
      </w:pPr>
      <w:r>
        <w:rPr/>
        <w:t>Часто наблюдаются сердцебиение, дыхательные арит</w:t>
        <w:softHyphen/>
        <w:t>мии, экстрасистолии, функциональные систолические шумы. Обычно с окончанием полового созревания все эти явления исчезают.</w:t>
      </w:r>
    </w:p>
    <w:p>
      <w:pPr>
        <w:pStyle w:val="Normal"/>
        <w:ind w:firstLine="397"/>
        <w:rPr/>
      </w:pPr>
      <w:r>
        <w:rPr/>
        <w:t>Число дыханий у подростков составляет в среднем 19—20 в минуту. Жизненная емкость легких нарастает с 1900 см3 в 12 лет до 2700 см3 в 15 лет.</w:t>
      </w:r>
    </w:p>
    <w:p>
      <w:pPr>
        <w:pStyle w:val="Normal"/>
        <w:ind w:firstLine="397"/>
        <w:rPr/>
      </w:pPr>
      <w:r>
        <w:rPr/>
        <w:t>Состав крови у подростков иной, чем у взрослых: меньше гемоглобина (73—84%), больше лейкоцитов и лимфоцитов.</w:t>
      </w:r>
    </w:p>
    <w:p>
      <w:pPr>
        <w:pStyle w:val="Normal"/>
        <w:ind w:firstLine="397"/>
        <w:rPr/>
      </w:pPr>
      <w:r>
        <w:rPr/>
        <w:t>У подростков бывают всевозможные отклонения от нормального развития, которые обязательно следует учитывать в занятиях.</w:t>
      </w:r>
    </w:p>
    <w:p>
      <w:pPr>
        <w:pStyle w:val="Normal"/>
        <w:ind w:firstLine="397"/>
        <w:rPr/>
      </w:pPr>
      <w:r>
        <w:rPr/>
        <w:t>Окостенение скелета подростков далеко не закончено; из-за податливости костей усилия, постоянно дей</w:t>
        <w:softHyphen/>
        <w:t>ствующие на скелет при выполнении физических упраж</w:t>
        <w:softHyphen/>
        <w:t>нений, могут деформировать его и привести к наруше</w:t>
        <w:softHyphen/>
        <w:t>ниям осанки. Преподаватель должен стремиться устра</w:t>
        <w:softHyphen/>
        <w:t>нить сутулость учеников, пользуясь специальными упражнениями для исправления осанки (см. стр. 72—73).</w:t>
      </w:r>
    </w:p>
    <w:p>
      <w:pPr>
        <w:pStyle w:val="Normal"/>
        <w:ind w:firstLine="397"/>
        <w:rPr/>
      </w:pPr>
      <w:r>
        <w:rPr/>
        <w:t>Из-за еще незакончившегося окостенения трубчатых костей, хрящей носа, а также из-за того, что связки кистей и локтевого сустава еще  не  окрепли, сильные и резкие удары для подростков более опасны, чем для взрослых. Такие удары, сотрясая вестибулярный аппа</w:t>
        <w:softHyphen/>
        <w:t>рат подростков, который еще недостаточно развит, могут вызвать падения и нокауты, что совершенно недопустимо. Тренер должен особенно тщательно следить, чтобы в условных и учебных боях на ринге партнеры наносили друг другу быстрые, но не сильные удары.</w:t>
      </w:r>
    </w:p>
    <w:p>
      <w:pPr>
        <w:pStyle w:val="Normal"/>
        <w:ind w:firstLine="397"/>
        <w:rPr/>
      </w:pPr>
      <w:r>
        <w:rPr/>
        <w:t>Необходимо постепенно подготавливать связки под</w:t>
        <w:softHyphen/>
        <w:t>ростка к предельно быстрым движениям, вводя специ</w:t>
        <w:softHyphen/>
        <w:t>альные упражнения для связок рук. В то же время нужно ограничить те упражнения, которые способствуют чрез</w:t>
        <w:softHyphen/>
        <w:t>мерному развитию силы, так как это может задержать рост костей в длину. Следует добиваться равномерного развития всего тела подростка.</w:t>
      </w:r>
    </w:p>
    <w:p>
      <w:pPr>
        <w:pStyle w:val="Normal"/>
        <w:ind w:firstLine="397"/>
        <w:rPr/>
      </w:pPr>
      <w:r>
        <w:rPr/>
        <w:t>Нередко у подростков возникает так называемое физиологическое плоскогрудие, которое в дальнейшем постепенно исчезает. Преподавателю нужно стараться как можно скорее ликвидировать его, вводя в занятия специальные дыхательные упражнения, способствующие развитию грудной клетки. В возрасте 15—16 лет дыхание бывает более поверхностным, поэтому надо содейство</w:t>
        <w:softHyphen/>
        <w:t>вать увеличению его глубины.</w:t>
      </w:r>
    </w:p>
    <w:p>
      <w:pPr>
        <w:pStyle w:val="Normal"/>
        <w:ind w:firstLine="397"/>
        <w:rPr/>
      </w:pPr>
      <w:r>
        <w:rPr/>
        <w:t>У подростков нередко происходят нарушения дея</w:t>
        <w:softHyphen/>
        <w:t>тельности сердечно-сосудистой системы. Такие наруше</w:t>
        <w:softHyphen/>
        <w:t>ния могут быть вызваны несоответствием между массой тела, длиной кровеносных сосудов и размерами сердца. Нарушения эти нередко обусловливаются высокой по</w:t>
        <w:softHyphen/>
        <w:t>движностью и быстрой утомляемостью центральной нерв</w:t>
        <w:softHyphen/>
        <w:t>ной системы подростков.</w:t>
      </w:r>
    </w:p>
    <w:p>
      <w:pPr>
        <w:pStyle w:val="Normal"/>
        <w:ind w:firstLine="397"/>
        <w:rPr/>
      </w:pPr>
      <w:r>
        <w:rPr/>
        <w:t>Неустойчивость сердечно-сосудистой системы под</w:t>
        <w:softHyphen/>
        <w:t>ростков и различные функциональные нарушения в дея</w:t>
        <w:softHyphen/>
        <w:t>тельности сердца требуют осторожного подхода к выбору упражнений и величины нагрузки в уроках.</w:t>
      </w:r>
    </w:p>
    <w:p>
      <w:pPr>
        <w:pStyle w:val="Normal"/>
        <w:ind w:firstLine="397"/>
        <w:rPr/>
      </w:pPr>
      <w:r>
        <w:rPr/>
        <w:t>Для решения вопроса о занятиях физическими упражнениями и спортом надо знать об особенностях развития скорости, силы, выносливости, ловкости.</w:t>
      </w:r>
    </w:p>
    <w:p>
      <w:pPr>
        <w:pStyle w:val="Normal"/>
        <w:ind w:firstLine="397"/>
        <w:rPr/>
      </w:pPr>
      <w:r>
        <w:rPr/>
        <w:t>Изменения скорости, силы, выносливости, ловкости в процессе развития организма не происходят параллельно. В детском, подростковом возрастах особенно интенсивно развивается скорость, а в зрелом — выносливость и сила. На их развитие влияют занятия спортом.</w:t>
      </w:r>
    </w:p>
    <w:p>
      <w:pPr>
        <w:pStyle w:val="Normal"/>
        <w:ind w:firstLine="397"/>
        <w:rPr/>
      </w:pPr>
      <w:r>
        <w:rPr/>
        <w:t>Скорость движений с возрастом нарастает постепенно, но неравномерно. В 8—9 лет нарастание ее очень медленное, в 10—12 лет— более интенсивное, а в 13—14 лет — опять замедляется. Наибольший темп нарастания ско</w:t>
        <w:softHyphen/>
        <w:t>рости бывает в 15—16 лет и достигает максимума к 20—25 годам. Приступать к тренировкам на скорость можно по достижении хорошей общей физической подго</w:t>
        <w:softHyphen/>
        <w:t>товленности.</w:t>
      </w:r>
    </w:p>
    <w:p>
      <w:pPr>
        <w:pStyle w:val="Normal"/>
        <w:ind w:firstLine="397"/>
        <w:rPr/>
      </w:pPr>
      <w:r>
        <w:rPr/>
        <w:t>При систематических тренировках скорость возра</w:t>
        <w:softHyphen/>
        <w:t>стает в среднем на 30—60% и только в отдельных слу</w:t>
        <w:softHyphen/>
        <w:t>чаях— на 100%.</w:t>
      </w:r>
    </w:p>
    <w:p>
      <w:pPr>
        <w:pStyle w:val="Normal"/>
        <w:ind w:firstLine="397"/>
        <w:rPr/>
      </w:pPr>
      <w:r>
        <w:rPr/>
        <w:t>Приспособляемость организма подростков и юношей к упражнениям на выносливость недостаточна: она го</w:t>
        <w:softHyphen/>
        <w:t>раздо меньше, чем у взрослых.</w:t>
      </w:r>
    </w:p>
    <w:p>
      <w:pPr>
        <w:pStyle w:val="Normal"/>
        <w:ind w:firstLine="397"/>
        <w:rPr/>
      </w:pPr>
      <w:r>
        <w:rPr/>
        <w:t>Нарастание силы происходит постепенно. Значитель</w:t>
        <w:softHyphen/>
        <w:t>ный прирост отмечается в конце периода полового созре</w:t>
        <w:softHyphen/>
        <w:t>вания, когда за 2—3 года сила увеличивается на 12%. Тренировка повышает силу на 75—150%, а в отдельных случаях — в 3,5—3,75 раза. Ловкость развивается и ста</w:t>
        <w:softHyphen/>
        <w:t>новится достаточно выраженной к периоду полового со</w:t>
        <w:softHyphen/>
        <w:t>зревания. К концу завершения интенсивного роста тела в длину налаживаются координационные связи коры головного мозга с двигательным аппаратом и восстанав</w:t>
        <w:softHyphen/>
        <w:t>ливается ловкость.</w:t>
      </w:r>
    </w:p>
    <w:p>
      <w:pPr>
        <w:pStyle w:val="Normal"/>
        <w:ind w:firstLine="397"/>
        <w:rPr/>
      </w:pPr>
      <w:r>
        <w:rPr/>
        <w:t>Разносторонняя тренировка приводит к лучшим ре</w:t>
        <w:softHyphen/>
        <w:t>зультатам в развитии скорости, силы и выносливости, чем односторонняя тренировка, направленная, например, на достижение скорости.</w:t>
      </w:r>
    </w:p>
    <w:p>
      <w:pPr>
        <w:pStyle w:val="Normal"/>
        <w:ind w:firstLine="397"/>
        <w:rPr/>
      </w:pPr>
      <w:r>
        <w:rPr/>
        <w:t>В занятиях с подростками следует очень осторожно применять упражнения, требующие высоких физических напряжений (особенно упражнения для развития вынос</w:t>
        <w:softHyphen/>
        <w:t>ливости). Необходимо постепенно увеличивать нагрузки и строго последовательно располагать учебный мате</w:t>
        <w:softHyphen/>
        <w:t>риал по его трудности.</w:t>
      </w:r>
    </w:p>
    <w:p>
      <w:pPr>
        <w:pStyle w:val="Normal"/>
        <w:ind w:firstLine="397"/>
        <w:rPr/>
      </w:pPr>
      <w:r>
        <w:rPr/>
        <w:t>Упражнения боксера-подростка должны быть связаны с разнообразными передвижениями. В них обязательно надо включать элементы игры.</w:t>
      </w:r>
    </w:p>
    <w:p>
      <w:pPr>
        <w:pStyle w:val="Normal"/>
        <w:ind w:firstLine="397"/>
        <w:rPr/>
      </w:pPr>
      <w:r>
        <w:rPr/>
        <w:t>После нескольких месяцев непрерывных занятий или после выступления на открытом ринге обучаемым реко</w:t>
        <w:softHyphen/>
        <w:t>мендуется давать дни отдыха.</w:t>
      </w:r>
    </w:p>
    <w:p>
      <w:pPr>
        <w:pStyle w:val="Normal"/>
        <w:ind w:firstLine="397"/>
        <w:rPr/>
      </w:pPr>
      <w:r>
        <w:rPr/>
        <w:t>Координация движений у подростков часто бывает несовершенной. Важная задача обучения и тренировки юных боксеров — развить их двигательные способности, улучшить координацию движений. Подготовительная часть урока должна содержать большое количество упражнений (на ходу и на месте), развивающих коор</w:t>
        <w:softHyphen/>
        <w:t>динацию специальных движений.</w:t>
      </w:r>
    </w:p>
    <w:p>
      <w:pPr>
        <w:pStyle w:val="Normal"/>
        <w:ind w:firstLine="397"/>
        <w:rPr/>
      </w:pPr>
      <w:r>
        <w:rPr/>
        <w:t>В нервной системе происходят значительные сдвиги.</w:t>
      </w:r>
    </w:p>
    <w:p>
      <w:pPr>
        <w:pStyle w:val="Normal"/>
        <w:ind w:firstLine="397"/>
        <w:rPr/>
      </w:pPr>
      <w:r>
        <w:rPr/>
        <w:t>Усложняется внутреннее строение мозга. Происходит энергичное структурное формирование нервных клеток коры, развитие ассоциативных волокон, осуществляющих связь отдельных областей коры между собой. Все более совершенствуется протекание основных нервных процес</w:t>
        <w:softHyphen/>
        <w:t>сов. Усиливается внутреннее торможение, контроль над эмоциями, но возбуждение продолжает оставаться доми</w:t>
        <w:softHyphen/>
        <w:t>нирующим. Происходит развитие и усложнение второй сигнальной системы. Проявляется стремление к сложным видам труда.</w:t>
      </w:r>
    </w:p>
    <w:p>
      <w:pPr>
        <w:pStyle w:val="Normal"/>
        <w:ind w:firstLine="397"/>
        <w:rPr/>
      </w:pPr>
      <w:r>
        <w:rPr/>
        <w:t>В психике подростка также наблюдаются значитель</w:t>
        <w:softHyphen/>
        <w:t>ные изменения, которые должен учитывать тренер: воз</w:t>
        <w:softHyphen/>
        <w:t>будимость и реактивность высших отделов центральной нервной системы подростка повышены, и это проявляется в эмоциональной насыщенности его поступков, в неустой</w:t>
        <w:softHyphen/>
        <w:t>чивости поведения и настроения, в быстрой утомляемо</w:t>
        <w:softHyphen/>
        <w:t>сти, в повышенной раздражительности, в некоторой сум</w:t>
        <w:softHyphen/>
        <w:t>бурности и неточности действий.</w:t>
      </w:r>
    </w:p>
    <w:p>
      <w:pPr>
        <w:pStyle w:val="Normal"/>
        <w:ind w:firstLine="397"/>
        <w:rPr/>
      </w:pPr>
      <w:r>
        <w:rPr/>
        <w:t>Неустойчивость подростка заметна в его меняющемся отношении к тренировке, в отсутствии сосредоточенного внимания к обучению, во внезапно появляющейся и ис</w:t>
        <w:softHyphen/>
        <w:t>чезающей подавленности; часто подросток утрачивает веру в свои силы, особенно после проигрыша в соревно</w:t>
        <w:softHyphen/>
        <w:t>ваниях, теряется перед выступлением на ринге и т. п.</w:t>
      </w:r>
    </w:p>
    <w:p>
      <w:pPr>
        <w:pStyle w:val="Normal"/>
        <w:ind w:firstLine="397"/>
        <w:rPr/>
      </w:pPr>
      <w:r>
        <w:rPr/>
        <w:t>Преподавателю необходимо вести систематическую работу с подростком, развивая у него во время обучения технике и тактике сосредоточенное внимание к упраж</w:t>
        <w:softHyphen/>
        <w:t>нениям, борясь с неустойчивостью настроения, с неров</w:t>
        <w:softHyphen/>
        <w:t>ностью в поведении и нервозностью перед соревнова</w:t>
        <w:softHyphen/>
        <w:t>ниями.</w:t>
      </w:r>
    </w:p>
    <w:p>
      <w:pPr>
        <w:pStyle w:val="Normal"/>
        <w:ind w:firstLine="397"/>
        <w:rPr/>
      </w:pPr>
      <w:r>
        <w:rPr/>
        <w:t>В связи с изменениями в центральной нервной системе развивается интеллект подростка. Формируется характер, причем особенно сильно развиваются его общественные черты (чувство коллективизма, дружбы, справедливости и т. п.). Подросток приобщается к общественной жизни, принимает в ней деятельное участие.</w:t>
      </w:r>
    </w:p>
    <w:p>
      <w:pPr>
        <w:pStyle w:val="Normal"/>
        <w:ind w:firstLine="397"/>
        <w:rPr/>
      </w:pPr>
      <w:r>
        <w:rPr/>
        <w:t>Очень характерно для его психики в этот период стремление к героике, к мужественным и романтичным поступкам, желание быть во всем самостоятельным и не</w:t>
        <w:softHyphen/>
        <w:t>редко заметное обострение самолюбия. Характерен также и несколько повышенный интерес к себе, что иногда превращается в чрезмерное выпячивание своих качеств и пренебрежение к окружающим.</w:t>
      </w:r>
    </w:p>
    <w:p>
      <w:pPr>
        <w:pStyle w:val="Normal"/>
        <w:ind w:firstLine="397"/>
        <w:rPr/>
      </w:pPr>
      <w:r>
        <w:rPr/>
        <w:t>Преподаватель должен уметь использовать эти, часто противоречивые, черты психики подростка для того, чтобы успешно обучать и воспитывать его.</w:t>
      </w:r>
    </w:p>
    <w:p>
      <w:pPr>
        <w:pStyle w:val="Normal"/>
        <w:ind w:firstLine="397"/>
        <w:rPr/>
      </w:pPr>
      <w:r>
        <w:rPr/>
        <w:t>Появившаяся у подростка потребность участвовать в общественной жизни поможет преподавателю в создании прочного коллектива секции бокса, объединяемого об</w:t>
        <w:softHyphen/>
        <w:t>щими интересами и чувством дружбы. Стремление к ге</w:t>
        <w:softHyphen/>
        <w:t>роизму, известный романтизм и примеры героических поступков выдающихся боксеров будут еще больше сти</w:t>
        <w:softHyphen/>
        <w:t>мулировать интерес к занятиям. Надо воздействовать на самолюбие подростка, ставя перед ним определенные за</w:t>
        <w:softHyphen/>
        <w:t>дачи и указывая на то, что его поведение будет отрица</w:t>
        <w:softHyphen/>
        <w:t>тельно оценено коллективом, если он не выполнит их. Однако нужно бороться с ложным самолюбием, которое часто проявляется в подростковом и юношеском воз</w:t>
        <w:softHyphen/>
        <w:t>растах: нежелание выполнить указание товарища, при</w:t>
        <w:softHyphen/>
        <w:t>знать свою вину и извиниться, стремление сохранить о себе хорошее мнение товарищей, отличающихся дур</w:t>
        <w:softHyphen/>
        <w:t>ным поведением.</w:t>
      </w:r>
    </w:p>
    <w:p>
      <w:pPr>
        <w:pStyle w:val="Normal"/>
        <w:ind w:firstLine="397"/>
        <w:rPr/>
      </w:pPr>
      <w:r>
        <w:rPr/>
        <w:t>Необходимо бороться и с чрезмерной эмоционально</w:t>
        <w:softHyphen/>
        <w:t>стью учеников, ведущей к ослаблению контроля над со</w:t>
        <w:softHyphen/>
        <w:t>бой, грубости к товарищам и т. п.</w:t>
      </w:r>
    </w:p>
    <w:p>
      <w:pPr>
        <w:pStyle w:val="Normal"/>
        <w:ind w:firstLine="397"/>
        <w:rPr/>
      </w:pPr>
      <w:r>
        <w:rPr/>
        <w:t>Важная особенность подростков (и в значительной степени юношей) — их способность копировать действия, отдельные движения и поведение в целом взрослых то</w:t>
        <w:softHyphen/>
        <w:t>варищей, снискавших популярность и уважение. Препо</w:t>
        <w:softHyphen/>
        <w:t>давателю надо использовать эту способность к подража</w:t>
        <w:softHyphen/>
        <w:t>нию, обучая подростков технике, тактике, общеразвивающим упражнениям. Нужно воспитывать нравственность юных боксеров, показывая образцы правильного пове</w:t>
        <w:softHyphen/>
        <w:t>дения. В то же время необходимо бороться с подража</w:t>
        <w:softHyphen/>
        <w:t>нием дурному, что также бывает распространено среди подростков.</w:t>
      </w:r>
    </w:p>
    <w:p>
      <w:pPr>
        <w:pStyle w:val="Normal"/>
        <w:rPr/>
      </w:pPr>
      <w:r>
        <w:rPr/>
      </w:r>
    </w:p>
    <w:p>
      <w:pPr>
        <w:pStyle w:val="Normal"/>
        <w:rPr>
          <w:b/>
          <w:b/>
        </w:rPr>
      </w:pPr>
      <w:r>
        <w:rPr>
          <w:b/>
        </w:rPr>
        <w:t>ЮНОШИ 17—18  лет</w:t>
      </w:r>
    </w:p>
    <w:p>
      <w:pPr>
        <w:pStyle w:val="Normal"/>
        <w:rPr>
          <w:b/>
          <w:b/>
        </w:rPr>
      </w:pPr>
      <w:r>
        <w:rPr>
          <w:b/>
        </w:rPr>
      </w:r>
    </w:p>
    <w:p>
      <w:pPr>
        <w:pStyle w:val="Normal"/>
        <w:ind w:firstLine="397"/>
        <w:rPr/>
      </w:pPr>
      <w:r>
        <w:rPr/>
        <w:t>В возрасте 17—18 лет происходит завершение полового развития, в основном определяется морфологиче</w:t>
        <w:softHyphen/>
        <w:t>ское и функциональное формирование организма, совер</w:t>
        <w:softHyphen/>
        <w:t>шенствуется высшая нервная деятельность, усложняется вторая сигнальная система. Нервные процессы протекают с большей подвижностью, усиливается торможение, хотя возбуждение продолжает преобладать. Улучшается способность к образованию сложных двигательных навы</w:t>
        <w:softHyphen/>
        <w:t>ков.</w:t>
      </w:r>
    </w:p>
    <w:p>
      <w:pPr>
        <w:pStyle w:val="Normal"/>
        <w:ind w:firstLine="397"/>
        <w:rPr/>
      </w:pPr>
      <w:r>
        <w:rPr/>
        <w:t>В этом возрасте сильно увеличиваются рост, вес, окружность груди, интенсивно растет мышечная масса. Сдвиги в сердечно-сосудистой системе выражаются в уве</w:t>
        <w:softHyphen/>
        <w:t>личении размеров сердца, урежении пульса, повышении кровяного давления. Пульс в среднем равен 70 ударам в минуту при ПО—120 мм максимального и 70—75 мм минимального кровяного давления. Часто обнаружи</w:t>
        <w:softHyphen/>
        <w:t>ваются дыхательная аритмия и функциональные шумы.</w:t>
      </w:r>
    </w:p>
    <w:p>
      <w:pPr>
        <w:pStyle w:val="Normal"/>
        <w:ind w:firstLine="397"/>
        <w:rPr/>
      </w:pPr>
      <w:r>
        <w:rPr/>
        <w:t>У юношей можно обнаружить тахикардию, понижен</w:t>
        <w:softHyphen/>
        <w:t>ное артериальное давление, функциональный шум. Это чаще бывает у школьников, отстающих в физиологиче</w:t>
        <w:softHyphen/>
        <w:t>ском -развитии. Они нуждаются в систематической, строго дозированной физической нагрузке.</w:t>
      </w:r>
    </w:p>
    <w:p>
      <w:pPr>
        <w:pStyle w:val="Normal"/>
        <w:ind w:firstLine="397"/>
        <w:rPr/>
      </w:pPr>
      <w:r>
        <w:rPr/>
        <w:t>У отдельных юношей встречается гипертония. Макси</w:t>
        <w:softHyphen/>
        <w:t>мальное давление у них поднимается до 140 мм и выше (при нормальном минимальном). Повышение артериаль</w:t>
        <w:softHyphen/>
        <w:t>ного давления обычно неустойчиво и не сопровождается гипертрофией сердца. Это так называемая переходящая гипертония. Ее связывают с повышенным гормональным воздействием и считают возрастной особенностью. Это состояние быстро выравнивается в процессе развития организма.</w:t>
      </w:r>
    </w:p>
    <w:p>
      <w:pPr>
        <w:pStyle w:val="Normal"/>
        <w:ind w:firstLine="397"/>
        <w:rPr/>
      </w:pPr>
      <w:r>
        <w:rPr/>
        <w:t>Тренировочные нагрузки и соревнования сильно влияют на организм боксеров-юношей 17—18 лет.</w:t>
      </w:r>
    </w:p>
    <w:p>
      <w:pPr>
        <w:pStyle w:val="Normal"/>
        <w:rPr/>
      </w:pPr>
      <w:r>
        <w:rPr/>
        <w:t>Особенно резкая реакция наблюдается у боксеров с повышенной нервной возбудимостью. После подготови</w:t>
        <w:softHyphen/>
        <w:t>тельных упражнений у недостаточно тренированных слабо выражены частота сердечных сокращений и повы</w:t>
        <w:softHyphen/>
        <w:t>шение кровяного давления, а во время вольного боя сердечные сокращения достигают 200 с лишним ударов при небольшом повышении кровяного давления. При хорошей тренированности происходит равномерное на</w:t>
        <w:softHyphen/>
        <w:t>растание частоты пульса и кровяного давления.</w:t>
      </w:r>
    </w:p>
    <w:p>
      <w:pPr>
        <w:pStyle w:val="Normal"/>
        <w:ind w:firstLine="397"/>
        <w:rPr/>
      </w:pPr>
      <w:r>
        <w:rPr/>
        <w:t>У боксеров 16 лет при нагрузке резко повышается частота пульса при одновременном повышении макси</w:t>
        <w:softHyphen/>
        <w:t>мального кровяного давления.</w:t>
      </w:r>
    </w:p>
    <w:p>
      <w:pPr>
        <w:pStyle w:val="Normal"/>
        <w:ind w:firstLine="397"/>
        <w:rPr/>
      </w:pPr>
      <w:r>
        <w:rPr/>
        <w:t>Соревнования вызывают интенсивную реакцию сер</w:t>
        <w:softHyphen/>
        <w:t>дечно-сосудистой системы. Пульс у юных боксеров после третьего раунда доходит до 180, а в ряде случаев и до 210 ударов в минуту, тогда как у взрослых он повы</w:t>
        <w:softHyphen/>
        <w:t>шается до 190 ударов. Максимальное кровяное давление увеличивается в среднем до 180—225 мм, а в отдельных случаях и выше, тогда как у взрослых оно доходит до 140—160—180 мм. За минутный перерыв давление у юно</w:t>
        <w:softHyphen/>
        <w:t>шей-боксеров снижается до 120—130 мм, дыхание уве</w:t>
        <w:softHyphen/>
        <w:t>личивается в пределах 32—40, жизненная емкость лег</w:t>
        <w:softHyphen/>
        <w:t>ких увеличивается на 150—450 см3.</w:t>
      </w:r>
    </w:p>
    <w:p>
      <w:pPr>
        <w:pStyle w:val="Normal"/>
        <w:ind w:firstLine="397"/>
        <w:rPr/>
      </w:pPr>
      <w:r>
        <w:rPr/>
        <w:t>Учтя особенности возрастного развития юноши, тре</w:t>
        <w:softHyphen/>
        <w:t>нер должен осторожно дозировать нагрузку,- не допуская чрезмерно длительных упражнений для развития вынос</w:t>
        <w:softHyphen/>
        <w:t>ливости, запрещая резкие удары в условных и вольных боях, продуманно подбирая общеразвивающие упражне</w:t>
        <w:softHyphen/>
        <w:t>ния и обращая больше внимания на правильность осанки.</w:t>
      </w:r>
    </w:p>
    <w:p>
      <w:pPr>
        <w:pStyle w:val="Normal"/>
        <w:ind w:firstLine="397"/>
        <w:rPr/>
      </w:pPr>
      <w:r>
        <w:rPr/>
        <w:t>Психика юного спортсмена в этот период сильно ме</w:t>
        <w:softHyphen/>
        <w:t>няется, приближаясь к психике взрослого. Проявляется чувство дружбы, коллективизма, уменьшается непосред</w:t>
        <w:softHyphen/>
        <w:t>ственность в выражении чувств, в поступках возрастают общественные мотивы. Однако некоторая неустойчивость психики иногда остается (проявление эгоизма, обострен</w:t>
        <w:softHyphen/>
        <w:t>ное самолюбие, нерешительность в выборе правильных действий, обусловленная борьбой личных и обществен</w:t>
        <w:softHyphen/>
        <w:t>ных мотивов).</w:t>
      </w:r>
    </w:p>
    <w:p>
      <w:pPr>
        <w:pStyle w:val="Normal"/>
        <w:ind w:firstLine="397"/>
        <w:rPr/>
      </w:pPr>
      <w:r>
        <w:rPr/>
        <w:t>Занятия с юношами должны быть эмоционально на</w:t>
        <w:softHyphen/>
        <w:t>сыщенны, хотя и не в такой степени; как с подростками. В них надо вносить больше разнообразных специальных и общеразвивающих упражнений, избегать шаблонных повторяющихся заданий, включать иногда различные игровые упражнения соревновательного характера, со</w:t>
        <w:softHyphen/>
        <w:t>провождать показ интересными объяснениями, приме</w:t>
        <w:softHyphen/>
        <w:t>рами из жизни боксеров и т. п.</w:t>
      </w:r>
    </w:p>
    <w:p>
      <w:pPr>
        <w:pStyle w:val="Normal"/>
        <w:rPr/>
      </w:pPr>
      <w:r>
        <w:rPr/>
      </w:r>
    </w:p>
    <w:p>
      <w:pPr>
        <w:pStyle w:val="Normal"/>
        <w:rPr>
          <w:b/>
          <w:b/>
        </w:rPr>
      </w:pPr>
      <w:r>
        <w:rPr>
          <w:b/>
        </w:rPr>
        <w:t>ОБЩИЕ ОСНОВЫ СПОРТИВНОЙ ПОДГОТОВКИ ЮНЫХ БОКСЕРОВ</w:t>
      </w:r>
    </w:p>
    <w:p>
      <w:pPr>
        <w:pStyle w:val="Normal"/>
        <w:rPr>
          <w:b/>
          <w:b/>
        </w:rPr>
      </w:pPr>
      <w:r>
        <w:rPr>
          <w:b/>
        </w:rPr>
      </w:r>
    </w:p>
    <w:p>
      <w:pPr>
        <w:pStyle w:val="Normal"/>
        <w:ind w:firstLine="397"/>
        <w:rPr/>
      </w:pPr>
      <w:r>
        <w:rPr/>
        <w:t>Тренировка боксера состоит из пяти взаимосвязанных и взаимозависимых частей: технической, тактической, физической, моральной и волевой, теоретической подго</w:t>
        <w:softHyphen/>
        <w:t>товки.</w:t>
      </w:r>
    </w:p>
    <w:p>
      <w:pPr>
        <w:pStyle w:val="Normal"/>
        <w:ind w:firstLine="397"/>
        <w:rPr/>
      </w:pPr>
      <w:r>
        <w:rPr/>
        <w:t>В процессе занятий все эти стороны спортивной тре</w:t>
        <w:softHyphen/>
        <w:t>нировки совершенствуются, но в зависимости от ряда причин им уделяется различное внимание и время. На</w:t>
        <w:softHyphen/>
        <w:t>пример, если боксер хорошо подготовлен технически и физически, тренеру необходимо больше внимания обращать на тактическую подготовку и т. д.</w:t>
      </w:r>
    </w:p>
    <w:p>
      <w:pPr>
        <w:pStyle w:val="Normal"/>
        <w:ind w:firstLine="397"/>
        <w:rPr/>
      </w:pPr>
      <w:r>
        <w:rPr/>
        <w:t>В основе обучения и тренировки юного боксера, как и в других видах спорта, лежат принципы всесторонно</w:t>
        <w:softHyphen/>
        <w:t>сти, сознательности, постепенности, повторности, нагляд</w:t>
        <w:softHyphen/>
        <w:t>ности и индивидуализации.</w:t>
      </w:r>
    </w:p>
    <w:p>
      <w:pPr>
        <w:pStyle w:val="Normal"/>
        <w:rPr/>
      </w:pPr>
      <w:r>
        <w:rPr/>
      </w:r>
    </w:p>
    <w:p>
      <w:pPr>
        <w:pStyle w:val="Normal"/>
        <w:rPr>
          <w:b/>
          <w:b/>
        </w:rPr>
      </w:pPr>
      <w:r>
        <w:rPr>
          <w:b/>
        </w:rPr>
        <w:t>ПРИНЦИП ВСЕСТОРОННОСТИ</w:t>
      </w:r>
    </w:p>
    <w:p>
      <w:pPr>
        <w:pStyle w:val="Normal"/>
        <w:rPr>
          <w:b/>
          <w:b/>
        </w:rPr>
      </w:pPr>
      <w:r>
        <w:rPr>
          <w:b/>
        </w:rPr>
      </w:r>
    </w:p>
    <w:p>
      <w:pPr>
        <w:pStyle w:val="Normal"/>
        <w:ind w:firstLine="397"/>
        <w:rPr/>
      </w:pPr>
      <w:r>
        <w:rPr/>
        <w:t>Принцип всесторонности основан на единстве духов</w:t>
        <w:softHyphen/>
        <w:t>ного и физического развития. В этом залог будущих успехов в учебе, в труде и в спорте.</w:t>
      </w:r>
    </w:p>
    <w:p>
      <w:pPr>
        <w:pStyle w:val="Normal"/>
        <w:ind w:firstLine="397"/>
        <w:rPr/>
      </w:pPr>
      <w:r>
        <w:rPr/>
        <w:t>Наиболее важную роль в боксе играет всестороннее физическое развитие, которое приобретается широким использованием разнообразных физических упражнений и различных видов спорта. Только применяя многообраз</w:t>
        <w:softHyphen/>
        <w:t>ные методы и средства физического воспитания, можно достигнуть всестороннего физического развития.</w:t>
      </w:r>
    </w:p>
    <w:p>
      <w:pPr>
        <w:pStyle w:val="Normal"/>
        <w:ind w:firstLine="397"/>
        <w:rPr/>
      </w:pPr>
      <w:r>
        <w:rPr/>
        <w:t>К сожалению, еще бытует мнение, что занятия дру</w:t>
        <w:softHyphen/>
        <w:t>гими видами спорта значительно задерживают темпы овладения техникой и тактикой бокса. Это мнение не</w:t>
        <w:softHyphen/>
        <w:t>верно, так как тренировка — сложный процесс, во время которого спортсмен, с одной стороны, совершенствуется в избранном виде спорта, а с другой — улучшает функ</w:t>
        <w:softHyphen/>
        <w:t>циональную подготовленность своего организма. Как бы хорошо ни освоил технику юный боксер, выдающихся результатов он не добьется, если его организм не под</w:t>
        <w:softHyphen/>
        <w:t>готовлен к значительным физическим и нервным на</w:t>
        <w:softHyphen/>
        <w:t>грузкам.</w:t>
      </w:r>
    </w:p>
    <w:p>
      <w:pPr>
        <w:pStyle w:val="Normal"/>
        <w:ind w:firstLine="397"/>
        <w:rPr/>
      </w:pPr>
      <w:r>
        <w:rPr/>
        <w:t>Главное условие достижения высоких результатов — это физическое совершенство боксера. Оно предусмат</w:t>
        <w:softHyphen/>
        <w:t>ривает отличную общую физическую подготовленность спортсмена, характеризующуюся высоким уровнем силы, быстроты, ловкости, гибкости и выносливости, отличную двигательную подготовленность, основанную на умении легко координировать сложные движения, а также от</w:t>
        <w:softHyphen/>
        <w:t>личную приспособляемость организма к большим физио</w:t>
        <w:softHyphen/>
        <w:t>логическим нагрузкам, достигающуюся четким взаимо</w:t>
        <w:softHyphen/>
        <w:t>действием сердечно-сосудистой, дыхательной, мышечной, выделительной и других систем.</w:t>
      </w:r>
    </w:p>
    <w:p>
      <w:pPr>
        <w:pStyle w:val="Normal"/>
        <w:ind w:firstLine="397"/>
        <w:rPr/>
      </w:pPr>
      <w:r>
        <w:rPr/>
        <w:t>В бою спортсмену зачастую приходится совершать непредвиденные и разнообразные движения, которые он может четко и непринужденно выполнить лишь в том случае, если в процессе тренировки будет не только при</w:t>
        <w:softHyphen/>
        <w:t>менять боксерские упражнения, но и заниматься дру</w:t>
        <w:softHyphen/>
        <w:t>гими видами спорта.</w:t>
      </w:r>
    </w:p>
    <w:p>
      <w:pPr>
        <w:pStyle w:val="Normal"/>
        <w:ind w:firstLine="397"/>
        <w:rPr/>
      </w:pPr>
      <w:r>
        <w:rPr/>
        <w:t>Принцип всесторонности требует, чтобы в занятиях по боксу использовался широкий круг методов спор</w:t>
        <w:softHyphen/>
        <w:t>тивной тренировки и постоянно привлекались другие виды спорта.</w:t>
      </w:r>
    </w:p>
    <w:p>
      <w:pPr>
        <w:pStyle w:val="Normal"/>
        <w:rPr/>
      </w:pPr>
      <w:r>
        <w:rPr/>
      </w:r>
    </w:p>
    <w:p>
      <w:pPr>
        <w:pStyle w:val="Normal"/>
        <w:rPr>
          <w:b/>
          <w:b/>
        </w:rPr>
      </w:pPr>
      <w:r>
        <w:rPr>
          <w:b/>
        </w:rPr>
        <w:t>ПРИНЦИП СОЗНАТЕЛЬНОСТИ</w:t>
      </w:r>
    </w:p>
    <w:p>
      <w:pPr>
        <w:pStyle w:val="Normal"/>
        <w:rPr>
          <w:b/>
          <w:b/>
        </w:rPr>
      </w:pPr>
      <w:r>
        <w:rPr>
          <w:b/>
        </w:rPr>
      </w:r>
    </w:p>
    <w:p>
      <w:pPr>
        <w:pStyle w:val="Normal"/>
        <w:ind w:firstLine="397"/>
        <w:rPr/>
      </w:pPr>
      <w:r>
        <w:rPr/>
        <w:t>Преподаватель, осуществляя учебный процесс, дол</w:t>
        <w:softHyphen/>
        <w:t>жен в основном руководствоваться принципом созна</w:t>
        <w:softHyphen/>
        <w:t>тельности, который находится в тесной взаимосвязи с другими принципами обучения и тренировки. .</w:t>
      </w:r>
    </w:p>
    <w:p>
      <w:pPr>
        <w:pStyle w:val="Normal"/>
        <w:ind w:firstLine="397"/>
        <w:rPr/>
      </w:pPr>
      <w:r>
        <w:rPr/>
        <w:t>Сознательное отношение занимающихся к изучае</w:t>
        <w:softHyphen/>
        <w:t>мому материалу повышает не только их активность, но и в значительной мере усвоение материала.</w:t>
      </w:r>
    </w:p>
    <w:p>
      <w:pPr>
        <w:pStyle w:val="Normal"/>
        <w:ind w:firstLine="397"/>
        <w:rPr/>
      </w:pPr>
      <w:r>
        <w:rPr/>
        <w:t>Сознательность при обучении боксу приобретает особо важное значение. Сам процесс обучения в боксе очень сложен: занимающиеся овладевают трудными по координации движениями, а в случае ошибки немед</w:t>
        <w:softHyphen/>
        <w:t>ленно получают удары. Поэтому все движения боксера должны быть глубоко осознаны.</w:t>
      </w:r>
    </w:p>
    <w:p>
      <w:pPr>
        <w:pStyle w:val="Normal"/>
        <w:ind w:firstLine="397"/>
        <w:rPr/>
      </w:pPr>
      <w:r>
        <w:rPr/>
        <w:t>В ходе тренировки преподаватель должен более чет</w:t>
        <w:softHyphen/>
        <w:t>ко объяснить учащимся роль и значение каждого при</w:t>
        <w:softHyphen/>
        <w:t>ема, удара, защитного движения, их место в боевом арсенале боксера. Необходимо добиться, чтобы для за</w:t>
        <w:softHyphen/>
        <w:t>нимающегося каждый новый прием был не самоцелью, а ступенью к новому, более трудному. Тогда боксер сможет четко увидеть, к каким результатам приведут его тренировки.</w:t>
      </w:r>
    </w:p>
    <w:p>
      <w:pPr>
        <w:pStyle w:val="Normal"/>
        <w:ind w:firstLine="397"/>
        <w:rPr/>
      </w:pPr>
      <w:r>
        <w:rPr/>
        <w:t>Важный элемент принципа сознательности — осознан</w:t>
        <w:softHyphen/>
        <w:t>ное закрепление в боевой обстановке разученных при</w:t>
        <w:softHyphen/>
        <w:t>емов и комбинаций. Юные спортсмены обязаны так строить тренировочный бой, чтобы создалась возмож</w:t>
        <w:softHyphen/>
        <w:t>ность использовать указанный прием непосредственно во время него. Это, во-первых, будет подтверждением того, что занимающийся строит бой не хаотично, а под</w:t>
        <w:softHyphen/>
        <w:t>чиняет свои действия мышлению, а, во-вторых, пока</w:t>
        <w:softHyphen/>
        <w:t>жет, что закрепление навыков на ринге позволяет быст</w:t>
        <w:softHyphen/>
        <w:t>рее осваивать сложные элементы техники бокса.</w:t>
      </w:r>
    </w:p>
    <w:p>
      <w:pPr>
        <w:pStyle w:val="Normal"/>
        <w:ind w:firstLine="397"/>
        <w:rPr/>
      </w:pPr>
      <w:r>
        <w:rPr/>
        <w:t>Наряду с закреплением изучаемого материала в бое</w:t>
        <w:softHyphen/>
        <w:t>вой обстановке целесообразно для привлечения юного спортсмена к активному решению поставленной задачи очередное задание давать перед началом занятий, крат</w:t>
        <w:softHyphen/>
        <w:t>ко объяснив способы решения.</w:t>
      </w:r>
    </w:p>
    <w:p>
      <w:pPr>
        <w:pStyle w:val="Normal"/>
        <w:ind w:firstLine="397"/>
        <w:rPr/>
      </w:pPr>
      <w:r>
        <w:rPr/>
        <w:t>Большое значение имеет воспитание критического отношения боксера к своим действиям на тренировке, особенно на ринге. Это во многом способствует тому, что основы техники движений не нарушаются; в то же время индивидуализация движений также производится совершенно сознательно, с учетом специфики физиче</w:t>
        <w:softHyphen/>
        <w:t>ского развития. Каждый боксер должен научиться как бы со стороны смотреть на все свои движения и подме</w:t>
        <w:softHyphen/>
        <w:t>чать свои ошибки.</w:t>
      </w:r>
    </w:p>
    <w:p>
      <w:pPr>
        <w:pStyle w:val="Normal"/>
        <w:ind w:firstLine="397"/>
        <w:rPr/>
      </w:pPr>
      <w:r>
        <w:rPr/>
        <w:t>Важный элемент воспитания сознательного отноше</w:t>
        <w:softHyphen/>
        <w:t>ния к изучаемому материалу — творческая взаимопомощь учеников друг другу. Допустим, на очередном занятии совершенствуется прямой удар левой в голову. Партнер, который держит перчатку, как боксерскую лапу, обязан сравнивать атакующие движения своего напарника с атакующим движением, продемонстрированным препо</w:t>
        <w:softHyphen/>
        <w:t>давателем, и замеченные ошибки и неточности тут же исправлять. Этим в значительной степени активизирует</w:t>
        <w:softHyphen/>
        <w:t>ся сознательное, творческое участие самих занимающих</w:t>
        <w:softHyphen/>
        <w:t>ся в процессе обучения.</w:t>
      </w:r>
    </w:p>
    <w:p>
      <w:pPr>
        <w:pStyle w:val="Normal"/>
        <w:ind w:firstLine="397"/>
        <w:rPr/>
      </w:pPr>
      <w:r>
        <w:rPr/>
        <w:t>В обучении должны также применяться домашние задания — как теоретические, так и практические. Само</w:t>
        <w:softHyphen/>
        <w:t>стоятельная домашняя работа при строгом учете и кон</w:t>
        <w:softHyphen/>
        <w:t>троле преподавателя за ее выполнением способствует развитию творчества, изобретательности занимающихся.</w:t>
      </w:r>
    </w:p>
    <w:p>
      <w:pPr>
        <w:pStyle w:val="Normal"/>
        <w:ind w:firstLine="397"/>
        <w:rPr/>
      </w:pPr>
      <w:r>
        <w:rPr/>
        <w:t>Сознательное отношение боксеров к изучаемому ма</w:t>
        <w:softHyphen/>
        <w:t>териалу — одна из основных мер предупреждения трав</w:t>
        <w:softHyphen/>
        <w:t>матизма при занятиях боксом.</w:t>
      </w:r>
    </w:p>
    <w:p>
      <w:pPr>
        <w:pStyle w:val="Normal"/>
        <w:rPr/>
      </w:pPr>
      <w:r>
        <w:rPr/>
      </w:r>
    </w:p>
    <w:p>
      <w:pPr>
        <w:pStyle w:val="Normal"/>
        <w:rPr>
          <w:b/>
          <w:b/>
        </w:rPr>
      </w:pPr>
      <w:r>
        <w:rPr>
          <w:b/>
        </w:rPr>
        <w:t>ПРИНЦИП ПОСТЕПЕННОСТИ</w:t>
      </w:r>
    </w:p>
    <w:p>
      <w:pPr>
        <w:pStyle w:val="Normal"/>
        <w:rPr>
          <w:b/>
          <w:b/>
        </w:rPr>
      </w:pPr>
      <w:r>
        <w:rPr>
          <w:b/>
        </w:rPr>
      </w:r>
    </w:p>
    <w:p>
      <w:pPr>
        <w:pStyle w:val="Normal"/>
        <w:ind w:firstLine="397"/>
        <w:rPr/>
      </w:pPr>
      <w:r>
        <w:rPr/>
        <w:t>Этот принцип обусловливает необходимость постепен</w:t>
        <w:softHyphen/>
        <w:t>но повышать в занятиях нагрузки, увеличивать объем и интенсивность работы, усложнять задачи.</w:t>
      </w:r>
    </w:p>
    <w:p>
      <w:pPr>
        <w:pStyle w:val="Normal"/>
        <w:ind w:firstLine="397"/>
        <w:rPr/>
      </w:pPr>
      <w:r>
        <w:rPr/>
        <w:t>Принцип постепенности обязывает преподавателя строго учитывать возрастные особенности юношей, сте</w:t>
        <w:softHyphen/>
        <w:t>пень их физической подготовленности. В боксе, где от спортсменов требуются огромное нервное и физическое напряжение, а также выполнение упражнений, связан</w:t>
        <w:softHyphen/>
        <w:t>ных со сложной координацией, несоблюдение этого принципа может особенно отрицательно сказаться на здоровье занимающихся.</w:t>
      </w:r>
    </w:p>
    <w:p>
      <w:pPr>
        <w:pStyle w:val="Normal"/>
        <w:ind w:firstLine="397"/>
        <w:rPr/>
      </w:pPr>
      <w:r>
        <w:rPr/>
        <w:t>Принцип постепенности физиологически основан на постепенной перестройке под влиянием тренировки орга</w:t>
        <w:softHyphen/>
        <w:t>нов и систем организма, повышении их функциональных возможностей. Причем на эти изменения затрачиваются продолжительное время и большая работа, в которой принимает участие весь организм спортсмена.</w:t>
      </w:r>
    </w:p>
    <w:p>
      <w:pPr>
        <w:pStyle w:val="Normal"/>
        <w:ind w:firstLine="397"/>
        <w:rPr/>
      </w:pPr>
      <w:r>
        <w:rPr/>
        <w:t>Особо осторожного подхода требует совершенствова</w:t>
        <w:softHyphen/>
        <w:t>ние функций центральной нервной системы.</w:t>
      </w:r>
    </w:p>
    <w:p>
      <w:pPr>
        <w:pStyle w:val="Normal"/>
        <w:rPr/>
      </w:pPr>
      <w:r>
        <w:rPr/>
        <w:t>По мере функционального развития организма юного боксера возрастает и тренировочная нагрузка, проявля</w:t>
        <w:softHyphen/>
        <w:t>ющаяся во все большей плотности и сложности дви</w:t>
        <w:softHyphen/>
        <w:t>жений.</w:t>
      </w:r>
    </w:p>
    <w:p>
      <w:pPr>
        <w:pStyle w:val="Normal"/>
        <w:ind w:firstLine="397"/>
        <w:rPr/>
      </w:pPr>
      <w:r>
        <w:rPr/>
        <w:t>Принцип постепенности должен быть широко исполь</w:t>
        <w:softHyphen/>
        <w:t>зован при планировании физической нагрузки. Ее необ</w:t>
        <w:softHyphen/>
        <w:t>ходимо повышать за счет увеличения в первую очередь упражнений для развития быстроты и ловкости, а затем уже силы и выносливости.</w:t>
      </w:r>
    </w:p>
    <w:p>
      <w:pPr>
        <w:pStyle w:val="Normal"/>
        <w:ind w:firstLine="397"/>
        <w:rPr/>
      </w:pPr>
      <w:r>
        <w:rPr/>
        <w:t>Практика показывает, что учащиеся утомляются зна</w:t>
        <w:softHyphen/>
        <w:t>чительно меньше и усваивают новые технические эле</w:t>
        <w:softHyphen/>
        <w:t>менты значительно лучше на занятиях, в которых упражнения, требующие большого напряжения сил, применя</w:t>
        <w:softHyphen/>
        <w:t>ются после разучивания техники.</w:t>
      </w:r>
    </w:p>
    <w:p>
      <w:pPr>
        <w:pStyle w:val="Normal"/>
        <w:ind w:firstLine="397"/>
        <w:rPr/>
      </w:pPr>
      <w:r>
        <w:rPr/>
        <w:t>Планируя психологическую нагрузку, надо учитывать, что на первых занятиях ученикам целесообразно пред</w:t>
        <w:softHyphen/>
        <w:t>лагать для разучивания простые движения, не связан</w:t>
        <w:softHyphen/>
        <w:t>ные с риском, а на последующих — более сложные прие</w:t>
        <w:softHyphen/>
        <w:t>мы нападения или защиты, связанные с известным рис</w:t>
        <w:softHyphen/>
        <w:t>ком, обострением боя.</w:t>
      </w:r>
    </w:p>
    <w:p>
      <w:pPr>
        <w:pStyle w:val="Normal"/>
        <w:ind w:firstLine="397"/>
        <w:rPr/>
      </w:pPr>
      <w:r>
        <w:rPr/>
        <w:t>Строгую постепенность в увеличении планируемой на</w:t>
        <w:softHyphen/>
        <w:t>грузки необходимо соблюдать также и при составлении календаря соревнований. К состязаниям спортсмена сле</w:t>
        <w:softHyphen/>
        <w:t>дует допускать лишь тогда, когда его организм доста</w:t>
        <w:softHyphen/>
        <w:t>точно подготовлен к соревновательным нагрузкам. По</w:t>
        <w:softHyphen/>
        <w:t>этому состязаниям должны предшествовать такие учеб</w:t>
        <w:softHyphen/>
        <w:t>но-тренировочные занятия, в которых используются повышенные нагрузки.</w:t>
      </w:r>
    </w:p>
    <w:p>
      <w:pPr>
        <w:pStyle w:val="Normal"/>
        <w:ind w:firstLine="397"/>
        <w:rPr/>
      </w:pPr>
      <w:r>
        <w:rPr/>
        <w:t>Своевременное введение повышенных нагрузок спо</w:t>
        <w:softHyphen/>
        <w:t>собствует быстрейшему наступлению «спортивной фор</w:t>
        <w:softHyphen/>
        <w:t>мы», т. е. того оптимального состояния, при котором спортсмен может выполнить работу значительной интен</w:t>
        <w:softHyphen/>
        <w:t>сивности. Но преподаватель должен помнить, что в заня</w:t>
        <w:softHyphen/>
        <w:t>тиях с юными боксерами повышенные нагрузки следует вводить осторожно, только после длительной и тщатель</w:t>
        <w:softHyphen/>
        <w:t>ной подготовки, ибо преждевременное применение их может повредить здоровью юноши.</w:t>
      </w:r>
    </w:p>
    <w:p>
      <w:pPr>
        <w:pStyle w:val="Normal"/>
        <w:ind w:firstLine="397"/>
        <w:rPr/>
      </w:pPr>
      <w:r>
        <w:rPr/>
        <w:t>Постепенность нарастания нагрузки в спорте осуще</w:t>
        <w:softHyphen/>
        <w:t>ствляется обычно не плавно, а «ступенчато». Препода</w:t>
        <w:softHyphen/>
        <w:t>ватель исходит из состояния организма занимающегося на данный день и в зависимости от этого повышает или оставляет на прежнем уровне дозировку нагрузок, а так</w:t>
        <w:softHyphen/>
        <w:t>же регулирует их характер. Таким образом, постепен</w:t>
        <w:softHyphen/>
        <w:t>ность, не будет равномерной. Однако нагрузки в заня</w:t>
        <w:softHyphen/>
        <w:t>тиях должны все время неуклонно повышаться.</w:t>
      </w:r>
    </w:p>
    <w:p>
      <w:pPr>
        <w:pStyle w:val="Normal"/>
        <w:ind w:firstLine="397"/>
        <w:rPr/>
      </w:pPr>
      <w:r>
        <w:rPr/>
        <w:t>В тренерской практике «ступенчатость» повышения нагрузки определяется в основном недельными циклами. Нередко для закрепления технических навыков в трени</w:t>
        <w:softHyphen/>
        <w:t>ровке повторяются циклы с одинаковой или с понижен</w:t>
        <w:softHyphen/>
        <w:t>ной нагрузкой.</w:t>
      </w:r>
    </w:p>
    <w:p>
      <w:pPr>
        <w:pStyle w:val="Normal"/>
        <w:ind w:firstLine="397"/>
        <w:rPr/>
      </w:pPr>
      <w:r>
        <w:rPr/>
        <w:t>Принцип постепенности определяет и ход обучения. Содержание тренировочных занятий должно базировать</w:t>
        <w:softHyphen/>
        <w:t>ся на основных педагогических правилах: «от простого к сложному», «от легкого к трудному», «от известного к неизвестному». Это значит, что в занятиях следует, во-первых, постепенно увеличивать координационную слож</w:t>
        <w:softHyphen/>
        <w:t>ность упражнений, во-вторых, постепенно повышать фи</w:t>
        <w:softHyphen/>
        <w:t>зическую нагрузку и, в-третьих, добиваться того, чтобы усвоение нового учебного материала базировалось на уже освоенном.</w:t>
      </w:r>
    </w:p>
    <w:p>
      <w:pPr>
        <w:pStyle w:val="Normal"/>
        <w:rPr/>
      </w:pPr>
      <w:r>
        <w:rPr/>
        <w:t>Поэтому вначале нужно предложить занимающимся общеразвивающие гимнастические упражнения, потом дать наиболее элементарные специальные упражнения (например, передвижение по кругу, удары при ходьбе и др.) и лишь после этого — простейшие комбинации ударов и защит.</w:t>
      </w:r>
    </w:p>
    <w:p>
      <w:pPr>
        <w:pStyle w:val="Normal"/>
        <w:rPr/>
      </w:pPr>
      <w:r>
        <w:rPr/>
      </w:r>
    </w:p>
    <w:p>
      <w:pPr>
        <w:pStyle w:val="Normal"/>
        <w:rPr>
          <w:b/>
          <w:b/>
        </w:rPr>
      </w:pPr>
      <w:r>
        <w:rPr>
          <w:b/>
        </w:rPr>
        <w:t>ПРИНЦИП ПОВТОРНОСТИ</w:t>
      </w:r>
    </w:p>
    <w:p>
      <w:pPr>
        <w:pStyle w:val="Normal"/>
        <w:rPr>
          <w:b/>
          <w:b/>
        </w:rPr>
      </w:pPr>
      <w:r>
        <w:rPr>
          <w:b/>
        </w:rPr>
      </w:r>
    </w:p>
    <w:p>
      <w:pPr>
        <w:pStyle w:val="Normal"/>
        <w:ind w:firstLine="397"/>
        <w:rPr/>
      </w:pPr>
      <w:r>
        <w:rPr/>
        <w:t>Чтобы правильно ориентироваться в мгновенно ме</w:t>
        <w:softHyphen/>
        <w:t>няющейся обстановке на ринге и применять в соответст</w:t>
        <w:softHyphen/>
        <w:t>вии со сложившейся ситуацией разнообразные ударные или защитные действия, боксеру необходимо прочно ов</w:t>
        <w:softHyphen/>
        <w:t>ладеть большим количеством двигательных навыков. Для этого нужна сложная и четкая координация движений, сочетающаяся с их большой быстротой.</w:t>
      </w:r>
    </w:p>
    <w:p>
      <w:pPr>
        <w:pStyle w:val="Normal"/>
        <w:ind w:firstLine="397"/>
        <w:rPr/>
      </w:pPr>
      <w:r>
        <w:rPr/>
        <w:t>Принцип повторности в значительной мере определяет процесс тренировки: как известно, юные боксеры быст</w:t>
        <w:softHyphen/>
        <w:t>рее, чем взрослые, усваивают новые приемы и быстрее их забывают, поэтому в работе с подростками большое внимание следует уделять частым повторениям прой</w:t>
        <w:softHyphen/>
        <w:t>денного.</w:t>
      </w:r>
    </w:p>
    <w:p>
      <w:pPr>
        <w:pStyle w:val="Normal"/>
        <w:rPr/>
      </w:pPr>
      <w:r>
        <w:rPr/>
        <w:t>В обучении подростков технике бокса материал следует преподносить так, чтобы сначала давалось общее понятие о каком-либо разделе техники, а затем проис</w:t>
        <w:softHyphen/>
        <w:t>ходило усложнение приемов техники, исправление допу</w:t>
        <w:softHyphen/>
        <w:t>щенных ошибок.</w:t>
      </w:r>
    </w:p>
    <w:p>
      <w:pPr>
        <w:pStyle w:val="Normal"/>
        <w:ind w:firstLine="397"/>
        <w:rPr/>
      </w:pPr>
      <w:r>
        <w:rPr/>
        <w:t>Используя этот принцип, учебный материал следует располагать так, чтобы приемы атаки или защиты рас</w:t>
        <w:softHyphen/>
        <w:t>пределялись как бы по спирали, где ранее изученные приемы техники бокса повторялись бы через некоторое время, но уже в более сложной форме. Такое построение учебно-тренировочных занятий дает возможность не только обучать отдельным элементам и совершенство</w:t>
        <w:softHyphen/>
        <w:t>вать приемы в целом, но и исправлять ошибки и недо</w:t>
        <w:softHyphen/>
        <w:t>статки, допущенные на предыдущих занятиях.</w:t>
      </w:r>
    </w:p>
    <w:p>
      <w:pPr>
        <w:pStyle w:val="Normal"/>
        <w:ind w:firstLine="397"/>
        <w:rPr/>
      </w:pPr>
      <w:r>
        <w:rPr/>
        <w:t>Преподаватель должен в первую очередь повторить упражнения и действия, которые составляют сущность того или иного раздела техники. Так, при изучении боко</w:t>
        <w:softHyphen/>
        <w:t>вого удара необходимо все время повторять прямые уда</w:t>
        <w:softHyphen/>
        <w:t>ры и удары снизу, особо тщательно следя за правильно</w:t>
        <w:softHyphen/>
        <w:t>стью движения ног, поскольку передвижения при нанесе</w:t>
        <w:softHyphen/>
        <w:t>нии всех ударов почти одинаковы. Обращая внимание на правильность движений ног при нанесении прямого уда</w:t>
        <w:softHyphen/>
        <w:t>ра или удара снизу, преподаватель облегчает учащимся усвоение работы ног при боковом ударе.</w:t>
      </w:r>
    </w:p>
    <w:p>
      <w:pPr>
        <w:pStyle w:val="Normal"/>
        <w:ind w:firstLine="397"/>
        <w:rPr/>
      </w:pPr>
      <w:r>
        <w:rPr/>
        <w:t>Принцип повторности лежит в основе как образова</w:t>
        <w:softHyphen/>
        <w:t>ния условнорефлекторных связей, так и перестройки и усовершенствования органов и функциональных систем под влиянием тренировки. На нем базируются не толь</w:t>
        <w:softHyphen/>
        <w:t>ко обучение технике и тактике и совершенствование в них, но и процесс физического развитая спортсмена.</w:t>
      </w:r>
    </w:p>
    <w:p>
      <w:pPr>
        <w:pStyle w:val="Normal"/>
        <w:ind w:firstLine="397"/>
        <w:rPr/>
      </w:pPr>
      <w:r>
        <w:rPr/>
        <w:t>Волевые качества, а также быстрота, сила, выносли</w:t>
        <w:softHyphen/>
        <w:t>вость, ловкость могут быть развиты только путем много</w:t>
        <w:softHyphen/>
        <w:t>кратного повторения упражнений. Однако количество повторений должно быть таким, чтобы оно обеспечивало эффективное влияние упражнений. Оптимальная повторность будет при правильном сочетании работы и отдыха, утомления и восстановления. Следует устанавливать та</w:t>
        <w:softHyphen/>
        <w:t>кие интервалы отдыха, чтобы организм полностью восстановился от утомления, полученного на предыдущем занятии, и в то же время сохранились «следы» вырабо</w:t>
        <w:softHyphen/>
        <w:t>танных двигательных навыков. Практика показала, что в занятиях с юношами наиболее полно отвечают этому требованию трехразовые тренировки в неделю.</w:t>
      </w:r>
    </w:p>
    <w:p>
      <w:pPr>
        <w:pStyle w:val="Normal"/>
        <w:ind w:firstLine="397"/>
        <w:rPr/>
      </w:pPr>
      <w:r>
        <w:rPr/>
        <w:t>В боксе боевые упражнения и упражнения со снаря</w:t>
        <w:softHyphen/>
        <w:t>дами обычно выполняются с высокой интенсивностью и большим нервным напряжением, так что эти упражнения нецелесообразно продолжать при возникновении утомле</w:t>
        <w:softHyphen/>
        <w:t>ния: оно ухудшает ловкость, быстроту и точность дви</w:t>
        <w:softHyphen/>
        <w:t>жений.</w:t>
      </w:r>
    </w:p>
    <w:p>
      <w:pPr>
        <w:pStyle w:val="Normal"/>
        <w:ind w:firstLine="397"/>
        <w:rPr/>
      </w:pPr>
      <w:r>
        <w:rPr/>
        <w:t>В практике преподаватель должен учитывать важ</w:t>
        <w:softHyphen/>
        <w:t>ность того, что при повторении ранее изученного зани</w:t>
        <w:softHyphen/>
        <w:t>мающиеся не только закрепляют пройденные ранее при</w:t>
        <w:softHyphen/>
        <w:t>емы атаки или защиты, но и обнаруживают в действиях особенности, прежде ими не замеченные. Впоследствии это поможет им решать новые тактические задачи.</w:t>
      </w:r>
    </w:p>
    <w:p>
      <w:pPr>
        <w:pStyle w:val="Normal"/>
        <w:ind w:firstLine="397"/>
        <w:rPr/>
      </w:pPr>
      <w:r>
        <w:rPr/>
        <w:t>Количество повторений должно быть таким, чтобы движения выполнялись свободно, без излишних напря</w:t>
        <w:softHyphen/>
        <w:t>жений.</w:t>
      </w:r>
    </w:p>
    <w:p>
      <w:pPr>
        <w:pStyle w:val="Normal"/>
        <w:ind w:firstLine="397"/>
        <w:rPr/>
      </w:pPr>
      <w:r>
        <w:rPr/>
        <w:t>Для закрепления и автоматизации усвоенных движе</w:t>
        <w:softHyphen/>
        <w:t>ний их следует повторять столько раз, сколько это мож</w:t>
        <w:softHyphen/>
        <w:t>но сделать, не искажая формы движений и не применяя «предельных» усилий.</w:t>
      </w:r>
    </w:p>
    <w:p>
      <w:pPr>
        <w:pStyle w:val="Normal"/>
        <w:ind w:firstLine="397"/>
        <w:rPr/>
      </w:pPr>
      <w:r>
        <w:rPr/>
        <w:t>Нельзя разучивать на одном занятии несколько но</w:t>
        <w:softHyphen/>
        <w:t>вых приемов атаки или защиты, так как изучение од</w:t>
        <w:softHyphen/>
        <w:t>ного приема заметно тормозит освоение другого.</w:t>
      </w:r>
    </w:p>
    <w:p>
      <w:pPr>
        <w:pStyle w:val="Normal"/>
        <w:rPr/>
      </w:pPr>
      <w:r>
        <w:rPr/>
      </w:r>
    </w:p>
    <w:p>
      <w:pPr>
        <w:pStyle w:val="Normal"/>
        <w:rPr/>
      </w:pPr>
      <w:r>
        <w:rPr>
          <w:b/>
        </w:rPr>
        <w:t>ПРИНЦИП НАГЛЯДНОСТИ</w:t>
      </w:r>
    </w:p>
    <w:p>
      <w:pPr>
        <w:pStyle w:val="Normal"/>
        <w:rPr>
          <w:b/>
          <w:b/>
        </w:rPr>
      </w:pPr>
      <w:r>
        <w:rPr>
          <w:b/>
        </w:rPr>
      </w:r>
    </w:p>
    <w:p>
      <w:pPr>
        <w:pStyle w:val="Normal"/>
        <w:ind w:firstLine="397"/>
        <w:rPr/>
      </w:pPr>
      <w:r>
        <w:rPr/>
        <w:t>Принцип наглядности в занятиях с юными спортсме</w:t>
        <w:softHyphen/>
        <w:t>нами должен найти особенно широкое применение, так как он способствует лучшему запоминанию и закрепле</w:t>
        <w:softHyphen/>
        <w:t>нию знаний и навыков.</w:t>
      </w:r>
    </w:p>
    <w:p>
      <w:pPr>
        <w:pStyle w:val="Normal"/>
        <w:ind w:firstLine="397"/>
        <w:rPr/>
      </w:pPr>
      <w:r>
        <w:rPr/>
        <w:t>Принцип наглядности имеет наибольшее значение прежде всего в обучении. Он осуществляется в практике занятий при помощи показа, демонстрации учебных пла</w:t>
        <w:softHyphen/>
        <w:t>катов и иллюстраций, наблюдения занимающихся за боями товарищей, а также мастеров спорта.</w:t>
      </w:r>
    </w:p>
    <w:p>
      <w:pPr>
        <w:pStyle w:val="Normal"/>
        <w:ind w:firstLine="397"/>
        <w:rPr/>
      </w:pPr>
      <w:r>
        <w:rPr/>
        <w:t>В тренировке юных боксеров большое значение при</w:t>
        <w:softHyphen/>
        <w:t>дается образцовому показу, поскольку зрительное вос</w:t>
        <w:softHyphen/>
        <w:t>приятие у юношей лучше, чем слуховое, и тот или иной прием боксерской техники воспринимается при показе значительно быстрее, чем при устном объяснении. Чем занимающийся моложе, тем шире должен быть исполь</w:t>
        <w:softHyphen/>
        <w:t>зован показ.</w:t>
      </w:r>
    </w:p>
    <w:p>
      <w:pPr>
        <w:pStyle w:val="Normal"/>
        <w:ind w:firstLine="397"/>
        <w:rPr/>
      </w:pPr>
      <w:r>
        <w:rPr/>
        <w:t>Обучение каждому приему бокса следует начинать с короткого объяснения и показа, который должен быть возможно более четким и правильным.</w:t>
      </w:r>
    </w:p>
    <w:p>
      <w:pPr>
        <w:pStyle w:val="Normal"/>
        <w:ind w:firstLine="397"/>
        <w:rPr/>
      </w:pPr>
      <w:r>
        <w:rPr/>
        <w:t>Изучаемый прием необходимо демонстрировать вперед, назад и вправо или влево. Показ надо сопро</w:t>
        <w:softHyphen/>
        <w:t>вождать по возможности короткими замечаниями, обра</w:t>
        <w:softHyphen/>
        <w:t>щая внимание занимающихся на наиболее важные эле</w:t>
        <w:softHyphen/>
        <w:t>менты приема. Такой показ помогает юному боксеру лучше осознать движение, найти в нем важнейшие, от</w:t>
        <w:softHyphen/>
        <w:t>правные моменты.</w:t>
      </w:r>
    </w:p>
    <w:p>
      <w:pPr>
        <w:pStyle w:val="Normal"/>
        <w:ind w:firstLine="397"/>
        <w:rPr/>
      </w:pPr>
      <w:r>
        <w:rPr/>
        <w:t>Полезно непосредственный показ дополнять демон</w:t>
        <w:softHyphen/>
        <w:t>страцией плакатов и иллюстраций с изображением изу</w:t>
        <w:softHyphen/>
        <w:t>чаемого приема.</w:t>
      </w:r>
    </w:p>
    <w:p>
      <w:pPr>
        <w:pStyle w:val="Normal"/>
        <w:ind w:firstLine="397"/>
        <w:rPr/>
      </w:pPr>
      <w:r>
        <w:rPr/>
        <w:t>Большое значение в усвоении нового приема приобре</w:t>
        <w:softHyphen/>
        <w:t>тает просмотр кинокольцовок, при котором внимание спортсменов сосредоточивается на изучаемом движении, а нередко и на его деталях, в течение времени, необхо</w:t>
        <w:softHyphen/>
        <w:t>димого для полного осознания этого движения. Учащиеся должны чаще наблюдать за боями друг друга. Целесообразно во время и после боев проводить объяснение тех или иных моментов боя, причем лучше, если боксеры сами будут высказывать критические за</w:t>
        <w:softHyphen/>
        <w:t>мечания. Что касается тренера, то он должен подвести итог обсуждению.</w:t>
      </w:r>
    </w:p>
    <w:p>
      <w:pPr>
        <w:pStyle w:val="Normal"/>
        <w:ind w:firstLine="397"/>
        <w:rPr/>
      </w:pPr>
      <w:r>
        <w:rPr/>
        <w:t>Приемы наглядного обучения ускоряют обучение и в то же время помогают более совершенно овладеть техникой.</w:t>
      </w:r>
    </w:p>
    <w:p>
      <w:pPr>
        <w:pStyle w:val="Normal"/>
        <w:ind w:firstLine="397"/>
        <w:rPr/>
      </w:pPr>
      <w:r>
        <w:rPr/>
        <w:t>Не менее важную роль играет наглядность в воспи</w:t>
        <w:softHyphen/>
        <w:t>тании моральных и волевых качеств спортсменов. Так, начинающий боксер, наблюдая за тем, с каким упорством и настойчивостью проводит свою тренировку мастер спорта, сам, тренируясь, проявляет максимальные воле</w:t>
        <w:softHyphen/>
        <w:t>вые усилия и выполняет, казалось бы, непосильную ра</w:t>
        <w:softHyphen/>
        <w:t>боту.</w:t>
      </w:r>
    </w:p>
    <w:p>
      <w:pPr>
        <w:pStyle w:val="Normal"/>
        <w:ind w:firstLine="397"/>
        <w:rPr/>
      </w:pPr>
      <w:r>
        <w:rPr/>
        <w:t>Сила примера в спорте — это прежде всего принцип наглядности в действии.</w:t>
      </w:r>
    </w:p>
    <w:p>
      <w:pPr>
        <w:pStyle w:val="Normal"/>
        <w:rPr/>
      </w:pPr>
      <w:r>
        <w:rPr/>
      </w:r>
    </w:p>
    <w:p>
      <w:pPr>
        <w:pStyle w:val="Normal"/>
        <w:rPr>
          <w:b/>
          <w:b/>
        </w:rPr>
      </w:pPr>
      <w:r>
        <w:rPr>
          <w:b/>
        </w:rPr>
        <w:t>ПРИНЦИП  ИНДИВИДУАЛИЗАЦИИ</w:t>
      </w:r>
    </w:p>
    <w:p>
      <w:pPr>
        <w:pStyle w:val="Normal"/>
        <w:rPr>
          <w:b/>
          <w:b/>
        </w:rPr>
      </w:pPr>
      <w:r>
        <w:rPr>
          <w:b/>
        </w:rPr>
      </w:r>
    </w:p>
    <w:p>
      <w:pPr>
        <w:pStyle w:val="Normal"/>
        <w:ind w:firstLine="397"/>
        <w:rPr/>
      </w:pPr>
      <w:r>
        <w:rPr/>
        <w:t>Учебно-тренировочные занятия могут принести пользу только в том случае, если преподаватель будет рекомен</w:t>
        <w:softHyphen/>
        <w:t>довать занимающемуся материал, соответствующий его общей физической, двигательной и психической подготов</w:t>
        <w:softHyphen/>
        <w:t>ленности. Чрезмерно трудные упражнения отрицательно действуют на юного спортсмена, подавляя инициативу, волю и снижая интерес к занятиям. Поэтому в трениров</w:t>
        <w:softHyphen/>
        <w:t>ках преподаватель должен учитывать индивидуальные особенности занимающихся, в частности функциональ</w:t>
        <w:softHyphen/>
        <w:t>ные возможности их организма, давая в занятиях такие нагрузки, которые не вызовут ни перенапряжения, ни перетренировки.</w:t>
      </w:r>
    </w:p>
    <w:p>
      <w:pPr>
        <w:pStyle w:val="Normal"/>
        <w:ind w:firstLine="397"/>
        <w:rPr/>
      </w:pPr>
      <w:r>
        <w:rPr/>
        <w:t>К сожалению, еще есть тренеры, считающие трени</w:t>
        <w:softHyphen/>
        <w:t>ровку успешной лишь в том случае, если она имеет боль</w:t>
        <w:softHyphen/>
        <w:t>шую интенсивность. В занятиях с юношами, особенно в начале обучения, это очень опасно. Физиологическая кри</w:t>
        <w:softHyphen/>
        <w:t>вая нагрузки должна повышаться постепенно при стро</w:t>
        <w:softHyphen/>
        <w:t>гом учете состояния организма занимающихся.</w:t>
      </w:r>
    </w:p>
    <w:p>
      <w:pPr>
        <w:pStyle w:val="Normal"/>
        <w:ind w:firstLine="397"/>
        <w:rPr/>
      </w:pPr>
      <w:r>
        <w:rPr/>
        <w:t>Чтобы сделать занятия интересными, необходимо при составлении пар для упражнений с партнером подбирать боксеров, примерно равных по весу, возрасту, физиче</w:t>
        <w:softHyphen/>
        <w:t>ской и технической подготовленности. Несоблюдение этого условия может привести к тому, что различие в физическом развитии и технике партнеров подавит ини</w:t>
        <w:softHyphen/>
        <w:t>циативу одного из них, приведет к неуверенности в своих силах.</w:t>
      </w:r>
    </w:p>
    <w:p>
      <w:pPr>
        <w:pStyle w:val="Normal"/>
        <w:ind w:firstLine="397"/>
        <w:rPr/>
      </w:pPr>
      <w:r>
        <w:rPr/>
        <w:t>Преподаватель должен знать и строго учитывать уро</w:t>
        <w:softHyphen/>
        <w:t>вень волевой подготовленности занимающихся и в соот</w:t>
        <w:softHyphen/>
        <w:t>ветствии с этим подбирать как партнеров, так и мето</w:t>
        <w:softHyphen/>
        <w:t>дику овладения техникой бокса.</w:t>
      </w:r>
    </w:p>
    <w:p>
      <w:pPr>
        <w:pStyle w:val="Normal"/>
        <w:ind w:firstLine="397"/>
        <w:rPr/>
      </w:pPr>
      <w:r>
        <w:rPr/>
        <w:t>Если степень физической подготовленности юных бок</w:t>
        <w:softHyphen/>
        <w:t>серов устанавливается при помощи врачебного контроля, то их координационные способности преподаватель мо</w:t>
        <w:softHyphen/>
        <w:t>жет определить лишь путем педагогических наблюде</w:t>
        <w:softHyphen/>
        <w:t>ний. Выявив координационные возможности учеников, он подбирает такие виды упражнений и методы проведения занятий, которые наиболее полно позволят юным бок</w:t>
        <w:softHyphen/>
        <w:t>серам не только овладеть техникой бокса, но и улуч</w:t>
        <w:softHyphen/>
        <w:t>шить свое физическое развитие.</w:t>
      </w:r>
    </w:p>
    <w:p>
      <w:pPr>
        <w:pStyle w:val="Normal"/>
        <w:ind w:firstLine="397"/>
        <w:rPr/>
      </w:pPr>
      <w:r>
        <w:rPr/>
        <w:t>Проводя групповые занятия с юношами, тренер не должен ориентироваться на способности отдельных наи</w:t>
        <w:softHyphen/>
        <w:t>более сильных или наиболее слабых учеников, а обязан исходить из подготовленности всего коллектива в целом.</w:t>
      </w:r>
    </w:p>
    <w:p>
      <w:pPr>
        <w:pStyle w:val="Normal"/>
        <w:ind w:firstLine="397"/>
        <w:rPr/>
      </w:pPr>
      <w:r>
        <w:rPr/>
        <w:t>Ориентировка на средний уровень подготовленности группы в целом позволяет, во-первых, не задерживать прохождение программного материала, как это было бы, если бы педагог ориентировался на отдельных, более слабых учеников, и, во-вторых, не охлаждать спортивное рвение учеников трудностью заданий, как это непремен</w:t>
        <w:softHyphen/>
        <w:t>но случилось бы, если бы он ориентировался на лучших и наиболее способных учащихся.</w:t>
      </w:r>
    </w:p>
    <w:p>
      <w:pPr>
        <w:pStyle w:val="Normal"/>
        <w:ind w:firstLine="397"/>
        <w:rPr/>
      </w:pPr>
      <w:r>
        <w:rPr/>
        <w:t>Необходимо постоянно помнить, что доступность мно</w:t>
        <w:softHyphen/>
        <w:t>гих упражнений, приемов атаки или защиты во многом зависит от мастерства тренера-педагога, от его умения объяснить, показать упражнение, от правильности пост</w:t>
        <w:softHyphen/>
        <w:t>роения всего учебно-тренировочного процесса.</w:t>
      </w:r>
    </w:p>
    <w:p>
      <w:pPr>
        <w:pStyle w:val="Normal"/>
        <w:ind w:firstLine="397"/>
        <w:rPr/>
      </w:pPr>
      <w:r>
        <w:rPr/>
        <w:t>Принцип индивидуализации в овладении технико-так</w:t>
        <w:softHyphen/>
        <w:t>тическим мастерством найдет тем большее применение, чем больших высот в боксе достигнет занимающийся. Тренер, тщательно изучив особенности физического раз</w:t>
        <w:softHyphen/>
        <w:t>вития юного боксера, его психологическую подготовлен</w:t>
        <w:softHyphen/>
        <w:t>ность и определив его функциональные возможности, должен совершенствовать те приемы техники бокса, ту форму ведения боя, которая наиболее полно отвечает выявленным особенностям спортсмена. Например, если спортсмен высокого роста, то, бесспорно, в первую оче</w:t>
        <w:softHyphen/>
        <w:t>редь у него следует вырабатывать наиболее рациональ</w:t>
        <w:softHyphen/>
        <w:t>ную технику и тактику ведения боя на дальней дистан</w:t>
        <w:softHyphen/>
        <w:t>ции. В противном случае физическое преимущество, ко</w:t>
        <w:softHyphen/>
        <w:t>торым наделила его природа по сравнению с другими занимающимися, будет сведено на нет.</w:t>
      </w:r>
    </w:p>
    <w:p>
      <w:pPr>
        <w:pStyle w:val="Normal"/>
        <w:rPr/>
      </w:pPr>
      <w:r>
        <w:rPr/>
      </w:r>
    </w:p>
    <w:p>
      <w:pPr>
        <w:pStyle w:val="Normal"/>
        <w:rPr>
          <w:b/>
          <w:b/>
        </w:rPr>
      </w:pPr>
      <w:r>
        <w:rPr>
          <w:b/>
        </w:rPr>
        <w:t>МЕТОДИКА ОБУЧЕНИЯ ЮНОГО БОКСЕРА ТЕХНИКЕ И ТАКТИКЕ БОКСА</w:t>
      </w:r>
    </w:p>
    <w:p>
      <w:pPr>
        <w:pStyle w:val="Normal"/>
        <w:rPr>
          <w:b/>
          <w:b/>
        </w:rPr>
      </w:pPr>
      <w:r>
        <w:rPr>
          <w:b/>
        </w:rPr>
      </w:r>
    </w:p>
    <w:p>
      <w:pPr>
        <w:pStyle w:val="Normal"/>
        <w:ind w:firstLine="397"/>
        <w:rPr/>
      </w:pPr>
      <w:r>
        <w:rPr/>
        <w:t>В практике бокса применяется ряд общепринятых методических приемов, позволяющих обучать юного бок</w:t>
        <w:softHyphen/>
        <w:t>сера различным средствам техники и тактики в опреде</w:t>
        <w:softHyphen/>
        <w:t>ленной последовательности (с учетом их сложности). Эти приемы дают возможность быстрее и прочнее овла</w:t>
        <w:softHyphen/>
        <w:t>девать основами бокса.</w:t>
      </w:r>
    </w:p>
    <w:p>
      <w:pPr>
        <w:pStyle w:val="Normal"/>
        <w:ind w:firstLine="397"/>
        <w:rPr/>
      </w:pPr>
      <w:r>
        <w:rPr/>
        <w:t>Обычно в каждом уроке ученик сначала повторяет и совершенствует ранее изученную технику и тактику, а затем уже овладевает новым материалом. При повто</w:t>
        <w:softHyphen/>
        <w:t>рении пройденного преподаватель напоминает обучае</w:t>
        <w:softHyphen/>
        <w:t>мым, как выполняется прием, а потом указывает на ха</w:t>
        <w:softHyphen/>
        <w:t>рактерные ошибки, допущенные учениками.</w:t>
      </w:r>
    </w:p>
    <w:p>
      <w:pPr>
        <w:pStyle w:val="Normal"/>
        <w:ind w:firstLine="397"/>
        <w:rPr/>
      </w:pPr>
      <w:r>
        <w:rPr/>
        <w:t>Обучение новому материалу преподаватель начинает с объяснения тактического назначения упражнения или приема; затем он рассказывает об особенностях упраж</w:t>
        <w:softHyphen/>
        <w:t>нения (взаимодействие частей тела, распределение его веса и т. п.). Одновременно с объяснением нередко по</w:t>
        <w:softHyphen/>
        <w:t>казываются возможные ошибки в выполнении.</w:t>
      </w:r>
    </w:p>
    <w:p>
      <w:pPr>
        <w:pStyle w:val="Normal"/>
        <w:ind w:firstLine="397"/>
        <w:rPr/>
      </w:pPr>
      <w:r>
        <w:rPr/>
        <w:t>Новый материал ученики выслушивают, находясь в строю (в одной или двух шеренгах) или размещаясь около преподавателя.</w:t>
      </w:r>
    </w:p>
    <w:p>
      <w:pPr>
        <w:pStyle w:val="Normal"/>
        <w:ind w:firstLine="397"/>
        <w:rPr/>
      </w:pPr>
      <w:r>
        <w:rPr/>
        <w:t>Сначала ученик овладевает исходным положением для передвижения, удара или защиты, упражняясь на месте. Затем он упражняется в нанесении удара или за</w:t>
        <w:softHyphen/>
        <w:t>щитном движении без партнера, не передвигаясь, а лишь выполняя различные перемещения. После этого он разу</w:t>
        <w:softHyphen/>
        <w:t>чивает прием, передвигаясь вперед, назад, влево, вправо.</w:t>
      </w:r>
    </w:p>
    <w:p>
      <w:pPr>
        <w:pStyle w:val="Normal"/>
        <w:ind w:firstLine="397"/>
        <w:rPr/>
      </w:pPr>
      <w:r>
        <w:rPr/>
        <w:t>Преподаватель может применить следующий методи</w:t>
        <w:softHyphen/>
        <w:t>ческий прием: нанести удар в направлении группы, на</w:t>
        <w:softHyphen/>
        <w:t>ходящейся в строю, на что ученики отвечают мгновенной защитой (или контрударом). Преподаватель делает по</w:t>
        <w:softHyphen/>
        <w:t>правки, задерживая учеников в конечной фазе движения.</w:t>
      </w:r>
    </w:p>
    <w:p>
      <w:pPr>
        <w:pStyle w:val="Normal"/>
        <w:ind w:firstLine="397"/>
        <w:rPr/>
      </w:pPr>
      <w:r>
        <w:rPr/>
        <w:t>По сигналу преподавателя ученики могут также вы</w:t>
        <w:softHyphen/>
        <w:t>полнять удары и защиты, передвигаясь в разных направ</w:t>
        <w:softHyphen/>
        <w:t>лениях. После этого они могут проделывать упражнения самостоятельно, не нарушая строя, что дает возможность легче наблюдать за ними и делать необходимые заме</w:t>
        <w:softHyphen/>
        <w:t>чания.</w:t>
      </w:r>
    </w:p>
    <w:p>
      <w:pPr>
        <w:pStyle w:val="Normal"/>
        <w:ind w:firstLine="397"/>
        <w:rPr/>
      </w:pPr>
      <w:r>
        <w:rPr/>
        <w:t>Эти упражнения выполняются в перчатках или без них (в самом начале обучения). После изучения прие</w:t>
        <w:softHyphen/>
        <w:t>мов без партнера следует перейти к обучению в парах.</w:t>
      </w:r>
    </w:p>
    <w:p>
      <w:pPr>
        <w:pStyle w:val="Normal"/>
        <w:ind w:firstLine="397"/>
        <w:rPr/>
      </w:pPr>
      <w:r>
        <w:rPr>
          <w:b/>
        </w:rPr>
        <w:t>Упражнения в парах</w:t>
      </w:r>
      <w:r>
        <w:rPr/>
        <w:t xml:space="preserve"> — основные в процессе обучения боксера.</w:t>
      </w:r>
    </w:p>
    <w:p>
      <w:pPr>
        <w:pStyle w:val="Normal"/>
        <w:ind w:firstLine="397"/>
        <w:rPr/>
      </w:pPr>
      <w:r>
        <w:rPr/>
        <w:t>Обычно при обучении приемам и боевым действиям сначала даются упражнения в шеренгах, а затем пары произвольно передвигаются по залу.</w:t>
      </w:r>
    </w:p>
    <w:p>
      <w:pPr>
        <w:pStyle w:val="Normal"/>
        <w:ind w:firstLine="397"/>
        <w:rPr/>
      </w:pPr>
      <w:r>
        <w:rPr/>
        <w:t>Рекомендуется сперва давать новичкам упражнения в шеренгах на месте: боксеры одной шеренги наносят боксерам другой шеренги удары по перчаткам, в голову и туловище. Упражнения на месте помогают лучше ус</w:t>
        <w:softHyphen/>
        <w:t>воить боевую стойку, перемещения, правильно поставить удар и изучить основные детали защиты. После этого приемы осваиваются в движении: одна шеренга атакует, другая защищается, сначала без контрударов, а затем применяя ответные или встречные контрудары. Препода</w:t>
        <w:softHyphen/>
        <w:t>ватель подает команду атаковать и регулирует темп упражнений и быстроту ударов. Он может задержать учеников в исходном или конечном положении и прове</w:t>
        <w:softHyphen/>
        <w:t>рить, правильно ли выполнены удар или защита.</w:t>
      </w:r>
    </w:p>
    <w:p>
      <w:pPr>
        <w:pStyle w:val="Normal"/>
        <w:ind w:firstLine="397"/>
        <w:rPr/>
      </w:pPr>
      <w:r>
        <w:rPr/>
        <w:t>После того как приемы изучены в шеренгах (или до этого), преподаватель может дать подводящие упражне</w:t>
        <w:softHyphen/>
        <w:t>ния для изучения ударов и защит во время ходьбы в од</w:t>
        <w:softHyphen/>
        <w:t>ной шеренге по залу, под команду и без нее. Чтобы уче</w:t>
        <w:softHyphen/>
        <w:t>ники более быстро и правильно овладевали упражне</w:t>
        <w:softHyphen/>
        <w:t>ниями на ходу, их ритмом и амплитудой, следует ставить наиболее техничного и опытного направляющего, а ос</w:t>
        <w:softHyphen/>
        <w:t>тальных учеников расставлять через одного, чередуя более подготовленных или успевающих с менее подго</w:t>
        <w:softHyphen/>
        <w:t>товленными. Это позволит лучше использовать подража</w:t>
        <w:softHyphen/>
        <w:t>тельную способность подростков и юношей.</w:t>
      </w:r>
    </w:p>
    <w:p>
      <w:pPr>
        <w:pStyle w:val="Normal"/>
        <w:ind w:firstLine="397"/>
        <w:rPr/>
      </w:pPr>
      <w:r>
        <w:rPr/>
        <w:t>Рекомендуется разучивать элементарные упражнения в парах сначала в движении вперед — назад, затем по кругу и уже потом   в разных  направлениях. На более позднем этапе обучения, после того как ученики овла« дели основами техники, новым приемам обучают сразу с упражнений в парах с разнообразными передвиже</w:t>
        <w:softHyphen/>
        <w:t>ниями.</w:t>
      </w:r>
    </w:p>
    <w:p>
      <w:pPr>
        <w:pStyle w:val="Normal"/>
        <w:ind w:firstLine="397"/>
        <w:rPr/>
      </w:pPr>
      <w:r>
        <w:rPr/>
        <w:t>В упражнениях в парах обычно один из партнеров атакует, а другой защищается; затем защищающийся сочетает защиту с контратакующими действиями. После каждого раунда задания меняются. Задание можно да</w:t>
        <w:softHyphen/>
        <w:t>вать ученикам и попеременно: в течение раунда боксеры все время меняются ролями; и атакует или защищается и контратакует то один, то другой боксер.</w:t>
      </w:r>
    </w:p>
    <w:p>
      <w:pPr>
        <w:pStyle w:val="Normal"/>
        <w:ind w:firstLine="397"/>
        <w:rPr/>
      </w:pPr>
      <w:r>
        <w:rPr/>
        <w:t>Иногда, чтобы ученики лучше освоили координацию движений и совершенствовались в отдельных элементах приема, им следует изучать технику в парах, нанося удары друг другу по перчаткам.</w:t>
      </w:r>
    </w:p>
    <w:p>
      <w:pPr>
        <w:pStyle w:val="Normal"/>
        <w:ind w:firstLine="397"/>
        <w:rPr/>
      </w:pPr>
      <w:r>
        <w:rPr/>
        <w:t>Для разучивания новых упражнений, а особенно при повторении пройденного материала, рекомендуется в не</w:t>
        <w:softHyphen/>
        <w:t>которых случаях ставить более опытных боксеров в пары с новичками с тем, чтобы первые могли оказывать по</w:t>
        <w:softHyphen/>
        <w:t>мощь своим менее умелым партнерам. В других слу</w:t>
        <w:softHyphen/>
        <w:t>чаях, наоборот, нужно подбирать пары, одинаковые по технической подготовленности и физическим данным.</w:t>
      </w:r>
    </w:p>
    <w:p>
      <w:pPr>
        <w:pStyle w:val="Normal"/>
        <w:ind w:firstLine="397"/>
        <w:rPr/>
      </w:pPr>
      <w:r>
        <w:rPr/>
        <w:t>Следя за правильностью упражнений в парах, препо</w:t>
        <w:softHyphen/>
        <w:t>даватель должен обращать внимание на то, чтобы бок</w:t>
        <w:softHyphen/>
        <w:t>серы выбирали нужную дистанцию: каждый боксер дол</w:t>
        <w:softHyphen/>
        <w:t>жен атаковать, контратаковать и применять защиту на наиболее удобной для него дистанции, излишне не раз</w:t>
        <w:softHyphen/>
        <w:t>рывая ее и не сближаясь чрезмерно с партнером.</w:t>
      </w:r>
    </w:p>
    <w:p>
      <w:pPr>
        <w:pStyle w:val="Normal"/>
        <w:ind w:firstLine="397"/>
        <w:rPr/>
      </w:pPr>
      <w:r>
        <w:rPr>
          <w:b/>
        </w:rPr>
        <w:t>Условный бой</w:t>
      </w:r>
      <w:r>
        <w:rPr/>
        <w:t xml:space="preserve"> — такое упражнение с партнером, в ко</w:t>
        <w:softHyphen/>
        <w:t>тором боксеры ведут бой по определенному заданию с ограниченным выбором боевых средств. Условный бой может быть односторонним, когда один из боксеров ата</w:t>
        <w:softHyphen/>
        <w:t>кует, а другой только защищается или же, защищаясь, контратакует. В двустороннем условном бою оба боксера могут вести бой одновременно, выполняя одинаковые или различные задания.</w:t>
      </w:r>
    </w:p>
    <w:p>
      <w:pPr>
        <w:pStyle w:val="Normal"/>
        <w:ind w:firstLine="397"/>
        <w:rPr/>
      </w:pPr>
      <w:r>
        <w:rPr/>
        <w:t>В условном бою усваиваются простейшие тактиче</w:t>
        <w:softHyphen/>
        <w:t>ские действия, и все изученные боксером средства тех</w:t>
        <w:softHyphen/>
        <w:t>ники закрепляются в обстановке, приближающейся к вольному бою.</w:t>
      </w:r>
    </w:p>
    <w:p>
      <w:pPr>
        <w:pStyle w:val="Normal"/>
        <w:ind w:firstLine="397"/>
        <w:rPr/>
      </w:pPr>
      <w:r>
        <w:rPr/>
        <w:t>В начале обучения условный бой служит средством, подводящим юных боксеров к вольному бою; кроме того, в условном бою боксер проявляет во многом свои боевые навыки и качества. Наблюдая за боксерами-юно</w:t>
        <w:softHyphen/>
        <w:t>шами во время условного боя, тренер может выявить их индивидуальные особенности, которые в дальнейшем в вольных боях определятся еще более ярко.</w:t>
      </w:r>
    </w:p>
    <w:p>
      <w:pPr>
        <w:pStyle w:val="Normal"/>
        <w:ind w:firstLine="397"/>
        <w:rPr/>
      </w:pPr>
      <w:r>
        <w:rPr/>
        <w:t>Тренер обязан постоянно контролировать учеников во время условного боя, не допуская сильных ударов.</w:t>
      </w:r>
    </w:p>
    <w:p>
      <w:pPr>
        <w:pStyle w:val="Normal"/>
        <w:ind w:firstLine="397"/>
        <w:rPr/>
      </w:pPr>
      <w:r>
        <w:rPr/>
        <w:t>В уроке упражнения в условном бою выполняются одновременно всеми обучаемыми, которые размещаются по всему залу. Количество раундов условного боя зави</w:t>
        <w:softHyphen/>
        <w:t>сит от подготовленности группы и сложности заданий.</w:t>
      </w:r>
    </w:p>
    <w:p>
      <w:pPr>
        <w:pStyle w:val="Normal"/>
        <w:ind w:firstLine="397"/>
        <w:rPr/>
      </w:pPr>
      <w:r>
        <w:rPr/>
        <w:t xml:space="preserve">В </w:t>
      </w:r>
      <w:r>
        <w:rPr>
          <w:b/>
        </w:rPr>
        <w:t>вольном бою</w:t>
      </w:r>
      <w:r>
        <w:rPr/>
        <w:t xml:space="preserve"> боксеры без каких-либо ограничений применяют весь пройденный учебный материал. Во время вольного боя проявляются и в то же время формируются основные физические, моральные и волевые качества боксера, его тактические умения и технические навыки.</w:t>
      </w:r>
    </w:p>
    <w:p>
      <w:pPr>
        <w:pStyle w:val="Normal"/>
        <w:ind w:firstLine="397"/>
        <w:rPr/>
      </w:pPr>
      <w:r>
        <w:rPr/>
        <w:t>По действиям во время вольного боя и по тому, как боксер переносит нагрузку и темп боя, можно судить о его подготовленности к соревнованиям.</w:t>
      </w:r>
    </w:p>
    <w:p>
      <w:pPr>
        <w:pStyle w:val="Normal"/>
        <w:ind w:firstLine="397"/>
        <w:rPr/>
      </w:pPr>
      <w:r>
        <w:rPr/>
        <w:t>В вольном бою боксеры обязаны действовать легко, не позволять грубого обмена ударами; ученики должны понять, что в ходе вольного боя они продолжают свое обучение и овладевают техникой и тактикой бокса. Надо требовать, чтобы новички действовали в бою разумно и решали в ходе его определенные тактические задачи. В вольном бою должны быть категорически запрещены сильные удары: тренер должен сдерживать излишнюю горячность учеников.</w:t>
      </w:r>
    </w:p>
    <w:p>
      <w:pPr>
        <w:pStyle w:val="Normal"/>
        <w:ind w:firstLine="397"/>
        <w:rPr/>
      </w:pPr>
      <w:r>
        <w:rPr/>
        <w:t>Во время вольного боя между не равными по весу, силе и технической подготовленности партнерами ни в коем случае нельзя допускать, чтобы более сильный злоупотреблял своим преимуществом.</w:t>
      </w:r>
    </w:p>
    <w:p>
      <w:pPr>
        <w:pStyle w:val="Normal"/>
        <w:ind w:firstLine="397"/>
        <w:rPr/>
      </w:pPr>
      <w:r>
        <w:rPr/>
        <w:t>Если один из партнеров заметно устал, следует за</w:t>
        <w:softHyphen/>
        <w:t>менить его другим и продолжать раунд до конца.</w:t>
      </w:r>
    </w:p>
    <w:p>
      <w:pPr>
        <w:pStyle w:val="Normal"/>
        <w:ind w:firstLine="397"/>
        <w:rPr/>
      </w:pPr>
      <w:r>
        <w:rPr/>
        <w:t>В продолжение боя преподаватель указывает на су</w:t>
        <w:softHyphen/>
        <w:t>щественные ошибки и может сделать другие замечания, которые, однако, не должны мешать боксеру самостоя</w:t>
        <w:softHyphen/>
        <w:t>тельно вести бой. Основные же указания боксерам тре</w:t>
        <w:softHyphen/>
        <w:t>нер делает в перерывах между раундами. После боя или в конце занятия нужно рассказать ученику о положительных и отрицательных сторонах его техники, тактики, поведения в бою в целом.</w:t>
      </w:r>
    </w:p>
    <w:p>
      <w:pPr>
        <w:pStyle w:val="Normal"/>
        <w:ind w:firstLine="397"/>
        <w:rPr/>
      </w:pPr>
      <w:r>
        <w:rPr/>
        <w:t>Необходимо добиваться, чтобы ученики легко пере</w:t>
        <w:softHyphen/>
        <w:t>двигались, правильно сочетали удары с передвижением, держались в собранной правильной стойке, быстро и четко, без напряжения наносили удары (особенно пря</w:t>
        <w:softHyphen/>
        <w:t>мые левой) и пользовались разнообразными защитами и ложными действиями перед атакой или в перерывах между активными действиями.</w:t>
      </w:r>
    </w:p>
    <w:p>
      <w:pPr>
        <w:pStyle w:val="Normal"/>
        <w:ind w:firstLine="397"/>
        <w:rPr/>
      </w:pPr>
      <w:r>
        <w:rPr/>
        <w:t>Обучая учеников различным приемам техники и так</w:t>
        <w:softHyphen/>
        <w:t>тическим действиям, преподаватель должен выделять в вольном бою дополнительные задания, связанные с изу</w:t>
        <w:softHyphen/>
        <w:t>чаемым материалом, например передвигаться во все стороны и вести бой в данном раунде преимущественно левой рукой, применять определенную защиту, исполь</w:t>
        <w:softHyphen/>
        <w:t>зовать определенные контрудары и т. п. Чтобы подгото</w:t>
        <w:softHyphen/>
        <w:t>вить боксера к встрече с различными по технике и так</w:t>
        <w:softHyphen/>
        <w:t>тике противниками, можно давать ему в каждом раунде вольного боя различные задания.</w:t>
      </w:r>
    </w:p>
    <w:p>
      <w:pPr>
        <w:pStyle w:val="Normal"/>
        <w:ind w:firstLine="397"/>
        <w:rPr/>
      </w:pPr>
      <w:r>
        <w:rPr/>
        <w:t>Задание надо давать как одному, так и другому бок</w:t>
        <w:softHyphen/>
        <w:t>серу. Например, одному вести бой в атакующей форме, а другому защищаться и переходить от защиты к контр</w:t>
        <w:softHyphen/>
        <w:t>атаке; или одному держать партнера на дальней дистан</w:t>
        <w:softHyphen/>
        <w:t>ции, другому стремиться сблизиться для ближнего боя.</w:t>
      </w:r>
    </w:p>
    <w:p>
      <w:pPr>
        <w:pStyle w:val="Normal"/>
        <w:ind w:firstLine="397"/>
        <w:rPr/>
      </w:pPr>
      <w:r>
        <w:rPr/>
        <w:t>Большое значение имеет умелый и разнообразный подбор партнеров. Смена партнеров вынуждает юного боксера быстро изменять тактику боя и быстро нахо</w:t>
        <w:softHyphen/>
        <w:t>дить средства и способы, чтобы противостоять действиям соперника.</w:t>
      </w:r>
    </w:p>
    <w:p>
      <w:pPr>
        <w:pStyle w:val="Normal"/>
        <w:ind w:firstLine="397"/>
        <w:rPr/>
      </w:pPr>
      <w:r>
        <w:rPr/>
        <w:t>Содержание вольного боя в зависимости от подбора партнеров может быть таким:</w:t>
      </w:r>
    </w:p>
    <w:p>
      <w:pPr>
        <w:pStyle w:val="Normal"/>
        <w:numPr>
          <w:ilvl w:val="0"/>
          <w:numId w:val="66"/>
        </w:numPr>
        <w:rPr/>
      </w:pPr>
      <w:r>
        <w:rPr/>
        <w:t>бой с высоким партнером, который не должен позволять подходить к нему на ближнюю дистанцию;</w:t>
      </w:r>
    </w:p>
    <w:p>
      <w:pPr>
        <w:pStyle w:val="Normal"/>
        <w:numPr>
          <w:ilvl w:val="0"/>
          <w:numId w:val="66"/>
        </w:numPr>
        <w:rPr/>
      </w:pPr>
      <w:r>
        <w:rPr/>
        <w:t>бой с низкорослым противником на ближней ди</w:t>
        <w:softHyphen/>
        <w:t>станции;</w:t>
      </w:r>
    </w:p>
    <w:p>
      <w:pPr>
        <w:pStyle w:val="Normal"/>
        <w:numPr>
          <w:ilvl w:val="0"/>
          <w:numId w:val="66"/>
        </w:numPr>
        <w:rPr/>
      </w:pPr>
      <w:r>
        <w:rPr/>
        <w:t>бой на ближней дистанции с партнером более тя</w:t>
        <w:softHyphen/>
        <w:t>желого веса; задача — не разрывать дистанцию;</w:t>
      </w:r>
    </w:p>
    <w:p>
      <w:pPr>
        <w:pStyle w:val="Normal"/>
        <w:numPr>
          <w:ilvl w:val="0"/>
          <w:numId w:val="66"/>
        </w:numPr>
        <w:rPr/>
      </w:pPr>
      <w:r>
        <w:rPr/>
        <w:t>бой с более легким и быстрым партнером на ближ</w:t>
        <w:softHyphen/>
        <w:t>ней дистанции, но в защитной форме, с заданием при</w:t>
        <w:softHyphen/>
        <w:t>менять «комбинированные» защиты от серий ударов, выбирать удобные моменты для контратаки;</w:t>
      </w:r>
    </w:p>
    <w:p>
      <w:pPr>
        <w:pStyle w:val="Normal"/>
        <w:numPr>
          <w:ilvl w:val="0"/>
          <w:numId w:val="66"/>
        </w:numPr>
        <w:rPr/>
      </w:pPr>
      <w:r>
        <w:rPr/>
        <w:t>бой против боксера-левши;</w:t>
      </w:r>
    </w:p>
    <w:p>
      <w:pPr>
        <w:pStyle w:val="Normal"/>
        <w:numPr>
          <w:ilvl w:val="0"/>
          <w:numId w:val="66"/>
        </w:numPr>
        <w:rPr/>
      </w:pPr>
      <w:r>
        <w:rPr/>
        <w:t>бой с партнерами, отличающимися различной ма</w:t>
        <w:softHyphen/>
        <w:t>нерой боя (бой со сменой партнеров в одном и том же раунде и в разных раундах).</w:t>
      </w:r>
    </w:p>
    <w:p>
      <w:pPr>
        <w:pStyle w:val="Normal"/>
        <w:ind w:firstLine="397"/>
        <w:rPr/>
      </w:pPr>
      <w:r>
        <w:rPr/>
        <w:t>В подготовке к соревнованиям необходимо учитывать манеру боя основных противников и в соответствии с этим подбирать партнеров. При подготовке к турнир</w:t>
        <w:softHyphen/>
        <w:t>ным соревнованиям партнеров следует менять особенно часто, так как предстоят встречи с самыми различными противниками.</w:t>
      </w:r>
    </w:p>
    <w:p>
      <w:pPr>
        <w:pStyle w:val="Normal"/>
        <w:ind w:firstLine="397"/>
        <w:rPr/>
      </w:pPr>
      <w:r>
        <w:rPr>
          <w:b/>
        </w:rPr>
        <w:t>Бой с тенью</w:t>
      </w:r>
      <w:r>
        <w:rPr/>
        <w:t xml:space="preserve"> позволяет боксеру, имитируя реальный бой, изучать и совершенствовать различные технические и тактические действия.</w:t>
      </w:r>
    </w:p>
    <w:p>
      <w:pPr>
        <w:pStyle w:val="Normal"/>
        <w:ind w:firstLine="397"/>
        <w:rPr/>
      </w:pPr>
      <w:r>
        <w:rPr/>
        <w:t>Тренер должен ставить перед боксерами, приступаю</w:t>
        <w:softHyphen/>
        <w:t>щими к бою с тенью, определенные задачи, например: совершенствоваться в передвижении во все стороны; применять ложные действия в сочетании с различными атаками; пользоваться определенными ударами и защи</w:t>
        <w:softHyphen/>
        <w:t>тами; имитировать контрудары; вести бой с противни</w:t>
        <w:softHyphen/>
        <w:t>ками разных физических данных и манеры боя. Боксер должен стараться представить себе, что он действует против реального противника.</w:t>
      </w:r>
    </w:p>
    <w:p>
      <w:pPr>
        <w:pStyle w:val="Normal"/>
        <w:ind w:firstLine="397"/>
        <w:rPr/>
      </w:pPr>
      <w:r>
        <w:rPr/>
        <w:t>В бою с тенью боксер воспроизводит все действия, выполняемые в бою (маневрирование, перемещения ту</w:t>
        <w:softHyphen/>
        <w:t>ловища, ложные действия, страховку при ударе, серии ударов на всех дистанциях и т. п.) Он должен изменять темп боя, иногда доводя его до предельного.</w:t>
      </w:r>
    </w:p>
    <w:p>
      <w:pPr>
        <w:pStyle w:val="Normal"/>
        <w:ind w:firstLine="397"/>
        <w:rPr/>
      </w:pPr>
      <w:r>
        <w:rPr/>
        <w:t>Бой с тенью проводится обычно в конце подготови</w:t>
        <w:softHyphen/>
        <w:t>тельной части урока, но может быть и в основной части после упражнений в условном и вольном боях. Бой с тенью иногда нужно вести перед зеркалом, чтобы боксер мог контролировать свои действия. По ходу боя с тенью преподаватель должен делать боксеру необходимые за</w:t>
        <w:softHyphen/>
        <w:t>мечания.</w:t>
      </w:r>
    </w:p>
    <w:p>
      <w:pPr>
        <w:pStyle w:val="Normal"/>
        <w:ind w:firstLine="397"/>
        <w:rPr/>
      </w:pPr>
      <w:r>
        <w:rPr>
          <w:b/>
        </w:rPr>
        <w:t>Упражнения в ударах по боксерским снарядам</w:t>
      </w:r>
      <w:r>
        <w:rPr/>
        <w:t xml:space="preserve"> уче</w:t>
        <w:softHyphen/>
        <w:t>ники выполняют, тщательно забинтовав руки и надев специальные тренировочные перчатки (за исключением упражнений в ударах по лапам). Упражнения со снаря</w:t>
        <w:softHyphen/>
        <w:t>дами даются в уроке после вольного (или условного) боя.</w:t>
      </w:r>
    </w:p>
    <w:p>
      <w:pPr>
        <w:pStyle w:val="Normal"/>
        <w:ind w:firstLine="397"/>
        <w:rPr/>
      </w:pPr>
      <w:r>
        <w:rPr>
          <w:b/>
          <w:i/>
        </w:rPr>
        <w:t>Упражнения с мешком</w:t>
      </w:r>
      <w:r>
        <w:rPr/>
        <w:t xml:space="preserve"> позволяют боксеру ов</w:t>
        <w:softHyphen/>
        <w:t>ладеть техникой ударов и, если боксер наносит удары по мешку с большой силой и в высоком темпе, способст</w:t>
        <w:softHyphen/>
        <w:t>вуют развитию силы определенных мышц и выносли</w:t>
        <w:softHyphen/>
        <w:t>вости. Удары по мешку укрепляют связки рук боксера.</w:t>
      </w:r>
    </w:p>
    <w:p>
      <w:pPr>
        <w:pStyle w:val="Normal"/>
        <w:ind w:firstLine="397"/>
        <w:rPr/>
      </w:pPr>
      <w:r>
        <w:rPr/>
        <w:t>Упражняясь с мешком, боксер может разучивать са</w:t>
        <w:softHyphen/>
        <w:t>мые разнообразные одиночные удары и серии из них в различных сочетаниях, направляя удары как бы в го</w:t>
        <w:softHyphen/>
        <w:t>лову и туловище противника.</w:t>
      </w:r>
    </w:p>
    <w:p>
      <w:pPr>
        <w:pStyle w:val="Normal"/>
        <w:ind w:firstLine="397"/>
        <w:rPr/>
      </w:pPr>
      <w:r>
        <w:rPr/>
        <w:t>Подвижность боксерского мешка позволяет боксеру наносить удары стоя на месте, а также передвигаясь вперед, назад, влево, вправо, сочетать передвижения с ударами во всех направлениях. Все удары боксер дол</w:t>
        <w:softHyphen/>
        <w:t>жен наносить из правильной боевой стойки, контроли</w:t>
        <w:softHyphen/>
        <w:t>руя взаимодействие частей тела и обязательно страхуясь свободной рукой.</w:t>
      </w:r>
    </w:p>
    <w:p>
      <w:pPr>
        <w:pStyle w:val="Normal"/>
        <w:ind w:firstLine="397"/>
        <w:rPr/>
      </w:pPr>
      <w:r>
        <w:rPr/>
        <w:t>Удары следует наносить с активным выдохом. Это приучает боксера не задерживать дыхание во время специальных упражнений в перчатках и в бою с парт</w:t>
        <w:softHyphen/>
        <w:t>нером.</w:t>
      </w:r>
    </w:p>
    <w:p>
      <w:pPr>
        <w:pStyle w:val="Normal"/>
        <w:ind w:firstLine="397"/>
        <w:rPr/>
      </w:pPr>
      <w:r>
        <w:rPr/>
        <w:t>Боксер должен стараться бить резко и отрывисто, а не наносить удары толчками, которые раскачивают мешок.</w:t>
      </w:r>
    </w:p>
    <w:p>
      <w:pPr>
        <w:pStyle w:val="Normal"/>
        <w:ind w:firstLine="397"/>
        <w:rPr/>
      </w:pPr>
      <w:r>
        <w:rPr/>
        <w:t>Нанося удары по мешку, боксеру надо следить за правильностью положения кулака при ударе и после него мгновенно возвращать руку в исходное положе</w:t>
        <w:softHyphen/>
        <w:t>ние.</w:t>
      </w:r>
    </w:p>
    <w:p>
      <w:pPr>
        <w:pStyle w:val="Normal"/>
        <w:ind w:firstLine="397"/>
        <w:rPr/>
      </w:pPr>
      <w:r>
        <w:rPr/>
        <w:t>Упражняясь в ударах по мешку, следует находить исходные положения на нужной дистанции для того, чтобы нанести акцентированный удар. Такие исходные положения создаются с помощью шага назад и в сто</w:t>
        <w:softHyphen/>
        <w:t>рону, отклона туловища в сторону и т. п. Отталкивать от себя мешок не рекомендуется.</w:t>
      </w:r>
    </w:p>
    <w:p>
      <w:pPr>
        <w:pStyle w:val="Normal"/>
        <w:ind w:firstLine="397"/>
        <w:rPr/>
      </w:pPr>
      <w:r>
        <w:rPr>
          <w:b/>
          <w:i/>
        </w:rPr>
        <w:t>Упражнения с насыпной грушей</w:t>
      </w:r>
      <w:r>
        <w:rPr/>
        <w:t xml:space="preserve"> позволяют развить точность и резкость ударов и «чувство дистан</w:t>
        <w:softHyphen/>
        <w:t>ции». На ней можно, кроме прямых и боковых ударов, совершенствовать удары снизу в голову (что невозмож</w:t>
        <w:softHyphen/>
        <w:t>но в упражнениях с мешком). Кроме одиночных ударов, по груше можно наносить легкие и быстрые серии с ак</w:t>
        <w:softHyphen/>
        <w:t>центом на одном из ударов.</w:t>
      </w:r>
    </w:p>
    <w:p>
      <w:pPr>
        <w:pStyle w:val="Normal"/>
        <w:ind w:firstLine="397"/>
        <w:rPr/>
      </w:pPr>
      <w:r>
        <w:rPr/>
        <w:t>Грушу для упражнений нужно подвешивать на вы</w:t>
        <w:softHyphen/>
        <w:t>соте, соответствующей росту юного боксера.</w:t>
      </w:r>
    </w:p>
    <w:p>
      <w:pPr>
        <w:pStyle w:val="Normal"/>
        <w:ind w:firstLine="397"/>
        <w:rPr/>
      </w:pPr>
      <w:r>
        <w:rPr/>
        <w:t>Не рекомендуется подвешивать насыпную грушу на длинном шнуре, так как из-за раскачивания груши будет трудно наносить серии ударов.</w:t>
      </w:r>
    </w:p>
    <w:p>
      <w:pPr>
        <w:pStyle w:val="Normal"/>
        <w:ind w:firstLine="397"/>
        <w:rPr/>
      </w:pPr>
      <w:r>
        <w:rPr>
          <w:b/>
          <w:i/>
        </w:rPr>
        <w:t>Упражнения с надувной грушей</w:t>
      </w:r>
      <w:r>
        <w:rPr/>
        <w:t xml:space="preserve"> служат для совершенствования прямых и боковых ударов (одиноч</w:t>
        <w:softHyphen/>
        <w:t>ных, двойных и непрерывно повторяющихся). Эти упражнения развивают мышцы плечевого пояса, разги</w:t>
        <w:softHyphen/>
        <w:t>батели рук и ряд других.</w:t>
      </w:r>
    </w:p>
    <w:p>
      <w:pPr>
        <w:pStyle w:val="Normal"/>
        <w:ind w:firstLine="397"/>
        <w:rPr/>
      </w:pPr>
      <w:r>
        <w:rPr/>
        <w:t>Систематические упражнения с надувной грушей развивают быстроту, точность, резкость удара, выраба</w:t>
        <w:softHyphen/>
        <w:t>тывают умение наносить короткие удары без замаха. В процессе упражнений боксер приобретает способ</w:t>
        <w:softHyphen/>
        <w:t>ность замечать малейшие изменения в колебании и на</w:t>
        <w:softHyphen/>
        <w:t>правлении движения груши и мгновенно менять направ</w:t>
        <w:softHyphen/>
        <w:t>ление удара, что развивает у него быстроту реакции.</w:t>
      </w:r>
    </w:p>
    <w:p>
      <w:pPr>
        <w:pStyle w:val="Normal"/>
        <w:ind w:firstLine="397"/>
        <w:rPr/>
      </w:pPr>
      <w:r>
        <w:rPr/>
        <w:t>Удар по груше нужно наносить в конце ее движения резко и отрывисто. Здесь также надо обращать внима</w:t>
        <w:softHyphen/>
        <w:t>ние на то, чтобы в момент удара кулак был сжат, а рука после удара мгновенно расслаблялась и возвращалась в исходное положение.</w:t>
      </w:r>
    </w:p>
    <w:p>
      <w:pPr>
        <w:pStyle w:val="Normal"/>
        <w:ind w:firstLine="397"/>
        <w:rPr/>
      </w:pPr>
      <w:r>
        <w:rPr>
          <w:b/>
          <w:i/>
        </w:rPr>
        <w:t>Упражнения с боксерскими лапами</w:t>
      </w:r>
      <w:r>
        <w:rPr/>
        <w:t xml:space="preserve"> ши</w:t>
        <w:softHyphen/>
        <w:t>роко используются в обучении и тренировке боксера как средство, позволяющее тренеру тщательно анализиро</w:t>
        <w:softHyphen/>
        <w:t>вать технику учеников и давать им во время самого упражнения указания, как исправить те или иные недо</w:t>
        <w:softHyphen/>
        <w:t>статки; упражнения с лапами помогают совершенство</w:t>
        <w:softHyphen/>
        <w:t>вать технику, тактику и физические качества боксера.</w:t>
      </w:r>
    </w:p>
    <w:p>
      <w:pPr>
        <w:pStyle w:val="Normal"/>
        <w:ind w:firstLine="397"/>
        <w:rPr/>
      </w:pPr>
      <w:r>
        <w:rPr/>
        <w:t>В упражнениях с лапами можно изучать новый учеб</w:t>
        <w:softHyphen/>
        <w:t>ный материал, закреплять и совершенствовать пройден</w:t>
        <w:softHyphen/>
        <w:t>ное. В этих упражнениях тренер добивается от ученика правильного акцентирования удара, разучивает способы входа в ближний бой и выхода из него, учит развивать атаки и т. п.</w:t>
      </w:r>
    </w:p>
    <w:p>
      <w:pPr>
        <w:pStyle w:val="Normal"/>
        <w:ind w:firstLine="397"/>
        <w:rPr/>
      </w:pPr>
      <w:r>
        <w:rPr/>
        <w:t>Тренер должен ставить перед учеником, упражняю</w:t>
        <w:softHyphen/>
        <w:t>щимся на лапах, определенные тактические задачи. Например, он может отступать с тем, чтобы ученик пре</w:t>
        <w:softHyphen/>
        <w:t>следовал его, нанося различные удары, сочетая их с передвижением, страховкой, чередуя различные удары в голову и туловище, подготавливая атаку ложными действиями и т. п. Тренер может наступать на ученика, как бы атакуя его, а тот применяет заданную или про</w:t>
        <w:softHyphen/>
        <w:t>извольно избираемую защиту, контратакует или наносит удары, передвигаясь назад, влево и вправо. Тренер мо</w:t>
        <w:softHyphen/>
        <w:t>жет надеть на левую руку перчатку, а на правую — лапу, что позволит ему наносить левой рукой всевозможные удары, а на правую принимать удары ученика.</w:t>
      </w:r>
    </w:p>
    <w:p>
      <w:pPr>
        <w:pStyle w:val="Normal"/>
        <w:ind w:firstLine="397"/>
        <w:rPr/>
      </w:pPr>
      <w:r>
        <w:rPr/>
        <w:t>На разных этапах обучения, в зависимости от возраста боксера, его индивидуальных особенностей, подго</w:t>
        <w:softHyphen/>
        <w:t>товленности и задач урока, распределение упражнений (в парах, в условном и вольном боях, бою с тенью и со снарядами) и их количество могут изменяться.</w:t>
      </w:r>
    </w:p>
    <w:p>
      <w:pPr>
        <w:pStyle w:val="Normal"/>
        <w:rPr/>
      </w:pPr>
      <w:r>
        <w:rPr/>
      </w:r>
    </w:p>
    <w:p>
      <w:pPr>
        <w:pStyle w:val="Normal"/>
        <w:rPr>
          <w:b/>
          <w:b/>
        </w:rPr>
      </w:pPr>
      <w:r>
        <w:rPr>
          <w:b/>
        </w:rPr>
        <w:t>О ПОСТРОЕНИИ УЧЕБНЫХ ЗАНЯТИЙ</w:t>
      </w:r>
    </w:p>
    <w:p>
      <w:pPr>
        <w:pStyle w:val="Normal"/>
        <w:rPr>
          <w:b/>
          <w:b/>
        </w:rPr>
      </w:pPr>
      <w:r>
        <w:rPr>
          <w:b/>
        </w:rPr>
      </w:r>
    </w:p>
    <w:p>
      <w:pPr>
        <w:pStyle w:val="Normal"/>
        <w:ind w:firstLine="397"/>
        <w:rPr/>
      </w:pPr>
      <w:r>
        <w:rPr/>
        <w:t>Занимаясь с подростками, следует иметь в виду их утомляемость, известную неустойчивость интереса и ста</w:t>
        <w:softHyphen/>
        <w:t>раться разнообразить содержание учебных занятий.</w:t>
      </w:r>
    </w:p>
    <w:p>
      <w:pPr>
        <w:pStyle w:val="Normal"/>
        <w:ind w:firstLine="397"/>
        <w:rPr/>
      </w:pPr>
      <w:r>
        <w:rPr/>
        <w:t>В практике работы с подростками по боксу часто урок начинается с разминки, состоящей из узкого круга специализированных упражнений (чаще всего с ходьбы) и ударов во время передвижения по залу. Затем применяется бой с тенью, упражнения с партнером для изучения техники, условные и вольные бои, а в конце урока – общеразвивающие упражнения. Такая стандартная схема лишает учеников всякой творческой инициативы, делает занятия скучными и однообразными, снижает интерес к ним.</w:t>
      </w:r>
    </w:p>
    <w:p>
      <w:pPr>
        <w:pStyle w:val="Normal"/>
        <w:ind w:firstLine="397"/>
        <w:rPr/>
      </w:pPr>
      <w:r>
        <w:rPr/>
        <w:t>Преподаватель должен избегать шаблона в подборе и расположении упражнений, он обязан изменять содер</w:t>
        <w:softHyphen/>
        <w:t>жание урока в зависимости от поставленных задач. Так, например, можно построить занятие, сделав упор на изучении техники бокса. В подготовительной части та</w:t>
        <w:softHyphen/>
        <w:t>кого урока применяются различные общеразвивающие, специализированные и имитационные упражнения для изучения технических приемов, которые затем осваи</w:t>
        <w:softHyphen/>
        <w:t>ваются в основной части урока в упражнениях в перчат</w:t>
        <w:softHyphen/>
        <w:t>ках с партнером. Можно построить урок и так, чтобы он был направлен на развитие быстроты движений и со</w:t>
        <w:softHyphen/>
        <w:t>стоял из легких упражнений, выполняемых в высоком темпе в ответ на различные сигналы (упражнения с мячами, упражнения в условном бою и т.д.). Иногда заня</w:t>
        <w:softHyphen/>
        <w:t>тие начинается игровыми упражнениями, после которых применяются упражнения на снарядах, условный или вольный бой (для обучаемых 15—16 лет). Урок можно посвятить упражнениям на лапах, на различных снаря</w:t>
        <w:softHyphen/>
        <w:t>дах. Эти упражнения могут выполняться после легкой разминки с теннисными мячами. В конце занятия даются упражнения на гибкость, на развитие мышц рук и брюшного пресса. Иногда целесообразно в основную часть урока включать упражнения с баскетбольным мячом.</w:t>
      </w:r>
    </w:p>
    <w:p>
      <w:pPr>
        <w:pStyle w:val="Normal"/>
        <w:rPr/>
      </w:pPr>
      <w:r>
        <w:rPr/>
        <mc:AlternateContent>
          <mc:Choice Requires="wps">
            <w:drawing>
              <wp:anchor behindDoc="0" distT="0" distB="0" distL="114935" distR="114935" simplePos="0" locked="0" layoutInCell="0" allowOverlap="1" relativeHeight="129">
                <wp:simplePos x="0" y="0"/>
                <wp:positionH relativeFrom="margin">
                  <wp:posOffset>3928745</wp:posOffset>
                </wp:positionH>
                <wp:positionV relativeFrom="paragraph">
                  <wp:posOffset>2121535</wp:posOffset>
                </wp:positionV>
                <wp:extent cx="0" cy="640080"/>
                <wp:effectExtent l="12065" t="0" r="12065" b="0"/>
                <wp:wrapNone/>
                <wp:docPr id="2" name=""/>
                <a:graphic xmlns:a="http://schemas.openxmlformats.org/drawingml/2006/main">
                  <a:graphicData uri="http://schemas.microsoft.com/office/word/2010/wordprocessingShape">
                    <wps:wsp>
                      <wps:cNvSpPr/>
                      <wps:spPr>
                        <a:xfrm>
                          <a:off x="0" y="0"/>
                          <a:ext cx="0" cy="640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9.35pt,167.05pt" to="309.35pt,217.4pt" stroked="t" o:allowincell="f" style="position:absolute;mso-position-horizontal-relative:margin">
                <v:stroke color="black" weight="24120" joinstyle="miter" endcap="flat"/>
                <v:fill o:detectmouseclick="t" on="false"/>
                <w10:wrap type="none"/>
              </v:line>
            </w:pict>
          </mc:Fallback>
        </mc:AlternateContent>
      </w:r>
    </w:p>
    <w:p>
      <w:pPr>
        <w:pStyle w:val="Normal"/>
        <w:rPr>
          <w:b/>
          <w:b/>
        </w:rPr>
      </w:pPr>
      <w:r>
        <w:rPr>
          <w:b/>
        </w:rPr>
        <w:t>ПЛАНИРОВАНИЕ УЧЕБНО-СПОРТИВНЫХ ЗАНЯТИЙ ЮНЫХ БОКСЕРОВ</w:t>
      </w:r>
    </w:p>
    <w:p>
      <w:pPr>
        <w:pStyle w:val="Normal"/>
        <w:rPr>
          <w:b/>
          <w:b/>
        </w:rPr>
      </w:pPr>
      <w:r>
        <w:rPr>
          <w:b/>
        </w:rPr>
      </w:r>
    </w:p>
    <w:p>
      <w:pPr>
        <w:pStyle w:val="Normal"/>
        <w:ind w:firstLine="397"/>
        <w:rPr/>
      </w:pPr>
      <w:r>
        <w:rPr/>
        <w:t>Физическое воспитание боксеров школьного возраста может быть успешным лишь при проведении организо</w:t>
        <w:softHyphen/>
        <w:t>ванного педагогического процесса  в течение ряда лет.</w:t>
      </w:r>
    </w:p>
    <w:p>
      <w:pPr>
        <w:pStyle w:val="Normal"/>
        <w:ind w:firstLine="397"/>
        <w:rPr/>
      </w:pPr>
      <w:r>
        <w:rPr/>
        <w:t>Развитие функциональных возможностей, овладение современной техникой и тактикой, воспитание психоло</w:t>
        <w:softHyphen/>
        <w:t>гических качеств, характеризующих спортивное мастер</w:t>
        <w:softHyphen/>
        <w:t>ство боксера, требуют многих лет непрерывной трени</w:t>
        <w:softHyphen/>
        <w:t>ровки.</w:t>
      </w:r>
    </w:p>
    <w:p>
      <w:pPr>
        <w:pStyle w:val="Normal"/>
        <w:ind w:firstLine="397"/>
        <w:rPr/>
      </w:pPr>
      <w:r>
        <w:rPr/>
        <w:t>Обучение юных боксеров в спортивных секциях кол</w:t>
        <w:softHyphen/>
        <w:t>лективов физической культуры и детских спортивных школах начинается в основном с 14 лет. Подростки этого возраста посещают подготовительную группу, в которой знакомятся с элементами бокса, и развивают качества, необходимые для овладения им. Следовательно, до пере</w:t>
        <w:softHyphen/>
        <w:t>хода юных боксеров в группу молодежи (19—20 лет) на протяжении пяти лет возможна организованная подго</w:t>
        <w:softHyphen/>
        <w:t>товка. И если перед начинающими заниматься боксом наметить перспективу на несколько лет вперед, эффек</w:t>
        <w:softHyphen/>
        <w:t>тивность подготовки юных боксеров значительно воз</w:t>
        <w:softHyphen/>
        <w:t>растет, Многолетняя тренировка — единственно правиль</w:t>
        <w:softHyphen/>
        <w:t>ный путь к достижению наилучших спортивных резуль</w:t>
        <w:softHyphen/>
        <w:t>татов и укреплению здоровья занимающихся.</w:t>
      </w:r>
    </w:p>
    <w:p>
      <w:pPr>
        <w:pStyle w:val="Normal"/>
        <w:ind w:firstLine="397"/>
        <w:rPr/>
      </w:pPr>
      <w:r>
        <w:rPr/>
        <w:t>Как и в других видах спорта, подготовку в боксе можно планировать: на несколько лет (перспективное планирование), на год (текущее), на месяц, неделю и более короткий срок (оперативное).</w:t>
      </w:r>
    </w:p>
    <w:p>
      <w:pPr>
        <w:pStyle w:val="Normal"/>
        <w:rPr/>
      </w:pPr>
      <w:r>
        <w:rPr/>
      </w:r>
    </w:p>
    <w:p>
      <w:pPr>
        <w:pStyle w:val="Normal"/>
        <w:rPr>
          <w:b/>
          <w:b/>
        </w:rPr>
      </w:pPr>
      <w:r>
        <w:rPr>
          <w:b/>
        </w:rPr>
        <w:t>ПЕРСПЕКТИВНОЕ  ПЛАНИРОВАНИЕ</w:t>
      </w:r>
    </w:p>
    <w:p>
      <w:pPr>
        <w:pStyle w:val="Normal"/>
        <w:rPr>
          <w:b/>
          <w:b/>
        </w:rPr>
      </w:pPr>
      <w:r>
        <w:rPr>
          <w:b/>
        </w:rPr>
      </w:r>
    </w:p>
    <w:p>
      <w:pPr>
        <w:pStyle w:val="Normal"/>
        <w:ind w:firstLine="397"/>
        <w:rPr/>
      </w:pPr>
      <w:r>
        <w:rPr/>
        <w:t>Перспективные планы могут быть групповыми (об</w:t>
        <w:softHyphen/>
        <w:t>щими) и индивидуальными. Групповой план должен намечать перспективу спортивного совершенствования группы. В нем содержатся лишь такие установки, которые могут распространяться на всех боксеров. В инди</w:t>
        <w:softHyphen/>
        <w:t>видуальном плане общие установки конкретизируются применительно к каждому юноше, в зависимости от его возраста и степени подготовленности. Если боксер зани</w:t>
        <w:softHyphen/>
        <w:t>мается в группе, его индивидуальный план должен быть увязан с общим планом группы.</w:t>
      </w:r>
    </w:p>
    <w:p>
      <w:pPr>
        <w:pStyle w:val="Normal"/>
        <w:ind w:firstLine="397"/>
        <w:rPr/>
      </w:pPr>
      <w:r>
        <w:rPr/>
        <w:t>Перспективный план не должен механически воспро</w:t>
        <w:softHyphen/>
        <w:t>изводить несколько текущих годичных планов и неизменно повторять из года в год одни и те же задачи. Требования к различным сторонам подготовленности юношей должны возрастать с каждым годом.</w:t>
      </w:r>
    </w:p>
    <w:p>
      <w:pPr>
        <w:pStyle w:val="Normal"/>
        <w:ind w:firstLine="397"/>
        <w:rPr/>
      </w:pPr>
      <w:r>
        <w:rPr/>
        <w:t>Перспективный план спортивной подготовки обязан включать и систему контрольных нормативов для опре</w:t>
        <w:softHyphen/>
        <w:t>деления уровня физической, технической и тактической подготовки юных боксеров.</w:t>
      </w:r>
    </w:p>
    <w:p>
      <w:pPr>
        <w:pStyle w:val="Normal"/>
        <w:ind w:firstLine="397"/>
        <w:rPr/>
      </w:pPr>
      <w:r>
        <w:rPr/>
        <w:t>Примером перспективного планирования может быть план, составленный к ныне действующей программе для детских спортивных школ, рассчитанный на пятилетний срок обучения (Бокс. Программа для детских спортивных школ. ФиС, 1962.) (табл. 1).</w:t>
      </w:r>
    </w:p>
    <w:p>
      <w:pPr>
        <w:pStyle w:val="Normal"/>
        <w:rPr/>
      </w:pPr>
      <w:r>
        <w:rPr/>
      </w:r>
    </w:p>
    <w:p>
      <w:pPr>
        <w:pStyle w:val="Normal"/>
        <w:jc w:val="right"/>
        <w:rPr/>
      </w:pPr>
      <w:r>
        <w:rPr/>
        <w:t>Таблица  1</w:t>
      </w:r>
    </w:p>
    <w:p>
      <w:pPr>
        <w:pStyle w:val="Normal"/>
        <w:tabs>
          <w:tab w:val="clear" w:pos="397"/>
          <w:tab w:val="left" w:pos="6654" w:leader="none"/>
        </w:tabs>
        <w:ind w:left="40" w:hanging="0"/>
        <w:jc w:val="center"/>
        <w:rPr>
          <w:b/>
          <w:b/>
        </w:rPr>
      </w:pPr>
      <w:r>
        <w:rPr>
          <w:b/>
        </w:rPr>
        <w:t>Примерный учебный план отделения бокса ДСШ</w:t>
      </w:r>
    </w:p>
    <w:p>
      <w:pPr>
        <w:pStyle w:val="Normal"/>
        <w:tabs>
          <w:tab w:val="clear" w:pos="397"/>
          <w:tab w:val="left" w:pos="6654" w:leader="none"/>
        </w:tabs>
        <w:ind w:left="40" w:hanging="0"/>
        <w:rPr>
          <w:b/>
          <w:b/>
        </w:rPr>
      </w:pPr>
      <w:r>
        <w:rPr>
          <w:b/>
        </w:rPr>
      </w:r>
    </w:p>
    <w:tbl>
      <w:tblPr>
        <w:tblW w:w="9639" w:type="dxa"/>
        <w:jc w:val="left"/>
        <w:tblInd w:w="-5" w:type="dxa"/>
        <w:tblLayout w:type="fixed"/>
        <w:tblCellMar>
          <w:top w:w="0" w:type="dxa"/>
          <w:left w:w="40" w:type="dxa"/>
          <w:bottom w:w="0" w:type="dxa"/>
          <w:right w:w="40" w:type="dxa"/>
        </w:tblCellMar>
      </w:tblPr>
      <w:tblGrid>
        <w:gridCol w:w="6663"/>
        <w:gridCol w:w="595"/>
        <w:gridCol w:w="595"/>
        <w:gridCol w:w="595"/>
        <w:gridCol w:w="595"/>
        <w:gridCol w:w="596"/>
      </w:tblGrid>
      <w:tr>
        <w:trPr>
          <w:trHeight w:val="23" w:hRule="atLeast"/>
        </w:trPr>
        <w:tc>
          <w:tcPr>
            <w:tcW w:w="6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держание занятий</w:t>
            </w:r>
          </w:p>
        </w:tc>
        <w:tc>
          <w:tcPr>
            <w:tcW w:w="2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од занятий</w:t>
            </w:r>
          </w:p>
        </w:tc>
      </w:tr>
      <w:tr>
        <w:trPr>
          <w:trHeight w:val="23" w:hRule="atLeast"/>
        </w:trPr>
        <w:tc>
          <w:tcPr>
            <w:tcW w:w="6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й</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й</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й</w:t>
            </w:r>
          </w:p>
        </w:tc>
      </w:tr>
      <w:tr>
        <w:trPr>
          <w:trHeight w:val="23" w:hRule="atLeast"/>
        </w:trPr>
        <w:tc>
          <w:tcPr>
            <w:tcW w:w="6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ичество часов в год</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еоретические занятия</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ческая культура и спорт в СССР</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ий обзор развития бокс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25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оение и функции организма человека.</w:t>
            </w:r>
          </w:p>
          <w:p>
            <w:pPr>
              <w:pStyle w:val="Normal"/>
              <w:rPr/>
            </w:pPr>
            <w:r>
              <w:rPr/>
              <w:t>Влияние физических  упражнений на организм спортсмен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45"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игиена боксера. Врачебный  контроль и самоконтроль, предупреждение травм. Оказание первой помощи</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ы техники и тактики бокс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71"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ы методики обучения и тренировки юного боксер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55"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ила соревнований, их организация и проведение.  Указания боксерам и секундантам перед боем. Разбор проведенных бое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рудование и инвентарь</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i/>
              </w:rPr>
              <w:t>Итого часо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рактические занятия</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ая физическая подготовк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w:t>
            </w:r>
          </w:p>
        </w:tc>
      </w:tr>
      <w:tr>
        <w:trPr>
          <w:trHeight w:val="95"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ециальная физическая подготовка. Изучение и  совершенствование техники и тактики бокс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6</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структорская и судейская практик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водные и выпускные испытания</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180"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соревнованиях</w:t>
            </w:r>
          </w:p>
        </w:tc>
        <w:tc>
          <w:tcPr>
            <w:tcW w:w="29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но календарному плану спортивных мероприятий</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i/>
                <w:i/>
              </w:rPr>
            </w:pPr>
            <w:r>
              <w:rPr>
                <w:b/>
                <w:i/>
              </w:rPr>
              <w:t>Итого часо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i/>
                <w:i/>
              </w:rPr>
            </w:pPr>
            <w:r>
              <w:rPr>
                <w:b/>
                <w:i/>
              </w:rPr>
              <w:t>Всего часо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0</w:t>
            </w:r>
          </w:p>
        </w:tc>
      </w:tr>
    </w:tbl>
    <w:p>
      <w:pPr>
        <w:pStyle w:val="Normal"/>
        <w:ind w:firstLine="397"/>
        <w:rPr/>
      </w:pPr>
      <w:r>
        <w:rPr/>
      </w:r>
    </w:p>
    <w:p>
      <w:pPr>
        <w:pStyle w:val="Normal"/>
        <w:ind w:firstLine="397"/>
        <w:rPr/>
      </w:pPr>
      <w:r>
        <w:rPr/>
        <w:t>Неравномерное распределение в программе учебных часов по годам обучения объясняется тем, что количество занятий в неделю дано, исходя из режима школь</w:t>
        <w:softHyphen/>
        <w:t>ника и возрастных особенностей юных боксеров. Так, на 1-м году обучения рекомендуется проводить 2—3 заня</w:t>
        <w:softHyphen/>
        <w:t>тия в неделю по 1,5 часа, на 2-м и 3-м — 3 раза в не</w:t>
        <w:softHyphen/>
        <w:t>делю по 2 часа; на 4-м — 3—4 раза в неделю по 2 часа; на 5-м году —3—4 раза в неделю от 2 до 2,5 часа.</w:t>
      </w:r>
    </w:p>
    <w:p>
      <w:pPr>
        <w:pStyle w:val="Normal"/>
        <w:ind w:firstLine="397"/>
        <w:rPr/>
      </w:pPr>
      <w:r>
        <w:rPr/>
        <w:t>Распределение учебного материала в перспективном плане по годам обучения должно касаться прежде все</w:t>
        <w:softHyphen/>
        <w:t>го физической, технической и тактической подготовки (табл.2).</w:t>
      </w:r>
    </w:p>
    <w:p>
      <w:pPr>
        <w:pStyle w:val="Normal"/>
        <w:rPr/>
      </w:pPr>
      <w:r>
        <w:rPr/>
        <w:drawing>
          <wp:inline distT="0" distB="0" distL="0" distR="0">
            <wp:extent cx="6118860" cy="3853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5" t="-8" r="-5" b="-8"/>
                    <a:stretch>
                      <a:fillRect/>
                    </a:stretch>
                  </pic:blipFill>
                  <pic:spPr bwMode="auto">
                    <a:xfrm>
                      <a:off x="0" y="0"/>
                      <a:ext cx="6118860" cy="3853815"/>
                    </a:xfrm>
                    <a:prstGeom prst="rect">
                      <a:avLst/>
                    </a:prstGeom>
                  </pic:spPr>
                </pic:pic>
              </a:graphicData>
            </a:graphic>
          </wp:inline>
        </w:drawing>
      </w:r>
    </w:p>
    <w:p>
      <w:pPr>
        <w:pStyle w:val="Normal"/>
        <w:rPr/>
      </w:pPr>
      <w:r>
        <w:rPr/>
      </w:r>
    </w:p>
    <w:p>
      <w:pPr>
        <w:pStyle w:val="Normal"/>
        <w:ind w:firstLine="397"/>
        <w:rPr/>
      </w:pPr>
      <w:r>
        <w:rPr/>
        <w:t>В соответствии с задачами спортивной подготовки юных боксеров при распределении учебного материала по физической подготовке рекомендуется: на 1-м году за</w:t>
        <w:softHyphen/>
        <w:t>нятий — больше использовать средства, способствующие развитию координации, гибкости, ловкости, быстроты, и уделить внимание подготовке и сдаче норм БГТО; на 2-м году — наряду с развитием координации и быстроты шире развивать силу и приступить к сдаче норм ГТО I ступени; на 3-м году — наряду с быстротой и силой развивать выносливость. Закончить сдачу нормативов ГТО I ступени.</w:t>
      </w:r>
    </w:p>
    <w:p>
      <w:pPr>
        <w:pStyle w:val="Normal"/>
        <w:ind w:firstLine="397"/>
        <w:rPr/>
      </w:pPr>
      <w:r>
        <w:rPr/>
        <w:t>В последующие годы обучения (4-й и 5-й) должны совершенствоваться все физические качества, необходи</w:t>
        <w:softHyphen/>
        <w:t>мые боксеру-юноше, в зависимости от его подготовлен</w:t>
        <w:softHyphen/>
        <w:t>ности и индивидуальных особенностей. В этот период юный боксер должен сдать нормы ГТО I ступени на «отлично».</w:t>
      </w:r>
    </w:p>
    <w:p>
      <w:pPr>
        <w:pStyle w:val="Normal"/>
        <w:ind w:firstLine="397"/>
        <w:rPr/>
      </w:pPr>
      <w:r>
        <w:rPr/>
        <w:t>Физическая подготовка занимает значительное место в подготовке юного боксера: помимо овладения комплекс сом ГТО, он должен ежегодно сдавать нормативы по физической подготовке.</w:t>
      </w:r>
    </w:p>
    <w:p>
      <w:pPr>
        <w:pStyle w:val="Normal"/>
        <w:ind w:firstLine="397"/>
        <w:rPr/>
      </w:pPr>
      <w:r>
        <w:rPr/>
        <w:t>При распределении учебного материала по техниче</w:t>
        <w:softHyphen/>
        <w:t>ской подготовке следует исходить из того, какими бое</w:t>
        <w:softHyphen/>
        <w:t>выми действиями на разных дистанциях должен овла</w:t>
        <w:softHyphen/>
        <w:t>деть юный боксер в каждом учебном году. Юноша, на</w:t>
        <w:softHyphen/>
        <w:t>чавший обучаться боксу, вряд ли сможет на протяжении одного года усвоить весь объем техники бокса. Поэтому в каждом году необходимо предусмотреть изучение огра</w:t>
        <w:softHyphen/>
        <w:t>ниченного числа технических приемов.</w:t>
      </w:r>
    </w:p>
    <w:p>
      <w:pPr>
        <w:pStyle w:val="Normal"/>
        <w:ind w:firstLine="397"/>
        <w:rPr/>
      </w:pPr>
      <w:r>
        <w:rPr/>
        <w:t>В табл. 3 приводится примерное распределение учеб</w:t>
        <w:softHyphen/>
        <w:t>ного материала по технической подготовке, рекомендуе</w:t>
        <w:softHyphen/>
        <w:t>мое в соответствии с программой для занятий в Детской спортивной школе.</w:t>
      </w:r>
    </w:p>
    <w:p>
      <w:pPr>
        <w:pStyle w:val="Normal"/>
        <w:ind w:firstLine="397"/>
        <w:rPr/>
      </w:pPr>
      <w:r>
        <w:rPr/>
        <w:t>Авторы пособия, исходя из практического опыта ве</w:t>
        <w:softHyphen/>
        <w:t>дущих тренеров Советского Союза и некоторых зарубежных стран, а также научных исследований в области бокса, рекомендуют при распределении учебного мате</w:t>
        <w:softHyphen/>
        <w:t>риала по годам обучения придерживаться такой после</w:t>
        <w:softHyphen/>
        <w:t>довательности:</w:t>
      </w:r>
    </w:p>
    <w:p>
      <w:pPr>
        <w:pStyle w:val="Normal"/>
        <w:ind w:firstLine="397"/>
        <w:rPr/>
      </w:pPr>
      <w:r>
        <w:rPr/>
        <w:t>На 1-м году обучения ребята 14 лет, занимаю</w:t>
        <w:softHyphen/>
        <w:t>щиеся в подготовительной группе, изучают лишь дей</w:t>
        <w:softHyphen/>
        <w:t>ствия при помощи прямого удара левой на дальней дистанции и защиты от него — подставкой правой ла</w:t>
        <w:softHyphen/>
        <w:t>дони и левого плеча, уходом назад, уклоном вправо и отбивом. Одновременно с этим новички осваивают в ими</w:t>
        <w:softHyphen/>
        <w:t>тационных упражнениях технические основы других дей</w:t>
        <w:softHyphen/>
        <w:t>ствий.</w:t>
      </w:r>
    </w:p>
    <w:p>
      <w:pPr>
        <w:pStyle w:val="Normal"/>
        <w:ind w:firstLine="397"/>
        <w:rPr/>
      </w:pPr>
      <w:r>
        <w:rPr/>
        <w:t>На 2-м году боксеры 15—16 лет изучают действия при помощи одиночных, двойных и серийных прямых ударов на дальней дистанции и защиты от них»</w:t>
      </w:r>
    </w:p>
    <w:p>
      <w:pPr>
        <w:pStyle w:val="Normal"/>
        <w:ind w:firstLine="397"/>
        <w:rPr/>
      </w:pPr>
      <w:r>
        <w:rPr/>
        <w:t>На 3-м году боксеры 16—17 лет овладевают дейст</w:t>
        <w:softHyphen/>
        <w:t>виями на дальней и средней дистанциях при помощи коротких прямых ударов, ударов снизу, бокового левой, их сочетаний и всех видов защит от этих ударов. Совер</w:t>
        <w:softHyphen/>
        <w:t>шенствуется материал 1-го и 2-го года обучения.</w:t>
      </w:r>
    </w:p>
    <w:p>
      <w:pPr>
        <w:pStyle w:val="Normal"/>
        <w:ind w:firstLine="397"/>
        <w:rPr/>
      </w:pPr>
      <w:r>
        <w:rPr/>
        <w:t>На 4-м году 17—18-летние боксеры изучают и совер</w:t>
        <w:softHyphen/>
        <w:t>шенствуют действия при помощи всех ударов, их соче</w:t>
        <w:softHyphen/>
        <w:t>таний и защит от них на дальней и средней дистан</w:t>
        <w:softHyphen/>
        <w:t>циях, осваивают основы боя на ближней дистанции при помощи коротких ударов и защит от них.</w:t>
      </w:r>
    </w:p>
    <w:p>
      <w:pPr>
        <w:pStyle w:val="Normal"/>
        <w:ind w:firstLine="397"/>
        <w:rPr/>
      </w:pPr>
      <w:r>
        <w:rPr/>
        <w:t>На 5-м году совершенствуются действия при по</w:t>
        <w:softHyphen/>
        <w:t>мощи всех ударов и защит на всех трех дистанциях и изучаются технические приемы перехода из одной ди</w:t>
        <w:softHyphen/>
        <w:t xml:space="preserve">станции в другую. </w:t>
      </w:r>
    </w:p>
    <w:p>
      <w:pPr>
        <w:pStyle w:val="Normal"/>
        <w:ind w:firstLine="397"/>
        <w:rPr/>
      </w:pPr>
      <w:r>
        <w:rPr/>
        <w:t>Исходя из такого примерного распределения учеб</w:t>
        <w:softHyphen/>
        <w:t>ного материала по годам обучения, преподаватель может разработать нужный ему вариант перспективного плана технической подготовки своих учеников.</w:t>
      </w:r>
    </w:p>
    <w:p>
      <w:pPr>
        <w:pStyle w:val="Normal"/>
        <w:rPr/>
      </w:pPr>
      <w:r>
        <w:rPr/>
      </w:r>
    </w:p>
    <w:p>
      <w:pPr>
        <w:pStyle w:val="Normal"/>
        <w:rPr/>
      </w:pPr>
      <w:r>
        <w:rPr/>
      </w:r>
    </w:p>
    <w:p>
      <w:pPr>
        <w:pStyle w:val="Normal"/>
        <w:rPr/>
      </w:pPr>
      <w:r>
        <w:rPr/>
      </w:r>
    </w:p>
    <w:p>
      <w:pPr>
        <w:pStyle w:val="Normal"/>
        <w:jc w:val="right"/>
        <w:rPr/>
      </w:pPr>
      <w:r>
        <w:rPr/>
        <w:t>Таблица 3</w:t>
      </w:r>
    </w:p>
    <w:p>
      <w:pPr>
        <w:pStyle w:val="Normal"/>
        <w:jc w:val="center"/>
        <w:rPr>
          <w:b/>
          <w:b/>
        </w:rPr>
      </w:pPr>
      <w:r>
        <w:rPr>
          <w:b/>
        </w:rPr>
        <w:t>Примерное распределение учебного материала по технической подготовке боксера (для ДСШ)</w:t>
      </w:r>
    </w:p>
    <w:p>
      <w:pPr>
        <w:pStyle w:val="Normal"/>
        <w:rPr>
          <w:b/>
          <w:b/>
        </w:rPr>
      </w:pPr>
      <w:r>
        <w:rPr>
          <w:b/>
        </w:rPr>
      </w:r>
    </w:p>
    <w:tbl>
      <w:tblPr>
        <w:tblW w:w="7622" w:type="dxa"/>
        <w:jc w:val="center"/>
        <w:tblInd w:w="0" w:type="dxa"/>
        <w:tblLayout w:type="fixed"/>
        <w:tblCellMar>
          <w:top w:w="0" w:type="dxa"/>
          <w:left w:w="40" w:type="dxa"/>
          <w:bottom w:w="0" w:type="dxa"/>
          <w:right w:w="40" w:type="dxa"/>
        </w:tblCellMar>
      </w:tblPr>
      <w:tblGrid>
        <w:gridCol w:w="1843"/>
        <w:gridCol w:w="3139"/>
        <w:gridCol w:w="528"/>
        <w:gridCol w:w="528"/>
        <w:gridCol w:w="528"/>
        <w:gridCol w:w="528"/>
        <w:gridCol w:w="528"/>
      </w:tblGrid>
      <w:tr>
        <w:trPr>
          <w:trHeight w:val="23" w:hRule="atLeast"/>
        </w:trPr>
        <w:tc>
          <w:tcPr>
            <w:tcW w:w="498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6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д занятий</w:t>
            </w:r>
          </w:p>
        </w:tc>
      </w:tr>
      <w:tr>
        <w:trPr>
          <w:trHeight w:val="23" w:hRule="atLeast"/>
        </w:trPr>
        <w:tc>
          <w:tcPr>
            <w:tcW w:w="498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й</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й</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й</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й</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й</w:t>
            </w:r>
          </w:p>
        </w:tc>
      </w:tr>
      <w:tr>
        <w:trPr>
          <w:trHeight w:val="23" w:hRule="atLeast"/>
        </w:trPr>
        <w:tc>
          <w:tcPr>
            <w:tcW w:w="7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ые положения боксера</w:t>
            </w:r>
          </w:p>
        </w:tc>
      </w:tr>
      <w:tr>
        <w:trPr>
          <w:trHeight w:val="23" w:hRule="atLeast"/>
        </w:trPr>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ожение кулак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евая стойк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движени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танци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льня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я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лижня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7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ямые удары и контрудары</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диночны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ямой левой в голов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в туловищ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ямой правой в голов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в туловищ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войны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сочетания прям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ри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сочетания прям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7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ковые удары и контрудары</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диночны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ковой левой в голов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в туловищ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ковой правой в голов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в туловищ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войны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сочетания боков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боковых и прям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ри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сочетания боков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прямых и боков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7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ары снизу и контрудары</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диночны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низу левой в голов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в туловищ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низу правой в голов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в туловищ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войны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сочетания сниз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и прям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и боков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ри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сочетания сниз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и прям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и боков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боковых и прямы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762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щиты от ударов и контрударов</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вижением рук:</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ставкой</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тановкой</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биво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вижением туловища:</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клоно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ырко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вижением ног:</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ходо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мбинированна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bl>
    <w:p>
      <w:pPr>
        <w:pStyle w:val="Normal"/>
        <w:rPr/>
      </w:pPr>
      <w:r>
        <w:rPr/>
      </w:r>
    </w:p>
    <w:p>
      <w:pPr>
        <w:pStyle w:val="Normal"/>
        <w:ind w:firstLine="397"/>
        <w:rPr/>
      </w:pPr>
      <w:r>
        <w:rPr/>
        <w:t>Планирование тактической подготовки юного боксера связано с изучением и совершенствованием техники бок</w:t>
        <w:softHyphen/>
        <w:t>са. Однако в принципе рост технического мастерства юного боксера должен опережать его тактическое обра</w:t>
        <w:softHyphen/>
        <w:t>зование с таким расчетом, чтобы решение тех или иных тактических задач прочно базировалось на уже освоен</w:t>
        <w:softHyphen/>
        <w:t>ных приемах техники.</w:t>
      </w:r>
    </w:p>
    <w:p>
      <w:pPr>
        <w:pStyle w:val="Normal"/>
        <w:ind w:firstLine="397"/>
        <w:rPr/>
      </w:pPr>
      <w:r>
        <w:rPr/>
        <w:t>Так, на 1-м году обучения рекомендуется запланиро</w:t>
        <w:softHyphen/>
        <w:t>вать некоторые приемы маневрирования (с целью избежания сближения с противником или подготовки исходных положений для атаки с дальней дистанции), ложных действий (с целью вызова партнера на атаку).</w:t>
      </w:r>
    </w:p>
    <w:p>
      <w:pPr>
        <w:pStyle w:val="Normal"/>
        <w:ind w:firstLine="397"/>
        <w:rPr/>
      </w:pPr>
      <w:r>
        <w:rPr/>
        <w:t>На 2-м году планируется совершенствование прие</w:t>
        <w:softHyphen/>
        <w:t>мов маневрирования, пройденных в 1-м году, и разучи</w:t>
        <w:softHyphen/>
        <w:t>вание новых (для подготовки исходных положений перед атакой, избежания нежелательных столкновений с про</w:t>
        <w:softHyphen/>
        <w:t>тивником, сковывания действий противника, отдыха во время боя). Разучиваются новые приемы ложных дей</w:t>
        <w:softHyphen/>
        <w:t>ствий с целью раскрыть защиту партнера и нанести тот или иной удар. Юного боксера обучают также умению решать и отдельные узкие тактические задачи и положения в отрыве от общей боевой обстановки (например, определять основной удар партнера и удары, которыми он чаще всего пользуется; выявлять способы защиты от тех или иных ударов; выяснять удары, при которых парт</w:t>
        <w:softHyphen/>
        <w:t>нер открывается). На базе уже освоенных тактических действий планируется и тактическая подготовка боксера с различными партнерами в условном и вольном бою на дальней дистанции.</w:t>
      </w:r>
    </w:p>
    <w:p>
      <w:pPr>
        <w:pStyle w:val="Normal"/>
        <w:ind w:firstLine="397"/>
        <w:rPr/>
      </w:pPr>
      <w:r>
        <w:rPr/>
        <w:t>На 3-м году обучения тактическая подготовка расши</w:t>
        <w:softHyphen/>
        <w:t>ряется за счет увеличения новых тактических приемов и совершенствования пройденного: приемов маневриро</w:t>
        <w:softHyphen/>
        <w:t>вания, ложных ударов и действий, решения узких так</w:t>
        <w:softHyphen/>
        <w:t>тических задач, условий боя на дальней и средней ди</w:t>
        <w:softHyphen/>
        <w:t>станциях, манер боя против партнеров, отличающихся той или иной направленностью своей тактики.</w:t>
      </w:r>
    </w:p>
    <w:p>
      <w:pPr>
        <w:pStyle w:val="Normal"/>
        <w:ind w:firstLine="397"/>
        <w:rPr/>
      </w:pPr>
      <w:r>
        <w:rPr/>
        <w:t>4-й год тактической подготовки должен предусматри</w:t>
        <w:softHyphen/>
        <w:t>вать обобщение ранее пройденных тактических действий с новыми, более сложными. Изучаются основы тактики боя на ближней дистанции.</w:t>
      </w:r>
    </w:p>
    <w:p>
      <w:pPr>
        <w:pStyle w:val="Normal"/>
        <w:ind w:firstLine="397"/>
        <w:rPr/>
      </w:pPr>
      <w:r>
        <w:rPr/>
        <w:t>Планирование тактической подготовки на 5-м году обучения сводится к реализации различных тактических задач на всех дистанциях (дальней, средней и ближ</w:t>
        <w:softHyphen/>
        <w:t>ней) с различными по боевым особенностям партнерами, к подготовке боксеров-юношей к бою с определенными партнерами (высокий, низкий, левша и т. п.).</w:t>
      </w:r>
    </w:p>
    <w:p>
      <w:pPr>
        <w:pStyle w:val="Normal"/>
        <w:ind w:firstLine="397"/>
        <w:rPr/>
      </w:pPr>
      <w:r>
        <w:rPr/>
        <w:t>Перспективный план должен предусматривать и си</w:t>
        <w:softHyphen/>
        <w:t>стему контрольных нормативов для определения уровня различных сторон подготовленности юного боксера (фи</w:t>
        <w:softHyphen/>
        <w:t>зической, технической и тактической).</w:t>
      </w:r>
    </w:p>
    <w:p>
      <w:pPr>
        <w:pStyle w:val="Normal"/>
        <w:ind w:firstLine="397"/>
        <w:rPr/>
      </w:pPr>
      <w:r>
        <w:rPr/>
        <w:t>По данным контрольных показателей тренер может иметь представление об успеваемости и подготовлен</w:t>
        <w:softHyphen/>
        <w:t>ности своих учеников.</w:t>
      </w:r>
    </w:p>
    <w:p>
      <w:pPr>
        <w:pStyle w:val="Normal"/>
        <w:ind w:firstLine="397"/>
        <w:rPr/>
      </w:pPr>
      <w:r>
        <w:rPr/>
        <w:t>Контрольные нормативы могут быть установлены для определения уровня общей физической, специальной физической, тактической подготовленности, степени овладения техникой.</w:t>
      </w:r>
    </w:p>
    <w:p>
      <w:pPr>
        <w:pStyle w:val="Normal"/>
        <w:ind w:firstLine="397"/>
        <w:rPr/>
      </w:pPr>
      <w:r>
        <w:rPr/>
        <w:t>В качестве ежегодных контрольных нормативов, характеризующих уровень физической подготовленности юных боксеров, предлагаются нормативы, разработанные В. М. Клевенко (табл. 4).</w:t>
      </w:r>
    </w:p>
    <w:p>
      <w:pPr>
        <w:pStyle w:val="Normal"/>
        <w:rPr/>
      </w:pPr>
      <w:r>
        <w:rPr/>
      </w:r>
    </w:p>
    <w:p>
      <w:pPr>
        <w:pStyle w:val="Normal"/>
        <w:jc w:val="right"/>
        <w:rPr/>
      </w:pPr>
      <w:r>
        <w:rPr/>
        <w:t xml:space="preserve">Таблица 4 </w:t>
      </w:r>
    </w:p>
    <w:p>
      <w:pPr>
        <w:pStyle w:val="Normal"/>
        <w:jc w:val="center"/>
        <w:rPr>
          <w:b/>
          <w:b/>
        </w:rPr>
      </w:pPr>
      <w:r>
        <w:rPr>
          <w:b/>
        </w:rPr>
        <w:t>Контрольные нормативы по физической подготовке</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3309"/>
        <w:gridCol w:w="1151"/>
        <w:gridCol w:w="1022"/>
        <w:gridCol w:w="1022"/>
        <w:gridCol w:w="1022"/>
        <w:gridCol w:w="1022"/>
        <w:gridCol w:w="1091"/>
      </w:tblGrid>
      <w:tr>
        <w:trPr>
          <w:trHeight w:val="23" w:hRule="atLeast"/>
        </w:trPr>
        <w:tc>
          <w:tcPr>
            <w:tcW w:w="446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Год занятий</w:t>
            </w:r>
          </w:p>
        </w:tc>
      </w:tr>
      <w:tr>
        <w:trPr>
          <w:trHeight w:val="23" w:hRule="atLeast"/>
        </w:trPr>
        <w:tc>
          <w:tcPr>
            <w:tcW w:w="446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й</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й</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й</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й</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й</w:t>
            </w:r>
          </w:p>
        </w:tc>
      </w:tr>
      <w:tr>
        <w:trPr>
          <w:trHeight w:val="23"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пражнения утренней гимнастик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1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r>
      <w:tr>
        <w:trPr>
          <w:trHeight w:val="349"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дя на гимнастической скамейке (поперек), ноги прямые, стопы закреплены на полу — наклониться назад, коснуться головой пола и энергично наклониться вперед (колич.)</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руки на скамейк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руки на</w:t>
            </w:r>
          </w:p>
          <w:p>
            <w:pPr>
              <w:pStyle w:val="Normal"/>
              <w:jc w:val="center"/>
              <w:rPr/>
            </w:pPr>
            <w:r>
              <w:rPr/>
              <w:t>пояс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 (руки на пояс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 (руки за головой)</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 (руки за головой)</w:t>
            </w:r>
          </w:p>
        </w:tc>
      </w:tr>
      <w:tr>
        <w:trPr>
          <w:trHeight w:val="50"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гибание рук в упоре лежа (колич.)</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r>
      <w:tr>
        <w:trPr>
          <w:trHeight w:val="50"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тягивание в висе на перекладине (колич.)</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r>
      <w:tr>
        <w:trPr>
          <w:trHeight w:val="200"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азание по канату  3 м любым способом (колич.)</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с 1 мин.</w:t>
            </w:r>
          </w:p>
          <w:p>
            <w:pPr>
              <w:pStyle w:val="Normal"/>
              <w:jc w:val="center"/>
              <w:rPr/>
            </w:pPr>
            <w:r>
              <w:rPr/>
              <w:t>отдых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с 1 мин.</w:t>
            </w:r>
          </w:p>
          <w:p>
            <w:pPr>
              <w:pStyle w:val="Normal"/>
              <w:jc w:val="center"/>
              <w:rPr/>
            </w:pPr>
            <w:r>
              <w:rPr/>
              <w:t>отдыха)</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с 1 мин.</w:t>
            </w:r>
          </w:p>
          <w:p>
            <w:pPr>
              <w:pStyle w:val="Normal"/>
              <w:jc w:val="center"/>
              <w:rPr/>
            </w:pPr>
            <w:r>
              <w:rPr/>
              <w:t>отдыха)</w:t>
            </w:r>
          </w:p>
        </w:tc>
      </w:tr>
      <w:tr>
        <w:trPr>
          <w:trHeight w:val="23"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ыжки через скамейку (мин.)</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r>
      <w:tr>
        <w:trPr>
          <w:trHeight w:val="952"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роски мяча в баскет. корзину на оценку (колич.):</w:t>
            </w:r>
          </w:p>
          <w:p>
            <w:pPr>
              <w:pStyle w:val="Normal"/>
              <w:jc w:val="right"/>
              <w:rPr/>
            </w:pPr>
            <w:r>
              <w:rPr/>
              <w:t>„</w:t>
            </w:r>
            <w:r>
              <w:rPr/>
              <w:t>отлично"</w:t>
            </w:r>
          </w:p>
          <w:p>
            <w:pPr>
              <w:pStyle w:val="Normal"/>
              <w:jc w:val="right"/>
              <w:rPr/>
            </w:pPr>
            <w:r>
              <w:rPr/>
              <w:t>„</w:t>
            </w:r>
            <w:r>
              <w:rPr/>
              <w:t>хорошо"</w:t>
            </w:r>
          </w:p>
          <w:p>
            <w:pPr>
              <w:pStyle w:val="Normal"/>
              <w:jc w:val="right"/>
              <w:rPr/>
            </w:pPr>
            <w:r>
              <w:rPr/>
              <w:t>„</w:t>
            </w:r>
            <w:r>
              <w:rPr/>
              <w:t>удовлетворительно"</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 10</w:t>
            </w:r>
          </w:p>
          <w:p>
            <w:pPr>
              <w:pStyle w:val="Normal"/>
              <w:jc w:val="center"/>
              <w:rPr/>
            </w:pPr>
            <w:r>
              <w:rPr/>
              <w:t>7</w:t>
            </w:r>
          </w:p>
          <w:p>
            <w:pPr>
              <w:pStyle w:val="Normal"/>
              <w:jc w:val="center"/>
              <w:rPr/>
            </w:pPr>
            <w:r>
              <w:rPr/>
              <w:t>6</w:t>
            </w:r>
          </w:p>
          <w:p>
            <w:pPr>
              <w:pStyle w:val="Normal"/>
              <w:jc w:val="center"/>
              <w:rPr/>
            </w:pPr>
            <w:r>
              <w:rPr/>
              <w:t>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 10</w:t>
            </w:r>
          </w:p>
          <w:p>
            <w:pPr>
              <w:pStyle w:val="Normal"/>
              <w:jc w:val="center"/>
              <w:rPr/>
            </w:pPr>
            <w:r>
              <w:rPr/>
              <w:t>8</w:t>
            </w:r>
          </w:p>
          <w:p>
            <w:pPr>
              <w:pStyle w:val="Normal"/>
              <w:jc w:val="center"/>
              <w:rPr/>
            </w:pPr>
            <w:r>
              <w:rPr/>
              <w:t>7</w:t>
            </w:r>
          </w:p>
          <w:p>
            <w:pPr>
              <w:pStyle w:val="Normal"/>
              <w:jc w:val="center"/>
              <w:rPr/>
            </w:pPr>
            <w:r>
              <w:rPr/>
              <w:t>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 10</w:t>
            </w:r>
          </w:p>
          <w:p>
            <w:pPr>
              <w:pStyle w:val="Normal"/>
              <w:jc w:val="center"/>
              <w:rPr/>
            </w:pPr>
            <w:r>
              <w:rPr/>
              <w:t>9</w:t>
            </w:r>
          </w:p>
          <w:p>
            <w:pPr>
              <w:pStyle w:val="Normal"/>
              <w:jc w:val="center"/>
              <w:rPr/>
            </w:pPr>
            <w:r>
              <w:rPr/>
              <w:t>8</w:t>
            </w:r>
          </w:p>
          <w:p>
            <w:pPr>
              <w:pStyle w:val="Normal"/>
              <w:jc w:val="center"/>
              <w:rPr/>
            </w:pPr>
            <w:r>
              <w:rPr/>
              <w:t>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 15</w:t>
            </w:r>
          </w:p>
          <w:p>
            <w:pPr>
              <w:pStyle w:val="Normal"/>
              <w:jc w:val="center"/>
              <w:rPr/>
            </w:pPr>
            <w:r>
              <w:rPr/>
              <w:t>10</w:t>
            </w:r>
          </w:p>
          <w:p>
            <w:pPr>
              <w:pStyle w:val="Normal"/>
              <w:jc w:val="center"/>
              <w:rPr/>
            </w:pPr>
            <w:r>
              <w:rPr/>
              <w:t>9</w:t>
            </w:r>
          </w:p>
          <w:p>
            <w:pPr>
              <w:pStyle w:val="Normal"/>
              <w:jc w:val="center"/>
              <w:rPr/>
            </w:pPr>
            <w:r>
              <w:rPr/>
              <w:t>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 15</w:t>
            </w:r>
          </w:p>
          <w:p>
            <w:pPr>
              <w:pStyle w:val="Normal"/>
              <w:jc w:val="center"/>
              <w:rPr/>
            </w:pPr>
            <w:r>
              <w:rPr/>
              <w:t>14</w:t>
            </w:r>
          </w:p>
          <w:p>
            <w:pPr>
              <w:pStyle w:val="Normal"/>
              <w:jc w:val="center"/>
              <w:rPr/>
            </w:pPr>
            <w:r>
              <w:rPr/>
              <w:t>12</w:t>
            </w:r>
          </w:p>
          <w:p>
            <w:pPr>
              <w:pStyle w:val="Normal"/>
              <w:jc w:val="center"/>
              <w:rPr/>
            </w:pPr>
            <w:r>
              <w:rPr/>
              <w:t>10</w:t>
            </w:r>
          </w:p>
        </w:tc>
      </w:tr>
      <w:tr>
        <w:trPr>
          <w:trHeight w:val="23"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г 60 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r>
        <w:trPr>
          <w:trHeight w:val="23"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г 100 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8</w:t>
            </w:r>
          </w:p>
        </w:tc>
      </w:tr>
      <w:tr>
        <w:trPr>
          <w:trHeight w:val="586" w:hRule="atLeast"/>
        </w:trPr>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осс:</w:t>
            </w:r>
          </w:p>
          <w:p>
            <w:pPr>
              <w:pStyle w:val="Normal"/>
              <w:jc w:val="right"/>
              <w:rPr/>
            </w:pPr>
            <w:r>
              <w:rPr/>
            </w:r>
          </w:p>
          <w:p>
            <w:pPr>
              <w:pStyle w:val="Normal"/>
              <w:jc w:val="right"/>
              <w:rPr/>
            </w:pPr>
            <w:r>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ind w:left="164" w:hanging="0"/>
              <w:jc w:val="right"/>
              <w:rPr/>
            </w:pPr>
            <w:r>
              <w:rPr/>
              <w:t>500 м</w:t>
            </w:r>
          </w:p>
          <w:p>
            <w:pPr>
              <w:pStyle w:val="Normal"/>
              <w:jc w:val="right"/>
              <w:rPr/>
            </w:pPr>
            <w:r>
              <w:rPr/>
              <w:t>800 м</w:t>
            </w:r>
          </w:p>
          <w:p>
            <w:pPr>
              <w:pStyle w:val="Normal"/>
              <w:jc w:val="right"/>
              <w:rPr/>
            </w:pPr>
            <w:r>
              <w:rPr/>
              <w:t>1500 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5,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2.42,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2.35,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35,0</w:t>
            </w:r>
          </w:p>
        </w:tc>
      </w:tr>
      <w:tr>
        <w:trPr>
          <w:trHeight w:val="23"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ыжок в высоту</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5</w:t>
            </w:r>
          </w:p>
        </w:tc>
      </w:tr>
      <w:tr>
        <w:trPr>
          <w:trHeight w:val="23" w:hRule="atLeast"/>
        </w:trPr>
        <w:tc>
          <w:tcPr>
            <w:tcW w:w="4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ли в длину с разбега (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6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2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3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70</w:t>
            </w:r>
          </w:p>
        </w:tc>
      </w:tr>
      <w:tr>
        <w:trPr>
          <w:trHeight w:val="532" w:hRule="atLeast"/>
        </w:trPr>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лкание ядра весом 5 кг (м)</w:t>
            </w:r>
          </w:p>
          <w:p>
            <w:pPr>
              <w:pStyle w:val="Normal"/>
              <w:rPr/>
            </w:pPr>
            <w:r>
              <w:rPr/>
              <w:t>при весе боксера:</w:t>
            </w:r>
          </w:p>
          <w:p>
            <w:pPr>
              <w:pStyle w:val="Normal"/>
              <w:rPr/>
            </w:pPr>
            <w:r>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 54 кг</w:t>
            </w:r>
          </w:p>
          <w:p>
            <w:pPr>
              <w:pStyle w:val="Normal"/>
              <w:rPr/>
            </w:pPr>
            <w:r>
              <w:rPr/>
              <w:t>до 70 кг</w:t>
            </w:r>
          </w:p>
          <w:p>
            <w:pPr>
              <w:pStyle w:val="Normal"/>
              <w:widowControl/>
              <w:autoSpaceDE w:val="true"/>
              <w:rPr/>
            </w:pPr>
            <w:r>
              <w:rPr/>
              <w:t>свыше 71 к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3</w:t>
            </w:r>
          </w:p>
          <w:p>
            <w:pPr>
              <w:pStyle w:val="Normal"/>
              <w:jc w:val="center"/>
              <w:rPr/>
            </w:pPr>
            <w:r>
              <w:rPr/>
              <w:t>5/4</w:t>
            </w:r>
          </w:p>
          <w:p>
            <w:pPr>
              <w:pStyle w:val="Normal"/>
              <w:jc w:val="center"/>
              <w:rPr/>
            </w:pPr>
            <w:r>
              <w:rPr/>
              <w:t>6/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6</w:t>
            </w:r>
          </w:p>
          <w:p>
            <w:pPr>
              <w:pStyle w:val="Normal"/>
              <w:jc w:val="center"/>
              <w:rPr/>
            </w:pPr>
            <w:r>
              <w:rPr/>
              <w:t>8/7</w:t>
            </w:r>
          </w:p>
          <w:p>
            <w:pPr>
              <w:pStyle w:val="Normal"/>
              <w:jc w:val="center"/>
              <w:rPr/>
            </w:pPr>
            <w:r>
              <w:rPr/>
              <w:t>9/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6,5</w:t>
            </w:r>
          </w:p>
          <w:p>
            <w:pPr>
              <w:pStyle w:val="Normal"/>
              <w:jc w:val="center"/>
              <w:rPr/>
            </w:pPr>
            <w:r>
              <w:rPr/>
              <w:t>9/8</w:t>
            </w:r>
          </w:p>
          <w:p>
            <w:pPr>
              <w:pStyle w:val="Normal"/>
              <w:jc w:val="center"/>
              <w:rPr/>
            </w:pPr>
            <w:r>
              <w:rPr/>
              <w:t>10/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7</w:t>
            </w:r>
          </w:p>
          <w:p>
            <w:pPr>
              <w:pStyle w:val="Normal"/>
              <w:jc w:val="center"/>
              <w:rPr/>
            </w:pPr>
            <w:r>
              <w:rPr/>
              <w:t>10/9</w:t>
            </w:r>
          </w:p>
          <w:p>
            <w:pPr>
              <w:pStyle w:val="Normal"/>
              <w:jc w:val="center"/>
              <w:rPr/>
            </w:pPr>
            <w:r>
              <w:rPr/>
              <w:t>11/10</w:t>
            </w:r>
          </w:p>
        </w:tc>
      </w:tr>
    </w:tbl>
    <w:p>
      <w:pPr>
        <w:pStyle w:val="Normal"/>
        <w:rPr/>
      </w:pPr>
      <w:r>
        <w:rPr/>
        <w:t>Примечание. В числителе указаны результаты для правой руки, в знаменателе — для левой.</w:t>
      </w:r>
    </w:p>
    <w:p>
      <w:pPr>
        <w:pStyle w:val="Normal"/>
        <w:ind w:firstLine="397"/>
        <w:rPr/>
      </w:pPr>
      <w:r>
        <w:rPr/>
      </w:r>
    </w:p>
    <w:p>
      <w:pPr>
        <w:pStyle w:val="Normal"/>
        <w:ind w:firstLine="397"/>
        <w:rPr/>
      </w:pPr>
      <w:r>
        <w:rPr/>
        <w:t>Техническая подготовка юных боксеров заключается в том, что на определенном этапе обучения и тренировки они должны овладеть известным количеством техниче</w:t>
        <w:softHyphen/>
        <w:t>ских навыков и умений. Практика показывает, что если боксер владеет большим количеством навыков, то его действия разнообразнее, тактика богаче, бой интереснее.</w:t>
      </w:r>
    </w:p>
    <w:p>
      <w:pPr>
        <w:pStyle w:val="Normal"/>
        <w:ind w:firstLine="397"/>
        <w:rPr/>
      </w:pPr>
      <w:r>
        <w:rPr/>
        <w:t>Оптимальный комплекс боевых навыков на каждый год обучения устанавливается отдельными тренерами по-разному, поэтому и контрольные нормативы по тех</w:t>
        <w:softHyphen/>
        <w:t>нической подготовке тоже будут неодинаковы.</w:t>
      </w:r>
    </w:p>
    <w:p>
      <w:pPr>
        <w:pStyle w:val="Normal"/>
        <w:ind w:firstLine="397"/>
        <w:rPr/>
      </w:pPr>
      <w:r>
        <w:rPr/>
        <w:t>В процессе обучения и совершенствования у каждого боксера появляются излюбленные приемы, дистанция и форма ведения боя. Под руководством тренера боксер, отобрав соответствующий его индивидуальным особен</w:t>
        <w:softHyphen/>
        <w:t>ностям комплекс технических и тактических действий, вырабатывает в результате длительной тренировки опре</w:t>
        <w:softHyphen/>
        <w:t>деленную манеру боя. Однако владение небольшим количеством технических приемов в дальнейшем может тормозить рост спортивного мастерства. Поэтому тре</w:t>
        <w:softHyphen/>
        <w:t>неру необходимо установить, каким количеством техни</w:t>
        <w:softHyphen/>
        <w:t>ческих приемов должны овладеть боксеры (табл. 5).</w:t>
      </w:r>
    </w:p>
    <w:p>
      <w:pPr>
        <w:pStyle w:val="Normal"/>
        <w:jc w:val="right"/>
        <w:rPr/>
      </w:pPr>
      <w:r>
        <w:rPr/>
        <w:t>Таблица 5</w:t>
      </w:r>
    </w:p>
    <w:p>
      <w:pPr>
        <w:pStyle w:val="Normal"/>
        <w:jc w:val="center"/>
        <w:rPr>
          <w:b/>
          <w:b/>
        </w:rPr>
      </w:pPr>
      <w:r>
        <w:rPr>
          <w:b/>
        </w:rPr>
        <w:t>Контрольные нормативы по технической подготовке</w:t>
      </w:r>
    </w:p>
    <w:p>
      <w:pPr>
        <w:pStyle w:val="Normal"/>
        <w:jc w:val="center"/>
        <w:rPr>
          <w:b/>
          <w:b/>
        </w:rPr>
      </w:pPr>
      <w:r>
        <w:rPr>
          <w:b/>
        </w:rPr>
        <w:t>(в соответствии с программой для ДСШ)</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3369"/>
        <w:gridCol w:w="1948"/>
        <w:gridCol w:w="990"/>
        <w:gridCol w:w="644"/>
        <w:gridCol w:w="686"/>
        <w:gridCol w:w="670"/>
        <w:gridCol w:w="637"/>
        <w:gridCol w:w="695"/>
      </w:tblGrid>
      <w:tr>
        <w:trPr>
          <w:trHeight w:val="23" w:hRule="atLeast"/>
        </w:trPr>
        <w:tc>
          <w:tcPr>
            <w:tcW w:w="33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Задача</w:t>
            </w:r>
          </w:p>
        </w:tc>
        <w:tc>
          <w:tcPr>
            <w:tcW w:w="19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Технические действия</w:t>
            </w:r>
          </w:p>
        </w:tc>
        <w:tc>
          <w:tcPr>
            <w:tcW w:w="9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танция</w:t>
            </w:r>
          </w:p>
        </w:tc>
        <w:tc>
          <w:tcPr>
            <w:tcW w:w="33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Год занятий</w:t>
            </w:r>
          </w:p>
        </w:tc>
      </w:tr>
      <w:tr>
        <w:trPr>
          <w:trHeight w:val="23" w:hRule="atLeast"/>
        </w:trPr>
        <w:tc>
          <w:tcPr>
            <w:tcW w:w="33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й</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й</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й</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й</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й</w:t>
            </w:r>
          </w:p>
        </w:tc>
      </w:tr>
      <w:tr>
        <w:trPr>
          <w:trHeight w:val="23" w:hRule="atLeast"/>
        </w:trPr>
        <w:tc>
          <w:tcPr>
            <w:tcW w:w="33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 партнером, находящимся в однотипной стойке (левосторонней), овладеть в совер</w:t>
              <w:softHyphen/>
              <w:t>шенстве приемами    атаки, контратаки (одиночными, двойными, сериями ударов) и защитами (простыми и комби</w:t>
              <w:softHyphen/>
              <w:t>нированными) на разных дистанциях (количество):</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ямыми ударами и защитам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льняя</w:t>
            </w:r>
          </w:p>
          <w:p>
            <w:pPr>
              <w:pStyle w:val="Normal"/>
              <w:rPr/>
            </w:pPr>
            <w:r>
              <w:rPr/>
              <w:t>средняя</w:t>
            </w:r>
          </w:p>
          <w:p>
            <w:pPr>
              <w:pStyle w:val="Normal"/>
              <w:rPr/>
            </w:pPr>
            <w:r>
              <w:rPr/>
              <w:t>ближняя</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p>
            <w:pPr>
              <w:pStyle w:val="Normal"/>
              <w:jc w:val="center"/>
              <w:rPr/>
            </w:pPr>
            <w:r>
              <w:rPr/>
              <w:t>10</w:t>
            </w:r>
          </w:p>
          <w:p>
            <w:pPr>
              <w:pStyle w:val="Normal"/>
              <w:jc w:val="center"/>
              <w:rPr/>
            </w:pPr>
            <w:r>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p>
            <w:pPr>
              <w:pStyle w:val="Normal"/>
              <w:jc w:val="center"/>
              <w:rPr/>
            </w:pPr>
            <w:r>
              <w:rPr/>
              <w:t>4</w:t>
            </w:r>
          </w:p>
          <w:p>
            <w:pPr>
              <w:pStyle w:val="Normal"/>
              <w:jc w:val="center"/>
              <w:rPr/>
            </w:pPr>
            <w:r>
              <w:rPr/>
              <w:t>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p>
            <w:pPr>
              <w:pStyle w:val="Normal"/>
              <w:jc w:val="center"/>
              <w:rPr/>
            </w:pPr>
            <w:r>
              <w:rPr/>
              <w:t>4</w:t>
            </w:r>
          </w:p>
          <w:p>
            <w:pPr>
              <w:pStyle w:val="Normal"/>
              <w:jc w:val="center"/>
              <w:rPr/>
            </w:pPr>
            <w:r>
              <w:rPr/>
              <w:t>4</w:t>
            </w:r>
          </w:p>
        </w:tc>
      </w:tr>
      <w:tr>
        <w:trPr>
          <w:trHeight w:val="496" w:hRule="atLeast"/>
        </w:trPr>
        <w:tc>
          <w:tcPr>
            <w:tcW w:w="33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pPr>
            <w:r>
              <w:rPr/>
              <w:t xml:space="preserve">боковыми ударами и защитами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льняя</w:t>
            </w:r>
          </w:p>
          <w:p>
            <w:pPr>
              <w:pStyle w:val="Normal"/>
              <w:rPr/>
            </w:pPr>
            <w:r>
              <w:rPr/>
              <w:t>средняя</w:t>
            </w:r>
          </w:p>
          <w:p>
            <w:pPr>
              <w:pStyle w:val="Normal"/>
              <w:widowControl/>
              <w:autoSpaceDE w:val="true"/>
              <w:rPr/>
            </w:pPr>
            <w:r>
              <w:rPr/>
              <w:t>ближняя</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p>
            <w:pPr>
              <w:pStyle w:val="Normal"/>
              <w:jc w:val="center"/>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p>
            <w:pPr>
              <w:pStyle w:val="Normal"/>
              <w:jc w:val="center"/>
              <w:rPr/>
            </w:pPr>
            <w:r>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p>
            <w:pPr>
              <w:pStyle w:val="Normal"/>
              <w:jc w:val="center"/>
              <w:rPr/>
            </w:pPr>
            <w:r>
              <w:rPr/>
              <w:t>4</w:t>
            </w:r>
          </w:p>
          <w:p>
            <w:pPr>
              <w:pStyle w:val="Normal"/>
              <w:jc w:val="center"/>
              <w:rPr/>
            </w:pPr>
            <w:r>
              <w:rPr/>
              <w:t>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p>
            <w:pPr>
              <w:pStyle w:val="Normal"/>
              <w:jc w:val="center"/>
              <w:rPr/>
            </w:pPr>
            <w:r>
              <w:rPr/>
              <w:t>4</w:t>
            </w:r>
          </w:p>
          <w:p>
            <w:pPr>
              <w:pStyle w:val="Normal"/>
              <w:jc w:val="center"/>
              <w:rPr/>
            </w:pPr>
            <w:r>
              <w:rPr/>
              <w:t>4</w:t>
            </w:r>
          </w:p>
        </w:tc>
      </w:tr>
      <w:tr>
        <w:trPr>
          <w:trHeight w:val="23" w:hRule="atLeast"/>
        </w:trPr>
        <w:tc>
          <w:tcPr>
            <w:tcW w:w="33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ударами снизу и защитами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льняя</w:t>
            </w:r>
          </w:p>
          <w:p>
            <w:pPr>
              <w:pStyle w:val="Normal"/>
              <w:rPr/>
            </w:pPr>
            <w:r>
              <w:rPr/>
              <w:t>средняя</w:t>
            </w:r>
          </w:p>
          <w:p>
            <w:pPr>
              <w:pStyle w:val="Normal"/>
              <w:rPr/>
            </w:pPr>
            <w:r>
              <w:rPr/>
              <w:t>ближняя</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p>
            <w:pPr>
              <w:pStyle w:val="Normal"/>
              <w:jc w:val="center"/>
              <w:rPr/>
            </w:pPr>
            <w:r>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p>
            <w:pPr>
              <w:pStyle w:val="Normal"/>
              <w:jc w:val="center"/>
              <w:rPr/>
            </w:pPr>
            <w:r>
              <w:rPr/>
              <w:t>4</w:t>
            </w:r>
          </w:p>
          <w:p>
            <w:pPr>
              <w:pStyle w:val="Normal"/>
              <w:jc w:val="center"/>
              <w:rPr/>
            </w:pPr>
            <w:r>
              <w:rPr/>
              <w:t>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p>
            <w:pPr>
              <w:pStyle w:val="Normal"/>
              <w:jc w:val="center"/>
              <w:rPr/>
            </w:pPr>
            <w:r>
              <w:rPr/>
              <w:t>4</w:t>
            </w:r>
          </w:p>
          <w:p>
            <w:pPr>
              <w:pStyle w:val="Normal"/>
              <w:jc w:val="center"/>
              <w:rPr/>
            </w:pPr>
            <w:r>
              <w:rPr/>
              <w:t>4</w:t>
            </w:r>
          </w:p>
        </w:tc>
      </w:tr>
      <w:tr>
        <w:trPr>
          <w:trHeight w:val="23" w:hRule="atLeast"/>
        </w:trPr>
        <w:tc>
          <w:tcPr>
            <w:tcW w:w="53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о же с партнером, находящимся в разно</w:t>
              <w:softHyphen/>
              <w:t>типной стойке:</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льняя</w:t>
            </w:r>
          </w:p>
          <w:p>
            <w:pPr>
              <w:pStyle w:val="Normal"/>
              <w:rPr/>
            </w:pPr>
            <w:r>
              <w:rPr/>
              <w:t>средняя</w:t>
            </w:r>
          </w:p>
          <w:p>
            <w:pPr>
              <w:pStyle w:val="Normal"/>
              <w:rPr/>
            </w:pPr>
            <w:r>
              <w:rPr/>
              <w:t>ближняя</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p>
            <w:pPr>
              <w:pStyle w:val="Normal"/>
              <w:jc w:val="center"/>
              <w:rPr/>
            </w:pPr>
            <w:r>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p>
            <w:pPr>
              <w:pStyle w:val="Normal"/>
              <w:jc w:val="center"/>
              <w:rPr/>
            </w:pPr>
            <w:r>
              <w:rPr/>
              <w:t>4</w:t>
            </w:r>
          </w:p>
          <w:p>
            <w:pPr>
              <w:pStyle w:val="Normal"/>
              <w:jc w:val="center"/>
              <w:rPr/>
            </w:pPr>
            <w:r>
              <w:rPr/>
              <w:t>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p>
            <w:pPr>
              <w:pStyle w:val="Normal"/>
              <w:jc w:val="center"/>
              <w:rPr/>
            </w:pPr>
            <w:r>
              <w:rPr/>
              <w:t>4</w:t>
            </w:r>
          </w:p>
          <w:p>
            <w:pPr>
              <w:pStyle w:val="Normal"/>
              <w:jc w:val="center"/>
              <w:rPr/>
            </w:pPr>
            <w:r>
              <w:rPr/>
              <w:t>4</w:t>
            </w:r>
          </w:p>
        </w:tc>
      </w:tr>
    </w:tbl>
    <w:p>
      <w:pPr>
        <w:pStyle w:val="Normal"/>
        <w:ind w:firstLine="397"/>
        <w:rPr/>
      </w:pPr>
      <w:r>
        <w:rPr/>
      </w:r>
    </w:p>
    <w:p>
      <w:pPr>
        <w:pStyle w:val="Normal"/>
        <w:ind w:firstLine="397"/>
        <w:rPr/>
      </w:pPr>
      <w:r>
        <w:rPr/>
        <w:t>Контрольные нормативы по тактике зависят от уровня технической подготовленности боксеров, их знаний, умений и навыков.</w:t>
      </w:r>
    </w:p>
    <w:p>
      <w:pPr>
        <w:pStyle w:val="Normal"/>
        <w:ind w:firstLine="397"/>
        <w:rPr/>
      </w:pPr>
      <w:r>
        <w:rPr/>
        <w:t>В перспективном плане ежегодно предусматривается изучение техники и тактики бокса, совершенствование пройденного.</w:t>
      </w:r>
    </w:p>
    <w:p>
      <w:pPr>
        <w:pStyle w:val="Normal"/>
        <w:ind w:firstLine="397"/>
        <w:rPr/>
      </w:pPr>
      <w:r>
        <w:rPr/>
        <w:t>На каждом году подготовки есть возможность применить в контрольных нормативах различные упражне</w:t>
        <w:softHyphen/>
        <w:t>ния для оценки боевого мышления, тактической успевае</w:t>
        <w:softHyphen/>
        <w:t>мости боксеров. Так, на 1-м году тактической подготовки боксера могут быть использованы задания на подготови</w:t>
        <w:softHyphen/>
        <w:t>тельные действия перед атакой: маневрирование, ложные удары, обманные движения туловищем и др. На более позднем этапе тактической подготовки зрелость боксеров проверяется умением использовать различные так</w:t>
        <w:softHyphen/>
        <w:t>тические приемы и способы противодействия им в боях с разнообразными партнерами. С маневрированием как элементом тактики на дальней дистанции боксер сталки</w:t>
        <w:softHyphen/>
        <w:t>вается с первых шагов занятий боксом. Боевые навыки в маневрировании проверяются в основном в условном и вольном боях.</w:t>
      </w:r>
    </w:p>
    <w:p>
      <w:pPr>
        <w:pStyle w:val="Normal"/>
        <w:ind w:firstLine="397"/>
        <w:rPr/>
      </w:pPr>
      <w:r>
        <w:rPr/>
        <w:t>Определяя содержание контрольных нормативов в маневрировании, следует исходить из технической под</w:t>
        <w:softHyphen/>
        <w:t>готовленности занимающихся. Так, в начальном обучении упражнения в маневрировании необходимо исполь</w:t>
        <w:softHyphen/>
        <w:t>зовать, чтобы избежать сближения с партнером и его атак, а также подготовить исходное положение для атаки на дальней дистанции. Ложные действия, чтобы дезориентировать партнера, отвлечь его внимание от подготовляемого удара или атаки, выполняются при помощи рук, туловища, ног и даже взгляда. В первых кон</w:t>
        <w:softHyphen/>
        <w:t>трольных нормативах ложные действия (финт) должны состоять из ложных ударов, например: финт левой в голову и удар ею же в туловище; финт левой и удар правой и т. д.</w:t>
      </w:r>
    </w:p>
    <w:p>
      <w:pPr>
        <w:pStyle w:val="Normal"/>
        <w:ind w:firstLine="397"/>
        <w:rPr/>
      </w:pPr>
      <w:r>
        <w:rPr/>
        <w:t>Для решения узких тактических задач (в отрыве от общей боевой обстановки) применяются условные бои, в которых боксер получает специальные тактические за</w:t>
        <w:softHyphen/>
        <w:t>дания:</w:t>
      </w:r>
    </w:p>
    <w:p>
      <w:pPr>
        <w:pStyle w:val="Normal"/>
        <w:numPr>
          <w:ilvl w:val="0"/>
          <w:numId w:val="25"/>
        </w:numPr>
        <w:rPr/>
      </w:pPr>
      <w:r>
        <w:rPr/>
        <w:t>определить основной удар партнера;</w:t>
      </w:r>
    </w:p>
    <w:p>
      <w:pPr>
        <w:pStyle w:val="Normal"/>
        <w:numPr>
          <w:ilvl w:val="0"/>
          <w:numId w:val="25"/>
        </w:numPr>
        <w:rPr/>
      </w:pPr>
      <w:r>
        <w:rPr/>
        <w:t>выявить слабые места в защите и атаке партнера;</w:t>
      </w:r>
    </w:p>
    <w:p>
      <w:pPr>
        <w:pStyle w:val="Normal"/>
        <w:numPr>
          <w:ilvl w:val="0"/>
          <w:numId w:val="25"/>
        </w:numPr>
        <w:rPr/>
      </w:pPr>
      <w:r>
        <w:rPr/>
        <w:t xml:space="preserve">то же у боксирующего в противоположной стойке; </w:t>
      </w:r>
    </w:p>
    <w:p>
      <w:pPr>
        <w:pStyle w:val="Normal"/>
        <w:numPr>
          <w:ilvl w:val="0"/>
          <w:numId w:val="25"/>
        </w:numPr>
        <w:rPr/>
      </w:pPr>
      <w:r>
        <w:rPr/>
        <w:t>определить  наиболее  часто  применяемые  удары (защиты) партнером;</w:t>
      </w:r>
    </w:p>
    <w:p>
      <w:pPr>
        <w:pStyle w:val="Normal"/>
        <w:numPr>
          <w:ilvl w:val="0"/>
          <w:numId w:val="25"/>
        </w:numPr>
        <w:rPr/>
      </w:pPr>
      <w:r>
        <w:rPr/>
        <w:t>выявить способы защиты партнером от прямых и боковых ударов;</w:t>
      </w:r>
    </w:p>
    <w:p>
      <w:pPr>
        <w:pStyle w:val="Normal"/>
        <w:numPr>
          <w:ilvl w:val="0"/>
          <w:numId w:val="25"/>
        </w:numPr>
        <w:rPr/>
      </w:pPr>
      <w:r>
        <w:rPr/>
        <w:t>выявить ложные действия партнера перед атакой;</w:t>
      </w:r>
    </w:p>
    <w:p>
      <w:pPr>
        <w:pStyle w:val="Normal"/>
        <w:numPr>
          <w:ilvl w:val="0"/>
          <w:numId w:val="25"/>
        </w:numPr>
        <w:rPr/>
      </w:pPr>
      <w:r>
        <w:rPr/>
        <w:t>то же у боксирующего в противоположной стойке;</w:t>
      </w:r>
    </w:p>
    <w:p>
      <w:pPr>
        <w:pStyle w:val="Normal"/>
        <w:numPr>
          <w:ilvl w:val="0"/>
          <w:numId w:val="25"/>
        </w:numPr>
        <w:rPr/>
      </w:pPr>
      <w:r>
        <w:rPr/>
        <w:t>при помощи ложных действий вызвать партнера на атаку, применять защиту и контратаковать партнера ударом (по заданию тренера);</w:t>
      </w:r>
    </w:p>
    <w:p>
      <w:pPr>
        <w:pStyle w:val="Normal"/>
        <w:numPr>
          <w:ilvl w:val="0"/>
          <w:numId w:val="25"/>
        </w:numPr>
        <w:rPr/>
      </w:pPr>
      <w:r>
        <w:rPr/>
        <w:t>придерживаясь дальней дистанции, использовать разнообразные передвижения во всех направлениях, ата</w:t>
        <w:softHyphen/>
        <w:t>ковать и контратаковать прямыми ударами партнера, который идет на сближение и стремится войти в ближ</w:t>
        <w:softHyphen/>
        <w:t>ний бой.</w:t>
      </w:r>
    </w:p>
    <w:p>
      <w:pPr>
        <w:pStyle w:val="Normal"/>
        <w:ind w:firstLine="360"/>
        <w:rPr/>
      </w:pPr>
      <w:r>
        <w:rPr/>
        <w:t>Оценка тактических задач в вольном бою преследует цель выявить боевое мышление, умение и навыки боксера в различных видах тактики и способы противодейство</w:t>
        <w:softHyphen/>
        <w:t>вать с партнерами:</w:t>
      </w:r>
    </w:p>
    <w:p>
      <w:pPr>
        <w:pStyle w:val="Normal"/>
        <w:numPr>
          <w:ilvl w:val="0"/>
          <w:numId w:val="24"/>
        </w:numPr>
        <w:rPr/>
      </w:pPr>
      <w:r>
        <w:rPr/>
        <w:t>придерживающимися исключи</w:t>
        <w:softHyphen/>
        <w:t xml:space="preserve">тельно дальней дистанции; </w:t>
      </w:r>
    </w:p>
    <w:p>
      <w:pPr>
        <w:pStyle w:val="Normal"/>
        <w:numPr>
          <w:ilvl w:val="0"/>
          <w:numId w:val="24"/>
        </w:numPr>
        <w:rPr/>
      </w:pPr>
      <w:r>
        <w:rPr/>
        <w:t>активно идущими на сближение, действующими на средней (ближней) ди</w:t>
        <w:softHyphen/>
        <w:t>станции;</w:t>
      </w:r>
    </w:p>
    <w:p>
      <w:pPr>
        <w:pStyle w:val="Normal"/>
        <w:numPr>
          <w:ilvl w:val="0"/>
          <w:numId w:val="24"/>
        </w:numPr>
        <w:rPr/>
      </w:pPr>
      <w:r>
        <w:rPr/>
        <w:t xml:space="preserve">предпочитающими бой на контратаках; </w:t>
      </w:r>
    </w:p>
    <w:p>
      <w:pPr>
        <w:pStyle w:val="Normal"/>
        <w:numPr>
          <w:ilvl w:val="0"/>
          <w:numId w:val="24"/>
        </w:numPr>
        <w:rPr/>
      </w:pPr>
      <w:r>
        <w:rPr/>
        <w:t>атакующими размашистыми ударами;</w:t>
      </w:r>
    </w:p>
    <w:p>
      <w:pPr>
        <w:pStyle w:val="Normal"/>
        <w:numPr>
          <w:ilvl w:val="0"/>
          <w:numId w:val="24"/>
        </w:numPr>
        <w:rPr/>
      </w:pPr>
      <w:r>
        <w:rPr/>
        <w:t>обладаю</w:t>
        <w:softHyphen/>
        <w:t>щими сильным ударом;</w:t>
      </w:r>
    </w:p>
    <w:p>
      <w:pPr>
        <w:pStyle w:val="Normal"/>
        <w:numPr>
          <w:ilvl w:val="0"/>
          <w:numId w:val="24"/>
        </w:numPr>
        <w:rPr/>
      </w:pPr>
      <w:r>
        <w:rPr/>
        <w:t>пользующимися комбина</w:t>
        <w:softHyphen/>
        <w:t xml:space="preserve">ционным боем (сочетающими все виды тактики); </w:t>
      </w:r>
    </w:p>
    <w:p>
      <w:pPr>
        <w:pStyle w:val="Normal"/>
        <w:numPr>
          <w:ilvl w:val="0"/>
          <w:numId w:val="24"/>
        </w:numPr>
        <w:rPr/>
      </w:pPr>
      <w:r>
        <w:rPr/>
        <w:t>ведущими бой в противоположной стойке;</w:t>
      </w:r>
    </w:p>
    <w:p>
      <w:pPr>
        <w:pStyle w:val="Normal"/>
        <w:numPr>
          <w:ilvl w:val="0"/>
          <w:numId w:val="24"/>
        </w:numPr>
        <w:rPr/>
      </w:pPr>
      <w:r>
        <w:rPr/>
        <w:t>ведущими бой в низкой стойке.</w:t>
      </w:r>
    </w:p>
    <w:p>
      <w:pPr>
        <w:pStyle w:val="Normal"/>
        <w:rPr/>
      </w:pPr>
      <w:r>
        <w:rPr/>
        <w:t>В табл. 6 приведены контрольные нормативы по так</w:t>
        <w:softHyphen/>
        <w:t>тической подготовке.</w:t>
      </w:r>
    </w:p>
    <w:p>
      <w:pPr>
        <w:pStyle w:val="Normal"/>
        <w:rPr/>
      </w:pPr>
      <w:r>
        <w:rPr/>
      </w:r>
    </w:p>
    <w:p>
      <w:pPr>
        <w:pStyle w:val="Normal"/>
        <w:jc w:val="right"/>
        <w:rPr/>
      </w:pPr>
      <w:r>
        <w:rPr/>
        <w:t>Таблица   6</w:t>
      </w:r>
    </w:p>
    <w:p>
      <w:pPr>
        <w:pStyle w:val="Normal"/>
        <w:jc w:val="center"/>
        <w:rPr>
          <w:b/>
          <w:b/>
        </w:rPr>
      </w:pPr>
      <w:r>
        <w:rPr>
          <w:b/>
        </w:rPr>
        <w:t>Контрольные нормативы по тактической подготовке</w:t>
      </w:r>
    </w:p>
    <w:p>
      <w:pPr>
        <w:pStyle w:val="Normal"/>
        <w:jc w:val="center"/>
        <w:rPr>
          <w:b/>
          <w:b/>
        </w:rPr>
      </w:pPr>
      <w:r>
        <w:rPr>
          <w:b/>
        </w:rPr>
        <w:t>(в соответствии с программой для ДСШ)</w:t>
      </w:r>
    </w:p>
    <w:p>
      <w:pPr>
        <w:pStyle w:val="Normal"/>
        <w:jc w:val="center"/>
        <w:rPr>
          <w:b/>
          <w:b/>
        </w:rPr>
      </w:pPr>
      <w:r>
        <w:rPr>
          <w:b/>
        </w:rPr>
      </w:r>
    </w:p>
    <w:tbl>
      <w:tblPr>
        <w:tblW w:w="9488" w:type="dxa"/>
        <w:jc w:val="center"/>
        <w:tblInd w:w="0" w:type="dxa"/>
        <w:tblLayout w:type="fixed"/>
        <w:tblCellMar>
          <w:top w:w="0" w:type="dxa"/>
          <w:left w:w="108" w:type="dxa"/>
          <w:bottom w:w="0" w:type="dxa"/>
          <w:right w:w="108" w:type="dxa"/>
        </w:tblCellMar>
      </w:tblPr>
      <w:tblGrid>
        <w:gridCol w:w="4361"/>
        <w:gridCol w:w="2268"/>
        <w:gridCol w:w="553"/>
        <w:gridCol w:w="562"/>
        <w:gridCol w:w="572"/>
        <w:gridCol w:w="581"/>
        <w:gridCol w:w="591"/>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станция, особенности</w:t>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 занятий</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Маневрирование (на оце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Ложные действия (на оце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узких тактических задач (на оце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яя</w:t>
            </w:r>
          </w:p>
          <w:p>
            <w:pPr>
              <w:pStyle w:val="Normal"/>
              <w:jc w:val="center"/>
              <w:rPr/>
            </w:pPr>
            <w:r>
              <w:rPr/>
              <w:t>Средняя</w:t>
            </w:r>
          </w:p>
          <w:p>
            <w:pPr>
              <w:pStyle w:val="Normal"/>
              <w:jc w:val="center"/>
              <w:rPr/>
            </w:pPr>
            <w:r>
              <w:rPr/>
              <w:t>Ближня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w:t>
            </w:r>
          </w:p>
          <w:p>
            <w:pPr>
              <w:pStyle w:val="Normal"/>
              <w:jc w:val="center"/>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w:t>
            </w:r>
          </w:p>
          <w:p>
            <w:pPr>
              <w:pStyle w:val="Normal"/>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тактических задач в вольном бою (на оце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разных дистанциях</w:t>
            </w:r>
          </w:p>
          <w:p>
            <w:pPr>
              <w:pStyle w:val="Normal"/>
              <w:ind w:right="-557" w:hanging="0"/>
              <w:rPr/>
            </w:pPr>
            <w:r>
              <w:rPr/>
              <w:t>С разными партнер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w:t>
            </w:r>
          </w:p>
        </w:tc>
      </w:tr>
    </w:tbl>
    <w:p>
      <w:pPr>
        <w:pStyle w:val="Normal"/>
        <w:rPr/>
      </w:pPr>
      <w:r>
        <w:rPr/>
      </w:r>
    </w:p>
    <w:p>
      <w:pPr>
        <w:pStyle w:val="Normal"/>
        <w:ind w:firstLine="397"/>
        <w:rPr/>
      </w:pPr>
      <w:r>
        <w:rPr/>
        <w:t>Важное значение для перспективного планирования имеет участие юных спортсменов в соревнованиях по боксу.</w:t>
      </w:r>
    </w:p>
    <w:p>
      <w:pPr>
        <w:pStyle w:val="Normal"/>
        <w:ind w:firstLine="397"/>
        <w:rPr/>
      </w:pPr>
      <w:r>
        <w:rPr/>
        <w:t>В перспективном плане (табл. 7) рекомендуется предусмотреть постепенный рост соревновательных нагрузок с таким расчетом, чтобы в промежутках между ними имелось достаточно времени для углубленной работы с юными боксерами.</w:t>
      </w:r>
    </w:p>
    <w:p>
      <w:pPr>
        <w:pStyle w:val="Normal"/>
        <w:ind w:firstLine="397"/>
        <w:rPr/>
      </w:pPr>
      <w:r>
        <w:rPr/>
        <w:t>В 1-й год занятий боксом в соревнованиях осуществляется главным образом выполнение контрольных упражнений по видам общей и специальной подготовки. Во 2-м и 3-м годах зачетные соревнования следует рас</w:t>
        <w:softHyphen/>
        <w:t>сматривать как продолжение учебного процесса на пути к спортивным высотам.</w:t>
      </w:r>
    </w:p>
    <w:p>
      <w:pPr>
        <w:pStyle w:val="Normal"/>
        <w:ind w:firstLine="397"/>
        <w:rPr/>
      </w:pPr>
      <w:r>
        <w:rPr/>
        <w:t>4-й и 5-й года занятий проводятся в основном по ин</w:t>
        <w:softHyphen/>
        <w:t>дивидуальным перспективным планам, в которых тща</w:t>
        <w:softHyphen/>
        <w:t>тельно учитываются особенности спортсменов, стабильность их тренированности, и в зависимости от этого ре</w:t>
        <w:softHyphen/>
        <w:t>шается вопрос о конкретном количестве соревнований для каждого из них.</w:t>
      </w:r>
    </w:p>
    <w:p>
      <w:pPr>
        <w:pStyle w:val="Normal"/>
        <w:ind w:firstLine="397"/>
        <w:rPr/>
      </w:pPr>
      <w:r>
        <w:rPr/>
        <w:t>Таким образом, придерживаясь постепенного увеличения количества учебно-тренировочных занятий и со</w:t>
        <w:softHyphen/>
        <w:t>ревнований из года в год, необходимо в то же  время учитывать возможные особенности и спортивно-техническую подготовленность юных спортсменов.</w:t>
      </w:r>
    </w:p>
    <w:p>
      <w:pPr>
        <w:pStyle w:val="Normal"/>
        <w:jc w:val="right"/>
        <w:rPr/>
      </w:pPr>
      <w:r>
        <w:rPr/>
        <w:t>Таблица  7</w:t>
      </w:r>
    </w:p>
    <w:p>
      <w:pPr>
        <w:pStyle w:val="Normal"/>
        <w:jc w:val="center"/>
        <w:rPr>
          <w:b/>
          <w:b/>
        </w:rPr>
      </w:pPr>
      <w:r>
        <w:rPr>
          <w:b/>
        </w:rPr>
        <w:t>Примерное количество соревнований, в которых юноши принимают участие</w:t>
      </w:r>
    </w:p>
    <w:p>
      <w:pPr>
        <w:pStyle w:val="Normal"/>
        <w:rPr>
          <w:b/>
          <w:b/>
        </w:rPr>
      </w:pPr>
      <w:r>
        <w:rPr>
          <w:b/>
        </w:rPr>
      </w:r>
    </w:p>
    <w:tbl>
      <w:tblPr>
        <w:tblW w:w="7209" w:type="dxa"/>
        <w:jc w:val="center"/>
        <w:tblInd w:w="0" w:type="dxa"/>
        <w:tblLayout w:type="fixed"/>
        <w:tblCellMar>
          <w:top w:w="0" w:type="dxa"/>
          <w:left w:w="40" w:type="dxa"/>
          <w:bottom w:w="0" w:type="dxa"/>
          <w:right w:w="40" w:type="dxa"/>
        </w:tblCellMar>
      </w:tblPr>
      <w:tblGrid>
        <w:gridCol w:w="4253"/>
        <w:gridCol w:w="581"/>
        <w:gridCol w:w="617"/>
        <w:gridCol w:w="596"/>
        <w:gridCol w:w="596"/>
        <w:gridCol w:w="566"/>
      </w:tblGrid>
      <w:tr>
        <w:trPr>
          <w:trHeight w:val="23" w:hRule="atLeast"/>
        </w:trPr>
        <w:tc>
          <w:tcPr>
            <w:tcW w:w="425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9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Год занятий</w:t>
            </w:r>
          </w:p>
        </w:tc>
      </w:tr>
      <w:tr>
        <w:trPr>
          <w:trHeight w:val="74" w:hRule="atLeast"/>
        </w:trPr>
        <w:tc>
          <w:tcPr>
            <w:tcW w:w="425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й</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й</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й</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й</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й</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чебно-контрольные (в процессе занятий)</w:t>
            </w:r>
          </w:p>
          <w:p>
            <w:pPr>
              <w:pStyle w:val="Normal"/>
              <w:rPr/>
            </w:pPr>
            <w:r>
              <w:rPr/>
              <w:t>Внутрисекционные</w:t>
            </w:r>
          </w:p>
          <w:p>
            <w:pPr>
              <w:pStyle w:val="Normal"/>
              <w:rPr/>
            </w:pPr>
            <w:r>
              <w:rPr/>
              <w:t>Межсекционные (открытый ринг)</w:t>
            </w:r>
          </w:p>
          <w:p>
            <w:pPr>
              <w:pStyle w:val="Normal"/>
              <w:rPr/>
            </w:pPr>
            <w:r>
              <w:rPr/>
              <w:t>Городские</w:t>
            </w:r>
          </w:p>
          <w:p>
            <w:pPr>
              <w:pStyle w:val="Normal"/>
              <w:rPr/>
            </w:pPr>
            <w:r>
              <w:rPr/>
              <w:t>Областные</w:t>
            </w:r>
          </w:p>
          <w:p>
            <w:pPr>
              <w:pStyle w:val="Normal"/>
              <w:rPr/>
            </w:pPr>
            <w:r>
              <w:rPr/>
              <w:t>Республиканские</w:t>
            </w:r>
          </w:p>
          <w:p>
            <w:pPr>
              <w:pStyle w:val="Normal"/>
              <w:rPr/>
            </w:pPr>
            <w:r>
              <w:rPr/>
              <w:t>Первенство ЦС ДСО</w:t>
            </w:r>
          </w:p>
          <w:p>
            <w:pPr>
              <w:pStyle w:val="Normal"/>
              <w:rPr/>
            </w:pPr>
            <w:r>
              <w:rPr/>
              <w:t>Всесоюзные</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r>
    </w:tbl>
    <w:p>
      <w:pPr>
        <w:pStyle w:val="Normal"/>
        <w:rPr/>
      </w:pPr>
      <w:r>
        <w:rPr/>
      </w:r>
    </w:p>
    <w:p>
      <w:pPr>
        <w:pStyle w:val="Normal"/>
        <w:rPr>
          <w:b/>
          <w:b/>
        </w:rPr>
      </w:pPr>
      <w:r>
        <w:rPr>
          <w:b/>
        </w:rPr>
      </w:r>
    </w:p>
    <w:p>
      <w:pPr>
        <w:pStyle w:val="Normal"/>
        <w:rPr>
          <w:b/>
          <w:b/>
        </w:rPr>
      </w:pPr>
      <w:r>
        <w:rPr>
          <w:b/>
        </w:rPr>
        <w:t>ТЕКУЩЕЕ ПЛАНИРОВАНИЕ</w:t>
      </w:r>
    </w:p>
    <w:p>
      <w:pPr>
        <w:pStyle w:val="Normal"/>
        <w:rPr>
          <w:b/>
          <w:b/>
        </w:rPr>
      </w:pPr>
      <w:r>
        <w:rPr>
          <w:b/>
        </w:rPr>
      </w:r>
    </w:p>
    <w:p>
      <w:pPr>
        <w:pStyle w:val="Normal"/>
        <w:ind w:firstLine="397"/>
        <w:rPr/>
      </w:pPr>
      <w:r>
        <w:rPr/>
        <w:t>Круглогодичная тренировка в боксе в отличие от ряда других видов спорта, связанных с определенным временем года, не имеет явно выраженных в течение года подготовительного, соревновательного и переходного периодов тренировки. Взамен их существует ряд циклов, состоящих из подготовки, соревнования и после</w:t>
        <w:softHyphen/>
        <w:t>дующего активного отдыха.</w:t>
      </w:r>
    </w:p>
    <w:p>
      <w:pPr>
        <w:pStyle w:val="Normal"/>
        <w:ind w:firstLine="397"/>
        <w:rPr/>
      </w:pPr>
      <w:r>
        <w:rPr/>
        <w:t>Число и частота циклов определяются календарем соревнований, в которых боксер (группа) предполагает выступать. Однако у юных боксеров построение и со</w:t>
        <w:softHyphen/>
        <w:t>держание плана круглогодичной тренировки не только должны соответствовать требованиям общего физиче</w:t>
        <w:softHyphen/>
        <w:t>ского развития и спортивной подготовки, но и исходить из условий школьного режима (подготовка к экзаменам, каникулы). Поэтому, прежде чем приступить к плани</w:t>
        <w:softHyphen/>
        <w:t>рованию учебного материала в текущем плане, необ</w:t>
      </w:r>
      <w:r>
        <mc:AlternateContent>
          <mc:Choice Requires="wps">
            <w:drawing>
              <wp:anchor behindDoc="0" distT="0" distB="0" distL="114935" distR="114935" simplePos="0" locked="0" layoutInCell="0" allowOverlap="1" relativeHeight="130">
                <wp:simplePos x="0" y="0"/>
                <wp:positionH relativeFrom="margin">
                  <wp:posOffset>3870960</wp:posOffset>
                </wp:positionH>
                <wp:positionV relativeFrom="paragraph">
                  <wp:posOffset>2340610</wp:posOffset>
                </wp:positionV>
                <wp:extent cx="0" cy="3529330"/>
                <wp:effectExtent l="3175" t="0" r="3175" b="0"/>
                <wp:wrapNone/>
                <wp:docPr id="4" name=""/>
                <a:graphic xmlns:a="http://schemas.openxmlformats.org/drawingml/2006/main">
                  <a:graphicData uri="http://schemas.microsoft.com/office/word/2010/wordprocessingShape">
                    <wps:wsp>
                      <wps:cNvSpPr/>
                      <wps:spPr>
                        <a:xfrm>
                          <a:off x="0" y="0"/>
                          <a:ext cx="0" cy="352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184.3pt" to="304.8pt,462.15pt" stroked="t" o:allowincell="f" style="position:absolute;mso-position-horizontal-relative:margin">
                <v:stroke color="black" weight="6480" joinstyle="miter" endcap="flat"/>
                <v:fill o:detectmouseclick="t" on="false"/>
                <w10:wrap type="none"/>
              </v:line>
            </w:pict>
          </mc:Fallback>
        </mc:AlternateContent>
      </w:r>
      <w:r>
        <w:rPr/>
        <w:t>ходимо составить годовой календарный план режима боксеров-школьников, предусмотрев в нем все школьные и спортивные мероприятия текущего года. Это даст тренеру возможность выявить загруженность юных боксе</w:t>
        <w:softHyphen/>
        <w:t>ров в школе и в спортивной секции и лучше спланиро</w:t>
        <w:softHyphen/>
        <w:t>вать их спортивную подготовку в течение года.</w:t>
      </w:r>
    </w:p>
    <w:p>
      <w:pPr>
        <w:pStyle w:val="Normal"/>
        <w:ind w:firstLine="397"/>
        <w:rPr/>
      </w:pPr>
      <w:r>
        <w:rPr/>
        <w:t>Планирование учебного процесса 1-го года обучения не связано с делением его на отдельные циклы и под</w:t>
        <w:softHyphen/>
        <w:t>готовку боксеров к соревнованиям, поэтому весь учеб</w:t>
        <w:softHyphen/>
        <w:t>ный материал программы Детской спортивной школы (1-й год обучения) или намеченный тренером самостоя</w:t>
        <w:softHyphen/>
        <w:t>тельно должен быть равномерно распределен в течение года с учетом перехода от простых действий к более сложным и постепенного обобщения его в упражнениях с партнером.</w:t>
      </w:r>
    </w:p>
    <w:p>
      <w:pPr>
        <w:pStyle w:val="Normal"/>
        <w:ind w:firstLine="397"/>
        <w:rPr/>
      </w:pPr>
      <w:r>
        <w:rPr/>
        <w:t xml:space="preserve">Схема недельного цикла при двух занятиях в неделю будет выглядеть так: </w:t>
      </w:r>
      <w:r>
        <w:rPr>
          <w:b/>
        </w:rPr>
        <w:t>вторник</w:t>
      </w:r>
      <w:r>
        <w:rPr/>
        <w:t xml:space="preserve"> — занятие с акцентом на технику бокса; </w:t>
      </w:r>
      <w:r>
        <w:rPr>
          <w:b/>
        </w:rPr>
        <w:t>пятница</w:t>
      </w:r>
      <w:r>
        <w:rPr/>
        <w:t xml:space="preserve"> — занятие с акцентом на физическую подготовку.</w:t>
      </w:r>
    </w:p>
    <w:p>
      <w:pPr>
        <w:pStyle w:val="Normal"/>
        <w:ind w:firstLine="397"/>
        <w:rPr/>
      </w:pPr>
      <w:r>
        <w:rPr/>
        <w:t>Со 2-го года обучения юные боксеры не только про</w:t>
        <w:softHyphen/>
        <w:t>должают овладевать техникой и тактикой бокса и фи</w:t>
        <w:softHyphen/>
        <w:t>зически развиваться, но и начинают выступать в сорев</w:t>
        <w:softHyphen/>
        <w:t>нованиях. В течение года проводится несколько соревно</w:t>
        <w:softHyphen/>
        <w:t>ваний (наиболее ответственные — чаще всего, во время каникул) с интервалами между ними разной продолжи</w:t>
        <w:softHyphen/>
        <w:t>тельности. Таким образом, годовой план учебно-трени</w:t>
        <w:softHyphen/>
        <w:t>ровочной работы будет состоять из нескольких циклов.</w:t>
      </w:r>
    </w:p>
    <w:p>
      <w:pPr>
        <w:pStyle w:val="Normal"/>
        <w:ind w:firstLine="397"/>
        <w:rPr/>
      </w:pPr>
      <w:r>
        <w:rPr/>
        <w:t>Годовой план технической подготовки должен отли</w:t>
        <w:softHyphen/>
        <w:t>чаться от перспективного большей детализацией. Весь намечаемый учебный материал должен быть распреде</w:t>
        <w:softHyphen/>
        <w:t>лен по циклам, каждый из которых насчитывает три периода — подготовительный, соревновательный и пере</w:t>
        <w:softHyphen/>
        <w:t>ходный.</w:t>
      </w:r>
    </w:p>
    <w:p>
      <w:pPr>
        <w:pStyle w:val="Normal"/>
        <w:ind w:firstLine="397"/>
        <w:rPr/>
      </w:pPr>
      <w:r>
        <w:rPr>
          <w:b/>
        </w:rPr>
        <w:t>Подготовительный период</w:t>
      </w:r>
      <w:r>
        <w:rPr/>
        <w:t xml:space="preserve"> состоит из эта</w:t>
        <w:softHyphen/>
        <w:t>пов общей и специальной подготовки.</w:t>
      </w:r>
    </w:p>
    <w:p>
      <w:pPr>
        <w:pStyle w:val="Normal"/>
        <w:ind w:firstLine="397"/>
        <w:rPr/>
      </w:pPr>
      <w:r>
        <w:rPr/>
        <w:t>Назначение первого этапа — создать предпосылки для становления спортивной формы. При решении этой за</w:t>
        <w:softHyphen/>
        <w:t>дачи используются разнообразные физические упражне</w:t>
        <w:softHyphen/>
        <w:t>ния (до 60—70% времени). На этапе общей подготовки решаются задачи: 1) повышение общей физической под</w:t>
        <w:softHyphen/>
        <w:t>готовленности занимающихся; 2) изучение новой и совер</w:t>
        <w:softHyphen/>
        <w:t>шенствование ранее изученной техники и тактики бокса; 3) развитие психологических качеств юных боксеров.</w:t>
      </w:r>
    </w:p>
    <w:p>
      <w:pPr>
        <w:pStyle w:val="Normal"/>
        <w:ind w:firstLine="397"/>
        <w:rPr/>
      </w:pPr>
      <w:r>
        <w:rPr/>
        <w:t>Схема недельного цикла при трех занятиях в неделю имеет следующий вид:</w:t>
      </w:r>
    </w:p>
    <w:p>
      <w:pPr>
        <w:pStyle w:val="Normal"/>
        <w:numPr>
          <w:ilvl w:val="0"/>
          <w:numId w:val="20"/>
        </w:numPr>
        <w:rPr/>
      </w:pPr>
      <w:r>
        <w:rPr>
          <w:b/>
        </w:rPr>
        <w:t>понедельник</w:t>
      </w:r>
      <w:r>
        <w:rPr/>
        <w:t xml:space="preserve"> — изучение и совершенствование техники и тактики бокса, выработка быстроты и ловкости; </w:t>
      </w:r>
    </w:p>
    <w:p>
      <w:pPr>
        <w:pStyle w:val="Normal"/>
        <w:numPr>
          <w:ilvl w:val="0"/>
          <w:numId w:val="20"/>
        </w:numPr>
        <w:rPr/>
      </w:pPr>
      <w:r>
        <w:rPr>
          <w:b/>
        </w:rPr>
        <w:t>среда</w:t>
      </w:r>
      <w:r>
        <w:rPr/>
        <w:t xml:space="preserve"> — то же, что в понедель</w:t>
        <w:softHyphen/>
        <w:t xml:space="preserve">ник; </w:t>
      </w:r>
    </w:p>
    <w:p>
      <w:pPr>
        <w:pStyle w:val="Normal"/>
        <w:numPr>
          <w:ilvl w:val="0"/>
          <w:numId w:val="20"/>
        </w:numPr>
        <w:rPr/>
      </w:pPr>
      <w:r>
        <w:rPr>
          <w:b/>
        </w:rPr>
        <w:t>пятница</w:t>
      </w:r>
      <w:r>
        <w:rPr/>
        <w:t xml:space="preserve"> — изучение и совершенствование тех</w:t>
        <w:softHyphen/>
        <w:t>ники и тактики бокса, выработка силы и выносливости.</w:t>
      </w:r>
    </w:p>
    <w:p>
      <w:pPr>
        <w:pStyle w:val="Normal"/>
        <w:ind w:firstLine="397"/>
        <w:rPr/>
      </w:pPr>
      <w:r>
        <w:rPr/>
        <w:t>На этапе специальной подготовки каждого цикла решаются задачи: 1) повышение функциональной дея</w:t>
        <w:softHyphen/>
        <w:t>тельности организма юных боксеров; 2) совершенство</w:t>
        <w:softHyphen/>
        <w:t>вание техники и тактики бокса; 3) совершенствование физических и психологических качеств юных боксеров. На данном этапе значение общей физической подготовки снижается и соответственно возрастает удельный вес специальной подготовки.</w:t>
      </w:r>
    </w:p>
    <w:p>
      <w:pPr>
        <w:pStyle w:val="Normal"/>
        <w:ind w:firstLine="397"/>
        <w:rPr/>
      </w:pPr>
      <w:r>
        <w:rPr/>
        <w:t>Технико-тактическая подготовка юного боксера на данном этапе должна соответствовать реальным усло</w:t>
        <w:softHyphen/>
        <w:t>виям боя. Технические навыки совершенствуются, как правило, в боевых упражнениях с партнером. Тактиче</w:t>
        <w:softHyphen/>
        <w:t>ская подготовка достигается постановкой различных за</w:t>
        <w:softHyphen/>
        <w:t>дач в тренировочных боях и частой сменой партнеров.</w:t>
      </w:r>
    </w:p>
    <w:p>
      <w:pPr>
        <w:pStyle w:val="Normal"/>
        <w:ind w:firstLine="397"/>
        <w:rPr/>
      </w:pPr>
      <w:r>
        <w:rPr/>
        <w:t>Схема недельного цикла на этапе специальной под</w:t>
        <w:softHyphen/>
        <w:t>готовки при трех занятиях в неделю будет такой:</w:t>
      </w:r>
    </w:p>
    <w:p>
      <w:pPr>
        <w:pStyle w:val="Normal"/>
        <w:numPr>
          <w:ilvl w:val="0"/>
          <w:numId w:val="43"/>
        </w:numPr>
        <w:rPr/>
      </w:pPr>
      <w:r>
        <w:rPr>
          <w:b/>
        </w:rPr>
        <w:t>понедельник</w:t>
      </w:r>
      <w:r>
        <w:rPr/>
        <w:t xml:space="preserve"> — совершенствование техники и так</w:t>
        <w:softHyphen/>
        <w:t xml:space="preserve">тики бокса в условном бою; </w:t>
      </w:r>
    </w:p>
    <w:p>
      <w:pPr>
        <w:pStyle w:val="Normal"/>
        <w:numPr>
          <w:ilvl w:val="0"/>
          <w:numId w:val="43"/>
        </w:numPr>
        <w:rPr/>
      </w:pPr>
      <w:r>
        <w:rPr>
          <w:b/>
        </w:rPr>
        <w:t>среда</w:t>
      </w:r>
      <w:r>
        <w:rPr/>
        <w:t xml:space="preserve"> — то же, что и в поне</w:t>
        <w:softHyphen/>
        <w:t xml:space="preserve">дельник; </w:t>
      </w:r>
    </w:p>
    <w:p>
      <w:pPr>
        <w:pStyle w:val="Normal"/>
        <w:numPr>
          <w:ilvl w:val="0"/>
          <w:numId w:val="43"/>
        </w:numPr>
        <w:rPr/>
      </w:pPr>
      <w:r>
        <w:rPr>
          <w:b/>
        </w:rPr>
        <w:t>пятница</w:t>
      </w:r>
      <w:r>
        <w:rPr/>
        <w:t xml:space="preserve"> — совершенствование техники и так</w:t>
        <w:softHyphen/>
        <w:t>тики бокса в вольном бою, воспитание волевых качеств.</w:t>
      </w:r>
    </w:p>
    <w:p>
      <w:pPr>
        <w:pStyle w:val="Normal"/>
        <w:ind w:firstLine="397"/>
        <w:rPr/>
      </w:pPr>
      <w:r>
        <w:rPr/>
        <w:t>От правильного чередования недельных циклов в подготовительном периоде во многом зависит успешное закрепление умений и навыков в технике и тактике бокса, а также правильное развитие физических качеств. Рациональное чередование занятий в цикле обеспечи</w:t>
        <w:softHyphen/>
        <w:t>вает не только лучшее изучение материала, но и под</w:t>
        <w:softHyphen/>
        <w:t>готавливает организм к перенесению все больших на</w:t>
        <w:softHyphen/>
        <w:t>грузок, которые должны соответствовать возрасту и подготовленности занимающихся.</w:t>
      </w:r>
    </w:p>
    <w:p>
      <w:pPr>
        <w:pStyle w:val="Normal"/>
        <w:ind w:firstLine="397"/>
        <w:rPr/>
      </w:pPr>
      <w:r>
        <w:rPr/>
        <w:t>Соревновательный период начинается с первого дня соревнований и продолжается до его окончания (от одного до трех дней).</w:t>
      </w:r>
    </w:p>
    <w:p>
      <w:pPr>
        <w:pStyle w:val="Normal"/>
        <w:ind w:firstLine="397"/>
        <w:rPr/>
      </w:pPr>
      <w:r>
        <w:rPr/>
        <w:t>В период выступлений юных боксеров, достигших 15 лет, на открытых рингах (в конце 1-го года и осо</w:t>
        <w:softHyphen/>
        <w:t>бенно на 2-м и 3-м годах обучения) целесообразно при</w:t>
        <w:softHyphen/>
        <w:t>держиваться циклического чередования занятий разного типа. Так, при участии в выступлениях на воскресных открытых рингах может быть предложена следующая последовательность чередования занятий:</w:t>
      </w:r>
    </w:p>
    <w:p>
      <w:pPr>
        <w:pStyle w:val="Normal"/>
        <w:numPr>
          <w:ilvl w:val="0"/>
          <w:numId w:val="50"/>
        </w:numPr>
        <w:rPr/>
      </w:pPr>
      <w:r>
        <w:rPr/>
        <w:t>1-й урок недели посвящается преимущественно обучению юных боксеров технике и исправлению тех</w:t>
        <w:softHyphen/>
        <w:t>нико-тактических недостатков. В него включаются все</w:t>
        <w:softHyphen/>
        <w:t>возможные имитационные упражнения при ходьбе и на месте, упражнения с партнером по изучению техники, упражнения с лапами. Нагрузка в уроке не должна быть слишком большой.</w:t>
      </w:r>
    </w:p>
    <w:p>
      <w:pPr>
        <w:pStyle w:val="Normal"/>
        <w:numPr>
          <w:ilvl w:val="0"/>
          <w:numId w:val="50"/>
        </w:numPr>
        <w:rPr/>
      </w:pPr>
      <w:r>
        <w:rPr/>
        <w:t>2-й урок, проводимый с наибольшей нагрузкой, посвящен преимущественно общей физической подго</w:t>
        <w:softHyphen/>
        <w:t>товке. Он состоит из разнообразных общеразвивающих и игровых упражнений и содержит условные и воль</w:t>
        <w:softHyphen/>
        <w:t>ные бои.</w:t>
      </w:r>
    </w:p>
    <w:p>
      <w:pPr>
        <w:pStyle w:val="Normal"/>
        <w:numPr>
          <w:ilvl w:val="0"/>
          <w:numId w:val="50"/>
        </w:numPr>
        <w:rPr/>
      </w:pPr>
      <w:r>
        <w:rPr/>
        <w:t>В 3-м уроке ставится задача обучить боксера так</w:t>
        <w:softHyphen/>
        <w:t>тическим приемам, способствовать развитию быстроты и подготовить его к выступлению на открытом ринге. На занятии проделываются различные легкие упражне</w:t>
        <w:softHyphen/>
        <w:t>ния для развития быстроты, упражнения на снарядах. Урок может длиться меньше обычного.</w:t>
      </w:r>
    </w:p>
    <w:p>
      <w:pPr>
        <w:pStyle w:val="Normal"/>
        <w:ind w:firstLine="397"/>
        <w:rPr/>
      </w:pPr>
      <w:r>
        <w:rPr/>
        <w:t>Такое циклическое чередование занятий, как показали исследования, будет наилучшим для успешной физиче</w:t>
        <w:softHyphen/>
        <w:t>ской и технико-тактической подготовки юных боксеров в период участия в соревнованиях на открытом ринге.</w:t>
      </w:r>
    </w:p>
    <w:p>
      <w:pPr>
        <w:pStyle w:val="Normal"/>
        <w:ind w:firstLine="397"/>
        <w:rPr/>
      </w:pPr>
      <w:r>
        <w:rPr>
          <w:b/>
        </w:rPr>
        <w:t>Переходный период</w:t>
      </w:r>
      <w:r>
        <w:rPr/>
        <w:t xml:space="preserve"> завершает тренировочный цикл и одновременно связывает его с очередным цик</w:t>
        <w:softHyphen/>
        <w:t>лом. Начинается он после окончания соревнований. Про</w:t>
        <w:softHyphen/>
        <w:t>должительность его зависит от количества боев (дней), проведенных боксером на соревнованиях. Но независимо от этого, если в подготовительном периоде юные боксеры имели большие по объему и интенсивности нагрузки, полноценно тренировались, то в переходном им должны быть созданы условия для отдыха и завершения восста</w:t>
        <w:softHyphen/>
        <w:t>новительных процессов после напряженной тренировки (не менее двух недель). Основное содержание периода — активный отдых, переключение на другие виды спорта. Однако на занятиях в небольших дозах можно приме</w:t>
        <w:softHyphen/>
        <w:t>нять и некоторые специально-подготовительные упраж</w:t>
        <w:softHyphen/>
        <w:t>нения для поддержания специальной тренированности и устранения отдельных технических недостатков.</w:t>
      </w:r>
    </w:p>
    <w:p>
      <w:pPr>
        <w:pStyle w:val="Normal"/>
        <w:rPr/>
      </w:pPr>
      <w:r>
        <w:rPr/>
      </w:r>
    </w:p>
    <w:p>
      <w:pPr>
        <w:pStyle w:val="Normal"/>
        <w:rPr>
          <w:b/>
          <w:b/>
        </w:rPr>
      </w:pPr>
      <w:r>
        <w:rPr>
          <w:b/>
        </w:rPr>
        <w:t>ОПЕРАТИВНОЕ ПЛАНИРОВАНИЕ</w:t>
      </w:r>
    </w:p>
    <w:p>
      <w:pPr>
        <w:pStyle w:val="Normal"/>
        <w:rPr>
          <w:b/>
          <w:b/>
        </w:rPr>
      </w:pPr>
      <w:r>
        <w:rPr>
          <w:b/>
        </w:rPr>
      </w:r>
    </w:p>
    <w:p>
      <w:pPr>
        <w:pStyle w:val="Normal"/>
        <w:ind w:firstLine="397"/>
        <w:rPr/>
      </w:pPr>
      <w:r>
        <w:rPr/>
        <w:t>Исходя из текущих задач обучения и тренировки, на каждое занятие по боксу составляется конспект урока, в котором записываются его содержание, дозировка упражнений.</w:t>
      </w:r>
    </w:p>
    <w:p>
      <w:pPr>
        <w:pStyle w:val="Normal"/>
        <w:ind w:firstLine="397"/>
        <w:rPr/>
      </w:pPr>
      <w:r>
        <w:rPr/>
        <w:t>Приведенный на стр. 53 конспект-график (табл. 8) может быть использован при планировании групповых и индивидуальных занятий как для написания разверну</w:t>
        <w:softHyphen/>
        <w:t>того конспекта, так и для учета пройденного материала.</w:t>
      </w:r>
    </w:p>
    <w:p>
      <w:pPr>
        <w:pStyle w:val="Normal"/>
        <w:ind w:firstLine="397"/>
        <w:rPr/>
      </w:pPr>
      <w:r>
        <w:rPr/>
        <w:t>В таблице приводится распределение упражнений в уроках с увеличенным объемом средств общей физической подготовки. Урок 1 (для школьной секции бокса) составлен Г. О. Джераяном и Н А. Худадовым, урок 2 (для секции бокса коллектива физиче</w:t>
        <w:softHyphen/>
        <w:t>ской культуры) — В. М. Романовым.</w:t>
      </w:r>
    </w:p>
    <w:p>
      <w:pPr>
        <w:pStyle w:val="Normal"/>
        <w:ind w:firstLine="397"/>
        <w:rPr/>
      </w:pPr>
      <w:r>
        <w:rPr/>
        <w:t>В графу «Содержание» по порядку вписываются основные виды физических упражнений, которые предпо</w:t>
        <w:softHyphen/>
        <w:t>лагается использовать в уроке бокса. В графе «Номера уроков» указывается время, отводимое на каждый вид упражнений данного урока. Последовательность прове</w:t>
        <w:softHyphen/>
        <w:t>дения упражнений в каждой части урока отмечается порядковым номером — в числителе, а в знаменателе приводится время (раунды).</w:t>
      </w:r>
    </w:p>
    <w:p>
      <w:pPr>
        <w:pStyle w:val="Normal"/>
        <w:ind w:firstLine="397"/>
        <w:rPr/>
      </w:pPr>
      <w:r>
        <w:rPr/>
        <w:t>Графы для занятий заполняются только на ближайшую неделю с тем, чтобы лучше предусмотреть воз</w:t>
        <w:softHyphen/>
        <w:t>никающие изменения. Предполагаемое для выполнения упражнение рекомендуется отмечать карандашом, чтобы в дальнейшем фактически проведенную работу отметить чернилами, а невыполненное стереть резинкой.</w:t>
      </w:r>
    </w:p>
    <w:p>
      <w:pPr>
        <w:pStyle w:val="Normal"/>
        <w:ind w:firstLine="397"/>
        <w:rPr/>
      </w:pPr>
      <w:r>
        <w:rPr/>
        <w:t>Конспект-график прохождения учебного материала наглядно отображает весь учебный процесс, что позво</w:t>
        <w:softHyphen/>
        <w:t>ляет тренеру быстро ориентироваться в распределении учебного материала в течение урока и выборе правиль</w:t>
        <w:softHyphen/>
        <w:t>ного методического пути при решении педагогических задач в дальнейшем.</w:t>
      </w:r>
    </w:p>
    <w:p>
      <w:pPr>
        <w:pStyle w:val="Normal"/>
        <w:rPr/>
      </w:pPr>
      <w:r>
        <w:rPr/>
        <w:t>При распределении физических упражнений в каждом уроке анализ материала, пройденного на предыду</w:t>
        <w:softHyphen/>
        <w:t>щем занятии, позволит тренеру лучше подобрать упраж</w:t>
        <w:softHyphen/>
        <w:t>нения для нового занятия.</w:t>
      </w:r>
    </w:p>
    <w:p>
      <w:pPr>
        <w:pStyle w:val="Normal"/>
        <w:rPr/>
      </w:pPr>
      <w:r>
        <w:rPr/>
      </w:r>
    </w:p>
    <w:p>
      <w:pPr>
        <w:pStyle w:val="Normal"/>
        <w:jc w:val="right"/>
        <w:rPr/>
      </w:pPr>
      <w:r>
        <w:rPr/>
        <w:t>Таблица  8</w:t>
      </w:r>
    </w:p>
    <w:p>
      <w:pPr>
        <w:pStyle w:val="Normal"/>
        <w:jc w:val="center"/>
        <w:rPr>
          <w:b/>
          <w:b/>
        </w:rPr>
      </w:pPr>
      <w:r>
        <w:rPr>
          <w:b/>
        </w:rPr>
        <w:t>Конспект-график учебно-тренировочных занятий по боксу</w:t>
      </w:r>
    </w:p>
    <w:p>
      <w:pPr>
        <w:pStyle w:val="Normal"/>
        <w:rPr>
          <w:b/>
          <w:b/>
        </w:rPr>
      </w:pPr>
      <w:r>
        <w:rPr>
          <w:b/>
        </w:rPr>
      </w:r>
    </w:p>
    <w:tbl>
      <w:tblPr>
        <w:tblW w:w="9422" w:type="dxa"/>
        <w:jc w:val="center"/>
        <w:tblInd w:w="0" w:type="dxa"/>
        <w:tblLayout w:type="fixed"/>
        <w:tblCellMar>
          <w:top w:w="0" w:type="dxa"/>
          <w:left w:w="40" w:type="dxa"/>
          <w:bottom w:w="0" w:type="dxa"/>
          <w:right w:w="40" w:type="dxa"/>
        </w:tblCellMar>
      </w:tblPr>
      <w:tblGrid>
        <w:gridCol w:w="985"/>
        <w:gridCol w:w="6670"/>
        <w:gridCol w:w="923"/>
        <w:gridCol w:w="844"/>
      </w:tblGrid>
      <w:tr>
        <w:trPr>
          <w:trHeight w:val="23" w:hRule="atLeast"/>
        </w:trPr>
        <w:tc>
          <w:tcPr>
            <w:tcW w:w="9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Части</w:t>
            </w:r>
          </w:p>
        </w:tc>
        <w:tc>
          <w:tcPr>
            <w:tcW w:w="66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одержание</w:t>
            </w:r>
          </w:p>
        </w:tc>
        <w:tc>
          <w:tcPr>
            <w:tcW w:w="1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омера уроков</w:t>
            </w:r>
          </w:p>
        </w:tc>
      </w:tr>
      <w:tr>
        <w:trPr>
          <w:trHeight w:val="23" w:hRule="atLeast"/>
        </w:trPr>
        <w:tc>
          <w:tcPr>
            <w:tcW w:w="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66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й</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й</w:t>
            </w:r>
          </w:p>
        </w:tc>
      </w:tr>
      <w:tr>
        <w:trPr>
          <w:trHeight w:val="23" w:hRule="atLeast"/>
        </w:trPr>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водная</w:t>
            </w:r>
          </w:p>
        </w:tc>
        <w:tc>
          <w:tcPr>
            <w:tcW w:w="6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троение, рапорт, приветствие, перекличка, объяснение   задачи и содержания урока, беседа, провер</w:t>
              <w:softHyphen/>
              <w:t>ка пульса</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r>
      <w:tr>
        <w:trPr>
          <w:trHeight w:val="23" w:hRule="atLeast"/>
        </w:trPr>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гото</w:t>
              <w:softHyphen/>
              <w:t>витель</w:t>
              <w:softHyphen/>
              <w:t>ная</w:t>
            </w:r>
          </w:p>
        </w:tc>
        <w:tc>
          <w:tcPr>
            <w:tcW w:w="6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дьба, бег (в медленном темпе, с ускорением)</w:t>
            </w:r>
          </w:p>
          <w:p>
            <w:pPr>
              <w:pStyle w:val="Normal"/>
              <w:rPr/>
            </w:pPr>
            <w:r>
              <w:rPr/>
              <w:t>Общеразвивающие упражнения (при ходьбе и беге)</w:t>
            </w:r>
          </w:p>
          <w:p>
            <w:pPr>
              <w:pStyle w:val="Normal"/>
              <w:rPr/>
            </w:pPr>
            <w:r>
              <w:rPr/>
              <w:t>То же в ударах, защитах (при ходь</w:t>
              <w:softHyphen/>
              <w:t>бе, беге и передвижении)</w:t>
            </w:r>
          </w:p>
          <w:p>
            <w:pPr>
              <w:pStyle w:val="Normal"/>
              <w:rPr/>
            </w:pPr>
            <w:r>
              <w:rPr/>
              <w:t>Упражнения в толкании</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p>
            <w:pPr>
              <w:pStyle w:val="Normal"/>
              <w:jc w:val="center"/>
              <w:rPr/>
            </w:pPr>
            <w:r>
              <w:rPr/>
              <w:t>2/15</w:t>
            </w:r>
          </w:p>
          <w:p>
            <w:pPr>
              <w:pStyle w:val="Normal"/>
              <w:jc w:val="center"/>
              <w:rPr/>
            </w:pPr>
            <w:r>
              <w:rPr/>
              <w:t>3/5</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0</w:t>
            </w:r>
          </w:p>
          <w:p>
            <w:pPr>
              <w:pStyle w:val="Normal"/>
              <w:jc w:val="center"/>
              <w:rPr/>
            </w:pPr>
            <w:r>
              <w:rPr/>
              <w:t>2/12-15</w:t>
            </w:r>
          </w:p>
          <w:p>
            <w:pPr>
              <w:pStyle w:val="Normal"/>
              <w:jc w:val="center"/>
              <w:rPr/>
            </w:pPr>
            <w:r>
              <w:rPr/>
            </w:r>
          </w:p>
          <w:p>
            <w:pPr>
              <w:pStyle w:val="Normal"/>
              <w:jc w:val="center"/>
              <w:rPr/>
            </w:pPr>
            <w:r>
              <w:rPr/>
              <w:t>3/3-5</w:t>
            </w:r>
          </w:p>
        </w:tc>
      </w:tr>
      <w:tr>
        <w:trPr>
          <w:trHeight w:val="23" w:hRule="atLeast"/>
        </w:trPr>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ая</w:t>
            </w:r>
          </w:p>
        </w:tc>
        <w:tc>
          <w:tcPr>
            <w:tcW w:w="6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пражнения в ударах, защитах, пере</w:t>
              <w:softHyphen/>
              <w:t>движениях, стоя в шеренгах</w:t>
            </w:r>
          </w:p>
          <w:p>
            <w:pPr>
              <w:pStyle w:val="Normal"/>
              <w:rPr/>
            </w:pPr>
            <w:r>
              <w:rPr/>
              <w:t>Упражнения по изучению техники и тактики с партнером</w:t>
            </w:r>
          </w:p>
          <w:p>
            <w:pPr>
              <w:pStyle w:val="Normal"/>
              <w:rPr/>
            </w:pPr>
            <w:r>
              <w:rPr/>
              <w:t>Упражнения для совершенствования техники и тактики с партнером</w:t>
            </w:r>
          </w:p>
          <w:p>
            <w:pPr>
              <w:pStyle w:val="Normal"/>
              <w:rPr/>
            </w:pPr>
            <w:r>
              <w:rPr/>
              <w:t>Бой с тенью</w:t>
            </w:r>
          </w:p>
          <w:p>
            <w:pPr>
              <w:pStyle w:val="Normal"/>
              <w:rPr/>
            </w:pPr>
            <w:r>
              <w:rPr/>
              <w:t>Упражнения со скакалкой</w:t>
            </w:r>
          </w:p>
          <w:p>
            <w:pPr>
              <w:pStyle w:val="Normal"/>
              <w:rPr/>
            </w:pPr>
            <w:r>
              <w:rPr/>
              <w:t>Упражнения с набивными мячами</w:t>
            </w:r>
          </w:p>
          <w:p>
            <w:pPr>
              <w:pStyle w:val="Normal"/>
              <w:rPr/>
            </w:pPr>
            <w:r>
              <w:rPr/>
              <w:t>Упражнения на гимнастических сна</w:t>
              <w:softHyphen/>
              <w:t>рядах</w:t>
            </w:r>
          </w:p>
          <w:p>
            <w:pPr>
              <w:pStyle w:val="Normal"/>
              <w:rPr/>
            </w:pPr>
            <w:r>
              <w:rPr/>
              <w:t>Общеразвивающие упражнения (стоя, сидя, лежа)</w:t>
            </w:r>
          </w:p>
          <w:p>
            <w:pPr>
              <w:pStyle w:val="Normal"/>
              <w:rPr/>
            </w:pPr>
            <w:r>
              <w:rPr/>
              <w:t>Подвижные и спортивные игры</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0-15</w:t>
            </w:r>
          </w:p>
          <w:p>
            <w:pPr>
              <w:pStyle w:val="Normal"/>
              <w:jc w:val="center"/>
              <w:rPr/>
            </w:pPr>
            <w:r>
              <w:rPr/>
              <w:t>5/10</w:t>
            </w:r>
          </w:p>
          <w:p>
            <w:pPr>
              <w:pStyle w:val="Normal"/>
              <w:jc w:val="center"/>
              <w:rPr/>
            </w:pPr>
            <w:r>
              <w:rPr/>
              <w:t>5/10</w:t>
            </w:r>
          </w:p>
          <w:p>
            <w:pPr>
              <w:pStyle w:val="Normal"/>
              <w:jc w:val="center"/>
              <w:rPr/>
            </w:pPr>
            <w:r>
              <w:rPr/>
              <w:t>4/5</w:t>
            </w:r>
          </w:p>
          <w:p>
            <w:pPr>
              <w:pStyle w:val="Normal"/>
              <w:jc w:val="center"/>
              <w:rPr/>
            </w:pPr>
            <w:r>
              <w:rPr/>
              <w:t>7/5</w:t>
            </w:r>
          </w:p>
          <w:p>
            <w:pPr>
              <w:pStyle w:val="Normal"/>
              <w:jc w:val="center"/>
              <w:rPr/>
            </w:pPr>
            <w:r>
              <w:rPr/>
              <w:t>1/5</w:t>
            </w:r>
          </w:p>
          <w:p>
            <w:pPr>
              <w:pStyle w:val="Normal"/>
              <w:jc w:val="center"/>
              <w:rPr/>
            </w:pPr>
            <w:r>
              <w:rPr/>
              <w:t>2/5</w:t>
            </w:r>
          </w:p>
          <w:p>
            <w:pPr>
              <w:pStyle w:val="Normal"/>
              <w:jc w:val="center"/>
              <w:rPr/>
            </w:pPr>
            <w:r>
              <w:rPr/>
              <w:t>6/10-15</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5-20</w:t>
            </w:r>
          </w:p>
          <w:p>
            <w:pPr>
              <w:pStyle w:val="Normal"/>
              <w:jc w:val="center"/>
              <w:rPr/>
            </w:pPr>
            <w:r>
              <w:rPr/>
              <w:t>3/6-9</w:t>
            </w:r>
          </w:p>
          <w:p>
            <w:pPr>
              <w:pStyle w:val="Normal"/>
              <w:jc w:val="center"/>
              <w:rPr/>
            </w:pPr>
            <w:r>
              <w:rPr/>
              <w:t>3/6-9</w:t>
            </w:r>
          </w:p>
          <w:p>
            <w:pPr>
              <w:pStyle w:val="Normal"/>
              <w:jc w:val="center"/>
              <w:rPr/>
            </w:pPr>
            <w:r>
              <w:rPr/>
              <w:t>1/5</w:t>
            </w:r>
          </w:p>
          <w:p>
            <w:pPr>
              <w:pStyle w:val="Normal"/>
              <w:jc w:val="center"/>
              <w:rPr/>
            </w:pPr>
            <w:r>
              <w:rPr/>
              <w:t>5/4-6</w:t>
            </w:r>
          </w:p>
          <w:p>
            <w:pPr>
              <w:pStyle w:val="Normal"/>
              <w:jc w:val="center"/>
              <w:rPr/>
            </w:pPr>
            <w:r>
              <w:rPr/>
            </w:r>
          </w:p>
          <w:p>
            <w:pPr>
              <w:pStyle w:val="Normal"/>
              <w:jc w:val="center"/>
              <w:rPr/>
            </w:pPr>
            <w:r>
              <w:rPr/>
            </w:r>
          </w:p>
          <w:p>
            <w:pPr>
              <w:pStyle w:val="Normal"/>
              <w:jc w:val="center"/>
              <w:rPr/>
            </w:pPr>
            <w:r>
              <w:rPr/>
              <w:t>4/20-25</w:t>
            </w:r>
          </w:p>
          <w:p>
            <w:pPr>
              <w:pStyle w:val="Normal"/>
              <w:jc w:val="center"/>
              <w:rPr/>
            </w:pPr>
            <w:r>
              <w:rPr/>
              <w:t>6/15-20</w:t>
            </w:r>
          </w:p>
        </w:tc>
      </w:tr>
      <w:tr>
        <w:trPr>
          <w:trHeight w:val="23" w:hRule="atLeast"/>
        </w:trPr>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ключи</w:t>
              <w:softHyphen/>
              <w:t>тельная</w:t>
            </w:r>
          </w:p>
        </w:tc>
        <w:tc>
          <w:tcPr>
            <w:tcW w:w="6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дьба,  упражнения на расслабле</w:t>
              <w:softHyphen/>
              <w:t>ние, проверка пульса.</w:t>
            </w:r>
          </w:p>
          <w:p>
            <w:pPr>
              <w:pStyle w:val="Normal"/>
              <w:rPr/>
            </w:pPr>
            <w:r>
              <w:rPr/>
              <w:t>Замечания по итогам урока</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r>
    </w:tbl>
    <w:p>
      <w:pPr>
        <w:pStyle w:val="Normal"/>
        <w:ind w:firstLine="397"/>
        <w:rPr/>
      </w:pPr>
      <w:r>
        <w:rPr>
          <w:b/>
          <w:i/>
        </w:rPr>
        <w:t>Примечание</w:t>
      </w:r>
      <w:r>
        <w:rPr/>
        <w:t>. Тренер по своему усмотрению может пред</w:t>
        <w:softHyphen/>
        <w:t>ложить и другие виды упражнений, например: в подготовительной части урока — бой с тенью, борьба в стойке, а в основной — упраж</w:t>
        <w:softHyphen/>
        <w:t>нения в ударах по лапам, по мешку и другим боксерским снаря</w:t>
        <w:softHyphen/>
        <w:t>дам, условный бой по заданию тренера или по усмотрению парт</w:t>
        <w:softHyphen/>
        <w:t>нера.</w:t>
      </w:r>
    </w:p>
    <w:p>
      <w:pPr>
        <w:pStyle w:val="Normal"/>
        <w:rPr/>
      </w:pPr>
      <w:r>
        <w:rPr/>
      </w:r>
    </w:p>
    <w:p>
      <w:pPr>
        <w:pStyle w:val="Normal"/>
        <w:rPr>
          <w:b/>
          <w:b/>
        </w:rPr>
      </w:pPr>
      <w:r>
        <w:rPr>
          <w:b/>
        </w:rPr>
        <w:t>ФИЗИЧЕСКАЯ ПОДГОТОВКА ЮНЫХ БОКСЕРОВ</w:t>
      </w:r>
    </w:p>
    <w:p>
      <w:pPr>
        <w:pStyle w:val="Normal"/>
        <w:rPr>
          <w:b/>
          <w:b/>
        </w:rPr>
      </w:pPr>
      <w:r>
        <w:rPr>
          <w:b/>
        </w:rPr>
      </w:r>
    </w:p>
    <w:p>
      <w:pPr>
        <w:pStyle w:val="Normal"/>
        <w:ind w:firstLine="397"/>
        <w:rPr/>
      </w:pPr>
      <w:r>
        <w:rPr/>
        <w:t>Содержание и объем физической подготовки юных боксеров должны определяться их возрастными особен</w:t>
        <w:softHyphen/>
        <w:t>ностями.</w:t>
      </w:r>
    </w:p>
    <w:p>
      <w:pPr>
        <w:pStyle w:val="Normal"/>
        <w:ind w:firstLine="397"/>
        <w:rPr/>
      </w:pPr>
      <w:r>
        <w:rPr/>
        <w:t>Обычно в подростковом возрасте школьники, не за</w:t>
        <w:softHyphen/>
        <w:t>нимавшиеся ранее спортом, физически недостаточно раз</w:t>
        <w:softHyphen/>
        <w:t>виты и обладают несовершенной координацией движений. Поэтому преподавателю с самого начала обучения следует по возможности разнообразить средства физиче</w:t>
        <w:softHyphen/>
        <w:t>ской подготовки, особенно общей, стараясь на занятиях увлекательно использовать общеразвивающие упражне</w:t>
        <w:softHyphen/>
        <w:t>ния (новички обычно проявляют повышенный интерес лишь к специальным упражнениям).</w:t>
      </w:r>
    </w:p>
    <w:p>
      <w:pPr>
        <w:pStyle w:val="Normal"/>
        <w:ind w:firstLine="397"/>
        <w:rPr/>
      </w:pPr>
      <w:r>
        <w:rPr/>
        <w:t>К средствам общей физической подготовки, приме</w:t>
        <w:softHyphen/>
        <w:t>няемым в процессе обучения юношей, относятся: гим</w:t>
        <w:softHyphen/>
        <w:t>настические упражнения с отягощением (эспандеры, лег-: кие гантели, набивные мячи, булавы), без отягощения — в передвижении и на месте, упражнения в сопротивлении с партнером, упражнения на гимнастических снарядах со скакалкой и элементы акробатики, упражнения легко</w:t>
        <w:softHyphen/>
        <w:t>атлетического характера — различные виды бега, прыж</w:t>
        <w:softHyphen/>
        <w:t>ковые упражнения, спортивные игры с мячом (баскет</w:t>
        <w:softHyphen/>
        <w:t>бол, футбол, волейбол), упражнения типа регби, под</w:t>
        <w:softHyphen/>
        <w:t>вижные игры.</w:t>
      </w:r>
    </w:p>
    <w:p>
      <w:pPr>
        <w:pStyle w:val="Normal"/>
        <w:ind w:firstLine="397"/>
        <w:rPr/>
      </w:pPr>
      <w:r>
        <w:rPr/>
        <w:t>Значительная часть гимнастических упражнений под</w:t>
        <w:softHyphen/>
        <w:t>бирается и выполняется так, чтобы они, с одной стороны, были в какой-то мере схожи по структуре с боевыми движениями боксера и содержали одинаковые с ними элементы, а с другой — способствовали развитию тех качеств, которые способствуют успешному применению защит и передвижений боксера.</w:t>
      </w:r>
    </w:p>
    <w:p>
      <w:pPr>
        <w:pStyle w:val="Normal"/>
        <w:ind w:firstLine="397"/>
        <w:rPr/>
      </w:pPr>
      <w:r>
        <w:rPr/>
        <w:t>К таким упражнениям можно отнести повороты туловища при ходьбе, резкое разгибание рук вперед, на</w:t>
        <w:softHyphen/>
        <w:t>клоны туловища при ходьбе, упоры, упражнения с парт</w:t>
        <w:softHyphen/>
        <w:t>нером — взаимное отталкивание, броски набивных мя</w:t>
        <w:softHyphen/>
        <w:t>чей, осуществляемые при помощи ударных и защитных движений. Эти упражнения выполняют почти в каждом уроке бокса, чередуя с другими общеразвивающими и специальными упражнениями без перчаток.</w:t>
      </w:r>
    </w:p>
    <w:p>
      <w:pPr>
        <w:pStyle w:val="Normal"/>
        <w:ind w:firstLine="397"/>
        <w:rPr/>
      </w:pPr>
      <w:r>
        <w:rPr/>
        <w:t>Кроме вышеупомянутых средств физической подго</w:t>
        <w:softHyphen/>
        <w:t>товки, применяющихся главным образом в процессе занятий и отчасти во время утренней зарядки, юным боксерам следует рекомендовать 1—2 раза в неделю индивидуально заниматься основной гимнастикой, лег</w:t>
        <w:softHyphen/>
        <w:t>кой атлетикой (особенно всеми видами бега, кроссами, метаниями и толканиями), греблей, плаванием, туриз</w:t>
        <w:softHyphen/>
        <w:t>мом, а в зимнее время — лыжным и конькобежным спортом. Занятия этими видами спорта имеют задачу повысить функциональные возможности организма под</w:t>
        <w:softHyphen/>
        <w:t>ростков, привить вкус к разносторонней физической подготовке, создать базу для дальнейшего всесторонне</w:t>
        <w:softHyphen/>
        <w:t>го физического развития, расширить запас двигатель</w:t>
        <w:softHyphen/>
        <w:t>ных навыков и т. д.</w:t>
      </w:r>
    </w:p>
    <w:p>
      <w:pPr>
        <w:pStyle w:val="Normal"/>
        <w:ind w:firstLine="397"/>
        <w:rPr/>
      </w:pPr>
      <w:r>
        <w:rPr/>
        <w:t>Из средств специальной подготовки боксера при обучении подростков используются имитационные уп</w:t>
        <w:softHyphen/>
        <w:t>ражнения в ударах, защитах, выполняемые без партне</w:t>
        <w:softHyphen/>
        <w:t>ра при передвижении по залу и на месте, бой с тенью, упражнения боксера с партнером в перчатках для изу</w:t>
        <w:softHyphen/>
        <w:t>чения отдельных приемов.</w:t>
      </w:r>
    </w:p>
    <w:p>
      <w:pPr>
        <w:pStyle w:val="Normal"/>
        <w:ind w:firstLine="397"/>
        <w:rPr/>
      </w:pPr>
      <w:r>
        <w:rPr/>
        <w:t>Преподаватель бокса должен особое внимание уде</w:t>
        <w:softHyphen/>
        <w:t>лять развитию у занимающихся быстроты движений, ловкости, гибкости, формированию осанки.</w:t>
      </w:r>
    </w:p>
    <w:p>
      <w:pPr>
        <w:pStyle w:val="Normal"/>
        <w:rPr/>
      </w:pPr>
      <w:r>
        <w:rPr/>
      </w:r>
    </w:p>
    <w:p>
      <w:pPr>
        <w:pStyle w:val="Normal"/>
        <w:rPr>
          <w:b/>
          <w:b/>
        </w:rPr>
      </w:pPr>
      <w:r>
        <w:rPr>
          <w:b/>
        </w:rPr>
        <w:t>РАЗВИТИЕ БЫСТРОТЫ</w:t>
      </w:r>
    </w:p>
    <w:p>
      <w:pPr>
        <w:pStyle w:val="Normal"/>
        <w:rPr>
          <w:b/>
          <w:b/>
        </w:rPr>
      </w:pPr>
      <w:r>
        <w:rPr>
          <w:b/>
        </w:rPr>
      </w:r>
    </w:p>
    <w:p>
      <w:pPr>
        <w:pStyle w:val="Normal"/>
        <w:ind w:firstLine="397"/>
        <w:rPr/>
      </w:pPr>
      <w:r>
        <w:rPr/>
        <w:t>Повышенная возбудимость юных спортсменов и большая подвижность их нервных процессов позволяют использовать средства общей и специальной физической подготовки для развития быстроты. Быстроту боксера целесообразно разделить на общую, т. е. быстроту дви</w:t>
        <w:softHyphen/>
        <w:t>жений не специального характера, специальную — бы</w:t>
        <w:softHyphen/>
        <w:t>строту специальных движений (ударов, защит, передви</w:t>
        <w:softHyphen/>
        <w:t>жений) и быстроту реакции при их выполнении.</w:t>
      </w:r>
    </w:p>
    <w:p>
      <w:pPr>
        <w:pStyle w:val="Normal"/>
        <w:rPr/>
      </w:pPr>
      <w:r>
        <w:rPr/>
      </w:r>
    </w:p>
    <w:p>
      <w:pPr>
        <w:pStyle w:val="Normal"/>
        <w:rPr>
          <w:b/>
          <w:b/>
        </w:rPr>
      </w:pPr>
      <w:r>
        <w:rPr>
          <w:b/>
        </w:rPr>
        <w:t>РАЗВИТИЕ ОБЩЕЙ БЫСТРОТЫ</w:t>
      </w:r>
    </w:p>
    <w:p>
      <w:pPr>
        <w:pStyle w:val="Normal"/>
        <w:rPr>
          <w:b/>
          <w:b/>
        </w:rPr>
      </w:pPr>
      <w:r>
        <w:rPr>
          <w:b/>
        </w:rPr>
      </w:r>
    </w:p>
    <w:p>
      <w:pPr>
        <w:pStyle w:val="Normal"/>
        <w:ind w:firstLine="397"/>
        <w:rPr/>
      </w:pPr>
      <w:r>
        <w:rPr/>
        <w:t>Развитие общей быстроты необходимо для разносто</w:t>
        <w:softHyphen/>
        <w:t>ронней физической подготовки и более успешного развития специальной быстроты. Особенно важно обращать внимание на развитие у юношей быстроты естест</w:t>
        <w:softHyphen/>
        <w:t>венных движений — бега, прыжков, метаний, толканий, бросков, различных изменений положения тела и его" частей, быстроты реакции на двигающиеся предметы (мячи), на передвижения партнеров в игровых положе</w:t>
        <w:softHyphen/>
        <w:t>ниях, на команды преподавателя.</w:t>
      </w:r>
    </w:p>
    <w:p>
      <w:pPr>
        <w:pStyle w:val="Normal"/>
        <w:ind w:firstLine="397"/>
        <w:rPr/>
      </w:pPr>
      <w:r>
        <w:rPr/>
        <w:t>Для развития общей быстроты (как реакции, так и собственно движений) в уроках бокса следует создавать при выполнении общеразвивающих упражнений внезапно меняющиеся условия, на которые ученики долж</w:t>
        <w:softHyphen/>
        <w:t>ны мгновенно реагировать максимально быстрыми дви</w:t>
        <w:softHyphen/>
        <w:t>жениями или действиями. Например, на сигналы или команды преподавателя обучаемые должны мгновенно менять направление и скорость передвижения, положе</w:t>
        <w:softHyphen/>
        <w:t>ние тела в пространстве (подпрыгивая, приседая, наклоняясь, ложась на пол), темп и амплитуду движений, степень, мышечного напряжения и т. п.</w:t>
      </w:r>
    </w:p>
    <w:p>
      <w:pPr>
        <w:pStyle w:val="Normal"/>
        <w:ind w:firstLine="397"/>
        <w:rPr/>
      </w:pPr>
      <w:r>
        <w:rPr/>
        <w:t>Развитию быстроты способствуют рывковые движения руками и туловищем при ходьбе и на месте, ускоренные вращения, сгибания и наклоны туловища, быстрые махи руками и ногами с большой амплитудой, кратковремен</w:t>
        <w:softHyphen/>
        <w:t>ное выполнение в быстром темпе циклических движений, чередование напряженных движений с расслаблен</w:t>
        <w:softHyphen/>
        <w:t>ными. Полезны также резкое перебрасывание набивных мячей, борьба с партнером в стойке с внезапными толч</w:t>
        <w:softHyphen/>
        <w:t>ками в стороны, быстрые подтягивания в висе, движения в упорах.</w:t>
      </w:r>
    </w:p>
    <w:p>
      <w:pPr>
        <w:pStyle w:val="Normal"/>
        <w:ind w:firstLine="397"/>
        <w:rPr/>
      </w:pPr>
      <w:r>
        <w:rPr/>
        <w:t>Особенно большое значение для развития у юных боксеров общей быстроты, а также ловкости приобре</w:t>
        <w:softHyphen/>
        <w:t>тают спортивные и подвижные игры, ибо в них участ</w:t>
        <w:softHyphen/>
        <w:t>ники постоянно реагируют на изменение игровых ситуа</w:t>
        <w:softHyphen/>
        <w:t>ций быстрыми естественными движениями.</w:t>
      </w:r>
    </w:p>
    <w:p>
      <w:pPr>
        <w:pStyle w:val="Normal"/>
        <w:ind w:firstLine="397"/>
        <w:rPr/>
      </w:pPr>
      <w:r>
        <w:rPr/>
        <w:t>Ученикам можно предложить самые разнообразные игры: типа баскетбола, волейбола (без строгого соблю</w:t>
        <w:softHyphen/>
        <w:t>дения правил); игру, в которой на одной части площадки участники ведут мяч только ногами, а на другой — толь</w:t>
        <w:softHyphen/>
        <w:t>ко руками, стремясь попасть в цель (баскетбольную корзину, ворота); игру с передачей   теннисных   мячей, осаливанием и ловлей; игру «в пятнашки», в которой боксеры стремятся осалить друг друга, касаясь руками туловища и головы партнера, эстафетные игры с бегом, преодоление препятствий с прыжками, подлезанием, ла</w:t>
        <w:softHyphen/>
        <w:t>занием, ударами по мешку; игру с выталкиванием парт</w:t>
        <w:softHyphen/>
        <w:t>нера из круга.</w:t>
      </w:r>
    </w:p>
    <w:p>
      <w:pPr>
        <w:pStyle w:val="Normal"/>
        <w:ind w:firstLine="397"/>
        <w:rPr/>
      </w:pPr>
      <w:r>
        <w:rPr/>
        <w:t>Игры можно проводить в начале урока бокса с целью разминки, а также в других его частях. Однако в дозировке их следует соблюдать осторожность: чрез</w:t>
        <w:softHyphen/>
        <w:t>мерно длительное применение игр может или перевозбудить, или утомить обучаемых, что отрицательно отра</w:t>
        <w:softHyphen/>
        <w:t>зится на усвоении ими приемов техники в уроке. Игры в занятиях должны тщательно контролироваться преподавателем.</w:t>
      </w:r>
    </w:p>
    <w:p>
      <w:pPr>
        <w:pStyle w:val="Normal"/>
        <w:rPr/>
      </w:pPr>
      <w:r>
        <w:rPr/>
      </w:r>
    </w:p>
    <w:p>
      <w:pPr>
        <w:pStyle w:val="Normal"/>
        <w:rPr>
          <w:b/>
          <w:b/>
        </w:rPr>
      </w:pPr>
      <w:r>
        <w:rPr>
          <w:b/>
        </w:rPr>
        <w:t>РАЗВИТИЕ СПЕЦИАЛЬНОЙ БЫСТРОТЫ</w:t>
      </w:r>
    </w:p>
    <w:p>
      <w:pPr>
        <w:pStyle w:val="Normal"/>
        <w:rPr>
          <w:b/>
          <w:b/>
        </w:rPr>
      </w:pPr>
      <w:r>
        <w:rPr>
          <w:b/>
        </w:rPr>
      </w:r>
    </w:p>
    <w:p>
      <w:pPr>
        <w:pStyle w:val="Normal"/>
        <w:ind w:firstLine="397"/>
        <w:rPr/>
      </w:pPr>
      <w:r>
        <w:rPr/>
        <w:t>Методика развития специальной быстроты у юношей, занимающихся боксом, предусматривает развитие: а) бы</w:t>
        <w:softHyphen/>
        <w:t>строты реакции при ударах и защитах; б) быстроты дви</w:t>
        <w:softHyphen/>
        <w:t>жений в одиночных и серийных ударах, защитах и пере</w:t>
        <w:softHyphen/>
        <w:t>движениях.</w:t>
      </w:r>
    </w:p>
    <w:p>
      <w:pPr>
        <w:pStyle w:val="Normal"/>
        <w:ind w:firstLine="397"/>
        <w:rPr/>
      </w:pPr>
      <w:r>
        <w:rPr>
          <w:b/>
        </w:rPr>
        <w:t>Развитие быстроты реакции при ударах и защитах</w:t>
      </w:r>
      <w:r>
        <w:rPr/>
        <w:t>. Быстрота реакции при ударах и защитах вырабатывает</w:t>
        <w:softHyphen/>
        <w:t>ся во время имитационных упражнений без снарядов при передвижении и на месте.</w:t>
      </w:r>
    </w:p>
    <w:p>
      <w:pPr>
        <w:pStyle w:val="Normal"/>
        <w:ind w:firstLine="397"/>
        <w:rPr/>
      </w:pPr>
      <w:r>
        <w:rPr/>
        <w:t>Удары и защиты при передвижении выполняются с этой целью на быстрый счет, ритм которого все время меняется. Ученики внимательно прислушиваются к из</w:t>
        <w:softHyphen/>
        <w:t>менению счета или следят за показом и находятся в по</w:t>
        <w:softHyphen/>
        <w:t>стоянной готовности изменить ритм движений.</w:t>
      </w:r>
    </w:p>
    <w:p>
      <w:pPr>
        <w:pStyle w:val="Normal"/>
        <w:ind w:firstLine="397"/>
        <w:rPr/>
      </w:pPr>
      <w:r>
        <w:rPr/>
        <w:t>Следует вводить также внезапные сигналы (голосом, хлопками или знаками руки), на которые требуется реа</w:t>
        <w:softHyphen/>
        <w:t>гировать ударом или защитой. Так, двигаясь по залу в одной шеренге, занимающиеся на один внезапный сиг</w:t>
        <w:softHyphen/>
        <w:t>нал преподавателя наносят определенный удар или серии ударов, а на другой — иные сочетания ударов, при</w:t>
        <w:softHyphen/>
        <w:t>меняя защиты; или, стоя в строю, на какой-нибудь один показ преподавателя выполняют определенные защит</w:t>
        <w:softHyphen/>
        <w:t>ные, атакующие или контратакующие действия, а на другой — другие (например, на показ прямого удара ле</w:t>
        <w:softHyphen/>
        <w:t>вой в голову с шагом вперед обучаемые делают уклон вправо со встречным контрударом прямым левой в ту</w:t>
        <w:softHyphen/>
        <w:t>ловище, а на показ прямого удара правой в голову применяют комбинированную защиту и тотчас наносят ответный контрудар правой в голову; или на показываемый удар защищаются, а на открытие — наносят быст</w:t>
        <w:softHyphen/>
        <w:t>рый и правильный удар).</w:t>
      </w:r>
    </w:p>
    <w:p>
      <w:pPr>
        <w:pStyle w:val="Normal"/>
        <w:ind w:firstLine="397"/>
        <w:rPr/>
      </w:pPr>
      <w:r>
        <w:rPr/>
        <w:t>Быстрота реакции при ударах вырабатывается так</w:t>
        <w:softHyphen/>
        <w:t>же упражнениями по изучению приемов в парах, в ус</w:t>
        <w:softHyphen/>
        <w:t>ловном бою, где партнеры могут атаковать, защищаться и контратаковать.</w:t>
      </w:r>
    </w:p>
    <w:p>
      <w:pPr>
        <w:pStyle w:val="Normal"/>
        <w:ind w:firstLine="397"/>
        <w:rPr/>
      </w:pPr>
      <w:r>
        <w:rPr/>
        <w:t>Целесообразно сначала ограничить количество дей</w:t>
        <w:softHyphen/>
        <w:t>ствий в условном бою, чтобы обучаемые смогли быстро отличить одно действие партнера от другого и тотчас реагировать защитой или ударом. Когда быстрота реак</w:t>
        <w:softHyphen/>
        <w:t>ции в простых упражнениях увеличится, задания после правильного освоения приемов можно усложнить. В ус</w:t>
        <w:softHyphen/>
        <w:t>ловных боях с широкими заданиями (например, бокси</w:t>
        <w:softHyphen/>
        <w:t>ровать прямыми ударами) внимание учеников обра</w:t>
        <w:softHyphen/>
        <w:t>щается на то, чтобы особенно четко и быстро применять защиты и тотчас контратаковать.</w:t>
      </w:r>
    </w:p>
    <w:p>
      <w:pPr>
        <w:pStyle w:val="Normal"/>
        <w:ind w:firstLine="397"/>
        <w:rPr/>
      </w:pPr>
      <w:r>
        <w:rPr/>
        <w:t>Наконец для развития быстроты реакции полезны упражнения с лапами. В этих упражнениях ученики должны на определенное положение лап мгновенно реа</w:t>
        <w:softHyphen/>
        <w:t>гировать ударами или контрударами, сочетаемыми с защитами.</w:t>
      </w:r>
    </w:p>
    <w:p>
      <w:pPr>
        <w:pStyle w:val="Normal"/>
        <w:ind w:firstLine="397"/>
        <w:rPr/>
      </w:pPr>
      <w:r>
        <w:rPr>
          <w:b/>
        </w:rPr>
        <w:t>Развитие быстроты движений ударов и защит</w:t>
      </w:r>
      <w:r>
        <w:rPr/>
        <w:t>. Быст</w:t>
        <w:softHyphen/>
        <w:t>роту движений одиночных, серийных ударов и защит также можно увеличить при помощи имитационных уп</w:t>
        <w:softHyphen/>
        <w:t>ражнений без снарядов, со снарядами и с партнером в перчатках (особенно с заданиями наносить ответные и встречные удары). Одиночные удары в имитационных упражнениях должны носить характер быстрых рывков с ускорением в конце движений. Нанося серии ударов, не</w:t>
        <w:softHyphen/>
        <w:t>обходимо акцентировать отдельные удары, для чего пре</w:t>
        <w:softHyphen/>
        <w:t>подаватель дает ученикам определенные сигналы. Темп серий постепенно убыстряется и доводится до макси</w:t>
        <w:softHyphen/>
        <w:t>мального. Однако это следует делать только после того, как боксеры овладеют правильной формой технических приемов.</w:t>
      </w:r>
    </w:p>
    <w:p>
      <w:pPr>
        <w:pStyle w:val="Normal"/>
        <w:ind w:firstLine="397"/>
        <w:rPr/>
      </w:pPr>
      <w:r>
        <w:rPr/>
        <w:t>Быстрота многих защит может быть увеличена раз</w:t>
        <w:softHyphen/>
        <w:t>личными защитными движениями, выполняемыми при ходьбе и на месте без перчаток (уклоны, нырки, под</w:t>
        <w:softHyphen/>
        <w:t>ставки плеч, боковые шаги). Эти упражнения проделываются без напряжения сначала медленно, затем все быстрее и быстрее.</w:t>
      </w:r>
    </w:p>
    <w:p>
      <w:pPr>
        <w:pStyle w:val="Normal"/>
        <w:ind w:firstLine="397"/>
        <w:rPr/>
      </w:pPr>
      <w:r>
        <w:rPr/>
        <w:t>Для развития быстроты передвижений рекоменду</w:t>
        <w:softHyphen/>
        <w:t>ются подскоки в разных направлениях, быстрые пере</w:t>
        <w:softHyphen/>
        <w:t>движения одиночными и двойными шагами.</w:t>
      </w:r>
    </w:p>
    <w:p>
      <w:pPr>
        <w:pStyle w:val="Normal"/>
        <w:ind w:firstLine="397"/>
        <w:rPr/>
      </w:pPr>
      <w:r>
        <w:rPr/>
        <w:t>Условные бои с широкими заданиями как средство развития быстроты движений на начальном этапе обу</w:t>
        <w:softHyphen/>
        <w:t>чения юных боксеров рекомендовать нельзя, поскольку задание увеличить быстроту действий во время боя мо</w:t>
        <w:softHyphen/>
        <w:t>жет привести к пренебрежению защитами, усилению ударов. Только после того, как занимающиеся научатся легко и непринужденно вести такие условные бои, при</w:t>
        <w:softHyphen/>
        <w:t>меняя ложные действия и защиты, можно увеличивать темп боя и быстроту отдельных действий. Очень важно, чтобы обучаемые, овладев техникой движений, вырабо</w:t>
        <w:softHyphen/>
        <w:t>тали у себя стремление выполнять скоростные действия (атакующие и контратакующие удары, серии, защиты) с максимальной быстротой.</w:t>
      </w:r>
    </w:p>
    <w:p>
      <w:pPr>
        <w:pStyle w:val="Normal"/>
        <w:ind w:firstLine="397"/>
        <w:rPr/>
      </w:pPr>
      <w:r>
        <w:rPr/>
        <w:t>Развитие быстроты, как и овладение техникой бокса, тесно связано с выработкой умения правильно и свое</w:t>
        <w:softHyphen/>
        <w:t>временно расслаблять мышцы. В связи с большой воз</w:t>
        <w:softHyphen/>
        <w:t>будимостью и известным азартом при выполнении боевых упражнений юные боксеры бывают особенно внутренне напряжены. Это состояние вызывает напря</w:t>
        <w:softHyphen/>
        <w:t>женность мышц, скованность движений, уменьшение скорости мышечных сокращений и ухудшение координа</w:t>
        <w:softHyphen/>
        <w:t>ции движений.</w:t>
      </w:r>
    </w:p>
    <w:p>
      <w:pPr>
        <w:pStyle w:val="Normal"/>
        <w:ind w:firstLine="397"/>
        <w:rPr/>
      </w:pPr>
      <w:r>
        <w:rPr/>
        <w:t>Преподавателю необходимо добиться, чтобы обучае</w:t>
        <w:softHyphen/>
        <w:t>мые, упражняясь в перчатках с партнером, не стреми</w:t>
        <w:softHyphen/>
        <w:t>лись «победить» его, преодолеть его сопротивление, а спокойно, не волнуясь и не напрягаясь, выполняли те учебные задания, которые перед ними ставятся. Следует также учить юных боксеров расслаблять мышцы в раз</w:t>
        <w:softHyphen/>
        <w:t>ных фазах боевых движений, чередовать расслабление с мгновенным напряжением, применяя для этого имита</w:t>
        <w:softHyphen/>
        <w:t>ционные и общеразвивающие упражнения. Очень важно научить юных боксеров моментально расслаблять мыш</w:t>
        <w:softHyphen/>
        <w:t>цы после нанесения удара, что позволит быстрее прини</w:t>
        <w:softHyphen/>
        <w:t>мать защитные положения или развивать дальнейшую атаку.</w:t>
      </w:r>
    </w:p>
    <w:p>
      <w:pPr>
        <w:pStyle w:val="Normal"/>
        <w:rPr/>
      </w:pPr>
      <w:r>
        <w:rPr/>
      </w:r>
    </w:p>
    <w:p>
      <w:pPr>
        <w:pStyle w:val="Normal"/>
        <w:rPr>
          <w:b/>
          <w:b/>
        </w:rPr>
      </w:pPr>
      <w:r>
        <w:rPr>
          <w:b/>
        </w:rPr>
        <w:t>РАЗВИТИЕ ЛОВКОСТИ</w:t>
      </w:r>
    </w:p>
    <w:p>
      <w:pPr>
        <w:pStyle w:val="Normal"/>
        <w:rPr>
          <w:b/>
          <w:b/>
        </w:rPr>
      </w:pPr>
      <w:r>
        <w:rPr>
          <w:b/>
        </w:rPr>
      </w:r>
    </w:p>
    <w:p>
      <w:pPr>
        <w:pStyle w:val="Normal"/>
        <w:ind w:firstLine="397"/>
        <w:rPr/>
      </w:pPr>
      <w:r>
        <w:rPr/>
        <w:t>Ловкость зависит от состояния вестибулярного аппа</w:t>
        <w:softHyphen/>
        <w:t>рата, двигательного опыта, степени развития быстроты, силы, выносливости, воли. Поэтому все упражнения, выполняемые юным боксером, будут способствовать раз</w:t>
        <w:softHyphen/>
        <w:t>витию ловкости. Но, кроме того, имеются упражнения, которые больше других будут развивать это важное ка</w:t>
        <w:softHyphen/>
        <w:t>чество. К ним, прежде всего, относятся различные уп</w:t>
        <w:softHyphen/>
        <w:t>ражнения в равновесии (ходьба, бег, прыжки на буме, на стволах поваленных деревьев разной толщины, на проволоке, протянутой на различной высоте, и т. п.), акробатические упражнения, особенно акробатические прыжки, гимнастика на снарядах, прыжки в воду, прыж</w:t>
        <w:softHyphen/>
        <w:t>ки в высоту, прыжки с шестом, слалом, спортивные игры.</w:t>
      </w:r>
    </w:p>
    <w:p>
      <w:pPr>
        <w:pStyle w:val="Normal"/>
        <w:ind w:firstLine="397"/>
        <w:rPr/>
      </w:pPr>
      <w:r>
        <w:rPr/>
        <w:t>Необходимо всегда помнить, что юным боксерам не рекомендуется выполнять упражнения на ловкость в утомленном состоянии. Поэтому для них выделяется специальное занятие, или эти упражнения даются в под</w:t>
        <w:softHyphen/>
        <w:t>готовительной или в начале основной части учебно-тре</w:t>
        <w:softHyphen/>
        <w:t>нировочного урока.</w:t>
      </w:r>
    </w:p>
    <w:p>
      <w:pPr>
        <w:pStyle w:val="Normal"/>
        <w:ind w:firstLine="397"/>
        <w:rPr/>
      </w:pPr>
      <w:r>
        <w:rPr/>
        <w:t>В уроках бокса надо широко применять опорные и легкоатлетические прыжки, элементы акробатики, воль</w:t>
        <w:softHyphen/>
        <w:t>ные упражнения, требующие расторопности, координа</w:t>
        <w:softHyphen/>
        <w:t>ции, игры, включающие подлезания, прыжки, осалива-ния, увертывания и т. п.</w:t>
      </w:r>
    </w:p>
    <w:p>
      <w:pPr>
        <w:pStyle w:val="Normal"/>
        <w:ind w:firstLine="397"/>
        <w:rPr/>
      </w:pPr>
      <w:r>
        <w:rPr/>
        <w:t>Упражнения на ловкость должны использоваться в каждом занятии. Кроме того, упражнения в равновесии (с постепенным усложнением) должны выполняться юными боксерами ежедневно в утренней гимнастике дома.</w:t>
      </w:r>
    </w:p>
    <w:p>
      <w:pPr>
        <w:pStyle w:val="Normal"/>
        <w:rPr/>
      </w:pPr>
      <w:r>
        <w:rPr/>
      </w:r>
    </w:p>
    <w:p>
      <w:pPr>
        <w:pStyle w:val="Normal"/>
        <w:rPr>
          <w:b/>
          <w:b/>
        </w:rPr>
      </w:pPr>
      <w:r>
        <w:rPr>
          <w:b/>
        </w:rPr>
        <w:t>РАЗВИТИЕ ГИБКОСТИ</w:t>
      </w:r>
    </w:p>
    <w:p>
      <w:pPr>
        <w:pStyle w:val="Normal"/>
        <w:rPr>
          <w:b/>
          <w:b/>
        </w:rPr>
      </w:pPr>
      <w:r>
        <w:rPr>
          <w:b/>
        </w:rPr>
      </w:r>
    </w:p>
    <w:p>
      <w:pPr>
        <w:pStyle w:val="Normal"/>
        <w:ind w:firstLine="397"/>
        <w:rPr/>
      </w:pPr>
      <w:r>
        <w:rPr/>
        <w:t>Специальные упражнения боксера в перчатках, осо</w:t>
        <w:softHyphen/>
        <w:t>бенно на начальном этапе обучения, когда изучается ти</w:t>
        <w:softHyphen/>
        <w:t>повая техника, мало способствуют развитию гибкости. Поэтому в подготовительную часть урока необходимо включать общеразвивающие и специальные упражнения для развития гибкости: наклоны туловища в стороны, вращение в пояснице, махи ногами вперед и в стороны, упражнения типа «мост» и др.</w:t>
      </w:r>
    </w:p>
    <w:p>
      <w:pPr>
        <w:pStyle w:val="Normal"/>
        <w:rPr/>
      </w:pPr>
      <w:r>
        <w:rPr/>
      </w:r>
    </w:p>
    <w:p>
      <w:pPr>
        <w:pStyle w:val="Normal"/>
        <w:rPr>
          <w:b/>
          <w:b/>
        </w:rPr>
      </w:pPr>
      <w:r>
        <w:rPr>
          <w:b/>
        </w:rPr>
        <w:t>РАЗВИТИЕ ВЫНОСЛИВОСТИ</w:t>
      </w:r>
    </w:p>
    <w:p>
      <w:pPr>
        <w:pStyle w:val="Normal"/>
        <w:rPr>
          <w:b/>
          <w:b/>
        </w:rPr>
      </w:pPr>
      <w:r>
        <w:rPr>
          <w:b/>
        </w:rPr>
      </w:r>
    </w:p>
    <w:p>
      <w:pPr>
        <w:pStyle w:val="Normal"/>
        <w:ind w:firstLine="397"/>
        <w:rPr/>
      </w:pPr>
      <w:r>
        <w:rPr/>
        <w:t>Выносливость зависит прежде всего от состояния внутренних органов и систем (сердечно-сосудистой си</w:t>
        <w:softHyphen/>
        <w:t>стемы, легких, печени и др.). Поэтому укрепление, этих органов — основная  задача    упражнений   на    выносли</w:t>
        <w:softHyphen/>
        <w:t>вость.</w:t>
      </w:r>
    </w:p>
    <w:p>
      <w:pPr>
        <w:pStyle w:val="Normal"/>
        <w:ind w:firstLine="397"/>
        <w:rPr/>
      </w:pPr>
      <w:r>
        <w:rPr/>
        <w:t>Выносливость бывает общей и специальной. Общая, как правило, развивается при помощи циклических дви</w:t>
        <w:softHyphen/>
        <w:t>жений, длительно выполняемых в небольшом темпе. Лучшие средства развития общей выносливости — бег по незначительно пересеченной местности, катание на коньках, на лыжах, плавание. Специальная выносли</w:t>
        <w:softHyphen/>
        <w:t>вость боксера определяется его способностью длительно (в течение многих раундов) и в высоком темпе выполнять боксерские упражнения (бой с тенью, упражнения на снарядах, бой с партнером и т. п.).</w:t>
      </w:r>
    </w:p>
    <w:p>
      <w:pPr>
        <w:pStyle w:val="Normal"/>
        <w:ind w:firstLine="397"/>
        <w:rPr/>
      </w:pPr>
      <w:r>
        <w:rPr/>
        <w:t>В упражнениях на выносливость преподаватель дол</w:t>
        <w:softHyphen/>
        <w:t>жен, имея в виду различные отклонения от нормы в деятельности сердечно-сосудистой системы подростков, соблюдать осторожность в дозировании нагрузок.</w:t>
      </w:r>
    </w:p>
    <w:p>
      <w:pPr>
        <w:pStyle w:val="Normal"/>
        <w:ind w:firstLine="397"/>
        <w:rPr/>
      </w:pPr>
      <w:r>
        <w:rPr/>
        <w:t>Для развития общей выносливости можно применять в подготовительной части урока самые разнообразные упражнения: спортивную ходьбу, бег, общеразвивающие и имитационные упражнения в сочетании с ходьбой, уп</w:t>
        <w:softHyphen/>
        <w:t>ражнения со скакалкой, проводя их в среднем темпе или чередуя темп различной частоты с интервалами отдыха. Надо тщательно следить за реакцией учеников на на</w:t>
        <w:softHyphen/>
        <w:t>грузку и научить их определять признаки утомления (по частоте, и глубине движений, их координированности, расслабленности мышц).</w:t>
      </w:r>
    </w:p>
    <w:p>
      <w:pPr>
        <w:pStyle w:val="Normal"/>
        <w:ind w:firstLine="397"/>
        <w:rPr/>
      </w:pPr>
      <w:r>
        <w:rPr/>
        <w:t>Прекрасное средство развития общей выносливости у подростков — ежедневная прогулка, сочетаемая с мед</w:t>
        <w:softHyphen/>
        <w:t>ленным бегом и ускорениями, кроссы на 2—2,5 км, пла</w:t>
        <w:softHyphen/>
        <w:t>вание на средние дистанции, ходьба на лыжах и другие упражнения на воздухе, выполняемые в среднем темпе. На начальном этапе обучения юных боксеров целесооб</w:t>
        <w:softHyphen/>
        <w:t>разно выполнять эти упражнения (кроме прогулок) в дни, когда нет занятий в зале.</w:t>
      </w:r>
    </w:p>
    <w:p>
      <w:pPr>
        <w:pStyle w:val="Normal"/>
        <w:ind w:firstLine="397"/>
        <w:rPr/>
      </w:pPr>
      <w:r>
        <w:rPr/>
        <w:t>Учитывая неокрепшую сердечно-сосудистую систему и повышенную эмоциональность юношей, не рекомен</w:t>
        <w:softHyphen/>
        <w:t>дуется пробегать длинные дистанции без отдыха.</w:t>
      </w:r>
    </w:p>
    <w:p>
      <w:pPr>
        <w:pStyle w:val="Normal"/>
        <w:ind w:firstLine="397"/>
        <w:rPr/>
      </w:pPr>
      <w:r>
        <w:rPr/>
        <w:t>Развитию специальной выносливости способствует вся система упражнений в перчатках с постепенным уве</w:t>
        <w:softHyphen/>
        <w:t>личением сложности, интенсивности упражнений и их темпа, с повышением плотности урока. Однако в заня</w:t>
        <w:softHyphen/>
        <w:t>тиях с новичками-подростками необходимо особенно тщательно   ограничивать   интенсивность   упражнений и их дозировку, не стремясь к форсированию выносливо</w:t>
        <w:softHyphen/>
        <w:t>сти. Упражнения в перчатках для новичков 14 лет в на</w:t>
        <w:softHyphen/>
        <w:t>чале обучения не должны длиться больше 15—20 мин. Большая часть этого времени идет на изучение приемов в парах, и лишь 2—4 раунда по 1,5—2 мин. длится ус</w:t>
        <w:softHyphen/>
        <w:t>ловный бой.</w:t>
      </w:r>
    </w:p>
    <w:p>
      <w:pPr>
        <w:pStyle w:val="Normal"/>
        <w:ind w:firstLine="397"/>
        <w:rPr/>
      </w:pPr>
      <w:r>
        <w:rPr/>
        <w:t>В дальнейшем, через 5—6 месяцев, количество уп</w:t>
        <w:softHyphen/>
        <w:t>ражнений в перчатках можно увеличить на несколько раундов, строго следя за тем, чтобы обучаемые в ходе выполнения этих упражнений сильно не уставали. У подростков 15 лет упражнения в перчатках вначале также не должны занимать много времени (не более 30 мин.). Не следует давать им больше 4—6 раундов условного боя и более 2 раундов вольного (причем вольному бою не должна предшествовать большая нагрузка в упражнениях с партнером и в условном бою).</w:t>
      </w:r>
    </w:p>
    <w:p>
      <w:pPr>
        <w:pStyle w:val="Normal"/>
        <w:ind w:firstLine="397"/>
        <w:rPr/>
      </w:pPr>
      <w:r>
        <w:rPr/>
        <w:t>Упражнения в парах по изучению приемов для новичков-подростков не рекомендуется -ограничивать строгим интервалом (например, по 2 мин.). Длитель</w:t>
        <w:softHyphen/>
        <w:t>ность этих упражнений лучше регулировать в зависимо</w:t>
        <w:softHyphen/>
        <w:t>сти от того, насколько ученики овладели техникой, а также от степени их утомления. Пауза между раундами может длиться больше 1 мин.</w:t>
      </w:r>
    </w:p>
    <w:p>
      <w:pPr>
        <w:pStyle w:val="Normal"/>
        <w:ind w:firstLine="397"/>
        <w:rPr/>
      </w:pPr>
      <w:r>
        <w:rPr/>
        <w:t>Необходимо следить, чтобы, выполняя упражнения в перчатках, боксеры не напрягались. Особенно опасны для юных спортсменов длительные напряжения при вы</w:t>
        <w:softHyphen/>
        <w:t>соком темпе работы.</w:t>
      </w:r>
    </w:p>
    <w:p>
      <w:pPr>
        <w:pStyle w:val="Normal"/>
        <w:ind w:firstLine="397"/>
        <w:rPr/>
      </w:pPr>
      <w:r>
        <w:rPr/>
        <w:t>Развивая выносливость, следует обратить внимание на то, чтобы подростки научились правильно и глубоко дышать. Для подростков с «физиологическим плоскогрудием» это особенно важно. Необходимо научить их не задерживать дыхания, акцентировать выдох при мы</w:t>
        <w:softHyphen/>
        <w:t>шечных напряжениях и при нанесении ударов, а в мо</w:t>
        <w:softHyphen/>
        <w:t>менты расслабления вдох делать более глубоким (но коротким), чем выдох. При необходимости нужно да</w:t>
        <w:softHyphen/>
        <w:t>вать дыхательные упражнения между общеразвивающими и имитационными, а иногда в интервалах отдыха между раундами выполнять эти упражнения в перчат</w:t>
        <w:softHyphen/>
        <w:t>ках.</w:t>
      </w:r>
    </w:p>
    <w:p>
      <w:pPr>
        <w:pStyle w:val="Normal"/>
        <w:ind w:firstLine="397"/>
        <w:rPr/>
      </w:pPr>
      <w:r>
        <w:rPr/>
        <w:t>При дозировке нагрузок для подростков необходимо учитывать, особенно для физически менее подготовлен</w:t>
        <w:softHyphen/>
        <w:t>ных, режим дня, внеурочные физические нагрузки (в школе, во дворе, дома)  и эмоциональное состояние, являющееся часто результатом успехов или неприятно</w:t>
        <w:softHyphen/>
        <w:t>стей в учебе, в быту. Все эти факторы могут существен</w:t>
        <w:softHyphen/>
        <w:t>но изменить способность учеников переносить различ</w:t>
        <w:softHyphen/>
        <w:t>ные нагрузки урока.</w:t>
      </w:r>
    </w:p>
    <w:p>
      <w:pPr>
        <w:pStyle w:val="Normal"/>
        <w:ind w:firstLine="397"/>
        <w:rPr/>
      </w:pPr>
      <w:r>
        <w:rPr/>
        <w:t>В вопросах дозировки нагрузок преподавателю следует советоваться с врачом, проверяющим состояние здоровья занимающихся.</w:t>
      </w:r>
    </w:p>
    <w:p>
      <w:pPr>
        <w:pStyle w:val="Normal"/>
        <w:rPr/>
      </w:pPr>
      <w:r>
        <w:rPr/>
      </w:r>
    </w:p>
    <w:p>
      <w:pPr>
        <w:pStyle w:val="Normal"/>
        <w:rPr>
          <w:b/>
          <w:b/>
        </w:rPr>
      </w:pPr>
      <w:r>
        <w:rPr>
          <w:b/>
        </w:rPr>
        <w:t>РАЗВИТИЕ СИЛЫ</w:t>
      </w:r>
    </w:p>
    <w:p>
      <w:pPr>
        <w:pStyle w:val="Normal"/>
        <w:rPr>
          <w:b/>
          <w:b/>
        </w:rPr>
      </w:pPr>
      <w:r>
        <w:rPr>
          <w:b/>
        </w:rPr>
      </w:r>
    </w:p>
    <w:p>
      <w:pPr>
        <w:pStyle w:val="Normal"/>
        <w:ind w:firstLine="397"/>
        <w:rPr/>
      </w:pPr>
      <w:r>
        <w:rPr/>
        <w:t>Нельзя увлекаться развитием у подростков силы. В связи с неокончившимся развитием хрящей и костей, недостаточно крепкими связками, а также с различными отклонениями от нормы в деятельности сердечно-сосуди</w:t>
        <w:softHyphen/>
        <w:t>стой системы не рекомендуются упражнения со значи</w:t>
        <w:softHyphen/>
        <w:t>тельным отягощением. Применяя их часто, можно вы</w:t>
        <w:softHyphen/>
        <w:t>звать неправильность в формировании осанки, натужи-вание и задержку дыхания, излишнюю напряженность и «скованность» мышц. Надо осторожно применять си</w:t>
        <w:softHyphen/>
        <w:t>ловые упражнения, соблюдая строгую дозировку и по</w:t>
        <w:softHyphen/>
        <w:t>степенность в увеличении нагрузок, избегать медленных и статических напряженных положений. Упражнения на силу следует чередовать с упражнениями на расслабле</w:t>
        <w:softHyphen/>
        <w:t>ние и быстроту.</w:t>
      </w:r>
    </w:p>
    <w:p>
      <w:pPr>
        <w:pStyle w:val="Normal"/>
        <w:ind w:firstLine="397"/>
        <w:rPr/>
      </w:pPr>
      <w:r>
        <w:rPr/>
        <w:t>Из силовых упражнений рекомендуются всевозможные упоры в различных положениях, упражнения в сопротивлении с партнером, подтягивания, упражнения с облегченными набивными мячами, метания и толкание камней, упражнения с легкими гантелями (1—3 кг.), эс</w:t>
        <w:softHyphen/>
        <w:t>пандерами, грифом от штанги, упражнения с резиновы</w:t>
        <w:softHyphen/>
        <w:t>ми мячами для укрепления кисти и т. п.</w:t>
      </w:r>
    </w:p>
    <w:p>
      <w:pPr>
        <w:pStyle w:val="Normal"/>
        <w:ind w:firstLine="397"/>
        <w:rPr/>
      </w:pPr>
      <w:r>
        <w:rPr/>
        <w:t>В юношеском возрасте следует обращать значитель</w:t>
        <w:softHyphen/>
        <w:t>но больше внимания, чем в подростковом, на развитие силы, которую в боксе нельзя отделять от развития бы</w:t>
        <w:softHyphen/>
        <w:t>строты движений, причем сила должна играть подсоб</w:t>
        <w:softHyphen/>
        <w:t>ную роль и рассматриваться как средство увеличения скорости движений и общего физического развития юно</w:t>
        <w:softHyphen/>
        <w:t>го боксера. Упражнения на силу должны одновременно служить упражнениями на быстроту.</w:t>
      </w:r>
    </w:p>
    <w:p>
      <w:pPr>
        <w:pStyle w:val="Normal"/>
        <w:ind w:firstLine="397"/>
        <w:rPr/>
      </w:pPr>
      <w:r>
        <w:rPr/>
        <w:t>Повышение мастерства боксера-юноши должно до</w:t>
        <w:softHyphen/>
        <w:t>стигаться при помощи специальных упражнений, в част</w:t>
        <w:softHyphen/>
        <w:t>ности упражнений с отягощением: дополнительные отя</w:t>
        <w:softHyphen/>
        <w:t>гощения, увеличивая сопротивление при выполнении движений (в силу закона инерции), увеличивают сте</w:t>
        <w:softHyphen/>
        <w:t>пень трудности и соответственно — волевые усилия.</w:t>
      </w:r>
    </w:p>
    <w:p>
      <w:pPr>
        <w:pStyle w:val="Normal"/>
        <w:ind w:firstLine="397"/>
        <w:rPr/>
      </w:pPr>
      <w:r>
        <w:rPr/>
        <w:t>Исходя из особенностей юношеского возраста, необ</w:t>
        <w:softHyphen/>
        <w:t>ходимо помнить, что вес отягощений не должен превы</w:t>
        <w:softHyphen/>
        <w:t>шать 40—50% собственного веса юного боксера. К тому же «большие» веса можно применять не чаще, чем в одном занятии в неделю. Систематическое увеличение концентрированных во времени усилий приведет к тому, что боксер спустя какое-то время после начала исполь</w:t>
        <w:softHyphen/>
        <w:t>зования этих упражнений сможет выполнять разучивае</w:t>
        <w:softHyphen/>
        <w:t>мые движения быстрее.</w:t>
      </w:r>
    </w:p>
    <w:p>
      <w:pPr>
        <w:pStyle w:val="Normal"/>
        <w:ind w:firstLine="397"/>
        <w:rPr/>
      </w:pPr>
      <w:r>
        <w:rPr/>
        <w:t>Вероятно, почти каждый человек не раз отмечал, что движение с оптимально незначительным отягощением выполняется легче после того, как ему предшествовало то же движение, но с большим отягощением. Молото</w:t>
        <w:softHyphen/>
        <w:t>бойцу после работы с тяжелым молотом обыкновенный молоток кажется очень легким; ядротолкатель после не</w:t>
        <w:softHyphen/>
        <w:t>скольких толчков тяжелой гири почти не ощущает тя</w:t>
        <w:softHyphen/>
        <w:t>жести нормального ядра (7,257 кг), боевые (10-унцовые) перчатки кажутся совершенно невесомыми после тренировки в «тяжелых»   (14—16-унцовых)   перчатках.</w:t>
      </w:r>
    </w:p>
    <w:p>
      <w:pPr>
        <w:pStyle w:val="Normal"/>
        <w:ind w:firstLine="397"/>
        <w:rPr/>
      </w:pPr>
      <w:r>
        <w:rPr/>
        <w:t>Как правило, в этом случае движение выполняется легче и быстрее. Но качества взаимосвязаны в своем развитии. Например, развитие силы может влиять на развитие быстроты как положительно, стимулирующе, так и отрицательно. Каждый тренер и спортсмен долж</w:t>
        <w:softHyphen/>
        <w:t>ны найти оптимальные соотношения между упражне</w:t>
        <w:softHyphen/>
        <w:t>ниями на силу, быстроту, выносливость и т. д.</w:t>
      </w:r>
    </w:p>
    <w:p>
      <w:pPr>
        <w:pStyle w:val="Normal"/>
        <w:ind w:firstLine="397"/>
        <w:rPr/>
      </w:pPr>
      <w:r>
        <w:rPr/>
        <w:t>Несмотря на несомненную пользу упражнений с отя</w:t>
        <w:softHyphen/>
        <w:t>гощениями, не нужно увлекаться только ими, забывая об упражнениях на быстроту, направленных на разви</w:t>
        <w:softHyphen/>
        <w:t>тие реакции и выполняемых с максимально возможной скоростью. Ведь движение, выполненное с отягощением, с дополнительными трудностями, будет медленным по сравнению с тем же движением, выполненным без отя</w:t>
        <w:softHyphen/>
        <w:t>гощения. Это значит, что временные соотношения меж</w:t>
        <w:softHyphen/>
        <w:t>ду частями движения будут относительно растянутыми. Известно же, что движение с учетом его пространственных и временных характеристик усваивается, закреп</w:t>
        <w:softHyphen/>
        <w:t>ляется в организме человека с каждым выполнением, все больше и больше. Поэтому, длительно выполняя движе</w:t>
        <w:softHyphen/>
        <w:t>ние медленнее обычного, мы закрепляем его, что может впоследствии отрицательно сказаться на  развитии бы</w:t>
        <w:softHyphen/>
        <w:t>строты.</w:t>
      </w:r>
    </w:p>
    <w:p>
      <w:pPr>
        <w:pStyle w:val="Normal"/>
        <w:ind w:firstLine="397"/>
        <w:rPr/>
      </w:pPr>
      <w:r>
        <w:rPr/>
        <w:t>Таким образом, упражнения с отягощением юный боксер должен использовать на фоне ощущений макси</w:t>
        <w:softHyphen/>
        <w:t>мально-быстрых движений. Иначе говоря, максимально-быстрые движения должны, во-первых, предшествовать упражнениям с отягощениями; во-вторых, применяться после упражнений с отягощением, как бы напоминая о себе.</w:t>
      </w:r>
    </w:p>
    <w:p>
      <w:pPr>
        <w:pStyle w:val="Normal"/>
        <w:ind w:firstLine="397"/>
        <w:rPr/>
      </w:pPr>
      <w:r>
        <w:rPr/>
        <w:t>Обязательное условие выполнения упражнений на быстроту и силу — необходимость каждый раз перед на</w:t>
        <w:softHyphen/>
        <w:t>чалом движения концентрировать на нем внимание, волю (но ни в коем случае не напрягаться). Эта схема (концентрация внимания, воли и расслабление — мышеч</w:t>
        <w:softHyphen/>
        <w:t>ная вспышка — расслабление и внимание на действиях противника, готовность снова проделать мгновенное движение) и должна стать обязательным условием всех занятий.</w:t>
      </w:r>
    </w:p>
    <w:p>
      <w:pPr>
        <w:pStyle w:val="Normal"/>
        <w:ind w:firstLine="397"/>
        <w:rPr/>
      </w:pPr>
      <w:r>
        <w:rPr/>
        <w:t>Надо научиться играть мгновенными расслабления</w:t>
        <w:softHyphen/>
        <w:t>ми мышц и «мышечными вспышками», максимально подчинить мышечные действия своей воле.</w:t>
      </w:r>
    </w:p>
    <w:p>
      <w:pPr>
        <w:pStyle w:val="Normal"/>
        <w:rPr/>
      </w:pPr>
      <w:r>
        <w:rPr/>
      </w:r>
    </w:p>
    <w:p>
      <w:pPr>
        <w:pStyle w:val="Normal"/>
        <w:rPr>
          <w:b/>
          <w:b/>
        </w:rPr>
      </w:pPr>
      <w:r>
        <w:rPr>
          <w:b/>
        </w:rPr>
        <w:t>ВОСПИТАНИЕ ОСАНКИ</w:t>
      </w:r>
    </w:p>
    <w:p>
      <w:pPr>
        <w:pStyle w:val="Normal"/>
        <w:rPr>
          <w:b/>
          <w:b/>
        </w:rPr>
      </w:pPr>
      <w:r>
        <w:rPr>
          <w:b/>
        </w:rPr>
      </w:r>
    </w:p>
    <w:p>
      <w:pPr>
        <w:pStyle w:val="Normal"/>
        <w:ind w:firstLine="397"/>
        <w:rPr/>
      </w:pPr>
      <w:r>
        <w:rPr/>
        <w:t>Осанка — один из показателей физического развития и состояния здоровья. Правильная осанка имеет боль</w:t>
        <w:softHyphen/>
        <w:t>шое гигиеническое и эстетическое значение, является жизненно необходимым навыком. При правильной осан</w:t>
        <w:softHyphen/>
        <w:t>ке создаются наиболее выгодные условия для деятель</w:t>
        <w:softHyphen/>
        <w:t>ности внутренних органов человека.</w:t>
      </w:r>
    </w:p>
    <w:p>
      <w:pPr>
        <w:pStyle w:val="Normal"/>
        <w:rPr/>
      </w:pPr>
      <w:r>
        <w:rPr/>
        <w:t>Нарушения в осанке портят фигуру, служат причи</w:t>
        <w:softHyphen/>
        <w:t>ной некоторых заболеваний, оказывают отрицательное влияние на состояние здоровья и работоспособность че</w:t>
        <w:softHyphen/>
        <w:t>ловека. В результате у спортсмена могут возникнуть не</w:t>
        <w:softHyphen/>
        <w:t>приятные переживания, появиться сознание физической неполноценности. Вот почему формирование нормаль</w:t>
        <w:softHyphen/>
        <w:t>ной осанки у юных спортсменов составляет один из важнейших разделов работы тренеров.</w:t>
      </w:r>
    </w:p>
    <w:p>
      <w:pPr>
        <w:pStyle w:val="Normal"/>
        <w:ind w:firstLine="397"/>
        <w:rPr/>
      </w:pPr>
      <w:r>
        <w:rPr/>
        <w:t>В тренировочных занятиях боксеры постоянно нахо</w:t>
        <w:softHyphen/>
        <w:t>дятся в боксерской позиции: голова опущена, челюсть прижата к груди, левое (или правое) плечо приподнято, одна из рук, как правило, играет более защитную, а другая — ударную роль, что приводит к асимметричному положению туловища. Однообразная, системати--чески повторяемая и сохраняемая длительное время поза может ухудшить нормальную осанку, физическое развитие и деятельность внутренних органов.</w:t>
      </w:r>
    </w:p>
    <w:p>
      <w:pPr>
        <w:pStyle w:val="Normal"/>
        <w:ind w:firstLine="397"/>
        <w:rPr/>
      </w:pPr>
      <w:r>
        <w:rPr/>
        <w:t>В результате у боксеров часто неравномерно разви</w:t>
        <w:softHyphen/>
        <w:t>ваются мышцы плечевого пояса, спины и ног, умень</w:t>
        <w:softHyphen/>
        <w:t>шается подвижность суставов и позвоночника, что ведет к таким нарушениям в осанке, как сведенные вперед</w:t>
        <w:br/>
        <w:t>плечи, уплощенная в вер</w:t>
        <w:softHyphen/>
        <w:t>хней части грудная клет</w:t>
        <w:softHyphen/>
        <w:t>ка («западающая грудь»), увеличенный из</w:t>
        <w:softHyphen/>
        <w:t>гиб позвоночника. Кроме того, у боксеров нередко одно плечо бывает выше другого. У подростков и юношей асимметрии мо</w:t>
        <w:softHyphen/>
        <w:t>гут вызывать боковое ис</w:t>
        <w:softHyphen/>
        <w:t>кривление позвоночника (рис. 1). Осанка, сфор</w:t>
        <w:softHyphen/>
        <w:t>мированная под система</w:t>
        <w:softHyphen/>
        <w:t>тическим воздействием боксерской позиции, характеризуется ярко выраженной сутулостью, «круглой спиной» и непропорционально длинными относительно туловища руками.</w:t>
      </w:r>
    </w:p>
    <w:p>
      <w:pPr>
        <w:pStyle w:val="Normal"/>
        <w:ind w:firstLine="397"/>
        <w:rPr/>
      </w:pPr>
      <w:r>
        <w:rPr/>
        <w:t>Отрицательного влияния боксерской стойки на осанку легко избежать, если правильно строить методику занятий.</w:t>
      </w:r>
    </w:p>
    <w:p>
      <w:pPr>
        <w:pStyle w:val="Normal"/>
        <w:ind w:firstLine="397"/>
        <w:rPr/>
      </w:pPr>
      <w:r>
        <w:rPr/>
        <w:t>Не следует заставлять учеников постоянно находить</w:t>
        <w:softHyphen/>
        <w:t>ся во время занятий в боксерской стойке, а тем более рекомендовать им тренировать ее вне занятий, как иног</w:t>
        <w:softHyphen/>
        <w:t>да предлагают преподаватели. В каждом занятии боксерскую стойку необходимо корригировать упражнения</w:t>
        <w:softHyphen/>
        <w:t>ми, которые способствуют формированию правильной осанки.</w:t>
      </w:r>
    </w:p>
    <w:p>
      <w:pPr>
        <w:pStyle w:val="Normal"/>
        <w:rPr/>
      </w:pPr>
      <w:r>
        <w:rPr/>
      </w:r>
    </w:p>
    <w:p>
      <w:pPr>
        <w:pStyle w:val="Normal"/>
        <w:jc w:val="center"/>
        <w:rPr/>
      </w:pPr>
      <w:r>
        <w:rPr/>
        <w:drawing>
          <wp:inline distT="0" distB="0" distL="0" distR="0">
            <wp:extent cx="2021840" cy="2160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9" r="-20" b="-19"/>
                    <a:stretch>
                      <a:fillRect/>
                    </a:stretch>
                  </pic:blipFill>
                  <pic:spPr bwMode="auto">
                    <a:xfrm>
                      <a:off x="0" y="0"/>
                      <a:ext cx="2021840" cy="2160270"/>
                    </a:xfrm>
                    <a:prstGeom prst="rect">
                      <a:avLst/>
                    </a:prstGeom>
                  </pic:spPr>
                </pic:pic>
              </a:graphicData>
            </a:graphic>
          </wp:inline>
        </w:drawing>
      </w:r>
      <w:r>
        <w:rPr/>
        <w:t xml:space="preserve">     </w:t>
      </w:r>
      <w:r>
        <w:rPr/>
        <w:drawing>
          <wp:inline distT="0" distB="0" distL="0" distR="0">
            <wp:extent cx="1915160" cy="1547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28" r="-23" b="-28"/>
                    <a:stretch>
                      <a:fillRect/>
                    </a:stretch>
                  </pic:blipFill>
                  <pic:spPr bwMode="auto">
                    <a:xfrm>
                      <a:off x="0" y="0"/>
                      <a:ext cx="1915160" cy="1547495"/>
                    </a:xfrm>
                    <a:prstGeom prst="rect">
                      <a:avLst/>
                    </a:prstGeom>
                  </pic:spPr>
                </pic:pic>
              </a:graphicData>
            </a:graphic>
          </wp:inline>
        </w:drawing>
      </w:r>
      <w:r>
        <w:rPr/>
        <w:t xml:space="preserve">     </w:t>
      </w:r>
      <w:r>
        <w:rPr/>
        <w:drawing>
          <wp:inline distT="0" distB="0" distL="0" distR="0">
            <wp:extent cx="1748790" cy="1821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25" r="-26" b="-25"/>
                    <a:stretch>
                      <a:fillRect/>
                    </a:stretch>
                  </pic:blipFill>
                  <pic:spPr bwMode="auto">
                    <a:xfrm>
                      <a:off x="0" y="0"/>
                      <a:ext cx="1748790" cy="1821815"/>
                    </a:xfrm>
                    <a:prstGeom prst="rect">
                      <a:avLst/>
                    </a:prstGeom>
                  </pic:spPr>
                </pic:pic>
              </a:graphicData>
            </a:graphic>
          </wp:inline>
        </w:drawing>
      </w:r>
    </w:p>
    <w:p>
      <w:pPr>
        <w:pStyle w:val="Normal"/>
        <w:rPr/>
      </w:pPr>
      <w:r>
        <w:rPr/>
      </w:r>
    </w:p>
    <w:p>
      <w:pPr>
        <w:pStyle w:val="Normal"/>
        <w:ind w:firstLine="397"/>
        <w:rPr/>
      </w:pPr>
      <w:r>
        <w:rPr/>
        <w:t>При первом знакомстве с учеником, определяя его индивидуальные качества, тренер обязан внимательно осмотреть телосложение будущего боксера, исследовать состояние его ступней.</w:t>
      </w:r>
    </w:p>
    <w:p>
      <w:pPr>
        <w:pStyle w:val="Normal"/>
        <w:ind w:firstLine="397"/>
        <w:rPr/>
      </w:pPr>
      <w:r>
        <w:rPr/>
        <w:t>Уплощение или плоскостопие часто ускользает от внимания не только тренеров, но и врачей. Между тем этот  дефект достаточно распространен.  Плоскостопие может значительно снизить боевые достоинства учени</w:t>
        <w:softHyphen/>
        <w:t>ка, так как у него резко ухудшаются опорная функция ног и движения, изменяется положение таза и позвоноч</w:t>
        <w:softHyphen/>
        <w:t>ника. При длительной ходьбе, стоянии, беге, прыжках появляются боли в ногах, спине. Все это не может не сказаться на общем физическом состоянии боксера как во время тренировочных занятий, так и в процессе са</w:t>
        <w:softHyphen/>
        <w:t>мого боя.</w:t>
      </w:r>
    </w:p>
    <w:p>
      <w:pPr>
        <w:pStyle w:val="Normal"/>
        <w:ind w:firstLine="397"/>
        <w:rPr/>
      </w:pPr>
      <w:r>
        <w:rPr/>
        <w:t>Состояние свода стопы выявляют, оттиснув на листе бумаги смоченную в воде и слегка подкрашенную чер</w:t>
        <w:softHyphen/>
        <w:t>нилами или марганцовкой подошвенную поверхность стоп. Такие отпечатки по заданию ученики могут сде</w:t>
        <w:softHyphen/>
        <w:t>лать дома самостоятельно (рис. 2).</w:t>
      </w:r>
    </w:p>
    <w:p>
      <w:pPr>
        <w:pStyle w:val="Normal"/>
        <w:ind w:firstLine="397"/>
        <w:rPr/>
      </w:pPr>
      <w:r>
        <w:rPr/>
        <w:t>Состояние свода стоп можно определить и так: об</w:t>
        <w:softHyphen/>
        <w:t>следуемый становится на стул в положение «ноги врозь». Если под внутренней стороной свода стопы по</w:t>
        <w:softHyphen/>
        <w:t>мещаются два пальца — стопа нормальная, если один палец — стопа уплощенная. При плоской стопе вся по</w:t>
        <w:softHyphen/>
        <w:t>дошвенная часть ноги плотно прилегает к опоре (рис. 3).</w:t>
      </w:r>
    </w:p>
    <w:p>
      <w:pPr>
        <w:pStyle w:val="Normal"/>
        <w:ind w:firstLine="397"/>
        <w:rPr/>
      </w:pPr>
      <w:r>
        <w:rPr/>
        <w:t>Тренер должен получить четкое и ясное представле</w:t>
        <w:softHyphen/>
        <w:t>ние об осанке своих учеников.</w:t>
      </w:r>
    </w:p>
    <w:p>
      <w:pPr>
        <w:pStyle w:val="Normal"/>
        <w:ind w:firstLine="397"/>
        <w:rPr/>
      </w:pPr>
      <w:r>
        <w:rPr/>
        <w:t>Чтобы определить телосложение и осанку, следует осмотреть учеников в фас и в профиль (туловище боксе</w:t>
        <w:softHyphen/>
        <w:t>ра должно быть обнаженным). Это можно сделать, ког</w:t>
        <w:softHyphen/>
        <w:t>да ученики находятся в строю (сначала лицом, затем спиной, а потом и боком к тренеру). Прежде всего, необ</w:t>
        <w:softHyphen/>
        <w:t>ходимо обратить внимание на контуры плеч, линии ту</w:t>
        <w:softHyphen/>
        <w:t>ловища. Все эти линии должны быть симметричны, во всяком случае «на глаз». Затем, когда ученики поворачиваются спиной, обращают внимание на следующие признаки:</w:t>
      </w:r>
    </w:p>
    <w:p>
      <w:pPr>
        <w:pStyle w:val="Normal"/>
        <w:numPr>
          <w:ilvl w:val="0"/>
          <w:numId w:val="2"/>
        </w:numPr>
        <w:rPr/>
      </w:pPr>
      <w:r>
        <w:rPr/>
        <w:t>положение головы и симметричность шейно-плечевых линий, линию боковых контуров плеч (при нару</w:t>
        <w:softHyphen/>
        <w:t>шении осанки может наблюдаться опускание одного из них);</w:t>
      </w:r>
    </w:p>
    <w:p>
      <w:pPr>
        <w:pStyle w:val="Normal"/>
        <w:numPr>
          <w:ilvl w:val="0"/>
          <w:numId w:val="2"/>
        </w:numPr>
        <w:rPr/>
      </w:pPr>
      <w:r>
        <w:rPr/>
        <w:t>линию позвоночника, которая хорошо видна в по</w:t>
        <w:softHyphen/>
        <w:t>ложении наклона вперед;</w:t>
      </w:r>
    </w:p>
    <w:p>
      <w:pPr>
        <w:pStyle w:val="Normal"/>
        <w:numPr>
          <w:ilvl w:val="0"/>
          <w:numId w:val="2"/>
        </w:numPr>
        <w:rPr/>
      </w:pPr>
      <w:r>
        <w:rPr/>
        <w:t>подвижность позвоночника, которая определяется наклонами вправо, влево и назад. При сколиозе и асим</w:t>
        <w:softHyphen/>
        <w:t>метрии туловища наблюдается асимметричный объем движений, а при сутулости и грудном кифозе — ограни</w:t>
        <w:softHyphen/>
        <w:t>ченная подвижность позвоночника в грудной части. При тотальном (общем) и грудо-поясничиом кифозах значи</w:t>
        <w:softHyphen/>
        <w:t>тельно ограничивается подвижность в нижне-грудном и поясничном отделах позвоночника. Например, затруд</w:t>
        <w:softHyphen/>
        <w:t>няется наклон назад стоя, ноги вместе на полной ступне (не сгибая коленей).</w:t>
      </w:r>
    </w:p>
    <w:p>
      <w:pPr>
        <w:pStyle w:val="Normal"/>
        <w:ind w:firstLine="360"/>
        <w:rPr/>
      </w:pPr>
      <w:r>
        <w:rPr/>
        <w:t>Затем производится осмотр сбоку. Осматривается передняя линия туловища. В норме она должна быть та</w:t>
        <w:softHyphen/>
        <w:t>кой, чтобы живот не выходил за линию груди.</w:t>
      </w:r>
    </w:p>
    <w:p>
      <w:pPr>
        <w:pStyle w:val="Normal"/>
        <w:ind w:firstLine="360"/>
        <w:rPr/>
      </w:pPr>
      <w:r>
        <w:rPr/>
        <w:t>Исследуя осанку ученика следует наблюдать за положением его головы. Постоянное сильное опускание головы ведет к ослаблению тонуса в области плечевого пояса, в результате чего плечи выдвигаются вперед, грудь западает, позвоночник сгибается. Поэтому важно требовать от учеников, чтобы они (не находясь в стой</w:t>
        <w:softHyphen/>
        <w:t>ке) держали голову прямо. Такое положение головы повышает разгибательный тонус туловища, улучшает кро</w:t>
        <w:softHyphen/>
        <w:t>вообращение мозга, создает наиболее благоприятные условия для работы сердца и легких.</w:t>
      </w:r>
    </w:p>
    <w:p>
      <w:pPr>
        <w:pStyle w:val="Normal"/>
        <w:ind w:firstLine="360"/>
        <w:rPr/>
      </w:pPr>
      <w:r>
        <w:rPr/>
        <w:t>Правильность осанки можно проверить также следующим, образом: ученик становится к стене, касаясь ее пятками, плечами и затылком; если между стеной и по</w:t>
        <w:softHyphen/>
        <w:t>ясницей свободно проходит ладонь, то положение туловища будет правильным; если просвет мал и рука не проходит, то у боксера либо сутулая, либо плоская спи</w:t>
        <w:softHyphen/>
        <w:t>на (форма позвоночника); если в просвете помещается, кулак, значит позвоночник в поясничной части чрезмер</w:t>
        <w:softHyphen/>
        <w:t>но изогнут вперед, что, как правило, связано с круглой или седлообразной спиной.</w:t>
      </w:r>
    </w:p>
    <w:p>
      <w:pPr>
        <w:pStyle w:val="Normal"/>
        <w:ind w:firstLine="360"/>
        <w:rPr/>
      </w:pPr>
      <w:r>
        <w:rPr/>
        <w:t>Если все отклонения еще не зафиксировались, а свя</w:t>
        <w:softHyphen/>
        <w:t>заны с незакрепленной привычкой неправильно держать свое тело, нормальную кривизну позвоночника легко восстановить.</w:t>
      </w:r>
    </w:p>
    <w:p>
      <w:pPr>
        <w:pStyle w:val="Normal"/>
        <w:ind w:firstLine="397"/>
        <w:rPr/>
      </w:pPr>
      <w:r>
        <w:rPr/>
        <w:t>В случае, когда у обучаемых спина сутулая или плоская, им следует больше прогибаться, грудь выдви</w:t>
        <w:softHyphen/>
        <w:t>гать вперед, а лицо поднимать вверх. При круглой и седлообразной спине надо подтягивать живот и как можно больше выпрямляться.</w:t>
      </w:r>
    </w:p>
    <w:p>
      <w:pPr>
        <w:pStyle w:val="Normal"/>
        <w:ind w:firstLine="397"/>
        <w:rPr/>
      </w:pPr>
      <w:r>
        <w:rPr/>
        <w:t>Правильную осанку формируют на протяжении все</w:t>
        <w:softHyphen/>
        <w:t>го периода занятий, однако наибольшее внимание этому следует уделять на 1-м году обучения.</w:t>
      </w:r>
    </w:p>
    <w:p>
      <w:pPr>
        <w:pStyle w:val="Normal"/>
        <w:ind w:firstLine="397"/>
        <w:rPr/>
      </w:pPr>
      <w:r>
        <w:rPr/>
        <w:t>На первых занятиях юных боксеров необходимо оз</w:t>
        <w:softHyphen/>
        <w:t>накомить с основными признаками правильной и непра</w:t>
        <w:softHyphen/>
        <w:t>вильной осанки. Ученики должны знать, что при нор</w:t>
        <w:softHyphen/>
        <w:t>мальном положении тела голову надо держать прямо, опираться больше на носки, чем на пятки, плечи дер</w:t>
        <w:softHyphen/>
        <w:t>жать на одном уровне и немного отводить назад.</w:t>
      </w:r>
    </w:p>
    <w:p>
      <w:pPr>
        <w:pStyle w:val="Normal"/>
        <w:ind w:firstLine="397"/>
        <w:rPr/>
      </w:pPr>
      <w:r>
        <w:rPr/>
        <w:t>Начинать обучение нужно с прямой стойки. Часто юноши не умеют правильно принять нормальную стойку: они опускают голову, сдвигают вперед плечи, у многих торчат лопатки, ссутулена спина. Некоторые, принимая правильную осанку, прижимают «по швам» напряжен</w:t>
        <w:softHyphen/>
        <w:t>но выпрямленные руки, запрокидывают голову, напря</w:t>
        <w:softHyphen/>
        <w:t>женно поднимают плечи, втягивают живот и отставляют назад таз или выпячивают живот, прогибают поясницу и чрезмерно отводят плечи назад.</w:t>
      </w:r>
    </w:p>
    <w:p>
      <w:pPr>
        <w:pStyle w:val="Normal"/>
        <w:ind w:firstLine="397"/>
        <w:rPr/>
      </w:pPr>
      <w:r>
        <w:rPr/>
        <w:t>Чтобы устранить перечисленные ошибки, следует по</w:t>
        <w:softHyphen/>
        <w:t>казать, как правильно держать свое тело. Учеников надо научить различать по мышечному ощущению пра</w:t>
        <w:softHyphen/>
        <w:t>вильные и неправильные положения тела.</w:t>
      </w:r>
    </w:p>
    <w:p>
      <w:pPr>
        <w:pStyle w:val="Normal"/>
        <w:rPr/>
      </w:pPr>
      <w:r>
        <w:rPr/>
        <w:t>Для формирования правильной осанки в занятиях по боксу можно использовать:</w:t>
      </w:r>
    </w:p>
    <w:p>
      <w:pPr>
        <w:pStyle w:val="Normal"/>
        <w:numPr>
          <w:ilvl w:val="0"/>
          <w:numId w:val="16"/>
        </w:numPr>
        <w:rPr/>
      </w:pPr>
      <w:r>
        <w:rPr/>
        <w:t>упражнения, развивающие те группы мышц, ко</w:t>
        <w:softHyphen/>
        <w:t>торые обеспечивают правильное держание тела (обще-развивающие упражнения с предметами: палками, ска</w:t>
        <w:softHyphen/>
        <w:t xml:space="preserve">калками, гантелями, набивными мячами, упражнения на гимнастической стенке и без предметов, упражнения в висах, лазании, прыжках, равновесии); </w:t>
      </w:r>
    </w:p>
    <w:p>
      <w:pPr>
        <w:pStyle w:val="Normal"/>
        <w:numPr>
          <w:ilvl w:val="0"/>
          <w:numId w:val="16"/>
        </w:numPr>
        <w:rPr/>
      </w:pPr>
      <w:r>
        <w:rPr/>
        <w:t>упражнения для формирования навыка правильного держания тела.</w:t>
      </w:r>
    </w:p>
    <w:p>
      <w:pPr>
        <w:pStyle w:val="Normal"/>
        <w:ind w:firstLine="397"/>
        <w:rPr/>
      </w:pPr>
      <w:r>
        <w:rPr/>
        <w:t>Большое место в занятиях должны занять упражне</w:t>
        <w:softHyphen/>
        <w:t>ния, укрепляющие слаборазвитые группы мышц (мыш</w:t>
        <w:softHyphen/>
        <w:t>цы шеи, живота, спины, стопы), и упражнения, улуч</w:t>
        <w:softHyphen/>
        <w:t>шающие подвижность плечевого пояса и позвоночника, особенно его грудной части. К таким упражнениям относятся: повороты, наклоны, вращения головы, круговые движения рук, отведения плеч до касания лопаток; поочередное расслабление и напряжение мышц всего тела лёжа на полу; наклоны назад с прямым туловищем из положения стоя на коленях; наклоны назад с максимальным прогибанием туловища из положения, стоя на коленях, ноги на ширине плеч (руки свободно в</w:t>
      </w:r>
    </w:p>
    <w:p>
      <w:pPr>
        <w:pStyle w:val="Normal"/>
        <w:rPr/>
      </w:pPr>
      <w:r>
        <w:rPr/>
        <w:t>стороны, стараться коснуться стоп).</w:t>
      </w:r>
    </w:p>
    <w:p>
      <w:pPr>
        <w:pStyle w:val="Normal"/>
        <w:ind w:firstLine="397"/>
        <w:rPr/>
      </w:pPr>
      <w:r>
        <w:rPr/>
        <w:t>Все эти упражнения выполняются в медленном темпе и с максимальным напряжением. Для хорошего физического развития и формирования правильной осанки на занятиях следует широко использовать различные гимнастические снаряды и инвентарь. Упражнения на гимнастической стенке, скамейке, с палками, мячами наиболее эффективно влияют на организм учащихся. Например, дуговые движения прямых рук, держащихся за концы палок назад и вперед, значительно лучше воз</w:t>
        <w:softHyphen/>
        <w:t>действуют на мышцы спины и развивают подвижность в плечевых суставах, чем те же движения рук без предмета.</w:t>
      </w:r>
    </w:p>
    <w:p>
      <w:pPr>
        <w:pStyle w:val="Normal"/>
        <w:ind w:firstLine="397"/>
        <w:rPr/>
      </w:pPr>
      <w:r>
        <w:rPr/>
        <w:t>Для формирования навыка правильного держания тела при первоначальном обучении наиболее целесо</w:t>
        <w:softHyphen/>
        <w:t>образны упражнения у вертикальной плоскости. При выполнении таких упражнений создаются условия, при которых ученик невольно принимает нужное положение, а при его многократном повторении постепенно разви</w:t>
        <w:softHyphen/>
        <w:t>вается чувство правильного держания тела. Упражне</w:t>
        <w:softHyphen/>
        <w:t>ния должны выполняться у стены, или у двери зала с ровной поверхностью, или у специально изготовленного фанерного или деревянного щита высотой 1,5—2 м. На щит можно нанести антропометрическую сетку, на фоне которой более отчетливо видны контуры тела. Стены с сильно выступающими плинтусами (более 3—4 см), низ</w:t>
        <w:softHyphen/>
        <w:t>кими панелями для выполнения указанных упражнений непригодны.</w:t>
      </w:r>
    </w:p>
    <w:p>
      <w:pPr>
        <w:pStyle w:val="Normal"/>
        <w:ind w:firstLine="397"/>
        <w:rPr/>
      </w:pPr>
      <w:r>
        <w:rPr/>
        <w:t>После нескольких занятий ученики приобретают умение принять положение правильной осанки у стены, но не всегда могут сохранить его в движении.</w:t>
      </w:r>
    </w:p>
    <w:p>
      <w:pPr>
        <w:pStyle w:val="Normal"/>
        <w:ind w:firstLine="397"/>
        <w:rPr/>
      </w:pPr>
      <w:r>
        <w:rPr/>
        <w:t>Для формирования осанки полезны упражнения в равновесии. С их помощью совершенствуются функции органов равновесия и проприоцептивной чувствительно</w:t>
        <w:softHyphen/>
        <w:t>сти. Почти все они по своей технике направлены на то, чтобы при любых движениях удерживать позвоночный столб в прямом положении.</w:t>
      </w:r>
    </w:p>
    <w:p>
      <w:pPr>
        <w:pStyle w:val="Normal"/>
        <w:ind w:firstLine="397"/>
        <w:rPr/>
      </w:pPr>
      <w:r>
        <mc:AlternateContent>
          <mc:Choice Requires="wps">
            <w:drawing>
              <wp:anchor behindDoc="0" distT="0" distB="0" distL="114935" distR="114935" simplePos="0" locked="0" layoutInCell="0" allowOverlap="1" relativeHeight="131">
                <wp:simplePos x="0" y="0"/>
                <wp:positionH relativeFrom="margin">
                  <wp:posOffset>4121150</wp:posOffset>
                </wp:positionH>
                <wp:positionV relativeFrom="paragraph">
                  <wp:posOffset>4203065</wp:posOffset>
                </wp:positionV>
                <wp:extent cx="0" cy="542290"/>
                <wp:effectExtent l="9525" t="0" r="9525" b="0"/>
                <wp:wrapNone/>
                <wp:docPr id="8" name=""/>
                <a:graphic xmlns:a="http://schemas.openxmlformats.org/drawingml/2006/main">
                  <a:graphicData uri="http://schemas.microsoft.com/office/word/2010/wordprocessingShape">
                    <wps:wsp>
                      <wps:cNvSpPr/>
                      <wps:spPr>
                        <a:xfrm>
                          <a:off x="0" y="0"/>
                          <a:ext cx="0" cy="54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4.5pt,330.95pt" to="324.5pt,373.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273550</wp:posOffset>
                </wp:positionH>
                <wp:positionV relativeFrom="paragraph">
                  <wp:posOffset>1271270</wp:posOffset>
                </wp:positionV>
                <wp:extent cx="0" cy="1185545"/>
                <wp:effectExtent l="9525" t="0" r="9525" b="0"/>
                <wp:wrapNone/>
                <wp:docPr id="9" name=""/>
                <a:graphic xmlns:a="http://schemas.openxmlformats.org/drawingml/2006/main">
                  <a:graphicData uri="http://schemas.microsoft.com/office/word/2010/wordprocessingShape">
                    <wps:wsp>
                      <wps:cNvSpPr/>
                      <wps:spPr>
                        <a:xfrm>
                          <a:off x="0" y="0"/>
                          <a:ext cx="0" cy="1185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6.5pt,100.1pt" to="336.5pt,193.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8208010</wp:posOffset>
                </wp:positionH>
                <wp:positionV relativeFrom="paragraph">
                  <wp:posOffset>5147945</wp:posOffset>
                </wp:positionV>
                <wp:extent cx="0" cy="908050"/>
                <wp:effectExtent l="10795" t="0" r="10795" b="0"/>
                <wp:wrapNone/>
                <wp:docPr id="10" name=""/>
                <a:graphic xmlns:a="http://schemas.openxmlformats.org/drawingml/2006/main">
                  <a:graphicData uri="http://schemas.microsoft.com/office/word/2010/wordprocessingShape">
                    <wps:wsp>
                      <wps:cNvSpPr/>
                      <wps:spPr>
                        <a:xfrm>
                          <a:off x="0" y="0"/>
                          <a:ext cx="0" cy="907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6.3pt,405.35pt" to="646.3pt,476.8pt" stroked="t" o:allowincell="f" style="position:absolute;mso-position-horizontal-relative:margin">
                <v:stroke color="black" weight="21600" joinstyle="miter" endcap="flat"/>
                <v:fill o:detectmouseclick="t" on="false"/>
                <w10:wrap type="none"/>
              </v:line>
            </w:pict>
          </mc:Fallback>
        </mc:AlternateContent>
      </w:r>
      <w:r>
        <w:rPr/>
        <w:t>Специально подобранные общеразвивающие упраж</w:t>
        <w:softHyphen/>
        <w:t>нения на осанку и упражнения, формирующие навык правильного держания тела, должны включаться в каж</w:t>
        <w:softHyphen/>
        <w:t>дое занятие любого характера. Ряд этих упражнений следует включить в комплексы утренней гимнастики.</w:t>
      </w:r>
    </w:p>
    <w:p>
      <w:pPr>
        <w:pStyle w:val="Normal"/>
        <w:ind w:firstLine="397"/>
        <w:rPr/>
      </w:pPr>
      <w:r>
        <w:rPr/>
        <w:t>Ниже приводятся примерные упражнения на осанку.</w:t>
      </w:r>
    </w:p>
    <w:p>
      <w:pPr>
        <w:pStyle w:val="Normal"/>
        <w:rPr/>
      </w:pPr>
      <w:r>
        <w:rPr/>
      </w:r>
    </w:p>
    <w:p>
      <w:pPr>
        <w:pStyle w:val="Normal"/>
        <w:rPr>
          <w:b/>
          <w:b/>
        </w:rPr>
      </w:pPr>
      <w:r>
        <w:rPr>
          <w:b/>
        </w:rPr>
        <w:t>УПРАЖНЕНИЯ ДЛЯ РАЗВИТИЯ МЫШЦ, ОБЕСПЕЧИВАЮЩИХ ПРАВИЛЬНОЕ ДЕРЖАНИЕ ТЕЛА</w:t>
      </w:r>
    </w:p>
    <w:p>
      <w:pPr>
        <w:pStyle w:val="Normal"/>
        <w:rPr>
          <w:b/>
          <w:b/>
        </w:rPr>
      </w:pPr>
      <w:r>
        <w:rPr>
          <w:b/>
        </w:rPr>
      </w:r>
    </w:p>
    <w:p>
      <w:pPr>
        <w:pStyle w:val="Normal"/>
        <w:rPr>
          <w:b/>
          <w:b/>
        </w:rPr>
      </w:pPr>
      <w:r>
        <w:rPr>
          <w:b/>
        </w:rPr>
        <w:t>На гимнастической стенке</w:t>
      </w:r>
    </w:p>
    <w:p>
      <w:pPr>
        <w:pStyle w:val="Normal"/>
        <w:rPr>
          <w:b/>
          <w:b/>
        </w:rPr>
      </w:pPr>
      <w:r>
        <w:rPr>
          <w:b/>
        </w:rPr>
      </w:r>
    </w:p>
    <w:p>
      <w:pPr>
        <w:pStyle w:val="Normal"/>
        <w:ind w:firstLine="397"/>
        <w:rPr/>
      </w:pPr>
      <w:r>
        <w:rPr/>
        <w:t>Медленное прогибание туловища, стоя спиной к стенке на рас</w:t>
        <w:softHyphen/>
        <w:t>стоянии шага от нее и держась руками за рейку на уровне головы. Поднимание прямых ног в висе спиной к стенке. Отведение ног и го</w:t>
        <w:softHyphen/>
        <w:t>ловы назад в висе лицом к стенке (прогнуться как можно больше). Наклоны туловища вперед со сведением лопаток, стоя лицом к стенке и держась прямыми руками за рейку на уровне поясницы; то же с пружинящими движениями, используя вес тела. Взяться одной ру</w:t>
        <w:softHyphen/>
        <w:t>кой за рейку на уровне плеча и, пролезая под рукой, повернуться кругом, ослабляя хват, но не смещая руки с места; то же в другую сторону. Прыжки, стоя лицом к стенке и держась руками за рейку на уровне груди.</w:t>
      </w:r>
    </w:p>
    <w:p>
      <w:pPr>
        <w:pStyle w:val="Normal"/>
        <w:rPr/>
      </w:pPr>
      <w:r>
        <w:rPr/>
      </w:r>
    </w:p>
    <w:p>
      <w:pPr>
        <w:pStyle w:val="Normal"/>
        <w:rPr/>
      </w:pPr>
      <w:r>
        <w:rPr>
          <w:b/>
        </w:rPr>
        <w:t>С набивными мячами</w:t>
      </w:r>
    </w:p>
    <w:p>
      <w:pPr>
        <w:pStyle w:val="Normal"/>
        <w:rPr>
          <w:b/>
          <w:b/>
        </w:rPr>
      </w:pPr>
      <w:r>
        <w:rPr>
          <w:b/>
        </w:rPr>
      </w:r>
    </w:p>
    <w:p>
      <w:pPr>
        <w:pStyle w:val="Normal"/>
        <w:ind w:firstLine="397"/>
        <w:rPr/>
      </w:pPr>
      <w:r>
        <w:rPr/>
        <w:t>Броски мяча вверх и ловля его обеими руками; то же, но мяч в правой (левой) руке у плеча, левая (правая) рука придерживает мяч сверху. Броски мяча вверх и ловля его после поворота кругом из положения стоя, ноги скрестно. Броски вверх и ловля мяча в по</w:t>
        <w:softHyphen/>
        <w:t>ложении сидя. Лежа на полу, мяч под спиной — напряженные на</w:t>
        <w:softHyphen/>
        <w:t>гибания туловища. Балансирование, стоя на мяче. Удерживание на</w:t>
        <w:softHyphen/>
        <w:t>бивного мяча на голове.</w:t>
      </w:r>
    </w:p>
    <w:p>
      <w:pPr>
        <w:pStyle w:val="Normal"/>
        <w:rPr/>
      </w:pPr>
      <w:r>
        <w:rPr/>
      </w:r>
    </w:p>
    <w:p>
      <w:pPr>
        <w:pStyle w:val="Normal"/>
        <w:rPr>
          <w:b/>
          <w:b/>
        </w:rPr>
      </w:pPr>
      <w:r>
        <w:rPr>
          <w:b/>
        </w:rPr>
        <w:t>Для укрепления мышц стопы</w:t>
      </w:r>
    </w:p>
    <w:p>
      <w:pPr>
        <w:pStyle w:val="Normal"/>
        <w:rPr>
          <w:b/>
          <w:b/>
        </w:rPr>
      </w:pPr>
      <w:r>
        <w:rPr>
          <w:b/>
        </w:rPr>
      </w:r>
    </w:p>
    <w:p>
      <w:pPr>
        <w:pStyle w:val="Normal"/>
        <w:ind w:firstLine="397"/>
        <w:rPr/>
      </w:pPr>
      <w:r>
        <w:rPr/>
        <w:t>Упражнения для стопы можно выполнять в боксерских ботин</w:t>
        <w:softHyphen/>
        <w:t>ках, но наибольший эффект они приносят, если выполняются боси</w:t>
        <w:softHyphen/>
        <w:t>ком.</w:t>
      </w:r>
    </w:p>
    <w:p>
      <w:pPr>
        <w:pStyle w:val="Normal"/>
        <w:ind w:firstLine="397"/>
        <w:rPr/>
      </w:pPr>
      <w:r>
        <w:rPr/>
        <w:t>Ходьба на носках, не сгибая коленей (подниматься как можно выше, на полупальцы). Ходьба по гимнастической палке (канату, веревке) вправо, влево, вперед, назад, охватывая предмет стопами. Ходьба на пятках (пальцы поднимать как можно выше — на себя). Захватывание и перекладывание пальцами ног различных предметов (скакалки, мячи для настольного тенниса и др.). Захватывание ма</w:t>
        <w:softHyphen/>
        <w:t>лого мяча ступнями; подпрыгнуть, выхватить мяч руками и призем</w:t>
        <w:softHyphen/>
        <w:t>литься на носки с междускоками. Ходьба с поджатыми под ступню пальцами. Стойка на наружных сторонах стоп, носки и пятки плотно прижаты друг к другу. Захватывание пальцами правой ноги конца гимнастической палки; поднять ее и  взять рукой, затем захватить палку пальцами левой ноги и положить на пол; то же выполнить в обратном порядке. В положении сидя перетягивание пальцами ног скакалки, шнура влево и вправо. Собирание пальцами ног лежащей на полу скакалки. Прыжки на носках (пятки касаются друг друга) с выпрямлением коленей во время взлета. В положении сидя напря</w:t>
        <w:softHyphen/>
        <w:t>женное сгибание, разгибание, отведение и приведение стоп.</w:t>
      </w:r>
    </w:p>
    <w:p>
      <w:pPr>
        <w:pStyle w:val="Normal"/>
        <w:rPr/>
      </w:pPr>
      <w:r>
        <w:rPr/>
      </w:r>
    </w:p>
    <w:p>
      <w:pPr>
        <w:pStyle w:val="Normal"/>
        <w:rPr>
          <w:b/>
          <w:b/>
        </w:rPr>
      </w:pPr>
      <w:r>
        <w:rPr>
          <w:b/>
        </w:rPr>
        <w:t>Для предупреждения сутулости</w:t>
      </w:r>
    </w:p>
    <w:p>
      <w:pPr>
        <w:pStyle w:val="Normal"/>
        <w:rPr>
          <w:b/>
          <w:b/>
        </w:rPr>
      </w:pPr>
      <w:r>
        <w:rPr>
          <w:b/>
        </w:rPr>
      </w:r>
    </w:p>
    <w:p>
      <w:pPr>
        <w:pStyle w:val="Normal"/>
        <w:numPr>
          <w:ilvl w:val="0"/>
          <w:numId w:val="58"/>
        </w:numPr>
        <w:rPr/>
      </w:pPr>
      <w:r>
        <w:rPr/>
        <w:t>Из положения стоя ноги врозь положить ладони на лопатки (локти вверх-наружу), затем развести руки в стороны-назад до касания лопаток.</w:t>
      </w:r>
    </w:p>
    <w:p>
      <w:pPr>
        <w:pStyle w:val="Normal"/>
        <w:numPr>
          <w:ilvl w:val="0"/>
          <w:numId w:val="58"/>
        </w:numPr>
        <w:rPr/>
      </w:pPr>
      <w:r>
        <w:rPr/>
        <w:t>Стоя руки в стороны — медленные напряженные повороты рук ладонями вверх-вперед-вниз-назад и обратно. Движение должно со</w:t>
        <w:softHyphen/>
        <w:t>вершаться от плеча.</w:t>
      </w:r>
    </w:p>
    <w:p>
      <w:pPr>
        <w:pStyle w:val="Normal"/>
        <w:numPr>
          <w:ilvl w:val="0"/>
          <w:numId w:val="58"/>
        </w:numPr>
        <w:rPr/>
      </w:pPr>
      <w:r>
        <w:rPr/>
        <w:t>Руки согнуты, ладони на затылке: медленно выпрямить пред</w:t>
        <w:softHyphen/>
        <w:t>плечья вверх.</w:t>
      </w:r>
    </w:p>
    <w:p>
      <w:pPr>
        <w:pStyle w:val="Normal"/>
        <w:numPr>
          <w:ilvl w:val="0"/>
          <w:numId w:val="58"/>
        </w:numPr>
        <w:rPr/>
      </w:pPr>
      <w:r>
        <w:rPr/>
        <w:t>Стоя ноги врозь, сцепить кисти за спиной — правая рука сверху над лопатками, левая снизу под лопаткой, затем поменять положение рук. Это упражнение сложное. В начале обучения его следует давать с передачей каких-либо предметов: перчаток, малых мячей, карандашей и др.</w:t>
      </w:r>
    </w:p>
    <w:p>
      <w:pPr>
        <w:pStyle w:val="Normal"/>
        <w:numPr>
          <w:ilvl w:val="0"/>
          <w:numId w:val="58"/>
        </w:numPr>
        <w:rPr/>
      </w:pPr>
      <w:r>
        <w:rPr/>
        <w:t>Напряженные медленные наклоны назад из исходных положе</w:t>
        <w:softHyphen/>
        <w:t>ний сидя, стоя на одном колене. В этих положениях возможно от</w:t>
        <w:softHyphen/>
        <w:t>носительное фиксирование поясничной части позвоночника, и наклон назад совершается за счет движения позвоночника в грудной его части.</w:t>
      </w:r>
    </w:p>
    <w:p>
      <w:pPr>
        <w:pStyle w:val="Normal"/>
        <w:numPr>
          <w:ilvl w:val="0"/>
          <w:numId w:val="58"/>
        </w:numPr>
        <w:rPr/>
      </w:pPr>
      <w:r>
        <w:rPr/>
        <w:t>Висы углом на перекладине.</w:t>
      </w:r>
    </w:p>
    <w:p>
      <w:pPr>
        <w:pStyle w:val="Normal"/>
        <w:numPr>
          <w:ilvl w:val="0"/>
          <w:numId w:val="58"/>
        </w:numPr>
        <w:rPr/>
      </w:pPr>
      <w:r>
        <w:rPr/>
        <w:t>Вис на перекладине со сгибанием ног вперед и последова</w:t>
        <w:softHyphen/>
        <w:t>тельными поворотами вправо и влево.</w:t>
      </w:r>
    </w:p>
    <w:p>
      <w:pPr>
        <w:pStyle w:val="Normal"/>
        <w:rPr/>
      </w:pPr>
      <w:r>
        <w:rPr/>
      </w:r>
    </w:p>
    <w:p>
      <w:pPr>
        <w:pStyle w:val="Normal"/>
        <w:rPr/>
      </w:pPr>
      <w:r>
        <w:rPr>
          <w:b/>
        </w:rPr>
        <w:t>УПРАЖНЕНИЯ ДЛЯ ФОРМИРОВАНИЯ  НАВЫКА  ПРАВИЛЬНОГО ДЕРЖАНИЯ ТЕЛА</w:t>
      </w:r>
    </w:p>
    <w:p>
      <w:pPr>
        <w:pStyle w:val="Normal"/>
        <w:rPr>
          <w:b/>
          <w:b/>
        </w:rPr>
      </w:pPr>
      <w:r>
        <w:rPr>
          <w:b/>
        </w:rPr>
      </w:r>
    </w:p>
    <w:p>
      <w:pPr>
        <w:pStyle w:val="Normal"/>
        <w:rPr>
          <w:b/>
          <w:b/>
        </w:rPr>
      </w:pPr>
      <w:r>
        <w:rPr>
          <w:b/>
        </w:rPr>
        <w:t>У вертикальной плоскости</w:t>
      </w:r>
    </w:p>
    <w:p>
      <w:pPr>
        <w:pStyle w:val="Normal"/>
        <w:rPr>
          <w:b/>
          <w:b/>
        </w:rPr>
      </w:pPr>
      <w:r>
        <w:rPr>
          <w:b/>
        </w:rPr>
      </w:r>
    </w:p>
    <w:p>
      <w:pPr>
        <w:pStyle w:val="Normal"/>
        <w:numPr>
          <w:ilvl w:val="0"/>
          <w:numId w:val="11"/>
        </w:numPr>
        <w:rPr/>
      </w:pPr>
      <w:r>
        <w:rPr/>
        <w:t>Встать у плоскости, касаясь ее затылком, спиной — лопат</w:t>
        <w:softHyphen/>
        <w:t>кой и плечами, ягодицами и пятками. Это положение помогает создать представление о правильной осанке в положении основной стойки. Его надо запомнить и не нарушать, сделав шаг вперед, за</w:t>
        <w:softHyphen/>
        <w:t>тем шаг назад. При повторении упражнения число шагов увеличи</w:t>
        <w:softHyphen/>
        <w:t>вается. В последующих упражнениях положение правильной осанки, принятое у стены, желательно проверить перед зеркалом, чтобы за</w:t>
        <w:softHyphen/>
        <w:t>помнить его зрительно.</w:t>
      </w:r>
    </w:p>
    <w:p>
      <w:pPr>
        <w:pStyle w:val="Normal"/>
        <w:numPr>
          <w:ilvl w:val="0"/>
          <w:numId w:val="11"/>
        </w:numPr>
        <w:rPr/>
      </w:pPr>
      <w:r>
        <w:rPr/>
        <w:t>Стоя у стены, прижавшись к ней, присесть на корточки с пря</w:t>
        <w:softHyphen/>
        <w:t>мой спиной, не теряя касания со стеной затылком и туловищем, и так же вернуться в исходное положение.</w:t>
      </w:r>
    </w:p>
    <w:p>
      <w:pPr>
        <w:pStyle w:val="Normal"/>
        <w:numPr>
          <w:ilvl w:val="0"/>
          <w:numId w:val="11"/>
        </w:numPr>
        <w:rPr/>
      </w:pPr>
      <w:r>
        <w:rPr/>
        <w:t>Стоя у стены в положении правильной осанки, выполнять различные движения: например, руки вверх, в стороны, вперед, на пояс, медленно поднять согнутую правую ногу вперед, захватить ее руками и прижать к туловищу, не теряя касания его со стеной; те же движения выполнить левой ногой.</w:t>
      </w:r>
    </w:p>
    <w:p>
      <w:pPr>
        <w:pStyle w:val="Normal"/>
        <w:rPr/>
      </w:pPr>
      <w:r>
        <w:rPr/>
      </w:r>
    </w:p>
    <w:p>
      <w:pPr>
        <w:pStyle w:val="Normal"/>
        <w:rPr>
          <w:b/>
          <w:b/>
        </w:rPr>
      </w:pPr>
      <w:r>
        <w:rPr>
          <w:b/>
        </w:rPr>
        <w:t>Упражнения в равновесии</w:t>
      </w:r>
    </w:p>
    <w:p>
      <w:pPr>
        <w:pStyle w:val="Normal"/>
        <w:rPr>
          <w:b/>
          <w:b/>
        </w:rPr>
      </w:pPr>
      <w:r>
        <w:rPr>
          <w:b/>
        </w:rPr>
      </w:r>
    </w:p>
    <w:p>
      <w:pPr>
        <w:pStyle w:val="Normal"/>
        <w:numPr>
          <w:ilvl w:val="0"/>
          <w:numId w:val="31"/>
        </w:numPr>
        <w:rPr/>
      </w:pPr>
      <w:r>
        <w:rPr/>
        <w:t>В положении основной стойки, стоя на полу, перенести тя</w:t>
        <w:softHyphen/>
        <w:t>жесть тела вперед — на носки, затем назад — на пятки. Повторить последовательно несколько раз. Равновесие не терять, с места не сходить, стараться ощутить перемещение тела тяжести. В после</w:t>
        <w:softHyphen/>
        <w:t>дующих занятиях следить за изменением позы тела при смещениях центра тяжести. Для контроля это упражнение можно выполнять с предметами (кубики, спичечные коробки) на голове и плечах.</w:t>
      </w:r>
    </w:p>
    <w:p>
      <w:pPr>
        <w:pStyle w:val="Normal"/>
        <w:numPr>
          <w:ilvl w:val="0"/>
          <w:numId w:val="31"/>
        </w:numPr>
        <w:rPr/>
      </w:pPr>
      <w:r>
        <w:rPr/>
        <w:t>То же, что упражнение I, стоя серединой стопы на повышен</w:t>
        <w:softHyphen/>
        <w:t>ной опоре (рейке гимнастической скамейки и др.).</w:t>
      </w:r>
    </w:p>
    <w:p>
      <w:pPr>
        <w:pStyle w:val="Normal"/>
        <w:numPr>
          <w:ilvl w:val="0"/>
          <w:numId w:val="31"/>
        </w:numPr>
        <w:rPr/>
      </w:pPr>
      <w:r>
        <w:rPr/>
        <w:t>Балансирование с предметом на голове (можно на плечах), стоя на гимнастической палке, положенной на гантели.</w:t>
      </w:r>
    </w:p>
    <w:p>
      <w:pPr>
        <w:pStyle w:val="Normal"/>
        <w:numPr>
          <w:ilvl w:val="0"/>
          <w:numId w:val="31"/>
        </w:numPr>
        <w:rPr/>
      </w:pPr>
      <w:r>
        <w:rPr/>
        <w:t>Балансирование на доске, положенной на гантель.</w:t>
      </w:r>
    </w:p>
    <w:p>
      <w:pPr>
        <w:pStyle w:val="Normal"/>
        <w:rPr/>
      </w:pPr>
      <w:r>
        <w:rPr/>
      </w:r>
    </w:p>
    <w:p>
      <w:pPr>
        <w:pStyle w:val="Normal"/>
        <w:rPr>
          <w:b/>
          <w:b/>
        </w:rPr>
      </w:pPr>
      <w:r>
        <w:rPr>
          <w:b/>
        </w:rPr>
        <w:t>ГИМНАСТИКА БОКСЕРА</w:t>
      </w:r>
    </w:p>
    <w:p>
      <w:pPr>
        <w:pStyle w:val="Normal"/>
        <w:rPr>
          <w:b/>
          <w:b/>
        </w:rPr>
      </w:pPr>
      <w:r>
        <w:rPr>
          <w:b/>
        </w:rPr>
      </w:r>
    </w:p>
    <w:p>
      <w:pPr>
        <w:pStyle w:val="Normal"/>
        <w:ind w:firstLine="397"/>
        <w:rPr/>
      </w:pPr>
      <w:r>
        <w:rPr/>
        <w:t>Важнейшим средством физической подготовки юных боксеров служат гимнастические упражнения — без отя</w:t>
        <w:softHyphen/>
        <w:t>гощения и с отягощением. Они должны быть разнооб</w:t>
        <w:softHyphen/>
        <w:t>разными, воздействуя на различные группы мышц.</w:t>
      </w:r>
    </w:p>
    <w:p>
      <w:pPr>
        <w:pStyle w:val="Normal"/>
        <w:ind w:firstLine="397"/>
        <w:rPr/>
      </w:pPr>
      <w:r>
        <w:rPr/>
        <w:t>Задачу всесторонней физической подготовки при по</w:t>
        <w:softHyphen/>
        <w:t>мощи упражнений из других видов спорта (бег, плава</w:t>
        <w:softHyphen/>
        <w:t>ние, спортивные игры, лыжи и т. д.) лучше решать вне урока, так как в рамках 1,5—2-часового урока полно</w:t>
        <w:softHyphen/>
        <w:t>ценно использовать их невозможно. В нем, как правило, применяются в небольшом объеме лишь отдельные эле</w:t>
        <w:softHyphen/>
        <w:t>менты и упражнения из этих видов спорта (если только преподаватель не посвящает урок преимущественно об</w:t>
        <w:softHyphen/>
        <w:t>щей физической подготовке).</w:t>
      </w:r>
    </w:p>
    <w:p>
      <w:pPr>
        <w:pStyle w:val="Normal"/>
        <w:ind w:firstLine="397"/>
        <w:rPr/>
      </w:pPr>
      <w:r>
        <w:rPr/>
        <w:t>В обычных учебно-тренировочных занятиях (за ис</w:t>
        <w:softHyphen/>
        <w:t>ключением летнего периода, когда они могут проводить</w:t>
        <w:softHyphen/>
        <w:t>ся на воздухе) целесообразнее использовать больше уп</w:t>
        <w:softHyphen/>
        <w:t>ражнений, которые, решая задачи общей физической подготовки, способствовали бы развитию групп мышц, принимающих непосредственное участие в передвижени</w:t>
        <w:softHyphen/>
        <w:t>ях, ударах и защитах (специально-подготовительные). Многие из этих упражнений являются подводящими, так как способствуют развитию координации движений боксера.</w:t>
      </w:r>
    </w:p>
    <w:p>
      <w:pPr>
        <w:pStyle w:val="Normal"/>
        <w:ind w:firstLine="397"/>
        <w:rPr/>
      </w:pPr>
      <w:r>
        <w:rPr/>
        <w:t>Преподаватель сможет правильно подбирать и чере</w:t>
        <w:softHyphen/>
        <w:t>довать специально-подготовительные упражнения толь</w:t>
        <w:softHyphen/>
        <w:t>ко в том случае, если знает анатомо-динамическую ха</w:t>
        <w:softHyphen/>
        <w:t>рактеристику ударов, защит и распределение мышечных усилий, необходимое для сохранения боевой стойки бок</w:t>
        <w:softHyphen/>
        <w:t>сера.</w:t>
      </w:r>
    </w:p>
    <w:p>
      <w:pPr>
        <w:pStyle w:val="Normal"/>
        <w:ind w:firstLine="397"/>
        <w:rPr/>
      </w:pPr>
      <w:r>
        <w:rPr/>
        <w:t>Приводимая ниже анатомо-динамическая характери</w:t>
        <w:softHyphen/>
        <w:t>стика позиции, ударов и защитных действий дается при</w:t>
        <w:softHyphen/>
        <w:t>менительно к боксеру, стоящему левым плечом вперед.</w:t>
      </w:r>
    </w:p>
    <w:p>
      <w:pPr>
        <w:pStyle w:val="Normal"/>
        <w:ind w:firstLine="397"/>
        <w:rPr/>
      </w:pPr>
      <w:r>
        <w:rPr/>
        <w:t>При нанесении прямого удара левой в голову с ша</w:t>
        <w:softHyphen/>
        <w:t>гом левой ногой наибольшие усилия создают мышечные группы, которые выполняют «преодолевающую» работу (в основном мышцы, выполняющие толчок ноги, сгибаю</w:t>
        <w:softHyphen/>
        <w:t>щие голеностопный и разгибающие коленный суставы, разгибающие руку и выдвигающие левое плечо вперед-внутрь).</w:t>
      </w:r>
    </w:p>
    <w:p>
      <w:pPr>
        <w:pStyle w:val="Normal"/>
        <w:ind w:firstLine="397"/>
        <w:rPr/>
      </w:pPr>
      <w:r>
        <w:rPr/>
        <w:t>При ударе прямым левой в голову с шагом левой ногой в основном участвуют: икроножная, четырехгла</w:t>
        <w:softHyphen/>
        <w:t>вая, большеберцовая и двуглавая мышцы правой ноги, икроножная, большеберцовая и двуглавая мышцы левой ноги, левая передняя зубчатая мышца, передняя часть левой дельтовидной мышцы, грудная мышца левой сто</w:t>
        <w:softHyphen/>
        <w:t>роны, косая мышца правой стороны, трехглавый разги</w:t>
        <w:softHyphen/>
        <w:t>батель и двуглавый сгибатель левой руки.</w:t>
      </w:r>
    </w:p>
    <w:p>
      <w:pPr>
        <w:pStyle w:val="Normal"/>
        <w:ind w:firstLine="397"/>
        <w:rPr/>
      </w:pPr>
      <w:r>
        <w:rPr/>
        <w:t>При нанесении прямого правой в голову с шагом ле</w:t>
        <w:softHyphen/>
        <w:t>вой ногой имеет место перекрестная координация конеч</w:t>
        <w:softHyphen/>
        <w:t>ностей, т. е. вперед одновременно двигаются правая рука и левая нога. Исследование техники выполнения этого удара показало, что квалифицированные боксеры производят его за счет последовательного включения в работу максимально расслабленных мышц. В работу включаются: передний пучок дельтовидной мышцы пра</w:t>
        <w:softHyphen/>
        <w:t>вой руки, двуглавый сгибатель и трехглавый разгиба</w:t>
        <w:softHyphen/>
        <w:t>тель правой руки, грудная мышца правой стороны, ко</w:t>
        <w:softHyphen/>
        <w:t>сая мышца живота левой стороны, четырехглавая и дву</w:t>
        <w:softHyphen/>
        <w:t>главая мышцы правой ноги, четырехглавая, двуглавая, большеберцовая и икроножная мышцы левой ноги.</w:t>
      </w:r>
    </w:p>
    <w:p>
      <w:pPr>
        <w:pStyle w:val="Normal"/>
        <w:ind w:firstLine="397"/>
        <w:rPr/>
      </w:pPr>
      <w:r>
        <w:rPr/>
        <w:t>При ударах снизу участвуют мышцы, поднимающие и перемещающие плечевой пояс бьющей руки вперед-вверх, и частично мышцы, способствующие разгибанию спины: верхние пучки трапециевидной мышцы, передняя зубчатая и ромбовидная мышцы, мышца-подниматель лопатки, большая грудная мышца, передняя часть дель</w:t>
        <w:softHyphen/>
        <w:t>товидной мышцы, грудино-ключично-сосцевидная мыш</w:t>
        <w:softHyphen/>
        <w:t>ца, трапециевидная мышца, глубокие мышцы спины и др.</w:t>
      </w:r>
    </w:p>
    <w:p>
      <w:pPr>
        <w:pStyle w:val="Normal"/>
        <w:ind w:firstLine="397"/>
        <w:rPr/>
      </w:pPr>
      <w:r>
        <w:rPr/>
        <w:t>Боковой удар совершается за счет поочередного со</w:t>
        <w:softHyphen/>
        <w:t>кращения мышц плечевого пояса бьющей руки. Наибо</w:t>
        <w:softHyphen/>
        <w:t>лее интенсивно работают мышцы, приводящие плечевой сустав вперед-внутрь: передняя зубчатая мышца, большая и малая грудные мышцы, ромбовидные мышцы, пе</w:t>
        <w:softHyphen/>
        <w:t>редняя часть трапециевидной мышцы и др.</w:t>
      </w:r>
    </w:p>
    <w:p>
      <w:pPr>
        <w:pStyle w:val="Normal"/>
        <w:ind w:firstLine="397"/>
        <w:rPr/>
      </w:pPr>
      <w:r>
        <w:rPr/>
        <w:t>Защита уходом назад выполняется преимущественно за счет работы ног. «Преодолевающую» работу проде</w:t>
        <w:softHyphen/>
        <w:t>лывают мышцы, вызывающие разгибание бедра в левом тазобедренном суставе. Четырехглавый разгибатель ле</w:t>
        <w:softHyphen/>
        <w:t>вого бедра и левая трехглавая мышца голени способст</w:t>
        <w:softHyphen/>
        <w:t>вуют в основном «разрыву дистанции».</w:t>
      </w:r>
    </w:p>
    <w:p>
      <w:pPr>
        <w:pStyle w:val="Normal"/>
        <w:ind w:firstLine="397"/>
        <w:rPr/>
      </w:pPr>
      <w:r>
        <w:rPr/>
        <w:t>Торможение происходит на коротком отрезке, и чем оно быстрее, тем сильнее напряжение мышц-разгибате</w:t>
        <w:softHyphen/>
        <w:t>лей и тем значительнее их последующее сокращение.</w:t>
      </w:r>
    </w:p>
    <w:p>
      <w:pPr>
        <w:pStyle w:val="Normal"/>
        <w:ind w:firstLine="397"/>
        <w:rPr/>
      </w:pPr>
      <w:r>
        <w:rPr/>
        <w:t>Защиты уклоном и нырком выполняются в основном за счет движения туловища. Туловище при этом испы</w:t>
        <w:softHyphen/>
        <w:t>тывает небольшое скручивание. При выполнении уклона и нырка большую работу проделывают косые мышцы живота, трапециевидная и широчайшая мышцы спины, большая грудная, передняя зубчатая и дельтовидная мышцы.</w:t>
      </w:r>
    </w:p>
    <w:p>
      <w:pPr>
        <w:pStyle w:val="Normal"/>
        <w:ind w:firstLine="397"/>
        <w:rPr/>
      </w:pPr>
      <w:r>
        <w:rPr/>
        <w:t>Защитные действия при помощи плеч, предплечий и рук наиболее простые по форме движения. Для этих за</w:t>
        <w:softHyphen/>
        <w:t>щит характерны быстрое чередование сокращения и рас</w:t>
        <w:softHyphen/>
        <w:t>слабления мышц плечевого пояса и рук (дельтовидных, двуглавых, грудных, поверхностных и глубоких сгибате</w:t>
        <w:softHyphen/>
        <w:t>лей пальцев).</w:t>
      </w:r>
    </w:p>
    <w:p>
      <w:pPr>
        <w:pStyle w:val="Normal"/>
        <w:ind w:firstLine="397"/>
        <w:rPr/>
      </w:pPr>
      <w:r>
        <w:rPr/>
        <w:t>Ниже приводятся упражнения, которыми можно раз</w:t>
        <w:softHyphen/>
        <w:t>вить силу и быстроту мышц, принимающих участие в передвижениях, ударах и защитах.</w:t>
      </w:r>
    </w:p>
    <w:p>
      <w:pPr>
        <w:pStyle w:val="Normal"/>
        <w:rPr/>
      </w:pPr>
      <w:r>
        <w:rPr/>
      </w:r>
    </w:p>
    <w:p>
      <w:pPr>
        <w:pStyle w:val="Normal"/>
        <w:numPr>
          <w:ilvl w:val="0"/>
          <w:numId w:val="27"/>
        </w:numPr>
        <w:rPr/>
      </w:pPr>
      <w:r>
        <w:rPr/>
        <w:t>трехглавая мышца голени — ходьба и прыжки на носках;</w:t>
      </w:r>
    </w:p>
    <w:p>
      <w:pPr>
        <w:pStyle w:val="Normal"/>
        <w:numPr>
          <w:ilvl w:val="0"/>
          <w:numId w:val="27"/>
        </w:numPr>
        <w:rPr/>
      </w:pPr>
      <w:r>
        <w:rPr/>
        <w:t>передняя  большеберцовая  мышца — спортивная  ходьба;</w:t>
      </w:r>
    </w:p>
    <w:p>
      <w:pPr>
        <w:pStyle w:val="Normal"/>
        <w:numPr>
          <w:ilvl w:val="0"/>
          <w:numId w:val="27"/>
        </w:numPr>
        <w:rPr/>
      </w:pPr>
      <w:r>
        <w:rPr/>
        <w:t>двуглавая мышца бедра — разгибание туловища из наклона вперед (ноги прямые), приседания, ходьба в полуприседе, бой с тенью в приседе;</w:t>
      </w:r>
    </w:p>
    <w:p>
      <w:pPr>
        <w:pStyle w:val="Normal"/>
        <w:numPr>
          <w:ilvl w:val="0"/>
          <w:numId w:val="27"/>
        </w:numPr>
        <w:rPr/>
      </w:pPr>
      <w:r>
        <w:rPr/>
        <w:t>четырехглавая мышца бедра — бег, бег с высоким поднима</w:t>
        <w:softHyphen/>
        <w:t>нием бедра, прыжки и другие легкоатлетические упражнения;</w:t>
      </w:r>
    </w:p>
    <w:p>
      <w:pPr>
        <w:pStyle w:val="Normal"/>
        <w:numPr>
          <w:ilvl w:val="0"/>
          <w:numId w:val="27"/>
        </w:numPr>
        <w:rPr/>
      </w:pPr>
      <w:r>
        <w:rPr/>
        <w:t>ягодичная мышца — вращение бедра наружу и внутрь, на</w:t>
        <w:softHyphen/>
        <w:t>клоны таза;</w:t>
      </w:r>
    </w:p>
    <w:p>
      <w:pPr>
        <w:pStyle w:val="Normal"/>
        <w:numPr>
          <w:ilvl w:val="0"/>
          <w:numId w:val="27"/>
        </w:numPr>
        <w:rPr/>
      </w:pPr>
      <w:r>
        <w:rPr/>
        <w:t>косые мышцы живота — наклоны туловища вперед и в сто</w:t>
        <w:softHyphen/>
        <w:t>роны, ходьба с поворотами туловища с шагом разноименными но</w:t>
        <w:softHyphen/>
        <w:t>гами, доставание руками носков противоположных ног;</w:t>
      </w:r>
    </w:p>
    <w:p>
      <w:pPr>
        <w:pStyle w:val="Normal"/>
        <w:numPr>
          <w:ilvl w:val="0"/>
          <w:numId w:val="27"/>
        </w:numPr>
        <w:rPr/>
      </w:pPr>
      <w:r>
        <w:rPr/>
        <w:t>широчайшая мышца спины — движение рук назад-внутрь, подтягивание на перекладине и других гимнастических снарядах, круговые движения руками, движение руками назад;</w:t>
      </w:r>
    </w:p>
    <w:p>
      <w:pPr>
        <w:pStyle w:val="Normal"/>
        <w:numPr>
          <w:ilvl w:val="0"/>
          <w:numId w:val="27"/>
        </w:numPr>
        <w:rPr/>
      </w:pPr>
      <w:r>
        <w:rPr/>
        <w:t>трапециевидная и расположенная под ней ромбовидная мышцы — движение прямых рук, согнутых под прямым углом в лок</w:t>
        <w:softHyphen/>
        <w:t>тевом суставе, в стороны-назад в горизонтальной плоскости, повороты головы  в  стороны и отклон назад, подъем плечевого пояса  вверх (руки вниз или в стороны), подъем прямых рук через стороны вверх;</w:t>
      </w:r>
    </w:p>
    <w:p>
      <w:pPr>
        <w:pStyle w:val="Normal"/>
        <w:numPr>
          <w:ilvl w:val="0"/>
          <w:numId w:val="27"/>
        </w:numPr>
        <w:rPr/>
      </w:pPr>
      <w:r>
        <w:rPr/>
        <w:t>длинные мышцы спины — разгибание туловища и его вра</w:t>
        <w:softHyphen/>
        <w:t>щение;</w:t>
      </w:r>
    </w:p>
    <w:p>
      <w:pPr>
        <w:pStyle w:val="Normal"/>
        <w:numPr>
          <w:ilvl w:val="0"/>
          <w:numId w:val="27"/>
        </w:numPr>
        <w:rPr/>
      </w:pPr>
      <w:r>
        <w:rPr/>
        <w:t>передняя зубчатая мышца — выпрямление рук вперед, в сто</w:t>
        <w:softHyphen/>
        <w:t>роны, вверх и вниз, скрещивание прямых рук в горизонтальной и вертикальной плоскости;</w:t>
      </w:r>
    </w:p>
    <w:p>
      <w:pPr>
        <w:pStyle w:val="Normal"/>
        <w:numPr>
          <w:ilvl w:val="0"/>
          <w:numId w:val="27"/>
        </w:numPr>
        <w:rPr/>
      </w:pPr>
      <w:r>
        <w:rPr/>
        <w:t>дельтовидная мышца — движение прямых рук в стороны-вверх до горизонтального положения; передняя часть дельтовидной мышцы—движение прямых рук вперед-вверх;</w:t>
      </w:r>
    </w:p>
    <w:p>
      <w:pPr>
        <w:pStyle w:val="Normal"/>
        <w:numPr>
          <w:ilvl w:val="0"/>
          <w:numId w:val="27"/>
        </w:numPr>
        <w:rPr/>
      </w:pPr>
      <w:r>
        <w:rPr/>
        <w:t>большая грудная мышца — движение согнутых рук вперед-внутрь в горизонтальной плоскости, круговые вращения рук вперед, приведение рук к туловищу;</w:t>
      </w:r>
    </w:p>
    <w:p>
      <w:pPr>
        <w:pStyle w:val="Normal"/>
        <w:numPr>
          <w:ilvl w:val="0"/>
          <w:numId w:val="27"/>
        </w:numPr>
        <w:rPr/>
      </w:pPr>
      <w:r>
        <w:rPr/>
        <w:t>трехглавая мышца — упражнения в упоре, жим штанги, раз</w:t>
        <w:softHyphen/>
        <w:t>гибание предплечий;</w:t>
      </w:r>
    </w:p>
    <w:p>
      <w:pPr>
        <w:pStyle w:val="Normal"/>
        <w:numPr>
          <w:ilvl w:val="0"/>
          <w:numId w:val="27"/>
        </w:numPr>
        <w:rPr/>
      </w:pPr>
      <w:r>
        <w:rPr/>
        <w:t>двуглавая мышца — подтягивание на перекладине, подъем штанги вверх силой рук;</w:t>
      </w:r>
    </w:p>
    <w:p>
      <w:pPr>
        <w:pStyle w:val="Normal"/>
        <w:numPr>
          <w:ilvl w:val="0"/>
          <w:numId w:val="27"/>
        </w:numPr>
        <w:rPr/>
      </w:pPr>
      <w:r>
        <w:rPr/>
        <w:t>грудино-ключично-сосцевидная мышца — движения, связан</w:t>
        <w:softHyphen/>
        <w:t>ные с наклоном головы вперед и с поворотами головы.</w:t>
      </w:r>
    </w:p>
    <w:p>
      <w:pPr>
        <w:pStyle w:val="Normal"/>
        <w:rPr/>
      </w:pPr>
      <w:r>
        <w:rPr/>
      </w:r>
    </w:p>
    <w:p>
      <w:pPr>
        <w:pStyle w:val="Normal"/>
        <w:ind w:firstLine="227"/>
        <w:rPr/>
      </w:pPr>
      <w:r>
        <w:rPr/>
        <w:t>Применяя упражнения, преподаватель должен сле</w:t>
        <w:softHyphen/>
        <w:t>дить за тем, чтобы трудные упражнения чередовались с легкими и нагрузка равномерно переходила с одной мус</w:t>
        <w:softHyphen/>
        <w:t>кульной группы, на другую.</w:t>
      </w:r>
    </w:p>
    <w:p>
      <w:pPr>
        <w:pStyle w:val="Normal"/>
        <w:ind w:firstLine="227"/>
        <w:rPr/>
      </w:pPr>
      <w:r>
        <w:rPr/>
        <w:t>Приводим примерные упражнения гимнастики бок</w:t>
        <w:softHyphen/>
        <w:t>сера-юноши.</w:t>
      </w:r>
    </w:p>
    <w:p>
      <w:pPr>
        <w:pStyle w:val="Normal"/>
        <w:rPr/>
      </w:pPr>
      <w:r>
        <w:rPr/>
      </w:r>
    </w:p>
    <w:p>
      <w:pPr>
        <w:pStyle w:val="Normal"/>
        <w:rPr>
          <w:b/>
          <w:b/>
        </w:rPr>
      </w:pPr>
      <w:r>
        <w:rPr>
          <w:b/>
        </w:rPr>
        <w:t>УПРАЖНЕНИЯ ДЛЯ РАЗВИТИЯ МЫШЦ НОГ</w:t>
      </w:r>
    </w:p>
    <w:p>
      <w:pPr>
        <w:pStyle w:val="Normal"/>
        <w:rPr>
          <w:b/>
          <w:b/>
        </w:rPr>
      </w:pPr>
      <w:r>
        <w:rPr>
          <w:b/>
        </w:rPr>
      </w:r>
    </w:p>
    <w:p>
      <w:pPr>
        <w:pStyle w:val="Normal"/>
        <w:numPr>
          <w:ilvl w:val="0"/>
          <w:numId w:val="46"/>
        </w:numPr>
        <w:rPr/>
      </w:pPr>
      <w:r>
        <w:rPr/>
        <w:t>Различные виды бега (с высоким подниманием бедра, семе</w:t>
        <w:softHyphen/>
        <w:t>нящий и т. д.).</w:t>
      </w:r>
    </w:p>
    <w:p>
      <w:pPr>
        <w:pStyle w:val="Normal"/>
        <w:numPr>
          <w:ilvl w:val="0"/>
          <w:numId w:val="46"/>
        </w:numPr>
        <w:rPr/>
      </w:pPr>
      <w:r>
        <w:rPr/>
        <w:t>Рывки со старта и спурты при беге.</w:t>
      </w:r>
    </w:p>
    <w:p>
      <w:pPr>
        <w:pStyle w:val="Normal"/>
        <w:numPr>
          <w:ilvl w:val="0"/>
          <w:numId w:val="46"/>
        </w:numPr>
        <w:rPr/>
      </w:pPr>
      <w:r>
        <w:rPr/>
        <w:t>Быстрое пробегание коротких отрезков.</w:t>
      </w:r>
    </w:p>
    <w:p>
      <w:pPr>
        <w:pStyle w:val="Normal"/>
        <w:numPr>
          <w:ilvl w:val="0"/>
          <w:numId w:val="46"/>
        </w:numPr>
        <w:rPr/>
      </w:pPr>
      <w:r>
        <w:rPr/>
        <w:t>Прыжки в высоту и длину.</w:t>
      </w:r>
    </w:p>
    <w:p>
      <w:pPr>
        <w:pStyle w:val="Normal"/>
        <w:numPr>
          <w:ilvl w:val="0"/>
          <w:numId w:val="46"/>
        </w:numPr>
        <w:rPr/>
      </w:pPr>
      <w:r>
        <w:rPr/>
        <w:t>Подскоки во время ходьбы и бега на одной и двух ногах по</w:t>
        <w:softHyphen/>
        <w:t>переменно,-без отягощения и с отягощением.</w:t>
      </w:r>
    </w:p>
    <w:p>
      <w:pPr>
        <w:pStyle w:val="Normal"/>
        <w:numPr>
          <w:ilvl w:val="0"/>
          <w:numId w:val="46"/>
        </w:numPr>
        <w:rPr/>
      </w:pPr>
      <w:r>
        <w:rPr/>
        <w:t>Прыжки вверх, доставая различные висящие -предметы (сна</w:t>
        <w:softHyphen/>
        <w:t>ряды, канаты) и метки на стене, двери.</w:t>
      </w:r>
    </w:p>
    <w:p>
      <w:pPr>
        <w:pStyle w:val="Normal"/>
        <w:numPr>
          <w:ilvl w:val="0"/>
          <w:numId w:val="46"/>
        </w:numPr>
        <w:rPr/>
      </w:pPr>
      <w:r>
        <w:rPr/>
        <w:t>Приседания (без отягощения и с отягощением).</w:t>
      </w:r>
    </w:p>
    <w:p>
      <w:pPr>
        <w:pStyle w:val="Normal"/>
        <w:numPr>
          <w:ilvl w:val="0"/>
          <w:numId w:val="46"/>
        </w:numPr>
        <w:rPr/>
      </w:pPr>
      <w:r>
        <w:rPr/>
        <w:t>Упражнения со скакалкой:</w:t>
      </w:r>
    </w:p>
    <w:p>
      <w:pPr>
        <w:pStyle w:val="Normal"/>
        <w:numPr>
          <w:ilvl w:val="0"/>
          <w:numId w:val="33"/>
        </w:numPr>
        <w:rPr/>
      </w:pPr>
      <w:r>
        <w:rPr/>
        <w:t>держать сложенную скакалку сбоку в одной руке, в момент удара вращающейся скакалки о пол делать подскок на одной или на двух ногах;</w:t>
      </w:r>
    </w:p>
    <w:p>
      <w:pPr>
        <w:pStyle w:val="Normal"/>
        <w:numPr>
          <w:ilvl w:val="0"/>
          <w:numId w:val="33"/>
        </w:numPr>
        <w:rPr/>
      </w:pPr>
      <w:r>
        <w:rPr/>
        <w:t>держать скакалку двумя руками и прыгать через нее:</w:t>
      </w:r>
    </w:p>
    <w:p>
      <w:pPr>
        <w:pStyle w:val="Normal"/>
        <w:rPr/>
      </w:pPr>
      <w:r>
        <w:rPr/>
        <w:t>а) на одной ноге; б) на двух ногах одновременно; в) делая два подскока на правой ноге, слегка сгибая левую в колене, и два под</w:t>
        <w:softHyphen/>
        <w:t>скока на левой, сгибая правую в колене; г) то же, но при под</w:t>
        <w:softHyphen/>
        <w:t>скоке на одной ноге другую вытягивать вперед;</w:t>
      </w:r>
    </w:p>
    <w:p>
      <w:pPr>
        <w:pStyle w:val="Normal"/>
        <w:numPr>
          <w:ilvl w:val="0"/>
          <w:numId w:val="33"/>
        </w:numPr>
        <w:rPr/>
      </w:pPr>
      <w:r>
        <w:rPr/>
        <w:t>делать подскоки, сохраняя положение ног, принятое в боевой стойке, передвигаясь вперед, влево, вправо одиночными, двойными и тройными слитными шагами;</w:t>
      </w:r>
    </w:p>
    <w:p>
      <w:pPr>
        <w:pStyle w:val="Normal"/>
        <w:numPr>
          <w:ilvl w:val="0"/>
          <w:numId w:val="33"/>
        </w:numPr>
        <w:rPr/>
      </w:pPr>
      <w:r>
        <w:rPr/>
        <w:t>чередовать подскоки с прыжком вверх, во время которого делать два оборота скакалки;</w:t>
      </w:r>
    </w:p>
    <w:p>
      <w:pPr>
        <w:pStyle w:val="Normal"/>
        <w:numPr>
          <w:ilvl w:val="0"/>
          <w:numId w:val="33"/>
        </w:numPr>
        <w:rPr/>
      </w:pPr>
      <w:r>
        <mc:AlternateContent>
          <mc:Choice Requires="wps">
            <w:drawing>
              <wp:anchor behindDoc="0" distT="0" distB="0" distL="114935" distR="114935" simplePos="0" locked="0" layoutInCell="0" allowOverlap="1" relativeHeight="134">
                <wp:simplePos x="0" y="0"/>
                <wp:positionH relativeFrom="margin">
                  <wp:posOffset>-231775</wp:posOffset>
                </wp:positionH>
                <wp:positionV relativeFrom="paragraph">
                  <wp:posOffset>4483735</wp:posOffset>
                </wp:positionV>
                <wp:extent cx="0" cy="399415"/>
                <wp:effectExtent l="7620" t="0" r="7620" b="0"/>
                <wp:wrapNone/>
                <wp:docPr id="11" name=""/>
                <a:graphic xmlns:a="http://schemas.openxmlformats.org/drawingml/2006/main">
                  <a:graphicData uri="http://schemas.microsoft.com/office/word/2010/wordprocessingShape">
                    <wps:wsp>
                      <wps:cNvSpPr/>
                      <wps:spPr>
                        <a:xfrm>
                          <a:off x="0" y="0"/>
                          <a:ext cx="0" cy="399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25pt,353.05pt" to="-18.25pt,384.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736975</wp:posOffset>
                </wp:positionH>
                <wp:positionV relativeFrom="paragraph">
                  <wp:posOffset>3681730</wp:posOffset>
                </wp:positionV>
                <wp:extent cx="0" cy="633730"/>
                <wp:effectExtent l="8255" t="0" r="7620" b="0"/>
                <wp:wrapNone/>
                <wp:docPr id="12" name=""/>
                <a:graphic xmlns:a="http://schemas.openxmlformats.org/drawingml/2006/main">
                  <a:graphicData uri="http://schemas.microsoft.com/office/word/2010/wordprocessingShape">
                    <wps:wsp>
                      <wps:cNvSpPr/>
                      <wps:spPr>
                        <a:xfrm>
                          <a:off x="0" y="0"/>
                          <a:ext cx="0" cy="63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4.25pt,289.9pt" to="294.25pt,339.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755390</wp:posOffset>
                </wp:positionH>
                <wp:positionV relativeFrom="paragraph">
                  <wp:posOffset>2164080</wp:posOffset>
                </wp:positionV>
                <wp:extent cx="0" cy="3051175"/>
                <wp:effectExtent l="7620" t="0" r="7620" b="0"/>
                <wp:wrapNone/>
                <wp:docPr id="13" name=""/>
                <a:graphic xmlns:a="http://schemas.openxmlformats.org/drawingml/2006/main">
                  <a:graphicData uri="http://schemas.microsoft.com/office/word/2010/wordprocessingShape">
                    <wps:wsp>
                      <wps:cNvSpPr/>
                      <wps:spPr>
                        <a:xfrm>
                          <a:off x="0" y="0"/>
                          <a:ext cx="0" cy="3051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5.7pt,170.4pt" to="295.7pt,41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8195945</wp:posOffset>
                </wp:positionH>
                <wp:positionV relativeFrom="paragraph">
                  <wp:posOffset>1447800</wp:posOffset>
                </wp:positionV>
                <wp:extent cx="0" cy="1398905"/>
                <wp:effectExtent l="9525" t="0" r="9525" b="0"/>
                <wp:wrapNone/>
                <wp:docPr id="14" name=""/>
                <a:graphic xmlns:a="http://schemas.openxmlformats.org/drawingml/2006/main">
                  <a:graphicData uri="http://schemas.microsoft.com/office/word/2010/wordprocessingShape">
                    <wps:wsp>
                      <wps:cNvSpPr/>
                      <wps:spPr>
                        <a:xfrm>
                          <a:off x="0" y="0"/>
                          <a:ext cx="0" cy="1398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5.35pt,114pt" to="645.35pt,224.1pt" stroked="t" o:allowincell="f" style="position:absolute;mso-position-horizontal-relative:margin">
                <v:stroke color="black" weight="18360" joinstyle="miter" endcap="flat"/>
                <v:fill o:detectmouseclick="t" on="false"/>
                <w10:wrap type="none"/>
              </v:line>
            </w:pict>
          </mc:Fallback>
        </mc:AlternateContent>
      </w:r>
      <w:r>
        <w:rPr/>
        <w:t>во время подскоков имитировать защиты уклоном влево, вправо, держа скакалку сбоку и сочетая передвижения и уклоны с ударом скакалкой о пол;</w:t>
      </w:r>
    </w:p>
    <w:p>
      <w:pPr>
        <w:pStyle w:val="Normal"/>
        <w:numPr>
          <w:ilvl w:val="0"/>
          <w:numId w:val="33"/>
        </w:numPr>
        <w:rPr/>
      </w:pPr>
      <w:r>
        <w:rPr/>
        <w:t>делать подскоки, скрещивая скакалку перед собой;</w:t>
      </w:r>
    </w:p>
    <w:p>
      <w:pPr>
        <w:pStyle w:val="Normal"/>
        <w:numPr>
          <w:ilvl w:val="0"/>
          <w:numId w:val="33"/>
        </w:numPr>
        <w:rPr/>
      </w:pPr>
      <w:r>
        <w:rPr/>
        <w:t>делать подскоки, вращая скакалку попеременно то с одной, то с другой стороны туловища;</w:t>
      </w:r>
    </w:p>
    <w:p>
      <w:pPr>
        <w:pStyle w:val="Normal"/>
        <w:numPr>
          <w:ilvl w:val="0"/>
          <w:numId w:val="33"/>
        </w:numPr>
        <w:rPr/>
      </w:pPr>
      <w:r>
        <w:rPr/>
        <w:t>делать подскоки, передвигаясь вперед, назад и влево, вправо;</w:t>
      </w:r>
    </w:p>
    <w:p>
      <w:pPr>
        <w:pStyle w:val="Normal"/>
        <w:numPr>
          <w:ilvl w:val="0"/>
          <w:numId w:val="33"/>
        </w:numPr>
        <w:rPr/>
      </w:pPr>
      <w:r>
        <w:rPr/>
        <w:t>делать подскоки, высоко поднимая бедро, двигаясь вперед и назад;</w:t>
      </w:r>
    </w:p>
    <w:p>
      <w:pPr>
        <w:pStyle w:val="Normal"/>
        <w:numPr>
          <w:ilvl w:val="0"/>
          <w:numId w:val="33"/>
        </w:numPr>
        <w:rPr/>
      </w:pPr>
      <w:r>
        <w:rPr/>
        <w:t>вращать скакалку над головой, делая при этом уклоны,</w:t>
        <w:br/>
        <w:t>вращения туловища, повороты, рывки руками вверх и т. д.</w:t>
      </w:r>
    </w:p>
    <w:p>
      <w:pPr>
        <w:pStyle w:val="Normal"/>
        <w:rPr/>
      </w:pPr>
      <w:r>
        <w:rPr/>
      </w:r>
    </w:p>
    <w:p>
      <w:pPr>
        <w:pStyle w:val="Normal"/>
        <w:rPr>
          <w:b/>
          <w:b/>
        </w:rPr>
      </w:pPr>
      <w:r>
        <w:rPr>
          <w:b/>
        </w:rPr>
        <w:t xml:space="preserve">УПРАЖНЕНИЯ ДЛЯ ОВЛАДЕНИЯ  УДАРНЫМИ ДВИЖЕНИЯМИ </w:t>
      </w:r>
    </w:p>
    <w:p>
      <w:pPr>
        <w:pStyle w:val="Normal"/>
        <w:rPr/>
      </w:pPr>
      <w:r>
        <w:rPr>
          <w:b/>
        </w:rPr>
        <w:t>И РАЗВИТИЯ  МЫШЦ  ПЛЕЧЕВОГО  ПОЯСА, РУК И ТУЛОВИЩА</w:t>
        <w:tab/>
      </w:r>
    </w:p>
    <w:p>
      <w:pPr>
        <w:pStyle w:val="Normal"/>
        <w:rPr>
          <w:b/>
          <w:b/>
        </w:rPr>
      </w:pPr>
      <w:r>
        <w:rPr>
          <w:b/>
        </w:rPr>
        <w:t>(выполняются при передвижении)</w:t>
      </w:r>
    </w:p>
    <w:p>
      <w:pPr>
        <w:pStyle w:val="Normal"/>
        <w:rPr>
          <w:b/>
          <w:b/>
        </w:rPr>
      </w:pPr>
      <w:r>
        <w:rPr>
          <w:b/>
        </w:rPr>
      </w:r>
    </w:p>
    <w:p>
      <w:pPr>
        <w:pStyle w:val="Normal"/>
        <w:numPr>
          <w:ilvl w:val="0"/>
          <w:numId w:val="70"/>
        </w:numPr>
        <w:rPr/>
      </w:pPr>
      <w:r>
        <w:rPr/>
        <w:t>Руки согнуты в локтях: одновременно резко разогнуть их в локтевом суставе вперед, вверх, в стороны, вниз с шагом левой или правой ногой, сжимая кисти в конце движения.</w:t>
      </w:r>
    </w:p>
    <w:p>
      <w:pPr>
        <w:pStyle w:val="Normal"/>
        <w:numPr>
          <w:ilvl w:val="0"/>
          <w:numId w:val="70"/>
        </w:numPr>
        <w:rPr/>
      </w:pPr>
      <w:r>
        <w:rPr/>
        <w:t>И. п. то же: разогнуть руки вперед, резко сгибая и разгибая туловище в пояснице.</w:t>
      </w:r>
    </w:p>
    <w:p>
      <w:pPr>
        <w:pStyle w:val="Normal"/>
        <w:numPr>
          <w:ilvl w:val="0"/>
          <w:numId w:val="70"/>
        </w:numPr>
        <w:rPr/>
      </w:pPr>
      <w:r>
        <w:rPr/>
        <w:t>И. п. то же: рывком повернуть туловище налево и направо, делая соответственно шаги левой и правой ногами, не разгибая рук в локтях и опустив плечи.</w:t>
      </w:r>
    </w:p>
    <w:p>
      <w:pPr>
        <w:pStyle w:val="Normal"/>
        <w:numPr>
          <w:ilvl w:val="0"/>
          <w:numId w:val="70"/>
        </w:numPr>
        <w:rPr/>
      </w:pPr>
      <w:r>
        <w:rPr/>
        <w:t>И. п. то же: попеременно разгибать руки в локтевых суста</w:t>
        <w:softHyphen/>
        <w:t>вах вперед, вверх с шагом разноименной ногой вперед или одно</w:t>
        <w:softHyphen/>
        <w:t>именной назад.</w:t>
      </w:r>
    </w:p>
    <w:p>
      <w:pPr>
        <w:pStyle w:val="Normal"/>
        <w:numPr>
          <w:ilvl w:val="0"/>
          <w:numId w:val="70"/>
        </w:numPr>
        <w:rPr/>
      </w:pPr>
      <w:r>
        <w:rPr/>
        <w:t>Согнутые в локтях руки отведены назад: с шагом левой или правой ногой одновременно резко сводить обе руки вперед, сжимая кисти.</w:t>
      </w:r>
    </w:p>
    <w:p>
      <w:pPr>
        <w:pStyle w:val="Normal"/>
        <w:numPr>
          <w:ilvl w:val="0"/>
          <w:numId w:val="70"/>
        </w:numPr>
        <w:rPr/>
      </w:pPr>
      <w:r>
        <w:rPr/>
        <w:t>Руки опущены и согнуты в локтях: с шагом левой или пра</w:t>
        <w:softHyphen/>
        <w:t>вой ногой одновременно делать рывок обеими руками вверх, сжи</w:t>
        <w:softHyphen/>
        <w:t>мая кисти.</w:t>
      </w:r>
    </w:p>
    <w:p>
      <w:pPr>
        <w:pStyle w:val="Normal"/>
        <w:numPr>
          <w:ilvl w:val="0"/>
          <w:numId w:val="70"/>
        </w:numPr>
        <w:rPr/>
      </w:pPr>
      <w:r>
        <w:rPr/>
        <w:t>И. п. то же: с шагом левой или правой ногой вращать руки назад, вниз, вверх, разгибая и сгибая туловище и сжимая кисти при движении их вверх.</w:t>
      </w:r>
    </w:p>
    <w:p>
      <w:pPr>
        <w:pStyle w:val="Normal"/>
        <w:numPr>
          <w:ilvl w:val="0"/>
          <w:numId w:val="70"/>
        </w:numPr>
        <w:rPr/>
      </w:pPr>
      <w:r>
        <w:rPr/>
        <w:t>Руки вытянуты вперед, кисти сжаты в кулаки: с короткими шагами вперед или назад делать повороты плечами, не сгибая рук в локтях.</w:t>
      </w:r>
    </w:p>
    <w:p>
      <w:pPr>
        <w:pStyle w:val="Normal"/>
        <w:numPr>
          <w:ilvl w:val="0"/>
          <w:numId w:val="70"/>
        </w:numPr>
        <w:rPr/>
      </w:pPr>
      <w:r>
        <w:rPr/>
        <w:t>Руки перед грудью: поворот туловища налево с шагом левой ногой и поворот направо с шагом правой ногой.</w:t>
      </w:r>
    </w:p>
    <w:p>
      <w:pPr>
        <w:pStyle w:val="Normal"/>
        <w:numPr>
          <w:ilvl w:val="0"/>
          <w:numId w:val="70"/>
        </w:numPr>
        <w:rPr/>
      </w:pPr>
      <w:r>
        <w:rPr/>
        <w:t>Сделать два движения предыдущего упражнения с шагом левой и правой ногами, а затем, сгибая туловище в пояснице и ими</w:t>
        <w:softHyphen/>
        <w:t>тируя прямой удар, достать правой рукой носок левой ноги, одно</w:t>
        <w:softHyphen/>
        <w:t>временно отводя левую руку в сторону-вверх. После этого возвра</w:t>
        <w:softHyphen/>
        <w:t>титься в исходное положение. Затем сделать два шага правой и левой ногами с поворотами туловища, имитируя прямой удар, до</w:t>
        <w:softHyphen/>
        <w:t>стать носок правой ноги левой рукой, отводя правую в сторону-вверх и т. д. Упражнение выполняется на 3 счета.</w:t>
      </w:r>
    </w:p>
    <w:p>
      <w:pPr>
        <w:pStyle w:val="Normal"/>
        <w:numPr>
          <w:ilvl w:val="0"/>
          <w:numId w:val="70"/>
        </w:numPr>
        <w:rPr/>
      </w:pPr>
      <w:r>
        <w:rPr/>
        <w:t>И. п. то же: сделать два поворота направо и налево с одно</w:t>
        <w:softHyphen/>
        <w:t>именным шагом, разогнуть левую руку в направлении правого носка, а затем, разгибая туловище в пояснице, нанести акцентиро</w:t>
        <w:softHyphen/>
        <w:t>ванный удар снизу правой в голову с шагом левой и т. д.</w:t>
      </w:r>
    </w:p>
    <w:p>
      <w:pPr>
        <w:pStyle w:val="Normal"/>
        <w:numPr>
          <w:ilvl w:val="0"/>
          <w:numId w:val="70"/>
        </w:numPr>
        <w:rPr/>
      </w:pPr>
      <w:r>
        <w:rPr/>
        <w:t>И. п. то же: сделать два поворота налево, направо с одно</w:t>
        <w:softHyphen/>
        <w:t>именными шагами, разогнуть правую руку в направлении левого носка, а затем, разгибая туловище в пояснице, нанести акцентиро</w:t>
        <w:softHyphen/>
        <w:t>ванный удар снизу левой с шагом правой ногой и т. д.</w:t>
      </w:r>
    </w:p>
    <w:p>
      <w:pPr>
        <w:pStyle w:val="Normal"/>
        <w:numPr>
          <w:ilvl w:val="0"/>
          <w:numId w:val="70"/>
        </w:numPr>
        <w:rPr/>
      </w:pPr>
      <w:r>
        <w:rPr/>
        <w:t>И. п. то же: повернуть туловище направо с шагом правой ногой, разогнуть правую руку в направлении левого носка, а затем, разгибаясь в пояснице, нанести акцентированный удар снизу с шагом правой ногой. После этого повернуть туловище налево с одновременным шагом левой ногой, разогнуть левую руку в на</w:t>
        <w:softHyphen/>
        <w:t>правлении правого носка, а затем, разгибаясь в пояснице, нанести удар снизу с шагом левой ногой и т. д.</w:t>
      </w:r>
    </w:p>
    <w:p>
      <w:pPr>
        <w:pStyle w:val="Normal"/>
        <w:numPr>
          <w:ilvl w:val="0"/>
          <w:numId w:val="70"/>
        </w:numPr>
        <w:rPr/>
      </w:pPr>
      <w:r>
        <w:rPr/>
        <w:t>Выполнить упражнения 11, 12, 13, но, разгибаясь в пояснице, наносить боковые удары.</w:t>
      </w:r>
    </w:p>
    <w:p>
      <w:pPr>
        <w:pStyle w:val="Normal"/>
        <w:numPr>
          <w:ilvl w:val="0"/>
          <w:numId w:val="70"/>
        </w:numPr>
        <w:rPr/>
      </w:pPr>
      <w:r>
        <w:rPr/>
        <w:t>Руки перед грудью: сделать мах левой ногой вверх и резко выбросить правую руку вперед, коснуться ею левого носка, отведя левую руку назад — в сторону, затем, опустив левую ногу, сделать два шага правой, левой и одновременно с махом правой ногой, резко разгибая левую руку вперед-вверх, коснуться ею правого носка и отвести правую руку назад и т. д.</w:t>
      </w:r>
    </w:p>
    <w:p>
      <w:pPr>
        <w:pStyle w:val="Normal"/>
        <w:numPr>
          <w:ilvl w:val="0"/>
          <w:numId w:val="70"/>
        </w:numPr>
        <w:rPr/>
      </w:pPr>
      <w:r>
        <w:rPr/>
        <w:t>Сделать два-три шага и, приседая, разгибать обе руки вперед, сжимая кисти в кулаки.</w:t>
      </w:r>
    </w:p>
    <w:p>
      <w:pPr>
        <w:pStyle w:val="Normal"/>
        <w:numPr>
          <w:ilvl w:val="0"/>
          <w:numId w:val="70"/>
        </w:numPr>
        <w:rPr/>
      </w:pPr>
      <w:r>
        <w:rPr/>
        <w:t>Подпрыгивать вверх, нанося прямые удары.</w:t>
      </w:r>
    </w:p>
    <w:p>
      <w:pPr>
        <w:pStyle w:val="Normal"/>
        <w:numPr>
          <w:ilvl w:val="0"/>
          <w:numId w:val="70"/>
        </w:numPr>
        <w:rPr/>
      </w:pPr>
      <w:r>
        <w:rPr/>
        <w:t>Делать прыжки в приседе, нанося различные удары.</w:t>
      </w:r>
    </w:p>
    <w:p>
      <w:pPr>
        <w:pStyle w:val="Normal"/>
        <w:numPr>
          <w:ilvl w:val="0"/>
          <w:numId w:val="70"/>
        </w:numPr>
        <w:rPr/>
      </w:pPr>
      <w:r>
        <w:rPr/>
        <w:t>При ходьбе или передвижении скользящим приставным ша</w:t>
        <w:softHyphen/>
        <w:t>гом поворачивать туловище в разные стороны, держа руки на бедрах.</w:t>
      </w:r>
    </w:p>
    <w:p>
      <w:pPr>
        <w:pStyle w:val="Normal"/>
        <w:numPr>
          <w:ilvl w:val="0"/>
          <w:numId w:val="70"/>
        </w:numPr>
        <w:rPr/>
      </w:pPr>
      <w:r>
        <w:rPr/>
        <w:t>Согнув  руки в локтях,  наклониться  влево-вперед  с шагом левой вперед.</w:t>
      </w:r>
    </w:p>
    <w:p>
      <w:pPr>
        <w:pStyle w:val="Normal"/>
        <w:numPr>
          <w:ilvl w:val="0"/>
          <w:numId w:val="70"/>
        </w:numPr>
        <w:rPr/>
      </w:pPr>
      <w:r>
        <w:rPr/>
        <w:t>Согнув руки в локтях, наклониться вправо-вперед с шагом правой вперед.</w:t>
      </w:r>
    </w:p>
    <w:p>
      <w:pPr>
        <w:pStyle w:val="Normal"/>
        <w:rPr/>
      </w:pPr>
      <w:r>
        <w:rPr/>
      </w:r>
    </w:p>
    <w:p>
      <w:pPr>
        <w:pStyle w:val="Normal"/>
        <w:rPr/>
      </w:pPr>
      <w:r>
        <w:rPr>
          <w:b/>
        </w:rPr>
        <w:t xml:space="preserve">УПРАЖНЕНИЯ ДЛЯ ОВЛАДЕНИЯ УДАРНЫМИ ДВИЖЕНИЯМИ </w:t>
      </w:r>
    </w:p>
    <w:p>
      <w:pPr>
        <w:pStyle w:val="Normal"/>
        <w:rPr>
          <w:b/>
          <w:b/>
        </w:rPr>
      </w:pPr>
      <w:r>
        <w:rPr>
          <w:b/>
        </w:rPr>
        <w:t xml:space="preserve">И РАЗВИТИЯ МЫШЦ ПЛЕЧЕВОГО ПОЯСА, РУК И ТУЛОВИЩА </w:t>
      </w:r>
    </w:p>
    <w:p>
      <w:pPr>
        <w:pStyle w:val="Normal"/>
        <w:rPr>
          <w:b/>
          <w:b/>
        </w:rPr>
      </w:pPr>
      <w:r>
        <w:rPr>
          <w:b/>
        </w:rPr>
        <w:t>(выполняются на месте)</w:t>
      </w:r>
    </w:p>
    <w:p>
      <w:pPr>
        <w:pStyle w:val="Normal"/>
        <w:rPr>
          <w:b/>
          <w:b/>
        </w:rPr>
      </w:pPr>
      <w:r>
        <w:rPr>
          <w:b/>
        </w:rPr>
      </w:r>
    </w:p>
    <w:p>
      <w:pPr>
        <w:pStyle w:val="Normal"/>
        <w:numPr>
          <w:ilvl w:val="0"/>
          <w:numId w:val="55"/>
        </w:numPr>
        <w:rPr/>
      </w:pPr>
      <w:r>
        <w:rPr/>
        <w:t>Правая нога отставлена назад-вправо, руки согнуты в локтях: с махом правой ногой резко разогнуть   левую    руку вперед и кулаком коснуться носка правой ноги, имитируя прямой удар.</w:t>
      </w:r>
    </w:p>
    <w:p>
      <w:pPr>
        <w:pStyle w:val="Normal"/>
        <w:numPr>
          <w:ilvl w:val="0"/>
          <w:numId w:val="55"/>
        </w:numPr>
        <w:rPr/>
      </w:pPr>
      <w:r>
        <w:rPr/>
        <w:t>То же левой ногой и правой рукой.</w:t>
      </w:r>
    </w:p>
    <w:p>
      <w:pPr>
        <w:pStyle w:val="Normal"/>
        <w:numPr>
          <w:ilvl w:val="0"/>
          <w:numId w:val="55"/>
        </w:numPr>
        <w:rPr/>
      </w:pPr>
      <w:r>
        <w:rPr/>
        <w:t>То же, но, доставая ноги, наносить удары сбоку.</w:t>
      </w:r>
    </w:p>
    <w:p>
      <w:pPr>
        <w:pStyle w:val="Normal"/>
        <w:numPr>
          <w:ilvl w:val="0"/>
          <w:numId w:val="55"/>
        </w:numPr>
        <w:rPr/>
      </w:pPr>
      <w:r>
        <w:rPr/>
        <w:t>Правая нога выставлена вперед, руки согнуты в локтях: резко отставить правую ногу назад-вправо, оставляя левую ногу на месте, и, поворачивая туловище налево, имитировать правой рукой прямые удары.</w:t>
      </w:r>
    </w:p>
    <w:p>
      <w:pPr>
        <w:pStyle w:val="Normal"/>
        <w:numPr>
          <w:ilvl w:val="0"/>
          <w:numId w:val="55"/>
        </w:numPr>
        <w:rPr/>
      </w:pPr>
      <w:r>
        <w:rPr/>
        <w:t>Так же выставить вперед левую ногу, а затем имитировать удары левой рукой, отставляя левую ногу назад.</w:t>
      </w:r>
    </w:p>
    <w:p>
      <w:pPr>
        <w:pStyle w:val="Normal"/>
        <w:numPr>
          <w:ilvl w:val="0"/>
          <w:numId w:val="55"/>
        </w:numPr>
        <w:rPr/>
      </w:pPr>
      <w:r>
        <w:rPr/>
        <w:t>Ноги шире плеч, туловище согнуто в пояснице; резко пово</w:t>
        <w:softHyphen/>
        <w:t>рачивать туловище направо и налево, попеременно доставая кула</w:t>
        <w:softHyphen/>
        <w:t>ками носки разноименных ног.</w:t>
      </w:r>
    </w:p>
    <w:p>
      <w:pPr>
        <w:pStyle w:val="Normal"/>
        <w:numPr>
          <w:ilvl w:val="0"/>
          <w:numId w:val="55"/>
        </w:numPr>
        <w:rPr/>
      </w:pPr>
      <w:r>
        <w:rPr/>
        <w:t>Ноги шире плеч; руки перед грудью: сделать несколько пово</w:t>
        <w:softHyphen/>
        <w:t>ротов направо и налево, а затем, постепенно наклоняясь вперед, до</w:t>
        <w:softHyphen/>
        <w:t>ставать попеременно носки разноименных ног.</w:t>
      </w:r>
    </w:p>
    <w:p>
      <w:pPr>
        <w:pStyle w:val="Normal"/>
        <w:numPr>
          <w:ilvl w:val="0"/>
          <w:numId w:val="55"/>
        </w:numPr>
        <w:rPr/>
      </w:pPr>
      <w:r>
        <w:rPr/>
        <w:t>И. п. то же: доставать кулаками носки правой и левой ноги, поворачивая туловище направо и налево, а затем, разгибая туло</w:t>
        <w:softHyphen/>
        <w:t>вище, имитировать один или два любых удара и снова доставать кулаками носки ног.</w:t>
      </w:r>
    </w:p>
    <w:p>
      <w:pPr>
        <w:pStyle w:val="Normal"/>
        <w:numPr>
          <w:ilvl w:val="0"/>
          <w:numId w:val="55"/>
        </w:numPr>
        <w:rPr/>
      </w:pPr>
      <w:r>
        <w:rPr/>
        <w:t>Ноги на ширине плеч, руки согнуты в локтях: приседать, одновременно разгибая обе руки вперед.</w:t>
      </w:r>
    </w:p>
    <w:p>
      <w:pPr>
        <w:pStyle w:val="Normal"/>
        <w:numPr>
          <w:ilvl w:val="0"/>
          <w:numId w:val="55"/>
        </w:numPr>
        <w:rPr/>
      </w:pPr>
      <w:r>
        <w:rPr/>
        <w:t>Ноги; несколько согнутые в коленях, на ширине плеч, руки опущены: поворачивать туловище направо и налево, делая выпрям</w:t>
        <w:softHyphen/>
        <w:t>ленными руками махи по большим дугам снизу вверх.</w:t>
      </w:r>
    </w:p>
    <w:p>
      <w:pPr>
        <w:pStyle w:val="Normal"/>
        <w:numPr>
          <w:ilvl w:val="0"/>
          <w:numId w:val="55"/>
        </w:numPr>
        <w:rPr/>
      </w:pPr>
      <w:r>
        <w:rPr/>
        <w:t>Из боевой стойки наносить попеременно любые удары левой и правой руками, одновременно выполняя скрестные движения нога</w:t>
        <w:softHyphen/>
        <w:t>ми: при ударах левой рукой вперед выносится правая нога, а левая отставляется назад, а при ударах правой, наоборот, вперед ставится левая нога, а правая отставляется назад.</w:t>
      </w:r>
    </w:p>
    <w:p>
      <w:pPr>
        <w:pStyle w:val="Normal"/>
        <w:numPr>
          <w:ilvl w:val="0"/>
          <w:numId w:val="55"/>
        </w:numPr>
        <w:rPr/>
      </w:pPr>
      <w:r>
        <w:rPr/>
        <w:t>Сидя на полу, ноги врозь: резко поворачивать туловище налево и направо, касаясь правым и левым кулаками левого и пра</w:t>
        <w:softHyphen/>
        <w:t>вого носка.</w:t>
      </w:r>
    </w:p>
    <w:p>
      <w:pPr>
        <w:pStyle w:val="Normal"/>
        <w:numPr>
          <w:ilvl w:val="0"/>
          <w:numId w:val="55"/>
        </w:numPr>
        <w:rPr/>
      </w:pPr>
      <w:r>
        <w:rPr/>
        <w:t>Лежа на спине, руки вытянуть вверх, ноги вместе (можно засунуть их под скамейку, рейку гимнастической стенки): резко на</w:t>
        <w:softHyphen/>
        <w:t>клонить туловище вперед и коснуться руками носков ног.</w:t>
      </w:r>
    </w:p>
    <w:p>
      <w:pPr>
        <w:pStyle w:val="Normal"/>
        <w:numPr>
          <w:ilvl w:val="0"/>
          <w:numId w:val="55"/>
        </w:numPr>
        <w:rPr/>
      </w:pPr>
      <w:r>
        <w:rPr/>
        <w:t>Лежа на спине, руки в стороны: поднять ноги и коснуться их руками, резко сгибаясь в пояснице.</w:t>
      </w:r>
    </w:p>
    <w:p>
      <w:pPr>
        <w:pStyle w:val="Normal"/>
        <w:numPr>
          <w:ilvl w:val="0"/>
          <w:numId w:val="55"/>
        </w:numPr>
        <w:rPr/>
      </w:pPr>
      <w:r>
        <w:rPr/>
        <w:t>Ноги на ширине плеч, руки согнуты в локтях: коснуться двумя руками попеременно носка правой и левой ноги, наклоняясь вправо-вперед и влево-вперед.</w:t>
      </w:r>
    </w:p>
    <w:p>
      <w:pPr>
        <w:pStyle w:val="Normal"/>
        <w:numPr>
          <w:ilvl w:val="0"/>
          <w:numId w:val="55"/>
        </w:numPr>
        <w:rPr/>
      </w:pPr>
      <w:r>
        <w:rPr/>
        <w:t>Ноги на ширине плеч, руки на бедрах или согнуты в локтях: вращать туловище влево, назад, вправо или вправо, назад, влево, делая ускорения при движении назад.</w:t>
      </w:r>
    </w:p>
    <w:p>
      <w:pPr>
        <w:pStyle w:val="Normal"/>
        <w:numPr>
          <w:ilvl w:val="0"/>
          <w:numId w:val="55"/>
        </w:numPr>
        <w:rPr/>
      </w:pPr>
      <w:r>
        <w:rPr/>
        <w:t>И. п. то же: полуприседы, поворачиваясь то направо, то налево.</w:t>
      </w:r>
    </w:p>
    <w:p>
      <w:pPr>
        <w:pStyle w:val="Normal"/>
        <w:numPr>
          <w:ilvl w:val="0"/>
          <w:numId w:val="55"/>
        </w:numPr>
        <w:rPr/>
      </w:pPr>
      <w:r>
        <w:rPr/>
        <w:t>И. п. то же: приподняться на носки и, поворачиваясь при</w:t>
        <w:softHyphen/>
        <w:t>мерно на 90° направо или налево, опуститься на полную ступню с шагом или без шага.</w:t>
      </w:r>
    </w:p>
    <w:p>
      <w:pPr>
        <w:pStyle w:val="Normal"/>
        <w:rPr/>
      </w:pPr>
      <w:r>
        <w:rPr/>
      </w:r>
    </w:p>
    <w:p>
      <w:pPr>
        <w:pStyle w:val="Normal"/>
        <w:rPr>
          <w:b/>
          <w:b/>
        </w:rPr>
      </w:pPr>
      <w:r>
        <w:rPr>
          <w:b/>
        </w:rPr>
        <w:t>Упражнения в упорах</w:t>
      </w:r>
    </w:p>
    <w:p>
      <w:pPr>
        <w:pStyle w:val="Normal"/>
        <w:rPr>
          <w:b/>
          <w:b/>
        </w:rPr>
      </w:pPr>
      <w:r>
        <w:rPr>
          <w:b/>
        </w:rPr>
      </w:r>
    </w:p>
    <w:p>
      <w:pPr>
        <w:pStyle w:val="Normal"/>
        <w:numPr>
          <w:ilvl w:val="0"/>
          <w:numId w:val="57"/>
        </w:numPr>
        <w:rPr/>
      </w:pPr>
      <w:r>
        <w:rPr/>
        <w:t>В упоре лежа на полу сгибать и разгибать руки.</w:t>
      </w:r>
    </w:p>
    <w:p>
      <w:pPr>
        <w:pStyle w:val="Normal"/>
        <w:numPr>
          <w:ilvl w:val="0"/>
          <w:numId w:val="57"/>
        </w:numPr>
        <w:rPr/>
      </w:pPr>
      <w:r>
        <w:rPr/>
        <w:t>В упоре лежа отталкиваться двумя руками от пола и делать хлопки руками в безопорной фазе.</w:t>
      </w:r>
    </w:p>
    <w:p>
      <w:pPr>
        <w:pStyle w:val="Normal"/>
        <w:numPr>
          <w:ilvl w:val="0"/>
          <w:numId w:val="57"/>
        </w:numPr>
        <w:rPr/>
      </w:pPr>
      <w:r>
        <w:rPr/>
        <w:t>В упоре лежа с опорой на одну руку, ноги врозь, резко сги</w:t>
        <w:softHyphen/>
        <w:t>бать и разгибать руку.</w:t>
      </w:r>
    </w:p>
    <w:p>
      <w:pPr>
        <w:pStyle w:val="Normal"/>
        <w:numPr>
          <w:ilvl w:val="0"/>
          <w:numId w:val="57"/>
        </w:numPr>
        <w:rPr/>
      </w:pPr>
      <w:r>
        <w:rPr/>
        <w:t>То же, но опираясь о пол другой рукой.</w:t>
      </w:r>
    </w:p>
    <w:p>
      <w:pPr>
        <w:pStyle w:val="Normal"/>
        <w:numPr>
          <w:ilvl w:val="0"/>
          <w:numId w:val="57"/>
        </w:numPr>
        <w:rPr/>
      </w:pPr>
      <w:r>
        <w:rPr/>
        <w:t>На расстоянии около 0,5 м от стены сделать стойку на кистях и, опершись ногами о стену, несколько раз согнуть и выпрямить руки.</w:t>
      </w:r>
    </w:p>
    <w:p>
      <w:pPr>
        <w:pStyle w:val="Normal"/>
        <w:numPr>
          <w:ilvl w:val="0"/>
          <w:numId w:val="57"/>
        </w:numPr>
        <w:rPr/>
      </w:pPr>
      <w:r>
        <w:rPr/>
        <w:t>То же, что упражнение 1, но опираясь о скамейку.</w:t>
      </w:r>
    </w:p>
    <w:p>
      <w:pPr>
        <w:pStyle w:val="Normal"/>
        <w:numPr>
          <w:ilvl w:val="0"/>
          <w:numId w:val="57"/>
        </w:numPr>
        <w:rPr/>
      </w:pPr>
      <w:r>
        <w:rPr/>
        <w:t>То же, что упражнение 2, но опираясь о стенку или ска</w:t>
        <w:softHyphen/>
        <w:t>мейку.</w:t>
      </w:r>
    </w:p>
    <w:p>
      <w:pPr>
        <w:pStyle w:val="Normal"/>
        <w:numPr>
          <w:ilvl w:val="0"/>
          <w:numId w:val="57"/>
        </w:numPr>
        <w:rPr/>
      </w:pPr>
      <w:r>
        <w:rPr/>
        <w:t>То же, что упражнение 3, но опираясь о скамейку.</w:t>
      </w:r>
    </w:p>
    <w:p>
      <w:pPr>
        <w:pStyle w:val="Normal"/>
        <w:numPr>
          <w:ilvl w:val="0"/>
          <w:numId w:val="57"/>
        </w:numPr>
        <w:rPr/>
      </w:pPr>
      <w:r>
        <w:rPr/>
        <w:t>В упоре лежа ноги опираются о скамейку или стул; быстро сгибать и выпрямлять рука.</w:t>
      </w:r>
    </w:p>
    <w:p>
      <w:pPr>
        <w:pStyle w:val="Normal"/>
        <w:numPr>
          <w:ilvl w:val="0"/>
          <w:numId w:val="57"/>
        </w:numPr>
        <w:rPr/>
      </w:pPr>
      <w:r>
        <w:rPr/>
        <w:t>В упоре лежа сзади, опираясь о скамейку, сгибать и разгибать руки, равномерно распределяя вес тела на обеих руках или перенося его на одну руку.</w:t>
      </w:r>
    </w:p>
    <w:p>
      <w:pPr>
        <w:pStyle w:val="Normal"/>
        <w:rPr/>
      </w:pPr>
      <w:r>
        <w:rPr/>
      </w:r>
    </w:p>
    <w:p>
      <w:pPr>
        <w:pStyle w:val="Normal"/>
        <w:ind w:firstLine="397"/>
        <w:rPr/>
      </w:pPr>
      <w:r>
        <w:rPr/>
        <w:t>Особенно важно боксеру хорошо развить мышцы брюшного пресса, которые способствуют выполнению ударных и защитных движений и предохраняют внутрен</w:t>
        <w:softHyphen/>
        <w:t>ние органы от удара. В каждом уроке ученики должны выполнять некоторые из описанных упражнений из ис</w:t>
        <w:softHyphen/>
        <w:t>ходного положения лежа на спине, ноги вместе, руки вдоль туловища.</w:t>
      </w:r>
    </w:p>
    <w:p>
      <w:pPr>
        <w:pStyle w:val="Normal"/>
        <w:rPr/>
      </w:pPr>
      <w:r>
        <w:rPr/>
      </w:r>
    </w:p>
    <w:p>
      <w:pPr>
        <w:pStyle w:val="Normal"/>
        <w:rPr>
          <w:b/>
          <w:b/>
        </w:rPr>
      </w:pPr>
      <w:r>
        <w:rPr>
          <w:b/>
        </w:rPr>
        <w:t>УПРАЖНЕНИЯ ДЛЯ РАЗВИТИЯ МЫШЦ БРЮШНОГО ПРЕССА</w:t>
      </w:r>
    </w:p>
    <w:p>
      <w:pPr>
        <w:pStyle w:val="Normal"/>
        <w:rPr>
          <w:b/>
          <w:b/>
        </w:rPr>
      </w:pPr>
      <w:r>
        <w:rPr>
          <w:b/>
        </w:rPr>
      </w:r>
    </w:p>
    <w:p>
      <w:pPr>
        <w:pStyle w:val="Normal"/>
        <w:numPr>
          <w:ilvl w:val="0"/>
          <w:numId w:val="26"/>
        </w:numPr>
        <w:rPr/>
      </w:pPr>
      <w:r>
        <w:rPr/>
        <w:t>Поднимать согнутые в коленях ноги и опускать, разгибая их.</w:t>
      </w:r>
    </w:p>
    <w:p>
      <w:pPr>
        <w:pStyle w:val="Normal"/>
        <w:numPr>
          <w:ilvl w:val="0"/>
          <w:numId w:val="26"/>
        </w:numPr>
        <w:rPr/>
      </w:pPr>
      <w:r>
        <w:rPr/>
        <w:t>Поднимать и опускать ноги поочередно и попеременно.</w:t>
      </w:r>
    </w:p>
    <w:p>
      <w:pPr>
        <w:pStyle w:val="Normal"/>
        <w:numPr>
          <w:ilvl w:val="0"/>
          <w:numId w:val="26"/>
        </w:numPr>
        <w:rPr/>
      </w:pPr>
      <w:r>
        <w:rPr/>
        <w:t>Поднимать одну ногу, одновременно опуская другую, не касаясь ногами пола.</w:t>
      </w:r>
    </w:p>
    <w:p>
      <w:pPr>
        <w:pStyle w:val="Normal"/>
        <w:numPr>
          <w:ilvl w:val="0"/>
          <w:numId w:val="26"/>
        </w:numPr>
        <w:rPr/>
      </w:pPr>
      <w:r>
        <w:rPr/>
        <w:t>Поднимать и опускать ноги, не касаясь пола.</w:t>
      </w:r>
    </w:p>
    <w:p>
      <w:pPr>
        <w:pStyle w:val="Normal"/>
        <w:numPr>
          <w:ilvl w:val="0"/>
          <w:numId w:val="26"/>
        </w:numPr>
        <w:rPr/>
      </w:pPr>
      <w:r>
        <w:rPr/>
        <w:t>Разводить и сводить поднятые ноги.</w:t>
      </w:r>
    </w:p>
    <w:p>
      <w:pPr>
        <w:pStyle w:val="Normal"/>
        <w:numPr>
          <w:ilvl w:val="0"/>
          <w:numId w:val="26"/>
        </w:numPr>
        <w:rPr/>
      </w:pPr>
      <w:r>
        <w:rPr/>
        <w:t>Делать круговые движения ногами.</w:t>
      </w:r>
    </w:p>
    <w:p>
      <w:pPr>
        <w:pStyle w:val="Normal"/>
        <w:numPr>
          <w:ilvl w:val="0"/>
          <w:numId w:val="26"/>
        </w:numPr>
        <w:rPr/>
      </w:pPr>
      <w:r>
        <w:rPr/>
        <w:t>Коснуться носками пола за головой.</w:t>
      </w:r>
    </w:p>
    <w:p>
      <w:pPr>
        <w:pStyle w:val="Normal"/>
        <w:numPr>
          <w:ilvl w:val="0"/>
          <w:numId w:val="26"/>
        </w:numPr>
        <w:rPr/>
      </w:pPr>
      <w:r>
        <w:rPr/>
        <w:t>Руки в стороны: приподнимать и опускать ноги из стороны в сторону.</w:t>
      </w:r>
    </w:p>
    <w:p>
      <w:pPr>
        <w:pStyle w:val="Normal"/>
        <w:numPr>
          <w:ilvl w:val="0"/>
          <w:numId w:val="26"/>
        </w:numPr>
        <w:rPr/>
      </w:pPr>
      <w:r>
        <w:rPr/>
        <w:t>Одновременно поднимать ноги и туловище.</w:t>
      </w:r>
    </w:p>
    <w:p>
      <w:pPr>
        <w:pStyle w:val="Normal"/>
        <w:numPr>
          <w:ilvl w:val="0"/>
          <w:numId w:val="26"/>
        </w:numPr>
        <w:rPr/>
      </w:pPr>
      <w:r>
        <w:rPr/>
        <w:t>В стойке на лопатках имитировать езду на велосипеде.</w:t>
      </w:r>
    </w:p>
    <w:p>
      <w:pPr>
        <w:pStyle w:val="Normal"/>
        <w:rPr/>
      </w:pPr>
      <w:r>
        <w:rPr/>
      </w:r>
    </w:p>
    <w:p>
      <w:pPr>
        <w:pStyle w:val="Normal"/>
        <w:rPr>
          <w:b/>
          <w:b/>
        </w:rPr>
      </w:pPr>
      <w:r>
        <w:rPr>
          <w:b/>
        </w:rPr>
        <w:t>Упражнения с партнером</w:t>
      </w:r>
    </w:p>
    <w:p>
      <w:pPr>
        <w:pStyle w:val="Normal"/>
        <w:rPr>
          <w:b/>
          <w:b/>
        </w:rPr>
      </w:pPr>
      <w:r>
        <w:rPr>
          <w:b/>
        </w:rPr>
      </w:r>
    </w:p>
    <w:p>
      <w:pPr>
        <w:pStyle w:val="Normal"/>
        <w:ind w:firstLine="397"/>
        <w:rPr/>
      </w:pPr>
      <w:r>
        <w:rPr/>
        <w:t>1. Упражнения в сопротивлении:</w:t>
      </w:r>
    </w:p>
    <w:p>
      <w:pPr>
        <w:pStyle w:val="Normal"/>
        <w:numPr>
          <w:ilvl w:val="0"/>
          <w:numId w:val="19"/>
        </w:numPr>
        <w:rPr/>
      </w:pPr>
      <w:r>
        <w:rPr/>
        <w:t>боксеры захватывают друг друга кистями: один выдвигает то правую, то левую руку, делая шаги разноименными ногами, дру</w:t>
        <w:softHyphen/>
        <w:t>гой оказывает сопротивление, передвигаясь назад; после 10—15 ша</w:t>
        <w:softHyphen/>
        <w:t>гов партнеры  меняются ролями;</w:t>
      </w:r>
    </w:p>
    <w:p>
      <w:pPr>
        <w:pStyle w:val="Normal"/>
        <w:numPr>
          <w:ilvl w:val="0"/>
          <w:numId w:val="19"/>
        </w:numPr>
        <w:rPr/>
      </w:pPr>
      <w:r>
        <w:rPr/>
        <w:t>то же упражнение выполняется на месте;</w:t>
      </w:r>
    </w:p>
    <w:p>
      <w:pPr>
        <w:pStyle w:val="Normal"/>
        <w:numPr>
          <w:ilvl w:val="0"/>
          <w:numId w:val="19"/>
        </w:numPr>
        <w:rPr/>
      </w:pPr>
      <w:r>
        <w:rPr/>
        <w:t>боксеры стоят лицом друг к другу: один накладывает ладони на локтевые сгибы другого, стремящегося наносить боковые удары или удары снизу, и оказывает ему сопротивление;</w:t>
      </w:r>
    </w:p>
    <w:p>
      <w:pPr>
        <w:pStyle w:val="Normal"/>
        <w:numPr>
          <w:ilvl w:val="0"/>
          <w:numId w:val="19"/>
        </w:numPr>
        <w:rPr/>
      </w:pPr>
      <w:r>
        <w:rPr/>
        <w:t>один из боксеров, находясь сзади другого, захватывает его руки выше локтевых сгибов и оказывает сопротивление, когда партнер стремится наносить боковые удары  и удары снизу.</w:t>
      </w:r>
    </w:p>
    <w:p>
      <w:pPr>
        <w:pStyle w:val="Normal"/>
        <w:ind w:firstLine="397"/>
        <w:rPr/>
      </w:pPr>
      <w:r>
        <w:rPr/>
        <w:t>2. Упражнения в толчках в живот;</w:t>
      </w:r>
    </w:p>
    <w:p>
      <w:pPr>
        <w:pStyle w:val="Normal"/>
        <w:numPr>
          <w:ilvl w:val="0"/>
          <w:numId w:val="9"/>
        </w:numPr>
        <w:rPr/>
      </w:pPr>
      <w:r>
        <w:rPr/>
        <w:t>боксеры в стойке передвигаются друг против друга и, сбли</w:t>
        <w:softHyphen/>
        <w:t>жаясь, накладывают ладони одноименных рук на область солнеч</w:t>
        <w:softHyphen/>
        <w:t>ного сплетения, а затем, слегка сгибая ноги в коленях, стремятся оттолкнуть партнера дальше от себя, имитируя прямые удары;</w:t>
      </w:r>
    </w:p>
    <w:p>
      <w:pPr>
        <w:pStyle w:val="Normal"/>
        <w:numPr>
          <w:ilvl w:val="0"/>
          <w:numId w:val="9"/>
        </w:numPr>
        <w:rPr/>
      </w:pPr>
      <w:r>
        <w:rPr/>
        <w:t>то же, но боксеры накладывают руки на туловище несколько сбоку,  и каждый из них  отталкивает партнера  в сторону;</w:t>
      </w:r>
    </w:p>
    <w:p>
      <w:pPr>
        <w:pStyle w:val="Normal"/>
        <w:numPr>
          <w:ilvl w:val="0"/>
          <w:numId w:val="9"/>
        </w:numPr>
        <w:rPr/>
      </w:pPr>
      <w:r>
        <w:rPr/>
        <w:t>то же, но боксеры накладывают ладони несколько ниже, поворачивая их пальцами вниз, и отталкивают друг друга.</w:t>
      </w:r>
    </w:p>
    <w:p>
      <w:pPr>
        <w:pStyle w:val="Normal"/>
        <w:ind w:firstLine="397"/>
        <w:rPr/>
      </w:pPr>
      <w:r>
        <w:rPr/>
        <w:t>3. Упражнения в боксерской стойке с применением борьбы, толч</w:t>
        <w:softHyphen/>
        <w:t>ков и различных защитных движений.</w:t>
      </w:r>
      <w:r>
        <mc:AlternateContent>
          <mc:Choice Requires="wps">
            <w:drawing>
              <wp:anchor behindDoc="0" distT="0" distB="0" distL="114935" distR="114935" simplePos="0" locked="0" layoutInCell="0" allowOverlap="1" relativeHeight="138">
                <wp:simplePos x="0" y="0"/>
                <wp:positionH relativeFrom="margin">
                  <wp:posOffset>8177530</wp:posOffset>
                </wp:positionH>
                <wp:positionV relativeFrom="paragraph">
                  <wp:posOffset>149225</wp:posOffset>
                </wp:positionV>
                <wp:extent cx="0" cy="2139950"/>
                <wp:effectExtent l="10795" t="0" r="10795" b="0"/>
                <wp:wrapNone/>
                <wp:docPr id="15" name=""/>
                <a:graphic xmlns:a="http://schemas.openxmlformats.org/drawingml/2006/main">
                  <a:graphicData uri="http://schemas.microsoft.com/office/word/2010/wordprocessingShape">
                    <wps:wsp>
                      <wps:cNvSpPr/>
                      <wps:spPr>
                        <a:xfrm>
                          <a:off x="0" y="0"/>
                          <a:ext cx="0" cy="2139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3.9pt,11.75pt" to="643.9pt,180.2pt" stroked="t" o:allowincell="f" style="position:absolute;mso-position-horizontal-relative:margin">
                <v:stroke color="black" weight="21600" joinstyle="miter" endcap="flat"/>
                <v:fill o:detectmouseclick="t" on="false"/>
                <w10:wrap type="none"/>
              </v:line>
            </w:pict>
          </mc:Fallback>
        </mc:AlternateContent>
      </w:r>
      <w:r>
        <w:rPr/>
        <w:t xml:space="preserve"> </w:t>
      </w:r>
    </w:p>
    <w:p>
      <w:pPr>
        <w:pStyle w:val="Normal"/>
        <w:ind w:firstLine="397"/>
        <w:rPr/>
      </w:pPr>
      <w:r>
        <w:rPr/>
      </w:r>
    </w:p>
    <w:p>
      <w:pPr>
        <w:pStyle w:val="Normal"/>
        <w:ind w:firstLine="397"/>
        <w:rPr/>
      </w:pPr>
      <w:r>
        <w:rPr/>
        <w:t>Боксеры, находясь в боевой стойке, передвигаются в различных направлениях и стремятся вывести друг друга из равновесия, применяя толчки, захваты шеи, рук и туловища и в то же время защищаясь от действий парт</w:t>
        <w:softHyphen/>
        <w:t>нера уклонами, нырками, боковыми шагами, стремясь сохранить равновесие и стойку.</w:t>
      </w:r>
    </w:p>
    <w:p>
      <w:pPr>
        <w:pStyle w:val="Normal"/>
        <w:rPr/>
      </w:pPr>
      <w:r>
        <w:rPr/>
      </w:r>
    </w:p>
    <w:p>
      <w:pPr>
        <w:pStyle w:val="Normal"/>
        <w:rPr>
          <w:b/>
          <w:b/>
        </w:rPr>
      </w:pPr>
      <w:r>
        <w:rPr>
          <w:b/>
        </w:rPr>
        <w:t>УПРАЖНЕНИЯ С ОТЯГОЩЕНИЯМИ И СОПРОТИВЛЕНИЯМИ</w:t>
      </w:r>
    </w:p>
    <w:p>
      <w:pPr>
        <w:pStyle w:val="Normal"/>
        <w:rPr/>
      </w:pPr>
      <w:r>
        <w:rPr/>
        <w:t>(Так как применение упражнений с отягощением требует боль</w:t>
        <w:softHyphen/>
        <w:t>шой осторожности со стороны тренера, в разделе приводится дози</w:t>
        <w:softHyphen/>
        <w:t>ровка каждого упражнения).</w:t>
      </w:r>
    </w:p>
    <w:p>
      <w:pPr>
        <w:pStyle w:val="Normal"/>
        <w:rPr/>
      </w:pPr>
      <w:r>
        <w:rPr/>
      </w:r>
    </w:p>
    <w:p>
      <w:pPr>
        <w:pStyle w:val="Normal"/>
        <w:rPr>
          <w:b/>
          <w:b/>
        </w:rPr>
      </w:pPr>
      <w:r>
        <w:rPr>
          <w:b/>
        </w:rPr>
        <w:t>Упражнения для мышц рук</w:t>
      </w:r>
    </w:p>
    <w:p>
      <w:pPr>
        <w:pStyle w:val="Normal"/>
        <w:rPr>
          <w:b/>
          <w:b/>
        </w:rPr>
      </w:pPr>
      <w:r>
        <w:rPr>
          <w:b/>
        </w:rPr>
      </w:r>
    </w:p>
    <w:p>
      <w:pPr>
        <w:pStyle w:val="Normal"/>
        <w:ind w:firstLine="397"/>
        <w:rPr/>
      </w:pPr>
      <w:r>
        <w:rPr/>
        <w:t>1. Отягощение — штанга весом не более 25% собственного веса боксера. Начинать с веса  10—15%, постепенно увеличивая его до 25%.</w:t>
      </w:r>
    </w:p>
    <w:p>
      <w:pPr>
        <w:pStyle w:val="Normal"/>
        <w:ind w:firstLine="397"/>
        <w:rPr/>
      </w:pPr>
      <w:r>
        <w:rPr/>
        <w:t>И. п.— лежа спиной на скамейке, стопы ног, согнутых в колен</w:t>
        <w:softHyphen/>
        <w:t>ных суставах, на полу. Штанга хватом сверху на ширине плеч на груди. 1 — быстро разгибая руки, поднять штангу вверх; 2 — спо</w:t>
        <w:softHyphen/>
        <w:t>койно согнув руки, опустить штангу в и. п. Повторить 3—5 раз. Сделать 1—2 подхода.</w:t>
      </w:r>
    </w:p>
    <w:p>
      <w:pPr>
        <w:pStyle w:val="Normal"/>
        <w:ind w:firstLine="397"/>
        <w:rPr/>
      </w:pPr>
      <w:r>
        <w:rPr/>
        <w:t>Рекомендуется варьировать угол наклона скамейки, увеличивая его до 45°.</w:t>
      </w:r>
    </w:p>
    <w:p>
      <w:pPr>
        <w:pStyle w:val="Normal"/>
        <w:ind w:firstLine="397"/>
        <w:rPr/>
      </w:pPr>
      <w:r>
        <w:rPr/>
        <w:t>2. Отягощение — металлическая палка или гантель весом не бо</w:t>
        <w:softHyphen/>
        <w:t>лее 15% собственного веса. Начинать с веса 10%, постепенно увели</w:t>
        <w:softHyphen/>
        <w:t>чивая его до 15%.</w:t>
      </w:r>
    </w:p>
    <w:p>
      <w:pPr>
        <w:pStyle w:val="Normal"/>
        <w:ind w:firstLine="397"/>
        <w:rPr/>
      </w:pPr>
      <w:r>
        <w:rPr/>
        <w:t>И. п.— сидя на скамейке, спина прямая. Отягощение в прямых руках впереди на скамейке. 1 — не сгибая рук, быстро поднять отя</w:t>
        <w:softHyphen/>
        <w:t>гощение над головой, туловище вертикально; 2 — спокойно возвра</w:t>
        <w:softHyphen/>
        <w:t>титься в и. п. Повторить 5—6 раз. Сделать 1—2 подхода.</w:t>
      </w:r>
    </w:p>
    <w:p>
      <w:pPr>
        <w:pStyle w:val="Normal"/>
        <w:ind w:firstLine="397"/>
        <w:rPr/>
      </w:pPr>
      <w:r>
        <w:rPr/>
        <w:t>3. Отягощение то же, что и в упражнении 2. И. п.— сидя на скамейке, спина прямая. Удерживать отягощение хватом снизу в пря</w:t>
        <w:softHyphen/>
        <w:t>мых руках. 1 — быстро согнуть руки, туловище остается вертикаль</w:t>
        <w:softHyphen/>
        <w:t>ным; 2 — спокойно возвратиться в и. п. Повторить 5—6 раз. Сделать 1—2 подхода.</w:t>
      </w:r>
    </w:p>
    <w:p>
      <w:pPr>
        <w:pStyle w:val="Normal"/>
        <w:ind w:firstLine="397"/>
        <w:rPr/>
      </w:pPr>
      <w:r>
        <w:rPr/>
        <w:t>4. То же, что и в упражнении 3, только отягощение удерживать хватом сверху.</w:t>
      </w:r>
    </w:p>
    <w:p>
      <w:pPr>
        <w:pStyle w:val="Normal"/>
        <w:ind w:firstLine="397"/>
        <w:rPr/>
      </w:pPr>
      <w:r>
        <w:rPr/>
        <w:t>5. Отягощение — гантели весом не более 10% собственного веса боксера. Начинать с веса 5%, постепенно увеличивая его до 10%.</w:t>
      </w:r>
    </w:p>
    <w:p>
      <w:pPr>
        <w:pStyle w:val="Normal"/>
        <w:ind w:firstLine="397"/>
        <w:rPr/>
      </w:pPr>
      <w:r>
        <w:rPr/>
        <w:t>И. п.— лежа на скамейке, руки в стороны, гантели удерживаются хватом снизу. 1 — не сгибая рук, быстро скрестить их перед грудью (правая — вверху, левая — внизу); 2 — спокойно возвратиться в и. и. Повторить 5—6 раз. Сделать 1—2 подхода.</w:t>
      </w:r>
    </w:p>
    <w:p>
      <w:pPr>
        <w:pStyle w:val="Normal"/>
        <w:ind w:firstLine="397"/>
        <w:rPr/>
      </w:pPr>
      <w:r>
        <w:rPr/>
        <w:t>6. То же, что и в упражнении 5, только гантели удерживать хватом сверху.</w:t>
      </w:r>
    </w:p>
    <w:p>
      <w:pPr>
        <w:pStyle w:val="Normal"/>
        <w:ind w:firstLine="397"/>
        <w:rPr/>
      </w:pPr>
      <w:r>
        <w:rPr/>
        <w:t>7. Отягощение то же, что и в упражнении 5. И. п.— сидя на скамейке, руки вдоль туловища, удерживая гантели хватом сверху. 1—не сгибая рук, быстро поднять их; 2 — спокойно возвратиться в и. п. Повторить 5—6 раз. Сделать 1—2 подхода.</w:t>
      </w:r>
    </w:p>
    <w:p>
      <w:pPr>
        <w:pStyle w:val="Normal"/>
        <w:ind w:firstLine="397"/>
        <w:rPr/>
      </w:pPr>
      <w:r>
        <w:rPr/>
        <w:t>8. То же, что и в упражнении 7, только гантели удерживать хва</w:t>
        <w:softHyphen/>
        <w:t>том снизу.</w:t>
      </w:r>
    </w:p>
    <w:p>
      <w:pPr>
        <w:pStyle w:val="Normal"/>
        <w:ind w:firstLine="397"/>
        <w:rPr/>
      </w:pPr>
      <w:r>
        <w:rPr/>
        <w:t>9. Отягощение — набивной мяч весом 2—5 кг. Упражнение в паpax. И. п.— сидя на скамейке друг перед другом, мяч в согнутых руках перед грудью. 1—толкнуть мяч вперед партнеру; 2 — поймать, мяч от партнера. Повторить 10—15 раз. Сделать 1—2 подхода. Обращать внимание на точность толчка.</w:t>
      </w:r>
    </w:p>
    <w:p>
      <w:pPr>
        <w:pStyle w:val="Normal"/>
        <w:ind w:firstLine="397"/>
        <w:rPr/>
      </w:pPr>
      <w:r>
        <w:rPr/>
        <w:t>10. То же, что и в упражнении 9, только мяч толкать одной рукой  (попеременно), удерживая его в и. п. другой.</w:t>
      </w:r>
    </w:p>
    <w:p>
      <w:pPr>
        <w:pStyle w:val="Normal"/>
        <w:ind w:firstLine="397"/>
        <w:rPr/>
      </w:pPr>
      <w:r>
        <w:rPr/>
        <w:t>11. Отягощение — то же, что и в упражнении 9. И. п.— лежа на спине, мяч в согнутых руках на груди. 1 — толкнуть мяч вверх; 2 —поймать его. Повторить 8—10 раз. Сделать 1—2 подхода.</w:t>
      </w:r>
    </w:p>
    <w:p>
      <w:pPr>
        <w:pStyle w:val="Normal"/>
        <w:ind w:firstLine="397"/>
        <w:rPr/>
      </w:pPr>
      <w:r>
        <w:rPr/>
        <w:t>12. Отягощение то же, что и в упражнении 9. Упражнение в па</w:t>
        <w:softHyphen/>
        <w:t>рах. И. п.— сидя на скамейке, на полу друг перед другом, мяч у одного из партнеров в правой руке, вытянутой в сторону-назад. 1 — бросок мяча партнеру; 2 — ловля мяча. То же левой рукой. Повторить каждой рукой 5—6 раз. Сделать 1—2 подхода. Обращать внимание на точность броска.</w:t>
      </w:r>
    </w:p>
    <w:p>
      <w:pPr>
        <w:pStyle w:val="Normal"/>
        <w:ind w:firstLine="397"/>
        <w:rPr/>
      </w:pPr>
      <w:r>
        <w:rPr/>
        <w:t>13. Отягощение — гантели весом 2—3 кг. И. п.— лежа животом на скамейке, руки в стороны — удерживают гантели хватом сверху. 1 — быстро поднять руки назад;  2 — спокойно возвратиться в и. п.</w:t>
        <w:br/>
        <w:t>Повторить 7—8 раз. Сделать 1—2 подхода.</w:t>
      </w:r>
    </w:p>
    <w:p>
      <w:pPr>
        <w:pStyle w:val="Normal"/>
        <w:ind w:firstLine="397"/>
        <w:rPr/>
      </w:pPr>
      <w:r>
        <w:rPr/>
        <w:t>И. п.— лежа животом на полу, на скамейке, руки с мячом вытя</w:t>
        <w:softHyphen/>
        <w:t>нуты вверх. 1 — быстро поднять мяч; 2 — спокойно возвратиться в и. п. Повторить 7—8 раз. Сделать 1—2 подхода.</w:t>
      </w:r>
    </w:p>
    <w:p>
      <w:pPr>
        <w:pStyle w:val="Normal"/>
        <w:ind w:firstLine="397"/>
        <w:rPr/>
      </w:pPr>
      <w:r>
        <w:rPr/>
        <w:t>14. Сопротивление — резина, закрепленная одним концом в 1,5 м от пола, или блоки. И. п.— стойка боксера, концы резины или тяжей блоков зажаты в руках. Поочередное разгибание и сгибание рук. Повторить каждой ру</w:t>
        <w:softHyphen/>
        <w:t>кой  10—15 раз. Сделать 1—2 подхода.</w:t>
      </w:r>
    </w:p>
    <w:p>
      <w:pPr>
        <w:pStyle w:val="Normal"/>
        <w:ind w:firstLine="397"/>
        <w:rPr/>
      </w:pPr>
      <w:r>
        <w:rPr/>
        <w:t>15. Сопротивление то же, что и в упражнении 14. И. п.— основная стойка, ноги на ширине плеч, руки в стороны с зажатыми кон</w:t>
        <w:softHyphen/>
        <w:t>цами резины. 1 — быстро скрестить прямые руки перед грудью; 2 — спокойно возвратиться в и. п.</w:t>
      </w:r>
    </w:p>
    <w:p>
      <w:pPr>
        <w:pStyle w:val="Normal"/>
        <w:rPr/>
      </w:pPr>
      <w:r>
        <w:rPr/>
      </w:r>
    </w:p>
    <w:p>
      <w:pPr>
        <w:pStyle w:val="Normal"/>
        <w:rPr>
          <w:b/>
          <w:b/>
        </w:rPr>
      </w:pPr>
      <w:r>
        <w:rPr>
          <w:b/>
        </w:rPr>
        <w:t>Упражнения для мышц туловища</w:t>
      </w:r>
    </w:p>
    <w:p>
      <w:pPr>
        <w:pStyle w:val="Normal"/>
        <w:rPr>
          <w:b/>
          <w:b/>
        </w:rPr>
      </w:pPr>
      <w:r>
        <w:rPr>
          <w:b/>
        </w:rPr>
      </w:r>
    </w:p>
    <w:p>
      <w:pPr>
        <w:pStyle w:val="Normal"/>
        <w:numPr>
          <w:ilvl w:val="0"/>
          <w:numId w:val="28"/>
        </w:numPr>
        <w:rPr/>
      </w:pPr>
      <w:r>
        <w:rPr/>
        <w:t>Отягощение — набивной мяч весом 2—5 кг. И. п.— лежа на</w:t>
        <w:br/>
        <w:t>полу, на скамейке, мяч в согнутых руках у груди. 1 — быстро сесть; 2 — спокойно возвратиться  в и. п. Повторить 5—6 раз. Сделать 1—2 подхода. Желательно, чтобы ноги удерживались партнером.</w:t>
      </w:r>
    </w:p>
    <w:p>
      <w:pPr>
        <w:pStyle w:val="Normal"/>
        <w:numPr>
          <w:ilvl w:val="0"/>
          <w:numId w:val="28"/>
        </w:numPr>
        <w:rPr/>
      </w:pPr>
      <w:r>
        <w:rPr/>
        <w:t>То же, что и в упражнении 1, только мяч удерживается за головой. Упражнение 2 труднее, чем предыдущее. Поэтому предла</w:t>
        <w:softHyphen/>
        <w:t>гается лишь в том случае, когда упражнение 1 выполняют легко, не перенапрягая мышц живота.</w:t>
      </w:r>
    </w:p>
    <w:p>
      <w:pPr>
        <w:pStyle w:val="Normal"/>
        <w:numPr>
          <w:ilvl w:val="0"/>
          <w:numId w:val="28"/>
        </w:numPr>
        <w:rPr/>
      </w:pPr>
      <w:r>
        <w:rPr/>
        <w:t>Отягощение — набивной мяч весом 1—3 кг. И. п.— лежа жи</w:t>
        <w:softHyphen/>
        <w:t>вотом на полу, мяч сзади у шеи. 1 — рывком подняв ноги и плечи вверх, прогнуться в пояснице; 2 — спокойно возвратиться в и. п. Повторить 4—5 раз. Сделать  1—2 подхода.</w:t>
      </w:r>
    </w:p>
    <w:p>
      <w:pPr>
        <w:pStyle w:val="Normal"/>
        <w:numPr>
          <w:ilvl w:val="0"/>
          <w:numId w:val="28"/>
        </w:numPr>
        <w:rPr/>
      </w:pPr>
      <w:r>
        <w:rPr/>
        <w:t>То же упражнение, только мяч в и. п. зажат стопами.</w:t>
      </w:r>
    </w:p>
    <w:p>
      <w:pPr>
        <w:pStyle w:val="Normal"/>
        <w:numPr>
          <w:ilvl w:val="0"/>
          <w:numId w:val="28"/>
        </w:numPr>
        <w:rPr/>
      </w:pPr>
      <w:r>
        <w:rPr/>
        <w:t>Отягощение — мешок с песком весом 10—15 кг. И. п.— сидя на скамейке, мешок, удерживаемый руками,— на плечах.</w:t>
      </w:r>
    </w:p>
    <w:p>
      <w:pPr>
        <w:pStyle w:val="Normal"/>
        <w:ind w:firstLine="397"/>
        <w:rPr/>
      </w:pPr>
      <w:r>
        <w:rPr/>
        <w:t>Повороты вправо и влево, сохраняя вертикальное положение туловища. Проделать 8—10 поворотов в каждую сторону. Сделать 1—2 подхода.</w:t>
      </w:r>
    </w:p>
    <w:p>
      <w:pPr>
        <w:pStyle w:val="Normal"/>
        <w:numPr>
          <w:ilvl w:val="0"/>
          <w:numId w:val="28"/>
        </w:numPr>
        <w:rPr/>
      </w:pPr>
      <w:r>
        <w:rPr/>
        <w:t>Отягощение — набивной мяч весом 3—6 кг. И. п.— сидя на скамейке, мяч за шеей. 1 — спокойный   наклон   влево; 2 — быстро возвратиться в и.  п.;  3—4— то  же  в другую сторону.  Повторить в каждую сторону 5—6 раз. Сделать  1—2 подхода.</w:t>
      </w:r>
    </w:p>
    <w:p>
      <w:pPr>
        <w:pStyle w:val="Normal"/>
        <w:rPr/>
      </w:pPr>
      <w:r>
        <w:rPr/>
      </w:r>
    </w:p>
    <w:p>
      <w:pPr>
        <w:pStyle w:val="Normal"/>
        <w:jc w:val="center"/>
        <w:rPr/>
      </w:pPr>
      <w:r>
        <w:rPr/>
        <w:drawing>
          <wp:inline distT="0" distB="0" distL="0" distR="0">
            <wp:extent cx="2063750" cy="17246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8" t="-21" r="-18" b="-21"/>
                    <a:stretch>
                      <a:fillRect/>
                    </a:stretch>
                  </pic:blipFill>
                  <pic:spPr bwMode="auto">
                    <a:xfrm>
                      <a:off x="0" y="0"/>
                      <a:ext cx="2063750" cy="1724660"/>
                    </a:xfrm>
                    <a:prstGeom prst="rect">
                      <a:avLst/>
                    </a:prstGeom>
                  </pic:spPr>
                </pic:pic>
              </a:graphicData>
            </a:graphic>
          </wp:inline>
        </w:drawing>
      </w:r>
      <w:r>
        <w:rPr/>
        <w:t xml:space="preserve">     </w:t>
      </w:r>
      <w:r>
        <w:rPr/>
        <w:drawing>
          <wp:inline distT="0" distB="0" distL="0" distR="0">
            <wp:extent cx="1579880" cy="17373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3" t="-21" r="-23" b="-21"/>
                    <a:stretch>
                      <a:fillRect/>
                    </a:stretch>
                  </pic:blipFill>
                  <pic:spPr bwMode="auto">
                    <a:xfrm>
                      <a:off x="0" y="0"/>
                      <a:ext cx="1579880" cy="1737360"/>
                    </a:xfrm>
                    <a:prstGeom prst="rect">
                      <a:avLst/>
                    </a:prstGeom>
                  </pic:spPr>
                </pic:pic>
              </a:graphicData>
            </a:graphic>
          </wp:inline>
        </w:drawing>
      </w:r>
      <w:r>
        <w:rPr/>
        <w:t xml:space="preserve">     </w:t>
      </w:r>
      <w:r>
        <w:rPr/>
        <w:drawing>
          <wp:inline distT="0" distB="0" distL="0" distR="0">
            <wp:extent cx="1724660" cy="17373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2" t="-22" r="-22" b="-22"/>
                    <a:stretch>
                      <a:fillRect/>
                    </a:stretch>
                  </pic:blipFill>
                  <pic:spPr bwMode="auto">
                    <a:xfrm>
                      <a:off x="0" y="0"/>
                      <a:ext cx="1724660" cy="1737360"/>
                    </a:xfrm>
                    <a:prstGeom prst="rect">
                      <a:avLst/>
                    </a:prstGeom>
                  </pic:spPr>
                </pic:pic>
              </a:graphicData>
            </a:graphic>
          </wp:inline>
        </w:drawing>
      </w:r>
    </w:p>
    <w:p>
      <w:pPr>
        <w:pStyle w:val="Normal"/>
        <w:rPr/>
      </w:pPr>
      <w:r>
        <w:rPr/>
      </w:r>
    </w:p>
    <w:p>
      <w:pPr>
        <w:pStyle w:val="Normal"/>
        <w:rPr/>
      </w:pPr>
      <w:r>
        <w:rPr/>
      </w:r>
    </w:p>
    <w:p>
      <w:pPr>
        <w:pStyle w:val="Normal"/>
        <w:rPr>
          <w:b/>
          <w:b/>
        </w:rPr>
      </w:pPr>
      <w:r>
        <w:rPr>
          <w:b/>
        </w:rPr>
        <w:t>Упражнения для мышц таза</w:t>
      </w:r>
    </w:p>
    <w:p>
      <w:pPr>
        <w:pStyle w:val="Normal"/>
        <w:rPr>
          <w:b/>
          <w:b/>
        </w:rPr>
      </w:pPr>
      <w:r>
        <w:rPr>
          <w:b/>
        </w:rPr>
      </w:r>
    </w:p>
    <w:p>
      <w:pPr>
        <w:pStyle w:val="Normal"/>
        <w:numPr>
          <w:ilvl w:val="0"/>
          <w:numId w:val="67"/>
        </w:numPr>
        <w:rPr/>
      </w:pPr>
      <w:r>
        <w:rPr/>
        <w:t>Отягощение — набивной мяч весом 2—5 кг. Упражнение в па</w:t>
        <w:softHyphen/>
        <w:t>рах. И. п.— основная стойка, ноги на ширине плеч, мяч удержи</w:t>
        <w:softHyphen/>
        <w:t>вается у нижней части живота, плотно прилегая к нему, таз отведен назад. Резким посылом таза вперед вытолкнуть мяч перед собой (рис. 4).</w:t>
      </w:r>
    </w:p>
    <w:p>
      <w:pPr>
        <w:pStyle w:val="Normal"/>
        <w:numPr>
          <w:ilvl w:val="0"/>
          <w:numId w:val="67"/>
        </w:numPr>
        <w:rPr/>
      </w:pPr>
      <w:r>
        <w:rPr/>
        <w:t>То же, что в упражнении 1, только мяч удерживается в и. п. на ягодицах, а выталкивание происходит назад (рис. 5).</w:t>
      </w:r>
    </w:p>
    <w:p>
      <w:pPr>
        <w:pStyle w:val="Normal"/>
        <w:numPr>
          <w:ilvl w:val="0"/>
          <w:numId w:val="67"/>
        </w:numPr>
        <w:rPr/>
      </w:pPr>
      <w:r>
        <w:rPr/>
        <w:t>По такому же  принципу выполняются толчки в стороны (рис. 6).</w:t>
      </w:r>
    </w:p>
    <w:p>
      <w:pPr>
        <w:pStyle w:val="Normal"/>
        <w:numPr>
          <w:ilvl w:val="0"/>
          <w:numId w:val="67"/>
        </w:numPr>
        <w:rPr/>
      </w:pPr>
      <w:r>
        <w:rPr/>
        <w:t>Толчок вперед вращательным   движением   таза, держа   мяч в и. п. то у левой стороны таза, то у правой.</w:t>
      </w:r>
    </w:p>
    <w:p>
      <w:pPr>
        <w:pStyle w:val="Normal"/>
        <w:numPr>
          <w:ilvl w:val="0"/>
          <w:numId w:val="67"/>
        </w:numPr>
        <w:rPr/>
      </w:pPr>
      <w:r>
        <w:rPr/>
        <w:t>Вращение резинового  или  металлического кольца (упражне</w:t>
        <w:softHyphen/>
        <w:t>ние типа хула-хуп).</w:t>
      </w:r>
    </w:p>
    <w:p>
      <w:pPr>
        <w:pStyle w:val="Normal"/>
        <w:rPr/>
      </w:pPr>
      <w:r>
        <w:rPr/>
      </w:r>
    </w:p>
    <w:p>
      <w:pPr>
        <w:pStyle w:val="Normal"/>
        <w:rPr>
          <w:b/>
          <w:b/>
        </w:rPr>
      </w:pPr>
      <w:r>
        <w:rPr>
          <w:b/>
        </w:rPr>
        <w:t>Упражнения для мышц ног</w:t>
      </w:r>
    </w:p>
    <w:p>
      <w:pPr>
        <w:pStyle w:val="Normal"/>
        <w:rPr>
          <w:b/>
          <w:b/>
        </w:rPr>
      </w:pPr>
      <w:r>
        <w:rPr>
          <w:b/>
        </w:rPr>
      </w:r>
    </w:p>
    <w:p>
      <w:pPr>
        <w:pStyle w:val="Normal"/>
        <w:numPr>
          <w:ilvl w:val="0"/>
          <w:numId w:val="41"/>
        </w:numPr>
        <w:rPr/>
      </w:pPr>
      <w:r>
        <w:rPr/>
        <w:t>Отягощение — штанга или мешок с песком весом до 50°/о соб</w:t>
        <w:softHyphen/>
        <w:t>ственного веса боксера. И. п. — основная стойка, штанга на плечах, куда ее берут со специальных стоек или при помощи товарищей по секции. 1 — спокойно присесть; 2 — быстро выпрямиться и встать. Повторить 2—3 раза. Сделать 1—2 подхода.</w:t>
      </w:r>
    </w:p>
    <w:p>
      <w:pPr>
        <w:pStyle w:val="Normal"/>
        <w:numPr>
          <w:ilvl w:val="0"/>
          <w:numId w:val="41"/>
        </w:numPr>
        <w:rPr/>
      </w:pPr>
      <w:r>
        <w:rPr/>
        <w:t>Отягощение — мешок с песком или штанга весом до 20°/о собственного веса боксера. Начинать нужно с веса 10%, постепенно увеличивая его до 20°/о, но не более. И. п.— штанга на плечах. Прыжки на двух ногах, с ноги на ногу, на месте, продвигаясь впе</w:t>
        <w:softHyphen/>
        <w:t>ред. Прыжки продолжать не более 30 сек.</w:t>
      </w:r>
    </w:p>
    <w:p>
      <w:pPr>
        <w:pStyle w:val="Normal"/>
        <w:numPr>
          <w:ilvl w:val="0"/>
          <w:numId w:val="41"/>
        </w:numPr>
        <w:rPr/>
      </w:pPr>
      <w:r>
        <w:rPr/>
        <w:t>Отягощение — мешок с песком или набивной мяч весом 5—10 кг. И. п.— выпад вперед правой, отягощение на плечах, удер</w:t>
        <w:softHyphen/>
        <w:t>живается руками. Прыжок вверх — сменив ноги, выпад левой. Повто</w:t>
        <w:softHyphen/>
        <w:t>рить каждой ногой 4—5 раз. Сделать 1—2 подхода.</w:t>
      </w:r>
    </w:p>
    <w:p>
      <w:pPr>
        <w:pStyle w:val="Normal"/>
        <w:rPr/>
      </w:pPr>
      <w:r>
        <w:rPr/>
      </w:r>
    </w:p>
    <w:p>
      <w:pPr>
        <w:pStyle w:val="Normal"/>
        <w:rPr>
          <w:b/>
          <w:b/>
        </w:rPr>
      </w:pPr>
      <w:r>
        <w:rPr>
          <w:b/>
        </w:rPr>
        <w:t>Упражнения общего воздействия</w:t>
      </w:r>
    </w:p>
    <w:p>
      <w:pPr>
        <w:pStyle w:val="Normal"/>
        <w:rPr>
          <w:b/>
          <w:b/>
        </w:rPr>
      </w:pPr>
      <w:r>
        <w:rPr>
          <w:b/>
        </w:rPr>
      </w:r>
    </w:p>
    <w:p>
      <w:pPr>
        <w:pStyle w:val="Normal"/>
        <w:numPr>
          <w:ilvl w:val="0"/>
          <w:numId w:val="6"/>
        </w:numPr>
        <w:rPr/>
      </w:pPr>
      <w:r>
        <w:rPr/>
        <w:t>Толчок штанги не более 40% собственного веса боксера.</w:t>
      </w:r>
    </w:p>
    <w:p>
      <w:pPr>
        <w:pStyle w:val="Normal"/>
        <w:numPr>
          <w:ilvl w:val="0"/>
          <w:numId w:val="6"/>
        </w:numPr>
        <w:rPr/>
      </w:pPr>
      <w:r>
        <w:rPr/>
        <w:t>Рывок штанги не более 30% собственного веса боксера.</w:t>
      </w:r>
    </w:p>
    <w:p>
      <w:pPr>
        <w:pStyle w:val="Normal"/>
        <w:numPr>
          <w:ilvl w:val="0"/>
          <w:numId w:val="6"/>
        </w:numPr>
        <w:rPr/>
      </w:pPr>
      <w:r>
        <w:rPr/>
        <w:t>Метание ядра весом 4—5 кг двумя руками через голову назад.</w:t>
      </w:r>
    </w:p>
    <w:p>
      <w:pPr>
        <w:pStyle w:val="Normal"/>
        <w:numPr>
          <w:ilvl w:val="0"/>
          <w:numId w:val="6"/>
        </w:numPr>
        <w:rPr/>
      </w:pPr>
      <w:r>
        <w:rPr/>
        <w:t>Метание ядра весом 4—5 кг двумя руками снизу вверх-вперед.</w:t>
      </w:r>
    </w:p>
    <w:p>
      <w:pPr>
        <w:pStyle w:val="Normal"/>
        <w:numPr>
          <w:ilvl w:val="0"/>
          <w:numId w:val="6"/>
        </w:numPr>
        <w:rPr/>
      </w:pPr>
      <w:r>
        <w:rPr/>
        <w:t>Метание ядра весом 4—5 кг двумя руками вперед сбоку (справа и слева), сгибая на замахе ноги, а движение метания на</w:t>
        <w:softHyphen/>
        <w:t>чинать с их выпрямления.</w:t>
      </w:r>
    </w:p>
    <w:p>
      <w:pPr>
        <w:pStyle w:val="Normal"/>
        <w:numPr>
          <w:ilvl w:val="0"/>
          <w:numId w:val="6"/>
        </w:numPr>
        <w:rPr/>
      </w:pPr>
      <w:r>
        <w:rPr/>
        <w:t>Толкание ядра поочередно левой и правой рукой, используя разгибательную силу ног.</w:t>
      </w:r>
    </w:p>
    <w:p>
      <w:pPr>
        <w:pStyle w:val="Normal"/>
        <w:rPr/>
      </w:pPr>
      <w:r>
        <w:rPr>
          <w:b/>
        </w:rPr>
        <w:t>Примечания</w:t>
      </w:r>
      <w:r>
        <w:rPr/>
        <w:t>. 1) Метания и толчки производить только в одну сторону. Запрещается толкать и метать навстречу друг другу. За ядрами идти только по команде тренера.</w:t>
      </w:r>
    </w:p>
    <w:p>
      <w:pPr>
        <w:pStyle w:val="Normal"/>
        <w:ind w:firstLine="397"/>
        <w:rPr/>
      </w:pPr>
      <w:r>
        <w:rPr/>
        <w:t>2) Во избежание растяжений ядро толкать только с ладони, а не с пальцев.</w:t>
      </w:r>
    </w:p>
    <w:p>
      <w:pPr>
        <w:pStyle w:val="Normal"/>
        <w:ind w:firstLine="397"/>
        <w:rPr/>
      </w:pPr>
      <w:r>
        <w:rPr/>
        <w:t>3) Упражнения 3—6 можно выполнять с набивным мячом в паре с товарищем (поочередно — один бросает, а другой ловит). При выполнении бросков набивного мяча тренер следит за тем, чтобы интервал между парами был не меньше 3 м. В противном случае возможны травмы из-за неточности бросков.</w:t>
      </w:r>
    </w:p>
    <w:p>
      <w:pPr>
        <w:pStyle w:val="Normal"/>
        <w:rPr/>
      </w:pPr>
      <w:r>
        <w:rPr/>
      </w:r>
    </w:p>
    <w:p>
      <w:pPr>
        <w:pStyle w:val="Normal"/>
        <w:rPr/>
      </w:pPr>
      <w:r>
        <w:rPr>
          <w:b/>
        </w:rPr>
        <w:t>ОБЩИЕ ЗАМЕЧАНИЯ ПО ВЫПОЛНЕНИЮ УПРАЖНЕНИЙ С ОТЯГОЩЕНИЕМ</w:t>
      </w:r>
    </w:p>
    <w:p>
      <w:pPr>
        <w:pStyle w:val="Normal"/>
        <w:rPr>
          <w:b/>
          <w:b/>
        </w:rPr>
      </w:pPr>
      <w:r>
        <w:rPr>
          <w:b/>
        </w:rPr>
      </w:r>
    </w:p>
    <w:p>
      <w:pPr>
        <w:pStyle w:val="Normal"/>
        <w:ind w:firstLine="397"/>
        <w:rPr/>
      </w:pPr>
      <w:r>
        <w:rPr/>
        <w:t>При составлении комплексов упражнений нужно сле</w:t>
        <w:softHyphen/>
        <w:t>дить, чтобы в каждом комплексе было по одному упраж</w:t>
        <w:softHyphen/>
        <w:t>нению из 4 первых групп, а из 5-й группы (упражнения общего воздействия)  не менее двух.</w:t>
      </w:r>
    </w:p>
    <w:p>
      <w:pPr>
        <w:pStyle w:val="Normal"/>
        <w:ind w:firstLine="397"/>
        <w:rPr/>
      </w:pPr>
      <w:r>
        <w:rPr/>
        <w:t>Упражнения со штангой рекомендуется применять не более одного раза в неделю.</w:t>
      </w:r>
    </w:p>
    <w:p>
      <w:pPr>
        <w:pStyle w:val="Normal"/>
        <w:ind w:firstLine="397"/>
        <w:rPr/>
      </w:pPr>
      <w:r>
        <w:rPr/>
        <w:t>Упражнения с отягощениями желательно выполнять в конце основной части каждого учебно-тренировочного урока, затрачивая на это не более 10 мин.</w:t>
      </w:r>
    </w:p>
    <w:p>
      <w:pPr>
        <w:pStyle w:val="Normal"/>
        <w:ind w:firstLine="397"/>
        <w:rPr/>
      </w:pPr>
      <w:r>
        <w:rPr/>
        <w:t>После каждого упражнения юношам рекомендуется проделать несколько движений на расслабление и дыха</w:t>
        <w:softHyphen/>
        <w:t>тельных упражнений, а после всех упражнений с отяго</w:t>
        <w:softHyphen/>
        <w:t>щением тренер организованно проводит с группой не</w:t>
        <w:softHyphen/>
        <w:t>сколько упражнений на расслабление.</w:t>
      </w:r>
    </w:p>
    <w:p>
      <w:pPr>
        <w:pStyle w:val="Normal"/>
        <w:ind w:firstLine="397"/>
        <w:rPr/>
      </w:pPr>
      <w:r>
        <w:rPr/>
        <w:t>Например: 1) поднять руки вверх, подняться на но</w:t>
        <w:softHyphen/>
        <w:t>ски. Опустить расслабленные руки вниз. Расслабить плечи, встряхнуть руки или из и. п.— упор лежа сзади: 1—производить беговые движения ногами; 2— рассла</w:t>
        <w:softHyphen/>
        <w:t>бить ноги, встряхнуть.</w:t>
      </w:r>
    </w:p>
    <w:p>
      <w:pPr>
        <w:pStyle w:val="Normal"/>
        <w:ind w:firstLine="397"/>
        <w:rPr/>
      </w:pPr>
      <w:r>
        <w:rPr/>
        <w:t>После упражнений на расслабление целесообразно провести 1—2 раунда боя с тенью по 1 мин., выполняя максимально быстро движения нападения и защиты, но не в высоком темпе.</w:t>
      </w:r>
    </w:p>
    <w:p>
      <w:pPr>
        <w:pStyle w:val="Normal"/>
        <w:ind w:firstLine="397"/>
        <w:rPr/>
      </w:pPr>
      <w:r>
        <w:rPr/>
        <w:t>Заканчивать занятия нужно корригирующими упраж</w:t>
        <w:softHyphen/>
        <w:t>нениями.</w:t>
      </w:r>
    </w:p>
    <w:p>
      <w:pPr>
        <w:pStyle w:val="Normal"/>
        <w:ind w:firstLine="397"/>
        <w:rPr/>
      </w:pPr>
      <w:r>
        <w:rPr/>
        <w:t>Поскольку большинство движений боксера связано с работой мышц передней части туловища, в конце заня</w:t>
        <w:softHyphen/>
        <w:t>тия должны преобладать упражнения на разгибание ту</w:t>
        <w:softHyphen/>
        <w:t>ловища. Рекомендуется также проделать упражнения в висе, особенно после упражнений со штангой и мешками с песком. Эти упражнения лучше всего выполнять, ис</w:t>
        <w:softHyphen/>
        <w:t>пользуя гимнастическую стенку.</w:t>
      </w:r>
    </w:p>
    <w:p>
      <w:pPr>
        <w:pStyle w:val="Normal"/>
        <w:rPr/>
      </w:pPr>
      <w:r>
        <w:rPr/>
      </w:r>
    </w:p>
    <w:p>
      <w:pPr>
        <w:pStyle w:val="Normal"/>
        <w:rPr>
          <w:b/>
          <w:b/>
        </w:rPr>
      </w:pPr>
      <w:r>
        <w:rPr>
          <w:b/>
        </w:rPr>
        <w:t>Упражнения в бросании набивных мячей</w:t>
      </w:r>
    </w:p>
    <w:p>
      <w:pPr>
        <w:pStyle w:val="Normal"/>
        <w:rPr>
          <w:b/>
          <w:b/>
        </w:rPr>
      </w:pPr>
      <w:r>
        <w:rPr>
          <w:b/>
        </w:rPr>
      </w:r>
    </w:p>
    <w:p>
      <w:pPr>
        <w:pStyle w:val="Normal"/>
        <w:numPr>
          <w:ilvl w:val="0"/>
          <w:numId w:val="39"/>
        </w:numPr>
        <w:rPr/>
      </w:pPr>
      <w:r>
        <w:rPr/>
        <w:t>Бросить мяч партнеру левой рукой, правой, двумя руками, имитируя прямые и боковые удары и удары снизу, сочетая броски с передвижениями вперед,  назад короткими  приставными  шагами.</w:t>
      </w:r>
    </w:p>
    <w:p>
      <w:pPr>
        <w:pStyle w:val="Normal"/>
        <w:numPr>
          <w:ilvl w:val="0"/>
          <w:numId w:val="39"/>
        </w:numPr>
        <w:rPr/>
      </w:pPr>
      <w:r>
        <w:rPr/>
        <w:t>Бросить мяч с одновременным шагом разноименной ногой.</w:t>
      </w:r>
    </w:p>
    <w:p>
      <w:pPr>
        <w:pStyle w:val="Normal"/>
        <w:numPr>
          <w:ilvl w:val="0"/>
          <w:numId w:val="39"/>
        </w:numPr>
        <w:rPr/>
      </w:pPr>
      <w:r>
        <w:rPr/>
        <w:t>Бросить мяч с шагом одноименной ногой и поворотом ту</w:t>
        <w:softHyphen/>
        <w:t>ловища.</w:t>
      </w:r>
    </w:p>
    <w:p>
      <w:pPr>
        <w:pStyle w:val="Normal"/>
        <w:numPr>
          <w:ilvl w:val="0"/>
          <w:numId w:val="39"/>
        </w:numPr>
        <w:rPr/>
      </w:pPr>
      <w:r>
        <w:rPr/>
        <w:t>Бросить мяч правой (левой) рукой с одновременным шагом правой  (левой) ногой назад-в сторону.</w:t>
      </w:r>
    </w:p>
    <w:p>
      <w:pPr>
        <w:pStyle w:val="Normal"/>
        <w:numPr>
          <w:ilvl w:val="0"/>
          <w:numId w:val="39"/>
        </w:numPr>
        <w:rPr/>
      </w:pPr>
      <w:r>
        <w:rPr/>
        <w:t>Бросить набивной мяч назад-вверх через голову.</w:t>
      </w:r>
    </w:p>
    <w:p>
      <w:pPr>
        <w:pStyle w:val="Normal"/>
        <w:numPr>
          <w:ilvl w:val="0"/>
          <w:numId w:val="39"/>
        </w:numPr>
        <w:rPr/>
      </w:pPr>
      <w:r>
        <w:rPr/>
        <w:t>Бросить набивной мяч вытянутой рукой сбоку с поворотом туловища.</w:t>
      </w:r>
    </w:p>
    <w:p>
      <w:pPr>
        <w:pStyle w:val="Normal"/>
        <w:numPr>
          <w:ilvl w:val="0"/>
          <w:numId w:val="39"/>
        </w:numPr>
        <w:rPr/>
      </w:pPr>
      <w:r>
        <w:rPr/>
        <w:t>Бросить набивной мяч двумя руками, вытянутыми над головой.</w:t>
        <w:br/>
      </w:r>
      <w:r>
        <w:rPr>
          <w:b/>
          <w:i/>
        </w:rPr>
        <w:t>Из положения сидя на полу, ноги врозь:</w:t>
      </w:r>
    </w:p>
    <w:p>
      <w:pPr>
        <w:pStyle w:val="Normal"/>
        <w:numPr>
          <w:ilvl w:val="0"/>
          <w:numId w:val="39"/>
        </w:numPr>
        <w:rPr/>
      </w:pPr>
      <w:r>
        <w:rPr/>
        <w:t>Бросить мяч двумя руками из-за головы.</w:t>
      </w:r>
    </w:p>
    <w:p>
      <w:pPr>
        <w:pStyle w:val="Normal"/>
        <w:numPr>
          <w:ilvl w:val="0"/>
          <w:numId w:val="39"/>
        </w:numPr>
        <w:rPr/>
      </w:pPr>
      <w:r>
        <w:rPr/>
        <w:t>Бросить мяч двумя руками вперед.</w:t>
      </w:r>
    </w:p>
    <w:p>
      <w:pPr>
        <w:pStyle w:val="Normal"/>
        <w:numPr>
          <w:ilvl w:val="0"/>
          <w:numId w:val="39"/>
        </w:numPr>
        <w:rPr/>
      </w:pPr>
      <w:r>
        <w:rPr/>
        <w:t>Бросить мяч одной рукой (имитируя прямой удар), вытянув другую руку вперед.</w:t>
      </w:r>
    </w:p>
    <w:p>
      <w:pPr>
        <w:pStyle w:val="Normal"/>
        <w:numPr>
          <w:ilvl w:val="0"/>
          <w:numId w:val="39"/>
        </w:numPr>
        <w:rPr/>
      </w:pPr>
      <w:r>
        <w:rPr/>
        <w:t>Бросить мяч одной рукой, согнутой в локте, сбоку, имитируя боковой удар.</w:t>
      </w:r>
    </w:p>
    <w:p>
      <w:pPr>
        <w:pStyle w:val="Normal"/>
        <w:numPr>
          <w:ilvl w:val="0"/>
          <w:numId w:val="39"/>
        </w:numPr>
        <w:rPr/>
      </w:pPr>
      <w:r>
        <w:rPr/>
        <w:t>Бросить мяч сбоку вытянутой рукой.</w:t>
      </w:r>
    </w:p>
    <w:p>
      <w:pPr>
        <w:pStyle w:val="Normal"/>
        <w:numPr>
          <w:ilvl w:val="0"/>
          <w:numId w:val="39"/>
        </w:numPr>
        <w:rPr/>
      </w:pPr>
      <w:r>
        <w:rPr/>
        <w:t>Бросить мяч снизу-вверх одной рукой.</w:t>
      </w:r>
    </w:p>
    <w:p>
      <w:pPr>
        <w:pStyle w:val="Normal"/>
        <w:numPr>
          <w:ilvl w:val="0"/>
          <w:numId w:val="39"/>
        </w:numPr>
        <w:rPr/>
      </w:pPr>
      <w:r>
        <w:rPr/>
        <w:t xml:space="preserve">Бросить мяч снизу-вверх двумя руками. </w:t>
      </w:r>
    </w:p>
    <w:p>
      <w:pPr>
        <w:pStyle w:val="Normal"/>
        <w:rPr>
          <w:b/>
          <w:b/>
          <w:i/>
          <w:i/>
        </w:rPr>
      </w:pPr>
      <w:r>
        <w:rPr>
          <w:b/>
          <w:i/>
        </w:rPr>
        <w:t>Из положения лежа на полу:</w:t>
      </w:r>
    </w:p>
    <w:p>
      <w:pPr>
        <w:pStyle w:val="Normal"/>
        <w:numPr>
          <w:ilvl w:val="0"/>
          <w:numId w:val="14"/>
        </w:numPr>
        <w:rPr/>
      </w:pPr>
      <w:r>
        <w:rPr/>
        <w:t>Бросить мяч из-за головы двумя руками.</w:t>
      </w:r>
    </w:p>
    <w:p>
      <w:pPr>
        <w:pStyle w:val="Normal"/>
        <w:numPr>
          <w:ilvl w:val="0"/>
          <w:numId w:val="14"/>
        </w:numPr>
        <w:rPr/>
      </w:pPr>
      <w:r>
        <w:rPr/>
        <w:t>Бросить мяч от груди одной рукой.</w:t>
      </w:r>
    </w:p>
    <w:p>
      <w:pPr>
        <w:pStyle w:val="Normal"/>
        <w:numPr>
          <w:ilvl w:val="0"/>
          <w:numId w:val="14"/>
        </w:numPr>
        <w:rPr/>
      </w:pPr>
      <w:r>
        <w:rPr/>
        <w:t>Бросить мяч от груди двумя руками.</w:t>
      </w:r>
    </w:p>
    <w:p>
      <w:pPr>
        <w:pStyle w:val="Normal"/>
        <w:numPr>
          <w:ilvl w:val="0"/>
          <w:numId w:val="14"/>
        </w:numPr>
        <w:rPr/>
      </w:pPr>
      <w:r>
        <w:rPr/>
        <w:t>Бросить мяч от груди и из-за головы, переходя в положение</w:t>
      </w:r>
    </w:p>
    <w:p>
      <w:pPr>
        <w:pStyle w:val="Normal"/>
        <w:numPr>
          <w:ilvl w:val="0"/>
          <w:numId w:val="14"/>
        </w:numPr>
        <w:rPr/>
      </w:pPr>
      <w:r>
        <w:rPr/>
        <w:t>Оттолкнуть двумя ногами мяч, брошенный партнером вперед-вверх, разгибая руки вперед-вверх.</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ОБУЧЕНИЕ ЮНЫХ БОКСЕРОВ БОЕВЫМ ДЕЙСТВИЯМ</w:t>
      </w:r>
    </w:p>
    <w:p>
      <w:pPr>
        <w:pStyle w:val="Normal"/>
        <w:rPr>
          <w:b/>
          <w:b/>
        </w:rPr>
      </w:pPr>
      <w:r>
        <w:rPr>
          <w:b/>
        </w:rPr>
      </w:r>
    </w:p>
    <w:p>
      <w:pPr>
        <w:pStyle w:val="Normal"/>
        <w:rPr>
          <w:b/>
          <w:b/>
        </w:rPr>
      </w:pPr>
      <w:r>
        <w:rPr>
          <w:b/>
        </w:rPr>
        <w:t>ЗАДАЧИ ОБУЧЕНИЯ</w:t>
      </w:r>
    </w:p>
    <w:p>
      <w:pPr>
        <w:pStyle w:val="Normal"/>
        <w:rPr>
          <w:b/>
          <w:b/>
        </w:rPr>
      </w:pPr>
      <w:r>
        <w:rPr>
          <w:b/>
        </w:rPr>
      </w:r>
    </w:p>
    <w:p>
      <w:pPr>
        <w:pStyle w:val="Normal"/>
        <w:ind w:firstLine="397"/>
        <w:rPr/>
      </w:pPr>
      <w:r>
        <w:rPr/>
        <w:t>Бой на ринге складывается из разнообразных и под</w:t>
        <w:softHyphen/>
        <w:t>час очень сложных действий. Боксер, маневрируя и при</w:t>
        <w:softHyphen/>
        <w:t>меняя ложные действия, подготавливает атаки и контр</w:t>
        <w:softHyphen/>
        <w:t>атаки, молниеносно проводит их и затем или развивает успех, или выходит из боя. Одновременно с этим он по</w:t>
        <w:softHyphen/>
        <w:t>стоянно стремится избежать ударов противника, исполь</w:t>
        <w:softHyphen/>
        <w:t>зуя различные защиты.</w:t>
      </w:r>
    </w:p>
    <w:p>
      <w:pPr>
        <w:pStyle w:val="Normal"/>
        <w:ind w:firstLine="397"/>
        <w:rPr/>
      </w:pPr>
      <w:r>
        <w:rPr/>
        <w:t>Чтобы научиться боксировать, спортсмену нужно ов</w:t>
        <w:softHyphen/>
        <w:t>ладеть всеми боевыми действиями, которые, как пра</w:t>
        <w:softHyphen/>
        <w:t>вило, очень «уплотнены» во времени и проводятся с ог</w:t>
        <w:softHyphen/>
        <w:t>ромной быстротой. Недостаточно научить боксера тех</w:t>
        <w:softHyphen/>
        <w:t>нике и тактике этих действий. Нужно развить у него физические и психологические качества, которые требу</w:t>
        <w:softHyphen/>
        <w:t>ются для успешного осуществления подготовительных действий, атак, контратак и защит. О физических каче</w:t>
        <w:softHyphen/>
        <w:t>ствах говорилось в предыдущей главе. Здесь речь пойдет о воспитании психологических качеств, тесно связанных с функциями нервной системы и нервно-мышечного ап</w:t>
        <w:softHyphen/>
        <w:t>парата. Необходимо развить у боксера быстрое восприя</w:t>
        <w:softHyphen/>
        <w:t>тие всех положений, движений и действий противника, улучшить устойчивость, распределение и переключение внимания, выработать быстроту и точность реакции, создать богатый запас зрительно-двигательных пред</w:t>
        <w:softHyphen/>
        <w:t>ставлений о боевых ситуациях и ответных действиях на них.</w:t>
      </w:r>
    </w:p>
    <w:p>
      <w:pPr>
        <w:pStyle w:val="Normal"/>
        <w:ind w:firstLine="397"/>
        <w:rPr/>
      </w:pPr>
      <w:r>
        <w:rPr/>
        <w:t>Для обучения боксера подготовительным действиям к атаке и контратаке следует научить его технике пере</w:t>
        <w:softHyphen/>
        <w:t>движений, ложных ударов, обманных движений тулови</w:t>
        <w:softHyphen/>
        <w:t>щем и ногами, выработать умение оценивать дистанцию до противника.</w:t>
      </w:r>
    </w:p>
    <w:p>
      <w:pPr>
        <w:pStyle w:val="Normal"/>
        <w:ind w:firstLine="397"/>
        <w:rPr/>
      </w:pPr>
      <w:r>
        <w:rPr/>
        <w:t>Для подготовки атаки боксер должен научиться бы</w:t>
        <w:softHyphen/>
        <w:t>стро замечать открытые места противника, мгновенно устанавливать его «неготовность» к контратаке и тотчас выбирать собственное атакующее действие.</w:t>
      </w:r>
    </w:p>
    <w:p>
      <w:pPr>
        <w:pStyle w:val="Normal"/>
        <w:ind w:firstLine="397"/>
        <w:rPr/>
      </w:pPr>
      <w:r>
        <w:rPr/>
        <w:t>Для подготовки контратаки боксер должен научиться быстро воспринимать начало атакующих действий, мо</w:t>
        <w:softHyphen/>
        <w:t>ментально распознавать их и сразу выбирать собствен</w:t>
        <w:softHyphen/>
        <w:t>ное контратакующее действие. Обучая боксера подго</w:t>
        <w:softHyphen/>
        <w:t>тавливать атаки и контратаки, тренер обязан вырабо</w:t>
        <w:softHyphen/>
        <w:t>тать у него также готовность мгновенно защищаться от внезапных и неожиданных атак противника. Для обуче</w:t>
        <w:softHyphen/>
        <w:t>ния боксера непосредственно атакующим и контратакую</w:t>
        <w:softHyphen/>
        <w:t>щим действиям необходимо выработать у него быстроту и координацию ударных движений и их сочетаний на разных дистанциях, автоматизировать наиболее удоб</w:t>
        <w:softHyphen/>
        <w:t>ные для него комбинации ударов.</w:t>
      </w:r>
    </w:p>
    <w:p>
      <w:pPr>
        <w:pStyle w:val="Normal"/>
        <w:ind w:firstLine="397"/>
        <w:rPr/>
      </w:pPr>
      <w:r>
        <w:rPr/>
        <w:t>Проведя атаку или контратаку, боксер должен уметь выйти из боя или по-разному развивать боевые действия. Для этого его следует научить выходу из боя, дальней</w:t>
        <w:softHyphen/>
        <w:t>шему развитию атаки или контратаки серией коротких ударов, защитам от контратаки противника, последую</w:t>
        <w:softHyphen/>
        <w:t>щей собственной контратаке или выходу из боя.</w:t>
      </w:r>
    </w:p>
    <w:p>
      <w:pPr>
        <w:pStyle w:val="Normal"/>
        <w:ind w:firstLine="397"/>
        <w:rPr/>
      </w:pPr>
      <w:r>
        <w:rPr/>
        <w:t>Для выбора дальнейших действий после атаки и контратаки боксера надо научить внимательно разли</w:t>
        <w:softHyphen/>
        <w:t>чать и оценивать ответные действия партнера на сред</w:t>
        <w:softHyphen/>
        <w:t>ней и ближней дистанциях и мгновенно реагировать на них. Чтобы быстро опознать и выбрать собственные от</w:t>
        <w:softHyphen/>
        <w:t>ветные действия, боксер должен заучивать наиболее ха</w:t>
        <w:softHyphen/>
        <w:t>рактерные боевые ситуации.</w:t>
      </w:r>
    </w:p>
    <w:p>
      <w:pPr>
        <w:pStyle w:val="Normal"/>
        <w:ind w:firstLine="397"/>
        <w:rPr/>
      </w:pPr>
      <w:r>
        <w:rPr/>
        <w:t>Для овладения защитными действиями, которые те</w:t>
        <w:softHyphen/>
        <w:t>сно переплетаются с подготовительными, атакующими и контратакующими, следует выработать у боксера ко</w:t>
        <w:softHyphen/>
        <w:t>ординацию защитных движений, различную на разных дистанциях, обучить его технике избирательных и авто</w:t>
        <w:softHyphen/>
        <w:t>матизированных защит, совершенствовать умение мгно</w:t>
        <w:softHyphen/>
        <w:t>венно распознавать удары разного типа: прямые, боко</w:t>
        <w:softHyphen/>
        <w:t>вые, снизу; удары в голову, туловище и их различные сочетания; распознавать финты и действительные удары; уметь мгновенно переключать свое внимание от собст</w:t>
        <w:softHyphen/>
        <w:t>венных атак к защитам от контратак противника и мо</w:t>
        <w:softHyphen/>
        <w:t>ментально выбирать защиту, соответствующую конкрет</w:t>
        <w:softHyphen/>
        <w:t>ной боевой ситуации.</w:t>
      </w:r>
    </w:p>
    <w:p>
      <w:pPr>
        <w:pStyle w:val="Normal"/>
        <w:rPr/>
      </w:pPr>
      <w:r>
        <w:rPr/>
      </w:r>
    </w:p>
    <w:p>
      <w:pPr>
        <w:pStyle w:val="Normal"/>
        <w:rPr>
          <w:b/>
          <w:b/>
        </w:rPr>
      </w:pPr>
      <w:r>
        <w:rPr>
          <w:b/>
        </w:rPr>
        <w:t>ОСОБЕННОСТИ БОЯ НА РАЗНЫХ ДИСТАНЦИЯХ</w:t>
      </w:r>
    </w:p>
    <w:p>
      <w:pPr>
        <w:pStyle w:val="Normal"/>
        <w:rPr>
          <w:b/>
          <w:b/>
        </w:rPr>
      </w:pPr>
      <w:r>
        <w:rPr>
          <w:b/>
        </w:rPr>
      </w:r>
    </w:p>
    <w:p>
      <w:pPr>
        <w:pStyle w:val="Normal"/>
        <w:ind w:firstLine="397"/>
        <w:rPr/>
      </w:pPr>
      <w:r>
        <w:rPr/>
        <w:t>Современный бой — сложное сочетание передвиже</w:t>
        <w:softHyphen/>
        <w:t>ния, ударных и защитных действий, выполняемых на разных дистанциях.</w:t>
      </w:r>
    </w:p>
    <w:p>
      <w:pPr>
        <w:pStyle w:val="Normal"/>
        <w:ind w:firstLine="397"/>
        <w:rPr/>
      </w:pPr>
      <w:r>
        <w:rPr/>
        <w:t>Дистанция, на которой противники ведут боевые дей</w:t>
        <w:softHyphen/>
        <w:t>ствия, во многом определяет особенности техники, физи</w:t>
        <w:softHyphen/>
        <w:t>ческих и волевых качеств боксеров в бою. Бой на каж</w:t>
        <w:softHyphen/>
        <w:t>дой дистанции проходит в разных условиях, имеет свои закономерности, которые должны быть известны каж</w:t>
        <w:softHyphen/>
        <w:t>дому тренеру и спортсмену. Научить своего питомца бок</w:t>
        <w:softHyphen/>
        <w:t>сировать на всех трех дистанциях — важнейшая задача тренера.</w:t>
      </w:r>
    </w:p>
    <w:p>
      <w:pPr>
        <w:pStyle w:val="Normal"/>
        <w:ind w:firstLine="397"/>
        <w:rPr/>
      </w:pPr>
      <w:r>
        <w:rPr/>
        <w:t>Прохождение полной школы бокса (в течение 4— 5 лет обучения) позволит ученику овладеть боем на всех дистанциях. Каждый юный спортсмен, пройдя такую школу, получит разносторонний арсенал боевых средств, сможет тактически правильно вести бой с любым про</w:t>
        <w:softHyphen/>
        <w:t>тивником. Кроме того, у боксера сформируется свойст</w:t>
        <w:softHyphen/>
        <w:t>венная ему манера боя на излюбленной дистанции.</w:t>
      </w:r>
    </w:p>
    <w:p>
      <w:pPr>
        <w:pStyle w:val="Normal"/>
        <w:ind w:firstLine="397"/>
        <w:rPr/>
      </w:pPr>
      <w:r>
        <w:rPr/>
        <w:t>Какова же природа боя на каждой из трех дистан</w:t>
        <w:softHyphen/>
        <w:t>ций?</w:t>
      </w:r>
    </w:p>
    <w:p>
      <w:pPr>
        <w:pStyle w:val="Normal"/>
        <w:ind w:firstLine="397"/>
        <w:rPr/>
      </w:pPr>
      <w:r>
        <w:rPr/>
        <w:t>Расстояние между партнерами определяет время для ударов и защит. Чем короче боевая дистанция, тем бы</w:t>
        <w:softHyphen/>
        <w:t>стрее и незаметнее удар доходит до цели и тем труднее защититься от него партнеру. И, наоборот, чем дальше дистанция, тем легче боксеру защититься от ударов партнера.</w:t>
      </w:r>
    </w:p>
    <w:p>
      <w:pPr>
        <w:pStyle w:val="Normal"/>
        <w:ind w:firstLine="397"/>
        <w:rPr/>
      </w:pPr>
      <w:r>
        <w:rPr/>
        <w:t>Для каждой дистанции имеется свой «лимит вре</w:t>
        <w:softHyphen/>
        <w:t>мени», определяющий возможность защититься от уда</w:t>
        <w:softHyphen/>
        <w:t>ров. У боксера больше возможности защититься на даль</w:t>
        <w:softHyphen/>
        <w:t>ней дистанции, чем на средней, а на средней больше, чем на ближней.</w:t>
      </w:r>
    </w:p>
    <w:p>
      <w:pPr>
        <w:pStyle w:val="Normal"/>
        <w:ind w:firstLine="397"/>
        <w:rPr/>
      </w:pPr>
      <w:r>
        <w:rPr/>
        <w:t>Хотя времени для действий на дальней дистанции больше, чем на средней, все же действия боксера-«ди-станционера» исчисляются долями секунды. Нужно иметь достаточно быструю реакцию и движения, чтобы суметь вовремя отреагировать на действия партнера, даже находясь на дальней дистанции боя.</w:t>
      </w:r>
    </w:p>
    <w:p>
      <w:pPr>
        <w:pStyle w:val="Normal"/>
        <w:ind w:firstLine="397"/>
        <w:rPr/>
      </w:pPr>
      <w:r>
        <w:rPr/>
        <w:t>«Лимит времени» на разных дистанциях определяет для боксеров соответствующую тактику, технику, тре</w:t>
        <w:softHyphen/>
        <w:t>бует различного уровня развития быстроты реакции и мышления, быстроты и координации движений, внима</w:t>
        <w:softHyphen/>
        <w:t>ния и других качеств.</w:t>
      </w:r>
    </w:p>
    <w:p>
      <w:pPr>
        <w:pStyle w:val="Normal"/>
        <w:rPr/>
      </w:pPr>
      <w:r>
        <w:rPr/>
      </w:r>
    </w:p>
    <w:p>
      <w:pPr>
        <w:pStyle w:val="Normal"/>
        <w:rPr>
          <w:b/>
          <w:b/>
        </w:rPr>
      </w:pPr>
      <w:r>
        <w:rPr>
          <w:b/>
        </w:rPr>
        <w:t>О ЛОЖНЫХ ДЕЙСТВИЯХ В БОКСЕ</w:t>
      </w:r>
    </w:p>
    <w:p>
      <w:pPr>
        <w:pStyle w:val="Normal"/>
        <w:rPr>
          <w:b/>
          <w:b/>
        </w:rPr>
      </w:pPr>
      <w:r>
        <w:rPr>
          <w:b/>
        </w:rPr>
      </w:r>
    </w:p>
    <w:p>
      <w:pPr>
        <w:pStyle w:val="Normal"/>
        <w:ind w:firstLine="397"/>
        <w:rPr/>
      </w:pPr>
      <w:r>
        <w:rPr/>
        <w:t>Ложные действия (финты) — неотъемлемый элемент искусного боксирования. При помощи их боксер манев</w:t>
        <w:softHyphen/>
        <w:t>рирует по рингу, вводит в заблуждение и сковывает про</w:t>
        <w:softHyphen/>
        <w:t>тивника, разгадывает его намерения, усыпляет бдитель</w:t>
        <w:softHyphen/>
        <w:t>ность или «щекочет» нервы партнера, держа его в на</w:t>
        <w:softHyphen/>
        <w:t>пряжении, и подготавливает атаку или контратаку, навязывая конкуренту невыгодные и неудобные боевые положения.</w:t>
      </w:r>
    </w:p>
    <w:p>
      <w:pPr>
        <w:pStyle w:val="Normal"/>
        <w:ind w:firstLine="397"/>
        <w:rPr/>
      </w:pPr>
      <w:r>
        <w:rPr/>
        <w:t>Применение ложных действий обогащает тактику боя, развивает мышление, быстроту реакции и внимание боксера. Овладев финтами, юный спортсмен становится более хладнокровным и сдержанным и в то же время более смелым и уверенным, вырабатывает у себя рас</w:t>
        <w:softHyphen/>
        <w:t>слабленность и непринужденность в движениях.</w:t>
      </w:r>
    </w:p>
    <w:p>
      <w:pPr>
        <w:pStyle w:val="Normal"/>
        <w:ind w:firstLine="397"/>
        <w:rPr/>
      </w:pPr>
      <w:r>
        <w:rPr/>
        <w:t>По форме движений и по технике выполнения лож</w:t>
        <w:softHyphen/>
        <w:t>ные действия мало чем отличаются от обычных ударов, защит, контрударов, перемещений по рингу.</w:t>
      </w:r>
    </w:p>
    <w:p>
      <w:pPr>
        <w:pStyle w:val="Normal"/>
        <w:ind w:firstLine="397"/>
        <w:rPr/>
      </w:pPr>
      <w:r>
        <w:rPr/>
        <w:t>Ложные действия перед нанесением ударов выпол</w:t>
        <w:softHyphen/>
        <w:t>няются при помощи показа различных ударов, отвлекаю</w:t>
        <w:softHyphen/>
        <w:t>щих внимание противника от основных ударов или за</w:t>
        <w:softHyphen/>
        <w:t>щитных движений: уклонов, нырков и их сочетаний, дви</w:t>
        <w:softHyphen/>
        <w:t>жений ног и т. д.</w:t>
      </w:r>
    </w:p>
    <w:p>
      <w:pPr>
        <w:pStyle w:val="Normal"/>
        <w:ind w:firstLine="397"/>
        <w:rPr/>
      </w:pPr>
      <w:r>
        <w:rPr/>
        <w:t>Иногда ложные удары наносятся умышленно вяло и медленно. Их цель — усыпить бдительность противника, отвлечь его внимание, произвести впечатление медли</w:t>
        <w:softHyphen/>
        <w:t>тельного боксера.</w:t>
      </w:r>
    </w:p>
    <w:p>
      <w:pPr>
        <w:pStyle w:val="Normal"/>
        <w:ind w:firstLine="397"/>
        <w:rPr/>
      </w:pPr>
      <w:r>
        <w:rPr/>
        <w:t>Для привлечения внимания соперника некоторые ударные обманные движения выполняются с утрирован</w:t>
        <w:softHyphen/>
        <w:t>ным замахом, на более длинных амплитудах. Эти удары привлекают внимание противника, и он обычно, принимая определенную защиту, раскрывает ту часть тела, в которую должны наноситься последующие удары.</w:t>
      </w:r>
    </w:p>
    <w:p>
      <w:pPr>
        <w:pStyle w:val="Normal"/>
        <w:ind w:firstLine="397"/>
        <w:rPr/>
      </w:pPr>
      <w:r>
        <w:rPr/>
        <w:t>Ряд финтов наносится на малой амплитуде в виде укороченных быстрых ударных движений. Например, при проведении ложного обманного движения прямыми ударами в голову или в туловище рука выпрямляется не полностью, лишь обозначая удар. В этом случае бок</w:t>
        <w:softHyphen/>
        <w:t>серу следует сохранять устойчивое равновесие для сле</w:t>
        <w:softHyphen/>
        <w:t>дующих активных действий. Обычно быстрые, короткие ложные удары наносятся для того, чтобы отвлечь внимание противника от дальнейших основных намерений и дополнительно сковать его действия:</w:t>
      </w:r>
    </w:p>
    <w:p>
      <w:pPr>
        <w:pStyle w:val="Normal"/>
        <w:ind w:firstLine="397"/>
        <w:rPr/>
      </w:pPr>
      <w:r>
        <w:rPr/>
        <w:t>Некоторые боксеры для ложных действий применяют мягкие, эластичные движения, усыпляя бдительность противника. Другие, наоборот, предпочитают быстрые ложные действия, стараясь запугать соперника, сковать его действия. Боксеры высокого класса чередуют быст</w:t>
        <w:softHyphen/>
        <w:t>рые ложные действия с медленными и по ходу боя ком</w:t>
        <w:softHyphen/>
        <w:t>бинируют их.</w:t>
      </w:r>
    </w:p>
    <w:p>
      <w:pPr>
        <w:pStyle w:val="Normal"/>
        <w:ind w:firstLine="397"/>
        <w:rPr/>
      </w:pPr>
      <w:r>
        <w:rPr/>
        <w:t>Чтобы сковать действия противника, отчасти запугать его, создать у него неблагоприятные эмоции, некоторые боксеры умышленно в качестве ложных действий при</w:t>
        <w:softHyphen/>
        <w:t>меняют сильные удары, которые направляют в защищен</w:t>
        <w:softHyphen/>
        <w:t>ные места, а иногда и по воздуху.</w:t>
      </w:r>
    </w:p>
    <w:p>
      <w:pPr>
        <w:pStyle w:val="Normal"/>
        <w:ind w:firstLine="397"/>
        <w:rPr/>
      </w:pPr>
      <w:r>
        <w:rPr/>
        <w:t>Более ловкие боксеры с этой же целью широко ис</w:t>
        <w:softHyphen/>
        <w:t>пользуют различные изменения боевой стойки. Они бок</w:t>
        <w:softHyphen/>
        <w:t>сируют то в закрытой стойке, то несколько раскрывают ее, то приседают, то выпрямляются, то ведут бой во фрон</w:t>
        <w:softHyphen/>
        <w:t>тальном положении и уклоняются в стороны, то меняют левостороннее положение на правостороннее и обратно. Все эти движения они сочетают с всевозможными ата</w:t>
        <w:softHyphen/>
        <w:t>кующими и контратакующими действиями.</w:t>
      </w:r>
    </w:p>
    <w:p>
      <w:pPr>
        <w:pStyle w:val="Normal"/>
        <w:ind w:firstLine="397"/>
        <w:rPr/>
      </w:pPr>
      <w:r>
        <w:rPr/>
        <w:t>Иногда опытные, хорошо подготовленные боксеры в боях умышленно искажают технику, имитируя нелов</w:t>
        <w:softHyphen/>
        <w:t>кость в движениях, меняют мимику лица, «прикидыва</w:t>
        <w:softHyphen/>
        <w:t>ются» вялыми, робкими и боязливыми, а потом внезапно и резко атакуют или контратакуют потерявшего бди</w:t>
        <w:softHyphen/>
        <w:t>тельность противника.</w:t>
      </w:r>
    </w:p>
    <w:p>
      <w:pPr>
        <w:pStyle w:val="Normal"/>
        <w:ind w:firstLine="397"/>
        <w:rPr/>
      </w:pPr>
      <w:r>
        <w:rPr/>
        <w:t>Изобретательно и разнообразно применять различные варианты обманных действий могут только боксеры, от</w:t>
        <w:softHyphen/>
        <w:t>лично знающие бокс. Во время быстрого и горячего боя спортсмен должен предвидеть все, что может предпри</w:t>
        <w:softHyphen/>
        <w:t>нять противник, и уметь отличать искренние намерения от ложных.</w:t>
      </w:r>
    </w:p>
    <w:p>
      <w:pPr>
        <w:pStyle w:val="Normal"/>
        <w:ind w:firstLine="397"/>
        <w:rPr/>
      </w:pPr>
      <w:r>
        <w:rPr/>
        <w:t>Все выдающиеся мастера ринга владели определенными ком</w:t>
        <w:softHyphen/>
        <w:t>плексами хорошо отработанных ложных действий, с успехом приме</w:t>
        <w:softHyphen/>
        <w:t>няя их в бою.</w:t>
      </w:r>
    </w:p>
    <w:p>
      <w:pPr>
        <w:pStyle w:val="Normal"/>
        <w:ind w:firstLine="397"/>
        <w:rPr/>
      </w:pPr>
      <w:r>
        <w:rPr/>
        <w:t>Продуманные, доведенные до совершенства защитные и ложные действия отличали известного советского боксера И. Иванова. Свое</w:t>
        <w:softHyphen/>
        <w:t>временные и разнообразные финты он использовал в виде защит. Хорошо владея ими, он вынуждал противника атаковать и в то же время сам разумно защищался, заставляя соперника промахиваться, чем изматывал его, а при потере им равновесия решительно и умело контратаковал.</w:t>
      </w:r>
    </w:p>
    <w:p>
      <w:pPr>
        <w:pStyle w:val="Normal"/>
        <w:ind w:firstLine="397"/>
        <w:rPr/>
      </w:pPr>
      <w:r>
        <w:rPr/>
        <w:t>Характерной чертой манеры боя неоднократного чемпиона СССР в среднем весе А. Тимошина было применение различных финтов при помощи небольших вращений туловища, нырков, уклонов и пере</w:t>
        <w:softHyphen/>
        <w:t>движений. Это помогало ему держать противника в постоянном напряжении. Тимошин часто принимал неожиданные для противника положения, заставляя его бурно атаковать, промахиваться и зря те</w:t>
        <w:softHyphen/>
        <w:t>рять силы. Сам же боксер избегал атак короткими и экономными нырками и уклонами, сочетая их с встречными и ответными боко</w:t>
        <w:softHyphen/>
        <w:t>выми контрударами, особенно удачно нанося их левой рукой.</w:t>
      </w:r>
    </w:p>
    <w:p>
      <w:pPr>
        <w:pStyle w:val="Normal"/>
        <w:ind w:firstLine="397"/>
        <w:rPr/>
      </w:pPr>
      <w:r>
        <w:rPr/>
        <w:t>Неоднократный чемпион СССР А. Грейнер при помощи разно</w:t>
        <w:softHyphen/>
        <w:t>образных финтов часто менял боевую стойку, ставя то себя, то про</w:t>
        <w:softHyphen/>
        <w:t>тивника в рискованное положение. В его манере было много непри</w:t>
        <w:softHyphen/>
        <w:t>нужденности. В то же время он умел всегда держать противника в напряжении, постоянно меняя ложные действия. Грейнер сочетал легкие передвижения с уклонами, нырками, быстрыми и медленными обманными ударами, часто перемещал вес тела то на левую ногу (чтобы вызвать противника на атаку), то на правую (с целью создать хорошее исходное положение для собственной атаки).</w:t>
      </w:r>
    </w:p>
    <w:p>
      <w:pPr>
        <w:pStyle w:val="Normal"/>
        <w:ind w:firstLine="397"/>
        <w:rPr/>
      </w:pPr>
      <w:r>
        <w:rPr/>
        <w:t>Абсолютный чемпион СССР тяжеловес Н. Королев, находясь на дистанции удара, обычно тщательно закрывал своими мощными пле</w:t>
        <w:softHyphen/>
        <w:t>чами подбородок. Это положение он сохранял короткое время. Вызы</w:t>
        <w:softHyphen/>
        <w:t>вая противников на атаку, он умышленно делал различные финты, порою опускал одну руку, мягкими уклонами влево и вправо повора</w:t>
        <w:softHyphen/>
        <w:t>чивал туловище и при этом угрожал противнику то правой, то ле</w:t>
        <w:softHyphen/>
        <w:t>вой рукой, теснил его к канатам и углам ринга, ограничивая и за</w:t>
        <w:softHyphen/>
        <w:t>трудняя маневрирование соперника, и после хорошо подготовленных ложных действий развивал атаку.</w:t>
      </w:r>
    </w:p>
    <w:p>
      <w:pPr>
        <w:pStyle w:val="Normal"/>
        <w:ind w:firstLine="397"/>
        <w:rPr/>
      </w:pPr>
      <w:r>
        <w:rPr/>
        <w:t>Шестикратный чемпион СССР в наилегчайшем весе А. Булаков имел быструю реакцию и умел моментально менять дистанции: то находился на «сверхдлинной» дистанции, стремясь всякими улов</w:t>
        <w:softHyphen/>
        <w:t>ками вынудить противника атаковать, то при помощи финтов мгно</w:t>
        <w:softHyphen/>
        <w:t>венно приближался к сопернику и молниеносно наносил четкие удары. Булаков ловко применял финты, забегая то влево, то вправо от противника. Этими действиями он умело скрывал свои истинные намерения, особенно начало атаки и ее дальнейшее развитие.</w:t>
      </w:r>
    </w:p>
    <w:p>
      <w:pPr>
        <w:pStyle w:val="Normal"/>
        <w:ind w:firstLine="397"/>
        <w:rPr/>
      </w:pPr>
      <w:r>
        <w:rPr/>
        <w:t>Установлено, что боксеры, которые предпочитают контратакующую манеру боя, более внимательно отно</w:t>
        <w:softHyphen/>
        <w:t>сятся ко всем действиям противника и более тонко ана</w:t>
        <w:softHyphen/>
        <w:t>лизируют их, а также правильно критически оценивают собственные действия и возможности, чем боксеры ата</w:t>
        <w:softHyphen/>
        <w:t>кующего стиля. Обычно боксеры с контратакующей ма</w:t>
        <w:softHyphen/>
        <w:t>нерой боя предпочитают, чтобы их противники активно атаковали первыми.</w:t>
      </w:r>
    </w:p>
    <w:p>
      <w:pPr>
        <w:pStyle w:val="Normal"/>
        <w:ind w:firstLine="397"/>
        <w:rPr/>
      </w:pPr>
      <w:r>
        <w:rPr/>
        <w:t>Чтобы вызвать противника на атаку, контратакую</w:t>
        <w:softHyphen/>
        <w:t>щие боксеры часто переносят вес тела на левую ногу, туловище наклоняют вперед, голову оставляют откры</w:t>
        <w:softHyphen/>
        <w:t>той; при этом они иногда опускают одну руку, а пра</w:t>
        <w:softHyphen/>
        <w:t>вую ногу отставляют далеко назад. У противника соз</w:t>
        <w:softHyphen/>
        <w:t>дается впечатление, что голова боксера находится очень близко, да к тому же открыта; на самом деле -такой вы</w:t>
        <w:softHyphen/>
        <w:t>вод неверен: боксеру достаточно в момент атаки про</w:t>
        <w:softHyphen/>
        <w:t>тивника быстро перенести вес на правую ногу, одновре</w:t>
        <w:softHyphen/>
        <w:t>менно отклонившись назад, и его уже невозможно до</w:t>
        <w:softHyphen/>
        <w:t>стать даже самым длинным ударом. Такой тактики придерживались чемпион Европы и XVII Олимпийских игр В. Енгибарян и некоторые другие ведущие боксеры страны.</w:t>
      </w:r>
    </w:p>
    <w:p>
      <w:pPr>
        <w:pStyle w:val="Normal"/>
        <w:ind w:firstLine="397"/>
        <w:rPr/>
      </w:pPr>
      <w:r>
        <w:rPr/>
        <w:t>Чемпионы СССР И. Ганыкин и Б. Степанов активно и в высоком темпе вели наступательные бои. Боксеры такой манеры обычно беспрерывно атакуют, сосредото</w:t>
        <w:softHyphen/>
        <w:t>чивая внимание на проведении какого-либо излюблен</w:t>
        <w:softHyphen/>
        <w:t>ного приема. Если у них точный и сильный удар правой, то они, как правило, стараются отвлечь внимание про</w:t>
        <w:softHyphen/>
        <w:t>тивника различными финтами, левой рукой, нанося ею ложные прямые, боковые удары и удары снизу, сочетая их с уклонами влево, вправо, незаметно для противника перенося вес тела на правую ногу. Передвигая незаметно вперед левую ногу, боксеры стараются максимально приблизиться на дистанцию, которая позволит нанести внезапный и хорошо рассчитанный удар правой рукой.</w:t>
      </w:r>
    </w:p>
    <w:p>
      <w:pPr>
        <w:pStyle w:val="Normal"/>
        <w:rPr/>
      </w:pPr>
      <w:r>
        <w:rPr/>
      </w:r>
    </w:p>
    <w:p>
      <w:pPr>
        <w:pStyle w:val="Normal"/>
        <w:rPr>
          <w:b/>
          <w:b/>
        </w:rPr>
      </w:pPr>
      <w:r>
        <w:rPr>
          <w:b/>
        </w:rPr>
        <w:t>ОБУЧЕНИЕ ЛОЖНЫМ  ДЕЙСТВИЯМ</w:t>
      </w:r>
    </w:p>
    <w:p>
      <w:pPr>
        <w:pStyle w:val="Normal"/>
        <w:rPr>
          <w:b/>
          <w:b/>
        </w:rPr>
      </w:pPr>
      <w:r>
        <w:rPr>
          <w:b/>
        </w:rPr>
      </w:r>
    </w:p>
    <w:p>
      <w:pPr>
        <w:pStyle w:val="Normal"/>
        <w:ind w:firstLine="397"/>
        <w:rPr/>
      </w:pPr>
      <w:r>
        <w:rPr/>
        <w:t>Для быстрого и точного овладения обманными дей</w:t>
        <w:softHyphen/>
        <w:t>ствиями следует в подготовительной части урока пред</w:t>
        <w:softHyphen/>
        <w:t>лагать   ученикам   больше   имитационных   упражнений.</w:t>
      </w:r>
    </w:p>
    <w:p>
      <w:pPr>
        <w:pStyle w:val="Normal"/>
        <w:ind w:firstLine="397"/>
        <w:rPr/>
      </w:pPr>
      <w:r>
        <w:rPr/>
        <w:t>Упражнения без партнера для изучения ложных дей</w:t>
        <w:softHyphen/>
        <w:t>ствий очень разнообразны. Например, боксер имитирует атаку шагом вперед, после чего быстро делает шаг на</w:t>
        <w:softHyphen/>
        <w:t>зад или вправо, создавая исходное положение для ответ</w:t>
        <w:softHyphen/>
        <w:t>ной контратаки. Или, вызвав партнера на атаку, боксер имитирует отступление назад и для этого перемещает вес тела на левую ногу, а в момент воображаемой атаки партнера делает правой ногой шаг назад-вправо.</w:t>
      </w:r>
    </w:p>
    <w:p>
      <w:pPr>
        <w:pStyle w:val="Normal"/>
        <w:ind w:firstLine="397"/>
        <w:rPr/>
      </w:pPr>
      <w:r>
        <w:rPr/>
        <w:t>Приведенные выше передвижения обычно сопровож</w:t>
        <w:softHyphen/>
        <w:t>даются как одиночными ударами, так и сериями (во встречной и ответной контратакующей форме) по вооб</w:t>
        <w:softHyphen/>
        <w:t>ражаемому противнику.</w:t>
      </w:r>
    </w:p>
    <w:p>
      <w:pPr>
        <w:pStyle w:val="Normal"/>
        <w:ind w:firstLine="397"/>
        <w:rPr/>
      </w:pPr>
      <w:r>
        <w:rPr/>
        <w:t>Для изучения ложных действий при помощи уклонов можно вначале сделать уклон влево с небольшим шагом вперед-влево и затем принять боевую стойку. После ряда повторений следует неожиданно нанести боковой удар или удар снизу в голову или туловище.</w:t>
      </w:r>
    </w:p>
    <w:p>
      <w:pPr>
        <w:pStyle w:val="Normal"/>
        <w:ind w:firstLine="397"/>
        <w:rPr/>
      </w:pPr>
      <w:r>
        <w:rPr/>
        <w:t>Из выпрямленной стойки можно сделать уклон впра</w:t>
        <w:softHyphen/>
        <w:t>во и затем вновь принять боевую стойку. В последую</w:t>
        <w:softHyphen/>
        <w:t>щих упражнениях надо  чередовать   ложные   уклоны и. удары правой рукой в голову и в туловище.</w:t>
      </w:r>
    </w:p>
    <w:p>
      <w:pPr>
        <w:pStyle w:val="Normal"/>
        <w:ind w:firstLine="397"/>
        <w:rPr/>
      </w:pPr>
      <w:r>
        <w:rPr/>
        <w:t>В каждом уроке рекомендуется повторять ложные уклоны влево, вправо, сочетать их с ударами. При уклоне влево нужно наносить удары правой рукой, а при уклоне вправо — левой.</w:t>
      </w:r>
    </w:p>
    <w:p>
      <w:pPr>
        <w:pStyle w:val="Normal"/>
        <w:ind w:firstLine="397"/>
        <w:rPr/>
      </w:pPr>
      <w:r>
        <w:rPr/>
        <w:t>Для изучения ложных действий при помощи нырков следует из боевой сгруппированной стойки сделать ны</w:t>
        <w:softHyphen/>
        <w:t>рок влево и принять обычное исходное положение бое</w:t>
        <w:softHyphen/>
        <w:t>вой стойки. Во время второго или третьего нырка влево боксер неожиданно наносит боковой удар левой в голову или удар снизу в туловище. При нырке вправо наносится боковой удар левой в голову или в туловище.</w:t>
      </w:r>
    </w:p>
    <w:p>
      <w:pPr>
        <w:pStyle w:val="Normal"/>
        <w:ind w:firstLine="397"/>
        <w:rPr/>
      </w:pPr>
      <w:r>
        <w:rPr/>
        <w:t>Следует чаще совершенствовать ложные действия с одноименным шагом и нырком влево и возвращаться в первоначальное исходное положение.</w:t>
      </w:r>
    </w:p>
    <w:p>
      <w:pPr>
        <w:pStyle w:val="Normal"/>
        <w:ind w:firstLine="397"/>
        <w:rPr/>
      </w:pPr>
      <w:r>
        <w:rPr/>
        <w:t>Боксер может чередовать нырки с шагом, одновре</w:t>
        <w:softHyphen/>
        <w:t>менно нанося удары.</w:t>
      </w:r>
    </w:p>
    <w:p>
      <w:pPr>
        <w:pStyle w:val="Normal"/>
        <w:ind w:firstLine="397"/>
        <w:rPr/>
      </w:pPr>
      <w:r>
        <w:rPr/>
        <w:t>Выполняя ложный нырок вправо, боксеры иногда де</w:t>
        <w:softHyphen/>
        <w:t>лают последующее забегание мелкими шагами вправо.</w:t>
      </w:r>
    </w:p>
    <w:p>
      <w:pPr>
        <w:pStyle w:val="Normal"/>
        <w:ind w:firstLine="397"/>
        <w:rPr/>
      </w:pPr>
      <w:r>
        <w:rPr/>
        <w:t>Следует совершенствовать комбинированные ложные действия, во время которых боксер применяет то нырок, то уклон влево, вправо, то сочетает их с мелкими пере</w:t>
        <w:softHyphen/>
        <w:t>движениями и забеганиями во всех направлениях.</w:t>
      </w:r>
    </w:p>
    <w:p>
      <w:pPr>
        <w:pStyle w:val="Normal"/>
        <w:ind w:firstLine="397"/>
        <w:rPr/>
      </w:pPr>
      <w:r>
        <w:rPr/>
        <w:t>В строю в момент передвижений с успехом можно со</w:t>
        <w:softHyphen/>
        <w:t>вершенствовать ложные действия, имитируя «глухую» защиту (держа предплечье около груди) или двойную локтевую.</w:t>
      </w:r>
    </w:p>
    <w:p>
      <w:pPr>
        <w:pStyle w:val="Normal"/>
        <w:ind w:firstLine="397"/>
        <w:rPr/>
      </w:pPr>
      <w:r>
        <w:rPr/>
        <w:t>В подготовительной части урока можно разучивать ложные действия, имитируя защиту подставкой, отбивы, а также комбинированные ложные действия.</w:t>
      </w:r>
    </w:p>
    <w:p>
      <w:pPr>
        <w:pStyle w:val="Normal"/>
        <w:ind w:firstLine="397"/>
        <w:rPr/>
      </w:pPr>
      <w:r>
        <w:rPr/>
        <w:t>Для имитации вызова партнера на атаку рекомен</w:t>
        <w:softHyphen/>
        <w:t>дуется вначале передать вес на левую ногу и слегка рас</w:t>
        <w:softHyphen/>
        <w:t>крыться, а в момент воображаемой атаки противника сделать отклон назад или отклон назад с одновремен</w:t>
        <w:softHyphen/>
        <w:t>ным боковым шагом влево или вправо.</w:t>
      </w:r>
    </w:p>
    <w:p>
      <w:pPr>
        <w:pStyle w:val="Normal"/>
        <w:ind w:firstLine="397"/>
        <w:rPr/>
      </w:pPr>
      <w:r>
        <w:rPr/>
        <w:t>Для развития гибкости и ловкости рекомендуется разучивать финты в виде отклонов, нырков, боковых ша</w:t>
        <w:softHyphen/>
        <w:t>гов влево, вправо и сочетать их с небольшими шагами во всех направлениях.</w:t>
      </w:r>
    </w:p>
    <w:p>
      <w:pPr>
        <w:pStyle w:val="Normal"/>
        <w:ind w:firstLine="397"/>
        <w:rPr/>
      </w:pPr>
      <w:r>
        <w:rPr/>
        <w:t>Многие боксеры часто неожиданно приседают и одно</w:t>
        <w:softHyphen/>
        <w:t>временно угрожают боковым ударом левой (правой) в туловище. Если противник реагирует и опускает правую (левую) руку вниз, они, мгновенно выпрямляя туло</w:t>
        <w:softHyphen/>
        <w:t>вище и ноги, наносят боковой удар левой (правой) в голову.</w:t>
      </w:r>
    </w:p>
    <w:p>
      <w:pPr>
        <w:pStyle w:val="Normal"/>
        <w:ind w:firstLine="397"/>
        <w:rPr/>
      </w:pPr>
      <w:r>
        <w:rPr/>
        <w:t>В учебно-тренировочных занятиях большое место должно отводиться изучению и совершенствованию лож</w:t>
        <w:softHyphen/>
        <w:t>ных действий в парах с партнером.</w:t>
      </w:r>
    </w:p>
    <w:p>
      <w:pPr>
        <w:pStyle w:val="Normal"/>
        <w:ind w:firstLine="397"/>
        <w:rPr/>
      </w:pPr>
      <w:r>
        <w:rPr/>
        <w:t>Перед тем как юные боксеры начнут упражняться в парах, тренер должен разъяснить, какие ложные дейст</w:t>
        <w:softHyphen/>
        <w:t>вия целесообразнее применить перед данной атакой, в какой момент боя использовать те или иные ложные дей</w:t>
        <w:softHyphen/>
        <w:t>ствия, какого темпа, ритма, быстроты придерживаться, какое исходное положение более выгодно атакующему и контратакующему боксеру, какие удары в серии будут ложными и какие основными. При определении заданий по изучению ложных действий тренер должен учитывать индивидуальные особенности боксера, еп&gt; характер, фи</w:t>
        <w:softHyphen/>
        <w:t>зические, моральные и волевые качества.</w:t>
      </w:r>
    </w:p>
    <w:p>
      <w:pPr>
        <w:pStyle w:val="Normal"/>
        <w:ind w:firstLine="397"/>
        <w:rPr/>
      </w:pPr>
      <w:r>
        <w:rPr/>
        <w:t>Необходимо направлять внимание боксеров на само</w:t>
        <w:softHyphen/>
        <w:t>стоятельное изучение и применение разнообразных лож</w:t>
        <w:softHyphen/>
        <w:t>ных действий. Рекомендуется разучивать и отрабатывать различные финты в упражнениях в бою с тенью перед зеркалом.</w:t>
      </w:r>
    </w:p>
    <w:p>
      <w:pPr>
        <w:pStyle w:val="Normal"/>
        <w:ind w:firstLine="397"/>
        <w:rPr/>
      </w:pPr>
      <w:r>
        <w:rPr/>
        <w:t>Отличное упражнение — бой с тенью в паре с партне</w:t>
        <w:softHyphen/>
        <w:t>ром: противодействия боксеров помогают имитировать различные ложные боевые действия.</w:t>
      </w:r>
    </w:p>
    <w:p>
      <w:pPr>
        <w:pStyle w:val="Normal"/>
        <w:ind w:firstLine="397"/>
        <w:rPr/>
      </w:pPr>
      <w:r>
        <w:rPr/>
        <w:t>В начале основной части урока юным боксерам реко</w:t>
        <w:softHyphen/>
        <w:t>мендуется проводить один-два раунда условного боя для совершенствования ранее изученных ложных действий. После хорошо подготовленной атаки предварительными ложными действиями все основные удары боксеры про</w:t>
        <w:softHyphen/>
        <w:t>водят легко и непринужденно.</w:t>
      </w:r>
    </w:p>
    <w:p>
      <w:pPr>
        <w:pStyle w:val="Normal"/>
        <w:ind w:firstLine="397"/>
        <w:rPr/>
      </w:pPr>
      <w:r>
        <w:rPr/>
        <w:t>Полезно устраивать условные бои по определенному тактическому заданию; во время них боксер должен со</w:t>
        <w:softHyphen/>
        <w:t>вершенствовать те или иные ложные действия. Напри</w:t>
        <w:softHyphen/>
        <w:t>мер, одному боксеру предлагается создать угрозу боко</w:t>
        <w:softHyphen/>
        <w:t>вым ударом левой в голову или в туловище, а дру</w:t>
        <w:softHyphen/>
        <w:t>гому — сосредоточить внимание партнера на защите от этого удара. Когда внимание партнера будет отвлечено защитой, следует наносить прямой удар правой в голову или в туловище.</w:t>
      </w:r>
    </w:p>
    <w:p>
      <w:pPr>
        <w:pStyle w:val="Normal"/>
        <w:ind w:firstLine="397"/>
        <w:rPr/>
      </w:pPr>
      <w:r>
        <w:rPr/>
        <w:t>Вызывая противника на атаку, боксер должен пред</w:t>
        <w:softHyphen/>
        <w:t>варительно перенести вес тела на левую ногу, как бы «дразня» противника, а в момент атаки партнера сам переходит в контратаку.</w:t>
      </w:r>
    </w:p>
    <w:p>
      <w:pPr>
        <w:pStyle w:val="Normal"/>
        <w:ind w:firstLine="397"/>
        <w:rPr/>
      </w:pPr>
      <w:r>
        <w:rPr/>
        <w:t>Ведя условный бой, можно наносить частые ложные удары правой рукой с целью привлечь внимание против</w:t>
        <w:softHyphen/>
        <w:t>ника на защиту от этих ударов, а когда партнер поте</w:t>
        <w:softHyphen/>
        <w:t>ряет бдительность, нанести точные удары левой в голову или в туловище.</w:t>
      </w:r>
    </w:p>
    <w:p>
      <w:pPr>
        <w:pStyle w:val="Normal"/>
        <w:ind w:firstLine="397"/>
        <w:rPr/>
      </w:pPr>
      <w:r>
        <w:rPr/>
        <w:t>Чтобы сковать маневрирование и ограничить пере</w:t>
        <w:softHyphen/>
        <w:t>движения противника, целесообразно атаковать его лег</w:t>
        <w:softHyphen/>
        <w:t>кими ложными прямыми ударами (тесня к канатам и углам ринга), а в момент потери противником равнове</w:t>
        <w:softHyphen/>
        <w:t>сия развить атаку более действенными ударами.</w:t>
      </w:r>
    </w:p>
    <w:p>
      <w:pPr>
        <w:pStyle w:val="Normal"/>
        <w:ind w:firstLine="397"/>
        <w:rPr/>
      </w:pPr>
      <w:r>
        <w:rPr/>
        <w:t>Можно предложить одному из боксеров различные ложные защиты для вызова противника на атаку, и, если он промахнется в момент потери им равновесия, исполь</w:t>
        <w:softHyphen/>
        <w:t>зовать его ошибки и самому начать атаку.</w:t>
      </w:r>
    </w:p>
    <w:p>
      <w:pPr>
        <w:pStyle w:val="Normal"/>
        <w:ind w:firstLine="397"/>
        <w:rPr/>
      </w:pPr>
      <w:r>
        <w:rPr/>
        <w:t>Для успешного применения разнообразных ложных действий в бою боксерам рекомендуется совершенство</w:t>
        <w:softHyphen/>
        <w:t>вать свои финты в упражнениях в бою с тенью, в ударах по боксерским снарядам. Надо научить занимающихся использовать различные смещения центра тяжести, из</w:t>
        <w:softHyphen/>
        <w:t>менять боевую стойку из выпрямленного положения в более низкую и, наоборот, сочетать ложные удары с раз</w:t>
        <w:softHyphen/>
        <w:t>нообразными ложными защитами, передвижениями и т. д.</w:t>
      </w:r>
    </w:p>
    <w:p>
      <w:pPr>
        <w:pStyle w:val="Normal"/>
        <w:rPr/>
      </w:pPr>
      <w:r>
        <w:rPr/>
      </w:r>
    </w:p>
    <w:p>
      <w:pPr>
        <w:pStyle w:val="Normal"/>
        <w:rPr>
          <w:b/>
          <w:b/>
        </w:rPr>
      </w:pPr>
      <w:r>
        <w:rPr>
          <w:b/>
        </w:rPr>
        <w:t>ОБУЧЕНИЕ БОЕВЫМ ДЕЙСТВИЯМ  НА ДАЛЬНЕЙ ДИСТАНЦИИ</w:t>
      </w:r>
    </w:p>
    <w:p>
      <w:pPr>
        <w:pStyle w:val="Normal"/>
        <w:rPr>
          <w:b/>
          <w:b/>
        </w:rPr>
      </w:pPr>
      <w:r>
        <w:rPr>
          <w:b/>
        </w:rPr>
      </w:r>
    </w:p>
    <w:p>
      <w:pPr>
        <w:pStyle w:val="Normal"/>
        <w:rPr>
          <w:b/>
          <w:b/>
        </w:rPr>
      </w:pPr>
      <w:r>
        <w:rPr>
          <w:b/>
        </w:rPr>
        <w:t>ХАРАКТЕРИСТИКА БОЯ НА ДАЛЬНЕЙ ДИСТАНЦИИ</w:t>
      </w:r>
    </w:p>
    <w:p>
      <w:pPr>
        <w:pStyle w:val="Normal"/>
        <w:rPr>
          <w:b/>
          <w:b/>
        </w:rPr>
      </w:pPr>
      <w:r>
        <w:rPr>
          <w:b/>
        </w:rPr>
      </w:r>
    </w:p>
    <w:p>
      <w:pPr>
        <w:pStyle w:val="Normal"/>
        <w:ind w:firstLine="397"/>
        <w:rPr/>
      </w:pPr>
      <w:r>
        <w:rPr/>
        <w:t>На дальней дистанции боксеру всегда труднее начать атаку, чем на средней, так как, находясь вне сферы уда</w:t>
        <w:softHyphen/>
        <w:t>ров, противник относительно легко воспринимает на</w:t>
        <w:softHyphen/>
        <w:t>чальные движения и успевает отреагировать на них за</w:t>
        <w:softHyphen/>
        <w:t>щитными движениями. Чтобы атака и контратака заста</w:t>
        <w:softHyphen/>
        <w:t>ла противника врасплох, боксер, готовя удар, должен отвлечь от него внимание постоянной сменой дистанции и ложными действиями. Если противник отреагирует на них защитами, боксер внезапно наносит удар в открыв</w:t>
        <w:softHyphen/>
        <w:t>шееся место. Если же на финт противник начнет предполагаемую атаку, боксер опережает ее контратакой. В обоих случаях боксер стремится к тому, чтобы его действия были неожиданными для противника.</w:t>
      </w:r>
    </w:p>
    <w:p>
      <w:pPr>
        <w:pStyle w:val="Normal"/>
        <w:ind w:firstLine="397"/>
        <w:rPr/>
      </w:pPr>
      <w:r>
        <w:rPr/>
        <w:t>Тонкая и сложная сеть ложных и подготовительных действий, вводящих противника в заблуждение, легкие, непринужденные передвижения, сочетания быстрых уда</w:t>
        <w:softHyphen/>
        <w:t>ров и искусных защит делают бой на дальней дистан</w:t>
        <w:softHyphen/>
        <w:t>ции красивым и содержательным.</w:t>
      </w:r>
    </w:p>
    <w:p>
      <w:pPr>
        <w:pStyle w:val="Normal"/>
        <w:ind w:firstLine="397"/>
        <w:rPr/>
      </w:pPr>
      <w:r>
        <w:rPr/>
        <w:t>Для боя на дальней дистанции характерен свой стиль. Классический боксер-дистанционер, находясь в выпрямленной стойке, легко передвигается в разные сто</w:t>
        <w:softHyphen/>
        <w:t>роны по рингу на прямых, не широко расставленных ногах, приподнявшись на носки. Он всегда готов быстро и непринужденно переходить от атаки к контратаке, ме</w:t>
        <w:softHyphen/>
        <w:t>нять передвижения и расстояния до противника. Боксер дальнего боя пользуется главным образом прямыми уда</w:t>
        <w:softHyphen/>
        <w:t>рами, сочетая легкие отвлекающие удары со стреми</w:t>
        <w:softHyphen/>
        <w:t>тельными и резкими, и применяет преимущественно за</w:t>
        <w:softHyphen/>
        <w:t>щиты шагами назад и в сторону и различными под</w:t>
        <w:softHyphen/>
        <w:t>ставками.</w:t>
      </w:r>
    </w:p>
    <w:p>
      <w:pPr>
        <w:pStyle w:val="Normal"/>
        <w:ind w:firstLine="397"/>
        <w:rPr/>
      </w:pPr>
      <w:r>
        <w:rPr/>
        <w:t>Умение пользоваться финтами и прямыми ударами и виртуозная «игра ног» — вот характерные черты представителя боя на дальней дистанции.</w:t>
      </w:r>
    </w:p>
    <w:p>
      <w:pPr>
        <w:pStyle w:val="Normal"/>
        <w:ind w:firstLine="397"/>
        <w:rPr/>
      </w:pPr>
      <w:r>
        <w:rPr/>
        <w:t>Однако техника дальнего боя не ограничивается этим. У коренастых, физически сильных боксеров, ве</w:t>
        <w:softHyphen/>
        <w:t>дущих бой на дальней дистанции, сформировалась своя техника. Двигаясь более мягко по рингу и не приподни</w:t>
        <w:softHyphen/>
        <w:t>маясь сильно на носках, эти боксеры не находятся в вы</w:t>
        <w:softHyphen/>
        <w:t>прямленной стойке, они постоянно сочетают передвиже</w:t>
        <w:softHyphen/>
        <w:t>ния по рингу с обманными движениями туловищем и переносом веса тела с ноги на ногу. Их излюбленные удары — боковые и снизу со «скачком» вперед и с ша</w:t>
        <w:softHyphen/>
        <w:t>гами разноименных ног.</w:t>
      </w:r>
    </w:p>
    <w:p>
      <w:pPr>
        <w:pStyle w:val="Normal"/>
        <w:ind w:firstLine="397"/>
        <w:rPr/>
      </w:pPr>
      <w:r>
        <w:rPr/>
        <w:t>Искусное ведение боя на дальней дистанции требует от боксера вполне определенного комплекса психологи</w:t>
        <w:softHyphen/>
        <w:t>ческих качеств и способностей.</w:t>
      </w:r>
    </w:p>
    <w:p>
      <w:pPr>
        <w:pStyle w:val="Normal"/>
        <w:ind w:firstLine="397"/>
        <w:rPr/>
      </w:pPr>
      <w:r>
        <w:rPr/>
        <w:t>Прежде всего, чтобы предпринимать атакующие, за</w:t>
        <w:softHyphen/>
        <w:t>щитные или контратакующие действия, боксер должен видеть все действия и движения противника и уметь их различать. Процесс мгновенного различения действий и движений противника является частью сложной двига</w:t>
        <w:softHyphen/>
        <w:t>тельной реакции, которая в бою на дальней дистанции должна быть быстрой и многообразной:  боксер реагирует на очень большое количество исходных положений и движений.</w:t>
      </w:r>
    </w:p>
    <w:p>
      <w:pPr>
        <w:pStyle w:val="Normal"/>
        <w:ind w:firstLine="397"/>
        <w:rPr/>
      </w:pPr>
      <w:r>
        <w:rPr/>
        <w:t>Чтобы видеть и различать самые разнообразные ис</w:t>
        <w:softHyphen/>
        <w:t>ходные положения, начальные движения противника и собственные ответные действия на них, боксер должен обладать хорошей двигательной памятью.</w:t>
      </w:r>
    </w:p>
    <w:p>
      <w:pPr>
        <w:pStyle w:val="Normal"/>
        <w:ind w:firstLine="397"/>
        <w:rPr/>
      </w:pPr>
      <w:r>
        <w:rPr/>
        <w:t>Немедленная оценка разнообразного количества пе</w:t>
        <w:softHyphen/>
        <w:t>редвижений, атак и защит партнера невозможна, если боксер не обладает большим объемом внимания. Одна</w:t>
        <w:softHyphen/>
        <w:t>ко он не сможет защититься от ударов противника и не сумеет успешно провести боевые действия, если не бу</w:t>
        <w:softHyphen/>
        <w:t>дет в состоянии распределять внимание одновременно на свои атакующие и контратакующие действия и на удар</w:t>
        <w:softHyphen/>
        <w:t>ные действия партнера.</w:t>
      </w:r>
    </w:p>
    <w:p>
      <w:pPr>
        <w:pStyle w:val="Normal"/>
        <w:ind w:firstLine="397"/>
        <w:rPr/>
      </w:pPr>
      <w:r>
        <w:rPr/>
        <w:t>Велика роль «чувства дистанции», позволяющего боксеру находиться на нужном расстоянии от против</w:t>
        <w:softHyphen/>
        <w:t>ника, не получая удара, найти то расстояние, на кото</w:t>
        <w:softHyphen/>
        <w:t>ром свои удары дойдут до цели, сменять дистанцию «вне удара» на дистанцию атак и контратак, и на</w:t>
        <w:softHyphen/>
        <w:t>оборот.</w:t>
      </w:r>
    </w:p>
    <w:p>
      <w:pPr>
        <w:pStyle w:val="Normal"/>
        <w:ind w:firstLine="397"/>
        <w:rPr/>
      </w:pPr>
      <w:r>
        <w:rPr/>
        <w:t>Постоянные изменения боевых положений на дальней дистанции, маневрирование возможны, если боксеры умеют быстро передвигаться. У всех выдающихся пред</w:t>
        <w:softHyphen/>
        <w:t>ставителей дистанционного боя легкие (так называемые «сухие») ноги.</w:t>
      </w:r>
    </w:p>
    <w:p>
      <w:pPr>
        <w:pStyle w:val="Normal"/>
        <w:rPr/>
      </w:pPr>
      <w:r>
        <w:rPr/>
      </w:r>
    </w:p>
    <w:p>
      <w:pPr>
        <w:pStyle w:val="Normal"/>
        <w:rPr>
          <w:b/>
          <w:b/>
        </w:rPr>
      </w:pPr>
      <w:r>
        <w:rPr>
          <w:b/>
        </w:rPr>
        <w:t>ОБУЧЕНИЕ БОЕВЫМ ДЕЙСТВИЯМ  ПРИ  ПОМОЩИ ПРЯМЫХ УДАРОВ</w:t>
      </w:r>
    </w:p>
    <w:p>
      <w:pPr>
        <w:pStyle w:val="Normal"/>
        <w:rPr>
          <w:b/>
          <w:b/>
        </w:rPr>
      </w:pPr>
      <w:r>
        <w:rPr>
          <w:b/>
        </w:rPr>
      </w:r>
    </w:p>
    <w:p>
      <w:pPr>
        <w:pStyle w:val="Normal"/>
        <w:ind w:firstLine="397"/>
        <w:rPr/>
      </w:pPr>
      <w:r>
        <w:rPr/>
        <w:t>Обучение боевым действиям начинается со стойки и передвижений.</w:t>
      </w:r>
    </w:p>
    <w:p>
      <w:pPr>
        <w:pStyle w:val="Normal"/>
        <w:ind w:firstLine="397"/>
        <w:rPr/>
      </w:pPr>
      <w:r>
        <w:rPr/>
        <w:t>Боевая стойка — исходное положение, наиболее удоб</w:t>
        <w:softHyphen/>
        <w:t>ное для подготовки и осуществления боевых действий. Из этого положения боксер может проще всего передви</w:t>
        <w:softHyphen/>
        <w:t>гаться, защищаться, атаковать и контратаковать, наи</w:t>
        <w:softHyphen/>
        <w:t>лучшим образом воспринимать действия противника и распределять на них внимание.</w:t>
      </w:r>
    </w:p>
    <w:p>
      <w:pPr>
        <w:pStyle w:val="Normal"/>
        <w:ind w:firstLine="397"/>
        <w:rPr/>
      </w:pPr>
      <w:r>
        <w:rPr/>
        <w:t>Для каждой дистанции характерна своя боевая стой</w:t>
        <w:softHyphen/>
        <w:t>ка. Так, бой на дальней дистанции обычно ведется в выпрямленной стойке (рис. 7), на средней — в сгруп</w:t>
        <w:softHyphen/>
        <w:t>пированной (рис. 8), на ближней — в еще более собран</w:t>
        <w:softHyphen/>
        <w:t>ной и низкой (рис. 9).</w:t>
      </w:r>
    </w:p>
    <w:p>
      <w:pPr>
        <w:pStyle w:val="Normal"/>
        <w:rPr/>
      </w:pPr>
      <w:r>
        <w:rPr/>
      </w:r>
    </w:p>
    <w:p>
      <w:pPr>
        <w:pStyle w:val="Normal"/>
        <w:jc w:val="center"/>
        <w:rPr/>
      </w:pPr>
      <w:r>
        <w:rPr/>
        <w:drawing>
          <wp:inline distT="0" distB="0" distL="0" distR="0">
            <wp:extent cx="3607435" cy="2260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1" t="-17" r="-11" b="-17"/>
                    <a:stretch>
                      <a:fillRect/>
                    </a:stretch>
                  </pic:blipFill>
                  <pic:spPr bwMode="auto">
                    <a:xfrm>
                      <a:off x="0" y="0"/>
                      <a:ext cx="3607435" cy="2260600"/>
                    </a:xfrm>
                    <a:prstGeom prst="rect">
                      <a:avLst/>
                    </a:prstGeom>
                  </pic:spPr>
                </pic:pic>
              </a:graphicData>
            </a:graphic>
          </wp:inline>
        </w:drawing>
      </w:r>
    </w:p>
    <w:p>
      <w:pPr>
        <w:pStyle w:val="Normal"/>
        <w:rPr/>
      </w:pPr>
      <w:r>
        <w:rPr/>
      </w:r>
    </w:p>
    <w:p>
      <w:pPr>
        <w:pStyle w:val="Normal"/>
        <w:ind w:firstLine="397"/>
        <w:rPr/>
      </w:pPr>
      <w:r>
        <w:rPr/>
        <w:t>Обучаясь и выступая в соревнованиях, каждый боксер вырабатывает характерную для него стойку, кото</w:t>
        <w:softHyphen/>
        <w:t>рая зависит от его конституции, физических и психоло</w:t>
        <w:softHyphen/>
        <w:t>гических качеств.</w:t>
      </w:r>
    </w:p>
    <w:p>
      <w:pPr>
        <w:pStyle w:val="Normal"/>
        <w:ind w:firstLine="397"/>
        <w:rPr/>
      </w:pPr>
      <w:r>
        <w:rPr/>
        <w:t>Однако, обучая боксера, тренер должен научить его типовой стойке, которая видоизменяется при ведении боя на каждой из трех дистанций.</w:t>
      </w:r>
    </w:p>
    <w:p>
      <w:pPr>
        <w:pStyle w:val="Normal"/>
        <w:ind w:firstLine="397"/>
        <w:rPr/>
      </w:pPr>
      <w:r>
        <w:rPr/>
        <w:t>В типовой стойке для боя на дальней дистанции вес тела боксера, стоящего несколько боком, расположен на обеих, слегка согнутых ногах, ступни параллельны, пятки несколько оторваны от пола. Руки согнуты в локтевых суставах. Правый кулак не сжат и находится у подбородка, левый обращен тыльной поверхностью влево-вверх. Левое плечо слегка приподнято, правое опущено. Опущенные локти касаются туловища.</w:t>
      </w:r>
    </w:p>
    <w:p>
      <w:pPr>
        <w:pStyle w:val="Normal"/>
        <w:ind w:firstLine="397"/>
        <w:rPr/>
      </w:pPr>
      <w:r>
        <w:rPr/>
        <w:t>Очень важно, чтобы при изучении боевой стойки не</w:t>
        <w:softHyphen/>
        <w:t>работающие мышцы ученика были расслаблены — это позволяет боксеру не утомляться, избежать внутренней (психологической) напряженности и быть готовым к лю</w:t>
        <w:softHyphen/>
        <w:t>бым мгновенным действиям.</w:t>
      </w:r>
    </w:p>
    <w:p>
      <w:pPr>
        <w:pStyle w:val="Normal"/>
        <w:ind w:firstLine="397"/>
        <w:rPr/>
      </w:pPr>
      <w:r>
        <w:rPr/>
        <w:t>Боевая стойка боксера изучается одновременно с пе</w:t>
        <w:softHyphen/>
        <w:t>редвижениями.</w:t>
      </w:r>
    </w:p>
    <w:p>
      <w:pPr>
        <w:pStyle w:val="Normal"/>
        <w:ind w:firstLine="397"/>
        <w:rPr/>
      </w:pPr>
      <w:r>
        <w:rPr/>
        <w:t>Существуют два основных способа передвижения боксера.</w:t>
      </w:r>
    </w:p>
    <w:p>
      <w:pPr>
        <w:pStyle w:val="Normal"/>
        <w:ind w:firstLine="397"/>
        <w:rPr/>
      </w:pPr>
      <w:r>
        <w:rPr/>
        <w:t>Передвижение одиночными шагами следует считать основным при подготовке атаки и контратаки на дальней дистанции, а также во всех действиях на средней и ближней дистанциях. Передвигаясь этим способом впе</w:t>
        <w:softHyphen/>
        <w:t>ред, боксер делает небольшой шаг левой ногой, а затем подтягивает к ней правую, сохраняя между ними при</w:t>
        <w:softHyphen/>
        <w:t>мерно такое же расстояние, как и в исходном положе</w:t>
        <w:softHyphen/>
        <w:t>нии. При передвижении назад сначала делается шаг правой ногой, при передвижении влево — левой, а впра</w:t>
        <w:softHyphen/>
        <w:t>во — правой.</w:t>
      </w:r>
    </w:p>
    <w:p>
      <w:pPr>
        <w:pStyle w:val="Normal"/>
        <w:ind w:firstLine="397"/>
        <w:rPr/>
      </w:pPr>
      <w:r>
        <w:rPr/>
        <w:t>Нога, которую боксер подтягивает, может или сколь</w:t>
        <w:softHyphen/>
        <w:t>зить по полу, или передвигаться, не касаясь его.</w:t>
      </w:r>
    </w:p>
    <w:p>
      <w:pPr>
        <w:pStyle w:val="Normal"/>
        <w:ind w:firstLine="397"/>
        <w:rPr/>
      </w:pPr>
      <w:r>
        <w:rPr/>
        <w:t>Шаги в сторону — влево и вправо, называемые бо</w:t>
        <w:softHyphen/>
        <w:t>ковыми шагами, могут выполняться и с поворотами туловища.</w:t>
      </w:r>
    </w:p>
    <w:p>
      <w:pPr>
        <w:pStyle w:val="Normal"/>
        <w:ind w:firstLine="397"/>
        <w:rPr/>
      </w:pPr>
      <w:r>
        <w:rPr/>
        <w:t>Одиночные шаги сочетаются в слитные двойные, тройные и т. д. Однако и в этих случаях (в типовой технике) все последующие слитные скользящие шаги повторяют все время одиночный шаг. Причем после каждого шага ноги боксера все время сохраняют поло</w:t>
        <w:softHyphen/>
        <w:t>жение, характерное для боевой стойки.</w:t>
      </w:r>
    </w:p>
    <w:p>
      <w:pPr>
        <w:pStyle w:val="Normal"/>
        <w:ind w:firstLine="397"/>
        <w:rPr/>
      </w:pPr>
      <w:r>
        <w:rPr/>
        <w:t>Другой способ передвижения — подскоки — приме</w:t>
        <w:softHyphen/>
        <w:t>няется при длительном маневрировании на дальней ди</w:t>
        <w:softHyphen/>
        <w:t>станции, особенно во время движения вокруг противни</w:t>
        <w:softHyphen/>
        <w:t>ка, чтобы ускользнуть от него и не принимать бой.</w:t>
      </w:r>
    </w:p>
    <w:p>
      <w:pPr>
        <w:pStyle w:val="Normal"/>
        <w:ind w:firstLine="397"/>
        <w:rPr/>
      </w:pPr>
      <w:r>
        <w:rPr/>
        <w:t>Передвигаясь этим способом вперед или влево, бок</w:t>
        <w:softHyphen/>
        <w:t>сер делает шаг левой ногой (шаг может быть скользя</w:t>
        <w:softHyphen/>
        <w:t>щим) вперед или влево и скользящим движением под</w:t>
        <w:softHyphen/>
        <w:t>тягивает к ней правую ногу. Затем он вышагивает ле</w:t>
        <w:softHyphen/>
        <w:t>вой ногой и возвращается в положение, характерное для боевой стойки. Передвигаясь назад или вправо, боксер первое вышагивающее движение делает правой ногой и, скользя, подтягивает левую ногу. После этого, делая дополнительный шаг правой ногой в том же направле</w:t>
        <w:softHyphen/>
        <w:t>нии, он снова возвращается в боевую стойку. Повторяя такой (полуторный) шаг несколько раз, боксер передви</w:t>
        <w:softHyphen/>
        <w:t>гается как бы подскоками (Не смешивать с гимнастическим «подскоком», обозначающим легкое подпрыгивание на прямых ногах – например, подскок в упраж</w:t>
        <w:softHyphen/>
        <w:t>нениях со скакалкой). В бою подскоки произво</w:t>
        <w:softHyphen/>
        <w:t>дятся чаще всего по кругу.</w:t>
      </w:r>
    </w:p>
    <w:p>
      <w:pPr>
        <w:pStyle w:val="Normal"/>
        <w:ind w:firstLine="397"/>
        <w:rPr/>
      </w:pPr>
      <w:r>
        <w:rPr/>
        <w:t>Квалифицированные боксеры применяют то или иное передвижение в зависимости от создавшегося в бою по</w:t>
        <w:softHyphen/>
        <w:t>ложения.</w:t>
      </w:r>
    </w:p>
    <w:p>
      <w:pPr>
        <w:pStyle w:val="Normal"/>
        <w:ind w:firstLine="397"/>
        <w:rPr/>
      </w:pPr>
      <w:r>
        <w:rPr/>
        <w:t>После упражнений подготовительной части урока преподаватель строит обучающихся в одну или несколь</w:t>
        <w:softHyphen/>
        <w:t>ко шеренг, рассказывает про боевую стойку и показы</w:t>
        <w:softHyphen/>
        <w:t>вает, как ее надо принимать.</w:t>
      </w:r>
    </w:p>
    <w:p>
      <w:pPr>
        <w:pStyle w:val="Normal"/>
        <w:ind w:firstLine="397"/>
        <w:rPr/>
      </w:pPr>
      <w:r>
        <w:rPr/>
        <w:t>Существует несколько способов принятия стойки. Из них наиболее распространен следующий. Преподаватель предлагает ученикам поставить ноги на ширине плеч или несколько уже, сделать шаг вперед левой ногой, повернуться вполоборота направо на передней части ступни, согнув руки в локтях, правую поставить перед подбородком ладонью вперед и коснуться локтем правой части туловища, левую кисть сжать в кулак. При этом правое плечо расслабить и несколько опустить, в результате чего поднимается левое. Вес тела распределить на обеих ногах, слегка согнув их в коленях, и опереться передними частями ступней (больше внутренней их стороной). Подбородок прижать к груди и смотреть вперед несколько исподлобья</w:t>
      </w:r>
    </w:p>
    <w:p>
      <w:pPr>
        <w:pStyle w:val="Normal"/>
        <w:ind w:firstLine="397"/>
        <w:rPr/>
      </w:pPr>
      <w:r>
        <w:rPr/>
        <w:t>Когда ученики приняли боевую стойку, следует про</w:t>
        <w:softHyphen/>
        <w:t>верить, как они распределили вес тела. Нельзя допу</w:t>
        <w:softHyphen/>
        <w:t>скать, чтобы они «сидели» на правой или левой ноге. Вес тела должен быть распределен равномерно. Для этого нужно попрыгать на двух ногах вперед и назад, не нарушая расстояния между ними. Только при рав</w:t>
        <w:softHyphen/>
        <w:t>номерном распределении веса тела можно без труда вы</w:t>
        <w:softHyphen/>
        <w:t>полнить это упражнение.</w:t>
      </w:r>
    </w:p>
    <w:p>
      <w:pPr>
        <w:pStyle w:val="Normal"/>
        <w:ind w:firstLine="397"/>
        <w:rPr/>
      </w:pPr>
      <w:r>
        <w:rPr/>
        <w:t>На рис. 7 показано, как нужно держать кулак. Что</w:t>
        <w:softHyphen/>
        <w:t>бы ученики прочувствовали это, им надо поупражняться в нанесении удара по собственной ладони. Удар нано</w:t>
        <w:softHyphen/>
        <w:t>сится первыми суставами кисти (головками пястных костей). Надо крепче сжимать кулак и несколько сги</w:t>
        <w:softHyphen/>
        <w:t>бать руку в лучезапястном суставе. Важно помнить что у большинства занимающихся очень слабые кисти, по</w:t>
        <w:softHyphen/>
        <w:t>этому следует научить ребят развивать кисть.</w:t>
      </w:r>
    </w:p>
    <w:p>
      <w:pPr>
        <w:pStyle w:val="Normal"/>
        <w:ind w:firstLine="397"/>
        <w:rPr/>
      </w:pPr>
      <w:r>
        <w:rPr/>
        <w:t>Полезно упражняться и сжимании кистью маленько</w:t>
        <w:softHyphen/>
        <w:t>го мяча или куска резины. Сжимание можно усилить. опершись предплечьем о край стола. Полезно также опираться о пол пальцами рук, отталкиваться ими от стены, подтягиваться в висе. Это упражнение можно делать много раз в день (в частности, во время утрен</w:t>
        <w:softHyphen/>
        <w:t>ней гимнастики), пока не почувствуешь усталости в мышцах.</w:t>
      </w:r>
    </w:p>
    <w:p>
      <w:pPr>
        <w:pStyle w:val="Normal"/>
        <w:ind w:firstLine="397"/>
        <w:rPr/>
      </w:pPr>
      <w:r>
        <w:rPr/>
        <w:t>На первых порах у занимающихся бывает много ошибок в стойке, которые надо стараться искоренить сразу же. В противном случае неправильно закрепив</w:t>
        <w:softHyphen/>
        <w:t>шийся навык исправить будет трудно.</w:t>
      </w:r>
    </w:p>
    <w:p>
      <w:pPr>
        <w:pStyle w:val="Normal"/>
        <w:ind w:firstLine="397"/>
        <w:rPr/>
      </w:pPr>
      <w:r>
        <w:rPr/>
        <w:t>Очень характерная ошибка — низко опущены левое плечо и рука. В результате подбородок раскрыт, и бок</w:t>
        <w:softHyphen/>
        <w:t>сер рискует получить удар. Кроме того, опущенной ру</w:t>
        <w:softHyphen/>
        <w:t>кой трудно нанести основной удар, боксера — прямой ле</w:t>
        <w:softHyphen/>
        <w:t>вой. Нельзя поднимать подбородок и локти, ставя себя под угрозу удара противника.</w:t>
      </w:r>
    </w:p>
    <w:p>
      <w:pPr>
        <w:pStyle w:val="Normal"/>
        <w:rPr/>
      </w:pPr>
      <w:r>
        <w:rPr/>
        <w:t>Надо следить за тем, чтобы, принимая положение стойки, новички не становились напряженными и скованными. Необходимо все время напоминать о том, чтобы ученики расслабляли мышцы, опускали плечи, свободно держали руки и старались вести себя непринужденно и естественно. Важно, чтобы преподаватель, показывая стойку, не напрягался сам, так как обычно все непра</w:t>
        <w:softHyphen/>
        <w:t>вильности показа быстро передаются ученикам.</w:t>
      </w:r>
    </w:p>
    <w:p>
      <w:pPr>
        <w:pStyle w:val="Normal"/>
        <w:ind w:firstLine="397"/>
        <w:rPr/>
      </w:pPr>
      <w:r>
        <w:rPr/>
        <w:t>Конечно, нельзя сразу исправить всех ошибок, кото</w:t>
        <w:softHyphen/>
        <w:t>рые, естественно, возникают у новичков и долгое время мешают им овладеть правильной техникой. Но надо по</w:t>
        <w:softHyphen/>
        <w:t>стоянно напоминать о наиболее характерных неправиль</w:t>
        <w:softHyphen/>
        <w:t>ностях в стойке, показывать ошибки слабых учеников и примеры правильного выполнения.</w:t>
      </w:r>
    </w:p>
    <w:p>
      <w:pPr>
        <w:pStyle w:val="Normal"/>
        <w:ind w:firstLine="397"/>
        <w:rPr/>
      </w:pPr>
      <w:r>
        <w:rPr/>
        <w:t>После правильного освоения учениками боевой стой</w:t>
        <w:softHyphen/>
        <w:t>ки нужно, дать им самостоятельно поупражняться в по</w:t>
        <w:softHyphen/>
        <w:t>воротах, в переносах веса тела вперед и назад, влево и вправо, чтобы они научились свободно распределять вес своего тела.</w:t>
      </w:r>
    </w:p>
    <w:p>
      <w:pPr>
        <w:pStyle w:val="Normal"/>
        <w:ind w:firstLine="397"/>
        <w:rPr/>
      </w:pPr>
      <w:r>
        <w:rPr/>
        <w:t>Затем переходят к изучению передвижений боксера. Ребятам нужно показать одиночные шаги вперед, на</w:t>
        <w:softHyphen/>
        <w:t>зад, влево, вправо и смотреть за тем, чтобы они сохра</w:t>
        <w:softHyphen/>
        <w:t>няли стойку и правильно распределяли вес тела. После любого шага ученики должны возвращаться в боевую стойку.</w:t>
      </w:r>
    </w:p>
    <w:p>
      <w:pPr>
        <w:pStyle w:val="Normal"/>
        <w:ind w:firstLine="397"/>
        <w:rPr/>
      </w:pPr>
      <w:r>
        <w:rPr/>
        <w:t>Поскольку обучаемым приходится сосредоточивать внимание на некоторых, еще не заученных движениях, ошибки возможны и здесь. Так, одни широко ставят ноги, переносят вес тела на левую ногу и, кроме того, сгибают ее в колене, а правую оставляют далеко поза</w:t>
        <w:softHyphen/>
        <w:t xml:space="preserve">ди; другие слишком близко приставляют правую ногу, а у третьих ноги стоят на одной линии, а правая даже заходит за левую. Эти обычные   ошибки  очень опасны. </w:t>
      </w:r>
      <w:r>
        <mc:AlternateContent>
          <mc:Choice Requires="wps">
            <w:drawing>
              <wp:anchor behindDoc="0" distT="0" distB="0" distL="114935" distR="114935" simplePos="0" locked="0" layoutInCell="0" allowOverlap="1" relativeHeight="139">
                <wp:simplePos x="0" y="0"/>
                <wp:positionH relativeFrom="margin">
                  <wp:posOffset>-198120</wp:posOffset>
                </wp:positionH>
                <wp:positionV relativeFrom="paragraph">
                  <wp:posOffset>2883535</wp:posOffset>
                </wp:positionV>
                <wp:extent cx="0" cy="2456815"/>
                <wp:effectExtent l="8255" t="0" r="7620" b="0"/>
                <wp:wrapNone/>
                <wp:docPr id="20" name=""/>
                <a:graphic xmlns:a="http://schemas.openxmlformats.org/drawingml/2006/main">
                  <a:graphicData uri="http://schemas.microsoft.com/office/word/2010/wordprocessingShape">
                    <wps:wsp>
                      <wps:cNvSpPr/>
                      <wps:spPr>
                        <a:xfrm>
                          <a:off x="0" y="0"/>
                          <a:ext cx="0" cy="245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6pt,227.05pt" to="-15.6pt,420.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770630</wp:posOffset>
                </wp:positionH>
                <wp:positionV relativeFrom="paragraph">
                  <wp:posOffset>4846320</wp:posOffset>
                </wp:positionV>
                <wp:extent cx="0" cy="1085215"/>
                <wp:effectExtent l="9525" t="0" r="9525" b="0"/>
                <wp:wrapNone/>
                <wp:docPr id="21" name=""/>
                <a:graphic xmlns:a="http://schemas.openxmlformats.org/drawingml/2006/main">
                  <a:graphicData uri="http://schemas.microsoft.com/office/word/2010/wordprocessingShape">
                    <wps:wsp>
                      <wps:cNvSpPr/>
                      <wps:spPr>
                        <a:xfrm>
                          <a:off x="0" y="0"/>
                          <a:ext cx="0" cy="1085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6.9pt,381.6pt" to="296.9pt,4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895090</wp:posOffset>
                </wp:positionH>
                <wp:positionV relativeFrom="paragraph">
                  <wp:posOffset>3242945</wp:posOffset>
                </wp:positionV>
                <wp:extent cx="0" cy="661670"/>
                <wp:effectExtent l="7620" t="0" r="7620" b="0"/>
                <wp:wrapNone/>
                <wp:docPr id="22" name=""/>
                <a:graphic xmlns:a="http://schemas.openxmlformats.org/drawingml/2006/main">
                  <a:graphicData uri="http://schemas.microsoft.com/office/word/2010/wordprocessingShape">
                    <wps:wsp>
                      <wps:cNvSpPr/>
                      <wps:spPr>
                        <a:xfrm>
                          <a:off x="0" y="0"/>
                          <a:ext cx="0" cy="661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6.7pt,255.35pt" to="306.7pt,307.4pt" stroked="t" o:allowincell="f" style="position:absolute;mso-position-horizontal-relative:margin">
                <v:stroke color="black" weight="15120" joinstyle="miter" endcap="flat"/>
                <v:fill o:detectmouseclick="t" on="false"/>
                <w10:wrap type="none"/>
              </v:line>
            </w:pict>
          </mc:Fallback>
        </mc:AlternateContent>
      </w:r>
      <w:r>
        <w:rPr/>
        <w:t>Ведь боксер должен быть в боевой готовности и сохра</w:t>
        <w:softHyphen/>
        <w:t>нять равновесие, а допуская указанные ошибки, он все время нарушает положение стойки и состояние боевой готовности.</w:t>
      </w:r>
    </w:p>
    <w:p>
      <w:pPr>
        <w:pStyle w:val="Normal"/>
        <w:ind w:firstLine="397"/>
        <w:rPr/>
      </w:pPr>
      <w:r>
        <w:rPr/>
        <w:t>После выполнения одиночных шагов ученикам надо передвигаться скользящими непрерывными шагами: сна</w:t>
        <w:softHyphen/>
        <w:t>чала вперед, затем назад и в стороны. Шаги должны быть копоткими, слитными, а ноги — скользить по полу на передней части ступни. Ни в коем случае нельзя скрещивать ноги и начинать движение вперед с правой ноги, так же как и движение назад — с левой.</w:t>
      </w:r>
    </w:p>
    <w:p>
      <w:pPr>
        <w:pStyle w:val="Normal"/>
        <w:ind w:firstLine="397"/>
        <w:rPr/>
      </w:pPr>
      <w:r>
        <w:rPr/>
        <w:t>Потом переходят к изучению движения по кругу в разные стороны.</w:t>
      </w:r>
    </w:p>
    <w:p>
      <w:pPr>
        <w:pStyle w:val="Normal"/>
        <w:ind w:firstLine="397"/>
        <w:rPr/>
      </w:pPr>
      <w:r>
        <w:rPr/>
        <w:t>Чтобы ноги боксера были подвижными и сильными, нужно ежедневно много упражняться в передвижениях и выполнять упражнения, укрепляющие мышцы ног. Эти упражнения  следует проделывать_ и во время занятий, и дома.</w:t>
      </w:r>
    </w:p>
    <w:p>
      <w:pPr>
        <w:pStyle w:val="Normal"/>
        <w:ind w:firstLine="397"/>
        <w:rPr/>
      </w:pPr>
      <w:r>
        <w:rPr/>
        <w:t>Можно рекомендовать следующие примерные упражнения для овладения техникой передвижения:</w:t>
      </w:r>
    </w:p>
    <w:p>
      <w:pPr>
        <w:pStyle w:val="Normal"/>
        <w:numPr>
          <w:ilvl w:val="0"/>
          <w:numId w:val="56"/>
        </w:numPr>
        <w:rPr/>
      </w:pPr>
      <w:r>
        <w:rPr/>
        <w:t>Передвижение одиночными шагами вперед — назад, вправо — влево.</w:t>
      </w:r>
    </w:p>
    <w:p>
      <w:pPr>
        <w:pStyle w:val="Normal"/>
        <w:numPr>
          <w:ilvl w:val="0"/>
          <w:numId w:val="56"/>
        </w:numPr>
        <w:rPr/>
      </w:pPr>
      <w:r>
        <w:rPr/>
        <w:t>Передвижения слитными шагами: 2, 3, 4 шага и т. д. вперед — назад, вправо — влево и по кругу.</w:t>
      </w:r>
    </w:p>
    <w:p>
      <w:pPr>
        <w:pStyle w:val="Normal"/>
        <w:numPr>
          <w:ilvl w:val="0"/>
          <w:numId w:val="56"/>
        </w:numPr>
        <w:rPr/>
      </w:pPr>
      <w:r>
        <w:rPr/>
        <w:t>Различные сочетания передвижений слитными шагами под счет преподавателя: 2 шага вперед, 3 — назад, шаг в сторону и т. д.</w:t>
      </w:r>
    </w:p>
    <w:p>
      <w:pPr>
        <w:pStyle w:val="Normal"/>
        <w:numPr>
          <w:ilvl w:val="0"/>
          <w:numId w:val="56"/>
        </w:numPr>
        <w:rPr/>
      </w:pPr>
      <w:r>
        <w:rPr/>
        <w:t>Передвижения одиночными боковыми шагами вправо и влево с поворотами тела на передней части ступни — соответственно влево и вправо.</w:t>
      </w:r>
    </w:p>
    <w:p>
      <w:pPr>
        <w:pStyle w:val="Normal"/>
        <w:numPr>
          <w:ilvl w:val="0"/>
          <w:numId w:val="56"/>
        </w:numPr>
        <w:rPr/>
      </w:pPr>
      <w:r>
        <w:rPr/>
        <w:t>Передвижения подскоками или слитными шагами на передней части ступни: а) левым плечом вперед; б) правым плечом вперед; в) делая повороты вправо и влево.</w:t>
      </w:r>
    </w:p>
    <w:p>
      <w:pPr>
        <w:pStyle w:val="Normal"/>
        <w:numPr>
          <w:ilvl w:val="0"/>
          <w:numId w:val="56"/>
        </w:numPr>
        <w:rPr/>
      </w:pPr>
      <w:r>
        <w:rPr/>
        <w:t>Передвижения подскоками вперед в стойке с перемещением веса тела на правую и левую ноги.</w:t>
      </w:r>
    </w:p>
    <w:p>
      <w:pPr>
        <w:pStyle w:val="Normal"/>
        <w:numPr>
          <w:ilvl w:val="0"/>
          <w:numId w:val="56"/>
        </w:numPr>
        <w:rPr/>
      </w:pPr>
      <w:r>
        <w:rPr/>
        <w:t>Передвижения подскоками или слитными шагами вперед, переходя от высокой стойки к низкой и, наоборот, находясь некото</w:t>
        <w:softHyphen/>
        <w:t>рое время в промежуточных положениях.</w:t>
      </w:r>
    </w:p>
    <w:p>
      <w:pPr>
        <w:pStyle w:val="Normal"/>
        <w:numPr>
          <w:ilvl w:val="0"/>
          <w:numId w:val="56"/>
        </w:numPr>
        <w:rPr/>
      </w:pPr>
      <w:r>
        <w:rPr/>
        <w:t>Чередование подскоков (в стойке) с передвижениями обычными короткими шагами (например, 2 подскока, затем 3 коротких шага и т. д.).</w:t>
      </w:r>
    </w:p>
    <w:p>
      <w:pPr>
        <w:pStyle w:val="Normal"/>
        <w:numPr>
          <w:ilvl w:val="0"/>
          <w:numId w:val="56"/>
        </w:numPr>
        <w:rPr/>
      </w:pPr>
      <w:r>
        <w:rPr/>
        <w:t>Передвижения обычными короткими шагами, чередуя их с широкими шагами, выпадом вправо-вперед и влево-вперед, повора</w:t>
        <w:softHyphen/>
        <w:t>чивая при этом туловище направо и налево (например, 2 коротких шага левой и правой и широкий шаг левой влево-вперед).</w:t>
      </w:r>
    </w:p>
    <w:p>
      <w:pPr>
        <w:pStyle w:val="Normal"/>
        <w:numPr>
          <w:ilvl w:val="0"/>
          <w:numId w:val="56"/>
        </w:numPr>
        <w:rPr/>
      </w:pPr>
      <w:r>
        <w:rPr/>
        <w:t>Чередование подскоков вперед (в стойке) с подскоками вправо или назад  (например, 2 подскока вперед и 2 — вправо).</w:t>
      </w:r>
    </w:p>
    <w:p>
      <w:pPr>
        <w:pStyle w:val="Normal"/>
        <w:numPr>
          <w:ilvl w:val="0"/>
          <w:numId w:val="56"/>
        </w:numPr>
        <w:rPr/>
      </w:pPr>
      <w:r>
        <w:rPr/>
        <w:t>Чередование подскоков вперед (в стойке) с шагами: а) вправо и назад; б)  влево и вперед; в) назад.</w:t>
      </w:r>
    </w:p>
    <w:p>
      <w:pPr>
        <w:pStyle w:val="Normal"/>
        <w:numPr>
          <w:ilvl w:val="0"/>
          <w:numId w:val="56"/>
        </w:numPr>
        <w:rPr/>
      </w:pPr>
      <w:r>
        <w:rPr/>
        <w:t>Передвижения боковыми шагами: 2 шага на месте правой, левой и поворот (больше чем на 90е) на левом носке налево, от</w:t>
        <w:softHyphen/>
        <w:t>ставляя правую ногу вперед-вправо, затем снова 2 шага на месте левой, правой и с резким поворотом на правом носке направо, от</w:t>
        <w:softHyphen/>
        <w:t>ставляя левую ногу вперед-влево.</w:t>
      </w:r>
    </w:p>
    <w:p>
      <w:pPr>
        <w:pStyle w:val="Normal"/>
        <w:numPr>
          <w:ilvl w:val="0"/>
          <w:numId w:val="56"/>
        </w:numPr>
        <w:rPr/>
      </w:pPr>
      <w:r>
        <w:rPr/>
        <w:t>Передвижение спиной вперед, делая попеременно скользя</w:t>
        <w:softHyphen/>
        <w:t>щие шаги левой и правой ногами.</w:t>
      </w:r>
    </w:p>
    <w:p>
      <w:pPr>
        <w:pStyle w:val="Normal"/>
        <w:numPr>
          <w:ilvl w:val="0"/>
          <w:numId w:val="56"/>
        </w:numPr>
        <w:rPr/>
      </w:pPr>
      <w:r>
        <w:rPr/>
        <w:t>Передвижение в стойке: левая нога делает скользящее дви</w:t>
        <w:softHyphen/>
        <w:t>жение влево-вперед, правая подтягивается к левой и делает скользящее движение вправо-вперед и т. д.</w:t>
      </w:r>
    </w:p>
    <w:p>
      <w:pPr>
        <w:pStyle w:val="Normal"/>
        <w:ind w:firstLine="397"/>
        <w:rPr/>
      </w:pPr>
      <w:r>
        <w:rPr/>
        <w:t>Кроме этих упражнений, для развития подвижности, силы и быстроты ног рекомендуются различные упраж</w:t>
        <w:softHyphen/>
        <w:t>нения в беге, подскоках, прыжках.</w:t>
      </w:r>
    </w:p>
    <w:p>
      <w:pPr>
        <w:pStyle w:val="Normal"/>
        <w:ind w:firstLine="397"/>
        <w:rPr/>
      </w:pPr>
      <w:r>
        <w:rPr/>
      </w:r>
    </w:p>
    <w:p>
      <w:pPr>
        <w:pStyle w:val="Normal"/>
        <w:jc w:val="center"/>
        <w:rPr/>
      </w:pPr>
      <w:r>
        <w:rPr/>
        <w:drawing>
          <wp:inline distT="0" distB="0" distL="0" distR="0">
            <wp:extent cx="3535680" cy="18573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0" t="-19" r="-10" b="-19"/>
                    <a:stretch>
                      <a:fillRect/>
                    </a:stretch>
                  </pic:blipFill>
                  <pic:spPr bwMode="auto">
                    <a:xfrm>
                      <a:off x="0" y="0"/>
                      <a:ext cx="3535680" cy="1857375"/>
                    </a:xfrm>
                    <a:prstGeom prst="rect">
                      <a:avLst/>
                    </a:prstGeom>
                  </pic:spPr>
                </pic:pic>
              </a:graphicData>
            </a:graphic>
          </wp:inline>
        </w:drawing>
      </w:r>
    </w:p>
    <w:p>
      <w:pPr>
        <w:pStyle w:val="Normal"/>
        <w:rPr/>
      </w:pPr>
      <w:r>
        <w:rPr/>
      </w:r>
    </w:p>
    <w:p>
      <w:pPr>
        <w:pStyle w:val="Normal"/>
        <w:ind w:firstLine="397"/>
        <w:rPr/>
      </w:pPr>
      <w:r>
        <w:rPr/>
        <w:t>В самом начале обучения необходимо вырабатывать у боксеров чувство дистанции. Тренер рассказывает им о том, как важно находить нужную дистанцию для ма</w:t>
        <w:softHyphen/>
        <w:t>неврирования и нанесения ударов, сохранять и менять ее. Затем ученики измеряют дистанцию: став попарно друг против друга и приняв боевую стойку, они сбли</w:t>
        <w:softHyphen/>
        <w:t>жаются так, чтобы касаться вытянутой левой рукой от</w:t>
        <w:softHyphen/>
        <w:t>крытой перчатки партнера (рис. 10).</w:t>
      </w:r>
    </w:p>
    <w:p>
      <w:pPr>
        <w:pStyle w:val="Normal"/>
        <w:ind w:firstLine="397"/>
        <w:rPr/>
      </w:pPr>
      <w:r>
        <w:rPr/>
        <w:t>Затем один из учеников делает шаг назад. Теперь боксеры находятся друг от друга на дальней дистанции (рис. 11).</w:t>
      </w:r>
    </w:p>
    <w:p>
      <w:pPr>
        <w:pStyle w:val="Normal"/>
        <w:ind w:firstLine="397"/>
        <w:rPr/>
      </w:pPr>
      <w:r>
        <w:rPr/>
        <w:t>Чтобы ребята смогли лучше прочувствовать дистан</w:t>
        <w:softHyphen/>
        <w:t>цию и быстрее привыкнуть к ней, надо дать им несколь</w:t>
        <w:softHyphen/>
        <w:t>ко упражнений в передвижениях в парах.</w:t>
      </w:r>
    </w:p>
    <w:p>
      <w:pPr>
        <w:pStyle w:val="Normal"/>
        <w:ind w:firstLine="397"/>
        <w:rPr/>
      </w:pPr>
      <w:r>
        <w:rPr/>
        <w:t>1. Один из боксеров, находясь в стойке, делает несколько при</w:t>
        <w:softHyphen/>
        <w:t>ставных скользящих шагов в сторону партнера, а затем в обратном направлении. Партнер соответственно передвигается назад-вперед и стремится сохранить дальнюю дистанцию. Количество шагов, их ширина и скорость передвижения все время меняются.</w:t>
      </w:r>
    </w:p>
    <w:p>
      <w:pPr>
        <w:pStyle w:val="Normal"/>
        <w:ind w:firstLine="397"/>
        <w:rPr/>
      </w:pPr>
      <w:r>
        <w:rPr/>
        <w:t>2. Один из боксеров движется в стойке лицом к партнеру в разных направлениях: вперед, назад, вправо, влево, по кругу — и все время нарушает дальнюю дистанцию. Партнер же постоянно пы</w:t>
        <w:softHyphen/>
        <w:t>тается ее сохранить.</w:t>
      </w:r>
    </w:p>
    <w:p>
      <w:pPr>
        <w:pStyle w:val="Normal"/>
        <w:ind w:firstLine="397"/>
        <w:rPr/>
      </w:pPr>
      <w:r>
        <w:rPr/>
        <w:t>После передвижений без партнера ученикам следует поупражняться в передвижениях в парах: один из бок</w:t>
        <w:softHyphen/>
        <w:t>серов — ведущий — начинает двигаться в какую-нибудь сторону,  сохраняя  дальнюю  дистанцию.</w:t>
      </w:r>
    </w:p>
    <w:p>
      <w:pPr>
        <w:pStyle w:val="Normal"/>
        <w:ind w:firstLine="397"/>
        <w:rPr/>
      </w:pPr>
      <w:r>
        <w:rPr/>
        <w:t>И новички и более опытные боксеры должны на каж</w:t>
        <w:softHyphen/>
        <w:t>дом занятии уделять много времени передвижениям и</w:t>
        <w:br/>
        <w:t>упражнениям для развития чувства дистанции и часто повторять их. Первые 2—3 занятия следует специально</w:t>
        <w:br/>
        <w:t>посвятить изучению боевой стойки и передвижений, а после этого переходить к освоению атак и контратак</w:t>
        <w:br/>
        <w:t>прямыми ударами левой и защит от них.</w:t>
      </w:r>
    </w:p>
    <w:p>
      <w:pPr>
        <w:pStyle w:val="Normal"/>
        <w:rPr/>
      </w:pPr>
      <w:r>
        <w:rPr/>
      </w:r>
    </w:p>
    <w:p>
      <w:pPr>
        <w:pStyle w:val="Normal"/>
        <w:rPr/>
      </w:pPr>
      <w:r>
        <w:rPr>
          <w:b/>
        </w:rPr>
        <w:t>Атаки и контратаки прямыми ударами левой рукой и защиты от них</w:t>
      </w:r>
    </w:p>
    <w:p>
      <w:pPr>
        <w:pStyle w:val="Normal"/>
        <w:rPr>
          <w:b/>
          <w:b/>
        </w:rPr>
      </w:pPr>
      <w:r>
        <w:rPr>
          <w:b/>
        </w:rPr>
      </w:r>
    </w:p>
    <w:p>
      <w:pPr>
        <w:pStyle w:val="Normal"/>
        <w:ind w:firstLine="397"/>
        <w:rPr/>
      </w:pPr>
      <w:r>
        <w:rPr/>
        <w:t>Почти во всех действиях на ринге применяют удары левой рукой и защиты от них. Искусны те боксеры, ко</w:t>
        <w:softHyphen/>
        <w:t>торые в совершенстве владеют этими ударами и умеют хорошо от них защищаться. Известны случаи, когда ма</w:t>
        <w:softHyphen/>
        <w:t>стера ринга выигрывали бой, пользуясь только ударами левой. Их чаще всего применяют в бою с разными так</w:t>
        <w:softHyphen/>
        <w:t>тическими целями.</w:t>
      </w:r>
    </w:p>
    <w:p>
      <w:pPr>
        <w:pStyle w:val="Normal"/>
        <w:ind w:firstLine="397"/>
        <w:rPr/>
      </w:pPr>
      <w:r>
        <w:rPr>
          <w:b/>
        </w:rPr>
        <w:t>Тактическое назначение прямых ударов левой рукой</w:t>
      </w:r>
      <w:r>
        <w:rPr/>
        <w:t>. Боксер может неожиданно атаковать или контратако</w:t>
        <w:softHyphen/>
        <w:t>вать противника одиночным прямым левой, делая шаг вперед, или при помощи этого удара останавливать со</w:t>
        <w:softHyphen/>
        <w:t>перника, находясь на месте, или сдерживать его натиск, отходя и нанося точные удары. Прямой удар левой может применяться как повторный или входить в серии ударов. При помощи ложных прямых ударов левой боксер обманывает противника и, раскрывая его, отвлекая от действительных ударов, подготавливает очередную атаку или контратаку. Пользуясь прямым ударом левой, боксер в бою проводит  разведку,   составляя представление о защитах, манере боя, быстроте реакции против</w:t>
        <w:softHyphen/>
        <w:t>ника и вызывает его на атаку или контратаку.</w:t>
      </w:r>
    </w:p>
    <w:p>
      <w:pPr>
        <w:pStyle w:val="Normal"/>
        <w:ind w:firstLine="397"/>
        <w:rPr/>
      </w:pPr>
      <w:r>
        <w:rPr>
          <w:b/>
        </w:rPr>
        <w:t>Техника прямых ударов левой в голову и защит от них</w:t>
      </w:r>
      <w:r>
        <w:rPr/>
        <w:t>. Преподаватель обязан знать технику нескольких типов прямого удара левой: типового (атакующего или контратакующего), так называемого легкого, и финтового.</w:t>
      </w:r>
    </w:p>
    <w:p>
      <w:pPr>
        <w:pStyle w:val="Normal"/>
        <w:jc w:val="center"/>
        <w:rPr/>
      </w:pPr>
      <w:r>
        <w:rPr/>
        <w:drawing>
          <wp:inline distT="0" distB="0" distL="0" distR="0">
            <wp:extent cx="1522730" cy="15767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23" t="-22" r="-23" b="-22"/>
                    <a:stretch>
                      <a:fillRect/>
                    </a:stretch>
                  </pic:blipFill>
                  <pic:spPr bwMode="auto">
                    <a:xfrm>
                      <a:off x="0" y="0"/>
                      <a:ext cx="1522730" cy="1576705"/>
                    </a:xfrm>
                    <a:prstGeom prst="rect">
                      <a:avLst/>
                    </a:prstGeom>
                  </pic:spPr>
                </pic:pic>
              </a:graphicData>
            </a:graphic>
          </wp:inline>
        </w:drawing>
      </w:r>
      <w:r>
        <w:rPr/>
        <w:t xml:space="preserve">      </w:t>
      </w:r>
      <w:r>
        <w:rPr/>
        <w:drawing>
          <wp:inline distT="0" distB="0" distL="0" distR="0">
            <wp:extent cx="1080135" cy="16783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31" t="-20" r="-31" b="-20"/>
                    <a:stretch>
                      <a:fillRect/>
                    </a:stretch>
                  </pic:blipFill>
                  <pic:spPr bwMode="auto">
                    <a:xfrm>
                      <a:off x="0" y="0"/>
                      <a:ext cx="1080135" cy="1678305"/>
                    </a:xfrm>
                    <a:prstGeom prst="rect">
                      <a:avLst/>
                    </a:prstGeom>
                  </pic:spPr>
                </pic:pic>
              </a:graphicData>
            </a:graphic>
          </wp:inline>
        </w:drawing>
      </w:r>
      <w:r>
        <w:rPr/>
        <w:t xml:space="preserve">       </w:t>
      </w:r>
      <w:r>
        <w:rPr/>
        <w:drawing>
          <wp:inline distT="0" distB="0" distL="0" distR="0">
            <wp:extent cx="2586990" cy="166814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3" t="-20" r="-13" b="-20"/>
                    <a:stretch>
                      <a:fillRect/>
                    </a:stretch>
                  </pic:blipFill>
                  <pic:spPr bwMode="auto">
                    <a:xfrm>
                      <a:off x="0" y="0"/>
                      <a:ext cx="2586990" cy="1668145"/>
                    </a:xfrm>
                    <a:prstGeom prst="rect">
                      <a:avLst/>
                    </a:prstGeom>
                  </pic:spPr>
                </pic:pic>
              </a:graphicData>
            </a:graphic>
          </wp:inline>
        </w:drawing>
      </w:r>
    </w:p>
    <w:p>
      <w:pPr>
        <w:pStyle w:val="Normal"/>
        <w:rPr/>
      </w:pPr>
      <w:r>
        <w:rPr/>
      </w:r>
    </w:p>
    <w:p>
      <w:pPr>
        <w:pStyle w:val="Normal"/>
        <w:ind w:firstLine="397"/>
        <w:rPr/>
      </w:pPr>
      <w:r>
        <w:rPr/>
        <w:t>Нанося атакующий прямой удар левой в голову (рис. 12), боксер из боевой стойки делает шаг вперед, слегка поворачивая туловище направо и выпрямляет левую руку в плечевом и локтевом суставах, сжимая кисть в кулак, при этом правую ногу он подтягивает к левой на ширину шага или несколько дальше. Нанося удар, боксер страхует правой рукой подбородок и туловище, а в момент удара защищает левым плечом голову.</w:t>
      </w:r>
    </w:p>
    <w:p>
      <w:pPr>
        <w:pStyle w:val="Normal"/>
        <w:ind w:firstLine="397"/>
        <w:rPr/>
      </w:pPr>
      <w:r>
        <w:rPr/>
        <w:t>Контратакующий удар наносится обычно, как и атакующий, но может применяться и с шагом назад пра</w:t>
        <w:softHyphen/>
        <w:t>вой ногой. Нанося легкий прямой удар (рис. 13), боксер делает меньшие шаги, чем при атакующем ударе, почти не поворачивается и производит удар,  лишь  разгибая руку в локтевом суставе. Вес тела при этом чаще всего распределяется на обе ноги, а сам удар наносится как повторный.</w:t>
      </w:r>
    </w:p>
    <w:p>
      <w:pPr>
        <w:pStyle w:val="Normal"/>
        <w:ind w:firstLine="397"/>
        <w:rPr/>
      </w:pPr>
      <w:r>
        <w:rPr/>
        <w:t>Финтовый удар не доводится до цели (рис. 14). На</w:t>
        <w:softHyphen/>
        <w:t>нося его, боксер может выполнить только начальное движение, угрожая противнику или пугая его, или про</w:t>
        <w:softHyphen/>
        <w:t>извести удар в замедленном темпе, находясь вне сферы ударов противника или перед нанесением повторного удара и т. д.</w:t>
      </w:r>
    </w:p>
    <w:p>
      <w:pPr>
        <w:pStyle w:val="Normal"/>
        <w:rPr/>
      </w:pPr>
      <w:r>
        <w:rPr/>
        <w:t>От всех ударов левой следует, прежде  всего, защи</w:t>
        <w:softHyphen/>
        <w:t>щаться подставкой правой ладони. Она очень надежна, легко применима и экономна (рис. 15). Пользуясь ею, боксер раскрывает правую ладонь и, слегка отводя ее вперед и в сторону, принимает на нее удар. При этой защите можно принять удар по-иному: незначительно повернуть туловище слева направо, смягчив, таким образом, удар. Можно также защищаться отбивом левой и правой руки (рис. 16 и 17).</w:t>
      </w:r>
    </w:p>
    <w:p>
      <w:pPr>
        <w:pStyle w:val="Normal"/>
        <w:rPr/>
      </w:pPr>
      <w:r>
        <w:rPr/>
      </w:r>
    </w:p>
    <w:p>
      <w:pPr>
        <w:pStyle w:val="Normal"/>
        <w:jc w:val="center"/>
        <w:rPr/>
      </w:pPr>
      <w:r>
        <w:rPr/>
        <w:drawing>
          <wp:inline distT="0" distB="0" distL="0" distR="0">
            <wp:extent cx="2922905" cy="17278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1" t="-19" r="-11" b="-19"/>
                    <a:stretch>
                      <a:fillRect/>
                    </a:stretch>
                  </pic:blipFill>
                  <pic:spPr bwMode="auto">
                    <a:xfrm>
                      <a:off x="0" y="0"/>
                      <a:ext cx="2922905" cy="1727835"/>
                    </a:xfrm>
                    <a:prstGeom prst="rect">
                      <a:avLst/>
                    </a:prstGeom>
                  </pic:spPr>
                </pic:pic>
              </a:graphicData>
            </a:graphic>
          </wp:inline>
        </w:drawing>
      </w:r>
    </w:p>
    <w:p>
      <w:pPr>
        <w:pStyle w:val="Normal"/>
        <w:ind w:firstLine="397"/>
        <w:rPr/>
      </w:pPr>
      <w:r>
        <w:rPr/>
      </w:r>
    </w:p>
    <w:p>
      <w:pPr>
        <w:pStyle w:val="Normal"/>
        <w:ind w:firstLine="397"/>
        <w:rPr/>
      </w:pPr>
      <w:r>
        <w:rPr/>
        <w:t>Боксер  может отбить перчатку противника движе</w:t>
        <w:softHyphen/>
        <w:t>нием левой ладони вправо-вниз или правой влево-вниз.</w:t>
      </w:r>
    </w:p>
    <w:p>
      <w:pPr>
        <w:pStyle w:val="Normal"/>
        <w:ind w:firstLine="397"/>
        <w:rPr/>
      </w:pPr>
      <w:r>
        <w:rPr/>
        <w:t>Отбив удара правой рукой влево-вниз можно соче</w:t>
        <w:softHyphen/>
        <w:t>тать с боковым шагом правой вперед-вправо.</w:t>
      </w:r>
    </w:p>
    <w:p>
      <w:pPr>
        <w:pStyle w:val="Normal"/>
        <w:ind w:firstLine="397"/>
        <w:rPr/>
      </w:pPr>
      <w:r>
        <w:rPr/>
        <w:t>От сильных ударов левой лучше защищаться ухода</w:t>
        <w:softHyphen/>
        <w:t>ми назад и в стороны, сочетая их с подставками правой ладони и уклонами вправо.</w:t>
      </w:r>
    </w:p>
    <w:p>
      <w:pPr>
        <w:pStyle w:val="Normal"/>
        <w:ind w:firstLine="397"/>
        <w:rPr/>
      </w:pPr>
      <w:r>
        <w:rPr/>
        <w:t>Все уходы боксера состоят из одиночных шагов или подскоков.</w:t>
      </w:r>
    </w:p>
    <w:p>
      <w:pPr>
        <w:pStyle w:val="Normal"/>
        <w:ind w:firstLine="397"/>
        <w:rPr/>
      </w:pPr>
      <w:r>
        <w:rPr/>
        <w:t>Защищаясь уклонами (рис. 18), боксер слегка сги</w:t>
        <w:softHyphen/>
        <w:t>бает ноги в коленях и наклоняется вперед-вправо или влево.</w:t>
      </w:r>
    </w:p>
    <w:p>
      <w:pPr>
        <w:pStyle w:val="Normal"/>
        <w:rPr/>
      </w:pPr>
      <w:r>
        <w:rPr/>
      </w:r>
    </w:p>
    <w:p>
      <w:pPr>
        <w:pStyle w:val="Normal"/>
        <w:rPr/>
      </w:pPr>
      <w:r>
        <w:rPr/>
        <w:drawing>
          <wp:inline distT="0" distB="0" distL="0" distR="0">
            <wp:extent cx="2922270" cy="1647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2" t="-22" r="-12" b="-22"/>
                    <a:stretch>
                      <a:fillRect/>
                    </a:stretch>
                  </pic:blipFill>
                  <pic:spPr bwMode="auto">
                    <a:xfrm>
                      <a:off x="0" y="0"/>
                      <a:ext cx="2922270" cy="1647825"/>
                    </a:xfrm>
                    <a:prstGeom prst="rect">
                      <a:avLst/>
                    </a:prstGeom>
                  </pic:spPr>
                </pic:pic>
              </a:graphicData>
            </a:graphic>
          </wp:inline>
        </w:drawing>
      </w:r>
      <w:r>
        <w:rPr/>
        <w:t xml:space="preserve"> </w:t>
      </w:r>
      <w:r>
        <w:rPr/>
        <w:drawing>
          <wp:inline distT="0" distB="0" distL="0" distR="0">
            <wp:extent cx="3122930" cy="164909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1" t="-21" r="-11" b="-21"/>
                    <a:stretch>
                      <a:fillRect/>
                    </a:stretch>
                  </pic:blipFill>
                  <pic:spPr bwMode="auto">
                    <a:xfrm>
                      <a:off x="0" y="0"/>
                      <a:ext cx="3122930" cy="1649095"/>
                    </a:xfrm>
                    <a:prstGeom prst="rect">
                      <a:avLst/>
                    </a:prstGeom>
                  </pic:spPr>
                </pic:pic>
              </a:graphicData>
            </a:graphic>
          </wp:inline>
        </w:drawing>
      </w:r>
    </w:p>
    <w:p>
      <w:pPr>
        <w:pStyle w:val="Normal"/>
        <w:rPr/>
      </w:pPr>
      <w:r>
        <w:rPr/>
      </w:r>
    </w:p>
    <w:p>
      <w:pPr>
        <w:pStyle w:val="Normal"/>
        <w:ind w:firstLine="397"/>
        <w:rPr/>
      </w:pPr>
      <w:r>
        <w:rPr>
          <w:b/>
        </w:rPr>
        <w:t>Техника прямых ударов левой в туловище и защит от них</w:t>
      </w:r>
      <w:r>
        <w:rPr/>
        <w:t>. Нанося прямой удар левой рукой в туловище (рис. 19), боксер наклоняется вперед-вправо и, незна</w:t>
        <w:softHyphen/>
        <w:t>чительно сгибая ноги в коленях, выпрямляет левую руку, поворачивая в конце удара кулак тыльной сторо</w:t>
        <w:softHyphen/>
        <w:t>ной  вверх.  Правая  рука  страхует  голову  и  туловище.</w:t>
      </w:r>
    </w:p>
    <w:p>
      <w:pPr>
        <w:pStyle w:val="Normal"/>
        <w:ind w:firstLine="397"/>
        <w:rPr/>
      </w:pPr>
      <w:r>
        <w:rPr/>
        <w:t>Прямые удары левой в туловище наносятся как в атаке, так и в контратаке, а также в виде легких и финтовых ударов.</w:t>
      </w:r>
    </w:p>
    <w:p>
      <w:pPr>
        <w:pStyle w:val="Normal"/>
        <w:ind w:firstLine="397"/>
        <w:rPr/>
      </w:pPr>
      <w:r>
        <w:rPr/>
        <w:t>От прямого удара левой в туловище боксеру удобно защищаться, подставляя под перчатку противника левое предплечье (ближе к локтю). Нередко от удара приме</w:t>
        <w:softHyphen/>
        <w:t>няют защиту подставкой правой ладони (рис. 20), а также отходом назад или вправо.</w:t>
      </w:r>
    </w:p>
    <w:p>
      <w:pPr>
        <w:pStyle w:val="Normal"/>
        <w:ind w:firstLine="397"/>
        <w:rPr/>
      </w:pPr>
      <w:r>
        <w:rPr/>
        <w:t>Можно использовать и защиту отбивом левой ладо</w:t>
        <w:softHyphen/>
        <w:t>ни. Для этого надо отклониться назад и отбить руку противника левой ладонью вниз-вправо.</w:t>
      </w:r>
    </w:p>
    <w:p>
      <w:pPr>
        <w:pStyle w:val="Normal"/>
        <w:rPr/>
      </w:pPr>
      <w:r>
        <w:rPr/>
      </w:r>
    </w:p>
    <w:p>
      <w:pPr>
        <w:pStyle w:val="Normal"/>
        <w:rPr>
          <w:b/>
          <w:b/>
          <w:i/>
          <w:i/>
        </w:rPr>
      </w:pPr>
      <w:r>
        <w:rPr>
          <w:b/>
          <w:i/>
        </w:rPr>
        <w:t>Обучение технике прямых ударов левой и защит от них</w:t>
      </w:r>
    </w:p>
    <w:p>
      <w:pPr>
        <w:pStyle w:val="Normal"/>
        <w:rPr>
          <w:b/>
          <w:b/>
          <w:i/>
          <w:i/>
        </w:rPr>
      </w:pPr>
      <w:r>
        <w:rPr>
          <w:b/>
          <w:i/>
        </w:rPr>
      </w:r>
    </w:p>
    <w:p>
      <w:pPr>
        <w:pStyle w:val="Normal"/>
        <w:ind w:firstLine="397"/>
        <w:rPr/>
      </w:pPr>
      <w:r>
        <w:rPr/>
        <w:t>В подготовительной части урока ученики после обще-развивающих и подводящих упражнений наносят пря</w:t>
        <w:softHyphen/>
        <w:t>мой удар левой в голову, двигаясь в одной колонне по залу.</w:t>
      </w:r>
    </w:p>
    <w:p>
      <w:pPr>
        <w:pStyle w:val="Normal"/>
        <w:ind w:firstLine="397"/>
        <w:rPr/>
      </w:pPr>
      <w:r>
        <w:rPr/>
        <w:t>Можно предложить обучающимся следующие упражнения:</w:t>
      </w:r>
    </w:p>
    <w:p>
      <w:pPr>
        <w:pStyle w:val="Normal"/>
        <w:numPr>
          <w:ilvl w:val="0"/>
          <w:numId w:val="45"/>
        </w:numPr>
        <w:rPr/>
      </w:pPr>
      <w:r>
        <w:rPr/>
        <w:t>С шагом правой ногой прямой удар левой, а с шагом левой ногой — прямой правой.</w:t>
      </w:r>
    </w:p>
    <w:p>
      <w:pPr>
        <w:pStyle w:val="Normal"/>
        <w:numPr>
          <w:ilvl w:val="0"/>
          <w:numId w:val="45"/>
        </w:numPr>
        <w:rPr/>
      </w:pPr>
      <w:r>
        <w:rPr/>
        <w:t>Прямой удар левой в голову одновременно с шагом левой вперед, делая последующий свободный шаг правой ногой.</w:t>
      </w:r>
    </w:p>
    <w:p>
      <w:pPr>
        <w:pStyle w:val="Normal"/>
        <w:numPr>
          <w:ilvl w:val="0"/>
          <w:numId w:val="45"/>
        </w:numPr>
        <w:rPr/>
      </w:pPr>
      <w:r>
        <w:rPr/>
        <w:t>С каждым шагом правой ногой удар левой рукой в голову, держа правую кисть у подбородка.</w:t>
      </w:r>
    </w:p>
    <w:p>
      <w:pPr>
        <w:pStyle w:val="Normal"/>
        <w:numPr>
          <w:ilvl w:val="0"/>
          <w:numId w:val="45"/>
        </w:numPr>
        <w:rPr/>
      </w:pPr>
      <w:r>
        <w:rPr/>
        <w:t>Удар левой и тотчас подтянуть правую ногу до положения, принятого в боевой стойке.</w:t>
      </w:r>
    </w:p>
    <w:p>
      <w:pPr>
        <w:pStyle w:val="Normal"/>
        <w:numPr>
          <w:ilvl w:val="0"/>
          <w:numId w:val="45"/>
        </w:numPr>
        <w:rPr/>
      </w:pPr>
      <w:r>
        <w:rPr/>
        <w:t>Удары левой в голову, двигаясь короткими и частыми под</w:t>
        <w:softHyphen/>
        <w:t>скоками вперед.</w:t>
      </w:r>
    </w:p>
    <w:p>
      <w:pPr>
        <w:pStyle w:val="Normal"/>
        <w:ind w:firstLine="397"/>
        <w:rPr/>
      </w:pPr>
      <w:r>
        <w:rPr/>
        <w:t>Эти упражнения можно выполнять и передвигаясь спиной вперед.</w:t>
      </w:r>
    </w:p>
    <w:p>
      <w:pPr>
        <w:pStyle w:val="Normal"/>
        <w:ind w:firstLine="397"/>
        <w:rPr/>
      </w:pPr>
      <w:r>
        <w:rPr/>
        <w:t>Для правильного нанесения прямых ударов с шагом вперед необходимо принять удобное исходное положе</w:t>
        <w:softHyphen/>
        <w:t>ние, перенести вес тела на толчковую ногу, слегка согнув ее в колене, и, не задерживаясь, оттолкнуться, посылая тело вперед и одновременно поворачивая его в сторону удара. Главная ось вращения тела проходит через ступ</w:t>
        <w:softHyphen/>
        <w:t>ню толчковой ноги и разноименное плечо. Нужно сле</w:t>
        <w:softHyphen/>
        <w:t>дить, чтобы ученики, выполняя движение, не наклоня</w:t>
        <w:softHyphen/>
        <w:t>лись в стороны и вперед и не теряли равновесия.</w:t>
      </w:r>
    </w:p>
    <w:p>
      <w:pPr>
        <w:pStyle w:val="Normal"/>
        <w:ind w:firstLine="397"/>
        <w:rPr/>
      </w:pPr>
      <w:r>
        <w:rPr/>
        <w:t>Перед ударом расслабленное плечо боксера должно быть свободно опущено. Моменты воображаемого каса</w:t>
        <w:softHyphen/>
        <w:t>ния кулаком цели и опоры ногой о пол должны совпа</w:t>
        <w:softHyphen/>
        <w:t>дать. При этом опорная нога соприкасается с полом передней частью ступни (а не всей ступней), что позво</w:t>
        <w:softHyphen/>
        <w:t>ляет боксеру занять более устойчивое положение и в то же время свободно передвигаться дальше. В конечный момент удара движение плеча и руки резко ускоряется, затем, расслабившись, плечо и рука переходят в новое исходное положение.</w:t>
      </w:r>
    </w:p>
    <w:p>
      <w:pPr>
        <w:pStyle w:val="Normal"/>
        <w:ind w:firstLine="397"/>
        <w:rPr/>
      </w:pPr>
      <w:r>
        <w:rPr/>
        <w:t>Очень важно, чтобы, нанося удары, боксер не подни</w:t>
        <w:softHyphen/>
        <w:t>мал локти, не задирал подбородок, а после выполнения ударного движения не опускал руку, возвращая ее в ис</w:t>
        <w:softHyphen/>
        <w:t>ходное положение.</w:t>
      </w:r>
    </w:p>
    <w:p>
      <w:pPr>
        <w:pStyle w:val="Normal"/>
        <w:ind w:firstLine="397"/>
        <w:rPr/>
      </w:pPr>
      <w:r>
        <w:rPr/>
        <w:t>Непосредственное изучение техники прямого удара левой начинается в основной части урока. Построив ре</w:t>
        <w:softHyphen/>
        <w:t>бят в шеренги, тренер показывает прямой удар левой с шагом вперед. При этом он объясняет, что вес тела в мо</w:t>
        <w:softHyphen/>
        <w:t>мент удара не надо сильно передавать на левую ногу, правую ногу тут же следует подтянуть, чтобы боксер после удара оказался снова в устойчивом положении (как в боевой стойке) и смог, если нужно, сделать вто</w:t>
        <w:softHyphen/>
        <w:t>рой удар или шаг назад. Левая нога в момент удара слегка согнута в колене. Одновременно с шагом левой ноги левая рука движется к цели. Кисть правой руки защищает подбородок.</w:t>
      </w:r>
    </w:p>
    <w:p>
      <w:pPr>
        <w:pStyle w:val="Normal"/>
        <w:ind w:firstLine="397"/>
        <w:rPr/>
      </w:pPr>
      <w:r>
        <w:rPr/>
        <w:t>После этого можно изучать упражнения. Объяснив и показав удар, преподаватель предлагает ученикам вы</w:t>
        <w:softHyphen/>
        <w:t>полнить его. Однако, несмотря на то, что ученики уже наносили этот удар в движении по залу, редко кто из них наносит его правильно. У всех наблюдаются те или иные ошибки.</w:t>
      </w:r>
    </w:p>
    <w:p>
      <w:pPr>
        <w:pStyle w:val="Normal"/>
        <w:ind w:firstLine="397"/>
        <w:rPr/>
      </w:pPr>
      <w:r>
        <w:rPr/>
        <w:t>Многие переваливаются на выпрямленную левую ногу и как бы тянутся вперед за ударом, задирая подбо</w:t>
        <w:softHyphen/>
        <w:t>родок. Левую ногу сильно сгибают в колене, а правую или оставляют на месте, или приставляют к левой. Ре</w:t>
        <w:softHyphen/>
        <w:t>бята часто разворачивают носки ног наружу, при ударе опускают левое плечо, а сам удар наносят неправиль</w:t>
        <w:softHyphen/>
        <w:t>но — как бы отмахиваясь. Очень распространены опу</w:t>
        <w:softHyphen/>
        <w:t>скание левого кулака после удара и отведение правой ладони от подбородка.</w:t>
      </w:r>
    </w:p>
    <w:p>
      <w:pPr>
        <w:pStyle w:val="Normal"/>
        <w:ind w:firstLine="397"/>
        <w:rPr/>
      </w:pPr>
      <w:r>
        <w:rPr/>
        <w:t>Преподаватель исправляет сначала наиболее грубые ошибки, общие для большинства боксеров, а затем — индивидуальные. Он заставляет обучающихся выполнять упражнение в медленном темпе, прерывает его в разных фазах движения, делает замечание во время выполнения, акцентируя внимание учеников на той или иной детали. Чтобы избежать многих ошибок, можно выполнить удар по частям. Для этого, поставив учеников в боевую стой</w:t>
        <w:softHyphen/>
        <w:t>ку, следует исправить имеющиеся в ней недостатки. За</w:t>
        <w:softHyphen/>
        <w:t>тем ребятам надо предложить без шага вытянуть впе</w:t>
        <w:softHyphen/>
        <w:t>ред левую руку, сохраняя правильное положение кулака. Сначала движение выполняется медленно, а затем постепенно ускоряется. Далее к этому упражнению до</w:t>
        <w:softHyphen/>
        <w:t>бавляется незначительный поворот туловища слева на</w:t>
        <w:softHyphen/>
        <w:t>право. Теперь надо повторить передвижение вперед — назад без удара. И, наконец, связать все движения вме</w:t>
        <w:softHyphen/>
        <w:t>сте: делая шаг вперед, одновременно вытягивать руку, а затем возвращаться в исходное положение. По мере ов</w:t>
        <w:softHyphen/>
        <w:t>ладения движениями ученики ускоряют их и наносят прямой удар левой в голову более резко.</w:t>
      </w:r>
    </w:p>
    <w:p>
      <w:pPr>
        <w:pStyle w:val="Normal"/>
        <w:ind w:firstLine="397"/>
        <w:rPr/>
      </w:pPr>
      <w:r>
        <w:rPr/>
        <w:t>При таком способе изучения удара ребята быстрее овладевают его техникой.</w:t>
      </w:r>
    </w:p>
    <w:p>
      <w:pPr>
        <w:pStyle w:val="Normal"/>
        <w:ind w:firstLine="397"/>
        <w:rPr/>
      </w:pPr>
      <w:r>
        <w:rPr/>
        <w:t>Далее ученикам надо поупражняться в нанесении прямого удара левой, передвигаясь двумя, тремя ша</w:t>
        <w:softHyphen/>
        <w:t>гами вперед, шагом назад, подскоками и т. д. Часть этих упражнений имеет чисто координационный характер. Выполняя их, можно наносить и типовые, и легкие, и финтовые удары.</w:t>
      </w:r>
    </w:p>
    <w:p>
      <w:pPr>
        <w:pStyle w:val="Normal"/>
        <w:ind w:firstLine="397"/>
        <w:rPr/>
      </w:pPr>
      <w:r>
        <w:rPr/>
        <w:t>Например, ученикам можно дать следующие упраж</w:t>
        <w:softHyphen/>
        <w:t>нения:</w:t>
      </w:r>
    </w:p>
    <w:p>
      <w:pPr>
        <w:pStyle w:val="Normal"/>
        <w:numPr>
          <w:ilvl w:val="0"/>
          <w:numId w:val="60"/>
        </w:numPr>
        <w:rPr/>
      </w:pPr>
      <w:r>
        <w:rPr/>
        <w:t>С шагом вперед легкий прямой удар левой, одновременно подтягивая правую ногу, а затем, возвратив левую руку в исходное положение, такой же удар с шагом назад правой ногой.</w:t>
      </w:r>
    </w:p>
    <w:p>
      <w:pPr>
        <w:pStyle w:val="Normal"/>
        <w:numPr>
          <w:ilvl w:val="0"/>
          <w:numId w:val="60"/>
        </w:numPr>
        <w:rPr/>
      </w:pPr>
      <w:r>
        <w:rPr/>
        <w:t>Несколько повторных ударов при передвижении подскоками вперед, назад и по кругу.</w:t>
      </w:r>
    </w:p>
    <w:p>
      <w:pPr>
        <w:pStyle w:val="Normal"/>
        <w:numPr>
          <w:ilvl w:val="0"/>
          <w:numId w:val="60"/>
        </w:numPr>
        <w:rPr/>
      </w:pPr>
      <w:r>
        <w:rPr/>
        <w:t>Несколько слитных скользящих шагов вперед и — одиночный удар; затем после нескольких шагов назад снова удар.</w:t>
      </w:r>
    </w:p>
    <w:p>
      <w:pPr>
        <w:pStyle w:val="Normal"/>
        <w:numPr>
          <w:ilvl w:val="0"/>
          <w:numId w:val="60"/>
        </w:numPr>
        <w:rPr/>
      </w:pPr>
      <w:r>
        <w:rPr/>
        <w:t>С шагом правой ногой вперед прямой удар левой, а затем (вернувшись в исходное положение) прямой левой с шагом левой ноги назад.</w:t>
      </w:r>
    </w:p>
    <w:p>
      <w:pPr>
        <w:pStyle w:val="Normal"/>
        <w:ind w:firstLine="397"/>
        <w:rPr/>
      </w:pPr>
      <w:r>
        <w:rPr/>
        <w:t>После ударов без партнера, в шеренге, следует на</w:t>
        <w:softHyphen/>
        <w:t>чать изучение защит подставками и уходами назад, тех</w:t>
        <w:softHyphen/>
        <w:t>ника которых без партнера усваивается ребятами легко и быстро.</w:t>
      </w:r>
    </w:p>
    <w:p>
      <w:pPr>
        <w:pStyle w:val="Normal"/>
        <w:ind w:firstLine="397"/>
        <w:rPr/>
      </w:pPr>
      <w:r>
        <w:rPr/>
        <w:t>Преподаватель, встав лицом к ученикам, наносит в их сторону прямой удар левой, а они применяют одну, из защит. После защиты может быть нанесен одиночный контрудар. Задача ученика — быстрее реагировать на показываемый удар правильной защитой.</w:t>
      </w:r>
    </w:p>
    <w:p>
      <w:pPr>
        <w:pStyle w:val="Normal"/>
        <w:ind w:firstLine="397"/>
        <w:rPr/>
      </w:pPr>
      <w:r>
        <w:rPr/>
        <w:t>Эти же упражнения можно проделать и в парах, сво</w:t>
        <w:softHyphen/>
        <w:t>бодно передвигаясь по залу: один из учеников ими</w:t>
        <w:softHyphen/>
        <w:t>тирует прямой удар левой, другой, не разрывая даль</w:t>
        <w:softHyphen/>
        <w:t>ней дистанции, применяет защиту подставкой или уходом.</w:t>
      </w:r>
    </w:p>
    <w:p>
      <w:pPr>
        <w:pStyle w:val="Normal"/>
        <w:ind w:firstLine="397"/>
        <w:rPr/>
      </w:pPr>
      <w:r>
        <w:rPr/>
        <w:t>Предварительно преподаватель должен рассказать о дальней дистанции, объяснить и показать, как ее опре</w:t>
        <w:softHyphen/>
        <w:t>делять. Для этого боксеры становятся друг против друга в стойке, вытягивая левые руки вперед до соприкосно</w:t>
        <w:softHyphen/>
        <w:t>вения с ладонью партнера, и один из них делает шаг назад. Такое расстояние между боксерами и есть даль</w:t>
        <w:softHyphen/>
        <w:t>няя дистанция. В дальнейшем, выполняя все упражне</w:t>
        <w:softHyphen/>
        <w:t>ния с партнером в перчатках, боксеры должны нахо</w:t>
        <w:softHyphen/>
        <w:t>диться на дальней дистанции.</w:t>
      </w:r>
    </w:p>
    <w:p>
      <w:pPr>
        <w:pStyle w:val="Normal"/>
        <w:ind w:firstLine="397"/>
        <w:rPr/>
      </w:pPr>
      <w:r>
        <w:rPr/>
        <w:t>После этого упражнения ученики могут, свободно двигаясь по залу, атаковать воображаемого противника и защищаться от его ударов. Своего противника ребята должны представить возможно яснее. Надо вниматель</w:t>
        <w:softHyphen/>
        <w:t>ней следить за движениями учеников и давать им чет</w:t>
        <w:softHyphen/>
        <w:t>кие указания: не стоять на месте, передвигаться в раз</w:t>
        <w:softHyphen/>
        <w:t>ные стороны, чередовать финтовые удары с действитель</w:t>
        <w:softHyphen/>
        <w:t>ными, не опуская руки и плечо.</w:t>
      </w:r>
    </w:p>
    <w:p>
      <w:pPr>
        <w:pStyle w:val="Normal"/>
        <w:ind w:firstLine="397"/>
        <w:rPr/>
      </w:pPr>
      <w:r>
        <w:rPr/>
        <w:t>Далее следует приступить к изучению техники пря</w:t>
        <w:softHyphen/>
        <w:t>мого левой в упражнениях с партнерами в перчатках, которые можно надеть уже в первом уроке, посвященном прямому удару левой.</w:t>
      </w:r>
    </w:p>
    <w:p>
      <w:pPr>
        <w:pStyle w:val="Normal"/>
        <w:ind w:firstLine="397"/>
        <w:rPr/>
      </w:pPr>
      <w:r>
        <w:rPr/>
        <w:t>Начать эти упражнения лучше в двухшеренговом строю. Ребята, надев перчатки, становятся друг против друга в две шеренги на дальней дистанции. Преподава</w:t>
        <w:softHyphen/>
        <w:t>тель дает задание: находящиеся в одной шеренге держат правую перчатку на уровне подбородка, на некотором  расстоянии от него, подперев локоть другой рукой, а сто</w:t>
        <w:softHyphen/>
        <w:t>ящие в другой шеренге наносят по сигналу преподава</w:t>
        <w:softHyphen/>
        <w:t>теля прямые удары левой в раскрытые перчатки. Затем ребята меняются ролями. После смены ролей можно предложить одной шеренге атаковать тем же ударом в голову, а другой защищаться и наносить ответный контрудар. Ученики не должны нарушать строя, в про</w:t>
        <w:softHyphen/>
        <w:t>тивном случае преподавателю трудно следить за всеми боксерами и исправлять их ошибки.</w:t>
      </w:r>
    </w:p>
    <w:p>
      <w:pPr>
        <w:pStyle w:val="Normal"/>
        <w:ind w:firstLine="397"/>
        <w:rPr/>
      </w:pPr>
      <w:r>
        <mc:AlternateContent>
          <mc:Choice Requires="wps">
            <w:drawing>
              <wp:anchor behindDoc="0" distT="0" distB="0" distL="114935" distR="114935" simplePos="0" locked="0" layoutInCell="0" allowOverlap="1" relativeHeight="142">
                <wp:simplePos x="0" y="0"/>
                <wp:positionH relativeFrom="margin">
                  <wp:posOffset>3895090</wp:posOffset>
                </wp:positionH>
                <wp:positionV relativeFrom="paragraph">
                  <wp:posOffset>2764790</wp:posOffset>
                </wp:positionV>
                <wp:extent cx="0" cy="2416810"/>
                <wp:effectExtent l="1905" t="0" r="1905" b="0"/>
                <wp:wrapNone/>
                <wp:docPr id="30" name=""/>
                <a:graphic xmlns:a="http://schemas.openxmlformats.org/drawingml/2006/main">
                  <a:graphicData uri="http://schemas.microsoft.com/office/word/2010/wordprocessingShape">
                    <wps:wsp>
                      <wps:cNvSpPr/>
                      <wps:spPr>
                        <a:xfrm>
                          <a:off x="0" y="0"/>
                          <a:ext cx="0" cy="241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7pt,217.7pt" to="306.7pt,407.95pt" stroked="t" o:allowincell="f" style="position:absolute;mso-position-horizontal-relative:margin">
                <v:stroke color="black" weight="3240" joinstyle="miter" endcap="flat"/>
                <v:fill o:detectmouseclick="t" on="false"/>
                <w10:wrap type="none"/>
              </v:line>
            </w:pict>
          </mc:Fallback>
        </mc:AlternateContent>
      </w:r>
      <w:r>
        <w:rPr/>
        <w:t>После нескольких упражнений в шеренгах обучаю</w:t>
        <w:softHyphen/>
        <w:t>щиеся расходятся по залу парами (теми же, что и рань</w:t>
        <w:softHyphen/>
        <w:t>ше, или вновь составленными преподавателем).</w:t>
      </w:r>
    </w:p>
    <w:p>
      <w:pPr>
        <w:pStyle w:val="Normal"/>
        <w:ind w:firstLine="397"/>
        <w:rPr/>
      </w:pPr>
      <w:r>
        <w:rPr/>
        <w:t>На первом же уроке, в котором изучается прямой удар левой в голову, ученикам предлагаются следующие, упражнения в парах: сначала оба передвигаются друг против друга, сохраняя между собой дальнюю дистан</w:t>
        <w:softHyphen/>
        <w:t>цию; затем один из боксеров, передвигаясь, атакует прямым левой, а партнер защищается подставкой правой ладони, немного отходя назад. После отдыха партнеры меняются ролями.</w:t>
      </w:r>
    </w:p>
    <w:p>
      <w:pPr>
        <w:pStyle w:val="Normal"/>
        <w:ind w:firstLine="397"/>
        <w:rPr/>
      </w:pPr>
      <w:r>
        <w:rPr/>
        <w:t>В следующем раунде ученики могут наносить удары и защищаться поочередно (подставкой или уходом).</w:t>
      </w:r>
    </w:p>
    <w:p>
      <w:pPr>
        <w:pStyle w:val="Normal"/>
        <w:ind w:firstLine="397"/>
        <w:rPr/>
      </w:pPr>
      <w:r>
        <w:rPr/>
        <w:t>Надо предупредить обучающихся, что при изучении нового удара или защиты удар   наносится без финтов.</w:t>
      </w:r>
    </w:p>
    <w:p>
      <w:pPr>
        <w:pStyle w:val="Normal"/>
        <w:ind w:firstLine="397"/>
        <w:rPr/>
      </w:pPr>
      <w:r>
        <w:rPr/>
        <w:t>До начала каждого упражнения в парах, а также во время упражнения преподаватель делает замечания: «Не тесните противника», «Двигайтесь не только вперед, но и в разные стороны», «Соблюдайте боевую дистан</w:t>
        <w:softHyphen/>
        <w:t>цию», «Не опускайте правую ладонь», «Не стойте на месте — передвигайтесь» и др.</w:t>
      </w:r>
    </w:p>
    <w:p>
      <w:pPr>
        <w:pStyle w:val="Normal"/>
        <w:ind w:firstLine="397"/>
        <w:rPr/>
      </w:pPr>
      <w:r>
        <w:rPr/>
        <w:t>Особое внимание обращается на выполнение защит. При защите подставкой нельзя отворачивать голову в сторону, зажмуриваться, далеко отводить руку вперед, при уходе—сильно разрывать дистанцию.</w:t>
      </w:r>
    </w:p>
    <w:p>
      <w:pPr>
        <w:pStyle w:val="Normal"/>
        <w:ind w:firstLine="397"/>
        <w:rPr/>
      </w:pPr>
      <w:r>
        <w:rPr/>
        <w:t>В следующем упражнении в парах один из учеников наносит атакующий удар левой в голову, а другой за</w:t>
        <w:softHyphen/>
        <w:t>щищается подставкой с уходом и контратакует тем же ударом.  После этого занимающиеся меняются ролями.</w:t>
      </w:r>
    </w:p>
    <w:p>
      <w:pPr>
        <w:pStyle w:val="Normal"/>
        <w:ind w:firstLine="397"/>
        <w:rPr/>
      </w:pPr>
      <w:r>
        <w:rPr/>
        <w:t>Занятие, посвященное изучению прямого удара левой в голову, можно закончить упражнениями в перчатках с партнером.</w:t>
      </w:r>
    </w:p>
    <w:p>
      <w:pPr>
        <w:pStyle w:val="Normal"/>
        <w:ind w:firstLine="397"/>
        <w:rPr/>
      </w:pPr>
      <w:r>
        <w:rPr/>
        <w:t>В последующих 2—3 занятиях мальчики, повторив пройденный материал, изучают другие защиты (уклон вправо и отбивы), а также упражняются в нанесении прямого удара левой с уходом назад, повторных ударов, финта левой в сочетании с повторным ударом, контр</w:t>
        <w:softHyphen/>
        <w:t>атаки прямым левой при защите уклоном или отби</w:t>
        <w:softHyphen/>
        <w:t>вом и т. д.</w:t>
      </w:r>
    </w:p>
    <w:p>
      <w:pPr>
        <w:pStyle w:val="Normal"/>
        <w:ind w:firstLine="397"/>
        <w:rPr/>
      </w:pPr>
      <w:r>
        <w:rPr/>
        <w:t>Для изучения упомянутых приемов даются следую</w:t>
        <w:softHyphen/>
        <w:t>щие упражнения. Например, от атаки боксера прямым левой в голову партнер защищается уклоном вправо с контрударом левой  в голову, отбивом  правой рукой влево-вниз без контрудара и с контрударом, отбивом левой вправо-вниз; против атаки двумя повторными уда</w:t>
        <w:softHyphen/>
        <w:t>рами последовательно применяет для защиты подставку правой ладони и уход назад; те же защиты исполь</w:t>
        <w:softHyphen/>
        <w:t>зуются, когда боксер атакует финтом левой и повторным левой; на атаку прямым левой партнер наносит контр</w:t>
        <w:softHyphen/>
        <w:t>удар прямым левой с шагом назад и др.</w:t>
      </w:r>
    </w:p>
    <w:p>
      <w:pPr>
        <w:pStyle w:val="Normal"/>
        <w:ind w:firstLine="397"/>
        <w:rPr/>
      </w:pPr>
      <w:r>
        <w:rPr/>
        <w:t>Изучение новых защит в упражнениях с партнером связано с рядом трудностей. Как показывает практика, ученики при овладении защитами, отбивами и уклонами допускают много ошибок. Так, защищаясь отбивом, они далеко отводят вперед руку, делают ею чрезмерно большое и размашистое движение; защищаясь уклоном вправо, сильно сгибают ноги в коленях, наклоняются да</w:t>
        <w:softHyphen/>
        <w:t>леко вправо-назад, отворачивают лицо в сторону и т. д. Все эти ошибки обычно связаны с тем, что подростки еще не владеют собой и не умеют в нужный момент по</w:t>
        <w:softHyphen/>
        <w:t>давить боязнь при ударе партнера.</w:t>
      </w:r>
    </w:p>
    <w:p>
      <w:pPr>
        <w:pStyle w:val="Normal"/>
        <w:ind w:firstLine="397"/>
        <w:rPr/>
      </w:pPr>
      <w:r>
        <w:rPr/>
        <w:t>Примерно через 2—3 занятия после того, как ребята изучили прямой удар левой в голову, можно перейти к усвоению удара левой в туловище, а также к сочета</w:t>
        <w:softHyphen/>
        <w:t>ниям ударов в голову и туловище. Изучению этих соче</w:t>
        <w:softHyphen/>
        <w:t>таний надо посвятить 10—12 занятий.</w:t>
      </w:r>
    </w:p>
    <w:p>
      <w:pPr>
        <w:pStyle w:val="Normal"/>
        <w:ind w:firstLine="397"/>
        <w:rPr/>
      </w:pPr>
      <w:r>
        <w:rPr/>
        <w:t>Последовательность и методические приемы обучения прямому левой в туловище те же, что и при обучении прямому левой в голову.</w:t>
      </w:r>
    </w:p>
    <w:p>
      <w:pPr>
        <w:pStyle w:val="Normal"/>
        <w:ind w:firstLine="397"/>
        <w:rPr/>
      </w:pPr>
      <w:r>
        <w:rPr/>
        <w:t>Упражняясь в передвижении, боксеры наносят в ту</w:t>
        <w:softHyphen/>
        <w:t>ловище легкие, типовые и финтовые удары, чередуя их с ударами в голову. Например, передвигаясь вперед, можно выполнять: 1) с шагом левой удар в туловище, со следующим шагом удар в голову; 2) 2 удара в го</w:t>
        <w:softHyphen/>
        <w:t>лову, 2 удара в туловище, двигаясь подскоками; 3) удар левой в туловище с шагом правой вправо. При передви</w:t>
        <w:softHyphen/>
        <w:t>жении назад можно наносить удары в туловище: 1) от</w:t>
        <w:softHyphen/>
        <w:t>ставляя правую ногу назад и подтягивая левую до поло</w:t>
        <w:softHyphen/>
        <w:t>жения боевой стойки; 2) с шагом левой ногой назад, де</w:t>
        <w:softHyphen/>
        <w:t>лая затем свободный шаг правой назад; 3) с короткими и частыми приставными шагами назад или под</w:t>
        <w:softHyphen/>
        <w:t>скоками.</w:t>
      </w:r>
    </w:p>
    <w:p>
      <w:pPr>
        <w:pStyle w:val="Normal"/>
        <w:ind w:firstLine="397"/>
        <w:rPr/>
      </w:pPr>
      <w:r>
        <w:rPr/>
        <w:t>После того как боксеры поупражнялись в передви</w:t>
        <w:softHyphen/>
        <w:t>жении по залу, можно приступить к упражнениям на месте, построив ребят в несколько шеренг. Давая зада</w:t>
        <w:softHyphen/>
        <w:t>ние наносить удары в туловище, следует научить юных боксеров защите от этих ударов. При выполнении их боксеры допускают характерные ошибки: сильно сги</w:t>
        <w:softHyphen/>
        <w:t>баются в пояснице, приседают, отклоняются в сторону от направления удара, опускают правую руку и др. Имеются ошибки и в защитах: при подставке левого локтя боксер сильно поворачивает туловище направо, при защите подставкой правой ладонью слишком резко и далеко отводит свою правую руку.</w:t>
      </w:r>
    </w:p>
    <w:p>
      <w:pPr>
        <w:pStyle w:val="Normal"/>
        <w:ind w:firstLine="397"/>
        <w:rPr/>
      </w:pPr>
      <w:r>
        <w:rPr/>
        <w:t>Когда ученики станут правильно выполнять удары и защиты, им можно упражняться в выполнении различ</w:t>
        <w:softHyphen/>
        <w:t>ных сочетаний ударов в голову и туловище. Например: 1) при движении вперед финт в туловище, затем удар в голову (туловище),; 2) повторные удары с движением вперед левой в голову (туловище), левой в туловище (голову); 3) повторные удары с движением назад и т. д.</w:t>
      </w:r>
    </w:p>
    <w:p>
      <w:pPr>
        <w:pStyle w:val="Normal"/>
        <w:ind w:firstLine="397"/>
        <w:rPr/>
      </w:pPr>
      <w:r>
        <w:rPr/>
        <w:t>После этого ученикам предлагают упражнения без перчаток для овладения защитами и контрударами.</w:t>
      </w:r>
    </w:p>
    <w:p>
      <w:pPr>
        <w:pStyle w:val="Normal"/>
        <w:ind w:firstLine="397"/>
        <w:rPr/>
      </w:pPr>
      <w:r>
        <w:rPr/>
        <w:t>Здесь можно применить методический прием, описан</w:t>
        <w:softHyphen/>
        <w:t>ный выше в уроке бокса: преподаватель наносит опре</w:t>
        <w:softHyphen/>
        <w:t>деленный удар (в голову или в туловище), мальчики защищаются заданными защитами; в ответ на прямой удар левой в голову — уклон вправо, на прямой в туло</w:t>
        <w:softHyphen/>
        <w:t>вище — отход назад. Затем к тем же защитам добав</w:t>
        <w:softHyphen/>
        <w:t>ляется контрудар. Задания можно усложнить тем, что преподаватель наносит не одиночные удары, а их соче</w:t>
        <w:softHyphen/>
        <w:t>тания.</w:t>
      </w:r>
    </w:p>
    <w:p>
      <w:pPr>
        <w:pStyle w:val="Normal"/>
        <w:ind w:firstLine="397"/>
        <w:rPr/>
      </w:pPr>
      <w:r>
        <w:rPr/>
        <w:t>Потом пройденный материал изучается с партнером. Ученикам надо обязательно упражняться в прямых уда</w:t>
        <w:softHyphen/>
        <w:t>рах в голову и туловище, нанося их по перчаткам, кото</w:t>
        <w:softHyphen/>
        <w:t>рые держат партнеры. Выполняя эти упражнения, боксе</w:t>
        <w:softHyphen/>
        <w:t>ры смогут лучше усвоить различие в ударах в голову и туловище, овладеть боевыми дистанциями. Затем уче</w:t>
        <w:softHyphen/>
        <w:t>никам дается задание наносить удары партнерам, кото</w:t>
        <w:softHyphen/>
        <w:t>рые защищаются, а после усвоения защит применять и контратакующие удары.</w:t>
      </w:r>
    </w:p>
    <w:p>
      <w:pPr>
        <w:pStyle w:val="Normal"/>
        <w:ind w:firstLine="397"/>
        <w:rPr/>
      </w:pPr>
      <w:r>
        <w:rPr/>
        <w:t>Ошибки, которые наблюдались у ребят в упражне</w:t>
        <w:softHyphen/>
        <w:t>ниях без партнера, становятся особо заметными. Чтобы лучше их исправить, надо дать задание сначала нано</w:t>
        <w:softHyphen/>
        <w:t>сить удары медленно, не спеша.</w:t>
      </w:r>
    </w:p>
    <w:p>
      <w:pPr>
        <w:pStyle w:val="Normal"/>
        <w:ind w:firstLine="397"/>
        <w:rPr/>
      </w:pPr>
      <w:r>
        <w:rPr/>
        <w:t>Вот несколько примерных упражнений в парах:</w:t>
      </w:r>
    </w:p>
    <w:p>
      <w:pPr>
        <w:pStyle w:val="Normal"/>
        <w:numPr>
          <w:ilvl w:val="0"/>
          <w:numId w:val="35"/>
        </w:numPr>
        <w:rPr/>
      </w:pPr>
      <w:r>
        <w:rPr/>
        <w:t>Боксер атакует прямым ударом левой в голову с шагом впе</w:t>
        <w:softHyphen/>
        <w:t>ред, партнер защищается уходом назад и контратакует прямым ударом левой в голову или туловище.</w:t>
      </w:r>
    </w:p>
    <w:p>
      <w:pPr>
        <w:pStyle w:val="Normal"/>
        <w:numPr>
          <w:ilvl w:val="0"/>
          <w:numId w:val="35"/>
        </w:numPr>
        <w:rPr/>
      </w:pPr>
      <w:r>
        <w:rPr/>
        <w:t>Боксер атакует прямым ударом левой в туловище с шагом вперед, партнер защищается подставкой правой ладони и наносит встречный прямой удар левой в голову.</w:t>
      </w:r>
    </w:p>
    <w:p>
      <w:pPr>
        <w:pStyle w:val="Normal"/>
        <w:numPr>
          <w:ilvl w:val="0"/>
          <w:numId w:val="35"/>
        </w:numPr>
        <w:rPr/>
      </w:pPr>
      <w:r>
        <w:rPr/>
        <w:t>Боксер атакует прямым ударом левой в голову с шагом вперед, партнер делает уклон вправо и наносит встречный удар ле</w:t>
        <w:softHyphen/>
        <w:t>вой в туловище.</w:t>
      </w:r>
    </w:p>
    <w:p>
      <w:pPr>
        <w:pStyle w:val="Normal"/>
        <w:numPr>
          <w:ilvl w:val="0"/>
          <w:numId w:val="35"/>
        </w:numPr>
        <w:rPr/>
      </w:pPr>
      <w:r>
        <w:rPr/>
        <w:t>Боксер атакует повторным ударом в голову и туловище, а партнер защищается подставкой правой ладони, правого- локтя с уходом назад и наносит повторный контрудар левой с движением вперед.</w:t>
      </w:r>
    </w:p>
    <w:p>
      <w:pPr>
        <w:pStyle w:val="Normal"/>
        <w:numPr>
          <w:ilvl w:val="0"/>
          <w:numId w:val="35"/>
        </w:numPr>
        <w:rPr/>
      </w:pPr>
      <w:r>
        <w:rPr/>
        <w:t>Боксер атакует повторным ударом левой в туловище и голову, партнер защищается левым локтем и правой ладонью с уходом назад и наносит повторный удар левой.</w:t>
      </w:r>
    </w:p>
    <w:p>
      <w:pPr>
        <w:pStyle w:val="Normal"/>
        <w:ind w:firstLine="397"/>
        <w:rPr/>
      </w:pPr>
      <w:r>
        <w:rPr/>
        <w:t>Во всех приведенных примерах атакующий после контрудара партнера защищается уходами назад.</w:t>
      </w:r>
    </w:p>
    <w:p>
      <w:pPr>
        <w:pStyle w:val="Normal"/>
        <w:ind w:firstLine="397"/>
        <w:rPr/>
      </w:pPr>
      <w:r>
        <w:rPr/>
        <w:t>Обучая технике атакующего и контратакующего уда</w:t>
        <w:softHyphen/>
        <w:t>ра левой, защит от него, тренер должен требовать от уче</w:t>
        <w:softHyphen/>
        <w:t>ников не только правильной формы боевых движений. Удары и защиты должны выполняться быстро, легко. Внимание ученика следует направлять на точность дей</w:t>
        <w:softHyphen/>
        <w:t>ствий и на нахождение той дистанции, с которой удар может дойти до цели, а защита будет своевременно применена.</w:t>
      </w:r>
    </w:p>
    <w:p>
      <w:pPr>
        <w:pStyle w:val="Normal"/>
        <w:ind w:firstLine="397"/>
        <w:rPr/>
      </w:pPr>
      <w:r>
        <w:rPr/>
      </w:r>
    </w:p>
    <w:p>
      <w:pPr>
        <w:pStyle w:val="Normal"/>
        <w:rPr>
          <w:b/>
          <w:b/>
          <w:i/>
          <w:i/>
        </w:rPr>
      </w:pPr>
      <w:r>
        <w:rPr>
          <w:b/>
          <w:i/>
        </w:rPr>
        <w:t xml:space="preserve">Обучение атакующим и контратакующим действиям </w:t>
      </w:r>
    </w:p>
    <w:p>
      <w:pPr>
        <w:pStyle w:val="Normal"/>
        <w:rPr>
          <w:b/>
          <w:b/>
          <w:i/>
          <w:i/>
        </w:rPr>
      </w:pPr>
      <w:r>
        <w:rPr>
          <w:b/>
          <w:i/>
        </w:rPr>
        <w:t>при помощи прямого удара левой и защитам от них</w:t>
      </w:r>
    </w:p>
    <w:p>
      <w:pPr>
        <w:pStyle w:val="Normal"/>
        <w:rPr>
          <w:b/>
          <w:b/>
          <w:i/>
          <w:i/>
        </w:rPr>
      </w:pPr>
      <w:r>
        <w:rPr>
          <w:b/>
          <w:i/>
        </w:rPr>
      </w:r>
    </w:p>
    <w:p>
      <w:pPr>
        <w:pStyle w:val="Normal"/>
        <w:ind w:firstLine="397"/>
        <w:rPr/>
      </w:pPr>
      <w:r>
        <w:rPr/>
        <w:t>На первоначальном периоде обучения (описанном выше) основная задача состояла в том, чтобы научить боксеров правильным движениям ударов, защит, финтов и контрударов. После того как боксер овладел определенной техникой, он должен научиться применять ее в боевых условиях, при активном противодействии парт</w:t>
        <w:softHyphen/>
        <w:t>нера, когда необходим мгновенный выбор действий, т. е. в условных боях различной сложности. Ведь ученики пока еще не умеют атаковать ударом левой, не могут правильно рассчитать дистанцию, оказываются то слишком далеко от партнера, то слишком близко к нему, не умеют выбрать удобный момент для удара, теряются и не знают, как действовать дальше. Часто не умеют ребята и защищаться. Так, например, прикрывая под</w:t>
        <w:softHyphen/>
        <w:t>бородок правой перчаткой перед атакой, они непроиз</w:t>
        <w:softHyphen/>
        <w:t>вольно открываются, как только начинают атаковать сами или партнер. Особенно часто боксеры разрывают дистанцию и,  находясь друг  от друга  на   расстоянии 2—3 шагов, пытаются атаковать, но не достают партнера ударом.</w:t>
      </w:r>
    </w:p>
    <w:p>
      <w:pPr>
        <w:pStyle w:val="Normal"/>
        <w:ind w:firstLine="397"/>
        <w:rPr/>
      </w:pPr>
      <w:r>
        <w:rPr/>
        <w:t>Поэтому, обучая боксера атаке и контратаке, препо</w:t>
        <w:softHyphen/>
        <w:t>даватель должен не только развить у него правильные технические навыки, но и научить его рассчитывать дистанцию и выбирать моменты для атаки и контр</w:t>
        <w:softHyphen/>
        <w:t>атаки.</w:t>
      </w:r>
    </w:p>
    <w:p>
      <w:pPr>
        <w:pStyle w:val="Normal"/>
        <w:ind w:firstLine="397"/>
        <w:rPr/>
      </w:pPr>
      <w:r>
        <w:rPr/>
        <w:t>Главная задача тренера — научить юного боксера скрытно и незаметно для партнера подготавливать раз</w:t>
        <w:softHyphen/>
        <w:t>личные атаки и контратаки левой, выбирать момент для того, чтобы их успешно применять и своевременно защищаться.</w:t>
      </w:r>
    </w:p>
    <w:p>
      <w:pPr>
        <w:pStyle w:val="Normal"/>
        <w:ind w:firstLine="397"/>
        <w:rPr/>
      </w:pPr>
      <w:r>
        <w:rPr/>
        <w:t>Чтобы атака была успешной, необходимо выполнить несколько условий. Ученику, во-первых, нужно уметь раскрыть партнера при помощи обманных движений и маневрирования, страхуясь от неожиданных ударов; во-вторых, незаметно подойдя на дистанцию своего удара, выбрать момент «неготовности» партнера к контратаке; в-третьих, мгновенно провести атаку и отойти на нуж</w:t>
        <w:softHyphen/>
        <w:t>ную дистанцию, не получая удара.</w:t>
      </w:r>
    </w:p>
    <w:p>
      <w:pPr>
        <w:pStyle w:val="Normal"/>
        <w:ind w:firstLine="397"/>
        <w:rPr/>
      </w:pPr>
      <w:r>
        <w:rPr/>
        <w:t>Чтобы правильно реагировать на атаку и своевре</w:t>
        <w:softHyphen/>
        <w:t>менно защититься, боксер должен уметь различать на</w:t>
        <w:softHyphen/>
        <w:t>правление прямого левой и отличать по ряду признаков действительный удар от ложного, должен «чувствовать» дистанцию, с которой партнер наносит удар.</w:t>
      </w:r>
    </w:p>
    <w:p>
      <w:pPr>
        <w:pStyle w:val="Normal"/>
        <w:ind w:firstLine="397"/>
        <w:rPr/>
      </w:pPr>
      <w:r>
        <w:rPr/>
        <w:t>Для успешной контратаки боксеру следует убеди</w:t>
        <w:softHyphen/>
        <w:t>тельно провести вызов, сближаясь на дистанции удара с партнером, создать готовность к немедленному «перехвату» его атакующего удара (отличив его от финта) заранее выбранной защитой и контрударом и мгновенно провести контратакующее действие.</w:t>
      </w:r>
    </w:p>
    <w:p>
      <w:pPr>
        <w:pStyle w:val="Normal"/>
        <w:ind w:firstLine="397"/>
        <w:rPr/>
      </w:pPr>
      <w:r>
        <w:rPr/>
        <w:t>При защите от контратаки боксеру очень важно уметь моментально переключиться от своего атакующего движения к защитному. Новичок потому не находит удобного момента для атаки и контратаки левой,- что не умеет ее подготавливать во время маневрирования, не применяет финтов. Нужно показать ученикам, как, передвигаясь по рингу в различных направлениях, можно приближаться к партнеру или отходить от него, как со</w:t>
        <w:softHyphen/>
        <w:t>здавать положения (например, делая шаг вперед-влево), чтобы партнер оказался наиболее открытым, как оттес</w:t>
        <w:softHyphen/>
        <w:t>нять отходящего партнера к канатам или в углы ринга, как использовать маневрирование, чтобы подготовить удобный момент для атаки и контратаки (определять время, дистанцию, открытое место и т. п.).</w:t>
      </w:r>
    </w:p>
    <w:p>
      <w:pPr>
        <w:pStyle w:val="Normal"/>
        <w:ind w:firstLine="397"/>
        <w:rPr/>
      </w:pPr>
      <w:r>
        <w:rPr/>
        <w:t>Чтобы подготовить атаку и контратаку, важно умело финтовать.</w:t>
      </w:r>
    </w:p>
    <w:p>
      <w:pPr>
        <w:pStyle w:val="Normal"/>
        <w:ind w:firstLine="397"/>
        <w:rPr/>
      </w:pPr>
      <w:r>
        <w:rPr/>
        <w:t>Простейшим финтам (показ удара в туловище и удар в голову или показ удара в голову и удар в туловище и др.) нужно обучать сразу после того, как боксеры усвоят технику удара. Тогда они будут вооружены силь</w:t>
        <w:softHyphen/>
        <w:t>ным средством подготовки атаки и контратаки и смо</w:t>
        <w:softHyphen/>
        <w:t>гут атаковать более организованно и действенно. Когда боксеры овладеют простейшими финтами, нужно пока</w:t>
        <w:softHyphen/>
        <w:t>зать им, как финтовать движениями туловища, ног, по</w:t>
        <w:softHyphen/>
        <w:t>казать, как пользоваться сменой темпа движений, чтобы успешно нанести удар. Так, после двух-трех нарочито замедленных прямых ударов (от которых партнер легко защитится) очередной, быстро нанесенный удар, как правило, попадает в цель.</w:t>
      </w:r>
    </w:p>
    <w:p>
      <w:pPr>
        <w:pStyle w:val="Normal"/>
        <w:ind w:firstLine="397"/>
        <w:rPr/>
      </w:pPr>
      <w:r>
        <w:rPr/>
        <w:t>Следует также показать, например, что, умышленно не доставая партнера, как бы ошибаясь в расчете ди</w:t>
        <w:softHyphen/>
        <w:t>станции, можно усыпить его бдительность, а затем нанести удар.</w:t>
      </w:r>
    </w:p>
    <w:p>
      <w:pPr>
        <w:pStyle w:val="Normal"/>
        <w:ind w:firstLine="397"/>
        <w:rPr/>
      </w:pPr>
      <w:r>
        <w:rPr/>
        <w:t>Не всегда удается этими примерами научить боксера действовать именно так, но они знакомят его с приемами тактики, приучают тактически мыслить, создают у него представление о тактических действиях.</w:t>
      </w:r>
    </w:p>
    <w:p>
      <w:pPr>
        <w:pStyle w:val="Normal"/>
        <w:ind w:firstLine="397"/>
        <w:rPr/>
      </w:pPr>
      <w:r>
        <w:rPr/>
        <w:t>Необходимо научить боксеров завязывать атаку, по</w:t>
        <w:softHyphen/>
        <w:t>казать, как для этого сочетают легкие удары с отходами и маневрированием, пока не будет создано положение, из которого удобно начать атакующее действие; как пользоваться легкими ударами левой рукой, разрушающими защиту партнера и позволяющими перейти к действительной атаке, как развивать атаку повторными уда</w:t>
        <w:softHyphen/>
        <w:t>рами и т. п.</w:t>
      </w:r>
    </w:p>
    <w:p>
      <w:pPr>
        <w:pStyle w:val="Normal"/>
        <w:ind w:firstLine="397"/>
        <w:rPr/>
      </w:pPr>
      <w:r>
        <w:rPr/>
        <w:t>Чтобы научить обучаемого основным тактическим действиям и развить такие качества, как вниматель</w:t>
        <w:softHyphen/>
        <w:t>ность, двигательная память, быстрота реакции, тренер может подобрать большое количество упражнений. Все они должны быть построены по принципу постепенного усложнения заданий для развития памяти, наблюдательности, внимания, быстроты восприятия и ответов на различные боевые ситуации.</w:t>
      </w:r>
    </w:p>
    <w:p>
      <w:pPr>
        <w:pStyle w:val="Normal"/>
        <w:ind w:firstLine="397"/>
        <w:rPr/>
      </w:pPr>
      <w:r>
        <w:rPr/>
        <w:t>Вот примерные упражнения для овладения атакой и защитами от атак (после каждого раунда боксеры меняются ролями).</w:t>
      </w:r>
    </w:p>
    <w:p>
      <w:pPr>
        <w:pStyle w:val="Normal"/>
        <w:ind w:firstLine="397"/>
        <w:rPr/>
      </w:pPr>
      <w:r>
        <w:rPr/>
        <w:t>Боксеры, надев перчатки, становятся друг перед дру</w:t>
        <w:softHyphen/>
        <w:t>гом на расстоянии вне боевой дистанции. Одному дается задание сделать шаг вперед и назад (или 2—3 шага вперед-назад), а затем нанести с шагом вперед пря</w:t>
        <w:softHyphen/>
        <w:t>мой удар левой в голову. Другой реагирует на эти дви</w:t>
        <w:softHyphen/>
        <w:t>жения шагами назад-вперед и имитирует защиту от удара. Затем то же упражнение проделывается на боевой дистанции, и боксер наносит удар непосредственно парт</w:t>
        <w:softHyphen/>
        <w:t>неру, передвигаясь вперед-назад. И, наконец, боксеры выполняют упражнение, произвольно передвигаясь по залу.</w:t>
      </w:r>
    </w:p>
    <w:p>
      <w:pPr>
        <w:pStyle w:val="Normal"/>
        <w:ind w:firstLine="397"/>
        <w:rPr/>
      </w:pPr>
      <w:r>
        <w:rPr/>
        <w:t>Потом вместо действительного удара в тех же услож</w:t>
        <w:softHyphen/>
        <w:t>няющихся условиях ученики наносят финт, а их парт</w:t>
        <w:softHyphen/>
        <w:t>неры страхуются от возможных действительных ударов. Такие же задания даются при нанесении удара в туло</w:t>
        <w:softHyphen/>
        <w:t>вище. Эти упражнения позволяют защищающимся узна</w:t>
        <w:softHyphen/>
        <w:t>вать и запоминать особенности передвижений партнера, атакующих и ложных ударов и дистанции ударов, а ата</w:t>
        <w:softHyphen/>
        <w:t>кующий запоминает дистанции, с которых ему удобно наносить финты и действительные удары.</w:t>
      </w:r>
    </w:p>
    <w:p>
      <w:pPr>
        <w:pStyle w:val="Normal"/>
        <w:ind w:firstLine="397"/>
        <w:rPr/>
      </w:pPr>
      <w:r>
        <w:rPr/>
        <w:t>Затем занимающиеся упражняются в выборе атакую</w:t>
        <w:softHyphen/>
        <w:t>щих и защитных действий, что поможет развить быстро</w:t>
        <w:softHyphen/>
        <w:t>ту сложной реакции.</w:t>
      </w:r>
    </w:p>
    <w:p>
      <w:pPr>
        <w:pStyle w:val="Normal"/>
        <w:ind w:firstLine="397"/>
        <w:rPr/>
      </w:pPr>
      <w:r>
        <w:rPr/>
        <w:t>Боксеры выполняют задание опять сначала вне ди</w:t>
        <w:softHyphen/>
        <w:t>станции ударов, а затем на боевой дистанции при огра</w:t>
        <w:softHyphen/>
        <w:t>ниченном и произвольном передвижении.</w:t>
      </w:r>
    </w:p>
    <w:p>
      <w:pPr>
        <w:pStyle w:val="Normal"/>
        <w:ind w:firstLine="397"/>
        <w:rPr/>
      </w:pPr>
      <w:r>
        <w:rPr/>
        <w:t>Один боксер наносит то финт, то удар в голову, а другой только защищается. Затем финты и действи</w:t>
        <w:softHyphen/>
        <w:t>тельные удары наносятся в туловище.</w:t>
      </w:r>
    </w:p>
    <w:p>
      <w:pPr>
        <w:pStyle w:val="Normal"/>
        <w:ind w:firstLine="397"/>
        <w:rPr/>
      </w:pPr>
      <w:r>
        <w:rPr/>
        <w:t>После того как боксеры научатся различать действия партнера, быстро реагировать на них и защищаться, одному упражняющемуся дается задание наносить лож</w:t>
        <w:softHyphen/>
        <w:t>ные и действительные удары в голову и туловище в различной последовательности, а его партнеру — защи</w:t>
        <w:softHyphen/>
        <w:t>щаться. И, наконец, в следующем упражнении оба парт</w:t>
        <w:softHyphen/>
        <w:t>нера имеют право вести бой прямым левой в голову и туловище, применяя финты и известные им защиты.</w:t>
      </w:r>
    </w:p>
    <w:p>
      <w:pPr>
        <w:pStyle w:val="Normal"/>
        <w:ind w:firstLine="397"/>
        <w:rPr/>
      </w:pPr>
      <w:r>
        <w:rPr/>
        <w:t>На первых порах у обучаемых в условном бою по</w:t>
        <w:softHyphen/>
        <w:t>вторяются те или иные ошибки: боксеры излишне разрывают дистанцию (еще не чувствуют ее), не отличают финт от удара, запаздывают с атакой, не успевают за</w:t>
        <w:softHyphen/>
        <w:t>щищаться, не видят и не используют неудобное поло</w:t>
        <w:softHyphen/>
        <w:t>жение партнера для атаки, часто сковываются и не ре</w:t>
        <w:softHyphen/>
        <w:t>шаются предпринять атаку. Тренер должен постоянно исправлять ошибки боксеров и предлагать им выполнять более простые упражнения. Систематически повторяя та</w:t>
        <w:softHyphen/>
        <w:t>кие упражнения, боксеры воспитывают у себя чувство времени и дистанции и постепенно приучаются непри</w:t>
        <w:softHyphen/>
        <w:t>нужденно атаковать прямым левой и защищаться от атак партнера.</w:t>
      </w:r>
    </w:p>
    <w:p>
      <w:pPr>
        <w:pStyle w:val="Normal"/>
        <w:ind w:firstLine="397"/>
        <w:rPr/>
      </w:pPr>
      <w:r>
        <w:rPr/>
        <w:t>Затем приступают к изучению контратак.</w:t>
      </w:r>
    </w:p>
    <w:p>
      <w:pPr>
        <w:pStyle w:val="Normal"/>
        <w:ind w:firstLine="397"/>
        <w:rPr/>
      </w:pPr>
      <w:r>
        <w:rPr/>
        <w:t>Боксер может контратаковать в двух случаях: 1) ког</w:t>
        <w:softHyphen/>
        <w:t>да первым атакует партнер и 2) когда атака партнера подготовлена и спровоцирована самим боксером с по</w:t>
        <w:softHyphen/>
        <w:t>мощью вызова — открытиями и другими ложными дей</w:t>
        <w:softHyphen/>
        <w:t>ствиями.</w:t>
      </w:r>
    </w:p>
    <w:p>
      <w:pPr>
        <w:pStyle w:val="Normal"/>
        <w:ind w:firstLine="397"/>
        <w:rPr/>
      </w:pPr>
      <w:r>
        <w:rPr>
          <w:b/>
        </w:rPr>
        <w:t>Обучение контратаке при атаке партнера</w:t>
      </w:r>
      <w:r>
        <w:rPr/>
        <w:t>. Прежде всего, необходимо научить контратакующего отличать удар от финта, различать направление удара, своевре</w:t>
        <w:softHyphen/>
        <w:t>менно и быстро проводить контратакующие действия, атакующего же — различать контратакующее действие партнера: ответное, встречное при движении ног, при движении туловища. Сначала ученикам даются упраж</w:t>
        <w:softHyphen/>
        <w:t>нения без выбора: с ограниченным передвижением (так называемые упражнения «на месте») и при произволь</w:t>
        <w:softHyphen/>
        <w:t>ном передвижении по залу — в которых боксеры решают поставленные задачи в условиях маневрирования и вне</w:t>
        <w:softHyphen/>
        <w:t>запности.</w:t>
      </w:r>
    </w:p>
    <w:p>
      <w:pPr>
        <w:pStyle w:val="Normal"/>
        <w:ind w:firstLine="397"/>
        <w:rPr/>
      </w:pPr>
      <w:r>
        <w:rPr/>
        <w:t>На атаку прямым левой партнер отвечает определен</w:t>
        <w:softHyphen/>
        <w:t>ной защитой, заданной тренером (отход назад, подставка, уклон, отбив левой рукой), и наносит заданный контрудар. Атакующий применяет одну из защит. На</w:t>
        <w:softHyphen/>
        <w:t>пример, если боксер атакует прямым левой в голову, его партнер использует защиту отходом назад и наносит прямой удар левой в голову с быстрым движением впе</w:t>
        <w:softHyphen/>
        <w:t>ред (типа «челночного движения»), атакующий защищается отбивом; или боксер атакует прямым левой в туловище, а партнер защищается подставкой правой ла</w:t>
        <w:softHyphen/>
        <w:t>дони и наносит контрудар левой в голову. Атакующий защищается отходом. Вначале атака и контратака при упражнениях на месте и при произвольном передвиже</w:t>
        <w:softHyphen/>
        <w:t>нии   производятся   медленно.   Это   позволяет   партнеру прочувствовать дистанцию, вовремя отреагировать и за</w:t>
        <w:softHyphen/>
        <w:t>щититься. Постепенно темп упражнения ускоряется и доводится до принятого в бою.</w:t>
      </w:r>
    </w:p>
    <w:p>
      <w:pPr>
        <w:pStyle w:val="Normal"/>
        <w:ind w:firstLine="397"/>
        <w:rPr/>
      </w:pPr>
      <w:r>
        <w:rPr/>
        <w:t>Далее задание усложняется — атакующий ставится перед необходимостью защищаться не от одного опреде</w:t>
        <w:softHyphen/>
        <w:t>ленного контрудара, а от различных..</w:t>
      </w:r>
    </w:p>
    <w:p>
      <w:pPr>
        <w:pStyle w:val="Normal"/>
        <w:ind w:firstLine="397"/>
        <w:rPr/>
      </w:pPr>
      <w:r>
        <w:rPr/>
        <w:t>На атаку прямым левой партнер применяет контр</w:t>
        <w:softHyphen/>
        <w:t>удары и в голову, и в туловище с определенными защи</w:t>
        <w:softHyphen/>
        <w:t>тами, а атакующий реагирует соответствующей защитой. Например, один атакует прямым левой в голову, другой применяет или защиту отходом назад с последующим прямым левой в голову, или защиту уклоном вправо с ударом в туловище. Первый соответственно защи</w:t>
        <w:softHyphen/>
        <w:t>щается отходом или подставкой руки. Или один боксер атакует прямым левой в туловище, а другой применяет защиту подставкой правой ладони и наносит контрудар левой в голову или отходит назад и наносит удар в ту</w:t>
        <w:softHyphen/>
        <w:t>ловище. Первый защищается соответственно отходом или подставкой руки.</w:t>
      </w:r>
    </w:p>
    <w:p>
      <w:pPr>
        <w:pStyle w:val="Normal"/>
        <w:ind w:firstLine="397"/>
        <w:rPr/>
      </w:pPr>
      <w:r>
        <w:rPr/>
        <w:t>Упражнения можно усложнить, давая контратакующему право применять в ответ на прямой левой не два определенных контрудара, а три и более. Атакующему становится все труднее правильно и своевременно защи</w:t>
        <w:softHyphen/>
        <w:t>щаться.</w:t>
      </w:r>
    </w:p>
    <w:p>
      <w:pPr>
        <w:pStyle w:val="Normal"/>
        <w:ind w:firstLine="397"/>
        <w:rPr/>
      </w:pPr>
      <w:r>
        <w:rPr/>
        <w:t>Для усложнения действий контратакующего и при</w:t>
        <w:softHyphen/>
        <w:t>ближения упражнения к боевым атакующий получает задание наносить удары и в голову и в туловище, а за</w:t>
        <w:softHyphen/>
        <w:t>тем применять финты.</w:t>
      </w:r>
    </w:p>
    <w:p>
      <w:pPr>
        <w:pStyle w:val="Normal"/>
        <w:ind w:firstLine="397"/>
        <w:rPr/>
      </w:pPr>
      <w:r>
        <w:rPr/>
        <w:t>Приведем несколько примеров:</w:t>
      </w:r>
    </w:p>
    <w:p>
      <w:pPr>
        <w:pStyle w:val="Normal"/>
        <w:numPr>
          <w:ilvl w:val="0"/>
          <w:numId w:val="18"/>
        </w:numPr>
        <w:rPr/>
      </w:pPr>
      <w:r>
        <w:rPr/>
        <w:t>Атакующий применяет удар левой в голову или туловище, партнер или отходит назад с последующим ударом в голову, или подставляет правую ладонь с ударом в голову. Атакующий в обоих случаях принимает защиту, сохраняя удобное исходное положение для последующих действий.</w:t>
      </w:r>
    </w:p>
    <w:p>
      <w:pPr>
        <w:pStyle w:val="Normal"/>
        <w:numPr>
          <w:ilvl w:val="0"/>
          <w:numId w:val="18"/>
        </w:numPr>
        <w:rPr/>
      </w:pPr>
      <w:r>
        <w:rPr/>
        <w:t>Атакующий наносит ложный и действительный удары в туло</w:t>
        <w:softHyphen/>
        <w:t>вище и действительный удар в голову; партнер применяет те же защиты и контрудары, что и в предыдущем примере; он должен не раскрываться при финтах. Атакующий защищается, а в случае реа</w:t>
        <w:softHyphen/>
        <w:t>гирования партнера на финт быстро атакует в открытое место.</w:t>
      </w:r>
    </w:p>
    <w:p>
      <w:pPr>
        <w:pStyle w:val="Normal"/>
        <w:numPr>
          <w:ilvl w:val="0"/>
          <w:numId w:val="18"/>
        </w:numPr>
        <w:rPr/>
      </w:pPr>
      <w:r>
        <w:rPr/>
        <w:t>Атакующий наносит ложный и действительный удары в го</w:t>
        <w:softHyphen/>
        <w:t>лову и действительный удар в туловище; партнер отвечает теми же защитами и контрударами, что и в предыдущем примере, и не дол</w:t>
        <w:softHyphen/>
        <w:t>жен раскрываться при финтах. Атакующий защищается, а в случае реагирования партнера на финт быстро атакует в открытое место.</w:t>
      </w:r>
    </w:p>
    <w:p>
      <w:pPr>
        <w:pStyle w:val="Normal"/>
        <w:numPr>
          <w:ilvl w:val="0"/>
          <w:numId w:val="18"/>
        </w:numPr>
        <w:rPr/>
      </w:pPr>
      <w:r>
        <w:rPr/>
        <w:t>Атакующий наносит ложные и действительные удары в голову и туловище;  партнер применяет те же защиты и контрудары, что и в предыдущем примере, и не должен раскрываться при фин</w:t>
        <w:softHyphen/>
        <w:t>тах. Атакующий защищается, а в случае реагирования партнера на финт быстро атакует в открытое место.</w:t>
      </w:r>
    </w:p>
    <w:p>
      <w:pPr>
        <w:pStyle w:val="Normal"/>
        <w:ind w:firstLine="397"/>
        <w:rPr/>
      </w:pPr>
      <w:r>
        <w:rPr>
          <w:b/>
        </w:rPr>
        <w:t>Обучение контратаке с вызовом партнера на атаку ложными ударами и открытиями</w:t>
      </w:r>
      <w:r>
        <w:rPr/>
        <w:t>. В этом случае дей</w:t>
        <w:softHyphen/>
        <w:t>ствия контратакующего затрудняются сложностью са</w:t>
        <w:softHyphen/>
        <w:t>мих подготовительных действий и необходимостью мгновенно переключаться от них на контратаку.</w:t>
      </w:r>
    </w:p>
    <w:p>
      <w:pPr>
        <w:pStyle w:val="Normal"/>
        <w:ind w:firstLine="397"/>
        <w:rPr/>
      </w:pPr>
      <w:r>
        <w:rPr/>
        <w:t>Проводя подготовительные действия, боксер должен быть очень внимательным и всегда готовым к заранее намеченному контрудару в ответ на начавшееся движе</w:t>
        <w:softHyphen/>
        <w:t>ние партнера и к защите от его неожиданных действий. Мгновенный переход от подготовительных действий к контратаке требует от боксера решительности и исклю</w:t>
        <w:softHyphen/>
        <w:t>чительно быстрых действий. Кроме того, вызывающему партнера на атаку надо уметь различать атакующий удар от ложного и не начинать контратаку в ответ на финт партнера.</w:t>
      </w:r>
    </w:p>
    <w:p>
      <w:pPr>
        <w:pStyle w:val="Normal"/>
        <w:ind w:firstLine="397"/>
        <w:rPr/>
      </w:pPr>
      <w:r>
        <w:rPr/>
        <w:t>Чтобы научиться применять ложные удары для вы</w:t>
        <w:softHyphen/>
        <w:t>зова, на атаку с последующим контрударом, занимаю</w:t>
        <w:softHyphen/>
        <w:t>щимся можно предложить следующие примерные упраж</w:t>
        <w:softHyphen/>
        <w:t>нения (на месте и при произвольном передвижении по залу):</w:t>
      </w:r>
    </w:p>
    <w:p>
      <w:pPr>
        <w:pStyle w:val="Normal"/>
        <w:numPr>
          <w:ilvl w:val="0"/>
          <w:numId w:val="5"/>
        </w:numPr>
        <w:rPr/>
      </w:pPr>
      <w:r>
        <w:rPr/>
        <w:t>Один получает задание наносить финт левой в голову, вто</w:t>
        <w:softHyphen/>
        <w:t>рой — атаковать его в туловище. Применяющий финт защищается подставкой и наносит удар в голову (или отходит назад и затем наносит удар с шагом вперед «челночным движением».).</w:t>
      </w:r>
    </w:p>
    <w:p>
      <w:pPr>
        <w:pStyle w:val="Normal"/>
        <w:numPr>
          <w:ilvl w:val="0"/>
          <w:numId w:val="5"/>
        </w:numPr>
        <w:rPr/>
      </w:pPr>
      <w:r>
        <w:rPr/>
        <w:t>Один получает задание наносить финт левой в туловище, вто</w:t>
        <w:softHyphen/>
        <w:t>рой — атаковать его в голову. Применяющий финт защищается от</w:t>
        <w:softHyphen/>
        <w:t>ходом назад с последующим ударом в голову партнера при движе</w:t>
        <w:softHyphen/>
        <w:t>нии вперед — «челночным движением» (или защищается уклоном вправо и одновременно наносит удар в туловище).</w:t>
      </w:r>
    </w:p>
    <w:p>
      <w:pPr>
        <w:pStyle w:val="Normal"/>
        <w:numPr>
          <w:ilvl w:val="0"/>
          <w:numId w:val="5"/>
        </w:numPr>
        <w:rPr/>
      </w:pPr>
      <w:r>
        <w:rPr/>
        <w:t>Один получает задание наносить финт в голову или в туло</w:t>
        <w:softHyphen/>
        <w:t>вище. На эти финты партнер должен ответить атакующими ударами соответственно в туловище и голову. Применяющий финты защи</w:t>
        <w:softHyphen/>
        <w:t>щается и контратакует,  как в  предыдущих упражнениях.</w:t>
      </w:r>
    </w:p>
    <w:p>
      <w:pPr>
        <w:pStyle w:val="Normal"/>
        <w:ind w:firstLine="397"/>
        <w:rPr/>
      </w:pPr>
      <w:r>
        <w:rPr/>
        <w:t>Чтобы боксер научился применять ложные открытия, можно предложить следующие примерные упражнения.</w:t>
      </w:r>
    </w:p>
    <w:p>
      <w:pPr>
        <w:pStyle w:val="Normal"/>
        <w:ind w:firstLine="397"/>
        <w:rPr/>
      </w:pPr>
      <w:r>
        <w:rPr/>
        <w:t>Двигаясь быстрыми мелкими шагами вперед — назад, вправо-влево и делая финтовые движения туловищем, боксер все время входит в дистанцию ударов партнера и мгновенно выходит из нее, «дергая» его этим. Партнер стремится уловить нужный момент и дистанцию до противника и наносит атакующие удары в его голову или туловище. В этом упражнении вызов достигается ложным открытием, так как вызывающий входит в зону дистанции партнера без удара, чем создает видимость рас</w:t>
        <w:softHyphen/>
        <w:t>крытия.</w:t>
      </w:r>
    </w:p>
    <w:p>
      <w:pPr>
        <w:pStyle w:val="Normal"/>
        <w:ind w:firstLine="397"/>
        <w:rPr/>
      </w:pPr>
      <w:r>
        <w:rPr/>
        <w:t>У боксеров воспитываются самообладание, выдержка, вырабатываются глазомер (особенно у вызывающего на атаку), быстрота и подвижность ног.</w:t>
      </w:r>
    </w:p>
    <w:p>
      <w:pPr>
        <w:pStyle w:val="Normal"/>
        <w:ind w:firstLine="397"/>
        <w:rPr/>
      </w:pPr>
      <w:r>
        <w:rPr/>
        <w:t>В следующем упражнении вызывающий проделы</w:t>
        <w:softHyphen/>
        <w:t>вает все те же подготовительные действия, но после атаки партнера, выбрав благоприятный момент, прово</w:t>
        <w:softHyphen/>
        <w:t>дит контратаку.</w:t>
      </w:r>
    </w:p>
    <w:p>
      <w:pPr>
        <w:pStyle w:val="Normal"/>
        <w:ind w:firstLine="397"/>
        <w:rPr/>
      </w:pPr>
      <w:r>
        <w:rPr/>
        <w:t>Следует обратить особое внимание на четкое выпол</w:t>
        <w:softHyphen/>
        <w:t>нение вызывающим боксером мгновенного отхода назад с одновременным быстрым ударом и движения назад (защиты) с последующим шагом вперед и ударом («чел</w:t>
        <w:softHyphen/>
        <w:t>ночное движение»).</w:t>
      </w:r>
    </w:p>
    <w:p>
      <w:pPr>
        <w:pStyle w:val="Normal"/>
        <w:ind w:firstLine="397"/>
        <w:rPr/>
      </w:pPr>
      <w:r>
        <w:rPr/>
        <w:t>Кроме описанных контрударов, боксеру нужно при</w:t>
        <w:softHyphen/>
        <w:t>менять контратаки при защитах уклоном и отбивами.</w:t>
      </w:r>
    </w:p>
    <w:p>
      <w:pPr>
        <w:pStyle w:val="Normal"/>
        <w:ind w:firstLine="397"/>
        <w:rPr/>
      </w:pPr>
      <w:r>
        <w:rPr/>
        <w:t>По мере прохождения материала упражнения с односторонней атакой и контратакой заменяются постепенно усложняющимися условными боями, в которых боксерам дается задание взаимно атаковать и контратаковать друг друга.</w:t>
      </w:r>
    </w:p>
    <w:p>
      <w:pPr>
        <w:pStyle w:val="Normal"/>
        <w:ind w:firstLine="397"/>
        <w:rPr/>
      </w:pPr>
      <w:r>
        <w:rPr/>
        <w:t>В конце изучаемого раздела боксеры упражняются в условном бою, взаимно атакуя и контратакуя друг друга прямыми ударами левой в голову и в туловище, пользуясь всеми видами пройденных защит, различными финтовыми ударами и другими ложными действиями.</w:t>
      </w:r>
    </w:p>
    <w:p>
      <w:pPr>
        <w:pStyle w:val="Normal"/>
        <w:ind w:firstLine="397"/>
        <w:rPr/>
      </w:pPr>
      <w:r>
        <w:rPr/>
        <w:t>Упражнения в условных боях с применением пря</w:t>
        <w:softHyphen/>
        <w:t>мого удара левой в голову и туловище широко исполь</w:t>
        <w:softHyphen/>
        <w:t>зуются на протяжении всех этапов обучения и трени</w:t>
        <w:softHyphen/>
        <w:t>ровки боксера.</w:t>
      </w:r>
    </w:p>
    <w:p>
      <w:pPr>
        <w:pStyle w:val="Normal"/>
        <w:ind w:firstLine="397"/>
        <w:rPr/>
      </w:pPr>
      <w:r>
        <w:rPr/>
        <w:t>Преподаватель, наблюдая в дальнейшем за учени</w:t>
        <w:softHyphen/>
        <w:t>ками в условном бою, может заметить, что они начинают осознавать смысл боевых действий, приобретают вкус к хитрому замыслу, обману и обыгрыванию противника, начинают правильно тактически мыслить, лучше ориен</w:t>
        <w:softHyphen/>
        <w:t>тироваться в бою, разбираться в действиях соперника.</w:t>
      </w:r>
    </w:p>
    <w:p>
      <w:pPr>
        <w:pStyle w:val="Normal"/>
        <w:ind w:firstLine="397"/>
        <w:rPr/>
      </w:pPr>
      <w:r>
        <w:rPr/>
        <w:t>Но преподаватель видит и другое. Хотя ребята через определенное время начинают тактически мыслить и раз</w:t>
        <w:softHyphen/>
        <w:t>вивать свою боевую смекалку, на первых порах у них еще много недостатков. Ведя условные бои, они часто го</w:t>
        <w:softHyphen/>
        <w:t>рячатся и в боевом азарте теряют контроль над своими действиями, забывают о полученных заданиях, охотно идут на обмен ударами, раскрываясь и пренебрегая за</w:t>
        <w:softHyphen/>
        <w:t>щитами. В условных боях особенно хорошо видно, что они еще непрочно заучили технику. Это проявляется в нарушениях стойки, в размашистых ударах, в потере равновесия при передвижении и т. д.</w:t>
      </w:r>
    </w:p>
    <w:p>
      <w:pPr>
        <w:pStyle w:val="Normal"/>
        <w:ind w:firstLine="397"/>
        <w:rPr/>
      </w:pPr>
      <w:r>
        <w:rPr/>
        <w:t>Чтобы исправить недостатки учеников в простейшем бою левой рукой, преподаватель должен постоянно воз</w:t>
        <w:softHyphen/>
        <w:t>вращаться к изучению элементов техники и тактики в парах и без перчаток, упрощать задания в условных боях.</w:t>
      </w:r>
    </w:p>
    <w:p>
      <w:pPr>
        <w:pStyle w:val="Normal"/>
        <w:ind w:firstLine="397"/>
        <w:rPr/>
      </w:pPr>
      <w:r>
        <w:rPr/>
        <w:t>На обучении боевым действиям прямыми ударами левой в голову и туловище надо остановиться подробнее.</w:t>
      </w:r>
    </w:p>
    <w:p>
      <w:pPr>
        <w:pStyle w:val="Normal"/>
        <w:ind w:firstLine="397"/>
        <w:rPr/>
      </w:pPr>
      <w:r>
        <w:rPr/>
        <w:t>При взаимном ведении боя левой рукой ученик, не боясь получить удары от партнера, научится рассчиты</w:t>
        <w:softHyphen/>
        <w:t>вать дистанции, разнообразно защищаться, быстро пере</w:t>
        <w:softHyphen/>
        <w:t>ходить от защит к атакам, маневрировать, словом, овла</w:t>
        <w:softHyphen/>
        <w:t>деет основами боксирования и разовьет те качества, ко</w:t>
        <w:softHyphen/>
        <w:t>торые ему необходимы в бою: воспитает у себя внимание, смекалку, ловкость, волевые качества.</w:t>
      </w:r>
    </w:p>
    <w:p>
      <w:pPr>
        <w:pStyle w:val="Normal"/>
        <w:ind w:firstLine="397"/>
        <w:rPr/>
      </w:pPr>
      <w:r>
        <w:rPr/>
        <w:t>За время изучения боевых действий при помощи прямого удара левой учеников можно ознакомить с тех</w:t>
        <w:softHyphen/>
        <w:t>никой прямого удара правой в голову и туловище и защитами от них подставками, отходами и уклонами, пользуясь упражнениями без перчаток и в парах (но не условным боем).</w:t>
      </w:r>
    </w:p>
    <w:p>
      <w:pPr>
        <w:pStyle w:val="Normal"/>
        <w:ind w:firstLine="397"/>
        <w:rPr/>
      </w:pPr>
      <w:r>
        <w:rPr/>
        <w:t>После того как ребята овладеют боевыми действиями при помощи прямых ударов левой рукой и соответствую</w:t>
        <w:softHyphen/>
        <w:t>щими защитами от них, надо переходить к изучению прямых ударов правой.</w:t>
      </w:r>
    </w:p>
    <w:p>
      <w:pPr>
        <w:pStyle w:val="Normal"/>
        <w:rPr/>
      </w:pPr>
      <w:r>
        <w:rPr/>
      </w:r>
    </w:p>
    <w:p>
      <w:pPr>
        <w:pStyle w:val="Normal"/>
        <w:rPr>
          <w:b/>
          <w:b/>
        </w:rPr>
      </w:pPr>
      <w:r>
        <w:rPr>
          <w:b/>
        </w:rPr>
        <w:t>Атаки и контратаки прямыми ударами правой рукой и защиты от них</w:t>
      </w:r>
    </w:p>
    <w:p>
      <w:pPr>
        <w:pStyle w:val="Normal"/>
        <w:rPr>
          <w:b/>
          <w:b/>
        </w:rPr>
      </w:pPr>
      <w:r>
        <w:rPr>
          <w:b/>
        </w:rPr>
      </w:r>
    </w:p>
    <w:p>
      <w:pPr>
        <w:pStyle w:val="Normal"/>
        <w:ind w:firstLine="397"/>
        <w:rPr/>
      </w:pPr>
      <w:r>
        <w:rPr>
          <w:b/>
        </w:rPr>
        <w:t>Тактическое назначение прямых ударов правой ру</w:t>
        <w:softHyphen/>
        <w:t>кой</w:t>
      </w:r>
      <w:r>
        <w:rPr/>
        <w:t>. Прямые удары правой рукой применяются на даль</w:t>
        <w:softHyphen/>
        <w:t>ней и средней дистанциях для атаки и контратаки про</w:t>
        <w:softHyphen/>
        <w:t>тивника. Успешно используются они и как финты при подготовке ударов левой рукой или серии ударов, начи</w:t>
        <w:softHyphen/>
        <w:t>нающихся с левой. Удары правой в голову и туловище редко применяются как одиночные атакующие удары без финтов левой рукой. Они часто входят в сочетания двойных и серийных ударов или используются как встречные удары,  которыми разрушают атаки противника и останавливают его напор. Правда, удар правой в туловище в этом отношении менее эффективен.</w:t>
      </w:r>
    </w:p>
    <w:p>
      <w:pPr>
        <w:pStyle w:val="Normal"/>
        <w:ind w:firstLine="397"/>
        <w:rPr/>
      </w:pPr>
      <w:r>
        <w:rPr>
          <w:b/>
        </w:rPr>
        <w:t>Техника прямых ударов правой в голову и защит от них</w:t>
      </w:r>
      <w:r>
        <w:rPr/>
        <w:t>. Для нанесения прямого удара правой в голову (рис. 21) боксер из боевой стойки, опираясь правой ступней о пол, поворачивает туловище справа налево до фронтального положения плеч. Одновременно он делает шаг вперед левой ногой, а правую руку резко выносит вперед по прямой линии. Как только левая нога опер</w:t>
        <w:softHyphen/>
        <w:t>лась о пол, боксер несколько подтягивает правую, чтобы сохранить равновесие. После удара возвращается в бое</w:t>
        <w:softHyphen/>
        <w:t>вую стойку или развивает атаку.</w:t>
      </w:r>
    </w:p>
    <w:p>
      <w:pPr>
        <w:pStyle w:val="Normal"/>
        <w:ind w:firstLine="397"/>
        <w:rPr/>
      </w:pPr>
      <w:r>
        <w:rPr/>
      </w:r>
    </w:p>
    <w:p>
      <w:pPr>
        <w:pStyle w:val="Normal"/>
        <w:jc w:val="center"/>
        <w:rPr/>
      </w:pPr>
      <w:r>
        <w:rPr/>
        <w:drawing>
          <wp:inline distT="0" distB="0" distL="0" distR="0">
            <wp:extent cx="2923540" cy="15335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11" t="-21" r="-11" b="-21"/>
                    <a:stretch>
                      <a:fillRect/>
                    </a:stretch>
                  </pic:blipFill>
                  <pic:spPr bwMode="auto">
                    <a:xfrm>
                      <a:off x="0" y="0"/>
                      <a:ext cx="2923540" cy="1533525"/>
                    </a:xfrm>
                    <a:prstGeom prst="rect">
                      <a:avLst/>
                    </a:prstGeom>
                  </pic:spPr>
                </pic:pic>
              </a:graphicData>
            </a:graphic>
          </wp:inline>
        </w:drawing>
      </w:r>
    </w:p>
    <w:p>
      <w:pPr>
        <w:pStyle w:val="Normal"/>
        <w:rPr/>
      </w:pPr>
      <w:r>
        <w:rPr/>
      </w:r>
    </w:p>
    <w:p>
      <w:pPr>
        <w:pStyle w:val="Normal"/>
        <w:rPr/>
      </w:pPr>
      <w:r>
        <w:rPr/>
        <w:t>Встречный удар обычно наносится на месте, с шагом назад или с шагом вправо.</w:t>
      </w:r>
    </w:p>
    <w:p>
      <w:pPr>
        <w:pStyle w:val="Normal"/>
        <w:rPr/>
      </w:pPr>
      <w:r>
        <w:rPr/>
        <w:t>Разновидность встречного удара — перекрестный — наносится поверх левой, руки противника (рис. 22). Тех</w:t>
        <w:softHyphen/>
        <w:t>ника ответных ударов зависит от исходного положения, которое боксер принимает при защите от удара сопер</w:t>
        <w:softHyphen/>
        <w:t>ника. Финтовые удары правой рукой, как и левой, не доводятся до конца.</w:t>
      </w:r>
    </w:p>
    <w:p>
      <w:pPr>
        <w:pStyle w:val="Normal"/>
        <w:rPr/>
      </w:pPr>
      <w:r>
        <w:rPr/>
        <w:t>Для защиты от прямого удара правой в голову боксер может слегка отойти назад и подставить под удар пра</w:t>
        <w:softHyphen/>
        <w:t>вую ладонь, отводя ее немного вперед-влево. Можно применить эту же защиту, но в момент касания перчатки противника, наоборот, несколько повернуться слева на</w:t>
        <w:softHyphen/>
        <w:t>право. Надежная защита от удара — подставка левого плена. Применяя ее, боксер поворачивается направо и, слегка откидываясь назад, приподнимает левое плечо (рис. 23).</w:t>
      </w:r>
    </w:p>
    <w:p>
      <w:pPr>
        <w:pStyle w:val="Normal"/>
        <w:jc w:val="center"/>
        <w:rPr/>
      </w:pPr>
      <w:r>
        <w:rPr/>
        <w:drawing>
          <wp:inline distT="0" distB="0" distL="0" distR="0">
            <wp:extent cx="1389380" cy="162750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24" t="-21" r="-24" b="-21"/>
                    <a:stretch>
                      <a:fillRect/>
                    </a:stretch>
                  </pic:blipFill>
                  <pic:spPr bwMode="auto">
                    <a:xfrm>
                      <a:off x="0" y="0"/>
                      <a:ext cx="1389380" cy="1627505"/>
                    </a:xfrm>
                    <a:prstGeom prst="rect">
                      <a:avLst/>
                    </a:prstGeom>
                  </pic:spPr>
                </pic:pic>
              </a:graphicData>
            </a:graphic>
          </wp:inline>
        </w:drawing>
      </w:r>
      <w:r>
        <w:rPr/>
        <w:t xml:space="preserve">   </w:t>
      </w:r>
      <w:r>
        <w:rPr/>
        <w:drawing>
          <wp:inline distT="0" distB="0" distL="0" distR="0">
            <wp:extent cx="1511300" cy="164084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4" t="-22" r="-24" b="-22"/>
                    <a:stretch>
                      <a:fillRect/>
                    </a:stretch>
                  </pic:blipFill>
                  <pic:spPr bwMode="auto">
                    <a:xfrm>
                      <a:off x="0" y="0"/>
                      <a:ext cx="1511300" cy="1640840"/>
                    </a:xfrm>
                    <a:prstGeom prst="rect">
                      <a:avLst/>
                    </a:prstGeom>
                  </pic:spPr>
                </pic:pic>
              </a:graphicData>
            </a:graphic>
          </wp:inline>
        </w:drawing>
      </w:r>
      <w:r>
        <w:rPr/>
        <w:t xml:space="preserve">   </w:t>
      </w:r>
      <w:r>
        <w:rPr/>
        <w:drawing>
          <wp:inline distT="0" distB="0" distL="0" distR="0">
            <wp:extent cx="1504950" cy="163322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22" t="-20" r="-22" b="-20"/>
                    <a:stretch>
                      <a:fillRect/>
                    </a:stretch>
                  </pic:blipFill>
                  <pic:spPr bwMode="auto">
                    <a:xfrm>
                      <a:off x="0" y="0"/>
                      <a:ext cx="1504950" cy="1633220"/>
                    </a:xfrm>
                    <a:prstGeom prst="rect">
                      <a:avLst/>
                    </a:prstGeom>
                  </pic:spPr>
                </pic:pic>
              </a:graphicData>
            </a:graphic>
          </wp:inline>
        </w:drawing>
      </w:r>
    </w:p>
    <w:p>
      <w:pPr>
        <w:pStyle w:val="Normal"/>
        <w:rPr/>
      </w:pPr>
      <w:r>
        <w:rPr/>
      </w:r>
    </w:p>
    <w:p>
      <w:pPr>
        <w:pStyle w:val="Normal"/>
        <w:ind w:firstLine="397"/>
        <w:rPr/>
      </w:pPr>
      <w:r>
        <w:rPr/>
        <w:t>Защищаться от удара можно также уходом или укло</w:t>
        <w:softHyphen/>
        <w:t>ном назад и описанным выше уклоном вправо. Защи</w:t>
        <w:softHyphen/>
        <w:t>щаясь уклоном назад, боксер, не опуская рук, откиды</w:t>
        <w:softHyphen/>
        <w:t>вается назад настолько, чтобы избежать удара и быть готовым к контратаке.</w:t>
      </w:r>
    </w:p>
    <w:p>
      <w:pPr>
        <w:pStyle w:val="Normal"/>
        <w:ind w:firstLine="397"/>
        <w:rPr/>
      </w:pPr>
      <w:r>
        <w:rPr/>
        <w:t>Прочной защитой от прямого удара правой служит комбинированная защита (рис. 24) — сочетание под</w:t>
        <w:softHyphen/>
        <w:t>ставки правой ладони, левого плеча и шага назад.</w:t>
      </w:r>
    </w:p>
    <w:p>
      <w:pPr>
        <w:pStyle w:val="Normal"/>
        <w:ind w:firstLine="397"/>
        <w:rPr/>
      </w:pPr>
      <w:r>
        <w:rPr>
          <w:b/>
        </w:rPr>
        <w:t>Техника прямых ударов правой в туловище и за</w:t>
        <w:softHyphen/>
        <w:t>щит от них</w:t>
      </w:r>
      <w:r>
        <w:rPr/>
        <w:t>. Техника прямого удара правой в туловище (рис. 25) отличается от тех</w:t>
        <w:softHyphen/>
        <w:t>ники прямого в голову тем, что он наносится с большим наклоном туловища и сги</w:t>
        <w:softHyphen/>
        <w:t>банием ног в коленях.</w:t>
      </w:r>
    </w:p>
    <w:p>
      <w:pPr>
        <w:pStyle w:val="Normal"/>
        <w:ind w:firstLine="397"/>
        <w:rPr/>
      </w:pPr>
      <w:r>
        <w:rPr/>
        <w:t>Прямой удар в тулови</w:t>
        <w:softHyphen/>
        <w:t>ще, применяемый как финт, наносится с небольшим на</w:t>
        <w:softHyphen/>
        <w:t>клоном туловища и не доводится до конца.</w:t>
      </w:r>
    </w:p>
    <w:p>
      <w:pPr>
        <w:pStyle w:val="Normal"/>
        <w:ind w:firstLine="397"/>
        <w:rPr/>
      </w:pPr>
      <w:r>
        <w:rPr/>
        <w:t>От прямых ударов пра</w:t>
        <w:softHyphen/>
        <w:t>вой следует особенно тща</w:t>
        <w:softHyphen/>
        <w:t>тельно защищаться, так как они гораздо сильнее ударов</w:t>
        <w:br/>
        <w:t>левой рукой.</w:t>
      </w:r>
    </w:p>
    <w:p>
      <w:pPr>
        <w:pStyle w:val="Normal"/>
        <w:ind w:firstLine="397"/>
        <w:rPr/>
      </w:pPr>
      <w:r>
        <w:rPr/>
        <w:t>От прямого удара правой в туловище боксер может успешно защититься, если сделает небольшой шаг назад и, поворачиваясь направо, подставит под перчатку левое предплечье. Для защиты применяют и подставку правой ладони (см. рис. 25). Для этого надо, разгибая правую руку в локте, опустить перчатку и ладонью остановить перчатку противника.</w:t>
      </w:r>
    </w:p>
    <w:p>
      <w:pPr>
        <w:pStyle w:val="Normal"/>
        <w:ind w:firstLine="397"/>
        <w:rPr/>
      </w:pPr>
      <w:r>
        <w:rPr/>
        <w:t xml:space="preserve">Кроме этих защит, часто применяется защита уходом назад. </w:t>
      </w:r>
    </w:p>
    <w:p>
      <w:pPr>
        <w:pStyle w:val="Normal"/>
        <w:rPr/>
      </w:pPr>
      <w:r>
        <w:rPr/>
      </w:r>
    </w:p>
    <w:p>
      <w:pPr>
        <w:pStyle w:val="Normal"/>
        <w:rPr>
          <w:b/>
          <w:b/>
          <w:i/>
          <w:i/>
        </w:rPr>
      </w:pPr>
      <w:r>
        <w:rPr>
          <w:b/>
          <w:i/>
        </w:rPr>
        <w:t>Обучение технике прямых ударов правой и защит от них</w:t>
      </w:r>
    </w:p>
    <w:p>
      <w:pPr>
        <w:pStyle w:val="Normal"/>
        <w:rPr>
          <w:b/>
          <w:b/>
          <w:i/>
          <w:i/>
        </w:rPr>
      </w:pPr>
      <w:r>
        <w:rPr>
          <w:b/>
          <w:i/>
        </w:rPr>
      </w:r>
    </w:p>
    <w:p>
      <w:pPr>
        <w:pStyle w:val="Normal"/>
        <w:ind w:firstLine="397"/>
        <w:rPr/>
      </w:pPr>
      <w:r>
        <w:rPr/>
        <w:t>Перед тем как обучать боевым действиям, включаю</w:t>
        <w:softHyphen/>
        <w:t>щим прямые удары правой и защиты от них, надо об</w:t>
        <w:softHyphen/>
        <w:t>учить занимающихся технике этих ударов и защит от них. Сначала усваиваются типовой прямой удар правой в голову и защита подставкой левого плеча. Одновре</w:t>
        <w:softHyphen/>
        <w:t>менно можно изучать прямой удар в туловище и защиты от него.</w:t>
      </w:r>
    </w:p>
    <w:p>
      <w:pPr>
        <w:pStyle w:val="Normal"/>
        <w:ind w:firstLine="397"/>
        <w:rPr/>
      </w:pPr>
      <w:r>
        <w:rPr/>
        <w:t>В подготовительной части предыдущих занятий ученики знакомились с координацией движений прямого удара правой — разгибанием руки с шагом вперед, а так</w:t>
        <w:softHyphen/>
        <w:t>же выполняли упражнения в нанесении этого удара без перчатки. Теперь следует специально изучать технику прямого удара правой в голову и защиты от него. В упражнениях при ходьбе по залу надо следить за тем, чтобы обучаемые четко поворачивали туловище справа налево, не сгибаясь вперед и в стороны; выполняли вра</w:t>
        <w:softHyphen/>
        <w:t>щение в правом тазобедренном суставе, наносили удар прямо перед собой в направлении затылка впереди иду</w:t>
        <w:softHyphen/>
        <w:t>щего. Туловище нужно повернуть до того, как левая нога коснется пола. После удара расслабленную руку, не опуская вниз, возвратить в исходное положение. При всех ударах, наносимых правой рукой при ходьбе, левая должна страховать голову и туловище.</w:t>
      </w:r>
    </w:p>
    <w:p>
      <w:pPr>
        <w:pStyle w:val="Normal"/>
        <w:ind w:firstLine="397"/>
        <w:rPr/>
      </w:pPr>
      <w:r>
        <w:rPr/>
        <w:t>Нанося прямой удар, правой в туловище, нельзя сильно сгибаться вперед, излишне приседать. Необхо</w:t>
        <w:softHyphen/>
        <w:t>димо наносить удары примерно немного выше поясницы впереди идущего.</w:t>
      </w:r>
    </w:p>
    <w:p>
      <w:pPr>
        <w:pStyle w:val="Normal"/>
        <w:ind w:firstLine="397"/>
        <w:rPr/>
      </w:pPr>
      <w:r>
        <w:rPr/>
        <w:t>Для изучения прямых, ударов в голову и защит от них вначале рекомендуется выполнить следующие упражне</w:t>
        <w:softHyphen/>
        <w:t>ния при передвижении по залу:</w:t>
      </w:r>
    </w:p>
    <w:p>
      <w:pPr>
        <w:pStyle w:val="Normal"/>
        <w:numPr>
          <w:ilvl w:val="0"/>
          <w:numId w:val="47"/>
        </w:numPr>
        <w:rPr/>
      </w:pPr>
      <w:r>
        <w:rPr/>
        <w:t>Удары правой в голову и туловище: а) с шагом левой ногой и последующим свободным шагом правой; б) с шагом левой ногой и подтягиванием  правой  до положения,  принятого  в боевой   стойке.</w:t>
      </w:r>
    </w:p>
    <w:p>
      <w:pPr>
        <w:pStyle w:val="Normal"/>
        <w:numPr>
          <w:ilvl w:val="0"/>
          <w:numId w:val="47"/>
        </w:numPr>
        <w:rPr/>
      </w:pPr>
      <w:r>
        <w:rPr/>
        <w:t>Удары правой в голову и туловище, чередуя шаги вперед с боковыми шагами вправо и поворотами тела налево.</w:t>
      </w:r>
    </w:p>
    <w:p>
      <w:pPr>
        <w:pStyle w:val="Normal"/>
        <w:numPr>
          <w:ilvl w:val="0"/>
          <w:numId w:val="47"/>
        </w:numPr>
        <w:rPr/>
      </w:pPr>
      <w:r>
        <w:rPr/>
        <w:t>Удары правой в голову и туловище при передвижении по кругу приставными шагами вправо.</w:t>
      </w:r>
    </w:p>
    <w:p>
      <w:pPr>
        <w:pStyle w:val="Normal"/>
        <w:numPr>
          <w:ilvl w:val="0"/>
          <w:numId w:val="47"/>
        </w:numPr>
        <w:rPr/>
      </w:pPr>
      <w:r>
        <w:rPr/>
        <w:t>Удары правой в голову и туловище; а) с шагом правой ногой назад и с подтягиванием левой до положения боевой стойки; б) с шагом правой ногой назад с последующим свободным шагом левой назад.</w:t>
      </w:r>
    </w:p>
    <w:p>
      <w:pPr>
        <w:pStyle w:val="Normal"/>
        <w:numPr>
          <w:ilvl w:val="0"/>
          <w:numId w:val="47"/>
        </w:numPr>
        <w:rPr/>
      </w:pPr>
      <w:r>
        <w:rPr/>
        <w:t>Удары правой в голову с боковым шагом назад и вправо и поворотом туловища налево.</w:t>
      </w:r>
    </w:p>
    <w:p>
      <w:pPr>
        <w:pStyle w:val="Normal"/>
        <w:numPr>
          <w:ilvl w:val="0"/>
          <w:numId w:val="47"/>
        </w:numPr>
        <w:rPr/>
      </w:pPr>
      <w:r>
        <w:rPr/>
        <w:t>Чередование ударов правой рукой в голову и туловище, соче</w:t>
        <w:softHyphen/>
        <w:t>тая их; а) с одинаковыми передвижениями; б) с различными пере</w:t>
        <w:softHyphen/>
        <w:t>движениями.</w:t>
      </w:r>
    </w:p>
    <w:p>
      <w:pPr>
        <w:pStyle w:val="Normal"/>
        <w:numPr>
          <w:ilvl w:val="0"/>
          <w:numId w:val="47"/>
        </w:numPr>
        <w:rPr/>
      </w:pPr>
      <w:r>
        <w:rPr/>
        <w:t>Удары левой и правой в голову и туловище с различными ва</w:t>
        <w:softHyphen/>
        <w:t>риантами передвижений, находясь в правосторонней стойке.</w:t>
      </w:r>
    </w:p>
    <w:p>
      <w:pPr>
        <w:pStyle w:val="Normal"/>
        <w:numPr>
          <w:ilvl w:val="0"/>
          <w:numId w:val="47"/>
        </w:numPr>
        <w:rPr/>
      </w:pPr>
      <w:r>
        <w:rPr/>
        <w:t>Уклон вправо с шагом правой ногой,  выпрямляясь с шагом левой.</w:t>
      </w:r>
    </w:p>
    <w:p>
      <w:pPr>
        <w:pStyle w:val="Normal"/>
        <w:numPr>
          <w:ilvl w:val="0"/>
          <w:numId w:val="47"/>
        </w:numPr>
        <w:rPr/>
      </w:pPr>
      <w:r>
        <w:rPr/>
        <w:t>Уклон влево с шагом левой  ногой, выпрямляясь с шагом правой.</w:t>
      </w:r>
    </w:p>
    <w:p>
      <w:pPr>
        <w:pStyle w:val="Normal"/>
        <w:numPr>
          <w:ilvl w:val="0"/>
          <w:numId w:val="47"/>
        </w:numPr>
        <w:rPr/>
      </w:pPr>
      <w:r>
        <w:rPr/>
        <w:t>Уклон вправо  и влево, соответственно с шагами  правой  и левой ногой вперед.</w:t>
      </w:r>
    </w:p>
    <w:p>
      <w:pPr>
        <w:pStyle w:val="Normal"/>
        <w:numPr>
          <w:ilvl w:val="0"/>
          <w:numId w:val="47"/>
        </w:numPr>
        <w:rPr/>
      </w:pPr>
      <w:r>
        <w:rPr/>
        <w:t>Подставка правой ладони с шагом левой ногой вперед и не</w:t>
        <w:softHyphen/>
        <w:t>большим поворотом плеч справа налево.</w:t>
      </w:r>
    </w:p>
    <w:p>
      <w:pPr>
        <w:pStyle w:val="Normal"/>
        <w:numPr>
          <w:ilvl w:val="0"/>
          <w:numId w:val="47"/>
        </w:numPr>
        <w:rPr/>
      </w:pPr>
      <w:r>
        <w:rPr/>
        <w:t>Подставка правой ладони с шагом правой ногой вперед и небольшим поворотом плеч слева направо.</w:t>
      </w:r>
    </w:p>
    <w:p>
      <w:pPr>
        <w:pStyle w:val="Normal"/>
        <w:numPr>
          <w:ilvl w:val="0"/>
          <w:numId w:val="47"/>
        </w:numPr>
        <w:rPr/>
      </w:pPr>
      <w:r>
        <w:rPr/>
        <w:t>Подставка правой ладони и левого плеча  с шагом  правой ногой.</w:t>
      </w:r>
    </w:p>
    <w:p>
      <w:pPr>
        <w:pStyle w:val="Normal"/>
        <w:numPr>
          <w:ilvl w:val="0"/>
          <w:numId w:val="47"/>
        </w:numPr>
        <w:rPr/>
      </w:pPr>
      <w:r>
        <w:rPr/>
        <w:t>Подставка левого плеча с шагом правой ногой, а с шагом левой — прямой удар правой в голову.</w:t>
      </w:r>
    </w:p>
    <w:p>
      <w:pPr>
        <w:pStyle w:val="Normal"/>
        <w:ind w:firstLine="397"/>
        <w:rPr/>
      </w:pPr>
      <w:r>
        <w:rPr/>
        <w:t>Далее обучение прямому удару правой производится на месте в шеренгах.</w:t>
      </w:r>
    </w:p>
    <w:p>
      <w:pPr>
        <w:pStyle w:val="Normal"/>
        <w:ind w:firstLine="397"/>
        <w:rPr/>
      </w:pPr>
      <w:r>
        <w:rPr/>
        <w:t>Необходимо рассказать ученикам о тактическом на</w:t>
        <w:softHyphen/>
        <w:t>значении прямого удара правой в голову, объяснить, как он выполняется, и показать, как наносится — на месте и с шагом вперед. Следует остановиться на основных принципах нанесения этого удара, обратив внимание на то, как важно поворачивать туловище, сохранять равно</w:t>
        <w:softHyphen/>
        <w:t>весие, не сгибаться вперед и в стороны, не опускать и не отводить руку в сторону при ударе.</w:t>
      </w:r>
    </w:p>
    <w:p>
      <w:pPr>
        <w:pStyle w:val="Normal"/>
        <w:rPr/>
      </w:pPr>
      <w:r>
        <w:rPr/>
        <w:t>После объяснения ученики воспроизводят движение в целом под счет преподавателя.</w:t>
      </w:r>
    </w:p>
    <w:p>
      <w:pPr>
        <w:pStyle w:val="Normal"/>
        <w:ind w:firstLine="397"/>
        <w:rPr/>
      </w:pPr>
      <w:r>
        <w:rPr/>
        <w:t>Первое время занимающиеся делают не все удачно и правильно. Так, нанося прямой удар правой в голову с шагом, недостаточно или неправильно поворачивают туловище, раньше времени опираются левой ногой о пол и поворачивают туловище, перенося вес тела на эту ногу, сильно сгибают ноги в коленях, опускают после удара руку, сгибаются вперед, не подтягивают правую ногу или, наоборот, подтягивают слишком близко и т. д. Кроме  того,  ученики после удара не всегда возвращаются в правильное исходное положение, не принимают боевую стойку.</w:t>
      </w:r>
    </w:p>
    <w:p>
      <w:pPr>
        <w:pStyle w:val="Normal"/>
        <w:ind w:firstLine="397"/>
        <w:rPr/>
      </w:pPr>
      <w:r>
        <w:rPr/>
        <w:t>Чтобы исправить эти ошибки, необходимо перейти к изучению удара по частям. Можно предложить учени</w:t>
        <w:softHyphen/>
        <w:t>кам такое упражнение: вначале сделать на месте «пере</w:t>
        <w:softHyphen/>
        <w:t>качку», перенося вес тела с ноги на ногу, и поворачи</w:t>
        <w:softHyphen/>
        <w:t>вать тело справа налево в момент перенесения веса на левую ногу. Это же упражнение следует выполнить, де</w:t>
        <w:softHyphen/>
        <w:t>лая шаги вперед и назад, отталкиваясь передней частью ступни от пола. Далее ученики при повороте туловища и шаге вперед выпрямляют правую руку и переносят вес тела с правой ноги на левую. Затем, постепенно ускоряя движения, наносят удар правой.</w:t>
      </w:r>
    </w:p>
    <w:p>
      <w:pPr>
        <w:pStyle w:val="Normal"/>
        <w:ind w:firstLine="397"/>
        <w:rPr/>
      </w:pPr>
      <w:r>
        <w:rPr/>
        <w:t xml:space="preserve">Полезно поупражняться в нанесении ударов правой в голову и при различных передвижениях, например: </w:t>
      </w:r>
    </w:p>
    <w:p>
      <w:pPr>
        <w:pStyle w:val="Normal"/>
        <w:numPr>
          <w:ilvl w:val="0"/>
          <w:numId w:val="3"/>
        </w:numPr>
        <w:rPr/>
      </w:pPr>
      <w:r>
        <w:rPr/>
        <w:t>с шагом левой ногой вперед, оставляя на месте правую;</w:t>
      </w:r>
    </w:p>
    <w:p>
      <w:pPr>
        <w:pStyle w:val="Normal"/>
        <w:numPr>
          <w:ilvl w:val="0"/>
          <w:numId w:val="3"/>
        </w:numPr>
        <w:rPr/>
      </w:pPr>
      <w:r>
        <w:rPr/>
        <w:t>с шагом левой ногой вперед, приставляя правую до по</w:t>
        <w:softHyphen/>
        <w:t xml:space="preserve">ложения боевой стойки; </w:t>
      </w:r>
    </w:p>
    <w:p>
      <w:pPr>
        <w:pStyle w:val="Normal"/>
        <w:numPr>
          <w:ilvl w:val="0"/>
          <w:numId w:val="3"/>
        </w:numPr>
        <w:rPr/>
      </w:pPr>
      <w:r>
        <w:rPr/>
        <w:t xml:space="preserve">с несколькими шагами вперед и назад; с шагом влево; </w:t>
      </w:r>
    </w:p>
    <w:p>
      <w:pPr>
        <w:pStyle w:val="Normal"/>
        <w:numPr>
          <w:ilvl w:val="0"/>
          <w:numId w:val="3"/>
        </w:numPr>
        <w:rPr/>
      </w:pPr>
      <w:r>
        <w:rPr/>
        <w:t xml:space="preserve">с шагом правой ногой назад; </w:t>
      </w:r>
    </w:p>
    <w:p>
      <w:pPr>
        <w:pStyle w:val="Normal"/>
        <w:numPr>
          <w:ilvl w:val="0"/>
          <w:numId w:val="3"/>
        </w:numPr>
        <w:rPr/>
      </w:pPr>
      <w:r>
        <w:rPr/>
        <w:t>с шагом правой ногой назад, оставляя на месте ле</w:t>
        <w:softHyphen/>
        <w:t xml:space="preserve">вую; </w:t>
      </w:r>
    </w:p>
    <w:p>
      <w:pPr>
        <w:pStyle w:val="Normal"/>
        <w:numPr>
          <w:ilvl w:val="0"/>
          <w:numId w:val="3"/>
        </w:numPr>
        <w:rPr/>
      </w:pPr>
      <w:r>
        <w:rPr/>
        <w:t>с боковым шагом вправо и поворотом тела справа налево.</w:t>
      </w:r>
    </w:p>
    <w:p>
      <w:pPr>
        <w:pStyle w:val="Normal"/>
        <w:ind w:firstLine="397"/>
        <w:rPr/>
      </w:pPr>
      <w:r>
        <w:rPr/>
        <w:t>И здесь же, в шеренгах, боксеры повторяют изучав</w:t>
        <w:softHyphen/>
        <w:t>шиеся при прохождении прямого удара левой защиты уклоном вправо и шагом назад, затем разучивают ком</w:t>
        <w:softHyphen/>
        <w:t>бинированную защиту: подставкой левого плеча, правой ладони с шагом назад. Все эти защиты выполняются на показ преподавателем прямого удара правой в голову. Надо обратить внимание на то, чтобы ученики, выполняя комбинированную защиту, не разворачивались сильно левым боком, теряя из поля зрения партнера, не отпры</w:t>
        <w:softHyphen/>
        <w:t>гивали и не отходили далеко назад, не помещали пра</w:t>
        <w:softHyphen/>
        <w:t>вую перчатку слева от головы, а защищали ею подбо</w:t>
        <w:softHyphen/>
        <w:t>родок и правую часть лица, прикрывая голову левым плечом.</w:t>
      </w:r>
    </w:p>
    <w:p>
      <w:pPr>
        <w:pStyle w:val="Normal"/>
        <w:ind w:firstLine="397"/>
        <w:rPr/>
      </w:pPr>
      <w:r>
        <w:rPr/>
        <w:t>Затем полезно поупражняться в защитных движе</w:t>
        <w:softHyphen/>
        <w:t>ниях, сочетаемых с ответными и встречными ударами. Так, например, на показ прямого удара правой ученики применяют комбинированную защиту и тотчас наносят ответный контрудар правой в голову или наносят этот же удар после ухода или ухода, сочетаемого с уклоном, и т. д. Встречный удар правой на показ преподавателем прямого удара левой в голову можно сочетать с шагом влево-вперед.</w:t>
      </w:r>
    </w:p>
    <w:p>
      <w:pPr>
        <w:pStyle w:val="Normal"/>
        <w:ind w:firstLine="397"/>
        <w:rPr/>
      </w:pPr>
      <w:r>
        <w:rPr/>
        <w:t>Нанося прямой удар правой в туловище, ученики не должны сильно сгибать колени, излишне наклоняться вперед, задирать подбородок, отворачивать лицо в сто</w:t>
        <w:softHyphen/>
        <w:t>рону. Следует все время помнить о страховке подбо</w:t>
        <w:softHyphen/>
        <w:t>родка левой перчаткой.</w:t>
      </w:r>
    </w:p>
    <w:p>
      <w:pPr>
        <w:pStyle w:val="Normal"/>
        <w:ind w:firstLine="397"/>
        <w:rPr/>
      </w:pPr>
      <w:r>
        <w:rPr/>
        <w:t>Прямой удар правой в туловище осваивается сначала без партнера при различных передвижениях, например: на месте; с шагом левой ногой вперед, оставляя на месте правую; с шагом левой ногой вперед и приставляя пра</w:t>
        <w:softHyphen/>
        <w:t>вую до исходного положения боевой стойки; с шагом левой ногой вперед-влево; с шагом правой ногой назад и т. д.</w:t>
      </w:r>
    </w:p>
    <w:p>
      <w:pPr>
        <w:pStyle w:val="Normal"/>
        <w:ind w:firstLine="397"/>
        <w:rPr/>
      </w:pPr>
      <w:r>
        <w:rPr/>
        <w:t>После этого преподаватель, имитируя прямой удар в туловище, предлагает ученикам защищаться подстав</w:t>
        <w:softHyphen/>
        <w:t>кой левого предплечья с уходом назад и следит за тем, чтобы они сильно не отскакивали назад, не отворачива</w:t>
        <w:softHyphen/>
        <w:t>лись от удара вправо и не отводили руку далеко от туловища.</w:t>
      </w:r>
    </w:p>
    <w:p>
      <w:pPr>
        <w:pStyle w:val="Normal"/>
        <w:ind w:firstLine="397"/>
        <w:rPr/>
      </w:pPr>
      <w:r>
        <w:rPr/>
        <w:t>Защитные движения от прямого удара правой в ту</w:t>
        <w:softHyphen/>
        <w:t>ловище ученики могут выполнять в сочетании с любым изученным контрударом.</w:t>
      </w:r>
    </w:p>
    <w:p>
      <w:pPr>
        <w:pStyle w:val="Normal"/>
        <w:ind w:firstLine="397"/>
        <w:rPr/>
      </w:pPr>
      <w:r>
        <w:rPr/>
        <w:t>При изучении прямых ударов правой в голову и ту</w:t>
        <w:softHyphen/>
        <w:t>ловище занимающиеся сталкиваются с трудностью рас</w:t>
        <w:softHyphen/>
        <w:t>считать дистанцию до цели. Они привыкли наносить пря</w:t>
        <w:softHyphen/>
        <w:t>мые удары левой рукой, которая гораздо ближе к цели, чем правая. Поэтому на первых порах рассчитывать дистанцию будет нелегко, учитывая еще и то, что коор</w:t>
        <w:softHyphen/>
        <w:t>динация движений при ударе правой еще не вполне освоена. С самого начала обучения прямому удару пра</w:t>
        <w:softHyphen/>
        <w:t>вой в упражнениях с партнером в парах необходимо создать облегченные условия для изучения техники и расчета дистанции. Для этого надо больше внимания уделять нанесению ударов по перчаткам партнера.</w:t>
      </w:r>
    </w:p>
    <w:p>
      <w:pPr>
        <w:pStyle w:val="Normal"/>
        <w:ind w:firstLine="397"/>
        <w:rPr/>
      </w:pPr>
      <w:r>
        <w:rPr/>
        <w:t>Построив учеников в две шеренги, следует предло</w:t>
        <w:softHyphen/>
        <w:t>жить им сначала наносить удары по перчаткам парт</w:t>
        <w:softHyphen/>
        <w:t>нера, стоя на месте, а затем и с шагом вперед, воз</w:t>
        <w:softHyphen/>
        <w:t>вращаясь потом в исходное положение. В дальнейшем ученики, стоящие в одной шеренге, выдвинув перчатки, делают шаг вперед, а их партнеры наносят удар правой с шагом назад. Можно предложить одной шеренге под счет тренера двигаться шаг за шагом вперед и наносить удары, а другой — отступать назад. После этого обучаю</w:t>
        <w:softHyphen/>
        <w:t>щиеся меняются ролями. Все эти упражнения рекомен</w:t>
        <w:softHyphen/>
        <w:t>дуется повторить в парах, свободно передвигаясь по залу.</w:t>
      </w:r>
    </w:p>
    <w:p>
      <w:pPr>
        <w:pStyle w:val="Normal"/>
        <w:ind w:firstLine="397"/>
        <w:rPr/>
      </w:pPr>
      <w:r>
        <w:rPr/>
        <w:t>Потом надо дать упражнения в парах, где один из партнеров атакует, а второй только защищается, а после применяет контрудары. Необходимо предупредить ре</w:t>
        <w:softHyphen/>
        <w:t>бят, чтобы они, нанося удары, беспрерывно не теснили защищающегося. Задача атакующего состоит в том, что</w:t>
        <w:softHyphen/>
        <w:t>бы умело рассчитать дистанцию, своевременно нанести удар, не искажая техники и не теряя равновесия в случае промаха; задача партнера — быстро и точно защититься.</w:t>
      </w:r>
    </w:p>
    <w:p>
      <w:pPr>
        <w:pStyle w:val="Normal"/>
        <w:ind w:firstLine="397"/>
        <w:rPr/>
      </w:pPr>
      <w:r>
        <w:rPr/>
        <w:t>Контратакующий также должен сначала несколько сдерживаться и не слишком стремительно и сильно на</w:t>
        <w:softHyphen/>
        <w:t>носить ответные и встречные удары, дав возможность партнеру овладеть техникой защитных движений, так как плавный, но быстрый переход от атаки к защите после удара правой для многих весьма сложен.</w:t>
      </w:r>
    </w:p>
    <w:p>
      <w:pPr>
        <w:pStyle w:val="Normal"/>
        <w:ind w:firstLine="397"/>
        <w:rPr/>
      </w:pPr>
      <w:r>
        <w:rPr/>
        <w:t>Сначала рекомендуется применять упражнения в на</w:t>
        <w:softHyphen/>
        <w:t>несении одиночных атакующих прямых ударов в голову и туловище и защиты от них. Например:</w:t>
      </w:r>
    </w:p>
    <w:p>
      <w:pPr>
        <w:pStyle w:val="Normal"/>
        <w:numPr>
          <w:ilvl w:val="0"/>
          <w:numId w:val="65"/>
        </w:numPr>
        <w:rPr/>
      </w:pPr>
      <w:r>
        <w:rPr/>
        <w:t>боксер наносит прямой удар правой в голову, партнер защищается одной из защит: подставкой правой ладони, левого плеча, уклоном вправо, уходом назад, комбинированной защитой;</w:t>
      </w:r>
    </w:p>
    <w:p>
      <w:pPr>
        <w:pStyle w:val="Normal"/>
        <w:numPr>
          <w:ilvl w:val="0"/>
          <w:numId w:val="65"/>
        </w:numPr>
        <w:rPr/>
      </w:pPr>
      <w:r>
        <w:rPr/>
        <w:t>боксер наносит прямой удар правой в туловище, партнер защищается одной из защит: подставкой левого предплечья с небольшим поворотом туловища, подстав</w:t>
        <w:softHyphen/>
        <w:t>кой правого предплечья, подставкой правой перчатки, уходом назад.</w:t>
      </w:r>
    </w:p>
    <w:p>
      <w:pPr>
        <w:pStyle w:val="Normal"/>
        <w:ind w:firstLine="397"/>
        <w:rPr/>
      </w:pPr>
      <w:r>
        <w:rPr/>
        <w:t>Потом следует разучить сочетания финтовых ударов левой рукой с атакующими ударами правой и защиты от них. Например, один получает задание, маневрируя, применять финт левой в туловище и наносить атакую</w:t>
        <w:softHyphen/>
        <w:t>щий правой в голову а второй — защищаться только под</w:t>
        <w:softHyphen/>
        <w:t>ставкой левого плеча и т. д.</w:t>
      </w:r>
    </w:p>
    <w:p>
      <w:pPr>
        <w:pStyle w:val="Normal"/>
        <w:ind w:firstLine="397"/>
        <w:rPr/>
      </w:pPr>
      <w:r>
        <w:rPr/>
        <w:t>Затем изучается финт правой рукой, после которого наносится атакующий удар левой. Например, один при</w:t>
        <w:softHyphen/>
        <w:t>меняет финт правой рукой в туловище и наносит ата</w:t>
        <w:softHyphen/>
        <w:t>кующий удар левой в голову,  а другой — защищается.</w:t>
      </w:r>
    </w:p>
    <w:p>
      <w:pPr>
        <w:pStyle w:val="Normal"/>
        <w:ind w:firstLine="397"/>
        <w:rPr/>
      </w:pPr>
      <w:r>
        <w:rPr/>
        <w:t>После овладения атакующими ударами можно пе</w:t>
        <w:softHyphen/>
        <w:t>рейти к изучению техники контрударов.</w:t>
      </w:r>
    </w:p>
    <w:p>
      <w:pPr>
        <w:pStyle w:val="Normal"/>
        <w:ind w:firstLine="397"/>
        <w:rPr/>
      </w:pPr>
      <w:r>
        <w:rPr/>
        <w:t>Чтобы легче изучить технику контрударов, ученик должен сначала наносить одиночные атакующие удары правой, не применяя финтов. Например: один атакует прямым ударом правой, другой — защищается уходом назад и наносит ответный удар в голову или на атаку прямым левой в голову наносит контрудар правой. Атакующий должен все время зорко следить за руками партнера и быть готовым сразу защититься от его контр</w:t>
        <w:softHyphen/>
        <w:t>ударов.</w:t>
      </w:r>
    </w:p>
    <w:p>
      <w:pPr>
        <w:pStyle w:val="Normal"/>
        <w:ind w:firstLine="397"/>
        <w:rPr/>
      </w:pPr>
      <w:r>
        <w:rPr/>
        <w:t>Научившись защищаться и контратаковать от оди</w:t>
        <w:softHyphen/>
        <w:t>ночных ударов правой, обучающиеся должны проделы</w:t>
        <w:softHyphen/>
        <w:t>вать следующие упражнения в защите и контратаке от атак прямым правой, подготовленным определенными финтами:</w:t>
      </w:r>
    </w:p>
    <w:p>
      <w:pPr>
        <w:pStyle w:val="Normal"/>
        <w:numPr>
          <w:ilvl w:val="0"/>
          <w:numId w:val="64"/>
        </w:numPr>
        <w:rPr/>
      </w:pPr>
      <w:r>
        <w:rPr/>
        <w:t>Один боксер наносит финт левой в туловище и прямой пра</w:t>
        <w:softHyphen/>
        <w:t>вой в голову, второй защищается отходом назад и наносит ответ</w:t>
        <w:softHyphen/>
        <w:t>ный удар правой в туловище. Первый защищается подставкой левого предплечья.</w:t>
      </w:r>
    </w:p>
    <w:p>
      <w:pPr>
        <w:pStyle w:val="Normal"/>
        <w:numPr>
          <w:ilvl w:val="0"/>
          <w:numId w:val="64"/>
        </w:numPr>
        <w:rPr/>
      </w:pPr>
      <w:r>
        <w:rPr/>
        <w:t>Один боксер наносит финт левой в голову и прямой правой в туловище, второй защищается подставкой левого предплечья и на</w:t>
        <w:softHyphen/>
        <w:t>носит ответный прямой правой в голову. Атакующий боксер защи</w:t>
        <w:softHyphen/>
        <w:t>щается подставкой  правой ладони.</w:t>
      </w:r>
    </w:p>
    <w:p>
      <w:pPr>
        <w:pStyle w:val="Normal"/>
        <w:numPr>
          <w:ilvl w:val="0"/>
          <w:numId w:val="64"/>
        </w:numPr>
        <w:rPr/>
      </w:pPr>
      <w:r>
        <w:rPr/>
        <w:t>Один боксер атакует финтом правой в туловище и прямым левой в голову, второй защищается отходом и контратакует пря</w:t>
        <w:softHyphen/>
        <w:t>мым правой. Первый боксер защищается подставкой правой ладони.</w:t>
      </w:r>
    </w:p>
    <w:p>
      <w:pPr>
        <w:pStyle w:val="Normal"/>
        <w:numPr>
          <w:ilvl w:val="0"/>
          <w:numId w:val="64"/>
        </w:numPr>
        <w:rPr/>
      </w:pPr>
      <w:r>
        <w:rPr/>
        <w:t>Один боксер атакует финтом правой в голову и прямым ле</w:t>
        <w:softHyphen/>
        <w:t>вой в туловище, второй защищается уклоном вправо с подставкой левого предплечья и наносит ответный прямой правой в голову. Атакующий защищается подставкой правой ладони.</w:t>
      </w:r>
    </w:p>
    <w:p>
      <w:pPr>
        <w:pStyle w:val="Normal"/>
        <w:rPr/>
      </w:pPr>
      <w:r>
        <w:rPr/>
      </w:r>
    </w:p>
    <w:p>
      <w:pPr>
        <w:pStyle w:val="Normal"/>
        <w:rPr>
          <w:b/>
          <w:b/>
          <w:i/>
          <w:i/>
        </w:rPr>
      </w:pPr>
      <w:r>
        <w:rPr>
          <w:b/>
          <w:i/>
        </w:rPr>
        <w:t>Обучение атаке  и  контратаке  прямым  правой и левой рукой и защитам от них</w:t>
      </w:r>
    </w:p>
    <w:p>
      <w:pPr>
        <w:pStyle w:val="Normal"/>
        <w:rPr>
          <w:b/>
          <w:b/>
          <w:i/>
          <w:i/>
        </w:rPr>
      </w:pPr>
      <w:r>
        <w:rPr>
          <w:b/>
          <w:i/>
        </w:rPr>
      </w:r>
    </w:p>
    <w:p>
      <w:pPr>
        <w:pStyle w:val="Normal"/>
        <w:ind w:firstLine="397"/>
        <w:rPr/>
      </w:pPr>
      <w:r>
        <w:rPr/>
        <w:t>Бои с применением ударов левой и правой рукой зна</w:t>
        <w:softHyphen/>
        <w:t>чительно сложнее, чем бои, в которых ученики бокси</w:t>
        <w:softHyphen/>
        <w:t>руют одной левой: усиливается угроза удара, необхо</w:t>
        <w:softHyphen/>
        <w:t>димо следить за обеими руками партнера, выше темп действий, труднее рассчитывать дистанцию до партнера и т. д. Бои с применением ударов правой и левой руками и разнообразных защит предъявляют больше требований к боевому мышлению, быстроте, сложной реакции, вни</w:t>
        <w:softHyphen/>
        <w:t>манию и воле боксера. Чтобы ученики лучше овладели этими качествами и умением боксировать, целесообразно постепенно усложнять боевые задания.</w:t>
      </w:r>
    </w:p>
    <w:p>
      <w:pPr>
        <w:pStyle w:val="Normal"/>
        <w:ind w:firstLine="397"/>
        <w:rPr/>
      </w:pPr>
      <w:r>
        <w:rPr/>
        <w:t>Однако на этом этапе обучения задания следует давать шире, чем при овладении прямым левой, что при</w:t>
        <w:softHyphen/>
        <w:t>близит условия взаимодействия к боевым (хотя в случае необходимости тренеру надо создавать более упро</w:t>
        <w:softHyphen/>
        <w:t>щенные условия для овладения отдельными дейст</w:t>
        <w:softHyphen/>
        <w:t>виями).</w:t>
      </w:r>
    </w:p>
    <w:p>
      <w:pPr>
        <w:pStyle w:val="Normal"/>
        <w:ind w:firstLine="397"/>
        <w:rPr/>
      </w:pPr>
      <w:r>
        <w:rPr/>
        <w:t>Обучение атаке и контратаке можно начать с упраж</w:t>
        <w:softHyphen/>
        <w:t>нений без финтов. В этих упражнениях боксер на</w:t>
        <w:softHyphen/>
        <w:t>учится различать удары левой и правой рукой, их взаимосвязь, определять сферу действия ударов парт</w:t>
        <w:softHyphen/>
        <w:t>нера, дистанцию обоих своих ударов, привыкнет реаги</w:t>
        <w:softHyphen/>
        <w:t>ровать в сравнительно легких условиях (без финтов) защитами и контрударами на атаки и контратаки.</w:t>
      </w:r>
    </w:p>
    <w:p>
      <w:pPr>
        <w:pStyle w:val="Normal"/>
        <w:numPr>
          <w:ilvl w:val="0"/>
          <w:numId w:val="51"/>
        </w:numPr>
        <w:rPr/>
      </w:pPr>
      <w:r>
        <w:rPr/>
        <w:t>Один боксер атакует прямым левой и правой в голову, дру</w:t>
        <w:softHyphen/>
        <w:t>гой только защищается.</w:t>
      </w:r>
    </w:p>
    <w:p>
      <w:pPr>
        <w:pStyle w:val="Normal"/>
        <w:numPr>
          <w:ilvl w:val="0"/>
          <w:numId w:val="51"/>
        </w:numPr>
        <w:rPr/>
      </w:pPr>
      <w:r>
        <w:rPr/>
        <w:t>Та же атака, но второй, защищаясь, контратакует против</w:t>
        <w:softHyphen/>
        <w:t>ника в туловище левой и правой рукой.</w:t>
        <w:tab/>
        <w:t>v</w:t>
      </w:r>
    </w:p>
    <w:p>
      <w:pPr>
        <w:pStyle w:val="Normal"/>
        <w:numPr>
          <w:ilvl w:val="0"/>
          <w:numId w:val="51"/>
        </w:numPr>
        <w:rPr/>
      </w:pPr>
      <w:r>
        <w:rPr/>
        <w:t>Один боксер атакует одиночными прямыми левой и правой в голову и туловище, другой, защищаясь, контратакует левой и пра</w:t>
        <w:softHyphen/>
        <w:t>вой в туловище.</w:t>
      </w:r>
    </w:p>
    <w:p>
      <w:pPr>
        <w:pStyle w:val="Normal"/>
        <w:numPr>
          <w:ilvl w:val="0"/>
          <w:numId w:val="51"/>
        </w:numPr>
        <w:rPr/>
      </w:pPr>
      <w:r>
        <w:rPr/>
        <w:t>Та же атака, но второй, защищаясь, контратакует левой и пра</w:t>
        <w:softHyphen/>
        <w:t>вой в голову и туловище противника.</w:t>
      </w:r>
    </w:p>
    <w:p>
      <w:pPr>
        <w:pStyle w:val="Normal"/>
        <w:ind w:firstLine="397"/>
        <w:rPr/>
      </w:pPr>
      <w:r>
        <w:rPr/>
        <w:t>Здесь и дальше после каждого упражнения партнеры меняются ролями, а затем им дается задание применять те же упражнения во взаимных атаках и контратаках.</w:t>
      </w:r>
    </w:p>
    <w:p>
      <w:pPr>
        <w:pStyle w:val="Normal"/>
        <w:numPr>
          <w:ilvl w:val="0"/>
          <w:numId w:val="51"/>
        </w:numPr>
        <w:rPr/>
      </w:pPr>
      <w:r>
        <w:rPr/>
        <w:t>Оба партнера в условном бою произвольно применяют все действия предыдущих упражнений.</w:t>
      </w:r>
    </w:p>
    <w:p>
      <w:pPr>
        <w:pStyle w:val="Normal"/>
        <w:ind w:firstLine="397"/>
        <w:rPr/>
      </w:pPr>
      <w:r>
        <w:rPr/>
        <w:t>Далее в тех же упражнениях атакующий, прежде чем провести атаку, пользуется финтами: а) левой в ту</w:t>
        <w:softHyphen/>
        <w:t>ловище; б) левой в голову; в) левой в туловище и в голову; г) правой в туловище; д) правой в голову; е) правой в туловище и в голову.</w:t>
      </w:r>
    </w:p>
    <w:p>
      <w:pPr>
        <w:pStyle w:val="Normal"/>
        <w:ind w:firstLine="397"/>
        <w:rPr/>
      </w:pPr>
      <w:r>
        <w:rPr/>
        <w:t>После этого для проведения атаки используются раз</w:t>
        <w:softHyphen/>
        <w:t>личные сочетания упомянутых финтов. Изучив эти дей</w:t>
        <w:softHyphen/>
        <w:t>ствия с финтами, боксеры применяют их произвольно в условном бою.</w:t>
      </w:r>
    </w:p>
    <w:p>
      <w:pPr>
        <w:pStyle w:val="Normal"/>
        <w:ind w:firstLine="397"/>
        <w:rPr/>
      </w:pPr>
      <w:r>
        <w:rPr/>
        <w:t>Для обучения контратакам с вызовом проделываются постепенно усложняющиеся упражнения. Боксер, подготовляющий контратаку, овладевает вызовами сна</w:t>
        <w:softHyphen/>
        <w:t>чала с помощью ложных ударов, а затем с помощью ложных открытий. Так, для овладения контратаками с помощью ложных ударов боксер сначала пользуется финтами левой.</w:t>
      </w:r>
    </w:p>
    <w:p>
      <w:pPr>
        <w:pStyle w:val="Normal"/>
        <w:numPr>
          <w:ilvl w:val="0"/>
          <w:numId w:val="22"/>
        </w:numPr>
        <w:rPr/>
      </w:pPr>
      <w:r>
        <w:rPr/>
        <w:t>Боксер применяет финт левой в туловище и на атаку парт</w:t>
        <w:softHyphen/>
        <w:t>нера прямым левой в голову контратакует после отхода назад пря</w:t>
        <w:softHyphen/>
        <w:t>мым правой в голову (в другом задании атака прямым правой производится после отбива прямого левой вправо).</w:t>
      </w:r>
    </w:p>
    <w:p>
      <w:pPr>
        <w:pStyle w:val="Normal"/>
        <w:numPr>
          <w:ilvl w:val="0"/>
          <w:numId w:val="22"/>
        </w:numPr>
        <w:rPr/>
      </w:pPr>
      <w:r>
        <w:rPr/>
        <w:t>Боксер применяет финт левой в голову и на атаку партнера прямым правой в туловище контратакует одновременно с отходом назад прямым правой в голову.</w:t>
      </w:r>
    </w:p>
    <w:p>
      <w:pPr>
        <w:pStyle w:val="Normal"/>
        <w:numPr>
          <w:ilvl w:val="0"/>
          <w:numId w:val="22"/>
        </w:numPr>
        <w:rPr/>
      </w:pPr>
      <w:r>
        <w:rPr/>
        <w:t>Боксер применяет финты левой то в голову, то в туловище и на атаку партнера соответственно в туловище или в голову контратакует.</w:t>
      </w:r>
    </w:p>
    <w:p>
      <w:pPr>
        <w:pStyle w:val="Normal"/>
        <w:ind w:firstLine="397"/>
        <w:rPr/>
      </w:pPr>
      <w:r>
        <w:rPr/>
        <w:t>После того как боксеры поупражняются в этих дей</w:t>
        <w:softHyphen/>
        <w:t>ствиях, произвольно используя их в условном бою, мож</w:t>
        <w:softHyphen/>
        <w:t>но перейти к изучению подготовки контратак с помощью финтов правой рукой. Например:</w:t>
      </w:r>
    </w:p>
    <w:p>
      <w:pPr>
        <w:pStyle w:val="Normal"/>
        <w:numPr>
          <w:ilvl w:val="0"/>
          <w:numId w:val="49"/>
        </w:numPr>
        <w:rPr/>
      </w:pPr>
      <w:r>
        <w:rPr/>
        <w:t>Боксер применяет финт правой в туловище и на атаку парт</w:t>
        <w:softHyphen/>
        <w:t>нера правой (или левой) в голову одновременно с отходом назад контратакует прямым левой в голову.</w:t>
      </w:r>
    </w:p>
    <w:p>
      <w:pPr>
        <w:pStyle w:val="Normal"/>
        <w:numPr>
          <w:ilvl w:val="0"/>
          <w:numId w:val="49"/>
        </w:numPr>
        <w:rPr/>
      </w:pPr>
      <w:r>
        <w:rPr/>
        <w:t>Боксер применяет финт правой в голову и на атаку парт</w:t>
        <w:softHyphen/>
        <w:t>нера левой в туловище защищается подставкой правой и контрата</w:t>
        <w:softHyphen/>
        <w:t>кует прямым левой в голову.</w:t>
      </w:r>
    </w:p>
    <w:p>
      <w:pPr>
        <w:pStyle w:val="Normal"/>
        <w:numPr>
          <w:ilvl w:val="0"/>
          <w:numId w:val="49"/>
        </w:numPr>
        <w:rPr/>
      </w:pPr>
      <w:r>
        <w:rPr/>
        <w:t>Боксер применяет финт левой то в голову, то в туловище и на атаку партнера соответственно в туловище или в голову применяет ту или иную контратаку.</w:t>
      </w:r>
    </w:p>
    <w:p>
      <w:pPr>
        <w:pStyle w:val="Normal"/>
        <w:ind w:firstLine="397"/>
        <w:rPr/>
      </w:pPr>
      <w:r>
        <w:rPr/>
        <w:t>Освоив финты для проведения атак и контратак, бок</w:t>
        <w:softHyphen/>
        <w:t>серы упражняются в вызовах на атаку путем ложных от</w:t>
        <w:softHyphen/>
        <w:t>крытий. Для этого боксер, пользуясь ложными движе</w:t>
        <w:softHyphen/>
        <w:t>ниями туловища и игрой ног, входит в дистанцию ударов партнера и тотчас выходит из нее, провоцируя партнера на атаку. Выбрав благоприятный момент и дистанцию для контратаки, боксер мгновенно проводит ее. Угроза получения прямого удара правой делает эти упражнения более острыми и рискованными и требует от боксера большой быстроты и решительности.</w:t>
      </w:r>
    </w:p>
    <w:p>
      <w:pPr>
        <w:pStyle w:val="Normal"/>
        <w:ind w:firstLine="397"/>
        <w:rPr/>
      </w:pPr>
      <w:r>
        <w:rPr/>
        <w:t>Следующая группа упражнений включает задания, в которых боксеры применяют постепенно усложняющиеся приемы в атаке и в контратаке: атаку левой и правой руками с финтами и без них, разнообразную защиту и контратаку прямыми ударами как во встречной, так и в ответной форме. Одни боксеры только атакуют, а дру</w:t>
        <w:softHyphen/>
        <w:t>гие только защищаются и контратакуют.</w:t>
      </w:r>
    </w:p>
    <w:p>
      <w:pPr>
        <w:pStyle w:val="Normal"/>
        <w:ind w:firstLine="397"/>
        <w:rPr/>
      </w:pPr>
      <w:r>
        <w:rPr/>
        <w:t>И, наконец, когда боксеры овладеют этими упраж</w:t>
        <w:softHyphen/>
        <w:t>нениями, можно перейти к условному бою, где каждый из партнеров имеет право атаковать и контратаковать, произвольно выбирая те или иные действия в зависимо</w:t>
        <w:softHyphen/>
        <w:t>сти от создавшегося положения. Это на данном этапе обучения и есть, собственно, вольный бой. Однако бой следует ограничивать  известными требованиями:  вести его, применяя только изученную технику, не атаковать без подготовительных действий — маневрирования и финтов, страховаться от контратак партнера, не нано</w:t>
        <w:softHyphen/>
        <w:t>сить сильных ударов, тщательно защищаться. Надо да</w:t>
        <w:softHyphen/>
        <w:t>вать и тактические задания: провести разведку, приме</w:t>
        <w:softHyphen/>
        <w:t>няя ложные действия, раскрыть противника, ввести его в заблуждение и т. д.</w:t>
      </w:r>
    </w:p>
    <w:p>
      <w:pPr>
        <w:pStyle w:val="Normal"/>
        <w:rPr/>
      </w:pPr>
      <w:r>
        <w:rPr/>
      </w:r>
    </w:p>
    <w:p>
      <w:pPr>
        <w:pStyle w:val="Normal"/>
        <w:rPr>
          <w:b/>
          <w:b/>
        </w:rPr>
      </w:pPr>
      <w:r>
        <w:rPr>
          <w:b/>
        </w:rPr>
        <w:t>Атаки и контратаки при помощи двойных прямых ударов и защиты от них</w:t>
      </w:r>
    </w:p>
    <w:p>
      <w:pPr>
        <w:pStyle w:val="Normal"/>
        <w:rPr>
          <w:b/>
          <w:b/>
        </w:rPr>
      </w:pPr>
      <w:r>
        <w:rPr>
          <w:b/>
        </w:rPr>
      </w:r>
    </w:p>
    <w:p>
      <w:pPr>
        <w:pStyle w:val="Normal"/>
        <w:ind w:firstLine="397"/>
        <w:rPr/>
      </w:pPr>
      <w:r>
        <w:rPr/>
        <w:t>Юные боксеры уже научились вести бой на дальней дистанции одиночными ударами и защищаться от них. Они умеют применять эти удары в сочетании с манев</w:t>
        <w:softHyphen/>
        <w:t>рированием и финтами (первый удар — финт не дово</w:t>
        <w:softHyphen/>
        <w:t>дится боксером до цели). Однако боксеру необходимо в бою применять комбинации двух быстро следующих друг за другом (двойных) ударов, каждый из которых эффективен. Второй удар серии обычно усиливает дей</w:t>
        <w:softHyphen/>
        <w:t>ствие первого, подготовляющего удара.</w:t>
      </w:r>
    </w:p>
    <w:p>
      <w:pPr>
        <w:pStyle w:val="Normal"/>
        <w:ind w:firstLine="397"/>
        <w:rPr/>
      </w:pPr>
      <w:r>
        <w:rPr>
          <w:b/>
        </w:rPr>
        <w:t>Тактическое назначение двойных прямых ударов</w:t>
      </w:r>
      <w:r>
        <w:rPr/>
        <w:t>. Двойные удары, наносимые внезапно, служат сильным средством атаки и контратаки. Начиная с левой или правой руки, их можно наносить как в одну цель (только в туловище или только в голову), так и в разные (в го</w:t>
        <w:softHyphen/>
        <w:t>лову и в туловище, и наоборот). В последнем случае они очень неожиданны и от них труднее защититься.</w:t>
      </w:r>
    </w:p>
    <w:p>
      <w:pPr>
        <w:pStyle w:val="Normal"/>
        <w:ind w:firstLine="397"/>
        <w:rPr/>
      </w:pPr>
      <w:r>
        <w:rPr/>
        <w:t>Обычно двойные удары применяются в бою после финтов левой или правой рукой — образуется сложное сочетание ложных и действительных ударов, сходное по форме движения с сериями из трех ударов.</w:t>
      </w:r>
    </w:p>
    <w:p>
      <w:pPr>
        <w:pStyle w:val="Normal"/>
        <w:ind w:firstLine="397"/>
        <w:rPr/>
      </w:pPr>
      <w:r>
        <w:rPr>
          <w:b/>
        </w:rPr>
        <w:t>Техника двойных прямых ударов и защит от них.</w:t>
      </w:r>
      <w:r>
        <w:rPr/>
        <w:t xml:space="preserve"> Типовые двойные прямые удары левой и правой рука</w:t>
        <w:softHyphen/>
        <w:t>ми — это слитное сочетание двух одиночных ударов ле</w:t>
        <w:softHyphen/>
        <w:t>вой и правой. Их техника примерно та же, что и этих двух ударов. Например, боксер, выполняя двойные типовые удары левой, правой в голову (рис. 26), нано</w:t>
        <w:softHyphen/>
        <w:t>сит прямой удар левой с шагом вперед, оставляя правую ногу на месте, а нанося сразу же за ним прямой удар правой, подтягивает ее на нужное расстояние вперед. Так же выполняются типовые сочетания других двой</w:t>
        <w:softHyphen/>
        <w:t>ных прямых ударов: левой в голову, правой в туловище и левой в туловище, правой в голову.</w:t>
      </w:r>
    </w:p>
    <w:p>
      <w:pPr>
        <w:pStyle w:val="Normal"/>
        <w:ind w:firstLine="397"/>
        <w:rPr/>
      </w:pPr>
      <w:r>
        <w:rPr/>
      </w:r>
    </w:p>
    <w:p>
      <w:pPr>
        <w:pStyle w:val="Normal"/>
        <w:jc w:val="center"/>
        <w:rPr/>
      </w:pPr>
      <w:r>
        <w:rPr/>
        <w:drawing>
          <wp:inline distT="0" distB="0" distL="0" distR="0">
            <wp:extent cx="3081020" cy="302323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2" t="-12" r="-12" b="-12"/>
                    <a:stretch>
                      <a:fillRect/>
                    </a:stretch>
                  </pic:blipFill>
                  <pic:spPr bwMode="auto">
                    <a:xfrm>
                      <a:off x="0" y="0"/>
                      <a:ext cx="3081020" cy="3023235"/>
                    </a:xfrm>
                    <a:prstGeom prst="rect">
                      <a:avLst/>
                    </a:prstGeom>
                  </pic:spPr>
                </pic:pic>
              </a:graphicData>
            </a:graphic>
          </wp:inline>
        </w:drawing>
      </w:r>
    </w:p>
    <w:p>
      <w:pPr>
        <w:pStyle w:val="Normal"/>
        <w:rPr/>
      </w:pPr>
      <w:r>
        <w:rPr/>
      </w:r>
    </w:p>
    <w:p>
      <w:pPr>
        <w:pStyle w:val="Normal"/>
        <w:ind w:firstLine="397"/>
        <w:rPr/>
      </w:pPr>
      <w:r>
        <w:rPr/>
        <w:t>Имеется много разновидностей прямых двойных уда</w:t>
        <w:softHyphen/>
        <w:t>ров. Из них для начального обучения полезно исполь</w:t>
        <w:softHyphen/>
        <w:t>зовать двойные удары на месте и с шагом назад.</w:t>
      </w:r>
    </w:p>
    <w:p>
      <w:pPr>
        <w:pStyle w:val="Normal"/>
        <w:ind w:firstLine="397"/>
        <w:rPr/>
      </w:pPr>
      <w:r>
        <w:rPr/>
        <w:t>Можно по-разному распределять вес тела при двой</w:t>
        <w:softHyphen/>
        <w:t>ных ударах. Например, при ударе прямым левой иногда не следует полностью перемещать вес тела на левую ногу. Надо сначала оставить вес тела на правой ноге, чтобы создать удобное положение для второго удара, и затем вместе с этим ударом перенести вес на левую ногу. Из тактических соображений иногда бывает лучше перенести вес при первом ударе на левую ногу, делая шаг вперед, и вслед за этим нанести второй удар, при</w:t>
        <w:softHyphen/>
        <w:t>ставляя правую ногу или оставляя ее сзади. Нанося двойные удары при движении назад, следует в момент удара левой перенести вес тела на левую ногу, а при ударе правой с шагом правой ногой назад перенести вес на правую ногу. При двойных ударах на месте вес тела распределяется более или менее равномерно.</w:t>
      </w:r>
    </w:p>
    <w:p>
      <w:pPr>
        <w:pStyle w:val="Normal"/>
        <w:ind w:firstLine="397"/>
        <w:rPr/>
      </w:pPr>
      <w:r>
        <w:rPr/>
        <w:t>В двойных ударах, которые начинаются правой ру</w:t>
        <w:softHyphen/>
        <w:t>кой, при ударе правой делается шаг левой ногой, а пра</w:t>
        <w:softHyphen/>
        <w:t>вая остается на месте и подтягивается только во время удара левой рукой.</w:t>
      </w:r>
    </w:p>
    <w:p>
      <w:pPr>
        <w:pStyle w:val="Normal"/>
        <w:ind w:firstLine="397"/>
        <w:rPr/>
      </w:pPr>
      <w:r>
        <w:rPr/>
        <w:t>Защита от двойных ударов состоит из комбинаций различных защит, применяемых от одиночных ударов (например, комбинированные защиты подставкой правой ладони и левого плеча, левого предплечья и уходом вправо и назад).</w:t>
      </w:r>
    </w:p>
    <w:p>
      <w:pPr>
        <w:pStyle w:val="Normal"/>
        <w:rPr/>
      </w:pPr>
      <w:r>
        <w:rPr/>
      </w:r>
    </w:p>
    <w:p>
      <w:pPr>
        <w:pStyle w:val="Normal"/>
        <w:rPr/>
      </w:pPr>
      <w:r>
        <w:rPr>
          <w:b/>
          <w:i/>
        </w:rPr>
        <w:t>Обучение технике двойных прямых ударов и защит от них</w:t>
      </w:r>
    </w:p>
    <w:p>
      <w:pPr>
        <w:pStyle w:val="Normal"/>
        <w:rPr>
          <w:b/>
          <w:b/>
          <w:i/>
          <w:i/>
        </w:rPr>
      </w:pPr>
      <w:r>
        <w:rPr>
          <w:b/>
          <w:i/>
        </w:rPr>
      </w:r>
    </w:p>
    <w:p>
      <w:pPr>
        <w:pStyle w:val="Normal"/>
        <w:ind w:firstLine="397"/>
        <w:rPr/>
      </w:pPr>
      <w:r>
        <w:rPr/>
        <w:t>Овладение двойными ударами для многих новичков представляет иногда значительную трудность. Ведь эти два удара необходимо нанести слитно (почти одновре</w:t>
        <w:softHyphen/>
        <w:t>менно), сохранить равновесие и быстро возвратиться в исходное положение.</w:t>
      </w:r>
    </w:p>
    <w:p>
      <w:pPr>
        <w:pStyle w:val="Normal"/>
        <w:ind w:firstLine="397"/>
        <w:rPr/>
      </w:pPr>
      <w:r>
        <w:rPr/>
        <w:t>Двойные удары изучаются в подготовительной части урока — в упражнениях при ходьбе и на месте, в шерен</w:t>
        <w:softHyphen/>
        <w:t>гах. В упражнениях при ходьбе ученики познакомились с двойными ударами уже в начале обучения.</w:t>
      </w:r>
    </w:p>
    <w:p>
      <w:pPr>
        <w:pStyle w:val="Normal"/>
        <w:ind w:firstLine="397"/>
        <w:rPr/>
      </w:pPr>
      <w:r>
        <w:rPr/>
        <w:t>Эти упражнения содержат:</w:t>
      </w:r>
    </w:p>
    <w:p>
      <w:pPr>
        <w:pStyle w:val="Normal"/>
        <w:numPr>
          <w:ilvl w:val="0"/>
          <w:numId w:val="63"/>
        </w:numPr>
        <w:rPr/>
      </w:pPr>
      <w:r>
        <w:rPr/>
        <w:t>Двойные удары левой, правой с шагами разноименными ногами вперед: удар левой — шаг правой, удар правой — шаг левой.</w:t>
      </w:r>
    </w:p>
    <w:p>
      <w:pPr>
        <w:pStyle w:val="Normal"/>
        <w:numPr>
          <w:ilvl w:val="0"/>
          <w:numId w:val="63"/>
        </w:numPr>
        <w:rPr/>
      </w:pPr>
      <w:r>
        <w:rPr/>
        <w:t>Двойные удары с шагами одноименными ногами назад: удар левой — шаг левой ногой, удар правой — шаг правой.</w:t>
      </w:r>
    </w:p>
    <w:p>
      <w:pPr>
        <w:pStyle w:val="Normal"/>
        <w:numPr>
          <w:ilvl w:val="0"/>
          <w:numId w:val="63"/>
        </w:numPr>
        <w:rPr/>
      </w:pPr>
      <w:r>
        <w:rPr/>
        <w:t>Двойные удары левой, правой: а) с шагом левой вперед и подтягиванием правой ноги; б) с боковым шагом влево-вперед и поворотом направо; в) с боковым -шагом вправо, предварительно перенося вес тела на левую ногу; г) с шагом правой ногой назад или боковым шагом правой назад и подтягиванием левой ноги.</w:t>
      </w:r>
    </w:p>
    <w:p>
      <w:pPr>
        <w:pStyle w:val="Normal"/>
        <w:numPr>
          <w:ilvl w:val="0"/>
          <w:numId w:val="63"/>
        </w:numPr>
        <w:rPr/>
      </w:pPr>
      <w:r>
        <w:rPr/>
        <w:t>Двойные удары правой, левой: а) с шагом правой ногой впе</w:t>
        <w:softHyphen/>
        <w:t>ред; б) с боковым шагом вправо и поворотом туловища налево; в)  с шагом правой ногой назад и подтягиванием левой ноги.</w:t>
      </w:r>
    </w:p>
    <w:p>
      <w:pPr>
        <w:pStyle w:val="Normal"/>
        <w:numPr>
          <w:ilvl w:val="0"/>
          <w:numId w:val="63"/>
        </w:numPr>
        <w:rPr/>
      </w:pPr>
      <w:r>
        <w:rPr/>
        <w:t>Сочетания легких повторных ударов при передвижении вперед приставными скользящими шагами и двойных ударов: а) с шагом вперед левой ногой; б)  с боковыми шагами влево или вправо.</w:t>
      </w:r>
    </w:p>
    <w:p>
      <w:pPr>
        <w:pStyle w:val="Normal"/>
        <w:numPr>
          <w:ilvl w:val="0"/>
          <w:numId w:val="63"/>
        </w:numPr>
        <w:rPr/>
      </w:pPr>
      <w:r>
        <w:rPr/>
        <w:t>Сочетания легких повторных ударов при передвижении при</w:t>
        <w:softHyphen/>
        <w:t>ставными шагами назад и двойных ударов с шагом правой ногой назад.</w:t>
      </w:r>
    </w:p>
    <w:p>
      <w:pPr>
        <w:pStyle w:val="Normal"/>
        <w:ind w:firstLine="397"/>
        <w:rPr/>
      </w:pPr>
      <w:r>
        <w:rPr/>
        <w:t>Для формирования техники защит от двойных ударов при ходьбе можно применить такое упражнение: боксер, идя по залу, вышагивает правой ногой немного в сто</w:t>
        <w:softHyphen/>
        <w:t>рону, поворачивает туловище вправо, прижимает левое плечо к подбородку и страхует его правой рукой; с ша</w:t>
        <w:softHyphen/>
        <w:t>гом левой ноги принимает обычное положение. Те же движения туловищем, плечом и левой рукой боксер де</w:t>
        <w:softHyphen/>
        <w:t>лает, выполняя шаг правой назад, и подтягивает левую ногу на ширину плеч, переходя затем в положение стойки.</w:t>
      </w:r>
    </w:p>
    <w:p>
      <w:pPr>
        <w:pStyle w:val="Normal"/>
        <w:ind w:firstLine="397"/>
        <w:rPr/>
      </w:pPr>
      <w:r>
        <w:rPr/>
        <w:t>В упражнениях на месте боксеры по команде пре</w:t>
        <w:softHyphen/>
        <w:t>подавателя наносят двойные удары левой, правой с шагом вперед, с боковым шагом правой, с шагом вперед-влево и с небольшим поворотом туловища слева на</w:t>
        <w:softHyphen/>
        <w:t>право, с шагом назад, с шагом назад-вправо. Затем обу</w:t>
        <w:softHyphen/>
        <w:t>чающиеся упражняются в ударах правой, левой руками, выполняя их с различными передвижениями: вперед, назад, влево, вправо. Удары наносятся как в голову, так и в туловище в различных сочетаниях.</w:t>
      </w:r>
    </w:p>
    <w:p>
      <w:pPr>
        <w:pStyle w:val="Normal"/>
        <w:ind w:firstLine="397"/>
        <w:rPr/>
      </w:pPr>
      <w:r>
        <w:rPr/>
        <w:t>Обычно ошибки, допускаемые учащимися при оди</w:t>
        <w:softHyphen/>
        <w:t>ночных ударах, могут повторяться и усугубляться при изучении двойных. Важно обратить внимание на то, чтобы удары обеими руками наносились почти одновре</w:t>
        <w:softHyphen/>
        <w:t>менно. Для исправления ошибок следует предложить боксерам сделать упражнение замедленно, на месте или расчленить фазы нанесения удара, остановив учеников ' после первого или второго удара.</w:t>
      </w:r>
    </w:p>
    <w:p>
      <w:pPr>
        <w:pStyle w:val="Normal"/>
        <w:ind w:firstLine="397"/>
        <w:rPr/>
      </w:pPr>
      <w:r>
        <w:rPr/>
        <w:t>Необходимо, чтобы занимающиеся упражнялись в двойных ударах с финтами, чередуя финты в голову и туловище левой и правой руками.</w:t>
      </w:r>
    </w:p>
    <w:p>
      <w:pPr>
        <w:pStyle w:val="Normal"/>
        <w:ind w:firstLine="397"/>
        <w:rPr/>
      </w:pPr>
      <w:r>
        <w:rPr/>
        <w:t>В бою с тенью также надо упражняться в Нанесении двойных ударов с финтами и различными передвиже</w:t>
        <w:softHyphen/>
        <w:t>ниями, следя за тем, чтобы ученики не стояли после уда</w:t>
        <w:softHyphen/>
        <w:t>ров, применяли комбинированные защиты и т. д.</w:t>
      </w:r>
    </w:p>
    <w:p>
      <w:pPr>
        <w:pStyle w:val="Normal"/>
        <w:ind w:firstLine="397"/>
        <w:rPr/>
      </w:pPr>
      <w:r>
        <w:rPr/>
        <w:t>Используя упражнения с партнером в парах, препо</w:t>
        <w:softHyphen/>
        <w:t>даватель сначала обучает двойным ударам левой, пра</w:t>
        <w:softHyphen/>
        <w:t>вой, которые ученики, стоящие в шеренгах, наносят друг другу по перчаткам, передвигаясь вперед. Так же надо осваивать двойные удары левой, правой при передвиже</w:t>
        <w:softHyphen/>
        <w:t>нии назад. Одна шеренга движется вперед, другая — отступает и наносит удары по перчаткам с шагами назад, имитируя атаки в голову, туловище, голову и туло</w:t>
        <w:softHyphen/>
        <w:t>вище, туловище и голову.</w:t>
      </w:r>
    </w:p>
    <w:p>
      <w:pPr>
        <w:pStyle w:val="Normal"/>
        <w:ind w:firstLine="397"/>
        <w:rPr/>
      </w:pPr>
      <w:r>
        <w:rPr/>
        <w:t>Начать упражнения в парах при свободном передви</w:t>
        <w:softHyphen/>
        <w:t>жении по залу можно также с нанесением ударов по перчаткам партнера, который, не спеша, передвигаясь в разные стороны, приближаясь или удаляясь от боксера, изменяет дистанцию. Затем предлагаются упраж</w:t>
        <w:softHyphen/>
        <w:t>нения, в которых один боксер наносит удары в голову и туловище без финтов, а другой — защищается подстав</w:t>
        <w:softHyphen/>
        <w:t>ками, уходами, шагами в сторону и др. Затем к защитам присоединяется контрудар. Например, после атаки ле</w:t>
        <w:softHyphen/>
        <w:t>вой, правой в голову следует разучить защиту уходом назад и контратаку двойными ударами левой, правой, которые могут наноситься в голову или в голову и туло</w:t>
        <w:softHyphen/>
        <w:t>вище, или после той же атаки боксер, применяя комби</w:t>
        <w:softHyphen/>
        <w:t>нированную защиту, наносит ответные двойные контр</w:t>
        <w:softHyphen/>
        <w:t>удары правой, левой и т. д.</w:t>
      </w:r>
    </w:p>
    <w:p>
      <w:pPr>
        <w:pStyle w:val="Normal"/>
        <w:ind w:firstLine="397"/>
        <w:rPr/>
      </w:pPr>
      <w:r>
        <w:rPr/>
        <w:t>Теперь, перед нанесением двойных ударов, боксеры упражняются в определенных финтах правой или левой рукой.</w:t>
      </w:r>
    </w:p>
    <w:p>
      <w:pPr>
        <w:pStyle w:val="Normal"/>
        <w:ind w:firstLine="397"/>
        <w:rPr/>
      </w:pPr>
      <w:r>
        <w:rPr/>
        <w:t>Используя финты, боксер должен следить за тем, что</w:t>
        <w:softHyphen/>
        <w:t>бы не переносить вес тела на левую ногу, так как, на</w:t>
        <w:softHyphen/>
        <w:t>нося после этого двойные удары, он может потерять равновесие, и, кроме того, ему будет трудно передви</w:t>
        <w:softHyphen/>
        <w:t>гаться вперед для соблюдения нужной дистанции.</w:t>
      </w:r>
    </w:p>
    <w:p>
      <w:pPr>
        <w:pStyle w:val="Normal"/>
        <w:ind w:firstLine="397"/>
        <w:rPr/>
      </w:pPr>
      <w:r>
        <w:rPr/>
        <w:t>Следует обратить внимание на контратаки двойными ударами при отступлении назад. Эта комбинация имеет большое практическое значение, так как в бою дает возможность останавливать бурно наступающего про</w:t>
        <w:softHyphen/>
        <w:t>тивника, заставляет его промахиваться и «проваливать</w:t>
        <w:softHyphen/>
        <w:t>ся» и в то же время позволяет сохранять нужную ди</w:t>
        <w:softHyphen/>
        <w:t>станцию.</w:t>
      </w:r>
    </w:p>
    <w:p>
      <w:pPr>
        <w:pStyle w:val="Normal"/>
        <w:ind w:firstLine="397"/>
        <w:rPr/>
      </w:pPr>
      <w:r>
        <w:rPr/>
        <w:t>Вот несколько упражнений в парах для освоения атак двойными ударами, защит от них и контрударов.</w:t>
      </w:r>
    </w:p>
    <w:p>
      <w:pPr>
        <w:pStyle w:val="Normal"/>
        <w:numPr>
          <w:ilvl w:val="0"/>
          <w:numId w:val="15"/>
        </w:numPr>
        <w:rPr/>
      </w:pPr>
      <w:r>
        <w:rPr/>
        <w:t>Боксер атакует финтом левой в туловище и наносит с шагом вперед двойные удары правой и левой в голову, партнер защи</w:t>
        <w:softHyphen/>
        <w:t>щается подставкой левого плеча и правой ладони с небольшим от</w:t>
        <w:softHyphen/>
        <w:t>ходом назад и контратакует двойными ударами правой и левой в голову.</w:t>
      </w:r>
    </w:p>
    <w:p>
      <w:pPr>
        <w:pStyle w:val="Normal"/>
        <w:numPr>
          <w:ilvl w:val="0"/>
          <w:numId w:val="15"/>
        </w:numPr>
        <w:rPr/>
      </w:pPr>
      <w:r>
        <w:rPr/>
        <w:t>Боксер атакует финтом левой в голову и наносит с шагом вперед двойные удары правой в туловище, а левой в голову, парт</w:t>
        <w:softHyphen/>
        <w:t>нер защищается уходом назад и наносит ответный контрудар пра</w:t>
        <w:softHyphen/>
        <w:t>вой в туловище, а левой в голову.</w:t>
      </w:r>
    </w:p>
    <w:p>
      <w:pPr>
        <w:pStyle w:val="Normal"/>
        <w:numPr>
          <w:ilvl w:val="0"/>
          <w:numId w:val="15"/>
        </w:numPr>
        <w:rPr/>
      </w:pPr>
      <w:r>
        <w:rPr/>
        <w:t>Боксер атакует финтом левой в голову и наносит двойные удары левой и правой в голову (голову и туловище), партнер защи</w:t>
        <w:softHyphen/>
        <w:t>щается, применяя комбинированную защиту, и наносит ответный контрудар правой.</w:t>
      </w:r>
    </w:p>
    <w:p>
      <w:pPr>
        <w:pStyle w:val="Normal"/>
        <w:numPr>
          <w:ilvl w:val="0"/>
          <w:numId w:val="15"/>
        </w:numPr>
        <w:rPr/>
      </w:pPr>
      <w:r>
        <w:rPr/>
        <w:t>Боксер атакует финтом правой в голову (туловище), и нано</w:t>
        <w:softHyphen/>
        <w:t>сит двойные удары левой, правой в туловище и голову (голову и ту</w:t>
        <w:softHyphen/>
        <w:t>ловище), партнер уходит назад и наносит двойные удары левой, правой.</w:t>
      </w:r>
    </w:p>
    <w:p>
      <w:pPr>
        <w:pStyle w:val="Normal"/>
        <w:rPr/>
      </w:pPr>
      <w:r>
        <w:rPr/>
      </w:r>
    </w:p>
    <w:p>
      <w:pPr>
        <w:pStyle w:val="Normal"/>
        <w:rPr>
          <w:b/>
          <w:b/>
          <w:i/>
          <w:i/>
        </w:rPr>
      </w:pPr>
      <w:r>
        <w:rPr>
          <w:b/>
          <w:i/>
        </w:rPr>
        <w:t>Обучение атаке и контратаке двойными прямыми ударами и защитам от них</w:t>
      </w:r>
    </w:p>
    <w:p>
      <w:pPr>
        <w:pStyle w:val="Normal"/>
        <w:rPr>
          <w:b/>
          <w:b/>
          <w:i/>
          <w:i/>
        </w:rPr>
      </w:pPr>
      <w:r>
        <w:rPr>
          <w:b/>
          <w:i/>
        </w:rPr>
      </w:r>
    </w:p>
    <w:p>
      <w:pPr>
        <w:pStyle w:val="Normal"/>
        <w:ind w:firstLine="397"/>
        <w:rPr/>
      </w:pPr>
      <w:r>
        <w:rPr/>
        <w:t>В условных боях можно использовать эти упражне</w:t>
        <w:softHyphen/>
        <w:t>ния, а также сочетать их с одиночными ударами. Од</w:t>
        <w:softHyphen/>
        <w:t>нако сначала лучше дать задание одному партнеру ата</w:t>
        <w:softHyphen/>
        <w:t>ковать одиночными прямыми ударами в голову и туло</w:t>
        <w:softHyphen/>
        <w:t>вище, а другому — только защищаться от этих ударов и в благоприятный момент атаковать любым сочетанием двойных ударов.</w:t>
      </w:r>
    </w:p>
    <w:p>
      <w:pPr>
        <w:pStyle w:val="Normal"/>
        <w:ind w:firstLine="397"/>
        <w:rPr/>
      </w:pPr>
      <w:r>
        <w:rPr/>
        <w:t>Далее, одному боксеру можно предложить атаковать прямым левой, применяя финты, а другому — защи</w:t>
        <w:softHyphen/>
        <w:t>щаться и контратаковать двойными ударами, а иногда самому начинать атаку этими же ударами.</w:t>
      </w:r>
    </w:p>
    <w:p>
      <w:pPr>
        <w:pStyle w:val="Normal"/>
        <w:ind w:firstLine="397"/>
        <w:rPr/>
      </w:pPr>
      <w:r>
        <w:rPr/>
        <w:t>Более сложное задание состоит в том, что один из боксеров, используя финты, атакует одиночными уда</w:t>
        <w:softHyphen/>
        <w:t>рами левой и правой руками, а другой, защищаясь, контратакует двойными ударами и в удобном случае сам атакует этими же ударами.</w:t>
      </w:r>
    </w:p>
    <w:p>
      <w:pPr>
        <w:pStyle w:val="Normal"/>
        <w:ind w:firstLine="397"/>
        <w:rPr/>
      </w:pPr>
      <w:r>
        <w:rPr/>
        <w:t>Наконец одному партнеру предлагается применять различные финты левой и правой руками и наносить любые двойные удары, а партнеру— защищаться и контратаковать одиночными или двойными ударами. Можно предложить и другие упражнения в условном бою для овладения атаками и контратаками — одиноч</w:t>
        <w:softHyphen/>
        <w:t>ными и двойными ударами — и защитами от них.</w:t>
      </w:r>
    </w:p>
    <w:p>
      <w:pPr>
        <w:pStyle w:val="Normal"/>
        <w:ind w:firstLine="397"/>
        <w:rPr/>
      </w:pPr>
      <w:r>
        <w:rPr/>
        <w:t>После того как, изучая двойные удары, ученики про</w:t>
        <w:softHyphen/>
        <w:t>вели несколько раундов условного боя, им разрешается боксировать один-два раунда в вольном бою, применяя любые одиночные и двойные удары и все пройденные защиты.</w:t>
      </w:r>
    </w:p>
    <w:p>
      <w:pPr>
        <w:pStyle w:val="Normal"/>
        <w:ind w:firstLine="397"/>
        <w:rPr/>
      </w:pPr>
      <w:r>
        <w:rPr/>
        <w:t>Наблюдая за вольными боями, всегда можно выяс</w:t>
        <w:softHyphen/>
        <w:t>нить, как ученики овладели техникой и как они умеют вести бой. Чтобы исправить замеченные недостатки (осо</w:t>
        <w:softHyphen/>
        <w:t>бенно в технике), придется в этом или ряде следующих уроков возвратиться к повторению пройденного. Повто</w:t>
        <w:softHyphen/>
        <w:t>рять материал следует в упрощенных условиях: в упраж</w:t>
        <w:softHyphen/>
        <w:t>нениях с партнером — в перчатках или без перчаток. В начале каждого урока целесообразно повторять технику ударов и защит в упражнениях без перчаток на месте, которые выполняются одновременно всей группой по команде преподавателя.</w:t>
      </w:r>
    </w:p>
    <w:p>
      <w:pPr>
        <w:pStyle w:val="Normal"/>
        <w:ind w:firstLine="397"/>
        <w:rPr/>
      </w:pPr>
      <w:r>
        <w:rPr/>
        <w:t>После того как ученики овладели прямыми одиноч</w:t>
        <w:softHyphen/>
        <w:t>ными и двойными ударами и защитами от них, научи</w:t>
        <w:softHyphen/>
        <w:t>лись, используя эти удары и ложные действия, вести бой на дальней дистанции, их знакомят с тем, как в слу</w:t>
        <w:softHyphen/>
        <w:t>чае успеха атаки или контратаки одиночными ударами развивать действия сочетанием этих ударов сериями, а также как защищаться от них.</w:t>
      </w:r>
    </w:p>
    <w:p>
      <w:pPr>
        <w:pStyle w:val="Normal"/>
        <w:ind w:firstLine="397"/>
        <w:rPr/>
      </w:pPr>
      <w:r>
        <w:rPr/>
        <w:t>Затем переходят к овладению сериями прямых уда</w:t>
        <w:softHyphen/>
        <w:t>ров.</w:t>
      </w:r>
    </w:p>
    <w:p>
      <w:pPr>
        <w:pStyle w:val="Normal"/>
        <w:rPr/>
      </w:pPr>
      <w:r>
        <w:rPr/>
      </w:r>
    </w:p>
    <w:p>
      <w:pPr>
        <w:pStyle w:val="Normal"/>
        <w:rPr/>
      </w:pPr>
      <w:r>
        <w:rPr>
          <w:b/>
        </w:rPr>
        <w:t>Атакующие и контратакующие действия при помощи одиночных, двойных и серий прямых ударов</w:t>
      </w:r>
    </w:p>
    <w:p>
      <w:pPr>
        <w:pStyle w:val="Normal"/>
        <w:rPr>
          <w:b/>
          <w:b/>
        </w:rPr>
      </w:pPr>
      <w:r>
        <w:rPr>
          <w:b/>
        </w:rPr>
      </w:r>
    </w:p>
    <w:p>
      <w:pPr>
        <w:pStyle w:val="Normal"/>
        <w:ind w:firstLine="397"/>
        <w:rPr/>
      </w:pPr>
      <w:r>
        <w:rPr>
          <w:b/>
        </w:rPr>
        <w:t>Тактическое назначение серий ударов</w:t>
      </w:r>
      <w:r>
        <w:rPr/>
        <w:t>. Серии из пря</w:t>
        <w:softHyphen/>
        <w:t>мых ударов применяются в бою с целью развить атаку и контратаку и, застав партнера врасплох, набрать очки. Серии могут служить и для отвлечения партнера от дей</w:t>
        <w:softHyphen/>
        <w:t>ствительного удара.</w:t>
      </w:r>
    </w:p>
    <w:p>
      <w:pPr>
        <w:pStyle w:val="Normal"/>
        <w:ind w:firstLine="397"/>
        <w:rPr/>
      </w:pPr>
      <w:r>
        <w:rPr/>
        <w:t>Техника серийных ударов определяется характером входящих в серию ударов — одиночных и двойных в трехударных сериях и двух двойных в четырехударных.</w:t>
      </w:r>
    </w:p>
    <w:p>
      <w:pPr>
        <w:pStyle w:val="Normal"/>
        <w:rPr/>
      </w:pPr>
      <w:r>
        <w:rPr/>
      </w:r>
    </w:p>
    <w:p>
      <w:pPr>
        <w:pStyle w:val="Normal"/>
        <w:rPr>
          <w:b/>
          <w:b/>
          <w:i/>
          <w:i/>
        </w:rPr>
      </w:pPr>
      <w:r>
        <w:rPr>
          <w:b/>
          <w:i/>
        </w:rPr>
        <w:t>Обучение технике серий ударов и защит</w:t>
      </w:r>
    </w:p>
    <w:p>
      <w:pPr>
        <w:pStyle w:val="Normal"/>
        <w:rPr>
          <w:b/>
          <w:b/>
          <w:i/>
          <w:i/>
        </w:rPr>
      </w:pPr>
      <w:r>
        <w:rPr>
          <w:b/>
          <w:i/>
        </w:rPr>
      </w:r>
    </w:p>
    <w:p>
      <w:pPr>
        <w:pStyle w:val="Normal"/>
        <w:ind w:firstLine="397"/>
        <w:rPr/>
      </w:pPr>
      <w:r>
        <w:rPr/>
        <w:t>Упражнения в сериях прямых ударов без перчаток даются в подготовительной части каждого занятия, и это позволяет ребятам быстрее и легче изучить их в боевом применении.</w:t>
      </w:r>
    </w:p>
    <w:p>
      <w:pPr>
        <w:pStyle w:val="Normal"/>
        <w:ind w:firstLine="397"/>
        <w:rPr/>
      </w:pPr>
      <w:r>
        <w:rPr/>
        <w:t>Вот примерные задания:</w:t>
      </w:r>
    </w:p>
    <w:p>
      <w:pPr>
        <w:pStyle w:val="Normal"/>
        <w:tabs>
          <w:tab w:val="clear" w:pos="397"/>
          <w:tab w:val="left" w:pos="794" w:leader="none"/>
        </w:tabs>
        <w:ind w:firstLine="397"/>
        <w:rPr/>
      </w:pPr>
      <w:r>
        <w:rPr/>
        <w:t>Трехударные серии, в которых с первым шагом вперед нано</w:t>
        <w:softHyphen/>
        <w:t>сятся два удара, а со вторым — один. Например, прямые удары левой, правой в голову и левой в туловище.</w:t>
      </w:r>
    </w:p>
    <w:p>
      <w:pPr>
        <w:pStyle w:val="Normal"/>
        <w:tabs>
          <w:tab w:val="clear" w:pos="397"/>
          <w:tab w:val="left" w:pos="794" w:leader="none"/>
        </w:tabs>
        <w:ind w:firstLine="397"/>
        <w:rPr/>
      </w:pPr>
      <w:r>
        <w:rPr/>
        <w:t>Трехударные серии с шагами — разноименными при движении вперед или одноименными при движении назад. Например: а) при движении вперед — серия, состоящая из двух прямых ударов в го</w:t>
        <w:softHyphen/>
        <w:t>лову (левой, правой) и одного удара (левой) в туловище; б) при движении назад — серия прямых ударов правой, левой: правой в го</w:t>
        <w:softHyphen/>
        <w:t>лову, делая шаг правой, левой, правой назад.</w:t>
      </w:r>
    </w:p>
    <w:p>
      <w:pPr>
        <w:pStyle w:val="Normal"/>
        <w:tabs>
          <w:tab w:val="clear" w:pos="397"/>
          <w:tab w:val="left" w:pos="794" w:leader="none"/>
        </w:tabs>
        <w:ind w:firstLine="397"/>
        <w:rPr/>
      </w:pPr>
      <w:r>
        <w:rPr/>
        <w:t>Трехударные серии, в которых с первым передвижением вы</w:t>
        <w:softHyphen/>
        <w:t>полняется один удар, а со вторым — два других. Например: а) при движении вперед — удар левой в голову, а затем с шагом левой — прямой правой в голову и удар левой в туловище; б) при движении назад с шагом левой назад — прямой левой в голову, а затем с ша</w:t>
        <w:softHyphen/>
        <w:t>гом правой назад — прямой правой и левой в голову.</w:t>
      </w:r>
    </w:p>
    <w:p>
      <w:pPr>
        <w:pStyle w:val="Normal"/>
        <w:tabs>
          <w:tab w:val="clear" w:pos="397"/>
          <w:tab w:val="left" w:pos="794" w:leader="none"/>
        </w:tabs>
        <w:ind w:firstLine="397"/>
        <w:rPr/>
      </w:pPr>
      <w:r>
        <w:rPr/>
        <w:t>Трехударные серии в движении вперед или назад, в которых с первым передвижением наносятся два удара, а со вторым — один. Например: а) при движении вперед с шагом левой и подтягиванием правой ноги — два прямых удара левой, правой в голову, а затем с боковым шагом левой вперед-влево — удар левой в голову или туловище; б) при движении назад с шагом правой — два прямых удара левой, правой в голову, затем с боковым шагом назад-влево и поворотом туловища направо — удар левой в голову.</w:t>
      </w:r>
    </w:p>
    <w:p>
      <w:pPr>
        <w:pStyle w:val="Normal"/>
        <w:tabs>
          <w:tab w:val="clear" w:pos="397"/>
          <w:tab w:val="left" w:pos="794" w:leader="none"/>
        </w:tabs>
        <w:ind w:firstLine="397"/>
        <w:rPr/>
      </w:pPr>
      <w:r>
        <w:rPr/>
        <w:t>Четырехударные серии с двумя одинаковыми передвиже</w:t>
        <w:softHyphen/>
        <w:t>ниями. Например: а) в движении вперед с первым шагом левой и подтягиванием правой ноги — два прямых удара левой в голову и правой в туловище, а со вторым шагом, левой вперед и подтяги</w:t>
        <w:softHyphen/>
        <w:t>ванием правой ноги,— два прямых удара левой в туловище и правой в голову; б) в движении назад с шагом правой назад и подтягива</w:t>
        <w:softHyphen/>
        <w:t>нием левой ноги — два прямых удара левой и правой в голову, а со вторым шагом, правой назад,— удары левой и правой в туловище.</w:t>
      </w:r>
    </w:p>
    <w:p>
      <w:pPr>
        <w:pStyle w:val="Normal"/>
        <w:tabs>
          <w:tab w:val="clear" w:pos="397"/>
          <w:tab w:val="left" w:pos="794" w:leader="none"/>
        </w:tabs>
        <w:ind w:firstLine="397"/>
        <w:rPr/>
      </w:pPr>
      <w:r>
        <w:rPr/>
        <w:t>Четырехударные серии с шагами — разноименными при дви</w:t>
        <w:softHyphen/>
        <w:t>жении вперед и одноименными при движении назад. Например: а) при движении вперед — любые четыре удара в голову или в ту</w:t>
        <w:softHyphen/>
        <w:t>ловище с короткими шагами вперед; б) при движении назад — удары с короткими шагами назад.</w:t>
      </w:r>
    </w:p>
    <w:p>
      <w:pPr>
        <w:pStyle w:val="Normal"/>
        <w:tabs>
          <w:tab w:val="clear" w:pos="397"/>
          <w:tab w:val="left" w:pos="794" w:leader="none"/>
        </w:tabs>
        <w:ind w:firstLine="397"/>
        <w:rPr/>
      </w:pPr>
      <w:r>
        <w:rPr/>
        <w:t>Четырехударные серии с одноименными шагами. Например, любые четыре удара в голову или туловище с короткими шагами вперед или назад.</w:t>
      </w:r>
    </w:p>
    <w:p>
      <w:pPr>
        <w:pStyle w:val="Normal"/>
        <w:tabs>
          <w:tab w:val="clear" w:pos="397"/>
          <w:tab w:val="left" w:pos="794" w:leader="none"/>
        </w:tabs>
        <w:ind w:firstLine="397"/>
        <w:rPr/>
      </w:pPr>
      <w:r>
        <w:rPr/>
        <w:t>Серии с изменением направления движений. Например: а) при передвижении вперед с шагом левой — удар левой в голову и удар правой в туловище, а затем с шагом правой ногой назад — два пря</w:t>
        <w:softHyphen/>
        <w:t>мых удара левой, правой в голову; б) при передвижении назад (шагом правой ногой) —• два прямых удара левой, правой в голову, а затем, с коротким шагом вперед (правой ногой),— прямой левой в голову, а с шагом вперед-влево левой ногой — удар правой в ту</w:t>
        <w:softHyphen/>
        <w:t>ловище.</w:t>
      </w:r>
    </w:p>
    <w:p>
      <w:pPr>
        <w:pStyle w:val="Normal"/>
        <w:ind w:firstLine="397"/>
        <w:rPr/>
      </w:pPr>
      <w:r>
        <w:rPr/>
        <w:t>Конечно, не все серии в сочетании с разнообразными передвижениями усваиваются боксерами и применяются ими в учебных и соревновательных боях. Однако разу</w:t>
        <w:softHyphen/>
        <w:t>чивать и совершенствовать разнообразные комбинации ударов необходимо.</w:t>
      </w:r>
    </w:p>
    <w:p>
      <w:pPr>
        <w:pStyle w:val="Normal"/>
        <w:ind w:firstLine="397"/>
        <w:rPr/>
      </w:pPr>
      <w:r>
        <w:rPr/>
        <w:t>Если эти упражнения выполнять на занятиях систе</w:t>
        <w:softHyphen/>
        <w:t>матически, то они разовьют у боксера специальную коор</w:t>
        <w:softHyphen/>
        <w:t>динацию движений, будут способствовать воспитанию ловкости, быстроты, научат его расслабляться.</w:t>
      </w:r>
    </w:p>
    <w:p>
      <w:pPr>
        <w:pStyle w:val="Normal"/>
        <w:ind w:firstLine="397"/>
        <w:rPr/>
      </w:pPr>
      <w:r>
        <w:rPr/>
        <w:t xml:space="preserve">Описанные упражнения могут применяться и тогда, когда ученики изучают технику движений без перчаток в шеренгах или произвольно передвигаясь по залу. Серии ударов и защиты от них успешно закрепляются в бою с тенью. Здесь наряду с сериями используются все атаки, защиты и контратаки, изученные боксерами до этого. </w:t>
      </w:r>
    </w:p>
    <w:p>
      <w:pPr>
        <w:pStyle w:val="Normal"/>
        <w:ind w:firstLine="397"/>
        <w:rPr/>
      </w:pPr>
      <w:r>
        <mc:AlternateContent>
          <mc:Choice Requires="wps">
            <w:drawing>
              <wp:anchor behindDoc="0" distT="0" distB="0" distL="114935" distR="114935" simplePos="0" locked="0" layoutInCell="0" allowOverlap="1" relativeHeight="143">
                <wp:simplePos x="0" y="0"/>
                <wp:positionH relativeFrom="margin">
                  <wp:posOffset>3706495</wp:posOffset>
                </wp:positionH>
                <wp:positionV relativeFrom="paragraph">
                  <wp:posOffset>2350135</wp:posOffset>
                </wp:positionV>
                <wp:extent cx="0" cy="283210"/>
                <wp:effectExtent l="1905" t="0" r="1905" b="0"/>
                <wp:wrapNone/>
                <wp:docPr id="36"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85pt,185.05pt" to="291.85pt,207.3pt" stroked="t" o:allowincell="f" style="position:absolute;mso-position-horizontal-relative:margin">
                <v:stroke color="black" weight="3240" joinstyle="miter" endcap="flat"/>
                <v:fill o:detectmouseclick="t" on="false"/>
                <w10:wrap type="none"/>
              </v:line>
            </w:pict>
          </mc:Fallback>
        </mc:AlternateContent>
      </w:r>
      <w:r>
        <w:rPr/>
        <w:t>Серии в бою с тенью должны наноситься слитно, не</w:t>
        <w:softHyphen/>
        <w:t>принужденно, без напряжения. Боксеры обязаны сохра</w:t>
        <w:softHyphen/>
        <w:t>нять боевую стойку и после нанесения ударов не стоять на месте, а возвращаться в исходное положение. Каждая атака проводится из боевой стойки, и ее подготавливают финтами; атакуя и контратакуя воображаемого против</w:t>
        <w:softHyphen/>
        <w:t>ника, боксер двигается не только вперед, но и в других направлениях: при атаке — вперед-влево, при контрата</w:t>
        <w:softHyphen/>
        <w:t>ке — назад-вправо.</w:t>
      </w:r>
    </w:p>
    <w:p>
      <w:pPr>
        <w:pStyle w:val="Normal"/>
        <w:ind w:firstLine="397"/>
        <w:rPr/>
      </w:pPr>
      <w:r>
        <w:rPr/>
        <w:t>Распределившись по парам, ученики упражняются в нанесении трехударных и четырехударных серий сна</w:t>
        <w:softHyphen/>
        <w:t>чала, как всегда, по перчаткам партнера, затем один из боксеров только атакует, без финтов, а другой только защищается, а через один-два раунда начинает и контр</w:t>
        <w:softHyphen/>
        <w:t>атаковать. Когда ребята освоят технику атакующих, защитных и контратакующих действий, можно выпол</w:t>
        <w:softHyphen/>
        <w:t>нять их, применяя финты.</w:t>
      </w:r>
    </w:p>
    <w:p>
      <w:pPr>
        <w:pStyle w:val="Normal"/>
        <w:ind w:firstLine="397"/>
        <w:rPr/>
      </w:pPr>
      <w:r>
        <w:rPr/>
        <w:t>Примерные упражнения для изучения трехударных серий:</w:t>
      </w:r>
    </w:p>
    <w:p>
      <w:pPr>
        <w:pStyle w:val="Normal"/>
        <w:tabs>
          <w:tab w:val="clear" w:pos="397"/>
          <w:tab w:val="left" w:pos="794" w:leader="none"/>
        </w:tabs>
        <w:ind w:firstLine="397"/>
        <w:rPr/>
      </w:pPr>
      <w:r>
        <w:rPr/>
        <w:t>Боксер атакует повторным прямым ударом левой в голову, прямым правой в туловище, партнер защищается подставкой правой ладони и левой руки, согнутой в локте, и контратакует ответным прямым ударом правой в голову.</w:t>
      </w:r>
    </w:p>
    <w:p>
      <w:pPr>
        <w:pStyle w:val="Normal"/>
        <w:tabs>
          <w:tab w:val="clear" w:pos="397"/>
          <w:tab w:val="left" w:pos="794" w:leader="none"/>
        </w:tabs>
        <w:ind w:firstLine="397"/>
        <w:rPr/>
      </w:pPr>
      <w:r>
        <w:rPr/>
        <w:t>Боксер атакует повторным прямым ударом левой в голову, прямым правой в голову, партнер защищается подставкой правой ладони и левого плеча (шагом назад) и контратакует ответным прямым ударом правой в голову (двумя прямыми левой, правой в голову).</w:t>
      </w:r>
    </w:p>
    <w:p>
      <w:pPr>
        <w:pStyle w:val="Normal"/>
        <w:tabs>
          <w:tab w:val="clear" w:pos="397"/>
          <w:tab w:val="left" w:pos="794" w:leader="none"/>
        </w:tabs>
        <w:ind w:firstLine="397"/>
        <w:rPr/>
      </w:pPr>
      <w:r>
        <w:rPr/>
        <w:t>Боксер атакует прямыми ударами: правой, левой, правой в го</w:t>
        <w:softHyphen/>
        <w:t>лову, партнер защищается подставкой левого плеча, правой ладони, шагом назад-вправо и контратакует ответным прямым ударом ле</w:t>
        <w:softHyphen/>
        <w:t>вой в голову.</w:t>
      </w:r>
    </w:p>
    <w:p>
      <w:pPr>
        <w:pStyle w:val="Normal"/>
        <w:tabs>
          <w:tab w:val="clear" w:pos="397"/>
          <w:tab w:val="left" w:pos="794" w:leader="none"/>
        </w:tabs>
        <w:ind w:firstLine="397"/>
        <w:rPr/>
      </w:pPr>
      <w:r>
        <w:rPr/>
        <w:t>Боксер атакует прямыми ударами: правой в голову, левой, правой в туловище, партнер защищается подставкой левого плеча, левого локтя или шагом назад и контратакует ответным прямым ударом правой в голову.</w:t>
      </w:r>
    </w:p>
    <w:p>
      <w:pPr>
        <w:pStyle w:val="Normal"/>
        <w:tabs>
          <w:tab w:val="clear" w:pos="397"/>
          <w:tab w:val="left" w:pos="794" w:leader="none"/>
        </w:tabs>
        <w:ind w:firstLine="397"/>
        <w:rPr/>
      </w:pPr>
      <w:r>
        <w:rPr/>
        <w:t>Боксер атакует прямыми ударами: правой в туловище, левой, правой в голову, партнер защищается подставкой левого» локтя, ша</w:t>
        <w:softHyphen/>
        <w:t>гом назад и контратакует ответными двумя ударами левой, правой в голову.</w:t>
      </w:r>
    </w:p>
    <w:p>
      <w:pPr>
        <w:pStyle w:val="Normal"/>
        <w:tabs>
          <w:tab w:val="clear" w:pos="397"/>
          <w:tab w:val="left" w:pos="794" w:leader="none"/>
        </w:tabs>
        <w:ind w:firstLine="397"/>
        <w:rPr/>
      </w:pPr>
      <w:r>
        <w:rPr/>
        <w:t>Боксер атакует прямыми ударами: правой, левой в туловище, правой в голову, партнер защищается подставкой левого плеча и контратакует ответным прямым ударом правой в туловище.</w:t>
      </w:r>
    </w:p>
    <w:p>
      <w:pPr>
        <w:pStyle w:val="Normal"/>
        <w:tabs>
          <w:tab w:val="clear" w:pos="397"/>
          <w:tab w:val="left" w:pos="794" w:leader="none"/>
        </w:tabs>
        <w:ind w:firstLine="397"/>
        <w:rPr/>
      </w:pPr>
      <w:r>
        <w:rPr/>
        <w:t>Боксер атакует прямыми повторными ударами левой в го</w:t>
        <w:softHyphen/>
        <w:t>лову, партнер, отходя назад, одновременно наносит прямые удары левой, правой, левой  (правой, левой, правой) в голову.</w:t>
      </w:r>
    </w:p>
    <w:p>
      <w:pPr>
        <w:pStyle w:val="Normal"/>
        <w:ind w:firstLine="397"/>
        <w:rPr/>
      </w:pPr>
      <w:r>
        <w:rPr/>
        <w:t>После этих упражнений можно перейти к изучению четырехударных серий: одни будут атаковать четырех-ударными сериями, а другие сначала только защищать</w:t>
        <w:softHyphen/>
        <w:t>ся, а затем контратаковать. Изучив описанные ниже примерные серии, надо применять их с финтами левой и правой руками.</w:t>
      </w:r>
    </w:p>
    <w:p>
      <w:pPr>
        <w:pStyle w:val="Normal"/>
        <w:tabs>
          <w:tab w:val="clear" w:pos="397"/>
          <w:tab w:val="left" w:pos="794" w:leader="none"/>
        </w:tabs>
        <w:ind w:firstLine="397"/>
        <w:rPr/>
      </w:pPr>
      <w:r>
        <w:rPr/>
        <w:t>Боксер атакует прямыми ударами: левой, правой, левой, пра</w:t>
        <w:softHyphen/>
        <w:t>вой в голову, партнер применяет комбинированную защиту подстав</w:t>
        <w:softHyphen/>
        <w:t>ками с небольшим шагом назад и контратакует ответными пря</w:t>
        <w:softHyphen/>
        <w:t>мыми правой, левой в голову.</w:t>
      </w:r>
    </w:p>
    <w:p>
      <w:pPr>
        <w:pStyle w:val="Normal"/>
        <w:tabs>
          <w:tab w:val="clear" w:pos="397"/>
          <w:tab w:val="left" w:pos="794" w:leader="none"/>
        </w:tabs>
        <w:ind w:firstLine="397"/>
        <w:rPr/>
      </w:pPr>
      <w:r>
        <w:rPr/>
        <w:t>Боксер атакует прямыми ударами: левой, правой в голову и левой, правой в туловище, партнер применяет шаг назад-вправо и контратакует ответными прямыми левой, правой в голову.</w:t>
      </w:r>
    </w:p>
    <w:p>
      <w:pPr>
        <w:pStyle w:val="Normal"/>
        <w:tabs>
          <w:tab w:val="clear" w:pos="397"/>
          <w:tab w:val="left" w:pos="794" w:leader="none"/>
        </w:tabs>
        <w:ind w:firstLine="397"/>
        <w:rPr/>
      </w:pPr>
      <w:r>
        <w:rPr/>
        <w:t>Боксер атакует прямыми ударами: левой в голову, правой в туловище, левой в туловище, правой в голову, партнер применяет комбинированную защиту и контратакует ответным прямым правой.</w:t>
      </w:r>
    </w:p>
    <w:p>
      <w:pPr>
        <w:pStyle w:val="Normal"/>
        <w:tabs>
          <w:tab w:val="clear" w:pos="397"/>
          <w:tab w:val="left" w:pos="794" w:leader="none"/>
        </w:tabs>
        <w:ind w:firstLine="397"/>
        <w:rPr/>
      </w:pPr>
      <w:r>
        <w:rPr/>
        <w:t>Боксер атакует прямыми ударами: левой, правой в туловище и левой, правой в голову, партнер применяет комбинированную за</w:t>
        <w:softHyphen/>
        <w:t>щиту и контратакует ответными прямыми ударами — правой в туло</w:t>
        <w:softHyphen/>
        <w:t>вище, левой в голову.</w:t>
      </w:r>
    </w:p>
    <w:p>
      <w:pPr>
        <w:pStyle w:val="Normal"/>
        <w:tabs>
          <w:tab w:val="clear" w:pos="397"/>
          <w:tab w:val="left" w:pos="794" w:leader="none"/>
        </w:tabs>
        <w:ind w:firstLine="397"/>
        <w:rPr/>
      </w:pPr>
      <w:r>
        <w:rPr/>
        <w:t>Боксер атакует прямыми ударами: правой в туловище и ле</w:t>
        <w:softHyphen/>
        <w:t>вой, правой, левой в голову, партнер применяет защиту отходом и контратакует прямыми ударами левой, правой в голову.</w:t>
      </w:r>
    </w:p>
    <w:p>
      <w:pPr>
        <w:pStyle w:val="Normal"/>
        <w:tabs>
          <w:tab w:val="clear" w:pos="397"/>
          <w:tab w:val="left" w:pos="794" w:leader="none"/>
        </w:tabs>
        <w:ind w:firstLine="397"/>
        <w:rPr/>
      </w:pPr>
      <w:r>
        <w:rPr/>
        <w:t>Боксер атакует прямыми ударами: левой в туловище и пра</w:t>
        <w:softHyphen/>
        <w:t>вой, левой, правой в голову, партнер защищается отходом с подстав</w:t>
        <w:softHyphen/>
        <w:t>ками и контратакует левой прямым в голову.</w:t>
      </w:r>
    </w:p>
    <w:p>
      <w:pPr>
        <w:pStyle w:val="Normal"/>
        <w:tabs>
          <w:tab w:val="clear" w:pos="397"/>
          <w:tab w:val="left" w:pos="794" w:leader="none"/>
        </w:tabs>
        <w:ind w:firstLine="397"/>
        <w:rPr/>
      </w:pPr>
      <w:r>
        <w:rPr/>
        <w:t>Боксер атакует тремя повторными ударами левой рукой, партнер отходит назад, одновременно нанося прямые удары левой, правой, левой, правой (правой, левой, правой, левой)  в голову.</w:t>
      </w:r>
    </w:p>
    <w:p>
      <w:pPr>
        <w:pStyle w:val="Normal"/>
        <w:ind w:firstLine="397"/>
        <w:rPr/>
      </w:pPr>
      <w:r>
        <w:rPr/>
        <w:t>Изучая серии в парах, боксеры должны сначала на</w:t>
        <w:softHyphen/>
        <w:t>носить удары замедленно, обращать внимание на подтя</w:t>
        <w:softHyphen/>
        <w:t>гивание ног, на координацию движений ног и рук, сле</w:t>
        <w:softHyphen/>
        <w:t>дить за слитностью ударов. Необходимо, чтобы ученики помогали друг другу изучать серии и ни в коем случае не наносили сильных ударов.</w:t>
      </w:r>
    </w:p>
    <w:p>
      <w:pPr>
        <w:pStyle w:val="Normal"/>
        <w:ind w:firstLine="397"/>
        <w:rPr/>
      </w:pPr>
      <w:r>
        <w:rPr/>
        <w:t>Успешно применять серии может не каждый боксер. Для этого необходимо действовать быстро, обладать хо</w:t>
        <w:softHyphen/>
        <w:t>рошей координацией движений, уметь без скованности и напряжения переходить от одних движений к другим, использовать нужные исходные положения.</w:t>
      </w:r>
    </w:p>
    <w:p>
      <w:pPr>
        <w:pStyle w:val="Normal"/>
        <w:ind w:firstLine="397"/>
        <w:rPr/>
      </w:pPr>
      <w:r>
        <w:rPr/>
        <w:t>Частое применение серий в занятиях позволит ликви</w:t>
        <w:softHyphen/>
        <w:t>дировать скованность ученика, разовьет у него быстроту.</w:t>
      </w:r>
    </w:p>
    <w:p>
      <w:pPr>
        <w:pStyle w:val="Normal"/>
        <w:rPr/>
      </w:pPr>
      <w:r>
        <w:rPr/>
      </w:r>
    </w:p>
    <w:p>
      <w:pPr>
        <w:pStyle w:val="Normal"/>
        <w:rPr>
          <w:b/>
          <w:b/>
          <w:i/>
          <w:i/>
        </w:rPr>
      </w:pPr>
      <w:r>
        <w:rPr>
          <w:b/>
          <w:i/>
        </w:rPr>
        <w:t>Обучение атакам и контратакам при помощи серий прямых ударов и защитам от них</w:t>
      </w:r>
    </w:p>
    <w:p>
      <w:pPr>
        <w:pStyle w:val="Normal"/>
        <w:rPr>
          <w:b/>
          <w:b/>
          <w:i/>
          <w:i/>
        </w:rPr>
      </w:pPr>
      <w:r>
        <w:rPr>
          <w:b/>
          <w:i/>
        </w:rPr>
      </w:r>
    </w:p>
    <w:p>
      <w:pPr>
        <w:pStyle w:val="Normal"/>
        <w:ind w:firstLine="397"/>
        <w:rPr/>
      </w:pPr>
      <w:r>
        <w:rPr/>
        <w:t>В условных боях, в которых изучаются атаки сери</w:t>
        <w:softHyphen/>
        <w:t>ями прямых ударов, обороняющемуся следует использо</w:t>
        <w:softHyphen/>
        <w:t>вать наиболее простые и в то же время прочные защи</w:t>
        <w:softHyphen/>
        <w:t>ты — уходом назад или комбинированную защиту под</w:t>
        <w:softHyphen/>
        <w:t>ставками.</w:t>
      </w:r>
    </w:p>
    <w:p>
      <w:pPr>
        <w:pStyle w:val="Normal"/>
        <w:ind w:firstLine="397"/>
        <w:rPr/>
      </w:pPr>
      <w:r>
        <w:rPr/>
        <w:t>Здесь ученики применяют серии, развивая атаки и контратаки любыми сочетаниями слитных ударов, нанося их в открытые места. На этом этапе обучения не следует заставлять занимающихся заучивать определенные соче</w:t>
        <w:softHyphen/>
        <w:t>тания ударов. Ведь еще не определилась их индивиду</w:t>
        <w:softHyphen/>
        <w:t>альная манера боя, и преподаватель не должен навязы</w:t>
        <w:softHyphen/>
        <w:t>вать те штампы, которые не свойственны боксерам.</w:t>
      </w:r>
    </w:p>
    <w:p>
      <w:pPr>
        <w:pStyle w:val="Normal"/>
        <w:ind w:firstLine="397"/>
        <w:rPr/>
      </w:pPr>
      <w:r>
        <w:rPr/>
        <w:t>Примерные упражнения:</w:t>
      </w:r>
    </w:p>
    <w:p>
      <w:pPr>
        <w:pStyle w:val="Normal"/>
        <w:tabs>
          <w:tab w:val="clear" w:pos="397"/>
          <w:tab w:val="left" w:pos="794" w:leader="none"/>
        </w:tabs>
        <w:ind w:firstLine="397"/>
        <w:rPr/>
      </w:pPr>
      <w:r>
        <w:rPr/>
        <w:t>Боксер атакует серией прямых ударов в голову (туловище), партнер применяет уход или комбинированную защиту подставками.</w:t>
      </w:r>
    </w:p>
    <w:p>
      <w:pPr>
        <w:pStyle w:val="Normal"/>
        <w:tabs>
          <w:tab w:val="clear" w:pos="397"/>
          <w:tab w:val="left" w:pos="794" w:leader="none"/>
        </w:tabs>
        <w:ind w:firstLine="397"/>
        <w:rPr/>
      </w:pPr>
      <w:r>
        <w:rPr/>
        <w:t>Боксер атакует серией прямых ударов, чередуя их в голову и туловище, партнер защищается.</w:t>
      </w:r>
    </w:p>
    <w:p>
      <w:pPr>
        <w:pStyle w:val="Normal"/>
        <w:tabs>
          <w:tab w:val="clear" w:pos="397"/>
          <w:tab w:val="left" w:pos="794" w:leader="none"/>
        </w:tabs>
        <w:ind w:firstLine="397"/>
        <w:rPr/>
      </w:pPr>
      <w:r>
        <w:rPr/>
        <w:t>Оба боксера получают те же задания, но защищающийся мо</w:t>
        <w:softHyphen/>
        <w:t>жет контратаковать и одиночными и двойными ударами, от кото</w:t>
        <w:softHyphen/>
        <w:t>рых атакующий защищается.</w:t>
      </w:r>
    </w:p>
    <w:p>
      <w:pPr>
        <w:pStyle w:val="Normal"/>
        <w:tabs>
          <w:tab w:val="clear" w:pos="397"/>
          <w:tab w:val="left" w:pos="794" w:leader="none"/>
        </w:tabs>
        <w:ind w:firstLine="397"/>
        <w:rPr/>
      </w:pPr>
      <w:r>
        <w:rPr/>
        <w:t>Боксер атакует прямым левой в голову, партнер защищается и контратакует серией ударов.</w:t>
      </w:r>
    </w:p>
    <w:p>
      <w:pPr>
        <w:pStyle w:val="Normal"/>
        <w:tabs>
          <w:tab w:val="clear" w:pos="397"/>
          <w:tab w:val="left" w:pos="794" w:leader="none"/>
        </w:tabs>
        <w:ind w:firstLine="397"/>
        <w:rPr/>
      </w:pPr>
      <w:r>
        <w:rPr/>
        <w:t>Боксер ведет бой одиночными и двойными ударами, партнер защищается и в благоприятный момент наносит серию ударов.</w:t>
      </w:r>
    </w:p>
    <w:p>
      <w:pPr>
        <w:pStyle w:val="Normal"/>
        <w:tabs>
          <w:tab w:val="clear" w:pos="397"/>
          <w:tab w:val="left" w:pos="794" w:leader="none"/>
        </w:tabs>
        <w:ind w:firstLine="397"/>
        <w:rPr/>
      </w:pPr>
      <w:r>
        <w:rPr/>
        <w:t>Боксер атакует одиночными, двойными и сериями ударов, партнер, защищаясь, применяет любую контратаку.</w:t>
      </w:r>
    </w:p>
    <w:p>
      <w:pPr>
        <w:pStyle w:val="Normal"/>
        <w:tabs>
          <w:tab w:val="clear" w:pos="397"/>
          <w:tab w:val="left" w:pos="794" w:leader="none"/>
        </w:tabs>
        <w:ind w:firstLine="397"/>
        <w:rPr/>
      </w:pPr>
      <w:r>
        <w:rPr/>
        <w:t>Боксер атакует повторными ударами, партнер защищается и контратакует серией ударов в голову.</w:t>
      </w:r>
    </w:p>
    <w:p>
      <w:pPr>
        <w:pStyle w:val="Normal"/>
        <w:tabs>
          <w:tab w:val="clear" w:pos="397"/>
          <w:tab w:val="left" w:pos="794" w:leader="none"/>
        </w:tabs>
        <w:ind w:firstLine="397"/>
        <w:rPr/>
      </w:pPr>
      <w:r>
        <w:rPr/>
        <w:t>Боксер атакует прямым левой, партнер защищается и ведет бой всеми изученными ударами и их сочетаниями.</w:t>
      </w:r>
    </w:p>
    <w:p>
      <w:pPr>
        <w:pStyle w:val="Normal"/>
        <w:ind w:firstLine="397"/>
        <w:rPr/>
      </w:pPr>
      <w:r>
        <w:rPr/>
        <w:t>Усвоив эти упражнения, боксеры должны использо</w:t>
        <w:softHyphen/>
        <w:t>вать атаку с финтами. Ученикам пока еще трудно при</w:t>
        <w:softHyphen/>
        <w:t>менять серии в условных боях, поэтому преподавателю необходимо постоянно напоминать им о том, чтобы они не спешили, не суетились при маневрировании и атаках. Вести бой следует в среднем темпе, а иногда и в замед</w:t>
        <w:softHyphen/>
        <w:t>ленном. Это позволит ученикам научиться боксировать, применяя серии ударов.</w:t>
      </w:r>
    </w:p>
    <w:p>
      <w:pPr>
        <w:pStyle w:val="Normal"/>
        <w:ind w:firstLine="397"/>
        <w:rPr/>
      </w:pPr>
      <w:r>
        <w:rPr/>
        <w:t>После усвоения в условных боях серий ударов и за</w:t>
        <w:softHyphen/>
        <w:t>щит от них можно предложить боксерам вести вольный бой, используя серии ударов. Затем следует перейти к повторению, закреплению и совершенствованию пройденного материала, а также к подготовке обучающихся к состязаниям. Этот раздел курса новички усваивают до конца первого года.</w:t>
      </w:r>
    </w:p>
    <w:p>
      <w:pPr>
        <w:pStyle w:val="Normal"/>
        <w:rPr/>
      </w:pPr>
      <w:r>
        <w:rPr/>
      </w:r>
    </w:p>
    <w:p>
      <w:pPr>
        <w:pStyle w:val="Normal"/>
        <w:rPr>
          <w:b/>
          <w:b/>
        </w:rPr>
      </w:pPr>
      <w:r>
        <w:rPr>
          <w:b/>
        </w:rPr>
        <w:t>ОБУЧЕНИЕ БОЕВЫМ   ДЕЙСТВИЯМ   НА СРЕДНЕЙ ДИСТАНЦИИ</w:t>
      </w:r>
    </w:p>
    <w:p>
      <w:pPr>
        <w:pStyle w:val="Normal"/>
        <w:rPr>
          <w:b/>
          <w:b/>
        </w:rPr>
      </w:pPr>
      <w:r>
        <w:rPr>
          <w:b/>
        </w:rPr>
      </w:r>
    </w:p>
    <w:p>
      <w:pPr>
        <w:pStyle w:val="Normal"/>
        <w:rPr>
          <w:b/>
          <w:b/>
        </w:rPr>
      </w:pPr>
      <w:r>
        <w:rPr>
          <w:b/>
        </w:rPr>
        <w:t>ХАРАКТЕРИСТИКА БОЯ НА СРЕДНЕЙ ДИСТАНЦИИ</w:t>
      </w:r>
    </w:p>
    <w:p>
      <w:pPr>
        <w:pStyle w:val="Normal"/>
        <w:rPr>
          <w:b/>
          <w:b/>
        </w:rPr>
      </w:pPr>
      <w:r>
        <w:rPr>
          <w:b/>
        </w:rPr>
      </w:r>
    </w:p>
    <w:p>
      <w:pPr>
        <w:pStyle w:val="Normal"/>
        <w:ind w:firstLine="397"/>
        <w:rPr/>
      </w:pPr>
      <w:r>
        <w:rPr/>
        <w:t>Бой на средней дистанции может осуществляться либо как развитие атакующих или контратакующих дей</w:t>
        <w:softHyphen/>
        <w:t>ствий, либо как определенный, преднамеренный длитель</w:t>
        <w:softHyphen/>
        <w:t>ный способ боевых действий, входящий в тактическую задачу боксера или свойственный его боевой манере.</w:t>
      </w:r>
    </w:p>
    <w:p>
      <w:pPr>
        <w:pStyle w:val="Normal"/>
        <w:ind w:firstLine="397"/>
        <w:rPr/>
      </w:pPr>
      <w:r>
        <w:rPr/>
        <w:t>Бой на средней дистанции, как и на ближней, может развиваться и тогда, когда противник не оказывает та</w:t>
        <w:softHyphen/>
        <w:t>кого сопротивления, которое помешало бы этому разви</w:t>
        <w:softHyphen/>
        <w:t>тию, и тогда, когда он активно противодействует напада</w:t>
        <w:softHyphen/>
        <w:t>ющему.</w:t>
      </w:r>
    </w:p>
    <w:p>
      <w:pPr>
        <w:pStyle w:val="Normal"/>
        <w:ind w:firstLine="397"/>
        <w:rPr/>
      </w:pPr>
      <w:r>
        <w:rPr/>
        <w:t>В первом случае после начала атаки или контратаки нападающий продолжает наносить короткие удары, те</w:t>
        <w:softHyphen/>
        <w:t>сня противника. Это создает нападающему большое пре</w:t>
        <w:softHyphen/>
        <w:t>имущество в количестве очков.</w:t>
      </w:r>
    </w:p>
    <w:p>
      <w:pPr>
        <w:pStyle w:val="Normal"/>
        <w:ind w:firstLine="397"/>
        <w:rPr/>
      </w:pPr>
      <w:r>
        <w:rPr/>
        <w:t>Чем быстрее и точнее удары нападающего, тем труд</w:t>
        <w:softHyphen/>
        <w:t>нее сопернику защищаться и тем легче развить против него успех операции на средней и ближней дистанциях. И если обороняющийся не успел защититься и не готов к контратаке, нападающий легко наносит стереотипные или избирательные серии ударов в открывающиеся ме</w:t>
        <w:softHyphen/>
        <w:t>ста, применяя попутно необходимые защиты.</w:t>
      </w:r>
    </w:p>
    <w:p>
      <w:pPr>
        <w:pStyle w:val="Normal"/>
        <w:ind w:firstLine="397"/>
        <w:rPr/>
      </w:pPr>
      <w:r>
        <w:rPr/>
        <w:t>Когда противник не дает возможности развивать дей</w:t>
        <w:softHyphen/>
        <w:t>ствия на средней дистанции, происходит острый взаим</w:t>
        <w:softHyphen/>
        <w:t>ный бой, в котором наступающий должен бороться за инициативу и моральное превосходство. Тогда бой скла</w:t>
        <w:softHyphen/>
        <w:t>дывается из сочетаний атак, защит от контратак про</w:t>
        <w:softHyphen/>
        <w:t>тивника и контратак на контратаки противника.</w:t>
      </w:r>
    </w:p>
    <w:p>
      <w:pPr>
        <w:pStyle w:val="Normal"/>
        <w:ind w:firstLine="397"/>
        <w:rPr/>
      </w:pPr>
      <w:r>
        <w:rPr/>
        <w:t>На этом операция может и не закончиться и будет продолжаться дальше на средней и на ближней дистан</w:t>
        <w:softHyphen/>
        <w:t>циях.</w:t>
      </w:r>
    </w:p>
    <w:p>
      <w:pPr>
        <w:pStyle w:val="Normal"/>
        <w:ind w:firstLine="397"/>
        <w:rPr/>
      </w:pPr>
      <w:r>
        <w:rPr/>
        <w:t>Бой на средней дистанции можно использовать в кон</w:t>
        <w:softHyphen/>
        <w:t>кретных тактических целях, чтобы добиться преимуще</w:t>
        <w:softHyphen/>
        <w:t>ства над противником, прибегающим к атакам или контратакам на дальней дистанции.   Необходимость в таких действиях вызывается тем, что противник, дейст</w:t>
        <w:softHyphen/>
        <w:t>вующий на дальней дистанции, обычно бывает очень осторожным и быстрым, и поэтому трудно добиться ус</w:t>
        <w:softHyphen/>
        <w:t>пеха, пользуясь против него одиночными атаками и контратаками.</w:t>
      </w:r>
    </w:p>
    <w:p>
      <w:pPr>
        <w:pStyle w:val="Normal"/>
        <w:ind w:firstLine="397"/>
        <w:rPr/>
      </w:pPr>
      <w:r>
        <w:rPr/>
        <w:t>Важно в таком случае навязывать противнику бой на невыгодной для него средней дистанции, ликвидируя этим его преимущество в быстроте атакующих, встреч</w:t>
        <w:softHyphen/>
        <w:t>ных и ответных ударов на дальней дистанции.</w:t>
      </w:r>
    </w:p>
    <w:p>
      <w:pPr>
        <w:pStyle w:val="Normal"/>
        <w:ind w:firstLine="397"/>
        <w:rPr/>
      </w:pPr>
      <w:r>
        <w:rPr/>
        <w:t>Однако навязывать бой на средней дистанции своей действительной атакой или контратакой довольно слож</w:t>
        <w:softHyphen/>
        <w:t>но, особенно когда противник умеет быстро контратако</w:t>
        <w:softHyphen/>
        <w:t>вать. Поэтому боксеры применяют ложные атаки, вызы</w:t>
        <w:softHyphen/>
        <w:t>вая противника на атаку, которую легче будет преодо</w:t>
        <w:softHyphen/>
        <w:t>леть (поскольку она утрачивает свою неожиданность), и после этого отвечают на действия противника контрата</w:t>
        <w:softHyphen/>
        <w:t>кой не столько с целью нанести действительный удар, сколько для того, чтобы сблизиться и закрепиться на нужной дистанции.</w:t>
      </w:r>
    </w:p>
    <w:p>
      <w:pPr>
        <w:pStyle w:val="Normal"/>
        <w:ind w:firstLine="397"/>
        <w:rPr/>
      </w:pPr>
      <w:r>
        <w:rPr/>
        <w:t>Вход в среднюю дистанцию с дальней предъявляет к боксеру примерно те же требования, что при начале атаки и контратаки с дальней дистанции. Специфика по</w:t>
        <w:softHyphen/>
        <w:t>является, когда бой большее или значительное время ведется в сфере ударов противника.</w:t>
      </w:r>
    </w:p>
    <w:p>
      <w:pPr>
        <w:pStyle w:val="Normal"/>
        <w:ind w:firstLine="397"/>
        <w:rPr/>
      </w:pPr>
      <w:r>
        <w:rPr/>
        <w:t>Средняя дистанция характеризуется, как указывалось выше, еще меньшим «лимитом времени», чем дальняя, и это отражается на тактике и технике боксеров. Тактиче</w:t>
        <w:softHyphen/>
        <w:t>ская установка на средней дистанции боксер, входя на среднюю дистанцию, стремится опередить контратаку партнера своей серией ударов или, заранее предугады</w:t>
        <w:softHyphen/>
        <w:t>вая возможные контрудары противника, применяет авто</w:t>
        <w:softHyphen/>
        <w:t>матизированную серию защит нырками, уклонами, под</w:t>
        <w:softHyphen/>
        <w:t>ставками и наносит резкие удары.</w:t>
      </w:r>
    </w:p>
    <w:p>
      <w:pPr>
        <w:pStyle w:val="Normal"/>
        <w:ind w:firstLine="397"/>
        <w:rPr/>
      </w:pPr>
      <w:r>
        <w:rPr/>
        <w:t>Особенность боя на средней дистанции в связи со строгим ограничением во времени — постоянная готов</w:t>
        <w:softHyphen/>
        <w:t>ность к ударам противника.</w:t>
      </w:r>
    </w:p>
    <w:p>
      <w:pPr>
        <w:pStyle w:val="Normal"/>
        <w:ind w:firstLine="397"/>
        <w:rPr/>
      </w:pPr>
      <w:r>
        <w:rPr/>
        <w:t>Для техники боя на средней дистанции характерны сгруппированная стойка, перемещения туловища при ог</w:t>
        <w:softHyphen/>
        <w:t>раниченном передвижении по рингу. На средней дистан</w:t>
        <w:softHyphen/>
        <w:t>ции применяются преимущественно автоматизированные серии ударов и защит (наряду с избирательными сери</w:t>
        <w:softHyphen/>
        <w:t>ями ударов и защит) и одиночные акцентированные удары. Удары (короткие прямые, снизу, боковые и промежуточные между ними) наносятся в основном за счет, вращательных движений туловища, а в качестве защит применяются главным образом нырки, подставки и уклоны. В связи с тем, что в сериях ударов и защит при</w:t>
        <w:softHyphen/>
        <w:t>нимают активное участие мышцы спины, они должны быть предельно расслабленными.</w:t>
      </w:r>
    </w:p>
    <w:p>
      <w:pPr>
        <w:pStyle w:val="Normal"/>
        <w:ind w:firstLine="397"/>
        <w:rPr/>
      </w:pPr>
      <w:r>
        <w:rPr/>
        <w:t>В бою на средней дистанции повышаются требования к быстроте реакций и быстроте движений. Высокая плот</w:t>
        <w:softHyphen/>
        <w:t>ность и частота боевых действий требуют мгновенных переходов от сокращений работающих мышц к их рас</w:t>
        <w:softHyphen/>
        <w:t>слаблению и обратно. Боксер в напряженной обстановке боя на средней дистанции должен, с одной стороны, об</w:t>
        <w:softHyphen/>
        <w:t>ладать высокой устойчивостью внимания, а с другой — уметь моментально переключать внимание от ударов к защитам и наоборот.</w:t>
      </w:r>
    </w:p>
    <w:p>
      <w:pPr>
        <w:pStyle w:val="Normal"/>
        <w:rPr/>
      </w:pPr>
      <w:r>
        <w:rPr/>
      </w:r>
    </w:p>
    <w:p>
      <w:pPr>
        <w:pStyle w:val="Normal"/>
        <w:rPr>
          <w:b/>
          <w:b/>
        </w:rPr>
      </w:pPr>
      <w:r>
        <w:rPr>
          <w:b/>
        </w:rPr>
        <w:t xml:space="preserve">ОБУЧЕНИЕ БОЕВЫМ  ДЕЙСТВИЯМ НА СРЕДНЕЙ ДИСТАНЦИИ </w:t>
      </w:r>
    </w:p>
    <w:p>
      <w:pPr>
        <w:pStyle w:val="Normal"/>
        <w:rPr/>
      </w:pPr>
      <w:r>
        <w:rPr>
          <w:b/>
        </w:rPr>
        <w:t>ПРИ  ПОМОЩИ КОРОТКИХ ПРЯМЫХ УДАРОВ И УДАРОВ СНИЗУ</w:t>
      </w:r>
    </w:p>
    <w:p>
      <w:pPr>
        <w:pStyle w:val="Normal"/>
        <w:rPr>
          <w:b/>
          <w:b/>
        </w:rPr>
      </w:pPr>
      <w:r>
        <w:rPr>
          <w:b/>
        </w:rPr>
      </w:r>
    </w:p>
    <w:p>
      <w:pPr>
        <w:pStyle w:val="Normal"/>
        <w:ind w:firstLine="397"/>
        <w:rPr/>
      </w:pPr>
      <w:r>
        <w:rPr/>
        <w:t>Обучение действиям на средней дистанции, как и на дальней, должно начинаться с изучения боевой стойки.</w:t>
      </w:r>
    </w:p>
    <w:p>
      <w:pPr>
        <w:pStyle w:val="Normal"/>
        <w:ind w:firstLine="397"/>
        <w:rPr/>
      </w:pPr>
      <w:r>
        <w:rPr/>
        <w:t>Для ведения боя на средней дистанции боксер прини</w:t>
        <w:softHyphen/>
        <w:t>мает более фронтальную, сгруппированную и в то же время расслабленную типовую стойку и сильнее сгибает в коленях и шире расставляет ноги, чем на дальней ди</w:t>
        <w:softHyphen/>
        <w:t>станции. Боксер плотнее прикасается ступнями к полу. Все это создает у него устойчивое положение и готов</w:t>
        <w:softHyphen/>
        <w:t>ность к ударам и защитам при небольшой амплитуде передвижений. Важнейшая задача при обучении стой</w:t>
        <w:softHyphen/>
        <w:t>ке— выработать у боксера расслабленность мышц и мягкость движений при передвижении и маневрировании туловищем. Расслабленность и мягкость должны соче</w:t>
        <w:softHyphen/>
        <w:t>таться с тщательной страховкой руками головы и туло</w:t>
        <w:softHyphen/>
        <w:t>вища и готовностью быстро защищаться.</w:t>
      </w:r>
    </w:p>
    <w:p>
      <w:pPr>
        <w:pStyle w:val="Normal"/>
        <w:ind w:firstLine="397"/>
        <w:rPr/>
      </w:pPr>
      <w:r>
        <w:rPr/>
        <w:t>Боевая стойка изучается одновременно с техникой маневрирования, состоящего из передвижений и движе</w:t>
        <w:softHyphen/>
        <w:t>ний туловища.</w:t>
      </w:r>
    </w:p>
    <w:p>
      <w:pPr>
        <w:pStyle w:val="Normal"/>
        <w:ind w:firstLine="397"/>
        <w:rPr/>
      </w:pPr>
      <w:r>
        <w:rPr/>
        <w:t>Находясь на средней дистанции, боксеры передвига</w:t>
        <w:softHyphen/>
        <w:t>ются мелкими, плавными шагами, сохраняя устойчивое положение, и перемещаются при помощи движений с ноги на ногу, двигаясь вперед, назад-влево-вправо  (на дальней дистанции вес тела распределяется более рав</w:t>
        <w:softHyphen/>
        <w:t>номерно на двух ногах).</w:t>
      </w:r>
    </w:p>
    <w:p>
      <w:pPr>
        <w:pStyle w:val="Normal"/>
        <w:ind w:firstLine="397"/>
        <w:rPr/>
      </w:pPr>
      <w:r>
        <w:rPr/>
        <w:t>Для изучения стойки и передвижений следует дать боксерам поупражняться в принятии стойки и в передви</w:t>
        <w:softHyphen/>
        <w:t>жении без переноса веса тела — шагом назад-вперед, влево-вправо. Затем предложить ученикам при передви</w:t>
        <w:softHyphen/>
        <w:t>жениях в стойке переносить вес тела с ноги на ногу.</w:t>
      </w:r>
    </w:p>
    <w:p>
      <w:pPr>
        <w:pStyle w:val="Normal"/>
        <w:ind w:firstLine="397"/>
        <w:rPr/>
      </w:pPr>
      <w:r>
        <w:rPr/>
        <w:t>Эти же упражнения ученики выполняют в парах на средней дистанции. Тренер предлагает одному из них нарушать дистанцию, а другому — сохранять ее. Один боксер сначала постепенно и не спеша изменяет дистан</w:t>
        <w:softHyphen/>
        <w:t>цию, то приближаясь, то отходя на дальнюю дистанцию от партнера, который, не напрягаясь, стремится своевре</w:t>
        <w:softHyphen/>
        <w:t>менно восстановить ее. Потом боксер начинает внезапно и резко изменять дистанцию, а партнер старается не</w:t>
        <w:softHyphen/>
        <w:t>медленно, расслабляясь, ее сохранить. Тренеру надо сле</w:t>
        <w:softHyphen/>
        <w:t>дить, чтобы ученики прежде всего не напрягались и де</w:t>
        <w:softHyphen/>
        <w:t>лали все движения мягко, непринужденно, не сгибали сильно ноги в коленях, не ставили ноги на полную ступ</w:t>
        <w:softHyphen/>
        <w:t>ню, не поднимали голову и не опускали руки и при ма</w:t>
        <w:softHyphen/>
        <w:t>неврировании не сгибали сильно туловище вперед и в стороны.</w:t>
      </w:r>
    </w:p>
    <w:p>
      <w:pPr>
        <w:pStyle w:val="Normal"/>
        <w:ind w:firstLine="397"/>
        <w:rPr/>
      </w:pPr>
      <w:r>
        <w:rPr/>
        <w:t>После изучения боевой стойки и передвижений на средней дистанции целесообразно перейти к изучению атак и контратак прямыми короткими ударами. Поскольку на средней дистанции боксеры находятся на близ</w:t>
        <w:softHyphen/>
        <w:t>ком расстоянии друг от друга и в более фронтальных стойках, чем на дальней дистанции, тактическое назначение и техника прямых ударов и ударов снизу имеет много общего, эти особенности описы</w:t>
        <w:softHyphen/>
        <w:t>ваются в одном разделе.</w:t>
      </w:r>
    </w:p>
    <w:p>
      <w:pPr>
        <w:pStyle w:val="Normal"/>
        <w:rPr/>
      </w:pPr>
      <w:r>
        <w:rPr/>
      </w:r>
    </w:p>
    <w:p>
      <w:pPr>
        <w:pStyle w:val="Normal"/>
        <w:rPr>
          <w:b/>
          <w:b/>
        </w:rPr>
      </w:pPr>
      <w:r>
        <w:rPr>
          <w:b/>
        </w:rPr>
        <w:t>Атаки  и  контратаки короткими  прямыми  ударами и защиты от них</w:t>
      </w:r>
    </w:p>
    <w:p>
      <w:pPr>
        <w:pStyle w:val="Normal"/>
        <w:rPr>
          <w:b/>
          <w:b/>
        </w:rPr>
      </w:pPr>
      <w:r>
        <w:rPr>
          <w:b/>
        </w:rPr>
      </w:r>
    </w:p>
    <w:p>
      <w:pPr>
        <w:pStyle w:val="Normal"/>
        <w:ind w:firstLine="397"/>
        <w:rPr/>
      </w:pPr>
      <w:r>
        <w:rPr>
          <w:b/>
        </w:rPr>
        <w:t>Тактическое назначение коротких прямых ударов</w:t>
      </w:r>
      <w:r>
        <w:rPr/>
        <w:t>. Короткие прямые удары применяются на средней ди</w:t>
        <w:softHyphen/>
        <w:t>станции как отдельные атакующие и контратакующие удары, повторные, двойные и реже сериями. Чаще они используются в бою как завершающие удары в сериях из прямых, наносимых с дальней дистанции (при сбли</w:t>
        <w:softHyphen/>
        <w:t>жении с партнером), а также ударов, входящих в серии из боковых ударов и ударов снизу на средней дистанции. Короткий прямой правой боксеры нередко приме</w:t>
        <w:softHyphen/>
        <w:t>няют как финт (в туловище или голову).</w:t>
      </w:r>
    </w:p>
    <w:p>
      <w:pPr>
        <w:pStyle w:val="Normal"/>
        <w:ind w:firstLine="397"/>
        <w:rPr/>
      </w:pPr>
      <w:r>
        <w:rPr>
          <w:b/>
        </w:rPr>
        <w:t>Техника коротких  прямых  ударов и защит  от них.</w:t>
      </w:r>
      <w:r>
        <w:rPr/>
        <w:t xml:space="preserve"> При нанесении боксером короткого прямого удара в го</w:t>
        <w:softHyphen/>
        <w:t>лову (левой или правой) вес его тела может перено</w:t>
        <w:softHyphen/>
        <w:t>ситься на левую или на правую ногу (рис. 27) или рас</w:t>
        <w:softHyphen/>
        <w:t>пределяться на обеих ногах.</w:t>
      </w:r>
    </w:p>
    <w:p>
      <w:pPr>
        <w:pStyle w:val="Normal"/>
        <w:jc w:val="center"/>
        <w:rPr/>
      </w:pPr>
      <w:r>
        <w:rPr/>
        <w:drawing>
          <wp:inline distT="0" distB="0" distL="0" distR="0">
            <wp:extent cx="1532890" cy="179959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23" t="-20" r="-23" b="-20"/>
                    <a:stretch>
                      <a:fillRect/>
                    </a:stretch>
                  </pic:blipFill>
                  <pic:spPr bwMode="auto">
                    <a:xfrm>
                      <a:off x="0" y="0"/>
                      <a:ext cx="1532890" cy="1799590"/>
                    </a:xfrm>
                    <a:prstGeom prst="rect">
                      <a:avLst/>
                    </a:prstGeom>
                  </pic:spPr>
                </pic:pic>
              </a:graphicData>
            </a:graphic>
          </wp:inline>
        </w:drawing>
      </w:r>
    </w:p>
    <w:p>
      <w:pPr>
        <w:pStyle w:val="Normal"/>
        <w:jc w:val="center"/>
        <w:rPr/>
      </w:pPr>
      <w:r>
        <w:rPr/>
      </w:r>
    </w:p>
    <w:p>
      <w:pPr>
        <w:pStyle w:val="Normal"/>
        <w:ind w:firstLine="397"/>
        <w:rPr/>
      </w:pPr>
      <w:r>
        <w:rPr/>
        <w:t>Удары в голову могут различаться и по движению руки. В одном случае кулак идет несколько снизу вверх почти в вертикальной плоскости и локоть не отводится в сторону, во втором локоть при движении кулака (несколько сверху вниз) отводится в сто</w:t>
        <w:softHyphen/>
        <w:t>рону.</w:t>
      </w:r>
    </w:p>
    <w:p>
      <w:pPr>
        <w:pStyle w:val="Normal"/>
        <w:ind w:firstLine="397"/>
        <w:rPr/>
      </w:pPr>
      <w:r>
        <w:rPr/>
        <w:t>При ударе в туловище ку</w:t>
        <w:softHyphen/>
        <w:t>лак идет по горизонтали, и рука делает как бы «поршне</w:t>
        <w:softHyphen/>
        <w:t>вое» движение, не выпрям</w:t>
        <w:softHyphen/>
        <w:t>ляясь до конца.</w:t>
      </w:r>
    </w:p>
    <w:p>
      <w:pPr>
        <w:pStyle w:val="Normal"/>
        <w:ind w:firstLine="397"/>
        <w:rPr/>
      </w:pPr>
      <w:r>
        <w:rPr/>
        <w:t>Техника двойных  ударов и серий примерно такая же, что и одиночных прямых ударов.</w:t>
      </w:r>
    </w:p>
    <w:p>
      <w:pPr>
        <w:pStyle w:val="Normal"/>
        <w:ind w:firstLine="397"/>
        <w:rPr/>
      </w:pPr>
      <w:r>
        <w:rPr/>
        <w:t>Чтобы защититься от ко</w:t>
        <w:softHyphen/>
        <w:t>ротких прямых ударов на средней дистанции, боксеры применяют: от прямого левой в голову — подставку пра</w:t>
        <w:softHyphen/>
        <w:t>вой ладони с небольшим отходом или перемещением веса тела на правую ногу или уклон с небольшим шагом вправо или влево; от прямого правой в голову — под</w:t>
        <w:softHyphen/>
        <w:t>ставку левого плеча и правой ладони с таким же дви</w:t>
        <w:softHyphen/>
        <w:t>жением назад или уклон с шагом в сторону от ударов в туловище — подставки ладоней, локтя и предплечья с переносом веса тела и небольшим отходом назад. От двойных ударов и серий применяется слитное сочетание защит от одиночных ударов.</w:t>
      </w:r>
    </w:p>
    <w:p>
      <w:pPr>
        <w:pStyle w:val="Normal"/>
        <w:rPr/>
      </w:pPr>
      <w:r>
        <w:rPr/>
      </w:r>
    </w:p>
    <w:p>
      <w:pPr>
        <w:pStyle w:val="Normal"/>
        <w:rPr/>
      </w:pPr>
      <w:r>
        <w:rPr>
          <w:b/>
          <w:i/>
        </w:rPr>
        <w:t>Обучение технике коротких прямых ударов и защит от них</w:t>
      </w:r>
    </w:p>
    <w:p>
      <w:pPr>
        <w:pStyle w:val="Normal"/>
        <w:rPr>
          <w:b/>
          <w:b/>
          <w:i/>
          <w:i/>
        </w:rPr>
      </w:pPr>
      <w:r>
        <w:rPr>
          <w:b/>
          <w:i/>
        </w:rPr>
      </w:r>
    </w:p>
    <w:p>
      <w:pPr>
        <w:pStyle w:val="Normal"/>
        <w:ind w:firstLine="397"/>
        <w:rPr/>
      </w:pPr>
      <w:r>
        <w:rPr/>
        <w:t xml:space="preserve">Прежде всего, тренеру необходимо научить новой для учеников координации движений: она предусматривает быстрое чередование ударных и защитных движений и максимальную расслабленность. </w:t>
      </w:r>
      <w:r>
        <mc:AlternateContent>
          <mc:Choice Requires="wps">
            <w:drawing>
              <wp:anchor behindDoc="0" distT="0" distB="0" distL="114935" distR="114935" simplePos="0" locked="0" layoutInCell="0" allowOverlap="1" relativeHeight="144">
                <wp:simplePos x="0" y="0"/>
                <wp:positionH relativeFrom="margin">
                  <wp:posOffset>3947160</wp:posOffset>
                </wp:positionH>
                <wp:positionV relativeFrom="paragraph">
                  <wp:posOffset>2968625</wp:posOffset>
                </wp:positionV>
                <wp:extent cx="0" cy="1917065"/>
                <wp:effectExtent l="1905" t="0" r="1905" b="0"/>
                <wp:wrapNone/>
                <wp:docPr id="38" name=""/>
                <a:graphic xmlns:a="http://schemas.openxmlformats.org/drawingml/2006/main">
                  <a:graphicData uri="http://schemas.microsoft.com/office/word/2010/wordprocessingShape">
                    <wps:wsp>
                      <wps:cNvSpPr/>
                      <wps:spPr>
                        <a:xfrm>
                          <a:off x="0" y="0"/>
                          <a:ext cx="0" cy="191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233.75pt" to="310.8pt,384.65pt" stroked="t" o:allowincell="f" style="position:absolute;mso-position-horizontal-relative:margin">
                <v:stroke color="black" weight="3240" joinstyle="miter" endcap="flat"/>
                <v:fill o:detectmouseclick="t" on="false"/>
                <w10:wrap type="none"/>
              </v:line>
            </w:pict>
          </mc:Fallback>
        </mc:AlternateContent>
      </w:r>
      <w:r>
        <w:rPr/>
        <w:tab/>
        <w:t>Вначале занимающимся предлагаются следующие примерные упражнения для выработки координации уда</w:t>
        <w:softHyphen/>
        <w:t>ров и защит.</w:t>
      </w:r>
    </w:p>
    <w:p>
      <w:pPr>
        <w:pStyle w:val="Normal"/>
        <w:ind w:firstLine="397"/>
        <w:rPr/>
      </w:pPr>
      <w:r>
        <w:rPr/>
        <w:t>Из положения стойки боксер с небольшим передви</w:t>
        <w:softHyphen/>
        <w:t>жением ног:</w:t>
      </w:r>
    </w:p>
    <w:p>
      <w:pPr>
        <w:pStyle w:val="Normal"/>
        <w:numPr>
          <w:ilvl w:val="0"/>
          <w:numId w:val="37"/>
        </w:numPr>
        <w:rPr/>
      </w:pPr>
      <w:r>
        <w:rPr/>
        <w:t>переносит вес тела на левую ногу и вытягивает вперед правую руку, а затем переносит вес тела на пра</w:t>
        <w:softHyphen/>
        <w:t>вую ногу и вытягивает левую руку;</w:t>
      </w:r>
    </w:p>
    <w:p>
      <w:pPr>
        <w:pStyle w:val="Normal"/>
        <w:numPr>
          <w:ilvl w:val="0"/>
          <w:numId w:val="37"/>
        </w:numPr>
        <w:rPr/>
      </w:pPr>
      <w:r>
        <w:rPr/>
        <w:t>переносит вес тела на правую ногу и вытягивает вперед правую руку, а затем переносит вес тела на ле</w:t>
        <w:softHyphen/>
        <w:t>вую ногу и вытягивает вперед левую руку;</w:t>
      </w:r>
    </w:p>
    <w:p>
      <w:pPr>
        <w:pStyle w:val="Normal"/>
        <w:numPr>
          <w:ilvl w:val="0"/>
          <w:numId w:val="37"/>
        </w:numPr>
        <w:rPr/>
      </w:pPr>
      <w:r>
        <w:rPr/>
        <w:t>переносит вес тела на левую ногу и вытягивает вперед правую руку; затем возвращается в исходное положение; переносит вес тела на правую ногу и вытя</w:t>
        <w:softHyphen/>
        <w:t>гивает вперед правую руку, затем возвращается в исход</w:t>
        <w:softHyphen/>
        <w:t>ное положение;</w:t>
      </w:r>
    </w:p>
    <w:p>
      <w:pPr>
        <w:pStyle w:val="Normal"/>
        <w:numPr>
          <w:ilvl w:val="0"/>
          <w:numId w:val="37"/>
        </w:numPr>
        <w:rPr/>
      </w:pPr>
      <w:r>
        <w:rPr/>
        <w:t>переносит вес тела на левую ногу и вытягивает вперед левую руку, затем возвращается в исходное по</w:t>
        <w:softHyphen/>
        <w:t>ложение; переносит вес тела на правую ногу и вытяги</w:t>
        <w:softHyphen/>
        <w:t>вает вперед левую руку, затем возвращается в исходное положение.</w:t>
      </w:r>
    </w:p>
    <w:p>
      <w:pPr>
        <w:pStyle w:val="Normal"/>
        <w:ind w:firstLine="397"/>
        <w:rPr/>
      </w:pPr>
      <w:r>
        <w:rPr/>
        <w:t>После этого необходимо поупражняться в ударах. Например, выполнить:</w:t>
      </w:r>
    </w:p>
    <w:p>
      <w:pPr>
        <w:pStyle w:val="Normal"/>
        <w:numPr>
          <w:ilvl w:val="0"/>
          <w:numId w:val="7"/>
        </w:numPr>
        <w:rPr/>
      </w:pPr>
      <w:r>
        <w:rPr/>
        <w:t>перенос веса тела на левую ногу, удар левой, воз</w:t>
        <w:softHyphen/>
        <w:t>вращение в исходное положение, удар правой, перенос веса тела на левую ногу, возвращение в исходное по</w:t>
        <w:softHyphen/>
        <w:t>ложение;</w:t>
      </w:r>
    </w:p>
    <w:p>
      <w:pPr>
        <w:pStyle w:val="Normal"/>
        <w:numPr>
          <w:ilvl w:val="0"/>
          <w:numId w:val="7"/>
        </w:numPr>
        <w:rPr/>
      </w:pPr>
      <w:r>
        <w:rPr/>
        <w:t>удар правой, перенос веса тела на правую ногу, возвращение в исходное положение, удар левой, перенос веса тела на правую-ногу.</w:t>
      </w:r>
    </w:p>
    <w:p>
      <w:pPr>
        <w:pStyle w:val="Normal"/>
        <w:ind w:firstLine="397"/>
        <w:rPr/>
      </w:pPr>
      <w:r>
        <w:rPr/>
        <w:t>Изучая защиты без перчаток, боксер, маневрируя в стойке, применяет: подставку ладони или левого плеча с небольшими смещениями назад, комбинацию этих за</w:t>
        <w:softHyphen/>
        <w:t>щит, небольшой шаг вправо, уклон вправо; комбинацию уклона с шагами вправо и возвращение после этих за</w:t>
        <w:softHyphen/>
        <w:t>щит в исходное положение.</w:t>
      </w:r>
    </w:p>
    <w:p>
      <w:pPr>
        <w:pStyle w:val="Normal"/>
        <w:ind w:firstLine="397"/>
        <w:rPr/>
      </w:pPr>
      <w:r>
        <w:rPr/>
        <w:t>Дальше ученики упражняются в парах (в перчатках).</w:t>
      </w:r>
    </w:p>
    <w:p>
      <w:pPr>
        <w:pStyle w:val="Normal"/>
        <w:ind w:firstLine="397"/>
        <w:rPr/>
      </w:pPr>
      <w:r>
        <w:rPr/>
        <w:t>Примерные упражнения по овладению техникой коротких пря</w:t>
        <w:softHyphen/>
        <w:t>мых ударов и защит от них (проводятся на месте, с маневрирова</w:t>
        <w:softHyphen/>
        <w:t>нием):</w:t>
      </w:r>
    </w:p>
    <w:p>
      <w:pPr>
        <w:pStyle w:val="Normal"/>
        <w:numPr>
          <w:ilvl w:val="0"/>
          <w:numId w:val="68"/>
        </w:numPr>
        <w:rPr/>
      </w:pPr>
      <w:r>
        <w:rPr/>
        <w:t>Боксер наносит прямой левой в голову, партнер защищается подставкой или уклоном вправо.</w:t>
      </w:r>
    </w:p>
    <w:p>
      <w:pPr>
        <w:pStyle w:val="Normal"/>
        <w:numPr>
          <w:ilvl w:val="0"/>
          <w:numId w:val="68"/>
        </w:numPr>
        <w:rPr/>
      </w:pPr>
      <w:r>
        <w:rPr/>
        <w:t>Боксер наносит прямой левой в туловище, партнер защи</w:t>
        <w:softHyphen/>
        <w:t>щается подставками правой ладони или предплечья.</w:t>
      </w:r>
    </w:p>
    <w:p>
      <w:pPr>
        <w:pStyle w:val="Normal"/>
        <w:numPr>
          <w:ilvl w:val="0"/>
          <w:numId w:val="68"/>
        </w:numPr>
        <w:rPr/>
      </w:pPr>
      <w:r>
        <w:rPr/>
        <w:t>Боксер наносит прямой правой в голову, партнер защищается подставкой левого плеча и правой ладони.</w:t>
      </w:r>
    </w:p>
    <w:p>
      <w:pPr>
        <w:pStyle w:val="Normal"/>
        <w:numPr>
          <w:ilvl w:val="0"/>
          <w:numId w:val="68"/>
        </w:numPr>
        <w:rPr/>
      </w:pPr>
      <w:r>
        <w:rPr/>
        <w:t>Боксер наносит прямой правой в туловище, партнер защи</w:t>
        <w:softHyphen/>
        <w:t>щается подставкой левой ладони или предплечья.</w:t>
      </w:r>
    </w:p>
    <w:p>
      <w:pPr>
        <w:pStyle w:val="Normal"/>
        <w:ind w:firstLine="397"/>
        <w:rPr/>
      </w:pPr>
      <w:r>
        <w:rPr/>
        <w:t>Затем защищающийся после защиты наносит опреде</w:t>
        <w:softHyphen/>
        <w:t>ленный одиночный контрудар, а атакующий защищается. Потом эти же упражнения (без контрударов и с контр</w:t>
        <w:softHyphen/>
        <w:t>ударами)   выполняются   в   сочетании   с   определенным финтом.</w:t>
      </w:r>
    </w:p>
    <w:p>
      <w:pPr>
        <w:pStyle w:val="Normal"/>
        <w:ind w:firstLine="397"/>
        <w:rPr/>
      </w:pPr>
      <w:r>
        <w:rPr/>
        <w:t>Боксер сначала делает перед ударом финт одноимен</w:t>
        <w:softHyphen/>
        <w:t>ной рукой, а в следующем упражнении — разноименной рукой. Например: финт левой в туловище и короткий прямой в голову или финт правой в голову и тот же ата</w:t>
        <w:softHyphen/>
        <w:t>кующий удар в голову и т. д.</w:t>
      </w:r>
    </w:p>
    <w:p>
      <w:pPr>
        <w:pStyle w:val="Normal"/>
        <w:ind w:firstLine="397"/>
        <w:rPr/>
      </w:pPr>
      <w:r>
        <w:rPr/>
        <w:t>На этом этапе обучения у боксеров бывают следую</w:t>
        <w:softHyphen/>
        <w:t>щие ошибки: они еще не овладели средней дистанцией и все время разрывают ее или чересчур сильно сближа</w:t>
        <w:softHyphen/>
        <w:t>ются; не успевают вовремя реагировать на удары парт</w:t>
        <w:softHyphen/>
        <w:t>нера, которые длятся гораздо меньше, чем удары на дальней дистанции; не достигают нужной мягкости и расслабленности движений.</w:t>
      </w:r>
    </w:p>
    <w:p>
      <w:pPr>
        <w:pStyle w:val="Normal"/>
        <w:ind w:firstLine="397"/>
        <w:rPr/>
      </w:pPr>
      <w:r>
        <w:rPr/>
        <w:t>Контратакующие боксеры не умеют моментально пе</w:t>
        <w:softHyphen/>
        <w:t>реходить от защит к контрударам, а атакующие в связи с кратковременностью боевых движений партнера не ус</w:t>
        <w:softHyphen/>
        <w:t>певают переключать внимание с одних действий на дру</w:t>
        <w:softHyphen/>
        <w:t>гие и выполнять почти одновременно движения разного характера.</w:t>
      </w:r>
    </w:p>
    <w:p>
      <w:pPr>
        <w:pStyle w:val="Normal"/>
        <w:ind w:firstLine="397"/>
        <w:rPr/>
      </w:pPr>
      <w:r>
        <w:rPr/>
        <w:t>На начальном освоении средней дистанции необходи</w:t>
        <w:softHyphen/>
        <w:t>мо дольше остановиться: выполнять больше упражнений на расслабление/координацию движений, сохранение ди</w:t>
        <w:softHyphen/>
        <w:t>станции, обращать больше внимания на эти стороны обучения. Следует давать упражнения на быстрое соче</w:t>
        <w:softHyphen/>
        <w:t>тание ударно-защитных и защитно-ударных движений, быстрее реагировать на ударные и защитные действия партнера.</w:t>
      </w:r>
    </w:p>
    <w:p>
      <w:pPr>
        <w:pStyle w:val="Normal"/>
        <w:rPr/>
      </w:pPr>
      <w:r>
        <w:rPr/>
      </w:r>
    </w:p>
    <w:p>
      <w:pPr>
        <w:pStyle w:val="Normal"/>
        <w:rPr>
          <w:b/>
          <w:b/>
          <w:i/>
          <w:i/>
        </w:rPr>
      </w:pPr>
      <w:r>
        <w:rPr>
          <w:b/>
          <w:i/>
        </w:rPr>
        <w:t>Обучение атакам и контратакам  при  помощи коротких прямых ударов и защитам от них</w:t>
      </w:r>
    </w:p>
    <w:p>
      <w:pPr>
        <w:pStyle w:val="Normal"/>
        <w:rPr>
          <w:b/>
          <w:b/>
          <w:i/>
          <w:i/>
        </w:rPr>
      </w:pPr>
      <w:r>
        <w:rPr>
          <w:b/>
          <w:i/>
        </w:rPr>
      </w:r>
    </w:p>
    <w:p>
      <w:pPr>
        <w:pStyle w:val="Normal"/>
        <w:ind w:firstLine="397"/>
        <w:rPr/>
      </w:pPr>
      <w:r>
        <w:rPr/>
        <w:t>Примерные упражнения в условном бою:</w:t>
      </w:r>
    </w:p>
    <w:p>
      <w:pPr>
        <w:pStyle w:val="Normal"/>
        <w:numPr>
          <w:ilvl w:val="0"/>
          <w:numId w:val="21"/>
        </w:numPr>
        <w:rPr/>
      </w:pPr>
      <w:r>
        <w:rPr/>
        <w:t>Боксер, маневрируя и применяя финты левой (правой) рукой в голову или туловище, выбирает момент для атаки и наносит удар левой (правой) в туловище или голову. Партнер только защищается.</w:t>
      </w:r>
    </w:p>
    <w:p>
      <w:pPr>
        <w:pStyle w:val="Normal"/>
        <w:numPr>
          <w:ilvl w:val="0"/>
          <w:numId w:val="21"/>
        </w:numPr>
        <w:rPr/>
      </w:pPr>
      <w:r>
        <mc:AlternateContent>
          <mc:Choice Requires="wps">
            <w:drawing>
              <wp:anchor behindDoc="0" distT="0" distB="0" distL="114935" distR="114935" simplePos="0" locked="0" layoutInCell="0" allowOverlap="1" relativeHeight="145">
                <wp:simplePos x="0" y="0"/>
                <wp:positionH relativeFrom="margin">
                  <wp:posOffset>4008120</wp:posOffset>
                </wp:positionH>
                <wp:positionV relativeFrom="paragraph">
                  <wp:posOffset>3736975</wp:posOffset>
                </wp:positionV>
                <wp:extent cx="0" cy="548640"/>
                <wp:effectExtent l="1905" t="0" r="1905" b="0"/>
                <wp:wrapNone/>
                <wp:docPr id="3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294.25pt" to="315.6pt,337.4pt" stroked="t" o:allowincell="f" style="position:absolute;mso-position-horizontal-relative:margin">
                <v:stroke color="black" weight="3240" joinstyle="miter" endcap="flat"/>
                <v:fill o:detectmouseclick="t" on="false"/>
                <w10:wrap type="none"/>
              </v:line>
            </w:pict>
          </mc:Fallback>
        </mc:AlternateContent>
      </w:r>
      <w:r>
        <w:rPr/>
        <w:t>Боксер, маневрируя и применяя финты левой в голову или туловище, выбирает момент для атаки и наносит удар правой в ту</w:t>
        <w:softHyphen/>
        <w:t>ловище или голову. Партнер только защищается.</w:t>
      </w:r>
    </w:p>
    <w:p>
      <w:pPr>
        <w:pStyle w:val="Normal"/>
        <w:numPr>
          <w:ilvl w:val="0"/>
          <w:numId w:val="21"/>
        </w:numPr>
        <w:rPr/>
      </w:pPr>
      <w:r>
        <w:rPr/>
        <w:t>Боксер, маневрируя и применяя финты правой в голову или туловище, выбирает момент для атаки и наносит удар правой в ту</w:t>
        <w:softHyphen/>
        <w:t>ловище или в голову. Партнер только защищается.</w:t>
      </w:r>
    </w:p>
    <w:p>
      <w:pPr>
        <w:pStyle w:val="Normal"/>
        <w:numPr>
          <w:ilvl w:val="0"/>
          <w:numId w:val="21"/>
        </w:numPr>
        <w:rPr/>
      </w:pPr>
      <w:r>
        <w:rPr/>
        <w:t>Боксер, маневрируя и применяя финты правой в голову или туловище, выбирает момент для атаки и наносит удар левой в ту</w:t>
        <w:softHyphen/>
        <w:t>ловище или голову. Партнер только защищается.</w:t>
      </w:r>
    </w:p>
    <w:p>
      <w:pPr>
        <w:pStyle w:val="Normal"/>
        <w:numPr>
          <w:ilvl w:val="0"/>
          <w:numId w:val="21"/>
        </w:numPr>
        <w:rPr/>
      </w:pPr>
      <w:r>
        <w:rPr/>
        <w:t>Боксеры получают то же задание, что и в упражнении 1—4, но защищающийся применяет: а) контрудар левой в голову и туло</w:t>
        <w:softHyphen/>
        <w:t>вище; б) контрудар правой в голову и туловище; в) контрудары обеими руками в голову и туловище. Атакующий использует соот</w:t>
        <w:softHyphen/>
        <w:t>ветствующие защиты.</w:t>
      </w:r>
    </w:p>
    <w:p>
      <w:pPr>
        <w:pStyle w:val="Normal"/>
        <w:ind w:firstLine="397"/>
        <w:rPr/>
      </w:pPr>
      <w:r>
        <w:rPr/>
        <w:t>Выполнив эти задания и хорошенько поупражняв</w:t>
        <w:softHyphen/>
        <w:t>шись в условном бою (при односторонней и двусторон</w:t>
        <w:softHyphen/>
        <w:t>ней атаке), боксеры получают задание вести обоюдный бой и произвольно применять на средней дистанции все прямые короткие удары и защиты от них.</w:t>
      </w:r>
    </w:p>
    <w:p>
      <w:pPr>
        <w:pStyle w:val="Normal"/>
        <w:rPr/>
      </w:pPr>
      <w:r>
        <w:rPr/>
      </w:r>
    </w:p>
    <w:p>
      <w:pPr>
        <w:pStyle w:val="Normal"/>
        <w:rPr/>
      </w:pPr>
      <w:r>
        <w:rPr>
          <w:b/>
          <w:i/>
        </w:rPr>
        <w:t>Обучение технике двойных коротких прямых ударов на средней  дистанции</w:t>
      </w:r>
    </w:p>
    <w:p>
      <w:pPr>
        <w:pStyle w:val="Normal"/>
        <w:rPr>
          <w:b/>
          <w:b/>
          <w:i/>
          <w:i/>
        </w:rPr>
      </w:pPr>
      <w:r>
        <w:rPr>
          <w:b/>
          <w:i/>
        </w:rPr>
      </w:r>
    </w:p>
    <w:p>
      <w:pPr>
        <w:pStyle w:val="Normal"/>
        <w:ind w:firstLine="397"/>
        <w:rPr/>
      </w:pPr>
      <w:r>
        <w:rPr/>
        <w:t>Для овладения техникой двойных коротких прямых ударов предлагается поупражняться в них сначала без партнера. В этих упражнениях боксер наносит двойные удары и возвращается затем в стойку:</w:t>
      </w:r>
    </w:p>
    <w:p>
      <w:pPr>
        <w:pStyle w:val="Normal"/>
        <w:numPr>
          <w:ilvl w:val="0"/>
          <w:numId w:val="10"/>
        </w:numPr>
        <w:rPr/>
      </w:pPr>
      <w:r>
        <w:rPr/>
        <w:t>левой — правой в голову, перенося вес тела на ле</w:t>
        <w:softHyphen/>
        <w:t>вую ногу;</w:t>
      </w:r>
    </w:p>
    <w:p>
      <w:pPr>
        <w:pStyle w:val="Normal"/>
        <w:numPr>
          <w:ilvl w:val="0"/>
          <w:numId w:val="10"/>
        </w:numPr>
        <w:rPr/>
      </w:pPr>
      <w:r>
        <w:rPr/>
        <w:t>левой — правой в голову, перенося вес тела на правую ногу;</w:t>
      </w:r>
    </w:p>
    <w:p>
      <w:pPr>
        <w:pStyle w:val="Normal"/>
        <w:numPr>
          <w:ilvl w:val="0"/>
          <w:numId w:val="10"/>
        </w:numPr>
        <w:rPr/>
      </w:pPr>
      <w:r>
        <w:rPr/>
        <w:t>правой — левой в голову, перенося вес тела на ле</w:t>
        <w:softHyphen/>
        <w:t>вую ногу;</w:t>
      </w:r>
    </w:p>
    <w:p>
      <w:pPr>
        <w:pStyle w:val="Normal"/>
        <w:numPr>
          <w:ilvl w:val="0"/>
          <w:numId w:val="10"/>
        </w:numPr>
        <w:rPr/>
      </w:pPr>
      <w:r>
        <w:rPr/>
        <w:t>правой — левой в голову, перенося вес тела на правую ногу;</w:t>
      </w:r>
    </w:p>
    <w:p>
      <w:pPr>
        <w:pStyle w:val="Normal"/>
        <w:numPr>
          <w:ilvl w:val="0"/>
          <w:numId w:val="10"/>
        </w:numPr>
        <w:rPr/>
      </w:pPr>
      <w:r>
        <w:rPr/>
        <w:t>левой — правой, а затем и правой — левой в го</w:t>
        <w:softHyphen/>
        <w:t>лову, равномерно распределяя вес тела на обеих ногах;</w:t>
      </w:r>
    </w:p>
    <w:p>
      <w:pPr>
        <w:pStyle w:val="Normal"/>
        <w:numPr>
          <w:ilvl w:val="0"/>
          <w:numId w:val="10"/>
        </w:numPr>
        <w:rPr/>
      </w:pPr>
      <w:r>
        <w:rPr/>
        <w:t>левой — правой и правой — левой в туловище с теми же перемещениями веса, что и в упражнениях 1 — 4, и с равномерным распределением веса на обеих ногах;</w:t>
      </w:r>
    </w:p>
    <w:p>
      <w:pPr>
        <w:pStyle w:val="Normal"/>
        <w:numPr>
          <w:ilvl w:val="0"/>
          <w:numId w:val="10"/>
        </w:numPr>
        <w:rPr/>
      </w:pPr>
      <w:r>
        <w:rPr/>
        <w:t>левой — правой и правой — левой в голову и туло</w:t>
        <w:softHyphen/>
        <w:t>вище, а затем в туловище и голову с теми же перемещениями веса, что и в приведенных упражнениях, и с рав</w:t>
        <w:softHyphen/>
        <w:t>номерным распределением веса на обе ноги.</w:t>
      </w:r>
    </w:p>
    <w:p>
      <w:pPr>
        <w:pStyle w:val="Normal"/>
        <w:ind w:firstLine="397"/>
        <w:rPr/>
      </w:pPr>
      <w:r>
        <w:rPr/>
        <w:t>Затем эти же атаки выполняются в упражнениях в перчатках с партнером.</w:t>
      </w:r>
    </w:p>
    <w:p>
      <w:pPr>
        <w:pStyle w:val="Normal"/>
        <w:ind w:firstLine="397"/>
        <w:rPr/>
      </w:pPr>
      <w:r>
        <w:rPr/>
        <w:t>Боксер получает задание атаковать так же, как в уп</w:t>
        <w:softHyphen/>
        <w:t>ражнениях 1—7, а его партнер каждый раз применяет одну из комбинированных защит, не контратакуя. После этого даются те же упражнения, но партнер, применив комбинированную защиту, контратакует в ответной фор</w:t>
        <w:softHyphen/>
        <w:t>ме сначала одиночными короткими прямыми, а потом различными двойными ударами.</w:t>
      </w:r>
    </w:p>
    <w:p>
      <w:pPr>
        <w:pStyle w:val="Normal"/>
        <w:ind w:firstLine="397"/>
        <w:rPr/>
      </w:pPr>
      <w:r>
        <w:rPr/>
        <w:t>Затем боксер перед атакой применяет строго опреде</w:t>
        <w:softHyphen/>
        <w:t>ленный финт (одноименной или разноименной рукой).</w:t>
      </w:r>
    </w:p>
    <w:p>
      <w:pPr>
        <w:pStyle w:val="Normal"/>
        <w:ind w:firstLine="397"/>
        <w:rPr/>
      </w:pPr>
      <w:r>
        <w:rPr/>
        <w:t>В этих упражнениях ученики (привыкшие к нанесе</w:t>
        <w:softHyphen/>
        <w:t>нию прямых ударов на дальней дистанции) не всегда соизмеряют движения ударов со средней дистан</w:t>
        <w:softHyphen/>
        <w:t>цией, задерживаются после ударов и контрударов, не принимают своевременно исходного положения стойки, наносят удары чересчур судорожно и напряженно. Тре</w:t>
        <w:softHyphen/>
        <w:t>неру надо предлагать боксерам иногда проверять свое положение на последней фазе удара, выполнять его по частям, с разной скоростью, обращать внимание учени</w:t>
        <w:softHyphen/>
        <w:t>ков на расслабление и на быстрое, но не «рывковое» принятие исходного положения.</w:t>
      </w:r>
    </w:p>
    <w:p>
      <w:pPr>
        <w:pStyle w:val="Normal"/>
        <w:rPr/>
      </w:pPr>
      <w:r>
        <w:rPr/>
      </w:r>
    </w:p>
    <w:p>
      <w:pPr>
        <w:pStyle w:val="Normal"/>
        <w:rPr>
          <w:b/>
          <w:b/>
          <w:i/>
          <w:i/>
        </w:rPr>
      </w:pPr>
      <w:r>
        <w:rPr>
          <w:b/>
          <w:i/>
        </w:rPr>
        <w:t>Обучение атакам и контратакам при помощи двойных коротких прямых ударов и защитам от них</w:t>
      </w:r>
    </w:p>
    <w:p>
      <w:pPr>
        <w:pStyle w:val="Normal"/>
        <w:rPr>
          <w:b/>
          <w:b/>
          <w:i/>
          <w:i/>
        </w:rPr>
      </w:pPr>
      <w:r>
        <w:rPr>
          <w:b/>
          <w:i/>
        </w:rPr>
      </w:r>
    </w:p>
    <w:p>
      <w:pPr>
        <w:pStyle w:val="Normal"/>
        <w:ind w:firstLine="397"/>
        <w:rPr/>
      </w:pPr>
      <w:r>
        <w:rPr/>
        <w:t>Примерные упражнения в условном бою:</w:t>
      </w:r>
    </w:p>
    <w:p>
      <w:pPr>
        <w:pStyle w:val="Normal"/>
        <w:numPr>
          <w:ilvl w:val="0"/>
          <w:numId w:val="8"/>
        </w:numPr>
        <w:rPr/>
      </w:pPr>
      <w:r>
        <w:rPr/>
        <w:t>Боксер, делая финт в туловище (левой или правой), наносит двойные удары левой, правой в голову. Или, делая финт в голову (левой или правой), наносит двойные удары левой, правой в туло</w:t>
        <w:softHyphen/>
        <w:t>вище. Партнер применяет комбинированную защиту без контрудара.</w:t>
      </w:r>
    </w:p>
    <w:p>
      <w:pPr>
        <w:pStyle w:val="Normal"/>
        <w:numPr>
          <w:ilvl w:val="0"/>
          <w:numId w:val="8"/>
        </w:numPr>
        <w:rPr/>
      </w:pPr>
      <w:r>
        <w:rPr/>
        <w:t>Боксер, делая финт в голову (левой или правой), наносит двойные удары правой, левой в туловище или, делая финт в туло</w:t>
        <w:softHyphen/>
        <w:t>вище (правой или левой), наносит двойные удары правой, левой в голову. Партнер применяет комбинированную защиту без контр</w:t>
        <w:softHyphen/>
        <w:t>удара.</w:t>
      </w:r>
    </w:p>
    <w:p>
      <w:pPr>
        <w:pStyle w:val="Normal"/>
        <w:ind w:firstLine="397"/>
        <w:rPr/>
      </w:pPr>
      <w:r>
        <w:rPr/>
        <w:t>Затем даются те же задания, но защищающийся про</w:t>
        <w:softHyphen/>
        <w:t>водит  контратаку, а атакующий   защищается   наиболее удобной защитой.</w:t>
      </w:r>
    </w:p>
    <w:p>
      <w:pPr>
        <w:pStyle w:val="Normal"/>
        <w:ind w:firstLine="397"/>
        <w:rPr/>
      </w:pPr>
      <w:r>
        <w:rPr/>
        <w:t>Постепенно тренер усложняет задание: атакующему предлагается атаковать после финтов не только двой</w:t>
        <w:softHyphen/>
        <w:t>ными ударами, но и прямыми одиночными левой и пра</w:t>
        <w:softHyphen/>
        <w:t>вой рукой. Партнер сначала только защищается, а потом получает право контратаковать в ответной форме любы</w:t>
        <w:softHyphen/>
        <w:t>ми одиночными и двойными прямыми ударами.</w:t>
      </w:r>
    </w:p>
    <w:p>
      <w:pPr>
        <w:pStyle w:val="Normal"/>
        <w:ind w:firstLine="397"/>
        <w:rPr/>
      </w:pPr>
      <w:r>
        <w:rPr/>
        <w:t>Последовательность изучения техники серий коротких прямых ударов и защит от них, а также действия при помощи серий ударов такие же, как при изучении атак и контратак двойными короткими прямыми ударами.</w:t>
      </w:r>
    </w:p>
    <w:p>
      <w:pPr>
        <w:pStyle w:val="Normal"/>
        <w:ind w:firstLine="397"/>
        <w:rPr/>
      </w:pPr>
      <w:r>
        <w:rPr/>
        <w:t>Произвольный условный бой с применением коротких прямых ударов на средней дистанции, где партнеры мо</w:t>
        <w:softHyphen/>
        <w:t>гут использовать все пройденные подготовительные, атакующие, контратакующие и защитные действия, на данном этапе обучения давать не рекомендуется.</w:t>
      </w:r>
    </w:p>
    <w:p>
      <w:pPr>
        <w:pStyle w:val="Normal"/>
        <w:ind w:firstLine="397"/>
        <w:rPr/>
      </w:pPr>
      <w:r>
        <w:rPr/>
        <w:t>Боксер-новичок, даже овладевший отдельными корот</w:t>
        <w:softHyphen/>
        <w:t>кими прямыми ударами и защитами от них, сразу не сможет более или менее длительное время вести бой на средней дистанции, постоянно находясь в сфере ударов партнера. Ведь бой на этой дистанции требует тонко развитого чувства дистанции, большой быстроты защит</w:t>
        <w:softHyphen/>
        <w:t>ной реакции и движений, высокой координации движе</w:t>
        <w:softHyphen/>
        <w:t>ний, мышечных сокращений и расслаблений, устойчиво</w:t>
        <w:softHyphen/>
        <w:t>сти внимания и самообладания. Преждевременное раз</w:t>
        <w:softHyphen/>
        <w:t>решение вести вольные бои на средней дистанции неизбежно приводит к обмену ударами без защит, встречному бою и драке. На этом этапе обучения боевые действия на средней дистанции могут быть лишь эпизо</w:t>
        <w:softHyphen/>
        <w:t>дическими и рассматриваться как развитие боя на даль</w:t>
        <w:softHyphen/>
        <w:t>ней дистанции.</w:t>
      </w:r>
    </w:p>
    <w:p>
      <w:pPr>
        <w:pStyle w:val="Normal"/>
        <w:ind w:firstLine="397"/>
        <w:rPr/>
      </w:pPr>
      <w:r>
        <w:rPr/>
        <w:t>Пока задача тренера состоит в том, чтобы научить ученика, боксирующего на дальней дистанции, умению перейти в среднюю дистанцию, нанести удар или серию ударов и снова отойти, не получив удара, на дальнюю дистанцию. Такой переход позволит боксеру развить ус</w:t>
        <w:softHyphen/>
        <w:t>пех атаки с дальней дистанции или получить преимуще</w:t>
        <w:softHyphen/>
        <w:t>ство при встрече с боксером более высокого роста.</w:t>
      </w:r>
    </w:p>
    <w:p>
      <w:pPr>
        <w:pStyle w:val="Normal"/>
        <w:ind w:firstLine="397"/>
        <w:rPr/>
      </w:pPr>
      <w:r>
        <w:rPr/>
        <w:t>Кроме того, боксер должен научиться не принимать боя на средней дистанции, сохраняя дальнюю, пользуясь маневрированием, ударами на отходах и встречными ди</w:t>
        <w:softHyphen/>
        <w:t>станциями, а в случае, если противник навязал бой на средней, — защититься, провести быструю контратаку и уйти на дальнюю дистанцию.</w:t>
      </w:r>
    </w:p>
    <w:p>
      <w:pPr>
        <w:pStyle w:val="Normal"/>
        <w:ind w:firstLine="397"/>
        <w:rPr/>
      </w:pPr>
      <w:r>
        <w:rPr/>
        <w:t>Можно предложить ряд упражнений для того, чтобы научить боксера всем этим действиям.</w:t>
      </w:r>
    </w:p>
    <w:p>
      <w:pPr>
        <w:pStyle w:val="Normal"/>
        <w:numPr>
          <w:ilvl w:val="0"/>
          <w:numId w:val="1"/>
        </w:numPr>
        <w:rPr/>
      </w:pPr>
      <w:r>
        <w:rPr/>
        <w:t>Боксер маневрирует на дальней дистанции в выпрямленной стойке и, приближаясь к партнеру, меняет стойку на более группи</w:t>
        <w:softHyphen/>
        <w:t>рованную, входит в среднюю дистанцию, пользуясь перемещениями и короткими шагами, маневрирует на ней и сразу отходит обратно на дальнюю,  постоянно  повторяя эти переходы. Партнер,  передви</w:t>
        <w:softHyphen/>
        <w:t>гаясь на дальней дистанции, наносит одиночные легкие удары левой.</w:t>
      </w:r>
    </w:p>
    <w:p>
      <w:pPr>
        <w:pStyle w:val="Normal"/>
        <w:numPr>
          <w:ilvl w:val="0"/>
          <w:numId w:val="1"/>
        </w:numPr>
        <w:rPr/>
      </w:pPr>
      <w:r>
        <w:rPr/>
        <w:t>Боксер маневрирует на дальней дистанции в выпрямленной стойке; выбрав момент, применяет финты левой в голову, наносит с шагом атакующий прямой удар правой в туловище и, подтягивая правую ногу, войдя в среднюю дистанцию, развивает атаку корот</w:t>
        <w:softHyphen/>
        <w:t>кими прямыми левой, правой в голову. Затем резким толчком левой ноги уходит, вытягивая левую руку вперед на дальнюю дистанцию. Партнер наносит легкие одиночные удары левой и защищается.</w:t>
      </w:r>
    </w:p>
    <w:p>
      <w:pPr>
        <w:pStyle w:val="Normal"/>
        <w:numPr>
          <w:ilvl w:val="0"/>
          <w:numId w:val="1"/>
        </w:numPr>
        <w:rPr/>
      </w:pPr>
      <w:r>
        <w:rPr/>
        <w:t>Боксер сначала маневрирует в выпрямленной стойке на даль</w:t>
        <w:softHyphen/>
        <w:t>ней дистанции, затем, сближаясь с партнером, принимает сгруппиро</w:t>
        <w:softHyphen/>
        <w:t>ванную стойку и, маневрируя туловищем, выбирает момент, входит в среднюю дистанцию, наносит прямые короткие удары, а потом снова отходит на дальнюю дистанцию. Партнер (боксер высокого роста) ведет бой на дальней дистанции левой рукой и защищается от атаки.</w:t>
      </w:r>
    </w:p>
    <w:p>
      <w:pPr>
        <w:pStyle w:val="Normal"/>
        <w:numPr>
          <w:ilvl w:val="0"/>
          <w:numId w:val="1"/>
        </w:numPr>
        <w:rPr/>
      </w:pPr>
      <w:r>
        <w:rPr/>
        <w:t>Боксер, ведущий бой на дальней дистанции прямыми уда</w:t>
        <w:softHyphen/>
        <w:t>рами, не принимает боя на средней, маневрируя и нанося удары на отходе. Партнер стремится вести бой на средней дистанции корот</w:t>
        <w:softHyphen/>
        <w:t>кими прямыми ударами.</w:t>
      </w:r>
    </w:p>
    <w:p>
      <w:pPr>
        <w:pStyle w:val="Normal"/>
        <w:numPr>
          <w:ilvl w:val="0"/>
          <w:numId w:val="1"/>
        </w:numPr>
        <w:rPr/>
      </w:pPr>
      <w:r>
        <w:rPr/>
        <w:t>Боксер, ведущий бой на дальней дистанции, защищается уклонами и подставками от атаки партнера, навязавшего бой на средней дистанции, и уходит на дальнюю.</w:t>
      </w:r>
    </w:p>
    <w:p>
      <w:pPr>
        <w:pStyle w:val="Normal"/>
        <w:ind w:firstLine="397"/>
        <w:rPr/>
      </w:pPr>
      <w:r>
        <w:rPr/>
        <w:t>Выполнив эти задания в одностороннем условном бою, боксер получает аналогичные для двустороннего (обоюдного) боя, где произвольно применяются изучен</w:t>
        <w:softHyphen/>
        <w:t>ные действия, но после атаки и контратаки на средней дистанции партнеры продолжают боксировать на даль</w:t>
        <w:softHyphen/>
        <w:t>ней.</w:t>
      </w:r>
    </w:p>
    <w:p>
      <w:pPr>
        <w:pStyle w:val="Normal"/>
        <w:ind w:firstLine="397"/>
        <w:rPr/>
      </w:pPr>
      <w:r>
        <w:rPr/>
        <w:t>После атакующих и контратакующих действий на средней дистанции при помощи прямых ударов боксеры изучают действия на этой дистанции при помощи ударов снизу.</w:t>
      </w:r>
    </w:p>
    <w:p>
      <w:pPr>
        <w:pStyle w:val="Normal"/>
        <w:rPr/>
      </w:pPr>
      <w:r>
        <w:rPr/>
      </w:r>
    </w:p>
    <w:p>
      <w:pPr>
        <w:pStyle w:val="Normal"/>
        <w:rPr>
          <w:b/>
          <w:b/>
        </w:rPr>
      </w:pPr>
      <w:r>
        <w:rPr>
          <w:b/>
        </w:rPr>
        <w:t>Атаки и контратаки ударами снизу и защиты от них</w:t>
      </w:r>
    </w:p>
    <w:p>
      <w:pPr>
        <w:pStyle w:val="Normal"/>
        <w:rPr>
          <w:b/>
          <w:b/>
        </w:rPr>
      </w:pPr>
      <w:r>
        <w:rPr>
          <w:b/>
        </w:rPr>
      </w:r>
    </w:p>
    <w:p>
      <w:pPr>
        <w:pStyle w:val="Normal"/>
        <w:ind w:firstLine="397"/>
        <w:rPr/>
      </w:pPr>
      <w:r>
        <w:rPr>
          <w:b/>
        </w:rPr>
        <w:t>Тактическое назначение ударов снизу.</w:t>
      </w:r>
      <w:r>
        <w:rPr/>
        <w:t xml:space="preserve"> Длинные уда</w:t>
        <w:softHyphen/>
        <w:t>ры снизу (без шага вперед) применяются на средней и ближней дистанциях как одиночные, повторные, двой</w:t>
        <w:softHyphen/>
        <w:t>ные и сериями — в атакующей и контратакующей форме. Серии ударов снизу обычно сочетаются с прямыми и бо</w:t>
        <w:softHyphen/>
        <w:t>ковыми. Удары снизу используются для, развития атаки и контратаки с дальней дистанции. Они могут приме</w:t>
        <w:softHyphen/>
        <w:t>няться на дальней дистанции при контратаках, особенно против партнера, находящегося в низкой стойке.</w:t>
      </w:r>
    </w:p>
    <w:p>
      <w:pPr>
        <w:pStyle w:val="Normal"/>
        <w:ind w:firstLine="397"/>
        <w:rPr/>
      </w:pPr>
      <w:r>
        <w:rPr>
          <w:b/>
        </w:rPr>
        <w:t>Техника ударов снизу и защит от них</w:t>
      </w:r>
      <w:r>
        <w:rPr/>
        <w:t>. При ударе снизу кулак боксера описывает дугу снизу вперед-вверх (двигаясь как в вертикальной плоскости, так и под раз</w:t>
        <w:softHyphen/>
        <w:t>личными углами к ней). Кулак может занимать два раз</w:t>
        <w:softHyphen/>
        <w:t>личных крайних положения: тыльной стороной в сто</w:t>
        <w:softHyphen/>
        <w:t>рону от боксера и тыльной стороной вниз-вперед. Все другие положения кулака при ударе находятся между этими крайними.</w:t>
      </w:r>
    </w:p>
    <w:p>
      <w:pPr>
        <w:pStyle w:val="Normal"/>
        <w:ind w:firstLine="397"/>
        <w:rPr/>
      </w:pPr>
      <w:r>
        <w:rPr/>
        <w:t>Удары снизу на средней дистанции наносятся как на месте, так и с небольшими шажками одноименной и раз</w:t>
        <w:softHyphen/>
        <w:t>ноименной ногой. Нанося удар снизу (в голову или туловище), боксер перено</w:t>
        <w:softHyphen/>
        <w:t>сит вес тела или на левую или на правую ногу (рис. 28). Одиночные и выделяе</w:t>
        <w:softHyphen/>
        <w:t>мые удары в сериях могут наноситься с разгибанием ног в коленях и выпрямле</w:t>
        <w:softHyphen/>
        <w:t>нием  туловища.</w:t>
      </w:r>
    </w:p>
    <w:p>
      <w:pPr>
        <w:pStyle w:val="Normal"/>
        <w:jc w:val="center"/>
        <w:rPr/>
      </w:pPr>
      <w:r>
        <w:rPr/>
        <w:drawing>
          <wp:inline distT="0" distB="0" distL="0" distR="0">
            <wp:extent cx="1670050" cy="17780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22" t="-20" r="-22" b="-20"/>
                    <a:stretch>
                      <a:fillRect/>
                    </a:stretch>
                  </pic:blipFill>
                  <pic:spPr bwMode="auto">
                    <a:xfrm>
                      <a:off x="0" y="0"/>
                      <a:ext cx="1670050" cy="1778000"/>
                    </a:xfrm>
                    <a:prstGeom prst="rect">
                      <a:avLst/>
                    </a:prstGeom>
                  </pic:spPr>
                </pic:pic>
              </a:graphicData>
            </a:graphic>
          </wp:inline>
        </w:drawing>
      </w:r>
    </w:p>
    <w:p>
      <w:pPr>
        <w:pStyle w:val="Normal"/>
        <w:jc w:val="center"/>
        <w:rPr/>
      </w:pPr>
      <w:r>
        <w:rPr/>
      </w:r>
    </w:p>
    <w:p>
      <w:pPr>
        <w:pStyle w:val="Normal"/>
        <w:ind w:firstLine="397"/>
        <w:rPr/>
      </w:pPr>
      <w:r>
        <w:rPr/>
        <w:t>Техника двойных и серий</w:t>
        <w:softHyphen/>
        <w:t>ных ударов снизу примерно такая же, что и одиночных. Защиты от ударов снизу: подставки ладонями, пред</w:t>
        <w:softHyphen/>
        <w:t>плечьями, уклоны влево и вправо. Все эти защиты ком</w:t>
        <w:softHyphen/>
        <w:t>бинируются друг с другом, чаще всего с переносом тела на правую ногу с небольшим шажком назад. Кроме того, от ударов снизу в голову применяется защита отклоном туловища назад.</w:t>
      </w:r>
    </w:p>
    <w:p>
      <w:pPr>
        <w:pStyle w:val="Normal"/>
        <w:ind w:firstLine="397"/>
        <w:rPr/>
      </w:pPr>
      <w:r>
        <w:rPr/>
        <w:t>Против двойных и серийных ударов используются слитные сочетания защит от одиночных ударов.</w:t>
      </w:r>
    </w:p>
    <w:p>
      <w:pPr>
        <w:pStyle w:val="Normal"/>
        <w:rPr/>
      </w:pPr>
      <w:r>
        <w:rPr/>
      </w:r>
    </w:p>
    <w:p>
      <w:pPr>
        <w:pStyle w:val="Normal"/>
        <w:rPr/>
      </w:pPr>
      <w:r>
        <w:rPr>
          <w:b/>
          <w:i/>
        </w:rPr>
        <w:t>Обучение технике одиночных ударов снизу и защит от них</w:t>
      </w:r>
    </w:p>
    <w:p>
      <w:pPr>
        <w:pStyle w:val="Normal"/>
        <w:rPr>
          <w:b/>
          <w:b/>
          <w:i/>
          <w:i/>
        </w:rPr>
      </w:pPr>
      <w:r>
        <w:rPr>
          <w:b/>
          <w:i/>
        </w:rPr>
      </w:r>
    </w:p>
    <w:p>
      <w:pPr>
        <w:pStyle w:val="Normal"/>
        <w:ind w:firstLine="397"/>
        <w:rPr/>
      </w:pPr>
      <w:r>
        <w:rPr/>
        <w:t>Поскольку удары снизу имеют иную координацию движений, чем прямой удар, при обучении следует дать больше упражнений для формирования этой новой для боксера координации движений.</w:t>
      </w:r>
    </w:p>
    <w:p>
      <w:pPr>
        <w:pStyle w:val="Normal"/>
        <w:ind w:firstLine="397"/>
        <w:rPr/>
      </w:pPr>
      <w:r>
        <w:rPr/>
        <w:t xml:space="preserve">Примерные упражнения при  ходьбе (плечи  боксера опущены): </w:t>
      </w:r>
    </w:p>
    <w:p>
      <w:pPr>
        <w:pStyle w:val="Normal"/>
        <w:ind w:firstLine="397"/>
        <w:rPr/>
      </w:pPr>
      <w:r>
        <w:rPr/>
        <w:t>1. Передвигаясь обычными короткими  шагами,  боксер наносит:</w:t>
      </w:r>
    </w:p>
    <w:p>
      <w:pPr>
        <w:pStyle w:val="Normal"/>
        <w:numPr>
          <w:ilvl w:val="0"/>
          <w:numId w:val="36"/>
        </w:numPr>
        <w:rPr/>
      </w:pPr>
      <w:r>
        <w:rPr/>
        <w:t>удар снизу левой в голову (туловище)  с каждым шагом правой ногой вперед;</w:t>
      </w:r>
    </w:p>
    <w:p>
      <w:pPr>
        <w:pStyle w:val="Normal"/>
        <w:numPr>
          <w:ilvl w:val="0"/>
          <w:numId w:val="36"/>
        </w:numPr>
        <w:rPr/>
      </w:pPr>
      <w:r>
        <w:rPr/>
        <w:t>удар снизу левой в голову (туловище) с каждым шагом ле</w:t>
        <w:softHyphen/>
        <w:t>вой ногой вперед;</w:t>
      </w:r>
    </w:p>
    <w:p>
      <w:pPr>
        <w:pStyle w:val="Normal"/>
        <w:numPr>
          <w:ilvl w:val="0"/>
          <w:numId w:val="36"/>
        </w:numPr>
        <w:rPr/>
      </w:pPr>
      <w:r>
        <w:rPr/>
        <w:t>удар снизу правой в голову (туловище) с каждым шагом ле</w:t>
        <w:softHyphen/>
        <w:t>вой ногой вперед;</w:t>
      </w:r>
    </w:p>
    <w:p>
      <w:pPr>
        <w:pStyle w:val="Normal"/>
        <w:numPr>
          <w:ilvl w:val="0"/>
          <w:numId w:val="36"/>
        </w:numPr>
        <w:rPr/>
      </w:pPr>
      <w:r>
        <w:rPr/>
        <w:t>удар снизу правой в голову (туловище) с каждым шагом пра</w:t>
        <w:softHyphen/>
        <w:t>вой ногой вперед;</w:t>
      </w:r>
    </w:p>
    <w:p>
      <w:pPr>
        <w:pStyle w:val="Normal"/>
        <w:numPr>
          <w:ilvl w:val="0"/>
          <w:numId w:val="36"/>
        </w:numPr>
        <w:rPr/>
      </w:pPr>
      <w:r>
        <w:rPr/>
        <w:t>удар снизу левой в голову (туловище) с шагом правой но</w:t>
        <w:softHyphen/>
        <w:t>гой вперед и правой снизу в голову (туловище) с шагом левой ногой;</w:t>
      </w:r>
    </w:p>
    <w:p>
      <w:pPr>
        <w:pStyle w:val="Normal"/>
        <w:numPr>
          <w:ilvl w:val="0"/>
          <w:numId w:val="36"/>
        </w:numPr>
        <w:rPr/>
      </w:pPr>
      <w:r>
        <w:rPr/>
        <w:t>удары снизу с шагами разноименных ног, меняя с каж</w:t>
        <w:softHyphen/>
        <w:t>дым шагом направление ударов (голова — туловище, туловище — голова) и т. д.</w:t>
      </w:r>
    </w:p>
    <w:p>
      <w:pPr>
        <w:pStyle w:val="Normal"/>
        <w:ind w:firstLine="397"/>
        <w:rPr/>
      </w:pPr>
      <w:r>
        <w:rPr/>
        <w:t>2. Передвигаясь короткими шагами спиной вперед, боксер на</w:t>
        <w:softHyphen/>
        <w:t xml:space="preserve">носит: </w:t>
      </w:r>
    </w:p>
    <w:p>
      <w:pPr>
        <w:pStyle w:val="Normal"/>
        <w:numPr>
          <w:ilvl w:val="0"/>
          <w:numId w:val="40"/>
        </w:numPr>
        <w:rPr/>
      </w:pPr>
      <w:r>
        <w:rPr/>
        <w:t>удар левой снизу: а) с шагом левой назад; б) с шагом левой назад-влево и поворотом туловища вправо;</w:t>
      </w:r>
    </w:p>
    <w:p>
      <w:pPr>
        <w:pStyle w:val="Normal"/>
        <w:numPr>
          <w:ilvl w:val="0"/>
          <w:numId w:val="40"/>
        </w:numPr>
        <w:rPr/>
      </w:pPr>
      <w:r>
        <w:rPr/>
        <w:t>удар правой снизу: а) с шагом правой назад; б) с шагом правой назад-вправо и поворотом туловища влево;</w:t>
      </w:r>
    </w:p>
    <w:p>
      <w:pPr>
        <w:pStyle w:val="Normal"/>
        <w:numPr>
          <w:ilvl w:val="0"/>
          <w:numId w:val="40"/>
        </w:numPr>
        <w:rPr/>
      </w:pPr>
      <w:r>
        <w:rPr/>
        <w:t>удары снизу левой и правой в голову (туловище) с шагами левой назад и правой ногой назад  (одноименно);</w:t>
      </w:r>
    </w:p>
    <w:p>
      <w:pPr>
        <w:pStyle w:val="Normal"/>
        <w:numPr>
          <w:ilvl w:val="0"/>
          <w:numId w:val="40"/>
        </w:numPr>
        <w:rPr/>
      </w:pPr>
      <w:r>
        <w:rPr/>
        <w:t>удар левой с шагом назад-влево и поворотом туловища вправо; затем, делая два скользящих шага правой, левой назад, удар правой с шагом правой назад-вправо и поворотом туловища влево.</w:t>
      </w:r>
    </w:p>
    <w:p>
      <w:pPr>
        <w:pStyle w:val="Normal"/>
        <w:ind w:firstLine="397"/>
        <w:rPr/>
      </w:pPr>
      <w:r>
        <w:rPr/>
        <w:t>Потом можно предложить боксеру наносить несколь</w:t>
        <w:softHyphen/>
        <w:t>ко ударов снизу с шагами разноименных ног вперед, а затем несколько ударов снизу с шагами одноименных ног назад (начиная каждый раз движение вперед или назад одновременно с ударом другой рукой).</w:t>
      </w:r>
    </w:p>
    <w:p>
      <w:pPr>
        <w:pStyle w:val="Normal"/>
        <w:ind w:firstLine="397"/>
        <w:rPr/>
      </w:pPr>
      <w:r>
        <w:rPr/>
        <w:t>В этих упражнениях боксеры должны расслаблять плечи; ускорять движения в конце удара и фиксировать его окончание в определенной точке, сжимая пальцы в кулак; нанося одной рукой удар — другой страховать подбородок. Затем надо проделать следующие упражне</w:t>
        <w:softHyphen/>
        <w:t>ния на месте (из положения стойки с небольшим пере</w:t>
        <w:softHyphen/>
        <w:t>движением ног).</w:t>
      </w:r>
    </w:p>
    <w:p>
      <w:pPr>
        <w:pStyle w:val="Normal"/>
        <w:numPr>
          <w:ilvl w:val="0"/>
          <w:numId w:val="4"/>
        </w:numPr>
        <w:rPr/>
      </w:pPr>
      <w:r>
        <w:rPr/>
        <w:t>Перенос веса тела на левую ногу и удар правой снизу; затем перенос веса тела на правую ногу и удар левой снизу.</w:t>
      </w:r>
    </w:p>
    <w:p>
      <w:pPr>
        <w:pStyle w:val="Normal"/>
        <w:numPr>
          <w:ilvl w:val="0"/>
          <w:numId w:val="4"/>
        </w:numPr>
        <w:rPr/>
      </w:pPr>
      <w:r>
        <w:rPr/>
        <w:t>Перенос веса тела на правую ногу- и удар правой снизу; затем перенос веса тела на левую ногу и удар левой снизу.</w:t>
      </w:r>
    </w:p>
    <w:p>
      <w:pPr>
        <w:pStyle w:val="Normal"/>
        <w:numPr>
          <w:ilvl w:val="0"/>
          <w:numId w:val="4"/>
        </w:numPr>
        <w:rPr/>
      </w:pPr>
      <w:r>
        <w:rPr/>
        <w:t>Перенос веса тела на левую ногу и удар правой снизу; возвращение в исходное положение; перенос веса тела на правую ногу и удар правой снизу; возвращение в исходное положение.</w:t>
      </w:r>
    </w:p>
    <w:p>
      <w:pPr>
        <w:pStyle w:val="Normal"/>
        <w:numPr>
          <w:ilvl w:val="0"/>
          <w:numId w:val="4"/>
        </w:numPr>
        <w:rPr/>
      </w:pPr>
      <w:r>
        <w:rPr/>
        <w:t>Перенос веса тела на левую ногу и удар левой снизу; возвра</w:t>
        <w:softHyphen/>
        <w:t>щение в исходное положение; перенос веса тела на правую ногу и удар левой снизу.</w:t>
      </w:r>
    </w:p>
    <w:p>
      <w:pPr>
        <w:pStyle w:val="Normal"/>
        <w:ind w:firstLine="397"/>
        <w:rPr/>
      </w:pPr>
      <w:r>
        <w:rPr/>
        <w:t>Изучая защиты (в упражнениях без перчаток), бок</w:t>
        <w:softHyphen/>
        <w:t>сер, маневрируя в стойке, применяет: подставки левого и правого плеча со смещением назад, комбинацию этих защит, небольшой шаг вправо, небольшой шаг вправо с поворотом вправо, уклон вправо, комбинацию уклона вправо с поворотом вправо, отклон назад с небольшим шагом назад.</w:t>
      </w:r>
    </w:p>
    <w:p>
      <w:pPr>
        <w:pStyle w:val="Normal"/>
        <w:ind w:firstLine="397"/>
        <w:rPr/>
      </w:pPr>
      <w:r>
        <w:rPr/>
        <w:t>Далее ученики упражняются в парах (в перчатках).</w:t>
      </w:r>
    </w:p>
    <w:p>
      <w:pPr>
        <w:pStyle w:val="Normal"/>
        <w:ind w:firstLine="397"/>
        <w:rPr/>
      </w:pPr>
      <w:r>
        <w:rPr/>
        <w:t>Примерные упражнения по овладению техникой одиночных уда</w:t>
        <w:softHyphen/>
        <w:t>ров снизу и защит от них (проводятся сначала на месте, а затем с маневрированием):</w:t>
      </w:r>
    </w:p>
    <w:p>
      <w:pPr>
        <w:pStyle w:val="Normal"/>
        <w:numPr>
          <w:ilvl w:val="0"/>
          <w:numId w:val="62"/>
        </w:numPr>
        <w:rPr/>
      </w:pPr>
      <w:r>
        <w:rPr/>
        <w:t>Боксер наносит удар снизу левой в голову, партнер защи</w:t>
        <w:softHyphen/>
        <w:t>щается подставкой или уклоном вправо.</w:t>
      </w:r>
    </w:p>
    <w:p>
      <w:pPr>
        <w:pStyle w:val="Normal"/>
        <w:numPr>
          <w:ilvl w:val="0"/>
          <w:numId w:val="62"/>
        </w:numPr>
        <w:rPr/>
      </w:pPr>
      <w:r>
        <w:rPr/>
        <w:t>Боксер наносит удар снизу левой в туловище, партнер за</w:t>
        <w:softHyphen/>
        <w:t>щищается подставкой правой ладони или предплечья.</w:t>
      </w:r>
    </w:p>
    <w:p>
      <w:pPr>
        <w:pStyle w:val="Normal"/>
        <w:numPr>
          <w:ilvl w:val="0"/>
          <w:numId w:val="62"/>
        </w:numPr>
        <w:rPr/>
      </w:pPr>
      <w:r>
        <w:rPr/>
        <w:t>Боксер наносит удар снизу правой в голову, партнер защи</w:t>
        <w:softHyphen/>
        <w:t>щается подставкой левого плеча и правой ладони.</w:t>
      </w:r>
    </w:p>
    <w:p>
      <w:pPr>
        <w:pStyle w:val="Normal"/>
        <w:numPr>
          <w:ilvl w:val="0"/>
          <w:numId w:val="62"/>
        </w:numPr>
        <w:rPr/>
      </w:pPr>
      <w:r>
        <w:rPr/>
        <w:t>Боксер наносит удар прямой правой в туловище, партнер защищается подставкой  правой ладони или левого предплечья.</w:t>
      </w:r>
    </w:p>
    <w:p>
      <w:pPr>
        <w:pStyle w:val="Normal"/>
        <w:ind w:firstLine="397"/>
        <w:rPr/>
      </w:pPr>
      <w:r>
        <w:rPr/>
        <w:t>Затем защищающийся наносит определенный одиноч</w:t>
        <w:softHyphen/>
        <w:t>ный контрудар, а атакующий защищается от него.</w:t>
      </w:r>
    </w:p>
    <w:p>
      <w:pPr>
        <w:pStyle w:val="Normal"/>
        <w:ind w:firstLine="397"/>
        <w:rPr/>
      </w:pPr>
      <w:r>
        <w:rPr/>
        <w:t>Потом эти упражнения без контрударов и с контр</w:t>
        <w:softHyphen/>
        <w:t>ударами выполняются в сочетании с определенным фин</w:t>
        <w:softHyphen/>
        <w:t>том (правой рукой или левой, имитируя удары прямые или снизу).</w:t>
      </w:r>
    </w:p>
    <w:p>
      <w:pPr>
        <w:pStyle w:val="Normal"/>
        <w:ind w:firstLine="397"/>
        <w:rPr/>
      </w:pPr>
      <w:r>
        <w:rPr/>
        <w:t>Боксер в одних упражнениях применяет финт одно</w:t>
        <w:softHyphen/>
        <w:t>именной рукой, а в других—разноименной. Например:</w:t>
      </w:r>
    </w:p>
    <w:p>
      <w:pPr>
        <w:pStyle w:val="Normal"/>
        <w:numPr>
          <w:ilvl w:val="0"/>
          <w:numId w:val="12"/>
        </w:numPr>
        <w:rPr/>
      </w:pPr>
      <w:r>
        <w:rPr/>
        <w:t>финт прямым левой в голову и после возвращения руки в исходное положение — удар снизу левой в туло</w:t>
        <w:softHyphen/>
        <w:t>вище;</w:t>
      </w:r>
    </w:p>
    <w:p>
      <w:pPr>
        <w:pStyle w:val="Normal"/>
        <w:numPr>
          <w:ilvl w:val="0"/>
          <w:numId w:val="12"/>
        </w:numPr>
        <w:rPr/>
      </w:pPr>
      <w:r>
        <w:rPr/>
        <w:t>финт прямым правой в туловище и удар снизу правой в голову;</w:t>
      </w:r>
    </w:p>
    <w:p>
      <w:pPr>
        <w:pStyle w:val="Normal"/>
        <w:numPr>
          <w:ilvl w:val="0"/>
          <w:numId w:val="12"/>
        </w:numPr>
        <w:rPr/>
      </w:pPr>
      <w:r>
        <w:rPr/>
        <w:t>финт ударом снизу левой в голову и удар снизу правой в туловище;</w:t>
      </w:r>
    </w:p>
    <w:p>
      <w:pPr>
        <w:pStyle w:val="Normal"/>
        <w:numPr>
          <w:ilvl w:val="0"/>
          <w:numId w:val="12"/>
        </w:numPr>
        <w:rPr/>
      </w:pPr>
      <w:r>
        <w:rPr/>
        <w:t>финт ударом снизу правой в туловище и удар сни</w:t>
        <w:softHyphen/>
        <w:t>зу левой в голову.</w:t>
      </w:r>
    </w:p>
    <w:p>
      <w:pPr>
        <w:pStyle w:val="Normal"/>
        <w:rPr/>
      </w:pPr>
      <w:r>
        <w:rPr/>
      </w:r>
    </w:p>
    <w:p>
      <w:pPr>
        <w:pStyle w:val="Normal"/>
        <w:rPr>
          <w:b/>
          <w:b/>
          <w:i/>
          <w:i/>
        </w:rPr>
      </w:pPr>
      <w:r>
        <w:rPr>
          <w:b/>
          <w:i/>
        </w:rPr>
        <w:t>Обучение атакам и контратакам при помощи ударов снизу и защитам от них</w:t>
      </w:r>
    </w:p>
    <w:p>
      <w:pPr>
        <w:pStyle w:val="Normal"/>
        <w:rPr>
          <w:b/>
          <w:b/>
          <w:i/>
          <w:i/>
        </w:rPr>
      </w:pPr>
      <w:r>
        <w:rPr>
          <w:b/>
          <w:i/>
        </w:rPr>
      </w:r>
    </w:p>
    <w:p>
      <w:pPr>
        <w:pStyle w:val="Normal"/>
        <w:ind w:firstLine="397"/>
        <w:rPr/>
      </w:pPr>
      <w:r>
        <w:rPr/>
        <w:t>Примерные упражнения в одностороннем условном бою:</w:t>
      </w:r>
    </w:p>
    <w:p>
      <w:pPr>
        <w:pStyle w:val="Normal"/>
        <w:ind w:firstLine="397"/>
        <w:rPr/>
      </w:pPr>
      <w:r>
        <w:rPr/>
        <w:t>1. Боксер, маневрируя и применяя финты прямым левой (пра</w:t>
        <w:softHyphen/>
        <w:t>вой) в голову или туловище, выбирает момент для атаки и наносит удар снизу левой (правой) в туловище или голову. Партнер только защищается.</w:t>
      </w:r>
    </w:p>
    <w:p>
      <w:pPr>
        <w:pStyle w:val="Normal"/>
        <w:ind w:firstLine="397"/>
        <w:rPr/>
      </w:pPr>
      <w:r>
        <w:rPr/>
        <w:t>2. Боксер, маневрируя и применяя финты левой (правой) в го</w:t>
        <w:softHyphen/>
        <w:t>лову или туловище, выбирает момент для   атаки   и   наносит удар снизу правой  (левой)   в туловище или голову. Партнер только за</w:t>
        <w:softHyphen/>
        <w:t>щищается.</w:t>
      </w:r>
    </w:p>
    <w:p>
      <w:pPr>
        <w:pStyle w:val="Normal"/>
        <w:ind w:firstLine="397"/>
        <w:rPr/>
      </w:pPr>
      <w:r>
        <w:rPr/>
        <w:t>3—4. Боксеры получают то же задание, что и в упражне</w:t>
        <w:softHyphen/>
        <w:t>ниях 1—2, но защищающийся применяет: а) контрудар снизу левой в голову (туловище); б) контрудар снизу правой в голову (туло</w:t>
        <w:softHyphen/>
        <w:t>вище); в) контрудары обеими руками в голову и туловище. Ата</w:t>
        <w:softHyphen/>
        <w:t>кующий применяет соответствующие защиты.</w:t>
      </w:r>
    </w:p>
    <w:p>
      <w:pPr>
        <w:pStyle w:val="Normal"/>
        <w:ind w:firstLine="397"/>
        <w:rPr/>
      </w:pPr>
      <w:r>
        <w:rPr/>
        <w:t>Изучив эти комбинации в парах при односторонней атаке и контратаке, боксеры переходят к изучению их при произвольном применении их в бою на средней ди</w:t>
        <w:softHyphen/>
        <w:t>станции, где один из боксеров атакует, а второй контр* атакует.</w:t>
      </w:r>
    </w:p>
    <w:p>
      <w:pPr>
        <w:pStyle w:val="Normal"/>
        <w:rPr/>
      </w:pPr>
      <w:r>
        <w:rPr/>
      </w:r>
    </w:p>
    <w:p>
      <w:pPr>
        <w:pStyle w:val="Normal"/>
        <w:rPr>
          <w:b/>
          <w:b/>
          <w:i/>
          <w:i/>
        </w:rPr>
      </w:pPr>
      <w:r>
        <w:rPr>
          <w:b/>
          <w:i/>
        </w:rPr>
        <w:t>Обучение технике двойных ударов снизу на средней дистанции и защит от них</w:t>
      </w:r>
    </w:p>
    <w:p>
      <w:pPr>
        <w:pStyle w:val="Normal"/>
        <w:rPr>
          <w:b/>
          <w:b/>
          <w:i/>
          <w:i/>
        </w:rPr>
      </w:pPr>
      <w:r>
        <w:rPr>
          <w:b/>
          <w:i/>
        </w:rPr>
      </w:r>
    </w:p>
    <w:p>
      <w:pPr>
        <w:pStyle w:val="Normal"/>
        <w:ind w:firstLine="397"/>
        <w:rPr>
          <w:b/>
          <w:b/>
          <w:i/>
          <w:i/>
        </w:rPr>
      </w:pPr>
      <w:r>
        <w:rPr/>
        <w:t>Для овладения двойными ударами снизу следует по</w:t>
        <w:softHyphen/>
        <w:t xml:space="preserve">упражняться в них сначала без партнера, а затем и с партнером. В упражнениях с партнером тренер должен придерживаться той же последовательности в заданиях, что и при обучении коротким прямым (см. упражнения 1—7 для </w:t>
      </w:r>
      <w:r>
        <w:rPr>
          <w:b/>
          <w:i/>
        </w:rPr>
        <w:t>Обучение технике двойных коротких прямых ударов на средней  дистанции,</w:t>
      </w:r>
      <w:r>
        <w:rPr/>
        <w:t xml:space="preserve"> стр. 60).</w:t>
      </w:r>
    </w:p>
    <w:p>
      <w:pPr>
        <w:pStyle w:val="Normal"/>
        <w:rPr>
          <w:b/>
          <w:b/>
          <w:i/>
          <w:i/>
        </w:rPr>
      </w:pPr>
      <w:r>
        <w:rPr>
          <w:b/>
          <w:i/>
        </w:rPr>
        <w:t xml:space="preserve">Обучение атакам и контратакам  при помощи двойных ударов снизу </w:t>
      </w:r>
    </w:p>
    <w:p>
      <w:pPr>
        <w:pStyle w:val="Normal"/>
        <w:rPr>
          <w:b/>
          <w:b/>
          <w:i/>
          <w:i/>
        </w:rPr>
      </w:pPr>
      <w:r>
        <w:rPr>
          <w:b/>
          <w:i/>
        </w:rPr>
        <w:t>и защитам от них (в одностороннем условном бою)</w:t>
      </w:r>
    </w:p>
    <w:p>
      <w:pPr>
        <w:pStyle w:val="Normal"/>
        <w:rPr>
          <w:b/>
          <w:b/>
          <w:i/>
          <w:i/>
        </w:rPr>
      </w:pPr>
      <w:r>
        <w:rPr>
          <w:b/>
          <w:i/>
        </w:rPr>
      </w:r>
    </w:p>
    <w:p>
      <w:pPr>
        <w:pStyle w:val="Normal"/>
        <w:numPr>
          <w:ilvl w:val="0"/>
          <w:numId w:val="17"/>
        </w:numPr>
        <w:rPr/>
      </w:pPr>
      <w:r>
        <w:rPr/>
        <w:t>Боксер, делая финт в туловище (левой или правой), наносит двойные удары левой, правой в голову или, делая финт в голову (левой или правой), наносит двойные удары левой, правой в туло</w:t>
        <w:softHyphen/>
        <w:t>вище. Партнер применяет комбинированную защиту без контрудара.</w:t>
      </w:r>
    </w:p>
    <w:p>
      <w:pPr>
        <w:pStyle w:val="Normal"/>
        <w:numPr>
          <w:ilvl w:val="0"/>
          <w:numId w:val="17"/>
        </w:numPr>
        <w:rPr/>
      </w:pPr>
      <w:r>
        <w:rPr/>
        <w:t>Боксер, делая финт в голову (левой или правой), наносит двойные удары правой, левой в туловище или, делая финт в туло</w:t>
        <w:softHyphen/>
        <w:t>вище (правой или левой), наносит двойные удары правой, левой в голову. Партнер применяет комбинированную защиту без контр</w:t>
        <w:softHyphen/>
        <w:t>ударов.</w:t>
      </w:r>
    </w:p>
    <w:p>
      <w:pPr>
        <w:pStyle w:val="Normal"/>
        <w:ind w:firstLine="397"/>
        <w:rPr/>
      </w:pPr>
      <w:r>
        <w:rPr/>
        <w:t>Затем даются те же задания, но защищающийся проводит контратаку, а атакующий защищается наиболее удобной защитой.</w:t>
      </w:r>
    </w:p>
    <w:p>
      <w:pPr>
        <w:pStyle w:val="Normal"/>
        <w:ind w:firstLine="397"/>
        <w:rPr/>
      </w:pPr>
      <w:r>
        <w:rPr/>
        <w:t>Постепенно тренер усложняет задание: атакующему предлагается атаковать после финтов не только двойны</w:t>
        <w:softHyphen/>
        <w:t>ми ударами, но и чередовать их с одиночными ударами снизу левой и правой. Партнер вначале только защища</w:t>
        <w:softHyphen/>
        <w:t>ется, а потом получает право контратаковать одиноч</w:t>
        <w:softHyphen/>
        <w:t>ными и двойными ударами.</w:t>
      </w:r>
    </w:p>
    <w:p>
      <w:pPr>
        <w:pStyle w:val="Normal"/>
        <w:ind w:firstLine="397"/>
        <w:rPr/>
      </w:pPr>
      <w:r>
        <w:rPr/>
        <w:t>После того как боксеры овладели одиночными и двойными ударами снизу, защитами от них, научились вести односторонний условный бой (атака одного, защи</w:t>
        <w:softHyphen/>
        <w:t>та и контратака другого), ученикам надо предложить изучать технику серийных ударов снизу и защит от них; технику двойных и серийных ударов из сочетания пря</w:t>
        <w:softHyphen/>
        <w:t>мых и ударов снизу, защит от них. Затем необходимо учить занимающихся атаковать и контратаковать серия</w:t>
        <w:softHyphen/>
        <w:t>ми ударов снизу, сочетаниями прямых ударов и ударов снизу.</w:t>
      </w:r>
    </w:p>
    <w:p>
      <w:pPr>
        <w:pStyle w:val="Normal"/>
        <w:rPr/>
      </w:pPr>
      <w:r>
        <w:rPr/>
      </w:r>
    </w:p>
    <w:p>
      <w:pPr>
        <w:pStyle w:val="Normal"/>
        <w:rPr/>
      </w:pPr>
      <w:r>
        <w:rPr>
          <w:b/>
          <w:i/>
        </w:rPr>
        <w:t xml:space="preserve">Обучение атакующим, контратакующим и защитным действиям </w:t>
      </w:r>
    </w:p>
    <w:p>
      <w:pPr>
        <w:pStyle w:val="Normal"/>
        <w:rPr/>
      </w:pPr>
      <w:r>
        <w:rPr>
          <w:b/>
          <w:i/>
        </w:rPr>
        <w:t>на средней и дальней дистанциях ударами снизу и короткими прямыми</w:t>
      </w:r>
    </w:p>
    <w:p>
      <w:pPr>
        <w:pStyle w:val="Normal"/>
        <w:rPr>
          <w:b/>
          <w:b/>
          <w:i/>
          <w:i/>
        </w:rPr>
      </w:pPr>
      <w:r>
        <w:rPr>
          <w:b/>
          <w:i/>
        </w:rPr>
      </w:r>
    </w:p>
    <w:p>
      <w:pPr>
        <w:pStyle w:val="Normal"/>
        <w:ind w:firstLine="397"/>
        <w:rPr/>
      </w:pPr>
      <w:r>
        <w:rPr/>
        <w:t>Занимающиеся осваивают: развитие атаки и контр</w:t>
        <w:softHyphen/>
        <w:t>атаки с дальней дистанции боксера, ведущего бой на этой дистанции; атаки и контратаки в средней дистан</w:t>
        <w:softHyphen/>
        <w:t>ции боксера, стремящегося вести бой на этой дистанции; оборону боксера, ведущего бой на дальней дистанции, от атак и контратак боксера, стремящегося вести бой на средней.</w:t>
      </w:r>
    </w:p>
    <w:p>
      <w:pPr>
        <w:pStyle w:val="Normal"/>
        <w:ind w:firstLine="397"/>
        <w:rPr/>
      </w:pPr>
      <w:r>
        <w:rPr/>
        <w:t>Чтобы научить этим действиям, можно предложить ряд упражнений.</w:t>
      </w:r>
    </w:p>
    <w:p>
      <w:pPr>
        <w:pStyle w:val="Normal"/>
        <w:ind w:firstLine="397"/>
        <w:rPr/>
      </w:pPr>
      <w:r>
        <w:rPr/>
        <w:t>Примерные упражнения для овладения развитием атаки и контратаки:</w:t>
      </w:r>
    </w:p>
    <w:p>
      <w:pPr>
        <w:pStyle w:val="Normal"/>
        <w:tabs>
          <w:tab w:val="clear" w:pos="397"/>
          <w:tab w:val="left" w:pos="794" w:leader="none"/>
        </w:tabs>
        <w:ind w:firstLine="397"/>
        <w:rPr/>
      </w:pPr>
      <w:r>
        <w:rPr/>
        <w:t>Боксер маневрирует на дальней дистанции в выпрямленной стойке, выбирая момент, применяет финты левой в голову, наносит с шагом атакующий прямой удар в туловище и, подтянув правую ногу, войдя в среднюю дистанцию, развивает атаку ударом левой снизу в туловище,, коротким прямым правой в голову, затем резким толчком левой ноги уходит, вытягивая левую руку вперед, на даль</w:t>
        <w:softHyphen/>
        <w:t>нюю дистанцию. Партнер наносит легкие одиночные удары левой и защищается.</w:t>
      </w:r>
    </w:p>
    <w:p>
      <w:pPr>
        <w:pStyle w:val="Normal"/>
        <w:tabs>
          <w:tab w:val="clear" w:pos="397"/>
          <w:tab w:val="left" w:pos="794" w:leader="none"/>
        </w:tabs>
        <w:ind w:firstLine="397"/>
        <w:rPr/>
      </w:pPr>
      <w:r>
        <w:rPr/>
        <w:t>Ту же атаку боксер развивает на средней дистанции ударами левой, правой по туловищу и также с прямым левой выходит на дальнюю дистанцию.</w:t>
      </w:r>
    </w:p>
    <w:p>
      <w:pPr>
        <w:pStyle w:val="Normal"/>
        <w:tabs>
          <w:tab w:val="clear" w:pos="397"/>
          <w:tab w:val="left" w:pos="794" w:leader="none"/>
        </w:tabs>
        <w:ind w:firstLine="397"/>
        <w:rPr/>
      </w:pPr>
      <w:r>
        <w:rPr/>
        <w:t>Боксер на атаку партнера прямым правой в голову защи</w:t>
        <w:softHyphen/>
        <w:t>щается подставкой левого плеча с небольшим шагом назад, контр</w:t>
        <w:softHyphen/>
        <w:t>атакует с шагом прямым правой в голову и развивает в средней дистанции контратаку двумя ударами левой и правой снизу в туло</w:t>
        <w:softHyphen/>
        <w:t>вище, затем отходит на дальнюю дистанцию. Партнер   защищается.</w:t>
      </w:r>
    </w:p>
    <w:p>
      <w:pPr>
        <w:pStyle w:val="Normal"/>
        <w:ind w:firstLine="397"/>
        <w:rPr/>
      </w:pPr>
      <w:r>
        <w:rPr/>
        <w:t>Примерные упражнения для овладения атаками и контратаками на средней дистанции;</w:t>
      </w:r>
    </w:p>
    <w:p>
      <w:pPr>
        <w:pStyle w:val="Normal"/>
        <w:tabs>
          <w:tab w:val="clear" w:pos="397"/>
          <w:tab w:val="left" w:pos="794" w:leader="none"/>
        </w:tabs>
        <w:ind w:firstLine="397"/>
        <w:rPr/>
      </w:pPr>
      <w:r>
        <w:rPr/>
        <w:t>Боксер маневрирует сначала в выпрямленной стойке на даль</w:t>
        <w:softHyphen/>
        <w:t>ней дистанции, затем, сближаясь с партнером, принимает сгруппи</w:t>
        <w:softHyphen/>
        <w:t>рованную стойку; маневрируя туловищем, выбирает момент и вхо</w:t>
        <w:softHyphen/>
        <w:t>дит в среднюю дистанцию, нанося серию ударов: левой снизу, правой снизу в туловище — короткий прямой левой в голову, потом снова переходит на дальнюю дистанцию. Партнер (высокого роста) ведет бой на дальней дистанции левой рукой и защищается от атаки.</w:t>
      </w:r>
    </w:p>
    <w:p>
      <w:pPr>
        <w:pStyle w:val="Normal"/>
        <w:tabs>
          <w:tab w:val="clear" w:pos="397"/>
          <w:tab w:val="left" w:pos="794" w:leader="none"/>
        </w:tabs>
        <w:ind w:firstLine="397"/>
        <w:rPr/>
      </w:pPr>
      <w:r>
        <w:rPr/>
        <w:t>Боксер, входя в среднюю дистанцию, наносит серию ударов правой снизу — левой снизу в туловище и два коротких прямых пра</w:t>
        <w:softHyphen/>
        <w:t>вой — левой в голову.</w:t>
      </w:r>
    </w:p>
    <w:p>
      <w:pPr>
        <w:pStyle w:val="Normal"/>
        <w:tabs>
          <w:tab w:val="clear" w:pos="397"/>
          <w:tab w:val="left" w:pos="794" w:leader="none"/>
        </w:tabs>
        <w:ind w:firstLine="397"/>
        <w:rPr/>
      </w:pPr>
      <w:r>
        <w:rPr/>
        <w:t>Боксер, входя в среднюю дистанцию, наносит удары левой снизу в туловище, правой снизу в голову, короткий прямой левой в голову.</w:t>
      </w:r>
    </w:p>
    <w:p>
      <w:pPr>
        <w:pStyle w:val="Normal"/>
        <w:ind w:firstLine="397"/>
        <w:rPr/>
      </w:pPr>
      <w:r>
        <w:rPr/>
        <w:t>Примерные упражнения для овладения защитами от атак бок</w:t>
        <w:softHyphen/>
        <w:t>сера, навязывающего бой на средней дистанции:</w:t>
      </w:r>
    </w:p>
    <w:p>
      <w:pPr>
        <w:pStyle w:val="Normal"/>
        <w:tabs>
          <w:tab w:val="clear" w:pos="397"/>
          <w:tab w:val="left" w:pos="794" w:leader="none"/>
        </w:tabs>
        <w:ind w:firstLine="397"/>
        <w:rPr/>
      </w:pPr>
      <w:r>
        <w:rPr/>
        <w:t>Боксер, ведущий бой на дальней дистанции прямыми уда</w:t>
        <w:softHyphen/>
        <w:t>рами, маневрируя, не принимает боя на средней дистанции. Партнер стремится навязать ему бой на средней дистанции сериями ударов снизу. Боксер сохраняет дальнюю дистанцию, отходя с ударами.</w:t>
      </w:r>
    </w:p>
    <w:p>
      <w:pPr>
        <w:pStyle w:val="Normal"/>
        <w:tabs>
          <w:tab w:val="clear" w:pos="397"/>
          <w:tab w:val="left" w:pos="794" w:leader="none"/>
        </w:tabs>
        <w:ind w:firstLine="397"/>
        <w:rPr/>
      </w:pPr>
      <w:r>
        <w:rPr/>
        <w:t>Боксер, ведущий бой на дальней дистанции, защищается уклонами и подставками от атаки партнера, навязавшего бой на средней дистанции короткими прямыми и ударами снизу, и отходит на дальнюю дистанцию.</w:t>
      </w:r>
    </w:p>
    <w:p>
      <w:pPr>
        <w:pStyle w:val="Normal"/>
        <w:ind w:firstLine="397"/>
        <w:rPr/>
      </w:pPr>
      <w:r>
        <w:rPr/>
        <w:t>Овладев этими заданиями, боксеры выполняют их в двустороннем условном бою, где произвольно применя</w:t>
        <w:softHyphen/>
        <w:t>ют изученные действия, но партнеры, проведя атаки и контратаки на средней дистанции, продолжают вести бой на дальней.</w:t>
      </w:r>
    </w:p>
    <w:p>
      <w:pPr>
        <w:pStyle w:val="Normal"/>
        <w:rPr/>
      </w:pPr>
      <w:r>
        <w:rPr/>
      </w:r>
    </w:p>
    <w:p>
      <w:pPr>
        <w:pStyle w:val="Normal"/>
        <w:rPr>
          <w:b/>
          <w:b/>
        </w:rPr>
      </w:pPr>
      <w:r>
        <w:rPr>
          <w:b/>
        </w:rPr>
        <w:t>Атаки и контратаки боковыми ударами и защиты от них</w:t>
      </w:r>
    </w:p>
    <w:p>
      <w:pPr>
        <w:pStyle w:val="Normal"/>
        <w:rPr>
          <w:b/>
          <w:b/>
        </w:rPr>
      </w:pPr>
      <w:r>
        <w:rPr>
          <w:b/>
        </w:rPr>
      </w:r>
    </w:p>
    <w:p>
      <w:pPr>
        <w:pStyle w:val="Normal"/>
        <w:ind w:firstLine="397"/>
        <w:rPr/>
      </w:pPr>
      <w:r>
        <w:rPr>
          <w:b/>
        </w:rPr>
        <w:t>Тактическое назначение боковых ударов.</w:t>
      </w:r>
      <w:r>
        <w:rPr/>
        <w:t xml:space="preserve"> Боковые удары в основном применяются на средней и ближней дистанциях в атакующей и контратакующей форме. Они входят также в состав серий из различных сочетаний ударов. С успехом используются они и как финтовые удары. Боковые левой в голову применяются как повтор</w:t>
        <w:softHyphen/>
        <w:t>ные после финтов и удары на отходе, а боковые в туло</w:t>
        <w:softHyphen/>
        <w:t>вище особенно эффективны как встречные удары.</w:t>
      </w:r>
    </w:p>
    <w:p>
      <w:pPr>
        <w:pStyle w:val="Normal"/>
        <w:ind w:firstLine="397"/>
        <w:rPr/>
      </w:pPr>
      <w:r>
        <w:rPr>
          <w:b/>
        </w:rPr>
        <w:t>Техника боковых ударов и защит от них.</w:t>
      </w:r>
      <w:r>
        <w:rPr/>
        <w:t xml:space="preserve"> При боко</w:t>
        <w:softHyphen/>
        <w:t>вом ударе кулак, который может занимать разное поло</w:t>
        <w:softHyphen/>
        <w:t>жение, движется по дуге. В зависимости от цели она находится в разных плоскостях. Основой движения слу</w:t>
        <w:softHyphen/>
        <w:t>жит вращение туловища.</w:t>
      </w:r>
    </w:p>
    <w:p>
      <w:pPr>
        <w:pStyle w:val="Normal"/>
        <w:ind w:firstLine="397"/>
        <w:rPr/>
      </w:pPr>
      <w:r>
        <w:rPr/>
        <w:t>Боковые удары на средней дистанции наносятся как на месте, так и с небольшими шажками одноименной и разноименной ногой (рис.29—31).</w:t>
      </w:r>
    </w:p>
    <w:p>
      <w:pPr>
        <w:pStyle w:val="Normal"/>
        <w:rPr/>
      </w:pPr>
      <w:r>
        <w:rPr/>
      </w:r>
    </w:p>
    <w:p>
      <w:pPr>
        <w:pStyle w:val="Normal"/>
        <w:jc w:val="center"/>
        <w:rPr/>
      </w:pPr>
      <w:r>
        <w:rPr/>
        <w:drawing>
          <wp:inline distT="0" distB="0" distL="0" distR="0">
            <wp:extent cx="3615055" cy="186499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10" t="-19" r="-10" b="-19"/>
                    <a:stretch>
                      <a:fillRect/>
                    </a:stretch>
                  </pic:blipFill>
                  <pic:spPr bwMode="auto">
                    <a:xfrm>
                      <a:off x="0" y="0"/>
                      <a:ext cx="3615055" cy="1864995"/>
                    </a:xfrm>
                    <a:prstGeom prst="rect">
                      <a:avLst/>
                    </a:prstGeom>
                  </pic:spPr>
                </pic:pic>
              </a:graphicData>
            </a:graphic>
          </wp:inline>
        </w:drawing>
      </w:r>
    </w:p>
    <w:p>
      <w:pPr>
        <w:pStyle w:val="Normal"/>
        <w:rPr/>
      </w:pPr>
      <w:r>
        <w:rPr/>
      </w:r>
    </w:p>
    <w:p>
      <w:pPr>
        <w:pStyle w:val="Normal"/>
        <w:ind w:firstLine="397"/>
        <w:rPr/>
      </w:pPr>
      <w:r>
        <w:rPr/>
        <w:t>Нанося боковой удар в средней дистанции (в голову или туловище), боксер переносит вес тела на левую или на правую ногу.</w:t>
      </w:r>
    </w:p>
    <w:p>
      <w:pPr>
        <w:pStyle w:val="Normal"/>
        <w:ind w:firstLine="397"/>
        <w:rPr/>
      </w:pPr>
      <w:r>
        <w:rPr/>
        <w:t>Техника двойных и серийных боковых ударов при</w:t>
        <w:softHyphen/>
        <w:t>мерно такая же, что и одиночных.</w:t>
      </w:r>
    </w:p>
    <w:p>
      <w:pPr>
        <w:pStyle w:val="Normal"/>
        <w:ind w:firstLine="397"/>
        <w:rPr/>
      </w:pPr>
      <w:r>
        <w:rPr/>
        <w:t>Защиты от боковых ударов: подставки перчаток и предплечья  (рис. 32), плеч, остановки   в   начале удара путем накладки ладоней, уклоны, уходы. Обычно исполь</w:t>
        <w:softHyphen/>
        <w:t>зуются в комбинации друг с другом.</w:t>
      </w:r>
    </w:p>
    <w:p>
      <w:pPr>
        <w:pStyle w:val="Normal"/>
        <w:ind w:firstLine="397"/>
        <w:rPr/>
      </w:pPr>
      <w:r>
        <w:rPr/>
        <w:t>Специфической и очень сложной защитой от боковых ударов служат   нырки   (рис. 33). Защищаясь нырком, боксер делает небольшой уклон по ходу удара, после чего туловище движется по дуге вниз-вправо-вверх или вниз-влево-вверх, а ноги сначала несколько сгибаются, а затем разгибаются в коленях.</w:t>
      </w:r>
    </w:p>
    <w:p>
      <w:pPr>
        <w:pStyle w:val="Normal"/>
        <w:ind w:firstLine="397"/>
        <w:rPr/>
      </w:pPr>
      <w:r>
        <w:rPr/>
        <w:t>Нырок может выполняться и без движения тулови</w:t>
        <w:softHyphen/>
        <w:t>ща в сторону: в этом случае боксер приседает более глу</w:t>
        <w:softHyphen/>
        <w:t>боко (рис. 34). От двойных боковых ударов и серий боксер исполь</w:t>
        <w:softHyphen/>
        <w:t>зует или комбинированную защиту (рис. 35), или после</w:t>
        <w:softHyphen/>
        <w:t>довательные отдельные защиты от одиночных ударов.</w:t>
      </w:r>
    </w:p>
    <w:p>
      <w:pPr>
        <w:pStyle w:val="Normal"/>
        <w:ind w:firstLine="397"/>
        <w:rPr/>
      </w:pPr>
      <w:r>
        <w:rPr/>
      </w:r>
    </w:p>
    <w:p>
      <w:pPr>
        <w:pStyle w:val="Normal"/>
        <w:jc w:val="center"/>
        <w:rPr/>
      </w:pPr>
      <w:r>
        <w:rPr/>
        <w:drawing>
          <wp:inline distT="0" distB="0" distL="0" distR="0">
            <wp:extent cx="1245235" cy="190817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29" t="-19" r="-29" b="-19"/>
                    <a:stretch>
                      <a:fillRect/>
                    </a:stretch>
                  </pic:blipFill>
                  <pic:spPr bwMode="auto">
                    <a:xfrm>
                      <a:off x="0" y="0"/>
                      <a:ext cx="1245235" cy="1908175"/>
                    </a:xfrm>
                    <a:prstGeom prst="rect">
                      <a:avLst/>
                    </a:prstGeom>
                  </pic:spPr>
                </pic:pic>
              </a:graphicData>
            </a:graphic>
          </wp:inline>
        </w:drawing>
      </w:r>
      <w:r>
        <w:rPr/>
        <w:t xml:space="preserve">      </w:t>
      </w:r>
      <w:r>
        <w:rPr/>
        <w:drawing>
          <wp:inline distT="0" distB="0" distL="0" distR="0">
            <wp:extent cx="1310005" cy="192849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28" t="-19" r="-28" b="-19"/>
                    <a:stretch>
                      <a:fillRect/>
                    </a:stretch>
                  </pic:blipFill>
                  <pic:spPr bwMode="auto">
                    <a:xfrm>
                      <a:off x="0" y="0"/>
                      <a:ext cx="1310005" cy="1928495"/>
                    </a:xfrm>
                    <a:prstGeom prst="rect">
                      <a:avLst/>
                    </a:prstGeom>
                  </pic:spPr>
                </pic:pic>
              </a:graphicData>
            </a:graphic>
          </wp:inline>
        </w:drawing>
      </w:r>
      <w:r>
        <w:rPr/>
        <w:t xml:space="preserve">      </w:t>
      </w:r>
      <w:r>
        <w:rPr/>
        <w:drawing>
          <wp:inline distT="0" distB="0" distL="0" distR="0">
            <wp:extent cx="1187450" cy="188658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30" t="-19" r="-30" b="-19"/>
                    <a:stretch>
                      <a:fillRect/>
                    </a:stretch>
                  </pic:blipFill>
                  <pic:spPr bwMode="auto">
                    <a:xfrm>
                      <a:off x="0" y="0"/>
                      <a:ext cx="1187450" cy="1886585"/>
                    </a:xfrm>
                    <a:prstGeom prst="rect">
                      <a:avLst/>
                    </a:prstGeom>
                  </pic:spPr>
                </pic:pic>
              </a:graphicData>
            </a:graphic>
          </wp:inline>
        </w:drawing>
      </w:r>
      <w:r>
        <w:rPr/>
        <w:t xml:space="preserve">      </w:t>
      </w:r>
      <w:r>
        <w:rPr/>
        <w:drawing>
          <wp:inline distT="0" distB="0" distL="0" distR="0">
            <wp:extent cx="1252855" cy="189992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29" t="-19" r="-29" b="-19"/>
                    <a:stretch>
                      <a:fillRect/>
                    </a:stretch>
                  </pic:blipFill>
                  <pic:spPr bwMode="auto">
                    <a:xfrm>
                      <a:off x="0" y="0"/>
                      <a:ext cx="1252855" cy="1899920"/>
                    </a:xfrm>
                    <a:prstGeom prst="rect">
                      <a:avLst/>
                    </a:prstGeom>
                  </pic:spPr>
                </pic:pic>
              </a:graphicData>
            </a:graphic>
          </wp:inline>
        </w:drawing>
      </w:r>
    </w:p>
    <w:p>
      <w:pPr>
        <w:pStyle w:val="Normal"/>
        <w:rPr/>
      </w:pPr>
      <w:r>
        <w:rPr/>
      </w:r>
    </w:p>
    <w:p>
      <w:pPr>
        <w:pStyle w:val="Normal"/>
        <w:rPr>
          <w:b/>
          <w:b/>
          <w:i/>
          <w:i/>
        </w:rPr>
      </w:pPr>
      <w:r>
        <w:rPr>
          <w:b/>
          <w:i/>
        </w:rPr>
        <w:t>Обучение технике одиночных боковых ударов и защит от них</w:t>
      </w:r>
    </w:p>
    <w:p>
      <w:pPr>
        <w:pStyle w:val="Normal"/>
        <w:rPr>
          <w:b/>
          <w:b/>
          <w:i/>
          <w:i/>
        </w:rPr>
      </w:pPr>
      <w:r>
        <w:rPr>
          <w:b/>
          <w:i/>
        </w:rPr>
      </w:r>
    </w:p>
    <w:p>
      <w:pPr>
        <w:pStyle w:val="Normal"/>
        <w:ind w:firstLine="397"/>
        <w:rPr/>
      </w:pPr>
      <w:r>
        <w:rPr/>
        <w:t>Обучая технике боковых ударов, тренер должен пом</w:t>
        <w:softHyphen/>
        <w:t>нить, что они имеют много общего с другими ударами по координации движений. Так, в основе всех ударов лежит вращательное движение (у боковых и прямых оно более выражено, а у ударов снизу осложняется дру</w:t>
        <w:softHyphen/>
        <w:t>гими попутными движениями) и одинаковый перенос веса тела с одной ноги на другую; как удары снизу, так и боковые наносятся согнутой рукой, хотя плоскости движения различны.</w:t>
      </w:r>
    </w:p>
    <w:p>
      <w:pPr>
        <w:pStyle w:val="Normal"/>
        <w:ind w:firstLine="397"/>
        <w:rPr/>
      </w:pPr>
      <w:r>
        <w:rPr/>
        <w:t>Поэтому в обучении боковым ударам есть много об</w:t>
        <w:softHyphen/>
        <w:t>щего с обучением прямым ударам и ударам снизу. На этом этапе овладение боковыми ударами не представ</w:t>
        <w:softHyphen/>
        <w:t>ляет для ученика большой сложности, тем более что в имитационных упражнениях он уже хорошо познакомил</w:t>
        <w:softHyphen/>
        <w:t>ся с этими ударами. Новичку гораздо труднее научиться защищаться от боковых ударов.</w:t>
      </w:r>
    </w:p>
    <w:p>
      <w:pPr>
        <w:pStyle w:val="Normal"/>
        <w:ind w:firstLine="397"/>
        <w:rPr/>
      </w:pPr>
      <w:r>
        <w:rPr/>
        <w:t>Трудность защиты от удара не только в его силе, но и в том, что боксеру сложнее на него мгновенно реаги</w:t>
        <w:softHyphen/>
        <w:t>ровать, так как он имеет иное направление, чем прямые удары и удары снизу. Прежде боксер учился восприни</w:t>
        <w:softHyphen/>
        <w:t>мать, различать лишь удары, направленные спереди, и реагировать на них защитными действиями. Теперь он вынужден различать несколько направлений действия ударов: спереди, слева и справа. В связи с этим объем внимания боксера резко увеличился, а реакция сдела</w:t>
        <w:softHyphen/>
        <w:t>лась более сложной.</w:t>
      </w:r>
    </w:p>
    <w:p>
      <w:pPr>
        <w:pStyle w:val="Normal"/>
        <w:ind w:firstLine="397"/>
        <w:rPr/>
      </w:pPr>
      <w:r>
        <w:rPr/>
        <w:t>Чтобы научить боксера своевременно реагировать на боковые удары партнера, целесообразно вначале поуп</w:t>
        <w:softHyphen/>
        <w:t>ражняться в защитах от них на дальней дистанции, где время нанесения удара, возможность различения его и, следовательно, своевременность реагирования значитель</w:t>
        <w:softHyphen/>
        <w:t>но больше, чем на средней дистанции.</w:t>
      </w:r>
    </w:p>
    <w:p>
      <w:pPr>
        <w:pStyle w:val="Normal"/>
        <w:ind w:firstLine="397"/>
        <w:rPr/>
      </w:pPr>
      <w:r>
        <w:rPr/>
        <w:t>Задания по изучению техники боковых ударов с ша</w:t>
        <w:softHyphen/>
        <w:t>гом даются при выполнении упражнений без перчаток и с партнером в перчатках.</w:t>
      </w:r>
    </w:p>
    <w:p>
      <w:pPr>
        <w:pStyle w:val="Normal"/>
        <w:ind w:firstLine="397"/>
        <w:rPr/>
      </w:pPr>
      <w:r>
        <w:rPr/>
        <w:t>Примерные упражнения без перчаток при ходьбе:</w:t>
      </w:r>
    </w:p>
    <w:p>
      <w:pPr>
        <w:pStyle w:val="Normal"/>
        <w:tabs>
          <w:tab w:val="clear" w:pos="397"/>
          <w:tab w:val="left" w:pos="794" w:leader="none"/>
        </w:tabs>
        <w:ind w:firstLine="397"/>
        <w:rPr/>
      </w:pPr>
      <w:r>
        <w:rPr/>
        <w:t>Боковой удар левой в голову (туловище) с каждым шагом правой ногой вперед.</w:t>
      </w:r>
    </w:p>
    <w:p>
      <w:pPr>
        <w:pStyle w:val="Normal"/>
        <w:tabs>
          <w:tab w:val="clear" w:pos="397"/>
          <w:tab w:val="left" w:pos="794" w:leader="none"/>
        </w:tabs>
        <w:ind w:firstLine="397"/>
        <w:rPr/>
      </w:pPr>
      <w:r>
        <w:rPr/>
        <w:t>Боковой удар левой в голову (туловище) с каждым шагом левой ногой вперед.</w:t>
      </w:r>
    </w:p>
    <w:p>
      <w:pPr>
        <w:pStyle w:val="Normal"/>
        <w:tabs>
          <w:tab w:val="clear" w:pos="397"/>
          <w:tab w:val="left" w:pos="794" w:leader="none"/>
        </w:tabs>
        <w:ind w:firstLine="397"/>
        <w:rPr/>
      </w:pPr>
      <w:r>
        <w:rPr/>
        <w:t>Боковой удар правой в голову (туловище) с каждым шагом левой ногой вперед.</w:t>
      </w:r>
    </w:p>
    <w:p>
      <w:pPr>
        <w:pStyle w:val="Normal"/>
        <w:tabs>
          <w:tab w:val="clear" w:pos="397"/>
          <w:tab w:val="left" w:pos="794" w:leader="none"/>
        </w:tabs>
        <w:ind w:firstLine="397"/>
        <w:rPr/>
      </w:pPr>
      <w:r>
        <w:rPr/>
        <w:t>Боковой удар правой в туловище (голову) с каждым шагом правой ногой вперед.</w:t>
      </w:r>
    </w:p>
    <w:p>
      <w:pPr>
        <w:pStyle w:val="Normal"/>
        <w:tabs>
          <w:tab w:val="clear" w:pos="397"/>
          <w:tab w:val="left" w:pos="794" w:leader="none"/>
        </w:tabs>
        <w:ind w:firstLine="397"/>
        <w:rPr/>
      </w:pPr>
      <w:r>
        <w:rPr/>
        <w:t>Боковой удар левой в голову (туловище) с шагом правой но</w:t>
        <w:softHyphen/>
        <w:t>гой вперед и правой в голову (туловище) с шагом левой ногой вперед.</w:t>
      </w:r>
    </w:p>
    <w:p>
      <w:pPr>
        <w:pStyle w:val="Normal"/>
        <w:tabs>
          <w:tab w:val="clear" w:pos="397"/>
          <w:tab w:val="left" w:pos="794" w:leader="none"/>
        </w:tabs>
        <w:ind w:firstLine="397"/>
        <w:rPr/>
      </w:pPr>
      <w:r>
        <w:rPr/>
        <w:t>Боковые удары с шагами разноименных ног, меняя с каждым шагом направление ударов (голова — туловище, туловище — го</w:t>
        <w:softHyphen/>
        <w:t>лова).</w:t>
      </w:r>
    </w:p>
    <w:p>
      <w:pPr>
        <w:pStyle w:val="Normal"/>
        <w:ind w:firstLine="397"/>
        <w:rPr/>
      </w:pPr>
      <w:r>
        <w:rPr/>
        <w:t>Передвигаясь короткими шагами спиной вперед, боксер наносит:</w:t>
      </w:r>
    </w:p>
    <w:p>
      <w:pPr>
        <w:pStyle w:val="Normal"/>
        <w:tabs>
          <w:tab w:val="clear" w:pos="397"/>
          <w:tab w:val="left" w:pos="567" w:leader="none"/>
        </w:tabs>
        <w:ind w:firstLine="227"/>
        <w:rPr/>
      </w:pPr>
      <w:r>
        <w:rPr/>
        <w:t>боковой удар левой: с шагом левой назад; с шагом левой влево-назад и поворотом туловища вправо;</w:t>
      </w:r>
    </w:p>
    <w:p>
      <w:pPr>
        <w:pStyle w:val="Normal"/>
        <w:tabs>
          <w:tab w:val="clear" w:pos="397"/>
          <w:tab w:val="left" w:pos="567" w:leader="none"/>
        </w:tabs>
        <w:ind w:firstLine="227"/>
        <w:rPr/>
      </w:pPr>
      <w:r>
        <w:rPr/>
        <w:t>боковой удар правой в голову (туловище): с шагом правой назад; с шагом правой ногой вправо-назад и поворотом туловища влево;</w:t>
      </w:r>
    </w:p>
    <w:p>
      <w:pPr>
        <w:pStyle w:val="Normal"/>
        <w:tabs>
          <w:tab w:val="clear" w:pos="397"/>
          <w:tab w:val="left" w:pos="567" w:leader="none"/>
        </w:tabs>
        <w:ind w:firstLine="227"/>
        <w:rPr/>
      </w:pPr>
      <w:r>
        <w:rPr/>
        <w:t>боковые удары левой и правой в голову (туловище) с шагами левой и правой ногой назад (одноименно);</w:t>
      </w:r>
    </w:p>
    <w:p>
      <w:pPr>
        <w:pStyle w:val="Normal"/>
        <w:tabs>
          <w:tab w:val="clear" w:pos="397"/>
          <w:tab w:val="left" w:pos="567" w:leader="none"/>
        </w:tabs>
        <w:ind w:firstLine="227"/>
        <w:rPr/>
      </w:pPr>
      <w:r>
        <w:rPr/>
        <w:t>боковой удар левой с шагом назад и поворотом туловища вправо, затем два скользящих шага правой-левой назад, удар пра</w:t>
        <w:softHyphen/>
        <w:t>вой с шагом правой назад-вправо и поворотом туловища влево.</w:t>
      </w:r>
    </w:p>
    <w:p>
      <w:pPr>
        <w:pStyle w:val="Normal"/>
        <w:ind w:firstLine="397"/>
        <w:rPr/>
      </w:pPr>
      <w:r>
        <w:rPr/>
        <w:t xml:space="preserve">Передвигаясь мелкими слитными шагами и сохраняя стойку, боксер наносит (с полным расслаблением) одиночные боковые удары левой в голову  (туловище), правой в голову  (туловище), левой то в голову, то в туловище, правой то в голову, то в туловище. </w:t>
      </w:r>
    </w:p>
    <w:p>
      <w:pPr>
        <w:pStyle w:val="Normal"/>
        <w:ind w:firstLine="397"/>
        <w:rPr/>
      </w:pPr>
      <w:r>
        <w:rPr/>
        <w:t xml:space="preserve">Примерные упражнения без перчаток на месте: </w:t>
      </w:r>
    </w:p>
    <w:p>
      <w:pPr>
        <w:pStyle w:val="Normal"/>
        <w:ind w:firstLine="397"/>
        <w:rPr/>
      </w:pPr>
      <w:r>
        <w:rPr/>
        <w:t>Боксер, находясь в положении стойки и делая небольшие шажки:</w:t>
      </w:r>
    </w:p>
    <w:p>
      <w:pPr>
        <w:pStyle w:val="Normal"/>
        <w:tabs>
          <w:tab w:val="clear" w:pos="397"/>
          <w:tab w:val="left" w:pos="567" w:leader="none"/>
        </w:tabs>
        <w:ind w:firstLine="227"/>
        <w:rPr/>
      </w:pPr>
      <w:r>
        <w:rPr/>
        <w:t>перемещает вес тела на левую ногу и наносит боковой удар правой, затем перемещает вес тела на правую ногу и наносит боко</w:t>
        <w:softHyphen/>
        <w:t>вой удар левой;</w:t>
      </w:r>
    </w:p>
    <w:p>
      <w:pPr>
        <w:pStyle w:val="Normal"/>
        <w:tabs>
          <w:tab w:val="clear" w:pos="397"/>
          <w:tab w:val="left" w:pos="567" w:leader="none"/>
        </w:tabs>
        <w:ind w:firstLine="227"/>
        <w:rPr/>
      </w:pPr>
      <w:r>
        <w:rPr/>
        <w:t>перемещает вес тела на правую ногу и наносит боковой удар правой, затем перемещает вес тела на левую ногу и наносит боко</w:t>
        <w:softHyphen/>
        <w:t>вой удар левой;</w:t>
      </w:r>
    </w:p>
    <w:p>
      <w:pPr>
        <w:pStyle w:val="Normal"/>
        <w:tabs>
          <w:tab w:val="clear" w:pos="397"/>
          <w:tab w:val="left" w:pos="567" w:leader="none"/>
        </w:tabs>
        <w:ind w:firstLine="227"/>
        <w:rPr/>
      </w:pPr>
      <w:r>
        <w:rPr/>
        <w:t>перемещает вес тела на левую ногу и наносит боковой пра</w:t>
        <w:softHyphen/>
        <w:t>вой, затем возвращается в исходное положение, перемещает вес тела на правую ногу и наносит боковой правой, затем возвращается в исходное положение;</w:t>
      </w:r>
    </w:p>
    <w:p>
      <w:pPr>
        <w:pStyle w:val="Normal"/>
        <w:tabs>
          <w:tab w:val="clear" w:pos="397"/>
          <w:tab w:val="left" w:pos="567" w:leader="none"/>
        </w:tabs>
        <w:ind w:firstLine="227"/>
        <w:rPr/>
      </w:pPr>
      <w:r>
        <w:rPr/>
        <w:t>перемещает вес тела на левую ногу и наносит боковой удар левой, затем возвращается в исходное положение, перемещает вес тела на правую ногу и наносит боковой удар левой;</w:t>
      </w:r>
    </w:p>
    <w:p>
      <w:pPr>
        <w:pStyle w:val="Normal"/>
        <w:tabs>
          <w:tab w:val="clear" w:pos="397"/>
          <w:tab w:val="left" w:pos="567" w:leader="none"/>
        </w:tabs>
        <w:ind w:firstLine="227"/>
        <w:rPr/>
      </w:pPr>
      <w:r>
        <w:rPr/>
        <w:t>наносит боковой удар левой с шагом левой вперед и воз</w:t>
        <w:softHyphen/>
        <w:t>вращается в боевую стойку;</w:t>
      </w:r>
    </w:p>
    <w:p>
      <w:pPr>
        <w:pStyle w:val="Normal"/>
        <w:tabs>
          <w:tab w:val="clear" w:pos="397"/>
          <w:tab w:val="left" w:pos="567" w:leader="none"/>
        </w:tabs>
        <w:ind w:firstLine="227"/>
        <w:rPr/>
      </w:pPr>
      <w:r>
        <w:rPr/>
        <w:t>наносит боковой удар левой с шагом правой вперед и воз</w:t>
        <w:softHyphen/>
        <w:t>вращается в боевую стойку;</w:t>
      </w:r>
    </w:p>
    <w:p>
      <w:pPr>
        <w:pStyle w:val="Normal"/>
        <w:tabs>
          <w:tab w:val="clear" w:pos="397"/>
          <w:tab w:val="left" w:pos="567" w:leader="none"/>
        </w:tabs>
        <w:ind w:firstLine="227"/>
        <w:rPr/>
      </w:pPr>
      <w:r>
        <w:rPr/>
        <w:t>наносит боковой удар левой с шагом правой назад и возвра</w:t>
        <w:softHyphen/>
        <w:t>щается в боевую стойку;</w:t>
      </w:r>
    </w:p>
    <w:p>
      <w:pPr>
        <w:pStyle w:val="Normal"/>
        <w:tabs>
          <w:tab w:val="clear" w:pos="397"/>
          <w:tab w:val="left" w:pos="567" w:leader="none"/>
        </w:tabs>
        <w:ind w:firstLine="227"/>
        <w:rPr/>
      </w:pPr>
      <w:r>
        <w:rPr/>
        <w:t>наносит боковой удар левой с шагом левой: а) назад; б) назад-влево с поворотом туловища направо и каждый раз воз</w:t>
        <w:softHyphen/>
        <w:t>вращается в боевую стойку;</w:t>
      </w:r>
    </w:p>
    <w:p>
      <w:pPr>
        <w:pStyle w:val="Normal"/>
        <w:tabs>
          <w:tab w:val="clear" w:pos="397"/>
          <w:tab w:val="left" w:pos="567" w:leader="none"/>
        </w:tabs>
        <w:ind w:firstLine="227"/>
        <w:rPr/>
      </w:pPr>
      <w:r>
        <w:rPr/>
        <w:t>наносит боковой удар правой с шагом левой вперед и воз</w:t>
        <w:softHyphen/>
        <w:t>вращается в боевую стойку;</w:t>
      </w:r>
    </w:p>
    <w:p>
      <w:pPr>
        <w:pStyle w:val="Normal"/>
        <w:tabs>
          <w:tab w:val="clear" w:pos="397"/>
          <w:tab w:val="left" w:pos="567" w:leader="none"/>
        </w:tabs>
        <w:ind w:firstLine="227"/>
        <w:rPr/>
      </w:pPr>
      <w:r>
        <w:rPr/>
        <w:t>наносит боковой удар с шагом правой: а) назад; б) назад-вправо с поворотом туловища налево и каждый раз возвращается в боевую стойку.</w:t>
      </w:r>
    </w:p>
    <w:p>
      <w:pPr>
        <w:pStyle w:val="Normal"/>
        <w:ind w:firstLine="397"/>
        <w:rPr/>
      </w:pPr>
      <w:r>
        <w:rPr/>
        <w:t>В этих упражнениях особенно важно расслабить пле</w:t>
        <w:softHyphen/>
        <w:t>чи, научиться непринужденно делать повороты туловища в пояснице и ускорять движение в последней фазе удара, сжимая пальцы в кулак: нанося удер, страховать подбо</w:t>
        <w:softHyphen/>
        <w:t>родок другой рукой.</w:t>
      </w:r>
    </w:p>
    <w:p>
      <w:pPr>
        <w:pStyle w:val="Normal"/>
        <w:ind w:firstLine="397"/>
        <w:rPr/>
      </w:pPr>
      <w:r>
        <w:rPr/>
        <w:t>Техникой защит от боковых ударов овладевают в уп</w:t>
        <w:softHyphen/>
        <w:t>ражнениях при ходьбе и на месте.</w:t>
      </w:r>
    </w:p>
    <w:p>
      <w:pPr>
        <w:pStyle w:val="Normal"/>
        <w:numPr>
          <w:ilvl w:val="0"/>
          <w:numId w:val="34"/>
        </w:numPr>
        <w:rPr/>
      </w:pPr>
      <w:r>
        <w:rPr/>
        <w:t>Боксер, сгруппировав руки и туловище, как в боевой стойке, двигается по залу обычным шагом; затем с шагом правой ногой вперед-вправо делает нырок вправо, а с шагом левой вперед-влево — нырок влево.</w:t>
      </w:r>
    </w:p>
    <w:p>
      <w:pPr>
        <w:pStyle w:val="Normal"/>
        <w:numPr>
          <w:ilvl w:val="0"/>
          <w:numId w:val="34"/>
        </w:numPr>
        <w:rPr/>
      </w:pPr>
      <w:r>
        <w:rPr/>
        <w:t>Боксер, находясь в боевой стойке, двигается по залу сколь</w:t>
        <w:softHyphen/>
        <w:t>зящими приставными шагами, затем делает одиночные или двойные нырки: а) влево с шагом (двумя шагами) левой ногой вперед и влево; б) вправо с шагом (двумя шагами) правой ногой вперед и вправо.</w:t>
      </w:r>
    </w:p>
    <w:p>
      <w:pPr>
        <w:pStyle w:val="Normal"/>
        <w:numPr>
          <w:ilvl w:val="0"/>
          <w:numId w:val="34"/>
        </w:numPr>
        <w:rPr/>
      </w:pPr>
      <w:r>
        <w:rPr/>
        <w:t>Нанося одиночные боковые удары левой при передвижениях по залу обычным шагом и мелкими слитными шагами, боксер после каждого удара левой делает нырок влево.</w:t>
      </w:r>
    </w:p>
    <w:p>
      <w:pPr>
        <w:pStyle w:val="Normal"/>
        <w:numPr>
          <w:ilvl w:val="0"/>
          <w:numId w:val="34"/>
        </w:numPr>
        <w:rPr/>
      </w:pPr>
      <w:r>
        <w:rPr/>
        <w:t>Нанося одиночные боковые удары правой при передвижениях по залу обыкновенным шагом и мелкими слитными шагами, боксер после каждого удара правой делает нырок вправо.</w:t>
      </w:r>
    </w:p>
    <w:p>
      <w:pPr>
        <w:pStyle w:val="Normal"/>
        <w:numPr>
          <w:ilvl w:val="0"/>
          <w:numId w:val="34"/>
        </w:numPr>
        <w:rPr/>
      </w:pPr>
      <w:r>
        <w:rPr/>
        <w:t>Стоя на месте, маневрируя в стойке, боксер осваивает:</w:t>
      </w:r>
    </w:p>
    <w:p>
      <w:pPr>
        <w:pStyle w:val="Normal"/>
        <w:ind w:firstLine="397"/>
        <w:rPr/>
      </w:pPr>
      <w:r>
        <w:rPr/>
        <w:t>а) подставки левого и правого предплечья на месте и с неболь</w:t>
        <w:softHyphen/>
        <w:t>шими смещениями туловища вправо и влево;</w:t>
      </w:r>
    </w:p>
    <w:p>
      <w:pPr>
        <w:pStyle w:val="Normal"/>
        <w:ind w:firstLine="397"/>
        <w:rPr/>
      </w:pPr>
      <w:r>
        <w:rPr/>
        <w:t>б) подставки левого и правого плеча в комбинации с подстав</w:t>
        <w:softHyphen/>
        <w:t>кой правого, левого предплечья с небольшим смещением туловища вправо и влево;</w:t>
      </w:r>
    </w:p>
    <w:p>
      <w:pPr>
        <w:pStyle w:val="Normal"/>
        <w:ind w:firstLine="397"/>
        <w:rPr/>
      </w:pPr>
      <w:r>
        <w:rPr/>
        <w:t>в) нырок влево;</w:t>
      </w:r>
    </w:p>
    <w:p>
      <w:pPr>
        <w:pStyle w:val="Normal"/>
        <w:ind w:firstLine="397"/>
        <w:rPr/>
      </w:pPr>
      <w:r>
        <w:rPr/>
        <w:t>г) нырок вправо;</w:t>
      </w:r>
    </w:p>
    <w:p>
      <w:pPr>
        <w:pStyle w:val="Normal"/>
        <w:ind w:firstLine="397"/>
        <w:rPr/>
      </w:pPr>
      <w:r>
        <w:rPr/>
        <w:t>д) комбинации нырков с подставками и шагами назад и в сто</w:t>
        <w:softHyphen/>
        <w:t>роны.</w:t>
      </w:r>
    </w:p>
    <w:p>
      <w:pPr>
        <w:pStyle w:val="Normal"/>
        <w:numPr>
          <w:ilvl w:val="0"/>
          <w:numId w:val="34"/>
        </w:numPr>
        <w:rPr/>
      </w:pPr>
      <w:r>
        <w:rPr/>
        <w:t>Стоя на месте, боксер наносит одиночные удары левой или правой рукой и сразу после удара применяет защиты нырком (после удара левой нырком влево, а после удара правой нырком вправо), подставками, уходом или комбинацией из этих защит.</w:t>
      </w:r>
    </w:p>
    <w:p>
      <w:pPr>
        <w:pStyle w:val="Normal"/>
        <w:ind w:firstLine="397"/>
        <w:rPr/>
      </w:pPr>
      <w:r>
        <w:rPr/>
        <w:t>Для изучения техники защит в ответ на показ ударов (тренером или партнером) используются следующие упражнения:</w:t>
      </w:r>
    </w:p>
    <w:p>
      <w:pPr>
        <w:pStyle w:val="Normal"/>
        <w:numPr>
          <w:ilvl w:val="0"/>
          <w:numId w:val="29"/>
        </w:numPr>
        <w:rPr/>
      </w:pPr>
      <w:r>
        <w:rPr/>
        <w:t>На показ бокового левой в голову подставка правого пред</w:t>
        <w:softHyphen/>
        <w:t>плечья со смещением туловища влево; подставка правого плеча со смещением туловища влево; нырок вправо; комбинация нырка, под</w:t>
        <w:softHyphen/>
        <w:t>ставки предплечья и уходы вправо.</w:t>
      </w:r>
    </w:p>
    <w:p>
      <w:pPr>
        <w:pStyle w:val="Normal"/>
        <w:numPr>
          <w:ilvl w:val="0"/>
          <w:numId w:val="29"/>
        </w:numPr>
        <w:rPr/>
      </w:pPr>
      <w:r>
        <w:rPr/>
        <w:t>На показ бокового левой в туловище подставка правого пред</w:t>
        <w:softHyphen/>
        <w:t>плечья с шагом назад.</w:t>
      </w:r>
    </w:p>
    <w:p>
      <w:pPr>
        <w:pStyle w:val="Normal"/>
        <w:numPr>
          <w:ilvl w:val="0"/>
          <w:numId w:val="29"/>
        </w:numPr>
        <w:rPr/>
      </w:pPr>
      <w:r>
        <w:rPr/>
        <w:t>На показ бокового правой в голову подставка левого пред</w:t>
        <w:softHyphen/>
        <w:t>плечья со смещением туловища вправо; подставка левого плеча со смещением туловища вправо; нырок влево; комбинация нырка, под</w:t>
        <w:softHyphen/>
        <w:t>ставки предплечья и уходы влево.</w:t>
      </w:r>
    </w:p>
    <w:p>
      <w:pPr>
        <w:pStyle w:val="Normal"/>
        <w:numPr>
          <w:ilvl w:val="0"/>
          <w:numId w:val="29"/>
        </w:numPr>
        <w:rPr/>
      </w:pPr>
      <w:r>
        <w:rPr/>
        <w:t>На показ бокового правой в туловище подставка левого пред</w:t>
        <w:softHyphen/>
        <w:t>плечья с шагом назад.</w:t>
      </w:r>
    </w:p>
    <w:p>
      <w:pPr>
        <w:pStyle w:val="Normal"/>
        <w:ind w:firstLine="397"/>
        <w:rPr/>
      </w:pPr>
      <w:r>
        <w:rPr/>
        <w:t>Далее эти упражнения могут выполняться с выбором: тренер (партнер) показывает сначала в определенной последовательности, а затем произвольно два разных удара, боксеры защищаются от каждого из них опреде</w:t>
        <w:softHyphen/>
        <w:t>ленной защитой или выбирают наиболее удобные защи</w:t>
        <w:softHyphen/>
        <w:t>ты. Постепенно тренер разнообразит наносимые удары, а боксеры применяют соответствующие защиты. Затем ученики упражняются в парах с партнером в перчатках.</w:t>
      </w:r>
    </w:p>
    <w:p>
      <w:pPr>
        <w:pStyle w:val="Normal"/>
        <w:ind w:firstLine="397"/>
        <w:rPr/>
      </w:pPr>
      <w:r>
        <w:rPr/>
        <w:t>Упражнения по овладению техникой боковых ударов и защит от них проводятся сначала на месте при огра</w:t>
        <w:softHyphen/>
        <w:t>ниченном передвижении  (без маневрирования).</w:t>
      </w:r>
    </w:p>
    <w:p>
      <w:pPr>
        <w:pStyle w:val="Normal"/>
        <w:ind w:firstLine="397"/>
        <w:rPr/>
      </w:pPr>
      <w:r>
        <w:rPr/>
        <w:t>1. Боксер, двигаясь вперед-назад, наносит боковой удар левой в голову (туловище). Партнер только защищается.</w:t>
      </w:r>
    </w:p>
    <w:p>
      <w:pPr>
        <w:pStyle w:val="Normal"/>
        <w:ind w:firstLine="397"/>
        <w:rPr/>
      </w:pPr>
      <w:r>
        <w:rPr/>
        <w:t>2. Боксер перед той же атакой применяет финт прямым ударом левой в туловище  (голову).</w:t>
      </w:r>
    </w:p>
    <w:p>
      <w:pPr>
        <w:pStyle w:val="Normal"/>
        <w:ind w:firstLine="397"/>
        <w:rPr/>
      </w:pPr>
      <w:r>
        <w:rPr/>
        <w:t>3. Боксер перед той же атакой применяет финт прямым ударом правой в туловище (голову).</w:t>
      </w:r>
    </w:p>
    <w:p>
      <w:pPr>
        <w:pStyle w:val="Normal"/>
        <w:ind w:firstLine="397"/>
        <w:rPr/>
      </w:pPr>
      <w:r>
        <w:rPr/>
        <w:t>4. Боксер наносит боковой удар правой в голову (туловище). Партнер только защищается.</w:t>
      </w:r>
    </w:p>
    <w:p>
      <w:pPr>
        <w:pStyle w:val="Normal"/>
        <w:ind w:firstLine="397"/>
        <w:rPr/>
      </w:pPr>
      <w:r>
        <w:rPr/>
        <w:t>5. Боксер перед той же атакой применяет финт прямым ударом правой в туловище  (голову).</w:t>
      </w:r>
    </w:p>
    <w:p>
      <w:pPr>
        <w:pStyle w:val="Normal"/>
        <w:ind w:firstLine="397"/>
        <w:rPr/>
      </w:pPr>
      <w:r>
        <w:rPr/>
        <w:t>6. Боксер перед той же атакой применяет финт прямым ударом левой в туловище (голову).</w:t>
      </w:r>
    </w:p>
    <w:p>
      <w:pPr>
        <w:pStyle w:val="Normal"/>
        <w:ind w:firstLine="397"/>
        <w:rPr/>
      </w:pPr>
      <w:r>
        <w:rPr/>
        <w:t>7—10. Боксер получает те же задания, что и в упражнениях 1—6, но защищающийся наносит в каждом упражнении один из сле</w:t>
        <w:softHyphen/>
        <w:t>дующих контрударов: боковым ударом левой в голову (туловище), боковым ударом правой в голову (туловище), двойными боковыми ударами левой и правой в голову (туловище, туловище — голову, голову — туловище).</w:t>
      </w:r>
    </w:p>
    <w:p>
      <w:pPr>
        <w:pStyle w:val="Normal"/>
        <w:ind w:firstLine="397"/>
        <w:rPr/>
      </w:pPr>
      <w:r>
        <w:rPr/>
      </w:r>
    </w:p>
    <w:p>
      <w:pPr>
        <w:pStyle w:val="Normal"/>
        <w:rPr>
          <w:b/>
          <w:b/>
          <w:i/>
          <w:i/>
        </w:rPr>
      </w:pPr>
      <w:r>
        <w:rPr>
          <w:b/>
          <w:i/>
        </w:rPr>
        <w:t>Обучение атакам и контратакам при помощи одиночных боковых ударов и защитам от них</w:t>
      </w:r>
    </w:p>
    <w:p>
      <w:pPr>
        <w:pStyle w:val="Normal"/>
        <w:rPr>
          <w:b/>
          <w:b/>
          <w:i/>
          <w:i/>
        </w:rPr>
      </w:pPr>
      <w:r>
        <w:rPr>
          <w:b/>
          <w:i/>
        </w:rPr>
      </w:r>
    </w:p>
    <w:p>
      <w:pPr>
        <w:pStyle w:val="Normal"/>
        <w:ind w:firstLine="397"/>
        <w:rPr/>
      </w:pPr>
      <w:r>
        <w:rPr/>
        <w:t>Упражняясь без перчаток и с партнером, боксер до</w:t>
        <w:softHyphen/>
        <w:t>вольно скоро сумеет овладеть техникой одиночных уда</w:t>
        <w:softHyphen/>
        <w:t>ров и простых защит: подставкой правого и левого пред</w:t>
        <w:softHyphen/>
        <w:t>плечья, плеча в сочетании с уходами и уклонами.</w:t>
      </w:r>
    </w:p>
    <w:p>
      <w:pPr>
        <w:pStyle w:val="Normal"/>
        <w:ind w:firstLine="397"/>
        <w:rPr/>
      </w:pPr>
      <w:r>
        <w:rPr/>
        <w:t>Однако в условных боях он теряется, когда партнер наносит боковые удары, сковывается, несвоевременно защищается, преждевременно разрывает дистанцию, опа</w:t>
        <w:softHyphen/>
        <w:t>саясь получить непривычный для него боковой удар. Та</w:t>
        <w:softHyphen/>
        <w:t>кие ошибки в действиях на ринге были и раньше, но при обучении боковым ударам они проявились особенно ярко.</w:t>
      </w:r>
    </w:p>
    <w:p>
      <w:pPr>
        <w:pStyle w:val="Normal"/>
        <w:ind w:firstLine="397"/>
        <w:rPr/>
      </w:pPr>
      <w:r>
        <w:rPr/>
        <w:t>Это вызвано прежде всего тем, что боковые удары наиболее размашистые, мощные и сильные и боксеры-новички опасаются их больше других ударов. Тем более, что многие обучаемые (особенно хорошо физически раз</w:t>
        <w:softHyphen/>
        <w:t>витые крепыши) начинают злоупотреблять этими удара</w:t>
        <w:softHyphen/>
        <w:t>ми, наносят их хаотично, на полной амплитуде движений и с максимальной силой. Угроза получить сильный удар мешает боксерам правильно рассчитывать дистанцию, своевременно наносить удары и защищаться, непринуж</w:t>
        <w:softHyphen/>
        <w:t>денно и легко передвигаться.</w:t>
      </w:r>
    </w:p>
    <w:p>
      <w:pPr>
        <w:pStyle w:val="Normal"/>
        <w:ind w:firstLine="397"/>
        <w:rPr/>
      </w:pPr>
      <w:r>
        <w:rPr/>
        <w:t>Задача тренера — не спешить с прохождением мате</w:t>
        <w:softHyphen/>
        <w:t>риала, последовательно и постепенно учить боксеров тактически и технически правильно применять удары, своевременно и правильно защищаться от них.</w:t>
      </w:r>
    </w:p>
    <w:p>
      <w:pPr>
        <w:pStyle w:val="Normal"/>
        <w:ind w:firstLine="397"/>
        <w:rPr/>
      </w:pPr>
      <w:r>
        <w:rPr/>
        <w:t>Упражнения с партнером при маневрировании вна</w:t>
        <w:softHyphen/>
        <w:t>чале изучаются при строго определенных финтах, ударах и контрударах. Например:</w:t>
      </w:r>
    </w:p>
    <w:p>
      <w:pPr>
        <w:pStyle w:val="Normal"/>
        <w:ind w:firstLine="397"/>
        <w:rPr/>
      </w:pPr>
      <w:r>
        <w:rPr/>
        <w:t>1. Боксер, маневрируя и применяя финты прямым левой в го</w:t>
        <w:softHyphen/>
        <w:t>лову (туловище), выбирает момент для атаки и наносит боковой удар левой в туловище (голову). Партнер только защищается.</w:t>
      </w:r>
    </w:p>
    <w:p>
      <w:pPr>
        <w:pStyle w:val="Normal"/>
        <w:ind w:firstLine="397"/>
        <w:rPr/>
      </w:pPr>
      <w:r>
        <w:rPr/>
        <w:t>2. Боксер, маневрируя и применяя финты прямым правой в го</w:t>
        <w:softHyphen/>
        <w:t>лову (туловище), выбирает момент для атаки и наносит боковой удар правой в туловище (голову). Партнер только защищается..</w:t>
      </w:r>
    </w:p>
    <w:p>
      <w:pPr>
        <w:pStyle w:val="Normal"/>
        <w:ind w:firstLine="397"/>
        <w:rPr/>
      </w:pPr>
      <w:r>
        <w:rPr/>
        <w:t>3. Боксер, маневрируя и применяя финты прямым левой в го</w:t>
        <w:softHyphen/>
        <w:t>лову (туловище), выбирает момент для атаки и наносит боковой удар правой в туловище  (голову). Партнер только защищается.</w:t>
      </w:r>
    </w:p>
    <w:p>
      <w:pPr>
        <w:pStyle w:val="Normal"/>
        <w:ind w:firstLine="397"/>
        <w:rPr/>
      </w:pPr>
      <w:r>
        <w:rPr/>
        <w:t>4. Боксер, маневрируя и применяя финты прямым правой в голову (туловище), выбирает момент и наносит боковой удар левой в туловище (голову).</w:t>
      </w:r>
    </w:p>
    <w:p>
      <w:pPr>
        <w:pStyle w:val="Normal"/>
        <w:ind w:firstLine="397"/>
        <w:rPr/>
      </w:pPr>
      <w:r>
        <w:rPr/>
        <w:t>5—8. Боксер получает те же задания, что и в упражнениях 1—4, но защищающийся применяет контрудары: боковым ударом левой в голову (туловище), боковым правой в голову (туловище), двой</w:t>
        <w:softHyphen/>
        <w:t>ными ударами, начиная их левой или правой рукой в голову (туло</w:t>
        <w:softHyphen/>
        <w:t>вище — голову, голову — туловище).</w:t>
      </w:r>
    </w:p>
    <w:p>
      <w:pPr>
        <w:pStyle w:val="Normal"/>
        <w:ind w:firstLine="397"/>
        <w:rPr/>
      </w:pPr>
      <w:r>
        <w:rPr/>
        <w:t>Описанные комбинации, применяемые при свободном маневрировании, изучаются на дальней дистанции, по</w:t>
        <w:softHyphen/>
        <w:t>том на средней. Затем боксер овладевает действиями, выполняемыми при помощи этих комбинаций в услов</w:t>
        <w:softHyphen/>
        <w:t>ном бою на дальней, а затем и средней дистанциях.</w:t>
      </w:r>
    </w:p>
    <w:p>
      <w:pPr>
        <w:pStyle w:val="Normal"/>
        <w:ind w:firstLine="397"/>
        <w:rPr/>
      </w:pPr>
      <w:r>
        <w:rPr/>
        <w:t>Например:</w:t>
      </w:r>
    </w:p>
    <w:p>
      <w:pPr>
        <w:pStyle w:val="Normal"/>
        <w:numPr>
          <w:ilvl w:val="0"/>
          <w:numId w:val="48"/>
        </w:numPr>
        <w:rPr/>
      </w:pPr>
      <w:r>
        <w:rPr/>
        <w:t>Боксер, маневрируя и применяя финты прямым левой в го</w:t>
        <w:softHyphen/>
        <w:t>лову или туловище, выбирает момент для атаки и наносит боковой удар левой в голову или туловище. Партнер только защищается.</w:t>
      </w:r>
    </w:p>
    <w:p>
      <w:pPr>
        <w:pStyle w:val="Normal"/>
        <w:numPr>
          <w:ilvl w:val="0"/>
          <w:numId w:val="48"/>
        </w:numPr>
        <w:rPr/>
      </w:pPr>
      <w:r>
        <w:rPr/>
        <w:t>Боксер проводит ту же атаку, партнер защищается и приме</w:t>
        <w:softHyphen/>
        <w:t>няет контратаку боковым левой в голову (туловище). Первый боксер защищается.</w:t>
      </w:r>
    </w:p>
    <w:p>
      <w:pPr>
        <w:pStyle w:val="Normal"/>
        <w:numPr>
          <w:ilvl w:val="0"/>
          <w:numId w:val="48"/>
        </w:numPr>
        <w:rPr/>
      </w:pPr>
      <w:r>
        <w:rPr/>
        <w:t>Боксер, маневрируя и применяя финты прямым правой в го</w:t>
        <w:softHyphen/>
        <w:t>лову или туловище, выбирает момент для атаки и наносит боковой удар правой в туловище или голову. Партнер защищается.</w:t>
      </w:r>
    </w:p>
    <w:p>
      <w:pPr>
        <w:pStyle w:val="Normal"/>
        <w:numPr>
          <w:ilvl w:val="0"/>
          <w:numId w:val="48"/>
        </w:numPr>
        <w:rPr/>
      </w:pPr>
      <w:r>
        <w:rPr/>
        <w:t>Боксер применяет ту же атаку. Партнер защищается и контр</w:t>
        <w:softHyphen/>
        <w:t>атакует боковым левой. Первый боксер  защищается.</w:t>
      </w:r>
    </w:p>
    <w:p>
      <w:pPr>
        <w:pStyle w:val="Normal"/>
        <w:numPr>
          <w:ilvl w:val="0"/>
          <w:numId w:val="48"/>
        </w:numPr>
        <w:rPr/>
      </w:pPr>
      <w:r>
        <w:rPr/>
        <w:t>Боксер, маневрируя и применяя финты прямым левой и пра</w:t>
        <w:softHyphen/>
        <w:t>вой в голову и туловище, выбирает момент для атаки и наносит боковой удар в голову или туловище левой или правой рукой. Парт</w:t>
        <w:softHyphen/>
        <w:t>нер защищается.</w:t>
      </w:r>
    </w:p>
    <w:p>
      <w:pPr>
        <w:pStyle w:val="Normal"/>
        <w:numPr>
          <w:ilvl w:val="0"/>
          <w:numId w:val="48"/>
        </w:numPr>
        <w:rPr/>
      </w:pPr>
      <w:r>
        <w:rPr/>
        <w:t>Боксер проводит ту же атаку, партнер защищается и контр</w:t>
        <w:softHyphen/>
        <w:t>атакует боковым левой или правой. Первый боксер защищается от контратакующих ударов.</w:t>
      </w:r>
    </w:p>
    <w:p>
      <w:pPr>
        <w:pStyle w:val="Normal"/>
        <w:rPr/>
      </w:pPr>
      <w:r>
        <w:rPr/>
      </w:r>
    </w:p>
    <w:p>
      <w:pPr>
        <w:pStyle w:val="Normal"/>
        <w:rPr>
          <w:b/>
          <w:b/>
          <w:i/>
          <w:i/>
        </w:rPr>
      </w:pPr>
      <w:r>
        <w:rPr>
          <w:b/>
          <w:i/>
        </w:rPr>
        <w:t>Обучение технике двойных и серийных боковых ударов на средней дистанции и защит от них</w:t>
      </w:r>
    </w:p>
    <w:p>
      <w:pPr>
        <w:pStyle w:val="Normal"/>
        <w:rPr>
          <w:b/>
          <w:b/>
          <w:i/>
          <w:i/>
        </w:rPr>
      </w:pPr>
      <w:r>
        <w:rPr>
          <w:b/>
          <w:i/>
        </w:rPr>
      </w:r>
    </w:p>
    <w:p>
      <w:pPr>
        <w:pStyle w:val="Normal"/>
        <w:ind w:firstLine="397"/>
        <w:rPr/>
      </w:pPr>
      <w:r>
        <w:rPr/>
        <w:t>Для овладения техникой двойных и серийных длин</w:t>
        <w:softHyphen/>
        <w:t>ных боковых ударов предлагается поупражняться в них сначала без партнера. В этих упражнениях боксер нано</w:t>
        <w:softHyphen/>
        <w:t>сит двойные боковые удары и серии, начиная то левой рукой, то правой, с переносом веса тела на левую ногу, на правую, равномерно распределяя вес тела на обеих ногах.</w:t>
      </w:r>
    </w:p>
    <w:p>
      <w:pPr>
        <w:pStyle w:val="Normal"/>
        <w:ind w:firstLine="397"/>
        <w:rPr/>
      </w:pPr>
      <w:r>
        <w:rPr/>
        <w:t>После овладения техникой ударов боксеры изучают защиты от двойных ударов. Затем те же атаки и защиты используются в упражнениях в перчатках с партнером на месте (при ограниченном передвижении).</w:t>
      </w:r>
    </w:p>
    <w:p>
      <w:pPr>
        <w:pStyle w:val="Normal"/>
        <w:ind w:firstLine="397"/>
        <w:rPr/>
      </w:pPr>
      <w:r>
        <w:rPr/>
        <w:t>Боксер получает задание атаковать, а его партнер применяет одну из комбинированных защит, не контр</w:t>
        <w:softHyphen/>
        <w:t>атакуя. После этого выполняются те же упражнения, но партнер после защиты контратакует сначала одиночным прямым ударом, а потом различными сочетаниями двой</w:t>
        <w:softHyphen/>
        <w:t>ных прямых ударов. Затем боксер перед атакой приме</w:t>
        <w:softHyphen/>
        <w:t>няет определенный финт левой или правой рукой.</w:t>
      </w:r>
    </w:p>
    <w:p>
      <w:pPr>
        <w:pStyle w:val="Normal"/>
        <w:ind w:firstLine="397"/>
        <w:rPr/>
      </w:pPr>
      <w:r>
        <w:rPr/>
        <w:t>Все эти упражнения боксеры используют вначале на дальней дистанции и только после того, как овладеют ими, переходят к усвоению их на средней.</w:t>
      </w:r>
    </w:p>
    <w:p>
      <w:pPr>
        <w:pStyle w:val="Normal"/>
        <w:ind w:firstLine="397"/>
        <w:rPr/>
      </w:pPr>
      <w:r>
        <w:rPr/>
        <w:t>На дальней дистанции партнер использует защиты уходами и уклонами, а на средней — защиты подстав</w:t>
        <w:softHyphen/>
        <w:t>ками в комбинации с уклонами и нырками.</w:t>
      </w:r>
    </w:p>
    <w:p>
      <w:pPr>
        <w:pStyle w:val="Normal"/>
        <w:rPr/>
      </w:pPr>
      <w:r>
        <w:rPr/>
      </w:r>
    </w:p>
    <w:p>
      <w:pPr>
        <w:pStyle w:val="Normal"/>
        <w:rPr/>
      </w:pPr>
      <w:r>
        <w:rPr>
          <w:b/>
          <w:i/>
        </w:rPr>
        <w:t>Обучение  атакам и контратакам при  помощи боковых двойных и серийных ударов и защитам от них</w:t>
      </w:r>
    </w:p>
    <w:p>
      <w:pPr>
        <w:pStyle w:val="Normal"/>
        <w:rPr>
          <w:b/>
          <w:b/>
          <w:i/>
          <w:i/>
        </w:rPr>
      </w:pPr>
      <w:r>
        <w:rPr>
          <w:b/>
          <w:i/>
        </w:rPr>
      </w:r>
    </w:p>
    <w:p>
      <w:pPr>
        <w:pStyle w:val="Normal"/>
        <w:ind w:firstLine="397"/>
        <w:rPr/>
      </w:pPr>
      <w:r>
        <w:rPr/>
        <w:t>Вначале упражнения изучаются при маневрирова</w:t>
        <w:softHyphen/>
        <w:t>нии, но при строго определенных финте, ударах и контр</w:t>
        <w:softHyphen/>
        <w:t>ударах. Например:</w:t>
      </w:r>
    </w:p>
    <w:p>
      <w:pPr>
        <w:pStyle w:val="Normal"/>
        <w:ind w:firstLine="397"/>
        <w:rPr/>
      </w:pPr>
      <w:r>
        <w:rPr/>
        <w:t>1. Боксер, маневрируя и применяя финты левой (прямым, боко</w:t>
        <w:softHyphen/>
        <w:t>вым снизу) в голову, выбирает момент для атаки и наносит боковой левой и правой в голову. Партнер только защищается.</w:t>
      </w:r>
    </w:p>
    <w:p>
      <w:pPr>
        <w:pStyle w:val="Normal"/>
        <w:ind w:firstLine="397"/>
        <w:rPr/>
      </w:pPr>
      <w:r>
        <w:rPr/>
        <w:t>2. Боксер, маневрируя и применяя финты левой (прямым, боко</w:t>
        <w:softHyphen/>
        <w:t>вым, снизу) в туловище, выбирает момент для атаки и наносит бо</w:t>
        <w:softHyphen/>
        <w:t>ковой левой и правой в голову. Партнер защищается.</w:t>
      </w:r>
    </w:p>
    <w:p>
      <w:pPr>
        <w:pStyle w:val="Normal"/>
        <w:ind w:firstLine="397"/>
        <w:rPr/>
      </w:pPr>
      <w:r>
        <w:rPr/>
        <w:t>3—4. Та же подготовка атаки, что и в упражнениях 1—2, но боксер наносит двойные боковые удары, начиная правой рукой. Парт</w:t>
        <w:softHyphen/>
        <w:t>нер защищается.</w:t>
      </w:r>
    </w:p>
    <w:p>
      <w:pPr>
        <w:pStyle w:val="Normal"/>
        <w:ind w:firstLine="397"/>
        <w:rPr/>
      </w:pPr>
      <w:r>
        <w:rPr/>
        <w:t>5—8. Боксер получает те же задания, что и в упражнениях 1—4, но защищающийся применяет контрудары: боковым ударом левой в голову (в туловище), боковым правой в голову (туловище), двой</w:t>
        <w:softHyphen/>
        <w:t>ными ударами, начиная левой или правой рукой в голову (туло</w:t>
        <w:softHyphen/>
        <w:t>вище, туловище — голову, голову — туловище).</w:t>
      </w:r>
    </w:p>
    <w:p>
      <w:pPr>
        <w:pStyle w:val="Normal"/>
        <w:ind w:firstLine="397"/>
        <w:rPr/>
      </w:pPr>
      <w:r>
        <w:rPr/>
        <w:t>Изучив эти действия атаки, защиты и контратаки на дальней дистанции   (при   односторонней  атаке и контратаке), боксеры учатся применять их на средней дистан</w:t>
        <w:softHyphen/>
        <w:t>ции, а затем в условном бою при постепенном усложне</w:t>
        <w:softHyphen/>
        <w:t>нии заданий, когда один из боксеров только атакует, а второй защищается и контратакует. Например:</w:t>
      </w:r>
    </w:p>
    <w:p>
      <w:pPr>
        <w:pStyle w:val="Normal"/>
        <w:ind w:firstLine="397"/>
        <w:rPr/>
      </w:pPr>
      <w:r>
        <w:rPr/>
        <w:t>1. Боксер, маневрируя и применяя финты прямым левой (боко</w:t>
        <w:softHyphen/>
        <w:t>вым, снизу) в голову или туловище, выбирает момент для атаки и наносит двойные боковые удары левой и правой рукой в голову или туловище. Партнер защищается.</w:t>
      </w:r>
    </w:p>
    <w:p>
      <w:pPr>
        <w:pStyle w:val="Normal"/>
        <w:ind w:firstLine="397"/>
        <w:rPr/>
      </w:pPr>
      <w:r>
        <w:rPr/>
        <w:t>2. Боксер проводит ту же подготовку атаки, что и в упражне</w:t>
        <w:softHyphen/>
        <w:t>нии 1, но атакует двойными боковыми ударами, начиная с правой руки. Партнер защищается.</w:t>
      </w:r>
    </w:p>
    <w:p>
      <w:pPr>
        <w:pStyle w:val="Normal"/>
        <w:ind w:firstLine="397"/>
        <w:rPr/>
      </w:pPr>
      <w:r>
        <w:rPr/>
        <w:t>3. Боксер, маневрируя, применяет финты прямым (боковым, снизу) правой в голову и туловище и, выбирая момент атаки, на</w:t>
        <w:softHyphen/>
        <w:t>носит двойные удары в голову или туловище, начиная атаку левой рукой. Партнер защищается.</w:t>
      </w:r>
    </w:p>
    <w:p>
      <w:pPr>
        <w:pStyle w:val="Normal"/>
        <w:ind w:firstLine="397"/>
        <w:rPr/>
      </w:pPr>
      <w:r>
        <w:rPr/>
        <w:t>4. Боксер проводит ту же подготовку атаки, что и в упражне</w:t>
        <w:softHyphen/>
        <w:t>нии 3, но атакует двойными ударами, начиная атаку правой рукой. Партнер защищается.</w:t>
      </w:r>
    </w:p>
    <w:p>
      <w:pPr>
        <w:pStyle w:val="Normal"/>
        <w:rPr/>
      </w:pPr>
      <w:r>
        <w:rPr/>
        <w:t>5—8. Боксер проводит те же атаки, что в упражнениях 1—4. Партнер защищается и применяет одиночные, а затем и двойные контрудары, начиная контратаку в одних упражнениях левой рукой, в других — правой. Атакующий защищается.</w:t>
      </w:r>
    </w:p>
    <w:p>
      <w:pPr>
        <w:pStyle w:val="Normal"/>
        <w:ind w:firstLine="397"/>
        <w:rPr/>
      </w:pPr>
      <w:r>
        <w:rPr/>
        <w:t>9. Боксер, маневрируя и применяя финты правой и левой в го</w:t>
        <w:softHyphen/>
        <w:t>лову и туловище, выбирает момент для атаки, контратакует двой</w:t>
        <w:softHyphen/>
        <w:t>ными боковыми ударами и начинает атаку левой или правой в го</w:t>
        <w:softHyphen/>
        <w:t>лову или туловище. Партнер защищается.</w:t>
      </w:r>
    </w:p>
    <w:p>
      <w:pPr>
        <w:pStyle w:val="Normal"/>
        <w:ind w:firstLine="397"/>
        <w:rPr/>
      </w:pPr>
      <w:r>
        <w:rPr/>
        <w:t>10. Боксер проводит те же атаки, что в упражнении 9. Партнер защищается и контратакует. Атакующий защищается.</w:t>
      </w:r>
    </w:p>
    <w:p>
      <w:pPr>
        <w:pStyle w:val="Normal"/>
        <w:ind w:firstLine="397"/>
        <w:rPr/>
      </w:pPr>
      <w:r>
        <w:rPr/>
        <w:t>Освоив эти действия в условных боях на дальней дистанции, боксер должен научиться применять их в бою на средней дистанции в той же последовательности уп</w:t>
        <w:softHyphen/>
        <w:t>ражнений. Но если боксер, защищаясь от атак с дальней дистанции, пользовался преимущественно защитой отхо</w:t>
        <w:softHyphen/>
        <w:t>дами, комбинируя ее с подставками и уклонами, то при изучении этих действий в условных боях на средней ди</w:t>
        <w:softHyphen/>
        <w:t>станции ему следует защищаться в основном подстав</w:t>
        <w:softHyphen/>
        <w:t>ками, комбинируя их с уклонами. Можно применять и защиты нырком. Поскольку эта защита сложная, овла</w:t>
        <w:softHyphen/>
        <w:t>дению ею следует уделить специальное время при совер</w:t>
        <w:softHyphen/>
        <w:t>шенствовании техники и тактики боксера.</w:t>
      </w:r>
    </w:p>
    <w:p>
      <w:pPr>
        <w:pStyle w:val="Normal"/>
        <w:ind w:firstLine="397"/>
        <w:rPr/>
      </w:pPr>
      <w:r>
        <w:rPr/>
        <w:t>Изучать тактические действия с применением серий боковых ударов (трех и четырех) нецелесообразно из-за их «размашистости», что может привести к драке, а не к организованным боевым действиям.</w:t>
      </w:r>
    </w:p>
    <w:p>
      <w:pPr>
        <w:pStyle w:val="Normal"/>
        <w:ind w:firstLine="397"/>
        <w:rPr/>
      </w:pPr>
      <w:r>
        <w:rPr/>
        <w:t>Гораздо более важно научить боксера пользоваться в бою на средней дистанции сериями из сочетания прямых ударов, ударов снизу и боковых. Такие серии короче по траектории, удобнее, и их легче проводить, чем серии боковых ударов.</w:t>
      </w:r>
    </w:p>
    <w:p>
      <w:pPr>
        <w:pStyle w:val="Normal"/>
        <w:ind w:firstLine="397"/>
        <w:rPr/>
      </w:pPr>
      <w:r>
        <w:rPr/>
        <w:t>Каждого боксера надо научить пользоваться сериями, наиболее часто применяемыми в бою:</w:t>
      </w:r>
    </w:p>
    <w:p>
      <w:pPr>
        <w:pStyle w:val="Normal"/>
        <w:numPr>
          <w:ilvl w:val="0"/>
          <w:numId w:val="13"/>
        </w:numPr>
        <w:rPr/>
      </w:pPr>
      <w:r>
        <w:rPr/>
        <w:t xml:space="preserve">в </w:t>
      </w:r>
      <w:r>
        <w:rPr>
          <w:b/>
        </w:rPr>
        <w:t>атаке</w:t>
      </w:r>
      <w:r>
        <w:rPr/>
        <w:t>: а) коротким прямым (боковым) левой в голову, снизу правой в туловище и коротким прямым (боковым) левой в голову; б) коротким прямым (боко</w:t>
        <w:softHyphen/>
        <w:t>вым) левой в голову, снизу, правой и левой в туловище и коротким прямым (боковым) правой в голову;</w:t>
      </w:r>
    </w:p>
    <w:p>
      <w:pPr>
        <w:pStyle w:val="Normal"/>
        <w:numPr>
          <w:ilvl w:val="0"/>
          <w:numId w:val="13"/>
        </w:numPr>
        <w:rPr/>
      </w:pPr>
      <w:r>
        <w:rPr/>
        <w:t xml:space="preserve">в </w:t>
      </w:r>
      <w:r>
        <w:rPr>
          <w:b/>
        </w:rPr>
        <w:t>контратаке</w:t>
      </w:r>
      <w:r>
        <w:rPr/>
        <w:t>: а) уклоном влево и ударом снизу левой и правой в туловище и боковым (коротким прямой) в голову левой; б) встречным прямым ударом правой в туловище, боковым левой и правой в голову; в) уклоном влево и ударом снизу левой и правой в туло</w:t>
        <w:softHyphen/>
        <w:t>вище, боковым левой и боковым (коротким прямым) правой в голову.</w:t>
      </w:r>
    </w:p>
    <w:p>
      <w:pPr>
        <w:pStyle w:val="Normal"/>
        <w:rPr/>
      </w:pPr>
      <w:r>
        <w:rPr/>
      </w:r>
    </w:p>
    <w:p>
      <w:pPr>
        <w:pStyle w:val="Normal"/>
        <w:rPr>
          <w:b/>
          <w:b/>
        </w:rPr>
      </w:pPr>
      <w:r>
        <w:rPr>
          <w:b/>
        </w:rPr>
        <w:t>ОБУЧЕНИЕ БОЕВЫМ ДЕЙСТВИЯМ НА БЛИЖНЕЙ ДИСТАНЦИИ</w:t>
      </w:r>
    </w:p>
    <w:p>
      <w:pPr>
        <w:pStyle w:val="Normal"/>
        <w:rPr>
          <w:b/>
          <w:b/>
        </w:rPr>
      </w:pPr>
      <w:r>
        <w:rPr>
          <w:b/>
        </w:rPr>
      </w:r>
    </w:p>
    <w:p>
      <w:pPr>
        <w:pStyle w:val="Normal"/>
        <w:ind w:firstLine="397"/>
        <w:rPr/>
      </w:pPr>
      <w:r>
        <w:rPr/>
        <w:t>Бой на ближней дистанции ведется при помощи ко</w:t>
        <w:softHyphen/>
        <w:t>ротких ударов снизу, боковых ударов почти вплотную или когда боксеры соприкасаются друг с другом. Такти</w:t>
        <w:softHyphen/>
        <w:t>ческая задача на ближней дистанции — занять удобные положения для ударов по туловищу, утомить ими про</w:t>
        <w:softHyphen/>
        <w:t>тивника или сковать его удары. На этой дистанции бой зачастую принимает атлетический характер.</w:t>
      </w:r>
    </w:p>
    <w:p>
      <w:pPr>
        <w:pStyle w:val="Normal"/>
        <w:ind w:firstLine="397"/>
        <w:rPr/>
      </w:pPr>
      <w:r>
        <w:rPr/>
        <w:t>Если бой на средней дистанции является неотъем</w:t>
        <w:softHyphen/>
        <w:t>лемой частью дальнедистанционного боя, так как любой удар, наносимый с дальней дистанции, заканчивается в средней, то бой на ближней дистанции всегда возникает намеренно или вынужденно. Намеренно он возникает в том случае, когда боксеры, чаще всего физически креп</w:t>
        <w:softHyphen/>
        <w:t>кие, низкорослые, пользующиеся преимущественно ко</w:t>
        <w:softHyphen/>
        <w:t>роткими ударами, могут достичь успеха (набрать очки, утомить партнера) именно на дистанции коротких уда</w:t>
        <w:softHyphen/>
        <w:t>ров, которая не выгодна их противникам. Для этих же боксеров бой на ближней дистанции будет вынужден</w:t>
        <w:softHyphen/>
        <w:t>ным, навязанным. В некоторых случаях боксеры исполь</w:t>
        <w:softHyphen/>
        <w:t>зуют пребывание на ближней дистанции для того, чтобы временно отдохнуть, избегая ударов противника на сред</w:t>
        <w:softHyphen/>
        <w:t>ней дистанции.</w:t>
      </w:r>
    </w:p>
    <w:p>
      <w:pPr>
        <w:pStyle w:val="Normal"/>
        <w:ind w:firstLine="397"/>
        <w:rPr/>
      </w:pPr>
      <w:r>
        <w:rPr/>
        <w:t>В бою боксер попадает на ближнюю дистанцию с дальней или со средней. Маневрируя на дальней дистан</w:t>
        <w:softHyphen/>
        <w:t>ции, он стремительно входит сразу в ближнюю, где и проводит атаку или контратаку. Боксер может войти с дальней дистанции в ближнюю постепенно, после пред</w:t>
        <w:softHyphen/>
        <w:t>варительного проведения ударов на средней дистанции, развивая успех в ближнем бою.</w:t>
      </w:r>
    </w:p>
    <w:p>
      <w:pPr>
        <w:pStyle w:val="Normal"/>
        <w:ind w:firstLine="397"/>
        <w:rPr/>
      </w:pPr>
      <w:r>
        <w:rPr/>
        <w:t>Маневрируя или ведя бой на средней дистанции, бок</w:t>
        <w:softHyphen/>
        <w:t>сер также может войти в ближнюю дистанцию, атакуя, контратакуя противника или обороняясь.</w:t>
      </w:r>
    </w:p>
    <w:p>
      <w:pPr>
        <w:pStyle w:val="Normal"/>
        <w:ind w:firstLine="397"/>
        <w:rPr/>
      </w:pPr>
      <w:r>
        <w:rPr/>
        <w:t>В зависимости от действия противника бой на ближ</w:t>
        <w:softHyphen/>
        <w:t>ней дистанции может складываться по-разному:</w:t>
      </w:r>
    </w:p>
    <w:p>
      <w:pPr>
        <w:pStyle w:val="Normal"/>
        <w:numPr>
          <w:ilvl w:val="0"/>
          <w:numId w:val="61"/>
        </w:numPr>
        <w:rPr/>
      </w:pPr>
      <w:r>
        <w:rPr/>
        <w:t>противник не успевает или не в состоянии проти</w:t>
        <w:softHyphen/>
        <w:t>водействовать боксеру, и последний успешно проводит атаку и контратаку;</w:t>
      </w:r>
    </w:p>
    <w:p>
      <w:pPr>
        <w:pStyle w:val="Normal"/>
        <w:numPr>
          <w:ilvl w:val="0"/>
          <w:numId w:val="61"/>
        </w:numPr>
        <w:rPr/>
      </w:pPr>
      <w:r>
        <w:rPr/>
        <w:t>противник перехватывает атаку встречными или ответными   контрударами, и происходит   взаимный бой;</w:t>
      </w:r>
    </w:p>
    <w:p>
      <w:pPr>
        <w:pStyle w:val="Normal"/>
        <w:numPr>
          <w:ilvl w:val="0"/>
          <w:numId w:val="61"/>
        </w:numPr>
        <w:rPr/>
      </w:pPr>
      <w:r>
        <w:rPr/>
        <w:t>противник не дает действовать на ближней ди</w:t>
        <w:softHyphen/>
        <w:t>станции, сковывая или захватывая боксера;</w:t>
      </w:r>
    </w:p>
    <w:p>
      <w:pPr>
        <w:pStyle w:val="Normal"/>
        <w:numPr>
          <w:ilvl w:val="0"/>
          <w:numId w:val="61"/>
        </w:numPr>
        <w:rPr/>
      </w:pPr>
      <w:r>
        <w:rPr/>
        <w:t>противник все время уходит с ближней дистанции на другие (пассивно или с контрударами).</w:t>
      </w:r>
    </w:p>
    <w:p>
      <w:pPr>
        <w:pStyle w:val="Normal"/>
        <w:ind w:firstLine="397"/>
        <w:rPr/>
      </w:pPr>
      <w:r>
        <w:rPr/>
        <w:t>На этой дистанции время ударов еще меньше, чем на других. Из-за близости партнера и особенностей боевого положения боксер успевает реагировать на удары парт</w:t>
        <w:softHyphen/>
        <w:t>нера в основном накладками и подставками. Поскольку на ближней дистанции зрительные восприятия действий партнера из-за его близости ограничены и боксер не мо</w:t>
        <w:softHyphen/>
        <w:t>жет увидеть, что делает противник, какие места у него открыты, в бою приходится руководствоваться главным образом мышечно-двигательными и осязательными ощу</w:t>
        <w:softHyphen/>
        <w:t>щениями. Положение туловища, плеча, рук, повороты тела, отведение рук, направление их движения, напря</w:t>
        <w:softHyphen/>
        <w:t>жение и расслабление мышц партнера воспринимаются при помощи этих ощущений.</w:t>
      </w:r>
    </w:p>
    <w:p>
      <w:pPr>
        <w:pStyle w:val="Normal"/>
        <w:ind w:firstLine="397"/>
        <w:rPr/>
      </w:pPr>
      <w:r>
        <w:rPr/>
        <w:t>На ближней дистанции боксеры ведут боевые дейст</w:t>
        <w:softHyphen/>
        <w:t>вия, находясь в сгруппированной стойке, и стараются принять наиболее устойчивое положение, касаясь плеча партнера и даже опираясь на него. Короткие удары со</w:t>
        <w:softHyphen/>
        <w:t>четаются с защитами накладкой и подставками. Плечи боксера чрезвычайно расслаблены, для их движений ха</w:t>
        <w:softHyphen/>
        <w:t>рактерна непринужденность и мягкость. Ведение боя на ближней дистанции требует от боксера высокоразвитых мышечно-двигательных ощущений, умения расслаблять</w:t>
        <w:softHyphen/>
        <w:t>ся и чувствовать своего партнера, большой специальной выносливости и настойчивости.</w:t>
      </w:r>
    </w:p>
    <w:p>
      <w:pPr>
        <w:pStyle w:val="Normal"/>
        <w:rPr/>
      </w:pPr>
      <w:r>
        <w:rPr/>
      </w:r>
    </w:p>
    <w:p>
      <w:pPr>
        <w:pStyle w:val="Normal"/>
        <w:rPr>
          <w:b/>
          <w:b/>
        </w:rPr>
      </w:pPr>
      <w:r>
        <w:rPr>
          <w:b/>
        </w:rPr>
        <w:t xml:space="preserve">ОБУЧЕНИЕ БОЕВЫМ ДЕЙСТВИЯМ НА БЛИЖНЕЙ ДИСТАНЦИИ </w:t>
      </w:r>
    </w:p>
    <w:p>
      <w:pPr>
        <w:pStyle w:val="Normal"/>
        <w:rPr>
          <w:b/>
          <w:b/>
        </w:rPr>
      </w:pPr>
      <w:r>
        <w:rPr>
          <w:b/>
        </w:rPr>
        <w:t>ПРИ ПОМОЩИ КОРОТКИХ  УДАРОВ</w:t>
      </w:r>
    </w:p>
    <w:p>
      <w:pPr>
        <w:pStyle w:val="Normal"/>
        <w:rPr>
          <w:b/>
          <w:b/>
        </w:rPr>
      </w:pPr>
      <w:r>
        <w:rPr>
          <w:b/>
        </w:rPr>
      </w:r>
    </w:p>
    <w:p>
      <w:pPr>
        <w:pStyle w:val="Normal"/>
        <w:ind w:firstLine="397"/>
        <w:rPr/>
      </w:pPr>
      <w:r>
        <w:rPr/>
        <w:t>Юный боксер еще не обладает качествами, которые необходимы для длительного ведения боя на ближней дистанции. Поэтому прежде всего надо научить его лишь основным действиям на ближней дистанции: входу в нее с проведением одиночной атаки или контратаки, выходу из нее на дальнюю, защитам от атаки или контратаки на ближней дистанции, сковыванию действий противника. Начинать целесообразно с обучения ударам, защитам и выходу из ближней дистанции. Сперва необходимо на</w:t>
        <w:softHyphen/>
        <w:t>учить боксера стойке и передвижениям.</w:t>
      </w:r>
    </w:p>
    <w:p>
      <w:pPr>
        <w:pStyle w:val="Normal"/>
        <w:rPr/>
      </w:pPr>
      <w:r>
        <w:rPr/>
      </w:r>
    </w:p>
    <w:p>
      <w:pPr>
        <w:pStyle w:val="Normal"/>
        <w:rPr>
          <w:b/>
          <w:b/>
        </w:rPr>
      </w:pPr>
      <w:r>
        <w:rPr>
          <w:b/>
        </w:rPr>
        <w:t>Стойка и передвижения</w:t>
      </w:r>
    </w:p>
    <w:p>
      <w:pPr>
        <w:pStyle w:val="Normal"/>
        <w:rPr>
          <w:b/>
          <w:b/>
        </w:rPr>
      </w:pPr>
      <w:r>
        <w:rPr>
          <w:b/>
        </w:rPr>
      </w:r>
    </w:p>
    <w:p>
      <w:pPr>
        <w:pStyle w:val="Normal"/>
        <w:ind w:firstLine="397"/>
        <w:rPr/>
      </w:pPr>
      <w:r>
        <w:rPr/>
        <w:t>В боевой стойке на ближней дистанции боксер, нахо</w:t>
        <w:softHyphen/>
        <w:t>дясь в более фронтальном положении, чем на средней, слегка сгибает туловище в пояснице.</w:t>
      </w:r>
    </w:p>
    <w:p>
      <w:pPr>
        <w:pStyle w:val="Normal"/>
        <w:ind w:firstLine="397"/>
        <w:rPr/>
      </w:pPr>
      <w:r>
        <w:rPr/>
        <w:t>Ноги согнуты в коленях и находятся на ширине плеч, опираясь полной ступней о пол. Вес тела расположен равномерно на обеих ногах или несколько смещен на ле</w:t>
        <w:softHyphen/>
        <w:t>вую. Плечи опущены и расслаблены, согнутые в локтях руки приподняты вверх, защищая голову и туловище.</w:t>
      </w:r>
    </w:p>
    <w:p>
      <w:pPr>
        <w:pStyle w:val="Normal"/>
        <w:ind w:firstLine="397"/>
        <w:rPr/>
      </w:pPr>
      <w:r>
        <w:rPr/>
        <w:t>На ближней дистанции положение стойки меняется. В бою боксер может становиться фронтально по отноше</w:t>
        <w:softHyphen/>
        <w:t>нию к партнеру и даже переходить в обратную стойку. Передвижения производятся на всей ступне путем мяг</w:t>
        <w:softHyphen/>
        <w:t>ких движений; иногда боксеры делают небольшие шаж</w:t>
        <w:softHyphen/>
        <w:t>ки, также ставя ногу на полную ступню.</w:t>
      </w:r>
    </w:p>
    <w:p>
      <w:pPr>
        <w:pStyle w:val="Normal"/>
        <w:ind w:firstLine="397"/>
        <w:rPr/>
      </w:pPr>
      <w:r>
        <w:rPr/>
        <w:t>Боевую стойку боксер изучает, перемещая вес тела с одной ноги на другую и передвигаясь в разные стороны.</w:t>
      </w:r>
    </w:p>
    <w:p>
      <w:pPr>
        <w:pStyle w:val="Normal"/>
        <w:ind w:firstLine="397"/>
        <w:rPr/>
      </w:pPr>
      <w:r>
        <w:rPr/>
        <w:t>Полезно предложить боксеру поупражняться в раз</w:t>
        <w:softHyphen/>
        <w:t>ных положениях стойки и в передвижениях с партнером. Боксеры занимают на ближней дистанции разные пози</w:t>
        <w:softHyphen/>
        <w:t>ции и стараются прочувствовать распределение веса тела, расположение его частей, устойчивость, расслаб</w:t>
        <w:softHyphen/>
        <w:t>ленность мышц и т. д. Обучаемые последовательно за</w:t>
        <w:softHyphen/>
        <w:t>нимают положение, при котором: нет взаимного соприкосновения, один боксер касается другого головой, опи</w:t>
        <w:softHyphen/>
        <w:t>раясь о его плечо, оба боксера соприкасаются плечами и головой. В этих положениях они передвигаются в раз</w:t>
        <w:softHyphen/>
        <w:t>ные стороны, стараясь сохранить ближнюю дистанцию.</w:t>
      </w:r>
    </w:p>
    <w:p>
      <w:pPr>
        <w:pStyle w:val="Normal"/>
        <w:rPr/>
      </w:pPr>
      <w:r>
        <w:rPr/>
      </w:r>
    </w:p>
    <w:p>
      <w:pPr>
        <w:pStyle w:val="Normal"/>
        <w:rPr>
          <w:b/>
          <w:b/>
        </w:rPr>
      </w:pPr>
      <w:r>
        <w:rPr>
          <w:b/>
        </w:rPr>
        <w:t>Удары, защиты и выход из ближней дистанции</w:t>
      </w:r>
    </w:p>
    <w:p>
      <w:pPr>
        <w:pStyle w:val="Normal"/>
        <w:rPr>
          <w:b/>
          <w:b/>
        </w:rPr>
      </w:pPr>
      <w:r>
        <w:rPr>
          <w:b/>
        </w:rPr>
      </w:r>
    </w:p>
    <w:p>
      <w:pPr>
        <w:pStyle w:val="Normal"/>
        <w:ind w:firstLine="397"/>
        <w:rPr/>
      </w:pPr>
      <w:r>
        <w:rPr/>
        <w:t>Специфика нанесения ударов и защитных действий определяется минимальным расстоянием между партне</w:t>
        <w:softHyphen/>
        <w:t>рами и положением их тела (наклон в пояснице, силь</w:t>
        <w:softHyphen/>
        <w:t>ное сгибание ног в коленях).</w:t>
      </w:r>
    </w:p>
    <w:p>
      <w:pPr>
        <w:pStyle w:val="Normal"/>
        <w:ind w:firstLine="397"/>
        <w:rPr/>
      </w:pPr>
      <w:r>
        <w:rPr/>
        <w:t>Все удары (за исключением отдельных, специально акцентируемых) наносятся в основном за счет движений плеч и рук и, в очень незначительной степени, за счет движений туловища и ног.</w:t>
      </w:r>
    </w:p>
    <w:p>
      <w:pPr>
        <w:pStyle w:val="Normal"/>
        <w:ind w:firstLine="397"/>
        <w:rPr/>
      </w:pPr>
      <w:r>
        <w:rPr/>
        <w:t>Боковые удары и удары снизу, которые больше всего применяются на ближней дистанции, отличаются по ко</w:t>
        <w:softHyphen/>
        <w:t>ординации движений от тех же ударов на других ди</w:t>
        <w:softHyphen/>
        <w:t>станциях. Для ударов ближнего боя характерны мень</w:t>
        <w:softHyphen/>
        <w:t>шая амплитуда движений, более уплотненный ритм мы</w:t>
        <w:softHyphen/>
        <w:t>шечных сокращений и напряжений. В ударах в основном участвуют мышцы верхней части туловища. Особое зна</w:t>
        <w:softHyphen/>
        <w:t>чение в бою на ближней дистанции приобретает расслаб</w:t>
        <w:softHyphen/>
        <w:t>ленность плечевого пояса и рук. Только она позволяет наносить боксеру серии коротких сильных ударов и пе</w:t>
        <w:softHyphen/>
        <w:t>реходить от ударов к немедленным защитам.</w:t>
      </w:r>
    </w:p>
    <w:p>
      <w:pPr>
        <w:pStyle w:val="Normal"/>
        <w:ind w:firstLine="397"/>
        <w:rPr/>
      </w:pPr>
      <w:r>
        <w:rPr/>
        <w:t>Удары ближнего боя по форме движения и ампли</w:t>
        <w:softHyphen/>
        <w:t>туде отличаются от ударов боя на средней дистанции. Их путь значительно короче среднедистанционных уда</w:t>
        <w:softHyphen/>
        <w:t>ров. В боковых ударах и ударах снизу угол между пле</w:t>
        <w:softHyphen/>
        <w:t>чом и предплечьем меньше прямого, а в прямых ударах рука не выпрямляется полностью в локте.</w:t>
      </w:r>
    </w:p>
    <w:p>
      <w:pPr>
        <w:pStyle w:val="Normal"/>
        <w:ind w:firstLine="397"/>
        <w:rPr/>
      </w:pPr>
      <w:r>
        <w:rPr/>
        <w:t>На ближней дистанции боксер находится в сфере всех ударов партнера, которые быстро следуют друг за другом. Поэтому здесь эффективны те защиты, которые можно быстрее принять и которые дают возможность предохраниться от ударов сразу с обеих рук. Это комби</w:t>
        <w:softHyphen/>
        <w:t>нированные защиты подставками и остановки наклад</w:t>
        <w:softHyphen/>
        <w:t>ками. Наиболее употребимы комбинированные защиты: сочетание подставок левого плеча и предплечья и право</w:t>
        <w:softHyphen/>
        <w:t>го предплечья. Иногда используется двойная локтевая защита (рис. 36, слева) или так называемая глухая за</w:t>
        <w:softHyphen/>
        <w:t>щита (рис. 36, справа). Комбинированные защиты сочетаются с амортизирующими движениями туловища. Остановки удара накладками — это наложение тыльных сторон перчаток и предплечий на предплечья, плечи и локтевые сгибы движущихся рук партнера.</w:t>
      </w:r>
    </w:p>
    <w:p>
      <w:pPr>
        <w:pStyle w:val="Normal"/>
        <w:ind w:firstLine="397"/>
        <w:rPr/>
      </w:pPr>
      <w:r>
        <w:rPr/>
      </w:r>
    </w:p>
    <w:p>
      <w:pPr>
        <w:pStyle w:val="Normal"/>
        <w:jc w:val="center"/>
        <w:rPr/>
      </w:pPr>
      <w:r>
        <w:rPr/>
        <w:drawing>
          <wp:inline distT="0" distB="0" distL="0" distR="0">
            <wp:extent cx="1237615" cy="198755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29" t="-18" r="-29" b="-18"/>
                    <a:stretch>
                      <a:fillRect/>
                    </a:stretch>
                  </pic:blipFill>
                  <pic:spPr bwMode="auto">
                    <a:xfrm>
                      <a:off x="0" y="0"/>
                      <a:ext cx="1237615" cy="1987550"/>
                    </a:xfrm>
                    <a:prstGeom prst="rect">
                      <a:avLst/>
                    </a:prstGeom>
                  </pic:spPr>
                </pic:pic>
              </a:graphicData>
            </a:graphic>
          </wp:inline>
        </w:drawing>
      </w:r>
    </w:p>
    <w:p>
      <w:pPr>
        <w:pStyle w:val="Normal"/>
        <w:jc w:val="center"/>
        <w:rPr/>
      </w:pPr>
      <w:r>
        <w:rPr/>
      </w:r>
    </w:p>
    <w:p>
      <w:pPr>
        <w:pStyle w:val="Normal"/>
        <w:ind w:firstLine="397"/>
        <w:rPr/>
      </w:pPr>
      <w:r>
        <w:rPr/>
        <w:t>Выпрямляясь, приближаясь вплотную к противнику и наложив руки на его плечи или предплечья, боксер мо</w:t>
        <w:softHyphen/>
        <w:t>жет, сковать действия противника, после чего, оттолкнув</w:t>
        <w:softHyphen/>
        <w:t>шись, выйти на дальнюю дистанцию (учитывая, что дли</w:t>
        <w:softHyphen/>
        <w:t>тельное соприкосновение с против</w:t>
        <w:softHyphen/>
        <w:t>ником запрещается правилами).</w:t>
      </w:r>
    </w:p>
    <w:p>
      <w:pPr>
        <w:pStyle w:val="Normal"/>
        <w:ind w:firstLine="397"/>
        <w:rPr/>
      </w:pPr>
      <w:r>
        <w:rPr/>
        <w:t>Выходить из ближней дистанции удобно после защит подставками, резко отталкиваясь от партнера, де</w:t>
        <w:softHyphen/>
        <w:t>лая шаг назад или в сторону.</w:t>
      </w:r>
    </w:p>
    <w:p>
      <w:pPr>
        <w:pStyle w:val="Normal"/>
        <w:ind w:firstLine="397"/>
        <w:rPr/>
      </w:pPr>
      <w:r>
        <w:rPr/>
        <w:t>Обучение технике ударов и за</w:t>
        <w:softHyphen/>
        <w:t>щит начинается с упражнений без партнера.</w:t>
      </w:r>
    </w:p>
    <w:p>
      <w:pPr>
        <w:pStyle w:val="Normal"/>
        <w:ind w:firstLine="397"/>
        <w:rPr/>
      </w:pPr>
      <w:r>
        <w:rPr/>
        <w:t>Из положения стойки боксер на</w:t>
        <w:softHyphen/>
        <w:t>носит на месте: одиночные боковые удары левой и снизу; те же удары правой; повторные левой снизу в ту</w:t>
        <w:softHyphen/>
        <w:t>ловище и голову; повторные правой снизу в туловище и голову; повтор</w:t>
        <w:softHyphen/>
        <w:t>ные левой снизу в туловище — боко</w:t>
        <w:softHyphen/>
        <w:t>вой в голову; повторные правой снизу в туловище — бо</w:t>
        <w:softHyphen/>
        <w:t>ковой в голову; поочередно удары снизу правой и левой рукой в голову, туловище, туловище и голову; поочеред</w:t>
        <w:softHyphen/>
        <w:t>но боковые удары правой и левой в голову, туловище, туловище и голову; сочетание боковых ударов в голову и туловище и ударов снизу в голову и туловище.</w:t>
      </w:r>
    </w:p>
    <w:p>
      <w:pPr>
        <w:pStyle w:val="Normal"/>
        <w:ind w:firstLine="397"/>
        <w:rPr/>
      </w:pPr>
      <w:r>
        <w:rPr/>
        <w:t>Тренеру надо обращать внимание учеников на рас</w:t>
        <w:softHyphen/>
        <w:t>слабление движения плечевого пояса, фиксацию ударов в определенных точках, положение кулака, страховку при ударах и т. д.</w:t>
      </w:r>
    </w:p>
    <w:p>
      <w:pPr>
        <w:pStyle w:val="Normal"/>
        <w:ind w:firstLine="397"/>
        <w:rPr/>
      </w:pPr>
      <w:r>
        <w:rPr/>
        <w:t>Движения следует сначала проводить в равномерном темпе, а затем менять темп, делая ускорение движений в конце ударов.</w:t>
      </w:r>
    </w:p>
    <w:p>
      <w:pPr>
        <w:pStyle w:val="Normal"/>
        <w:ind w:firstLine="397"/>
        <w:rPr/>
      </w:pPr>
      <w:r>
        <w:rPr/>
        <w:t>Изучение некоторых защит (накладками) можно проводить сначала в упражнениях с партнером без перчаток.</w:t>
      </w:r>
    </w:p>
    <w:p>
      <w:pPr>
        <w:pStyle w:val="Normal"/>
        <w:ind w:firstLine="397"/>
        <w:rPr/>
      </w:pPr>
      <w:r>
        <w:rPr/>
        <w:t>Партнеры находятся в стойке на ближней дистанции, один из них наносит замедленные боковые удары, удары снизу и боковые, а другой останавливает их, делая на</w:t>
        <w:softHyphen/>
        <w:t>кладки на предплечье и плечи партнера.</w:t>
      </w:r>
    </w:p>
    <w:p>
      <w:pPr>
        <w:pStyle w:val="Normal"/>
        <w:ind w:firstLine="397"/>
        <w:rPr/>
      </w:pPr>
      <w:r>
        <w:rPr/>
        <w:t>Затем удары и защиты на ближней дистанции изу</w:t>
        <w:softHyphen/>
        <w:t>чаются в упражнениях в перчатках.</w:t>
      </w:r>
    </w:p>
    <w:p>
      <w:pPr>
        <w:pStyle w:val="Normal"/>
        <w:ind w:firstLine="397"/>
        <w:rPr/>
      </w:pPr>
      <w:r>
        <w:rPr/>
        <w:t>Находясь в боевой стойке, один из боксеров:</w:t>
      </w:r>
    </w:p>
    <w:p>
      <w:pPr>
        <w:pStyle w:val="Normal"/>
        <w:numPr>
          <w:ilvl w:val="0"/>
          <w:numId w:val="23"/>
        </w:numPr>
        <w:rPr/>
      </w:pPr>
      <w:r>
        <w:rPr/>
        <w:t>наносит одиночные, двойные и серийные удары снизу в туловище, другой защищается накладками на предплечья;</w:t>
      </w:r>
    </w:p>
    <w:p>
      <w:pPr>
        <w:pStyle w:val="Normal"/>
        <w:numPr>
          <w:ilvl w:val="0"/>
          <w:numId w:val="23"/>
        </w:numPr>
        <w:rPr/>
      </w:pPr>
      <w:r>
        <w:rPr/>
        <w:t>наносит одиночные, двойные и серийные боковые удары в голову, другой защищается накладками на предплечья;</w:t>
      </w:r>
    </w:p>
    <w:p>
      <w:pPr>
        <w:pStyle w:val="Normal"/>
        <w:numPr>
          <w:ilvl w:val="0"/>
          <w:numId w:val="23"/>
        </w:numPr>
        <w:rPr/>
      </w:pPr>
      <w:r>
        <w:rPr/>
        <w:t>наносит удары снизу в туловище (голову), дру</w:t>
        <w:softHyphen/>
        <w:t>гой защищается подставками;</w:t>
      </w:r>
    </w:p>
    <w:p>
      <w:pPr>
        <w:pStyle w:val="Normal"/>
        <w:numPr>
          <w:ilvl w:val="0"/>
          <w:numId w:val="23"/>
        </w:numPr>
        <w:rPr/>
      </w:pPr>
      <w:r>
        <w:rPr/>
        <w:t>наносит боковые удары в голову (туловище), дру</w:t>
        <w:softHyphen/>
        <w:t>гой защищается подставками;</w:t>
      </w:r>
    </w:p>
    <w:p>
      <w:pPr>
        <w:pStyle w:val="Normal"/>
        <w:numPr>
          <w:ilvl w:val="0"/>
          <w:numId w:val="23"/>
        </w:numPr>
        <w:rPr/>
      </w:pPr>
      <w:r>
        <w:rPr/>
        <w:t>чередует удары снизу и боковые в голову и туло</w:t>
        <w:softHyphen/>
        <w:t>вище, другой защищается подставками.</w:t>
      </w:r>
    </w:p>
    <w:p>
      <w:pPr>
        <w:pStyle w:val="Normal"/>
        <w:ind w:firstLine="397"/>
        <w:rPr/>
      </w:pPr>
      <w:r>
        <w:rPr/>
        <w:t>Затем в этих упражнениях разучиваются выходы из дистанции.</w:t>
      </w:r>
    </w:p>
    <w:p>
      <w:pPr>
        <w:pStyle w:val="Normal"/>
        <w:ind w:firstLine="397"/>
        <w:rPr/>
      </w:pPr>
      <w:r>
        <w:rPr/>
        <w:t>Сначала задание выходить из ближней дистанции получает атакующий после проведения атаки. Затем вы</w:t>
        <w:softHyphen/>
        <w:t>ход производит защищающийся — после защиты и сковывания.</w:t>
      </w:r>
    </w:p>
    <w:p>
      <w:pPr>
        <w:pStyle w:val="Normal"/>
        <w:ind w:firstLine="397"/>
        <w:rPr/>
      </w:pPr>
      <w:r>
        <w:rPr/>
        <w:t>Боксеры выходят из ближней дистанции, делая шаг назад, в сторону или назад-в сторону без ударов или нанося одиночные удары: левой с шагом назад или пра</w:t>
        <w:softHyphen/>
        <w:t>вой с шагом назад-вправо.</w:t>
      </w:r>
    </w:p>
    <w:p>
      <w:pPr>
        <w:pStyle w:val="Normal"/>
        <w:ind w:firstLine="397"/>
        <w:rPr/>
      </w:pPr>
      <w:r>
        <w:rPr/>
        <w:t>Защищающийся боксер, находящийся в углу или у канатов ринга, должен уметь выходить из ближней ди</w:t>
        <w:softHyphen/>
        <w:t>станции боковым шагом вправо или влево и поворотом туловища вправо или влево.</w:t>
      </w:r>
    </w:p>
    <w:p>
      <w:pPr>
        <w:pStyle w:val="Normal"/>
        <w:ind w:firstLine="397"/>
        <w:rPr/>
      </w:pPr>
      <w:r>
        <w:rPr/>
        <w:t>Основные ошибки при выполнении упражнений: бок</w:t>
        <w:softHyphen/>
        <w:t>серы не соблюдают страховки, делают размах перед ударом, излишне напрягаются, не могут слитно и быст</w:t>
        <w:softHyphen/>
        <w:t>ро наносить удары, так как не умеют сочетать удары од</w:t>
        <w:softHyphen/>
        <w:t>ной рукой с расслаблением другой, а также расслаб</w:t>
        <w:softHyphen/>
        <w:t>лять руку после окончания удара, не успевают защи</w:t>
        <w:softHyphen/>
        <w:t>щаться накладками из-за неумения вовремя расслаб</w:t>
        <w:softHyphen/>
        <w:t>ляться: одни чрезмерно сгибаются в пояснице, другие, наоборот, чересчур выпрямляются, стремятся слишком приблизиться к партнеру. Многие не успевают выйти из ближней дистанции, ибо, атакуя, или очень сильно пере</w:t>
        <w:softHyphen/>
        <w:t>носят вес тела на левую ногу, или чересчур выпрямляют ее, что мешает сделать быстрый шаг назад.</w:t>
      </w:r>
    </w:p>
    <w:p>
      <w:pPr>
        <w:pStyle w:val="Normal"/>
        <w:ind w:firstLine="397"/>
        <w:rPr/>
      </w:pPr>
      <w:r>
        <w:rPr/>
        <w:t>Вход в ближнюю дистанцию требует большого ис</w:t>
        <w:softHyphen/>
        <w:t>кусства. Поэтому тренеру надо подольше останавли</w:t>
        <w:softHyphen/>
        <w:t>ваться на изучении техники его.</w:t>
      </w:r>
    </w:p>
    <w:p>
      <w:pPr>
        <w:pStyle w:val="Normal"/>
        <w:rPr/>
      </w:pPr>
      <w:r>
        <w:rPr/>
      </w:r>
    </w:p>
    <w:p>
      <w:pPr>
        <w:pStyle w:val="Normal"/>
        <w:rPr>
          <w:b/>
          <w:b/>
        </w:rPr>
      </w:pPr>
      <w:r>
        <w:rPr>
          <w:b/>
        </w:rPr>
        <w:t>Вход в ближнюю дистанцию</w:t>
      </w:r>
    </w:p>
    <w:p>
      <w:pPr>
        <w:pStyle w:val="Normal"/>
        <w:rPr>
          <w:b/>
          <w:b/>
        </w:rPr>
      </w:pPr>
      <w:r>
        <w:rPr>
          <w:b/>
        </w:rPr>
      </w:r>
    </w:p>
    <w:p>
      <w:pPr>
        <w:pStyle w:val="Normal"/>
        <w:ind w:firstLine="397"/>
        <w:rPr/>
      </w:pPr>
      <w:r>
        <w:rPr/>
        <w:t>Для боксера-новичка почти невозможно, не получив ударов, своевременно войти в ближнюю Дистанцию с дальней при помощи собственной атаки, так как ему не удается застать партнера врасплох (из-за дальности расстояния). Легче сначала научить боксера входить в ближнюю дистанцию в ответ на действенную атаку про</w:t>
        <w:softHyphen/>
        <w:t>тивника.</w:t>
      </w:r>
    </w:p>
    <w:p>
      <w:pPr>
        <w:pStyle w:val="Normal"/>
        <w:numPr>
          <w:ilvl w:val="0"/>
          <w:numId w:val="69"/>
        </w:numPr>
        <w:rPr/>
      </w:pPr>
      <w:r>
        <w:rPr/>
        <w:t>Партнер атакует прямым левой; боксер делает уклон вправо со встречным ударом левой в туловище и затем с небольшим шагом левой вперед (подтягивая правую ногу) проводит серию ударов снизу — правой, левой, правой; потом, отталкиваясь левой ногой и делая шаг правой назад, уходит на дальнюю дистанцию (без удара и с ударом левой в голову).</w:t>
      </w:r>
    </w:p>
    <w:p>
      <w:pPr>
        <w:pStyle w:val="Normal"/>
        <w:numPr>
          <w:ilvl w:val="0"/>
          <w:numId w:val="69"/>
        </w:numPr>
        <w:rPr/>
      </w:pPr>
      <w:r>
        <w:rPr/>
        <w:t>Партнер атакует прямым левой в голову; боксер наносит встречный контрудар прямым правой в туловище с шагом левой вперед, а на ближней дистанции наносит удары снизу левой, снизу правой, боковой левой, короткий прямой правой, затем с шагом от</w:t>
        <w:softHyphen/>
        <w:t>ходит назад,  вытянув  вперед левую руку.</w:t>
      </w:r>
    </w:p>
    <w:p>
      <w:pPr>
        <w:pStyle w:val="Normal"/>
        <w:numPr>
          <w:ilvl w:val="0"/>
          <w:numId w:val="69"/>
        </w:numPr>
        <w:rPr/>
      </w:pPr>
      <w:r>
        <w:rPr/>
        <w:t>Партнер отходит к канатам или в угол ринга, а боксер, поль</w:t>
        <w:softHyphen/>
        <w:t>зуясь шагами влево-вправо, сближается с ним и в момент прикос</w:t>
        <w:softHyphen/>
        <w:t>новения партнера к канатам стремительно входит в ближнюю дис</w:t>
        <w:softHyphen/>
        <w:t>танцию, наносит серию ударов снизу и боковых, а затем выходит из дистанции с шагом назад.</w:t>
      </w:r>
    </w:p>
    <w:p>
      <w:pPr>
        <w:pStyle w:val="Normal"/>
        <w:ind w:firstLine="397"/>
        <w:rPr/>
      </w:pPr>
      <w:r>
        <w:rPr/>
        <w:t>Во всех этих случаях защищающийся сперва дает возможность боксеру найти нужный момент и положе</w:t>
        <w:softHyphen/>
        <w:t>ние для входа в ближнюю дистанцию и проведения уда</w:t>
        <w:softHyphen/>
        <w:t>ров, не оказывая сильного противодействия (не уходит в момент атаки и защищается от ударов комбинирован</w:t>
        <w:softHyphen/>
        <w:t>ными подставками).</w:t>
      </w:r>
    </w:p>
    <w:p>
      <w:pPr>
        <w:pStyle w:val="Normal"/>
        <w:ind w:firstLine="397"/>
        <w:rPr/>
      </w:pPr>
      <w:r>
        <w:rPr/>
        <w:t>Затем партнер на те же действия боксера получает задание уходить от его атак на дальнюю дистанцию или сковывать его действия. Задача боксера выбрать мо</w:t>
        <w:softHyphen/>
        <w:t>мент неготовности противника и нанести удары в ближ</w:t>
        <w:softHyphen/>
        <w:t>ней дистанции.</w:t>
      </w:r>
    </w:p>
    <w:p>
      <w:pPr>
        <w:pStyle w:val="Normal"/>
        <w:ind w:firstLine="397"/>
        <w:rPr/>
      </w:pPr>
      <w:r>
        <w:rPr/>
        <w:t>После того как боксеры овладеют техникой этих дей</w:t>
        <w:softHyphen/>
        <w:t>ствий, следует усложнить задания, разрешив партнеру после защиты от ударов на ближней дистанции нано</w:t>
        <w:softHyphen/>
        <w:t>сить определенный контрудар, от которого боксер дол</w:t>
        <w:softHyphen/>
        <w:t>жен защититься.</w:t>
      </w:r>
    </w:p>
    <w:p>
      <w:pPr>
        <w:pStyle w:val="Normal"/>
        <w:rPr/>
      </w:pPr>
      <w:r>
        <w:rPr/>
      </w:r>
    </w:p>
    <w:p>
      <w:pPr>
        <w:pStyle w:val="Normal"/>
        <w:rPr>
          <w:b/>
          <w:b/>
        </w:rPr>
      </w:pPr>
      <w:r>
        <w:rPr>
          <w:b/>
        </w:rPr>
        <w:t>Атакующие и контратакующие действия на ближней дистанции</w:t>
      </w:r>
    </w:p>
    <w:p>
      <w:pPr>
        <w:pStyle w:val="Normal"/>
        <w:rPr>
          <w:b/>
          <w:b/>
        </w:rPr>
      </w:pPr>
      <w:r>
        <w:rPr>
          <w:b/>
        </w:rPr>
      </w:r>
    </w:p>
    <w:p>
      <w:pPr>
        <w:pStyle w:val="Normal"/>
        <w:numPr>
          <w:ilvl w:val="0"/>
          <w:numId w:val="30"/>
        </w:numPr>
        <w:rPr/>
      </w:pPr>
      <w:r>
        <w:rPr/>
        <w:t>Боксер, маневрируя на дальней дистанции, выжидает атаки партнера прямым левой в голову и, выбрав момент для входа в ближнюю дистанцию и контратаки (не реагируя на финты) с укло</w:t>
        <w:softHyphen/>
        <w:t>ном влево или вправо, наносит серию коротких ударов, начиная ее левой или правой рукой, а затем уходит на дальнюю дистанцию. Партнер защищается накладками или подставками.</w:t>
      </w:r>
    </w:p>
    <w:p>
      <w:pPr>
        <w:pStyle w:val="Normal"/>
        <w:numPr>
          <w:ilvl w:val="0"/>
          <w:numId w:val="30"/>
        </w:numPr>
        <w:rPr/>
      </w:pPr>
      <w:r>
        <w:rPr/>
        <w:t>Боксер применяет те же действия, партнер же после защиты контратакует.</w:t>
      </w:r>
    </w:p>
    <w:p>
      <w:pPr>
        <w:pStyle w:val="Normal"/>
        <w:numPr>
          <w:ilvl w:val="0"/>
          <w:numId w:val="30"/>
        </w:numPr>
        <w:rPr/>
      </w:pPr>
      <w:r>
        <w:rPr/>
        <w:t>Боксер, маневрируя шагами влево и вправо, делая движения туловищем и применяя ложные удары, загоняет партнера в угол ринга и, сближаясь с ним, стремительно атакует в момент прикосно</w:t>
        <w:softHyphen/>
        <w:t>вения партнера к канатам. Партнер защищается и контратакует ле</w:t>
        <w:softHyphen/>
        <w:t>вой, правой рукой.</w:t>
      </w:r>
    </w:p>
    <w:p>
      <w:pPr>
        <w:pStyle w:val="Normal"/>
        <w:numPr>
          <w:ilvl w:val="0"/>
          <w:numId w:val="30"/>
        </w:numPr>
        <w:rPr/>
      </w:pPr>
      <w:r>
        <w:rPr/>
        <w:t>Боксер применяет действия, описанные в упражнениях 1 и 3; партнер атакует прямыми ударами с дальней дистанции, защищается от атак и контратак боксера, сковывает его действия накладками при выпрямлении стойки, контратакует ударами на отходах.</w:t>
      </w:r>
    </w:p>
    <w:p>
      <w:pPr>
        <w:pStyle w:val="Normal"/>
        <w:rPr/>
      </w:pPr>
      <w:r>
        <w:rPr/>
      </w:r>
    </w:p>
    <w:p>
      <w:pPr>
        <w:pStyle w:val="Normal"/>
        <w:rPr>
          <w:b/>
          <w:b/>
        </w:rPr>
      </w:pPr>
      <w:r>
        <w:rPr>
          <w:b/>
        </w:rPr>
        <w:t>ОБУЧЕНИЕ БОКСЕРА-ЛЕВШИ</w:t>
      </w:r>
    </w:p>
    <w:p>
      <w:pPr>
        <w:pStyle w:val="Normal"/>
        <w:rPr>
          <w:b/>
          <w:b/>
        </w:rPr>
      </w:pPr>
      <w:r>
        <w:rPr>
          <w:b/>
        </w:rPr>
      </w:r>
    </w:p>
    <w:p>
      <w:pPr>
        <w:pStyle w:val="Normal"/>
        <w:ind w:firstLine="397"/>
        <w:rPr/>
      </w:pPr>
      <w:r>
        <w:rPr/>
        <w:t>Особое место в подготовке юного боксера занимают обучение и тренировка боксера-левши.</w:t>
      </w:r>
    </w:p>
    <w:p>
      <w:pPr>
        <w:pStyle w:val="Normal"/>
        <w:ind w:firstLine="397"/>
        <w:rPr/>
      </w:pPr>
      <w:r>
        <w:rPr/>
        <w:t>Многие ученые считают, что в раннем возрасте надо упражнять у ребенка обе руки. Наиболее ловким, гар</w:t>
        <w:softHyphen/>
        <w:t>монично физически развитым, способным к сложной и тонкой работе является человек, одинаково хорошо вла</w:t>
        <w:softHyphen/>
        <w:t>деющий двумя руками. Такими, как показывает прак</w:t>
        <w:softHyphen/>
        <w:t>тика, чаще бывают левши. Равномерное развитие обеих рук у боксеров дает им преимущество в бою на ринге с противником-правшой.</w:t>
      </w:r>
    </w:p>
    <w:p>
      <w:pPr>
        <w:pStyle w:val="Normal"/>
        <w:ind w:firstLine="397"/>
        <w:rPr/>
      </w:pPr>
      <w:r>
        <w:rPr/>
        <w:t>Левша боксирует не в обычной левосторонней стой</w:t>
        <w:softHyphen/>
        <w:t>ке, а в более удобной для него — правосторонней. Успех левшей в боевых действиях против правшей во многом объясняется тем, что для левши бой протекает в при</w:t>
        <w:softHyphen/>
        <w:t>вычных для него условиях.</w:t>
      </w:r>
    </w:p>
    <w:p>
      <w:pPr>
        <w:pStyle w:val="Normal"/>
        <w:ind w:firstLine="397"/>
        <w:rPr/>
      </w:pPr>
      <w:r>
        <w:rPr/>
        <w:t>Победы левшей, ведущих бой в правосторонней стой</w:t>
        <w:softHyphen/>
        <w:t>ке, над боксерами-правшами можно отчасти объяснить тем, что наши тренеры еще теоретически не усвоили ме</w:t>
        <w:softHyphen/>
        <w:t>тодику подготовки боксера-правши в бою с левшой.</w:t>
      </w:r>
    </w:p>
    <w:p>
      <w:pPr>
        <w:pStyle w:val="Normal"/>
        <w:ind w:firstLine="397"/>
        <w:rPr/>
      </w:pPr>
      <w:r>
        <w:rPr/>
        <w:t>Многолетний опыт работы с боксерами-левшами по</w:t>
        <w:softHyphen/>
        <w:t>зволил выявить некоторые отличительные особенности технико-тактических действий боя левши против правши.</w:t>
      </w:r>
    </w:p>
    <w:p>
      <w:pPr>
        <w:pStyle w:val="Normal"/>
        <w:ind w:firstLine="397"/>
        <w:rPr/>
      </w:pPr>
      <w:r>
        <w:rPr/>
        <w:t>Опыт показывает, что при комплектовании новых юношеских групп тренеру следует принимать несколько боксеров-левшей. Это в дальнейшем поможет боксерам-правшам освоить ведение боя с левшами.</w:t>
      </w:r>
    </w:p>
    <w:p>
      <w:pPr>
        <w:pStyle w:val="Normal"/>
        <w:rPr/>
      </w:pPr>
      <w:r>
        <w:rPr/>
      </w:r>
    </w:p>
    <w:p>
      <w:pPr>
        <w:pStyle w:val="Normal"/>
        <w:rPr>
          <w:b/>
          <w:b/>
        </w:rPr>
      </w:pPr>
      <w:r>
        <w:rPr>
          <w:b/>
        </w:rPr>
        <w:t>Боевая стойка</w:t>
      </w:r>
    </w:p>
    <w:p>
      <w:pPr>
        <w:pStyle w:val="Normal"/>
        <w:rPr>
          <w:b/>
          <w:b/>
        </w:rPr>
      </w:pPr>
      <w:r>
        <w:rPr>
          <w:b/>
        </w:rPr>
      </w:r>
    </w:p>
    <w:p>
      <w:pPr>
        <w:pStyle w:val="Normal"/>
        <w:ind w:firstLine="397"/>
        <w:rPr/>
      </w:pPr>
      <w:r>
        <w:rPr/>
        <w:t>Боксеру-левше надо знать, что большинство боев ему придется вести с боксерами, имеющими более силь</w:t>
        <w:softHyphen/>
        <w:t>ную правую руку и ведущими бои в левосторонней стой</w:t>
        <w:softHyphen/>
        <w:t>ке. Следовательно, левше с самых первых уроков бокса следует избрать себе такую стойку, в которой ему будет удобнее вести наступательные и оборони</w:t>
        <w:softHyphen/>
        <w:t>тельные действия в любой обстановке боя.</w:t>
      </w:r>
    </w:p>
    <w:p>
      <w:pPr>
        <w:pStyle w:val="Normal"/>
        <w:ind w:firstLine="397"/>
        <w:rPr/>
      </w:pPr>
      <w:r>
        <w:rPr/>
        <w:t>Различные исходные положения бок</w:t>
        <w:softHyphen/>
        <w:t>сера зависят от боевых ситуаций и про</w:t>
        <w:softHyphen/>
        <w:t>тиводействия противника.</w:t>
      </w:r>
    </w:p>
    <w:p>
      <w:pPr>
        <w:pStyle w:val="Normal"/>
        <w:ind w:firstLine="397"/>
        <w:rPr/>
      </w:pPr>
      <w:r>
        <w:rPr/>
        <w:t>Левша в бою с правшой обязан дер</w:t>
        <w:softHyphen/>
        <w:t>жать левую руку высоко, защищая ею левую сторону головы и туловища. Вы</w:t>
        <w:softHyphen/>
        <w:t>соко поднятые руки и локти, находящиеся близко у туловища, предохраняют левшу от сильных ударов правши (рис. 37).</w:t>
      </w:r>
    </w:p>
    <w:p>
      <w:pPr>
        <w:pStyle w:val="Normal"/>
        <w:jc w:val="center"/>
        <w:rPr/>
      </w:pPr>
      <w:r>
        <w:rPr/>
        <w:drawing>
          <wp:inline distT="0" distB="0" distL="0" distR="0">
            <wp:extent cx="1022350" cy="197866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39" t="-20" r="-39" b="-20"/>
                    <a:stretch>
                      <a:fillRect/>
                    </a:stretch>
                  </pic:blipFill>
                  <pic:spPr bwMode="auto">
                    <a:xfrm>
                      <a:off x="0" y="0"/>
                      <a:ext cx="1022350" cy="1978660"/>
                    </a:xfrm>
                    <a:prstGeom prst="rect">
                      <a:avLst/>
                    </a:prstGeom>
                  </pic:spPr>
                </pic:pic>
              </a:graphicData>
            </a:graphic>
          </wp:inline>
        </w:drawing>
      </w:r>
    </w:p>
    <w:p>
      <w:pPr>
        <w:pStyle w:val="Normal"/>
        <w:rPr/>
      </w:pPr>
      <w:r>
        <w:rPr/>
      </w:r>
    </w:p>
    <w:p>
      <w:pPr>
        <w:pStyle w:val="Normal"/>
        <w:ind w:firstLine="397"/>
        <w:rPr/>
      </w:pPr>
      <w:r>
        <w:rPr/>
        <w:t>Правая рука, выдвинутая несколько вперед, осуществляет «завязку» боя.</w:t>
      </w:r>
    </w:p>
    <w:p>
      <w:pPr>
        <w:pStyle w:val="Normal"/>
        <w:ind w:firstLine="397"/>
        <w:rPr/>
      </w:pPr>
      <w:r>
        <w:rPr/>
        <w:t>Левше рекомендуется ставить ступни примерно на ширину плеч (или несколько шире), выдви</w:t>
        <w:softHyphen/>
        <w:t>гая вперед правую ногу. Вес следует равномерно рас</w:t>
        <w:softHyphen/>
        <w:t>пределять на обеих ногах.</w:t>
      </w:r>
    </w:p>
    <w:p>
      <w:pPr>
        <w:pStyle w:val="Normal"/>
        <w:ind w:firstLine="397"/>
        <w:rPr/>
      </w:pPr>
      <w:r>
        <w:rPr/>
        <w:t>Перед тем как принять стойку, боксеру-новичку сле</w:t>
        <w:softHyphen/>
        <w:t>дует сделать выдох, как можно лучше расслабить мыш</w:t>
        <w:softHyphen/>
        <w:t>цы плеч и туловища, опустив голову вниз.</w:t>
      </w:r>
    </w:p>
    <w:p>
      <w:pPr>
        <w:pStyle w:val="Normal"/>
        <w:ind w:firstLine="397"/>
        <w:rPr/>
      </w:pPr>
      <w:r>
        <w:rPr/>
        <w:t>Боевую стойку боксера-левши нельзя рассматривать как что-то застывшее и раз навсегда приобретенное. Тренируя защиты, удары, передвижения, ложные дейст</w:t>
        <w:softHyphen/>
        <w:t>вия, боксер должен изучать и совершенствовать все но</w:t>
        <w:softHyphen/>
        <w:t>вые и новые исходные положения боевой стойки. Раз</w:t>
        <w:softHyphen/>
        <w:t>личные изменения боевой стойки позволят боксеру вы</w:t>
        <w:softHyphen/>
        <w:t>работать ловкость, овладеть защитами, своевременно готовить атаку, контратаку. Это будет создавать труд</w:t>
        <w:softHyphen/>
        <w:t>ности и неудобства для противника, мешающие ему вы</w:t>
        <w:softHyphen/>
        <w:t>брать нужный момент для атаки, защиты и контратаки.</w:t>
      </w:r>
    </w:p>
    <w:p>
      <w:pPr>
        <w:pStyle w:val="Normal"/>
        <w:ind w:firstLine="397"/>
        <w:rPr/>
      </w:pPr>
      <w:r>
        <w:rPr/>
        <w:t>Наблюдения за боксерами-левшами показали, что одни боксируют повернувшись к противнику только пра</w:t>
        <w:softHyphen/>
        <w:t>вым  плечом  вперед, другие  ведут бой  в  фронтальной позиции, а некоторые меняют стойку, находясь то в ле</w:t>
        <w:softHyphen/>
        <w:t>востороннем, то в правостороннем положении.</w:t>
      </w:r>
    </w:p>
    <w:p>
      <w:pPr>
        <w:pStyle w:val="Normal"/>
        <w:ind w:firstLine="397"/>
        <w:rPr/>
      </w:pPr>
      <w:r>
        <w:rPr/>
        <w:t>Боксерам, у которых почти равноценно развиты обе руки, следует осваивать и более фронтальную стойку.</w:t>
      </w:r>
    </w:p>
    <w:p>
      <w:pPr>
        <w:pStyle w:val="Normal"/>
        <w:ind w:firstLine="397"/>
        <w:rPr/>
      </w:pPr>
      <w:r>
        <w:rPr/>
        <w:t>Ловкие боксеры, имеющие одинаково развитые руки, в тактически выгодных ситуациях боя меняют стойку из правостороннего положения в левостороннее и обратно (рис. 38).</w:t>
      </w:r>
    </w:p>
    <w:p>
      <w:pPr>
        <w:pStyle w:val="Normal"/>
        <w:rPr/>
      </w:pPr>
      <w:r>
        <w:rPr/>
      </w:r>
    </w:p>
    <w:p>
      <w:pPr>
        <w:pStyle w:val="Normal"/>
        <w:jc w:val="center"/>
        <w:rPr/>
      </w:pPr>
      <w:r>
        <w:rPr/>
        <w:drawing>
          <wp:inline distT="0" distB="0" distL="0" distR="0">
            <wp:extent cx="3346450" cy="168529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11" t="-21" r="-11" b="-21"/>
                    <a:stretch>
                      <a:fillRect/>
                    </a:stretch>
                  </pic:blipFill>
                  <pic:spPr bwMode="auto">
                    <a:xfrm>
                      <a:off x="0" y="0"/>
                      <a:ext cx="3346450" cy="1685290"/>
                    </a:xfrm>
                    <a:prstGeom prst="rect">
                      <a:avLst/>
                    </a:prstGeom>
                  </pic:spPr>
                </pic:pic>
              </a:graphicData>
            </a:graphic>
          </wp:inline>
        </w:drawing>
      </w:r>
    </w:p>
    <w:p>
      <w:pPr>
        <w:pStyle w:val="Normal"/>
        <w:rPr/>
      </w:pPr>
      <w:r>
        <w:rPr/>
      </w:r>
    </w:p>
    <w:p>
      <w:pPr>
        <w:pStyle w:val="Normal"/>
        <w:ind w:firstLine="397"/>
        <w:rPr/>
      </w:pPr>
      <w:r>
        <w:rPr/>
        <w:t>Момент смены боевой стойки следует тщательно мас</w:t>
        <w:softHyphen/>
        <w:t>кировать, чтобы она была неожиданной для противни</w:t>
        <w:softHyphen/>
        <w:t>ка, мешала ему сосредоточиться и провести ранее намеченные приемы. При этом необходимо тщательно страховаться от возможных ударов противника.</w:t>
      </w:r>
    </w:p>
    <w:p>
      <w:pPr>
        <w:pStyle w:val="Normal"/>
        <w:ind w:firstLine="397"/>
        <w:rPr/>
      </w:pPr>
      <w:r>
        <w:rPr/>
        <w:t>Часть левшей боксирует в прямой стойке, а другая, наоборот, в сгруппированной — низко приседая в мо</w:t>
        <w:softHyphen/>
        <w:t>мент защиты и перед атакой. На рис. 39 показаны раз</w:t>
        <w:softHyphen/>
        <w:t>личные варианты видоизменения стойки.</w:t>
      </w:r>
    </w:p>
    <w:p>
      <w:pPr>
        <w:pStyle w:val="Normal"/>
        <w:rPr/>
      </w:pPr>
      <w:r>
        <w:rPr/>
      </w:r>
    </w:p>
    <w:p>
      <w:pPr>
        <w:pStyle w:val="Normal"/>
        <w:jc w:val="center"/>
        <w:rPr/>
      </w:pPr>
      <w:r>
        <w:rPr/>
        <w:drawing>
          <wp:inline distT="0" distB="0" distL="0" distR="0">
            <wp:extent cx="2858770" cy="17272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13" t="-21" r="-13" b="-21"/>
                    <a:stretch>
                      <a:fillRect/>
                    </a:stretch>
                  </pic:blipFill>
                  <pic:spPr bwMode="auto">
                    <a:xfrm>
                      <a:off x="0" y="0"/>
                      <a:ext cx="2858770" cy="1727200"/>
                    </a:xfrm>
                    <a:prstGeom prst="rect">
                      <a:avLst/>
                    </a:prstGeom>
                  </pic:spPr>
                </pic:pic>
              </a:graphicData>
            </a:graphic>
          </wp:inline>
        </w:drawing>
      </w:r>
    </w:p>
    <w:p>
      <w:pPr>
        <w:pStyle w:val="Normal"/>
        <w:rPr/>
      </w:pPr>
      <w:r>
        <w:rPr/>
      </w:r>
    </w:p>
    <w:p>
      <w:pPr>
        <w:pStyle w:val="Normal"/>
        <w:ind w:firstLine="397"/>
        <w:rPr/>
      </w:pPr>
      <w:r>
        <w:rPr/>
        <w:t>Упражняясь с партнером в условном и вольном бою или проводя бой с тенью, левша должен изучать и со</w:t>
        <w:softHyphen/>
        <w:t>вершенствовать все виды боксерских стоек, так как с одним противником ему будет выгоднее вести бой в бо</w:t>
        <w:softHyphen/>
        <w:t>лее группированной стойке, а с другим, наоборот, в бо</w:t>
        <w:softHyphen/>
        <w:t>лее прямой.</w:t>
      </w:r>
    </w:p>
    <w:p>
      <w:pPr>
        <w:pStyle w:val="Normal"/>
        <w:rPr/>
      </w:pPr>
      <w:r>
        <w:rPr/>
      </w:r>
    </w:p>
    <w:p>
      <w:pPr>
        <w:pStyle w:val="Normal"/>
        <w:rPr>
          <w:b/>
          <w:b/>
        </w:rPr>
      </w:pPr>
      <w:r>
        <w:rPr>
          <w:b/>
        </w:rPr>
        <w:t>Передвижения</w:t>
      </w:r>
    </w:p>
    <w:p>
      <w:pPr>
        <w:pStyle w:val="Normal"/>
        <w:rPr>
          <w:b/>
          <w:b/>
        </w:rPr>
      </w:pPr>
      <w:r>
        <w:rPr>
          <w:b/>
        </w:rPr>
      </w:r>
    </w:p>
    <w:p>
      <w:pPr>
        <w:pStyle w:val="Normal"/>
        <w:ind w:firstLine="397"/>
        <w:rPr/>
      </w:pPr>
      <w:r>
        <w:rPr/>
        <w:t>Перед атакой при шаге вперед или вправо боксеру-левше следует, из нейтрального положения несколько передать вес тела на левую ногу, а перед отступлением назад или шагом влево — на правую. Это позволяет бо</w:t>
        <w:softHyphen/>
        <w:t>лее легко передвигаться во всех направлениях.</w:t>
      </w:r>
    </w:p>
    <w:p>
      <w:pPr>
        <w:pStyle w:val="Normal"/>
        <w:ind w:firstLine="397"/>
        <w:rPr/>
      </w:pPr>
      <w:r>
        <w:rPr/>
        <w:t>Чтобы боксер был подвижнее, ему необходимо при</w:t>
        <w:softHyphen/>
        <w:t>нять правильное положение ног. Боксеры, широко рас</w:t>
        <w:softHyphen/>
        <w:t>ставляющие ноги и стоящие на полной ступне, передви</w:t>
        <w:softHyphen/>
        <w:t>гаются медленно и неловко.</w:t>
      </w:r>
    </w:p>
    <w:p>
      <w:pPr>
        <w:pStyle w:val="Normal"/>
        <w:ind w:firstLine="397"/>
        <w:rPr/>
      </w:pPr>
      <w:r>
        <w:rPr/>
        <w:t>Замечено, что ловкие и быстрые боксеры применяют в боях более короткие шаги во всех направлениях. Пе</w:t>
        <w:softHyphen/>
        <w:t>редвижения осуществляются короткими шагами, что позволяет боксеру сохранять устойчивое равновесие и вести наступательные и оборонительные действия.</w:t>
      </w:r>
    </w:p>
    <w:p>
      <w:pPr>
        <w:pStyle w:val="Normal"/>
        <w:ind w:firstLine="397"/>
        <w:rPr/>
      </w:pPr>
      <w:r>
        <w:rPr/>
        <w:t>В бою на средней и ближней дистанциях для устой</w:t>
        <w:softHyphen/>
        <w:t>чивого положения, в особенности когда боксеры прижи</w:t>
        <w:softHyphen/>
        <w:t>маются друг к другу, левше надо сгруппироваться и чаще стоять на полной ступне.</w:t>
      </w:r>
    </w:p>
    <w:p>
      <w:pPr>
        <w:pStyle w:val="Normal"/>
        <w:ind w:firstLine="397"/>
        <w:rPr/>
      </w:pPr>
      <w:r>
        <w:rPr/>
        <w:t>Во время боя исходные положения ног, рук, тулови</w:t>
        <w:softHyphen/>
        <w:t>ща, головы все время меняются.</w:t>
      </w:r>
    </w:p>
    <w:p>
      <w:pPr>
        <w:pStyle w:val="Normal"/>
        <w:rPr/>
      </w:pPr>
      <w:r>
        <w:rPr/>
      </w:r>
    </w:p>
    <w:p>
      <w:pPr>
        <w:pStyle w:val="Normal"/>
        <w:rPr>
          <w:b/>
          <w:b/>
        </w:rPr>
      </w:pPr>
      <w:r>
        <w:rPr>
          <w:b/>
        </w:rPr>
        <w:t>Прямые удары</w:t>
      </w:r>
    </w:p>
    <w:p>
      <w:pPr>
        <w:pStyle w:val="Normal"/>
        <w:rPr>
          <w:b/>
          <w:b/>
        </w:rPr>
      </w:pPr>
      <w:r>
        <w:rPr>
          <w:b/>
        </w:rPr>
      </w:r>
    </w:p>
    <w:p>
      <w:pPr>
        <w:pStyle w:val="Normal"/>
        <w:ind w:firstLine="397"/>
        <w:rPr/>
      </w:pPr>
      <w:r>
        <w:rPr/>
        <w:t>Обучая прямым ударам боксера-левшу в правосто</w:t>
        <w:softHyphen/>
        <w:t>ронней стойке, рекомендуется учитывать специфику на</w:t>
        <w:softHyphen/>
        <w:t>несения этих ударов.</w:t>
      </w:r>
    </w:p>
    <w:p>
      <w:pPr>
        <w:pStyle w:val="Normal"/>
        <w:ind w:firstLine="397"/>
        <w:rPr/>
      </w:pPr>
      <w:r>
        <w:rPr/>
        <w:t>Левше, боксирующему в правосторонней стойке, ме</w:t>
        <w:softHyphen/>
        <w:t>шают наносить прямые удары находящаяся впереди левая рука и плечо боксера-правши. Поэтому во время боя с правшой, и в особенности в момент атаки прямым ударом правой в голову, он должен несколько больше поднимать правый кулак и локоть, чем это делают бок</w:t>
        <w:softHyphen/>
        <w:t>серы, ведущие бой в левосторон</w:t>
        <w:softHyphen/>
        <w:t>ней стойке.</w:t>
      </w:r>
    </w:p>
    <w:p>
      <w:pPr>
        <w:pStyle w:val="Normal"/>
        <w:ind w:firstLine="397"/>
        <w:rPr/>
      </w:pPr>
      <w:r>
        <w:rPr/>
        <w:t>Наиболее выгодно атаковать и контратаковать прямым ударом левой, в голову и туловище левша может с шагом правой несколько вперед-вправо (рис. 40) или оставляя ноги на месте, но делая уклон туловищем вправо.</w:t>
      </w:r>
    </w:p>
    <w:p>
      <w:pPr>
        <w:pStyle w:val="Normal"/>
        <w:ind w:firstLine="397"/>
        <w:rPr/>
      </w:pPr>
      <w:r>
        <w:rPr/>
        <w:t>Нанося прямой удар правой в голову, левша делает правой но</w:t>
        <w:softHyphen/>
        <w:t>гой шаг вперед-вправо, ставя   ее на переднюю часть ступни и од</w:t>
        <w:softHyphen/>
        <w:t xml:space="preserve">новременно    поворачивая    ногу, бедро и туловище   налево   (рис. 41). Нанося прямой удар правой в туловище, левша также делает шаг правой ногой вперед-вправо. </w:t>
      </w:r>
    </w:p>
    <w:p>
      <w:pPr>
        <w:pStyle w:val="Normal"/>
        <w:rPr/>
      </w:pPr>
      <w:r>
        <w:rPr/>
      </w:r>
    </w:p>
    <w:p>
      <w:pPr>
        <w:pStyle w:val="Normal"/>
        <w:rPr/>
      </w:pPr>
      <w:r>
        <w:rPr/>
        <w:drawing>
          <wp:inline distT="0" distB="0" distL="0" distR="0">
            <wp:extent cx="1353185" cy="230378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4"/>
                    <a:srcRect l="-26" t="-16" r="-26" b="-16"/>
                    <a:stretch>
                      <a:fillRect/>
                    </a:stretch>
                  </pic:blipFill>
                  <pic:spPr bwMode="auto">
                    <a:xfrm>
                      <a:off x="0" y="0"/>
                      <a:ext cx="1353185" cy="2303780"/>
                    </a:xfrm>
                    <a:prstGeom prst="rect">
                      <a:avLst/>
                    </a:prstGeom>
                  </pic:spPr>
                </pic:pic>
              </a:graphicData>
            </a:graphic>
          </wp:inline>
        </w:drawing>
      </w:r>
      <w:r>
        <w:rPr/>
        <w:t xml:space="preserve">        </w:t>
      </w:r>
      <w:r>
        <w:rPr/>
        <w:drawing>
          <wp:inline distT="0" distB="0" distL="0" distR="0">
            <wp:extent cx="4160520" cy="175704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5"/>
                    <a:srcRect l="-10" t="-24" r="-10" b="-24"/>
                    <a:stretch>
                      <a:fillRect/>
                    </a:stretch>
                  </pic:blipFill>
                  <pic:spPr bwMode="auto">
                    <a:xfrm>
                      <a:off x="0" y="0"/>
                      <a:ext cx="4160520" cy="1757045"/>
                    </a:xfrm>
                    <a:prstGeom prst="rect">
                      <a:avLst/>
                    </a:prstGeom>
                  </pic:spPr>
                </pic:pic>
              </a:graphicData>
            </a:graphic>
          </wp:inline>
        </w:drawing>
      </w:r>
    </w:p>
    <w:p>
      <w:pPr>
        <w:pStyle w:val="Normal"/>
        <w:rPr/>
      </w:pPr>
      <w:r>
        <w:rPr/>
      </w:r>
    </w:p>
    <w:p>
      <w:pPr>
        <w:pStyle w:val="Normal"/>
        <w:ind w:firstLine="397"/>
        <w:rPr/>
      </w:pPr>
      <w:r>
        <w:rPr/>
        <w:t>Нанесение прямых ударов со смещением правой ноги и туловища вправо позволяет защититься от возможных контрударов со стороны правши; кроме того, левша при таком способе нанесения ударов не позволяет правше сосредоточить внимание на сильном ударе правой и от</w:t>
        <w:softHyphen/>
        <w:t>части выводит противника из устойчивого положения.</w:t>
      </w:r>
    </w:p>
    <w:p>
      <w:pPr>
        <w:pStyle w:val="Normal"/>
        <w:rPr/>
      </w:pPr>
      <w:r>
        <w:rPr/>
      </w:r>
    </w:p>
    <w:p>
      <w:pPr>
        <w:pStyle w:val="Normal"/>
        <w:rPr>
          <w:b/>
          <w:b/>
        </w:rPr>
      </w:pPr>
      <w:r>
        <w:rPr>
          <w:b/>
        </w:rPr>
        <w:t>Удары снизу</w:t>
      </w:r>
    </w:p>
    <w:p>
      <w:pPr>
        <w:pStyle w:val="Normal"/>
        <w:rPr>
          <w:b/>
          <w:b/>
        </w:rPr>
      </w:pPr>
      <w:r>
        <w:rPr>
          <w:b/>
        </w:rPr>
      </w:r>
    </w:p>
    <w:p>
      <w:pPr>
        <w:pStyle w:val="Normal"/>
        <w:ind w:firstLine="397"/>
        <w:rPr/>
      </w:pPr>
      <w:r>
        <w:rPr/>
        <w:t>Замечено, что боксеры, ведущие бой в правосторон</w:t>
        <w:softHyphen/>
        <w:t>ней стойке, с успехом контратакуют и атакуют ударами снизу. Особенно успешно они проводят контратаку уда</w:t>
        <w:softHyphen/>
        <w:t>ром левой снизу в момент атаки правши прямыми уда</w:t>
        <w:softHyphen/>
        <w:t>рами в голову. При выполнении этого приема следует немного сместиться, уклониться назад-влево и без задержки нанести удар левой снизу в голову или в туловище, несколько разогнув руку в локте (рис. 42). Мно</w:t>
        <w:softHyphen/>
        <w:t>гие боксеры к этому удару добавляют боковой удар ле</w:t>
        <w:softHyphen/>
        <w:t>вой в голову.</w:t>
      </w:r>
    </w:p>
    <w:p>
      <w:pPr>
        <w:pStyle w:val="Normal"/>
        <w:rPr/>
      </w:pPr>
      <w:r>
        <w:rPr/>
      </w:r>
    </w:p>
    <w:p>
      <w:pPr>
        <w:pStyle w:val="Normal"/>
        <w:jc w:val="center"/>
        <w:rPr/>
      </w:pPr>
      <w:r>
        <w:rPr/>
        <w:drawing>
          <wp:inline distT="0" distB="0" distL="0" distR="0">
            <wp:extent cx="2974340" cy="185102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6"/>
                    <a:srcRect l="-12" t="-19" r="-12" b="-19"/>
                    <a:stretch>
                      <a:fillRect/>
                    </a:stretch>
                  </pic:blipFill>
                  <pic:spPr bwMode="auto">
                    <a:xfrm>
                      <a:off x="0" y="0"/>
                      <a:ext cx="2974340" cy="1851025"/>
                    </a:xfrm>
                    <a:prstGeom prst="rect">
                      <a:avLst/>
                    </a:prstGeom>
                  </pic:spPr>
                </pic:pic>
              </a:graphicData>
            </a:graphic>
          </wp:inline>
        </w:drawing>
      </w:r>
    </w:p>
    <w:p>
      <w:pPr>
        <w:pStyle w:val="Normal"/>
        <w:rPr/>
      </w:pPr>
      <w:r>
        <w:rPr/>
      </w:r>
    </w:p>
    <w:p>
      <w:pPr>
        <w:pStyle w:val="Normal"/>
        <w:ind w:firstLine="397"/>
        <w:rPr/>
      </w:pPr>
      <w:r>
        <w:rPr/>
        <w:t>На ближней дистанции рекомендуется наносить бо</w:t>
        <w:softHyphen/>
        <w:t>лее укороченные удары снизу, приближая локоть к ту</w:t>
        <w:softHyphen/>
        <w:t>ловищу и резко поворачивая кулаки большим пальцем наружу.</w:t>
      </w:r>
    </w:p>
    <w:p>
      <w:pPr>
        <w:pStyle w:val="Normal"/>
        <w:rPr/>
      </w:pPr>
      <w:r>
        <w:rPr/>
      </w:r>
    </w:p>
    <w:p>
      <w:pPr>
        <w:pStyle w:val="Normal"/>
        <w:rPr>
          <w:b/>
          <w:b/>
        </w:rPr>
      </w:pPr>
      <w:r>
        <w:rPr>
          <w:b/>
        </w:rPr>
        <w:t>Боковые удары</w:t>
      </w:r>
    </w:p>
    <w:p>
      <w:pPr>
        <w:pStyle w:val="Normal"/>
        <w:rPr>
          <w:b/>
          <w:b/>
        </w:rPr>
      </w:pPr>
      <w:r>
        <w:rPr>
          <w:b/>
        </w:rPr>
      </w:r>
    </w:p>
    <w:p>
      <w:pPr>
        <w:pStyle w:val="Normal"/>
        <w:ind w:firstLine="397"/>
        <w:rPr/>
      </w:pPr>
      <w:r>
        <w:rPr/>
        <w:t>Просмотр боев боксеров-левшей показывает, что они в своих боевых действиях более часто и удачно наносят видоизмененные боковые удары. Их удары отличаются от типовых тем, что рука, приближаясь к цели, несколь</w:t>
        <w:softHyphen/>
        <w:t>ко выпрямляется в локте. Боксеры-левши часто после удара левой снизу наносят боковой удар левой в го</w:t>
        <w:softHyphen/>
        <w:t>лову.</w:t>
      </w:r>
    </w:p>
    <w:p>
      <w:pPr>
        <w:pStyle w:val="Normal"/>
        <w:ind w:firstLine="397"/>
        <w:rPr/>
      </w:pPr>
      <w:r>
        <w:rPr/>
        <w:t>При атаке боковым ударом левой в голову левше следует делать шаг правой ногой вперед-вправо, а левую руку слегка разгибать в локте; это позволит наносить более длинные удары. Атакуя или контратакуя боковыми ударами в голову на дальней дистанции, левша должен наносить удар, несколько увеличивая угол между пле</w:t>
        <w:softHyphen/>
        <w:t>чом и предплечьем. Нанося боковой удар правой, надо стремиться делать правой ногой шаг вперед-вправо.</w:t>
      </w:r>
    </w:p>
    <w:p>
      <w:pPr>
        <w:pStyle w:val="Normal"/>
        <w:ind w:firstLine="397"/>
        <w:rPr/>
      </w:pPr>
      <w:r>
        <w:rPr/>
        <w:t>Защита уклоном, передвижение вправо и шаг впра</w:t>
        <w:softHyphen/>
        <w:t>во приближают удары левши к цели и помогают избе</w:t>
        <w:softHyphen/>
        <w:t>жать ударов противника.</w:t>
      </w:r>
    </w:p>
    <w:p>
      <w:pPr>
        <w:pStyle w:val="Normal"/>
        <w:rPr/>
      </w:pPr>
      <w:r>
        <w:rPr/>
      </w:r>
    </w:p>
    <w:p>
      <w:pPr>
        <w:pStyle w:val="Normal"/>
        <w:rPr>
          <w:b/>
          <w:b/>
        </w:rPr>
      </w:pPr>
      <w:r>
        <w:rPr>
          <w:b/>
        </w:rPr>
        <w:t>Защиты</w:t>
      </w:r>
    </w:p>
    <w:p>
      <w:pPr>
        <w:pStyle w:val="Normal"/>
        <w:rPr>
          <w:b/>
          <w:b/>
        </w:rPr>
      </w:pPr>
      <w:r>
        <w:rPr>
          <w:b/>
        </w:rPr>
      </w:r>
    </w:p>
    <w:p>
      <w:pPr>
        <w:pStyle w:val="Normal"/>
        <w:ind w:firstLine="397"/>
        <w:rPr/>
      </w:pPr>
      <w:r>
        <w:rPr/>
        <w:t>Боксеру-левше чаще всего приходится вести бой с правшой, поэтому ему необходимо знать наиболее ха</w:t>
        <w:softHyphen/>
        <w:t>рактерные и прочные защиты от ударов правши. При атаке правши прямыми ударами левше, чтобы вывести противника из устойчивого равновесия, надо, применять защитные действия: уклоны, нырки, боковые шаги и различные передвижения вправо.</w:t>
      </w:r>
    </w:p>
    <w:p>
      <w:pPr>
        <w:pStyle w:val="Normal"/>
        <w:ind w:firstLine="397"/>
        <w:rPr/>
      </w:pPr>
      <w:r>
        <w:rPr/>
        <w:t>Для подготовки собственных активных наступатель</w:t>
        <w:softHyphen/>
        <w:t>ных действий левша должен пользоваться различными уклонами, шагами и нырками влево, так как они позво</w:t>
        <w:softHyphen/>
        <w:t>ляют раскрыть стойку правши.</w:t>
      </w:r>
    </w:p>
    <w:p>
      <w:pPr>
        <w:pStyle w:val="Normal"/>
        <w:ind w:firstLine="397"/>
        <w:rPr/>
      </w:pPr>
      <w:r>
        <w:rPr/>
        <w:t>Неточно выполняя защитные действия нырком, укло</w:t>
        <w:softHyphen/>
        <w:t>ном и шагом влево, левша рискует получить со стороны правши удары правой.</w:t>
      </w:r>
    </w:p>
    <w:p>
      <w:pPr>
        <w:pStyle w:val="Normal"/>
        <w:ind w:firstLine="397"/>
        <w:rPr/>
      </w:pPr>
      <w:r>
        <w:rPr/>
        <w:t>От боковых ударов более целесообразны защиты ук</w:t>
        <w:softHyphen/>
        <w:t>лоном, нырком, быстрые приседания, отклоны назад и разные подставки предплечья, плеча, локтей и другие всевозможные комбинированные защиты.</w:t>
      </w:r>
    </w:p>
    <w:p>
      <w:pPr>
        <w:pStyle w:val="Normal"/>
        <w:ind w:firstLine="397"/>
        <w:rPr/>
      </w:pPr>
      <w:r>
        <w:rPr/>
        <w:t>Во время боя правши с правшой оба боксера тща</w:t>
        <w:softHyphen/>
        <w:t>тельно защищают и страхуют себя левым плечом и пра</w:t>
        <w:softHyphen/>
        <w:t>вой ладонью от более сильного удара правой и стремят</w:t>
        <w:softHyphen/>
        <w:t>ся передвигаться влево. В их поединке основную защит</w:t>
        <w:softHyphen/>
        <w:t>ную роль выполняет более сильная и ловкая правая ладонь, кроме того, оба боксера левой рукой «завязыва</w:t>
        <w:softHyphen/>
        <w:t>ют» бой, «финтуют», а правой наносят резкие удары.</w:t>
      </w:r>
    </w:p>
    <w:p>
      <w:pPr>
        <w:pStyle w:val="Normal"/>
        <w:ind w:firstLine="397"/>
        <w:rPr/>
      </w:pPr>
      <w:r>
        <w:rPr/>
        <w:t>Боксеру-левше в бою с правшой для защиты рацио</w:t>
        <w:softHyphen/>
        <w:t>нальнее применять расположенную ближе к противнику правую руку, после чего контратаковать левой (рис. 43).</w:t>
      </w:r>
    </w:p>
    <w:p>
      <w:pPr>
        <w:pStyle w:val="Normal"/>
        <w:ind w:firstLine="397"/>
        <w:rPr/>
      </w:pPr>
      <w:r>
        <w:rPr/>
        <w:t>На средней и ближней дистанциях левша успешнее защищается при помощи подставки предплечья, раскры</w:t>
        <w:softHyphen/>
        <w:t>тых ладоней, различных остановок в начале удара.</w:t>
      </w:r>
    </w:p>
    <w:p>
      <w:pPr>
        <w:pStyle w:val="Normal"/>
        <w:ind w:firstLine="397"/>
        <w:rPr/>
      </w:pPr>
      <w:r>
        <w:rPr/>
        <w:t>Для выведения противника из устойчивого равнове</w:t>
        <w:softHyphen/>
        <w:t>сия некоторые боксеры наносят различного рода замед</w:t>
        <w:softHyphen/>
        <w:t>ленные толчковые удары. Это содействует выходу на дальнюю дистанцию, на которой чаще всего ведут бой левши.</w:t>
      </w:r>
    </w:p>
    <w:p>
      <w:pPr>
        <w:pStyle w:val="Normal"/>
        <w:jc w:val="center"/>
        <w:rPr/>
      </w:pPr>
      <w:r>
        <w:rPr/>
        <w:drawing>
          <wp:inline distT="0" distB="0" distL="0" distR="0">
            <wp:extent cx="4977765" cy="171005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7"/>
                    <a:srcRect l="-5" t="-14" r="-5" b="-14"/>
                    <a:stretch>
                      <a:fillRect/>
                    </a:stretch>
                  </pic:blipFill>
                  <pic:spPr bwMode="auto">
                    <a:xfrm>
                      <a:off x="0" y="0"/>
                      <a:ext cx="4977765" cy="1710055"/>
                    </a:xfrm>
                    <a:prstGeom prst="rect">
                      <a:avLst/>
                    </a:prstGeom>
                  </pic:spPr>
                </pic:pic>
              </a:graphicData>
            </a:graphic>
          </wp:inline>
        </w:drawing>
      </w:r>
    </w:p>
    <w:p>
      <w:pPr>
        <w:pStyle w:val="Normal"/>
        <w:jc w:val="center"/>
        <w:rPr/>
      </w:pPr>
      <w:r>
        <w:rPr/>
      </w:r>
    </w:p>
    <w:p>
      <w:pPr>
        <w:pStyle w:val="Normal"/>
        <w:rPr>
          <w:b/>
          <w:b/>
        </w:rPr>
      </w:pPr>
      <w:r>
        <w:rPr>
          <w:b/>
        </w:rPr>
        <w:t>Контрудары</w:t>
      </w:r>
    </w:p>
    <w:p>
      <w:pPr>
        <w:pStyle w:val="Normal"/>
        <w:rPr>
          <w:b/>
          <w:b/>
        </w:rPr>
      </w:pPr>
      <w:r>
        <w:rPr>
          <w:b/>
        </w:rPr>
      </w:r>
    </w:p>
    <w:p>
      <w:pPr>
        <w:pStyle w:val="Normal"/>
        <w:ind w:firstLine="397"/>
        <w:rPr/>
      </w:pPr>
      <w:r>
        <w:rPr/>
        <w:t>Обычно левши проявляют свое преимущество в бою с правшой на дальней дистанции.</w:t>
      </w:r>
    </w:p>
    <w:p>
      <w:pPr>
        <w:pStyle w:val="Normal"/>
        <w:ind w:firstLine="397"/>
        <w:rPr/>
      </w:pPr>
      <w:r>
        <w:rPr/>
        <w:t>Правши большую часть боев проводят с правшами и, естественно, привыкают атаковать, защищаться и контратаковать на дистанции, присущей только прав</w:t>
        <w:softHyphen/>
        <w:t>шам, и часто использовать левую руку. Встречаясь с левшой, правша попадает в затруднительное положе</w:t>
        <w:softHyphen/>
        <w:t>ние, ибо тот делает все наоборот, да и по форме нане</w:t>
        <w:softHyphen/>
        <w:t>сения его удары отличаются от обычных.</w:t>
      </w:r>
    </w:p>
    <w:p>
      <w:pPr>
        <w:pStyle w:val="Normal"/>
        <w:ind w:firstLine="397"/>
        <w:rPr/>
      </w:pPr>
      <w:r>
        <w:rPr/>
      </w:r>
    </w:p>
    <w:p>
      <w:pPr>
        <w:pStyle w:val="Normal"/>
        <w:jc w:val="center"/>
        <w:rPr/>
      </w:pPr>
      <w:r>
        <w:rPr/>
        <w:drawing>
          <wp:inline distT="0" distB="0" distL="0" distR="0">
            <wp:extent cx="2758440" cy="177101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8"/>
                    <a:srcRect l="-13" t="-20" r="-13" b="-20"/>
                    <a:stretch>
                      <a:fillRect/>
                    </a:stretch>
                  </pic:blipFill>
                  <pic:spPr bwMode="auto">
                    <a:xfrm>
                      <a:off x="0" y="0"/>
                      <a:ext cx="2758440" cy="1771015"/>
                    </a:xfrm>
                    <a:prstGeom prst="rect">
                      <a:avLst/>
                    </a:prstGeom>
                  </pic:spPr>
                </pic:pic>
              </a:graphicData>
            </a:graphic>
          </wp:inline>
        </w:drawing>
      </w:r>
    </w:p>
    <w:p>
      <w:pPr>
        <w:pStyle w:val="Normal"/>
        <w:rPr/>
      </w:pPr>
      <w:r>
        <w:rPr/>
      </w:r>
    </w:p>
    <w:p>
      <w:pPr>
        <w:pStyle w:val="Normal"/>
        <w:ind w:firstLine="397"/>
        <w:rPr/>
      </w:pPr>
      <w:r>
        <w:rPr/>
        <w:t>Замечено, что опытные боксеры-правши и в офици</w:t>
        <w:softHyphen/>
        <w:t>альных боях большую часть ударов наносят левой рукой. Следовательно, левше в тренировочных боях с партнером-правшой необходимо разучивать и совершен</w:t>
        <w:softHyphen/>
        <w:t>ствовать различные защиты от прямого удара левой и сочетать их с различными контрударами. Особенно тща</w:t>
        <w:softHyphen/>
        <w:t>тельно следует применять защиту уклоном влево (рис. 44, слева) или вправо (рис. 44, справа) и встречный контрудар прямым левой в голову или в туловище, или шагом правой ногой, вперед-вправо с прямым ударом правой в голову (рис. 45, слева), или шаг назад с тем же ударом (рис. 45, справа). Во время атаки правши прямым ударом правой в голову левше следует отрабатывать встречный прямой удар левой в голову или в туловище (рис. 46) или по</w:t>
        <w:softHyphen/>
        <w:t>сле защиты уклоном влево совер</w:t>
        <w:softHyphen/>
        <w:t>шенствовать удар левой снизу в туловище (см. рис.   41, справа).</w:t>
      </w:r>
    </w:p>
    <w:p>
      <w:pPr>
        <w:pStyle w:val="Normal"/>
        <w:ind w:firstLine="397"/>
        <w:rPr/>
      </w:pPr>
      <w:r>
        <w:rPr/>
      </w:r>
    </w:p>
    <w:p>
      <w:pPr>
        <w:pStyle w:val="Normal"/>
        <w:jc w:val="center"/>
        <w:rPr/>
      </w:pPr>
      <w:r>
        <w:rPr/>
        <w:drawing>
          <wp:inline distT="0" distB="0" distL="0" distR="0">
            <wp:extent cx="2639695" cy="165735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39"/>
                    <a:srcRect l="-12" t="-19" r="-12" b="-19"/>
                    <a:stretch>
                      <a:fillRect/>
                    </a:stretch>
                  </pic:blipFill>
                  <pic:spPr bwMode="auto">
                    <a:xfrm>
                      <a:off x="0" y="0"/>
                      <a:ext cx="2639695" cy="1657350"/>
                    </a:xfrm>
                    <a:prstGeom prst="rect">
                      <a:avLst/>
                    </a:prstGeom>
                  </pic:spPr>
                </pic:pic>
              </a:graphicData>
            </a:graphic>
          </wp:inline>
        </w:drawing>
      </w:r>
      <w:r>
        <w:rPr/>
        <w:t xml:space="preserve">                  </w:t>
      </w:r>
      <w:r>
        <w:rPr/>
        <w:drawing>
          <wp:inline distT="0" distB="0" distL="0" distR="0">
            <wp:extent cx="1377315" cy="164338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0"/>
                    <a:srcRect l="-25" t="-21" r="-25" b="-21"/>
                    <a:stretch>
                      <a:fillRect/>
                    </a:stretch>
                  </pic:blipFill>
                  <pic:spPr bwMode="auto">
                    <a:xfrm>
                      <a:off x="0" y="0"/>
                      <a:ext cx="1377315" cy="1643380"/>
                    </a:xfrm>
                    <a:prstGeom prst="rect">
                      <a:avLst/>
                    </a:prstGeom>
                  </pic:spPr>
                </pic:pic>
              </a:graphicData>
            </a:graphic>
          </wp:inline>
        </w:drawing>
      </w:r>
    </w:p>
    <w:p>
      <w:pPr>
        <w:pStyle w:val="Normal"/>
        <w:rPr/>
      </w:pPr>
      <w:r>
        <w:rPr/>
      </w:r>
    </w:p>
    <w:p>
      <w:pPr>
        <w:pStyle w:val="Normal"/>
        <w:rPr>
          <w:b/>
          <w:b/>
        </w:rPr>
      </w:pPr>
      <w:r>
        <w:rPr>
          <w:b/>
        </w:rPr>
        <w:t>Атака сериями ударов</w:t>
      </w:r>
    </w:p>
    <w:p>
      <w:pPr>
        <w:pStyle w:val="Normal"/>
        <w:rPr>
          <w:b/>
          <w:b/>
        </w:rPr>
      </w:pPr>
      <w:r>
        <w:rPr>
          <w:b/>
        </w:rPr>
      </w:r>
    </w:p>
    <w:p>
      <w:pPr>
        <w:pStyle w:val="Normal"/>
        <w:ind w:firstLine="397"/>
        <w:rPr/>
      </w:pPr>
      <w:r>
        <w:rPr/>
        <w:t>Атака сериями ударов бывает успешной в том случае, если она хорошо подготовлена разнооб</w:t>
        <w:softHyphen/>
        <w:t>разными ложными действиями. Необходимо добиваться, чтобы серия ударов выполнялась быст</w:t>
        <w:softHyphen/>
        <w:t>ро, четко, слитно, точно и имела определенный тактический за</w:t>
        <w:softHyphen/>
        <w:t>мысел.</w:t>
      </w:r>
    </w:p>
    <w:p>
      <w:pPr>
        <w:pStyle w:val="Normal"/>
        <w:ind w:firstLine="397"/>
        <w:rPr/>
      </w:pPr>
      <w:r>
        <w:rPr/>
        <w:t>Для боксера-левши целесообразно в момент удара правой незаметно для противника переносить вес тела на левую ногу: этим создается хорошее исходное поло</w:t>
        <w:softHyphen/>
        <w:t>жение для удара более сильной и ловкой левой рукой.</w:t>
      </w:r>
    </w:p>
    <w:p>
      <w:pPr>
        <w:pStyle w:val="Normal"/>
        <w:ind w:firstLine="397"/>
        <w:rPr/>
      </w:pPr>
      <w:r>
        <w:rPr/>
        <w:t>После атаки можно для защиты несколько разгибать правую руку вперед. Иногда выгодно заканчивать се</w:t>
        <w:softHyphen/>
        <w:t>рию левой рукой, делая при этом шаг правой ногой вправо или вперед-вправо. Шаг вправо будет способст</w:t>
        <w:softHyphen/>
        <w:t>вовать защите и выходу на более выгодную дистанцию.</w:t>
      </w:r>
    </w:p>
    <w:p>
      <w:pPr>
        <w:pStyle w:val="Normal"/>
        <w:ind w:firstLine="397"/>
        <w:rPr/>
      </w:pPr>
      <w:r>
        <w:rPr/>
        <w:t>Атакуя многоударной серией, нужно вес тела до по</w:t>
        <w:softHyphen/>
        <w:t>следнего удара «оставлять» на левой ноге, а последний удар наносить перенося вес на правую ногу. Если левша совершенствует многоударную серию в движении назад, полезно переносить вес на правую ногу, тем самым осво</w:t>
        <w:softHyphen/>
        <w:t>бодив левую для шага назад.</w:t>
      </w:r>
    </w:p>
    <w:p>
      <w:pPr>
        <w:pStyle w:val="Normal"/>
        <w:ind w:firstLine="397"/>
        <w:rPr/>
      </w:pPr>
      <w:r>
        <w:rPr/>
        <w:t>Например, при атаке четырехударной серией в мо</w:t>
        <w:softHyphen/>
        <w:t>мент нанесения прямого удара правой в голову сделать небольшой уклон влево и одновременно несколько пе</w:t>
        <w:softHyphen/>
        <w:t>редать вес на левую ногу, создав удобное исходное по</w:t>
        <w:softHyphen/>
        <w:t>ложение для следующего удара (рис. 47, а). При ударе левой снизу надо сделать шаг правой вперед-вправо (рис. 47, б), а в момент последующего удара правой снизу несколько выпрямить правую руку в локте и одно</w:t>
        <w:softHyphen/>
        <w:t>временно передать вес на левую ногу (рис. 47, в). Затем нанести прямой удар левой в голову с шагом правой ногой вперед-вправо (рис. 47, г), после чего развить атаку или выполнить выход на дальнюю дистанцию. Выход можно осуществлять шагом назад (несколько выпрям</w:t>
        <w:softHyphen/>
        <w:t>ляя при ударе правую руку в локте) и затем вправо. Эту серию с успехом можно наносить на месте и в движении назад. Но в момент движения назад акцентированные удары следует наносить левой рукой в тот момент, когда левая нога делает шаг назад.</w:t>
      </w:r>
    </w:p>
    <w:p>
      <w:pPr>
        <w:pStyle w:val="Normal"/>
        <w:rPr/>
      </w:pPr>
      <w:r>
        <w:rPr/>
      </w:r>
    </w:p>
    <w:p>
      <w:pPr>
        <w:pStyle w:val="Normal"/>
        <w:jc w:val="center"/>
        <w:rPr/>
      </w:pPr>
      <w:r>
        <w:rPr/>
        <w:drawing>
          <wp:inline distT="0" distB="0" distL="0" distR="0">
            <wp:extent cx="3764280" cy="151257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1"/>
                    <a:srcRect l="-10" t="-25" r="-10" b="-25"/>
                    <a:stretch>
                      <a:fillRect/>
                    </a:stretch>
                  </pic:blipFill>
                  <pic:spPr bwMode="auto">
                    <a:xfrm>
                      <a:off x="0" y="0"/>
                      <a:ext cx="3764280" cy="1512570"/>
                    </a:xfrm>
                    <a:prstGeom prst="rect">
                      <a:avLst/>
                    </a:prstGeom>
                  </pic:spPr>
                </pic:pic>
              </a:graphicData>
            </a:graphic>
          </wp:inline>
        </w:drawing>
      </w:r>
    </w:p>
    <w:p>
      <w:pPr>
        <w:pStyle w:val="Normal"/>
        <w:rPr/>
      </w:pPr>
      <w:r>
        <w:rPr/>
      </w:r>
    </w:p>
    <w:p>
      <w:pPr>
        <w:pStyle w:val="Normal"/>
        <w:rPr>
          <w:b/>
          <w:b/>
        </w:rPr>
      </w:pPr>
      <w:r>
        <w:rPr>
          <w:b/>
        </w:rPr>
        <w:t>Бой левши с левшой</w:t>
      </w:r>
    </w:p>
    <w:p>
      <w:pPr>
        <w:pStyle w:val="Normal"/>
        <w:rPr>
          <w:b/>
          <w:b/>
        </w:rPr>
      </w:pPr>
      <w:r>
        <w:rPr>
          <w:b/>
        </w:rPr>
      </w:r>
    </w:p>
    <w:p>
      <w:pPr>
        <w:pStyle w:val="Normal"/>
        <w:ind w:firstLine="397"/>
        <w:rPr/>
      </w:pPr>
      <w:r>
        <w:rPr/>
        <w:t>Если бои левши с правшой складываются успешно, то при встрече с левшой они хаотичны, неорганизован</w:t>
        <w:softHyphen/>
        <w:t>ны, плохо тактически продуманы и часто принимают си</w:t>
        <w:softHyphen/>
        <w:t>ловой характер. Причина этого, по-видимому, кроется в том, что левша испытывает в бою с левшой те же не</w:t>
        <w:softHyphen/>
        <w:t>удобства, что и правша в бою с левшой. Они вызывают</w:t>
        <w:softHyphen/>
        <w:t>ся тем, что в тренировках левша редко встречается с левшой, не изучает способы противодействия тем прие</w:t>
        <w:softHyphen/>
        <w:t>мам, которыми левша чаще всего пользуется в бою. Боксеры-левши по манере ведения боя так же не похо</w:t>
        <w:softHyphen/>
        <w:t>жи друг на друга, как и правши. Однако рано или позд</w:t>
        <w:softHyphen/>
        <w:t>но каждому из них во время соревнования придется проводить бой против левши.</w:t>
      </w:r>
    </w:p>
    <w:p>
      <w:pPr>
        <w:pStyle w:val="Normal"/>
        <w:ind w:firstLine="397"/>
        <w:rPr/>
      </w:pPr>
      <w:r>
        <w:rPr/>
        <w:t>Следовательно, левше надо совершенствовать техни</w:t>
        <w:softHyphen/>
        <w:t>ко-тактические приемы в паре с левшой, а также прово</w:t>
        <w:softHyphen/>
        <w:t>дить с ним условные и вольные бои. Встречаясь с лев</w:t>
        <w:softHyphen/>
        <w:t>шой, левша с целью более прочной защиты должен ча</w:t>
        <w:softHyphen/>
        <w:t>ще применять левую ладонь для защиты подбородка и головы. Кроме того, передвижения, смещения, уклоны и нырки влево помогают защите, движения влево позво</w:t>
        <w:softHyphen/>
        <w:t>ляют выводить противника-левшу из устойчивого равно</w:t>
        <w:softHyphen/>
        <w:t>весия.</w:t>
      </w:r>
    </w:p>
    <w:p>
      <w:pPr>
        <w:pStyle w:val="Normal"/>
        <w:ind w:firstLine="397"/>
        <w:rPr/>
      </w:pPr>
      <w:r>
        <w:rPr/>
        <w:t>Для подготовки атаки и контратаки ударом левой в голову или в туловище необходимо смещаться, укло</w:t>
        <w:softHyphen/>
        <w:t>няться, делая шаг правой ногой вправо, раскрывая стой</w:t>
        <w:softHyphen/>
        <w:t>ку противника. Эти движения следует сопровождать боковым ударом правой и прямым левой в голову.</w:t>
      </w:r>
    </w:p>
    <w:p>
      <w:pPr>
        <w:pStyle w:val="Normal"/>
        <w:ind w:firstLine="397"/>
        <w:rPr/>
      </w:pPr>
      <w:r>
        <w:rPr/>
        <w:t>В бою между левшами надо чаще пользоваться пря</w:t>
        <w:softHyphen/>
        <w:t>мым и боковым ударами правой в голову и туловище. Оба боксера должны быть внимательны и своевременно защищаться от ударов левой. Более простая и надеж</w:t>
        <w:softHyphen/>
        <w:t>ная защита от ударов левой — шаг левой ногой назад-влево с одновременной подставкой правого плеча и ле</w:t>
        <w:softHyphen/>
        <w:t>вой ладони или отклон назад с уклоном влево. После этих защит создаются хорошие возможности для ответ</w:t>
        <w:softHyphen/>
        <w:t>ной контратаки, а в момент уклона, шага, нырка впра</w:t>
        <w:softHyphen/>
        <w:t>во— хорошее исходное положение для нанесения боко</w:t>
        <w:softHyphen/>
        <w:t>вого удара правой на «скачке».</w:t>
      </w:r>
    </w:p>
    <w:p>
      <w:pPr>
        <w:pStyle w:val="Normal"/>
        <w:ind w:firstLine="397"/>
        <w:rPr/>
      </w:pPr>
      <w:r>
        <w:rPr/>
        <w:t>Боксерам старших разрядов рекомендуется совер</w:t>
        <w:softHyphen/>
        <w:t>шенствовать встречный прямой удар левой в голову.</w:t>
      </w:r>
    </w:p>
    <w:p>
      <w:pPr>
        <w:pStyle w:val="Normal"/>
        <w:rPr/>
      </w:pPr>
      <w:r>
        <w:rPr/>
      </w:r>
    </w:p>
    <w:p>
      <w:pPr>
        <w:pStyle w:val="Normal"/>
        <w:rPr>
          <w:b/>
          <w:b/>
        </w:rPr>
      </w:pPr>
      <w:r>
        <w:rPr>
          <w:b/>
        </w:rPr>
        <w:t>Боксирование в двух стойках</w:t>
      </w:r>
    </w:p>
    <w:p>
      <w:pPr>
        <w:pStyle w:val="Normal"/>
        <w:rPr>
          <w:b/>
          <w:b/>
        </w:rPr>
      </w:pPr>
      <w:r>
        <w:rPr>
          <w:b/>
        </w:rPr>
      </w:r>
    </w:p>
    <w:p>
      <w:pPr>
        <w:pStyle w:val="Normal"/>
        <w:ind w:firstLine="397"/>
        <w:rPr/>
      </w:pPr>
      <w:r>
        <w:rPr/>
        <w:t>Чаще всего у левшей обе руки бывают одинаково сильны. Преимущество «двуруких» боксеров заключает</w:t>
        <w:softHyphen/>
        <w:t>ся в том, что они быстро и точно наносят удары и хоро</w:t>
        <w:softHyphen/>
        <w:t>шо защищаются как левой, так и правой рукой. Поэто</w:t>
        <w:softHyphen/>
        <w:t>му не случайно некоторые мастера бокса во время боя меняют боевую стойку с левосторонней на правосторон</w:t>
        <w:softHyphen/>
        <w:t>нюю.</w:t>
      </w:r>
    </w:p>
    <w:p>
      <w:pPr>
        <w:pStyle w:val="Normal"/>
        <w:ind w:firstLine="397"/>
        <w:rPr/>
      </w:pPr>
      <w:r>
        <w:rPr/>
        <w:t>Смену положения ног можно производить различны</w:t>
        <w:softHyphen/>
        <w:t>ми способами, но тренеру нужно всегда учитывать инди</w:t>
        <w:softHyphen/>
        <w:t>видуальные особенности в физическом развитии и лов</w:t>
        <w:softHyphen/>
        <w:t>кости боксера. Своевременное изменение в бою стойки при помощи перемены положения ног или только одного туловища дает боксеру тактическое преимущество перед теми, кто ведет бой в односторонней малоизменяемой стойке.</w:t>
      </w:r>
    </w:p>
    <w:p>
      <w:pPr>
        <w:pStyle w:val="Normal"/>
        <w:rPr/>
      </w:pPr>
      <w:r>
        <w:rPr/>
      </w:r>
    </w:p>
    <w:p>
      <w:pPr>
        <w:pStyle w:val="Normal"/>
        <w:rPr>
          <w:b/>
          <w:b/>
        </w:rPr>
      </w:pPr>
      <w:r>
        <w:rPr>
          <w:b/>
        </w:rPr>
        <w:t>СОВЕРШЕНСТВОВАНИЕ ТЕХНИКИ И ТАКТИКИ ЮНЫХ БОКСЕРОВ</w:t>
      </w:r>
    </w:p>
    <w:p>
      <w:pPr>
        <w:pStyle w:val="Normal"/>
        <w:rPr>
          <w:b/>
          <w:b/>
        </w:rPr>
      </w:pPr>
      <w:r>
        <w:rPr>
          <w:b/>
        </w:rPr>
      </w:r>
    </w:p>
    <w:p>
      <w:pPr>
        <w:pStyle w:val="Normal"/>
        <w:ind w:firstLine="397"/>
        <w:rPr/>
      </w:pPr>
      <w:r>
        <w:rPr/>
        <w:t>После прохождения начального курса обучения юные боксеры овладели основами боя на дальней ди</w:t>
        <w:softHyphen/>
        <w:t>станции и научились проводить отдельные атаки и контратаки на средней дистанции, ознакомились с ближним боем.</w:t>
      </w:r>
    </w:p>
    <w:p>
      <w:pPr>
        <w:pStyle w:val="Normal"/>
        <w:ind w:firstLine="397"/>
        <w:rPr/>
      </w:pPr>
      <w:r>
        <w:rPr/>
        <w:t>Изучая удары и защиты от них, а также различные атаки и контратаки, юноши развили в известной степе</w:t>
        <w:softHyphen/>
        <w:t>ни свое боевое мышление (узнали тактическое назначе</w:t>
        <w:softHyphen/>
        <w:t>ние тех или иных ударов, защит и их различных сочета</w:t>
        <w:softHyphen/>
        <w:t>ний, овладели простыми финтовыми, атакующими и контратакующими действиями). Восприятие боксеров стало острее, а внимание — устойчивее, они уже свобод</w:t>
        <w:softHyphen/>
        <w:t>нее держатся на ринге, воля их укрепилась.</w:t>
      </w:r>
    </w:p>
    <w:p>
      <w:pPr>
        <w:pStyle w:val="Normal"/>
        <w:ind w:firstLine="397"/>
        <w:rPr/>
      </w:pPr>
      <w:r>
        <w:rPr/>
        <w:t>Естественно, что юные боксеры, прошедшие началь</w:t>
        <w:softHyphen/>
        <w:t>ный курс обучения, овладели еще только азами бокса, да и то, чем они владеют, еще далеко до совершенства. Это объясняется тем, что при начальном обучении основное внимание преподавателя и ученика было на</w:t>
        <w:softHyphen/>
        <w:t>правлено на овладение техникой (стойки, передвиже</w:t>
        <w:softHyphen/>
        <w:t>ния, ударов, защит, финтов и их различных сочетаний). Теперь же, при совершенствовании боксера-разрядника, основное внимание должно направляться на качествен</w:t>
        <w:softHyphen/>
        <w:t>ную сторону действий.</w:t>
      </w:r>
    </w:p>
    <w:p>
      <w:pPr>
        <w:pStyle w:val="Normal"/>
        <w:rPr/>
      </w:pPr>
      <w:r>
        <w:rPr/>
      </w:r>
    </w:p>
    <w:p>
      <w:pPr>
        <w:pStyle w:val="Normal"/>
        <w:rPr>
          <w:b/>
          <w:b/>
        </w:rPr>
      </w:pPr>
      <w:r>
        <w:rPr>
          <w:b/>
        </w:rPr>
        <w:t xml:space="preserve">ВЗАИМОСВЯЗЬ  ТЕХНИКИ, ТАКТИКИ, ФИЗИЧЕСКИХ </w:t>
      </w:r>
    </w:p>
    <w:p>
      <w:pPr>
        <w:pStyle w:val="Normal"/>
        <w:rPr/>
      </w:pPr>
      <w:r>
        <w:rPr>
          <w:b/>
        </w:rPr>
        <w:t>И  ПСИХОЛОГИЧЕСКИХ КАЧЕСТВ БОКСЕРА</w:t>
      </w:r>
    </w:p>
    <w:p>
      <w:pPr>
        <w:pStyle w:val="Normal"/>
        <w:rPr>
          <w:b/>
          <w:b/>
        </w:rPr>
      </w:pPr>
      <w:r>
        <w:rPr>
          <w:b/>
        </w:rPr>
      </w:r>
    </w:p>
    <w:p>
      <w:pPr>
        <w:pStyle w:val="Normal"/>
        <w:ind w:firstLine="397"/>
        <w:rPr/>
      </w:pPr>
      <w:r>
        <w:rPr/>
        <w:t>Совершенствование в технике и тактике невозможно без одновременного развития быстроты, ловкости, вы</w:t>
        <w:softHyphen/>
        <w:t>носливости, внимания, реакции, боевого мышления, воли. Техника, тактика, физические  и психологические качества всегда взаимосвязаны.</w:t>
      </w:r>
    </w:p>
    <w:p>
      <w:pPr>
        <w:pStyle w:val="Normal"/>
        <w:ind w:firstLine="397"/>
        <w:rPr/>
      </w:pPr>
      <w:r>
        <w:rPr/>
        <w:t>Так, если у боксера не развита быстрота боевого мышления, он не сумеет мгновенно анализировать бое</w:t>
        <w:softHyphen/>
        <w:t>вую обстановку. Не обладая быстротой движений и бы</w:t>
        <w:softHyphen/>
        <w:t>стротой простой и сложной реакции, боксер не сумеет своевременно принять и осуществить в бою то или иное решение. Недостаточно выносливый боксер не сможет сохранить в бою внимательность, быстроту, точность, не сможет избрать и применить необходимые действия. Боксер с недостаточно развитыми волевыми качествами не сможет преодолеть трудностей, возникающих в бою.</w:t>
      </w:r>
    </w:p>
    <w:p>
      <w:pPr>
        <w:pStyle w:val="Normal"/>
        <w:ind w:firstLine="397"/>
        <w:rPr/>
      </w:pPr>
      <w:r>
        <w:rPr/>
        <w:t>Невысокий уровень развития физических и психоло</w:t>
        <w:softHyphen/>
        <w:t>гических качеств препятствует повышению технико-тактического мастерства боксера.</w:t>
      </w:r>
    </w:p>
    <w:p>
      <w:pPr>
        <w:pStyle w:val="Normal"/>
        <w:ind w:firstLine="397"/>
        <w:rPr/>
      </w:pPr>
      <w:r>
        <w:rPr/>
        <w:t>При совершенствовании боксера в непосредственной работе над техникой и тактикой тренер должен направ</w:t>
        <w:softHyphen/>
        <w:t>лять его внимание на быстроту действий, точность и своевременность ударов и защит, необходимость реши</w:t>
        <w:softHyphen/>
        <w:t>тельно проводить то или иное действие.</w:t>
      </w:r>
    </w:p>
    <w:p>
      <w:pPr>
        <w:pStyle w:val="Normal"/>
        <w:ind w:firstLine="397"/>
        <w:rPr/>
      </w:pPr>
      <w:r>
        <w:rPr/>
        <w:t>Однако боксер не только совершенствует качествен</w:t>
        <w:softHyphen/>
        <w:t>ную сторону техники и тактики, которой уже владеет, но и осваивает широкий круг разнообразных действий и совершенствуется в них.</w:t>
      </w:r>
    </w:p>
    <w:p>
      <w:pPr>
        <w:pStyle w:val="Normal"/>
        <w:ind w:firstLine="397"/>
        <w:rPr/>
      </w:pPr>
      <w:r>
        <w:rPr/>
        <w:t>Для искусной победы необходимо уметь преодоле</w:t>
        <w:softHyphen/>
        <w:t>вать сопротивление различных противников на той или иной дистанции боя, пользуясь самыми разнообразны</w:t>
        <w:softHyphen/>
        <w:t>ми подготовительными, защитными, атакующими и контратакующими действиями.</w:t>
      </w:r>
    </w:p>
    <w:p>
      <w:pPr>
        <w:pStyle w:val="Normal"/>
        <w:rPr/>
      </w:pPr>
      <w:r>
        <w:rPr/>
      </w:r>
    </w:p>
    <w:p>
      <w:pPr>
        <w:pStyle w:val="Normal"/>
        <w:rPr>
          <w:b/>
          <w:b/>
        </w:rPr>
      </w:pPr>
      <w:r>
        <w:rPr>
          <w:b/>
        </w:rPr>
        <w:t>СОВЕРШЕНСТВОВАНИЕ ПОДГОТОВИТЕЛЬНЫХ ДЕЙСТВИЙ</w:t>
      </w:r>
    </w:p>
    <w:p>
      <w:pPr>
        <w:pStyle w:val="Normal"/>
        <w:rPr>
          <w:b/>
          <w:b/>
        </w:rPr>
      </w:pPr>
      <w:r>
        <w:rPr>
          <w:b/>
        </w:rPr>
      </w:r>
    </w:p>
    <w:p>
      <w:pPr>
        <w:pStyle w:val="Normal"/>
        <w:ind w:firstLine="397"/>
        <w:rPr/>
      </w:pPr>
      <w:r>
        <w:rPr/>
        <w:t>Встречаясь с одними противниками, боксер может одержать победу, применяя одиночные атаки или контр</w:t>
        <w:softHyphen/>
        <w:t>атаки с дальней дистанции, подготавливая их маневри</w:t>
        <w:softHyphen/>
        <w:t>рованием. При встрече с другими противниками атакам и контратакам должна предшествовать более разно</w:t>
        <w:softHyphen/>
        <w:t>образная подготовка. Неумение готовить атаку и контратаку, сочетать маневрирование, финты, защитные дви</w:t>
        <w:softHyphen/>
        <w:t>жения и координировать их для того, чтобы сделать на</w:t>
        <w:softHyphen/>
        <w:t>ступательные действия эффективными и вместе с тем безопасными для наступающего, отличает многих боксе</w:t>
        <w:softHyphen/>
        <w:t>ров младших и старших разрядов.</w:t>
      </w:r>
    </w:p>
    <w:p>
      <w:pPr>
        <w:pStyle w:val="Normal"/>
        <w:ind w:firstLine="397"/>
        <w:rPr/>
      </w:pPr>
      <w:r>
        <w:rPr/>
        <w:t>Подготовительные действия — важная сторона ма</w:t>
        <w:softHyphen/>
        <w:t>стерства в боксе, и им следует уделять специальное вре</w:t>
        <w:softHyphen/>
        <w:t>мя и внимание в тренировочных занятиях.</w:t>
      </w:r>
    </w:p>
    <w:p>
      <w:pPr>
        <w:pStyle w:val="Normal"/>
        <w:ind w:firstLine="397"/>
        <w:rPr/>
      </w:pPr>
      <w:r>
        <w:rPr/>
        <w:t>Неумение готовить наступательные действия особен</w:t>
        <w:softHyphen/>
        <w:t>но заметно во встречах с боксерами, строящими бой на контратаках, или с очень подвижными боксерами, уме</w:t>
        <w:softHyphen/>
        <w:t>ло маневрирующими и атакующими с дальней дистан</w:t>
        <w:softHyphen/>
        <w:t>ции.</w:t>
      </w:r>
    </w:p>
    <w:p>
      <w:pPr>
        <w:pStyle w:val="Normal"/>
        <w:ind w:firstLine="397"/>
        <w:rPr/>
      </w:pPr>
      <w:r>
        <w:rPr/>
        <w:t>Часто боксеры, передвигаясь вперед и пытаясь сбли</w:t>
        <w:softHyphen/>
        <w:t>зиться с противником для атаки или контратаки, полу</w:t>
        <w:softHyphen/>
        <w:t>чают много ударов, разрушающих их наступательные действия. Это происходит потому, что боксеры пренебре</w:t>
        <w:softHyphen/>
        <w:t>гают, а скорее всего не владеют защитами и финтами, не умеют пользоваться ими во время подготовительных действий. При маневрировании в борьбе за дистанцию боксеры, не владея подготовительными действиями, по</w:t>
        <w:softHyphen/>
        <w:t>лучают много ударов, разрушающих их наступательные действия, и зачастую превращают бой в грубый обмен ударами.</w:t>
      </w:r>
    </w:p>
    <w:p>
      <w:pPr>
        <w:pStyle w:val="Normal"/>
        <w:ind w:firstLine="397"/>
        <w:rPr/>
      </w:pPr>
      <w:r>
        <w:rPr/>
        <w:t>Для ведения искусного боя боксер должен овладеть не только маневрированием, чтобы избрать необходи</w:t>
        <w:softHyphen/>
        <w:t>мую для активных действий дистанцию и удобный мо</w:t>
        <w:softHyphen/>
        <w:t>мент для атаки или контратаки, но и финтованием, что</w:t>
        <w:softHyphen/>
        <w:t>бы раскрыть противника, или отвлечь его внимание от действительной цели атаки, или вызвать его на необхо</w:t>
        <w:softHyphen/>
        <w:t>димые для нападающего боксера действия; оковывани</w:t>
        <w:softHyphen/>
        <w:t>ем, на невыгодной для себя дистанции (передвижением, руками), с целью обезопаситься от контрдействий про</w:t>
        <w:softHyphen/>
        <w:t>тивника; ограничением противника в свободе действий, оттесняя его в углы ринга или к канатам.</w:t>
      </w:r>
    </w:p>
    <w:p>
      <w:pPr>
        <w:pStyle w:val="Normal"/>
        <w:ind w:firstLine="397"/>
        <w:rPr/>
      </w:pPr>
      <w:r>
        <w:rPr/>
        <w:t>Подготовительным, а затем атакующим и контрата</w:t>
        <w:softHyphen/>
        <w:t>кующим действиям должны сопутствовать защиты, обеспечивающие непрерывность подготовительных, а за</w:t>
        <w:softHyphen/>
        <w:t>тем и самих атакующих и контратакующих действий. Все эти элементы следует научиться применять в зави</w:t>
        <w:softHyphen/>
        <w:t>симости от боевых особенностей противника и склады</w:t>
        <w:softHyphen/>
        <w:t>вающейся обстановки боя.</w:t>
      </w:r>
    </w:p>
    <w:p>
      <w:pPr>
        <w:pStyle w:val="Normal"/>
        <w:ind w:firstLine="397"/>
        <w:rPr/>
      </w:pPr>
      <w:r>
        <w:rPr/>
        <w:t>Часто в подготовительных действиях боксера, в борьбе за дистанцию, сочетаются маневрирование и финты, маневрирование и защиты, финты и сковывание, финты и защиты, наконец, все эти элементы в различ</w:t>
        <w:softHyphen/>
        <w:t>ных сочетаниях и последовательности.</w:t>
      </w:r>
    </w:p>
    <w:p>
      <w:pPr>
        <w:pStyle w:val="Normal"/>
        <w:ind w:firstLine="397"/>
        <w:rPr/>
      </w:pPr>
      <w:r>
        <w:rPr/>
        <w:t>Боксер должен готовить атаку более сложными средствами, чем новичок, более умело пользоваться маневрированием для подготовки атаки раскрытием противника (сменой дистанции, движением в разные стороны, заставляя противника промахиваться и оши</w:t>
        <w:softHyphen/>
        <w:t>баться в расчете дистанции).</w:t>
      </w:r>
    </w:p>
    <w:p>
      <w:pPr>
        <w:pStyle w:val="Normal"/>
        <w:ind w:firstLine="397"/>
        <w:rPr/>
      </w:pPr>
      <w:r>
        <w:rPr/>
        <w:t>Необходимо научить боксеров свободно пользовать</w:t>
        <w:softHyphen/>
        <w:t>ся разнообразными финтами (как угрозой, так и для раскрытия противника) не только руками, но и тулови</w:t>
        <w:softHyphen/>
        <w:t>щем, применяя как одиночные, так и двойные финты (ложные удары, сочетающиеся с маневром и движением туловища), сковывать противника повторными угроза</w:t>
        <w:softHyphen/>
        <w:t>ми, оттеснять его к канатам и углам ринга, нащупывать открытые места на теле противника предварительными прицеливающимися ударами, сближаться с противни</w:t>
        <w:softHyphen/>
        <w:t>ком, пользуясь уклонами и нырками. Основная задача этих действий — отвлечь внимание противника, запу</w:t>
        <w:softHyphen/>
        <w:t>тать, усыпить его бдительность и в момент его неготов</w:t>
        <w:softHyphen/>
        <w:t>ности к контрдействиям, застав его врасплох, стреми</w:t>
        <w:softHyphen/>
        <w:t>тельно провести атаку или контратаку. Однако при под</w:t>
        <w:softHyphen/>
        <w:t>готовке, особенно в момент атаки, боксер должен быть внимательным и готовым к защите от неожиданных контрдействий противника. Боксер должен различать подлинную неготовность противника от мнимой, чтобы самому не попасться на «удочку». Для этого необходи</w:t>
        <w:softHyphen/>
        <w:t>мы быстрота передвижения, маневрирования, острое восприятие, быстрая реакция, развитое чувство дистан</w:t>
        <w:softHyphen/>
        <w:t>ции и времени — своевременная реакция (ответ) в соиз</w:t>
        <w:softHyphen/>
        <w:t>мерении с дистанцией, устойчивое внимание при быстром его переключении, хладнокровие (уметь не спешить), чтобы не поддаваться на ложные действия противника, и решительность для проведения атак и контратак. Но в то же время, как уже говорилось, у боксера должна быть постоянная готовность к защите. Особенно важна готовность к защите у боксеров с маленьким размахом рук при борьбе за вход на свойственную им дистанцию ударов.</w:t>
      </w:r>
    </w:p>
    <w:p>
      <w:pPr>
        <w:pStyle w:val="Normal"/>
        <w:ind w:firstLine="397"/>
        <w:rPr/>
      </w:pPr>
      <w:r>
        <w:rPr/>
        <w:t>Все качества боксера особенно остро проявляются в подготовительных действиях. При проведении атаки и контратаки доминируют быстрота движений и реши</w:t>
        <w:softHyphen/>
        <w:t>тельность.</w:t>
      </w:r>
    </w:p>
    <w:p>
      <w:pPr>
        <w:pStyle w:val="Normal"/>
        <w:rPr/>
      </w:pPr>
      <w:r>
        <w:rPr/>
      </w:r>
    </w:p>
    <w:p>
      <w:pPr>
        <w:pStyle w:val="Normal"/>
        <w:rPr/>
      </w:pPr>
      <w:r>
        <w:rPr>
          <w:b/>
        </w:rPr>
        <w:t>СОВЕРШЕНСТВОВАНИЕ  АТАК, КОНТРАТАК И ЗАЩИТ</w:t>
      </w:r>
    </w:p>
    <w:p>
      <w:pPr>
        <w:pStyle w:val="Normal"/>
        <w:rPr>
          <w:b/>
          <w:b/>
        </w:rPr>
      </w:pPr>
      <w:r>
        <w:rPr>
          <w:b/>
        </w:rPr>
      </w:r>
    </w:p>
    <w:p>
      <w:pPr>
        <w:pStyle w:val="Normal"/>
        <w:ind w:firstLine="397"/>
        <w:rPr/>
      </w:pPr>
      <w:r>
        <w:rPr/>
        <w:t>Боксер должен научиться более разнообразно атако</w:t>
        <w:softHyphen/>
        <w:t>вать. Надо увеличить запас атакующих комбинаций ученика, сочетаний ложных действий, финтов с одиноч</w:t>
        <w:softHyphen/>
        <w:t>ными, двойными и серийными ударами.</w:t>
      </w:r>
    </w:p>
    <w:p>
      <w:pPr>
        <w:pStyle w:val="Normal"/>
        <w:ind w:firstLine="397"/>
        <w:rPr/>
      </w:pPr>
      <w:r>
        <w:rPr/>
        <w:t>Боксера следует научить ряду эффективных, мастер</w:t>
        <w:softHyphen/>
        <w:t>ских ударов: боковому левой со скачком, прямому пра</w:t>
        <w:softHyphen/>
        <w:t>вой со скачком и с боковым шагом, боковым ударам и ударам снизу левой и правой с шагами разноименных ног и т. д. Эти удары позволяют сделать атаки более разнообразными, неожиданными и успешными.</w:t>
      </w:r>
    </w:p>
    <w:p>
      <w:pPr>
        <w:pStyle w:val="Normal"/>
        <w:ind w:firstLine="397"/>
        <w:rPr/>
      </w:pPr>
      <w:r>
        <w:rPr/>
        <w:t>Особенно важно обратить внимание на совершенст</w:t>
        <w:softHyphen/>
        <w:t>вование защитных и контратакующих действий, так как в них ярко проявляются и формируются наиболее важ</w:t>
        <w:softHyphen/>
        <w:t>ные для боксера боевые качества: быстрота реакции и движений, точность защит и ударов, быстрота мышле</w:t>
        <w:softHyphen/>
        <w:t>ния, внимательность, самообладание. Специфика искус</w:t>
        <w:softHyphen/>
        <w:t>ного бокса особенно выражена именно в защитных и контратакующих действиях.</w:t>
      </w:r>
    </w:p>
    <w:p>
      <w:pPr>
        <w:pStyle w:val="Normal"/>
        <w:ind w:firstLine="397"/>
        <w:rPr/>
      </w:pPr>
      <w:r>
        <w:rPr/>
        <w:t>Надо научить юного боксера правильно тактически использовать защитное действие от атаки, контратаки, для входа на нужную дистанцию и сохранения ее, для утомления противника и т. д.</w:t>
      </w:r>
    </w:p>
    <w:p>
      <w:pPr>
        <w:pStyle w:val="Normal"/>
        <w:ind w:firstLine="397"/>
        <w:rPr/>
      </w:pPr>
      <w:r>
        <w:rPr/>
        <w:t>Защита перестает быть элементарной. Совершенст</w:t>
        <w:softHyphen/>
        <w:t>вуются сложные защиты: шаги в сторону простые и с по</w:t>
        <w:softHyphen/>
        <w:t>воротом (рис. 48), нырки; несколько защит соединяются вместе, что увеличивает их прочность и страхует боксера от неожиданных ударов. Боксер совершенствует се</w:t>
        <w:softHyphen/>
        <w:t>рии последовательных защит, которыми парирует атаки серией ударов. Так, например, предплечье правой руки и внешняя сторона перчатки прикрывают голову бок</w:t>
        <w:softHyphen/>
        <w:t>сера от бокового удара левой; одновременно делается небольшой уклон влево (смягчающий удар), вторым движением — небольшой уклон вправо, причем плече</w:t>
        <w:softHyphen/>
        <w:t>вой сустав левой руки прикрывает подбородок, а плечо и предплечье — туловище.</w:t>
      </w:r>
    </w:p>
    <w:p>
      <w:pPr>
        <w:pStyle w:val="Normal"/>
        <w:jc w:val="center"/>
        <w:rPr/>
      </w:pPr>
      <w:r>
        <w:rPr/>
        <w:drawing>
          <wp:inline distT="0" distB="0" distL="0" distR="0">
            <wp:extent cx="2943860" cy="178562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2"/>
                    <a:srcRect l="-14" t="-22" r="-14" b="-22"/>
                    <a:stretch>
                      <a:fillRect/>
                    </a:stretch>
                  </pic:blipFill>
                  <pic:spPr bwMode="auto">
                    <a:xfrm>
                      <a:off x="0" y="0"/>
                      <a:ext cx="2943860" cy="1785620"/>
                    </a:xfrm>
                    <a:prstGeom prst="rect">
                      <a:avLst/>
                    </a:prstGeom>
                  </pic:spPr>
                </pic:pic>
              </a:graphicData>
            </a:graphic>
          </wp:inline>
        </w:drawing>
      </w:r>
    </w:p>
    <w:p>
      <w:pPr>
        <w:pStyle w:val="Normal"/>
        <w:rPr/>
      </w:pPr>
      <w:r>
        <w:rPr/>
      </w:r>
    </w:p>
    <w:p>
      <w:pPr>
        <w:pStyle w:val="Normal"/>
        <w:ind w:firstLine="397"/>
        <w:rPr/>
      </w:pPr>
      <w:r>
        <w:rPr/>
        <w:t>Соединять нужно самые разнообразные защиты, ко</w:t>
        <w:softHyphen/>
        <w:t>торые будут дополнять друг друга и обеспечат боксеру большую безопасность и возможность контратаковать. Так, уклоны, нырки и боковые шаги следует дополнять подставками, иногда отбивами и, наоборот, подставки дополнять другими защитами.</w:t>
      </w:r>
    </w:p>
    <w:p>
      <w:pPr>
        <w:pStyle w:val="Normal"/>
        <w:ind w:firstLine="397"/>
        <w:rPr/>
      </w:pPr>
      <w:r>
        <w:rPr/>
        <w:t>Следует совершенствовать разнообразные контрата</w:t>
        <w:softHyphen/>
        <w:t>кующие и ложные (маневрирование, финты руками и туловищем, мнимая активность, ложные раскрытия и т. д.) действия для подготовки контратаки. Препода</w:t>
        <w:softHyphen/>
        <w:t>ватель должен показать, какими способами можно вы</w:t>
        <w:softHyphen/>
        <w:t>звать противника на атаку, как «открываться» (это дей</w:t>
        <w:softHyphen/>
        <w:t>ствие должно быть естественным, иначе противник не поверит), как сковывать действия одной руки против</w:t>
        <w:softHyphen/>
        <w:t>ника, чтобы он ударил другой, как изменить дистанцию, чтобы побудить боксера к атаке.</w:t>
      </w:r>
    </w:p>
    <w:p>
      <w:pPr>
        <w:pStyle w:val="Normal"/>
        <w:ind w:firstLine="397"/>
        <w:rPr/>
      </w:pPr>
      <w:r>
        <w:rPr/>
        <w:t>Необходимо также совершенствовать различные на</w:t>
        <w:softHyphen/>
        <w:t>чала контратаки (встречная контратака «перекрестны</w:t>
        <w:softHyphen/>
        <w:t>ми» ударами сверху и снизу, удары с уклонами, с отби</w:t>
        <w:softHyphen/>
        <w:t>вами; ответная — при той или иной защите); развитие контратаки при удачном начале (как с движением впе</w:t>
        <w:softHyphen/>
        <w:t>ред с серией ударов, так и на отходе); прерывание контратаки в случае неудачи. Надо научить боксера останавливать напористого противника встречными уда</w:t>
        <w:softHyphen/>
        <w:t>рами.</w:t>
      </w:r>
    </w:p>
    <w:p>
      <w:pPr>
        <w:pStyle w:val="Normal"/>
        <w:ind w:firstLine="397"/>
        <w:rPr/>
      </w:pPr>
      <w:r>
        <w:rPr/>
        <w:t>Особенно сложно контратаковать противника, кото</w:t>
        <w:softHyphen/>
        <w:t>рый сам проводит контратаку. Боксеру необходимо овладеть умением демонстрировать атаки, чтобы заста</w:t>
        <w:softHyphen/>
        <w:t>вить противника контратаковать, и потом самому пере</w:t>
        <w:softHyphen/>
        <w:t>хватить вызванную контратаку противника. Ложная атака, как говорилось выше,— одно из верных средств борьбы с контратакующим противником.</w:t>
      </w:r>
    </w:p>
    <w:p>
      <w:pPr>
        <w:pStyle w:val="Normal"/>
        <w:rPr/>
      </w:pPr>
      <w:r>
        <w:rPr/>
      </w:r>
    </w:p>
    <w:p>
      <w:pPr>
        <w:pStyle w:val="Normal"/>
        <w:rPr/>
      </w:pPr>
      <w:r>
        <w:rPr>
          <w:b/>
        </w:rPr>
        <w:t>СОВЕРШЕНСТВОВАНИЕ ПРОДОЛЖЕНИЙ АТАК И КОНТРАТАК</w:t>
      </w:r>
    </w:p>
    <w:p>
      <w:pPr>
        <w:pStyle w:val="Normal"/>
        <w:rPr>
          <w:b/>
          <w:b/>
        </w:rPr>
      </w:pPr>
      <w:r>
        <w:rPr>
          <w:b/>
        </w:rPr>
      </w:r>
    </w:p>
    <w:p>
      <w:pPr>
        <w:pStyle w:val="Normal"/>
        <w:ind w:firstLine="397"/>
        <w:rPr/>
      </w:pPr>
      <w:r>
        <w:rPr/>
        <w:t>Тщательная более или менее длительная подготовка к атаке или, контратаке дает возможность боксеру хо</w:t>
        <w:softHyphen/>
        <w:t>рошо провести эти действия, если противник не оказы</w:t>
        <w:softHyphen/>
        <w:t>вает активного сопротивления. В таком случае после атаки или контратаки с дальней дистанции нападающий продолжает наносить короткие удары, тесня противни</w:t>
        <w:softHyphen/>
        <w:t>ка. Чем быстрее и точнее удары нападающего, тем труднее сопернику защититься и тем легче развить ус</w:t>
        <w:softHyphen/>
        <w:t>пех операции против него на средней и ближней дистан</w:t>
        <w:softHyphen/>
        <w:t>циях. Если противник не успел защититься и не готов к контратаке, нападающий легко наносит серии ударов в открывающиеся цели и применяет попутно необходимые защиты.</w:t>
      </w:r>
    </w:p>
    <w:p>
      <w:pPr>
        <w:pStyle w:val="Normal"/>
        <w:ind w:firstLine="397"/>
        <w:rPr/>
      </w:pPr>
      <w:r>
        <w:rPr/>
        <w:t>Однако чаще атаки и контратаки боксера с дальней или средней дистанции развиваются по-иному в зависи</w:t>
        <w:softHyphen/>
        <w:t>мости от его намерений или характера противодействия противника. При активном противодействии противника контратакой, встречной или ответной, происходит острый взаимный бой, в котором наступающий борется за инициативу и моральное превосходство. Бой склады</w:t>
        <w:softHyphen/>
        <w:t>вается тогда из сочетания атак, защиты от контратак противника и контратак на контратаки противника в разных дистанциях. В этом случае атака, прерванная защитой или контратакой противника, развивается как контратака. Также и контратака может быть только ча</w:t>
        <w:softHyphen/>
        <w:t>стью боевой операции, начиная ее и развиваясь, как по</w:t>
        <w:softHyphen/>
        <w:t>вторная, контратакой на контратаку противника.</w:t>
      </w:r>
    </w:p>
    <w:p>
      <w:pPr>
        <w:pStyle w:val="Normal"/>
        <w:ind w:firstLine="397"/>
        <w:rPr/>
      </w:pPr>
      <w:r>
        <w:rPr/>
        <w:t>На этом операция может и не закончиться, а продол</w:t>
        <w:softHyphen/>
        <w:t>жаться дальше в средней и ближней дистанциях, и в ней будут сменяться не только наступательные и оборо</w:t>
        <w:softHyphen/>
        <w:t>нительные действия, но и сами дистанции.</w:t>
      </w:r>
    </w:p>
    <w:p>
      <w:pPr>
        <w:pStyle w:val="Normal"/>
        <w:ind w:firstLine="397"/>
        <w:rPr/>
      </w:pPr>
      <w:r>
        <w:rPr/>
        <w:t>Все эти сложные действия необходимо совершенст</w:t>
        <w:softHyphen/>
        <w:t>вовать. Боксеры должны овладеть различными спосо</w:t>
        <w:softHyphen/>
        <w:t>бами развития атак и контратак при том или ином про</w:t>
        <w:softHyphen/>
        <w:t>тиводействии противника.</w:t>
      </w:r>
    </w:p>
    <w:p>
      <w:pPr>
        <w:pStyle w:val="Normal"/>
        <w:ind w:firstLine="397"/>
        <w:rPr/>
      </w:pPr>
      <w:r>
        <w:rPr/>
        <w:t>В первую очередь боксер должен совершенствовать технику защитных действий, применяемую после своей атаки или контратаки с дальней дистанции, сковываю</w:t>
        <w:softHyphen/>
        <w:t>щие встречные и ответные удары противника — накладками, сближением, комбинированными защитами, «Глухой» защитой, захватом.</w:t>
      </w:r>
    </w:p>
    <w:p>
      <w:pPr>
        <w:pStyle w:val="Normal"/>
        <w:ind w:firstLine="397"/>
        <w:rPr/>
      </w:pPr>
      <w:r>
        <w:rPr/>
        <w:t>Кроме защит, сковывающих противника, следует со</w:t>
        <w:softHyphen/>
        <w:t>вершенствовать активные защиты — нырки, уклоны, от</w:t>
        <w:softHyphen/>
        <w:t>бивы, подставки и их различные сочетания. Следует так</w:t>
        <w:softHyphen/>
        <w:t>же совершенствовать технику развития атак и контр</w:t>
        <w:softHyphen/>
        <w:t>атак с дальней дистанции:</w:t>
      </w:r>
    </w:p>
    <w:p>
      <w:pPr>
        <w:pStyle w:val="Normal"/>
        <w:ind w:firstLine="397"/>
        <w:rPr/>
      </w:pPr>
      <w:r>
        <w:rPr/>
        <w:t>а) сериями ударов при отсутствии активного проти</w:t>
        <w:softHyphen/>
        <w:t>водействия со стороны противника;</w:t>
      </w:r>
    </w:p>
    <w:p>
      <w:pPr>
        <w:pStyle w:val="Normal"/>
        <w:ind w:firstLine="397"/>
        <w:rPr/>
      </w:pPr>
      <w:r>
        <w:rPr/>
        <w:t>б) сковыванием противника при его контратаке в средней или ближней дистанции (с последующим ухо</w:t>
        <w:softHyphen/>
        <w:t>дом на дальнюю дистанцию без ударов и с ударами);</w:t>
      </w:r>
    </w:p>
    <w:p>
      <w:pPr>
        <w:pStyle w:val="Normal"/>
        <w:ind w:firstLine="397"/>
        <w:rPr/>
      </w:pPr>
      <w:r>
        <w:rPr/>
        <w:t>в) активной защитой;</w:t>
      </w:r>
    </w:p>
    <w:p>
      <w:pPr>
        <w:pStyle w:val="Normal"/>
        <w:ind w:firstLine="397"/>
        <w:rPr/>
      </w:pPr>
      <w:r>
        <w:rPr/>
        <w:t>г) серией коротких ударов в средней и ближней ди</w:t>
        <w:softHyphen/>
        <w:t>станциях (после сковывания противника, после актива</w:t>
        <w:br/>
        <w:t>ной защиты);</w:t>
      </w:r>
    </w:p>
    <w:p>
      <w:pPr>
        <w:pStyle w:val="Normal"/>
        <w:ind w:firstLine="397"/>
        <w:rPr/>
      </w:pPr>
      <w:r>
        <w:rPr/>
        <w:t>д) более или менее длительным ведением боя на средней и ближней дистанциях, со сменой дистанций,</w:t>
        <w:br/>
        <w:t>применяя активные защиты и сковывания, атакующие и контратакующие удары в различной последовательности и сочетаниях.</w:t>
      </w:r>
    </w:p>
    <w:p>
      <w:pPr>
        <w:pStyle w:val="Normal"/>
        <w:ind w:firstLine="397"/>
        <w:rPr/>
      </w:pPr>
      <w:r>
        <w:rPr/>
        <w:t>Ниже приводятся упражнения по совершенствова</w:t>
        <w:softHyphen/>
        <w:t>нию техники и тактики в связи с развитием внимания, быстроты реакции и боевого мышления.</w:t>
      </w:r>
    </w:p>
    <w:p>
      <w:pPr>
        <w:pStyle w:val="Normal"/>
        <w:rPr/>
      </w:pPr>
      <w:r>
        <w:rPr/>
      </w:r>
    </w:p>
    <w:p>
      <w:pPr>
        <w:pStyle w:val="Normal"/>
        <w:rPr>
          <w:b/>
          <w:b/>
        </w:rPr>
      </w:pPr>
      <w:r>
        <w:rPr>
          <w:b/>
        </w:rPr>
        <w:t>Упражнения на развитие боевого мышления</w:t>
      </w:r>
    </w:p>
    <w:p>
      <w:pPr>
        <w:pStyle w:val="Normal"/>
        <w:rPr>
          <w:b/>
          <w:b/>
        </w:rPr>
      </w:pPr>
      <w:r>
        <w:rPr>
          <w:b/>
        </w:rPr>
      </w:r>
    </w:p>
    <w:p>
      <w:pPr>
        <w:pStyle w:val="Normal"/>
        <w:ind w:firstLine="397"/>
        <w:rPr/>
      </w:pPr>
      <w:r>
        <w:rPr/>
        <w:t>Необходимо развивать и совершенствовать боевое мышление боксера. Оно складывается из умения наблю</w:t>
        <w:softHyphen/>
        <w:t>дать и правильно разгадывать действия противника, принимать мгновенное решение, выбрав правильное контрдействие, бороться за осуществление своих реше</w:t>
        <w:softHyphen/>
        <w:t>ний, преодолевать трудности, возникающие в ходе боя, а в случае необходимости изменять принятое решение.</w:t>
      </w:r>
    </w:p>
    <w:p>
      <w:pPr>
        <w:pStyle w:val="Normal"/>
        <w:ind w:firstLine="397"/>
        <w:rPr/>
      </w:pPr>
      <w:r>
        <w:rPr/>
        <w:t>Прежде всего боксер должен научиться мгновенно оценивать, что собой представляет противник, каковы его излюбленные удары, защиты, финты, манера боя, физическая подготовленность, сильные и слабые сторо</w:t>
        <w:softHyphen/>
        <w:t>ны его техники и тактики.</w:t>
      </w:r>
    </w:p>
    <w:p>
      <w:pPr>
        <w:pStyle w:val="Normal"/>
        <w:ind w:firstLine="397"/>
        <w:rPr/>
      </w:pPr>
      <w:r>
        <w:rPr/>
        <w:t>Боксеры должны ознакомиться с различными вида</w:t>
        <w:softHyphen/>
        <w:t>ми тактики, встречающимися в бою, научиться противо</w:t>
        <w:softHyphen/>
        <w:t>действовать им, строить план боя (учитывая собствен</w:t>
        <w:softHyphen/>
        <w:t>ные возможности,   особенности   противника   и   конкретную обстановку), а в случае необходимости и изменять его по ходу боя.</w:t>
      </w:r>
    </w:p>
    <w:p>
      <w:pPr>
        <w:pStyle w:val="Normal"/>
        <w:ind w:firstLine="397"/>
        <w:rPr/>
      </w:pPr>
      <w:r>
        <w:rPr/>
        <w:t>Преподаватель разъясняет ученикам, как финтами, ложными раскрытиями и легкими ударами можно вы</w:t>
        <w:softHyphen/>
        <w:t>явить излюбленные удары и атаки противника, ставит перед ними задачу вести разведку в начале и в продол</w:t>
        <w:softHyphen/>
        <w:t>жение боя, предлагает ученикам выполнить ряд заданий по разведке действий партнера в условиях, наиболее ча</w:t>
        <w:softHyphen/>
        <w:t>сто встречающихся в бою.</w:t>
      </w:r>
    </w:p>
    <w:p>
      <w:pPr>
        <w:pStyle w:val="Normal"/>
        <w:ind w:firstLine="397"/>
        <w:rPr/>
      </w:pPr>
      <w:r>
        <w:rPr/>
        <w:t>Вначале задания должны быть просты. Так, препо</w:t>
        <w:softHyphen/>
        <w:t>даватель может поручить одному из боксеров атаковать партнера прямыми ударами в туловище, отвлекая его ложными ударами в голову. Партнеру, которому это за</w:t>
        <w:softHyphen/>
        <w:t>дание неизвестно, предлагается во время боя выяснить, как действует первый боксер. По окончании раунда проводивший разведку рассказывает, что ему удалось выяс</w:t>
        <w:softHyphen/>
        <w:t>нить. Задание может быть и другим: например, вызвать партнера на атаку и защитой (шагами назад и в сторо</w:t>
        <w:softHyphen/>
        <w:t>ну) заставлять его промахиваться, нанося ему встреч</w:t>
        <w:softHyphen/>
        <w:t>ные и ответные удары; партнер должен разгадать ма</w:t>
        <w:softHyphen/>
        <w:t>невр боксера.</w:t>
      </w:r>
    </w:p>
    <w:p>
      <w:pPr>
        <w:pStyle w:val="Normal"/>
        <w:ind w:firstLine="397"/>
        <w:rPr/>
      </w:pPr>
      <w:r>
        <w:rPr/>
        <w:t>Задания должны быть разнообразными и по мере их усвоения усложняться. Так, можно давать задания для разведки, конкретно не определяя действия партнера, а подбирая в раунде боксеров с различной техникой, так</w:t>
        <w:softHyphen/>
        <w:t>тикой и физическими данными, т. е. с различной мане</w:t>
        <w:softHyphen/>
        <w:t>рой боя. Наконец можно обоим партнерам поручить разведать, как каждый из них действует в бою.</w:t>
      </w:r>
    </w:p>
    <w:p>
      <w:pPr>
        <w:pStyle w:val="Normal"/>
        <w:ind w:firstLine="397"/>
        <w:rPr/>
      </w:pPr>
      <w:r>
        <w:rPr/>
        <w:t>Учась вести разведку, боксер становится наблюда</w:t>
        <w:softHyphen/>
        <w:t>тельным, внимательным и осторожным, готовым ко вся</w:t>
        <w:softHyphen/>
        <w:t>ким неожиданностям; он также запоминает те наиболее типовые ситуации, которые необходимо мгновенно узна</w:t>
        <w:softHyphen/>
        <w:t>вать в бою.</w:t>
      </w:r>
    </w:p>
    <w:p>
      <w:pPr>
        <w:pStyle w:val="Normal"/>
        <w:ind w:firstLine="397"/>
        <w:rPr/>
      </w:pPr>
      <w:r>
        <w:rPr/>
        <w:t>Во всех этих упражнениях боксер обязан не только выяснять, как противник готовит атаку, какие использу</w:t>
        <w:softHyphen/>
        <w:t>ет финты, как защищается, какие у него излюбленные приемы в атаке и контратаке, какие сильные и слабые стороны, но и делать моментальный вывод из своих бое</w:t>
        <w:softHyphen/>
        <w:t>вых наблюдений, применять против партнера разумные и правильные контрдействия. Особенно важно, чтобы боксеры научились применять такие контрдействия про</w:t>
        <w:softHyphen/>
        <w:t>тив партнеров с различной манерой боя.</w:t>
      </w:r>
    </w:p>
    <w:p>
      <w:pPr>
        <w:pStyle w:val="Normal"/>
        <w:ind w:firstLine="397"/>
        <w:rPr/>
      </w:pPr>
      <w:r>
        <w:rPr/>
        <w:t>Ученикам надо знать, как вести бой невысокому боксеру против высокорослого, придерживающегося атакую</w:t>
        <w:softHyphen/>
        <w:t>щего или контратакующего боя, и, наоборот, что делать боксеру высокого роста с коренастым бойцом, ве</w:t>
        <w:softHyphen/>
        <w:t>дущим бой сериями коротких ударов и часто применяющим уклоны и удары по туловищу. Необходимо изучить тактику боя с быстрым, подвижным противником, с лев</w:t>
        <w:softHyphen/>
        <w:t>шой, с боксером, ведущим непрерывную атаку или пред</w:t>
        <w:softHyphen/>
        <w:t>почитающим легкие повторные удары и обманные действия руками или туловищем. Следует научить спорт</w:t>
        <w:softHyphen/>
        <w:t>сменов быстро распознавать манеру боя партнера, при</w:t>
        <w:softHyphen/>
        <w:t>нимать самостоятельно те или иные решения, а также по ходу боя менять их.</w:t>
      </w:r>
    </w:p>
    <w:p>
      <w:pPr>
        <w:pStyle w:val="Normal"/>
        <w:ind w:firstLine="397"/>
        <w:rPr/>
      </w:pPr>
      <w:r>
        <w:rPr/>
        <w:t>Перед учениками можно поставить ряд тактических задач.</w:t>
      </w:r>
    </w:p>
    <w:p>
      <w:pPr>
        <w:pStyle w:val="Normal"/>
        <w:ind w:firstLine="397"/>
        <w:rPr/>
      </w:pPr>
      <w:r>
        <w:rPr/>
        <w:t>1. Боксер высокого роста получает задание вести бой, атакуя партнера одиночными и двойными ударами, не подпуская его к себе, защищаясь отходами назад и в сторону. Боксер невысокого роста должен в ходе боя выяснить тактику партнера, принять и осущест</w:t>
        <w:softHyphen/>
        <w:t>вить нужное решение — сближаться, сочетая маневрирование (дви</w:t>
        <w:softHyphen/>
        <w:t>жение вперед) с уклонами от ударов противника, прижимать его к канатам, ограничив его маневр, и в благоприятный момент нано</w:t>
        <w:softHyphen/>
        <w:t>сить серию ударов в голову и туловище.</w:t>
      </w:r>
    </w:p>
    <w:p>
      <w:pPr>
        <w:pStyle w:val="Normal"/>
        <w:ind w:firstLine="397"/>
        <w:rPr/>
      </w:pPr>
      <w:r>
        <w:rPr/>
        <w:t>2. Боксер получает задание вести контратакующий бой, выжидая атаки противника, опережая их ответными или встречными ударами. Второй боксер выясняет его тактику и принимает решение атако</w:t>
        <w:softHyphen/>
        <w:t>вать ложными ударами, заставив партнера перейти к активным дей</w:t>
        <w:softHyphen/>
        <w:t>ствиям, и тогда сам наносит стремительные удары, опережая его или нанося ответные удары.</w:t>
      </w:r>
    </w:p>
    <w:p>
      <w:pPr>
        <w:pStyle w:val="Normal"/>
        <w:ind w:firstLine="397"/>
        <w:rPr/>
      </w:pPr>
      <w:r>
        <w:rPr/>
        <w:t>3. Физически сильному и выносливому боксеру дается зада</w:t>
        <w:softHyphen/>
        <w:t>ние — предложить партнеру  высокий темп  боя, проводить атаку за атакой, теснить его к канатам, ограничивая возможность маневриро</w:t>
        <w:softHyphen/>
        <w:t>вать.  Второй боксер  должен  выявить тактику партнера  и предло</w:t>
        <w:softHyphen/>
        <w:t>жить ему контрдействия — не   принимать  темпа   партнера, утомить его, остановить напор встречными ударами, а шагами в сторону за</w:t>
        <w:softHyphen/>
        <w:t>ставить промахиваться.</w:t>
      </w:r>
    </w:p>
    <w:p>
      <w:pPr>
        <w:pStyle w:val="Normal"/>
        <w:ind w:firstLine="397"/>
        <w:rPr/>
      </w:pPr>
      <w:r>
        <w:rPr/>
        <w:t>4. Один боксер почти весь раунд ведет размеренный бой одиноч</w:t>
        <w:softHyphen/>
        <w:t>ными и двойными ударами. Под конец раунда, усыпив бдительность партнера, неожиданно ускоряет темп боя и стремительными атаками и контратаками серией ударов теснит его. Второй боксер должен быстро сориентироваться, перестроить свою тактику и предпринять ряд действий — перейти на быстрое маневрирование вокруг против</w:t>
        <w:softHyphen/>
        <w:t>ника, мгновенно нанести встречный удар с последующими ударами на отходе и т. д.</w:t>
      </w:r>
    </w:p>
    <w:p>
      <w:pPr>
        <w:pStyle w:val="Normal"/>
        <w:ind w:firstLine="397"/>
        <w:rPr/>
      </w:pPr>
      <w:r>
        <w:rPr/>
        <w:t>5. Боксер-левша ведет бой в правосторонней стойке. Партнер принимает решение помешать ему использовать преимущества не</w:t>
        <w:softHyphen/>
        <w:t>обычной правосторонней стойки, постоянно страхуясь от ударов левой. При этом он становится более фронтально, чаще применяет правый прямой и перекрестный левой, передвигается в разные стороны, чаще влево, проводит атаки быстро и неожиданно, развивая успех в ближней дистанции,</w:t>
      </w:r>
    </w:p>
    <w:p>
      <w:pPr>
        <w:pStyle w:val="Normal"/>
        <w:ind w:firstLine="397"/>
        <w:rPr/>
      </w:pPr>
      <w:r>
        <w:rPr/>
        <w:t>6. Боксер ведет комбинационный бой. Партнер выясняет особен</w:t>
        <w:softHyphen/>
        <w:t>ности его боя и противопоставляет ему также комбинационную ма</w:t>
        <w:softHyphen/>
        <w:t>неру, нейтрализуя и сковывая основные действия противника, навя</w:t>
        <w:softHyphen/>
        <w:t>зывает более быстрый темп, чем тот, в котором тот ведет бой. В бою против подобного боксера, если он обладает, кроме того, и сильным ударом, важны страховка против возможного удара и бой на дистанции, не удобной для нанесения этого удара. Исполь</w:t>
        <w:softHyphen/>
        <w:t>зуется также мгновенная смена дистанции или сближение в момент, когда боксер готов нанести сильный удар.</w:t>
      </w:r>
    </w:p>
    <w:p>
      <w:pPr>
        <w:pStyle w:val="Normal"/>
        <w:ind w:firstLine="397"/>
        <w:rPr/>
      </w:pPr>
      <w:r>
        <w:rPr/>
        <w:t>Нужно учить боксеров активно бороться за осущест</w:t>
        <w:softHyphen/>
        <w:t>вление принятого решения, преодолевать трудности, возникающие в ходе боя, а при необходимости и изме</w:t>
        <w:softHyphen/>
        <w:t>нять намеченный план.</w:t>
      </w:r>
    </w:p>
    <w:p>
      <w:pPr>
        <w:pStyle w:val="Normal"/>
        <w:ind w:firstLine="397"/>
        <w:rPr/>
      </w:pPr>
      <w:r>
        <w:rPr/>
        <w:t>План боя изменяется, если боксер принял непра</w:t>
        <w:softHyphen/>
        <w:t>вильное решение или если противник, терпя неудачу, срочно изменяет свою тактику.</w:t>
      </w:r>
    </w:p>
    <w:p>
      <w:pPr>
        <w:pStyle w:val="Normal"/>
        <w:ind w:firstLine="397"/>
        <w:rPr/>
      </w:pPr>
      <w:r>
        <w:rPr/>
        <w:t>В первом случае боксер, предпочитающий вести бой на дальней дистанции, при встрече с противником, ак</w:t>
        <w:softHyphen/>
        <w:t>тивно навязывающим бой на средней и ближней дистан</w:t>
        <w:softHyphen/>
        <w:t>циях и сближающимся на эти дистанции, решает контр</w:t>
        <w:softHyphen/>
        <w:t>атаковать прямыми ударами с отходами назад. Эта тактика не приносит ему успеха, так как противник не</w:t>
        <w:softHyphen/>
        <w:t>прерывно движется вперед, применяя повторные атаки. Боксеру необходимо срочно изменить тактику: заставить противника промахиваться путем применения защит ша</w:t>
        <w:softHyphen/>
        <w:t>гами в сторону и остановить атаки противника встреч</w:t>
        <w:softHyphen/>
        <w:t>ными ударами.</w:t>
      </w:r>
    </w:p>
    <w:p>
      <w:pPr>
        <w:pStyle w:val="Normal"/>
        <w:ind w:firstLine="397"/>
        <w:rPr/>
      </w:pPr>
      <w:r>
        <w:rPr/>
        <w:t>Во втором случае боксер вызывает противника на атаку, пользуясь ложными действиями, что сперва при</w:t>
        <w:softHyphen/>
        <w:t>носит ему успех. Однако противник, разгадав намере</w:t>
        <w:softHyphen/>
        <w:t>ние боксера, сам вместо действительной атаки применя</w:t>
        <w:softHyphen/>
        <w:t>ет ложную и перехватывает контратаку боксера. Бок</w:t>
        <w:softHyphen/>
        <w:t>сер, поняв причину   своих   неудач,   перестраивает   план</w:t>
      </w:r>
    </w:p>
    <w:p>
      <w:pPr>
        <w:pStyle w:val="Normal"/>
        <w:rPr/>
      </w:pPr>
      <w:r>
        <w:rPr/>
        <w:t>боя.</w:t>
      </w:r>
    </w:p>
    <w:p>
      <w:pPr>
        <w:pStyle w:val="Normal"/>
        <w:ind w:firstLine="397"/>
        <w:rPr/>
      </w:pPr>
      <w:r>
        <w:rPr/>
        <w:t>В процессе обучения надо воспитывать у юного бок</w:t>
        <w:softHyphen/>
        <w:t>сера способность к длительному наблюдению за действиями противника и их сменой в течение боя. Постоян</w:t>
        <w:softHyphen/>
        <w:t>ное наблюдение, принятие и осуществление правильных решений, их изменение, в случае необходимости, разви</w:t>
        <w:softHyphen/>
        <w:t>вают у боксера быстроту реакции, устойчивость внима</w:t>
        <w:softHyphen/>
        <w:t>ния, гибкость мышления, воспитывают волевые каче</w:t>
        <w:softHyphen/>
        <w:t>ства.</w:t>
      </w:r>
    </w:p>
    <w:p>
      <w:pPr>
        <w:pStyle w:val="Normal"/>
        <w:rPr/>
      </w:pPr>
      <w:r>
        <w:rPr/>
      </w:r>
    </w:p>
    <w:p>
      <w:pPr>
        <w:pStyle w:val="Normal"/>
        <w:rPr>
          <w:b/>
          <w:b/>
        </w:rPr>
      </w:pPr>
      <w:r>
        <w:rPr>
          <w:b/>
        </w:rPr>
        <w:t>Упражнения на внимание</w:t>
      </w:r>
    </w:p>
    <w:p>
      <w:pPr>
        <w:pStyle w:val="Normal"/>
        <w:rPr>
          <w:b/>
          <w:b/>
        </w:rPr>
      </w:pPr>
      <w:r>
        <w:rPr>
          <w:b/>
        </w:rPr>
      </w:r>
    </w:p>
    <w:p>
      <w:pPr>
        <w:pStyle w:val="Normal"/>
        <w:ind w:firstLine="397"/>
        <w:rPr/>
      </w:pPr>
      <w:r>
        <w:rPr/>
        <w:t>Тренер наносит те или иные удары, а боксеры, находящиеся на расстоянии, применяют   заданные   защиты.</w:t>
      </w:r>
    </w:p>
    <w:p>
      <w:pPr>
        <w:pStyle w:val="Normal"/>
        <w:numPr>
          <w:ilvl w:val="0"/>
          <w:numId w:val="32"/>
        </w:numPr>
        <w:rPr/>
      </w:pPr>
      <w:r>
        <w:rPr/>
        <w:t>Тренер наносит прямой левой в голову или прямой правой в туловище. Боксер при нанесении прямого левой в голову должен защищаться подставкой правой ладони или отбивом влево, а при нанесении прямого правой в туловище — подставкой левого пред</w:t>
        <w:softHyphen/>
        <w:t>плечья.</w:t>
      </w:r>
    </w:p>
    <w:p>
      <w:pPr>
        <w:pStyle w:val="Normal"/>
        <w:numPr>
          <w:ilvl w:val="0"/>
          <w:numId w:val="32"/>
        </w:numPr>
        <w:rPr/>
      </w:pPr>
      <w:r>
        <w:rPr/>
        <w:t>Тренер наносит прямой правой в голову или в туловище. Боксер соответственно должен применить подставку правой ладони или левого предплечья.</w:t>
      </w:r>
    </w:p>
    <w:p>
      <w:pPr>
        <w:pStyle w:val="Normal"/>
        <w:numPr>
          <w:ilvl w:val="0"/>
          <w:numId w:val="32"/>
        </w:numPr>
        <w:rPr/>
      </w:pPr>
      <w:r>
        <w:rPr/>
        <w:t>Тренер наносит боковой левой или правой рукой в голову. Боксер должен использовать от бокового левой — подставку правого предплечья, а от бокового правой — нырок.</w:t>
      </w:r>
    </w:p>
    <w:p>
      <w:pPr>
        <w:pStyle w:val="Normal"/>
        <w:numPr>
          <w:ilvl w:val="0"/>
          <w:numId w:val="32"/>
        </w:numPr>
        <w:rPr/>
      </w:pPr>
      <w:r>
        <w:rPr/>
        <w:t>Тренер наносит два прямых удара в голову или два боковых. Боксер должен от прямых ударов защищаться шагом в сторону вправо с поворотом, а от боковых — комбинированной защитой (подставкой левого плеча и правого предплечья или нырком).</w:t>
      </w:r>
    </w:p>
    <w:p>
      <w:pPr>
        <w:pStyle w:val="Normal"/>
        <w:numPr>
          <w:ilvl w:val="0"/>
          <w:numId w:val="32"/>
        </w:numPr>
        <w:rPr/>
      </w:pPr>
      <w:r>
        <w:rPr/>
        <w:t>Тренер наносит двойные прямые левой и правой в голову или прямой левой в голову и прямой правой в туловище. Боксер дол</w:t>
        <w:softHyphen/>
        <w:t>жен защититься от ударов в голову шагом назад и в сторону, а от ударов в голову и туловище шагом назад и подставкой левого предплечья.</w:t>
      </w:r>
    </w:p>
    <w:p>
      <w:pPr>
        <w:pStyle w:val="Normal"/>
        <w:rPr/>
      </w:pPr>
      <w:r>
        <w:rPr/>
      </w:r>
    </w:p>
    <w:p>
      <w:pPr>
        <w:pStyle w:val="Normal"/>
        <w:rPr>
          <w:b/>
          <w:b/>
        </w:rPr>
      </w:pPr>
      <w:r>
        <w:rPr>
          <w:b/>
        </w:rPr>
        <w:t>Упражнения на быстроту реакции</w:t>
      </w:r>
    </w:p>
    <w:p>
      <w:pPr>
        <w:pStyle w:val="Normal"/>
        <w:rPr>
          <w:b/>
          <w:b/>
        </w:rPr>
      </w:pPr>
      <w:r>
        <w:rPr>
          <w:b/>
        </w:rPr>
      </w:r>
    </w:p>
    <w:p>
      <w:pPr>
        <w:pStyle w:val="Normal"/>
        <w:ind w:firstLine="397"/>
        <w:rPr/>
      </w:pPr>
      <w:r>
        <w:rPr/>
        <w:t>Упражнения на внимание такого характера, как приведенные выше, одновременно развивают внимание, быстроту реакции, чувство дистанции и времени, быст</w:t>
        <w:softHyphen/>
        <w:t>роту движений, если боксерам они даются в парах, в перчатках.</w:t>
      </w:r>
    </w:p>
    <w:p>
      <w:pPr>
        <w:pStyle w:val="Normal"/>
        <w:ind w:firstLine="397"/>
        <w:rPr/>
      </w:pPr>
      <w:r>
        <w:rPr/>
        <w:t>Можно проделывать и другие, более сложные, уп</w:t>
        <w:softHyphen/>
        <w:t>ражнения, развивающие эти качества.</w:t>
      </w:r>
    </w:p>
    <w:p>
      <w:pPr>
        <w:pStyle w:val="Normal"/>
        <w:ind w:firstLine="397"/>
        <w:rPr/>
      </w:pPr>
      <w:r>
        <w:rPr/>
        <w:t>1. Партнер наносит быстрые, но легкие одиночные прямые удары левой или правой рукой. Боксер защищается отходами, шага</w:t>
        <w:softHyphen/>
        <w:t>ми в стороны, уклонами, отклонами при опущенных руках. Это условие заставляет боксера реагировать на каждый удар противника, так как он не может надеяться на страховку правой ладони и обоих предплечий.</w:t>
      </w:r>
    </w:p>
    <w:p>
      <w:pPr>
        <w:pStyle w:val="Normal"/>
        <w:ind w:firstLine="397"/>
        <w:rPr/>
      </w:pPr>
      <w:r>
        <w:rPr/>
        <w:t>Это упражнение можно усложнить, разрешив партнеру наносить и одиночные боковые, а затем двойные прямые и боковые удары.</w:t>
      </w:r>
    </w:p>
    <w:p>
      <w:pPr>
        <w:pStyle w:val="Normal"/>
        <w:ind w:firstLine="397"/>
        <w:rPr/>
      </w:pPr>
      <w:r>
        <w:rPr/>
        <w:t>2. Боксеры ведут бой любыми одиночными ударами и левой и правой рукой в голову и туловище. Разрешается применять все изученные финты. Подсчитывают очки сами боксеры. Бой проигры</w:t>
        <w:softHyphen/>
        <w:t>вает тот, кто первым получит пять ударов в голову. Бой ведется три раунда; если кто-то из боксеров получит раньше пять ударов, бой оканчивается раньше времени; если же исход боя не решен в течение трех  раундов, даются дополнительные раунды.</w:t>
      </w:r>
    </w:p>
    <w:p>
      <w:pPr>
        <w:pStyle w:val="Normal"/>
        <w:rPr/>
      </w:pPr>
      <w:r>
        <w:rPr/>
      </w:r>
    </w:p>
    <w:p>
      <w:pPr>
        <w:pStyle w:val="Normal"/>
        <w:rPr/>
      </w:pPr>
      <w:r>
        <w:rPr>
          <w:b/>
        </w:rPr>
        <w:t>Упражнения на быстроту реакции при переключении внимания</w:t>
      </w:r>
    </w:p>
    <w:p>
      <w:pPr>
        <w:pStyle w:val="Normal"/>
        <w:rPr>
          <w:b/>
          <w:b/>
        </w:rPr>
      </w:pPr>
      <w:r>
        <w:rPr>
          <w:b/>
        </w:rPr>
      </w:r>
    </w:p>
    <w:p>
      <w:pPr>
        <w:pStyle w:val="Normal"/>
        <w:ind w:firstLine="397"/>
        <w:rPr/>
      </w:pPr>
      <w:r>
        <w:rPr/>
        <w:t>Боксер должен постоянно переходить от одних дей</w:t>
        <w:softHyphen/>
        <w:t>ствий к другим, в зависимости от изменения обстановки боя. Поскольку изменения мгновенны, боксеру прихо</w:t>
        <w:softHyphen/>
        <w:t>дится постоянно реагировать в то время, когда его вни</w:t>
        <w:softHyphen/>
        <w:t>мание занято осуществлением того или иного действия. В этом основная сложность реагирования боксера.</w:t>
      </w:r>
    </w:p>
    <w:p>
      <w:pPr>
        <w:pStyle w:val="Normal"/>
        <w:ind w:firstLine="397"/>
        <w:rPr/>
      </w:pPr>
      <w:r>
        <w:rPr/>
        <w:t>Так, при подготовке атаки или контратаки маневри</w:t>
        <w:softHyphen/>
        <w:t>рованием и финтами, когда внимание боксера занято нахождением момента активных действий (выбор нуж</w:t>
        <w:softHyphen/>
        <w:t>ной дистанции для своих ударов, неготовность против</w:t>
        <w:softHyphen/>
        <w:t>ника — его неудобное исходное положение для нанесе</w:t>
        <w:softHyphen/>
        <w:t>ния встречных и ответных ударов), боксер должен мгно</w:t>
        <w:softHyphen/>
        <w:t>венно переключить внимание и отреагировать защитой в случае неожиданной атаки или контратаки против</w:t>
        <w:softHyphen/>
        <w:t>ника.</w:t>
      </w:r>
    </w:p>
    <w:p>
      <w:pPr>
        <w:pStyle w:val="Normal"/>
        <w:ind w:firstLine="397"/>
        <w:rPr/>
      </w:pPr>
      <w:r>
        <w:rPr/>
        <w:t>Также в моменты (в начале) своей атаки или контр</w:t>
        <w:softHyphen/>
        <w:t>атаки боксер должен при нанесении встречных ударов противника, опережающих его действия, немедленно переключиться на защитные действия.</w:t>
      </w:r>
    </w:p>
    <w:p>
      <w:pPr>
        <w:pStyle w:val="Normal"/>
        <w:ind w:firstLine="397"/>
        <w:rPr/>
      </w:pPr>
      <w:r>
        <w:rPr/>
        <w:t>Необходимо быстро переключать внимание на актив</w:t>
        <w:softHyphen/>
        <w:t>ные действия партнера и после проведения своей атаки или   контратаки   моментально   отреагировать   защитой.</w:t>
      </w:r>
    </w:p>
    <w:p>
      <w:pPr>
        <w:pStyle w:val="Normal"/>
        <w:ind w:firstLine="397"/>
        <w:rPr/>
      </w:pPr>
      <w:r>
        <w:rPr/>
        <w:t>Чтобы быстрее переходить от одних действий к дру</w:t>
        <w:softHyphen/>
        <w:t>гим, боксера нужно познакомить с различными возмож</w:t>
        <w:softHyphen/>
        <w:t>ными противодействиями партнера, научить распреде</w:t>
        <w:softHyphen/>
        <w:t>лять внимание на действиях, на которые следует в слу</w:t>
        <w:softHyphen/>
        <w:t>чае необходимости переключаться.</w:t>
      </w:r>
    </w:p>
    <w:p>
      <w:pPr>
        <w:pStyle w:val="Normal"/>
        <w:ind w:firstLine="397"/>
        <w:rPr/>
      </w:pPr>
      <w:r>
        <w:rPr/>
        <w:t>Ниже приводятся примерные упражнения в переклю</w:t>
        <w:softHyphen/>
        <w:t>чении внимания при подготовительных, атакующих и контратакующих действиях, а также после проведения атаки и контратаки.</w:t>
      </w:r>
    </w:p>
    <w:p>
      <w:pPr>
        <w:pStyle w:val="Normal"/>
        <w:rPr/>
      </w:pPr>
      <w:r>
        <w:rPr/>
      </w:r>
    </w:p>
    <w:p>
      <w:pPr>
        <w:pStyle w:val="Normal"/>
        <w:rPr>
          <w:b/>
          <w:b/>
          <w:i/>
          <w:i/>
        </w:rPr>
      </w:pPr>
      <w:r>
        <w:rPr>
          <w:b/>
          <w:i/>
        </w:rPr>
        <w:t>Упражнения в переключении внимания при подготовительных действиях</w:t>
      </w:r>
    </w:p>
    <w:p>
      <w:pPr>
        <w:pStyle w:val="Normal"/>
        <w:rPr>
          <w:b/>
          <w:b/>
          <w:i/>
          <w:i/>
        </w:rPr>
      </w:pPr>
      <w:r>
        <w:rPr>
          <w:b/>
          <w:i/>
        </w:rPr>
      </w:r>
    </w:p>
    <w:p>
      <w:pPr>
        <w:pStyle w:val="Normal"/>
        <w:ind w:firstLine="397"/>
        <w:rPr/>
      </w:pPr>
      <w:r>
        <w:rPr/>
        <w:t>В этих упражнениях следует совершенствоваться, постепенно усложняя действия. Так, прежде всего целе</w:t>
        <w:softHyphen/>
        <w:t>сообразнее давать задание боксеру входить на дистан</w:t>
        <w:softHyphen/>
        <w:t>цию своих ударов, применяя только маневрирование и мгновенно переключаясь на защиту в случае атаки партнера  (вначале от одиночных ударов, а затем от двойных и серийных). Потом боксер при входе в дистан</w:t>
        <w:softHyphen/>
        <w:t>цию применяет не только маневрирование, но и финты различной сложности (для раскрытия или вызова про</w:t>
        <w:softHyphen/>
        <w:t>тивника на атаку), сковывания, ограничения противни</w:t>
        <w:softHyphen/>
        <w:t>ка в маневрировании в сочетании с мгновенным пере</w:t>
        <w:softHyphen/>
        <w:t>ключением на защиту от ударов противника, стремясь при этом сохранить дистанцию своих ударов, не преры</w:t>
        <w:softHyphen/>
        <w:t>вать борьбу за дистанцию.</w:t>
      </w:r>
    </w:p>
    <w:p>
      <w:pPr>
        <w:pStyle w:val="Normal"/>
        <w:ind w:firstLine="397"/>
        <w:rPr/>
      </w:pPr>
      <w:r>
        <w:rPr/>
        <w:t>Особенно трудны эти упражнения для боксера с ма</w:t>
        <w:softHyphen/>
        <w:t>лым размахом рук при встрече с боксером с большим размахом рук. Боксеру с малым размахом рук прихо</w:t>
        <w:softHyphen/>
        <w:t>дится маневрировать на защитной дальней дистанции. Для того, чтобы войти в свою ударную дистанцию, он должен обойти ударную дальнюю дистанцию партнера, а войдя в свою ударную дальнюю дистанцию, оказать</w:t>
        <w:softHyphen/>
        <w:t>ся в средней ударной дистанции партнера. Партнер ока</w:t>
        <w:softHyphen/>
        <w:t>зывается и здесь в лучшем положении — у него для- за</w:t>
        <w:softHyphen/>
        <w:t>щиты дальняя дистанция, а у противника — средняя.</w:t>
      </w:r>
    </w:p>
    <w:p>
      <w:pPr>
        <w:pStyle w:val="Normal"/>
        <w:rPr/>
      </w:pPr>
      <w:r>
        <w:rPr/>
      </w:r>
    </w:p>
    <w:p>
      <w:pPr>
        <w:pStyle w:val="Normal"/>
        <w:ind w:firstLine="397"/>
        <w:rPr/>
      </w:pPr>
      <w:r>
        <w:rPr/>
        <w:t>Примерные упражнения:</w:t>
      </w:r>
    </w:p>
    <w:p>
      <w:pPr>
        <w:pStyle w:val="Normal"/>
        <w:numPr>
          <w:ilvl w:val="0"/>
          <w:numId w:val="53"/>
        </w:numPr>
        <w:rPr/>
      </w:pPr>
      <w:r>
        <w:rPr/>
        <w:t>Боксер входит на дистанцию своих ударов для проведения атаки. Партнер в этот момент проводит атаку прямым левой в го</w:t>
        <w:softHyphen/>
        <w:t>лову или туловище. Боксер должен защититься (уклоном, отбивом, отходом, подставкой), стараясь сохранить дистанцию ударов.</w:t>
      </w:r>
    </w:p>
    <w:p>
      <w:pPr>
        <w:pStyle w:val="Normal"/>
        <w:numPr>
          <w:ilvl w:val="0"/>
          <w:numId w:val="53"/>
        </w:numPr>
        <w:rPr/>
      </w:pPr>
      <w:r>
        <w:rPr/>
        <w:t>То же, но партнер атакует боковым левой. Боксер применяет попутную защиту подставкой правого предплечья или нырком, не прекращая наступления.</w:t>
      </w:r>
    </w:p>
    <w:p>
      <w:pPr>
        <w:pStyle w:val="Normal"/>
        <w:numPr>
          <w:ilvl w:val="0"/>
          <w:numId w:val="53"/>
        </w:numPr>
        <w:rPr/>
      </w:pPr>
      <w:r>
        <w:rPr/>
        <w:t>Боксер входит в свою дистанцию ударов. Партнер атакует не только одиночными, но и двойными ударами с дальней дистанции. Боксер должен использовать попутные защиты, не прерывая борьбы за дистанцию.</w:t>
      </w:r>
    </w:p>
    <w:p>
      <w:pPr>
        <w:pStyle w:val="Normal"/>
        <w:numPr>
          <w:ilvl w:val="0"/>
          <w:numId w:val="53"/>
        </w:numPr>
        <w:rPr/>
      </w:pPr>
      <w:r>
        <w:rPr/>
        <w:t>Боксер готовит атаку, но уже с применением финтов, ложных ударов, раскрывающих партнера. Партнер атакует одиночными и двойными  ударами. Боксер защищается попутными защитами.</w:t>
      </w:r>
    </w:p>
    <w:p>
      <w:pPr>
        <w:pStyle w:val="Normal"/>
        <w:numPr>
          <w:ilvl w:val="0"/>
          <w:numId w:val="53"/>
        </w:numPr>
        <w:rPr/>
      </w:pPr>
      <w:r>
        <w:rPr/>
        <w:t>Боксер получает то же задание, что в упражнении 4, но при</w:t>
        <w:softHyphen/>
        <w:t>меняет финты (ложные раскрытия, ложные удары) для вызова партнера на определенную контратаку. Партнер атакует и контр</w:t>
        <w:softHyphen/>
        <w:t>атакует одиночными и двойными ударами. Боксер защищается попутными защитами от атак партнера, решая основную задачу — создать определенное исходное защитное положение на вызванную 'им определенную атаку или контратаку.</w:t>
      </w:r>
    </w:p>
    <w:p>
      <w:pPr>
        <w:pStyle w:val="Normal"/>
        <w:numPr>
          <w:ilvl w:val="0"/>
          <w:numId w:val="53"/>
        </w:numPr>
        <w:rPr/>
      </w:pPr>
      <w:r>
        <w:rPr/>
        <w:t>Боксер получает то же задание, что в упражнении 5. Парт</w:t>
        <w:softHyphen/>
        <w:t>нер использует те же действия, но, кроме того, наносит неожидан</w:t>
        <w:softHyphen/>
        <w:t>ную серию ударов из сочетания боковых и ударов снизу. Боксер должен мгновенно защищаться сковыванием, накладками или вглухую.</w:t>
      </w:r>
    </w:p>
    <w:p>
      <w:pPr>
        <w:pStyle w:val="Normal"/>
        <w:numPr>
          <w:ilvl w:val="0"/>
          <w:numId w:val="53"/>
        </w:numPr>
        <w:rPr/>
      </w:pPr>
      <w:r>
        <w:rPr/>
        <w:t>Боксер и партнер получают то же задание, что в упражне</w:t>
        <w:softHyphen/>
        <w:t>нии 6, но боксер защищается от неожиданной серии ударов актив</w:t>
        <w:softHyphen/>
        <w:t>ными защитами — уклонами, нырками, отходами или их сочетаниями.</w:t>
      </w:r>
    </w:p>
    <w:p>
      <w:pPr>
        <w:pStyle w:val="Normal"/>
        <w:rPr/>
      </w:pPr>
      <w:r>
        <w:rPr/>
      </w:r>
    </w:p>
    <w:p>
      <w:pPr>
        <w:pStyle w:val="Normal"/>
        <w:rPr>
          <w:b/>
          <w:b/>
          <w:i/>
          <w:i/>
        </w:rPr>
      </w:pPr>
      <w:r>
        <mc:AlternateContent>
          <mc:Choice Requires="wps">
            <w:drawing>
              <wp:anchor behindDoc="0" distT="0" distB="0" distL="114935" distR="114935" simplePos="0" locked="0" layoutInCell="0" allowOverlap="1" relativeHeight="146">
                <wp:simplePos x="0" y="0"/>
                <wp:positionH relativeFrom="margin">
                  <wp:posOffset>3870960</wp:posOffset>
                </wp:positionH>
                <wp:positionV relativeFrom="paragraph">
                  <wp:posOffset>3776345</wp:posOffset>
                </wp:positionV>
                <wp:extent cx="0" cy="2584450"/>
                <wp:effectExtent l="19685" t="0" r="19685" b="0"/>
                <wp:wrapNone/>
                <wp:docPr id="59" name=""/>
                <a:graphic xmlns:a="http://schemas.openxmlformats.org/drawingml/2006/main">
                  <a:graphicData uri="http://schemas.microsoft.com/office/word/2010/wordprocessingShape">
                    <wps:wsp>
                      <wps:cNvSpPr/>
                      <wps:spPr>
                        <a:xfrm>
                          <a:off x="0" y="0"/>
                          <a:ext cx="0" cy="25844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4.8pt,297.35pt" to="304.8pt,500.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938270</wp:posOffset>
                </wp:positionH>
                <wp:positionV relativeFrom="paragraph">
                  <wp:posOffset>3651250</wp:posOffset>
                </wp:positionV>
                <wp:extent cx="0" cy="2685415"/>
                <wp:effectExtent l="4445" t="0" r="4445" b="0"/>
                <wp:wrapNone/>
                <wp:docPr id="60" name=""/>
                <a:graphic xmlns:a="http://schemas.openxmlformats.org/drawingml/2006/main">
                  <a:graphicData uri="http://schemas.microsoft.com/office/word/2010/wordprocessingShape">
                    <wps:wsp>
                      <wps:cNvSpPr/>
                      <wps:spPr>
                        <a:xfrm>
                          <a:off x="0" y="0"/>
                          <a:ext cx="0" cy="268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1pt,287.5pt" to="310.1pt,498.9pt" stroked="t" o:allowincell="f" style="position:absolute;mso-position-horizontal-relative:margin">
                <v:stroke color="black" weight="9000" joinstyle="miter" endcap="flat"/>
                <v:fill o:detectmouseclick="t" on="false"/>
                <w10:wrap type="none"/>
              </v:line>
            </w:pict>
          </mc:Fallback>
        </mc:AlternateContent>
      </w:r>
      <w:r>
        <w:rPr>
          <w:b/>
          <w:i/>
        </w:rPr>
        <w:t>Упражнения в переключении внимания в момент начала атаки  или  контратаки</w:t>
      </w:r>
    </w:p>
    <w:p>
      <w:pPr>
        <w:pStyle w:val="Normal"/>
        <w:rPr>
          <w:b/>
          <w:b/>
          <w:i/>
          <w:i/>
        </w:rPr>
      </w:pPr>
      <w:r>
        <w:rPr>
          <w:b/>
          <w:i/>
        </w:rPr>
      </w:r>
    </w:p>
    <w:p>
      <w:pPr>
        <w:pStyle w:val="Normal"/>
        <w:numPr>
          <w:ilvl w:val="0"/>
          <w:numId w:val="59"/>
        </w:numPr>
        <w:rPr/>
      </w:pPr>
      <w:r>
        <w:rPr/>
        <w:t>Боксер входит в дистанцию своих ударов, применяя подгото</w:t>
        <w:softHyphen/>
        <w:t>вительные действия, и начинает атаку или контратаку. Партнер стремительно проводит встречную контратаку, двойными и серийными ударами опережая боксера. Боксер должен мгновенно уклониться, применяя уклон или нырок, или защититься накладкой, или уйти в «глухую» защиту.</w:t>
      </w:r>
    </w:p>
    <w:p>
      <w:pPr>
        <w:pStyle w:val="Normal"/>
        <w:numPr>
          <w:ilvl w:val="0"/>
          <w:numId w:val="59"/>
        </w:numPr>
        <w:rPr/>
      </w:pPr>
      <w:r>
        <w:rPr/>
        <w:t>Боксер проводит подготовительную атаку или контратаку. Партнер уклоняется от первого удара и опережает встречной контр</w:t>
        <w:softHyphen/>
        <w:t>атакой последующие удары. Боксер должен сделать накладку на руки партнера, а если сумеет, то и защититься уклоном, нырком, от</w:t>
        <w:softHyphen/>
        <w:t>бивом или подставкой.</w:t>
      </w:r>
    </w:p>
    <w:p>
      <w:pPr>
        <w:pStyle w:val="Normal"/>
        <w:numPr>
          <w:ilvl w:val="0"/>
          <w:numId w:val="59"/>
        </w:numPr>
        <w:rPr/>
      </w:pPr>
      <w:r>
        <w:rPr/>
        <w:t>Боксер проводит подготовительную атаку или контратаку. Партнер, опережая, контратакует боковыми двойными или серий</w:t>
        <w:softHyphen/>
        <w:t>ными ударами. Боксер применяет комбинированную защиту — под</w:t>
        <w:softHyphen/>
        <w:t>ставки левого плеча и правого предплечья (накладки на бицепсы и предплечья противника; «глухую» защиту) — и уходит на дальнюю дистанцию с ударом левой.</w:t>
      </w:r>
    </w:p>
    <w:p>
      <w:pPr>
        <w:pStyle w:val="Normal"/>
        <w:numPr>
          <w:ilvl w:val="0"/>
          <w:numId w:val="59"/>
        </w:numPr>
        <w:rPr/>
      </w:pPr>
      <w:r>
        <w:rPr/>
        <w:t>То же задание, что в упражнении 3, но боксер после защиты (подставками, накладками, уклонами, нырками и их сочетаниями) проводит серию коротких ударов.</w:t>
      </w:r>
    </w:p>
    <w:p>
      <w:pPr>
        <w:pStyle w:val="Normal"/>
        <w:numPr>
          <w:ilvl w:val="0"/>
          <w:numId w:val="59"/>
        </w:numPr>
        <w:rPr/>
      </w:pPr>
      <w:r>
        <w:rPr/>
        <w:t>Боксер проводит подготовительную атаку или контратаку. Партнер наносит удары, опережая его действия. Боксер активно защищается уклонами, нырками, шагами в сторону с поворотом ту</w:t>
        <w:softHyphen/>
        <w:t>ловища и наносит серию ударов. Партнер применяет пассивную или активную защиту.</w:t>
      </w:r>
    </w:p>
    <w:p>
      <w:pPr>
        <w:pStyle w:val="Normal"/>
        <w:numPr>
          <w:ilvl w:val="0"/>
          <w:numId w:val="59"/>
        </w:numPr>
        <w:rPr/>
      </w:pPr>
      <w:r>
        <w:rPr/>
        <w:t>Боксер проводит атаку или контратаку. Партнер наносит удары, опережая его действия. Боксер мгновенно принимает актив</w:t>
        <w:softHyphen/>
        <w:t>ную защиту отходом, одновременно нанося встречные удары.</w:t>
      </w:r>
    </w:p>
    <w:p>
      <w:pPr>
        <w:pStyle w:val="Normal"/>
        <w:ind w:firstLine="397"/>
        <w:rPr/>
      </w:pPr>
      <w:r>
        <w:rPr/>
        <w:t>Эти упражнения наиболее сложные и требуют от боксера особой внимательности и быстроты реакции. Предлагая их ученикам, тренер должен постепенно ус</w:t>
        <w:softHyphen/>
        <w:t>ложнять действия обоих партнеров, ограничивая и опре</w:t>
        <w:softHyphen/>
        <w:t>деляя наносимые удары и контрудары. Кроме того, вна</w:t>
        <w:softHyphen/>
        <w:t>чале, упражняясь, соперники наносят удары несколько замедленно и только по мере усвоения увеличивают их темп, стремясь достигнуть максимальной быстроты дви</w:t>
        <w:softHyphen/>
        <w:t>жений.</w:t>
      </w:r>
    </w:p>
    <w:p>
      <w:pPr>
        <w:pStyle w:val="Normal"/>
        <w:rPr/>
      </w:pPr>
      <w:r>
        <w:rPr/>
      </w:r>
    </w:p>
    <w:p>
      <w:pPr>
        <w:pStyle w:val="Normal"/>
        <w:rPr>
          <w:b/>
          <w:b/>
          <w:i/>
          <w:i/>
        </w:rPr>
      </w:pPr>
      <w:r>
        <w:rPr>
          <w:b/>
          <w:i/>
        </w:rPr>
        <w:t>Упражнения в переключении внимания после своей атаки или контратаки с дальней дистанции</w:t>
      </w:r>
    </w:p>
    <w:p>
      <w:pPr>
        <w:pStyle w:val="Normal"/>
        <w:rPr>
          <w:b/>
          <w:b/>
          <w:i/>
          <w:i/>
        </w:rPr>
      </w:pPr>
      <w:r>
        <w:rPr>
          <w:b/>
          <w:i/>
        </w:rPr>
      </w:r>
    </w:p>
    <w:p>
      <w:pPr>
        <w:pStyle w:val="Normal"/>
        <w:numPr>
          <w:ilvl w:val="0"/>
          <w:numId w:val="54"/>
        </w:numPr>
        <w:rPr/>
      </w:pPr>
      <w:r>
        <w:rPr/>
        <w:t>Боксер проводит атаку или контратаку двойными или серий</w:t>
        <w:softHyphen/>
        <w:t>ными ударами. Партнер защищается отходом и мгновенно отвечает контратакой. Боксер должен применить пассивную или активную защиту.</w:t>
      </w:r>
    </w:p>
    <w:p>
      <w:pPr>
        <w:pStyle w:val="Normal"/>
        <w:numPr>
          <w:ilvl w:val="0"/>
          <w:numId w:val="54"/>
        </w:numPr>
        <w:rPr/>
      </w:pPr>
      <w:r>
        <w:rPr/>
        <w:t>Боксер получает то же задание, что в упражнении 1. Партнер после защиты подставками или   уклонами   мгновенно контратакует серией ударов. Боксер должен моментально защититься пассивными или активными защитами.</w:t>
      </w:r>
    </w:p>
    <w:p>
      <w:pPr>
        <w:pStyle w:val="Normal"/>
        <w:numPr>
          <w:ilvl w:val="0"/>
          <w:numId w:val="54"/>
        </w:numPr>
        <w:rPr/>
      </w:pPr>
      <w:r>
        <w:rPr/>
        <w:t>Боксер проводит атаку или контратаку с дальней дистанции. Партнер защищается и контратакует. Боксер должен защититься и провести повторную контратаку, а партнер соответственно защи</w:t>
        <w:softHyphen/>
        <w:t>титься. Если боксер или партнер не успевают применить активную защиту, они должны уйти в «глухую» защиту или применить наклад</w:t>
        <w:softHyphen/>
        <w:t>ки на руки противника.</w:t>
      </w:r>
    </w:p>
    <w:p>
      <w:pPr>
        <w:pStyle w:val="Normal"/>
        <w:ind w:firstLine="397"/>
        <w:rPr/>
      </w:pPr>
      <w:r>
        <w:rPr/>
        <w:t>Упражнениям на быстроту реакции и быстроту пере</w:t>
        <w:softHyphen/>
        <w:t>ключения внимания должны сопутствовать упражнения на расслабление и на быстроту действий. Необходимо также применять упражнения на быстрое чередование движений различного характера — передвижение, уда</w:t>
        <w:softHyphen/>
        <w:t>ры, защиты, их различные сочетания. За мыслью, пере</w:t>
        <w:softHyphen/>
        <w:t>ключением внимания должны поспевать мышцы (сво</w:t>
        <w:softHyphen/>
        <w:t>евременно напрягаться, расслабляться и снова напря</w:t>
        <w:softHyphen/>
        <w:t>гаться и расслабляться).</w:t>
      </w:r>
    </w:p>
    <w:p>
      <w:pPr>
        <w:pStyle w:val="Normal"/>
        <w:ind w:firstLine="397"/>
        <w:rPr/>
      </w:pPr>
      <w:r>
        <w:rPr/>
        <w:t>Нужно научить боксера наносить удары и защи</w:t>
        <w:softHyphen/>
        <w:t>щаться не напрягая мышц, которые не должны участ</w:t>
        <w:softHyphen/>
        <w:t>вовать в работе, научить боксера быстро переходить от одного характера работы к другому.</w:t>
      </w:r>
    </w:p>
    <w:p>
      <w:pPr>
        <w:pStyle w:val="Normal"/>
        <w:ind w:firstLine="397"/>
        <w:rPr/>
      </w:pPr>
      <w:r>
        <w:rPr/>
        <w:t>Боксер излишне напрягает мышцы в основном при нанесении ударов, особенно серий ударов. Это объяс</w:t>
        <w:softHyphen/>
        <w:t>няется тем, что в ударе активно участвуют почти все группы мышц, а при нанесении серий ударов их необ</w:t>
        <w:softHyphen/>
        <w:t>ходимо быстро координировать. Не успевает боксер и быстро переходить от ударных действий к защитным, поскольку напрягает при ударах мышцы, которые не должны участвовать в ударах, а также не успевает мгновенно расслаблять работающие мышцы. Излишне напрягаясь при ударах, включая в удар дыхательные мышцы, боксер, кроме того, «задерживает» дыхание, что приводит к быстрому утомлению.</w:t>
      </w:r>
    </w:p>
    <w:p>
      <w:pPr>
        <w:pStyle w:val="Normal"/>
        <w:ind w:firstLine="397"/>
        <w:rPr/>
      </w:pPr>
      <w:r>
        <w:rPr/>
        <w:t>Боксер должен научиться наносить удары совершен</w:t>
        <w:softHyphen/>
        <w:t>но не напрягаясь, особенно следить за тем, чтобы не на</w:t>
        <w:softHyphen/>
        <w:t>прягались к концу удара дыхательные мышцы.</w:t>
      </w:r>
    </w:p>
    <w:p>
      <w:pPr>
        <w:pStyle w:val="Normal"/>
        <w:ind w:firstLine="397"/>
        <w:rPr/>
      </w:pPr>
      <w:r>
        <w:rPr/>
        <w:t>При  ударах  необходимо  использовать  инерцию  по</w:t>
        <w:softHyphen/>
        <w:t>ступательного и вращательного движения.</w:t>
      </w:r>
    </w:p>
    <w:p>
      <w:pPr>
        <w:pStyle w:val="Normal"/>
        <w:ind w:firstLine="397"/>
        <w:rPr/>
      </w:pPr>
      <w:r>
        <w:rPr/>
        <w:t>Приводим несколько специальных упражнений на координацию движений.</w:t>
      </w:r>
    </w:p>
    <w:p>
      <w:pPr>
        <w:pStyle w:val="Normal"/>
        <w:numPr>
          <w:ilvl w:val="0"/>
          <w:numId w:val="44"/>
        </w:numPr>
        <w:rPr/>
      </w:pPr>
      <w:r>
        <w:rPr/>
        <w:t>Из положения стойки боксер толчком правой ноги сооб</w:t>
        <w:softHyphen/>
        <w:t>щает телу поступательное движение. Правая стопа должна воз</w:t>
        <w:softHyphen/>
        <w:t>можно дольше не отрываться от пола, левая нога вместе с туло</w:t>
        <w:softHyphen/>
        <w:t>вищем движется  вперед.  Мышцы туловища и  рук  предельно рас</w:t>
      </w:r>
      <w:r>
        <mc:AlternateContent>
          <mc:Choice Requires="wps">
            <w:drawing>
              <wp:anchor behindDoc="0" distT="0" distB="0" distL="114935" distR="114935" simplePos="0" locked="0" layoutInCell="0" allowOverlap="1" relativeHeight="148">
                <wp:simplePos x="0" y="0"/>
                <wp:positionH relativeFrom="margin">
                  <wp:posOffset>3892550</wp:posOffset>
                </wp:positionH>
                <wp:positionV relativeFrom="paragraph">
                  <wp:posOffset>4803775</wp:posOffset>
                </wp:positionV>
                <wp:extent cx="0" cy="692150"/>
                <wp:effectExtent l="7620" t="0" r="8255" b="0"/>
                <wp:wrapNone/>
                <wp:docPr id="61" name=""/>
                <a:graphic xmlns:a="http://schemas.openxmlformats.org/drawingml/2006/main">
                  <a:graphicData uri="http://schemas.microsoft.com/office/word/2010/wordprocessingShape">
                    <wps:wsp>
                      <wps:cNvSpPr/>
                      <wps:spPr>
                        <a:xfrm>
                          <a:off x="0" y="0"/>
                          <a:ext cx="0" cy="692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6.5pt,378.25pt" to="306.5pt,432.7pt" stroked="t" o:allowincell="f" style="position:absolute;mso-position-horizontal-relative:margin">
                <v:stroke color="black" weight="15120" joinstyle="miter" endcap="flat"/>
                <v:fill o:detectmouseclick="t" on="false"/>
                <w10:wrap type="none"/>
              </v:line>
            </w:pict>
          </mc:Fallback>
        </mc:AlternateContent>
      </w:r>
      <w:r>
        <w:rPr/>
        <w:t>слаблены. В момент   опоры левой    ноги   о пол   правая   несколько подтягивается.</w:t>
      </w:r>
    </w:p>
    <w:p>
      <w:pPr>
        <w:pStyle w:val="Normal"/>
        <w:numPr>
          <w:ilvl w:val="0"/>
          <w:numId w:val="44"/>
        </w:numPr>
        <w:rPr/>
      </w:pPr>
      <w:r>
        <w:rPr/>
        <w:t>Из положения стойки боксер толчком правой ноги сооб</w:t>
        <w:softHyphen/>
        <w:t>щает телу поступательное движение. Правая стопа должна воз</w:t>
        <w:softHyphen/>
        <w:t>можно дольше не отрываться от пола. Одновременно с толчком правой ноги начинает движение вперед левая и разгибается левая рука. Мышцы туловища, плечевого пояса и бьющей руки предельно расслаблены. В момент опоры левой ноги о пол туловище несколько поворачивается слева направо и движение руки, наносящей прямой удар левой, резко ускоряется. Сразу же после удара мышцы бьющей руки должны расслабиться. Боксер возвращается в исходное поло</w:t>
        <w:softHyphen/>
        <w:t>жение.</w:t>
      </w:r>
    </w:p>
    <w:p>
      <w:pPr>
        <w:pStyle w:val="Normal"/>
        <w:numPr>
          <w:ilvl w:val="0"/>
          <w:numId w:val="44"/>
        </w:numPr>
        <w:rPr/>
      </w:pPr>
      <w:r>
        <w:rPr/>
        <w:t>Из положения стойки боксер толчком правой ноги сообщает телу поступательное и вращательное движение справа налево. Одно</w:t>
        <w:softHyphen/>
        <w:t>временно начинают двигаться левая нога и правая рука. Мышцы ту</w:t>
        <w:softHyphen/>
        <w:t>ловища, плечевого пояса и рук предельно расслаблены. Правая стопа должна возможно дольше не отрываться от пола. В момент опоры левой ноги о пол туловище продолжает вращательное дви</w:t>
        <w:softHyphen/>
        <w:t>жение (мышцы плеч расслаблены), правая рука резко опережает движение туловища, нанося прямой удар.</w:t>
      </w:r>
    </w:p>
    <w:p>
      <w:pPr>
        <w:pStyle w:val="Normal"/>
        <w:numPr>
          <w:ilvl w:val="0"/>
          <w:numId w:val="44"/>
        </w:numPr>
        <w:rPr/>
      </w:pPr>
      <w:r>
        <w:rPr/>
        <w:t>Из положения боевой стойки боксер толчком правой и левой ноги сообщает телу вращательное движение справа налево. Правая рука, согнутая под прямым углом, начинает одновременно движе</w:t>
        <w:softHyphen/>
        <w:t>ние. Мышцы туловища, плечевого пояса и рук предельно расслаб</w:t>
        <w:softHyphen/>
        <w:t>лены. В момент поворота, когда боксер оказывается во фронтальной стойке, правая рука резко опережает движение туловища, нанося боковой удар. После удара необходимо сразу же расслабить мышцы бьющей руки.</w:t>
      </w:r>
    </w:p>
    <w:p>
      <w:pPr>
        <w:pStyle w:val="Normal"/>
        <w:numPr>
          <w:ilvl w:val="0"/>
          <w:numId w:val="44"/>
        </w:numPr>
        <w:rPr/>
      </w:pPr>
      <w:r>
        <w:rPr/>
        <w:t>Из положения фронтальной стойки толчком левой и правой ноги боксер сообщает телу вращательное движение слева направо. Мышцы туловища, плечевого пояса и рук предельно расслаблены. В момент поворота, когда боксер оказывается почти в боковой стойке, левая рука резко опережает движение туловища, нанося боковой удар. После удара мышцы бьющей руки должны мгновенно расслабиться.</w:t>
      </w:r>
    </w:p>
    <w:p>
      <w:pPr>
        <w:pStyle w:val="Normal"/>
        <w:numPr>
          <w:ilvl w:val="0"/>
          <w:numId w:val="44"/>
        </w:numPr>
        <w:rPr/>
      </w:pPr>
      <w:r>
        <w:rPr/>
        <w:t>Боксер наносит боковой удар левой, как описано в упраж</w:t>
        <w:softHyphen/>
        <w:t>нении 5. Но как только удар достиг цели, боксер быстро поворачи</w:t>
        <w:softHyphen/>
        <w:t>вает туловище справа налево (мышцы туловища, правой руки и плеча, не участвовавшие в ударе левой, максимально расслаблены), и в момент фронтального положения стойки правая рука резко опережает движение туловища, нанося боковой или короткий пря</w:t>
        <w:softHyphen/>
        <w:t>мой удар. После ударов боксер мгновенно расслабляет мышцы, участвовавшие в ударах.</w:t>
      </w:r>
    </w:p>
    <w:p>
      <w:pPr>
        <w:pStyle w:val="Normal"/>
        <w:numPr>
          <w:ilvl w:val="0"/>
          <w:numId w:val="44"/>
        </w:numPr>
        <w:rPr/>
      </w:pPr>
      <w:r>
        <w:rPr/>
        <w:t>Боксер наносит серию коротких ударов из сочетания прямых, боковых и снизу. Удары наносятся в основном за счет поворота плечевого пояса, движения плеча и бьющей руки. Мышцы спины по</w:t>
        <w:softHyphen/>
        <w:t>ворачивают туловище и должны быстро напрягаться и расслаблять</w:t>
        <w:softHyphen/>
        <w:t>ся. Бьющая рука и плечо при ударе расслаблены.</w:t>
      </w:r>
    </w:p>
    <w:p>
      <w:pPr>
        <w:pStyle w:val="Normal"/>
        <w:ind w:firstLine="397"/>
        <w:rPr/>
      </w:pPr>
      <w:r>
        <w:rPr/>
        <w:t>Если боксеры не смогут быстро наносить удары, че</w:t>
        <w:softHyphen/>
        <w:t>редуя расслабление и напряжение, можно наносить их сидя на полу. В этом случае они будут делать это без опоры ног и быстрее скоординируют движения ударов, которые должны наноситься за счет мышц плечевого пояса и спины.</w:t>
      </w:r>
    </w:p>
    <w:p>
      <w:pPr>
        <w:pStyle w:val="Normal"/>
        <w:ind w:firstLine="397"/>
        <w:rPr/>
      </w:pPr>
      <w:r>
        <w:rPr/>
        <w:t>Боксеры должны научиться наносить серийные уда</w:t>
        <w:softHyphen/>
        <w:t>ры в ближнем бою вначале не напрягая мышцы живо</w:t>
        <w:softHyphen/>
        <w:t>та. Это приучит расслабляться и правильно дышать.</w:t>
      </w:r>
    </w:p>
    <w:p>
      <w:pPr>
        <w:pStyle w:val="Normal"/>
        <w:ind w:firstLine="397"/>
        <w:rPr/>
      </w:pPr>
      <w:r>
        <w:rPr/>
        <w:t>После того как боксеры научатся расслабленно и быстро наносить серийные удары и правильно, свободно дышать, не сопровождая каждый удар резким выдохом (резкий выдох должен быть только в конце серии или в отдельном акцентированном ударе), следует научить их наносить удары в ближнем бою при напряженных мышцах брюшного пресса (потому что в ближнем бою наносят много ударов в туловище). В этом случае ды</w:t>
        <w:softHyphen/>
        <w:t>шать значительно труднее, поскольку выключается или затрудняется диафрагмальное дыхание. Однако боксер и тогда должен научиться свободно дышать, не задер</w:t>
        <w:softHyphen/>
        <w:t>живая дыхания.</w:t>
      </w:r>
    </w:p>
    <w:p>
      <w:pPr>
        <w:pStyle w:val="Normal"/>
        <w:ind w:firstLine="397"/>
        <w:rPr/>
      </w:pPr>
      <w:r>
        <w:rPr/>
        <w:t>Кроме упражнений в ударах, необходимо предло</w:t>
        <w:softHyphen/>
        <w:t>жить боксерам упражнения в чередовании ударов и за</w:t>
        <w:softHyphen/>
        <w:t>щит.</w:t>
      </w:r>
    </w:p>
    <w:p>
      <w:pPr>
        <w:pStyle w:val="Normal"/>
        <w:numPr>
          <w:ilvl w:val="0"/>
          <w:numId w:val="52"/>
        </w:numPr>
        <w:rPr/>
      </w:pPr>
      <w:r>
        <w:rPr/>
        <w:t>То же, что и в упражнениях 6 и 7, но боксер после проведе</w:t>
        <w:softHyphen/>
        <w:t>ния ударов и мгновенного расслабления мышц сразу же переходит на защиту: комбинированную (подставка левого плеча и правого предплечья), «глухую», накладками, нырком, отходом, подставками, отбивами, сочетанием защит.</w:t>
      </w:r>
    </w:p>
    <w:p>
      <w:pPr>
        <w:pStyle w:val="Normal"/>
        <w:numPr>
          <w:ilvl w:val="0"/>
          <w:numId w:val="52"/>
        </w:numPr>
        <w:rPr/>
      </w:pPr>
      <w:r>
        <w:rPr/>
        <w:t>То же, что и в упражнениях 6, 7, 8, но после защиты боксер мгновенно переходит к ударам и снова к защитам.</w:t>
      </w:r>
    </w:p>
    <w:p>
      <w:pPr>
        <w:pStyle w:val="Normal"/>
        <w:rPr/>
      </w:pPr>
      <w:r>
        <w:rPr/>
      </w:r>
    </w:p>
    <w:p>
      <w:pPr>
        <w:pStyle w:val="Normal"/>
        <w:rPr/>
      </w:pPr>
      <w:r>
        <w:rPr>
          <w:b/>
        </w:rPr>
        <w:t>ИНДИВИДУАЛИЗАЦИЯ   СОВЕРШЕНСТВОВАНИЯ БОКСЕРА</w:t>
      </w:r>
    </w:p>
    <w:p>
      <w:pPr>
        <w:pStyle w:val="Normal"/>
        <w:rPr>
          <w:b/>
          <w:b/>
        </w:rPr>
      </w:pPr>
      <w:r>
        <w:rPr>
          <w:b/>
        </w:rPr>
      </w:r>
    </w:p>
    <w:p>
      <w:pPr>
        <w:pStyle w:val="Normal"/>
        <w:ind w:firstLine="397"/>
        <w:rPr/>
      </w:pPr>
      <w:r>
        <w:rPr/>
        <w:t>В росте спортивного мастерства и непрерывном со</w:t>
        <w:softHyphen/>
        <w:t>вершенствовании спортсмена серьезную роль играет ин</w:t>
        <w:softHyphen/>
        <w:t>дивидуальная работа с ним.</w:t>
      </w:r>
    </w:p>
    <w:p>
      <w:pPr>
        <w:pStyle w:val="Normal"/>
        <w:ind w:firstLine="397"/>
        <w:rPr/>
      </w:pPr>
      <w:r>
        <w:rPr/>
        <w:t>Чтобы правильно решать эту задачу, преподаватель должен уметь наблюдать за боксером, всесторонне оце</w:t>
        <w:softHyphen/>
        <w:t>нивать его качества, технику и тактику.</w:t>
      </w:r>
    </w:p>
    <w:p>
      <w:pPr>
        <w:pStyle w:val="Normal"/>
        <w:ind w:firstLine="397"/>
        <w:rPr/>
      </w:pPr>
      <w:r>
        <w:rPr/>
        <w:t>Он должен знать, что умеет делать боксер, что у него не получается, что он уже знает, чего еще не усвоил, и, исходя из особенностей боксера, подбирать наиболее выгодные для него способы действий, пополнять запас его умений и навыков.</w:t>
      </w:r>
    </w:p>
    <w:p>
      <w:pPr>
        <w:pStyle w:val="Normal"/>
        <w:ind w:firstLine="397"/>
        <w:rPr/>
      </w:pPr>
      <w:r>
        <w:rPr/>
        <w:t>При выполнении общеразвивающих и специальных упражнений, условных и вольных боев, выступлений на соревнованиях тренер, наблюдая за боксерами и выяв</w:t>
        <w:softHyphen/>
        <w:t>ляя личные особенности каждого, выясняет:</w:t>
      </w:r>
    </w:p>
    <w:p>
      <w:pPr>
        <w:pStyle w:val="Normal"/>
        <w:numPr>
          <w:ilvl w:val="0"/>
          <w:numId w:val="38"/>
        </w:numPr>
        <w:rPr/>
      </w:pPr>
      <w:r>
        <w:rPr/>
        <w:t>физические качества, присущие боксеру: быстр он или медлителен, какова координация его движений, рас</w:t>
        <w:softHyphen/>
        <w:t>слабленность, выносливость, какими психологическими особенностями отличается (внимателен ли, смел, хлад</w:t>
        <w:softHyphen/>
        <w:t>нокровен или излишне возбужден во время боя), какова быстрота его реакции и мышления;</w:t>
      </w:r>
    </w:p>
    <w:p>
      <w:pPr>
        <w:pStyle w:val="Normal"/>
        <w:numPr>
          <w:ilvl w:val="0"/>
          <w:numId w:val="38"/>
        </w:numPr>
        <w:rPr/>
      </w:pPr>
      <w:r>
        <w:rPr/>
        <w:t>каковы технико-тактические особенности боксера: в какой дистанции ему удобнее действовать, какими ударами и защитами он предпочитает пользоваться, ка</w:t>
        <w:softHyphen/>
        <w:t>кие приемы удаются лучше других;</w:t>
      </w:r>
    </w:p>
    <w:p>
      <w:pPr>
        <w:pStyle w:val="Normal"/>
        <w:numPr>
          <w:ilvl w:val="0"/>
          <w:numId w:val="38"/>
        </w:numPr>
        <w:rPr/>
      </w:pPr>
      <w:r>
        <w:rPr/>
        <w:t>какая боевая манера более свойственна данному боксеру, успешнее пользуется он атаками или контрата</w:t>
        <w:softHyphen/>
        <w:t>ками, на дальней или на средней и ближней дистанциях, одиночными или серийными ударами.</w:t>
      </w:r>
    </w:p>
    <w:p>
      <w:pPr>
        <w:pStyle w:val="Normal"/>
        <w:ind w:firstLine="397"/>
        <w:rPr/>
      </w:pPr>
      <w:r>
        <w:rPr/>
        <w:t>В соответствии с этой основной характеристикой и строится индивидуальный план обучения и тренировки боксера.</w:t>
      </w:r>
    </w:p>
    <w:p>
      <w:pPr>
        <w:pStyle w:val="Normal"/>
        <w:ind w:firstLine="397"/>
        <w:rPr/>
      </w:pPr>
      <w:r>
        <w:rPr/>
        <w:t xml:space="preserve">Этот план должен содержать: </w:t>
      </w:r>
    </w:p>
    <w:p>
      <w:pPr>
        <w:pStyle w:val="Normal"/>
        <w:ind w:firstLine="397"/>
        <w:rPr/>
      </w:pPr>
      <w:r>
        <w:rPr/>
        <w:t>1) перечень техниче</w:t>
        <w:softHyphen/>
        <w:t xml:space="preserve">ских приемов, которыми должен овладеть боксер; </w:t>
      </w:r>
    </w:p>
    <w:p>
      <w:pPr>
        <w:pStyle w:val="Normal"/>
        <w:ind w:firstLine="397"/>
        <w:rPr/>
      </w:pPr>
      <w:r>
        <w:rPr/>
        <w:t>2) пе</w:t>
        <w:softHyphen/>
        <w:t>речень упражнений (или характер их), которые должны способствовать развитию тех или иных качеств бок</w:t>
        <w:softHyphen/>
        <w:t xml:space="preserve">сера; </w:t>
      </w:r>
    </w:p>
    <w:p>
      <w:pPr>
        <w:pStyle w:val="Normal"/>
        <w:ind w:firstLine="397"/>
        <w:rPr/>
      </w:pPr>
      <w:r>
        <w:rPr/>
        <w:t xml:space="preserve">3) перечень тактических приемов и действий, над которыми должен работать боксер; </w:t>
      </w:r>
    </w:p>
    <w:p>
      <w:pPr>
        <w:pStyle w:val="Normal"/>
        <w:ind w:firstLine="397"/>
        <w:rPr/>
      </w:pPr>
      <w:r>
        <w:rPr/>
        <w:t>4) список партнеров для условного и вольного боя, подобранных в соответ</w:t>
        <w:softHyphen/>
        <w:t xml:space="preserve">ствии с поставленными перед боксером задачами; </w:t>
      </w:r>
    </w:p>
    <w:p>
      <w:pPr>
        <w:pStyle w:val="Normal"/>
        <w:ind w:firstLine="397"/>
        <w:rPr/>
      </w:pPr>
      <w:r>
        <w:rPr/>
        <w:t>5) ка</w:t>
        <w:softHyphen/>
        <w:t>лендарное расписание с указанием содержания каждого отдельного занятия.</w:t>
      </w:r>
    </w:p>
    <w:p>
      <w:pPr>
        <w:pStyle w:val="Normal"/>
        <w:ind w:firstLine="397"/>
        <w:rPr/>
      </w:pPr>
      <w:r>
        <w:rPr/>
        <w:t>Разумеется, любой индивидуальный план, составлен</w:t>
        <w:softHyphen/>
        <w:t>ный в начальном совершенствовании боксера, является в значительной мере ориентировочным. В ходе занятий может оказаться, что один материал будет усвоен бы</w:t>
        <w:softHyphen/>
        <w:t>стрее, чем предполагалось, на другом же придется задер</w:t>
        <w:softHyphen/>
        <w:t>жаться дольше.</w:t>
      </w:r>
    </w:p>
    <w:p>
      <w:pPr>
        <w:pStyle w:val="Normal"/>
        <w:ind w:firstLine="397"/>
        <w:rPr/>
      </w:pPr>
      <w:r>
        <w:rPr/>
        <w:t>Чтобы решить, сколько времени практически нужно работать, например, над маневрированием или финтами, преподаватель продолжает наблюдать за боксером во время учебно-тренировочных занятий и, если нужно, ис</w:t>
        <w:softHyphen/>
        <w:t>правляет, уточняет и дополняет его индивидуальный план.</w:t>
      </w:r>
    </w:p>
    <w:p>
      <w:pPr>
        <w:pStyle w:val="Normal"/>
        <w:ind w:firstLine="397"/>
        <w:rPr/>
      </w:pPr>
      <w:r>
        <w:rPr/>
        <w:t>Получая в процессе дальнейшей работы новые дан</w:t>
        <w:softHyphen/>
        <w:t>ные, отмечая новые черты, появившиеся в поведении, технике и тактике боксеров во время боя, тренер ставит перед ними новые задачи, а иногда и полностью изме</w:t>
        <w:softHyphen/>
        <w:t>няет общее направление работы с тем или другим бок</w:t>
        <w:softHyphen/>
        <w:t>сером.</w:t>
      </w:r>
    </w:p>
    <w:p>
      <w:pPr>
        <w:pStyle w:val="Normal"/>
        <w:ind w:firstLine="397"/>
        <w:rPr/>
      </w:pPr>
      <w:r>
        <w:rPr/>
        <w:t>Очень важно учитывать психологические особенности боксера. Этот вопрос нужно постоянно иметь в виду, так как часто боксер не усваивает какое-либо тактическое действие не из-за слабой техники, а из-за причин пси</w:t>
        <w:softHyphen/>
        <w:t>хологического характера (недостаточная уверенность в своих силах, излишняя возбудимость, невнимательность, замедленные реакция и мышление). Совершенствуя ма</w:t>
        <w:softHyphen/>
        <w:t>стерство боксера, тренер должен устранять недостатки в его психике и способствовать развитию качеств, кото</w:t>
        <w:softHyphen/>
        <w:t>рые помогут ему быстро и успешно владеть техникой и тактикой бокса.</w:t>
      </w:r>
    </w:p>
    <w:p>
      <w:pPr>
        <w:pStyle w:val="Normal"/>
        <w:ind w:firstLine="397"/>
        <w:rPr/>
      </w:pPr>
      <w:r>
        <w:rPr/>
        <w:t>Прежде всего, боксер обязан сознательно усваивать технику. Неоднократно разъясняя основы техники и по</w:t>
        <w:softHyphen/>
        <w:t>казывая ее, тренер добивается, чтобы ученик не только правильно повторял показанное, но и мог объяснить любую деталь совершенствуемого приема, а затем само</w:t>
        <w:softHyphen/>
        <w:t>стоятельно упражнялся в нем.</w:t>
      </w:r>
    </w:p>
    <w:p>
      <w:pPr>
        <w:pStyle w:val="Normal"/>
        <w:ind w:firstLine="397"/>
        <w:rPr/>
      </w:pPr>
      <w:r>
        <w:rPr/>
        <w:t>Вначале упражнения выполняются под наблюдением тренера и сопровождаются необходимыми разъяснени</w:t>
        <w:softHyphen/>
        <w:t>ями и указаниями; позже, когда боксер усвоит струк</w:t>
        <w:softHyphen/>
        <w:t>туру боевого движения, он может упражняться и само</w:t>
        <w:softHyphen/>
        <w:t>стоятельно.</w:t>
      </w:r>
    </w:p>
    <w:p>
      <w:pPr>
        <w:pStyle w:val="Normal"/>
        <w:ind w:firstLine="397"/>
        <w:rPr/>
      </w:pPr>
      <w:r>
        <w:rPr/>
        <w:t>Боксер должен многократно повторять совершенству</w:t>
        <w:softHyphen/>
        <w:t>емое движение (сперва в равномерном небыстром темпе, затем ускоряя движения, наконец, в заданном или про</w:t>
        <w:softHyphen/>
        <w:t>извольно меняемом темпе) и варьировать условия, в ко</w:t>
        <w:softHyphen/>
        <w:t>торых выполняется или с которыми сочетается прием. Упражнения повторяются из занятия в занятие в тече</w:t>
        <w:softHyphen/>
        <w:t>ние длительного времени. Этот же прием нужно неодно</w:t>
        <w:softHyphen/>
        <w:t>кратно применять в различной обстановке условного и вольного боев.</w:t>
      </w:r>
    </w:p>
    <w:p>
      <w:pPr>
        <w:pStyle w:val="Normal"/>
        <w:ind w:firstLine="397"/>
        <w:rPr/>
      </w:pPr>
      <w:r>
        <w:rPr/>
        <w:t>Работать с боксером нужно в определенной последо</w:t>
        <w:softHyphen/>
        <w:t>вательности, постепенно увеличивая трудность материа</w:t>
        <w:softHyphen/>
        <w:t>ла. Так, при совершенствовании ударов вначале внима</w:t>
        <w:softHyphen/>
        <w:t>ние уделяется общей структуре движения в имитацион</w:t>
        <w:softHyphen/>
        <w:t>ных упражнениях без партнера, с партнером. Затем сопротивление партнера, прежде элементарное, посте</w:t>
        <w:softHyphen/>
        <w:t>пенно усложняется: если раньше он только защищался, то теперь дополняет защитные действия контратаками.</w:t>
      </w:r>
    </w:p>
    <w:p>
      <w:pPr>
        <w:pStyle w:val="Normal"/>
        <w:ind w:firstLine="397"/>
        <w:rPr/>
      </w:pPr>
      <w:r>
        <w:rPr/>
        <w:t>Наконец боксеры упражняются в бою, в котором парт</w:t>
        <w:softHyphen/>
        <w:t>нер оказывает (по заданию) слабое противодействие, а потом — более активное. Все это делается для того, чтобы закрепить правильную структуру движений, умение своевременно выполнять их, избирать удобные моменты для  удара  и  правильно  рассчитывать дистанцию.</w:t>
      </w:r>
    </w:p>
    <w:p>
      <w:pPr>
        <w:pStyle w:val="Normal"/>
        <w:ind w:firstLine="397"/>
        <w:rPr/>
      </w:pPr>
      <w:r>
        <w:rPr/>
        <w:t>Пользуясь такой последовательностью в упражне</w:t>
        <w:softHyphen/>
        <w:t>ниях от занятия к занятию, боксеры переходят к при</w:t>
        <w:softHyphen/>
        <w:t>менению изучаемых действий вольном бою.</w:t>
      </w:r>
    </w:p>
    <w:p>
      <w:pPr>
        <w:pStyle w:val="Normal"/>
        <w:ind w:firstLine="397"/>
        <w:rPr/>
      </w:pPr>
      <w:r>
        <w:rPr/>
        <w:t>Если же в усложненных условиях движение иска</w:t>
        <w:softHyphen/>
        <w:t>жается, становится неправильным или боксер утрачи</w:t>
        <w:softHyphen/>
        <w:t>вает чувство времени и дистанции, нужно возвратиться к предыдущим упражнениям в более простых условиях и с менее быстрым темпом.</w:t>
      </w:r>
    </w:p>
    <w:p>
      <w:pPr>
        <w:pStyle w:val="Normal"/>
        <w:ind w:firstLine="397"/>
        <w:rPr/>
      </w:pPr>
      <w:r>
        <w:rPr/>
        <w:t>Для закрепления того или иного приема нужно при</w:t>
        <w:softHyphen/>
        <w:t>менять: ослабленное (по заданию) сопротивление парт</w:t>
        <w:softHyphen/>
        <w:t>нера; упражнения с более слабым партнером; с посто</w:t>
        <w:softHyphen/>
        <w:t>янным (на определенные периоды) партнером (привыч</w:t>
        <w:softHyphen/>
        <w:t>ные условия); с более сильным партнером; со сменой партнеров  (разнообразие условий).</w:t>
      </w:r>
    </w:p>
    <w:p>
      <w:pPr>
        <w:pStyle w:val="Normal"/>
        <w:ind w:firstLine="397"/>
        <w:rPr/>
      </w:pPr>
      <w:r>
        <w:rPr/>
        <w:t>Многократное повторение и «шлифовка» приемов в постепенно усложняющихся условиях позволяют развить до высокой степени необходимые боксеру быстроту и непринужденность движений, чувство времени и дистан</w:t>
        <w:softHyphen/>
        <w:t>ции, быстроту восприятия и реакции, устойчивость и правильное распределение внимания и, таким образом, довести приемы до совершенного исполнения в вольном и соревновательном бою.</w:t>
      </w:r>
    </w:p>
    <w:p>
      <w:pPr>
        <w:pStyle w:val="Normal"/>
        <w:rPr/>
      </w:pPr>
      <w:r>
        <w:rPr/>
      </w:r>
    </w:p>
    <w:p>
      <w:pPr>
        <w:pStyle w:val="Normal"/>
        <w:rPr>
          <w:b/>
          <w:b/>
        </w:rPr>
      </w:pPr>
      <w:r>
        <w:rPr>
          <w:b/>
        </w:rPr>
        <w:t>О СОРЕВНОВАНИЯХ, СУДЕЙСТВЕ И МАСТЕРСТВЕ</w:t>
      </w:r>
    </w:p>
    <w:p>
      <w:pPr>
        <w:pStyle w:val="Normal"/>
        <w:rPr>
          <w:b/>
          <w:b/>
        </w:rPr>
      </w:pPr>
      <w:r>
        <w:rPr>
          <w:b/>
        </w:rPr>
      </w:r>
    </w:p>
    <w:p>
      <w:pPr>
        <w:pStyle w:val="Normal"/>
        <w:ind w:firstLine="397"/>
        <w:rPr/>
      </w:pPr>
      <w:r>
        <w:rPr/>
        <w:t>Мастерство в боксе, методика обучения и совершен</w:t>
        <w:softHyphen/>
        <w:t>ствование техники и тактики находятся в прямой связи с правилами соревнований, с практикой судейской ра</w:t>
        <w:softHyphen/>
        <w:t>боты. Каковы правила соревнований, какова по ним бу</w:t>
        <w:softHyphen/>
        <w:t>дет оценка действий боксера на ринге, таков будет бокс; и основное внимание в учебно-тренировочной работе тренеры в конечном счете будут уделять совершенство</w:t>
        <w:softHyphen/>
        <w:t>ванию тех элементов техники бокса, которые выше оце</w:t>
        <w:softHyphen/>
        <w:t>ниваются правилами соревнований.</w:t>
      </w:r>
    </w:p>
    <w:p>
      <w:pPr>
        <w:pStyle w:val="Normal"/>
        <w:ind w:firstLine="397"/>
        <w:rPr/>
      </w:pPr>
      <w:r>
        <w:rPr/>
        <w:t>Судьи и тренеры должны строго руководствоваться тем, что правильно организованные соревнования, осо</w:t>
        <w:softHyphen/>
        <w:t>бенно если они первые в жизни юных спортсменов, иг</w:t>
        <w:softHyphen/>
        <w:t>рают большую роль в их спортивной судьбе.</w:t>
      </w:r>
    </w:p>
    <w:p>
      <w:pPr>
        <w:pStyle w:val="Normal"/>
        <w:ind w:firstLine="397"/>
        <w:rPr/>
      </w:pPr>
      <w:r>
        <w:rPr/>
        <w:t>Участие в соревнованиях мобилизует молодежь на совершенствование техники, тактики, физических и пси</w:t>
        <w:softHyphen/>
        <w:t>хических качеств. В соревнованиях максимально прояв</w:t>
        <w:softHyphen/>
        <w:t>ляются мастерство боксера, его сила и энергия, его воля и стремление к победе. Только в соревнованиях полно</w:t>
        <w:softHyphen/>
        <w:t>стью выявляются потенциальные возможности боксера, с одной стороны, и недостатки, тормозящие рост спор</w:t>
        <w:softHyphen/>
        <w:t>тивных достижений,— с другой.</w:t>
      </w:r>
    </w:p>
    <w:p>
      <w:pPr>
        <w:sectPr>
          <w:footerReference w:type="default" r:id="rId43"/>
          <w:type w:val="nextPage"/>
          <w:pgSz w:w="11906" w:h="16838"/>
          <w:pgMar w:left="1418" w:right="851" w:gutter="0" w:header="0" w:top="851" w:footer="720" w:bottom="851"/>
          <w:pgNumType w:fmt="decimal"/>
          <w:formProt w:val="false"/>
          <w:textDirection w:val="lrTb"/>
          <w:docGrid w:type="default" w:linePitch="360" w:charSpace="0"/>
        </w:sectPr>
        <w:pStyle w:val="Normal"/>
        <w:ind w:firstLine="397"/>
        <w:rPr/>
      </w:pPr>
      <w:r>
        <w:rPr/>
        <w:t>Начав заниматься боксом, юноша не только совер</w:t>
        <w:softHyphen/>
        <w:t>шенствует свою технику, познает тактику ведения боя, но и постепенно набирает силу, готовясь к значительным функциональным и нервным нагрузкам соревнований. Важно, чтобы тренер, подготавливая учеников к соревно</w:t>
        <w:softHyphen/>
        <w:t>ваниям, помнил, что в юношеском боксе зарождается мастерство боксера и дальнейшие успехи его учеников во многом зависят от школы, которую они получили при начальном обучении.</w:t>
      </w:r>
    </w:p>
    <w:p>
      <w:pPr>
        <w:pStyle w:val="Normal"/>
        <w:ind w:firstLine="397"/>
        <w:rPr/>
      </w:pPr>
      <w:r>
        <w:rPr/>
        <w:t>Мастерство боксера, как уже говорилось выше, опре</w:t>
        <w:softHyphen/>
        <w:t>деляется умением и надежностью защитных средств, так как наиболее выдающихся и стабильных результатов в отечественном боксе достигли лишь спортсмены, владев</w:t>
        <w:softHyphen/>
        <w:t>шие хорошей защитой (В. Енгибарян, А. Шоцикас, Н. Ко</w:t>
        <w:softHyphen/>
        <w:t>ролев, С. Щербаков, А. Булаков и др.). Боксеры, не овладевшие надежной защитой, никогда не могли до</w:t>
        <w:softHyphen/>
        <w:t>биться больших успехов на ринге, даже имея исключи</w:t>
        <w:softHyphen/>
        <w:t>тельные физические данные. Поэтому, прежде чем вы</w:t>
        <w:softHyphen/>
        <w:t>ставить ученика на соревнования, тренер обязан научить его хорошо защищаться.</w:t>
      </w:r>
    </w:p>
    <w:p>
      <w:pPr>
        <w:pStyle w:val="Normal"/>
        <w:ind w:firstLine="397"/>
        <w:rPr/>
      </w:pPr>
      <w:r>
        <w:rPr/>
        <w:t>В своей работе преподаватель должен постоянно ру</w:t>
        <w:softHyphen/>
        <w:t>ководствоваться тем, что бокс — сложный вид спорта. Он требует от занимающегося большой ловкости, хоро</w:t>
        <w:softHyphen/>
        <w:t>шей подвижности, высокой координации движений.</w:t>
      </w:r>
    </w:p>
    <w:p>
      <w:pPr>
        <w:pStyle w:val="Normal"/>
        <w:ind w:firstLine="397"/>
        <w:rPr/>
      </w:pPr>
      <w:r>
        <w:rPr/>
        <w:t>Во время тренировки спортсмен выполняет работу субмаксимальной мощности. В спарринге от него тре</w:t>
        <w:softHyphen/>
        <w:t>буется хорошая моральная и волевая подготовка.</w:t>
      </w:r>
    </w:p>
    <w:p>
      <w:pPr>
        <w:pStyle w:val="Normal"/>
        <w:ind w:firstLine="397"/>
        <w:rPr/>
      </w:pPr>
      <w:r>
        <w:rPr/>
        <w:t>В боксе юношей часто привлекает романтика боев, мужество боксеров, красота поединков. Однако, столк</w:t>
        <w:softHyphen/>
        <w:t>нувшись во время занятий с первыми трудностями, не</w:t>
        <w:softHyphen/>
        <w:t>которые из новичков бросают секцию. Не каждому под силу преодолеть эти трудности. Известно, что смелые и сильные люди не рождаются. Они воспитываются.</w:t>
      </w:r>
    </w:p>
    <w:p>
      <w:pPr>
        <w:pStyle w:val="Normal"/>
        <w:ind w:firstLine="397"/>
        <w:rPr/>
      </w:pPr>
      <w:r>
        <w:rPr/>
        <w:t>Сильнейшим оружием в руках тренера-педагога по воспитанию этих качеств, по преодолению указанных трудностей служит интерес занимающихся к боксу. По</w:t>
        <w:softHyphen/>
        <w:t>этому тренер должен иметь в виду, что слишком затя</w:t>
        <w:softHyphen/>
        <w:t>нувшийся период обучения и тренировки без участия в соревнованиях, несомненно, снизит интерес обучаемых к занятиям, так же как и преждевременное участие в со</w:t>
        <w:softHyphen/>
        <w:t>ревнованиях отрицательно повлияет на успехи юного боксера. Практика показала, что новичкам целесообраз</w:t>
        <w:softHyphen/>
        <w:t>нее всего участвовать в первых состязаниях через 6— 8 месяцев после начала занятий боксом.</w:t>
      </w:r>
    </w:p>
    <w:p>
      <w:pPr>
        <w:pStyle w:val="Normal"/>
        <w:ind w:firstLine="397"/>
        <w:rPr/>
      </w:pPr>
      <w:r>
        <w:rPr/>
        <w:t>Казалось бы, бокс — индивидуальный вид спорта. Но это не так. Любой зритель, наблюдая поединки боксе</w:t>
        <w:softHyphen/>
        <w:t>ров, видит, как «болеют» за участника члены его коллек</w:t>
        <w:softHyphen/>
        <w:t>тива. В нем они видят самих себя, так как непосредст</w:t>
        <w:softHyphen/>
        <w:t>венными виновниками его удачных или неудачных при</w:t>
        <w:softHyphen/>
        <w:t>емов являются они сами, ибо технику, детали приема они совершенствовали вместе, может быть, даже в паре с ним. Соревнования подростков лучше   устраивать командными: они помогают воспитывать у боксеров чув</w:t>
        <w:softHyphen/>
        <w:t>ство коллективизма, дружбы, товарищества.</w:t>
      </w:r>
    </w:p>
    <w:p>
      <w:pPr>
        <w:pStyle w:val="Normal"/>
        <w:ind w:firstLine="397"/>
        <w:rPr/>
      </w:pPr>
      <w:r>
        <w:rPr/>
        <w:t>Юным боксерам следует начинать с выступлений во внутрисекционных соревнованиях, затем по мере спор</w:t>
        <w:softHyphen/>
        <w:t>тивного роста — в межсекционных, в соревнованиях типа «открытый ринг», в первенствах района, города, респуб</w:t>
        <w:softHyphen/>
        <w:t>лики или ведомства и страны.</w:t>
      </w:r>
    </w:p>
    <w:p>
      <w:pPr>
        <w:pStyle w:val="Normal"/>
        <w:ind w:firstLine="397"/>
        <w:rPr/>
      </w:pPr>
      <w:r>
        <w:rPr/>
        <w:t>Тренеры, судейская коллегия обязаны особенно вни</w:t>
        <w:softHyphen/>
        <w:t>мательно организовывать и оформлять юношеские сорев</w:t>
        <w:softHyphen/>
        <w:t>нования любого типа и четко их проводить.</w:t>
      </w:r>
    </w:p>
    <w:p>
      <w:pPr>
        <w:pStyle w:val="Normal"/>
        <w:ind w:firstLine="397"/>
        <w:rPr/>
      </w:pPr>
      <w:r>
        <w:rPr/>
        <w:t>Юношеские соревнования, в том числе и внутрисекционные, необходимо проводить торжественно, строго в соответствии с существующими правилами. Судейская коллегия обязана обеспечить соревнования лучшими судьями. Хорошо, если первые выступления юного бок</w:t>
        <w:softHyphen/>
        <w:t>сера судит известный боксер. Его похвала, замечания или умелое и осторожное осуждение недостатков служат большим подспорьем для тренера в дальнейшей учебно-воспитательной работе.</w:t>
      </w:r>
    </w:p>
    <w:p>
      <w:pPr>
        <w:pStyle w:val="Normal"/>
        <w:ind w:firstLine="397"/>
        <w:rPr/>
      </w:pPr>
      <w:r>
        <w:rPr/>
        <w:t>Судья должен постоянно руководствоваться тем, что он подводит итог всей учебно-тренировочной работы, проделанной тренером. Поэтому, определяя результаты боя, судья должен быть особенно справедлив: неверное решение может вызвать у юного боксера недоверие к тренеру, к его методике проведения занятий и отрица</w:t>
        <w:softHyphen/>
        <w:t>тельно скажется на коллективе.</w:t>
      </w:r>
    </w:p>
    <w:p>
      <w:pPr>
        <w:pStyle w:val="Normal"/>
        <w:ind w:firstLine="397"/>
        <w:rPr/>
      </w:pPr>
      <w:r>
        <w:rPr/>
        <w:t>Роль судьи на ринге как воспитателя, как специали</w:t>
        <w:softHyphen/>
        <w:t>ста, который первым на соревнованиях оценивает пра</w:t>
        <w:softHyphen/>
        <w:t>вильность и четкость выполнения технических приемов, который участвует в формировании стиля боксера, уме</w:t>
        <w:softHyphen/>
        <w:t>ло направляя бой в нужное русло искусного бокса, ис</w:t>
        <w:softHyphen/>
        <w:t>ключительно велика. Сейчас, когда в отечественном боксе происходит решительный переход на игровой стиль, от</w:t>
        <w:softHyphen/>
        <w:t>ветственность рефери в претворении этого направления в жизнь исключительна, так как юноши — наше будущее а новое, прогрессивное должно прежде всего упрочиться в юношеском боксе.</w:t>
      </w:r>
    </w:p>
    <w:p>
      <w:pPr>
        <w:pStyle w:val="Normal"/>
        <w:ind w:firstLine="397"/>
        <w:rPr/>
      </w:pPr>
      <w:r>
        <w:rPr/>
        <w:t>Для успешного претворения в жизнь искусного бокса судья обязан своевременно и четко выявлять виновника грубого боя. Часто на соревнованиях поединки прохо</w:t>
        <w:softHyphen/>
        <w:t>дят в тяжелой борьбе, соперники осыпают друг друга сильными ударами без подготовки и защиты, ведут бой бездумно, пытаясь подавить противника, пользуясь своим физическим превосходством. Как показала практика, виновником такого боя бывает один. Он начинает вести бой грубо, наносит тяжелые удары, навязывая силовой бокс. Судья на ринге, когда действия носят односторон</w:t>
        <w:softHyphen/>
        <w:t>ний характер, своевременно не делает замечаний. Про</w:t>
        <w:softHyphen/>
        <w:t>тивник, пропустив один или несколько ударов, пытается отыграть их и невольно становится соучастником сило</w:t>
        <w:softHyphen/>
        <w:t>вого боя.</w:t>
      </w:r>
    </w:p>
    <w:p>
      <w:pPr>
        <w:pStyle w:val="Normal"/>
        <w:ind w:firstLine="397"/>
        <w:rPr/>
      </w:pPr>
      <w:r>
        <w:rPr/>
        <w:t>Главная задача судьи на ринге — четко определить виновника грубого боя. Судья обязан решительно вскры</w:t>
        <w:softHyphen/>
        <w:t>вать недостатки в тренировочной работе тренеров, уче</w:t>
        <w:softHyphen/>
        <w:t>ники которых демонстрируют силовой стиль. Ответствен</w:t>
        <w:softHyphen/>
        <w:t>ность за силовые бои всегда несут в первую очередь судьи на ринге и главная судейская коллегия.</w:t>
      </w:r>
    </w:p>
    <w:p>
      <w:pPr>
        <w:pStyle w:val="Normal"/>
        <w:ind w:firstLine="397"/>
        <w:rPr/>
      </w:pPr>
      <w:r>
        <w:rPr/>
        <w:t>Оценкой за исход боя судья должен стимулировать не только лучшую технику, но и, что особенно важно, так</w:t>
        <w:softHyphen/>
        <w:t>тику боя, боевое мышление боксеров-юношей. Судьям необходимо усвоить, что манера боя формируется именно в первых встречах на ринге. Своими решениями арбитры должны всячески способствовать тому, чтобы наш бокс был умной боевой игрой, а победы присужда</w:t>
        <w:softHyphen/>
        <w:t>лись боксерам, действия которых более разумны, содер</w:t>
        <w:softHyphen/>
        <w:t>жательны. Судье, как и тренеру, следует убедить бок</w:t>
        <w:softHyphen/>
        <w:t>сера, что его противник — это партнер в мужественной игре, что они обязаны боксировать как товарищи, кор</w:t>
        <w:softHyphen/>
        <w:t>ректно и строго по правилам.</w:t>
      </w:r>
    </w:p>
    <w:p>
      <w:pPr>
        <w:pStyle w:val="Normal"/>
        <w:ind w:firstLine="397"/>
        <w:rPr/>
      </w:pPr>
      <w:r>
        <w:rPr/>
        <w:t>Юный спортсмен встречается со спортивным судьей лишь в момент соревнований. Это небольшой, но ответ</w:t>
        <w:softHyphen/>
        <w:t>ственный отрезок времени, в течение которого участник, судья и тренер вступают в сложные взаимоотношения. Здесь судья должен предстать перед юным боксером и его тренером как настоящий друг, строгий и доброжела</w:t>
        <w:softHyphen/>
        <w:t>тельный, но не допускающий никаких отклонений от правил.</w:t>
      </w:r>
    </w:p>
    <w:p>
      <w:pPr>
        <w:pStyle w:val="Normal"/>
        <w:ind w:firstLine="397"/>
        <w:rPr/>
      </w:pPr>
      <w:r>
        <w:rPr/>
        <w:t>К сожалению, нередко тренеры не отдают себе отчета в том, какую роль призван сыграть спортивный судья в будущих достижениях юного спортсмена. Все замечания и предупреждения судьи они встречают в штыки, под</w:t>
        <w:softHyphen/>
        <w:t>час обращаясь к главному судье. Причем часто под впечатлением переживаний тренера боксер начинает видеть в судье человека, который его засуживает и мешает одер: жать победу.</w:t>
      </w:r>
    </w:p>
    <w:p>
      <w:pPr>
        <w:pStyle w:val="Normal"/>
        <w:ind w:firstLine="397"/>
        <w:rPr/>
      </w:pPr>
      <w:r>
        <w:rPr/>
        <w:t>Секундант на соревнованиях боксеров является од</w:t>
        <w:softHyphen/>
        <w:t>ной из центральных фигур. Успех боя во многом зависит от него. Секундант должен быть не только хорошим зна</w:t>
        <w:softHyphen/>
        <w:t>током бокса, но и хорошим психологом, педагогом. Не</w:t>
        <w:softHyphen/>
        <w:t>обходимо, чтобы секундант изучил не только особенности характера и степень подготовленности своего боксера, но также сильные и слабые стороны его техники и тактики. Секундант вступает в свои обязанности задолго до соревнований. До выхода на ринг он должен морально подготовить своего подопечного к бою, помочь организо</w:t>
        <w:softHyphen/>
        <w:t>вать его разминку, проследить за ней. Без правильного решения этой задачи трудно надеяться на успех.</w:t>
      </w:r>
    </w:p>
    <w:p>
      <w:pPr>
        <w:pStyle w:val="Normal"/>
        <w:ind w:firstLine="397"/>
        <w:rPr/>
      </w:pPr>
      <w:r>
        <w:rPr/>
        <w:t>Важно, чтобы секундант сумел разумно использовать минутный интервал между раундами. В течение минуты он должен сделать многое. Все зависит от его опыта и умения.</w:t>
      </w:r>
    </w:p>
    <w:p>
      <w:pPr>
        <w:pStyle w:val="Normal"/>
        <w:ind w:firstLine="397"/>
        <w:rPr/>
      </w:pPr>
      <w:r>
        <w:rPr/>
        <w:t>В бою в организме боксера накапливается большое количество продуктов распада. Создается значительный кислородный долг. Секундант во время минутного пере</w:t>
        <w:softHyphen/>
        <w:t>рыва должен сделать все, чтобы снизить до минимума кислородное голодание у спортсмена. Кроме того, секун</w:t>
        <w:softHyphen/>
        <w:t>дант должен помочь боксеру разобраться в ходе поедин</w:t>
        <w:softHyphen/>
        <w:t>ка, умело вскрыть отрицательные и положительные сто</w:t>
        <w:softHyphen/>
        <w:t>роны в технике и тактике противника и тонко направить бой, не раня психики своего подопечного, в нужное так</w:t>
        <w:softHyphen/>
        <w:t>тическое русло. Секунданту необходимо также «настро</w:t>
        <w:softHyphen/>
        <w:t>ить» боксера на то, чтобы тот владел собой и вел бой хладнокровно, аккуратно выполняя ударные и защитные движения.</w:t>
      </w:r>
    </w:p>
    <w:p>
      <w:pPr>
        <w:pStyle w:val="Normal"/>
        <w:ind w:firstLine="397"/>
        <w:rPr/>
      </w:pPr>
      <w:r>
        <w:rPr/>
        <w:t>Как только прозвучит гонг, возвестивший об оконча</w:t>
        <w:softHyphen/>
        <w:t>нии раунда, секундант должен быстро поставить в угол табуретку и усадить боксера так, чтобы спина была пря</w:t>
        <w:softHyphen/>
        <w:t>мой и находилась в вертикальном положении. Это по</w:t>
        <w:softHyphen/>
        <w:t>зволит боксеру лучше отдохнуть.</w:t>
      </w:r>
    </w:p>
    <w:p>
      <w:pPr>
        <w:pStyle w:val="Normal"/>
        <w:ind w:firstLine="397"/>
        <w:rPr/>
      </w:pPr>
      <w:r>
        <w:rPr/>
        <w:t>В течение 10—15 сек. спортсмен должен несколько раз глубоко вздохнуть и собраться с мыслями. Секун</w:t>
        <w:softHyphen/>
        <w:t>данту в течение этого времени необходимо успеть обте</w:t>
        <w:softHyphen/>
        <w:t>реть сырой губкой затылок и область сердца боксера. Лишь после этого он дает советы по ходу боя. Советы должны быть короткими и в основном касаться тактики боя. Рекомендаций должно быть не более двух-трех. Не</w:t>
        <w:softHyphen/>
        <w:t>задолго до конца минутного перерыва советы следует повторить.</w:t>
      </w:r>
    </w:p>
    <w:p>
      <w:pPr>
        <w:pStyle w:val="Normal"/>
        <w:ind w:firstLine="397"/>
        <w:rPr/>
      </w:pPr>
      <w:r>
        <w:rPr/>
        <w:t>Нередко тренеры несерьезно относятся к секундированию, поручая его кому-нибудь из друзей юного бок</w:t>
        <w:softHyphen/>
        <w:t>сера. Такой «секундант» обычно ведет себя во время боя нервозно. В перерыве, когда следует проявить максимум выдержки и хладнокровия, он, наоборот, торопится, дает массу малозначащих советов, не нацеливая боксера на главное. Подобное секундирование в соревнованиях юных спортсменов не может иметь места.</w:t>
      </w:r>
    </w:p>
    <w:p>
      <w:pPr>
        <w:pStyle w:val="Normal"/>
        <w:ind w:firstLine="397"/>
        <w:rPr/>
      </w:pPr>
      <w:r>
        <w:rPr/>
        <w:t>Секундировать юных боксеров, как правило, должен сам тренер.</w:t>
      </w:r>
    </w:p>
    <w:p>
      <w:pPr>
        <w:pStyle w:val="Normal"/>
        <w:ind w:firstLine="397"/>
        <w:rPr/>
      </w:pPr>
      <w:r>
        <w:rPr/>
        <w:t>Соревнование — праздник для всех, кто любит спорт. Поэтому судьи призваны сделать все, чтобы ничем не омрачать настроение спортсменов и зрителей.</w:t>
      </w:r>
    </w:p>
    <w:p>
      <w:pPr>
        <w:pStyle w:val="Normal"/>
        <w:ind w:firstLine="397"/>
        <w:rPr/>
      </w:pPr>
      <w:r>
        <w:rPr/>
        <w:t>Судья по боксу — образец принципиальности, спра</w:t>
        <w:softHyphen/>
        <w:t>ведливости, дисциплинированности, организованности. Но если арбитр неопрятно одет, если во рту у него ды</w:t>
        <w:softHyphen/>
        <w:t>мится папироса, если он не брит, плохо себя ведет, то спортсмена никак не убедишь в том, что такой судья — отлично знающий дело, культурный человек.</w:t>
      </w:r>
    </w:p>
    <w:p>
      <w:pPr>
        <w:pStyle w:val="Normal"/>
        <w:ind w:firstLine="397"/>
        <w:rPr/>
      </w:pPr>
      <w:r>
        <w:rPr/>
        <w:t>Судьи должны постоянно помнить, что они не только командиры состязаний, но и воспитатели, люди, которые должны активно способствовать прогрессу нашего бокса, повышению мастерства спортсменов.</w:t>
      </w:r>
    </w:p>
    <w:p>
      <w:pPr>
        <w:pStyle w:val="Normal"/>
        <w:rPr/>
      </w:pPr>
      <w:r>
        <w:rPr/>
      </w:r>
    </w:p>
    <w:p>
      <w:pPr>
        <w:pStyle w:val="Normal"/>
        <w:rPr>
          <w:b/>
          <w:b/>
        </w:rPr>
      </w:pPr>
      <w:r>
        <w:rPr>
          <w:b/>
        </w:rPr>
        <w:t>ВОСПИТАТЕЛЬНАЯ РАБОТА С ЮНЫМИ БОКСЕРАМИ</w:t>
      </w:r>
    </w:p>
    <w:p>
      <w:pPr>
        <w:pStyle w:val="Normal"/>
        <w:rPr>
          <w:b/>
          <w:b/>
        </w:rPr>
      </w:pPr>
      <w:r>
        <w:rPr>
          <w:b/>
        </w:rPr>
      </w:r>
    </w:p>
    <w:p>
      <w:pPr>
        <w:pStyle w:val="Normal"/>
        <w:ind w:firstLine="397"/>
        <w:rPr/>
      </w:pPr>
      <w:r>
        <w:rPr/>
        <w:t>Воспитательная работа с боксерами-юношами начи</w:t>
        <w:softHyphen/>
        <w:t>нается еще до занятий их боксом. Прежде всего, тренер должен познакомиться с учениками, определить их ум</w:t>
        <w:softHyphen/>
        <w:t>ственное развитие, нравственные черты, эстетические вкусы, выявить мотивы, которые побудили их заняться боксом (чем им нравится бокс, что они видят в нем кра</w:t>
        <w:softHyphen/>
        <w:t>сивого). Эти сведения он может почерпнуть из заявлений, написанных желающими поступить в секцию (в случае положительных результатов медицинского осмотра).</w:t>
      </w:r>
    </w:p>
    <w:p>
      <w:pPr>
        <w:pStyle w:val="Normal"/>
        <w:ind w:firstLine="397"/>
        <w:rPr/>
      </w:pPr>
      <w:r>
        <w:rPr/>
        <w:t>Тренер обязан ознакомиться с успеваемостью и про</w:t>
        <w:softHyphen/>
        <w:t>изводственными успехами будущих учеников, их поведе</w:t>
        <w:softHyphen/>
        <w:t>нием в семье, в школе, в училище, на работе, на улице. Затем он организует собрание родителей, на которое приглашаются учителя школ, училищ, техникумов, где ребята учатся, и представители предприятий, где они работают.</w:t>
      </w:r>
    </w:p>
    <w:p>
      <w:pPr>
        <w:pStyle w:val="Normal"/>
        <w:ind w:firstLine="397"/>
        <w:rPr/>
      </w:pPr>
      <w:r>
        <w:rPr/>
        <w:t>На собрании тренер рассказывает о сущности бокса, его истории, старается заинтересовать присутствующих этим видом спорта. Как правило, родители и препода</w:t>
        <w:softHyphen/>
        <w:t>ватели бывают очень удивлены, когда узнают, что бок</w:t>
        <w:softHyphen/>
        <w:t>сом занимались известный математик древности Пифа</w:t>
        <w:softHyphen/>
        <w:t>гор, писатели Д. Байрон, А. Пушкин, М. Метерлинк, Д. Лондон и наши современники Э. Хемингуэй, Д. Олдридж, А. Дейнека, В. Соловьев-Седой, П. Робсон, что о нем положительно высказывались Платон, Аристотель, Сократ, Д. Дидро, Г. Бабеф, А. Куприн, А. Луначар</w:t>
        <w:softHyphen/>
        <w:t>ский, В. Маяковский.</w:t>
      </w:r>
    </w:p>
    <w:p>
      <w:pPr>
        <w:pStyle w:val="Normal"/>
        <w:ind w:firstLine="397"/>
        <w:rPr/>
      </w:pPr>
      <w:r>
        <w:rPr/>
        <w:t>Тренер говорит также о требованиях, которые предъ</w:t>
        <w:softHyphen/>
        <w:t>являются к юношам в отношении посещаемости занятий, дисциплины, внешнего вида, гигиены. Здесь же нужно договориться с родителями, чтобы они контролировали успеваемость своих детей, следили за тем, чтобы дети делали по утрам гимнастику, обтирание холодной водой, упражнения на осанку, производили различную хозяйст</w:t>
        <w:softHyphen/>
        <w:t>венную работу по дому (например, сами кололи дрова, выполняли другие поручения, связанные с физическим трудом), а родители только помогали им советом. На собрании спортивный врач рассказывает о положитель</w:t>
        <w:softHyphen/>
        <w:t>ном влиянии бокса на организм подростков, о гигиене боксера, его режиме.</w:t>
      </w:r>
    </w:p>
    <w:p>
      <w:pPr>
        <w:pStyle w:val="Normal"/>
        <w:ind w:firstLine="397"/>
        <w:rPr/>
      </w:pPr>
      <w:r>
        <w:rPr/>
        <w:t>После этого тренер просит родителей рассказать о своих детях, их положительных и отрицательных каче</w:t>
        <w:softHyphen/>
        <w:t>ствах, высказать пожелания. На все вопросы присутст</w:t>
        <w:softHyphen/>
        <w:t>вующих он отвечает вместе с врачом.</w:t>
      </w:r>
    </w:p>
    <w:p>
      <w:pPr>
        <w:pStyle w:val="Normal"/>
        <w:ind w:firstLine="397"/>
        <w:rPr/>
      </w:pPr>
      <w:r>
        <w:rPr/>
        <w:t>На собрании должна быть достигнута полная дого</w:t>
        <w:softHyphen/>
        <w:t>воренность между родителями и всеми лицами, которые работают с детьми, о воспитательной работе с юными боксерами. Эта работа получит наилучший эффект в том случае, если школа, завод, колхоз, с одной стороны, ро</w:t>
        <w:softHyphen/>
        <w:t>дители — с другой, и тренер — с третьей, будут предъяв</w:t>
        <w:softHyphen/>
        <w:t>лять к юным боксерам одни и те же требования. В за</w:t>
        <w:softHyphen/>
        <w:t>ключение тренер просит всех сомневающихся в пользе бокса посетить тренировочные занятия.</w:t>
      </w:r>
    </w:p>
    <w:p>
      <w:pPr>
        <w:pStyle w:val="Normal"/>
        <w:ind w:firstLine="397"/>
        <w:rPr/>
      </w:pPr>
      <w:r>
        <w:rPr/>
        <w:t>Все сказанное на собрании должно быть тщательно запротоколировано.</w:t>
      </w:r>
    </w:p>
    <w:p>
      <w:pPr>
        <w:pStyle w:val="Normal"/>
        <w:ind w:firstLine="397"/>
        <w:rPr/>
      </w:pPr>
      <w:r>
        <w:rPr/>
        <w:t>После изучения заявлений, характеристик, материа</w:t>
        <w:softHyphen/>
        <w:t>лов собрания у тренера создается определенное мнение о своих будущих учениках. Следует, однако, отметить, что характеристики, данные, например, родителями, бы</w:t>
        <w:softHyphen/>
        <w:t>вают иногда далеки от истины. Родителям кажется, что их ребенок смелый, а оказывается наоборот. Поэтому  тренер не должен торопиться с окончательными выво</w:t>
        <w:softHyphen/>
        <w:t>дами о том или ином подростке.</w:t>
      </w:r>
    </w:p>
    <w:p>
      <w:pPr>
        <w:pStyle w:val="Normal"/>
        <w:ind w:firstLine="397"/>
        <w:rPr/>
      </w:pPr>
      <w:r>
        <w:rPr/>
        <w:t>Приступая непосредственно к работе с новичками, тренер проводит собрание, где также рассказывает об истории бокса, режиме дня, значении физкультурной за</w:t>
        <w:softHyphen/>
        <w:t>рядки, личной гигиены, говорит о спортивной дисцип</w:t>
        <w:softHyphen/>
        <w:t>лине, назначает дни проверки дневников.</w:t>
      </w:r>
    </w:p>
    <w:p>
      <w:pPr>
        <w:pStyle w:val="Normal"/>
        <w:ind w:firstLine="397"/>
        <w:rPr/>
      </w:pPr>
      <w:r>
        <w:rPr/>
        <w:t>Тренер определяет единую спортивную форму для занятий. Лучшая форма, с точки зрения гигиены,— белая майка, черные трусы, белые носки, плавки, бандаж, бок</w:t>
        <w:softHyphen/>
        <w:t>серские ботинки, кеды. В этом случае всегда легко опре</w:t>
        <w:softHyphen/>
        <w:t>делить, выстирал ли юноша свою форму.</w:t>
      </w:r>
    </w:p>
    <w:p>
      <w:pPr>
        <w:pStyle w:val="Normal"/>
        <w:ind w:firstLine="397"/>
        <w:rPr/>
      </w:pPr>
      <w:r>
        <w:rPr/>
        <w:t>Не рекомендуется на первом занятии назначать старосту и проводить выборы бюро секции, так как тренер еще недостаточно хорошо знает подростков, а они не знают друг друга (если только секция организована не при учебном заведении и тренер не является работником этого учреждения). По разным причинам в секции воз</w:t>
        <w:softHyphen/>
        <w:t>можен отсев. Назначать старосту, а также выбирать бюро секции и капитана целесообразно примерно через месяц после начала занятий.</w:t>
      </w:r>
    </w:p>
    <w:p>
      <w:pPr>
        <w:pStyle w:val="Normal"/>
        <w:ind w:firstLine="397"/>
        <w:rPr/>
      </w:pPr>
      <w:r>
        <w:rPr/>
        <w:t>В процессе занятий боксом тренер обязан воспиты</w:t>
        <w:softHyphen/>
        <w:t>вать учеников в соответствии с моральным кодексом строителя коммунизма.</w:t>
      </w:r>
    </w:p>
    <w:p>
      <w:pPr>
        <w:pStyle w:val="Normal"/>
        <w:ind w:firstLine="397"/>
        <w:rPr/>
      </w:pPr>
      <w:r>
        <w:rPr/>
        <w:t>В коллективе должна проводиться регулярная полит</w:t>
        <w:softHyphen/>
        <w:t>информация с обязательными комментариями тренера. Делая сообщения о результатах тех или иных междуна</w:t>
        <w:softHyphen/>
        <w:t>родных соревнований, тренер подчеркивает достижения спортсменов стран социалистического лагеря, рассказы</w:t>
        <w:softHyphen/>
        <w:t>вает о положении спортсменов в капиталистических странах. В секции можно прочитать лекцию о любитель</w:t>
        <w:softHyphen/>
        <w:t>ском и профессиональном боксе, в которой показать вред профессионального бокса, привести случаи, когда талантливые боксеры капиталистического мира были вы</w:t>
        <w:softHyphen/>
        <w:t>брошены на улицу без средств к существованию и умерли в нищете. Рекомендуется организовать коллектив</w:t>
        <w:softHyphen/>
        <w:t>ное чтение и обсуждение художественных произведений, посвященных судьбе боксеров-профессионалов (напри</w:t>
        <w:softHyphen/>
        <w:t>мер, «Кусок мяса» Джека Лондона).</w:t>
      </w:r>
    </w:p>
    <w:p>
      <w:pPr>
        <w:pStyle w:val="Normal"/>
        <w:ind w:firstLine="397"/>
        <w:rPr/>
      </w:pPr>
      <w:r>
        <w:rPr/>
        <w:t>Необходимо постоянно знакомить юных боксеров с культурными ценностями и природными богатствами нашей Родины, используя для этого время коллективных посещений музеев, картинных галерей, выставок, турист</w:t>
        <w:softHyphen/>
        <w:t>ских походов и спортивных поездок.</w:t>
      </w:r>
    </w:p>
    <w:p>
      <w:pPr>
        <w:pStyle w:val="Normal"/>
        <w:ind w:firstLine="397"/>
        <w:rPr/>
      </w:pPr>
      <w:r>
        <w:rPr/>
        <w:t>Ведя воспитательную   работу   с юными   боксерами, нужно отмечать тех, кто   не только  добился  успехов в спорте, но и является отличником учебы, хорошим производственником. Их фотографии следует помещать на Доске почета.</w:t>
      </w:r>
    </w:p>
    <w:p>
      <w:pPr>
        <w:pStyle w:val="Normal"/>
        <w:ind w:firstLine="397"/>
        <w:rPr/>
      </w:pPr>
      <w:r>
        <w:rPr/>
        <w:t>Тренер обязан регулярно проверять дневники своих учеников, следить за тем, как они учатся и работают. Очень полезны были бы встреча с известным спортсме</w:t>
        <w:softHyphen/>
        <w:t>ном — передовиком производства, беседа с членами бригады коммунистического труда какого-либо завода и т. д. Хорошо, когда у коллектива юных боксеров есть шефы (завод, фабрика, колхоз, совхоз, воинская часть).</w:t>
      </w:r>
    </w:p>
    <w:p>
      <w:pPr>
        <w:pStyle w:val="Normal"/>
        <w:ind w:firstLine="397"/>
        <w:rPr/>
      </w:pPr>
      <w:r>
        <mc:AlternateContent>
          <mc:Choice Requires="wps">
            <w:drawing>
              <wp:anchor behindDoc="0" distT="0" distB="0" distL="114935" distR="114935" simplePos="0" locked="0" layoutInCell="0" allowOverlap="1" relativeHeight="149">
                <wp:simplePos x="0" y="0"/>
                <wp:positionH relativeFrom="margin">
                  <wp:posOffset>4001770</wp:posOffset>
                </wp:positionH>
                <wp:positionV relativeFrom="paragraph">
                  <wp:posOffset>4611370</wp:posOffset>
                </wp:positionV>
                <wp:extent cx="0" cy="685800"/>
                <wp:effectExtent l="1905" t="0" r="1905" b="0"/>
                <wp:wrapNone/>
                <wp:docPr id="63"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363.1pt" to="315.1pt,41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867785</wp:posOffset>
                </wp:positionH>
                <wp:positionV relativeFrom="paragraph">
                  <wp:posOffset>2691130</wp:posOffset>
                </wp:positionV>
                <wp:extent cx="0" cy="103505"/>
                <wp:effectExtent l="1905" t="0" r="1905" b="0"/>
                <wp:wrapNone/>
                <wp:docPr id="6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55pt,211.9pt" to="304.55pt,220pt" stroked="t" o:allowincell="f" style="position:absolute;mso-position-horizontal-relative:margin">
                <v:stroke color="black" weight="3240" joinstyle="miter" endcap="flat"/>
                <v:fill o:detectmouseclick="t" on="false"/>
                <w10:wrap type="none"/>
              </v:line>
            </w:pict>
          </mc:Fallback>
        </mc:AlternateContent>
      </w:r>
      <w:r>
        <w:rPr/>
        <w:t>Секция бокса должна принимать участие во всех общест</w:t>
        <w:softHyphen/>
        <w:t>венных мероприятиях (субботники, сбор металлолома, посадка деревьев и др.). Обязательно в коллективе бок</w:t>
        <w:softHyphen/>
        <w:t>серов-юношей самообслуживание. Необходимо приучать ребят после каждой тренировки убирать зал, мыть полы, протирать окна. Тренер должен добиться, чтобы ребята делали уборку с охотой.</w:t>
      </w:r>
    </w:p>
    <w:p>
      <w:pPr>
        <w:pStyle w:val="Normal"/>
        <w:ind w:firstLine="397"/>
        <w:rPr/>
      </w:pPr>
      <w:r>
        <w:rPr/>
        <w:t>В процессе занятий ученики должны непременно про</w:t>
        <w:softHyphen/>
        <w:t>делывать утреннюю гимнастику и обтирание холодной водой, выполнять порученное задание, строго соблюдать режим дня. Преподаватель обязан, используя все педа</w:t>
        <w:softHyphen/>
        <w:t>гогические методы, бороться с ленью.</w:t>
      </w:r>
    </w:p>
    <w:p>
      <w:pPr>
        <w:pStyle w:val="Normal"/>
        <w:ind w:firstLine="397"/>
        <w:rPr/>
      </w:pPr>
      <w:r>
        <w:rPr/>
        <w:t>Надо приучать юных боксеров бережно относиться к спортивному инвентарю. Хорошо, если какая-нибудь часть инвентаря сделана руками самих ребят, например помост для ринга. Нужно приучить ребят стирать свою спортивную форму после каждой тренировки. Практика показывает, что при соответствующей воспитательной работе подростки сами стирают свою форму и не позво</w:t>
        <w:softHyphen/>
        <w:t>ляют делать это родителям, когда те желают им помочь.</w:t>
      </w:r>
    </w:p>
    <w:p>
      <w:pPr>
        <w:pStyle w:val="Normal"/>
        <w:ind w:firstLine="397"/>
        <w:rPr/>
      </w:pPr>
      <w:r>
        <w:rPr/>
        <w:t>В группе должны быть выделены ответственные за политинформацию, проверку внешнего вида, дневников, выпуск стенгазеты, за организацию поздравлений с тор</w:t>
        <w:softHyphen/>
        <w:t>жественными датами и помощи в случае болезни, за культурно-массовую работу.</w:t>
      </w:r>
    </w:p>
    <w:p>
      <w:pPr>
        <w:pStyle w:val="Normal"/>
        <w:ind w:firstLine="397"/>
        <w:rPr/>
      </w:pPr>
      <w:r>
        <w:rPr/>
        <w:t>Юные боксеры должны твердо понять, что их обще</w:t>
        <w:softHyphen/>
        <w:t>ственный долг — забота о своем здоровье и физическом развитии, высокопроизводительный труд и отличная уче</w:t>
        <w:softHyphen/>
        <w:t>ба. Им надо прививать нетерпимость к нарушению обще</w:t>
        <w:softHyphen/>
        <w:t>ственных интересов, к отклонениям от норм социалисти</w:t>
        <w:softHyphen/>
        <w:t>ческого общежития, от режима дня и т. д.</w:t>
      </w:r>
    </w:p>
    <w:p>
      <w:pPr>
        <w:pStyle w:val="Normal"/>
        <w:ind w:firstLine="397"/>
        <w:rPr/>
      </w:pPr>
      <w:r>
        <w:rPr/>
        <w:t>Здесь гигиенические требования переплетаются с мо</w:t>
        <w:softHyphen/>
        <w:t>ральными. Необходимо провести цикл лекций врача о режиме дня, вреде курения и алкоголя. Следует органи</w:t>
        <w:softHyphen/>
        <w:t>зовать контроль со стороны самих ребят за соблюдением режима дня членами секции.</w:t>
      </w:r>
    </w:p>
    <w:p>
      <w:pPr>
        <w:pStyle w:val="Normal"/>
        <w:ind w:firstLine="397"/>
        <w:rPr/>
      </w:pPr>
      <w:r>
        <w:rPr/>
        <w:t>В боксе ответственную роль в воспитании юных спор</w:t>
        <w:softHyphen/>
        <w:t>тсменов играет коллектив. Особенность боксерских боев заключается в том, что борьба все время проходит в единоборстве двух человек. Спортсмен в основном- ду</w:t>
        <w:softHyphen/>
        <w:t>мает о себе, что поневоле может развить индивидуали</w:t>
        <w:softHyphen/>
        <w:t>стические черты характера. Для борьбы с этим необходимо постоянно воспитывать у юноши чувство коллекти</w:t>
        <w:softHyphen/>
        <w:t>визма и товарищества. Такая воспитательная работа проходит успешнее в целеустремленном, дружном, спло</w:t>
        <w:softHyphen/>
        <w:t>ченном общими интересами спортивном коллективе.</w:t>
      </w:r>
    </w:p>
    <w:p>
      <w:pPr>
        <w:pStyle w:val="Normal"/>
        <w:ind w:firstLine="397"/>
        <w:rPr/>
      </w:pPr>
      <w:r>
        <w:rPr/>
        <w:t>С создания коллектива тренер и должен начинать воспитательную работу. Он обязан приучить учеников думать не только о себе, но и о товарищах. Каждый спортсмен должен чувствовать себя частицей коллек</w:t>
        <w:softHyphen/>
        <w:t xml:space="preserve">тива и уметь подчинять личные интересы общественным. </w:t>
      </w:r>
    </w:p>
    <w:p>
      <w:pPr>
        <w:pStyle w:val="Normal"/>
        <w:ind w:firstLine="397"/>
        <w:rPr/>
      </w:pPr>
      <w:r>
        <w:rPr/>
        <w:t>В секции должна быть организована взаимопомощь в учебе, боксе и т. д. Бюро секции, капитан команды и староста контролируют выполнение указаний тренера, помогают ему. Только опираясь на актив, тренер может полностью решить все воспитательные задачи.</w:t>
      </w:r>
    </w:p>
    <w:p>
      <w:pPr>
        <w:pStyle w:val="Normal"/>
        <w:ind w:firstLine="397"/>
        <w:rPr/>
      </w:pPr>
      <w:r>
        <w:rPr/>
        <w:t>Надо постоянно добиваться, чтобы юные боксеры от</w:t>
        <w:softHyphen/>
        <w:t>носились друг к другу на ринге, как товарищи, чтобы у них не появлялось желания нанести сильный удар парт</w:t>
        <w:softHyphen/>
        <w:t>неру по тренировке. Если кто-нибудь из ребят нанесет другому сильный удар, то такой бой должен быть не</w:t>
        <w:softHyphen/>
        <w:t>медленно прекращен, а сам поступок обсужден на общем собрании секции. Иногда в подобном случае тренер мо</w:t>
        <w:softHyphen/>
        <w:t>жет ограничиться замечанием, предупреждением, личной беседой. На соревнованиях типа «открытый ринг» реко</w:t>
        <w:softHyphen/>
        <w:t>мендуется, чтобы в качестве секундантов выступали сами юные спортсмены, а не их тренер.</w:t>
      </w:r>
    </w:p>
    <w:p>
      <w:pPr>
        <w:pStyle w:val="Normal"/>
        <w:ind w:firstLine="397"/>
        <w:rPr/>
      </w:pPr>
      <w:r>
        <w:rPr/>
        <w:t>Важная педагогическая задача, которую приходится решать тренеру,— воспитание гуманного боксера. Когда боксер сознательно щадит более слабого противника, это одно из проявлений благородства спортсмена. Подоб</w:t>
        <w:softHyphen/>
        <w:t>ного поведения со стороны учеников тренер добивается методами убеждения и ссылками на положительные примеры (например, известного советского боксера А. Шоцикаса, всегда вызывавшего восхищение зрителей гуманным отношением к сопернику).</w:t>
      </w:r>
    </w:p>
    <w:p>
      <w:pPr>
        <w:pStyle w:val="Normal"/>
        <w:ind w:firstLine="397"/>
        <w:rPr/>
      </w:pPr>
      <w:r>
        <w:rPr/>
        <w:t>В процессе занятий боксом у юных боксеров необхо</w:t>
        <w:softHyphen/>
        <w:t>димо постоянно воспитывать гражданскую и спортивную честность. Иногда после занятий тренер в присутствии ребят пересчитывает боксерские перчатки, скакалки и т. п. Это унижает подростков. Необходимо доверять ребятам, проверку проводить исподволь. Тренер обязан строго наказать боксера, скрывшего от него и ответст</w:t>
        <w:softHyphen/>
        <w:t>венного по группе свою неуспеваемость в школе или не</w:t>
        <w:softHyphen/>
        <w:t>хороший поступок. Если юный спортсмен сделает попытку добиться победы на состязаниях нечестным путем, тренер обязан немедленно созвать общее собрание сек</w:t>
        <w:softHyphen/>
        <w:t>ции и обсудить его поведение. В данном случае бюро секции вместе с тренером может исключить провинив</w:t>
        <w:softHyphen/>
        <w:t>шегося из секции на определенный срок.</w:t>
      </w:r>
    </w:p>
    <w:p>
      <w:pPr>
        <w:pStyle w:val="Normal"/>
        <w:ind w:firstLine="397"/>
        <w:rPr/>
      </w:pPr>
      <w:r>
        <w:rPr/>
        <w:t>Тренер должен приучать ребят относиться с уваже</w:t>
        <w:softHyphen/>
        <w:t>нием друг к другу, не обижать товарищей, сестер, бра</w:t>
        <w:softHyphen/>
        <w:t>тьев, быть вежливыми и скромными. Надо выкорчевы</w:t>
        <w:softHyphen/>
        <w:t>вать зазнайство, самодовольство, правильно используя товарищескую критику. Здесь можно использовать как убеждение, так и наказание, вплоть до исключения из секции.</w:t>
      </w:r>
    </w:p>
    <w:p>
      <w:pPr>
        <w:pStyle w:val="Normal"/>
        <w:ind w:firstLine="397"/>
        <w:rPr/>
      </w:pPr>
      <w:r>
        <w:rPr/>
        <w:t>Среди боксеров еще бытуют представления о «счаст</w:t>
        <w:softHyphen/>
        <w:t>ливых» майках, трусах, боксерских ботинках. Некоторые боксеры убеждены, что если по жребию им надо выхо</w:t>
        <w:softHyphen/>
        <w:t>дить в синий угол ринга, то они проиграют, а если в красный, то выиграют, что в период соревнований нельзя бриться, иначе проиграешь, и т. д. С подобными пред</w:t>
        <w:softHyphen/>
        <w:t>рассудками надо решительно бороться. Суеверия и пред</w:t>
        <w:softHyphen/>
        <w:t>рассудки должны высмеиваться на собраниях, в стенной газете, в личной беседе. Юным боксерам нужно разъяс</w:t>
        <w:softHyphen/>
        <w:t>нить, что источником предрассудков и суеверий служат религия, страх, трусость.</w:t>
      </w:r>
    </w:p>
    <w:p>
      <w:pPr>
        <w:pStyle w:val="Normal"/>
        <w:ind w:firstLine="397"/>
        <w:rPr/>
      </w:pPr>
      <w:r>
        <w:rPr/>
        <w:t>Для воспитания у юношей чувства патриотизма тре</w:t>
        <w:softHyphen/>
        <w:t>нер может организовать лекцию о подвигах советских боксеров в Великой Отечественной войне, пригласив на нее известного боксера, участника войны, который рас</w:t>
        <w:softHyphen/>
        <w:t>скажет, как занятия боксом помогли ему в трудных воен</w:t>
        <w:softHyphen/>
        <w:t>ных условиях. Необходимо порекомендовать ребятам книги, посвященные героическим подвигам советских боксеров в Великой Отечественной войне, а затем устро</w:t>
        <w:softHyphen/>
        <w:t>ить диспут по этим книгам. Большое воспитательное зна</w:t>
        <w:softHyphen/>
        <w:t>чение будет иметь рассказ о благородных поступках со</w:t>
        <w:softHyphen/>
        <w:t>ветских боксеров на международных соревнованиях.</w:t>
      </w:r>
    </w:p>
    <w:p>
      <w:pPr>
        <w:pStyle w:val="Normal"/>
        <w:ind w:firstLine="397"/>
        <w:rPr/>
      </w:pPr>
      <w:r>
        <w:rPr/>
        <w:t>Тренеру по боксу следует вести постоянную борьбу с буржуазной идеологией. Полезно пригласить в секцию какого-либо известного спортсмена, который может рассказать о нищете и бесправном положении трудящихся в капиталистических странах, где он побывал на тех или иных соревнованиях. Коллективные чтения, обсуждения книг — эффективные средства борьбы с буржуазной иде</w:t>
        <w:softHyphen/>
        <w:t>ологией. Хорошо зная духовный мир своих учеников, их мысли, мечты, надежды, чаяния, тренер существенным образом может способствовать формированию коммуни</w:t>
        <w:softHyphen/>
        <w:t>стического мировоззрения у юных боксеров.</w:t>
      </w:r>
    </w:p>
    <w:p>
      <w:pPr>
        <w:pStyle w:val="Normal"/>
        <w:ind w:firstLine="397"/>
        <w:rPr/>
      </w:pPr>
      <w:r>
        <w:rPr/>
        <w:t>Бокс при умелом педагогическом руководстве позво</w:t>
        <w:softHyphen/>
        <w:t>ляет воспитать смелость, мужество, решительность, на</w:t>
        <w:softHyphen/>
        <w:t>стойчивость, волю к победе. Именно этих качеств тре</w:t>
        <w:softHyphen/>
        <w:t>бует поединок на ринге. Ведь чтобы добиться победы, надо упорно и настойчиво тренироваться, соблюдать строгий режим, выдерживать большие нагрузки во время занятий, соблюдать умеренность в приеме пищи, воды.</w:t>
      </w:r>
    </w:p>
    <w:p>
      <w:pPr>
        <w:pStyle w:val="Normal"/>
        <w:ind w:firstLine="397"/>
        <w:rPr/>
      </w:pPr>
      <w:r>
        <w:rPr/>
        <w:t>Чтобы избежать отсева среди новичков, тренеру не</w:t>
        <w:softHyphen/>
        <w:t>обходимо обучать юношей искусному, высокотехничному боксу, полностью исключая из боя грубость и силовой напор. Формирование у обучаемых волевых качеств за</w:t>
        <w:softHyphen/>
        <w:t>висит от целенаправленного руководства и контроля со стороны тренера. Для воспитания силы воли нужно в первую очередь требовать, чтобы все юные боксеры каждое утро, в любую погоду, совершали прогулки, про</w:t>
        <w:softHyphen/>
        <w:t>делывали гимнастику и обтирание холодной водой. Это закалит их волю и тело.</w:t>
      </w:r>
    </w:p>
    <w:p>
      <w:pPr>
        <w:pStyle w:val="Normal"/>
        <w:ind w:firstLine="397"/>
        <w:rPr/>
      </w:pPr>
      <w:r>
        <w:rPr/>
        <w:t>Используя связь с родителями, школой, тренер доби</w:t>
        <w:softHyphen/>
        <w:t>вается регулярного посещения подростками тренировоч</w:t>
        <w:softHyphen/>
        <w:t>ных занятий и строгого соблюдения режима дня. Для воспитания настойчивости целесообразно заставлять юношей приходить на тренировку на следующий день после соревнований типа «открытый ринг», особенно если они потерпели поражение.</w:t>
      </w:r>
    </w:p>
    <w:p>
      <w:pPr>
        <w:pStyle w:val="Normal"/>
        <w:ind w:firstLine="397"/>
        <w:rPr/>
      </w:pPr>
      <w:r>
        <w:rPr/>
        <w:t>Если юный боксер плохо овладевает каким-либо эле</w:t>
        <w:softHyphen/>
        <w:t>ментом техники, надо потребовать, чтобы он при помощи тренера или самостоятельно добился правильного вы</w:t>
        <w:softHyphen/>
        <w:t>полнения задания.</w:t>
      </w:r>
    </w:p>
    <w:p>
      <w:pPr>
        <w:pStyle w:val="Normal"/>
        <w:ind w:firstLine="397"/>
        <w:rPr/>
      </w:pPr>
      <w:r>
        <w:rPr/>
        <w:t>Практика показывает, что юные боксеры не любят менять партнеров на тренировках, так как еще не имеют достаточной уверенности и смелости. Поэтому во время тренировок необходимо как можно чаще производить смену партнеров. Чтобы вселить в подростков уверен</w:t>
        <w:softHyphen/>
        <w:t>ность в успешном выступлении на предстоящих соревно</w:t>
        <w:softHyphen/>
        <w:t>ваниях, надо устраивать несколько тренировочных заня</w:t>
        <w:softHyphen/>
        <w:t>тий с более слабыми партнерами. Для воспитания у юного боксера смелости и решительности полезно дать ему задание боксировать в вольном бою с заведомо бо</w:t>
        <w:softHyphen/>
        <w:t>лее сильным партнером, предварительно предупредив последнего, чтобы он боксировал не в полную силу.</w:t>
      </w:r>
    </w:p>
    <w:p>
      <w:pPr>
        <w:pStyle w:val="Normal"/>
        <w:ind w:firstLine="397"/>
        <w:rPr/>
      </w:pPr>
      <w:r>
        <w:rPr/>
        <w:t>Тренер должен осторожно обращаться с недостаточ</w:t>
        <w:softHyphen/>
        <w:t>но стойкими подростками, ни в коем случае не смеяться над ними; в противном случае они потеряют желание заниматься.</w:t>
      </w:r>
    </w:p>
    <w:p>
      <w:pPr>
        <w:pStyle w:val="Normal"/>
        <w:rPr/>
      </w:pPr>
      <w:r>
        <w:rPr/>
        <w:t>Бокс требует от спортсмена сообразительности, на</w:t>
        <w:softHyphen/>
        <w:t>ходчивости, творческой инициативы, активности. Чтобы боксер был сообразителен, находчив, творчески инициа</w:t>
        <w:softHyphen/>
        <w:t>тивен, прежде всего необходимо, чтобы он был интел</w:t>
        <w:softHyphen/>
        <w:t>лектуально развит.</w:t>
      </w:r>
    </w:p>
    <w:p>
      <w:pPr>
        <w:pStyle w:val="Normal"/>
        <w:ind w:firstLine="397"/>
        <w:rPr/>
      </w:pPr>
      <w:r>
        <w:rPr/>
        <w:t>Умственное воспитание боксера надо осуществлять с самого начала занятий боксом. Тренеру следует приме</w:t>
        <w:softHyphen/>
        <w:t>нять на уроках опрос после объяснения техники, так</w:t>
        <w:softHyphen/>
        <w:t>тики. Необходимо, чтобы боксеры, отвечая на вопросы, были логичными и придерживались правильной термино</w:t>
        <w:softHyphen/>
        <w:t>логии. Хорошим средством умственного воспитания юно</w:t>
        <w:softHyphen/>
        <w:t>шей будет письменный и устный анализ соревнований, в которых они участвовали, а также состязаний лучших боксеров страны. Анализу должны быть подвергнуты техника, культура поведения, манера держаться, мораль</w:t>
        <w:softHyphen/>
        <w:t>ная и волевая подготовленность спортсменов. Следует дать оценку организации соревнований, судейству, меди</w:t>
        <w:softHyphen/>
        <w:t>цинскому обслуживанию, а также средствам агитации и</w:t>
      </w:r>
    </w:p>
    <w:p>
      <w:pPr>
        <w:pStyle w:val="Normal"/>
        <w:rPr/>
      </w:pPr>
      <w:r>
        <w:rPr/>
        <w:t>пропаганды.</w:t>
      </w:r>
    </w:p>
    <w:p>
      <w:pPr>
        <w:pStyle w:val="Normal"/>
        <w:jc w:val="center"/>
        <w:rPr/>
      </w:pPr>
      <w:r>
        <w:rPr/>
        <w:t>*</w:t>
        <w:tab/>
        <w:t>*      *</w:t>
      </w:r>
    </w:p>
    <w:p>
      <w:pPr>
        <w:pStyle w:val="Normal"/>
        <w:ind w:firstLine="397"/>
        <w:rPr/>
      </w:pPr>
      <w:r>
        <w:rPr/>
        <w:t>Практика показывает, что эстетическое воспитание боксеров необходимо начинать с первых же занятий, так как первые впечатления обычно сильно влияют на духов</w:t>
        <w:softHyphen/>
        <w:t>ный мир юного боксера.</w:t>
      </w:r>
    </w:p>
    <w:p>
      <w:pPr>
        <w:pStyle w:val="Normal"/>
        <w:ind w:firstLine="397"/>
        <w:rPr/>
      </w:pPr>
      <w:r>
        <w:rPr/>
        <w:t>Исключительное влияние на духовный облик спорт</w:t>
        <w:softHyphen/>
        <w:t>смена оказывает обстановка, в которой проходят трени</w:t>
        <w:softHyphen/>
        <w:t>ровочные занятия. Чистый, хорошо оборудованный зал с красиво оформленными стендами побуждает быть ак</w:t>
        <w:softHyphen/>
        <w:t>куратными, подтянутыми. Боксерские залы надо осна</w:t>
        <w:softHyphen/>
        <w:t>щать таким оборудованием, которое бы не только соот</w:t>
        <w:softHyphen/>
        <w:t>ветствовало спортивным требованиям, но и отвечало эстетическим запросам боксеров, возбуждало у них же</w:t>
        <w:softHyphen/>
        <w:t>лание тренироваться. То же относится   и к инвентарю.</w:t>
      </w:r>
    </w:p>
    <w:p>
      <w:pPr>
        <w:pStyle w:val="Normal"/>
        <w:ind w:firstLine="397"/>
        <w:rPr/>
      </w:pPr>
      <w:r>
        <w:rPr/>
        <w:t>Тренер обязан добиваться безукоризненного внеш</w:t>
        <w:softHyphen/>
        <w:t>него вида самих спортсменов: чистая, опрятнай спортив</w:t>
        <w:softHyphen/>
        <w:t>ная форма дисциплинирует учеников.</w:t>
      </w:r>
    </w:p>
    <w:p>
      <w:pPr>
        <w:pStyle w:val="Normal"/>
        <w:ind w:firstLine="397"/>
        <w:rPr/>
      </w:pPr>
      <w:r>
        <w:rPr/>
        <w:t>Эстетическому воспитанию содействуют коллективные посещения   театров,  музеев,   художественная   самодеятельность. Полезно провести беседу «Бокс в произведе</w:t>
        <w:softHyphen/>
        <w:t>ниях изобразительного искусства», которую совместить с посещением художественной выставки, музея изобра</w:t>
        <w:softHyphen/>
        <w:t>зительных искусств.</w:t>
      </w:r>
    </w:p>
    <w:p>
      <w:pPr>
        <w:pStyle w:val="Normal"/>
        <w:ind w:firstLine="397"/>
        <w:rPr/>
      </w:pPr>
      <w:r>
        <w:rPr/>
        <w:t>Тренер должен стремиться активно воздействовать на чувство прекрасного у боксеров. Если он сумеет вызвать у своих учеников удовлетворение красиво выполненным ими приемом, упражнением, благородством по отноше</w:t>
        <w:softHyphen/>
        <w:t>нию к противнику, это положительно повлияет на их эстетическое воспитание. Когда уроки бокса связывают</w:t>
        <w:softHyphen/>
        <w:t>ся с установкой на действия по «законам красоты», ин</w:t>
        <w:softHyphen/>
        <w:t>терес спортсменов к занятиям значительно повышается.</w:t>
      </w:r>
    </w:p>
    <w:p>
      <w:pPr>
        <w:pStyle w:val="Normal"/>
        <w:ind w:firstLine="397"/>
        <w:rPr/>
      </w:pPr>
      <w:r>
        <w:rPr/>
        <w:t>Необходимо психологически готовить спортсменов к ведению красивого, высокотехничного боя, внушать им отвращение к грубому, силовому боксу. Следует рас</w:t>
        <w:softHyphen/>
        <w:t>сказать юным боксерам о лучших спортсменах страны, показать документальные кинофильмы с их участием, особо подчеркнуть, что высокая техника в боксе — осно</w:t>
        <w:softHyphen/>
        <w:t>ва спортивного долголетия и высоких достижений. Прак</w:t>
        <w:softHyphen/>
        <w:t>тика показывает, что подобное психологическое воздей</w:t>
        <w:softHyphen/>
        <w:t>ствие на юных боксеров при проведении соревнований дает хорошие результаты.</w:t>
      </w:r>
    </w:p>
    <w:p>
      <w:pPr>
        <w:pStyle w:val="Normal"/>
        <w:ind w:firstLine="397"/>
        <w:rPr/>
      </w:pPr>
      <w:r>
        <w:rPr/>
        <w:t>При оценке спортивных успехов боксеров целесо</w:t>
        <w:softHyphen/>
        <w:t>образно руководствоваться не только техническими и тактическими, но и эстетическими требованиями. Для этого можно проводить на контрольных уроках вольные бои с присуждением условной победы за красоту движе</w:t>
        <w:softHyphen/>
        <w:t>ний, манеру держаться, хорошее творческое воображе</w:t>
        <w:softHyphen/>
        <w:t>ние, чаще практиковать на соревнованиях награждение призами за красивое, техничное ведение боя, за благо</w:t>
        <w:softHyphen/>
        <w:t>родные поступки. Все это будет способствовать повыше</w:t>
        <w:softHyphen/>
        <w:t>нию культуры боксеров, развитию их эстетических вкусов.</w:t>
      </w:r>
    </w:p>
    <w:p>
      <w:pPr>
        <w:pStyle w:val="Normal"/>
        <w:ind w:firstLine="397"/>
        <w:rPr/>
      </w:pPr>
      <w:r>
        <w:rPr/>
        <w:t>Хорошее средство, помогающее раскрыть красоту бокса,— коллективное посещение боксерами соревнова</w:t>
        <w:softHyphen/>
        <w:t>ний, тренировок, просмотр учебных кинофильмов с уча</w:t>
        <w:softHyphen/>
        <w:t>стием лучших мастеров ринга, где тренер эстетически оценивает действия и поступки спортсменов. Эстетиче</w:t>
        <w:softHyphen/>
        <w:t>ское чувство, умело направляемое тренером, становится действенным, воспитывает у боксеров желание подра</w:t>
        <w:softHyphen/>
        <w:t>жать лучшим спортсменам, побуждает к серьезным за</w:t>
        <w:softHyphen/>
        <w:t>нятиям боксом. Тренер должен внушать боксерам, что красивая техника — один из   критериев  оценки  мастерства спортсмена, а благородное поведение свидетельст</w:t>
        <w:softHyphen/>
        <w:t>вует о чертах человека социалистического общества.</w:t>
      </w:r>
    </w:p>
    <w:p>
      <w:pPr>
        <w:pStyle w:val="Normal"/>
        <w:ind w:firstLine="397"/>
        <w:rPr/>
      </w:pPr>
      <w:r>
        <w:rPr/>
        <w:t>Боксерам рекомендуется давать задания написать свои впечатления о бое того спортсмена, который им по</w:t>
        <w:softHyphen/>
        <w:t>нравился (или не понравился), с соответствующей эсте</w:t>
        <w:softHyphen/>
        <w:t>тической характеристикой, а также описать свои бои, свои переживания, эстетически оценить свои действия и поступки. Это приучит спортсменов глубоко вникать в сущность бокса, разовьет их мыслительные и творческие способности.</w:t>
      </w:r>
    </w:p>
    <w:p>
      <w:pPr>
        <w:pStyle w:val="Normal"/>
        <w:ind w:firstLine="397"/>
        <w:rPr/>
      </w:pPr>
      <w:r>
        <w:rPr/>
        <w:t>Для оценки эстетического развития юных боксеров можно через определенные промежутки времени прово</w:t>
        <w:softHyphen/>
        <w:t>дить испытания, заключающиеся в проставлении учени</w:t>
        <w:softHyphen/>
        <w:t>ками оценок по пятибалльной системе в анкете, содер</w:t>
        <w:softHyphen/>
        <w:t>жащей эстетическую характеристику поединка боксеров. Оценки можно ставить на просмотрах одного и того же кинофильма, посвященного крупным международным соревнованиям (олимпийские игры, чемпионат Европы и т. д.). Годичный перерыв между такими испытаниями показывает, насколько повысилось понимание боксерами-юношами красоты боя.</w:t>
      </w:r>
    </w:p>
    <w:p>
      <w:pPr>
        <w:pStyle w:val="Normal"/>
        <w:ind w:firstLine="397"/>
        <w:rPr/>
      </w:pPr>
      <w:r>
        <w:rPr/>
        <w:t>Хорошо провести диспут о красоте бокса. Для этого необходимо познакомить юных боксеров с наиболее по</w:t>
        <w:softHyphen/>
        <w:t>пулярными книгами, театральными постановками, выска</w:t>
        <w:softHyphen/>
        <w:t>зываниями общественных и государственных деятелей о боксе. Спортсменам следует дать возможность, не стесняясь, высказать свои взгляды. И только подводя итоги диспута, тренер отмечает, что было верно и что не верно в высказываниях учеников. В результате у спорт</w:t>
        <w:softHyphen/>
        <w:t>сменов вырабатываются правильные понятия о боксе и его роли в жизни нашего общества.</w:t>
      </w:r>
    </w:p>
    <w:p>
      <w:pPr>
        <w:pStyle w:val="Normal"/>
        <w:ind w:firstLine="397"/>
        <w:rPr/>
      </w:pPr>
      <w:r>
        <w:rPr/>
        <w:t>Тренер должен постоянно останавливать внимание учеников на красоте окружающего их мира. Занятия на местности всегда вызывают у занимающихся положи</w:t>
        <w:softHyphen/>
        <w:t>тельные эмоции. Восприятие красоты природы во много раз сильнее в том случае, если спортсмены участвует в ее преобразовании. На спортивных сборах можно орга</w:t>
        <w:softHyphen/>
        <w:t>низовать многодневные походы, посадку деревьев и т. п.</w:t>
      </w:r>
    </w:p>
    <w:p>
      <w:pPr>
        <w:pStyle w:val="Normal"/>
        <w:ind w:firstLine="397"/>
        <w:rPr/>
      </w:pPr>
      <w:r>
        <w:rPr/>
        <w:t>Одной из традиционных форм эстетического воспита</w:t>
        <w:softHyphen/>
        <w:t>ния в боксе служат парады боксеров перед соревнова</w:t>
        <w:softHyphen/>
        <w:t>ниями, ритуал представления команд. Они оставляют у боксеров и зрителей яркое впечатление и поэтому должны быть организованы безупречно.</w:t>
      </w:r>
    </w:p>
    <w:p>
      <w:pPr>
        <w:pStyle w:val="Normal"/>
        <w:ind w:firstLine="397"/>
        <w:rPr/>
      </w:pPr>
      <w:r>
        <w:rPr/>
        <w:t>По мере спортивного роста боксеров расширяются и границы их эстетического воспитания. Постепенно спортсмены изменяют свое отношение к боксу. Если в начале занятий на вопрос тренера, почему они хотят заниматься боксом, новички могут ответить только, что бокс им нравится, думая про себя, что занятия боксом научат их драться, то впоследствии они без труда рас</w:t>
        <w:softHyphen/>
        <w:t>крывают красоту этого вида спорта.</w:t>
      </w:r>
    </w:p>
    <w:p>
      <w:pPr>
        <w:pStyle w:val="Normal"/>
        <w:ind w:firstLine="397"/>
        <w:rPr/>
      </w:pPr>
      <w:r>
        <w:rPr/>
        <w:t>Эстетическое воспитание боксеров отразится на их труде и общественно полезной деятельности, культуре речи, поведении в быту, манере держаться, способности творчески мыслить, поступках, на проявлении ими воле</w:t>
        <w:softHyphen/>
        <w:t>вых качеств, на выполнении упражнений, действий, приемов, на физическом развитии и внешнем виде.</w:t>
      </w:r>
    </w:p>
    <w:p>
      <w:pPr>
        <w:pStyle w:val="Normal"/>
        <w:jc w:val="center"/>
        <w:rPr/>
      </w:pPr>
      <w:r>
        <w:rPr/>
        <w:t>*       *       *</w:t>
      </w:r>
    </w:p>
    <w:p>
      <w:pPr>
        <w:pStyle w:val="Normal"/>
        <w:ind w:firstLine="397"/>
        <w:rPr/>
      </w:pPr>
      <w:r>
        <w:rPr/>
        <w:t>Примерно через год тренер проводит отчетное собра</w:t>
        <w:softHyphen/>
        <w:t>ние, на которое приглашаются родители, учителя, пред</w:t>
        <w:softHyphen/>
        <w:t>ставители учреждений и организаций, где работают и учатся юные боксеры. На собрании он рассказывает о проделанной за год работе, говорит об изменениях, происшедших в характере подростков, а спортивный врач дает характеристику функциональных и морфологиче</w:t>
        <w:softHyphen/>
        <w:t>ских сдвигов в организме юных боксеров.</w:t>
      </w:r>
    </w:p>
    <w:p>
      <w:pPr>
        <w:pStyle w:val="Normal"/>
        <w:ind w:firstLine="397"/>
        <w:rPr/>
      </w:pPr>
      <w:r>
        <w:rPr/>
        <w:t>На собрании надо отметить ребят, которые совме</w:t>
        <w:softHyphen/>
        <w:t>щали спортивные успехи с отличной учебой. После этого нужно провести товарищескую встречу с командой дру</w:t>
        <w:softHyphen/>
        <w:t>гого спортивного коллектива и концерт художественной самодеятельности.</w:t>
      </w:r>
    </w:p>
    <w:p>
      <w:pPr>
        <w:pStyle w:val="Normal"/>
        <w:ind w:firstLine="397"/>
        <w:rPr/>
      </w:pPr>
      <w:r>
        <w:rPr/>
        <w:t>На втором году обучения прием в секцию производят уже старшие ребята. Они самостоятельно в присутствии тренера решают вопрос о возможности приема того или иного подростка в секцию. В работе с коллективом тре</w:t>
        <w:softHyphen/>
        <w:t>нер должен стараться создать определенные традиции, соблюдение которых становится делом чести каждого члена коллектива, потому что «ничто так не скрепляет коллектив, как традиция»  (А. Макаренко).</w:t>
      </w:r>
    </w:p>
    <w:p>
      <w:pPr>
        <w:pStyle w:val="Normal"/>
        <w:ind w:firstLine="397"/>
        <w:rPr/>
      </w:pPr>
      <w:r>
        <w:rPr/>
        <w:t>Формирование нравственных, умственных и эстетиче</w:t>
        <w:softHyphen/>
        <w:t>ских сторон спортивной молодежи в духе коммунисти</w:t>
        <w:softHyphen/>
        <w:t>ческой морали непосредственно зависит от тренера, а также целенаправленного влияния спортивного коллектива, в котором формируется характер спортсмена. Тренер должен обладать теми высокими качествами, ко</w:t>
        <w:softHyphen/>
        <w:t>торые свойственны передовым советским педагогам. Тре</w:t>
        <w:softHyphen/>
        <w:t>нер обязан осуществлять основные принципы коммуни</w:t>
        <w:softHyphen/>
        <w:t>стического воспитания. Он должен помнить, что воспиты</w:t>
        <w:softHyphen/>
        <w:t>вает не только спортсменов, но и будущих строителей коммунизма. Тренер служит примером для учеников, и от того, как он себя ведет, во многом зависит и пове</w:t>
        <w:softHyphen/>
        <w:t>дение ученика.</w:t>
      </w:r>
    </w:p>
    <w:p>
      <w:pPr>
        <w:pStyle w:val="Normal"/>
        <w:ind w:firstLine="397"/>
        <w:rPr/>
      </w:pPr>
      <w:r>
        <w:rPr/>
        <w:t>Тренер должен горячо любить свою профессию и быть большим специалистом в области преподавания бокса. Он обязан обладать высокой культурой и все время повышать свой педагогический уровень.</w:t>
      </w:r>
    </w:p>
    <w:p>
      <w:pPr>
        <w:pStyle w:val="Normal"/>
        <w:ind w:firstLine="397"/>
        <w:rPr/>
      </w:pPr>
      <w:r>
        <w:rPr/>
        <w:t>Тренер должен быть аккуратным и точным, не опаз</w:t>
        <w:softHyphen/>
        <w:t>дывать на занятия, строго следить за выполнением сво</w:t>
        <w:softHyphen/>
        <w:t>их требований, сочетая высокую требовательность с глу</w:t>
        <w:softHyphen/>
        <w:t>боким уважением и заботливым отношением к ученикам.</w:t>
      </w:r>
    </w:p>
    <w:p>
      <w:pPr>
        <w:pStyle w:val="Normal"/>
        <w:ind w:firstLine="397"/>
        <w:rPr/>
      </w:pPr>
      <w:r>
        <w:rPr/>
        <w:t>Важное значение для воспитания боксера имеет тех</w:t>
        <w:softHyphen/>
        <w:t>нически безупречный, правильный показ тренером прие</w:t>
        <w:softHyphen/>
        <w:t>мов, упражнений, а также их яркое и образное объяс</w:t>
        <w:softHyphen/>
        <w:t>нение, которое побуждает его учеников совершенство</w:t>
        <w:softHyphen/>
        <w:t>вать спортивное мастерство.</w:t>
      </w:r>
    </w:p>
    <w:p>
      <w:pPr>
        <w:pStyle w:val="Normal"/>
        <w:ind w:firstLine="397"/>
        <w:rPr/>
      </w:pPr>
      <w:r>
        <w:rPr/>
        <w:t>Глубокое знание и умелое использование бокса как средства всестороннего воспитания занимающихся позво</w:t>
        <w:softHyphen/>
        <w:t>лит тренерам не только повышать уровень спортивных достижений учеников, но и существенно влиять на форми</w:t>
        <w:softHyphen/>
        <w:t>рование у них коммунистической нравственности.</w:t>
      </w:r>
    </w:p>
    <w:p>
      <w:pPr>
        <w:pStyle w:val="Normal"/>
        <w:rPr/>
      </w:pPr>
      <w:r>
        <w:rPr/>
      </w:r>
    </w:p>
    <w:p>
      <w:pPr>
        <w:pStyle w:val="Normal"/>
        <w:rPr>
          <w:b/>
          <w:b/>
        </w:rPr>
      </w:pPr>
      <w:r>
        <w:rPr>
          <w:b/>
        </w:rPr>
        <w:t>ГИГИЕНА ЮНОГО БОКСЕРА И ВРАЧЕБНЫЙ КОНТРОЛЬ</w:t>
      </w:r>
    </w:p>
    <w:p>
      <w:pPr>
        <w:pStyle w:val="Normal"/>
        <w:rPr>
          <w:b/>
          <w:b/>
        </w:rPr>
      </w:pPr>
      <w:r>
        <w:rPr>
          <w:b/>
        </w:rPr>
      </w:r>
    </w:p>
    <w:p>
      <w:pPr>
        <w:pStyle w:val="Normal"/>
        <w:rPr>
          <w:b/>
          <w:b/>
        </w:rPr>
      </w:pPr>
      <w:r>
        <w:rPr>
          <w:b/>
        </w:rPr>
        <w:t>ГИГИЕНА  ЮНОГО  БОКСЕРА</w:t>
      </w:r>
    </w:p>
    <w:p>
      <w:pPr>
        <w:pStyle w:val="Normal"/>
        <w:rPr>
          <w:b/>
          <w:b/>
        </w:rPr>
      </w:pPr>
      <w:r>
        <w:rPr>
          <w:b/>
        </w:rPr>
      </w:r>
    </w:p>
    <w:p>
      <w:pPr>
        <w:pStyle w:val="Normal"/>
        <w:ind w:firstLine="397"/>
        <w:rPr/>
      </w:pPr>
      <w:r>
        <w:rPr/>
        <w:t>Бокс относится к видам спорта, где владение мастер</w:t>
        <w:softHyphen/>
        <w:t>ством может быть достигнуто только при строгом соблю</w:t>
        <w:softHyphen/>
        <w:t>дении основ методики обучения и тренировки, выполне</w:t>
        <w:softHyphen/>
        <w:t>ния гигиенических требований,</w:t>
      </w:r>
    </w:p>
    <w:p>
      <w:pPr>
        <w:pStyle w:val="Normal"/>
        <w:rPr/>
      </w:pPr>
      <w:r>
        <w:rPr/>
      </w:r>
    </w:p>
    <w:p>
      <w:pPr>
        <w:pStyle w:val="Normal"/>
        <w:rPr>
          <w:b/>
          <w:b/>
        </w:rPr>
      </w:pPr>
      <w:r>
        <w:rPr>
          <w:b/>
        </w:rPr>
        <w:t>ЛИЧНАЯ ГИГИЕНА</w:t>
      </w:r>
    </w:p>
    <w:p>
      <w:pPr>
        <w:pStyle w:val="Normal"/>
        <w:rPr>
          <w:b/>
          <w:b/>
        </w:rPr>
      </w:pPr>
      <w:r>
        <w:rPr>
          <w:b/>
        </w:rPr>
      </w:r>
    </w:p>
    <w:p>
      <w:pPr>
        <w:pStyle w:val="Normal"/>
        <w:ind w:firstLine="397"/>
        <w:rPr/>
      </w:pPr>
      <w:r>
        <w:rPr/>
        <w:t>Личная гигиена юного боксера заключается в соблю</w:t>
        <w:softHyphen/>
        <w:t>дении правильного режима дня, в уходе за своим телом, костюмом, обувью и выполнении ряда требований, пре</w:t>
        <w:softHyphen/>
        <w:t>дотвращающих различные заболевания.</w:t>
      </w:r>
    </w:p>
    <w:p>
      <w:pPr>
        <w:pStyle w:val="Normal"/>
        <w:rPr/>
      </w:pPr>
      <w:r>
        <w:rPr/>
        <w:t>Для поддержания здоровья и работоспособности юноше-боксеру необходим нормальный сон, продолжаю</w:t>
        <w:softHyphen/>
        <w:t>щийся 8—9, а после тренировочных занятий — и до 10 час. Лучшее время сна — с 10 час. вечера до 7—8 час. утра. Перед сном полезно совершить 15—25-минутную прогулку, а перед тем как лечь в постель, проветрить комнату.</w:t>
      </w:r>
    </w:p>
    <w:p>
      <w:pPr>
        <w:pStyle w:val="Normal"/>
        <w:ind w:firstLine="397"/>
        <w:rPr/>
      </w:pPr>
      <w:r>
        <w:rPr/>
        <w:t>Желательно спать с открытым окном или форточкой в любое время года. Лучше всего спать обнаженным или в трусах. Надо привыкнуть спать на правом боку: поло</w:t>
        <w:softHyphen/>
        <w:t>жение на левом боку затрудняет работу сердца. Кро</w:t>
        <w:softHyphen/>
        <w:t>вать не должна быть очень мягкой. Постельное белье надо менять через 7—10 дней.</w:t>
      </w:r>
    </w:p>
    <w:p>
      <w:pPr>
        <w:pStyle w:val="Normal"/>
        <w:ind w:firstLine="397"/>
        <w:rPr/>
      </w:pPr>
      <w:r>
        <w:rPr/>
        <w:t>День юного боксера  начинается с гигиенический зарядки. В зависимости от условий она может длиться 15 – 25 мин. Зарядка после сна активизирует дыхание, кровообращение, деятельность внутренних органов, повышает тонус нервной системы, подготавливает организм к выполнению высоких Нагрузок, настраивает Спортсмена на предстоящую работу. Поэтому в комплексе утренней гигиенической зарядки целесообразно использовать физические упражнения невысокой интенсивности (ходьба, легкий бег, дыхательные упражнения, комплекс гимна</w:t>
        <w:softHyphen/>
        <w:t xml:space="preserve">стических упражнений, упражнения на расслабление). </w:t>
      </w:r>
    </w:p>
    <w:p>
      <w:pPr>
        <w:pStyle w:val="Normal"/>
        <w:ind w:firstLine="397"/>
        <w:rPr/>
      </w:pPr>
      <w:r>
        <w:rPr/>
        <w:t>Высокая интенсивность утром неблагоприятно сказывается на самочувствии спортсмена: вскоре появляется сонливость, падает работоспособность и т. п.</w:t>
      </w:r>
    </w:p>
    <w:p>
      <w:pPr>
        <w:pStyle w:val="Normal"/>
        <w:ind w:firstLine="397"/>
        <w:rPr/>
      </w:pPr>
      <w:r>
        <w:rPr/>
        <w:t>Зарядку следует обязательно заканчивать водными процедурами — обтиранием, обмыванием тела до пояса или душем.</w:t>
      </w:r>
    </w:p>
    <w:p>
      <w:pPr>
        <w:pStyle w:val="Normal"/>
        <w:ind w:firstLine="397"/>
        <w:rPr/>
      </w:pPr>
      <w:r>
        <w:rPr/>
        <w:t>Большое внимание необходимо уделять уходу за зу</w:t>
        <w:softHyphen/>
        <w:t>бами. Их надо чистить утром и вечером, после приема пищи полоскать рот. Систематически раз в полгода нужно показываться врачу-стоматологу. При появлении малейших признаков заболевания зубов нужно обратить</w:t>
        <w:softHyphen/>
        <w:t>ся к врачу немедленно.</w:t>
      </w:r>
    </w:p>
    <w:p>
      <w:pPr>
        <w:pStyle w:val="Normal"/>
        <w:ind w:firstLine="397"/>
        <w:rPr/>
      </w:pPr>
      <w:r>
        <w:rPr/>
        <w:t>Ногти на пальцах рук и ног нужно коротко стричь два раза в неделю во избежание скопления под ними грязи, в которой находятся различные болезнетворные микробы. Особенно тщательный уход должен быть за ногами. Если ноги потеют сильнее обычного, рекомен</w:t>
        <w:softHyphen/>
        <w:t>дуется после мытья их с мылом припудривать тальком или порошком (смесь талька и уротропина), но лучше предварительно проконсультироваться у врача-дерма</w:t>
        <w:softHyphen/>
        <w:t>толога.</w:t>
      </w:r>
    </w:p>
    <w:p>
      <w:pPr>
        <w:pStyle w:val="Normal"/>
        <w:ind w:firstLine="397"/>
        <w:rPr/>
      </w:pPr>
      <w:r>
        <w:rPr/>
        <w:t>Повседневная одежда должна быть удобной, легкой, не стеснять движений. Не следует носить резинок на ногах, тугих поясов — это мешает нормальному крово</w:t>
        <w:softHyphen/>
        <w:t>обращению. Плохо, если одеваются слишком тепло, так как очень теплая одежда ведет к усиленному потоотде</w:t>
        <w:softHyphen/>
        <w:t>лению и снижает сопротивляемость организма холоду и простудным заболеваниям.</w:t>
      </w:r>
    </w:p>
    <w:p>
      <w:pPr>
        <w:pStyle w:val="Normal"/>
        <w:ind w:firstLine="397"/>
        <w:rPr/>
      </w:pPr>
      <w:r>
        <w:rPr/>
        <w:t>Обувь надо носить свободную, удобную, хорошо за</w:t>
        <w:softHyphen/>
        <w:t>щищающую ноги от повреждений. Обувь всегда должна быть сухой.</w:t>
      </w:r>
    </w:p>
    <w:p>
      <w:pPr>
        <w:pStyle w:val="Normal"/>
        <w:ind w:firstLine="397"/>
        <w:rPr/>
      </w:pPr>
      <w:r>
        <w:rPr/>
        <w:t>Трудно переоценить значение гигиенических навыков в учебно-тренировочных занятиях. Начинающим боксе</w:t>
        <w:softHyphen/>
        <w:t>рам-юношам особенно важно с самого начала приви</w:t>
        <w:softHyphen/>
        <w:t>вать эти навыки, которые не только способствуют оздо</w:t>
        <w:softHyphen/>
        <w:t>ровительной направленности бокса, но и в большой сте</w:t>
        <w:softHyphen/>
        <w:t>пени дисциплинируют спортсменов.</w:t>
      </w:r>
    </w:p>
    <w:p>
      <w:pPr>
        <w:pStyle w:val="Normal"/>
        <w:ind w:firstLine="397"/>
        <w:rPr/>
      </w:pPr>
      <w:r>
        <w:rPr/>
        <w:t>Костюм боксера для учебных занятий — обыкновен</w:t>
        <w:softHyphen/>
        <w:t>ные тканевые трусы и трикотажная майка, для трени</w:t>
        <w:softHyphen/>
        <w:t>ровок и утренних прогулок — тренировочный шерстяной или трикотажный костюм, сохраняющий тепло и усили</w:t>
        <w:softHyphen/>
        <w:t>вающий потоотделение.</w:t>
      </w:r>
    </w:p>
    <w:p>
      <w:pPr>
        <w:pStyle w:val="Normal"/>
        <w:ind w:firstLine="397"/>
        <w:rPr/>
      </w:pPr>
      <w:r>
        <w:rPr/>
        <w:t>Под трусы для предохранения половых органов от случайных ударов нужно надевать бандаж, состоящий из раковины на резиновом поясе. В упражнениях, не связанных с боем, можно использовать мягкий бандаж или плавки.</w:t>
      </w:r>
    </w:p>
    <w:p>
      <w:pPr>
        <w:pStyle w:val="Normal"/>
        <w:ind w:firstLine="397"/>
        <w:rPr/>
      </w:pPr>
      <w:r>
        <w:rPr/>
        <w:t>На тренировках и соревнованиях на ноги надеваются мягкие кожаные боксерские ботинки, плотно стягиваю</w:t>
        <w:softHyphen/>
        <w:t>щие голеностопный сустав. Для уменьшения скольже</w:t>
        <w:softHyphen/>
        <w:t>ния подошву натирают канифолью. Прогулки рекомен</w:t>
        <w:softHyphen/>
        <w:t>дуется совершать в прорезиненной обуви. Нельзя наде</w:t>
        <w:softHyphen/>
        <w:t>вать обувь на босу ногу. Наиболее гигиеничны шерстя</w:t>
        <w:softHyphen/>
        <w:t>ные носки.</w:t>
      </w:r>
    </w:p>
    <w:p>
      <w:pPr>
        <w:pStyle w:val="Normal"/>
        <w:ind w:firstLine="397"/>
        <w:rPr/>
      </w:pPr>
      <w:r>
        <w:rPr/>
        <w:t>Во время тренировки для предохранения бровей и ушей боксера от повреждений применяется защитная маска из кожи. Чтобы ремешок, стягивающий маску, не препятствовал оттоку крови, его не следует слишком за</w:t>
        <w:softHyphen/>
        <w:t>тягивать. Кожаные перчатки, употребляемые на трени</w:t>
        <w:softHyphen/>
        <w:t>ровках, должны быть равномерно набиты конским во</w:t>
        <w:softHyphen/>
        <w:t>лосом. Для предохранения кистей от повреждения их нужно обязательно бинтовать эластичным бинтом. Бинт надо стирать после 2—3 тренировок.</w:t>
      </w:r>
    </w:p>
    <w:p>
      <w:pPr>
        <w:pStyle w:val="Normal"/>
        <w:ind w:firstLine="397"/>
        <w:rPr/>
      </w:pPr>
      <w:r>
        <w:rPr/>
        <w:t>Для предохранения зубов от повреждений приме</w:t>
        <w:softHyphen/>
        <w:t>няется мягкая назубная шина — каппа, изготавливаемая из каучука или пластмассы по индивидуальному заказу в зуботехнической лаборатории. Хранить каппу рекомен</w:t>
        <w:softHyphen/>
        <w:t>дуется в круглой пластмассовой коробке, в которую (по размеру коробки) вкладывается резиновая влажная губка, предохраняющая каучук от пересыхания. До и после пользования каппу нужно промывать водой.</w:t>
      </w:r>
    </w:p>
    <w:p>
      <w:pPr>
        <w:pStyle w:val="Normal"/>
        <w:ind w:firstLine="397"/>
        <w:rPr/>
      </w:pPr>
      <w:r>
        <w:rPr/>
        <w:t>После каждого тренировочного занятия нужно принять душ и смыть  мылом пот с  тела. Температура воды должна быть не ниже 40°С.</w:t>
      </w:r>
    </w:p>
    <w:p>
      <w:pPr>
        <w:pStyle w:val="Normal"/>
        <w:ind w:firstLine="397"/>
        <w:rPr/>
      </w:pPr>
      <w:r>
        <w:rPr/>
        <w:t>Еженедельно обязательна парная баня. Это не только гигиеническая мера, но и средство повышения работоспо</w:t>
        <w:softHyphen/>
        <w:t>собности. Боксеры-юноши, особенно младшего возраста, должны начинать пользоваться парной очень осторожно, не дольше 2—3 мин., постепенно доводя время пребывания в ней до 8—12 мин. Находясь в парной, нельзя сма</w:t>
        <w:softHyphen/>
        <w:t>чивать голову холодной водой. Покинув парную, нужно обмыть тело и голову горячей водой с мылом, затем комнатной и, наконец, прохладной водой. Помывшись, тело накрыть простыней и отдохнуть 5—10 мин.</w:t>
      </w:r>
    </w:p>
    <w:p>
      <w:pPr>
        <w:pStyle w:val="Normal"/>
        <w:ind w:firstLine="397"/>
        <w:rPr/>
      </w:pPr>
      <w:r>
        <w:rPr/>
        <w:t>Для профилактики кожных заболеваний лица надо после тренировки мыть лицо теплой водой с туалетным мылом и затем протирать ваткой с раствором салицило</w:t>
        <w:softHyphen/>
        <w:t>вого спирта или одеколоном.</w:t>
      </w:r>
    </w:p>
    <w:p>
      <w:pPr>
        <w:pStyle w:val="Normal"/>
        <w:ind w:firstLine="397"/>
        <w:rPr/>
      </w:pPr>
      <w:r>
        <w:rPr/>
        <w:t>Боксерский костюм, маску, бинты необходимо содер</w:t>
        <w:softHyphen/>
        <w:t>жать в чистоте. Тренировочный костюм и бинты нужно регулярно стирать и проглаживать. Маска должна быть индивидуального пользования. После тренировки маску и перчатки следует обмыть теплой водой и протереть одеколоном.</w:t>
      </w:r>
    </w:p>
    <w:p>
      <w:pPr>
        <w:pStyle w:val="Normal"/>
        <w:rPr/>
      </w:pPr>
      <w:r>
        <w:rPr/>
      </w:r>
    </w:p>
    <w:p>
      <w:pPr>
        <w:pStyle w:val="Normal"/>
        <w:rPr>
          <w:b/>
          <w:b/>
        </w:rPr>
      </w:pPr>
      <w:r>
        <w:rPr>
          <w:b/>
        </w:rPr>
        <w:t>ПИТАНИЕ  БОКСЕРА</w:t>
      </w:r>
    </w:p>
    <w:p>
      <w:pPr>
        <w:pStyle w:val="Normal"/>
        <w:rPr>
          <w:b/>
          <w:b/>
        </w:rPr>
      </w:pPr>
      <w:r>
        <w:rPr>
          <w:b/>
        </w:rPr>
      </w:r>
    </w:p>
    <w:p>
      <w:pPr>
        <w:pStyle w:val="Normal"/>
        <w:ind w:firstLine="397"/>
        <w:rPr/>
      </w:pPr>
      <w:r>
        <w:rPr/>
        <w:t>Правильная организация рационального питания в период тренировок и соревнований — одно из важней</w:t>
        <w:softHyphen/>
        <w:t>ших средств повышения работоспособности и борьбы с утомлением.</w:t>
      </w:r>
    </w:p>
    <w:p>
      <w:pPr>
        <w:pStyle w:val="Normal"/>
        <w:ind w:firstLine="397"/>
        <w:rPr/>
      </w:pPr>
      <w:r>
        <w:rPr/>
        <w:t>Питание должно быть в качественном и количествен</w:t>
        <w:softHyphen/>
        <w:t>ном отношении полноценным, т. е. возмещать все энерге</w:t>
        <w:softHyphen/>
        <w:t>тические затраты организма, быть разнообразным и со</w:t>
        <w:softHyphen/>
        <w:t>стоять из различных продуктов животного и раститель</w:t>
        <w:softHyphen/>
        <w:t>ного происхождения.</w:t>
      </w:r>
    </w:p>
    <w:p>
      <w:pPr>
        <w:pStyle w:val="Normal"/>
        <w:ind w:firstLine="397"/>
        <w:rPr/>
      </w:pPr>
      <w:r>
        <w:rPr/>
        <w:t>Дневной рацион боксера должен быть небольшим по объему и весу, обеспечивать чувство сытости, состоять из легкоусвояемых продуктов, обладать приятным вку</w:t>
        <w:softHyphen/>
        <w:t>сом и внешним видом.</w:t>
      </w:r>
    </w:p>
    <w:p>
      <w:pPr>
        <w:pStyle w:val="Normal"/>
        <w:ind w:firstLine="397"/>
        <w:rPr/>
      </w:pPr>
      <w:r>
        <w:rPr/>
        <w:t>Как показали исследования, калорийность суточного рациона для представителей легких весовых категорий равняется 4200—4500 больших калорий, средних — 5000, полутяжелой и тяжелой — 6000.</w:t>
      </w:r>
    </w:p>
    <w:p>
      <w:pPr>
        <w:pStyle w:val="Normal"/>
        <w:ind w:firstLine="397"/>
        <w:rPr/>
      </w:pPr>
      <w:r>
        <w:rPr/>
        <w:t>Качественная полноценность рациона достигается правильным соотношением содержания основных пище</w:t>
        <w:softHyphen/>
        <w:t>вых веществ — белков, жиров и углеводов. Наиболее рациональное их соотношение 1:1:4.</w:t>
      </w:r>
    </w:p>
    <w:p>
      <w:pPr>
        <w:pStyle w:val="Normal"/>
        <w:ind w:firstLine="397"/>
        <w:rPr/>
      </w:pPr>
      <w:r>
        <w:rPr/>
        <w:t>Согласно физиологическим нормам питания, в ра</w:t>
        <w:softHyphen/>
        <w:t>ционе должно быть в среднем 150—180 г белков, 130-=— 140 г жиров и 550—650 г углеводов.</w:t>
      </w:r>
    </w:p>
    <w:p>
      <w:pPr>
        <w:pStyle w:val="Normal"/>
        <w:ind w:firstLine="397"/>
        <w:rPr/>
      </w:pPr>
      <w:r>
        <w:rPr/>
        <w:t>У юных боксеров количество белковых продуктов в период непосредственной подготовки к соревнованиям должно увеличиваться. Это вызвано тем, что, во-первых, возрастает необходимость увеличить калорийность (практически невозможно обеспечить необходимый энер</w:t>
        <w:softHyphen/>
        <w:t>гетический потенциал только за счет углеводов и жиров без перегрузки пищеварительного тракта) и, во-вторых, белки менее всего способны откладываться в организме в виде жира и изменять вес тела.</w:t>
      </w:r>
    </w:p>
    <w:p>
      <w:pPr>
        <w:pStyle w:val="Normal"/>
        <w:ind w:firstLine="397"/>
        <w:rPr/>
      </w:pPr>
      <w:r>
        <w:rPr/>
        <w:t>Наиболее полноценные животные белки — в мясе и рыбе (в суточном рационе рекомендуется 250—300 г мяса, 100 г рыбы). Работоспособность восстанавливает</w:t>
        <w:softHyphen/>
        <w:t>ся быстрее, если в пище достаточно молочных продук</w:t>
        <w:softHyphen/>
        <w:t>тов (молоко, сыр, творог), богатых белками.</w:t>
      </w:r>
    </w:p>
    <w:p>
      <w:pPr>
        <w:pStyle w:val="Normal"/>
        <w:ind w:firstLine="397"/>
        <w:rPr/>
      </w:pPr>
      <w:r>
        <w:rPr/>
        <w:t>Норма потребления жиров примерно та же, что и бел</w:t>
        <w:softHyphen/>
        <w:t>ков, причем на долю жиров животного происхождения должно приходиться 80—85%; остальные 15—20% со</w:t>
        <w:softHyphen/>
        <w:t>ставляют растительные жиры, которые нельзя исклю</w:t>
        <w:softHyphen/>
        <w:t>чать из суточного рациона. Наиболее целесообразно использовать легкоусвояемые сливочное и подсолнечное масла.</w:t>
      </w:r>
    </w:p>
    <w:p>
      <w:pPr>
        <w:pStyle w:val="Normal"/>
        <w:ind w:firstLine="397"/>
        <w:rPr/>
      </w:pPr>
      <w:r>
        <w:rPr/>
        <w:t>Источниками углеводов являются овощи, крупы, мучные продукты. Из пищевых продуктов, богатых угле</w:t>
        <w:softHyphen/>
        <w:t>водами, можно рекомендовать овсяную и гречневую крупы. Количество принимаемого сахара (во всех его видах) не должно быть более 200 г в сутки.</w:t>
      </w:r>
    </w:p>
    <w:p>
      <w:pPr>
        <w:pStyle w:val="Normal"/>
        <w:ind w:firstLine="397"/>
        <w:rPr/>
      </w:pPr>
      <w:r>
        <w:rPr/>
        <w:t>Боксер должен получать с питанием достаточно ми</w:t>
        <w:softHyphen/>
        <w:t>неральных солей, особенно фосфора, кальция и магния. Молочные продукты, мясо, рыба и рыбопродукты, яйца — хорошие источники этих солей.</w:t>
      </w:r>
    </w:p>
    <w:p>
      <w:pPr>
        <w:pStyle w:val="Normal"/>
        <w:ind w:firstLine="397"/>
        <w:rPr/>
      </w:pPr>
      <w:r>
        <w:rPr/>
        <w:t>Количество потребляемой поваренной соли колеб</w:t>
        <w:softHyphen/>
        <w:t>лется в зависимости от физических нагрузок от 15 до 25 г в сутки.</w:t>
      </w:r>
    </w:p>
    <w:p>
      <w:pPr>
        <w:pStyle w:val="Normal"/>
        <w:ind w:firstLine="397"/>
        <w:rPr/>
      </w:pPr>
      <w:r>
        <w:rPr/>
        <w:t>Содержание воды в рационе, включая супы и жидкие блюда, должно составлять около 2 л в сутки.</w:t>
      </w:r>
    </w:p>
    <w:p>
      <w:pPr>
        <w:pStyle w:val="Normal"/>
        <w:rPr/>
      </w:pPr>
      <w:r>
        <w:rPr/>
        <w:t>Обогащение пищевого рациона комплексом витами</w:t>
        <w:softHyphen/>
        <w:t>нов B1, С и А способствует повышению работоспособно</w:t>
        <w:softHyphen/>
        <w:t>сти и ускорению процессов восстановления. Среднесуточ</w:t>
        <w:softHyphen/>
        <w:t>ная потребность в них, по данным профессора Н. Н. Яковлева, такова: А — 3 мг, B1—10 мг, В2—5мг, РР — 15 мг, С — 300 мг. Для боксеров немаловажен и витамин К, способствующий нормализации свертываемости крови.</w:t>
      </w:r>
    </w:p>
    <w:p>
      <w:pPr>
        <w:pStyle w:val="Normal"/>
        <w:ind w:firstLine="397"/>
        <w:rPr/>
      </w:pPr>
      <w:r>
        <w:rPr/>
        <w:t>Важное значение имеет режим приема пищи. Есть надо в определенные часы, в зависимости от распорядка дня и времени физических нагрузок. Завтрак должен составлять 35, обед — 40 и ужин — 25% суточного ра</w:t>
        <w:softHyphen/>
        <w:t>циона.</w:t>
      </w:r>
    </w:p>
    <w:p>
      <w:pPr>
        <w:pStyle w:val="Normal"/>
        <w:ind w:firstLine="397"/>
        <w:rPr/>
      </w:pPr>
      <w:r>
        <w:rPr/>
        <w:t>Завтракать следует через 1—1,5 час. после пробуж</w:t>
        <w:softHyphen/>
        <w:t>дения, обедать — в середине дня, не позднее чем за 2,5 час. до тренировки, а ужинать — за 2 час. до сна.</w:t>
      </w:r>
    </w:p>
    <w:p>
      <w:pPr>
        <w:pStyle w:val="Normal"/>
        <w:ind w:firstLine="397"/>
        <w:rPr/>
      </w:pPr>
      <w:r>
        <w:rPr/>
        <w:t>В период соревнований следить за питанием юных боксеров надо особенно тщательно.</w:t>
      </w:r>
    </w:p>
    <w:p>
      <w:pPr>
        <w:pStyle w:val="Normal"/>
        <w:ind w:firstLine="397"/>
        <w:rPr/>
      </w:pPr>
      <w:r>
        <w:rPr/>
        <w:t>Завтрак, непосредственно предшествующий выступле</w:t>
        <w:softHyphen/>
        <w:t>нию в соревнованиях, должен состоять из углеводистых продуктов, легкоусвояемых, богатых фосфором и вита</w:t>
        <w:softHyphen/>
        <w:t>мином С (курица, рубленое или тушеное мясо, яйца всмятку, каша из крупы «Геркулес», сливочное масло, сыр, сладкий чай, кофе или какао и, если позволяют условия сезона, салат из свежих овощей). Выступать в соревнованиях натощак недопустимо.</w:t>
      </w:r>
    </w:p>
    <w:p>
      <w:pPr>
        <w:pStyle w:val="Normal"/>
        <w:ind w:firstLine="397"/>
        <w:rPr/>
      </w:pPr>
      <w:r>
        <w:rPr/>
        <w:t>Обед в дни соревнований должен способствовать быстрейшему восстановлению сил, затраченных в бою. Он должен быть богат животными белками и углево</w:t>
        <w:softHyphen/>
        <w:t>дами. Если выступать предстоит вечером, после обеда, то он должен быть легким, малообъемным, но высоко</w:t>
        <w:softHyphen/>
        <w:t>калорийным. В него не следует включать жирное мясо, жареную дичь, свиное сало, бобовые и т. п. Желательны крепкий бульон, вареное или тушеное мясо, курица или котлеты с комбинированным овощным гарниром. На третье — сладкие витаминизированные фруктовые ком</w:t>
        <w:softHyphen/>
        <w:t>поты или кисели. Обед должен заканчиваться за 3—4 час. до соревнований.</w:t>
      </w:r>
    </w:p>
    <w:p>
      <w:pPr>
        <w:pStyle w:val="Normal"/>
        <w:ind w:firstLine="397"/>
        <w:rPr/>
      </w:pPr>
      <w:r>
        <w:rPr/>
        <w:t>Ужин в дни соревнований должен быть богат углево</w:t>
        <w:softHyphen/>
        <w:t>дами, а также белками, являющимися источником метионина и глютаминовой кислоты. В ужин следует включать каши с молоком (гречневую, овсяную), овощные блюда, творог, печенку, рыбу.</w:t>
      </w:r>
    </w:p>
    <w:p>
      <w:pPr>
        <w:pStyle w:val="Normal"/>
        <w:ind w:firstLine="397"/>
        <w:rPr/>
      </w:pPr>
      <w:r>
        <w:rPr/>
        <w:t>Для повышения работоспособности перед соревнова</w:t>
        <w:softHyphen/>
        <w:t>нием рекомендуется проводить комплексную витамини</w:t>
        <w:softHyphen/>
        <w:t>зацию. Для этого в течение 5—8 дней до соревнований боксерам следует принимать поливитаминное драже по 3—4 шт. в день и драже с витамином Е — по 1—2 шт. в день.</w:t>
      </w:r>
    </w:p>
    <w:p>
      <w:pPr>
        <w:pStyle w:val="Normal"/>
        <w:rPr/>
      </w:pPr>
      <w:r>
        <w:rPr/>
      </w:r>
    </w:p>
    <w:p>
      <w:pPr>
        <w:pStyle w:val="Normal"/>
        <w:rPr>
          <w:b/>
          <w:b/>
        </w:rPr>
      </w:pPr>
      <w:r>
        <w:rPr>
          <w:b/>
        </w:rPr>
        <w:t xml:space="preserve">ПРИМЕРНОЕ МЕНЮ  В ДЕНЬ  СОРЕВНОВАНИЙ </w:t>
      </w:r>
    </w:p>
    <w:p>
      <w:pPr>
        <w:pStyle w:val="Normal"/>
        <w:rPr>
          <w:b/>
          <w:b/>
          <w:i/>
          <w:i/>
        </w:rPr>
      </w:pPr>
      <w:r>
        <w:rPr>
          <w:b/>
          <w:i/>
        </w:rPr>
        <w:t>При  соревнованиях с 12 час. утра, после взвешивания в 9 час. 30 мин.</w:t>
      </w:r>
    </w:p>
    <w:p>
      <w:pPr>
        <w:pStyle w:val="Normal"/>
        <w:rPr>
          <w:b/>
          <w:b/>
        </w:rPr>
      </w:pPr>
      <w:r>
        <w:rPr>
          <w:b/>
        </w:rPr>
        <w:t>Завтрак</w:t>
      </w:r>
    </w:p>
    <w:p>
      <w:pPr>
        <w:pStyle w:val="Normal"/>
        <w:rPr/>
      </w:pPr>
      <w:r>
        <w:rPr/>
        <w:t>Крепкий мясной бульон</w:t>
      </w:r>
    </w:p>
    <w:p>
      <w:pPr>
        <w:pStyle w:val="Normal"/>
        <w:rPr/>
      </w:pPr>
      <w:r>
        <w:rPr/>
        <w:t xml:space="preserve">Яйцо всмятку   (теплое) — 2 </w:t>
      </w:r>
    </w:p>
    <w:p>
      <w:pPr>
        <w:pStyle w:val="Normal"/>
        <w:rPr/>
      </w:pPr>
      <w:r>
        <w:rPr/>
        <w:t xml:space="preserve">Масло сливочное— 15 г </w:t>
      </w:r>
    </w:p>
    <w:p>
      <w:pPr>
        <w:pStyle w:val="Normal"/>
        <w:rPr/>
      </w:pPr>
      <w:r>
        <w:rPr/>
        <w:t>Фрукты (после боя в 15—16 час.)</w:t>
      </w:r>
    </w:p>
    <w:p>
      <w:pPr>
        <w:pStyle w:val="Normal"/>
        <w:rPr>
          <w:b/>
          <w:b/>
        </w:rPr>
      </w:pPr>
      <w:r>
        <w:rPr>
          <w:b/>
        </w:rPr>
        <w:t xml:space="preserve">Обед </w:t>
      </w:r>
    </w:p>
    <w:p>
      <w:pPr>
        <w:pStyle w:val="Normal"/>
        <w:rPr/>
      </w:pPr>
      <w:r>
        <w:rPr/>
        <w:t xml:space="preserve">Овощи свежие </w:t>
      </w:r>
    </w:p>
    <w:p>
      <w:pPr>
        <w:pStyle w:val="Normal"/>
        <w:rPr/>
      </w:pPr>
      <w:r>
        <w:rPr/>
        <w:t>Бульон с фрикадельками</w:t>
      </w:r>
    </w:p>
    <w:p>
      <w:pPr>
        <w:pStyle w:val="Normal"/>
        <w:rPr/>
      </w:pPr>
      <w:r>
        <w:rPr/>
        <w:t xml:space="preserve">Телятина или бифштекс с легким гарниром </w:t>
      </w:r>
    </w:p>
    <w:p>
      <w:pPr>
        <w:pStyle w:val="Normal"/>
        <w:rPr/>
      </w:pPr>
      <w:r>
        <w:rPr/>
        <w:t>Фрукты (за два часа до сна — 20 час.)</w:t>
      </w:r>
    </w:p>
    <w:p>
      <w:pPr>
        <w:pStyle w:val="Normal"/>
        <w:rPr>
          <w:b/>
          <w:b/>
        </w:rPr>
      </w:pPr>
      <w:r>
        <w:rPr>
          <w:b/>
        </w:rPr>
        <w:t>Ужин</w:t>
      </w:r>
    </w:p>
    <w:p>
      <w:pPr>
        <w:pStyle w:val="Normal"/>
        <w:rPr/>
      </w:pPr>
      <w:r>
        <w:rPr/>
        <w:t>Фрукты</w:t>
      </w:r>
    </w:p>
    <w:p>
      <w:pPr>
        <w:pStyle w:val="Normal"/>
        <w:rPr/>
      </w:pPr>
      <w:r>
        <w:rPr/>
        <w:t>Сахар или глюкоза с фруктовым соком</w:t>
      </w:r>
    </w:p>
    <w:p>
      <w:pPr>
        <w:pStyle w:val="Normal"/>
        <w:rPr/>
      </w:pPr>
      <w:r>
        <w:rPr/>
      </w:r>
    </w:p>
    <w:p>
      <w:pPr>
        <w:pStyle w:val="Normal"/>
        <w:rPr>
          <w:b/>
          <w:b/>
          <w:i/>
          <w:i/>
        </w:rPr>
      </w:pPr>
      <w:r>
        <w:rPr>
          <w:b/>
          <w:i/>
        </w:rPr>
        <w:t>При соревнованиях с 19 час, после взвешивания  в  10 час.</w:t>
      </w:r>
    </w:p>
    <w:p>
      <w:pPr>
        <w:pStyle w:val="Normal"/>
        <w:rPr/>
      </w:pPr>
      <w:r>
        <w:rPr/>
        <w:t>Фрукты  (лучше яблоки) — 150 г</w:t>
      </w:r>
    </w:p>
    <w:p>
      <w:pPr>
        <w:pStyle w:val="Normal"/>
        <w:rPr>
          <w:b/>
          <w:b/>
        </w:rPr>
      </w:pPr>
      <w:r>
        <w:rPr>
          <w:b/>
        </w:rPr>
        <w:t>Обед (13—14 час.)</w:t>
      </w:r>
    </w:p>
    <w:p>
      <w:pPr>
        <w:pStyle w:val="Normal"/>
        <w:rPr/>
      </w:pPr>
      <w:r>
        <w:rPr/>
        <w:t>Овощи свежие</w:t>
      </w:r>
    </w:p>
    <w:p>
      <w:pPr>
        <w:pStyle w:val="Normal"/>
        <w:rPr/>
      </w:pPr>
      <w:r>
        <w:rPr/>
        <w:t>Мясной бульон</w:t>
      </w:r>
    </w:p>
    <w:p>
      <w:pPr>
        <w:pStyle w:val="Normal"/>
        <w:rPr/>
      </w:pPr>
      <w:r>
        <w:rPr/>
        <w:t>Рыбное блюдо  (без гарнира)</w:t>
      </w:r>
    </w:p>
    <w:p>
      <w:pPr>
        <w:pStyle w:val="Normal"/>
        <w:rPr/>
      </w:pPr>
      <w:r>
        <w:rPr/>
        <w:t>Фрукты</w:t>
      </w:r>
    </w:p>
    <w:p>
      <w:pPr>
        <w:pStyle w:val="Normal"/>
        <w:rPr/>
      </w:pPr>
      <w:r>
        <w:rPr/>
        <w:t>Шоколад (не более 30—40 г)</w:t>
      </w:r>
    </w:p>
    <w:p>
      <w:pPr>
        <w:pStyle w:val="Normal"/>
        <w:rPr/>
      </w:pPr>
      <w:r>
        <w:rPr/>
        <w:t xml:space="preserve">После боя фрукты, ягоды, минеральная вода — 150 г </w:t>
      </w:r>
    </w:p>
    <w:p>
      <w:pPr>
        <w:pStyle w:val="Normal"/>
        <w:rPr/>
      </w:pPr>
      <w:r>
        <w:rPr/>
      </w:r>
    </w:p>
    <w:p>
      <w:pPr>
        <w:pStyle w:val="Normal"/>
        <w:rPr>
          <w:b/>
          <w:b/>
        </w:rPr>
      </w:pPr>
      <w:r>
        <w:rPr>
          <w:b/>
        </w:rPr>
        <w:t>ГИГИЕНА МЕСТ ЗАНЯТИЙ</w:t>
      </w:r>
    </w:p>
    <w:p>
      <w:pPr>
        <w:pStyle w:val="Normal"/>
        <w:rPr>
          <w:b/>
          <w:b/>
        </w:rPr>
      </w:pPr>
      <w:r>
        <w:rPr>
          <w:b/>
        </w:rPr>
      </w:r>
    </w:p>
    <w:p>
      <w:pPr>
        <w:pStyle w:val="Normal"/>
        <w:ind w:firstLine="397"/>
        <w:rPr/>
      </w:pPr>
      <w:r>
        <w:rPr/>
        <w:t>Занятия боксом проводятся, как правило, в закры</w:t>
        <w:softHyphen/>
        <w:t>тых помещениях, и только летом их можно устраивать на открытом воздухе.</w:t>
      </w:r>
    </w:p>
    <w:p>
      <w:pPr>
        <w:pStyle w:val="Normal"/>
        <w:ind w:firstLine="397"/>
        <w:rPr/>
      </w:pPr>
      <w:r>
        <w:rPr/>
        <w:t>Боксерский зал обычно представляет собой помеще</w:t>
        <w:softHyphen/>
        <w:t>ние, которое либо специально выстроено для этих це</w:t>
        <w:softHyphen/>
        <w:t>лей, либо приспособлено. Стандартом боксерского зала при специальном его строительстве считается помеще</w:t>
        <w:softHyphen/>
        <w:t>ние размером 18X12 м, высотой 3 м 90 см.</w:t>
      </w:r>
    </w:p>
    <w:p>
      <w:pPr>
        <w:pStyle w:val="Normal"/>
        <w:ind w:firstLine="397"/>
        <w:rPr/>
      </w:pPr>
      <w:r>
        <w:rPr/>
        <w:t>В зале не должно быть острых выступающих углов и колонн. Радиаторы центрального отопления следует оградить металлической сеткой, стены — окрасить клее</w:t>
        <w:softHyphen/>
        <w:t>вой краской и на высоту до 2,5 м от пола покрыть масля</w:t>
        <w:softHyphen/>
        <w:t>ной краской. Пол нельзя натирать воском или мастикой.</w:t>
      </w:r>
    </w:p>
    <w:p>
      <w:pPr>
        <w:pStyle w:val="Normal"/>
        <w:ind w:firstLine="397"/>
        <w:rPr/>
      </w:pPr>
      <w:r>
        <w:rPr/>
        <w:t>Эффективность педагогического процесса при заня</w:t>
        <w:softHyphen/>
        <w:t>тиях боксом в значительной степени зависит от нормаль</w:t>
        <w:softHyphen/>
        <w:t>ного состояния зрения. Плохое освещение неблагоприятно отражается на зрении, быстро утомляет его и нередко приводит к травмам. Поэтому желательно иметь двусто</w:t>
        <w:softHyphen/>
        <w:t>роннее оконное освещение, обеспечивающее световой коэффициент не менее 1 : 5. Вечерняя искусственная освещенность должна быть не ниже 100 люксов. Лучше всего верхнее освещение светильниками рассеянного света. Во время соревнований освещается только ринг, над которым устанавливаются светильники освещенно</w:t>
        <w:softHyphen/>
        <w:t>стью не менее 250 люксов.</w:t>
      </w:r>
    </w:p>
    <w:p>
      <w:pPr>
        <w:pStyle w:val="Normal"/>
        <w:ind w:firstLine="397"/>
        <w:rPr/>
      </w:pPr>
      <w:r>
        <w:rPr/>
        <w:t>В зале должна быть приточно-вытяжная вентиляция, рассчитанная на троекратный обмен воздуха в час. перед занятиями нужно тщательно проветрить помеще</w:t>
        <w:softHyphen/>
        <w:t>ние, во время их — включить вентиляционные установки. Объем вентиляции (количество воздуха на одного чело</w:t>
        <w:softHyphen/>
        <w:t>века в час) должен быть не ниже 90 м3 при допустимом содержании СО2 в пределах 1 %.</w:t>
      </w:r>
    </w:p>
    <w:p>
      <w:pPr>
        <w:pStyle w:val="Normal"/>
        <w:ind w:firstLine="397"/>
        <w:rPr/>
      </w:pPr>
      <w:r>
        <w:rPr/>
        <w:t>Температуру в боксерском зале следует поддержи</w:t>
        <w:softHyphen/>
        <w:t>вать в пределах 14—16°С, относительную влажность воздуха — в пределах 30—60%.</w:t>
      </w:r>
    </w:p>
    <w:p>
      <w:pPr>
        <w:pStyle w:val="Normal"/>
        <w:ind w:firstLine="397"/>
        <w:rPr/>
      </w:pPr>
      <w:r>
        <w:rPr/>
        <w:t>При зале должны быть раздевалка, оборудованная двухъярусными шкафчиками, уборная с умывальником, душевая и кладовая для хранения, спортивного инвен</w:t>
        <w:softHyphen/>
        <w:t>таря.</w:t>
      </w:r>
    </w:p>
    <w:p>
      <w:pPr>
        <w:pStyle w:val="Normal"/>
        <w:ind w:firstLine="397"/>
        <w:rPr/>
      </w:pPr>
      <w:r>
        <w:rPr/>
        <w:t>Преподаватель обязан систематически следить за со</w:t>
        <w:softHyphen/>
        <w:t>блюдением санитарно-гигиенических условий мест заня</w:t>
        <w:softHyphen/>
        <w:t>тий и добиваться, чтобы боксеры-юноши глубоко осо</w:t>
        <w:softHyphen/>
        <w:t>знали, насколько отрицательно влияют плохие санитарно-гигиенические условия на состояние здоровья и рост спортивных результатов.</w:t>
      </w:r>
    </w:p>
    <w:p>
      <w:pPr>
        <w:pStyle w:val="Normal"/>
        <w:rPr/>
      </w:pPr>
      <w:r>
        <w:rPr/>
      </w:r>
    </w:p>
    <w:p>
      <w:pPr>
        <w:pStyle w:val="Normal"/>
        <w:rPr/>
      </w:pPr>
      <w:r>
        <w:rPr>
          <w:b/>
        </w:rPr>
        <w:t>ПРОФИЛАКТИКА ЗАБОЛЕВАНИЙ  И  ЗАКАЛИВАНИЕ</w:t>
      </w:r>
    </w:p>
    <w:p>
      <w:pPr>
        <w:pStyle w:val="Normal"/>
        <w:rPr>
          <w:b/>
          <w:b/>
        </w:rPr>
      </w:pPr>
      <w:r>
        <w:rPr>
          <w:b/>
        </w:rPr>
      </w:r>
    </w:p>
    <w:p>
      <w:pPr>
        <w:pStyle w:val="Normal"/>
        <w:ind w:firstLine="397"/>
        <w:rPr/>
      </w:pPr>
      <w:r>
        <w:rPr/>
        <w:t>К любому заболеванию боксер должен относиться серьезно. Известно много случаев, когда большие ма</w:t>
        <w:softHyphen/>
        <w:t>стера из-за невнимательного отношения к себе, несвое</w:t>
        <w:softHyphen/>
        <w:t>временного лечения, нечеткого выполнения назначений врача были вынуждены надолго прерывать тренировки после «невинных» на первый взгляд простудных забо</w:t>
        <w:softHyphen/>
        <w:t>леваний.</w:t>
      </w:r>
    </w:p>
    <w:p>
      <w:pPr>
        <w:pStyle w:val="Normal"/>
        <w:ind w:firstLine="397"/>
        <w:rPr/>
      </w:pPr>
      <w:r>
        <w:rPr/>
        <w:t>Нельзя начинать тренировки после болезни без осмотра врача, так как в этот период в организме еще некоторое время циркулируют яды — продукты жизне</w:t>
        <w:softHyphen/>
        <w:t>деятельности микробов, ослабляющие организм, затруд</w:t>
        <w:softHyphen/>
        <w:t>няющие работу мышц, сердца, печени и других внутрен</w:t>
        <w:softHyphen/>
        <w:t>них органов. Физические упражнения в это время могут явиться чрезмерной нагрузкой для ослабленного бо</w:t>
        <w:softHyphen/>
        <w:t>лезнью организма спортсмена и вызвать неблагоприят</w:t>
        <w:softHyphen/>
        <w:t>ные изменения, которые не всегда удается устранить полностью.</w:t>
      </w:r>
    </w:p>
    <w:p>
      <w:pPr>
        <w:pStyle w:val="Normal"/>
        <w:ind w:firstLine="397"/>
        <w:rPr/>
      </w:pPr>
      <w:r>
        <w:rPr/>
        <w:t>Отличное здоровье — основа высоких спортивных ре</w:t>
        <w:softHyphen/>
        <w:t>зультатов.</w:t>
      </w:r>
    </w:p>
    <w:p>
      <w:pPr>
        <w:pStyle w:val="Normal"/>
        <w:ind w:firstLine="397"/>
        <w:rPr/>
      </w:pPr>
      <w:r>
        <w:rPr/>
        <w:t>Общеизвестно, что в укреплении здоровья большую роль играют воздух, солнечный свет и вода. Они зака</w:t>
        <w:softHyphen/>
        <w:t>ляют человека, вырабатывают способность без вреда для организма переносить резкие колебания температуры воздуха, а также изменения погоды. Особо важное зна</w:t>
        <w:softHyphen/>
        <w:t>чение приобретает закаливание как профилактическое мероприятие в борьбе с простудными заболеваниями.</w:t>
      </w:r>
    </w:p>
    <w:p>
      <w:pPr>
        <w:pStyle w:val="Normal"/>
        <w:ind w:firstLine="397"/>
        <w:rPr/>
      </w:pPr>
      <w:r>
        <w:rPr/>
        <w:t>Закаливание воздухом лучше всего проводить одно</w:t>
        <w:softHyphen/>
        <w:t>временно с занятиями утренней гимнастикой на свежем воздухе. При температуре воздуха от 5 до 12° тепла за</w:t>
        <w:softHyphen/>
        <w:t>ниматься следует в майке, тренировочных брюках, без головного убора. При температуре от 3° тепла до 10° хо</w:t>
        <w:softHyphen/>
        <w:t>лода следует надевать байковый или шерстяной трени</w:t>
        <w:softHyphen/>
        <w:t>ровочный костюм. Постепенно пребывание на воздухе нужно увеличивать, а одежду заменять более легкой.</w:t>
      </w:r>
    </w:p>
    <w:p>
      <w:pPr>
        <w:pStyle w:val="Normal"/>
        <w:ind w:firstLine="397"/>
        <w:rPr/>
      </w:pPr>
      <w:r>
        <w:rPr/>
        <w:t>Использование солнечной радиации для закаливания при соблюдении известных правил сказывается весьма благотворно: в крови увеличивается количество эритро</w:t>
        <w:softHyphen/>
        <w:t>цитов и гемоглобина, больше поглощается кислорода и больше выделяется углекислоты, укрепляется нервная система. Лучшее время для солнечных ванн — утренние часы. Загорать рекомендуется лежа, в головном уборе; вначале достаточно 5—10 мин., а затем продолжитель</w:t>
        <w:softHyphen/>
        <w:t>ность пребывания на солнце можно постепенно довести до 40—60 мин. Ни в коем случае нельзя злоупотреблять солнцем: длительное воздействие прямых солнечных лу</w:t>
        <w:softHyphen/>
        <w:t>чей может привести к ожогу, усталости, неблагоприят</w:t>
        <w:softHyphen/>
        <w:t>ным изменениям крови, резкому снижению артериального давления.</w:t>
      </w:r>
    </w:p>
    <w:p>
      <w:pPr>
        <w:pStyle w:val="Normal"/>
        <w:ind w:firstLine="397"/>
        <w:rPr/>
      </w:pPr>
      <w:r>
        <w:rPr/>
        <w:t>Закаливание водой возможно в любое время года. Систематическое применение  водных    процедур  в  виде обтираний, ванн, душа, обливаний водой со все пони</w:t>
        <w:softHyphen/>
        <w:t>жающейся температурой (разумеется, постепенно) де</w:t>
        <w:softHyphen/>
        <w:t>лает спортсмена неуязвимым к действию холода.</w:t>
      </w:r>
    </w:p>
    <w:p>
      <w:pPr>
        <w:pStyle w:val="Normal"/>
        <w:ind w:firstLine="397"/>
        <w:rPr/>
      </w:pPr>
      <w:r>
        <w:rPr/>
        <w:t>Личная гигиена и закаливание должны стать привыч</w:t>
        <w:softHyphen/>
        <w:t>кой каждого боксера.</w:t>
      </w:r>
    </w:p>
    <w:p>
      <w:pPr>
        <w:pStyle w:val="Normal"/>
        <w:rPr/>
      </w:pPr>
      <w:r>
        <w:rPr/>
      </w:r>
    </w:p>
    <w:p>
      <w:pPr>
        <w:pStyle w:val="Normal"/>
        <w:rPr>
          <w:b/>
          <w:b/>
        </w:rPr>
      </w:pPr>
      <w:r>
        <w:rPr>
          <w:b/>
        </w:rPr>
        <w:t>САМОМАССАЖ</w:t>
      </w:r>
    </w:p>
    <w:p>
      <w:pPr>
        <w:pStyle w:val="Normal"/>
        <w:rPr>
          <w:b/>
          <w:b/>
        </w:rPr>
      </w:pPr>
      <w:r>
        <w:rPr>
          <w:b/>
        </w:rPr>
      </w:r>
    </w:p>
    <w:p>
      <w:pPr>
        <w:pStyle w:val="Normal"/>
        <w:ind w:firstLine="397"/>
        <w:rPr/>
      </w:pPr>
      <w:r>
        <w:rPr/>
        <w:t>Самомассаж должен занять прочное место в повсе</w:t>
        <w:softHyphen/>
        <w:t>дневной практике юного боксера. Занятия по самомас</w:t>
        <w:softHyphen/>
        <w:t>сажу должны проводить лица, хорошо владеющие мето</w:t>
        <w:softHyphen/>
        <w:t>дом спортивного массажа. Самомассаж может исполь</w:t>
        <w:softHyphen/>
        <w:t>зоваться как гигиенический — в виде дополнения к утренней зарядке с целью поднять общий тонус организ</w:t>
        <w:softHyphen/>
        <w:t>мА — и как восстановительный — для борьбы с утомле</w:t>
        <w:softHyphen/>
        <w:t>нием и усталостью.</w:t>
      </w:r>
    </w:p>
    <w:p>
      <w:pPr>
        <w:pStyle w:val="Normal"/>
        <w:ind w:firstLine="397"/>
        <w:rPr/>
      </w:pPr>
      <w:r>
        <w:rPr/>
        <w:t>Следует различать общий и частный самомассаж. Последний в спортивной практике применяется чаще. Он помогает бороться с утомлением отдельных мышеч</w:t>
        <w:softHyphen/>
        <w:t>ных групп (в практике бокса — особенно мышц голени, рук и спины).</w:t>
      </w:r>
    </w:p>
    <w:p>
      <w:pPr>
        <w:pStyle w:val="Normal"/>
        <w:ind w:firstLine="397"/>
        <w:rPr/>
      </w:pPr>
      <w:r>
        <w:rPr/>
        <w:t>Как показывает практика, овладеть приемами само</w:t>
        <w:softHyphen/>
        <w:t>массажа нетрудно, если пользоваться им систематически.</w:t>
      </w:r>
    </w:p>
    <w:p>
      <w:pPr>
        <w:pStyle w:val="Normal"/>
        <w:ind w:firstLine="397"/>
        <w:rPr/>
      </w:pPr>
      <w:r>
        <w:rPr/>
        <w:t>Общий самомассаж начинается с нижних конечно</w:t>
        <w:softHyphen/>
        <w:t>стей. Все движения массирующей руки совершаются по ходу лимфатических сосудов (в направлении к лимфати</w:t>
        <w:softHyphen/>
        <w:t>ческим узлам — подколенным, паховым, локтевым и под</w:t>
        <w:softHyphen/>
        <w:t>мышечным).</w:t>
      </w:r>
    </w:p>
    <w:p>
      <w:pPr>
        <w:pStyle w:val="Normal"/>
        <w:ind w:firstLine="397"/>
        <w:rPr/>
      </w:pPr>
      <w:r>
        <w:rPr/>
        <w:t>Надо помнить, что при самомассаже надо обязатель</w:t>
        <w:softHyphen/>
        <w:t>но занять такое исходное положение, при котором было бы возможно полное расслабление массируемых групп мышц.</w:t>
      </w:r>
    </w:p>
    <w:p>
      <w:pPr>
        <w:pStyle w:val="Normal"/>
        <w:ind w:firstLine="397"/>
        <w:rPr/>
      </w:pPr>
      <w:r>
        <w:rPr/>
        <w:t>Длительность общего самомассажа—15—20 мин. и более. Целесообразно применять его через 4—6 час. после тренировки. Частный массаж в зависимости от целей (разогревание, восстановление и т. п.) продол</w:t>
        <w:softHyphen/>
        <w:t>жается от 5 до 10 мин. Каждый прием самомассажа повторяется 4—5 раз.</w:t>
      </w:r>
    </w:p>
    <w:p>
      <w:pPr>
        <w:pStyle w:val="Normal"/>
        <w:rPr/>
      </w:pPr>
      <w:r>
        <w:rPr/>
      </w:r>
    </w:p>
    <w:p>
      <w:pPr>
        <w:pStyle w:val="Normal"/>
        <w:rPr>
          <w:b/>
          <w:b/>
        </w:rPr>
      </w:pPr>
      <w:r>
        <w:rPr>
          <w:b/>
        </w:rPr>
        <w:t>ВРАЧЕБНЫЙ КОНТРОЛЬ ЗА ЮНЫМИ БОКСЕРАМИ</w:t>
      </w:r>
    </w:p>
    <w:p>
      <w:pPr>
        <w:pStyle w:val="Normal"/>
        <w:rPr>
          <w:b/>
          <w:b/>
        </w:rPr>
      </w:pPr>
      <w:r>
        <w:rPr>
          <w:b/>
        </w:rPr>
      </w:r>
    </w:p>
    <w:p>
      <w:pPr>
        <w:pStyle w:val="Normal"/>
        <w:ind w:firstLine="397"/>
        <w:rPr/>
      </w:pPr>
      <w:r>
        <w:rPr/>
        <w:t>Тренеры, работающие с подростками и юношами, часто обучают их вместе со взрослыми, используя те же средства и методы, иногда форсируют специальную тренировку, забывая о необходимости для юных спортсме</w:t>
        <w:softHyphen/>
        <w:t>нов последовательного всестороннего физического разви</w:t>
        <w:softHyphen/>
        <w:t>тия и соблюдения основных требований индивидуализа</w:t>
        <w:softHyphen/>
        <w:t>ции тренировочных нагрузок.</w:t>
      </w:r>
    </w:p>
    <w:p>
      <w:pPr>
        <w:pStyle w:val="Normal"/>
        <w:ind w:firstLine="397"/>
        <w:rPr/>
      </w:pPr>
      <w:r>
        <w:rPr/>
        <w:t>Врачебный контроль — одно из важных условий пра</w:t>
        <w:softHyphen/>
        <w:t>вильной организации учебно-тренировочной и воспита</w:t>
        <w:softHyphen/>
        <w:t>тельной работы с юными боксерами. Врач должен сле</w:t>
        <w:softHyphen/>
        <w:t>дить не только за состоянием их здоровья и всесторон</w:t>
        <w:softHyphen/>
        <w:t>ним физическим развитием, ной за тем, как воздействует режим и система тренировки на юного спортсмена; он обязан вместе с педагогом и тренером добиваться, чтобы применяемые средства и методы тренировки укреп</w:t>
        <w:softHyphen/>
        <w:t>ляли здоровье, расширяли функциональные возмож</w:t>
        <w:softHyphen/>
        <w:t>ности юношей, создавали у них хорошую общую физи</w:t>
        <w:softHyphen/>
        <w:t>ческую подготовленность, повышали их работоспособ</w:t>
        <w:softHyphen/>
        <w:t>ность и спортивное мастерство. Врач должен оказывать большую помощь педагогу в планировании учебно-тренировочного процесса, в дозировании объема и ха</w:t>
        <w:softHyphen/>
        <w:t>рактера нагрузки в соответствии с возрастом, уровнем подготовленности и индивидуальными особенностями юных боксеров.</w:t>
      </w:r>
    </w:p>
    <w:p>
      <w:pPr>
        <w:pStyle w:val="Normal"/>
        <w:rPr/>
      </w:pPr>
      <w:r>
        <w:rPr/>
      </w:r>
    </w:p>
    <w:p>
      <w:pPr>
        <w:pStyle w:val="Normal"/>
        <w:rPr>
          <w:b/>
          <w:b/>
        </w:rPr>
      </w:pPr>
      <w:r>
        <w:rPr>
          <w:b/>
        </w:rPr>
        <w:t>СОДЕРЖАНИЕ И ОРГАНИЗАЦИЯ ВРАЧЕБНЫХ НАБЛЮДЕНИЙ</w:t>
      </w:r>
    </w:p>
    <w:p>
      <w:pPr>
        <w:pStyle w:val="Normal"/>
        <w:rPr>
          <w:b/>
          <w:b/>
        </w:rPr>
      </w:pPr>
      <w:r>
        <w:rPr>
          <w:b/>
        </w:rPr>
      </w:r>
    </w:p>
    <w:p>
      <w:pPr>
        <w:pStyle w:val="Normal"/>
        <w:ind w:firstLine="397"/>
        <w:rPr/>
      </w:pPr>
      <w:r>
        <w:rPr/>
        <w:t>Врачебные наблюдения состоят из общего полного первичного комплексного обследования, периодических контрольных обследований и наблюдений непосредст</w:t>
        <w:softHyphen/>
        <w:t>венно в условиях тренировки и соревнований, а также в восстановительном периоде. Результаты исследований позволяют врачу дать рекомендации по дозированию объема нагрузки на разных этапах тренировки, предупре</w:t>
        <w:softHyphen/>
        <w:t>дить появление начальных признаков переутомления, пе</w:t>
        <w:softHyphen/>
        <w:t>ретренированности или перенапряжения, установить об</w:t>
        <w:softHyphen/>
        <w:t>щий и тренировочный режим, интервалы отдыха между тренировками, возможную частоту соревнований для разных возрастных групп и помочь тренеру в решении и обосновании различных методических приемов.</w:t>
      </w:r>
    </w:p>
    <w:p>
      <w:pPr>
        <w:pStyle w:val="Normal"/>
        <w:ind w:firstLine="397"/>
        <w:rPr/>
      </w:pPr>
      <w:r>
        <w:rPr/>
        <w:t>Знание основ врачебного контроля, физиологии и гигиены бокса, результатов врачебно-педагогических ис</w:t>
        <w:softHyphen/>
        <w:t>следований по воздействию на организм различных средств тренировки, их сочетаний и чередований позво</w:t>
        <w:softHyphen/>
        <w:t>лит тренеру совместно с врачом наиболее правильно планировать учебно-тренировочный процесс и добиться его максимальной эффективности.</w:t>
      </w:r>
    </w:p>
    <w:p>
      <w:pPr>
        <w:pStyle w:val="Normal"/>
        <w:rPr/>
      </w:pPr>
      <w:r>
        <w:rPr/>
      </w:r>
    </w:p>
    <w:p>
      <w:pPr>
        <w:pStyle w:val="Normal"/>
        <w:rPr>
          <w:b/>
          <w:b/>
        </w:rPr>
      </w:pPr>
      <w:r>
        <w:rPr>
          <w:b/>
        </w:rPr>
        <w:t>ВРАЧЕБНОЕ ОБСЛЕДОВАНИЕ</w:t>
      </w:r>
    </w:p>
    <w:p>
      <w:pPr>
        <w:pStyle w:val="Normal"/>
        <w:rPr>
          <w:b/>
          <w:b/>
        </w:rPr>
      </w:pPr>
      <w:r>
        <w:rPr>
          <w:b/>
        </w:rPr>
      </w:r>
    </w:p>
    <w:p>
      <w:pPr>
        <w:pStyle w:val="Normal"/>
        <w:ind w:firstLine="397"/>
        <w:rPr/>
      </w:pPr>
      <w:r>
        <w:rPr/>
        <w:t>Первичное общее комплексное врачебное обследова</w:t>
        <w:softHyphen/>
        <w:t>ние должно быть особо тщательным и охватить все си</w:t>
        <w:softHyphen/>
        <w:t>стемы организма. Повторное обследование проводится не менее двух раз в год. Кроме того, планируются спе</w:t>
        <w:softHyphen/>
        <w:t>циальные обследования:</w:t>
      </w:r>
    </w:p>
    <w:p>
      <w:pPr>
        <w:pStyle w:val="Normal"/>
        <w:numPr>
          <w:ilvl w:val="0"/>
          <w:numId w:val="42"/>
        </w:numPr>
        <w:rPr/>
      </w:pPr>
      <w:r>
        <w:rPr/>
        <w:t>для установления воздействия систематической тренировки по боксу на состояние здоровья и физическое</w:t>
        <w:br/>
        <w:t>развитие, а также для наблюдения за развитием трени</w:t>
        <w:softHyphen/>
        <w:t>рованности и уровнем повышения функциональных возможностей организма;</w:t>
      </w:r>
    </w:p>
    <w:p>
      <w:pPr>
        <w:pStyle w:val="Normal"/>
        <w:numPr>
          <w:ilvl w:val="0"/>
          <w:numId w:val="42"/>
        </w:numPr>
        <w:rPr/>
      </w:pPr>
      <w:r>
        <w:rPr/>
        <w:t>для установления допуска к соревнованиям по со</w:t>
        <w:softHyphen/>
        <w:t>стоянию здоровья и степени подготовленности к ним;</w:t>
      </w:r>
    </w:p>
    <w:p>
      <w:pPr>
        <w:pStyle w:val="Normal"/>
        <w:numPr>
          <w:ilvl w:val="0"/>
          <w:numId w:val="42"/>
        </w:numPr>
        <w:rPr/>
      </w:pPr>
      <w:r>
        <w:rPr/>
        <w:t>после перенесенных заболеваний или травм;</w:t>
      </w:r>
    </w:p>
    <w:p>
      <w:pPr>
        <w:pStyle w:val="Normal"/>
        <w:numPr>
          <w:ilvl w:val="0"/>
          <w:numId w:val="42"/>
        </w:numPr>
        <w:rPr/>
      </w:pPr>
      <w:r>
        <w:rPr/>
        <w:t>обязательно после всех соревнований с профилак</w:t>
        <w:softHyphen/>
        <w:t>тической целью;</w:t>
      </w:r>
    </w:p>
    <w:p>
      <w:pPr>
        <w:pStyle w:val="Normal"/>
        <w:numPr>
          <w:ilvl w:val="0"/>
          <w:numId w:val="42"/>
        </w:numPr>
        <w:rPr/>
      </w:pPr>
      <w:r>
        <w:rPr/>
        <w:t>для решения и обоснования специальных методи</w:t>
        <w:softHyphen/>
        <w:t>ческих задач.</w:t>
      </w:r>
    </w:p>
    <w:p>
      <w:pPr>
        <w:pStyle w:val="Normal"/>
        <w:ind w:firstLine="397"/>
        <w:rPr/>
      </w:pPr>
      <w:r>
        <w:rPr/>
        <w:t>Врачебное обследование состоит из тщательного опроса боксера (анамнез) о его жизни, развитии, пере</w:t>
        <w:softHyphen/>
        <w:t>живаниях, о всех перенесенных заболеваниях; были ли в прошлом травмы черепа, ушибы или падения, нет ли головных болей, шума в ушах, заболеваний уха, горла, носа, глаз; какие перенесены заболевания, особенно нервной системы; быстро ли останавливается кровь при порезах; каков спортивный путь, когда, каким видом спорта и сколько занимался. Все это создает представ</w:t>
        <w:softHyphen/>
        <w:t>ление о состоянии здоровья и некоторых типологических чертах будущего боксера.</w:t>
      </w:r>
    </w:p>
    <w:p>
      <w:pPr>
        <w:pStyle w:val="Normal"/>
        <w:ind w:firstLine="397"/>
        <w:rPr/>
      </w:pPr>
      <w:r>
        <w:rPr/>
        <w:t>При наружном осмотре особое внимание следует об</w:t>
        <w:softHyphen/>
        <w:t>ратить на осанку (нет ли сутуловатости, искривлений позвоночника), форму грудной клетки (плоская, цилинд</w:t>
        <w:softHyphen/>
        <w:t>рическая, коническая), состояние стоп (плоскостопие), развитие мышц, состояние кожи и слизистых оболочек, зубов, состояние носового дыхания, соответствие выра</w:t>
        <w:softHyphen/>
        <w:t>женности половых признаков паспортному возрасту, со</w:t>
        <w:softHyphen/>
        <w:t>стояние желез. Синюшность губ и кожи, быстрая смена бледности покраснением может свидетельствовать о со</w:t>
        <w:softHyphen/>
        <w:t>судисто-двигательной неустойчивости, а наличие на коже кровоизлияний или кровоподтеков может быть следст</w:t>
        <w:softHyphen/>
        <w:t>вием повышенной ломкости сосудов, что служит противопоказанием к занятиям боксом. Обязательно обследо</w:t>
        <w:softHyphen/>
        <w:t>вание грыжевых ворот.</w:t>
      </w:r>
    </w:p>
    <w:p>
      <w:pPr>
        <w:pStyle w:val="Normal"/>
        <w:ind w:firstLine="397"/>
        <w:rPr/>
      </w:pPr>
      <w:r>
        <w:rPr/>
        <w:t>Оценка физического развития производится по пока</w:t>
        <w:softHyphen/>
        <w:t>зателям роста, веса, окружности грудной клетки, а так</w:t>
        <w:softHyphen/>
        <w:t>же по функциональным показателям жизненной емкости легких, становой и ручной динамометрии. Выявление отставания какого-либо показателя от средних величин для определенного возраста дает основание или усилить развитие силы, или ввести специальные дополнительные упражнения для повышения жизненной емкости легких.</w:t>
      </w:r>
    </w:p>
    <w:p>
      <w:pPr>
        <w:pStyle w:val="Normal"/>
        <w:ind w:firstLine="397"/>
        <w:rPr/>
      </w:pPr>
      <w:r>
        <w:rPr/>
        <w:t>Наличие у подростков и юношей даже незначитель</w:t>
        <w:softHyphen/>
        <w:t>ных функциональных отклонений в нервной системе, органических поражений в результате заболеваний, травм черепа или ушибов и переломов, а также хрониче</w:t>
        <w:softHyphen/>
        <w:t>ских заболеваний уха или носоглотки служит противопоказанием к занятиям боксом; физическое и нервно-эмоциональное напряжение бокса, а также возможная травматизация головы, шеи, области печени, солнечного сплетения могут привести к неблагоприятным последст</w:t>
        <w:softHyphen/>
        <w:t>виям. Вот почему важны тщательное неврологическое обследование начинающих боксеров и периодические контрольные обследования, особенно после боев.</w:t>
      </w:r>
    </w:p>
    <w:p>
      <w:pPr>
        <w:pStyle w:val="Normal"/>
        <w:ind w:firstLine="397"/>
        <w:rPr/>
      </w:pPr>
      <w:r>
        <w:rPr/>
        <w:t>Неврологическое обследование позволяет получить представление о типологических особенностях спорт</w:t>
        <w:softHyphen/>
        <w:t>смена. Это важно потому, что людям, ориентировочно отнесенным к «слабому» типу высшей нервной деятель</w:t>
        <w:softHyphen/>
        <w:t>ности, как и обладающим сильным неуравновешенным типом с резким преобладанием раздражительного про</w:t>
        <w:softHyphen/>
        <w:t>цесса, бокс противопоказан. Интенсивные нервно-эмо</w:t>
        <w:softHyphen/>
        <w:t>циональные раздражители у таких юношей могут быстро привести к истощению нервной системы и ее срыву, проявляющемуся в различных невротических реакциях.</w:t>
      </w:r>
    </w:p>
    <w:p>
      <w:pPr>
        <w:pStyle w:val="Normal"/>
        <w:ind w:firstLine="397"/>
        <w:rPr/>
      </w:pPr>
      <w:r>
        <w:rPr/>
        <w:t>Помимо черепно-мозговых нервов, чувствительной и двигательной сфер, обследуют вегетативную нервную си</w:t>
        <w:softHyphen/>
        <w:t>стему, причем особое внимание обращают на сосудистые реакции. Наличие незначительных отклонений в нервной системе может в процессе тренировки боксеров усугу</w:t>
        <w:softHyphen/>
        <w:t>биться под влиянием физических и нервно-эмоциональ</w:t>
        <w:softHyphen/>
        <w:t>ных напряжений.</w:t>
      </w:r>
    </w:p>
    <w:p>
      <w:pPr>
        <w:pStyle w:val="Normal"/>
        <w:ind w:firstLine="397"/>
        <w:rPr/>
      </w:pPr>
      <w:r>
        <w:rPr/>
        <w:t>Опрос о самочувствии, характере сна, его глубине и продолжительности, настроении, работоспособности, быстроте утомляемости, аппетите и внимательное обсуж</w:t>
        <w:softHyphen/>
        <w:t>дение любых жалоб   боксера   дают  представление  тре</w:t>
      </w:r>
      <w:r>
        <mc:AlternateContent>
          <mc:Choice Requires="wps">
            <w:drawing>
              <wp:anchor behindDoc="0" distT="0" distB="0" distL="114935" distR="114935" simplePos="0" locked="0" layoutInCell="0" allowOverlap="1" relativeHeight="151">
                <wp:simplePos x="0" y="0"/>
                <wp:positionH relativeFrom="margin">
                  <wp:posOffset>4105910</wp:posOffset>
                </wp:positionH>
                <wp:positionV relativeFrom="paragraph">
                  <wp:posOffset>5220970</wp:posOffset>
                </wp:positionV>
                <wp:extent cx="0" cy="335280"/>
                <wp:effectExtent l="1905" t="0" r="1905" b="0"/>
                <wp:wrapNone/>
                <wp:docPr id="65"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3pt,411.1pt" to="323.3pt,437.45pt" stroked="t" o:allowincell="f" style="position:absolute;mso-position-horizontal-relative:margin">
                <v:stroke color="black" weight="3240" joinstyle="miter" endcap="flat"/>
                <v:fill o:detectmouseclick="t" on="false"/>
                <w10:wrap type="none"/>
              </v:line>
            </w:pict>
          </mc:Fallback>
        </mc:AlternateContent>
      </w:r>
      <w:r>
        <w:rPr/>
        <w:t>неру и врачу о его состоянии. Следует обращать внима</w:t>
        <w:softHyphen/>
        <w:t>ние на дрожание пальцев рук, век, качательные движе</w:t>
        <w:softHyphen/>
        <w:t>ния глаз при крайнем их отведении (нистагм), необыч</w:t>
        <w:softHyphen/>
        <w:t>ную форму, размеры и реакции зрачков. Наличие этих симптомов обязывает тщательно обследовать боксера, так как различные отклонения могут возникнуть вслед</w:t>
        <w:softHyphen/>
        <w:t>ствие плохих защитных действий боксера в результате перенесенных ударов по голове.</w:t>
      </w:r>
    </w:p>
    <w:p>
      <w:pPr>
        <w:pStyle w:val="Normal"/>
        <w:ind w:firstLine="397"/>
        <w:rPr/>
      </w:pPr>
      <w:r>
        <w:rPr/>
        <w:t>При исследовании сухожильных и кожных рефлексов имеет неблагоприятное значение не столько их повыше</w:t>
        <w:softHyphen/>
        <w:t>ние (кстати, характерное для юношеского возраста), сколько неравномерность их или отсутствие, что может быть обусловлено органическими изменениями нервной системы. Иногда отсутствие ахилловых и коленных реф</w:t>
        <w:softHyphen/>
        <w:t>лексов может быть функциональным, обусловленным значительным утомлением после специальной трени</w:t>
        <w:softHyphen/>
        <w:t>ровки, но в таких случаях рефлексы вскоре восстанав</w:t>
        <w:softHyphen/>
        <w:t>ливаются.</w:t>
      </w:r>
    </w:p>
    <w:p>
      <w:pPr>
        <w:pStyle w:val="Normal"/>
        <w:ind w:firstLine="397"/>
        <w:rPr/>
      </w:pPr>
      <w:r>
        <w:rPr/>
        <w:t>Кроме двигательной сферы, необходимо обследовать и вегетативные рефлексы (кожные и сосудистые реак</w:t>
        <w:softHyphen/>
        <w:t>ции, реакцию пульса на изменение положения тела) и изменение пульса (урежение или его учащение при на</w:t>
        <w:softHyphen/>
        <w:t>давливании на глазное яблоко). Эти рефлексы позво</w:t>
        <w:softHyphen/>
        <w:t>ляют судить о равновесии между парасимпатическим и симпатическим отделами вегетативной нервной системы.</w:t>
      </w:r>
    </w:p>
    <w:p>
      <w:pPr>
        <w:pStyle w:val="Normal"/>
        <w:ind w:firstLine="397"/>
        <w:rPr/>
      </w:pPr>
      <w:r>
        <w:rPr/>
        <w:t>У юношей чаще преобладает влияние симпатического отдела, но в результате систематической тренировки устанавливается подвижное равновесие обоих отделов; в покое преобладают парасимпатические влияния (более редкий пульс), а в нагрузке — симпатические (учащение пульса, повышение реактивности).</w:t>
      </w:r>
    </w:p>
    <w:p>
      <w:pPr>
        <w:pStyle w:val="Normal"/>
        <w:ind w:firstLine="397"/>
        <w:rPr/>
      </w:pPr>
      <w:r>
        <w:rPr/>
        <w:t>В настоящее время при неврологическом обследова</w:t>
        <w:softHyphen/>
        <w:t>нии боксеров все шире используется метод регистрации биотоков мозга (электроэнцефалография), который дает возможность не только определить морфологические из</w:t>
        <w:softHyphen/>
        <w:t>менения и их анатомическую локализацию, но и наблю</w:t>
        <w:softHyphen/>
        <w:t>дать за функциональными сдвигами в центральной нервной системе.</w:t>
      </w:r>
    </w:p>
    <w:p>
      <w:pPr>
        <w:pStyle w:val="Normal"/>
        <w:ind w:firstLine="397"/>
        <w:rPr/>
      </w:pPr>
      <w:r>
        <w:rPr/>
        <w:t>Серьезный подход к неврологическому обследованию боксеров, существующий сейчас во врачебном контроле, позволяет своевременно предупредить развитие небла</w:t>
        <w:softHyphen/>
        <w:t>гоприятных явлений и тем самым правильно строить занятия.</w:t>
      </w:r>
    </w:p>
    <w:p>
      <w:pPr>
        <w:pStyle w:val="Normal"/>
        <w:ind w:firstLine="397"/>
        <w:rPr/>
      </w:pPr>
      <w:r>
        <w:rPr/>
        <w:t>Исследование сердечно-сосудистой системы важно по</w:t>
        <w:softHyphen/>
        <w:t>тому, что она (одна из главнейших систем организма) отражает работу многих его функций, и ее состояние служит интегральным показателем функционального со</w:t>
        <w:softHyphen/>
        <w:t>стояния всего организма.</w:t>
      </w:r>
    </w:p>
    <w:p>
      <w:pPr>
        <w:pStyle w:val="Normal"/>
        <w:ind w:firstLine="397"/>
        <w:rPr/>
      </w:pPr>
      <w:r>
        <w:rPr/>
        <w:t>Наиболее простые и доступные методы ее исследова</w:t>
        <w:softHyphen/>
        <w:t>ния — частота сердечных сокращений и величина кровя</w:t>
        <w:softHyphen/>
        <w:t>ного давления, позволяющие оценить как функциональ</w:t>
        <w:softHyphen/>
        <w:t>ное состояние, так и степень тренированности организма.</w:t>
      </w:r>
    </w:p>
    <w:p>
      <w:pPr>
        <w:pStyle w:val="Normal"/>
        <w:ind w:firstLine="397"/>
        <w:rPr/>
      </w:pPr>
      <w:r>
        <w:rPr/>
        <w:t>При снижении тренированности, переутомлении или перетренировке пульс нередко снова учащается и могут появиться нарушения ритма, определяемые обычно с по</w:t>
        <w:softHyphen/>
        <w:t>мощью электрокардиографии. Характерно, что у взрос</w:t>
        <w:softHyphen/>
        <w:t>лых боксеров, несмотря на резкое учащение пульса во время занятий, т. е. высокую реактивность сердечно-со</w:t>
        <w:softHyphen/>
        <w:t>судистой системы, пульс в покое обычно бывает редкий (48—54 удара в минуту). Кровяное давление у подрост</w:t>
        <w:softHyphen/>
        <w:t>ков и юношей в норме не превышает 120/80 мм ртутного столба и чаще колеблется в пределах 112/60—116/70. Однако в начальном периоде занятий боксом в течение первых месяцев кровяное давление может повышаться в результате недостаточного развития приспособляемо</w:t>
        <w:softHyphen/>
        <w:t>сти организма к возросшей физической нагрузке. Это так называемая физиологическая гипертоническая реак</w:t>
        <w:softHyphen/>
        <w:t>ция, которая чаще возникает у особенно реактивных юношей. Некоторое снижение нагрузки и удлинение вре</w:t>
        <w:softHyphen/>
        <w:t>мени восстановления между тренировками обычно при</w:t>
        <w:softHyphen/>
        <w:t>водит к нормализации кровяного давления и упрочению его на нижних границах нормы в связи с развитием тренированности.</w:t>
      </w:r>
    </w:p>
    <w:p>
      <w:pPr>
        <w:pStyle w:val="Normal"/>
        <w:ind w:firstLine="397"/>
        <w:rPr/>
      </w:pPr>
      <w:r>
        <w:rPr/>
        <w:t>В небольшом числе случаев (от 3—4 до 16,5%) у юно</w:t>
        <w:softHyphen/>
        <w:t>шей встречается, также проходящее, повышение артери</w:t>
        <w:softHyphen/>
        <w:t>ального давления, которое обусловлено возрастной неустойчивостью нейрорегуляторного аппарата сердечно</w:t>
        <w:softHyphen/>
        <w:t>сосудистой системы в период полового созревания. В та</w:t>
        <w:softHyphen/>
        <w:t>ких случаях индивидуальный режим тренировки, удли</w:t>
        <w:softHyphen/>
        <w:t>нение восстановительного отдыха, уменьшение скорост</w:t>
        <w:softHyphen/>
        <w:t>ной и силовой нагрузки и большая вариативность используемых средств тренировки способствуют восста</w:t>
        <w:softHyphen/>
        <w:t>новлению нормального кровяного давления.</w:t>
      </w:r>
    </w:p>
    <w:p>
      <w:pPr>
        <w:pStyle w:val="Normal"/>
        <w:ind w:firstLine="397"/>
        <w:rPr/>
      </w:pPr>
      <w:r>
        <w:rPr/>
        <w:t>Такие юноши должны находиться под наблюдением врача, поскольку нередко, если не предпринять соответ</w:t>
        <w:softHyphen/>
        <w:t>ствующих мер, подобное повышение давления стабилизуется и развивается ряд осложнений сердца, резко сни</w:t>
        <w:softHyphen/>
        <w:t>жающих спортивную работоспособность. Эта так назы</w:t>
        <w:softHyphen/>
        <w:t>ваемая «юношеская гипертония» у боксеров встречается не чаще, чем у представителей других видов спорта.</w:t>
      </w:r>
    </w:p>
    <w:p>
      <w:pPr>
        <w:pStyle w:val="Normal"/>
        <w:ind w:firstLine="397"/>
        <w:rPr/>
      </w:pPr>
      <w:r>
        <w:rPr/>
        <w:t>При рентгеноскопии сердца у юных боксеров, как и у занимающихся другими видами спорта, определяется умеренное увеличение левого желудочка сердца, т. е. его «рабочая» гипертрофия, повышающая возможность орга</w:t>
        <w:softHyphen/>
        <w:t>низма к усилению кровообращения.</w:t>
      </w:r>
    </w:p>
    <w:p>
      <w:pPr>
        <w:pStyle w:val="Normal"/>
        <w:ind w:firstLine="397"/>
        <w:rPr/>
      </w:pPr>
      <w:r>
        <w:rPr/>
        <w:t>Всякое значительное расширение границ сердца, осо</w:t>
        <w:softHyphen/>
        <w:t>бенно у новичков с малым стажем занятий, подлежит тщательному обследованию, так как, по-видимому, в та</w:t>
        <w:softHyphen/>
        <w:t>ких случаях преобладает расширение над гипертрофией, и это обусловлено чаще всего большой нагрузкой, не со</w:t>
        <w:softHyphen/>
        <w:t>ответствующей функциональному состоянию и подготов</w:t>
        <w:softHyphen/>
        <w:t>ленности спортсмена.</w:t>
      </w:r>
    </w:p>
    <w:p>
      <w:pPr>
        <w:pStyle w:val="Normal"/>
        <w:ind w:firstLine="397"/>
        <w:rPr/>
      </w:pPr>
      <w:r>
        <w:rPr/>
        <w:t>Особенно важно при обследовании определить при</w:t>
        <w:softHyphen/>
        <w:t>способляемость организма юношей к различным физи</w:t>
        <w:softHyphen/>
        <w:t>ческим нагрузкам, так как она в наибольшей мере отражает процесс развития тренированности, уровень раз</w:t>
        <w:softHyphen/>
        <w:t>вития функциональных возможностей, реактивность орга</w:t>
        <w:softHyphen/>
        <w:t>низма, способность к соответствующему усилению кро</w:t>
        <w:softHyphen/>
        <w:t>вообращения и дыхания в ответ на физическую на</w:t>
        <w:softHyphen/>
        <w:t>грузку, т. е. степень совершенствования регуляторных механизмов в центральной нервной системе. По мере на</w:t>
        <w:softHyphen/>
        <w:t>растания тренированности совершенствуются условно-рефлекторные связи между двигательным аппаратом, сердечно-сосудистой системой, дыханием и другими ор</w:t>
        <w:softHyphen/>
        <w:t>ганами и корой головного мозга, что отчетливо прояв</w:t>
        <w:softHyphen/>
        <w:t>ляется в правильных ответных реакциях организма на физическую нагрузку. При перетренированности, пере</w:t>
        <w:softHyphen/>
        <w:t>напряжении или после заболеваний, как правило, ответ</w:t>
        <w:softHyphen/>
        <w:t>ные реакции на нагрузку изменяются, что служит ран</w:t>
        <w:softHyphen/>
        <w:t>ним признаком ухудшения функционального состояния организма.</w:t>
      </w:r>
    </w:p>
    <w:p>
      <w:pPr>
        <w:pStyle w:val="Normal"/>
        <w:ind w:firstLine="397"/>
        <w:rPr/>
      </w:pPr>
      <w:r>
        <w:rPr/>
        <w:t>Хорошей реакция считается тогда, когда в соответст</w:t>
        <w:softHyphen/>
        <w:t>вии с интенсивностью нагрузки отмечается учащение пульса при высоком подъеме максимального кровяного давления и умеренном снижении минимального, т. е. минутный объем крови увеличивается не только за счет учащения сердцебиений, но и за счет хорошего наполне</w:t>
        <w:softHyphen/>
        <w:t>ния полостей сердца (систолический объем). Это так называемая нормотоническая реакция, свидетельствующая о хорошей приспособляемости организма к нагруз</w:t>
        <w:softHyphen/>
        <w:t>кам, а следовательно, и о хорошей общей тренирован</w:t>
        <w:softHyphen/>
        <w:t>ности; последняя устанавливается в том случае, если через 3 или 5 мин. после нагрузки (в зависимости от ее характера) пульс и кровяное давление приходят к исход</w:t>
        <w:softHyphen/>
        <w:t>ным величинам.</w:t>
      </w:r>
    </w:p>
    <w:p>
      <w:pPr>
        <w:pStyle w:val="Normal"/>
        <w:ind w:firstLine="397"/>
        <w:rPr/>
      </w:pPr>
      <w:r>
        <w:rPr/>
        <w:t>У подростков и главным образом у юношей в связи с указанными выше возрастными особенностями нервной и сердечно-сосудистой систем относительно часто наблю</w:t>
        <w:softHyphen/>
        <w:t>дается резкое снижение минимального давления при значительном (свыше 180 мм ртутного столба) повыше</w:t>
        <w:softHyphen/>
        <w:t>нии максимального и выраженном учащении пульса. Однако в этих случаях необходимы периодические конт</w:t>
        <w:softHyphen/>
        <w:t>рольные обследования, ибо такие, атипические, реакции могут появиться в результате переутомления, острого перенапряжения или перенесенных заболеваний.</w:t>
      </w:r>
    </w:p>
    <w:p>
      <w:pPr>
        <w:pStyle w:val="Normal"/>
        <w:ind w:firstLine="397"/>
        <w:rPr/>
      </w:pPr>
      <w:r>
        <w:rPr/>
        <w:t>Гипертонические реакции (значительное повышение максимального и минимального кровяного давления в ре</w:t>
        <w:softHyphen/>
        <w:t>зультате физической нагрузки) возникают из-за физиче</w:t>
        <w:softHyphen/>
        <w:t>ского перенапряжения, особенно часто у спортсменов с повышенной реактивностью нервной системы. У юношей гипертонические реакции наблюдаются значительно реже, чем у спортсменов зрелого и старшего возраста. У юно</w:t>
        <w:softHyphen/>
        <w:t>шей с «малым», недоразвитым, сердцем чаще наблю</w:t>
        <w:softHyphen/>
        <w:t>даются реакции со ступенчатым и малым подъемом мак</w:t>
        <w:softHyphen/>
        <w:t>симального кровяного давления при значительной частоте сердечных сокращений.</w:t>
      </w:r>
    </w:p>
    <w:p>
      <w:pPr>
        <w:pStyle w:val="Normal"/>
        <w:ind w:firstLine="397"/>
        <w:rPr/>
      </w:pPr>
      <w:r>
        <w:rPr/>
        <w:t>В каждом случае при атипической реакции юного боксера на функциональную стандартную пробу следует тщательно выяснить причины ее возникновения и в соот</w:t>
        <w:softHyphen/>
        <w:t>ветствии с этим изменить объем, интенсивность или ха</w:t>
        <w:softHyphen/>
        <w:t>рактер физической нагрузки.</w:t>
      </w:r>
    </w:p>
    <w:p>
      <w:pPr>
        <w:pStyle w:val="Normal"/>
        <w:ind w:firstLine="397"/>
        <w:rPr/>
      </w:pPr>
      <w:r>
        <w:rPr/>
        <w:t>Наблюдения над юными боксерами (14—17 лет) по</w:t>
        <w:softHyphen/>
        <w:t>казали, что уже к концу 1-го года занятий приспособ</w:t>
        <w:softHyphen/>
        <w:t>ляемость организма к дозированной нагрузке функцио</w:t>
        <w:softHyphen/>
        <w:t>нальной пробы отчетливо улучшилась в абсолютном большинстве случаев даже у тех юношей, у которых были ранее атипические реакции.</w:t>
      </w:r>
    </w:p>
    <w:p>
      <w:pPr>
        <w:pStyle w:val="Normal"/>
        <w:ind w:firstLine="397"/>
        <w:rPr/>
      </w:pPr>
      <w:r>
        <w:rPr/>
        <w:t>Врачебно-педагогические наблюдения, т. е. исследова</w:t>
        <w:softHyphen/>
        <w:t>ния в условиях тренировок и соревнований,— важное до</w:t>
        <w:softHyphen/>
        <w:t>полнение к комплексному обследованию спортсменов. Они направлены на улучшение всего учебно-тренировочного процесса с целью получения наибольшего гигиени</w:t>
        <w:softHyphen/>
        <w:t>ческого эффекта от занятий боксом.</w:t>
      </w:r>
    </w:p>
    <w:p>
      <w:pPr>
        <w:pStyle w:val="Normal"/>
        <w:ind w:firstLine="397"/>
        <w:rPr/>
      </w:pPr>
      <w:r>
        <w:rPr/>
        <w:t>Наблюдения непосредственно на занятиях и соревно</w:t>
        <w:softHyphen/>
        <w:t>ваниях позволяют наиболее правильно оценить воздейст</w:t>
        <w:softHyphen/>
        <w:t>вие их на организм боксера; определить состояние об</w:t>
        <w:softHyphen/>
        <w:t>щей и специальной тренированности, особенности и те</w:t>
        <w:softHyphen/>
        <w:t>чение восстановления после различных физических упражнений для наиболее эффективного их сочетания и распределения; уточнить необходимые интервалы отдыха между занятиями по периодам тренировки, способствуя, таким образом, наиболее рациональному планированию учебно-тренировочного процесса.</w:t>
      </w:r>
    </w:p>
    <w:p>
      <w:pPr>
        <w:pStyle w:val="Normal"/>
        <w:ind w:firstLine="397"/>
        <w:rPr/>
      </w:pPr>
      <w:r>
        <w:rPr/>
        <w:t>Необходимость исследования в процессе тренировки возникает и тогда, когда юный боксер жалуется на пло</w:t>
        <w:softHyphen/>
        <w:t>хое самочувствие, а при обследовании в покое никаких отклонений не обнаруживается.</w:t>
      </w:r>
    </w:p>
    <w:p>
      <w:pPr>
        <w:pStyle w:val="Normal"/>
        <w:ind w:firstLine="397"/>
        <w:rPr/>
      </w:pPr>
      <w:r>
        <w:rPr/>
        <w:t>Врачебно-педагогические наблюдения должны прово</w:t>
        <w:softHyphen/>
        <w:t>диться обязательно на отдельных этапах подготовки, особенно в период подготовки к соревнованиям и на учебно-тренировочных сборах.</w:t>
      </w:r>
    </w:p>
    <w:p>
      <w:pPr>
        <w:pStyle w:val="Normal"/>
        <w:ind w:firstLine="397"/>
        <w:rPr/>
      </w:pPr>
      <w:r>
        <w:rPr/>
        <w:t>Такие исследования позволяют выявить некоторые особенности воздействия занятий боксом на. юношей. В тренировке боксеров обычно преобладает нагрузка скоростно-силового характера переменной интенсивно</w:t>
        <w:softHyphen/>
        <w:t>сти, что вызывает большие сдвиги пульса (до 180— 216 ударов в минуту), максимального кровяного (до 180—200 и более мм ртутного столба) и минимального (до прослушивания «бесконечного» тона) давления, ды</w:t>
        <w:softHyphen/>
        <w:t>хания (до 42—66 в минуту).</w:t>
      </w:r>
    </w:p>
    <w:p>
      <w:pPr>
        <w:pStyle w:val="Normal"/>
        <w:ind w:firstLine="397"/>
        <w:rPr/>
      </w:pPr>
      <w:r>
        <w:rPr/>
        <w:t>Характер единоборства и большая эмоциональная насыщенность в вольном бою и в соревнованиях усили</w:t>
        <w:softHyphen/>
        <w:t>вают напряжение нервной системы у юношей, обусловли</w:t>
        <w:softHyphen/>
        <w:t>вая в значительной степени как высоту наблюдаемых сдвигов, так и быстроту утомления. Следовательно, при планировании тренировочной нагрузки вольный бой дол</w:t>
        <w:softHyphen/>
        <w:t>жен следовать вскоре после подготовительной части.</w:t>
      </w:r>
    </w:p>
    <w:p>
      <w:pPr>
        <w:pStyle w:val="Normal"/>
        <w:ind w:firstLine="397"/>
        <w:rPr/>
      </w:pPr>
      <w:r>
        <w:rPr/>
        <w:t>Показателями хорошей приспособляемости организ</w:t>
        <w:softHyphen/>
        <w:t>ма к нагрузке тренировки по боксу служат высокая реакция пульса и максимального кровяного давления на протяжении всего занятия, снижение минимального дав</w:t>
        <w:softHyphen/>
        <w:t>ления и нерезкое учащение дыхания, а после тренировки относительно быстрое восстановление и нормотоническая реакция на дополнительную нагрузку через 8—12 мин, после всей тренировки. И, наоборот, значительное уча</w:t>
        <w:softHyphen/>
        <w:t>щение пульса при малом подъеме максимального дав</w:t>
        <w:softHyphen/>
        <w:t>ления или его снижении и одновременном повышении минимального давления свидетельствует об утомлении и несоответствии применяемой нагрузки функциональ</w:t>
        <w:softHyphen/>
        <w:t>ному состоянию юного спортсмена.</w:t>
      </w:r>
    </w:p>
    <w:p>
      <w:pPr>
        <w:pStyle w:val="Normal"/>
        <w:ind w:firstLine="397"/>
        <w:rPr/>
      </w:pPr>
      <w:r>
        <w:rPr/>
        <w:t>Периодические врачебно-педагогические обследова</w:t>
        <w:softHyphen/>
        <w:t>ния переносимости тренировочной нагрузки позволили отметить, что в период подготовки к экзаменам или совмещения напряженной учебной или трудовой деятель</w:t>
        <w:softHyphen/>
        <w:t>ности с тренировочной обычно отмечается ухудшение приспособляемости организма в связи с общим переутом</w:t>
        <w:softHyphen/>
        <w:t>лением. Это следует учитывать при планировании учеб</w:t>
        <w:softHyphen/>
        <w:t>но-тренировочной работы со школьниками.</w:t>
      </w:r>
    </w:p>
    <w:p>
      <w:pPr>
        <w:pStyle w:val="Normal"/>
        <w:ind w:firstLine="397"/>
        <w:rPr/>
      </w:pPr>
      <w:r>
        <w:rPr/>
        <w:t>Динамические врачебно-педагогические наблюдения показали, что через 3—4 месяца после начала занятий приспособляемость организма к интенсивным трениро</w:t>
        <w:softHyphen/>
        <w:t>вочным нагрузкам с большим объемом специальных упражнений еще далеко недостаточна. Известно, что двигательные навыки развиваются и совершенствуются быстрее, чем обслуживающие двигательную деятельность вегетативные функции. Следовательно, давать юным боксерам повышенные специальные нагрузки после 3—4 месяцев занятий боксом нецелесообразно.</w:t>
      </w:r>
    </w:p>
    <w:p>
      <w:pPr>
        <w:pStyle w:val="Normal"/>
        <w:ind w:firstLine="397"/>
        <w:rPr/>
      </w:pPr>
      <w:r>
        <w:rPr/>
        <w:t>Исключение может быть лишь для тех юношей, кото</w:t>
        <w:softHyphen/>
        <w:t>рые несколько лет до начала занятий боксом имели до</w:t>
        <w:softHyphen/>
        <w:t>статочно хорошую общую физическую подготовленность и у которых приспособляемость к различного рода физи</w:t>
        <w:softHyphen/>
        <w:t>ческим нагрузкам удовлетворительная.</w:t>
      </w:r>
    </w:p>
    <w:p>
      <w:pPr>
        <w:pStyle w:val="Normal"/>
        <w:ind w:firstLine="397"/>
        <w:rPr/>
      </w:pPr>
      <w:r>
        <w:rPr/>
        <w:t>В юношеском возрасте (от 15 до 18 лет), как изве</w:t>
        <w:softHyphen/>
        <w:t>стно, имеются наилучшие условия для хорошей приспо</w:t>
        <w:softHyphen/>
        <w:t>собляемости к скоростным усилиям, так как их организм обладает высокой подвижностью нервных процессов, нервно-мышечного аппарата, иннервационного аппарата сердечно-сосудистой системы и высокой интенсивностью обменных процессов. Следовательно, тренировке скоро</w:t>
        <w:softHyphen/>
        <w:t>сти движений в боксе отводится совершенно законо</w:t>
        <w:softHyphen/>
        <w:t>мерно большое место.</w:t>
      </w:r>
    </w:p>
    <w:p>
      <w:pPr>
        <w:pStyle w:val="Normal"/>
        <w:ind w:firstLine="397"/>
        <w:rPr/>
      </w:pPr>
      <w:r>
        <w:rPr/>
        <w:t>Однако следует помнить, что чрезмерное увлечение большим объемом скоростных упражнений в тренировке юных боксеров может привести к перевозбуждению нервной системы, быстрому истощению ее в силу еще недостаточных энергетических  ресурсов  молодого орга</w:t>
      </w:r>
      <w:r>
        <mc:AlternateContent>
          <mc:Choice Requires="wps">
            <w:drawing>
              <wp:anchor behindDoc="0" distT="0" distB="0" distL="114935" distR="114935" simplePos="0" locked="0" layoutInCell="0" allowOverlap="1" relativeHeight="152">
                <wp:simplePos x="0" y="0"/>
                <wp:positionH relativeFrom="margin">
                  <wp:posOffset>4215130</wp:posOffset>
                </wp:positionH>
                <wp:positionV relativeFrom="paragraph">
                  <wp:posOffset>5334000</wp:posOffset>
                </wp:positionV>
                <wp:extent cx="0" cy="975360"/>
                <wp:effectExtent l="3175" t="0" r="3175" b="0"/>
                <wp:wrapNone/>
                <wp:docPr id="66" name=""/>
                <a:graphic xmlns:a="http://schemas.openxmlformats.org/drawingml/2006/main">
                  <a:graphicData uri="http://schemas.microsoft.com/office/word/2010/wordprocessingShape">
                    <wps:wsp>
                      <wps:cNvSpPr/>
                      <wps:spPr>
                        <a:xfrm>
                          <a:off x="0" y="0"/>
                          <a:ext cx="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9pt,420pt" to="331.9pt,496.75pt" stroked="t" o:allowincell="f" style="position:absolute;mso-position-horizontal-relative:margin">
                <v:stroke color="black" weight="6480" joinstyle="miter" endcap="flat"/>
                <v:fill o:detectmouseclick="t" on="false"/>
                <w10:wrap type="none"/>
              </v:line>
            </w:pict>
          </mc:Fallback>
        </mc:AlternateContent>
      </w:r>
      <w:r>
        <w:rPr/>
        <w:t>низма. Поэтому строгое и индивидуализированное Дози</w:t>
        <w:softHyphen/>
        <w:t>рование скоростных упражнений — непременное условие работы тренера с юношами. В этом отношении большое значение имеет умелое чередование средств тренировки для снижения повышенной возбудимости и восстановле</w:t>
        <w:softHyphen/>
        <w:t>ния оптимального соотношения нервных процессов.</w:t>
      </w:r>
    </w:p>
    <w:p>
      <w:pPr>
        <w:pStyle w:val="Normal"/>
        <w:ind w:firstLine="397"/>
        <w:rPr/>
      </w:pPr>
      <w:r>
        <w:rPr/>
        <w:t>Занятия боксом требуют развития общей и специаль</w:t>
        <w:softHyphen/>
        <w:t>ной выносливости; между тем в юношеском возрасте при</w:t>
        <w:softHyphen/>
        <w:t>способляемость организма к продолжительной и интен</w:t>
        <w:softHyphen/>
        <w:t>сивной физической нагрузке еще недостаточна. Это мож</w:t>
        <w:softHyphen/>
        <w:t>но проследить, проводя наблюдения при повторном вы</w:t>
        <w:softHyphen/>
        <w:t>полнении специфической нагрузки у юных боксеров — либо от раунда к раунду, либо при повторной работе на мешке или груше. У хорошо подготовленных старших юношей наблюдаются устойчивые и высокие сдвиги всех вегетативных функций при повторной работе с сохране</w:t>
        <w:softHyphen/>
        <w:t>нием хорошей работоспособности и, наоборот, у млад</w:t>
        <w:softHyphen/>
        <w:t>ших юношей и особенно подростков, а также при недо</w:t>
        <w:softHyphen/>
        <w:t>статочной подготовленности кривая физиологических сдвигов имеет тенденцию к снижению от работы к рабо</w:t>
        <w:softHyphen/>
        <w:t>те, движения замедляются, появляются вялость и другие внешние признаки утомления.</w:t>
      </w:r>
    </w:p>
    <w:p>
      <w:pPr>
        <w:pStyle w:val="Normal"/>
        <w:ind w:firstLine="397"/>
        <w:rPr/>
      </w:pPr>
      <w:r>
        <w:rPr/>
        <w:t>Поэтому тренировка выносливости у юных боксеров должна осуществляться постепенно, на основе разносто</w:t>
        <w:softHyphen/>
        <w:t>роннего развития всех качеств в их методически пра</w:t>
        <w:softHyphen/>
        <w:t>вильном сочетании.</w:t>
      </w:r>
    </w:p>
    <w:p>
      <w:pPr>
        <w:pStyle w:val="Normal"/>
        <w:ind w:firstLine="397"/>
        <w:rPr/>
      </w:pPr>
      <w:r>
        <w:rPr/>
        <w:t>Хорошо развивает приспособляемость организма к выносливости бег различного характера и продолжи</w:t>
        <w:softHyphen/>
        <w:t>тельности, особенно кроссовый, который следует широко использовать в тренировке юных боксеров для повыше</w:t>
        <w:softHyphen/>
        <w:t>ния общей выносливости.</w:t>
      </w:r>
    </w:p>
    <w:p>
      <w:pPr>
        <w:pStyle w:val="Normal"/>
        <w:ind w:firstLine="397"/>
        <w:rPr/>
      </w:pPr>
      <w:r>
        <w:rPr/>
        <w:t>К развитию специальной выносливости и тренирован</w:t>
        <w:softHyphen/>
        <w:t>ности у юных боксеров следует подходить особо осто</w:t>
        <w:softHyphen/>
        <w:t>рожно и постепенно. Исследования воздействия турнир</w:t>
        <w:softHyphen/>
        <w:t>ных соревнований с ежедневными боями в течение 3— 4 дней для 14—17-летних боксеров, занимавшихся до этого боксом 5—6 месяцев, отчетливо показали недоста</w:t>
        <w:softHyphen/>
        <w:t>точную подготовленность организма к такой системе со</w:t>
        <w:softHyphen/>
        <w:t>ревнований. Это проявлялось в резком учащении пульса от боя к бою при снижении систолического давления; не</w:t>
        <w:softHyphen/>
        <w:t>смотря на увеличивающуюся интенсивность боев к фи</w:t>
        <w:softHyphen/>
        <w:t>налу; в значительном нарушении регуляции сосудистого тонуса (повышение дистолического осциллографического давления при звучании «бесконечного» тона и повышении среднего артериального давления); в снижении жизнен</w:t>
        <w:softHyphen/>
        <w:t>ной емкости легких от 500 до 1000 см3 и кистевой дина</w:t>
        <w:softHyphen/>
        <w:t>мометрии на 1,5—2 кг от боя к бою, а также потере в весе; в резком повышении возбудимости коры головного мозга по данным электрической возбудимости глаза и появлении внешних признаков утомления (изменение окраски кожи лица и туловища, резкое потоотделение, нарушение координации).</w:t>
      </w:r>
    </w:p>
    <w:p>
      <w:pPr>
        <w:pStyle w:val="Normal"/>
        <w:ind w:firstLine="397"/>
        <w:rPr/>
      </w:pPr>
      <w:r>
        <w:rPr/>
        <w:t>Таким образом, следует признать, что юноши при ус</w:t>
        <w:softHyphen/>
        <w:t>ловии абсолютного здоровья и хорошего физического развития могут участвовать в соревнованиях по боксу лишь после 8—10 месяцев занятий в возрасте 15 лет (а если они имеют недостаточную общую физическую подготовленность, то и позже).</w:t>
      </w:r>
    </w:p>
    <w:p>
      <w:pPr>
        <w:pStyle w:val="Normal"/>
        <w:ind w:firstLine="397"/>
        <w:rPr/>
      </w:pPr>
      <w:r>
        <w:rPr/>
        <w:t>Турнирные соревнования подросткам и младшим юно</w:t>
        <w:softHyphen/>
        <w:t>шам не рекомендуются. Врачебно-педагогические иссле</w:t>
        <w:softHyphen/>
        <w:t>дования протекания восстановления у юных боксеров после соревнований на «открытом» ринге (первый бой) и после интенсивных тренировок показали, что на сле</w:t>
        <w:softHyphen/>
        <w:t>дующий день приспособляемость организма еще сни</w:t>
        <w:softHyphen/>
        <w:t>жена. Очевидно, воздействие даже одного боя или интен</w:t>
        <w:softHyphen/>
        <w:t>сивной специальной тренировки с их повышенным эмо</w:t>
        <w:softHyphen/>
        <w:t>циональным тоном и нервно-психическим напряжением сказывается еще и через 24 часа, снижая функциональ</w:t>
        <w:softHyphen/>
        <w:t>ные возможности боксера.</w:t>
      </w:r>
    </w:p>
    <w:p>
      <w:pPr>
        <w:pStyle w:val="Normal"/>
        <w:ind w:firstLine="397"/>
        <w:rPr/>
      </w:pPr>
      <w:r>
        <w:rPr/>
        <w:t>Исследования воздействия соревнований на организм юношей позволяют рекомендовать в последующие после соревнований дни снижение нагрузки, а в индивидуаль</w:t>
        <w:softHyphen/>
        <w:t>ных случаях — и пассивный отдых.</w:t>
      </w:r>
    </w:p>
    <w:p>
      <w:pPr>
        <w:pStyle w:val="Normal"/>
        <w:ind w:firstLine="397"/>
        <w:rPr/>
      </w:pPr>
      <w:r>
        <w:rPr/>
        <w:t>Правильная, тщательно продуманная постановка учебно-тренировочного процесса с учетом возрастных особенностей занимающихся и особенностей воздействия занятий боксом, на основе разносторонней общей физи</w:t>
        <w:softHyphen/>
        <w:t>ческой подготовленности, несомненно, будет способство</w:t>
        <w:softHyphen/>
        <w:t>вать повышению спортивного мастерства юных боксеров без ущерба для их здоровья.</w:t>
      </w:r>
    </w:p>
    <w:p>
      <w:pPr>
        <w:pStyle w:val="Normal"/>
        <w:ind w:firstLine="397"/>
        <w:rPr/>
      </w:pPr>
      <w:r>
        <w:rPr/>
        <w:t>Кроме врачебного контроля, большую пользу может принести самоконтроль, который является ценным до</w:t>
        <w:softHyphen/>
        <w:t>полнением к врачебным осмотрам, особенно при акку</w:t>
        <w:softHyphen/>
        <w:t>ратном и регулярном наблюдении за своим здоровьем. Естественно, и врачу будет легче правильно оценить со</w:t>
        <w:softHyphen/>
        <w:t>стояние здоровья, степень тренированности или  начало болезни, а тренеру — определить уровень подготовлен</w:t>
        <w:softHyphen/>
        <w:t>ности ученика, его общее физическое состояние и дози</w:t>
        <w:softHyphen/>
        <w:t>ровать нагрузку в занятиях.</w:t>
      </w:r>
    </w:p>
    <w:p>
      <w:pPr>
        <w:pStyle w:val="Normal"/>
        <w:ind w:firstLine="397"/>
        <w:rPr/>
      </w:pPr>
      <w:r>
        <w:rPr/>
        <w:t>Самоконтроль состоит из общедоступных приемов наблюдения и складывается из учета субъективных по</w:t>
        <w:softHyphen/>
        <w:t>казаний (самочувствие, сон, аппетит) и объективных данных (вес, пульс, спирометрия). Его необходимо вести во все периоды тренировки и во время отдыха. Данные самоконтроля записываются в специальный дневник по прилагаемой схеме.</w:t>
      </w:r>
    </w:p>
    <w:p>
      <w:pPr>
        <w:pStyle w:val="Normal"/>
        <w:ind w:firstLine="397"/>
        <w:rPr/>
      </w:pPr>
      <w:r>
        <w:rPr/>
        <w:t xml:space="preserve">1. </w:t>
      </w:r>
      <w:r>
        <w:rPr>
          <w:b/>
        </w:rPr>
        <w:t>Самочувствие</w:t>
      </w:r>
      <w:r>
        <w:rPr/>
        <w:t xml:space="preserve"> — хороший показатель влияния физических упражнений. Записывается состояние здо</w:t>
        <w:softHyphen/>
        <w:t>ровья (ощущение бодрости, жизнерадостности или, нао</w:t>
        <w:softHyphen/>
        <w:t>борот, вялости, тяжести, какой-либо боли).</w:t>
      </w:r>
    </w:p>
    <w:p>
      <w:pPr>
        <w:pStyle w:val="Normal"/>
        <w:ind w:firstLine="397"/>
        <w:rPr/>
      </w:pPr>
      <w:r>
        <w:rPr/>
        <w:t xml:space="preserve">2. </w:t>
      </w:r>
      <w:r>
        <w:rPr>
          <w:b/>
        </w:rPr>
        <w:t>Сон</w:t>
      </w:r>
      <w:r>
        <w:rPr/>
        <w:t>. Восстановление сил и работоспособности по</w:t>
        <w:softHyphen/>
        <w:t>сле тренировочной работы имеет первостепенное значе</w:t>
        <w:softHyphen/>
        <w:t>ние. Сон — наиболее ценное средство для отдыха и вос</w:t>
        <w:softHyphen/>
        <w:t>становления сил. Для организма он имеет охранительное значение. Во время сна восстанавливается работоспособ</w:t>
        <w:softHyphen/>
        <w:t>ность всех органов и клеток нервной системы. Отме</w:t>
        <w:softHyphen/>
        <w:t>чается длительность сна, его особенности (быстро или долго засыпает, бывает ли бессонница или сон крепкий, глубокий, каков характер сна накануне и после сорев</w:t>
        <w:softHyphen/>
        <w:t>нований).</w:t>
      </w:r>
    </w:p>
    <w:p>
      <w:pPr>
        <w:pStyle w:val="Normal"/>
        <w:ind w:firstLine="397"/>
        <w:rPr/>
      </w:pPr>
      <w:r>
        <w:rPr/>
        <w:t xml:space="preserve">3. </w:t>
      </w:r>
      <w:r>
        <w:rPr>
          <w:b/>
        </w:rPr>
        <w:t>Аппетит</w:t>
      </w:r>
      <w:r>
        <w:rPr/>
        <w:t>. Общеизвестно, что аппетит неустойчив, легко нарушается при недомоганиях и болезнях, а потом вновь восстанавливается. Поэтому важно тщательно сле</w:t>
        <w:softHyphen/>
        <w:t>дить за своим аппетитом. Отмечаются: хороший, нор</w:t>
        <w:softHyphen/>
        <w:t>мальный, сниженный, повышенный аппетит, отсутствие его, отвращение к еде, повышенная жажда и другие при</w:t>
        <w:softHyphen/>
        <w:t>знаки нарушения пищеварения, если они имеются.</w:t>
      </w:r>
    </w:p>
    <w:p>
      <w:pPr>
        <w:pStyle w:val="Normal"/>
        <w:ind w:firstLine="397"/>
        <w:rPr/>
      </w:pPr>
      <w:r>
        <w:rPr/>
        <w:t xml:space="preserve">4. </w:t>
      </w:r>
      <w:r>
        <w:rPr>
          <w:b/>
        </w:rPr>
        <w:t>Желание тренироваться</w:t>
      </w:r>
      <w:r>
        <w:rPr/>
        <w:t xml:space="preserve"> — с удовольстви</w:t>
        <w:softHyphen/>
        <w:t>ем, без удовольствия, безразлично, без желания, апатия.</w:t>
      </w:r>
    </w:p>
    <w:p>
      <w:pPr>
        <w:pStyle w:val="Normal"/>
        <w:ind w:firstLine="397"/>
        <w:rPr/>
      </w:pPr>
      <w:r>
        <w:rPr/>
        <w:t xml:space="preserve">5. </w:t>
      </w:r>
      <w:r>
        <w:rPr>
          <w:b/>
        </w:rPr>
        <w:t>Работоспособность на тренировке</w:t>
      </w:r>
      <w:r>
        <w:rPr/>
        <w:t xml:space="preserve"> — хорошая, пониженная, нормальная.</w:t>
      </w:r>
    </w:p>
    <w:p>
      <w:pPr>
        <w:pStyle w:val="Normal"/>
        <w:ind w:firstLine="397"/>
        <w:rPr/>
      </w:pPr>
      <w:r>
        <w:rPr/>
        <w:t xml:space="preserve">6. </w:t>
      </w:r>
      <w:r>
        <w:rPr>
          <w:b/>
        </w:rPr>
        <w:t>Пульс</w:t>
      </w:r>
      <w:r>
        <w:rPr/>
        <w:t>. Частота пульса здорового нетренирован</w:t>
        <w:softHyphen/>
        <w:t>ного человека в состоянии покоя обычно колеблется в пределах 60—80 ударов в минуту. У спортсменов она уменьшается до 48—60 ударов в минуту, причем это уменьшение наблюдается с ростом тренированности. Од</w:t>
        <w:softHyphen/>
        <w:t>нако резкое замедление частоты пульса при плохом самочувствии свидетельствует о глубоком утомлении. После тренировки у боксеров частота пульса может достигать 130—160 ударов в минуту. Восстанавливается она в зависимости от величины тренировочной нагрузки; обычно через 1—2 часа, иногда несколько медленнее.</w:t>
      </w:r>
    </w:p>
    <w:p>
      <w:pPr>
        <w:pStyle w:val="Normal"/>
        <w:ind w:firstLine="397"/>
        <w:rPr/>
      </w:pPr>
      <w:r>
        <w:rPr/>
        <w:t xml:space="preserve">7. </w:t>
      </w:r>
      <w:r>
        <w:rPr>
          <w:b/>
        </w:rPr>
        <w:t>Потоотделение</w:t>
      </w:r>
      <w:r>
        <w:rPr/>
        <w:t xml:space="preserve"> до некоторой степени служит показателем нарастания тренированности. В дневнике самоконтроля отмечается обильное, повышенное, умерен</w:t>
        <w:softHyphen/>
        <w:t>ное, малое потоотделение. С ростом тренированности потливость уменьшается. Она может колебаться в зави</w:t>
        <w:softHyphen/>
        <w:t>симости от температуры и влажности внешней среды.</w:t>
      </w:r>
    </w:p>
    <w:p>
      <w:pPr>
        <w:pStyle w:val="Normal"/>
        <w:ind w:firstLine="397"/>
        <w:rPr/>
      </w:pPr>
      <w:r>
        <w:rPr/>
        <w:t xml:space="preserve">8. </w:t>
      </w:r>
      <w:r>
        <w:rPr>
          <w:b/>
        </w:rPr>
        <w:t>Вес</w:t>
      </w:r>
      <w:r>
        <w:rPr/>
        <w:t xml:space="preserve"> — один из наиболее важных показателей состояния здоровья и тренированности боксера. Взвеши</w:t>
        <w:softHyphen/>
        <w:t>ваться надо до тренировки и после нее. Обычно с нара</w:t>
        <w:softHyphen/>
        <w:t>станием тренированности вес стабилизируется, умень</w:t>
        <w:softHyphen/>
        <w:t>шение его за тренировочное занятие бывает приблизи</w:t>
        <w:softHyphen/>
        <w:t>тельно одинаковым. При значительном падении веса необходимо обратиться к врачу.</w:t>
      </w:r>
    </w:p>
    <w:p>
      <w:pPr>
        <w:pStyle w:val="Normal"/>
        <w:ind w:firstLine="397"/>
        <w:rPr/>
      </w:pPr>
      <w:r>
        <w:rPr/>
        <w:t>В примечания вносится любой факт, заслуживаю</w:t>
        <w:softHyphen/>
        <w:t>щий внимания (сильное утомление после тренировки или соревнований, болевые ощущения в мышцах, в обла</w:t>
        <w:softHyphen/>
        <w:t>сти сердца, полученные повреждения, нокдауны, нокауты и т. п.)</w:t>
      </w:r>
    </w:p>
    <w:p>
      <w:pPr>
        <w:pStyle w:val="Normal"/>
        <w:rPr/>
      </w:pPr>
      <w:r>
        <w:rPr/>
      </w:r>
    </w:p>
    <w:p>
      <w:pPr>
        <w:pStyle w:val="Normal"/>
        <w:jc w:val="center"/>
        <w:rPr>
          <w:b/>
          <w:b/>
        </w:rPr>
      </w:pPr>
      <w:r>
        <w:rPr>
          <w:b/>
        </w:rPr>
        <w:t>Примерная схема дневника самоконтроля</w:t>
      </w:r>
    </w:p>
    <w:p>
      <w:pPr>
        <w:pStyle w:val="Normal"/>
        <w:rPr>
          <w:b/>
          <w:b/>
        </w:rPr>
      </w:pPr>
      <w:r>
        <w:rPr>
          <w:b/>
        </w:rPr>
      </w:r>
    </w:p>
    <w:tbl>
      <w:tblPr>
        <w:tblW w:w="9261" w:type="dxa"/>
        <w:jc w:val="center"/>
        <w:tblInd w:w="0" w:type="dxa"/>
        <w:tblLayout w:type="fixed"/>
        <w:tblCellMar>
          <w:top w:w="0" w:type="dxa"/>
          <w:left w:w="40" w:type="dxa"/>
          <w:bottom w:w="0" w:type="dxa"/>
          <w:right w:w="40" w:type="dxa"/>
        </w:tblCellMar>
      </w:tblPr>
      <w:tblGrid>
        <w:gridCol w:w="3288"/>
        <w:gridCol w:w="2092"/>
        <w:gridCol w:w="2066"/>
        <w:gridCol w:w="1815"/>
      </w:tblGrid>
      <w:tr>
        <w:trPr>
          <w:trHeight w:val="23"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XII</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XII</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XII</w:t>
            </w:r>
          </w:p>
        </w:tc>
      </w:tr>
      <w:tr>
        <w:trPr>
          <w:trHeight w:val="23"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амочувствие</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хое</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рошее</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рошее</w:t>
            </w:r>
          </w:p>
        </w:tc>
      </w:tr>
      <w:tr>
        <w:trPr>
          <w:trHeight w:val="23"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н</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рывистый</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хо засы</w:t>
              <w:softHyphen/>
              <w:t>пал</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пкий</w:t>
            </w:r>
          </w:p>
        </w:tc>
      </w:tr>
      <w:tr>
        <w:trPr>
          <w:trHeight w:val="469"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ппетит</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сутствовал после  трени</w:t>
              <w:softHyphen/>
              <w:t>ровки</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хой в течение дня</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меренный</w:t>
            </w:r>
          </w:p>
        </w:tc>
      </w:tr>
      <w:tr>
        <w:trPr>
          <w:trHeight w:val="50"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лание тренироваться</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зразлично</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удовольствием</w:t>
            </w:r>
          </w:p>
        </w:tc>
      </w:tr>
      <w:tr>
        <w:trPr>
          <w:trHeight w:val="50"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ботоспособность на тренировке</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ниженная</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рмальная</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рошая</w:t>
            </w:r>
          </w:p>
        </w:tc>
      </w:tr>
      <w:tr>
        <w:trPr>
          <w:trHeight w:val="50"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ульс в покое и после  тренировки</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130</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140</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130</w:t>
            </w:r>
          </w:p>
        </w:tc>
      </w:tr>
      <w:tr>
        <w:trPr>
          <w:trHeight w:val="23"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тоотделение</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ильное</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меренное</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ышенное</w:t>
            </w:r>
          </w:p>
        </w:tc>
      </w:tr>
      <w:tr>
        <w:trPr>
          <w:trHeight w:val="50"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с до  и после тренировки,  кг</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1/67,9</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8/68,0</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9/67,3</w:t>
            </w:r>
          </w:p>
        </w:tc>
      </w:tr>
      <w:tr>
        <w:trPr>
          <w:trHeight w:val="23"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чания</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ль в  мышце плеча</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pPr>
      <w:r>
        <w:rPr/>
      </w:r>
    </w:p>
    <w:p>
      <w:pPr>
        <w:pStyle w:val="Normal"/>
        <w:ind w:firstLine="397"/>
        <w:rPr/>
      </w:pPr>
      <w:r>
        <w:rPr/>
        <w:t>Каждый боксер должен научиться внимательно на</w:t>
        <w:softHyphen/>
        <w:t>блюдать за своим организмом, самостоятельно анализи</w:t>
        <w:softHyphen/>
        <w:t>ровать и учитывать все происходящие в нем изменения.</w:t>
      </w:r>
    </w:p>
    <w:p>
      <w:pPr>
        <w:pStyle w:val="Normal"/>
        <w:ind w:firstLine="397"/>
        <w:rPr/>
      </w:pPr>
      <w:r>
        <w:rPr/>
        <w:t>Хорошо налаженный самоконтроль при тесном со</w:t>
        <w:softHyphen/>
        <w:t>трудничестве спортсмена с врачом и тренером поможет достигнуть высоких спортивных результатов.</w:t>
      </w:r>
    </w:p>
    <w:p>
      <w:pPr>
        <w:pStyle w:val="Normal"/>
        <w:rPr/>
      </w:pPr>
      <w:r>
        <w:rPr/>
      </w:r>
    </w:p>
    <w:p>
      <w:pPr>
        <w:pStyle w:val="Normal"/>
        <w:rPr>
          <w:b/>
          <w:b/>
        </w:rPr>
      </w:pPr>
      <w:r>
        <w:rPr>
          <w:b/>
        </w:rPr>
        <w:t>ТРАВМАТИЗМ ПРИ ЗАНЯТИЯХ БОКСОМ И ЕГО ПРОФИЛАКТИКА</w:t>
      </w:r>
    </w:p>
    <w:p>
      <w:pPr>
        <w:pStyle w:val="Normal"/>
        <w:rPr>
          <w:b/>
          <w:b/>
        </w:rPr>
      </w:pPr>
      <w:r>
        <w:rPr>
          <w:b/>
        </w:rPr>
      </w:r>
    </w:p>
    <w:p>
      <w:pPr>
        <w:pStyle w:val="Normal"/>
        <w:ind w:firstLine="397"/>
        <w:rPr/>
      </w:pPr>
      <w:r>
        <w:rPr/>
        <w:t>У многих тренеров и преподавателей, особенно у ме</w:t>
        <w:softHyphen/>
        <w:t>дицинских работников, существует представление о якобы высокой степени травматизма в боксе. Однако изучение травматизма при занятиях боксом (Ланда и Михайлова, Дешин, Тамбиан, Казаков) показывает, что это неверно: по числу травм бокс уступает многим ви</w:t>
        <w:softHyphen/>
        <w:t>дам спорта, таким, как футбол, хоккей, спортивная гим</w:t>
        <w:softHyphen/>
        <w:t>настика, велосипедный и др. При этом следует иметь в виду, что в каждом виде больше всего травм бывает там, где плохо или вовсе не ведется борьба с причинами спортивного травматизма и, наоборот, отлично постав</w:t>
        <w:softHyphen/>
        <w:t>ленная профилактическая работа характеризуется отсут</w:t>
        <w:softHyphen/>
        <w:t>ствием травм или сведением их до минимума.</w:t>
      </w:r>
    </w:p>
    <w:p>
      <w:pPr>
        <w:pStyle w:val="Normal"/>
        <w:ind w:firstLine="397"/>
        <w:rPr/>
      </w:pPr>
      <w:r>
        <w:rPr/>
        <w:t>Бесспорно, что для успешной деятельности в области профилактики травм необходимо знание причин и меха</w:t>
        <w:softHyphen/>
        <w:t>низма спортивных повреждений.</w:t>
      </w:r>
    </w:p>
    <w:p>
      <w:pPr>
        <w:pStyle w:val="Normal"/>
        <w:ind w:firstLine="397"/>
        <w:rPr/>
      </w:pPr>
      <w:r>
        <w:rPr/>
        <w:t>Условно все факторы, ведущие к травмам, можно разделить на две группы: 1) внешние, зависящие от це</w:t>
        <w:softHyphen/>
        <w:t>лого ряда внешних условий, и 2) внутренние, зависящие от спортсмена.</w:t>
      </w:r>
    </w:p>
    <w:p>
      <w:pPr>
        <w:pStyle w:val="Normal"/>
        <w:ind w:firstLine="397"/>
        <w:rPr/>
      </w:pPr>
      <w:r>
        <w:rPr/>
        <w:t>К наиболее часто встречающимся причинам первой группы, составляющим, по данным различных авторов, от 30 до 40% всех спортивных повреждений, относятся плохое материально-техническое оснащение и недостатки в методике обучения и построения учебно-тренировоч</w:t>
        <w:softHyphen/>
        <w:t>ного процесса.</w:t>
      </w:r>
    </w:p>
    <w:p>
      <w:pPr>
        <w:pStyle w:val="Normal"/>
        <w:ind w:firstLine="397"/>
        <w:rPr/>
      </w:pPr>
      <w:r>
        <w:rPr/>
        <w:t>Плохое состояние снарядов, особенно тяжелых меш</w:t>
        <w:softHyphen/>
        <w:t>ков, а также перчаток часто приводит к наиболее рас</w:t>
        <w:softHyphen/>
        <w:t>пространенным у боксеров нарушениям в области фа</w:t>
        <w:softHyphen/>
        <w:t>ланг пальцев кисти, лучезапястного и локтевого су</w:t>
        <w:softHyphen/>
        <w:t>ставов.</w:t>
      </w:r>
    </w:p>
    <w:p>
      <w:pPr>
        <w:pStyle w:val="Normal"/>
        <w:ind w:firstLine="397"/>
        <w:rPr/>
      </w:pPr>
      <w:r>
        <w:rPr/>
        <w:t>Неправильная установка ринга, плохо натянутые канаты и брезентовая покрышка зачастую приводят к трав</w:t>
        <w:softHyphen/>
        <w:t>мам голеностопных и коленных суставов.</w:t>
      </w:r>
    </w:p>
    <w:p>
      <w:pPr>
        <w:pStyle w:val="Normal"/>
        <w:ind w:firstLine="397"/>
        <w:rPr/>
      </w:pPr>
      <w:r>
        <w:rPr/>
        <w:t>Неправильная методика учебно-тренировочных заня</w:t>
        <w:softHyphen/>
        <w:t>тий, неудачный подбор спарринг-партнеров, недисципли</w:t>
        <w:softHyphen/>
        <w:t>нированность занимающихся, отсутствие организующего влияния тренера во время условных и вольных боев так</w:t>
        <w:softHyphen/>
        <w:t>же могут служить причиной травм. Помимо этого, ча</w:t>
        <w:softHyphen/>
        <w:t>стой причиной повреждений (растяжений, надрывов и разрывов отдельных мышечных волокон) бывают отсут</w:t>
        <w:softHyphen/>
        <w:t>ствие или неполноценность разминки, выполнение бок</w:t>
        <w:softHyphen/>
        <w:t>серами упражнений без предварительной подготовки к ним.</w:t>
      </w:r>
    </w:p>
    <w:p>
      <w:pPr>
        <w:pStyle w:val="Normal"/>
        <w:ind w:firstLine="397"/>
        <w:rPr/>
      </w:pPr>
      <w:r>
        <w:rPr/>
        <w:t>В связи с возрастающим объемом общей физической подготовки у боксеров появляются повреждения, не свя</w:t>
        <w:softHyphen/>
        <w:t>занные со специфической деятельностью спортсменов. Травмы у боксеров в занятиях по общей физической подготовке обычно вызываются тем, что юные спортсмены недостаточно осваивают технику новых упражнений и несвоевременно или чрезмерно интенсивно применяют упражнения, требующие большого физического напря</w:t>
        <w:softHyphen/>
        <w:t>жения.</w:t>
      </w:r>
    </w:p>
    <w:p>
      <w:pPr>
        <w:pStyle w:val="Normal"/>
        <w:ind w:firstLine="397"/>
        <w:rPr/>
      </w:pPr>
      <w:r>
        <w:rPr/>
        <w:t>К внутренним причинам, наиболее часто вызываю</w:t>
        <w:softHyphen/>
        <w:t>щим травмы, относятся прежде всего недостаточная тех</w:t>
        <w:softHyphen/>
        <w:t>ническая, физическая и психологическая подготовлен</w:t>
        <w:softHyphen/>
        <w:t>ность боксеров, неудовлетворительное состояние их здо</w:t>
        <w:softHyphen/>
        <w:t>ровья и тренированности, а также перенапряжение и утомление. Особое место среди вышеперечисленных фак</w:t>
        <w:softHyphen/>
        <w:t>торов занимают перенапряжение и утомление.</w:t>
      </w:r>
    </w:p>
    <w:p>
      <w:pPr>
        <w:pStyle w:val="Normal"/>
        <w:ind w:firstLine="397"/>
        <w:rPr/>
      </w:pPr>
      <w:r>
        <w:rPr/>
        <w:t>Травматизм при утомлении обычно вызывается нару</w:t>
        <w:softHyphen/>
        <w:t>шением координации движений, а также ухудшением реакции и внимания, что нередко приводит к тяжелым повреждениям, нокдаунам и нокаутам.</w:t>
      </w:r>
    </w:p>
    <w:p>
      <w:pPr>
        <w:pStyle w:val="Normal"/>
        <w:ind w:firstLine="397"/>
        <w:rPr/>
      </w:pPr>
      <w:r>
        <w:rPr/>
        <w:t>Зная причины, вызывающие наиболее частые повреж</w:t>
        <w:softHyphen/>
        <w:t>дения при занятиях боксом, нетрудно принять меры, на</w:t>
        <w:softHyphen/>
        <w:t>правленные  на  профилактику травматизма.</w:t>
      </w:r>
    </w:p>
    <w:p>
      <w:pPr>
        <w:pStyle w:val="Normal"/>
        <w:rPr/>
      </w:pPr>
      <w:r>
        <w:rPr/>
      </w:r>
    </w:p>
    <w:p>
      <w:pPr>
        <w:pStyle w:val="Normal"/>
        <w:rPr>
          <w:b/>
          <w:b/>
        </w:rPr>
      </w:pPr>
      <w:r>
        <w:rPr>
          <w:b/>
        </w:rPr>
        <w:t>СОДЕРЖАНИЕ</w:t>
      </w:r>
    </w:p>
    <w:p>
      <w:pPr>
        <w:pStyle w:val="Normal"/>
        <w:rPr/>
      </w:pPr>
      <w:r>
        <w:rPr/>
        <w:t xml:space="preserve">От авторов  </w:t>
      </w:r>
    </w:p>
    <w:p>
      <w:pPr>
        <w:pStyle w:val="Normal"/>
        <w:rPr/>
      </w:pPr>
      <w:r>
        <w:rPr/>
        <w:t>Бокс как средство физического воспитания  (А. П. Родионов)</w:t>
      </w:r>
    </w:p>
    <w:p>
      <w:pPr>
        <w:pStyle w:val="Normal"/>
        <w:rPr/>
      </w:pPr>
      <w:r>
        <w:rPr/>
        <w:t>Возрастные особенности юных боксеров (Н.А. Худадов, B.А. Сергеев)</w:t>
      </w:r>
    </w:p>
    <w:p>
      <w:pPr>
        <w:pStyle w:val="Normal"/>
        <w:rPr/>
      </w:pPr>
      <w:r>
        <w:rPr/>
        <w:t>Общие  основы спортивной подготовки юных боксеров (В. М. Романов, Н. А. Худадов, В. И. Огуренков)</w:t>
      </w:r>
    </w:p>
    <w:p>
      <w:pPr>
        <w:pStyle w:val="Normal"/>
        <w:rPr/>
      </w:pPr>
      <w:r>
        <w:rPr/>
        <w:t>Планирование учебно-спортивных занятий юных боксеров (А. И. Булычев)</w:t>
      </w:r>
    </w:p>
    <w:p>
      <w:pPr>
        <w:pStyle w:val="Normal"/>
        <w:rPr/>
      </w:pPr>
      <w:r>
        <w:rPr/>
        <w:t>Физическая подготовка юных боксеров (Б. И. Бутенко, Н. А. Худадов, Н. Т. Мамчур, Л. С. Гильдин, В. И. Огу</w:t>
        <w:softHyphen/>
        <w:t xml:space="preserve">ренков) </w:t>
      </w:r>
    </w:p>
    <w:p>
      <w:pPr>
        <w:pStyle w:val="Normal"/>
        <w:rPr/>
      </w:pPr>
      <w:r>
        <w:rPr/>
        <w:t>Обучение юных боксеров боевым действиям  (Г.О. Джераян, Н. А. Худадов, В. И. Огуренков)</w:t>
      </w:r>
    </w:p>
    <w:p>
      <w:pPr>
        <w:pStyle w:val="Normal"/>
        <w:rPr/>
      </w:pPr>
      <w:r>
        <w:rPr/>
        <w:t>Совершенствование техники и тактики юных боксеров (Г.О. Джераян)</w:t>
      </w:r>
    </w:p>
    <w:p>
      <w:pPr>
        <w:pStyle w:val="Normal"/>
        <w:rPr/>
      </w:pPr>
      <w:r>
        <w:rPr/>
        <w:t>О соревнованиях, судействе и мастерстве (В. М. Романов)</w:t>
      </w:r>
    </w:p>
    <w:p>
      <w:pPr>
        <w:pStyle w:val="Normal"/>
        <w:rPr/>
      </w:pPr>
      <w:r>
        <w:rPr/>
        <w:t>Воспитательная работа с юными боксерами (А. П. Родионов)</w:t>
      </w:r>
    </w:p>
    <w:p>
      <w:pPr>
        <w:pStyle w:val="Normal"/>
        <w:rPr/>
      </w:pPr>
      <w:r>
        <w:rPr/>
        <w:t>Гигиена юного боксера и врачебный контроль (В. А. Сергеев, C.П. Кукишев, Е. С. Степа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ОКС</w:t>
      </w:r>
    </w:p>
    <w:p>
      <w:pPr>
        <w:pStyle w:val="Normal"/>
        <w:jc w:val="center"/>
        <w:rPr>
          <w:b/>
          <w:b/>
        </w:rPr>
      </w:pPr>
      <w:r>
        <w:rPr>
          <w:b/>
        </w:rPr>
      </w:r>
    </w:p>
    <w:p>
      <w:pPr>
        <w:pStyle w:val="Normal"/>
        <w:jc w:val="center"/>
        <w:rPr/>
      </w:pPr>
      <w:r>
        <w:rPr/>
        <w:t>Редактор  Л. Г. Трипольский</w:t>
      </w:r>
    </w:p>
    <w:p>
      <w:pPr>
        <w:pStyle w:val="Normal"/>
        <w:jc w:val="center"/>
        <w:rPr/>
      </w:pPr>
      <w:r>
        <w:rPr/>
        <w:t>Художественный редактор Е. М. Галинский</w:t>
      </w:r>
    </w:p>
    <w:p>
      <w:pPr>
        <w:pStyle w:val="Normal"/>
        <w:jc w:val="center"/>
        <w:rPr/>
      </w:pPr>
      <w:r>
        <w:rPr/>
        <w:t>Переплет художника М. В. Бородина</w:t>
      </w:r>
    </w:p>
    <w:p>
      <w:pPr>
        <w:pStyle w:val="Normal"/>
        <w:jc w:val="center"/>
        <w:rPr/>
      </w:pPr>
      <w:r>
        <w:rPr/>
        <w:t>Технический редактор М. П. Манина</w:t>
      </w:r>
    </w:p>
    <w:p>
      <w:pPr>
        <w:pStyle w:val="Normal"/>
        <w:jc w:val="center"/>
        <w:rPr/>
      </w:pPr>
      <w:r>
        <w:rPr/>
        <w:t>Корректор Л. В. Чернова</w:t>
      </w:r>
    </w:p>
    <w:p>
      <w:pPr>
        <w:pStyle w:val="Normal"/>
        <w:rPr/>
      </w:pPr>
      <w:r>
        <w:rPr/>
      </w:r>
    </w:p>
    <w:p>
      <w:pPr>
        <w:pStyle w:val="Normal"/>
        <w:jc w:val="center"/>
        <w:rPr/>
      </w:pPr>
      <w:r>
        <w:rPr/>
        <w:t>Изд. № 2250. Сдано в набор 22/1   1964 г. Подписано к печати 27/Ш  1964 г.</w:t>
      </w:r>
    </w:p>
    <w:p>
      <w:pPr>
        <w:pStyle w:val="Normal"/>
        <w:jc w:val="center"/>
        <w:rPr/>
      </w:pPr>
      <w:r>
        <w:rPr/>
        <w:t>А 05109. Формат 84хЮ81/32- Объем   4 бум. л., 8 физ. п. л., 13,44 усл. п. л.,</w:t>
      </w:r>
    </w:p>
    <w:p>
      <w:pPr>
        <w:pStyle w:val="Normal"/>
        <w:jc w:val="center"/>
        <w:rPr/>
      </w:pPr>
      <w:r>
        <w:rPr/>
        <w:t>13,6 уч.-изд. л. Тираж 60 000 экз. Зак. 1264. Цена 58 коп.</w:t>
      </w:r>
    </w:p>
    <w:p>
      <w:pPr>
        <w:pStyle w:val="Normal"/>
        <w:jc w:val="center"/>
        <w:rPr/>
      </w:pPr>
      <w:r>
        <w:rPr/>
      </w:r>
    </w:p>
    <w:p>
      <w:pPr>
        <w:pStyle w:val="Normal"/>
        <w:jc w:val="center"/>
        <w:rPr/>
      </w:pPr>
      <w:r>
        <w:rPr/>
        <w:t>Издательство «Физкультура и спорт»</w:t>
      </w:r>
    </w:p>
    <w:p>
      <w:pPr>
        <w:pStyle w:val="Normal"/>
        <w:jc w:val="center"/>
        <w:rPr/>
      </w:pPr>
      <w:r>
        <w:rPr/>
        <w:t>Государственного комитета Совета Министров СССР по печати.</w:t>
      </w:r>
    </w:p>
    <w:p>
      <w:pPr>
        <w:pStyle w:val="Normal"/>
        <w:jc w:val="center"/>
        <w:rPr/>
      </w:pPr>
      <w:r>
        <w:rPr/>
        <w:t>Москва, М. Гнездниковский пер., 3.</w:t>
      </w:r>
    </w:p>
    <w:p>
      <w:pPr>
        <w:pStyle w:val="Normal"/>
        <w:jc w:val="center"/>
        <w:rPr/>
      </w:pPr>
      <w:r>
        <w:rPr/>
      </w:r>
    </w:p>
    <w:p>
      <w:pPr>
        <w:pStyle w:val="Normal"/>
        <w:jc w:val="center"/>
        <w:rPr/>
      </w:pPr>
      <w:r>
        <w:rPr/>
        <w:t>Первая Образцовая типография имени А. А. Жданова</w:t>
      </w:r>
    </w:p>
    <w:p>
      <w:pPr>
        <w:pStyle w:val="Normal"/>
        <w:jc w:val="center"/>
        <w:rPr/>
      </w:pPr>
      <w:r>
        <w:rPr/>
        <w:t>Главполиграфпрома Государственного комитета</w:t>
      </w:r>
    </w:p>
    <w:p>
      <w:pPr>
        <w:pStyle w:val="Normal"/>
        <w:jc w:val="center"/>
        <w:rPr/>
      </w:pPr>
      <w:r>
        <w:rPr/>
        <w:t>Совета Министров СССР по печати. Москва, Ж-54,  Валовая,  28.</w:t>
      </w:r>
    </w:p>
    <w:sectPr>
      <w:footerReference w:type="default" r:id="rId4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146685"/>
              <wp:effectExtent l="0" t="0" r="0" b="0"/>
              <wp:wrapSquare wrapText="largest"/>
              <wp:docPr id="6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0" w:firstLine="397"/>
      </w:pPr>
      <w:rPr>
        <w:i w:val="false"/>
        <w:b w:val="false"/>
      </w:rPr>
    </w:lvl>
  </w:abstractNum>
  <w:abstractNum w:abstractNumId="2">
    <w:lvl w:ilvl="0">
      <w:start w:val="1"/>
      <w:numFmt w:val="decimal"/>
      <w:lvlText w:val="%1)"/>
      <w:lvlJc w:val="left"/>
      <w:pPr>
        <w:tabs>
          <w:tab w:val="num" w:pos="700"/>
        </w:tabs>
        <w:ind w:left="20" w:firstLine="340"/>
      </w:pPr>
      <w:rPr>
        <w:b w:val="false"/>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decimal"/>
      <w:lvlText w:val="%1."/>
      <w:lvlJc w:val="left"/>
      <w:pPr>
        <w:tabs>
          <w:tab w:val="num" w:pos="794"/>
        </w:tabs>
        <w:ind w:left="0" w:firstLine="397"/>
      </w:pPr>
      <w:rPr>
        <w:i w:val="false"/>
        <w:b w:val="false"/>
      </w:rPr>
    </w:lvl>
  </w:abstractNum>
  <w:abstractNum w:abstractNumId="5">
    <w:lvl w:ilvl="0">
      <w:start w:val="1"/>
      <w:numFmt w:val="decimal"/>
      <w:lvlText w:val="%1)"/>
      <w:lvlJc w:val="left"/>
      <w:pPr>
        <w:tabs>
          <w:tab w:val="num" w:pos="567"/>
        </w:tabs>
        <w:ind w:left="0" w:firstLine="227"/>
      </w:pPr>
      <w:rPr>
        <w:b w:val="false"/>
      </w:rPr>
    </w:lvl>
  </w:abstractNum>
  <w:abstractNum w:abstractNumId="6">
    <w:lvl w:ilvl="0">
      <w:start w:val="1"/>
      <w:numFmt w:val="decimal"/>
      <w:lvlText w:val="%1."/>
      <w:lvlJc w:val="left"/>
      <w:pPr>
        <w:tabs>
          <w:tab w:val="num" w:pos="794"/>
        </w:tabs>
        <w:ind w:left="0" w:firstLine="397"/>
      </w:pPr>
      <w:rPr/>
    </w:lvl>
  </w:abstractNum>
  <w:abstractNum w:abstractNumId="7">
    <w:lvl w:ilvl="0">
      <w:start w:val="1"/>
      <w:numFmt w:val="decimal"/>
      <w:lvlText w:val="%1."/>
      <w:lvlJc w:val="left"/>
      <w:pPr>
        <w:tabs>
          <w:tab w:val="num" w:pos="794"/>
        </w:tabs>
        <w:ind w:left="0" w:firstLine="397"/>
      </w:pPr>
      <w:rPr>
        <w:i w:val="false"/>
        <w:b w:val="false"/>
      </w:rPr>
    </w:lvl>
  </w:abstractNum>
  <w:abstractNum w:abstractNumId="8">
    <w:lvl w:ilvl="0">
      <w:start w:val="1"/>
      <w:numFmt w:val="decimal"/>
      <w:lvlText w:val="%1)"/>
      <w:lvlJc w:val="left"/>
      <w:pPr>
        <w:tabs>
          <w:tab w:val="num" w:pos="700"/>
        </w:tabs>
        <w:ind w:left="133" w:firstLine="227"/>
      </w:pPr>
      <w:rPr>
        <w:b w:val="false"/>
      </w:rPr>
    </w:lvl>
  </w:abstractNum>
  <w:abstractNum w:abstractNumId="9">
    <w:lvl w:ilvl="0">
      <w:start w:val="1"/>
      <w:numFmt w:val="russianLower"/>
      <w:lvlText w:val="%1)"/>
      <w:lvlJc w:val="left"/>
      <w:pPr>
        <w:tabs>
          <w:tab w:val="num" w:pos="794"/>
        </w:tabs>
        <w:ind w:left="0" w:firstLine="397"/>
      </w:pPr>
      <w:rPr>
        <w:b w:val="false"/>
      </w:rPr>
    </w:lvl>
  </w:abstractNum>
  <w:abstractNum w:abstractNumId="10">
    <w:lvl w:ilvl="0">
      <w:start w:val="1"/>
      <w:numFmt w:val="decimal"/>
      <w:lvlText w:val="%1)"/>
      <w:lvlJc w:val="left"/>
      <w:pPr>
        <w:tabs>
          <w:tab w:val="num" w:pos="567"/>
        </w:tabs>
        <w:ind w:left="0" w:firstLine="227"/>
      </w:pPr>
      <w:rPr>
        <w:b w:val="false"/>
      </w:rPr>
    </w:lvl>
  </w:abstractNum>
  <w:abstractNum w:abstractNumId="11">
    <w:lvl w:ilvl="0">
      <w:start w:val="1"/>
      <w:numFmt w:val="decimal"/>
      <w:lvlText w:val="%1."/>
      <w:lvlJc w:val="left"/>
      <w:pPr>
        <w:tabs>
          <w:tab w:val="num" w:pos="794"/>
        </w:tabs>
        <w:ind w:left="0" w:firstLine="397"/>
      </w:pPr>
      <w:rPr/>
    </w:lvl>
  </w:abstractNum>
  <w:abstractNum w:abstractNumId="12">
    <w:lvl w:ilvl="0">
      <w:start w:val="1"/>
      <w:numFmt w:val="decimal"/>
      <w:lvlText w:val="%1)"/>
      <w:lvlJc w:val="left"/>
      <w:pPr>
        <w:tabs>
          <w:tab w:val="num" w:pos="567"/>
        </w:tabs>
        <w:ind w:left="0" w:firstLine="227"/>
      </w:pPr>
      <w:rPr>
        <w:b w:val="false"/>
      </w:rPr>
    </w:lvl>
  </w:abstractNum>
  <w:abstractNum w:abstractNumId="13">
    <w:lvl w:ilvl="0">
      <w:start w:val="1"/>
      <w:numFmt w:val="decimal"/>
      <w:lvlText w:val="%1)"/>
      <w:lvlJc w:val="left"/>
      <w:pPr>
        <w:tabs>
          <w:tab w:val="num" w:pos="567"/>
        </w:tabs>
        <w:ind w:left="0" w:firstLine="227"/>
      </w:pPr>
      <w:rPr>
        <w:b w:val="false"/>
      </w:rPr>
    </w:lvl>
  </w:abstractNum>
  <w:abstractNum w:abstractNumId="14">
    <w:lvl w:ilvl="0">
      <w:start w:val="1"/>
      <w:numFmt w:val="decimal"/>
      <w:lvlText w:val="%1."/>
      <w:lvlJc w:val="left"/>
      <w:pPr>
        <w:tabs>
          <w:tab w:val="num" w:pos="794"/>
        </w:tabs>
        <w:ind w:left="0" w:firstLine="397"/>
      </w:pPr>
      <w:rPr>
        <w:i w:val="false"/>
        <w:b w:val="false"/>
      </w:rPr>
    </w:lvl>
  </w:abstractNum>
  <w:abstractNum w:abstractNumId="15">
    <w:lvl w:ilvl="0">
      <w:start w:val="1"/>
      <w:numFmt w:val="decimal"/>
      <w:lvlText w:val="%1."/>
      <w:lvlJc w:val="left"/>
      <w:pPr>
        <w:tabs>
          <w:tab w:val="num" w:pos="794"/>
        </w:tabs>
        <w:ind w:left="0" w:firstLine="397"/>
      </w:pPr>
      <w:rPr>
        <w:i w:val="false"/>
        <w:b w:val="false"/>
      </w:rPr>
    </w:lvl>
  </w:abstractNum>
  <w:abstractNum w:abstractNumId="16">
    <w:lvl w:ilvl="0">
      <w:start w:val="1"/>
      <w:numFmt w:val="decimal"/>
      <w:lvlText w:val="%1)"/>
      <w:lvlJc w:val="left"/>
      <w:pPr>
        <w:tabs>
          <w:tab w:val="num" w:pos="454"/>
        </w:tabs>
        <w:ind w:left="0" w:firstLine="227"/>
      </w:pPr>
      <w:rPr>
        <w:b w:val="false"/>
      </w:rPr>
    </w:lvl>
  </w:abstractNum>
  <w:abstractNum w:abstractNumId="17">
    <w:lvl w:ilvl="0">
      <w:start w:val="1"/>
      <w:numFmt w:val="decimal"/>
      <w:lvlText w:val="%1)"/>
      <w:lvlJc w:val="left"/>
      <w:pPr>
        <w:tabs>
          <w:tab w:val="num" w:pos="567"/>
        </w:tabs>
        <w:ind w:left="0" w:firstLine="227"/>
      </w:pPr>
      <w:rPr>
        <w:b w:val="false"/>
      </w:rPr>
    </w:lvl>
  </w:abstractNum>
  <w:abstractNum w:abstractNumId="18">
    <w:lvl w:ilvl="0">
      <w:start w:val="1"/>
      <w:numFmt w:val="decimal"/>
      <w:lvlText w:val="%1)"/>
      <w:lvlJc w:val="left"/>
      <w:pPr>
        <w:tabs>
          <w:tab w:val="num" w:pos="567"/>
        </w:tabs>
        <w:ind w:left="0" w:firstLine="227"/>
      </w:pPr>
      <w:rPr>
        <w:b w:val="false"/>
      </w:rPr>
    </w:lvl>
  </w:abstractNum>
  <w:abstractNum w:abstractNumId="19">
    <w:lvl w:ilvl="0">
      <w:start w:val="1"/>
      <w:numFmt w:val="russianLower"/>
      <w:lvlText w:val="%1)"/>
      <w:lvlJc w:val="left"/>
      <w:pPr>
        <w:tabs>
          <w:tab w:val="num" w:pos="794"/>
        </w:tabs>
        <w:ind w:left="0" w:firstLine="397"/>
      </w:pPr>
      <w:rPr>
        <w:b w:val="false"/>
      </w:rPr>
    </w:lvl>
  </w:abstractNum>
  <w:abstractNum w:abstractNumId="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
    <w:lvl w:ilvl="0">
      <w:start w:val="1"/>
      <w:numFmt w:val="decimal"/>
      <w:lvlText w:val="%1)"/>
      <w:lvlJc w:val="left"/>
      <w:pPr>
        <w:tabs>
          <w:tab w:val="num" w:pos="567"/>
        </w:tabs>
        <w:ind w:left="0" w:firstLine="227"/>
      </w:pPr>
      <w:rPr>
        <w:b w:val="false"/>
      </w:rPr>
    </w:lvl>
  </w:abstractNum>
  <w:abstractNum w:abstractNumId="22">
    <w:lvl w:ilvl="0">
      <w:start w:val="1"/>
      <w:numFmt w:val="decimal"/>
      <w:lvlText w:val="%1)"/>
      <w:lvlJc w:val="left"/>
      <w:pPr>
        <w:tabs>
          <w:tab w:val="num" w:pos="567"/>
        </w:tabs>
        <w:ind w:left="0" w:firstLine="227"/>
      </w:pPr>
      <w:rPr>
        <w:b w:val="false"/>
      </w:rPr>
    </w:lvl>
  </w:abstractNum>
  <w:abstractNum w:abstractNumId="23">
    <w:lvl w:ilvl="0">
      <w:start w:val="1"/>
      <w:numFmt w:val="decimal"/>
      <w:lvlText w:val="%1)"/>
      <w:lvlJc w:val="left"/>
      <w:pPr>
        <w:tabs>
          <w:tab w:val="num" w:pos="567"/>
        </w:tabs>
        <w:ind w:left="0" w:firstLine="227"/>
      </w:pPr>
      <w:rPr>
        <w:b w:val="false"/>
      </w:rPr>
    </w:lvl>
  </w:abstractNum>
  <w:abstractNum w:abstractNumId="24">
    <w:lvl w:ilvl="0">
      <w:start w:val="1"/>
      <w:numFmt w:val="decimal"/>
      <w:lvlText w:val="%1)"/>
      <w:lvlJc w:val="left"/>
      <w:pPr>
        <w:tabs>
          <w:tab w:val="num" w:pos="700"/>
        </w:tabs>
        <w:ind w:left="20" w:firstLine="340"/>
      </w:pPr>
      <w:rPr>
        <w:b w:val="false"/>
      </w:rPr>
    </w:lvl>
  </w:abstractNum>
  <w:abstractNum w:abstractNumId="25">
    <w:lvl w:ilvl="0">
      <w:start w:val="1"/>
      <w:numFmt w:val="decimal"/>
      <w:lvlText w:val="%1)"/>
      <w:lvlJc w:val="left"/>
      <w:pPr>
        <w:tabs>
          <w:tab w:val="num" w:pos="700"/>
        </w:tabs>
        <w:ind w:left="20" w:firstLine="340"/>
      </w:pPr>
      <w:rPr>
        <w:b w:val="false"/>
      </w:rPr>
    </w:lvl>
  </w:abstractNum>
  <w:abstractNum w:abstractNumId="26">
    <w:lvl w:ilvl="0">
      <w:start w:val="1"/>
      <w:numFmt w:val="decimal"/>
      <w:lvlText w:val="%1."/>
      <w:lvlJc w:val="left"/>
      <w:pPr>
        <w:tabs>
          <w:tab w:val="num" w:pos="794"/>
        </w:tabs>
        <w:ind w:left="0" w:firstLine="397"/>
      </w:pPr>
      <w:rPr/>
    </w:lvl>
  </w:abstractNum>
  <w:abstractNum w:abstractNumId="27">
    <w:lvl w:ilvl="0">
      <w:start w:val="1"/>
      <w:numFmt w:val="decimal"/>
      <w:lvlText w:val="%1)"/>
      <w:lvlJc w:val="left"/>
      <w:pPr>
        <w:tabs>
          <w:tab w:val="num" w:pos="567"/>
        </w:tabs>
        <w:ind w:left="0" w:firstLine="227"/>
      </w:pPr>
      <w:rPr>
        <w:b w:val="false"/>
      </w:rPr>
    </w:lvl>
  </w:abstractNum>
  <w:abstractNum w:abstractNumId="28">
    <w:lvl w:ilvl="0">
      <w:start w:val="1"/>
      <w:numFmt w:val="decimal"/>
      <w:lvlText w:val="%1."/>
      <w:lvlJc w:val="left"/>
      <w:pPr>
        <w:tabs>
          <w:tab w:val="num" w:pos="794"/>
        </w:tabs>
        <w:ind w:left="0" w:firstLine="397"/>
      </w:pPr>
      <w:rPr/>
    </w:lvl>
  </w:abstractNum>
  <w:abstractNum w:abstractNumId="29">
    <w:lvl w:ilvl="0">
      <w:start w:val="1"/>
      <w:numFmt w:val="decimal"/>
      <w:lvlText w:val="%1."/>
      <w:lvlJc w:val="left"/>
      <w:pPr>
        <w:tabs>
          <w:tab w:val="num" w:pos="757"/>
        </w:tabs>
        <w:ind w:left="0" w:firstLine="360"/>
      </w:pPr>
      <w:rPr/>
    </w:lvl>
  </w:abstractNum>
  <w:abstractNum w:abstractNumId="30">
    <w:lvl w:ilvl="0">
      <w:start w:val="1"/>
      <w:numFmt w:val="decimal"/>
      <w:lvlText w:val="%1."/>
      <w:lvlJc w:val="left"/>
      <w:pPr>
        <w:tabs>
          <w:tab w:val="num" w:pos="757"/>
        </w:tabs>
        <w:ind w:left="0" w:firstLine="360"/>
      </w:pPr>
      <w:rPr/>
    </w:lvl>
  </w:abstractNum>
  <w:abstractNum w:abstractNumId="31">
    <w:lvl w:ilvl="0">
      <w:start w:val="1"/>
      <w:numFmt w:val="decimal"/>
      <w:lvlText w:val="%1."/>
      <w:lvlJc w:val="left"/>
      <w:pPr>
        <w:tabs>
          <w:tab w:val="num" w:pos="794"/>
        </w:tabs>
        <w:ind w:left="0" w:firstLine="397"/>
      </w:pPr>
      <w:rPr/>
    </w:lvl>
  </w:abstractNum>
  <w:abstractNum w:abstractNumId="32">
    <w:lvl w:ilvl="0">
      <w:start w:val="1"/>
      <w:numFmt w:val="decimal"/>
      <w:lvlText w:val="%1."/>
      <w:lvlJc w:val="left"/>
      <w:pPr>
        <w:tabs>
          <w:tab w:val="num" w:pos="757"/>
        </w:tabs>
        <w:ind w:left="0" w:firstLine="360"/>
      </w:pPr>
      <w:rPr/>
    </w:lvl>
  </w:abstractNum>
  <w:abstractNum w:abstractNumId="33">
    <w:lvl w:ilvl="0">
      <w:start w:val="1"/>
      <w:numFmt w:val="decimal"/>
      <w:lvlText w:val="%1)"/>
      <w:lvlJc w:val="left"/>
      <w:pPr>
        <w:tabs>
          <w:tab w:val="num" w:pos="567"/>
        </w:tabs>
        <w:ind w:left="0" w:firstLine="227"/>
      </w:pPr>
      <w:rPr>
        <w:b w:val="false"/>
      </w:rPr>
    </w:lvl>
  </w:abstractNum>
  <w:abstractNum w:abstractNumId="34">
    <w:lvl w:ilvl="0">
      <w:start w:val="1"/>
      <w:numFmt w:val="decimal"/>
      <w:lvlText w:val="%1."/>
      <w:lvlJc w:val="left"/>
      <w:pPr>
        <w:tabs>
          <w:tab w:val="num" w:pos="794"/>
        </w:tabs>
        <w:ind w:left="0" w:firstLine="397"/>
      </w:pPr>
      <w:rPr/>
    </w:lvl>
  </w:abstractNum>
  <w:abstractNum w:abstractNumId="35">
    <w:lvl w:ilvl="0">
      <w:start w:val="1"/>
      <w:numFmt w:val="decimal"/>
      <w:lvlText w:val="%1)"/>
      <w:lvlJc w:val="left"/>
      <w:pPr>
        <w:tabs>
          <w:tab w:val="num" w:pos="567"/>
        </w:tabs>
        <w:ind w:left="0" w:firstLine="227"/>
      </w:pPr>
      <w:rPr>
        <w:b w:val="false"/>
      </w:rPr>
    </w:lvl>
  </w:abstractNum>
  <w:abstractNum w:abstractNumId="36">
    <w:lvl w:ilvl="0">
      <w:start w:val="1"/>
      <w:numFmt w:val="decimal"/>
      <w:lvlText w:val="%1)"/>
      <w:lvlJc w:val="left"/>
      <w:pPr>
        <w:tabs>
          <w:tab w:val="num" w:pos="567"/>
        </w:tabs>
        <w:ind w:left="0" w:firstLine="227"/>
      </w:pPr>
      <w:rPr>
        <w:b w:val="false"/>
      </w:rPr>
    </w:lvl>
  </w:abstractNum>
  <w:abstractNum w:abstractNumId="37">
    <w:lvl w:ilvl="0">
      <w:start w:val="1"/>
      <w:numFmt w:val="decimal"/>
      <w:lvlText w:val="%1."/>
      <w:lvlJc w:val="left"/>
      <w:pPr>
        <w:tabs>
          <w:tab w:val="num" w:pos="794"/>
        </w:tabs>
        <w:ind w:left="0" w:firstLine="397"/>
      </w:pPr>
      <w:rPr>
        <w:i w:val="false"/>
        <w:b w:val="false"/>
      </w:rPr>
    </w:lvl>
  </w:abstractNum>
  <w:abstractNum w:abstractNumId="38">
    <w:lvl w:ilvl="0">
      <w:start w:val="1"/>
      <w:numFmt w:val="decimal"/>
      <w:lvlText w:val="%1)"/>
      <w:lvlJc w:val="left"/>
      <w:pPr>
        <w:tabs>
          <w:tab w:val="num" w:pos="567"/>
        </w:tabs>
        <w:ind w:left="0" w:firstLine="227"/>
      </w:pPr>
      <w:rPr>
        <w:b w:val="false"/>
      </w:rPr>
    </w:lvl>
  </w:abstractNum>
  <w:abstractNum w:abstractNumId="39">
    <w:lvl w:ilvl="0">
      <w:start w:val="1"/>
      <w:numFmt w:val="decimal"/>
      <w:lvlText w:val="%1."/>
      <w:lvlJc w:val="left"/>
      <w:pPr>
        <w:tabs>
          <w:tab w:val="num" w:pos="794"/>
        </w:tabs>
        <w:ind w:left="0" w:firstLine="397"/>
      </w:pPr>
      <w:rPr>
        <w:i w:val="false"/>
        <w:b w:val="false"/>
      </w:rPr>
    </w:lvl>
  </w:abstractNum>
  <w:abstractNum w:abstractNumId="40">
    <w:lvl w:ilvl="0">
      <w:start w:val="1"/>
      <w:numFmt w:val="decimal"/>
      <w:lvlText w:val="%1)"/>
      <w:lvlJc w:val="left"/>
      <w:pPr>
        <w:tabs>
          <w:tab w:val="num" w:pos="567"/>
        </w:tabs>
        <w:ind w:left="0" w:firstLine="227"/>
      </w:pPr>
      <w:rPr>
        <w:b w:val="false"/>
      </w:rPr>
    </w:lvl>
  </w:abstractNum>
  <w:abstractNum w:abstractNumId="41">
    <w:lvl w:ilvl="0">
      <w:start w:val="1"/>
      <w:numFmt w:val="decimal"/>
      <w:lvlText w:val="%1."/>
      <w:lvlJc w:val="left"/>
      <w:pPr>
        <w:tabs>
          <w:tab w:val="num" w:pos="794"/>
        </w:tabs>
        <w:ind w:left="0" w:firstLine="397"/>
      </w:pPr>
      <w:rPr/>
    </w:lvl>
  </w:abstractNum>
  <w:abstractNum w:abstractNumId="42">
    <w:lvl w:ilvl="0">
      <w:start w:val="1"/>
      <w:numFmt w:val="decimal"/>
      <w:lvlText w:val="%1)"/>
      <w:lvlJc w:val="left"/>
      <w:pPr>
        <w:tabs>
          <w:tab w:val="num" w:pos="567"/>
        </w:tabs>
        <w:ind w:left="0" w:firstLine="227"/>
      </w:pPr>
      <w:rPr>
        <w:b w:val="false"/>
      </w:rPr>
    </w:lvl>
  </w:abstractNum>
  <w:abstractNum w:abstractNumId="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4">
    <w:lvl w:ilvl="0">
      <w:start w:val="1"/>
      <w:numFmt w:val="decimal"/>
      <w:lvlText w:val="%1."/>
      <w:lvlJc w:val="left"/>
      <w:pPr>
        <w:tabs>
          <w:tab w:val="num" w:pos="794"/>
        </w:tabs>
        <w:ind w:left="0" w:firstLine="397"/>
      </w:pPr>
      <w:rPr>
        <w:i w:val="false"/>
        <w:b w:val="false"/>
      </w:rPr>
    </w:lvl>
  </w:abstractNum>
  <w:abstractNum w:abstractNumId="45">
    <w:lvl w:ilvl="0">
      <w:start w:val="1"/>
      <w:numFmt w:val="decimal"/>
      <w:lvlText w:val="%1)"/>
      <w:lvlJc w:val="left"/>
      <w:pPr>
        <w:tabs>
          <w:tab w:val="num" w:pos="567"/>
        </w:tabs>
        <w:ind w:left="0" w:firstLine="227"/>
      </w:pPr>
      <w:rPr>
        <w:b w:val="false"/>
      </w:rPr>
    </w:lvl>
  </w:abstractNum>
  <w:abstractNum w:abstractNumId="46">
    <w:lvl w:ilvl="0">
      <w:start w:val="1"/>
      <w:numFmt w:val="decimal"/>
      <w:lvlText w:val="%1."/>
      <w:lvlJc w:val="left"/>
      <w:pPr>
        <w:tabs>
          <w:tab w:val="num" w:pos="794"/>
        </w:tabs>
        <w:ind w:left="0" w:firstLine="397"/>
      </w:pPr>
      <w:rPr/>
    </w:lvl>
  </w:abstractNum>
  <w:abstractNum w:abstractNumId="47">
    <w:lvl w:ilvl="0">
      <w:start w:val="1"/>
      <w:numFmt w:val="decimal"/>
      <w:lvlText w:val="%1)"/>
      <w:lvlJc w:val="left"/>
      <w:pPr>
        <w:tabs>
          <w:tab w:val="num" w:pos="567"/>
        </w:tabs>
        <w:ind w:left="0" w:firstLine="227"/>
      </w:pPr>
      <w:rPr>
        <w:b w:val="false"/>
      </w:rPr>
    </w:lvl>
  </w:abstractNum>
  <w:abstractNum w:abstractNumId="48">
    <w:lvl w:ilvl="0">
      <w:start w:val="1"/>
      <w:numFmt w:val="decimal"/>
      <w:lvlText w:val="%1."/>
      <w:lvlJc w:val="left"/>
      <w:pPr>
        <w:tabs>
          <w:tab w:val="num" w:pos="757"/>
        </w:tabs>
        <w:ind w:left="0" w:firstLine="360"/>
      </w:pPr>
      <w:rPr/>
    </w:lvl>
  </w:abstractNum>
  <w:abstractNum w:abstractNumId="49">
    <w:lvl w:ilvl="0">
      <w:start w:val="1"/>
      <w:numFmt w:val="decimal"/>
      <w:lvlText w:val="%1)"/>
      <w:lvlJc w:val="left"/>
      <w:pPr>
        <w:tabs>
          <w:tab w:val="num" w:pos="567"/>
        </w:tabs>
        <w:ind w:left="0" w:firstLine="227"/>
      </w:pPr>
      <w:rPr>
        <w:b w:val="false"/>
      </w:rPr>
    </w:lvl>
  </w:abstractNum>
  <w:abstractNum w:abstractNumId="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1">
    <w:lvl w:ilvl="0">
      <w:start w:val="1"/>
      <w:numFmt w:val="decimal"/>
      <w:lvlText w:val="%1)"/>
      <w:lvlJc w:val="left"/>
      <w:pPr>
        <w:tabs>
          <w:tab w:val="num" w:pos="567"/>
        </w:tabs>
        <w:ind w:left="0" w:firstLine="227"/>
      </w:pPr>
      <w:rPr>
        <w:b w:val="false"/>
      </w:rPr>
    </w:lvl>
  </w:abstractNum>
  <w:abstractNum w:abstractNumId="52">
    <w:lvl w:ilvl="0">
      <w:start w:val="8"/>
      <w:numFmt w:val="decimal"/>
      <w:lvlText w:val="%1."/>
      <w:lvlJc w:val="left"/>
      <w:pPr>
        <w:tabs>
          <w:tab w:val="num" w:pos="757"/>
        </w:tabs>
        <w:ind w:left="0" w:firstLine="360"/>
      </w:pPr>
      <w:rPr/>
    </w:lvl>
  </w:abstractNum>
  <w:abstractNum w:abstractNumId="53">
    <w:lvl w:ilvl="0">
      <w:start w:val="1"/>
      <w:numFmt w:val="decimal"/>
      <w:lvlText w:val="%1."/>
      <w:lvlJc w:val="left"/>
      <w:pPr>
        <w:tabs>
          <w:tab w:val="num" w:pos="794"/>
        </w:tabs>
        <w:ind w:left="0" w:firstLine="397"/>
      </w:pPr>
      <w:rPr>
        <w:i w:val="false"/>
        <w:b w:val="false"/>
      </w:rPr>
    </w:lvl>
  </w:abstractNum>
  <w:abstractNum w:abstractNumId="54">
    <w:lvl w:ilvl="0">
      <w:start w:val="1"/>
      <w:numFmt w:val="decimal"/>
      <w:lvlText w:val="%1."/>
      <w:lvlJc w:val="left"/>
      <w:pPr>
        <w:tabs>
          <w:tab w:val="num" w:pos="794"/>
        </w:tabs>
        <w:ind w:left="0" w:firstLine="397"/>
      </w:pPr>
      <w:rPr>
        <w:i w:val="false"/>
        <w:b w:val="false"/>
      </w:rPr>
    </w:lvl>
  </w:abstractNum>
  <w:abstractNum w:abstractNumId="55">
    <w:lvl w:ilvl="0">
      <w:start w:val="1"/>
      <w:numFmt w:val="decimal"/>
      <w:lvlText w:val="%1."/>
      <w:lvlJc w:val="left"/>
      <w:pPr>
        <w:tabs>
          <w:tab w:val="num" w:pos="794"/>
        </w:tabs>
        <w:ind w:left="0" w:firstLine="397"/>
      </w:pPr>
      <w:rPr/>
    </w:lvl>
  </w:abstractNum>
  <w:abstractNum w:abstractNumId="56">
    <w:lvl w:ilvl="0">
      <w:start w:val="1"/>
      <w:numFmt w:val="decimal"/>
      <w:lvlText w:val="%1."/>
      <w:lvlJc w:val="left"/>
      <w:pPr>
        <w:tabs>
          <w:tab w:val="num" w:pos="794"/>
        </w:tabs>
        <w:ind w:left="0" w:firstLine="397"/>
      </w:pPr>
      <w:rPr/>
    </w:lvl>
  </w:abstractNum>
  <w:abstractNum w:abstractNumId="57">
    <w:lvl w:ilvl="0">
      <w:start w:val="1"/>
      <w:numFmt w:val="decimal"/>
      <w:lvlText w:val="%1."/>
      <w:lvlJc w:val="left"/>
      <w:pPr>
        <w:tabs>
          <w:tab w:val="num" w:pos="794"/>
        </w:tabs>
        <w:ind w:left="0" w:firstLine="397"/>
      </w:pPr>
      <w:rPr/>
    </w:lvl>
  </w:abstractNum>
  <w:abstractNum w:abstractNumId="58">
    <w:lvl w:ilvl="0">
      <w:start w:val="1"/>
      <w:numFmt w:val="decimal"/>
      <w:lvlText w:val="%1."/>
      <w:lvlJc w:val="left"/>
      <w:pPr>
        <w:tabs>
          <w:tab w:val="num" w:pos="794"/>
        </w:tabs>
        <w:ind w:left="0" w:firstLine="397"/>
      </w:pPr>
      <w:rPr/>
    </w:lvl>
  </w:abstractNum>
  <w:abstractNum w:abstractNumId="59">
    <w:lvl w:ilvl="0">
      <w:start w:val="1"/>
      <w:numFmt w:val="decimal"/>
      <w:lvlText w:val="%1."/>
      <w:lvlJc w:val="left"/>
      <w:pPr>
        <w:tabs>
          <w:tab w:val="num" w:pos="794"/>
        </w:tabs>
        <w:ind w:left="0" w:firstLine="397"/>
      </w:pPr>
      <w:rPr>
        <w:i w:val="false"/>
        <w:b w:val="false"/>
      </w:rPr>
    </w:lvl>
  </w:abstractNum>
  <w:abstractNum w:abstractNumId="60">
    <w:lvl w:ilvl="0">
      <w:start w:val="1"/>
      <w:numFmt w:val="decimal"/>
      <w:lvlText w:val="%1)"/>
      <w:lvlJc w:val="left"/>
      <w:pPr>
        <w:tabs>
          <w:tab w:val="num" w:pos="567"/>
        </w:tabs>
        <w:ind w:left="0" w:firstLine="227"/>
      </w:pPr>
      <w:rPr>
        <w:b w:val="false"/>
      </w:rPr>
    </w:lvl>
  </w:abstractNum>
  <w:abstractNum w:abstractNumId="61">
    <w:lvl w:ilvl="0">
      <w:start w:val="1"/>
      <w:numFmt w:val="decimal"/>
      <w:lvlText w:val="%1)"/>
      <w:lvlJc w:val="left"/>
      <w:pPr>
        <w:tabs>
          <w:tab w:val="num" w:pos="567"/>
        </w:tabs>
        <w:ind w:left="0" w:firstLine="227"/>
      </w:pPr>
      <w:rPr>
        <w:b w:val="false"/>
      </w:rPr>
    </w:lvl>
  </w:abstractNum>
  <w:abstractNum w:abstractNumId="62">
    <w:lvl w:ilvl="0">
      <w:start w:val="1"/>
      <w:numFmt w:val="decimal"/>
      <w:lvlText w:val="%1."/>
      <w:lvlJc w:val="left"/>
      <w:pPr>
        <w:tabs>
          <w:tab w:val="num" w:pos="794"/>
        </w:tabs>
        <w:ind w:left="0" w:firstLine="397"/>
      </w:pPr>
      <w:rPr>
        <w:i w:val="false"/>
        <w:b w:val="false"/>
      </w:rPr>
    </w:lvl>
  </w:abstractNum>
  <w:abstractNum w:abstractNumId="63">
    <w:lvl w:ilvl="0">
      <w:start w:val="1"/>
      <w:numFmt w:val="decimal"/>
      <w:lvlText w:val="%1."/>
      <w:lvlJc w:val="left"/>
      <w:pPr>
        <w:tabs>
          <w:tab w:val="num" w:pos="794"/>
        </w:tabs>
        <w:ind w:left="0" w:firstLine="397"/>
      </w:pPr>
      <w:rPr>
        <w:i w:val="false"/>
        <w:b w:val="false"/>
      </w:rPr>
    </w:lvl>
  </w:abstractNum>
  <w:abstractNum w:abstractNumId="64">
    <w:lvl w:ilvl="0">
      <w:start w:val="1"/>
      <w:numFmt w:val="decimal"/>
      <w:lvlText w:val="%1)"/>
      <w:lvlJc w:val="left"/>
      <w:pPr>
        <w:tabs>
          <w:tab w:val="num" w:pos="567"/>
        </w:tabs>
        <w:ind w:left="0" w:firstLine="227"/>
      </w:pPr>
      <w:rPr>
        <w:b w:val="false"/>
      </w:rPr>
    </w:lvl>
  </w:abstractNum>
  <w:abstractNum w:abstractNumId="65">
    <w:lvl w:ilvl="0">
      <w:start w:val="1"/>
      <w:numFmt w:val="decimal"/>
      <w:lvlText w:val="%1)"/>
      <w:lvlJc w:val="left"/>
      <w:pPr>
        <w:tabs>
          <w:tab w:val="num" w:pos="567"/>
        </w:tabs>
        <w:ind w:left="0" w:firstLine="227"/>
      </w:pPr>
      <w:rPr>
        <w:b w:val="false"/>
      </w:rPr>
    </w:lvl>
  </w:abstractNum>
  <w:abstractNum w:abstractNumId="66">
    <w:lvl w:ilvl="0">
      <w:start w:val="1"/>
      <w:numFmt w:val="decimal"/>
      <w:lvlText w:val="%1)"/>
      <w:lvlJc w:val="left"/>
      <w:pPr>
        <w:tabs>
          <w:tab w:val="num" w:pos="700"/>
        </w:tabs>
        <w:ind w:left="20" w:firstLine="340"/>
      </w:pPr>
      <w:rPr>
        <w:b w:val="false"/>
      </w:rPr>
    </w:lvl>
  </w:abstractNum>
  <w:abstractNum w:abstractNumId="67">
    <w:lvl w:ilvl="0">
      <w:start w:val="1"/>
      <w:numFmt w:val="decimal"/>
      <w:lvlText w:val="%1."/>
      <w:lvlJc w:val="left"/>
      <w:pPr>
        <w:tabs>
          <w:tab w:val="num" w:pos="794"/>
        </w:tabs>
        <w:ind w:left="0" w:firstLine="397"/>
      </w:pPr>
      <w:rPr/>
    </w:lvl>
  </w:abstractNum>
  <w:abstractNum w:abstractNumId="68">
    <w:lvl w:ilvl="0">
      <w:start w:val="1"/>
      <w:numFmt w:val="decimal"/>
      <w:lvlText w:val="%1."/>
      <w:lvlJc w:val="left"/>
      <w:pPr>
        <w:tabs>
          <w:tab w:val="num" w:pos="794"/>
        </w:tabs>
        <w:ind w:left="0" w:firstLine="397"/>
      </w:pPr>
      <w:rPr>
        <w:i w:val="false"/>
        <w:b w:val="false"/>
      </w:rPr>
    </w:lvl>
  </w:abstractNum>
  <w:abstractNum w:abstractNumId="69">
    <w:lvl w:ilvl="0">
      <w:start w:val="1"/>
      <w:numFmt w:val="decimal"/>
      <w:lvlText w:val="%1."/>
      <w:lvlJc w:val="left"/>
      <w:pPr>
        <w:tabs>
          <w:tab w:val="num" w:pos="757"/>
        </w:tabs>
        <w:ind w:left="0" w:firstLine="360"/>
      </w:pPr>
      <w:rPr/>
    </w:lvl>
  </w:abstractNum>
  <w:abstractNum w:abstractNumId="70">
    <w:lvl w:ilvl="0">
      <w:start w:val="1"/>
      <w:numFmt w:val="decimal"/>
      <w:lvlText w:val="%1."/>
      <w:lvlJc w:val="left"/>
      <w:pPr>
        <w:tabs>
          <w:tab w:val="num" w:pos="794"/>
        </w:tabs>
        <w:ind w:left="0" w:firstLine="397"/>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i w:val="false"/>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9:47:00Z</dcterms:created>
  <dc:creator>Петрович</dc:creator>
  <dc:description/>
  <cp:keywords/>
  <dc:language>en-US</dc:language>
  <cp:lastModifiedBy>Петрович</cp:lastModifiedBy>
  <dcterms:modified xsi:type="dcterms:W3CDTF">2008-06-21T06:40:00Z</dcterms:modified>
  <cp:revision>138</cp:revision>
  <dc:subject/>
  <dc:title/>
</cp:coreProperties>
</file>