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2876550" cy="473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2876550" cy="4732655"/>
                    </a:xfrm>
                    <a:prstGeom prst="rect">
                      <a:avLst/>
                    </a:prstGeom>
                  </pic:spPr>
                </pic:pic>
              </a:graphicData>
            </a:graphic>
          </wp:inline>
        </w:drawing>
      </w:r>
    </w:p>
    <w:p>
      <w:pPr>
        <w:pStyle w:val="Normal"/>
        <w:jc w:val="center"/>
        <w:rPr>
          <w:sz w:val="24"/>
          <w:szCs w:val="24"/>
        </w:rPr>
      </w:pPr>
      <w:r>
        <w:rPr>
          <w:sz w:val="24"/>
          <w:szCs w:val="24"/>
        </w:rPr>
        <w:t>А.Гетье</w:t>
      </w:r>
    </w:p>
    <w:p>
      <w:pPr>
        <w:pStyle w:val="Normal"/>
        <w:jc w:val="center"/>
        <w:rPr>
          <w:sz w:val="24"/>
          <w:szCs w:val="24"/>
        </w:rPr>
      </w:pPr>
      <w:r>
        <w:rPr>
          <w:sz w:val="24"/>
          <w:szCs w:val="24"/>
        </w:rPr>
      </w:r>
    </w:p>
    <w:p>
      <w:pPr>
        <w:pStyle w:val="Normal"/>
        <w:jc w:val="center"/>
        <w:rPr>
          <w:b/>
          <w:b/>
          <w:sz w:val="40"/>
          <w:szCs w:val="40"/>
        </w:rPr>
      </w:pPr>
      <w:r>
        <w:rPr>
          <w:b/>
          <w:sz w:val="40"/>
          <w:szCs w:val="40"/>
        </w:rPr>
        <w:t>МАСТЕРСТВО СОВРЕМЕННОГО БОКСА</w:t>
      </w:r>
    </w:p>
    <w:p>
      <w:pPr>
        <w:pStyle w:val="Normal"/>
        <w:jc w:val="center"/>
        <w:rPr>
          <w:b/>
          <w:b/>
          <w:sz w:val="40"/>
          <w:szCs w:val="40"/>
        </w:rPr>
      </w:pPr>
      <w:r>
        <w:rPr>
          <w:b/>
          <w:sz w:val="40"/>
          <w:szCs w:val="40"/>
        </w:rPr>
      </w:r>
    </w:p>
    <w:p>
      <w:pPr>
        <w:pStyle w:val="Normal"/>
        <w:jc w:val="center"/>
        <w:rPr>
          <w:sz w:val="24"/>
          <w:szCs w:val="24"/>
        </w:rPr>
      </w:pPr>
      <w:r>
        <w:rPr>
          <w:sz w:val="24"/>
          <w:szCs w:val="24"/>
        </w:rPr>
        <w:t>Под редакцией М. Д. РОММА</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438785"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94" r="-82" b="-94"/>
                    <a:stretch>
                      <a:fillRect/>
                    </a:stretch>
                  </pic:blipFill>
                  <pic:spPr bwMode="auto">
                    <a:xfrm>
                      <a:off x="0" y="0"/>
                      <a:ext cx="438785" cy="383540"/>
                    </a:xfrm>
                    <a:prstGeom prst="rect">
                      <a:avLst/>
                    </a:prstGeom>
                  </pic:spPr>
                </pic:pic>
              </a:graphicData>
            </a:graphic>
          </wp:inline>
        </w:drawing>
      </w:r>
    </w:p>
    <w:p>
      <w:pPr>
        <w:pStyle w:val="Normal"/>
        <w:jc w:val="center"/>
        <w:rPr>
          <w:sz w:val="24"/>
          <w:szCs w:val="24"/>
        </w:rPr>
      </w:pPr>
      <w:r>
        <w:rPr>
          <w:sz w:val="24"/>
          <w:szCs w:val="24"/>
        </w:rPr>
        <w:t>ФИЗКУЛЬТУРА И ТУРИЗМ</w:t>
        <w:br/>
        <w:t>Москва 1937</w:t>
      </w:r>
    </w:p>
    <w:p>
      <w:pPr>
        <w:pStyle w:val="Normal"/>
        <w:jc w:val="center"/>
        <w:rPr>
          <w:sz w:val="24"/>
          <w:szCs w:val="24"/>
        </w:rPr>
      </w:pPr>
      <w:r>
        <w:rPr>
          <w:sz w:val="24"/>
          <w:szCs w:val="24"/>
        </w:rPr>
      </w:r>
    </w:p>
    <w:p>
      <w:pPr>
        <w:pStyle w:val="Normal"/>
        <w:jc w:val="center"/>
        <w:rPr/>
      </w:pPr>
      <w:r>
        <w:rPr>
          <w:sz w:val="24"/>
          <w:szCs w:val="24"/>
        </w:rPr>
        <w:t>796/ Г44  Обложка по макету В. И. Полякова</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едактор М. Д. Ромм, Техн. редактор 3. А. Миронова</w:t>
      </w:r>
    </w:p>
    <w:p>
      <w:pPr>
        <w:pStyle w:val="Normal"/>
        <w:jc w:val="center"/>
        <w:rPr>
          <w:sz w:val="24"/>
          <w:szCs w:val="24"/>
        </w:rPr>
      </w:pPr>
      <w:r>
        <w:rPr>
          <w:sz w:val="24"/>
          <w:szCs w:val="24"/>
        </w:rPr>
      </w:r>
    </w:p>
    <w:p>
      <w:pPr>
        <w:pStyle w:val="Normal"/>
        <w:jc w:val="center"/>
        <w:rPr>
          <w:sz w:val="24"/>
          <w:szCs w:val="24"/>
        </w:rPr>
      </w:pPr>
      <w:r>
        <w:rPr>
          <w:sz w:val="24"/>
          <w:szCs w:val="24"/>
        </w:rPr>
        <w:t>ОГИЗ—ФИТ № 1071.</w:t>
      </w:r>
    </w:p>
    <w:p>
      <w:pPr>
        <w:pStyle w:val="Normal"/>
        <w:jc w:val="center"/>
        <w:rPr/>
      </w:pPr>
      <w:r>
        <w:rPr>
          <w:sz w:val="24"/>
          <w:szCs w:val="24"/>
        </w:rPr>
        <w:t>Сдано в производство 28/</w:t>
      </w:r>
      <w:r>
        <w:rPr>
          <w:sz w:val="24"/>
          <w:szCs w:val="24"/>
          <w:lang w:val="en-US"/>
        </w:rPr>
        <w:t>II</w:t>
      </w:r>
      <w:r>
        <w:rPr>
          <w:sz w:val="24"/>
          <w:szCs w:val="24"/>
        </w:rPr>
        <w:t xml:space="preserve"> 1937 г. Подписано к печати 25/V 1937 т</w:t>
      </w:r>
    </w:p>
    <w:p>
      <w:pPr>
        <w:pStyle w:val="Normal"/>
        <w:jc w:val="center"/>
        <w:rPr>
          <w:sz w:val="24"/>
          <w:szCs w:val="24"/>
        </w:rPr>
      </w:pPr>
      <w:r>
        <w:rPr>
          <w:sz w:val="24"/>
          <w:szCs w:val="24"/>
        </w:rPr>
        <w:t>Бумага 84 × 108 1/32. Бум. лист. 3,75, печ. лист. 7,5, уч.-авт. лист. 6,5</w:t>
      </w:r>
    </w:p>
    <w:p>
      <w:pPr>
        <w:pStyle w:val="Normal"/>
        <w:jc w:val="center"/>
        <w:rPr>
          <w:sz w:val="24"/>
          <w:szCs w:val="24"/>
        </w:rPr>
      </w:pPr>
      <w:r>
        <w:rPr>
          <w:sz w:val="24"/>
          <w:szCs w:val="24"/>
        </w:rPr>
        <w:t>Количество знаков в печ. листе 34 400.   Тираж 5 000. Заказ № 155</w:t>
      </w:r>
    </w:p>
    <w:p>
      <w:pPr>
        <w:pStyle w:val="Normal"/>
        <w:jc w:val="center"/>
        <w:rPr>
          <w:sz w:val="24"/>
          <w:szCs w:val="24"/>
        </w:rPr>
      </w:pPr>
      <w:r>
        <w:rPr>
          <w:sz w:val="24"/>
          <w:szCs w:val="24"/>
        </w:rPr>
        <w:t>Уполном. Главлита В-11091.</w:t>
      </w:r>
    </w:p>
    <w:p>
      <w:pPr>
        <w:pStyle w:val="Normal"/>
        <w:jc w:val="center"/>
        <w:rPr>
          <w:sz w:val="24"/>
          <w:szCs w:val="24"/>
        </w:rPr>
      </w:pPr>
      <w:r>
        <w:rPr>
          <w:sz w:val="24"/>
          <w:szCs w:val="24"/>
        </w:rPr>
      </w:r>
    </w:p>
    <w:p>
      <w:pPr>
        <w:pStyle w:val="Normal"/>
        <w:jc w:val="center"/>
        <w:rPr/>
      </w:pPr>
      <w:r>
        <w:rPr>
          <w:sz w:val="24"/>
          <w:szCs w:val="24"/>
        </w:rPr>
        <w:t>17 ф-ка нац. книги ОГИЗа   РСФСР треста  «Полиграфкнига»</w:t>
      </w:r>
    </w:p>
    <w:p>
      <w:pPr>
        <w:pStyle w:val="Normal"/>
        <w:jc w:val="center"/>
        <w:rPr>
          <w:sz w:val="24"/>
          <w:szCs w:val="24"/>
        </w:rPr>
      </w:pPr>
      <w:r>
        <w:rPr>
          <w:sz w:val="24"/>
          <w:szCs w:val="24"/>
        </w:rPr>
        <w:t>Москва, Шлюзовая наб., д. №  10.</w:t>
      </w:r>
    </w:p>
    <w:p>
      <w:pPr>
        <w:pStyle w:val="Normal"/>
        <w:rPr>
          <w:sz w:val="24"/>
          <w:szCs w:val="24"/>
        </w:rPr>
      </w:pPr>
      <w:r>
        <w:rPr>
          <w:sz w:val="24"/>
          <w:szCs w:val="24"/>
        </w:rPr>
      </w:r>
    </w:p>
    <w:p>
      <w:pPr>
        <w:pStyle w:val="Normal"/>
        <w:jc w:val="both"/>
        <w:rPr>
          <w:b/>
          <w:b/>
          <w:sz w:val="24"/>
          <w:szCs w:val="24"/>
        </w:rPr>
      </w:pPr>
      <w:r>
        <w:rPr>
          <w:b/>
          <w:sz w:val="24"/>
          <w:szCs w:val="24"/>
        </w:rPr>
        <w:t>ПРЕДИСЛОВИЕ АВТОРА</w:t>
      </w:r>
    </w:p>
    <w:p>
      <w:pPr>
        <w:pStyle w:val="Normal"/>
        <w:jc w:val="both"/>
        <w:rPr>
          <w:b/>
          <w:b/>
          <w:sz w:val="24"/>
          <w:szCs w:val="24"/>
        </w:rPr>
      </w:pPr>
      <w:r>
        <w:rPr>
          <w:b/>
          <w:sz w:val="24"/>
          <w:szCs w:val="24"/>
        </w:rPr>
      </w:r>
    </w:p>
    <w:p>
      <w:pPr>
        <w:pStyle w:val="Normal"/>
        <w:ind w:firstLine="454"/>
        <w:jc w:val="both"/>
        <w:rPr>
          <w:sz w:val="24"/>
          <w:szCs w:val="24"/>
        </w:rPr>
      </w:pPr>
      <w:r>
        <w:rPr>
          <w:sz w:val="24"/>
          <w:szCs w:val="24"/>
        </w:rPr>
        <w:t>Выпуская книгу «Мастерство современного бокса», я не ставил перед собой задачи дать исчерпывающее методическое руководство: этим требованиям должна отвечать моя книга «Бокс».</w:t>
      </w:r>
    </w:p>
    <w:p>
      <w:pPr>
        <w:pStyle w:val="Normal"/>
        <w:ind w:firstLine="454"/>
        <w:jc w:val="both"/>
        <w:rPr>
          <w:sz w:val="24"/>
          <w:szCs w:val="24"/>
        </w:rPr>
      </w:pPr>
      <w:r>
        <w:rPr>
          <w:sz w:val="24"/>
          <w:szCs w:val="24"/>
        </w:rPr>
        <w:t>Здесь же моя задача была шире и сложнее: я пы</w:t>
        <w:softHyphen/>
        <w:t>тался обобщить наш советский и зарубежный мате</w:t>
        <w:softHyphen/>
        <w:t>риал по боксу и подать его в таком виде, чтобы обес</w:t>
        <w:softHyphen/>
        <w:t>печить тренеру и мастеру глубокое понимание бокса и его законов.</w:t>
      </w:r>
    </w:p>
    <w:p>
      <w:pPr>
        <w:pStyle w:val="Normal"/>
        <w:ind w:firstLine="454"/>
        <w:jc w:val="both"/>
        <w:rPr>
          <w:sz w:val="24"/>
          <w:szCs w:val="24"/>
        </w:rPr>
      </w:pPr>
      <w:r>
        <w:rPr>
          <w:sz w:val="24"/>
          <w:szCs w:val="24"/>
        </w:rPr>
        <w:t>Только гари этих условиях возможна плодотворная работа инструктора-тренера. Иначе он неминуемо об</w:t>
        <w:softHyphen/>
        <w:t>ратится в автомат, строящий свое преподавание по шаблону, без индивидуального подхода.</w:t>
      </w:r>
    </w:p>
    <w:p>
      <w:pPr>
        <w:pStyle w:val="Normal"/>
        <w:ind w:firstLine="454"/>
        <w:jc w:val="both"/>
        <w:rPr/>
      </w:pPr>
      <w:r>
        <w:rPr>
          <w:sz w:val="24"/>
          <w:szCs w:val="24"/>
        </w:rPr>
        <w:t>В таком сложном и сугубо индивидуальном виде спорта, как бокс, излишнее доктринерство приносит больше вреда, чем пользы. Все движения и приемы должны подчиняться лишь одному закону — закону целесообразности. Поэтому не может быть и. речи об едином стиле для всех боксеров: что целесообраз</w:t>
        <w:softHyphen/>
        <w:t>но для одного, не годится для другого. Под этим углом зрения мною поданы все основные элементы бокса.</w:t>
      </w:r>
    </w:p>
    <w:p>
      <w:pPr>
        <w:pStyle w:val="Normal"/>
        <w:ind w:firstLine="454"/>
        <w:jc w:val="both"/>
        <w:rPr/>
      </w:pPr>
      <w:r>
        <w:rPr>
          <w:sz w:val="24"/>
          <w:szCs w:val="24"/>
        </w:rPr>
        <w:t>Для книги «Мастерство современного бокса» была широко использована зарубежная литература, в пер</w:t>
        <w:softHyphen/>
        <w:t xml:space="preserve">вую очередь   английская   книга   «How to Box» </w:t>
      </w:r>
      <w:r>
        <w:rPr>
          <w:sz w:val="24"/>
          <w:szCs w:val="24"/>
          <w:lang w:val="en-US"/>
        </w:rPr>
        <w:t>Norman</w:t>
      </w:r>
      <w:r>
        <w:rPr>
          <w:sz w:val="24"/>
          <w:szCs w:val="24"/>
        </w:rPr>
        <w:t xml:space="preserve"> </w:t>
      </w:r>
      <w:r>
        <w:rPr>
          <w:sz w:val="24"/>
          <w:szCs w:val="24"/>
          <w:lang w:val="en-US"/>
        </w:rPr>
        <w:t>Clarka</w:t>
      </w:r>
      <w:r>
        <w:rPr>
          <w:sz w:val="24"/>
          <w:szCs w:val="24"/>
        </w:rPr>
        <w:t>, являющаяся самым серьезным трудом в этой области.</w:t>
      </w:r>
    </w:p>
    <w:p>
      <w:pPr>
        <w:pStyle w:val="Normal"/>
        <w:ind w:firstLine="454"/>
        <w:jc w:val="both"/>
        <w:rPr>
          <w:sz w:val="24"/>
          <w:szCs w:val="24"/>
        </w:rPr>
      </w:pPr>
      <w:r>
        <w:rPr>
          <w:sz w:val="24"/>
          <w:szCs w:val="24"/>
        </w:rPr>
        <w:t>Кроме того мною были использованы следующие книги:</w:t>
      </w:r>
    </w:p>
    <w:p>
      <w:pPr>
        <w:pStyle w:val="Normal"/>
        <w:ind w:left="908" w:hanging="0"/>
        <w:jc w:val="both"/>
        <w:rPr/>
      </w:pPr>
      <w:r>
        <w:rPr>
          <w:sz w:val="24"/>
          <w:szCs w:val="24"/>
        </w:rPr>
        <w:t>«Seconds out» Fred  Dartne1.</w:t>
      </w:r>
    </w:p>
    <w:p>
      <w:pPr>
        <w:pStyle w:val="Normal"/>
        <w:ind w:left="908" w:hanging="0"/>
        <w:jc w:val="both"/>
        <w:rPr>
          <w:sz w:val="24"/>
          <w:szCs w:val="24"/>
        </w:rPr>
      </w:pPr>
      <w:r>
        <w:rPr>
          <w:sz w:val="24"/>
          <w:szCs w:val="24"/>
        </w:rPr>
        <w:t>«How to Box»  Nat  Fleischer.</w:t>
      </w:r>
    </w:p>
    <w:p>
      <w:pPr>
        <w:pStyle w:val="Normal"/>
        <w:ind w:left="908" w:hanging="0"/>
        <w:jc w:val="both"/>
        <w:rPr>
          <w:sz w:val="24"/>
          <w:szCs w:val="24"/>
        </w:rPr>
      </w:pPr>
      <w:r>
        <w:rPr>
          <w:sz w:val="24"/>
          <w:szCs w:val="24"/>
        </w:rPr>
        <w:t>«The art of infighting» Frank Klaus.</w:t>
      </w:r>
    </w:p>
    <w:p>
      <w:pPr>
        <w:pStyle w:val="Normal"/>
        <w:ind w:left="908" w:hanging="0"/>
        <w:jc w:val="both"/>
        <w:rPr/>
      </w:pPr>
      <w:r>
        <w:rPr>
          <w:sz w:val="24"/>
          <w:szCs w:val="24"/>
          <w:lang w:val="en-US"/>
        </w:rPr>
        <w:t>«Ring Craft» Jim Driscol1.</w:t>
      </w:r>
    </w:p>
    <w:p>
      <w:pPr>
        <w:pStyle w:val="Normal"/>
        <w:ind w:left="908" w:hanging="0"/>
        <w:jc w:val="both"/>
        <w:rPr/>
      </w:pPr>
      <w:r>
        <w:rPr>
          <w:sz w:val="24"/>
          <w:szCs w:val="24"/>
          <w:lang w:val="en-US"/>
        </w:rPr>
        <w:t>«Text Book» Jim Driscol1.</w:t>
      </w:r>
    </w:p>
    <w:p>
      <w:pPr>
        <w:pStyle w:val="Normal"/>
        <w:ind w:left="908" w:hanging="0"/>
        <w:jc w:val="both"/>
        <w:rPr>
          <w:sz w:val="24"/>
          <w:szCs w:val="24"/>
        </w:rPr>
      </w:pPr>
      <w:r>
        <w:rPr>
          <w:sz w:val="24"/>
          <w:szCs w:val="24"/>
        </w:rPr>
        <w:t>«Fighting for fun» Eddie Eagan.</w:t>
      </w:r>
    </w:p>
    <w:p>
      <w:pPr>
        <w:pStyle w:val="Normal"/>
        <w:ind w:left="908" w:hanging="0"/>
        <w:jc w:val="both"/>
        <w:rPr/>
      </w:pPr>
      <w:r>
        <w:rPr>
          <w:sz w:val="24"/>
          <w:szCs w:val="24"/>
          <w:lang w:val="en-US"/>
        </w:rPr>
        <w:t>«Training for boxers» Nat Fleischer.</w:t>
      </w:r>
    </w:p>
    <w:p>
      <w:pPr>
        <w:pStyle w:val="Normal"/>
        <w:ind w:left="908" w:hanging="0"/>
        <w:jc w:val="both"/>
        <w:rPr/>
      </w:pPr>
      <w:r>
        <w:rPr>
          <w:sz w:val="24"/>
          <w:szCs w:val="24"/>
          <w:lang w:val="en-US"/>
        </w:rPr>
        <w:t>«La Boxe anglaise»   P. Boncher.</w:t>
      </w:r>
    </w:p>
    <w:p>
      <w:pPr>
        <w:pStyle w:val="Normal"/>
        <w:ind w:firstLine="454"/>
        <w:jc w:val="both"/>
        <w:rPr>
          <w:sz w:val="24"/>
          <w:szCs w:val="24"/>
        </w:rPr>
      </w:pPr>
      <w:r>
        <w:rPr>
          <w:sz w:val="24"/>
          <w:szCs w:val="24"/>
        </w:rPr>
        <w:t>Однако книга «Мастерство современного бокса» не является простой компиляцией зарубежного материала: все затронутые в ней вопросы многократно проверя</w:t>
        <w:softHyphen/>
        <w:t>лись мной за 16 лет моей тренерской работы.</w:t>
      </w:r>
    </w:p>
    <w:p>
      <w:pPr>
        <w:pStyle w:val="Normal"/>
        <w:jc w:val="right"/>
        <w:rPr>
          <w:sz w:val="24"/>
          <w:szCs w:val="24"/>
          <w:lang w:val="en-US"/>
        </w:rPr>
      </w:pPr>
      <w:r>
        <w:rPr>
          <w:sz w:val="24"/>
          <w:szCs w:val="24"/>
        </w:rPr>
        <w:t>А. Гетье.</w:t>
      </w:r>
    </w:p>
    <w:p>
      <w:pPr>
        <w:pStyle w:val="Normal"/>
        <w:rPr>
          <w:sz w:val="24"/>
          <w:szCs w:val="24"/>
          <w:lang w:val="en-US"/>
        </w:rPr>
      </w:pPr>
      <w:r>
        <w:rPr>
          <w:sz w:val="24"/>
          <w:szCs w:val="24"/>
          <w:lang w:val="en-US"/>
        </w:rPr>
      </w:r>
    </w:p>
    <w:p>
      <w:pPr>
        <w:pStyle w:val="Normal"/>
        <w:jc w:val="both"/>
        <w:rPr>
          <w:b/>
          <w:b/>
          <w:sz w:val="24"/>
          <w:szCs w:val="24"/>
        </w:rPr>
      </w:pPr>
      <w:r>
        <w:rPr>
          <w:b/>
          <w:sz w:val="24"/>
          <w:szCs w:val="24"/>
        </w:rPr>
        <w:t xml:space="preserve">ГЛАВА </w:t>
      </w:r>
      <w:r>
        <w:rPr>
          <w:b/>
          <w:sz w:val="24"/>
          <w:szCs w:val="24"/>
          <w:lang w:val="en-US"/>
        </w:rPr>
        <w:t>I</w:t>
      </w:r>
      <w:r>
        <w:rPr>
          <w:b/>
          <w:sz w:val="24"/>
          <w:szCs w:val="24"/>
        </w:rPr>
        <w:t xml:space="preserve">. ПСИХОФИЗИЧЕСКИЕ ДАННЫЕ БОКСЕРА И </w:t>
      </w:r>
    </w:p>
    <w:p>
      <w:pPr>
        <w:pStyle w:val="Normal"/>
        <w:jc w:val="both"/>
        <w:rPr>
          <w:b/>
          <w:b/>
          <w:sz w:val="24"/>
          <w:szCs w:val="24"/>
        </w:rPr>
      </w:pPr>
      <w:r>
        <w:rPr>
          <w:b/>
          <w:sz w:val="24"/>
          <w:szCs w:val="24"/>
        </w:rPr>
        <w:t>ОСНОВНЫЕ ПРИНЦИПЫ ИЗУЧЕНИЯ БОКСА</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rPr>
        <w:t>Боевой инстинкт</w:t>
      </w:r>
    </w:p>
    <w:p>
      <w:pPr>
        <w:pStyle w:val="Normal"/>
        <w:jc w:val="both"/>
        <w:rPr>
          <w:b/>
          <w:b/>
          <w:sz w:val="24"/>
          <w:szCs w:val="24"/>
          <w:lang w:val="en-US"/>
        </w:rPr>
      </w:pPr>
      <w:r>
        <w:rPr>
          <w:b/>
          <w:sz w:val="24"/>
          <w:szCs w:val="24"/>
          <w:lang w:val="en-US"/>
        </w:rPr>
      </w:r>
    </w:p>
    <w:p>
      <w:pPr>
        <w:pStyle w:val="Normal"/>
        <w:ind w:firstLine="454"/>
        <w:jc w:val="both"/>
        <w:rPr/>
      </w:pPr>
      <w:r>
        <w:rPr>
          <w:sz w:val="24"/>
          <w:szCs w:val="24"/>
        </w:rPr>
        <w:t>Прежде чем приступить к преподаванию бокса, на</w:t>
        <w:softHyphen/>
        <w:t>до отдать себе отчет, из какого людского материала выходят хорошие боксеры, и на основании этого уста</w:t>
        <w:softHyphen/>
        <w:t>новить, в какой степени чемпион в боксе является естественным или искусственно созданным: «продук</w:t>
        <w:softHyphen/>
        <w:t>том».</w:t>
      </w:r>
    </w:p>
    <w:p>
      <w:pPr>
        <w:pStyle w:val="Normal"/>
        <w:ind w:firstLine="454"/>
        <w:jc w:val="both"/>
        <w:rPr>
          <w:sz w:val="24"/>
          <w:szCs w:val="24"/>
        </w:rPr>
      </w:pPr>
      <w:r>
        <w:rPr>
          <w:sz w:val="24"/>
          <w:szCs w:val="24"/>
        </w:rPr>
        <w:t>Всякий, кто преподавал бокс, знает, что некоторые люди сразу же чувствуют себя на ринге, как рыба в воде. Чуть ли не впервые надев перчатки, они начи</w:t>
        <w:softHyphen/>
        <w:t>нают правильно ими пользоваться. При достаточной практике, даже без специального теоретического обу</w:t>
        <w:softHyphen/>
        <w:t>чения, они делают в течение короткого времени такие успехи, что могут оказать сопротивление опытным и классным боксерам. Так например Сэм Лангфорд че</w:t>
        <w:softHyphen/>
        <w:t>рез год после того, как стал заниматься боксом, побил замечательного полутяжеловеса Джо Ганса.</w:t>
      </w:r>
    </w:p>
    <w:p>
      <w:pPr>
        <w:pStyle w:val="Normal"/>
        <w:ind w:left="454" w:firstLine="454"/>
        <w:jc w:val="both"/>
        <w:rPr>
          <w:i/>
          <w:i/>
          <w:sz w:val="24"/>
          <w:szCs w:val="24"/>
        </w:rPr>
      </w:pPr>
      <w:r>
        <w:rPr>
          <w:i/>
          <w:sz w:val="24"/>
          <w:szCs w:val="24"/>
        </w:rPr>
        <w:t>Сэм Лангфорд – негр, современник знаменитого Джонсона, первоклассный боксер полутяжелого веса, один из блестящей триады негров-полутяжеловесов — Лангфорд, Мак-Ви, Джо Джанетт. Лангфорд рано и трагически окончил свою боксерскую карьеру: он ослеп на оба глаза. В расцвете своих сил Лангфорд считался един</w:t>
        <w:softHyphen/>
        <w:t>ственным  соперником Джонсона.</w:t>
      </w:r>
    </w:p>
    <w:p>
      <w:pPr>
        <w:pStyle w:val="Normal"/>
        <w:ind w:firstLine="454"/>
        <w:jc w:val="both"/>
        <w:rPr>
          <w:i/>
          <w:i/>
          <w:sz w:val="24"/>
          <w:szCs w:val="24"/>
        </w:rPr>
      </w:pPr>
      <w:r>
        <w:rPr>
          <w:i/>
          <w:sz w:val="24"/>
          <w:szCs w:val="24"/>
        </w:rPr>
      </w:r>
    </w:p>
    <w:p>
      <w:pPr>
        <w:pStyle w:val="Normal"/>
        <w:ind w:firstLine="454"/>
        <w:jc w:val="both"/>
        <w:rPr/>
      </w:pPr>
      <w:r>
        <w:rPr>
          <w:sz w:val="24"/>
          <w:szCs w:val="24"/>
        </w:rPr>
        <w:t>Все хорошие боксеры были, прежде всего, приро</w:t>
        <w:softHyphen/>
        <w:t>жденными бойцами. Они отличались не только быстро</w:t>
        <w:softHyphen/>
        <w:t>той движений, но и молниеносной и точной оценкой ударов во времени и дистанции, а также прекрасными физическими данными и нужным для боя темперамен</w:t>
        <w:softHyphen/>
        <w:t>том. Такие люди, если они кроме того достаточно сообразительны, тщательно изучают технику бокса и приобретают опыт соревнований, естественно должны стать чемпионами. Другие же, лишенные этих природ</w:t>
        <w:softHyphen/>
        <w:t>ных данных, не могут подняться выше среднего класса, несмотря на самое прилежное изучение бокса в те</w:t>
        <w:softHyphen/>
        <w:t>чение ряда лет.</w:t>
      </w:r>
    </w:p>
    <w:p>
      <w:pPr>
        <w:pStyle w:val="Normal"/>
        <w:jc w:val="both"/>
        <w:rPr>
          <w:sz w:val="24"/>
          <w:szCs w:val="24"/>
        </w:rPr>
      </w:pPr>
      <w:r>
        <w:rPr>
          <w:sz w:val="24"/>
          <w:szCs w:val="24"/>
        </w:rPr>
      </w:r>
    </w:p>
    <w:p>
      <w:pPr>
        <w:pStyle w:val="Normal"/>
        <w:jc w:val="both"/>
        <w:rPr>
          <w:b/>
          <w:b/>
          <w:sz w:val="24"/>
          <w:szCs w:val="24"/>
        </w:rPr>
      </w:pPr>
      <w:r>
        <w:rPr>
          <w:b/>
          <w:sz w:val="24"/>
          <w:szCs w:val="24"/>
        </w:rPr>
        <w:t>Боксерская скорость</w:t>
      </w:r>
    </w:p>
    <w:p>
      <w:pPr>
        <w:pStyle w:val="Normal"/>
        <w:jc w:val="both"/>
        <w:rPr>
          <w:b/>
          <w:b/>
          <w:sz w:val="24"/>
          <w:szCs w:val="24"/>
        </w:rPr>
      </w:pPr>
      <w:r>
        <w:rPr>
          <w:b/>
          <w:sz w:val="24"/>
          <w:szCs w:val="24"/>
        </w:rPr>
      </w:r>
    </w:p>
    <w:p>
      <w:pPr>
        <w:pStyle w:val="Normal"/>
        <w:ind w:firstLine="454"/>
        <w:jc w:val="both"/>
        <w:rPr/>
      </w:pPr>
      <w:r>
        <w:rPr>
          <w:sz w:val="24"/>
          <w:szCs w:val="24"/>
        </w:rPr>
        <w:t>Остановимся детальнее на каждом из четырех важ</w:t>
        <w:softHyphen/>
        <w:t>нейших для боксера свойств. Прежде всего, постараем</w:t>
        <w:softHyphen/>
        <w:t>ся уточнить понятие скорости в боксе. Мы часто слы</w:t>
        <w:softHyphen/>
        <w:t>шим, что такой-то боксер исключительно быстр и должен побить своего более медленного противника, хотя последний обладает лучшим стилем и большим запасом  приемов</w:t>
      </w:r>
    </w:p>
    <w:p>
      <w:pPr>
        <w:pStyle w:val="Normal"/>
        <w:ind w:firstLine="454"/>
        <w:jc w:val="both"/>
        <w:rPr>
          <w:sz w:val="24"/>
          <w:szCs w:val="24"/>
        </w:rPr>
      </w:pPr>
      <w:r>
        <w:rPr>
          <w:sz w:val="24"/>
          <w:szCs w:val="24"/>
        </w:rPr>
        <w:t>Означает ли это только то, что первый боксер в состоянии двигаться быстрее второго? Несомненно нет. Есть много людей более быстрых в обычном смы</w:t>
        <w:softHyphen/>
        <w:t>сле этого слова, чем Карпантье, и все же более мед</w:t>
        <w:softHyphen/>
        <w:t>ленных, чем он, в  специфически боксерском понятии скорости. Под понятием «боксерская скорость» мы подразумеваем не только быстроту выполнения дви</w:t>
        <w:softHyphen/>
        <w:t>жения, но и быстроту в принятии решений, в выборе движений. Такая быстрота зависит не только от мышц, но и от способности мозговых центров быстро принимать решения и передавать их мышцам. Ско</w:t>
        <w:softHyphen/>
        <w:t>рость в боксе включает в себя "три вещи: быстроту в определении атаки противника, быстроту выбора защиты и ответа на атаку и быстроту выполнения выбранного приема.</w:t>
      </w:r>
    </w:p>
    <w:p>
      <w:pPr>
        <w:pStyle w:val="Normal"/>
        <w:ind w:left="454" w:firstLine="454"/>
        <w:jc w:val="both"/>
        <w:rPr/>
      </w:pPr>
      <w:r>
        <w:rPr>
          <w:b/>
          <w:i/>
          <w:sz w:val="24"/>
          <w:szCs w:val="24"/>
        </w:rPr>
        <w:t>Карпантье</w:t>
      </w:r>
      <w:r>
        <w:rPr>
          <w:i/>
          <w:sz w:val="24"/>
          <w:szCs w:val="24"/>
        </w:rPr>
        <w:t xml:space="preserve"> – Чемпион Франции в полутяжелом весе с 1913 по 1922 г. и чемпион мира в том же весе с 1920 по 1922 г., Карпантье был несомненно самым популярным боксером Европы. Первенство мира он выиграл, побив Левинского, а проиграл его, будучи побежден  сенегальским  негром  Батлингом  Сикки.</w:t>
      </w:r>
    </w:p>
    <w:p>
      <w:pPr>
        <w:pStyle w:val="Normal"/>
        <w:ind w:left="454" w:hanging="0"/>
        <w:jc w:val="both"/>
        <w:rPr/>
      </w:pPr>
      <w:r>
        <w:rPr>
          <w:i/>
          <w:sz w:val="24"/>
          <w:szCs w:val="24"/>
        </w:rPr>
        <w:t>Свою карьеру Карпантье начал очень рано и последова</w:t>
        <w:softHyphen/>
        <w:t>тельно прошел все весовые категории. Работая под руковод</w:t>
        <w:softHyphen/>
        <w:t>ством одного из лучших тренеров, Декана, Карпантье стал ве</w:t>
        <w:softHyphen/>
        <w:t>ликолепным техником. Изящество и стремительность его стиля, его 'бесстрашие и привлекательная наружность сделали его ку</w:t>
        <w:softHyphen/>
        <w:t>миром французских зрителей. Карпантье обладал исключительно сильным ударом справа и побеждал обычно нокаутом и нередко в первых раундах. Так например вторую свою встречу с чем</w:t>
        <w:softHyphen/>
        <w:t>пионом Англии бомбардиром Уэллсом он окончил победой на 5-й  секунде  первого  раунда.</w:t>
      </w:r>
    </w:p>
    <w:p>
      <w:pPr>
        <w:pStyle w:val="Normal"/>
        <w:ind w:left="454" w:firstLine="454"/>
        <w:jc w:val="both"/>
        <w:rPr>
          <w:i/>
          <w:i/>
          <w:sz w:val="24"/>
          <w:szCs w:val="24"/>
        </w:rPr>
      </w:pPr>
      <w:r>
        <w:rPr>
          <w:i/>
          <w:sz w:val="24"/>
          <w:szCs w:val="24"/>
        </w:rPr>
        <w:t>В 1921 г. Карпантье сделал попытку завоевать титул абсо</w:t>
        <w:softHyphen/>
        <w:t>лютного чемпиона мира и вызвал на матч чемпиона мира в тя</w:t>
        <w:softHyphen/>
        <w:t>желом весе Джека Демпси (см. стр. 13). Бой показал, однако, огромное преимущество американца. Хотя Карпантье удалось провести в четвертом раунде свой коронный удар — кроше справа, Демпси не только устоял и а ногах, но в том же 4-м раунде нокаутировал  француза.</w:t>
      </w:r>
    </w:p>
    <w:p>
      <w:pPr>
        <w:pStyle w:val="Normal"/>
        <w:jc w:val="both"/>
        <w:rPr>
          <w:i/>
          <w:i/>
          <w:sz w:val="24"/>
          <w:szCs w:val="24"/>
        </w:rPr>
      </w:pPr>
      <w:r>
        <w:rPr>
          <w:i/>
          <w:sz w:val="24"/>
          <w:szCs w:val="24"/>
        </w:rPr>
      </w:r>
    </w:p>
    <w:p>
      <w:pPr>
        <w:pStyle w:val="Normal"/>
        <w:ind w:firstLine="454"/>
        <w:jc w:val="both"/>
        <w:rPr>
          <w:sz w:val="24"/>
          <w:szCs w:val="24"/>
        </w:rPr>
      </w:pPr>
      <w:r>
        <w:rPr>
          <w:sz w:val="24"/>
          <w:szCs w:val="24"/>
        </w:rPr>
        <w:t>Наблюдая работу боксеров на ринге, легко убе</w:t>
        <w:softHyphen/>
        <w:t>диться, что скорость их определяется их классом. Ко</w:t>
        <w:softHyphen/>
        <w:t>гда, один из боксеров ускоряет темп боя, возрастает и скорость другого боксера, до тех пор пока она не до</w:t>
        <w:softHyphen/>
        <w:t>стигнет своего предела. После этого более быстрый боксер, беспрерывно меняя приемы, старается опере</w:t>
        <w:softHyphen/>
        <w:t>дить удар противника.</w:t>
      </w:r>
    </w:p>
    <w:p>
      <w:pPr>
        <w:pStyle w:val="Normal"/>
        <w:ind w:firstLine="454"/>
        <w:jc w:val="both"/>
        <w:rPr>
          <w:sz w:val="24"/>
          <w:szCs w:val="24"/>
        </w:rPr>
      </w:pPr>
      <w:r>
        <w:rPr>
          <w:sz w:val="24"/>
          <w:szCs w:val="24"/>
        </w:rPr>
        <w:t>Если боксер, принимая темп боя чемпиона, в со</w:t>
        <w:softHyphen/>
        <w:t>стоянии нанести ему удар хотя бы средней силы, то при встрече с второстепенным, более медленным про</w:t>
        <w:softHyphen/>
        <w:t>тивником он сможет проводить очень жесткие удары. Джим Дрисколь однажды сказал: «Тот, кто может нанести сильный удар первоклассному бойцу, сам по</w:t>
        <w:softHyphen/>
        <w:t>чти чемпион». И эта точка зрения совершенно правиль</w:t>
        <w:softHyphen/>
        <w:t>на, так как если даже этот боксер лишен нужного для чемпиона мастерства, он все же обладает самым важным в боксе качеством — скоростью.</w:t>
      </w:r>
    </w:p>
    <w:p>
      <w:pPr>
        <w:pStyle w:val="Normal"/>
        <w:ind w:left="454" w:firstLine="454"/>
        <w:jc w:val="both"/>
        <w:rPr/>
      </w:pPr>
      <w:r>
        <w:rPr>
          <w:b/>
          <w:i/>
          <w:sz w:val="24"/>
          <w:szCs w:val="24"/>
        </w:rPr>
        <w:t xml:space="preserve">Джим Дрисколь - </w:t>
      </w:r>
      <w:r>
        <w:rPr>
          <w:i/>
          <w:sz w:val="24"/>
          <w:szCs w:val="24"/>
        </w:rPr>
        <w:t>Популярнейший английский боксер в весе пера, держав</w:t>
        <w:softHyphen/>
        <w:t>ший в продолжение длительного периода первенство мира своей весовой категории, Дрисколь несомненно принадлежит к луч</w:t>
        <w:softHyphen/>
        <w:t>шим представителям  современного  бокса.</w:t>
      </w:r>
    </w:p>
    <w:p>
      <w:pPr>
        <w:pStyle w:val="Normal"/>
        <w:ind w:firstLine="454"/>
        <w:jc w:val="both"/>
        <w:rPr>
          <w:b/>
          <w:b/>
          <w:i/>
          <w:i/>
          <w:sz w:val="24"/>
          <w:szCs w:val="24"/>
        </w:rPr>
      </w:pPr>
      <w:r>
        <w:rPr>
          <w:b/>
          <w:i/>
          <w:sz w:val="24"/>
          <w:szCs w:val="24"/>
        </w:rPr>
      </w:r>
    </w:p>
    <w:p>
      <w:pPr>
        <w:pStyle w:val="Normal"/>
        <w:ind w:firstLine="454"/>
        <w:jc w:val="both"/>
        <w:rPr/>
      </w:pPr>
      <w:r>
        <w:rPr>
          <w:sz w:val="24"/>
          <w:szCs w:val="24"/>
        </w:rPr>
        <w:t>Скорость в боксе является результатом быстроты реакции и хорошей координации мозговой, нервной и мышечной систем. Существует несколько способов для определения скорости реакции человека. Один из них заключается в следующем: испытуемого сажают на стул против прибора, в котором время от времени по</w:t>
        <w:softHyphen/>
        <w:t>является световой луч. В момент появления луча ис</w:t>
        <w:softHyphen/>
        <w:t>пытуемый должен нажать кнопку. Время между по</w:t>
        <w:softHyphen/>
        <w:t>явлением луча и нажимом кнопки автоматически ре</w:t>
        <w:softHyphen/>
        <w:t>гистрируется.</w:t>
      </w:r>
    </w:p>
    <w:p>
      <w:pPr>
        <w:pStyle w:val="Normal"/>
        <w:ind w:firstLine="454"/>
        <w:jc w:val="both"/>
        <w:rPr>
          <w:sz w:val="24"/>
          <w:szCs w:val="24"/>
        </w:rPr>
      </w:pPr>
      <w:r>
        <w:rPr>
          <w:sz w:val="24"/>
          <w:szCs w:val="24"/>
        </w:rPr>
        <w:t>Постоянными упражнениями можно несколько уве</w:t>
        <w:softHyphen/>
        <w:t>личить быстроту реакции, но для каждого  человека существует свой предел. Быстрота, с которой боксер использует раскрытие противника во время боя, опре</w:t>
        <w:softHyphen/>
        <w:t>деляется этим: пределом.</w:t>
      </w:r>
    </w:p>
    <w:p>
      <w:pPr>
        <w:pStyle w:val="Normal"/>
        <w:ind w:firstLine="454"/>
        <w:jc w:val="both"/>
        <w:rPr/>
      </w:pPr>
      <w:r>
        <w:rPr>
          <w:sz w:val="24"/>
          <w:szCs w:val="24"/>
        </w:rPr>
        <w:t>Быстрота, несомненно, самое важное из всех боксер</w:t>
        <w:softHyphen/>
        <w:t>ских качеств.</w:t>
      </w:r>
    </w:p>
    <w:p>
      <w:pPr>
        <w:pStyle w:val="Normal"/>
        <w:jc w:val="both"/>
        <w:rPr>
          <w:sz w:val="24"/>
          <w:szCs w:val="24"/>
        </w:rPr>
      </w:pPr>
      <w:r>
        <w:rPr>
          <w:sz w:val="24"/>
          <w:szCs w:val="24"/>
        </w:rPr>
      </w:r>
    </w:p>
    <w:p>
      <w:pPr>
        <w:pStyle w:val="Normal"/>
        <w:jc w:val="both"/>
        <w:rPr>
          <w:b/>
          <w:b/>
          <w:sz w:val="24"/>
          <w:szCs w:val="24"/>
        </w:rPr>
      </w:pPr>
      <w:r>
        <w:rPr>
          <w:b/>
          <w:sz w:val="24"/>
          <w:szCs w:val="24"/>
        </w:rPr>
        <w:t>Чувство времени и дистанции</w:t>
      </w:r>
    </w:p>
    <w:p>
      <w:pPr>
        <w:pStyle w:val="Normal"/>
        <w:jc w:val="both"/>
        <w:rPr>
          <w:b/>
          <w:b/>
          <w:sz w:val="24"/>
          <w:szCs w:val="24"/>
        </w:rPr>
      </w:pPr>
      <w:r>
        <w:rPr>
          <w:b/>
          <w:sz w:val="24"/>
          <w:szCs w:val="24"/>
        </w:rPr>
      </w:r>
    </w:p>
    <w:p>
      <w:pPr>
        <w:pStyle w:val="Normal"/>
        <w:ind w:firstLine="454"/>
        <w:jc w:val="both"/>
        <w:rPr/>
      </w:pPr>
      <w:r>
        <w:rPr>
          <w:sz w:val="24"/>
          <w:szCs w:val="24"/>
        </w:rPr>
        <w:t>Следующим по своему значению природным свой</w:t>
        <w:softHyphen/>
        <w:t>ством «боксера мы считаем умение правильно оцени</w:t>
        <w:softHyphen/>
        <w:t>вать при нанесении удара время и дистанцию, т. е. об</w:t>
        <w:softHyphen/>
        <w:t>ладать «хорошим глазом». Это свойство определяется, как и скорость, точной согласованной работой мозго</w:t>
        <w:softHyphen/>
        <w:t>вой и нервной систем. Можно обладать прекрасным зрением и всеми нужными физическими данными и все же постоянно запаздывать с нанесением удара или ошибаться в оценке дистанции. В то же время такие боксеры, как Сэм Лангфорд, Джимми Уайльд, Жорж Карпантье, настолько точно и быстро определяли уда</w:t>
        <w:softHyphen/>
        <w:t>ры противника во времени и дистанции, что позволя</w:t>
        <w:softHyphen/>
        <w:t>ли себе уклоняться от них менее, чем на дюйм. Чув</w:t>
        <w:softHyphen/>
        <w:t>ство же времена давало им возможность наносить самые страшные встречные удары почти без затраты сил.</w:t>
      </w:r>
    </w:p>
    <w:p>
      <w:pPr>
        <w:pStyle w:val="Normal"/>
        <w:ind w:left="454" w:firstLine="454"/>
        <w:jc w:val="both"/>
        <w:rPr/>
      </w:pPr>
      <w:r>
        <w:rPr>
          <w:b/>
          <w:i/>
          <w:sz w:val="24"/>
          <w:szCs w:val="24"/>
        </w:rPr>
        <w:t>Джимми Уайльд</w:t>
      </w:r>
      <w:r>
        <w:rPr>
          <w:i/>
          <w:sz w:val="24"/>
          <w:szCs w:val="24"/>
        </w:rPr>
        <w:t xml:space="preserve"> – один из самых популярных английских боксеров, успешно выступавший в Америке и получивший звание чемпиона мира веса  мухи. Уайльд обладал ударом исключительной силы и замечатель</w:t>
        <w:softHyphen/>
        <w:t>ным бойцовским темпераментом. Звание чемпиона мира Уайльд потерял,  проиграв  в Нью-Йорке  филиппинцу Панчо Вилла</w:t>
      </w:r>
    </w:p>
    <w:p>
      <w:pPr>
        <w:pStyle w:val="Normal"/>
        <w:jc w:val="both"/>
        <w:rPr>
          <w:b/>
          <w:b/>
          <w:i/>
          <w:i/>
          <w:sz w:val="24"/>
          <w:szCs w:val="24"/>
        </w:rPr>
      </w:pPr>
      <w:r>
        <w:rPr>
          <w:b/>
          <w:i/>
          <w:sz w:val="24"/>
          <w:szCs w:val="24"/>
        </w:rPr>
      </w:r>
    </w:p>
    <w:p>
      <w:pPr>
        <w:pStyle w:val="Normal"/>
        <w:jc w:val="both"/>
        <w:rPr>
          <w:b/>
          <w:b/>
          <w:sz w:val="24"/>
          <w:szCs w:val="24"/>
        </w:rPr>
      </w:pPr>
      <w:r>
        <w:rPr>
          <w:b/>
          <w:sz w:val="24"/>
          <w:szCs w:val="24"/>
        </w:rPr>
        <w:t>Физические качества</w:t>
      </w:r>
    </w:p>
    <w:p>
      <w:pPr>
        <w:pStyle w:val="Normal"/>
        <w:jc w:val="both"/>
        <w:rPr>
          <w:b/>
          <w:b/>
          <w:sz w:val="24"/>
          <w:szCs w:val="24"/>
        </w:rPr>
      </w:pPr>
      <w:r>
        <w:rPr>
          <w:b/>
          <w:sz w:val="24"/>
          <w:szCs w:val="24"/>
        </w:rPr>
      </w:r>
    </w:p>
    <w:p>
      <w:pPr>
        <w:pStyle w:val="Normal"/>
        <w:ind w:firstLine="454"/>
        <w:jc w:val="both"/>
        <w:rPr>
          <w:sz w:val="24"/>
          <w:szCs w:val="24"/>
        </w:rPr>
      </w:pPr>
      <w:r>
        <w:rPr>
          <w:sz w:val="24"/>
          <w:szCs w:val="24"/>
        </w:rPr>
        <w:t>Хотя мы рассматриваем скорость и «хороший глаз» в боксе, как основные бойцовские свойства, все же не меньшую роль играют физические данные и темпера</w:t>
        <w:softHyphen/>
        <w:t>мент.</w:t>
      </w:r>
    </w:p>
    <w:p>
      <w:pPr>
        <w:pStyle w:val="Normal"/>
        <w:ind w:firstLine="454"/>
        <w:jc w:val="both"/>
        <w:rPr/>
      </w:pPr>
      <w:r>
        <w:rPr>
          <w:sz w:val="24"/>
          <w:szCs w:val="24"/>
        </w:rPr>
        <w:t>Бокс принадлежит к самым напряженным видам спорта и дает большую нагрузку мышцам и нервной системе. Поэтому физическое состояние бойца при прочих равных условиях играет решающую роль для исхода боя.</w:t>
      </w:r>
    </w:p>
    <w:p>
      <w:pPr>
        <w:pStyle w:val="Normal"/>
        <w:ind w:firstLine="454"/>
        <w:jc w:val="both"/>
        <w:rPr/>
      </w:pPr>
      <w:r>
        <w:rPr>
          <w:sz w:val="24"/>
          <w:szCs w:val="24"/>
        </w:rPr>
        <w:t>Утомительность бокса увеличивается пропорцио</w:t>
        <w:softHyphen/>
        <w:t>нально темпу боя и искусству противника. Тренированный боксер при работе с противником более низ</w:t>
        <w:softHyphen/>
        <w:t>кого класса легко может выдержать двадцать раундов; при встрече с равноценным бойцом он будет чувство</w:t>
        <w:softHyphen/>
        <w:t>вать себя утомленным после 10 раундов; в бою против более сильного противника он устанет через 3 или 4 раунда.</w:t>
      </w:r>
    </w:p>
    <w:p>
      <w:pPr>
        <w:pStyle w:val="Normal"/>
        <w:ind w:firstLine="454"/>
        <w:jc w:val="both"/>
        <w:rPr/>
      </w:pPr>
      <w:r>
        <w:rPr>
          <w:sz w:val="24"/>
          <w:szCs w:val="24"/>
        </w:rPr>
        <w:t>Поэтому понятно, что для бокса требуется крепкая физическая конституция. Боксер, не обладающий здоровым и сильным сердцем, крепкими легкими, эластич</w:t>
        <w:softHyphen/>
        <w:t>ными сосудами, хорошим пищеварением, в напряжен</w:t>
        <w:softHyphen/>
        <w:t>ном  бою очень скоро окажется «конченным».</w:t>
      </w:r>
    </w:p>
    <w:p>
      <w:pPr>
        <w:pStyle w:val="Normal"/>
        <w:ind w:firstLine="454"/>
        <w:jc w:val="both"/>
        <w:rPr>
          <w:sz w:val="24"/>
          <w:szCs w:val="24"/>
        </w:rPr>
      </w:pPr>
      <w:r>
        <w:rPr>
          <w:sz w:val="24"/>
          <w:szCs w:val="24"/>
        </w:rPr>
        <w:t>Профессиональные боксеры, как правило, — исклю</w:t>
        <w:softHyphen/>
        <w:t>чительно здоровые по природе люди, обладающие большой жизнеспособностью по отношению к своему весу. Известны, правда, редкие случаи, когда боксеры добивались успеха, не имея этих данных. Но в таком случае они обладали в избытке другими боксерскими данными, которые компенсировали их физическую не</w:t>
        <w:softHyphen/>
        <w:t xml:space="preserve">полноценность. </w:t>
      </w:r>
    </w:p>
    <w:p>
      <w:pPr>
        <w:pStyle w:val="Normal"/>
        <w:ind w:firstLine="454"/>
        <w:jc w:val="both"/>
        <w:rPr>
          <w:sz w:val="24"/>
          <w:szCs w:val="24"/>
        </w:rPr>
      </w:pPr>
      <w:r>
        <w:rPr>
          <w:sz w:val="24"/>
          <w:szCs w:val="24"/>
        </w:rPr>
        <w:t>Наряду с физическим здоровьем боксера имеет значение его морфология. Большую роль играют рост боксера и длина его рук (рич).</w:t>
      </w:r>
    </w:p>
    <w:p>
      <w:pPr>
        <w:pStyle w:val="Normal"/>
        <w:ind w:left="454" w:firstLine="454"/>
        <w:jc w:val="both"/>
        <w:rPr>
          <w:i/>
          <w:i/>
          <w:sz w:val="24"/>
          <w:szCs w:val="24"/>
        </w:rPr>
      </w:pPr>
      <w:r>
        <w:rPr>
          <w:i/>
          <w:sz w:val="24"/>
          <w:szCs w:val="24"/>
        </w:rPr>
        <w:t>Английское слово reach  (рич) означает не  длину рук, а предельное расстояние, на котором боксер может достать про</w:t>
        <w:softHyphen/>
        <w:t>тивника. Рич в основном зависит от длины рук боксера,   но известную роль играют и  его гибкость и техника. Целесообраз</w:t>
        <w:softHyphen/>
        <w:t>но ввести слово «рич» в наш обиход. Ред.</w:t>
      </w:r>
    </w:p>
    <w:p>
      <w:pPr>
        <w:pStyle w:val="Normal"/>
        <w:ind w:firstLine="454"/>
        <w:jc w:val="both"/>
        <w:rPr>
          <w:i/>
          <w:i/>
          <w:sz w:val="24"/>
          <w:szCs w:val="24"/>
        </w:rPr>
      </w:pPr>
      <w:r>
        <w:rPr>
          <w:i/>
          <w:sz w:val="24"/>
          <w:szCs w:val="24"/>
        </w:rPr>
      </w:r>
    </w:p>
    <w:p>
      <w:pPr>
        <w:pStyle w:val="Normal"/>
        <w:ind w:firstLine="454"/>
        <w:jc w:val="both"/>
        <w:rPr>
          <w:sz w:val="24"/>
          <w:szCs w:val="24"/>
        </w:rPr>
      </w:pPr>
      <w:r>
        <w:rPr>
          <w:sz w:val="24"/>
          <w:szCs w:val="24"/>
        </w:rPr>
        <w:t>Идеальным типом боксера является высокий боец, с широкими плечами, хорошо развитыми ударными мышцами, длинным «ричем» и стройными, легкими но</w:t>
        <w:softHyphen/>
        <w:t>гами.</w:t>
      </w:r>
    </w:p>
    <w:p>
      <w:pPr>
        <w:pStyle w:val="Normal"/>
        <w:jc w:val="both"/>
        <w:rPr>
          <w:sz w:val="24"/>
          <w:szCs w:val="24"/>
        </w:rPr>
      </w:pPr>
      <w:r>
        <w:rPr>
          <w:sz w:val="24"/>
          <w:szCs w:val="24"/>
        </w:rPr>
        <w:t>К такому типу относились: Боб Фитцсиммонс, Кид Люис и Джимми Уайльд.</w:t>
      </w:r>
    </w:p>
    <w:p>
      <w:pPr>
        <w:pStyle w:val="Normal"/>
        <w:ind w:left="454" w:firstLine="454"/>
        <w:jc w:val="both"/>
        <w:rPr/>
      </w:pPr>
      <w:r>
        <w:rPr>
          <w:b/>
          <w:i/>
          <w:sz w:val="24"/>
          <w:szCs w:val="24"/>
        </w:rPr>
        <w:t>Роберт (Боб) Фитцсиммонс</w:t>
      </w:r>
      <w:r>
        <w:rPr>
          <w:i/>
          <w:sz w:val="24"/>
          <w:szCs w:val="24"/>
        </w:rPr>
        <w:t>, уроженец Новой Зеландии, чемпион мира среднего и тяжелого веса с 1897 г. по 1899 г. Пер</w:t>
        <w:softHyphen/>
        <w:t>венство мира в тяжелом весе Фитцсиммонс выиграл, побив нокаутом на 14-м раунде Джима Корбета (см. стр. 27), и поте</w:t>
        <w:softHyphen/>
        <w:t>рял  звание, проиграв Джиму  Джеффрису  (см. стр. 12).</w:t>
      </w:r>
    </w:p>
    <w:p>
      <w:pPr>
        <w:pStyle w:val="Normal"/>
        <w:ind w:left="454" w:hanging="0"/>
        <w:jc w:val="both"/>
        <w:rPr/>
      </w:pPr>
      <w:r>
        <w:rPr>
          <w:i/>
          <w:sz w:val="24"/>
          <w:szCs w:val="24"/>
        </w:rPr>
        <w:t>Несмотря на то, что Фитцсиммонс был средневесом, он об</w:t>
        <w:softHyphen/>
        <w:t>ладал ударом огромной силы. Ему он и был обязан своей по</w:t>
        <w:softHyphen/>
        <w:t>бедой над Корбетом, имевшим до 14-го раунда большое преимущество по очкам. Нужен был такой совершенно несокру</w:t>
        <w:softHyphen/>
        <w:t>шимый и нечувствительный к ударам противник, каким оказал</w:t>
        <w:softHyphen/>
        <w:t>ся Джеффрис, чтобы заставить Фитцсиммонса проиграть нокау</w:t>
        <w:softHyphen/>
        <w:t>том  на 14-м раунде.</w:t>
      </w:r>
    </w:p>
    <w:p>
      <w:pPr>
        <w:pStyle w:val="Normal"/>
        <w:ind w:left="454" w:firstLine="454"/>
        <w:jc w:val="both"/>
        <w:rPr>
          <w:i/>
          <w:i/>
          <w:sz w:val="24"/>
          <w:szCs w:val="24"/>
        </w:rPr>
      </w:pPr>
      <w:r>
        <w:rPr>
          <w:b/>
          <w:i/>
          <w:sz w:val="24"/>
          <w:szCs w:val="24"/>
        </w:rPr>
        <w:t>Кид Люис</w:t>
      </w:r>
      <w:r>
        <w:rPr>
          <w:i/>
          <w:sz w:val="24"/>
          <w:szCs w:val="24"/>
        </w:rPr>
        <w:t xml:space="preserve"> –Экс-чемпион Англии  и Европы в  среднем весе.</w:t>
      </w:r>
    </w:p>
    <w:p>
      <w:pPr>
        <w:pStyle w:val="Normal"/>
        <w:jc w:val="both"/>
        <w:rPr>
          <w:i/>
          <w:i/>
          <w:sz w:val="24"/>
          <w:szCs w:val="24"/>
        </w:rPr>
      </w:pPr>
      <w:r>
        <w:rPr>
          <w:i/>
          <w:sz w:val="24"/>
          <w:szCs w:val="24"/>
        </w:rPr>
      </w:r>
    </w:p>
    <w:p>
      <w:pPr>
        <w:pStyle w:val="Normal"/>
        <w:jc w:val="both"/>
        <w:rPr>
          <w:b/>
          <w:b/>
          <w:sz w:val="24"/>
          <w:szCs w:val="24"/>
        </w:rPr>
      </w:pPr>
      <w:r>
        <w:rPr>
          <w:b/>
          <w:sz w:val="24"/>
          <w:szCs w:val="24"/>
        </w:rPr>
        <w:t>Роль темперамента</w:t>
      </w:r>
    </w:p>
    <w:p>
      <w:pPr>
        <w:pStyle w:val="Normal"/>
        <w:jc w:val="both"/>
        <w:rPr>
          <w:b/>
          <w:b/>
          <w:sz w:val="24"/>
          <w:szCs w:val="24"/>
        </w:rPr>
      </w:pPr>
      <w:r>
        <w:rPr>
          <w:b/>
          <w:sz w:val="24"/>
          <w:szCs w:val="24"/>
        </w:rPr>
      </w:r>
    </w:p>
    <w:p>
      <w:pPr>
        <w:pStyle w:val="Normal"/>
        <w:ind w:firstLine="454"/>
        <w:jc w:val="both"/>
        <w:rPr>
          <w:sz w:val="24"/>
          <w:szCs w:val="24"/>
        </w:rPr>
      </w:pPr>
      <w:r>
        <w:rPr>
          <w:sz w:val="24"/>
          <w:szCs w:val="24"/>
        </w:rPr>
        <w:t>О роли темперамента в боксе говорилось и писа</w:t>
        <w:softHyphen/>
        <w:t>лось очень много.</w:t>
      </w:r>
    </w:p>
    <w:p>
      <w:pPr>
        <w:pStyle w:val="Normal"/>
        <w:ind w:firstLine="454"/>
        <w:jc w:val="both"/>
        <w:rPr>
          <w:sz w:val="24"/>
          <w:szCs w:val="24"/>
        </w:rPr>
      </w:pPr>
      <w:r>
        <w:rPr>
          <w:sz w:val="24"/>
          <w:szCs w:val="24"/>
        </w:rPr>
        <w:t>Существуют разные методы боя, и их выбор в зна</w:t>
        <w:softHyphen/>
        <w:t>чительной степени зависит от темперамента и сложе</w:t>
        <w:softHyphen/>
        <w:t>ния бойца. Навязывать бойцу стиль, идущий в разрез с его природными данными, значит обрекать его на неуспех. В основном методы ведения боя можно раз</w:t>
        <w:softHyphen/>
        <w:t xml:space="preserve">делить на две группы: «файтинг» и «боксинг». </w:t>
      </w:r>
    </w:p>
    <w:p>
      <w:pPr>
        <w:pStyle w:val="Normal"/>
        <w:ind w:left="454" w:firstLine="454"/>
        <w:jc w:val="both"/>
        <w:rPr>
          <w:i/>
          <w:i/>
          <w:sz w:val="24"/>
          <w:szCs w:val="24"/>
        </w:rPr>
      </w:pPr>
      <w:r>
        <w:rPr>
          <w:i/>
          <w:sz w:val="24"/>
          <w:szCs w:val="24"/>
        </w:rPr>
        <w:t>Термины «файтинг» и «боксинг», «файтер» и «боксер» при</w:t>
        <w:softHyphen/>
        <w:t>меняются здесь для обозначения двух различных манер вести бой и двух различных типов боксеров. «Файтер» — прирожден</w:t>
        <w:softHyphen/>
        <w:t>ный боец, человек атаки и сокрушительного удара, «боксер» — в первую очередь изощренный техник с хорошей защитой и разнообразными приемами. Ред.</w:t>
      </w:r>
    </w:p>
    <w:p>
      <w:pPr>
        <w:pStyle w:val="Normal"/>
        <w:jc w:val="both"/>
        <w:rPr>
          <w:i/>
          <w:i/>
          <w:sz w:val="24"/>
          <w:szCs w:val="24"/>
        </w:rPr>
      </w:pPr>
      <w:r>
        <w:rPr>
          <w:i/>
          <w:sz w:val="24"/>
          <w:szCs w:val="24"/>
        </w:rPr>
      </w:r>
    </w:p>
    <w:p>
      <w:pPr>
        <w:pStyle w:val="Normal"/>
        <w:ind w:firstLine="454"/>
        <w:jc w:val="both"/>
        <w:rPr/>
      </w:pPr>
      <w:r>
        <w:rPr>
          <w:sz w:val="24"/>
          <w:szCs w:val="24"/>
        </w:rPr>
        <w:t>Несом</w:t>
        <w:softHyphen/>
        <w:t>ненно оба эти способа требуют боевого темперамента. Однако в то время как при «файтинге» боевой тем</w:t>
        <w:softHyphen/>
        <w:t>перамент играет решающую роль, при «боксировании» требуется еще целый ряд других психологических ка</w:t>
        <w:softHyphen/>
        <w:t>честв. В общих чертах различие между «файтингом» и «боксированием» следующее: при «файтинге» агрес</w:t>
        <w:softHyphen/>
        <w:t>сивность — основное свойство бойца, и очень часто она служит также его защитой. Боец охотно идет на об</w:t>
        <w:softHyphen/>
        <w:t>мен ударами. Сила, скорость, резкость удара и уменье переносить удары являются главным оружием «файтера». Несомненно, что только человек с горячим агрессивным темпераментом, позволяющим ему почти не чувствовать полученных ударов и не видеть опасно</w:t>
        <w:softHyphen/>
        <w:t>сти этой тактики, может применять этот метод боя. Перед боксером такого типа стоит одна задача — нокаутировать своего противника. Решительность, сила и быстрота его атак настолько подавляют противника, что последний теряет ориентировку и боеспособность.</w:t>
      </w:r>
    </w:p>
    <w:p>
      <w:pPr>
        <w:pStyle w:val="Normal"/>
        <w:ind w:firstLine="454"/>
        <w:jc w:val="both"/>
        <w:rPr/>
      </w:pPr>
      <w:r>
        <w:rPr>
          <w:sz w:val="24"/>
          <w:szCs w:val="24"/>
        </w:rPr>
        <w:t>«Боксером», с другой стороны, мы считаем челове</w:t>
        <w:softHyphen/>
        <w:t>ка, который в совершенстве овладел техникой напа</w:t>
        <w:softHyphen/>
        <w:t>дения и защиты и старается выиграть бой, применяя нужные приемы в нужный момент. Чтобы вести таким образом бой в течение всего матча и достигнуть успеха, нужны ловкость, достаточная выносливость и смелость. Основная установка «боксера» — выиграть по очкам и только если представится благоприятный слу</w:t>
        <w:softHyphen/>
        <w:t>чай — нокаутировать  противника. Однако, ради нокаута «боксер»  не станет рисковать  исходом боя и не пойдет на обмен ударами.</w:t>
      </w:r>
    </w:p>
    <w:p>
      <w:pPr>
        <w:pStyle w:val="Normal"/>
        <w:ind w:firstLine="454"/>
        <w:jc w:val="both"/>
        <w:rPr>
          <w:sz w:val="24"/>
          <w:szCs w:val="24"/>
        </w:rPr>
      </w:pPr>
      <w:r>
        <w:rPr>
          <w:sz w:val="24"/>
          <w:szCs w:val="24"/>
        </w:rPr>
        <w:t>Лучше всего конечно, сочетание «боксера» и «файтера» в одном лице с некоторым преобладанием ка</w:t>
        <w:softHyphen/>
        <w:t>честв «боксера». Мы считаем, что идеальным мастером ринга может быть лишь тот боксер, который не толь</w:t>
        <w:softHyphen/>
        <w:t>ко умеет вовремя пускать в дело нужные приемы, но кроме этого обладает хорошими физическими данными и бойцовским инстинктом, контролирующим</w:t>
        <w:softHyphen/>
        <w:t>ся его волей.</w:t>
      </w:r>
    </w:p>
    <w:p>
      <w:pPr>
        <w:pStyle w:val="Normal"/>
        <w:ind w:firstLine="454"/>
        <w:jc w:val="both"/>
        <w:rPr>
          <w:sz w:val="24"/>
          <w:szCs w:val="24"/>
        </w:rPr>
      </w:pPr>
      <w:r>
        <w:rPr>
          <w:sz w:val="24"/>
          <w:szCs w:val="24"/>
        </w:rPr>
        <w:t>Такие боксеры всегда были лучшими из лучших. Сюда относятся: Мейс, Питер Джаксон, Томми Рай-ан, Пакки Мак-Фарланд, Джим Дрисколь, Джимми Уайльд. Все эти боксеры отличались прекрасным ^&amp;ой^_ цовским иастинктом. В это слово надо, впрочем, вкла~ дывать правильное содержание. Бойцовский инстинкт в боксе ничего не имеет общего с тем состоянием, в которое приходит человек во время штыковой атаки, когда он плохо сознает, что делает, и,.имеет только одно  стремление — добраться до врага.</w:t>
      </w:r>
    </w:p>
    <w:p>
      <w:pPr>
        <w:pStyle w:val="Normal"/>
        <w:ind w:left="454" w:firstLine="454"/>
        <w:jc w:val="both"/>
        <w:rPr/>
      </w:pPr>
      <w:r>
        <w:rPr>
          <w:b/>
          <w:i/>
          <w:sz w:val="24"/>
          <w:szCs w:val="24"/>
        </w:rPr>
        <w:t>Мейс</w:t>
      </w:r>
      <w:r>
        <w:rPr>
          <w:i/>
          <w:sz w:val="24"/>
          <w:szCs w:val="24"/>
        </w:rPr>
        <w:t xml:space="preserve"> – Чемпион Англии конца 19-го века. Обладал прекрасной техникой. Его бои в Австралии и Новой Зеландии оказали боль</w:t>
        <w:softHyphen/>
        <w:t>шое  влияние, на боксерскую  карьеру Боба  Фитцсиммонса.</w:t>
      </w:r>
    </w:p>
    <w:p>
      <w:pPr>
        <w:pStyle w:val="Normal"/>
        <w:ind w:left="454" w:firstLine="454"/>
        <w:jc w:val="both"/>
        <w:rPr/>
      </w:pPr>
      <w:r>
        <w:rPr>
          <w:b/>
          <w:i/>
          <w:sz w:val="24"/>
          <w:szCs w:val="24"/>
        </w:rPr>
        <w:t>Питер Джаксон</w:t>
      </w:r>
      <w:r>
        <w:rPr>
          <w:i/>
          <w:sz w:val="24"/>
          <w:szCs w:val="24"/>
        </w:rPr>
        <w:t xml:space="preserve"> – Известный боксер, негр, уроженец Австралии.</w:t>
      </w:r>
    </w:p>
    <w:p>
      <w:pPr>
        <w:pStyle w:val="Normal"/>
        <w:ind w:left="454" w:firstLine="454"/>
        <w:jc w:val="both"/>
        <w:rPr/>
      </w:pPr>
      <w:r>
        <w:rPr>
          <w:b/>
          <w:i/>
          <w:sz w:val="24"/>
          <w:szCs w:val="24"/>
        </w:rPr>
        <w:t>Томми Райан</w:t>
      </w:r>
      <w:r>
        <w:rPr>
          <w:i/>
          <w:sz w:val="24"/>
          <w:szCs w:val="24"/>
        </w:rPr>
        <w:t xml:space="preserve"> – Выдающийся американский боксер полусреднего веса, об</w:t>
        <w:softHyphen/>
        <w:t>ладавший  блестящей техникой.</w:t>
      </w:r>
    </w:p>
    <w:p>
      <w:pPr>
        <w:pStyle w:val="Normal"/>
        <w:ind w:left="454" w:firstLine="454"/>
        <w:jc w:val="both"/>
        <w:rPr/>
      </w:pPr>
      <w:r>
        <w:rPr>
          <w:b/>
          <w:i/>
          <w:sz w:val="24"/>
          <w:szCs w:val="24"/>
        </w:rPr>
        <w:t>Пакки Мак-Фарланд</w:t>
      </w:r>
      <w:r>
        <w:rPr>
          <w:i/>
          <w:sz w:val="24"/>
          <w:szCs w:val="24"/>
        </w:rPr>
        <w:t xml:space="preserve"> – Американский боксер легкого веса, прекрасный техник.</w:t>
      </w:r>
    </w:p>
    <w:p>
      <w:pPr>
        <w:pStyle w:val="Normal"/>
        <w:ind w:left="454" w:firstLine="454"/>
        <w:jc w:val="both"/>
        <w:rPr>
          <w:i/>
          <w:i/>
          <w:sz w:val="24"/>
          <w:szCs w:val="24"/>
        </w:rPr>
      </w:pPr>
      <w:r>
        <w:rPr>
          <w:b/>
          <w:i/>
          <w:sz w:val="24"/>
          <w:szCs w:val="24"/>
        </w:rPr>
        <w:t>Бомбардир Уэллс</w:t>
      </w:r>
      <w:r>
        <w:rPr>
          <w:i/>
          <w:sz w:val="24"/>
          <w:szCs w:val="24"/>
        </w:rPr>
        <w:t xml:space="preserve"> – Экс-чемпион Англии тяжелого веса. Несмотря на ряд по</w:t>
        <w:softHyphen/>
        <w:t>ражений, Уэллс, благодаря своему классическому стилю, был очень популярен у себя на родине. Уэллс обладал прекрасными физическими данными, но был нервен и психически неустойчив, что помешало ему, несмотря на блестящий стиль, добиться зва</w:t>
        <w:softHyphen/>
        <w:t>ния чемпиона мира. Кроме того, Уэллс был крайне чувствите</w:t>
        <w:softHyphen/>
        <w:t>лен к ударам в корпус, чем и воспользовался Карпантье. При своей второй встрече с Уэллсом он нокаутировал его ударом в солнечное сплетение через несколько секунд после начала боя. Прозвище «бомбардир» Уэллс, как и некоторые другие бо</w:t>
        <w:softHyphen/>
        <w:t>ксеры, получил потому,  что служил в артиллерии.</w:t>
      </w:r>
    </w:p>
    <w:p>
      <w:pPr>
        <w:pStyle w:val="Normal"/>
        <w:jc w:val="both"/>
        <w:rPr>
          <w:i/>
          <w:i/>
          <w:sz w:val="24"/>
          <w:szCs w:val="24"/>
        </w:rPr>
      </w:pPr>
      <w:r>
        <w:rPr>
          <w:i/>
          <w:sz w:val="24"/>
          <w:szCs w:val="24"/>
        </w:rPr>
      </w:r>
    </w:p>
    <w:p>
      <w:pPr>
        <w:pStyle w:val="Normal"/>
        <w:ind w:firstLine="454"/>
        <w:jc w:val="both"/>
        <w:rPr/>
      </w:pPr>
      <w:r>
        <w:rPr>
          <w:sz w:val="24"/>
          <w:szCs w:val="24"/>
        </w:rPr>
        <w:t>Бойцовский инстинкт в боксе ни в коем случае не исключает расчета и рассудительности.</w:t>
      </w:r>
    </w:p>
    <w:p>
      <w:pPr>
        <w:pStyle w:val="Normal"/>
        <w:ind w:firstLine="454"/>
        <w:jc w:val="both"/>
        <w:rPr>
          <w:sz w:val="24"/>
          <w:szCs w:val="24"/>
        </w:rPr>
      </w:pPr>
      <w:r>
        <w:rPr>
          <w:sz w:val="24"/>
          <w:szCs w:val="24"/>
        </w:rPr>
        <w:t>О Карпантье часто говорили: «Француз, сделанный из льда». Он обладал идеальным темпераментом для бокса. Страсть к бою была глубоко в нем заложена, вместе с тем он был спокоен и уверен в себе. Перед матчем нервы его не мучили. Бомбардир Уэллс, проходя перед встречей с Карпантье мимо раздевальни своего противника, увидел, что последний спокойно играет с Деканом в карты.</w:t>
      </w:r>
    </w:p>
    <w:p>
      <w:pPr>
        <w:pStyle w:val="Normal"/>
        <w:ind w:left="454" w:firstLine="454"/>
        <w:jc w:val="both"/>
        <w:rPr>
          <w:i/>
          <w:i/>
          <w:sz w:val="24"/>
          <w:szCs w:val="24"/>
        </w:rPr>
      </w:pPr>
      <w:r>
        <w:rPr>
          <w:i/>
          <w:sz w:val="24"/>
          <w:szCs w:val="24"/>
        </w:rPr>
        <w:t>Быть может не столько свидетельство подлинного спо</w:t>
        <w:softHyphen/>
        <w:t>койствия, сколько умелый профессиональный трюк, имеющий целью вывести из душевного равновесия и без того крайне нервного противника. Ред.</w:t>
      </w:r>
    </w:p>
    <w:p>
      <w:pPr>
        <w:pStyle w:val="Normal"/>
        <w:ind w:firstLine="454"/>
        <w:jc w:val="both"/>
        <w:rPr>
          <w:i/>
          <w:i/>
          <w:sz w:val="24"/>
          <w:szCs w:val="24"/>
        </w:rPr>
      </w:pPr>
      <w:r>
        <w:rPr>
          <w:i/>
          <w:sz w:val="24"/>
          <w:szCs w:val="24"/>
        </w:rPr>
      </w:r>
    </w:p>
    <w:p>
      <w:pPr>
        <w:pStyle w:val="Normal"/>
        <w:ind w:firstLine="454"/>
        <w:jc w:val="both"/>
        <w:rPr/>
      </w:pPr>
      <w:r>
        <w:rPr>
          <w:sz w:val="24"/>
          <w:szCs w:val="24"/>
        </w:rPr>
        <w:t>Другим таким счастливым боксером, которого не угнетали нервы, был Франк Моран. Он был склонен к юмору и шутке перед любым матчем.</w:t>
      </w:r>
    </w:p>
    <w:p>
      <w:pPr>
        <w:pStyle w:val="Normal"/>
        <w:ind w:firstLine="454"/>
        <w:jc w:val="both"/>
        <w:rPr>
          <w:sz w:val="24"/>
          <w:szCs w:val="24"/>
        </w:rPr>
      </w:pPr>
      <w:r>
        <w:rPr>
          <w:sz w:val="24"/>
          <w:szCs w:val="24"/>
        </w:rPr>
        <w:t>Исключительной нервной системой обладал Джон</w:t>
        <w:softHyphen/>
        <w:t>сон. Во время встречи в Рено с Джеффрисом вся публика его ненавидела и желала проигрыша. Он же спокойно улыбался и продолжал делать свое дело.</w:t>
      </w:r>
    </w:p>
    <w:p>
      <w:pPr>
        <w:pStyle w:val="Normal"/>
        <w:ind w:left="454" w:firstLine="454"/>
        <w:jc w:val="both"/>
        <w:rPr/>
      </w:pPr>
      <w:r>
        <w:rPr>
          <w:b/>
          <w:i/>
          <w:sz w:val="24"/>
          <w:szCs w:val="24"/>
        </w:rPr>
        <w:t>Франк Моран</w:t>
      </w:r>
      <w:r>
        <w:rPr>
          <w:i/>
          <w:sz w:val="24"/>
          <w:szCs w:val="24"/>
        </w:rPr>
        <w:t xml:space="preserve"> – И звестный американский тяжеловес, современник Джон</w:t>
        <w:softHyphen/>
        <w:t>сона.</w:t>
      </w:r>
    </w:p>
    <w:p>
      <w:pPr>
        <w:pStyle w:val="Normal"/>
        <w:ind w:left="454" w:firstLine="454"/>
        <w:jc w:val="both"/>
        <w:rPr/>
      </w:pPr>
      <w:r>
        <w:rPr>
          <w:b/>
          <w:i/>
          <w:sz w:val="24"/>
          <w:szCs w:val="24"/>
        </w:rPr>
        <w:t>Джонсон</w:t>
      </w:r>
      <w:r>
        <w:rPr>
          <w:i/>
          <w:sz w:val="24"/>
          <w:szCs w:val="24"/>
        </w:rPr>
        <w:t xml:space="preserve"> – Негр, чемпион мира в тяжелом весе. Титул выиграл, побив в 1908 г. в Сиднее, в Австралии, Томми Береса. Джонсон как по физическим данным, так и по технике был феноменальным бойцом. После боя с Бернсом он легко побеждал всех боксе</w:t>
        <w:softHyphen/>
        <w:t>ров, пытавшихся оспаривать у него звание чемпиона мира. По</w:t>
        <w:softHyphen/>
        <w:t>беды Джоисона вызывали в шовинистической Америке возму</w:t>
        <w:softHyphen/>
        <w:t>щение «стопроцентных», считавших преимущество негра над белыми  позором  для  белой  расы.</w:t>
      </w:r>
    </w:p>
    <w:p>
      <w:pPr>
        <w:pStyle w:val="Normal"/>
        <w:ind w:left="454" w:firstLine="454"/>
        <w:jc w:val="both"/>
        <w:rPr>
          <w:i/>
          <w:i/>
          <w:sz w:val="24"/>
          <w:szCs w:val="24"/>
        </w:rPr>
      </w:pPr>
      <w:r>
        <w:rPr>
          <w:i/>
          <w:sz w:val="24"/>
          <w:szCs w:val="24"/>
        </w:rPr>
        <w:t>Началась травля Джонсона и поиски белого боксера, кото</w:t>
        <w:softHyphen/>
        <w:t>рый мог бы его побить. Наконец, в 1910 г. заставили вернуться на ринг для встречи с негром бывшего чемпиона мира Джеффриса, не выступавшего с 190 г.  (см.  ниже). Во время матча, показавшего огромное преимущество Джон</w:t>
        <w:softHyphen/>
        <w:t>сона, в последнего из публики стреляли. Это не помешало ему нокаутировать Джеффриса в 15-м  раунде. После этого матча Джонсон выступал редко: не находилось противников.</w:t>
      </w:r>
    </w:p>
    <w:p>
      <w:pPr>
        <w:pStyle w:val="Normal"/>
        <w:ind w:left="454" w:firstLine="454"/>
        <w:jc w:val="both"/>
        <w:rPr>
          <w:i/>
          <w:i/>
          <w:sz w:val="24"/>
          <w:szCs w:val="24"/>
        </w:rPr>
      </w:pPr>
      <w:r>
        <w:rPr>
          <w:i/>
          <w:sz w:val="24"/>
          <w:szCs w:val="24"/>
        </w:rPr>
        <w:t>В 1915 г. он проиграл в Гаване на Кубе посредственному боксеру Джессу Вилларду. Не ясно, был ли вызван проигрыш Джонсона, переставшего следить за собой, его нетренирован</w:t>
        <w:softHyphen/>
        <w:t>ностью или страхом перед толпой «стопроцентных», грозивших ему, в случае победы, расправой. С другой стороны, мы знаем боксеров, которые бы</w:t>
        <w:softHyphen/>
        <w:t>ли мучениками своих, нервов. Наиболее ярким пред</w:t>
        <w:softHyphen/>
        <w:t>ставителем этого типа являлся бомбардир Уэллс. Во время того же матча с Карпантье он не мог сделать ни одного глотка, несмотря на мучившую его жажду.</w:t>
      </w:r>
    </w:p>
    <w:p>
      <w:pPr>
        <w:pStyle w:val="Normal"/>
        <w:ind w:left="454" w:firstLine="454"/>
        <w:jc w:val="both"/>
        <w:rPr>
          <w:i/>
          <w:i/>
          <w:sz w:val="24"/>
          <w:szCs w:val="24"/>
        </w:rPr>
      </w:pPr>
      <w:r>
        <w:rPr>
          <w:b/>
          <w:i/>
          <w:sz w:val="24"/>
          <w:szCs w:val="24"/>
        </w:rPr>
        <w:t>Джеффрис</w:t>
      </w:r>
      <w:r>
        <w:rPr>
          <w:i/>
          <w:sz w:val="24"/>
          <w:szCs w:val="24"/>
        </w:rPr>
        <w:t xml:space="preserve"> – Американец, чемпион мира тяжелого веса с 1899 г. по 1905 г. Довольно примитивный технически, Джеффрис в период своего расцвета отличался исключительной силой. Первенство мира он выиграл, победив Боба Фитцсиммонса. За отсутствием противников Джеффрису пришлось в 1905 г. покинуть ринг, передав свое звание чемпиона  мира  Марвину  Харту.</w:t>
      </w:r>
    </w:p>
    <w:p>
      <w:pPr>
        <w:pStyle w:val="Normal"/>
        <w:jc w:val="both"/>
        <w:rPr>
          <w:i/>
          <w:i/>
          <w:sz w:val="24"/>
          <w:szCs w:val="24"/>
        </w:rPr>
      </w:pPr>
      <w:r>
        <w:rPr>
          <w:i/>
          <w:sz w:val="24"/>
          <w:szCs w:val="24"/>
        </w:rPr>
      </w:r>
    </w:p>
    <w:p>
      <w:pPr>
        <w:pStyle w:val="Normal"/>
        <w:ind w:firstLine="454"/>
        <w:jc w:val="both"/>
        <w:rPr>
          <w:sz w:val="24"/>
          <w:szCs w:val="24"/>
        </w:rPr>
      </w:pPr>
      <w:r>
        <w:rPr>
          <w:sz w:val="24"/>
          <w:szCs w:val="24"/>
        </w:rPr>
        <w:t>Чемпион среднего веса Джим Сюлливэн при встре</w:t>
        <w:softHyphen/>
        <w:t>че с Карпантье в Монте-Карло был настолько возбу</w:t>
        <w:softHyphen/>
        <w:t>жден, что, вернувшись после конца первого раунда в свой угол, снова бросился на середину ринга.</w:t>
      </w:r>
    </w:p>
    <w:p>
      <w:pPr>
        <w:pStyle w:val="Normal"/>
        <w:ind w:firstLine="454"/>
        <w:jc w:val="both"/>
        <w:rPr/>
      </w:pPr>
      <w:r>
        <w:rPr>
          <w:sz w:val="24"/>
          <w:szCs w:val="24"/>
        </w:rPr>
        <w:t>Эти примеры не должны служить основанием для вывода, что всякое возбуждение    нервной системы вредно отражается на результатах матча. Нервный подъем перед боем мобилизует силы  боксера и еще более обостряет его боевой инстинкт.</w:t>
      </w:r>
    </w:p>
    <w:p>
      <w:pPr>
        <w:pStyle w:val="Normal"/>
        <w:ind w:firstLine="454"/>
        <w:jc w:val="both"/>
        <w:rPr>
          <w:sz w:val="24"/>
          <w:szCs w:val="24"/>
        </w:rPr>
      </w:pPr>
      <w:r>
        <w:rPr>
          <w:sz w:val="24"/>
          <w:szCs w:val="24"/>
        </w:rPr>
        <w:t>Прекрасным примером этого может служить Демпси, у которого перед матчем под влиянием нервно</w:t>
        <w:softHyphen/>
        <w:t>го возбуждения так пересыхало во рту, что он не смог бы  смочить слюной  даже пшеничного зерна.</w:t>
      </w:r>
    </w:p>
    <w:p>
      <w:pPr>
        <w:pStyle w:val="Normal"/>
        <w:ind w:left="454" w:firstLine="454"/>
        <w:jc w:val="both"/>
        <w:rPr/>
      </w:pPr>
      <w:r>
        <w:rPr>
          <w:b/>
          <w:i/>
          <w:sz w:val="24"/>
          <w:szCs w:val="24"/>
        </w:rPr>
        <w:t>Демпси</w:t>
      </w:r>
      <w:r>
        <w:rPr>
          <w:i/>
          <w:sz w:val="24"/>
          <w:szCs w:val="24"/>
        </w:rPr>
        <w:t xml:space="preserve"> – Американец, в 1919 г. стал чемпионом мира в тяжелом весе, побив Джесса Вилларда. По своим физическим данным, темпераменту и технике Демпси был самым ярким представителем американских «файтеров», самым чистым   воплощением   американского  стиля в боксе.</w:t>
      </w:r>
    </w:p>
    <w:p>
      <w:pPr>
        <w:pStyle w:val="Normal"/>
        <w:ind w:left="454" w:firstLine="454"/>
        <w:jc w:val="both"/>
        <w:rPr>
          <w:i/>
          <w:i/>
          <w:sz w:val="24"/>
          <w:szCs w:val="24"/>
        </w:rPr>
      </w:pPr>
      <w:r>
        <w:rPr>
          <w:i/>
          <w:sz w:val="24"/>
          <w:szCs w:val="24"/>
        </w:rPr>
        <w:t>Не было случая, чтобы Демпси в бою отступал. По пер</w:t>
        <w:softHyphen/>
        <w:t>вому звуку гонга он бросался на противника и атаковал бес</w:t>
        <w:softHyphen/>
        <w:t>прерывно в течение всего матча. Особенно трудно было выдер</w:t>
        <w:softHyphen/>
        <w:t>жать против Демпси первый раунд.</w:t>
      </w:r>
    </w:p>
    <w:p>
      <w:pPr>
        <w:pStyle w:val="Normal"/>
        <w:ind w:left="454" w:firstLine="454"/>
        <w:jc w:val="both"/>
        <w:rPr>
          <w:i/>
          <w:i/>
          <w:sz w:val="24"/>
          <w:szCs w:val="24"/>
        </w:rPr>
      </w:pPr>
      <w:r>
        <w:rPr>
          <w:i/>
          <w:sz w:val="24"/>
          <w:szCs w:val="24"/>
        </w:rPr>
        <w:t>В период своего расцвета Демпси был, вероятно, сильней</w:t>
        <w:softHyphen/>
        <w:t>шим боксером, когда-либо появлявшимся на ринге. Он пользо</w:t>
        <w:softHyphen/>
        <w:t>вался огромной популярностью в США.</w:t>
      </w:r>
    </w:p>
    <w:p>
      <w:pPr>
        <w:pStyle w:val="Normal"/>
        <w:ind w:left="454" w:firstLine="454"/>
        <w:jc w:val="both"/>
        <w:rPr>
          <w:i/>
          <w:i/>
          <w:sz w:val="24"/>
          <w:szCs w:val="24"/>
        </w:rPr>
      </w:pPr>
      <w:r>
        <w:rPr>
          <w:i/>
          <w:sz w:val="24"/>
          <w:szCs w:val="24"/>
        </w:rPr>
        <w:t>В 1926 г. Демпси, уже несколько вышедший из формы и потерявший свою исключительную быстроту, проиграл по очкам Туннею. Через год Демпси пытался взять реванш у Туннея, но про</w:t>
        <w:softHyphen/>
        <w:t>играл вторично.</w:t>
      </w:r>
    </w:p>
    <w:p>
      <w:pPr>
        <w:pStyle w:val="Normal"/>
        <w:jc w:val="both"/>
        <w:rPr>
          <w:i/>
          <w:i/>
          <w:sz w:val="24"/>
          <w:szCs w:val="24"/>
        </w:rPr>
      </w:pPr>
      <w:r>
        <w:rPr>
          <w:i/>
          <w:sz w:val="24"/>
          <w:szCs w:val="24"/>
        </w:rPr>
      </w:r>
    </w:p>
    <w:p>
      <w:pPr>
        <w:pStyle w:val="Normal"/>
        <w:ind w:firstLine="454"/>
        <w:jc w:val="both"/>
        <w:rPr/>
      </w:pPr>
      <w:r>
        <w:rPr>
          <w:sz w:val="24"/>
          <w:szCs w:val="24"/>
        </w:rPr>
        <w:t>У прирожденных боксеров возбуждение нервной си</w:t>
        <w:softHyphen/>
        <w:t>стемы не понижает, а повышает их боевой инстинкт,  являющийся одним из самых важных факторов успе</w:t>
        <w:softHyphen/>
        <w:t>ха на ринге.</w:t>
      </w:r>
    </w:p>
    <w:p>
      <w:pPr>
        <w:pStyle w:val="Normal"/>
        <w:jc w:val="both"/>
        <w:rPr/>
      </w:pPr>
      <w:r>
        <w:rPr>
          <w:sz w:val="24"/>
          <w:szCs w:val="24"/>
        </w:rPr>
        <w:t>Другим условием успеха является чувство самосо</w:t>
        <w:softHyphen/>
        <w:t>хранения. Только сочетание двух этих свойств обес</w:t>
        <w:softHyphen/>
        <w:t>печивает настоящий успех. Чемпион во время матча то входит, то выходит из боя, атакует и защищается, переходя от нападения к защите с быстротой молнии. Он должен быть физически сильным, обладать край</w:t>
        <w:softHyphen/>
        <w:t>не быстрой реакцией, огромной энергией и быстротой,</w:t>
      </w:r>
    </w:p>
    <w:p>
      <w:pPr>
        <w:pStyle w:val="Normal"/>
        <w:ind w:firstLine="454"/>
        <w:jc w:val="both"/>
        <w:rPr/>
      </w:pPr>
      <w:r>
        <w:rPr>
          <w:sz w:val="24"/>
          <w:szCs w:val="24"/>
        </w:rPr>
        <w:t>Очень немногие боксеры, даже чемпионы, облада</w:t>
        <w:softHyphen/>
        <w:t>ют всеми этими качествами. Обычно они бывают силь</w:t>
        <w:softHyphen/>
        <w:t>ны в одном и слабы в другом. Так, человек может быть  физически сильным и  хорошо сложенным для бокса, но медленным и неточным в оценке времени и дистанции. Другой же может быть слабым, но бы</w:t>
        <w:softHyphen/>
        <w:t>стрым в своих движениях и обладать точным ударом и  прекрасной защитой.</w:t>
      </w:r>
    </w:p>
    <w:p>
      <w:pPr>
        <w:pStyle w:val="Normal"/>
        <w:ind w:firstLine="454"/>
        <w:jc w:val="both"/>
        <w:rPr/>
      </w:pPr>
      <w:r>
        <w:rPr>
          <w:sz w:val="24"/>
          <w:szCs w:val="24"/>
        </w:rPr>
        <w:t>Боксер должен стремиться развить свои природные данные и скрывать по возможности свои недостатки. Этим требованием обычно и диктуется инстинктивный выбор   бойцом своего стиля  боя.</w:t>
      </w:r>
    </w:p>
    <w:p>
      <w:pPr>
        <w:pStyle w:val="Normal"/>
        <w:ind w:firstLine="454"/>
        <w:jc w:val="both"/>
        <w:rPr>
          <w:sz w:val="24"/>
          <w:szCs w:val="24"/>
        </w:rPr>
      </w:pPr>
      <w:r>
        <w:rPr>
          <w:sz w:val="24"/>
          <w:szCs w:val="24"/>
        </w:rPr>
        <w:t>Прирожденные качества, дающие возможность бо</w:t>
        <w:softHyphen/>
        <w:t>ксеру сделаться чемпионом, могут быть значительно развиты работой над собой. Упражнениями в пере</w:t>
        <w:softHyphen/>
        <w:t>движениях и тренировкой на аппаратах можно значи</w:t>
        <w:softHyphen/>
        <w:t>тельно увеличить скорость, а также улучшить чувство времени и дистанции.</w:t>
      </w:r>
    </w:p>
    <w:p>
      <w:pPr>
        <w:pStyle w:val="Normal"/>
        <w:ind w:firstLine="454"/>
        <w:jc w:val="both"/>
        <w:rPr>
          <w:sz w:val="24"/>
          <w:szCs w:val="24"/>
        </w:rPr>
      </w:pPr>
      <w:r>
        <w:rPr>
          <w:sz w:val="24"/>
          <w:szCs w:val="24"/>
        </w:rPr>
        <w:t>Наконец, благодаря тренировке и режиму улуч</w:t>
        <w:softHyphen/>
        <w:t>шается физическое состояние бойца, а вместе с успе</w:t>
        <w:softHyphen/>
        <w:t>хом появляется вера в себя.</w:t>
      </w:r>
    </w:p>
    <w:p>
      <w:pPr>
        <w:pStyle w:val="Normal"/>
        <w:ind w:firstLine="454"/>
        <w:jc w:val="both"/>
        <w:rPr>
          <w:sz w:val="24"/>
          <w:szCs w:val="24"/>
        </w:rPr>
      </w:pPr>
      <w:r>
        <w:rPr>
          <w:sz w:val="24"/>
          <w:szCs w:val="24"/>
        </w:rPr>
        <w:t>Когда Джима Дрисколя спросили, что он считает основой своего успеха, последний ответил: «Полное и детальное знание бокса, явившегося результатом продолжительного его изучения в лучшей школе — боксерском балагане». Так же, как Джим Мейс, Педлер Пальмер, Джо Баукер 2 и Диггер Стенлей3, Дри</w:t>
        <w:softHyphen/>
        <w:t>сколь провел много лет в кочующем боксерском бала</w:t>
        <w:softHyphen/>
        <w:t>гане, где ему приходилось вести бесчисленное коли</w:t>
        <w:softHyphen/>
        <w:t>чество схваток 'С людьми различного веса и стиля боя.</w:t>
      </w:r>
    </w:p>
    <w:p>
      <w:pPr>
        <w:pStyle w:val="Normal"/>
        <w:ind w:left="454" w:firstLine="454"/>
        <w:jc w:val="both"/>
        <w:rPr/>
      </w:pPr>
      <w:r>
        <w:rPr>
          <w:b/>
          <w:i/>
          <w:sz w:val="24"/>
          <w:szCs w:val="24"/>
        </w:rPr>
        <w:t>Педлер Пальмер</w:t>
      </w:r>
      <w:r>
        <w:rPr>
          <w:i/>
          <w:sz w:val="24"/>
          <w:szCs w:val="24"/>
        </w:rPr>
        <w:t xml:space="preserve"> – Чемпион Англии веса петуха в конце 19-го века безуспеш</w:t>
        <w:softHyphen/>
        <w:t>но оспаривал звание чемпиона мира у американца Терри Мак-Говерна (см. стр. 80).</w:t>
      </w:r>
    </w:p>
    <w:p>
      <w:pPr>
        <w:pStyle w:val="Normal"/>
        <w:ind w:left="454" w:firstLine="454"/>
        <w:jc w:val="both"/>
        <w:rPr/>
      </w:pPr>
      <w:r>
        <w:rPr>
          <w:b/>
          <w:i/>
          <w:sz w:val="24"/>
          <w:szCs w:val="24"/>
        </w:rPr>
        <w:t>Джо Баукер</w:t>
      </w:r>
      <w:r>
        <w:rPr>
          <w:i/>
          <w:sz w:val="24"/>
          <w:szCs w:val="24"/>
        </w:rPr>
        <w:t xml:space="preserve"> – Известный английский боксер веса петуха.</w:t>
      </w:r>
    </w:p>
    <w:p>
      <w:pPr>
        <w:pStyle w:val="Normal"/>
        <w:ind w:left="454" w:firstLine="454"/>
        <w:jc w:val="both"/>
        <w:rPr/>
      </w:pPr>
      <w:r>
        <w:rPr>
          <w:b/>
          <w:i/>
          <w:sz w:val="24"/>
          <w:szCs w:val="24"/>
        </w:rPr>
        <w:t>Диггер Стенлей</w:t>
      </w:r>
      <w:r>
        <w:rPr>
          <w:i/>
          <w:sz w:val="24"/>
          <w:szCs w:val="24"/>
        </w:rPr>
        <w:t xml:space="preserve"> – Чемпион Англии веса петуха, звание чемпиона получил, побив Джо Баукера. В бою часто использовал мало заметные для рефери запрещенные трюки.</w:t>
      </w:r>
    </w:p>
    <w:p>
      <w:pPr>
        <w:pStyle w:val="Normal"/>
        <w:ind w:firstLine="454"/>
        <w:jc w:val="both"/>
        <w:rPr>
          <w:i/>
          <w:i/>
          <w:sz w:val="24"/>
          <w:szCs w:val="24"/>
        </w:rPr>
      </w:pPr>
      <w:r>
        <w:rPr>
          <w:i/>
          <w:sz w:val="24"/>
          <w:szCs w:val="24"/>
        </w:rPr>
      </w:r>
    </w:p>
    <w:p>
      <w:pPr>
        <w:pStyle w:val="Normal"/>
        <w:ind w:firstLine="454"/>
        <w:jc w:val="both"/>
        <w:rPr/>
      </w:pPr>
      <w:r>
        <w:rPr>
          <w:sz w:val="24"/>
          <w:szCs w:val="24"/>
        </w:rPr>
        <w:t>Все, кто прошел эту школу, получили огромный боевой опыт, так как бокс изучался на живых, различ</w:t>
        <w:softHyphen/>
        <w:t>ных по своим данным людях, а не в бое с тенью и не в тренировке с мешком.</w:t>
      </w:r>
    </w:p>
    <w:p>
      <w:pPr>
        <w:pStyle w:val="Normal"/>
        <w:ind w:firstLine="454"/>
        <w:jc w:val="both"/>
        <w:rPr>
          <w:sz w:val="24"/>
          <w:szCs w:val="24"/>
        </w:rPr>
      </w:pPr>
      <w:r>
        <w:rPr>
          <w:sz w:val="24"/>
          <w:szCs w:val="24"/>
        </w:rPr>
        <w:t>Что бы ни говорили о том, что бокс заложен в человеке от рождения, все же тщательное его изуче</w:t>
        <w:softHyphen/>
        <w:t>ние играет большую роль.</w:t>
      </w:r>
    </w:p>
    <w:p>
      <w:pPr>
        <w:pStyle w:val="Normal"/>
        <w:ind w:firstLine="454"/>
        <w:jc w:val="both"/>
        <w:rPr/>
      </w:pPr>
      <w:r>
        <w:rPr>
          <w:sz w:val="24"/>
          <w:szCs w:val="24"/>
        </w:rPr>
        <w:t>Боксеры, как Джон Джаксон, Мейс, Дрисколь и Баукер, расчленяли бой на составные элементы и изу</w:t>
        <w:softHyphen/>
        <w:t>чали эти элементы каждый в отдельности. Когда они не находили противника, годного для спарринга, они тренировали свою защиту, заставляя какого-нибудь мо</w:t>
        <w:softHyphen/>
        <w:t>лодого бойца их атаковать и ограничиваясь только защитою. Они избегали ударов нырками и уклонами, блокировали и отбивали их, уходили боковым шагом или отходом назад. Иногда в углу ринга они пользовались для защиты только руками, в других же слу</w:t>
        <w:softHyphen/>
        <w:t>чаях, опустив руки, они защищались только нырками, уклонами и боковыми шагами.</w:t>
      </w:r>
    </w:p>
    <w:p>
      <w:pPr>
        <w:pStyle w:val="Normal"/>
        <w:ind w:firstLine="454"/>
        <w:jc w:val="both"/>
        <w:rPr/>
      </w:pPr>
      <w:r>
        <w:rPr>
          <w:sz w:val="24"/>
          <w:szCs w:val="24"/>
        </w:rPr>
        <w:t>Мейс и Дрисколь часто предлагали золотой тому, кому удастся нанести им хотя бы один удар.</w:t>
      </w:r>
    </w:p>
    <w:p>
      <w:pPr>
        <w:pStyle w:val="Normal"/>
        <w:ind w:firstLine="454"/>
        <w:jc w:val="both"/>
        <w:rPr>
          <w:sz w:val="24"/>
          <w:szCs w:val="24"/>
        </w:rPr>
      </w:pPr>
      <w:r>
        <w:rPr>
          <w:sz w:val="24"/>
          <w:szCs w:val="24"/>
        </w:rPr>
        <w:t>Такая тренировка не только значительно увеличи</w:t>
        <w:softHyphen/>
        <w:t>вала их ловкость, но и создавала в них уверенность в непробиваемости их защиты.</w:t>
      </w:r>
    </w:p>
    <w:p>
      <w:pPr>
        <w:pStyle w:val="Normal"/>
        <w:ind w:firstLine="454"/>
        <w:jc w:val="both"/>
        <w:rPr>
          <w:sz w:val="24"/>
          <w:szCs w:val="24"/>
        </w:rPr>
      </w:pPr>
      <w:r>
        <w:rPr>
          <w:sz w:val="24"/>
          <w:szCs w:val="24"/>
        </w:rPr>
        <w:t>Метод усвоения отдельных приемов следующий: разучив какой-нибудь прием, боксер пытается при</w:t>
        <w:softHyphen/>
        <w:t>менить его при спарринге с более медленным против</w:t>
        <w:softHyphen/>
        <w:t>ником. Когда прием начинает выполняться легко, он пытается его провести с боксером одинаковой с ним скорости. Те приемы, которые с трудом удавались да</w:t>
        <w:softHyphen/>
        <w:t>же при спарринге с медленным противником, даются от боя к бою все легче; наконец, атаки и защиты ста</w:t>
        <w:softHyphen/>
        <w:t>новятся инстинктивными, а выбор правильного приема в нужный момент — почти автоматическим.</w:t>
      </w:r>
    </w:p>
    <w:p>
      <w:pPr>
        <w:pStyle w:val="Normal"/>
        <w:ind w:firstLine="454"/>
        <w:jc w:val="both"/>
        <w:rPr/>
      </w:pPr>
      <w:r>
        <w:rPr>
          <w:sz w:val="24"/>
          <w:szCs w:val="24"/>
        </w:rPr>
        <w:t>Этот автоматизм техники крайне важен: предвари</w:t>
        <w:softHyphen/>
        <w:t>тельное обдумывание боя возможно только в части тактики и стратегии, причем та и другая в основном черпаются из практики предыдущих боев.</w:t>
      </w:r>
    </w:p>
    <w:p>
      <w:pPr>
        <w:pStyle w:val="Normal"/>
        <w:ind w:firstLine="454"/>
        <w:jc w:val="both"/>
        <w:rPr>
          <w:sz w:val="24"/>
          <w:szCs w:val="24"/>
        </w:rPr>
      </w:pPr>
      <w:r>
        <w:rPr>
          <w:sz w:val="24"/>
          <w:szCs w:val="24"/>
        </w:rPr>
        <w:t>Так идет рост боксера; прирожденная ловкость соединяется с техническим мастерством, причем одно дополняет другое.</w:t>
      </w:r>
    </w:p>
    <w:p>
      <w:pPr>
        <w:pStyle w:val="Normal"/>
        <w:jc w:val="both"/>
        <w:rPr>
          <w:sz w:val="24"/>
          <w:szCs w:val="24"/>
        </w:rPr>
      </w:pPr>
      <w:r>
        <w:rPr>
          <w:sz w:val="24"/>
          <w:szCs w:val="24"/>
        </w:rPr>
      </w:r>
    </w:p>
    <w:p>
      <w:pPr>
        <w:pStyle w:val="Normal"/>
        <w:jc w:val="both"/>
        <w:rPr>
          <w:b/>
          <w:b/>
          <w:sz w:val="24"/>
          <w:szCs w:val="24"/>
        </w:rPr>
      </w:pPr>
      <w:r>
        <w:rPr>
          <w:b/>
          <w:sz w:val="24"/>
          <w:szCs w:val="24"/>
        </w:rPr>
        <w:t>Значение теории бокса</w:t>
      </w:r>
    </w:p>
    <w:p>
      <w:pPr>
        <w:pStyle w:val="Normal"/>
        <w:jc w:val="both"/>
        <w:rPr>
          <w:b/>
          <w:b/>
          <w:sz w:val="24"/>
          <w:szCs w:val="24"/>
        </w:rPr>
      </w:pPr>
      <w:r>
        <w:rPr>
          <w:b/>
          <w:sz w:val="24"/>
          <w:szCs w:val="24"/>
        </w:rPr>
      </w:r>
    </w:p>
    <w:p>
      <w:pPr>
        <w:pStyle w:val="Normal"/>
        <w:ind w:firstLine="454"/>
        <w:jc w:val="both"/>
        <w:rPr>
          <w:sz w:val="24"/>
          <w:szCs w:val="24"/>
        </w:rPr>
      </w:pPr>
      <w:r>
        <w:rPr>
          <w:sz w:val="24"/>
          <w:szCs w:val="24"/>
        </w:rPr>
        <w:t>Из вышеуказанного следует, что при одинаковых боксерских данных успех зависит от тщательного и правильно поставленного изучения бокса.</w:t>
      </w:r>
    </w:p>
    <w:p>
      <w:pPr>
        <w:pStyle w:val="Normal"/>
        <w:ind w:firstLine="454"/>
        <w:jc w:val="both"/>
        <w:rPr>
          <w:sz w:val="24"/>
          <w:szCs w:val="24"/>
        </w:rPr>
      </w:pPr>
      <w:r>
        <w:rPr>
          <w:sz w:val="24"/>
          <w:szCs w:val="24"/>
        </w:rPr>
        <w:t>Задача настоящей книги — дать теоретическое обос</w:t>
        <w:softHyphen/>
        <w:t>нование различных элементов боя и подробно опи</w:t>
        <w:softHyphen/>
        <w:t>сать движения, из которых складываются эти эле</w:t>
        <w:softHyphen/>
        <w:t>менты.</w:t>
      </w:r>
    </w:p>
    <w:p>
      <w:pPr>
        <w:pStyle w:val="Normal"/>
        <w:ind w:firstLine="454"/>
        <w:jc w:val="both"/>
        <w:rPr>
          <w:sz w:val="24"/>
          <w:szCs w:val="24"/>
        </w:rPr>
      </w:pPr>
      <w:r>
        <w:rPr>
          <w:sz w:val="24"/>
          <w:szCs w:val="24"/>
        </w:rPr>
        <w:t>Само собой разумеется, что в момент боя теоре</w:t>
        <w:softHyphen/>
        <w:t>тические знания ничего бойцу не дают. Теория только помогает, в результате большой практики, сделать инстинктивным то, что вначале изучалось сознательно. Гораздо лучше хорошо овладеть ограниченным коли</w:t>
        <w:softHyphen/>
        <w:t>чеством приемов и проводить их быстро и сильно, чем знать теоретически громадное их количество, но уметь ими пользоваться только в показательных боях, а не в матчах.</w:t>
      </w:r>
    </w:p>
    <w:p>
      <w:pPr>
        <w:pStyle w:val="Normal"/>
        <w:ind w:firstLine="454"/>
        <w:jc w:val="both"/>
        <w:rPr>
          <w:sz w:val="24"/>
          <w:szCs w:val="24"/>
        </w:rPr>
      </w:pPr>
      <w:r>
        <w:rPr>
          <w:sz w:val="24"/>
          <w:szCs w:val="24"/>
        </w:rPr>
        <w:t>Однако теоретическое знание бокса, умение пра</w:t>
        <w:softHyphen/>
        <w:t>вильно выполнять каждый прием предохраняют бо</w:t>
        <w:softHyphen/>
        <w:t>ксера от целого ряда ошибок, в которые он может впасть, и облегчает приспособление к противникам различных стилей.</w:t>
      </w:r>
    </w:p>
    <w:p>
      <w:pPr>
        <w:pStyle w:val="Normal"/>
        <w:ind w:firstLine="454"/>
        <w:jc w:val="both"/>
        <w:rPr>
          <w:sz w:val="24"/>
          <w:szCs w:val="24"/>
        </w:rPr>
      </w:pPr>
      <w:r>
        <w:rPr>
          <w:sz w:val="24"/>
          <w:szCs w:val="24"/>
        </w:rPr>
        <w:t>Опытный боксер, несколько лет выступавший на ринге, должен быть в известной степени сам для себя инструктором и  тренером.</w:t>
      </w:r>
    </w:p>
    <w:p>
      <w:pPr>
        <w:pStyle w:val="Normal"/>
        <w:ind w:firstLine="454"/>
        <w:jc w:val="both"/>
        <w:rPr/>
      </w:pPr>
      <w:r>
        <w:rPr>
          <w:sz w:val="24"/>
          <w:szCs w:val="24"/>
        </w:rPr>
        <w:t>Многие считают, что как только боксер достиг из</w:t>
        <w:softHyphen/>
        <w:t>вестного класса и опыта, ему больше учиться нечему. Эта точка зрения совершенно неверна. Такие мастера, как Джим Дрисколь, Джо Баукер, Пекки Мак-Фарланд, и знатоки ринга, как Беттинсон (менеджер «Национального спортивного клуба» в Лондоне, известный рефери)</w:t>
      </w:r>
      <w:r>
        <w:rPr>
          <w:i/>
          <w:sz w:val="24"/>
          <w:szCs w:val="24"/>
        </w:rPr>
        <w:t xml:space="preserve"> </w:t>
      </w:r>
      <w:r>
        <w:rPr>
          <w:sz w:val="24"/>
          <w:szCs w:val="24"/>
        </w:rPr>
        <w:t>и Франк Бредли (известный знаток бокса  и рефери), считают, что искусство бокса неисчерпаемо, что бо</w:t>
        <w:softHyphen/>
        <w:t>ксер может совершенствоваться беспредельно.</w:t>
      </w:r>
    </w:p>
    <w:p>
      <w:pPr>
        <w:pStyle w:val="Normal"/>
        <w:ind w:firstLine="454"/>
        <w:jc w:val="both"/>
        <w:rPr>
          <w:sz w:val="24"/>
          <w:szCs w:val="24"/>
        </w:rPr>
      </w:pPr>
      <w:r>
        <w:rPr>
          <w:sz w:val="24"/>
          <w:szCs w:val="24"/>
        </w:rPr>
        <w:t>Бокс несомненно принадлежит к самым сложным видам спорта и требует тщательного разучивания от</w:t>
        <w:softHyphen/>
        <w:t>дельных приемов.</w:t>
      </w:r>
    </w:p>
    <w:p>
      <w:pPr>
        <w:pStyle w:val="Normal"/>
        <w:ind w:firstLine="454"/>
        <w:jc w:val="both"/>
        <w:rPr>
          <w:sz w:val="24"/>
          <w:szCs w:val="24"/>
        </w:rPr>
      </w:pPr>
      <w:r>
        <w:rPr>
          <w:sz w:val="24"/>
          <w:szCs w:val="24"/>
        </w:rPr>
        <w:t>Анализируя бокс, мы можем все приемы и элемен</w:t>
        <w:softHyphen/>
        <w:t>ты,  из которых он складывается, разделить на:</w:t>
      </w:r>
    </w:p>
    <w:p>
      <w:pPr>
        <w:pStyle w:val="Normal"/>
        <w:ind w:firstLine="454"/>
        <w:jc w:val="both"/>
        <w:rPr>
          <w:sz w:val="24"/>
          <w:szCs w:val="24"/>
        </w:rPr>
      </w:pPr>
      <w:r>
        <w:rPr>
          <w:sz w:val="24"/>
          <w:szCs w:val="24"/>
        </w:rPr>
        <w:t>1) атаку — удары фронтальные и фланговые правой и левой рукой;</w:t>
      </w:r>
    </w:p>
    <w:p>
      <w:pPr>
        <w:pStyle w:val="Normal"/>
        <w:ind w:firstLine="454"/>
        <w:jc w:val="both"/>
        <w:rPr/>
      </w:pPr>
      <w:r>
        <w:rPr>
          <w:sz w:val="24"/>
          <w:szCs w:val="24"/>
        </w:rPr>
        <w:t>2) защиту — контр-удары, встречные удары, нырок и уклон, блокаж и отбив, отходы и боковые шаги;</w:t>
      </w:r>
    </w:p>
    <w:p>
      <w:pPr>
        <w:pStyle w:val="Normal"/>
        <w:ind w:firstLine="454"/>
        <w:jc w:val="both"/>
        <w:rPr/>
      </w:pPr>
      <w:r>
        <w:rPr>
          <w:sz w:val="24"/>
          <w:szCs w:val="24"/>
        </w:rPr>
        <w:t>3) тактику и стратегию.</w:t>
      </w:r>
    </w:p>
    <w:p>
      <w:pPr>
        <w:pStyle w:val="Normal"/>
        <w:ind w:firstLine="454"/>
        <w:jc w:val="both"/>
        <w:rPr>
          <w:sz w:val="24"/>
          <w:szCs w:val="24"/>
        </w:rPr>
      </w:pPr>
      <w:r>
        <w:rPr>
          <w:sz w:val="24"/>
          <w:szCs w:val="24"/>
        </w:rPr>
      </w:r>
    </w:p>
    <w:p>
      <w:pPr>
        <w:pStyle w:val="Normal"/>
        <w:ind w:firstLine="454"/>
        <w:jc w:val="both"/>
        <w:rPr/>
      </w:pPr>
      <w:r>
        <w:rPr>
          <w:sz w:val="24"/>
          <w:szCs w:val="24"/>
        </w:rPr>
        <w:t>Под атакой понимаются удары и финты (все виды обманных движений), имеющие своей задачей открыть противника; под защитой — всевозможные способы сделать эту атаку недействи</w:t>
        <w:softHyphen/>
        <w:t>тельной.</w:t>
      </w:r>
    </w:p>
    <w:p>
      <w:pPr>
        <w:pStyle w:val="Normal"/>
        <w:ind w:firstLine="454"/>
        <w:jc w:val="both"/>
        <w:rPr>
          <w:sz w:val="24"/>
          <w:szCs w:val="24"/>
        </w:rPr>
      </w:pPr>
      <w:r>
        <w:rPr>
          <w:sz w:val="24"/>
          <w:szCs w:val="24"/>
        </w:rPr>
        <w:t>Под тактикой и стратегией понимаются различные способы, посредством которых боксер обращает вре</w:t>
        <w:softHyphen/>
        <w:t>менные затруднения, возникающие в процессе боя, в свою пользу умелым использованием всех своих бой</w:t>
        <w:softHyphen/>
        <w:t>цовских данных, одновременно парализуя возможности противника.</w:t>
      </w:r>
    </w:p>
    <w:p>
      <w:pPr>
        <w:pStyle w:val="Normal"/>
        <w:ind w:firstLine="454"/>
        <w:jc w:val="both"/>
        <w:rPr>
          <w:sz w:val="24"/>
          <w:szCs w:val="24"/>
        </w:rPr>
      </w:pPr>
      <w:r>
        <w:rPr>
          <w:sz w:val="24"/>
          <w:szCs w:val="24"/>
        </w:rPr>
        <w:t>Эти основные элементы бокса в свою очередь делятся на целый ряд движений и приемов.</w:t>
      </w:r>
    </w:p>
    <w:p>
      <w:pPr>
        <w:pStyle w:val="Normal"/>
        <w:jc w:val="both"/>
        <w:rPr>
          <w:sz w:val="24"/>
          <w:szCs w:val="24"/>
        </w:rPr>
      </w:pPr>
      <w:r>
        <w:rPr>
          <w:sz w:val="24"/>
          <w:szCs w:val="24"/>
        </w:rPr>
      </w:r>
    </w:p>
    <w:p>
      <w:pPr>
        <w:pStyle w:val="Normal"/>
        <w:jc w:val="both"/>
        <w:rPr>
          <w:b/>
          <w:b/>
          <w:sz w:val="24"/>
          <w:szCs w:val="24"/>
        </w:rPr>
      </w:pPr>
      <w:r>
        <w:rPr>
          <w:b/>
          <w:sz w:val="24"/>
          <w:szCs w:val="24"/>
        </w:rPr>
        <w:t>Стиль</w:t>
      </w:r>
    </w:p>
    <w:p>
      <w:pPr>
        <w:pStyle w:val="Normal"/>
        <w:jc w:val="both"/>
        <w:rPr>
          <w:b/>
          <w:b/>
          <w:sz w:val="24"/>
          <w:szCs w:val="24"/>
        </w:rPr>
      </w:pPr>
      <w:r>
        <w:rPr>
          <w:b/>
          <w:sz w:val="24"/>
          <w:szCs w:val="24"/>
        </w:rPr>
      </w:r>
    </w:p>
    <w:p>
      <w:pPr>
        <w:pStyle w:val="Normal"/>
        <w:ind w:firstLine="454"/>
        <w:jc w:val="both"/>
        <w:rPr/>
      </w:pPr>
      <w:r>
        <w:rPr>
          <w:sz w:val="24"/>
          <w:szCs w:val="24"/>
        </w:rPr>
        <w:t>Разговоры о существе английского и американского стилей боя и о достоинствах того и другого все еще не прекратились. Постараемся внести некоторую ясность в этот вопрос.</w:t>
      </w:r>
    </w:p>
    <w:p>
      <w:pPr>
        <w:pStyle w:val="Normal"/>
        <w:ind w:firstLine="454"/>
        <w:jc w:val="both"/>
        <w:rPr/>
      </w:pPr>
      <w:r>
        <w:rPr>
          <w:sz w:val="24"/>
          <w:szCs w:val="24"/>
        </w:rPr>
        <w:t>Было время, когда существовала большая разница между стилем боя английских и американских боксе</w:t>
        <w:softHyphen/>
        <w:t>ров. В то время как в Англии боксеры такого типа, как Джим Мейс и Чарли Митчель, пользовались пря</w:t>
        <w:softHyphen/>
        <w:t>мой стойкой и только прямыми ударами, в Америке были боксеры типа Терри Мак-Говерна и Джима Джеффриса, боксировавшие в согнутой стойке («крауче») и часто применявшие хуки и свинги. Разница двух сти</w:t>
        <w:softHyphen/>
        <w:t>лей была очень значительна. Поэтому Франк Бредли после своей поездки в Америку назвал одну из этих школ бокса английской, а другую — американской. Поскольку все английские боксеры работали по старой школе, а большинство американцев по новой, такое разграничение имело смысл. Но затем частые встречи английских и американских боксеров повели к тому, что различия постепенно сгладились. Поэтому те лю</w:t>
        <w:softHyphen/>
        <w:t>ди, которые и сейчас еще говорят о существовании двух стилей, просто плохо понимают и знают бокс.</w:t>
      </w:r>
    </w:p>
    <w:p>
      <w:pPr>
        <w:pStyle w:val="Normal"/>
        <w:ind w:firstLine="454"/>
        <w:jc w:val="both"/>
        <w:rPr>
          <w:sz w:val="24"/>
          <w:szCs w:val="24"/>
        </w:rPr>
      </w:pPr>
      <w:r>
        <w:rPr>
          <w:sz w:val="24"/>
          <w:szCs w:val="24"/>
        </w:rPr>
        <w:t>Теперь можно нередко видеть американского бо</w:t>
        <w:softHyphen/>
        <w:t>ксера, ведущего бой в классическом английском стиле. Как пример, можно указать на Туннея.</w:t>
      </w:r>
    </w:p>
    <w:p>
      <w:pPr>
        <w:pStyle w:val="Normal"/>
        <w:ind w:left="454" w:firstLine="454"/>
        <w:jc w:val="both"/>
        <w:rPr/>
      </w:pPr>
      <w:r>
        <w:rPr>
          <w:b/>
          <w:i/>
          <w:sz w:val="24"/>
          <w:szCs w:val="24"/>
        </w:rPr>
        <w:t>Чарли Митчель</w:t>
      </w:r>
      <w:r>
        <w:rPr>
          <w:i/>
          <w:sz w:val="24"/>
          <w:szCs w:val="24"/>
        </w:rPr>
        <w:t xml:space="preserve"> – Знаменитый английский боксер, сделавший в 1888 г. ничью с чемпионом мира  Сюлливэном (см.  стр.  27).</w:t>
      </w:r>
    </w:p>
    <w:p>
      <w:pPr>
        <w:pStyle w:val="Normal"/>
        <w:ind w:left="454" w:firstLine="454"/>
        <w:jc w:val="both"/>
        <w:rPr/>
      </w:pPr>
      <w:r>
        <w:rPr>
          <w:b/>
          <w:i/>
          <w:sz w:val="24"/>
          <w:szCs w:val="24"/>
        </w:rPr>
        <w:t>Тунней</w:t>
      </w:r>
      <w:r>
        <w:rPr>
          <w:i/>
          <w:sz w:val="24"/>
          <w:szCs w:val="24"/>
        </w:rPr>
        <w:t xml:space="preserve"> – Американец, чемпион мира тяжелого веса с 1926 по 1929 г.</w:t>
        <w:br/>
        <w:t>Выиграл титул, побив Джека Демпси. Тунней доказал на своем примере, чего можно добиться в спорте силой воли, упорством и работой  над собой.</w:t>
      </w:r>
    </w:p>
    <w:p>
      <w:pPr>
        <w:pStyle w:val="Normal"/>
        <w:ind w:left="454" w:hanging="0"/>
        <w:jc w:val="both"/>
        <w:rPr>
          <w:i/>
          <w:i/>
          <w:sz w:val="24"/>
          <w:szCs w:val="24"/>
        </w:rPr>
      </w:pPr>
      <w:r>
        <w:rPr>
          <w:i/>
          <w:sz w:val="24"/>
          <w:szCs w:val="24"/>
        </w:rPr>
        <w:t>Не обладая выдающимися физическими данными, Тунней решил стать чемпионом мира по боксу. Он тщательно разработал свой метод тренировки, проверенный им на практике и при</w:t>
        <w:softHyphen/>
        <w:t>способленный к его индивидуальности. Метод этот, приведен</w:t>
        <w:softHyphen/>
        <w:t>ный в нашей книге на стр. 111 и 112, резко отличается от ме</w:t>
        <w:softHyphen/>
        <w:t>тода, применявшегося Демпси. Такую же вдумчивость и упор</w:t>
        <w:softHyphen/>
        <w:t>ство Тунней проявил в изучении техники и тактики бокса, про</w:t>
        <w:softHyphen/>
        <w:t>тивопоставляя «ударному» атакующему стилю Демпси стиль менее   агрессивный,   но   более   разносторонний.</w:t>
      </w:r>
    </w:p>
    <w:p>
      <w:pPr>
        <w:pStyle w:val="Normal"/>
        <w:ind w:left="454" w:hanging="0"/>
        <w:jc w:val="both"/>
        <w:rPr>
          <w:i/>
          <w:i/>
          <w:sz w:val="24"/>
          <w:szCs w:val="24"/>
        </w:rPr>
      </w:pPr>
      <w:r>
        <w:rPr>
          <w:i/>
          <w:sz w:val="24"/>
          <w:szCs w:val="24"/>
        </w:rPr>
        <w:t>Карьера Туннея, не связанная с именем какого-нибудь тре</w:t>
        <w:softHyphen/>
        <w:t>нера, карьера боксера, добившегося мирового класса собствен</w:t>
        <w:softHyphen/>
        <w:t>ным умом и волей,  с самого начала шла удачно.</w:t>
      </w:r>
    </w:p>
    <w:p>
      <w:pPr>
        <w:pStyle w:val="Normal"/>
        <w:ind w:left="454" w:hanging="0"/>
        <w:jc w:val="both"/>
        <w:rPr>
          <w:i/>
          <w:i/>
          <w:sz w:val="24"/>
          <w:szCs w:val="24"/>
        </w:rPr>
      </w:pPr>
      <w:r>
        <w:rPr>
          <w:i/>
          <w:sz w:val="24"/>
          <w:szCs w:val="24"/>
        </w:rPr>
        <w:t>В 1926 г. он выиграл титул чемпиона мира, побив по очкам Демпси, в 1927 г. юн вторично побил пытавшегося взять реванш Демпси, в 1928 г. защитил свое звание против чемпиона Авст</w:t>
        <w:softHyphen/>
        <w:t>ралии Хинни, которого нокаутировал. Гонорары за эти матчи были настолько велики, что Тунней, разбогатев, покинул в 1929 г. ринг, никем не побежденный.</w:t>
      </w:r>
    </w:p>
    <w:p>
      <w:pPr>
        <w:pStyle w:val="Normal"/>
        <w:ind w:left="454" w:firstLine="454"/>
        <w:jc w:val="both"/>
        <w:rPr>
          <w:i/>
          <w:i/>
          <w:sz w:val="24"/>
          <w:szCs w:val="24"/>
        </w:rPr>
      </w:pPr>
      <w:r>
        <w:rPr>
          <w:b/>
          <w:i/>
          <w:sz w:val="24"/>
          <w:szCs w:val="24"/>
        </w:rPr>
        <w:t>Ионг Гриффо</w:t>
      </w:r>
      <w:r>
        <w:rPr>
          <w:i/>
          <w:sz w:val="24"/>
          <w:szCs w:val="24"/>
        </w:rPr>
        <w:t xml:space="preserve"> – Выдающийся австралийский боксер веса пера.</w:t>
      </w:r>
    </w:p>
    <w:p>
      <w:pPr>
        <w:pStyle w:val="Normal"/>
        <w:ind w:left="454" w:firstLine="454"/>
        <w:jc w:val="both"/>
        <w:rPr/>
      </w:pPr>
      <w:r>
        <w:rPr>
          <w:b/>
          <w:i/>
          <w:sz w:val="24"/>
          <w:szCs w:val="24"/>
        </w:rPr>
        <w:t>Питер Херман</w:t>
      </w:r>
      <w:r>
        <w:rPr>
          <w:i/>
          <w:sz w:val="24"/>
          <w:szCs w:val="24"/>
        </w:rPr>
        <w:t xml:space="preserve"> – Американский боксер, побивший чемпиона мира веса мухи англичанина Джимми Уайльда.</w:t>
      </w:r>
    </w:p>
    <w:p>
      <w:pPr>
        <w:pStyle w:val="Normal"/>
        <w:ind w:firstLine="454"/>
        <w:jc w:val="both"/>
        <w:rPr>
          <w:i/>
          <w:i/>
          <w:sz w:val="24"/>
          <w:szCs w:val="24"/>
        </w:rPr>
      </w:pPr>
      <w:r>
        <w:rPr>
          <w:i/>
          <w:sz w:val="24"/>
          <w:szCs w:val="24"/>
        </w:rPr>
      </w:r>
    </w:p>
    <w:p>
      <w:pPr>
        <w:pStyle w:val="Normal"/>
        <w:ind w:firstLine="454"/>
        <w:jc w:val="both"/>
        <w:rPr/>
      </w:pPr>
      <w:r>
        <w:rPr>
          <w:sz w:val="24"/>
          <w:szCs w:val="24"/>
        </w:rPr>
        <w:t>Хотя при выборе стиля необходимо учитывать фи</w:t>
        <w:softHyphen/>
        <w:t>зические данные и склонности  бойца, тем не менее можно сказать, что существует только один правиль</w:t>
        <w:softHyphen/>
        <w:t>ный стиль, обеспечивающий силу удара и хорошую защиту.</w:t>
      </w:r>
    </w:p>
    <w:p>
      <w:pPr>
        <w:pStyle w:val="Normal"/>
        <w:ind w:firstLine="454"/>
        <w:jc w:val="both"/>
        <w:rPr/>
      </w:pPr>
      <w:r>
        <w:rPr>
          <w:sz w:val="24"/>
          <w:szCs w:val="24"/>
        </w:rPr>
        <w:t>Все чемпионы современной эпохи являются пред</w:t>
        <w:softHyphen/>
        <w:t>ставителями этого стиля, независимо от того, из ка</w:t>
        <w:softHyphen/>
        <w:t>кой страны они вышли. Например Питер Джаксон, Боб Фитцсиммоне и Ионг Гриффо вышли из Австра</w:t>
        <w:softHyphen/>
        <w:t>лии; Джим Мейс и Джим Дрисколь были представи</w:t>
        <w:softHyphen/>
        <w:t>телями Англии; Томми Райан, Пекки Мак-Фарланд и Питер Херман представляли Америку; Карпантье был французом.</w:t>
      </w:r>
    </w:p>
    <w:p>
      <w:pPr>
        <w:pStyle w:val="Normal"/>
        <w:ind w:firstLine="454"/>
        <w:jc w:val="both"/>
        <w:rPr>
          <w:sz w:val="24"/>
          <w:szCs w:val="24"/>
        </w:rPr>
      </w:pPr>
      <w:r>
        <w:rPr>
          <w:sz w:val="24"/>
          <w:szCs w:val="24"/>
        </w:rPr>
        <w:t>Те, кто видел бои этих боксеров, единогласно го</w:t>
        <w:softHyphen/>
        <w:t>ворят, что в их стиле не было никакой разницы. По</w:t>
        <w:softHyphen/>
        <w:t>этому на вопрос, какой стиль следует изучать, может быть только один ответ, поскольку существует только один правильный стиль.</w:t>
      </w:r>
    </w:p>
    <w:p>
      <w:pPr>
        <w:pStyle w:val="Normal"/>
        <w:ind w:firstLine="454"/>
        <w:jc w:val="both"/>
        <w:rPr/>
      </w:pPr>
      <w:r>
        <w:rPr>
          <w:sz w:val="24"/>
          <w:szCs w:val="24"/>
        </w:rPr>
        <w:t>Однако из этого не следует, что боксер должен ограничиться только прямыми ударами и апперкотами, совершенно изъяв из своего обихода боковые удары, т. е. хуки и свинги.</w:t>
      </w:r>
    </w:p>
    <w:p>
      <w:pPr>
        <w:pStyle w:val="Normal"/>
        <w:ind w:firstLine="454"/>
        <w:jc w:val="both"/>
        <w:rPr>
          <w:sz w:val="24"/>
          <w:szCs w:val="24"/>
        </w:rPr>
      </w:pPr>
      <w:r>
        <w:rPr>
          <w:sz w:val="24"/>
          <w:szCs w:val="24"/>
        </w:rPr>
        <w:t>Такое представление об английском стиле непра</w:t>
        <w:softHyphen/>
        <w:t>вильно и идет в разрез с нашими задачами — дать разностороннего боксера, обладающего большим за</w:t>
        <w:softHyphen/>
        <w:t>пасом самых разнообразных движений с тем, чтобы он мог успешно выходить из всех положений боя с любым противником.</w:t>
      </w:r>
    </w:p>
    <w:p>
      <w:pPr>
        <w:pStyle w:val="Normal"/>
        <w:jc w:val="both"/>
        <w:rPr>
          <w:sz w:val="24"/>
          <w:szCs w:val="24"/>
        </w:rPr>
      </w:pPr>
      <w:r>
        <w:rPr>
          <w:sz w:val="24"/>
          <w:szCs w:val="24"/>
        </w:rPr>
      </w:r>
    </w:p>
    <w:p>
      <w:pPr>
        <w:pStyle w:val="Normal"/>
        <w:jc w:val="both"/>
        <w:rPr>
          <w:b/>
          <w:b/>
          <w:sz w:val="24"/>
          <w:szCs w:val="24"/>
        </w:rPr>
      </w:pPr>
      <w:r>
        <w:rPr>
          <w:b/>
          <w:sz w:val="24"/>
          <w:szCs w:val="24"/>
        </w:rPr>
        <w:t xml:space="preserve">ГЛАВА </w:t>
      </w:r>
      <w:r>
        <w:rPr>
          <w:b/>
          <w:sz w:val="24"/>
          <w:szCs w:val="24"/>
          <w:lang w:val="en-US"/>
        </w:rPr>
        <w:t>II</w:t>
      </w:r>
      <w:r>
        <w:rPr>
          <w:b/>
          <w:sz w:val="24"/>
          <w:szCs w:val="24"/>
        </w:rPr>
        <w:t>.  ОСНОВЫ БОКСА</w:t>
      </w:r>
    </w:p>
    <w:p>
      <w:pPr>
        <w:pStyle w:val="Normal"/>
        <w:jc w:val="both"/>
        <w:rPr>
          <w:b/>
          <w:b/>
          <w:sz w:val="24"/>
          <w:szCs w:val="24"/>
        </w:rPr>
      </w:pPr>
      <w:r>
        <w:rPr>
          <w:b/>
          <w:sz w:val="24"/>
          <w:szCs w:val="24"/>
        </w:rPr>
      </w:r>
    </w:p>
    <w:p>
      <w:pPr>
        <w:pStyle w:val="Normal"/>
        <w:jc w:val="both"/>
        <w:rPr>
          <w:b/>
          <w:b/>
          <w:sz w:val="24"/>
          <w:szCs w:val="24"/>
        </w:rPr>
      </w:pPr>
      <w:r>
        <w:rPr>
          <w:b/>
          <w:sz w:val="24"/>
          <w:szCs w:val="24"/>
        </w:rPr>
        <w:t>Последовательность и метод обучения</w:t>
      </w:r>
    </w:p>
    <w:p>
      <w:pPr>
        <w:pStyle w:val="Normal"/>
        <w:jc w:val="both"/>
        <w:rPr>
          <w:b/>
          <w:b/>
          <w:sz w:val="24"/>
          <w:szCs w:val="24"/>
        </w:rPr>
      </w:pPr>
      <w:r>
        <w:rPr>
          <w:b/>
          <w:sz w:val="24"/>
          <w:szCs w:val="24"/>
        </w:rPr>
      </w:r>
    </w:p>
    <w:p>
      <w:pPr>
        <w:pStyle w:val="Normal"/>
        <w:ind w:firstLine="454"/>
        <w:jc w:val="both"/>
        <w:rPr/>
      </w:pPr>
      <w:r>
        <w:rPr>
          <w:sz w:val="24"/>
          <w:szCs w:val="24"/>
        </w:rPr>
        <w:t>Приступая к обучению бокса, нужно, прежде всего, хорошо продумать методику преподавания. Ясно, что чисто практический предмет, каким является бокс, не может преподаваться теоретическим методом. Задача инструктора не только объяснить ученику тот или иной прием, но и внедрить его в плоть и кровь уче</w:t>
        <w:softHyphen/>
        <w:t>ника, что .может быть достигнуто лишь практическим обучением и тренировкой. Нельзя приучать ученика раздумывать над своим движением; это будет итти в ущерб быстроте. Поэтому, чтобы вызвать ученика на определенный прием, тренер должен раскрыть то или иное место корпуса, научить ученика видеть эти рас</w:t>
        <w:softHyphen/>
        <w:t>крытия и использовать их без всякого раздумья для нанесения  ударов.</w:t>
      </w:r>
    </w:p>
    <w:p>
      <w:pPr>
        <w:pStyle w:val="Normal"/>
        <w:ind w:firstLine="454"/>
        <w:jc w:val="both"/>
        <w:rPr>
          <w:sz w:val="24"/>
          <w:szCs w:val="24"/>
        </w:rPr>
      </w:pPr>
      <w:r>
        <w:rPr>
          <w:sz w:val="24"/>
          <w:szCs w:val="24"/>
        </w:rPr>
        <w:t>Бокс — это искусство, идущее в помощь природе, поэтому практическое обучение боксу надо вести так, чтобы первое дополняло другую. Предположим, что инструктор хочет научить ученика встречному удару левой рукой для предупреждения правого свинга. Су</w:t>
        <w:softHyphen/>
        <w:t>ществует два метода, посредством которых это может быть сделано: либо инструктор подробно объясняет ученику, что, отводя назад правую руку для нанесения свинга, он жертвует своей защитой и что левая рука противника, проходящая более короткий путь, чем свинг, должна дойти до цели ранее последнего, или же он в процессе спарринга совершенно естественно вы</w:t>
        <w:softHyphen/>
        <w:t>зывает ученика на встречный удар. Первый способ яв</w:t>
        <w:softHyphen/>
        <w:t>ляется теоретическим, второй же чисто практическим, и несомненно в целях развития атлетического мыш</w:t>
        <w:softHyphen/>
        <w:t xml:space="preserve">ления последний значительно эффективнее </w:t>
      </w:r>
      <w:r>
        <w:rPr>
          <w:i/>
          <w:sz w:val="24"/>
          <w:szCs w:val="24"/>
        </w:rPr>
        <w:t>(Под «атлетическим мышлением» автор подразумевает услов</w:t>
        <w:softHyphen/>
        <w:t>ные рефлексы боксера, внедренные в него практикой и трени</w:t>
        <w:softHyphen/>
        <w:t>ровкой. Ред.)</w:t>
      </w:r>
      <w:r>
        <w:rPr>
          <w:sz w:val="24"/>
          <w:szCs w:val="24"/>
        </w:rPr>
        <w:t>.</w:t>
      </w:r>
    </w:p>
    <w:p>
      <w:pPr>
        <w:pStyle w:val="Normal"/>
        <w:ind w:firstLine="454"/>
        <w:jc w:val="both"/>
        <w:rPr/>
      </w:pPr>
      <w:r>
        <w:rPr>
          <w:sz w:val="24"/>
          <w:szCs w:val="24"/>
        </w:rPr>
        <w:t>Природный боксер часто плохо понимает, когда ему что-либо стараются подать теоретически; вместе с тем в нем легко развить атлетическое мышление указанным выше способом. Он быстро овладевает техникой бокса и после некоторой тренировки начинает без всякого промедления применять правильные прие</w:t>
        <w:softHyphen/>
        <w:t>мы в нужное время.</w:t>
      </w:r>
    </w:p>
    <w:p>
      <w:pPr>
        <w:pStyle w:val="Normal"/>
        <w:ind w:firstLine="454"/>
        <w:jc w:val="both"/>
        <w:rPr/>
      </w:pPr>
      <w:r>
        <w:rPr>
          <w:sz w:val="24"/>
          <w:szCs w:val="24"/>
        </w:rPr>
        <w:t>Боец же с головой, наполненной теоретическими сведениями, часто оказывается слишком медленным в проведении своих теорий в жизнь. Вследствие того, что некоторые преподаватели злоупотребляли теоре</w:t>
        <w:softHyphen/>
        <w:t>тическим методом и их ученики оказывались мало боеспособными, у многих сложилось мнение, что лучшей школой для боксера является ринг и что боец должен развиваться самостоятельно путем матчей.</w:t>
      </w:r>
    </w:p>
    <w:p>
      <w:pPr>
        <w:pStyle w:val="Normal"/>
        <w:ind w:firstLine="454"/>
        <w:jc w:val="both"/>
        <w:rPr/>
      </w:pPr>
      <w:r>
        <w:rPr>
          <w:sz w:val="24"/>
          <w:szCs w:val="24"/>
        </w:rPr>
        <w:t>Этот взгляд верен только в том случае, если инст</w:t>
        <w:softHyphen/>
        <w:t>руктор делает слишком большой упор на теорию, а не пользуется всеми способами, чтобы вызвать нужное движение у боксера инстинктивно. Почти все лучшие преподаватели, как Мейс и Дрисколь, подошли к этой точке зрения интуитивно. Они заставляли учени</w:t>
        <w:softHyphen/>
        <w:t>ков органически усваивать приемы путем самых разно</w:t>
        <w:softHyphen/>
        <w:t>образных упражнений, например: работа на мешке и груше ведет к усвоению и отделке всех видов ударов.</w:t>
      </w:r>
    </w:p>
    <w:p>
      <w:pPr>
        <w:pStyle w:val="Normal"/>
        <w:ind w:firstLine="454"/>
        <w:jc w:val="both"/>
        <w:rPr>
          <w:sz w:val="24"/>
          <w:szCs w:val="24"/>
        </w:rPr>
      </w:pPr>
      <w:r>
        <w:rPr>
          <w:sz w:val="24"/>
          <w:szCs w:val="24"/>
        </w:rPr>
        <w:t>Весьма интересны некоторые упражнения для улуч</w:t>
        <w:softHyphen/>
        <w:t>шения работы ног. Одно из них заключается в том, что боксер движется между расставленными була</w:t>
        <w:softHyphen/>
        <w:t>вами, стараясь их не уронить; другой способ заклю</w:t>
        <w:softHyphen/>
        <w:t>чается в перемещениях при работе с медицинболом. Эти упражнения способствуют развитию атлетического мышления, и человек привыкает быть хозяином своих мышц и нервной системы.</w:t>
      </w:r>
    </w:p>
    <w:p>
      <w:pPr>
        <w:pStyle w:val="Normal"/>
        <w:ind w:firstLine="454"/>
        <w:jc w:val="both"/>
        <w:rPr/>
      </w:pPr>
      <w:r>
        <w:rPr>
          <w:sz w:val="24"/>
          <w:szCs w:val="24"/>
        </w:rPr>
        <w:t>Хотя обучение боксу и должно вестись как можно естественнее и ближе к природе бойца, тем не менее, отдельные приемы должны разучиваться в правильном классическом стиле. Появление классического стиля в столь практическом предмете как бокс объясняется тем, что он является наиболее естественным, легким и эффективным при всех приемах.</w:t>
      </w:r>
    </w:p>
    <w:p>
      <w:pPr>
        <w:pStyle w:val="Normal"/>
        <w:jc w:val="both"/>
        <w:rPr/>
      </w:pPr>
      <w:r>
        <w:rPr>
          <w:sz w:val="24"/>
          <w:szCs w:val="24"/>
        </w:rPr>
        <w:t>Многие инструктора полагают, что каждый боксер сразу же должен найти свой стиль в боксе. На это можно возразить, что сначала надо научить боксера правильному выполнению приемов. Индивидуальность боксера должна сказаться в боксе, так же как и в жизни, придав его стилю специфические особенности. Но разрешить ему с начала его боксерской карьеры делать приемы заведомо неправильно — значит привить ему ряд скверных привычек,   от   которых   он в дальнейшем не сможет избавиться.</w:t>
      </w:r>
    </w:p>
    <w:p>
      <w:pPr>
        <w:pStyle w:val="Normal"/>
        <w:ind w:firstLine="454"/>
        <w:jc w:val="both"/>
        <w:rPr/>
      </w:pPr>
      <w:r>
        <w:rPr>
          <w:sz w:val="24"/>
          <w:szCs w:val="24"/>
        </w:rPr>
        <w:t>То же самое относится и к порядку, в каком дол</w:t>
        <w:softHyphen/>
        <w:t>жно следовать обучение различным приемам. Как при постройке дома, прежде всего, выбирают место по</w:t>
        <w:softHyphen/>
        <w:t>стройки, затем кладут фундамент, потом выводят сте</w:t>
        <w:softHyphen/>
        <w:t>ны и т. п., так же и в боксе следует начать со стойки, затем перейти к передвижениям, далее к основным ударам и защитам, и, наконец, к отделке всей работы боксера в целом. Процесс технического роста боксера должен начинаться с самой основы — стойки; атаки и защиты, движения в ту и другую сторону должны пре</w:t>
        <w:softHyphen/>
        <w:t>подаваться так, чтобы, в конце концов, дать гармони</w:t>
        <w:softHyphen/>
        <w:t>ческое целое. Только после того, как прием будет вполне усвоен учеником, переходят к изучению сле</w:t>
        <w:softHyphen/>
        <w:t>дующего. Обучение надо вести в строгой последова</w:t>
        <w:softHyphen/>
        <w:t>тельности; перед каждым новым разделом должно быть проведено достаточное количество вольных боев. Начинать обучение лучше всего с противником своего веса и своего класса. После того, как пара разучила приемы и стала проводить вольные бои, необходимо дать боксерам возможность  работать в  перчатках с противниками различных стилей. Большое число боев и разнообразный выбор противников способствует ро</w:t>
        <w:softHyphen/>
        <w:t>сту боксера.</w:t>
      </w:r>
    </w:p>
    <w:p>
      <w:pPr>
        <w:pStyle w:val="Normal"/>
        <w:jc w:val="both"/>
        <w:rPr>
          <w:sz w:val="24"/>
          <w:szCs w:val="24"/>
        </w:rPr>
      </w:pPr>
      <w:r>
        <w:rPr>
          <w:sz w:val="24"/>
          <w:szCs w:val="24"/>
        </w:rPr>
      </w:r>
    </w:p>
    <w:p>
      <w:pPr>
        <w:pStyle w:val="Normal"/>
        <w:jc w:val="both"/>
        <w:rPr>
          <w:b/>
          <w:b/>
          <w:sz w:val="24"/>
          <w:szCs w:val="24"/>
        </w:rPr>
      </w:pPr>
      <w:r>
        <w:rPr>
          <w:b/>
          <w:sz w:val="24"/>
          <w:szCs w:val="24"/>
        </w:rPr>
        <w:t>Позиция (стойка)</w:t>
      </w:r>
    </w:p>
    <w:p>
      <w:pPr>
        <w:pStyle w:val="Normal"/>
        <w:jc w:val="both"/>
        <w:rPr>
          <w:b/>
          <w:b/>
          <w:sz w:val="24"/>
          <w:szCs w:val="24"/>
        </w:rPr>
      </w:pPr>
      <w:r>
        <w:rPr>
          <w:b/>
          <w:sz w:val="24"/>
          <w:szCs w:val="24"/>
        </w:rPr>
      </w:r>
    </w:p>
    <w:p>
      <w:pPr>
        <w:pStyle w:val="Normal"/>
        <w:ind w:firstLine="454"/>
        <w:jc w:val="both"/>
        <w:rPr>
          <w:sz w:val="24"/>
          <w:szCs w:val="24"/>
        </w:rPr>
      </w:pPr>
      <w:r>
        <w:rPr>
          <w:sz w:val="24"/>
          <w:szCs w:val="24"/>
        </w:rPr>
        <w:t>Изучение бокса надо начинать с позиции. Позицией называется наиболее выгодное для защиты и атаки, положение. Тело боксера, его руки и ноги находятся в стойке в таком положении, что боксер может бы</w:t>
        <w:softHyphen/>
        <w:t>стро и легко выполнять все нужные приемы и пере</w:t>
        <w:softHyphen/>
        <w:t>движения. Как показала многолетняя проверка, лучше всего нашей задаче отвечает классическая английская позиция. Все остальные позиции односторонни. Бу</w:t>
        <w:softHyphen/>
        <w:t>дучи вполне пригодны для выполнения отдельных приемов, они не подходят для других.</w:t>
      </w:r>
    </w:p>
    <w:p>
      <w:pPr>
        <w:pStyle w:val="Normal"/>
        <w:ind w:firstLine="454"/>
        <w:jc w:val="both"/>
        <w:rPr/>
      </w:pPr>
      <w:r>
        <w:rPr>
          <w:sz w:val="24"/>
          <w:szCs w:val="24"/>
        </w:rPr>
        <w:t>На старинных гравюрах, изображающих первые ку</w:t>
        <w:softHyphen/>
        <w:t>лачные бои в Англии, обращает на себя внимание от</w:t>
        <w:softHyphen/>
        <w:t>личие старой позиции от современной. Когда Джемс Фиг в 1719 г. впервые ввел бокс в Англии, его система атак и защит очень напоминала фехтование. Он и его ученики стояли правым боком к противнику, так что правая нога и рука были впереди левой и все удары наносились правой рукой. Однако после того как бо</w:t>
        <w:softHyphen/>
        <w:t>ксеры в течение некоторого времени пускали в ход в бою только правую руку, они заметили, что и левая рука также может быть с успехом использована в бою. Тогда они выдвинули левое плечо несколько вперед, а правое отвели назад, и вскоре повернулись лицом к противнику. Из гравюр, изображающих матчи этого периода, видно, что эта фронтальная позиция через некоторое время претерпела дальнейшую эволюцию. По мере накопления опыта, боксеры пришли к убежде</w:t>
        <w:softHyphen/>
        <w:t>нию, что левая рука быстрее правой. Для того, чтобы ее приблизить к цели и вместе с тем усилить удар пра</w:t>
        <w:softHyphen/>
        <w:t>вой рукой, боксеры повернулись левой стороной к противнику и приняли позицию, похожую на совре</w:t>
        <w:softHyphen/>
        <w:t>менную.</w:t>
      </w:r>
    </w:p>
    <w:p>
      <w:pPr>
        <w:pStyle w:val="Normal"/>
        <w:ind w:firstLine="454"/>
        <w:jc w:val="both"/>
        <w:rPr>
          <w:sz w:val="24"/>
          <w:szCs w:val="24"/>
        </w:rPr>
      </w:pPr>
      <w:r>
        <w:rPr>
          <w:sz w:val="24"/>
          <w:szCs w:val="24"/>
        </w:rPr>
        <w:t>Левосторонняя позиция имеет много преимуществ. Кроме возможности наиболее целесообразного исполь</w:t>
        <w:softHyphen/>
        <w:t>зования каждой руки, она уменьшает площадь для ударов противника и позволяет защищать солнечное сплетение  и подбородок.</w:t>
      </w:r>
    </w:p>
    <w:p>
      <w:pPr>
        <w:pStyle w:val="Normal"/>
        <w:ind w:firstLine="454"/>
        <w:jc w:val="both"/>
        <w:rPr/>
      </w:pPr>
      <w:r>
        <w:rPr>
          <w:sz w:val="24"/>
          <w:szCs w:val="24"/>
        </w:rPr>
        <w:t>Эволюция боксерской позиции происходила посте</w:t>
        <w:softHyphen/>
        <w:t>пенно. Однако, все те, кто пытался отклониться от классической позиции, терпели неудачи. Мы знаем, что американские боксеры за последние 40 лет делали ряд попыток к изменению стойки. Они пробовали и низ</w:t>
        <w:softHyphen/>
        <w:t>кую стойку (крауч), и фронтальную стойку, и ряд дру</w:t>
        <w:softHyphen/>
        <w:t>гих.</w:t>
      </w:r>
    </w:p>
    <w:p>
      <w:pPr>
        <w:pStyle w:val="Normal"/>
        <w:ind w:firstLine="454"/>
        <w:jc w:val="both"/>
        <w:rPr>
          <w:sz w:val="24"/>
          <w:szCs w:val="24"/>
        </w:rPr>
      </w:pPr>
      <w:r>
        <w:rPr>
          <w:sz w:val="24"/>
          <w:szCs w:val="24"/>
        </w:rPr>
        <w:t>Однако после всех этих попыток мы видим, что Пакки Мак-Фарланд, Питер Херман и другие лучшие американские боксеры вернулись к той же позиции, которой придерживались представители классической школы Джим Уорд и Джим Мейс.</w:t>
      </w:r>
    </w:p>
    <w:p>
      <w:pPr>
        <w:pStyle w:val="Normal"/>
        <w:ind w:firstLine="454"/>
        <w:jc w:val="both"/>
        <w:rPr>
          <w:sz w:val="24"/>
          <w:szCs w:val="24"/>
        </w:rPr>
      </w:pPr>
      <w:r>
        <w:rPr>
          <w:sz w:val="24"/>
          <w:szCs w:val="24"/>
        </w:rPr>
        <w:t>Индивидуальные особенности бойца могут вызвать некоторые отклонения от классической позиции, одна</w:t>
        <w:softHyphen/>
        <w:t>ко, эти отклонения не должны быть слишком велики; опыт показал, что чрезмерная индивидуализация пози</w:t>
        <w:softHyphen/>
        <w:t>ции, давая преимущество при отдельных положениях, в целом сильно связывает боксера.</w:t>
      </w:r>
    </w:p>
    <w:p>
      <w:pPr>
        <w:pStyle w:val="Normal"/>
        <w:ind w:firstLine="454"/>
        <w:jc w:val="both"/>
        <w:rPr>
          <w:sz w:val="24"/>
          <w:szCs w:val="24"/>
        </w:rPr>
      </w:pPr>
      <w:r>
        <w:rPr>
          <w:sz w:val="24"/>
          <w:szCs w:val="24"/>
        </w:rPr>
        <w:t>Мерилом хорошего стиля в боксе служит умение как можно чаще наносить сильные удары и возможно реже их получать.</w:t>
      </w:r>
    </w:p>
    <w:p>
      <w:pPr>
        <w:pStyle w:val="Normal"/>
        <w:ind w:firstLine="454"/>
        <w:jc w:val="both"/>
        <w:rPr/>
      </w:pPr>
      <w:r>
        <w:rPr>
          <w:sz w:val="24"/>
          <w:szCs w:val="24"/>
        </w:rPr>
        <w:t>И когда мы вспоминаем боксеров, обладавших этим умением, Уорда, Мекса, Райана, Мак-Фарланда, Дрисколя, Хермана и т. п., мы видим, что все они обладали классическим стилем. Остановимся подроб</w:t>
        <w:softHyphen/>
        <w:t>нее на позиции Джима Дрисколя.</w:t>
      </w:r>
    </w:p>
    <w:p>
      <w:pPr>
        <w:pStyle w:val="Normal"/>
        <w:ind w:firstLine="454"/>
        <w:jc w:val="both"/>
        <w:rPr/>
      </w:pPr>
      <w:r>
        <w:rPr>
          <w:sz w:val="24"/>
          <w:szCs w:val="24"/>
        </w:rPr>
        <w:t>Для того, чтобы ее  усвоить, делаем следующее: становимся в положение «смирно»  на   расстоянии 2 шагов от своего противника, ноги вместе, ступни под углом в 45°. Затем выдвигаем левую ногу вперед на 3/4 шага, причем носок обращен к противнику. После этого отделяем пятку правой ноги от земли на 2 — 3 см и немного  сгибаем колено. Теперь ноги будут нахо</w:t>
        <w:softHyphen/>
        <w:t>диться в правильном положении. Переходим к рукам. Правое  плечо  опущено  вдоль  корпуса, правое пред</w:t>
        <w:softHyphen/>
        <w:t>плечье направлено вперед и вверх и кулак обращен к подбородку противника. Левая рука, вытянутая к про</w:t>
        <w:softHyphen/>
        <w:t>тивнику, слегка согнута в локте, и кулак находится на уровне подбородка противника. Теперь и руки нахо</w:t>
        <w:softHyphen/>
        <w:t>дятся в правильном положении. Остается немного при</w:t>
        <w:softHyphen/>
        <w:t xml:space="preserve">поднять и подать вперед левое плечо, одновременно опустив голову и повернув ее  вполоборота налево. </w:t>
      </w:r>
    </w:p>
    <w:p>
      <w:pPr>
        <w:pStyle w:val="Normal"/>
        <w:ind w:firstLine="454"/>
        <w:jc w:val="both"/>
        <w:rPr/>
      </w:pPr>
      <w:r>
        <w:rPr>
          <w:sz w:val="24"/>
          <w:szCs w:val="24"/>
        </w:rPr>
        <w:t>Позиция, принятая у нас, носит несколько более защитный характер. Даем ее описание.</w:t>
      </w:r>
    </w:p>
    <w:p>
      <w:pPr>
        <w:pStyle w:val="Normal"/>
        <w:ind w:firstLine="454"/>
        <w:jc w:val="both"/>
        <w:rPr>
          <w:sz w:val="24"/>
          <w:szCs w:val="24"/>
        </w:rPr>
      </w:pPr>
      <w:r>
        <w:rPr>
          <w:sz w:val="24"/>
          <w:szCs w:val="24"/>
        </w:rPr>
        <w:t>Носок левой ноги направлен на противника, пятка несколько повернута наружу, колено слегка согнуто; как недостаточное, так и излишнее сгибание ног в ко</w:t>
        <w:softHyphen/>
        <w:t>ленях затрудняет перемещение боксера.</w:t>
      </w:r>
    </w:p>
    <w:p>
      <w:pPr>
        <w:pStyle w:val="Normal"/>
        <w:ind w:firstLine="454"/>
        <w:jc w:val="both"/>
        <w:rPr>
          <w:sz w:val="24"/>
          <w:szCs w:val="24"/>
        </w:rPr>
      </w:pPr>
      <w:r>
        <w:rPr>
          <w:sz w:val="24"/>
          <w:szCs w:val="24"/>
        </w:rPr>
        <w:t>Правая нога отставлена примерно на 3А шага назад и несколько вправо для большей устойчивости, ступня почти параллельна левой ступне, пятка слегка при</w:t>
        <w:softHyphen/>
        <w:t>поднята.</w:t>
      </w:r>
    </w:p>
    <w:p>
      <w:pPr>
        <w:pStyle w:val="Normal"/>
        <w:ind w:firstLine="454"/>
        <w:jc w:val="both"/>
        <w:rPr/>
      </w:pPr>
      <w:r>
        <w:rPr>
          <w:sz w:val="24"/>
          <w:szCs w:val="24"/>
        </w:rPr>
        <w:t>Колено правой ноги несколько согнуто, тяжесть тела равномерно распределена на обеих ногах, корпус обращен вполоборота к противнику левым плечом вперед. Левая рука полусогнута, плечо свободно опу</w:t>
        <w:softHyphen/>
        <w:t>щено вдоль левой стороны груди, предплечье и кулак направлены на противника и находятся не ниже сол</w:t>
        <w:softHyphen/>
        <w:t>нечного сплетения и не выше уровня плеча. Кулак по</w:t>
        <w:softHyphen/>
        <w:t>вернут основанием большого пальца кверху. Такое по</w:t>
        <w:softHyphen/>
        <w:t>ложение левой руки  обеспечивает быстроту прямого удара левой.</w:t>
      </w:r>
    </w:p>
    <w:p>
      <w:pPr>
        <w:pStyle w:val="Normal"/>
        <w:ind w:firstLine="454"/>
        <w:jc w:val="both"/>
        <w:rPr>
          <w:sz w:val="24"/>
          <w:szCs w:val="24"/>
        </w:rPr>
      </w:pPr>
      <w:r>
        <w:rPr>
          <w:sz w:val="24"/>
          <w:szCs w:val="24"/>
        </w:rPr>
        <w:t>Правая рука полусогнута, предплечье и кулак на</w:t>
        <w:softHyphen/>
        <w:t>правлены на противника. Кулак приходится на уровне не выше подбородка и не ниже линии сосков, основа</w:t>
        <w:softHyphen/>
        <w:t>ние большого пальца направлено вверх и несколько внутрь.</w:t>
      </w:r>
    </w:p>
    <w:p>
      <w:pPr>
        <w:pStyle w:val="Normal"/>
        <w:ind w:firstLine="454"/>
        <w:jc w:val="both"/>
        <w:rPr/>
      </w:pPr>
      <w:r>
        <w:rPr>
          <w:sz w:val="24"/>
          <w:szCs w:val="24"/>
        </w:rPr>
        <w:t>Кулак сжат слабо, чтобы мышцы руки не были на</w:t>
        <w:softHyphen/>
        <w:t>пряжены преждевременно. Голова повернута впол</w:t>
        <w:softHyphen/>
        <w:t>оборота налево и наклонена вниз. Подбородок почти касается груди, но не прижат.</w:t>
      </w:r>
    </w:p>
    <w:p>
      <w:pPr>
        <w:pStyle w:val="Normal"/>
        <w:ind w:firstLine="454"/>
        <w:jc w:val="both"/>
        <w:rPr/>
      </w:pPr>
      <w:r>
        <w:rPr>
          <w:sz w:val="24"/>
          <w:szCs w:val="24"/>
        </w:rPr>
        <w:t>Преимущество такой позиции заключается в равно</w:t>
        <w:softHyphen/>
        <w:t>мерном распределении веса тела и удобном) положении ног. Она позволяет боксеру быстро и неожиданно перемещаться в любом направлении. Левая рука готова к прямому удару, правая, защищая челюсть и солнеч</w:t>
        <w:softHyphen/>
        <w:t>ное сплетение, вместе с тем готова к нанесению любо</w:t>
        <w:softHyphen/>
        <w:t>го удара. Положение головы затрудняет противнику проведение ударов в наиболее чувствительные части лица. Позиция, благодаря свободному и естественному положению, всего тела, ног и рук, не вызывает связан</w:t>
        <w:softHyphen/>
        <w:t>ности движений. Манера прижимать предплечье пра</w:t>
        <w:softHyphen/>
        <w:t>вой руки к груди ошибочна, хотя и создает впечатле</w:t>
        <w:softHyphen/>
        <w:t>ние лучшей закрытости. Правая рука при таком поло</w:t>
        <w:softHyphen/>
        <w:t>жении фактически выводится из боя, так как для уда</w:t>
        <w:softHyphen/>
        <w:t>ра ее необходимо отвести назад, т. е. заранее «теле</w:t>
        <w:softHyphen/>
        <w:t>графировать» противнику начало удара.</w:t>
      </w:r>
    </w:p>
    <w:p>
      <w:pPr>
        <w:pStyle w:val="Normal"/>
        <w:ind w:firstLine="454"/>
        <w:jc w:val="both"/>
        <w:rPr/>
      </w:pPr>
      <w:r>
        <w:rPr>
          <w:sz w:val="24"/>
          <w:szCs w:val="24"/>
        </w:rPr>
        <w:t>Для усвоения правильной позиции необходимо при работе на мешке, на груше с горохом и в бою с тенью тщательно ее соблюдать и быстро возвращаться в нее после удара.</w:t>
      </w:r>
    </w:p>
    <w:p>
      <w:pPr>
        <w:pStyle w:val="Normal"/>
        <w:jc w:val="both"/>
        <w:rPr>
          <w:sz w:val="24"/>
          <w:szCs w:val="24"/>
        </w:rPr>
      </w:pPr>
      <w:r>
        <w:rPr>
          <w:sz w:val="24"/>
          <w:szCs w:val="24"/>
        </w:rPr>
      </w:r>
    </w:p>
    <w:p>
      <w:pPr>
        <w:pStyle w:val="Normal"/>
        <w:jc w:val="both"/>
        <w:rPr>
          <w:b/>
          <w:b/>
          <w:sz w:val="24"/>
          <w:szCs w:val="24"/>
        </w:rPr>
      </w:pPr>
      <w:r>
        <w:rPr>
          <w:b/>
          <w:sz w:val="24"/>
          <w:szCs w:val="24"/>
        </w:rPr>
        <w:t>Работа ног</w:t>
      </w:r>
    </w:p>
    <w:p>
      <w:pPr>
        <w:pStyle w:val="Normal"/>
        <w:jc w:val="both"/>
        <w:rPr>
          <w:b/>
          <w:b/>
          <w:sz w:val="24"/>
          <w:szCs w:val="24"/>
        </w:rPr>
      </w:pPr>
      <w:r>
        <w:rPr>
          <w:b/>
          <w:sz w:val="24"/>
          <w:szCs w:val="24"/>
        </w:rPr>
      </w:r>
    </w:p>
    <w:p>
      <w:pPr>
        <w:pStyle w:val="Normal"/>
        <w:ind w:firstLine="454"/>
        <w:jc w:val="both"/>
        <w:rPr>
          <w:sz w:val="24"/>
          <w:szCs w:val="24"/>
        </w:rPr>
      </w:pPr>
      <w:r>
        <w:rPr>
          <w:sz w:val="24"/>
          <w:szCs w:val="24"/>
        </w:rPr>
        <w:t>После позиции надо переходить к работе ног (пере</w:t>
        <w:softHyphen/>
        <w:t>мещениям). Как бы хорошо ни действовали руки бо</w:t>
        <w:softHyphen/>
        <w:t>ксера, но, без правильной и быстрой работы ног они напоминают артиллерию, которая не может передви</w:t>
        <w:softHyphen/>
        <w:t>гаться. Задача работы ног в боксе очень проста. Она дает возможность боксеру двигаться с той же быстро</w:t>
        <w:softHyphen/>
        <w:t>той, как и его противник, держаться от него на наи</w:t>
        <w:softHyphen/>
        <w:t>более выгодной дистанции и вместе с тем сохранять позицию, позволяющую парировать все удары. Боксер должен двигаться таким образом, чтобы при всех передвижениях противника находиться вне его досягае</w:t>
        <w:softHyphen/>
        <w:t>мости, и все же настолько близко от него, чтобы успе</w:t>
        <w:softHyphen/>
        <w:t>вать использовать все его ошибки и раскрытия.</w:t>
      </w:r>
    </w:p>
    <w:p>
      <w:pPr>
        <w:pStyle w:val="Normal"/>
        <w:ind w:firstLine="454"/>
        <w:jc w:val="both"/>
        <w:rPr/>
      </w:pPr>
      <w:r>
        <w:rPr>
          <w:sz w:val="24"/>
          <w:szCs w:val="24"/>
        </w:rPr>
        <w:t>В первое время существования бокса работы ног не существовало. Оба бойца стояли носок к носку и на</w:t>
        <w:softHyphen/>
        <w:t>носили из такого положения удары друг другу, до тех пор, пока один из них не выходил из строя. В то время всякий уход, всякое передвижение считалось призна</w:t>
        <w:softHyphen/>
        <w:t xml:space="preserve">ком трусости. Если в те времена и были какие-нибудь передвижения, то  они проводились     совершенно инстинктивно и не связывались с изучением бокса. Изобретателем  «работы   ног» был  Хёнт </w:t>
      </w:r>
      <w:r>
        <w:rPr>
          <w:i/>
          <w:sz w:val="24"/>
          <w:szCs w:val="24"/>
        </w:rPr>
        <w:t>(Английский боксер  18-го века. Ученик Браутона (см. стр. 28).)</w:t>
      </w:r>
      <w:r>
        <w:rPr>
          <w:sz w:val="24"/>
          <w:szCs w:val="24"/>
        </w:rPr>
        <w:t xml:space="preserve">. </w:t>
      </w:r>
    </w:p>
    <w:p>
      <w:pPr>
        <w:pStyle w:val="Normal"/>
        <w:ind w:firstLine="454"/>
        <w:jc w:val="both"/>
        <w:rPr/>
      </w:pPr>
      <w:r>
        <w:rPr>
          <w:sz w:val="24"/>
          <w:szCs w:val="24"/>
        </w:rPr>
        <w:t>Хёнт был легковесом.  Весовых категорий  в  то  время не  суще</w:t>
        <w:softHyphen/>
        <w:t>ствовало; поэтому ему обычно приходилось встречаться с бойцами, имевшими перед ним большое преимуще</w:t>
        <w:softHyphen/>
        <w:t>ство  в весе. Хёнт решил, что  ему крайне невыгодно стоять носок к  носку со своими противниками   и обмениваться с ними ударами и что гораздо целесо</w:t>
        <w:softHyphen/>
        <w:t>образнее уклоняться от их атак, делая шаги в стороны или назад. Убедившись в правильности этого метода, он стал применять его в боях. Отсюда и ведет начало работа ног.</w:t>
      </w:r>
    </w:p>
    <w:p>
      <w:pPr>
        <w:pStyle w:val="Normal"/>
        <w:ind w:firstLine="454"/>
        <w:jc w:val="both"/>
        <w:rPr/>
      </w:pPr>
      <w:r>
        <w:rPr>
          <w:sz w:val="24"/>
          <w:szCs w:val="24"/>
        </w:rPr>
        <w:t>Как мы уже говорили, наилучшее положение ног такое, при котором боксер может быстро передвигать</w:t>
        <w:softHyphen/>
        <w:t>ся в любом направлении, в то же время сохраняя равновесие, дающее возможность противостоять лю</w:t>
        <w:softHyphen/>
        <w:t>бому удару противника. Расстояние между ступнями боксера зависит от ударов, которые он собирается на</w:t>
        <w:softHyphen/>
        <w:t>носить, и приемов, которые он хочет применить. Для сильных ударов нужно большее расстояние между ступнями, для быстрых ударов и передвижений ноги должны быть более сближены. Эти изменения позиции обычно делаются совершенно  автоматически.</w:t>
      </w:r>
    </w:p>
    <w:p>
      <w:pPr>
        <w:pStyle w:val="Normal"/>
        <w:ind w:firstLine="454"/>
        <w:jc w:val="both"/>
        <w:rPr>
          <w:sz w:val="24"/>
          <w:szCs w:val="24"/>
        </w:rPr>
      </w:pPr>
      <w:r>
        <w:rPr>
          <w:sz w:val="24"/>
          <w:szCs w:val="24"/>
        </w:rPr>
        <w:t>Основные формы передвижений в боксе, это — шаги вперед, назад, вправо и влево. Из этих четырех эле</w:t>
        <w:softHyphen/>
        <w:t>ментов и их комбинаций складываются все остальные передвижения.</w:t>
      </w:r>
    </w:p>
    <w:p>
      <w:pPr>
        <w:pStyle w:val="Normal"/>
        <w:ind w:firstLine="454"/>
        <w:jc w:val="both"/>
        <w:rPr>
          <w:sz w:val="24"/>
          <w:szCs w:val="24"/>
        </w:rPr>
      </w:pPr>
      <w:r>
        <w:rPr>
          <w:sz w:val="24"/>
          <w:szCs w:val="24"/>
        </w:rPr>
        <w:t>Начнем с движения вперед. Левая нога выдвигается вперед приблизительно на 15—20 см, затем следует правая нога. Вначале это движение делается медленно, затем постепенно ускоряется, пока не достигается ско</w:t>
        <w:softHyphen/>
        <w:t>рость, с которой передвигается по рингу опытный бо</w:t>
        <w:softHyphen/>
        <w:t>ксер. После этого переходят к шагу назад. Движение назад начинается с правой ноги, за ней следует левая.</w:t>
      </w:r>
    </w:p>
    <w:p>
      <w:pPr>
        <w:pStyle w:val="Normal"/>
        <w:ind w:firstLine="454"/>
        <w:jc w:val="both"/>
        <w:rPr/>
      </w:pPr>
      <w:r>
        <w:rPr>
          <w:sz w:val="24"/>
          <w:szCs w:val="24"/>
        </w:rPr>
        <w:t>Движение назад выполняется так же быстро, как и движение вперед. Когда ученики порознь разучили эти два движения, они становятся друг против друга. Один делает шаг вперед, другой одновременно шаг назад, и наоборот.</w:t>
      </w:r>
    </w:p>
    <w:p>
      <w:pPr>
        <w:pStyle w:val="Normal"/>
        <w:ind w:firstLine="454"/>
        <w:jc w:val="both"/>
        <w:rPr/>
      </w:pPr>
      <w:r>
        <w:rPr>
          <w:sz w:val="24"/>
          <w:szCs w:val="24"/>
        </w:rPr>
        <w:t>Так же изучаются и боковые передвижения. При шаге вправо сначала передвигается правая нога, а за ней левая, при движении влево — наоборот.</w:t>
      </w:r>
    </w:p>
    <w:p>
      <w:pPr>
        <w:pStyle w:val="Normal"/>
        <w:ind w:firstLine="454"/>
        <w:jc w:val="both"/>
        <w:rPr/>
      </w:pPr>
      <w:r>
        <w:rPr>
          <w:sz w:val="24"/>
          <w:szCs w:val="24"/>
        </w:rPr>
        <w:t>Все передвижения должны выполняться четко и быстро, ступни ног едва отделяются от пола, но вме</w:t>
        <w:softHyphen/>
        <w:t>сте с тем не должны его задевать.</w:t>
      </w:r>
    </w:p>
    <w:p>
      <w:pPr>
        <w:pStyle w:val="Normal"/>
        <w:ind w:firstLine="454"/>
        <w:jc w:val="both"/>
        <w:rPr>
          <w:sz w:val="24"/>
          <w:szCs w:val="24"/>
        </w:rPr>
      </w:pPr>
      <w:r>
        <w:rPr>
          <w:sz w:val="24"/>
          <w:szCs w:val="24"/>
        </w:rPr>
        <w:t>Легкого наклона корпуса, соединенного с толчком передней части ступни, вполне достаточно для начала движения. Хорошая работа ног проводится без уси</w:t>
        <w:softHyphen/>
        <w:t>лий и шума.</w:t>
      </w:r>
    </w:p>
    <w:p>
      <w:pPr>
        <w:pStyle w:val="Normal"/>
        <w:jc w:val="both"/>
        <w:rPr/>
      </w:pPr>
      <w:r>
        <w:rPr>
          <w:sz w:val="24"/>
          <w:szCs w:val="24"/>
        </w:rPr>
        <w:t>Боксер, хорошо усвоив основы работы ног, дол</w:t>
        <w:softHyphen/>
        <w:t>жен тренировать их совместно с партнером в форме своеобразного спарринга без ударов. Один из боксеров ставит своей задачей уход, а другой преследование, или же один пытается уйти в сторону, в то время как другой мешает ему это сделать, кружась вокруг него. При всех передвижениях партнера надо стараться все время находиться в положении лицом к нему, и оста</w:t>
        <w:softHyphen/>
        <w:t>ваясь вне его удара (рича), все же сохранять такую дистанцию, которая позволила бы использовать любое его «раскрытие». При работе с быстрым партнером крайне трудно сохранить дистанцию, которая была взята при начале упражнения.</w:t>
      </w:r>
    </w:p>
    <w:p>
      <w:pPr>
        <w:pStyle w:val="Normal"/>
        <w:ind w:firstLine="454"/>
        <w:jc w:val="both"/>
        <w:rPr>
          <w:sz w:val="24"/>
          <w:szCs w:val="24"/>
        </w:rPr>
      </w:pPr>
      <w:r>
        <w:rPr>
          <w:sz w:val="24"/>
          <w:szCs w:val="24"/>
        </w:rPr>
        <w:t>Обычно тот, кто первый начинает движение, оказы</w:t>
        <w:softHyphen/>
        <w:t>вается слишком быстр для своего партнера; попытки следовать за быстрым боксером при таком упражне</w:t>
        <w:softHyphen/>
        <w:t>нии являются прекрасной тренировкой.</w:t>
      </w:r>
    </w:p>
    <w:p>
      <w:pPr>
        <w:pStyle w:val="Normal"/>
        <w:jc w:val="both"/>
        <w:rPr>
          <w:sz w:val="24"/>
          <w:szCs w:val="24"/>
        </w:rPr>
      </w:pPr>
      <w:r>
        <w:rPr>
          <w:sz w:val="24"/>
          <w:szCs w:val="24"/>
        </w:rPr>
      </w:r>
    </w:p>
    <w:p>
      <w:pPr>
        <w:pStyle w:val="Normal"/>
        <w:jc w:val="both"/>
        <w:rPr>
          <w:b/>
          <w:b/>
          <w:sz w:val="24"/>
          <w:szCs w:val="24"/>
        </w:rPr>
      </w:pPr>
      <w:r>
        <w:rPr>
          <w:b/>
          <w:sz w:val="24"/>
          <w:szCs w:val="24"/>
        </w:rPr>
        <w:t>Куда и как наносить удары</w:t>
      </w:r>
    </w:p>
    <w:p>
      <w:pPr>
        <w:pStyle w:val="Normal"/>
        <w:jc w:val="both"/>
        <w:rPr>
          <w:b/>
          <w:b/>
          <w:sz w:val="24"/>
          <w:szCs w:val="24"/>
        </w:rPr>
      </w:pPr>
      <w:r>
        <w:rPr>
          <w:b/>
          <w:sz w:val="24"/>
          <w:szCs w:val="24"/>
        </w:rPr>
      </w:r>
    </w:p>
    <w:p>
      <w:pPr>
        <w:pStyle w:val="Normal"/>
        <w:ind w:firstLine="454"/>
        <w:jc w:val="both"/>
        <w:rPr>
          <w:sz w:val="24"/>
          <w:szCs w:val="24"/>
        </w:rPr>
      </w:pPr>
      <w:r>
        <w:rPr>
          <w:sz w:val="24"/>
          <w:szCs w:val="24"/>
        </w:rPr>
        <w:t>Перед тем как приступить к описанию ударов, сле</w:t>
        <w:softHyphen/>
        <w:t>дует остановиться на вопросе о том, куда их нужно наносить. Есть несколько мест на теле боксера, на</w:t>
        <w:softHyphen/>
        <w:t>столько чувствительных, что удар по ним вызывает нокаут.</w:t>
      </w:r>
    </w:p>
    <w:p>
      <w:pPr>
        <w:pStyle w:val="Normal"/>
        <w:ind w:firstLine="454"/>
        <w:jc w:val="both"/>
        <w:rPr/>
      </w:pPr>
      <w:r>
        <w:rPr>
          <w:sz w:val="24"/>
          <w:szCs w:val="24"/>
        </w:rPr>
        <w:t>Двумя основными уязвимыми точками являются подбородок и солнечное сплетение. Сильный удар, проведенный  сбоку в шею, под сердце, за ухо или даже по печени, также может сбить бойца более чем на 10 секунд.</w:t>
      </w:r>
    </w:p>
    <w:p>
      <w:pPr>
        <w:pStyle w:val="Normal"/>
        <w:ind w:firstLine="454"/>
        <w:jc w:val="both"/>
        <w:rPr>
          <w:sz w:val="24"/>
          <w:szCs w:val="24"/>
        </w:rPr>
      </w:pPr>
      <w:r>
        <w:rPr>
          <w:sz w:val="24"/>
          <w:szCs w:val="24"/>
        </w:rPr>
        <w:t>Наиболее легко нокаут достигается ударом в че</w:t>
        <w:softHyphen/>
        <w:t>люсть. При точном попадании нужно очень немного силы,  чтобы  противник  потерял  сознание.</w:t>
      </w:r>
    </w:p>
    <w:p>
      <w:pPr>
        <w:pStyle w:val="Normal"/>
        <w:ind w:firstLine="454"/>
        <w:jc w:val="both"/>
        <w:rPr/>
      </w:pPr>
      <w:r>
        <w:rPr>
          <w:sz w:val="24"/>
          <w:szCs w:val="24"/>
        </w:rPr>
        <w:t>Существует мнение, что в эпоху боев голыми кула</w:t>
        <w:softHyphen/>
        <w:t>ками нокаут в челюсть был неизвестен и что в этом и заключалась причина продолжительности этих боев. Мнение это неверно. Матчи длились так долго, потому что правила были другие. Упавшего бойца секунданты переносили в свой угол ринга и ему давалась возмож</w:t>
        <w:softHyphen/>
        <w:t>ность отдыхать в течение 30 секунд. Этот 1/2-минутный отдых, помощь секундантов и дополнительные 8 се</w:t>
        <w:softHyphen/>
        <w:t>кунд были достаточны для того, чтобы боксер мог притти в себя и продолжать бой. Если после этого он все же был в состоянии «грогги», то, получив удар, он мог снова упасть на 38 секунд. Поэтому рассказы о Джоне Сюлливэне, как об изобретателе нокаута в челюсть, относятся к области фантазии журналистов.</w:t>
      </w:r>
    </w:p>
    <w:p>
      <w:pPr>
        <w:pStyle w:val="Normal"/>
        <w:ind w:firstLine="454"/>
        <w:jc w:val="both"/>
        <w:rPr>
          <w:sz w:val="24"/>
          <w:szCs w:val="24"/>
        </w:rPr>
      </w:pPr>
      <w:r>
        <w:rPr>
          <w:sz w:val="24"/>
          <w:szCs w:val="24"/>
        </w:rPr>
        <w:t>Сюлливэн был одним из первых боксеров, драв</w:t>
        <w:softHyphen/>
        <w:t>шихся по новым правилам и, обладая очень сильным ударом, он, естественно, быстро отправлял своих про</w:t>
        <w:softHyphen/>
        <w:t>тивников на 10 секунд на пол. Но он ничего не изо</w:t>
        <w:softHyphen/>
        <w:t>брел нового.</w:t>
      </w:r>
    </w:p>
    <w:p>
      <w:pPr>
        <w:pStyle w:val="Normal"/>
        <w:ind w:firstLine="454"/>
        <w:jc w:val="both"/>
        <w:rPr/>
      </w:pPr>
      <w:r>
        <w:rPr>
          <w:sz w:val="24"/>
          <w:szCs w:val="24"/>
        </w:rPr>
        <w:t>Нокаут в солнечное сплетение также окружен ле</w:t>
        <w:softHyphen/>
        <w:t>гендами. После того как Боб Фитцсиммонс нокаутиро</w:t>
        <w:softHyphen/>
        <w:t>вал Джима Корбета, будучи значительно позади по очкам, американские газеты, всегда ищущие сенсации, ввели в бокс новый медицинский термин: солнечное сплетение вместо существовавшего ранее термина: «цель», и Фитцсиммонсу было приписано изобретение нового удара. На самом же деле Фитцсиммонс нанес удар Корбету в место, хорошо известное всем боксе</w:t>
        <w:softHyphen/>
        <w:t>рам в продолжение по крайней мере 100 лет и назы</w:t>
        <w:softHyphen/>
        <w:t>вавшееся «цель Браутона».</w:t>
      </w:r>
    </w:p>
    <w:p>
      <w:pPr>
        <w:pStyle w:val="Normal"/>
        <w:ind w:left="454" w:firstLine="454"/>
        <w:jc w:val="both"/>
        <w:rPr/>
      </w:pPr>
      <w:r>
        <w:rPr>
          <w:b/>
          <w:i/>
          <w:sz w:val="24"/>
          <w:szCs w:val="24"/>
        </w:rPr>
        <w:t>Джон Сюлливэн</w:t>
      </w:r>
      <w:r>
        <w:rPr>
          <w:i/>
          <w:sz w:val="24"/>
          <w:szCs w:val="24"/>
        </w:rPr>
        <w:t xml:space="preserve"> – Американец, чемпион мира в тяжелом весе с 1888 г. по 1892 г., первый чемпион мира эпохи боев в перчатках. Начиная с 1880 г., не имел ни одного поражения и был признан чемпионом мира тяжелого веса. В 1892 г. он встретился с Джимом Корбетом и проиграл ему бой нокаутом на 21-м раунде. Сюл</w:t>
        <w:softHyphen/>
        <w:t>ливэн умер в 1918 г.</w:t>
      </w:r>
    </w:p>
    <w:p>
      <w:pPr>
        <w:pStyle w:val="Normal"/>
        <w:ind w:left="454" w:firstLine="454"/>
        <w:jc w:val="both"/>
        <w:rPr>
          <w:i/>
          <w:i/>
          <w:sz w:val="24"/>
          <w:szCs w:val="24"/>
        </w:rPr>
      </w:pPr>
      <w:r>
        <w:rPr>
          <w:b/>
          <w:i/>
          <w:sz w:val="24"/>
          <w:szCs w:val="24"/>
        </w:rPr>
        <w:t>Джим Корбет</w:t>
      </w:r>
      <w:r>
        <w:rPr>
          <w:i/>
          <w:sz w:val="24"/>
          <w:szCs w:val="24"/>
        </w:rPr>
        <w:t xml:space="preserve"> – Американский, чемпион мира в тяжелом весе с 1892 г. по 1897 г. Первенство мира выиграл, побив Джона Сюлливэна нокаутом на 21-м раунде. Свое звание Корбет потерял, проиграв бой Бобу Фитцсиммонсу (см. стр. 9). Не обладая боль</w:t>
        <w:softHyphen/>
        <w:t>шой физической силой, Корбет был для своего времени перво</w:t>
        <w:softHyphen/>
        <w:t>классным техником. Однако, при встрече с Фитцсиммонсом, от</w:t>
        <w:softHyphen/>
        <w:t>личавшимся феноменально сильным ударом и достаточно раз</w:t>
        <w:softHyphen/>
        <w:t>нообразной техникой, он был нокаутирован на14-м раунде.</w:t>
      </w:r>
    </w:p>
    <w:p>
      <w:pPr>
        <w:pStyle w:val="Normal"/>
        <w:ind w:left="454" w:firstLine="454"/>
        <w:jc w:val="both"/>
        <w:rPr/>
      </w:pPr>
      <w:r>
        <w:rPr>
          <w:b/>
          <w:i/>
          <w:sz w:val="24"/>
          <w:szCs w:val="24"/>
        </w:rPr>
        <w:t>Джек Браутон</w:t>
      </w:r>
      <w:r>
        <w:rPr>
          <w:i/>
          <w:sz w:val="24"/>
          <w:szCs w:val="24"/>
        </w:rPr>
        <w:t xml:space="preserve"> – чемпион Англии с 1739 по 1750 г. Созда</w:t>
        <w:softHyphen/>
        <w:t>тель первых правил бокса, выпущенных в свет в 1734 г. и лег</w:t>
        <w:softHyphen/>
        <w:t>ших в основу лондонских профессиональных правил бокса, вы</w:t>
        <w:softHyphen/>
        <w:t>шедших в 1750 г. Браутон первый обратил внимание на целе</w:t>
        <w:softHyphen/>
        <w:t>сообразность удара в солнечное сплетение, в силу чего на бо</w:t>
        <w:softHyphen/>
        <w:t>ксерском   языке  оно   долго   носило  название   «цель Браутона».</w:t>
      </w:r>
    </w:p>
    <w:p>
      <w:pPr>
        <w:pStyle w:val="Normal"/>
        <w:jc w:val="both"/>
        <w:rPr>
          <w:i/>
          <w:i/>
          <w:sz w:val="24"/>
          <w:szCs w:val="24"/>
        </w:rPr>
      </w:pPr>
      <w:r>
        <w:rPr>
          <w:i/>
          <w:sz w:val="24"/>
          <w:szCs w:val="24"/>
        </w:rPr>
      </w:r>
    </w:p>
    <w:p>
      <w:pPr>
        <w:pStyle w:val="Normal"/>
        <w:ind w:firstLine="454"/>
        <w:jc w:val="both"/>
        <w:rPr/>
      </w:pPr>
      <w:r>
        <w:rPr>
          <w:sz w:val="24"/>
          <w:szCs w:val="24"/>
        </w:rPr>
        <w:t>Солнечное сплетение, расположенное немного выше диафрагмы, представляет собой важный нервный узел. Удар по солнечному сплетению, особенно если мышцы живота расслаблены, вызывает не только временную остановку дыхания, но и временное нарушение основ</w:t>
        <w:softHyphen/>
        <w:t>ных функций организма.</w:t>
      </w:r>
    </w:p>
    <w:p>
      <w:pPr>
        <w:pStyle w:val="Normal"/>
        <w:ind w:firstLine="454"/>
        <w:jc w:val="both"/>
        <w:rPr/>
      </w:pPr>
      <w:r>
        <w:rPr>
          <w:sz w:val="24"/>
          <w:szCs w:val="24"/>
        </w:rPr>
        <w:t>Хотя нокаут производит сильное впечатление на зрителей, в нем по существу нет ничего опасного для здоровья боксера. Однако в случаях так называемого «нокаута на ногах» рефери должен вовремя остано</w:t>
        <w:softHyphen/>
        <w:t>вить бой. При этом положении, когда челюсть и мыш</w:t>
        <w:softHyphen/>
        <w:t>цы шеи ослаблены, удар может вызвать кровоизлия</w:t>
        <w:softHyphen/>
        <w:t>ние в мозг. Во избежание таких тяжелых последствий рефери, видя, что боец находится в состоянии «грогги», должен  прекратить  бой.</w:t>
      </w:r>
    </w:p>
    <w:p>
      <w:pPr>
        <w:pStyle w:val="Normal"/>
        <w:ind w:firstLine="454"/>
        <w:jc w:val="both"/>
        <w:rPr>
          <w:sz w:val="24"/>
          <w:szCs w:val="24"/>
        </w:rPr>
      </w:pPr>
      <w:r>
        <w:rPr>
          <w:sz w:val="24"/>
          <w:szCs w:val="24"/>
        </w:rPr>
        <w:t>Теперь переходим к вопросу, как нужно наносить удар.</w:t>
      </w:r>
    </w:p>
    <w:p>
      <w:pPr>
        <w:pStyle w:val="Normal"/>
        <w:ind w:firstLine="454"/>
        <w:jc w:val="both"/>
        <w:rPr/>
      </w:pPr>
      <w:r>
        <w:rPr>
          <w:sz w:val="24"/>
          <w:szCs w:val="24"/>
        </w:rPr>
        <w:t>Эффективность удара зависит от:</w:t>
      </w:r>
    </w:p>
    <w:p>
      <w:pPr>
        <w:pStyle w:val="Normal"/>
        <w:numPr>
          <w:ilvl w:val="0"/>
          <w:numId w:val="3"/>
        </w:numPr>
        <w:jc w:val="both"/>
        <w:rPr>
          <w:sz w:val="24"/>
          <w:szCs w:val="24"/>
        </w:rPr>
      </w:pPr>
      <w:r>
        <w:rPr>
          <w:sz w:val="24"/>
          <w:szCs w:val="24"/>
        </w:rPr>
        <w:t>его точности, т. е. попадания в наиболее чув</w:t>
        <w:softHyphen/>
        <w:t>ствительные точки,</w:t>
      </w:r>
    </w:p>
    <w:p>
      <w:pPr>
        <w:pStyle w:val="Normal"/>
        <w:numPr>
          <w:ilvl w:val="0"/>
          <w:numId w:val="3"/>
        </w:numPr>
        <w:jc w:val="both"/>
        <w:rPr>
          <w:sz w:val="24"/>
          <w:szCs w:val="24"/>
        </w:rPr>
      </w:pPr>
      <w:r>
        <w:rPr>
          <w:sz w:val="24"/>
          <w:szCs w:val="24"/>
        </w:rPr>
        <w:t>неожиданности,</w:t>
      </w:r>
    </w:p>
    <w:p>
      <w:pPr>
        <w:pStyle w:val="Normal"/>
        <w:numPr>
          <w:ilvl w:val="0"/>
          <w:numId w:val="3"/>
        </w:numPr>
        <w:jc w:val="both"/>
        <w:rPr>
          <w:sz w:val="24"/>
          <w:szCs w:val="24"/>
        </w:rPr>
      </w:pPr>
      <w:r>
        <w:rPr>
          <w:sz w:val="24"/>
          <w:szCs w:val="24"/>
        </w:rPr>
        <w:t>резкости.</w:t>
      </w:r>
    </w:p>
    <w:p>
      <w:pPr>
        <w:pStyle w:val="Normal"/>
        <w:ind w:firstLine="454"/>
        <w:jc w:val="both"/>
        <w:rPr/>
      </w:pPr>
      <w:r>
        <w:rPr>
          <w:sz w:val="24"/>
          <w:szCs w:val="24"/>
        </w:rPr>
        <w:t>Точность удара достигается сосредоточением вни</w:t>
        <w:softHyphen/>
        <w:t>мания боксера. Неожиданность удара достигается, с одной стороны, финтом (обманом), а с другой — от</w:t>
        <w:softHyphen/>
        <w:t>сутствием «сигнализации» удара замахом, и, нако</w:t>
        <w:softHyphen/>
        <w:t>нец, — максимальным сокращением пути удара. Рез</w:t>
        <w:softHyphen/>
        <w:t>кость удара достигается скоростью движения и использованием веса корпуса и наиболее мощных мышц.</w:t>
      </w:r>
    </w:p>
    <w:p>
      <w:pPr>
        <w:pStyle w:val="Normal"/>
        <w:ind w:firstLine="454"/>
        <w:jc w:val="both"/>
        <w:rPr/>
      </w:pPr>
      <w:r>
        <w:rPr>
          <w:sz w:val="24"/>
          <w:szCs w:val="24"/>
        </w:rPr>
        <w:t>Отсутствие мышечного напряжения в первой поло</w:t>
        <w:softHyphen/>
        <w:t>вине пути удара значительно повышает его скорость. Сжатие кулака в конце удара придает ему нужную жесткость. Сила удара создается не мышцами руки, а главным образом мышцами ног   и   корпуса   и   весом тела.</w:t>
      </w:r>
    </w:p>
    <w:p>
      <w:pPr>
        <w:pStyle w:val="Normal"/>
        <w:ind w:firstLine="454"/>
        <w:jc w:val="both"/>
        <w:rPr>
          <w:sz w:val="24"/>
          <w:szCs w:val="24"/>
        </w:rPr>
      </w:pPr>
      <w:r>
        <w:rPr>
          <w:sz w:val="24"/>
          <w:szCs w:val="24"/>
        </w:rPr>
        <w:t>Удары в боксе начинаются толчком и выпрямле</w:t>
        <w:softHyphen/>
        <w:t>нием ноги и почти все сопровождаются поворотом, на</w:t>
        <w:softHyphen/>
        <w:t>клоном или выпрямлением корпуса и переносом веса корпуса  на одну йЗ' ног.</w:t>
      </w:r>
    </w:p>
    <w:p>
      <w:pPr>
        <w:pStyle w:val="Normal"/>
        <w:ind w:firstLine="454"/>
        <w:jc w:val="both"/>
        <w:rPr>
          <w:sz w:val="24"/>
          <w:szCs w:val="24"/>
        </w:rPr>
      </w:pPr>
      <w:r>
        <w:rPr>
          <w:sz w:val="24"/>
          <w:szCs w:val="24"/>
        </w:rPr>
        <w:t>Все эти движения следуют одно за другим, сли</w:t>
        <w:softHyphen/>
        <w:t>ваясь в одно сплошное движение, в один рывок, начи</w:t>
        <w:softHyphen/>
        <w:t>нающийся с ног и заканчивающийся рукой. Последняя служит главным образом орудием нанесения удара, а не источником его силы.</w:t>
      </w:r>
    </w:p>
    <w:p>
      <w:pPr>
        <w:pStyle w:val="Normal"/>
        <w:ind w:firstLine="454"/>
        <w:jc w:val="both"/>
        <w:rPr/>
      </w:pPr>
      <w:r>
        <w:rPr>
          <w:sz w:val="24"/>
          <w:szCs w:val="24"/>
        </w:rPr>
        <w:t>Все удары наносятся суставами, соединяющими пястье с пальцами.</w:t>
      </w:r>
    </w:p>
    <w:p>
      <w:pPr>
        <w:pStyle w:val="Normal"/>
        <w:ind w:firstLine="454"/>
        <w:jc w:val="both"/>
        <w:rPr>
          <w:sz w:val="24"/>
          <w:szCs w:val="24"/>
        </w:rPr>
      </w:pPr>
      <w:r>
        <w:rPr>
          <w:sz w:val="24"/>
          <w:szCs w:val="24"/>
        </w:rPr>
        <w:t>В уличных драках удары наносятся обычно или сбоку или сверху вниз. У обезьян та же манера драть</w:t>
        <w:softHyphen/>
        <w:t>ся. Наконец, римские гладиаторы, имевшие на руках цесты, также стремились нанести удар сверху вниз по голове, с тем, чтобы разбить череп. Судя по рисункам и описаниям, первые боксеры, до Мендозы включи</w:t>
        <w:softHyphen/>
        <w:t>тельно (1790 г.), вели бои таким же способом. Первым боксером, применившим прямые удары, был очевидно Джон Джаксон. Из описаний его боев мы знаем, что удары его отличались быстротой, точностью и силой. Эти прямые удары произвели на современников та</w:t>
        <w:softHyphen/>
        <w:t>кое впечатление, что с этого времени прямой удар стал основным ударом классической школы.</w:t>
      </w:r>
    </w:p>
    <w:p>
      <w:pPr>
        <w:pStyle w:val="Normal"/>
        <w:ind w:left="454" w:firstLine="454"/>
        <w:jc w:val="both"/>
        <w:rPr/>
      </w:pPr>
      <w:r>
        <w:rPr>
          <w:b/>
          <w:i/>
          <w:sz w:val="24"/>
          <w:szCs w:val="24"/>
        </w:rPr>
        <w:t>Мендоза</w:t>
      </w:r>
      <w:r>
        <w:rPr>
          <w:i/>
          <w:sz w:val="24"/>
          <w:szCs w:val="24"/>
        </w:rPr>
        <w:t xml:space="preserve"> – Знаменитый английский боксер, конца 19-го века, эпохи голых кулаков. Начал свою боксерскую карьеру в 1785 г. и в 1792 г. получил звание чемпиона Англии, которое держал до 1795 г.,  когда  был  побежден  Джексоном.</w:t>
      </w:r>
    </w:p>
    <w:p>
      <w:pPr>
        <w:pStyle w:val="Normal"/>
        <w:ind w:left="454" w:firstLine="454"/>
        <w:jc w:val="both"/>
        <w:rPr/>
      </w:pPr>
      <w:r>
        <w:rPr>
          <w:b/>
          <w:i/>
          <w:sz w:val="24"/>
          <w:szCs w:val="24"/>
        </w:rPr>
        <w:t>Джон Джаксон</w:t>
      </w:r>
      <w:r>
        <w:rPr>
          <w:i/>
          <w:sz w:val="24"/>
          <w:szCs w:val="24"/>
        </w:rPr>
        <w:t xml:space="preserve"> – Чемпион Англии. Звавие чемпиона получил в 1795 г., вы</w:t>
        <w:softHyphen/>
        <w:t xml:space="preserve"> играв  бои  у  Мендозы.</w:t>
      </w:r>
    </w:p>
    <w:p>
      <w:pPr>
        <w:pStyle w:val="Normal"/>
        <w:ind w:firstLine="454"/>
        <w:jc w:val="both"/>
        <w:rPr>
          <w:i/>
          <w:i/>
          <w:sz w:val="24"/>
          <w:szCs w:val="24"/>
        </w:rPr>
      </w:pPr>
      <w:r>
        <w:rPr>
          <w:i/>
          <w:sz w:val="24"/>
          <w:szCs w:val="24"/>
        </w:rPr>
      </w:r>
    </w:p>
    <w:p>
      <w:pPr>
        <w:pStyle w:val="Normal"/>
        <w:ind w:firstLine="454"/>
        <w:jc w:val="both"/>
        <w:rPr>
          <w:sz w:val="24"/>
          <w:szCs w:val="24"/>
        </w:rPr>
      </w:pPr>
      <w:r>
        <w:rPr>
          <w:sz w:val="24"/>
          <w:szCs w:val="24"/>
        </w:rPr>
        <w:t>Преимущества прямого удара бесспорны. Он при равной скорости движения значительно быстрее свин</w:t>
        <w:softHyphen/>
        <w:t>га, поскольку путь, который он должен пройти, короче. Кроме того, прямой удар позволяет полностью ис</w:t>
        <w:softHyphen/>
        <w:t>пользовать длину рук (рич) и в значительно меньшей степени подвергает кисть боксера опасности повре</w:t>
        <w:softHyphen/>
        <w:t>ждений. При прямых ударах нет необходимости в пред</w:t>
        <w:softHyphen/>
        <w:t>варительном замахе, благодаря чему исключается «телеграфирование» удара.</w:t>
      </w:r>
    </w:p>
    <w:p>
      <w:pPr>
        <w:pStyle w:val="Normal"/>
        <w:ind w:firstLine="454"/>
        <w:jc w:val="both"/>
        <w:rPr/>
      </w:pPr>
      <w:r>
        <w:rPr>
          <w:sz w:val="24"/>
          <w:szCs w:val="24"/>
        </w:rPr>
        <w:t>В силу этих причин и некоторых других, о кото</w:t>
        <w:softHyphen/>
        <w:t>рых мы скажем ниже, прямые удары   являются основой бокса, и изучающий бокс должен хорошо овла</w:t>
        <w:softHyphen/>
        <w:t>деть ими, прежде чем перейти к изучению хуков и свингов.</w:t>
      </w:r>
    </w:p>
    <w:p>
      <w:pPr>
        <w:pStyle w:val="Normal"/>
        <w:jc w:val="both"/>
        <w:rPr>
          <w:sz w:val="24"/>
          <w:szCs w:val="24"/>
        </w:rPr>
      </w:pPr>
      <w:r>
        <w:rPr>
          <w:sz w:val="24"/>
          <w:szCs w:val="24"/>
        </w:rPr>
      </w:r>
    </w:p>
    <w:p>
      <w:pPr>
        <w:pStyle w:val="Normal"/>
        <w:jc w:val="both"/>
        <w:rPr>
          <w:b/>
          <w:b/>
          <w:sz w:val="24"/>
          <w:szCs w:val="24"/>
        </w:rPr>
      </w:pPr>
      <w:r>
        <w:rPr>
          <w:b/>
          <w:sz w:val="24"/>
          <w:szCs w:val="24"/>
        </w:rPr>
        <w:t>Прямой левой в голову и защиты от него</w:t>
      </w:r>
    </w:p>
    <w:p>
      <w:pPr>
        <w:pStyle w:val="Normal"/>
        <w:jc w:val="both"/>
        <w:rPr>
          <w:b/>
          <w:b/>
          <w:sz w:val="24"/>
          <w:szCs w:val="24"/>
        </w:rPr>
      </w:pPr>
      <w:r>
        <w:rPr>
          <w:b/>
          <w:sz w:val="24"/>
          <w:szCs w:val="24"/>
        </w:rPr>
      </w:r>
    </w:p>
    <w:p>
      <w:pPr>
        <w:pStyle w:val="Normal"/>
        <w:ind w:firstLine="454"/>
        <w:jc w:val="both"/>
        <w:rPr/>
      </w:pPr>
      <w:r>
        <w:rPr>
          <w:sz w:val="24"/>
          <w:szCs w:val="24"/>
        </w:rPr>
        <w:t>Первым изучается прямой удар левой в голову. Он является основным в английском боксе.</w:t>
      </w:r>
    </w:p>
    <w:p>
      <w:pPr>
        <w:pStyle w:val="Normal"/>
        <w:ind w:firstLine="454"/>
        <w:jc w:val="both"/>
        <w:rPr>
          <w:sz w:val="24"/>
          <w:szCs w:val="24"/>
        </w:rPr>
      </w:pPr>
      <w:r>
        <w:rPr>
          <w:sz w:val="24"/>
          <w:szCs w:val="24"/>
        </w:rPr>
        <w:t>Прямой слева в голову наносится очень быстро. Поэтому боксер при этом ударе остается в сфере до</w:t>
        <w:softHyphen/>
        <w:t>сягаемости противника более короткое время, чем при любом другом ударе. Почти все боксеры, добившиеся больших успехов на ринге, обладали хорошим пря</w:t>
        <w:softHyphen/>
        <w:t>мым ударом слева.</w:t>
      </w:r>
    </w:p>
    <w:p>
      <w:pPr>
        <w:pStyle w:val="Normal"/>
        <w:ind w:firstLine="454"/>
        <w:jc w:val="both"/>
        <w:rPr>
          <w:sz w:val="24"/>
          <w:szCs w:val="24"/>
        </w:rPr>
      </w:pPr>
      <w:r>
        <w:rPr>
          <w:sz w:val="24"/>
          <w:szCs w:val="24"/>
        </w:rPr>
        <w:t>Механизм движений при этом ударе крайне прост. Из стойки делается шаг вперед левой ногой, после чего левая рука наносит противнику удар в подборо</w:t>
        <w:softHyphen/>
        <w:t>док. Удар наносится без замедления и без замаха. В момент выноса левой ноги тело посылается вперед толчком ступни и выпрямлением правой ноги. В мо</w:t>
        <w:softHyphen/>
        <w:t>мент, когда левая нога коснется пола, кулак левой руки должен дойти до цели. Вес корпуса переносится на левую ногу, правая нога вытянута и опирается на носок, левое плечо и бок повернуты к противнику.</w:t>
      </w:r>
    </w:p>
    <w:p>
      <w:pPr>
        <w:pStyle w:val="Normal"/>
        <w:ind w:firstLine="454"/>
        <w:jc w:val="both"/>
        <w:rPr/>
      </w:pPr>
      <w:r>
        <w:rPr>
          <w:sz w:val="24"/>
          <w:szCs w:val="24"/>
        </w:rPr>
        <w:t>В конце удара подбородок и носок левой ноги дол</w:t>
        <w:softHyphen/>
        <w:t>жны находиться приблизительно на одной вертикали. Удар наносится суставами, соединяющими пястье с пальцами.</w:t>
      </w:r>
    </w:p>
    <w:p>
      <w:pPr>
        <w:pStyle w:val="Normal"/>
        <w:ind w:firstLine="454"/>
        <w:jc w:val="both"/>
        <w:rPr>
          <w:sz w:val="24"/>
          <w:szCs w:val="24"/>
        </w:rPr>
      </w:pPr>
      <w:r>
        <w:rPr>
          <w:sz w:val="24"/>
          <w:szCs w:val="24"/>
        </w:rPr>
        <w:t>Положение кулака левой руки в конце удара зави</w:t>
        <w:softHyphen/>
        <w:t>сит от характера удара, а именно: при джебах. (бы</w:t>
        <w:softHyphen/>
        <w:t>стрых легких ударах без участия корпуса) кулак бывает обращен основанием большого пальца кверху, а при сильных ударах, в которых участвует корпус, кулак по</w:t>
        <w:softHyphen/>
        <w:t>ворачивается кверху тыльной стороной. Если при ударе боксер нагибается вперед, кулак всегда должен быть повернут тыльной  стороной  кверху.</w:t>
      </w:r>
    </w:p>
    <w:p>
      <w:pPr>
        <w:pStyle w:val="Normal"/>
        <w:ind w:firstLine="454"/>
        <w:jc w:val="both"/>
        <w:rPr/>
      </w:pPr>
      <w:r>
        <w:rPr>
          <w:sz w:val="24"/>
          <w:szCs w:val="24"/>
        </w:rPr>
        <w:t>Как контр-удар, прямой левый с места наносится несколько иначе. Вес корпуса переносится на правую ногу, одновременно с этим боксер резко поворачивает корпус, вынося вперед вместе с левой рукой левое плечо и отводя назад правое плечо. Этот поворот производится вокруг оси, проходящей через правое плечо и левую ногу. При этом ударе ноги не должны быть широко расставлены. Кулак своей тыльной частью поворачивается кверху. При выполнении удара пятка левой ноги сильно поворачивается наружу. Сила удара зависит в значительной степени от уменья использовать рывок корпуса слева направо.</w:t>
      </w:r>
    </w:p>
    <w:p>
      <w:pPr>
        <w:pStyle w:val="Normal"/>
        <w:ind w:firstLine="454"/>
        <w:jc w:val="both"/>
        <w:rPr/>
      </w:pPr>
      <w:r>
        <w:rPr>
          <w:sz w:val="24"/>
          <w:szCs w:val="24"/>
        </w:rPr>
        <w:t>Прямой удар слева надо сначала разучить на меш</w:t>
        <w:softHyphen/>
        <w:t>ке или стенке. Затем, когда движение   будет хорошо усвоено, его можно практиковать с партнером, изучая одновременно защиту.</w:t>
      </w:r>
    </w:p>
    <w:p>
      <w:pPr>
        <w:pStyle w:val="Normal"/>
        <w:ind w:firstLine="454"/>
        <w:jc w:val="both"/>
        <w:rPr/>
      </w:pPr>
      <w:r>
        <w:rPr>
          <w:sz w:val="24"/>
          <w:szCs w:val="24"/>
        </w:rPr>
        <w:t>Есть много защит от прямого левой в лицо. Остановимся, прежде всего, на способах защиты с приме</w:t>
        <w:softHyphen/>
        <w:t>нением рук: на блокажах и отбивах.</w:t>
      </w:r>
    </w:p>
    <w:p>
      <w:pPr>
        <w:pStyle w:val="Normal"/>
        <w:ind w:firstLine="454"/>
        <w:jc w:val="both"/>
        <w:rPr>
          <w:sz w:val="24"/>
          <w:szCs w:val="24"/>
        </w:rPr>
      </w:pPr>
      <w:r>
        <w:rPr>
          <w:sz w:val="24"/>
          <w:szCs w:val="24"/>
        </w:rPr>
        <w:t>Блокажем называется прием удара в открытую пер</w:t>
        <w:softHyphen/>
        <w:t>чатку или на предплечье, отбивом — отбивание руки противника в сторону. Отбив следует предпочесть бло</w:t>
        <w:softHyphen/>
        <w:t>кажу, так как он меньше утомляет руки и дает больше возможности для контр-ударов.</w:t>
      </w:r>
    </w:p>
    <w:p>
      <w:pPr>
        <w:pStyle w:val="Normal"/>
        <w:ind w:firstLine="454"/>
        <w:jc w:val="both"/>
        <w:rPr/>
      </w:pPr>
      <w:r>
        <w:rPr>
          <w:sz w:val="24"/>
          <w:szCs w:val="24"/>
        </w:rPr>
        <w:t>Отбивы делаются наружу, внутрь, кверху и книзу. Нужно обязательно усвоить все эти виды отбивов, так как только тогда боксер сумеет ими пользоваться не</w:t>
        <w:softHyphen/>
        <w:t>зависимо от положения рук в момент атаки против</w:t>
        <w:softHyphen/>
        <w:t>ника.</w:t>
      </w:r>
    </w:p>
    <w:p>
      <w:pPr>
        <w:pStyle w:val="Normal"/>
        <w:ind w:firstLine="454"/>
        <w:jc w:val="both"/>
        <w:rPr>
          <w:sz w:val="24"/>
          <w:szCs w:val="24"/>
        </w:rPr>
      </w:pPr>
      <w:r>
        <w:rPr>
          <w:sz w:val="24"/>
          <w:szCs w:val="24"/>
        </w:rPr>
        <w:t>Как общее правило, удар левой отбивается правой рукой, и наоборот. Бывают однако случаи, когда целе</w:t>
        <w:softHyphen/>
        <w:t>сообразно провести «крестовое парирование». В этом случае удар левой отбивается левой же рукой с тем, чтобы провести контр-удар правой рукой. Лучше от</w:t>
        <w:softHyphen/>
        <w:t>бивать удары изнутри, так как это обеспечивает заня</w:t>
        <w:softHyphen/>
        <w:t>тие внутренней позиции, что является большим пре</w:t>
        <w:softHyphen/>
        <w:t>имуществом в инфайтинге.</w:t>
      </w:r>
    </w:p>
    <w:p>
      <w:pPr>
        <w:pStyle w:val="Normal"/>
        <w:ind w:firstLine="454"/>
        <w:jc w:val="both"/>
        <w:rPr>
          <w:sz w:val="24"/>
          <w:szCs w:val="24"/>
        </w:rPr>
      </w:pPr>
      <w:r>
        <w:rPr>
          <w:sz w:val="24"/>
          <w:szCs w:val="24"/>
        </w:rPr>
        <w:t>От прямого левой в лицо может быть с успехом применена так называемая прямая защита. В тот мо</w:t>
        <w:softHyphen/>
        <w:t>мент, когда левая рука противника начинает движение для нанесения прямого удара, защищающийся быстро выбрасывает правую руку в направлении головы про</w:t>
        <w:softHyphen/>
        <w:t>тивника и, встретив удар с внутренней стороны, откло</w:t>
        <w:softHyphen/>
        <w:t>няет его наружу.</w:t>
      </w:r>
    </w:p>
    <w:p>
      <w:pPr>
        <w:pStyle w:val="Normal"/>
        <w:ind w:firstLine="454"/>
        <w:jc w:val="both"/>
        <w:rPr>
          <w:sz w:val="24"/>
          <w:szCs w:val="24"/>
        </w:rPr>
      </w:pPr>
      <w:r>
        <w:rPr>
          <w:sz w:val="24"/>
          <w:szCs w:val="24"/>
        </w:rPr>
        <w:t>При правильном учете времени для этого отбива не требуется силы. Хорошее выполнение этой защиты зависит от умения быстро поворачивать плечевой пояс справа налево. Кулак правой руки обращается при таком отбиве тыльной стороной кверху, при таком положении кулака локоть поворачивается наружу и облегчает отбив удара. Прямую защиту надо долго и тщательно тренировать с партнером, так как при не</w:t>
        <w:softHyphen/>
        <w:t>достаточно быстром повороте корпуса и вынесении руки левая рука противника успеет достигнуть своей цели.</w:t>
      </w:r>
    </w:p>
    <w:p>
      <w:pPr>
        <w:pStyle w:val="Normal"/>
        <w:ind w:firstLine="454"/>
        <w:jc w:val="both"/>
        <w:rPr/>
      </w:pPr>
      <w:r>
        <w:rPr>
          <w:sz w:val="24"/>
          <w:szCs w:val="24"/>
        </w:rPr>
        <w:t>Достоинство прямой защиты состоит в том, что при ней боксер мало раскрывается.</w:t>
      </w:r>
    </w:p>
    <w:p>
      <w:pPr>
        <w:pStyle w:val="Normal"/>
        <w:ind w:firstLine="454"/>
        <w:jc w:val="both"/>
        <w:rPr>
          <w:sz w:val="24"/>
          <w:szCs w:val="24"/>
        </w:rPr>
      </w:pPr>
      <w:r>
        <w:rPr>
          <w:sz w:val="24"/>
          <w:szCs w:val="24"/>
        </w:rPr>
        <w:t>Отбив прямого слева с наружной стороны произво</w:t>
        <w:softHyphen/>
        <w:t>дится легким ударом ладонью правой руки по пред</w:t>
        <w:softHyphen/>
        <w:t>плечью в тот момент, когда удар противника прибли</w:t>
        <w:softHyphen/>
        <w:t>жается к цели. Таким толчком противник нередко вы</w:t>
        <w:softHyphen/>
        <w:t>водится из состояния равновесия и оказывается рас</w:t>
        <w:softHyphen/>
        <w:t>крытым.</w:t>
      </w:r>
    </w:p>
    <w:p>
      <w:pPr>
        <w:pStyle w:val="Normal"/>
        <w:ind w:firstLine="454"/>
        <w:jc w:val="both"/>
        <w:rPr>
          <w:sz w:val="24"/>
          <w:szCs w:val="24"/>
        </w:rPr>
      </w:pPr>
      <w:r>
        <w:rPr>
          <w:sz w:val="24"/>
          <w:szCs w:val="24"/>
        </w:rPr>
        <w:t>Для отбива не нужно применять силы, и, чем ре</w:t>
        <w:softHyphen/>
        <w:t>шительнее противник бросается в атаку, тем легче он выводится из равновесия. Отбив кверху может быть произведен правой и левой рукой. В первом случае одновременно может быть нанесен контр-удар, обычно апперкот левой в корпус; при отбиве левой перед контр-ударом правой плечевой пояс слегка поворачивается слева направо, что значительно усиливает контр-удар.</w:t>
      </w:r>
    </w:p>
    <w:p>
      <w:pPr>
        <w:pStyle w:val="Normal"/>
        <w:ind w:firstLine="454"/>
        <w:jc w:val="both"/>
        <w:rPr/>
      </w:pPr>
      <w:r>
        <w:rPr>
          <w:sz w:val="24"/>
          <w:szCs w:val="24"/>
        </w:rPr>
        <w:t>Таким образом, отбив кверху левой и контр-удар производится в два темпа. Отбивая кверху удар про</w:t>
        <w:softHyphen/>
        <w:t>тивника, боксер раскрывает его (первый темп); затем резким поворотом плечевого пояса справа налево по</w:t>
        <w:softHyphen/>
        <w:t>сылается сильный удар справа по ребрам противника (второй темп). Выполнение этой комбинации нелегко, зато она очень эффективна, особенно против бойцов, применяющих левостороннюю стойку.</w:t>
      </w:r>
    </w:p>
    <w:p>
      <w:pPr>
        <w:pStyle w:val="Normal"/>
        <w:ind w:firstLine="454"/>
        <w:jc w:val="both"/>
        <w:rPr/>
      </w:pPr>
      <w:r>
        <w:rPr>
          <w:sz w:val="24"/>
          <w:szCs w:val="24"/>
        </w:rPr>
        <w:t>Ответные удары описаны нами в этом разделе по</w:t>
        <w:softHyphen/>
        <w:t>тому, что они связаны с рассмотренной нами защитой. Начинающий боксер не должен их применять. Его Задача на первой стадии обучения — сконцентрировать все свое внимание на изучении прямой защиты.</w:t>
      </w:r>
    </w:p>
    <w:p>
      <w:pPr>
        <w:pStyle w:val="Normal"/>
        <w:ind w:firstLine="454"/>
        <w:jc w:val="both"/>
        <w:rPr/>
      </w:pPr>
      <w:r>
        <w:rPr>
          <w:sz w:val="24"/>
          <w:szCs w:val="24"/>
        </w:rPr>
        <w:t>Назначение этой главы — дать основы для даль</w:t>
        <w:softHyphen/>
        <w:t>нейшей работы. Поэтому надо изучить стойку, работу ног, прямой удар слева и защиту от него. Все эти основные элементы бокса следует разучивать с парт</w:t>
        <w:softHyphen/>
        <w:t>нером и на мешке, пока они не войдут в плоть и кровь ученика. Только после этого можно переходить к следующим разделам бокса.</w:t>
      </w:r>
    </w:p>
    <w:p>
      <w:pPr>
        <w:pStyle w:val="Normal"/>
        <w:ind w:firstLine="454"/>
        <w:jc w:val="both"/>
        <w:rPr/>
      </w:pPr>
      <w:r>
        <w:rPr>
          <w:sz w:val="24"/>
          <w:szCs w:val="24"/>
        </w:rPr>
        <w:t>Для быстрого   усвоения   пройденного   надо   чаще тренироваться с партнерами различных типов (лучше выбирать сначала не слишком быстрых). Во время боя не надо задумываться над тем, какой из разученных ранее приемов следует применить. Боксер должен ве</w:t>
        <w:softHyphen/>
        <w:t>сти бой легко и свободно, и очень скоро он начнет уверенно, почти автоматически применять те приемы, которые он изучил на мешке и с партнером.</w:t>
      </w:r>
    </w:p>
    <w:p>
      <w:pPr>
        <w:pStyle w:val="Normal"/>
        <w:jc w:val="both"/>
        <w:rPr/>
      </w:pPr>
      <w:r>
        <w:rPr>
          <w:sz w:val="24"/>
          <w:szCs w:val="24"/>
        </w:rPr>
        <w:t>В начале спарринга надо соблюдать следующие ос</w:t>
        <w:softHyphen/>
        <w:t>новные правила:</w:t>
      </w:r>
    </w:p>
    <w:p>
      <w:pPr>
        <w:pStyle w:val="Normal"/>
        <w:numPr>
          <w:ilvl w:val="0"/>
          <w:numId w:val="1"/>
        </w:numPr>
        <w:jc w:val="both"/>
        <w:rPr/>
      </w:pPr>
      <w:r>
        <w:rPr>
          <w:sz w:val="24"/>
          <w:szCs w:val="24"/>
        </w:rPr>
        <w:t>При всех положениях сохранять правильную по</w:t>
        <w:softHyphen/>
        <w:t>зицию и работать левой рукой свободно и есте</w:t>
        <w:softHyphen/>
        <w:t>ственно.</w:t>
      </w:r>
    </w:p>
    <w:p>
      <w:pPr>
        <w:pStyle w:val="Normal"/>
        <w:numPr>
          <w:ilvl w:val="0"/>
          <w:numId w:val="1"/>
        </w:numPr>
        <w:jc w:val="both"/>
        <w:rPr/>
      </w:pPr>
      <w:r>
        <w:rPr>
          <w:sz w:val="24"/>
          <w:szCs w:val="24"/>
        </w:rPr>
        <w:t>Избегать излишних прыжков и суеты; передви</w:t>
        <w:softHyphen/>
        <w:t>гаться надо легко и быстро, не делая ни одного лиш</w:t>
        <w:softHyphen/>
        <w:t>него движения.</w:t>
      </w:r>
    </w:p>
    <w:p>
      <w:pPr>
        <w:pStyle w:val="Normal"/>
        <w:numPr>
          <w:ilvl w:val="0"/>
          <w:numId w:val="1"/>
        </w:numPr>
        <w:jc w:val="both"/>
        <w:rPr/>
      </w:pPr>
      <w:r>
        <w:rPr>
          <w:sz w:val="24"/>
          <w:szCs w:val="24"/>
        </w:rPr>
        <w:t>При спарринге не надо работать со сжатыми ку</w:t>
        <w:softHyphen/>
        <w:t>лаками, чтобы не напрягать без нужды мышц. Это уменьшает скорость и утомляет предплечье. Кулаки сжимаются в самый последний момент, когда удар до</w:t>
        <w:softHyphen/>
        <w:t>стигает своей цели.</w:t>
      </w:r>
    </w:p>
    <w:p>
      <w:pPr>
        <w:pStyle w:val="Normal"/>
        <w:numPr>
          <w:ilvl w:val="0"/>
          <w:numId w:val="1"/>
        </w:numPr>
        <w:jc w:val="both"/>
        <w:rPr/>
      </w:pPr>
      <w:r>
        <w:rPr>
          <w:sz w:val="24"/>
          <w:szCs w:val="24"/>
        </w:rPr>
        <w:t>Нельзя мигать или закрывать глаза. Наблюдение за противником должно быть беспрерывным.</w:t>
      </w:r>
    </w:p>
    <w:p>
      <w:pPr>
        <w:pStyle w:val="Normal"/>
        <w:numPr>
          <w:ilvl w:val="0"/>
          <w:numId w:val="1"/>
        </w:numPr>
        <w:jc w:val="both"/>
        <w:rPr>
          <w:sz w:val="24"/>
          <w:szCs w:val="24"/>
        </w:rPr>
      </w:pPr>
      <w:r>
        <w:rPr>
          <w:sz w:val="24"/>
          <w:szCs w:val="24"/>
        </w:rPr>
        <w:t>Голова должна быть опущена, и подбородок почти прижат к груди.</w:t>
      </w:r>
    </w:p>
    <w:p>
      <w:pPr>
        <w:pStyle w:val="Normal"/>
        <w:jc w:val="both"/>
        <w:rPr>
          <w:sz w:val="24"/>
          <w:szCs w:val="24"/>
        </w:rPr>
      </w:pPr>
      <w:r>
        <w:rPr>
          <w:sz w:val="24"/>
          <w:szCs w:val="24"/>
        </w:rPr>
      </w:r>
    </w:p>
    <w:p>
      <w:pPr>
        <w:pStyle w:val="Normal"/>
        <w:jc w:val="both"/>
        <w:rPr>
          <w:b/>
          <w:b/>
          <w:sz w:val="24"/>
          <w:szCs w:val="24"/>
        </w:rPr>
      </w:pPr>
      <w:r>
        <w:rPr>
          <w:b/>
          <w:sz w:val="24"/>
          <w:szCs w:val="24"/>
        </w:rPr>
        <w:t xml:space="preserve">ГЛАВА III.   ДРУГИЕ ОСНОВНЫЕ УДАРЫ </w:t>
      </w:r>
    </w:p>
    <w:p>
      <w:pPr>
        <w:pStyle w:val="Normal"/>
        <w:jc w:val="both"/>
        <w:rPr>
          <w:b/>
          <w:b/>
          <w:sz w:val="24"/>
          <w:szCs w:val="24"/>
        </w:rPr>
      </w:pPr>
      <w:r>
        <w:rPr>
          <w:b/>
          <w:sz w:val="24"/>
          <w:szCs w:val="24"/>
        </w:rPr>
      </w:r>
    </w:p>
    <w:p>
      <w:pPr>
        <w:pStyle w:val="Normal"/>
        <w:jc w:val="both"/>
        <w:rPr>
          <w:b/>
          <w:b/>
          <w:sz w:val="24"/>
          <w:szCs w:val="24"/>
        </w:rPr>
      </w:pPr>
      <w:r>
        <w:rPr>
          <w:b/>
          <w:sz w:val="24"/>
          <w:szCs w:val="24"/>
        </w:rPr>
        <w:t>Прямой левой в корпус</w:t>
      </w:r>
    </w:p>
    <w:p>
      <w:pPr>
        <w:pStyle w:val="Normal"/>
        <w:jc w:val="both"/>
        <w:rPr>
          <w:b/>
          <w:b/>
          <w:sz w:val="24"/>
          <w:szCs w:val="24"/>
        </w:rPr>
      </w:pPr>
      <w:r>
        <w:rPr>
          <w:b/>
          <w:sz w:val="24"/>
          <w:szCs w:val="24"/>
        </w:rPr>
      </w:r>
    </w:p>
    <w:p>
      <w:pPr>
        <w:pStyle w:val="Normal"/>
        <w:ind w:firstLine="454"/>
        <w:jc w:val="both"/>
        <w:rPr/>
      </w:pPr>
      <w:r>
        <w:rPr>
          <w:sz w:val="24"/>
          <w:szCs w:val="24"/>
        </w:rPr>
        <w:t>Предыдущая глава была посвящена, если так мож</w:t>
        <w:softHyphen/>
        <w:t>но выразиться, созданию фундамента боксерской тех</w:t>
        <w:softHyphen/>
        <w:t>ники. Переходим к другим важнейшим ударам и за</w:t>
        <w:softHyphen/>
        <w:t>щитам. Сперва остановимся на ударе левой в корпус. Этот удар ценен тем, что им чаще, чем каким-либо другим удается попасть в солнечное сплетение про</w:t>
        <w:softHyphen/>
        <w:t>тивника. Поэтому со времени Джека Браутона он привлек к себе внимание всех боксеров.</w:t>
      </w:r>
    </w:p>
    <w:p>
      <w:pPr>
        <w:pStyle w:val="Normal"/>
        <w:ind w:firstLine="454"/>
        <w:jc w:val="both"/>
        <w:rPr/>
      </w:pPr>
      <w:r>
        <w:rPr>
          <w:sz w:val="24"/>
          <w:szCs w:val="24"/>
        </w:rPr>
        <w:t>Ударить противника в солнечное сплетение правой рукой при обычной левосторонней стойке очень трудно. Что же касается левой руки, то даже тогда, когда противник стоит боком к боксеру, удар может быть проведен полу-хуком.</w:t>
      </w:r>
    </w:p>
    <w:p>
      <w:pPr>
        <w:pStyle w:val="Normal"/>
        <w:ind w:firstLine="454"/>
        <w:jc w:val="both"/>
        <w:rPr>
          <w:sz w:val="24"/>
          <w:szCs w:val="24"/>
        </w:rPr>
      </w:pPr>
      <w:r>
        <w:rPr>
          <w:sz w:val="24"/>
          <w:szCs w:val="24"/>
        </w:rPr>
        <w:t>Удар левой в солнечное сплетение, поскольку он содержит некоторые элементы хука, наносится не</w:t>
        <w:softHyphen/>
        <w:t>сколько иначе, чем удар в лицо. Боксер, заставив противника финтом в голову поднять руки, быстро делает шаг вперед и одновременно наносит левой рукой удар. При этом корпус несколько сгибается вправо, чтобы избежать контр-удара противника левой в лицо. В тот момент, когда удар доходит, добав</w:t>
        <w:softHyphen/>
        <w:t>ляется небольшое боковое движение телом, как при хуке. Локоть руки обращен наружу, пальцы кисти — внутрь и несколько книзу.</w:t>
      </w:r>
    </w:p>
    <w:p>
      <w:pPr>
        <w:pStyle w:val="Normal"/>
        <w:ind w:firstLine="454"/>
        <w:jc w:val="both"/>
        <w:rPr>
          <w:sz w:val="24"/>
          <w:szCs w:val="24"/>
        </w:rPr>
      </w:pPr>
      <w:r>
        <w:rPr>
          <w:sz w:val="24"/>
          <w:szCs w:val="24"/>
        </w:rPr>
        <w:t>При ударе не следует отводить руку от тела, так как это значительно ослабит удар. Правильно выпол</w:t>
        <w:softHyphen/>
        <w:t>ненный прямой левой в корпус является одним из самых действительных ударов. Но эффективность его целиком зависит от быстроты и неожиданности. Доста</w:t>
        <w:softHyphen/>
        <w:t>точно предварительного взгляда на намеченную цель, чтобы противник, немного согнувшись в момент удара, уничтожил бы весь его эффект.</w:t>
      </w:r>
    </w:p>
    <w:p>
      <w:pPr>
        <w:pStyle w:val="Normal"/>
        <w:ind w:firstLine="454"/>
        <w:jc w:val="both"/>
        <w:rPr>
          <w:sz w:val="24"/>
          <w:szCs w:val="24"/>
        </w:rPr>
      </w:pPr>
      <w:r>
        <w:rPr>
          <w:sz w:val="24"/>
          <w:szCs w:val="24"/>
        </w:rPr>
        <w:t>Часто удается проводить этот удар как встречный на атаку левой в лицо. Удар должен дойти до цели в тот момент, когда левая нога коснется пола, после чего безопаснее отойти назад. Вначале нужно изучить этот удар на мешке, нанося его медленно. Когда дви</w:t>
        <w:softHyphen/>
        <w:t>жение будет разучено, надо увеличить скорость, пока удар и отход назад не станут вполне автоматическими. Нанести удар в солнечное сплетение быстрому про</w:t>
        <w:softHyphen/>
        <w:t>тивнику очень трудно, если предварительно не обма</w:t>
        <w:softHyphen/>
        <w:t>нуть его хорошим финтом.</w:t>
      </w:r>
    </w:p>
    <w:p>
      <w:pPr>
        <w:pStyle w:val="Normal"/>
        <w:ind w:firstLine="454"/>
        <w:jc w:val="both"/>
        <w:rPr/>
      </w:pPr>
      <w:r>
        <w:rPr>
          <w:sz w:val="24"/>
          <w:szCs w:val="24"/>
        </w:rPr>
        <w:t>Нокаут в солнечное сплетение случается очень ред</w:t>
        <w:softHyphen/>
        <w:t>ко, хотя оно чувствительно к ударам. Правда, Бобу Фитцсиммонсу хорошо удавался такой нокаут, но это объяснялось его уменьем отвлечь внимание против</w:t>
        <w:softHyphen/>
        <w:t>ника. При встрече низкорослого сильного боксера с высоким противником, обладающим длинным ричем и хорошим ударом слева, главной задачей первого будет проведение удара в корпус. Однако его про</w:t>
        <w:softHyphen/>
        <w:t>тивник, зная свое слабое место, приложит все стара</w:t>
        <w:softHyphen/>
        <w:t>ния для его защиты. Чтобы отвлечь внимание высо</w:t>
        <w:softHyphen/>
        <w:t>кого боксера, низкорослый боец в течение нескольких раундов  атакует противника только в лицо.  Высокий боксер, защищая лицо, постепенно, привыкает в пози</w:t>
        <w:softHyphen/>
        <w:t>ции держать руки высоко и открывает в конце кон</w:t>
        <w:softHyphen/>
        <w:t>цов солнечное сплетение. Наконец, когда внимание высокого боксера окончательно усыплено, низкорос</w:t>
        <w:softHyphen/>
        <w:t>лый боксер делает сначала финт в голову, затем шаг вперед и наносит решительный удар в солнечное сплетение.</w:t>
      </w:r>
    </w:p>
    <w:p>
      <w:pPr>
        <w:pStyle w:val="Normal"/>
        <w:ind w:firstLine="454"/>
        <w:jc w:val="both"/>
        <w:rPr>
          <w:sz w:val="24"/>
          <w:szCs w:val="24"/>
        </w:rPr>
      </w:pPr>
      <w:r>
        <w:rPr>
          <w:sz w:val="24"/>
          <w:szCs w:val="24"/>
        </w:rPr>
        <w:t>В бою на ближней дистанции (инфайтинге) удар слева в корпус проводится иначе и носит название джольта.</w:t>
      </w:r>
    </w:p>
    <w:p>
      <w:pPr>
        <w:pStyle w:val="Normal"/>
        <w:ind w:firstLine="454"/>
        <w:jc w:val="both"/>
        <w:rPr>
          <w:sz w:val="24"/>
          <w:szCs w:val="24"/>
        </w:rPr>
      </w:pPr>
      <w:r>
        <w:rPr>
          <w:sz w:val="24"/>
          <w:szCs w:val="24"/>
        </w:rPr>
        <w:t>При джольте предплечье образует с плечом прямой угол, и удар наносится за счет вращательного движе</w:t>
        <w:softHyphen/>
        <w:t>ния плечевого пояса слева направо и переноса веса корпуса на правую ногу.</w:t>
      </w:r>
    </w:p>
    <w:p>
      <w:pPr>
        <w:pStyle w:val="Normal"/>
        <w:ind w:firstLine="454"/>
        <w:jc w:val="both"/>
        <w:rPr>
          <w:sz w:val="24"/>
          <w:szCs w:val="24"/>
        </w:rPr>
      </w:pPr>
      <w:r>
        <w:rPr>
          <w:sz w:val="24"/>
          <w:szCs w:val="24"/>
        </w:rPr>
        <w:t>Существуют различные виды защиты от удара левой в корпус. Наиболее простая защита — это под</w:t>
        <w:softHyphen/>
        <w:t>ставка перчатки или локтя правой руки под удар. Та</w:t>
        <w:softHyphen/>
        <w:t>кие подставки, однако, утомляют правую руку, поэтому им надо предпочесть прямую защиту и отбив внутрь стойки противника, а при джольте — наложение ла</w:t>
        <w:softHyphen/>
        <w:t>дони на бицепс или плечевой сустав противника.</w:t>
      </w:r>
    </w:p>
    <w:p>
      <w:pPr>
        <w:pStyle w:val="Normal"/>
        <w:ind w:firstLine="454"/>
        <w:jc w:val="both"/>
        <w:rPr>
          <w:sz w:val="24"/>
          <w:szCs w:val="24"/>
        </w:rPr>
      </w:pPr>
      <w:r>
        <w:rPr>
          <w:sz w:val="24"/>
          <w:szCs w:val="24"/>
        </w:rPr>
        <w:t>При прямой защите, описанной нами ранее, правая рука вытягивается навстречу удару, в направлении сол</w:t>
        <w:softHyphen/>
        <w:t>нечного сплетения противника, кулак поворачивается тыльной стороной кверху, что вызывает поворот локтя и увеличивает силу отбива. Однако прямая защита все же менее целесообразна, чем отбив внутрь стойки. Удар противника отбивается открытой ла</w:t>
        <w:softHyphen/>
        <w:t>донью или предплечьем правой руки снаружи во</w:t>
        <w:softHyphen/>
        <w:t>внутрь. Этим приемом легко вывести противника из равновесия и использовать полученное таким образом раскрытие.</w:t>
      </w:r>
    </w:p>
    <w:p>
      <w:pPr>
        <w:pStyle w:val="Normal"/>
        <w:ind w:firstLine="454"/>
        <w:jc w:val="both"/>
        <w:rPr/>
      </w:pPr>
      <w:r>
        <w:rPr>
          <w:sz w:val="24"/>
          <w:szCs w:val="24"/>
        </w:rPr>
        <w:t>Наконец, для быстрого бойца лучшим видом за</w:t>
        <w:softHyphen/>
        <w:t>щиты от прямого в корпус служит встречный удар прямой левой в лицо. Он наносится в тот момент, когда противник уже начал свой удар. Прямым левой в лицо можно достать противника на большем рас</w:t>
        <w:softHyphen/>
        <w:t>стоянии, чем прямым левой в корпус. Поэтому боксер, применяющий первый удар, как встречный про</w:t>
        <w:softHyphen/>
        <w:t>тив второго, остается вне пределов досягаемости противника. Подробнее на встречных ударах мы оста</w:t>
        <w:softHyphen/>
        <w:t>новимся в главе «Контр-удары».</w:t>
      </w:r>
    </w:p>
    <w:p>
      <w:pPr>
        <w:pStyle w:val="Normal"/>
        <w:ind w:firstLine="454"/>
        <w:jc w:val="both"/>
        <w:rPr>
          <w:sz w:val="24"/>
          <w:szCs w:val="24"/>
        </w:rPr>
      </w:pPr>
      <w:r>
        <w:rPr>
          <w:sz w:val="24"/>
          <w:szCs w:val="24"/>
        </w:rPr>
        <w:t>Для новичка отбив удара с наружной стороны должен считаться лучшей защитой от прямого левой в корпус, и его следует тренировать самым тщательным образом.</w:t>
      </w:r>
    </w:p>
    <w:p>
      <w:pPr>
        <w:pStyle w:val="Normal"/>
        <w:jc w:val="both"/>
        <w:rPr>
          <w:sz w:val="24"/>
          <w:szCs w:val="24"/>
        </w:rPr>
      </w:pPr>
      <w:r>
        <w:rPr>
          <w:sz w:val="24"/>
          <w:szCs w:val="24"/>
        </w:rPr>
      </w:r>
    </w:p>
    <w:p>
      <w:pPr>
        <w:pStyle w:val="Normal"/>
        <w:jc w:val="both"/>
        <w:rPr>
          <w:b/>
          <w:b/>
          <w:sz w:val="24"/>
          <w:szCs w:val="24"/>
        </w:rPr>
      </w:pPr>
      <w:r>
        <w:rPr>
          <w:b/>
          <w:sz w:val="24"/>
          <w:szCs w:val="24"/>
        </w:rPr>
        <w:t>Прямой справа и защиты от него</w:t>
      </w:r>
    </w:p>
    <w:p>
      <w:pPr>
        <w:pStyle w:val="Normal"/>
        <w:jc w:val="both"/>
        <w:rPr>
          <w:b/>
          <w:b/>
          <w:sz w:val="24"/>
          <w:szCs w:val="24"/>
        </w:rPr>
      </w:pPr>
      <w:r>
        <w:rPr>
          <w:b/>
          <w:sz w:val="24"/>
          <w:szCs w:val="24"/>
        </w:rPr>
      </w:r>
    </w:p>
    <w:p>
      <w:pPr>
        <w:pStyle w:val="Normal"/>
        <w:ind w:firstLine="454"/>
        <w:jc w:val="both"/>
        <w:rPr/>
      </w:pPr>
      <w:r>
        <w:rPr>
          <w:sz w:val="24"/>
          <w:szCs w:val="24"/>
        </w:rPr>
        <w:t>Несмотря на то, что левая рука в боксе работает больше правой, все же правая рука значительно опаснее. Левая более быстра и служит преимуще</w:t>
        <w:softHyphen/>
        <w:t>ственно для набирания очков, правая наносит решаю</w:t>
        <w:softHyphen/>
        <w:t>щие удары. Поэтому в позиции левая рука обращена к противнику, а правая остается в резерве. Удар пра</w:t>
        <w:softHyphen/>
        <w:t>вой рукой с полным поворотом корпуса — самый силь</w:t>
        <w:softHyphen/>
        <w:t>ный удар в боксе. Однако провести его нелегко, в случае же промаха боксер сам оказывается в опасном положении.</w:t>
      </w:r>
    </w:p>
    <w:p>
      <w:pPr>
        <w:pStyle w:val="Normal"/>
        <w:ind w:firstLine="454"/>
        <w:jc w:val="both"/>
        <w:rPr/>
      </w:pPr>
      <w:r>
        <w:rPr>
          <w:sz w:val="24"/>
          <w:szCs w:val="24"/>
        </w:rPr>
        <w:t>Вследствие более длинного пути, который должна сделать правая рука по сравнению с левой, удар пра</w:t>
        <w:softHyphen/>
        <w:t>вой более заметен. К этому нужно прибавить, что левое плечо противника прекрасно защищает его челюсти от удара правой.</w:t>
      </w:r>
    </w:p>
    <w:p>
      <w:pPr>
        <w:pStyle w:val="Normal"/>
        <w:ind w:firstLine="454"/>
        <w:jc w:val="both"/>
        <w:rPr>
          <w:sz w:val="24"/>
          <w:szCs w:val="24"/>
        </w:rPr>
      </w:pPr>
      <w:r>
        <w:rPr>
          <w:sz w:val="24"/>
          <w:szCs w:val="24"/>
        </w:rPr>
        <w:t>Для атаки надо пользоваться правой рукой следую</w:t>
        <w:softHyphen/>
        <w:t>щим образом: как только финт или удар левой рас</w:t>
        <w:softHyphen/>
        <w:t>кроют противника, нужно быстро и решительно по</w:t>
        <w:softHyphen/>
        <w:t>слать вперед правое плечо и руку. Это делается без предварительного отвода назад, что «телеграфи</w:t>
        <w:softHyphen/>
        <w:t>ровало» бы начало удара. В конце удара плечи со</w:t>
        <w:softHyphen/>
        <w:t>вершенно повернуты: правое впереди, левое — сзади. Толчком правой ноги вес корпуса передается на левую ногу, в конце удара правая нога опирается легко на носок, и пятка поворачивается наружу. Движение на</w:t>
        <w:softHyphen/>
        <w:t>чинается с правой ноги и кончается правым кулаком. Сила удара увеличивается постепенно включением но</w:t>
        <w:softHyphen/>
        <w:t>вых мышечных групп. Все мышцы работают согласо</w:t>
        <w:softHyphen/>
        <w:t>ванно и легко, без напряжения. При окончании удара надо повернуть кулак пальцами вниз. Это делается для того, чтобы нанести удар первыми суставами пальцев. Подготовить прямой правой и удачно применить его в бою с быстрым противником очень трудно. Поэтому даже специалисты правого удара не злоупотребляют им. Джим Уорд говорил: «Правую руку следует исполь</w:t>
        <w:softHyphen/>
        <w:t>зовать один раз в течение боя, и этим бой должен быть закончен».</w:t>
      </w:r>
    </w:p>
    <w:p>
      <w:pPr>
        <w:pStyle w:val="Normal"/>
        <w:ind w:firstLine="454"/>
        <w:jc w:val="both"/>
        <w:rPr/>
      </w:pPr>
      <w:r>
        <w:rPr>
          <w:sz w:val="24"/>
          <w:szCs w:val="24"/>
        </w:rPr>
        <w:t>Само собой разумеется, что это — крайность. Одна</w:t>
        <w:softHyphen/>
        <w:t>ко этот совет ценен для тех боксеров, которые, зная, что у них хороший удар справа, применяют его слишком часто. Исключительным уменьем пользо</w:t>
        <w:softHyphen/>
        <w:t>ваться правой рукой отличались Джим Мейс, Сам Бакстер, Джон Сюлливэн, Карпантье, Уайльд и Херман. Бакстер в этом отношении был просто феноменом. Несмотря на небольшой вес, он так умело выбирал момент и так искусно проводил удар, что весьма часто нокаутировал хороших средневесов. У Карпантье и Уайльда прямой справа был одним из самих эффек</w:t>
        <w:softHyphen/>
        <w:t>тивных ударов.</w:t>
      </w:r>
    </w:p>
    <w:p>
      <w:pPr>
        <w:pStyle w:val="Normal"/>
        <w:ind w:firstLine="454"/>
        <w:jc w:val="both"/>
        <w:rPr/>
      </w:pPr>
      <w:r>
        <w:rPr>
          <w:sz w:val="24"/>
          <w:szCs w:val="24"/>
        </w:rPr>
        <w:t>Как мы уже говорили, этот удар удается провести только тогда, когда внимание противника отвлечено. Этого можно добиться двумя способами: либо умелым применением финтов, либо тем, что боксер на протя</w:t>
        <w:softHyphen/>
        <w:t>жении нескольких раундов всей своей тактикой за</w:t>
        <w:softHyphen/>
        <w:t>ставляет противника забыть о наличии у него правой руки. Для этого он сознательно идет на проигрыш по очкам в течение нескольких раундов, имея в виду, в конце концов, нокаутировать противника. Даже заме</w:t>
        <w:softHyphen/>
        <w:t>тив раскрытие противника, недостаточное для нанесе</w:t>
        <w:softHyphen/>
        <w:t>ния решительного удара, боксер не использует его, чтобы увеличить шансы на решительную победу.</w:t>
      </w:r>
    </w:p>
    <w:p>
      <w:pPr>
        <w:pStyle w:val="Normal"/>
        <w:ind w:firstLine="454"/>
        <w:jc w:val="both"/>
        <w:rPr/>
      </w:pPr>
      <w:r>
        <w:rPr>
          <w:sz w:val="24"/>
          <w:szCs w:val="24"/>
        </w:rPr>
        <w:t>Можно также обмануть противника, введя его в заблуждение в отношении действительной силы пра</w:t>
        <w:softHyphen/>
        <w:t>вой руки боксера. Этим способом воспользовался Бэшем при встрече с Соммерсом на звание чемпиона мира полусреднего веса в 1916 г. Соммерс, очень силь</w:t>
        <w:softHyphen/>
        <w:t>ный боец, считал, что левая рука у Бэшема опаснее правой. Желая еще более укрепить Соммерса в этом мнении, Бэшем все время бил справа в полсилы. В ходе боя Соммерс постепенно пришел к заключению, что правая рука противника не опасна. Когда Бэшем, наконец, добился того, что Соммерс оказался в нуж</w:t>
        <w:softHyphen/>
        <w:t>ном для него положении, он нанес решительный удар справа, который и закончил бой.</w:t>
      </w:r>
    </w:p>
    <w:p>
      <w:pPr>
        <w:pStyle w:val="Normal"/>
        <w:ind w:firstLine="454"/>
        <w:jc w:val="both"/>
        <w:rPr/>
      </w:pPr>
      <w:r>
        <w:rPr>
          <w:sz w:val="24"/>
          <w:szCs w:val="24"/>
        </w:rPr>
        <w:t>Удар справа надо изучать сначала на мешке, затем перейти к работе с партнером, одновременно тренируя защиты. Существуют разные виды защиты от прямого справа. Наиболее простой, но далеко не лучшей, слу</w:t>
        <w:softHyphen/>
        <w:t>жит блокаж открытой ладонью правой руки. Основной недостаток этой защиты заключается в том, что правая рука выводится на некоторое время из строя. Поэтому лучше применять прямую защиту, уже опи</w:t>
        <w:softHyphen/>
        <w:t>санную нами, пользуясь вместо правой руки левой.</w:t>
      </w:r>
    </w:p>
    <w:p>
      <w:pPr>
        <w:pStyle w:val="Normal"/>
        <w:ind w:firstLine="454"/>
        <w:jc w:val="both"/>
        <w:rPr>
          <w:sz w:val="24"/>
          <w:szCs w:val="24"/>
        </w:rPr>
      </w:pPr>
      <w:r>
        <w:rPr>
          <w:sz w:val="24"/>
          <w:szCs w:val="24"/>
        </w:rPr>
        <w:t>Прямая защита не только самая легкая и простая. Она имеет и то преимущество, что дает возможность занять внутреннюю позицию и нанести очень опас</w:t>
        <w:softHyphen/>
        <w:t>ный контр-удар правой. Кроме этой защиты, возмо</w:t>
        <w:softHyphen/>
        <w:t>жен отбив руки противника внутрь позиции открытой ладонью левой руки: однако эта защита значительно труднее и опаснее прямой, так как при малейшем опоздании удар противника дойдет до цели. Поэтому вначале ее следует избегать.</w:t>
      </w:r>
    </w:p>
    <w:p>
      <w:pPr>
        <w:pStyle w:val="Normal"/>
        <w:ind w:firstLine="454"/>
        <w:jc w:val="both"/>
        <w:rPr>
          <w:sz w:val="24"/>
          <w:szCs w:val="24"/>
        </w:rPr>
      </w:pPr>
      <w:r>
        <w:rPr>
          <w:sz w:val="24"/>
          <w:szCs w:val="24"/>
        </w:rPr>
        <w:t>Прямой удар правой в корпус наносится совер</w:t>
        <w:softHyphen/>
        <w:t>шенно так же, как и в голову. Он встречается боль</w:t>
        <w:softHyphen/>
        <w:t>шею частью как контр-удар, однако может быть при</w:t>
        <w:softHyphen/>
        <w:t>менен и как атакующий удар, если левая рука предва</w:t>
        <w:softHyphen/>
        <w:t>рительно раскрыла противника.</w:t>
      </w:r>
    </w:p>
    <w:p>
      <w:pPr>
        <w:pStyle w:val="Normal"/>
        <w:ind w:firstLine="454"/>
        <w:jc w:val="both"/>
        <w:rPr/>
      </w:pPr>
      <w:r>
        <w:rPr>
          <w:sz w:val="24"/>
          <w:szCs w:val="24"/>
        </w:rPr>
        <w:t>Для этого надо быстрым финтом заставить против</w:t>
        <w:softHyphen/>
        <w:t>ника поднять руки и затем, наклонившись несколько влево, чтобы избежать встречного удара, нанести удар правой под сердце. Этот удар значительно безопаснее прямого в голову, однако, нанося его, всегда следует держать левую руку наготове для защиты от правой руки противника.</w:t>
      </w:r>
    </w:p>
    <w:p>
      <w:pPr>
        <w:pStyle w:val="Normal"/>
        <w:ind w:firstLine="454"/>
        <w:jc w:val="both"/>
        <w:rPr/>
      </w:pPr>
      <w:r>
        <w:rPr>
          <w:sz w:val="24"/>
          <w:szCs w:val="24"/>
        </w:rPr>
        <w:t>Чем ближе боксер подойдет к противнику при на</w:t>
        <w:softHyphen/>
        <w:t>несении прямого удара в корпус, тем лучше: удар будет сильнее, так как противник не сможет откло</w:t>
        <w:softHyphen/>
        <w:t>ниться назад.</w:t>
      </w:r>
    </w:p>
    <w:p>
      <w:pPr>
        <w:pStyle w:val="Normal"/>
        <w:ind w:firstLine="454"/>
        <w:jc w:val="both"/>
        <w:rPr>
          <w:sz w:val="24"/>
          <w:szCs w:val="24"/>
        </w:rPr>
      </w:pPr>
      <w:r>
        <w:rPr>
          <w:sz w:val="24"/>
          <w:szCs w:val="24"/>
        </w:rPr>
        <w:t>В инфайтинге удар в корпус справа, как и слева, носит название джольта. Он наносится согнутой в локте рукой с вращением плечевого пояса справа налево и переносом веса корпуса на левую ногу.</w:t>
      </w:r>
    </w:p>
    <w:p>
      <w:pPr>
        <w:pStyle w:val="Normal"/>
        <w:ind w:firstLine="454"/>
        <w:jc w:val="both"/>
        <w:rPr>
          <w:sz w:val="24"/>
          <w:szCs w:val="24"/>
        </w:rPr>
      </w:pPr>
      <w:r>
        <w:rPr>
          <w:sz w:val="24"/>
          <w:szCs w:val="24"/>
        </w:rPr>
        <w:t>Хотя нокаутировать противника ударом правой в корпус удается редко, но каждый такой удар сильно сказывается на состоянии бойца.</w:t>
      </w:r>
    </w:p>
    <w:p>
      <w:pPr>
        <w:pStyle w:val="Normal"/>
        <w:ind w:firstLine="454"/>
        <w:jc w:val="both"/>
        <w:rPr>
          <w:sz w:val="24"/>
          <w:szCs w:val="24"/>
        </w:rPr>
      </w:pPr>
      <w:r>
        <w:rPr>
          <w:sz w:val="24"/>
          <w:szCs w:val="24"/>
        </w:rPr>
        <w:t>От прямого справа в корпус возможны четыре вида защит:</w:t>
      </w:r>
    </w:p>
    <w:p>
      <w:pPr>
        <w:pStyle w:val="Normal"/>
        <w:numPr>
          <w:ilvl w:val="0"/>
          <w:numId w:val="4"/>
        </w:numPr>
        <w:jc w:val="both"/>
        <w:rPr>
          <w:sz w:val="24"/>
          <w:szCs w:val="24"/>
        </w:rPr>
      </w:pPr>
      <w:r>
        <w:rPr>
          <w:sz w:val="24"/>
          <w:szCs w:val="24"/>
        </w:rPr>
        <w:t>Прямая защита левой рукой.</w:t>
      </w:r>
    </w:p>
    <w:p>
      <w:pPr>
        <w:pStyle w:val="Normal"/>
        <w:numPr>
          <w:ilvl w:val="0"/>
          <w:numId w:val="4"/>
        </w:numPr>
        <w:jc w:val="both"/>
        <w:rPr>
          <w:sz w:val="24"/>
          <w:szCs w:val="24"/>
        </w:rPr>
      </w:pPr>
      <w:r>
        <w:rPr>
          <w:sz w:val="24"/>
          <w:szCs w:val="24"/>
        </w:rPr>
        <w:t>Отбив снаружи внутрь ладонью или предплечьем.</w:t>
      </w:r>
    </w:p>
    <w:p>
      <w:pPr>
        <w:pStyle w:val="Normal"/>
        <w:numPr>
          <w:ilvl w:val="0"/>
          <w:numId w:val="4"/>
        </w:numPr>
        <w:jc w:val="both"/>
        <w:rPr>
          <w:sz w:val="24"/>
          <w:szCs w:val="24"/>
        </w:rPr>
      </w:pPr>
      <w:r>
        <w:rPr>
          <w:sz w:val="24"/>
          <w:szCs w:val="24"/>
        </w:rPr>
        <w:t>Подставка левого локтя с прижатой к корпусу плечевой частью руки.</w:t>
      </w:r>
    </w:p>
    <w:p>
      <w:pPr>
        <w:pStyle w:val="Normal"/>
        <w:numPr>
          <w:ilvl w:val="0"/>
          <w:numId w:val="4"/>
        </w:numPr>
        <w:jc w:val="both"/>
        <w:rPr>
          <w:sz w:val="24"/>
          <w:szCs w:val="24"/>
        </w:rPr>
      </w:pPr>
      <w:r>
        <w:rPr>
          <w:sz w:val="24"/>
          <w:szCs w:val="24"/>
        </w:rPr>
        <w:t>При джольте — наложение ладони на бицепс или плечевой сустав противника.</w:t>
      </w:r>
    </w:p>
    <w:p>
      <w:pPr>
        <w:pStyle w:val="Normal"/>
        <w:jc w:val="both"/>
        <w:rPr>
          <w:sz w:val="24"/>
          <w:szCs w:val="24"/>
        </w:rPr>
      </w:pPr>
      <w:r>
        <w:rPr>
          <w:sz w:val="24"/>
          <w:szCs w:val="24"/>
        </w:rPr>
      </w:r>
    </w:p>
    <w:p>
      <w:pPr>
        <w:pStyle w:val="Normal"/>
        <w:jc w:val="both"/>
        <w:rPr/>
      </w:pPr>
      <w:r>
        <w:rPr>
          <w:b/>
          <w:sz w:val="24"/>
          <w:szCs w:val="24"/>
        </w:rPr>
        <w:t>Удары «раз-два»</w:t>
      </w:r>
    </w:p>
    <w:p>
      <w:pPr>
        <w:pStyle w:val="Normal"/>
        <w:jc w:val="both"/>
        <w:rPr>
          <w:b/>
          <w:b/>
          <w:sz w:val="24"/>
          <w:szCs w:val="24"/>
        </w:rPr>
      </w:pPr>
      <w:r>
        <w:rPr>
          <w:b/>
          <w:sz w:val="24"/>
          <w:szCs w:val="24"/>
        </w:rPr>
      </w:r>
    </w:p>
    <w:p>
      <w:pPr>
        <w:pStyle w:val="Normal"/>
        <w:ind w:firstLine="454"/>
        <w:jc w:val="both"/>
        <w:rPr>
          <w:sz w:val="24"/>
          <w:szCs w:val="24"/>
        </w:rPr>
      </w:pPr>
      <w:r>
        <w:rPr>
          <w:sz w:val="24"/>
          <w:szCs w:val="24"/>
        </w:rPr>
        <w:t>Научившись наносить прямой левой и правой, за</w:t>
        <w:softHyphen/>
        <w:t>нимающийся усваивает поворот корпуса, движение, являющееся основным в боксе. Тогда он может дуб</w:t>
        <w:softHyphen/>
        <w:t>лировать удары, т. е. после прямого левой провести прямой правой. Эта комбинация называется, «раз-два».</w:t>
      </w:r>
    </w:p>
    <w:p>
      <w:pPr>
        <w:pStyle w:val="Normal"/>
        <w:ind w:firstLine="454"/>
        <w:jc w:val="both"/>
        <w:rPr>
          <w:sz w:val="24"/>
          <w:szCs w:val="24"/>
        </w:rPr>
      </w:pPr>
      <w:r>
        <w:rPr>
          <w:sz w:val="24"/>
          <w:szCs w:val="24"/>
        </w:rPr>
        <w:t>Последовательность движений следующая:  как только левая рука достигла цели и подготовила рас</w:t>
        <w:softHyphen/>
        <w:t>крытие, молниеносно посылается вперед правая рука, плечи поворачиваются справа налево, и корпус накло</w:t>
        <w:softHyphen/>
        <w:t>няется несколько влево.</w:t>
      </w:r>
    </w:p>
    <w:p>
      <w:pPr>
        <w:pStyle w:val="Normal"/>
        <w:ind w:firstLine="454"/>
        <w:jc w:val="both"/>
        <w:rPr>
          <w:sz w:val="24"/>
          <w:szCs w:val="24"/>
        </w:rPr>
      </w:pPr>
      <w:r>
        <w:rPr>
          <w:sz w:val="24"/>
          <w:szCs w:val="24"/>
        </w:rPr>
        <w:t>Даже начинающий боксер очень легко проводит эти два удара на мешке. Совершенно иначе обстоит дело при работе с быстрым противником.</w:t>
      </w:r>
    </w:p>
    <w:p>
      <w:pPr>
        <w:pStyle w:val="Normal"/>
        <w:ind w:firstLine="454"/>
        <w:jc w:val="both"/>
        <w:rPr>
          <w:sz w:val="24"/>
          <w:szCs w:val="24"/>
        </w:rPr>
      </w:pPr>
      <w:r>
        <w:rPr>
          <w:sz w:val="24"/>
          <w:szCs w:val="24"/>
        </w:rPr>
        <w:t>Некоторые боксеры делают большую ошибку, вкладывая много силы в первый удар. Пытаясь про</w:t>
        <w:softHyphen/>
        <w:t>вести оба удара с полным поворотом плеч, они при первом движении слишком выносят вперед левое плечо; благодаря этому более опасный удар правой теряет свою точность и неожиданность.</w:t>
      </w:r>
    </w:p>
    <w:p>
      <w:pPr>
        <w:pStyle w:val="Normal"/>
        <w:ind w:firstLine="454"/>
        <w:jc w:val="both"/>
        <w:rPr/>
      </w:pPr>
      <w:r>
        <w:rPr>
          <w:sz w:val="24"/>
          <w:szCs w:val="24"/>
        </w:rPr>
        <w:t>В бою с быстрым противником первый удар нано</w:t>
        <w:softHyphen/>
        <w:t>сится почти без поворота плеч одной левой рукой. Его задача — подготовить раскрытие для удара</w:t>
      </w:r>
    </w:p>
    <w:p>
      <w:pPr>
        <w:pStyle w:val="Normal"/>
        <w:jc w:val="both"/>
        <w:rPr>
          <w:sz w:val="24"/>
          <w:szCs w:val="24"/>
        </w:rPr>
      </w:pPr>
      <w:r>
        <w:rPr>
          <w:sz w:val="24"/>
          <w:szCs w:val="24"/>
        </w:rPr>
        <w:t>правой.</w:t>
      </w:r>
    </w:p>
    <w:p>
      <w:pPr>
        <w:pStyle w:val="Normal"/>
        <w:ind w:firstLine="454"/>
        <w:jc w:val="both"/>
        <w:rPr>
          <w:sz w:val="24"/>
          <w:szCs w:val="24"/>
        </w:rPr>
      </w:pPr>
      <w:r>
        <w:rPr>
          <w:sz w:val="24"/>
          <w:szCs w:val="24"/>
        </w:rPr>
        <w:t>Лучшие мастера этой комбинации обычно посту</w:t>
        <w:softHyphen/>
        <w:t>пали следующим образом: они наносили несколько джебов левой рукой (легких туширующих ударов), все время понемногу сокращая расстояние между со</w:t>
        <w:softHyphen/>
        <w:t>бой и противником и держа правую руку готовой для удара. Наконец, входя в нужную дистанцию и улучив удобный момент, посылали правое плечо и руку впе</w:t>
        <w:softHyphen/>
        <w:t>ред и наносили удар.</w:t>
      </w:r>
    </w:p>
    <w:p>
      <w:pPr>
        <w:pStyle w:val="Normal"/>
        <w:ind w:firstLine="454"/>
        <w:jc w:val="both"/>
        <w:rPr>
          <w:sz w:val="24"/>
          <w:szCs w:val="24"/>
        </w:rPr>
      </w:pPr>
      <w:r>
        <w:rPr>
          <w:sz w:val="24"/>
          <w:szCs w:val="24"/>
        </w:rPr>
        <w:t>Удар в боксе только тогда будет сильным и опас</w:t>
        <w:softHyphen/>
        <w:t>ным, когда он сделан с поворотом корпуса. Почти все серии из двух ударов делаются по схеме «раз-два». Однако, точное значение «раз-два» — это комбинация прямого удара левой, за которым идет прямой правой или, при измененном положении ног, прямой справа, за которым идет прямой слева.</w:t>
      </w:r>
    </w:p>
    <w:p>
      <w:pPr>
        <w:pStyle w:val="Normal"/>
        <w:ind w:firstLine="454"/>
        <w:jc w:val="both"/>
        <w:rPr/>
      </w:pPr>
      <w:r>
        <w:rPr>
          <w:sz w:val="24"/>
          <w:szCs w:val="24"/>
        </w:rPr>
        <w:t>Движение «раз-два» так же старо, как сам бокс, и мы имеем целый ряд блестящих исполнителей этого движения. Сюда можно отнести Джима Мейса, Джима Дрисколя и Пакки Мак-Фарланда. Еще нужно отметить американского боксера Пита Хермана, бле</w:t>
        <w:softHyphen/>
        <w:t>стяще применившего эту серию ударов при встрече с Джимом Хиггинсом, чемпионом Англии в весе петуха. Защита от серий ударов «раз-два» не требует спе</w:t>
        <w:softHyphen/>
        <w:t>циального описания, поскольку она тождественна с за</w:t>
        <w:softHyphen/>
        <w:t>щитой от прямого левой и правой.</w:t>
      </w:r>
    </w:p>
    <w:p>
      <w:pPr>
        <w:pStyle w:val="Normal"/>
        <w:jc w:val="both"/>
        <w:rPr>
          <w:sz w:val="24"/>
          <w:szCs w:val="24"/>
        </w:rPr>
      </w:pPr>
      <w:r>
        <w:rPr>
          <w:sz w:val="24"/>
          <w:szCs w:val="24"/>
        </w:rPr>
      </w:r>
    </w:p>
    <w:p>
      <w:pPr>
        <w:pStyle w:val="Normal"/>
        <w:jc w:val="both"/>
        <w:rPr>
          <w:b/>
          <w:b/>
          <w:sz w:val="24"/>
          <w:szCs w:val="24"/>
        </w:rPr>
      </w:pPr>
      <w:r>
        <w:rPr>
          <w:b/>
          <w:sz w:val="24"/>
          <w:szCs w:val="24"/>
        </w:rPr>
        <w:t>Апперкот</w:t>
      </w:r>
    </w:p>
    <w:p>
      <w:pPr>
        <w:pStyle w:val="Normal"/>
        <w:jc w:val="both"/>
        <w:rPr>
          <w:b/>
          <w:b/>
          <w:sz w:val="24"/>
          <w:szCs w:val="24"/>
        </w:rPr>
      </w:pPr>
      <w:r>
        <w:rPr>
          <w:b/>
          <w:sz w:val="24"/>
          <w:szCs w:val="24"/>
        </w:rPr>
      </w:r>
    </w:p>
    <w:p>
      <w:pPr>
        <w:pStyle w:val="Normal"/>
        <w:ind w:firstLine="454"/>
        <w:jc w:val="both"/>
        <w:rPr>
          <w:sz w:val="24"/>
          <w:szCs w:val="24"/>
        </w:rPr>
      </w:pPr>
      <w:r>
        <w:rPr>
          <w:sz w:val="24"/>
          <w:szCs w:val="24"/>
        </w:rPr>
        <w:t>Хуков и свингов мы коснемся позднее, когда изу</w:t>
        <w:softHyphen/>
        <w:t>чающий бокс хорошо овладеет применением прямых ударов. Сейчас мы перейдем к апперкоту, удару, ко</w:t>
        <w:softHyphen/>
        <w:t>торый не может быть заменен прямыми ударами и ко</w:t>
        <w:softHyphen/>
        <w:t>торый вместе с тем очень эффективен. Апперкот при</w:t>
        <w:softHyphen/>
        <w:t>надлежит к ударам близкого боя. Его изобретение приписывают голландцу Сэму, легковесу, боксеру эпохи 1800 года, обладавшему ударом страшной силы. Весьма возможно, что апперкотом пользовались бо</w:t>
        <w:softHyphen/>
        <w:t>ксеры и до Сэма. Однако Сэм применял его значи</w:t>
        <w:softHyphen/>
        <w:t>тельно чаще и с большим эффектом, чем его пред</w:t>
        <w:softHyphen/>
        <w:t>шественники. Ему нередко приходилось встречаться с противниками, обладавшими большим ростом и длин</w:t>
        <w:softHyphen/>
        <w:t>ными руками; инфайтинг в этих случаях был един</w:t>
        <w:softHyphen/>
        <w:t>ственно правильным методом его работы, и здесь-то он часто применял апперкоты.</w:t>
      </w:r>
    </w:p>
    <w:p>
      <w:pPr>
        <w:pStyle w:val="Normal"/>
        <w:ind w:firstLine="454"/>
        <w:jc w:val="both"/>
        <w:rPr>
          <w:sz w:val="24"/>
          <w:szCs w:val="24"/>
        </w:rPr>
      </w:pPr>
      <w:r>
        <w:rPr>
          <w:sz w:val="24"/>
          <w:szCs w:val="24"/>
        </w:rPr>
        <w:t>Апперкот может быть нанесен с пользой только тогда, когда противник находится в сфере боя или атакует с опущенной головой. Начинать же атаку апперкотом, как это делают некоторые боксеры, просто нелепо: -сгибая руку в локтевом суставе, боец укорачивает свой рич и, следовательно, противник всегда сможет остановить его встречным прямым левой.</w:t>
      </w:r>
    </w:p>
    <w:p>
      <w:pPr>
        <w:pStyle w:val="Normal"/>
        <w:ind w:firstLine="454"/>
        <w:jc w:val="both"/>
        <w:rPr>
          <w:sz w:val="24"/>
          <w:szCs w:val="24"/>
        </w:rPr>
      </w:pPr>
      <w:r>
        <w:rPr>
          <w:sz w:val="24"/>
          <w:szCs w:val="24"/>
        </w:rPr>
        <w:t>Чтобы быть эффективным, апперкот должен быть нанесен неожиданно. При этом ударе предплечье обра</w:t>
        <w:softHyphen/>
        <w:t>зует прямой угол с плечом. Удар идет снизу вверх. Внутренняя часть кулака обращена к боксеру. Ударная точка — первые суставы кисти. Как только удар дости</w:t>
        <w:softHyphen/>
        <w:t>гает цели, корпус должен резко выпрямиться. Вы</w:t>
        <w:softHyphen/>
        <w:t>прямляются и ноги, если они были согнуты, причем при апперкотах справа правая ступня поднимается на носок и делает дополнительный толчок.</w:t>
      </w:r>
    </w:p>
    <w:p>
      <w:pPr>
        <w:pStyle w:val="Normal"/>
        <w:ind w:firstLine="454"/>
        <w:jc w:val="both"/>
        <w:rPr>
          <w:sz w:val="24"/>
          <w:szCs w:val="24"/>
        </w:rPr>
      </w:pPr>
      <w:r>
        <w:rPr>
          <w:sz w:val="24"/>
          <w:szCs w:val="24"/>
        </w:rPr>
        <w:t>Апперкот удобнее наносить правой рукой, так как ее не приходится отводить назад для замаха и удар можно начинать непосредственно из позиции (стойки). Левой рукой трудно провести удар без замаха, если предварительно не изменить положения, ног (правая впереди левой) или плеч. Только в этом случае аппер</w:t>
        <w:softHyphen/>
        <w:t>кот левой может быть очень сильным.</w:t>
      </w:r>
    </w:p>
    <w:p>
      <w:pPr>
        <w:pStyle w:val="Normal"/>
        <w:ind w:firstLine="454"/>
        <w:jc w:val="both"/>
        <w:rPr>
          <w:sz w:val="24"/>
          <w:szCs w:val="24"/>
        </w:rPr>
      </w:pPr>
      <w:r>
        <w:rPr>
          <w:sz w:val="24"/>
          <w:szCs w:val="24"/>
        </w:rPr>
        <w:t>Тем не менее он часто применяется как в ближнем бою, так и при уходе от атаки противника боковым шагом.</w:t>
      </w:r>
    </w:p>
    <w:p>
      <w:pPr>
        <w:pStyle w:val="Normal"/>
        <w:ind w:firstLine="454"/>
        <w:jc w:val="both"/>
        <w:rPr>
          <w:sz w:val="24"/>
          <w:szCs w:val="24"/>
        </w:rPr>
      </w:pPr>
      <w:r>
        <w:rPr>
          <w:sz w:val="24"/>
          <w:szCs w:val="24"/>
        </w:rPr>
        <w:t>Различные случаи применения апперкотов будут описаны дальше. В первую же очередь нужно на</w:t>
        <w:softHyphen/>
        <w:t>учиться встречать этим ударом противника, когда он бросается вперед в согнутом положении и с опущен</w:t>
        <w:softHyphen/>
        <w:t>ной головой.</w:t>
      </w:r>
    </w:p>
    <w:p>
      <w:pPr>
        <w:pStyle w:val="Normal"/>
        <w:ind w:firstLine="454"/>
        <w:jc w:val="both"/>
        <w:rPr/>
      </w:pPr>
      <w:r>
        <w:rPr>
          <w:sz w:val="24"/>
          <w:szCs w:val="24"/>
        </w:rPr>
        <w:t>В качестве защиты от апперкота применяется уход головой назад с таким расчетом, чтобы удар прошел перед подбородком. Когда голова боксера опущена вниз, как например в положении инфайтинга, удар блокируется (останавливается) в самом начале нало</w:t>
        <w:softHyphen/>
        <w:t>жением перчатки на бицепс или локтевой сгиб руки противника. Если боксер не успел остановить удар вначале, он ловит его у самого подбородка в открытую перчатку или на предплечье.</w:t>
      </w:r>
    </w:p>
    <w:p>
      <w:pPr>
        <w:pStyle w:val="Normal"/>
        <w:ind w:firstLine="454"/>
        <w:jc w:val="both"/>
        <w:rPr/>
      </w:pPr>
      <w:r>
        <w:rPr>
          <w:sz w:val="24"/>
          <w:szCs w:val="24"/>
        </w:rPr>
        <w:t>Прежде чем перейти к изучению других приемов бокса, молодой боксер должен посвятить много вре</w:t>
        <w:softHyphen/>
        <w:t>мени основательному усвоению описанных нами уда</w:t>
        <w:softHyphen/>
        <w:t>ров и защит, являющихся фундаментом боксерского искусства. Кроме мешка и тренировки приемов с парт</w:t>
        <w:softHyphen/>
        <w:t>нером, следует возможно чаще проводить спарринг с различными противниками.</w:t>
      </w:r>
    </w:p>
    <w:p>
      <w:pPr>
        <w:pStyle w:val="Normal"/>
        <w:jc w:val="both"/>
        <w:rPr>
          <w:sz w:val="24"/>
          <w:szCs w:val="24"/>
        </w:rPr>
      </w:pPr>
      <w:r>
        <w:rPr>
          <w:sz w:val="24"/>
          <w:szCs w:val="24"/>
        </w:rPr>
      </w:r>
    </w:p>
    <w:p>
      <w:pPr>
        <w:pStyle w:val="Normal"/>
        <w:jc w:val="both"/>
        <w:rPr>
          <w:b/>
          <w:b/>
          <w:sz w:val="24"/>
          <w:szCs w:val="24"/>
        </w:rPr>
      </w:pPr>
      <w:r>
        <w:rPr>
          <w:b/>
          <w:sz w:val="24"/>
          <w:szCs w:val="24"/>
        </w:rPr>
        <w:t xml:space="preserve">ГЛАВА IV. КОНТР-УДАРЫ </w:t>
      </w:r>
    </w:p>
    <w:p>
      <w:pPr>
        <w:pStyle w:val="Normal"/>
        <w:jc w:val="both"/>
        <w:rPr>
          <w:b/>
          <w:b/>
          <w:sz w:val="24"/>
          <w:szCs w:val="24"/>
        </w:rPr>
      </w:pPr>
      <w:r>
        <w:rPr>
          <w:b/>
          <w:sz w:val="24"/>
          <w:szCs w:val="24"/>
        </w:rPr>
      </w:r>
    </w:p>
    <w:p>
      <w:pPr>
        <w:pStyle w:val="Normal"/>
        <w:jc w:val="both"/>
        <w:rPr>
          <w:b/>
          <w:b/>
          <w:sz w:val="24"/>
          <w:szCs w:val="24"/>
        </w:rPr>
      </w:pPr>
      <w:r>
        <w:rPr>
          <w:b/>
          <w:sz w:val="24"/>
          <w:szCs w:val="24"/>
        </w:rPr>
        <w:t>Контр-удары при блокаже и прямой защите</w:t>
      </w:r>
    </w:p>
    <w:p>
      <w:pPr>
        <w:pStyle w:val="Normal"/>
        <w:jc w:val="both"/>
        <w:rPr>
          <w:b/>
          <w:b/>
          <w:sz w:val="24"/>
          <w:szCs w:val="24"/>
        </w:rPr>
      </w:pPr>
      <w:r>
        <w:rPr>
          <w:b/>
          <w:sz w:val="24"/>
          <w:szCs w:val="24"/>
        </w:rPr>
      </w:r>
    </w:p>
    <w:p>
      <w:pPr>
        <w:pStyle w:val="Normal"/>
        <w:ind w:firstLine="454"/>
        <w:jc w:val="both"/>
        <w:rPr>
          <w:sz w:val="24"/>
          <w:szCs w:val="24"/>
        </w:rPr>
      </w:pPr>
      <w:r>
        <w:rPr>
          <w:sz w:val="24"/>
          <w:szCs w:val="24"/>
        </w:rPr>
        <w:t>В предыдущих главах нами рассмотрены основные атакующие удары, теперь наша задача — рассмотреть их применение как контр-ударов.</w:t>
      </w:r>
    </w:p>
    <w:p>
      <w:pPr>
        <w:pStyle w:val="Normal"/>
        <w:ind w:firstLine="454"/>
        <w:jc w:val="both"/>
        <w:rPr/>
      </w:pPr>
      <w:r>
        <w:rPr>
          <w:sz w:val="24"/>
          <w:szCs w:val="24"/>
        </w:rPr>
        <w:t>Контр-ударом называется удар, нанесенный в ответ на атакующий удар противника, причем    на любой атакующий удар в боксе имеется контр-удар.</w:t>
      </w:r>
    </w:p>
    <w:p>
      <w:pPr>
        <w:pStyle w:val="Normal"/>
        <w:ind w:firstLine="454"/>
        <w:jc w:val="both"/>
        <w:rPr>
          <w:sz w:val="24"/>
          <w:szCs w:val="24"/>
        </w:rPr>
      </w:pPr>
      <w:r>
        <w:rPr>
          <w:sz w:val="24"/>
          <w:szCs w:val="24"/>
        </w:rPr>
        <w:t>Контр-удар можно нанести, предварительно блоки</w:t>
        <w:softHyphen/>
        <w:t>ровав или отбив удар противника. Это — самый про</w:t>
        <w:softHyphen/>
        <w:t>стой, но не всегда самый выгодный, способ нанесения контр-ударов. Усвоив основные виды защит, начинаю</w:t>
        <w:softHyphen/>
        <w:t>щий боксер при первых же спарингах будет инстинк</w:t>
        <w:softHyphen/>
        <w:t>тивно применять эти контр-удары.</w:t>
      </w:r>
    </w:p>
    <w:p>
      <w:pPr>
        <w:pStyle w:val="Normal"/>
        <w:ind w:firstLine="454"/>
        <w:jc w:val="both"/>
        <w:rPr>
          <w:sz w:val="24"/>
          <w:szCs w:val="24"/>
        </w:rPr>
      </w:pPr>
      <w:r>
        <w:rPr>
          <w:sz w:val="24"/>
          <w:szCs w:val="24"/>
        </w:rPr>
        <w:t>Однако, далеко не всегда при нанесении контр</w:t>
        <w:softHyphen/>
        <w:t>удара приходится сначала блокировать или отбивать удар противника: его можно избежать уклоном или нырком. Можно наконец нанести контр-удар, совер</w:t>
        <w:softHyphen/>
        <w:t>шенно не думая о защите, стараясь просто опередить удар противника.</w:t>
      </w:r>
    </w:p>
    <w:p>
      <w:pPr>
        <w:pStyle w:val="Normal"/>
        <w:ind w:firstLine="454"/>
        <w:jc w:val="both"/>
        <w:rPr/>
      </w:pPr>
      <w:r>
        <w:rPr>
          <w:sz w:val="24"/>
          <w:szCs w:val="24"/>
        </w:rPr>
        <w:t>Прежде всего разберем контр-удары при блокаже или отбивах. Начнем с прямого левой в голову. Здесь нужно вспомнить, что удар левой лучше всего пари</w:t>
        <w:softHyphen/>
        <w:t>руется прямой защитой правой. В этом случае контр</w:t>
        <w:softHyphen/>
        <w:t>удар можно  нанести только левой рукой.</w:t>
      </w:r>
    </w:p>
    <w:p>
      <w:pPr>
        <w:pStyle w:val="Normal"/>
        <w:ind w:firstLine="454"/>
        <w:jc w:val="both"/>
        <w:rPr>
          <w:sz w:val="24"/>
          <w:szCs w:val="24"/>
        </w:rPr>
      </w:pPr>
      <w:r>
        <w:rPr>
          <w:sz w:val="24"/>
          <w:szCs w:val="24"/>
        </w:rPr>
        <w:t>Удар противника парируется в последний момент прямой защитой изнутри. При этом правое плечо автоматически выносится вперед, а левое назад. Посы</w:t>
        <w:softHyphen/>
        <w:t>лая затем левое плечо вперед, можно провести силь</w:t>
        <w:softHyphen/>
        <w:t>ный левый прямой с полным поворотом корпуса. Это движение совершенно идентично движению при «раз-два». Контр-удар можно наносить в голову или в корпус. Ответ в голову надежнее и безопаснее, однако, при высокой защите противника надо наносить контр</w:t>
        <w:softHyphen/>
        <w:t>удар в корпус.</w:t>
      </w:r>
    </w:p>
    <w:p>
      <w:pPr>
        <w:pStyle w:val="Normal"/>
        <w:ind w:firstLine="454"/>
        <w:jc w:val="both"/>
        <w:rPr>
          <w:sz w:val="24"/>
          <w:szCs w:val="24"/>
        </w:rPr>
      </w:pPr>
      <w:r>
        <w:rPr>
          <w:sz w:val="24"/>
          <w:szCs w:val="24"/>
        </w:rPr>
        <w:t>Никогда не надо наносить контр-удары автомати</w:t>
        <w:softHyphen/>
        <w:t>чески, они проводятся только тогда, когда обнаружи</w:t>
        <w:softHyphen/>
        <w:t>вается «раскрытие».</w:t>
      </w:r>
    </w:p>
    <w:p>
      <w:pPr>
        <w:pStyle w:val="Normal"/>
        <w:ind w:firstLine="454"/>
        <w:jc w:val="both"/>
        <w:rPr>
          <w:sz w:val="24"/>
          <w:szCs w:val="24"/>
        </w:rPr>
      </w:pPr>
      <w:r>
        <w:rPr>
          <w:sz w:val="24"/>
          <w:szCs w:val="24"/>
        </w:rPr>
        <w:t>Описаный нами контр-удар левой представляет собой длинный удар, выполняемый с полным поворо</w:t>
        <w:softHyphen/>
        <w:t>том корпуса в ответ на длинный атакующий удар. Однако в бою противник очень часто наносит левой рукой быстрый легкий туширующий удар. В этом слу</w:t>
        <w:softHyphen/>
        <w:t>чае следует провести контр-удар очень, быстро, иначе будет упущен случай для его проведения. Ни защита, ни удар не должны содержать полного поворота плеч, они должны быть почти слиты в одно движение. Ра</w:t>
        <w:softHyphen/>
        <w:t>ботая с быстрым противником, боксер скоро учтет не</w:t>
        <w:softHyphen/>
        <w:t>возможность провести ответ с полным поворотом корпуса. Ему придется наносить контр-удар в таком же стремительном темпе, в каком атакует его противник, иначе он просто не успеет использовать раскрытие противника при ударах. При отбиве прямого левой в голову кверху возможен ответ апперкотом левой в подбородок. Можно также применить крестовый отбив левой (см. стр. 31) и ответить контр-ударом правой в корпус. Все эти приемы требуют большой опытности. Поэтому начинающий боксер должен сначала хорошо усвоить контр-удары прямым левой при прямой защи</w:t>
        <w:softHyphen/>
        <w:t>те как с полным поворотом плеч, так и почти без поворота, при слиянии в одно движение парада и уда</w:t>
        <w:softHyphen/>
        <w:t>ра. Очень скоро ученик убедится, что контр-удар ле</w:t>
        <w:softHyphen/>
        <w:t>вым прямым является полезнейшим ударом, дающим возможность удержать на дистанции противника, стре</w:t>
        <w:softHyphen/>
        <w:t>мящегося к сближению. Хороший прямой левой дает большое преимущество при атаке, но и при защите.</w:t>
      </w:r>
    </w:p>
    <w:p>
      <w:pPr>
        <w:pStyle w:val="Normal"/>
        <w:ind w:firstLine="454"/>
        <w:jc w:val="both"/>
        <w:rPr>
          <w:sz w:val="24"/>
          <w:szCs w:val="24"/>
        </w:rPr>
      </w:pPr>
      <w:r>
        <w:rPr>
          <w:sz w:val="24"/>
          <w:szCs w:val="24"/>
        </w:rPr>
        <w:t>Когда смотришь на работу боксера типа Дрисколя, то приходишь к убеждению, что одно только хорошее владение левой рукой, соединенное с работой ног, дает много возможностей выигрыша.</w:t>
      </w:r>
    </w:p>
    <w:p>
      <w:pPr>
        <w:pStyle w:val="Normal"/>
        <w:ind w:firstLine="454"/>
        <w:jc w:val="both"/>
        <w:rPr/>
      </w:pPr>
      <w:r>
        <w:rPr>
          <w:sz w:val="24"/>
          <w:szCs w:val="24"/>
        </w:rPr>
        <w:t>Правильно использованная левая рука в нужный момент всегда остановит противника и сведет на нет самые опасные его атаки. Противник, очень опасный при методе «удар за удар», обращается в этих случаях в беспомощного новичка.</w:t>
      </w:r>
    </w:p>
    <w:p>
      <w:pPr>
        <w:pStyle w:val="Normal"/>
        <w:ind w:firstLine="454"/>
        <w:jc w:val="both"/>
        <w:rPr>
          <w:sz w:val="24"/>
          <w:szCs w:val="24"/>
        </w:rPr>
      </w:pPr>
      <w:r>
        <w:rPr>
          <w:sz w:val="24"/>
          <w:szCs w:val="24"/>
        </w:rPr>
        <w:t>И все-таки основные контр-удары делаются правой рукой. Начинать атаку правой почти всегда бывает опасно, пользоваться же ею для контр-удара очень удобно; к тому же полный поворот плеч в этом случае придает удару громадную силу.</w:t>
      </w:r>
    </w:p>
    <w:p>
      <w:pPr>
        <w:pStyle w:val="Normal"/>
        <w:ind w:firstLine="454"/>
        <w:jc w:val="both"/>
        <w:rPr>
          <w:sz w:val="24"/>
          <w:szCs w:val="24"/>
        </w:rPr>
      </w:pPr>
      <w:r>
        <w:rPr>
          <w:sz w:val="24"/>
          <w:szCs w:val="24"/>
        </w:rPr>
        <w:t>Контр-удар прямым правой может быть применен против атаки как прямым левой, так и прямым правой. Однако мы пока рассматриваем контр-удары после парирования удара противника другой рукой. Поэтому будем говорить о контр-ударе прямым правой на атаку правой рукой, поскольку такую атаку боксер парирует левой рукой. Этот контр-удар представляет собой как раз обратное движение контр-удару левой на атаку прямым левой...</w:t>
      </w:r>
    </w:p>
    <w:p>
      <w:pPr>
        <w:pStyle w:val="Normal"/>
        <w:ind w:firstLine="454"/>
        <w:jc w:val="both"/>
        <w:rPr>
          <w:sz w:val="24"/>
          <w:szCs w:val="24"/>
        </w:rPr>
      </w:pPr>
      <w:r>
        <w:rPr>
          <w:sz w:val="24"/>
          <w:szCs w:val="24"/>
        </w:rPr>
        <w:t>В то время, как при последнем боксер защищается правой рукой и наносит удар левой, при этом ударе он защищается левой, а затем наносит удар правой.</w:t>
      </w:r>
    </w:p>
    <w:p>
      <w:pPr>
        <w:pStyle w:val="Normal"/>
        <w:ind w:firstLine="454"/>
        <w:jc w:val="both"/>
        <w:rPr>
          <w:sz w:val="24"/>
          <w:szCs w:val="24"/>
        </w:rPr>
      </w:pPr>
      <w:r>
        <w:rPr>
          <w:sz w:val="24"/>
          <w:szCs w:val="24"/>
        </w:rPr>
        <w:t>Движение при контр-ударе прямым правой тожде</w:t>
        <w:softHyphen/>
        <w:t>ственно с движением при «раз-два»; вначале выдви</w:t>
        <w:softHyphen/>
        <w:t>гается левое плечо для защиты левой рукой от пря</w:t>
        <w:softHyphen/>
        <w:t>мого правой противника, затем наносится удар справа с полным поворотом плеч в корпус или голову против</w:t>
        <w:softHyphen/>
        <w:t>ника. Поворот плеч обеспечивает большую силу удара.</w:t>
      </w:r>
    </w:p>
    <w:p>
      <w:pPr>
        <w:pStyle w:val="Normal"/>
        <w:ind w:firstLine="454"/>
        <w:jc w:val="both"/>
        <w:rPr/>
      </w:pPr>
      <w:r>
        <w:rPr>
          <w:sz w:val="24"/>
          <w:szCs w:val="24"/>
        </w:rPr>
        <w:t>Контр-удар на прямой справа в корпус совершенно тождественен с только что описанным. Удар пари</w:t>
        <w:softHyphen/>
        <w:t>руется левой рукой, а затем наносится прямой правой в голову или корпус. Поскольку при прямом справа в корпус противник наклоняется вперед, легче нанести контр-удар в голову, чем в корпус.</w:t>
      </w:r>
    </w:p>
    <w:p>
      <w:pPr>
        <w:pStyle w:val="Normal"/>
        <w:ind w:firstLine="454"/>
        <w:jc w:val="both"/>
        <w:rPr>
          <w:sz w:val="24"/>
          <w:szCs w:val="24"/>
        </w:rPr>
      </w:pPr>
      <w:r>
        <w:rPr>
          <w:sz w:val="24"/>
          <w:szCs w:val="24"/>
        </w:rPr>
        <w:t>Контр-удары на апперкот не требуют особого рас</w:t>
        <w:softHyphen/>
        <w:t>смотрения. Совершенно ясно, что если апперкот оста</w:t>
        <w:softHyphen/>
        <w:t>новлен одной рукой, то другой наносится удар. Обычно от апперкотов уходят, отклоняя корпус назад, в этом случае для контр-ударов остаются свободными обе руки.</w:t>
      </w:r>
    </w:p>
    <w:p>
      <w:pPr>
        <w:pStyle w:val="Normal"/>
        <w:ind w:firstLine="454"/>
        <w:jc w:val="both"/>
        <w:rPr>
          <w:sz w:val="24"/>
          <w:szCs w:val="24"/>
        </w:rPr>
      </w:pPr>
      <w:r>
        <w:rPr>
          <w:sz w:val="24"/>
          <w:szCs w:val="24"/>
        </w:rPr>
        <w:t>Все рассмотренные нами контр-удары были фрон</w:t>
        <w:softHyphen/>
        <w:t>тальными и сопровождались поворотом корпуса, воз</w:t>
        <w:softHyphen/>
        <w:t>вращавшим его в исходное положение после париро</w:t>
        <w:softHyphen/>
        <w:t>вания удара противника. В боксе каждый прием как в атаке, так и в защите должен быть вместе с тем подготовкой к следующему движению. Все движения должны проводиться свободно, без напряжения. Мас</w:t>
        <w:softHyphen/>
        <w:t>тера бокса делают нужные движения в нужный мо</w:t>
        <w:softHyphen/>
        <w:t>мент спокойно и быстро. В этом и заключается стиль в боксе, приобретаемый теоретическим изучением и большой практикой.</w:t>
      </w:r>
    </w:p>
    <w:p>
      <w:pPr>
        <w:pStyle w:val="Normal"/>
        <w:jc w:val="both"/>
        <w:rPr>
          <w:sz w:val="24"/>
          <w:szCs w:val="24"/>
        </w:rPr>
      </w:pPr>
      <w:r>
        <w:rPr>
          <w:sz w:val="24"/>
          <w:szCs w:val="24"/>
        </w:rPr>
      </w:r>
    </w:p>
    <w:p>
      <w:pPr>
        <w:pStyle w:val="Normal"/>
        <w:jc w:val="both"/>
        <w:rPr>
          <w:b/>
          <w:b/>
          <w:sz w:val="24"/>
          <w:szCs w:val="24"/>
        </w:rPr>
      </w:pPr>
      <w:r>
        <w:rPr>
          <w:b/>
          <w:sz w:val="24"/>
          <w:szCs w:val="24"/>
        </w:rPr>
        <w:t>Выход из дистанции, уклон и контр-удары</w:t>
      </w:r>
    </w:p>
    <w:p>
      <w:pPr>
        <w:pStyle w:val="Normal"/>
        <w:jc w:val="both"/>
        <w:rPr>
          <w:b/>
          <w:b/>
          <w:sz w:val="24"/>
          <w:szCs w:val="24"/>
        </w:rPr>
      </w:pPr>
      <w:r>
        <w:rPr>
          <w:b/>
          <w:sz w:val="24"/>
          <w:szCs w:val="24"/>
        </w:rPr>
      </w:r>
    </w:p>
    <w:p>
      <w:pPr>
        <w:pStyle w:val="Normal"/>
        <w:ind w:firstLine="454"/>
        <w:jc w:val="both"/>
        <w:rPr>
          <w:sz w:val="24"/>
          <w:szCs w:val="24"/>
        </w:rPr>
      </w:pPr>
      <w:r>
        <w:rPr>
          <w:sz w:val="24"/>
          <w:szCs w:val="24"/>
        </w:rPr>
        <w:t>Выше нами рассмотрены контр-удары, наносимые после парирования рукой ударов противника. Гораздо выгоднее проводить контр-удары, защищаясь отхо</w:t>
        <w:softHyphen/>
        <w:t>дом, уклоном или нырком. При этих способах защиты руки боксера устают гораздо меньше и лучше исполь</w:t>
        <w:softHyphen/>
        <w:t>зуется инерция противника, невольно приближающе</w:t>
        <w:softHyphen/>
        <w:t>гося к боксеру, избежавшему атаки.</w:t>
      </w:r>
    </w:p>
    <w:p>
      <w:pPr>
        <w:pStyle w:val="Normal"/>
        <w:ind w:firstLine="454"/>
        <w:jc w:val="both"/>
        <w:rPr/>
      </w:pPr>
      <w:r>
        <w:rPr>
          <w:sz w:val="24"/>
          <w:szCs w:val="24"/>
        </w:rPr>
        <w:t>Уклон назад крайне прост. Это — самая естествен</w:t>
        <w:softHyphen/>
        <w:t>ная и простая защита, применимая с одинаковым успехом как от фронтальных, так и от фланговых ударов. Во всех этих случаях уклон назад выполняет</w:t>
        <w:softHyphen/>
        <w:t>ся одинаково: боец отклоняется назад настолько, чтобы противник промахнулся, а затем быстро исполь</w:t>
        <w:softHyphen/>
        <w:t>зует его раскрытие.</w:t>
      </w:r>
    </w:p>
    <w:p>
      <w:pPr>
        <w:pStyle w:val="Normal"/>
        <w:ind w:firstLine="454"/>
        <w:jc w:val="both"/>
        <w:rPr>
          <w:sz w:val="24"/>
          <w:szCs w:val="24"/>
        </w:rPr>
      </w:pPr>
      <w:r>
        <w:rPr>
          <w:sz w:val="24"/>
          <w:szCs w:val="24"/>
        </w:rPr>
        <w:t>Успех отклона назад зависит в первую очередь от верного глаза боксера и его чувства дистанции. Хоро</w:t>
        <w:softHyphen/>
        <w:t>ший боксер заставляет противника промахиваться не более, чем на 2—3 см; это дает ему возможность лучше использовать промах противника. Отклон назад производится движением бедер и корпуса. Пятка зад</w:t>
        <w:softHyphen/>
        <w:t>ней ноги всегда остается несколько приподнятой от земли, что   позволяет  бойцу сохранить подвижность.</w:t>
      </w:r>
    </w:p>
    <w:p>
      <w:pPr>
        <w:pStyle w:val="Normal"/>
        <w:ind w:firstLine="454"/>
        <w:jc w:val="both"/>
        <w:rPr>
          <w:sz w:val="24"/>
          <w:szCs w:val="24"/>
        </w:rPr>
      </w:pPr>
      <w:r>
        <w:rPr>
          <w:sz w:val="24"/>
          <w:szCs w:val="24"/>
        </w:rPr>
        <w:t>При отклоне назад обе руки остаются свободными, и контр-удар может быть нанесен любой рукой. Однако, нужно сказать, что хотя защита отклоном назад выполняется с минимальной затратой времени, она всё же не всегда позволяет боксеру использовать для контр-удара раскрытие противника; последний часто успевает снова отвести назад руку, которую он использовал для атаки.</w:t>
      </w:r>
    </w:p>
    <w:p>
      <w:pPr>
        <w:pStyle w:val="Normal"/>
        <w:ind w:firstLine="454"/>
        <w:jc w:val="both"/>
        <w:rPr>
          <w:sz w:val="24"/>
          <w:szCs w:val="24"/>
        </w:rPr>
      </w:pPr>
      <w:r>
        <w:rPr>
          <w:sz w:val="24"/>
          <w:szCs w:val="24"/>
        </w:rPr>
        <w:t>Уклоны в сторону и нырки значительно удобнее для проведения контр-ударов. Первые применяются, как защита от прямых ударов, а вторые — от фланго</w:t>
        <w:softHyphen/>
        <w:t>вых (хуков и свингов). При уклоне в сторону удар противника проходит сбоку головы боксера, что поз</w:t>
        <w:softHyphen/>
        <w:t>воляет ему нанести контр-удар в момент стремитель</w:t>
        <w:softHyphen/>
        <w:t>ного движения противника вперед. Движение уклона очень просто. Когда удар противника приближается, боксер наклоняет голову и корпус в сторону и не</w:t>
        <w:softHyphen/>
        <w:t>много вперед, выведя их таким образом из сферы атаки.</w:t>
      </w:r>
    </w:p>
    <w:p>
      <w:pPr>
        <w:pStyle w:val="Normal"/>
        <w:ind w:firstLine="454"/>
        <w:jc w:val="both"/>
        <w:rPr>
          <w:sz w:val="24"/>
          <w:szCs w:val="24"/>
        </w:rPr>
      </w:pPr>
      <w:r>
        <w:rPr>
          <w:sz w:val="24"/>
          <w:szCs w:val="24"/>
        </w:rPr>
        <w:t>При хорошем, уклоне в сторону (ускользании) дви</w:t>
        <w:softHyphen/>
        <w:t>жение делается только тогда, когда удар почти дошел до цели; уклон должен быть как можно менее разма</w:t>
        <w:softHyphen/>
        <w:t>шист, чтобы удар прошел совсем близко. Уклон мо</w:t>
        <w:softHyphen/>
        <w:t>жет проводиться вправо или влево. Выбор стороны за</w:t>
        <w:softHyphen/>
        <w:t>висит от положения самого боксера, а также от того, с какой стороны противник более открыт для контр</w:t>
        <w:softHyphen/>
        <w:t>удара.</w:t>
      </w:r>
    </w:p>
    <w:p>
      <w:pPr>
        <w:pStyle w:val="Normal"/>
        <w:ind w:firstLine="454"/>
        <w:jc w:val="both"/>
        <w:rPr>
          <w:sz w:val="24"/>
          <w:szCs w:val="24"/>
        </w:rPr>
      </w:pPr>
      <w:r>
        <w:rPr>
          <w:sz w:val="24"/>
          <w:szCs w:val="24"/>
        </w:rPr>
        <w:t>Однако от прямого удара левой обычно безопас</w:t>
        <w:softHyphen/>
        <w:t>нее уклоняться вправо: уклон влево ставит боксера под угрозу удара правой, часто следующего за ударом слева.</w:t>
      </w:r>
    </w:p>
    <w:p>
      <w:pPr>
        <w:pStyle w:val="Normal"/>
        <w:ind w:firstLine="454"/>
        <w:jc w:val="both"/>
        <w:rPr>
          <w:sz w:val="24"/>
          <w:szCs w:val="24"/>
        </w:rPr>
      </w:pPr>
      <w:r>
        <w:rPr>
          <w:sz w:val="24"/>
          <w:szCs w:val="24"/>
        </w:rPr>
        <w:t>При уклоне вправо обычно наносят контр-удар левой и наоборот. При этом условии контр-удар облег</w:t>
        <w:softHyphen/>
        <w:t>чает уклон, а уклон усиливает удар. Уклон и удар вы</w:t>
        <w:softHyphen/>
        <w:t>полняются в один темп (одновременно), и чем сильнее удар противника, тем сильнее будет контр-удар, кото</w:t>
        <w:softHyphen/>
        <w:t>рый может быть нанесен в голову или корпус в зави</w:t>
        <w:softHyphen/>
        <w:t>симости от представившегося раскрытия.</w:t>
      </w:r>
    </w:p>
    <w:p>
      <w:pPr>
        <w:pStyle w:val="Normal"/>
        <w:ind w:firstLine="454"/>
        <w:jc w:val="both"/>
        <w:rPr/>
      </w:pPr>
      <w:r>
        <w:rPr>
          <w:sz w:val="24"/>
          <w:szCs w:val="24"/>
        </w:rPr>
        <w:t>При уклоне (ускользании) вправо и контр-ударе слева прямым часто случается, что противник в свою очередь уклоняется от контр-удара и таким образом получается двойной уклон (ускользание), при кото</w:t>
        <w:softHyphen/>
        <w:t>ром оба бойца находятся в положении ближнего боя с левыми руками, находящимися над плечами друг друга. Из этого положения можно нанести сильный короткий прямой удар правой под ребра противника.</w:t>
      </w:r>
    </w:p>
    <w:p>
      <w:pPr>
        <w:pStyle w:val="Normal"/>
        <w:ind w:firstLine="454"/>
        <w:jc w:val="both"/>
        <w:rPr>
          <w:sz w:val="24"/>
          <w:szCs w:val="24"/>
        </w:rPr>
      </w:pPr>
      <w:r>
        <w:rPr>
          <w:sz w:val="24"/>
          <w:szCs w:val="24"/>
        </w:rPr>
        <w:t>Особенно сильны контр-удары при уклоне влево, так как при этом пускается в ход правая рука. Из всех возможных контр-ударов при уклоне влево особое внимание следует уделить «правому кроссу» в челюсть.</w:t>
      </w:r>
    </w:p>
    <w:p>
      <w:pPr>
        <w:pStyle w:val="Normal"/>
        <w:ind w:firstLine="454"/>
        <w:jc w:val="both"/>
        <w:rPr/>
      </w:pPr>
      <w:r>
        <w:rPr>
          <w:sz w:val="24"/>
          <w:szCs w:val="24"/>
        </w:rPr>
        <w:t>Название этого контр-удара («Кросс»  по-английски — крест) вполне его опреде</w:t>
        <w:softHyphen/>
        <w:t>ляет: правая рука боксера достигает челюсти против</w:t>
        <w:softHyphen/>
        <w:t>ника поверх и крест-накрест с его атакующей левой рукой.</w:t>
      </w:r>
    </w:p>
    <w:p>
      <w:pPr>
        <w:pStyle w:val="Normal"/>
        <w:ind w:firstLine="454"/>
        <w:jc w:val="both"/>
        <w:rPr>
          <w:sz w:val="24"/>
          <w:szCs w:val="24"/>
        </w:rPr>
      </w:pPr>
      <w:r>
        <w:rPr>
          <w:sz w:val="24"/>
          <w:szCs w:val="24"/>
        </w:rPr>
        <w:t>Однако, несмотря на свою кажущуюся простоту, этот прием очень труден. Достаточно легкой неточ</w:t>
        <w:softHyphen/>
        <w:t>ности во времени и направлении, чтобы удар не попал в челюсть противника. Лучшей защитой от кросса пра</w:t>
        <w:softHyphen/>
        <w:t>вой является нырок вперед и несколько вправо в тот момент, когда обнаружилось, что левая рука не до</w:t>
        <w:softHyphen/>
        <w:t>стигла цели. Можно также немного приподнять левую руку и спрятать подбородок в плечо.</w:t>
      </w:r>
    </w:p>
    <w:p>
      <w:pPr>
        <w:pStyle w:val="Normal"/>
        <w:ind w:firstLine="454"/>
        <w:jc w:val="both"/>
        <w:rPr>
          <w:sz w:val="24"/>
          <w:szCs w:val="24"/>
        </w:rPr>
      </w:pPr>
      <w:r>
        <w:rPr>
          <w:sz w:val="24"/>
          <w:szCs w:val="24"/>
        </w:rPr>
        <w:t>Некоторые инструктора учат своих учеников защи</w:t>
        <w:softHyphen/>
        <w:t>щаться от кросса правой, блокируя его открытой перчаткой правой руки у самой челюсти. Этот способ защиты, однако, нельзя рекомендовать. Эта защита должна быть применена заблаговременно, почти в мо</w:t>
        <w:softHyphen/>
        <w:t>мент начала удара, иначе она запоздает. Заранее же защищая челюсть открытой перчаткой при атаке ле</w:t>
        <w:softHyphen/>
        <w:t>вой, боксер слишком связывает свои движения и ли</w:t>
        <w:softHyphen/>
        <w:t>шается на некоторое время возможности пользоваться правой рукой.</w:t>
      </w:r>
    </w:p>
    <w:p>
      <w:pPr>
        <w:pStyle w:val="Normal"/>
        <w:ind w:firstLine="454"/>
        <w:jc w:val="both"/>
        <w:rPr>
          <w:sz w:val="24"/>
          <w:szCs w:val="24"/>
        </w:rPr>
      </w:pPr>
      <w:r>
        <w:rPr>
          <w:sz w:val="24"/>
          <w:szCs w:val="24"/>
        </w:rPr>
        <w:t>При контр-ударе правой в корпус надо одновре</w:t>
        <w:softHyphen/>
        <w:t>менно с уклоном влево приблизиться к противнику и наносить удар несколько снизу вверх.</w:t>
      </w:r>
    </w:p>
    <w:p>
      <w:pPr>
        <w:pStyle w:val="Normal"/>
        <w:jc w:val="both"/>
        <w:rPr>
          <w:sz w:val="24"/>
          <w:szCs w:val="24"/>
        </w:rPr>
      </w:pPr>
      <w:r>
        <w:rPr>
          <w:sz w:val="24"/>
          <w:szCs w:val="24"/>
        </w:rPr>
      </w:r>
    </w:p>
    <w:p>
      <w:pPr>
        <w:pStyle w:val="Normal"/>
        <w:jc w:val="both"/>
        <w:rPr>
          <w:b/>
          <w:b/>
          <w:sz w:val="24"/>
          <w:szCs w:val="24"/>
        </w:rPr>
      </w:pPr>
      <w:r>
        <w:rPr>
          <w:b/>
          <w:sz w:val="24"/>
          <w:szCs w:val="24"/>
        </w:rPr>
        <w:t>Общие указания об уходах головой</w:t>
      </w:r>
    </w:p>
    <w:p>
      <w:pPr>
        <w:pStyle w:val="Normal"/>
        <w:jc w:val="both"/>
        <w:rPr>
          <w:b/>
          <w:b/>
          <w:sz w:val="24"/>
          <w:szCs w:val="24"/>
        </w:rPr>
      </w:pPr>
      <w:r>
        <w:rPr>
          <w:b/>
          <w:sz w:val="24"/>
          <w:szCs w:val="24"/>
        </w:rPr>
      </w:r>
    </w:p>
    <w:p>
      <w:pPr>
        <w:pStyle w:val="Normal"/>
        <w:ind w:firstLine="454"/>
        <w:jc w:val="both"/>
        <w:rPr>
          <w:sz w:val="24"/>
          <w:szCs w:val="24"/>
        </w:rPr>
      </w:pPr>
      <w:r>
        <w:rPr>
          <w:sz w:val="24"/>
          <w:szCs w:val="24"/>
        </w:rPr>
        <w:t>При хуках и свингах наклон головы соединяет в себе как нырок, так и уклон.</w:t>
      </w:r>
    </w:p>
    <w:p>
      <w:pPr>
        <w:pStyle w:val="Normal"/>
        <w:ind w:firstLine="454"/>
        <w:jc w:val="both"/>
        <w:rPr/>
      </w:pPr>
      <w:r>
        <w:rPr>
          <w:sz w:val="24"/>
          <w:szCs w:val="24"/>
        </w:rPr>
        <w:t>Все виды уходов (уклонов) головой в значительной степени зависят от природной ловкости. Можно пре</w:t>
        <w:softHyphen/>
        <w:t>красно изучить все движения, из которых склады</w:t>
        <w:softHyphen/>
        <w:t>ваются нырок и уклон (ускользание), и успешно вы</w:t>
        <w:softHyphen/>
        <w:t>полнять их при спарринге с не быстрым и не технич</w:t>
        <w:softHyphen/>
        <w:t>ным партнером и все же не суметь использовать их в бою.</w:t>
      </w:r>
    </w:p>
    <w:p>
      <w:pPr>
        <w:pStyle w:val="Normal"/>
        <w:ind w:firstLine="454"/>
        <w:jc w:val="both"/>
        <w:rPr>
          <w:sz w:val="24"/>
          <w:szCs w:val="24"/>
        </w:rPr>
      </w:pPr>
      <w:r>
        <w:rPr>
          <w:sz w:val="24"/>
          <w:szCs w:val="24"/>
        </w:rPr>
        <w:t>При уходах головой очень важно сразу определить угол, под каким идет удар, и направление и момент, когда должно быть выполнено движение головой, чтобы его избежать. Точность этих движений настоль</w:t>
        <w:softHyphen/>
        <w:t>ко связана с быстротой глаза и опытом, что о них очень трудно говорить теоретически.</w:t>
      </w:r>
    </w:p>
    <w:p>
      <w:pPr>
        <w:pStyle w:val="Normal"/>
        <w:ind w:firstLine="454"/>
        <w:jc w:val="both"/>
        <w:rPr>
          <w:sz w:val="24"/>
          <w:szCs w:val="24"/>
        </w:rPr>
      </w:pPr>
      <w:r>
        <w:rPr>
          <w:sz w:val="24"/>
          <w:szCs w:val="24"/>
        </w:rPr>
        <w:t>Из общих указаний можно дать следующие: ни</w:t>
        <w:softHyphen/>
        <w:t>когда не следует отклонять голову больше, чем это необходимо; чтобы вызвать промах противника, ни</w:t>
        <w:softHyphen/>
        <w:t>когда не надо отводить взгляда от противника. При хорошо проведенном уклоне удар противника должен почти коснуться уха, пройдя мимо головы. То же и при нырке. Чем ближе к цели пройдет удар против</w:t>
        <w:softHyphen/>
        <w:t>ника, тем легче боксеру сохранить стойку, тем меньше шансов попасть на следующий за первым ударом апперкот. Особенно, нужно избегать излишних, показ</w:t>
        <w:softHyphen/>
        <w:t>ных движений головой; они не только опасны, но и без нужды утомляют.</w:t>
      </w:r>
    </w:p>
    <w:p>
      <w:pPr>
        <w:pStyle w:val="Normal"/>
        <w:ind w:firstLine="454"/>
        <w:jc w:val="both"/>
        <w:rPr>
          <w:sz w:val="24"/>
          <w:szCs w:val="24"/>
        </w:rPr>
      </w:pPr>
      <w:r>
        <w:rPr>
          <w:sz w:val="24"/>
          <w:szCs w:val="24"/>
        </w:rPr>
        <w:t>Одним из исключительных боксеров по технике уходов головой был Гриффо, знаменитый австралий</w:t>
        <w:softHyphen/>
        <w:t>ский чемпион в весе пера. Его противники нередко говорили: «Если бы мне удалось его ударить, я бы выиграл». Но им это никогда не удавалось. У Гриффо</w:t>
        <w:br/>
        <w:t>была настолько совершенная работа головой, что он мог, не сдвигаясь с места, избежать любого удара в голову.</w:t>
      </w:r>
    </w:p>
    <w:p>
      <w:pPr>
        <w:pStyle w:val="Normal"/>
        <w:ind w:firstLine="454"/>
        <w:jc w:val="both"/>
        <w:rPr/>
      </w:pPr>
      <w:r>
        <w:rPr>
          <w:sz w:val="24"/>
          <w:szCs w:val="24"/>
        </w:rPr>
        <w:t>Джим Дрисколь также прекрасно владел уходами головой. Как бы быстры ни были удары его противника, он уклонился «внутрь» и  «наружу» без всякой торопливости, словно   предвидел направление удара.</w:t>
      </w:r>
    </w:p>
    <w:p>
      <w:pPr>
        <w:pStyle w:val="Normal"/>
        <w:ind w:firstLine="454"/>
        <w:jc w:val="both"/>
        <w:rPr/>
      </w:pPr>
      <w:r>
        <w:rPr>
          <w:sz w:val="24"/>
          <w:szCs w:val="24"/>
        </w:rPr>
        <w:t>Хорошие уходы головой не только обеспечивают надежную защиту, но и дают возможность боксеру в стойке держать руки сравнительно низко. Это гораздо менее утомительно, чем высокая стойка.</w:t>
      </w:r>
    </w:p>
    <w:p>
      <w:pPr>
        <w:pStyle w:val="Normal"/>
        <w:ind w:firstLine="454"/>
        <w:jc w:val="both"/>
        <w:rPr/>
      </w:pPr>
      <w:r>
        <w:rPr>
          <w:sz w:val="24"/>
          <w:szCs w:val="24"/>
        </w:rPr>
        <w:t>Наконец, владение уходами головой позволяет применять ряд важных тактических приемов. Боксер мо</w:t>
        <w:softHyphen/>
        <w:t>жет легко вызвать противника на удар, в лицо, умыш</w:t>
        <w:softHyphen/>
        <w:t>ленно опустив руки, и затем, уклонившись от удара, нанести свой коронный контр-удар. Известный амери</w:t>
        <w:softHyphen/>
        <w:t>канский боксер Томми Райан с большим успехом про</w:t>
        <w:softHyphen/>
        <w:t>водил такую тактику. По словам Беттинсона, казалось, что он заранее знал, что   предпримет его противник.</w:t>
      </w:r>
    </w:p>
    <w:p>
      <w:pPr>
        <w:pStyle w:val="Normal"/>
        <w:ind w:firstLine="454"/>
        <w:jc w:val="both"/>
        <w:rPr/>
      </w:pPr>
      <w:r>
        <w:rPr>
          <w:sz w:val="24"/>
          <w:szCs w:val="24"/>
        </w:rPr>
        <w:t>Что же нужно делать при встрече с боксером, обладающим хорошими уходами головой? Прежде всего не злоупотреблять ударами в голову, затем бить ниже, как бы стараясь попасть в горло. Тогда, если противник даже успеет уклониться, удар придется ему в плечо и помешает контр-удару.</w:t>
      </w:r>
    </w:p>
    <w:p>
      <w:pPr>
        <w:pStyle w:val="Normal"/>
        <w:ind w:firstLine="454"/>
        <w:jc w:val="both"/>
        <w:rPr/>
      </w:pPr>
      <w:r>
        <w:rPr>
          <w:sz w:val="24"/>
          <w:szCs w:val="24"/>
        </w:rPr>
        <w:t>Норман Кларк (Автор книги «How to Box», боксер, большой знаток бокса) рассказывает, что при встрече с Пальмером он в первом раунде совершенно не мог примениться к нему, настолько точно тот уходил вправо и влево от его ударов. Однако, в перерыве между раундами он вспомнил указания Бредли о том, что бойца с хорошими уходами головой следует бить несколько ниже головы. Изменив направление своих ударов, Кларк добился прекрасных результатов. Все его удары, попадая в плечо Пальмеру, не давали ему возможности приблизиться. Последнее только и нуж</w:t>
        <w:softHyphen/>
        <w:t>но было Кларку, поскольку он имел большое преиму</w:t>
        <w:softHyphen/>
        <w:t>щество в длине рук.</w:t>
      </w:r>
    </w:p>
    <w:p>
      <w:pPr>
        <w:pStyle w:val="Normal"/>
        <w:ind w:firstLine="454"/>
        <w:jc w:val="both"/>
        <w:rPr>
          <w:sz w:val="24"/>
          <w:szCs w:val="24"/>
        </w:rPr>
      </w:pPr>
      <w:r>
        <w:rPr>
          <w:sz w:val="24"/>
          <w:szCs w:val="24"/>
        </w:rPr>
        <w:t>Напомним еще раз, что уходы головой — в значи</w:t>
        <w:softHyphen/>
        <w:t>тельной степени врожденное свойство; даже самые большие мастера этого дела не должны злоупотреб</w:t>
        <w:softHyphen/>
        <w:t>лять ими, так как рано или поздно они будут за это наказаны.</w:t>
      </w:r>
    </w:p>
    <w:p>
      <w:pPr>
        <w:pStyle w:val="Normal"/>
        <w:jc w:val="both"/>
        <w:rPr>
          <w:sz w:val="24"/>
          <w:szCs w:val="24"/>
        </w:rPr>
      </w:pPr>
      <w:r>
        <w:rPr>
          <w:sz w:val="24"/>
          <w:szCs w:val="24"/>
        </w:rPr>
      </w:r>
    </w:p>
    <w:p>
      <w:pPr>
        <w:pStyle w:val="Normal"/>
        <w:jc w:val="both"/>
        <w:rPr>
          <w:b/>
          <w:b/>
          <w:sz w:val="24"/>
          <w:szCs w:val="24"/>
        </w:rPr>
      </w:pPr>
      <w:r>
        <w:rPr>
          <w:b/>
          <w:sz w:val="24"/>
          <w:szCs w:val="24"/>
        </w:rPr>
        <w:t>Встречные удары</w:t>
      </w:r>
    </w:p>
    <w:p>
      <w:pPr>
        <w:pStyle w:val="Normal"/>
        <w:jc w:val="both"/>
        <w:rPr>
          <w:b/>
          <w:b/>
          <w:sz w:val="24"/>
          <w:szCs w:val="24"/>
        </w:rPr>
      </w:pPr>
      <w:r>
        <w:rPr>
          <w:b/>
          <w:sz w:val="24"/>
          <w:szCs w:val="24"/>
        </w:rPr>
      </w:r>
    </w:p>
    <w:p>
      <w:pPr>
        <w:pStyle w:val="Normal"/>
        <w:ind w:firstLine="454"/>
        <w:jc w:val="both"/>
        <w:rPr>
          <w:sz w:val="24"/>
          <w:szCs w:val="24"/>
        </w:rPr>
      </w:pPr>
      <w:r>
        <w:rPr>
          <w:sz w:val="24"/>
          <w:szCs w:val="24"/>
        </w:rPr>
        <w:t>Мы разобрали контр-удары при отбивах, уклонах и нырках. Контр-удары возможны также без применения какого-либо вида защиты. Такие контр-удары называются встречными ударами. Они основаны на быстроте: контр-удар доходит до цели раньше, чем удар противника. Это достигается не тем, что контр</w:t>
        <w:softHyphen/>
        <w:t>удар начинается раньше удара, как бы в предвиде</w:t>
        <w:softHyphen/>
        <w:t>нии его — это достигается лишь большей быстротой удара.</w:t>
      </w:r>
    </w:p>
    <w:p>
      <w:pPr>
        <w:pStyle w:val="Normal"/>
        <w:ind w:firstLine="454"/>
        <w:jc w:val="both"/>
        <w:rPr>
          <w:sz w:val="24"/>
          <w:szCs w:val="24"/>
        </w:rPr>
      </w:pPr>
      <w:r>
        <w:rPr>
          <w:sz w:val="24"/>
          <w:szCs w:val="24"/>
        </w:rPr>
        <w:t>Если противники обладают равной скоростью, этот вид защиты применим только тогда, когда атакующий удар длиннее встречного (например свинг всегда мо</w:t>
        <w:softHyphen/>
        <w:t>жет быть опережен прямым слева).</w:t>
      </w:r>
    </w:p>
    <w:p>
      <w:pPr>
        <w:pStyle w:val="Normal"/>
        <w:ind w:firstLine="454"/>
        <w:jc w:val="both"/>
        <w:rPr>
          <w:sz w:val="24"/>
          <w:szCs w:val="24"/>
        </w:rPr>
      </w:pPr>
      <w:r>
        <w:rPr>
          <w:sz w:val="24"/>
          <w:szCs w:val="24"/>
        </w:rPr>
        <w:t>Если же боксер встречается с более медленным противником, он может наносить встречные удары при любом ударе (даже при прямых). Джимми Уайльд например, благодаря своей изумительной скорости, мог опередить буквально все удары противника. Ка</w:t>
        <w:softHyphen/>
        <w:t>залось, что он нападает, между тем он только защи</w:t>
        <w:softHyphen/>
        <w:t>щался, и удары противника начинались раньше его контр-ударов.</w:t>
      </w:r>
    </w:p>
    <w:p>
      <w:pPr>
        <w:pStyle w:val="Normal"/>
        <w:ind w:firstLine="454"/>
        <w:jc w:val="both"/>
        <w:rPr>
          <w:sz w:val="24"/>
          <w:szCs w:val="24"/>
        </w:rPr>
      </w:pPr>
      <w:r>
        <w:rPr>
          <w:sz w:val="24"/>
          <w:szCs w:val="24"/>
        </w:rPr>
        <w:t>Из всех четырех возможных видов защиты: блока</w:t>
        <w:softHyphen/>
        <w:t>жа, уклонов, боковых шагов (сайд-степ) и встречных ударов — последний несомненно является самым тон</w:t>
        <w:softHyphen/>
        <w:t>ким и активным видом.</w:t>
      </w:r>
    </w:p>
    <w:p>
      <w:pPr>
        <w:pStyle w:val="Normal"/>
        <w:ind w:firstLine="454"/>
        <w:jc w:val="both"/>
        <w:rPr>
          <w:sz w:val="24"/>
          <w:szCs w:val="24"/>
        </w:rPr>
      </w:pPr>
      <w:r>
        <w:rPr>
          <w:sz w:val="24"/>
          <w:szCs w:val="24"/>
        </w:rPr>
        <w:t>Встречные удары, по существу, объединяют защиту с нападением и подрывают у противника веру в успешность его атак. Встречные удары служат показа</w:t>
        <w:softHyphen/>
        <w:t>телем высокого класса боксёра и значительного пре</w:t>
        <w:softHyphen/>
        <w:t>восходства его над противником по чувству времени, дистанции и скорости: ему нет нужды прибегать к обычным видам защиты.</w:t>
      </w:r>
    </w:p>
    <w:p>
      <w:pPr>
        <w:pStyle w:val="Normal"/>
        <w:ind w:firstLine="454"/>
        <w:jc w:val="both"/>
        <w:rPr>
          <w:sz w:val="24"/>
          <w:szCs w:val="24"/>
        </w:rPr>
      </w:pPr>
      <w:r>
        <w:rPr>
          <w:sz w:val="24"/>
          <w:szCs w:val="24"/>
        </w:rPr>
        <w:t>Несмотря на то, что встречные удары — наиболее трудная форма защиты, требующая большой природ</w:t>
        <w:softHyphen/>
        <w:t>ной ловкости, они все же остаются и наиболее есте</w:t>
        <w:softHyphen/>
        <w:t>ственной формой.</w:t>
      </w:r>
    </w:p>
    <w:p>
      <w:pPr>
        <w:pStyle w:val="Normal"/>
        <w:jc w:val="both"/>
        <w:rPr>
          <w:sz w:val="24"/>
          <w:szCs w:val="24"/>
        </w:rPr>
      </w:pPr>
      <w:r>
        <w:rPr>
          <w:sz w:val="24"/>
          <w:szCs w:val="24"/>
        </w:rPr>
        <w:t>Можно привести ряд примеров встречных ударов в боксе как правой так и левой рукой. Наиболее безопасным и обычным является предупреждение свинга правой в голову прямым левой в лицо.</w:t>
      </w:r>
    </w:p>
    <w:p>
      <w:pPr>
        <w:pStyle w:val="Normal"/>
        <w:ind w:firstLine="454"/>
        <w:jc w:val="both"/>
        <w:rPr>
          <w:sz w:val="24"/>
          <w:szCs w:val="24"/>
        </w:rPr>
      </w:pPr>
      <w:r>
        <w:rPr>
          <w:sz w:val="24"/>
          <w:szCs w:val="24"/>
        </w:rPr>
        <w:t>Для нанесения свинга справа нападающий должен оттянуть правую руку назад. Это движение не только «телеграфирует» намерение нападающего, но и рас</w:t>
        <w:softHyphen/>
        <w:t>крывает его. Поэтому противник быстрым прямым ле</w:t>
        <w:softHyphen/>
        <w:t>вой может достичь цели раньше атакующего.</w:t>
      </w:r>
    </w:p>
    <w:p>
      <w:pPr>
        <w:pStyle w:val="Normal"/>
        <w:ind w:firstLine="454"/>
        <w:jc w:val="both"/>
        <w:rPr>
          <w:sz w:val="24"/>
          <w:szCs w:val="24"/>
        </w:rPr>
      </w:pPr>
      <w:r>
        <w:rPr>
          <w:sz w:val="24"/>
          <w:szCs w:val="24"/>
        </w:rPr>
        <w:t>Другим примером встречного удара может служить прямой левой в лицо в ответ на прямой левой в кор</w:t>
        <w:softHyphen/>
        <w:t>пус. Секрет этого удара заключается в том, чтобы опередить удар противника; встречный удар наносится тогда, когда корпус противника находится в дви</w:t>
        <w:softHyphen/>
        <w:t>жении вперед. Это значительно увеличивает силы удара.</w:t>
      </w:r>
    </w:p>
    <w:p>
      <w:pPr>
        <w:pStyle w:val="Normal"/>
        <w:ind w:firstLine="454"/>
        <w:jc w:val="both"/>
        <w:rPr>
          <w:sz w:val="24"/>
          <w:szCs w:val="24"/>
        </w:rPr>
      </w:pPr>
      <w:r>
        <w:rPr>
          <w:sz w:val="24"/>
          <w:szCs w:val="24"/>
        </w:rPr>
        <w:t>Встречный удар прямым правой хорошо применять против свинга слева, когда противник при замахе отводит левую руку немного назад и тем самым рас</w:t>
        <w:softHyphen/>
        <w:t>крывается. Прямой удар короче и быстрее свинга, он раньше дойдет до цели. Встречный удар прямой пра</w:t>
        <w:softHyphen/>
        <w:t>вой несомненно является одним из самым действитель</w:t>
        <w:softHyphen/>
        <w:t>ных контр-ударов.</w:t>
      </w:r>
    </w:p>
    <w:p>
      <w:pPr>
        <w:pStyle w:val="Normal"/>
        <w:ind w:firstLine="454"/>
        <w:jc w:val="both"/>
        <w:rPr/>
      </w:pPr>
      <w:r>
        <w:rPr>
          <w:sz w:val="24"/>
          <w:szCs w:val="24"/>
        </w:rPr>
        <w:t>Этим контр-ударом Карпантье нокаутировал в первом раунде Джо Беккета (Экс-чемпион Англии тяжелого веса. Дважды - в 1919 и 1923 годах встречался с Карпантье и оба раза был нокаутиро</w:t>
        <w:softHyphen/>
        <w:t>ван на 1-м раунде.). После нескольких ударов прямым левой со стороны Карпантье Беккет решил действовать своим излюбленным ударом — свингом слева.</w:t>
      </w:r>
    </w:p>
    <w:p>
      <w:pPr>
        <w:pStyle w:val="Normal"/>
        <w:ind w:firstLine="454"/>
        <w:jc w:val="both"/>
        <w:rPr/>
      </w:pPr>
      <w:r>
        <w:rPr>
          <w:sz w:val="24"/>
          <w:szCs w:val="24"/>
        </w:rPr>
        <w:t>Этого только и нужно было Карпантье. Как только Беккет отвел левую руку назад для замаха, Карпантье сделал шаг вперед и нанес свой знаменитый удар справа в челюсть.</w:t>
      </w:r>
    </w:p>
    <w:p>
      <w:pPr>
        <w:pStyle w:val="Normal"/>
        <w:ind w:firstLine="454"/>
        <w:jc w:val="both"/>
        <w:rPr/>
      </w:pPr>
      <w:r>
        <w:rPr>
          <w:sz w:val="24"/>
          <w:szCs w:val="24"/>
        </w:rPr>
        <w:t>Встречные удары правой и левой рукой представ</w:t>
        <w:softHyphen/>
        <w:t>ляют собой совершенно самостоятельные и закончен</w:t>
        <w:softHyphen/>
        <w:t>ные движения, однако некоторые боксеры умеют их очень удачно комбинировать. Примером такого бойца может служить Джимми Уайльд. Работая с сильным активным противником, он, казалось, шел на обмен ударами. На самом же деле все его удары были встречными ударами, несколько опережавшими удары его противника, которые, немного не доходя до цели, лишались этим всякой силы.</w:t>
      </w:r>
    </w:p>
    <w:p>
      <w:pPr>
        <w:pStyle w:val="Normal"/>
        <w:jc w:val="both"/>
        <w:rPr>
          <w:sz w:val="24"/>
          <w:szCs w:val="24"/>
        </w:rPr>
      </w:pPr>
      <w:r>
        <w:rPr>
          <w:sz w:val="24"/>
          <w:szCs w:val="24"/>
        </w:rPr>
      </w:r>
    </w:p>
    <w:p>
      <w:pPr>
        <w:pStyle w:val="Normal"/>
        <w:jc w:val="both"/>
        <w:rPr>
          <w:b/>
          <w:b/>
          <w:sz w:val="24"/>
          <w:szCs w:val="24"/>
        </w:rPr>
      </w:pPr>
      <w:r>
        <w:rPr>
          <w:b/>
          <w:sz w:val="24"/>
          <w:szCs w:val="24"/>
        </w:rPr>
        <w:t>Встречные удары с отходом</w:t>
      </w:r>
    </w:p>
    <w:p>
      <w:pPr>
        <w:pStyle w:val="Normal"/>
        <w:jc w:val="both"/>
        <w:rPr>
          <w:b/>
          <w:b/>
          <w:sz w:val="24"/>
          <w:szCs w:val="24"/>
        </w:rPr>
      </w:pPr>
      <w:r>
        <w:rPr>
          <w:b/>
          <w:sz w:val="24"/>
          <w:szCs w:val="24"/>
        </w:rPr>
      </w:r>
    </w:p>
    <w:p>
      <w:pPr>
        <w:pStyle w:val="Normal"/>
        <w:ind w:firstLine="454"/>
        <w:jc w:val="both"/>
        <w:rPr/>
      </w:pPr>
      <w:r>
        <w:rPr>
          <w:sz w:val="24"/>
          <w:szCs w:val="24"/>
        </w:rPr>
        <w:t>Очень близко к обычным встречным ударам стоят встречные удары с отходом. Этот прием! соединяет в себе работу ног и встречные удары и является наи</w:t>
        <w:softHyphen/>
        <w:t>более правильной формой боя для высокого быстрого боксера, недостаточно физически сильного, чтобы итти на обмен ударами с бойцом типа «файтера».</w:t>
      </w:r>
    </w:p>
    <w:p>
      <w:pPr>
        <w:pStyle w:val="Normal"/>
        <w:ind w:firstLine="454"/>
        <w:jc w:val="both"/>
        <w:rPr>
          <w:sz w:val="24"/>
          <w:szCs w:val="24"/>
        </w:rPr>
      </w:pPr>
      <w:r>
        <w:rPr>
          <w:sz w:val="24"/>
          <w:szCs w:val="24"/>
        </w:rPr>
        <w:t>Этот маневр был впервые применен Томом Криббом при встрече с Томом Молино. Он в течение ряда раундов убегал от своего мощного противника, бес</w:t>
        <w:softHyphen/>
        <w:t>прерывно нанося удары, в результате чего настолько его утомил, что выиграл бой.</w:t>
      </w:r>
    </w:p>
    <w:p>
      <w:pPr>
        <w:pStyle w:val="Normal"/>
        <w:ind w:left="454" w:firstLine="454"/>
        <w:jc w:val="both"/>
        <w:rPr/>
      </w:pPr>
      <w:r>
        <w:rPr>
          <w:b/>
          <w:i/>
          <w:sz w:val="24"/>
          <w:szCs w:val="24"/>
        </w:rPr>
        <w:t>Том Крибб</w:t>
      </w:r>
      <w:r>
        <w:rPr>
          <w:i/>
          <w:sz w:val="24"/>
          <w:szCs w:val="24"/>
        </w:rPr>
        <w:t xml:space="preserve"> - Боксер начала 19-го века, выигравший в 1809 г. в бою с негром Молино звание чемпиона Англии. Как и все бои в эту раннюю эпоху бокса, этот матч был проведен без перчаток, голыми руками.</w:t>
      </w:r>
    </w:p>
    <w:p>
      <w:pPr>
        <w:pStyle w:val="Normal"/>
        <w:jc w:val="both"/>
        <w:rPr>
          <w:i/>
          <w:i/>
          <w:sz w:val="24"/>
          <w:szCs w:val="24"/>
        </w:rPr>
      </w:pPr>
      <w:r>
        <w:rPr>
          <w:i/>
          <w:sz w:val="24"/>
          <w:szCs w:val="24"/>
        </w:rPr>
      </w:r>
    </w:p>
    <w:p>
      <w:pPr>
        <w:pStyle w:val="Normal"/>
        <w:ind w:firstLine="454"/>
        <w:jc w:val="both"/>
        <w:rPr/>
      </w:pPr>
      <w:r>
        <w:rPr>
          <w:sz w:val="24"/>
          <w:szCs w:val="24"/>
        </w:rPr>
        <w:t>Боксер с хорошей работой ног и быстрой левой рукой легко овладевает этим искусством. Оно состоит в отходах и встречных ударах. В момент, когда про</w:t>
        <w:softHyphen/>
        <w:t>тивник бросается вперед, наносится встречный удар левой и делается тэг назад; далее, поскольку против</w:t>
        <w:softHyphen/>
        <w:t>ник продолжает преследование, этот прием повто</w:t>
        <w:softHyphen/>
        <w:t>ряется. Броски противника отражаются встречными ударами   левой и   правой  рукой   или обеими вместе.</w:t>
      </w:r>
    </w:p>
    <w:p>
      <w:pPr>
        <w:pStyle w:val="Normal"/>
        <w:ind w:firstLine="454"/>
        <w:jc w:val="both"/>
        <w:rPr>
          <w:sz w:val="24"/>
          <w:szCs w:val="24"/>
        </w:rPr>
      </w:pPr>
      <w:r>
        <w:rPr>
          <w:sz w:val="24"/>
          <w:szCs w:val="24"/>
        </w:rPr>
        <w:t>Если броски противника настолько стремительны, Что не остается достаточно дистанции для нанесения удара, надо сначала сделать отход назад и затем на</w:t>
        <w:softHyphen/>
        <w:t>нести встречный удар.</w:t>
      </w:r>
    </w:p>
    <w:p>
      <w:pPr>
        <w:pStyle w:val="Normal"/>
        <w:ind w:firstLine="454"/>
        <w:jc w:val="both"/>
        <w:rPr>
          <w:sz w:val="24"/>
          <w:szCs w:val="24"/>
        </w:rPr>
      </w:pPr>
      <w:r>
        <w:rPr>
          <w:sz w:val="24"/>
          <w:szCs w:val="24"/>
        </w:rPr>
        <w:t>Успех встречных ударов с отходом зависит от пра</w:t>
        <w:softHyphen/>
        <w:t>вильного чувства дистанции и умения начинать встреч</w:t>
        <w:softHyphen/>
        <w:t>ные удары быстро и неожиданно. Самой большой ошибкой при проведении этого маневра является на</w:t>
        <w:softHyphen/>
        <w:t>несение ударов в момент движения назад, вместо того, чтобы сначала закончить отход, остановиться и про</w:t>
        <w:softHyphen/>
        <w:t>вести встречный удар.</w:t>
      </w:r>
    </w:p>
    <w:p>
      <w:pPr>
        <w:pStyle w:val="Normal"/>
        <w:ind w:firstLine="454"/>
        <w:jc w:val="both"/>
        <w:rPr/>
      </w:pPr>
      <w:r>
        <w:rPr>
          <w:sz w:val="24"/>
          <w:szCs w:val="24"/>
        </w:rPr>
        <w:t>Нанесение удара в момент движения назад ослаб</w:t>
        <w:softHyphen/>
        <w:t>ляет удар, одновременно замедляя отход. Сущность этого приема заключается в том, чтобы уметь быстро переходить от отхода к ответу и наоборот.</w:t>
      </w:r>
    </w:p>
    <w:p>
      <w:pPr>
        <w:pStyle w:val="Normal"/>
        <w:ind w:firstLine="454"/>
        <w:jc w:val="both"/>
        <w:rPr>
          <w:sz w:val="24"/>
          <w:szCs w:val="24"/>
        </w:rPr>
      </w:pPr>
      <w:r>
        <w:rPr>
          <w:sz w:val="24"/>
          <w:szCs w:val="24"/>
        </w:rPr>
        <w:t>Беспрерывно отходя назад и нанося противнику джебы в лицо и корпус, боксер увлекает его за собой и заставляет атаковать себя все яростнее, пока против</w:t>
        <w:softHyphen/>
        <w:t>ник не поймет, что своими атаками играет в руку отступающему боксеру. Когда же он остановится, чтобы передохнуть, боксер должен несколькими силь</w:t>
        <w:softHyphen/>
        <w:t>ными и быстрыми ударами снова вызвать его на атаку, после чего сказка начинается сначала. Такими маневрами боксер может, не уставая сам, совершенно вы</w:t>
        <w:softHyphen/>
        <w:t>мотать противника. Как только боксер заметит, что противник устал, он должен, не упуская момента, ре</w:t>
        <w:softHyphen/>
        <w:t>шительно перейти в атаку. Роли сразу меняются, и чем больше противник будет стремиться отдохнуть, тем решительнее должен быть напор боксера.</w:t>
      </w:r>
    </w:p>
    <w:p>
      <w:pPr>
        <w:pStyle w:val="Normal"/>
        <w:ind w:firstLine="454"/>
        <w:jc w:val="both"/>
        <w:rPr>
          <w:sz w:val="24"/>
          <w:szCs w:val="24"/>
        </w:rPr>
      </w:pPr>
      <w:r>
        <w:rPr>
          <w:sz w:val="24"/>
          <w:szCs w:val="24"/>
        </w:rPr>
        <w:t>Чтобы усвоить встречные удары и контр-удары, их следует изучать с партнером. Однако, настоящий навык в них можно получить только в боях с различ</w:t>
        <w:softHyphen/>
        <w:t>ными противниками.</w:t>
      </w:r>
    </w:p>
    <w:p>
      <w:pPr>
        <w:pStyle w:val="Normal"/>
        <w:jc w:val="both"/>
        <w:rPr>
          <w:sz w:val="24"/>
          <w:szCs w:val="24"/>
        </w:rPr>
      </w:pPr>
      <w:r>
        <w:rPr>
          <w:sz w:val="24"/>
          <w:szCs w:val="24"/>
        </w:rPr>
      </w:r>
    </w:p>
    <w:p>
      <w:pPr>
        <w:pStyle w:val="Normal"/>
        <w:jc w:val="both"/>
        <w:rPr>
          <w:b/>
          <w:b/>
          <w:sz w:val="24"/>
          <w:szCs w:val="24"/>
        </w:rPr>
      </w:pPr>
      <w:r>
        <w:rPr>
          <w:b/>
          <w:sz w:val="24"/>
          <w:szCs w:val="24"/>
        </w:rPr>
        <w:t xml:space="preserve">ГЛАВА V.   ФЛАНГОВЫЕ УДАРЫ И ЗАЩИТЫ ОТ НИХ </w:t>
      </w:r>
    </w:p>
    <w:p>
      <w:pPr>
        <w:pStyle w:val="Normal"/>
        <w:jc w:val="both"/>
        <w:rPr>
          <w:b/>
          <w:b/>
          <w:sz w:val="24"/>
          <w:szCs w:val="24"/>
        </w:rPr>
      </w:pPr>
      <w:r>
        <w:rPr>
          <w:b/>
          <w:sz w:val="24"/>
          <w:szCs w:val="24"/>
        </w:rPr>
      </w:r>
    </w:p>
    <w:p>
      <w:pPr>
        <w:pStyle w:val="Normal"/>
        <w:jc w:val="both"/>
        <w:rPr>
          <w:b/>
          <w:b/>
          <w:sz w:val="24"/>
          <w:szCs w:val="24"/>
        </w:rPr>
      </w:pPr>
      <w:r>
        <w:rPr>
          <w:b/>
          <w:sz w:val="24"/>
          <w:szCs w:val="24"/>
        </w:rPr>
        <w:t>Значение фланговых ударов</w:t>
      </w:r>
    </w:p>
    <w:p>
      <w:pPr>
        <w:pStyle w:val="Normal"/>
        <w:jc w:val="both"/>
        <w:rPr>
          <w:b/>
          <w:b/>
          <w:sz w:val="24"/>
          <w:szCs w:val="24"/>
        </w:rPr>
      </w:pPr>
      <w:r>
        <w:rPr>
          <w:b/>
          <w:sz w:val="24"/>
          <w:szCs w:val="24"/>
        </w:rPr>
      </w:r>
    </w:p>
    <w:p>
      <w:pPr>
        <w:pStyle w:val="Normal"/>
        <w:ind w:firstLine="454"/>
        <w:jc w:val="both"/>
        <w:rPr>
          <w:sz w:val="24"/>
          <w:szCs w:val="24"/>
        </w:rPr>
      </w:pPr>
      <w:r>
        <w:rPr>
          <w:sz w:val="24"/>
          <w:szCs w:val="24"/>
        </w:rPr>
        <w:t>Изучение ударов надо начинать с прямых ударов. Это имеет большое значение для формирования хо</w:t>
        <w:softHyphen/>
        <w:t>рошего стиля. Перед тем, как переходить к фланго</w:t>
        <w:softHyphen/>
        <w:t>вым ударам, необходимо, чтобы прямые удары были хорошо усвоены.</w:t>
      </w:r>
    </w:p>
    <w:p>
      <w:pPr>
        <w:pStyle w:val="Normal"/>
        <w:ind w:firstLine="454"/>
        <w:jc w:val="both"/>
        <w:rPr>
          <w:sz w:val="24"/>
          <w:szCs w:val="24"/>
        </w:rPr>
      </w:pPr>
      <w:r>
        <w:rPr>
          <w:sz w:val="24"/>
          <w:szCs w:val="24"/>
        </w:rPr>
        <w:t>Некоторые сторонники классического стиля счи</w:t>
        <w:softHyphen/>
        <w:t>тают, что при нем допустимы только фронтальные удары, т. е. прямые и апперкоты, и совершенно исклю</w:t>
        <w:softHyphen/>
        <w:t>чают из арсенала ударов свинги и хуки.</w:t>
      </w:r>
    </w:p>
    <w:p>
      <w:pPr>
        <w:pStyle w:val="Normal"/>
        <w:ind w:firstLine="454"/>
        <w:jc w:val="both"/>
        <w:rPr>
          <w:sz w:val="24"/>
          <w:szCs w:val="24"/>
        </w:rPr>
      </w:pPr>
      <w:r>
        <w:rPr>
          <w:sz w:val="24"/>
          <w:szCs w:val="24"/>
        </w:rPr>
        <w:t>Несомненно это является перегибом, хотя прямые удары и имеют целый ряд преимуществ перед флан</w:t>
        <w:softHyphen/>
        <w:t>говыми: они требуют меньше усилий, они быстрее и точнее; кроме того, они менее открывают наносящего их и обычно обеспечивают внутреннюю позицию при инфайтинге.</w:t>
      </w:r>
    </w:p>
    <w:p>
      <w:pPr>
        <w:pStyle w:val="Normal"/>
        <w:ind w:firstLine="454"/>
        <w:jc w:val="both"/>
        <w:rPr>
          <w:sz w:val="24"/>
          <w:szCs w:val="24"/>
        </w:rPr>
      </w:pPr>
      <w:r>
        <w:rPr>
          <w:sz w:val="24"/>
          <w:szCs w:val="24"/>
        </w:rPr>
        <w:t>Однако в боксе важно, уметь наносить удары под любым углом, чего нельзя достичь без частого при</w:t>
        <w:softHyphen/>
        <w:t>менения свингов и хуков.</w:t>
      </w:r>
    </w:p>
    <w:p>
      <w:pPr>
        <w:pStyle w:val="Normal"/>
        <w:ind w:firstLine="454"/>
        <w:jc w:val="both"/>
        <w:rPr/>
      </w:pPr>
      <w:r>
        <w:rPr>
          <w:sz w:val="24"/>
          <w:szCs w:val="24"/>
        </w:rPr>
        <w:t>Очень немногие представители классического стиля пользовались в бою только прямыми ударами. Напри</w:t>
        <w:softHyphen/>
        <w:t>мер Джим Дрисколь, будучи несомненно типичным представителем этого стиля, против определенных противников часто применял хуки и свинги. Возьмем, например, случай, когда противник приближается к боксеру, закрыв   нижнюю часть лица предплечьем. Прямые удары здесь совершенно бесполезны, и при</w:t>
        <w:softHyphen/>
        <w:t>менимы только фланговые. Кроме того, хук — один из самых действительных ударов в ближнем бою и при выходе из клинча. Он разнообразит атаку.</w:t>
      </w:r>
    </w:p>
    <w:p>
      <w:pPr>
        <w:pStyle w:val="Normal"/>
        <w:ind w:firstLine="454"/>
        <w:jc w:val="both"/>
        <w:rPr/>
      </w:pPr>
      <w:r>
        <w:rPr>
          <w:sz w:val="24"/>
          <w:szCs w:val="24"/>
        </w:rPr>
        <w:t>Отсюда, однако, не следует, что хуки и свинги нужно применять во всех случаях, как это делают, несомненно, во вред своему стилю некоторые молодые боксеры. Эти удары наносятся только в случаях дей</w:t>
        <w:softHyphen/>
        <w:t>ствительной необходимости.</w:t>
      </w:r>
    </w:p>
    <w:p>
      <w:pPr>
        <w:pStyle w:val="Normal"/>
        <w:jc w:val="both"/>
        <w:rPr>
          <w:sz w:val="24"/>
          <w:szCs w:val="24"/>
        </w:rPr>
      </w:pPr>
      <w:r>
        <w:rPr>
          <w:sz w:val="24"/>
          <w:szCs w:val="24"/>
        </w:rPr>
      </w:r>
    </w:p>
    <w:p>
      <w:pPr>
        <w:pStyle w:val="Normal"/>
        <w:jc w:val="both"/>
        <w:rPr>
          <w:b/>
          <w:b/>
          <w:sz w:val="24"/>
          <w:szCs w:val="24"/>
        </w:rPr>
      </w:pPr>
      <w:r>
        <w:rPr>
          <w:b/>
          <w:sz w:val="24"/>
          <w:szCs w:val="24"/>
        </w:rPr>
        <w:t>Хуки и свинги</w:t>
      </w:r>
    </w:p>
    <w:p>
      <w:pPr>
        <w:pStyle w:val="Normal"/>
        <w:jc w:val="both"/>
        <w:rPr>
          <w:b/>
          <w:b/>
          <w:sz w:val="24"/>
          <w:szCs w:val="24"/>
        </w:rPr>
      </w:pPr>
      <w:r>
        <w:rPr>
          <w:b/>
          <w:sz w:val="24"/>
          <w:szCs w:val="24"/>
        </w:rPr>
      </w:r>
    </w:p>
    <w:p>
      <w:pPr>
        <w:pStyle w:val="Normal"/>
        <w:ind w:firstLine="454"/>
        <w:jc w:val="both"/>
        <w:rPr/>
      </w:pPr>
      <w:r>
        <w:rPr>
          <w:sz w:val="24"/>
          <w:szCs w:val="24"/>
        </w:rPr>
        <w:t>Из двух вышеуказанных ударов, несомненно, более действительным и полезным является хук. Он гораздо точнее свинга, при нем не так велика опасность по</w:t>
        <w:softHyphen/>
        <w:t>вреждения руки. При хуке угол, образующийся между плечом и предплечьем, не меняется с начала удара. Рука в течение всего удара напряжена в локтевом су</w:t>
        <w:softHyphen/>
        <w:t>ставе. При свинге же угол между плечом и пред</w:t>
        <w:softHyphen/>
        <w:t>плечьем меняется в зависимости от дистанции.</w:t>
      </w:r>
    </w:p>
    <w:p>
      <w:pPr>
        <w:pStyle w:val="Normal"/>
        <w:ind w:firstLine="454"/>
        <w:jc w:val="both"/>
        <w:rPr/>
      </w:pPr>
      <w:r>
        <w:rPr>
          <w:sz w:val="24"/>
          <w:szCs w:val="24"/>
        </w:rPr>
        <w:t>Начиная атаку хуком левой, надо, прежде всего, за</w:t>
        <w:softHyphen/>
        <w:t>маскировать, насколько это возможно, отведение ле</w:t>
        <w:softHyphen/>
        <w:t>вой руки назад. Для этого можно сделать финт пря</w:t>
        <w:softHyphen/>
        <w:t>мым левой рукой, не разгибая полностью руку и немного отводя ее в сторону, а затем из этого поло</w:t>
        <w:softHyphen/>
        <w:t>жения без всякого замаха провести хук слева. При этом ударе тяжесть корпуса переносится на правую ногу толчком левой ступни, пятка левой ноги отде</w:t>
        <w:softHyphen/>
        <w:t>ляется от пола и поворачивается, наружу. Одновре</w:t>
        <w:softHyphen/>
        <w:t>менно с этим, для придания удару большей мощности плечевой пояс поворачивается слева направо вокруг оси, проходящей по линии: правое плечо — левая нога. При вращении корпуса левая рука описывает дугу слева направо, причем первоначально рука дви</w:t>
        <w:softHyphen/>
        <w:t>жется снизу вверх и только в конце удара локоть несколько поднимается кверху, а кулак направляется вниз. Это положение руки усиливает удар. Удар на</w:t>
        <w:softHyphen/>
        <w:t>носится первыми суставами кисти. Основание боль</w:t>
        <w:softHyphen/>
        <w:t>шого пальца сжатого кулака повернуто несколько к корпусу.</w:t>
      </w:r>
    </w:p>
    <w:p>
      <w:pPr>
        <w:pStyle w:val="Normal"/>
        <w:ind w:firstLine="454"/>
        <w:jc w:val="both"/>
        <w:rPr>
          <w:sz w:val="24"/>
          <w:szCs w:val="24"/>
        </w:rPr>
      </w:pPr>
      <w:r>
        <w:rPr>
          <w:sz w:val="24"/>
          <w:szCs w:val="24"/>
        </w:rPr>
        <w:t>Такое положение кулака наиболее естественно при наклоненном вправо корпусе.</w:t>
      </w:r>
    </w:p>
    <w:p>
      <w:pPr>
        <w:pStyle w:val="Normal"/>
        <w:ind w:firstLine="454"/>
        <w:jc w:val="both"/>
        <w:rPr/>
      </w:pPr>
      <w:r>
        <w:rPr>
          <w:sz w:val="24"/>
          <w:szCs w:val="24"/>
        </w:rPr>
        <w:t>При хуке правой рукой характер движения руки совершенно тождественен с хуком левой. В данном случае ось вращения корпуса проходит через левое плечо — правую ногу, и вращение производится спра</w:t>
        <w:softHyphen/>
        <w:t>ва налево. Вес корпуса переносится толчком правой ноги на левую ногу.</w:t>
      </w:r>
    </w:p>
    <w:p>
      <w:pPr>
        <w:pStyle w:val="Normal"/>
        <w:ind w:firstLine="454"/>
        <w:jc w:val="both"/>
        <w:rPr>
          <w:sz w:val="24"/>
          <w:szCs w:val="24"/>
        </w:rPr>
      </w:pPr>
      <w:r>
        <w:rPr>
          <w:sz w:val="24"/>
          <w:szCs w:val="24"/>
        </w:rPr>
        <w:t>При нанесении этого удара вращательное движение корпуса обязательно, и без него удар будет мало эф</w:t>
        <w:softHyphen/>
        <w:t>фективен.</w:t>
      </w:r>
    </w:p>
    <w:p>
      <w:pPr>
        <w:pStyle w:val="Normal"/>
        <w:ind w:firstLine="454"/>
        <w:jc w:val="both"/>
        <w:rPr>
          <w:sz w:val="24"/>
          <w:szCs w:val="24"/>
        </w:rPr>
      </w:pPr>
      <w:r>
        <w:rPr>
          <w:sz w:val="24"/>
          <w:szCs w:val="24"/>
        </w:rPr>
        <w:t>Существует ряд вариантов хука: хук на дальней ди</w:t>
        <w:softHyphen/>
        <w:t>станции, хук с средней дистанции и хук в ближнем бою. Кроме того, иногда применяются удары, являю</w:t>
        <w:softHyphen/>
        <w:t>щиеся сочетанием хука и апперкота. Однако все эти тонкости можно изучить только на практике.</w:t>
      </w:r>
    </w:p>
    <w:p>
      <w:pPr>
        <w:pStyle w:val="Normal"/>
        <w:ind w:firstLine="454"/>
        <w:jc w:val="both"/>
        <w:rPr/>
      </w:pPr>
      <w:r>
        <w:rPr>
          <w:sz w:val="24"/>
          <w:szCs w:val="24"/>
        </w:rPr>
        <w:t>Хуки, как мы уже говорили, весьма ценны в ближ</w:t>
        <w:softHyphen/>
        <w:t>нем бою и при выходе из клинча. Левый же хук как в корпус, так и в голову, может быть успешно приме</w:t>
        <w:softHyphen/>
        <w:t>нен и при дистанционном бое.</w:t>
      </w:r>
    </w:p>
    <w:p>
      <w:pPr>
        <w:pStyle w:val="Normal"/>
        <w:ind w:firstLine="454"/>
        <w:jc w:val="both"/>
        <w:rPr>
          <w:sz w:val="24"/>
          <w:szCs w:val="24"/>
        </w:rPr>
      </w:pPr>
      <w:r>
        <w:rPr>
          <w:sz w:val="24"/>
          <w:szCs w:val="24"/>
        </w:rPr>
        <w:t>При нанесении хука слева в корпус нередки попа</w:t>
        <w:softHyphen/>
        <w:t>дания в солнечное сплетение. Что касается левого хука в челюсть, то он является единственно возмож</w:t>
        <w:softHyphen/>
        <w:t>ным ударом в тех случаях, когда стойка противника закрывает его лицо от прямого удара.</w:t>
      </w:r>
    </w:p>
    <w:p>
      <w:pPr>
        <w:pStyle w:val="Normal"/>
        <w:ind w:firstLine="454"/>
        <w:jc w:val="both"/>
        <w:rPr/>
      </w:pPr>
      <w:r>
        <w:rPr>
          <w:sz w:val="24"/>
          <w:szCs w:val="24"/>
        </w:rPr>
        <w:t>Иногда бывает выгодно чередовать прямой левой с хуком  левой, что   успешно применял Сэм Мак-Ви.</w:t>
      </w:r>
    </w:p>
    <w:p>
      <w:pPr>
        <w:pStyle w:val="Normal"/>
        <w:ind w:firstLine="454"/>
        <w:jc w:val="both"/>
        <w:rPr/>
      </w:pPr>
      <w:r>
        <w:rPr>
          <w:sz w:val="24"/>
          <w:szCs w:val="24"/>
        </w:rPr>
        <w:t>В защите хук также является весьма ценным уда</w:t>
        <w:softHyphen/>
        <w:t>ром. Многие хорошие инфайтеры входят в ближний бой, закрыв предплечьем лицо, что защищает их от прямых ударов. Однако если боксер сочетает хорошую работу ног с хуками, апперкотами и джольтами с обеих рук, он всегда сможет провести ряд контр</w:t>
        <w:softHyphen/>
        <w:t>ударов. Сам Лангфорд и Джими Уайльд были боксе</w:t>
        <w:softHyphen/>
        <w:t>рами, которые всегда находили место, куда нанести удар.</w:t>
      </w:r>
    </w:p>
    <w:p>
      <w:pPr>
        <w:pStyle w:val="Normal"/>
        <w:ind w:firstLine="454"/>
        <w:jc w:val="both"/>
        <w:rPr>
          <w:sz w:val="24"/>
          <w:szCs w:val="24"/>
        </w:rPr>
      </w:pPr>
      <w:r>
        <w:rPr>
          <w:sz w:val="24"/>
          <w:szCs w:val="24"/>
        </w:rPr>
        <w:t>Как бы хороша ни была стойка и защита боксера, всегда можно путем обманов и маневров заставить его раскрыться. Нельзя одновременно закрыть голову и тело. Если боксер защищен от прямых ударов, он обычно бывает раскрыт для фланговых.</w:t>
      </w:r>
    </w:p>
    <w:p>
      <w:pPr>
        <w:pStyle w:val="Normal"/>
        <w:ind w:firstLine="454"/>
        <w:jc w:val="both"/>
        <w:rPr/>
      </w:pPr>
      <w:r>
        <w:rPr>
          <w:sz w:val="24"/>
          <w:szCs w:val="24"/>
        </w:rPr>
        <w:t>Свинг, несомненно, менее полезен, чем хук. Его сле</w:t>
        <w:softHyphen/>
        <w:t>дует применять только в редких случаях, несмотря на то, что он по своему замаху и по всей механике движений очень естественен. Люди, не знающие бокса, пользуются IB драке чаще всего именно свингом, раз</w:t>
        <w:softHyphen/>
        <w:t>махивая руками справа и слева.</w:t>
      </w:r>
    </w:p>
    <w:p>
      <w:pPr>
        <w:pStyle w:val="Normal"/>
        <w:ind w:firstLine="454"/>
        <w:jc w:val="both"/>
        <w:rPr/>
      </w:pPr>
      <w:r>
        <w:rPr>
          <w:sz w:val="24"/>
          <w:szCs w:val="24"/>
        </w:rPr>
        <w:t>Иногда удается использовать свинг справа, когда имеешь дело с левшой (правосторонняя позиция). Свинг также может быть успешно применен против противника, уходящего из угла боковым шагом или уклоном. В этом случае весьма целесообразно вызвать противника на боковой шаг финтом прямым левой и затем во время передвижения поймать его на свинг левой.</w:t>
      </w:r>
    </w:p>
    <w:p>
      <w:pPr>
        <w:pStyle w:val="Normal"/>
        <w:ind w:firstLine="454"/>
        <w:jc w:val="both"/>
        <w:rPr/>
      </w:pPr>
      <w:r>
        <w:rPr>
          <w:sz w:val="24"/>
          <w:szCs w:val="24"/>
        </w:rPr>
        <w:t>Как было указано ранее, свинг в основном отли</w:t>
        <w:softHyphen/>
        <w:t>чается от хука тем, что рука не остается неподвижной в локтевом суставе, а свободно описывает полукруг. Свинг — удар дистанционного боя. Он очень редко удается при работе с быстрым противником, так как требует замаха, телеграфирующего намерение бо</w:t>
        <w:softHyphen/>
        <w:t>ксера. В тех же случаях, когда он доходит до цели он очень действителен.</w:t>
      </w:r>
    </w:p>
    <w:p>
      <w:pPr>
        <w:pStyle w:val="Normal"/>
        <w:ind w:firstLine="454"/>
        <w:jc w:val="both"/>
        <w:rPr>
          <w:sz w:val="24"/>
          <w:szCs w:val="24"/>
        </w:rPr>
      </w:pPr>
      <w:r>
        <w:rPr>
          <w:sz w:val="24"/>
          <w:szCs w:val="24"/>
        </w:rPr>
        <w:t>При свинге слева левая рука, слегка согнутая в локте, отводится в сторону и немного назад на высоте плеча. Затем вращательным движением корпуса на</w:t>
        <w:softHyphen/>
        <w:t>право и переносом тяжести тела на правую ногу нано</w:t>
        <w:softHyphen/>
        <w:t>сится удар. Пятка левой ноги отделена от пола и по</w:t>
        <w:softHyphen/>
        <w:t>вернута наружу.</w:t>
      </w:r>
    </w:p>
    <w:p>
      <w:pPr>
        <w:pStyle w:val="Normal"/>
        <w:ind w:firstLine="454"/>
        <w:jc w:val="both"/>
        <w:rPr/>
      </w:pPr>
      <w:r>
        <w:rPr>
          <w:sz w:val="24"/>
          <w:szCs w:val="24"/>
        </w:rPr>
        <w:t>Свинг справа наносится так же, как и свинг слева, только вес корпуса переносится на левую ногу, и тело получает вращение налево.</w:t>
      </w:r>
    </w:p>
    <w:p>
      <w:pPr>
        <w:pStyle w:val="Normal"/>
        <w:ind w:firstLine="454"/>
        <w:jc w:val="both"/>
        <w:rPr/>
      </w:pPr>
      <w:r>
        <w:rPr>
          <w:sz w:val="24"/>
          <w:szCs w:val="24"/>
        </w:rPr>
        <w:t>Свинг принадлежит к ударам, наносимым с полным поворотом корпуса. В тот момент, когда рука описы</w:t>
        <w:softHyphen/>
        <w:t>вает свой путь, корпус вращается вместе с ней, что и придает силу удару. Когда удар «доходит», кулак поворачивается тыльной стороной вовнутрь, и за</w:t>
        <w:softHyphen/>
        <w:t>пястье несколько сгибается также вовнутрь. Если этого не сделать, то создается опасность, удара ладонью, что, во-первых, запрещено правилами и, во-вторых, легко может повлечь за собой повреждение большого пальца.</w:t>
      </w:r>
    </w:p>
    <w:p>
      <w:pPr>
        <w:pStyle w:val="Normal"/>
        <w:ind w:firstLine="454"/>
        <w:jc w:val="both"/>
        <w:rPr>
          <w:sz w:val="24"/>
          <w:szCs w:val="24"/>
        </w:rPr>
      </w:pPr>
      <w:r>
        <w:rPr>
          <w:sz w:val="24"/>
          <w:szCs w:val="24"/>
        </w:rPr>
        <w:t>Свинг чаще употребляется сильными неловкими бойцами, чем техничными боксерами. Если противник не находится сбоку, свинг лучше не употреблять, по</w:t>
        <w:softHyphen/>
        <w:t>скольку слишком велика опасность в случае его неу</w:t>
        <w:softHyphen/>
        <w:t>дачи. Свингами славились Джим Джеффрис, Томас Шаркей, Джо Уолкот и Батлинг Нельсон. Однако нужно сказать, что все они были больше врожденными бойцами, чем боксерами. Часто указывают, что Джон Сюлливэн имел сокрушительный свинг справа, но это недоразумение. Основным ударом Сюлливэна был прямой правой с полным поворотом корпуса. Этот удар он проводил с громадной силой, выдвигая впе</w:t>
        <w:softHyphen/>
        <w:t>ред правое плечо и правое бедро — единственно пра</w:t>
        <w:softHyphen/>
        <w:t>вильный способ нанесения прямого справа.</w:t>
      </w:r>
    </w:p>
    <w:p>
      <w:pPr>
        <w:pStyle w:val="Normal"/>
        <w:ind w:left="454" w:firstLine="454"/>
        <w:jc w:val="both"/>
        <w:rPr/>
      </w:pPr>
      <w:r>
        <w:rPr>
          <w:b/>
          <w:i/>
          <w:sz w:val="24"/>
          <w:szCs w:val="24"/>
        </w:rPr>
        <w:t>Томас Шаркей</w:t>
      </w:r>
      <w:r>
        <w:rPr>
          <w:i/>
          <w:sz w:val="24"/>
          <w:szCs w:val="24"/>
        </w:rPr>
        <w:t xml:space="preserve"> – Боксер тяжелого веса, ирландец, бывший матрос. Совре</w:t>
        <w:softHyphen/>
        <w:t>менник Корбета и Джеффриса и сильнейший их соперник.</w:t>
      </w:r>
    </w:p>
    <w:p>
      <w:pPr>
        <w:pStyle w:val="Normal"/>
        <w:ind w:left="454" w:firstLine="454"/>
        <w:jc w:val="both"/>
        <w:rPr/>
      </w:pPr>
      <w:r>
        <w:rPr>
          <w:b/>
          <w:i/>
          <w:sz w:val="24"/>
          <w:szCs w:val="24"/>
        </w:rPr>
        <w:t>Джо Уолкот</w:t>
      </w:r>
      <w:r>
        <w:rPr>
          <w:i/>
          <w:sz w:val="24"/>
          <w:szCs w:val="24"/>
        </w:rPr>
        <w:t xml:space="preserve"> – Американец, экс-чемпион мира полусреднего веса. Одер</w:t>
        <w:softHyphen/>
        <w:t>жал несколько побед над тяжеловесами, в том числе над Джо Хоинским.   Обладал  исключительно  сильным  ударом.</w:t>
      </w:r>
    </w:p>
    <w:p>
      <w:pPr>
        <w:pStyle w:val="Normal"/>
        <w:ind w:left="454" w:firstLine="454"/>
        <w:jc w:val="both"/>
        <w:rPr/>
      </w:pPr>
      <w:r>
        <w:rPr>
          <w:b/>
          <w:i/>
          <w:sz w:val="24"/>
          <w:szCs w:val="24"/>
        </w:rPr>
        <w:t>Батлинг Нельсон</w:t>
      </w:r>
      <w:r>
        <w:rPr>
          <w:i/>
          <w:sz w:val="24"/>
          <w:szCs w:val="24"/>
        </w:rPr>
        <w:t xml:space="preserve"> – Американец, чемпион мира легкого веса начала 20-го века. Отличался исключительной «непробиваемостью», умением пере</w:t>
        <w:softHyphen/>
        <w:t>носить удары противника.</w:t>
      </w:r>
    </w:p>
    <w:p>
      <w:pPr>
        <w:pStyle w:val="Normal"/>
        <w:jc w:val="both"/>
        <w:rPr>
          <w:i/>
          <w:i/>
          <w:sz w:val="24"/>
          <w:szCs w:val="24"/>
        </w:rPr>
      </w:pPr>
      <w:r>
        <w:rPr>
          <w:i/>
          <w:sz w:val="24"/>
          <w:szCs w:val="24"/>
        </w:rPr>
      </w:r>
    </w:p>
    <w:p>
      <w:pPr>
        <w:pStyle w:val="Normal"/>
        <w:jc w:val="both"/>
        <w:rPr>
          <w:b/>
          <w:b/>
          <w:sz w:val="24"/>
          <w:szCs w:val="24"/>
        </w:rPr>
      </w:pPr>
      <w:r>
        <w:rPr>
          <w:b/>
          <w:sz w:val="24"/>
          <w:szCs w:val="24"/>
        </w:rPr>
        <w:t>Защиты от фланговых ударов</w:t>
      </w:r>
    </w:p>
    <w:p>
      <w:pPr>
        <w:pStyle w:val="Normal"/>
        <w:jc w:val="both"/>
        <w:rPr>
          <w:b/>
          <w:b/>
          <w:sz w:val="24"/>
          <w:szCs w:val="24"/>
        </w:rPr>
      </w:pPr>
      <w:r>
        <w:rPr>
          <w:b/>
          <w:sz w:val="24"/>
          <w:szCs w:val="24"/>
        </w:rPr>
      </w:r>
    </w:p>
    <w:p>
      <w:pPr>
        <w:pStyle w:val="Normal"/>
        <w:ind w:firstLine="454"/>
        <w:jc w:val="both"/>
        <w:rPr/>
      </w:pPr>
      <w:r>
        <w:rPr>
          <w:sz w:val="24"/>
          <w:szCs w:val="24"/>
        </w:rPr>
        <w:t>В настоящее время большинство боксеров часто применяют хуки и свинги, некоторые же «файтеры» только ими и пользуются. Поэтому всякий боец дол</w:t>
        <w:softHyphen/>
        <w:t>жен в совершенстве изучить защиты от этих ударов. Когда боксер научится так же хорошо защищаться от хуков и свингов, как от прямых ударов, он убедится, что первые причиняют ему гораздо меньше беспокой</w:t>
        <w:softHyphen/>
        <w:t>ства, так как путь их длиннее и, следовательно, их легче заметить заранее.</w:t>
      </w:r>
    </w:p>
    <w:p>
      <w:pPr>
        <w:pStyle w:val="Normal"/>
        <w:ind w:firstLine="454"/>
        <w:jc w:val="both"/>
        <w:rPr>
          <w:sz w:val="24"/>
          <w:szCs w:val="24"/>
        </w:rPr>
      </w:pPr>
      <w:r>
        <w:rPr>
          <w:sz w:val="24"/>
          <w:szCs w:val="24"/>
        </w:rPr>
        <w:t>Защита от фланговых ударов не всегда бывает одинаковой с защитой от прямых. Настоящей провер</w:t>
        <w:softHyphen/>
        <w:t>кой мастерства защиты боксера служат результаты его встреч с противниками, могущими наносить удары со всех направлений. Защиты от хуков и свингов тожде</w:t>
        <w:softHyphen/>
        <w:t>ственны, поэтому о них можно говорить одновре</w:t>
        <w:softHyphen/>
        <w:t>менно.</w:t>
      </w:r>
    </w:p>
    <w:p>
      <w:pPr>
        <w:pStyle w:val="Normal"/>
        <w:ind w:firstLine="454"/>
        <w:jc w:val="both"/>
        <w:rPr>
          <w:sz w:val="24"/>
          <w:szCs w:val="24"/>
        </w:rPr>
      </w:pPr>
      <w:r>
        <w:rPr>
          <w:sz w:val="24"/>
          <w:szCs w:val="24"/>
        </w:rPr>
        <w:t>Все защиты от фланговых ударов можно разделить на 5 групп: отклон назад, блокаж, нырки, встречные удары и вхождение внутрь удара.</w:t>
      </w:r>
    </w:p>
    <w:p>
      <w:pPr>
        <w:pStyle w:val="Normal"/>
        <w:ind w:firstLine="454"/>
        <w:jc w:val="both"/>
        <w:rPr/>
      </w:pPr>
      <w:r>
        <w:rPr>
          <w:sz w:val="24"/>
          <w:szCs w:val="24"/>
        </w:rPr>
        <w:t>Первые два вида защиты в одинаковой мере отно</w:t>
        <w:softHyphen/>
        <w:t>сятся к хукам и свингам, что же касается последних трех видов, то они более применимы при свингах. Отклон назад от фланговых ударов ничем не отли</w:t>
        <w:softHyphen/>
        <w:t>чается от отклона от прямых ударов и заключается в отклонении корпуса за пределы досягаемости удара противника.</w:t>
      </w:r>
    </w:p>
    <w:p>
      <w:pPr>
        <w:pStyle w:val="Normal"/>
        <w:ind w:firstLine="454"/>
        <w:jc w:val="both"/>
        <w:rPr/>
      </w:pPr>
      <w:r>
        <w:rPr>
          <w:sz w:val="24"/>
          <w:szCs w:val="24"/>
        </w:rPr>
        <w:t>В то время как движение отклона совершенно однотипно при всех ударах, контр-удары изменяются. При отклоне назад от свинга или хука всего удобнее ответить прямым ударом поверх руки противника. На левый хук или свинг обычно отвечают правой ру</w:t>
        <w:softHyphen/>
        <w:t>кой, а на правый хук и свинг левой рукой. После промаха противника нередко создается очень удобное положение для удара в его голову, повернутую вбок по инерции после атаки.</w:t>
      </w:r>
    </w:p>
    <w:p>
      <w:pPr>
        <w:pStyle w:val="Normal"/>
        <w:ind w:firstLine="454"/>
        <w:jc w:val="both"/>
        <w:rPr/>
      </w:pPr>
      <w:r>
        <w:rPr>
          <w:sz w:val="24"/>
          <w:szCs w:val="24"/>
        </w:rPr>
        <w:t>Отклон назад, если он выполняется экономно, при</w:t>
        <w:softHyphen/>
        <w:t>надлежит к одной из лучших защит и обычно со</w:t>
        <w:softHyphen/>
        <w:t>здает прекрасное раскрытие для контр-удара. Блокаж флангового удара в конце его пути обычно произво</w:t>
        <w:softHyphen/>
        <w:t>дится подставкой предплечья или кисти. Однако, этот способ защиты нельзя особенно рекомендовать: он утомляет руку. Более проста и удобна остановка руки противника в первой стадии удара наложением ладони или предплечья на бицепс или локтевой сустав. Исключительным мастерством этого вида защиты был Джек Джонсон. Благодаря присущей ему быстроте глаза он всегда успевал наложить свою ладонь на руку противника в тот момент, когда она после за</w:t>
        <w:softHyphen/>
        <w:t>маха начинала движение вперед. Этим он достигал не только надежной и мало утомительной защиты, но также сильно утомлял своего противника. В некоторых случаях наложение на бицепс ладони или пред</w:t>
        <w:softHyphen/>
        <w:t>плечья заменяется крайне болезненным ударом по бицепсу.</w:t>
      </w:r>
    </w:p>
    <w:p>
      <w:pPr>
        <w:pStyle w:val="Normal"/>
        <w:ind w:firstLine="454"/>
        <w:jc w:val="both"/>
        <w:rPr>
          <w:sz w:val="24"/>
          <w:szCs w:val="24"/>
        </w:rPr>
      </w:pPr>
      <w:r>
        <w:rPr>
          <w:sz w:val="24"/>
          <w:szCs w:val="24"/>
        </w:rPr>
        <w:t>Встречные удары от свингов нами были рассмот</w:t>
        <w:softHyphen/>
        <w:t>рены в предыдущей главе. Ныряние представляет собой уход вниз под удар. В тот момент, когда свинг противника почти доходит, надо наклонить голову вниз, слегка согнуть колени и наклонить корпус впе</w:t>
        <w:softHyphen/>
        <w:t>ред. Если это выполнено вовремя, то удар пройдет над головой, не причинив вреда. Чем сильнее удар противника, тем легче это движение. Никогда не сле</w:t>
        <w:softHyphen/>
        <w:t>дует уходить нырком от свинга, если в него не вло</w:t>
        <w:softHyphen/>
        <w:t>жена вся сила. В течение всего движения (нырка) надо внимательно следить за противником, не закрывать глаз и не поворачивать головы, иначе легко получить апперкот.</w:t>
      </w:r>
    </w:p>
    <w:p>
      <w:pPr>
        <w:pStyle w:val="Normal"/>
        <w:ind w:firstLine="454"/>
        <w:jc w:val="both"/>
        <w:rPr/>
      </w:pPr>
      <w:r>
        <w:rPr>
          <w:sz w:val="24"/>
          <w:szCs w:val="24"/>
        </w:rPr>
        <w:t>Прекрасным контр-ударом после защиты нырком от свинга правой или левой, рукой является хук противоположной рукой в челюсть через плечо вышед</w:t>
        <w:softHyphen/>
        <w:t>шего из состояния равновесия противника. Кроме то</w:t>
        <w:softHyphen/>
        <w:t>го, при нырке можно провести обеими руками удары в корпус или, наконец, одной рукой в корпус, а дру</w:t>
        <w:softHyphen/>
        <w:t>гой в голову.</w:t>
      </w:r>
    </w:p>
    <w:p>
      <w:pPr>
        <w:pStyle w:val="Normal"/>
        <w:ind w:firstLine="454"/>
        <w:jc w:val="both"/>
        <w:rPr>
          <w:sz w:val="24"/>
          <w:szCs w:val="24"/>
        </w:rPr>
      </w:pPr>
      <w:r>
        <w:rPr>
          <w:sz w:val="24"/>
          <w:szCs w:val="24"/>
        </w:rPr>
        <w:t>При удачном нырке противник после свинга быва</w:t>
        <w:softHyphen/>
        <w:t>ет раскрыт. Выбор места для контр-удара зависит в этом случае от того положения, в каком он очутится.</w:t>
      </w:r>
    </w:p>
    <w:p>
      <w:pPr>
        <w:pStyle w:val="Normal"/>
        <w:ind w:firstLine="454"/>
        <w:jc w:val="both"/>
        <w:rPr/>
      </w:pPr>
      <w:r>
        <w:rPr>
          <w:sz w:val="24"/>
          <w:szCs w:val="24"/>
        </w:rPr>
        <w:t>Вхождение внутрь удара приближается по характеру движений к нырку. Разница заключается в том, что голова нагибается без сгибания корпуса и колен. В тот момент, когда противник наносит свинг, делается шаг вперед и наклоняется голова; таким образом боксер оказывается внутри траектории удара, в поло</w:t>
        <w:softHyphen/>
        <w:t>жении, дающем возможность нанести любой короткий удар. Вхождение внутрь удара и проведение контр</w:t>
        <w:softHyphen/>
        <w:t>удара выполняются раздельно: сперва движение впе</w:t>
        <w:softHyphen/>
        <w:t>ред, затем удар, иначе удар будет лишен силы.</w:t>
      </w:r>
    </w:p>
    <w:p>
      <w:pPr>
        <w:pStyle w:val="Normal"/>
        <w:ind w:firstLine="454"/>
        <w:jc w:val="both"/>
        <w:rPr>
          <w:sz w:val="24"/>
          <w:szCs w:val="24"/>
        </w:rPr>
      </w:pPr>
      <w:r>
        <w:rPr>
          <w:sz w:val="24"/>
          <w:szCs w:val="24"/>
        </w:rPr>
        <w:t>Отклон от удара назад и блокаж удара одинаково применимы для хуков и свингов, что же касается ныр</w:t>
        <w:softHyphen/>
        <w:t>ков и вхождения внутрь удара, то эти виды защиты применимы только от свингов и длинных хуков.</w:t>
      </w:r>
    </w:p>
    <w:p>
      <w:pPr>
        <w:pStyle w:val="Normal"/>
        <w:ind w:firstLine="454"/>
        <w:jc w:val="both"/>
        <w:rPr>
          <w:sz w:val="24"/>
          <w:szCs w:val="24"/>
        </w:rPr>
      </w:pPr>
      <w:r>
        <w:rPr>
          <w:sz w:val="24"/>
          <w:szCs w:val="24"/>
        </w:rPr>
        <w:t>Таким образом, при хуках лучше всего пользо</w:t>
        <w:softHyphen/>
        <w:t>ваться блокажем, отклоном назад и в некоторых слу</w:t>
        <w:softHyphen/>
        <w:t>чаях встречными ударами.</w:t>
      </w:r>
    </w:p>
    <w:p>
      <w:pPr>
        <w:pStyle w:val="Normal"/>
        <w:ind w:firstLine="454"/>
        <w:jc w:val="both"/>
        <w:rPr/>
      </w:pPr>
      <w:r>
        <w:rPr>
          <w:sz w:val="24"/>
          <w:szCs w:val="24"/>
        </w:rPr>
        <w:t>Надо тщательно изучать с партнером все виды за</w:t>
        <w:softHyphen/>
        <w:t>щит от свингов и хуков. Когда же эти защиты вполне усвоены, тренер должен дать тренирующемуся боксеру спарринг с сильным! напористым «файтером» и заста</w:t>
        <w:softHyphen/>
        <w:t>вить его работать главным образом на защитах.</w:t>
      </w:r>
    </w:p>
    <w:p>
      <w:pPr>
        <w:pStyle w:val="Normal"/>
        <w:ind w:firstLine="454"/>
        <w:jc w:val="both"/>
        <w:rPr/>
      </w:pPr>
      <w:r>
        <w:rPr>
          <w:sz w:val="24"/>
          <w:szCs w:val="24"/>
        </w:rPr>
        <w:t>После этого надо перейти к спаррингу на ринге меньшего размера.</w:t>
      </w:r>
    </w:p>
    <w:p>
      <w:pPr>
        <w:pStyle w:val="Normal"/>
        <w:ind w:firstLine="454"/>
        <w:jc w:val="both"/>
        <w:rPr>
          <w:sz w:val="24"/>
          <w:szCs w:val="24"/>
        </w:rPr>
      </w:pPr>
      <w:r>
        <w:rPr>
          <w:sz w:val="24"/>
          <w:szCs w:val="24"/>
        </w:rPr>
        <w:t>Так вырабатывается автоматизм защиты; боксер начинает в нужное время выбирать нужную защиту, когда же он овладеет ею в совершенстве, никакой ураган свингов не будет для него опасен.</w:t>
      </w:r>
    </w:p>
    <w:p>
      <w:pPr>
        <w:pStyle w:val="Normal"/>
        <w:ind w:firstLine="454"/>
        <w:jc w:val="both"/>
        <w:rPr>
          <w:sz w:val="24"/>
          <w:szCs w:val="24"/>
        </w:rPr>
      </w:pPr>
      <w:r>
        <w:rPr>
          <w:sz w:val="24"/>
          <w:szCs w:val="24"/>
        </w:rPr>
        <w:t>Нужно помнить, что искусство бокса в большей степени заключается в мастерстве защиты, так как только последняя создает раскрытие противника и обеспечивает контр-удар.</w:t>
      </w:r>
    </w:p>
    <w:p>
      <w:pPr>
        <w:pStyle w:val="Normal"/>
        <w:jc w:val="both"/>
        <w:rPr>
          <w:sz w:val="24"/>
          <w:szCs w:val="24"/>
        </w:rPr>
      </w:pPr>
      <w:r>
        <w:rPr>
          <w:sz w:val="24"/>
          <w:szCs w:val="24"/>
        </w:rPr>
      </w:r>
    </w:p>
    <w:p>
      <w:pPr>
        <w:pStyle w:val="Normal"/>
        <w:jc w:val="both"/>
        <w:rPr>
          <w:b/>
          <w:b/>
          <w:sz w:val="24"/>
          <w:szCs w:val="24"/>
        </w:rPr>
      </w:pPr>
      <w:r>
        <w:rPr>
          <w:b/>
          <w:sz w:val="24"/>
          <w:szCs w:val="24"/>
        </w:rPr>
        <w:t xml:space="preserve">ГЛАВА VI.   САЙД-СТЕП (боковой шаг) </w:t>
      </w:r>
    </w:p>
    <w:p>
      <w:pPr>
        <w:pStyle w:val="Normal"/>
        <w:jc w:val="both"/>
        <w:rPr>
          <w:b/>
          <w:b/>
          <w:sz w:val="24"/>
          <w:szCs w:val="24"/>
        </w:rPr>
      </w:pPr>
      <w:r>
        <w:rPr>
          <w:b/>
          <w:sz w:val="24"/>
          <w:szCs w:val="24"/>
        </w:rPr>
      </w:r>
    </w:p>
    <w:p>
      <w:pPr>
        <w:pStyle w:val="Normal"/>
        <w:jc w:val="both"/>
        <w:rPr>
          <w:b/>
          <w:b/>
          <w:sz w:val="24"/>
          <w:szCs w:val="24"/>
        </w:rPr>
      </w:pPr>
      <w:r>
        <w:rPr>
          <w:b/>
          <w:sz w:val="24"/>
          <w:szCs w:val="24"/>
        </w:rPr>
        <w:t>Роль сайд-степа и техника его проведения</w:t>
      </w:r>
    </w:p>
    <w:p>
      <w:pPr>
        <w:pStyle w:val="Normal"/>
        <w:jc w:val="both"/>
        <w:rPr>
          <w:b/>
          <w:b/>
          <w:sz w:val="24"/>
          <w:szCs w:val="24"/>
        </w:rPr>
      </w:pPr>
      <w:r>
        <w:rPr>
          <w:b/>
          <w:sz w:val="24"/>
          <w:szCs w:val="24"/>
        </w:rPr>
      </w:r>
    </w:p>
    <w:p>
      <w:pPr>
        <w:pStyle w:val="Normal"/>
        <w:ind w:firstLine="454"/>
        <w:jc w:val="both"/>
        <w:rPr/>
      </w:pPr>
      <w:r>
        <w:rPr>
          <w:sz w:val="24"/>
          <w:szCs w:val="24"/>
        </w:rPr>
        <w:t>Нами были рассмотрены защиты, дающие возмож</w:t>
        <w:softHyphen/>
        <w:t>ность избежать удара. Бывают, однако, положения, ко</w:t>
        <w:softHyphen/>
        <w:t>гда этого недостаточно, когда необходим полный уход от противника.</w:t>
      </w:r>
    </w:p>
    <w:p>
      <w:pPr>
        <w:pStyle w:val="Normal"/>
        <w:ind w:firstLine="454"/>
        <w:jc w:val="both"/>
        <w:rPr/>
      </w:pPr>
      <w:r>
        <w:rPr>
          <w:sz w:val="24"/>
          <w:szCs w:val="24"/>
        </w:rPr>
        <w:t>Таково, например положение, когда противник типа «файтер» стремится прижать боксера к веревкам или загнать его в угол ринга. Здесь мало избежать уда</w:t>
        <w:softHyphen/>
        <w:t>ров противника, здесь нужно выйти из сферы его атак, не дать ему сблизиться и навязать инфайтинг.</w:t>
      </w:r>
    </w:p>
    <w:p>
      <w:pPr>
        <w:pStyle w:val="Normal"/>
        <w:ind w:firstLine="454"/>
        <w:jc w:val="both"/>
        <w:rPr/>
      </w:pPr>
      <w:r>
        <w:rPr>
          <w:sz w:val="24"/>
          <w:szCs w:val="24"/>
        </w:rPr>
        <w:t>Защитой, выводящей боксера из сферы атак про</w:t>
        <w:softHyphen/>
        <w:t>тивника, является сайд-степ (боковой шаг) вправо и влево. Вместе с тем сайд-степы не только защита, но и подготовка к самым неожиданным контр-ударам.</w:t>
      </w:r>
    </w:p>
    <w:p>
      <w:pPr>
        <w:pStyle w:val="Normal"/>
        <w:ind w:firstLine="454"/>
        <w:jc w:val="both"/>
        <w:rPr>
          <w:sz w:val="24"/>
          <w:szCs w:val="24"/>
        </w:rPr>
      </w:pPr>
      <w:r>
        <w:rPr>
          <w:sz w:val="24"/>
          <w:szCs w:val="24"/>
        </w:rPr>
        <w:t>Уменье пользоваться сайд-степом особенно важно для быстрого, но физически слабого боксера.</w:t>
      </w:r>
    </w:p>
    <w:p>
      <w:pPr>
        <w:pStyle w:val="Normal"/>
        <w:ind w:firstLine="454"/>
        <w:jc w:val="both"/>
        <w:rPr/>
      </w:pPr>
      <w:r>
        <w:rPr>
          <w:sz w:val="24"/>
          <w:szCs w:val="24"/>
        </w:rPr>
        <w:t>Как мы уже говорили, Нэд Хёнт был первым бо</w:t>
        <w:softHyphen/>
        <w:t>ксером на профессиональном ринге, оценившем этот способ защиты при встречах с более тяжелыми и силь</w:t>
        <w:softHyphen/>
        <w:t>ными противниками. Последующие мастера ринга, как Рендолл, Кёртис, Бельчер, Уорд и Мейс, развили</w:t>
        <w:br/>
        <w:t>еще дальше это, искусство.</w:t>
      </w:r>
    </w:p>
    <w:p>
      <w:pPr>
        <w:pStyle w:val="Normal"/>
        <w:ind w:left="454" w:firstLine="454"/>
        <w:jc w:val="both"/>
        <w:rPr/>
      </w:pPr>
      <w:r>
        <w:rPr>
          <w:b/>
          <w:i/>
          <w:sz w:val="24"/>
          <w:szCs w:val="24"/>
        </w:rPr>
        <w:t>Рендолл</w:t>
      </w:r>
      <w:r>
        <w:rPr>
          <w:i/>
          <w:sz w:val="24"/>
          <w:szCs w:val="24"/>
        </w:rPr>
        <w:t xml:space="preserve"> – Знаменитый английский боксер 19-го века. Создатель школы, соединившей искусство защиты с активностью школы Бельчера (см.  ниже).</w:t>
      </w:r>
    </w:p>
    <w:p>
      <w:pPr>
        <w:pStyle w:val="Normal"/>
        <w:ind w:left="454" w:firstLine="454"/>
        <w:jc w:val="both"/>
        <w:rPr/>
      </w:pPr>
      <w:r>
        <w:rPr>
          <w:b/>
          <w:i/>
          <w:sz w:val="24"/>
          <w:szCs w:val="24"/>
        </w:rPr>
        <w:t>Бельчер</w:t>
      </w:r>
      <w:r>
        <w:rPr>
          <w:i/>
          <w:sz w:val="24"/>
          <w:szCs w:val="24"/>
        </w:rPr>
        <w:t xml:space="preserve"> – Чемпион Англии начала 19-го века. Создатель школы, характеризовавшейся большой инициативностью и частым при</w:t>
        <w:softHyphen/>
        <w:t>менением   прямых  ударов.</w:t>
      </w:r>
    </w:p>
    <w:p>
      <w:pPr>
        <w:pStyle w:val="Normal"/>
        <w:jc w:val="both"/>
        <w:rPr>
          <w:i/>
          <w:i/>
          <w:sz w:val="24"/>
          <w:szCs w:val="24"/>
        </w:rPr>
      </w:pPr>
      <w:r>
        <w:rPr>
          <w:i/>
          <w:sz w:val="24"/>
          <w:szCs w:val="24"/>
        </w:rPr>
      </w:r>
    </w:p>
    <w:p>
      <w:pPr>
        <w:pStyle w:val="Normal"/>
        <w:ind w:firstLine="454"/>
        <w:jc w:val="both"/>
        <w:rPr/>
      </w:pPr>
      <w:r>
        <w:rPr>
          <w:sz w:val="24"/>
          <w:szCs w:val="24"/>
        </w:rPr>
        <w:t>Искусство сайд-степа так же, как искусство уклона и нырка, заключается в быстром своевременном дви</w:t>
        <w:softHyphen/>
        <w:t>жении. В тот момент, когда удар противника, почти коснулся боксера, он делает шаг вправо или влево в зависимости от обстановки боя. Для успешного вы</w:t>
        <w:softHyphen/>
        <w:t>полнения сайд-степа необходимо хорошо освоить ме</w:t>
        <w:softHyphen/>
        <w:t>ханику самого движения. Тело отклоняется в сторону, и вслед за тем делается быстрый боковой шаг. Пер</w:t>
        <w:softHyphen/>
        <w:t>вой переставляется почти всегда одновременная с на</w:t>
        <w:softHyphen/>
        <w:t>правлением движения нога (при шаге влево — левая, при шаге вправо — правая).  Затем следует быстрая перестановка другой ноги. Уйдя, таким образом, от атаки противника, боксер наносит последнему контр</w:t>
        <w:softHyphen/>
        <w:t>удар в открытое место.</w:t>
      </w:r>
    </w:p>
    <w:p>
      <w:pPr>
        <w:pStyle w:val="Normal"/>
        <w:ind w:firstLine="454"/>
        <w:jc w:val="both"/>
        <w:rPr/>
      </w:pPr>
      <w:r>
        <w:rPr>
          <w:sz w:val="24"/>
          <w:szCs w:val="24"/>
        </w:rPr>
        <w:t>Нанесение контр-удара при уходе сайд-степом от удара очень несложно. Значительно труднее нанести его при уходе от броска противника. В этом случае для большей эффективности надо провести контр</w:t>
        <w:softHyphen/>
        <w:t>удар с возможно более близкой дистанции; это удает</w:t>
        <w:softHyphen/>
        <w:t>ся лишь при очень точно рассчитанном сайд-степе и быстром повороте корпуса.</w:t>
      </w:r>
    </w:p>
    <w:p>
      <w:pPr>
        <w:pStyle w:val="Normal"/>
        <w:ind w:firstLine="454"/>
        <w:jc w:val="both"/>
        <w:rPr/>
      </w:pPr>
      <w:r>
        <w:rPr>
          <w:sz w:val="24"/>
          <w:szCs w:val="24"/>
        </w:rPr>
        <w:t>Сайд-степ делается как вправе, так и влево; от атаки левой безопаснее уходить в правую сторону, что</w:t>
        <w:softHyphen/>
        <w:t>бы не попасть под удар правой руки. В бою необхо</w:t>
        <w:softHyphen/>
        <w:t>димо разнообразить направление сайд-степов, чтобы противник не мог к ним приспособиться.</w:t>
      </w:r>
    </w:p>
    <w:p>
      <w:pPr>
        <w:pStyle w:val="Normal"/>
        <w:jc w:val="both"/>
        <w:rPr>
          <w:sz w:val="24"/>
          <w:szCs w:val="24"/>
        </w:rPr>
      </w:pPr>
      <w:r>
        <w:rPr>
          <w:sz w:val="24"/>
          <w:szCs w:val="24"/>
        </w:rPr>
      </w:r>
    </w:p>
    <w:p>
      <w:pPr>
        <w:pStyle w:val="Normal"/>
        <w:jc w:val="both"/>
        <w:rPr>
          <w:b/>
          <w:b/>
          <w:sz w:val="24"/>
          <w:szCs w:val="24"/>
        </w:rPr>
      </w:pPr>
      <w:r>
        <w:rPr>
          <w:b/>
          <w:sz w:val="24"/>
          <w:szCs w:val="24"/>
        </w:rPr>
        <w:t>Сайд-степ и контр-удары</w:t>
      </w:r>
    </w:p>
    <w:p>
      <w:pPr>
        <w:pStyle w:val="Normal"/>
        <w:jc w:val="both"/>
        <w:rPr>
          <w:b/>
          <w:b/>
          <w:sz w:val="24"/>
          <w:szCs w:val="24"/>
        </w:rPr>
      </w:pPr>
      <w:r>
        <w:rPr>
          <w:b/>
          <w:sz w:val="24"/>
          <w:szCs w:val="24"/>
        </w:rPr>
      </w:r>
    </w:p>
    <w:p>
      <w:pPr>
        <w:pStyle w:val="Normal"/>
        <w:ind w:firstLine="454"/>
        <w:jc w:val="both"/>
        <w:rPr/>
      </w:pPr>
      <w:r>
        <w:rPr>
          <w:sz w:val="24"/>
          <w:szCs w:val="24"/>
        </w:rPr>
        <w:t>Прежде всего, мы остановимся на сайд-степе в пра</w:t>
        <w:softHyphen/>
        <w:t>вую сторону.</w:t>
      </w:r>
    </w:p>
    <w:p>
      <w:pPr>
        <w:pStyle w:val="Normal"/>
        <w:ind w:firstLine="454"/>
        <w:jc w:val="both"/>
        <w:rPr>
          <w:sz w:val="24"/>
          <w:szCs w:val="24"/>
        </w:rPr>
      </w:pPr>
      <w:r>
        <w:rPr>
          <w:sz w:val="24"/>
          <w:szCs w:val="24"/>
        </w:rPr>
        <w:t>Эта защита в основном применяется при атаке прямым левой и выполняется следующим образом: в тот момент, когда Удар противника почти достиг це</w:t>
        <w:softHyphen/>
        <w:t>ли, боксер быстро выдвигает правую ногу вправо и вперед, что сразу меняет положение его тела. Такое передвижение не только выводит боксера из сферы удара, но позволяет нанести весьма действительные контр-удары. Лучшим из них будет короткий удар ле</w:t>
        <w:softHyphen/>
        <w:t>вой (джольт) в солнечное сплетение или в челюсть противника. Можно также, быстро повернув корпус, нанести кросс правой рукой через руку или под ру</w:t>
        <w:softHyphen/>
        <w:t>ку противника.</w:t>
      </w:r>
    </w:p>
    <w:p>
      <w:pPr>
        <w:pStyle w:val="Normal"/>
        <w:ind w:firstLine="454"/>
        <w:jc w:val="both"/>
        <w:rPr>
          <w:sz w:val="24"/>
          <w:szCs w:val="24"/>
        </w:rPr>
      </w:pPr>
      <w:r>
        <w:rPr>
          <w:sz w:val="24"/>
          <w:szCs w:val="24"/>
        </w:rPr>
        <w:t>Первый указанный нами контр-удар будет не чем иным, как знаменитым «шифт-пончем» Боба Фитцсиммонса. Изменение положения ног (правая нога впере</w:t>
        <w:softHyphen/>
        <w:t>ди левой) обеспечивает большую силу удара в солнеч</w:t>
        <w:softHyphen/>
        <w:t>ное сплетение левой рукой, а потом в подбородок.</w:t>
      </w:r>
    </w:p>
    <w:p>
      <w:pPr>
        <w:pStyle w:val="Normal"/>
        <w:ind w:firstLine="454"/>
        <w:jc w:val="both"/>
        <w:rPr/>
      </w:pPr>
      <w:r>
        <w:rPr>
          <w:sz w:val="24"/>
          <w:szCs w:val="24"/>
        </w:rPr>
        <w:t>Проведение контр-удара правой значительно труд</w:t>
        <w:softHyphen/>
        <w:t>нее. Надо быстро повернуться и нанести удар через руку в голову противника. Однако, поскольку подбо</w:t>
        <w:softHyphen/>
        <w:t>родок противника бывает закрыт плечом и рукой, удар, проведенный таким образом, не всегда сможет дойти до своей цели. Поэтому лучше попытаться достичь подбородка противника, нанеся апперкот правой под его руку. Это — очень сложный прием, но все же при тщательной его тренировке он может быть сделан с успехом.</w:t>
      </w:r>
    </w:p>
    <w:p>
      <w:pPr>
        <w:pStyle w:val="Normal"/>
        <w:ind w:firstLine="454"/>
        <w:jc w:val="both"/>
        <w:rPr/>
      </w:pPr>
      <w:r>
        <w:rPr>
          <w:sz w:val="24"/>
          <w:szCs w:val="24"/>
        </w:rPr>
        <w:t>Переходя к боковому шагу влево, напомним еще раз, что он представляет собой известную опасность, давая противнику возможность удара правой. Поэто</w:t>
        <w:softHyphen/>
        <w:t>му его надо применять очень осторожно. Вместе с тем, уходя влево, боксер оказывается внутри стойки противника и может воспользоваться своей правой рукой для контр-удара в корпус или в подбородок. Надо только при этом хорошенько застраховать себя блокажем от правой руки противника.</w:t>
      </w:r>
    </w:p>
    <w:p>
      <w:pPr>
        <w:pStyle w:val="Normal"/>
        <w:ind w:firstLine="454"/>
        <w:jc w:val="both"/>
        <w:rPr>
          <w:sz w:val="24"/>
          <w:szCs w:val="24"/>
        </w:rPr>
      </w:pPr>
      <w:r>
        <w:rPr>
          <w:sz w:val="24"/>
          <w:szCs w:val="24"/>
        </w:rPr>
        <w:t>Все же в основном сайд-степ влево должен при</w:t>
        <w:softHyphen/>
        <w:t>меняться как уход от прямого правой. В этом случае он совершенно безопасен и позволяет провести силь</w:t>
        <w:softHyphen/>
        <w:t>ный контр-удар правой рукой.</w:t>
      </w:r>
    </w:p>
    <w:p>
      <w:pPr>
        <w:pStyle w:val="Normal"/>
        <w:ind w:firstLine="454"/>
        <w:jc w:val="both"/>
        <w:rPr>
          <w:sz w:val="24"/>
          <w:szCs w:val="24"/>
        </w:rPr>
      </w:pPr>
      <w:r>
        <w:rPr>
          <w:sz w:val="24"/>
          <w:szCs w:val="24"/>
        </w:rPr>
        <w:t>Сайд-степ влево и контр-удар правой выполняются не в одно, а в два движения — сперва сайд-степ, а затем удар. Противник сначала промахивается, а за</w:t>
        <w:softHyphen/>
        <w:t>тем  получает удар,  как  результат промаха.</w:t>
      </w:r>
    </w:p>
    <w:p>
      <w:pPr>
        <w:pStyle w:val="Normal"/>
        <w:ind w:firstLine="454"/>
        <w:jc w:val="both"/>
        <w:rPr>
          <w:sz w:val="24"/>
          <w:szCs w:val="24"/>
        </w:rPr>
      </w:pPr>
      <w:r>
        <w:rPr>
          <w:sz w:val="24"/>
          <w:szCs w:val="24"/>
        </w:rPr>
        <w:t>При встрече с левшой, пользующимся правосто</w:t>
        <w:softHyphen/>
        <w:t>ронней позицией, сайд-степ влево особенно полезен, так как дает возможность избежать правой руки про</w:t>
        <w:softHyphen/>
        <w:t>тивника  и провести  контр-удар   своей  правой.</w:t>
      </w:r>
    </w:p>
    <w:p>
      <w:pPr>
        <w:pStyle w:val="Normal"/>
        <w:jc w:val="both"/>
        <w:rPr>
          <w:sz w:val="24"/>
          <w:szCs w:val="24"/>
        </w:rPr>
      </w:pPr>
      <w:r>
        <w:rPr>
          <w:sz w:val="24"/>
          <w:szCs w:val="24"/>
        </w:rPr>
      </w:r>
    </w:p>
    <w:p>
      <w:pPr>
        <w:pStyle w:val="Normal"/>
        <w:jc w:val="both"/>
        <w:rPr>
          <w:b/>
          <w:b/>
          <w:sz w:val="24"/>
          <w:szCs w:val="24"/>
        </w:rPr>
      </w:pPr>
      <w:r>
        <w:rPr>
          <w:b/>
          <w:sz w:val="24"/>
          <w:szCs w:val="24"/>
        </w:rPr>
        <w:t>Сайд-степ при атаке противника броском вперед</w:t>
      </w:r>
    </w:p>
    <w:p>
      <w:pPr>
        <w:pStyle w:val="Normal"/>
        <w:jc w:val="both"/>
        <w:rPr>
          <w:b/>
          <w:b/>
          <w:sz w:val="24"/>
          <w:szCs w:val="24"/>
        </w:rPr>
      </w:pPr>
      <w:r>
        <w:rPr>
          <w:b/>
          <w:sz w:val="24"/>
          <w:szCs w:val="24"/>
        </w:rPr>
      </w:r>
    </w:p>
    <w:p>
      <w:pPr>
        <w:pStyle w:val="Normal"/>
        <w:ind w:firstLine="454"/>
        <w:jc w:val="both"/>
        <w:rPr>
          <w:sz w:val="24"/>
          <w:szCs w:val="24"/>
        </w:rPr>
      </w:pPr>
      <w:r>
        <w:rPr>
          <w:sz w:val="24"/>
          <w:szCs w:val="24"/>
        </w:rPr>
        <w:t>Уход боковым шагом от броска противника выпол</w:t>
        <w:softHyphen/>
        <w:t>няется так же, как от удара, поскольку бросок всегда содержит удар. Следить надо при этом именно за ударом, а не за броском, иначе легко попасть под свинг или хук.</w:t>
      </w:r>
    </w:p>
    <w:p>
      <w:pPr>
        <w:pStyle w:val="Normal"/>
        <w:ind w:firstLine="454"/>
        <w:jc w:val="both"/>
        <w:rPr>
          <w:sz w:val="24"/>
          <w:szCs w:val="24"/>
        </w:rPr>
      </w:pPr>
      <w:r>
        <w:rPr>
          <w:sz w:val="24"/>
          <w:szCs w:val="24"/>
        </w:rPr>
        <w:t>Нанесение контр-удара при уходе боковым шагом от броска значительно труднее, чем при уходе ют обычного удара: необходимо находиться возможно ближе к противнику и успеть вовремя повернуться для удара. Многие боксеры уходят слишком далеко, затрудняя себе тем самым своевременный контр-удар. Нужно всегда помнить, что главнейшим достоинством бокового шага является возможность нанесения контр</w:t>
        <w:softHyphen/>
        <w:t>удара в тот момент, когда противник этого меньше всего  ожидает.</w:t>
      </w:r>
    </w:p>
    <w:p>
      <w:pPr>
        <w:pStyle w:val="Normal"/>
        <w:ind w:firstLine="454"/>
        <w:jc w:val="both"/>
        <w:rPr>
          <w:sz w:val="24"/>
          <w:szCs w:val="24"/>
        </w:rPr>
      </w:pPr>
      <w:r>
        <w:rPr>
          <w:sz w:val="24"/>
          <w:szCs w:val="24"/>
        </w:rPr>
        <w:t>Нельзя дать заранее твердых указаний, в какую сторону делать сайд-степ при броске противника и какой контр-удар наносить. Большей частью прихо</w:t>
        <w:softHyphen/>
        <w:t>дится уходить к внешней стороне стойки противни</w:t>
        <w:softHyphen/>
        <w:t>ка (т. е. при уходе от левой руки — вправо, а при</w:t>
        <w:br/>
        <w:t>уходе  от правой — влево).</w:t>
      </w:r>
    </w:p>
    <w:p>
      <w:pPr>
        <w:pStyle w:val="Normal"/>
        <w:ind w:firstLine="454"/>
        <w:jc w:val="both"/>
        <w:rPr/>
      </w:pPr>
      <w:r>
        <w:rPr>
          <w:sz w:val="24"/>
          <w:szCs w:val="24"/>
        </w:rPr>
        <w:t>Ни в коем случае нельзя начинать движения слиш</w:t>
        <w:softHyphen/>
        <w:t>ком рано, так как противник заметит ваше намере</w:t>
        <w:softHyphen/>
        <w:t>ние и  изменит направление  броска.</w:t>
      </w:r>
    </w:p>
    <w:p>
      <w:pPr>
        <w:pStyle w:val="Normal"/>
        <w:ind w:firstLine="454"/>
        <w:jc w:val="both"/>
        <w:rPr/>
      </w:pPr>
      <w:r>
        <w:rPr>
          <w:sz w:val="24"/>
          <w:szCs w:val="24"/>
        </w:rPr>
        <w:t>Дрисколь дает следующий совет: «Ожидайте мо</w:t>
        <w:softHyphen/>
        <w:t>мента, когда противник почти касается вас, затем уходите быстро, и лишь настолько, насколько это не</w:t>
        <w:softHyphen/>
        <w:t>обходимо,  чтобы   противник промахнулся».</w:t>
      </w:r>
    </w:p>
    <w:p>
      <w:pPr>
        <w:pStyle w:val="Normal"/>
        <w:ind w:firstLine="454"/>
        <w:jc w:val="both"/>
        <w:rPr/>
      </w:pPr>
      <w:r>
        <w:rPr>
          <w:sz w:val="24"/>
          <w:szCs w:val="24"/>
        </w:rPr>
        <w:t>Контр-удар после бокового шага зависит от поло</w:t>
        <w:softHyphen/>
        <w:t>жения противника. Обычно после удачного сайд-степа открывается несколько мест для ударов правой и левой рукой; поэтому, если уходящий сайд-степом не</w:t>
        <w:softHyphen/>
        <w:t>медленно повернется и последует за противником, он сможет нанести последнему ряд ударов, прежде чем тот закроется после своего промаха.</w:t>
      </w:r>
    </w:p>
    <w:p>
      <w:pPr>
        <w:pStyle w:val="Normal"/>
        <w:ind w:firstLine="454"/>
        <w:jc w:val="both"/>
        <w:rPr>
          <w:sz w:val="24"/>
          <w:szCs w:val="24"/>
        </w:rPr>
      </w:pPr>
      <w:r>
        <w:rPr>
          <w:sz w:val="24"/>
          <w:szCs w:val="24"/>
        </w:rPr>
        <w:t>Уйти от броска боковым шагом влево и нанести контр-удар значительно труднее, чем уйти вправо, по</w:t>
        <w:softHyphen/>
        <w:t>скольку поворот корпуса вправо Труднее, чем влево. Однако Дрисколь блестяще выполнял боковой шаг влево  и  своевременно  наносил  контр-удар.</w:t>
      </w:r>
    </w:p>
    <w:p>
      <w:pPr>
        <w:pStyle w:val="Normal"/>
        <w:jc w:val="both"/>
        <w:rPr>
          <w:sz w:val="24"/>
          <w:szCs w:val="24"/>
        </w:rPr>
      </w:pPr>
      <w:r>
        <w:rPr>
          <w:sz w:val="24"/>
          <w:szCs w:val="24"/>
        </w:rPr>
      </w:r>
    </w:p>
    <w:p>
      <w:pPr>
        <w:pStyle w:val="Normal"/>
        <w:jc w:val="both"/>
        <w:rPr>
          <w:b/>
          <w:b/>
          <w:sz w:val="24"/>
          <w:szCs w:val="24"/>
        </w:rPr>
      </w:pPr>
      <w:r>
        <w:rPr>
          <w:b/>
          <w:sz w:val="24"/>
          <w:szCs w:val="24"/>
        </w:rPr>
        <w:t>Выход из угла ринга</w:t>
      </w:r>
    </w:p>
    <w:p>
      <w:pPr>
        <w:pStyle w:val="Normal"/>
        <w:jc w:val="both"/>
        <w:rPr>
          <w:b/>
          <w:b/>
          <w:sz w:val="24"/>
          <w:szCs w:val="24"/>
        </w:rPr>
      </w:pPr>
      <w:r>
        <w:rPr>
          <w:b/>
          <w:sz w:val="24"/>
          <w:szCs w:val="24"/>
        </w:rPr>
      </w:r>
    </w:p>
    <w:p>
      <w:pPr>
        <w:pStyle w:val="Normal"/>
        <w:ind w:firstLine="454"/>
        <w:jc w:val="both"/>
        <w:rPr/>
      </w:pPr>
      <w:r>
        <w:rPr>
          <w:sz w:val="24"/>
          <w:szCs w:val="24"/>
        </w:rPr>
        <w:t>Рассмотрев сайд-степы вправо и влево, как сред</w:t>
        <w:softHyphen/>
        <w:t>ство уклониться от удара и броска противника, мы можем теперь разобрать способы выхода боксера от веревок или из угла ринга. На ринге надо всегда ста</w:t>
        <w:softHyphen/>
        <w:t>раться иметь вокруг себя возможно больше свобод</w:t>
        <w:softHyphen/>
        <w:t>ного места. Поэтому, когда боксер оказывается у ве</w:t>
        <w:softHyphen/>
        <w:t>ревок или в углу ринга, он должен возможно скорее выйти из этого положения.</w:t>
      </w:r>
    </w:p>
    <w:p>
      <w:pPr>
        <w:pStyle w:val="Normal"/>
        <w:ind w:firstLine="454"/>
        <w:jc w:val="both"/>
        <w:rPr/>
      </w:pPr>
      <w:r>
        <w:rPr>
          <w:sz w:val="24"/>
          <w:szCs w:val="24"/>
        </w:rPr>
        <w:t>Для этого боксер пользуется атакой противника, делает сайд-степ, а затем, быстро повернувшись, за</w:t>
        <w:softHyphen/>
        <w:t>жимает в свою очередь противника в то же положе</w:t>
        <w:softHyphen/>
        <w:t>ние, из которого вышел сам.</w:t>
      </w:r>
    </w:p>
    <w:p>
      <w:pPr>
        <w:pStyle w:val="Normal"/>
        <w:ind w:firstLine="454"/>
        <w:jc w:val="both"/>
        <w:rPr/>
      </w:pPr>
      <w:r>
        <w:rPr>
          <w:sz w:val="24"/>
          <w:szCs w:val="24"/>
        </w:rPr>
        <w:t>Чтобы успешно ускользать из угла, нужно одина</w:t>
        <w:softHyphen/>
        <w:t>ково хорошо выполнять сайд-степ вправо и влево. Когда противник атакует правой  рукой, надо делать сайд-степ влево, когда он атакует левой рукой — впра</w:t>
        <w:softHyphen/>
        <w:t>во. Некоторые боксеры делают сначала обманные дви</w:t>
        <w:softHyphen/>
        <w:t>жения в одну сторону (чем вызывают удар противни</w:t>
        <w:softHyphen/>
        <w:t>ка), а затем., быстро вернувшись в исходное положе</w:t>
        <w:softHyphen/>
        <w:t>ние, делают сайд-степ в другую сторону.</w:t>
      </w:r>
    </w:p>
    <w:p>
      <w:pPr>
        <w:pStyle w:val="Normal"/>
        <w:ind w:firstLine="454"/>
        <w:jc w:val="both"/>
        <w:rPr>
          <w:sz w:val="24"/>
          <w:szCs w:val="24"/>
        </w:rPr>
      </w:pPr>
      <w:r>
        <w:rPr>
          <w:sz w:val="24"/>
          <w:szCs w:val="24"/>
        </w:rPr>
        <w:t>Когда боксер загнан в угол, его противник иногда вместо прямых ударов наносит хуки и свинги, счи</w:t>
        <w:softHyphen/>
        <w:t>тая, что он ими скорей поймает пытающегося усколь</w:t>
        <w:softHyphen/>
        <w:t>знуть боксера. В этом случае следует применить ны</w:t>
        <w:softHyphen/>
        <w:t>рок, соединенный с сайд-степом; это вполне обеспе</w:t>
        <w:softHyphen/>
        <w:t>чивает уход от фланговых ударов.</w:t>
      </w:r>
    </w:p>
    <w:p>
      <w:pPr>
        <w:pStyle w:val="Normal"/>
        <w:ind w:firstLine="454"/>
        <w:jc w:val="both"/>
        <w:rPr/>
      </w:pPr>
      <w:r>
        <w:rPr>
          <w:sz w:val="24"/>
          <w:szCs w:val="24"/>
        </w:rPr>
        <w:t>Ускользание из угла от фланговых ударов, как и от прямых, заключается в уходе и последующей попыт</w:t>
        <w:softHyphen/>
        <w:t>ке посредством быстрого поворота загнать против</w:t>
        <w:softHyphen/>
        <w:t>ника в положение, в котором боксер только что был.</w:t>
      </w:r>
    </w:p>
    <w:p>
      <w:pPr>
        <w:pStyle w:val="Normal"/>
        <w:ind w:firstLine="454"/>
        <w:jc w:val="both"/>
        <w:rPr/>
      </w:pPr>
      <w:r>
        <w:rPr>
          <w:sz w:val="24"/>
          <w:szCs w:val="24"/>
        </w:rPr>
        <w:t>Такие уходы успешно проводились Дрисколем в матче с Робсоном (известный английский боксер веса пера) и спасли его от верного пораже</w:t>
        <w:softHyphen/>
        <w:t>ния. Робсон сильным ударом закрыл Дрисколю глаз и рассчитывал в следующих раундах окончить бой нокаутом. Не успел прозвучать гонг, как он бросился в угол Дрисколя с тем, чтобы нанести решающий хук. Дрисколь избежал его, соединив нырок с сайд-сте</w:t>
        <w:softHyphen/>
        <w:t>пом. Робсон в результате промаха упал головой впе</w:t>
        <w:softHyphen/>
        <w:t>ред в угол и сильно разбился, Дрисколь же, имея воз</w:t>
        <w:softHyphen/>
        <w:t>можность придти в себя, чисто выиграл бой.</w:t>
      </w:r>
    </w:p>
    <w:p>
      <w:pPr>
        <w:pStyle w:val="Normal"/>
        <w:ind w:firstLine="454"/>
        <w:jc w:val="both"/>
        <w:rPr/>
      </w:pPr>
      <w:r>
        <w:rPr>
          <w:sz w:val="24"/>
          <w:szCs w:val="24"/>
        </w:rPr>
        <w:t>Нырок, соединенный с сайд-степом, является луч</w:t>
        <w:softHyphen/>
        <w:t>шим способом для ухода от фланговых ударов. Успеш</w:t>
        <w:softHyphen/>
        <w:t>ность сайд-степа в значительной степени зависит от характера удара, которого стараются избежать, по</w:t>
        <w:softHyphen/>
        <w:t>ложения, в котором боксер находится в момент атаки противника, природной ловкости и опытности бо</w:t>
        <w:softHyphen/>
        <w:t>ксера и, наконец, инстинктивного умения выбрать из всех движений в нужный момент то, которое наибо</w:t>
        <w:softHyphen/>
        <w:t>лее соответствует создавшемуся положению.</w:t>
      </w:r>
    </w:p>
    <w:p>
      <w:pPr>
        <w:pStyle w:val="Normal"/>
        <w:ind w:firstLine="454"/>
        <w:jc w:val="both"/>
        <w:rPr>
          <w:sz w:val="24"/>
          <w:szCs w:val="24"/>
        </w:rPr>
      </w:pPr>
      <w:r>
        <w:rPr>
          <w:sz w:val="24"/>
          <w:szCs w:val="24"/>
        </w:rPr>
        <w:t>Худощавый, высокий, быстрый боксер, для кото</w:t>
        <w:softHyphen/>
        <w:t>рого сайд-степ является обязательным оружием, дол</w:t>
        <w:softHyphen/>
        <w:t>жен сделать все, чтобы максимально усовершенство</w:t>
        <w:softHyphen/>
        <w:t>ваться в этом искусстве. Он может разучивать этот прием при бое с тенью, делая сайд-степы то в одну, то в другую сторону, и соединять их с различными контр-ударами.</w:t>
      </w:r>
    </w:p>
    <w:p>
      <w:pPr>
        <w:pStyle w:val="Normal"/>
        <w:ind w:firstLine="454"/>
        <w:jc w:val="both"/>
        <w:rPr/>
      </w:pPr>
      <w:r>
        <w:rPr>
          <w:sz w:val="24"/>
          <w:szCs w:val="24"/>
        </w:rPr>
        <w:t>Сайд-степ можно тренировать также при работе на мешке и на груше с горохом. В этом случае мешок или груша раскачиваются, и тренирующийся предпо</w:t>
        <w:softHyphen/>
        <w:t>лагает, что каждое встречное качание является бро</w:t>
        <w:softHyphen/>
        <w:t>ском Противника. В тот момент, когда мешок или груша почти касаются боксера, последний быстро де</w:t>
        <w:softHyphen/>
        <w:t>лает сайд-степ вправо или влево, повертывается и на</w:t>
        <w:softHyphen/>
        <w:t>носит по мешку удар, повторяя все эти движения, когда мешок снова откачнется обратно.</w:t>
      </w:r>
    </w:p>
    <w:p>
      <w:pPr>
        <w:pStyle w:val="Normal"/>
        <w:jc w:val="both"/>
        <w:rPr/>
      </w:pPr>
      <w:r>
        <w:rPr>
          <w:sz w:val="24"/>
          <w:szCs w:val="24"/>
        </w:rPr>
        <w:t>Можно также разучивать сайд-степ с партнером, дав ему задание вести атаку. Когда же боксер почув</w:t>
        <w:softHyphen/>
        <w:t>ствует, что прием настолько им усвоен, что может быть успешно Проведен в бою, он должен испробо</w:t>
        <w:softHyphen/>
        <w:t>вать его при спарринге.</w:t>
      </w:r>
    </w:p>
    <w:p>
      <w:pPr>
        <w:pStyle w:val="Normal"/>
        <w:jc w:val="both"/>
        <w:rPr>
          <w:sz w:val="24"/>
          <w:szCs w:val="24"/>
        </w:rPr>
      </w:pPr>
      <w:r>
        <w:rPr>
          <w:sz w:val="24"/>
          <w:szCs w:val="24"/>
        </w:rPr>
        <w:t>В качестве партнера лучше всего выбрать молодо</w:t>
        <w:softHyphen/>
        <w:t>го горячего боксера, который будет бросаться очер</w:t>
        <w:softHyphen/>
        <w:t>тя голову в атаку. В этом случае представляется пол</w:t>
        <w:softHyphen/>
        <w:t>ная возможность, используя сайд-степ, заставлять про</w:t>
        <w:softHyphen/>
        <w:t>тивника промахиваться и терять равновесие.</w:t>
      </w:r>
    </w:p>
    <w:p>
      <w:pPr>
        <w:pStyle w:val="Normal"/>
        <w:jc w:val="both"/>
        <w:rPr>
          <w:sz w:val="24"/>
          <w:szCs w:val="24"/>
        </w:rPr>
      </w:pPr>
      <w:r>
        <w:rPr>
          <w:sz w:val="24"/>
          <w:szCs w:val="24"/>
        </w:rPr>
        <w:t>Такой спарринг нужно сначала делать в зале, где много места, перейти затем на ринг нормальных раз</w:t>
        <w:softHyphen/>
        <w:t>меров и закончить на маленьком ринге. Такая трени</w:t>
        <w:softHyphen/>
        <w:t>ровка с новичком крайне полезна даже для масте</w:t>
        <w:softHyphen/>
        <w:t>ров.</w:t>
      </w:r>
    </w:p>
    <w:p>
      <w:pPr>
        <w:pStyle w:val="Normal"/>
        <w:jc w:val="both"/>
        <w:rPr>
          <w:sz w:val="24"/>
          <w:szCs w:val="24"/>
        </w:rPr>
      </w:pPr>
      <w:r>
        <w:rPr>
          <w:sz w:val="24"/>
          <w:szCs w:val="24"/>
        </w:rPr>
      </w:r>
    </w:p>
    <w:p>
      <w:pPr>
        <w:pStyle w:val="Normal"/>
        <w:jc w:val="both"/>
        <w:rPr>
          <w:b/>
          <w:b/>
          <w:sz w:val="24"/>
          <w:szCs w:val="24"/>
        </w:rPr>
      </w:pPr>
      <w:r>
        <w:rPr>
          <w:b/>
          <w:sz w:val="24"/>
          <w:szCs w:val="24"/>
        </w:rPr>
        <w:t xml:space="preserve">ГЛАВА VII.  ИНФАЙТИНГ </w:t>
      </w:r>
    </w:p>
    <w:p>
      <w:pPr>
        <w:pStyle w:val="Normal"/>
        <w:jc w:val="both"/>
        <w:rPr>
          <w:b/>
          <w:b/>
          <w:sz w:val="24"/>
          <w:szCs w:val="24"/>
        </w:rPr>
      </w:pPr>
      <w:r>
        <w:rPr>
          <w:b/>
          <w:sz w:val="24"/>
          <w:szCs w:val="24"/>
        </w:rPr>
      </w:r>
    </w:p>
    <w:p>
      <w:pPr>
        <w:pStyle w:val="Normal"/>
        <w:jc w:val="both"/>
        <w:rPr>
          <w:b/>
          <w:b/>
          <w:sz w:val="24"/>
          <w:szCs w:val="24"/>
        </w:rPr>
      </w:pPr>
      <w:r>
        <w:rPr>
          <w:b/>
          <w:sz w:val="24"/>
          <w:szCs w:val="24"/>
        </w:rPr>
        <w:t>Техника инфайтинга</w:t>
      </w:r>
    </w:p>
    <w:p>
      <w:pPr>
        <w:pStyle w:val="Normal"/>
        <w:jc w:val="both"/>
        <w:rPr>
          <w:b/>
          <w:b/>
          <w:sz w:val="24"/>
          <w:szCs w:val="24"/>
        </w:rPr>
      </w:pPr>
      <w:r>
        <w:rPr>
          <w:b/>
          <w:sz w:val="24"/>
          <w:szCs w:val="24"/>
        </w:rPr>
      </w:r>
    </w:p>
    <w:p>
      <w:pPr>
        <w:pStyle w:val="Normal"/>
        <w:ind w:firstLine="454"/>
        <w:jc w:val="both"/>
        <w:rPr/>
      </w:pPr>
      <w:r>
        <w:rPr>
          <w:sz w:val="24"/>
          <w:szCs w:val="24"/>
        </w:rPr>
        <w:t>Настоящая глава посвящена вопросу, которому многие иностранные руководства по боксу не уделяют должного внимания. Однако в настоящее время ин</w:t>
        <w:softHyphen/>
        <w:t>файтинг имеет такое значение почти при всех про</w:t>
        <w:softHyphen/>
        <w:t>фессиональных и любительских встречах, что не знать его — значит идти на верный проигрыш боя.</w:t>
      </w:r>
    </w:p>
    <w:p>
      <w:pPr>
        <w:pStyle w:val="Normal"/>
        <w:ind w:firstLine="454"/>
        <w:jc w:val="both"/>
        <w:rPr/>
      </w:pPr>
      <w:r>
        <w:rPr>
          <w:sz w:val="24"/>
          <w:szCs w:val="24"/>
        </w:rPr>
        <w:t>Инфайтинг значительно отличается от боя на ди</w:t>
        <w:softHyphen/>
        <w:t>станции. Прежде всего, финт, играющий такую боль</w:t>
        <w:softHyphen/>
        <w:t>шую роль в бою на дистанции, совершенно не приме</w:t>
        <w:softHyphen/>
        <w:t>ним в инфайтинге.</w:t>
      </w:r>
    </w:p>
    <w:p>
      <w:pPr>
        <w:pStyle w:val="Normal"/>
        <w:ind w:firstLine="454"/>
        <w:jc w:val="both"/>
        <w:rPr/>
      </w:pPr>
      <w:r>
        <w:rPr>
          <w:sz w:val="24"/>
          <w:szCs w:val="24"/>
        </w:rPr>
        <w:t>В инфайтинге успешное нанесение удара зависит главным образом от интуиции, так как боксер не мо</w:t>
        <w:softHyphen/>
        <w:t>жет видеть, какие части головы и тела противника раскрыты и что именно противник собирается пред</w:t>
        <w:softHyphen/>
        <w:t>принять. В инфайтинге выбор удара и места его нане</w:t>
        <w:softHyphen/>
        <w:t>сения приходится основывать на ощущениях, которые боксер получает при соприкосновении с противником. Это «чувство противника» в инфайтинге вырабаты</w:t>
        <w:softHyphen/>
        <w:t>вается путем тренировки и изучения ближнего боя с различными партнерами.</w:t>
      </w:r>
    </w:p>
    <w:p>
      <w:pPr>
        <w:pStyle w:val="Normal"/>
        <w:ind w:firstLine="454"/>
        <w:jc w:val="both"/>
        <w:rPr>
          <w:sz w:val="24"/>
          <w:szCs w:val="24"/>
        </w:rPr>
      </w:pPr>
      <w:r>
        <w:rPr>
          <w:sz w:val="24"/>
          <w:szCs w:val="24"/>
        </w:rPr>
        <w:t>Если в дистанционном бою хорошая защита играет громадную роль, то в инфайтинге, благодаря эффек</w:t>
        <w:softHyphen/>
        <w:t>тивности большинства ударов, она приобретает еще большее значение.</w:t>
      </w:r>
    </w:p>
    <w:p>
      <w:pPr>
        <w:pStyle w:val="Normal"/>
        <w:ind w:firstLine="454"/>
        <w:jc w:val="both"/>
        <w:rPr>
          <w:sz w:val="24"/>
          <w:szCs w:val="24"/>
        </w:rPr>
      </w:pPr>
      <w:r>
        <w:rPr>
          <w:sz w:val="24"/>
          <w:szCs w:val="24"/>
        </w:rPr>
        <w:t>Инфайтер всегда должен помнить, что умелая за</w:t>
        <w:softHyphen/>
        <w:t>щита так же нужна как и хорошая атака. В инфай</w:t>
        <w:softHyphen/>
        <w:t>тинге главную роль играют удары в корпус: джольты и апперкоты, но не малое значение имеют также хуки и апперкоты в челюсть.</w:t>
      </w:r>
    </w:p>
    <w:p>
      <w:pPr>
        <w:pStyle w:val="Normal"/>
        <w:ind w:firstLine="454"/>
        <w:jc w:val="both"/>
        <w:rPr/>
      </w:pPr>
      <w:r>
        <w:rPr>
          <w:sz w:val="24"/>
          <w:szCs w:val="24"/>
        </w:rPr>
        <w:t>Для сильного и низкорослого боксера инфайтинг является самой выгодной формой боя; высокий же боксер с длинными руками-должен его хорошо знать хотя бы для того, чтобы уметь защищаться в нем и не быть нокаутированным.</w:t>
      </w:r>
    </w:p>
    <w:p>
      <w:pPr>
        <w:pStyle w:val="Normal"/>
        <w:ind w:firstLine="454"/>
        <w:jc w:val="both"/>
        <w:rPr/>
      </w:pPr>
      <w:r>
        <w:rPr>
          <w:sz w:val="24"/>
          <w:szCs w:val="24"/>
        </w:rPr>
        <w:t>За границей большинство инструкторов в люби</w:t>
        <w:softHyphen/>
        <w:t>тельских клубах советует своим ученикам вести бой на дистанции. Такие выражения, как «используйте пол</w:t>
        <w:softHyphen/>
        <w:t>ностью ваш рич», «бейте и уходите», «удерживайте своего противника на дальней дистанции», хорошо из</w:t>
        <w:softHyphen/>
        <w:t>вестны всякому, кто бывал в этих клубах, и несомнен</w:t>
        <w:softHyphen/>
        <w:t>но, что для посредственного любителя эти советы пра</w:t>
        <w:softHyphen/>
        <w:t>вильны.</w:t>
      </w:r>
    </w:p>
    <w:p>
      <w:pPr>
        <w:pStyle w:val="Normal"/>
        <w:ind w:firstLine="454"/>
        <w:jc w:val="both"/>
        <w:rPr/>
      </w:pPr>
      <w:r>
        <w:rPr>
          <w:sz w:val="24"/>
          <w:szCs w:val="24"/>
        </w:rPr>
        <w:t>Не нужно, однако забывать, что наиболее сильные и точные удары наносятся в ближнем бою и что по</w:t>
        <w:softHyphen/>
        <w:t>следний является такой же закономерной формой боя, как бой на дальней дистанции. Для некоторых же бо</w:t>
        <w:softHyphen/>
        <w:t>ксеров инфайтинг — единственная разумная тактика.</w:t>
      </w:r>
    </w:p>
    <w:p>
      <w:pPr>
        <w:pStyle w:val="Normal"/>
        <w:jc w:val="both"/>
        <w:rPr/>
      </w:pPr>
      <w:r>
        <w:rPr>
          <w:sz w:val="24"/>
          <w:szCs w:val="24"/>
        </w:rPr>
        <w:t>Как уже было упомянуто, бой на ближней дистан</w:t>
        <w:softHyphen/>
        <w:t>ции наиболее выгоден и эффективен для сильного низкорослого боксера. Только таким способом он мо</w:t>
        <w:softHyphen/>
        <w:t>жет полностью использовать свое превосходство в силе и свести на нет превосходство противника в ро</w:t>
        <w:softHyphen/>
        <w:t>сте и риче. В бою на дальней дистанции низкорослый боксер лишь с большим трудом может достать высокого противника, который легко останавливает все его атаки джебами левой. Картина меняется, когда низкорослый боксер входит в ближний бой. Здесь он может работать обеими руками и наносить хуки и джольты со всех сторон. Очень часты случаи, когда хороший, стильный боксер, встречаясь с таким парт</w:t>
        <w:softHyphen/>
        <w:t>нером и, не умея защищаться, бывает нокаутирован коротким хуком.</w:t>
      </w:r>
    </w:p>
    <w:p>
      <w:pPr>
        <w:pStyle w:val="Normal"/>
        <w:jc w:val="both"/>
        <w:rPr>
          <w:sz w:val="24"/>
          <w:szCs w:val="24"/>
        </w:rPr>
      </w:pPr>
      <w:r>
        <w:rPr>
          <w:sz w:val="24"/>
          <w:szCs w:val="24"/>
        </w:rPr>
      </w:r>
    </w:p>
    <w:p>
      <w:pPr>
        <w:pStyle w:val="Normal"/>
        <w:jc w:val="both"/>
        <w:rPr>
          <w:b/>
          <w:b/>
          <w:sz w:val="24"/>
          <w:szCs w:val="24"/>
        </w:rPr>
      </w:pPr>
      <w:r>
        <w:rPr>
          <w:b/>
          <w:sz w:val="24"/>
          <w:szCs w:val="24"/>
        </w:rPr>
        <w:t>Вхождение в инфайтинг</w:t>
      </w:r>
    </w:p>
    <w:p>
      <w:pPr>
        <w:pStyle w:val="Normal"/>
        <w:jc w:val="both"/>
        <w:rPr>
          <w:b/>
          <w:b/>
          <w:sz w:val="24"/>
          <w:szCs w:val="24"/>
        </w:rPr>
      </w:pPr>
      <w:r>
        <w:rPr>
          <w:b/>
          <w:sz w:val="24"/>
          <w:szCs w:val="24"/>
        </w:rPr>
      </w:r>
    </w:p>
    <w:p>
      <w:pPr>
        <w:pStyle w:val="Normal"/>
        <w:ind w:firstLine="454"/>
        <w:jc w:val="both"/>
        <w:rPr/>
      </w:pPr>
      <w:r>
        <w:rPr>
          <w:sz w:val="24"/>
          <w:szCs w:val="24"/>
        </w:rPr>
        <w:t>Выбор момента для вхождения в инфайтинг дол</w:t>
        <w:softHyphen/>
        <w:t>жен быть сделан очень быстро в результате тщатель</w:t>
        <w:softHyphen/>
        <w:t>ного наблюдения за каждым движением противника. Некоторые положения противника особенно удобны для перехода в ближний бой. К таким моментам отно</w:t>
        <w:softHyphen/>
        <w:t>сится отклон противника назад в результате дошед</w:t>
        <w:softHyphen/>
        <w:t>шего удара, когда он инстинктивно закрывает че</w:t>
        <w:softHyphen/>
        <w:t>люсть.</w:t>
      </w:r>
    </w:p>
    <w:p>
      <w:pPr>
        <w:pStyle w:val="Normal"/>
        <w:ind w:firstLine="454"/>
        <w:jc w:val="both"/>
        <w:rPr/>
      </w:pPr>
      <w:r>
        <w:rPr>
          <w:sz w:val="24"/>
          <w:szCs w:val="24"/>
        </w:rPr>
        <w:t>Боксер, беспрерывно отходящий назад, тоже яв</w:t>
        <w:softHyphen/>
        <w:t>ляется удобным объектом для инфайтера, так как его легко прижать к веревкам: или в угол и таким обра</w:t>
        <w:softHyphen/>
        <w:t>зом заставить принять ближний бой. Боксер, присло</w:t>
        <w:softHyphen/>
        <w:t>нившийся спиной к канатам, находится в невыгодном и опасном положении; он лишен возможности занять нормальное для инфайтинга положение и открывает ряд уязвимых для ударов мест.</w:t>
      </w:r>
    </w:p>
    <w:p>
      <w:pPr>
        <w:pStyle w:val="Normal"/>
        <w:ind w:firstLine="454"/>
        <w:jc w:val="both"/>
        <w:rPr/>
      </w:pPr>
      <w:r>
        <w:rPr>
          <w:sz w:val="24"/>
          <w:szCs w:val="24"/>
        </w:rPr>
        <w:t>При встрече с быстрым длинноруким противником, хорошо владеющим искусством передвижения на рин</w:t>
        <w:softHyphen/>
        <w:t>ге и ударами слева, попытки низкорослого боксера добиться близкого боя часто легко наказываются и сводятся на нет.</w:t>
      </w:r>
    </w:p>
    <w:p>
      <w:pPr>
        <w:pStyle w:val="Normal"/>
        <w:ind w:firstLine="454"/>
        <w:jc w:val="both"/>
        <w:rPr>
          <w:sz w:val="24"/>
          <w:szCs w:val="24"/>
        </w:rPr>
      </w:pPr>
      <w:r>
        <w:rPr>
          <w:sz w:val="24"/>
          <w:szCs w:val="24"/>
        </w:rPr>
        <w:t>Инфайтер должен внимательно наблюдать за каж</w:t>
        <w:softHyphen/>
        <w:t>дым движением противника и не бросаться на него, если он не слишком уверен в результате своего бро</w:t>
        <w:softHyphen/>
        <w:t>ска, так как быстрый боковой шаг противника поставит нападающего в крайне затруднительное положение.</w:t>
      </w:r>
    </w:p>
    <w:p>
      <w:pPr>
        <w:pStyle w:val="Normal"/>
        <w:ind w:firstLine="454"/>
        <w:jc w:val="both"/>
        <w:rPr>
          <w:sz w:val="24"/>
          <w:szCs w:val="24"/>
        </w:rPr>
      </w:pPr>
      <w:r>
        <w:rPr>
          <w:sz w:val="24"/>
          <w:szCs w:val="24"/>
        </w:rPr>
        <w:t>В этом случае единственным способом вхождения в инфайтинг является вызов на атаку высокого бо</w:t>
        <w:softHyphen/>
        <w:t>ксера и вхождение в момент атаки внутрь позиции по</w:t>
        <w:softHyphen/>
        <w:t>следнего. Обычно это делается следующим образом: низкорослый боксер в закрытой стойке наступает на высокого, вынуждая его к отступлению. Когда же высокий боксер подходит к веревкам, ему приходится провести удар, чтобы остановить напор низкорослого. Последнему это только и нужно: он уклоняется от удара и входит внутрь стойки противника. Затем, упершись головой в плечо последнего, он начинает наносить ему удары по корпусу, не давая возможно</w:t>
        <w:softHyphen/>
        <w:t>сти выйти из ближнего боя.</w:t>
      </w:r>
    </w:p>
    <w:p>
      <w:pPr>
        <w:pStyle w:val="Normal"/>
        <w:ind w:firstLine="454"/>
        <w:jc w:val="both"/>
        <w:rPr/>
      </w:pPr>
      <w:r>
        <w:rPr>
          <w:sz w:val="24"/>
          <w:szCs w:val="24"/>
        </w:rPr>
        <w:t>Разберем более подробно технику вхождения в инфайтинг при различных ударах противника.</w:t>
      </w:r>
    </w:p>
    <w:p>
      <w:pPr>
        <w:pStyle w:val="Normal"/>
        <w:ind w:firstLine="454"/>
        <w:jc w:val="both"/>
        <w:rPr/>
      </w:pPr>
      <w:r>
        <w:rPr>
          <w:sz w:val="24"/>
          <w:szCs w:val="24"/>
        </w:rPr>
        <w:t>Предположим, что противник проводит, удар левой в лицо. В этом случае инфайтер может войти в близ</w:t>
        <w:softHyphen/>
        <w:t>кий бой следующими способами:</w:t>
      </w:r>
    </w:p>
    <w:p>
      <w:pPr>
        <w:pStyle w:val="Normal"/>
        <w:ind w:firstLine="454"/>
        <w:jc w:val="both"/>
        <w:rPr/>
      </w:pPr>
      <w:r>
        <w:rPr>
          <w:sz w:val="24"/>
          <w:szCs w:val="24"/>
        </w:rPr>
        <w:t>1. Отставив правую ногу несколько вправо и одно</w:t>
        <w:softHyphen/>
        <w:t xml:space="preserve"> временно отбив правой рукой выше локтя левую руку противника внутрь, инфайтер выводит противника из состояния равновесия и лишает возможности исполь</w:t>
        <w:softHyphen/>
        <w:t xml:space="preserve">зовать правую руку для удара. </w:t>
      </w:r>
    </w:p>
    <w:p>
      <w:pPr>
        <w:pStyle w:val="Normal"/>
        <w:ind w:firstLine="454"/>
        <w:jc w:val="both"/>
        <w:rPr>
          <w:sz w:val="24"/>
          <w:szCs w:val="24"/>
        </w:rPr>
      </w:pPr>
      <w:r>
        <w:rPr>
          <w:sz w:val="24"/>
          <w:szCs w:val="24"/>
        </w:rPr>
        <w:t>При этом положении открывается корпус против</w:t>
        <w:softHyphen/>
        <w:t>ника для удара джольтом левой в область печени, ре</w:t>
        <w:softHyphen/>
        <w:t>бер и сердца.</w:t>
      </w:r>
    </w:p>
    <w:p>
      <w:pPr>
        <w:pStyle w:val="Normal"/>
        <w:ind w:firstLine="454"/>
        <w:jc w:val="both"/>
        <w:rPr/>
      </w:pPr>
      <w:r>
        <w:rPr>
          <w:sz w:val="24"/>
          <w:szCs w:val="24"/>
        </w:rPr>
        <w:t>2. Вместо отбива левой руки инфайтер делает бо</w:t>
        <w:softHyphen/>
        <w:t>ковой шаг вправо и наносит хук левой в область серд</w:t>
        <w:softHyphen/>
        <w:t>ца, а затем апперкот под ребра. У атакующего остает</w:t>
        <w:softHyphen/>
        <w:t>ся единственная возможность попытаться перейти в клинч, следовательно, принять ближний бой. В слу</w:t>
        <w:softHyphen/>
        <w:t>чае же попытки противника отойти назад, необхо</w:t>
        <w:softHyphen/>
        <w:t>димо быстро его атаковать и прижать к веревкам. Во всей этой комбинации единственным опасным момен</w:t>
        <w:softHyphen/>
        <w:t>том является уход боковым шагом от прямого слева. Когда же это выполнено, остальное дается без вся</w:t>
        <w:softHyphen/>
        <w:t>кого риска.</w:t>
      </w:r>
    </w:p>
    <w:p>
      <w:pPr>
        <w:pStyle w:val="Normal"/>
        <w:ind w:firstLine="454"/>
        <w:jc w:val="both"/>
        <w:rPr/>
      </w:pPr>
      <w:r>
        <w:rPr>
          <w:sz w:val="24"/>
          <w:szCs w:val="24"/>
        </w:rPr>
        <w:t>3. При прямом ударе левой в лицо иногда очень выгодно сделать шаг влево и вперед с небольшим уклоном корпуса в ту же сторону; уйдя, таким образом, от удара, боксер оказывается на дистанции ближ</w:t>
        <w:softHyphen/>
        <w:t>него боя. Так как при таком положении инфайтер ставит себя под удар правой руки противника, необхо</w:t>
        <w:softHyphen/>
        <w:t>димо одновременно с шагом вперед наложить откры</w:t>
        <w:softHyphen/>
        <w:t>тую ладонь левой руки на бицепс правой руки про</w:t>
        <w:softHyphen/>
        <w:t>тивника и тем лишить ее возможности действия. По</w:t>
        <w:softHyphen/>
        <w:t>дойдя таким образом к противнику, инфайтер быстро наносит джольт в область сердца.</w:t>
      </w:r>
    </w:p>
    <w:p>
      <w:pPr>
        <w:pStyle w:val="Normal"/>
        <w:ind w:firstLine="454"/>
        <w:jc w:val="both"/>
        <w:rPr/>
      </w:pPr>
      <w:r>
        <w:rPr>
          <w:sz w:val="24"/>
          <w:szCs w:val="24"/>
        </w:rPr>
        <w:t>4. При атаке свингом правой в лицо инфайтер может уйти нырком и ответить апперкотом правой в лицо и джольтом левой в солнечное сплетение. Эта комбина</w:t>
        <w:softHyphen/>
        <w:t>ция является одной из наиболее интересных при пере</w:t>
        <w:softHyphen/>
        <w:t>ходе в ближний бой. Однако она должна быть хорошо разучена перед применением ее в бою. Требуется боль</w:t>
        <w:softHyphen/>
        <w:t>шая тренировка, внимание и быстрота реакции для того, чтобы сразу учесть возможный ответный удар противника. Это достилается путем пристального вни</w:t>
        <w:softHyphen/>
        <w:t>мания ко всем моментам боя, во время тренировки. Нужно также настолько хорошо разучить нырок, что</w:t>
        <w:softHyphen/>
        <w:t>бы он стал совершенно автоматическим. Неудачно про</w:t>
        <w:softHyphen/>
        <w:t>веденный свинг правой обычно выводит атакующего из равновесия, и ему редко удается своевременно ис</w:t>
        <w:softHyphen/>
        <w:t>пользовать левую руку для защиты от апперкота в лицо, за которым немедленно может последовать пря</w:t>
        <w:softHyphen/>
        <w:t>мой левой в живот. Переход в клинч является един</w:t>
        <w:softHyphen/>
        <w:t>ственным выходом: для атакующего боксера.</w:t>
      </w:r>
    </w:p>
    <w:p>
      <w:pPr>
        <w:pStyle w:val="Normal"/>
        <w:ind w:firstLine="454"/>
        <w:jc w:val="both"/>
        <w:rPr/>
      </w:pPr>
      <w:r>
        <w:rPr>
          <w:sz w:val="24"/>
          <w:szCs w:val="24"/>
        </w:rPr>
        <w:t>Успешный переход в инфайтинг здесь целиком за</w:t>
        <w:softHyphen/>
        <w:t>висит от своевременного и хорошо проведенного нырка при атаке свингом. В отличие от аналогичной защиты при бое на дальней дистанции нырок должен всегда соединяться с движением вперед.</w:t>
      </w:r>
    </w:p>
    <w:p>
      <w:pPr>
        <w:pStyle w:val="Normal"/>
        <w:ind w:firstLine="454"/>
        <w:jc w:val="both"/>
        <w:rPr/>
      </w:pPr>
      <w:r>
        <w:rPr>
          <w:sz w:val="24"/>
          <w:szCs w:val="24"/>
        </w:rPr>
        <w:t>5. Если противник атакует прямым справа в лицо, инфайтер делает небольшой шаг вправо, наклоняя го</w:t>
        <w:softHyphen/>
        <w:t>лову в ту же сторону. Благодаря этому движению удар атакующего противника проходит над плечом инфайтера. При этом атакующий боксер теряет равно</w:t>
        <w:softHyphen/>
        <w:t>весие, и инфайтер оказывается таким образом в поло</w:t>
        <w:softHyphen/>
        <w:t>жении близкого боя. Атакующий боксер, вынужден</w:t>
        <w:softHyphen/>
        <w:t>ный принять близкий бой, постарается, поскольку правая его рука на несколько мгновений выведена из строя, нанести короткий хук левой рукой в челюсть инфайтера. Поэтому задача последнего — блокировать этот удар своей правой рукой, одновременно проведя джольт левой в живот. Тогда атакующий боксер будет принужден использовать свою правую руку для защи</w:t>
        <w:softHyphen/>
        <w:t>ты корпуса, что даст возможность инфайтеру нанести хук левой в челюсть и принудить атакующего боксера принять  близкий бой,</w:t>
      </w:r>
    </w:p>
    <w:p>
      <w:pPr>
        <w:pStyle w:val="Normal"/>
        <w:ind w:firstLine="454"/>
        <w:jc w:val="both"/>
        <w:rPr/>
      </w:pPr>
      <w:r>
        <w:rPr>
          <w:sz w:val="24"/>
          <w:szCs w:val="24"/>
        </w:rPr>
        <w:t>Бой на ближней дистанции внешне не так эффек</w:t>
        <w:softHyphen/>
        <w:t>тен, как дистанционный. Однако мнение, что для ближ</w:t>
        <w:softHyphen/>
        <w:t>него боя нужна только сила, а не ловкость, совер</w:t>
        <w:softHyphen/>
        <w:t>шенно ошибочно. Кто видел работу Кида Люиса и Фредди Уэлша, согласится, что ближний бой, ее бу</w:t>
        <w:softHyphen/>
        <w:t>дучи столь разнообразным, требует все же исключи</w:t>
        <w:softHyphen/>
        <w:t>тельного искусства и что некоторые боксеры как бы созданы для него. Инфайтинг представляет собой са</w:t>
        <w:softHyphen/>
        <w:t>мостоятельный раздел бокса, и каждый боксер обязан его знать, если не для того, чтобы самому его ис</w:t>
        <w:softHyphen/>
        <w:t>пользовать, то, во всяком случае, для того, чтобы уметь от него защищаться.</w:t>
      </w:r>
    </w:p>
    <w:p>
      <w:pPr>
        <w:pStyle w:val="Normal"/>
        <w:ind w:left="454" w:firstLine="454"/>
        <w:jc w:val="both"/>
        <w:rPr/>
      </w:pPr>
      <w:r>
        <w:rPr>
          <w:b/>
          <w:i/>
          <w:sz w:val="24"/>
          <w:szCs w:val="24"/>
        </w:rPr>
        <w:t>Фредди Уэлш</w:t>
      </w:r>
      <w:r>
        <w:rPr>
          <w:i/>
          <w:sz w:val="24"/>
          <w:szCs w:val="24"/>
        </w:rPr>
        <w:t xml:space="preserve"> – Английский боксер легкого веса. Первенство мира вы</w:t>
        <w:softHyphen/>
        <w:t>играл, побив Вилли Ритчи, потерял звание чемпиона мира, про</w:t>
        <w:softHyphen/>
        <w:t>играв знаменитому американцу легковесу Бенни Леонардо. В бою Уэлш отличался спокойствием и расчетливостью; он ста</w:t>
        <w:softHyphen/>
        <w:t>рался, по возможности, исключить из бокса всякий элемент риска.</w:t>
      </w:r>
    </w:p>
    <w:p>
      <w:pPr>
        <w:pStyle w:val="Normal"/>
        <w:jc w:val="both"/>
        <w:rPr>
          <w:i/>
          <w:i/>
          <w:sz w:val="24"/>
          <w:szCs w:val="24"/>
        </w:rPr>
      </w:pPr>
      <w:r>
        <w:rPr>
          <w:i/>
          <w:sz w:val="24"/>
          <w:szCs w:val="24"/>
        </w:rPr>
      </w:r>
    </w:p>
    <w:p>
      <w:pPr>
        <w:pStyle w:val="Normal"/>
        <w:jc w:val="both"/>
        <w:rPr>
          <w:b/>
          <w:b/>
          <w:sz w:val="24"/>
          <w:szCs w:val="24"/>
        </w:rPr>
      </w:pPr>
      <w:r>
        <w:rPr>
          <w:b/>
          <w:sz w:val="24"/>
          <w:szCs w:val="24"/>
        </w:rPr>
        <w:t>Внутренняя позиция, ее преимущества и способы, занятия</w:t>
      </w:r>
    </w:p>
    <w:p>
      <w:pPr>
        <w:pStyle w:val="Normal"/>
        <w:jc w:val="both"/>
        <w:rPr>
          <w:b/>
          <w:b/>
          <w:sz w:val="24"/>
          <w:szCs w:val="24"/>
        </w:rPr>
      </w:pPr>
      <w:r>
        <w:rPr>
          <w:b/>
          <w:sz w:val="24"/>
          <w:szCs w:val="24"/>
        </w:rPr>
      </w:r>
    </w:p>
    <w:p>
      <w:pPr>
        <w:pStyle w:val="Normal"/>
        <w:ind w:firstLine="454"/>
        <w:jc w:val="both"/>
        <w:rPr/>
      </w:pPr>
      <w:r>
        <w:rPr>
          <w:sz w:val="24"/>
          <w:szCs w:val="24"/>
        </w:rPr>
        <w:t>Один из важных вопросов инфайтинга — это заня</w:t>
        <w:softHyphen/>
        <w:t>тие внутренней .позиции. Здесь большую роль играет хорошее знание прямой защиты и уклонов. Внутрен</w:t>
        <w:softHyphen/>
        <w:t>няя позиция дает боксеру большое преимущество над противником как с точки зрения защиты, так и ата</w:t>
        <w:softHyphen/>
        <w:t>ки, поскольку руки, противника, находясь вне его стойки, не дают ему никакой защиты. Правда, не все</w:t>
        <w:softHyphen/>
        <w:t>гда легко занять внутреннюю позицию, однако тех</w:t>
        <w:softHyphen/>
        <w:t>ничному бойцу это часто удается, если только он сумеет вызвать противника на атаку. Дело сводится тогда к правильному выбору защит, независимо от того, будет ли атака вестись свингами или прямыми ударами.</w:t>
      </w:r>
    </w:p>
    <w:p>
      <w:pPr>
        <w:pStyle w:val="Normal"/>
        <w:jc w:val="both"/>
        <w:rPr>
          <w:sz w:val="24"/>
          <w:szCs w:val="24"/>
        </w:rPr>
      </w:pPr>
      <w:r>
        <w:rPr>
          <w:sz w:val="24"/>
          <w:szCs w:val="24"/>
        </w:rPr>
        <w:t>Занятие внутренней позиции при свингах дости</w:t>
        <w:softHyphen/>
        <w:t>гается как подставкой предплечья, так и вхождением внутрь удара и проведением Встречных ударов.</w:t>
      </w:r>
    </w:p>
    <w:p>
      <w:pPr>
        <w:pStyle w:val="Normal"/>
        <w:ind w:firstLine="454"/>
        <w:jc w:val="both"/>
        <w:rPr>
          <w:sz w:val="24"/>
          <w:szCs w:val="24"/>
        </w:rPr>
      </w:pPr>
      <w:r>
        <w:rPr>
          <w:sz w:val="24"/>
          <w:szCs w:val="24"/>
        </w:rPr>
        <w:t>При атаке прямыми ударами «раз-два» вполне до</w:t>
        <w:softHyphen/>
        <w:t>статочно применить прямую защиту, чтобы оказаться внутри позиции противника.</w:t>
      </w:r>
    </w:p>
    <w:p>
      <w:pPr>
        <w:pStyle w:val="Normal"/>
        <w:ind w:firstLine="454"/>
        <w:jc w:val="both"/>
        <w:rPr>
          <w:sz w:val="24"/>
          <w:szCs w:val="24"/>
        </w:rPr>
      </w:pPr>
      <w:r>
        <w:rPr>
          <w:sz w:val="24"/>
          <w:szCs w:val="24"/>
        </w:rPr>
        <w:t>Боксеры, как Мейс Плаймер и Дрисколь, без труда занимали внутреннюю позицию в инфайтинге, с кем бы они ни встречались.</w:t>
      </w:r>
    </w:p>
    <w:p>
      <w:pPr>
        <w:pStyle w:val="Normal"/>
        <w:ind w:firstLine="454"/>
        <w:jc w:val="both"/>
        <w:rPr/>
      </w:pPr>
      <w:r>
        <w:rPr>
          <w:sz w:val="24"/>
          <w:szCs w:val="24"/>
        </w:rPr>
        <w:t>Таким образом, классический стиль дальнего боя обеспечивает лучше, чем какой-либо другой, занятие внутренней позиции в инфайтинге. Пока боксер сохраняет внутреннюю позицию, противник лишен воз</w:t>
        <w:softHyphen/>
        <w:t>можности что-либо сделать, в то время как он сам имеет возможность провести ряд сильных коротких ударов в корпус. Если же противник все же попы</w:t>
        <w:softHyphen/>
        <w:t>тается провести несколько коротких ударов по корпу</w:t>
        <w:softHyphen/>
        <w:t>су, защита от них будет очень легка; нужно только сохранять соприкосновение с руками противника в момент отвода их назад для удара.</w:t>
      </w:r>
    </w:p>
    <w:p>
      <w:pPr>
        <w:pStyle w:val="Normal"/>
        <w:ind w:firstLine="454"/>
        <w:jc w:val="both"/>
        <w:rPr>
          <w:sz w:val="24"/>
          <w:szCs w:val="24"/>
        </w:rPr>
      </w:pPr>
      <w:r>
        <w:rPr>
          <w:sz w:val="24"/>
          <w:szCs w:val="24"/>
        </w:rPr>
        <w:t>Если противник, например, хочет нанести хук, то ладонь или предплечье, наложенные на его бицепс или локтевой сгиб, следуют за его рукой в момент отвода ее назад для удара. Если, убедившись в беспо</w:t>
        <w:softHyphen/>
        <w:t>лезности попытки нанести хук, противник попытается провести короткий прямой в корпус (джольт), его не</w:t>
        <w:softHyphen/>
        <w:t xml:space="preserve"> трудно принять на локоть или предплечье. Кроме того, в момент отвода рук противника для удара можно са</w:t>
        <w:softHyphen/>
        <w:t>мому нанести любой рукой хук в подбородок, а затем при движении рук противника вперед — блокиро</w:t>
        <w:softHyphen/>
        <w:t>вать их.</w:t>
      </w:r>
    </w:p>
    <w:p>
      <w:pPr>
        <w:pStyle w:val="Normal"/>
        <w:ind w:firstLine="454"/>
        <w:jc w:val="both"/>
        <w:rPr>
          <w:sz w:val="24"/>
          <w:szCs w:val="24"/>
        </w:rPr>
      </w:pPr>
      <w:r>
        <w:rPr>
          <w:sz w:val="24"/>
          <w:szCs w:val="24"/>
        </w:rPr>
        <w:t>Сохраняя внутреннюю позицию, легко проводить хуки в голову противника, не теряя при его попытках нанести удар соприкосновения с его руками.</w:t>
      </w:r>
    </w:p>
    <w:p>
      <w:pPr>
        <w:pStyle w:val="Normal"/>
        <w:ind w:firstLine="454"/>
        <w:jc w:val="both"/>
        <w:rPr/>
      </w:pPr>
      <w:r>
        <w:rPr>
          <w:sz w:val="24"/>
          <w:szCs w:val="24"/>
        </w:rPr>
        <w:t>Противник в таком положении будет пытаться выйти из близкого боя. В этом случае надо следовать за ним, не теряя внутренней позиции и продолжая ока</w:t>
        <w:softHyphen/>
        <w:t>зывать давление на его руки, я наносить в корпус джольты. Противник, утомленный этой борьбой, попы</w:t>
        <w:softHyphen/>
        <w:t>тается опустить руки, либо войти в клинч. Однако в том и другом случае представляются большие воз</w:t>
        <w:softHyphen/>
        <w:t>можности для нанесения решительного  удара.</w:t>
      </w:r>
    </w:p>
    <w:p>
      <w:pPr>
        <w:pStyle w:val="Normal"/>
        <w:ind w:firstLine="454"/>
        <w:jc w:val="both"/>
        <w:rPr>
          <w:sz w:val="24"/>
          <w:szCs w:val="24"/>
        </w:rPr>
      </w:pPr>
      <w:r>
        <w:rPr>
          <w:sz w:val="24"/>
          <w:szCs w:val="24"/>
        </w:rPr>
        <w:t>Такой системой защиты блестяще пользовался Джек Джонсон. Это ему удавалось благодаря высо</w:t>
        <w:softHyphen/>
        <w:t>кому росту и громадной силе рук. Джонсон был бой</w:t>
        <w:softHyphen/>
        <w:t>цом защитного типа, но большой вес не позволял ему передвигаться с быстротой боксера веса петуха. Его метод заключался в выматывании противника актив</w:t>
        <w:softHyphen/>
        <w:t>ным блокажем. Часто, перед тем как начать серьезно работать с противником, он доводил его до полного изнеможения.</w:t>
      </w:r>
    </w:p>
    <w:p>
      <w:pPr>
        <w:pStyle w:val="Normal"/>
        <w:ind w:firstLine="454"/>
        <w:jc w:val="both"/>
        <w:rPr/>
      </w:pPr>
      <w:r>
        <w:rPr>
          <w:sz w:val="24"/>
          <w:szCs w:val="24"/>
        </w:rPr>
        <w:t>Джонсон останавливал хуки и свинги противника в самом начале, раньше, чем они приобретали силу, и часто применял удары по бицепсам. Затем, заняв вну</w:t>
        <w:softHyphen/>
        <w:t>треннюю позицию, он начищал давить своим весом на руки противника, применяя самые удивительные при</w:t>
        <w:softHyphen/>
        <w:t>емы, чтобы сохранить контакт с руками противника. Эти приемы никогда не переходили в запрещенное правилами держание. Он только сохранял соприкосно</w:t>
        <w:softHyphen/>
        <w:t>вение с противником, чтобы тот ни делал и куда бы ни двигался. В конце концов, его противники в изне</w:t>
        <w:softHyphen/>
        <w:t>можении опускали руки. Этого только и ждал Джон</w:t>
        <w:softHyphen/>
        <w:t>сон, чтобы провести хук слева или свой страшный ап</w:t>
        <w:softHyphen/>
        <w:t>перкот справа.</w:t>
      </w:r>
    </w:p>
    <w:p>
      <w:pPr>
        <w:pStyle w:val="Normal"/>
        <w:ind w:firstLine="454"/>
        <w:jc w:val="both"/>
        <w:rPr/>
      </w:pPr>
      <w:r>
        <w:rPr>
          <w:sz w:val="24"/>
          <w:szCs w:val="24"/>
        </w:rPr>
        <w:t>Джим Дрисколь также обычно успевал, при инфайтинге занять внутреннюю позицию, но, будучи сам не</w:t>
        <w:softHyphen/>
        <w:t>достаточно сильным физически, пользовался этим больше для защиты, чем для выматывания против</w:t>
        <w:softHyphen/>
        <w:t>ника.</w:t>
      </w:r>
    </w:p>
    <w:p>
      <w:pPr>
        <w:pStyle w:val="Normal"/>
        <w:ind w:firstLine="454"/>
        <w:jc w:val="both"/>
        <w:rPr>
          <w:sz w:val="24"/>
          <w:szCs w:val="24"/>
        </w:rPr>
      </w:pPr>
      <w:r>
        <w:rPr>
          <w:sz w:val="24"/>
          <w:szCs w:val="24"/>
        </w:rPr>
        <w:t>Умение защищаться в бою на ближней дистанции может быть доведено до большого мастерства, и чем меньше боец имеет данных для инфайтинга, тем луч</w:t>
        <w:softHyphen/>
        <w:t>ше должна быть его защита.</w:t>
      </w:r>
    </w:p>
    <w:p>
      <w:pPr>
        <w:pStyle w:val="Normal"/>
        <w:ind w:firstLine="454"/>
        <w:jc w:val="both"/>
        <w:rPr/>
      </w:pPr>
      <w:r>
        <w:rPr>
          <w:sz w:val="24"/>
          <w:szCs w:val="24"/>
        </w:rPr>
        <w:t>Как бы ни были совершенны игра ног и работа ле</w:t>
        <w:softHyphen/>
        <w:t>вой руки, все же бывают положения, когда удержать противника на дальней дистанции не удается. Поэтому без умения вести ближний бой или, во всяком случае, хорошо защищаться в ближнем бою боксер не может рассчитывать на большой успех на ринге.</w:t>
      </w:r>
    </w:p>
    <w:p>
      <w:pPr>
        <w:pStyle w:val="Normal"/>
        <w:ind w:firstLine="454"/>
        <w:jc w:val="both"/>
        <w:rPr/>
      </w:pPr>
      <w:r>
        <w:rPr>
          <w:sz w:val="24"/>
          <w:szCs w:val="24"/>
        </w:rPr>
        <w:t>Часто ли должен боксер применять в бою инфайтинг? Ответ зависит от его физических данных и сте</w:t>
        <w:softHyphen/>
        <w:t>пени утомления противника. Если боксер физически значительно сильнее своего противника или Послед</w:t>
        <w:softHyphen/>
        <w:t>ний сильно утомлен, он должен использовать свое преимущество, работая в ближнем бою обеими рука</w:t>
        <w:softHyphen/>
        <w:t>ми. Если противник пытается уйти от него, боксер следует за ним; если противник уходит сайд-степом, боксер также поворачивается вслед за ним, стремясь все время сохранить полудистанцию.</w:t>
      </w:r>
    </w:p>
    <w:p>
      <w:pPr>
        <w:pStyle w:val="Normal"/>
        <w:ind w:firstLine="454"/>
        <w:jc w:val="both"/>
        <w:rPr>
          <w:sz w:val="24"/>
          <w:szCs w:val="24"/>
        </w:rPr>
      </w:pPr>
      <w:r>
        <w:rPr>
          <w:sz w:val="24"/>
          <w:szCs w:val="24"/>
        </w:rPr>
        <w:t>Никогда не следует ослаблять нажима, если про</w:t>
        <w:softHyphen/>
        <w:t>тивник начинает слабеть.</w:t>
      </w:r>
    </w:p>
    <w:p>
      <w:pPr>
        <w:pStyle w:val="Normal"/>
        <w:ind w:firstLine="454"/>
        <w:jc w:val="both"/>
        <w:rPr>
          <w:sz w:val="24"/>
          <w:szCs w:val="24"/>
        </w:rPr>
      </w:pPr>
      <w:r>
        <w:rPr>
          <w:sz w:val="24"/>
          <w:szCs w:val="24"/>
        </w:rPr>
        <w:t>Из этих соображений опытный боксер время от времени проверяет силы своего противника отталки</w:t>
        <w:softHyphen/>
        <w:t>ванием во время клинча. Часто бывает, что внешне боксер выглядит гораздо свежее, чем это есть на самом деле.</w:t>
      </w:r>
    </w:p>
    <w:p>
      <w:pPr>
        <w:pStyle w:val="Normal"/>
        <w:ind w:firstLine="454"/>
        <w:jc w:val="both"/>
        <w:rPr/>
      </w:pPr>
      <w:r>
        <w:rPr>
          <w:sz w:val="24"/>
          <w:szCs w:val="24"/>
        </w:rPr>
        <w:t>Большим мастером в определении состояния сво</w:t>
        <w:softHyphen/>
        <w:t>его  противника был чемпион Европы веса петуха с 1919 по 1924 год француз Шарль Леду. Как только он убеждался, что противник слабеет, он обрушивался на него градом сокрушительных ударов.</w:t>
      </w:r>
    </w:p>
    <w:p>
      <w:pPr>
        <w:pStyle w:val="Normal"/>
        <w:ind w:firstLine="454"/>
        <w:jc w:val="both"/>
        <w:rPr>
          <w:sz w:val="24"/>
          <w:szCs w:val="24"/>
        </w:rPr>
      </w:pPr>
      <w:r>
        <w:rPr>
          <w:sz w:val="24"/>
          <w:szCs w:val="24"/>
        </w:rPr>
        <w:t>У боксеров так же, как и у бегунов, почти всегда наступает в боку критический момент, перед тем как открывается так называемое второе дыхание. Упустить этот момент и дать возможность противнику опра</w:t>
        <w:softHyphen/>
        <w:t>виться, значит иногда проиграть бой, переход же в это время в быструю атаку часто дает победу.</w:t>
      </w:r>
    </w:p>
    <w:p>
      <w:pPr>
        <w:pStyle w:val="Normal"/>
        <w:jc w:val="both"/>
        <w:rPr>
          <w:sz w:val="24"/>
          <w:szCs w:val="24"/>
        </w:rPr>
      </w:pPr>
      <w:r>
        <w:rPr>
          <w:sz w:val="24"/>
          <w:szCs w:val="24"/>
        </w:rPr>
      </w:r>
    </w:p>
    <w:p>
      <w:pPr>
        <w:pStyle w:val="Normal"/>
        <w:jc w:val="both"/>
        <w:rPr>
          <w:b/>
          <w:b/>
          <w:sz w:val="24"/>
          <w:szCs w:val="24"/>
        </w:rPr>
      </w:pPr>
      <w:r>
        <w:rPr>
          <w:b/>
          <w:sz w:val="24"/>
          <w:szCs w:val="24"/>
        </w:rPr>
        <w:t>ГЛАВА V</w:t>
      </w:r>
      <w:r>
        <w:rPr>
          <w:b/>
          <w:sz w:val="24"/>
          <w:szCs w:val="24"/>
          <w:lang w:val="en-US"/>
        </w:rPr>
        <w:t>III</w:t>
      </w:r>
      <w:r>
        <w:rPr>
          <w:b/>
          <w:sz w:val="24"/>
          <w:szCs w:val="24"/>
        </w:rPr>
        <w:t xml:space="preserve">.   ТАКТИКА </w:t>
      </w:r>
    </w:p>
    <w:p>
      <w:pPr>
        <w:pStyle w:val="Normal"/>
        <w:jc w:val="both"/>
        <w:rPr>
          <w:b/>
          <w:b/>
          <w:sz w:val="24"/>
          <w:szCs w:val="24"/>
        </w:rPr>
      </w:pPr>
      <w:r>
        <w:rPr>
          <w:b/>
          <w:sz w:val="24"/>
          <w:szCs w:val="24"/>
        </w:rPr>
      </w:r>
    </w:p>
    <w:p>
      <w:pPr>
        <w:pStyle w:val="Normal"/>
        <w:jc w:val="both"/>
        <w:rPr>
          <w:b/>
          <w:b/>
          <w:sz w:val="24"/>
          <w:szCs w:val="24"/>
        </w:rPr>
      </w:pPr>
      <w:r>
        <w:rPr>
          <w:b/>
          <w:sz w:val="24"/>
          <w:szCs w:val="24"/>
        </w:rPr>
        <w:t>Что такое тактика в боксе?</w:t>
      </w:r>
    </w:p>
    <w:p>
      <w:pPr>
        <w:pStyle w:val="Normal"/>
        <w:jc w:val="both"/>
        <w:rPr>
          <w:b/>
          <w:b/>
          <w:sz w:val="24"/>
          <w:szCs w:val="24"/>
        </w:rPr>
      </w:pPr>
      <w:r>
        <w:rPr>
          <w:b/>
          <w:sz w:val="24"/>
          <w:szCs w:val="24"/>
        </w:rPr>
      </w:r>
    </w:p>
    <w:p>
      <w:pPr>
        <w:pStyle w:val="Normal"/>
        <w:ind w:firstLine="454"/>
        <w:jc w:val="both"/>
        <w:rPr>
          <w:sz w:val="24"/>
          <w:szCs w:val="24"/>
        </w:rPr>
      </w:pPr>
      <w:r>
        <w:rPr>
          <w:sz w:val="24"/>
          <w:szCs w:val="24"/>
        </w:rPr>
        <w:t>Под тактикой в боксе понимаются различные, раз</w:t>
        <w:softHyphen/>
        <w:t>решенные правилами, приемы, посредством которых боксер сбивает с толка своего противника, удачно вы</w:t>
        <w:softHyphen/>
        <w:t>ходит из затруднений и обращает любое положение боя в свою пользу.</w:t>
      </w:r>
    </w:p>
    <w:p>
      <w:pPr>
        <w:pStyle w:val="Normal"/>
        <w:ind w:firstLine="454"/>
        <w:jc w:val="both"/>
        <w:rPr>
          <w:sz w:val="24"/>
          <w:szCs w:val="24"/>
        </w:rPr>
      </w:pPr>
      <w:r>
        <w:rPr>
          <w:sz w:val="24"/>
          <w:szCs w:val="24"/>
        </w:rPr>
        <w:t>Это, так сказать, боевой разум! боксера, играющий громадную роль и развивающийся в результате бое</w:t>
        <w:softHyphen/>
        <w:t>вого опыта.</w:t>
      </w:r>
    </w:p>
    <w:p>
      <w:pPr>
        <w:pStyle w:val="Normal"/>
        <w:ind w:firstLine="454"/>
        <w:jc w:val="both"/>
        <w:rPr/>
      </w:pPr>
      <w:r>
        <w:rPr>
          <w:sz w:val="24"/>
          <w:szCs w:val="24"/>
        </w:rPr>
        <w:t>Однако тактические уловки и хитрости не должны нарушать спортивную этику, хотя с этой точки зре</w:t>
        <w:softHyphen/>
        <w:t>ния подчас не легко установить, точную грань дозво</w:t>
        <w:softHyphen/>
        <w:t>ленного и недозволенного.</w:t>
      </w:r>
    </w:p>
    <w:p>
      <w:pPr>
        <w:pStyle w:val="Normal"/>
        <w:ind w:firstLine="454"/>
        <w:jc w:val="both"/>
        <w:rPr/>
      </w:pPr>
      <w:r>
        <w:rPr>
          <w:sz w:val="24"/>
          <w:szCs w:val="24"/>
        </w:rPr>
        <w:t>Что касается нарушения правил, то следить за этим — дело рефери. Он должен судить так, чтобы бой всегда был безупречно честным и спортивным.</w:t>
      </w:r>
    </w:p>
    <w:p>
      <w:pPr>
        <w:pStyle w:val="Normal"/>
        <w:ind w:firstLine="454"/>
        <w:jc w:val="both"/>
        <w:rPr/>
      </w:pPr>
      <w:r>
        <w:rPr>
          <w:sz w:val="24"/>
          <w:szCs w:val="24"/>
        </w:rPr>
        <w:t>Некоторые смешивают понятия тактики и стратегии боя. Хотя точно разграничить эти два понятия трудно, все же установить общее их различие можно: тактика поможет найти правильный выход из положений, воз</w:t>
        <w:softHyphen/>
        <w:t>никших в процессе боя, стратегия представляет собой план боя, построенный боксером, исходя из учета данных своих и своего противника: план, который боксер пытается осуществить на протяжении всей встречи.</w:t>
      </w:r>
    </w:p>
    <w:p>
      <w:pPr>
        <w:pStyle w:val="Normal"/>
        <w:ind w:firstLine="454"/>
        <w:jc w:val="both"/>
        <w:rPr/>
      </w:pPr>
      <w:r>
        <w:rPr>
          <w:sz w:val="24"/>
          <w:szCs w:val="24"/>
        </w:rPr>
        <w:t>Представим себе, что противник загнал боксера в угол ринга, и последний должен найти способ выйти из этого положения. Раньше он уже ускользал из угла, используя уклон вправо. Повтори он этот прием еще раз, противник поймает его на нем. Поэтому он решает сделать обманное движение вправо, затем бы</w:t>
        <w:softHyphen/>
        <w:t>стро возвращается в исходное положение и делает ускользание влево, успешно обманывая, таким образом, противника.</w:t>
      </w:r>
    </w:p>
    <w:p>
      <w:pPr>
        <w:pStyle w:val="Normal"/>
        <w:ind w:firstLine="454"/>
        <w:jc w:val="both"/>
        <w:rPr>
          <w:sz w:val="24"/>
          <w:szCs w:val="24"/>
        </w:rPr>
      </w:pPr>
      <w:r>
        <w:rPr>
          <w:sz w:val="24"/>
          <w:szCs w:val="24"/>
        </w:rPr>
        <w:t>Здесь мы имеем пример чистой тактики: обманным движением боксер ускользнул из угла ринга и избе</w:t>
        <w:softHyphen/>
        <w:t>жал контр-удара, задуманного его противником, пола</w:t>
        <w:softHyphen/>
        <w:t>гавшим, что он повторит свое прежнее движение.</w:t>
      </w:r>
    </w:p>
    <w:p>
      <w:pPr>
        <w:pStyle w:val="Normal"/>
        <w:ind w:firstLine="454"/>
        <w:jc w:val="both"/>
        <w:rPr/>
      </w:pPr>
      <w:r>
        <w:rPr>
          <w:sz w:val="24"/>
          <w:szCs w:val="24"/>
        </w:rPr>
        <w:t>Блестящим примером хорошей стратегии служит весь бой Бэшама с Соммерсом на первенство полу</w:t>
        <w:softHyphen/>
        <w:t>среднего веса  1916 года.</w:t>
      </w:r>
    </w:p>
    <w:p>
      <w:pPr>
        <w:pStyle w:val="Normal"/>
        <w:ind w:firstLine="454"/>
        <w:jc w:val="both"/>
        <w:rPr/>
      </w:pPr>
      <w:r>
        <w:rPr>
          <w:sz w:val="24"/>
          <w:szCs w:val="24"/>
        </w:rPr>
        <w:t>Соммерс, сильный боксер с резким ударом, пола</w:t>
        <w:softHyphen/>
        <w:t>гал, что Бэшам, несмотря на свой класс, не может его ударить настолько сильно, чтобы нанести ему вред. Поэтому он, стремясь занять удобную позицию для удара правой, кружил вокруг Бэшама, не заботясь о том, что сам нередко оказывался в пределах досягае</w:t>
        <w:softHyphen/>
        <w:t>мости для правой руки противника. Бэшам сразу по</w:t>
        <w:softHyphen/>
        <w:t>нял, каким образом он может обмануть Соммерса. В течение нескольких раундов он бил справа в полсилы, чем окончательно усыпил бдительность Соммерса.</w:t>
      </w:r>
    </w:p>
    <w:p>
      <w:pPr>
        <w:pStyle w:val="Normal"/>
        <w:ind w:firstLine="454"/>
        <w:jc w:val="both"/>
        <w:rPr/>
      </w:pPr>
      <w:r>
        <w:rPr>
          <w:sz w:val="24"/>
          <w:szCs w:val="24"/>
        </w:rPr>
        <w:t>Когда же Соммерс, потеряв всякую осторожность, раскрылся совсем, Бэшам нокаутировал его ударом правой.</w:t>
      </w:r>
    </w:p>
    <w:p>
      <w:pPr>
        <w:pStyle w:val="Normal"/>
        <w:ind w:firstLine="454"/>
        <w:jc w:val="both"/>
        <w:rPr/>
      </w:pPr>
      <w:r>
        <w:rPr>
          <w:sz w:val="24"/>
          <w:szCs w:val="24"/>
        </w:rPr>
        <w:t>Как мы уже указывали, стратегический план боя целиком зависит от данных обоих бойцов. Если один из противников «боксер», а другой «файтер», то пер</w:t>
        <w:softHyphen/>
        <w:t>вый попытается в течение всего боя боксировать, применяя технику и ловкость, второй же будет стре</w:t>
        <w:softHyphen/>
        <w:t>миться форсировать бой, используя свою силу и вы</w:t>
        <w:softHyphen/>
        <w:t>носливость, стремясь навязать свою манеру боя «боксеру».</w:t>
      </w:r>
    </w:p>
    <w:p>
      <w:pPr>
        <w:pStyle w:val="Normal"/>
        <w:ind w:firstLine="454"/>
        <w:jc w:val="both"/>
        <w:rPr>
          <w:sz w:val="24"/>
          <w:szCs w:val="24"/>
        </w:rPr>
      </w:pPr>
      <w:r>
        <w:rPr>
          <w:sz w:val="24"/>
          <w:szCs w:val="24"/>
        </w:rPr>
        <w:t>Если бы Джим Корбет, высокий техничный боксер, быстрый и ловкий, встретился бы с Томасом Шарки, низкорослым боксером громадной силы, но неболь</w:t>
        <w:softHyphen/>
        <w:t>шого уменья, тактика Корбета свелась бы к уходам от Шарки и к попытке выигрыша боя путем исполь</w:t>
        <w:softHyphen/>
        <w:t>зования  своего роста, скорости, рича и техники.</w:t>
      </w:r>
    </w:p>
    <w:p>
      <w:pPr>
        <w:pStyle w:val="Normal"/>
        <w:ind w:firstLine="454"/>
        <w:jc w:val="both"/>
        <w:rPr/>
      </w:pPr>
      <w:r>
        <w:rPr>
          <w:sz w:val="24"/>
          <w:szCs w:val="24"/>
        </w:rPr>
        <w:t>С другой стороны, Шарки стал бы пытаться вести близкий бой, с тем, чтобы лишить противника этих преимуществ и использовать в  максимальной степени свою силу и эффективность коротких ударов.</w:t>
      </w:r>
    </w:p>
    <w:p>
      <w:pPr>
        <w:pStyle w:val="Normal"/>
        <w:ind w:firstLine="454"/>
        <w:jc w:val="both"/>
        <w:rPr/>
      </w:pPr>
      <w:r>
        <w:rPr>
          <w:sz w:val="24"/>
          <w:szCs w:val="24"/>
        </w:rPr>
        <w:t>В этом случае мы имеем два противоположных стратегических плана, которые оба бойца буду пы</w:t>
        <w:softHyphen/>
        <w:t>таться провести в течение всего матча. Тактика их бу</w:t>
        <w:softHyphen/>
        <w:t>дет направлена к тому, чтобы использовать всякий благоприятный момент для осуществления своего стратегического плана боя. Теперь остановимся более подробно на отдельных элементах, из которых сла</w:t>
        <w:softHyphen/>
        <w:t>гается тактика.</w:t>
      </w:r>
    </w:p>
    <w:p>
      <w:pPr>
        <w:pStyle w:val="Normal"/>
        <w:jc w:val="both"/>
        <w:rPr>
          <w:sz w:val="24"/>
          <w:szCs w:val="24"/>
        </w:rPr>
      </w:pPr>
      <w:r>
        <w:rPr>
          <w:sz w:val="24"/>
          <w:szCs w:val="24"/>
        </w:rPr>
      </w:r>
    </w:p>
    <w:p>
      <w:pPr>
        <w:pStyle w:val="Normal"/>
        <w:jc w:val="both"/>
        <w:rPr>
          <w:b/>
          <w:b/>
          <w:sz w:val="24"/>
          <w:szCs w:val="24"/>
        </w:rPr>
      </w:pPr>
      <w:r>
        <w:rPr>
          <w:b/>
          <w:sz w:val="24"/>
          <w:szCs w:val="24"/>
        </w:rPr>
        <w:t>Финты</w:t>
      </w:r>
    </w:p>
    <w:p>
      <w:pPr>
        <w:pStyle w:val="Normal"/>
        <w:jc w:val="both"/>
        <w:rPr>
          <w:b/>
          <w:b/>
          <w:sz w:val="24"/>
          <w:szCs w:val="24"/>
        </w:rPr>
      </w:pPr>
      <w:r>
        <w:rPr>
          <w:b/>
          <w:sz w:val="24"/>
          <w:szCs w:val="24"/>
        </w:rPr>
      </w:r>
    </w:p>
    <w:p>
      <w:pPr>
        <w:pStyle w:val="Normal"/>
        <w:ind w:firstLine="454"/>
        <w:jc w:val="both"/>
        <w:rPr/>
      </w:pPr>
      <w:r>
        <w:rPr>
          <w:sz w:val="24"/>
          <w:szCs w:val="24"/>
        </w:rPr>
        <w:t>Как было указано раньше, существуют два способа нанесения эффективного удара: или после ложной атаки, раскрывающей противника для настоящей атаки, или же путем провокации атаки противника и проведения контр-ударов.</w:t>
      </w:r>
    </w:p>
    <w:p>
      <w:pPr>
        <w:pStyle w:val="Normal"/>
        <w:ind w:firstLine="454"/>
        <w:jc w:val="both"/>
        <w:rPr/>
      </w:pPr>
      <w:r>
        <w:rPr>
          <w:sz w:val="24"/>
          <w:szCs w:val="24"/>
        </w:rPr>
        <w:t>Главное искусство в боксе заключается в уменьи раскрыть противника одним из этих способов. Прежде всего, остановимся на обманах. В боксе обманные удары применяются настолько часто, что они, по су</w:t>
        <w:softHyphen/>
        <w:t>ществу, являются частью боксерской техники, а не тактики. Однако их удобнее рассмотреть в этой главе.</w:t>
      </w:r>
    </w:p>
    <w:p>
      <w:pPr>
        <w:pStyle w:val="Normal"/>
        <w:ind w:firstLine="454"/>
        <w:jc w:val="both"/>
        <w:rPr/>
      </w:pPr>
      <w:r>
        <w:rPr>
          <w:sz w:val="24"/>
          <w:szCs w:val="24"/>
        </w:rPr>
        <w:t>Финты заключаются в движениях, вводящих про</w:t>
        <w:softHyphen/>
        <w:t>тивника в заблуждение относительно намерений бо</w:t>
        <w:softHyphen/>
        <w:t>ксера. Наиболее частый финт — симуляция удара с тем, чтобы заставить противника изменить стойку и рас</w:t>
        <w:softHyphen/>
        <w:t>крыться для следующего за финтом настоящего удара.</w:t>
      </w:r>
    </w:p>
    <w:p>
      <w:pPr>
        <w:pStyle w:val="Normal"/>
        <w:ind w:firstLine="454"/>
        <w:jc w:val="both"/>
        <w:rPr>
          <w:sz w:val="24"/>
          <w:szCs w:val="24"/>
        </w:rPr>
      </w:pPr>
      <w:r>
        <w:rPr>
          <w:sz w:val="24"/>
          <w:szCs w:val="24"/>
        </w:rPr>
        <w:t>На первый взгляд кажется, что все это очень просто. На самом же деле искусство финта — сложное и трудное искусство, и только немногие боксеры вла</w:t>
        <w:softHyphen/>
        <w:t>деют им в совершенстве. Когда смотришь на этих ма</w:t>
        <w:softHyphen/>
        <w:t>стеров, создается впечатление, что они по своему желанию опускают, поднимают, разводят и сводят руки противника.</w:t>
      </w:r>
    </w:p>
    <w:p>
      <w:pPr>
        <w:pStyle w:val="Normal"/>
        <w:ind w:firstLine="454"/>
        <w:jc w:val="both"/>
        <w:rPr>
          <w:sz w:val="24"/>
          <w:szCs w:val="24"/>
        </w:rPr>
      </w:pPr>
      <w:r>
        <w:rPr>
          <w:sz w:val="24"/>
          <w:szCs w:val="24"/>
        </w:rPr>
        <w:t>Их финты приводят противника в полную расте</w:t>
        <w:softHyphen/>
        <w:t>рянность и настолько его утомляют, что он оказы</w:t>
        <w:softHyphen/>
        <w:t>вается побежденным еще до начала  настоящего боя.</w:t>
      </w:r>
    </w:p>
    <w:p>
      <w:pPr>
        <w:pStyle w:val="Normal"/>
        <w:ind w:firstLine="454"/>
        <w:jc w:val="both"/>
        <w:rPr/>
      </w:pPr>
      <w:r>
        <w:rPr>
          <w:sz w:val="24"/>
          <w:szCs w:val="24"/>
        </w:rPr>
        <w:t>Трудно дать какие-либо теоретические указания относительно финтов. Они принадлежат к  области инстинктивных подсознательных движений  и зависят целиком от обстановки боя.</w:t>
      </w:r>
    </w:p>
    <w:p>
      <w:pPr>
        <w:pStyle w:val="Normal"/>
        <w:ind w:firstLine="454"/>
        <w:jc w:val="both"/>
        <w:rPr>
          <w:sz w:val="24"/>
          <w:szCs w:val="24"/>
        </w:rPr>
      </w:pPr>
      <w:r>
        <w:rPr>
          <w:sz w:val="24"/>
          <w:szCs w:val="24"/>
        </w:rPr>
        <w:t>Для финта вовсе не нужно проводить удар хотя бы до половины его пути и затем возвращаться в стой</w:t>
        <w:softHyphen/>
        <w:t>ку. Обманные удары осуществляются иначе. Доста</w:t>
        <w:softHyphen/>
        <w:t>точно иногда просто отвести руку назад, как бы го</w:t>
        <w:softHyphen/>
        <w:t>товясь нанести удар.</w:t>
      </w:r>
    </w:p>
    <w:p>
      <w:pPr>
        <w:pStyle w:val="Normal"/>
        <w:ind w:firstLine="454"/>
        <w:jc w:val="both"/>
        <w:rPr>
          <w:sz w:val="24"/>
          <w:szCs w:val="24"/>
        </w:rPr>
      </w:pPr>
      <w:r>
        <w:rPr>
          <w:sz w:val="24"/>
          <w:szCs w:val="24"/>
        </w:rPr>
        <w:t>Если боксер встречается с противником, обладаю</w:t>
        <w:softHyphen/>
        <w:t>щим быстрой реакцией, вполне достаточно легкого отвода руки назад, чтобы вызвать ответное действие противника. При встрече с медленным противником соответственно увеличивается размер замаха в целях показа удара.</w:t>
      </w:r>
    </w:p>
    <w:p>
      <w:pPr>
        <w:pStyle w:val="Normal"/>
        <w:ind w:firstLine="454"/>
        <w:jc w:val="both"/>
        <w:rPr>
          <w:sz w:val="24"/>
          <w:szCs w:val="24"/>
        </w:rPr>
      </w:pPr>
      <w:r>
        <w:rPr>
          <w:sz w:val="24"/>
          <w:szCs w:val="24"/>
        </w:rPr>
        <w:t>В бою все это делается совершенно естественно и само собой. Боксер отводит руку настолько, насколько это нужно для того, чтобы заставить противника предполагать действительную атаку, а не финт.</w:t>
      </w:r>
    </w:p>
    <w:p>
      <w:pPr>
        <w:pStyle w:val="Normal"/>
        <w:ind w:firstLine="454"/>
        <w:jc w:val="both"/>
        <w:rPr/>
      </w:pPr>
      <w:r>
        <w:rPr>
          <w:sz w:val="24"/>
          <w:szCs w:val="24"/>
        </w:rPr>
        <w:t>Это едва заметное движение руки соединяется с движением глаз, головы и корпуса. Комбинируя фин</w:t>
        <w:softHyphen/>
        <w:t>ты с настоящими ударами, боксер приводит своего противника в такое состояние, когда тот окончательно перестает отличать финт от настоящего удара. Прини</w:t>
        <w:softHyphen/>
        <w:t>мая финт за настоящий удар и поднимая руки для защиты головы, он получает удар в корпус, или, считая настоящий удар финтом, он не поднимает рук и получает удар в лицо.</w:t>
      </w:r>
    </w:p>
    <w:p>
      <w:pPr>
        <w:pStyle w:val="Normal"/>
        <w:ind w:firstLine="454"/>
        <w:jc w:val="both"/>
        <w:rPr/>
      </w:pPr>
      <w:r>
        <w:rPr>
          <w:sz w:val="24"/>
          <w:szCs w:val="24"/>
        </w:rPr>
        <w:t>Как мы уже говорили, финт зависит от противника и обстановки боя. Однако, целесообразно разучить не</w:t>
        <w:softHyphen/>
        <w:t>которые комбинации финтов с ударами с тем, чтобы применять их инстинктивно. Укажем некоторые из них.</w:t>
      </w:r>
    </w:p>
    <w:p>
      <w:pPr>
        <w:pStyle w:val="Normal"/>
        <w:ind w:firstLine="454"/>
        <w:jc w:val="both"/>
        <w:rPr/>
      </w:pPr>
      <w:r>
        <w:rPr>
          <w:sz w:val="24"/>
          <w:szCs w:val="24"/>
        </w:rPr>
        <w:t>1. Финт левой рукой в корпус и прямой удар той же рукой в лицо. Боксер симулирует намерение на</w:t>
        <w:softHyphen/>
        <w:t>нести удар в солнечное сплетение, а затем проводит удар той же рукой в лицо. Финт заключается лишь в том, что боксер бросает быстрый взгляд на солнечное сплетение противника и затем наносит молниеносный удар в лицо.</w:t>
      </w:r>
    </w:p>
    <w:p>
      <w:pPr>
        <w:pStyle w:val="Normal"/>
        <w:ind w:firstLine="454"/>
        <w:jc w:val="both"/>
        <w:rPr/>
      </w:pPr>
      <w:r>
        <w:rPr>
          <w:sz w:val="24"/>
          <w:szCs w:val="24"/>
        </w:rPr>
        <w:t>2. Финт левой рукой в голову и прямой правой в корпус. Эту комбинацию лучше всего провести после ряда прямых ударов левой рукой в лицо. Боксер де</w:t>
        <w:softHyphen/>
        <w:t>лает финт левой в лицо, противник, полагая, что снова идет удар левой, поднимает руки для защиты, и открывает корпус, позволяя нанести удар правой под сердце. При этом боксер должен застраховать себя ле</w:t>
        <w:softHyphen/>
        <w:t>вой рукой от возможного ответа противника правой рукой.</w:t>
      </w:r>
    </w:p>
    <w:p>
      <w:pPr>
        <w:pStyle w:val="Normal"/>
        <w:ind w:firstLine="454"/>
        <w:jc w:val="both"/>
        <w:rPr/>
      </w:pPr>
      <w:r>
        <w:rPr>
          <w:sz w:val="24"/>
          <w:szCs w:val="24"/>
        </w:rPr>
        <w:t>3. Финт левой рукой в корпус и прямой правой в голову. Эта комбинация является лучшей для того, чтобы «кончить» противника, находящегося в состоя</w:t>
        <w:softHyphen/>
        <w:t>нии «грогги» (в состоянии неполного сознания и неполного владения те</w:t>
        <w:softHyphen/>
        <w:t>лом после полученного сильного удара в челюсть, шею, сердце и т. д.). Финт в корпус заставит его немного опустить руки, что будет вполне достаточно для про</w:t>
        <w:softHyphen/>
        <w:t>ведения правой точного удара в челюсть.</w:t>
      </w:r>
    </w:p>
    <w:p>
      <w:pPr>
        <w:pStyle w:val="Normal"/>
        <w:ind w:firstLine="454"/>
        <w:jc w:val="both"/>
        <w:rPr/>
      </w:pPr>
      <w:r>
        <w:rPr>
          <w:sz w:val="24"/>
          <w:szCs w:val="24"/>
        </w:rPr>
        <w:t>При встрече с сильным противником этот прием надо применять с большой осторожностью, так как он раскрывает боксера для встречных ударов справа.</w:t>
      </w:r>
    </w:p>
    <w:p>
      <w:pPr>
        <w:pStyle w:val="Normal"/>
        <w:ind w:firstLine="454"/>
        <w:jc w:val="both"/>
        <w:rPr/>
      </w:pPr>
      <w:r>
        <w:rPr>
          <w:sz w:val="24"/>
          <w:szCs w:val="24"/>
        </w:rPr>
        <w:t>4. Финт правой рукой в голову и прямой левой в корпус. При этой комбинации обычно открывается хо</w:t>
        <w:softHyphen/>
        <w:t>рошая возможность сильного удара в солнечное спле</w:t>
        <w:softHyphen/>
        <w:t>тение. Противник, полагая, что будет проведен удар правой рукой в голову, использует для встречного удара свою правую руку. Нагибаясь вперед для удара левой в солнечное сплетение, боксер тем самым уходит от удара противника.</w:t>
      </w:r>
    </w:p>
    <w:p>
      <w:pPr>
        <w:pStyle w:val="Normal"/>
        <w:ind w:firstLine="454"/>
        <w:jc w:val="both"/>
        <w:rPr/>
      </w:pPr>
      <w:r>
        <w:rPr>
          <w:sz w:val="24"/>
          <w:szCs w:val="24"/>
        </w:rPr>
        <w:t>5. Финт прямым левой в голову и хук левой через прямую защиту противника. Эта комбинация дает возможность преодолеть защиту противника путем соединения фронтального удара с фланговым. Часто оказывается возможным в момент, когда противник защищается от прямого удара, провести фланговый удар и наоборот.</w:t>
      </w:r>
    </w:p>
    <w:p>
      <w:pPr>
        <w:pStyle w:val="Normal"/>
        <w:ind w:firstLine="454"/>
        <w:jc w:val="both"/>
        <w:rPr>
          <w:sz w:val="24"/>
          <w:szCs w:val="24"/>
        </w:rPr>
      </w:pPr>
      <w:r>
        <w:rPr>
          <w:sz w:val="24"/>
          <w:szCs w:val="24"/>
        </w:rPr>
        <w:t>Существует конечно много и других финтов, но они являются лишь разными комбинациями описан</w:t>
        <w:softHyphen/>
        <w:t>ных выше. Финты надо разучить и многократно испробовать в тренировке и в боях с медленными про</w:t>
        <w:softHyphen/>
        <w:t>тивниками; только после того, как они станут почти автоматическими, можно применять их в серьезных встречах.</w:t>
      </w:r>
    </w:p>
    <w:p>
      <w:pPr>
        <w:pStyle w:val="Normal"/>
        <w:ind w:firstLine="454"/>
        <w:jc w:val="both"/>
        <w:rPr/>
      </w:pPr>
      <w:r>
        <w:rPr>
          <w:sz w:val="24"/>
          <w:szCs w:val="24"/>
        </w:rPr>
        <w:t>Финты действительны не только в начале боя, когда противник еще свеж, и надо его раскрыть для ударов, но и в конце боя, когда противник находится в состоянии «грогги» или сильного утомления. В этом случае боксеры часто пренебрегают финтами и, вместо того, чтобы, сделай финт, добиться открытия и на</w:t>
        <w:softHyphen/>
        <w:t>нести решающий удар, бросаются на противника и осыпают его градом бесцельных ударов. Удачный финт является хорошим средством быстро кончить бой. Практикуя финты при работе с тенью и медленным противником, боксер может значительно повысить свое искусство и научиться добиваться раскрытий для своих коронных ударов.</w:t>
      </w:r>
    </w:p>
    <w:p>
      <w:pPr>
        <w:pStyle w:val="Normal"/>
        <w:jc w:val="both"/>
        <w:rPr>
          <w:sz w:val="24"/>
          <w:szCs w:val="24"/>
        </w:rPr>
      </w:pPr>
      <w:r>
        <w:rPr>
          <w:sz w:val="24"/>
          <w:szCs w:val="24"/>
        </w:rPr>
      </w:r>
    </w:p>
    <w:p>
      <w:pPr>
        <w:pStyle w:val="Normal"/>
        <w:jc w:val="both"/>
        <w:rPr>
          <w:b/>
          <w:b/>
          <w:sz w:val="24"/>
          <w:szCs w:val="24"/>
        </w:rPr>
      </w:pPr>
      <w:r>
        <w:rPr>
          <w:b/>
          <w:sz w:val="24"/>
          <w:szCs w:val="24"/>
        </w:rPr>
        <w:t>Вызов противника на удар</w:t>
      </w:r>
    </w:p>
    <w:p>
      <w:pPr>
        <w:pStyle w:val="Normal"/>
        <w:jc w:val="both"/>
        <w:rPr>
          <w:b/>
          <w:b/>
          <w:sz w:val="24"/>
          <w:szCs w:val="24"/>
        </w:rPr>
      </w:pPr>
      <w:r>
        <w:rPr>
          <w:b/>
          <w:sz w:val="24"/>
          <w:szCs w:val="24"/>
        </w:rPr>
      </w:r>
    </w:p>
    <w:p>
      <w:pPr>
        <w:pStyle w:val="Normal"/>
        <w:ind w:firstLine="454"/>
        <w:jc w:val="both"/>
        <w:rPr/>
      </w:pPr>
      <w:r>
        <w:rPr>
          <w:sz w:val="24"/>
          <w:szCs w:val="24"/>
        </w:rPr>
        <w:t>Искусство вызова противника на удар играет еще большую роль в боксе, чем финты, так как оно дает возможность наносить сильные встречные удары. Это искусство заключается в ложном раскрытии позиции. Уклонившись затем от удара противника, боксер про</w:t>
        <w:softHyphen/>
        <w:t>водит контр-удар. Последний усиливается поступа</w:t>
        <w:softHyphen/>
        <w:t>тельным движением атакующего противника.</w:t>
      </w:r>
    </w:p>
    <w:p>
      <w:pPr>
        <w:pStyle w:val="Normal"/>
        <w:ind w:firstLine="454"/>
        <w:jc w:val="both"/>
        <w:rPr/>
      </w:pPr>
      <w:r>
        <w:rPr>
          <w:sz w:val="24"/>
          <w:szCs w:val="24"/>
        </w:rPr>
        <w:t>Отдавая должное прямой атаке, нужно все же ска</w:t>
        <w:softHyphen/>
        <w:t>зать, что высшая ступень боксерского искусства за</w:t>
        <w:softHyphen/>
        <w:t>ключается именно в умении вызвать противника на удар и в контр-ударах. В боксе нельзя нанести удар, не раскрывшись для встречных ударов. Поэтому тот, кто первый атакует, первый и раскрывается. Выгоднее заставить противника начинать атаку, чем делать это самому. В силу этих соображений боксер высокого класса будет стараться заставить своего противника как можно чаще начинать бой.</w:t>
      </w:r>
    </w:p>
    <w:p>
      <w:pPr>
        <w:pStyle w:val="Normal"/>
        <w:ind w:firstLine="454"/>
        <w:jc w:val="both"/>
        <w:rPr/>
      </w:pPr>
      <w:r>
        <w:rPr>
          <w:sz w:val="24"/>
          <w:szCs w:val="24"/>
        </w:rPr>
        <w:t>Умение вызвать противника на атаку особенно цен</w:t>
        <w:softHyphen/>
        <w:t>но при встрече с боксером, часто применяющим опре</w:t>
        <w:softHyphen/>
        <w:t>деленный излюбленный удар. Ложно раскрывшись для этого удара, боксер использует оружие противника в своих целях.</w:t>
      </w:r>
    </w:p>
    <w:p>
      <w:pPr>
        <w:pStyle w:val="Normal"/>
        <w:ind w:firstLine="454"/>
        <w:jc w:val="both"/>
        <w:rPr/>
      </w:pPr>
      <w:r>
        <w:rPr>
          <w:sz w:val="24"/>
          <w:szCs w:val="24"/>
        </w:rPr>
        <w:t>Боец, обладающий одним или двумя излюблен</w:t>
        <w:softHyphen/>
        <w:t>ными ударами, никогда не удержится от попытки на</w:t>
        <w:softHyphen/>
        <w:t>нести их при удобном случае. Поэтому опытный про</w:t>
        <w:softHyphen/>
        <w:t>тивник в любой момент может их вызвать и ответить контр-ударом. Прием, посредством которого боксер вызывает противника на удар, слагается из следующих элементов: финт, атака и ложное раскрытие для контр-удара противника.</w:t>
      </w:r>
    </w:p>
    <w:p>
      <w:pPr>
        <w:pStyle w:val="Normal"/>
        <w:ind w:firstLine="454"/>
        <w:jc w:val="both"/>
        <w:rPr>
          <w:sz w:val="24"/>
          <w:szCs w:val="24"/>
        </w:rPr>
      </w:pPr>
      <w:r>
        <w:rPr>
          <w:sz w:val="24"/>
          <w:szCs w:val="24"/>
        </w:rPr>
        <w:t>Иногда удается вызвать противника на атаку простым раскрытием лица или корпуса. Однако опыт</w:t>
        <w:softHyphen/>
        <w:t>ный боксер не даст так просто обмануть себя.</w:t>
      </w:r>
    </w:p>
    <w:p>
      <w:pPr>
        <w:pStyle w:val="Normal"/>
        <w:ind w:firstLine="454"/>
        <w:jc w:val="both"/>
        <w:rPr/>
      </w:pPr>
      <w:r>
        <w:rPr>
          <w:sz w:val="24"/>
          <w:szCs w:val="24"/>
        </w:rPr>
        <w:t>Легче всего вызвать боксера на прямой удар левой в голову. Для этого надо сделать финт левой рукой в корпус, подать голову немного вперед и опустить руки. Противник сразу решит, что ему представляется удобный случай для прямого левой в голову и немед</w:t>
        <w:softHyphen/>
        <w:t>ленно попытается его использовать. Боксер будучи подготовлен к удару противника, очень легко укло</w:t>
        <w:softHyphen/>
        <w:t>нится от него и сумеет нанести сильный встречный удар правой или левой рукой. Вызвать прямой левой в голову и будет основной задачей низкорослого, сильного бойца при встрече с высоким длинноруким противником. Уклонившись, боксер перейдет в инфайтинг.</w:t>
      </w:r>
    </w:p>
    <w:p>
      <w:pPr>
        <w:pStyle w:val="Normal"/>
        <w:ind w:firstLine="454"/>
        <w:jc w:val="both"/>
        <w:rPr/>
      </w:pPr>
      <w:r>
        <w:rPr>
          <w:sz w:val="24"/>
          <w:szCs w:val="24"/>
        </w:rPr>
        <w:t>При умении можно вызвать противника на любой удар. Приведем несколько примеров. Предположим, что боксер встречается с противником, обладающим хоро</w:t>
        <w:softHyphen/>
        <w:t>шим свингом слева, который он использует при вся</w:t>
        <w:softHyphen/>
        <w:t>ком удобном случае. Совершенно ясно, что, вызвав противника на этот удар, боксер раскроет его для сильного контр-удара. Для этого боксер делает финт левой рукой в голову противника и одновременно поднимает правую руку, как бы защищая лицо от фронтального удара и открывая себя, таким образом, для фланговых ударов. Противник сейчас же исполь</w:t>
        <w:softHyphen/>
        <w:t>зует этот благоприятный момент для нанесения свин</w:t>
        <w:softHyphen/>
        <w:t>га слева. Тогда боксер, который только этого и ждал, отклоняется назад или ныряет под удар и наносит сильный контр-удар правой. Если же боксер достаточ</w:t>
        <w:softHyphen/>
        <w:t>но быстр, то он может, не прибегая к защите, ответить прямым правой.</w:t>
      </w:r>
    </w:p>
    <w:p>
      <w:pPr>
        <w:pStyle w:val="Normal"/>
        <w:ind w:firstLine="454"/>
        <w:jc w:val="both"/>
        <w:rPr/>
      </w:pPr>
      <w:r>
        <w:rPr>
          <w:sz w:val="24"/>
          <w:szCs w:val="24"/>
        </w:rPr>
        <w:t>Гораздо труднее вызвать противника на прямой справа. Для этого боксер делает финт правой рукой, несколько опускает левую руку и слегка наклоняет корпус влево, давая, как будто, возможность против</w:t>
        <w:softHyphen/>
        <w:t>нику использовать этот уклон для нанесения прямого удара справа. Тогда боксер уклоняется от прямого удара противника вправо и наносит контр-удар левой рукой в корпус или голову. Этот удар будет очень силен, поскольку левое плечо боксера было отведено назад и удар будет проведен с полным поворотом корпуса.</w:t>
      </w:r>
    </w:p>
    <w:p>
      <w:pPr>
        <w:pStyle w:val="Normal"/>
        <w:ind w:firstLine="454"/>
        <w:jc w:val="both"/>
        <w:rPr/>
      </w:pPr>
      <w:r>
        <w:rPr>
          <w:sz w:val="24"/>
          <w:szCs w:val="24"/>
        </w:rPr>
        <w:t>Другим хорошим способом вызвать противника на прямой   справа   служит   финт левым   прямым в лицо, причем боксер несколько больше обычного поднимает голову, создавая для противника большой соблазн ответить кроссом справа. Этот кросс легко парируется левой рукой, после чего боксер проводит контр-удар справа в корпус или голову.</w:t>
      </w:r>
    </w:p>
    <w:p>
      <w:pPr>
        <w:pStyle w:val="Normal"/>
        <w:ind w:firstLine="454"/>
        <w:jc w:val="both"/>
        <w:rPr/>
      </w:pPr>
      <w:r>
        <w:rPr>
          <w:sz w:val="24"/>
          <w:szCs w:val="24"/>
        </w:rPr>
        <w:t>Так же может быть вызван свинг правой и аппер</w:t>
        <w:softHyphen/>
        <w:t>кот правой. Разберем последний случай. Предположим, что боксер встречается с противником, обладающим хорошим апперкотом справа. В этом случае боксер несколько сближается с противником и делает финт правой рукой, выдвинув голову вперед. Противник, полагая, что он нашел давно жданный случай нанести свой излюбленный апперкот, пытается это сделать. Боксер уклоняется назад, и апперкот проходит, не за</w:t>
        <w:softHyphen/>
        <w:t>дев его подбородка; противник благодаря большой силе, вложенной в удар, оказывается отклоненным на</w:t>
        <w:softHyphen/>
        <w:t>зад с незащищенным солнечным сплетением. Это по</w:t>
        <w:softHyphen/>
        <w:t>ложение противника является исключительно выгод</w:t>
        <w:softHyphen/>
        <w:t>ным для нанесения нокаутирующего удара слева, по</w:t>
        <w:softHyphen/>
        <w:t>скольку финтом справа левое плечо боксера отведено назад и в удар может быть вложена вся сила пово</w:t>
        <w:softHyphen/>
        <w:t>рота корпуса.</w:t>
      </w:r>
    </w:p>
    <w:p>
      <w:pPr>
        <w:pStyle w:val="Normal"/>
        <w:ind w:firstLine="454"/>
        <w:jc w:val="both"/>
        <w:rPr/>
      </w:pPr>
      <w:r>
        <w:rPr>
          <w:sz w:val="24"/>
          <w:szCs w:val="24"/>
        </w:rPr>
        <w:t>Эти несколько примеров дают ясную картину ис</w:t>
        <w:softHyphen/>
        <w:t>кусства вызова ударов, являющегося квинтэссенцией бокса. Однако, изучать его теоретически много не следует: оно зависит от обстановки боя и должно вы</w:t>
        <w:softHyphen/>
        <w:t>рабатываться путем инстинкта.</w:t>
      </w:r>
    </w:p>
    <w:p>
      <w:pPr>
        <w:pStyle w:val="Normal"/>
        <w:ind w:firstLine="454"/>
        <w:jc w:val="both"/>
        <w:rPr/>
      </w:pPr>
      <w:r>
        <w:rPr>
          <w:sz w:val="24"/>
          <w:szCs w:val="24"/>
        </w:rPr>
        <w:t>Баукер или Дрисколь вызывали противника на удар совершенно естественно: проработав с противни</w:t>
        <w:softHyphen/>
        <w:t>ком один или два раунда, они настолько разгадывали его, что легко вызывали его на любимые удары.</w:t>
      </w:r>
    </w:p>
    <w:p>
      <w:pPr>
        <w:pStyle w:val="Normal"/>
        <w:ind w:firstLine="454"/>
        <w:jc w:val="both"/>
        <w:rPr/>
      </w:pPr>
      <w:r>
        <w:rPr>
          <w:sz w:val="24"/>
          <w:szCs w:val="24"/>
        </w:rPr>
        <w:t>Их атаки, финты и вызовы на удар были так хоро</w:t>
        <w:softHyphen/>
        <w:t>шо скомбинированы, что противник не был в состоя</w:t>
        <w:softHyphen/>
        <w:t>нии отличить одно от другого. И в то время, как они сохраняли благодаря своим финтам массу энергии, их противники из-за промахов и неудачных атак быстро выматывались.</w:t>
      </w:r>
    </w:p>
    <w:p>
      <w:pPr>
        <w:pStyle w:val="Normal"/>
        <w:ind w:firstLine="454"/>
        <w:jc w:val="both"/>
        <w:rPr>
          <w:sz w:val="24"/>
          <w:szCs w:val="24"/>
        </w:rPr>
      </w:pPr>
      <w:r>
        <w:rPr>
          <w:sz w:val="24"/>
          <w:szCs w:val="24"/>
        </w:rPr>
        <w:t>Кроме основного способа вызова противника на удар финтом, существуют еще некоторые другие.</w:t>
      </w:r>
    </w:p>
    <w:p>
      <w:pPr>
        <w:pStyle w:val="Normal"/>
        <w:ind w:firstLine="454"/>
        <w:jc w:val="both"/>
        <w:rPr/>
      </w:pPr>
      <w:r>
        <w:rPr>
          <w:sz w:val="24"/>
          <w:szCs w:val="24"/>
        </w:rPr>
        <w:t>Так например Джим Мейс поступал следующим образом. В течение некоторого времени он отступал от своего противника, затем, сделав обманное движе</w:t>
        <w:softHyphen/>
        <w:t>ние ухода, быстро двигался навстречу противнику, и ловил его на удар в момент движения вперед. Этот способ вызова удара можно назвать «вызов работой ног».</w:t>
      </w:r>
    </w:p>
    <w:p>
      <w:pPr>
        <w:pStyle w:val="Normal"/>
        <w:ind w:firstLine="454"/>
        <w:jc w:val="both"/>
        <w:rPr>
          <w:sz w:val="24"/>
          <w:szCs w:val="24"/>
        </w:rPr>
      </w:pPr>
      <w:r>
        <w:rPr>
          <w:sz w:val="24"/>
          <w:szCs w:val="24"/>
        </w:rPr>
        <w:t>Во время боя боксер в течение некоторого времени отступает, вызывая противника на наступление. Приу</w:t>
        <w:softHyphen/>
        <w:t>чив его к этому, боксер делает левой ногой полшага назад, оставляя правую на месте, а затем быстро вы</w:t>
        <w:softHyphen/>
        <w:t>двигает левую ногу снова вперед и проводит сильный удар слева? Этот прием требует тщательной отработ</w:t>
        <w:softHyphen/>
        <w:t>ки, но при правильном выполнении он дает исключи</w:t>
        <w:softHyphen/>
        <w:t>тельный эффект.</w:t>
      </w:r>
    </w:p>
    <w:p>
      <w:pPr>
        <w:pStyle w:val="Normal"/>
        <w:jc w:val="both"/>
        <w:rPr>
          <w:sz w:val="24"/>
          <w:szCs w:val="24"/>
        </w:rPr>
      </w:pPr>
      <w:r>
        <w:rPr>
          <w:sz w:val="24"/>
          <w:szCs w:val="24"/>
        </w:rPr>
      </w:r>
    </w:p>
    <w:p>
      <w:pPr>
        <w:pStyle w:val="Normal"/>
        <w:jc w:val="both"/>
        <w:rPr>
          <w:b/>
          <w:b/>
          <w:sz w:val="24"/>
          <w:szCs w:val="24"/>
        </w:rPr>
      </w:pPr>
      <w:r>
        <w:rPr>
          <w:b/>
          <w:sz w:val="24"/>
          <w:szCs w:val="24"/>
        </w:rPr>
        <w:t>Окончательное изучение противника</w:t>
      </w:r>
    </w:p>
    <w:p>
      <w:pPr>
        <w:pStyle w:val="Normal"/>
        <w:jc w:val="both"/>
        <w:rPr>
          <w:b/>
          <w:b/>
          <w:sz w:val="24"/>
          <w:szCs w:val="24"/>
        </w:rPr>
      </w:pPr>
      <w:r>
        <w:rPr>
          <w:b/>
          <w:sz w:val="24"/>
          <w:szCs w:val="24"/>
        </w:rPr>
      </w:r>
    </w:p>
    <w:p>
      <w:pPr>
        <w:pStyle w:val="Normal"/>
        <w:ind w:firstLine="454"/>
        <w:jc w:val="both"/>
        <w:rPr/>
      </w:pPr>
      <w:r>
        <w:rPr>
          <w:sz w:val="24"/>
          <w:szCs w:val="24"/>
        </w:rPr>
        <w:t>Финты и вызовы на удар помогают изучить про</w:t>
        <w:softHyphen/>
        <w:t>тивника и обнаружить его сильные и слабые стороны перед тем, как начать серьезный бой. Конечно, очень полезно видеть своего противника на ринге перед тем, как встретиться с ним. Однако, это удается крайне редко, поэтому для изучения особенностей против</w:t>
        <w:softHyphen/>
        <w:t>ника и во избежание каких-либо неожиданностей при</w:t>
        <w:softHyphen/>
        <w:t>ходится уделять первые один или два раунда развед</w:t>
        <w:softHyphen/>
        <w:t>ке. Существует только одно исключение из этого правила — это когда природный «файтер», обладаю</w:t>
        <w:softHyphen/>
        <w:t>щий большой силой и напором, встречается с тех</w:t>
        <w:softHyphen/>
        <w:t>ничным, но нервным и малоактивным противником. В этом случае «файтер» должен с первого раунда начать самую энергичную атаку, стремясь добиться решительного результата раньше, чем противник су</w:t>
        <w:softHyphen/>
        <w:t>меет примениться к его стилю боя. Такова была обыч</w:t>
        <w:softHyphen/>
        <w:t>ная тактика Демпси. Немало боев было им выиграно в первом раунде, и многие его противники считали первый раунд самой трудной частью боя с ним. Так же поступали Терри Мак-Говерн, Адольф Вольгаст и Шарль Леду. Эти бойцы прекрасно сознавали, что немедленная, стремительная атака при встрече с технически сильным боксером — самая выгодная тех</w:t>
        <w:softHyphen/>
        <w:t>ника для них, и они использовали ее в полной мере по первому же удару гонга.</w:t>
      </w:r>
    </w:p>
    <w:p>
      <w:pPr>
        <w:pStyle w:val="Normal"/>
        <w:ind w:left="454" w:firstLine="454"/>
        <w:jc w:val="both"/>
        <w:rPr>
          <w:i/>
          <w:i/>
          <w:sz w:val="24"/>
          <w:szCs w:val="24"/>
        </w:rPr>
      </w:pPr>
      <w:r>
        <w:rPr>
          <w:b/>
          <w:i/>
          <w:sz w:val="24"/>
          <w:szCs w:val="24"/>
        </w:rPr>
        <w:t>Терри Мак-Говерн</w:t>
      </w:r>
      <w:r>
        <w:rPr>
          <w:i/>
          <w:sz w:val="24"/>
          <w:szCs w:val="24"/>
        </w:rPr>
        <w:t xml:space="preserve"> – Американский боксер исключительно высокого класса конца 19-го века. Им было выиграно первенство мира в весе петуха  и  пера.</w:t>
      </w:r>
    </w:p>
    <w:p>
      <w:pPr>
        <w:pStyle w:val="Normal"/>
        <w:jc w:val="both"/>
        <w:rPr>
          <w:i/>
          <w:i/>
          <w:sz w:val="24"/>
          <w:szCs w:val="24"/>
        </w:rPr>
      </w:pPr>
      <w:r>
        <w:rPr>
          <w:i/>
          <w:sz w:val="24"/>
          <w:szCs w:val="24"/>
        </w:rPr>
      </w:r>
    </w:p>
    <w:p>
      <w:pPr>
        <w:pStyle w:val="Normal"/>
        <w:ind w:firstLine="454"/>
        <w:jc w:val="both"/>
        <w:rPr>
          <w:sz w:val="24"/>
          <w:szCs w:val="24"/>
        </w:rPr>
      </w:pPr>
      <w:r>
        <w:rPr>
          <w:sz w:val="24"/>
          <w:szCs w:val="24"/>
        </w:rPr>
        <w:t>Однако, такая бешеная атака не может продол</w:t>
        <w:softHyphen/>
        <w:t>жаться долго, если только боксер не поймал с самого начала своего противника на удар или если он не имеет больших шансов выбить его в первых двух раундах. В противном случае боксер выбьется из сил или получит контр-удар от применившегося к нему противника.</w:t>
      </w:r>
    </w:p>
    <w:p>
      <w:pPr>
        <w:pStyle w:val="Normal"/>
        <w:ind w:firstLine="454"/>
        <w:jc w:val="both"/>
        <w:rPr>
          <w:sz w:val="24"/>
          <w:szCs w:val="24"/>
        </w:rPr>
      </w:pPr>
      <w:r>
        <w:rPr>
          <w:sz w:val="24"/>
          <w:szCs w:val="24"/>
        </w:rPr>
        <w:t>Поэтому обычно тактика боксера сводится в пер</w:t>
        <w:softHyphen/>
        <w:t>вых раундах к изучению противника.</w:t>
      </w:r>
    </w:p>
    <w:p>
      <w:pPr>
        <w:pStyle w:val="Normal"/>
        <w:ind w:firstLine="454"/>
        <w:jc w:val="both"/>
        <w:rPr>
          <w:sz w:val="24"/>
          <w:szCs w:val="24"/>
        </w:rPr>
      </w:pPr>
      <w:r>
        <w:rPr>
          <w:sz w:val="24"/>
          <w:szCs w:val="24"/>
        </w:rPr>
        <w:t>Перед тем как начать серьезный бой, боксер дол</w:t>
        <w:softHyphen/>
        <w:t>жен найти свою дистанцию, узнать излюбленные удары противника, его наиболее употребительные защиты и в особенности обнаружить его основные недостатки.</w:t>
      </w:r>
    </w:p>
    <w:p>
      <w:pPr>
        <w:pStyle w:val="Normal"/>
        <w:ind w:firstLine="454"/>
        <w:jc w:val="both"/>
        <w:rPr>
          <w:sz w:val="24"/>
          <w:szCs w:val="24"/>
        </w:rPr>
      </w:pPr>
      <w:r>
        <w:rPr>
          <w:sz w:val="24"/>
          <w:szCs w:val="24"/>
        </w:rPr>
        <w:t>Путем финтов и вызовов на удары боксер сохра</w:t>
        <w:softHyphen/>
        <w:t>няет силы и изучает своего противника.</w:t>
      </w:r>
    </w:p>
    <w:p>
      <w:pPr>
        <w:pStyle w:val="Normal"/>
        <w:ind w:firstLine="454"/>
        <w:jc w:val="both"/>
        <w:rPr/>
      </w:pPr>
      <w:r>
        <w:rPr>
          <w:sz w:val="24"/>
          <w:szCs w:val="24"/>
        </w:rPr>
        <w:t>Предположим, что техничный боксер встречается с посредственным противником, которого он никогда не видел в работе и ничего не слыхал о нем.</w:t>
      </w:r>
    </w:p>
    <w:p>
      <w:pPr>
        <w:pStyle w:val="Normal"/>
        <w:ind w:firstLine="454"/>
        <w:jc w:val="both"/>
        <w:rPr/>
      </w:pPr>
      <w:r>
        <w:rPr>
          <w:sz w:val="24"/>
          <w:szCs w:val="24"/>
        </w:rPr>
        <w:t>С начала боя боксер начинает обманывать финтами своего противника. Сперва он делает несколько фин</w:t>
        <w:softHyphen/>
        <w:t>тов прямым левой и наблюдает, как защищается его противник. Затем следует несколько чувствительных ударов, проведенных той же рукой. Наконец он де</w:t>
        <w:softHyphen/>
        <w:t>лает финт правой рукой и смотрит, что будет делать его противник. Делаясь все более и более уверенным в себе, боксер сознательно раскрывается с тем, чтобы вызвать противника на излюбленный удар и узнать чего ему следует опасаться. Выполняя все эти манипу</w:t>
        <w:softHyphen/>
        <w:t>ляции легко, без всякого напряжения, боксер очень скоро может обнаружить слабые места и недостатки противника, например перекрещивание ног при отходе назад, постановку сзади стоящей ноги на всю ступню при отклоне назад и т. п.</w:t>
      </w:r>
    </w:p>
    <w:p>
      <w:pPr>
        <w:pStyle w:val="Normal"/>
        <w:ind w:firstLine="454"/>
        <w:jc w:val="both"/>
        <w:rPr/>
      </w:pPr>
      <w:r>
        <w:rPr>
          <w:sz w:val="24"/>
          <w:szCs w:val="24"/>
        </w:rPr>
        <w:t>Таким образом, несмотря на то, что боксер еще не провел ни одного удара в полную силу, он успел хо</w:t>
        <w:softHyphen/>
        <w:t>рошо узнать своего противника, изучив его любимые удары, его способы защиты, его ошибки.</w:t>
      </w:r>
    </w:p>
    <w:p>
      <w:pPr>
        <w:pStyle w:val="Normal"/>
        <w:ind w:firstLine="454"/>
        <w:jc w:val="both"/>
        <w:rPr>
          <w:sz w:val="24"/>
          <w:szCs w:val="24"/>
        </w:rPr>
      </w:pPr>
      <w:r>
        <w:rPr>
          <w:sz w:val="24"/>
          <w:szCs w:val="24"/>
        </w:rPr>
        <w:t>Когда смотришь бой больших мастеров, видишь, что каждое их движение имеет свою цель. Финт одно</w:t>
        <w:softHyphen/>
        <w:t>го вызывает финт другого, атаки чередуются с вызо</w:t>
        <w:softHyphen/>
        <w:t>вами на удар, и все это сливается в одно гармониче</w:t>
        <w:softHyphen/>
        <w:t>ское целое.</w:t>
      </w:r>
    </w:p>
    <w:p>
      <w:pPr>
        <w:pStyle w:val="Normal"/>
        <w:ind w:firstLine="454"/>
        <w:jc w:val="both"/>
        <w:rPr>
          <w:sz w:val="24"/>
          <w:szCs w:val="24"/>
        </w:rPr>
      </w:pPr>
      <w:r>
        <w:rPr>
          <w:sz w:val="24"/>
          <w:szCs w:val="24"/>
        </w:rPr>
        <w:t>Так ведется разведка противника с тем, чтобы раньше, чем начать серьезную работу, узнать его возможно лучше. Не нужно сразу и слишком явно использовать ошибки противника. Наоборот, нужно некоторое вре</w:t>
        <w:softHyphen/>
        <w:t>мя оставлять их безнаказанными, ожидая случая, когда они позволят окончить бой одним ударом. Кроме того, пытаясь сразу же использовать раскрытие, бо</w:t>
        <w:softHyphen/>
        <w:t>ксер может сам попасть в ловушку и быть нокаути</w:t>
        <w:softHyphen/>
        <w:t>рованным. Несомненно зрителям иногда кажется скуч</w:t>
        <w:softHyphen/>
        <w:t>ным это взаимное «прощупывание» боксеров, но с этим считаться конечно нельзя. Для людей же, пони</w:t>
        <w:softHyphen/>
        <w:t>мающих бокс, эта игра на финтах и обманах представ</w:t>
        <w:softHyphen/>
        <w:t>ляет захватывающий интерес.</w:t>
      </w:r>
    </w:p>
    <w:p>
      <w:pPr>
        <w:pStyle w:val="Normal"/>
        <w:jc w:val="both"/>
        <w:rPr>
          <w:sz w:val="24"/>
          <w:szCs w:val="24"/>
        </w:rPr>
      </w:pPr>
      <w:r>
        <w:rPr>
          <w:sz w:val="24"/>
          <w:szCs w:val="24"/>
        </w:rPr>
      </w:r>
    </w:p>
    <w:p>
      <w:pPr>
        <w:pStyle w:val="Normal"/>
        <w:jc w:val="both"/>
        <w:rPr>
          <w:b/>
          <w:b/>
          <w:sz w:val="24"/>
          <w:szCs w:val="24"/>
        </w:rPr>
      </w:pPr>
      <w:r>
        <w:rPr>
          <w:b/>
          <w:sz w:val="24"/>
          <w:szCs w:val="24"/>
        </w:rPr>
        <w:t>Сохранение собственных сил и выматывание противника</w:t>
      </w:r>
    </w:p>
    <w:p>
      <w:pPr>
        <w:pStyle w:val="Normal"/>
        <w:jc w:val="both"/>
        <w:rPr>
          <w:b/>
          <w:b/>
          <w:sz w:val="24"/>
          <w:szCs w:val="24"/>
        </w:rPr>
      </w:pPr>
      <w:r>
        <w:rPr>
          <w:b/>
          <w:sz w:val="24"/>
          <w:szCs w:val="24"/>
        </w:rPr>
      </w:r>
    </w:p>
    <w:p>
      <w:pPr>
        <w:pStyle w:val="Normal"/>
        <w:ind w:firstLine="454"/>
        <w:jc w:val="both"/>
        <w:rPr>
          <w:sz w:val="24"/>
          <w:szCs w:val="24"/>
        </w:rPr>
      </w:pPr>
      <w:r>
        <w:rPr>
          <w:sz w:val="24"/>
          <w:szCs w:val="24"/>
        </w:rPr>
        <w:t>Запас энергии боксера, его способность к интен</w:t>
        <w:softHyphen/>
        <w:t>сивному ведению боя играют в боксе большую роль.</w:t>
      </w:r>
    </w:p>
    <w:p>
      <w:pPr>
        <w:pStyle w:val="Normal"/>
        <w:ind w:firstLine="454"/>
        <w:jc w:val="both"/>
        <w:rPr>
          <w:sz w:val="24"/>
          <w:szCs w:val="24"/>
        </w:rPr>
      </w:pPr>
      <w:r>
        <w:rPr>
          <w:sz w:val="24"/>
          <w:szCs w:val="24"/>
        </w:rPr>
        <w:t>Умение экономить силы принадлежит поэтому к важнейшим качествам боксера. Это умение нередко позволяет опытному ветерану одержать победу над расточительностью  молодости.</w:t>
      </w:r>
    </w:p>
    <w:p>
      <w:pPr>
        <w:pStyle w:val="Normal"/>
        <w:ind w:firstLine="454"/>
        <w:jc w:val="both"/>
        <w:rPr>
          <w:sz w:val="24"/>
          <w:szCs w:val="24"/>
        </w:rPr>
      </w:pPr>
      <w:r>
        <w:rPr>
          <w:sz w:val="24"/>
          <w:szCs w:val="24"/>
        </w:rPr>
        <w:t>Лучший способ экономить энергию заключается в том, чтобы вызывать противника на беспрерывные атаки, а самому наносить удары только тогда, когда есть уверенность, что они достигнут цели.</w:t>
      </w:r>
    </w:p>
    <w:p>
      <w:pPr>
        <w:pStyle w:val="Normal"/>
        <w:ind w:firstLine="454"/>
        <w:jc w:val="both"/>
        <w:rPr/>
      </w:pPr>
      <w:r>
        <w:rPr>
          <w:sz w:val="24"/>
          <w:szCs w:val="24"/>
        </w:rPr>
        <w:t>Не меньшее значение имеет выбор защиты. Отбивы и блокаж, надо применять возможно реже, так как они утомляют руки. Нужно пользоваться главным образом прямыми защитами и всеми видами уклонов, которые меньше утомляют самого боксера, чем его против</w:t>
        <w:softHyphen/>
        <w:t>ника.</w:t>
      </w:r>
    </w:p>
    <w:p>
      <w:pPr>
        <w:pStyle w:val="Normal"/>
        <w:ind w:firstLine="454"/>
        <w:jc w:val="both"/>
        <w:rPr>
          <w:sz w:val="24"/>
          <w:szCs w:val="24"/>
        </w:rPr>
      </w:pPr>
      <w:r>
        <w:rPr>
          <w:sz w:val="24"/>
          <w:szCs w:val="24"/>
        </w:rPr>
        <w:t>Усилия, которые должен затратить противник, что</w:t>
        <w:softHyphen/>
        <w:t>бы удержаться на ногах после промаха, требуют по</w:t>
        <w:softHyphen/>
        <w:t>рядочного напряжения, особенно если боксер, укло</w:t>
        <w:softHyphen/>
        <w:t>нившийся от удара, не дает ему навалиться корпусом на себя.</w:t>
      </w:r>
    </w:p>
    <w:p>
      <w:pPr>
        <w:pStyle w:val="Normal"/>
        <w:ind w:firstLine="454"/>
        <w:jc w:val="both"/>
        <w:rPr>
          <w:sz w:val="24"/>
          <w:szCs w:val="24"/>
        </w:rPr>
      </w:pPr>
      <w:r>
        <w:rPr>
          <w:sz w:val="24"/>
          <w:szCs w:val="24"/>
        </w:rPr>
        <w:t>Есть еще ряд путей для сохранения боксером своей энергии.</w:t>
      </w:r>
    </w:p>
    <w:p>
      <w:pPr>
        <w:pStyle w:val="Normal"/>
        <w:ind w:firstLine="454"/>
        <w:jc w:val="both"/>
        <w:rPr>
          <w:sz w:val="24"/>
          <w:szCs w:val="24"/>
        </w:rPr>
      </w:pPr>
      <w:r>
        <w:rPr>
          <w:sz w:val="24"/>
          <w:szCs w:val="24"/>
        </w:rPr>
        <w:t>К таким способам: относятся удары и нажимы на бицепсы противника во время близкого боя и исполь</w:t>
        <w:softHyphen/>
        <w:t>зование своего веса при клинчах.</w:t>
      </w:r>
    </w:p>
    <w:p>
      <w:pPr>
        <w:pStyle w:val="Normal"/>
        <w:ind w:firstLine="454"/>
        <w:jc w:val="both"/>
        <w:rPr/>
      </w:pPr>
      <w:r>
        <w:rPr>
          <w:sz w:val="24"/>
          <w:szCs w:val="24"/>
        </w:rPr>
        <w:t>Само  собой разумеется, что при встрече с более сильным физически противником следует избегать близкого боя. Однако, это не всегда удается, и в тех случаях, когда боксер вынужден принять инфайтинг, он должен стараться всячески утомлять противника и ни в коем случае не давать ему отдыхать.</w:t>
      </w:r>
    </w:p>
    <w:p>
      <w:pPr>
        <w:pStyle w:val="Normal"/>
        <w:ind w:firstLine="454"/>
        <w:jc w:val="both"/>
        <w:rPr>
          <w:sz w:val="24"/>
          <w:szCs w:val="24"/>
        </w:rPr>
      </w:pPr>
      <w:r>
        <w:rPr>
          <w:sz w:val="24"/>
          <w:szCs w:val="24"/>
        </w:rPr>
        <w:t>В этом отношении тактика сводится к следующему: боксер должен принуждать к максимальной агрессив</w:t>
        <w:softHyphen/>
        <w:t>ности своего противника и при защитах ограничивать</w:t>
        <w:softHyphen/>
        <w:t>ся встречными ударами и уклонами различных видов.</w:t>
      </w:r>
    </w:p>
    <w:p>
      <w:pPr>
        <w:pStyle w:val="Normal"/>
        <w:ind w:firstLine="454"/>
        <w:jc w:val="both"/>
        <w:rPr>
          <w:sz w:val="24"/>
          <w:szCs w:val="24"/>
        </w:rPr>
      </w:pPr>
      <w:r>
        <w:rPr>
          <w:sz w:val="24"/>
          <w:szCs w:val="24"/>
        </w:rPr>
        <w:t>Мало утомить противника. Надо своевременно об</w:t>
        <w:softHyphen/>
        <w:t>наружить это утомление.</w:t>
      </w:r>
    </w:p>
    <w:p>
      <w:pPr>
        <w:pStyle w:val="Normal"/>
        <w:ind w:firstLine="454"/>
        <w:jc w:val="both"/>
        <w:rPr>
          <w:sz w:val="24"/>
          <w:szCs w:val="24"/>
        </w:rPr>
      </w:pPr>
      <w:r>
        <w:rPr>
          <w:sz w:val="24"/>
          <w:szCs w:val="24"/>
        </w:rPr>
        <w:t>Состояние боксера во время боя далеко не всегда соответствует его внешности. Многие умеют маскиро</w:t>
        <w:softHyphen/>
        <w:t>вать потерю сил с большим искусством.</w:t>
      </w:r>
    </w:p>
    <w:p>
      <w:pPr>
        <w:pStyle w:val="Normal"/>
        <w:ind w:firstLine="454"/>
        <w:jc w:val="both"/>
        <w:rPr/>
      </w:pPr>
      <w:r>
        <w:rPr>
          <w:sz w:val="24"/>
          <w:szCs w:val="24"/>
        </w:rPr>
        <w:t>Можно привести много примеров, когда умение об</w:t>
        <w:softHyphen/>
        <w:t>наружить усталость противника, несмотря на кажу</w:t>
        <w:softHyphen/>
        <w:t>щуюся его свежесть, давало боксеру победу. При встрече француза Леду с экс-чемпионом Англии в весе петуха Джимом Хиггинсом бой шел очень ровно. В том раунде, в котором Леду удалось добиться реши</w:t>
        <w:softHyphen/>
        <w:t>тельной победы над Хиггинсом, последний казался та</w:t>
        <w:softHyphen/>
        <w:t>ким же свежим, как в начале боя. Но Шарль Леду знал лучше состояние своего противника. В продол</w:t>
        <w:softHyphen/>
        <w:t>жение всего боя он время от времени испытывал его в клинчах. Когда он почувствовал, что Хиггинс вы</w:t>
        <w:softHyphen/>
        <w:t>дохся, он немедленно вложил всю свою энергию и силу в решительную атаку и окончил бой   нокаутом.</w:t>
      </w:r>
    </w:p>
    <w:p>
      <w:pPr>
        <w:pStyle w:val="Normal"/>
        <w:jc w:val="both"/>
        <w:rPr>
          <w:sz w:val="24"/>
          <w:szCs w:val="24"/>
        </w:rPr>
      </w:pPr>
      <w:r>
        <w:rPr>
          <w:sz w:val="24"/>
          <w:szCs w:val="24"/>
        </w:rPr>
      </w:r>
    </w:p>
    <w:p>
      <w:pPr>
        <w:pStyle w:val="Normal"/>
        <w:jc w:val="both"/>
        <w:rPr>
          <w:b/>
          <w:b/>
          <w:sz w:val="24"/>
          <w:szCs w:val="24"/>
        </w:rPr>
      </w:pPr>
      <w:r>
        <w:rPr>
          <w:b/>
          <w:sz w:val="24"/>
          <w:szCs w:val="24"/>
        </w:rPr>
        <w:t>Искусство скрывать утомление; имитация состояния «грогги»</w:t>
      </w:r>
    </w:p>
    <w:p>
      <w:pPr>
        <w:pStyle w:val="Normal"/>
        <w:jc w:val="both"/>
        <w:rPr>
          <w:b/>
          <w:b/>
          <w:sz w:val="24"/>
          <w:szCs w:val="24"/>
        </w:rPr>
      </w:pPr>
      <w:r>
        <w:rPr>
          <w:b/>
          <w:sz w:val="24"/>
          <w:szCs w:val="24"/>
        </w:rPr>
      </w:r>
    </w:p>
    <w:p>
      <w:pPr>
        <w:pStyle w:val="Normal"/>
        <w:ind w:firstLine="454"/>
        <w:jc w:val="both"/>
        <w:rPr/>
      </w:pPr>
      <w:r>
        <w:rPr>
          <w:sz w:val="24"/>
          <w:szCs w:val="24"/>
        </w:rPr>
        <w:t>В предыдущей главе мы указали, какими способами можно вымотать противника и своевременно обнару</w:t>
        <w:softHyphen/>
        <w:t>жить его усталость. Поговорим теперь о противопо</w:t>
        <w:softHyphen/>
        <w:t>ложной стороне дела — о том, как скрыть свою соб</w:t>
        <w:softHyphen/>
        <w:t>ственную усталость. Прежде всего, нужно стараться своим видом не выказать утомления. Однако, этого не всегда бывает достаточно; надо быстро уходить от противника, стараясь не принимать боя в надежде на скорый конец раунда. В случае же, если противнику все же удастся сбить боксера, последний должен не вставать до  8-го счета, а затем встать, но, получив удар, снова упасть и снова лежать до 8-го счета. Очень часто таким образом можно дождаться спасительнго гонга. Однако, нужно помнить, что падение без удара повлечет за собой дисквалификацию, а слиш</w:t>
        <w:softHyphen/>
        <w:t>ком частые падения после ударов — прекращение боя ввиду явного превосходства противника. В состоянии утомления надо избегать инфайтинга: он берет больше сил и энергии, чем бой на дальней дистанции.</w:t>
      </w:r>
    </w:p>
    <w:p>
      <w:pPr>
        <w:pStyle w:val="Normal"/>
        <w:ind w:firstLine="454"/>
        <w:jc w:val="both"/>
        <w:rPr>
          <w:sz w:val="24"/>
          <w:szCs w:val="24"/>
        </w:rPr>
      </w:pPr>
      <w:r>
        <w:rPr>
          <w:sz w:val="24"/>
          <w:szCs w:val="24"/>
        </w:rPr>
        <w:t>Иначе обстоит дело, если неутомленный, находя</w:t>
        <w:softHyphen/>
        <w:t>щийся в хорошем состоянии боксер получает силь</w:t>
        <w:softHyphen/>
        <w:t>ный удар и находится в состоянии «грогги». В этом случае надо перейти в клинч и повиснуть на против</w:t>
        <w:softHyphen/>
        <w:t>нике.</w:t>
      </w:r>
    </w:p>
    <w:p>
      <w:pPr>
        <w:pStyle w:val="Normal"/>
        <w:ind w:firstLine="454"/>
        <w:jc w:val="both"/>
        <w:rPr/>
      </w:pPr>
      <w:r>
        <w:rPr>
          <w:sz w:val="24"/>
          <w:szCs w:val="24"/>
        </w:rPr>
        <w:t>Симулировать утомление легче, чем его скрыть. Это — старый трюк, часто применявшийся ветеранами ринга. Из истории бокса мы знаем, что немало боев было выиграно при помощи этого трюка. Боксер, счи</w:t>
        <w:softHyphen/>
        <w:t>тая, что его противник «кончен», приближается к не</w:t>
        <w:softHyphen/>
        <w:t>му вплотную для нанесения решительного удара и вместо этого сам; получает нокаут. Этот трюк нередко применял Фитцсиммонс. Однако, для того, чтобы он удался хорошо, требуется большая доза хитрости. Применять, его можно, лишь получив сильный удар, так как иначе у противника сразу же возникнет со</w:t>
        <w:softHyphen/>
        <w:t>мнение в том, что боксер действительно «грогги». Поэтому нужно дождаться обмена ударами или полу</w:t>
        <w:softHyphen/>
        <w:t>чения нескольких сильных ударов, и лишь затем при</w:t>
        <w:softHyphen/>
        <w:t>твориться, что находишься в состоянии «грогги». Для большей убедительности надо перейти в беспорядоч</w:t>
        <w:softHyphen/>
        <w:t>ную атаку. После обмена ударами следует упасть, но сейчас же вскочить, как будто бы ты потерял голову и не соображаешь, что нужно предпринять. Противник, возбужденный криком толпы, поспешит скорее нане</w:t>
        <w:softHyphen/>
        <w:t>сти окончательный удар, забыв об осторожности и за</w:t>
        <w:softHyphen/>
        <w:t>щите. В этот момент надо, собрав всю энергию, нанести решающий, удар. Иногда этот трюк удается, иногда нет. Однако, нужно сказать, что ничего опас</w:t>
        <w:softHyphen/>
        <w:t>ного в том, что он не пройдет, нет, поскольку про</w:t>
        <w:softHyphen/>
        <w:t>тивник, попавшись раз на эту удочку, делается чрезмерно осторожен и начинает думать, что его обманывают даже в том случае, когда боксер дейст</w:t>
        <w:softHyphen/>
        <w:t>вительно утомлен или находится в состоянии «грогги».</w:t>
      </w:r>
    </w:p>
    <w:p>
      <w:pPr>
        <w:pStyle w:val="Normal"/>
        <w:ind w:firstLine="454"/>
        <w:jc w:val="both"/>
        <w:rPr>
          <w:sz w:val="24"/>
          <w:szCs w:val="24"/>
        </w:rPr>
      </w:pPr>
      <w:r>
        <w:rPr>
          <w:sz w:val="24"/>
          <w:szCs w:val="24"/>
        </w:rPr>
        <w:t>Само собой разумеется, что этот трюк целесообразен только для боксера, обладающего очень сильным ударом. Если боксер не рассчитывает кончить бой од</w:t>
        <w:softHyphen/>
        <w:t>ним ударом, он будет" способствовать лишь потере очков.</w:t>
      </w:r>
    </w:p>
    <w:p>
      <w:pPr>
        <w:pStyle w:val="Normal"/>
        <w:ind w:firstLine="454"/>
        <w:jc w:val="both"/>
        <w:rPr>
          <w:sz w:val="24"/>
          <w:szCs w:val="24"/>
        </w:rPr>
      </w:pPr>
      <w:r>
        <w:rPr>
          <w:sz w:val="24"/>
          <w:szCs w:val="24"/>
        </w:rPr>
        <w:t>Но для бойца, обладающего нокаутирующим уда</w:t>
        <w:softHyphen/>
        <w:t xml:space="preserve">ром, при встрече с опытным технически противником, которому  он  проигрывает по  очкам,  иногда  бывает полезно его попробовать, тем более, что выигрыш боя возможен для него только нокаутом </w:t>
      </w:r>
      <w:r>
        <w:rPr>
          <w:i/>
          <w:sz w:val="24"/>
          <w:szCs w:val="24"/>
        </w:rPr>
        <w:t>(Спортивность этого трюка и правильность его примене</w:t>
        <w:softHyphen/>
        <w:t>ния  в любительском боксе кажутся нам сомнительными. Ред.)</w:t>
      </w:r>
    </w:p>
    <w:p>
      <w:pPr>
        <w:pStyle w:val="Normal"/>
        <w:jc w:val="both"/>
        <w:rPr>
          <w:sz w:val="24"/>
          <w:szCs w:val="24"/>
        </w:rPr>
      </w:pPr>
      <w:r>
        <w:rPr>
          <w:sz w:val="24"/>
          <w:szCs w:val="24"/>
        </w:rPr>
      </w:r>
    </w:p>
    <w:p>
      <w:pPr>
        <w:pStyle w:val="Normal"/>
        <w:jc w:val="both"/>
        <w:rPr>
          <w:b/>
          <w:b/>
          <w:sz w:val="24"/>
          <w:szCs w:val="24"/>
        </w:rPr>
      </w:pPr>
      <w:r>
        <w:rPr>
          <w:b/>
          <w:sz w:val="24"/>
          <w:szCs w:val="24"/>
        </w:rPr>
        <w:t>Атака против глухой защиты</w:t>
      </w:r>
    </w:p>
    <w:p>
      <w:pPr>
        <w:pStyle w:val="Normal"/>
        <w:jc w:val="both"/>
        <w:rPr>
          <w:b/>
          <w:b/>
          <w:sz w:val="24"/>
          <w:szCs w:val="24"/>
        </w:rPr>
      </w:pPr>
      <w:r>
        <w:rPr>
          <w:b/>
          <w:sz w:val="24"/>
          <w:szCs w:val="24"/>
        </w:rPr>
      </w:r>
    </w:p>
    <w:p>
      <w:pPr>
        <w:pStyle w:val="Normal"/>
        <w:ind w:firstLine="454"/>
        <w:jc w:val="both"/>
        <w:rPr>
          <w:sz w:val="24"/>
          <w:szCs w:val="24"/>
        </w:rPr>
      </w:pPr>
      <w:r>
        <w:rPr>
          <w:sz w:val="24"/>
          <w:szCs w:val="24"/>
        </w:rPr>
        <w:t>Главнейшие элементы близкого боя нами рассмот</w:t>
        <w:softHyphen/>
        <w:t>рены в главе «Инфайтинг». Там мы подробно останав</w:t>
        <w:softHyphen/>
        <w:t>ливались на преимуществах внутренней позиции, спо</w:t>
        <w:softHyphen/>
        <w:t>собе овладения ею, способах ее сохранения и, нако</w:t>
        <w:softHyphen/>
        <w:t>нец, о значении ее не только для защиты, но и для утомления противника. Однако, одно положение близ</w:t>
        <w:softHyphen/>
        <w:t>кого боя нами еще не было рассмотрено: как посту</w:t>
        <w:softHyphen/>
        <w:t>пать, если противник часто применяет глухую защи</w:t>
        <w:softHyphen/>
        <w:t>ту. Хотя злоупотребление последней не разрешено нашими правилами, однако случается, что боксер, получивший сильный удар, пользуется глухой защи</w:t>
        <w:softHyphen/>
        <w:t>той, а его противник беспорядочно бьет по его лок</w:t>
        <w:softHyphen/>
        <w:t>тям, не причиняя ему никакого вреда и рискуя повре</w:t>
        <w:softHyphen/>
        <w:t>дить себе руки.</w:t>
      </w:r>
    </w:p>
    <w:p>
      <w:pPr>
        <w:pStyle w:val="Normal"/>
        <w:ind w:firstLine="454"/>
        <w:jc w:val="both"/>
        <w:rPr>
          <w:sz w:val="24"/>
          <w:szCs w:val="24"/>
        </w:rPr>
      </w:pPr>
      <w:r>
        <w:rPr>
          <w:sz w:val="24"/>
          <w:szCs w:val="24"/>
        </w:rPr>
        <w:t>Между тем раскрыть глухую защиту не так трудно. Если противник закрывает главным образом корпус, то лучше всего отбить его руку левой рукой и нане</w:t>
        <w:softHyphen/>
        <w:t>сти удар в лицо правой рукой. Если он повернулся боком и закрывает больше лицо, чем корпус, надо отбить в сторону его локоть и нанести ему удар по ребрам. Лучше в таких случаях раскрывать левой ру</w:t>
        <w:softHyphen/>
        <w:t>кой и наносить удар правой. Однако, возможна и обратная последовательность. Выбор места удара (в корпус или лицо) зависит от того, какая часть хуже закрыта. Иногда можно комбинировать удары в лицо и корпус. После того, как нанесен удар правой по ребрам, рука противника, отбитая в сторону, обычно быстро возвращается, чтобы защитить корпус от вто</w:t>
        <w:softHyphen/>
        <w:t>рого удара; это дает возможность нанести удар в лицо между руками. Таким образом для раскрытия корпуса противника, применяющего глухую защиту, надо применить отбив его руки своей левой рукой; после этого наносится удар правой по ребрам и за</w:t>
        <w:softHyphen/>
        <w:t>тем, как только рука противника вернется для защиты корпуса, удар левой в лицо.</w:t>
      </w:r>
    </w:p>
    <w:p>
      <w:pPr>
        <w:pStyle w:val="Normal"/>
        <w:ind w:firstLine="454"/>
        <w:jc w:val="both"/>
        <w:rPr>
          <w:sz w:val="24"/>
          <w:szCs w:val="24"/>
        </w:rPr>
      </w:pPr>
      <w:r>
        <w:rPr>
          <w:sz w:val="24"/>
          <w:szCs w:val="24"/>
        </w:rPr>
        <w:t>Стараясь раскрыть противника, надо наносить уда</w:t>
        <w:softHyphen/>
        <w:t>ры под разным углом: если нельзя нанести удар с фронта, то  следует пытаться провести его  с фланга.</w:t>
      </w:r>
    </w:p>
    <w:p>
      <w:pPr>
        <w:pStyle w:val="Normal"/>
        <w:ind w:firstLine="454"/>
        <w:jc w:val="both"/>
        <w:rPr>
          <w:sz w:val="24"/>
          <w:szCs w:val="24"/>
        </w:rPr>
      </w:pPr>
      <w:r>
        <w:rPr>
          <w:sz w:val="24"/>
          <w:szCs w:val="24"/>
        </w:rPr>
        <w:t>Как мы уже говорили, пользоваться глухой защитой нужно только тогда, когда боксер находится в со</w:t>
        <w:softHyphen/>
        <w:t>стоянии «грогги»  и не может  защищаться  иначе.</w:t>
      </w:r>
    </w:p>
    <w:p>
      <w:pPr>
        <w:pStyle w:val="Normal"/>
        <w:ind w:firstLine="454"/>
        <w:jc w:val="both"/>
        <w:rPr>
          <w:sz w:val="24"/>
          <w:szCs w:val="24"/>
        </w:rPr>
      </w:pPr>
      <w:r>
        <w:rPr>
          <w:sz w:val="24"/>
          <w:szCs w:val="24"/>
        </w:rPr>
        <w:t>Прибегая к глухой позиции, боксер целиком от</w:t>
        <w:softHyphen/>
        <w:t>дает себя в руки противника. Поэтому боксер высо</w:t>
        <w:softHyphen/>
        <w:t>кого класса никогда ее не применяет.</w:t>
      </w:r>
    </w:p>
    <w:p>
      <w:pPr>
        <w:pStyle w:val="Normal"/>
        <w:jc w:val="both"/>
        <w:rPr>
          <w:sz w:val="24"/>
          <w:szCs w:val="24"/>
        </w:rPr>
      </w:pPr>
      <w:r>
        <w:rPr>
          <w:sz w:val="24"/>
          <w:szCs w:val="24"/>
        </w:rPr>
      </w:r>
    </w:p>
    <w:p>
      <w:pPr>
        <w:pStyle w:val="Normal"/>
        <w:jc w:val="both"/>
        <w:rPr>
          <w:b/>
          <w:b/>
          <w:sz w:val="24"/>
          <w:szCs w:val="24"/>
        </w:rPr>
      </w:pPr>
      <w:r>
        <w:rPr>
          <w:b/>
          <w:sz w:val="24"/>
          <w:szCs w:val="24"/>
        </w:rPr>
        <w:t>Заключительные замечания</w:t>
      </w:r>
    </w:p>
    <w:p>
      <w:pPr>
        <w:pStyle w:val="Normal"/>
        <w:jc w:val="both"/>
        <w:rPr>
          <w:b/>
          <w:b/>
          <w:sz w:val="24"/>
          <w:szCs w:val="24"/>
        </w:rPr>
      </w:pPr>
      <w:r>
        <w:rPr>
          <w:b/>
          <w:sz w:val="24"/>
          <w:szCs w:val="24"/>
        </w:rPr>
      </w:r>
    </w:p>
    <w:p>
      <w:pPr>
        <w:pStyle w:val="Normal"/>
        <w:ind w:firstLine="454"/>
        <w:jc w:val="both"/>
        <w:rPr>
          <w:sz w:val="24"/>
          <w:szCs w:val="24"/>
        </w:rPr>
      </w:pPr>
      <w:r>
        <w:rPr>
          <w:sz w:val="24"/>
          <w:szCs w:val="24"/>
        </w:rPr>
        <w:t>Говоря о тактике боя, никогда не следует путать ее с рядом трюков, быть может, очень полезных для выигрыша боя, но запрещенных правилами.</w:t>
      </w:r>
    </w:p>
    <w:p>
      <w:pPr>
        <w:pStyle w:val="Normal"/>
        <w:ind w:firstLine="454"/>
        <w:jc w:val="both"/>
        <w:rPr/>
      </w:pPr>
      <w:r>
        <w:rPr>
          <w:sz w:val="24"/>
          <w:szCs w:val="24"/>
        </w:rPr>
        <w:t>Тактика в бою — это, по существу, соревнование интеллектов, основанное на применении всех разре</w:t>
        <w:softHyphen/>
        <w:t>шенных правилами приемов. Тактика помогает бок</w:t>
        <w:softHyphen/>
        <w:t>серу обращать все обстоятельства боя в свою пользу, экономить  свои  силы  и выматывать  противника.</w:t>
      </w:r>
    </w:p>
    <w:p>
      <w:pPr>
        <w:pStyle w:val="Normal"/>
        <w:ind w:firstLine="454"/>
        <w:jc w:val="both"/>
        <w:rPr/>
      </w:pPr>
      <w:r>
        <w:rPr>
          <w:sz w:val="24"/>
          <w:szCs w:val="24"/>
        </w:rPr>
        <w:t>Боксер с хорошей тактикой, заставляя своего про</w:t>
        <w:softHyphen/>
        <w:t>тивника путем финтов и вызова на удары начинать бой первым, успевает благодаря большей своей ско</w:t>
        <w:softHyphen/>
        <w:t>рости наносить удар раньше противника. Ограничи</w:t>
        <w:softHyphen/>
        <w:t>ваясь активной защитой, он тем не менее остается хо</w:t>
        <w:softHyphen/>
        <w:t>зяином положения. Держась на середине ринга, он заставляет своего противника   двигаться вокруг   себя.</w:t>
      </w:r>
    </w:p>
    <w:p>
      <w:pPr>
        <w:pStyle w:val="Normal"/>
        <w:ind w:firstLine="454"/>
        <w:jc w:val="both"/>
        <w:rPr>
          <w:sz w:val="24"/>
          <w:szCs w:val="24"/>
        </w:rPr>
      </w:pPr>
      <w:r>
        <w:rPr>
          <w:sz w:val="24"/>
          <w:szCs w:val="24"/>
        </w:rPr>
        <w:t>Начиная встречу с защитного боя, хороший тактик продолжает его весь первый раунд, пока не изучит своего противника. Он комбинирует защитную и агрес</w:t>
        <w:softHyphen/>
        <w:t>сивную тактику, быстро переходя от одной к другой. Он ведет, таким образом, бой до тех пор, пока атаки противника не станут слабеть. Тогда боксер переходит в нападение. Всю свою силу и скорость он использует лишь тогда, когда противник будет настолько вымо</w:t>
        <w:softHyphen/>
        <w:t>тан, что не сможет выдержать напора. Даже когда боксер чувствует большую усталость и острую потребность в отдыхе, он не должен снижать темп, чтобы не затянуть бой, который легко может быть выигран. Надо помнить, что если боксер выбрал правильный план боя, его противник обычно чувствует себя еще более утомленным; поэтому единственно правильной тактикой будет усиление атаки. Всякое замедление темпа окрыляет уставшего противника и дает ему возможность оправиться. Закрепляя и увеличивая свое преимущество от раунда к раунду, боксер может вы</w:t>
        <w:softHyphen/>
        <w:t xml:space="preserve">играть матч на одном только утомлении противника. </w:t>
      </w:r>
    </w:p>
    <w:p>
      <w:pPr>
        <w:pStyle w:val="Normal"/>
        <w:ind w:firstLine="454"/>
        <w:jc w:val="both"/>
        <w:rPr/>
      </w:pPr>
      <w:r>
        <w:rPr>
          <w:sz w:val="24"/>
          <w:szCs w:val="24"/>
        </w:rPr>
        <w:t>Тактика выигрыша по очкам посредством ведения защитного боя в течение всего матча — тактика слабо</w:t>
        <w:softHyphen/>
        <w:t>вольных людей, мало пригодная на ринге и никогда не применяющаяся настоящими мастерами. Боксиро</w:t>
        <w:softHyphen/>
        <w:t>вать в слишком защитной манере так же опасно, как и в слишком агрессивной. Нужно стараться выиграть возможно скорее, но соблюдать при этом все меры осторожности. В этом заключается сущность тактики. Все это просто в теории, но достаточно трудно на практике и требует от боксера большого хладнокро</w:t>
        <w:softHyphen/>
        <w:t>вия и наблюдательности. Заранее обдуманные планы боя нередко рушатся при встрече с сильным против</w:t>
        <w:softHyphen/>
        <w:t>ником, и боксер начинает делать самые нелепые вещи. После боя молодые боксеры часто объясняют свою неудачу невезением, в действительности же дело в тактическом  превосходстве  противника.</w:t>
      </w:r>
    </w:p>
    <w:p>
      <w:pPr>
        <w:pStyle w:val="Normal"/>
        <w:jc w:val="both"/>
        <w:rPr>
          <w:sz w:val="24"/>
          <w:szCs w:val="24"/>
        </w:rPr>
      </w:pPr>
      <w:r>
        <w:rPr>
          <w:sz w:val="24"/>
          <w:szCs w:val="24"/>
        </w:rPr>
      </w:r>
    </w:p>
    <w:p>
      <w:pPr>
        <w:pStyle w:val="Normal"/>
        <w:jc w:val="both"/>
        <w:rPr>
          <w:b/>
          <w:b/>
          <w:sz w:val="24"/>
          <w:szCs w:val="24"/>
        </w:rPr>
      </w:pPr>
      <w:r>
        <w:rPr>
          <w:b/>
          <w:sz w:val="24"/>
          <w:szCs w:val="24"/>
        </w:rPr>
        <w:t xml:space="preserve">ГЛАВА IX.  СТРАТЕГИЯ </w:t>
      </w:r>
    </w:p>
    <w:p>
      <w:pPr>
        <w:pStyle w:val="Normal"/>
        <w:jc w:val="both"/>
        <w:rPr>
          <w:b/>
          <w:b/>
          <w:sz w:val="24"/>
          <w:szCs w:val="24"/>
        </w:rPr>
      </w:pPr>
      <w:r>
        <w:rPr>
          <w:b/>
          <w:sz w:val="24"/>
          <w:szCs w:val="24"/>
        </w:rPr>
      </w:r>
    </w:p>
    <w:p>
      <w:pPr>
        <w:pStyle w:val="Normal"/>
        <w:jc w:val="both"/>
        <w:rPr>
          <w:b/>
          <w:b/>
          <w:sz w:val="24"/>
          <w:szCs w:val="24"/>
        </w:rPr>
      </w:pPr>
      <w:r>
        <w:rPr>
          <w:b/>
          <w:sz w:val="24"/>
          <w:szCs w:val="24"/>
        </w:rPr>
        <w:t>Что такое стратегия в боксе?</w:t>
      </w:r>
    </w:p>
    <w:p>
      <w:pPr>
        <w:pStyle w:val="Normal"/>
        <w:jc w:val="both"/>
        <w:rPr>
          <w:b/>
          <w:b/>
          <w:sz w:val="24"/>
          <w:szCs w:val="24"/>
        </w:rPr>
      </w:pPr>
      <w:r>
        <w:rPr>
          <w:b/>
          <w:sz w:val="24"/>
          <w:szCs w:val="24"/>
        </w:rPr>
      </w:r>
    </w:p>
    <w:p>
      <w:pPr>
        <w:pStyle w:val="Normal"/>
        <w:ind w:firstLine="454"/>
        <w:jc w:val="both"/>
        <w:rPr>
          <w:sz w:val="24"/>
          <w:szCs w:val="24"/>
        </w:rPr>
      </w:pPr>
      <w:r>
        <w:rPr>
          <w:sz w:val="24"/>
          <w:szCs w:val="24"/>
        </w:rPr>
        <w:t>Как мы уже указывали, стратегия представляет со</w:t>
        <w:softHyphen/>
        <w:t>бой план матча, выработанный для лучшего исполь</w:t>
        <w:softHyphen/>
        <w:t>зования данных   боксера  и  слабых   мест  противника.</w:t>
      </w:r>
    </w:p>
    <w:p>
      <w:pPr>
        <w:pStyle w:val="Normal"/>
        <w:ind w:firstLine="454"/>
        <w:jc w:val="both"/>
        <w:rPr/>
      </w:pPr>
      <w:r>
        <w:rPr>
          <w:sz w:val="24"/>
          <w:szCs w:val="24"/>
        </w:rPr>
        <w:t>Боксеры значительно отличаются один от другого, как с, точки зрения их физиологических данных, так и технических. Один боксер может быть высоким и длинноруким, другой — сильным и коренастым, один может быть «файтером», одинаково хорошо работа</w:t>
        <w:softHyphen/>
        <w:t>ющим обеими руками, другой — типичным представителем классического стиля, прекрасно владеющим ле</w:t>
        <w:softHyphen/>
        <w:t>вой рукой, наконец, один может быть быстрым, дру</w:t>
        <w:softHyphen/>
        <w:t>гой медленным и т. п.</w:t>
      </w:r>
    </w:p>
    <w:p>
      <w:pPr>
        <w:pStyle w:val="Normal"/>
        <w:ind w:firstLine="454"/>
        <w:jc w:val="both"/>
        <w:rPr/>
      </w:pPr>
      <w:r>
        <w:rPr>
          <w:sz w:val="24"/>
          <w:szCs w:val="24"/>
        </w:rPr>
        <w:t>Правильная стратегия заключается в том, чтобы, учитывая эти различия, заставить противника делать противоположное тому, что он хочет, и подчинить его своей игре. Так например, если противник хочет работать в близком бою, то необходимо заставить его работать на дистанции; когда он хочет вести «файтинг», следует заставить его боксировать; когда он хочет работать медленно, нужно заставить его рабо</w:t>
        <w:softHyphen/>
        <w:t>тать быстро. Все стратегические планы боев можно свести к трем основным:</w:t>
      </w:r>
    </w:p>
    <w:p>
      <w:pPr>
        <w:pStyle w:val="Normal"/>
        <w:numPr>
          <w:ilvl w:val="0"/>
          <w:numId w:val="2"/>
        </w:numPr>
        <w:jc w:val="both"/>
        <w:rPr>
          <w:sz w:val="24"/>
          <w:szCs w:val="24"/>
        </w:rPr>
      </w:pPr>
      <w:r>
        <w:rPr>
          <w:sz w:val="24"/>
          <w:szCs w:val="24"/>
        </w:rPr>
        <w:t>План боя высокого длиннорукого боксера про</w:t>
        <w:softHyphen/>
        <w:t>тив сильного коренастого бойца.</w:t>
      </w:r>
    </w:p>
    <w:p>
      <w:pPr>
        <w:pStyle w:val="Normal"/>
        <w:numPr>
          <w:ilvl w:val="0"/>
          <w:numId w:val="2"/>
        </w:numPr>
        <w:jc w:val="both"/>
        <w:rPr>
          <w:sz w:val="24"/>
          <w:szCs w:val="24"/>
        </w:rPr>
      </w:pPr>
      <w:r>
        <w:rPr>
          <w:sz w:val="24"/>
          <w:szCs w:val="24"/>
        </w:rPr>
        <w:t>План боя сильного коренастого бойца против высокого  длиннорукого  боксера.</w:t>
      </w:r>
    </w:p>
    <w:p>
      <w:pPr>
        <w:pStyle w:val="Normal"/>
        <w:numPr>
          <w:ilvl w:val="0"/>
          <w:numId w:val="2"/>
        </w:numPr>
        <w:jc w:val="both"/>
        <w:rPr/>
      </w:pPr>
      <w:r>
        <w:rPr>
          <w:sz w:val="24"/>
          <w:szCs w:val="24"/>
        </w:rPr>
        <w:t>План боя боксера, схожего по своим физиче</w:t>
        <w:softHyphen/>
        <w:t>ским данным со своим противником, но обладающим большей скоростью и лучшей техникой.</w:t>
      </w:r>
    </w:p>
    <w:p>
      <w:pPr>
        <w:pStyle w:val="Normal"/>
        <w:jc w:val="both"/>
        <w:rPr>
          <w:sz w:val="24"/>
          <w:szCs w:val="24"/>
        </w:rPr>
      </w:pPr>
      <w:r>
        <w:rPr>
          <w:sz w:val="24"/>
          <w:szCs w:val="24"/>
        </w:rPr>
      </w:r>
    </w:p>
    <w:p>
      <w:pPr>
        <w:pStyle w:val="Normal"/>
        <w:jc w:val="both"/>
        <w:rPr>
          <w:b/>
          <w:b/>
          <w:sz w:val="24"/>
          <w:szCs w:val="24"/>
        </w:rPr>
      </w:pPr>
      <w:r>
        <w:rPr>
          <w:b/>
          <w:sz w:val="24"/>
          <w:szCs w:val="24"/>
        </w:rPr>
        <w:t xml:space="preserve">План боя высокого длиннорукого боксера </w:t>
      </w:r>
    </w:p>
    <w:p>
      <w:pPr>
        <w:pStyle w:val="Normal"/>
        <w:jc w:val="both"/>
        <w:rPr>
          <w:b/>
          <w:b/>
          <w:sz w:val="24"/>
          <w:szCs w:val="24"/>
        </w:rPr>
      </w:pPr>
      <w:r>
        <w:rPr>
          <w:b/>
          <w:sz w:val="24"/>
          <w:szCs w:val="24"/>
        </w:rPr>
        <w:t>против сильного коренастого бойца.</w:t>
      </w:r>
    </w:p>
    <w:p>
      <w:pPr>
        <w:pStyle w:val="Normal"/>
        <w:jc w:val="both"/>
        <w:rPr>
          <w:b/>
          <w:b/>
          <w:sz w:val="24"/>
          <w:szCs w:val="24"/>
        </w:rPr>
      </w:pPr>
      <w:r>
        <w:rPr>
          <w:b/>
          <w:sz w:val="24"/>
          <w:szCs w:val="24"/>
        </w:rPr>
      </w:r>
    </w:p>
    <w:p>
      <w:pPr>
        <w:pStyle w:val="Normal"/>
        <w:ind w:firstLine="454"/>
        <w:jc w:val="both"/>
        <w:rPr/>
      </w:pPr>
      <w:r>
        <w:rPr>
          <w:sz w:val="24"/>
          <w:szCs w:val="24"/>
        </w:rPr>
        <w:t>В первом случае высокий боксер стремится вести бой на длинной дистанции, чтобы иметь возможность наносить удары, не получая их в ответ, в то время как низкий боксер должен применять все усилия к тому, чтобы войти в близкий бой, в котором в пол</w:t>
        <w:softHyphen/>
        <w:t>ной мере скажется его преимущество в силе удара и сведется на нет преимущество противника в риче.</w:t>
      </w:r>
    </w:p>
    <w:p>
      <w:pPr>
        <w:pStyle w:val="Normal"/>
        <w:ind w:firstLine="454"/>
        <w:jc w:val="both"/>
        <w:rPr/>
      </w:pPr>
      <w:r>
        <w:rPr>
          <w:sz w:val="24"/>
          <w:szCs w:val="24"/>
        </w:rPr>
        <w:t>Высокий боксер будет широко применять работу ног и левую руку. В течение всего матча он использует преимущества своего рича, приняв левостороннюю по</w:t>
        <w:softHyphen/>
        <w:t>зицию, удобную для работы левой рукой и дающую защиту от правой руки противника. Высокий боксер поведет бой на дальней дистанции, быстро входя и выходя из боя, все время находясь в движении, ни</w:t>
        <w:softHyphen/>
        <w:t>когда не идя на обмен ударами, делая финты и за</w:t>
        <w:softHyphen/>
        <w:t>ставляя   противника   промахиваться.</w:t>
      </w:r>
    </w:p>
    <w:p>
      <w:pPr>
        <w:pStyle w:val="Normal"/>
        <w:ind w:firstLine="454"/>
        <w:jc w:val="both"/>
        <w:rPr/>
      </w:pPr>
      <w:r>
        <w:rPr>
          <w:sz w:val="24"/>
          <w:szCs w:val="24"/>
        </w:rPr>
        <w:t>Высокий боксер будет обманывать противника финтами и вызывать его на атаки. Когда же послед</w:t>
        <w:softHyphen/>
        <w:t>ний будет бросаться вперед, он постарается избегнуть его атаки отходом или боковым шагом или исполь</w:t>
        <w:softHyphen/>
        <w:t>зует для защиты встречные удары и уклоны, сократив до минимума применение блокажа, отбивов и подста</w:t>
        <w:softHyphen/>
        <w:t>вок. Ничто так не утомляет сильного противника, как удары по воздуху. Высокому боксеру придется сле</w:t>
        <w:softHyphen/>
        <w:t>дить за тем, чтобы при промахе его противник, по</w:t>
        <w:softHyphen/>
        <w:t>теряв равновесие, упал бы на канаты, а не навалился бы на него. Эти падения на канаты не только сильно утомляют боксера, но учитываются судьями к его не</w:t>
        <w:softHyphen/>
        <w:t>выгоде. В первой половине матча высокому боксеру следует избегать инфайтинга, обмена ударами и боя на полудистанции. Правую руку он должен использо</w:t>
        <w:softHyphen/>
        <w:t>вать не в полную силу. Его задача заключается в тща</w:t>
        <w:softHyphen/>
        <w:t>тельной защите и в вызове противника на нападение. Хотя удары высокого боксера не будут при такой стратегии особенно эффективны, однако они будут нервировать противника и лишать его уверенности в себе.</w:t>
      </w:r>
    </w:p>
    <w:p>
      <w:pPr>
        <w:pStyle w:val="Normal"/>
        <w:ind w:firstLine="454"/>
        <w:jc w:val="both"/>
        <w:rPr>
          <w:sz w:val="24"/>
          <w:szCs w:val="24"/>
        </w:rPr>
      </w:pPr>
      <w:r>
        <w:rPr>
          <w:sz w:val="24"/>
          <w:szCs w:val="24"/>
        </w:rPr>
        <w:t>Через некоторое время низкорослый боец почув</w:t>
        <w:softHyphen/>
        <w:t>ствует утомление от беспрерывных атак и захочет пе</w:t>
        <w:softHyphen/>
        <w:t>редохнуть; высокому боксеру следует принять все меры к тому, чтобы помешать его отдыху; он тотчас же должен сам перейти в атаку, нанести несколько ударов в лицо и корпус левой и правой рукой и за</w:t>
        <w:softHyphen/>
        <w:t>тем, снова вызвав напор низкорослого боксера, про</w:t>
        <w:softHyphen/>
        <w:t>должать прежнюю тактику уклонов и нырков.</w:t>
      </w:r>
    </w:p>
    <w:p>
      <w:pPr>
        <w:pStyle w:val="Normal"/>
        <w:ind w:firstLine="454"/>
        <w:jc w:val="both"/>
        <w:rPr/>
      </w:pPr>
      <w:r>
        <w:rPr>
          <w:sz w:val="24"/>
          <w:szCs w:val="24"/>
        </w:rPr>
        <w:t>Такая тактика приведет низкорослого боксера к убеждению, что противник лишен силы удара и что достаточно еще одной ураганной атаки, чтобы закон</w:t>
        <w:softHyphen/>
        <w:t>чить бой.</w:t>
      </w:r>
    </w:p>
    <w:p>
      <w:pPr>
        <w:pStyle w:val="Normal"/>
        <w:ind w:firstLine="454"/>
        <w:jc w:val="both"/>
        <w:rPr>
          <w:sz w:val="24"/>
          <w:szCs w:val="24"/>
        </w:rPr>
      </w:pPr>
      <w:r>
        <w:rPr>
          <w:sz w:val="24"/>
          <w:szCs w:val="24"/>
        </w:rPr>
        <w:t>Только после того, как противник будет сильно вымотан, высокий боксер переходит в более фрон</w:t>
        <w:softHyphen/>
        <w:t>тальную позицию, пускает в ход обе руки и время от времени входит в инфайтинг. Картина боя сразу ме</w:t>
        <w:softHyphen/>
        <w:t>няется. Низкорослый боксер настолько устал, что высокий может свободно итти на обмен ударами.</w:t>
      </w:r>
    </w:p>
    <w:p>
      <w:pPr>
        <w:pStyle w:val="Normal"/>
        <w:ind w:firstLine="454"/>
        <w:jc w:val="both"/>
        <w:rPr>
          <w:sz w:val="24"/>
          <w:szCs w:val="24"/>
        </w:rPr>
      </w:pPr>
      <w:r>
        <w:rPr>
          <w:sz w:val="24"/>
          <w:szCs w:val="24"/>
        </w:rPr>
        <w:t>Таков стратегический план боя высокого длинно</w:t>
        <w:softHyphen/>
        <w:t>рукого боксера при встрече с низкорослым, сильным бойцом.</w:t>
      </w:r>
    </w:p>
    <w:p>
      <w:pPr>
        <w:pStyle w:val="Normal"/>
        <w:ind w:firstLine="454"/>
        <w:jc w:val="both"/>
        <w:rPr>
          <w:sz w:val="24"/>
          <w:szCs w:val="24"/>
        </w:rPr>
      </w:pPr>
      <w:r>
        <w:rPr>
          <w:sz w:val="24"/>
          <w:szCs w:val="24"/>
        </w:rPr>
        <w:t>Классическим примером такой стратегии была встреча Тома Крибба с гигантом негром Молино. Бой был выигран первым только благодаря умелым ухо</w:t>
        <w:softHyphen/>
        <w:t>дам. Вторым   примером   может служить знаменитый бой Джима Корбета с Джоном Сюлливэном, в котором первый, используя свою технику и большую скорость, совершенно свел на нет громадную силу удара Сюлливэна. Только при такой стратегии боя быстрота и искусство могут одержать верх над силой и весом.</w:t>
      </w:r>
    </w:p>
    <w:p>
      <w:pPr>
        <w:pStyle w:val="Normal"/>
        <w:jc w:val="both"/>
        <w:rPr>
          <w:sz w:val="24"/>
          <w:szCs w:val="24"/>
        </w:rPr>
      </w:pPr>
      <w:r>
        <w:rPr>
          <w:sz w:val="24"/>
          <w:szCs w:val="24"/>
        </w:rPr>
      </w:r>
    </w:p>
    <w:p>
      <w:pPr>
        <w:pStyle w:val="Normal"/>
        <w:jc w:val="both"/>
        <w:rPr>
          <w:b/>
          <w:b/>
          <w:sz w:val="24"/>
          <w:szCs w:val="24"/>
        </w:rPr>
      </w:pPr>
      <w:r>
        <w:rPr>
          <w:b/>
          <w:sz w:val="24"/>
          <w:szCs w:val="24"/>
        </w:rPr>
        <w:t xml:space="preserve">План боя высокою боксера против сильного </w:t>
      </w:r>
    </w:p>
    <w:p>
      <w:pPr>
        <w:pStyle w:val="Normal"/>
        <w:jc w:val="both"/>
        <w:rPr>
          <w:b/>
          <w:b/>
          <w:sz w:val="24"/>
          <w:szCs w:val="24"/>
        </w:rPr>
      </w:pPr>
      <w:r>
        <w:rPr>
          <w:b/>
          <w:sz w:val="24"/>
          <w:szCs w:val="24"/>
        </w:rPr>
        <w:t>низкорослого бойца равной скорости</w:t>
      </w:r>
    </w:p>
    <w:p>
      <w:pPr>
        <w:pStyle w:val="Normal"/>
        <w:jc w:val="both"/>
        <w:rPr>
          <w:b/>
          <w:b/>
          <w:sz w:val="24"/>
          <w:szCs w:val="24"/>
        </w:rPr>
      </w:pPr>
      <w:r>
        <w:rPr>
          <w:b/>
          <w:sz w:val="24"/>
          <w:szCs w:val="24"/>
        </w:rPr>
      </w:r>
    </w:p>
    <w:p>
      <w:pPr>
        <w:pStyle w:val="Normal"/>
        <w:ind w:firstLine="454"/>
        <w:jc w:val="both"/>
        <w:rPr>
          <w:sz w:val="24"/>
          <w:szCs w:val="24"/>
        </w:rPr>
      </w:pPr>
      <w:r>
        <w:rPr>
          <w:sz w:val="24"/>
          <w:szCs w:val="24"/>
        </w:rPr>
        <w:t>Все, что было нами сказано в предыдущем разде</w:t>
        <w:softHyphen/>
        <w:t>ле, относится к тому случаю, когда высокий боксер быстрее низкорослого и успевает легко уходить от всех атак последнего.</w:t>
      </w:r>
    </w:p>
    <w:p>
      <w:pPr>
        <w:pStyle w:val="Normal"/>
        <w:ind w:firstLine="454"/>
        <w:jc w:val="both"/>
        <w:rPr/>
      </w:pPr>
      <w:r>
        <w:rPr>
          <w:sz w:val="24"/>
          <w:szCs w:val="24"/>
        </w:rPr>
        <w:t>Если же низкорослый боксер так же быстр, как и высокий, и с такой же скоростью может входить в близкий бой, как высокий отступать, план боя ме</w:t>
        <w:softHyphen/>
        <w:t>няется.</w:t>
      </w:r>
    </w:p>
    <w:p>
      <w:pPr>
        <w:pStyle w:val="Normal"/>
        <w:ind w:firstLine="454"/>
        <w:jc w:val="both"/>
        <w:rPr/>
      </w:pPr>
      <w:r>
        <w:rPr>
          <w:sz w:val="24"/>
          <w:szCs w:val="24"/>
        </w:rPr>
        <w:t>При таком положении единственно правильной так</w:t>
        <w:softHyphen/>
        <w:t>тикой для высокого боксера будет Соединение уходов с контр-ударами. Прежде всего, следует уклоняться от атак низкорослого боксера отходами и боковыми ша</w:t>
        <w:softHyphen/>
        <w:t>гами. B случае же, если противник приближается бы</w:t>
        <w:softHyphen/>
        <w:t>стрее, чем боксер может уклониться от атаки, он дол</w:t>
        <w:softHyphen/>
        <w:t>жен встретить его ударом или даже пойти на обмен ударами. Излишняя осторожность при создавшемся соотношении сил всегда приводит к верному проиг</w:t>
        <w:softHyphen/>
        <w:t>рышу.</w:t>
      </w:r>
    </w:p>
    <w:p>
      <w:pPr>
        <w:pStyle w:val="Normal"/>
        <w:ind w:firstLine="454"/>
        <w:jc w:val="both"/>
        <w:rPr/>
      </w:pPr>
      <w:r>
        <w:rPr>
          <w:sz w:val="24"/>
          <w:szCs w:val="24"/>
        </w:rPr>
        <w:t>Высокий боксер должен добиваться победы, ком</w:t>
        <w:softHyphen/>
        <w:t>бинируя уходы с встречными ударами. При этом ни в коем случае не надо соединять одно с другим, т. е. наносить удар в момент отхода. Сперва нужно уда</w:t>
        <w:softHyphen/>
        <w:t>рить, а потоми отойти. Получаются, таким образом, два самостоятельных движения, следующих бы</w:t>
        <w:softHyphen/>
        <w:t>стро одно за другим, а не одновременная комбинация двух движений, которая не обеспечивает ни ухода, ни остановки атаки противника. Со стороны в этих слу</w:t>
        <w:softHyphen/>
        <w:t>чаях может показаться, что высокий боксер страте</w:t>
        <w:softHyphen/>
        <w:t>гически неправильно построил бой, оставаясь в близ</w:t>
        <w:softHyphen/>
        <w:t>кой дистанции, вместо того, чтобы все время уходить от противника, и принимая иногда обмен ударами, вместо того, чтобы боксировать.</w:t>
      </w:r>
    </w:p>
    <w:p>
      <w:pPr>
        <w:pStyle w:val="Normal"/>
        <w:ind w:firstLine="454"/>
        <w:jc w:val="both"/>
        <w:rPr/>
      </w:pPr>
      <w:r>
        <w:rPr>
          <w:sz w:val="24"/>
          <w:szCs w:val="24"/>
        </w:rPr>
        <w:t>Секунданты в перерывах и газетные критики в своих отчетах в этих случаях нередко   упрекают боксеров в тактических ошибках. Однако они не пони</w:t>
        <w:softHyphen/>
        <w:t>мают того, что благодаря равной скорости корена</w:t>
        <w:softHyphen/>
        <w:t>стый боксер не давал высокому вести бой иначе. После встречи Люис — Бэшем один из критиков обра</w:t>
        <w:softHyphen/>
        <w:t>тился к Дрисколю и сказал, что, по его мнению, Бэ</w:t>
        <w:softHyphen/>
        <w:t>шем сделал большую ошибку, идя на обмен ударами с Люисом, в то время как он должен был уклоняться от его атак и никогда не вести боя на полудистанции. Дрисколь, который прекрасно понимал бокс и у кото</w:t>
        <w:softHyphen/>
        <w:t>рого знание боксерской стратегии базировалось на громадном боевом опыте, ответил, что, по его мне</w:t>
        <w:softHyphen/>
        <w:t>нию, Бэшем сделал все, что он мог, а именно — ухо</w:t>
        <w:softHyphen/>
        <w:t>дил тогда, когда мог безопасно уйти, и боксировал тогда, когда мог боксировать. Но бывали моменты, когда он не мог делать ни того, ни другого, а был вынужден вести «файтинг», хотя он этим играл в руку своему противнику; это все же было менее опасно, чем какая-либо другая тактика. В заключение он со</w:t>
        <w:softHyphen/>
        <w:t>слался на свой опыт, указав, что он был когда-то одним из самых технических боксеров, и все же не всегда мог удержать своего противника на дистан</w:t>
        <w:softHyphen/>
        <w:t>ции. Иногда и ему приходилось принимать инфайтинг и итти на обмен ударами. Эту тактику в определенных случаях он считал наиболее выгодной и безопасной для себя.</w:t>
      </w:r>
    </w:p>
    <w:p>
      <w:pPr>
        <w:pStyle w:val="Normal"/>
        <w:jc w:val="both"/>
        <w:rPr>
          <w:sz w:val="24"/>
          <w:szCs w:val="24"/>
        </w:rPr>
      </w:pPr>
      <w:r>
        <w:rPr>
          <w:sz w:val="24"/>
          <w:szCs w:val="24"/>
        </w:rPr>
      </w:r>
    </w:p>
    <w:p>
      <w:pPr>
        <w:pStyle w:val="Normal"/>
        <w:jc w:val="both"/>
        <w:rPr>
          <w:b/>
          <w:b/>
          <w:sz w:val="24"/>
          <w:szCs w:val="24"/>
        </w:rPr>
      </w:pPr>
      <w:r>
        <w:rPr>
          <w:b/>
          <w:sz w:val="24"/>
          <w:szCs w:val="24"/>
        </w:rPr>
        <w:t xml:space="preserve">План боя сильного коренастого боксера </w:t>
      </w:r>
    </w:p>
    <w:p>
      <w:pPr>
        <w:pStyle w:val="Normal"/>
        <w:jc w:val="both"/>
        <w:rPr>
          <w:b/>
          <w:b/>
          <w:sz w:val="24"/>
          <w:szCs w:val="24"/>
        </w:rPr>
      </w:pPr>
      <w:r>
        <w:rPr>
          <w:b/>
          <w:sz w:val="24"/>
          <w:szCs w:val="24"/>
        </w:rPr>
        <w:t>против длиннорукого боксера</w:t>
      </w:r>
    </w:p>
    <w:p>
      <w:pPr>
        <w:pStyle w:val="Normal"/>
        <w:jc w:val="both"/>
        <w:rPr>
          <w:b/>
          <w:b/>
          <w:sz w:val="24"/>
          <w:szCs w:val="24"/>
        </w:rPr>
      </w:pPr>
      <w:r>
        <w:rPr>
          <w:b/>
          <w:sz w:val="24"/>
          <w:szCs w:val="24"/>
        </w:rPr>
      </w:r>
    </w:p>
    <w:p>
      <w:pPr>
        <w:pStyle w:val="Normal"/>
        <w:ind w:firstLine="454"/>
        <w:jc w:val="both"/>
        <w:rPr>
          <w:sz w:val="24"/>
          <w:szCs w:val="24"/>
        </w:rPr>
      </w:pPr>
      <w:r>
        <w:rPr>
          <w:sz w:val="24"/>
          <w:szCs w:val="24"/>
        </w:rPr>
        <w:t>Основным оружием низкорослого боксера является его физическая сила и эффективность удара. Все его усилия должны быть поэтому направлены к тому, чтобы войти в близкий бой. Для этого низкорослый боксер должен стараться прижать высокого боксера к веревкам или загнать его в угол ринга.</w:t>
      </w:r>
    </w:p>
    <w:p>
      <w:pPr>
        <w:pStyle w:val="Normal"/>
        <w:ind w:firstLine="454"/>
        <w:jc w:val="both"/>
        <w:rPr>
          <w:sz w:val="24"/>
          <w:szCs w:val="24"/>
        </w:rPr>
      </w:pPr>
      <w:r>
        <w:rPr>
          <w:sz w:val="24"/>
          <w:szCs w:val="24"/>
        </w:rPr>
        <w:t>Однако, нужно остерегаться расходовать свои си</w:t>
        <w:softHyphen/>
        <w:t>лы в промахах и в погоне за противником. Успех зависит от того, сможет ли низкорослый боксер дви</w:t>
        <w:softHyphen/>
        <w:t>гаться вперед быстрее или так же быстро, как высо</w:t>
        <w:softHyphen/>
        <w:t>кий отступать.</w:t>
      </w:r>
    </w:p>
    <w:p>
      <w:pPr>
        <w:pStyle w:val="Normal"/>
        <w:ind w:firstLine="454"/>
        <w:jc w:val="both"/>
        <w:rPr/>
      </w:pPr>
      <w:r>
        <w:rPr>
          <w:sz w:val="24"/>
          <w:szCs w:val="24"/>
        </w:rPr>
        <w:t>Если низкорослому боксеру это удается, то его стратегический план ясен; он должен преследовать своего противника и Стремиться нанести ему возможно больше ударов. Опустив голову, низкорослый боксер решительно наступает на своего противника; послед</w:t>
        <w:softHyphen/>
        <w:t>нему некоторое время удается уходить, нанося удары левой рукой, но вскоре наступит момент, когда он будет принужден остановиться и провести ряд встреч</w:t>
        <w:softHyphen/>
        <w:t>ных ударов. Это даст возможность нападающему бо</w:t>
        <w:softHyphen/>
        <w:t>ксеру пойти на обмен ударами. Все же, удачно ком</w:t>
        <w:softHyphen/>
        <w:t>бинируя работу ног со встречными ударами, высокий боксер в течение известного времени будет иметь преимущество.</w:t>
      </w:r>
    </w:p>
    <w:p>
      <w:pPr>
        <w:pStyle w:val="Normal"/>
        <w:ind w:firstLine="454"/>
        <w:jc w:val="both"/>
        <w:rPr>
          <w:sz w:val="24"/>
          <w:szCs w:val="24"/>
        </w:rPr>
      </w:pPr>
      <w:r>
        <w:rPr>
          <w:sz w:val="24"/>
          <w:szCs w:val="24"/>
        </w:rPr>
        <w:t>Однако, низкорослый сильный боксер будет по</w:t>
        <w:softHyphen/>
        <w:t>мнить, что его удары гораздо действительнее, чем удары его противника, и что лучший способ парали</w:t>
        <w:softHyphen/>
        <w:t>зовать последнего — это беспрерывное настойчивое наступление. Поэтому он будет наступать и ждать момента, чтобы поймать на удар своего противника, использовав недостаточно быстрый уход последнего, и перейти в «инфайтинг». Таким способом сильный коренастый боксер может, используя свою скорость, выиграть бой, несмотря на преимущество противника в росте, технике и риче.</w:t>
      </w:r>
    </w:p>
    <w:p>
      <w:pPr>
        <w:pStyle w:val="Normal"/>
        <w:ind w:firstLine="454"/>
        <w:jc w:val="both"/>
        <w:rPr>
          <w:sz w:val="24"/>
          <w:szCs w:val="24"/>
        </w:rPr>
      </w:pPr>
      <w:r>
        <w:rPr>
          <w:sz w:val="24"/>
          <w:szCs w:val="24"/>
        </w:rPr>
        <w:t>Как было уже сказано, нужно следить за тем, что</w:t>
        <w:softHyphen/>
        <w:t>бы при этом плане боя не израсходовать слишком много энергии. Если высокий боксер окажется быст</w:t>
        <w:softHyphen/>
        <w:t>рее низкорослого и сможет легко уходить от атак последнего, надо изменить тактику. В этом случае вести беспрерывную ураганную атаку бесцельно: по</w:t>
        <w:softHyphen/>
        <w:t xml:space="preserve">ступая так, боксер играет в руку (своему противнику. Не нужно забывать, что атака, не дающая результата, в первую очередь «выматывает» самого нападающего. </w:t>
      </w:r>
    </w:p>
    <w:p>
      <w:pPr>
        <w:pStyle w:val="Normal"/>
        <w:ind w:firstLine="454"/>
        <w:jc w:val="both"/>
        <w:rPr>
          <w:sz w:val="24"/>
          <w:szCs w:val="24"/>
        </w:rPr>
      </w:pPr>
      <w:r>
        <w:rPr>
          <w:sz w:val="24"/>
          <w:szCs w:val="24"/>
        </w:rPr>
        <w:t>Тем не менее единственный шанс на успех низко</w:t>
        <w:softHyphen/>
        <w:t>рослого боксера заключается в его силе и силе его удара, поэтому, кроме работы на контр-ударах, он пе</w:t>
        <w:softHyphen/>
        <w:t>риодически должен делать атакующие броски, в на</w:t>
        <w:softHyphen/>
        <w:t>дежде, что одной из таких атак ему удастся добиться успеха. Вся же работа: между этими периодически</w:t>
        <w:softHyphen/>
        <w:t>ми атаками должна проводиться без затраты энер</w:t>
        <w:softHyphen/>
        <w:t>гии.</w:t>
      </w:r>
    </w:p>
    <w:p>
      <w:pPr>
        <w:pStyle w:val="Normal"/>
        <w:ind w:firstLine="454"/>
        <w:jc w:val="both"/>
        <w:rPr>
          <w:sz w:val="24"/>
          <w:szCs w:val="24"/>
        </w:rPr>
      </w:pPr>
      <w:r>
        <w:rPr>
          <w:sz w:val="24"/>
          <w:szCs w:val="24"/>
        </w:rPr>
        <w:t>Когда низкорослый боксер почувствует, что его противник утомлен или получил чувствительный удар, он должен собрать все свои силы для решительной атаки, помня, что пропустить такой шанс значит про</w:t>
        <w:softHyphen/>
        <w:t>играть бой.</w:t>
      </w:r>
    </w:p>
    <w:p>
      <w:pPr>
        <w:pStyle w:val="Normal"/>
        <w:jc w:val="both"/>
        <w:rPr>
          <w:sz w:val="24"/>
          <w:szCs w:val="24"/>
        </w:rPr>
      </w:pPr>
      <w:r>
        <w:rPr>
          <w:sz w:val="24"/>
          <w:szCs w:val="24"/>
        </w:rPr>
      </w:r>
    </w:p>
    <w:p>
      <w:pPr>
        <w:pStyle w:val="Normal"/>
        <w:jc w:val="both"/>
        <w:rPr>
          <w:b/>
          <w:b/>
          <w:sz w:val="24"/>
          <w:szCs w:val="24"/>
        </w:rPr>
      </w:pPr>
      <w:r>
        <w:rPr>
          <w:b/>
          <w:sz w:val="24"/>
          <w:szCs w:val="24"/>
        </w:rPr>
        <w:t>План боя, основанный на превосходстве в быстроте</w:t>
      </w:r>
    </w:p>
    <w:p>
      <w:pPr>
        <w:pStyle w:val="Normal"/>
        <w:jc w:val="both"/>
        <w:rPr>
          <w:b/>
          <w:b/>
          <w:sz w:val="24"/>
          <w:szCs w:val="24"/>
        </w:rPr>
      </w:pPr>
      <w:r>
        <w:rPr>
          <w:b/>
          <w:sz w:val="24"/>
          <w:szCs w:val="24"/>
        </w:rPr>
      </w:r>
    </w:p>
    <w:p>
      <w:pPr>
        <w:pStyle w:val="Normal"/>
        <w:ind w:firstLine="454"/>
        <w:jc w:val="both"/>
        <w:rPr>
          <w:sz w:val="24"/>
          <w:szCs w:val="24"/>
        </w:rPr>
      </w:pPr>
      <w:r>
        <w:rPr>
          <w:sz w:val="24"/>
          <w:szCs w:val="24"/>
        </w:rPr>
        <w:t>Предположим, что оба противника одинаковы по своим основным психофизическим данным и знанию бокса, но один из них обладает большей скоростью. В этом случае план боя должен быть естественно построен на наиболее полном использовании этого единственного преимущества.</w:t>
      </w:r>
    </w:p>
    <w:p>
      <w:pPr>
        <w:pStyle w:val="Normal"/>
        <w:ind w:firstLine="454"/>
        <w:jc w:val="both"/>
        <w:rPr>
          <w:sz w:val="24"/>
          <w:szCs w:val="24"/>
        </w:rPr>
      </w:pPr>
      <w:r>
        <w:rPr>
          <w:sz w:val="24"/>
          <w:szCs w:val="24"/>
        </w:rPr>
        <w:t>Более быстрый боксер будет вести весь бой в очень быстром темпе, переходя с дальней дистанции в близкую и обратно, быстро перемещаясь вперед, на</w:t>
        <w:softHyphen/>
        <w:t>зад, вправо и влево, заставляя противника двигаться за собой. Он будет пользоваться как фланговыми, так и фронтальными ударами.</w:t>
      </w:r>
    </w:p>
    <w:p>
      <w:pPr>
        <w:pStyle w:val="Normal"/>
        <w:ind w:firstLine="454"/>
        <w:jc w:val="both"/>
        <w:rPr>
          <w:sz w:val="24"/>
          <w:szCs w:val="24"/>
        </w:rPr>
      </w:pPr>
      <w:r>
        <w:rPr>
          <w:sz w:val="24"/>
          <w:szCs w:val="24"/>
        </w:rPr>
        <w:t>Благодаря такой тактике, его противник, несмотря на все свои качества отличного боксера, будет всегда запаздывать.</w:t>
      </w:r>
    </w:p>
    <w:p>
      <w:pPr>
        <w:pStyle w:val="Normal"/>
        <w:ind w:firstLine="454"/>
        <w:jc w:val="both"/>
        <w:rPr>
          <w:sz w:val="24"/>
          <w:szCs w:val="24"/>
        </w:rPr>
      </w:pPr>
      <w:r>
        <w:rPr>
          <w:sz w:val="24"/>
          <w:szCs w:val="24"/>
        </w:rPr>
        <w:t>Пользуясь этим методом, Фред Уэлш, не будучи большим техником, смог выиграть большинство своих матчей. Обычно он вел бой в очень быстром темпе, атакуя своих противников со всех сторон, что произ</w:t>
        <w:softHyphen/>
        <w:t>водило на многих зрителей впечатление большого ма</w:t>
        <w:softHyphen/>
        <w:t>стерства; на самом же деле Уэлш обладал только гро</w:t>
        <w:softHyphen/>
        <w:t>мадной скоростью, дававшей ему возможность опере</w:t>
        <w:softHyphen/>
        <w:t>жать своих противников.</w:t>
      </w:r>
    </w:p>
    <w:p>
      <w:pPr>
        <w:pStyle w:val="Normal"/>
        <w:ind w:firstLine="454"/>
        <w:jc w:val="both"/>
        <w:rPr>
          <w:sz w:val="24"/>
          <w:szCs w:val="24"/>
        </w:rPr>
      </w:pPr>
      <w:r>
        <w:rPr>
          <w:sz w:val="24"/>
          <w:szCs w:val="24"/>
        </w:rPr>
        <w:t>Однако, когда Уэлш встретился с Мак-Фарландом, боксером, обладавшим такой же скоростью, но значи</w:t>
        <w:softHyphen/>
        <w:t>тельно большим искусством, он проиграл бой. Таким образом, мастерство в боксе играет решающую роль в том случае, когда остальные данные боксеров оди</w:t>
        <w:softHyphen/>
        <w:t>наковы. Когда один из боксеров, как это имеет место в разобранном нами случае, значительно быстрее дру</w:t>
        <w:softHyphen/>
        <w:t>гого, решающее значение имеет скорость; она дает возможность быстрыми изменениями стиля боя, чере</w:t>
        <w:softHyphen/>
        <w:t>дованием, фронтальных и фланговых ударов настолько озадачить более медленного противника, что все искус</w:t>
        <w:softHyphen/>
        <w:t>ство ему не поможет.</w:t>
      </w:r>
    </w:p>
    <w:p>
      <w:pPr>
        <w:pStyle w:val="Normal"/>
        <w:ind w:firstLine="454"/>
        <w:jc w:val="both"/>
        <w:rPr>
          <w:sz w:val="24"/>
          <w:szCs w:val="24"/>
        </w:rPr>
      </w:pPr>
      <w:r>
        <w:rPr>
          <w:sz w:val="24"/>
          <w:szCs w:val="24"/>
        </w:rPr>
        <w:t>Этим мы заканчиваем описание трех основных стратегических планов в. боксе. Все остальные планы представляют собой лишь их комбинации.</w:t>
      </w:r>
    </w:p>
    <w:p>
      <w:pPr>
        <w:pStyle w:val="Normal"/>
        <w:ind w:firstLine="454"/>
        <w:jc w:val="both"/>
        <w:rPr>
          <w:sz w:val="24"/>
          <w:szCs w:val="24"/>
        </w:rPr>
      </w:pPr>
      <w:r>
        <w:rPr>
          <w:sz w:val="24"/>
          <w:szCs w:val="24"/>
        </w:rPr>
        <w:t>Боксеру, выступающему на соревнованиях, весьма полезно перед встречей видеть своего противника в бою; еще лучше — поработать с ним в перчатках.</w:t>
      </w:r>
    </w:p>
    <w:p>
      <w:pPr>
        <w:pStyle w:val="Normal"/>
        <w:ind w:firstLine="454"/>
        <w:jc w:val="both"/>
        <w:rPr/>
      </w:pPr>
      <w:r>
        <w:rPr>
          <w:sz w:val="24"/>
          <w:szCs w:val="24"/>
        </w:rPr>
        <w:t>Узнав основные достоинства и недостатки своего про</w:t>
        <w:softHyphen/>
        <w:t>тивника и сравнив их со своими, он должен наметить стратегический план. Насколько ему удастся осуще</w:t>
        <w:softHyphen/>
        <w:t>ствить этот план в бою, зависит от его ловкости и так</w:t>
        <w:softHyphen/>
        <w:t>тики.</w:t>
      </w:r>
    </w:p>
    <w:p>
      <w:pPr>
        <w:pStyle w:val="Normal"/>
        <w:ind w:firstLine="454"/>
        <w:jc w:val="both"/>
        <w:rPr>
          <w:sz w:val="24"/>
          <w:szCs w:val="24"/>
        </w:rPr>
      </w:pPr>
      <w:r>
        <w:rPr>
          <w:sz w:val="24"/>
          <w:szCs w:val="24"/>
        </w:rPr>
        <w:t>Если, несмотря на правильно выбранный стратеги</w:t>
        <w:softHyphen/>
        <w:t>ческий план, боксер все же не имеет успеха, он не должен менять плана: если ему не удается выиграть при правильной стратегии боя, вряд ли он может рас</w:t>
        <w:softHyphen/>
        <w:t>считывать на удачу при неправильной.</w:t>
      </w:r>
    </w:p>
    <w:p>
      <w:pPr>
        <w:pStyle w:val="Normal"/>
        <w:ind w:firstLine="454"/>
        <w:jc w:val="both"/>
        <w:rPr/>
      </w:pPr>
      <w:r>
        <w:rPr>
          <w:sz w:val="24"/>
          <w:szCs w:val="24"/>
        </w:rPr>
        <w:t>Очевидно, боксер имеет в этом случае дело с луч</w:t>
        <w:softHyphen/>
        <w:t>шим бойцом, как в части техники, так и тактики, и никакой стратегический план не сможет изменить это соотношение сил.</w:t>
      </w:r>
    </w:p>
    <w:p>
      <w:pPr>
        <w:pStyle w:val="Normal"/>
        <w:ind w:left="454" w:firstLine="454"/>
        <w:jc w:val="both"/>
        <w:rPr/>
      </w:pPr>
      <w:r>
        <w:rPr>
          <w:i/>
          <w:sz w:val="24"/>
          <w:szCs w:val="24"/>
        </w:rPr>
        <w:t>Это положение автора представляется нам правильным не во всех случаях. Бой есть испытание стратегического плана. Если план не дает победы, возможно, что, при всем опыте бойца и его тренера, он был намечен неправильно. В боксе, как и в других видах спорта, надо придерживаться намеченной тактики, если она дает преимущество, и постараться изменить ее,  если она ведет к проигрышу. Ред.</w:t>
      </w:r>
    </w:p>
    <w:p>
      <w:pPr>
        <w:pStyle w:val="Normal"/>
        <w:jc w:val="both"/>
        <w:rPr>
          <w:i/>
          <w:i/>
          <w:sz w:val="24"/>
          <w:szCs w:val="24"/>
        </w:rPr>
      </w:pPr>
      <w:r>
        <w:rPr>
          <w:i/>
          <w:sz w:val="24"/>
          <w:szCs w:val="24"/>
        </w:rPr>
      </w:r>
    </w:p>
    <w:p>
      <w:pPr>
        <w:pStyle w:val="Normal"/>
        <w:jc w:val="both"/>
        <w:rPr>
          <w:b/>
          <w:b/>
          <w:sz w:val="24"/>
          <w:szCs w:val="24"/>
        </w:rPr>
      </w:pPr>
      <w:r>
        <w:rPr>
          <w:b/>
          <w:sz w:val="24"/>
          <w:szCs w:val="24"/>
        </w:rPr>
        <w:t xml:space="preserve">ГЛАВА X.  ТРЕНИРОВКА </w:t>
      </w:r>
    </w:p>
    <w:p>
      <w:pPr>
        <w:pStyle w:val="Normal"/>
        <w:jc w:val="both"/>
        <w:rPr>
          <w:b/>
          <w:b/>
          <w:sz w:val="24"/>
          <w:szCs w:val="24"/>
        </w:rPr>
      </w:pPr>
      <w:r>
        <w:rPr>
          <w:b/>
          <w:sz w:val="24"/>
          <w:szCs w:val="24"/>
        </w:rPr>
      </w:r>
    </w:p>
    <w:p>
      <w:pPr>
        <w:pStyle w:val="Normal"/>
        <w:jc w:val="both"/>
        <w:rPr>
          <w:b/>
          <w:b/>
          <w:sz w:val="24"/>
          <w:szCs w:val="24"/>
        </w:rPr>
      </w:pPr>
      <w:r>
        <w:rPr>
          <w:b/>
          <w:sz w:val="24"/>
          <w:szCs w:val="24"/>
        </w:rPr>
        <w:t>Задачи тренировки</w:t>
      </w:r>
    </w:p>
    <w:p>
      <w:pPr>
        <w:pStyle w:val="Normal"/>
        <w:jc w:val="both"/>
        <w:rPr>
          <w:b/>
          <w:b/>
          <w:sz w:val="24"/>
          <w:szCs w:val="24"/>
        </w:rPr>
      </w:pPr>
      <w:r>
        <w:rPr>
          <w:b/>
          <w:sz w:val="24"/>
          <w:szCs w:val="24"/>
        </w:rPr>
      </w:r>
    </w:p>
    <w:p>
      <w:pPr>
        <w:pStyle w:val="Normal"/>
        <w:ind w:firstLine="454"/>
        <w:jc w:val="both"/>
        <w:rPr>
          <w:sz w:val="24"/>
          <w:szCs w:val="24"/>
        </w:rPr>
      </w:pPr>
      <w:r>
        <w:rPr>
          <w:sz w:val="24"/>
          <w:szCs w:val="24"/>
        </w:rPr>
        <w:t>Современные методы тренировки сильно отличают</w:t>
        <w:softHyphen/>
        <w:t>ся от методов прошлых лет.</w:t>
      </w:r>
    </w:p>
    <w:p>
      <w:pPr>
        <w:pStyle w:val="Normal"/>
        <w:ind w:firstLine="454"/>
        <w:jc w:val="both"/>
        <w:rPr>
          <w:sz w:val="24"/>
          <w:szCs w:val="24"/>
        </w:rPr>
      </w:pPr>
      <w:r>
        <w:rPr>
          <w:sz w:val="24"/>
          <w:szCs w:val="24"/>
        </w:rPr>
        <w:t>Тренировка стала теперь менее строгой в отноше</w:t>
        <w:softHyphen/>
        <w:t>нии режима и менее напряженной. Кроме того, совре</w:t>
        <w:softHyphen/>
        <w:t>менный боксер имеет возможность тренироваться в хорошо оборудованном зале, в его распоряжении на</w:t>
        <w:softHyphen/>
        <w:t>ходятся  спаринг-партнеры  и  массажисты.</w:t>
      </w:r>
    </w:p>
    <w:p>
      <w:pPr>
        <w:pStyle w:val="Normal"/>
        <w:ind w:firstLine="454"/>
        <w:jc w:val="both"/>
        <w:rPr>
          <w:sz w:val="24"/>
          <w:szCs w:val="24"/>
        </w:rPr>
      </w:pPr>
      <w:r>
        <w:rPr>
          <w:sz w:val="24"/>
          <w:szCs w:val="24"/>
        </w:rPr>
        <w:t>Вся тренировка протекает под наблюдением врача и строится на научной основе.</w:t>
      </w:r>
    </w:p>
    <w:p>
      <w:pPr>
        <w:pStyle w:val="Normal"/>
        <w:ind w:firstLine="454"/>
        <w:jc w:val="both"/>
        <w:rPr>
          <w:sz w:val="24"/>
          <w:szCs w:val="24"/>
        </w:rPr>
      </w:pPr>
      <w:r>
        <w:rPr>
          <w:sz w:val="24"/>
          <w:szCs w:val="24"/>
        </w:rPr>
        <w:t>В старые годы образ жизни боксера отличался большой суровостью. Боксеру приходилось ежедневно в течение нескольких часов тренироваться на воздухе.</w:t>
      </w:r>
    </w:p>
    <w:p>
      <w:pPr>
        <w:pStyle w:val="Normal"/>
        <w:ind w:firstLine="454"/>
        <w:jc w:val="both"/>
        <w:rPr>
          <w:sz w:val="24"/>
          <w:szCs w:val="24"/>
        </w:rPr>
      </w:pPr>
      <w:r>
        <w:rPr>
          <w:sz w:val="24"/>
          <w:szCs w:val="24"/>
        </w:rPr>
        <w:t>Его питьевой режим обычно был очень строг, для сгонки веса применялись сильные средства.</w:t>
      </w:r>
    </w:p>
    <w:p>
      <w:pPr>
        <w:pStyle w:val="Normal"/>
        <w:ind w:firstLine="454"/>
        <w:jc w:val="both"/>
        <w:rPr>
          <w:sz w:val="24"/>
          <w:szCs w:val="24"/>
        </w:rPr>
      </w:pPr>
      <w:r>
        <w:rPr>
          <w:sz w:val="24"/>
          <w:szCs w:val="24"/>
        </w:rPr>
        <w:t>Теперь тренеры лучше знают свое дело. Они тща</w:t>
        <w:softHyphen/>
        <w:t>тельно изучают темперамент и слабые стороны своих боксеров и в зависимости от этого строят план тре</w:t>
        <w:softHyphen/>
        <w:t>нировки.</w:t>
      </w:r>
    </w:p>
    <w:p>
      <w:pPr>
        <w:pStyle w:val="Normal"/>
        <w:ind w:firstLine="454"/>
        <w:jc w:val="both"/>
        <w:rPr>
          <w:sz w:val="24"/>
          <w:szCs w:val="24"/>
        </w:rPr>
      </w:pPr>
      <w:r>
        <w:rPr>
          <w:sz w:val="24"/>
          <w:szCs w:val="24"/>
        </w:rPr>
        <w:t>Некоторым боксерам нужна напряженная работа, для других вполне достаточно половины ее. В против</w:t>
        <w:softHyphen/>
        <w:t>ном случае им грозит перетренировка.</w:t>
      </w:r>
    </w:p>
    <w:p>
      <w:pPr>
        <w:pStyle w:val="Normal"/>
        <w:ind w:firstLine="454"/>
        <w:jc w:val="both"/>
        <w:rPr>
          <w:sz w:val="24"/>
          <w:szCs w:val="24"/>
        </w:rPr>
      </w:pPr>
      <w:r>
        <w:rPr>
          <w:sz w:val="24"/>
          <w:szCs w:val="24"/>
        </w:rPr>
        <w:t xml:space="preserve">При всяком тренинге мы должны поставить перед собой следующие три основные задачи: </w:t>
      </w:r>
    </w:p>
    <w:p>
      <w:pPr>
        <w:pStyle w:val="Normal"/>
        <w:ind w:firstLine="454"/>
        <w:jc w:val="both"/>
        <w:rPr>
          <w:sz w:val="24"/>
          <w:szCs w:val="24"/>
        </w:rPr>
      </w:pPr>
      <w:r>
        <w:rPr>
          <w:sz w:val="24"/>
          <w:szCs w:val="24"/>
        </w:rPr>
        <w:t>а) тренирую</w:t>
        <w:softHyphen/>
        <w:t>щийся боксер должен притти в наилучшую физиче</w:t>
        <w:softHyphen/>
        <w:t xml:space="preserve">скую форму, </w:t>
      </w:r>
    </w:p>
    <w:p>
      <w:pPr>
        <w:pStyle w:val="Normal"/>
        <w:ind w:firstLine="454"/>
        <w:jc w:val="both"/>
        <w:rPr>
          <w:sz w:val="24"/>
          <w:szCs w:val="24"/>
        </w:rPr>
      </w:pPr>
      <w:r>
        <w:rPr>
          <w:sz w:val="24"/>
          <w:szCs w:val="24"/>
        </w:rPr>
        <w:t xml:space="preserve">б) как можно лучше и полнее овладеть техникой, </w:t>
      </w:r>
    </w:p>
    <w:p>
      <w:pPr>
        <w:pStyle w:val="Normal"/>
        <w:ind w:firstLine="454"/>
        <w:jc w:val="both"/>
        <w:rPr>
          <w:sz w:val="24"/>
          <w:szCs w:val="24"/>
        </w:rPr>
      </w:pPr>
      <w:r>
        <w:rPr>
          <w:sz w:val="24"/>
          <w:szCs w:val="24"/>
        </w:rPr>
        <w:t>в) довести свою выносливость до предела возможного.</w:t>
      </w:r>
    </w:p>
    <w:p>
      <w:pPr>
        <w:pStyle w:val="Normal"/>
        <w:ind w:firstLine="454"/>
        <w:jc w:val="both"/>
        <w:rPr/>
      </w:pPr>
      <w:r>
        <w:rPr>
          <w:sz w:val="24"/>
          <w:szCs w:val="24"/>
        </w:rPr>
        <w:t>Идеальная тренировка должна  содержать в себе комбинацию всех этих элементов, и упражнения дол</w:t>
        <w:softHyphen/>
        <w:t>жны быть подобраны так, чтобы одновременно отвечать не одной, а нескольким задачам.</w:t>
      </w:r>
    </w:p>
    <w:p>
      <w:pPr>
        <w:pStyle w:val="Normal"/>
        <w:ind w:firstLine="454"/>
        <w:jc w:val="both"/>
        <w:rPr/>
      </w:pPr>
      <w:r>
        <w:rPr>
          <w:sz w:val="24"/>
          <w:szCs w:val="24"/>
        </w:rPr>
        <w:t>Боксер не может считаться в хорошей форме, если при тренировке не было обращено внимание на все эти три основных фактора. Боксер может быть впол</w:t>
        <w:softHyphen/>
        <w:t>не здоровым, но не тренированным (не работал в пер</w:t>
        <w:softHyphen/>
        <w:t>чатках в течение большого срока); он может дать блестящий показательный бой, но не выдержать и не</w:t>
        <w:softHyphen/>
        <w:t>скольких раундов настоящего матча; наконец, он мо</w:t>
        <w:softHyphen/>
        <w:t>жет находиться в хорошей технической форме, но чувствовать себя не вполне здоровым и не ощущать желания боя. Только в том случае, если все эти три основных элемента соединены, боксер может считать себя тренированным.</w:t>
      </w:r>
    </w:p>
    <w:p>
      <w:pPr>
        <w:pStyle w:val="Normal"/>
        <w:ind w:firstLine="454"/>
        <w:jc w:val="both"/>
        <w:rPr>
          <w:sz w:val="24"/>
          <w:szCs w:val="24"/>
        </w:rPr>
      </w:pPr>
      <w:r>
        <w:rPr>
          <w:sz w:val="24"/>
          <w:szCs w:val="24"/>
        </w:rPr>
        <w:t>Для многих боксеров не совсем ясно, каким обра</w:t>
        <w:softHyphen/>
        <w:t>зом можно тренировкой добиться повышения вынос</w:t>
        <w:softHyphen/>
        <w:t>ливости.</w:t>
      </w:r>
    </w:p>
    <w:p>
      <w:pPr>
        <w:pStyle w:val="Normal"/>
        <w:ind w:firstLine="454"/>
        <w:jc w:val="both"/>
        <w:rPr/>
      </w:pPr>
      <w:r>
        <w:rPr>
          <w:sz w:val="24"/>
          <w:szCs w:val="24"/>
        </w:rPr>
        <w:t>Они полагают, что, если у них нет лишнего жира и они чувствуют себя вполне здоровыми, то нет необ</w:t>
        <w:softHyphen/>
        <w:t>ходимости в повседневной тяжелой тренировочной работе, поскольку она не может улучшить их физи</w:t>
        <w:softHyphen/>
        <w:t>ческого  состояния.</w:t>
      </w:r>
    </w:p>
    <w:p>
      <w:pPr>
        <w:pStyle w:val="Normal"/>
        <w:ind w:firstLine="454"/>
        <w:jc w:val="both"/>
        <w:rPr>
          <w:sz w:val="24"/>
          <w:szCs w:val="24"/>
        </w:rPr>
      </w:pPr>
      <w:r>
        <w:rPr>
          <w:sz w:val="24"/>
          <w:szCs w:val="24"/>
        </w:rPr>
        <w:t>Ошибочность этого взгляда несомненна. Выносли</w:t>
        <w:softHyphen/>
        <w:t>вость обусловливается гармоничной работой сердца и легких, силой и эластичностью мышц. Все это при</w:t>
        <w:softHyphen/>
        <w:t>обретается только регулярной и достаточно напряжен</w:t>
        <w:softHyphen/>
        <w:t>ной тренировкой.</w:t>
      </w:r>
    </w:p>
    <w:p>
      <w:pPr>
        <w:pStyle w:val="Normal"/>
        <w:ind w:firstLine="454"/>
        <w:jc w:val="both"/>
        <w:rPr/>
      </w:pPr>
      <w:r>
        <w:rPr>
          <w:sz w:val="24"/>
          <w:szCs w:val="24"/>
        </w:rPr>
        <w:t>При сильных мышечных напряжениях и при упражнениях, требующих большой быстроты, значительно возрастает потребность организма в кислороде.</w:t>
      </w:r>
    </w:p>
    <w:p>
      <w:pPr>
        <w:pStyle w:val="Normal"/>
        <w:ind w:firstLine="454"/>
        <w:jc w:val="both"/>
        <w:rPr>
          <w:sz w:val="24"/>
          <w:szCs w:val="24"/>
        </w:rPr>
      </w:pPr>
      <w:r>
        <w:rPr>
          <w:sz w:val="24"/>
          <w:szCs w:val="24"/>
        </w:rPr>
        <w:t>Поэтому, чем сильнее сердце и эластичнее легкие и чем лучше они работают, тем больше возможностей у атлета противостоять и побороть утомление. В ре</w:t>
        <w:softHyphen/>
        <w:t>зультате напряженной тренировки «сердечный резерв» увеличивается, легкие и сосуды становятся эластич</w:t>
        <w:softHyphen/>
        <w:t>нее, взаимодействие между ними и сердцем улуч</w:t>
        <w:softHyphen/>
        <w:t>шается.</w:t>
      </w:r>
    </w:p>
    <w:p>
      <w:pPr>
        <w:pStyle w:val="Normal"/>
        <w:ind w:firstLine="454"/>
        <w:jc w:val="both"/>
        <w:rPr>
          <w:sz w:val="24"/>
          <w:szCs w:val="24"/>
        </w:rPr>
      </w:pPr>
      <w:r>
        <w:rPr>
          <w:sz w:val="24"/>
          <w:szCs w:val="24"/>
        </w:rPr>
        <w:t>Дозировка упражнений зависит от конституции боксера, причем всегда нужно точно определять ее предел с тем, чтобы никогда его не переступать.</w:t>
      </w:r>
    </w:p>
    <w:p>
      <w:pPr>
        <w:pStyle w:val="Normal"/>
        <w:ind w:firstLine="454"/>
        <w:jc w:val="both"/>
        <w:rPr>
          <w:sz w:val="24"/>
          <w:szCs w:val="24"/>
        </w:rPr>
      </w:pPr>
      <w:r>
        <w:rPr>
          <w:sz w:val="24"/>
          <w:szCs w:val="24"/>
        </w:rPr>
        <w:t>Некоторые боксеры любят тренировку и очень охотно придерживаются ежедневной рутины, другим же противна одна мысль о ней.</w:t>
      </w:r>
    </w:p>
    <w:p>
      <w:pPr>
        <w:pStyle w:val="Normal"/>
        <w:ind w:firstLine="454"/>
        <w:jc w:val="both"/>
        <w:rPr>
          <w:sz w:val="24"/>
          <w:szCs w:val="24"/>
        </w:rPr>
      </w:pPr>
      <w:r>
        <w:rPr>
          <w:sz w:val="24"/>
          <w:szCs w:val="24"/>
        </w:rPr>
        <w:t>Это нередко зависит от умения тренера внести раз</w:t>
        <w:softHyphen/>
        <w:t>нообразие и интерес в работу.</w:t>
      </w:r>
    </w:p>
    <w:p>
      <w:pPr>
        <w:pStyle w:val="Normal"/>
        <w:ind w:firstLine="454"/>
        <w:jc w:val="both"/>
        <w:rPr/>
      </w:pPr>
      <w:r>
        <w:rPr>
          <w:sz w:val="24"/>
          <w:szCs w:val="24"/>
        </w:rPr>
        <w:t>Так например Карпантье и Демпси много играли во время тренировочного периода в гольф. Эта игра прекрасно действует на мышцы и нервную систему.</w:t>
      </w:r>
    </w:p>
    <w:p>
      <w:pPr>
        <w:pStyle w:val="Normal"/>
        <w:ind w:firstLine="454"/>
        <w:jc w:val="both"/>
        <w:rPr>
          <w:sz w:val="24"/>
          <w:szCs w:val="24"/>
        </w:rPr>
      </w:pPr>
      <w:r>
        <w:rPr>
          <w:sz w:val="24"/>
          <w:szCs w:val="24"/>
        </w:rPr>
        <w:t>Как бы ни наблюдал тренер за своим учеником, все же будут периоды, когда последний выходит из сфе</w:t>
        <w:softHyphen/>
        <w:t>ры его наблюдения.</w:t>
      </w:r>
    </w:p>
    <w:p>
      <w:pPr>
        <w:pStyle w:val="Normal"/>
        <w:ind w:firstLine="454"/>
        <w:jc w:val="both"/>
        <w:rPr/>
      </w:pPr>
      <w:r>
        <w:rPr>
          <w:sz w:val="24"/>
          <w:szCs w:val="24"/>
        </w:rPr>
        <w:t>Это особенно касается вопроса веса. Был например один боксер, который, несмотря на самую строгую диету и питьевой режим, не сбавлял веса.</w:t>
      </w:r>
    </w:p>
    <w:p>
      <w:pPr>
        <w:pStyle w:val="Normal"/>
        <w:ind w:firstLine="454"/>
        <w:jc w:val="both"/>
        <w:rPr>
          <w:sz w:val="24"/>
          <w:szCs w:val="24"/>
        </w:rPr>
      </w:pPr>
      <w:r>
        <w:rPr>
          <w:sz w:val="24"/>
          <w:szCs w:val="24"/>
        </w:rPr>
        <w:t>Долгое время тренер не мог определить, в чем дело, пока он не обнаружил, что его ученик пьет воду, взятую из клетки канарейки.</w:t>
      </w:r>
    </w:p>
    <w:p>
      <w:pPr>
        <w:pStyle w:val="Normal"/>
        <w:ind w:firstLine="454"/>
        <w:jc w:val="both"/>
        <w:rPr/>
      </w:pPr>
      <w:r>
        <w:rPr>
          <w:sz w:val="24"/>
          <w:szCs w:val="24"/>
        </w:rPr>
        <w:t>Вторым примером может служить эпизод с чем</w:t>
        <w:softHyphen/>
        <w:t>пионом Англии Томом Харрисоном перед его встречей с Шарлем Леду на первенство Европы.</w:t>
      </w:r>
    </w:p>
    <w:p>
      <w:pPr>
        <w:pStyle w:val="Normal"/>
        <w:ind w:firstLine="454"/>
        <w:jc w:val="both"/>
        <w:rPr>
          <w:sz w:val="24"/>
          <w:szCs w:val="24"/>
        </w:rPr>
      </w:pPr>
      <w:r>
        <w:rPr>
          <w:sz w:val="24"/>
          <w:szCs w:val="24"/>
        </w:rPr>
        <w:t>Накануне дня соревнования Харрисон поел суп из бычьих хвостов, который  он особенно любил.</w:t>
      </w:r>
    </w:p>
    <w:p>
      <w:pPr>
        <w:pStyle w:val="Normal"/>
        <w:ind w:firstLine="454"/>
        <w:jc w:val="both"/>
        <w:rPr/>
      </w:pPr>
      <w:r>
        <w:rPr>
          <w:sz w:val="24"/>
          <w:szCs w:val="24"/>
        </w:rPr>
        <w:t>На другой день при взвешивании обнаружилось, что он вышел за пределы своей весовой категории. Ему пришлось пойти в паровую баню, где он оставил не только лишний вес, но и всю свою энергию. В ре</w:t>
        <w:softHyphen/>
        <w:t>зультате бой был проигран.</w:t>
      </w:r>
    </w:p>
    <w:p>
      <w:pPr>
        <w:pStyle w:val="Normal"/>
        <w:ind w:firstLine="454"/>
        <w:jc w:val="both"/>
        <w:rPr/>
      </w:pPr>
      <w:r>
        <w:rPr>
          <w:sz w:val="24"/>
          <w:szCs w:val="24"/>
        </w:rPr>
        <w:t>Хуже всего, если тренировка становится  для боксера тяжелой обязанностью. Тогда она приносит больше вреда, чем пользы.</w:t>
      </w:r>
    </w:p>
    <w:p>
      <w:pPr>
        <w:pStyle w:val="Normal"/>
        <w:ind w:firstLine="454"/>
        <w:jc w:val="both"/>
        <w:rPr/>
      </w:pPr>
      <w:r>
        <w:rPr>
          <w:sz w:val="24"/>
          <w:szCs w:val="24"/>
        </w:rPr>
        <w:t>Важно, чтобы  тренер  в период  подготовки умел отвлечь мысли боксера от предстоящего матча. Одна</w:t>
        <w:softHyphen/>
        <w:t>ко это не значит, что боксер не должен думать о бо</w:t>
        <w:softHyphen/>
        <w:t>ксе и только автоматически выполнять распоряжения тренера.</w:t>
      </w:r>
    </w:p>
    <w:p>
      <w:pPr>
        <w:pStyle w:val="Normal"/>
        <w:ind w:firstLine="454"/>
        <w:jc w:val="both"/>
        <w:rPr/>
      </w:pPr>
      <w:r>
        <w:rPr>
          <w:sz w:val="24"/>
          <w:szCs w:val="24"/>
        </w:rPr>
        <w:t>Знаменитый негритянский боксер Сэм Лангфорд говорил, что во время подготовки он постоянно ду</w:t>
        <w:softHyphen/>
        <w:t>мает, о боксе и при ходьбе пробует различные дви</w:t>
        <w:softHyphen/>
        <w:t>жения и решает тактические задачи. Другой чемпион бокса американец Майк Гиббонс сделал точную харак</w:t>
        <w:softHyphen/>
        <w:t>теристику всех первоклассных боксеров своего веса. Таким образом, еще до матча с любым из них он мог на основании собранных материалов тщательно обду</w:t>
        <w:softHyphen/>
        <w:t>мать план боя.</w:t>
      </w:r>
    </w:p>
    <w:p>
      <w:pPr>
        <w:pStyle w:val="Normal"/>
        <w:ind w:firstLine="454"/>
        <w:jc w:val="both"/>
        <w:rPr/>
      </w:pPr>
      <w:r>
        <w:rPr>
          <w:sz w:val="24"/>
          <w:szCs w:val="24"/>
        </w:rPr>
        <w:t>Выбор места тренировочного лагеря зависит от вкусов и привычек боксера. В то время, как одни успешнее всего тренируются вдали от города, на дру</w:t>
        <w:softHyphen/>
        <w:t>гих, привыкших к городской жизни, эти условия дей</w:t>
        <w:softHyphen/>
        <w:t>ствуют удручающе. Нередко представители прессы посещают перед большими матчами тренировочный ла</w:t>
        <w:softHyphen/>
        <w:t>герь боксера, чтобы информировать публику о спортивной форме бойца. Совершенно понятно, что многие боксеры во время тренировки стараются показаться не тем, что они есть на самом деле.</w:t>
      </w:r>
    </w:p>
    <w:p>
      <w:pPr>
        <w:pStyle w:val="Normal"/>
        <w:ind w:firstLine="454"/>
        <w:jc w:val="both"/>
        <w:rPr>
          <w:sz w:val="24"/>
          <w:szCs w:val="24"/>
        </w:rPr>
      </w:pPr>
      <w:r>
        <w:rPr>
          <w:sz w:val="24"/>
          <w:szCs w:val="24"/>
        </w:rPr>
        <w:t>Блестящим примером этому может служить Пит Херман, приехавший в Англию для встречи с Джимом Уальдом.</w:t>
      </w:r>
    </w:p>
    <w:p>
      <w:pPr>
        <w:pStyle w:val="Normal"/>
        <w:ind w:firstLine="454"/>
        <w:jc w:val="both"/>
        <w:rPr/>
      </w:pPr>
      <w:r>
        <w:rPr>
          <w:sz w:val="24"/>
          <w:szCs w:val="24"/>
        </w:rPr>
        <w:t>В процессе тренировки он совершенно не был похож на чемпиона. У него отсутствовала защита, и его движения были крайне неловки. Вся пресса предска</w:t>
        <w:softHyphen/>
        <w:t>зывала легкую победу Уальду. И только когда Херман показал свою блестящую работу на матче, критики по</w:t>
        <w:softHyphen/>
        <w:t>няли, что были им обмануты. В Европе зрители редко допускаются на тренировки чемпионов.</w:t>
      </w:r>
    </w:p>
    <w:p>
      <w:pPr>
        <w:pStyle w:val="Normal"/>
        <w:ind w:firstLine="454"/>
        <w:jc w:val="both"/>
        <w:rPr>
          <w:sz w:val="24"/>
          <w:szCs w:val="24"/>
        </w:rPr>
      </w:pPr>
      <w:r>
        <w:rPr>
          <w:sz w:val="24"/>
          <w:szCs w:val="24"/>
        </w:rPr>
        <w:t>В Америке тренировка обычно ставится на коммер</w:t>
        <w:softHyphen/>
        <w:t>ческую ногу, и публике разрешается за определенную плату смотреть ее различные фазы. Поэтому амери</w:t>
        <w:softHyphen/>
        <w:t>канская спортивная публика была крайне разочаро</w:t>
        <w:softHyphen/>
        <w:t>вана, когда узнала, что доступ на тренировку Кар</w:t>
        <w:softHyphen/>
        <w:t>пантье перед его встречей с Демпси запрещен. Не</w:t>
        <w:softHyphen/>
        <w:t>сомненно, это было сделано Деканом не только для того, чтобы заинтриговать американскую публику, но и с целью вызвать некоторое беспокойство в против</w:t>
        <w:softHyphen/>
        <w:t>ном лагере.</w: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65">
                <wp:simplePos x="0" y="0"/>
                <wp:positionH relativeFrom="margin">
                  <wp:posOffset>7985760</wp:posOffset>
                </wp:positionH>
                <wp:positionV relativeFrom="paragraph">
                  <wp:posOffset>3913505</wp:posOffset>
                </wp:positionV>
                <wp:extent cx="0" cy="152400"/>
                <wp:effectExtent l="1905" t="0" r="1905" b="0"/>
                <wp:wrapNone/>
                <wp:docPr id="3"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8.8pt,308.15pt" to="628.8pt,320.1pt" stroked="t" o:allowincell="f" style="position:absolute;mso-position-horizontal-relative:margin">
                <v:stroke color="black" weight="3240" joinstyle="miter" endcap="flat"/>
                <v:fill o:detectmouseclick="t" on="false"/>
                <w10:wrap type="none"/>
              </v:line>
            </w:pict>
          </mc:Fallback>
        </mc:AlternateContent>
      </w:r>
    </w:p>
    <w:p>
      <w:pPr>
        <w:pStyle w:val="Normal"/>
        <w:jc w:val="both"/>
        <w:rPr>
          <w:b/>
          <w:b/>
          <w:sz w:val="24"/>
          <w:szCs w:val="24"/>
        </w:rPr>
      </w:pPr>
      <w:r>
        <w:rPr>
          <w:b/>
          <w:sz w:val="24"/>
          <w:szCs w:val="24"/>
        </w:rPr>
        <w:t>Основы тренировки</w:t>
      </w:r>
    </w:p>
    <w:p>
      <w:pPr>
        <w:pStyle w:val="Normal"/>
        <w:jc w:val="both"/>
        <w:rPr>
          <w:b/>
          <w:b/>
          <w:sz w:val="24"/>
          <w:szCs w:val="24"/>
        </w:rPr>
      </w:pPr>
      <w:r>
        <w:rPr>
          <w:b/>
          <w:sz w:val="24"/>
          <w:szCs w:val="24"/>
        </w:rPr>
      </w:r>
    </w:p>
    <w:p>
      <w:pPr>
        <w:pStyle w:val="Normal"/>
        <w:ind w:firstLine="454"/>
        <w:jc w:val="both"/>
        <w:rPr>
          <w:sz w:val="24"/>
          <w:szCs w:val="24"/>
        </w:rPr>
      </w:pPr>
      <w:r>
        <w:rPr>
          <w:sz w:val="24"/>
          <w:szCs w:val="24"/>
        </w:rPr>
        <w:t>Начинать тренировку к матчу надо всегда забла</w:t>
        <w:softHyphen/>
        <w:t>говременно, не торопясь и не стараясь уложить ее в слишком короткий срок. Последний будет различен для каждого отдельного случая.</w:t>
      </w:r>
    </w:p>
    <w:p>
      <w:pPr>
        <w:pStyle w:val="Normal"/>
        <w:ind w:firstLine="454"/>
        <w:jc w:val="both"/>
        <w:rPr>
          <w:sz w:val="24"/>
          <w:szCs w:val="24"/>
        </w:rPr>
      </w:pPr>
      <w:r>
        <w:rPr>
          <w:sz w:val="24"/>
          <w:szCs w:val="24"/>
        </w:rPr>
        <w:t>Предположим, что боксер год не выступал на со</w:t>
        <w:softHyphen/>
        <w:t>ревнованиях и находится в плохом физическом со</w:t>
        <w:softHyphen/>
        <w:t>стоянии. Тренировку в этом случае следует начинать за 2—3 месяца до матча с тем, чтобы иметь возмож</w:t>
        <w:softHyphen/>
        <w:t>ность постепенно повышать ее интенсивность.</w:t>
      </w:r>
    </w:p>
    <w:p>
      <w:pPr>
        <w:pStyle w:val="Normal"/>
        <w:ind w:firstLine="454"/>
        <w:jc w:val="both"/>
        <w:rPr/>
      </w:pPr>
      <w:r>
        <w:rPr>
          <w:sz w:val="24"/>
          <w:szCs w:val="24"/>
        </w:rPr>
        <w:t>Иначе обстоит дело с боксёром, находящимся в хорошей боевой форме и имевшем матч 2—3 месяца тому назад. Такой боксер может сразу начать трени</w:t>
        <w:softHyphen/>
        <w:t>ровку с большой нагрузкой и закончить ее в 5—6 не</w:t>
        <w:softHyphen/>
        <w:t>дель.</w:t>
      </w:r>
    </w:p>
    <w:p>
      <w:pPr>
        <w:pStyle w:val="Normal"/>
        <w:ind w:firstLine="454"/>
        <w:jc w:val="both"/>
        <w:rPr/>
      </w:pPr>
      <w:r>
        <w:rPr>
          <w:sz w:val="24"/>
          <w:szCs w:val="24"/>
        </w:rPr>
        <w:t>Первая задача тренирующегося боксера заключает</w:t>
        <w:softHyphen/>
        <w:t>ся в приведении своего организма в полный порядок. Для этого необходимо обратить серьезное внимание на пищеварение и на удаление из организма всех то</w:t>
        <w:softHyphen/>
        <w:t>ксинов. Боксер должен перейти на специальное пита</w:t>
        <w:softHyphen/>
        <w:t>ние. Для некоторых полезно периодически принимать слабительное. Алкоголь и курение на время тренировки категорически исключаются. Для укрепления мышц и улучшения работы легких и сердца служат самый разнообразные физические упражнения.</w:t>
      </w:r>
    </w:p>
    <w:p>
      <w:pPr>
        <w:pStyle w:val="Normal"/>
        <w:ind w:firstLine="454"/>
        <w:jc w:val="both"/>
        <w:rPr/>
      </w:pPr>
      <w:r>
        <w:rPr>
          <w:sz w:val="24"/>
          <w:szCs w:val="24"/>
        </w:rPr>
        <w:t>Однако, как мы уже указывали, никогда не следует давать большой нагрузки с первых дней тренировки человеку, находящемуся не в форме.</w:t>
      </w:r>
    </w:p>
    <w:p>
      <w:pPr>
        <w:pStyle w:val="Normal"/>
        <w:ind w:firstLine="454"/>
        <w:jc w:val="both"/>
        <w:rPr>
          <w:sz w:val="24"/>
          <w:szCs w:val="24"/>
        </w:rPr>
      </w:pPr>
      <w:r>
        <w:rPr>
          <w:sz w:val="24"/>
          <w:szCs w:val="24"/>
        </w:rPr>
        <w:t>Все мускулы, в том числе и сердце, должны при</w:t>
        <w:softHyphen/>
        <w:t>учаться к большим напряжениям очень постепенно. Во время тренировки надо избегать чрезмерного утом</w:t>
        <w:softHyphen/>
        <w:t>ления мышц. Лишь постепенно надо подходить к сильно действующим упражнениям, имеющим целью приучить организм к нагрузке матча. Золотое правило тренировки — проводить ее с постепенным нараста</w:t>
        <w:softHyphen/>
        <w:t>нием нагрузки.</w:t>
      </w:r>
    </w:p>
    <w:p>
      <w:pPr>
        <w:pStyle w:val="Normal"/>
        <w:ind w:firstLine="454"/>
        <w:jc w:val="both"/>
        <w:rPr>
          <w:sz w:val="24"/>
          <w:szCs w:val="24"/>
        </w:rPr>
      </w:pPr>
      <w:r>
        <w:rPr>
          <w:sz w:val="24"/>
          <w:szCs w:val="24"/>
        </w:rPr>
        <w:t>Существуют большие споры о том, в какой период тренировки нагрузка должна быть доведена до выс</w:t>
        <w:softHyphen/>
        <w:t>шей точки.</w:t>
      </w:r>
    </w:p>
    <w:p>
      <w:pPr>
        <w:pStyle w:val="Normal"/>
        <w:ind w:firstLine="454"/>
        <w:jc w:val="both"/>
        <w:rPr/>
      </w:pPr>
      <w:r>
        <w:rPr>
          <w:sz w:val="24"/>
          <w:szCs w:val="24"/>
        </w:rPr>
        <w:t>Некоторые тренеры считают, что максимальная на</w:t>
        <w:softHyphen/>
        <w:t>грузка должна быть дана в самом конце тренировоч</w:t>
        <w:softHyphen/>
        <w:t>ного периода, так как организм атлета, достигший лучшей  своей спортивной  формы,   при   дальнейшей работе  легко подвергается  перетренировке.</w:t>
      </w:r>
    </w:p>
    <w:p>
      <w:pPr>
        <w:pStyle w:val="Normal"/>
        <w:ind w:firstLine="454"/>
        <w:jc w:val="both"/>
        <w:rPr/>
      </w:pPr>
      <w:r>
        <w:rPr>
          <w:sz w:val="24"/>
          <w:szCs w:val="24"/>
        </w:rPr>
        <w:t>Однако при такой системе существует опасность, что короткий период отдыха перед соревнованием (1- 2 дня) не вполне избавит боксера от легкого утомления, которое он должен испытывать в резуль</w:t>
        <w:softHyphen/>
        <w:t>тате предельной нагрузки. Мы считаем, что целесообразнее за 6—7 дней до конца тренировочного периода начать уменьшать нагрузку с тем, чтобы боксер вышел на ринг совершенно свежим, полным жизненной энергии и веры в успех.</w:t>
      </w:r>
    </w:p>
    <w:p>
      <w:pPr>
        <w:pStyle w:val="Normal"/>
        <w:ind w:firstLine="454"/>
        <w:jc w:val="both"/>
        <w:rPr>
          <w:sz w:val="24"/>
          <w:szCs w:val="24"/>
        </w:rPr>
      </w:pPr>
      <w:r>
        <w:rPr>
          <w:sz w:val="24"/>
          <w:szCs w:val="24"/>
        </w:rPr>
        <w:t>Нужно помнить, что лучше недотренировать, чем перетренировать.</w:t>
      </w:r>
    </w:p>
    <w:p>
      <w:pPr>
        <w:pStyle w:val="Normal"/>
        <w:ind w:firstLine="454"/>
        <w:jc w:val="both"/>
        <w:rPr>
          <w:sz w:val="24"/>
          <w:szCs w:val="24"/>
        </w:rPr>
      </w:pPr>
      <w:r>
        <w:rPr>
          <w:sz w:val="24"/>
          <w:szCs w:val="24"/>
        </w:rPr>
        <w:t>Все, что нами сказано, является общими указания</w:t>
        <w:softHyphen/>
        <w:t>ми по тренировке, но последняя так же, как и диэта, в значительной степени зависит от веса и типа про</w:t>
        <w:softHyphen/>
        <w:t>тивника.</w:t>
      </w:r>
    </w:p>
    <w:p>
      <w:pPr>
        <w:pStyle w:val="Normal"/>
        <w:ind w:firstLine="454"/>
        <w:jc w:val="both"/>
        <w:rPr/>
      </w:pPr>
      <w:r>
        <w:rPr>
          <w:sz w:val="24"/>
          <w:szCs w:val="24"/>
        </w:rPr>
        <w:t>Если боксеру приходится сгонять вес ниже своего оптимального «боевого веса», то диэта и характер его работы должны значительно отличаться от той диэты и тренировки, которые проводятся при необходимости увеличить вес. Если боксер встречается с противником значительно более медленным, чем он сам, то целе</w:t>
        <w:softHyphen/>
        <w:t>сообразно пожертвовать частью скорости в пользу приобретения силы или, наоборот, когда боксер встре</w:t>
        <w:softHyphen/>
        <w:t>чается с более легким противником, то он может по</w:t>
        <w:softHyphen/>
        <w:t>жертвовать часть своей силы в целях увеличения скорости. В каждом из этих случаев характер работы и тип спаринг-партнеров значительно изменяются. Та</w:t>
        <w:softHyphen/>
        <w:t>ким образом специфика тренировки диктуется харак</w:t>
        <w:softHyphen/>
        <w:t>тером матча.</w:t>
      </w:r>
    </w:p>
    <w:p>
      <w:pPr>
        <w:pStyle w:val="Normal"/>
        <w:jc w:val="both"/>
        <w:rPr>
          <w:sz w:val="24"/>
          <w:szCs w:val="24"/>
        </w:rPr>
      </w:pPr>
      <w:r>
        <w:rPr>
          <w:sz w:val="24"/>
          <w:szCs w:val="24"/>
        </w:rPr>
      </w:r>
    </w:p>
    <w:p>
      <w:pPr>
        <w:pStyle w:val="Normal"/>
        <w:jc w:val="both"/>
        <w:rPr>
          <w:b/>
          <w:b/>
          <w:sz w:val="24"/>
          <w:szCs w:val="24"/>
        </w:rPr>
      </w:pPr>
      <w:r>
        <w:rPr>
          <w:b/>
          <w:sz w:val="24"/>
          <w:szCs w:val="24"/>
        </w:rPr>
        <w:t>Вес боксера</w:t>
      </w:r>
    </w:p>
    <w:p>
      <w:pPr>
        <w:pStyle w:val="Normal"/>
        <w:jc w:val="both"/>
        <w:rPr>
          <w:b/>
          <w:b/>
          <w:sz w:val="24"/>
          <w:szCs w:val="24"/>
        </w:rPr>
      </w:pPr>
      <w:r>
        <w:rPr>
          <w:b/>
          <w:sz w:val="24"/>
          <w:szCs w:val="24"/>
        </w:rPr>
      </w:r>
    </w:p>
    <w:p>
      <w:pPr>
        <w:pStyle w:val="Normal"/>
        <w:ind w:firstLine="454"/>
        <w:jc w:val="both"/>
        <w:rPr>
          <w:sz w:val="24"/>
          <w:szCs w:val="24"/>
        </w:rPr>
      </w:pPr>
      <w:r>
        <w:rPr>
          <w:sz w:val="24"/>
          <w:szCs w:val="24"/>
        </w:rPr>
        <w:t>Многие полагают, что сгонка веса вещь совершен</w:t>
        <w:softHyphen/>
        <w:t>но ненужная. И действительно, если она проводится слишком поспешно и в большом объеме, она прино</w:t>
        <w:softHyphen/>
        <w:t>сит вред.</w:t>
      </w:r>
    </w:p>
    <w:p>
      <w:pPr>
        <w:pStyle w:val="Normal"/>
        <w:ind w:firstLine="454"/>
        <w:jc w:val="both"/>
        <w:rPr>
          <w:sz w:val="24"/>
          <w:szCs w:val="24"/>
        </w:rPr>
      </w:pPr>
      <w:r>
        <w:rPr>
          <w:sz w:val="24"/>
          <w:szCs w:val="24"/>
        </w:rPr>
        <w:t>Однако при правильном методе можно без вся</w:t>
        <w:softHyphen/>
        <w:t>кого вреда понизить свой боевой вес на 2—3 кг, а иногда и больше.</w:t>
      </w:r>
    </w:p>
    <w:p>
      <w:pPr>
        <w:pStyle w:val="Normal"/>
        <w:ind w:firstLine="454"/>
        <w:jc w:val="both"/>
        <w:rPr/>
      </w:pPr>
      <w:r>
        <w:rPr>
          <w:sz w:val="24"/>
          <w:szCs w:val="24"/>
        </w:rPr>
        <w:t>Прежде всего, надо определить свой наилучший боевой вес. Для этого нужно полностью войти в физическую форму, а затем взвеситься утром до зав</w:t>
        <w:softHyphen/>
        <w:t>трака.</w:t>
      </w:r>
    </w:p>
    <w:p>
      <w:pPr>
        <w:pStyle w:val="Normal"/>
        <w:ind w:firstLine="454"/>
        <w:jc w:val="both"/>
        <w:rPr>
          <w:sz w:val="24"/>
          <w:szCs w:val="24"/>
        </w:rPr>
      </w:pPr>
      <w:r>
        <w:rPr>
          <w:sz w:val="24"/>
          <w:szCs w:val="24"/>
        </w:rPr>
        <w:t>Этот вес и будет наилучшим боевым весом боксе</w:t>
        <w:softHyphen/>
        <w:t>ра, т. е. тем весом, который обеспечивает лучшую бое</w:t>
        <w:softHyphen/>
        <w:t>вую форму. Всякое увеличение веса будет только во вред, бойцу.</w:t>
      </w:r>
    </w:p>
    <w:p>
      <w:pPr>
        <w:pStyle w:val="Normal"/>
        <w:ind w:firstLine="454"/>
        <w:jc w:val="both"/>
        <w:rPr/>
      </w:pPr>
      <w:r>
        <w:rPr>
          <w:sz w:val="24"/>
          <w:szCs w:val="24"/>
        </w:rPr>
        <w:t>Зная свой боевой вес, боксер должен решить во</w:t>
        <w:softHyphen/>
        <w:t>прос, в какой весовой категории он должен высту</w:t>
        <w:softHyphen/>
        <w:t>пать. В том случае, если ему придется согнать более 2—3 килограммов, чтобы работать в низшей весовой категории, нужно, безусловно, отказаться от этого и вести тренировку с таким расчетом, чтобы несколько прибавить вес и работать в своей весовой категории.</w:t>
      </w:r>
    </w:p>
    <w:p>
      <w:pPr>
        <w:pStyle w:val="Normal"/>
        <w:ind w:firstLine="454"/>
        <w:jc w:val="both"/>
        <w:rPr/>
      </w:pPr>
      <w:r>
        <w:rPr>
          <w:sz w:val="24"/>
          <w:szCs w:val="24"/>
        </w:rPr>
        <w:t>Существуют четыре способа сгонки веса: массаж, потение, диэта и питьевой режим.</w:t>
      </w:r>
    </w:p>
    <w:p>
      <w:pPr>
        <w:pStyle w:val="Normal"/>
        <w:ind w:firstLine="454"/>
        <w:jc w:val="both"/>
        <w:rPr/>
      </w:pPr>
      <w:r>
        <w:rPr>
          <w:sz w:val="24"/>
          <w:szCs w:val="24"/>
        </w:rPr>
        <w:t>Массаж не требует от боксера затраты силы и энергии, но оказывает свое действие лишь при дли</w:t>
        <w:softHyphen/>
        <w:t>тельном применении по нескольку раз в день.</w:t>
      </w:r>
    </w:p>
    <w:p>
      <w:pPr>
        <w:pStyle w:val="Normal"/>
        <w:ind w:firstLine="454"/>
        <w:jc w:val="both"/>
        <w:rPr/>
      </w:pPr>
      <w:r>
        <w:rPr>
          <w:sz w:val="24"/>
          <w:szCs w:val="24"/>
        </w:rPr>
        <w:t>К сгонке веса путем потения следует подходить очень осторожно и не слишком ее форсировать; по</w:t>
        <w:softHyphen/>
        <w:t>тение ослабляет.</w:t>
      </w:r>
    </w:p>
    <w:p>
      <w:pPr>
        <w:pStyle w:val="Normal"/>
        <w:ind w:firstLine="454"/>
        <w:jc w:val="both"/>
        <w:rPr>
          <w:sz w:val="24"/>
          <w:szCs w:val="24"/>
        </w:rPr>
      </w:pPr>
      <w:r>
        <w:rPr>
          <w:sz w:val="24"/>
          <w:szCs w:val="24"/>
        </w:rPr>
        <w:t>Диэта также должна проводиться разумно: здесь центр тяжести лежит не в количестве пищи, а в ее ассортименте. Известно, что основной составной ча</w:t>
        <w:softHyphen/>
        <w:t>стью человеческого тела является вода. Поэтому при сгонке веса задача состоит в том, чтобы избавиться от части этой воды. Последнее зависит в значитель</w:t>
        <w:softHyphen/>
        <w:t>ной степени от характера пищи. Бели боксер умень</w:t>
        <w:softHyphen/>
        <w:t>шает потребление мяса, то его организму требуется меньше солей; уменьшение потребления солей осво</w:t>
        <w:softHyphen/>
        <w:t>бождает значительное количество воды в. организме. Кроме того, это количество может быть уменьшено при сохранении: той же калорийности пищи ограниче</w:t>
        <w:softHyphen/>
        <w:t>нием потребления жиров и углеводов.</w:t>
      </w:r>
    </w:p>
    <w:p>
      <w:pPr>
        <w:pStyle w:val="Normal"/>
        <w:ind w:firstLine="454"/>
        <w:jc w:val="both"/>
        <w:rPr>
          <w:sz w:val="24"/>
          <w:szCs w:val="24"/>
        </w:rPr>
      </w:pPr>
      <w:r>
        <w:rPr>
          <w:sz w:val="24"/>
          <w:szCs w:val="24"/>
        </w:rPr>
        <w:t>Для сгоняющего вес можно рекомендовать следую</w:t>
        <w:softHyphen/>
        <w:t>щий питьевой режим:</w:t>
      </w:r>
    </w:p>
    <w:p>
      <w:pPr>
        <w:pStyle w:val="Normal"/>
        <w:ind w:firstLine="454"/>
        <w:jc w:val="both"/>
        <w:rPr>
          <w:sz w:val="24"/>
          <w:szCs w:val="24"/>
        </w:rPr>
      </w:pPr>
      <w:r>
        <w:rPr>
          <w:sz w:val="24"/>
          <w:szCs w:val="24"/>
        </w:rPr>
        <w:t>Утренний завтрак — стакан молока. Завтрак в 12— 13 часов. Салат, огурцы, редиска, овощи, яичница или жареная рыба, фрукты. Обед в 18—19 часов — салат, овощи, ростбиф, бифштекс или дичь с гарниром из овощей (кроме картофеля), фрукты. Вместо хлеба — гренки.</w:t>
      </w:r>
    </w:p>
    <w:p>
      <w:pPr>
        <w:pStyle w:val="Normal"/>
        <w:ind w:firstLine="454"/>
        <w:jc w:val="both"/>
        <w:rPr/>
      </w:pPr>
      <w:r>
        <w:rPr>
          <w:sz w:val="24"/>
          <w:szCs w:val="24"/>
        </w:rPr>
        <w:t>Основным фактором при сгонке веса остается уменьшение потребления жидкости. Боксер, сгоняю</w:t>
        <w:softHyphen/>
        <w:t>щий вес, должен соблюдать самый строгий питьевой режим, известный под названием «высушивания». При этом режиме боксер обычно испытывает сильную жажду. Полезно в этих случаях сосать апельсин, что избавляет от пересыхания рта.</w:t>
      </w:r>
    </w:p>
    <w:p>
      <w:pPr>
        <w:pStyle w:val="Normal"/>
        <w:ind w:firstLine="454"/>
        <w:jc w:val="both"/>
        <w:rPr>
          <w:sz w:val="24"/>
          <w:szCs w:val="24"/>
        </w:rPr>
      </w:pPr>
      <w:r>
        <w:rPr>
          <w:sz w:val="24"/>
          <w:szCs w:val="24"/>
        </w:rPr>
        <w:t>Вес сгоняется также турецкой баней или трениров</w:t>
        <w:softHyphen/>
        <w:t>кой в теплой комнате в шерстяном трико.</w:t>
      </w:r>
    </w:p>
    <w:p>
      <w:pPr>
        <w:pStyle w:val="Normal"/>
        <w:ind w:firstLine="454"/>
        <w:jc w:val="both"/>
        <w:rPr>
          <w:sz w:val="24"/>
          <w:szCs w:val="24"/>
        </w:rPr>
      </w:pPr>
      <w:r>
        <w:rPr>
          <w:sz w:val="24"/>
          <w:szCs w:val="24"/>
        </w:rPr>
        <w:t>Однако, кроме этих способов, большую роль при сгонке веса играет характер тренировки.</w:t>
      </w:r>
    </w:p>
    <w:p>
      <w:pPr>
        <w:pStyle w:val="Normal"/>
        <w:ind w:firstLine="454"/>
        <w:jc w:val="both"/>
        <w:rPr>
          <w:sz w:val="24"/>
          <w:szCs w:val="24"/>
        </w:rPr>
      </w:pPr>
      <w:r>
        <w:rPr>
          <w:sz w:val="24"/>
          <w:szCs w:val="24"/>
        </w:rPr>
        <w:t>Часто боксеры, желающие согнать вес, делают про</w:t>
        <w:softHyphen/>
        <w:t>должительные прогулки в медленном темпе. В резуль</w:t>
        <w:softHyphen/>
        <w:t>тате получается не уменьшение, а прибавление веса. Вес сгоняется не длительностью, а интенсивностью работы. Поэтому работа при прогулке должна быть быстрой, разнообразной и неавтоматичной. При сгонке веса боксер должен для прогулки одевать шерстяное трико. В зале тоже нужно тренироваться в трико, за</w:t>
        <w:softHyphen/>
        <w:t>нимаясь спаррингом с быстрым партнером, боем с тенью и работой на легкой груше. Все упражнения, способствующие нарастанию мускулатуры, как-то: гантели, большой мешок, пуш-пуш и т. п., должны быть исключены из программы тренировки.</w:t>
      </w:r>
    </w:p>
    <w:p>
      <w:pPr>
        <w:pStyle w:val="Normal"/>
        <w:ind w:firstLine="454"/>
        <w:jc w:val="both"/>
        <w:rPr/>
      </w:pPr>
      <w:r>
        <w:rPr>
          <w:sz w:val="24"/>
          <w:szCs w:val="24"/>
        </w:rPr>
        <w:t>Таким образом для сгонки веса надо пользоваться одновременно всеми вышеуказанными способами, не забывая о массаже и составляя свое меню так, чтобы не испытывать сильной жажды при ограничении при</w:t>
        <w:softHyphen/>
        <w:t>ема жидкостей. Часто вес начинает падать только после соблюдения такого режима в течение значитель</w:t>
        <w:softHyphen/>
        <w:t>ного времени. В этих случаях, чтобы добиться резуль</w:t>
        <w:softHyphen/>
        <w:t>тата, нужна большая настойчивость.</w:t>
      </w:r>
    </w:p>
    <w:p>
      <w:pPr>
        <w:pStyle w:val="Normal"/>
        <w:ind w:firstLine="454"/>
        <w:jc w:val="both"/>
        <w:rPr/>
      </w:pPr>
      <w:r>
        <w:rPr>
          <w:sz w:val="24"/>
          <w:szCs w:val="24"/>
        </w:rPr>
        <w:t>Вес необходимо согнать до нужного предела за несколько дней до матча с тем, чтобы нормальной работой восстановить силы боксера, если он был не</w:t>
        <w:softHyphen/>
        <w:t>сколько ослаблен специальным режимом.</w:t>
      </w:r>
    </w:p>
    <w:p>
      <w:pPr>
        <w:pStyle w:val="Normal"/>
        <w:ind w:firstLine="454"/>
        <w:jc w:val="both"/>
        <w:rPr>
          <w:sz w:val="24"/>
          <w:szCs w:val="24"/>
        </w:rPr>
      </w:pPr>
      <w:r>
        <w:rPr>
          <w:sz w:val="24"/>
          <w:szCs w:val="24"/>
        </w:rPr>
        <w:t>Режим для увеличения веса, само собой понятно, противоположен описанному нами режиму.</w:t>
      </w:r>
    </w:p>
    <w:p>
      <w:pPr>
        <w:pStyle w:val="Normal"/>
        <w:ind w:firstLine="454"/>
        <w:jc w:val="both"/>
        <w:rPr>
          <w:sz w:val="24"/>
          <w:szCs w:val="24"/>
        </w:rPr>
      </w:pPr>
      <w:r>
        <w:rPr>
          <w:sz w:val="24"/>
          <w:szCs w:val="24"/>
        </w:rPr>
        <w:t>Пища и упражнения должны способствовать нара</w:t>
        <w:softHyphen/>
        <w:t>станию  мышц и увеличению силы боксера.</w:t>
      </w:r>
    </w:p>
    <w:p>
      <w:pPr>
        <w:pStyle w:val="Normal"/>
        <w:ind w:firstLine="454"/>
        <w:jc w:val="both"/>
        <w:rPr>
          <w:sz w:val="24"/>
          <w:szCs w:val="24"/>
        </w:rPr>
      </w:pPr>
      <w:r>
        <w:rPr>
          <w:sz w:val="24"/>
          <w:szCs w:val="24"/>
        </w:rPr>
        <w:t>Есть можно все, что не дает жировых отложений и  не  отражается  на  скорости  и дыхании.</w:t>
      </w:r>
    </w:p>
    <w:p>
      <w:pPr>
        <w:pStyle w:val="Normal"/>
        <w:ind w:firstLine="454"/>
        <w:jc w:val="both"/>
        <w:rPr>
          <w:sz w:val="24"/>
          <w:szCs w:val="24"/>
        </w:rPr>
      </w:pPr>
      <w:r>
        <w:rPr>
          <w:sz w:val="24"/>
          <w:szCs w:val="24"/>
        </w:rPr>
        <w:t>Из меню должны быть исключены мягкий белый хлеб, супы (кроме крепкого бульона), колбаса и другие копчености, жирное мясо, как-то: баранина, сви</w:t>
        <w:softHyphen/>
        <w:t>нина и, наконец, все виды десерта из теста, сдобный хлеб.</w:t>
      </w:r>
    </w:p>
    <w:p>
      <w:pPr>
        <w:pStyle w:val="Normal"/>
        <w:ind w:firstLine="454"/>
        <w:jc w:val="both"/>
        <w:rPr>
          <w:sz w:val="24"/>
          <w:szCs w:val="24"/>
        </w:rPr>
      </w:pPr>
      <w:r>
        <w:rPr>
          <w:sz w:val="24"/>
          <w:szCs w:val="24"/>
        </w:rPr>
        <w:t>Особое внимание следует уделять молоку, свежим овощам и фруктам.</w:t>
      </w:r>
    </w:p>
    <w:p>
      <w:pPr>
        <w:pStyle w:val="Normal"/>
        <w:ind w:firstLine="454"/>
        <w:jc w:val="both"/>
        <w:rPr>
          <w:sz w:val="24"/>
          <w:szCs w:val="24"/>
        </w:rPr>
      </w:pPr>
      <w:r>
        <w:rPr>
          <w:sz w:val="24"/>
          <w:szCs w:val="24"/>
        </w:rPr>
        <w:t>Надо делать, длительные прогулки, но не в слиш</w:t>
        <w:softHyphen/>
        <w:t>ком быстром темпе. В зале надо работать с ганте</w:t>
        <w:softHyphen/>
        <w:t>лями и на большом мешке, не пользуясь шерстяным трико.</w:t>
      </w:r>
    </w:p>
    <w:p>
      <w:pPr>
        <w:pStyle w:val="Normal"/>
        <w:ind w:firstLine="454"/>
        <w:jc w:val="both"/>
        <w:rPr>
          <w:sz w:val="24"/>
          <w:szCs w:val="24"/>
        </w:rPr>
      </w:pPr>
      <w:r>
        <w:rPr>
          <w:sz w:val="24"/>
          <w:szCs w:val="24"/>
        </w:rPr>
        <w:t>Это не значит, что Упражнения на скорость исклю</w:t>
        <w:softHyphen/>
        <w:t>чаются из программы тренировки; но их нужно вво</w:t>
        <w:softHyphen/>
        <w:t>дить только в таком количестве, которое необходимо для поддержания скорости боксера.</w:t>
      </w:r>
    </w:p>
    <w:p>
      <w:pPr>
        <w:pStyle w:val="Normal"/>
        <w:ind w:firstLine="454"/>
        <w:jc w:val="both"/>
        <w:rPr>
          <w:sz w:val="24"/>
          <w:szCs w:val="24"/>
        </w:rPr>
      </w:pPr>
      <w:r>
        <w:rPr>
          <w:sz w:val="24"/>
          <w:szCs w:val="24"/>
        </w:rPr>
        <w:t>Такой тренировкой всегда можно увеличить свой вес на 2—3 килограмма.</w:t>
      </w:r>
    </w:p>
    <w:p>
      <w:pPr>
        <w:pStyle w:val="Normal"/>
        <w:jc w:val="both"/>
        <w:rPr>
          <w:sz w:val="24"/>
          <w:szCs w:val="24"/>
        </w:rPr>
      </w:pPr>
      <w:r>
        <w:rPr>
          <w:sz w:val="24"/>
          <w:szCs w:val="24"/>
        </w:rPr>
      </w:r>
    </w:p>
    <w:p>
      <w:pPr>
        <w:pStyle w:val="Normal"/>
        <w:jc w:val="both"/>
        <w:rPr>
          <w:b/>
          <w:b/>
          <w:sz w:val="24"/>
          <w:szCs w:val="24"/>
        </w:rPr>
      </w:pPr>
      <w:r>
        <w:rPr>
          <w:b/>
          <w:sz w:val="24"/>
          <w:szCs w:val="24"/>
        </w:rPr>
        <w:t>Тренировка на скорость или на силу</w:t>
      </w:r>
    </w:p>
    <w:p>
      <w:pPr>
        <w:pStyle w:val="Normal"/>
        <w:jc w:val="both"/>
        <w:rPr>
          <w:b/>
          <w:b/>
          <w:sz w:val="24"/>
          <w:szCs w:val="24"/>
        </w:rPr>
      </w:pPr>
      <w:r>
        <w:rPr>
          <w:b/>
          <w:sz w:val="24"/>
          <w:szCs w:val="24"/>
        </w:rPr>
      </w:r>
    </w:p>
    <w:p>
      <w:pPr>
        <w:pStyle w:val="Normal"/>
        <w:ind w:firstLine="454"/>
        <w:jc w:val="both"/>
        <w:rPr/>
      </w:pPr>
      <w:r>
        <w:rPr>
          <w:sz w:val="24"/>
          <w:szCs w:val="24"/>
        </w:rPr>
        <w:t>Кроме проблемы веса, существуют другие факто</w:t>
        <w:softHyphen/>
        <w:t>ры, влияющие на характер тренировки, так как бо</w:t>
        <w:softHyphen/>
        <w:t>ксеру при подготовке к бою с определенным противни</w:t>
        <w:softHyphen/>
        <w:t>ком всегда приходится развивать одни качества в ущерб другим. Предположим, что быстрый технич</w:t>
        <w:softHyphen/>
        <w:t>ный средневес встречается с медленным тяжеловесом. Средневес настолько быстрее своего противника, что может без большого ущерба пожертвовать частью своей скорости в целях приобретения веса и силы. Программа его тренировки в зале и подбор спаринг-партнеров будут приспособлены для этой цели. Тре</w:t>
        <w:softHyphen/>
        <w:t>нировка боксера, желающего прибавить в весе, нами уже была описана. Скажем несколько слов о спаринг-партнерах. Наш боксер должен будет выбирать для спаринга больших, тяжелых боксеров, схожих по типу с его будущим противником. Задача нашего средневеса в том, чтобы усилить свой удар; для этого он должен работать с партнерами, которые смогут на тренировке выносить такие удары.</w:t>
      </w:r>
    </w:p>
    <w:p>
      <w:pPr>
        <w:pStyle w:val="Normal"/>
        <w:ind w:firstLine="454"/>
        <w:jc w:val="both"/>
        <w:rPr>
          <w:sz w:val="24"/>
          <w:szCs w:val="24"/>
        </w:rPr>
      </w:pPr>
      <w:r>
        <w:rPr>
          <w:sz w:val="24"/>
          <w:szCs w:val="24"/>
        </w:rPr>
        <w:t>Разберем теперь противоположный случай. Медлен</w:t>
        <w:softHyphen/>
        <w:t>ный тяжеловес должен встретиться на матче с быст</w:t>
        <w:softHyphen/>
        <w:t>рым техничным средневесом. В тренировке он должен стараться исправить свой основной недостаток, на ко</w:t>
        <w:softHyphen/>
        <w:t>тором противник будет строить бой — недостаток ско</w:t>
        <w:softHyphen/>
        <w:t>рости. Вся работа тяжеловеса должна быть направлена к этому. В качестве спаринг-партнеров он выберет средневесов, похожих по манере на его будущего про</w:t>
        <w:softHyphen/>
        <w:t>тивника. Тренировка такого боксера в зале будет схо</w:t>
        <w:softHyphen/>
        <w:t>жа  с тренировкой боксера,  сгоняющего вес.</w:t>
      </w:r>
    </w:p>
    <w:p>
      <w:pPr>
        <w:pStyle w:val="Normal"/>
        <w:ind w:firstLine="454"/>
        <w:jc w:val="both"/>
        <w:rPr>
          <w:sz w:val="24"/>
          <w:szCs w:val="24"/>
        </w:rPr>
      </w:pPr>
      <w:r>
        <w:rPr>
          <w:sz w:val="24"/>
          <w:szCs w:val="24"/>
        </w:rPr>
        <w:t>Прогулки должны состоять из очень быстрой ходь</w:t>
        <w:softHyphen/>
        <w:t>бы и спринтерских бросков и не должны продолжаться слишком долго. В зале следует работать только с легкими грушами в очень быстром темпе и ни в коем случае не заниматься тяжелыми упражнениями.</w:t>
      </w:r>
    </w:p>
    <w:p>
      <w:pPr>
        <w:pStyle w:val="Normal"/>
        <w:jc w:val="both"/>
        <w:rPr>
          <w:sz w:val="24"/>
          <w:szCs w:val="24"/>
        </w:rPr>
      </w:pPr>
      <w:r>
        <w:rPr>
          <w:sz w:val="24"/>
          <w:szCs w:val="24"/>
        </w:rPr>
        <w:t>Спаринг-партнеры тяжеловеса не должны быть тя</w:t>
        <w:softHyphen/>
        <w:t>желее среднего веса, за исключением одного, с ко</w:t>
        <w:softHyphen/>
        <w:t>торым можно было бы применять крепкие удары. Для развития быстроты очень полезен спаринг с лег</w:t>
        <w:softHyphen/>
        <w:t>ковесами. Так например Сэму Лангфорду всегда ока</w:t>
        <w:softHyphen/>
        <w:t>зывала большую помощь работа с Джимом Уэлшем, боксером веса петуха.</w:t>
      </w:r>
    </w:p>
    <w:p>
      <w:pPr>
        <w:pStyle w:val="Normal"/>
        <w:ind w:firstLine="454"/>
        <w:jc w:val="both"/>
        <w:rPr>
          <w:sz w:val="24"/>
          <w:szCs w:val="24"/>
        </w:rPr>
      </w:pPr>
      <w:r>
        <w:rPr>
          <w:sz w:val="24"/>
          <w:szCs w:val="24"/>
        </w:rPr>
        <w:t>Для медленного тяжеловеса важно научиться на</w:t>
        <w:softHyphen/>
        <w:t>носить удары быстрому в своих движениях и реак</w:t>
        <w:softHyphen/>
        <w:t>циях, сообразительному противнику.</w:t>
      </w:r>
    </w:p>
    <w:p>
      <w:pPr>
        <w:pStyle w:val="Normal"/>
        <w:ind w:firstLine="454"/>
        <w:jc w:val="both"/>
        <w:rPr>
          <w:sz w:val="24"/>
          <w:szCs w:val="24"/>
        </w:rPr>
      </w:pPr>
      <w:r>
        <w:rPr>
          <w:sz w:val="24"/>
          <w:szCs w:val="24"/>
        </w:rPr>
        <w:t>Таким образом специальные условия предстоящего матча влияют на диэту, характер тренировки и под</w:t>
        <w:softHyphen/>
        <w:t>бор спаринг-партнеров.</w:t>
      </w:r>
    </w:p>
    <w:p>
      <w:pPr>
        <w:pStyle w:val="Normal"/>
        <w:ind w:firstLine="454"/>
        <w:jc w:val="both"/>
        <w:rPr>
          <w:sz w:val="24"/>
          <w:szCs w:val="24"/>
        </w:rPr>
      </w:pPr>
      <w:r>
        <w:rPr>
          <w:sz w:val="24"/>
          <w:szCs w:val="24"/>
        </w:rPr>
        <w:t>Боксеры, тренирующиеся всегда по одному трафа</w:t>
        <w:softHyphen/>
        <w:t>рету, допускают большую ошибку.</w:t>
      </w:r>
    </w:p>
    <w:p>
      <w:pPr>
        <w:pStyle w:val="Normal"/>
        <w:jc w:val="both"/>
        <w:rPr>
          <w:sz w:val="24"/>
          <w:szCs w:val="24"/>
        </w:rPr>
      </w:pPr>
      <w:r>
        <w:rPr>
          <w:sz w:val="24"/>
          <w:szCs w:val="24"/>
        </w:rPr>
      </w:r>
    </w:p>
    <w:p>
      <w:pPr>
        <w:pStyle w:val="Normal"/>
        <w:jc w:val="both"/>
        <w:rPr>
          <w:b/>
          <w:b/>
          <w:sz w:val="24"/>
          <w:szCs w:val="24"/>
        </w:rPr>
      </w:pPr>
      <w:r>
        <w:rPr>
          <w:b/>
          <w:sz w:val="24"/>
          <w:szCs w:val="24"/>
        </w:rPr>
        <w:t>Распорядок дня при тренировке</w:t>
      </w:r>
    </w:p>
    <w:p>
      <w:pPr>
        <w:pStyle w:val="Normal"/>
        <w:jc w:val="both"/>
        <w:rPr>
          <w:b/>
          <w:b/>
          <w:sz w:val="24"/>
          <w:szCs w:val="24"/>
        </w:rPr>
      </w:pPr>
      <w:r>
        <w:rPr>
          <w:b/>
          <w:sz w:val="24"/>
          <w:szCs w:val="24"/>
        </w:rPr>
      </w:r>
    </w:p>
    <w:p>
      <w:pPr>
        <w:pStyle w:val="Normal"/>
        <w:ind w:firstLine="454"/>
        <w:jc w:val="both"/>
        <w:rPr>
          <w:sz w:val="24"/>
          <w:szCs w:val="24"/>
        </w:rPr>
      </w:pPr>
      <w:r>
        <w:rPr>
          <w:sz w:val="24"/>
          <w:szCs w:val="24"/>
        </w:rPr>
        <w:t>Для тренировочного лагеря лучше всего выбирать холмистую местность с чистым сосновым воздухом, с наличием некоторых развлечений, которые могли бы быть предоставлены боксеру после его дневной ра</w:t>
        <w:softHyphen/>
        <w:t>боты.</w:t>
      </w:r>
    </w:p>
    <w:p>
      <w:pPr>
        <w:pStyle w:val="Normal"/>
        <w:ind w:firstLine="454"/>
        <w:jc w:val="both"/>
        <w:rPr>
          <w:sz w:val="24"/>
          <w:szCs w:val="24"/>
        </w:rPr>
      </w:pPr>
      <w:r>
        <w:rPr>
          <w:sz w:val="24"/>
          <w:szCs w:val="24"/>
        </w:rPr>
        <w:t>В прежние времена некоторые тренеры помещали своих бойцов в уединенных местах, где не было ни</w:t>
        <w:softHyphen/>
        <w:t>каких развлечений и соблазнов. Современные боксеры сильно отличаются от старых боксеров-профессиона</w:t>
        <w:softHyphen/>
        <w:t>лов, и для них вопрос развлечений после рабочего дня играет большое значение.</w:t>
      </w:r>
    </w:p>
    <w:p>
      <w:pPr>
        <w:pStyle w:val="Normal"/>
        <w:ind w:firstLine="454"/>
        <w:jc w:val="both"/>
        <w:rPr/>
      </w:pPr>
      <w:r>
        <w:rPr>
          <w:sz w:val="24"/>
          <w:szCs w:val="24"/>
        </w:rPr>
        <w:t>Утро боксера начинается с 7 часов 30 минут. Встав, он делает получасовую прогулку перед завтраком. Вернувшись с хорошим аппетитом, боксер приступает к легкому завтраку, состоящему из овсянки с фрук</w:t>
        <w:softHyphen/>
        <w:t>тами, рыбы или яиц, варенья или меда. После завтрака боксер в течение некоторого времени отдыхает, читая газеты или занимаясь своей корреспонденцией. За</w:t>
        <w:softHyphen/>
        <w:t>тем он отправляется на прогулку, одевшись соответ</w:t>
        <w:softHyphen/>
        <w:t>ственно с «проблемой веса».</w:t>
      </w:r>
    </w:p>
    <w:p>
      <w:pPr>
        <w:pStyle w:val="Normal"/>
        <w:ind w:firstLine="454"/>
        <w:jc w:val="both"/>
        <w:rPr/>
      </w:pPr>
      <w:r>
        <w:rPr>
          <w:sz w:val="24"/>
          <w:szCs w:val="24"/>
        </w:rPr>
        <w:t>Боксерам нервного темперамента продолжительная прогулка вредна. Для них достаточно короткой прогулки, которая через один или два дня усиливается спринтерскими бросками. Для спокойных боксеров, обладающих крепкой конституцией, необходима еже</w:t>
        <w:softHyphen/>
        <w:t>дневная прогулка с большой нагрузкой. Вполне достаточно делать 6 — 8 километров. Боль</w:t>
        <w:softHyphen/>
        <w:t>шая дистанция вызывает ненужную трату энергии. Если боксер нуждается в очень большой нагрузке, надо увеличивать не дистанцию, а темп прогулки и вы</w:t>
        <w:softHyphen/>
        <w:t>бирать путь по холмистой местности.</w:t>
      </w:r>
    </w:p>
    <w:p>
      <w:pPr>
        <w:pStyle w:val="Normal"/>
        <w:ind w:firstLine="454"/>
        <w:jc w:val="both"/>
        <w:rPr>
          <w:sz w:val="24"/>
          <w:szCs w:val="24"/>
        </w:rPr>
      </w:pPr>
      <w:r>
        <w:rPr>
          <w:sz w:val="24"/>
          <w:szCs w:val="24"/>
        </w:rPr>
        <w:t>Некоторые английские боксеры делают прогулку слишком медленно и автоматично. Они либо все вре</w:t>
        <w:softHyphen/>
        <w:t>мя бегут медленным бегом, либо шагают ровным, во</w:t>
        <w:softHyphen/>
        <w:t>енным шагом. В результате подобной работы они де</w:t>
        <w:softHyphen/>
        <w:t>лаются медлительными и вялыми. Цель тренировочных прогулок, кроме укрепления организма и улучшения дыхания, заключается в том, чтобы увеличить скорость боксера и укрепить те мышцы ног, которые особенно нужны ему на ринге. Это достигается быстрой ходь</w:t>
        <w:softHyphen/>
        <w:t>бой и спринтерскими бросками на 50—60 метров. Слишком долгий бег вызовет огрубление икроножных мышц и потерю специфической боксерской «легкости ног», необходимой при перемещениях на ринге.</w:t>
      </w:r>
    </w:p>
    <w:p>
      <w:pPr>
        <w:pStyle w:val="Normal"/>
        <w:ind w:firstLine="454"/>
        <w:jc w:val="both"/>
        <w:rPr/>
      </w:pPr>
      <w:r>
        <w:rPr>
          <w:sz w:val="24"/>
          <w:szCs w:val="24"/>
        </w:rPr>
        <w:t>В виду всего этого, прогулка должна состоять из быстрой ходьбы с ударами на ходу и на бегу и от</w:t>
        <w:softHyphen/>
        <w:t>дельных бросков по 50—60 метров.</w:t>
      </w:r>
    </w:p>
    <w:p>
      <w:pPr>
        <w:pStyle w:val="Normal"/>
        <w:ind w:firstLine="454"/>
        <w:jc w:val="both"/>
        <w:rPr>
          <w:sz w:val="24"/>
          <w:szCs w:val="24"/>
        </w:rPr>
      </w:pPr>
      <w:r>
        <w:rPr>
          <w:sz w:val="24"/>
          <w:szCs w:val="24"/>
        </w:rPr>
        <w:t>После окончания прогулки боксер обтирается или принимает теплый душ и в течение некоторого вре</w:t>
        <w:softHyphen/>
        <w:t>мени отдыхает, чтобы избежать приема пищи на утомленный желудок.</w:t>
      </w:r>
    </w:p>
    <w:p>
      <w:pPr>
        <w:pStyle w:val="Normal"/>
        <w:jc w:val="both"/>
        <w:rPr>
          <w:sz w:val="24"/>
          <w:szCs w:val="24"/>
        </w:rPr>
      </w:pPr>
      <w:r>
        <w:rPr>
          <w:sz w:val="24"/>
          <w:szCs w:val="24"/>
        </w:rPr>
        <w:t>Основная трапеза боксера — обед — дается около 12 часов 30 минут. Количество мяса ограничивается. Исследования показали, что люди, потребляющие преимущественно витаминную пищу, обладают боль</w:t>
        <w:softHyphen/>
        <w:t>шей выносливостью. При выборе меню нужно руко</w:t>
        <w:softHyphen/>
        <w:t>водствоваться аппетитом боксера; организм сам чув</w:t>
        <w:softHyphen/>
        <w:t>ствует, чего ему не хватает. Однако, категорически исключаются блюда, перечисленные на стр. 101 и 102.</w:t>
      </w:r>
    </w:p>
    <w:p>
      <w:pPr>
        <w:pStyle w:val="Normal"/>
        <w:ind w:firstLine="454"/>
        <w:jc w:val="both"/>
        <w:rPr/>
      </w:pPr>
      <w:r>
        <w:rPr>
          <w:sz w:val="24"/>
          <w:szCs w:val="24"/>
        </w:rPr>
        <w:t>После обеда боксер несколько часов отдыхает. За</w:t>
        <w:softHyphen/>
        <w:t>тем он отправляется в зал, где начинается его основная работа. Спарринг, упражнения на аппаратах, бой с тенью, скакалка и гимнастика являются необходи</w:t>
        <w:softHyphen/>
        <w:t>мыми элементами тренировки, без которых нельзя притти в хорошую боксерскую форму. Интенсивность работы в зале постепенно увеличивается. После окон</w:t>
        <w:softHyphen/>
        <w:t>чания тренировки в зале боксер принимает теплый душ и массируется у опытного массажиста. Послед</w:t>
        <w:softHyphen/>
        <w:t>ний прием пищи должен быть не позднее 20 часов. После этого боксер может пойти в кино, в театр и т. п., однако, с таким расчетом, чтобы лечь спать не позднее 23 часов. Тренирующемуся человеку тре</w:t>
        <w:softHyphen/>
        <w:t>буется 8—9 часов сна. Проснувшись, он должен сразу вставать, а не лежать в постели. Если при таком ко</w:t>
        <w:softHyphen/>
        <w:t>личестве сна боксер все же чувствует себя не выспав</w:t>
        <w:softHyphen/>
        <w:t>шимся, то причину следует искать либо в некотором отравлении организма (плохие зубы, неверная диэта), либо в перетренировке. Причину нужно немедленно найти и устранить.</w:t>
      </w:r>
    </w:p>
    <w:p>
      <w:pPr>
        <w:pStyle w:val="Normal"/>
        <w:jc w:val="both"/>
        <w:rPr>
          <w:sz w:val="24"/>
          <w:szCs w:val="24"/>
        </w:rPr>
      </w:pPr>
      <w:r>
        <w:rPr>
          <w:sz w:val="24"/>
          <w:szCs w:val="24"/>
        </w:rPr>
      </w:r>
    </w:p>
    <w:p>
      <w:pPr>
        <w:pStyle w:val="Normal"/>
        <w:jc w:val="both"/>
        <w:rPr/>
      </w:pPr>
      <w:r>
        <w:rPr>
          <w:b/>
          <w:sz w:val="24"/>
          <w:szCs w:val="24"/>
        </w:rPr>
        <w:t>Спарринг, работа с грушей и другие упражнения в бокс-зале</w:t>
      </w:r>
    </w:p>
    <w:p>
      <w:pPr>
        <w:pStyle w:val="Normal"/>
        <w:jc w:val="both"/>
        <w:rPr>
          <w:b/>
          <w:b/>
          <w:sz w:val="24"/>
          <w:szCs w:val="24"/>
        </w:rPr>
      </w:pPr>
      <w:r>
        <w:rPr>
          <w:b/>
          <w:sz w:val="24"/>
          <w:szCs w:val="24"/>
        </w:rPr>
      </w:r>
    </w:p>
    <w:p>
      <w:pPr>
        <w:pStyle w:val="Normal"/>
        <w:ind w:firstLine="454"/>
        <w:jc w:val="both"/>
        <w:rPr/>
      </w:pPr>
      <w:r>
        <w:rPr>
          <w:sz w:val="24"/>
          <w:szCs w:val="24"/>
        </w:rPr>
        <w:t>Как мы уже указали, работа в зале является основной в тренировке боксера. Как любой поступок в жизни человека влияет на его характер, так и каждый раунд боя, работа на мешке и груше и бой с тенью создают  боксера.</w:t>
      </w:r>
    </w:p>
    <w:p>
      <w:pPr>
        <w:pStyle w:val="Normal"/>
        <w:ind w:firstLine="454"/>
        <w:jc w:val="both"/>
        <w:rPr/>
      </w:pPr>
      <w:r>
        <w:rPr>
          <w:sz w:val="24"/>
          <w:szCs w:val="24"/>
        </w:rPr>
        <w:t>Если боксер во время тренировки сосредоточенно следит за выработкой хорошего стиля при всех упраж</w:t>
        <w:softHyphen/>
        <w:t>нениях, то его боевые качества будут улучшаться и, наоборот, если он будет небрежен и расхлябан и при</w:t>
        <w:softHyphen/>
        <w:t>обретет благодаря этому плохие навыки, то рано или поздно ему придется расплачиваться за это на ринге.</w:t>
      </w:r>
    </w:p>
    <w:p>
      <w:pPr>
        <w:pStyle w:val="Normal"/>
        <w:ind w:firstLine="454"/>
        <w:jc w:val="both"/>
        <w:rPr>
          <w:sz w:val="24"/>
          <w:szCs w:val="24"/>
        </w:rPr>
      </w:pPr>
      <w:r>
        <w:rPr>
          <w:sz w:val="24"/>
          <w:szCs w:val="24"/>
        </w:rPr>
        <w:t>При выборе упражнений боксер останавливается только на тех, которые развивают его боксерскую силу и необходимые для этого мышцы. Делать упраж</w:t>
        <w:softHyphen/>
        <w:t>нения для развития других мышц не только беспо</w:t>
        <w:softHyphen/>
        <w:t>лезно, но с боксерской точки зрения и вредно, по</w:t>
        <w:softHyphen/>
        <w:t xml:space="preserve">скольку это влечет к потере скорости. </w:t>
      </w:r>
    </w:p>
    <w:p>
      <w:pPr>
        <w:pStyle w:val="Normal"/>
        <w:ind w:firstLine="454"/>
        <w:jc w:val="both"/>
        <w:rPr>
          <w:sz w:val="24"/>
          <w:szCs w:val="24"/>
        </w:rPr>
      </w:pPr>
      <w:r>
        <w:rPr>
          <w:sz w:val="24"/>
          <w:szCs w:val="24"/>
        </w:rPr>
        <w:t>При всех упражнениях, будь то спарринг, работа на груше, бросание медицинбола  и т. п., следует избегать автоматизма, а делать их по возможности живо и разнообразно. В боксе, как мы уже указывали, играет большую роль атлетический ум, в силу чего все упражнения должны проводиться так, чтобы спо</w:t>
        <w:softHyphen/>
        <w:t>собствовать его развитию. В соревнованиях боксер всегда пытается разрушить план боя противника, при</w:t>
        <w:softHyphen/>
        <w:t>меняя разнообразные и неожиданные приемы и стараясь держать противника в состоянии нервного на</w:t>
        <w:softHyphen/>
        <w:t>пряжения. Чтобы приучить себя к такому ведению боя, боксер должен исключить из тренировки автоматизм.</w:t>
      </w:r>
    </w:p>
    <w:p>
      <w:pPr>
        <w:pStyle w:val="Normal"/>
        <w:ind w:firstLine="454"/>
        <w:jc w:val="both"/>
        <w:rPr/>
      </w:pPr>
      <w:r>
        <w:rPr>
          <w:sz w:val="24"/>
          <w:szCs w:val="24"/>
        </w:rPr>
        <w:t>Спаринг-партнеры подбираются так, чтобы они сильно отличались по типу один от другого; путем быстрой их смены боксер приучает себя приноравли</w:t>
        <w:softHyphen/>
        <w:t>ваться к любому противнику.</w:t>
      </w:r>
    </w:p>
    <w:p>
      <w:pPr>
        <w:pStyle w:val="Normal"/>
        <w:ind w:firstLine="454"/>
        <w:jc w:val="both"/>
        <w:rPr>
          <w:sz w:val="24"/>
          <w:szCs w:val="24"/>
        </w:rPr>
      </w:pPr>
      <w:r>
        <w:rPr>
          <w:sz w:val="24"/>
          <w:szCs w:val="24"/>
        </w:rPr>
        <w:t>Груши должны быть разного веса и прикреплены к шарниру на различной длине; все остальные упраж</w:t>
        <w:softHyphen/>
        <w:t>нения также должны выполняться возможно разнооб</w:t>
        <w:softHyphen/>
        <w:t>разнее. Эта система работы обеспечит боксеру умение быстро применяться   ко   всем неожиданностям в бою.</w:t>
      </w:r>
    </w:p>
    <w:p>
      <w:pPr>
        <w:pStyle w:val="Normal"/>
        <w:ind w:firstLine="454"/>
        <w:jc w:val="both"/>
        <w:rPr/>
      </w:pPr>
      <w:r>
        <w:rPr>
          <w:sz w:val="24"/>
          <w:szCs w:val="24"/>
        </w:rPr>
        <w:t>Несомненно, основным элементом тренировки бо</w:t>
        <w:softHyphen/>
        <w:t>ксера является работа в перчатках. Однако обычно боксеры высокого класса, особенно в тяжелых весовых категориях, встречают большие затруднения в подбо</w:t>
        <w:softHyphen/>
        <w:t>ре соответствующих по классу спаринг-партнеров.</w:t>
      </w:r>
    </w:p>
    <w:p>
      <w:pPr>
        <w:pStyle w:val="Normal"/>
        <w:ind w:firstLine="454"/>
        <w:jc w:val="both"/>
        <w:rPr>
          <w:sz w:val="24"/>
          <w:szCs w:val="24"/>
        </w:rPr>
      </w:pPr>
      <w:r>
        <w:rPr>
          <w:sz w:val="24"/>
          <w:szCs w:val="24"/>
        </w:rPr>
        <w:t>Им приходится поэтому так строить свою работу, чтобы взять от наличных спаринг-партнеров все, что они могут дать.</w:t>
      </w:r>
    </w:p>
    <w:p>
      <w:pPr>
        <w:pStyle w:val="Normal"/>
        <w:ind w:firstLine="454"/>
        <w:jc w:val="both"/>
        <w:rPr>
          <w:sz w:val="24"/>
          <w:szCs w:val="24"/>
        </w:rPr>
      </w:pPr>
      <w:r>
        <w:rPr>
          <w:sz w:val="24"/>
          <w:szCs w:val="24"/>
        </w:rPr>
        <w:t>Предположим, что боксер имеет 3 спаринг-партне</w:t>
        <w:softHyphen/>
        <w:t>ров. Используя их подряд, одного за другим, боксер создает себе достаточно тяжелую и интенсивную ра</w:t>
        <w:softHyphen/>
        <w:t>боту, особенно, если он оставит наиболее быстрого спаринг-партнера для последнего раунда, когда его собственная скорость уже начнет уменьшаться.</w:t>
      </w:r>
    </w:p>
    <w:p>
      <w:pPr>
        <w:pStyle w:val="Normal"/>
        <w:ind w:firstLine="454"/>
        <w:jc w:val="both"/>
        <w:rPr/>
      </w:pPr>
      <w:r>
        <w:rPr>
          <w:sz w:val="24"/>
          <w:szCs w:val="24"/>
        </w:rPr>
        <w:t>Наконец, для того, чтобы обеспечить еще большую интенсивность работы, можно делать смену спаринг-партнеров каждые 1/2 минуты. Тогда в течение одного раунда боксеру придется иметь дело с двумя свежими противниками.</w:t>
      </w:r>
    </w:p>
    <w:p>
      <w:pPr>
        <w:pStyle w:val="Normal"/>
        <w:ind w:firstLine="454"/>
        <w:jc w:val="both"/>
        <w:rPr/>
      </w:pPr>
      <w:r>
        <w:rPr>
          <w:sz w:val="24"/>
          <w:szCs w:val="24"/>
        </w:rPr>
        <w:t>При ежедневной тренировке вполне достаточно 3—4 раундов спарринга в быстром темпе.</w:t>
      </w:r>
    </w:p>
    <w:p>
      <w:pPr>
        <w:pStyle w:val="Normal"/>
        <w:ind w:firstLine="454"/>
        <w:jc w:val="both"/>
        <w:rPr/>
      </w:pPr>
      <w:r>
        <w:rPr>
          <w:sz w:val="24"/>
          <w:szCs w:val="24"/>
        </w:rPr>
        <w:t>Если же тренеру кажется, что из-за слабости спа</w:t>
        <w:softHyphen/>
        <w:t>ринг-партнеров эта нагрузка все же недостаточна, луч</w:t>
        <w:softHyphen/>
        <w:t>ше  увеличить число спаринг-партнеров и  чаще  сменять их в каждом раунде, чем увеличивать число ра</w:t>
        <w:softHyphen/>
        <w:t>ундов.</w:t>
      </w:r>
    </w:p>
    <w:p>
      <w:pPr>
        <w:pStyle w:val="Normal"/>
        <w:ind w:firstLine="454"/>
        <w:jc w:val="both"/>
        <w:rPr>
          <w:sz w:val="24"/>
          <w:szCs w:val="24"/>
        </w:rPr>
      </w:pPr>
      <w:r>
        <w:rPr>
          <w:sz w:val="24"/>
          <w:szCs w:val="24"/>
        </w:rPr>
        <w:t>Во время тренировочного периода нужно иногда дать боксеру проверочный бой с противником, при</w:t>
        <w:softHyphen/>
        <w:t>близительно равного с ним класса. Это выявляет фор</w:t>
        <w:softHyphen/>
        <w:t>му боксера. Такую проверку надо делать не слишком близко к концу тренировочного периода, так как все</w:t>
        <w:softHyphen/>
        <w:t>гда возможны небольшие повреждения.</w:t>
      </w:r>
    </w:p>
    <w:p>
      <w:pPr>
        <w:pStyle w:val="Normal"/>
        <w:ind w:firstLine="454"/>
        <w:jc w:val="both"/>
        <w:rPr/>
      </w:pPr>
      <w:r>
        <w:rPr>
          <w:sz w:val="24"/>
          <w:szCs w:val="24"/>
        </w:rPr>
        <w:t>При спарринге надо обязательно надевать маску, назубник и раковину, хорошо бинтовать руки и приме</w:t>
        <w:softHyphen/>
        <w:t>нять  10—14-унцевые перчатки.</w:t>
      </w:r>
    </w:p>
    <w:p>
      <w:pPr>
        <w:pStyle w:val="Normal"/>
        <w:ind w:firstLine="454"/>
        <w:jc w:val="both"/>
        <w:rPr/>
      </w:pPr>
      <w:r>
        <w:rPr>
          <w:sz w:val="24"/>
          <w:szCs w:val="24"/>
        </w:rPr>
        <w:t>После спарринга самое важное упражнение — рабо</w:t>
        <w:softHyphen/>
        <w:t>та с грушей; груша развивает ловкость и быстроту боксера. Однако упражнения с грушей принесут поль</w:t>
        <w:softHyphen/>
        <w:t>зу только при правильном их выполнении. Трюковая работа на груше приносит не пользу, а вред.</w:t>
      </w:r>
    </w:p>
    <w:p>
      <w:pPr>
        <w:pStyle w:val="Normal"/>
        <w:ind w:firstLine="454"/>
        <w:jc w:val="both"/>
        <w:rPr>
          <w:sz w:val="24"/>
          <w:szCs w:val="24"/>
        </w:rPr>
      </w:pPr>
      <w:r>
        <w:rPr>
          <w:sz w:val="24"/>
          <w:szCs w:val="24"/>
        </w:rPr>
        <w:t>Груша должна рассматриваться как настоящий противник, ее нужно бить сильно и точно со всех сто</w:t>
        <w:softHyphen/>
        <w:t>рон. Чем больше боксер при этом перемещается, тем лучше; это научит его верно определять дистанцию для удара.</w:t>
      </w:r>
    </w:p>
    <w:p>
      <w:pPr>
        <w:pStyle w:val="Normal"/>
        <w:ind w:firstLine="454"/>
        <w:jc w:val="both"/>
        <w:rPr/>
      </w:pPr>
      <w:r>
        <w:rPr>
          <w:sz w:val="24"/>
          <w:szCs w:val="24"/>
        </w:rPr>
        <w:t>Нельзя пользоваться всегда грушей одного и того же веса; благодаря привычке работа делается слишком механической. Надо работать с грушами различного веса и размера, прикрепленными к шарниру на раз</w:t>
        <w:softHyphen/>
        <w:t>личной длине. Работу на груше следует чередовать с работой на большом мешке, груше с горохом, дву</w:t>
        <w:softHyphen/>
        <w:t>хвостом мяче и пунктболе. Все это заставит боксера работать внимательно и не автоматично.</w:t>
      </w:r>
    </w:p>
    <w:p>
      <w:pPr>
        <w:pStyle w:val="Normal"/>
        <w:ind w:firstLine="454"/>
        <w:jc w:val="both"/>
        <w:rPr/>
      </w:pPr>
      <w:r>
        <w:rPr>
          <w:sz w:val="24"/>
          <w:szCs w:val="24"/>
        </w:rPr>
        <w:t>Следующими важными элементами тренировки яв</w:t>
        <w:softHyphen/>
        <w:t>ляются бой с тенью и скакалка. Бой с тенью имеет большое значение для выработки стиля и легкости пе</w:t>
        <w:softHyphen/>
        <w:t>ремещений на ринге. Не следует, однако, злоупотреб</w:t>
        <w:softHyphen/>
        <w:t>лять этим упражнением, поскольку оно легко превра</w:t>
        <w:softHyphen/>
        <w:t>щается в автоматическое махание руками. Кроме того, необходимость остановки руки без соприкосновения ее с целью могут отучить боксера от удара «сквозь цель», что очень важно для эффективности удара.</w:t>
      </w:r>
    </w:p>
    <w:p>
      <w:pPr>
        <w:pStyle w:val="Normal"/>
        <w:ind w:firstLine="454"/>
        <w:jc w:val="both"/>
        <w:rPr>
          <w:sz w:val="24"/>
          <w:szCs w:val="24"/>
        </w:rPr>
      </w:pPr>
      <w:r>
        <w:rPr>
          <w:sz w:val="24"/>
          <w:szCs w:val="24"/>
        </w:rPr>
        <w:t>Слишком   продолжительное   прыгание через   вере</w:t>
        <w:softHyphen/>
        <w:t xml:space="preserve">вочку  также  вырабатывает   ненужный  автоматизм   и способствует, кроме того, огрубению икроножных мышц и потере легкости и чувствительности ног. </w:t>
      </w:r>
    </w:p>
    <w:p>
      <w:pPr>
        <w:pStyle w:val="Normal"/>
        <w:ind w:firstLine="454"/>
        <w:jc w:val="both"/>
        <w:rPr>
          <w:sz w:val="24"/>
          <w:szCs w:val="24"/>
        </w:rPr>
      </w:pPr>
      <w:r>
        <w:rPr>
          <w:sz w:val="24"/>
          <w:szCs w:val="24"/>
        </w:rPr>
        <w:t>Что касается силовых упражнений, то многие применяют резину, булавы и даже штангу. С точки зре</w:t>
        <w:softHyphen/>
        <w:t>ния Нормана Кларка в этих упражнениях нет никакой необходимости; те же результаты могут быть дости</w:t>
        <w:softHyphen/>
        <w:t>гнуты медицинболом, пуш-пушем и гимнастикой для брюшного пресса и шеи. Все эти упражнения, за ис</w:t>
        <w:softHyphen/>
        <w:t>ключением последних двух, могут выполняться очень разнообразно, что будет способствовать росту боксер</w:t>
        <w:softHyphen/>
        <w:t>ской ловкости и развитию атлетического мышления.</w:t>
      </w:r>
    </w:p>
    <w:p>
      <w:pPr>
        <w:pStyle w:val="Normal"/>
        <w:ind w:firstLine="454"/>
        <w:jc w:val="both"/>
        <w:rPr>
          <w:sz w:val="24"/>
          <w:szCs w:val="24"/>
        </w:rPr>
      </w:pPr>
      <w:r>
        <w:rPr>
          <w:sz w:val="24"/>
          <w:szCs w:val="24"/>
        </w:rPr>
        <w:t>Работать с медицинболом надо резко и быстро, все время перемещаясь. Обычная форма пуш-пуша следующая: боксеры становятся друг против друга. Захватив рукой (один — правой, другой — левой) шею партнера, они пытаются вывести друг друга из равно</w:t>
        <w:softHyphen/>
        <w:t>весия. Через некоторый промежуток времени руки ме</w:t>
        <w:softHyphen/>
        <w:t>няются. Другой способ пуш-пуша заключается в том, что каждый боксер упирается левой рукой в левое плечо партнера и затем, быстро переставив ноги, тол</w:t>
        <w:softHyphen/>
        <w:t>кает его правой рукой в правое плечо и т. д. Задача этого вида пуш-пуша — быстрой перестановкой ног и рук оттолкнуть своего партнера, опередив его.</w:t>
      </w:r>
    </w:p>
    <w:p>
      <w:pPr>
        <w:pStyle w:val="Normal"/>
        <w:ind w:firstLine="454"/>
        <w:jc w:val="both"/>
        <w:rPr>
          <w:sz w:val="24"/>
          <w:szCs w:val="24"/>
        </w:rPr>
      </w:pPr>
      <w:r>
        <w:rPr>
          <w:sz w:val="24"/>
          <w:szCs w:val="24"/>
        </w:rPr>
        <w:t>Существует много упражнений для укрепления мышц брюшного пресса. Лучшие из них и вместе с тем простейшие сводятся к различным подъемам ног или торса в лежачем или сидячем положении.</w:t>
      </w:r>
    </w:p>
    <w:p>
      <w:pPr>
        <w:pStyle w:val="Normal"/>
        <w:ind w:firstLine="454"/>
        <w:jc w:val="both"/>
        <w:rPr>
          <w:sz w:val="24"/>
          <w:szCs w:val="24"/>
        </w:rPr>
      </w:pPr>
      <w:r>
        <w:rPr>
          <w:sz w:val="24"/>
          <w:szCs w:val="24"/>
        </w:rPr>
        <w:t>В зале, как и на прогулке, самой грубой ошибкой была бы автоматичность работы. Автоматической ра</w:t>
        <w:softHyphen/>
        <w:t>ботой можно развить только мышцы, но не атлетическое мышление. Длительность отдельных упражнений зависит от конституции боксера и стадии тренировки. Если боксер чувствует, что дневная нагрузка для него слишком велика, он должен сократить прогулку, но не работу в зале. Кроме того, уменьшая нагрузку при прогулке, он должен это делать за счет длительности ее, а не темпа.</w:t>
      </w:r>
    </w:p>
    <w:p>
      <w:pPr>
        <w:pStyle w:val="Normal"/>
        <w:jc w:val="both"/>
        <w:rPr>
          <w:sz w:val="24"/>
          <w:szCs w:val="24"/>
        </w:rPr>
      </w:pPr>
      <w:r>
        <w:rPr>
          <w:sz w:val="24"/>
          <w:szCs w:val="24"/>
        </w:rPr>
      </w:r>
    </w:p>
    <w:p>
      <w:pPr>
        <w:pStyle w:val="Normal"/>
        <w:jc w:val="both"/>
        <w:rPr>
          <w:b/>
          <w:b/>
          <w:sz w:val="24"/>
          <w:szCs w:val="24"/>
        </w:rPr>
      </w:pPr>
      <w:r>
        <w:rPr>
          <w:b/>
          <w:sz w:val="24"/>
          <w:szCs w:val="24"/>
        </w:rPr>
        <w:t>Психология боксера. Апатия и борьба с ней</w:t>
      </w:r>
    </w:p>
    <w:p>
      <w:pPr>
        <w:pStyle w:val="Normal"/>
        <w:jc w:val="both"/>
        <w:rPr>
          <w:b/>
          <w:b/>
          <w:sz w:val="24"/>
          <w:szCs w:val="24"/>
        </w:rPr>
      </w:pPr>
      <w:r>
        <w:rPr>
          <w:b/>
          <w:sz w:val="24"/>
          <w:szCs w:val="24"/>
        </w:rPr>
      </w:r>
    </w:p>
    <w:p>
      <w:pPr>
        <w:pStyle w:val="Normal"/>
        <w:ind w:firstLine="454"/>
        <w:jc w:val="both"/>
        <w:rPr>
          <w:sz w:val="24"/>
          <w:szCs w:val="24"/>
        </w:rPr>
      </w:pPr>
      <w:r>
        <w:rPr>
          <w:sz w:val="24"/>
          <w:szCs w:val="24"/>
        </w:rPr>
        <w:t>Заканчивая главу о тренировке, необходимо ска</w:t>
        <w:softHyphen/>
        <w:t>зать несколько слов о ее психологической стороне. Уверенность боксера в себе, своих силах, играет в бою огромную роль. На постепенное создание такой уве</w:t>
        <w:softHyphen/>
        <w:t>ренности тренер должен обратить самое серьезное внимание. Это особенно важно в тех случаях, когда преды</w:t>
        <w:softHyphen/>
        <w:t>дущие встречи боксера кончились его поражением. Надо убедить боксера, что теперь, после правильной тренировки, он стал совсем другим человеком. Спаринг-партнеры могут иногда обменяться мнениями о том, какой сильный удар появился у него, насколько он стал техничней и т. п. Эти разговоры помогают боксеру найти веру в себя.</w:t>
      </w:r>
    </w:p>
    <w:p>
      <w:pPr>
        <w:pStyle w:val="Normal"/>
        <w:ind w:firstLine="454"/>
        <w:jc w:val="both"/>
        <w:rPr/>
      </w:pPr>
      <w:r>
        <w:rPr>
          <w:sz w:val="24"/>
          <w:szCs w:val="24"/>
        </w:rPr>
        <w:t xml:space="preserve">Именно такого психологического воздействия не </w:t>
        <w:softHyphen/>
        <w:t>хватало бомбардиру Уэллсу. Если бы тренеры обра</w:t>
        <w:softHyphen/>
        <w:t>тили больше внимания на его психику, он, быть мо</w:t>
        <w:softHyphen/>
        <w:t>жет,  стал бы  мировым чемпионом.</w:t>
      </w:r>
    </w:p>
    <w:p>
      <w:pPr>
        <w:pStyle w:val="Normal"/>
        <w:ind w:firstLine="454"/>
        <w:jc w:val="both"/>
        <w:rPr/>
      </w:pPr>
      <w:r>
        <w:rPr>
          <w:sz w:val="24"/>
          <w:szCs w:val="24"/>
        </w:rPr>
        <w:t>Существует, однако, и другой тип боксеров, склон</w:t>
        <w:softHyphen/>
        <w:t>ных преувеличивать - свои силы и мастерство. С таки</w:t>
        <w:softHyphen/>
        <w:t>ми, боксерами надо обходиться иначе. Им нужно вре</w:t>
        <w:softHyphen/>
        <w:t>мя  от времени давать спарринг с хорошими бойцами.</w:t>
      </w:r>
    </w:p>
    <w:p>
      <w:pPr>
        <w:pStyle w:val="Normal"/>
        <w:ind w:firstLine="454"/>
        <w:jc w:val="both"/>
        <w:rPr>
          <w:sz w:val="24"/>
          <w:szCs w:val="24"/>
        </w:rPr>
      </w:pPr>
      <w:r>
        <w:rPr>
          <w:sz w:val="24"/>
          <w:szCs w:val="24"/>
        </w:rPr>
        <w:t>Уверенность боксера в своих силах всегда зависит от результатов его встреч. Поэтому очень важен пра</w:t>
        <w:softHyphen/>
        <w:t>вильный подбор противников, дающий возможность постепенного роста боксера. Многие чемпионы мира обязаны своим успехом тому, что их менеджеры дава</w:t>
        <w:softHyphen/>
        <w:t>ли им, противников в правильной и продуманной по</w:t>
        <w:softHyphen/>
        <w:t>следовательности.</w:t>
      </w:r>
    </w:p>
    <w:p>
      <w:pPr>
        <w:pStyle w:val="Normal"/>
        <w:ind w:firstLine="454"/>
        <w:jc w:val="both"/>
        <w:rPr/>
      </w:pPr>
      <w:r>
        <w:rPr>
          <w:sz w:val="24"/>
          <w:szCs w:val="24"/>
        </w:rPr>
        <w:t>Однако это не всегда удается, и задача тренера — принять все меры к сохранению у боксера уверенно</w:t>
        <w:softHyphen/>
        <w:t>сти в себе.</w:t>
      </w:r>
    </w:p>
    <w:p>
      <w:pPr>
        <w:pStyle w:val="Normal"/>
        <w:ind w:firstLine="454"/>
        <w:jc w:val="both"/>
        <w:rPr/>
      </w:pPr>
      <w:r>
        <w:rPr>
          <w:sz w:val="24"/>
          <w:szCs w:val="24"/>
        </w:rPr>
        <w:t>Если боксер проиграл один или два матча, надо очень осторожно подходить к организации третьего матча, помня, что новое поражение может навсегда поколебать у боксера веру в свои силы.</w:t>
      </w:r>
    </w:p>
    <w:p>
      <w:pPr>
        <w:pStyle w:val="Normal"/>
        <w:ind w:firstLine="454"/>
        <w:jc w:val="both"/>
        <w:rPr/>
      </w:pPr>
      <w:r>
        <w:rPr>
          <w:sz w:val="24"/>
          <w:szCs w:val="24"/>
        </w:rPr>
        <w:t>Апатия является одним из самых опасных явлений в период тренировки. Поэтому режим должен регу</w:t>
        <w:softHyphen/>
        <w:t>лироваться таким образом, чтобы боксеру не прихо</w:t>
        <w:softHyphen/>
        <w:t>дилось слишком ограничивать себя в своих привычках. Несмотря на несомненный вред курения и алкоголя, можно все же в целях поддержания настроения бо</w:t>
        <w:softHyphen/>
        <w:t>ксера давать ему за обедом стакан красного вина, а после обеда разрешить выкурить одну папиросу. Та</w:t>
        <w:softHyphen/>
        <w:t>кое послабление лучше делать во второй, половине тренировочного периода, когда, с одной стороны, ор</w:t>
        <w:softHyphen/>
        <w:t xml:space="preserve">ганизм боксера уже приведен в хорошее состояние, а с другой — начинает давать себя знать однообразие лагерной жизни. Само собой разумеется, что как курение, так и алкоголь могут быть разрешены лишь в ничтожных дозах и только людям, привыкшим к ним настолько, что полный отказ может вызвать у них чувство раздражения. </w:t>
      </w:r>
    </w:p>
    <w:p>
      <w:pPr>
        <w:pStyle w:val="Normal"/>
        <w:ind w:firstLine="454"/>
        <w:jc w:val="both"/>
        <w:rPr/>
      </w:pPr>
      <w:r>
        <w:rPr>
          <w:sz w:val="24"/>
          <w:szCs w:val="24"/>
        </w:rPr>
        <w:t>Если все профилактические средства оказались недо</w:t>
        <w:softHyphen/>
        <w:t>статочными, и боксер все же проявляет признаки апа</w:t>
        <w:softHyphen/>
        <w:t>тии, нужно принять более решительные меры. Чаще всего апатия является результатом перетренировки и слишком автоматической работы. Первым признаком апатии служит потеря интереса к работе и необходимость большого усилия для выполнения тренировки. Боксер должен немедленно поставить своего тренера в известность об этом, чтобы тренер убавил нагрузку и принял меры к подъему энергии бойца.</w:t>
      </w:r>
    </w:p>
    <w:p>
      <w:pPr>
        <w:pStyle w:val="Normal"/>
        <w:ind w:firstLine="454"/>
        <w:jc w:val="both"/>
        <w:rPr/>
      </w:pPr>
      <w:r>
        <w:rPr>
          <w:sz w:val="24"/>
          <w:szCs w:val="24"/>
        </w:rPr>
        <w:t>Если сразу же не вступите в самую решительную борьбу с апатией, то безразличие боксера к своей ра</w:t>
        <w:softHyphen/>
        <w:t>боте очень скоро перейдет в отвращение. Он не смо</w:t>
        <w:softHyphen/>
        <w:t>жет без раздражения видеть ни перчаток, ни груши.</w:t>
      </w:r>
    </w:p>
    <w:p>
      <w:pPr>
        <w:pStyle w:val="Normal"/>
        <w:ind w:firstLine="454"/>
        <w:jc w:val="both"/>
        <w:rPr/>
      </w:pPr>
      <w:r>
        <w:rPr>
          <w:sz w:val="24"/>
          <w:szCs w:val="24"/>
        </w:rPr>
        <w:t>Обычно для борьбы с апатией достаточно умень</w:t>
        <w:softHyphen/>
        <w:t>шить нагрузку, дать боксеру больше отдыха и развле</w:t>
        <w:softHyphen/>
        <w:t>чений. Если же это не помогает, надо прекратить тре</w:t>
        <w:softHyphen/>
        <w:t>нировку на несколько дней и дать возможность бо</w:t>
        <w:softHyphen/>
        <w:t>ксеру переменить обстановку. Есть, однако, форма апа</w:t>
        <w:softHyphen/>
        <w:t>тии, от которой не удается избавиться даже такими решительными мерами. Это - психическое и физиче</w:t>
        <w:softHyphen/>
        <w:t>ское переутомление, порожденное слишком частыми матчами и почти беспрерывной тренировкой к ним. В этом случае необходим длительный отдых. Другие средства не помогут.</w:t>
      </w:r>
    </w:p>
    <w:p>
      <w:pPr>
        <w:pStyle w:val="Normal"/>
        <w:ind w:firstLine="454"/>
        <w:jc w:val="both"/>
        <w:rPr/>
      </w:pPr>
      <w:r>
        <w:rPr>
          <w:sz w:val="24"/>
          <w:szCs w:val="24"/>
        </w:rPr>
        <w:t>Заканчивая главу о тренировке, еще раз напомним, что специфика тренировки целиком зависит от тех задач, которые  ставит будущий  матч.</w:t>
      </w:r>
    </w:p>
    <w:p>
      <w:pPr>
        <w:pStyle w:val="Normal"/>
        <w:ind w:firstLine="454"/>
        <w:jc w:val="both"/>
        <w:rPr>
          <w:sz w:val="24"/>
          <w:szCs w:val="24"/>
        </w:rPr>
      </w:pPr>
      <w:r>
        <w:rPr>
          <w:sz w:val="24"/>
          <w:szCs w:val="24"/>
        </w:rPr>
        <w:t>Опытный боксер должен понимать сущность тре</w:t>
        <w:softHyphen/>
        <w:t>нировки и время от времени сообщать тренеру о своем самочувствии, о своих желаниях в отношении диэты и работы. Классный боксер, уже не раз готовившийся к матчам, прекрасно знает, что идет ему на пользу и что во вред. Самый опытный тренер, недостаточно близко знакомый с особенностями того или другого боксера, может в этом отношении допустить ошибку. Поэтому каждый мастер должен сам определить, что для него подходит лучше, и выбрать программу тре</w:t>
        <w:softHyphen/>
        <w:t>нировки, хорошо поняв ее сущность.</w:t>
      </w:r>
    </w:p>
    <w:p>
      <w:pPr>
        <w:pStyle w:val="Normal"/>
        <w:jc w:val="both"/>
        <w:rPr>
          <w:sz w:val="24"/>
          <w:szCs w:val="24"/>
        </w:rPr>
      </w:pPr>
      <w:r>
        <w:rPr>
          <w:sz w:val="24"/>
          <w:szCs w:val="24"/>
        </w:rPr>
      </w:r>
    </w:p>
    <w:p>
      <w:pPr>
        <w:pStyle w:val="Normal"/>
        <w:jc w:val="both"/>
        <w:rPr>
          <w:b/>
          <w:b/>
          <w:sz w:val="24"/>
          <w:szCs w:val="24"/>
        </w:rPr>
      </w:pPr>
      <w:r>
        <w:rPr>
          <w:b/>
          <w:sz w:val="24"/>
          <w:szCs w:val="24"/>
        </w:rPr>
        <w:t>Тренировка Туннея</w:t>
      </w:r>
    </w:p>
    <w:p>
      <w:pPr>
        <w:pStyle w:val="Normal"/>
        <w:jc w:val="both"/>
        <w:rPr>
          <w:b/>
          <w:b/>
          <w:sz w:val="24"/>
          <w:szCs w:val="24"/>
        </w:rPr>
      </w:pPr>
      <w:r>
        <w:rPr>
          <w:b/>
          <w:sz w:val="24"/>
          <w:szCs w:val="24"/>
        </w:rPr>
      </w:r>
    </w:p>
    <w:p>
      <w:pPr>
        <w:pStyle w:val="Normal"/>
        <w:ind w:firstLine="454"/>
        <w:jc w:val="both"/>
        <w:rPr/>
      </w:pPr>
      <w:r>
        <w:rPr>
          <w:sz w:val="24"/>
          <w:szCs w:val="24"/>
        </w:rPr>
        <w:t>Хорошим примером в этом отношении может слу</w:t>
        <w:softHyphen/>
        <w:t>жить Джин Тунней, прекрасно понимавший сущность тренировки и досконально изучивший особенности своего организма. С карьерой Туннея не связан ни один знаменитый тренер. Тунней, если можно так ска</w:t>
        <w:softHyphen/>
        <w:t>зать, сделал себя сам. Он добился мирового первен</w:t>
        <w:softHyphen/>
        <w:t>ства, не обладая, кроме воли, никакими исключитель</w:t>
        <w:softHyphen/>
        <w:t>ными данными.</w:t>
      </w:r>
    </w:p>
    <w:p>
      <w:pPr>
        <w:pStyle w:val="Normal"/>
        <w:ind w:firstLine="454"/>
        <w:jc w:val="both"/>
        <w:rPr/>
      </w:pPr>
      <w:r>
        <w:rPr>
          <w:sz w:val="24"/>
          <w:szCs w:val="24"/>
        </w:rPr>
        <w:t>Ознакомление с методами его тренировки очень поучительно. Даем ее описание со слов Эдди Игена, боксера-любителя, чемпиона мира тяжелого веса, жив</w:t>
        <w:softHyphen/>
        <w:t>шего в тренировочном лагере Туннея перед второй встречей последнего с Демпси.</w:t>
      </w:r>
    </w:p>
    <w:p>
      <w:pPr>
        <w:pStyle w:val="Normal"/>
        <w:ind w:firstLine="454"/>
        <w:jc w:val="both"/>
        <w:rPr>
          <w:sz w:val="24"/>
          <w:szCs w:val="24"/>
        </w:rPr>
      </w:pPr>
      <w:r>
        <w:rPr>
          <w:sz w:val="24"/>
          <w:szCs w:val="24"/>
        </w:rPr>
        <w:t>Утром Тунней занимался упражнениями для брюш</w:t>
        <w:softHyphen/>
        <w:t>ного пресса и мышц рук. Сидя на табурете и подсу</w:t>
        <w:softHyphen/>
        <w:t>нув ноги под трубы отопления, он 50 раз опускал кор</w:t>
        <w:softHyphen/>
        <w:t>пус до пола и поднимал его до вертикального поло</w:t>
        <w:softHyphen/>
        <w:t>жения. Затем, опираясь пальцами рук об стену, 50 раз выжимался.</w:t>
      </w:r>
    </w:p>
    <w:p>
      <w:pPr>
        <w:pStyle w:val="Normal"/>
        <w:ind w:firstLine="454"/>
        <w:jc w:val="both"/>
        <w:rPr/>
      </w:pPr>
      <w:r>
        <w:rPr>
          <w:sz w:val="24"/>
          <w:szCs w:val="24"/>
        </w:rPr>
        <w:t>После этого Тунней делал прогулку от 10 до 12 километров, частично бегом, частично быстрым шагом. Время от времени он на ходу проводил несколько приемов боя с тенью: финты, контр-удары и сайд-степы. Все это он проделывал, принимая во внимание тяжелую прогулочную обувь, с поразительной ско</w:t>
        <w:softHyphen/>
        <w:t>ростью.</w:t>
      </w:r>
    </w:p>
    <w:p>
      <w:pPr>
        <w:pStyle w:val="Normal"/>
        <w:ind w:firstLine="454"/>
        <w:jc w:val="both"/>
        <w:rPr/>
      </w:pPr>
      <w:r>
        <w:rPr>
          <w:sz w:val="24"/>
          <w:szCs w:val="24"/>
        </w:rPr>
        <w:t>Особое  внимание он уделял тренировке быстрых отходов назад,  вправо и  влево. Эти    ежедневные упражнения, несомненно, спасли  его от  нокаута на 7-м раунде в Чикаго.</w:t>
      </w:r>
    </w:p>
    <w:p>
      <w:pPr>
        <w:pStyle w:val="Normal"/>
        <w:ind w:firstLine="454"/>
        <w:jc w:val="both"/>
        <w:rPr/>
      </w:pPr>
      <w:r>
        <w:rPr>
          <w:sz w:val="24"/>
          <w:szCs w:val="24"/>
        </w:rPr>
        <w:t>Тунней принадлежал к боксерам, заранее тщатель</w:t>
        <w:softHyphen/>
        <w:t>но, до мелочей продумывающих предстоящую встречу и учитывающих все возможные неожиданности. Он никогда не боксировал по вдохновению, но каждый его маневр был им обдуман перед боем на основании тщательного изучения противника. Весьма вероятно, что именно эта особенность Туннея и позволила ему завоевать звание чемпиона мира.</w:t>
      </w:r>
    </w:p>
    <w:p>
      <w:pPr>
        <w:pStyle w:val="Normal"/>
        <w:ind w:firstLine="454"/>
        <w:jc w:val="both"/>
        <w:rPr/>
      </w:pPr>
      <w:r>
        <w:rPr>
          <w:sz w:val="24"/>
          <w:szCs w:val="24"/>
        </w:rPr>
        <w:t>После прогулки перед ванной Тунней немного от</w:t>
        <w:softHyphen/>
        <w:t>дыхал у себя в коттэдже, просматривая газеты. Тун</w:t>
        <w:softHyphen/>
        <w:t>ней принимал пищу два раза в день: завтракал в 12 часов и обедал в 6 часов. Завтрак обычно состоял из большого количества фруктов: апельсинов, винных ягод, слив, 3 яиц с несколькими кусками ветчины, мо</w:t>
        <w:softHyphen/>
        <w:t>лока и зеленого салата.</w:t>
      </w:r>
    </w:p>
    <w:p>
      <w:pPr>
        <w:pStyle w:val="Normal"/>
        <w:ind w:firstLine="454"/>
        <w:jc w:val="both"/>
        <w:rPr/>
      </w:pPr>
      <w:r>
        <w:rPr>
          <w:sz w:val="24"/>
          <w:szCs w:val="24"/>
        </w:rPr>
        <w:t>После завтрака Тунней занимался у себя в комнате чтением и корреспонденцией.</w:t>
      </w:r>
    </w:p>
    <w:p>
      <w:pPr>
        <w:pStyle w:val="Normal"/>
        <w:ind w:firstLine="454"/>
        <w:jc w:val="both"/>
        <w:rPr/>
      </w:pPr>
      <w:r>
        <w:rPr>
          <w:sz w:val="24"/>
          <w:szCs w:val="24"/>
        </w:rPr>
        <w:t>Надо сказать, что переписка знаменитого боксера велика и разнообразна. Письма с советами, просьбами о помощи и пр. приходят к нему со всего света.</w:t>
      </w:r>
    </w:p>
    <w:p>
      <w:pPr>
        <w:pStyle w:val="Normal"/>
        <w:ind w:firstLine="454"/>
        <w:jc w:val="both"/>
        <w:rPr>
          <w:sz w:val="24"/>
          <w:szCs w:val="24"/>
        </w:rPr>
      </w:pPr>
      <w:r>
        <w:rPr>
          <w:sz w:val="24"/>
          <w:szCs w:val="24"/>
        </w:rPr>
        <w:t>В те дни, когда предстояла особенно интенсивная дневная тренировка, он после завтрака ложился спать. К 15 часам Тунней надевал шерстяное трико, взвеши</w:t>
        <w:softHyphen/>
        <w:t>вался и приступал к тренировке. На руки он надевал шингарды.</w:t>
      </w:r>
    </w:p>
    <w:p>
      <w:pPr>
        <w:pStyle w:val="Normal"/>
        <w:ind w:firstLine="454"/>
        <w:jc w:val="both"/>
        <w:rPr/>
      </w:pPr>
      <w:r>
        <w:rPr>
          <w:sz w:val="24"/>
          <w:szCs w:val="24"/>
        </w:rPr>
        <w:t>При спарринге Тунней обращал внимание главным образом на тщательную отделку какого-либо одного определенного удара или приема, не стараясь каждый раз повторять весь свой репертуар. Его дневная тре</w:t>
        <w:softHyphen/>
        <w:t>нировка обычно состояла из 9 трехминутных раундов, распределявшихся следующим образом: 2 раунда ра</w:t>
        <w:softHyphen/>
        <w:t xml:space="preserve">боты на груше, 2 раунда на качающемся чучеле, 4 раунда вольного боя (спарринга) и 1 раунд боя с тенью. Между раундами Тунней делал одну минуту перерыва. </w:t>
      </w:r>
    </w:p>
    <w:p>
      <w:pPr>
        <w:pStyle w:val="Normal"/>
        <w:ind w:firstLine="454"/>
        <w:jc w:val="both"/>
        <w:rPr/>
      </w:pPr>
      <w:r>
        <w:rPr>
          <w:sz w:val="24"/>
          <w:szCs w:val="24"/>
        </w:rPr>
        <w:t>«Не важно, сколько вы тренируетесь, а важно, как вы это делаете» — обычно говорил он.</w:t>
      </w:r>
    </w:p>
    <w:p>
      <w:pPr>
        <w:pStyle w:val="Normal"/>
        <w:ind w:firstLine="454"/>
        <w:jc w:val="both"/>
        <w:rPr>
          <w:sz w:val="24"/>
          <w:szCs w:val="24"/>
        </w:rPr>
      </w:pPr>
      <w:r>
        <w:rPr>
          <w:sz w:val="24"/>
          <w:szCs w:val="24"/>
        </w:rPr>
        <w:t>Программу своей тренировки Тунней менял в зависи</w:t>
        <w:softHyphen/>
        <w:t>мости от своего самочувствия. Иногда, вместо обычной тренировки, он уходил на целый день на прогулку.</w:t>
      </w:r>
    </w:p>
    <w:p>
      <w:pPr>
        <w:pStyle w:val="Normal"/>
        <w:ind w:firstLine="454"/>
        <w:jc w:val="both"/>
        <w:rPr/>
      </w:pPr>
      <w:r>
        <w:rPr>
          <w:sz w:val="24"/>
          <w:szCs w:val="24"/>
        </w:rPr>
        <w:t>Многие считали, что Тунней тренируется недостаточно интенсивно. Они забывали о том, что он в про</w:t>
        <w:softHyphen/>
        <w:t>должение 10 лет систематически занимался своим фи</w:t>
        <w:softHyphen/>
        <w:t>зическим развитием, изучил себя во всех подробно</w:t>
        <w:softHyphen/>
        <w:t>стях и лучше, чем любой тренер, знал, как добиться оптимальных, результатов.</w:t>
      </w:r>
    </w:p>
    <w:p>
      <w:pPr>
        <w:pStyle w:val="Normal"/>
        <w:ind w:firstLine="454"/>
        <w:jc w:val="both"/>
        <w:rPr/>
      </w:pPr>
      <w:r>
        <w:rPr>
          <w:sz w:val="24"/>
          <w:szCs w:val="24"/>
        </w:rPr>
        <w:t>Непосредственно после дневной тренировки следовал массаж. Перед обедом Тунней немного гулял. Обед состоял из рыбы, мяса, зеленого салата, варе</w:t>
        <w:softHyphen/>
        <w:t>ных фруктов и молока. Тунней придавал большое зна</w:t>
        <w:softHyphen/>
        <w:t>чение диэте. Он избегал излишка мяса, заменяя его овощами и фруктами.</w:t>
      </w:r>
    </w:p>
    <w:p>
      <w:pPr>
        <w:pStyle w:val="Normal"/>
        <w:ind w:firstLine="454"/>
        <w:jc w:val="both"/>
        <w:rPr>
          <w:sz w:val="24"/>
          <w:szCs w:val="24"/>
        </w:rPr>
      </w:pPr>
      <w:r>
        <w:rPr>
          <w:sz w:val="24"/>
          <w:szCs w:val="24"/>
        </w:rPr>
        <w:t>После обеда Тунней читал или беседовал с прия</w:t>
        <w:softHyphen/>
        <w:t>телями и ровно в 21  час ложился спать.</w:t>
      </w:r>
    </w:p>
    <w:p>
      <w:pPr>
        <w:pStyle w:val="Normal"/>
        <w:jc w:val="both"/>
        <w:rPr>
          <w:sz w:val="24"/>
          <w:szCs w:val="24"/>
        </w:rPr>
      </w:pPr>
      <w:r>
        <w:rPr>
          <w:sz w:val="24"/>
          <w:szCs w:val="24"/>
        </w:rPr>
      </w:r>
    </w:p>
    <w:p>
      <w:pPr>
        <w:pStyle w:val="Normal"/>
        <w:jc w:val="both"/>
        <w:rPr>
          <w:b/>
          <w:b/>
          <w:sz w:val="24"/>
          <w:szCs w:val="24"/>
        </w:rPr>
      </w:pPr>
      <w:r>
        <w:rPr>
          <w:b/>
          <w:sz w:val="24"/>
          <w:szCs w:val="24"/>
        </w:rPr>
        <w:t xml:space="preserve">ГЛАВА </w:t>
      </w:r>
      <w:r>
        <w:rPr>
          <w:b/>
          <w:sz w:val="24"/>
          <w:szCs w:val="24"/>
          <w:lang w:val="en-US"/>
        </w:rPr>
        <w:t>XI</w:t>
      </w:r>
      <w:r>
        <w:rPr>
          <w:b/>
          <w:sz w:val="24"/>
          <w:szCs w:val="24"/>
        </w:rPr>
        <w:t xml:space="preserve">.  ЗНАМЕНИТЫЕ  УДАРЫ  И ПОВРЕЖДЕНИЯ РУК </w:t>
      </w:r>
    </w:p>
    <w:p>
      <w:pPr>
        <w:pStyle w:val="Normal"/>
        <w:jc w:val="both"/>
        <w:rPr>
          <w:b/>
          <w:b/>
          <w:sz w:val="24"/>
          <w:szCs w:val="24"/>
        </w:rPr>
      </w:pPr>
      <w:r>
        <w:rPr>
          <w:b/>
          <w:sz w:val="24"/>
          <w:szCs w:val="24"/>
        </w:rPr>
      </w:r>
    </w:p>
    <w:p>
      <w:pPr>
        <w:pStyle w:val="Normal"/>
        <w:jc w:val="both"/>
        <w:rPr>
          <w:b/>
          <w:b/>
          <w:sz w:val="24"/>
          <w:szCs w:val="24"/>
        </w:rPr>
      </w:pPr>
      <w:r>
        <w:rPr>
          <w:b/>
          <w:sz w:val="24"/>
          <w:szCs w:val="24"/>
        </w:rPr>
        <w:t>Исторические удары</w:t>
      </w:r>
    </w:p>
    <w:p>
      <w:pPr>
        <w:pStyle w:val="Normal"/>
        <w:jc w:val="both"/>
        <w:rPr>
          <w:b/>
          <w:b/>
          <w:sz w:val="24"/>
          <w:szCs w:val="24"/>
        </w:rPr>
      </w:pPr>
      <w:r>
        <w:rPr>
          <w:b/>
          <w:sz w:val="24"/>
          <w:szCs w:val="24"/>
        </w:rPr>
      </w:r>
    </w:p>
    <w:p>
      <w:pPr>
        <w:pStyle w:val="Normal"/>
        <w:ind w:firstLine="454"/>
        <w:jc w:val="both"/>
        <w:rPr>
          <w:sz w:val="24"/>
          <w:szCs w:val="24"/>
        </w:rPr>
      </w:pPr>
      <w:r>
        <w:rPr>
          <w:sz w:val="24"/>
          <w:szCs w:val="24"/>
        </w:rPr>
        <w:t>Многие боксеры с мировыми именами имели ко</w:t>
        <w:softHyphen/>
        <w:t>ронные удары, которые обычно приносили им по</w:t>
        <w:softHyphen/>
        <w:t>беду.</w:t>
      </w:r>
    </w:p>
    <w:p>
      <w:pPr>
        <w:pStyle w:val="Normal"/>
        <w:ind w:firstLine="454"/>
        <w:jc w:val="both"/>
        <w:rPr/>
      </w:pPr>
      <w:r>
        <w:rPr>
          <w:sz w:val="24"/>
          <w:szCs w:val="24"/>
        </w:rPr>
        <w:t>К таким ударам прежде всего нужно отнести зна</w:t>
        <w:softHyphen/>
        <w:t>менитый «шифт-понч» — удар в солнечное сплетение, которым Боб Фитцсиммонс нокаутировал Джима Корбета. Этот удар представлял собой короткий джольт левой в солнечное сплетение с предварительным вы</w:t>
        <w:softHyphen/>
        <w:t>движением правого плеча вперед. Удар, действуя на блуждающий нерв, вызывает кратковременное наруше</w:t>
        <w:softHyphen/>
        <w:t>ние деятельности сердца, выражающееся в чувстве удушья.</w:t>
      </w:r>
    </w:p>
    <w:p>
      <w:pPr>
        <w:pStyle w:val="Normal"/>
        <w:ind w:firstLine="454"/>
        <w:jc w:val="both"/>
        <w:rPr/>
      </w:pPr>
      <w:r>
        <w:rPr>
          <w:sz w:val="24"/>
          <w:szCs w:val="24"/>
        </w:rPr>
        <w:t>Другим знаменитым ударом; был «штопор» Кида Мак-Коя. Удар проводился им правой рукой и шел в подбородок несколько сверху вниз. В момент сопри</w:t>
        <w:softHyphen/>
        <w:t>косновения перчатки с челюстью противника Мак-Кой сверлящим движением поворачивал руку. От этого движения удар и получил свое название. «Штопор» Мак-Коя несомненно принадлежал к очень эффектив</w:t>
        <w:softHyphen/>
        <w:t>ным ударам. Мак-Кой, будучи почти средневесом и встречаясь с очень тяжелыми противниками, закончил почти половину своих боев нокаутом.</w:t>
      </w:r>
    </w:p>
    <w:p>
      <w:pPr>
        <w:pStyle w:val="Normal"/>
        <w:ind w:firstLine="454"/>
        <w:jc w:val="both"/>
        <w:rPr>
          <w:sz w:val="24"/>
          <w:szCs w:val="24"/>
        </w:rPr>
      </w:pPr>
      <w:r>
        <w:rPr>
          <w:sz w:val="24"/>
          <w:szCs w:val="24"/>
        </w:rPr>
        <w:t>Карпантье также имел свой излюбленный удар — прямой справа. Бернард Шоу очень удачно назвал, правую руку Карпантье «отравляющей». Несомненно, что эффективность правой руки Карпантье в значи</w:t>
        <w:softHyphen/>
        <w:t>тельной степени объяснялась его скоростью, чувством</w:t>
        <w:br/>
        <w:t>времени и дистанции.</w:t>
      </w:r>
    </w:p>
    <w:p>
      <w:pPr>
        <w:pStyle w:val="Normal"/>
        <w:ind w:firstLine="454"/>
        <w:jc w:val="both"/>
        <w:rPr>
          <w:sz w:val="24"/>
          <w:szCs w:val="24"/>
        </w:rPr>
      </w:pPr>
      <w:r>
        <w:rPr>
          <w:sz w:val="24"/>
          <w:szCs w:val="24"/>
        </w:rPr>
        <w:t>Моран также обладал знаменитым ударом справа, известным под названием «Мэри-Анн». Этот удар, не будучи быстрым, отличался исключительной силой. Им  Моран  нокаутировал  бомбардира  Уэллса.</w:t>
      </w:r>
    </w:p>
    <w:p>
      <w:pPr>
        <w:pStyle w:val="Normal"/>
        <w:ind w:firstLine="454"/>
        <w:jc w:val="both"/>
        <w:rPr>
          <w:sz w:val="24"/>
          <w:szCs w:val="24"/>
        </w:rPr>
      </w:pPr>
      <w:r>
        <w:rPr>
          <w:sz w:val="24"/>
          <w:szCs w:val="24"/>
        </w:rPr>
        <w:t>Знаменитый негритянский боксер Джо Ганс спе</w:t>
        <w:softHyphen/>
        <w:t>циализировался на двойном ударе под названием «стук почтальона». Джо Ганс, приближаясь к против</w:t>
        <w:softHyphen/>
        <w:t>нику, проводил последовательно два удара правой ру</w:t>
        <w:softHyphen/>
        <w:t>кой в челюсть.</w:t>
      </w:r>
    </w:p>
    <w:p>
      <w:pPr>
        <w:pStyle w:val="Normal"/>
        <w:ind w:firstLine="454"/>
        <w:jc w:val="both"/>
        <w:rPr/>
      </w:pPr>
      <w:r>
        <w:rPr>
          <w:sz w:val="24"/>
          <w:szCs w:val="24"/>
        </w:rPr>
        <w:t>Самым сокрушительным ударом, который когда-либо знал ринг, обладал Джек Демпси, Особый эффек</w:t>
        <w:softHyphen/>
        <w:t>тивностью отличались его хуки, проводимые им в ближнем бою. Хуки правой он наносил обычно по ребрам над сердцем. Демпси никогда не беспокоил рост противника. Он говорил: «Высокие люди дела</w:t>
        <w:softHyphen/>
        <w:t>ются моего роста, когда я их бью по корпусу». Инте</w:t>
        <w:softHyphen/>
        <w:t>ресно отметить, что почти все нокаутирующие удары Демпси были направлены в челюсть в области уха. Демпси считал, что удар в это место дает больший эффект, чем удар в подбородок.</w:t>
      </w:r>
    </w:p>
    <w:p>
      <w:pPr>
        <w:pStyle w:val="Normal"/>
        <w:jc w:val="both"/>
        <w:rPr>
          <w:sz w:val="24"/>
          <w:szCs w:val="24"/>
        </w:rPr>
      </w:pPr>
      <w:r>
        <w:rPr>
          <w:sz w:val="24"/>
          <w:szCs w:val="24"/>
        </w:rPr>
      </w:r>
    </w:p>
    <w:p>
      <w:pPr>
        <w:pStyle w:val="Normal"/>
        <w:jc w:val="both"/>
        <w:rPr/>
      </w:pPr>
      <w:r>
        <w:rPr>
          <w:b/>
          <w:sz w:val="24"/>
          <w:szCs w:val="24"/>
        </w:rPr>
        <w:t>Недостатки технической односторонности</w:t>
      </w:r>
    </w:p>
    <w:p>
      <w:pPr>
        <w:pStyle w:val="Normal"/>
        <w:jc w:val="both"/>
        <w:rPr>
          <w:b/>
          <w:b/>
          <w:sz w:val="24"/>
          <w:szCs w:val="24"/>
        </w:rPr>
      </w:pPr>
      <w:r>
        <w:rPr>
          <w:b/>
          <w:sz w:val="24"/>
          <w:szCs w:val="24"/>
        </w:rPr>
      </w:r>
    </w:p>
    <w:p>
      <w:pPr>
        <w:pStyle w:val="Normal"/>
        <w:ind w:firstLine="454"/>
        <w:jc w:val="both"/>
        <w:rPr/>
      </w:pPr>
      <w:r>
        <w:rPr>
          <w:sz w:val="24"/>
          <w:szCs w:val="24"/>
        </w:rPr>
        <w:t>Когда молодой боксер, даже очень способный, вдруг решает, что его сила — в одном определенном ударе, он обычно перестает прогрессировать и посте</w:t>
        <w:softHyphen/>
        <w:t>пенно сходит на нет.</w:t>
      </w:r>
    </w:p>
    <w:p>
      <w:pPr>
        <w:pStyle w:val="Normal"/>
        <w:ind w:firstLine="454"/>
        <w:jc w:val="both"/>
        <w:rPr/>
      </w:pPr>
      <w:r>
        <w:rPr>
          <w:sz w:val="24"/>
          <w:szCs w:val="24"/>
        </w:rPr>
        <w:t>Примером может служить тяжеловес из Йоркшира по имени Айрон Хэги, обладавший исключительным ударом правой рукой. От его правой руки еле спасся знаменитый негритянский боксер Сэм Лангфорд. Этот удар оставил Лангфорду след на всю жизнь в виде</w:t>
        <w:br/>
        <w:t>«капустного» уха. Хэги очень гордился своей правой рукой и считал, что больше ему ничего и не нужно для успеха на ринге. Все указания тренера о необхо</w:t>
        <w:softHyphen/>
        <w:t>димости пользоваться также и левой рукой Хэги про</w:t>
        <w:softHyphen/>
        <w:t>пускал мимо ушей. «Хватит с меня и правой», отвечал он в этих случаях. В конце концов из-за своей одно</w:t>
        <w:softHyphen/>
        <w:t>бокости Хэги был потерян для ринга.</w:t>
      </w:r>
    </w:p>
    <w:p>
      <w:pPr>
        <w:pStyle w:val="Normal"/>
        <w:ind w:firstLine="454"/>
        <w:jc w:val="both"/>
        <w:rPr>
          <w:sz w:val="24"/>
          <w:szCs w:val="24"/>
        </w:rPr>
      </w:pPr>
      <w:r>
        <w:rPr>
          <w:sz w:val="24"/>
          <w:szCs w:val="24"/>
        </w:rPr>
        <w:t>Специализация хороша до известных пределов. Боксер, который хочет быть чемпионом, должен обла</w:t>
        <w:softHyphen/>
        <w:t>дать разносторонней  техникой.</w:t>
      </w:r>
    </w:p>
    <w:p>
      <w:pPr>
        <w:pStyle w:val="Normal"/>
        <w:jc w:val="both"/>
        <w:rPr>
          <w:sz w:val="24"/>
          <w:szCs w:val="24"/>
        </w:rPr>
      </w:pPr>
      <w:r>
        <w:rPr>
          <w:sz w:val="24"/>
          <w:szCs w:val="24"/>
        </w:rPr>
      </w:r>
    </w:p>
    <w:p>
      <w:pPr>
        <w:pStyle w:val="Normal"/>
        <w:jc w:val="both"/>
        <w:rPr>
          <w:b/>
          <w:b/>
          <w:sz w:val="24"/>
          <w:szCs w:val="24"/>
        </w:rPr>
      </w:pPr>
      <w:r>
        <w:rPr>
          <w:b/>
          <w:sz w:val="24"/>
          <w:szCs w:val="24"/>
        </w:rPr>
        <w:t>Влияние профессии на удар</w:t>
      </w:r>
    </w:p>
    <w:p>
      <w:pPr>
        <w:pStyle w:val="Normal"/>
        <w:jc w:val="both"/>
        <w:rPr>
          <w:b/>
          <w:b/>
          <w:sz w:val="24"/>
          <w:szCs w:val="24"/>
        </w:rPr>
      </w:pPr>
      <w:r>
        <w:rPr>
          <w:b/>
          <w:sz w:val="24"/>
          <w:szCs w:val="24"/>
        </w:rPr>
      </w:r>
    </w:p>
    <w:p>
      <w:pPr>
        <w:pStyle w:val="Normal"/>
        <w:ind w:firstLine="454"/>
        <w:jc w:val="both"/>
        <w:rPr/>
      </w:pPr>
      <w:r>
        <w:rPr>
          <w:sz w:val="24"/>
          <w:szCs w:val="24"/>
        </w:rPr>
        <w:t>Профессия, которой занимались боксеры до вступ</w:t>
        <w:softHyphen/>
        <w:t>ления на ринг, в некоторых случаях сильно сказалась на их ударе. Так, например Джимми Уайльд в моло</w:t>
        <w:softHyphen/>
        <w:t>дости был шахтером. Молот и мотыга, несомненно, укрепили его мышцы, которым он был обязан силе и резкости своих ударов.</w:t>
      </w:r>
    </w:p>
    <w:p>
      <w:pPr>
        <w:pStyle w:val="Normal"/>
        <w:ind w:firstLine="454"/>
        <w:jc w:val="both"/>
        <w:rPr>
          <w:sz w:val="24"/>
          <w:szCs w:val="24"/>
        </w:rPr>
      </w:pPr>
      <w:r>
        <w:rPr>
          <w:sz w:val="24"/>
          <w:szCs w:val="24"/>
        </w:rPr>
        <w:t>Джемс Джеффис был котельщиком, Боб Фитцсиммонс и Лес Дарси (тяжеловес, уроженец Австралии, подававший большие на</w:t>
        <w:softHyphen/>
        <w:t>дежды. Во время мировой войны умер в расцвете сил от вос</w:t>
        <w:softHyphen/>
        <w:t>паления  легких в Нью-Йорке) — кузнецами. Работа молотом, сильно укрепляет мышцы и дает движениям резкость.</w:t>
      </w:r>
    </w:p>
    <w:p>
      <w:pPr>
        <w:pStyle w:val="Normal"/>
        <w:ind w:firstLine="454"/>
        <w:jc w:val="both"/>
        <w:rPr/>
      </w:pPr>
      <w:r>
        <w:rPr>
          <w:sz w:val="24"/>
          <w:szCs w:val="24"/>
        </w:rPr>
        <w:t>Демпси перед встречей с Виллардом и Фирпо мно</w:t>
        <w:softHyphen/>
        <w:t>го работал на ферме дровосеком с тем, чтобы дать не</w:t>
        <w:softHyphen/>
        <w:t>обходимую работу своим ударным мышцам.</w:t>
      </w:r>
    </w:p>
    <w:p>
      <w:pPr>
        <w:pStyle w:val="Normal"/>
        <w:ind w:firstLine="454"/>
        <w:jc w:val="both"/>
        <w:rPr/>
      </w:pPr>
      <w:r>
        <w:rPr>
          <w:sz w:val="24"/>
          <w:szCs w:val="24"/>
        </w:rPr>
        <w:t>Как правило, боксеры с сильным ударом выходили: из людей тяжелого физического труда или из матро</w:t>
        <w:softHyphen/>
        <w:t>сов. Хорошим подтверждением обратного положения служит Джим Корбет, бывший клерк. Он в совершен</w:t>
        <w:softHyphen/>
        <w:t>стве владел техникой боя, но не мог выработать себе нокаутирующего удара. Все же встречались боксеры, не занимавшиеся в прошлом физическим трудом, но обладавшие очень сильным ударом. К ним принадле</w:t>
        <w:softHyphen/>
        <w:t>жит Моран, по профессии дантист, Фирпо — помощ</w:t>
        <w:softHyphen/>
        <w:t>ник фармацевта, Шарль Леду — швейцар, Батлинг -Сикки—служащий ресторана. Гарри Уилле, один из самых серьезных претендентов на звание чемпиона мира всех весов, добивавшийся встречи с Демпси, в молодых годах был жокеем на  скачках.</w:t>
      </w:r>
    </w:p>
    <w:p>
      <w:pPr>
        <w:pStyle w:val="Normal"/>
        <w:ind w:firstLine="454"/>
        <w:jc w:val="both"/>
        <w:rPr/>
      </w:pPr>
      <w:r>
        <w:rPr>
          <w:sz w:val="24"/>
          <w:szCs w:val="24"/>
        </w:rPr>
        <w:t>Как мы уже говорили, флот дал много боксеров с сильным ударом. К таковым принадлежали Смит, Том. Шарки и некоторые другие.</w:t>
      </w:r>
    </w:p>
    <w:p>
      <w:pPr>
        <w:pStyle w:val="Normal"/>
        <w:jc w:val="both"/>
        <w:rPr>
          <w:sz w:val="24"/>
          <w:szCs w:val="24"/>
        </w:rPr>
      </w:pPr>
      <w:r>
        <w:rPr>
          <w:sz w:val="24"/>
          <w:szCs w:val="24"/>
        </w:rPr>
      </w:r>
    </w:p>
    <w:p>
      <w:pPr>
        <w:pStyle w:val="Normal"/>
        <w:jc w:val="both"/>
        <w:rPr>
          <w:b/>
          <w:b/>
          <w:sz w:val="24"/>
          <w:szCs w:val="24"/>
        </w:rPr>
      </w:pPr>
      <w:r>
        <w:rPr>
          <w:b/>
          <w:sz w:val="24"/>
          <w:szCs w:val="24"/>
        </w:rPr>
        <w:t>Повреждения рук</w:t>
      </w:r>
    </w:p>
    <w:p>
      <w:pPr>
        <w:pStyle w:val="Normal"/>
        <w:jc w:val="both"/>
        <w:rPr>
          <w:b/>
          <w:b/>
          <w:sz w:val="24"/>
          <w:szCs w:val="24"/>
        </w:rPr>
      </w:pPr>
      <w:r>
        <w:rPr>
          <w:b/>
          <w:sz w:val="24"/>
          <w:szCs w:val="24"/>
        </w:rPr>
      </w:r>
    </w:p>
    <w:p>
      <w:pPr>
        <w:pStyle w:val="Normal"/>
        <w:ind w:firstLine="454"/>
        <w:jc w:val="both"/>
        <w:rPr/>
      </w:pPr>
      <w:r>
        <w:rPr>
          <w:sz w:val="24"/>
          <w:szCs w:val="24"/>
        </w:rPr>
        <w:t>Если повреждение кулака является одним из самых: серьезных повреждений для любого боксера, то оно принимает почти катастрофический характер для бо</w:t>
        <w:softHyphen/>
        <w:t>ксера, строящего свой бой на одном коронном ударе. Между тем, этот коронный удар обычно наносится с большой силой, чем увеличивается опасность. Не убе</w:t>
        <w:softHyphen/>
        <w:t>рег свою знаменитую правую руку и Жорж Карпантье. Во время матча с Демпси, когда ему, наконец, удалось в четвертом раунде нанести свой знаменитый удар-справа, пальцы не выдержали. Карпантье получил пе</w:t>
        <w:softHyphen/>
        <w:t>релом. После этого повреждения правая рука Кар</w:t>
        <w:softHyphen/>
        <w:t>пантье никогда уже не была тем страшным оружием, которое дало ему столько славных побед.</w:t>
      </w:r>
    </w:p>
    <w:p>
      <w:pPr>
        <w:pStyle w:val="Normal"/>
        <w:ind w:firstLine="454"/>
        <w:jc w:val="both"/>
        <w:rPr/>
      </w:pPr>
      <w:r>
        <w:rPr>
          <w:sz w:val="24"/>
          <w:szCs w:val="24"/>
        </w:rPr>
        <w:t>Из истории бокса мы знаем, что нередко боксеры выигрывали матчи, несмотря на повреждения рук. У Франка Морана при встрече с Джессом Виллардом была сильно повреждена рука, однако ему это удалось скрыть до конца боя не только от Вилларда, но и от собственных секундантов. Джим Корбет провел 27 раундов с Джо Хоинским, также скрыв сильное по</w:t>
        <w:softHyphen/>
        <w:t>вреждение руки, полученное им за несколько дней при первой встрече с Хоинским, остановленной на 4-м ра</w:t>
        <w:softHyphen/>
        <w:t>унде полицией. Корбет настолько успешно применял свою левую руку, что ему удалось выиграть бой.</w:t>
      </w:r>
    </w:p>
    <w:p>
      <w:pPr>
        <w:pStyle w:val="Normal"/>
        <w:ind w:firstLine="454"/>
        <w:jc w:val="both"/>
        <w:rPr>
          <w:sz w:val="24"/>
          <w:szCs w:val="24"/>
        </w:rPr>
      </w:pPr>
      <w:r>
        <w:rPr>
          <w:sz w:val="24"/>
          <w:szCs w:val="24"/>
        </w:rPr>
        <w:t>Как это ни парадоксально, но в современном бо</w:t>
        <w:softHyphen/>
        <w:t>ксе . повреждения рук встречаются гораздо чаще, чем это было в старые годы во время боев голыми ку</w:t>
        <w:softHyphen/>
        <w:t>лаками. Это объясняется тем, что боксеры обращают меньше внимания на то, куда они бьют. Теперь не</w:t>
        <w:softHyphen/>
        <w:t>редки удары по черепу и локтям противника, которые раньше тщательно избегались.</w:t>
      </w:r>
    </w:p>
    <w:p>
      <w:pPr>
        <w:pStyle w:val="Normal"/>
        <w:ind w:firstLine="454"/>
        <w:jc w:val="both"/>
        <w:rPr/>
      </w:pPr>
      <w:r>
        <w:rPr>
          <w:sz w:val="24"/>
          <w:szCs w:val="24"/>
        </w:rPr>
        <w:t>Повреждения рук зависят иногда  от плохой бинтовки. Бинты должны быть мягкие и   эластичные. Жесткие бинты стягивают несколько распухающие во время боя руки. Это ведет к ослаблению связок и уве</w:t>
        <w:softHyphen/>
        <w:t>личивает вероятность перелома костей кисти.</w:t>
      </w:r>
    </w:p>
    <w:p>
      <w:pPr>
        <w:pStyle w:val="Normal"/>
        <w:ind w:firstLine="454"/>
        <w:jc w:val="both"/>
        <w:rPr>
          <w:sz w:val="24"/>
          <w:szCs w:val="24"/>
        </w:rPr>
      </w:pPr>
      <w:r>
        <w:rPr>
          <w:sz w:val="24"/>
          <w:szCs w:val="24"/>
        </w:rPr>
        <w:t>Плохой покрой перчаток также способствует по</w:t>
        <w:softHyphen/>
        <w:t>вреждению рук.</w:t>
      </w:r>
    </w:p>
    <w:p>
      <w:pPr>
        <w:pStyle w:val="Normal"/>
        <w:ind w:firstLine="454"/>
        <w:jc w:val="both"/>
        <w:rPr>
          <w:sz w:val="24"/>
          <w:szCs w:val="24"/>
        </w:rPr>
      </w:pPr>
      <w:r>
        <w:rPr>
          <w:sz w:val="24"/>
          <w:szCs w:val="24"/>
        </w:rPr>
        <w:t>Руки боксера являются главным оружием его про</w:t>
        <w:softHyphen/>
        <w:t>фессии, поэтому не удивительно, что Кид Люис за</w:t>
        <w:softHyphen/>
        <w:t>страховал свою правую руку, в 3 000 англ. фунтов.</w:t>
      </w:r>
    </w:p>
    <w:p>
      <w:pPr>
        <w:pStyle w:val="Normal"/>
        <w:jc w:val="both"/>
        <w:rPr>
          <w:sz w:val="24"/>
          <w:szCs w:val="24"/>
        </w:rPr>
      </w:pPr>
      <w:r>
        <w:rPr>
          <w:sz w:val="24"/>
          <w:szCs w:val="24"/>
        </w:rPr>
      </w:r>
    </w:p>
    <w:p>
      <w:pPr>
        <w:pStyle w:val="Normal"/>
        <w:jc w:val="both"/>
        <w:rPr/>
      </w:pPr>
      <w:r>
        <w:rPr>
          <w:b/>
          <w:sz w:val="24"/>
          <w:szCs w:val="24"/>
        </w:rPr>
        <w:t>ГЛАВА XII.   СЕКУНДАНТЫ</w:t>
      </w:r>
    </w:p>
    <w:p>
      <w:pPr>
        <w:pStyle w:val="Normal"/>
        <w:jc w:val="both"/>
        <w:rPr>
          <w:b/>
          <w:b/>
          <w:sz w:val="24"/>
          <w:szCs w:val="24"/>
        </w:rPr>
      </w:pPr>
      <w:r>
        <w:rPr>
          <w:b/>
          <w:sz w:val="24"/>
          <w:szCs w:val="24"/>
        </w:rPr>
      </w:r>
    </w:p>
    <w:p>
      <w:pPr>
        <w:pStyle w:val="Normal"/>
        <w:jc w:val="both"/>
        <w:rPr>
          <w:b/>
          <w:b/>
          <w:sz w:val="24"/>
          <w:szCs w:val="24"/>
        </w:rPr>
      </w:pPr>
      <w:r>
        <w:rPr>
          <w:b/>
          <w:sz w:val="24"/>
          <w:szCs w:val="24"/>
        </w:rPr>
        <w:t>Как давать советы боксеру</w:t>
      </w:r>
    </w:p>
    <w:p>
      <w:pPr>
        <w:pStyle w:val="Normal"/>
        <w:jc w:val="both"/>
        <w:rPr>
          <w:b/>
          <w:b/>
          <w:sz w:val="24"/>
          <w:szCs w:val="24"/>
        </w:rPr>
      </w:pPr>
      <w:r>
        <w:rPr>
          <w:b/>
          <w:sz w:val="24"/>
          <w:szCs w:val="24"/>
        </w:rPr>
      </w:r>
    </w:p>
    <w:p>
      <w:pPr>
        <w:pStyle w:val="Normal"/>
        <w:ind w:firstLine="454"/>
        <w:jc w:val="both"/>
        <w:rPr>
          <w:sz w:val="24"/>
          <w:szCs w:val="24"/>
        </w:rPr>
      </w:pPr>
      <w:r>
        <w:rPr>
          <w:sz w:val="24"/>
          <w:szCs w:val="24"/>
        </w:rPr>
        <w:t>Роль секундантов, особенно старшего, очень ве</w:t>
        <w:softHyphen/>
        <w:t>лика.</w:t>
      </w:r>
    </w:p>
    <w:p>
      <w:pPr>
        <w:pStyle w:val="Normal"/>
        <w:ind w:firstLine="454"/>
        <w:jc w:val="both"/>
        <w:rPr>
          <w:sz w:val="24"/>
          <w:szCs w:val="24"/>
        </w:rPr>
      </w:pPr>
      <w:r>
        <w:rPr>
          <w:sz w:val="24"/>
          <w:szCs w:val="24"/>
        </w:rPr>
        <w:t>Задача секундантов, с одной стороны, — помочь боксеру отдохнуть во время перерыва, а с другой — дать совет, как нужно вести бой. В то время, как об</w:t>
        <w:softHyphen/>
        <w:t>служивание боксера младшими секундантами в пере</w:t>
        <w:softHyphen/>
        <w:t>рывах несложно и не требует большой квалификации, работа старшего секунданта исключительно ответ</w:t>
        <w:softHyphen/>
        <w:t>ственна. Хорошие и плохие советы старших секундантов нередко решали бой в ту или иную сторону.</w:t>
      </w:r>
    </w:p>
    <w:p>
      <w:pPr>
        <w:pStyle w:val="Normal"/>
        <w:ind w:firstLine="454"/>
        <w:jc w:val="both"/>
        <w:rPr>
          <w:sz w:val="24"/>
          <w:szCs w:val="24"/>
        </w:rPr>
      </w:pPr>
      <w:r>
        <w:rPr>
          <w:sz w:val="24"/>
          <w:szCs w:val="24"/>
        </w:rPr>
        <w:t>Старший секундант должен прекрасно знать воз</w:t>
        <w:softHyphen/>
        <w:t>можности и психофизические данные своего боксера. Даже самые лучшие советы, которые боец не может выполнить в силу недостатка техники или выносливо</w:t>
        <w:softHyphen/>
        <w:t>сти, не только бесполезны, но и вредны. Далеко не все хорошие боксеры бывают поэтому хорошими се</w:t>
        <w:softHyphen/>
        <w:t>кундантами. Обычно они оценивают обстановку боя, исходя из своих собственных возможностей.</w:t>
      </w:r>
    </w:p>
    <w:p>
      <w:pPr>
        <w:pStyle w:val="Normal"/>
        <w:ind w:firstLine="454"/>
        <w:jc w:val="both"/>
        <w:rPr>
          <w:sz w:val="24"/>
          <w:szCs w:val="24"/>
        </w:rPr>
      </w:pPr>
      <w:r>
        <w:rPr>
          <w:sz w:val="24"/>
          <w:szCs w:val="24"/>
        </w:rPr>
        <w:t>Особенно опасными советчиками бывают боксеры, отличающиеся своеобразным, необычным стилем боя. Трудно было найти секунданта хуже Джима Уайльда, смотревшего на все со своей «колокольни». Его со</w:t>
        <w:softHyphen/>
        <w:t>веты бывали выполнимы только для боксеров од</w:t>
        <w:softHyphen/>
        <w:t>ного с ним класса. Хороший секундант должен не только знать своего боксера, но, кроме того, обла</w:t>
        <w:softHyphen/>
        <w:t>дать верным «глазом», т. е. умением быстро разга</w:t>
        <w:softHyphen/>
        <w:t>дать противника.</w:t>
      </w:r>
    </w:p>
    <w:p>
      <w:pPr>
        <w:pStyle w:val="Normal"/>
        <w:ind w:firstLine="454"/>
        <w:jc w:val="both"/>
        <w:rPr>
          <w:sz w:val="24"/>
          <w:szCs w:val="24"/>
        </w:rPr>
      </w:pPr>
      <w:r>
        <w:rPr>
          <w:sz w:val="24"/>
          <w:szCs w:val="24"/>
        </w:rPr>
        <w:t>Это свойство приобретается только опытом. Противник часто так искусно скрывает свои слабые сто</w:t>
        <w:softHyphen/>
        <w:t>роны, что для зрителей они остаются тайной</w:t>
      </w:r>
    </w:p>
    <w:p>
      <w:pPr>
        <w:pStyle w:val="Normal"/>
        <w:ind w:firstLine="454"/>
        <w:jc w:val="both"/>
        <w:rPr>
          <w:sz w:val="24"/>
          <w:szCs w:val="24"/>
        </w:rPr>
      </w:pPr>
      <w:r>
        <w:rPr>
          <w:sz w:val="24"/>
          <w:szCs w:val="24"/>
        </w:rPr>
        <w:t>Секундант должен правильно оценивать обстановку боя, для чего,  кроме знания  бокса,   нужно большое хладнокровие. Слишком темпераментный секундант в пылу возбуждения может дать неверный, совет. Из</w:t>
        <w:softHyphen/>
        <w:t>вестен ряд случаев, когда такой неудачный совет се</w:t>
        <w:softHyphen/>
        <w:t>кунданта вел к проигрышу матча.</w:t>
      </w:r>
    </w:p>
    <w:p>
      <w:pPr>
        <w:pStyle w:val="Normal"/>
        <w:ind w:firstLine="454"/>
        <w:jc w:val="both"/>
        <w:rPr>
          <w:sz w:val="24"/>
          <w:szCs w:val="24"/>
        </w:rPr>
      </w:pPr>
      <w:r>
        <w:rPr>
          <w:sz w:val="24"/>
          <w:szCs w:val="24"/>
        </w:rPr>
        <w:t>Плоха также и излишняя осторожность. Бывало, что после удара, приведшего противника в состояние «грогги», боксер вместо того, чтобы добить против</w:t>
        <w:softHyphen/>
        <w:t>ника, отходил от него по совету секунданта, опасав</w:t>
        <w:softHyphen/>
        <w:t>шегося симуляции.</w:t>
      </w:r>
    </w:p>
    <w:p>
      <w:pPr>
        <w:pStyle w:val="Normal"/>
        <w:jc w:val="both"/>
        <w:rPr>
          <w:sz w:val="24"/>
          <w:szCs w:val="24"/>
        </w:rPr>
      </w:pPr>
      <w:r>
        <w:rPr>
          <w:sz w:val="24"/>
          <w:szCs w:val="24"/>
        </w:rPr>
      </w:r>
    </w:p>
    <w:p>
      <w:pPr>
        <w:pStyle w:val="Normal"/>
        <w:jc w:val="both"/>
        <w:rPr>
          <w:b/>
          <w:b/>
          <w:sz w:val="24"/>
          <w:szCs w:val="24"/>
        </w:rPr>
      </w:pPr>
      <w:r>
        <w:rPr>
          <w:b/>
          <w:sz w:val="24"/>
          <w:szCs w:val="24"/>
        </w:rPr>
        <w:t>Ошибки секундантов</w:t>
      </w:r>
    </w:p>
    <w:p>
      <w:pPr>
        <w:pStyle w:val="Normal"/>
        <w:jc w:val="both"/>
        <w:rPr>
          <w:b/>
          <w:b/>
          <w:sz w:val="24"/>
          <w:szCs w:val="24"/>
        </w:rPr>
      </w:pPr>
      <w:r>
        <w:rPr>
          <w:b/>
          <w:sz w:val="24"/>
          <w:szCs w:val="24"/>
        </w:rPr>
      </w:r>
    </w:p>
    <w:p>
      <w:pPr>
        <w:pStyle w:val="Normal"/>
        <w:ind w:firstLine="454"/>
        <w:jc w:val="both"/>
        <w:rPr/>
      </w:pPr>
      <w:r>
        <w:rPr>
          <w:sz w:val="24"/>
          <w:szCs w:val="24"/>
        </w:rPr>
        <w:t>Обслуживание боксера в перерыве, как мы уже го</w:t>
        <w:softHyphen/>
        <w:t>ворили, значительно проще подачи советов. И все же очень редко видишь на матчах хорошую работу млад</w:t>
        <w:softHyphen/>
        <w:t>ших секундантов. Прежде всего, нет индивидуального подхода к бойцу: с тяжеловесом обращаются так же, как с «мухой». Эдди Кэн, менеджер Майка Гиббонса, увидев, как работают секунданты в Англии, сказал: «В Америке мы не считаем целесообразной такую активность секундантов, как у вас. Минута перерыва предназначена для отдыха и обдумывания тактики следующего раунда. Но как может отдохнуть боксер, когда его массируют с головы до ног люди, не име</w:t>
        <w:softHyphen/>
        <w:t>ющие понятия об основах массажа. Массаж — вещь деликатная, и когда он делается неверно, то приносит только вред. Так же нелепо обливать боксера холод</w:t>
        <w:softHyphen/>
        <w:t>ной водой. После трех минут боя боксер вспотел, и холодная вода не освежает боксера, а способствует его простуде. После холодного обтирания боксеру потребуется не менее полминуты, пока он согреется и сможет вести бой в прежнем темпе, а за эти полми</w:t>
        <w:softHyphen/>
        <w:t>нуты может произойти многое».</w:t>
      </w:r>
    </w:p>
    <w:p>
      <w:pPr>
        <w:pStyle w:val="Normal"/>
        <w:ind w:firstLine="454"/>
        <w:jc w:val="both"/>
        <w:rPr>
          <w:sz w:val="24"/>
          <w:szCs w:val="24"/>
        </w:rPr>
      </w:pPr>
      <w:r>
        <w:rPr>
          <w:sz w:val="24"/>
          <w:szCs w:val="24"/>
        </w:rPr>
        <w:t>Нередки случаи, когда из-за неправильного обра</w:t>
        <w:softHyphen/>
        <w:t>щения секундантов с боксером, получившим повреж</w:t>
        <w:softHyphen/>
        <w:t>дения, состояние его значительно ухудшалось. Как пример, можно указать на растирание области ребер после сильных ударов в инфайтинге или на массиро</w:t>
        <w:softHyphen/>
        <w:t>вание ушибленного бицепса или дельтовидной мышцы.</w:t>
      </w:r>
    </w:p>
    <w:p>
      <w:pPr>
        <w:pStyle w:val="Normal"/>
        <w:jc w:val="both"/>
        <w:rPr>
          <w:sz w:val="24"/>
          <w:szCs w:val="24"/>
        </w:rPr>
      </w:pPr>
      <w:r>
        <w:rPr>
          <w:sz w:val="24"/>
          <w:szCs w:val="24"/>
        </w:rPr>
        <w:t>Бывали также ошибки в применении секундантами лекарств. Однажды секундант в волнении поднес ню</w:t>
        <w:softHyphen/>
        <w:t>хательную соль боксеру к глазам вместо, носа. Попыт</w:t>
        <w:softHyphen/>
        <w:t>ки лечения бойцов секундантами также обычно малоудачны. Был случай, когда секундант дал своему бой</w:t>
        <w:softHyphen/>
        <w:t>цу перед выходом на ринг двойную дозу хинина; в результате боксер почти ослеп и едва различал своего противника.</w:t>
      </w:r>
    </w:p>
    <w:p>
      <w:pPr>
        <w:pStyle w:val="Normal"/>
        <w:jc w:val="both"/>
        <w:rPr>
          <w:sz w:val="24"/>
          <w:szCs w:val="24"/>
        </w:rPr>
      </w:pPr>
      <w:r>
        <w:rPr>
          <w:sz w:val="24"/>
          <w:szCs w:val="24"/>
        </w:rPr>
      </w:r>
    </w:p>
    <w:p>
      <w:pPr>
        <w:pStyle w:val="Normal"/>
        <w:rPr>
          <w:b/>
          <w:b/>
          <w:sz w:val="24"/>
          <w:szCs w:val="24"/>
        </w:rPr>
      </w:pPr>
      <w:r>
        <w:rPr>
          <w:b/>
          <w:sz w:val="24"/>
          <w:szCs w:val="24"/>
        </w:rPr>
        <w:t>ОГЛАВЛЕНИЕ</w:t>
        <w:br/>
        <w:t>Предисловие автора</w:t>
      </w:r>
    </w:p>
    <w:p>
      <w:pPr>
        <w:pStyle w:val="Normal"/>
        <w:rPr/>
      </w:pPr>
      <w:r>
        <w:rPr>
          <w:b/>
          <w:sz w:val="24"/>
          <w:szCs w:val="24"/>
        </w:rPr>
        <w:t>Глава I. Психофизические данные боксера и основные принципы изучения бокса</w:t>
      </w:r>
    </w:p>
    <w:p>
      <w:pPr>
        <w:pStyle w:val="Normal"/>
        <w:ind w:left="454" w:hanging="0"/>
        <w:rPr>
          <w:sz w:val="24"/>
          <w:szCs w:val="24"/>
        </w:rPr>
      </w:pPr>
      <w:r>
        <w:rPr>
          <w:sz w:val="24"/>
          <w:szCs w:val="24"/>
        </w:rPr>
        <w:t>Боевой  инстинкт</w:t>
      </w:r>
    </w:p>
    <w:p>
      <w:pPr>
        <w:pStyle w:val="Normal"/>
        <w:ind w:left="454" w:hanging="0"/>
        <w:rPr>
          <w:sz w:val="24"/>
          <w:szCs w:val="24"/>
        </w:rPr>
      </w:pPr>
      <w:r>
        <w:rPr>
          <w:sz w:val="24"/>
          <w:szCs w:val="24"/>
        </w:rPr>
        <w:t>Боксерская скорость</w:t>
      </w:r>
    </w:p>
    <w:p>
      <w:pPr>
        <w:pStyle w:val="Normal"/>
        <w:ind w:left="454" w:hanging="0"/>
        <w:rPr>
          <w:sz w:val="24"/>
          <w:szCs w:val="24"/>
        </w:rPr>
      </w:pPr>
      <w:r>
        <w:rPr>
          <w:sz w:val="24"/>
          <w:szCs w:val="24"/>
        </w:rPr>
        <w:t>Чувство времени и дистанции</w:t>
      </w:r>
    </w:p>
    <w:p>
      <w:pPr>
        <w:pStyle w:val="Normal"/>
        <w:ind w:left="454" w:hanging="0"/>
        <w:rPr>
          <w:sz w:val="24"/>
          <w:szCs w:val="24"/>
        </w:rPr>
      </w:pPr>
      <w:r>
        <w:rPr>
          <w:sz w:val="24"/>
          <w:szCs w:val="24"/>
        </w:rPr>
        <w:t>Физические качества</w:t>
      </w:r>
    </w:p>
    <w:p>
      <w:pPr>
        <w:pStyle w:val="Normal"/>
        <w:ind w:left="454" w:hanging="0"/>
        <w:rPr>
          <w:sz w:val="24"/>
          <w:szCs w:val="24"/>
        </w:rPr>
      </w:pPr>
      <w:r>
        <w:rPr>
          <w:sz w:val="24"/>
          <w:szCs w:val="24"/>
        </w:rPr>
        <w:t>Роль темперамента</w:t>
      </w:r>
    </w:p>
    <w:p>
      <w:pPr>
        <w:pStyle w:val="Normal"/>
        <w:ind w:left="454" w:hanging="0"/>
        <w:rPr>
          <w:sz w:val="24"/>
          <w:szCs w:val="24"/>
        </w:rPr>
      </w:pPr>
      <w:r>
        <w:rPr>
          <w:sz w:val="24"/>
          <w:szCs w:val="24"/>
        </w:rPr>
        <w:t>Значение теории бокса</w:t>
      </w:r>
    </w:p>
    <w:p>
      <w:pPr>
        <w:pStyle w:val="Normal"/>
        <w:ind w:left="454" w:hanging="0"/>
        <w:rPr>
          <w:sz w:val="24"/>
          <w:szCs w:val="24"/>
        </w:rPr>
      </w:pPr>
      <w:r>
        <w:rPr>
          <w:sz w:val="24"/>
          <w:szCs w:val="24"/>
        </w:rPr>
        <w:t>Стиль</w:t>
      </w:r>
    </w:p>
    <w:p>
      <w:pPr>
        <w:pStyle w:val="Normal"/>
        <w:rPr>
          <w:b/>
          <w:b/>
          <w:sz w:val="24"/>
          <w:szCs w:val="24"/>
        </w:rPr>
      </w:pPr>
      <w:r>
        <w:rPr>
          <w:b/>
          <w:sz w:val="24"/>
          <w:szCs w:val="24"/>
        </w:rPr>
        <w:t>Глава II. Основы бокса</w:t>
      </w:r>
    </w:p>
    <w:p>
      <w:pPr>
        <w:pStyle w:val="Normal"/>
        <w:ind w:left="454" w:hanging="0"/>
        <w:rPr>
          <w:sz w:val="24"/>
          <w:szCs w:val="24"/>
        </w:rPr>
      </w:pPr>
      <w:r>
        <w:rPr>
          <w:sz w:val="24"/>
          <w:szCs w:val="24"/>
        </w:rPr>
        <w:t>Последовательность и метод обучения</w:t>
      </w:r>
    </w:p>
    <w:p>
      <w:pPr>
        <w:pStyle w:val="Normal"/>
        <w:ind w:left="454" w:hanging="0"/>
        <w:rPr>
          <w:sz w:val="24"/>
          <w:szCs w:val="24"/>
        </w:rPr>
      </w:pPr>
      <w:r>
        <w:rPr>
          <w:sz w:val="24"/>
          <w:szCs w:val="24"/>
        </w:rPr>
        <w:t>Позиция (стойка)</w:t>
      </w:r>
    </w:p>
    <w:p>
      <w:pPr>
        <w:pStyle w:val="Normal"/>
        <w:ind w:left="454" w:hanging="0"/>
        <w:rPr>
          <w:sz w:val="24"/>
          <w:szCs w:val="24"/>
        </w:rPr>
      </w:pPr>
      <w:r>
        <w:rPr>
          <w:sz w:val="24"/>
          <w:szCs w:val="24"/>
        </w:rPr>
        <w:t>Работа ног</w:t>
      </w:r>
    </w:p>
    <w:p>
      <w:pPr>
        <w:pStyle w:val="Normal"/>
        <w:ind w:left="454" w:hanging="0"/>
        <w:rPr>
          <w:sz w:val="24"/>
          <w:szCs w:val="24"/>
        </w:rPr>
      </w:pPr>
      <w:r>
        <w:rPr>
          <w:sz w:val="24"/>
          <w:szCs w:val="24"/>
        </w:rPr>
        <w:t>Куда и как наносить удары</w:t>
      </w:r>
    </w:p>
    <w:p>
      <w:pPr>
        <w:pStyle w:val="Normal"/>
        <w:ind w:left="454" w:hanging="0"/>
        <w:rPr>
          <w:sz w:val="24"/>
          <w:szCs w:val="24"/>
        </w:rPr>
      </w:pPr>
      <w:r>
        <w:rPr>
          <w:sz w:val="24"/>
          <w:szCs w:val="24"/>
        </w:rPr>
        <w:t>Прямой левой в голову и защиты от него</w:t>
      </w:r>
    </w:p>
    <w:p>
      <w:pPr>
        <w:pStyle w:val="Normal"/>
        <w:rPr>
          <w:b/>
          <w:b/>
          <w:sz w:val="24"/>
          <w:szCs w:val="24"/>
        </w:rPr>
      </w:pPr>
      <w:r>
        <w:rPr>
          <w:b/>
          <w:sz w:val="24"/>
          <w:szCs w:val="24"/>
        </w:rPr>
        <w:t>Глава III. Другие основные удары</w:t>
      </w:r>
    </w:p>
    <w:p>
      <w:pPr>
        <w:pStyle w:val="Normal"/>
        <w:ind w:left="454" w:hanging="0"/>
        <w:rPr>
          <w:sz w:val="24"/>
          <w:szCs w:val="24"/>
        </w:rPr>
      </w:pPr>
      <w:r>
        <w:rPr>
          <w:sz w:val="24"/>
          <w:szCs w:val="24"/>
        </w:rPr>
        <w:t>Прямой левой в корпус</w:t>
      </w:r>
    </w:p>
    <w:p>
      <w:pPr>
        <w:pStyle w:val="Normal"/>
        <w:ind w:left="454" w:hanging="0"/>
        <w:rPr>
          <w:sz w:val="24"/>
          <w:szCs w:val="24"/>
        </w:rPr>
      </w:pPr>
      <w:r>
        <w:rPr>
          <w:sz w:val="24"/>
          <w:szCs w:val="24"/>
        </w:rPr>
        <w:t>Прямой справа и защиты от него</w:t>
      </w:r>
    </w:p>
    <w:p>
      <w:pPr>
        <w:pStyle w:val="Normal"/>
        <w:ind w:left="454" w:hanging="0"/>
        <w:rPr>
          <w:sz w:val="24"/>
          <w:szCs w:val="24"/>
        </w:rPr>
      </w:pPr>
      <w:r>
        <w:rPr>
          <w:sz w:val="24"/>
          <w:szCs w:val="24"/>
        </w:rPr>
        <w:t>Удары «раз-два»</w:t>
      </w:r>
    </w:p>
    <w:p>
      <w:pPr>
        <w:pStyle w:val="Normal"/>
        <w:ind w:left="454" w:hanging="0"/>
        <w:rPr>
          <w:sz w:val="24"/>
          <w:szCs w:val="24"/>
        </w:rPr>
      </w:pPr>
      <w:r>
        <w:rPr>
          <w:sz w:val="24"/>
          <w:szCs w:val="24"/>
        </w:rPr>
        <w:t>Апперкот</w:t>
      </w:r>
    </w:p>
    <w:p>
      <w:pPr>
        <w:pStyle w:val="Normal"/>
        <w:rPr>
          <w:b/>
          <w:b/>
          <w:sz w:val="24"/>
          <w:szCs w:val="24"/>
        </w:rPr>
      </w:pPr>
      <w:r>
        <w:rPr>
          <w:b/>
          <w:sz w:val="24"/>
          <w:szCs w:val="24"/>
        </w:rPr>
        <w:t>Глава IV.  Контр-удары</w:t>
      </w:r>
    </w:p>
    <w:p>
      <w:pPr>
        <w:pStyle w:val="Normal"/>
        <w:ind w:left="454" w:hanging="0"/>
        <w:rPr>
          <w:sz w:val="24"/>
          <w:szCs w:val="24"/>
        </w:rPr>
      </w:pPr>
      <w:r>
        <w:rPr>
          <w:sz w:val="24"/>
          <w:szCs w:val="24"/>
        </w:rPr>
        <w:t>Контр-удары при блокаже и прямой защите</w:t>
      </w:r>
    </w:p>
    <w:p>
      <w:pPr>
        <w:pStyle w:val="Normal"/>
        <w:ind w:left="454" w:hanging="0"/>
        <w:rPr>
          <w:sz w:val="24"/>
          <w:szCs w:val="24"/>
        </w:rPr>
      </w:pPr>
      <w:r>
        <w:rPr>
          <w:sz w:val="24"/>
          <w:szCs w:val="24"/>
        </w:rPr>
        <w:t>Выход из дистанции, уклон и контр-удары</w:t>
      </w:r>
    </w:p>
    <w:p>
      <w:pPr>
        <w:pStyle w:val="Normal"/>
        <w:ind w:left="454" w:hanging="0"/>
        <w:rPr>
          <w:sz w:val="24"/>
          <w:szCs w:val="24"/>
        </w:rPr>
      </w:pPr>
      <w:r>
        <w:rPr>
          <w:sz w:val="24"/>
          <w:szCs w:val="24"/>
        </w:rPr>
        <w:t>Общие указания об уходах головой</w:t>
      </w:r>
    </w:p>
    <w:p>
      <w:pPr>
        <w:pStyle w:val="Normal"/>
        <w:ind w:left="454" w:hanging="0"/>
        <w:rPr>
          <w:sz w:val="24"/>
          <w:szCs w:val="24"/>
        </w:rPr>
      </w:pPr>
      <w:r>
        <w:rPr>
          <w:sz w:val="24"/>
          <w:szCs w:val="24"/>
        </w:rPr>
        <w:t>Встречные удары</w:t>
      </w:r>
    </w:p>
    <w:p>
      <w:pPr>
        <w:pStyle w:val="Normal"/>
        <w:ind w:left="454" w:hanging="0"/>
        <w:rPr>
          <w:sz w:val="24"/>
          <w:szCs w:val="24"/>
        </w:rPr>
      </w:pPr>
      <w:r>
        <w:rPr>
          <w:sz w:val="24"/>
          <w:szCs w:val="24"/>
        </w:rPr>
        <w:t>Встречные удары с отходом</w:t>
      </w:r>
    </w:p>
    <w:p>
      <w:pPr>
        <w:pStyle w:val="Normal"/>
        <w:rPr/>
      </w:pPr>
      <w:r>
        <w:rPr>
          <w:b/>
          <w:sz w:val="24"/>
          <w:szCs w:val="24"/>
        </w:rPr>
        <w:t>Глава V.  Фланговые удары и защиты от них</w:t>
      </w:r>
    </w:p>
    <w:p>
      <w:pPr>
        <w:pStyle w:val="Normal"/>
        <w:ind w:left="454" w:hanging="0"/>
        <w:rPr>
          <w:sz w:val="24"/>
          <w:szCs w:val="24"/>
        </w:rPr>
      </w:pPr>
      <w:r>
        <w:rPr>
          <w:sz w:val="24"/>
          <w:szCs w:val="24"/>
        </w:rPr>
        <w:t>Значение фланговых ударов</w:t>
      </w:r>
    </w:p>
    <w:p>
      <w:pPr>
        <w:pStyle w:val="Normal"/>
        <w:ind w:left="454" w:hanging="0"/>
        <w:rPr>
          <w:sz w:val="24"/>
          <w:szCs w:val="24"/>
        </w:rPr>
      </w:pPr>
      <w:r>
        <w:rPr>
          <w:sz w:val="24"/>
          <w:szCs w:val="24"/>
        </w:rPr>
        <w:t>Хуки и  свинги</w:t>
      </w:r>
    </w:p>
    <w:p>
      <w:pPr>
        <w:pStyle w:val="Normal"/>
        <w:ind w:left="454" w:hanging="0"/>
        <w:rPr>
          <w:sz w:val="24"/>
          <w:szCs w:val="24"/>
        </w:rPr>
      </w:pPr>
      <w:r>
        <w:rPr>
          <w:sz w:val="24"/>
          <w:szCs w:val="24"/>
        </w:rPr>
        <w:t>Защиты от фланговых ударов</w:t>
      </w:r>
    </w:p>
    <w:p>
      <w:pPr>
        <w:pStyle w:val="Normal"/>
        <w:rPr>
          <w:b/>
          <w:b/>
          <w:sz w:val="24"/>
          <w:szCs w:val="24"/>
        </w:rPr>
      </w:pPr>
      <w:r>
        <w:rPr>
          <w:b/>
          <w:sz w:val="24"/>
          <w:szCs w:val="24"/>
        </w:rPr>
        <w:t>Глава VI.  Сайд-степ (боковой шаг)</w:t>
      </w:r>
    </w:p>
    <w:p>
      <w:pPr>
        <w:pStyle w:val="Normal"/>
        <w:ind w:left="454" w:hanging="0"/>
        <w:rPr>
          <w:sz w:val="24"/>
          <w:szCs w:val="24"/>
        </w:rPr>
      </w:pPr>
      <w:r>
        <w:rPr>
          <w:sz w:val="24"/>
          <w:szCs w:val="24"/>
        </w:rPr>
        <w:t>Роль сайд-степа и техника его проведения</w:t>
      </w:r>
    </w:p>
    <w:p>
      <w:pPr>
        <w:pStyle w:val="Normal"/>
        <w:ind w:left="454" w:hanging="0"/>
        <w:rPr>
          <w:sz w:val="24"/>
          <w:szCs w:val="24"/>
        </w:rPr>
      </w:pPr>
      <w:r>
        <w:rPr>
          <w:sz w:val="24"/>
          <w:szCs w:val="24"/>
        </w:rPr>
        <w:t>Сайд-степ и контр-удары</w:t>
      </w:r>
    </w:p>
    <w:p>
      <w:pPr>
        <w:pStyle w:val="Normal"/>
        <w:ind w:left="454" w:hanging="0"/>
        <w:rPr>
          <w:sz w:val="24"/>
          <w:szCs w:val="24"/>
        </w:rPr>
      </w:pPr>
      <w:r>
        <w:rPr>
          <w:sz w:val="24"/>
          <w:szCs w:val="24"/>
        </w:rPr>
        <w:t>Сайд-степ при атаке противника броском вперед</w:t>
      </w:r>
    </w:p>
    <w:p>
      <w:pPr>
        <w:pStyle w:val="Normal"/>
        <w:ind w:left="454" w:hanging="0"/>
        <w:rPr>
          <w:sz w:val="24"/>
          <w:szCs w:val="24"/>
        </w:rPr>
      </w:pPr>
      <w:r>
        <w:rPr>
          <w:sz w:val="24"/>
          <w:szCs w:val="24"/>
        </w:rPr>
        <w:t>Выход из угла ринга</w:t>
      </w:r>
    </w:p>
    <w:p>
      <w:pPr>
        <w:pStyle w:val="Normal"/>
        <w:rPr>
          <w:b/>
          <w:b/>
          <w:sz w:val="24"/>
          <w:szCs w:val="24"/>
        </w:rPr>
      </w:pPr>
      <w:r>
        <w:rPr>
          <w:b/>
          <w:sz w:val="24"/>
          <w:szCs w:val="24"/>
        </w:rPr>
        <w:t>Глава VII.  Инфайтйнг</w:t>
      </w:r>
    </w:p>
    <w:p>
      <w:pPr>
        <w:pStyle w:val="Normal"/>
        <w:ind w:left="454" w:hanging="0"/>
        <w:rPr>
          <w:sz w:val="24"/>
          <w:szCs w:val="24"/>
        </w:rPr>
      </w:pPr>
      <w:r>
        <w:rPr>
          <w:sz w:val="24"/>
          <w:szCs w:val="24"/>
        </w:rPr>
        <w:t>Техника инфайтинга</w:t>
      </w:r>
    </w:p>
    <w:p>
      <w:pPr>
        <w:pStyle w:val="Normal"/>
        <w:ind w:left="454" w:hanging="0"/>
        <w:rPr>
          <w:sz w:val="24"/>
          <w:szCs w:val="24"/>
        </w:rPr>
      </w:pPr>
      <w:r>
        <w:rPr>
          <w:sz w:val="24"/>
          <w:szCs w:val="24"/>
        </w:rPr>
        <w:t>Вхождение в инфайтйнг</w:t>
      </w:r>
    </w:p>
    <w:p>
      <w:pPr>
        <w:pStyle w:val="Normal"/>
        <w:ind w:left="454" w:hanging="0"/>
        <w:rPr>
          <w:sz w:val="24"/>
          <w:szCs w:val="24"/>
        </w:rPr>
      </w:pPr>
      <w:r>
        <w:rPr>
          <w:sz w:val="24"/>
          <w:szCs w:val="24"/>
        </w:rPr>
        <w:t>Внутренняя позиция ее преимущества  и способы занятия</w:t>
      </w:r>
    </w:p>
    <w:p>
      <w:pPr>
        <w:pStyle w:val="Normal"/>
        <w:rPr>
          <w:b/>
          <w:b/>
          <w:sz w:val="24"/>
          <w:szCs w:val="24"/>
        </w:rPr>
      </w:pPr>
      <w:r>
        <w:rPr>
          <w:b/>
          <w:sz w:val="24"/>
          <w:szCs w:val="24"/>
        </w:rPr>
        <w:t>Глава VIII. Тактика</w:t>
      </w:r>
    </w:p>
    <w:p>
      <w:pPr>
        <w:pStyle w:val="Normal"/>
        <w:ind w:left="454" w:hanging="0"/>
        <w:rPr>
          <w:sz w:val="24"/>
          <w:szCs w:val="24"/>
        </w:rPr>
      </w:pPr>
      <w:r>
        <w:rPr>
          <w:sz w:val="24"/>
          <w:szCs w:val="24"/>
        </w:rPr>
        <w:t>Что такое тактика в боксе?</w:t>
      </w:r>
    </w:p>
    <w:p>
      <w:pPr>
        <w:pStyle w:val="Normal"/>
        <w:ind w:left="454" w:hanging="0"/>
        <w:rPr>
          <w:sz w:val="24"/>
          <w:szCs w:val="24"/>
        </w:rPr>
      </w:pPr>
      <w:r>
        <w:rPr>
          <w:sz w:val="24"/>
          <w:szCs w:val="24"/>
        </w:rPr>
        <w:t>Финты</w:t>
      </w:r>
    </w:p>
    <w:p>
      <w:pPr>
        <w:pStyle w:val="Normal"/>
        <w:ind w:left="454" w:hanging="0"/>
        <w:rPr>
          <w:sz w:val="24"/>
          <w:szCs w:val="24"/>
        </w:rPr>
      </w:pPr>
      <w:r>
        <w:rPr>
          <w:sz w:val="24"/>
          <w:szCs w:val="24"/>
        </w:rPr>
        <w:t>Вызов противника на удар</w:t>
      </w:r>
    </w:p>
    <w:p>
      <w:pPr>
        <w:pStyle w:val="Normal"/>
        <w:ind w:left="454" w:hanging="0"/>
        <w:rPr>
          <w:sz w:val="24"/>
          <w:szCs w:val="24"/>
        </w:rPr>
      </w:pPr>
      <w:r>
        <w:rPr>
          <w:sz w:val="24"/>
          <w:szCs w:val="24"/>
        </w:rPr>
        <w:t>Окончательное изучение  противника</w:t>
      </w:r>
    </w:p>
    <w:p>
      <w:pPr>
        <w:pStyle w:val="Normal"/>
        <w:ind w:left="454" w:hanging="0"/>
        <w:rPr>
          <w:sz w:val="24"/>
          <w:szCs w:val="24"/>
        </w:rPr>
      </w:pPr>
      <w:r>
        <w:rPr>
          <w:sz w:val="24"/>
          <w:szCs w:val="24"/>
        </w:rPr>
        <w:t>Сохранение собственных сил и выматывание противника</w:t>
      </w:r>
    </w:p>
    <w:p>
      <w:pPr>
        <w:pStyle w:val="Normal"/>
        <w:ind w:left="454" w:hanging="0"/>
        <w:rPr/>
      </w:pPr>
      <w:r>
        <w:rPr>
          <w:sz w:val="24"/>
          <w:szCs w:val="24"/>
        </w:rPr>
        <w:t>Искусство скрывать утомление,  имитация состояния «грогги»</w:t>
      </w:r>
    </w:p>
    <w:p>
      <w:pPr>
        <w:pStyle w:val="Normal"/>
        <w:ind w:left="454" w:hanging="0"/>
        <w:rPr>
          <w:sz w:val="24"/>
          <w:szCs w:val="24"/>
        </w:rPr>
      </w:pPr>
      <w:r>
        <w:rPr>
          <w:sz w:val="24"/>
          <w:szCs w:val="24"/>
        </w:rPr>
        <w:t>Атака против глухой защиты</w:t>
      </w:r>
    </w:p>
    <w:p>
      <w:pPr>
        <w:pStyle w:val="Normal"/>
        <w:ind w:left="454" w:hanging="0"/>
        <w:rPr>
          <w:sz w:val="24"/>
          <w:szCs w:val="24"/>
        </w:rPr>
      </w:pPr>
      <w:r>
        <w:rPr>
          <w:sz w:val="24"/>
          <w:szCs w:val="24"/>
        </w:rPr>
        <w:t>Заключительные замечания</w:t>
      </w:r>
    </w:p>
    <w:p>
      <w:pPr>
        <w:pStyle w:val="Normal"/>
        <w:rPr>
          <w:b/>
          <w:b/>
          <w:sz w:val="24"/>
          <w:szCs w:val="24"/>
        </w:rPr>
      </w:pPr>
      <w:r>
        <w:rPr>
          <w:b/>
          <w:sz w:val="24"/>
          <w:szCs w:val="24"/>
        </w:rPr>
        <w:t>Глава IX. Стратегия</w:t>
      </w:r>
    </w:p>
    <w:p>
      <w:pPr>
        <w:pStyle w:val="Normal"/>
        <w:ind w:left="454" w:hanging="0"/>
        <w:rPr>
          <w:sz w:val="24"/>
          <w:szCs w:val="24"/>
        </w:rPr>
      </w:pPr>
      <w:r>
        <w:rPr>
          <w:sz w:val="24"/>
          <w:szCs w:val="24"/>
        </w:rPr>
        <w:t>Что такое стратегия в боксе?</w:t>
      </w:r>
    </w:p>
    <w:p>
      <w:pPr>
        <w:pStyle w:val="Normal"/>
        <w:ind w:left="454" w:hanging="0"/>
        <w:rPr>
          <w:sz w:val="24"/>
          <w:szCs w:val="24"/>
        </w:rPr>
      </w:pPr>
      <w:r>
        <w:rPr>
          <w:sz w:val="24"/>
          <w:szCs w:val="24"/>
        </w:rPr>
        <w:t>План боя высокого длиннорукого боксера против сильного коренастого бойца</w:t>
      </w:r>
    </w:p>
    <w:p>
      <w:pPr>
        <w:pStyle w:val="Normal"/>
        <w:ind w:left="454" w:hanging="0"/>
        <w:rPr>
          <w:sz w:val="24"/>
          <w:szCs w:val="24"/>
        </w:rPr>
      </w:pPr>
      <w:r>
        <w:rPr>
          <w:sz w:val="24"/>
          <w:szCs w:val="24"/>
        </w:rPr>
        <w:t>План боя высокого боксера против сильного низкорослого бойца равной скорости</w:t>
      </w:r>
    </w:p>
    <w:p>
      <w:pPr>
        <w:pStyle w:val="Normal"/>
        <w:ind w:left="454" w:hanging="0"/>
        <w:rPr>
          <w:sz w:val="24"/>
          <w:szCs w:val="24"/>
        </w:rPr>
      </w:pPr>
      <w:r>
        <w:rPr>
          <w:sz w:val="24"/>
          <w:szCs w:val="24"/>
        </w:rPr>
        <w:t>План боя сильного коренастого боксера против длиннорукого  боксера</w:t>
      </w:r>
    </w:p>
    <w:p>
      <w:pPr>
        <w:pStyle w:val="Normal"/>
        <w:ind w:left="454" w:hanging="0"/>
        <w:rPr>
          <w:sz w:val="24"/>
          <w:szCs w:val="24"/>
        </w:rPr>
      </w:pPr>
      <w:r>
        <w:rPr>
          <w:sz w:val="24"/>
          <w:szCs w:val="24"/>
        </w:rPr>
        <w:t>План боя, основанный на превосходстве в быстроте</w:t>
      </w:r>
    </w:p>
    <w:p>
      <w:pPr>
        <w:pStyle w:val="Normal"/>
        <w:rPr>
          <w:b/>
          <w:b/>
          <w:sz w:val="24"/>
          <w:szCs w:val="24"/>
        </w:rPr>
      </w:pPr>
      <w:r>
        <w:rPr>
          <w:b/>
          <w:sz w:val="24"/>
          <w:szCs w:val="24"/>
        </w:rPr>
        <w:t>Глава X. Тренировка</w:t>
      </w:r>
    </w:p>
    <w:p>
      <w:pPr>
        <w:pStyle w:val="Normal"/>
        <w:ind w:left="454" w:hanging="0"/>
        <w:rPr>
          <w:sz w:val="24"/>
          <w:szCs w:val="24"/>
        </w:rPr>
      </w:pPr>
      <w:r>
        <w:rPr>
          <w:sz w:val="24"/>
          <w:szCs w:val="24"/>
        </w:rPr>
        <w:t>Задачи тренировки</w:t>
      </w:r>
    </w:p>
    <w:p>
      <w:pPr>
        <w:pStyle w:val="Normal"/>
        <w:ind w:left="454" w:hanging="0"/>
        <w:rPr>
          <w:sz w:val="24"/>
          <w:szCs w:val="24"/>
        </w:rPr>
      </w:pPr>
      <w:r>
        <w:rPr>
          <w:sz w:val="24"/>
          <w:szCs w:val="24"/>
        </w:rPr>
        <w:t>Основы тренировки</w:t>
      </w:r>
    </w:p>
    <w:p>
      <w:pPr>
        <w:pStyle w:val="Normal"/>
        <w:ind w:left="454" w:hanging="0"/>
        <w:rPr>
          <w:sz w:val="24"/>
          <w:szCs w:val="24"/>
        </w:rPr>
      </w:pPr>
      <w:r>
        <w:rPr>
          <w:sz w:val="24"/>
          <w:szCs w:val="24"/>
        </w:rPr>
        <w:t>Вес боксера</w:t>
      </w:r>
    </w:p>
    <w:p>
      <w:pPr>
        <w:pStyle w:val="Normal"/>
        <w:ind w:left="454" w:hanging="0"/>
        <w:rPr>
          <w:sz w:val="24"/>
          <w:szCs w:val="24"/>
        </w:rPr>
      </w:pPr>
      <w:r>
        <w:rPr>
          <w:sz w:val="24"/>
          <w:szCs w:val="24"/>
        </w:rPr>
        <w:t>Тренировка на скорость или на силу</w:t>
      </w:r>
    </w:p>
    <w:p>
      <w:pPr>
        <w:pStyle w:val="Normal"/>
        <w:ind w:left="454" w:hanging="0"/>
        <w:rPr>
          <w:sz w:val="24"/>
          <w:szCs w:val="24"/>
        </w:rPr>
      </w:pPr>
      <w:r>
        <w:rPr>
          <w:sz w:val="24"/>
          <w:szCs w:val="24"/>
        </w:rPr>
        <w:t>Распорядок дня при тренировке</w:t>
      </w:r>
    </w:p>
    <w:p>
      <w:pPr>
        <w:pStyle w:val="Normal"/>
        <w:ind w:left="454" w:hanging="0"/>
        <w:rPr>
          <w:sz w:val="24"/>
          <w:szCs w:val="24"/>
        </w:rPr>
      </w:pPr>
      <w:r>
        <w:rPr>
          <w:sz w:val="24"/>
          <w:szCs w:val="24"/>
        </w:rPr>
        <w:t>Спаринг, работа с грушей и другие упражнения в бокс-зале</w:t>
      </w:r>
    </w:p>
    <w:p>
      <w:pPr>
        <w:pStyle w:val="Normal"/>
        <w:ind w:left="454" w:hanging="0"/>
        <w:rPr>
          <w:sz w:val="24"/>
          <w:szCs w:val="24"/>
        </w:rPr>
      </w:pPr>
      <w:r>
        <w:rPr>
          <w:sz w:val="24"/>
          <w:szCs w:val="24"/>
        </w:rPr>
        <w:t>Психология боксера. Апатия и борьба с ней</w:t>
      </w:r>
    </w:p>
    <w:p>
      <w:pPr>
        <w:pStyle w:val="Normal"/>
        <w:ind w:left="454" w:hanging="0"/>
        <w:rPr>
          <w:sz w:val="24"/>
          <w:szCs w:val="24"/>
        </w:rPr>
      </w:pPr>
      <w:r>
        <w:rPr>
          <w:sz w:val="24"/>
          <w:szCs w:val="24"/>
        </w:rPr>
        <w:t>Тренировка Туннея</w:t>
      </w:r>
    </w:p>
    <w:p>
      <w:pPr>
        <w:pStyle w:val="Normal"/>
        <w:rPr>
          <w:b/>
          <w:b/>
          <w:sz w:val="24"/>
          <w:szCs w:val="24"/>
        </w:rPr>
      </w:pPr>
      <w:r>
        <w:rPr>
          <w:b/>
          <w:sz w:val="24"/>
          <w:szCs w:val="24"/>
        </w:rPr>
        <w:t>Глава XI. Знаменитые удары и  повреждения рук</w:t>
      </w:r>
    </w:p>
    <w:p>
      <w:pPr>
        <w:pStyle w:val="Normal"/>
        <w:ind w:left="454" w:hanging="0"/>
        <w:rPr>
          <w:sz w:val="24"/>
          <w:szCs w:val="24"/>
        </w:rPr>
      </w:pPr>
      <w:r>
        <w:rPr>
          <w:sz w:val="24"/>
          <w:szCs w:val="24"/>
        </w:rPr>
        <w:t>Исторические удары</w:t>
      </w:r>
    </w:p>
    <w:p>
      <w:pPr>
        <w:pStyle w:val="Normal"/>
        <w:ind w:left="454" w:hanging="0"/>
        <w:rPr>
          <w:sz w:val="24"/>
          <w:szCs w:val="24"/>
        </w:rPr>
      </w:pPr>
      <w:r>
        <w:rPr>
          <w:sz w:val="24"/>
          <w:szCs w:val="24"/>
        </w:rPr>
        <w:t>Недостатки технической односторонности</w:t>
      </w:r>
    </w:p>
    <w:p>
      <w:pPr>
        <w:pStyle w:val="Normal"/>
        <w:ind w:left="454" w:hanging="0"/>
        <w:rPr>
          <w:sz w:val="24"/>
          <w:szCs w:val="24"/>
        </w:rPr>
      </w:pPr>
      <w:r>
        <w:rPr>
          <w:sz w:val="24"/>
          <w:szCs w:val="24"/>
        </w:rPr>
        <w:t>Влияние профессии на удар</w:t>
      </w:r>
    </w:p>
    <w:p>
      <w:pPr>
        <w:pStyle w:val="Normal"/>
        <w:ind w:left="454" w:hanging="0"/>
        <w:rPr>
          <w:sz w:val="24"/>
          <w:szCs w:val="24"/>
        </w:rPr>
      </w:pPr>
      <w:r>
        <w:rPr>
          <w:sz w:val="24"/>
          <w:szCs w:val="24"/>
        </w:rPr>
        <w:t>Повреждения рук</w:t>
        <w:tab/>
      </w:r>
    </w:p>
    <w:p>
      <w:pPr>
        <w:pStyle w:val="Normal"/>
        <w:rPr>
          <w:b/>
          <w:b/>
          <w:sz w:val="24"/>
          <w:szCs w:val="24"/>
        </w:rPr>
      </w:pPr>
      <w:r>
        <w:rPr>
          <w:b/>
          <w:sz w:val="24"/>
          <w:szCs w:val="24"/>
        </w:rPr>
        <w:t>Глава XII. Секунданты</w:t>
      </w:r>
    </w:p>
    <w:p>
      <w:pPr>
        <w:pStyle w:val="Normal"/>
        <w:ind w:left="454" w:hanging="0"/>
        <w:rPr>
          <w:sz w:val="24"/>
          <w:szCs w:val="24"/>
        </w:rPr>
      </w:pPr>
      <w:r>
        <w:rPr>
          <w:sz w:val="24"/>
          <w:szCs w:val="24"/>
        </w:rPr>
        <w:t>Как давать советы боксеру</w:t>
      </w:r>
    </w:p>
    <w:p>
      <w:pPr>
        <w:pStyle w:val="Normal"/>
        <w:ind w:left="454" w:hanging="0"/>
        <w:rPr>
          <w:sz w:val="24"/>
          <w:szCs w:val="24"/>
        </w:rPr>
      </w:pPr>
      <w:r>
        <w:rPr>
          <w:sz w:val="24"/>
          <w:szCs w:val="24"/>
        </w:rPr>
        <w:t>Ошибки секундантов</w:t>
      </w:r>
    </w:p>
    <w:p>
      <w:pPr>
        <w:pStyle w:val="Normal"/>
        <w:rPr>
          <w:sz w:val="24"/>
          <w:szCs w:val="24"/>
        </w:rPr>
      </w:pPr>
      <w:r>
        <w:rPr>
          <w:sz w:val="24"/>
          <w:szCs w:val="24"/>
        </w:rPr>
      </w:r>
    </w:p>
    <w:p>
      <w:pPr>
        <w:pStyle w:val="Normal"/>
        <w:jc w:val="center"/>
        <w:rPr>
          <w:sz w:val="24"/>
          <w:szCs w:val="24"/>
        </w:rPr>
      </w:pPr>
      <w:r>
        <w:rPr>
          <w:sz w:val="24"/>
          <w:szCs w:val="24"/>
        </w:rPr>
        <w:t>Продажа во всех магазинах Книготоргового объединения.</w:t>
      </w:r>
    </w:p>
    <w:p>
      <w:pPr>
        <w:pStyle w:val="Normal"/>
        <w:jc w:val="center"/>
        <w:rPr>
          <w:sz w:val="24"/>
          <w:szCs w:val="24"/>
        </w:rPr>
      </w:pPr>
      <w:r>
        <w:rPr>
          <w:sz w:val="24"/>
          <w:szCs w:val="24"/>
        </w:rPr>
        <w:t>Заказы направлять: Москва, МОГИЗ, «Книга — почтой».</w:t>
      </w:r>
    </w:p>
    <w:p>
      <w:pPr>
        <w:pStyle w:val="Normal"/>
        <w:jc w:val="center"/>
        <w:rPr>
          <w:sz w:val="24"/>
          <w:szCs w:val="24"/>
        </w:rPr>
      </w:pPr>
      <w:r>
        <w:rPr>
          <w:sz w:val="24"/>
          <w:szCs w:val="24"/>
        </w:rPr>
        <w:t>Высылка наложенным плате</w:t>
        <w:softHyphen/>
        <w:t>жом без задатка.</w:t>
      </w:r>
    </w:p>
    <w:sectPr>
      <w:footerReference w:type="default" r:id="rId4"/>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0" w:firstLine="340"/>
      </w:pPr>
      <w:rPr>
        <w:i w:val="false"/>
        <w:b w:val="false"/>
      </w:rPr>
    </w:lvl>
  </w:abstractNum>
  <w:abstractNum w:abstractNumId="2">
    <w:lvl w:ilvl="0">
      <w:start w:val="1"/>
      <w:numFmt w:val="decimal"/>
      <w:lvlText w:val="%1)"/>
      <w:lvlJc w:val="left"/>
      <w:pPr>
        <w:tabs>
          <w:tab w:val="num" w:pos="680"/>
        </w:tabs>
        <w:ind w:left="0" w:firstLine="340"/>
      </w:pPr>
      <w:rPr>
        <w:b w:val="false"/>
      </w:rPr>
    </w:lvl>
  </w:abstractNum>
  <w:abstractNum w:abstractNumId="3">
    <w:lvl w:ilvl="0">
      <w:start w:val="1"/>
      <w:numFmt w:val="decimal"/>
      <w:lvlText w:val="%1)"/>
      <w:lvlJc w:val="left"/>
      <w:pPr>
        <w:tabs>
          <w:tab w:val="num" w:pos="680"/>
        </w:tabs>
        <w:ind w:left="0" w:firstLine="340"/>
      </w:pPr>
      <w:rPr>
        <w:b w:val="false"/>
      </w:rPr>
    </w:lvl>
  </w:abstractNum>
  <w:abstractNum w:abstractNumId="4">
    <w:lvl w:ilvl="0">
      <w:start w:val="1"/>
      <w:numFmt w:val="decimal"/>
      <w:lvlText w:val="%1."/>
      <w:lvlJc w:val="left"/>
      <w:pPr>
        <w:tabs>
          <w:tab w:val="num" w:pos="680"/>
        </w:tabs>
        <w:ind w:left="0" w:firstLine="340"/>
      </w:pPr>
      <w:rPr>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val="false"/>
      <w:i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21:01:00Z</dcterms:created>
  <dc:creator>Петрович</dc:creator>
  <dc:description/>
  <cp:keywords/>
  <dc:language>en-US</dc:language>
  <cp:lastModifiedBy>Петрович</cp:lastModifiedBy>
  <dcterms:modified xsi:type="dcterms:W3CDTF">2009-05-09T20:22:00Z</dcterms:modified>
  <cp:revision>109</cp:revision>
  <dc:subject/>
  <dc:title/>
</cp:coreProperties>
</file>