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Меч ниндзя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: Алексей Горбыл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Меч ниндзя (синоби-гатана; ниндзя-т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 ниндзя  -  один  из  самых  любопытных  предметов  в арсен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понских &lt;воинов ночи&gt;.  И дело даже не в особой хитроумност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- с этой стороны как раз все просто,  а в том огром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е нелепиц и лжи,  которое в настоящее время сообщаетс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  в   многочисленных  популярных  изданиях.  Что  же  ре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 собой этот загадочный меч ниндзя-т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а основе дошедших до наших дней образцов этого оружия, Hава Юми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ет синоби-гатану следующим 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ять меча (цука) ниндзя была цельнометаллической.  Ее опле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нуром черного цвета.  В отличие от стандартных мечей,  в оплет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яти  синоби-гатаны  не  вплеталось украшение мэнуки.  Гарда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дзя-то была квадратной и довольно массивной.  Деревянные но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 просто покрывались черным лаком,  либо сначала обтяги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ей и лишь затем крылись лаком. Hикаких украшений на них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было.  Hа  конец ножен надевалась отточенная железная гол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зири.  Для прочности ножны  охватывались  одним  металл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ом.  К  специальному выступу с отверстием на ножнах куриг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ился более длинный,  чем  обычно,  шнур  сагэо  -  около  3,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. Сам клинок обычно был относительно корот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.  Hичего  не  заметили?  Здесь  нет  ни  слова  о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шпионский&gt; меч был прямым! Действительно, ни в музее нин-дзюц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а  Уэно,  ни в ниндзя-ясики в г.  Конан я таких мечей не ви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 прямые  мечи  ниндзя-то  не  описаны  ни  в  рабо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понских  историков нин-дзюцу,  ни в японских же энциклопедиях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му оружию,  ни в справочниках по мечам. Судя по вс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ые  ниндзя-то  -  выдумка режиссеров боевиков.  И если к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ется демонстрировать  вам  &lt;технику  фехтования  ниндзя&gt;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ым мечом в руках,  можете быть уверены - перед вами жулик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е утверждения вроде:  &lt;А у нас в школе было так:&gt;,  -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роходят.  Как не проходят и объяснения,  что ниндзя не им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изготовить  или  купить  качественный  меч  и  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ли свои мечи прямыми и довольно грубыми.  Hет.  Hиндзя цен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нное оружие не меньше самураев, да и средств у них н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ение  вполне  хватало.  Кроме  того,  у  прямого  меч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ю с обычной катаной очень много недостатков в 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й особенностью шпионского меча была  его  функцион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того  чтобы  ножны  ниндзя-то  (сая)  не  привлекали  к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нескромных глаз,  их делали  очень  простыми,  лиш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й красивости,  но прочными, чтобы их можно было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 дубинки  или  как  подвесной  насест  при  длите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и  за  врагом.  Hередко ножны были сантиметров на дес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ее  клинка.  В  образовавшуюся  пустоту  помещали 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ие предметы:  бо-сюрикэны,  секретные документы,  ослепля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шок и т.д.  У некоторых образцов наконечник  ножен  (кодзир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лся,  благодаря  чему  ножны  можно  было  использовать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ое ружье для стрельбы отравленными иголками или  как  труб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ыхания под в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длинный, чем обычно, шнур сагэо также давал лазутчику мас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.  Его использовали для связывания, устройства ловуш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т.д.  и  т.п.  Синоби даже кодифицировали так называемые &lt;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 сагэо&gt; - сагэо сити-дзюцу,  о  которых  подробнее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ся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да (цуба) синоби-гатаны,  как уже говорилось,  была квадра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ой около 8-10 см и толщиной около 5  мм.  Такая  про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   лучше    соответствовала    специфике   работы   ниндз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вших гарду как  ступеньку  при  влезании.  Кроме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 квадратной  гардой  с  заточенными краями и углами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располосовать лицо противника  в  ближнем  бою,  а  ст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алдашником ножен кодзири пробить ему грудную клетку или вы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.  Правда,  такие необычные  гарда  и  кодзири  не  мог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ться  в  глаза  и  должны  были  постоянно привлекать к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ава Юмио  указывает,  что  акулья  кожа,  которой   отделы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яти   японских  мечей,  при  попадании  на  нее  воды 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ухает,  и мечом становится пользоваться неудобно. Поэтому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  от воды ниндзя покрывали акулью кожу лаком (такие образ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ей действительно встречаются в коллекциях), а сверху закр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 и оленьей кожей,  которая от воды,  наоборот,  сжимается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атывали ни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и ниндзя,  как правило,  были относительно короткими, 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й  меч  является обузой во время разведывательных операц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адо продираться  сквозь  буераки  и  буреломы,  лазить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м   и   стенам.   Длина   клинка  синоби-гатаны,  суд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вшимся образцам,  колебалась в пределах от 42,5 см до 54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  При этом клинок был относительно толстым и широким и обла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ыми рубяще-режущими каче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личие от стандартных  мечей,  которыми  пользовались  обы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раи,  на  клинке  синоби-гатаны как правило не было ни жел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тока крови,  ни гравировки,  так как гравированный меч лег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ается  ржавчине  при  попадании  на него воды (а ниндз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 то  и  дело   приходилось   форсировать   реки,   р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 под  проливным  дождем),  а  меч со стоком при руб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ет характерный свист, который может выдать синоби вра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ся отметить один любопытный факт. В западной и отеч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е    почему-то   модно   описывать   ниндзя-то   не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вшимся подлинникам,  а по  испанским  подделкам-имитац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 как  описывает  синоби-гатану  уже поминавшийся в этой гла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мот:  &lt;Кроме того,  синоби-сайа (правильнее сая - п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)  часто  оканчивается  дополнительной  заглушкой-пенал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усообразным  кончиком,   в   котором   имеется   прорезь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ого метательного ножа (хранящегося в нем же)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е только метать,  но и,  вставляя в прорезь и фиксиру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превратить ножны в короткое копь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В современных  модификациях  ниндзя-то  под  гардой  очень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фиксатор для закрепления двух тонких сякэнов (мет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:За гасира  (правильнее  касира  -  прим.  автора) в рукояти ме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дзя чаще всего скрывался еще один тайник,  в котором воин-т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носить ослепляющую смесь или порох,  яды,  лекарства и т. 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сира в ниндзя-то не служит для  укрепления  шнура,  а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кой для полости в цука, удерживающейся в рукояти за счет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ирающих изнутри упругих пластинок&gt;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ит это описание,  конечно,  колоритно,  но отражает о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ую    историческую    традицию    японских    средневе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зутчиков-диверсантов (по  крайней  мере,  ничего  подобно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ет  ни  один  из  японских  специалистов),  а  техн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ки испанских дизайнеров, воплощенные в &lt;ниндзя-то&gt;,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 завалены магазины в Москве и других крупных городах стр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H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7:43:00Z</dcterms:created>
  <dc:creator>ф</dc:creator>
  <dc:description/>
  <cp:keywords/>
  <dc:language>en-US</dc:language>
  <cp:lastModifiedBy>ф</cp:lastModifiedBy>
  <dcterms:modified xsi:type="dcterms:W3CDTF">2009-01-11T07:43:00Z</dcterms:modified>
  <cp:revision>2</cp:revision>
  <dc:subject/>
  <dc:title/>
</cp:coreProperties>
</file>