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Несколько советов по самооборо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Не будь свирепым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ибо на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свирепого нарвеш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Я бы отказался от меч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идичев Р.Е.                            да щита жалк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Прежде всего, хотелось бы предупредить читател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что никаких сенсаций в этой книге не предвидется.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ней изложено то,что на мой взгляд, должен зн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практически каждый человек. Эту литературу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использовать без возрастных огранич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задумана,как  средство физического  воспитания,направлена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е  силы,здоровья  и  духа.Даже  самые  прекрасные  иде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гинальные замыслы  не дадут  эффекта и  повиснут миражом,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     здоровья     и     уверенности     в     своих    сил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_ Для тех кто в первый раз взял в руки литературу та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а с твердым желанием научиться защищать себя я попробую  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советов.  Прежде всего внимательно прочтите в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чатный текст и не требуйте от него слишком многого.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ая литература сделана  предельно простой,одна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кости в ней хватит,чтобы научить человека верить в свои си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МЕТОДЫ ТРЕНИРОВ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амое главное не перетренироваться,начинать все дви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чень медленно.Перетренировка будет тормозить Ваш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гресс.Даже если Вам кажется,что Вы медленно прогрессиру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 отчаивайтесь. Капля точит камень. Имея достаточно врем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и терпения Вы сумеете  достичь необходимо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Не злоупотребляйте напитками,и не черезмерничайте с но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жизнью. Никогда не перевозбуждайтесь,результатом может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теря самоконтроля. Поменьше волнуйтесь. Это не сделлает Вас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 глазах других трусом,скорее прибавит ува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о начала занятий поставьте перед собой цель,которую В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обираетесь достичь. Установите себе кодекс этики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безукоснительно следуйте ему. Тренируйтесь ради здоровья,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ди приобретения разрушительной силы. Правильно использу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вои силы и Вы станете уверенным в себе ,достой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гражданин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а жизнь полна  неожиданностей, поэтому Вы  должны  знать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ти        себя   в  различных     ситуац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  Ведите  себя  уверенно,  но  не вызывающе. Прежде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казать что либо,подумайте  о смысле сказанного  "одни и те  ж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ыражения  в  различных  слоях  населения  имеют  разный смысл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  Не  проявляйте  первыми  агрессивность.   Попытайт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лково  раз"яснить  всю  нелепость  и  ненужность  создавшейс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итуации.  Помните:  противник,не  в  коем  случае,  не 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аметить  Вашего  страха  или  неуверенности. Не делайте лиш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уетливых  движений  руками  или  ногами.  Не  ввязывайтесь  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зговор,    тема    которого     Вам    не    совсем     яс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  Уступите  в  малом,  "если  это  не  принципиально"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верняка   больше выйграете.  Не забывайте  о том  кто рядом с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ами.  Учтите  если  рядом  девушка,женщина,то  Вы  существ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ряете свою  маневренность,тем более,если  перед Вами  не оди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тивни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Главная Ваша задача  в бою с  несколькими противник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то   сконцентрировать  их  внимание  на  себе,  т.е.  не  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озможности  переключить  их  внимание  на  свою  попутчицу. Н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ссчитывайте  на  благородство  противника.  Говорят,  что   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победителя свои права и чаще всего они  оказываются безправ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ля                                               побежденных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_   Если,   ситуация   складывается   так,что   конфлик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избежен,  не   ждите  первого  удара  и не пытайтесть уга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ткуда  он  последует.  В  этом  случае Вы наверняка пропуст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его,и неизвестно, сумеете ли Вы после него оправиться физиче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  психологически.  В  любом  случае  Вам потребуется время,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го,чтобы     прийти     в     себя     и      восстанови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После того как Вы решили атаковать,попробуйте  отвлеч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ние противника от себя.  Это можно сделать, примерно,  так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сить взгляд за его спину, легкий кивок головы в сторону, 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и и т.д. Можно отвлечь  внимание более грубо: бросить в 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исную        книжку,сигарету,куртку,одним        словом,лю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,оказавшийся  под  рукой.  Это  даст до нескольких секун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бодного времени,вполне достаточного  для начала Вашей  ата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                  противников                     не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айтесь   атаковать   их   сразу.   Хорошо   пройдут  двой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бинированные   удары  руками  ,руками  и   ногами,позволя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сти максимум боевх  движений в единицу  времени. Старайт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зу  выбрать  позицию,в  которой  противники будут перекр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  другу   директриссу,  т.е.  своими  действиями   созда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хи  друг  другу.   Примите  к  сведению,что  в этой ситу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яд    ли    сразу    удастся    нейтрализовать        дей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иков.   Но,  Вы  выйграите  время  для  удачного манев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омните ! Что залог Вашей победы в движении и высокой скор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ров всеми боевыми точками. Не входите в борьбу с противни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 может  инстинктивно  захватить  какую   либо  часть   Ва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алета,и   тем   самым   ограничит   Ваши   движения,в   лучш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,давая   остальным   возможность   атаковать.      Однак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цовский  прием,проведенный  с  высокой  скоростью и мощ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чески исключает  эту возможность.  Следовательно, если 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таетесь провести противнику  борцовский прием, Вы  должны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рены  в  качестве  его  исполнения.   Неплохим   отрезвляю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ором  для  противника   может  послужить  любой   попавший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 руку  предмет:   палка,  камень,  ком  грязи, песок,оскол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кла и  т.д.   Не стесняйтесь,если  есть возможность  привлеч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ние окружающих,  сделайте это.  Примите к  сведению,что Ваш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жиданный громкий  крик на  какое то  время может  затормоз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вную  систему  противника.  Одним  словом,  Вы  автоматиче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ы оценивать обстановку и уметь использовать в свою  польз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, противник вооружен каким либо холодным оружием,попытайт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лиять  на  него  либо  своей  твердой  речью, либо предме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   Вам  удалось   подобрать  на   улице.  Одного   ну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угать,другой   поддастся   на   успокоительный  тон,треть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новит  логика  Ваших  действий,одним  словой, все зависит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ики  и  цели  стоящего  перед   Вами человека. Однако,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ом,к сожалению,  не всегда  удается избежать  конфликта.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 другого  выхода  нет,и  отступить  некуда, то постарайт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хватить оружие на замахе или до того как, оно вышло на 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екторию. Не бойтесь  лезвия ножа или  возможности пореза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ять Вам в этой ситуации уже нечего. Постарайтесь  обезоруж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ика одним ударом. Если, не получится,то попытайтесь 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язким",не давайте противнику  свободы действия. Желательно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ускать  нож  из  под  своего  контроля.  Однако,  как 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увствуете  провал  своей   защиты,отбросьте  противника 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рыгните от него сами,для  того,чтобы найти более удачное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 положение. Желательно своими действиями заставить против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етиться,т.е. заставить его  провести заранее неправильное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веренное  движение,которым   Вы  и   должны  по   возмо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ользоваться.   Будте  особенно  внимательны  с  противник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хладнокровно поигрывает перед Вами оружием, это  говор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 его   крепких  нервах   и  решимости.    Если,  Вы   упал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нетесь  лежать,то  вероятнее  всего  Вас  растопчут.  В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и  попробуйте  делать  перекаты  корпусом,с  целью лиш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ика     возможности     наносить     прицельные    удар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ните,что для победы,помимо  всего прочего Вам  надлежить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чистой и холодной головой. Не впадайте в ярость. Вы не суме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ировать   себя   и   окружающую   обстановку!    Прак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ывает,что  травмируют  в  бою  того,  кто  теряет  контр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 собой.  Будьте режиссером своих действ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Все  изложенное  здесь   нельзя  принимать  за   догм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динаковых  ситуаций  не  бывает,однако  у  Вас  уже  будут  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дсознании общие схемы действий,которые можно интерпретир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зависимости от боевой обстанов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ВОСПИТАНИЕ ВО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еловеку, занимающемуся единоборством, приходится  постоя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еодолевать     различные     трудности     -      физические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сихологические,нужно   уметь   переносить   болевые  ощущ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меть    принимать   в   экстремальных   условиях   решения  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нализировать                                       обстанов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ред  тем,  как  начать  тренировки  Вы должны твердо зн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ачем  Вам  это  нужно,какие  у  Вас  побудительные  мотивы. 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тивном  случае,  Ваша  попытка  будет  заранее  обречена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вал.  Однако, это не значит,что тренировать волю должны люд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пределенных   слоев   населения.   Любой   гражданин   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вершенствовать   себя   ,познавать    свои   возможности   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пособности.   Необходимо  научиться  владеть  собой,делать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 ,что хочется, а то что необходимо. Совершенствоваться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  во  всем,делать  все   и  всегда  наилучшим   образом,точно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ккуратно, стараясь предвидеть  результаты и последствия 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ействий.    Следить  за   собой  и   всегда  искать    прич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успехов и неудач в самом себе  и не ссылаться на  об"ектив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  суб"ективные   причины.  Быть   контролером  самому    себ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обходимым  качеством,  обеспечивающим  достижение  намеч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цели,  является  настойчивость.  Чтобы,  своевременно приним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шения  в  наиболее  острые  моменты  поединка,  без колеб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водить  их  в  исполнение,  преодолевая  страх и инертн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ойцу   нужны  смелость  и   решительность.   Воспитание   эти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честв   целесообразно   начинать    с   выработки   у   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еренности,  веры  в  свои  силы,  умения разбираться в бое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бстановке.        Волевые      качества     проявляются     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амообладании,выдержке,инициативе  и  дисциплинированности.  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вою  очередь,   эти  качества   необходимы  для    преодо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трицательных     эмоций:     растеряности,подавленности  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еревозбуждения,которые  могут  возникнуть  перед  боем  или в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ремя  него.  Также  эти  качества  необходимы  для перенес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даров и преодоления симптомов устал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ТАКТИЧЕСКИЕ ЗАМЫС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Тактические замыслы могут  быть чисто оборонительными.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ыстрых атаках сериями,обороняющийся пытается надежно  прикр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ебя  с   тем,чтобы  своими   пассивными  действиями    утом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тивника.  Выполняя  защиту  надо  мгновенно  выяснять слабы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тороны     атакующего      для     мгновенной      контрата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  постановке  защиты  можно  придерживаться   несколь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тилей,       в           зависимости       от      обстанов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 Притупить  бдительность  противника,который приобрет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еренность  и  одновременно   теряет  бдительность, станов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осторож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 Можно  наносить  встречные  удары,но  без  последую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звития  атаки.   Один  хороший  встречный  удар может начи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тбить     охоту        у     противника     продолжать    б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Третий,и  наиболее предпочтительный,  на мой  взгляд вид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ащиты,-   это   проведение   мощной   контратаки   с    пол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звитием  наступления.  В   результате  этого,противник, 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авило,  бывает  ошеломлен,приобретает  неуверенность  в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ействиях, начинает допускать  грубые ошибки и  ,как, след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лучает  удар,  выводящий  его  из  строя.  Во  многих   вида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орьбы приемы  обороны, должны  приводить противника  в шоко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стоя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меняя  приемы  защиты  преследуется  цель, прежде вс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шить  Вашего противника возможности и желания атаковать  Ва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  конечному  результату  методы  обороны можно разбить н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сколько  категор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мело примененный прием оказывает на противника нестерпимую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оль,которая  сразу  же  отбивает   у  него  малейшее   жел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таковать   дальш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авльно построенная  защита является  хорошим залогом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следующей        успешной        контратаки       против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е прибегая  к каким-либо  сложным приемам  защиты,в мом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несения  удара   противника,  можно   легко  избежать  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желательного контакта,  быстрым уходом  корпуса в  сторону 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ким   образом,   подготовить   себе   почву   для  мгнов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нтратаки     и     нанесения     ему     ответного     уда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сновная цель обороны - наступление, поэтому свою атаку  В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лжны стараться  првести раньше,чем это сделает противни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и ведении боя,каким бы скоротечным он не был,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блюдать  некоторые правил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Предельная концентрация внимания не только з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тивником ,но и за обстановкой вокруг Вас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Быть абсолютно холодным,взрываться только в мом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ведения прием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Уметь концентрировать всю силу тела в наносимый уда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ло в момент контакта с мишенью должно быть твердым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рани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Умело использовать обманные движения,уметь отвлеч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тивника,постоянно двигаться и опережать его во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ейств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 Уделяйте противнику максимум внимания,как бы он н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ыглядел физичес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 Уметь максимально расслабля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Что  нужно   знать    относительно  концентрации   энерги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всем недостаточно уметь вызывать в себе прилив всеодолевающе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нергии. Надо  уметь управлять  и правильно  направлять ее.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ависит  от  правильной   мускульной  координации,   устран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тиворечивых   движений.   Концентрация   энергии,позволяющ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спользовать  с  максимальным   эффектом  все  силы   организм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едпологает,с одной стороны,скорость выполнения движения и  е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копление во всей силе в ударных поверхност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СОБЕННОСТИ ПСИХОЛОГИЧЕСКОЙ ПОДГОТОВКИ В ЕДИНОБОРСТВ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ответственность за личные действ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      большое       количество       сбивающих       факто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 сильно  выраженные  компоненты  спортивного  мастерства и и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заимодействие  для достижения цели "техника,тактика,физ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дготовка,             психологическая             подготов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ужно учитывать,что не о каждом человеке можно сказать,чт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оец" даже если он обладает высокой техникой,тактикой и физ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дготовкой.     Большое    значение   имеют   психические   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сихологические процессы протекающие в личности.  К психиче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цессам               относятся:                        -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щущения,восприятие,воображение,мышеч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амять,внимание,эмоции,желания,и                           т.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         психологичесикм         чертам          личност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  направленность   личности,темперамент,характер,интересы  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пособности  чело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     психологическим        особенностям     деятельности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особенности восприятий,мышления,соображения и других псих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цессов,связанные с определенным родом деятель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Развитие специализированных психических процес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ВОСПРИЯ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 Чувство  дистанции.  Боец  ведя  бой  должен  постоя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учать  себя  следить  за  малейшими  дистанции  между  ним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иком  и  четко   фиксировать  момент,  когда   дистанц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ящая                      для                       ата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Чувство времени. Уравновешенность процессов  возбуж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 торможнния   создают    предпосылки   для   удерживания 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воевременного                                       дви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Ориентировка         в              пространств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Чувство            положения            те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. Чувство          свободы          дви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.  Чувство удара.  Одно из важнейших качеств.  Оно связа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восприятием быстроты и учетом момента соприкосновения кулака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ью. Нужно научиться наносить удары различной силы,быстроты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ы,а так-же из разных  исходных положений.  Боец  должен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рен,что  потрясет  своим  ударом  противника.  Сильный эффек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ра зависит от умения нанести его в момент,когда противник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жидает,  от точности,силы удара,места попадания. Удар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  нанесен   той   частью   кулака,   которая   обеспечи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симальную                                          жестк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   Внимание -  наиболее важное  свойство.Оно должно 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нсивным                    и                     устойчивы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8.   Быстрота действий.   Под этим  понимается  способ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ять  движения  и  действия  с  определенной  скорость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ря высокой подвижности нервно-мышечных прцессов. Кач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ты  включает   собственно  скорость   движений,частоту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ту двигательных реакций.  Важную роль в быстроте  дви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ают    волевые     усилия    человека,его     психолог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роенность. Быстрота бойца характеризуется его способностью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ффективной  простой  и  сложной  реакции.   Простая реакция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  на  заранее  известное,но  внезапно появляющееся дей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-  тивника.  Во  время  боя  чистая  реакция  практически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ается.  Ее можно  встретить на тренировке, когда  дей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ющих заранее  обуславливаются. В  бою проявляются  слож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кции  двух  типов.  Реакция  на  движущийся  об"ект,т.е. 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ика и реакция выбора.В первом случае в доли секунды  на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овать ударами по  движущемуся противнику, а  следова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ть  нужную  дистанцию,  выбирать  определенные техн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а  и  вместе  с  тем  самому активно двигаться. Во в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 боец реагирует своими действиями на действие  противни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ем, как правило, успех зависит от преимущества в скорости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ность реакции выбора -  от ситуаций, создаваемых   действ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йц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БЩАЯ ФИЗИЧЕСКАЯ ПОДГОТОВ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 Выносливость _ Бег в одиночку.Бег по пересеченной местности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ягощениями на ногах,руках,груди.Забегания в гору,на ступень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.д.Тренировки на максимальное количество выполне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й,защит и ударов с резиной,эспандером,гантелями.Игро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ы спорта_ футбол,баскетбол,очень полезно плав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 Умение держать боль_ легкие постукивания по затылку реб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дони друг другу. Выполнение упражнений на растяжку.Учит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долевать боль с помощью расслабления и воли.Отработка бло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даров с контактом. Нагесение ударов в корпус,руки и ног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ерегайтесь прямых ударов в опасные зоны. В промежутках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рами максимально расслабляйтесь. Внимание! Не нанос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ых ударов тем более в опасные зоны. Сила ударов долж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и прямо пропорционально степени Вашей подготов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 Реакция. Упражнения с мячом . Станьте друг против друга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ах теннисный мячик. Кидайте друг в друга. Ловите его отстк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пола,стены и т.д. Положение друг против друга. В руках од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мнастическая палка или прут.  Удар в горизонтальной плоск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уровне головы. Задача второго уклониться. Затем в той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скости но на уровне колена.Задача перепрыгнуть.Бег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у,кустарнике.Задача уклоняться от встречных веток. Нанос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ные удары руками и ногами в ветки деревьев,старая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уть бьющую руку или ногу быстрее чем вернется ветка.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дите что кто то разжует Вам  все упражнения. Придумывайте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и. Подбрасывайте и ловите ключи, спички,даже ловля м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ывается довольным эффективным упражне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 Внимание. Бег по команде,смена действий по хлопку,свистку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чету. Пример: Вы делаете  упражнение _ бег, Ваш партнер 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ный сигнал и Вы замираете на месте. Партнер наз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е |вверх,вправо,вниз,и т.д.| Вы поворачиваите голову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анном направлении и пытаетесь сконцентрировать внимание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 либо точке. Со временем ускорять действие. Партнер нанос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р называя заведомо неправильное направление. Задача изуч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оком пресечь атаку. Не забывайте,что многие упраж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дополняют и заменяют друг друга. Отработка атак и защ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вает все необходимые кач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 Скорость. Скоростной удар можно наработать   путем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тических тренировок. Для этого подготовьте мыш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гибатели и разгибатели рук и ног. Побольше работайте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иной,эспандером,гантелями. Внимание! После каждого упраж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отягощением повторить то же на легке. Усилием воли заставля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личить скорость движения рук  и ног. Упражнения: затуш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мым ударом  руки свечу,останавливать руку в 2_2,5 см.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мени. Свалить спичечный коробок поставленный вертикаль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ить газету подброшенную вверх. Отрабатывайте удары спокой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литно. Делайте два,три медленных_ один мощный,скорост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ните_ чем выше скорось,сем силн ее удар. Для повы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ых качеств отрабатывайте удары на боксер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шах,мешк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 Развитие силы. Имейте  в виду,что любой боец должен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ым физически. Даже Владея   хорошей техникой,но не име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ой  силы Вы будете пригрывать. Поэтому не гнушайт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то физическими упражнениями. Говоря так, я не в коей мер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ываю хвататься за штангу и нагонять массу,но и разговоры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, что без физ.пдготовки только техникой можно одержать побе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по крайней мере не  состоятельными. Элементар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 подкачки таков_ больше веса_меньше подходов,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личения мышечной массы. Меньше веса_больше подходов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шения,отработки рельефности и выностив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 Метод растяжения мышц. Из положения стоя начинаем   медл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скаться в шпагат.|Продольный или поперечный|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я фаза _ растягиваемся до ощущения болевого эффекта.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лжаем в момент его появл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я фаза_ остановитесь в состоянии статического покоя, начина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м положении расслабляться,т.е. пытаемя вызвать ощущ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тока крови в растяженные связки, что возможно тольк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лабленном состоянии. Здесь Вам могут помочь различ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ятные воспоминания. Пример: Вы лежите в теплой ванне или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гу теплого моря и т.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я фаза _ концентрация. Она наступает в тот момент, когда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тельно расслабите связки,вызвав ощущение расслаблен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лоты с помощью воли и силы концентрации. Таким образом шаг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гом, без сильных болевых ощущуний, Вы выполните поставле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у. Запомните,что статическая  неподвижная поза длится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их секунд до нескольких минут. На протяжении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а Вы должны испытывать чувство комфорта. Чув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комфорта приводит к  исключительно вредным последствия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ните,что "слабые раздражители принимают интенсив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ы,большие тормозят их,а самые сильные разрушают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Для  ОФП  применяйте  различные  физические  упражнения.   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ы   легко   и   красиво     передвигаться,уметь   пол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лаблятся  и  мгновннно  концентрироваться,одним  словом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рмонично  развитым.  Включайте  на  тренировке  упражнения 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иновым  жгутом,эспандером,  упражнения  с гантелями,причем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 не должен быть слишком большим. Внимание уделяйте не больш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ам,  а  количеству  подходов.  Очень  полезно подтягивание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кладине, отжимание в упоре лежа, причем   делать  упраж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аксимальных скоростях. Как самостоятельную ступень предлаг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г. Это необходимо для тренировки выносливости и выработки 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мого  "боевого  духа".Желательно    бегать  в   одиноч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танция может быть различной в зависимости от Вашей физ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ки,  увеличивайте  дистанцию  постепенно  для  полу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его эффекта, если у Вас нет медицинских   противопоказа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оритесь сами с соб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Карта  загрузки  мышц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Мышцы       ше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 шее расположены впереди грудино-ключично-сосцевидная мышц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вствует в поднимании плеч,наклонах головы.  Упражнени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нуть в стороны,к себе, обратно.  -  Трапециевидная  мышца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тся  на задней стороне шеи и туловища,поднимает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скает лопатку,приближает   ее    к позвоночнику,учавствуе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лонах головы. Упражнение: штанга  в опушенных    руках,хв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кий.Поднимать    до     подбородка.  - Трехглавая мышца плеч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 трицепс ) Упражнение: штанга над головой.  Хват узк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скать штангу за голову и поднтмать. Плечи неподвижны.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ая грудная мышца - начинается от грудины и прикрепляется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чевой кости. Она приводит,поворачивает и сгибает плеч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жнение:  Уп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жа,отжимание.  - Широчайшая мышца плеча - расположена по бок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ловища,ее боковые края видны и впереди. Она поворачивает плеч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ь,приводит его к туловищу, опускает поднятую ру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жнение: широким хватом  на перекладине - подтягивание.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жные косые мышцы живота - расположены  от грудной клетки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за по бокам туловища. При одностороннем сокращении они сгиб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ращают туловище6 при двухстороннем опускают грудную клетк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лоняют туловище вперед. Упражнение: гантели в опущенных рук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оль туловища. Наклоны влево,вправо.  - Дельтовидные мышцы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жнения - руки с гантелями опущены     вдоль туловищ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говыми движениями опускать и поднимать плеч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Пример круговой силовой трениров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8 раз - присед со штангой 45 к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8 раз - лежа на скамейке 30 к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20раз - присед - положение леж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8 раз - тянуть от пола до уровня груди 40 к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30раз - качать пресс (верхнюю и нижнюю часть) отдых по 30 се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10раз - под"ем штанги в стойке 20 к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10раз - рывок от пола до груди 30 к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30раз - прыжки на скамейку,ноги вместе, высота 50 с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10раз - из положения наклона вперед поднять штангу до уровня груди 30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10раз - присед со штангой на шее 40 к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10раз - рывок гири от пола к плечу 32 кг. Поочередно ру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Примерный план трениров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Размин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Бег обычный,на внешней стороне стопы,на внутренней стороне стопы, н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ятках, на носочках, правым  приставным шагом, левым пристав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шагом,спиной вперед, с врашением вокруг своей оси, с высо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дниманием        бедра,захлест,        спокойный         ша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Шея. Повороты вправо-влево,вверх-вниз максимально. Врашение вокруг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воей   ос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рывки руками,врашения руками, ножницы большие и маленькие. Вращение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зные  стороны.  Руки  согнуты  в  локтях- вращение в плече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уставе,локтев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Вращение таза. Вращение туловища.Наклоны вперед,назад. Солдат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ельница.   Мости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 Разминка  коленного  сустава,  голеностопа, фаланги пальце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В положении сидя. Наклоны вперед к ногам,повороты корпуса назад,вб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шпагаты - продольный и поперечные. Тянуть до ощущения свободы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вязках. Чередовать периоды расслабления и напряжения. Не добиват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лного       дискомфорта       в       этом        упражн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 Растереть                     лицо,нос,уш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 Упражнения  на концентрацию        вним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 Упражнения  на  реакц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Махи ногами,вперед, назад. Кувырки вперед, назад. Страховка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ад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Основная ча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Работа на отработку техники, отработка блоков, ударов и т.д. Пример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0 ударов каждой рукой, расслабиться, 50 блоков руками, расслаб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Работа ногами, так-же как руками. Полный самоконтроль. Упраж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елать до утомления. Как только усталость начинает мешать техниче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авильному исполнению  приема переключайтес на другое упражн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атем второй круг с использованием резинового жгута или разли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тяжелителей. После работы с нагрузкой третий круг. Он проводится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тягощений  -  налег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Затем переходите к отработке формальных комплексов. Это необход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ля укрепления в подсознании и мышечной памяти последоват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вижений, оперативного выбора необходимых защит и атакующих движений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ужный  момент,ориентировки  в  пространстве, чувства пол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ела,чувства свободы движения и т.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Заключительная ча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Силовые упражнения. Прокачка мышц сгибателей  и разгибателей на рука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 ногах. 15 - 20 мину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Упражнения на гибкость. 5 мину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Сядте на согнутые ноги. Расслабтесь. Мысленно проидитесь и вспомн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се,что делали на тренировке. Затем  подумайте о чем либо приятном,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о - о теплой морской воде,солнце, одним словом о том, что у Вас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ызывает положительные эмо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 Особое внимание на тренировке следует  обращать на следующе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Правильная постановка ударов,защи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Постоянный контроль за своими действиями. Не гонитесь     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личеством технических приемов,осваивайте постепенно от  простого 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ожному, работайте качествен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Следите за сохранением  геометрических углов при уд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Максимальное внимание уделять прави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ыхания,сбалансированности дыхания и дви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Уделять внимание сбалансированности силы  и  скор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водите тренировки, по возможности,  на свежем воздухе. Применя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ег  в гору и под гору, забегание на ступеньки и т.д. Мно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обходимые качества вырабатывает бег в лесу, по кустарни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чень полезно плавать,играть в настольный теннис,футбол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.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сле   тренировки   отдохните,   успокойтесь   физическ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сихологически. Примите  прохладный душ.  Принимать пищу  сраз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сле тренировки не рекомендуется, это лучше сделать часа через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лтора. Неплохо сделать расслабляющий массаж. Движения 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ыть вдоль мышечных волокон,  мягкими и успокаивающими.   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ном  можете  сделать  мысленный  обзор  сделанного  за   ден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  двух  раз  в   неделю  проводите  тренировку  на   общую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изическую  подготовку.  Один  раз  в  неделю  посещайте баню с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арной. В парную можно брать  с собой различные соки и  напи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\настой  шиповника,  ябочный  и  виноградные  соки, минер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оды\   они   очищают   и   подпитывают   организм.    По  чащ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слушивайтесь  к  своему  организму,  он  сам  подскажет  Ва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колько и  чего есть,сколько  тренироваться, париться  в бане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.д. Не работайте на износ. Одним словом внимательно следите з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воим  самочувствием  и  не  допускайте  переутомления.  Обы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ервым  симптомом  переутомления   является  отсутствие жел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ренироваться, возможны головные боли, подавленное  настро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 этом  случае  прекратите  тренировки   отдохните или смен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грузки            на            более             подходящ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На           тренировке           особое            внимаени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 Передвигайтесь  ногами  легко  и  свободно.  С каждым шаго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росайте                     вперед                      бед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Не  показывайте страха  в момент  когда атакуете противник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если это не является Вашей тактической  уловкой. Уверенно и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нца    проводите    все    свои       технические     прием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 Направляйте  взгляд  в  центр  треугольника   образова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лечами и глазами противника. Не концентрируйте внимание на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уках  и  ног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 Будьте  готовы  сконцентрировать  всю  свою  силу  в мом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ведения  приема.  Учитесь  затем  мгновенно   расслабля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Расширяйте свое боковое зрение постоянными упражнениями.  В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лжны видеть  вокруг себя минимум на 180 градусов. Даже владе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екрасно  отработанными  техническими   движениями   Вы буд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игрывать противнику  т.к. не  будете видеть  ситуацию вокруг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ебя  в цел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Отрабатывайте приемы в наступлении и отступлении, для  т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тобы  Ваше  тело  привыкло  выполнять  необходимые   дви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чинайте  приемы  с  выбора  конкретных  приемов,  которые  В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удете   использовать.  Затем  сконцентрируйтесь  не  отработк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ыбранного  приема,   совершенствуйтесь  в   расчете   времен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корости   и   координации.   Затем   после   полной  отрабо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ереходите  к  следующему приему. Не  гонитесь  за  количе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емов,          осваивайте          их           качествен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сле  приобретения  навыков,  Вым  не  нужно  будет зара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ыбирать  контрприемы.  Подсознание  и  мышечная  память  буду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могать  в  выборе  необходимых  движений. Вы должны науч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гновенно  выбирать  тот  или   иной  вид  защиты  или   атак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корость, расстояние,время и т.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САМОСТРАХОВКА ПРИ  ПАД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Ошиб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При падении вперед нельзя напрягать брюшной пресс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пираться на лок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При падении назад опасно опираться на лок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При  падении на бок нельзя опираться на локо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При падении на бок нельзя скрещивать ног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При кувырке вперед нельзя опираться на прямые руки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ыставляя пальцы впе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При падении вперед нельзя упираться прямыми руками на лад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истями впе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При падении нельзя опираться на пят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емы самостраховки предназначены для того,чтобы избеж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равм при паден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адение назад из положения сидя: руки вытянуть вперед 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мент,когда пояс коснется земли,хлопнуть ладонями вытянуты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ук о земл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адение назад из полного приседа: руки  вытянуть вперед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адясь на землю ближе к пяткам, приянять конечное пол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ак при падении назад из положения сид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адение назад из стойки: сгибая сильно колени и туловищ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делать перекат по спине и смягчить падение руками.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авильном падении на спину назад руки составляют ост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гол по отношению к туловищ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шибки: руки в конечном положении состовляют  слиш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ольшой или малый угол по отношению к туловищ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адение на бок: конечное положение на фотографии____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ерекатываясь из этого положения ф._____ можно прин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ложение страховки на левом бок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адение на бок из полного приседа: вынести левую н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перед, сесть правой ягодицей ближе к пятке. Не останавли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вижения, закончить падение ударом ладони о землю. Ноги иду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верх                        и                         сторон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адение на бок из положения стоя: присесть на левой ноге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станавливая  движения,принять  конечное  положение  падени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авый\левый\     б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адение на бок кувырком вперед: сгибая колени,  наклониться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авую руку  как можно  больше  повернуь внутрь ладонью  вниз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ставить около ноги. Помогая  слегка левой рукой, сделать  мах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евой  ногой  вверх,  образуя  правой  рукой,  плечйм  и спи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лукруг. Кувырком принять конечное положение падения на  ле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ок,  смягчая удар левой ру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адение на бок кувывырком вперед в движении \падение  влево\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двигаясь  вперед  шагами,  на  третий,  левой  ногой, в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ставить левую руку на землю и перекатиться через левое  плеч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 нижнюю часть правой лопатки. Затем не прерывая движения,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ы   слегка   волоча   левую   ногу,   правой   рукой, 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мортизировала падение туловища, оттолкнуться сильно от земли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ернуться  в  стойку.  Туловище  не  задержится  на  земле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хранится  инерция  вращения.  С  ростом мастерства усложня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словия: прыжки через препятствие, через двух, трех партнер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.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налогичную  самостраховку  используют  борцы   Дзюдоисты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амбисты.  Отрабатывать  элементы  страховки  рекомендуется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ягком покрытии: на матах,песке,траве. Этот вид страховки имее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вой недостаток - большую  контактную площадь с землей,  однако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т этого он не  теряет своей эффективности в  чем  Вы и  мож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бедиться  лично,  не  обращая  внимания  на  "деловые   совет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знаток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БАЛАНСИРОВ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 обязаны уметь держать балансировку своего тела в пол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отовности. Неумение владеть своим телом будет сер"ез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мехой в изучении любого вида борьбы. Здесь Вам предлаг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роки балансировки из китайских школ единобор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алансировка с поднятым колен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евую ногу поднять, согнув колено, носок оттянуть вниз,  пра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порная нога  прямая. Правая  прямая рука  поднята вверх, центр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адони направлен вверх. Левая рука образует крюк, выпрямлен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мещена  позади  тела,  центр  крюка  направлен вверх, смотрят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лево.   Особенности: Колено поднять выше пояса. Пальцы  пра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оги       хватают        землю.       Стоять        устойчив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алансировка  "Наблюдение луны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ать,соединив  стопы,затем  корпус   наклонить  вперед  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много  развернуть  вправо.  Левую  ногу  согнуть  и вздер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зад вверх, носок напрвлен вверх. Правая опорная нога  пряма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уки  прямы,  естественно  разведены  в стороны, смотрят влево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пе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алансировка "Разведка моря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ать  , соединив  стопы, затем поднять прямую  правую н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право  вверх,  подошва   напрвлена  назад,  корпус    наклонен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лево вниз,  левая опорная  нога выпрямлена,  левую прямую руку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мещают перед  левой стороной  вверху, правую  руку помещают с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авой  стороны  вверху,  образуется  боковое  равновесие тела,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мотрят                                                   вниз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собенности:  правую  ногу  поднять  выше.  Не   забыва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нтролировать    сбалансированность    ваших    действий     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ых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\ Входные ворота в ушу\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УДАРЫ НОГ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Удары ногой являютя наиболее мощными в борьбе. Если овлад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и в необходимой степени, то можно добится более мощ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ффекта, чем с помощью рук. Однако, овладение этой техни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ует            много        времени        и         усил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При ударе  первостепенное значение  имеет хорошее  равновес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кольку   вес  тела  поддерживается  только  одной  ногой.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е осложняется  еще и  сильной отдачей  в момент конта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пни  с   мишенью.  Чтобы   противодейтсвовать  этому   твер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втье    ступню    опорной    ноги,    лодыжка     пол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яжена,   носками   пальцев   хватайте   землю.    Старайт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ортизировать отдачу лодыжкой, коленом и бедром  опорной  ног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ите   верхнюю   часть   тела   хорошо   сбалансированной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пендикулярной  полу.  Для  достижения  максимального  эффе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носите удар всем  телом, а не  одной ногой. Толкание  бедер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ю  к   цели  способствует    достижению   максим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щ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После контакта с мишенью ВЫ должны мгновенно отдергивать наз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у,  это  не  позволит  противнику  провести  захват и подб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орную ногу. Как только нога вернется в исходное положение,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а быть готова к повторному удар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ТОЛЧКОВЫЙ УДАР НОГ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Он может быть напрвлен вперед или в сторону. Мишень может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ысоте колена, пояса и выше. Добивайтесь чтобы опорная но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галась по наиболее прямому пути к мишени.  В начале уда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е должно быть легким и быстрым, но в мом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рикосновения с мишенью сконцентрируйте максимальную силу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пне. Этот удар довольно сложный, т.к. Вы должны прави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ить расстояние, отделяющее  Вас от противника, иначе уда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лучится. Таким образом, успешный толчковый удар но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исит от правильного выбора дистанции и мгновнного расч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а для нанесения удара. Ступня должна ударить по мишен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,когда нога полностью выпрямлена и передает максима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илие. Если ступня ударит по мишени слишком рано или слиш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дно, то возникающая отдача толкнет ступню обратно к Вам.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ицательная отдача является наибольшей, когда ступня удар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мишени, нога уже полностью выпрямлена, но неправи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фокусирована. Эта отрицательная отдача быстрее выведет Вас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весия чем выше  наносится уда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Обратить особое внимани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Напрягите лодыжку и колено опорной ног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Наклоняйте верхнюю часть туловища как можно больше в стор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шени.Если наклон бдет в противоположную сторону, Вы потеряе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весие, во втором случае Вас отбросит от мише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однимайте и сгинайте колено так, чтобы пятка почти каса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д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Проекция ягодиц должна находиться за пяткой. Центр тяж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быть расположен посередине между пальцами и пят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Держать подошву стопы плотно прижатой к пол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Немного согнуть лодыжку и суставы коле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Проекция передней части колена должна быть над кончик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ьце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Полностью выключайте колено бьющей ноги, когда Вы бьет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ну и с тем,чтобы бедро и колено составляли прямую линию.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рантирует максимальную силу в толчковом удар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Эффективный удар ногой получиться, если Вы поднимите кол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 грудью как при ударе ногой вперед, ступня в этом случа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ходит большее расстояние до мишени, развивая большую силу.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ется ошибкой если колено напрвлено  немного в сторон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Толчковый удар является наиболее сильным, когда ребро ступ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ряет по мишени под углом 90 граду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Метод отработ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таньте в позицию указанную на фотографии.  Перенисите ве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а на правую ногу и поднимите левую к груди, согнув в коле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па параллельна земле. Теперь бростье ногу к мишени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симальной взрывной силой. Выпрямив ударную ногу, мгнов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ите ее обратно. Возвращайте ногу обратно по той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ектории,что и наносили удар. Повторяйте по переменно на о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азновидностью   этого  удара  является  режущий  удар ног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яется для  ударов по  ноге или  под"ему стопы  против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кните  стопу  вниз  и  в  сторону,  ударять  по мишени реб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пни.  Представте   свою  ногу   ножом.  Применяется   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ика    стоящего    против     Вас,сзади    или     сбо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пчущий удар.  Он очень  эффективен, когда  направлен в  кол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 под"ем   стопы  противника.   Для  увеличения   силы  уда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несите  вес  тела  на   бьющую  ногу,  когда  нога   нанос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пчущий  удар  вниз.   Можно  использовать  против   против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хватившего  Вас  сзади,  а  так  же как отвлекающий удар пере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шей ата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БОКОВОЙ УДАР НОГ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Он применяется для нанесения удара по стоящему впер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ику с помощью подушечек пальцев или под"ема стопы. Уда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    наносить      передней     или      задней      ног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ворачивая    бедра,    махните    ногой    вокруг   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ловища, описывая большой  круг. Наносить удар  хлестким рез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ем ступни, посылая ее  снаружи внутрь. В момент  удара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шени удерживайте  бьющую ногу  параллельно к  полу. С  помощ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приема можно  наносить сильные удары  в лицо, шею,  груд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т.   Что   необходимо   знать   перед   началом    изуче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Бить  должна не  одна нога.  Ступню к  мишени нести с помощ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го и сильного вращения бедер. Если удар правой ногой,ле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пня,бедро,грудь,голова   все  должнл  поворачиваться   прот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овой  стрел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 В   момент   поворота   бедер,   опорная   нога   вынужд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орачиваться  в  направлении  вращения  тела.  Тут  необход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ить за полным контактом опорной ноги с землей. Она не долж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грать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Удар наиболее эффективен,  если ступня встречается с  мишен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 углом    90   градусов.  Для   этого  необходимо    вращ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но,  голень,  ступню  бьющей  ноги  в  одной  горизонт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скости параллель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Метод  изуч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Станьте в переднюю стойку. Кулаки в боевой готовности или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д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Удерживая  верхнюю  часть  туловища  в          вертикаль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и,  перегрузите  вес  тела  на  левую ногу. Одновре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ым легким движением поднимите правое колено вверх в стор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днимайте  ступню до  тех пор,  пока колено,голень,  бедро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жутся  в  одной  горизонтальной  плоскости. Полностью сог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но и подтянуть пятку  максимально к тыльной стороне  пра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дра.  Пальцы  бьющей  стопы     направлены  в сторону, подош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  наза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Повернуть  бедра  против  часовой  стрелки и хлестким уда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ать ступню наружу вокруг  туловища, по напрвлению к  мише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ьющая ступня описывает большой  круг вокруг туловища. В  той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ьности    вернитесь      в    исходное    полож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Возможные  ошиб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При  под"еме  бьющей  ноги  в  сторону  возможны  откло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ловища вперед или в  сторону. Это затрудняет плавное  дви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дер  ,удар  получается  слабым.  Туловище держать прямо. Бед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орной  ноги   толкать  вперед   и  вверх,   грудь  выпячив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Согласовывайте  удар  ноги  и  поворот  бедер,  корпуса   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и.Изменять положение корпуса только после начала  дви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ьющей   ног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Не   заваливайтесь  назад.   Для  исправления   этой  ошиб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о           напрягать           мышцы           пресс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Не позволяйте черезмерного поворота корпуса  после удара.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вает Вашу спину и затрудняет возврат в исходное  полож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 при   Вашей  достаточной   подготовке,   можно   умышл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кручивать корпус для комбинации  этого удара с ударом  но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а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Удар  ногой  полумесяц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Этот  удар  можно  использовать  как  для  нападения,так и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ты.  При  атаке  боевой  поверхностью будет подушка пальце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ры   можно   наносить   в   промежнось,   живот.  При  защ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ть подошву стопы. Пример: противник пытается  пров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р рукой  в корпус,  отбейте предплечье  своей ногой, примен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р  ногой  полумесяц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Обратить  внимани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Удар можно проводить без подготовки из исходного положения.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ее  мощен,  чем боковой удар  ногой, зато более  неожиданнен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Метод   изуч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Отрабатывать удар можно по мишени, стоящей спереди и сбоку.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йки перенести  вес тела на правую ногу. Правую кисть вытян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орону и вперед. Одновременно с переносом веса тела   опиши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вой ступней полукруг и ударьте правую ладонь. Возвращать  но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тельно по той же траектории,  как и вели ее к мише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Удар ногой наза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Этот  удар  наносится  по  мишени  расположенной сзади, пят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й  ноги.   Можно  наносить   удар  маховым   или   толчков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ем.  Если  задать  корпусу  вращение,  то можно бить и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шени, стоящей перед Вами. В этом случае получается практиче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 управляемый,   но    обладающий   огромной   мощью    уда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Эффеектвен  для защиты  от противника, который атакует  сзад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Бить  в  солнечное  сплетение,живот,  промежность,бедро, гол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тивника.  Часто  его  комбинируют  с другими ударами ног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Обратить  вним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  Для    усиления    удара    используйте    мышцы   ягодиц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Используйте  принцип пружины  для бедер  при нанесении  уда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ой  наза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С помощью этого  удара трудно нанести точный  удар,необход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едиться,  что   тело  находиться   в  правильном    полож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ять    бедро    прямо    в    мишень,    если    тулови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ьно повернуто к ней.  В этом случае больше  шансов попа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е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Особая  проблема-  сохранение  равновесия. Если опорная но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ит недостаточччно устойчиво, ВЫ можете потерять равновесие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е отдачи при ударе. Избегайте сильного наклона  верх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и  туловища  вперед.  Напрягайте  мышцы живота и выпячива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д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Метод изуч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Перенести вес тела на левую ногу и поднять правое кол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о вверх перед соб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Наклонить туловище  вперед   и тем же движением выпрямля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но и наносите толчковый удар ступней по мишени, миш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зади. Если мишень находится близко от Вас, атакуйте хлест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ховым ударом пятки ввер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осле удара возвращайтесь в исходное положение в той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тной последовательности. Положение опорной ноги дол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овать положению опорной ноги, как при ударе но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ре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При ударе сгибайте бьющую ступню вверх, максимально  сохраня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ол между под"емом ноги и голенью до минимума. Пальцы при уда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ят под углом  45 градусов к  полу. При ударе  колено бьющ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и   должно   слегка   скользить   по   колену  опорной  ног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Удары ногой в прыжке, делаются   так же как и на земле,  с 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разницей  , что  и в  первом случае.  Вам необходимо высо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рыгнуть.  В   начале  тренировок    прыгайте  низко,   за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ростом  мастерства увеличивайте  высоту прыжка.  Высота прыж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исит от первоначального  толчка. Используйте лодыжку,  кол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бедро,  как   мощную  пружину.  Сильно  отталкивайтесь   вс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швой стоп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В воздухе напрягайте мышцы  живота и бедер. Не  отталкивайт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ад. В этом случае у  Вас не получиться хорошего удара,  кро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  Вы  окажитесь  в  неустойчивом  положении при приземл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ортизируйте при приземлении лодыжкой и колен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З     А      Щ     И      Т     А      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щита является  очень  сложным  боевым действием, требующ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 и  вся  борьба  известную  смелость.  Вы должны  предвид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е  и  вид  атаки   противника  до  того,  как   нач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щаться.  Не забывайте, что защищаясь, Вы должны  перехват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ициативу  и  использовать  атаку  противника   в  свою польз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Очевидно , что приемы защиты нельзя проводить ни слишком ра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слишком  поздно.   Необходимо оценить  намерения противник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ять исходное положение для проведения защиты, но  обяза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о  обеспечить  себе  достаточно  времени  для парирования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бива   уда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Чтобы защита была  эффективеой, необходим расчет  времени.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ты  редко   встречаются  идеальные   условия.  Чаще   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тически  не   хватает  времени,   чтобы  занять   необходи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е  защиты.  Атаке  подвергаются  чаще  всего неожидан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у в этой ситуации  сразу переходите к заключительной  ч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ты. Ваши колебания в выборе защиты могут привести к дово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чальному     финал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Никогда  не  забывайте,  что  при  выборе  защиты   необход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ывать и физическое превосходство противника. К примеру,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ные  руки  и  ноги,  более  высокий,   чем  у  Вас  рост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оборот. Уже это делает невозможным применение какой-то  защи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эффективной  другую.  Не   всегда  можно  иметь   достаточ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ранство, которое позволило бы пройти блокирующей руке поч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стью необходимый путь. Вот поэтому-то, особую важную рол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ю  приобретает   расчет  времени.   Оцените  скорость    уда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ика и расстояние,  на котором он  от Вас работает, 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го       и        проведите       необходимые        дви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Как и в атакующих движениях так и в защитных действиях  особ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ль играет вращение бедер.   ЗАПОМНИТЕ ! Не одно Ваше  дви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 должно   проводиться    не   используя   вращения    беде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 бедра   полностью  повернутся   в  одном   направлени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игнут  предела  напряжения  в  области живота,бедра начин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щаться в  обратном направлении.  Сила от  этого контрвращ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  по   направлению   к   плечам   верхней   части   рук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лечью,усиливается  и  завершается  в  кулаке в виде мощ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ывного  удара  по  мишени.  В  момент  блокировки  Вы  дол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нцентрировать  всю  свою  силу  в предплечье. Количество си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исит  от  положения  локтя   по  отношению  к  туловищу. 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двигайте  локоть  далеко  от   туловища,  Вам  трудно  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ягать боковые  мышцы тела,  защита ослабнет.  А если  локо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тся  слишком  близко,  то   уменьшается амплитуда дви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чего  сила блокировки  уменьшается. Держите  локоть в средн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и.  Защищаясь   от  удара   в  корпус,    останавливай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лечье в центре туловища,  а не вправо и  влево от него.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    удара    напрягайте    мышцы    руки    и    туловищ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Не забывайте, что защитные блоки могут быть и атакующими.  На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:  в  момент  когда  предплечье  проводит  защиту,   ки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окирующей  руки  одновременно  бьет   в  нос  или   подбород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ика. При выполнении верхней защиты это  выглядит пример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: противник  наносит удар  в голову.  Опустите бедра,  слег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лонившись,шагните   с   применением   верхней   защиты   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ника.  Нанесите  удар  блоком  подмышку  и одновременно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бородку основанием кулака.  Есть множество других  вариан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:захват  блокирующей  рукой,  руку  противника и нанес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удар в  локтевой сустав, связки  блоков с ударами  в боле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ки  корпуса  и   т.д.  Вы  должны   сами  подобрать    бло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ющие                Вашему                физичес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ю,темпераменту,скоординированности  и т.д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Далее на  фотографиях Вы  найдете довольно  эффективные бло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говорится на все случаи жиз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7:07:00Z</dcterms:created>
  <dc:creator>ф</dc:creator>
  <dc:description/>
  <cp:keywords/>
  <dc:language>en-US</dc:language>
  <cp:lastModifiedBy>ф</cp:lastModifiedBy>
  <dcterms:modified xsi:type="dcterms:W3CDTF">2009-01-11T07:07:00Z</dcterms:modified>
  <cp:revision>2</cp:revision>
  <dc:subject/>
  <dc:title/>
</cp:coreProperties>
</file>