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2985" cy="345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2345055" cy="344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А. Киселе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РШЕНСТВ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ОРТИВНОЙ ПОДГОТОВ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СОКОКВАЛИФИЦИРОВАННЫХ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КС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бное пособ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екомендовано Учебно-методическим объединением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 образованию в области физической культуры и спорт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качестве учебного пособия для студентов высших учебных заведений,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хся по специальности 032101 - Физическая культура и спор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пущено Федеральным агентством по физической культуре и спорту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качестве учебного пособия для студентов высших учебных заведений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обучающихся по специальности 032101 - Физическая культура и спор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дательство «Физическая культу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575" cy="30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К 796.83 К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иселев В. 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44 </w:t>
        <w:tab/>
        <w:tab/>
      </w:r>
      <w:r>
        <w:rPr>
          <w:b/>
          <w:sz w:val="24"/>
          <w:szCs w:val="24"/>
        </w:rPr>
        <w:t>Совершенствование спортивной подготовки высококвалифицированных боксеров</w:t>
      </w:r>
      <w:r>
        <w:rPr>
          <w:sz w:val="24"/>
          <w:szCs w:val="24"/>
        </w:rPr>
        <w:t>: учебное пособие / В. А. Киселев. - М. : Физическая культу</w:t>
        <w:softHyphen/>
        <w:t>ра, 2006. - 127 с. - ISBN 5-9746-0026-6.</w:t>
      </w:r>
    </w:p>
    <w:p>
      <w:pPr>
        <w:pStyle w:val="Normal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тор педагогических наук, профессор И.Д. Свищев,</w:t>
      </w:r>
    </w:p>
    <w:p>
      <w:pPr>
        <w:pStyle w:val="Normal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тор педагогических наук, профессор В.В. Шиян</w:t>
      </w:r>
    </w:p>
    <w:p>
      <w:pPr>
        <w:pStyle w:val="Normal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учебном пособии обобщены материалы ведущих специалистов по вопросам со</w:t>
        <w:softHyphen/>
        <w:t>вершенствования системы подготовки боксеров высокой квалификаци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чебное пособие предназначено для слушателей курсов повышения квалифика</w:t>
        <w:softHyphen/>
        <w:t>ции, преподавателей вузов, тренеров и студентов специализации «Бокс»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BN 5-9746-0026-6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© Издательство «Физическая культура», 2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© Киселёв В.А., 2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ЛАВЛЕНИЕ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    ВИДЫ ПЛАН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 СТРУКТУРА СОРЕВНОВАТЕЛЬНОЙ ДЕЯТЕЛЬНОСТИ СПОРТСМЕ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 АНАЛИЗ СОРЕВНОВАТЕЛЬНОЙ ДЕЯТЕЛЬНОСТИ В БОКС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1. Количественная оценка соревновательной деятельност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2. Динамика биохимических показателей в процессе соревновательной деятельности боксеров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3. Оценка работоспособности боксеров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4. Направленность тренировочных средств боксеров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5. Специальная выносливость бокс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. ПРЕДСОРЕВНОВАТЕЛЬНАЯ ПОДГОТОВКА БОКСЕРОВ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1. Диагностический комплекс для определения специальной подготовленности боксеров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. СРАВНИТЕЛЬНЫЙ АНАЛИЗ ПОКАЗАТЕЛЕЙ СОРЕВНОВАТЕЛЬНОЙ ДЕЯТЕЛЬНОСТИ ВЫСОКОКВАЛИФИЦИРОВАННЫХ БОКСЕРОВ В СВЯЗИ С ИЗМЕНЕНИЕМ ФОРМУЛЫ ВЕДЕНИЯ БОЯ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.1. Особенности ведения ближнего боя боксерами высокой квалификаци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.2. Роль анаэробных возможностей в энергообеспечении организма боксера в соревновательном поединк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.3. Исследование специальной физической подготовленности боксеров-юниоров (17-18 лет)</w:t>
      </w:r>
    </w:p>
    <w:p>
      <w:pPr>
        <w:pStyle w:val="Normal"/>
        <w:ind w:left="397" w:firstLine="397"/>
        <w:jc w:val="both"/>
        <w:rPr>
          <w:sz w:val="24"/>
          <w:szCs w:val="24"/>
        </w:rPr>
      </w:pPr>
      <w:r>
        <w:rPr>
          <w:sz w:val="24"/>
          <w:szCs w:val="24"/>
        </w:rPr>
        <w:t>5.3.1. Определение относительной силы и градиента ударов</w:t>
      </w:r>
    </w:p>
    <w:p>
      <w:pPr>
        <w:pStyle w:val="Normal"/>
        <w:ind w:left="397" w:firstLine="397"/>
        <w:jc w:val="both"/>
        <w:rPr>
          <w:sz w:val="24"/>
          <w:szCs w:val="24"/>
        </w:rPr>
      </w:pPr>
      <w:r>
        <w:rPr>
          <w:sz w:val="24"/>
          <w:szCs w:val="24"/>
        </w:rPr>
        <w:t>5.3.2. Определение взрывной выносливости боксеров</w:t>
      </w:r>
    </w:p>
    <w:p>
      <w:pPr>
        <w:pStyle w:val="Normal"/>
        <w:ind w:left="397" w:firstLine="397"/>
        <w:jc w:val="both"/>
        <w:rPr>
          <w:sz w:val="24"/>
          <w:szCs w:val="24"/>
        </w:rPr>
      </w:pPr>
      <w:r>
        <w:rPr>
          <w:sz w:val="24"/>
          <w:szCs w:val="24"/>
        </w:rPr>
        <w:t>5.3.3. Определение скоростной выносливости боксеров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I. ЭКСПЕРИМЕНТАЛЬНОЕ ОБОСНОВАНИЕ ПРОГРАММЫ ТРЕНИРОВОЧНЫХ ВОЗДЕЙСТВИЙ, НАПРАВЛЕННЫХ НА ПОВЫШЕНИЕ СПЕЦИАЛЬНОЙ РАБОТОСПОСОБНОСТИ КВАЛИФИЦИРОВАННЫХ БОКСЕРОВ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ВОДЫ И ПРАКТИЧЕСКИЕ РЕКОМЕНДАЦИ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Библиографический список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портивной работы является основой всей системы управления процессом подготовки боксеров. В настоящее время проблема планирования тренировочного процесса выглядит как создание системы планов, рассчитанных на различные периоды, в ко</w:t>
        <w:softHyphen/>
        <w:t>торых должен быть реализован комплекс взаимосвязанных целей. План тренировки - научно обоснованный труд, опирающийся на ис</w:t>
        <w:softHyphen/>
        <w:t>ходный уровень объекта планирования. Главная задача планирования подготовки боксеров к достижению высоких спортивных результатов заключается в научно обоснованном подведении спортсменов к со</w:t>
        <w:softHyphen/>
        <w:t>стоянию спортивной форм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сле того, как поставлены цели и задачи спортивной подготовки, следует переходить к определению содержания учебно-тренировочного процесса. Определение необходимого объема теоретических знаний, тактической, технической, морально-волевой подготовленности осу</w:t>
        <w:softHyphen/>
        <w:t>ществляется на основе систематики и классификации техники и так</w:t>
        <w:softHyphen/>
        <w:t>тики бокса, объема накопленной теорией и практикой бокса опыт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сновных параметров тренировочных нагру</w:t>
        <w:softHyphen/>
        <w:t>зок необходимо учитывать специфику бокса, передовой опыт теории и практики этого вида спорта, данные исследований в области физи</w:t>
        <w:softHyphen/>
        <w:t>ческого воспитания и спорта, состояния занимающихся и их спортив</w:t>
        <w:softHyphen/>
        <w:t>ную классификацию. Все параметры тренировочных нагрузок под</w:t>
        <w:softHyphen/>
        <w:t>разделяются на следующие основные группы (М. Годик, 1980):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а) параметры величин (объем и интенсивность)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) параметры специализированности (специфические и неспе</w:t>
        <w:softHyphen/>
        <w:t>цифические)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) параметры направленности (аэробные, смешанные, анаэробно-гликолитические, анаэробно-алактатные и анаболические нагрузки);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) параметры координационной сложн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ные параметры тренировочной нагрузки позволяют достаточно полно оценить количественную и качественную меры воздействия каждого физического упражнения на организм спортсме</w:t>
        <w:softHyphen/>
        <w:t>на. Вся сложность этой операции состоит лишь в выборе оптималь</w:t>
        <w:softHyphen/>
        <w:t>ных параметров тренировочных нагрузок для конкретного континген</w:t>
        <w:softHyphen/>
        <w:t>та занимающихся. Причем главное внимание следует уделять пара</w:t>
        <w:softHyphen/>
        <w:t>метрам величины нагрузок, т.к. неправильный выбор объема и интен</w:t>
        <w:softHyphen/>
        <w:t>сивности воздействия может привести к весьма неблагоприятным по</w:t>
        <w:softHyphen/>
        <w:t>следствиям (явлениям перенапряжения и перетренированности). Это связано с тем, что физическая нагрузка, являлась фактором внешней среды, оказывает на организм спортсмена определенные воздействия, которые проявляются прежде всего в изменениях гомеостаза (В. Друзь, 1976). Однако допустимый диапазон изменений весьма не</w:t>
        <w:softHyphen/>
        <w:t>велик (А. Винчестер, 1967). Поэтому в процессе выполнения заплани</w:t>
        <w:softHyphen/>
        <w:t>рованных параметров нагрузок необходимо уделять самое присталь</w:t>
        <w:softHyphen/>
        <w:t>ное внимание биологическому, медицинскому и врачебному контро</w:t>
        <w:softHyphen/>
        <w:t>лю за состоянием занимающихс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иболее ответственной операцией планирования является рас</w:t>
        <w:softHyphen/>
        <w:t>пределение тренировочных нагрузок во времени. От правильного осуществления этой операции зависит в целом успех всей работы по спортивной тренировке. Степень детализации и конкретизации в рас</w:t>
        <w:softHyphen/>
        <w:t>пределении тренировочных нагрузок зависит от длительности этапа, на который составляется план. Чем короче этап, тем ответственнее нужно подходить к этому процессу. При этом большое внимание должно уделяться распределению тренировочных нагрузок по сле</w:t>
        <w:softHyphen/>
        <w:t>дующим показателям: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а) по специализированности, т.е. по соотношению специфиче</w:t>
        <w:softHyphen/>
        <w:t>ских и неспецифических средств подготовки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) по направленности, т.е. по распределению в определенной последовательности аэробных, смешанных, анаэробных и анаболиче</w:t>
        <w:softHyphen/>
        <w:t>ских нагрузок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) по величине и координационной сложности, т.е. в определен</w:t>
        <w:softHyphen/>
        <w:t>ном чередовании нагрузок и отдыха, сложнокоординационных и от</w:t>
        <w:softHyphen/>
        <w:t>носительно простых упражнений и т.п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птимальное распределение нагрузок, которое позволит до</w:t>
        <w:softHyphen/>
        <w:t>биться наилучших результатов, во многом зависит от того, насколько будут учтены при этом общие и специфические закономерности спортивной трен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ВИДЫ ПЛАНИР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81195" cy="2616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зависимости от продолжительности периодов и этапов, на ко</w:t>
        <w:softHyphen/>
        <w:t>торые составляются планы, выделяют перспективное (многолетнее), текущее (годичное - на предсоревновательную подготовку), опера</w:t>
        <w:softHyphen/>
        <w:t>тивное (на занятие, день, микроцик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ое планир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портивной тренировке основным документом планирования является перспективный (групповой или индивидуальный) план под</w:t>
        <w:softHyphen/>
        <w:t>готовки боксеров на ряд лет (обычно на 4-8 лет). Этот план должен предусматривать (В.П. Филин, 1964; Н.Г. Озолин, 1970 и др.)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 закономерности спортивной тренировки (направлен</w:t>
        <w:softHyphen/>
        <w:t>ность к высшим достижениям, единство общей и специальной подго</w:t>
        <w:softHyphen/>
        <w:t>товки; непрерывность, единство постепенности и тенденции к макси</w:t>
        <w:softHyphen/>
        <w:t>мальным нагрузкам; волнообразность динамики нагрузок; циклич</w:t>
        <w:softHyphen/>
        <w:t>ность)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льнейшее совершенствование научно-методического и ме</w:t>
        <w:softHyphen/>
        <w:t>дицинского обеспечения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енаправленную идейно-воспитательную и пропагандист</w:t>
        <w:softHyphen/>
        <w:t>скую работу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учшение материально-технического обеспечения подготов</w:t>
        <w:softHyphen/>
        <w:t>ки сборных команд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новых специализированных тренировочных баз и опорных пунктов на современном техническом уровне и улучшение работы существующих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Групповой перспективный план</w:t>
      </w:r>
      <w:r>
        <w:rPr>
          <w:sz w:val="24"/>
          <w:szCs w:val="24"/>
        </w:rPr>
        <w:t xml:space="preserve"> - основа всей подготовки бок</w:t>
        <w:softHyphen/>
        <w:t>серов. В зависимости от того, правильно ли намечена перспектива со</w:t>
        <w:softHyphen/>
        <w:t>вершенствования спортсмена на ряд лет, рационально ли спланирова</w:t>
        <w:softHyphen/>
        <w:t>ны тренировочные средства, нагрузки, контрольные нормативы, во многом будут зависеть темпы роста их достижений, результативность тренировки в годичных циклах. При составлении перспективного плана следует пользоваться следующими основными положениями: перспективные планы составляются как для групп спортсменов, так и для одного спортсмена. В первом случае разрабатывается групповой план, во втором - индивидуальный. Групповой и индивидуальный планы должны быть взаимосвязаны. Они составляются в полном со</w:t>
        <w:softHyphen/>
        <w:t>ответствии друг с другом. Сроки индивидуального перспективного плана устанавливаются в зависимости от возраста спортсмена, степе</w:t>
        <w:softHyphen/>
        <w:t>ни его подготовленности, сроков проведения тех или иных ответст</w:t>
        <w:softHyphen/>
        <w:t>венных соревнований различного уровня (региональных, всероссий</w:t>
        <w:softHyphen/>
        <w:t>ских, международных). Очень распространен четырехлетний цикл - от одних олимпийских игр до других, от одной спартакиады до друго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ерспективных планов не должно сводиться к ме</w:t>
        <w:softHyphen/>
        <w:t>ханическому воспроизведению нескольких годичных планов, с неиз</w:t>
        <w:softHyphen/>
        <w:t>менным повторением из года в год одних и тех же задач, с одним и тем же содержанием учебно-тренировочного процесса. Здесь важно отразить тенденцию возрастающих из года в год требований к раз</w:t>
        <w:softHyphen/>
        <w:t>личным сторонам подготовленности боксеров. В связи с этим необхо</w:t>
        <w:softHyphen/>
        <w:t>димо предусмотреть рациональное изменение задач тренировки, ве</w:t>
        <w:softHyphen/>
        <w:t>личины тренировочных нагрузок, контрольных нормативов и других показателей в различные годы подготовки. В перспективный план должны быть включены основные данные, опираясь на которые мож</w:t>
        <w:softHyphen/>
        <w:t>но было бы правильно составлять годичные план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новых задач, разработка контрольных нормативов должна основываться на глубоком анализе содержания и методов тренировки спортсменов в предшествующие годы (например, за по</w:t>
        <w:softHyphen/>
        <w:t>следние 2-3 года). Весьма существенно при этом определить с помо</w:t>
        <w:softHyphen/>
        <w:t>щью тренера свои сильные и слабые стороны, установить, воспита</w:t>
        <w:softHyphen/>
        <w:t>нию каких физических качеств надо уделять особое внимание. Одно</w:t>
        <w:softHyphen/>
        <w:t>временно следует выяснить, какие показатели предыдущего плана оказались невыполненными и по каким причинам не были достигну</w:t>
        <w:softHyphen/>
        <w:t>ты намеченные темпы роста спортивных результатов. Большую по</w:t>
        <w:softHyphen/>
        <w:t>мощь здесь может оказать врачебный контроль, дающий исходные данные о состоянии здоровья, физическом развитии и функциональ</w:t>
        <w:softHyphen/>
        <w:t>ных возможностях спортсменов, а также позволяющий своевременно изменять ход тренировочного процесс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ерспективный план состоит из следующих раздел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Краткая характеристика спортсмена: возраст, спортивные достижения в предыдущем сезоне, спортивный разряд, уровень общей подготовки, уровень технико-тактического мастерства и морально- волевой подготовленности спортсмена; основные недостатки в его подготовленности; состояние здоровья, уровень физического разви</w:t>
        <w:softHyphen/>
        <w:t>тия и др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ь и главные задачи многолетней трениров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Этапы подготовки и их продолжительность (обычно про</w:t>
        <w:softHyphen/>
        <w:t>должительность каждого плана составляет один год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тральные (основные) соревнования на каждом этапе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ая направленность тренировочного процесса по эта</w:t>
        <w:softHyphen/>
        <w:t>пам (основные задачи и их значимость на каждом этапе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нятий, состязаний и отдыха на каждом этапе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нормативы, характеризующие различные сто</w:t>
        <w:softHyphen/>
        <w:t>роны подготовленности боксеров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тренировки и их распределение по этапам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ировочные объемы и интенсивность тренировочных нагрузок по этапам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едагогического и врачебного контроля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План многолетней тренировки</w:t>
      </w:r>
      <w:r>
        <w:rPr>
          <w:sz w:val="24"/>
          <w:szCs w:val="24"/>
        </w:rPr>
        <w:t xml:space="preserve"> охватывает всю спортивную биографию боксера. При его составлении намечают как структуру (количество циклов, этапов, их возрастные границы, продолжитель</w:t>
        <w:softHyphen/>
        <w:t>ность), так и основную направленность занятий на отдельных этапах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многолетней подготовке боксеров можно выделить следую</w:t>
        <w:softHyphen/>
        <w:t>щие этапы (Е.В. Калмыков, 1982).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Этап предварительной подготовки</w:t>
      </w:r>
      <w:r>
        <w:rPr>
          <w:sz w:val="24"/>
          <w:szCs w:val="24"/>
        </w:rPr>
        <w:t xml:space="preserve"> продолжительностью в один год. Главные задачи этого плана - отбор и формирование у занимаю</w:t>
        <w:softHyphen/>
        <w:t>щихся устойчивого интереса к занятиям боксом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торой этап многолетней подготовки - </w:t>
      </w:r>
      <w:r>
        <w:rPr>
          <w:b/>
          <w:i/>
          <w:sz w:val="24"/>
          <w:szCs w:val="24"/>
        </w:rPr>
        <w:t>этап специальной под</w:t>
        <w:softHyphen/>
        <w:t>готовки</w:t>
      </w:r>
      <w:r>
        <w:rPr>
          <w:sz w:val="24"/>
          <w:szCs w:val="24"/>
        </w:rPr>
        <w:t xml:space="preserve"> - охватывает два года и посвящен обеспечению разносторон</w:t>
        <w:softHyphen/>
        <w:t>ней физической подготовленности и освоению занимающимися ши</w:t>
        <w:softHyphen/>
        <w:t>рокого круга техники и тактики бокс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Третий этап - </w:t>
      </w:r>
      <w:r>
        <w:rPr>
          <w:b/>
          <w:i/>
          <w:sz w:val="24"/>
          <w:szCs w:val="24"/>
        </w:rPr>
        <w:t>этап спортивного совершенствования</w:t>
      </w:r>
      <w:r>
        <w:rPr>
          <w:sz w:val="24"/>
          <w:szCs w:val="24"/>
        </w:rPr>
        <w:t>. Главная задача этого этапа - поиск и формирование индивидуальной манеры ведения боя на базе разносторонней общей и специальной подготов</w:t>
        <w:softHyphen/>
        <w:t>ленности и индивидуальных особенностей занимающихся. Весь этот этап охватывает четыре года, однако первые два года существенно отличаются от последующих не только режимами работы, возрастом занимающихся, но и направленностью. Существенной чертой третьего этапа является то, что вся большая доля в подготовке боксеров отво</w:t>
        <w:softHyphen/>
        <w:t>дится занятиям в условиях учебно-тренировочных сборов, а структу</w:t>
        <w:softHyphen/>
        <w:t>ра годичного цикла целиком подчиняется календарю соревнований, который, как правило, не отличается стабиль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ее планир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отмечалось выше, к текущим документам планирования тренировки боксеров относятся планы на предсоревновательную под</w:t>
        <w:softHyphen/>
        <w:t>готовку и на тренировочный год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перейти к раскрытию содержания процесса теку</w:t>
        <w:softHyphen/>
        <w:t>щего планирования в боксе, следует поговорить о специфических особенностях планирования, присущих этому виду спорта.</w:t>
      </w:r>
    </w:p>
    <w:p>
      <w:pPr>
        <w:pStyle w:val="Normal"/>
        <w:jc w:val="both"/>
        <w:rPr/>
      </w:pPr>
      <w:r>
        <w:rPr>
          <w:sz w:val="24"/>
          <w:szCs w:val="24"/>
        </w:rPr>
        <w:t>Боксеры высокой квалификации в годичном макроцикле тре</w:t>
        <w:softHyphen/>
        <w:t>нировки проводят от 5-6 до 10-11 соревнований (Дегтярев И.П., 1977; Никифоров Ю.Б., Викторов И.Б., 1978). Насыщенный календарь со</w:t>
        <w:softHyphen/>
        <w:t>ревнований заставляет боксеров на протяжении длительного периода находиться в условиях предсоревновательнои подготовки, повторяя в коротких интервалах все этапы подготовк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астые выступления боксеров в соревнованиях, короткий пе</w:t>
        <w:softHyphen/>
        <w:t>реход между ними, по-видимому, требуют несколько иного подхода к планированию учебно-тренировочного процесса боксе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современная система периодизации подготовки спортсменов (Л.П. Матвеев, 1976) с большими временными интерва</w:t>
        <w:softHyphen/>
        <w:t>лами подготовительного (до 4-х месяцев) и соревновательного (до 5-7 месяцев) периодов не может быть механически перенесена в бокс вследствие специфичности данного вида спорта и особенностей ка</w:t>
        <w:softHyphen/>
        <w:t>лендаря соревновани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.П. Дегтярев (1977) показывает, что особенности подготовки к участию боксеров в соревнованиях состоят в том, что к каждому из них спортсмен должен готовиться интенсивно, с полной отдачей сил, независимо от ранга соревнований. Серьезное отношение к подготов</w:t>
        <w:softHyphen/>
        <w:t>ке вызвано желанием боксера не только показывать высокий спор</w:t>
        <w:softHyphen/>
        <w:t>тивный результат, но и «сохранить» себя, избежав поражений в виду явного преимущества. Таким образом, одна из основных особенно</w:t>
        <w:softHyphen/>
        <w:t>стей подготовки боксера к соревнованиям заключается в стремлении спортсмена достичь необходимого уровня тренированности и мо</w:t>
        <w:softHyphen/>
        <w:t>рально-волевой подготовки. В связи с этим, деление соревнований в боксе на основные и подготовительные является сомнительным вследствие специфичности условий борьбы (непосредственного фи</w:t>
        <w:softHyphen/>
        <w:t>зического воздействия соперника) и в связи с возможными последст</w:t>
        <w:softHyphen/>
        <w:t>виями в случае неподготовленности спортсмена. Поэтому, ни один боксер не примет участие в любом соревновании, не подготовившись к нему с полной ответственностью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боксеры должны серьезно готовиться к любым соревнованиям. Если учесть распределение соревнований на протя</w:t>
        <w:softHyphen/>
        <w:t>жении всего календарного года, то становится невозможным плани</w:t>
        <w:softHyphen/>
        <w:t>ровать подготовительные периоды по срокам, которые рекомендова</w:t>
        <w:softHyphen/>
        <w:t>ны в научно-методической литературе. Все это накладывает отпеча</w:t>
        <w:softHyphen/>
        <w:t>ток на построение тренировки боксера и ее периодизацию. Календар</w:t>
        <w:softHyphen/>
        <w:t>ный год включает в себя несколько тренировочных циклов, сходных по объему и динамике тренировочных нагрузок, по применяемым средствам, задачам подготовки и другим особенностям. Обычно ко</w:t>
        <w:softHyphen/>
        <w:t>личество циклов определяется числом соревнований в год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воих исследованиях И.П. Дегтярев (1977), Ю.Б. Никифоров, И.Б. Викторов (1978) показали недостатки многоцикловой периоди</w:t>
        <w:softHyphen/>
        <w:t>зации тренировки, сказавшиеся на выступлении боксеров в главных соревнованиях. Проведенный анализ позволил выделить существен</w:t>
        <w:softHyphen/>
        <w:t>ную разницу между многоцикловой периодизацией спортивной тре</w:t>
        <w:softHyphen/>
        <w:t>нировки боксеров и периодизацией, принятой в большинстве видов спорта. Она выражается в количестве и длительности тренировочных циклов, их содержании. По существу, подготовительный период в боксе по своему назначению не соответствует периоду, описанному в теории спорта. Последний рассчитан на закладку фундамента спор</w:t>
        <w:softHyphen/>
        <w:t>тивной формы и ее становления. Здесь прибегают к большим объемам нагрузки, используя разнообразные тренировочные средства. Как ука</w:t>
        <w:softHyphen/>
        <w:t>зывают авторы, подготовительный период в боксе отводится, в ос</w:t>
        <w:softHyphen/>
        <w:t>новном, на создание предпосылок для успешного выступления в бли</w:t>
        <w:softHyphen/>
        <w:t>жайших соревнованиях. Его кратковременность не дает возможности освоить те объемы общей и специальной подготовки, которые необ</w:t>
        <w:softHyphen/>
        <w:t>ходимы для достижения спортивной форм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овышение уровня специализированной физи</w:t>
        <w:softHyphen/>
        <w:t>ческой подготовленности происходит не столько за счет эффективно</w:t>
        <w:softHyphen/>
        <w:t>сти использования подготовительного периода, сколько за счет при</w:t>
        <w:softHyphen/>
        <w:t>роста суммарной двигательной деятельности, выполняемой спорт</w:t>
        <w:softHyphen/>
        <w:t>сменом на протяжении календарного год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ногоцикловая система построения тренировки практически не позволяет сконцентрировать объем нагрузки в начале подготови</w:t>
        <w:softHyphen/>
        <w:t>тельного периода. Как видно, такая периодизация имеет ряд недос</w:t>
        <w:softHyphen/>
        <w:t>татков. Эти недостатки относятся, в основном, к тренировке с боль</w:t>
        <w:softHyphen/>
        <w:t>шим числом циклов при малой их продолжительности. Возможно, снижение количества циклов и увеличение их продолжительности будет способствовать оптимизации тренировочного процесс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, на сегодняшний день наибольшее распростране</w:t>
        <w:softHyphen/>
        <w:t>ние получила система годичной тренировки боксеров, наиболее полно раскрытая в работах Г.О. Джерояна и Н.А. Худадова (1971), И.П. Дег</w:t>
        <w:softHyphen/>
        <w:t xml:space="preserve">тярева (1977). 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Годичный период тренировки</w:t>
      </w:r>
      <w:r>
        <w:rPr>
          <w:sz w:val="24"/>
          <w:szCs w:val="24"/>
        </w:rPr>
        <w:t xml:space="preserve"> начинается после актив</w:t>
        <w:softHyphen/>
        <w:t>ного отдыха (</w:t>
      </w:r>
      <w:r>
        <w:rPr>
          <w:b/>
          <w:i/>
          <w:sz w:val="24"/>
          <w:szCs w:val="24"/>
        </w:rPr>
        <w:t>переходный период</w:t>
      </w:r>
      <w:r>
        <w:rPr>
          <w:sz w:val="24"/>
          <w:szCs w:val="24"/>
        </w:rPr>
        <w:t xml:space="preserve">), который продолжается не менее одного месяца. Затем следует </w:t>
      </w:r>
      <w:r>
        <w:rPr>
          <w:b/>
          <w:i/>
          <w:sz w:val="24"/>
          <w:szCs w:val="24"/>
        </w:rPr>
        <w:t>подготовительный период</w:t>
      </w:r>
      <w:r>
        <w:rPr>
          <w:sz w:val="24"/>
          <w:szCs w:val="24"/>
        </w:rPr>
        <w:t xml:space="preserve">, занимающий не менее 2 месяцев. Он состоит из </w:t>
      </w:r>
      <w:r>
        <w:rPr>
          <w:b/>
          <w:i/>
          <w:sz w:val="24"/>
          <w:szCs w:val="24"/>
        </w:rPr>
        <w:t>общеподготовительного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пециально-подготовительного этапов</w:t>
      </w:r>
      <w:r>
        <w:rPr>
          <w:sz w:val="24"/>
          <w:szCs w:val="24"/>
        </w:rPr>
        <w:t xml:space="preserve"> (мезоциклов). После окончания это</w:t>
        <w:softHyphen/>
        <w:t>го периода боксер достигает «первичной» спортивной формы и уча</w:t>
        <w:softHyphen/>
        <w:t>ствует в первом соревновании после отдыха и прошедшего подгото</w:t>
        <w:softHyphen/>
        <w:t xml:space="preserve">вительного периода. Так начинается </w:t>
      </w:r>
      <w:r>
        <w:rPr>
          <w:b/>
          <w:i/>
          <w:sz w:val="24"/>
          <w:szCs w:val="24"/>
        </w:rPr>
        <w:t>соревновательный период</w:t>
      </w:r>
      <w:r>
        <w:rPr>
          <w:sz w:val="24"/>
          <w:szCs w:val="24"/>
        </w:rPr>
        <w:t>, кото</w:t>
        <w:softHyphen/>
        <w:t>рый длится примерно около 9 месяцев. В ходе этого периода участие в соревнованиях чередуется с активным отдыхом и подготовкой к следующим соревнованиям. Интервал времени между соревнования</w:t>
        <w:softHyphen/>
        <w:t xml:space="preserve">ми включает в себя микроэтапы: </w:t>
      </w:r>
      <w:r>
        <w:rPr>
          <w:b/>
          <w:i/>
          <w:sz w:val="24"/>
          <w:szCs w:val="24"/>
        </w:rPr>
        <w:t>переходный</w:t>
      </w:r>
      <w:r>
        <w:rPr>
          <w:sz w:val="24"/>
          <w:szCs w:val="24"/>
        </w:rPr>
        <w:t xml:space="preserve"> (активный отдых) и </w:t>
      </w:r>
      <w:r>
        <w:rPr>
          <w:b/>
          <w:i/>
          <w:sz w:val="24"/>
          <w:szCs w:val="24"/>
        </w:rPr>
        <w:t>подготовительный</w:t>
      </w:r>
      <w:r>
        <w:rPr>
          <w:sz w:val="24"/>
          <w:szCs w:val="24"/>
        </w:rPr>
        <w:t>. Длительность этапа активного отдыха зависит от трудности и напряженности соревнований, а продолжительность под</w:t>
        <w:softHyphen/>
        <w:t>готовительного этапа и его частей - от масштаба и трудности пред</w:t>
        <w:softHyphen/>
        <w:t>стоящего соревнования. Оптимальное время предсоревновательной подготовки к крупному турниру составляет около 2-х месяце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Таким образом, </w:t>
      </w:r>
      <w:r>
        <w:rPr>
          <w:b/>
          <w:i/>
          <w:sz w:val="24"/>
          <w:szCs w:val="24"/>
        </w:rPr>
        <w:t>соревновательный период</w:t>
      </w:r>
      <w:r>
        <w:rPr>
          <w:sz w:val="24"/>
          <w:szCs w:val="24"/>
        </w:rPr>
        <w:t xml:space="preserve"> в боксе занимает 9 месяцев и приобретает сложную структуру, определяемую количест</w:t>
        <w:softHyphen/>
        <w:t>вом и рангом соревнований. Длительность отдельных внутрипериодных циклов обусловлена сроками приобретения и сохранения спор</w:t>
        <w:softHyphen/>
        <w:t>тивной формы. Такая многоцикловая периодизация годичного цикла в боксе является общепринятой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Основной задачей </w:t>
      </w:r>
      <w:r>
        <w:rPr>
          <w:b/>
          <w:i/>
          <w:sz w:val="24"/>
          <w:szCs w:val="24"/>
        </w:rPr>
        <w:t>подготовительного</w:t>
      </w:r>
      <w:r>
        <w:rPr>
          <w:sz w:val="24"/>
          <w:szCs w:val="24"/>
        </w:rPr>
        <w:t xml:space="preserve"> периода является всесто</w:t>
        <w:softHyphen/>
        <w:t>ронняя и хорошо организованная подготовка к успешному выступле</w:t>
        <w:softHyphen/>
        <w:t>нию в предстоящих соревнованиях. В ходе тренировочных занятий отрабатываются и совершенствуются новые методические приемы и средства общей и специальной физической подготовки, усваиваются новые приемы и совершенствуются ранее приобретенные технико-тактические действи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более четкого планирования учебно-тренировочной и вос</w:t>
        <w:softHyphen/>
        <w:t>питательной работы подготовительный период целесообразно разде</w:t>
        <w:softHyphen/>
        <w:t>лить на два этапа (мезоцикла): общеподготовительный и специально-подготовительный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Главное внимание на </w:t>
      </w:r>
      <w:r>
        <w:rPr>
          <w:b/>
          <w:i/>
          <w:sz w:val="24"/>
          <w:szCs w:val="24"/>
        </w:rPr>
        <w:t>общеподготовительном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тапе</w:t>
      </w:r>
      <w:r>
        <w:rPr>
          <w:sz w:val="24"/>
          <w:szCs w:val="24"/>
        </w:rPr>
        <w:t xml:space="preserve"> (мезоцикле) должно уделяться разносторонней общей физической подготовке, на которую отводится 40-50% тренировочного времени, технической (36-40%) и тактической (20-25%) подготовке. Одновременно с воспи</w:t>
        <w:softHyphen/>
        <w:t>танием основных физических качеств (быстроты, силы, выносливо</w:t>
        <w:softHyphen/>
        <w:t>сти, ловкости и гибкости) совершенствуется техника боевых приемов и тактических действий, развиваются волевые качества, значительное внимание уделяется психологической подготовке боксеров. Основные средства на этом этапе (мезоцикле): общеразвивающие упражнения, упражнения на гимнастических снарядах и с предметами, акробатика, упражнения с отягощением, кроссы, бег на дорожках, прыжки, раз</w:t>
        <w:softHyphen/>
        <w:t>личные спортивные и подвижные игры, упражнения с партнером в овладении технико-тактическими навыками в условных боях. Теоре</w:t>
        <w:softHyphen/>
        <w:t>тическая подготовка направлена на приобретение и углубление зна</w:t>
        <w:softHyphen/>
        <w:t>ний, составляющих основу спортивной деятельност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ормы тренировки на этом этапе - специализированные и комплексные занятия по физической, специальной и технической подготовке, в которых постепенно увеличивается общий объем тре</w:t>
        <w:softHyphen/>
        <w:t>нировочных нагрузок и в меньшей степени их интенсивности. Про</w:t>
        <w:softHyphen/>
        <w:t>должительность этого этапа в зависимости от физического состояния занимающихся - 30-40 дней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ажнейшей задачей </w:t>
      </w:r>
      <w:r>
        <w:rPr>
          <w:b/>
          <w:i/>
          <w:sz w:val="24"/>
          <w:szCs w:val="24"/>
        </w:rPr>
        <w:t>специально-подготовительного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тапа</w:t>
      </w:r>
      <w:r>
        <w:rPr>
          <w:sz w:val="24"/>
          <w:szCs w:val="24"/>
        </w:rPr>
        <w:t xml:space="preserve"> (ме</w:t>
        <w:softHyphen/>
        <w:t>зоцикла) - повышение уровня тренированности, непосредственное становление спортивной формы, развитие специальных качеств и на</w:t>
        <w:softHyphen/>
        <w:t>выков, специфичных для боксера, и подведение спортсменов к сорев</w:t>
        <w:softHyphen/>
        <w:t>новательной работ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подготовка занимает 25-30% общего времени и в основном способствует важнейшему воспитанию физических качеств. Повышается удельный вес специальной физической подготовки. Тех</w:t>
        <w:softHyphen/>
        <w:t>ническая подготовка - совершенствование тактических навыков в бо</w:t>
        <w:softHyphen/>
        <w:t>лее усложненной обстановке — занимает 35-45% общего времени; так</w:t>
        <w:softHyphen/>
        <w:t>тическая подготовка - совершенствование тактических навыков в ус</w:t>
        <w:softHyphen/>
        <w:t>ловных боях и работа с различными по боевым особенностям и стилю партнерами - занимает примерно 35-40% общего времен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на этом этапе (мезоцикле): общеразвиваю</w:t>
        <w:softHyphen/>
        <w:t>щие упражнения, упражнения специальной физической подготовки для дальнейшего совершенствования физических качеств, специаль</w:t>
        <w:softHyphen/>
        <w:t>ные упражнения в технике и тактике (условные и вольные бои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психической подготовке основное внимание уделяется раз</w:t>
        <w:softHyphen/>
        <w:t>витию умения переносить тренировочные нагрузки, применять инди</w:t>
        <w:softHyphen/>
        <w:t>видуальные средства тренировки, в которых требуется мобилизация и напряжение всех сил бокс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ая подготовка посвящается изучению материалов по общим вопросам тренировки. Спортсмены высокой квалификации должны выступать на теоретических занятиях с сообщениями о раз</w:t>
        <w:softHyphen/>
        <w:t>личных сторонах технической и тактической подготовки боксеро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сновные формы тренировки на втором этапе (мезоцикле) – специальные и комплексные занятия по физической, технической, тактической подготовке с применением индивидуальных и групповых методов работы. Возрастает вес соревновательного и интервального методов работы. Стабилизируется общий объем тренировочной на</w:t>
        <w:softHyphen/>
        <w:t>грузки и продолжается повышение интенсивности выполнения уп</w:t>
        <w:softHyphen/>
        <w:t>ражнени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етоды воспитания физических качеств приобретают ком</w:t>
        <w:softHyphen/>
        <w:t>плексный характер и преимущественно направлены на развитие бы</w:t>
        <w:softHyphen/>
        <w:t>строты, скоростно-силовых качеств, координации движений и специ</w:t>
        <w:softHyphen/>
        <w:t>альной вынослив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еречисленных средств приводит к повышению уровня общей и специальной подготовленности и создает базу для приобретения высокого уровня специальной тренированности в ос</w:t>
        <w:softHyphen/>
        <w:t>новном (соревновательном) периоде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основном периоде</w:t>
      </w:r>
      <w:r>
        <w:rPr>
          <w:sz w:val="24"/>
          <w:szCs w:val="24"/>
        </w:rPr>
        <w:t xml:space="preserve"> спортсмены готовятся к наиболее значи</w:t>
        <w:softHyphen/>
        <w:t>тельным и ответственным соревнованиям года. Как уже говорилось, соревновательный период в боксе занимает 8-9 месяцев. В нем следу</w:t>
        <w:softHyphen/>
        <w:t>ет выделять этапы подготовки к наиболее важным соревнованиям, с которыми спортсмены должны подойти в состоянии наилучшей спор</w:t>
        <w:softHyphen/>
        <w:t>тивной формы (пик спортивной формы). Кроме этого, боксер участ</w:t>
        <w:softHyphen/>
        <w:t>вует в ряде крупных соревнований, которые можно рассматривать как подготовительные к более ответственным турнирам. Интервалы меж</w:t>
        <w:softHyphen/>
        <w:t>ду соревнованиями года и их продолжительность могут быть разны</w:t>
        <w:softHyphen/>
        <w:t>ми. Так, обычно интервалы между двумя главными соревнованиями года — чемпионатом Европы и чемпионатом России - составляет око</w:t>
        <w:softHyphen/>
        <w:t>ло двух месяцев (чемпионат Европы, как правило, проводится в конце мая - начале июня), а между олимпийскими играми (вторая половина года) и чемпионатом России - 3-5 месяце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аким образом, в основном периоде спортсмен подводится к основным соревнованиям через серию промежуточных соревнований и этапов (мезоциклов) подготовки к ним. В период подготовки к основным соревнованиям происходит закономерное колебание уровня тренированности в зависимости от даты проведения основного сорев</w:t>
        <w:softHyphen/>
        <w:t>нования сезон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актика показывает, что оптимальное время подготовки к крупнейшим международным турнирам (чемпионатам Европы, мира, олимпийским играм), которые проводятся после ответственных со</w:t>
        <w:softHyphen/>
        <w:t>ревнований и являются, по существу, отборочными, составляет около 2-х месяцев после предыдущего выступления и последующего актив</w:t>
        <w:softHyphen/>
        <w:t>ного недельного или десятидневного отдых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таким турнирам обычно состоит из двух этапов (мезоциклов):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1) общеподготовительного, в целом повторяющего по содер</w:t>
        <w:softHyphen/>
        <w:t>жанию специально-подготовительный этап (мезоцикл) подготови</w:t>
        <w:softHyphen/>
        <w:t>тельного периода тренировки, но с большим акцентом на применение средств общей и специальной физической подготовки. Общеподгото</w:t>
        <w:softHyphen/>
        <w:t>вительный этап (мезоцикл) особенно эффективен, когда он проводит</w:t>
        <w:softHyphen/>
        <w:t>ся в условиях среднегорья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2) специально-подготовительного этапа (мезоцикла). Однако часто практикуется и другой вариант: после окончания первенств регионов лидеры, которые претендуют на участие в чем</w:t>
        <w:softHyphen/>
        <w:t>пионате страны, проходят трехнедельную подготовку, проводимую по сокращенной схеме специально-подготовительного этапа (мезо</w:t>
        <w:softHyphen/>
        <w:t>цикла). Такая же система подготовки применяется между другими, менее крупными соревнованиями, которыми насыщен основной пе</w:t>
        <w:softHyphen/>
        <w:t>риод тренировк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 каждому соревнованию спортсмены достигают высокого со</w:t>
        <w:softHyphen/>
        <w:t>стояния спортивной формы, уровень которой после окончания высту</w:t>
        <w:softHyphen/>
        <w:t>плений целесообразно на какое-то время искусственно снижать. Под</w:t>
        <w:softHyphen/>
        <w:t>держание состояния спортивной формы на высоком уровне в течение 3-х недель предсоревновательной подготовки потребовало бы слиш</w:t>
        <w:softHyphen/>
        <w:t>ком много затрат физической и психической энергии, в то время как временное снижение спортивной формы дает предпосылки к дости</w:t>
        <w:softHyphen/>
        <w:t>жению более высокого состояния впоследстви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еобходимость постепенного рационального достижения вы</w:t>
        <w:softHyphen/>
        <w:t>сокого уровня тренированности к концу подготовки требует распре</w:t>
        <w:softHyphen/>
        <w:t xml:space="preserve">делить ее задачи и средства следующим образом.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Задачи </w:t>
      </w:r>
      <w:r>
        <w:rPr>
          <w:b/>
          <w:i/>
          <w:sz w:val="24"/>
          <w:szCs w:val="24"/>
        </w:rPr>
        <w:t>первой недели</w:t>
      </w:r>
      <w:r>
        <w:rPr>
          <w:sz w:val="24"/>
          <w:szCs w:val="24"/>
        </w:rPr>
        <w:t xml:space="preserve"> - уменьшить отрицательные последствия соревновательного турнира и подготовить организм спортсмена к максимальным нагруз</w:t>
        <w:softHyphen/>
        <w:t>кам специального характера. Эти задачи решаются с помощью объ</w:t>
        <w:softHyphen/>
        <w:t>емных тренировок, учитывающих развитие всех сторон работоспо</w:t>
        <w:softHyphen/>
        <w:t>собности, как в общефизическом, так и в специализированном плане; общая работоспособность совершенствуются с помощью кроссовой подготовки, плавания, утренних прогулок; общая силовая работоспо</w:t>
        <w:softHyphen/>
        <w:t>собность - с помощью работы с тяжестями, упражнений на сопротив</w:t>
        <w:softHyphen/>
        <w:t>ление; общая скоростная работоспособность - с помощью игры в футбол, баскетбол. Применяется объемная положительная эмоцио</w:t>
        <w:softHyphen/>
        <w:t>нальная общая физическая подготовка как для активного отдыха, так и для повышения функционального состояни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развития специальной работоспособности проводится спе</w:t>
        <w:softHyphen/>
        <w:t>циализированная работа на снарядах и многораундовая работа в парах отдельно в скоростном и скоростно-силовом режимах. Даются разно</w:t>
        <w:softHyphen/>
        <w:t>образные технико-тактические задания в среднем темпе для развития и совершенствования сенсомоторной, перцептивной и интеллекту</w:t>
        <w:softHyphen/>
        <w:t>альной сфер (упражнения на «боксерскую хитрость» и т.п.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Задача </w:t>
      </w:r>
      <w:r>
        <w:rPr>
          <w:b/>
          <w:i/>
          <w:sz w:val="24"/>
          <w:szCs w:val="24"/>
        </w:rPr>
        <w:t>второй недели</w:t>
      </w:r>
      <w:r>
        <w:rPr>
          <w:sz w:val="24"/>
          <w:szCs w:val="24"/>
        </w:rPr>
        <w:t xml:space="preserve"> - повысить уровень физической и психи</w:t>
        <w:softHyphen/>
        <w:t>ческой работоспособности боксера. Для этого используются макси-, мальные нагрузки специального характера в условиях боя и спаррин</w:t>
        <w:softHyphen/>
        <w:t>га, которые чередуются с активным отдыхом. Упражнения для со</w:t>
        <w:softHyphen/>
        <w:t>вершенствования «взрывной» и темповой моторики, скорости реак</w:t>
        <w:softHyphen/>
        <w:t>ции, выносливости должны быть высокоинтенсивными и применяют</w:t>
        <w:softHyphen/>
        <w:t>ся с учетом индивидуальных особенностей боксеров. Специальная физическая подготовка проводится в скоростном и скоростно-силовом режимах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Задачи </w:t>
      </w:r>
      <w:r>
        <w:rPr>
          <w:b/>
          <w:i/>
          <w:sz w:val="24"/>
          <w:szCs w:val="24"/>
        </w:rPr>
        <w:t>третьей недели</w:t>
      </w:r>
      <w:r>
        <w:rPr>
          <w:sz w:val="24"/>
          <w:szCs w:val="24"/>
        </w:rPr>
        <w:t xml:space="preserve"> - восстановить и повысить специальную работоспособность боксеров. Для этого активный отдых (футбол, баскетбол, плавание, пробежки) чередуют с упражнениями для воспи</w:t>
        <w:softHyphen/>
        <w:t>тания быстроты и ловкости, упражнениями для совершенствования специальных индивидуальных технико-тактических действий; на этой недели происходит окончательное регулирование веса, требующее больших усилий и осторожност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Экспериментальные исследования подтвердили мнение (В.Н. Остьянов, 1980, 2001) о том, что в соревновательном периоде неотъемлемой составной частью процесса подготовки являются вос</w:t>
        <w:softHyphen/>
        <w:t>становительные микроциклы, следующие сразу же по окончании тур</w:t>
        <w:softHyphen/>
        <w:t>ниро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связи с этим подготовка к следующим соревнованиям, в от</w:t>
        <w:softHyphen/>
        <w:t>личие от общепринятой точки зрения о постепенном переходе к большим нагрузкам, должна начинаться после недельного активного отдыха. Предложен вариант подготовки к соревнованиям, согласно которому в первую неделю после соревнований нагрузка планируется из расчета ежедневных утренних разминок и трех-четырех игровых тренировок. Вторая неделя характеризуется максимальными нагруз</w:t>
        <w:softHyphen/>
        <w:t>ками специального характера с большими объемами и интенсивно</w:t>
        <w:softHyphen/>
        <w:t>стью. Третья неделя – повышением интенсивности при постепенном снижении объем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едсоревновательная подготовка боксеров может строиться также по «принципу маятника» (Никифоров Ю.Б., Викторов И.Б., 1972). Он заключается в том, что предсоревновательная подготовка проводится на основе ритмического чередования двух типов микро</w:t>
        <w:softHyphen/>
        <w:t>циклов - специализированных, которые по составу средств, способу их выполнения, тренировочным нагрузкам являются более сходными с предстоящими соревнованиями, и контрастных, степень сходства которых с соревнованиями гораздо меньше. По мере приближения к соревнованиям специализированные микроциклы становятся все бо</w:t>
        <w:softHyphen/>
        <w:t>лее сходными с соревновательным циклом. К достоинствам построе</w:t>
        <w:softHyphen/>
        <w:t>ния подготовки следует отнести борьбу с монотонней, что присуще предсоревновательному этапу, к недостаткам - то, что он не всегда возможен в условиях секционных занятий с жестким расписанием тренировок, а также неэффективен при подготовке к соревнованиям большой длительн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упров Э.А. с соавт. (1977) с целью увеличения работоспособ</w:t>
        <w:softHyphen/>
        <w:t>ности боксеров предложил при подготовке к соревнованиям исполь</w:t>
        <w:softHyphen/>
        <w:t>зовать метод «челночной» тренировки. Сущность его состоит в тре</w:t>
        <w:softHyphen/>
        <w:t>нировке в условиях среднегорья на различных высотах. При этом на каждой из высот нагрузки выполняются с определенным объемом и интенсивностью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ле напряженного соревновательного периода переходный период необходим для полного восстановления психических и физических потенциалов организма боксеров. Именно в этом периоде соз</w:t>
        <w:softHyphen/>
        <w:t>даются предпосылки к тому, чтобы боксеры начали следующий цикл тренировки на более высоком уровне подготовленност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лительность переходного периода зависит от напряженности всей предыдущей подготовки, в особенности от напряженности и продолжительности соревновательного периода. Чем напряженнее и длительнее соревновательный период, тем продолжительнее переход</w:t>
        <w:softHyphen/>
        <w:t>ный. Обычно длительность последнего колеблется в пределах 4-5 не</w:t>
        <w:softHyphen/>
        <w:t>дель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ереходный период характеризуется снижением объема и ин</w:t>
        <w:softHyphen/>
        <w:t>тенсивности нагрузки, а также изменением содержания тренировоч</w:t>
        <w:softHyphen/>
        <w:t>ных средств и их направленности. Это диктуется необходимостью обеспечения полного восстановления боксеров после предыдущих тренировочных и соревновательных нагрузок. Резко меняются специ</w:t>
        <w:softHyphen/>
        <w:t>альные средства тренировки. В первые две недели они полностью вы</w:t>
        <w:softHyphen/>
        <w:t>водятся из тренировочного процесса, за исключением, может быть, «боя с тенью» и некоторых имитационных упражнении. Из средств ОФП лучшими являются те, которые не требуют большого физиче</w:t>
        <w:softHyphen/>
        <w:t>ского и нервного потрясения. В первые две недели - это купание и плавание в невысоком темпе, не слишком длительные кроссы и т.п. Затем можно включать более эмоциональные и темповые упражнения (футбол, волейбол, теннис). Объем средств ОФП следует постепенно наращивать с небольшим повышением их интенсивн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применяемых в переходном периоде средств (особенно в первой его половине) должны использоваться в форме активного отдыха. Лишь в конце периода можно включать специаль</w:t>
        <w:softHyphen/>
        <w:t>ные упражнения для развития силы, быстроты, ловкости. Воспитани</w:t>
        <w:softHyphen/>
        <w:t>ем выносливости заниматься не следует. Из тренировки исключаются упражнения в перчатках с партнером и на снарядах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ереходный период должен проходить активно. Ни в коем случае не следует допускать длительного пассивного отдыха, т.к. резкий переход от предельных нагрузок к пассивному отдыху может вызвать значительное ухудшение функционального состояния организм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Число тренировок в переходном периоде колеблется от 3 до 7 в неделю. В первой половине периода проводятся одноразовые трени</w:t>
        <w:softHyphen/>
        <w:t>ровки, к концу его - двухразовые. Выбор тренировочных средств зависит в первую очередь от желания самого спортсмена. Не следует навязывать упражнения, нежелательные для бокс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ледует помнить, что переходный период - это не просто ак</w:t>
        <w:softHyphen/>
        <w:t>тивный отдых, а время подготовки к освоению новых, более высоких тренировочных нагрузок с целью повышения спортивных результа</w:t>
        <w:softHyphen/>
        <w:t>тов. Поэтому к следующему подготовительному периоду боксер дол</w:t>
        <w:softHyphen/>
        <w:t>жен не только хорошо отдохнуть, но и тренированность его должна быть более высокой по сравнению с началом предыдущего период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оксеры приступают к очередному подготовительному перио</w:t>
        <w:softHyphen/>
        <w:t>ду только после тщательного врачебного контроля, т.к. не полностью восстановившийся спортсмен не сможет освоить запланированные параметры тренировочной нагру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ивное планир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ледует выделить три разновидности оперативных планов тре</w:t>
        <w:softHyphen/>
        <w:t>нировки боксеров: планы на одно занятие, план на один тренировоч</w:t>
        <w:softHyphen/>
        <w:t>ный день, план на микроцикл подготовк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основной направленностью тренировочных занятий в практике бокса принято различать занятия по общей физи</w:t>
        <w:softHyphen/>
        <w:t>ческой подготовке, совершенствованию технико-тактического мас</w:t>
        <w:softHyphen/>
        <w:t>терства, боевой практике. Каждое из этих занятий имеет свои особен</w:t>
        <w:softHyphen/>
        <w:t>ности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Занятия по ОФП</w:t>
      </w:r>
      <w:r>
        <w:rPr>
          <w:sz w:val="24"/>
          <w:szCs w:val="24"/>
        </w:rPr>
        <w:t xml:space="preserve"> занимают большое место в общей системе подготовки боксера, особенно на общеподготовительном этапе. Они направлены на повышение общей тренированности спортсменов и развитие основных физических качест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Занятия строятся на основе широкого использования общеразвивающих упражнений из разных видов спорта. Отдельное занятие может быть полностью посвящено какой-либо одной спортивной игре, легко</w:t>
        <w:softHyphen/>
        <w:t>атлетическому кроссу, а может состоять из разных упражнени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интересах специализации общефизической подготовки бок</w:t>
        <w:softHyphen/>
        <w:t>серов общеразвивающие упражнения следует подбирать с учетом специфики бокс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ЧСС у боксеров во время занятий по ОФП варьирует в значи</w:t>
        <w:softHyphen/>
        <w:t>тельных пределах (от 130 до 190 уд/мин). Это вызвано разнообразием применяемых средств и методов тренировки. Так, бег в равномерном темпе с невысокой интенсивностью протекает в пульсовом режиме 140-160 уд/мин, кросс же соревновательным методом может вызвать ЧСС свыше 190 уд/мин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обенно внимательно следует подходить к регулированию нагрузок в спортивных играх, так как они варьируются в широких пределах и зависят от факторов, которые трудно учесть в тренировке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Занятия по специальной физической подготовке</w:t>
      </w:r>
      <w:r>
        <w:rPr>
          <w:sz w:val="24"/>
          <w:szCs w:val="24"/>
        </w:rPr>
        <w:t xml:space="preserve"> направлены на развитие специальных двигательных качеств и навыков, необходимых именно в боксе. В ней широко используются различные имитацион</w:t>
        <w:softHyphen/>
        <w:t>ные упражнения, а также работа на лапах и других боксерских снаря</w:t>
        <w:softHyphen/>
        <w:t>дах. Включаются различные упражнения с отягощениями, направлен</w:t>
        <w:softHyphen/>
        <w:t>ные на развитие специальных физических качеств и сохраняющие ос</w:t>
        <w:softHyphen/>
        <w:t>новную структуру боксерских двигательных действи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таких занятий меняется в значительных преде</w:t>
        <w:softHyphen/>
        <w:t>лах в зависимости от своеобразия средств и методов, применяемых в соответствующем занятии. Наиболее низкая ЧСС отмечена при вы</w:t>
        <w:softHyphen/>
        <w:t>полнении специально-подготовительных упражнений без отягоще</w:t>
        <w:softHyphen/>
        <w:t>ний, а также с отягощениями, но с невысокой интенсивностью. Зна</w:t>
        <w:softHyphen/>
        <w:t>чительное увеличение ЧСС (до 180 уд/мин) вызывает круговая трени</w:t>
        <w:softHyphen/>
        <w:t>ровка на развитие скоростно-силовых возможностей спортсмен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на стенке и мешках, направленные на совершен</w:t>
        <w:softHyphen/>
        <w:t>ствование технических приемов, проходят на значительно более низ</w:t>
        <w:softHyphen/>
        <w:t>ком пульсовом режиме (160-170 уд/мин), чем во время интервальной работы над развитием специальной выносливости (190 уд/мин и вы</w:t>
        <w:softHyphen/>
        <w:t>ше). Из всех упражнений на снарядах наименее интенсивными явля</w:t>
        <w:softHyphen/>
        <w:t>ются упражнения на подвесной и пневматической грушах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Занятия по совершенствованию технико-тактического мастер</w:t>
        <w:softHyphen/>
        <w:t>ства</w:t>
      </w:r>
      <w:r>
        <w:rPr>
          <w:sz w:val="24"/>
          <w:szCs w:val="24"/>
        </w:rPr>
        <w:t xml:space="preserve"> направлены на развитие и совершенствование сугубо специаль</w:t>
        <w:softHyphen/>
        <w:t>ных навыков и тактических действий. Основным средством в этих за</w:t>
        <w:softHyphen/>
        <w:t>нятиях являются упражнения с партнером в перчатках по изучению технических и тактических приемов, а также условные бои. Условные бои проводятся в высоком темпе и приближаются к естественным ус</w:t>
        <w:softHyphen/>
        <w:t>ловиям боксерского поединк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нтенсивность нагрузки в этом занятии выше, чем в предыду</w:t>
        <w:softHyphen/>
        <w:t>щих, а вариативность ее меньше. Упражнения партнером проходят при довольно высокой ЧСС, которая обычно повышается к концу за</w:t>
        <w:softHyphen/>
        <w:t>нятия. В условных боях пульс достигает частоты 175-190 уд/мин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СС в упражнениях с партнером зависит от дистанции, на ко</w:t>
        <w:softHyphen/>
        <w:t>торой проходит выполнение упражнений. Упражнения на дальней дистанции обычно выполняются при меньшей ЧСС, чем на средней и ближней дистанциях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Занятия по боевой практике</w:t>
      </w:r>
      <w:r>
        <w:rPr>
          <w:sz w:val="24"/>
          <w:szCs w:val="24"/>
        </w:rPr>
        <w:t xml:space="preserve"> преследуют цель подготовить боксе</w:t>
        <w:softHyphen/>
        <w:t>ра к предстоящим соревновательным нагрузкам, а также закрепить навы</w:t>
        <w:softHyphen/>
        <w:t>ки в технике и тактике в условиях, приближенных к соревнова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ми упражнениями здесь являются вольные бои и спарринги. Помимо них могут применяться и другие специальные уп</w:t>
        <w:softHyphen/>
        <w:t>ражнения, но все они должны содействовать повышению эффектив</w:t>
        <w:softHyphen/>
        <w:t>ности данного тренировочного занятия. Так, после разминки целесо</w:t>
        <w:softHyphen/>
        <w:t>образно несколько раундов провести в условном бою с партнером, что поможет лучше настроиться на предстоящий спарринг и ускорит процесс врабатывания. После вольного боя или спарринга можно провести 2-3 раунда на боксерских снарядах. Работа должна быть ин</w:t>
        <w:softHyphen/>
        <w:t>тенсивной и способствовать воспитанию специальной вынослив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нализ абсолютных величин и динамики ЧСС в разных вари</w:t>
        <w:softHyphen/>
        <w:t>антах и условиях проведения вольных боев и спаррингов позволил выявить следующие факторы, обусловливающие увеличение полу</w:t>
        <w:softHyphen/>
        <w:t>чаемой спортсменом нагрузки: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чимость боя для боксера (в отборочном спарринге ЧСС больше, чем в контрольном).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окая квалификация и уровень мастерства соперника и наличие у него нокаутирующего удара.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ена партнера на более «свежего» во время боя.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боя (на ринге ЧСС выше, чем вне его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>Форма ведения боя (в групповых боях ЧСС ниже, чем в парных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 настоящее время в боксе применяются </w:t>
      </w:r>
      <w:r>
        <w:rPr>
          <w:b/>
          <w:sz w:val="24"/>
          <w:szCs w:val="24"/>
        </w:rPr>
        <w:t>трехразовые тренировки в день</w:t>
      </w:r>
      <w:r>
        <w:rPr>
          <w:sz w:val="24"/>
          <w:szCs w:val="24"/>
        </w:rPr>
        <w:t>. Трехразовые тренировки состоят из утреннего, дневного и вечернего тренировочных заняти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тренняя тренировка представляет собой модифицированный (более продолжительный) вариант зарядки. Она посвящается в основ</w:t>
        <w:softHyphen/>
        <w:t>ном ОФП и предназначена для улучшения работоспособности в по</w:t>
        <w:softHyphen/>
        <w:t>следующих тренировочных занятиях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тренняя тренировка занимает обычно 40-60 мин и состоит из легкого бега (2-4 км), различных общеразвивающих упражнений с участием почти всех мышечных групп, некоторых имитационных уп</w:t>
        <w:softHyphen/>
        <w:t>ражнений, включая «бой с тенью», и отличается небольшой интен</w:t>
        <w:softHyphen/>
        <w:t>сивностью нагрузки. Пока еще не получила большого распростране</w:t>
        <w:softHyphen/>
        <w:t>ния утренняя работа на лапах и снарядах по совершенствованию тех</w:t>
        <w:softHyphen/>
        <w:t>нического мастерства, в то время как именно в утренние часы после ночного сна наступает состояние оптимальной возбудимости ЦНС, что способствует, в частности, формированию тонких условнорефлекторных связей, т.е. эффективному усвоению новых технических действи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следующие две тренировки - дневная и вечерняя - более продолжительны. В них выполняется основная тренировочная работа за день. Они строятся таким образом, чтобы в одной решалась главная задача дня, другая носит вспомогательный характер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в дневной тренировке задавались напряженные нагрузки (например, проводились спарринги), то вечерняя тренировка должна быть направлена на создание условий для восстановления организма спортсменов. В этом случае вечером целесообразно применить тре</w:t>
        <w:softHyphen/>
        <w:t>нировку с малым объемом и интенсивностью (легкий бег, гребля, во</w:t>
        <w:softHyphen/>
        <w:t>лейбол). Эффективным средством восстановления является плавани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времени проведения тренировок нужно руково</w:t>
        <w:softHyphen/>
        <w:t>дствоваться особенностями суточной периодики физиологических функций организма человека. Периодическое повышение работоспо</w:t>
        <w:softHyphen/>
        <w:t>собности человека наблюдается в 10-12 часов, а затем во второй по</w:t>
        <w:softHyphen/>
        <w:t>ловине дня, в 17-18 часов. В соответствии с этим следует выбрать время для тренировочных заняти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 тренировочных занятий дня следует учиты</w:t>
        <w:softHyphen/>
        <w:t>вать, что недовосстановление у боксеров на следующий день проис</w:t>
        <w:softHyphen/>
        <w:t>ходит, как правило, после следующих нагрузок (Ю.Б. Никифоров, И.Б.Викторов, 1978)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ух тренировок по ОФП в течение одного дня, проводимых с большой интенсивностью (например, чередование в тренировках бас</w:t>
        <w:softHyphen/>
        <w:t>кетбола и длительного кросса)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аррингов или вольных боев с периодической сменой парт</w:t>
        <w:softHyphen/>
        <w:t>неров через один-два раунд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нировки и парной бани (в один и тот же день)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нировки с максимальной нагрузкой на следующий день после парной бани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сированной сгонки веса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Микроцикл</w:t>
      </w:r>
      <w:r>
        <w:rPr>
          <w:sz w:val="24"/>
          <w:szCs w:val="24"/>
        </w:rPr>
        <w:t xml:space="preserve"> состоит из нескольких тренировочных дней, кото</w:t>
        <w:softHyphen/>
        <w:t>рые составляют относительно самостоятельный повторяющийся фрагмент учебно-тренировочного процесса. Он характеризуется оп</w:t>
        <w:softHyphen/>
        <w:t>ределенной последовательностью тренировочных занятий и периоди</w:t>
        <w:softHyphen/>
        <w:t>ческим изменением объема и интенсивности нагрузок. Наибольшее распространение в боксе получили недельные микроциклы подготовк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роения микроциклов зависят от задач, кото</w:t>
        <w:softHyphen/>
        <w:t>рые необходимо решить на определенном этапе подготовки. Измене</w:t>
        <w:softHyphen/>
        <w:t>ние микроциклов на разных этапах связано с содержанием трениров</w:t>
        <w:softHyphen/>
        <w:t>ки в каждом цикле и с динамикой нагрузок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роения микроцикла во многом основываются на закономерностях связи нагрузки и отдыха. Воздействие физиче</w:t>
        <w:softHyphen/>
        <w:t>ских нагрузок на отдельные функции, а также особенности восстано</w:t>
        <w:softHyphen/>
        <w:t>вительных процессов определяются характером, интенсивностью и продолжительностью выполнения упражнений, качеством повторения и продолжительностью пауз отдыха между повторениями, числом вклю</w:t>
        <w:softHyphen/>
        <w:t>ченных в работу мышц, режимом их деятельности (Н.И. Волков, 1974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каждом микроцикле целесообразно выделять отдельные за</w:t>
        <w:softHyphen/>
        <w:t>нятия и даже дни с преимущественной направленностью на решение какой-либо основной задачи тренировки. Это способствует оптималь</w:t>
        <w:softHyphen/>
        <w:t>ной концентрации тренировочных средств и помогает более целена</w:t>
        <w:softHyphen/>
        <w:t>правленному решению данной задачи. В ряде случаев для повышения эффективности тренировки целесообразно повторять занятия с одной направленностью на протяжении нескольких дней подряд, особенно при изучении и совершенствовании техники, воспитании быстроты. Нагрузка в этом случае не должна быть слишком высокой и объемной (Н.Г. Озолин, 1970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егулировать тренировочные нагрузки в мик</w:t>
        <w:softHyphen/>
        <w:t>роцикле следует с учетом направленности упражнений и их избира</w:t>
        <w:softHyphen/>
        <w:t>тельного воздействия на организм спортсменов. Сочетание разнона</w:t>
        <w:softHyphen/>
        <w:t>правленных тренировочных занятий в микроцикле позволяет каждый раз нагружать разные функциональные системы организма, что дает возможность повышать объем и интенсивность нагрузок, не подвер</w:t>
        <w:softHyphen/>
        <w:t>гая спортсменов опасности переут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 СТРУКТУРА СОРЕВНОВАТЕЛЬНОЙ ДЕЯТЕЛЬНОСТИ СПОРТСМЕ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теории и практике спорта принято говорить о спортивной деятельности как о совокупности тренировочной и соревновательной деятельности спортсмена [52, 102, 112, 116, 123, 134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нтуитивно это понятие обычно представляется ясным. Одна</w:t>
        <w:softHyphen/>
        <w:t>ко, учитывая, что смысловые границы общего термина «деятельность» весьма широки (деятельность как занятие, труд, активность), нужно в конкретном истолковании придать ему свою определенность. Под «соревновательной деятельностью спортсмена» есть смысл подразу</w:t>
        <w:softHyphen/>
        <w:t>мевать совокупность действий спортсмена в процессе состязания, объединенных соревновательной целью и объективной логикой (за</w:t>
        <w:softHyphen/>
        <w:t>кономерно складывающейся последовательностью) ее реализации [52,53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остав соревновательной деятельности спортсмена входят соревновательные действия и объединяющие их комплексные формы его поведения в процессе состязания [134, 198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оревновательные действия представляют собой первично це</w:t>
        <w:softHyphen/>
        <w:t>лостные (но не изолированные) компоненты соревновательной дея</w:t>
        <w:softHyphen/>
        <w:t>тельности, подчиняемые ее общей логике. Они имеют свой операци</w:t>
        <w:softHyphen/>
        <w:t>онный состав, то есть состоят из тех или иных операций, объединяе</w:t>
        <w:softHyphen/>
        <w:t>мых действием. Термин «операция» применительно к характеристике соревновательной деятельности спортсмена неоднозначен: в узком смысле он означает элементы соревновательных действий («микро</w:t>
        <w:softHyphen/>
        <w:t>операции»), в более широком смысле его относят к комплексам дей</w:t>
        <w:softHyphen/>
        <w:t>ствий, особенно к тактическим вариантам комплекса действий («мак</w:t>
        <w:softHyphen/>
        <w:t>роопераций»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римером операционного состава действий в легкой атлетике могут служить «разбег — отталкивание - полет - приземление» в прыжках в длину и в высоту, а вообще - начальные, последующие и завершающие элементы действий, в частности при метании, выталки</w:t>
        <w:softHyphen/>
        <w:t>вании, поднимании спортивных снарядов, оперировании с мячом или иным игровым предметом, выполнении атакующих и защитных дей</w:t>
        <w:softHyphen/>
        <w:t>ствий в спортивных играх и единоборствах и т.д.). Более крупными компонентами соревновательной деятельности во многих видах спор</w:t>
        <w:softHyphen/>
        <w:t>та являются объединяющие их субструктуры - комбинации. В одних видах спорта они представлены строго формализованными комбина</w:t>
        <w:softHyphen/>
        <w:t>циями (как, например, в спортивной гимнастике, фигурном катании на коньках), в других - в виде относительно широко варьируемых комплексов действий, обусловленных тактикой состязания (в спор</w:t>
        <w:softHyphen/>
        <w:t>тивных играх, единоборствах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 мнению ряда специалистов [1, 41, 53, 122, 136], соревнова</w:t>
        <w:softHyphen/>
        <w:t>тельные действия и их комбинации в ходе соревнования, особенно когда оно имеет несколько этапов (стадий), как правило, воспроизво</w:t>
        <w:softHyphen/>
        <w:t>дятся неоднократно с целесообразными изменениями по стадиям со</w:t>
        <w:softHyphen/>
        <w:t>ревнования, предшествующим финалу, и в финальной стадии, а в ряде видов спорта и сменяются в соответствии с задаваемой регламентом соревнования последовательностью его развертывания (по разделам двоеборий или многоборий, а в тех их видах, где предусмотрены обя</w:t>
        <w:softHyphen/>
        <w:t>зательная и произвольная программы состязаний, - и по ее разделам). Понятно, что общий состав и объем деятельности спортсмена в кон</w:t>
        <w:softHyphen/>
        <w:t>кретном соревновании практически зависят от того, до какой из ста</w:t>
        <w:softHyphen/>
        <w:t>дий состязания, обусловленных его регламентом, доходит спортсмен (выходит ли он в финал, пройдя предшествующие финалу стадии, ли</w:t>
        <w:softHyphen/>
        <w:t>бо выбывает из соревнования на одной из ранних стадий, когда их не</w:t>
        <w:softHyphen/>
        <w:t>сколько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овокупность закономерных связей, объединяющих соревно</w:t>
        <w:softHyphen/>
        <w:t>вательные действия в комбинации, а их в целостные формы поведе</w:t>
        <w:softHyphen/>
        <w:t>ния спортсмена в процессе состязания, образуют поведенческую структуру его соревновательной деятельности [41, 134]. Она (струк</w:t>
        <w:softHyphen/>
        <w:t>тура) обусловлена как замыслом, тактическим планом и направленно</w:t>
        <w:softHyphen/>
        <w:t>стью в целом соревновательного поведения спортсмена, так и (при</w:t>
        <w:softHyphen/>
        <w:t>чем в решающей мере) закономерностями и конкретными условиями реализации цели в процессе самого состязания. Отсюда понятно, что сами по себе отдельные операции и действия спортсмена еще не ха</w:t>
        <w:softHyphen/>
        <w:t>рактеризуют его соревновательную деятельность - они становятся ее компонентами лишь при объединении на основе целостной струк</w:t>
        <w:softHyphen/>
        <w:t>туры [41]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аряду с этим для понимания сути соревновательной деятель</w:t>
        <w:softHyphen/>
        <w:t>ности спортсмена и ее воздействия на него важно иметь в виду фазовый характер тех изменений, какие она оказывает на его состояние (психическое и функциональное). Еще до начала состязания, в пред</w:t>
        <w:softHyphen/>
        <w:t>стартовой фазе, предвидение, ожидание и настройка на выступление в нем сопряжены с целым спектром изменений в психическом и общем состоянии спортсмена, выражающихся в развертывании предстарто</w:t>
        <w:softHyphen/>
        <w:t>вых процессов. Это процессы формирования соревновательной уста</w:t>
        <w:softHyphen/>
        <w:t>новки, мотивирования ее на основе осмысления потребностей, инте</w:t>
        <w:softHyphen/>
        <w:t>ресов и самооценки спортсменом своих достиженческих (по выраже</w:t>
        <w:softHyphen/>
        <w:t>нию Л.П. Матвеева) возможностей [118], моделирования предстоя</w:t>
        <w:softHyphen/>
        <w:t>щей соревновательной деятельности [1, 70, 127], эмоциональной на</w:t>
        <w:softHyphen/>
        <w:t>стройки и практической разминки, непосредственно предшествующей состязанию [37, 41, 56, 145, 183, 187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самого состязания предварительно выработанные соревновательная установка и модель деятельности, естественно, конкретизируются, уточняются и корректируются применительно к реально складывающимся соревновательным ситуациям [1, 70, 114, 127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оответственно происходит реализация функциональных воз</w:t>
        <w:softHyphen/>
        <w:t>можностей спортсмена, проявляемых в комплексе его соревнователь</w:t>
        <w:softHyphen/>
        <w:t>ных действий (технических и тактических). В зависимости от факти</w:t>
        <w:softHyphen/>
        <w:t>чески сложившегося содержания соревновательной деятельности, суммарного объема и интенсивности сопряженной с нею соревнова</w:t>
        <w:softHyphen/>
        <w:t>тельной нагрузки по окончании состязания, в фазе "последействия" развертываются иные процессы. Это в первую очередь восстанови</w:t>
        <w:softHyphen/>
        <w:t>тельные процессы (возвращение к исходному уровню функциональ</w:t>
        <w:softHyphen/>
        <w:t>ного состояния систем организма, возмещение потраченных быстро обновляемых биоэнергетических ресурсов, восстановление уровня оперативной работоспособности). После состязания, в качестве реак</w:t>
        <w:softHyphen/>
        <w:t>ции на него, развертываются и более протяженные процессы, в кото</w:t>
        <w:softHyphen/>
        <w:t>рых запечатлеваются, образно говоря, относительно стойкие «следы» минувшего состязания (в частности, при известных условиях ими бы</w:t>
        <w:softHyphen/>
        <w:t>вают так называемые суперкомпенсаторные явления — «сверхвосста</w:t>
        <w:softHyphen/>
        <w:t>новление» потраченных биоэнергетических ресурсов, клеточная ги</w:t>
        <w:softHyphen/>
        <w:t>пертрофия и другие изменения отдельных сторон морфофункцио-нального статуса организма спортсмена). В этом выражается фазовая структура процессов, обусловленных соревновательной деятельно</w:t>
        <w:softHyphen/>
        <w:t>стью спортсмена [120, 121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уяснения характера этой деятельности необходимо иметь в виду и такие ее черты, как конфликтность, взаимная рефлексив</w:t>
        <w:softHyphen/>
        <w:t>ность взаимодействий соревнующихся и вероятностность разверты</w:t>
        <w:softHyphen/>
        <w:t>вания деятельности [116, 117, 119, 131, 136, 142, 143, 146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рассматриваемом случае конфликтной принято называть деятельность, при которой двое или более людей стремятся к дости</w:t>
        <w:softHyphen/>
        <w:t>жению одной и той же цели (например, победить, быть первым, луч</w:t>
        <w:softHyphen/>
        <w:t>шим), а объективно заданные условия позволяют реализовать ее лишь одному из стремящихся к ней [75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ытекающие отсюда конкурентные столкновения интересов в спорте, как уже было показано, принципиально не являются антаго</w:t>
        <w:softHyphen/>
        <w:t>нистическими. В этом смысле спортивно-соревновательный конфликт условен. Тем не менее, он способен придать соревновательному пове</w:t>
        <w:softHyphen/>
        <w:t>дению спортсменов особый эмоциональный накал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фликтные начала в спортивной деятельности присутствуют и тогда, когда спортсмен прямо не контактирует с соперником в со</w:t>
        <w:softHyphen/>
        <w:t>стязании (как в заочных соревнованиях или как в тех случаях, когда спортсмен штурмует давно уже установленный кем-либо рекорд). Ис</w:t>
        <w:softHyphen/>
        <w:t>точником конфликтности спортивной деятельности бывают и внутри-личностные противоречия, когда спортсмен конфликтует как бы сам с собой, убеждаясь, к примеру, в несоответствии своих реальных воз</w:t>
        <w:softHyphen/>
        <w:t>можностей преследуемой им в соревновании цели [75, 112, 113, 114, 122, 144, 160, 178, 186, 187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оворя о рефлексивных взаимодействиях, или, иными слова</w:t>
        <w:softHyphen/>
        <w:t>ми, взаимных отношениях участвующих в спортивном состязании, подразумевают тот факт, что для верного принятия правильного ре</w:t>
        <w:softHyphen/>
        <w:t>шения и его выполнения по ходу соревнования каждый соревную</w:t>
        <w:softHyphen/>
        <w:t>щийся должен предвидеть (предугадать, распознать) замыслы и кон</w:t>
        <w:softHyphen/>
        <w:t>кретные намерения соперников и партнеров (в командном соревнова</w:t>
        <w:softHyphen/>
        <w:t>нии), мысленно как бы поставив себя на их место, оценить последст</w:t>
        <w:softHyphen/>
        <w:t>вия задуманных ими решений и в зависимости от этого с пользой для себя (и команды) определить свои ответные действия [115, 118]. Та</w:t>
        <w:softHyphen/>
        <w:t>кого рода взаимная рефлексия важна в любом виде спорта как пред</w:t>
        <w:softHyphen/>
        <w:t>посылка и существенный компонент искусной тактики состязани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обенно же значимо это в состязаниях по тем видам спорта, которые характеризуются как прямыми и чрезвычайно варьируемыми проти</w:t>
        <w:softHyphen/>
        <w:t>водействиями соперников, так и взаимодействиями партнеров (спор</w:t>
        <w:softHyphen/>
        <w:t>тивные единоборства, многие спортивные игры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Что касается вероятностного характера развертывания спор</w:t>
        <w:softHyphen/>
        <w:t>тивно-соревновательной деятельности, то он выражается в том, что ее предварительный замысел (план, проект, модель и т.д.) реализуется в действительности не однозначно и не в полном соответствии с выра</w:t>
        <w:softHyphen/>
        <w:t>ботанными наметками, а с той или иной вероятностью неизбежных изменений, отклонений, коррекций [1,70,127, 134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Это не исключает того, что целевая направленность и общий замысел поведения спортсмена в состязании имеют определенную ус</w:t>
        <w:softHyphen/>
        <w:t>тойчивость. Вместе с тем конкретная тактика их реализации и осо</w:t>
        <w:softHyphen/>
        <w:t>бенно отдельные соревновательные действия неизбежно варьируются, а в ряде ситуаций приходится изменять и предварительно намеченные общие линии ведения состязания. Неизбежность подобных изменений обусловлена широким комплексом закономерно и случайно возни</w:t>
        <w:softHyphen/>
        <w:t>кающих обстоятельств, в том числе: варьирующим поведением со</w:t>
        <w:softHyphen/>
        <w:t>перников и партнеров; динамичностью ситуаций, меняющихся (под</w:t>
        <w:softHyphen/>
        <w:t>час непредсказуемо) по ходу развертывания состязания; привходя</w:t>
        <w:softHyphen/>
        <w:t>щими изменениями внешних условий (в частности, зависящих от по</w:t>
        <w:softHyphen/>
        <w:t>ведения зрителей и от состояния оборудования мест состязания, а также метеорологических и других условий). Понятно, что вероят</w:t>
        <w:softHyphen/>
        <w:t>ность того, насколько удастся либо не удастся реализовать соревнова</w:t>
        <w:softHyphen/>
        <w:t>тельные намерения, в различных видах спорта далеко не одинакова. Так, в видах спорта, отличающихся наибольшей стандартизацией ус</w:t>
        <w:softHyphen/>
        <w:t>ловий состязания, отсутствием прямых физических контактов сорев</w:t>
        <w:softHyphen/>
        <w:t>нующихся и наименьшим варьированием состава соревновательных действий (большинство видов легкой атлетики, спортивная гимнасти</w:t>
        <w:softHyphen/>
        <w:t>ка и т.д.), возможность полностью и в деталях реализовать в состяза</w:t>
        <w:softHyphen/>
        <w:t>нии предварительно задуманное весьма велика. В спортивных же единоборствах и играх, отличающихся наибольшей взаимообуслов</w:t>
        <w:softHyphen/>
        <w:t>ленностью действий соревнующихся, чрезвычайной вариативностью и динамичностью соревновательных ситуаций, вероятность полного совпадения   предварительно   задуманного   плана   соревновательной деятельности с ее фактическим развертыванием в ходе состязания со</w:t>
        <w:softHyphen/>
        <w:t>всем невелика [118, 119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.А. Новиков и Р.А. Пилоян [128] отмечают, что в спортивной науке исторически сложилось так, что на передний план выступали вопросы, связанные с теорией спортивной тренировки, иногда без учета специфики соревновательной деятельности спортсмена. Совер</w:t>
        <w:softHyphen/>
        <w:t>шенно очевидно, что прежде чем готовить спортсмена к достижению конкретного результата, необходимо узнать условия протекания еди</w:t>
        <w:softHyphen/>
        <w:t>ноборства, требования к отдельным функциям организма, его энерго</w:t>
        <w:softHyphen/>
        <w:t>траты и особенности работы нервно-мышечного аппарата в условиях соревнований, а затем уже, исходя из этого, строить процесс трени</w:t>
        <w:softHyphen/>
        <w:t>ровк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льзя не согласиться с авторами, которые считают, что изу</w:t>
        <w:softHyphen/>
        <w:t>чение соревновательной деятельности спортсмена, познание законо</w:t>
        <w:softHyphen/>
        <w:t>мерностей этого процесса позволяют внести более весомый вклад в его подготовку к высшим достижениям, нежели подход к спорту че</w:t>
        <w:softHyphen/>
        <w:t>рез исследование тренировочного процесс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анализ спортивной деятельности с позиции тре</w:t>
        <w:softHyphen/>
        <w:t>нировки дает представление о расчлененности высшего мастерства на его отдельные стороны (физическую, техническую и т.д.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оревнованиях все эти компоненты проявляются в диалекти</w:t>
        <w:softHyphen/>
        <w:t>ческом единстве и носят интегральный характер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 чрезвычайно важно раскрыть сущность самого процесса соревнования, то есть на чем основывается соревновательная деятельность спортсмена, из каких компонентов они состоят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ревновательная деятельность в единоборствах протекает в нестандартной среде, в условиях жесткого лимита времени, при необ</w:t>
        <w:softHyphen/>
        <w:t>ходимости принимать решение в ответ на неожиданные изменения обстановки. Здесь имеет место непосредственная борьба между со</w:t>
        <w:softHyphen/>
        <w:t>перниками, а достижение результата выражается в преодолении ак</w:t>
        <w:softHyphen/>
        <w:t>тивного сопротивления конкретного противника. Деятельность спортсмена в таких случаях складывается из отдельных операций (приемов), выполняемых своевременно (оперативно), что и позволяет рассматривать эту деятельность в единоборствах как типичный при</w:t>
        <w:softHyphen/>
        <w:t>мер оперативной деятельности [41, 53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ействия спортсмена в экстремальных условиях соревнова</w:t>
        <w:softHyphen/>
        <w:t>тельной борьбы нельзя понять до конца, не используя теории дея</w:t>
        <w:softHyphen/>
        <w:t>тельности, которая опирается на знание психических и физиологиче</w:t>
        <w:softHyphen/>
        <w:t>ских механизмов поведения людей [136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жными положениями теории деятельности являются сле</w:t>
        <w:softHyphen/>
        <w:t>дующие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знаком деятельности является наличие у че</w:t>
        <w:softHyphen/>
        <w:t>ловека адекватной мотивации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состоит из отдельных действий, подчиненных конкретным целям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Действие формируется из набора автоматизированных элементов, которые называют операциям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олее подробно этот вопрос изложен в ряде публикаций [134, 136, 198], здесь же важно показать, как, расчленяя двигательный со</w:t>
        <w:softHyphen/>
        <w:t>став деятельности единоборцев в ходе соревнований с точки зрения целевых установок спортсмена, удается разобраться в вопросах тех</w:t>
        <w:softHyphen/>
        <w:t>ники и тактик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вигательная структура даже самого простого удара, укола, броска и т.п. весьма сложна, если попытаться его провести в условиях соревновани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жно отметить, что техническую подготовленность конкрет</w:t>
        <w:softHyphen/>
        <w:t>ного единоборца отражают отдельные операции и их совокупности, как правило, не приводящие к победе, но создающие серьезные пред</w:t>
        <w:softHyphen/>
        <w:t>посылки к ней. Причем спортсмен владеет ими на уровне автоматизм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хнико-тактическую подготовленность единоборца отражает арсенал действий и их совокупностей, при помощи которых он может добиваться различных целей, возникающих в соревновательном по</w:t>
        <w:softHyphen/>
        <w:t>единке. Технику составляют закрепленные до автоматизма отдельные операции и их совокупности, а тактику характеризует способность сочетать их в различных действиях с учетом особенностей противни</w:t>
        <w:softHyphen/>
        <w:t>ка, своего текущего состояния и хода соревновательного поединк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 собственно тактической подготовленности единоборца гово</w:t>
        <w:softHyphen/>
        <w:t>рит наличие в его арсенале достаточного количества поведенческих комплексов, позволяющих распределить силы на весь турнир и дон биться намеченной цели [134, 198]. При этом под поведенческим комплексом Р.А. Пилоян и А.Д. Суханов [136] понимают систему действий. направленных на решение одной из задач, возникающих во вре</w:t>
        <w:softHyphen/>
        <w:t>мя турни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нализ соревновательной деятельности в единоборствах: борь</w:t>
        <w:softHyphen/>
        <w:t>бе, боксе, фехтовании - представляет значительную трудность [ 1, 41, 72. 73, 75, 82, 85, 101, 107, 123, 134, 138, 178, 182, 203, 204, 205, 206, 215]. Основная причина этого, на наш взгляд, кроется в сложности анализа категории деятельности, являющейся центральным, стержне</w:t>
        <w:softHyphen/>
        <w:t>вым, компонентом соревновательного противоборств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вершенно естественно, что имеются расхождения и трудно</w:t>
        <w:softHyphen/>
        <w:t>сти в трактовке самого понятия деятельности, в т.ч. и соревнователь</w:t>
        <w:softHyphen/>
        <w:t>ной, в выборе оснований для классификации ее видов, в создании так</w:t>
        <w:softHyphen/>
        <w:t>сономии единиц, предназначенных для ее анализа, в установлении типов связи между ними, в выборе адекватных методов ее исследова</w:t>
        <w:softHyphen/>
        <w:t>ния, сопоставления результатов, полученных разными методами как в одном виде спортивных единоборств, так и в группе видов. Все это влечет за собой новые трудности, а порой переоценку или недооценку значения полученных результатов в научном исследовании и исполь</w:t>
        <w:softHyphen/>
        <w:t>зовании их на практике. Для иллюстрации этих трудностей следует привести перечень различий между формами и видами деятельности, существующими в современной науке: внешняя и внутренняя, непо</w:t>
        <w:softHyphen/>
        <w:t>средственная и опосредованная, сознательная и бессознательная, про</w:t>
        <w:softHyphen/>
        <w:t>извольная и непроизвольная, индивидуальная, групповая и команд</w:t>
        <w:softHyphen/>
        <w:t>ная. Имеются также различия другого рода: деятельность бывает спортивной, игровой, соревновательной, тренировочной, учебной. Наконец, можно добавить дифференциацию деятельности по моти</w:t>
        <w:softHyphen/>
        <w:t>вам, целям, предметному содержанию, способам осуществления, ко</w:t>
        <w:softHyphen/>
        <w:t>нечному результату, выбору средств и определении вида и характера результата [41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ак видно из вышеприведенного перечня, каждый отдельный вид деятельности может быть исследован с помощью многих систем отчета, которыми она реально характеризуется. В то же время приня</w:t>
        <w:softHyphen/>
        <w:t>то полагать, что прикладные исследовательские задачи решаются значительно легче, когда используется одна, но четко определенная Размерность. На этом основании, например для анализа соревнова</w:t>
        <w:softHyphen/>
        <w:t>тельной деятельности, часто используются внешние по отношению к ней характеристики (объем технико-тактических действий, их эффек</w:t>
        <w:softHyphen/>
        <w:t>тивность и др.). Несмотря на высокую достоверность и информатив</w:t>
        <w:softHyphen/>
        <w:t>ность этих параметров, это создает трудности по их интерпретации анализа тренировочного процесса, решению задач его оптимизации и моделирования. Главная причина этого заключается в том, что живые двигательные действия, операции деятельности заменяются фактиче</w:t>
        <w:softHyphen/>
        <w:t>ским материалом, в котором деятельность как таковая исчезает, отра</w:t>
        <w:softHyphen/>
        <w:t>жаясь только в результатах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задача педагогического исследования деятель</w:t>
        <w:softHyphen/>
        <w:t>ности состоит в теоретическом и методическом обеспечении сохран</w:t>
        <w:softHyphen/>
        <w:t>ности ее основных черт, специфики, природы, выявления ее собст</w:t>
        <w:softHyphen/>
        <w:t>венных свойств, законов развития и движения. Другими словами, не</w:t>
        <w:softHyphen/>
        <w:t>обходимо не только изучение действий, операций, способов, условий, результатов деятельности, но и построение реальной модели изучаемой деятельности. К тому же такая модель должна обладать свойством ди</w:t>
        <w:softHyphen/>
        <w:t>намичности, воспроизводимости и саморазвития [41, 182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 современном спорте соревновательная деятель</w:t>
        <w:softHyphen/>
        <w:t>ность (СД) может изучаться в различных аспектах: как объяснительный принцип, как предмет исследования, как предмет оценки, как пред</w:t>
        <w:softHyphen/>
        <w:t>мет организации, управления, прогнозирования и моделирования [70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анализ СД производится на основе различ</w:t>
        <w:softHyphen/>
        <w:t>ных подходов, зачастую сугубо эмпирических и предусматривающих определение большого количества как простых, так и довольно слож</w:t>
        <w:softHyphen/>
        <w:t>ных количественных и качественных показателей [101, 182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 мнению М.А. Годика [42], методы и объекты контроля, ис</w:t>
        <w:softHyphen/>
        <w:t>пользуемые в соревнованиях по боксу, борьбе, фехтованию, включа</w:t>
        <w:softHyphen/>
        <w:t>ют оценку объема, разносторонности и эффективности атакующих и защитных действий. Эти показатели в видах единоборств варьируют</w:t>
        <w:softHyphen/>
        <w:t>ся в широких пределах, и поэтому надежность повторных измерений обычно не бывает высокой [41, 71, 75, 114, 182, 193]. Тем не менее, использовать результаты контроля СД в единоборствах можно в сле</w:t>
        <w:softHyphen/>
        <w:t>дующих направлениях: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количественные ориентиры, на основе которых нормиру</w:t>
        <w:softHyphen/>
        <w:t>ется тренировочная нагрузка;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способ оценки эффективности соревновательных дейст</w:t>
        <w:softHyphen/>
        <w:t>вий спортсмен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анализа СД применяются различные способы стенографирования (нотационной записи) с помощью различных символов [169], и существует следующий алгоритм ее исследования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ксирование действий спортсмена в поединке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сводного протокола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ая обработка и расчет показателей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и интерпретация показателей СД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 мнению специалистов, на сегодняшний день все еще не разработаны единые унифицированные критерии СД и методика их оценки. Для ее характеристики используются трудносопоставимые и зачастую по-разному трактуемые показатели. При этом большинство критериев, применяемых в исследованиях по борьбе, не соответству</w:t>
        <w:softHyphen/>
        <w:t>ют специальным метрологическим требованиям [41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нализируя текущие вышеперечисленные значения СД в зави</w:t>
        <w:softHyphen/>
        <w:t>симости от околопредельных значений модели, разрабатывают эле</w:t>
        <w:softHyphen/>
        <w:t>менты стратегического планирования подготовки в годичном цикле по каждому виду спортивных единоборст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к, например, в боксе, дзюдо и фехтовании необходимо рас</w:t>
        <w:softHyphen/>
        <w:t>ширить арсенал надежных атакующих технических действий. Боль</w:t>
        <w:softHyphen/>
        <w:t>шой диапазон совершенствования защитных действий имеют фехто</w:t>
        <w:softHyphen/>
        <w:t>вание и бокс. Рассматривая плотность технических действий в сорев</w:t>
        <w:softHyphen/>
        <w:t>новательных поединках, следует отметить низкий уровень текущих значений по всем видам единоборств, что можно оценить как основ</w:t>
        <w:softHyphen/>
        <w:t>ной резервный фактор совершенствования на данном отрезке време</w:t>
        <w:softHyphen/>
        <w:t>ни. Сопоставляя индивидуальные текущие показатели российских и зарубежных единоборцев, следует отметить не только соответствие околопредельному значению модели, но и компенсаторность преоб</w:t>
        <w:softHyphen/>
        <w:t>ладающих факторов [71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 АНАЛИЗ СОРЕВНОВАТЕЛЬНОЙ ДЕЯТЕЛЬНОСТИ В БОК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д соревновательной деятельностью в боксе понимают про</w:t>
        <w:softHyphen/>
        <w:t>цесс противоборства, направленный на достижение запланированного результата или победы над соперником [16, 44, 45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нализ соревновательных поединков в боксе представляет значительную трудность. В полном объеме информацию о противо</w:t>
        <w:softHyphen/>
        <w:t>борстве боксеров в ближайшее время получить невозможно. Помимо вопросов, характерных для спорта, есть проблемы, связанные с тем, что сам человек, как явление природы и общества, представляет со</w:t>
        <w:softHyphen/>
        <w:t>бой задачу для науки. Это особенно проявляется в деятельности чело</w:t>
        <w:softHyphen/>
        <w:t>века в экстремальных, конфликтных ситуациях [75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оревновательной деятельности, как в зеркале, отражаются достоинства и недостатки мастерства боксеров, а значит, и особенно</w:t>
        <w:softHyphen/>
        <w:t>сти современного бокса. Однако выявить их не так просто из-за слож</w:t>
        <w:softHyphen/>
        <w:t>ности поединка, состоящего из большого числа самых разнообразных действий, выполняемых в очень высоком темпе [182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в течение многих лет предпринимался ряд попы</w:t>
        <w:softHyphen/>
        <w:t>ток проанализировать содержание соревновательной деятельности в боксе [41, 49, 59, 61, 72, 73, 82, 83, 84, 85, 92, 101, 107, 122, 123, 124, 133, 140, 146, 147, 166, 168, 172, 178, 182, 194, 195, 200, 203, 204, 205, 206,214,215,219,221,222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вторами предложены различные способы изучения соревно</w:t>
        <w:softHyphen/>
        <w:t>вательной деятельности боксеров. Выделим наиболее информативные и эффективные из них с целью выявления целостной картин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бычно в поединке вычленяют отдельные действия или их со</w:t>
        <w:softHyphen/>
        <w:t>четания в эпизодах, которые характеризуют специфические двига</w:t>
        <w:softHyphen/>
        <w:t>тельные качества и навыки, отражающие физическую и технико-тактическую подготовленность боксеров. К таким действиям относят, прежде всего, удары и защиты. О.П. Фроловым [182] предложены формализация, классификация и количественная оценка соревнова</w:t>
        <w:softHyphen/>
        <w:t>тельной деятельности для изучения количественных характеристик проявления основных технических действий боксера - ударов и за</w:t>
        <w:softHyphen/>
        <w:t>щит, используемых в различных формах бо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Количественная оценка соревновательной деятельности бокс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анализа соревновательной деятельности боксера в бою оп</w:t>
        <w:softHyphen/>
        <w:t>ределялись объективные характеристики технико-тактического мас</w:t>
        <w:softHyphen/>
        <w:t>терства и использовались субъективные экспертные оценки показате</w:t>
        <w:softHyphen/>
        <w:t>лей основных сторон подготовленности бокс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опустив, что деятельность двух соперников в боксерском по</w:t>
        <w:softHyphen/>
        <w:t>единке можно считать аналогичной поведению соперников в кон</w:t>
        <w:softHyphen/>
        <w:t>фликтной ситуации типа военной, экономической и т.д., резонно вос</w:t>
        <w:softHyphen/>
        <w:t>пользоваться для количественного описания характеристик техники и тактики боксеров методами исследования операции [178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личие только двух соперников и четко ограниченный объем действий боксеров упрощают решение поставленной задачи. В боксе применяются три основных удара: прямой, боковой, снизу. Они нано</w:t>
        <w:softHyphen/>
        <w:t>сятся левой и правой руками и направлены в голову или туловище соперника. Защиты, применяемые в боксе, сводятся к уходам, укло</w:t>
        <w:softHyphen/>
        <w:t>нам, ныркам, отбивам и подставкам. Формализовав атакующие и за</w:t>
        <w:softHyphen/>
        <w:t>щитные действия боксеров, можно применить нотационную систему записи поединка, проводимую экспертами как непосредственно на соревнованиях, так и при анализе видеозаписей боев [67, 178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сследований соревновательной деятельности боксеров высокой квалификации, проводимых на всероссийских и международных соревнованиях, были разработаны и апробированы следующие количественные оценки техники и тактики бокса [182]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условной интенсивности и плотности боя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и, основанные на распределении частоты использова</w:t>
        <w:softHyphen/>
        <w:t>ния боевых действий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ь технического мастерства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атакующих и защитных действий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ь технико-тактического разнообрази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ценка условной интенсивности и плотности боя основана на подсчете общего количества ударов, наносимых боксерами в ходе боя, раундов и минут. Этот показатель изменяется в зависимости от весовой категории, подготовленности боксера, его индивидуальных технико-тактических действий, особенностей противника и от квали</w:t>
        <w:softHyphen/>
        <w:t>фикации спортсменов. Так, например, среднее количество ударов, на</w:t>
        <w:softHyphen/>
        <w:t>носимых боксерами более тяжелых весовых категорий, меньше, чем сравнительно более легких спортсменов [43, 73, 133, 173, 174, 181]. Имея подобные данные, можно ввести показатели условной интен</w:t>
        <w:softHyphen/>
        <w:t>сивности боя: среднее количество ударов в минуту и среднее время, приходящееся на выполнение одного удара, а также определить ха</w:t>
        <w:softHyphen/>
        <w:t>рактеристики использования боксером отдельных форм боя. Напри</w:t>
        <w:softHyphen/>
        <w:t>мер, количество ударов, нанесенных в атаке, встречной и ответной контратаках, на дальней, средней и ближней дистанциях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ценки, основанные на распределении частот ударов, характе</w:t>
        <w:softHyphen/>
        <w:t>ризуют индивидуальную манеру боксирования и практически не из</w:t>
        <w:softHyphen/>
        <w:t>меняются в одних соревнованиях, особенно при встречах с соперни</w:t>
        <w:softHyphen/>
        <w:t>ками, близкими по физическим данным и манере ведения боя. На ос</w:t>
        <w:softHyphen/>
        <w:t>новании данных о вероятностной структуре ударов были введены по</w:t>
        <w:softHyphen/>
        <w:t>казатели технического мастерства и технико-тактического разнообра</w:t>
        <w:softHyphen/>
        <w:t>зия [174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ехническое мастерство боксера определяется совершенством выполнения действий, встречающихся в бою. Однако каждый удар или защита выполняются неодинаково часто и в разной мере влияют на исход встречи. Поэтому необходимо учитывать не только качество выполнения ударов и защит, но и их вероятностные распределения в бою. Мастерство можно оценивать линейной функцией от величин вероятностей выполнения ударов и защит боксером (Р1, Р2, ...Р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и средней оценки качества исполнения этого технического действия (а1, а2, ...а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полученных в результате экспертных оценок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91360" cy="214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технико-тактического разнообразия определяется как сумма двоичных логарифмов от вероятности использования уда</w:t>
        <w:softHyphen/>
        <w:t>ров и защит [182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ля оценки эффективности атакующих и защитных действий боксеров используется соотношение общего количества нанесенных ударов, ударов, дошедших и не дошедших (т.е. парированных) до цели. В этом случае коэффициент эффективности ударов определяе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8175" cy="416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ударов, дошедших до цели,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N</w:t>
      </w:r>
      <w:r>
        <w:rPr>
          <w:sz w:val="24"/>
          <w:szCs w:val="24"/>
        </w:rPr>
        <w:t xml:space="preserve"> - общее количество нанесенных ударов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эффективности защиты определяе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7540" cy="46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b/>
          <w:i/>
          <w:sz w:val="24"/>
          <w:szCs w:val="24"/>
        </w:rPr>
        <w:t>N-n</w:t>
      </w:r>
      <w:r>
        <w:rPr>
          <w:sz w:val="24"/>
          <w:szCs w:val="24"/>
        </w:rPr>
        <w:t xml:space="preserve"> - количество отраженных ударов,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пропущенных уда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ба этих показателя, по мнению О.П. Фролова, могут быть ис</w:t>
        <w:softHyphen/>
        <w:t>пользованы для оценки средней эффективности атакующих и защит</w:t>
        <w:softHyphen/>
        <w:t>ных действий в различных фазах боя: за бой, за раунд, за каждую ми</w:t>
        <w:softHyphen/>
        <w:t>нуту боя и т.п. [182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.В. Кравченко [101], изучая особенности и содержательно-временные параметры ведения соревновательных боев с различными формулами их проведения, использовал понятие «эпизод» боя, под которым он понимал фрагмент боя, зафиксированный в промежутках команд рефери «бокс» - «стоп»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процессе исследования соревновательной деятельности вы</w:t>
        <w:softHyphen/>
        <w:t>сококвалифицированных боксеров О.В. Кравченко пришел к выводу о том, что особенностью боя боксеров высших разрядов явилось нали</w:t>
        <w:softHyphen/>
        <w:t>чие в нем двух существенно отличающихся друг от друга компонен</w:t>
        <w:softHyphen/>
        <w:t>тов - эпизодов и пауз. При этом можно отметить следующие законо</w:t>
        <w:softHyphen/>
        <w:t>мерности: уменьшение длительности эпизодов от первого до последнего; увеличение длительности пауз от первой до последней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тличительными чертами ведения пятираундового боя от ве</w:t>
        <w:softHyphen/>
        <w:t>дения трехраундового являются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пизодов в пятираундовом бою почти в два раза больше, чем в трехраундовом (в трехраундовом — 11,5±1,5, в пятира</w:t>
        <w:softHyphen/>
        <w:t>ундовом - 20,0±3,1)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дного эпизода пятираундового боя на 37% короче, чем одного эпизода трехраундового боя (в трехраундовом -47,7±4,8 с, в пятираундовом - 30,2±2,7 с)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дной паузы в пятираундовом бою короче (2,3±0,19 с), чем в трехраундовом (2,9±0,4 с)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так в пятираундовом бою больше (108,0±12,8), чем в трехраундовом (94,3±10,8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следования особенностей соревновательной дея</w:t>
        <w:softHyphen/>
        <w:t>тельности боксеров разного веса были выявлены некоторые различия [82, 83, 84, 85, 101], в частности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трехраундовых боях легковесов содержится 13,0±2,0 эпи</w:t>
        <w:softHyphen/>
        <w:t>зодов, а в боях средневесов - 10,0±1,2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дного эпизода боя у легковесов меньше, чем у средневесов (41,5±4,3 с и 54,0±4,8 соответственно)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дной паузы у легковесов несколько короче (2,4±0,32 с), чем у средневесов (3,4±0,42 с)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ятираундовых боях легковесов содержится 22,0±0,31 эпи</w:t>
        <w:softHyphen/>
        <w:t>зода, а в боях средневесов - 18,0±2,9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дного эпизода боя у легковесов - 27,2±2,8 с, у средневесов - 33,3±3,9 с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паузы в боях легковесов 2,2±0,35 с, в боях средневесов - 2,5±0,38 с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сследований О.В. Кравченко разработал концеп</w:t>
        <w:softHyphen/>
        <w:t>цию создания содержательно-временных моделей ведения боксером боя против высококвалифицированных противников. В основе кон</w:t>
        <w:softHyphen/>
        <w:t>цепции лежит анализ интерактивных и коммуникативных аспектов соревновательной деятельности, методология которого была предло</w:t>
        <w:softHyphen/>
        <w:t>жена И.Д. Свищевым [156]. Разработанные на основе этого анализа содержательно-временные модели ведения боя конкретными боксе</w:t>
        <w:softHyphen/>
        <w:t>рами против квалифицированных соперников включают в себя сле</w:t>
        <w:softHyphen/>
        <w:t>дующие параметры: количество эпизодов и пауз; их длительность; количество атак в каждом эпизоде. По мнению автора, их достаточно успешно можно применять в подготовке квалифицированных спорт</w:t>
        <w:softHyphen/>
        <w:t>сменов [101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бщая методология количественного подхода к определению параметров подготовленности боксеров, проявляющихся в спортив</w:t>
        <w:softHyphen/>
        <w:t>ном поединке, включает в себя три уровня [1, 127, 182]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- отражающий обобщенный уровень, необхо</w:t>
        <w:softHyphen/>
        <w:t>димый для оптимального использования возможностей боксеров при осуществлении соревновательной деятельности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фференцированный - относящийся к какому-либо обоб</w:t>
        <w:softHyphen/>
        <w:t>щенному проявлению качеств; в специальной физической подготовке (СФП) - силы, быстроты, выносливости, ловкости, гибкости; в техни</w:t>
        <w:softHyphen/>
        <w:t>ческой подготовке (ТП) - техники ударов, защит, подготовительных действий и т.д.; в тактической подготовке (ТКП) - тактических вари</w:t>
        <w:softHyphen/>
        <w:t>антах атак и контратак, тактики ведения боя на разных дистанциях, с противником, имеющим индивидуальные особенности манеры боя, в психологической подготовке (ПП) - специализированных восприятий боксера, свойств внимания, особенностей мышления боксеров, струк</w:t>
        <w:softHyphen/>
        <w:t>туры волевых действий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ичные - раскрывающие отдельные свойства каждого качества боксера в системе СФП, ТП, ТКП, ПП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СФП, ТП, ТКП, ПП могут быть полно оценены только при учете всего комплекса дифференцированных и единичных показателей. В зависимости от конкретных условий соревнований и практики тренировочной работы относительное значение тех или иных единичных показателей может изменяться, а часть из них вовсе не учитываться для отдельных ситуаций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Чем сложнее соревновательная деятельность и выше квалифи</w:t>
        <w:softHyphen/>
        <w:t>кация боксеров, тем большее количество показателей требуется для оценки его подготовленности. Это затрудняет сравнение уровня под</w:t>
        <w:softHyphen/>
        <w:t>готовленности боксеров, обладающих равной или разной квалифика</w:t>
        <w:softHyphen/>
        <w:t>цией, так как часто один спортсмен достигает успеха благодаря луч</w:t>
        <w:softHyphen/>
        <w:t>шей подготовке по одним показателям и более слабой - по другим. Так, один боксер достигает успеха за счет сильного нокаутирующего удара, другой за счет высокого уровня функциональной подготовлен</w:t>
        <w:softHyphen/>
        <w:t>ности и частоты нанесения ударов, третий - за счет разнообразия тех</w:t>
        <w:softHyphen/>
        <w:t>нико-тактических действий и особенностей боевого мышления и т.д. В таком случае применяется комплексный метод оценки уровня под</w:t>
        <w:softHyphen/>
        <w:t>готовленности, который характеризуется интегральными показателями СФП, ТП, ТКП, ПП. При этом указанные комплексные показатели могут быть выражены функциональной и статистической зависимо</w:t>
        <w:softHyphen/>
        <w:t>стью главного показателя от исходных, либо средневзвешенными единичными показателями. Главные (комплексные) показатели наи</w:t>
        <w:softHyphen/>
        <w:t>более полно отражают уровень требований к специальным физиче</w:t>
        <w:softHyphen/>
        <w:t>ским, технико-тактическим и психологическим качествам в специфи</w:t>
        <w:softHyphen/>
        <w:t>ческих условиях боксерского поединка. Исходя из анализа литератур</w:t>
        <w:softHyphen/>
        <w:t>ных источников, бесед с тренерами и собственной практической ра</w:t>
        <w:softHyphen/>
        <w:t>боты, были отобраны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5 дифференцированных и 14 единичных показателей, харак</w:t>
        <w:softHyphen/>
        <w:t>теризующих специальную физическую подготовленность боксеров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4 дифференцированных и 31 единичный показатель, опреде</w:t>
        <w:softHyphen/>
        <w:t>ляющие техническую подготовленность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16 единичных показателей тактической подготовленности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6 дифференцированных и 16 единичных показателей психо</w:t>
        <w:softHyphen/>
        <w:t>логической подготовленности боксе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этом отобранные показатели рассматривались не как про</w:t>
        <w:softHyphen/>
        <w:t>извольный набор, а в виде классификационной системы, имеющей иерархическую, многоуровневую структуру для каждого из выбран</w:t>
        <w:softHyphen/>
        <w:t>ных показателей с целью анализа СФП, ТП, ТКП, ПП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основу классификации положен классификационный при</w:t>
        <w:softHyphen/>
        <w:t>знак, определяемый целью, с которой оцениваются вышеперечислен</w:t>
        <w:softHyphen/>
        <w:t>ные показатели. Такой целью являются измерение, контроль и диагностика функциональных и психических состояний - главный предмет исследований педагогов, врачей, биологов и психологов спорта [42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 Динамика биохимических показателей в процесс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ревновательной деятельности бокс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 целью приближения напряженности тренировочных нагру</w:t>
        <w:softHyphen/>
        <w:t>зок в боксе к соревновательным изучалась направленность изменения ряда биохимических параметров (мочевины, лактата, неорганическо</w:t>
        <w:softHyphen/>
        <w:t>го фосфора и кетосоединений) в процессе соревновательных поедин</w:t>
        <w:softHyphen/>
        <w:t>ков боксеров [50, 51, 76]. Эти биохимические показатели – продукт многообразных метаболических процессов, происходящих в организ</w:t>
        <w:softHyphen/>
        <w:t>ме спортсменов, а динамика данных показателей отражает степень воздействия как тренировочной, так и соревновательной нагрузки [34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биохимических исследований, проведенных В.А. Киселевым [76], показали следующе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очевина крови, взятой у спортсменов до и после боя, а также утром на следующий день после поединка, снижается от первого боя к финальному. Перед первыми боями ее уровень превышает гранич</w:t>
        <w:softHyphen/>
        <w:t>ные значения, причем у проигравших боксеров весьма существенно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инамика показателей, характеризующих содержание мочеви</w:t>
        <w:softHyphen/>
        <w:t>ны в крови у боксеров-победителей, свидетельствует о том, что они переносят соревновательные нагрузки хорошо. Это говорит о высо</w:t>
        <w:softHyphen/>
        <w:t>ком уровне тренированности боксера. Именно хорошая готовность к соревнованиям позволила спортсменам в процессе турнира реализо</w:t>
        <w:softHyphen/>
        <w:t>вать свои возможности. Одновременно период отдыха между поедин</w:t>
        <w:softHyphen/>
        <w:t>ками для боксеров-победителей был достаточным для завершения вос</w:t>
        <w:softHyphen/>
        <w:t>становительных процессов, нормализации их функционального состоя</w:t>
        <w:softHyphen/>
        <w:t>ния и спортивной работоспособности, в то время как у проигравших боксеров восстановительные процессы проходили медленне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сихологическими исследованиями психиче</w:t>
        <w:softHyphen/>
        <w:t>ская готовность боксера к соревнованию характеризуется уверенно</w:t>
        <w:softHyphen/>
        <w:t>стью в своих силах и в победе. Чрезмерно выраженная предстартовая реакция у боксера связана с его недостаточной подготовленностью. Поэтому в организме происходят весьма существенные сдвиги, что отрицательно влияет на эффективность соревновательной деятельно</w:t>
        <w:softHyphen/>
        <w:t>сти [184, 185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инамика показателя кетосоединений, отражающая суммар</w:t>
        <w:softHyphen/>
        <w:t>ную нагрузочную стоимость поединка, позволяет говорить о более высокой плотности боевых действий у боксеров-победителей, по</w:t>
        <w:softHyphen/>
        <w:t>скольку у них наблюдается больший прирост этого показателя [203, 204, 205, 206]. Подтверждается это и педагогической оценкой сорев</w:t>
        <w:softHyphen/>
        <w:t>новательной деятельности боксеров [50, 51, 76, 182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Абсолютные величины содержания молочной кислоты в крови у боксеров свидетельствуют о существенном вкладе анаэробного ресинтеза АТФ в энергообеспечение соревновательной деятельности боксе</w:t>
        <w:softHyphen/>
        <w:t>ров [76]. У боксеров-победителей этот показатель увеличивается от первых боев к финальному поединку. У проигравших боксеров он сни</w:t>
        <w:softHyphen/>
        <w:t>жается, снижается и содержание в крови неорганического фосфо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изучения динамики биохимических показателей в ходе соревновательных поединков боксеров было отмечено, что эти показатели могут быть использованы в качестве модельных характе</w:t>
        <w:softHyphen/>
        <w:t>ристик соревновательной деятельности боксеров. Установление кри</w:t>
        <w:softHyphen/>
        <w:t>териев готовности боксёра (оптимального боевого состояния) позво</w:t>
        <w:softHyphen/>
        <w:t>ляет объективно контролировать процесс становления спортивной формы, а также состояние спортсменов во время соревнований [76]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едсоревновательной подготовки боксеров мож</w:t>
        <w:softHyphen/>
        <w:t>но добиваться большего эффекта от применения тренировочных уп</w:t>
        <w:softHyphen/>
        <w:t>ражнений, доводя их по напряженности до уровня соревновательных нагрузок. Для оценки степени соответствия тренировочных нагрузок соревновательным можно объективно выявлять последействие от применения тренировочных занятий и упражнений. Такая коррекция способствует повышению эффективности подготовки боксеров к со</w:t>
        <w:softHyphen/>
        <w:t>ревнованиям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ревновательные поединки предъявляют высокие требова</w:t>
        <w:softHyphen/>
        <w:t>ния к механизмам анаэробного энергообеспечения деятельности бок</w:t>
        <w:softHyphen/>
        <w:t>серов. Поэтому на предсоревновательном этапе особую значимость приобретают тренировочные упражнения, направленные на развитие именно этих механизм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для того чтобы боксеры к началу соревнований находились в оптимальном функциональном состоянии, целесообразно проведение восстановительных мероприятий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чтобы повысить эффективность восстановительных меро</w:t>
        <w:softHyphen/>
        <w:t>приятий в процессе соревнований, необходим комплексный (педаго</w:t>
        <w:softHyphen/>
        <w:t>гический, психофизиологический и биохимический) контроль за со</w:t>
        <w:softHyphen/>
        <w:t>стоянием боксе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деятельности сердечно-сосудистой системы спорт</w:t>
        <w:softHyphen/>
        <w:t>сменов в поединке многие специалисты предлагают использовать по</w:t>
        <w:softHyphen/>
        <w:t>казатели ЧСС перед боем, в первые 20 с после окончания каждого ра</w:t>
        <w:softHyphen/>
        <w:t>унда, боя и на первых этапах восстановления после соревновательной встречи [18, 182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редние показатели ЧСС, зарегистрированные в процессе ответ</w:t>
        <w:softHyphen/>
        <w:t>ственных соревнований (на чемпионатах страны), составляют, по данным разных авторов, от 186 до 232 уд/мин [28, 41, 50, 51, 61, 64, 76, 79, 80, 92, 98, 99, 108, 141, 142, 143, 151, 155, 181, 214, 219, 221, 222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анализе биохимических показателей выявлено [76, 182], что содержание молочной кислоты (уровень лактата после каждого боя) в крови у выигравших поединки боксеров повышается и достига</w:t>
        <w:softHyphen/>
        <w:t>ет максимальных величин к финальным поединкам. При этом содер</w:t>
        <w:softHyphen/>
        <w:t>жание мочевины в крови на протяжении всего турнира не превышает установленных значений (табл.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ее того, уровень мочевины в крови у выигравших боксеров снижается от первых до финальных боев, что подчеркивает хорошую переносимость ими нагруз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 всех боях, кроме финальных, уровень содержания молоч</w:t>
        <w:softHyphen/>
        <w:t>ной кислоты в крови у проигравших боксеров превышает соответст</w:t>
        <w:softHyphen/>
        <w:t>вующие показатели победителей, как, впрочем, и показатели мочеви</w:t>
        <w:softHyphen/>
        <w:t>ны, которые у проигравших спортсменов растут от боя к бою, дости</w:t>
        <w:softHyphen/>
        <w:t>гая максимальной величины к финалам, что указывает на затяжной характер протекания восстановительных процес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намика биохимических показателей в процесс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ревновательной деятельности бокс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О.П. Фролову и др., 1986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2"/>
        <w:gridCol w:w="1518"/>
        <w:gridCol w:w="1341"/>
        <w:gridCol w:w="1518"/>
        <w:gridCol w:w="1556"/>
      </w:tblGrid>
      <w:tr>
        <w:trPr>
          <w:trHeight w:val="23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и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гравшие</w:t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и соревнован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, мм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бо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и</w:t>
              <w:softHyphen/>
              <w:t>на, мг % до бо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, мм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бо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ина, мг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оя</w:t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фин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фин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2 фин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фина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3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±3,7 14,6+2,8 16,0+3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+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±3,3 34,4±6,5 31,1±3,7 36,4±3,9 39,8±5,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+3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±4,0 14,8±4,8 14,3±3,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±6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±8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±6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+7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бращают на себя внимание максимальные индивидуальные величины содержания молочной кислоты в крови (19-23 ммоля), ко</w:t>
        <w:softHyphen/>
        <w:t>торые свидетельствуют о существенном вкладе анаэробного режима АТФ в энергообеспечение соревновательной деятельности бокс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Оценка работоспособности бокс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ценить подготовленность спортсмена к соревновательной деятельности, где конкретный результат оценивается в секундах, мет</w:t>
        <w:softHyphen/>
        <w:t>рах, килограммах и т. п., относительно просто. Гораздо сложнее это сделать в видах спорта, не поддающихся точным измерениям по вре</w:t>
        <w:softHyphen/>
        <w:t>мени, расстоянию и т. п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этой проблемы в спортивных единоборствах, в том числе и боксе, определяют, прежде всего, плотность соревнова</w:t>
        <w:softHyphen/>
        <w:t>тельных действий. В боксе, в частности, подсчитывают количество боевых приемов в минуту, время выполнения одного боевого дейст</w:t>
        <w:softHyphen/>
        <w:t>вия, а также его эффективность. С этой целью используют измери</w:t>
        <w:softHyphen/>
        <w:t>тельную аппаратуру, позволяющую в определенных пределах точно</w:t>
        <w:softHyphen/>
        <w:t>сти фиксировать количественную сторону соревновательной активно</w:t>
        <w:softHyphen/>
        <w:t>сти бокс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подготовленности боксера к состязаниям в отечественной практике тренировки разработаны также тесты для оценки общей и специальной тренированн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их основе, как известно, лежит способность человека совер</w:t>
        <w:softHyphen/>
        <w:t>шать максимальную работу, которая зависит от трех факторов [32, 33, 35,71, 199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-й фактор - </w:t>
      </w:r>
      <w:r>
        <w:rPr>
          <w:b/>
          <w:i/>
          <w:sz w:val="24"/>
          <w:szCs w:val="24"/>
        </w:rPr>
        <w:t>анаэробная производительность</w:t>
      </w:r>
      <w:r>
        <w:rPr>
          <w:sz w:val="24"/>
          <w:szCs w:val="24"/>
        </w:rPr>
        <w:t>. Она определя</w:t>
        <w:softHyphen/>
        <w:t>ется объемом максимальной работы, которугЯ способен выполнить человек в течение примерно 45 с. Ее физиологическим показателем является максимальный кислородный долг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2-й фактор - </w:t>
      </w:r>
      <w:r>
        <w:rPr>
          <w:b/>
          <w:i/>
          <w:sz w:val="24"/>
          <w:szCs w:val="24"/>
        </w:rPr>
        <w:t>аэробная производительность</w:t>
      </w:r>
      <w:r>
        <w:rPr>
          <w:sz w:val="24"/>
          <w:szCs w:val="24"/>
        </w:rPr>
        <w:t>. Ее критерием является максимальное потребление кислорода. Эта работа может выполняться на протяжении 15—30 мин и зависит от согласованной деятельности сердечно-сосудистой и дыхательной систем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3-й фактор </w:t>
      </w:r>
      <w:r>
        <w:rPr>
          <w:b/>
          <w:i/>
          <w:sz w:val="24"/>
          <w:szCs w:val="24"/>
        </w:rPr>
        <w:t>метаболическая производительность</w:t>
      </w:r>
      <w:r>
        <w:rPr>
          <w:sz w:val="24"/>
          <w:szCs w:val="24"/>
        </w:rPr>
        <w:t>. Для нее характерна работа, выполняемая за 2-3 ч. Лимитируется этот вид деятельности количеством энергетических субстратов, находящихся в резерве организма. Она осуществляется в условиях максимального кислородного запас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физического состояния спортсмена, безус</w:t>
        <w:softHyphen/>
        <w:t>ловно, необходимо учитывать все три фактора. Однако определение даже только максимальной аэробной производительности дает доста</w:t>
        <w:softHyphen/>
        <w:t>точно полное представление о физической готовности спортсмен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образование энергии в анаэробных условиях со</w:t>
        <w:softHyphen/>
        <w:t>провождается накоплением в организме значительного количества продуктов метаболизма, оказывающих неблагоприятное воздействие на работоспособность спортсмена, снижающих сократительную ак</w:t>
        <w:softHyphen/>
        <w:t>тивность мышц, нарушающих координацию движений, замедляющих реакцию и т.п. Следствием этого процесса служит повышенное, по сравнению с покоем, потребление кислорода после работы, называе</w:t>
        <w:softHyphen/>
        <w:t>мое кислородным долгом, который косвенно указывает на наличие в организме молочной кислоты [36, 199, 202, 207, 208, 213, 216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кислородного долга происходит только с помощью кислорода, поступающего из атмосферы в процессе дыхани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корость окисления молочной кислоты, а следовательно и лик</w:t>
        <w:softHyphen/>
        <w:t>видации кислородного долга во время напряженной мышечной дея</w:t>
        <w:softHyphen/>
        <w:t>тельности, увеличивается вместе с ростом мощности работы. Общее количество кислорода, используемого организмом для окисления лак-тата, иногда достигает одной трети величин максимального потребле</w:t>
        <w:softHyphen/>
        <w:t>ния кислорода (МПК). Эта способность живого организма рассматри</w:t>
        <w:softHyphen/>
        <w:t>вается как важное компенсаторное приспособление, отдаляющее мо</w:t>
        <w:softHyphen/>
        <w:t>мент наступления утомления и увеличивающее анаэробную произво</w:t>
        <w:softHyphen/>
        <w:t>дительность [159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 еще один важный момент. Величина кислородного долга и быстрота его ликвидации, определяемая мощностью окислительных процессов, означает, что чем больше потребление кислорода в работе, тем меньше величины накапливаемого кислородного долга и тем вы</w:t>
        <w:softHyphen/>
        <w:t>ше скорость его ликвидации. В боксерском поединке это, очевидно, будет происходить во время относительного спада темпа боя и глав</w:t>
        <w:softHyphen/>
        <w:t>ным образом в интервалах отдыха между раундами. В данном кон</w:t>
        <w:softHyphen/>
        <w:t>кретном случае: чем выше у боксера способности к потреблению ки</w:t>
        <w:softHyphen/>
        <w:t>слорода, проявляемые как в работе, так и в период восстановления, тем меньше уровень образовавшегося рабочего кислородного долга и тем выше скорость его ликвидации в послерабочий период. А это зна</w:t>
        <w:softHyphen/>
        <w:t>чит, что боксер с высоким потолком аэробного обмена будет начи</w:t>
        <w:softHyphen/>
        <w:t>нать очередной раунд с большими потенциальными возможностями, т. е. более работоспособным [141, 142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жна также и еще одна физиологическая закономерность в образовании энергии. Установлено, что способность человеческого организма потреблять большое количество кислорода положительно переносится и на накопление больших величин кислородного долга. Коэффициент корреляции между МГЖ и максимумом кислородного долга равен 0,744 [141]. Это означает, что, имея высокий уровень аэробных возможностей, спортсмен в состоянии выполнить соответ</w:t>
        <w:softHyphen/>
        <w:t>ственно и большую работу в анаэробных условиях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также и закономерность взаимовлияния этих двух энергетических процессов, т.е. совершенствование аэробного метабо</w:t>
        <w:softHyphen/>
        <w:t>лизма способствует совершенствованию анаэробных источников энергии [35, 36, 199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сходя из этого, в настоящее время весьма распространенным стало определение максимальных аэробных возможностей спортсме</w:t>
        <w:softHyphen/>
        <w:t>нов как интегральных показателей их тренированн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ценивать работоспособность боксера по данным МПК пред</w:t>
        <w:softHyphen/>
        <w:t>ложил П.Н. Репников [141]. Так, для спортсменов ациклических ви</w:t>
        <w:softHyphen/>
        <w:t>дов спорта эта градация представлена в следующем виде: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МПК 50-54 мл/кг/мин способность спортсмена выпол</w:t>
        <w:softHyphen/>
        <w:t>нять работу оценивается как «низкая»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глощать 55-59 мл/кг/мин 02 - как «средняя»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60-64 мл/кг/мин - как «хорошая»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ыше 65 мл/кг/мин - как «отличная» работоспособность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 обследованных нами боксеров различной квалификации средняя величина МПК составил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 боксеров II-1I1 разрядов 53,39 мл/кг/мин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 боксеров I разряда - 60,62 мл/кг/мин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 кандидатов в мастера спорта и мастеров спорта - 61,27 мл/кг/мин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 сильнейших боксеров страны - 67,05 мл/кг/мин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ругими словами, боксеры II—III разрядов имеют «низкую» ра</w:t>
        <w:softHyphen/>
        <w:t>ботоспособность, спортсмены I разряда и кмс - «хорошую», силь</w:t>
        <w:softHyphen/>
        <w:t>нейшие боксеры страны - «отличную» работоспособность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учебно-тренировочной практике по боксу намечается тенденция индивидуального подхода к тренировке боксе</w:t>
        <w:softHyphen/>
        <w:t>ров различных весовых категорий [43, 73], а, следовательно, и к оцен</w:t>
        <w:softHyphen/>
        <w:t>ке работоспособности боксеров различного веса необходимо подхо</w:t>
        <w:softHyphen/>
        <w:t>дить дифференцированно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гласно исследованиям П.Н. Репникова [141] работоспособ</w:t>
        <w:softHyphen/>
        <w:t>ность может быть признана «средней» у спортсменов тяжелого (и сверхтяжелого) веса, полутяжелого веса (75-81 кг) и первого наилег</w:t>
        <w:softHyphen/>
        <w:t>чайшего веса (до 48 кг) при относительных показателях МПК в пре</w:t>
        <w:softHyphen/>
        <w:t>делах 57,9-59,8 мл/кг/мин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 боксеров второго среднего веса (71-75 кг), второго полу</w:t>
        <w:softHyphen/>
        <w:t>среднего веса (63,5-67 кг), первого полусреднего веса (60-63,5 кг), по</w:t>
        <w:softHyphen/>
        <w:t>лулегкого веса (54-57 кг) МПК, приходящееся на 1 кг веса, колеба</w:t>
        <w:softHyphen/>
        <w:t>лось от 61,4 до 62,7 мл/кг/мин, что позволило оценить работоспособ</w:t>
        <w:softHyphen/>
        <w:t>ность спортсменов этих весовых категорий как «хорошую»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«Отличную» оценку работоспособности показали боксеры второго наилегчайшего веса (48-51 кг), легчайшего (51-54 кг), легкого (57-60 кг) и первого среднего веса (67-71 кг). МПК относительно веса тела этих боксеров находилось в пределах 65,1-67,6 мл/кг/мин. Сле</w:t>
        <w:softHyphen/>
        <w:t>дует также подчеркнуть, что в этом исследовании были отмечены ве</w:t>
        <w:softHyphen/>
        <w:t>личины МПК, находящиеся на уровне 76,7-76,9 мл/кг/мин. Их обла</w:t>
        <w:softHyphen/>
        <w:t>дателями, как правило, были боксеры, добившиеся высоких спортив</w:t>
        <w:softHyphen/>
        <w:t>ных результатов на соревнованиях как всесоюзного, так и междуна</w:t>
        <w:softHyphen/>
        <w:t>родного рангов. Видимо, эти спортсмены кроме отличных технико-тактических показателей имеют высокую степень работоспособности, нашедшую свое выражение в величинах максимальной аэробной про</w:t>
        <w:softHyphen/>
        <w:t>изводительности. Данный факт указывает на то, что специфика дея</w:t>
        <w:softHyphen/>
        <w:t>тельности боксера предъявляет значительные требования к аэробной энергопродукции этого вида спорт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ровень развития современного бокса требует использования в процессе многолетней подготовки спортсменов добротных тестов, позволяющих осуществлять комплексный контроль за их физическим состоянием, степенью переносимости тренировочных нагрузок и т. д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онтроль за спортсменами предполагает оценку их состояний [42] или тренировочных эффектов [34]. Заслуживает внимания информа</w:t>
        <w:softHyphen/>
        <w:t>ция, получаемая с помощью теста PWC170, определяющего уровень общей физической работоспособности (ОФР) [74, 182].</w:t>
      </w:r>
    </w:p>
    <w:p>
      <w:pPr>
        <w:pStyle w:val="Normal"/>
        <w:jc w:val="both"/>
        <w:rPr/>
      </w:pPr>
      <w:r>
        <w:rPr>
          <w:sz w:val="24"/>
          <w:szCs w:val="24"/>
        </w:rPr>
        <w:t>Двигательная деятельность боксера представляет собой скоро-стно-силовую динамическую работу переменной мощности. Для эф</w:t>
        <w:softHyphen/>
        <w:t>фективного ведения боевых действий боксеру необходим высокий уровень развития как анаэробных, так и аэробных механизмов энер</w:t>
        <w:softHyphen/>
        <w:t>гообеспечения деятельности. Причем значение аэробных механизмов преобразования энергии значительно возрастает ко второму и треть</w:t>
        <w:softHyphen/>
        <w:t>ему раундам поединка боксеров [139]. В свою очередь, данная специ</w:t>
        <w:softHyphen/>
        <w:t>фика энергообеспечения деятельности боксера во многом зависит от эффективности функционирования кардиореспираторной системы ор</w:t>
        <w:softHyphen/>
        <w:t>ганизма, которая непосредственно влияет на результаты, получаемые с помощью теста PWC170 [74, 141, 142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ОФР боксеров, проведенное на основании реко</w:t>
        <w:softHyphen/>
        <w:t>мендаций В.Л. Карпмана с сотр. [74], показало, что боксеры тяжелых весовых категорий имеют высокие абсолютные показатели ОФР [43]. Самое высокое значение PWC170 зарегистрировано у представителя тяжелой весовой категории - 2450 кгм/мин. С уменьшением веса бок</w:t>
        <w:softHyphen/>
        <w:t>серов абсолютные показатели PWC170 снижаются, в то время как от</w:t>
        <w:softHyphen/>
        <w:t>носительные повышаются. Анализ средних величин ОФР по весовым категориям позволил установить некоторое отставание (по сравнению с должными величинами) уровня ОФР у боксеров средних (с 71 кг) и, тяжелых весовых категорий. В процессе подготовки боксеров к сорев</w:t>
        <w:softHyphen/>
        <w:t>нованиям увеличиваются и показатели ОФР. Их изменения достигают (в среднем по команде) 200-300 кгм/мин. Самые низкие показатели PWC170 отмечаются в начале учебно-тренировочных сборов. В сред</w:t>
        <w:softHyphen/>
        <w:t>нем по команде абсолютное значение PWC170 составляет 1339,6 кгм/мин, а относительное - 19,8 кгм/мин/кг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 мере приближения к соревнованиям увеличиваются и пока</w:t>
        <w:softHyphen/>
        <w:t>затели ОФР боксеров. Однако перед основными соревнованиями они достигают соответственно 1530,9 кгм/мин, или 22,3 кгм/мин/кг, а пе</w:t>
        <w:softHyphen/>
        <w:t>ред подводящими соревнованиями - 1408,5 кгм/мин, или 20,9 кгм/мин/кг. Этап базовой подготовки, предшествующий предсорев-новательному мезоциклу, - причина статистически значимого различия между показателями ОФР, зарегистрированными между основ</w:t>
        <w:softHyphen/>
        <w:t>ными и подводящими соревнованиями. Необходимость в этапе фун</w:t>
        <w:softHyphen/>
        <w:t>даментальной подготовки, посвященном совершенствованию общей и специальной физической подготовленности, отмечали многие авторы. В наших исследованиях данный факт также нашел свое подтвержде</w:t>
        <w:softHyphen/>
        <w:t>ние при сравнении показателей ОФР и ранговых оценок соревнова</w:t>
        <w:softHyphen/>
        <w:t>тельной деятельности боксеров высокой квалификации (по результа</w:t>
        <w:softHyphen/>
        <w:t>там подготовки и выступления в двух основных соревнованиях). Ока</w:t>
        <w:softHyphen/>
        <w:t>залось, что между данными показателями существует статистически значимая положительная корреляционная взаимосвязь: соответствен</w:t>
        <w:softHyphen/>
        <w:t>но (с тенденцией к уменьшению) 0,86 и 0,83 (р&lt;0,01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анная закономерность еще раз подтверждает тот факт, что для ведения успешной соревновательной деятельности боксерам не</w:t>
        <w:softHyphen/>
        <w:t>обходим высокий уровень физической работоспособности. Однако этот показатель у представителей юношеского и молодежного бокса, составляющих наш олимпийский резерв, находится на низком уровне. Величина PWC170 У юношей составляет только 83,9% от ОФР взрос</w:t>
        <w:softHyphen/>
        <w:t>лых боксеров, а у юниоров - 93,6%. В то же время у юниоров ОФР на 11,5% выше, чем у юношей. Низкие функциональные возможности организма не позволяют юным боксерам при переходе в старшие воз</w:t>
        <w:softHyphen/>
        <w:t>растные группы увеличивать объем и интенсивность тренировочных нагрузок, затрудняют благоприятное течение восстановительных процессов. Несоответствие возросших тренировочных нагрузок диа</w:t>
        <w:softHyphen/>
        <w:t>пазону функциональных возможностей организма боксеров-юношей приводит к перетренированности, что влечет за собой снижение ре</w:t>
        <w:softHyphen/>
        <w:t>зультативности соревновательной деятельности. В результате многие, даже талантливые, молодые боксеры покидают бокс. Значимость и актуальность проблем подготовки ближайшего олимпийского резерва возрастает, если вспомнить средний возраст боксеров - победителей XXI (21,3 года) и XXII (22,4 года) Олимпийских игр [173, 174, 196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месте с тем определились условные границы изменения пока</w:t>
        <w:softHyphen/>
        <w:t>зателей ОФР боксеров. Так, значительное увеличение PWC170 (свыше 27-28 кгм/мин/кг) отрицательно сказывается на скоростных качествах боксера, ухудшаются и показатели, характеризующие состояние психи</w:t>
        <w:softHyphen/>
        <w:t>ческой сферы спортсмена [110, 143, 154, 184, 185, 187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амооценка состояния, которую дают боксеры после макси</w:t>
        <w:softHyphen/>
        <w:t>мальных нагрузок, соответствует объективным данным, в частности показателям сенсомоторных реакций [90, 144, 145]. Подобные случаи отмечались и у гребцов, только при достижении уровня 30 кгм/мин/кг [23, 24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ррекция учебно-тренировочного процесса и качественное проведение специально-подготовительного этапа содействуют норма</w:t>
        <w:softHyphen/>
        <w:t>лизации состояния спортсмена. Благоприятное изменение в этом слу</w:t>
        <w:softHyphen/>
        <w:t>чае было отмечено и по показателям РДО (реакция на движущийся объект). Эти показатели могут уменьшаться на 20-30 мс [184, 186, 187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собый интерес представляет динамика показателей ОФР при подготовке взрослой команды боксеров к основным соревнованиям. После общеподготовительного этапа прирост величины PWC170 может составить 7-8%, на специально-подготовительном этапе - 3-4% [141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чет этих и вышеприведенных рекомендаций может содейст</w:t>
        <w:softHyphen/>
        <w:t>вовать повышению эффективности учебно-тренировочного процесса в бок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Направленность тренировочных средств бокс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поединок боксеров предъявляет очень высокие требования к уровню их специальной физической подготовленности. В связи с этим особенно возрастает значение специальной выносли</w:t>
        <w:softHyphen/>
        <w:t>вости. Выносливость к напряженной мышечной работе в наибольшей мере определяется уровнем развития механизмов преобразования энергии. В исследованиях П.Н. Репникова [141, 142] показана высо</w:t>
        <w:softHyphen/>
        <w:t>кая значимость аэробных возможностей для специальной выносливо</w:t>
        <w:softHyphen/>
        <w:t>сти бокс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нами данные [50, 51, 76] свидетельствуют о за</w:t>
        <w:softHyphen/>
        <w:t>метной связи специальной выносливости боксера с уровнем развития анаэробных возможностей, в частности гликолитического механизма энергообеспечения. Таким образом, в основе специальной выносли</w:t>
        <w:softHyphen/>
        <w:t>вости боксера лежит уровень развития как аэробных, так и анаэроб</w:t>
        <w:softHyphen/>
        <w:t>ных механизмов преобразования энерги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тренировке боксера должно сочетаться совершенствование механизмов преобразования энергии с решением сложнейших задач повышения технического и тактического мастерства, улучшением уровня психической подготовленности и др. Успешно решать весь этот комплекс задач можно только на базе всесторонней рационали</w:t>
        <w:softHyphen/>
        <w:t>зации процесса тренировки, предусматривающей, в первую очередь, определение тех средств и методов, которые обеспечивают эффектив</w:t>
        <w:softHyphen/>
        <w:t>ное воздействие на факторы, составляющие основу специальной под</w:t>
        <w:softHyphen/>
        <w:t>готовки боксера, в частности на механизмы энергетического обеспе</w:t>
        <w:softHyphen/>
        <w:t>чения работы, лежащие в основе специальной вынослив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научной и методической литературе по боксу была разрабо</w:t>
        <w:softHyphen/>
        <w:t>тана систематизация специальных упражнений по их физиологиче</w:t>
        <w:softHyphen/>
        <w:t>ской направленности [76]. Достаточно обстоятельно тренировочные средства систематизированы в учебнике по боксу для институтов физкультуры [16, 173]. Представляет интерес способ оценки трениро</w:t>
        <w:softHyphen/>
        <w:t>вочной нагрузки, позволяющий учитывать технико-тактическую сложность упражнений и вызываемую ими психическую напряжен</w:t>
        <w:softHyphen/>
        <w:t>ность [41, 95, 96, 97, 98, 99, 108, 149, 151, 172, 173, 174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мея четкое представление о факторах, определяющих специ</w:t>
        <w:softHyphen/>
        <w:t>альную выносливость боксера, и о назначении того или иного упраж</w:t>
        <w:softHyphen/>
        <w:t>нения, тренер может более целенаправленно осуществлять специаль</w:t>
        <w:softHyphen/>
        <w:t>ную физическую подготовку боксеров, правильнее распределять тренировочные средства в микро-, мезо- и макроциклах [125, 126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наших исследованиях [76] было показано, что все трениро</w:t>
        <w:softHyphen/>
        <w:t>вочные нагрузки в боксе в зависимости от характера и направленно</w:t>
        <w:softHyphen/>
        <w:t>сти сдвигов можно разделить на следующие основные группы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 Упражнения, мощность которых не превышает порога ана</w:t>
        <w:softHyphen/>
        <w:t>эробного обмена. Такие нагрузки, за исключением фазы врабатывания, полностью обеспечиваются энергией за счет аэробных процесс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 Упражнения смешанной аэробно-анаэробной направленно</w:t>
        <w:softHyphen/>
        <w:t>сти, в свою очередь, могут быть разбиты на две подгруппы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) субкритические, тяжесть которых не превышает значения критической мощности. Упражнения этой зоны обеспечиваются энергией преимущественно за счет аэробных процессов при участии ана</w:t>
        <w:softHyphen/>
        <w:t>эробных. Увеличение мощности работы в пределах этой зоны сопро</w:t>
        <w:softHyphen/>
        <w:t>вождается усилением как аэробных, так и анаэробных процессов;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) надкритические, мощность которых превышает критиче</w:t>
        <w:softHyphen/>
        <w:t>скую. Такие упражнения сопровождаются максимальным усилением аэробного обмена при значительном участии гликолиза. Всякое уси</w:t>
        <w:softHyphen/>
        <w:t>ление мощности в этой зоне обеспечивается энергией исключительно за счет анаэробного гликолиза. В некоторых наиболее интенсивных упражнениях (из-за их кратковременности) аэробные процессы не ус</w:t>
        <w:softHyphen/>
        <w:t>певают достичь максимальной интенсивн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 Упражнения максимальной анаэробной мощности, выпол</w:t>
        <w:softHyphen/>
        <w:t>няемые с максимальной интенсивностью и вызывающие утомление через 15-30 с после начала рабо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систематизации специальных средств боксера по их на</w:t>
        <w:softHyphen/>
        <w:t>правленности автор исходил из установленного факта: различные ме</w:t>
        <w:softHyphen/>
        <w:t>ханизмы энергообеспечения обладают разной степенью специфично</w:t>
        <w:softHyphen/>
        <w:t>сти. Анаэробные процессы в наибольшей мере проявляются в тех ви</w:t>
        <w:softHyphen/>
        <w:t>дах мышечной работы, в которых спортсмен прошел специальную тренировку. Аэробные процессы, определяемые как внутримышеч</w:t>
        <w:softHyphen/>
        <w:t>ными, так и организменными факторами (сердечная производитель</w:t>
        <w:softHyphen/>
        <w:t>ность, капилляризация мышц и органов и т.д.), обладают меньшей специфичностью и могут совершенствоваться с помощью как специ</w:t>
        <w:softHyphen/>
        <w:t>альной работы, так и других видов мышечной работы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чет особенностей воздействия на организм боксера различ</w:t>
        <w:softHyphen/>
        <w:t>ных тренировочных средств делает процесс тренировки более целе</w:t>
        <w:softHyphen/>
        <w:t>направленным и способствует повышению эффективности работы как тренера, так и спортс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Специальная выносливость боксе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пециальной выносливости, как одному из важнейших свойств организма, определяющих мастерство боксера, всегда придавалось большое значение [3, 19, 20, 50, 58, 64, 78, 80, 81, 92, 95, 97. 108, 133, 141, 142, 149, 151, 171, 174, 193, 196]. Однако подавляющее большин</w:t>
        <w:softHyphen/>
        <w:t>ство исследователей решали вопрос совершенствования специальной выносливости без учета многообразия механизмов, определяющих проявление этого качества в данном виде спорт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опрос о значении уровня развития анаэробных, в частности лактатных (гликолитических), возможностей для специальной рабо</w:t>
        <w:softHyphen/>
        <w:t>тоспособности боксеров частично решен в работе В.А. Киселева [76]. Показано, что значительная активизация гликолиза приводит к быст</w:t>
        <w:softHyphen/>
        <w:t>рым изменениям во внутренней среде организма, связанным с накоп</w:t>
        <w:softHyphen/>
        <w:t>лением недоокисленных продуктов обмена, главным образом молоч</w:t>
        <w:softHyphen/>
        <w:t>ной кислоты. Накапливаясь в высоких концентрациях, молочная ки</w:t>
        <w:softHyphen/>
        <w:t>слота оказывает сильное воздействие на организм и выступает как один из главнейших факторов, вызывающих утомление при напря</w:t>
        <w:softHyphen/>
        <w:t>женной мышечной работе. Совершенствование гликолитического ме</w:t>
        <w:softHyphen/>
        <w:t>ханизма преобразования энергии, повышение устойчивости организ</w:t>
        <w:softHyphen/>
        <w:t>ма к анаэробным изменениям внутренней среды требуют использова</w:t>
        <w:softHyphen/>
        <w:t>ния специальных средств и методов тренировки. Недостаточность сведений об участии гликолиза в энергетическом обеспечении по</w:t>
        <w:softHyphen/>
        <w:t>единка боксеров затрудняет разработку методики совершенствования этого компонента специальной работоспособн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работе В.А. Киселева [76] были, в частности, исследованы такие виды специальной деятельности боксера: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ревновательный бой (3 раунда по 3 мин);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ный спарринг (3 раунда по 3 мин);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борочный спарринг (3 раунда по 3 мин);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повый условно-вольный бой (6 раундов по 3 мин), под которым автор понимает работу высокой интенсивности в парах, ко</w:t>
        <w:softHyphen/>
        <w:t>гда раунды боя по заданию чередуются с раундами вольных боев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работа в парах в переменном темпе (10-12 раундов по 3 мин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Автор отмечает, что после соревновательного боя и различных боевых упражнений отмечается изменение показателей КЩР кров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тобы устранить вероятность искажения картины энергетиче</w:t>
        <w:softHyphen/>
        <w:t>ского обеспечения боксерского поединка в результате значительного усиления темпа работы в конце боя, обследовались только те боксе</w:t>
        <w:softHyphen/>
        <w:t>ры, которые проводили соревновательный бой в относительно равно</w:t>
        <w:softHyphen/>
        <w:t>мерном темпе без заметных спуртов к концу поединк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нами данные свидетельствуют о том, что после 4 (из 5) анализируемых вариантов работы в организме накапливается зна</w:t>
        <w:softHyphen/>
        <w:t>чительное количество недоокисленных продуктов обмена. Особенно глубокие анаэробные сдвиги отмечены после соревновательного бо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частие гликолиза в энергетическом обеспечении работы под</w:t>
        <w:softHyphen/>
        <w:t>тверждается данными о частоте сердечных сокращений, зарегистри</w:t>
        <w:softHyphen/>
        <w:t>рованными в конце работы. Известно, что кроме начальной фазы ра</w:t>
        <w:softHyphen/>
        <w:t>боты гликолиз обеспечивает энергообеспечение упражнений, если их тяжесть превышает «порог анаэробного обмена», который у квалифи</w:t>
        <w:softHyphen/>
        <w:t>цированных спортсменов обнаруживается при ЧСС, равной 160-170 уд/мин. В трех исследованных вариантах работы средние значения ЧСС превышают 195 уд/мин (индивидуальные значения были не ни</w:t>
        <w:softHyphen/>
        <w:t>же 184 уд/мин и нередко более 200 уд/мин). ЧСС в конце темпового условно-вольного боя составляла в среднем 182 уд/мин, при индиви</w:t>
        <w:softHyphen/>
        <w:t>дуальных значениях не ниже 172 уд/мин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олученные данные свидетельствуют, что ана</w:t>
        <w:softHyphen/>
        <w:t>эробный гликолиз играет существенную роль в энергетическом обес</w:t>
        <w:softHyphen/>
        <w:t>печении боксерского поединка, алактатный компонент выносливости является важной составной частью специальной выносливости бокс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оевые тренировочные упражнения боксера, применяемые в практике как средство повышения специальной выносливости и соот</w:t>
        <w:softHyphen/>
        <w:t>ветствующие соревновательному бою (отборочный спарринг, кон</w:t>
        <w:softHyphen/>
        <w:t>трольный спарринг, темповый условно-вольный бой, работа в парах в переменном темпе), также воздействуют на лактатный механизм энергообеспечения, но существенно уступают по степени участия гликолиза в энергетическом обеспечении работы. Наиболее прибли</w:t>
        <w:softHyphen/>
        <w:t>жены к соревновательному бою по степени анаэробных сдвигов кон</w:t>
        <w:softHyphen/>
        <w:t>трольный и отборочный спарринги, но и они уступают первому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числа раундов тренировочных упражнений, не</w:t>
        <w:softHyphen/>
        <w:t>смотря на установку сохранять высокий темп на всем протяжении выполнения упражнений, сопровождается быстрым снижением ана</w:t>
        <w:softHyphen/>
        <w:t>эробных сдвигов. Если после 6 раундов темпового условно-вольного боя возникает заметный декомпенсированный ацидоз, то после 10-12 раундов работы в парах в переменном темпе отмечается лишь малая степень компенсированного ацидоза. Таким образом, темповые тре</w:t>
        <w:softHyphen/>
        <w:t>нировочные упражнения продолжительностью 3-6 раундов по 3 мин имеют аэробно-анаэробную направленность. Упражнения же продол</w:t>
        <w:softHyphen/>
        <w:t>жительностью 10 раундов и выше имеют исключительно аэробную направленность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было показано, что энергетическое обеспече</w:t>
        <w:softHyphen/>
        <w:t>ние соревновательного боксерского поединка осуществляется при участии гликолиза и приводит к выраженным анаэробным сдвигам в организ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евые тренировочные упражнения боксера, равные по своей продолжительности соревновательному бою и рассматриваемые как одно из важнейших средств повышения специальной выносливости, недостаточно эффективно воздействуют на гликолитический меха</w:t>
        <w:softHyphen/>
        <w:t>низм обеспечения рабо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читывая существующую в настоящее время тенденцию к ин</w:t>
        <w:softHyphen/>
        <w:t>тенсификации действий боксера на ринге, необходимо подбирать (и распределять в микро- и мезоциклах) средства и методы тренировки, оказывающие преимущественное воздействие на совершенствование возможностей гликолитического механизма энергообеспечения и ус</w:t>
        <w:softHyphen/>
        <w:t>тойчивости организма боксера к продуктам анаэробного об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ЕДСОРЕВНОВАТЕЛЬНАЯ ПОДГОТОВКА БОКС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работе С.И. Щербакова [200] изучалась динамика технико-тактического арсенала квалифицированных боксеров в зависимости от требований соревновательной деятельности и изменения правил соревнований. Определялись требования соревновательной деятель</w:t>
        <w:softHyphen/>
        <w:t>ности в боксе к специальной подготовленности боксеров-юниоров высокого класса. Разрабатывалась модель предсоревновательной под</w:t>
        <w:softHyphen/>
        <w:t>готовки квалифицированных боксеров, адекватная современным тре</w:t>
        <w:softHyphen/>
        <w:t>бованиям соревновательной деятельности и тенденциям в практике судейства. Экспериментально обосновывалась эффективность пред</w:t>
        <w:softHyphen/>
        <w:t>ложенной программы предсоревновательной подготовки в практике тренировки квалифицированных боксеров-юниоро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ля решения вышеуказанных задач СИ. Щербаков [200] ис</w:t>
        <w:softHyphen/>
        <w:t>пользовал следующие методы исследования: теоретический анализ и обобщение научно-методической литературы по проблемам анализа соревновательной деятельности и спортивной тренировки в боксе. Анализ планов предсоревновательной подготовки и динамики трени</w:t>
        <w:softHyphen/>
        <w:t>ровочных и соревновательных нагрузок в зависимости от изменения правил соревнований в боксе. Педагогические наблюдения. Опрос и анкетирование специалистов. Видеозапись и анализ технико-тактической подготовленности квалифицированных боксеров. Хро</w:t>
        <w:softHyphen/>
        <w:t>нометраж и пульсометрия. Физиологические и биохимические мето</w:t>
        <w:softHyphen/>
        <w:t>ды исследования реакции боксеров на тренировочные, соревнова</w:t>
        <w:softHyphen/>
        <w:t>тельные и тестовые нагрузки. Моделирование. Педагогический экс</w:t>
        <w:softHyphen/>
        <w:t>перимент. Методы математической статистик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вигательная деятельность боксеров изучалась при выполнении ими технических приемов в тренировочных боях. С этой целью бои записывались на видеомагнитофон. Анализу подвергались количест</w:t>
        <w:softHyphen/>
        <w:t>венно-временные параметры техники и отдельные фазы тренировоч</w:t>
        <w:softHyphen/>
        <w:t>ного боя. Учитывались показатели активности боксеров: количество ударных действий, время нахождения боксера на дальней, средней и ближней дистанциях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едагогическая оценка двигательной деятельности боксеров на</w:t>
        <w:softHyphen/>
        <w:t>правлена на разработку адекватных моделей будущего боевого по</w:t>
        <w:softHyphen/>
        <w:t>единка, включая плотность боевых действий, интенсивность ведения боя в предстоящих соревнованиях, а также выявление динамики из</w:t>
        <w:softHyphen/>
        <w:t>менения показателей боевой активности спарринг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Анализ литературы и предварительный просмотр видеозаписей поединков боксеров на крупных всесоюзных и международных турнирах позволил выделить среди прочих следующие технико-тактические показатели соревновательной деятельности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тность боя (ПБ), которая определяется общим количест</w:t>
        <w:softHyphen/>
        <w:t>вом ударов, нанесенных за бой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эффективности ударов (КЭУ) - отношение ко</w:t>
        <w:softHyphen/>
        <w:t>личества ударов, дошедших до цели, к общему количеству ударов, нанесенных за бой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надежности защиты (КНЗ) - отношение количе</w:t>
        <w:softHyphen/>
        <w:t>ства парированных ударов к общему количеству ударов, нанесенных за бой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тность технических действий (ПТД) - отношение количества ударов, дошедших до цели, к продолжительности поединка (в минутах)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атаки (ИА) - отношение продолжительности боя (в секундах) к общему количеству ударов, нанесенных за бо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сего было проанализировано 748 боев на крупнейших между</w:t>
        <w:softHyphen/>
        <w:t>народных соревнованиях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 целью выявления основных тренировочных средств в подго</w:t>
        <w:softHyphen/>
        <w:t>товке боксеров использовались: анализ литературных источников и планы подготовки боксеров к соревнованиям, педагогические наблю</w:t>
        <w:softHyphen/>
        <w:t>дения, хронометраж учебно-тренировочных занятий, а также различ</w:t>
        <w:softHyphen/>
        <w:t>ные виды тестирований и диагностики. Результаты данного этапа ис</w:t>
        <w:softHyphen/>
        <w:t>следования позволили нам определить группы специальных упражне</w:t>
        <w:softHyphen/>
        <w:t>ний технической и тактической подготовки, выявить объемы и интен</w:t>
        <w:softHyphen/>
        <w:t>сивность тренировочных занятий, выбрать и адаптировать инстру</w:t>
        <w:softHyphen/>
        <w:t>ментальные методы педагогического контроля для оценки состояний тренированности бокс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. Диагностический комплекс для опред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й подготовленности бокс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Хронодинамометр "Спудэрг-8".</w:t>
      </w:r>
      <w:r>
        <w:rPr>
          <w:sz w:val="24"/>
          <w:szCs w:val="24"/>
        </w:rPr>
        <w:t xml:space="preserve"> Ударный динамометр представ</w:t>
        <w:softHyphen/>
        <w:t>ляет собой систему из стандартного боксерского снаряда - мешка или груши и компьютерного блока регистрации и обработки. Груша (ме</w:t>
        <w:softHyphen/>
        <w:t>шок) оборудована специальной гидравлической датчиковой капсулой. Гидравлическая капсула повторяет форму данного снаряда, что суще</w:t>
        <w:softHyphen/>
        <w:t>ственно расширяет площадь его ударной поверхности. Особенность датчиковой капсулы - выработка импульсов ЭДС, пропорциональных силе ударов. При этом точность ударов не имеет значения, поскольку поверхность снаряда, обладающая одинаковой чувствительностью, достаточно большая (для груши - 80 %, для мешка - 40 %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Блок регистрации динамометра </w:t>
      </w:r>
      <w:r>
        <w:rPr>
          <w:sz w:val="24"/>
          <w:szCs w:val="24"/>
        </w:rPr>
        <w:t>- это специализированный компьютер с многочисленными функциями. После включения уст</w:t>
        <w:softHyphen/>
        <w:t>ройства на табло появляется "Основное меню" с перечнем главных режимов работы. Выбор пунктов "Меню" осуществляется с помощью клавиатуры.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Основной режим</w:t>
      </w:r>
      <w:r>
        <w:rPr>
          <w:sz w:val="24"/>
          <w:szCs w:val="24"/>
        </w:rPr>
        <w:t xml:space="preserve"> - режим обычной фиксации ударов, при кото</w:t>
        <w:softHyphen/>
        <w:t>ром регистрируются одиночные удары и ударные комбинации, отра</w:t>
        <w:softHyphen/>
        <w:t>батываемые на снаряде. Все зарегистрированные удары сохраняются в основной памяти устройства и могут быть оперативно просмотрены в одном из режимов - силовом или временном. Одновременно может сохраняться информация о нескольких тысячах уда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этом устройство регистрирует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силу ударов в килограммах, оперативно отображаемую на цифровом табло, разбитом на поле индикации последних пяти ударов, поле индикации номеров (количества) ударов, поле индикации сум</w:t>
        <w:softHyphen/>
        <w:t>марных показателей: общий тоннаж, суммарное время и т.д.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временной интервал между ударами (мс), а также время реакции спортсмена на сигнал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осуществляется расчет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него арифметического из трех самых сильных ударов, вы</w:t>
        <w:softHyphen/>
        <w:t>полненных в последнем десят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тносительной силы удара, учитывающей весовую категорию спортсмен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иент эффективности ударной комбинации, учитывающей время подготовки и силу акцентированного удара в сер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работы в этом режиме можно запрограммиро</w:t>
        <w:softHyphen/>
        <w:t>вать количество ударов, после нанесения которых происходит автоматическая остановка режима. По умолчанию это число равно нулю, что соответствует неограниченному количеству ударов.</w:t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Режим тестирования</w:t>
      </w:r>
      <w:r>
        <w:rPr>
          <w:sz w:val="24"/>
          <w:szCs w:val="24"/>
        </w:rPr>
        <w:t xml:space="preserve"> - измерение уровня специальной трени</w:t>
        <w:softHyphen/>
        <w:t>рованности спортсменов. Запрограммированы условия проведения двух тестов: «8 с» и «40 с», определяющих мощность анаэробной ра</w:t>
        <w:softHyphen/>
        <w:t>боты спортсмена. Среди прочих автоматически вычисляются индексы гликолитической и креатинфосфатной работоспособности, которые отображают уровень специальной тренированности боксера. Следует подчеркнуть, что отсчет времени работы в тестах начинается автомати</w:t>
        <w:softHyphen/>
        <w:t>чески, с нанесением первого удара, что повышает точность измерений.</w:t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Режим калориметрии</w:t>
      </w:r>
      <w:r>
        <w:rPr>
          <w:sz w:val="24"/>
          <w:szCs w:val="24"/>
        </w:rPr>
        <w:t xml:space="preserve"> - измерение затраченных при трениро</w:t>
        <w:softHyphen/>
        <w:t>вочной и тестовой работе калорий. При вызове данного режима мож</w:t>
        <w:softHyphen/>
        <w:t>но просмотреть не только суммарное количество калорий, затрачен</w:t>
        <w:softHyphen/>
        <w:t>ных спортсменом при работе на динамометрическом снаряде, но и их процентный вклад в суммарную величину по пяти уровням мощно</w:t>
        <w:softHyphen/>
        <w:t>сти. Во всех режимах программируется масса тела боксера на время испыта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приборе предусмотрены программирование чув</w:t>
        <w:softHyphen/>
        <w:t>ствительности датчика, регуляция силы звука (для обратной связи), регуляция времени задержки сигнала, режимы таймера и текущего времени, режим калибровки датчика и др. Предусмотрен выход на персональный компьютер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й эксперимент проводился в течение месяца в предсоревновательном периоде подготовки боксеров (испытуемых). В эксперименте приняло участие две группы - экспериментальная и контрольная (по 10 человек в каждой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 начала проведения педагогического эксперимента было осуществлено тестирование испытуемых обеих групп для определе</w:t>
        <w:softHyphen/>
        <w:t>ния их функциональной подготовлен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ытуемые (боксеры) обеих групп тренировались пять раз в неделю при одном дне активного отдыха, включая сауну с массаже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ытуемые (боксеры) контрольной группы использовали в предсоревновательном периоде традиционную систему подготовк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ытуемые экспериментальной группы занимались по той же программе подготовки, но два раза в неделю использовали специаль</w:t>
        <w:softHyphen/>
        <w:t>ные алгоритмы физической нагрузки скоростной и скоростно-силовой направленности, учитывающие как состояние испытуемых, так и рас</w:t>
        <w:softHyphen/>
        <w:t>четные (предполагаемые) изменения тренированности организма боксер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сравнения результатов эксперимента (средних арифметиче</w:t>
        <w:softHyphen/>
        <w:t>ских, X1 и Х2, для основной и контрольной групп, корреляционно не связанных друг с другом (независимых) выборок, предположили, что разница между ними (X1 - Х2 = d) возникла случайно. Критерий зна</w:t>
        <w:softHyphen/>
        <w:t>чимости для проверки этой гипотезы основывается на вычислении выборочной статистики (коэффициент t-Стьюдента) по следующей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71140" cy="511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Х1, Х2 - средний результат каждой из групп испытуемых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= (1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1)·Е·(Х1-Х2); s2 = (1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)·Е·(Х1-Х2) - оценки средних квадратических отклонений в основной и контрольной группах испытуемых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Рассчитанные параметры статистики (</w:t>
      </w:r>
      <w:r>
        <w:rPr>
          <w:b/>
          <w:sz w:val="24"/>
          <w:szCs w:val="24"/>
        </w:rPr>
        <w:t>X, G</w:t>
      </w:r>
      <w:r>
        <w:rPr>
          <w:sz w:val="24"/>
          <w:szCs w:val="24"/>
        </w:rPr>
        <w:t>) сравнивались между собой с использованием</w:t>
      </w:r>
      <w:r>
        <w:rPr>
          <w:b/>
          <w:sz w:val="24"/>
          <w:szCs w:val="24"/>
        </w:rPr>
        <w:t xml:space="preserve"> t</w:t>
      </w:r>
      <w:r>
        <w:rPr>
          <w:sz w:val="24"/>
          <w:szCs w:val="24"/>
        </w:rPr>
        <w:t>-критерия Стьюдента для определения дос</w:t>
        <w:softHyphen/>
        <w:t xml:space="preserve">товерности различий между ними [18, 92, 115]. Расчет </w:t>
      </w:r>
      <w:r>
        <w:rPr>
          <w:b/>
          <w:sz w:val="24"/>
          <w:szCs w:val="24"/>
        </w:rPr>
        <w:t>t</w:t>
      </w:r>
      <w:r>
        <w:rPr>
          <w:sz w:val="24"/>
          <w:szCs w:val="24"/>
        </w:rPr>
        <w:t>-критерия Стьюдента осуществлен при уровне значимости, равном 95%, и р = 0,05, числе степеней свободы вариации V= n1 + n2 - 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 таблицам квантилей распределения Стьюдента на основании заданной значимости «а» (в нашем случае коэффициент значимости принят равным 0,05, при числе степеней свободы V = n1+n2-2= 10) на</w:t>
        <w:softHyphen/>
        <w:t>ходим критические точки (квантили), равные показателю 1,81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Если расчетная величина коэффициента </w:t>
      </w:r>
      <w:r>
        <w:rPr>
          <w:b/>
          <w:sz w:val="24"/>
          <w:szCs w:val="24"/>
        </w:rPr>
        <w:t>t</w:t>
      </w:r>
      <w:r>
        <w:rPr>
          <w:sz w:val="24"/>
          <w:szCs w:val="24"/>
        </w:rPr>
        <w:t xml:space="preserve"> окажется больше таб</w:t>
        <w:softHyphen/>
        <w:t>личной величины, в нашем случае - 1,812, можно считать, что нуле</w:t>
        <w:softHyphen/>
        <w:t>вая гипотеза опровергается при 5%-ном уровне значимости (р&lt;0,05) в пользу альтернативной гипотезы. Это доказывает, что разница между средними величинами основной и контрольной групп оказалась в достаточной степени достоверной. При оценке результатов проведен</w:t>
        <w:softHyphen/>
        <w:t>ного статистического анализа в качестве критерия достоверности был принят 5%-ный уровень значим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асчет основных статистик производился с использованием со</w:t>
        <w:softHyphen/>
        <w:t>временных IBM-P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. СРАВНИТЕЛЬНЫЙ АНАЛИЗ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КАЗАТЕЛЕЙ СОРЕВНОВАТЕЛЬНОЙ ДЕЯТЕЛЬНО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ЫСОКОКВАЛИФИЦИРОВАННЫХ БОКСЕР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ЯЗИ С ИЗМЕНЕНИЕМ ФОРМУЛЫ ВЕДЕНИЯ БО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таблице 2 приведены данные о показателях соревновательной деятельности боксеров высокой квалификации, проводивших бои по разным формулам: 3 раунда по 3 мин (60-е гг.); 3 раунда по 3 мин (90-е гг.); 5 раундов по 2 мин (1997 г.); 4 раунда по 2 мин (с 1998 г.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первой колонке цифр таблицы 2 приведены данные, получен</w:t>
        <w:softHyphen/>
        <w:t>ные В.А. Петуховым [133]. Последующие данные получены нами в процессе анализа видеозаписи боев сильнейших боксеров России на крупнейших международных соревнованиях (чемпионатах Европы, мира, Олимпийских играх 1996 г.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соревновательной деятельности боксеров высокой квалифик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соревнов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3 60-е гг.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3 90-е гг.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x2 1997 г.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x2 с 1998 г.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σ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σ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σ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 σ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даров за бой (N)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даров за раунд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даров за 1 мин бо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даров, дошедших до цели (п)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аженных ударов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тность боя (P+N/t)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эффективности ударов (Кэуд)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эффективности защиты (Кэз)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окс как вид спорта - довольно сложное и динамичное явление, которое не стоит на месте, а постоянно прогрессирует и развивается. Изменение правил соревнований в отношении изменения формулы ведения боя и подсчета очков, применение электронного судейства повлекли за собой изменение методики тренировки, а также требова</w:t>
        <w:softHyphen/>
        <w:t>ний, предъявляемых к организму спортсмен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1997 г. была принята новая формула ведения боя - 5 раундов по 2 мин, просуществовавшая до 1998 г. С 1998 г. по настоящее время действует другая формула - 4 раунда по 2 мин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нденции развития бокса, а вместе с тем и повышение мастер</w:t>
        <w:softHyphen/>
        <w:t>ства боксеров проявляются прежде всего в возрастании плотности ударов в бою в последние годы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зучение показателей соревновательной деятельности боксеров высокой квалификации, проводивших поединки по формуле боя (3 р. х З мин в 60-х гг., 3 р. х 3 мин в 90-х гг., 5 р. х 2 мин в 1997 г. И 4 р. х 2 мин в 1998-2000 гг.), выявило следующую тенденцию к изме</w:t>
        <w:softHyphen/>
        <w:t>нению, а именно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плотность боя» увеличился с 22,6% (в 60-е гг.) до 46,7% (в 1998-2000 гг.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коэффициент эффективности ударных действий» уменьшился с 0,47 (60-е годы) до 0,16 (1998-2000 гг.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коэффициент эффективности защитных действий» - увеличился с 0,53 (60-е гг.) до 0,84 (в 1998-2000 гг.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перь рассмотрим и сравним данные показатели по мере изме</w:t>
        <w:softHyphen/>
        <w:t>нений формул боя. Проанализируем подробнее и дадим оценку этим изменениям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плотности боя с 1991 по 1995 г. составил Р = 31%, а в 60-х гг. он составлял Р = 22,6%. Данный рост показателя плотности боя мы связываем со следующими причинами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о-техническим прогрессом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с некоторыми изменениями в тренировочном процессе, а именно в подготовке боксера стали широко применяться некоторые приемы подготовки из практики зарубежных школ бокса, в том числе подготовки профессиональных боксеров. Мы знаем, что боксеры-профессионалы практикуют плотный, жесткий, техничный и темпо</w:t>
        <w:softHyphen/>
        <w:t>вой бокс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боксе появились спортсмены с новой манерой ведения боя, владеющие боем на всех дистанциях. Стало больше боксеров-«универсалов» и «темповиков»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изошли некоторые изменения в судействе, в частности из</w:t>
        <w:softHyphen/>
        <w:t>менились формула боя и способы судейства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нилась экипировка боксе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се это позволило боксерам проводить бои в высоком темпе, а это, в свою очередь, повлияло на повышение показателя плотности бо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числе основных причин снижения коэффициента эффективно</w:t>
        <w:softHyphen/>
        <w:t>сти ударных действий и повышения коэффициента эффективности защитных действий, на наш взгляд, - повышение плотности боя. Су</w:t>
        <w:softHyphen/>
        <w:t>ществует прямая зависимость эффективности ударных действий от плотности боя [133]. Она характеризуется частотой использования ударов обоими противникам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1997 г. была изменена и принята новая формула ведения боя - 5 р. х 2 мин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плотности боя по этой формуле составил Р = 36,8%. Он увеличился на 5,8% по сравнению с показателем 1991 -1997 гг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 наш взгляд, рост произошел благодаря увеличению общего времени боя. Продолжительность боя увеличилась на I мин, и время одного раунда, в свою очередь, уменьшилось на 1 мин. Боксеры меньше времени уделяют разведывательным действиям. Им нужно набрать очки, показать свой потенциал за отведенные на это 2 мин раунда. Увеличивается теми боя, боксеры вынуждены меньше време</w:t>
        <w:softHyphen/>
        <w:t>ни уделять подготовке к атак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се эти причины, на наш взгляд, повлекли за собой повышение плотности боя и уменьшение коэффициента эффективности ударных действи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ряду с этим на уменьшение коэффициента эффективности ударных действий в немалой степени повлияло электронное судейст</w:t>
        <w:softHyphen/>
        <w:t>во (электронный подсчет очков). Боковые судьи присуждают 1 очко за точный, акцентированный удар. В основном оцениваются реализован</w:t>
        <w:softHyphen/>
        <w:t>ные удары в голову и практически не оцениваются удары по корпусу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се это, видимо, в той или иной степени повлияло на изменение показателей соревновательной деятельности боксеров высокой ква</w:t>
        <w:softHyphen/>
        <w:t>лификации, проводивших бой по формуле 5 р. х 2 мин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ерейдем к анализу показателей соревновательной деятельно</w:t>
        <w:softHyphen/>
        <w:t>сти боксеров высокой квалификации, проводивших бой по формуле 4 р. х 2 мин. Эта формула боя была принята в 1998 г. Показатель плот</w:t>
        <w:softHyphen/>
        <w:t>ности боя в 1998-2000 гг. по сравнению с 1990 г. увеличился на 3,9%. Мы связываем данный рост показателя с уменьшением общего коли</w:t>
        <w:softHyphen/>
        <w:t>чества раундов на 1 и уменьшением общего времени поединка на 2 мин. Временные изменения позволяют поддерживать высокий темп и показатель плотности боя на протяжении всего поединка без сущест</w:t>
        <w:softHyphen/>
        <w:t>венных изменений. Боксеры меньше устают, им уже надо рассчиты</w:t>
        <w:softHyphen/>
        <w:t>вать свои силы не на 5 раундов, а на 4. В связи с этим коэффициент эффективности ударных действий увеличился на 0,2. Наряду с ростом коэффициента эффективности ударных действий коэффициент за</w:t>
        <w:softHyphen/>
        <w:t>щитных действий снизил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Особенности ведения ближнего боя боксерами высокой квалифик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сследовательская работа содержания ближнего боя проводи</w:t>
        <w:softHyphen/>
        <w:t>лась на основе анализа научно-методической литературы и, главным образом, на основе просмотренных видеозаписей действий боксеров. Для получения достоверных данных удары были формализованы. Ис</w:t>
        <w:softHyphen/>
        <w:t>следования объективных характеристик технико-тактического мас</w:t>
        <w:softHyphen/>
        <w:t>терства боксеров помогли структурировать действия боксеров в ближнем бою. Было выявлено, что в ближнем бою применяются в основном два вида ударов: боковой и снизу. Прямые удары, которые часто применяются на дальней и средней дистанциях, в ближнем бою используются очень редко и к тому же малоэффектив</w:t>
        <w:softHyphen/>
        <w:t>ны. Удары, характерные для ближнего боя (боковые и снизу), разли</w:t>
        <w:softHyphen/>
        <w:t>чаются по направленности, то есть в голову или в туловище. Защитные действия, применяемые в боксе, и в частности в бою на ближней дистанции, также были формализованы и систематизированы сле</w:t>
        <w:softHyphen/>
        <w:t>дующим образом: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та руками: отбивы, подставки, блоки;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та туловищем: уклонами, нырками, отклонами;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та ногами: уходы, смещ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лагодаря формализации атакующих и защитных действий бок</w:t>
        <w:softHyphen/>
        <w:t>серов в ближнем бою была количественно оценена их эффективность, для чего использовалось три показателя: соотношение общего коли</w:t>
        <w:softHyphen/>
        <w:t>чества нанесенных ударов, ударов, дошедших до цели, и ударов, не дошедших до нее, то есть парированных. Для количественной оценки эффективности атакующих и защитных действий использовались формулы О.П. Фролова [181]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го определения эффективности атакующих действий в ближнем бою применялась форму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5370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где  Кэу - коэффициент эффективности ударов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ударов, дошедших до ц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общее количество уда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  определения   количественной   эффективности   защитных действий в ближнем бою применялась форму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13840" cy="194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где  Кэз - коэффициент эффективности защит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-n - количество парированных удар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общее количество уда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ба этих показателя были использованы для оценки средней эффективности ударов и защит в бою на ближней дистанции. В ре</w:t>
        <w:softHyphen/>
        <w:t>зультате исследования соревновательной деятельности российских боксеров (анализ чемпионатов мира, Европы, Олимпийских игр) были получены следующие данные (табл. 3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з таблицы 3 следует, что наши боксеры в бою на ближней дис</w:t>
        <w:softHyphen/>
        <w:t>танции   применяют   в   основном   серийные   удары, которые, как уже отмечалось, малоэффективны. Иногда российские бойцы приме</w:t>
        <w:softHyphen/>
        <w:t>няют повторные и двойные удары, но, к сожалению, очень ред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эффективности атакующих и защитных дейст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цированных российских боксеров-любите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5953"/>
        <w:gridCol w:w="1240"/>
        <w:gridCol w:w="1651"/>
      </w:tblGrid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± 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й (р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эффективности ата</w:t>
              <w:softHyphen/>
              <w:t>кующих действий (ударов) - Кэ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±4,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эффективности ударов снизу - Кэу сн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+4,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эффективности боковых ударов - Кэб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5±4,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эффективности защитных действий - Кэз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,5±6,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 боев видно некое однообразие в веде</w:t>
        <w:softHyphen/>
        <w:t>нии ими боя на ближней дистанции: это главным образом серийная работа ударами в туловище с переходом на боковые удары в голову. Что касается ударов снизу, то российские боксеры в большинстве случаев применяют удары снизу в туловище, а удары снизу в голову практически не применяют, хотя, по утверждению многих авторов, удары снизу в голову наиболее эффективны. Можно назвать, пожа</w:t>
        <w:softHyphen/>
        <w:t>луй, одну фамилию, носитель которой наиболее часто применяет уда</w:t>
        <w:softHyphen/>
        <w:t>ры снизу в голову, - это Александр Лебзяк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оковые же удары в ближнем бою по частоте их применения российскими боксерами преобладают над ударами снизу, их наши спортсмены наносят и в голову, и в туловище, но чаще всего - боко</w:t>
        <w:softHyphen/>
        <w:t>вые удары в голову. Александр Малетин наиболее эффективно при</w:t>
        <w:softHyphen/>
        <w:t>меняет боковые удары в ближнем бою, его коэффициент эффективно</w:t>
        <w:softHyphen/>
        <w:t>сти в некоторых поединках достигал 46%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целом, можно сказать, что российские боксеры в ближнем бою применяют в основном серийные удары, причем наиболее часто -боковые удары в голову при проведении серии, а одиночные, двойные и повторные удары, которые, по утверждению многих авторов, наи</w:t>
        <w:softHyphen/>
        <w:t>более эффективны, используют очень редко. Это свидетельствует об отставании наших боксеров в технико-тактическом мастерстве при ведении ближнего бо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3 видно, что коэффициент защитных действий рос</w:t>
        <w:softHyphen/>
        <w:t>сийских боксеров в среднем равен 67%, то есть из 100 ударов, нано</w:t>
        <w:softHyphen/>
        <w:t>симых по нашим спортсменам, 67 были парирован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наблюдении и анализе боев с участием наших спортсменов было отмечено, что в ближнем бою российские боксеры в основном применяют защиты руками. Это подставки локтя от удара снизу в ту</w:t>
        <w:softHyphen/>
        <w:t>ловище, защита перчатками и блоки плечами от ударов сбоку, а также подставки руками. Как утверждает большинство авторов, кото</w:t>
        <w:softHyphen/>
        <w:t>рые вели исследования в области ближнего боя [27, 28, 25, 19 и др.], такие виды защиты неэффективны в ближнем бою. Наиболее же эф</w:t>
        <w:softHyphen/>
        <w:t>фективной в этом случае является защита туловищем (нырки, укло</w:t>
        <w:softHyphen/>
        <w:t>ны); защита отклоном назад, как менее эффективная, исключается. При ведении боя на ближней дистанции эффективна и защита присе</w:t>
        <w:softHyphen/>
        <w:t>данием, которую можно отнести как к защите туловищем, так и к за</w:t>
        <w:softHyphen/>
        <w:t>щите ногами. Эти виды защит российские боксеры применяют очень редко, а некоторые не применяют вообще. В качестве наиболее часто применяемой защиты туловищем в ближнем бою у российских боксе</w:t>
        <w:softHyphen/>
        <w:t>ров можно выделить отклон назад, что является грубой ошибкой при ведении боя на этой дистанции, потому что при выполнении этого вида защиты боксер раскрывается и может пропустить сильный удар, который может лишить его возможности контролировать ситуацию боя. Еще одной из ошибок, допускаемых российскими боксерами в ближнем бою, является отталкивание соперника руками при работе вблизи: во время применения такого приема также существует опас</w:t>
        <w:softHyphen/>
        <w:t>ность пропустить сильный удар, поскольку руки спортсмена не за</w:t>
        <w:softHyphen/>
        <w:t>щищают уязвимые мест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о, несмотря на многие огрехи российских боксеров при веде</w:t>
        <w:softHyphen/>
        <w:t>нии ближнего боя, хочется отметить некоторых представителей на</w:t>
        <w:softHyphen/>
        <w:t>шей школы бокса, которые достаточно хорошо защищаются на ближней дистанции. Например, у А. Малетина коэффициент эффективно</w:t>
        <w:softHyphen/>
        <w:t>сти защиты в отдельных боях достигал 78%. Вблизи он работает соб</w:t>
        <w:softHyphen/>
        <w:t>ранно, в сгруппированной стойке и применяет защиты, главным обра</w:t>
        <w:softHyphen/>
        <w:t>зом нырками, уклонами, приседанием и блоками предплечий. Резуль</w:t>
        <w:softHyphen/>
        <w:t>тативность таких видов защит и обусловливает столь высокий Кэз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целом, о защитных действиях наших спортсменов-боксеров и вообще об их умении вести бой на ближней дистанции можно сказать следующее: большинство российских боксеров отстают в этом ком</w:t>
        <w:softHyphen/>
        <w:t>поненте боя от заграничных соперников. Особенно превосходят на</w:t>
        <w:softHyphen/>
        <w:t>ших спортсменов в этом компоненте их американские оппоненты, в первую очередь боксеры-профессионалы. В качестве доказательства приведены данные результатов соревновательной деятельности про</w:t>
        <w:softHyphen/>
        <w:t>фессионалов (табл.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эффективности атакующих и защитных дейст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цированных боксеров-профессиона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6095"/>
        <w:gridCol w:w="850"/>
        <w:gridCol w:w="851"/>
      </w:tblGrid>
      <w:tr>
        <w:trPr>
          <w:trHeight w:val="2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</w:t>
            </w:r>
          </w:p>
        </w:tc>
      </w:tr>
      <w:tr>
        <w:trPr>
          <w:trHeight w:val="2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эффективности ата</w:t>
              <w:softHyphen/>
              <w:t>кующих действий (ударов) - Кэ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</w:tr>
      <w:tr>
        <w:trPr>
          <w:trHeight w:val="2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эффективности ударов снизу - Кэу с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</w:t>
            </w:r>
          </w:p>
        </w:tc>
      </w:tr>
      <w:tr>
        <w:trPr>
          <w:trHeight w:val="2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эффективности боковых ударов - Кэб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</w:t>
            </w:r>
          </w:p>
        </w:tc>
      </w:tr>
      <w:tr>
        <w:trPr>
          <w:trHeight w:val="2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эффективности защитных действий - Кэ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Американские «профи» - это в большинстве своем бывшие бок</w:t>
        <w:softHyphen/>
        <w:t>серы, которые наилучшим образом показали себя на любительском ринге, благодаря чему и попали в профессиональный бокс. Именно по этой причине исследование и проводилось на боксерах-профессионалах, так как профессионал является вершиной спортив</w:t>
        <w:softHyphen/>
        <w:t>ного мастерства и просто не может быть плохо подготовлен по всем показателям, включая и подготовку к ведению боя на ближней дис</w:t>
        <w:softHyphen/>
        <w:t>танци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гласно результатам исследования Кэу у американских боксе</w:t>
        <w:softHyphen/>
        <w:t>ров почти в два раза выше, чем у российских спортсменов. Что каса</w:t>
        <w:softHyphen/>
        <w:t>ется защитных действий в ближнем бою в исполнении американских боксеров, то Кэз у них также значительно выше, чем у российских спортсмен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ют интерес, по нашему мнению, и результаты анали</w:t>
        <w:softHyphen/>
        <w:t>за особенностей ведения боя американскими спортсменами на ближ</w:t>
        <w:softHyphen/>
        <w:t>ней дистанци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казавшись на ближней дистанции, американские боксеры ме</w:t>
        <w:softHyphen/>
        <w:t>няют боевую стойку: принимают более сгруппированное положение ног, располагая их параллельно или отодвинув одну ногу несколько назад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ес тела переносится на впередистоящую ногу, такое положение очень выгодно для нанесения боковых и сильных ударов снизу в го</w:t>
        <w:softHyphen/>
        <w:t>лову. Это выгодно также и для применения защитных действий: туло</w:t>
        <w:softHyphen/>
        <w:t>вище боксеров-профессионалов под небольшим углом согнуто впе</w:t>
        <w:softHyphen/>
        <w:t>ред, подбородок опущен, действия противника контролируются взглядом исподлобья, кулаки находятся в положении фронтальной стойки, но несколько выше обычного, то есть на уровне глаз. Такая боевая стойка более выгодна, так как боксер хорошо защищен, а по</w:t>
        <w:softHyphen/>
        <w:t>ложение рук таково, что позволяет наносить эффективные удар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внимательном просмотре боев российских боксеров было замечено, что большинство из них при входе на ближнюю дистанцию не меняют боевой позиции или меняют ее незначительно, что ведет к провалам в защитных действиях и неэффективным атакам, а в резуль</w:t>
        <w:softHyphen/>
        <w:t>тате - к обоюдным захватам и потере зрелищности боксерского по</w:t>
        <w:softHyphen/>
        <w:t>единк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Что касается атакующих действий американских профессиона</w:t>
        <w:softHyphen/>
        <w:t>лов, то здесь следует отметить следующее: сильнейшие боксеры, на</w:t>
        <w:softHyphen/>
        <w:t>ходясь на ближней дистанции, в редких случаях используют серии из трех и более ударов. В основном они наносят сильные одиночные удары или комбинации их двух ударов. При этом работают в основ</w:t>
        <w:softHyphen/>
        <w:t>ном выборочно, удары наносятся с различных направлений в открытые места соперника. Российские же боксеры, наоборот, применяют серийные удары в ближнем бою, а одиночные и двойные – очень редко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мериканские боксеры при ведении ближнего боя постоянно пытаются занять внутреннее положение (внутри рук соперника) и в дальнейшем развить свою атаку в туловище и в голову. Российские же боксеры, наоборот, чаще стараются обхватить соперника, в ре</w:t>
        <w:softHyphen/>
        <w:t>зультате чего внутреннее положение занимает соперник и развивает атаку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силы ударов в бою на ближней дистанции следует заметить, что боксеры-профессионалы наносят только сильные уда</w:t>
        <w:softHyphen/>
        <w:t>ры. Каждый удар наносится мощно, с обязательным включением вращательного и вращательно-поступательного движения туловищем. Такие удары не только более эффективны в ближнем бою, но и долж</w:t>
        <w:softHyphen/>
        <w:t>ным образом оцениваются судьями и зрителям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иды ударов, которые применяют американские боксеры, - это боковые и снизу, но по месту назначения они отличаются от ударов российских боксеров. Российские боксеры чаще всего применяют удары снизу в туловище, а боковые - в голову. Американские боксе</w:t>
        <w:softHyphen/>
        <w:t>ры очень часто применяют боковые в туловище и удары снизу в голо</w:t>
        <w:softHyphen/>
        <w:t>ву. Особенно эффективно американские боксеры используют повтор</w:t>
        <w:softHyphen/>
        <w:t>ные удары, к примеру: боковой или снизу в туловище и той же рукой удар снизу в голову. Российские спортсмены редко пользуются по</w:t>
        <w:softHyphen/>
        <w:t>вторными ударами в ближнем бою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защиты в ближнем бою, то американские боксеры используют главным образом защиты туловищем, то есть уклоны, нырки, часто применяют также приседания, используют блоки плеча</w:t>
        <w:softHyphen/>
        <w:t>ми и подставки предплечьями. Но наиболее охотно они прибегают к защите туловищем, потому что даже при постановке блока боксеру все равно наносится ущерб, а при защите, к примеру, уклоном или нырком удары соперника наносятся мимо цели, что выгодно самому боксеру и к тому же утомляет его соперника, так как при промахе тратится больше энерги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Защиты американских боксеров всегда сочетаются с атакующи</w:t>
        <w:softHyphen/>
        <w:t>ми (ударными) действиями и наоборот, то есть после нанесения одно</w:t>
        <w:softHyphen/>
        <w:t>го, двух или трех ударов сразу же следует один или несколько видов защит, а за защитами немедленно наносятся удары в открытые места соперника. Российские же боксеры не только используют малоэффек</w:t>
        <w:softHyphen/>
        <w:t>тивную защиту при помощи рук, а не туловища (которая, как уже от</w:t>
        <w:softHyphen/>
        <w:t>мечалось, намного более эффективна), но еще и застаиваются на ли</w:t>
        <w:softHyphen/>
        <w:t>нии атаки соперника после проведения своей атаки, вместо того что</w:t>
        <w:softHyphen/>
        <w:t>бы применять защитные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2. Роль анаэробных возможностей в энергообеспечении организма боксер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ревновательном поедин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ренировочный процесс в боксе предполагает совершенствова</w:t>
        <w:softHyphen/>
        <w:t>ние физических качеств, так как только высокий уровень физической подготовленности позволяет боксеру успешно решать тактические задачи, полнее проявлять техническое мастерство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ля эффективного решения задач совершенствования физиче</w:t>
        <w:softHyphen/>
        <w:t>ских качеств, в частности повышения специальной выносливости, не</w:t>
        <w:softHyphen/>
        <w:t>обходимо знать, какие факторы, особенности организма спортсменов обеспечивают проявление выносливости, а также иметь четкое пред</w:t>
        <w:softHyphen/>
        <w:t>ставление о том, какими средствами и методами следует совершенст</w:t>
        <w:softHyphen/>
        <w:t>вовать эти факторы. Особенно важен вопрос о требованиях, предъяв</w:t>
        <w:softHyphen/>
        <w:t>ляемых к боксеру соревновательным поединком. Исследование ха</w:t>
        <w:softHyphen/>
        <w:t>рактера и глубины сдвигов, происходящих в организме спортсменов во время соревновательного боя, позволяет выявить и оценить те функциональные возможности, высокий уровень развития которых обеспечивает ведение боя в соответствии с требованиями сегодняш</w:t>
        <w:softHyphen/>
        <w:t>него дня. Научные знания о характере и величине сдвигов во внут</w:t>
        <w:softHyphen/>
        <w:t>ренней среде организма боксеров во время соревновательного по</w:t>
        <w:softHyphen/>
        <w:t>единка еще крайне скудны и недостаточны. Готовясь к соревновани</w:t>
        <w:softHyphen/>
        <w:t>ям, тренеры и спортсмены используют различные средства и методы тренировки, но чаще всего направленность этих средств на органы и системы организма, определяющие проявление специальной вынос</w:t>
        <w:softHyphen/>
        <w:t>ливости, может быть оценена очень приблизительно. Физиологиче</w:t>
        <w:softHyphen/>
        <w:t>ская направленность того или иного упражнения неизвестна, и поэто</w:t>
        <w:softHyphen/>
        <w:t>му дозировка физической нагрузки, последовательность использова</w:t>
        <w:softHyphen/>
        <w:t>ния различных средств в тренировочном занятии, в микро- и мезоциклах подготовки определяются в основном эмпирически, на основе прошлого опыта. Исследования З.А. Чупрова (1966), П.Н. Репникова [141, 142] показали высокую значимость уровня развития анаэробных возможностей в проявлении специальной работоспособности боксе</w:t>
        <w:softHyphen/>
        <w:t>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исследованиях [50, 87, 76-88 и др.] было выявлено значитель</w:t>
        <w:softHyphen/>
        <w:t>ное участие анаэробного гликолиза в энергообеспечении поединка боксеров. Глубина анаэробных сдвигов, связанных с гликолизом, во время боксерского поединка определялась путем исследования и из</w:t>
        <w:softHyphen/>
        <w:t>менений параметров кислотно-щелочного равновесия (КЩР) крови и характеристиками абсолютных значений ЧСС. В исследованиях при</w:t>
        <w:softHyphen/>
        <w:t>няли участие боксеры - кандидаты в мастера спорта и мастера спорта средних весовых категорий (в основном от 63,5 до 71 кг) в возрасте от 19 до 24 лет. Кровь для анализа забиралась из кончиков пальцев или мочки уха спортсменов после окончания соревновательного поединка (2-3-я мин восстановления). Сразу по окончании поединка у испытуе</w:t>
        <w:softHyphen/>
        <w:t>мых регистрировалась ЧСС. Для определения КЩР крови использовал</w:t>
        <w:softHyphen/>
        <w:t>ся микроанализатор рН, газов крови - BMS-3 фирмы «Raliometer» (Да</w:t>
        <w:softHyphen/>
        <w:t>ния) (табл. 5). Показатель BE (избыток оснований) вычислялся по ном&lt; грамме Зиггаард-Андерсена (В.А. Киселев, 1980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ие величины ЧСС и КЩР крови у боксе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 соревновательного поедин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исследования проведены до 1990 г,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= 2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12"/>
        <w:gridCol w:w="1512"/>
        <w:gridCol w:w="1512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показател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ЧСС и КЩР крови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 (усл. ед.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 (МЭКВ/л)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 ± 1,4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9 ±0,01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3 ±0,7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max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 min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3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 окончании XXVI Олимпийских игр в Атланте (США) Меж</w:t>
        <w:softHyphen/>
        <w:t>дународная ассоциация любительского бокса (АИБА) приняла реше</w:t>
        <w:softHyphen/>
        <w:t>ние об изменении формулы проведения официальных соревнований. Поэтому в 1997 г. бой боксеров-любителей состоял из 5 раундов по 2 мин. Начиная с 1998 г. и по настоящее время он длится 4 раунда по 2 мин. Таким образом, продолжительность раунда уменьшилась с 3 до 2 мин, общее время поединка сократилось с 9 до 8 мин, а время од</w:t>
        <w:softHyphen/>
        <w:t>номинутных отрезков отдыха между раундами увеличилось с 2 до 3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еседы с ведущими тренерами по боксу на соревнованиях все</w:t>
        <w:softHyphen/>
        <w:t>российского масштаба, анализ боев, проводимых по новой формуле, позволяют высказать общее мнение о том, что изменение в правилах повлекло за собой дальнейшее увеличение интенсивности боя, его плотности за счет сокращения интервалов между атаками. Действия боксеров носят ярко выраженный скоростной характер. В то же время многими отмечается потеря зрелищности поединка, обращается вни</w:t>
        <w:softHyphen/>
        <w:t>мание на то, что арсенал технических и тактических средств действия современного боксера обеднел, боксеры в поединке стали более ра</w:t>
        <w:softHyphen/>
        <w:t>циональным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 целью подтверждения гипотезы о том, что новые временные параметры проведения соревновательных поединков повлекут за со</w:t>
        <w:softHyphen/>
        <w:t>бой изменения в сфере энергетического обеспечения деятельности боксера на ринге, нами в условиях соревнований (Открытый Кубок г. Москвы 2000 г.) был проведен повторный эксперимент по определе</w:t>
        <w:softHyphen/>
        <w:t>нию степени изменения показателей ЧСС и КЩР крови в ответ на со</w:t>
        <w:softHyphen/>
        <w:t>ревновательную нагрузку. При реализации эксперимента мы постара</w:t>
        <w:softHyphen/>
        <w:t>лись максимально стандартизировать условия его проведения относи</w:t>
        <w:softHyphen/>
        <w:t>тельно масштаба соревнований, квалификации, возраста, веса, коли</w:t>
        <w:softHyphen/>
        <w:t>чества испытуемых и т.п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анные, представленные в таблице 6, свидетельствуют о том, что обнаруженное в организме боксеров после проведения соревнова</w:t>
        <w:softHyphen/>
        <w:t>тельного боя значительное количество недоокисленных продуктов обмена служит доказательством участия анаэробного гликолиза в энергетическом обеспечении боксерского поединка. Участие глико</w:t>
        <w:softHyphen/>
        <w:t>лиза в энергообеспечении соревновательного боя также подтвержда</w:t>
        <w:softHyphen/>
        <w:t>ется абсолютными показателями ЧСС, зарегистрированными в конце поединк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анные таблицы 6 позволяют говорить, что изменение времен</w:t>
        <w:softHyphen/>
        <w:t>ных параметров соревновательного поединка сопровождается увели</w:t>
        <w:softHyphen/>
        <w:t>чением абсолютных показателей ЧСС по окончании боя и изменениями рН и BE. Но если ЧСС обнаруживает лишь тенденцию к уве</w:t>
        <w:softHyphen/>
        <w:t>личению, то изменения рН и BE статистически достоверны (р &lt; 0,05)т что свидетельствует об увеличении роли анаэробного гликолиза в энергообеспечении соревновательного боя боксе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ие величины ЧСС и показателей КЩР кров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боксеров после соревновательного поедин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сследования проведены в 2000 г. п = 18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1"/>
        <w:gridCol w:w="1504"/>
        <w:gridCol w:w="1559"/>
        <w:gridCol w:w="1559"/>
      </w:tblGrid>
      <w:tr>
        <w:trPr>
          <w:trHeight w:val="23" w:hRule="atLeast"/>
        </w:trPr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показатели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ЧСС и КЩР крови</w:t>
            </w:r>
          </w:p>
        </w:tc>
      </w:tr>
      <w:tr>
        <w:trPr>
          <w:trHeight w:val="23" w:hRule="atLeast"/>
        </w:trPr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 (усл. ед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 (МЭКВ/л)</w:t>
            </w:r>
          </w:p>
        </w:tc>
      </w:tr>
      <w:tr>
        <w:trPr>
          <w:trHeight w:val="23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 ± 1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89 ±0,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0 ±0,59</w:t>
            </w:r>
          </w:p>
        </w:tc>
      </w:tr>
      <w:tr>
        <w:trPr>
          <w:trHeight w:val="23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 max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5</w:t>
            </w:r>
          </w:p>
        </w:tc>
      </w:tr>
      <w:tr>
        <w:trPr>
          <w:trHeight w:val="23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 min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.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Исследование специальной физической подготовлен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еров-юниоров (17-18 лет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сследование специальной физической подготовленности боксеров на этапе углубленной специализации проводилось с помощью хронодинамометра серии "Спудэрг-8" [162, 163]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окс относится к видам спорта, в которых двигательная активность спортсмена достигает субмаксимальной и максимальной мощности. В данном исследовании нас, прежде всего, интересовал вопрос: как изменились требования соревновательной деятельности к специальной подготовленности боксеров после изменения правил соревнований и, в частности, формулы бо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Мы исходили из положения, что энергетику боксерского поединка обеспечивают три основных компонента физической работеспособности [21, 39, 44, 217 и др.]: креатинфосфатный, гликолитический анаэробный и аэробный. По данным ряда авторов [39, 44, 155 156], первые два компонента отражают преимущественно состояние специальной работоспособности в этом виде спорта, в то время как аэробный компонент отражает ее в сравнительно меньшей степени. Поэтому с целью сокращения измерительных процедур состояние специальной физической работоспособности в нашем исследовании определялось по уровню развития первых двух компонентов, условно названных креатинфосфатным и гликолитическим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ю новой диагностической аппаратуры - хроноди</w:t>
        <w:softHyphen/>
        <w:t>намометра серии "Спудэрг-8" - была возможность непрерывного из</w:t>
        <w:softHyphen/>
        <w:t>мерения различных параметров ударной работы боксера: силы каждо</w:t>
        <w:softHyphen/>
        <w:t>го удара, временных промежутков между ударами, мощности специа</w:t>
        <w:softHyphen/>
        <w:t>лизированной работы и др. Измерения проводились на динамометри</w:t>
        <w:softHyphen/>
        <w:t>ческом снаряде - груше, которая не отличалась от обычных трениро</w:t>
        <w:softHyphen/>
        <w:t>вочных снарядов. На данном хронодинамометре нами проводилось два теста для определения состояния специальной работоспособности боксеров: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1-й тест</w:t>
      </w:r>
      <w:r>
        <w:rPr>
          <w:sz w:val="24"/>
          <w:szCs w:val="24"/>
        </w:rPr>
        <w:t xml:space="preserve"> - скоростно-силовой - для определения специальной креатинфосфатной работоспособности. Он представляет собой 8-секундную работу на динамометрическом снаряде с установкой на выполнение максимально сильных и максимально частых ударов;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2-й тест</w:t>
      </w:r>
      <w:r>
        <w:rPr>
          <w:sz w:val="24"/>
          <w:szCs w:val="24"/>
        </w:rPr>
        <w:t xml:space="preserve"> - на скоростную выносливость - для определения спе</w:t>
        <w:softHyphen/>
        <w:t>циальной гликолитической работоспособности. Он представляет со</w:t>
        <w:softHyphen/>
        <w:t>бой 40-секундную работу боксера на этом же снаряде с установкой на выполнение максимально частых, но оптимальных по силе уда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анные интервалы специализированной работы были выбраны исходя из того, что специализированная работа боксеров в условиях креатинфосфатного энергообеспечения (скоростно-силовая выносли</w:t>
        <w:softHyphen/>
        <w:t>вость) продолжается до истечения 8 с, а в условиях гликолитического энергетического обеспечения (скоростная выносливость) - до 40 с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контрольных замеров фиксировались ко</w:t>
        <w:softHyphen/>
        <w:t>личество и сила наносимых ударов отдельно за первую и вторую по</w:t>
        <w:softHyphen/>
        <w:t>ловину тестов. Такая особенность съема информации позволяет рас</w:t>
        <w:softHyphen/>
        <w:t>считывать целый ряд парциальных показателей, которые по своей информативности превышают абсолютные результаты.</w:t>
      </w:r>
    </w:p>
    <w:p>
      <w:pPr>
        <w:pStyle w:val="Normal"/>
        <w:jc w:val="both"/>
        <w:rPr/>
      </w:pPr>
      <w:r>
        <w:rPr>
          <w:sz w:val="24"/>
          <w:szCs w:val="24"/>
        </w:rPr>
        <w:t>Кроме показателей специальной работоспособности у боксеров определялись и некоторые другие параметры специальной подготовленности. Среди них - относительная сила основных одиночных уда ров,   градиент  эффективности  двухударных  комбинаций   (ГЭК-2). Следует отметить, что данные показатели характеризуют состояни не только специальной тренированности спортсмена, но и косвенно его технического масте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1. Определение относительной силы и градиента уд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естирование проводилось в первом режиме работы динамо</w:t>
        <w:softHyphen/>
        <w:t>метра. Запуск измерений происходит после нажатия клавиши "Пуск". Спортсмен занимает среднюю дистанцию по отношению к динамо</w:t>
        <w:softHyphen/>
        <w:t>метрическому снаряду (груше). После звукового зуммера (клавиш "Пуск") наносятся одиночные боковые удары левой (более слабой) рукой. Первые удары выполняются вполсилы для опробования боксером ударной поверхности снаряда, затем - 4-5 ударов в полную силу. Три лучшие по силе удара фиксируются в протоколе. Для определения относительной силы удара средний показатель трех лучших уда</w:t>
        <w:softHyphen/>
        <w:t>ров делят на массу тела боксера. По такой же схеме измеряют силу прямых ударов правой (более сильной) руко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оперативных замерах силы одиночных ударов у боксеров высокой квалификации достаточно измерить силу бокового удара ле</w:t>
        <w:softHyphen/>
        <w:t>вой и прямого удара правой [78]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таблице 7 и на рис. 2 представлены результаты тестирования силы одиночных ударов юных боксеров разного веса, а относительной силы одиночных ударов - на рис.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97"/>
          <w:tab w:val="left" w:pos="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тестирования силы одиночных ударов боксеров-юниоров разного веса</w:t>
      </w:r>
    </w:p>
    <w:p>
      <w:pPr>
        <w:pStyle w:val="Normal"/>
        <w:tabs>
          <w:tab w:val="clear" w:pos="397"/>
          <w:tab w:val="left" w:pos="42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1257"/>
        <w:gridCol w:w="797"/>
        <w:gridCol w:w="798"/>
        <w:gridCol w:w="797"/>
        <w:gridCol w:w="798"/>
        <w:gridCol w:w="797"/>
        <w:gridCol w:w="798"/>
        <w:gridCol w:w="797"/>
        <w:gridCol w:w="798"/>
        <w:gridCol w:w="797"/>
        <w:gridCol w:w="798"/>
      </w:tblGrid>
      <w:tr>
        <w:trPr>
          <w:trHeight w:val="23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ая ка</w:t>
              <w:softHyphen/>
              <w:t>тегория, кг</w:t>
            </w:r>
          </w:p>
        </w:tc>
        <w:tc>
          <w:tcPr>
            <w:tcW w:w="7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одиночных ударов</w:t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й прямой</w:t>
            </w:r>
          </w:p>
        </w:tc>
        <w:tc>
          <w:tcPr>
            <w:tcW w:w="3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ый боковой</w:t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уда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уда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с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о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кг вес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уда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уда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уда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с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о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кг веса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ие Рср=57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Рср=65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р=74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9480" cy="2312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8210" cy="2547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естирование проводилось в первом режиме работы динамо</w:t>
        <w:softHyphen/>
        <w:t>метра. Спортсмену дается установка на выполнение определенной комбинации с нанесением акцентированного удара (как правило, последнего). В протоколе фиксируются параметры (сила каждого удара и время между ударами) 2-3 попыток. Градиент эффективности комбинации (ГЭК-2) рассчитывается как отношение силы акцентиро</w:t>
        <w:softHyphen/>
        <w:t>ванного удара ко времени его подготовки (временного промежутка между акцентированным и предыдущим ударами в комбинации) и к массе тела спортсмен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тестирования эффективности 2-ударных комбинаций у боксеров-юношей представлены в таблице 8 и на рис. 4 и 5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тестирования эффективности 2-ударных комбин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боксеров-юниоров разного ве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"/>
        <w:gridCol w:w="980"/>
        <w:gridCol w:w="654"/>
        <w:gridCol w:w="647"/>
        <w:gridCol w:w="619"/>
        <w:gridCol w:w="696"/>
        <w:gridCol w:w="643"/>
        <w:gridCol w:w="647"/>
        <w:gridCol w:w="647"/>
        <w:gridCol w:w="643"/>
        <w:gridCol w:w="579"/>
        <w:gridCol w:w="647"/>
        <w:gridCol w:w="579"/>
        <w:gridCol w:w="672"/>
        <w:gridCol w:w="663"/>
      </w:tblGrid>
      <w:tr>
        <w:trPr>
          <w:trHeight w:val="23" w:hRule="atLeast"/>
        </w:trPr>
        <w:tc>
          <w:tcPr>
            <w:tcW w:w="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катего</w:t>
              <w:softHyphen/>
              <w:t>рия, кг</w:t>
            </w:r>
          </w:p>
        </w:tc>
        <w:tc>
          <w:tcPr>
            <w:tcW w:w="83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trHeight w:val="23" w:hRule="atLeast"/>
        </w:trPr>
        <w:tc>
          <w:tcPr>
            <w:tcW w:w="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ударов - Fуд, кг</w:t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арами -</w:t>
            </w:r>
            <w:r>
              <w:rPr>
                <w:sz w:val="22"/>
                <w:szCs w:val="22"/>
                <w:lang w:val="en-US"/>
              </w:rPr>
              <w:t xml:space="preserve"> t</w:t>
            </w:r>
            <w:r>
              <w:rPr>
                <w:sz w:val="22"/>
                <w:szCs w:val="22"/>
              </w:rPr>
              <w:t>, мс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тонн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аров - S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ЭК-2</w:t>
            </w:r>
          </w:p>
        </w:tc>
      </w:tr>
      <w:tr>
        <w:trPr>
          <w:trHeight w:val="23" w:hRule="atLeast"/>
        </w:trPr>
        <w:tc>
          <w:tcPr>
            <w:tcW w:w="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и</w:t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и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и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ие Рср=57,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Рср=65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р=7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,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14140" cy="2778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4915" cy="2421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2. Определение взрывной выносливости бокс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 проводилось в пятом режиме работы динамомет</w:t>
        <w:softHyphen/>
        <w:t>ра. Длина рабочих отрезков программируется на 4 с. Продолжитель</w:t>
        <w:softHyphen/>
        <w:t>ность работы - 8 с. После нажатия на клавишу "Пуск" (звучит сигнал зуммера) аппарат готов к тестированию. Фиксация количества ударов, времени работы и суммарного тоннажа включается автоматически, с первым ударом бокс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портсмен занимает среднюю дистанцию по отношению к ди</w:t>
        <w:softHyphen/>
        <w:t>намометрической груше, которую придерживает помощник, и по го</w:t>
        <w:softHyphen/>
        <w:t>товности начинает беспрерывно, с максимальной силой и максималь</w:t>
        <w:softHyphen/>
        <w:t>ной частотой наносить прямые удары. Удары наносятся попеременно левой и правой рукой. После 4 с звучит зуммер, свидетельствующий о выполнении половины работы. Одновременно на дисплее появляется информация о номере рабочего отрезк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сле второго сигнала зуммера, свидетельствующего об окон</w:t>
        <w:softHyphen/>
        <w:t>чании второго 4-секундного отрезка работы, появляется информация о второй половине теста, а ниже - о работе, выполненной в целом за 8 с. В протокол заносятся количество ударов и тоннаж, показанные в обеих половинах теста, а также их суммарные величин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лученных величин максимальной работоспо</w:t>
        <w:softHyphen/>
        <w:t>собности боксера рассчитывают следующие показатели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щность работы в тесте W8 с в перерасчете на 1 кг массы тела спортсмена за 1 с - W8 с = S8/P/8, где Р - масса тела боксера, S8 - суммарный тоннаж работы в тесте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Коэффициент взрывной выносливости - КВВ = S2 </w:t>
      </w:r>
      <w:r>
        <w:rPr>
          <w:b/>
          <w:sz w:val="24"/>
          <w:szCs w:val="24"/>
        </w:rPr>
        <w:t>×</w:t>
      </w:r>
      <w:r>
        <w:rPr>
          <w:sz w:val="24"/>
          <w:szCs w:val="24"/>
        </w:rPr>
        <w:t xml:space="preserve"> N2 / S1 </w:t>
      </w:r>
      <w:r>
        <w:rPr>
          <w:b/>
          <w:sz w:val="24"/>
          <w:szCs w:val="24"/>
        </w:rPr>
        <w:t>×</w:t>
      </w:r>
      <w:r>
        <w:rPr>
          <w:sz w:val="24"/>
          <w:szCs w:val="24"/>
        </w:rPr>
        <w:t xml:space="preserve">  N1. где S1 и S2 - тоннаж первой и второй половины теста, N1 и N2 - коли</w:t>
        <w:softHyphen/>
        <w:t>чество ударов в первой и второй половинах тест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Индекс взрывной выносливости - ИВВ = W8 с </w:t>
      </w:r>
      <w:r>
        <w:rPr>
          <w:b/>
          <w:sz w:val="24"/>
          <w:szCs w:val="24"/>
        </w:rPr>
        <w:t>×</w:t>
      </w:r>
      <w:r>
        <w:rPr>
          <w:sz w:val="24"/>
          <w:szCs w:val="24"/>
        </w:rPr>
        <w:t xml:space="preserve">  КВВ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Индекс креатинфосфатной работоспособности - ИКФР = ИВВ </w:t>
      </w:r>
      <w:r>
        <w:rPr>
          <w:b/>
          <w:sz w:val="24"/>
          <w:szCs w:val="24"/>
        </w:rPr>
        <w:t>×</w:t>
      </w:r>
      <w:r>
        <w:rPr>
          <w:sz w:val="24"/>
          <w:szCs w:val="24"/>
        </w:rPr>
        <w:t xml:space="preserve">  N8, где N8 - количество ударов в тесте "8 с"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олкование этих коэффициентов, индексов однозначное — чем больше, тем лучше. Все расчеты производятся по данным лучшей (по тоннажу) попытки (из двух-трех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тестирования взрывной выносливости боксеров-юниоров в тесте "8 с" представлены в таблице 9 и на рис. 6, 7, 8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тестирования взрывной выносливости боксеров-юнош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ного веса в тесте "8 с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1210"/>
        <w:gridCol w:w="1605"/>
        <w:gridCol w:w="1306"/>
        <w:gridCol w:w="872"/>
        <w:gridCol w:w="873"/>
        <w:gridCol w:w="873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ая категория, 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ударов, N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рный тон-наж ударов, S8 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 - W8c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В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В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ФР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гкие, Рср=57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2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ие, Рср=65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елые, Рср=74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4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77795" cy="1995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drawing>
          <wp:inline distT="0" distB="0" distL="0" distR="0">
            <wp:extent cx="2513965" cy="1968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88260" cy="2014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3. Определение скоростной выносливости бокс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 происходит в пятом режиме работы динамометра. Длина рабочих отрезков программируется на 20 с. Длительность всей работы в тесте - 40 с. Спортсмену дается установка на протяжении 40 с наносить средние по силе прямые удары с максимальной частотой. Возможна коррекция силы ударов в процессе тестирования, для чего внизу экрана экспонируется сила последнего удара, которая обновля</w:t>
        <w:softHyphen/>
        <w:t>ется с каждым ударом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тестирования результаты подлежат математиче</w:t>
        <w:softHyphen/>
        <w:t>ским расчетам, аналогичным таковым в предыдущем тест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этом рассчитывают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щность работы в тесте в перерасчете на 1 кг массы тела спортсмена за 1 с - W40 с = S40/P/40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Коэффициент скоростной выносливости - KCB=S2 </w:t>
      </w:r>
      <w:r>
        <w:rPr>
          <w:b/>
          <w:sz w:val="24"/>
          <w:szCs w:val="24"/>
        </w:rPr>
        <w:t>×</w:t>
      </w:r>
      <w:r>
        <w:rPr>
          <w:sz w:val="24"/>
          <w:szCs w:val="24"/>
        </w:rPr>
        <w:t xml:space="preserve"> N2/S1 </w:t>
      </w:r>
      <w:r>
        <w:rPr>
          <w:b/>
          <w:sz w:val="24"/>
          <w:szCs w:val="24"/>
        </w:rPr>
        <w:t xml:space="preserve">× </w:t>
      </w:r>
      <w:r>
        <w:rPr>
          <w:sz w:val="24"/>
          <w:szCs w:val="24"/>
        </w:rPr>
        <w:t>N1, где S2 и N2, S1 и N1 - тоннаж и количество ударов соответственно во второй и первой половинах тес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Индекс скоростной выносливости - ИСВ = W40 с </w:t>
      </w:r>
      <w:r>
        <w:rPr>
          <w:b/>
          <w:sz w:val="24"/>
          <w:szCs w:val="24"/>
        </w:rPr>
        <w:t>×</w:t>
      </w:r>
      <w:r>
        <w:rPr>
          <w:sz w:val="24"/>
          <w:szCs w:val="24"/>
        </w:rPr>
        <w:t xml:space="preserve">  КС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Индекс гликолитической выносливости - ИГЛВ = ИСВ </w:t>
      </w:r>
      <w:r>
        <w:rPr>
          <w:b/>
          <w:sz w:val="24"/>
          <w:szCs w:val="24"/>
        </w:rPr>
        <w:t>×</w:t>
      </w:r>
      <w:r>
        <w:rPr>
          <w:sz w:val="24"/>
          <w:szCs w:val="24"/>
        </w:rPr>
        <w:t xml:space="preserve">  N40 / 2,2, где 2,2 - констан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Интегральный индекс мощности работы – ИИМР = ИВВ + ИС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Интегральный индекс скоростно-силовой подготовленности - ИИССП = ИКФР + ИГЛ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расчетах последних двух индексов - ИИМР и ИИССП - по</w:t>
        <w:softHyphen/>
        <w:t>казатели ИВВ и ИКФР берутся из теста "8 с"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олкование всех перечисленных индексов и коэффициентов та</w:t>
        <w:softHyphen/>
        <w:t>кое же, как и в предыдущем тесте: чем больше, тем лучше. Как пра</w:t>
        <w:softHyphen/>
        <w:t>вило, в тесте "40 с" проводится одна зачетная попытк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тестирования скоростной выносливости боксеров в тесте "40 с" представлены в таблице 10 и на рис. 9 и 10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тестирования скоростной выносливости боксеров в тесте "40 с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боксеров-юниоров разного ве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1093"/>
        <w:gridCol w:w="1281"/>
        <w:gridCol w:w="1650"/>
        <w:gridCol w:w="1348"/>
        <w:gridCol w:w="742"/>
        <w:gridCol w:w="675"/>
        <w:gridCol w:w="825"/>
        <w:gridCol w:w="954"/>
        <w:gridCol w:w="771"/>
      </w:tblGrid>
      <w:tr>
        <w:trPr>
          <w:trHeight w:val="23" w:hRule="atLeast"/>
        </w:trPr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овые категории</w:t>
            </w:r>
          </w:p>
        </w:tc>
        <w:tc>
          <w:tcPr>
            <w:tcW w:w="8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</w:tr>
      <w:tr>
        <w:trPr>
          <w:trHeight w:val="288" w:hRule="atLeast"/>
        </w:trPr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даров, N4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рный тоннаж ударов, S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щность работы, W40c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ГЛ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ИССП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ИМР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ие Рср=57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45,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7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9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е Рср=65,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7,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6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,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яжелы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сР=74,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72,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4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0375" cy="2051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2921000" cy="2059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равнение представленных данных с аналогичными показате</w:t>
        <w:softHyphen/>
        <w:t>лями, зарегистрированными у юных (совместные исследования с By Дык Тхинем [80] и взрослых боксеров высокого класса [92, 94], по</w:t>
        <w:softHyphen/>
        <w:t>зволило сделать следующие выводы (табл. 11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казатели юниоров превосходят аналогичные результаты бок</w:t>
        <w:softHyphen/>
        <w:t>серов-юношей, но существенно отличаются от показателей призеров международных турниров по боксу среди взрослых спортсменов. В связи с этим нам представляется весьма актуальным проведение педагогического эксперимента с направленным воздействием на повыше</w:t>
        <w:softHyphen/>
        <w:t>ние специальной подготовленности боксеро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результате перехода к новой формуле ведения боя увеличи</w:t>
        <w:softHyphen/>
        <w:t>лась плотность поединка и в целом уменьшился показатель «количе</w:t>
        <w:softHyphen/>
        <w:t>ство ударов, дошедших до цели»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лотность ударных действий является индивидуальной харак</w:t>
        <w:softHyphen/>
        <w:t>теристикой, зависит от собственного веса спортсмена и уменьшается при увеличении тотальных размеров тела (роста и веса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лотность ударных действий боксеров зависит от квалификации спортсменов и является величиной, определяющей, при прочих рав</w:t>
        <w:softHyphen/>
        <w:t>ных условиях, результат боя. От плотности зависит исход бо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вязи с переходом на новую формулу боя показатель плотно</w:t>
        <w:softHyphen/>
        <w:t>сти в 4-раундовых поединках по сравнению с 3-раундовыми увели</w:t>
        <w:softHyphen/>
        <w:t>чился на 18,1%, показатель эффективности ударных действий умень</w:t>
        <w:softHyphen/>
        <w:t>шился на 0,31, показатель эффективности защитных действий увели</w:t>
        <w:softHyphen/>
        <w:t>чился на 0,3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результате нововведений в правилах соревнований (изменение формулы ведения боя: уменьшение длительности раунда и боя в це</w:t>
        <w:softHyphen/>
        <w:t>лом) боксерский поединок стал отличаться более высокой плотно</w:t>
        <w:softHyphen/>
        <w:t>стью выполнения технико-тактических действий (уменьшением пауз между выполнением атакующих приемов), более высокой интенсив</w:t>
        <w:softHyphen/>
        <w:t>ностью боевых действий: атакующие действия стали выполняться в более высоком скоростном режиме, что привело к увеличению вклада анаэробного гликолиза в энергообеспечение соревновательного боя боксер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исследования особенностей ведения ближнего боя боксерами высокой квалификации видно, что американские бок</w:t>
        <w:softHyphen/>
        <w:t>серы более эффективно, чем российские боксеры, ведут бой на ближ</w:t>
        <w:softHyphen/>
        <w:t>ней дистанции. Об этом свидетельствуют различия в Кэу и Кэз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сследования были выявлены наиболее эффектив</w:t>
        <w:softHyphen/>
        <w:t>ные атакующие действия. Как выяснилось, таковыми в ближнем бою являются одиночные, двойные и повторные удары, которые наносятся с максимальной силой и в разных направлениях в открытые места. Российским спортсменам чаще следует использовать удары снизу в голову и боковые удары в туловище, которые, как выяснилось в результате исследований, являются весьма эффективными атакую</w:t>
        <w:softHyphen/>
        <w:t>щими действиям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иболее эффективное защитное действие в бою на ближней дистанции - это защита туловищем (уклоны, нырки, приседания) и подставки предплечьем, которыми наиболее часто пользуются амери</w:t>
        <w:softHyphen/>
        <w:t>канские спортсмены и благодаря которым они более неуязвимы в ближнем бою, чем российские спортсмены, что видно из различий в Кэ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равнительные данные некоторых показателей специальной подготовленности боксеров разных возрастных груп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601"/>
        <w:gridCol w:w="2000"/>
        <w:gridCol w:w="1812"/>
        <w:gridCol w:w="1807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ши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иор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рослые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пп отн., к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л6 отн., к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К-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Ф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ССП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М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эффективно вести бой на ближней дистанции, необходимо чередовать акцентированные удары с активной защи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I. ЭКСПЕРИМЕНТАЛЬНОЕ ОБОСНОВАНИЕ ПРОГРАММЫ ТРЕНИРОВОЧНЫХ ВОЗДЕЙСТВИЙ, НАПРАВЛЕННЫХ НА ПОВЫШЕНИЕ СПЕЦИАЛЬНОЙ РАБОТОСПОСОБНОСТИ  КВАЛИФИЦИРОВАННЫХ БОКС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нализ научно-методической литературы и результаты прове</w:t>
        <w:softHyphen/>
        <w:t>денного нами исследования соревновательной деятельности и влия</w:t>
        <w:softHyphen/>
        <w:t>ния на ее эффективность уровня специальной выносливости боксеров свидетельствуют о том, что это качество является одним из ведущих в структуре специальной подготовленности единоборце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 целью направленного воздействия на развитие и совершенст</w:t>
        <w:softHyphen/>
        <w:t>вование специальной выносливости у высоко-квалифицированных боксеров была разработана тренировочная программа, при составле</w:t>
        <w:softHyphen/>
        <w:t>нии которой были учтены следующие положения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) поскольку участниками педагогического эксперимента были члены молодежной сборной команды России по боксу, мы не имели возможности принципиально менять структуру и содержание трени</w:t>
        <w:softHyphen/>
        <w:t>ровочных микроциклов, утвержденных для сборной команды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) экспериментальная программа предусматривала лишь неко</w:t>
        <w:softHyphen/>
        <w:t>торое изменение содержания учебно-тренировочных занятий по спе</w:t>
        <w:softHyphen/>
        <w:t>циальной работе на снарядах, которые планировались на вторник и четверг каждого микроцикла; в частности, в тренировку эксперимен</w:t>
        <w:softHyphen/>
        <w:t>тальной группы была введена интервальная работа на снарядах ско</w:t>
        <w:softHyphen/>
        <w:t>ростной (в базовом и ударном микроциклах) и скоростно-силовой (в подводящем микроцикле) направленности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) тренировка на развитие специальной скоростной выносливо</w:t>
        <w:softHyphen/>
        <w:t>сти проводилась на тяжелых боксерских снарядах (мешках, настен</w:t>
        <w:softHyphen/>
        <w:t>ных подушках) в следующем режиме: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выполнения упражнения - близкая к макси</w:t>
        <w:softHyphen/>
        <w:t>мальной;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ты - 40 с;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вторений в серии - 3;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повторениями - 40 с;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ерий - 4;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сериями - до 10 мин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г) тренировка на развитие специальной скоростно-силовой вы</w:t>
        <w:softHyphen/>
        <w:t>носливости проводилась также на тяжелых боксерских снарядах (мешках, настенных подушках) в следующем режиме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выполнения упражнения - максимальная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ты - 8-10 с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вторений в серии - 6-8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повторениями - 1-3 мин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ерий - 4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сериями - до 8 мин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) адаптационные изменения, связанные с развитием специаль</w:t>
        <w:softHyphen/>
        <w:t>ной выносливости, происходят довольно медленно и требуют доста</w:t>
        <w:softHyphen/>
        <w:t>точно длительного периода тренировки; в связи с этим продолжитель</w:t>
        <w:softHyphen/>
        <w:t>ность эксперимента должна составлять не менее 6-8 микроцикл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настоящего исследования мы воспользовались разновидностью метода сравнительного педагогического эксперимен</w:t>
        <w:softHyphen/>
        <w:t>та. В каждом случае в ходе предварительного обследования были ор</w:t>
        <w:softHyphen/>
        <w:t>ганизованы две группы испытуемых - контрольная (10 человек) и экспериментальная (10 человек) примерно одинакового уровня спор</w:t>
        <w:softHyphen/>
        <w:t>тивного мастерства и специальной вынослив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группа тренировалась по общей программе, которая включала трехнедельную подготовку к соревнованиям и состояла из ба</w:t>
        <w:softHyphen/>
        <w:t>зового, ударного и подводящего недельных микроцикл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альная группа тренировалась по той же трехне</w:t>
        <w:softHyphen/>
        <w:t>дельной схеме, но с использованием интервальной тренировки по указанной выше схем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астными задачами педагогического эксперимента были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динамики показателей специальной выносливости боксеров на этапе предсоревновательной подготовки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лияния повышения показателей специальной выносливости на эффективность соревновательной деятель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азработка практических рекомендаций по применению средств тренировки, направленных на повышение специальной вы</w:t>
        <w:softHyphen/>
        <w:t>носливости боксеров на этапе предсоревновательной подготовк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езультаты педагогического эксперимента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8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134"/>
        <w:gridCol w:w="660"/>
        <w:gridCol w:w="660"/>
        <w:gridCol w:w="664"/>
        <w:gridCol w:w="567"/>
        <w:gridCol w:w="709"/>
        <w:gridCol w:w="851"/>
        <w:gridCol w:w="708"/>
        <w:gridCol w:w="656"/>
        <w:gridCol w:w="762"/>
        <w:gridCol w:w="850"/>
        <w:gridCol w:w="656"/>
        <w:gridCol w:w="695"/>
      </w:tblGrid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ходное тестирование</w:t>
            </w:r>
          </w:p>
        </w:tc>
        <w:tc>
          <w:tcPr>
            <w:tcW w:w="2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-й пед. эксперимент</w:t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-й пед. эксперимент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Г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Δ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Δ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Г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Δ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98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одиночных ударов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Fпп ср., 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3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6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,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2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2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Fпп отн., 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6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3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Fлб ср., 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6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5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2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.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Fл6 отн., 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2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7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98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2-ударных комбинаций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F2уд.ср., 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4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4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,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t ср., м/с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8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2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8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2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.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р., 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7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2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ЭК-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9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0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4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98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"8 с"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уд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5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, 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89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97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28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4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.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46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2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W8c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6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8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1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8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В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6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4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КФР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6.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8,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2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,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3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98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"40 с"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 </w:t>
            </w:r>
            <w:r>
              <w:rPr/>
              <w:t>уд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8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5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9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2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8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, 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478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911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4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59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19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84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575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33,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W40c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,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С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5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6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Л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8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8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.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9,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7,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ИССП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7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8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3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9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ИМР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gt;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,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6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.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,6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2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&lt;0,001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еред экспериментом все испытуемые проходили тестирова</w:t>
        <w:softHyphen/>
        <w:t>ние, в котором определялся исходный уровень показателей специальной   физической   подготовленности   с   использованием   установки «Спудэрг-8»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таблице 12 представлены исходные данные, которые, судя по результатам обследования, практически не отличаются у спортсменов контрольной и экспериментапьной групп (различия недостоверны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учебно-тренировочного сбора на одной из по</w:t>
        <w:softHyphen/>
        <w:t>следних тренировок проводилось итоговое тестирование в рамках обычного тренировочного занятия. Часть тестов была включена в ут</w:t>
        <w:softHyphen/>
        <w:t>реннюю зарядку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соревнований проводилась видеозапись боев с уча</w:t>
        <w:softHyphen/>
        <w:t>стием наших испытуемых, в результате анализа которых определя</w:t>
        <w:softHyphen/>
        <w:t>лись показатели соревновательной деятельн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тогового обследования показателей физической подготовленности и соревновательной деятельности, включая показа</w:t>
        <w:softHyphen/>
        <w:t>тели специальной выносливости, приведены в таблице 1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з статистического анализа данных методом t-критерия Стьюдента для зависимых выборок, представленных в таблице 12, следует, что в динамике практически всех исследуемых показателей отмеча</w:t>
        <w:softHyphen/>
        <w:t>ются статистически достоверные изменения (р &lt; 0,05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у спортсменов экспериментальной группы наряду с существенным приростом показателей специальной выносливости существенно и статистически достоверно изменились и такие показа</w:t>
        <w:softHyphen/>
        <w:t>тели соревновательной деятельности, как общее количество ударов за бой и количество ударов, дошедших до цел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обенно это отмечается у боксеров, которые участвовали в наших экспериментах дважды: при подготовке к первенству России, а затем к турниру сильнейших боксеров России, являющемуся этапом отбора к первенству мира среди юниоров. При этом 2 испытуемых стали победителями турнира, 1 занял 2-е место и 3 были третьим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проблемы специальной физической подготовлен</w:t>
        <w:softHyphen/>
        <w:t>ности недостаточно использовать только традиционные подходы к тренировке. Существенно повышается уровень специальной физиче</w:t>
        <w:softHyphen/>
        <w:t>ской подготовленности боксеров при использовании специального алгоритма тренировочных заданий специальной направленности даже два раза в неделю в микроцикле базовой и предсоревновательной подготовк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Занятия можно проводить по принципам круговой тренировки с обязательным учетом физиологических условий адаптации мышц, кото</w:t>
        <w:softHyphen/>
        <w:t>рая должна вести к росту аэробных и анаэробных возможностей мышц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ост аэробных возможностей мышц и эффективность соревно</w:t>
        <w:softHyphen/>
        <w:t>вательных действий наблюдались в случае применения в работе на снарядах интервальной тренировки по схеме: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1) тренировка на развитие специальной скоростной выносливо</w:t>
        <w:softHyphen/>
        <w:t>сти (на тяжелых боксерских снарядах — мешках, настенных подуш</w:t>
        <w:softHyphen/>
        <w:t>ках) в следующем режиме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выполнения упражнения - близкая к макси</w:t>
        <w:softHyphen/>
        <w:t>мальной;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ты - 40 с;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вторений в серии - 3;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повторениями - 40 с;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ерий - 4;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сериями - до 10 мин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2) тренировка на развитие специальной скоростно-силовой вынос</w:t>
        <w:softHyphen/>
        <w:t>ливости (также на тяжелых боксерских снарядах) в следующем режиме: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выполнения упражнения - максимальная;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ты - 8-10 с;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вторений в серии - 6-8;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повторениями - 1-3 мин;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ерий - 4;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сериями - до 8 мин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ая динамика в изменении исследуемых показате</w:t>
        <w:softHyphen/>
        <w:t>лей отмечается в обеих группах — опытной и контрольной. Вместе с тем сдвиги в опытной группе оказались более существенными. Осо</w:t>
        <w:softHyphen/>
        <w:t>бенно это касается таких показателей, как: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индекс гликолитической выносливости</w:t>
      </w:r>
      <w:r>
        <w:rPr>
          <w:sz w:val="24"/>
          <w:szCs w:val="24"/>
        </w:rPr>
        <w:t xml:space="preserve"> (ИГЛВ): прирост ре</w:t>
        <w:softHyphen/>
        <w:t>зультатов в экспериментальной группе составил 122,2%, в контроль</w:t>
        <w:softHyphen/>
        <w:t>ной - 72,6%;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нтегральный индекс скоростно-силовой подготовленности</w:t>
      </w:r>
      <w:r>
        <w:rPr>
          <w:sz w:val="24"/>
          <w:szCs w:val="24"/>
        </w:rPr>
        <w:t xml:space="preserve"> (ИИССП): прирост результатов в экспериментальной группе -109,6%, в контрольной - 61,3%;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индекс креатинфосфатной работоспособности</w:t>
      </w:r>
      <w:r>
        <w:rPr>
          <w:sz w:val="24"/>
          <w:szCs w:val="24"/>
        </w:rPr>
        <w:t xml:space="preserve"> (ИКФР): при</w:t>
        <w:softHyphen/>
        <w:t>рост результатов в экспериментальной группе составил 102,9%, в контрольной - 65,8%;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индекс скоростной выносливости</w:t>
      </w:r>
      <w:r>
        <w:rPr>
          <w:sz w:val="24"/>
          <w:szCs w:val="24"/>
        </w:rPr>
        <w:t xml:space="preserve"> (ИСВ): прирост результатов в экспериментальной группе составил 87,6%, в контрольной - 59,5%;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индекс взрывной выносливости</w:t>
      </w:r>
      <w:r>
        <w:rPr>
          <w:sz w:val="24"/>
          <w:szCs w:val="24"/>
        </w:rPr>
        <w:t xml:space="preserve"> (ИВВ): прирост результатов в экспериментальной группе составил 54,2%, в контрольной - 27,9%;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градиент эффективности двухударных комбинаций</w:t>
      </w:r>
      <w:r>
        <w:rPr>
          <w:sz w:val="24"/>
          <w:szCs w:val="24"/>
        </w:rPr>
        <w:t xml:space="preserve"> (ГЭК-2): прирост результатов в опытной группе - 32,1%, в контрольной - 17,0%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двиги по следующим показателям имеют меньшее значения: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сила одиночных ударов</w:t>
      </w:r>
      <w:r>
        <w:rPr>
          <w:sz w:val="24"/>
          <w:szCs w:val="24"/>
        </w:rPr>
        <w:t xml:space="preserve"> (прямого правой и бокового левой): прирост результатов в экспериментальной группе составил соответст</w:t>
        <w:softHyphen/>
        <w:t>венно 13,9 и 25,5%, в контрольной - 4,9 и 9,7%;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относительная сила одиночных ударов</w:t>
      </w:r>
      <w:r>
        <w:rPr>
          <w:sz w:val="24"/>
          <w:szCs w:val="24"/>
        </w:rPr>
        <w:t xml:space="preserve"> (прямого правой и бо</w:t>
        <w:softHyphen/>
        <w:t>кового левой): прирост результатов в экспериментальной группе со</w:t>
        <w:softHyphen/>
        <w:t>ставил соответственно 11,6 и 27,7%, в контрольной - 6,8 и 9,8%;</w:t>
      </w:r>
    </w:p>
    <w:p>
      <w:pPr>
        <w:pStyle w:val="Normal"/>
        <w:ind w:firstLine="397"/>
        <w:jc w:val="both"/>
        <w:rPr/>
      </w:pPr>
      <w:r>
        <w:rPr>
          <w:b/>
          <w:i/>
          <w:sz w:val="24"/>
          <w:szCs w:val="24"/>
        </w:rPr>
        <w:t>мощность ударов в тестах</w:t>
      </w:r>
      <w:r>
        <w:rPr>
          <w:sz w:val="24"/>
          <w:szCs w:val="24"/>
        </w:rPr>
        <w:t xml:space="preserve"> "8 с" и "40 с" (W 8 с и W 40 с): прирост результатов в экспериментальной группе составил соответст</w:t>
        <w:softHyphen/>
        <w:t>венно 133,4 и 54,0%, в контрольной - 13,4 и 38,7%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азличия в основном достоверны при р&lt;0,00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результате педагогического эксперимента с использованием специального алгоритма интервальной тренировки отмечаются сдвиги по всему комплексу исследуемых показателей, что свидетельствует о достаточно высокой эффективности предла</w:t>
        <w:softHyphen/>
        <w:t>гаемой экспериментальной программы для боксеров-юниоров высо</w:t>
        <w:softHyphen/>
        <w:t>кого класс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ЫВОДЫ И ПРАКТИЧЕСКИЕ РЕКОМЕНДАЦИИ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1. Изменение правил соревнований по боксу, в частности вве</w:t>
        <w:softHyphen/>
        <w:t>дение новой формулы боя (4 раунда по 2 мин), повлекло за собой из</w:t>
        <w:softHyphen/>
        <w:t>менение требований к соревновательной деятельности в отношении как технико-тактических действий, так и специальной подготовлен</w:t>
        <w:softHyphen/>
        <w:t>ности боксеров высокого класс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одна из важных исследовательских задач - оп</w:t>
        <w:softHyphen/>
        <w:t>ределение критериев готовности боксера (оптимального боевого со</w:t>
        <w:softHyphen/>
        <w:t>стояния), что позволит объективно контролировать процесс становле</w:t>
        <w:softHyphen/>
        <w:t>ния спортивной формы, а также состояние спортсменов во время со</w:t>
        <w:softHyphen/>
        <w:t>ревнов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процессе предсоревновательной подготовки боксеров мож</w:t>
        <w:softHyphen/>
        <w:t>но добиваться большего эффекта от применения тренировочных уп</w:t>
        <w:softHyphen/>
        <w:t>ражнений, доводя их по напряженности до уровня соревновательных нагрузок. Для оценки степени соответствия тренировочных нагрузок соревновательным можно объективно выявлять последействие от применения тренировочных занятий и упражнений. Такое корректирование способствует повышению эффективности подготовки боксе</w:t>
        <w:softHyphen/>
        <w:t>ров к соревнования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ревновательные поединки предъявляют высокие требова</w:t>
        <w:softHyphen/>
        <w:t>ния к механизмам анаэробного энергообеспечения деятельности бок</w:t>
        <w:softHyphen/>
        <w:t>серов. Поэтому на предсоревновательном этапе особую значимость приобретают тренировочные упражнения, направленные на развитие именно этих механизм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боксеры к началу соревнований находились в ; оптимальном функциональном состоянии, целесообразно проведение восстановительных меро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чтобы повысить эффективность восстановительных меро</w:t>
        <w:softHyphen/>
        <w:t>приятий в процессе соревнований, необходим комплексный (педаго</w:t>
        <w:softHyphen/>
        <w:t>гический, психофизиологический и биохимический) контроль за со</w:t>
        <w:softHyphen/>
        <w:t>стоянием боксеро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2. Изучение показателей соревновательной деятельности бок</w:t>
        <w:softHyphen/>
        <w:t>серов высокой квалификации, проводивших поединки по формуле боя: 3 р. х 3 мин в 60-х гг.; 3 р. х 3 мин в 90-х гг.; 5 р. х 2 мин в 1997 г. и 4 р. х 2 мин в 1998-2000 г.г., выявило следующую тенденцию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ь "плотность боя" увеличился с 22,6% (60-е гг.) до 46,7% (1998-2000 гг.)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ь " коэффициент эффективности ударных действий" уменьшился с 0,47 (60-е гг.) до 0,16 (1998-2000 гг.)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казатель " коэффициент эффективности защитных дейст</w:t>
        <w:softHyphen/>
        <w:t>вий" -увеличился с 0,53 (в 60-е гг.) до 0,84 (в 1998-2000 гг.).</w:t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Анализ показателей соревновательной деятельности боксе</w:t>
        <w:softHyphen/>
        <w:t>ров высокой квалификации, проводивших бой по формуле 4 р. х 2 мин, принятой в 1998 г., свидетельствует, что показатель плотности боя в 1998-2000 гг. по сравнению с 1990 г. увеличился на 3,9%. Мы связываем данный рост показателя с уменьшением общего количества раундов на 1 и уменьшения общего времени поединка на 2 минуты. Временные изменения позволяют поддерживать высокий темп в те</w:t>
        <w:softHyphen/>
        <w:t>чение всего боя, а вместе с тем и показатель плотности боя на протя</w:t>
        <w:softHyphen/>
        <w:t>жении всего поединка без существенных изменений. Боксеры меньше устают, им уже надо рассчитывать свои силы не на 5 раундов, а на 4 раунда. В связи с этим коэффициент эффективности ударных дейст</w:t>
        <w:softHyphen/>
        <w:t>вий увеличился на 0,2. Наряду с ростом коэффициента эффективности ударных действий понизился коэффициент защитных действий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4. Из результатов исследования особенностей ведения ближне</w:t>
        <w:softHyphen/>
        <w:t>го боя следует, что российские боксеры в бою на ближней дистанции применяют в основном серийные удары, которые, как уже отмеча</w:t>
        <w:softHyphen/>
        <w:t>лось, малоэффективны. Иногда, к сожалению, очень редко, россий</w:t>
        <w:softHyphen/>
        <w:t>ские бойцы используют также повторные и двойные удары. По ре</w:t>
        <w:softHyphen/>
        <w:t>зультатам анализа боев видно некое однообразие в ведении боя на ближней дистанции российскими боксерами: это главным образом серийные удары в туловище с переходом на боковые в голову. Что касается ударов снизу, то большинство российских боксеров приме</w:t>
        <w:softHyphen/>
        <w:t>няют удары снизу в туловище. Удары снизу в голову отечественные боксеры практически не используют, хотя, по утверждению многих авторов, именно они наиболее эффективны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5. В целом можно сказать, что российские боксеры в ближнем бою в основном применяют серийные удары, наиболее часто - боко</w:t>
        <w:softHyphen/>
        <w:t>вые в голову при проведении серии, а одиночные, двойные и повтор</w:t>
        <w:softHyphen/>
        <w:t>ные удары, которые, по утверждению многих авторов, наиболее эф</w:t>
        <w:softHyphen/>
        <w:t>фективны, используют очень редко. Это свидетельствует об отстава</w:t>
        <w:softHyphen/>
        <w:t>нии наших боксеров в технико-тактическом мастерстве при ведении ближнего бо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6. В результате нововведений в правила соревнований (измене</w:t>
        <w:softHyphen/>
        <w:t>ние формулы ведения боя - уменьшение длительности раунда и боя в целом) боксерский поединок стал отличаться более высокой плотно</w:t>
        <w:softHyphen/>
        <w:t>стью выполнения технико-тактических действий (уменьшение пауз между выполнением атакующих приемов), более высокой интенсив</w:t>
        <w:softHyphen/>
        <w:t>ностью боевых действий: атакующие действия стали выполняться в более высоком скоростном режиме, что привело к увеличению вклада анаэробного гликолиза в энергообеспечение соревновательного боя боксеро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7. Сравнение полученных данных с аналогичными показателя</w:t>
        <w:softHyphen/>
        <w:t>ми у юных и взрослых боксеров высокого класса свидетельствует о том, что показатели юниоров превосходят аналогичные результаты боксеров- юношей, но существенно отличаются от показателей при</w:t>
        <w:softHyphen/>
        <w:t>зеров международных турниров по боксу среди взрослых спортсме</w:t>
        <w:softHyphen/>
        <w:t>нов. В связи с этим нам представляется весьма актуальным проведе</w:t>
        <w:softHyphen/>
        <w:t>ние педагогического эксперимента с направленными воздействиями на повышение специальной подготовленности боксеро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8. Для решения проблемы специальной физической подготов</w:t>
        <w:softHyphen/>
        <w:t>ленности недостаточно использовать только традиционные подходы к тренировке. Уровень специальной физической подготовленности бок</w:t>
        <w:softHyphen/>
        <w:t>серов существенно повышается при использовании специального ал</w:t>
        <w:softHyphen/>
        <w:t>горитма тренировочных заданий специальной направленности два раза в неделю в микроцикле базовой и предсоревновательной подго</w:t>
        <w:softHyphen/>
        <w:t>товк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9. Занятия можно проводить по принципам круговой трениров</w:t>
        <w:softHyphen/>
        <w:t>ки с обязательным учетом физиологических условий адаптации мышц, что должно вести к росту аэробных и анаэробных возможно</w:t>
        <w:softHyphen/>
        <w:t>стей организма спортсмен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ост анаэробных возможностей организма спортсменов и эф</w:t>
        <w:softHyphen/>
        <w:t>фективность соревновательных действий наблюдались в случае при</w:t>
        <w:softHyphen/>
        <w:t>менения в работе на снарядах интервальной тренировки по схем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) тренировка на развитие специальной скоростной выносливо</w:t>
        <w:softHyphen/>
        <w:t>сти (на тяжелых боксерских снарядах - мешках, настенных подуш</w:t>
        <w:softHyphen/>
        <w:t>ках) в следующем режиме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выполнения упражнения - близкая к макси</w:t>
        <w:softHyphen/>
        <w:t>мальной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ты - 40 с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вторений в серии - 3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повторениями - 40 с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ерий - 4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сериями - до 10 мин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) тренировка на развитие специальной скоростно-силовой вы</w:t>
        <w:softHyphen/>
        <w:t>носливости (также на тяжелых боксерских снарядах) в следующем режиме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выполнения упражнения - максимальна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ты - 8-10 с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вторений в серии - 6-8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повторениями - 1-3 мин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ерий - 4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вал отдыха между сериями - до 8 мин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0. Положительная динамика в изменении исследуемых пока</w:t>
        <w:softHyphen/>
        <w:t>зателей отмечается в обеих группах - в опытной и контрольной. Вме</w:t>
        <w:softHyphen/>
        <w:t>сте с тем сдвиги в опытной группе оказались более существенными.</w:t>
        <w:br/>
        <w:t>Особенно это касается таких показателей, как:</w:t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индекс гликолитической выносливости</w:t>
      </w:r>
      <w:r>
        <w:rPr>
          <w:sz w:val="24"/>
          <w:szCs w:val="24"/>
        </w:rPr>
        <w:t xml:space="preserve"> (ИГЛВ): прирост ре</w:t>
        <w:softHyphen/>
        <w:t>зультатов в экспериментальной группе составил 122,2%, в контроль</w:t>
        <w:softHyphen/>
        <w:t>ной - 72,6%;</w:t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интегральный индекс скоростно-силовой подготовленности</w:t>
      </w:r>
      <w:r>
        <w:rPr>
          <w:sz w:val="24"/>
          <w:szCs w:val="24"/>
        </w:rPr>
        <w:t xml:space="preserve"> (ИИССП): - прирост результатов в экспериментальной группе -109,6%, в контрольной - 61,3%;</w:t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индекс креатинфосфатной работоспособности</w:t>
      </w:r>
      <w:r>
        <w:rPr>
          <w:sz w:val="24"/>
          <w:szCs w:val="24"/>
        </w:rPr>
        <w:t xml:space="preserve"> (ИКФР): при</w:t>
        <w:softHyphen/>
        <w:t>рост результатов в экспериментальной группе составил 102,9%, в контрольной - 65,8%;</w:t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индекс скоростной выносливости</w:t>
      </w:r>
      <w:r>
        <w:rPr>
          <w:sz w:val="24"/>
          <w:szCs w:val="24"/>
        </w:rPr>
        <w:t xml:space="preserve"> (ИСВ): прирост результатов в экспериментальной группе составил 87,6%, в контрольной - 59,5%;</w:t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индекс взрывной выносливости</w:t>
      </w:r>
      <w:r>
        <w:rPr>
          <w:sz w:val="24"/>
          <w:szCs w:val="24"/>
        </w:rPr>
        <w:t xml:space="preserve"> (ИВВ): прирост результатов в экспериментальной группе составил 54,2%, в контрольной- 27,9%;</w:t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градиент эффективности двухударных комбинаций</w:t>
      </w:r>
      <w:r>
        <w:rPr>
          <w:sz w:val="24"/>
          <w:szCs w:val="24"/>
        </w:rPr>
        <w:t xml:space="preserve"> (ГЭК-2): прирост результатов в опытной группе составил 32,1%, в контрольной -17,0%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1. В результате педагогического эксперимента с использова</w:t>
        <w:softHyphen/>
        <w:t>нием специального алгоритма интервальной тренировки отмечаются сдвиги во всем комплексе исследуемых показателей специальной подготовленности боксеров-юниоров, что свидетельствует о доста</w:t>
        <w:softHyphen/>
        <w:t>точно высокой эффективности предлагаемой экспериментальной про</w:t>
        <w:softHyphen/>
        <w:t>граммы для спортсменов высокого кла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ГРАФИЧЕСКИЙ СПИС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опян, А.О. Новиков А.А. Анализ характеристик соревно</w:t>
        <w:softHyphen/>
        <w:t>вательной деятельности как фактор построения тренировочного про</w:t>
        <w:softHyphen/>
        <w:t>цесса в единоборствах / А.О. Акопян, А.А. Новиков. - М.: ВНИИФК, 1985.- 18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ньев, Б.Г. Человек как предмет познания / Б.Г. Ананьев. -М.: Наука, 1969.-187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гелов, И.Т. Исследование процесса специальной подго</w:t>
        <w:softHyphen/>
        <w:t>товки боксеров-юниоров с учетом возрастной динамики психических качеств: автореф. дис. ... канд. пед. наук / И.Т. Ангелов. - М., 1973. -17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дреева, Г.М. Социальная психология / Г.М. Андреева. -М.: Наука, 1980.- 16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бузов, В.В. Типологические особенности в проявлении основных свойств нервной системы у боксеров / В.В. Арбузов, Г.Г. Илларионов, Н.П. Фетискин // Спортивная и возрастная психоло</w:t>
        <w:softHyphen/>
        <w:t>гия: сб. науч. тр. ЛГПИ. - Л.: ЛГПИ, 1974. - С. 25-3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андин, В.И. Сенсомоторика как критерий отбора в юно</w:t>
        <w:softHyphen/>
        <w:t>шеском спорте / В.И. Баландин, З.Е. Черный, А.А. Сопоцко // Мате</w:t>
        <w:softHyphen/>
        <w:t>риалы респ. научн. метод, конф. по проблемам юношеского спорта и высшего спорт, мастерства. - Кишинев, 1976. - С. 109-11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ьсевич, В.К. Противоречие традиционной методологии исследования физкультурно-спортивной деятельности / В.К. Бальсе</w:t>
        <w:softHyphen/>
        <w:t>вич // Теория деятельности и социальная практика. - 26-30 июня 1995, Москва: Валум, 1995.-С. 14-1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ртониец, К. Исследование скоростно-силовых параметров боксерского удара / К. Бартониец // Материалы конф. молодых уче</w:t>
        <w:softHyphen/>
        <w:t>ных ГЦОЛИФК. - М., 1975. - С. 68-7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хтин, М.М. Эстетика словесного творчества / М.М. Бах</w:t>
        <w:softHyphen/>
        <w:t>тин. - М.: Наука, 1979. - 203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усов, С.Н. Учет индивидуально-психологических осо</w:t>
        <w:softHyphen/>
        <w:t>бенностей спортсменов для формирования манеры ведения боя / С.Н. Белоусов // Пути повышения мастерства квалифицированных спортсменов: труды ЛНИИФК. - Л., 1975. - С. 10-1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усов, С.Н. Индивидуальная манера ведения боя и пути ее формирования у боксеров: автореф. дис. ... канд. пед. наук / С.Н. Белоусов. - Л., 1976. - 2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усов, С.Н. К вопросу о манере ведения боя и о некото</w:t>
        <w:softHyphen/>
        <w:t>рых личностных характеристиках боксеров / С.Н. Белоусов, Б.Г. Ти</w:t>
        <w:softHyphen/>
        <w:t>хонов // Материалы XXV конф. по физ. воспитанию студентов Ленин</w:t>
        <w:softHyphen/>
        <w:t>града: сб. науч. тр. -Л., 1976. - С. 17-2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нвенист, Э. Общая лингвистика / Э. Бенвенист. - М.: Наука, 1974.- 167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рнштейн, Н.А. О построении движений / Н.А. Берн-штейн. - М.: Медицина, 1947. - 315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ген, М.М. Обучение двигательным действиям / М.М. Боген. - М.: ФиС, 1985.- 19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кс: учебник для ин-тов физ. культуры; под общ. ред. И.П. Дегтярева. - М.: ФиС, 1979. - 27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чаров, Ю.И. Перемещающаяся боксерская мишень / Ю.И. Бочаров // Бокс: Ежегодник, 1980. - С. 3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рдин, И.Ф. Исследование эффективности максимальных тренировочных нагрузок выполняемых «интервально-круговым» ме</w:t>
        <w:softHyphen/>
        <w:t>тодом, в связи с совершенствованием специальной выносливости: ав</w:t>
        <w:softHyphen/>
        <w:t>тореф. дис. канд. пед. наук / И.Ф. Бурдин. - Л., 1978. - 18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тенко, Б.И. Специализированная подготовка боксера / Б.И. Бутенко. - М.: ФиС, 1967. - 7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ков, А.П. Анализ подготовки и выступления боксеров России на чемпионате Европы по боксу 1998 г. / А.П. Быков, М.П. Синякин, Н.Д. Хромов, А.П. Лаптев. - М., 1998. - 15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йцеховский, Я.С. Автомат для тренировки боксеров / Я.С. Вайцеховский // Радиоэлектронные игрушки. - М.: Радио, 1977. -С. 537-53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надский, В.И. Избранные произведения / В.И. Вернад</w:t>
        <w:softHyphen/>
        <w:t>ский.-М.: Наука, 1987. -315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хошанский, Ю.В. Программирование и организация тренировочного процесса / Ю.В. Верхошанский. - М.: Физкультура и спорт, 1985.-17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хошанский, Ю.В. Программирование тренировочного процесса квалифицированных спортсменов / Ю.В. Верхошанский. -, М.: Физкультура и спорт, 1985. - 12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хошанский, Ю.В. Специфика силовой подготовленно</w:t>
        <w:softHyphen/>
        <w:t>сти боксеров различных тактических манер ведения боя / Ю.В. Вер</w:t>
        <w:softHyphen/>
        <w:t>хошанский, Г.О. Джероян, В.И. Филимонов // Бокс: Ежегодник, 1980. -С. 24-2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хошанский, Ю.В. Специфика скоростно-силовой подго</w:t>
        <w:softHyphen/>
        <w:t>товленности боксеров в связи с особенностями технико-тактического мастерства / Ю.В. Верхошанский, В.И. Филимонов, Ю.Б. Никифоров // Теория и практика физ. культуры. - 1980. - № 12. - С. 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инеев, Н.В. Природа интеллектуальных способностей человека / Н.В. Видинеев. - М.: Мысль, 1989. - 173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кторов, И.Б. Количественная оценка тренировочных на</w:t>
        <w:softHyphen/>
        <w:t>грузок в боксе / И.Б. Викторов, Ю.Б. Никифоров, А.Б. Черняк // Тео</w:t>
        <w:softHyphen/>
        <w:t>рия и практика физической культуры. - 1976. - № 11. —С. 20-2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у, А.А. К вопросу о приспособляемости организма к интенсивным физическим нагрузкам / А.А. Виру, А.П. Пискуне // Ме</w:t>
        <w:softHyphen/>
        <w:t>дицинские проблемы физической культуры. - Киев, 1971. - Вып. 1. -С. 22-2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лков, В.М. К физиологическому обоснованию построе</w:t>
        <w:softHyphen/>
        <w:t>ния микроциклов / В.М. Волков // Теория и практика физкультуры. -1973.-№ 5.-С. 57-6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лков, В.М. Системный подход к оценке поздних фаз вос</w:t>
        <w:softHyphen/>
        <w:t>становления / В.М. Волков // Теория и практика физ. культуры. -1976.-№6. -С. 60-6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лков, Н.И. Некоторые вопросы теории тренировочных нагрузок / Н.И. Волков, В.М. Зациорский // Теория и практика физ. культуры. - 1964. - № 6. - С. 20-2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олков. Н.И. Об энергетических критериях работоспособ</w:t>
        <w:softHyphen/>
        <w:t>ности спортсмена / Н.И. Волков, ЕА. Ширковец // Биоэнергетика. -Л., 1973.-С. 18-3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лков. Н.И. Биохимический контроль в спорте. Проблемы и перспективы / Н.И. Волков // Теория и практика физ. культуры. -1975. -№ 11.-С. 28-3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олков. Н.И. Анаэробные возможности дзюдоистов и их связь с показателями соревновательной деятельности / Н.И. Волков, Шиян В.В. // Теория и практика физ. культуры. - 1983. -№ 3. - С. 23-2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лков, Н.И. Биоэнергетика напряженной мышечной дея</w:t>
        <w:softHyphen/>
        <w:t>тельности человека и способы повышения работоспособности спорт</w:t>
        <w:softHyphen/>
        <w:t>сменов: дис. докт. биол. наук в форме науч. доклада / Н.И. Волков. -U., 1990.-101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готский, Л.С. Психология искусства / Л.С. Выготский; под ред. М.Г. Ярошевского. - М.: Педагогика, 1987. - С. 74-24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яткин, Б.А. Роль темперамента в спортивной деятельно</w:t>
        <w:softHyphen/>
        <w:t>сти / Б.А. Вяткин. - М.: Наука, 1978. - 123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врилов, В. Особенности обучения сильному удару / В. Гаврилов // Бокс: Ежегодник, 1979. - С. 61-6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льперин, П.Я. Основные результаты исследований по проблеме "формирования умственных действий и понятий": автореф. дис. ... докт. псих, наук / П.Я. Гальперин. - М.: Изд-во Моск. ун-та, 1965.-51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ськов, А.В. Теоретико-методические основы управления соревновательной и тренировочной деятельностью квалифицирован</w:t>
        <w:softHyphen/>
        <w:t>ных боксеров: автореф. дис. ... докт. пед. наук / А.В. Гаськов. - М., 1999.-53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дик, М.А. Педагогические основы нормирования и кон</w:t>
        <w:softHyphen/>
        <w:t>троля соревновательных и тренировочных нагрузок: автореф. дис. ... докт. пед. наук / М.А. Годик. - М., 1982. - 48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стков, Е.Н. Анализ тренировочной и соревновательной деятельности боксеров тяжелых весовых категорий / Е.Н. Горстков // Бокс: Ежегодник. - М.: ФиС, 1983. - С. 43-46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полов, К.В. Бокс: учебное пособие / К.В. Градополов. -М.: ФиС, 1961. - Изд. III. - 34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полов, К.В. Бокс: учебное пособие / К.В. Градополов. -М.:ФиС, 1965.-34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полов, К.В. Тренировка боксера в соревновательном периоде: учебное пособие для тренеров / К.В. Градополов, В.И. Огуренков. - М.: ФиС, 1963. - 305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гтярев, И.П. Научное обеспечение бокса / И.П. Дегтярев // Бокс: Ежегодник, 1973. - С. 26-2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гтярев, И.П. Исследование факторной структуры скоро</w:t>
        <w:softHyphen/>
        <w:t>стных воздействий боксеров в специальных заданиях: автореф. дис. ... канд. пед. наук / И.П. Дегтярев. - М.: ГЦОЛИФК, 1969. - 2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гтярев, И.П. Развитие научно-методических основ курса специализации и подготовки специалистов на кафедре бокса / И.П. Дегтярев // Теория и практика физ. культуры. - 1997. - № 4. - С. 43-4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гтярев, И.П., Специальная выносливость боксера / И.П. Дегтярев, Т.С. Евдокимова, В.А. Киселев, В.Н. Черемисинов В.Н., B.C. Щербаков // Теория и практика физ. культуры. - 1979. -№ 2. - С. 27-2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гтярев, И.П. О направленности тренировочных средств боксеров / И.П. Дегтярев, Т.С. Евдокимова, В.А. Киселев и др. // Тео</w:t>
        <w:softHyphen/>
        <w:t>рия и практика физ. культуры. - 1979. - № 9. - С. 15-1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ин, В.А. Методологические вопросы исследования спорта в аспекте теории деятельности: автореф. дис. ... канд. пед. наук / В.А. Демин. - М., 1975. - 2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ин, В.А. Спортивная деятельность в теории функцио</w:t>
        <w:softHyphen/>
        <w:t>нальной системы / В.А. Демин, Р.А. Пилоян // Педагогика, психоло</w:t>
        <w:softHyphen/>
        <w:t>гия: спорт в современном обществе: материалы Всемирного научного конгресса. - М.: ГЦОЛИФК, 1980. - С. 192-19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жероян, Г.О. Тактическая подготовка боксеров / Г.О. Джероян. - М.: ФиС, 1970. - 11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жероян, Г.О. Факторы анализа скоростных компонентов боксера / Г.О. Джероян, И.П. Дегтярев // Теория и практика физ. куль</w:t>
        <w:softHyphen/>
        <w:t>туры. - 1971.-№6.-С. 2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жероян, Г.О. Оперативное мышление боксеров как фак</w:t>
        <w:softHyphen/>
        <w:t>тор индивидуальной манеры ведения боя / Г.О. Джероян, Е.В. Калмы-) ков, Д.Н. Клещев // Вопросы психологии: материалы респ. научн. конференции. - Казань, 1974. - С. 56-5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жероян, Г.О. Тенденции развития тактики современного бокса / Г.О. Джероян, Е.В. Калмыков, Н.А. Худадов // Бокс: Ежегод</w:t>
        <w:softHyphen/>
        <w:t>ник, 1980.-С.8-1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жероян, Г.О. Предсоревновательная подготовка боксеров / Г.О. Джероян, Н.А. Худадов. - М.: ФиС, 1971. - 14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митриев, СВ. Тезауро-знаковое дидактическое моделиро</w:t>
        <w:softHyphen/>
        <w:t>вание в процессе познания оценки и освоения двигательных действий / СВ. Дмитриев // Теория и практика физ. культуры. - 1988. - № 12. -С 49-5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митриев, А.В. Классификация манер боя в боксе / А.В. Дмитриев // Материалы конференции молодых сотрудников ВНИИФК за 1973 год. - М.: ФиС, 1974. - С. 28-3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митриев, А.В. Изучение физиологических коррелят, обу</w:t>
        <w:softHyphen/>
        <w:t>словливающих стиль деятельности боксеров высших разрядов / А.В. Дмитриев // Материалы Всесоюзной конф. молодых ученых ИФК. - М., 1974. - Вып. I. - С. 48-4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митриев, А.В. Анализ манер боя в современном боксе / А.В. Дмитриев, О.П. Фролов, Н.А. Худадов // Бокс: Ежегодник, 1975. -С. 11-1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митриев, А.В. О типологических различиях у боксеров высокой квалификации / А.В. Дмитриев, Н.А. Худадов // Бокс: Еже</w:t>
        <w:softHyphen/>
        <w:t>годник, 1974.-С. 28-3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адобин, О.В. Круговая тренировка в развитии специаль</w:t>
        <w:softHyphen/>
        <w:t>ной выносливости боксеров на этапе спортивного совершенствования / О.В. Жадобин, Ю.В. Мензхин // Материалы совместной научной конференции МГАФК, РГАФК и ВНИИФК. - Малаховка, 2002. - С. 102-10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иров, Ш.Н. Исследование быстроты сложной реакции у боксеров / Ш.Н. Закиров // Проблемы психологии и спорта. - М., 1962.-Вып. П. -С. 361-37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иров, Ш.Н. Предугадывание действий противника -важный раздел игрового бокса / Ш.Н. Закиров // Бокс: Ежегодник, 1971.-С. 64-66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циорский, В.М. Кибернетика, математика, спорт (приме</w:t>
        <w:softHyphen/>
        <w:t>нение математических и кибернетических методов в науке и спортив</w:t>
        <w:softHyphen/>
        <w:t>ной практике) / В.М. Зациорский. - М.: Физкультура и спорт, 1969. -19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361815</wp:posOffset>
                </wp:positionH>
                <wp:positionV relativeFrom="paragraph">
                  <wp:posOffset>4053840</wp:posOffset>
                </wp:positionV>
                <wp:extent cx="0" cy="35687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319.2pt" to="343.45pt,34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380230</wp:posOffset>
                </wp:positionH>
                <wp:positionV relativeFrom="paragraph">
                  <wp:posOffset>-133985</wp:posOffset>
                </wp:positionV>
                <wp:extent cx="0" cy="31369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10.55pt" to="344.9pt,1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Зациорский, В.М. Совершенствование специальной ловко</w:t>
        <w:softHyphen/>
        <w:t>сти с помощью подвижных тренажереов / В.М. Зациорский, Г.О. Джероян. Е. Паневин // Бокс: Ежегодник, 1977. - С. 48-5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ванченко, В.П. Особенности подготовки высококвалифи</w:t>
        <w:softHyphen/>
        <w:t>цированных боксеров к крупным боксерским турнирам / В.П. Иванченко, А.П. Лаптев, Г.И. Савин.    М: ФОН, 1995.    34,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гуменов, В.М. Понятие «модель спортивного противо</w:t>
        <w:softHyphen/>
        <w:t>борства», его научный и практический смысл / В.М. Игуменов, Р.А. Пилоян, Г.С. Туманян // Теория и практика физической культу</w:t>
        <w:softHyphen/>
        <w:t>ры. -1986. -№ 9. - С. 24-26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гуменов, В.М. Соревновательная надежность борцов гре</w:t>
        <w:softHyphen/>
        <w:t>ко-римского стиля и средства ее тренировки / В.М., В.В. Шиян, А.Н. Блеер. - М.: РИО РГАФК, 1998. - 10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лларионов, Г.Г. Изучение особенностей проявления предпочитаемого типологически обусловленного стиля спортивной деятельности: автореф. дис. ... канд. пед. наук / Г.Г. Илларионов. -1978.-2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лмыков, Е.В. Индивидуальный стиль деятельности в спортивных единоборствах / Е.В. Калмыков. - М.: РГАФК, 1996. -131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пман, В.Л. Тестирование в спортивной медицине / В.Л. Карпман, З.Б. Белоцерковский, И.А. Гудков. - М.: ФиС, 1988. -208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еллер, B.C. Деятельность спортсменов в вариативных конфликтных ситуациях / B.C. Келлер. - Киев: Здоровья, 1977. -18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Оптимизация средств тренировки, направ</w:t>
        <w:softHyphen/>
        <w:t>ленных на повышение специальной работоспособности боксеров на предсоревновательном этапе: дис. ... канд. пед. наук / В.А. Киселев. -М., 1982.-16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урин А.И., Киселев, В.А. Совершенствование ближнего боя / В.А. Киселев. - М.: ФОН, 1997. - 27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Систематизация средств тренировки боксе</w:t>
        <w:softHyphen/>
        <w:t>ров / В.А. Киселев // Методические разработки. - М.: РИО ГЦОЛИФК, 1992.-35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Оценка тренированности боксеров высокой квалификации после завершения этапа предсоревновательной подго</w:t>
        <w:softHyphen/>
        <w:t>товки / В.А. Киселев, А.Н. Блеер, С.С. Наумов, В.К. Зайцев, СИ. Щербаков // Актуальные проблемы спортивных единоборств (теория и методика подготовки спортсменов). - М.: ФОН, 2000. - С. 47-5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Роль анаэробных возможностей в энерго</w:t>
        <w:softHyphen/>
        <w:t>обеспечении организма боксера в соревновательном периоде / В.А. Киселев, СИ. Щербаков, By Дык Тхинъ; под ред. В.В. Шияна // Спортивные единоборства и боевые искусства в XXI веке (мед.-биол. проблемы спортивных единоборств и боевых искусств). - М.: Спор-тАкадемПресс, 2001. - С. 22-26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Специальная скоростно-силовая выносли</w:t>
        <w:softHyphen/>
        <w:t>вость боксеров / В.А. Киселев, А.И. Качурин // Вопросы современно</w:t>
        <w:softHyphen/>
        <w:t>го бокса. - М., 1994. - С. 42-4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Анализ соревновательной деятельности бок</w:t>
        <w:softHyphen/>
        <w:t>серов различной квалификации / В.А. Киселев, О.Б. Кравченко // Ви</w:t>
        <w:softHyphen/>
        <w:t>ды спортивных единоборств. - Екатеринбург: РИО ЦГТУ, 1997. -С. 19-2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Особенности соревновательного поединка в боксе / В.А. Киселев, О.В. Кравченко // Виды спортивных едино</w:t>
        <w:softHyphen/>
        <w:t>борств. - Екатеринбург: РИО ЦГТУ, 1997. - С. 26-2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Анализ соревновательного поединка в боксе / В.А. Киселев, О.В. Кравченко // Восток-запад: проблемы физической культуры. - Улан-Удэ: РИО Бурятского ГУ, 1998. - С. 50-5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Информативная модель соревновательного поединка в боксе / В.А. Киселев, О.В. Кравченко // Сб. трудов ученых РГАФК. - М.: ФОН, 1998. - С. 40-4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урин А.И., Киселев, В.А. Методические основы обуче</w:t>
        <w:softHyphen/>
        <w:t>ния ближнему бою в боксе / В.А. Киселев, ОВ. Кравченко // Сб. тру</w:t>
        <w:softHyphen/>
        <w:t>дов ученых РГАФК.-М.: ФОН, 1998.-С 115-11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ев, В.А. Планирование спортивной подготовки высо</w:t>
        <w:softHyphen/>
        <w:t>коквалифицированных боксеров / В.А. Киселев. - М., 2002. - 31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евенко, В.М. К вопросу о методах совершенствования боксера в технике / В.М. Клевенко // Материалы итоговой научной сессии ЦНИИФК за 1962 г. - М., 1963. - С. 23-2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евенко, В.М. Быстрота в боксе / В.М. Клевенко. - М.: ФиС, 1968.-95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ещев, В.Н. Проявление баланса нервных процесаэв в особенностях соревновательных действий боксеров / В.Н. Клещев, Г.О. Джероян // Тез. докл. VIII Всесоюзн. конф. по психологии спор</w:t>
        <w:softHyphen/>
        <w:t>та. - Ереван, 1976.-С. 9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венко, А.И. Развитие тактических особенностей / А.И. Клевенко // Спорт за рубежом. - 1975. - № 11. - С. 6-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чко, В. Система тестов для оценки специальной подго</w:t>
        <w:softHyphen/>
        <w:t>товленности боксеров высокой квалификации / В. Кличко // Наука в олимпийском спорте. - 2000. - № 2. - С. 23-3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оминский, Я.Л. Психология взаимоотношений в малых группах / Я.Л. Коломинский. - Минск, 1976. - 19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оминский, Я.Л. Психологическая теория коллектива / Я.Л. Коломин ский. -М.: Педагогика, 1979. - 17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цев, К.Н. Из опыта подготовки советских и зарубежных боксеров / К.Н. Копцев, И.В. Циргиладзе // Информационно-методический бюллетень. - М.: РИО ГЦОЛИФК, 1989. - Вып. 2. - С. 5-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цев, К.Н. Из опыта подготовки советских и зарубежных боксеров / К.Н. Копцев, И.В. Циргиладзе // Бокс-2000. Актуальные вопросы подготовки высококвалифицированных боксеров. - Москва-Красноярск, 2000. - С. 9-1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цев, К.Н. Организационно-методическая концепция подготовки советских боксеров к XXV Олимпийским играм / К.Н. Копцев, И.В. Циргиладзе, И.П. Дегтярев и др. - М.: РИО ГЦОЛИФК, 1989.-3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ешев, В.Е. Оценка специальной подготовленности бок</w:t>
        <w:softHyphen/>
        <w:t>серов по данным функционального профиля / В.Е. Котешев // Теория и практика физ. культуры. - 1994. - № 11. - С. 25-2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отешев, В.Е. Методология управления адаптацией спорт</w:t>
        <w:softHyphen/>
        <w:t>сменов к специфическим двигательным действиям в боксе: автореферат дис. ... докт. пед. наук / В.Е. Котешев. - Краснодар: Краснодар</w:t>
        <w:softHyphen/>
        <w:t>ские известия, 1998. - 5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ешев, В.Е. Пути повышения эффективности тактиче</w:t>
        <w:softHyphen/>
        <w:t>ской подготовки боксеров / В.Е. Котешев, А.Ф. Засухин. - Краснодар: Сов. Кубань, 1987.-37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вченко, О.В. Моделирование взаимодействия участни</w:t>
        <w:softHyphen/>
        <w:t>ков соревновательного боя - боксеров высших разрядов: автореф. дис. ... канд. пед. наук / О.В. Кравченко. - М., 2000. - 25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сников, А.А. Состязание как основа специфики спорта. Типология основных состязаний / А.А. Красников //Лекция для слу</w:t>
        <w:softHyphen/>
        <w:t>шателей ВШТ. - М., 1989. - 2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иев, О.А. Техника ударов ближнего боя в боксе и оп</w:t>
        <w:softHyphen/>
        <w:t>тимизация методики ее совершенствования: автореф. дис. ... канд. пед. наук / О.В. Кулиев. - М., 1982. - 23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иев, О.А. Устойчивость тела боксера и кинематика дви</w:t>
        <w:softHyphen/>
        <w:t>жений при нанесении двухударной серии в ближнем бою / О.А. Кулиев // Теория и практика физ. культуры. - 1978. - № 10. - С. 9-1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пцов, А.П. Спортивная борьба / А.П. Купцов. - М.: ФиС, 1978.-415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аков, Э.М. Тренажер для развития скоростно-силовых качеств / Э.М. Кураков, Н.А. Худадов, Д.А. Пирожков // Бокс: Еже</w:t>
        <w:softHyphen/>
        <w:t>годник, 1976. - С. 3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гузов, Г.В. Количественные показатели соревнователь-, ной деятельности высококвалифицированных боксеров в связи с из</w:t>
        <w:softHyphen/>
        <w:t>менением формулы боя / Г.В. Кургузов; под ред. С.Д. Неверковича (глав, редактор), В.Г. Никитушкина, Б.Н. Шустина // Научные труды ВНИИФК 1999 года. - М., 2000. - С. 135-13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вров, А.А. Контроль и управление подготовкой высоко</w:t>
        <w:softHyphen/>
        <w:t>квалифицированных боксеров / А.А. Лавров, И.В. Циргиладзе, И.П. Дегтярев. - М.: РИО ГЦОЛИФК, 1988. - 3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птев, А.П. Основные направления повышения эффек</w:t>
        <w:softHyphen/>
        <w:t>тивности подготовки боксеров России в период 1993-2002 гг. / А.П. Лаптев, Н.Д. Хромов. - М., 2002. - 31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Латышенко, В.В. Управление индивидуальной динамикой психологических состояний в процессе предсоревновательной подготовки боксеров: автореферат дис. ... канд. пед. наук / В.В. Латышенко. -М„ ГЦОЛИФК, 1972.- 1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йбович, Ф.А. Зависимость скоростно-силовых характе</w:t>
        <w:softHyphen/>
        <w:t>ристик удара боксера от согласованности движений рук, ног и туло</w:t>
        <w:softHyphen/>
        <w:t>вища / Ф.А. Лейбович, В.И. Филимонов // Бокс: Ежегодник, 1979. -С, 25-27.</w:t>
        <w:tab/>
        <w:t>*■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онтьев, А.Н. Деятельность и общение / А.Н. Леонтьев // Вопросы философии. - 1979. - № 1. - С. 128-13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мов, Б.Ф. Категории общения и деятельности в психоло</w:t>
        <w:softHyphen/>
        <w:t>гии / Б.Ф. Ломов // Вопросы философии. - 1979. - № 8. - С. 46-4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иновский, СВ. Моделирование тактического мышле</w:t>
        <w:softHyphen/>
        <w:t>ния спортсмена / СВ. Малиновский. - М.: ФиС, 1981. - 19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веев, Л.П. Теория и методика физической культуры: учебник для институтов физической культуры / Л.П. Матвеев . - М.: ФиС, 1991.-54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веев, Л.П. Соревновательная деятельность спортсмена и система спортивных соревнований: учеб. пособие для студ. и слу</w:t>
        <w:softHyphen/>
        <w:t>шателей факультета повышения квалификации. - М., 1996. — 7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веев, Л.П. От теории спортивной тренировки - к об</w:t>
        <w:softHyphen/>
        <w:t>щей теории спорта / Л.П. Матеев // Теория и практика физ. культуры. -1998.-№ 5.-С. 5-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веев, Л.П. Общая теория спорта / Л.П. Матвеев. - М.: Воениздат, 1997. - 24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веев, Л.П. Общая теория спорта и ее прикладные ас</w:t>
        <w:softHyphen/>
        <w:t>пекты/Л.П. Матвеев. - М, 2001. - 323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веев, Л.П. Принципы теории тренировки и современные положения теории адаптации к физическим нагрузкам: очерки по тео</w:t>
        <w:softHyphen/>
        <w:t>рии физической культуры / Л.П. Матвеев. - М.: ФиС, 1984. - С. 22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ерсон, Ф.З Физиология адаптационных процессов / Ф.З. Меерсон-М.: Наука, 1986. - 17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еркович, С .Д. Методы и средства изучения психологи</w:t>
        <w:softHyphen/>
        <w:t>ческой структуры спортивной деятельности / СД. Неверкович // Тео</w:t>
        <w:softHyphen/>
        <w:t>рия и практика физ. культуры. - 1979. - № 10. - С. 9-1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красов, В.П. Оценка соревновательной деятельности боксеров / В.П. Некрасов, Ю.Б. Никифоров, Н.А. Худадов // Бокс: Ежегодник. - М.: ФиС, 1982. - С. 16-2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кифоров, Ю.Б. Анализ соревновательной деятельности боксеров / Ю.Б. Никифоров // Бокс: Ежегодник. - М.: ФиС, 1979. - С. 47-5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кифоров, Ю.Б. Эффективность тренировки боксеров / Ю.Б. Никифоров. - М.: ФиС, 1987. - 19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кифоров, Ю.Б. Построение и планирование тренировки в боксе / Ю.Б. Никифоров. - М: ФиС, 1978. - 187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виков, А.А. Функциональная система управления под</w:t>
        <w:softHyphen/>
        <w:t>готовкой спортсменов в видах единоборства / А.А. Новиков, А.О. Акопян // Методологические проблемы совершенствования сис</w:t>
        <w:softHyphen/>
        <w:t>темы спортивной подготовки квалифицированных спортсменов. - М., 1984.-С 78-8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виков, А.А. Некоторые пути повышения эффективности спортивной науки / А.А. Новиков, Р.А. Пилоян // Теория и практика физ. культуры. - 1976. - № 2. - С. 44-4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виков, П.С Силовая подготовка в боксе / П.С Новиков // Актуальные вопросы подготовки высококвалифицированных боксе</w:t>
        <w:softHyphen/>
        <w:t>ров. - М.: ФиС, 1990. - Вып. 2. - С. 16-2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гуренков, В.И. Специальные упражнения боксера / В.И. Огуренков. - М.: ФиС, 1957. - 135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ыгин, Б.Д.Социальная психология как наука / Б.Д. Па-рыгин.-Л., 1965.-278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льман, М.И. Воспитание боксера-новичка: пособие для тренеров и преподавателей / М.И. Перельман. - М.: ФиС, 1948. -8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тухов, В.А. Исследование плотности и эффективности ударных действий боксеров и методика их совершенствования: авто-реф. дис. ... канд. пед. наук / В.А. Петухов. - М., 1970. - 1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лоян, Р.А. Индивидуализация подготовки спортсменов в видах единоборств: автореф. дис. ... докт. пед. наук / Р.А. Пилоян. -М., 1985.-5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лоян, Р.А. Понятие «спортсмен высшей квалификации» с позиции теории функциональной системы / Р.А. Пилоян // Теория и практика физ. культуры. - 1982. - № 11. - С. 51-5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лоян, Р.А. Многолетняя подготовка спортсменов-единоборцев: учеб. Пособие / Р.А. Пилоян, А.Д. Суханов. - Малахов</w:t>
        <w:softHyphen/>
        <w:t>ка: МГАФК, 1999.-9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тонов, В.Н. Адаптация в спорте / В.Н. Платонов. - Ки</w:t>
        <w:softHyphen/>
        <w:t>ев: Здоровье, 1988. - 21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ливаев, Б.А. Анализ соревновательной деятельности борцов вольного и греко-римского стиля на олимпийском турнире в Сиднее / Б.А. Подливаев // Теория и практика физ. культуры. - 2001. -№9.-С. 33-3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яков, В.Г. Методика обучения основным ударам в бок</w:t>
        <w:softHyphen/>
        <w:t>се на базе применения специальных тренажерных устройств: автореф. дис. ... канд. пед. наук /В.Г. Поляков. - М., 1987. - 1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нов, А.В. Опыт разработки методики обучения боксу в связи с особенностями боевой деятельности боксера: автореф. дис. ... канд. пед. наук / А.В. Постнов. - Каунас: Каунасский ин-т физ. культуры, 1980. - 2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пников, ПН. Исследование максимальной аэробной производительности и методики ее тренировки у боксеров старших спортивных разрядов в соревновательном периоде: дис. ... канд. пед. наук / П.Н. Репников. - М., 1975. - 121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пников, П.Н. Об оценке работоспособности боксера / П.Н. Репников // БоксЕжегодник. - М.: ФиС, 1984. - С. 38-4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дионов, А.В. Шкалирование величины тренировочной нагрузки по психофизиологическим показателям / А.В. Родионов, И.Б. Викторов, А.А. Воронин и др. // Теория и практика физ. культу</w:t>
        <w:softHyphen/>
        <w:t>ры. - 1975.-№ 2. - С. 1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дионов, А.В. Психодиагностика спортивных способно</w:t>
        <w:softHyphen/>
        <w:t>стей /А.В. Родионов. -М.: ФиС, 1973.-21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дионов, А.В. Психология спорта высших достижений / А.В. Родионов. - М.: ФиС, 1979. - 13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маненко, М.И. Мастерство боксера (основы совершенст</w:t>
        <w:softHyphen/>
        <w:t>вования) / М.И. Романенко. - М.: ФиС, 1960. - С. 12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манов, В.М. Бой на дальней, средней и ближней дистан</w:t>
        <w:softHyphen/>
        <w:t>циях / М.И. Романенко. - М.: ФиС, 1972. - 18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бинштейн, С.Л. Проблемы общей психологии / С.Л. Ру</w:t>
        <w:softHyphen/>
        <w:t>бинштейн. - М.: Наука, 1973. - 377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анов, В.Я. Структура подготовленности боксеров высо</w:t>
        <w:softHyphen/>
        <w:t>кой квалификации / В.Я. Русанов. - М.: ФиС, 1989. - 33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ин, Б.В. Исследование некоторых особенностей зри</w:t>
        <w:softHyphen/>
        <w:t>тельных восприятий боксеров в связи с совершенствованием методи</w:t>
        <w:softHyphen/>
        <w:t>ки обучения: автореф. дис. ... канд. пед. наук / Б.В. Савин. - М., 1972. -2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чин, М.П. Исследование динамики работоспособности боксеров высших разрядов в соревновательном периоде: автореф. дис. ... канд. пед. наук / М.П. Савчин. - М.: ГЦОЛИФК, 1975. - 2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чин, М.П. К вопросу использования оригинальной ап</w:t>
        <w:softHyphen/>
        <w:t>паратуры в видах ударных единоборств / М.П. Савчин // Вопросы со</w:t>
        <w:softHyphen/>
        <w:t>временного бокса. - М., 1994. - С. 67-6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чин, М. Система измерения боксерских ударов / М. Савчин, О. Савчин, М. Мизерский // Современный олимпийский спорт: тез. докл. Междунар. науч. конгресса. - Киев: УНУФВИС, 1997.-С. 10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чин, М. Реакция антиципации как один из показателей состояния специальной физической подготовленности боксеров / М. Савчин, С. Антонов, В. Остьянов и др. // Современный олимпийский спорт: тезисы докладов международного научного конгресса. - Киев: УНУФВИС, 1997.-С. 10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чин, М. Оценка тренировочных нагрузок боксеров по показателю их энергетической стоимости / М. Савчин, О. Савчин // Человек в мире спорта: тезисы докл. межд. конгресса. Т. 1. - М.: ФОН, 1998.-С. 8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щев, И.Д. Моделирование соревновательного поединка дзюдоистов / И.Д. Свищев // Теория и практика физ. культуры. - 1990. -№2.-С. 37-4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дышев, М.А. Тренажер для боксеров / М.А. Седышев // Бокс: Ежегодник, 1975. - С. 47-4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луянов, В.Н. Эмпирический и теоретический пути раз</w:t>
        <w:softHyphen/>
        <w:t>вития теории спортивной тренировки / В.Н. Селуянов // Теория и практика физ. культуры. - 1998. - № 3. - С. 46-6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лье, Г. Очерки об адаптационном синдроме / Г. Селье.-М.: Медгиз, 1960. - 254 с.</w:t>
        <w:tab/>
        <w:t>*'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чик, Л.Н. Исследование личностных особенностей боксеров высокой квалификации / Л.Н. Собчик // Вопросы спортив</w:t>
        <w:softHyphen/>
        <w:t>ной психогигиены: труды ВНИИФК. - М., 1976. - Вып. IV. - С. 39-4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овей, Б.А. Исследование средств и методов развития быстроты ударов боксеров-юношей (за счет использования отягоще</w:t>
        <w:softHyphen/>
        <w:t>ний): автореф. дис.... канд. пед. наук / Б.А. Соловей. - М., 1972. - 2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овей, Б.А. Упражнения с отягощениями как средство совершенствования быстроты ударов юных боксеров / Б.А. Соловей // Бокс: Ежегодник, 1982. - С. 36-3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епанов, А.И. Обучение боксера-новичка: пособие для инструкторов общественников / А.И. Степанов. - М.: ФиС, 1953. -158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епанов, Б.А. Исследование структуры прямых ударов в боксе / Б.А. Степанов // Теория и практика физ. культуры. - 1967. -№ 5. -С. . 29-3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лович, Л.Н. Жизнь - творчество - человек. Функции художественной деятельности / Л.Н. Столович. - М.: Политиздат, 1985.-415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пов, Б.П. Методы обучения боксеров экстренному изме</w:t>
        <w:softHyphen/>
        <w:t>нению действий в ходе спортивного поединка: автореф. дис. ... канд. пед. наук / Б.П. Супов. - М., 1983. - 2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пов, Б.П. Опыт совершенствования двигательных реак</w:t>
        <w:softHyphen/>
        <w:t>ций с переключениями в боксе / Б.П. Супов // Тез. докл. Всесоюзн. конф. «Психологические проблемы высшего спортивного мастерст</w:t>
        <w:softHyphen/>
        <w:t>ва». - Минск, 1980.-С. 97-9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пов, Б.П. Применение нотационной записи при изуче</w:t>
        <w:softHyphen/>
        <w:t>нии способности боксера к экстренному изменению действий / Б.П. Супов, Н.А. Худадов // Бокс: Ежегодник, 1983. - С. 56-5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уманян, Г.С. Об уровне технической подготовленности борцов / Г.С. Туманян // Теория и практика физ. культуры. - 1967. -№5.-С. 24-2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едов, А.К. Актуальные проблемы социальной психоло</w:t>
        <w:softHyphen/>
        <w:t>гии / А.К. Уледов. - М.: Наука, 1981. - 178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сенко, А. Физическая подготовка боксеров / А. Фесенко. -М.:ФиС, 1959.-114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имонов, В.И. Специфика силовой подготовленности боксеров высокой квалификации в связи с особенностями их технико-тактического мастерства: автореф. дис. ... канд. пед. наук / В.И. Филимонов. - М., 1979. - 2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имонов, В.И. Общие основы силовой и функциональ</w:t>
        <w:softHyphen/>
        <w:t>ной подготовки в боксе / В.И. Филимонов, Г.М. Вартанов, Ю.Б. Ве-бер. - Грозный, 1989. - 38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имонов, В.И. Бокс. Спортивно-техническая и физиче</w:t>
        <w:softHyphen/>
        <w:t>ская подготовка: монография / В.И. Филимонов. - М.: ИНСАН, 2000. -43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имонов, В.И. Модельные характеристики физической подготовленности боксеров / В.И. Филимонов // Альманах "Бокс-99". -М.: ТЕРРА СПОРТ, 1999. - С. 82-8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имонов, В.И. Способы совершенствования мастерства боксеров-студентов / В.И. Филимонов, З.М. Хусяйнов, О.Н. Рыжев-ский // Теория и практика физ. культуры. - 1983. - № 10. - С. 5-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мин, Н. Новый подход к обучению новичков технике бокса / Н. Фомин, В. Баранов // Бокс: Ежегодник, 1977. - С. 30-3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олов, О.П. Исследование некоторых сторон спортивной деятельности методами теории информации и исследования опера</w:t>
        <w:softHyphen/>
        <w:t>ции: автореф. дисс. ... канд. пед. наук / О.П. Фролов. - М.: ГЦОЛИФК, 1966.-2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олов, О.П. Некоторые особенности распознавания спе</w:t>
        <w:softHyphen/>
        <w:t>цифических ситуаций боксерами разной квалификации / О.П. Фролов // Познавательные процессы у спортсменов. - М., 1973. - Т. I. - С. 104-11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олов, О.П. Биомеханический анализ структуры прямого удара / О.П. Фролов // Бокс: Ежегодник, 1974. - С. 12-1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олов, О.П. Педагогические методы контроля в процессе подготовки боксеров высокой квалификации / О.П. Фролов // Тез. Всемирного научного конгресса "Спорт в современном обществе". -М.:ФиС, 1974. -С. 73-7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олов, О.П. Методика изучения соревновательной дея</w:t>
        <w:softHyphen/>
        <w:t>тельности боксеров / О.П. Фроров, Г.М. Вартанов, М.И. Испандияров. -М.: РИО ВНИИФК, 1986. - 33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мид, А.А. Исследование процесса развития внимания боксеров-юношей (15 лет): автореф. дис. ... канд. пед. наук / А.А. Хамид. - М.: ГЦОЛИФК, 1968.- 2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дадов, Н.А. Опыт исследования быстроты движений у боксеров и методики ее развития: автореф. дис. ... канд. пед. наук / Н.А. Худадов. - М.: ГЦОЛИФК, 1955. - 1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дадов, Н.А. Быстрота реакции у боксеров и методика ее развития / Н.А. Худадов // Психология спорта. - М.: ФиС, 1959. -С. 147-17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дадов, Н.А. Психологические стороны тактики в боксе / Н.А. Худадов // Тактика бокса. - М.: ФиС, 1952. - С. 125-15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дадов, Н.А. Психологическая подготовка боксера / Н.А. Худадов. - М.: ФиС, 1968. - 15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дадов, Н.А. Боксерская груша / Н.А. Худадов, Б.П. Су</w:t>
        <w:softHyphen/>
        <w:t>пов // Бокс: Ежегодник, 1982. - С. 32-3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дадов, Н.А. О переключениях в действиях боксеров / Н.А. Худадов, Б.П. Супов // Бокс: Ежегодник, 1981. - С. 37-4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сяйнов, З.М. Формирование ударных движений с уче</w:t>
        <w:softHyphen/>
        <w:t>том скоростно-силовых особенностей боксеров-юношей: автореф. дис. ... канд. пед. наук / З.М. Хусяйнов. 1983. - 2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сяйнов, З.М. Тренировка накаутирующего удара боксе</w:t>
        <w:softHyphen/>
        <w:t>ров высокой квалификации / З.М. Хусяйнов. - М.: ALVA-XXL 1996. -115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усяйнов, З.М. Биодинамика ударных движений в боксе / З.М. Хусяйнов, В.И. Филимонов, Н.А. Подрезов и др. - М.: РИО ГЦОЛИФК, 1990.-2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ный, В.Г. Отбор в боксе / В.Г. Черный. - М., 1986. - 37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ный, В.Г. Организация УИРС и НИРС по специализа</w:t>
        <w:softHyphen/>
        <w:t>ции "Бокс" / В.Г. Черный. - М., 1984. - 3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жов, Ю.К. Исследование процесса подготовки атаки в начальном этапе обучения боксера-юноши: автореф. дис. ... канд. пед. наук / Ю.К. Чижов. - М.: ГЦОЛИФК, 1970. - 22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аненков, Ю.П. Планирование тренировочных нагрузок по интенсивности / Ю.П. Шаненков // Бокс: Ежегодник, 1976. - С. 18-2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аров, А.А. Устройство для тренировки боксеров / А.А. Шаров, З.М. Хусяйнов // Бокс: Ежегодник. - М., 1980. - С. 37-4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ахмурадов, ЮА. Вольная борьба. Научно-методические основы многолетней подготовки борцов / Ю.А. Шахмурадов. - М.: Высш. школа, 1997. - 189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ян, В.В. Совершенствование специальной выносливо</w:t>
        <w:softHyphen/>
        <w:t>сти борцов / В.В. Шиян. - М.: ФОН, 1997. - 16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рбаков, СИ. Исследование соревновательной деятель</w:t>
        <w:softHyphen/>
        <w:t>ности в боксе / С.С. Наумов, В.А. Киселев // Сб. молодых ученых и студентов РГАФК. - М.: ФОН, 2000. - С. 61-6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рбаков, СИ. Анализ соревновательной деятельности высококвалифицированных боксеров в связи с изменением формулы ведения боя: дис. ... канд. пед. наук / СИ. Щербаков. - М., 2003. - 120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шков, О.П. Система управления воздействий на струк</w:t>
        <w:softHyphen/>
        <w:t>туру подготовленности квалифицированных борцов: автореф. дис. ... докт. пед. наук/О.П. Юшков. -М., 1994. -38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nister, E.W. Woo W. Effects of simulated altitude training on aerobic and anaerobic power / E. W. Banister//Appl. Physiol. - 1978.— № 38. - P. 55-6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stian, M. Erprobung und praxiswirksame Durchsetzung einer neuen Meflplatzsoftware zur Diagnostik der spezifischen Leistungsfahigkeit im 5 x 2 Minuten Schlagleistungstest (insbesondere der Handlungsschnelligkeit) in Vorbereitung der Kader des DABV auf die Europameisterschaften 1998 und die Juniorenweltmeisterschaften 1998. Zwischenbericht zum Forschungsprojekt / M. Bastian - Leipzig: IAT. 199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stian, M. Arbeitsbericht zur Wettkampfbeobachtung 8. Weltcup im Amateur-boxen in Chongging /China / M. Bastian. - Leipzig: IAT, 199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stian, M. Untersuchungen zur Struktur und Dynamik der Wettkampfleistungen im Amateurboxen. Trainertagung des DABV / M. Bastian. - Frankfurt/Oder, 199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stian, M. Tendenzen der Leistungsentwicklung im Amateurboxen seit der I Einfuhrung der neuen Wettkampfzeit von 5x2 Minuten seit 1997. Weiterbildungsseminar fur Trainer des ABVS / M. Bastian. - Werdau, 199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x, E.L. Measurment of maximal alactic (phosphagen) capasity in man / E.L. Fox // Med. Sci. Sports . -1973. -№ 5. - P. 66-7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x, E.L. Sports physiology / E.L. Fox,- Philadelphia, Pa.: Saunders college, 1979 . - 241 p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x, E.L. The physiological basis of physical edueatuon and athletics / E.L. Fox, D.K. Mathews. - Philadelphia, Pa.: Saunders college, 1981 .-677 p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llnick, P.D. Biochemical adaptations to exercise: anaerobic metabolism / P.D. Gollnick, L. Hennansen // Exersice and sport sciences rewiews . - 1973 . Vol. 1 . - P. 1-43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nnansen, L. Production and remowal oflactal during exercise in man / L. Hennansen, 1. Stensvold. // Acta physiol. Scand. - 1972. -№86.-P. 191-20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lloszy, J. Biochemical adaptations to exercise: aerobic metabolism / J. Holloszy // Exersicise and sport sciences reviews. - 1973 . -Vol. 1 .-P. 45-7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atch, V. Optimal test characteristics for maximal anaerobic work on the bicycle ergometer / V. Katch, A. Weltman, R. Martin // Res. Quart. - 1977. -№ 2. - P. 319-32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styra, A. Wokot pojedynku / A. Kostyra. Boks, 1980. -NR 11. - s. 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lszanski, T. Sportowy (ale i bokserski) rok wydawniczy / T. Olszanski. Boks, 1976. - NR 11. - s. 17-2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en-US"/>
        </w:rPr>
        <w:t xml:space="preserve">Skinner, J.S. The transition from aerobic to anaerobic metabolism / J. S. Skinner,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/ McLellan //' Res. Quart, for exercise and sport . - 1980. - № 1. - P. 234 - 24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ennan, P.M. Body weight loss in a wrestler preparing for competition: a case report / P.M. Widennan, R.D. Hagan // Medicine and science in sport and exersice. - 1982. -№ 6. - P. 413-41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lkow, N. Bioenergeticzne kryteria oceny wytrzymalosci specialnej zawodnikow w sportah walki / N. Wolkow, V. Szijan // Wybrane zagadnicnia kontroli proccsu treningu w sporcie wyczynowym. Alma-Press, Warszawa, 2000.-p. 199 - 22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en-US"/>
        </w:rPr>
        <w:t xml:space="preserve">Zamrazil, K. Vsestranno telesna priprava boxere / K. Zamrazil. Trener, </w:t>
      </w:r>
      <w:r>
        <w:rPr>
          <w:sz w:val="24"/>
          <w:szCs w:val="24"/>
        </w:rPr>
        <w:t>София</w:t>
      </w:r>
      <w:r>
        <w:rPr>
          <w:sz w:val="24"/>
          <w:szCs w:val="24"/>
          <w:lang w:val="en-US"/>
        </w:rPr>
        <w:t>.-1979. -56 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en-US"/>
        </w:rPr>
        <w:t xml:space="preserve">Zdanowicz, R. Wydolnosc bestelenova zavodnikow i zavodniczek judo / R. Zdanowicz, J. Wojczuk // Sport wyczynowy. - 1984. -№ 12.-S. </w:t>
      </w:r>
      <w:r>
        <w:rPr>
          <w:sz w:val="24"/>
          <w:szCs w:val="24"/>
        </w:rPr>
        <w:t>29-3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авчин, М.П. Специальна працездаттсть боксер1в в анае-робних умовах тренувальной дшльносп / М.П. Савчин, СО. Антонов // ФК i спорт - важливий фактор вихования особистости та змщнення здоров"я населения - Тези зв1тньо1 науково-практично1 конференцп викладачЬз -ту за 1993 ргк.-ЛД1ФК, Льъгв, 1994, с. 83-84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чин, М.П. Методичш рекомендацп щодо етапу безпосередньо1 тдготовки 36ipHoi команди Украши до Irop XXVI1 Ол1мтади / М.П. Савчин, В.Н. Остянов. - К.: ДНД1ФЮС, 2000.- 22 с.</w:t>
      </w:r>
    </w:p>
    <w:sectPr>
      <w:footerReference w:type="default" r:id="rId21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0" w:firstLine="397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7"/>
        </w:tabs>
        <w:ind w:left="37" w:firstLine="397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17"/>
        </w:tabs>
        <w:ind w:left="37" w:firstLine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4"/>
        </w:tabs>
        <w:ind w:left="0" w:firstLine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4"/>
        </w:tabs>
        <w:ind w:left="0" w:firstLine="39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20" w:firstLine="34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20" w:firstLine="340"/>
      </w:pPr>
      <w:rPr>
        <w:b w:val="false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4"/>
        </w:tabs>
        <w:ind w:left="0" w:firstLine="397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0"/>
        </w:tabs>
        <w:ind w:left="20" w:firstLine="34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94"/>
        </w:tabs>
        <w:ind w:left="0" w:firstLine="397"/>
      </w:pPr>
      <w:rPr/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94"/>
        </w:tabs>
        <w:ind w:left="0" w:firstLine="397"/>
      </w:pPr>
      <w:rPr/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94"/>
        </w:tabs>
        <w:ind w:left="0" w:firstLine="397"/>
      </w:pPr>
      <w:rPr/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­"/>
      <w:lvlJc w:val="left"/>
      <w:pPr>
        <w:tabs>
          <w:tab w:val="num" w:pos="68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0"/>
        </w:tabs>
        <w:ind w:left="20" w:firstLine="340"/>
      </w:pPr>
      <w:rPr>
        <w:b w:val="false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18:00Z</dcterms:created>
  <dc:creator>Петрович</dc:creator>
  <dc:description/>
  <cp:keywords/>
  <dc:language>en-US</dc:language>
  <cp:lastModifiedBy>Programmer</cp:lastModifiedBy>
  <dcterms:modified xsi:type="dcterms:W3CDTF">2009-06-22T19:15:00Z</dcterms:modified>
  <cp:revision>47</cp:revision>
  <dc:subject/>
  <dc:title/>
</cp:coreProperties>
</file>