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hanging="0"/>
        <w:rPr>
          <w:lang w:val="en-US"/>
        </w:rPr>
      </w:pPr>
      <w:r>
        <w:rPr>
          <w:lang w:val="en-US"/>
        </w:rPr>
        <w:t>Выбор принципов, применяемых в  вибрационном бое (ВБ).</w:t>
      </w:r>
    </w:p>
    <w:p>
      <w:pPr>
        <w:pStyle w:val="Normal"/>
        <w:ind w:left="-900" w:hanging="0"/>
        <w:jc w:val="center"/>
        <w:rPr>
          <w:rFonts w:ascii="Tahoma" w:hAnsi="Tahoma" w:cs="Tahoma"/>
          <w:sz w:val="20"/>
          <w:szCs w:val="20"/>
          <w:lang w:val="en-US"/>
        </w:rPr>
      </w:pPr>
      <w:r>
        <w:rPr>
          <w:rFonts w:cs="Tahoma" w:ascii="Tahoma" w:hAnsi="Tahoma"/>
          <w:sz w:val="20"/>
          <w:szCs w:val="20"/>
          <w:lang w:val="en-US"/>
        </w:rPr>
        <w:t>(Н.Кудряшов.)</w:t>
      </w:r>
    </w:p>
    <w:p>
      <w:pPr>
        <w:pStyle w:val="Normal"/>
        <w:ind w:left="-900" w:hanging="0"/>
        <w:jc w:val="center"/>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Б – это оригинальная система перемещений и ведения поединков, основанная на феноменальной способности тела вибрировать или, как я иногда говорю, находиться в состоянии контролируемой сознанием дрожи. С самого начала в моей системе изучаются практически недоступные или труднодоступные большинству людей психические и физические состояния, высокие скорости перемещений. Именно этот момент обеспечивает в большинстве случаев неприятие моего подхода к принципам использования резервных возможностей организма человека со стороны людей, занимающихся боевыми искусствами (БИ). Постулатов, которые трудно воспринимаются большинством единоборцев, в моей системе несколько. В этой работе я познакомлю читателя с некоторыми из них. Так что прошу заинтересованных людей заранее подготовиться к тому, что многое из сказанного мною ими может быть отвергнуто или как не имеющее для них смыслового контекста, то есть, как бессмыслица, или из-за непонимания.  За время представления своей системы я привык к такой оценке ВБ.  Впрочем, большинство подготовленных в спецподразделениях единоборцев, познакомившись с моими разработками, признают, что многие принципы, взятые мною на вооружение, им хорошо известны и давно используются как при подготовке, так и при ведении реальных схваток.  Мои исследования в  области использования резервных возможностей организма человека не единственные.  Подобные разработки ведутся в космической, военной и спортивной медицине.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Итак, тело человека может находиться в состоянии вибрации или дрожи в результате психического перенапряжения,  в результате эмоционального состояния  ярости, в результате  сексуального возбуждения и так далее. Именно этот момент и используется в ВБ в прикладных, в том числе, боевых, целях.  То есть, состояние дрожи или вибрации можно рассматривать как некий сигнал о том, что организм человека может в зависимости от внешних и внутренних факторов перейти на совершенно иной уровень течения процессов жизнеобеспечения, и использовать это состояние для решения поставленных целей. Этот уровень физиологической деятельности организма человека описан в научной литературе достаточно  подробно, но такое прочтение не является основной темой моего краткого исследования ввиду его терминологической перегруженности. Я предлагаю свою, менее перегруженную информацией, точку зрения.</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Итак, какие же есть варианты выбора дальнейшего существования для человека, находящегося в состоянии спонтанной вибрации?</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Если  человек, находящийся в состоянии вибраций,  не перейдет на более высокий уровень своего существования, то, как правило,  его организм могут ожидать некоторые неприятные явления: прострация, депрессия, двигательный ступор и тому подобные психические и физические явления.   При переходе на более высокий уровень течения процессов жизнеобеспечения  тело и психика  человека ведут себя определенным образом, который тоже хорошо известен в некоторых областях научных и ненаучных исследований: организм человека способен буквально творить чудеса. Например,  в  рамках традиционных и нетрадиционных систем боевой подготовки единоборца для человека существуют соответствующие  задачи и способы их решения. Меня заинтересовало то, что этот образ поведения можно моделировать искусственно. </w:t>
      </w:r>
    </w:p>
    <w:p>
      <w:pPr>
        <w:pStyle w:val="Normal"/>
        <w:ind w:left="-900" w:hanging="0"/>
        <w:jc w:val="both"/>
        <w:rPr/>
      </w:pPr>
      <w:r>
        <w:rPr>
          <w:rFonts w:eastAsia="Tahoma" w:cs="Tahoma" w:ascii="Tahoma" w:hAnsi="Tahoma"/>
          <w:sz w:val="20"/>
          <w:szCs w:val="20"/>
          <w:lang w:val="en-US"/>
        </w:rPr>
        <w:t xml:space="preserve">    </w:t>
      </w:r>
      <w:r>
        <w:rPr>
          <w:rFonts w:cs="Tahoma" w:ascii="Tahoma" w:hAnsi="Tahoma"/>
          <w:sz w:val="20"/>
          <w:szCs w:val="20"/>
          <w:lang w:val="en-US"/>
        </w:rPr>
        <w:t>Вибрационное перемещение и вибрационный бой – это искусственно смоделированный образ поведения организма человека на более высоком уровне его существования, который выражается, в частности, при помощи скоростного телесного, я называю его вибрационным,  движения.</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ибрационное перемещение и ВБ  эффективны не только в схватках по боевым искусствам (БИ), но и при диагностике и лечении целого ряда заболеваний.</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При тактическом выборе принципов, применяемых в вибрационном перемещении  и вибрационном бое (ВБ), мною рассматривались попытки решения в рамках традиционных и нетрадиционных систем тех основных задач, которые издревле относились к области боевых искусств (БИ)..   Они  передавались как тайное знание продолжателям традиций либо при обучении и в объяснениях устно, либо описывались в печатных и непечатных, то есть, рукописных, источниках для остальной части людей как методический материал.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Наиболее интересными в этом смысле представляются несколько книг, а наиболее ценным источником – замечательная книга А.Кочергина «Введение в школу боевого каратэ». Ценным потому, что  на страницах этой книги автор – человек весьма компетентный  в вопросах силового и психического противостояния – описывает свою, достаточно оригинальную и функциональную, точку зрения на некоторые вопросы, традиционно связанные с БИ, а также делает это  профессионально с научной точки зрения.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Многие постулаты, описанные в книге А.Кочергина, активно используются в ВБ, и именно на них я остановлю свое внимание. Часть их  вошла непосредственно в арсенал моей системы.</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Я не говорю о том, что те принципы, на которых я акцентирую внимание адептов системы ВБ, применимы абсолютно во всех ситуациях противостояния и что они наиболее эффективны в них, нет. Наверняка, есть и более эффективные пути решения задач, на первый взгляд кажущихся неразрешимыми – тому подтверждением может быть, например, то, что я видел на занятиях у А.Кочергина или у А.Атаяна, а также и у других специалистов по БИ. К тому же,  мне, как никому другому, хорошо известны «слабые» стороны того способа перемещения и боя, который я декларирую как авторский. Поэтому ВБ - это всего лишь мой способ описания мира с точки зрения разрешения конфликтов, с которыми сталкиваются профессиональные единоборцы на пути познания законов управления своим организмом.</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Многие из тех принципов, которые я декларирую, могут показаться далекими от практического применения, но, поверьте, все они подтверждены  видеозаписями реальных боев и в своей основе содержат  базу  реальных ситуаций.</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Я разделил вопросы, на которые хотел бы обратить ваше внимание в книге А.Кочергина (А.К.),  на две части: физическая подготовка и психическая подготовка, а также  выделил вопросы, на которые хотел бы обратить ваше внимание, кавычкам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Физическая подготов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Чем ближе начало и конец движения к вертикальной оси, тем оно мощне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Я бы уточнил: чем ближе начало и конец движения к вертикальной оси, проходящей через центр тяжести тела, тем оно мощнее.</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Этот постулат абсолютно верный,  я же хочу предложить его рассмотрение с научной точки зрения и немного переориентировать его смысловой контекст.</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Как известно из научной дисциплины «Сопротивление материалов»,  максимум усилия в схеме «заделка», а именно такая схема характерна для ударов рукой или ногой,  приходится именно на место «заделки», то есть, если рассматривать тело человека, на место «крепления» конечности к телу. И чем дальше конечность от тела, тем большее усилие падает на место «крепления» и на костно-мышечную систему тела в целом и тем меньшее усилие приходится на его оконечность в сравнении с усилием в месте крепления. Все это очень важно при выборе принципов ВБ. Подтверждением предложенному постулату можно считать следующий эксперимент: попробуйте поднять 50-ти килограммовую гирю на уровень груди, а потом вытяните руку вперед.  Конечно, держать гирю рядом с осью тела намного легче, чем на вытянутой руке.  Опыт и  расчеты по сопротивлению материалов говорят об этом однозначно.  Поэтому предлагаемый А.Кочергиным постулат  можно считать правильным.</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Но мне хочется пойти дальше и рассмотреть вопрос о центре тяжести тела и о его оптимальном положении в пространстве при выполнении ударов, то есть, при проецировании силы на некоторое расстояние от оси тела.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Из физики известно, что вертикальная составляющая центра тяжести тела должна приходиться на площадь его опоры – только тогда будет соблюден принцип равновесия конструкции. По-моему, траектория любого опорного  удара должна рассчитываться таким образом, чтобы этот принцип соблюдался неукоснительно. Любое отклонение от такой траектории движения, приводящее к тому, что вертикальная проекция центра тяжести тела  не будет располагаться на площади опоры тела, может привести к нежелательным для вестибулярного аппарата человека осложнениям, а если это делается специально, то может привести к прыжку. Принципы выполнения прыжков в ВБ – это отдельная тема, и пока я не буду задерживаться на ней.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Итак, если ударная конечность в любой части своей траектории будет располагаться далеко от оси тела, то принцип равновесия тела человека может быть нарушен, а это означает потерю мощности удара - что еще раз подтверждает рассматриваемый постулат. Но и это еще  не все. В ВБ рассмотрены и подтверждены экспериментально принципы дальнейшего использования описанных феноменов тела человек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моей системе многие замечательные постулаты А.Кочергина получили развитие в сторону, ранее редко изучающуюся в рамках БИ. Их, эти постулаты, можно рассматривать или не рассматривать, принимать или не принимать, но такая точка зрения существует  и, что самое интересное, она неплохо проявляет себя в реальных ситуациях, в реальных схватках. Именно об этом я и расскаж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Например, в  ВБ  в качестве вышеописанной «конечности», к которой применимы все законы научной дисциплины «Сопротивление материалов», принято рассматривать не руки и ноги, а все тело человека. По моему мнению,  тело человека является как бы «продолжением» опоры, продолжением стоп, и  это постулируют многие серьезные древние и современные источники,  утверждая, что  «удар должен наноситься от опоры». Именно в  этом ему помогает принцип телесной волны, который  является ключом для понимания данной оригинальной методики использования опоры в момент удара. Несколько слов об упомянутом мною ключе.</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Что же это такое за феномен - телесная волна?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О нем можно говорить долго, но лучше сразу познакомиться с тем, что он из себя представляет.</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Представьте себе, что вы раскачиваетесь на волнах в море и попробуйте смоделировать такой способ движения в вертикальном положении тела – это и будет самая простая телесная волна. Запомните свои мышечные реакции при таком способе движения –  они вам пригодятся в дальнейшем, при выполнении упражнений, позволяющих использовать резервные возможности организма- все они основаны на использовании принципа телесной волны. Не лишним будет добавить, что любое движение человека, по моему мнению – это так или иначе проявленная телесная волна, точнее, фрагментарно проявленная телесная волна. При выполнении упражнений, позволяющих использовать резервные возможности организма, используются несколько свойств такого способа движения.  Если при помощи волевого напряжения и  перераспределения мышечных усилий тела сжать телесную волну, то сначала человек почувствует физическое и психическое напряжение, а затем и вибрацию.</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Телесная волна, способная при определенных мышечных реакциях скручиваться подобно пружине – это, по моему мнению, наиболее эффективная модель рассмотрения силовой конструкции тела, находящегося в движении, и именно она принята в ВБ.  Ось этой пружинной «модели» тела можно развернуть в любую сторону в отличие от вертикальной оси так называемой «становой» силы, характерной для вертикальной стойки.  Этот постулат описывает мечту  любой системы БИ – максимальная опорность тела человека в момент нанесения удара. При этом удар может наноситься  на любой высоте и в любом направлении.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Если представить себе на некоторое время, что такая задача решена,  и тело человека действительно может являться неким «продолжением» силы земли или силы любой опоры,  то  максимум усилия при ударе действительно может приходиться на места опоры тела, то есть, на места соприкосновения тела человека с землей. Мысленно продолжив развитие силовой траектории движения тела, описанного мною в качестве «конечности» и поставив задачу поиска приложения этой силы, мы когда-нибудь, но получим контакт с противником. И этот контакт произойдет с максимальной для данного тела силой.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Следующий постулат, принятый в ВБ,  может вызвать непонимание у приверженцев таких систем как каратэ или  у-ш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ВБ ось тела единоборца наклонена под углом 60 градусов к поверхности земли (в пределе - 45 градусов) в направлении противника,  а для компенсации принципа равновесия тела одна из ног выдвигается вперед. Это основное отличие стойки ВБ от вертикальной позиции, принятой в некоторых системах БИ.</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Чтобы пояснить, почему в ВБ принят  такой постулат, я опять-таки обращусь к научной дисциплине «Сопротивление материалов». Дело в том, что согласно данным этой науки, продольная составляющая усилия  не может быть передана ни в одном из направлений относительно нее под углом 90 градусов. И если человек наносит удар вперед из стойки с вертикальной  осью, то он может пользоваться только поперечной составляющей  телесного усилия, или использовать в качестве ударного механизма только инерционную силу конечности. В реальности, правда, тело в схватках и, особенно, при ударах все равно наклоняется в сторону противника, поэтому вопрос о постоянной вертикальной ориентации стойки, по моему мнению, как бы автоматически снимается.  Но точка зрения некоторых специалистов несколько иная. Поэтому я и объясняю принятый мною принцип ВБ.</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ВБ начало и конец движения сбалансированы относительно вертикальной составляющей центра тяжести тела, которая всегда приходится на площадь его опоры.</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Угол наклона оси тела в 60 или 45 градусов позволяет пользоваться как продольной, так и поперечной составляющей усилия тела, имеющего опору, с максимальной эффективностью. Я писал об этом в своей книге «Магия боя», поэтому не буду повторять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Переход покой – пик возбуждения должен укорачиваться всей методикой тренировки, как в физической, так и в психологической составляющих».</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Это тоже очень значимый постулат в ВБ, и я, так же как и А.Кочергин, долго думал о том, каким же образом сделать временной переход расслабление-пик напряжения минимальным. Думаю, что все серьезные исследователи так или иначе сталкивались с этой проблемой. В книге А.Кочергина «Введение в школу боевого каратэ» описан один из способов решения этой задачи. Я же предлагаю свой взгляд на данный вопрос.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Конечно же, речь пойдет о моих любимых телесной волне и о скрученной пружинной силе. Телесная волна позволила мне решить эту задачу как нельзя лучше, с моей точки зрения. По крайней мере, в ВБ есть тест, который учит тому, какие именно мышцы, как  и в какой последовательности необходимо напрягать для того, чтобы тело и, особенно, позвоночник максимально сжались, а психика имела бы необходимое для поединка напряжение. Тест служит для проверки силы удара и может быть применен для того,  например, чтобы вы убедились в том, что вас не могут сдвинуть с места 2-3, а то и 12-15 человек. Эта последовательность перераспределения мышечных усилий укладывается в рамки принципа телесной волны и является предтечей принципа использования скрученной пружинной силы, но, как правило, самостоятельно овладеть описанным феноменом редко кому удается. Это и есть основной методический материал системы ВБ: умение сжимать тело по спирали или по волновой траектории существенно облегчает сам процесс сжимания. Когда психика и тело «запомнят» необходимое состояние для выполнения теста, они смогут использовать его в достаточно краткие интервалы времени, тем самым существенно сокращая переход от расслабления к пику напряжения во времен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В сознании человека доминирующую роль играет инстинкт самосохранения, это безусловный инстинкт, заложенный изначально, а не приобретенный под воздействием внешних условий.  Реакция, вызванная этим инстинктом, может быть настолько сильна, что могла бы вызвать необратимые физические и психические нарушения, не будь у психики системы защиты. При пике возбуждения, срабатывает механизм охранительного торможения, человек перестает воспринимать окружающее, как реальную действительность. Если взглянуть в прошлое, то каждый вспомнит состояния: «как во сне; не помню, как оказался; откуда силы взялись». Отключившись на пике возбуждения, психика проявлялась в виде рефлекторных действий без осмысления происходящег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Я привел этот фрагмент книги потому, что  он мне очень нравится, и многие моменты, подмеченные в нем, активно используются в моей системе. В ВБ зафиксировано, что при использовании принципа скрученной пружинной силы, который позволяет единоборцу овладеть состоянием вибраций «холодной» ярости, человек действительно находится в специфическом состоянии сознания. В этом состоянии отсутствует страх, практически не чувствуется боль от наносимых ударов, то есть,  все составляющие  описанного выше природного эффекта интенсивно проявляются.  Мне и моим единомышленникам они хорошо знаком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Любая суперзадача (например: полная победа) вызывает подсознательные противоречия, попытки оценки своих и чужих шансов на успех, что недопустимо! Чтобы избежать этих негативных размышлений, следует минимизировать стратегическую цель. Не победа, а скажем привычное, конкретное техническое действие, в результативности которого я уверен. В моем случае это «тейсо» в подбородок. Учитывая большой прикладной опыт, подсознательно уверен в успехе этого приема, и если он пройдет, дальнейшие мои действия будут подчинены динамике боя и на вряд ли я буду о чем то размышлять, а, значит, мои действия будут носить рефлекторный характер. Минимизация побудительного мотива целесообразна, прежде всего в начале поедин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Предложенный постулат о минимизации стратегической задачи в начале поединка также тщательно разрабатывался в рамках системы ВБ. При использовании принципов  скрученной пружинной силы и вибрационных перемещений практически всеми специалистами по ВБ отмечено отсутствие внутреннего мысленного монолога в начале схватки с противником. Более того, стоит поставить себе перед физическим контактом определенную цель,  например, «вывести противника из строя»,  «повредить противнику конечность», «отключить сознание противника», и тело само, без участия вашего критического мышления, способно решить поставленную задачу, иной раз демонстрируя чудеса технической мысли.  Но этот эффект проявляется только на высоких вибрационных скоростях, при 8-11 импульсах телесного движения в секунд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Не стоит забывать о разных типах физической деятельности в защите и при атаке, (Инь-Ян движения). Удар отличает жесткое и непродолжительное мышечное возбуждение.  Защита осуществляется длительными мышечными напряжениями, и, следовательно, более энергозатратна. В конце поединка, когда силы значительно истрачены, целесообразны жесткие одиночные удары, применяемые с входом на среднюю дистанцию и имеющие стойкую периодичность, заставляя противника находится в скованном состоянии. Единоборство на критической дистанции, физически является самым тяжелым и  в конце поединка не рекомендуетс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Данный фрагмент книги заставил меня подумать об одной из слабых сторон ВБ. ВБ – это агрессивная, скоростная, энергозатратная,  атакующая система, совершенно не предназначенная для длительных поединков и для защиты. В этом смысле исследования А.Кочергина очень интересуют меня, и я хочу ввести в свою систему ряд моментов, основанных на уже имеющихся опытных результатах. В частности, в ВБ тщательно изучаются все тактические приемы, применяемые  при схватке с несколькими противниками, а также все  виды так называемой «железной рубашки». Что касается «железной рубашки», то принцип вибраций позволяет использовать не «сплошную рубашку», а ее фрагментарные составляющие, получившие название «телесные латы», то есть, позволяет использовать локальные мышечные и энергетические напряжения, соотнесенные с местом и моментом нанесения удара противником. Однажды чемпион мира по у-шу  задал мне вопрос о том, что человеку делать, если удары по нему наносятся с разных сторон одновременно. Я продемонстрировал ему состояние высокочастотной вибрации, и вопрос был снят без комментариев: непонимания ни с его, ни с моей стороны больше не возникал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Существует масса одиночных ударов ногами, способных шокировать или отвлечь противника, но, учитывая, что в последнее время восточные единоборства становятся все более атлетичными, а спортсмены все более мощными во всех весовых категориях, несобранность в начале атаки приводит к нежелательным контратакующим действиям противника, т. к. любой удар ногами негативно сказывается на баланс атакующего, а следовательно, и на его защит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ВБ удары ногами практически не используются –  на высоких скоростях, характерных для вибрационного перемещения, для этого просто не хватает времени, и этот постулат мне тоже по душе. Но в ВБ все-таки существует своя система разработки ударов ногами, совместимых с системой и тактикой вибрационных перемещений, особенно по болевым частям стопы и при подсечках. Такое совпадение принципов, постулируемых А.Кочергиным и мною наводит меня на мысль  о том, что существует некое единое знание  по БИ, к которому и я, и А.Кочергин, по видимому, существенно приблизились. Хотя, как отмечает сам мастер, ВБ и его  направление рукопашного боя – диаметрально противоположные системы. Выходит, мы приблизились к пониманию некоторых явлений  с «разных сторон» можно сказать, с диаметрально противоположных сторон</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А.К.: «Глубоко уверен, что все удары в связке должны быть на поражение. Отсутствие «фехтующих» ударов значительно сэкономит силы, создаст фактор силового доминирования, что в свою очередь позволяет сломить волю противника и победить с минимальными энергозатратами.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При атакующей тактике не столь важны «фехтовальные» прелюдии, гораздо важнее мощный старт, хорошо поставленные связки и своевременный выход из атак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И опять предложенный постулат нравится мне.</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ВБ отсутствуют «фехтовальные» прелюдии – для этого организму просто не хватит энергии. Напомню о том, что  вибрационное перемещение очень энергозатратно, энергозатратно до такой степени, что иногда это даже трудно представить, поэтому само вибрационное действие или наработанная связка действий минимальны во времени и после них сразу же должны  следовать выход из контакта и переход на обычные мышечные напряжения и скорости перемещения. В противном случае, придется переходить на «второе дыхание», а оно, как известно, чревато возвращением к исходному способу течения окислительно-восстановительных реакций организма человека.  Вопрос о мощности удара  в ВБ является очень важным, хотя на первом месте стоят все-таки скорость и точность удар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Я  хотел бы обратить ваше внимание на то, каким образом в ВБ решен вопрос об увеличении мощности удара. Для меня уже стало естественным, что предлагаемый мною один из подходов обычно встречает непонимание, но, поверьте, этот метод нанесения мощных ударов показал себя в схватках как весьма эффективный.</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Итак, в ВБ при нанесении ударов нет движения ни рукой, ни ногой с точки зрения их инерционных свойств.  То есть, траектория удара визуально, внешне отсутствует. Это означает то, что привычных для известных БИ траекторий движений руками и ногами в ВБ нет. За основу движения при вибрационном перемещении  выбран принцип движения всего тела, который приводит к принципу нанесения ударов всем телом. Тело при этом не изменяет своей формы ни в области рук, ни в области ног, ни в области поясницы: оно как находилось в стойке ВБ, так и остается в ней – меняется только его положение в пространстве за счет высокой скорости переброса веса тела с ноги на ногу и целевого, прерывистого движения вперед. В ВБ при нанесении ударов используется все тело, а его внутреннее пространство используется как специфический волновод энергии.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от здесь-то и нужны навыки изучения телесной волны и ее сжатых, пружинных, вибрационных качеств. Навыки использования последовательностей мышечных реакций, сопровождающих фронт телесной волны,  начинают проявлять себя на высокой, ударной скорости.</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И опять принципы двух систем сходятся при выборе ключевых тактических схе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 Ударный вход-&amp;quot;впрыгивание&amp;quot; передней ногой в ударную дистанцию с жёстким ударом  ноги в пол, для получения дополнительного импульса. Акцент удара совпадает с моментом постановки ног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ВБ вход-«впрыгивание» передней ногой на ударную дистанцию может проявиться на каждом вибрационном  перебросе веса тела с ноги на ногу. И акцент удара вытянутой вперед руки совпадает с моментом постановки, то есть, с моментом удара ноги об землю при каждом перебросе веса тела с ноги на ногу – вот в чем особенность жестко фиксированной стойки ВБ и самого принципа применения вибрационного перемещения. При этом отсутствие траектории движения ударной руки помогает выиграть некоторое количество времени – что тоже является преимуществом рассматриваемого стиля бо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eastAsia="Tahoma" w:cs="Tahoma"/>
          <w:sz w:val="20"/>
          <w:szCs w:val="20"/>
          <w:lang w:val="en-US"/>
        </w:rPr>
      </w:pPr>
      <w:r>
        <w:rPr>
          <w:rFonts w:eastAsia="Tahoma" w:cs="Tahoma" w:ascii="Tahoma" w:hAnsi="Tahoma"/>
          <w:sz w:val="20"/>
          <w:szCs w:val="20"/>
          <w:lang w:val="en-US"/>
        </w:rPr>
        <w:t xml:space="preserve">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А.К.: «Отличие в методике заключается в мировоззрении, для японца в каратэ нет тайны, эта всего лишь одна из сторон национальной культуры. Для европейца Восток  - это всегда мистика, начни называть проявление энергии КИ (ЦИ)- биомеханикой, а состояние дзин-син – чувством партнера, и с карате спадет половина мистического очарования. Не сотвори себе кумира, Восток, как известно, дело тонко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Это настолько точные слова, что я просто в восторге от них. Дело в том, что волновое движение тела соотносит принцип ЛИ, то есть, принцип физического движения с принципом  КИ (ЦИ), то есть, с принципом внутреннего, энергетического движения в рамках одной описательной модели мира, каким бы невероятным ни показалось данное заявление специалисту. О чем идет речь? Дело в том, что наш материальный мир структурно выстроен как «набор» волн, и если тело человека двигается как биомеханическая волна, то это и есть способ движения, повторяющий, воспроизводящий принцип основного способа непрестанного изменения  мира. Движение тела находится в рамках законов изменения мира. Движение тела как бы является движением энерги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Психическая подготов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К: «Цель всей психологической подготовки – это умение управлять своим психическим состоянием, способность акцентировать тактические цели, путем выделения главного из общего, делая это рефлекторно….  Схематично психологическая сторона тренинга выглядит так:</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осмысление полученного задания, </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идеомоторное моделирование движения, </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физическое воспроизведение, </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многократное повторение, </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постановка тех.  действия с учетом тактических вводных, </w:t>
      </w:r>
    </w:p>
    <w:p>
      <w:pPr>
        <w:pStyle w:val="Normal"/>
        <w:ind w:left="-900" w:hanging="0"/>
        <w:jc w:val="both"/>
        <w:rPr>
          <w:rFonts w:ascii="Tahoma" w:hAnsi="Tahoma" w:cs="Tahoma"/>
          <w:sz w:val="20"/>
          <w:szCs w:val="20"/>
          <w:lang w:val="en-US"/>
        </w:rPr>
      </w:pPr>
      <w:r>
        <w:rPr>
          <w:rFonts w:cs="Tahoma" w:ascii="Tahoma" w:hAnsi="Tahoma"/>
          <w:sz w:val="20"/>
          <w:szCs w:val="20"/>
          <w:lang w:val="en-US"/>
        </w:rPr>
        <w:tab/>
        <w:t>завершение тренинга – рефлекторное, неосознанное, воспроизведени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х. действия по команде либо как реакции на типичный раздражител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Психическая подготовка в ВБ – это особая область.  В конечном итоге, в ней используется именно неосознанное воспроизведение технических действия по траектории течения телесной волны  по команде либо как реакции на типичный раздражител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А.К.: «Уже отмечалось, что мировоззрение восточного мастера базируется на одной из доминирующих ветвей буддизма. Важнейшей частью подготовки бойца считается психологическая подготовка, а точнее способы управления психикой. В этой важной части обучения возникают основные противоречия. Восток, без сомнения, добился ощутимых результатов в области самоуправления, суггестии и гипноза. Причем, вся методика психорегуляции либо заимствована, либо и есть религиозная практика.</w:t>
      </w:r>
    </w:p>
    <w:p>
      <w:pPr>
        <w:pStyle w:val="Normal"/>
        <w:ind w:left="-900" w:hanging="0"/>
        <w:jc w:val="both"/>
        <w:rPr>
          <w:rFonts w:ascii="Tahoma" w:hAnsi="Tahoma" w:cs="Tahoma"/>
          <w:sz w:val="20"/>
          <w:szCs w:val="20"/>
          <w:lang w:val="en-US"/>
        </w:rPr>
      </w:pPr>
      <w:r>
        <w:rPr>
          <w:rFonts w:cs="Tahoma" w:ascii="Tahoma" w:hAnsi="Tahoma"/>
          <w:sz w:val="20"/>
          <w:szCs w:val="20"/>
          <w:lang w:val="en-US"/>
        </w:rPr>
        <w:t>... На Востоке первый и главный девиз для воина: &amp;quot; опустоши себя &amp;quot;.</w:t>
      </w:r>
    </w:p>
    <w:p>
      <w:pPr>
        <w:pStyle w:val="Normal"/>
        <w:ind w:left="-900" w:hanging="0"/>
        <w:jc w:val="both"/>
        <w:rPr>
          <w:rFonts w:ascii="Tahoma" w:hAnsi="Tahoma" w:cs="Tahoma"/>
          <w:sz w:val="20"/>
          <w:szCs w:val="20"/>
          <w:lang w:val="en-US"/>
        </w:rPr>
      </w:pPr>
      <w:r>
        <w:rPr>
          <w:rFonts w:cs="Tahoma" w:ascii="Tahoma" w:hAnsi="Tahoma"/>
          <w:sz w:val="20"/>
          <w:szCs w:val="20"/>
          <w:lang w:val="en-US"/>
        </w:rPr>
        <w:t>... Говоря современным языком, боец не должен думать во время схватки, оставив свой разум пустым. Только в этом случае энергия, не потраченная на интеллектуальные процессы, может быть перераспределена на физический уровень, а отсутствующее сознание не будет иметь возможности субъективно ошибаться, оставляя воину органы чувств, объективное восприятие и неосознанное реагирование.</w:t>
      </w:r>
    </w:p>
    <w:p>
      <w:pPr>
        <w:pStyle w:val="Normal"/>
        <w:ind w:left="-900" w:hanging="0"/>
        <w:jc w:val="both"/>
        <w:rPr>
          <w:rFonts w:ascii="Tahoma" w:hAnsi="Tahoma" w:cs="Tahoma"/>
          <w:sz w:val="20"/>
          <w:szCs w:val="20"/>
          <w:lang w:val="en-US"/>
        </w:rPr>
      </w:pPr>
      <w:r>
        <w:rPr>
          <w:rFonts w:cs="Tahoma" w:ascii="Tahoma" w:hAnsi="Tahoma"/>
          <w:sz w:val="20"/>
          <w:szCs w:val="20"/>
          <w:lang w:val="en-US"/>
        </w:rPr>
        <w:t>... Дело в том, что опираясь на последние исследования, можно с уверенностью сказать, что максимальные энергозатраты у человека связаны с интеллектуальной, а не с мышечной деятельностью. Это наводит на мысль о перераспределении энергии путем психологического тренинга.</w:t>
      </w:r>
    </w:p>
    <w:p>
      <w:pPr>
        <w:pStyle w:val="Normal"/>
        <w:ind w:left="-900" w:hanging="0"/>
        <w:jc w:val="both"/>
        <w:rPr>
          <w:rFonts w:ascii="Tahoma" w:hAnsi="Tahoma" w:cs="Tahoma"/>
          <w:sz w:val="20"/>
          <w:szCs w:val="20"/>
          <w:lang w:val="en-US"/>
        </w:rPr>
      </w:pPr>
      <w:r>
        <w:rPr>
          <w:rFonts w:cs="Tahoma" w:ascii="Tahoma" w:hAnsi="Tahoma"/>
          <w:sz w:val="20"/>
          <w:szCs w:val="20"/>
          <w:lang w:val="en-US"/>
        </w:rPr>
        <w:t>... Психическая деятельность опытного бойца сводится к опознанию типичных раздражителей и типичной реакцией на них, без эмоциональной окраски действия. Такое состояние называется &amp;quot;не присутствие&amp;quot;, боец ментально отсутствует в процессе борьбы, в ней участвует лишь его комплекс раздражители - реакция.</w:t>
      </w:r>
    </w:p>
    <w:p>
      <w:pPr>
        <w:pStyle w:val="Normal"/>
        <w:ind w:left="-900" w:hanging="0"/>
        <w:jc w:val="both"/>
        <w:rPr>
          <w:rFonts w:ascii="Tahoma" w:hAnsi="Tahoma" w:cs="Tahoma"/>
          <w:sz w:val="20"/>
          <w:szCs w:val="20"/>
          <w:lang w:val="en-US"/>
        </w:rPr>
      </w:pPr>
      <w:r>
        <w:rPr>
          <w:rFonts w:cs="Tahoma" w:ascii="Tahoma" w:hAnsi="Tahoma"/>
          <w:sz w:val="20"/>
          <w:szCs w:val="20"/>
          <w:lang w:val="en-US"/>
        </w:rPr>
        <w:t>... Задача, стоящая перед бойцом должна сводится от абстрактной победы к выполнению конкретного, хорошо знакомого, апробированного, технического действия, это придаст спортсмену раскованность, что очень важно. Победа из первичной задачи становится вторичной, это снижает негативную составляющую чувства ответственности, нейтрализуя комплекс самооценки и преобразуя бойца в &amp;quot;биомеханизм&amp;quot; по воплощению на практике предварительных наработок».</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системе ВБ принцип «пустоты» или принцип отсутствия ментальных монологов и диалогов  связывается, прежде всего, с принципом отсутствия  так называемых «лишних движений» тела единоборца в процессе выполнения им практической задачи по преодолению сопротивления оппонента. Необоснованные логикой боя движения, то есть, движения, на  которые, как видно из приведенного текста, может быть затрачена «львиная доля» энергии организма человека, в ВБ, по моему представлению, отсутствуют. В данном случае разработки А.Кочергина идеально соответствуют принятым в ВБ тактическим решениям. Одно из них может показаться фантастичным, и, тем не менее, оно существует. Поясню, о чем идет речь.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амо по себе движение, приводящее к ударному контакту с оппонентом, может быть разделено на две составляющие: 1.сокращение дистанции с противником и 2.нанесение ему целевого удар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ак я уже говорил раньше, в ВБ в первом ударном контакте отсутствует траектория движения ударной конечности, отличная от траектории движения всего тела единоборца в момент сокращения дистанции – я думаю, это один из высоких уровней  решения   вопроса об отсутствии «лишних движений».  «Два – в одном»  - так можно охарактеризовать выбранный мною тактический ход.  В ВБ целевых  ударных движений, как отдельной  системы, отличной от системы сокращения дистанции с оппонентом, просто нет. Повторю: они совпадают по вектору и траектории движения с системой  сокращения дистанции с противником. Это увеличивает сложность решения первой составляющей движения, приводящей к ударному контакту с оппонентом, но, при благоприятном решении вопроса, позволяет выиграть и во времени нанесения, и в мощности, и в точности удара во второй составляющей.  Естественен вопрос: что же это за система перемещений?  Свой ответ я произносил уже несколько раз. Это вибрационное перемещение в фиксированной стойке, где рука, наносящая удар противнику, уже выдвинута вперед на манер «оглобли у телеги» - так охарактеризовал этот способ движения А.Кочергин,  а тело находится в положении, максимально благоприятном для передачи усилия от земли к месту контакта.  То есть, единоборцу нет необходимости тратить время на  формирование мысленной посылки, предшествующей удару, и реализацию ее путем прохождения конечностью выбранной траектории, а сила от опоры передается по &amp;quot;телесному волноводу&amp;quot; по законам фронта бегущей волны, создавая некий «накат инерционной силы».  Фантастика? Нет. Этот принцип в ВБ реализован. </w:t>
      </w:r>
    </w:p>
    <w:p>
      <w:pPr>
        <w:pStyle w:val="Normal"/>
        <w:ind w:left="-900" w:hanging="0"/>
        <w:jc w:val="both"/>
        <w:rPr>
          <w:rFonts w:ascii="Tahoma" w:hAnsi="Tahoma" w:cs="Tahoma"/>
          <w:sz w:val="20"/>
          <w:szCs w:val="20"/>
          <w:lang w:val="en-US"/>
        </w:rPr>
      </w:pPr>
      <w:r>
        <w:rPr>
          <w:rFonts w:cs="Tahoma" w:ascii="Tahoma" w:hAnsi="Tahoma"/>
          <w:sz w:val="20"/>
          <w:szCs w:val="20"/>
          <w:lang w:val="en-US"/>
        </w:rPr>
        <w:t>Я сейчас не говорю о 100-процентной вероятности победы над противником при применении данной схемы, нет. Я встречался с талантливыми бойцами, с бойцами  мирового уровня, а также со специалистами спецпоразделений, тратящих ежедневно значительное время на физическую и тактическую подготовку в единоборствах, и могу сказать, что эти поединки оказались весьма трудными, нелегкими для меня и моего организма. Но я всегда выступал в спаррингах с ними, как минимум, на равных. При этом, мне 46 лет, и  график моих занятий менее насыщен: одна 3-х часовая тренировка в неделю, а  непосредственно на спецподготовку в ВБ – не больше часа за тренировку. Это не шутка – я говорю реальные вещи. Владение принципами ведения вибрационного боя позволяет сократить время занятий боевыми искусствами значительно и при этом находиться в прекрасной физической форм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А.К.: «... Способность гибко вносить ограничения и изменения в собственную технику и тактику необходимы бойцу при идеомоторном формировании стереотипов поведения и помогают из обезличенной техники и методики подготовки выделять свой двигательный тип и доводить его до совершенства. Не надо боятся экспериментировать с техникой. Боятся нужно биомеханических ошибок. Тело человека следует представлять как кинематическую модель с одной вертикальной и одной горизонтальной осью и системой шарниров.</w:t>
      </w:r>
    </w:p>
    <w:p>
      <w:pPr>
        <w:pStyle w:val="Normal"/>
        <w:ind w:left="-900" w:hanging="0"/>
        <w:jc w:val="both"/>
        <w:rPr>
          <w:rFonts w:ascii="Tahoma" w:hAnsi="Tahoma" w:cs="Tahoma"/>
          <w:sz w:val="20"/>
          <w:szCs w:val="20"/>
          <w:lang w:val="en-US"/>
        </w:rPr>
      </w:pPr>
      <w:r>
        <w:rPr>
          <w:rFonts w:cs="Tahoma" w:ascii="Tahoma" w:hAnsi="Tahoma"/>
          <w:sz w:val="20"/>
          <w:szCs w:val="20"/>
          <w:lang w:val="en-US"/>
        </w:rPr>
        <w:t>... Затем нужно уяснить, что:</w:t>
      </w:r>
    </w:p>
    <w:p>
      <w:pPr>
        <w:pStyle w:val="Normal"/>
        <w:ind w:left="-900" w:hanging="0"/>
        <w:jc w:val="both"/>
        <w:rPr>
          <w:rFonts w:ascii="Tahoma" w:hAnsi="Tahoma" w:cs="Tahoma"/>
          <w:sz w:val="20"/>
          <w:szCs w:val="20"/>
          <w:lang w:val="en-US"/>
        </w:rPr>
      </w:pPr>
      <w:r>
        <w:rPr>
          <w:rFonts w:cs="Tahoma" w:ascii="Tahoma" w:hAnsi="Tahoma"/>
          <w:sz w:val="20"/>
          <w:szCs w:val="20"/>
          <w:lang w:val="en-US"/>
        </w:rPr>
        <w:t>удар тем эффективнее, чем меньше векторов включено в результирующий вектор;</w:t>
      </w:r>
    </w:p>
    <w:p>
      <w:pPr>
        <w:pStyle w:val="Normal"/>
        <w:ind w:left="-900" w:hanging="0"/>
        <w:jc w:val="both"/>
        <w:rPr>
          <w:rFonts w:ascii="Tahoma" w:hAnsi="Tahoma" w:cs="Tahoma"/>
          <w:sz w:val="20"/>
          <w:szCs w:val="20"/>
          <w:lang w:val="en-US"/>
        </w:rPr>
      </w:pPr>
      <w:r>
        <w:rPr>
          <w:rFonts w:cs="Tahoma" w:ascii="Tahoma" w:hAnsi="Tahoma"/>
          <w:sz w:val="20"/>
          <w:szCs w:val="20"/>
          <w:lang w:val="en-US"/>
        </w:rPr>
        <w:t>равновесие есть продукт борьбы минимум двух сил; соответственно в идеале удар должен распространяться из центра тяжести в двух направлениях - в цель и в опору, чем меньше амортизирующих элементов в опоре, чем она жестче, тем мощнее удар.</w:t>
      </w:r>
    </w:p>
    <w:p>
      <w:pPr>
        <w:pStyle w:val="Normal"/>
        <w:ind w:left="-900" w:hanging="0"/>
        <w:jc w:val="both"/>
        <w:rPr>
          <w:rFonts w:ascii="Tahoma" w:hAnsi="Tahoma" w:cs="Tahoma"/>
          <w:sz w:val="20"/>
          <w:szCs w:val="20"/>
          <w:lang w:val="en-US"/>
        </w:rPr>
      </w:pPr>
      <w:r>
        <w:rPr>
          <w:rFonts w:cs="Tahoma" w:ascii="Tahoma" w:hAnsi="Tahoma"/>
          <w:sz w:val="20"/>
          <w:szCs w:val="20"/>
          <w:lang w:val="en-US"/>
        </w:rPr>
        <w:t>... Если все технические действия анализировать через реальную биомеханическую модель, это позволит выделить индивидуальную технику, не отягощенную грубыми техническими нарушениями. Любая техника верна, если она укладывается в жесткую векторную модель... .</w:t>
      </w:r>
    </w:p>
    <w:p>
      <w:pPr>
        <w:pStyle w:val="Normal"/>
        <w:ind w:left="-900" w:hanging="0"/>
        <w:jc w:val="both"/>
        <w:rPr>
          <w:rFonts w:ascii="Tahoma" w:hAnsi="Tahoma" w:cs="Tahoma"/>
          <w:sz w:val="20"/>
          <w:szCs w:val="20"/>
          <w:lang w:val="en-US"/>
        </w:rPr>
      </w:pPr>
      <w:r>
        <w:rPr>
          <w:rFonts w:cs="Tahoma" w:ascii="Tahoma" w:hAnsi="Tahoma"/>
          <w:sz w:val="20"/>
          <w:szCs w:val="20"/>
          <w:lang w:val="en-US"/>
        </w:rPr>
        <w:t>... Что может являться негативным амортизатором при ударе:</w:t>
      </w:r>
    </w:p>
    <w:p>
      <w:pPr>
        <w:pStyle w:val="Normal"/>
        <w:ind w:left="-900" w:hanging="0"/>
        <w:jc w:val="both"/>
        <w:rPr>
          <w:rFonts w:ascii="Tahoma" w:hAnsi="Tahoma" w:cs="Tahoma"/>
          <w:sz w:val="20"/>
          <w:szCs w:val="20"/>
          <w:lang w:val="en-US"/>
        </w:rPr>
      </w:pPr>
      <w:r>
        <w:rPr>
          <w:rFonts w:cs="Tahoma" w:ascii="Tahoma" w:hAnsi="Tahoma"/>
          <w:sz w:val="20"/>
          <w:szCs w:val="20"/>
          <w:lang w:val="en-US"/>
        </w:rPr>
        <w:t>несонаправленное положение кисти, плеча, локтя;</w:t>
      </w:r>
    </w:p>
    <w:p>
      <w:pPr>
        <w:pStyle w:val="Normal"/>
        <w:ind w:left="-900" w:hanging="0"/>
        <w:jc w:val="both"/>
        <w:rPr>
          <w:rFonts w:ascii="Tahoma" w:hAnsi="Tahoma" w:cs="Tahoma"/>
          <w:sz w:val="20"/>
          <w:szCs w:val="20"/>
          <w:lang w:val="en-US"/>
        </w:rPr>
      </w:pPr>
      <w:r>
        <w:rPr>
          <w:rFonts w:cs="Tahoma" w:ascii="Tahoma" w:hAnsi="Tahoma"/>
          <w:sz w:val="20"/>
          <w:szCs w:val="20"/>
          <w:lang w:val="en-US"/>
        </w:rPr>
        <w:t>расслабленная опорная нога.</w:t>
      </w:r>
    </w:p>
    <w:p>
      <w:pPr>
        <w:pStyle w:val="Normal"/>
        <w:ind w:left="-900" w:hanging="0"/>
        <w:jc w:val="both"/>
        <w:rPr>
          <w:rFonts w:ascii="Tahoma" w:hAnsi="Tahoma" w:cs="Tahoma"/>
          <w:sz w:val="20"/>
          <w:szCs w:val="20"/>
          <w:lang w:val="en-US"/>
        </w:rPr>
      </w:pPr>
      <w:r>
        <w:rPr>
          <w:rFonts w:cs="Tahoma" w:ascii="Tahoma" w:hAnsi="Tahoma"/>
          <w:sz w:val="20"/>
          <w:szCs w:val="20"/>
          <w:lang w:val="en-US"/>
        </w:rPr>
        <w:t>... Технически грамотный удар использует мышечный импульс только в начале и конце удара, средняя часть носит инерционный характер, что верно для всех типов удара. Объясняется это тем, что группы мышц носят антагонистический характер (сгибатели и разгибатели). Когда вектор удара неточен и имеет много составляющих, это усложняет схему движения, что вызывает включение антагонистических групп мышц. Это, в свою очередь, вызывает торможение инерции и несет неоправданные энергозатраты. Правильно поставленный удар всегда самый простой и узконаправленный в биомеханическом, векторном плане. Сложные траектории всегда энергозатратны, хотя порой имеют некий тактический смысл.</w:t>
      </w:r>
    </w:p>
    <w:p>
      <w:pPr>
        <w:pStyle w:val="Normal"/>
        <w:ind w:left="-900" w:hanging="0"/>
        <w:jc w:val="both"/>
        <w:rPr>
          <w:rFonts w:ascii="Tahoma" w:hAnsi="Tahoma" w:cs="Tahoma"/>
          <w:sz w:val="20"/>
          <w:szCs w:val="20"/>
          <w:lang w:val="en-US"/>
        </w:rPr>
      </w:pPr>
      <w:r>
        <w:rPr>
          <w:rFonts w:cs="Tahoma" w:ascii="Tahoma" w:hAnsi="Tahoma"/>
          <w:sz w:val="20"/>
          <w:szCs w:val="20"/>
          <w:lang w:val="en-US"/>
        </w:rPr>
        <w:t>... Психологическая подготовка в состоянии компенсировать недостатки индивидуальной техники и физической готовност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 опять я мысленно аплодирую А.Кочергину.</w:t>
      </w:r>
    </w:p>
    <w:p>
      <w:pPr>
        <w:pStyle w:val="Normal"/>
        <w:ind w:left="-900" w:hanging="0"/>
        <w:jc w:val="both"/>
        <w:rPr>
          <w:rFonts w:ascii="Tahoma" w:hAnsi="Tahoma" w:cs="Tahoma"/>
          <w:sz w:val="20"/>
          <w:szCs w:val="20"/>
          <w:lang w:val="en-US"/>
        </w:rPr>
      </w:pPr>
      <w:r>
        <w:rPr>
          <w:rFonts w:cs="Tahoma" w:ascii="Tahoma" w:hAnsi="Tahoma"/>
          <w:sz w:val="20"/>
          <w:szCs w:val="20"/>
          <w:lang w:val="en-US"/>
        </w:rPr>
        <w:t>У меня наработан приличный опыт применения психотехник (ПТ) в скоротечных ударных контактах с высококвалифицированными оппонентами. Выскажу несколько выводов, основанных на моих личных наблюдениях.  Эти выводы полностью соответствуют  идеям А.Кочергина в определенном смысле.</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Первое, на что следует обратить в данном вопросе внимание, это то,  что применение ПТ в боевых  скоротечных контактах, как правило, это кратковременный разовый фактор, способствующий победе над противником или предоставляющий некоторое преимущество сразу после его применения.  Конечно, это в том случае, если противник – нормально подготовленный, физически крепкий, психически устойчивый индивид.  Если оппонент «перегружен» сенсорными техниками типа «идентификация прицельного взгляда» и «уход с директрисы выстрела в момент нажатия противником на спусковой крючок оружия» или в его подсознании  «заведены», не менее мощные сенсорные техники или  другие ПТ,  то применяемая методика может дестабилизировать его психику до уровня препатологий или до уровня устойчивых органических изменений.   Если же применение ПТ не привело  к  ожидаемому результату, то у того, кто применил ПТ, могут возникнуть проблемы: противник, конечно же, воспользуется данной нишей во времени, которая необходима для подготовки выполнения элементов ПТ, для реализации своих замыслов.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Но, несмотря на отмеченный недостаток, все психотехники (ПТ), с точки зрения их боевого применения, можно рассматривать как вспомогательный механизм для приобретения определённых качеств, помогающих человеку выжить до схватки, в схватке и после нее.</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Даже сам процесс освоения ПТ может многому научить. К тому же, в результате этих занятий у большинства людей, как правило, увеличивается  скорость выполнения движений, скорость мышления, точность оценки ситуаци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собо хочу подчеркнуть, что осваивать ту или иную из психотехник необходимо  под контролем специалиста, лишь только в этом случае она «начнёт работать». Самостоятельное изучение может нанести ущерб  психическому здоровью.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А сейчас я сформулирую мысль, на которую я отважился только после знакомства с разработками А.Кочергина. Итак,  представим себе, что противник – нормально подготовленный, физически крепкий, психически устойчивый индивид. Так вот, против такого индивида очень опасно применять ПТ – она может просто не сработать. А вот ваша натренированность при изучении ПТ весьма улучшит ваши личные показатели в схватке – вот это-то точно сработает.  Попробуйте применить ПТ «дистантное манипулирование» против того же самого А.Кочергина, если он этого не захочет!  Да у вас времени не хватит на выполнение всех ее элементов, а если вы все-таки попытаетесь сделать такую глупость, он только мысленно поаплодирует вам за «подарок» во времени, в течение которого он вас просто травмирует, минимум до инвалидного исхода.  Что же делать? Мой ответ прост! При схватках со специалистами нужно из арсенала ПТ выбирать только те, которые способствуют повышению ваших личных психических и физиологических параметров, точнее, психо-физиологических параметров вашего организма. Вот мое решение, и оно еще никогда не подводило меня.  Таких ПТ в арсенале ВБ достаточно много, и я описал их в своей статье  «Психотехники, применяемые в боевых искусства». В схватках с адаптивными специалистами лично я   использую только техники «шоковый вздох», «раскадровка пространства», «белое пятно», «обезболивание»,  и еще ряд других, и то только потому, что их применение не выпадает из схемы моих обычных атакующих и защитных действий в ВБ без применения ПТ, они как бы вписаны в канву моего «ударного повествования» оппоненту, я не трачу отдельно на них врем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А.К.: «... Психологическая часть - упражнение, развивающие выносливость, традиционно выполняется максимальное количество раз плюс еще один раз, и несет элемент преодоления, который обучаемый в состоянии оценить субъективн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В начале обучения, для управления психикой и ее отключением, следует использовать 2 раздражителя: страх и ярость. Несмотря на свою непохожесть эти чувства вызывают сходные психические состояния». </w:t>
      </w:r>
    </w:p>
    <w:p>
      <w:pPr>
        <w:pStyle w:val="Normal"/>
        <w:ind w:left="-900" w:hanging="0"/>
        <w:jc w:val="both"/>
        <w:rPr>
          <w:rFonts w:ascii="Tahoma" w:hAnsi="Tahoma" w:cs="Tahoma"/>
          <w:sz w:val="20"/>
          <w:szCs w:val="20"/>
          <w:lang w:val="en-US"/>
        </w:rPr>
      </w:pPr>
      <w:r>
        <w:rPr>
          <w:rFonts w:cs="Tahoma" w:ascii="Tahoma" w:hAnsi="Tahoma"/>
          <w:sz w:val="20"/>
          <w:szCs w:val="20"/>
          <w:lang w:val="en-US"/>
        </w:rPr>
        <w:t>И это тоже относится к ВБ. Как я уже говорил, тело человека может находиться в состоянии вибрации или дрожи в результате психического перенапряжения,  в результате эмоционального состояния  ярости, в результате  сексуального возбуждения и так далее. Страх и холод тоже вызывают дрожь, но этот путь перехода на более высокий уровень существования организма человека в ВБ рассматривается редк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Комментарии А.Кочергина.</w:t>
      </w:r>
    </w:p>
    <w:p>
      <w:pPr>
        <w:pStyle w:val="Normal"/>
        <w:ind w:left="-900" w:hanging="0"/>
        <w:jc w:val="both"/>
        <w:rPr>
          <w:rFonts w:ascii="Tahoma" w:hAnsi="Tahoma" w:cs="Tahoma"/>
          <w:sz w:val="20"/>
          <w:szCs w:val="20"/>
          <w:lang w:val="en-US"/>
        </w:rPr>
      </w:pPr>
      <w:r>
        <w:rPr>
          <w:rFonts w:cs="Tahoma" w:ascii="Tahoma" w:hAnsi="Tahoma"/>
          <w:sz w:val="20"/>
          <w:szCs w:val="20"/>
          <w:lang w:val="en-US"/>
        </w:rPr>
        <w:t>Вообще говоря, волнообразная теория движения, не есть внезапное откровение. Одно то обстоятельство, что биотоки имеют гармонические колебания, подразумевает такие же гармоники и в мышечных проявлениях. Умение перенаправлять и дифференцировать разнонаправленные вектора сил, и есть основная техническая задача. Любая инициация движения полезна, но требует жесточайшего тактического обосн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Пример: Как Вы полагаете, какой боковой удар сильнее, от груди с включением поворота корпуса, вращением вокруг вертикальной оси, жёсткой спиной и вставленными ногами, или с замахам из под Жё с падением корпуса в сторону удара? Правильно, - второй, тупой, грязный, размашистый... Но попробуй-ка попади по трезвому и вменяемому человеку - вот тут тактика и вмешивается в процесс формирования технического арсенала, грязный замах приходится натужно заменять на вращения и т.д. Вывод: вибро составляющие любого движения крайне важны для учёта возможного усиления этих движений, но до той самой поры, пока они не стали самоцелью (это не критика).</w:t>
      </w:r>
    </w:p>
    <w:p>
      <w:pPr>
        <w:pStyle w:val="Normal"/>
        <w:ind w:left="-900" w:hanging="0"/>
        <w:jc w:val="both"/>
        <w:rPr>
          <w:rFonts w:ascii="Tahoma" w:hAnsi="Tahoma" w:cs="Tahoma"/>
          <w:sz w:val="20"/>
          <w:szCs w:val="20"/>
          <w:lang w:val="en-US"/>
        </w:rPr>
      </w:pPr>
      <w:r>
        <w:rPr>
          <w:rFonts w:cs="Tahoma" w:ascii="Tahoma" w:hAnsi="Tahoma"/>
          <w:sz w:val="20"/>
          <w:szCs w:val="20"/>
          <w:lang w:val="en-US"/>
        </w:rPr>
        <w:t>Н.К.: Спасибо за комментарий! Гармонические колебания биотоков мозга при двигательной активности сопровождаются мышечными гармониками, то есть,  напряжением-расслаблением мышц - это известно всем, иначе бы мы не двигались; эти мышечные гармоники не только существуют,  территориальную телесную принадлежность их пиков, при необходимости, можно «просчитать» и перенаправить, например, в одно из тех мест тела, где нужно усиление напряжения; это принцип суперпозиции мышечных гармоник; но не только мышцы есть в теле;  существуют и другие волновые функции тела или гармоники организма; я называю эти гармоники  биоритмическими структурами организма; они  отвечают за нервную деятельность (активность правого-левого полушарий ГМ), сердечно-сосудистую (сжатие-расслабление сердечной мышцы), дыхательную (вдох-выдох), мышечную волновую и т.д.;  для мощного удара в БИ  в СЦД характерна задача – соотнести все перечисленные и не перечисленные пока гармоники так, чтобы их суперпозиционные пики были бы адресованы оппоненту в фазе силы, одновременно и в нужном – желательно наислабейшем – для него месте; этот принцип еще можно назвать принципом раскачивания качелей – при правильном решении необходимо соотнести фазу слабого движения толкающей качели руки с фазой и направлением движения тяжелых качелей; представляете, как можно «раскачать» силу в теле, если гармоник много? А ведь мышц очень много! Да соотнести их суперпозицию с дыханием, с ЧСС, с функциональной асимметрией мозга, а? Из слабого рождается сильно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ертикальная ось вращения в идеале стремится к прямой, на то она и ось, так что прохождение её через центр тяжести абсолютно и аксиомно. Видимо, я настолько в этом убеждён, что даже не заострил на это внимание. По поводу стабилизации оси и соответственно тела в пространстве.</w:t>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В ВБ волновая база стабилизации, то есть положение канатоходца - эта теория носит условно &amp;quot;китайские корни&amp;quot;.  Я стабилизируюсь &amp;quot;по японски&amp;quot; во фронтальной статике и обозвал бы наш способ &amp;quot;гироскопным&amp;quot;, так как статика сама по себе, как система стабилизации вещь невозможная, потому как, не может быть односторонне - самодостаточной системы, - ...равновесие есть продукт борьбы..., в нашем случае (а) борьбы силы тяжести с силой трения в месте опоры + (б) негативные &amp;quot;плечи&amp;quot;, вполне &amp;quot;исчезающие&amp;quot; под действием центростремительных ускорений.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ши минусы: - При насильственном изменении стабильности вертикальной оси нарушается стереотип управления движением, что требует (в этом случае) значительного понижения высоты нахождения центра тяжести, что неминуемо загружает ноги - приводит к снижению подвижност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 травме спины, вся система рушится, так как способ стабилизации основан на натяжении продольных мышц спины, - как останкинская телебашня управляется натяжением тросов. При всей своей незначительности напряжения всё же имеют место быть, - что безусловно вызывает энергозатрат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аши минусы </w:t>
      </w:r>
    </w:p>
    <w:p>
      <w:pPr>
        <w:pStyle w:val="Normal"/>
        <w:ind w:left="-900" w:hanging="0"/>
        <w:jc w:val="both"/>
        <w:rPr>
          <w:rFonts w:ascii="Tahoma" w:hAnsi="Tahoma" w:cs="Tahoma"/>
          <w:sz w:val="20"/>
          <w:szCs w:val="20"/>
          <w:lang w:val="en-US"/>
        </w:rPr>
      </w:pPr>
      <w:r>
        <w:rPr>
          <w:rFonts w:cs="Tahoma" w:ascii="Tahoma" w:hAnsi="Tahoma"/>
          <w:sz w:val="20"/>
          <w:szCs w:val="20"/>
          <w:lang w:val="en-US"/>
        </w:rPr>
        <w:tab/>
        <w:t>Визуальный контроль при использовании гармоник перемещений головы крайне затруднён.</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Кудряшов: Также как и в стойке с вертикальной осью, в ВБ используется сфера  зрения.  Наклон этой сферы создает некоторые трудности, но небольш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ab/>
        <w:t xml:space="preserve">Согнутая спина, безусловно разгружает позвоночник и обеспечивает расслабленное - естественное движение, но эта же согнутая спина, &amp;quot;задавливает&amp;quot; диафрагму и придавливает наполненные кровью органы, что не  очень хорош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При отработке техники «обезболевания»  мною отмечено, что  принцип «холодеющей, покрытой мурашками» части тела, способствующий отсутствию ощущения боли, от огня в том числе, ведет, в частности, к обескровливанию этой части тела.  Поэтому придавленные, обескровленные  органы рассматриваются в ВБ как положительный момен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писанные  в ВБ окружности вокруг места опоры, вещь безусловно существующая и объективная, но у неё есть один стабильный минус. Либо, она, эта окружность существует стабильно по времени и радиусу, либо она начинает вносить неравномерность в проекционное &amp;quot;пятно&amp;quot; опоры, то есть уйди чуть больше вправо и чуть меньше влево и неминуемо потеряется равномерность, что вполне читаемо внешним &amp;quot;источником&amp;quot;, я уж не говорю о потери стабильности опоры.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 работе руками, опорой (заделкой) в твоем случае не будет являться именно плечо, так как, уйдя от жёсткой конструкции, вы неизбежно размажете обратные вектора по подрессоренной спине, тазу, ноге и так до центра земли... (шутка). </w:t>
      </w:r>
    </w:p>
    <w:p>
      <w:pPr>
        <w:pStyle w:val="Normal"/>
        <w:ind w:left="-900" w:hanging="0"/>
        <w:jc w:val="both"/>
        <w:rPr>
          <w:rFonts w:ascii="Tahoma" w:hAnsi="Tahoma" w:cs="Tahoma"/>
          <w:sz w:val="20"/>
          <w:szCs w:val="20"/>
          <w:lang w:val="en-US"/>
        </w:rPr>
      </w:pPr>
      <w:r>
        <w:rPr>
          <w:rFonts w:cs="Tahoma" w:ascii="Tahoma" w:hAnsi="Tahoma"/>
          <w:sz w:val="20"/>
          <w:szCs w:val="20"/>
          <w:lang w:val="en-US"/>
        </w:rPr>
        <w:t>Совершенно естественно, что это не критика, это скорее предложение взглянуть на систему ВБ под новым градусом, возможно.  Твой ответ подскажет именно  тебе, даже не новую форму аргументации, а скорее ещё один довод в пользу находки.</w:t>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Спасиб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сутствие внутреннего монолога, есть проявление &amp;quot;ментальной тишины&amp;quot;.  Если взять за основу исследования мозговой деятельности, то мы вполне объективно сможем сказать, что минимизация ментальных процессов, сможет сэкономить до 30-40% от абсолютного количества потребляемой энергии.  Эта энергия, как это ни парадоксально, в большей мере используется не на физические проявления, а на &amp;quot;обслуживание&amp;quot; внутрисекреторных процессов, то есть,  на физиологическую составляющую жизнедеятельности. Но не стоит забывать, что минимизация побудительного мотива, есть методика становления боевого опыта, но никак не сам боевой опыт. В идеале, решение на подавление и его реализация происходят на условно-рефлекторном уровне. Пример: плюньте мне на ботинок и Вы узнаете, что плюнули на Кочергина, причём узнаете быстро и без затей...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Целостное перемещение в ударе, есть &amp;quot;объединение&amp;quot; – это  вполне изученный факт.  Для себя я определяю его как оглобля (рука) торчащая из накатывающейся телеги (тела), в данном случае происходит суммирование кинетической энергии руки и потенциальной энергии тела. В ВБ этим энергиям (потенциальной в меньшей мере) противопоставляется энергия внутренних вибраций. В  этом случае хочу заметить, что если брать за основу именно тонкокоординативные энергетики, то, скорее всего, любе перемещение должно неминуемо их ОСЛАБИТЬ, даже если это перемещение в сторону цели. Поясню: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ля перераспределении энергии нужна более чем относительная точка опоры, способная, максимально узко, выстраивать суммарные вектора, естественное желание бросить вес в сторону объекта атаки, в данном случае всего лишь рудиментарный стереотип. </w:t>
      </w:r>
    </w:p>
    <w:p>
      <w:pPr>
        <w:pStyle w:val="Normal"/>
        <w:ind w:left="-900" w:hanging="0"/>
        <w:jc w:val="both"/>
        <w:rPr>
          <w:rFonts w:ascii="Tahoma" w:hAnsi="Tahoma" w:cs="Tahoma"/>
          <w:sz w:val="20"/>
          <w:szCs w:val="20"/>
          <w:lang w:val="en-US"/>
        </w:rPr>
      </w:pPr>
      <w:r>
        <w:rPr>
          <w:rFonts w:cs="Tahoma" w:ascii="Tahoma" w:hAnsi="Tahoma"/>
          <w:sz w:val="20"/>
          <w:szCs w:val="20"/>
          <w:lang w:val="en-US"/>
        </w:rPr>
        <w:tab/>
        <w:t>Перемещение подразумевает отрезки невесомости  - отсутствие опоры - когда сила тяжести уравновешивается инерцией вертикального посыла тела. В  этот момент времени субъект атаки теряет не просто вес, он теряет ВЕС планеты ЗЕМЛЯ.  Поверь, внутренний энергетический всплеск, в этот момент сыграет роль ракетного двигателя (в невесомости) бросающего корабль в сторону, то есть удара не будет, в «лучшем случае произойдёт эффект разлетающихся шаров... . Так что, ВБ будет абсолютно гениальной системой, если достигнет статической передачи импульса, в противном случае останется впечатление суррогатного способа передач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На одной из встреч серьезных спецов рассматривался вопрос о наиболее эффективной модели поведения в схватке с несколькими оппонентами. Как один из вариантов была принята модель «бильярдного шара»: столкновение с выбранным из большого количества противников ведется по импульсному способу – «врезался-отскочил» в непредсказуемую для остальных противников сторон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Проблема психического способа управления – подавления противника в схватке  заключается в необъективности критериев использования ПТ. Если существует хотя бы один неуправляемый с точки зрения применения ПТ человек, значит &amp;quot;это&amp;quot; уже нельзя практиковать, как универсальную управляющую поведением человека систему. Я встречал очень мощных, в психическом плане, оппонентов, теряющихся &amp;quot;при встрече с  неуправляемостью&amp;quot; отдельных особей. При этом привычный стереотип психического подавления срабатывал у субъекта с точностью до наоборот. Привыкнув всегда заставлять делать противника то, что запланировано, в силу своей психической мощи, данный боец, просто начинал теряться и паниковать, когда его обычные психические ходы не приводили ровно ни к какому результату. Можно  сказать, что они ещё и веселили объект прессинга.         Победить противника, это означает следующее: необходимо заставить его сомневаться в выбранной стратегии выживания в схватке, и взять физический баланс его силовой динамики под своё управление. Совершенно всё равно как это делается, - не важен процесс, важен результат. Пример: напугайте девицу до состояния ступора, выбежав из-за мусорного бака с ведром на голове, а затем толкните, - она упадёт. Ура, Вы победили.  Расхожие заблуждения, что между бугаём, весом в 130кг. и этой девицей есть принципиальная психическая разница, не состоятельны. Есть разница в силе и наполненности систем раздражителей, так что, если &amp;quot;бугай&amp;quot; увидит призрак своего дедушки и при этом он - призрак, схватит его за ухо, то испугавшийся &amp;quot;бугай&amp;quot; вполне упадёт в ту сторону, куда его за это ухо потянут. Если найти более практичный пример, то &amp;quot;призрак дедушки&amp;quot;, вполне можно заменить на аналог &amp;quot;доктора Ганнибала&amp;quot;. Вспомните кадры из фильма &amp;quot;Бойцовский клуб&amp;quot;, где опять таки Бугай - хозяин подвала, под прицелом пистолета лупит &amp;quot;Бреда Пита&amp;quot;, вспомните ужас этого уверенного в себе человека с которым кинулся обниматься изуродованный доходяга! Кто от кого бежал? Выигрывать сражения не обязательно, достаточно его не проигрывать!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На одном из чемпионатов мира по боям без правил, бойца по фамилии Рыбаков (Муай Тай) утащил в партер более тяжёлый мастер спорта по греко-римской борьбе. Он благополучно сел сверху и начал его избивать, на что Рыбаков совершенно спокойно лежал и смотрел... Греко-рим бил, бил, бил... остановился, встал и сказал: &amp;quot;Я больше не могу, я сдаюсь...&amp;quot; Что фактически сделал Рыбаков? Да ничего, если не считать, что он  победил своего врага – практически вместе  с его же  комплексами неполноценности, - указав ему &amp;quot;окровавленным пальцем на всю его ничтожность...&amp;quot;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бывал у Николая Кудряшова.</w:t>
      </w:r>
    </w:p>
    <w:p>
      <w:pPr>
        <w:pStyle w:val="Normal"/>
        <w:ind w:left="-900" w:hanging="0"/>
        <w:jc w:val="both"/>
        <w:rPr>
          <w:rFonts w:ascii="Tahoma" w:hAnsi="Tahoma" w:cs="Tahoma"/>
          <w:sz w:val="20"/>
          <w:szCs w:val="20"/>
          <w:lang w:val="en-US"/>
        </w:rPr>
      </w:pPr>
      <w:r>
        <w:rPr>
          <w:rFonts w:cs="Tahoma" w:ascii="Tahoma" w:hAnsi="Tahoma"/>
          <w:sz w:val="20"/>
          <w:szCs w:val="20"/>
          <w:lang w:val="en-US"/>
        </w:rPr>
        <w:t>Итого:</w:t>
      </w:r>
    </w:p>
    <w:p>
      <w:pPr>
        <w:pStyle w:val="Normal"/>
        <w:ind w:left="-900" w:hanging="0"/>
        <w:jc w:val="both"/>
        <w:rPr>
          <w:rFonts w:ascii="Tahoma" w:hAnsi="Tahoma" w:cs="Tahoma"/>
          <w:sz w:val="20"/>
          <w:szCs w:val="20"/>
          <w:lang w:val="en-US"/>
        </w:rPr>
      </w:pPr>
      <w:r>
        <w:rPr>
          <w:rFonts w:cs="Tahoma" w:ascii="Tahoma" w:hAnsi="Tahoma"/>
          <w:sz w:val="20"/>
          <w:szCs w:val="20"/>
          <w:lang w:val="en-US"/>
        </w:rPr>
        <w:t>Вполне вменяемая (без явных признаков шаманизма и ведьмачества) группа из 15 человек и не факт, что нет ещё... Что приятно порадовало, так это абсолютно точное присутствие аргументации - пускай и субъективной - во всех &amp;quot;телодвижениях&amp;quot;. Если в тренинге есть системность, то это уже &amp;quot;Система&amp;quot;, и это  факт!</w:t>
      </w:r>
    </w:p>
    <w:p>
      <w:pPr>
        <w:pStyle w:val="Normal"/>
        <w:ind w:left="-900" w:hanging="0"/>
        <w:jc w:val="both"/>
        <w:rPr>
          <w:rFonts w:ascii="Tahoma" w:hAnsi="Tahoma" w:cs="Tahoma"/>
          <w:sz w:val="20"/>
          <w:szCs w:val="20"/>
          <w:lang w:val="en-US"/>
        </w:rPr>
      </w:pPr>
      <w:r>
        <w:rPr>
          <w:rFonts w:cs="Tahoma" w:ascii="Tahoma" w:hAnsi="Tahoma"/>
          <w:sz w:val="20"/>
          <w:szCs w:val="20"/>
          <w:lang w:val="en-US"/>
        </w:rPr>
        <w:t>Ничего боевого не увидел, хотя, впрочем, и не стремился, да и был на занятии всего час. Ожидать от меня восторгов от боевитости не приходится, так как я набрался наглости не считать &amp;quot;бои без правил&amp;quot;, например, на восьмиугольном ринге - боями без правил и усомнился в том, что эти самые бои, есть боевая подготовка, а не вольная трактовка, вольной же борьбы...</w:t>
      </w:r>
    </w:p>
    <w:p>
      <w:pPr>
        <w:pStyle w:val="Normal"/>
        <w:ind w:left="-900" w:hanging="0"/>
        <w:jc w:val="both"/>
        <w:rPr>
          <w:rFonts w:ascii="Tahoma" w:hAnsi="Tahoma" w:cs="Tahoma"/>
          <w:sz w:val="20"/>
          <w:szCs w:val="20"/>
          <w:lang w:val="en-US"/>
        </w:rPr>
      </w:pPr>
      <w:r>
        <w:rPr>
          <w:rFonts w:cs="Tahoma" w:ascii="Tahoma" w:hAnsi="Tahoma"/>
          <w:sz w:val="20"/>
          <w:szCs w:val="20"/>
          <w:lang w:val="en-US"/>
        </w:rPr>
        <w:t>Николай крупный и подвижный дядька, что ещё раз убеждает меня в том, что крупная особь (я в том числе) хорошо показывает любую &amp;quot;смертельную технику&amp;quot;, так как прибить более мелкую особь ему, в принципе, можно чем угодно, да хоть бы вибробоем...</w:t>
      </w:r>
    </w:p>
    <w:p>
      <w:pPr>
        <w:pStyle w:val="Normal"/>
        <w:ind w:left="-900" w:hanging="0"/>
        <w:jc w:val="both"/>
        <w:rPr>
          <w:rFonts w:ascii="Tahoma" w:hAnsi="Tahoma" w:cs="Tahoma"/>
          <w:sz w:val="20"/>
          <w:szCs w:val="20"/>
          <w:lang w:val="en-US"/>
        </w:rPr>
      </w:pPr>
      <w:r>
        <w:rPr>
          <w:rFonts w:cs="Tahoma" w:ascii="Tahoma" w:hAnsi="Tahoma"/>
          <w:sz w:val="20"/>
          <w:szCs w:val="20"/>
          <w:lang w:val="en-US"/>
        </w:rPr>
        <w:t>Вся техника, которую я увидел за час просмотра, очень напоминает китайскую классику, но с уже упомянутой мною оригинальной смысловой трактовкой, что, учитывая близость к &amp;quot;первоисточнику&amp;quot;, упрощает взаимопонимание и усвоение материал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ывод: &amp;quot;Это&amp;quot; не вредит, как минимум. Люди увлечённо изучают, то что им нравится, причём делают это не от перепугу перед &amp;quot;носителем знания&amp;quot;, а потому, что именно нравится. Эти обстоятельства вполне могут привести к неожиданным результатам, так как творчество на лицо, а простого повторения нет. </w:t>
      </w:r>
    </w:p>
    <w:p>
      <w:pPr>
        <w:pStyle w:val="Normal"/>
        <w:ind w:left="-900" w:hanging="0"/>
        <w:jc w:val="both"/>
        <w:rPr>
          <w:rFonts w:ascii="Tahoma" w:hAnsi="Tahoma" w:cs="Tahoma"/>
          <w:sz w:val="20"/>
          <w:szCs w:val="20"/>
          <w:lang w:val="en-US"/>
        </w:rPr>
      </w:pPr>
      <w:r>
        <w:rPr>
          <w:rFonts w:cs="Tahoma" w:ascii="Tahoma" w:hAnsi="Tahoma"/>
          <w:sz w:val="20"/>
          <w:szCs w:val="20"/>
          <w:lang w:val="en-US"/>
        </w:rPr>
        <w:t>Приятно потратил время, увидел несколько неглупых решений для тонкокоординативного тренинга вполне в нашем духе. В целом, всё, что делала группа Н.Кудряшова, &amp;quot;не наше&amp;quot; в принципе, что радует, - вменяемых людей опять больш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Размышления Н.Кудряшов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Pусскому человеку свойственно не принимать все, что не вписывается в привычный образ его жизни и мыслей, а потом, по происшествии некоторого времени, говорить, что он всегда утверждал обратное. Новые начинания, новые идеи,  они не всегда встречаются с пониманием, особенно в своем Отечестве. Впрочем, для меня это тоже ценно - ценно то, что все-таки, по всем признакам, мое «детище» - вибрационный бой «Топот» - это новое. А новое – это почему-то  почти всегда –  хорошо забытое старое!</w:t>
      </w:r>
    </w:p>
    <w:p>
      <w:pPr>
        <w:pStyle w:val="Normal"/>
        <w:ind w:left="-900" w:hanging="0"/>
        <w:jc w:val="both"/>
        <w:rPr>
          <w:rFonts w:ascii="Tahoma" w:hAnsi="Tahoma" w:cs="Tahoma"/>
          <w:sz w:val="20"/>
          <w:szCs w:val="20"/>
          <w:lang w:val="en-US"/>
        </w:rPr>
      </w:pPr>
      <w:r>
        <w:rPr>
          <w:rFonts w:cs="Tahoma" w:ascii="Tahoma" w:hAnsi="Tahoma"/>
          <w:sz w:val="20"/>
          <w:szCs w:val="20"/>
          <w:lang w:val="en-US"/>
        </w:rPr>
        <w:t>Прислушиваюсь к просьбе объяснить систему вибрационного боя &amp;quot;на пальцах&amp;quot;.</w:t>
      </w:r>
    </w:p>
    <w:p>
      <w:pPr>
        <w:pStyle w:val="Normal"/>
        <w:ind w:left="-900" w:hanging="0"/>
        <w:jc w:val="both"/>
        <w:rPr>
          <w:rFonts w:ascii="Tahoma" w:hAnsi="Tahoma" w:cs="Tahoma"/>
          <w:sz w:val="20"/>
          <w:szCs w:val="20"/>
          <w:lang w:val="en-US"/>
        </w:rPr>
      </w:pPr>
      <w:r>
        <w:rPr>
          <w:rFonts w:cs="Tahoma" w:ascii="Tahoma" w:hAnsi="Tahoma"/>
          <w:sz w:val="20"/>
          <w:szCs w:val="20"/>
          <w:lang w:val="en-US"/>
        </w:rPr>
        <w:t>Вибрация тела возникает при сильной ярости. Тело при этом ведет себя характерно. Если повторить нюансы поведения тела, можно достичь вибрации под контролем соз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Дальше - больше. На высоких скоростях, свойственных вибробою, можно работать с &amp;quot;белым пятном&amp;quot;, с &amp;quot;белым шумом&amp;quot;, с управлением движением на расстоянии, с другими феноменами. Но все это работает, сразу оговорюсь, только при фиксации у противника определенных параметров его состояния: ярость, жесткое намерение, силовая динамика. В противном случае необходима мощная энергоинъекц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Николай Иванович! Ответьте, откуда взялось название &amp;quot;Гиперборейская система&amp;quot;. В ваших книгах об этом не говорится. Я имею в виду, откуда вам известно, что так двигались гипербореи. Укажите источник.</w:t>
      </w:r>
    </w:p>
    <w:p>
      <w:pPr>
        <w:pStyle w:val="Normal"/>
        <w:ind w:left="-900" w:hanging="0"/>
        <w:jc w:val="both"/>
        <w:rPr/>
      </w:pPr>
      <w:r>
        <w:rPr>
          <w:rFonts w:cs="Tahoma" w:ascii="Tahoma" w:hAnsi="Tahoma"/>
          <w:sz w:val="20"/>
          <w:szCs w:val="20"/>
          <w:lang w:val="en-US"/>
        </w:rPr>
        <w:t xml:space="preserve">Ответ: Точного указания на то, что именно так двигались гипербореи, конечно, нет. У каждого человека свой способ движения – даже вибрационники, то есть, те, кто владеет ВБ, все двигаются по-разному. Но … . Есть еще и мистика. Мне хотелось бы, конечно, все то, о чем я расскажу ниже, присвоить своему открытию и своему гению, но опять возникает  «Но»: я нашел аналог такого взгляда на мир, и оказалось, что мне не надо «выдумывать велосипед».  Начну издалека. В Москве вышла, а сейчас переиздается редкая книга В.Майкова и  В.Козлова: «Основы трансперсональной психологии», М., 2000.  В ней на 300 страницах кратко описаны все основные учения человеческой цивилизации, начиная с шаманизма (40 тыс. лет до н.э.) Эта книга хороша тем, что на 3-10 страницах, уделяемых каждому учению, описывается его практическая структура: с чего начинается,   чем продолжается и что в нем есть высшая форма. Практически, это краткая энциклопедия.  И это очень удобно. А то, например, к концу 1-го тома «Бхагават-Гиты», древнего индийского памятника культуры, я не помнил, о чем идет речь в его начале. Прочитав 2 раза этот уникальный материал, то есть, «Основы…», я обнаружил, что речь во всех учениях человеческой цивилизации идет приблизительно об одном и том же, только это «одно» преподносится в разной терминологии. И психоаналитическая юнгианская мысль о том, что «ассимиляция психоидного архетипа с акцентацией на проработке элементов базального конфликта ведет к индивидуации личности» почти что сродни суфийской – «проработка Латифа посредством Барака ведет Мурид к состоянию Муршид», а обе они описываются простой славянской формулой: «познай самого себя, и ты познаешь весь мир». Но чтобы это понять, мне потребовалось 10 лет заниматься психологией и сравнительным анализом концептуальных философских данных. Впрочем, эта мысль – «все учения говорят об одном и том же» -  легко принимается большинством людей без доказательств. Да, я сейчас   могу с уверенностью сказать: все учения говорят об одном и том же, но акцентируют свое внимание на различных практических  сторонах жизни, говоря, что что-то в ней очень важно, а что-то – не очень.  Я  тщательно отобрал из всех учений все варианты этих «что-то». И назвал  их составляющими единого знания.  Вы легко можете проделать подобную работу, если, у вас, конечно есть время и желание. Всего их, этих составляющих, 12. Все их хорошо знают: например, сосредоточение (медитация), дыхание,  сердечная деятельность, …, физическая сила и т.д. Какое-то учение говорит, что важны из этого перечня  - пункты 1,5,8,9 и 11, а   3, 7, 10 – не очень важны. А другое учение говорит наоборот: важны 2, 3, 4, 6, 7 и 12, а остальные изучаются, но не имеют серьезного практического применения. Похоже на стратегии нейро-лингвистическое программирование (НЛП), правда, только в отношении жизненной позиции, а не индивидуальной описательной? У всех учений своя точка зрения, и, самое интересное, что она декларируется как самая главная и самая древняя. Я начал искать учение, которое бы не отвергало ни одного из этих 12 аспектов жизни и хоть как-нибудь, но  вписывало бы их в некую единую «конструкцию», и вскоре нашел его. Это северное учение бореев. Упоминания о бореях многочисленны, но только в эзотерических источниках. Некоторые элементы их учения можно найти в книгах  В.Шемшука «Эпоха Рая на Земле. Русско-борейский пантеон» и  В.Демина «Гиперборея». Материала в них достаточно для первого ознакомления с темой, но за вычурностью и богатством данных в них, конечно же, можно не прочитать главного. Впрочем, как и в других книгах.  Может быть, это мой «Глючный Питерский взгляд» на мир, но мне показалось,  что те уникальные данные, которыми я овладел с помощью нескольких наставников по БИ  и собственных взглядов на мир – сработала, видимо, генетическая память -  полностью вписываются в это древнее учение. Вот и весь ответ, если говорить откровенно! Не каждому дано принять это учение, но оно существует! И оно устраивает меня! В нем 5 уровней для материального мира. Уже на 3-ем объяснительном уровне человек, не владеющий силовыми тестами моей системы для 1-го уровня, скажет, что все, что я говорю, это бред и измышления больного рассудка. Например, тест 4-го уровня: девушку не могут столкнуть с места девять, а то и двенадцать человек (есть фотографии и видеозаписи). И этому человеку  трудно будет возразить: он же не виноват в том, что его, как и любого обычного человека, сталкивают с места максимум 3 человека.  Это учение обладает мощной информационной защитой: сами знаете, от кого. У себя на занятиях я проговариваю лишь малую толику имеющихся данных,  в книгах их описано еще меньше, но серьезные исследователи, приходящие на занятия по системе Целостного движения (СЦД), отмечают факт того, что через 5-10 минут объяснений им хочется попросить меня закончить свое выступление на эту тему ввиду «перегруженности их мозгов». Поэтому заканчиваю. Несколько примеров, еще не вошедших в мои книги. Бореев иногда называли «змееногими». Кому как не мне знать то, что правильно, то есть, в телесной волне двигающийся человек, именно так и выглядит- как будто бы «змеи», вихри  двигаются в его теле, начиная от ног. Немного о Гиперборее.  Книга Орбини Мавро «Книга историография початия имене, славы и разширения народа славянского. Собрана из многих книг исторических, через господина Мароурбина Архимандрита Рагужского. – Переведена с итальянского на российский язык и напечатана … в Санкт-Петербургской Типографии, 1722 года, Августа в 20 день» говорит: «Переселенцы славянские рассеялися и расточилися от Океана Мерзлого… .», то есть, от царства Борея (стр. 68-76). Интересны данные Н.А.Соболевой: «Георгий-змееборец был близок к Московским князьям… .» в книге «Русские печати. – М.: Наука,1991» (стр. 207). О чем в ней на самом деле идет речь? Предлагаю подумать. Мои «глючные» варианты. Термин «Георгий-змееборец» имеет несколько смыслов.  Может быть,  движения Св. Георгия напоминали движения змей, то есть,  спиралей, вихрей, и в них использовались элементы  телесной волны-спирали, и тот смысл, который нам известен – лишь последующие варианты его прочтения? А термин «борец», может быть, означает – «лучший из бореев».  «Молод» - «молодец», «борей» - «борец». И все легенды о 1 и  3-х головых змеях тоже не просты. Весь мир – волна, точнее, набор волн. Давайте жить в мире с мир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вет всем! Похоже, я первый из участников обсуждения, который побывал таки на 6-й линии и имел удовольствие лично участвовать в вибрационных боях с г-ом Кудряшовым и членами его группы. Мое мнение вряд ли стоит считать экспертным, т.к. к боевым искусствам имею отношение не слишком давно и не самое прямое. Однако, мой небольшой опыт показывает, что вибрационный режим взаимодействия с противником в бою это весьма сильная вещь, сильная и реальная. </w:t>
      </w:r>
    </w:p>
    <w:p>
      <w:pPr>
        <w:pStyle w:val="Normal"/>
        <w:ind w:left="-900" w:hanging="0"/>
        <w:jc w:val="both"/>
        <w:rPr>
          <w:rFonts w:ascii="Tahoma" w:hAnsi="Tahoma" w:cs="Tahoma"/>
          <w:sz w:val="20"/>
          <w:szCs w:val="20"/>
          <w:lang w:val="en-US"/>
        </w:rPr>
      </w:pPr>
      <w:r>
        <w:rPr>
          <w:rFonts w:cs="Tahoma" w:ascii="Tahoma" w:hAnsi="Tahoma"/>
          <w:sz w:val="20"/>
          <w:szCs w:val="20"/>
          <w:lang w:val="en-US"/>
        </w:rPr>
        <w:t>Система &amp;quot;Топот&amp;quot; или ВБ, на сколько я понял, это продукт двойного назначения. С одной стороны, за короткий период времени обучения человек, понявший и принявший систему, резко повышает свои возможности противостоять разного рода агрессорам, как в схватках с физическим контактом, так и в психологически напряженных отношениях. (Кстати, опять же по моим наблюдениям, агрессивные, озлобленные люди в группе Кудряшова не задерживаются, им там становится скучно, в частности и потому, что на занятиях &amp;quot;слишком&amp;quot; много смеха.) А с другое стороны, и это, пожалуй, для меня главное - система Вибробоя - это скорее не боевая, а инициирующая система. &amp;quot;Мы познаем себя! Мы познаем мир!&amp;quot; - это своеобразный девиз групп Кудряшова. Когда примерно два года назад я первый раз попал на тренировку и вскоре начал участвовать в боях, я с воодушевлением понял, что попал туда, где могу работать, не переделывая себя под учителя и систему. Напротив, чем более искренним и реально эмоциональным я становлюсь, уходя от лицемерия и привнесенных культурой стереотипов, тем больше я погружаюсь в живой информационный и энергетический поток системы. Т.е., и в правду, задачка во многом в том, чтобы вспомнить нечто, что есть во всех нас. И то, что вспоминается - реально желанно и сильно. В результате, я меняюсь как личность, все больше становлюсь собой и все сильнее и радостней топаю по жизни. Прошу извинения за лирику, просто сегодня была очередная тренировка и я вдохновенно «отоварил» несколько &amp;quot;реп&amp;quot; -  сейчас с удовольствием об этом вспоминаю. А недавно приложился и к г-ну Кудряшову, что бывает редко, т.к. до него трудно дотянуться. Быстрый, да и грузит процессор-мозг весьма неплох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Спасибо за добрые слов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ипербореи - В греческой мифологии это народ живущий на крайнем севере. Так как античная культура одна из важнейших составляющих современной европейской культуры, то гипербореи таким образм попали в мифологии и европейских народов. В греческой мифологии этот народ очень любил Аполлон.) Кстати Борей - это бог, если не ошибаюсь, у греков – бог северного ветра.  </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от времени Аполлон прикатывает к гипербореям на колеснице, запряженной лебедями. Гипербореи живут блаженной жизнью в вечных пирах и веселье, они всегда поют, танцуют, играют на музыкальных инструментах; в своих гимнах они непрестанно воспевают Аполлона. Даже смерть приходит к ним как избавление от пресыщения жизнью. Испытав все наслаждения по многу раз, они бросаются в море и таким образом уходят из жизни. А так же ходят легенды о несметных богатствах и золоте накопленных гипербореями. Именно из-за этих сокровищ пытаются все найти мифическую Гиперборею. Эдакий идеальный мир Шамбала и Эльдорадо только северное).  Образ гипербореи был популярен во времена Блаватской и теософов.  Гитлеровское Анэнербе все искало контакт с северной Шамбалой и островом Туле (тоже связано с мифом о гиперборее) Сейчас гиперборею активно используют наши отечественные возрождатели-новодельщики для повышения престижа и создания паблисити. Вообще, в нашей российской, то есть, пост советской рекламе, часто используется прием присвоения себе названия или марки или вновь возникшего, или уже раскрученного образа дабы получить определенный денежный эквивалент от населения. Хотя, я, конечно же, не исключаю, что  господин Кудряшов разбудил свою генетическую память и обрел пачками гун нэнов пращуровы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вот ответить на второй ваш вопрос, к сожалению не могу, так как так же как и вы, только хотел бы посмотреть или прочувствовать это чудо напоминающее по описанию многотиражные фантазии господина Головачева, только как бы решившего добавить в свое варево товарища Костанеду. Особенно интересно упоминание господином Кудряшовым техники или стиля таракана присущего ВБ, у товарища Головочева еще круче, там мы люди вообще от блатоптера сапиенсов произошли. </w:t>
      </w:r>
    </w:p>
    <w:p>
      <w:pPr>
        <w:pStyle w:val="Normal"/>
        <w:ind w:left="-900" w:hanging="0"/>
        <w:jc w:val="both"/>
        <w:rPr>
          <w:rFonts w:ascii="Tahoma" w:hAnsi="Tahoma" w:cs="Tahoma"/>
          <w:sz w:val="20"/>
          <w:szCs w:val="20"/>
          <w:lang w:val="en-US"/>
        </w:rPr>
      </w:pPr>
      <w:r>
        <w:rPr>
          <w:rFonts w:cs="Tahoma" w:ascii="Tahoma" w:hAnsi="Tahoma"/>
          <w:sz w:val="20"/>
          <w:szCs w:val="20"/>
          <w:lang w:val="en-US"/>
        </w:rPr>
        <w:t>Хотел коротко и серьезно написать, да опять что-то весело стал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Спасибо за историческую справку о Борее и о гипербореях.</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едлагаю к вибро бою добавить вибро вой - устрашающий атакующий клич, повергающий противника в смятение и ступор, во время которого его барабанные перепонки звонко лопаются, а очи закатываются к поднебесной.  При обучении технике исполнения вибро-боя можно приводить примеры из жизни потомков Гипербореев - Тарзана и Витас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Кудряшов: Такой юмор мне по душе! Сама того не подозревая, Даша упомянула несколько «закрытых» техник ВБ.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по книге &amp;quot;Магия боя&amp;quot;: &amp;quot;Пять уровней познания мира в гиперборейской системе описания мира&amp;quot;. Что это за уровни?</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В учении бореев существуют 5 уровней, характерных  только для материального мира. О других уровнях этого учения я обычно даже не упоминаю. Прочитаете дальше, поймете, почему. Слишком сложно для понимания. Но попробую объяснить. 1-й уровень – сила. Девиз – честность. Он означает то, что намерение, звукорезонансный ряд, то есть, мысль, задающая действие  и результат действия должны быть синхронизированы. Тогда к человеку приходит реальная сила. Трудно понять? На моих занятиях это понимают даже  дети: если хочешь быть сильным, не должно быть «лишних» мыслей в голове – только мысли о задаче и о ее выполнении – и тогда даже дети творят чудеса, а что делают взрослые – просто непостижимо. В спецназе их, эти мысли, например,  о бабах, деньгах и водке, «выбивают» электрошоком. У меня  обучающиеся расстаются с ними при помощи  правильного движения, несовместимого с ментальными монологом и диалогом. Для меня все, что сейчас сказано,  очень просто, но я знаю, что для большинства  это прозвучит неубедительно.  Например, Карлос Кастанеда уделил вопросу об отсутствии внутреннего монолога целый том – «Сила безмолвия», но так и не смог объяснить, как достичь такой силы без наркотиков и галлюциногенов. Поэтому я никого не хочу убеждать. Спросили – ответил.  Честность – это не просто принцип, это функциональный аспект. Это тоже подход бореев. Не прошедший специальные тесты человек может думать одно, а говорить или делать другое – сила  при этом значительно теряется. Этот аспект упоминается во многих восточных системах БИ, но он, как правило, с точки зрения силы не объясняется. Обычно меня спрашивают: откуда же берется сила? Спрашивают те, кто, освоив тест, противоречащий здравому рассудку, вдруг обнаруживают такие резервы сил в своем организме, что их удивлению нет предела.  Я отвечаю на 1-ом уровне: это как в настройке гитары. Кто знает, подтвердит: трогаешь одну струну, и без всякого прикосновения  начинает вибрировать другая, настроенная с ней в резонанс. Чудо? Нет. Реальность. Почему бы и телу, правильно настроенному на волны мира, не начать вибрировать по-новому? За правильной настройкой дело не стало. Весь мир – волна, значит, надо двигаться в телесной волне. Это принцип бореев.  За 1-ым уровнем следует 2-ой. Уже на 2-ом  уровне человек, не владеющий силовыми тестами моей системы для 1-го уровня,  не сможет «погрузиться» в собственную генную память. Вы спросите: зачем это человеку надо? Да, это надо только тем, кто идет по пути бореев. Остальным можно не читать то, о чем я скажу дальше. Или прочитать из простого любопытства.   В генной памяти  многое есть, все стили БИ, например. Это настоящая «Матрица» - тело человека, и я с ней работаю:  «обезьяна», «волк», «медведь», «тигр», «орел», «цапля», «змея», «паук», «богомол», «жук», «таракан» и т.д.. Все стили есть в памяти клеток, и все они доступны человеку не на уровне имитации, а на уровне присутствия в действии.  Кто захочет, сможет понять то, о чем я уже заговорил: я перечислил условный набор генетических программ развития (УНГПР) ребенка в утробе матери, только в обратном порядке и не полностью (животные-птицы-рептилии-насекомые), хотя в БИ есть стили и «соснового бора» (растения), и «митохондрий» (клетки), и другие. Это отдельная тема, она чуть раскрыта в моей книге «Магия боя». Это тоже прерогатива бореев: работа с файлами генетической цепи, с информацией внутриутробного развития человека. Восточным БИ, значит, можно иметь «звериные» стили: например,  «тигра» или «обезьяны», а почему славянским стилям отказ? У меня есть видеокассета о вариантах проявления поведенческих реакций тела человека в зависимости от того, какой «зверь» в человеке проявляется. Интересная видеокассета, скажу я вам. Чего в ней только нет?  У каждого человека – свой УНГПР, моя задача проявить его.  Для меня это просто, я с этим работаю каждый день, но я знаю, что это звучит как фантастика из фильма «Люди в черном».  Тесты 3-го и 4-го уровней, остановка внутреннего монолога и детальное знакомство с чувством собственной важности, просты: девушку не могут столкнуть с места девять человек - представьте, как они удивляются этому, как перестают что-либо понимать (внутренний монолог останавливается), как лишаются чувства собственной важности. 5-й уровень – работа с рефлексами, то есть с набором рефлексов, с характером. Кстати говоря, на этом уровне проводятся многие тесты у А.Кочергина. А дальше начинается мистика – ни слова о ней пока не скаж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Двенадцать параметров Силы тела. Перечислите их.</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Это и есть составляющие единого знания.  Всего их, этих составляющих, 12, все их хорошо знают: например, намерение, сосредоточение (медитация), дыхание,  сердечная деятельность,  ЖКТ-деятельность, сила и т.д.. Все это волновые функции.  Знать о них мало, это почти ничего не даст, я и так уже много сказал, надо уметь их соотносить в рамках выбранного ритма, научиться «раскачивать качели» силы, плести куделя силы, точнее, сплетать их суперпозиционный вариант. Тогда приходит успех, и многие люди делают это интуитивно.</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Техника &amp;quot;пястцы&amp;quot;.</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Трудно описать эту технику. Это что-то от техники «джиу-джитсу», «айки-до» и других подобных им. При помощи силовых изменений пяти пальцев рук  (пясти), находящихся в тактильном контакте с пальцами оппонента, я  могу заставить двигаться его тело  так, как я захочу. В ВБ эта техника редко применима – слишком высокие скорости, тут один-то ритм не успеваешь отработать, а еще «подразбивать» его на пять. В сексе неплохо применять. Да простят меня милые создания. Техника описана в книге Н.Андреевой «Секреты здорового позвоночни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прос: Техника &amp;quot;вибрационной контактной краниотерапии&amp;quot;. Нельзя ли это объяснить человеческим языком без всех этих научных терминов. </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Краниотерапия – это правка внутричерепных давлений при помощи перераспределения усилий мышц, удерживающих кости черепа в определенном положении.  Любой удар, если он не привел к нокдауну или к нокауту, а, наоборот, стимулировал проявление защитных функций – это, я вам скажу откровенно, классная краниотерапия.  Посмотрите видеозаписи боев тяжеловесов-боксеров в замедленном режиме: голова получившего удар изменяется иной раз в объеме и по высоте,  и по ширине, мышцы искусственно работают, изменяют свои усилия. Техника &amp;quot;вибрационной контактной краниотерапии&amp;quot; – это отработка лечебных свойств вибрационного удара в голову. Скорости в ВБ высокие, поэтому иногда бить противника не интересно, а вот подправить ему здоровье – это интересно, ведь ВБ-удар как правило идет в самое больное место – это отмечено почти всеми вибрационниками. Не хочешь попасть туда, где больно, а попадаешь именно туда. Вот в это больное место в голове и бьем, но тихонько, постепенно увеличивая силу удара – техника безопасности на высоте.</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Что это за способ перемещения - &amp;quot;режим отбойного молотка&amp;quot; (РОМ).</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Вибрационное перемещение и виброудары – это и есть РОМ.  На фотографиях хорошо видно три-четыре силуэта человека, двигающегося в вибрациях, то есть, не просто шлейф как от быстро двигающейся руки, а именно силуэты. И это при скорости 7-8 импульсов в секунду. Я могу двигаться со скоростью 11 импульсов в секунду, но это очень тяжело и для психики, и для мышц, выдерживающих нечеловеческие напря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Вибрационное перемещение, как я понял по вашей книге, характерно не только вибробою, но и Хоре. Что это за система и каковы ее отличия от Топота?</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Хора – это, прежде всего, мощная медитативная система, работающая с намерением человека, в том числе в двигательной активности, то есть, это один из высоких уровней системы «Топот». Но Хора не работает с телесной волной, ее Мастер говорит, что все можно сделать проще, а ключ СЦД – телесная волна.  Один из инструкторов  системы Хора  так говорит обо мне: «Имея статьи Мастера Хоры и эту информацию, Вы вполне сможете самостоятельно сделать выводы по поводу Кудряшова и его книги - что с чем совпадает, и что - нет. Элементы ХОРА в книге Кудряшова и в его динамической практике, наверняка, можно найти, все остальное - его творчество. Кудряшов действительно имел знакомство с Мастером ХОРА. И Мастер достаточно хорошо отзывается о нем, как о человеке. Кудряшов был у Мастера в первичной группе отбора - это человек 40. В этой общей группе он обучался несколько месяцев. Но Мастер лично его не проводил путем индивидуальной динамической реализации. Николай  взял ровно столько, сколько смог. Обо всем остальном мне сложно судить, я не специалист в этом вопросе. Я отталкиваюсь от слов Мастера: «Как человек, Кудряшов мне понравился. Обо всем остальном должны судить сами люди. Я не могу сказать, что он мой ученик, потому что это будет неправдо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Меня интересуют видео-кассеты системы &amp;quot;Топот&amp;quot; с &amp;quot;показухой&amp;quot;. Хочется посмотреть.</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твет: Видеокассета пишетс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Читал &amp;quot;Магию боя&amp;quot; - на редкость бестолковая книга, просто реклама и ВСЁ!!!! Ни принципов взаимодействия с противником, ни сегментарного рассмотрения базовых движений.</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Каков ее смысл ? Плати &amp;quot;бабульки&amp;quot;- приходи на семинар? А что я там увижу-то?  Непонятными словечками всего лишь заинтересовывают?</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Непонятных слов много. Некоторые из них стоит научиться понимать, а, самое главное, знакомиться с тем, что они обозначают и что за ними скрывается. Не знание закона не освобождает от ответств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Мучимый бездельем зашел в очередной раз на форум почитать умные высказывания умных людей. Теперь решил и свои мысли выразить. Мой младшой брат фанат всяких там единоборств, а особенно «русских», так сказать. Пару недель назад черт дернул меня приобрести на развале книгу Кудряшова, теперь отбоя от него нет, закидал вопросами о Топоте. Некоторые из них я обращаю к автору системы, пусть ответи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Действия ВБ-ка:</w:t>
      </w:r>
    </w:p>
    <w:p>
      <w:pPr>
        <w:pStyle w:val="Normal"/>
        <w:ind w:left="-900" w:hanging="0"/>
        <w:jc w:val="both"/>
        <w:rPr>
          <w:rFonts w:ascii="Tahoma" w:hAnsi="Tahoma" w:cs="Tahoma"/>
          <w:sz w:val="20"/>
          <w:szCs w:val="20"/>
          <w:lang w:val="en-US"/>
        </w:rPr>
      </w:pPr>
      <w:r>
        <w:rPr>
          <w:rFonts w:cs="Tahoma" w:ascii="Tahoma" w:hAnsi="Tahoma"/>
          <w:sz w:val="20"/>
          <w:szCs w:val="20"/>
          <w:lang w:val="en-US"/>
        </w:rPr>
        <w:t>против группы из 2-3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Существует тактика ведения Вб-боя против 2-3 человек, но это «закрытая»  и дорогая тема. Несколько самых простых ее принципов, с которыми, я думаю, трудно не согласиться, я озвучу: начало действия после отвлекающей шутки и улыбки, желательно при рефлекторном глотании или моргании одного из оппонентов,  опережение действий противников за счет скоростной телесной волны-вибрации;  имитация атаки в сторону сильнейшего, уход на линию атаки слабейшего; удерживание противников на одной линии так, чтобы они всегда были перед вибрационником в «колонну». Дальше нарабатываются навыки ведения боя против 5-ти человек, при этом двое сзади. Если атакуют больше пяти человек, схема действий значительно  упрощается – они мешают друг другу, и есть законы, как этим пользоваться.</w:t>
      </w:r>
    </w:p>
    <w:p>
      <w:pPr>
        <w:pStyle w:val="Normal"/>
        <w:ind w:left="-900" w:hanging="0"/>
        <w:jc w:val="both"/>
        <w:rPr>
          <w:rFonts w:ascii="Tahoma" w:hAnsi="Tahoma" w:cs="Tahoma"/>
          <w:sz w:val="20"/>
          <w:szCs w:val="20"/>
          <w:lang w:val="en-US"/>
        </w:rPr>
      </w:pPr>
      <w:r>
        <w:rPr>
          <w:rFonts w:cs="Tahoma" w:ascii="Tahoma" w:hAnsi="Tahoma"/>
          <w:sz w:val="20"/>
          <w:szCs w:val="20"/>
          <w:lang w:val="en-US"/>
        </w:rPr>
        <w:tab/>
        <w:t>в замкнутом ограниченном пространстве (ЗОП);</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Основа действий в ЗОП – сжатие телесной волны, то есть, смещение центра тяжести вниз и использование принципа удара со смещенным вниз центром тяжести, то есть, всегда вверх, опрокидывая одного противника на другого или на стенку с ударом об нее позвоночником и головой.</w:t>
      </w:r>
    </w:p>
    <w:p>
      <w:pPr>
        <w:pStyle w:val="Normal"/>
        <w:ind w:left="-900" w:hanging="0"/>
        <w:jc w:val="both"/>
        <w:rPr>
          <w:rFonts w:ascii="Tahoma" w:hAnsi="Tahoma" w:cs="Tahoma"/>
          <w:sz w:val="20"/>
          <w:szCs w:val="20"/>
          <w:lang w:val="en-US"/>
        </w:rPr>
      </w:pPr>
      <w:r>
        <w:rPr>
          <w:rFonts w:cs="Tahoma" w:ascii="Tahoma" w:hAnsi="Tahoma"/>
          <w:sz w:val="20"/>
          <w:szCs w:val="20"/>
          <w:lang w:val="en-US"/>
        </w:rPr>
        <w:tab/>
        <w:t>на льду (не думаю, что на льду можно развивать «сверхскорости» ВБ);</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На льду ВБ применить трудно, но внутренняя вибрация всегда выручает, она придает телу устойчивость, неуязвимость при ударах со всех сторон.</w:t>
      </w:r>
    </w:p>
    <w:p>
      <w:pPr>
        <w:pStyle w:val="Normal"/>
        <w:ind w:left="-900" w:hanging="0"/>
        <w:jc w:val="both"/>
        <w:rPr>
          <w:rFonts w:ascii="Tahoma" w:hAnsi="Tahoma" w:cs="Tahoma"/>
          <w:sz w:val="20"/>
          <w:szCs w:val="20"/>
          <w:lang w:val="en-US"/>
        </w:rPr>
      </w:pPr>
      <w:r>
        <w:rPr>
          <w:rFonts w:cs="Tahoma" w:ascii="Tahoma" w:hAnsi="Tahoma"/>
          <w:sz w:val="20"/>
          <w:szCs w:val="20"/>
          <w:lang w:val="en-US"/>
        </w:rPr>
        <w:tab/>
        <w:t>на земле (борьба на земл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В ВБ существует тема «упаковки», есть более тридцати техник «упаковки», иные весьма оригинальны. Самые простые: удушающие, болевые приемы, ударить голову оппонента о землю, натянуть на голову пиджак или рубашку, завязав рукава и так далее до очень сложных и оригинальных вариантов. ВБ – это реальная система. </w:t>
      </w:r>
    </w:p>
    <w:p>
      <w:pPr>
        <w:pStyle w:val="Normal"/>
        <w:ind w:left="-900" w:hanging="0"/>
        <w:jc w:val="both"/>
        <w:rPr>
          <w:rFonts w:ascii="Tahoma" w:hAnsi="Tahoma" w:cs="Tahoma"/>
          <w:sz w:val="20"/>
          <w:szCs w:val="20"/>
          <w:lang w:val="en-US"/>
        </w:rPr>
      </w:pPr>
      <w:r>
        <w:rPr>
          <w:rFonts w:cs="Tahoma" w:ascii="Tahoma" w:hAnsi="Tahoma"/>
          <w:sz w:val="20"/>
          <w:szCs w:val="20"/>
          <w:lang w:val="en-US"/>
        </w:rPr>
        <w:t>Эти выходные посвятил прочтению книг Кудряшова «Магия боя» и «Целительное движение», братишка откуда-то принес. Книги несколько перегружены научной терминологией, от которой временами голова начинает болеть, но в целом информация весьма интересная и местами полезная, особенно это касается практических упражнений систем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к вот. Читал с конкретной целью, найти объяснение названию «гиперборейская система» и здесь обнаружил у автора некоторые нестыковк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втор, например, в «ЦД» ссылается на книгу «Борины» ставя ее в один ряд с Ведами, Авестой и Каббалой, при этом ссылается на нее постоянно в книге. </w:t>
      </w:r>
    </w:p>
    <w:p>
      <w:pPr>
        <w:pStyle w:val="Normal"/>
        <w:ind w:left="-900" w:hanging="0"/>
        <w:jc w:val="both"/>
        <w:rPr>
          <w:rFonts w:ascii="Tahoma" w:hAnsi="Tahoma" w:cs="Tahoma"/>
          <w:sz w:val="20"/>
          <w:szCs w:val="20"/>
          <w:lang w:val="en-US"/>
        </w:rPr>
      </w:pPr>
      <w:r>
        <w:rPr>
          <w:rFonts w:cs="Tahoma" w:ascii="Tahoma" w:hAnsi="Tahoma"/>
          <w:sz w:val="20"/>
          <w:szCs w:val="20"/>
          <w:lang w:val="en-US"/>
        </w:rPr>
        <w:t>В «МБ» он уже утверждает что эта книга безвозвратно утеряна, к сожалению для нас, но мы, однако, храним в своей генетической памяти учение гипербореев. Хороший выход из ситуации, когда автор противоречит сам себ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конечно, ссылка на какого-то Мастера Александра и его систему Хора, у него автор занимался несколько лет. Потому что системы почти что близнецы, но у них это так, а у нас это так и т.д. и т.п. </w:t>
      </w:r>
    </w:p>
    <w:p>
      <w:pPr>
        <w:pStyle w:val="Normal"/>
        <w:ind w:left="-900" w:hanging="0"/>
        <w:jc w:val="both"/>
        <w:rPr>
          <w:rFonts w:ascii="Tahoma" w:hAnsi="Tahoma" w:cs="Tahoma"/>
          <w:sz w:val="20"/>
          <w:szCs w:val="20"/>
          <w:lang w:val="en-US"/>
        </w:rPr>
      </w:pPr>
      <w:r>
        <w:rPr>
          <w:rFonts w:cs="Tahoma" w:ascii="Tahoma" w:hAnsi="Tahoma"/>
          <w:sz w:val="20"/>
          <w:szCs w:val="20"/>
          <w:lang w:val="en-US"/>
        </w:rPr>
        <w:t>Если автор сочтет нужным, пускай даст логическое объяснение названию своей систем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ое мнение, что название «Гиперборейская система» не более чем коммерческое. Рынок единоборств по прежнему привлекателен, но так как почти все уже системы известны, то для того, чтобы утвердиться в этой нише, нужно такое-этакое название чтобы привлечь к себе народ. </w:t>
      </w:r>
    </w:p>
    <w:p>
      <w:pPr>
        <w:pStyle w:val="Normal"/>
        <w:ind w:left="-900" w:hanging="0"/>
        <w:jc w:val="both"/>
        <w:rPr>
          <w:rFonts w:ascii="Tahoma" w:hAnsi="Tahoma" w:cs="Tahoma"/>
          <w:sz w:val="20"/>
          <w:szCs w:val="20"/>
          <w:lang w:val="en-US"/>
        </w:rPr>
      </w:pPr>
      <w:r>
        <w:rPr>
          <w:rFonts w:cs="Tahoma" w:ascii="Tahoma" w:hAnsi="Tahoma"/>
          <w:sz w:val="20"/>
          <w:szCs w:val="20"/>
          <w:lang w:val="en-US"/>
        </w:rPr>
        <w:t>В принципе неважно само название, важно то, что даст тебе эта система в целом. Если она позволяет справиться с человеками-отморозками на улице, нормальная система. Я, может быть, несколько утрирую значение боевой системы, но для меня всегда был важен именно этот момент.</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Отголоски утраченной книги «Борины» встречаются довольно часто,  например, «Правда» новгородцев, «Суды» этруссков («этих русских»), но любые мои подсказки в этой области не будут иметь  научного характера – в науке все уже доказано, и любые изменения не принимаются потому, что Борея – закрытая тема. Так ведь наука и не работает с феноменами, с которыми работают в СЦД. А на улице система ведет себя хорошо: даже иной раз бить не приходится, и так все все понимают. Это как в стае – пришел  новый сильный вожак – все подстраиваются под него, иногда и старый вожак тож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Го!!!Когда я открыл ветку о «Топоте» вы, товарищи, не были столь активны. Если так, то перебираюсь сюда. Сегодня наконец побывал на сайте у Батьки Ангела, почитал материалец и в  связи с прочитанным хочу узнать у Николая Ивановича, каковы особенности качания маятника в вибробое. </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Есть три варианта качания маятника: первый - перенесение веса тела с ноги на ногу по восьмеркообразной трактории, второй – рывками, третий, славянский  – трехмерный, по спирали (объяснить трудно, легче научить). В каждый из этих способов вкладывается вибрация, то есть, действие может быть выполнено быстрее. «На этих скоростях песчинка обретает силу пули» - слова В.Высоцкого. Самое главное в ВБ – не повредить себе, таких примеров немало у тех, кто не выполнял элементы техники безопасности. Нужно очень постараться в ВБ  в том смысле, чтобы без спецтестов не сместить себе позвонки, не порвать связки и суставы, это достигается тренингом по телесной волне, о которой знают почти все «закрытые» системы БИ.</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Вы когда-нибудь пробовали, находясь в купе движущегося поезда и глядя в окно, где все проносится с огромной скоростью, резко повернуть голову и при этом увидеть то, что не видели, смотря в одну точку?</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Классная техника «раскадровки пространства». О ней есть упоминания в сказках о семи девицах или о семи голубках, из которых надо выбрать настоящую.  Я с ней сейчас работаю. Моим коллегам нравится. Они говорят: «Куда же мы идем, если диафрагма фотоаппарата,  открывающаяся и закрывающаяся с высочайшей скоростью, позволяет фиксировать на фотопленке 3-4 силуэта вибрационника». Я говорю: «Норма, надо-то семь».</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Извиняюсь за свою несерьезность, но просто забавно:</w:t>
      </w:r>
    </w:p>
    <w:p>
      <w:pPr>
        <w:pStyle w:val="Normal"/>
        <w:ind w:left="-900" w:hanging="0"/>
        <w:jc w:val="both"/>
        <w:rPr>
          <w:rFonts w:ascii="Tahoma" w:hAnsi="Tahoma" w:cs="Tahoma"/>
          <w:sz w:val="20"/>
          <w:szCs w:val="20"/>
          <w:lang w:val="en-US"/>
        </w:rPr>
      </w:pPr>
      <w:r>
        <w:rPr>
          <w:rFonts w:cs="Tahoma" w:ascii="Tahoma" w:hAnsi="Tahoma"/>
          <w:sz w:val="20"/>
          <w:szCs w:val="20"/>
          <w:lang w:val="en-US"/>
        </w:rPr>
        <w:t>Джедаи дерутся на световых мечах, а гипербореи, значит, на вибраторах.</w:t>
      </w:r>
    </w:p>
    <w:p>
      <w:pPr>
        <w:pStyle w:val="Normal"/>
        <w:ind w:left="-900" w:hanging="0"/>
        <w:jc w:val="both"/>
        <w:rPr>
          <w:rFonts w:ascii="Tahoma" w:hAnsi="Tahoma" w:cs="Tahoma"/>
          <w:sz w:val="20"/>
          <w:szCs w:val="20"/>
          <w:lang w:val="en-US"/>
        </w:rPr>
      </w:pPr>
      <w:r>
        <w:rPr>
          <w:rFonts w:cs="Tahoma" w:ascii="Tahoma" w:hAnsi="Tahoma"/>
          <w:sz w:val="20"/>
          <w:szCs w:val="20"/>
          <w:lang w:val="en-US"/>
        </w:rPr>
        <w:t>Просьба: не надо ударять меня астрально, возможно система серьезная, однако звучит все как-то несерьезно: интересно,  как выглядит, эх, чего только люди не придумают, чтоб мозги пудрить.</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Гипербореи действительно могли двигаться в вибрациях, мы тоже, но не только в бою. А вообще ВБ – техника, открывающая очень интересные горизонты: «восковая гибкость», «техника налипающих конечностей», «техника выщелкивающихся суставов», «техника удлиняющихся конечностей», «техника использование белого пятна», «техника двигательных ступоров», «техника дистантного манипулирования», «обезболевание» и т.д..</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Какие скорости  характерны для вибробоя?</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Я перемещаюсь со скоростью 11 движений в секунду.  Скорость мастера  по БИ среднего класса приблизительно –  5-7  движений  в сек. Поэтому разница в скорости очевидна. В ВБ (вибрационном бое) каждому движению сооветствует принцип развития телесной волны и  принцип суперпозиции волн, то есть, силы.  Это не значит, что я могу наносить 11 силовых ударов в секунду, но в каждый из моментов времени равных  приблизительно 0,1 сек. я могу нанести прицельный удар, в котором будет максимально проявлена опорность.</w:t>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Кто и как фиксирует у противника определённые параметры е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Если вы двигаетесь со скоростью 11 импульсов в секунду, то «видите» все, что движется с меньшей скоростью. Осознаваемое движение с такими скоростями формирует функционирование психики на совершенно ином уровне:  например, я успеваю увидеть не только то, как бежит кошка, но и то, в каком положении  у нее находится хвост, как ее когти цепляются за землю. Я многое успеваю увидеть.  Естественно, что двигающийся в толпе, например, агрессивный  алкоголик или наркоман представляет для меня огромный интерес.  Почему? Например, с точки зрения «просмотра» конкретики поведения его агрессивно настроенной психики и того, как этот настрой проявляется в движении. Я не волшебник – я только учусь. Как известно, в поведении человека и, особенно, в мотивах поведения, многое выявляется. Многое также  выявляется у людей  в стрессе. Это многое – настоящий клад для знающего то, как этим пользоваться. Мне интересно все: как изменяются суставы в процессе необычной формы движения, в каком диапазоне изменяются суставы, как синхронно.  Он, этот природный агрессор, видит цель – меня – атакует меня, до последнего момента времени думая, что я  простой человек,  встречный,  думает потому, что я не предпринимаю видимых защитных действий. Это как наркотик – провоцировать его атаку внутренним спокойствием – агрессор всегда чувствует и спокойствие, и сопротивление пространства -  и ничего не предпринимать для своего спасения!  Он эмоционален – что еще нужно для управления на расстоянии, для дистантного манипулирования? Короткое движение телом, выводящее энергию мышечных волн в полушария, их располюсовка,  акцентация  на динамике его внутреннего пространства, и агрессора просто  и красиво, по дуге  уводит  в сторону, мимо меня. Он идет дальше,  уже не помня обо мне. Его цель – в ином. Я ему не нужен и я ему не судья. Ему нужна цель, а ее нет.  Россия полна такими примерами. В других странах их меньше. Что, например, взять с ниндзя? Ни эмоций, ни «открытой» силовой динамики. А тут и то, и другое. Но и ниндзю можно поймать – на намерении, но кто знает, каково оно, что он должен сделать на самом деле? </w:t>
      </w:r>
    </w:p>
    <w:p>
      <w:pPr>
        <w:pStyle w:val="Normal"/>
        <w:ind w:left="-900" w:hanging="0"/>
        <w:jc w:val="both"/>
        <w:rPr>
          <w:rFonts w:ascii="Tahoma" w:hAnsi="Tahoma" w:cs="Tahoma"/>
          <w:sz w:val="20"/>
          <w:szCs w:val="20"/>
          <w:lang w:val="en-US"/>
        </w:rPr>
      </w:pPr>
      <w:r>
        <w:rPr>
          <w:rFonts w:cs="Tahoma" w:ascii="Tahoma" w:hAnsi="Tahoma"/>
          <w:sz w:val="20"/>
          <w:szCs w:val="20"/>
          <w:lang w:val="en-US"/>
        </w:rPr>
        <w:t>Итак, три параметра контроля при применении техники управлении на расстоянии: силовая динамика, эмоция, намерение.  Или один из них. Моя психика тренирована на высоких скоростях – я успеваю видеть  уровень  функционирования каждого из трех параметр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адо договариваться о терминах, чтобы разговаривать об одном. Я, к примеру, не знаю, что такое &amp;quot;энергоинъекция&amp;quot;. И мои вопросы с 1 по 3 связаны с тем, чтобы начать разговаривать с человеком на одном языке, понимая друг друг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Что такое &amp;quot;энергоинъекция&amp;quot;?</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ВБ – феноменальная система, поверьте мне. Те усилия, с которыми знакомится единоборец в ВБ, находятся за пределом понимания обычного человека. Девушку не могут столкнуть с места 6 мужчин – кто  и когда в это поверит? Только тот, кто не может ее столкнуть, прилагая все усилия. Попробуйте потолкаться, проверьте свои возможности.  Вы выдержите  давление 1--2 –3-х человек максимум.  Для меня  это не чудо. А для вас? Многое из того, о чем я говорю, просто невозможно  понять до тех пор, пока вы не сделаете этого. На занятиях по ВБ  изучаются принципы обращения к резервам организма (кто не знает, что они есть?) и делается все, что нужно: и стариками, и женщинами.  Меня  не могут столкнуть  с места 9 человек, значит,  энергия, которую я обязан извлечь из тела равна усилию 9-ти человек.  Хоть оно и по 100 килограмм,  минус коэффициенты –  динамометр показывает 500 кг.  Можно запомнить состояние тела, психики и генерировать их без 9 человек. Это и есть «энергоинъекц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А не ваш ли фильм &amp;quot;Русская йога&amp;quot;, где некий лысоватый и несколько пузатый дядечка демонстрирует всякие чудеса с распорами, вставаниями на учеников и прочия с использованием костной структуры?</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Фильм с названием  &amp;quot;Русская йога&amp;quot; не мой.  Но я действительно - лысоватый и несколько пузатый дядечка, так что съемки  похожи на мои старые. Я умею демонстрировать всякие чудеса с распорами, вставаниями на учеников и прочие с  использованием костной структуры и резервов организм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жалуйста объясните, каковы скорости? Если скорость высока, то за счет чего? Например в боксе 2-3 удара в сек. Хлещущие удары из СГБ 4-5 ударов в сек. А у Вас?</w:t>
      </w:r>
    </w:p>
    <w:p>
      <w:pPr>
        <w:pStyle w:val="Normal"/>
        <w:ind w:left="-900" w:hanging="0"/>
        <w:jc w:val="both"/>
        <w:rPr>
          <w:rFonts w:ascii="Tahoma" w:hAnsi="Tahoma" w:cs="Tahoma"/>
          <w:sz w:val="20"/>
          <w:szCs w:val="20"/>
          <w:lang w:val="en-US"/>
        </w:rPr>
      </w:pPr>
      <w:r>
        <w:rPr>
          <w:rFonts w:cs="Tahoma" w:ascii="Tahoma" w:hAnsi="Tahoma"/>
          <w:sz w:val="20"/>
          <w:szCs w:val="20"/>
          <w:lang w:val="en-US"/>
        </w:rPr>
        <w:t>Цитата &amp;quot;Вибрация тела возникает при сильной ярости. Тело при этом ведет себя характерно. Если повторить нюансы поведения тела, можно достичь вибрации под контролем сознания&amp;quot;.</w:t>
      </w:r>
    </w:p>
    <w:p>
      <w:pPr>
        <w:pStyle w:val="Normal"/>
        <w:ind w:left="-900" w:hanging="0"/>
        <w:jc w:val="both"/>
        <w:rPr>
          <w:rFonts w:ascii="Tahoma" w:hAnsi="Tahoma" w:cs="Tahoma"/>
          <w:sz w:val="20"/>
          <w:szCs w:val="20"/>
          <w:lang w:val="en-US"/>
        </w:rPr>
      </w:pPr>
      <w:r>
        <w:rPr>
          <w:rFonts w:cs="Tahoma" w:ascii="Tahoma" w:hAnsi="Tahoma"/>
          <w:sz w:val="20"/>
          <w:szCs w:val="20"/>
          <w:lang w:val="en-US"/>
        </w:rPr>
        <w:t>А можно поподробнее, а какие ощущения возникают при вибрации, и про вибрацию - откуда она берется. А то как то непонятн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Вибрация в теле – это, прежде всего, ощущение нечеловеческого напряжения мышц и концентрация воли. Одно без другого не существует. Отсюда и начальные тесты – силовые.  Реальные результаты  достигаются только тогда, когда цель овладения ими - какой бы она ни была - выше возможной  цели применения их. Ставьте планку как можно выше, тренируйте психику, пригодится  - &amp;quot;Дже-Даи&amp;quot;, так &amp;quot;Дже-Даи&amp;quot;, почему бы и нет.  Любые занятия очень эффективны - в генах все есть,  информацию можно поднять, особенно на  занятиях по системе НКВД и СМЕРШ&amp;quot;а, где, как говорят знающие люди,  прыгали в длину до 30 метров – представляете, какая скорость, но как ее достичь? Мой путь – сжимание позвоночника. Кто в книгах говорит  всю правду? И от меня не ждите – всего не знаю, могу соврать. Комплекс упражнений, готовящих к применению &amp;quot;боевой вибрации&amp;quot;, это, прежде всего, движения, выводящие человека к оптимальным, то есть, с моей точки зрения, волновым, траекториям движения. Подсказка: запишите последовательность одинаковых движений  на видео и просмотрите раз 20 в ускоренном режиме - это и будет вибрационное перемещение. Подправьте траектории. Хороший комплекс выглядит в ускоренном просмотре идеально, без бросающихся в глаза &amp;quot;выпадений&amp;quot; из волны-цикла - так определяется Мастер. По русским стилям настоящие раритеты еще не изданы. Поэтому я работаю с тем, что есть. И вырабатываю свои методики. &amp;quot;Восьмерка&amp;quot; стопами, коленями и тазом - база оптимального перемещения. Волна тела объединяет все  мышечные гармоники - это ключ. Их, ключей, много. Великий секрет всех боевых школ прост - сила-волна, но как тогда лидерам заработать деньги? Поэтому и секрет. У нас у всех, Братья,  такая судьба - овладевать силой, вычленяя из различных источников крупицы истины. УЧИТЕЛЬ - это мир, он внутри  каждого из нас, и он познакомит  нас с окружащим. Скоро выйдет моя книга &amp;quot;Тайны вибрационного боя&amp;quot; - там будет методика по ВБ. Принципы осанки - это путь к маятникам и вибрациям. Вибрация - это минимум 5 ударов ногами о землю в секунду, сознание не контролирует ее, как в танцевальной дроби.  Сходите на танцы - научат.  Круто - 12 ударов и больше. Правильные колебания  сжигают энергию - в этом их эволюционный смысл. 30-40 сек. правильных вибраций и приходит &amp;quot;второе дыхание&amp;quot; – но потом все равно возврат к 1-му, малый, но шок. Добиться более высокой частоты можно только за счет сжатия позвоночника – если самому так не напрячься, пусть вам на плечи сядут сподвижники. Высоко импульсные вибрации напоминают дрожь при переохлаждении или при ударе током 50 Гц – тоже методика – для «любителей остренького». Двигаться в  вибрациях  нужно только мелкими  переступами. Вибрация включается только в момент, предшествующий контакту, до него используются большие шаги, прыжки, ложные атаки, то  есть,  низкочастотная волна тела, расслабляющая внимание и настрой оппонента. Когда я нахожусь в состоянии вибраций, а противник нет, то он видит меня как дискретную форму. Из 3-4-5-6-7  объектов  визуальной «раскадровки пространства»  ему нужно выбрать реальный, как в сказках о 7-ми голубках или девицах.  Обычно выбор неправилен. Даже действующий  Чемпион мира по кикбоксингу промахнулся – у меня  есть запись боя. Чтобы быстро вибрировать, нужно сжимать позвоночник и тренировать психику на быстрые команд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Какова примерная длина траектории удара при &amp;quot;вибрации&amp;quot;?</w:t>
      </w:r>
    </w:p>
    <w:p>
      <w:pPr>
        <w:pStyle w:val="Normal"/>
        <w:ind w:left="-900" w:hanging="0"/>
        <w:jc w:val="both"/>
        <w:rPr>
          <w:rFonts w:ascii="Tahoma" w:hAnsi="Tahoma" w:cs="Tahoma"/>
          <w:sz w:val="20"/>
          <w:szCs w:val="20"/>
          <w:lang w:val="en-US"/>
        </w:rPr>
      </w:pPr>
      <w:r>
        <w:rPr>
          <w:rFonts w:cs="Tahoma" w:ascii="Tahoma" w:hAnsi="Tahoma"/>
          <w:sz w:val="20"/>
          <w:szCs w:val="20"/>
          <w:lang w:val="en-US"/>
        </w:rPr>
        <w:t>Кудряшов: трактория удара  - 10-20 сантиметров, хотя возможно применение «техники удлиняющихся конечностей».  В ВБ движется все тело. Все тело – траектория внутреннего удара: от стопы до основания кисти. Это звучит необычно,  даже странно, но ведь мы и говорим о необычном виде лечения  тела и психики оппонента, а выигрыш значителен. Например, не надо делать «длинные» движения руками и ногами – это потеря времени с точки зрения ВБ, сила-волна течет внутри «волновода», внутри выстроенной  для удара  телесной конструкции со скоростью сжатия.  Главное в  понятии «сила» – опора с землей. Отсюда – «Топ» - от земли. Это полное название ВБ.  Скорость 1 сжатия-удара 0,1 сек.  Сила  до 500 кг.  Нужна высокая точность оценки  движения, ведь оппонент тоже движется. Промахи  допускались только  с теми, кто был в реальном огневом контакте, где скорость пули от 400 до 1000 м в сек.,  интуитивен  или  умеет качать маятник. У меня есть запись боя со спецом из  подразделения ВМФ «Дельфин» - в  схватке с ним  вибрационник промахнулся, но и тот не попал, хотя «заруба» была серьезная. Ничья. Но у моего коллеги – опыт В-боев 6 часов и все, больше ничего в арсенале нет, а у спеца – 10 лет занятий боевыми, плюс спецподготовка и реальный опыт. Я считаю, неплохо. Подерись с таким из ВМФ, мало не покажется:  грузит, как локомотив из стойки на полусогнутых, всегда - как перед прыжком вперед,  каждый удар – прыжок к победе, грузит  без остановки и качается из стороны в сторону, как заведенный  – и  все-таки, ничья. Так что ВБ – не совершенство. Предела не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местите где-нибудь и дайте ссылку на видеоклип с демонстрацией вибрации. Тогда можно будет разговаривать с пользой для всех. А иначе это будет беспредметный спор между глухими и слепыми. Вам это надо?</w:t>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В бою вибрация тела в 9-11 импульсов просто не видна  - глаз «цепляется» за внешнюю ложную форму движения, она более понятна, да и удар  с результатом видны. Да потряситесь как можно чаще и запишите себя на видео, потом создайте клип. Поверьте, это будет вибрация 5-6 импульсов. Вот как в ней двигаться – это закрытая информация. Как в ней  попадать в оппонента –  еще   интереснее. А вообще, я снимаю фильм «Тайны  вибрационного боя. Вибрации» - там все буде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Я нашёл человека, у которого я года два назад видел кассету с Кудряшовым, про &amp;quot;гармоничное движение&amp;quot;. Посмотрел ещё раз. Посмеялся местами. В паре - подражание плохой пародии на айкидо. А так - лохотрон это. Или человек заведомый шарлатан, который доит эзотерически озабоченных, или сам несколько чудофреник, свято верящий в то, что ЭТО работает против всех и является наследием если не атлантов и лемурийцев, так уж гипербореев точно.</w:t>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Интересно про эзотерически озабоченных людей, тоже первый раз встречаю термин – он точен и принят мной. Да, тогда это было так, что ж скрывать.  Я сам действительно несколько чудофреник, не свято, но  верящий в то, что ЭТО когда-нибудь будет работать  для всех и  что это является наследием  не атлантов и лемурийцев, а гипербореев – это мой «пунктик», в нем есть базовый смыс, это отдельная тема. При  правильном выполнении тестов  ВБ происходят удивительные вещи со здоровьем. 71 психо-физиологический тест, выполненные в ведущих научных учреждениях страны (напр.,  в ин-те им.  Бехтерева, все с сертификатами,  отдельная строка в Госбюджете)   по  европейским стандартам, каждый из которых может представлять систему на мировом уровне, показали улучшение деятельности почти всех систем жизнеобеспечения человека. Почти что лечебная боевая система. И на этом сейчас сделана ставка. Хотя я продолжаю работать и с нашим  спецназом, кое-что из лечебного – не больше -  показываю НАТО-вским наемникам, работал с польской олимпийской сборной по стрельбе из лука (есть фото на сайте http://hyperborey.nm.ru), проверял действенность ВБ в схватках с вице-чемпионом мира по тхэквондо (есть видеозапись) и с другими интересными  людьм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одолжение.... Начало: Зима. Деревня. Несколько мужиков (один из них на костылях) и одна ба... женщина собираются у какой-то избы. Слышны крики что-то типа &amp;quot;Беги сюда, Ванятка!&amp;quot;. Прибегает малолетний селянин. Народ строится в линию, они там как-то приветствуют предводителя, и начинается типа тренировка. Разминка из танцев в присядку с битием шапкой о земь и т.п. Потом типа работа пошла сама. В результате женщина в цветастом платке раскидывает мужиков в разные стороны на манер очень плохой показухи начинающих айкидок.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Это ранние видеозаписи. Работает группа  С. и  Д. Васильевых  из Санкт-Петербурга. Тогда мы все были вместе, но  у каждого разрабатывалось свое направление. У них – системная динамика. Сейчас они тренируют финн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одолжение....  Мне лично Айкидо нравится. Когда умельцы делают, а здесь - ВИДНО, что не в такт и усилие не передаётся.</w:t>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Спасибо, оценка экспертная.  Действительно,  видеокассета  снималась, как игровая.</w:t>
      </w:r>
    </w:p>
    <w:p>
      <w:pPr>
        <w:pStyle w:val="Normal"/>
        <w:ind w:left="-900" w:hanging="0"/>
        <w:jc w:val="both"/>
        <w:rPr>
          <w:rFonts w:ascii="Tahoma" w:hAnsi="Tahoma" w:cs="Tahoma"/>
          <w:sz w:val="20"/>
          <w:szCs w:val="20"/>
          <w:lang w:val="en-US"/>
        </w:rPr>
      </w:pPr>
      <w:r>
        <w:rPr>
          <w:rFonts w:cs="Tahoma" w:ascii="Tahoma" w:hAnsi="Tahoma"/>
          <w:sz w:val="20"/>
          <w:szCs w:val="20"/>
          <w:lang w:val="en-US"/>
        </w:rPr>
        <w:t>Продолжение.... Вот они покидали друг друга и начинается совсем другое: паркетный зал с высокими потолками,  достаточно неспортивно одетые люди. Я так понял, это семинар какой-то по &amp;quot;гармоничному движению&amp;quot; (и книжку такую я видел - встретится - полистайте, но покупать не стоит). Предводитель команчей, толст и лысоват, демонстрирует на &amp;quot;учениках&amp;quot; разные типа фокусы - подопытный принимает позицию глубокого выпада вперёд, упираясь местом под пальцами сзадистоящей стопы в пол, а этот дядя встаёт ему на голень; так же в программе - различные распоры (это когда один встал и стоит, а второй пытается его сдвинуть). Что тут чудесного и гиперборейского (или судя по надписи на кассете - &amp;quot;Русскойогического&amp;quot;) - не знаю, но об опорной функции скелета дети официально узнают ещё в средней школе, а выставить распор у новичка - дело нескольких минут.</w:t>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 &amp;quot;Русскойогическое&amp;quot; – это кто-то без меня придумал. Мое название «Целостное движение» или «ВБ». Тесты действительно простые, их может сделать даже ребенок. Это начальные тесты 0-го уровня. Тесты 5-го уровня смертельны для меня же в моем обычном состояниии, в измененном же  состоянии сознания они не травмируют – в этом ключ:  научиться не получать травм, каким бы ни было усилие воздействия. Это уже вопросы работы со смертью и с возможностями тела и психик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одолжение.... Потом действо перемещается в новое помещение - люди делают опять какую-то разминку (в этот раз без танцев), растягиваются в одиночку и оптом...</w:t>
      </w:r>
    </w:p>
    <w:p>
      <w:pPr>
        <w:pStyle w:val="Normal"/>
        <w:ind w:left="-900" w:hanging="0"/>
        <w:jc w:val="both"/>
        <w:rPr>
          <w:rFonts w:ascii="Tahoma" w:hAnsi="Tahoma" w:cs="Tahoma"/>
          <w:sz w:val="20"/>
          <w:szCs w:val="20"/>
          <w:lang w:val="en-US"/>
        </w:rPr>
      </w:pPr>
      <w:r>
        <w:rPr>
          <w:rFonts w:cs="Tahoma" w:ascii="Tahoma" w:hAnsi="Tahoma"/>
          <w:sz w:val="20"/>
          <w:szCs w:val="20"/>
          <w:lang w:val="en-US"/>
        </w:rPr>
        <w:t>Снова смена кадра - показуха перед журналистами в кабинете каком-то. Те же распоры, и т.п.</w:t>
      </w:r>
    </w:p>
    <w:p>
      <w:pPr>
        <w:pStyle w:val="Normal"/>
        <w:ind w:left="-900" w:hanging="0"/>
        <w:jc w:val="both"/>
        <w:rPr>
          <w:rFonts w:ascii="Tahoma" w:hAnsi="Tahoma" w:cs="Tahoma"/>
          <w:sz w:val="20"/>
          <w:szCs w:val="20"/>
          <w:lang w:val="en-US"/>
        </w:rPr>
      </w:pPr>
      <w:r>
        <w:rPr>
          <w:rFonts w:cs="Tahoma" w:ascii="Tahoma" w:hAnsi="Tahoma"/>
          <w:sz w:val="20"/>
          <w:szCs w:val="20"/>
          <w:lang w:val="en-US"/>
        </w:rPr>
        <w:t>При этом на протяжении всей кассеты - весьма замысловатые и объяснения необщепринятыми терминами с обилием всяких &amp;quot;энергий&amp;quot;.</w:t>
      </w:r>
    </w:p>
    <w:p>
      <w:pPr>
        <w:pStyle w:val="Normal"/>
        <w:ind w:left="-900" w:hanging="0"/>
        <w:jc w:val="both"/>
        <w:rPr>
          <w:rFonts w:ascii="Tahoma" w:hAnsi="Tahoma" w:cs="Tahoma"/>
          <w:sz w:val="20"/>
          <w:szCs w:val="20"/>
          <w:lang w:val="en-US"/>
        </w:rPr>
      </w:pPr>
      <w:r>
        <w:rPr>
          <w:rFonts w:cs="Tahoma" w:ascii="Tahoma" w:hAnsi="Tahoma"/>
          <w:sz w:val="20"/>
          <w:szCs w:val="20"/>
          <w:lang w:val="en-US"/>
        </w:rPr>
        <w:t>Муть в общем. Ну и контингент там соответствующий - видели людей увлекающихся всякими эзотерическими тренингами, холотропным дыханием, совершенно секретными тибетскими практиками? Ну вот такие там и собирались.</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МОЁ резюме: человек показывает мааалююююсенький кусочек статического жёсткого цигуна с видом &amp;quot;ОООООО! ООООО! КАК КРУТО! Покупайте наших слонов! И только у нас!&amp;quot;</w:t>
      </w:r>
    </w:p>
    <w:p>
      <w:pPr>
        <w:pStyle w:val="Normal"/>
        <w:ind w:left="-900" w:hanging="0"/>
        <w:jc w:val="both"/>
        <w:rPr>
          <w:rFonts w:ascii="Tahoma" w:hAnsi="Tahoma" w:cs="Tahoma"/>
          <w:sz w:val="20"/>
          <w:szCs w:val="20"/>
          <w:lang w:val="en-US"/>
        </w:rPr>
      </w:pPr>
      <w:r>
        <w:rPr>
          <w:rFonts w:cs="Tahoma" w:ascii="Tahoma" w:hAnsi="Tahoma"/>
          <w:sz w:val="20"/>
          <w:szCs w:val="20"/>
          <w:lang w:val="en-US"/>
        </w:rPr>
        <w:t>А бойцами там и не пахло... Дык оно и понятно - это ж была ещё &amp;quot;Русская йога&amp;quot;, а только теперь &amp;quot;Топот&amp;quot;... Мне вот только интересно - кого они топчут, кроме как друг дружку на показухах?</w:t>
      </w:r>
    </w:p>
    <w:p>
      <w:pPr>
        <w:pStyle w:val="Normal"/>
        <w:ind w:left="-900" w:hanging="0"/>
        <w:jc w:val="both"/>
        <w:rPr>
          <w:rFonts w:ascii="Tahoma" w:hAnsi="Tahoma" w:cs="Tahoma"/>
          <w:sz w:val="20"/>
          <w:szCs w:val="20"/>
          <w:lang w:val="en-US"/>
        </w:rPr>
      </w:pPr>
      <w:r>
        <w:rPr>
          <w:rFonts w:cs="Tahoma" w:ascii="Tahoma" w:hAnsi="Tahoma"/>
          <w:sz w:val="20"/>
          <w:szCs w:val="20"/>
          <w:lang w:val="en-US"/>
        </w:rPr>
        <w:t>Короче, говоря словами Артемия Лебедева - &amp;quot;оценка - 5 рвотных пакетиков&amp;quo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Кудряшов:  Что ж,  если это напоминает  малюсенький кусочек статического жёсткого цигуна, то я доволен.  Рвота  же – признак включения у  человека  центра силы – как в подворотне в первый раз при встрече с хулиганами.  А насчет бойцов, так  серьезные ребята не любят объектива и не стремятся  попасть на запись. Приезжайте в Питер. Сначала покажу принципы, потом объясню, как пользоваться, а потом,  по желанию - схватка. У меня в зале многие  интересные люди побывали – не всем ВБ понравился, но почти все сказали, что владеть этим – не помешает!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очитал две ваши замечательные книги: &amp;quot;Магия боя&amp;quot; и &amp;quot;Целительные движения&amp;quot;. Действительно ли &amp;quot;Топот&amp;quot; не имеет аналогов в мире БИ?  Ведь работа с позвоночником (все эти правильные положения скелета, &amp;quot;шарнирность&amp;quot; или свобода незакрепощенных мышц, восьмеркообразные вращения шеи и туловища, волновые движения и т.д.) наводит на проведение параллелей со старыми корейскими системами БИ, такими как тэккен и пакчхиги, а далее с индийскими и тибетскими (к примеру, друг цэн мои диб наг, ламская двигательная практика &amp;quot;танец ваджры&amp;quot;) направлениями. Да и можно провести аналогии с монголо-бурято-тувинскими БИ: банди-зодоон, синсимак, карахюреш с которыми я, в общем-то, знаком не понаслышке и юкагирским кичил. Хотелось бы узнать ваше мнение. И, можно поинтересоваться, как бы посмотреть на гиперборейскую систему? От славного города Петербурга до Якутска, где я имею место быть, очень далеко. Но хочется узнать новое. Было бы очень интересно, если бы вы описали свою систему более подробнее. Статические позы вы рассмотрели достаточно подробно, полезнее было бы раскрыть принципы сочетания движени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Все «внутренние стили» базируются  на искусстве управления «внутренней энергией». С моей точки зрения они базируются  на искусстве управления телесной волной, скрученной пружинной силой  и  телесными гармониками,  составляющими ее. Есть много школ по БИ, где используется принцип энергии, скрученной в пружинную силу– в дополнение к вышеперечисленным упомяну о некоторых из них.  Например, фаньцзыцюан («крутящийся кулак»), тунбэйцюань («стиль непрерывной подготовки»), хундзяцюань,  цайлифоцюань,  бу-дзюцу,  айки-дзюцу, кобу-дзюцу,  кориндо-айкидо, есэйкан-рю, гококу-ан, сериндзи-кэмпо, сито-рю  и други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прос: Как телесная волна используется в бокс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Кудряшов: В боксе все телесные волны используются в процессе выполнения технических действий: встреча удара противника лбом - акцентированно используется  5 гармоника, хук – 4 гармоника,  нырок под руку -  максимально используется 2  гармоника и так далее.  Но в ВБ  постулируется то, что все гармоники используются именно как часть волны, у которой есть параметры, которые нужно отслеживать в процессе перемещения. Например, баланс тела-волны  в пространстве.  Такой подход -  хороший выигрыш в теоретическом и практическом описании феноменов, доступных телу человека. В данном случае, я лишь немного меняю терминологию, смысл же большинства упражнений остается неизменным. Правда, за сменой терминологии открываются пути доступа к феноменам организма человека. Но они и так открыты. Знающий – знает. Просто многие вещи становится легче изучать, используя научный подход «Теории колебаний» или разработки «Сопротивления материалов». Речь идет о балансе силы внутри волны - в этом я специалист, но это трудно объяснить без показа, да и с показом года два нужно на то, чтобы понять, если есть вопросы. Некоторые понимают за 5 минут, но у них нет вопросов - они сами все додумывают и многое правильно выполняют. Также речь идет о том, восходящий или нисходящий фронт телесной волны в ударе и какова скрутка спирали - расходящаяся или втягивающаяся. Это нюансы, но речь идет о поиске нового для тех, кто освоил имеющуюся баз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т вы сказали, что у вас скоро выходит 2-я книга по вибрационному бою.</w:t>
      </w:r>
    </w:p>
    <w:p>
      <w:pPr>
        <w:pStyle w:val="Normal"/>
        <w:ind w:left="-900" w:hanging="0"/>
        <w:jc w:val="both"/>
        <w:rPr>
          <w:rFonts w:ascii="Tahoma" w:hAnsi="Tahoma" w:cs="Tahoma"/>
          <w:sz w:val="20"/>
          <w:szCs w:val="20"/>
          <w:lang w:val="en-US"/>
        </w:rPr>
      </w:pPr>
      <w:r>
        <w:rPr>
          <w:rFonts w:cs="Tahoma" w:ascii="Tahoma" w:hAnsi="Tahoma"/>
          <w:sz w:val="20"/>
          <w:szCs w:val="20"/>
          <w:lang w:val="en-US"/>
        </w:rPr>
        <w:t>Мне бы хотелось ее получить лично от вас, т.к. неизвестно,  когда дойдет он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 Екатеринбурга, от издателя она будет дешевле,  да с вашими мне пожеланиями </w:t>
      </w:r>
    </w:p>
    <w:p>
      <w:pPr>
        <w:pStyle w:val="Normal"/>
        <w:ind w:left="-900" w:hanging="0"/>
        <w:jc w:val="both"/>
        <w:rPr>
          <w:rFonts w:ascii="Tahoma" w:hAnsi="Tahoma" w:cs="Tahoma"/>
          <w:sz w:val="20"/>
          <w:szCs w:val="20"/>
          <w:lang w:val="en-US"/>
        </w:rPr>
      </w:pPr>
      <w:r>
        <w:rPr>
          <w:rFonts w:cs="Tahoma" w:ascii="Tahoma" w:hAnsi="Tahoma"/>
          <w:sz w:val="20"/>
          <w:szCs w:val="20"/>
          <w:lang w:val="en-US"/>
        </w:rPr>
        <w:t>где-нибудь в начале книги (потом буду перед всеми хваст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Если это вас не затруднит,  то высылайте  ее мне по адресу (оплачу при получении - наложенным платежом, короче  как при заказе книг по интернету). Кстати, может таким же образом и видеокассету? Она сразу поставит все на свои места-все непонятки в техник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Будете в Санкт-Петербурге,  созвонимся и все переда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з файла с вашими рекомендациями  в статье «Психотехники, применяемые в БИ», я выбрал 4 пункта (как доступные в одиночной тренировке):</w:t>
      </w:r>
    </w:p>
    <w:p>
      <w:pPr>
        <w:pStyle w:val="Normal"/>
        <w:ind w:left="-900" w:hanging="0"/>
        <w:jc w:val="both"/>
        <w:rPr>
          <w:rFonts w:ascii="Tahoma" w:hAnsi="Tahoma" w:cs="Tahoma"/>
          <w:sz w:val="20"/>
          <w:szCs w:val="20"/>
          <w:lang w:val="en-US"/>
        </w:rPr>
      </w:pPr>
      <w:r>
        <w:rPr>
          <w:rFonts w:cs="Tahoma" w:ascii="Tahoma" w:hAnsi="Tahoma"/>
          <w:sz w:val="20"/>
          <w:szCs w:val="20"/>
          <w:lang w:val="en-US"/>
        </w:rPr>
        <w:t>). Слепое пятно – Белое пятно (БП)........ Я отметил зону его работы - если за А взять расстояние между 2-мя сантиметровыми черными сферами, то при наблюдении одним  глазом (левым за правой сферой) левая исчезает на расстоянии по прямой от 3А до 6А  (т.е., угол обзора одного неподвижного глаза наружу не превышает 15-20 градусов). Снова от точки 3А - смещаемся вправо</w:t>
      </w:r>
    </w:p>
    <w:p>
      <w:pPr>
        <w:pStyle w:val="Normal"/>
        <w:ind w:left="-900" w:hanging="0"/>
        <w:jc w:val="both"/>
        <w:rPr>
          <w:rFonts w:ascii="Tahoma" w:hAnsi="Tahoma" w:cs="Tahoma"/>
          <w:sz w:val="20"/>
          <w:szCs w:val="20"/>
          <w:lang w:val="en-US"/>
        </w:rPr>
      </w:pPr>
      <w:r>
        <w:rPr>
          <w:rFonts w:cs="Tahoma" w:ascii="Tahoma" w:hAnsi="Tahoma"/>
          <w:sz w:val="20"/>
          <w:szCs w:val="20"/>
          <w:lang w:val="en-US"/>
        </w:rPr>
        <w:t>на А - левая сфера вновь появилась. Т.е.,  для одного глаза -зона невидимости</w:t>
      </w:r>
    </w:p>
    <w:p>
      <w:pPr>
        <w:pStyle w:val="Normal"/>
        <w:ind w:left="-900" w:hanging="0"/>
        <w:jc w:val="both"/>
        <w:rPr>
          <w:rFonts w:ascii="Tahoma" w:hAnsi="Tahoma" w:cs="Tahoma"/>
          <w:sz w:val="20"/>
          <w:szCs w:val="20"/>
          <w:lang w:val="en-US"/>
        </w:rPr>
      </w:pPr>
      <w:r>
        <w:rPr>
          <w:rFonts w:cs="Tahoma" w:ascii="Tahoma" w:hAnsi="Tahoma"/>
          <w:sz w:val="20"/>
          <w:szCs w:val="20"/>
          <w:lang w:val="en-US"/>
        </w:rPr>
        <w:t>прямоугольный треугольник с катетами (чуть больше А вдоль размещения сфер)</w:t>
      </w:r>
    </w:p>
    <w:p>
      <w:pPr>
        <w:pStyle w:val="Normal"/>
        <w:ind w:left="-900" w:hanging="0"/>
        <w:jc w:val="both"/>
        <w:rPr>
          <w:rFonts w:ascii="Tahoma" w:hAnsi="Tahoma" w:cs="Tahoma"/>
          <w:sz w:val="20"/>
          <w:szCs w:val="20"/>
          <w:lang w:val="en-US"/>
        </w:rPr>
      </w:pPr>
      <w:r>
        <w:rPr>
          <w:rFonts w:cs="Tahoma" w:ascii="Tahoma" w:hAnsi="Tahoma"/>
          <w:sz w:val="20"/>
          <w:szCs w:val="20"/>
          <w:lang w:val="en-US"/>
        </w:rPr>
        <w:t>и (3А перпендикулярно оси сфер) от начальной точки размещ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к я понял -  для незаметности нужно смещаться вправо или влево от лини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лобового столкновения, на расстояние равное где-то одной трети от расстояния  </w:t>
      </w:r>
    </w:p>
    <w:p>
      <w:pPr>
        <w:pStyle w:val="Normal"/>
        <w:ind w:left="-900" w:hanging="0"/>
        <w:jc w:val="both"/>
        <w:rPr>
          <w:rFonts w:ascii="Tahoma" w:hAnsi="Tahoma" w:cs="Tahoma"/>
          <w:sz w:val="20"/>
          <w:szCs w:val="20"/>
          <w:lang w:val="en-US"/>
        </w:rPr>
      </w:pPr>
      <w:r>
        <w:rPr>
          <w:rFonts w:cs="Tahoma" w:ascii="Tahoma" w:hAnsi="Tahoma"/>
          <w:sz w:val="20"/>
          <w:szCs w:val="20"/>
          <w:lang w:val="en-US"/>
        </w:rPr>
        <w:t>до противника.</w:t>
      </w:r>
    </w:p>
    <w:p>
      <w:pPr>
        <w:pStyle w:val="Normal"/>
        <w:ind w:left="-900" w:hanging="0"/>
        <w:jc w:val="both"/>
        <w:rPr>
          <w:rFonts w:ascii="Tahoma" w:hAnsi="Tahoma" w:cs="Tahoma"/>
          <w:sz w:val="20"/>
          <w:szCs w:val="20"/>
          <w:lang w:val="en-US"/>
        </w:rPr>
      </w:pPr>
      <w:r>
        <w:rPr>
          <w:rFonts w:cs="Tahoma" w:ascii="Tahoma" w:hAnsi="Tahoma"/>
          <w:sz w:val="20"/>
          <w:szCs w:val="20"/>
          <w:lang w:val="en-US"/>
        </w:rPr>
        <w:t>Скажите прав я или нет, поправьте.</w:t>
      </w:r>
    </w:p>
    <w:p>
      <w:pPr>
        <w:pStyle w:val="Normal"/>
        <w:ind w:left="-900" w:hanging="0"/>
        <w:jc w:val="both"/>
        <w:rPr>
          <w:rFonts w:ascii="Tahoma" w:hAnsi="Tahoma" w:cs="Tahoma"/>
          <w:sz w:val="20"/>
          <w:szCs w:val="20"/>
          <w:lang w:val="en-US"/>
        </w:rPr>
      </w:pPr>
      <w:r>
        <w:rPr>
          <w:rFonts w:cs="Tahoma" w:ascii="Tahoma" w:hAnsi="Tahoma"/>
          <w:sz w:val="20"/>
          <w:szCs w:val="20"/>
          <w:lang w:val="en-US"/>
        </w:rPr>
        <w:t>Но тут трудности - противник не стоит на месте, вертит головой, а ГЛАВНОЕ -</w:t>
      </w:r>
    </w:p>
    <w:p>
      <w:pPr>
        <w:pStyle w:val="Normal"/>
        <w:ind w:left="-900" w:hanging="0"/>
        <w:jc w:val="both"/>
        <w:rPr>
          <w:rFonts w:ascii="Tahoma" w:hAnsi="Tahoma" w:cs="Tahoma"/>
          <w:sz w:val="20"/>
          <w:szCs w:val="20"/>
          <w:lang w:val="en-US"/>
        </w:rPr>
      </w:pPr>
      <w:r>
        <w:rPr>
          <w:rFonts w:cs="Tahoma" w:ascii="Tahoma" w:hAnsi="Tahoma"/>
          <w:sz w:val="20"/>
          <w:szCs w:val="20"/>
          <w:lang w:val="en-US"/>
        </w:rPr>
        <w:t>смотрит двумя глазами и не в одну точку (как с этим бороться?). А ведь скорость</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вижения зрачка быстрее, хотя тут еще накладывается реакция мозга. Мне кажется, что  это просто так не работает. Нужен резкий   переход от медленного </w:t>
      </w:r>
    </w:p>
    <w:p>
      <w:pPr>
        <w:pStyle w:val="Normal"/>
        <w:ind w:left="-900" w:hanging="0"/>
        <w:jc w:val="both"/>
        <w:rPr>
          <w:rFonts w:ascii="Tahoma" w:hAnsi="Tahoma" w:cs="Tahoma"/>
          <w:sz w:val="20"/>
          <w:szCs w:val="20"/>
          <w:lang w:val="en-US"/>
        </w:rPr>
      </w:pPr>
      <w:r>
        <w:rPr>
          <w:rFonts w:cs="Tahoma" w:ascii="Tahoma" w:hAnsi="Tahoma"/>
          <w:sz w:val="20"/>
          <w:szCs w:val="20"/>
          <w:lang w:val="en-US"/>
        </w:rPr>
        <w:t>колебания  в зоне видимости на быстрое в слепой зоне (как вы говорили-</w:t>
      </w:r>
    </w:p>
    <w:p>
      <w:pPr>
        <w:pStyle w:val="Normal"/>
        <w:ind w:left="-900" w:hanging="0"/>
        <w:jc w:val="both"/>
        <w:rPr>
          <w:rFonts w:ascii="Tahoma" w:hAnsi="Tahoma" w:cs="Tahoma"/>
          <w:sz w:val="20"/>
          <w:szCs w:val="20"/>
          <w:lang w:val="en-US"/>
        </w:rPr>
      </w:pPr>
      <w:r>
        <w:rPr>
          <w:rFonts w:cs="Tahoma" w:ascii="Tahoma" w:hAnsi="Tahoma"/>
          <w:sz w:val="20"/>
          <w:szCs w:val="20"/>
          <w:lang w:val="en-US"/>
        </w:rPr>
        <w:t>змеиный гипноз), для расслабления его реакции обработки информации.</w:t>
      </w:r>
    </w:p>
    <w:p>
      <w:pPr>
        <w:pStyle w:val="Normal"/>
        <w:ind w:left="-900" w:hanging="0"/>
        <w:jc w:val="both"/>
        <w:rPr>
          <w:rFonts w:ascii="Tahoma" w:hAnsi="Tahoma" w:cs="Tahoma"/>
          <w:sz w:val="20"/>
          <w:szCs w:val="20"/>
          <w:lang w:val="en-US"/>
        </w:rPr>
      </w:pPr>
      <w:r>
        <w:rPr>
          <w:rFonts w:cs="Tahoma" w:ascii="Tahoma" w:hAnsi="Tahoma"/>
          <w:sz w:val="20"/>
          <w:szCs w:val="20"/>
          <w:lang w:val="en-US"/>
        </w:rPr>
        <w:t>Более возможным выглядит   незаметный удар в этой зоне, для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нужно на нужное расстояние отвлечь взгляд противника (например,  взмахом</w:t>
      </w:r>
    </w:p>
    <w:p>
      <w:pPr>
        <w:pStyle w:val="Normal"/>
        <w:ind w:left="-900" w:hanging="0"/>
        <w:jc w:val="both"/>
        <w:rPr>
          <w:rFonts w:ascii="Tahoma" w:hAnsi="Tahoma" w:cs="Tahoma"/>
          <w:sz w:val="20"/>
          <w:szCs w:val="20"/>
          <w:lang w:val="en-US"/>
        </w:rPr>
      </w:pPr>
      <w:r>
        <w:rPr>
          <w:rFonts w:cs="Tahoma" w:ascii="Tahoma" w:hAnsi="Tahoma"/>
          <w:sz w:val="20"/>
          <w:szCs w:val="20"/>
          <w:lang w:val="en-US"/>
        </w:rPr>
        <w:t>другой руки).</w:t>
      </w:r>
    </w:p>
    <w:p>
      <w:pPr>
        <w:pStyle w:val="Normal"/>
        <w:ind w:left="-900" w:hanging="0"/>
        <w:jc w:val="both"/>
        <w:rPr>
          <w:rFonts w:ascii="Tahoma" w:hAnsi="Tahoma" w:cs="Tahoma"/>
          <w:sz w:val="20"/>
          <w:szCs w:val="20"/>
          <w:lang w:val="en-US"/>
        </w:rPr>
      </w:pPr>
      <w:r>
        <w:rPr>
          <w:rFonts w:cs="Tahoma" w:ascii="Tahoma" w:hAnsi="Tahoma"/>
          <w:sz w:val="20"/>
          <w:szCs w:val="20"/>
          <w:lang w:val="en-US"/>
        </w:rPr>
        <w:t>Что вы скажете о моих рассуждениях? Поправьте меня, если необходимо;</w:t>
      </w:r>
    </w:p>
    <w:p>
      <w:pPr>
        <w:pStyle w:val="Normal"/>
        <w:ind w:left="-900" w:hanging="0"/>
        <w:jc w:val="both"/>
        <w:rPr>
          <w:rFonts w:ascii="Tahoma" w:hAnsi="Tahoma" w:cs="Tahoma"/>
          <w:sz w:val="20"/>
          <w:szCs w:val="20"/>
          <w:lang w:val="en-US"/>
        </w:rPr>
      </w:pPr>
      <w:r>
        <w:rPr>
          <w:rFonts w:cs="Tahoma" w:ascii="Tahoma" w:hAnsi="Tahoma"/>
          <w:sz w:val="20"/>
          <w:szCs w:val="20"/>
          <w:lang w:val="en-US"/>
        </w:rPr>
        <w:t>какие нужны упражнения для совершенствования  техники БП, ведь то что вы мне дали, лишь показало мне область, но никак не технику применения (похоже</w:t>
      </w:r>
    </w:p>
    <w:p>
      <w:pPr>
        <w:pStyle w:val="Normal"/>
        <w:ind w:left="-900" w:hanging="0"/>
        <w:jc w:val="both"/>
        <w:rPr>
          <w:rFonts w:ascii="Tahoma" w:hAnsi="Tahoma" w:cs="Tahoma"/>
          <w:sz w:val="20"/>
          <w:szCs w:val="20"/>
          <w:lang w:val="en-US"/>
        </w:rPr>
      </w:pPr>
      <w:r>
        <w:rPr>
          <w:rFonts w:cs="Tahoma" w:ascii="Tahoma" w:hAnsi="Tahoma"/>
          <w:sz w:val="20"/>
          <w:szCs w:val="20"/>
          <w:lang w:val="en-US"/>
        </w:rPr>
        <w:t>это нужно сочетать с движением в вибрациях-два раза сгибать колено во</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удара и т.д.).</w:t>
      </w:r>
    </w:p>
    <w:p>
      <w:pPr>
        <w:pStyle w:val="Normal"/>
        <w:ind w:left="-900" w:hanging="0"/>
        <w:jc w:val="both"/>
        <w:rPr>
          <w:rFonts w:ascii="Tahoma" w:hAnsi="Tahoma" w:cs="Tahoma"/>
          <w:sz w:val="20"/>
          <w:szCs w:val="20"/>
          <w:lang w:val="en-US"/>
        </w:rPr>
      </w:pPr>
      <w:r>
        <w:rPr>
          <w:rFonts w:cs="Tahoma" w:ascii="Tahoma" w:hAnsi="Tahoma"/>
          <w:sz w:val="20"/>
          <w:szCs w:val="20"/>
          <w:lang w:val="en-US"/>
        </w:rPr>
        <w:t>). Вибрационный бой.........т.к. я не видел вас в действии, то мне необходимы</w:t>
      </w:r>
    </w:p>
    <w:p>
      <w:pPr>
        <w:pStyle w:val="Normal"/>
        <w:ind w:left="-900" w:hanging="0"/>
        <w:jc w:val="both"/>
        <w:rPr>
          <w:rFonts w:ascii="Tahoma" w:hAnsi="Tahoma" w:cs="Tahoma"/>
          <w:sz w:val="20"/>
          <w:szCs w:val="20"/>
          <w:lang w:val="en-US"/>
        </w:rPr>
      </w:pPr>
      <w:r>
        <w:rPr>
          <w:rFonts w:cs="Tahoma" w:ascii="Tahoma" w:hAnsi="Tahoma"/>
          <w:sz w:val="20"/>
          <w:szCs w:val="20"/>
          <w:lang w:val="en-US"/>
        </w:rPr>
        <w:t>уточнения. Я принял одну из правильных стоек, напряг пресс, поджал таз.</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ной вес на носках. Когда я совершаю колебания сгибанием колен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напряжением пресса (насколько я понял - это двигатель колебаний?), </w:t>
      </w:r>
    </w:p>
    <w:p>
      <w:pPr>
        <w:pStyle w:val="Normal"/>
        <w:ind w:left="-900" w:hanging="0"/>
        <w:jc w:val="both"/>
        <w:rPr>
          <w:rFonts w:ascii="Tahoma" w:hAnsi="Tahoma" w:cs="Tahoma"/>
          <w:sz w:val="20"/>
          <w:szCs w:val="20"/>
          <w:lang w:val="en-US"/>
        </w:rPr>
      </w:pPr>
      <w:r>
        <w:rPr>
          <w:rFonts w:cs="Tahoma" w:ascii="Tahoma" w:hAnsi="Tahoma"/>
          <w:sz w:val="20"/>
          <w:szCs w:val="20"/>
          <w:lang w:val="en-US"/>
        </w:rPr>
        <w:t>то я должен отрывать только пятки от земли или все же топотать всей ступн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ли носками)-как бы давя тараканов? Я склоняюсь ко 2-му варианту, </w:t>
      </w:r>
    </w:p>
    <w:p>
      <w:pPr>
        <w:pStyle w:val="Normal"/>
        <w:ind w:left="-900" w:hanging="0"/>
        <w:jc w:val="both"/>
        <w:rPr>
          <w:rFonts w:ascii="Tahoma" w:hAnsi="Tahoma" w:cs="Tahoma"/>
          <w:sz w:val="20"/>
          <w:szCs w:val="20"/>
          <w:lang w:val="en-US"/>
        </w:rPr>
      </w:pPr>
      <w:r>
        <w:rPr>
          <w:rFonts w:cs="Tahoma" w:ascii="Tahoma" w:hAnsi="Tahoma"/>
          <w:sz w:val="20"/>
          <w:szCs w:val="20"/>
          <w:lang w:val="en-US"/>
        </w:rPr>
        <w:t>как  я &amp;quot;вижу&amp;quot; образ танцующей индийской девушк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Двигательная телесная волна........Здесь похоже подойдут те упражнения </w:t>
      </w:r>
    </w:p>
    <w:p>
      <w:pPr>
        <w:pStyle w:val="Normal"/>
        <w:ind w:left="-900" w:hanging="0"/>
        <w:jc w:val="both"/>
        <w:rPr>
          <w:rFonts w:ascii="Tahoma" w:hAnsi="Tahoma" w:cs="Tahoma"/>
          <w:sz w:val="20"/>
          <w:szCs w:val="20"/>
          <w:lang w:val="en-US"/>
        </w:rPr>
      </w:pPr>
      <w:r>
        <w:rPr>
          <w:rFonts w:cs="Tahoma" w:ascii="Tahoma" w:hAnsi="Tahoma"/>
          <w:sz w:val="20"/>
          <w:szCs w:val="20"/>
          <w:lang w:val="en-US"/>
        </w:rPr>
        <w:t>качания маятника, которые я использую: повороты в стороны с постепенным</w:t>
      </w:r>
    </w:p>
    <w:p>
      <w:pPr>
        <w:pStyle w:val="Normal"/>
        <w:ind w:left="-900" w:hanging="0"/>
        <w:jc w:val="both"/>
        <w:rPr>
          <w:rFonts w:ascii="Tahoma" w:hAnsi="Tahoma" w:cs="Tahoma"/>
          <w:sz w:val="20"/>
          <w:szCs w:val="20"/>
          <w:lang w:val="en-US"/>
        </w:rPr>
      </w:pPr>
      <w:r>
        <w:rPr>
          <w:rFonts w:cs="Tahoma" w:ascii="Tahoma" w:hAnsi="Tahoma"/>
          <w:sz w:val="20"/>
          <w:szCs w:val="20"/>
          <w:lang w:val="en-US"/>
        </w:rPr>
        <w:t>подъемом рук вверх и вниз(на бедрах, на талии, на ребрах, на шее, вверх),наклон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лево-вправо и вперед-назад, восьмерка. .Главное в этих движениях-ощущение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рая, когда движение идет в обратную сторону само, плюс определенный </w:t>
      </w:r>
    </w:p>
    <w:p>
      <w:pPr>
        <w:pStyle w:val="Normal"/>
        <w:ind w:left="-900" w:hanging="0"/>
        <w:jc w:val="both"/>
        <w:rPr>
          <w:rFonts w:ascii="Tahoma" w:hAnsi="Tahoma" w:cs="Tahoma"/>
          <w:sz w:val="20"/>
          <w:szCs w:val="20"/>
          <w:lang w:val="en-US"/>
        </w:rPr>
      </w:pPr>
      <w:r>
        <w:rPr>
          <w:rFonts w:cs="Tahoma" w:ascii="Tahoma" w:hAnsi="Tahoma"/>
          <w:sz w:val="20"/>
          <w:szCs w:val="20"/>
          <w:lang w:val="en-US"/>
        </w:rPr>
        <w:t>эмоциональный настрой. А вообще это похоже на вид китайской гимнастики,</w:t>
      </w:r>
    </w:p>
    <w:p>
      <w:pPr>
        <w:pStyle w:val="Normal"/>
        <w:ind w:left="-900" w:hanging="0"/>
        <w:jc w:val="both"/>
        <w:rPr>
          <w:rFonts w:ascii="Tahoma" w:hAnsi="Tahoma" w:cs="Tahoma"/>
          <w:sz w:val="20"/>
          <w:szCs w:val="20"/>
          <w:lang w:val="en-US"/>
        </w:rPr>
      </w:pPr>
      <w:r>
        <w:rPr>
          <w:rFonts w:cs="Tahoma" w:ascii="Tahoma" w:hAnsi="Tahoma"/>
          <w:sz w:val="20"/>
          <w:szCs w:val="20"/>
          <w:lang w:val="en-US"/>
        </w:rPr>
        <w:t>я прав?</w:t>
      </w:r>
    </w:p>
    <w:p>
      <w:pPr>
        <w:pStyle w:val="Normal"/>
        <w:ind w:left="-900" w:hanging="0"/>
        <w:jc w:val="both"/>
        <w:rPr>
          <w:rFonts w:ascii="Tahoma" w:hAnsi="Tahoma" w:cs="Tahoma"/>
          <w:sz w:val="20"/>
          <w:szCs w:val="20"/>
          <w:lang w:val="en-US"/>
        </w:rPr>
      </w:pPr>
      <w:r>
        <w:rPr>
          <w:rFonts w:cs="Tahoma" w:ascii="Tahoma" w:hAnsi="Tahoma"/>
          <w:sz w:val="20"/>
          <w:szCs w:val="20"/>
          <w:lang w:val="en-US"/>
        </w:rPr>
        <w:t>). Устранение лишних движений......(много мелких непонятностей).</w:t>
      </w:r>
    </w:p>
    <w:p>
      <w:pPr>
        <w:pStyle w:val="Normal"/>
        <w:ind w:left="-900" w:hanging="0"/>
        <w:jc w:val="both"/>
        <w:rPr>
          <w:rFonts w:ascii="Tahoma" w:hAnsi="Tahoma" w:cs="Tahoma"/>
          <w:sz w:val="20"/>
          <w:szCs w:val="20"/>
          <w:lang w:val="en-US"/>
        </w:rPr>
      </w:pPr>
      <w:r>
        <w:rPr>
          <w:rFonts w:cs="Tahoma" w:ascii="Tahoma" w:hAnsi="Tahoma"/>
          <w:sz w:val="20"/>
          <w:szCs w:val="20"/>
          <w:lang w:val="en-US"/>
        </w:rPr>
        <w:t>Я встаю в позу кошки (рис 22 вашей книги). В правосторонней стойке, согнутые</w:t>
      </w:r>
    </w:p>
    <w:p>
      <w:pPr>
        <w:pStyle w:val="Normal"/>
        <w:ind w:left="-900" w:hanging="0"/>
        <w:jc w:val="both"/>
        <w:rPr>
          <w:rFonts w:ascii="Tahoma" w:hAnsi="Tahoma" w:cs="Tahoma"/>
          <w:sz w:val="20"/>
          <w:szCs w:val="20"/>
          <w:lang w:val="en-US"/>
        </w:rPr>
      </w:pPr>
      <w:r>
        <w:rPr>
          <w:rFonts w:cs="Tahoma" w:ascii="Tahoma" w:hAnsi="Tahoma"/>
          <w:sz w:val="20"/>
          <w:szCs w:val="20"/>
          <w:lang w:val="en-US"/>
        </w:rPr>
        <w:t>колени, вес на носках...Выпрямляя правое колено, я вращаю тело по часово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трелке, сгибая -против. Следовательно, ударить при выпрямлении правого </w:t>
      </w:r>
    </w:p>
    <w:p>
      <w:pPr>
        <w:pStyle w:val="Normal"/>
        <w:ind w:left="-900" w:hanging="0"/>
        <w:jc w:val="both"/>
        <w:rPr>
          <w:rFonts w:ascii="Tahoma" w:hAnsi="Tahoma" w:cs="Tahoma"/>
          <w:sz w:val="20"/>
          <w:szCs w:val="20"/>
          <w:lang w:val="en-US"/>
        </w:rPr>
      </w:pPr>
      <w:r>
        <w:rPr>
          <w:rFonts w:cs="Tahoma" w:ascii="Tahoma" w:hAnsi="Tahoma"/>
          <w:sz w:val="20"/>
          <w:szCs w:val="20"/>
          <w:lang w:val="en-US"/>
        </w:rPr>
        <w:t>колена могу лишь левой рукой, а у вас написано - соотвествующей ноге рукой</w:t>
      </w:r>
    </w:p>
    <w:p>
      <w:pPr>
        <w:pStyle w:val="Normal"/>
        <w:ind w:left="-900" w:hanging="0"/>
        <w:jc w:val="both"/>
        <w:rPr>
          <w:rFonts w:ascii="Tahoma" w:hAnsi="Tahoma" w:cs="Tahoma"/>
          <w:sz w:val="20"/>
          <w:szCs w:val="20"/>
          <w:lang w:val="en-US"/>
        </w:rPr>
      </w:pPr>
      <w:r>
        <w:rPr>
          <w:rFonts w:cs="Tahoma" w:ascii="Tahoma" w:hAnsi="Tahoma"/>
          <w:sz w:val="20"/>
          <w:szCs w:val="20"/>
          <w:lang w:val="en-US"/>
        </w:rPr>
        <w:t>(если правой то непонятно как (может,  в этом и секрет) , а если левой ,то</w:t>
      </w:r>
    </w:p>
    <w:p>
      <w:pPr>
        <w:pStyle w:val="Normal"/>
        <w:ind w:left="-900" w:hanging="0"/>
        <w:jc w:val="both"/>
        <w:rPr>
          <w:rFonts w:ascii="Tahoma" w:hAnsi="Tahoma" w:cs="Tahoma"/>
          <w:sz w:val="20"/>
          <w:szCs w:val="20"/>
          <w:lang w:val="en-US"/>
        </w:rPr>
      </w:pPr>
      <w:r>
        <w:rPr>
          <w:rFonts w:cs="Tahoma" w:ascii="Tahoma" w:hAnsi="Tahoma"/>
          <w:sz w:val="20"/>
          <w:szCs w:val="20"/>
          <w:lang w:val="en-US"/>
        </w:rPr>
        <w:t>вроде в боксе это широко известно). Поясните, мне этот момен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еще - два раза сгибать во время удара это как? Если первый сгиб в начале, </w:t>
      </w:r>
    </w:p>
    <w:p>
      <w:pPr>
        <w:pStyle w:val="Normal"/>
        <w:ind w:left="-900" w:hanging="0"/>
        <w:jc w:val="both"/>
        <w:rPr>
          <w:rFonts w:ascii="Tahoma" w:hAnsi="Tahoma" w:cs="Tahoma"/>
          <w:sz w:val="20"/>
          <w:szCs w:val="20"/>
          <w:lang w:val="en-US"/>
        </w:rPr>
      </w:pPr>
      <w:r>
        <w:rPr>
          <w:rFonts w:cs="Tahoma" w:ascii="Tahoma" w:hAnsi="Tahoma"/>
          <w:sz w:val="20"/>
          <w:szCs w:val="20"/>
          <w:lang w:val="en-US"/>
        </w:rPr>
        <w:t>распрямление и удар, затем сгиб и возвращение,то понятно (а то кажется, что</w:t>
      </w:r>
    </w:p>
    <w:p>
      <w:pPr>
        <w:pStyle w:val="Normal"/>
        <w:ind w:left="-900" w:hanging="0"/>
        <w:jc w:val="both"/>
        <w:rPr>
          <w:rFonts w:ascii="Tahoma" w:hAnsi="Tahoma" w:cs="Tahoma"/>
          <w:sz w:val="20"/>
          <w:szCs w:val="20"/>
          <w:lang w:val="en-US"/>
        </w:rPr>
      </w:pPr>
      <w:r>
        <w:rPr>
          <w:rFonts w:cs="Tahoma" w:ascii="Tahoma" w:hAnsi="Tahoma"/>
          <w:sz w:val="20"/>
          <w:szCs w:val="20"/>
          <w:lang w:val="en-US"/>
        </w:rPr>
        <w:t>во время Удара нужно сгибать). Тогда проще писать, что толкаешь одним</w:t>
      </w:r>
    </w:p>
    <w:p>
      <w:pPr>
        <w:pStyle w:val="Normal"/>
        <w:ind w:left="-900" w:hanging="0"/>
        <w:jc w:val="both"/>
        <w:rPr>
          <w:rFonts w:ascii="Tahoma" w:hAnsi="Tahoma" w:cs="Tahoma"/>
          <w:sz w:val="20"/>
          <w:szCs w:val="20"/>
          <w:lang w:val="en-US"/>
        </w:rPr>
      </w:pPr>
      <w:r>
        <w:rPr>
          <w:rFonts w:cs="Tahoma" w:ascii="Tahoma" w:hAnsi="Tahoma"/>
          <w:sz w:val="20"/>
          <w:szCs w:val="20"/>
          <w:lang w:val="en-US"/>
        </w:rPr>
        <w:t>коленом ,а бьешь другой рукой. В противном случае, я не понимаю...</w:t>
      </w:r>
    </w:p>
    <w:p>
      <w:pPr>
        <w:pStyle w:val="Normal"/>
        <w:ind w:left="-900" w:hanging="0"/>
        <w:jc w:val="both"/>
        <w:rPr>
          <w:rFonts w:ascii="Tahoma" w:hAnsi="Tahoma" w:cs="Tahoma"/>
          <w:sz w:val="20"/>
          <w:szCs w:val="20"/>
          <w:lang w:val="en-US"/>
        </w:rPr>
      </w:pPr>
      <w:r>
        <w:rPr>
          <w:rFonts w:cs="Tahoma" w:ascii="Tahoma" w:hAnsi="Tahoma"/>
          <w:sz w:val="20"/>
          <w:szCs w:val="20"/>
          <w:lang w:val="en-US"/>
        </w:rPr>
        <w:t>Насколько я понял, этот принцип и есть удар всем телом...</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вопросы:</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тело - генератор инфракрасного излучения, то каким образом можно усиливать его мощность для ослепления или шокирования противника, например.</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я пытаюсь вибрировать - это затрачивает очень много энергии. Что с этим  делать?</w:t>
      </w:r>
    </w:p>
    <w:p>
      <w:pPr>
        <w:pStyle w:val="Normal"/>
        <w:ind w:left="-900" w:hanging="0"/>
        <w:jc w:val="both"/>
        <w:rPr>
          <w:rFonts w:ascii="Tahoma" w:hAnsi="Tahoma" w:cs="Tahoma"/>
          <w:sz w:val="20"/>
          <w:szCs w:val="20"/>
          <w:lang w:val="en-US"/>
        </w:rPr>
      </w:pPr>
      <w:r>
        <w:rPr>
          <w:rFonts w:cs="Tahoma" w:ascii="Tahoma" w:hAnsi="Tahoma"/>
          <w:sz w:val="20"/>
          <w:szCs w:val="20"/>
          <w:lang w:val="en-US"/>
        </w:rPr>
        <w:t>...........Ваша система &amp;quot;способна&amp;quot; вести бой на любой поверхности или есть исключения (например, наклонная или скользкая)?</w:t>
      </w:r>
    </w:p>
    <w:p>
      <w:pPr>
        <w:pStyle w:val="Normal"/>
        <w:ind w:left="-900" w:hanging="0"/>
        <w:jc w:val="both"/>
        <w:rPr>
          <w:rFonts w:ascii="Tahoma" w:hAnsi="Tahoma" w:cs="Tahoma"/>
          <w:sz w:val="20"/>
          <w:szCs w:val="20"/>
          <w:lang w:val="en-US"/>
        </w:rPr>
      </w:pPr>
      <w:r>
        <w:rPr>
          <w:rFonts w:cs="Tahoma" w:ascii="Tahoma" w:hAnsi="Tahoma"/>
          <w:sz w:val="20"/>
          <w:szCs w:val="20"/>
          <w:lang w:val="en-US"/>
        </w:rPr>
        <w:t>...........Как противник может видеть вас набором фантомов, если для этого нужна большая амплитуда. Ведь отсюда следует потеря частот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При использовании техники «раскадровки пространства» движение осуществляется в одну сторону, и уже внутри этого непрерывного движения производится  вибрационный переброс веса тела с ноги на ног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ак я считаю на данном этапе я должен наработать правильную осанку и скорость вибрации  (я прав?). Но мне все равно нужны какие-то проверочные упражнения, а то как я узнаю, что я готов. Ведь непосредственного контакта у нас с вами не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Кудряшов: Во многих  поставленных вопросах  содержится  ответ.  В основном, ответы правильные. Например, «нужен резкий   переход от медленного </w:t>
      </w:r>
    </w:p>
    <w:p>
      <w:pPr>
        <w:pStyle w:val="Normal"/>
        <w:ind w:left="-900" w:hanging="0"/>
        <w:jc w:val="both"/>
        <w:rPr>
          <w:rFonts w:ascii="Tahoma" w:hAnsi="Tahoma" w:cs="Tahoma"/>
          <w:sz w:val="20"/>
          <w:szCs w:val="20"/>
          <w:lang w:val="en-US"/>
        </w:rPr>
      </w:pPr>
      <w:r>
        <w:rPr>
          <w:rFonts w:cs="Tahoma" w:ascii="Tahoma" w:hAnsi="Tahoma"/>
          <w:sz w:val="20"/>
          <w:szCs w:val="20"/>
          <w:lang w:val="en-US"/>
        </w:rPr>
        <w:t>колебания  в зоне видимости на быстрое в слепой зоне (как вы говорили-</w:t>
      </w:r>
    </w:p>
    <w:p>
      <w:pPr>
        <w:pStyle w:val="Normal"/>
        <w:ind w:left="-900" w:hanging="0"/>
        <w:jc w:val="both"/>
        <w:rPr>
          <w:rFonts w:ascii="Tahoma" w:hAnsi="Tahoma" w:cs="Tahoma"/>
          <w:sz w:val="20"/>
          <w:szCs w:val="20"/>
          <w:lang w:val="en-US"/>
        </w:rPr>
      </w:pPr>
      <w:r>
        <w:rPr>
          <w:rFonts w:cs="Tahoma" w:ascii="Tahoma" w:hAnsi="Tahoma"/>
          <w:sz w:val="20"/>
          <w:szCs w:val="20"/>
          <w:lang w:val="en-US"/>
        </w:rPr>
        <w:t>змеиный гипноз), для расслабления его реакции обработки информации.</w:t>
      </w:r>
    </w:p>
    <w:p>
      <w:pPr>
        <w:pStyle w:val="Normal"/>
        <w:ind w:left="-900" w:hanging="0"/>
        <w:jc w:val="both"/>
        <w:rPr>
          <w:rFonts w:ascii="Tahoma" w:hAnsi="Tahoma" w:cs="Tahoma"/>
          <w:sz w:val="20"/>
          <w:szCs w:val="20"/>
          <w:lang w:val="en-US"/>
        </w:rPr>
      </w:pPr>
      <w:r>
        <w:rPr>
          <w:rFonts w:cs="Tahoma" w:ascii="Tahoma" w:hAnsi="Tahoma"/>
          <w:sz w:val="20"/>
          <w:szCs w:val="20"/>
          <w:lang w:val="en-US"/>
        </w:rPr>
        <w:t>Более возможным выглядит   незаметный удар в этой зоне, для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нужно на нужное расстояние отвлечь взгляд противника (например,  взмахом</w:t>
      </w:r>
    </w:p>
    <w:p>
      <w:pPr>
        <w:pStyle w:val="Normal"/>
        <w:ind w:left="-900" w:hanging="0"/>
        <w:jc w:val="both"/>
        <w:rPr>
          <w:rFonts w:ascii="Tahoma" w:hAnsi="Tahoma" w:cs="Tahoma"/>
          <w:sz w:val="20"/>
          <w:szCs w:val="20"/>
          <w:lang w:val="en-US"/>
        </w:rPr>
      </w:pPr>
      <w:r>
        <w:rPr>
          <w:rFonts w:cs="Tahoma" w:ascii="Tahoma" w:hAnsi="Tahoma"/>
          <w:sz w:val="20"/>
          <w:szCs w:val="20"/>
          <w:lang w:val="en-US"/>
        </w:rPr>
        <w:t>другой руки)».</w:t>
      </w:r>
    </w:p>
    <w:p>
      <w:pPr>
        <w:pStyle w:val="Normal"/>
        <w:ind w:left="-900" w:hanging="0"/>
        <w:jc w:val="both"/>
        <w:rPr>
          <w:rFonts w:ascii="Tahoma" w:hAnsi="Tahoma" w:cs="Tahoma"/>
          <w:sz w:val="20"/>
          <w:szCs w:val="20"/>
          <w:lang w:val="en-US"/>
        </w:rPr>
      </w:pPr>
      <w:r>
        <w:rPr>
          <w:rFonts w:cs="Tahoma" w:ascii="Tahoma" w:hAnsi="Tahoma"/>
          <w:sz w:val="20"/>
          <w:szCs w:val="20"/>
          <w:lang w:val="en-US"/>
        </w:rPr>
        <w:t>Есть упоминания о “закрытых” техниках, которые я пока не комментирую.</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сем привет, зовут меня Юрий. Сам я с Урала. Занимаюсь 4 года по системе «Белояр» (до этого 3 года - кикбокс), одним из основателей которой является  известный вам Н.И.Кудряшов. Неделю назад приехал из славного города Санкт-Петербурга, где побывал на семинарах по системе «Вибробой». Мне было очень интересно посмотреть,  как выглядит на практике так красиво описанная в книгах система. Пришёл, посмотрел, постоял в спаррингах... .</w:t>
      </w:r>
    </w:p>
    <w:p>
      <w:pPr>
        <w:pStyle w:val="Normal"/>
        <w:ind w:left="-900" w:hanging="0"/>
        <w:jc w:val="both"/>
        <w:rPr>
          <w:rFonts w:ascii="Tahoma" w:hAnsi="Tahoma" w:cs="Tahoma"/>
          <w:sz w:val="20"/>
          <w:szCs w:val="20"/>
          <w:lang w:val="en-US"/>
        </w:rPr>
      </w:pPr>
      <w:r>
        <w:rPr>
          <w:rFonts w:cs="Tahoma" w:ascii="Tahoma" w:hAnsi="Tahoma"/>
          <w:sz w:val="20"/>
          <w:szCs w:val="20"/>
          <w:lang w:val="en-US"/>
        </w:rPr>
        <w:t>Красивых слов я  знаю мало, поэтому прошу простить за некоторую сухость в описании.</w:t>
      </w:r>
    </w:p>
    <w:p>
      <w:pPr>
        <w:pStyle w:val="Normal"/>
        <w:ind w:left="-900" w:hanging="0"/>
        <w:jc w:val="both"/>
        <w:rPr>
          <w:rFonts w:ascii="Tahoma" w:hAnsi="Tahoma" w:cs="Tahoma"/>
          <w:sz w:val="20"/>
          <w:szCs w:val="20"/>
          <w:lang w:val="en-US"/>
        </w:rPr>
      </w:pPr>
      <w:r>
        <w:rPr>
          <w:rFonts w:cs="Tahoma" w:ascii="Tahoma" w:hAnsi="Tahoma"/>
          <w:sz w:val="20"/>
          <w:szCs w:val="20"/>
          <w:lang w:val="en-US"/>
        </w:rPr>
        <w:t>Н.И.Кудряшов - основатель системы,  наставник, учитель и т.п. - опытный боец, отлично чувствующий дистанцию, неплохо владеющий психотехниками. Передвигается быстро,  довольно-таки пластичный по сравнению со своими учениками.  Стоять с ним в спарринге - одно удовольствие,  потому что противник  серьёзный, работающий на  высокой скорости, чего несложно достигнуть, «качая маятник», вектор которого строго направлен в сторону оси противника (т.е. «раскачивание» идёт без отклонения, на «заднем мосте», с жёсткой тестовой фиксацией), на этом и основана  система передвижения. Когда боец достигает хорошей скорости в ВБ, попасть по нему: а) очень сложно: «картинка» расплыв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б) очень опасно: всё равно, что бить по отбойному молотку; кто пробовал, тот знает. Особенно опасно стоять с бойцом, владеющим «железной рубашкой».</w:t>
      </w:r>
    </w:p>
    <w:p>
      <w:pPr>
        <w:pStyle w:val="Normal"/>
        <w:ind w:left="-900" w:hanging="0"/>
        <w:jc w:val="both"/>
        <w:rPr>
          <w:rFonts w:ascii="Tahoma" w:hAnsi="Tahoma" w:cs="Tahoma"/>
          <w:sz w:val="20"/>
          <w:szCs w:val="20"/>
          <w:lang w:val="en-US"/>
        </w:rPr>
      </w:pPr>
      <w:r>
        <w:rPr>
          <w:rFonts w:cs="Tahoma" w:ascii="Tahoma" w:hAnsi="Tahoma"/>
          <w:sz w:val="20"/>
          <w:szCs w:val="20"/>
          <w:lang w:val="en-US"/>
        </w:rPr>
        <w:t>Сам я работал на так называемом «дугообразном маятнике» (некоторые называют его «техникой раскадровки пространства»), на неплохой скорости, но так и не смог достать Н.И.Кудряшова, несмотря на то, что он, по его же собственному предложению, не наносил мне ударов ни в голову, ни в корпус, а только имитировал их.</w:t>
      </w:r>
    </w:p>
    <w:p>
      <w:pPr>
        <w:pStyle w:val="Normal"/>
        <w:ind w:left="-900" w:hanging="0"/>
        <w:jc w:val="both"/>
        <w:rPr>
          <w:rFonts w:ascii="Tahoma" w:hAnsi="Tahoma" w:cs="Tahoma"/>
          <w:sz w:val="20"/>
          <w:szCs w:val="20"/>
          <w:lang w:val="en-US"/>
        </w:rPr>
      </w:pPr>
      <w:r>
        <w:rPr>
          <w:rFonts w:cs="Tahoma" w:ascii="Tahoma" w:hAnsi="Tahoma"/>
          <w:sz w:val="20"/>
          <w:szCs w:val="20"/>
          <w:lang w:val="en-US"/>
        </w:rPr>
        <w:t>Как и в любой системе, в ВБ есть кроме плюсов есть и свои минусы. Первый «минус», и, по-моему, самый важный является, как ни странно,  скорость, достижение которой основано на жёсткой конструкции постановки тела.</w:t>
      </w:r>
    </w:p>
    <w:p>
      <w:pPr>
        <w:pStyle w:val="Normal"/>
        <w:ind w:left="-900" w:hanging="0"/>
        <w:jc w:val="both"/>
        <w:rPr>
          <w:rFonts w:ascii="Tahoma" w:hAnsi="Tahoma" w:cs="Tahoma"/>
          <w:sz w:val="20"/>
          <w:szCs w:val="20"/>
          <w:lang w:val="en-US"/>
        </w:rPr>
      </w:pPr>
      <w:r>
        <w:rPr>
          <w:rFonts w:cs="Tahoma" w:ascii="Tahoma" w:hAnsi="Tahoma"/>
          <w:sz w:val="20"/>
          <w:szCs w:val="20"/>
          <w:lang w:val="en-US"/>
        </w:rPr>
        <w:t>На втором месте стоит строгая направленность вектора направления атаки.</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совместить ВБ с более мягким стилем, то есть, во время боя включать на некоторое время пластичные движения, то эффект будет очень хороши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ой совет Н.И.: давайте «пластику», совместите с более мягким стилем, и тогда вашему ВБ не будет цены! Очень советую посмотреть на работу в системах САТО и ХОРА.  В Пушкине есть неплохой мастер - А.Кабанов, который работает с детьми,  что само за себя говорит о мног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 Спасибо за ценные советы! С А.Кабановым мы знакомы и обмениваемся информацие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важаемый Юрий, правильно ли я понял, что Белояр - своеобразная предтеча Вибробоя, которой ранее занимался Н.Кудряшов? Я как-то читал старую книгу Н.Кудряшова, в которой в подзаголовке значилось это название «Белояр». Правда, в голове от этого текста мало что осталось. Интересно, что ты описываешь «Белояр» как систему психофизического развития с элементами БИ. Несмотря на скепсис некоторых участников форума к проблематике психотехник и вопросов психического развития через боевые искусства, рискну еще раз указать на то, что вибробой для меня более интересен как инструмент самопознания и развития, чем как практика реального боя. В конце концов, бить по лицу добрым людям - дело нехитрое. В этом плане я готов поверить уважаемому А.Кочергину, который справедливо в своем выступлении указал на то, что лучшее боевое искусство, т.е. самое эффективное по понятию «боевое»  - это «прицельное метание ядерных боеголовок». Кажется,  так было сказано на занятиях у Н.Кудряшова. Если что-то напутал, заранее прошу извин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ен, что Н.Кудряшов - хороший боец, хороший учитель и тонкий психолог. Таких учителей и вообще таких людей, действительно, мало. Однако, на Руси и, в частности, в Питере они есть. Поклон всем мастерам!!!  Однако полагаю важным обратить внимание и на то, что именно даёт Н.Кудряшов. Телесная двигательная волна, простой доступ к которой обеспечивает вибробой и Система целостного движения (СЦД - это более полное название системы Н.Кудряшова), - явление уникальное по значимости и универсальное, а также  по своей функциона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Кстати, сам я профессионально ориентирован на мирное поприще, работаю в обычной общеобразовательной Питерской школе с так называемыми «трудными» детьми, их родителями и их учителями. Могу констатировать, что усвоенные на занятиях по ВБ и СЦД коммуникативные и иные навыки, эффективно применимы в профессиональной педагогической и воспитательной практике.</w:t>
      </w:r>
    </w:p>
    <w:p>
      <w:pPr>
        <w:pStyle w:val="Normal"/>
        <w:ind w:left="-900" w:hanging="0"/>
        <w:jc w:val="both"/>
        <w:rPr>
          <w:rFonts w:ascii="Tahoma" w:hAnsi="Tahoma" w:cs="Tahoma"/>
          <w:sz w:val="20"/>
          <w:szCs w:val="20"/>
          <w:lang w:val="en-US"/>
        </w:rPr>
      </w:pPr>
      <w:r>
        <w:rPr>
          <w:rFonts w:cs="Tahoma" w:ascii="Tahoma" w:hAnsi="Tahoma"/>
          <w:sz w:val="20"/>
          <w:szCs w:val="20"/>
          <w:lang w:val="en-US"/>
        </w:rPr>
        <w:t>Что касается приведенной аналитики в отношении качеств ведения вибрационной схватки, то готов согласиться с Юрием во многом. Действительно, «если совместить ВБ с более мягким стилем, то эффект будет очень хороший». Скажу больше, выводы сделанные на основании личного опыта, да и указания Н.Кудряшова, как раз и сфокусированы на том, что режим высокочастотных колебаний однажды освоенный, применяется затем в бою на короткое время (до 30 сек.) и в соответствии с конкретным целеполаганием. Это обеспечивает взрывной характер победы в схватке. С другой стороны, рискну предположить (если что, профессионалы меня поправят), что реальный бой вряд ли длиться более минут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Андрей действительно занимается у меня вибробоем, и его  переориентация принципов скоростного движения и осознавания ситуации на педагогическое поприще мне нравитс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егодня я очередной раз  осознал, что у меня есть проблемы работы в</w:t>
      </w:r>
    </w:p>
    <w:p>
      <w:pPr>
        <w:pStyle w:val="Normal"/>
        <w:ind w:left="-900" w:hanging="0"/>
        <w:jc w:val="both"/>
        <w:rPr>
          <w:rFonts w:ascii="Tahoma" w:hAnsi="Tahoma" w:cs="Tahoma"/>
          <w:sz w:val="20"/>
          <w:szCs w:val="20"/>
          <w:lang w:val="en-US"/>
        </w:rPr>
      </w:pPr>
      <w:r>
        <w:rPr>
          <w:rFonts w:cs="Tahoma" w:ascii="Tahoma" w:hAnsi="Tahoma"/>
          <w:sz w:val="20"/>
          <w:szCs w:val="20"/>
          <w:lang w:val="en-US"/>
        </w:rPr>
        <w:t>технике «тотального подавления». Сам я пока не могу работать «с места в карьер»,</w:t>
      </w:r>
    </w:p>
    <w:p>
      <w:pPr>
        <w:pStyle w:val="Normal"/>
        <w:ind w:left="-900" w:hanging="0"/>
        <w:jc w:val="both"/>
        <w:rPr>
          <w:rFonts w:ascii="Tahoma" w:hAnsi="Tahoma" w:cs="Tahoma"/>
          <w:sz w:val="20"/>
          <w:szCs w:val="20"/>
          <w:lang w:val="en-US"/>
        </w:rPr>
      </w:pPr>
      <w:r>
        <w:rPr>
          <w:rFonts w:cs="Tahoma" w:ascii="Tahoma" w:hAnsi="Tahoma"/>
          <w:sz w:val="20"/>
          <w:szCs w:val="20"/>
          <w:lang w:val="en-US"/>
        </w:rPr>
        <w:t>как Н.Кудряшов, мне сначала надо просто начать двигаться, а потом на каком-либо элементе движения  начинать успешно применять  «тотальное подавление». Также не получается правильно реагировать на «тотальный» прессинг, похоже сковывает страх. Надо будет над этим отдельно поработать.</w:t>
      </w:r>
    </w:p>
    <w:p>
      <w:pPr>
        <w:pStyle w:val="Normal"/>
        <w:ind w:left="-900" w:hanging="0"/>
        <w:jc w:val="both"/>
        <w:rPr>
          <w:rFonts w:ascii="Tahoma" w:hAnsi="Tahoma" w:cs="Tahoma"/>
          <w:sz w:val="20"/>
          <w:szCs w:val="20"/>
          <w:lang w:val="en-US"/>
        </w:rPr>
      </w:pPr>
      <w:r>
        <w:rPr>
          <w:rFonts w:cs="Tahoma" w:ascii="Tahoma" w:hAnsi="Tahoma"/>
          <w:sz w:val="20"/>
          <w:szCs w:val="20"/>
          <w:lang w:val="en-US"/>
        </w:rPr>
        <w:t>Забавно сегодня  оказалось то,  что, когда после отдельной работы с психотехникой  «иллюзий», с некоторым удивлением обнаружил, что не могу проводить схватки в том темпе и с  той интенсивностью,  к которым привык. Вышел на бой с Андреем, коллегой по ВБ, и только мило улыбался ему. Пытаясь выйти в соответствующий режим,  попросил под конец занятия поработать против меня  пару наших тяжеловесов. С  перепугу, под мощными скоростными ударами,  форму еле-еле удалось подтянуть до нормы, но не до хорошего стабильного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С нашими тяжеловесами даже я работаю с уважением: с ними никогда не знаешь, достанет тебя мощный удар или нет, хватит тебе скорости уйти от него или нет – ведь они тоже вибрационники. С ними я, например, хорошо «заземляюсь».</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 большим вниманием и удовольствием прочитал ваши книги: &amp;quot;Магия движения&amp;quot;, &amp;quot;Целительное движение. Пружинная сила&amp;quot;, &amp;quot;Магия боя&amp;quot;. Получил очень большое удовольствие от самой мудрости излагаемой в этих книгах. Это именно тот подход к движению,  который отвечает моим собственным представлениям об этом явлении мироздания. Не могу похвастаться в том, что всё высказанное вами, мне было понятно и ясно. Понимаю, что этот материал нужно читать и перечитывать, с ним надо работать. Но он как бы затягивает своей необычность, какой-то неожиданностью аспекта осознания. В то же время, чувствую, что то, что вы написали в своих книга - лишь малая часть, верхушка, того, что таит в себе сама &amp;quot;Система Целостного Движения&amp;quot;. Так сказать - приманка для тех, кто способен оценить ее первое представление. На мой взгляд, я именно из тех, кто способен оценить (хоть и не в полной мере) глубину и оригинальность изложенного вами мировоззрения. Именно поэтому, мне хотелось бы более подробно ознакомиться с философской стороной вашей системы. Может быть, для этого, в качестве подготовки, нужно ознакомиться с какими-то первоначальными понятиями или книгами - прошу вас посоветовать, какие книги, имеющиеся в Интернете, мне следует для этого прочитать. В разделе библиографии к вашим книгам, есть перечень ваших философских работ - нельзя ли каким-либо способом ознакомиться с ними? И ещё один момент. Некоторые, видимо, &amp;quot;простые&amp;quot; для вас вещи, столь сложны в словесном изложении, что  их почти невозможно понять и, тем более, сделать. После прочтения вашей книги &amp;quot;Магия движения&amp;quot; - я просто остался в растерянности: как, в конце концов это делается?! После прочтения книги &amp;quot;Целительное движение. Пружинная сила&amp;quot; - кое что прояснилось, но сама общая система осталась не определена. Уважаемый Николай, в своих книгах вы не раз упоминали о том, что у вас есть видеозаписи тренировок, по созданной вами &amp;quot;Системе Целостного Движения&amp;quot; - нельзя ли на их основе сделать учебно-методический видеофильм по &amp;quot;СЦД&amp;quot; и по боевой системе &amp;quot;Топот&amp;quot;. В них наглядно, на примерах, более доходчиво можно было бы изложить и привязать к реальности вашу мировоззренческую систему. Поверьте мне, то,  что для вас и ваших учеников может выглядеть элементарно - для людей непосвященных может быть непреодолимым препятствием к пониманию. Конечно,  я был бы очень рад, если бы, и без создания специального учебного фильма, вы нашли возможность ознакомить меня с соответствующими материалами по &amp;quot;Системе Целостного Движения&amp;quot;.</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Кудряшов: Конечно, изучить самостоятельно, только по книгам, то, что трудно постигнуть даже высокоподготовленным и высококоординированным специалистам за два-три месяца занятий непосредственно под моим руководством, очень трудно. Но можно. Я иногда привожу такой пример: ко мне на занятия пришел с виду обычный молодой человек, но через час-полтора он выполнил все упражнения СЦД 1-го уровня правильно.  Таланту все дано! И я сказал ему: «Вы сделали все, что нужно. Мне нечему вас больше учить в рамках данного, начального тренинга. Приходите на следующий тренинг». Бывают и такие  интересные люди. Надо пробовать, надо проверять правильность выполнения упражнений тестами – ведь когда-то и я все начинал с самого начала:  получилось же. В моей практике есть три примера, когда люди за год самостоятельно изучили описанные  в книгах упражнения, и я лишь немного подкорректировал их вариант: ведь у каждого человека они получаются по-разному. Общая направленность системы – волна тела – имитация движения покачивания на волнах, потом вибрация, то есть, сжатая волна и ее феноменальные свойства. Один видеофильмов по СЦД готов, но он получился слишком непонятным, больше рекламным. Готовлю второй фильм по вибробою.</w:t>
      </w:r>
    </w:p>
    <w:p>
      <w:pPr>
        <w:pStyle w:val="Normal"/>
        <w:ind w:left="-900" w:hanging="0"/>
        <w:jc w:val="both"/>
        <w:rPr>
          <w:rFonts w:ascii="Tahoma" w:hAnsi="Tahoma" w:cs="Tahoma"/>
          <w:sz w:val="20"/>
          <w:szCs w:val="20"/>
          <w:lang w:val="en-US"/>
        </w:rPr>
      </w:pPr>
      <w:r>
        <w:rPr>
          <w:rFonts w:cs="Tahoma" w:ascii="Tahoma" w:hAnsi="Tahoma"/>
          <w:sz w:val="20"/>
          <w:szCs w:val="20"/>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lang w:val="en-US"/>
      </w:rPr>
    </w:pPr>
    <w:r>
      <w:rPr>
        <w:rFonts w:cs="Tahoma" w:ascii="Tahoma" w:hAnsi="Tahoma"/>
        <w:sz w:val="20"/>
        <w:szCs w:val="20"/>
        <w:lang w:val="en-US"/>
      </w:rPr>
      <w:t>Выбор принципов, применяемых в  вибрационном бое (ВБ). (Н.Кудряшов.)</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98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9</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6:59:00Z</dcterms:created>
  <dc:creator>Angel</dc:creator>
  <dc:description/>
  <cp:keywords/>
  <dc:language>en-US</dc:language>
  <cp:lastModifiedBy>ф</cp:lastModifiedBy>
  <dcterms:modified xsi:type="dcterms:W3CDTF">2009-01-11T06:59:00Z</dcterms:modified>
  <cp:revision>4</cp:revision>
  <dc:subject/>
  <dc:title> </dc:title>
</cp:coreProperties>
</file>