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before="120" w:after="120"/>
        <w:ind w:hanging="0"/>
        <w:jc w:val="center"/>
        <w:rPr/>
      </w:pPr>
      <w:r>
        <w:rPr/>
        <w:t>Оздоровительный и научно-информационный центр</w:t>
      </w:r>
      <w:r>
        <w:rPr>
          <w:rFonts w:eastAsia="Times New Roman" w:cs="Times New Roman" w:ascii="Times New Roman" w:hAnsi="Times New Roman"/>
          <w:lang w:val="en-US"/>
        </w:rPr>
        <w:t xml:space="preserve"> </w:t>
      </w:r>
      <w:r>
        <w:rPr/>
        <w:t>«ЗДОРОВЬЕ НАРОДА»</w:t>
        <w:br/>
        <w:t>Международная ассоциация боевых искусств</w:t>
      </w:r>
      <w:r>
        <w:rPr>
          <w:rFonts w:eastAsia="Times New Roman" w:cs="Times New Roman" w:ascii="Times New Roman" w:hAnsi="Times New Roman"/>
          <w:lang w:val="en-US"/>
        </w:rPr>
        <w:t xml:space="preserve"> </w:t>
      </w:r>
      <w:r>
        <w:rPr/>
        <w:t>«ШОУДАО»</w:t>
      </w:r>
    </w:p>
    <w:p>
      <w:pPr>
        <w:pStyle w:val="Heading1"/>
        <w:ind w:firstLine="284"/>
        <w:rPr/>
      </w:pPr>
      <w:r>
        <w:rPr>
          <w:rFonts w:eastAsia="Times New Roman Cyr" w:cs="Times New Roman Cyr" w:ascii="Times New Roman Cyr" w:hAnsi="Times New Roman Cyr"/>
        </w:rPr>
        <w:t>Александр Николаевич Медведев</w:t>
      </w:r>
      <w:r>
        <w:rPr>
          <w:lang w:val="en-US"/>
        </w:rPr>
        <w:t xml:space="preserve"> </w:t>
      </w:r>
      <w:r>
        <w:rPr>
          <w:rFonts w:eastAsia="Times New Roman Cyr" w:cs="Times New Roman Cyr" w:ascii="Times New Roman Cyr" w:hAnsi="Times New Roman Cyr"/>
        </w:rPr>
        <w:br/>
        <w:t>при участии</w:t>
      </w:r>
      <w:r>
        <w:rPr>
          <w:lang w:val="en-US"/>
        </w:rPr>
        <w:t xml:space="preserve"> </w:t>
      </w:r>
      <w:r>
        <w:rPr>
          <w:rFonts w:eastAsia="Times New Roman Cyr" w:cs="Times New Roman Cyr" w:ascii="Times New Roman Cyr" w:hAnsi="Times New Roman Cyr"/>
        </w:rPr>
        <w:t>С.А.Богачева</w:t>
        <w:br/>
        <w:t>КАК ДРАЛИСЬ В НКВД</w:t>
      </w:r>
    </w:p>
    <w:p>
      <w:pPr>
        <w:pStyle w:val="4"/>
        <w:rPr/>
      </w:pPr>
      <w:r>
        <w:rPr/>
        <w:t>Серия: Тайны воинских искусств</w:t>
        <w:br/>
        <w:t>Книга 3</w:t>
        <w:br/>
        <w:t>Москва 1993</w:t>
      </w:r>
    </w:p>
    <w:p>
      <w:pPr>
        <w:pStyle w:val="Style13"/>
        <w:rPr>
          <w:rFonts w:ascii="Times New Roman" w:hAnsi="Times New Roman" w:eastAsia="Times New Roman" w:cs="Times New Roman"/>
          <w:lang w:val="en-US"/>
        </w:rPr>
      </w:pPr>
      <w:r>
        <w:rPr/>
        <w:t>Оздоровительный и научно-информационный центр «Здоровье народа» при участии «Техника — молодежи Лтд». 1993. 512 с., илл.</w:t>
      </w:r>
    </w:p>
    <w:p>
      <w:pPr>
        <w:pStyle w:val="Style13"/>
        <w:rPr/>
      </w:pPr>
      <w:r>
        <w:rPr/>
        <w:t>Увлекательный рассказ об отечественных системах рукопашного боя и их западных аналогах, методах подготовки «зеленых беретов», боевом дзюдо Вольфа, о взаимовлиянии этих направлений. Читатели познакомятся с приемами саватт и джиу-джитсу, уловками преступного мира и знаменитых ниндзя. В книге раскрываются секреты боя с холодным и огнестрельным оружием, рассказывается о таинственных «маятниках», использовании подручных средств и многом другом; множество рисунков и фотографий иллюстрируют приемы и способы подготовки рукопашников.</w:t>
      </w:r>
    </w:p>
    <w:p>
      <w:pPr>
        <w:pStyle w:val="Style13"/>
        <w:rPr/>
      </w:pPr>
      <w:r>
        <w:rPr/>
        <w:t>Уникальный материал заинтересует не только военных, инструкторов рукопашного боя и восточных единоборств, но и всех энтузиастов боевых искусств.</w:t>
      </w:r>
    </w:p>
    <w:p>
      <w:pPr>
        <w:pStyle w:val="Style13"/>
        <w:rPr/>
      </w:pPr>
      <w:r>
        <w:rPr/>
      </w:r>
    </w:p>
    <w:p>
      <w:pPr>
        <w:pStyle w:val="Style13"/>
        <w:rPr/>
      </w:pPr>
      <w:r>
        <w:rPr/>
        <w:t>Главный редактор серии С.В.Юрков</w:t>
      </w:r>
      <w:r>
        <w:rPr>
          <w:rFonts w:eastAsia="Times New Roman" w:cs="Times New Roman" w:ascii="Times New Roman" w:hAnsi="Times New Roman"/>
          <w:lang w:val="en-US"/>
        </w:rPr>
        <w:t xml:space="preserve">. </w:t>
      </w:r>
      <w:r>
        <w:rPr/>
        <w:t>Редактор И.Ю.Лебедев</w:t>
      </w:r>
      <w:r>
        <w:rPr>
          <w:rFonts w:eastAsia="Times New Roman" w:cs="Times New Roman" w:ascii="Times New Roman" w:hAnsi="Times New Roman"/>
          <w:lang w:val="en-US"/>
        </w:rPr>
        <w:t xml:space="preserve">. </w:t>
      </w:r>
      <w:r>
        <w:rPr/>
        <w:t>Художники В.К.Пушкин, А.Б.Скориков, Т.А.Коршакова</w:t>
      </w:r>
      <w:r>
        <w:rPr>
          <w:rFonts w:eastAsia="Times New Roman" w:cs="Times New Roman" w:ascii="Times New Roman" w:hAnsi="Times New Roman"/>
          <w:lang w:val="en-US"/>
        </w:rPr>
        <w:t xml:space="preserve">. </w:t>
      </w:r>
      <w:r>
        <w:rPr/>
        <w:t>Фото — А.В.Артамонов</w:t>
      </w:r>
      <w:r>
        <w:rPr>
          <w:rFonts w:eastAsia="Times New Roman" w:cs="Times New Roman" w:ascii="Times New Roman" w:hAnsi="Times New Roman"/>
          <w:lang w:val="en-US"/>
        </w:rPr>
        <w:t xml:space="preserve">. </w:t>
      </w:r>
      <w:r>
        <w:rPr/>
        <w:t>Технический редактор М.В.Симонова</w:t>
      </w:r>
      <w:r>
        <w:rPr>
          <w:rFonts w:eastAsia="Times New Roman" w:cs="Times New Roman" w:ascii="Times New Roman" w:hAnsi="Times New Roman"/>
          <w:lang w:val="en-US"/>
        </w:rPr>
        <w:t xml:space="preserve">. </w:t>
      </w:r>
      <w:r>
        <w:rPr/>
        <w:t>Консультанты С.Ю.Журавлев, кандидат юридических наук, С.В.Бреславский,</w:t>
      </w:r>
      <w:r>
        <w:rPr>
          <w:rFonts w:eastAsia="Times New Roman" w:cs="Times New Roman" w:ascii="Times New Roman" w:hAnsi="Times New Roman"/>
          <w:lang w:val="en-US"/>
        </w:rPr>
        <w:t xml:space="preserve"> </w:t>
      </w:r>
      <w:r>
        <w:rPr/>
        <w:t>майор войск спецназа, кавалер многих правительственных наград, А.Ю.Казанцев,</w:t>
      </w:r>
      <w:r>
        <w:rPr>
          <w:rFonts w:eastAsia="Times New Roman" w:cs="Times New Roman" w:ascii="Times New Roman" w:hAnsi="Times New Roman"/>
          <w:lang w:val="en-US"/>
        </w:rPr>
        <w:t xml:space="preserve"> </w:t>
      </w:r>
      <w:r>
        <w:rPr/>
        <w:t>библиограф-исследователь</w:t>
      </w:r>
      <w:r>
        <w:rPr>
          <w:rFonts w:eastAsia="Times New Roman" w:cs="Times New Roman" w:ascii="Times New Roman" w:hAnsi="Times New Roman"/>
          <w:lang w:val="en-US"/>
        </w:rPr>
        <w:t xml:space="preserve">. </w:t>
      </w:r>
      <w:r>
        <w:rPr/>
        <w:t>В фотосъемках участвовали А.С.Фурунджиев, А.А.Стадник, А.Н.Зуев, К.Д.Игнатов</w:t>
      </w:r>
      <w:r>
        <w:rPr>
          <w:rFonts w:eastAsia="Times New Roman" w:cs="Times New Roman" w:ascii="Times New Roman" w:hAnsi="Times New Roman"/>
          <w:lang w:val="en-US"/>
        </w:rPr>
        <w:t>.</w:t>
      </w:r>
    </w:p>
    <w:p>
      <w:pPr>
        <w:pStyle w:val="Style13"/>
        <w:rPr/>
      </w:pPr>
      <w:r>
        <w:rPr/>
        <w:t>Отпечатано с готовых диапозитивов в АО «Молодая гвардия». Тираж 30 000 экз. Заказ 37429.</w:t>
      </w:r>
    </w:p>
    <w:p>
      <w:pPr>
        <w:pStyle w:val="Heading3"/>
        <w:ind w:firstLine="284"/>
        <w:rPr/>
      </w:pPr>
      <w:r>
        <w:rPr/>
        <w:t>Содержание</w:t>
      </w:r>
    </w:p>
    <w:p>
      <w:pPr>
        <w:pStyle w:val="Style13"/>
        <w:rPr/>
      </w:pPr>
      <w:r>
        <w:rPr/>
        <w:t>Глава 1. Жемчужина «новых русских стилей» — система Ознобишина</w:t>
      </w:r>
    </w:p>
    <w:p>
      <w:pPr>
        <w:pStyle w:val="Style13"/>
        <w:rPr/>
      </w:pPr>
      <w:r>
        <w:rPr/>
        <w:t>Глава 2. «Хулиганский» стиль боя</w:t>
      </w:r>
    </w:p>
    <w:p>
      <w:pPr>
        <w:pStyle w:val="Style13"/>
        <w:rPr/>
      </w:pPr>
      <w:r>
        <w:rPr/>
        <w:t>Глава 3. Искусство движений и передвижений. Манеры их исполнения</w:t>
      </w:r>
    </w:p>
    <w:p>
      <w:pPr>
        <w:pStyle w:val="Style13"/>
        <w:rPr/>
      </w:pPr>
      <w:r>
        <w:rPr/>
        <w:t>Глава 4. Владение холодным оружием</w:t>
      </w:r>
    </w:p>
    <w:p>
      <w:pPr>
        <w:pStyle w:val="Style13"/>
        <w:rPr/>
      </w:pPr>
      <w:r>
        <w:rPr/>
        <w:t>Глава 5. О «клинках» и «лодочках» НКВД</w:t>
      </w:r>
    </w:p>
    <w:p>
      <w:pPr>
        <w:pStyle w:val="Style13"/>
        <w:rPr/>
      </w:pPr>
      <w:r>
        <w:rPr/>
        <w:t>Глава 6. Бой с вооруженным противником. Обезоруживание</w:t>
      </w:r>
    </w:p>
    <w:p>
      <w:pPr>
        <w:pStyle w:val="Style13"/>
        <w:rPr/>
      </w:pPr>
      <w:r>
        <w:rPr/>
        <w:t>Глава 7. Боевое дзюдо Вольфа и несколько слов о прикладных разделах</w:t>
      </w:r>
    </w:p>
    <w:p>
      <w:pPr>
        <w:pStyle w:val="Heading3"/>
        <w:ind w:firstLine="284"/>
        <w:rPr/>
      </w:pPr>
      <w:r>
        <w:rPr/>
        <w:t>Вместо вступления</w:t>
      </w:r>
    </w:p>
    <w:p>
      <w:pPr>
        <w:pStyle w:val="Style13"/>
        <w:rPr/>
      </w:pPr>
      <w:r>
        <w:rPr/>
        <w:t>Слово НКВД вызывает в большинстве граждан бывшего СССР волну неприятных чувств и ассоциаций, и это вполне объяснимо. Однако, как и положено ведомствам такого рода в большом государстве, НКВД имеет в своей истории не только черные и красные страницы...</w:t>
      </w:r>
    </w:p>
    <w:p>
      <w:pPr>
        <w:pStyle w:val="Style13"/>
        <w:rPr/>
      </w:pPr>
      <w:r>
        <w:rPr/>
        <w:t>Цель этой книги — рассказать читателям, как на основе мирового и отечественного опыта формировалась одна из наиболее эффективных систем рукопашного боя и что в конце концов получилось. Было причастно к этому процессу и НКВД.</w:t>
      </w:r>
    </w:p>
    <w:p>
      <w:pPr>
        <w:pStyle w:val="Style13"/>
        <w:rPr/>
      </w:pPr>
      <w:r>
        <w:rPr/>
        <w:t>Удивительно, но факт: в нашей стране за несколько десятилетий не сделано ни одной попытки обобщения отечественного опыта в области прикладных систем рукопашного боя, не говоря уже о конструктивном анализе и переосмыслении.</w:t>
      </w:r>
    </w:p>
    <w:p>
      <w:pPr>
        <w:pStyle w:val="Style13"/>
        <w:rPr/>
      </w:pPr>
      <w:r>
        <w:rPr/>
        <w:t>Еще одним печальным фактом является потеря исторических корней во многих областях знания, а также фальсификация исторического опыта и замена его различными измышлениями. Не избежал этого и рукопашный бой. Вот почему мы стараемся приводить в книге обширные выдержки из руководств-оригиналов, что позволяет вспомнить не только истоки техники прикладных систем, но и приобщить читателя к духу времени их создания.</w:t>
      </w:r>
    </w:p>
    <w:p>
      <w:pPr>
        <w:pStyle w:val="Style13"/>
        <w:rPr/>
      </w:pPr>
      <w:r>
        <w:rPr/>
        <w:t>Воины, гармонично владеющие разнообразными разделами «нового русского» (советского) стиля боя, не уступали в профессиональном мастерстве знаменитым ниндзя.</w:t>
      </w:r>
    </w:p>
    <w:p>
      <w:pPr>
        <w:pStyle w:val="Style13"/>
        <w:rPr/>
      </w:pPr>
      <w:r>
        <w:rPr/>
        <w:t>Создавая комплексы рукопашного боя для УНИБОС (универсальная боевая система, которая, кроме спецразделов, включает в себя комплексы рукопашного боя и выживания; желающим поближе познакомиться с ней рекомендуем научно-информационные сборники «Боевое искусство планеты», пособия, видеофильмы), мы познакомились с множеством пособий отечественных и зарубежных авторов, пропагандировавших порой диаметрально противоположные взгляды на прикладные системы физической подготовки и рукопашного боя для армии и правоохранительных органов. (Кстати, материалы наиболее интересных пособий приводятся и анализируются в выпусках научно-информационного сборника «Боевое искусство планеты»). При внимательном изучении всей совокупности материалов сами собой находятся ответы на различные вопросы, волнующие многих любителей единоборств и профессионалов в различных областях. Надеюсь, что и эта книга даст ответ не на один вопрос.</w:t>
      </w:r>
    </w:p>
    <w:p>
      <w:pPr>
        <w:pStyle w:val="Heading3"/>
        <w:ind w:firstLine="284"/>
        <w:rPr/>
      </w:pPr>
      <w:r>
        <w:rPr/>
        <w:t>К читателю</w:t>
      </w:r>
    </w:p>
    <w:p>
      <w:pPr>
        <w:pStyle w:val="Style13"/>
        <w:rPr/>
      </w:pPr>
      <w:r>
        <w:rPr/>
        <w:t>Книга, которую вы держите в руках, составлена из материалов научно-методического ежегодного сборника «Боевое искусство планеты», выпускаемого совместно научно-информационным центром «Здоровье народа» и Международной ассоциацией боевых искусств «Шоу Дао». Материалы, публикуемые в сборнике, заинтересуют не только любителей восточных и отечественных единоборств самого разного уровня подготовки, но и профессионалов в армии, правоохранительных органах, разведке и работников других структур. Кроме 10 выпусков сборника в год, публикуются учебники-приложения как «закрытого» типа — для учреждений и ведомств, так и для массового читателя. Как оформить подписку на «Боевое искусство планеты», вы узнаете из рекламы, помещенной в этой книге, а прочитав саму книгу, вы познакомитесь с интересной и кропотливой работой научных сотрудников консультационного совета сборника по изучению малоизвестных систем боя и созданию новых разработок (УНИБОС). Скорее же переворачивайте страницу — вас ждет увлекательное путешествие в мир, о котором знают немногие.</w:t>
      </w:r>
    </w:p>
    <w:p>
      <w:pPr>
        <w:pStyle w:val="Heading3"/>
        <w:ind w:firstLine="284"/>
        <w:rPr/>
      </w:pPr>
      <w:r>
        <w:rPr/>
        <w:t>Из писем читателей А.Н.Медведеву</w:t>
      </w:r>
    </w:p>
    <w:p>
      <w:pPr>
        <w:pStyle w:val="Style13"/>
        <w:rPr/>
      </w:pPr>
      <w:r>
        <w:rPr/>
        <w:t>Здравствуйте, Александр Николаевич!</w:t>
      </w:r>
    </w:p>
    <w:p>
      <w:pPr>
        <w:pStyle w:val="Style13"/>
        <w:rPr/>
      </w:pPr>
      <w:r>
        <w:rPr/>
        <w:t>Вы получаете огромное количество писем, но я тешу себя надеждой, что, возможно, у Вас найдется десять минут на прочтение моего письма и краткий ответ на него.</w:t>
      </w:r>
    </w:p>
    <w:p>
      <w:pPr>
        <w:pStyle w:val="Style13"/>
        <w:rPr/>
      </w:pPr>
      <w:r>
        <w:rPr/>
        <w:t>1. Немного о себе:</w:t>
      </w:r>
    </w:p>
    <w:p>
      <w:pPr>
        <w:pStyle w:val="Style13"/>
        <w:rPr/>
      </w:pPr>
      <w:r>
        <w:rPr/>
        <w:t>Мне 34 года, инженер. С детства мечтал заниматься такими мужскими видами спорта, как самбо и бокс, а позднее и каратэ, но у меня была близорукость, очки, и в секции меня не брали. Я искал литературу и занимался самостоятельно с друзьями. Сейчас я сделал операцию, здоров, но время не вернешь — продолжаю заниматься самостоятельно. В процессе занятий я пересмотрел почти все армейские, милицейские и кагэбэшные пособия по рукопашному бою чуть ли не с 20-го года. И меня поражает, что абсолютное большинство пособий является сборником беспорядочных приемов, ничем не объединенных, без всякой системы. Счастливое исключение составляют книги: Волков. «Самбо для сотрудников НКВД», 1940 год и Ознобишин. «Искусство рукопашного боя», 1930 год. Меня удивляет, что эти пособия нигде даже не упоминаются. Сейчас известна трагическая судьба Ощепкова, но ничего не известно об Ознобишине. Знаете ли Вы что-нибудь о его судьбе? Почему его система, далеко превосходящая не только современные ему, но и многие наши системы, не получила дальнейшего развития, а за основу было принято боевое самбо, основанное на болевых приемах и бросках? Почему даже после пособий Ознобишина и Волкова Харлампиев в 1953 году издает свой трехтомник, представляющий собой набор приемов, не связанных вместе никакой системой?</w:t>
      </w:r>
    </w:p>
    <w:p>
      <w:pPr>
        <w:pStyle w:val="Style13"/>
        <w:rPr/>
      </w:pPr>
      <w:r>
        <w:rPr/>
        <w:t>2. Не доставляют радости и пособия на основе школы Чой (Цай), хотя мне кажется, что это — попытка дать армии и людям хоть какую-то систему, может, и неудачная попытка. Что же делать нам, если Попов, мастер школы Цай, издал одну книгу с подготовительными упражнениями и замолк, предоставив своим ученикам возможность экспериментировать, как они хотят, в своих книгах («Основы рукопашного боя», «Самозащита по школе Чой».</w:t>
      </w:r>
    </w:p>
    <w:p>
      <w:pPr>
        <w:pStyle w:val="Style13"/>
        <w:rPr/>
      </w:pPr>
      <w:r>
        <w:rPr/>
        <w:t>3. В своей статье «Русский стиль» — «Советское ниндзцютсу» Вы критикуете чиновников, которые ставили на пособия по рукопашному бою гриф «Совершенно секретно» и тем самым завели в упадок боевое самбо, но в своих статьях пишете, что часть Вашей системы будет доступна только для профессионалов из спецчастей СА, МВД и КГБ. Не получится ли с УНИБОС то же, что и с самбо. Честно говоря, мне обидно чувствовать себя неполноценным человеком, которому нельзя давать систему целиком. Всю жизнь я ищу пособия, которые бы полностью освещали технику и методику какой-нибудь боевой системы, но в очередной раз мне не везет. Если не давать раздел «Бой на уничтожение», как можно научить поединку с несколькими противниками, ведь это бой насмерть. Я знаю это на своей шкуре (Екатеринбург по статистике занимает сейчас первое место в России по уровню преступности). В таком бою нельзя бить, лишь причиняя противнику боль, это только разозлит его. Для кого Вы разрабатываете эти разделы — для спецов из СА, МВД и КГБ?</w:t>
      </w:r>
      <w:r>
        <w:rPr>
          <w:rFonts w:eastAsia="Times New Roman" w:cs="Times New Roman" w:ascii="Times New Roman" w:hAnsi="Times New Roman"/>
          <w:lang w:val="en-US"/>
        </w:rPr>
        <w:t xml:space="preserve"> </w:t>
      </w:r>
      <w:r>
        <w:rPr/>
        <w:t>Но у настоящих спецчастей есть свои эффективные, проверенные в деле системы, вполне их устраивающие. Мой друг, оперативный работник КГБ, служил срочную службу в спецназе ГРУ и отлично владеет этой системой, которая позволяет ему успешно вести бой с людьми, хорошо владеющими каратэ, боксом, самбо и т.д. Он говорит, что у них было и пособие, содержащее около 750 стр. Видимо, настоящие профессионалы имеют свои эффективные системы, а нас, обычных граждан, вы лишаете этих знаний, выхолащивая свою систему. Не думаю, что бандиты, воры, террористы при желании не найдут тренера и пособие, в котором были бы описаны методы боя на уничтожение (хотя бы из-за границы или из тех же спецчастей)... (Из письма Олега Евгеньевича Е. из Екатеринбурга.)</w:t>
      </w:r>
    </w:p>
    <w:p>
      <w:pPr>
        <w:pStyle w:val="Heading2"/>
        <w:ind w:firstLine="284"/>
        <w:rPr/>
      </w:pPr>
      <w:r>
        <w:rPr/>
        <w:t>Глава 1. Жемчужина «новых русских стилей» — система Ознобишина</w:t>
      </w:r>
    </w:p>
    <w:p>
      <w:pPr>
        <w:pStyle w:val="Style13"/>
        <w:rPr/>
      </w:pPr>
      <w:r>
        <w:rPr/>
        <w:t>Вместо эпиграфа приведем выдержку из книги Александра Ретюнских «Русский стиль рукопашного боя (стиль Кадочникова)».</w:t>
      </w:r>
    </w:p>
    <w:p>
      <w:pPr>
        <w:pStyle w:val="Style13"/>
        <w:rPr/>
      </w:pPr>
      <w:r>
        <w:rPr/>
        <w:t>«Самбо тридцатых годов для нас до сих пор остается «terra incognita». Просматривая современную самбистскую литературу, невольно задаешь себе вопрос: неужто эта малоэффективная в реальном бою техника привлекала такое большое количество людей? Конечно же, нет. Просто на определенном этапе началось выхолащивание техники самбо. Его разделяли на спортивное — для всех и на боевое — для избранных. В число последних вошли сотрудники НКВД и офицеры армейской разведки. Естественно, что избранных обучали не только так хорошо показанной в советском кино бросковой технике. Так, в книге В.Ознобишина «Искусство рукопашного боя», вышедшей в 1930 году в издательстве НКВД, были даны очень интересные разработки. В частности, работа ногами была заимствована из французского саватэ; руки рекомендовалось ставить по школе английского классического бокса; в ближнем бою ставка делалась на дзюдо и джиу-джитсу — подсечки, броски, болевые...»</w:t>
      </w:r>
    </w:p>
    <w:p>
      <w:pPr>
        <w:pStyle w:val="Style13"/>
        <w:rPr/>
      </w:pPr>
      <w:r>
        <w:rPr/>
        <w:t>С легкой руки знаменитого Кадочникова и его последователей прижился яркий и броский термин «Русский стиль». Воспользуемся им и мы, предварительно кое-что пояснив.</w:t>
      </w:r>
    </w:p>
    <w:p>
      <w:pPr>
        <w:pStyle w:val="Style13"/>
        <w:rPr/>
      </w:pPr>
      <w:r>
        <w:rPr/>
        <w:t>Славянских и, конечно же, русских единоборств довольно много. По признаку происхождения их можно условно разбить на исторически сложившиеся, реставрированные, псевдоисторические, комбинированные. Каждую из этих групп можно разделить еще на несколько: крестьянские, разбойничьи, военные, казачьи, ритуальные, стили, возникшие в той или иной местности... И все их можно назвать русскими. Не вступая в полемику — что следует называть русским единоборством или стилем, определимся с терминами, применяемыми в книге.</w:t>
      </w:r>
    </w:p>
    <w:p>
      <w:pPr>
        <w:pStyle w:val="Style13"/>
        <w:rPr/>
      </w:pPr>
      <w:r>
        <w:rPr/>
        <w:t>В первую очередь в ней пойдет речь о военно-прикладных системах рукопашного боя. К ним относится и старая, дореволюционная, применявшаяся в царской армии и условно называемая нами «старый русский стиль», и новая, советская, вобравшая в себя множество удачных и неудачных систем, называемых нами «новыми русскими стилями».</w:t>
      </w:r>
    </w:p>
    <w:p>
      <w:pPr>
        <w:pStyle w:val="Style13"/>
        <w:rPr/>
      </w:pPr>
      <w:r>
        <w:rPr/>
        <w:t>Начнем со знаменитой системы Ознобишина, во многом еще наивной, но имеющей сильные корни благодаря использованию многовекового опыта восточных и западных единоборств, а также знаний преступного мира и «улицы», впитавших в себя немало отечественных и зарубежных уловок боя. Впоследствии Ознобишин превратился в исследователя и разработчика прикладных комплексов рукопашного боя, но большинство его работ так и не стали известны широким слоям населения нашей страны. Он стремился учесть все основные стадии рукопашного боя, что сделало его систему практичной и жизнеспособной. В ее основу он положил учение о дистанциях, которое формализовал в таблице.</w:t>
      </w:r>
    </w:p>
    <w:p>
      <w:pPr>
        <w:pStyle w:val="4"/>
        <w:rPr/>
      </w:pPr>
      <w:r>
        <w:rPr/>
        <w:t>Сравнительная таблица тактики на боевых дистанциях</w:t>
      </w:r>
    </w:p>
    <w:tbl>
      <w:tblPr>
        <w:tblW w:w="6804" w:type="dxa"/>
        <w:jc w:val="left"/>
        <w:tblInd w:w="-7" w:type="dxa"/>
        <w:tblLayout w:type="fixed"/>
        <w:tblCellMar>
          <w:top w:w="0" w:type="dxa"/>
          <w:left w:w="28" w:type="dxa"/>
          <w:bottom w:w="0" w:type="dxa"/>
          <w:right w:w="2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Массовый бой</w:t>
            </w:r>
          </w:p>
        </w:tc>
        <w:tc>
          <w:tcPr>
            <w:tcW w:w="340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Индивидуальный бой</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pPr>
            <w:r>
              <w:rPr/>
              <w:t>1. Никто не будет оспаривать необходимости артиллерии для дальнего обстрела неприятеля с 6—10 верст.</w:t>
            </w:r>
          </w:p>
        </w:tc>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pPr>
            <w:r>
              <w:rPr/>
              <w:t>1. Так же и мы не отрицаем пользу револьвера и считаем его необходимым с дистанции 4—5 шагов от противник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pPr>
            <w:r>
              <w:rPr/>
              <w:t>2. Огонь пехоты необходим при расстоянии между передними линиями в 0,5—1,5 версты.</w:t>
            </w:r>
          </w:p>
        </w:tc>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pPr>
            <w:r>
              <w:rPr/>
              <w:t>2. Мы считаем, что французский бокс (бой ногами) имеет важное значение на боевой дистанции между противниками в 3—4 шаг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pPr>
            <w:r>
              <w:rPr/>
              <w:t>3. На те же дистанции пулемет дает большую поражаемость и деморализует противника.</w:t>
            </w:r>
          </w:p>
        </w:tc>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pPr>
            <w:r>
              <w:rPr/>
              <w:t>3. То же значение оказывает на противника в индивидуальном бою действие трост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pPr>
            <w:r>
              <w:rPr/>
              <w:t>4. Если момент выбран правильно, то и конная атака с дистанции в 200 — 300 шагов имеет решающее значение для исхода боя.</w:t>
            </w:r>
          </w:p>
        </w:tc>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pPr>
            <w:r>
              <w:rPr/>
              <w:t>4. Аналогичный результат дают удары английского бокса для дистанции в 1—2 шаг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pPr>
            <w:r>
              <w:rPr/>
              <w:t>5. Штыковая атака с 50 шагов заканчивает почти каждый бой, когда противники сблизятся.</w:t>
            </w:r>
          </w:p>
        </w:tc>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pPr>
            <w:r>
              <w:rPr/>
              <w:t>5. Сблизившись вплотную, противники естественно переходят к борьб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pPr>
            <w:r>
              <w:rPr/>
              <w:t>6. Захватив позицию неприятеля, необходимо для решения исхода боя закрепить ее за собой:</w:t>
            </w:r>
          </w:p>
          <w:p>
            <w:pPr>
              <w:pStyle w:val="Style13"/>
              <w:ind w:hanging="0"/>
              <w:rPr/>
            </w:pPr>
            <w:r>
              <w:rPr/>
              <w:t>1) артиллерия этого сделать не состоянии;</w:t>
            </w:r>
          </w:p>
          <w:p>
            <w:pPr>
              <w:pStyle w:val="Style13"/>
              <w:ind w:hanging="0"/>
              <w:rPr/>
            </w:pPr>
            <w:r>
              <w:rPr/>
              <w:t>2) ружейный огонь пехоты — также;</w:t>
            </w:r>
          </w:p>
          <w:p>
            <w:pPr>
              <w:pStyle w:val="Style13"/>
              <w:ind w:hanging="0"/>
              <w:rPr>
                <w:rFonts w:ascii="Times New Roman" w:hAnsi="Times New Roman" w:eastAsia="Times New Roman" w:cs="Times New Roman"/>
                <w:lang w:val="en-US"/>
              </w:rPr>
            </w:pPr>
            <w:r>
              <w:rPr/>
              <w:t>3) пулеметы — также;</w:t>
            </w:r>
          </w:p>
          <w:p>
            <w:pPr>
              <w:pStyle w:val="Style13"/>
              <w:ind w:hanging="0"/>
              <w:rPr>
                <w:rFonts w:ascii="Times New Roman" w:hAnsi="Times New Roman" w:eastAsia="Times New Roman" w:cs="Times New Roman"/>
                <w:lang w:val="en-US"/>
              </w:rPr>
            </w:pPr>
            <w:r>
              <w:rPr/>
              <w:t>4)</w:t>
            </w:r>
            <w:r>
              <w:rPr>
                <w:rFonts w:eastAsia="Times New Roman" w:cs="Times New Roman" w:ascii="Times New Roman" w:hAnsi="Times New Roman"/>
                <w:lang w:val="en-US"/>
              </w:rPr>
              <w:t xml:space="preserve"> </w:t>
            </w:r>
            <w:r>
              <w:rPr/>
              <w:t>конница — также;</w:t>
            </w:r>
          </w:p>
          <w:p>
            <w:pPr>
              <w:pStyle w:val="Style13"/>
              <w:ind w:hanging="0"/>
              <w:rPr/>
            </w:pPr>
            <w:r>
              <w:rPr/>
              <w:t>5) штыковая атака неуместна;</w:t>
            </w:r>
          </w:p>
          <w:p>
            <w:pPr>
              <w:pStyle w:val="Style13"/>
              <w:ind w:hanging="0"/>
              <w:rPr/>
            </w:pPr>
            <w:r>
              <w:rPr/>
              <w:t>6) для закрепления позиции необходима масса пехоты.</w:t>
            </w:r>
          </w:p>
        </w:tc>
        <w:tc>
          <w:tcPr>
            <w:tcW w:w="3402" w:type="dxa"/>
            <w:tcBorders>
              <w:top w:val="single" w:sz="6" w:space="0" w:color="000000"/>
              <w:left w:val="single" w:sz="6" w:space="0" w:color="000000"/>
              <w:bottom w:val="single" w:sz="6" w:space="0" w:color="000000"/>
              <w:right w:val="single" w:sz="6" w:space="0" w:color="000000"/>
            </w:tcBorders>
          </w:tcPr>
          <w:p>
            <w:pPr>
              <w:pStyle w:val="Style13"/>
              <w:ind w:hanging="0"/>
              <w:rPr>
                <w:rFonts w:ascii="Times New Roman" w:hAnsi="Times New Roman" w:eastAsia="Times New Roman" w:cs="Times New Roman"/>
                <w:lang w:val="en-US"/>
              </w:rPr>
            </w:pPr>
            <w:r>
              <w:rPr/>
              <w:t>6. В индивидуальном бою окончательного результата дать не может:</w:t>
            </w:r>
          </w:p>
          <w:p>
            <w:pPr>
              <w:pStyle w:val="Style13"/>
              <w:ind w:hanging="0"/>
              <w:rPr>
                <w:rFonts w:ascii="Times New Roman" w:hAnsi="Times New Roman" w:eastAsia="Times New Roman" w:cs="Times New Roman"/>
                <w:lang w:val="en-US"/>
              </w:rPr>
            </w:pPr>
            <w:r>
              <w:rPr/>
              <w:t>1) ни револьвер (не причинив повреждения противнику);</w:t>
            </w:r>
          </w:p>
          <w:p>
            <w:pPr>
              <w:pStyle w:val="Style13"/>
              <w:ind w:hanging="0"/>
              <w:rPr/>
            </w:pPr>
            <w:r>
              <w:rPr/>
              <w:t>2) ни французский бокс;</w:t>
            </w:r>
          </w:p>
          <w:p>
            <w:pPr>
              <w:pStyle w:val="Style13"/>
              <w:ind w:hanging="0"/>
              <w:rPr/>
            </w:pPr>
            <w:r>
              <w:rPr/>
              <w:t>3) ни трость;</w:t>
            </w:r>
          </w:p>
          <w:p>
            <w:pPr>
              <w:pStyle w:val="Style13"/>
              <w:ind w:hanging="0"/>
              <w:rPr/>
            </w:pPr>
            <w:r>
              <w:rPr/>
              <w:t>4) ни английский бокс;</w:t>
            </w:r>
          </w:p>
          <w:p>
            <w:pPr>
              <w:pStyle w:val="Style13"/>
              <w:ind w:hanging="0"/>
              <w:rPr>
                <w:rFonts w:ascii="Times New Roman" w:hAnsi="Times New Roman" w:eastAsia="Times New Roman" w:cs="Times New Roman"/>
                <w:lang w:val="en-US"/>
              </w:rPr>
            </w:pPr>
            <w:r>
              <w:rPr/>
              <w:t>5) ни борьба;</w:t>
            </w:r>
          </w:p>
          <w:p>
            <w:pPr>
              <w:pStyle w:val="Style13"/>
              <w:ind w:hanging="0"/>
              <w:rPr/>
            </w:pPr>
            <w:r>
              <w:rPr/>
              <w:t>6) вполне обезвредить противника и завладеть им, не причинив ему никакого повреждения, можно лишь при помощи одного джиу-джитсу.</w:t>
            </w:r>
          </w:p>
        </w:tc>
      </w:tr>
    </w:tbl>
    <w:p>
      <w:pPr>
        <w:pStyle w:val="Style13"/>
        <w:rPr/>
      </w:pPr>
      <w:r>
        <w:rPr/>
      </w:r>
    </w:p>
    <w:p>
      <w:pPr>
        <w:pStyle w:val="Style13"/>
        <w:rPr/>
      </w:pPr>
      <w:r>
        <w:rPr/>
        <w:t>«Вот вам сравнение военного сражения с нашей системой боя. На этих 6 фазисах или 6 боевых дистанциях мы построили нашу систему рукопашного боя», — писал Ознобишин.</w:t>
      </w:r>
    </w:p>
    <w:p>
      <w:pPr>
        <w:pStyle w:val="4"/>
        <w:rPr/>
      </w:pPr>
      <w:r>
        <w:rPr/>
        <w:t>Понятие о боевых тактических дистанциях рукопашного боя</w:t>
      </w:r>
    </w:p>
    <w:p>
      <w:pPr>
        <w:pStyle w:val="Style13"/>
        <w:rPr/>
      </w:pPr>
      <w:r>
        <w:rPr/>
        <w:t>Таким образом система Ознобишина делится на 6 боевых дистанций, которым соответствуют 6 способов индивидуальной самозащиты:</w:t>
      </w:r>
    </w:p>
    <w:p>
      <w:pPr>
        <w:pStyle w:val="Style13"/>
        <w:rPr/>
      </w:pPr>
      <w:r>
        <w:rPr/>
        <w:t>1-я дистанция: 4</w:t>
      </w:r>
      <w:r>
        <w:rPr>
          <w:rFonts w:eastAsia="Times New Roman" w:cs="Times New Roman" w:ascii="Times New Roman" w:hAnsi="Times New Roman"/>
          <w:lang w:val="en-US"/>
        </w:rPr>
        <w:t>—</w:t>
      </w:r>
      <w:r>
        <w:rPr/>
        <w:t>5 шагов — сфера действия револьвера;</w:t>
      </w:r>
    </w:p>
    <w:p>
      <w:pPr>
        <w:pStyle w:val="Style13"/>
        <w:rPr/>
      </w:pPr>
      <w:r>
        <w:rPr/>
        <w:t>2-я: 3—4 шага — сфера действия трости;</w:t>
      </w:r>
    </w:p>
    <w:p>
      <w:pPr>
        <w:pStyle w:val="Style13"/>
        <w:rPr/>
      </w:pPr>
      <w:r>
        <w:rPr/>
        <w:t>2-я: 2—3 шага — сфера действия ударов ног;</w:t>
      </w:r>
    </w:p>
    <w:p>
      <w:pPr>
        <w:pStyle w:val="Style13"/>
        <w:rPr/>
      </w:pPr>
      <w:r>
        <w:rPr/>
        <w:t>3-я: 1</w:t>
      </w:r>
      <w:r>
        <w:rPr>
          <w:rFonts w:eastAsia="Times New Roman" w:cs="Times New Roman" w:ascii="Times New Roman" w:hAnsi="Times New Roman"/>
          <w:lang w:val="en-US"/>
        </w:rPr>
        <w:t>—</w:t>
      </w:r>
      <w:r>
        <w:rPr/>
        <w:t>2 шага — сфера действия кулачных ударов;</w:t>
      </w:r>
    </w:p>
    <w:p>
      <w:pPr>
        <w:pStyle w:val="Style13"/>
        <w:rPr/>
      </w:pPr>
      <w:r>
        <w:rPr/>
        <w:t>4-я: бой вплотную в стойке без обхвата;</w:t>
      </w:r>
    </w:p>
    <w:p>
      <w:pPr>
        <w:pStyle w:val="Style13"/>
        <w:rPr/>
      </w:pPr>
      <w:r>
        <w:rPr/>
        <w:t>5-я: бой вплотную с обхватом, приемы борьбы;</w:t>
      </w:r>
    </w:p>
    <w:p>
      <w:pPr>
        <w:pStyle w:val="Style13"/>
        <w:rPr/>
      </w:pPr>
      <w:r>
        <w:rPr/>
        <w:t>6-я: бой лежа на земле, на или под противником.</w:t>
      </w:r>
    </w:p>
    <w:p>
      <w:pPr>
        <w:pStyle w:val="Style13"/>
        <w:rPr/>
      </w:pPr>
      <w:r>
        <w:rPr/>
        <w:t>Начнем с 1-й дистанции, и, кстати, предлагаемая на ней Ознобишиным техника частично устарела не только из-за совершенствования стрелкового оружия, но и по ряду других причин. Приведем большой отрывок из книги Ознобишина.</w:t>
      </w:r>
    </w:p>
    <w:p>
      <w:pPr>
        <w:pStyle w:val="Style13"/>
        <w:rPr/>
      </w:pPr>
      <w:r>
        <w:rPr/>
        <w:t>«Предположим, нападающий на вас находится на первой дистанции, в 4</w:t>
      </w:r>
      <w:r>
        <w:rPr>
          <w:rFonts w:eastAsia="Times New Roman" w:cs="Times New Roman" w:ascii="Times New Roman" w:hAnsi="Times New Roman"/>
          <w:lang w:val="en-US"/>
        </w:rPr>
        <w:t>—</w:t>
      </w:r>
      <w:r>
        <w:rPr/>
        <w:t>5 шагах. Ее в искусстве рукопашного боя называют длинной, а потому лучшим средством самозащиты на ней будет, конечно, револьвер.</w:t>
      </w:r>
    </w:p>
    <w:p>
      <w:pPr>
        <w:pStyle w:val="Style13"/>
        <w:rPr/>
      </w:pPr>
      <w:r>
        <w:rPr/>
        <w:t>С более близкой дистанции револьвер также хорош, но часто некогда выхватить оружие вследствие неожиданности нападения, или боязни, что более ловкий противник сумеет его вырвать из рук и употребит против вас. В таких случаях необходимо прибегать к другим средствам самозащиты.</w:t>
      </w:r>
    </w:p>
    <w:p>
      <w:pPr>
        <w:pStyle w:val="Style13"/>
        <w:rPr/>
      </w:pPr>
      <w:r>
        <w:rPr/>
        <w:t>Иногда попросту не имеешь с собой револьвера или не имеешь права пустить в ход оружие, как то бывает в службе милиции, или же желаешь обезвредить человека, не убивая его.</w:t>
      </w:r>
    </w:p>
    <w:p>
      <w:pPr>
        <w:pStyle w:val="Style13"/>
        <w:rPr/>
      </w:pPr>
      <w:r>
        <w:rPr/>
        <w:t>Револьвер ранит издалека. На худой конец он держит противника на почтительном расстоянии, действуя на его психику.</w:t>
      </w:r>
    </w:p>
    <w:p>
      <w:pPr>
        <w:pStyle w:val="Style13"/>
        <w:rPr/>
      </w:pPr>
      <w:r>
        <w:rPr/>
        <w:t>Владение им не требует физической силы. Помимо того, благодаря ему можно маскировать подготовку очень разнообразных ударов бокса и приемов джиу-джитсу, отвлекая внимание.</w:t>
      </w:r>
    </w:p>
    <w:p>
      <w:pPr>
        <w:pStyle w:val="4"/>
        <w:rPr/>
      </w:pPr>
      <w:r>
        <w:rPr/>
        <w:t>Владение револьвером</w:t>
      </w:r>
    </w:p>
    <w:p>
      <w:pPr>
        <w:pStyle w:val="Style13"/>
        <w:rPr/>
      </w:pPr>
      <w:r>
        <w:rPr/>
        <w:t>Всякое должностное лицо, исполняющее поручение, связанное с опасностью и всякий воинский или милицейский чин, подвергающийся по долгу службы нападениям, вооруженным столкновениям и т.п., должен быть снабжен этим ору-</w:t>
      </w:r>
    </w:p>
    <w:p>
      <w:pPr>
        <w:pStyle w:val="Style13"/>
        <w:rPr/>
      </w:pPr>
      <w:r>
        <w:rPr/>
        <w:t>Но недостаточно иметь оружие в кармане или кобуре, надо уметь им пользоваться, лишь при этом условии револьвер может быть верным средством самозащиты.</w:t>
      </w:r>
    </w:p>
    <w:p>
      <w:pPr>
        <w:pStyle w:val="Style13"/>
        <w:rPr/>
      </w:pPr>
      <w:r>
        <w:rPr/>
        <w:t>Даже умея с ним обращаться, необходимо все же иногда набивать себе руку, упражняясь в револьверной стрельбе и создавая для этих упражнении все условия, которые могут встретиться в серьезном бою.</w:t>
      </w:r>
    </w:p>
    <w:p>
      <w:pPr>
        <w:pStyle w:val="Style13"/>
        <w:rPr/>
      </w:pPr>
      <w:r>
        <w:rPr/>
        <w:t>Такие упражнения не имеют ничего общего со стрельбой в тире по обыкновенным мишеням. Для них требуется специальная обстановка, и первое условие — производить стрельбу на открытом воздухе.</w:t>
      </w:r>
    </w:p>
    <w:p>
      <w:pPr>
        <w:pStyle w:val="Style13"/>
        <w:rPr/>
      </w:pPr>
      <w:r>
        <w:rPr/>
        <w:t>Упражняться следует с тем револьвером, который вы постоянно носите при себе и которым пользуетесь.</w:t>
      </w:r>
    </w:p>
    <w:p>
      <w:pPr>
        <w:pStyle w:val="Style13"/>
        <w:rPr/>
      </w:pPr>
      <w:r>
        <w:rPr/>
        <w:t>Пристрелка револьвера и упражнение в стрельбе с собственным оружием имеет первостепенное значение, только при этом условии можно узнать свое оружие и владеть им в совершенстве. С револьвером, который знаешь, результаты будут в 10 раз лучше, чем с незнакомым оружием.</w:t>
      </w:r>
    </w:p>
    <w:p>
      <w:pPr>
        <w:pStyle w:val="Style13"/>
        <w:rPr/>
      </w:pPr>
      <w:r>
        <w:rPr/>
        <w:t>Поэтому мы считаем верхом безумия держать в ящике письменного стола или в кармане револьвер, который держится про запас, на случай нападения. Можно быть уверенным — если случится подобная неприятность, он сыграет своему владельцу самую скверную шутку.</w:t>
      </w:r>
    </w:p>
    <w:p>
      <w:pPr>
        <w:pStyle w:val="Style13"/>
        <w:rPr/>
      </w:pPr>
      <w:r>
        <w:rPr/>
        <w:t>Мы знаем немало случаев, когда неожиданно атакованные лица пытались применять свои револьверы против нападающих, но почти всегда безуспешно.</w:t>
      </w:r>
    </w:p>
    <w:p>
      <w:pPr>
        <w:pStyle w:val="Heading3"/>
        <w:ind w:firstLine="284"/>
        <w:rPr/>
      </w:pPr>
      <w:r>
        <w:rPr/>
        <w:t>Курс специальной револьверной стрельбы для рукопашного боя</w:t>
      </w:r>
    </w:p>
    <w:p>
      <w:pPr>
        <w:pStyle w:val="4"/>
        <w:rPr/>
      </w:pPr>
      <w:r>
        <w:rPr/>
        <w:t>1. Общие замечания</w:t>
      </w:r>
    </w:p>
    <w:p>
      <w:pPr>
        <w:pStyle w:val="Style13"/>
        <w:rPr/>
      </w:pPr>
      <w:r>
        <w:rPr/>
        <w:t>Хороших стрелков из револьвера очень мало — так же мало, как много лиц, хорошо стреляющих из военной винтовки или охотничьего ружья. Объясняется это прежде всего несовершенством револьвера, не обладающего той верностью и меткостью боя, какие присущи длинноствольному оружию. С дистанции свыше 100 м револьвер обыкновенной системы уже не дает хороших результатов, даже в руках опытного и тренированно! о стрелка. Поэтому револьвер полезен лишь в ближнем бою, главным образом рукопашном, в котором он имеет неоспоримое преимущество перед всяким другим оружием, при условии совершенного владения им. Вот это-то обстоятельство почему-то на практике совершенно не принимается в расчет, и обучение револьверной стрельбе хотя и проводится заинтересованными в том органами, но лишь в порядке обязательных официальных инструкций «об обучении револьверной стрельбе», взятых целиком из военных уставов и наставлений.</w:t>
      </w:r>
    </w:p>
    <w:p>
      <w:pPr>
        <w:pStyle w:val="Style13"/>
        <w:rPr/>
      </w:pPr>
      <w:r>
        <w:rPr/>
        <w:t>Военизация органов внешней милиции — дело хорошее и нужное, но в меру и не во всем. Что необходимо для военного дела, может оказаться совершенно ненужным в условиях милицейской службы, и наоборот. В револьверной стрельбе мы как раз и имеем пример последнего. Значение револьвера как оружия военного равняется почти нулю. Ни кавалерия, ни пехота им не вооружены, кроме командного состава да некоторых специальных войсковых команд, вследствие чего обучение револьверной стрельбе в частях войск стоит весьма слабо, не говоря уже о культивировании специальных методов стрельбы.</w:t>
      </w:r>
    </w:p>
    <w:p>
      <w:pPr>
        <w:pStyle w:val="Style13"/>
        <w:rPr/>
      </w:pPr>
      <w:r>
        <w:rPr/>
        <w:t>Другое дело — милиция (об уголовном розыске мы уже не говорим). Здесь каждый рядовой милиционер вооружен револьвером, и он — фактически его единственное оружие. Кроме того, красноармеец готовится к военным действия в поле, а милиция и уголовный розыск чаще всего употребляют его в городской обстановке. На это следует обратить сугубое внимание при оценке систем обучения работников милиции.</w:t>
      </w:r>
    </w:p>
    <w:p>
      <w:pPr>
        <w:pStyle w:val="Style13"/>
        <w:rPr/>
      </w:pPr>
      <w:r>
        <w:rPr/>
        <w:t>Стрельба в городской черте, например, при преследовании преступного элемента, всегда сопряжена с опасностью поранить проходящих мирных граждан, особенно же неловкая стрельба плохо тренированною работника милиции.</w:t>
      </w:r>
    </w:p>
    <w:p>
      <w:pPr>
        <w:pStyle w:val="Style13"/>
        <w:rPr/>
      </w:pPr>
      <w:r>
        <w:rPr/>
        <w:t>Поэтому обучению стрельбе и владению револьвером должно быть отведено в органах милиции совершенно особое и, мы бы даже сказали, почетное место.</w:t>
      </w:r>
    </w:p>
    <w:p>
      <w:pPr>
        <w:pStyle w:val="Style13"/>
        <w:rPr/>
      </w:pPr>
      <w:r>
        <w:rPr/>
        <w:t>Стрельба милиционера должна быть прежде всего «интеллигентна», да простят нам такое выражение, другими словами: осознанна и продуманна, когда от твердости руки и верности глаза зависит жизнь его самого и спасение окружающих.</w:t>
      </w:r>
    </w:p>
    <w:p>
      <w:pPr>
        <w:pStyle w:val="Style13"/>
        <w:rPr/>
      </w:pPr>
      <w:r>
        <w:rPr/>
        <w:t>Револьвер должен быть верным и любимым спутником и товарищем милиционера, а не одним из предметов его обязательного снаряжения и обмундирования, который он часто во внеслужебное время снимает со вздохом облегчения. Сохраните строгие инструкции о праве милиционера пользоваться оружием, налагайте взыскания при нарушении их, но позаботьтесь также и о том, чтобы в тех случаях, когда милиция пускает его в ход, оружие это было действительно грозным.</w:t>
      </w:r>
    </w:p>
    <w:p>
      <w:pPr>
        <w:pStyle w:val="Style13"/>
        <w:rPr/>
      </w:pPr>
      <w:r>
        <w:rPr/>
        <w:t>Специальная милицейская стрельба отличается от обычных систем стрельбы главным образом тем, что производится с очень короткой дистанции по движущимся на стрелка или убегающим от него нескольким мишеням. Но разница заключается не только в этом. В систему обучения милицейской стрельбе входят упражнения, не встречающиеся больше ни в одной системе и практическая польза которых настолько очевидна, что не нуждается в особых пояснениях.</w:t>
      </w:r>
    </w:p>
    <w:p>
      <w:pPr>
        <w:pStyle w:val="Style13"/>
        <w:rPr/>
      </w:pPr>
      <w:r>
        <w:rPr/>
        <w:t>Так, очень интересны, оригинальны и чрезвычайно полезны для милицейского дела упражнения в стрельбе инстинктивной (не целясь) по одной или нескольким мишеням, разбросанным вокруг на различных дистанциях; упражнения в стрельбе «по слуху»; «вслепую», ночью; тактические упражнения и многие другие, о которых будем говорить в дальнейшем.</w:t>
      </w:r>
    </w:p>
    <w:p>
      <w:pPr>
        <w:pStyle w:val="Style13"/>
        <w:rPr/>
      </w:pPr>
      <w:r>
        <w:rPr/>
        <w:t>Приобретение благодаря этим упражнениям ценных навыков употребления револьвера в рукопашном бою имеет для одиночного рукопашного бойца, в особенности для работника угрозыска и милиции, огромное значение.</w:t>
      </w:r>
    </w:p>
    <w:p>
      <w:pPr>
        <w:pStyle w:val="Style13"/>
        <w:rPr/>
      </w:pPr>
      <w:r>
        <w:rPr/>
        <w:t>Однако неопытного стрелка мы не советуем сразу обучать по этой системе. Лучше начать с первых принципов обычной элементарной (уставной) стрельбы по неподвижным мишеням и, лишь закончив этот общеобязательный курс, приступить к изучению «милицейской системы», постепенно вводя новые и усложняющие факторы. Имея в виду именно такой подход, мы и поместили в первом отделе системы «стрельбу по неподвижной мишени».</w:t>
      </w:r>
    </w:p>
    <w:p>
      <w:pPr>
        <w:pStyle w:val="Style13"/>
        <w:rPr/>
      </w:pPr>
      <w:r>
        <w:rPr/>
        <w:t>Описывая упражнения высшей милицейской стрельбы, мы совершенно ничего не говорим о положении стреляющего и о способе держания оружия. Делаем это потому, что вопросы эти исчерпывающе разработаны органами милиции НКВД и изложены в официальных инструкциях так же, как и остальные отделы элементарного обучения стрельбе.</w:t>
      </w:r>
    </w:p>
    <w:p>
      <w:pPr>
        <w:pStyle w:val="Style13"/>
        <w:rPr/>
      </w:pPr>
      <w:r>
        <w:rPr/>
        <w:t>По той же причине не найдет читатель в нашем руководстве описания различных систем оружия, устройства специального тира, мишеней и т.д. Когда же при описании какого-либо упражнения встретится надобность в изменении положения стрелка или положение это будет резко противоречить принятым уставом формам, то такие изменения будут отмечены и резко подчеркнуты.</w:t>
      </w:r>
    </w:p>
    <w:p>
      <w:pPr>
        <w:pStyle w:val="Style13"/>
        <w:rPr/>
      </w:pPr>
      <w:r>
        <w:rPr/>
        <w:t>Что касается мишеней, то при описании их мы отмечаем лишь общий принцип устройства каждой мишени в связи с упражнениями, для которых они предназначены, не касаясь деталей механизма.</w:t>
      </w:r>
    </w:p>
    <w:p>
      <w:pPr>
        <w:pStyle w:val="4"/>
        <w:rPr/>
      </w:pPr>
      <w:r>
        <w:rPr/>
        <w:t>2. Тренировка</w:t>
      </w:r>
    </w:p>
    <w:p>
      <w:pPr>
        <w:pStyle w:val="Style13"/>
        <w:rPr/>
      </w:pPr>
      <w:r>
        <w:rPr/>
        <w:t>Тренируясь в стрельбе по мишеням, следует соблюдать те же правила, какие соблюдают атлеты или спортсмены, желающие добиться высоких достижений. Эти правила могут быть выражены одной фразой: «Не пить (алкоголь), не курить, вести регулярный образ жизни, систематично работать». Чем больше отступлений от правил, тем хуже будут результаты стрельбы. Особенно сильно скажется это на сложных упражнениях, например, на стрельбе «по звуку», «на скорость», «в темноте», «инстинктивно» и т.д., так как алкоголь, табак и ненормальная жизнь понижают восприимчивость, удлиняют время реакции, притупляют нервные центры, понижают всю рефлекторную деятельность нервно-мышечного аппарата. Проще говоря, дрожащая рука алкоголика не может твердо, спокойно и в то же время быстро прицелиться, не говоря уже о другом.</w:t>
      </w:r>
    </w:p>
    <w:p>
      <w:pPr>
        <w:pStyle w:val="Style13"/>
        <w:rPr/>
      </w:pPr>
      <w:r>
        <w:rPr/>
        <w:t>Наоборот, систематические упражнения в стрельбе не только укрепляют ряд физиологических навыков и способностей, но развивают их и обостряют до пределов... неограниченных.</w:t>
      </w:r>
    </w:p>
    <w:p>
      <w:pPr>
        <w:pStyle w:val="Style13"/>
        <w:rPr/>
      </w:pPr>
      <w:r>
        <w:rPr/>
        <w:t>Однако и здесь требуется известная мера, которую переходить не рекомендуется во избежание ухудшения результатов. Мы хотим сказать о перетренировке или переработке организма, влекущей за собой общее переутомление и атрофирование способностей. Поэтому необходима разумная дозировка упражнений.</w:t>
      </w:r>
    </w:p>
    <w:p>
      <w:pPr>
        <w:pStyle w:val="Style13"/>
        <w:rPr/>
      </w:pPr>
      <w:r>
        <w:rPr/>
        <w:t>Существуют стрелки, которые упражняются почти ежедневно, работая в день 0,5—1,5 часа, и за это время выпускают 200—400 выстрелов. Для обычного человека такие масштабы, конечно, не подходят, тем более что при продолжительной стрельбе из револьвера большой палец, взводящий курок, и указательный, дергающий «собачку», не только страшно утомляются, но и начинают сочиться кровью. Сильно сказываются на стрелке из револьвера также и напряженное положение вытянутой руки, держащей оружие, и отдача после выстрела, утомляющая локтевой сустав и кисть.</w:t>
      </w:r>
    </w:p>
    <w:p>
      <w:pPr>
        <w:pStyle w:val="Style13"/>
        <w:rPr/>
      </w:pPr>
      <w:r>
        <w:rPr/>
        <w:t>Поэтому к делу следует подходить осторожно, постепенно втягивая тренирующегося в стрельбу. Обычно достаточно упражняться три раза в неделю, делая по несколько последовательных выстрелов (6—12) в каждую серию. Две-три серии в день, по 3 дня в неделю будут хорошей тренировкой.</w:t>
      </w:r>
    </w:p>
    <w:p>
      <w:pPr>
        <w:pStyle w:val="Style13"/>
        <w:rPr/>
      </w:pPr>
      <w:r>
        <w:rPr/>
        <w:t>Начальная стрельба по неподвижной мишени производится с дистанции в 20 м. Ее можно начать и в закрытом тире, а затем перейти на воздух. Лучше употреблять мишени черного цвета с белым центром и пользоваться револьвером с белой мушкой. Для учебной стрельбы размеры центрального кружка мишени должны быть диаметром в 15—17,5 см при дистанции до 50 м и более и в 30 см при дистанции в 100 м и более. Когда же учебный курс пройден, для обычной тренировочной стрельбы употребляют мишени с центром 12,5 и даже 10 см для 50-метровой дистанции и с центром в 5 см для 20-метровой.</w:t>
      </w:r>
    </w:p>
    <w:p>
      <w:pPr>
        <w:pStyle w:val="Style13"/>
        <w:rPr/>
      </w:pPr>
      <w:r>
        <w:rPr/>
        <w:t>После окончания всего курса высшей специальной стрельбы для дальнейшей тренировки надлежит чередовать упражнения между собой.</w:t>
      </w:r>
    </w:p>
    <w:p>
      <w:pPr>
        <w:pStyle w:val="4"/>
        <w:rPr/>
      </w:pPr>
      <w:r>
        <w:rPr/>
        <w:t>3. Стрельба по неподвижной мишени на дистанции в 20 метров</w:t>
      </w:r>
    </w:p>
    <w:p>
      <w:pPr>
        <w:pStyle w:val="Style13"/>
        <w:rPr/>
      </w:pPr>
      <w:r>
        <w:rPr/>
        <w:t>Это наиболее легкое из всех упражнений в револьверной стрельбе. Правила и характер здесь настолько известные, что мы не будем их описывать, уделив главное внимание положению стреляющего и способу держания оружия.</w:t>
      </w:r>
    </w:p>
    <w:p>
      <w:pPr>
        <w:pStyle w:val="Style13"/>
        <w:rPr/>
      </w:pPr>
      <w:r>
        <w:rPr/>
        <w:t>Обычно большинство стрелков стоит, повернувшись правым боком к цели, сгибая в локте руку, держащую оружие, и подавая слегка голову вперед, считая, что это облегчает прицел. Между тем такое положение лишь утомительно и, кроме того, при сильном пороховом заряде или плохом качестве оружия грозит поранить лицо стреляющего. У многих существует даже привычка перед тем, как брать оружие на прицел, поднимать правую руку с револьвером кверху, сгибая ее в локте, и затем опускать до точки прицела, делая таким образом лишнее движение сверху вниз. Для чего это делается, неизвестно, но несомненно, что при нападении, когда приходится стрелять тотчас же, как револьвер вынут из кармана, абсолютно некогда делать этих движений и потому нет смысла привыкать к ним в периоды учебной и тренировочной стрельбы.</w:t>
      </w:r>
    </w:p>
    <w:p>
      <w:pPr>
        <w:pStyle w:val="Style13"/>
        <w:rPr/>
      </w:pPr>
      <w:r>
        <w:rPr/>
        <w:t>Лучше всего стрелку стоять, повернувшись к цели лицом, а не боком, слегка раздвинув ноги и обратив правую к цели, так, чтобы носок ее был слегка направлен внутрь. Правая рука выставляется вперед совершенно вытянутой, а левая свободно висит у бедра. Голова держится совершенно прямо. Вообще все положение должно быть абсолютно свободно и непринужденно. Многие, стреляя, кладут кисть руки на бедро, но подобные движения также совершенно излишни.</w:t>
      </w:r>
    </w:p>
    <w:p>
      <w:pPr>
        <w:pStyle w:val="Style13"/>
        <w:rPr/>
      </w:pPr>
      <w:r>
        <w:rPr/>
        <w:t>Если производится трудный выстрел, требующий особенно старательного прицела, то стрелок может прибегнуть к помощи левой руки, поддерживая ею правую, в которой находится оружие. Однако такой способ допустим лишь на состязаниях или вообще при стрельбе по мишеням. В серьезном же деле к нему следует прибегать лишь в случаях сильного ветра, стреляя по убегающему или находящемуся в отдалении противнику.</w:t>
      </w:r>
    </w:p>
    <w:p>
      <w:pPr>
        <w:pStyle w:val="Style13"/>
        <w:rPr/>
      </w:pPr>
      <w:r>
        <w:rPr/>
        <w:t>Взводя курок, приподнимают оружие и кладут его слегка набок, поворачивая вправо, пользуясь при этом исключительно большим пальцем правой руки без помощи левой. Необходимо научиться быстро и легко взводить курок одной рукой, действуя большим пальцем и держа указательный на спуске, но не надавливая на него и даже почти не касаясь. Это требует специального упражнения. В бескурковых револьверах, где взведение курка производится нажимом указательного пальца на «собачку» спуска, это требование, конечно, отпадает. Вообще мускулы большого и указательного пальцев, а также всего предплечья требуют специальной тренировки, так как при револьверной стрельбе на них ложится большая нагрузка.</w:t>
      </w:r>
    </w:p>
    <w:p>
      <w:pPr>
        <w:pStyle w:val="Style13"/>
        <w:rPr/>
      </w:pPr>
      <w:r>
        <w:rPr/>
        <w:t>Стреляя, следует держать руку совершенно вытянутой, кладя большой палец слева вдоль оружия и указательный у спуска. Иногда специально тренируются держать указательный палец вдоль оружия с правой стороны; такое положение хотя и весьма пригодно для инстинктивной стрельбы (без прицела), однако обладает тем недостатком, что палец часто обжигается пороховой пылью, выскакивающей из барабана. Кроме того, спуск нажимается при таком положении средним пальцем правой руки.</w:t>
      </w:r>
    </w:p>
    <w:p>
      <w:pPr>
        <w:pStyle w:val="Style13"/>
        <w:rPr/>
      </w:pPr>
      <w:r>
        <w:rPr/>
        <w:t>Ручку револьвера следует захватывать пальцами как можно выше, это дает оружию больше устойчивости. Ствол револьвера, кисть руки, держащей оружие, и сама рука должны составлять одну прямую линию.</w:t>
      </w:r>
    </w:p>
    <w:p>
      <w:pPr>
        <w:pStyle w:val="Style13"/>
        <w:rPr/>
      </w:pPr>
      <w:r>
        <w:rPr/>
        <w:t>Начиная стрельбу, делают глубокий вдох, наполняя легкие воздухом, и медленно поднимают руку, держащую оружие, до горизонтального положения. В момент, когда оружие приняло это положение, делается легкая пауза, и стреляющий прицеливается в нижний край центра мишени, затем указательный палец резко и сильно нажимает на спуск в направлении прямо назад (но не дергая вбок) и спускает курок, одновременно напрягаются все мускулы плеча и руки, держащей оружие.</w:t>
      </w:r>
    </w:p>
    <w:p>
      <w:pPr>
        <w:pStyle w:val="Style13"/>
        <w:rPr/>
      </w:pPr>
      <w:r>
        <w:rPr/>
        <w:t>Пока оружие поднимается, можно, конечно, дышать, но с того момента, как оно взято на прицел, следует придержать дыхание до конца прицеливания. Если не удается справиться с этим, лучше опустить оружие, опять набрать воздуха и начать прицелку снова.</w:t>
      </w:r>
    </w:p>
    <w:p>
      <w:pPr>
        <w:pStyle w:val="Style13"/>
        <w:rPr/>
      </w:pPr>
      <w:r>
        <w:rPr/>
        <w:t>Есть стрелки, которые в момент прицела прищуривают левый глаз, другие нет. На точность и качество выстрела это обстоятельство никакого влияния не оказывает.</w:t>
      </w:r>
    </w:p>
    <w:p>
      <w:pPr>
        <w:pStyle w:val="Style13"/>
        <w:rPr/>
      </w:pPr>
      <w:r>
        <w:rPr/>
        <w:t>Если следовать буквально данным выше предписаниям, то окажется, что в тот момент, когда прицел очутится на уровне глаза, мушка будет находиться как раз посередине прореза и под нижним краем черного кружка мишени. Кроме того, если в момент выстрела слишком резко дернуть за спуск, то положение мушки не изменится, при условии, что направление нажима на спуск будет правильным.</w:t>
      </w:r>
    </w:p>
    <w:p>
      <w:pPr>
        <w:pStyle w:val="Style13"/>
        <w:rPr/>
      </w:pPr>
      <w:r>
        <w:rPr/>
        <w:t>Таким образом, если взять прицел так, как мы указывали, то есть под нижний край черного кружка мишени, то выстрел попадет прямо в ее центр.</w:t>
      </w:r>
    </w:p>
    <w:p>
      <w:pPr>
        <w:pStyle w:val="Style13"/>
        <w:rPr/>
      </w:pPr>
      <w:r>
        <w:rPr/>
        <w:t>При неправильном нажиме на спуск оружие в момент выстрела скосится набок, а мушка направится в левый край черного кружка мишени или совсем отойдет от прорези прицела и не будет видна.</w:t>
      </w:r>
    </w:p>
    <w:p>
      <w:pPr>
        <w:pStyle w:val="Style13"/>
        <w:rPr/>
      </w:pPr>
      <w:r>
        <w:rPr/>
        <w:t>Чтобы избежать таких ошибок, следует прейти предварительные упражнения с револьвером, заряженным учебными патронами и пустыми гильзами, стараясь добиться сохранения правильного прицела при спуске курка.</w:t>
      </w:r>
    </w:p>
    <w:p>
      <w:pPr>
        <w:pStyle w:val="Style13"/>
        <w:rPr/>
      </w:pPr>
      <w:r>
        <w:rPr/>
        <w:t>Спускать курок следует так, чтобы в нажиме на спуск участвовали все мускулы кисти, причем следует начинать с легкого давления «на собачку» и постепенно усиливать его так, чтобы спуск курка производился плавным движением.</w:t>
      </w:r>
    </w:p>
    <w:p>
      <w:pPr>
        <w:pStyle w:val="Style13"/>
        <w:rPr/>
      </w:pPr>
      <w:r>
        <w:rPr/>
        <w:t>Попадания отмечаются на мишени крестиками, которые делаются карандашом. После 12 выстрелов лучше сменить мишень и поставить новую.</w:t>
      </w:r>
    </w:p>
    <w:p>
      <w:pPr>
        <w:pStyle w:val="Style13"/>
        <w:rPr/>
      </w:pPr>
      <w:r>
        <w:rPr/>
        <w:t>Как в закрытом тире, так и на открытом стрельбище хорошо установить на линии огня барьер, а на нем сделать столики для стреляющих, на которые они могли бы класть свое оружие после выстрела и брать его, начиная стрелять снова. Подобные столики, расположенные впереди стреляющих, невольно заставляют их избегать лишних движений и поз, что, конечно, прививает стрелкам хорошие привычки.</w:t>
      </w:r>
    </w:p>
    <w:p>
      <w:pPr>
        <w:pStyle w:val="4"/>
        <w:rPr/>
      </w:pPr>
      <w:r>
        <w:rPr/>
        <w:t>4. Стрельба по неподвижной мишени на дистанцию в 50 метров</w:t>
      </w:r>
    </w:p>
    <w:p>
      <w:pPr>
        <w:pStyle w:val="Style13"/>
        <w:rPr/>
      </w:pPr>
      <w:r>
        <w:rPr/>
        <w:t>Теперь мы переходим к стрельбе на дистанцию в 50 м. Стрельба на дальнюю дистанцию чрезвычайно утомительна как для глаз, так и для мускулов, и потому долго упражняться в ней не рекомендуется. Двух серий по 6 выстрелов в каждой за день будет совершенно довольно. Патроны для дистанции в 50 м выбираются с более сильным пороховым зарядом, что значительно улучшает точность попаданий, а мушка — самая тонкая, прорез прицела — узкий.</w:t>
      </w:r>
    </w:p>
    <w:p>
      <w:pPr>
        <w:pStyle w:val="Style13"/>
        <w:rPr/>
      </w:pPr>
      <w:r>
        <w:rPr/>
        <w:t>После каждого выстрела стрелок может проверять результаты своей стрельбы при помощи цейсовского бинокля и на основании опыта предыдущих выстрелов соответственно изменять точку прицела последующих.</w:t>
      </w:r>
    </w:p>
    <w:p>
      <w:pPr>
        <w:pStyle w:val="Style13"/>
        <w:rPr/>
      </w:pPr>
      <w:r>
        <w:rPr/>
        <w:t>Весьма полезно на такую длинную дистанцию упражняться с несколькими револьверами различных величин и систем, в частности, с такими, у которых прицелы сильно различаются. Такие упражнения воспитывают стрелка и дают ему необходимый опыт в обращении с разными системами оружия.</w:t>
      </w:r>
    </w:p>
    <w:p>
      <w:pPr>
        <w:pStyle w:val="Style13"/>
        <w:rPr/>
      </w:pPr>
      <w:r>
        <w:rPr/>
        <w:t>В остальном стрельба эта ничем не отличается от стрельбы на 20 м. Стрельбу на большее расстояние мы совсем не рекомендуем, как не служащую практическим целям защиты или нападения, так как свыше 100 м револьвер теряет всякую точность. Попасть с этой дистанции в пробегающее крупное животное или в лошадь считается очень хорошим результатом даже для очень хорошего стрелка, между тем как попадать с 50 м в скачущую лошадь доступно обычному стрелку при регулярной тренировке.</w:t>
      </w:r>
    </w:p>
    <w:p>
      <w:pPr>
        <w:pStyle w:val="4"/>
        <w:rPr/>
      </w:pPr>
      <w:r>
        <w:rPr/>
        <w:t>5. Стрельба по исчезающим подвижным мишеням</w:t>
      </w:r>
    </w:p>
    <w:p>
      <w:pPr>
        <w:pStyle w:val="Style13"/>
        <w:rPr/>
      </w:pPr>
      <w:r>
        <w:rPr/>
        <w:t>Здесь мы переходим фактически к тем сложным упражнениям, которые составляют сущность специальной милицейской стрельбы.</w:t>
      </w:r>
    </w:p>
    <w:p>
      <w:pPr>
        <w:pStyle w:val="Style13"/>
        <w:rPr/>
      </w:pPr>
      <w:r>
        <w:rPr/>
        <w:t>Для стрельбы по исчезающим подвижным мишеням употребляются мишени, центр которых имеет 5 см в диаметре. Стрельба ведется с дистанции в 20 м, причем мишени устраиваются механические, появляющиеся через каждые 3 секунды и на столько же остающиеся на глазах стрелка, после чего они снова скрываются на 3 секунды.</w:t>
      </w:r>
    </w:p>
    <w:p>
      <w:pPr>
        <w:pStyle w:val="Style13"/>
        <w:rPr/>
      </w:pPr>
      <w:r>
        <w:rPr/>
        <w:t>Согласно инструкциям, стрелок не имеет права взять со своего столика револьвер, пока не покажется мишень. После каждого сделанного выстрела стрелок обязан снова положить оружие на столик.</w:t>
      </w:r>
    </w:p>
    <w:p>
      <w:pPr>
        <w:pStyle w:val="Style13"/>
        <w:rPr/>
      </w:pPr>
      <w:r>
        <w:rPr/>
        <w:t>Упражнения эти благодаря таким правилам являются чрезвычайно полезными и практичными для подготовки к рукопашному бою. Они служат также фундаментом для всех остальных упражнений милицейской стрельбы, описание которых последует в дальнейшем.</w:t>
      </w:r>
    </w:p>
    <w:p>
      <w:pPr>
        <w:pStyle w:val="Style13"/>
        <w:rPr/>
      </w:pPr>
      <w:r>
        <w:rPr/>
        <w:t>Упражняясь в такой стрельбе на открытом воздухе, следует прежде всего учитывать силу солнечного света и влияние его на прицеливание и потому соответственно ему выравнивать мушку и прицел более или менее вправо, влево или ниже цели.</w:t>
      </w:r>
    </w:p>
    <w:p>
      <w:pPr>
        <w:pStyle w:val="Style13"/>
        <w:rPr/>
      </w:pPr>
      <w:r>
        <w:rPr/>
        <w:t>Различия в высотах колебания прицела, происходящие благодаря влиянию солнечных лучей, могут быть уничтожены также искусственным путем — применением специальных очков со стеклами дымчатого или оранжевого цвета. Оправа последних должна быть округлой, а не овальной и 5 см в диаметре, причем ободок не должен мешать зрению.</w:t>
      </w:r>
    </w:p>
    <w:p>
      <w:pPr>
        <w:pStyle w:val="Style13"/>
        <w:rPr/>
      </w:pPr>
      <w:r>
        <w:rPr/>
        <w:t>Применение больших круглых защитных очков для стрельбы удобно еще тем, что они предохраняют глаза от пороховой пыли, порохового дыма и соринок.</w:t>
      </w:r>
    </w:p>
    <w:p>
      <w:pPr>
        <w:pStyle w:val="Style13"/>
        <w:rPr/>
      </w:pPr>
      <w:r>
        <w:rPr/>
        <w:t>Отбросив в сторону требования «закалки» и привычки переносить выстрелы, которые обычно воспитываются в каждом военнослужащем, мы считаем небесполезным указать на тот вред, который приносит ушам частая детонация на учебном стрельбище. Вред этот особенно велик при револьверной стрельбе благодаря короткости ствола этого оружия, отчего детонация происходит около самого уха и сильнее, чем от ружейного огня. Глухота и ушные болезни — результат часто повторяющихся детонации. При револьверной стрельбе они большей частью падают на левое ухо, страдающее больше правого вследствие неожиданных выстрелов соседа по стрельбе, к которым оно не подготовлено, особенно если сосед этот стоит слегка сзади. Поэтому, щадя здоровье людей, лучше снабжать их на период учебной стрельбы специально изготовленными резиновыми тампонами, представляющими собой небольшие пустотелые пробочки, начиненные внутри мелкими опилками. Тампоны эти вставляются в уши и заглушают шум, производимый выстрелами. Обычная же ватная затычка является далеко не совершенным средством защиты от детонации.</w:t>
      </w:r>
    </w:p>
    <w:p>
      <w:pPr>
        <w:pStyle w:val="Style13"/>
        <w:rPr/>
      </w:pPr>
      <w:r>
        <w:rPr/>
        <w:t>Стрельба по исчезающим мишеням — один из видов стрельбы на скорость, потому во время нее частое и быстрое взведение курка большим пальцем приводит к его воспалению. Чтобы избегнуть этого, необходимо «закалить» пальцы предварительной тренировкой на специальном аппарате. Он состоит из металлического стержня или «грифа», к которому при помощи двух блоков привешен на веревках груз весом в несколько фунтов. Вращение грифа двумя пальцами — большим и указательным — достаточно закаляет их мускулы, суставы и кожу.</w:t>
      </w:r>
    </w:p>
    <w:p>
      <w:pPr>
        <w:pStyle w:val="Style13"/>
        <w:rPr/>
      </w:pPr>
      <w:r>
        <w:rPr/>
        <w:t>Кисть и локоть руки, держащей оружие, при стрельбе сильно утомляются вследствие отдачи после каждого выстрела и также требуют предварительной тренировки, хотя при том способе держать оружие, который мы рекомендуем, напряжение руки и утомляемость ее меньше.</w:t>
      </w:r>
    </w:p>
    <w:p>
      <w:pPr>
        <w:pStyle w:val="Style13"/>
        <w:rPr/>
      </w:pPr>
      <w:r>
        <w:rPr/>
        <w:t>Несколько слов об установке мишеней.</w:t>
      </w:r>
    </w:p>
    <w:p>
      <w:pPr>
        <w:pStyle w:val="Style13"/>
        <w:rPr/>
      </w:pPr>
      <w:r>
        <w:rPr/>
        <w:t>Обычно на хорошо устроенном стрельбище или в закрытом оборудованном тире для подобной стрельбы имеются специальные механические мишени. Если их нет, приспосабливают обычную мишень, делая ее на шарнирах и снабжая простым механическим приспособлением, благодаря которому она то выпрыгивает наверх, то снова исчезает. Если же и такое приспособление покажется чересчур сложным, то в специальной стрельбе можно упражняться и на обыкновенной неподвижной мишени.</w:t>
      </w:r>
    </w:p>
    <w:p>
      <w:pPr>
        <w:pStyle w:val="Style13"/>
        <w:rPr/>
      </w:pPr>
      <w:r>
        <w:rPr/>
        <w:t>Для этого прежде всего нужно запастись метрономом — инструментом, который употребляется в музыке для отсчитывания такта. Он ставится на полусекундный удар, а звонок его — на каждый 6-й удар, чтобы каждые 3 секунды (время, в продолжение которого механические мишени находятся на виду) отмечались звонком.</w:t>
      </w:r>
    </w:p>
    <w:p>
      <w:pPr>
        <w:pStyle w:val="Style13"/>
        <w:rPr/>
      </w:pPr>
      <w:r>
        <w:rPr/>
        <w:t>Пока маятник отбивает такт, стрелок считает про себя: один, два, три, четыре, пять, шесть; один, два, три...</w:t>
      </w:r>
    </w:p>
    <w:p>
      <w:pPr>
        <w:pStyle w:val="Style13"/>
        <w:rPr/>
      </w:pPr>
      <w:r>
        <w:rPr/>
        <w:t>Позади стреляющего, метрах в двух, устанавливается простой рычаг, соединенный со щитом мишени. Помощник, находящийся у рычага, надавливает на рукоятку рычага или вращает ее и заставляет мишень выскакивать вверх, а затем снова скрываться. Помощник должен находиться обязательно позади стреляющего, иначе он рискует получить ожоги или поражения.</w:t>
      </w:r>
    </w:p>
    <w:p>
      <w:pPr>
        <w:pStyle w:val="Style13"/>
        <w:rPr/>
      </w:pPr>
      <w:r>
        <w:rPr/>
        <w:t>Нажимая по звонку метронома на рычаг, он призван действовать очень энергично, чтобы мишень выскакивала вверх до отказа и по следующему звонку также пряталась бы обратно.</w:t>
      </w:r>
    </w:p>
    <w:p>
      <w:pPr>
        <w:pStyle w:val="Style13"/>
        <w:rPr/>
      </w:pPr>
      <w:r>
        <w:rPr/>
        <w:t>Теперь, если возьмем обыкновенную неподвижную мишень, упражнение будет происходить точно так же и при том же самом счете, но с той разницей, что на первый звонок метронома стрелок условно считает, что мишень появилась, а на второй — что она исчезла, и так далее, хотя в действительности мишень, конечно, все время остается неподвижной.</w:t>
      </w:r>
    </w:p>
    <w:p>
      <w:pPr>
        <w:pStyle w:val="Style13"/>
        <w:rPr/>
      </w:pPr>
      <w:r>
        <w:rPr/>
        <w:t>Положение стреляющего (позиция его ног и положение туловища) сохраняется такое же, что и при стрельбе по неподвижной мишени.</w:t>
      </w:r>
    </w:p>
    <w:p>
      <w:pPr>
        <w:pStyle w:val="Style13"/>
        <w:rPr/>
      </w:pPr>
      <w:r>
        <w:rPr/>
        <w:t>Для достижения хороших результатов прибегают к следующим приемам.</w:t>
      </w:r>
    </w:p>
    <w:p>
      <w:pPr>
        <w:pStyle w:val="Style13"/>
        <w:rPr/>
      </w:pPr>
      <w:r>
        <w:rPr/>
        <w:t>Внимательно наблюдая за выскакивающей и вновь исчезающей мишенью, стрелок все время отсчитывает про себя такт: один, два, три... стараясь таким образом мысленно запечатлеть ее движения вверх и вниз. Когда мишень идет вверх, он сосредоточивается на ней, когда, исчезая, идет вниз — уже не следует за ней глазами. Благодаря такому способу стрелок начинает знать, когда и в какой точке появится мишень, и стреляет в тот момент, когда черный кружок подойдет под прицел.</w:t>
      </w:r>
    </w:p>
    <w:p>
      <w:pPr>
        <w:pStyle w:val="Style13"/>
        <w:rPr/>
      </w:pPr>
      <w:r>
        <w:rPr/>
        <w:t>При такой стрельбе у оружия, снабженного курком, последний взводится движением одного большого пальца так, чтобы при этом не двигались ни туловище, ни револьвер.</w:t>
      </w:r>
    </w:p>
    <w:p>
      <w:pPr>
        <w:pStyle w:val="Style13"/>
        <w:rPr/>
      </w:pPr>
      <w:r>
        <w:rPr/>
        <w:t>На счет «один» стрелок медленно, не торопясь, поднимает вытянутую руку, пока прицел револьвера не очутится на уровне глаз.</w:t>
      </w:r>
    </w:p>
    <w:p>
      <w:pPr>
        <w:pStyle w:val="Style13"/>
        <w:rPr/>
      </w:pPr>
      <w:r>
        <w:rPr/>
        <w:t>Если стрелок в точности следует всем нашим указаниям, ему не придется изменять положения руки или искать правильный прицел, так как мишень и линия прицеливания совпадут, когда мишень очутится на уровне глаз. Скорость подъема руки рассчитывается так, чтобы на счет «два» линия прицеливания в нижний край центра мишени была бы уже взята.</w:t>
      </w:r>
    </w:p>
    <w:p>
      <w:pPr>
        <w:pStyle w:val="Style13"/>
        <w:rPr/>
      </w:pPr>
      <w:r>
        <w:rPr/>
        <w:t>На счет «шесть» револьвер опускается вниз и в таком положении выдерживается следующие шесть тактов, после чего снова поднимается, и стрельба продолжается, как и прежде.</w:t>
      </w:r>
    </w:p>
    <w:p>
      <w:pPr>
        <w:pStyle w:val="Style13"/>
        <w:rPr/>
      </w:pPr>
      <w:r>
        <w:rPr/>
        <w:t>Пока револьвер опущен, стрелок начинает слегка давить на спуск, направляя, конечно, дуло в сторону от ног. После некоторой тренировки в этом стрелок выучится контролировать нажим, чтобы вкладывать в него только полсилы, необходимой для спуска курка и выстрела.</w:t>
      </w:r>
    </w:p>
    <w:p>
      <w:pPr>
        <w:pStyle w:val="Style13"/>
        <w:rPr/>
      </w:pPr>
      <w:r>
        <w:rPr/>
        <w:t>Постепенно поднимая револьвер, стрелок так же постепенно усиливает давление пальца на спуск, стараясь не уводить оружие в сторону, что неминуемо приведет к неправильному прицелу. Если движение это сделано правильно, то к счету «шесть» стрелок будет готов сейчас же открыть огонь, причем оружие окажется в правильном положении и точка прицела — верна.</w:t>
      </w:r>
    </w:p>
    <w:p>
      <w:pPr>
        <w:pStyle w:val="Style13"/>
        <w:rPr/>
      </w:pPr>
      <w:r>
        <w:rPr/>
        <w:t>Тотчас после выстрела стрелок быстрым движением большого пальца взводит курок и снова опускает оружие дулом вниз, как и прежде, причем взведение курка выполняется так, чтобы указательный палец не привлекался при этом к спуску, а правильное положение левой кисти, левой руки и туловища не нарушалось.</w:t>
      </w:r>
    </w:p>
    <w:p>
      <w:pPr>
        <w:pStyle w:val="Style13"/>
        <w:rPr/>
      </w:pPr>
      <w:r>
        <w:rPr/>
        <w:t>Как только стрелок привыкнет совершать эти движения безупречно, он может перейти к следующему подготовительному упражнению. Половина барабана револьвера заряжается боевыми патронами, а в другую вставляются пустые гильзы, причем чередуются они с боевыми патронами вразбивку, например: один патрон пустой, второй боевой, затем два пустых и так далее. Когда все готово, барабан перевертывают несколько раз, чтобы стрелок не знал, в каком порядке находятся патроны, и упражнение начинается.</w:t>
      </w:r>
    </w:p>
    <w:p>
      <w:pPr>
        <w:pStyle w:val="Style13"/>
        <w:rPr/>
      </w:pPr>
      <w:r>
        <w:rPr/>
        <w:t>Смысл его — приучить стрелка не изменять положения револьвера в самый момент выстрела, реагируя на отдачу. Если первым по порядку окажется пустой патрон, то стрелок, приготовившийся реагировать на выстрел известным напряжением руки, вместо того, чтобы медленно нажать на спуск, по всей вероятности, резко дернет за него и будет, конечно, озадачен, когда выстрела не последует. Затем, делая второй выстрел и ожидая попасть на пустой патрон, он, естественно, нажмет слишком медленно и слабо, благодаря чему выстрел опоздает и минует цель. Следующий выстрел попадет под мишень вследствие нового слишком стремительного нажима на спуск, опускающего дуло револьвера вниз, и так далее. Только после целого ряда упражнений в этом направлении, после того, как все ошибки будут исправлены, можно заряжать боевыми патронами весь барабан.</w:t>
      </w:r>
    </w:p>
    <w:p>
      <w:pPr>
        <w:pStyle w:val="Style13"/>
        <w:rPr/>
      </w:pPr>
      <w:r>
        <w:rPr/>
        <w:t>Следующая задача стрелка — приобретение правильного (быстрого) темпа и механизация стрельбы.</w:t>
      </w:r>
    </w:p>
    <w:p>
      <w:pPr>
        <w:pStyle w:val="Style13"/>
        <w:rPr/>
      </w:pPr>
      <w:r>
        <w:rPr/>
        <w:t>Наблюдения специалистов над ошибками стрелков в стрельбе по исчезающим мишеням показали: некоторые выстрелы лишь слегка задевают мишень, другие производятся слишком поздно, когда она уже скроется из вида. Многие передвигают ноги или меняют свое положение во время стрельбы, другие поднимают оружие на половину высоты только затем, чтобы снова его опустить, и вообще злоупотребляют различными позами.</w:t>
      </w:r>
    </w:p>
    <w:p>
      <w:pPr>
        <w:pStyle w:val="Style13"/>
        <w:rPr/>
      </w:pPr>
      <w:r>
        <w:rPr/>
        <w:t>Лишних движений, отнимающих время, необходимо всячески избегать — они значительно снижают скорость стрельбы. За счет систематических тренировок с метрономом правильный быстрый темп стрельбы и автоматизм движений войдут в плоть и кровь стреляющего. Наступит время, когда он даже без помощи метронома будет в состоянии произвести все шесть выстрелов и сделать шесть попаданий в мишень, до того как последняя скроется. При таком автоматизме рука с оружием поднимается одновременно с появлением мишени и все шесть выстрелов делаются до того, как мишень начнет обратное движение вниз. Такая стрельба может с полным правом назваться искусной.</w:t>
      </w:r>
    </w:p>
    <w:p>
      <w:pPr>
        <w:pStyle w:val="Style13"/>
        <w:rPr/>
      </w:pPr>
      <w:r>
        <w:rPr/>
        <w:t>Если во время стрельбы по исчезающим мишеням почему-либо не удастся взять правильный прицел, стрелок может пропустить выстрел, дать мишени скрыться и выстрелить при следующем ее появлении. Таким образом стрелок, например, может сделать шесть попаданий на десять появлений мишени, и такая стрельба будет считаться все же хорошей, так как количество выстрелов при стрельбе по исчезающим мишеням не засчитывается.</w:t>
      </w:r>
    </w:p>
    <w:p>
      <w:pPr>
        <w:pStyle w:val="Style13"/>
        <w:rPr/>
      </w:pPr>
      <w:r>
        <w:rPr/>
        <w:t>Мушка для стрельбы по исчезающим мишеням употребляется большая, а прицел снабжается широким прорезом, что облегчает прицеливание при быстром темпе стрельбы.</w:t>
      </w:r>
    </w:p>
    <w:p>
      <w:pPr>
        <w:pStyle w:val="Style13"/>
        <w:rPr/>
      </w:pPr>
      <w:r>
        <w:rPr/>
        <w:t>При упражнениях группами, по нескольку человек в каждой, следует располагать людей на линии огня с такими интервалами, чтобы пороховой дым от оружия одного не застилал мишени для рядом стоящих.</w:t>
      </w:r>
    </w:p>
    <w:p>
      <w:pPr>
        <w:pStyle w:val="Style13"/>
        <w:rPr/>
      </w:pPr>
      <w:r>
        <w:rPr/>
        <w:t>После каждой серии выстрелов нужно осмотреть свое оружие, особенно внутренность ствола и барабан. Потемнение дула, часто происходящее при стрельбе на скорость, особенно отрицательно влияет на меткость, всякое трение в частях револьвера (например, от грязи, забивающейся в барабан) препятствует беглому огню.</w:t>
      </w:r>
    </w:p>
    <w:p>
      <w:pPr>
        <w:pStyle w:val="Style13"/>
        <w:rPr/>
      </w:pPr>
      <w:r>
        <w:rPr/>
        <w:t>Помните, во время стрельбы по исчезающим мишеням, являющейся одним из видов стрельбы на скорость, правилами запрещается менять оружие или прочищать его, как это делается при стрельбе по неподвижным мишеням. Поэтому, открывая револьвер после окончания каждой серии, внимательно осмотрите состояние патронов в барабане и, если стреляные гильзы плохо пробиты или повреждены, что происходит при плохой стрельбе, когда они иногда пробиваются сбоку, разберите револьвер и смажьте его части. Если это не поможет, возьмите другое оружие.</w:t>
      </w:r>
    </w:p>
    <w:p>
      <w:pPr>
        <w:pStyle w:val="Style13"/>
        <w:rPr/>
      </w:pPr>
      <w:r>
        <w:rPr/>
        <w:t>Особенно следите за тем, чтобы для револьвера одной системы употреблялись соответствующие патроны, а не патроны других систем, как это часто практикуется. Кроме того, перед учебной стрельбой сделайте предварительную пристрелку оружия и пробу патронами.</w:t>
      </w:r>
    </w:p>
    <w:p>
      <w:pPr>
        <w:pStyle w:val="Style13"/>
        <w:rPr/>
      </w:pPr>
      <w:r>
        <w:rPr/>
        <w:t>Осматривая ежедневно, утром и вечером, свой револьвер, следите, чтобы спуск его работал быстро и легко.</w:t>
      </w:r>
    </w:p>
    <w:p>
      <w:pPr>
        <w:pStyle w:val="Style13"/>
        <w:rPr/>
      </w:pPr>
      <w:r>
        <w:rPr/>
        <w:t>Достигнув некоторого навыка сначала в стрельбе по неподвижной мишени, а затем и по исчезающим, следует в дальнейшем чередовать эти упражнения, благодаря чему достигается большее совершенство. Однако начинающему стрелку мы этого не рекомендуем. Ему, конечно, лучше всего начинать свое упражнение с азов.</w:t>
      </w:r>
    </w:p>
    <w:p>
      <w:pPr>
        <w:pStyle w:val="4"/>
        <w:rPr/>
      </w:pPr>
      <w:r>
        <w:rPr/>
        <w:t>6. Стрельба на скорость</w:t>
      </w:r>
    </w:p>
    <w:p>
      <w:pPr>
        <w:pStyle w:val="Style13"/>
        <w:rPr/>
      </w:pPr>
      <w:r>
        <w:rPr/>
        <w:t>Стрельба исключительно на скорость, с нашей точки зрения, — одно из наиболее полезных упражнений револьверной стрельбы хотя бы потому, что револьвер является оружием, предназначенным исключительно для быстрой стрельбы с короткого расстояния.</w:t>
      </w:r>
    </w:p>
    <w:p>
      <w:pPr>
        <w:pStyle w:val="Style13"/>
        <w:rPr/>
      </w:pPr>
      <w:r>
        <w:rPr/>
        <w:t>Результаты многочисленных состязаний по револьверной стрельбе как в Америке, так и в Европе показали, что из обычного, несамовзводного револьвера можно сделать с дистанции в 20 метров шесть выстрелов-попаданий за 7—10 секунд.</w:t>
      </w:r>
    </w:p>
    <w:p>
      <w:pPr>
        <w:pStyle w:val="Style13"/>
        <w:rPr/>
      </w:pPr>
      <w:r>
        <w:rPr/>
        <w:t>Самозаряжающиеся и самовзводные револьверы-автоматы показали еще лучшие результаты и, сохраняя ту же меткость, повысили рекордную быстроту шести выстрелов до 5—7 секунд.</w:t>
      </w:r>
    </w:p>
    <w:p>
      <w:pPr>
        <w:pStyle w:val="Style13"/>
        <w:rPr/>
      </w:pPr>
      <w:r>
        <w:rPr/>
        <w:t>Поэтому средняя норма для упражнений в стрельбе на скорость будет равняться 6 выстрелам в 12 секунд. Прилагаемая в виде иллюстрации рекордная мишень для стрельбы на скорость дает более наглядное представление о достигнутых в этой области результатах.</w:t>
      </w:r>
    </w:p>
    <w:p>
      <w:pPr>
        <w:pStyle w:val="Style13"/>
        <w:rPr/>
      </w:pPr>
      <w:r>
        <w:rPr/>
        <w:t>Для упражнений в стрельбе на скорость употребляется «20-метровая» механическая мишень, которая, выскакивая, остается на виду стрелка в продолжение 12 секунд. За это время стрелок должен сделать все 6 выстрелов с возможно лучшим результатом.</w:t>
      </w:r>
    </w:p>
    <w:p>
      <w:pPr>
        <w:pStyle w:val="Style13"/>
        <w:rPr/>
      </w:pPr>
      <w:r>
        <w:rPr/>
        <w:t>Счет при этой стрельбе имеет также огромное значение, однако здесь немыслимо держать такт, отсчитывая его по полусекундам. Лучше всего отсчитывать четыре полусекунды шесть раз, например, один, два, три четыре — для каждого выстрела, благодаря чему каждый выстрел берет 2 секунды времени.</w:t>
      </w:r>
    </w:p>
    <w:p>
      <w:pPr>
        <w:pStyle w:val="Style13"/>
        <w:rPr/>
      </w:pPr>
      <w:r>
        <w:rPr/>
        <w:t>Выстрел должен делаться или перед, или в самый момент счета «два», причем излишне торопиться не следует. Как только мишень появится на виду, рука идет вверх, но гораздо быстрее, нежели в стрельбе по исчезающим мишеням, и нажим на спуск при поднимании оружия делается сильнее; затем, когда линия прицела будет взята правильно, делается выстрел, как выше указано, на счете «два».</w:t>
      </w:r>
    </w:p>
    <w:p>
      <w:pPr>
        <w:pStyle w:val="Style13"/>
        <w:rPr/>
      </w:pPr>
      <w:r>
        <w:rPr/>
        <w:t>После некоторого упражнения вы сможете попадать в центр мишени, несмотря на быстрый темп стрельбы.</w:t>
      </w:r>
    </w:p>
    <w:p>
      <w:pPr>
        <w:pStyle w:val="Style13"/>
        <w:rPr/>
      </w:pPr>
      <w:r>
        <w:rPr/>
        <w:t>Сделав первый выстрел, взводят курок для следующего, пользуясь толчком, который производит отдача после выстрела. При этом особенно следите за тем, чтобы указательный палец не нажимал на спуск, так как даже легкий нажим в момент взведения курка может не только замедлить стрельбу, но и повредить оружие. Правило это относится также и к самовзводным револьверам, а потому, употребляя их, следует делать некоторую паузу между моментом взвода курка и спуском его. При этом, нажимая на «собачку» самовзводного револьвера, следует бороться с привычкой сваливать оружие набок и, отводя револьвер назад, держать его прямо.</w:t>
      </w:r>
    </w:p>
    <w:p>
      <w:pPr>
        <w:pStyle w:val="Style13"/>
        <w:rPr/>
      </w:pPr>
      <w:r>
        <w:rPr/>
        <w:t>Научиться всему этому нелегко, так как обычно многие стрелки, даже обладающие некоторым опытом, имеют тенденцию хотя бы слегка нажимать на спуск, взводя курок. Стараясь же этого не делать, они совсем отнимают указательный палец от спуска, что при стрельбе на скорость совершенно недопустимо.</w:t>
      </w:r>
    </w:p>
    <w:p>
      <w:pPr>
        <w:pStyle w:val="Style13"/>
        <w:rPr/>
      </w:pPr>
      <w:r>
        <w:rPr/>
        <w:t>В общем, как для взведения курка, так и для спуска следует пользоваться исключительно силой кисти и предплечья правой руки.</w:t>
      </w:r>
    </w:p>
    <w:p>
      <w:pPr>
        <w:pStyle w:val="Style13"/>
        <w:rPr/>
      </w:pPr>
      <w:r>
        <w:rPr/>
        <w:t>Стреляя из куркового несамовзводного револьвера, следует, взводя курок, слегка класть оружие на правый бок, а затем снова выпрямлять его.</w:t>
      </w:r>
    </w:p>
    <w:p>
      <w:pPr>
        <w:pStyle w:val="Style13"/>
        <w:rPr/>
      </w:pPr>
      <w:r>
        <w:rPr/>
        <w:t>Когда выстрел сделан и курок взведен для следующего, начните слегка нажимать на спуск, беря в то же время линию прицела на центр мишени и начиная отсчитывать так: один, два, три, четыре. Затем новый выстрел, и так далее.</w:t>
      </w:r>
    </w:p>
    <w:p>
      <w:pPr>
        <w:pStyle w:val="Style13"/>
        <w:rPr/>
      </w:pPr>
      <w:r>
        <w:rPr/>
        <w:t>Стрелять нужно так быстро, как успеваешь, не ожидая счета «четыре» и не задерживаясь после счета «четыре», за исключением последнего выстрела. Делая последние пять выстрелов, стрелок должен сохранять полную неподвижность как руки, держащей оружие, так и всего туловища.</w:t>
      </w:r>
    </w:p>
    <w:p>
      <w:pPr>
        <w:pStyle w:val="Style13"/>
        <w:rPr/>
      </w:pPr>
      <w:r>
        <w:rPr/>
        <w:t>Сделав пять выстрелов, новичок обычно чувствует, что он запаздывает, и поэтому торопится с последним. Между тем, наоборот, наиболее старательно следует выцеливать последний выстрел, бросая при этом счет такта. Если мишень двигается вниз до того, как последний выстрел сделан, всегда можно успеть быстро взять прицел под нее и всадить пулю в центр как раз в тот момент, когда она скрывается.</w:t>
      </w:r>
    </w:p>
    <w:p>
      <w:pPr>
        <w:pStyle w:val="Style13"/>
        <w:rPr/>
      </w:pPr>
      <w:r>
        <w:rPr/>
        <w:t>Если при упражнениях пользуются автоматом, все условия этой специальной стрельбы, конечно, сильно облегчаются, так как стрелок не затрачивает лишнего времени на взведение курка и новую прицелку для каждого следующего выстрела. Если же пользуются обыкновенным курковым револьвером, то нужно следить за тем, чтобы механизм его работал легко и мягко. Для стрельбы на скорость требуется крупная мушка, а также широкий прорез у прицела.</w:t>
      </w:r>
    </w:p>
    <w:p>
      <w:pPr>
        <w:pStyle w:val="Style13"/>
        <w:rPr/>
      </w:pPr>
      <w:r>
        <w:rPr/>
        <w:t>Положение стреляющего должно быть тем же, что и при стрельбе по исчезающим мишеням.</w:t>
      </w:r>
    </w:p>
    <w:p>
      <w:pPr>
        <w:pStyle w:val="Style13"/>
        <w:rPr/>
      </w:pPr>
      <w:r>
        <w:rPr/>
        <w:t>Упражнения в револьверной стрельбе на быстрый темп не должны быть продолжительными. Для одного раза достаточно полдюжины серий или полдюжины учебных мишеней, так как продолжительная стрельба неблагоприятно влияет на нервную систему и слишком нагревает оружие.</w:t>
      </w:r>
    </w:p>
    <w:p>
      <w:pPr>
        <w:pStyle w:val="Style13"/>
        <w:rPr/>
      </w:pPr>
      <w:r>
        <w:rPr/>
        <w:t>Упражнения эти должны производится на открытом воздухе, при благоприятной погоде, так как ветер усложняет прицеливание.</w:t>
      </w:r>
    </w:p>
    <w:p>
      <w:pPr>
        <w:pStyle w:val="4"/>
        <w:rPr/>
      </w:pPr>
      <w:r>
        <w:rPr/>
        <w:t>7. Стрельба по горизонтально скользящим мишеням</w:t>
      </w:r>
    </w:p>
    <w:p>
      <w:pPr>
        <w:pStyle w:val="Style13"/>
        <w:rPr/>
      </w:pPr>
      <w:r>
        <w:rPr/>
        <w:t>Для этих упражнений стрельбище снабжается механическими подвижными мишенями, которые быстро скользят вдоль линии огня в горизонтальном направлении. Стрельба по ним производится с расстояния в 20 м. Она труднее, нежели по исчезающим мишеням, и в то же время легче стрельбы на скорость, занимая по степени трудности второе место среди упражнений по подвижным мишеням. Главная трудность заключается в том, что точку прицела надо брать и по вертикальной, и по горизонтальной линиям. Счет такта для этих упражнений не нужен, так как мишень хотя и движется, но все время находится на глазах и стрелок видит, когда она исчезает.</w:t>
      </w:r>
    </w:p>
    <w:p>
      <w:pPr>
        <w:pStyle w:val="Style13"/>
        <w:rPr/>
      </w:pPr>
      <w:r>
        <w:rPr/>
        <w:t>Для начала следует пользоваться не обычной мишенью с круглым центром, а снабженной вертикальной полосой в 5 см шириной. После нескольких упражнений с этой мишенью ее заменяют другой, снабженной такой же полосой, но расположенной горизонтально.</w:t>
      </w:r>
    </w:p>
    <w:p>
      <w:pPr>
        <w:pStyle w:val="Style13"/>
        <w:rPr/>
      </w:pPr>
      <w:r>
        <w:rPr/>
        <w:t>Таким образом, стреляя по проносящейся мимо мишени с вертикальной полосой, можно установить в зависимости от числа и точности попаданий, насколько хорошо стрелок берет прицел по горизонтали и насколько верно забирает он вперед движущейся мишени. Стреляя же по мишени с горизонтальной полосой, устанавливают, правильно ли взята стрелком элевация по вертикали. Наконец, когда нужно узнать правильность попаданий в обыкновенную мишень, то для этого на оборотной стороне ее наклеивают указанные выше вертикальные и горизонтальные полосы и, проведя стрельбу, перевертывают мишень, чтобы определить расположение попаданий.</w:t>
      </w:r>
    </w:p>
    <w:p>
      <w:pPr>
        <w:pStyle w:val="Style13"/>
        <w:rPr/>
      </w:pPr>
      <w:r>
        <w:rPr/>
        <w:t>В этих упражнениях не следует тренироваться одновременно, особенно начинающим, которые могут легко сбиться.</w:t>
      </w:r>
    </w:p>
    <w:p>
      <w:pPr>
        <w:pStyle w:val="Style13"/>
        <w:rPr/>
      </w:pPr>
      <w:r>
        <w:rPr/>
        <w:t>Многие стрелки находят стрельбу по горизонтально движущимся мишеням трудной, так как движение их происходит в обе стороны: сначала слева направо, а потом обратно — справа налево. Особенно затруднительна стрельба «справа налево», и потому, когда идет счет на очки, лучше начинать с трудной стороны, чтобы последний выстрел приходился на легкую сторону, то есть на движение слева направо.</w:t>
      </w:r>
    </w:p>
    <w:p>
      <w:pPr>
        <w:pStyle w:val="Style13"/>
        <w:rPr/>
      </w:pPr>
      <w:r>
        <w:rPr/>
        <w:t>При стрельбе по горизонтально скользящим мишеням следует брать прицел несколько выше, нежели обычно; вместо того, чтобы метить в нижний край мишени, лучше целиться в ее правый или левый край, в зависимости, конечно, от того, в какую сторону она движется.</w:t>
      </w:r>
    </w:p>
    <w:p>
      <w:pPr>
        <w:pStyle w:val="Style13"/>
        <w:rPr/>
      </w:pPr>
      <w:r>
        <w:rPr/>
        <w:t>Стрелки, у которых слабая реакция не позволяет быстро схватывать правильную точку прицела и быстро нажимать на спуск, должны, целясь, забирать еще больше вперед мишени. Для лиц, обладающих более развитой реакцией, мы рекомендуем забирать на 1—2 см вперед цели. На способность к быстрой реакции особенно пагубное действие оказывает алкоголь, но об этом мы уже говорили.</w:t>
      </w:r>
    </w:p>
    <w:p>
      <w:pPr>
        <w:pStyle w:val="Style13"/>
        <w:rPr/>
      </w:pPr>
      <w:r>
        <w:rPr/>
        <w:t>Некоторые стрелки целятся прямо перед собой в какое-нибудь определенное место, ожидая, когда проходящая мимо мишень сольется с намеченной целью, однако опыт ружейных охотников показывает, что подобная стрельба не дает хороших результатов.</w:t>
      </w:r>
    </w:p>
    <w:p>
      <w:pPr>
        <w:pStyle w:val="Style13"/>
        <w:rPr/>
      </w:pPr>
      <w:r>
        <w:rPr/>
        <w:t>Теперь несколько слов о положении стреляющего. Для этой специальной стрельбы его положение значительно изменяется. Он может стоять или лицом прямо, или несколько наискось, чтобы руке, держащей оружие, легче следовать за движением мишени. Ноги расставляются гораздо шире, чем при других упражнениях, чтобы стреляющему было легче вращать туловище в бедрах, следуя за движением мишени, рука же благодаря этому может оставаться в спокойном положении так же, как и вся верхняя половина туловища.</w:t>
      </w:r>
    </w:p>
    <w:p>
      <w:pPr>
        <w:pStyle w:val="Style13"/>
        <w:rPr/>
      </w:pPr>
      <w:r>
        <w:rPr/>
        <w:t>Как только мишень появилась и заскользила в правую или в левую сторону, стрелок быстро берет со столика револьвер и начинает вращать верхнюю часть туловища в ту же сторону, беря горизонтальный прицел в то время, как рука с оружием двигается впереди мишени. На всем протяжении этой фазы стрелок постепенно нажимает на спуск и, когда прицел взят впереди мишени правильно, дает выстрел.</w:t>
      </w:r>
    </w:p>
    <w:p>
      <w:pPr>
        <w:pStyle w:val="Style13"/>
        <w:rPr/>
      </w:pPr>
      <w:r>
        <w:rPr/>
        <w:t>Некоторые стрелки в промежутках между выстрелами опускают вниз руку с оружием, другие поднимают ее вверх. Нам кажется, полезнее всего брать перед каждым выстрелом револьвер со стола.</w:t>
      </w:r>
    </w:p>
    <w:p>
      <w:pPr>
        <w:pStyle w:val="Style13"/>
        <w:rPr/>
      </w:pPr>
      <w:r>
        <w:rPr/>
        <w:t>Также многие стрелки имеют тенденцию слишком долго следовать оружием за целью и вследствие этого спускают курок уже тогда, когда цель исчезает из глаз. Это одна из самых пагубных привычек. Утрировать, стреляя преждевременно, конечно, также не следует.</w:t>
      </w:r>
    </w:p>
    <w:p>
      <w:pPr>
        <w:pStyle w:val="Style13"/>
        <w:rPr/>
      </w:pPr>
      <w:r>
        <w:rPr/>
        <w:t>Устанавливая мишени на стрельбище, следует по сторонам его устроить боковые щиты, которые не пробивались бы пулей, когда мишень прячется за ними. Для экономии места аппарат с горизонтально скользящими мишенями можно устанавливать впереди исчезающих мишеней, а также снабдить его приспособлением для стрельбы по неподвижным 20- и 50-метровым мишеням.</w:t>
      </w:r>
    </w:p>
    <w:p>
      <w:pPr>
        <w:pStyle w:val="Style13"/>
        <w:rPr/>
      </w:pPr>
      <w:r>
        <w:rPr/>
        <w:t>Не следует применять мишени, скользящие благодаря собственной тяжести по наклонной плоскости, так как при их обратном движении придется брать для них совершенно другой прицел.</w:t>
      </w:r>
    </w:p>
    <w:p>
      <w:pPr>
        <w:pStyle w:val="4"/>
        <w:rPr/>
      </w:pPr>
      <w:r>
        <w:rPr/>
        <w:t>8. Стрельба по набегающим на стрелка мишеням</w:t>
      </w:r>
    </w:p>
    <w:p>
      <w:pPr>
        <w:pStyle w:val="Style13"/>
        <w:rPr/>
      </w:pPr>
      <w:r>
        <w:rPr/>
        <w:t>Для этих упражнений употребляются те же мишени, что и для стрельбы на 50 м, с центром в 10 см в диаметре, с той разницей, что они механизированы.</w:t>
      </w:r>
    </w:p>
    <w:p>
      <w:pPr>
        <w:pStyle w:val="Style13"/>
        <w:rPr/>
      </w:pPr>
      <w:r>
        <w:rPr/>
        <w:t>Стрельба начинается с дистанции в 50 м. Мишень с этого расстояния набегает прямо на стрелка и останавливается в 15 м от него. Согласно инструкции за это время стрелок должен сделать все 6 выстрелов, причем не имеет права поднимать револьвер до начала движения мишени.</w:t>
      </w:r>
    </w:p>
    <w:p>
      <w:pPr>
        <w:pStyle w:val="Style13"/>
        <w:rPr/>
      </w:pPr>
      <w:r>
        <w:rPr/>
        <w:t>Упражнение считается довольно легким, а между тем многие так теряются при виде быстро бегущей на них мишени, что случаются промахи даже с дистанции в 15 м, а ведь размер мишени почти 1 кв. м.</w:t>
      </w:r>
    </w:p>
    <w:p>
      <w:pPr>
        <w:pStyle w:val="Style13"/>
        <w:rPr/>
      </w:pPr>
      <w:r>
        <w:rPr/>
        <w:t>Стрелять по этим мишеням надо так же, как обычно стреляют на 50 м по неподвижной мишени.</w:t>
      </w:r>
    </w:p>
    <w:p>
      <w:pPr>
        <w:pStyle w:val="Style13"/>
        <w:rPr/>
      </w:pPr>
      <w:r>
        <w:rPr/>
        <w:t>Стрелок должен спокойно, без излишней торопливости поднимать оружие и спокойно целиться. Прицел для первого выстрела берется несколько выше, чем для последующих, в особенности если употребляется слабый пороховой заряд. Для этих упражнений используется тот же револьвер, что и для стрельбы на 20 м по неподвижной мишени. Счет отсутствует, так как стрелок сам видит, сколько ему остается времени для стрельбы.</w:t>
      </w:r>
    </w:p>
    <w:p>
      <w:pPr>
        <w:pStyle w:val="Style13"/>
        <w:rPr/>
      </w:pPr>
      <w:r>
        <w:rPr/>
        <w:t>Таким образом первый выстрел берется высоко и прицел устанавливается на 20 м. Если окажется, что во время стрельбы происходит перемена элевации, то лучше употреблять для упражнения различные патроны, то есть с большим или меньшим пороховым зарядом.</w:t>
      </w:r>
    </w:p>
    <w:p>
      <w:pPr>
        <w:pStyle w:val="Style13"/>
        <w:rPr/>
      </w:pPr>
      <w:r>
        <w:rPr/>
        <w:t>Мишень набегает на стрелка в очень быстром темпе, но он не должен этим смущаться и торопиться, так как первый выстрел лучше всего делать с расстояния в 40 м. Если стрелок умеет стрелять очень быстро, можно подпустить к себе мишень еще ближе, не начиная стрельбы — тем легче будет попасть в центр. А затем еще проще поместить и все остальные выстрелы в центр мишени, так как черный кружок кажется 10-сантиметровым в диаметре на расстоянии от 39 до 15 м.</w:t>
      </w:r>
    </w:p>
    <w:p>
      <w:pPr>
        <w:pStyle w:val="Style13"/>
        <w:rPr/>
      </w:pPr>
      <w:r>
        <w:rPr/>
        <w:t>Следите за тем, чтобы на каждый следующий выстрел брать прицел немного ниже, сообразуясь с тем, что дистанция до мишени все время сокращается.</w:t>
      </w:r>
    </w:p>
    <w:p>
      <w:pPr>
        <w:pStyle w:val="Style13"/>
        <w:rPr/>
      </w:pPr>
      <w:r>
        <w:rPr/>
        <w:t>Для трех последних выстрелов прицел берется над нижним краем центра мишени. Часто, однако, бывает, что уверенный в своих силах стрелок промазывает последний выстрел.</w:t>
      </w:r>
    </w:p>
    <w:p>
      <w:pPr>
        <w:pStyle w:val="Style13"/>
        <w:rPr/>
      </w:pPr>
      <w:r>
        <w:rPr/>
        <w:t>Особенно удобно производить эти упражнения с самовзводным револьвером или пистолетом-автоматом, так как стрелок может не спешить с первым выстрелом, допуская мишень на расстояние в 25 м, и тогда только начинать стрельбу.</w:t>
      </w:r>
    </w:p>
    <w:p>
      <w:pPr>
        <w:pStyle w:val="4"/>
        <w:rPr/>
      </w:pPr>
      <w:r>
        <w:rPr/>
        <w:t>9. Стрельба по мишеням, убегающим от стрелка</w:t>
      </w:r>
    </w:p>
    <w:p>
      <w:pPr>
        <w:pStyle w:val="Style13"/>
        <w:rPr/>
      </w:pPr>
      <w:r>
        <w:rPr/>
        <w:t>Одно из наиболее трудных упражнений специальной милицейской стрельбы — стрельба по так называемым убегающим от стрелка мишеням. Это упражнение по своему принципу обратно предыдущему. Тактика здесь заключается в том, чтобы стрелять с чрезвычайной быстротой, так как цель все более удаляется и поразить ее все труднее, тем более что приходится постепенно повышать высоту прицела.</w:t>
      </w:r>
    </w:p>
    <w:p>
      <w:pPr>
        <w:pStyle w:val="Style13"/>
        <w:rPr/>
      </w:pPr>
      <w:r>
        <w:rPr/>
        <w:t>Существует также упражнение, когда мишень двигается попеременно в противоположных направлениях — сначала набегает с дистанции в 50 м, останавливается в 15 м от стрелка и снова возвращается обратно.</w:t>
      </w:r>
    </w:p>
    <w:p>
      <w:pPr>
        <w:pStyle w:val="Style13"/>
        <w:rPr/>
      </w:pPr>
      <w:r>
        <w:rPr/>
        <w:t>Для этого упражнения дается шесть выстрелов: три на ее приближение и столько</w:t>
      </w:r>
      <w:r>
        <w:rPr>
          <w:rFonts w:eastAsia="Times New Roman" w:cs="Times New Roman" w:ascii="Times New Roman" w:hAnsi="Times New Roman"/>
          <w:lang w:val="en-US"/>
        </w:rPr>
        <w:t xml:space="preserve"> </w:t>
      </w:r>
      <w:r>
        <w:rPr/>
        <w:t>же — на удаление. Тактика сводится к тому, чтобы всадить все пули, когда мишень находится на самом близком расстоянии.</w:t>
      </w:r>
    </w:p>
    <w:p>
      <w:pPr>
        <w:pStyle w:val="Normal"/>
        <w:rPr/>
      </w:pPr>
      <w:r>
        <w:rPr/>
        <w:t>Приходится лишь сожалеть, что подобные упражнения почти нигде не практикуются, а это тем более непонятно, потому что практическая польза от этих упражнений не подлежит никакому сомнению.</w:t>
      </w:r>
    </w:p>
    <w:p>
      <w:pPr>
        <w:pStyle w:val="Normal"/>
        <w:rPr/>
      </w:pPr>
      <w:r>
        <w:rPr/>
        <w:t>На практике, на милицейской службе, при столкновении с бандитами зачастую приходится стрелять не по наступающему, а по отступающему противнику, который к тому же, убегая, отстреливается. Такая обстановка нередко создается при облавах и обходах, при стрельбе по убегающему от конвоя арестованному преступнику или же когда подозрительное лицо не слушается окрика милиционера остановиться.</w:t>
      </w:r>
    </w:p>
    <w:p>
      <w:pPr>
        <w:pStyle w:val="Normal"/>
        <w:rPr/>
      </w:pPr>
      <w:r>
        <w:rPr/>
        <w:t>Во всех этих случаях мы имеем дело со стрельбой по цели, постепенно убегающей, и здесь главным образом и сказываются недостатки в обучении милиционеров и агентуры приемам этого специального вида стрельбы, а тому, кто убегает, в большинстве случаев удается скрыться.</w:t>
      </w:r>
    </w:p>
    <w:p>
      <w:pPr>
        <w:pStyle w:val="Normal"/>
        <w:rPr/>
      </w:pPr>
      <w:r>
        <w:rPr/>
        <w:t>Поэтому самым настоятельным образом рекомендуем соответствующим органам обратить на эти специальные упражнения должное внимание.</w:t>
      </w:r>
    </w:p>
    <w:p>
      <w:pPr>
        <w:pStyle w:val="4"/>
        <w:rPr/>
      </w:pPr>
      <w:r>
        <w:rPr/>
        <w:t>10. Упражнения в револьверной инстинктивной стрельбе</w:t>
      </w:r>
    </w:p>
    <w:p>
      <w:pPr>
        <w:pStyle w:val="4"/>
        <w:rPr/>
      </w:pPr>
      <w:r>
        <w:rPr/>
        <w:t>1-я серия упражнений</w:t>
      </w:r>
    </w:p>
    <w:p>
      <w:pPr>
        <w:pStyle w:val="Normal"/>
        <w:rPr/>
      </w:pPr>
      <w:r>
        <w:rPr/>
        <w:t>Лучший способ тренировки состоит в следующем: вокруг стреляющего на небольшим расстоянии устанавливаются 5 силуэтных мишеней человеческого роста в самой разнообразной группировке, содержащей элемент неожиданности.</w:t>
      </w:r>
    </w:p>
    <w:p>
      <w:pPr>
        <w:pStyle w:val="Normal"/>
        <w:rPr/>
      </w:pPr>
      <w:r>
        <w:rPr/>
        <w:t>Руководитель стрельбы становится за прикрытие и командует: «Огонь».</w:t>
      </w:r>
    </w:p>
    <w:p>
      <w:pPr>
        <w:pStyle w:val="Normal"/>
        <w:rPr/>
      </w:pPr>
      <w:r>
        <w:rPr/>
        <w:t>Тогда учащийся старается в самый кратчайший срок всадить по одной пуле в каждый из пяти силуэтов. Затем силуэты переставляются, и упражнение начинается снова.</w:t>
      </w:r>
    </w:p>
    <w:p>
      <w:pPr>
        <w:pStyle w:val="Normal"/>
        <w:rPr/>
      </w:pPr>
      <w:r>
        <w:rPr/>
        <w:t>Мы настаиваем, чтобы силуэты расстанавливались на самом близком расстоянии от стреляющего, так как при одновременном нападении на улице нескольких злоумышленников вряд ли придется открывать огонь с дистанции более 5 или 6 шагов.</w:t>
      </w:r>
    </w:p>
    <w:p>
      <w:pPr>
        <w:pStyle w:val="Normal"/>
        <w:rPr/>
      </w:pPr>
      <w:r>
        <w:rPr/>
        <w:t>Главное — приучиться стрелять быстро и инстинктивно.</w:t>
      </w:r>
    </w:p>
    <w:p>
      <w:pPr>
        <w:pStyle w:val="Normal"/>
        <w:rPr/>
      </w:pPr>
      <w:r>
        <w:rPr/>
        <w:t>После некоторой практики рука привыкнет посылать пули как бы сама собой, почти не целясь.</w:t>
      </w:r>
    </w:p>
    <w:p>
      <w:pPr>
        <w:pStyle w:val="Normal"/>
        <w:rPr/>
      </w:pPr>
      <w:r>
        <w:rPr/>
        <w:t>На первый взгляд такой способ стрельбы кажется очень легким, в особенности благодаря близкой дистанции, а между тем всякий начавший тренироваться по нашей системе быстро убедится, насколько труден этот специальный вид стрельбы. Но зато благодаря только этому способу приобретаются своеобразная ловкость и хладнокровие, без которых немыслимо выпутаться в серьезном рукопашном бою на улице, не рискуя всадить пулю в живот какому-либо невинному прохожему.</w:t>
      </w:r>
    </w:p>
    <w:p>
      <w:pPr>
        <w:pStyle w:val="Normal"/>
        <w:rPr/>
      </w:pPr>
      <w:r>
        <w:rPr/>
        <w:t>В особенности не воображайте, что вы практически владеете револьвером, если вы показываете чудеса ловкости, медленно стреляя по неподвижной мишени со значительной дистанции. Мы еще раз обращаем внимание — необходимо выучиться стрелять очень быстро, с близкой дистанции и по нескольким лицам.</w:t>
      </w:r>
    </w:p>
    <w:p>
      <w:pPr>
        <w:pStyle w:val="Normal"/>
        <w:rPr/>
      </w:pPr>
      <w:r>
        <w:rPr/>
        <w:t>Самое трудное, конечно, быстро поместить все пять пуль — каждую в один из пяти силуэтов, расставленных неравномерно. Не пытайтесь добиться этого в самом начале тренировки, ниже мы даем ряд постепенных упражнений.</w:t>
      </w:r>
    </w:p>
    <w:p>
      <w:pPr>
        <w:pStyle w:val="Normal"/>
        <w:rPr/>
      </w:pPr>
      <w:r>
        <w:rPr/>
        <w:t>Можно до бесконечности варьировать расстановку силуэтов, что дает упражнениям еще больше пользы и придает им интерес. Лучше использовать силуэты из толстого картона, на легких подставках — их легко переносить с места на место.</w:t>
      </w:r>
    </w:p>
    <w:p>
      <w:pPr>
        <w:pStyle w:val="Normal"/>
        <w:rPr/>
      </w:pPr>
      <w:r>
        <w:rPr/>
        <w:t>Револьвер быстро становится опасным и верным оружием в руках упражняющегося.</w:t>
      </w:r>
    </w:p>
    <w:p>
      <w:pPr>
        <w:pStyle w:val="Normal"/>
        <w:rPr/>
      </w:pPr>
      <w:r>
        <w:rPr/>
        <w:t>Упражнения в практической стрельбе следует вести в следующей прогрессии (постепенности).</w:t>
      </w:r>
    </w:p>
    <w:p>
      <w:pPr>
        <w:pStyle w:val="Normal"/>
        <w:rPr/>
      </w:pPr>
      <w:r>
        <w:rPr/>
        <w:t>Упражнение 1. Сначала надо привыкнуть попадать только в один силуэт (размер — немного меньше человеческой фигуры), поставленный в 5 или 6 шагах от стрелка, прогрессивно ускоряя стрельбу. Необходимо добиться попадания в него, не целясь, даже не глядя на оружие, как с правой, так и с левой руки, и принимая самые разнообразные положения: сидя, с колена, стоя на коленях, лежа, сидя за столом и так далее.</w:t>
      </w:r>
    </w:p>
    <w:p>
      <w:pPr>
        <w:pStyle w:val="Normal"/>
        <w:rPr/>
      </w:pPr>
      <w:r>
        <w:rPr/>
        <w:t>Упражнение 2. Старайтесь поместить опять-таки в один силуэт несколько пуль группами с перерывом сначала по две, потом по три, четыре, пять, постепенно ускоряя стрельбу.</w:t>
      </w:r>
    </w:p>
    <w:p>
      <w:pPr>
        <w:pStyle w:val="Normal"/>
        <w:rPr/>
      </w:pPr>
      <w:r>
        <w:rPr/>
        <w:t>Упражнение 3. Здесь уже два силуэта. Старайтесь попадать то в один, то в другой попеременно, затем посылать по две пули то в тот, то в другой, затем три в один — две в другой и так далее, все время, конечно, не целясь.</w:t>
      </w:r>
    </w:p>
    <w:p>
      <w:pPr>
        <w:pStyle w:val="Normal"/>
        <w:rPr/>
      </w:pPr>
      <w:r>
        <w:rPr/>
        <w:t>Упражнение 4. Аналогично, но три силуэта.</w:t>
      </w:r>
    </w:p>
    <w:p>
      <w:pPr>
        <w:pStyle w:val="Normal"/>
        <w:rPr/>
      </w:pPr>
      <w:r>
        <w:rPr/>
        <w:t>Упражнение 5. Четыре силуэта.</w:t>
      </w:r>
    </w:p>
    <w:p>
      <w:pPr>
        <w:pStyle w:val="Normal"/>
        <w:rPr/>
      </w:pPr>
      <w:r>
        <w:rPr/>
        <w:t>Упражнение 6. Пять силуэтов.</w:t>
      </w:r>
    </w:p>
    <w:p>
      <w:pPr>
        <w:pStyle w:val="Normal"/>
        <w:rPr/>
      </w:pPr>
      <w:r>
        <w:rPr/>
        <w:t>Упражнение 7. Практиковать уже описанные нами упражнения — руководитель стрельбы расстанавливает 5 силуэтов в различных положениях в то время, как упражняющийся закрывает глаза.</w:t>
      </w:r>
    </w:p>
    <w:p>
      <w:pPr>
        <w:pStyle w:val="4"/>
        <w:rPr/>
      </w:pPr>
      <w:r>
        <w:rPr/>
        <w:t>2-я серия упражнений</w:t>
      </w:r>
    </w:p>
    <w:p>
      <w:pPr>
        <w:pStyle w:val="Normal"/>
        <w:rPr/>
      </w:pPr>
      <w:r>
        <w:rPr/>
        <w:t>Стрельба из револьвера сама по себе очень интересна, и, настойчиво занимаясь ею, можно достигнуть удивительных результатов. Однако, если вы хотите еще больше совершенствоваться, не увлекайтесь целевой стрельбой, откажитесь от ее заманчивых сторон, мы советуем предпочесть менее блестящие достижения инстинктивной стрельбы. Совершенствуясь в быстроте стрельбы, обставляйте ее условиями реального боя. Вот для примера несколько упражнений высшей инстинктивной стрельбы.</w:t>
      </w:r>
    </w:p>
    <w:p>
      <w:pPr>
        <w:pStyle w:val="Normal"/>
        <w:rPr/>
      </w:pPr>
      <w:r>
        <w:rPr/>
        <w:t>Упражнение 1. Когда вы будете уверенно помещать все пять пуль в пять силуэтов, не старайтесь увеличивать расстояние между вами и мишенями, старайтесь лучше достигнуть максимума быстроты в выпуске ваших пяти зарядов.</w:t>
      </w:r>
    </w:p>
    <w:p>
      <w:pPr>
        <w:pStyle w:val="Normal"/>
        <w:rPr/>
      </w:pPr>
      <w:r>
        <w:rPr/>
        <w:t>Упражнение 2. Старайтесь достигнуть того же результата при слабом освещении, в сумерках, при лунном свете.</w:t>
      </w:r>
    </w:p>
    <w:p>
      <w:pPr>
        <w:pStyle w:val="Normal"/>
        <w:rPr/>
      </w:pPr>
      <w:r>
        <w:rPr/>
        <w:t>Упражнение 3. При дневном освещении закройте глаза, откройте их на секунду, запомните расположение силуэтов, закройте глаза и стреляйте вслепую, не открывая их; после некоторой практики вы немало удивитесь, заметив, что вы все-таки довольно легко попадаете в силуэты.</w:t>
      </w:r>
    </w:p>
    <w:p>
      <w:pPr>
        <w:pStyle w:val="Normal"/>
        <w:rPr/>
      </w:pPr>
      <w:r>
        <w:rPr/>
        <w:t>Упражнение 4. По подвижной цели или небольшим птицам или животным, но всегда на открытом воздухе.</w:t>
      </w:r>
    </w:p>
    <w:p>
      <w:pPr>
        <w:pStyle w:val="Normal"/>
        <w:rPr/>
      </w:pPr>
      <w:r>
        <w:rPr/>
        <w:t>Для всех этих упражнений следует употреблять исключительно свое оружие, которое вы всегда носите с собой.</w:t>
      </w:r>
    </w:p>
    <w:p>
      <w:pPr>
        <w:pStyle w:val="4"/>
        <w:rPr/>
      </w:pPr>
      <w:r>
        <w:rPr/>
        <w:t>Специальные упражнения для револьверной стрельбы ночью</w:t>
      </w:r>
    </w:p>
    <w:p>
      <w:pPr>
        <w:pStyle w:val="Normal"/>
        <w:rPr/>
      </w:pPr>
      <w:r>
        <w:rPr/>
        <w:t>Значение этих упражнений чрезвычайно велико. Стрельба в ночное время или в темноте особенно из револьвера чрезвычайно затруднительна из-за двух причин:</w:t>
      </w:r>
      <w:r>
        <w:rPr>
          <w:rFonts w:eastAsia="Times New Roman" w:cs="Times New Roman" w:ascii="Times New Roman" w:hAnsi="Times New Roman"/>
          <w:lang w:val="en-US"/>
        </w:rPr>
        <w:t xml:space="preserve"> </w:t>
      </w:r>
      <w:r>
        <w:rPr/>
        <w:t>во-первых, не видно цели, а во-вторых, нельзя взять правильного прицела, потому что не видно ни мушки, ни прореза прицела. Прежде чем описать некоторые специальные упражнения, скажем несколько слов о том, как обойти эти отрицательные стороны ночной стрельбы.</w:t>
      </w:r>
    </w:p>
    <w:p>
      <w:pPr>
        <w:pStyle w:val="Normal"/>
        <w:rPr/>
      </w:pPr>
      <w:r>
        <w:rPr/>
        <w:t>Один из способов — иметь матово-белую запасную мушку больших размеров, которую можно надевать на настоящую, или же иметь специальный револьвер с такой мушкой. Она будет видна только при лунном свете или же в сумерках.</w:t>
      </w:r>
    </w:p>
    <w:p>
      <w:pPr>
        <w:pStyle w:val="Normal"/>
        <w:rPr/>
      </w:pPr>
      <w:r>
        <w:rPr/>
        <w:t>В темную безлунную ночь также употребляется большая мушка, но покрывается она светящейся краской. На верхней части ствола этой же краской делаются продольные линии, при этом револьвер за несколько часов до употребления должен подвергаться действию сильных солнечных лучей. Если же он пробудет весь день в кобуре, то краска не будет светиться ночью.</w:t>
      </w:r>
    </w:p>
    <w:p>
      <w:pPr>
        <w:pStyle w:val="Normal"/>
        <w:rPr/>
      </w:pPr>
      <w:r>
        <w:rPr/>
        <w:t>Кроме того, бывают также и электрические светящиеся мушки, причем сама мушка снабжается миниатюрной лампочкой, а револьвер батарейкой. Однако все эти усовершенствования, подробное описание коих не входит в наши задачи, страдают весьма многими недостатками, и потому лучше учиться стрелять в темноте с короткого расстояния, не пользуясь при этом ни прицелом, ни мушкой.</w:t>
      </w:r>
    </w:p>
    <w:p>
      <w:pPr>
        <w:pStyle w:val="Normal"/>
        <w:rPr/>
      </w:pPr>
      <w:r>
        <w:rPr/>
        <w:t>Это достигается упражнениями в стрельбе в темноте, в которых револьвер направляется на освещенную цель. Она освещается так, чтобы свет от нее падал на мушку и прицел.</w:t>
      </w:r>
    </w:p>
    <w:p>
      <w:pPr>
        <w:pStyle w:val="Normal"/>
        <w:rPr/>
      </w:pPr>
      <w:r>
        <w:rPr/>
        <w:t>Установка для подобной стрельбы делается следующим образом: в темном помещении устанавливается цель, сделанная из прозрачной бумаги или тонкой материи, позади которой ставится горящая свеча или лампа так, чтобы отражались силуэты мушки и прицела.</w:t>
      </w:r>
    </w:p>
    <w:p>
      <w:pPr>
        <w:pStyle w:val="Normal"/>
        <w:rPr/>
      </w:pPr>
      <w:r>
        <w:rPr/>
        <w:t>Существует и другое упражнение, которое, по нашему мнению, лучше первого. Состоит оно в следующем.</w:t>
      </w:r>
    </w:p>
    <w:p>
      <w:pPr>
        <w:pStyle w:val="Normal"/>
        <w:rPr/>
      </w:pPr>
      <w:r>
        <w:rPr/>
        <w:t>В закрытом тире подвешиваются на проволоках несколько металлических мишеней по 15</w:t>
      </w:r>
      <w:r>
        <w:rPr>
          <w:rFonts w:eastAsia="Times New Roman" w:cs="Times New Roman" w:ascii="Times New Roman" w:hAnsi="Times New Roman"/>
          <w:lang w:val="en-US"/>
        </w:rPr>
        <w:t>—</w:t>
      </w:r>
      <w:r>
        <w:rPr/>
        <w:t>20 см диаметром, сделанных так, чтобы при попадании пули каждая из них издавала особый звук, резко отличающийся от звука, издаваемого пулей при попадании в расположенный позади мишеней блиндаж.</w:t>
      </w:r>
    </w:p>
    <w:p>
      <w:pPr>
        <w:pStyle w:val="Normal"/>
        <w:rPr/>
      </w:pPr>
      <w:r>
        <w:rPr/>
        <w:t>Во внутренность каждой мишени вделывается маленький колокольчик, который звенит, если стоящий за прикрытием помощник стрелка дергает за проведенную к нему веревку. В тире выключают все огни, и стрельба производится в темноте.</w:t>
      </w:r>
    </w:p>
    <w:p>
      <w:pPr>
        <w:pStyle w:val="Normal"/>
        <w:rPr/>
      </w:pPr>
      <w:r>
        <w:rPr/>
        <w:t>Помощник дергает за веревочку не в равные промежутки времени, а совершенно произвольно, и упражняющийся, не видя мишеней, стреляет по слуху.</w:t>
      </w:r>
    </w:p>
    <w:p>
      <w:pPr>
        <w:pStyle w:val="Normal"/>
        <w:rPr/>
      </w:pPr>
      <w:r>
        <w:rPr/>
        <w:t>Это упражнение весьма сходно с симпатичной игрой, которой развлекаются подвыпившие американские ковбои, по крайней мере принцип упражнений один и тот же.</w:t>
      </w:r>
    </w:p>
    <w:p>
      <w:pPr>
        <w:pStyle w:val="Normal"/>
        <w:rPr/>
      </w:pPr>
      <w:r>
        <w:rPr/>
        <w:t>Игра называется «кукушкой». После обильной выпивки играющие размещаются по углам большого деревянного барака, кто лежа, кто сидя на корточках, одним словом, в самых разнообразных положениях.</w:t>
      </w:r>
    </w:p>
    <w:p>
      <w:pPr>
        <w:pStyle w:val="Normal"/>
        <w:rPr/>
      </w:pPr>
      <w:r>
        <w:rPr/>
        <w:t>Каждый ковбой осматривает свой огромный «смит-вессон», с которым никогда не расстается, лампа тушится старшиной артели, и игра начинается в полной темноте. По правилам игры каждый участник имеет право, пользуясь темнотой, менять свое место, стараясь как можно меньше шуметь, но при этом он обязан издать звук «ку-ку», подражая кукушке. Противник его, принявший вызов, обязан немедленно откликнуться таким же восклицанием — «ку-ку». Затем оба стреляют в темноте друг в друга, стараясь определить местонахождение противника по звуку его голоса.</w:t>
      </w:r>
    </w:p>
    <w:p>
      <w:pPr>
        <w:pStyle w:val="Normal"/>
        <w:rPr/>
      </w:pPr>
      <w:r>
        <w:rPr/>
        <w:t>Эта дикая забава, оканчивающаяся часто смертью двух-трех игроков, приведена нами лишь для того, чтобы в более резкой форме подчеркнуть пользу и огромное практическое значение упражнений стрельбы по слуху.</w:t>
      </w:r>
    </w:p>
    <w:p>
      <w:pPr>
        <w:pStyle w:val="Normal"/>
        <w:rPr/>
      </w:pPr>
      <w:r>
        <w:rPr/>
        <w:t>Человек, обладающий хорошим слухом, быстро достигает выдающихся результатов в этой специальной стрельбе. Упражнения можно разнообразить, устанавливая также и ряд мишеней позади стреляющего, чтобы ему приходилось вести огонь в двух противоположных направлениях, делая после первого выстрела полуоборот и стреляя назад.</w:t>
      </w:r>
    </w:p>
    <w:p>
      <w:pPr>
        <w:pStyle w:val="Normal"/>
        <w:rPr/>
      </w:pPr>
      <w:r>
        <w:rPr/>
        <w:t>Можно тренироваться в такой стрельбе и днем, просто упражняющемуся завязывают глаза. Однако это дает меньшие результаты, нежели действительно упражнения в темноте.</w:t>
      </w:r>
    </w:p>
    <w:p>
      <w:pPr>
        <w:pStyle w:val="Normal"/>
        <w:rPr/>
      </w:pPr>
      <w:r>
        <w:rPr/>
        <w:t>Нечего говорить о том, что при упражнениях в ночной стрельбе следует принимать всю возможную предосторожность, так как они опасны для окружающих.</w:t>
      </w:r>
    </w:p>
    <w:p>
      <w:pPr>
        <w:pStyle w:val="Heading3"/>
        <w:ind w:firstLine="284"/>
        <w:rPr/>
      </w:pPr>
      <w:r>
        <w:rPr/>
        <w:t>Револьвер в рукопашном бою</w:t>
      </w:r>
    </w:p>
    <w:p>
      <w:pPr>
        <w:pStyle w:val="4"/>
        <w:rPr/>
      </w:pPr>
      <w:r>
        <w:rPr/>
        <w:t>Приемы обращения с револьвером и стрельба в целях самозащиты</w:t>
      </w:r>
    </w:p>
    <w:p>
      <w:pPr>
        <w:pStyle w:val="Normal"/>
        <w:rPr/>
      </w:pPr>
      <w:r>
        <w:rPr/>
        <w:t>Не следует носить револьвер в заднем кармане брюк (в так называемом револьверном кармане), так как движение руки, направляющейся к карману и вынимающей револьвер, будет сейчас же замечено противником, который не преминет выхватить свой. Если грозит опасность нападения, лучше носить револьвер во внутреннем кармане пиджака (за пазухой), где обычно носят бумажник; таким образом при нападении на вас с целью грабежа можете сделать вид, что, подчиняясь, лезете в карман за бумажником и затем, неожиданно выхватив револьвер, произвести выстрел или же сделать его сквозь подкладку, не вынимая револьвера из кармана.</w:t>
      </w:r>
    </w:p>
    <w:p>
      <w:pPr>
        <w:pStyle w:val="Normal"/>
        <w:rPr/>
      </w:pPr>
      <w:r>
        <w:rPr/>
        <w:t>Еще лучше носить револьвер в правом боковом кармане пиджака или пальто. Благодаря этому можно так же неожиданно и быстро стрелять сквозь подкладку, не вынимая оружия из кармана. Можно так же незаметно выхватить револьвер из кармана, для чего следует повернуться к противнику левым боком, закрывая от него правую сторону, и, достав револьвер, стрелять из-под левой руки.</w:t>
      </w:r>
    </w:p>
    <w:p>
      <w:pPr>
        <w:pStyle w:val="Normal"/>
        <w:rPr/>
      </w:pPr>
      <w:r>
        <w:rPr/>
        <w:t>Если револьвер удастся выхватить раньше противника, то можно его обезвредить и не пуская в ход оружия. Для этого стоит навести револьвер на противника (взять его на прицел) и скомандовать «руки вверх». Однако следует быть очень осторожным и ни на миг не спускать глаз с противника. Он может так же, как в боксе или в рукопашном бою, прибегнуть к обману, приняв положение, при котором, пользуясь</w:t>
      </w:r>
      <w:r>
        <w:rPr>
          <w:rFonts w:eastAsia="Times New Roman" w:cs="Times New Roman" w:ascii="Times New Roman" w:hAnsi="Times New Roman"/>
          <w:lang w:val="en-US"/>
        </w:rPr>
        <w:t xml:space="preserve"> </w:t>
      </w:r>
      <w:r>
        <w:rPr/>
        <w:t>вашей рассеянностью, неожиданно выхватить свое оружие и выстрелить в вас.</w:t>
      </w:r>
    </w:p>
    <w:p>
      <w:pPr>
        <w:pStyle w:val="Normal"/>
        <w:rPr/>
      </w:pPr>
      <w:r>
        <w:rPr/>
        <w:t>Кроме того, важно, держа противника под угрозой револьвера и командуя «руки вверх», не позволять ему ни в коем случае приближаться к себе, иначе он может просто выбить оружие из ваших рук. Для этого с самого начала надо стать на почтительное расстояние от противника и уже все время держаться на такой дистанции. Нам приходилось видеть, как при арестах револьвер приставляли к груди или виску арестованного.</w:t>
      </w:r>
    </w:p>
    <w:p>
      <w:pPr>
        <w:pStyle w:val="Normal"/>
        <w:rPr/>
      </w:pPr>
      <w:r>
        <w:rPr/>
        <w:t>Такие приемы смешны и допустимы лишь в романах, так как в таком положении человек, производящий арест, подвергается очень большой опасности.</w:t>
      </w:r>
    </w:p>
    <w:p>
      <w:pPr>
        <w:pStyle w:val="Normal"/>
        <w:rPr/>
      </w:pPr>
      <w:r>
        <w:rPr/>
        <w:t>Если столкновение происходит в комнате, где мало места, следует весьма опасаться обмана — в такой обстановке противник может свободной рукой швырнуть в вас стулом или сделать вид, что сзади вас находится его товарищ, и окликом заставит вас на мгновение обернуться назад и потерять его из виду. Для вашего противника хватит этого короткого момента, чтобы выхватить револьвер и выстрелить в вас.</w:t>
      </w:r>
    </w:p>
    <w:p>
      <w:pPr>
        <w:pStyle w:val="Normal"/>
        <w:rPr/>
      </w:pPr>
      <w:r>
        <w:rPr/>
        <w:t>Если противник не опасный бандит и притом безоружен, самое лучшее, конечно, взять револьвер в руку и, не стреляя, держать его под угрозой оружия. Если противник вооружен и вы держите его под угрозой вашего револьвера, то не следует никогда самому его обезоруживать, но прибегнуть для этого к помощи других лиц, причем, пока происходит обезоруживание, все время наблюдать за противником и держать его на прицеле.</w:t>
      </w:r>
    </w:p>
    <w:p>
      <w:pPr>
        <w:pStyle w:val="4"/>
        <w:rPr/>
      </w:pPr>
      <w:r>
        <w:rPr/>
        <w:t>Приемы обезоруживания при арестах</w:t>
      </w:r>
    </w:p>
    <w:p>
      <w:pPr>
        <w:pStyle w:val="Normal"/>
        <w:rPr/>
      </w:pPr>
      <w:r>
        <w:rPr/>
        <w:t>Если приходится, будучи безоружным, иметь столкновение с вооруженным противником, стоя вблизи него, или приходится его арестовывать при подобных же условиях, то можно прибегнуть к некоторым специальным приемам обезоруживания.</w:t>
      </w:r>
    </w:p>
    <w:p>
      <w:pPr>
        <w:pStyle w:val="Normal"/>
        <w:rPr/>
      </w:pPr>
      <w:r>
        <w:rPr/>
        <w:t>1. Помешать выхватить из кармана револьвер.</w:t>
      </w:r>
    </w:p>
    <w:p>
      <w:pPr>
        <w:pStyle w:val="Normal"/>
        <w:rPr/>
      </w:pPr>
      <w:r>
        <w:rPr/>
        <w:t>а) Если револьвер находится у противника в заднем кармане брюк и вы заметили, что рука его определенно двигается к этому карману, чтобы выхватить оружие, подскочите к нему вплотную, как указывается нами в следующих далее приемах рукопашного боя.</w:t>
      </w:r>
    </w:p>
    <w:p>
      <w:pPr>
        <w:pStyle w:val="Normal"/>
        <w:rPr/>
      </w:pPr>
      <w:r>
        <w:rPr/>
        <w:t>Пропустите левую руку в отверстие, образуемое согнутой рукой противника, опущенной в карман, и, пропустив левую руку поверх трицепса его правой руки, соедините руки вместе, захватывая кисть левой, и сделайте резкий поворот туловищем вправо. При сильном и быстром нажиме может последовать вывих сустава и падение револьвера на землю. При слабом — противник не сможет пользоваться револьвером или выстрелит назад.</w:t>
      </w:r>
    </w:p>
    <w:p>
      <w:pPr>
        <w:pStyle w:val="Normal"/>
        <w:rPr/>
      </w:pPr>
      <w:r>
        <w:rPr/>
        <w:t>б) Можно схватить кисть противника левой рукой, а локоть — правой, и, толкая руку противника назад, сделать быстрый поворот вправо, а затем, толкая руку противника уже ему за спину, быстро пропустить свое левое предплечье между предплечьем и бицепсом противника и крепко прижаться к его туловищу. Если прием сделан в недостаточно удобный момент и противник отбивается, можно сделать подножку, поставив неожиданно ногу перед ногой противника.</w:t>
      </w:r>
    </w:p>
    <w:p>
      <w:pPr>
        <w:pStyle w:val="Normal"/>
        <w:rPr/>
      </w:pPr>
      <w:r>
        <w:rPr/>
        <w:t>в) Можно также схватить правую кисть противника своей левой в тот момент, когда она хватается за ручку револьвера, и сделать подножку, поставив правую ногу за правую противника, одновременно нанося ему удар под подбородок.</w:t>
      </w:r>
    </w:p>
    <w:p>
      <w:pPr>
        <w:pStyle w:val="Normal"/>
        <w:rPr/>
      </w:pPr>
      <w:r>
        <w:rPr/>
        <w:t>Этот прием употребляется и против лица, которое подозревают в ношении револьвера в заднем кармане. В таком случае левая рука не схватывает кисти противника, но накладывается прямо на револьвер, находящийся в кармане противника, и выбрасывает его на землю в сторону от противника.</w:t>
      </w:r>
    </w:p>
    <w:p>
      <w:pPr>
        <w:pStyle w:val="Normal"/>
        <w:rPr/>
      </w:pPr>
      <w:r>
        <w:rPr/>
        <w:t>г) Если, несмотря на ваши усилия, противник совсем или наполовину выхватил револьвер из кармана, то следует схватить оружие за курок, а если он взведен, то под курок, нажимая изо всей силы на руку одной рукой и выкручивая мизинец руки с револьвером другой рукой. Не забывайте все время отводить дуло револьвера в сторону от себя.</w:t>
      </w:r>
    </w:p>
    <w:p>
      <w:pPr>
        <w:pStyle w:val="Normal"/>
        <w:rPr/>
      </w:pPr>
      <w:r>
        <w:rPr/>
        <w:t>д) Если револьвер противника находится в жилетном кармане или вообще на груди, о чем вы знаете, не прибегайте к этим приемам, так как при подобных обстоятельствах они будут рискованны в виду того, что рука может выхватить оружие гораздо быстрее и, делая подскок к противнику, вы може1с; получить выстрел в упор.</w:t>
      </w:r>
    </w:p>
    <w:p>
      <w:pPr>
        <w:pStyle w:val="Normal"/>
        <w:rPr/>
      </w:pPr>
      <w:r>
        <w:rPr/>
        <w:t>2. Каким образом, будучи безоружным, лишить своего противника, вооруженного револьвером, возможности стрелять?</w:t>
      </w:r>
    </w:p>
    <w:p>
      <w:pPr>
        <w:pStyle w:val="Normal"/>
        <w:rPr/>
      </w:pPr>
      <w:r>
        <w:rPr/>
        <w:t>Для этого существует несколько способов, но все они выполнимы лишь на близкой дистанции или при бое вплотную, когда можно схватить оружие противника руками. Эти приемы сводятся, главным образом, к выбрасыванию патронов из револьвера. Ясно, что без патронов он безопасен.</w:t>
      </w:r>
    </w:p>
    <w:p>
      <w:pPr>
        <w:pStyle w:val="Normal"/>
        <w:rPr/>
      </w:pPr>
      <w:r>
        <w:rPr/>
        <w:t>Приемы выбрасывания патронов различны в зависимости от систем револьверов.</w:t>
      </w:r>
    </w:p>
    <w:p>
      <w:pPr>
        <w:pStyle w:val="Normal"/>
        <w:rPr/>
      </w:pPr>
      <w:r>
        <w:rPr/>
        <w:t>а) Для всех револьверов, снабженных снизу захлопывающимся затвором, нужно делать прием вывертывания руки, одновременно ударить одной рукой по стволу револьвера и открыть большим пальцем рычаг затвора. Патроны выпадут на землю.</w:t>
      </w:r>
    </w:p>
    <w:p>
      <w:pPr>
        <w:pStyle w:val="Normal"/>
        <w:rPr/>
      </w:pPr>
      <w:r>
        <w:rPr/>
        <w:t>б) Для револьвера системы Смита и Вессона, русская модель, следует, стоя с левой стороны револьвера, схватить правой рукой оружие за середину ствола, а большой палец поместить под рычаг затвора, затем резко повернуть кисть руки на четверть оборота вправо, выворачивая оружие и выбрасывая из него патроны.</w:t>
      </w:r>
    </w:p>
    <w:p>
      <w:pPr>
        <w:pStyle w:val="Normal"/>
        <w:rPr/>
      </w:pPr>
      <w:r>
        <w:rPr/>
        <w:t>в) Для револьвера системы Веблея следует, вывертывая револьвер, захватить оружие большим пальцем поверх затвора, а не снизу, как в других системах.</w:t>
      </w:r>
    </w:p>
    <w:p>
      <w:pPr>
        <w:pStyle w:val="Normal"/>
        <w:rPr/>
      </w:pPr>
      <w:r>
        <w:rPr/>
        <w:t>г) Во всех системах револьверов с неподвижной рамой, как, например, в новых моделях системы Кольта, Маузера, Смита и Вессона, обезоруживая противника, следует захватывать затвор оружия и толкать барабан обратно при помощи указательного и среднего пальцев, но не повертывать его и одновременно нажимать мизинцем на экстрактор. Однако этот прием труднее, нежели употребляющиеся для других систем оружия.</w:t>
      </w:r>
    </w:p>
    <w:p>
      <w:pPr>
        <w:pStyle w:val="Normal"/>
        <w:rPr/>
      </w:pPr>
      <w:r>
        <w:rPr/>
        <w:t>д) Действие курковых обычных револьверов можно парализовать, подводя большой палец руки под курок револьвера. Или же после первого выстрела (отведя дуло револьвера от себя в сторону, если, конечно, у вас сильная кисть) захватить барабан и крепко держать его, не позволяя повертываться.</w:t>
      </w:r>
    </w:p>
    <w:p>
      <w:pPr>
        <w:pStyle w:val="Normal"/>
        <w:rPr/>
      </w:pPr>
      <w:r>
        <w:rPr/>
        <w:t>Приемы а, б, в, г и д тренируют с соперником, вооруженным револьвером с пустыми гильзами.</w:t>
      </w:r>
    </w:p>
    <w:p>
      <w:pPr>
        <w:pStyle w:val="4"/>
        <w:rPr/>
      </w:pPr>
      <w:r>
        <w:rPr/>
        <w:t>Бой невооруженного с противником,</w:t>
      </w:r>
      <w:r>
        <w:rPr>
          <w:rFonts w:eastAsia="Times New Roman" w:cs="Times New Roman" w:ascii="Times New Roman" w:hAnsi="Times New Roman"/>
          <w:lang w:val="en-US"/>
        </w:rPr>
        <w:t xml:space="preserve"> </w:t>
      </w:r>
      <w:r>
        <w:rPr/>
        <w:t>вооруженным револьвером</w:t>
      </w:r>
    </w:p>
    <w:p>
      <w:pPr>
        <w:pStyle w:val="Normal"/>
        <w:rPr/>
      </w:pPr>
      <w:r>
        <w:rPr/>
        <w:t>Человек, вооруженный револьвером, чрезвычайно опасен. Только в дешевых романах мы читаем про случаи, когда агенты полиции или спортсмены-боксеры шутя разделываются с преступниками, вооруженными огнестрельным оружием. Хорошо направленная пуля всегда сделает бессильным любой прием борьбы. Значит ли это, что невооруженный человек остается без всяких средств защиты против револьвера? Мы так не думаем. Положение опасно, слов нет, но не безнадежно.</w:t>
      </w:r>
    </w:p>
    <w:p>
      <w:pPr>
        <w:pStyle w:val="Normal"/>
        <w:rPr/>
      </w:pPr>
      <w:r>
        <w:rPr/>
        <w:t>Возьмем самый отчаянный случай, когда противник, держась от вас на почтительном расстоянии, первым выхватил револьвер и направил на вас...</w:t>
      </w:r>
    </w:p>
    <w:p>
      <w:pPr>
        <w:pStyle w:val="Normal"/>
        <w:rPr/>
      </w:pPr>
      <w:r>
        <w:rPr/>
        <w:t>Если дело сводится к простой угрозе, как это бывает при грабежах и вооруженных нападениях, если вам говорят, например: «Бросьте палку на землю... дай эту бумагу... открой дверь или я стреляю», вам остается только подчиниться, повиноваться и ждать удобного случая, чтобы одержать верх.</w:t>
      </w:r>
    </w:p>
    <w:p>
      <w:pPr>
        <w:pStyle w:val="Normal"/>
        <w:rPr/>
      </w:pPr>
      <w:r>
        <w:rPr/>
        <w:t>Отбросьте ложное самолюбие. Лишь при исключительных обстоятельствах, когда на карту поставлено все, допустимо другое поведение. Здесь же будьте паинькой! Всякое геройство — и бесполезно и смешно.</w:t>
      </w:r>
    </w:p>
    <w:p>
      <w:pPr>
        <w:pStyle w:val="Normal"/>
        <w:rPr/>
      </w:pPr>
      <w:r>
        <w:rPr/>
        <w:t>Постарайтесь успокоить противника как вашими действиями, так и словами. Поднимите руки вверх, бросьте на землю трость или нож, если они у вас в руках, скажите торопливо и несколько испуганно: «О, только не надо револьвера, у меня его нет», или: «Не будете же вы стрелять в безоружного», или: «Если вы выстрелите, вам грозит суд присяжных» и гак далее.</w:t>
      </w:r>
    </w:p>
    <w:p>
      <w:pPr>
        <w:pStyle w:val="Normal"/>
        <w:rPr/>
      </w:pPr>
      <w:r>
        <w:rPr/>
        <w:t>Подчинитесь вполне, обещайте все, чего от вас ни потребуют: обещания, сделанные под угрозой револьвера, недействительны.</w:t>
      </w:r>
    </w:p>
    <w:p>
      <w:pPr>
        <w:pStyle w:val="Normal"/>
        <w:rPr/>
      </w:pPr>
      <w:r>
        <w:rPr/>
        <w:t>Одним словом, постарайтесь усыпить подозрительность и бдительность противника, добейтесь того, чтобы он опустил оружие или положил его в карман. Лишь только тогда можно неожиданно исполнить один из тех решительных приемов или ударов, которые лучше всего вам удаются.</w:t>
      </w:r>
    </w:p>
    <w:p>
      <w:pPr>
        <w:pStyle w:val="Normal"/>
        <w:rPr/>
      </w:pPr>
      <w:r>
        <w:rPr/>
        <w:t>Само собою разумеется, что это надо делать лишь тогда, когда подвернется действительно серьезный случай, так как иначе, если вам прием не удастся, противник уже не будет колебаться и уложит вас на месте.</w:t>
      </w:r>
    </w:p>
    <w:p>
      <w:pPr>
        <w:pStyle w:val="Normal"/>
        <w:rPr/>
      </w:pPr>
      <w:r>
        <w:rPr/>
        <w:t>Но если дело происходит в закрытом помещении (комната) и противник несговорчив, не намерен вас щадить, то придется принять бой. Если он на таком расстоянии от вас, что немыслимо помешать ему выстрелить одним из указанных приемов или нельзя применить удары и захваты, действуйте следующим образом.</w:t>
      </w:r>
    </w:p>
    <w:p>
      <w:pPr>
        <w:pStyle w:val="Normal"/>
        <w:rPr/>
      </w:pPr>
      <w:r>
        <w:rPr/>
        <w:t>Схватите первый попавшийся стул или кресло (если можно, то мягкое, сильно набитое кресло), используйте его как щит, делая быстрые скачки вправо и влево; пули из-за этого могут пролететь мимо или же заденут вас, пройдя сквозь кресло; в последнем случае, если револьвер не особенно высокого качества, они только сделают вам контузию.</w:t>
      </w:r>
    </w:p>
    <w:p>
      <w:pPr>
        <w:pStyle w:val="Normal"/>
        <w:rPr/>
      </w:pPr>
      <w:r>
        <w:rPr/>
        <w:t>В жизни все может случиться — вдруг удастся ударить креслом по голове, или в лицо, или же по руке, держащей револьвер, и, пользуясь этим, подскочить к нему, повалить на землю, обезоружить.</w:t>
      </w:r>
    </w:p>
    <w:p>
      <w:pPr>
        <w:pStyle w:val="Normal"/>
        <w:rPr/>
      </w:pPr>
      <w:r>
        <w:rPr/>
        <w:t>Часто пишут о случаях, когда ударом палки по кисти удавалось вышибить револьвер. В теории, конечно, это допустимо, но на практике почти невозможно, а потому не рекомендуем употреблять палки против человека, вооруженного револьвером, даже в тех случаях, если она у вас в руках.</w:t>
      </w:r>
    </w:p>
    <w:p>
      <w:pPr>
        <w:pStyle w:val="Normal"/>
        <w:rPr/>
      </w:pPr>
      <w:r>
        <w:rPr/>
        <w:t>Если столкновение происходит под открытым небом, то лучше всего бежать, и у вас девяносто шансов из ста, что противнику не удастся вас подстрелить. Большинство лиц, носящих при себе револьвер, кроме людей военных, не умеют им пользоваться, часто они даже не дают себе труда «пристрелять» оружие, а если это и бывает, то раз или два случайно по неподвижной мишени.</w:t>
      </w:r>
    </w:p>
    <w:p>
      <w:pPr>
        <w:pStyle w:val="Normal"/>
        <w:rPr/>
      </w:pPr>
      <w:r>
        <w:rPr/>
        <w:t>Поэтому, спасаясь бегством, у вас много шансов не быть застреленным. Стрелять по убегающей цели — одно из самых трудных упражнений револьверной стрельбы и почти нигде не практикуется.</w:t>
      </w:r>
    </w:p>
    <w:p>
      <w:pPr>
        <w:pStyle w:val="Normal"/>
        <w:rPr/>
      </w:pPr>
      <w:r>
        <w:rPr/>
        <w:t>Если противник остается на месте, чтобы лучше прицелиться, он может сделать лишь один более или менее удачный выстрел — первый, а остальные уже будут трудны для него. При скорострельной стрельбе револьвер может дать в 12 секунд всего 6 выстрелов, а за это время каждый нормальный человек, спасающийся от опасности, покроет дистанцию в 100—120 м, то есть будет неуязвим для последних трех выстрелов.</w:t>
      </w:r>
    </w:p>
    <w:p>
      <w:pPr>
        <w:pStyle w:val="Normal"/>
        <w:rPr/>
      </w:pPr>
      <w:r>
        <w:rPr/>
        <w:t>Но убегая, вам все же следует стараться, чтобы вас не задели выстрелы. Для этого прежде всего бегите не слева направо, а справа налево. Плохо тренированный стрелок почти всегда берет прицел вправо, и вы, таким образом, увеличите свои шансы.</w:t>
      </w:r>
    </w:p>
    <w:p>
      <w:pPr>
        <w:pStyle w:val="Normal"/>
        <w:rPr/>
      </w:pPr>
      <w:r>
        <w:rPr/>
        <w:t>Кроме того, убегая, старайтесь поместить между собой и противником всевозможные препятствия, которые попадутся на пути: забор, деревья, телеграфные столбы, будки и так далее. Препятствия сильно стеснят стрельбу противника.</w:t>
      </w:r>
    </w:p>
    <w:p>
      <w:pPr>
        <w:pStyle w:val="Normal"/>
        <w:rPr/>
      </w:pPr>
      <w:r>
        <w:rPr/>
        <w:t>На городской улице их еще больше, достаточно свернуть в первую попавшуюся подворотню или переулок.</w:t>
      </w:r>
    </w:p>
    <w:p>
      <w:pPr>
        <w:pStyle w:val="Normal"/>
        <w:rPr/>
      </w:pPr>
      <w:r>
        <w:rPr/>
        <w:t>Если нападающий предпочтет броситься за вами вдогонку, стреляя на ходу, его шансы попасть в вас уменьшатся, если только он не исключительный стрелок, так как стрелять из револьвера на бегу чрезвычайно трудно.</w:t>
      </w:r>
    </w:p>
    <w:p>
      <w:pPr>
        <w:pStyle w:val="4"/>
        <w:rPr/>
      </w:pPr>
      <w:r>
        <w:rPr/>
        <w:t>Перестрелка двух лиц, вооруженных револьверами</w:t>
      </w:r>
    </w:p>
    <w:p>
      <w:pPr>
        <w:pStyle w:val="Normal"/>
        <w:rPr/>
      </w:pPr>
      <w:r>
        <w:rPr/>
        <w:t>Если дело происходит на расстоянии и на улице, то следует встать за какое-нибудь прикрытие — фонарный столб, угол дома, затрудняя тем стрельбу противника. Не следует стоять боком к противнику, под тем якобы предлогом, что так представляешь меньшую площадь для прицела. Дело в том, что в таком положении наиболее важные для жизни органы могут быть пробиты насквозь или задеты пулей, тогда как, стоя лицом к противнику, можно быть раненным несколькими пулями, но не опасно для жизни.</w:t>
      </w:r>
    </w:p>
    <w:p>
      <w:pPr>
        <w:pStyle w:val="Normal"/>
        <w:rPr/>
      </w:pPr>
      <w:r>
        <w:rPr/>
        <w:t>Главная задача в таком бою — первому во что бы то ни стало задеть и поранить противника. Не следует старательно выцеливать наиболее важные органы, гораздо важнее первому попасть в противника. Если он выстрелит и ляжет на землю, то и самому следует лечь, так как это может быть уловкой противника, и не следует подходить к нему близко, пока не удостоверишься, что он не может вредить.</w:t>
      </w:r>
    </w:p>
    <w:p>
      <w:pPr>
        <w:pStyle w:val="Normal"/>
        <w:rPr/>
      </w:pPr>
      <w:r>
        <w:rPr/>
        <w:t>Если противник не опасный бандит, который решил идти до конца, постарайтесь прострелить ему руку или ноги. Вообще же говоря, лучше всего целить в грудь, после в голову, так как последняя больше двигается и представляет меньшую площадь.</w:t>
      </w:r>
    </w:p>
    <w:p>
      <w:pPr>
        <w:pStyle w:val="Normal"/>
        <w:rPr/>
      </w:pPr>
      <w:r>
        <w:rPr/>
        <w:t>Выстрел, попавший в легкие, прерывает дыхание человека и, воспрещая ему всякое движение, моментально останавливает бой.</w:t>
      </w:r>
    </w:p>
    <w:p>
      <w:pPr>
        <w:pStyle w:val="Normal"/>
        <w:rPr/>
      </w:pPr>
      <w:r>
        <w:rPr/>
        <w:t>Если противник скверный стрелок, то можно стрелять по нему с дальней дистанции до 110 м из обычного револьвера. Вообще, если нападающий плохой стрелок, он меньше опасен, чем сильный человек, хорошо владеющий ножом, и последнего следует более бояться, не подпуская близко к себе, особенно в темноте.</w:t>
      </w:r>
    </w:p>
    <w:p>
      <w:pPr>
        <w:pStyle w:val="Normal"/>
        <w:rPr/>
      </w:pPr>
      <w:r>
        <w:rPr/>
        <w:t>Когда нападение, засада или перестрелка совершается в доме, то, выходя на подозрительный шум, не следует брать с собой свечи или фонарь, так как вы представите собой ярко освещенную цель для, быть может, притаившегося и невидимого врага. Лучше, определив по шуму местонахождение противника, незаметно протянуть руку к электрическому выключателю и повернуть его, одновременно стреляя. Помните, что в комнате двери не представляют абсолютно никакой защиты против револьверных выстрелов, которые их легко пробивают, поэтому не следует за ними укрываться».</w:t>
      </w:r>
    </w:p>
    <w:p>
      <w:pPr>
        <w:pStyle w:val="Normal"/>
        <w:rPr/>
      </w:pPr>
      <w:r>
        <w:rPr/>
        <w:t>Здесь пока прервем выдержки из записей Ознобишина.</w:t>
      </w:r>
    </w:p>
    <w:p>
      <w:pPr>
        <w:pStyle w:val="Normal"/>
        <w:rPr/>
      </w:pPr>
      <w:r>
        <w:rPr/>
        <w:t>Револьверы по всему миру постепенно сдавали позиции автоматическим пистолетам. Появлялись новые способы стрельбы и уловки, применяемые при перестрелках. совершенствовались старые. К этим «постознобишинским» трюкам относятся, в частности, и различные способы обстрела невидимой цели либо из укрытия, когда стреляющий, полностью спрятавшись, высовывает для стрельбы лишь руку с оружием, либо обстрел пулепроницаемого укрытия, за которым прячется противник. Эпизодически подобные трюки, конечно же, применялись и в «револьверную эпоху», но штатными приемами огневого боя, обеспечивающими высокий процент поражения, они стали лишь с появлением скорострельного и быстооперезаряжаемого оружия.</w:t>
      </w:r>
    </w:p>
    <w:p>
      <w:pPr>
        <w:pStyle w:val="Normal"/>
        <w:rPr/>
      </w:pPr>
      <w:r>
        <w:rPr/>
        <w:t>Продолжая повествование, используем материалы, подготовленные кандидатом философских наук, полковником С.А.Богачевым. В них — ответы на многочисленные письма читателей и запросы из самых различных ведомств и учреждений, связанные с обучением стрельбе из личного оружия. Происходящее в нашей стране убедительно доказывает, что организованные группы боевиков террористического преступного, другого толка, как правило, находят себе не только оружие и хороших инструкторов огневого и рукопашного боя, но и получают доступ к разного рода «закрытой» литературе. Что же касается гражданского населения, сотрудников правоохранительных органов, многих военнослужащих, а также сотрудников охраны и телохранителей в коммерческих организациях, то они подчас не представляют самых элементарных вещей и зачастую не могут найти по этим вопросам доступа к учебной литературе. Итак, познакомимся с азами стрельбы из автоматического пистолета.</w:t>
      </w:r>
    </w:p>
    <w:p>
      <w:pPr>
        <w:pStyle w:val="Normal"/>
        <w:rPr/>
      </w:pPr>
      <w:r>
        <w:rPr/>
        <w:t>Автоматические пистолеты представляют собой личное оружие, предназначенное для поражения цели на коротких расстояниях. Они обладают большой гибкостью огня, которым можно в течение 6 секунд поразить пять целей, расположенных по фронту на удалении 25 м от стреляющего. Пистолеты применяются в бою на небольших расстояниях и в рукопашной схватке; поэтому приемы стрельбы и конструкция пистолета должны обеспечивать его быстрое введение в действие.</w:t>
      </w:r>
    </w:p>
    <w:p>
      <w:pPr>
        <w:pStyle w:val="Normal"/>
        <w:rPr/>
      </w:pPr>
      <w:r>
        <w:rPr/>
        <w:t>Практически любые пистолеты безотказны в действии, имеют легко сменяемый магазин и предохранители, управляемые пальцами правой руки.</w:t>
      </w:r>
    </w:p>
    <w:p>
      <w:pPr>
        <w:pStyle w:val="Normal"/>
        <w:rPr/>
      </w:pPr>
      <w:r>
        <w:rPr/>
        <w:t>Однако какими бы высокими боевыми качествами ни обладал пистолет — быстрый, легкий выстрел и скорость переноса огня обеспечиваются только при отличном усвоении приемов стрельбы.</w:t>
      </w:r>
    </w:p>
    <w:p>
      <w:pPr>
        <w:pStyle w:val="Normal"/>
        <w:rPr/>
      </w:pPr>
      <w:r>
        <w:rPr/>
        <w:t>Рассмотрим приемы стрельбы, увеличивающие скорость ввода пистолета в действие.</w:t>
      </w:r>
    </w:p>
    <w:p>
      <w:pPr>
        <w:pStyle w:val="Normal"/>
        <w:rPr/>
      </w:pPr>
      <w:r>
        <w:rPr/>
        <w:t>Человеку свойственно при указании какого-нибудь местного предмета вытягивать руку в его направлении. Это действие настолько вошло в привычку, что направление, первоначально приданное руке (пальцу), не требует существенных изменении для уточнения. Это же свойство следует использовать для быстрого наведения пистолета на цель. Нужно научиться держать его так, чтобы направление ствола являлось как бы продолжением руки стреляющего (рис. 1). Другими словами, если ствол займет положение указательного пальца, то направление руки даст возможность достаточно быстро и практически точно навести оружие на цель.</w:t>
      </w:r>
    </w:p>
    <w:p>
      <w:pPr>
        <w:pStyle w:val="Normal"/>
        <w:rPr/>
      </w:pPr>
      <w:r>
        <w:rPr/>
        <w:t>Некоторые стрелки, стремясь уменьшить колебания пистолета при стрельбе, сгибают локоть и усиливают захват рукоятки правой кистью, однако при этом создают самые невыгодные условия для стрельбы на скорость.</w:t>
      </w:r>
    </w:p>
    <w:p>
      <w:pPr>
        <w:pStyle w:val="Normal"/>
        <w:rPr/>
      </w:pPr>
      <w:r>
        <w:rPr/>
        <w:t>Вытянутая рука, с физиологической точки зрения, наиболее удобна, так как суставы, мышцы плеча и предплечья фиксируются при этом наиболее прочно. Поэтому стрельба из пистолета при вытянутой руке значительно повышает скорость наводки оружия в цель, что особенно важно в реальном бою.</w:t>
      </w:r>
    </w:p>
    <w:p>
      <w:pPr>
        <w:pStyle w:val="Normal"/>
        <w:rPr/>
      </w:pPr>
      <w:r>
        <w:rPr/>
        <w:t>При полусогнутой руке требуется более сложная, координированная работа мышц. Кроме того, кисть в таком случае расположена под некоторым углом к предплечью, что усложняет наводку оружия.</w:t>
      </w:r>
    </w:p>
    <w:p>
      <w:pPr>
        <w:pStyle w:val="Normal"/>
        <w:rPr/>
      </w:pPr>
      <w:r>
        <w:rPr/>
        <w:t>На приемы стрельбы из пистолета влияет не только характер его боевого применения, но и конструктивные особенности.</w:t>
      </w:r>
    </w:p>
    <w:p>
      <w:pPr>
        <w:pStyle w:val="Normal"/>
        <w:rPr/>
      </w:pPr>
      <w:r>
        <w:rPr/>
        <w:t>Известно, что пистолеты, обладая малым весом, имеют большую отдачу. Поэтому при выстреле из-за отдачи образуется большой угол вылета. Таким образом, направление канала ствола всегда будет ниже точки прицеливания (рис. 2).</w:t>
      </w:r>
    </w:p>
    <w:p>
      <w:pPr>
        <w:pStyle w:val="Normal"/>
        <w:rPr/>
      </w:pPr>
      <w:r>
        <w:rPr/>
        <w:t>Величина угла вылета изменяется при различных положениях рукоятки в руке. Это заставляет обращать особое внимание на однообразное положение пистолета в руке стреляющего. Правильное положение обеспечивает минимальное смещение, дает возможность быстро прицеливаться для очередного выстрела. Правильное положение со временем становится привычным.</w:t>
      </w:r>
    </w:p>
    <w:p>
      <w:pPr>
        <w:pStyle w:val="4"/>
        <w:rPr/>
      </w:pPr>
      <w:r>
        <w:rPr/>
        <w:t>Положение стрелка при стрельбе</w:t>
      </w:r>
    </w:p>
    <w:p>
      <w:pPr>
        <w:pStyle w:val="Normal"/>
        <w:rPr/>
      </w:pPr>
      <w:r>
        <w:rPr/>
        <w:t>Мастер своего дела должен уметь поражать цель из любого положения. Для начинающего же следует начать со стрельбы стоя.</w:t>
      </w:r>
    </w:p>
    <w:p>
      <w:pPr>
        <w:pStyle w:val="Normal"/>
        <w:rPr/>
      </w:pPr>
      <w:r>
        <w:rPr/>
        <w:t>При такой стрельбе из пистолета туловище и ноги стрелка принимают следующее положение: ступни ног расставлены примерно на ширину плеч; вес тела равномерно распределен на обе ноги; ступни с естественно раздвинутыми носками поставлены под некоторым углом одна к другой; каблуки находятся на одной линии, параллельной линии плеч (рис. 3). Расстояние между ступнями может быть различным, в зависимости от роста. Слишком близкая постановка ног нежелательна, так как сближаются точки опоры о землю, что уменьшает устойчивость. Важное значение имеет положение центра тяжести — он не должен смещаться ни вперед, ни назад, равномерно загружая обе ноги.</w:t>
      </w:r>
    </w:p>
    <w:p>
      <w:pPr>
        <w:pStyle w:val="Normal"/>
        <w:rPr/>
      </w:pPr>
      <w:r>
        <w:rPr/>
        <w:t>Весьма важно положение правой руки. При стрельбе по неподвижной цели она располагается под некоторым углом по отношению к линии плеч, так как стрелок, принимая положение для стрельбы, делает полуоборот налево. Оптимальное положение правой руки может быть найдено следующим образом: сделайте полуоборот налево, расставьте ноги на ширину плеч, затем, закрыв глаза, поднимите правую руку в сторону цели, откройте глаза и, повернув голову в сторону цели, проверьте, направлена ли рука в цель. В случае некоторого отклонения руки исправьте ее направление перестановкой ступней. Повторите прием. Если поднятая рука при закрытых глазах оказывается вытянутой в направлении цели, то вы заняли правильное положение.</w:t>
      </w:r>
    </w:p>
    <w:p>
      <w:pPr>
        <w:pStyle w:val="Normal"/>
        <w:rPr/>
      </w:pPr>
      <w:r>
        <w:rPr/>
        <w:t>Левая рука свободно опущена или заложена за спину. Поворот головы в сторону цели не должен вызывать неравномерного или сильного напряжения мышц шеи. Голову не следует наклонять вперед или откидывать назад.</w:t>
      </w:r>
    </w:p>
    <w:p>
      <w:pPr>
        <w:pStyle w:val="4"/>
        <w:rPr/>
      </w:pPr>
      <w:r>
        <w:rPr/>
        <w:t>Положение пистолета в руке</w:t>
      </w:r>
    </w:p>
    <w:p>
      <w:pPr>
        <w:pStyle w:val="Normal"/>
        <w:rPr/>
      </w:pPr>
      <w:r>
        <w:rPr/>
        <w:t>Напомним, что при большом угле вылета и неизбежном резком смещении оружия при выстреле однообразное и оптимальное положение пистолета в руке приобретает особое значение. Рукоятка должна удерживаться спереди пальцами, сзади ладонью. Верхняя часть рамки находится в вилке между большим и указательным пальцами. Тыльная часть рукоятки, проходя примерно посередине ладони, у основания большого пальца должна всей плоскостью прилегать к ладони.</w:t>
      </w:r>
    </w:p>
    <w:p>
      <w:pPr>
        <w:pStyle w:val="Normal"/>
        <w:rPr/>
      </w:pPr>
      <w:r>
        <w:rPr/>
        <w:t>Большой палец вытянут вдоль левой стороны рамки пистолета примерно параллельно направлению ствола. Указательный палец своим первым суставом наложен на спуск. При этом между правой стороной рамки пистолета и указательным пальцем образуется зазор (рис. 4).</w:t>
      </w:r>
    </w:p>
    <w:p>
      <w:pPr>
        <w:pStyle w:val="Normal"/>
        <w:rPr/>
      </w:pPr>
      <w:r>
        <w:rPr/>
        <w:t>Положение пистолета в руке должно быть всегда постоянным. В связи с различными размерами кисти и длиной пальцев возможны разные захваты рукоятки, но положение тыльной части рукоятки пистолета, большого и указательного пальцев — неизменно.</w:t>
      </w:r>
    </w:p>
    <w:p>
      <w:pPr>
        <w:pStyle w:val="4"/>
        <w:rPr/>
      </w:pPr>
      <w:r>
        <w:rPr/>
        <w:t>Прицеливание</w:t>
      </w:r>
    </w:p>
    <w:p>
      <w:pPr>
        <w:pStyle w:val="Normal"/>
        <w:rPr/>
      </w:pPr>
      <w:r>
        <w:rPr/>
        <w:t>При прицеливании стрелок, зажмурив левый глаз, устанавливает мушку посередине прорези, а вершину ее — наравне с верхними краями прорези целика. Удерживая в таком положении мушку, стрелок движением руки совмещает вершину мушки с точкой прицеливания. Но это не так просто. Дело в том, что оружие в вытянутой руке колеблется, прорезь целика, мушка и точка прицеливания находятся на различном удалении от глаза. Поскольку середину прорези целика, вершину мушки и точку прицеливания требуется расположить на одной прямой (на линии прицеливания), нужно видеть с одинаковой резкостью (ясностью) прицельное приспособление пистолета и цель. Практически же это невозможно. Поэтому необходимо добиться четкой фиксации взглядом прицельного приспособления, несколько пренебрегая отчетливой видимостью точки прицеливания. Это вызывает меньшее отклонение пули.</w:t>
      </w:r>
    </w:p>
    <w:p>
      <w:pPr>
        <w:pStyle w:val="Normal"/>
        <w:rPr/>
      </w:pPr>
      <w:r>
        <w:rPr/>
        <w:t>Итак, точность прицеливания зависит от точности установки мушки в прорези целика и от совмещения вершины ровной мушки с точкой прицеливания (рис. 5).</w:t>
      </w:r>
    </w:p>
    <w:p>
      <w:pPr>
        <w:pStyle w:val="4"/>
        <w:rPr/>
      </w:pPr>
      <w:r>
        <w:rPr/>
        <w:t>Спуск курка</w:t>
      </w:r>
    </w:p>
    <w:p>
      <w:pPr>
        <w:pStyle w:val="Normal"/>
        <w:rPr/>
      </w:pPr>
      <w:r>
        <w:rPr/>
        <w:t>Для точного выстрела нужно удерживать оружие, наведенное в цель, неподвижно. Между тем спуск курка требует некоторого движения в самый ответственный момент. Достаточно неосторожно произвести его указательным пальцем при нажиме на спуск, и пуля может не попасть в цель.</w:t>
      </w:r>
    </w:p>
    <w:p>
      <w:pPr>
        <w:pStyle w:val="Normal"/>
        <w:rPr/>
      </w:pPr>
      <w:r>
        <w:rPr/>
        <w:t>Производить выстрел надо, плавно нажимая первым суставом указательного пальца на спуск.</w:t>
      </w:r>
    </w:p>
    <w:p>
      <w:pPr>
        <w:pStyle w:val="Normal"/>
        <w:rPr/>
      </w:pPr>
      <w:r>
        <w:rPr/>
        <w:t>Если стрелок не освоил технику спуска курка, переходить к стрельбе в ограниченное время, на скорость, нельзя. Это приведет к дерганью за спуск, подчас незаметному для стреляющего. Необходимо уметь плавно спускать курок в течение 1—2 секунд.</w:t>
      </w:r>
    </w:p>
    <w:p>
      <w:pPr>
        <w:pStyle w:val="Normal"/>
        <w:rPr/>
      </w:pPr>
      <w:r>
        <w:rPr/>
        <w:t>Начинающие стремятся «поймать» цель и резко дернуть за спуск. Это неверно. Во время прицеливания не следует обращать особое внимание на небольшое колебание пистолета, а надо плавно нажимать на спуск. Тогда пуля попадет в цель. Не стоит также затягивать время прицеливания и спуска курка. Это вызывает потребность перевести дыхание.</w:t>
      </w:r>
    </w:p>
    <w:p>
      <w:pPr>
        <w:pStyle w:val="4"/>
        <w:rPr/>
      </w:pPr>
      <w:r>
        <w:rPr/>
        <w:t>Затаивание дыхания при стрельбе</w:t>
      </w:r>
    </w:p>
    <w:p>
      <w:pPr>
        <w:pStyle w:val="Normal"/>
        <w:rPr/>
      </w:pPr>
      <w:r>
        <w:rPr/>
        <w:t>Процесс производства выстрела тесно связан с регулированием дыхания стрелка. Дышать во время прицеливания и спуска курка нельзя. При вдохе и выдохе перемещается плечевой пояс — рука смещается и мушка отклоняется от точки прицеливания. Поэтому-то дыхание и затаивается.</w:t>
      </w:r>
    </w:p>
    <w:p>
      <w:pPr>
        <w:pStyle w:val="Normal"/>
        <w:rPr/>
      </w:pPr>
      <w:r>
        <w:rPr/>
        <w:t>Наиболее выгодно приспособить прицеливание и спуск курка к моменту дыхательной паузы на естественном выдохе. Обычно стрелок перед выстрелом делает вдох, после чего, медленно выдыхая, постепенно затаивает дыхание, сосредоточивая внимание на удержании ровной мушки у точки прицеливания и на плавный спуск курка.</w:t>
      </w:r>
    </w:p>
    <w:p>
      <w:pPr>
        <w:pStyle w:val="Normal"/>
        <w:rPr/>
      </w:pPr>
      <w:r>
        <w:rPr/>
        <w:t>При скоростной стрельбе делаются короткие вдохи и выдохи. Они приурочиваются к промежуткам между выстрелами. В отдельных случаях, когда время на стрельбу из пистолета резко ограничено, например, 4—8 секунд на 5 выстрелов, затаивают дыхание на всю серию выстрелов.</w:t>
      </w:r>
    </w:p>
    <w:p>
      <w:pPr>
        <w:pStyle w:val="Heading3"/>
        <w:ind w:firstLine="284"/>
        <w:rPr/>
      </w:pPr>
      <w:r>
        <w:rPr/>
        <w:t>Особенности стрельбы из пистолета по неподвижной цели в неограниченное время</w:t>
      </w:r>
    </w:p>
    <w:p>
      <w:pPr>
        <w:pStyle w:val="Normal"/>
        <w:rPr/>
      </w:pPr>
      <w:r>
        <w:rPr/>
        <w:t>После обучения приемам стрельбы из пистолета без выстрела тот, кто усвоил основную технику, допускается к стрельбе из боевого пистолета.</w:t>
      </w:r>
    </w:p>
    <w:p>
      <w:pPr>
        <w:pStyle w:val="Normal"/>
        <w:rPr/>
      </w:pPr>
      <w:r>
        <w:rPr/>
        <w:t>Стрельба по неподвижной цели в неограниченное время имеет целью проверить усвоение основных приемов. Во время учебных упражнений ученик может тщательно проверить свои действия и при необходимости прервать прием, вновь восстанавливая прицеливание.</w:t>
      </w:r>
    </w:p>
    <w:p>
      <w:pPr>
        <w:pStyle w:val="Normal"/>
        <w:rPr/>
      </w:pPr>
      <w:r>
        <w:rPr/>
        <w:t>В боевых условиях из пистолета стреляют на дальность, не превышающую 50 м. Ограниченное время стрельбы, большие размеры цели, позволяющие пренебрегать некоторыми отклонениями средней точки попадания, приводят к тому, что целятся обычно в центр фигуры.</w:t>
      </w:r>
    </w:p>
    <w:p>
      <w:pPr>
        <w:pStyle w:val="Normal"/>
        <w:rPr/>
      </w:pPr>
      <w:r>
        <w:rPr/>
        <w:t>При стрельбе из пистолета по неподвижной цели в неограниченное время в учебных условиях ученику рекомендуется выполнять следующие требования:</w:t>
      </w:r>
    </w:p>
    <w:p>
      <w:pPr>
        <w:pStyle w:val="Normal"/>
        <w:rPr/>
      </w:pPr>
      <w:r>
        <w:rPr/>
        <w:t>1. До стрельбы проверить оружие. Обратить внимание на работу частей и механизмов пистолета и состояние прицельного приспособления.</w:t>
      </w:r>
    </w:p>
    <w:p>
      <w:pPr>
        <w:pStyle w:val="Normal"/>
        <w:rPr/>
      </w:pPr>
      <w:r>
        <w:rPr/>
        <w:t>2. Проверить состояние патронов. Помятые гильзы, ржавая оболочка пули, глубоко посаженный капсюль и прочее свидетельствует о неисправности патронов.</w:t>
      </w:r>
    </w:p>
    <w:p>
      <w:pPr>
        <w:pStyle w:val="Normal"/>
        <w:rPr/>
      </w:pPr>
      <w:r>
        <w:rPr/>
        <w:t>3. На огневом рубеже ступни ног должны располагаться на как можно более горизонтальной площадке.</w:t>
      </w:r>
    </w:p>
    <w:p>
      <w:pPr>
        <w:pStyle w:val="Normal"/>
        <w:rPr/>
      </w:pPr>
      <w:r>
        <w:rPr/>
        <w:t>4. Зарядив пистолет, проверить правильность положения его рукоятки в руке.</w:t>
      </w:r>
    </w:p>
    <w:p>
      <w:pPr>
        <w:pStyle w:val="Normal"/>
        <w:rPr/>
      </w:pPr>
      <w:r>
        <w:rPr/>
        <w:t>5. Занять правильное положение для стрельбы. Направить пистолет в выбранную точку прицеливания, затем, затаив дыхание и уточнив прицеливание, плавно нажать на спуск пистолета.</w:t>
      </w:r>
    </w:p>
    <w:p>
      <w:pPr>
        <w:pStyle w:val="Normal"/>
        <w:rPr/>
      </w:pPr>
      <w:r>
        <w:rPr/>
        <w:t>6. Прицеливаясь, смотреть на прицельное приспособление и следить за правильным положением мушки в прорези целика; если четко видны прорезь и мушка, но плохо видны черные круги на белом фоне мишени, то действия правильны; если же резко заметны линии на мишени и хуже видно прицельное приспособление, то стрельба будет неточной.</w:t>
      </w:r>
    </w:p>
    <w:p>
      <w:pPr>
        <w:pStyle w:val="Normal"/>
        <w:rPr/>
      </w:pPr>
      <w:r>
        <w:rPr/>
        <w:t>Пистолет будет совершать колебания у точки прицеливания, но это не должно смущать. Это естественное явление. Необходимо сосредоточиться на ровной мушке и на движении указательного пальца при нажиме на спуск пистолета.</w:t>
      </w:r>
    </w:p>
    <w:p>
      <w:pPr>
        <w:pStyle w:val="Normal"/>
        <w:rPr/>
      </w:pPr>
      <w:r>
        <w:rPr/>
        <w:t>Если выстрел затянулся и уже трудно удерживать дыхание, теряется резкость изображения прорези и мушки, появляется желание ускорить выстрел, следует немного отдохнуть, согнув руку в локте. Стрелять надо только тогда, когда есть уверенность, что нет ошибок в прицеливании, в положении пистолета, и палец равномерно давит на спуск.</w:t>
      </w:r>
    </w:p>
    <w:p>
      <w:pPr>
        <w:pStyle w:val="Normal"/>
        <w:rPr/>
      </w:pPr>
      <w:r>
        <w:rPr/>
        <w:t>7. После стрельбы проверить, разряжен ли пистолет, и произвести контрольный спуск.</w:t>
      </w:r>
    </w:p>
    <w:p>
      <w:pPr>
        <w:pStyle w:val="Normal"/>
        <w:rPr/>
      </w:pPr>
      <w:r>
        <w:rPr/>
        <w:t>8. Если при осмотре результатов стрельбы обнаружены значительные отклонения пуль, надо восстановить в памяти свои действия и определить причину неудачных выстрелов.</w:t>
      </w:r>
    </w:p>
    <w:p>
      <w:pPr>
        <w:pStyle w:val="Heading3"/>
        <w:ind w:firstLine="284"/>
        <w:rPr/>
      </w:pPr>
      <w:r>
        <w:rPr/>
        <w:t>Стрельба по неподвижной цели в ограниченное время</w:t>
      </w:r>
    </w:p>
    <w:p>
      <w:pPr>
        <w:pStyle w:val="Normal"/>
        <w:rPr/>
      </w:pPr>
      <w:r>
        <w:rPr/>
        <w:t>При подготовке к стрельбе в ограниченное время сериями ученику должно быть привито «чувство времени» — определенный темп стрельбы. Это достигается следующим упражнением: произвести в одну минуту пять прицеливании со спуском курка с боевого взвода.</w:t>
      </w:r>
    </w:p>
    <w:p>
      <w:pPr>
        <w:pStyle w:val="Normal"/>
        <w:rPr/>
      </w:pPr>
      <w:r>
        <w:rPr/>
        <w:t>Упражнение начинается по сигналу. От начала команды засекается время и через каждые пять секунд громко объявляется, сколько секунд прошло. Если ученик не успевает уложиться в отведенное время, необходимо выяснить причины, замедляющие прицеливание и спуск курка с боевого взвода, и дополнительной тренировкой устранить их.</w:t>
      </w:r>
    </w:p>
    <w:p>
      <w:pPr>
        <w:pStyle w:val="Normal"/>
        <w:rPr/>
      </w:pPr>
      <w:r>
        <w:rPr/>
        <w:t>Скоростная стрельба начинается по сигналу. До него стрелок смотрит в точку прицеливания, не зажмуривая левого глаза и не затаивая дыхания. Только после сигнала стрелок, не напрягая руки, вытягивает ее в сторону цели. Точно установив мушку в прорези целика, он выжимает свободный ход спуска и, затаив дыхание, плавно дожимает его, стремясь удержать ровную мушку у точки прицеливания. После выстрела стрелок делает короткий вдох и выдох, одновременно восстанавливая наводку пистолета. Затем, вновь затаив дыхание, уточняет прицеливание и плавно нажимает на спуск. Внимание при каждом выстреле должно быть сосредоточено на удержании ровной мушки у точки прицеливания и плавном спуске курка.</w:t>
      </w:r>
    </w:p>
    <w:p>
      <w:pPr>
        <w:pStyle w:val="Normal"/>
        <w:rPr/>
      </w:pPr>
      <w:r>
        <w:rPr/>
        <w:t>При скоростной стрельбе нельзя держать рукоятку пистолета слишком свободно. При этом возникнет большое смещение пистолета и потребуется время для восстановления его положения в руке. Однако и сжатие не должно быть слишком сильным. Это вызывает обильный приток крови к работающим мышцам руки и нарушает устойчивость пистолета.</w:t>
      </w:r>
    </w:p>
    <w:p>
      <w:pPr>
        <w:pStyle w:val="Heading3"/>
        <w:ind w:firstLine="284"/>
        <w:rPr/>
      </w:pPr>
      <w:r>
        <w:rPr/>
        <w:t>Стрельба с переносом огня по фронту и в глубину</w:t>
      </w:r>
    </w:p>
    <w:p>
      <w:pPr>
        <w:pStyle w:val="Normal"/>
        <w:rPr/>
      </w:pPr>
      <w:r>
        <w:rPr/>
        <w:t>Необходимость быстро вести огонь, перенося его с одной цели на другую, возникает в условиях рукопашной схватки, при отражении внезапного нападения. Для стрельбы с переносом огня нужно уметь производить выстрел за 2 секунды. Время на производство выстрела следует сокращать постепенно, подводя ученика к необходимой скорости стрельбы.</w:t>
      </w:r>
    </w:p>
    <w:p>
      <w:pPr>
        <w:pStyle w:val="Normal"/>
        <w:rPr/>
      </w:pPr>
      <w:r>
        <w:rPr/>
        <w:t>Тренировку и стрельбу рекомендуется проводить на дистанции 25 м по пяти появляющимся ростовым фигурам, расположенным по фронту 8 м. Время видимости цели вначале устанавливается 10 секунд (2 секунды на выстрел); затем, по мере освоения техники стрельбы, время сокращается до 8 секунд и, наконец, до 6 секунд. Если невозможно организовать стрельбу боевыми патронами, стрельба из пистолета системы Марголина может полностью возместить этот недостаток.</w:t>
      </w:r>
    </w:p>
    <w:p>
      <w:pPr>
        <w:pStyle w:val="Normal"/>
        <w:rPr/>
      </w:pPr>
      <w:r>
        <w:rPr/>
        <w:t>Опыт показывает — удобнее всего обстреливать цель справа налево. Это объясняется следующим: при отдаче оружие отклоняется влево и вверх, что позволяет быстрее прицеливаться по цели, расположенной левее предыдущей; кроме того, при этом можно видеть во время стрельбы очередные цели.</w:t>
      </w:r>
    </w:p>
    <w:p>
      <w:pPr>
        <w:pStyle w:val="Normal"/>
        <w:rPr/>
      </w:pPr>
      <w:r>
        <w:rPr/>
        <w:t>При переносе огня в глубину в первую очередь поражается ближайшая цель, а затем дальние. Эффективность стрельбы с переносом огня по фронту и в глубину заключается в умении спускать курок с прицеливанием в течение 1—1,5 секунды, поэтому ученик должен постоянно и многократно тренироваться стрелять в ограниченное время.</w:t>
      </w:r>
    </w:p>
    <w:p>
      <w:pPr>
        <w:pStyle w:val="Heading3"/>
        <w:ind w:firstLine="284"/>
        <w:rPr/>
      </w:pPr>
      <w:r>
        <w:rPr/>
        <w:t>Стрельба из пистолета в сложных условиях</w:t>
      </w:r>
    </w:p>
    <w:p>
      <w:pPr>
        <w:pStyle w:val="Normal"/>
        <w:rPr/>
      </w:pPr>
      <w:r>
        <w:rPr/>
        <w:t>В экстремальных условиях не исключено ведение огня из пистолета при движении в автомобиле, на мотоцикле и так далее. При этом возможны разнообразные положения стреляющего, которые трудно предусмотреть. Обычные приемы стрельбы, употребляемые неподвижным стрелком, здесь непригодны.</w:t>
      </w:r>
    </w:p>
    <w:p>
      <w:pPr>
        <w:pStyle w:val="Normal"/>
        <w:rPr/>
      </w:pPr>
      <w:r>
        <w:rPr/>
        <w:t>Конкретные условия определяют наиболее целесообразный прием. Можно быстро вытянуть руку в сторону цели с одновременным нажатием на спуск, стараясь приурочить выстрел к моменту, когда пистолет будет направлен в цель. Такой прием очень похож на обычный метод стрельбы навскидку. При подобном броске руки в сторону цели гарантируется ее поражение лишь на очень малом расстоянии.</w:t>
      </w:r>
    </w:p>
    <w:p>
      <w:pPr>
        <w:pStyle w:val="Normal"/>
        <w:rPr/>
      </w:pPr>
      <w:r>
        <w:rPr/>
        <w:t>Обучают стрельбе в сложных условиях примерно в следующем порядке. Вначале выполняются приемы стоя, затем сидя с постепенным сокращением времени на прицеливание и спуск курка. Затем переходят к обучению стрельбе с движущегося автомобиля или мотоцикла. Тренировка проводится по ростовым фигурам, которые располагаются на удалении 5 — 10 м в стороне от пути движения ученика.</w:t>
      </w:r>
    </w:p>
    <w:p>
      <w:pPr>
        <w:pStyle w:val="Normal"/>
        <w:rPr/>
      </w:pPr>
      <w:r>
        <w:rPr/>
        <w:t>Итак, для начала материала достаточно. В дальнейшем, в выпусках БИП, предполагается раскрыть секреты стрельбы из двух рук одновременно (стрельба по-македонски), а также на вспышку и на звук.</w:t>
      </w:r>
    </w:p>
    <w:p>
      <w:pPr>
        <w:pStyle w:val="Stars"/>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rPr/>
      </w:pPr>
      <w:r>
        <w:rPr/>
        <w:t>Кое-какие нюансы стрельбы из пистолета откроются нашим читателям и в главе «Секреты движений и передвижений. Манеры их исполнения». А сейчас поговорим об ударах ногами.</w:t>
      </w:r>
    </w:p>
    <w:p>
      <w:pPr>
        <w:pStyle w:val="Normal"/>
        <w:rPr/>
      </w:pPr>
      <w:r>
        <w:rPr/>
        <w:t>Долгое время, после победы харлампиевской концепции самбо, одержанной во многом благодаря популярности дзюдо и его боевого раздела (у нас дзюдо длительное время знали как джиу-джитсу), удары ногами были, как говорится, в загоне. В боевых системах им отводилась роль вспомогательных приемов, а в спортивном варианте самбо просто не нашлось места. Однобокое развитие любой системы рано или поздно приводит ее к деградации. Не миновало этого и самбо. Только в последнее время обозначились более или менее успешные попытки реанимации боевого раздела за счет притока «свежей крови» из восточных видов единоборств, но выдержит ли обновленное самбо конкуренцию с новыми, более прогрессивными системами, многие из которых родились в его же недрах? На это ответит время.</w:t>
      </w:r>
    </w:p>
    <w:p>
      <w:pPr>
        <w:pStyle w:val="Normal"/>
        <w:rPr/>
      </w:pPr>
      <w:r>
        <w:rPr/>
        <w:t>Несмотря на то что удары ногами в качестве вспомогательных приемов входили в прикладные разделы самбо, на практике им все равно не уделялось никакого внимания, как, впрочем, и абсолютному большинству ударов руками. Из-за этого, а также из-за отсутствия информации о различных русских и ранних советских системах, широко использовавших разнообразные удары ногами, у нас в стране сразу же после войны началось создание школ рукопашного боя, в основе которых лежала техника ударов различными частями тела. Наибольшую силу этот процесс набрал в шестидесятые—семидесятые годы, и его пик совпал с активным полуподпольным и подпольным увлечением каратэ и ушу. Независимо друг от друга рождались многочисленные «самбоуды», «напизы» и «заинапы». Однообразие названий — яркое подтверждение известных теорий массового сознания.</w:t>
      </w:r>
    </w:p>
    <w:p>
      <w:pPr>
        <w:pStyle w:val="Normal"/>
        <w:rPr/>
      </w:pPr>
      <w:r>
        <w:rPr/>
        <w:t>Феномен возникновения новых систем «самообороны» (так долгое время называли рукопашный бой) — сложное социальное явление, истоки которого лежат в психологии людей и служат причиной разного рода явлений, будь то создание нового религиозного движения, мафиозного сообщества или системы воинских искусств. Подробно об этом читатели узнают из книги «Тайные кланы, язычество и рукопашный бой» (смотри рекламу в конце книги).</w:t>
      </w:r>
    </w:p>
    <w:p>
      <w:pPr>
        <w:pStyle w:val="Normal"/>
        <w:rPr/>
      </w:pPr>
      <w:r>
        <w:rPr/>
        <w:t>Большинство ранних советских прикладных систем, как, впрочем, и русских, основывались, кроме всего прочего, на технике саватт, — французского бокса. Парадоксально, но факт: саватт в послевоенное время было даже менее известно, чем каратэ. Чуть ли не единственным пособием, описывавшим эту технику, была уже упомянутая книга Ознобишина. Ведь 2-я боевая дистанция — удары ногой — основана именно на приемах французского бокса. Так пусть же сам Ознобишин познакомит наших читателей с этой «борьбой» ногами. Вновь приведем выдержки из его книги.</w:t>
      </w:r>
    </w:p>
    <w:p>
      <w:pPr>
        <w:pStyle w:val="Stars"/>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rPr/>
      </w:pPr>
      <w:r>
        <w:rPr/>
        <w:t>«...Приступая к изложению одного из отделов французского бокса, а именно ударов ногой, предупредим читателя, что последний подлежит реформе применительно к реальному уличному бою. Современная школа французского бокса и господствующие методы преподавания во Франции преследуют главным образом цели физической культуры в ущерб личной обороне. (То же можно сказать о всех видах спортивных единоборств. — Прим. А.М.)</w:t>
      </w:r>
    </w:p>
    <w:p>
      <w:pPr>
        <w:pStyle w:val="Normal"/>
        <w:rPr/>
      </w:pPr>
      <w:r>
        <w:rPr/>
        <w:t>Мы говорим, что старая школа, носившая название «Шоссон», была более практична, она не обставлялась столькими ненужными условностями, как современная. Поэтому нам придется внести немало изменений и практических указаний в современную систему, хотя техническую часть мы постараемся изложить по плану ее знаменитого основателя, французского профессора Шарлемона (старшего).</w:t>
      </w:r>
    </w:p>
    <w:p>
      <w:pPr>
        <w:pStyle w:val="Normal"/>
        <w:rPr/>
      </w:pPr>
      <w:r>
        <w:rPr/>
        <w:t>Система французского бокса состоит из большого количества ударов ногами и кулаками, но так как последние составляют сущность английского бокса, изложение коего последует несколько далее, нам не имеет смысла заниматься здесь разбором кулачных ударов, тем более что в американской системе они разработаны гораздо практичнее, нежели во французской, значительно устаревшей. Наиболее отличительной стороной французского бокса являются удары ногами, а потому сейчас мы и приступим к их изложению.</w:t>
      </w:r>
    </w:p>
    <w:p>
      <w:pPr>
        <w:pStyle w:val="Normal"/>
        <w:rPr/>
      </w:pPr>
      <w:r>
        <w:rPr/>
        <w:t>Существуют два вида ножных ударов. Удары, выполняющиеся довольно просто, но требующие некоторой работы над собой для того, чтобы их исполнять с должной быстротой и силой. Они очень практичны, применяются и для нападения, и для защиты. К ним мы причисляем следующие: нижний удар ногой, горизонтальный удар ногой в бок, круазе вниз или в корпус, прямой удар ногой.</w:t>
      </w:r>
    </w:p>
    <w:p>
      <w:pPr>
        <w:pStyle w:val="Normal"/>
        <w:rPr/>
      </w:pPr>
      <w:r>
        <w:rPr/>
        <w:t>Второй вид ударов гораздо сложнее. Освоить их можно лишь при настойчивой работе. Эти удары в высокой степени развивают гибкость ног. К ним относятся: удар ногой в грудь, удар ногой в лицо, удар ногой с пируэтом, удар обратной стороной ноги.</w:t>
      </w:r>
    </w:p>
    <w:p>
      <w:pPr>
        <w:pStyle w:val="Normal"/>
        <w:rPr/>
      </w:pPr>
      <w:r>
        <w:rPr/>
        <w:t>Удары эти производятся и правой, и левой ногой, причем их удобно наносить из левой, а также из правой стойки. Поэтому мы даем описание техники каждого удара, предполагая, что оба противника находятся в левой стойке.</w:t>
      </w:r>
    </w:p>
    <w:p>
      <w:pPr>
        <w:pStyle w:val="Heading3"/>
        <w:ind w:firstLine="284"/>
        <w:rPr/>
      </w:pPr>
      <w:r>
        <w:rPr/>
        <w:t>Стойки</w:t>
      </w:r>
    </w:p>
    <w:p>
      <w:pPr>
        <w:pStyle w:val="Normal"/>
        <w:rPr/>
      </w:pPr>
      <w:r>
        <w:rPr/>
        <w:t>Стойкой называется определенная позиция, которую принимают против противника. Она дает выгоду как для нападения, так и для защиты. В левой стойке — левая половина туловища выдвинута вперед, в правой — правая. Вы находитесь в ложной стойке, когда стоите в другой стойке, нежели ваш противник.</w:t>
      </w:r>
    </w:p>
    <w:p>
      <w:pPr>
        <w:pStyle w:val="Normal"/>
        <w:rPr/>
      </w:pPr>
      <w:r>
        <w:rPr/>
        <w:t>Все упражнения и приемы французского бокса должны выполняться в обоих стойках так, чтобы все члены и мускулы развивались одинаково. Очень часто одна сторона обладает меньшим развитием, поэтому над ней необходимо работать вдвойне.</w:t>
      </w:r>
    </w:p>
    <w:p>
      <w:pPr>
        <w:pStyle w:val="Normal"/>
        <w:rPr/>
      </w:pPr>
      <w:r>
        <w:rPr/>
        <w:t>Переход из левой стойки в правую во время боя называется переменой стойки, ее можно делать как вперед, так и назад. Перемена стойки вперед служит для того, чтобы, приблизившись к противнику, затруднить его движения и этим парализовать его защиту. Переменяя стойку назад, вы удаляетесь от противника, что дает возможность уклоняться от его ударов, не прибегая к защите руками.</w:t>
      </w:r>
    </w:p>
    <w:p>
      <w:pPr>
        <w:pStyle w:val="Heading3"/>
        <w:ind w:firstLine="284"/>
        <w:rPr/>
      </w:pPr>
      <w:r>
        <w:rPr/>
        <w:t>Простые удары</w:t>
      </w:r>
    </w:p>
    <w:p>
      <w:pPr>
        <w:pStyle w:val="Normal"/>
        <w:rPr/>
      </w:pPr>
      <w:r>
        <w:rPr/>
        <w:t>Нижний удар ногой. В бою он наиболее выгоден. Он быстр, его легко исполнить, он действует на противника, незнакомого с ножными ударами, заставая его врасплох. Если в удар вложить достаточно силы и нанести его из ложной стойки, можно сломать ногу противника, так как удар попадает прямо по «tibia». Исполняется он следующим образом: согнув слегка правую ногу, быстро выбросить ее прямо вперед, так, чтобы ударить левую ногу противника внутренней стороной подошвы, причем каблук как бы срезает внутреннюю часть левой ступни противника, минуя ее. Внутренняя сторона ступни правой ноги должна быть втянута носком вниз и вывернута в правую сторону.</w:t>
      </w:r>
    </w:p>
    <w:p>
      <w:pPr>
        <w:pStyle w:val="Normal"/>
        <w:rPr/>
      </w:pPr>
      <w:r>
        <w:rPr/>
        <w:t>Чтобы помочь движению ноги, вы отбрасываете руки назад, сохраняя их вытянутыми по обе стороны туловища, верхняя часть корпуса откидывается также назад, все это выполняется, конечно, в один темп.</w:t>
      </w:r>
    </w:p>
    <w:p>
      <w:pPr>
        <w:pStyle w:val="Normal"/>
        <w:rPr/>
      </w:pPr>
      <w:r>
        <w:rPr/>
        <w:t>От нижнего удара ноги существуют следующие способы защиты: оттягивание ноги, перемена стойки назад, остановочный удар, захват ноги руками, отвод ноги в сторону — ее отводят горизонтально и вперед, одновременно нанося противнику удар кулаком в лицо или в корпус, вместе с прыжком на месте или вперед.</w:t>
      </w:r>
    </w:p>
    <w:p>
      <w:pPr>
        <w:pStyle w:val="Normal"/>
        <w:rPr/>
      </w:pPr>
      <w:r>
        <w:rPr/>
        <w:t>Оттягивание ноги позволяет немедленно ответить противнику несколькими ударами — например, нижним ударом ноги, горизонтальным ударом, ударом ноги в грудь, ударом ноги в лицо, шассе в туловище или в ногу, шассе-круазе в туловище или ногу.</w:t>
      </w:r>
    </w:p>
    <w:p>
      <w:pPr>
        <w:pStyle w:val="Normal"/>
        <w:rPr/>
      </w:pPr>
      <w:r>
        <w:rPr/>
        <w:t>Описывая различные удары, мы будем стараться разбирать каждое движение по разделениям.</w:t>
      </w:r>
    </w:p>
    <w:p>
      <w:pPr>
        <w:pStyle w:val="Normal"/>
        <w:rPr/>
      </w:pPr>
      <w:r>
        <w:rPr/>
        <w:t>Горизонтальный удар ногой. Этот удар приходится обыкновенно по ребрам противника при правильной стойке и в диафрагму при неправильной. Исполняется он следующим образом:</w:t>
      </w:r>
    </w:p>
    <w:p>
      <w:pPr>
        <w:pStyle w:val="Normal"/>
        <w:rPr/>
      </w:pPr>
      <w:r>
        <w:rPr/>
        <w:t>1) Повернуться на пятке левой ноги лицом в левую сторону, не сдвигая головы, носок ноги направить в левую сторону. Чтобы облегчить поворот, следует приподнять пятку правой ноги. В то время, как туловище делает поворот, руки следуют за его движением, не меняя форму стойки. Они очутятся сзади, чтобы служить противовесом для нападающей ноги. Корпус держится прямо, левая нога выпрямлена.</w:t>
      </w:r>
    </w:p>
    <w:p>
      <w:pPr>
        <w:pStyle w:val="Normal"/>
        <w:rPr/>
      </w:pPr>
      <w:r>
        <w:rPr/>
        <w:t>2) Поднять правую ногу, согнув ее, колено направлено вперед, носок ноги вытянут вниз и находится на уровне колена левой ноги: пятка как можно ближе к задней стороне ляжки.</w:t>
      </w:r>
    </w:p>
    <w:p>
      <w:pPr>
        <w:pStyle w:val="Normal"/>
        <w:rPr/>
      </w:pPr>
      <w:r>
        <w:rPr/>
        <w:t>3) Вытянуть ногу горизонтально, нанося удар носком в ребра или диафрагму.</w:t>
      </w:r>
    </w:p>
    <w:p>
      <w:pPr>
        <w:pStyle w:val="Normal"/>
        <w:rPr/>
      </w:pPr>
      <w:r>
        <w:rPr/>
        <w:t>4) Сделав удар, вновь согните ногу, одновременно повертываясь вправо на левой пятке, и верните правую ногу в исходное положение, причем руки принимают прежнее положение.</w:t>
      </w:r>
    </w:p>
    <w:p>
      <w:pPr>
        <w:pStyle w:val="Normal"/>
        <w:rPr/>
      </w:pPr>
      <w:r>
        <w:rPr/>
        <w:t>Защита от горизонтального удара в бок правой ногой. 1. Для защиты быстро опустите левое предплечье, не передвигая локтя с места, и кистью левой руки, сжатой в кулак, нанесите сухой удар сверху вниз по правой ноге противника, одновременно слегка отклоняя ее влево. 2. Можно избежать удара захватом ноги противника одной или обеими руками, сшибая его на землю.</w:t>
      </w:r>
    </w:p>
    <w:p>
      <w:pPr>
        <w:pStyle w:val="Normal"/>
        <w:rPr/>
      </w:pPr>
      <w:r>
        <w:rPr/>
        <w:t>Ответные удары. Отбив горизонтальный удар в бок, можно ответить: ударом левой руки с прыжком в лицо противника, ударом в ребра или ударом правой руки в лицо с наклоном вперед, свингом в ребра или лицо с правой руки, нижним ударом ногой, горизонтальным ударом ноги в бок, ударом ноги в грудь, ударом ноги в лицо, шассе с левой ноги с прыжком, шассе правой ногой в туловище и по ноге. Отбив удар вовнутрь стойки, можно сделать ответный удар в виде шассе с правой ноги в корпус.</w:t>
      </w:r>
    </w:p>
    <w:p>
      <w:pPr>
        <w:pStyle w:val="Normal"/>
        <w:rPr/>
      </w:pPr>
      <w:r>
        <w:rPr/>
        <w:t>Шассе-круазе с прыжком. Это очень сильный удар — наносится совершенно выпрямленной пяткой в корпус. Он сбивает с позиции и может сшибить на землю противника, более тяжелого, нежели вы сами. Попав по голени, он может ее сломать, а немного повыше колена — свободно вывихнуть ногу.</w:t>
      </w:r>
    </w:p>
    <w:p>
      <w:pPr>
        <w:pStyle w:val="Normal"/>
        <w:rPr/>
      </w:pPr>
      <w:r>
        <w:rPr/>
        <w:t>Исполняется удар следующим образом: из положения стойки отталкиваются правой ногой, делая прыжок вперед и вытягивая правую руку назад для равновесия, левая остается у груди. В прыжке правая нога подается вперед, а левая сгибается в колене и выбрасывается еще более вперед, ударяя полной ступней в корпус противника. Затем вы делаете все движения в обратном порядке и возвращаетесь в стойку.</w:t>
      </w:r>
    </w:p>
    <w:p>
      <w:pPr>
        <w:pStyle w:val="Normal"/>
        <w:rPr/>
      </w:pPr>
      <w:r>
        <w:rPr/>
        <w:t>Защита от удара. 1. Та же, что и для горизонтального удара в бок. 2. Можно также отбить внутрь, нанося удар сверху и отклоняя руку в сторону. 3. Обе руки ударяют вместе, сложенные одна на другую. 4. Сделать захват ноги противника обеими руками. 5. Встретить его ногу остановочным ударом ноги. 6. Можно уклониться от удара отводом ноги в сторону, с одновременным ответным ударом кулака в лицо, кулака в бок, свингом, остановочным шассе.</w:t>
      </w:r>
    </w:p>
    <w:p>
      <w:pPr>
        <w:pStyle w:val="Normal"/>
        <w:rPr/>
      </w:pPr>
      <w:r>
        <w:rPr/>
        <w:t>Одним словом, для ответов возможны удары, употребляемые против горизонтального удара в бок после предварительного отбива ноги противника.</w:t>
      </w:r>
    </w:p>
    <w:p>
      <w:pPr>
        <w:pStyle w:val="Normal"/>
        <w:rPr/>
      </w:pPr>
      <w:r>
        <w:rPr/>
        <w:t>Шассе в туловище или по ноге. Находясь в левой стойке, надо обернуться лицом к противнику, присев на обеих ногах. Быстро поставить правую ногу около левой по правую сторону, с носком, обращенным назад (все эти движения делать, сохраняя ноги все время согнутыми). Затем быстро разгибают и выбрасывают вперед левую ногу, как бы прогоняя ее правой; носок ноги в этот момент повернут вовнутрь, так что удар приходится каблуком, а центр тяжести переносится на правую ногу, которая должна быть сильно согнута в колене — это помогает вытягивать левую как можно дальше вперед. Корпус сильно поворачивает вправо.</w:t>
      </w:r>
    </w:p>
    <w:p>
      <w:pPr>
        <w:pStyle w:val="Normal"/>
        <w:rPr/>
      </w:pPr>
      <w:r>
        <w:rPr/>
        <w:t>Как первое, так и второе движение, естественно, должны сливаться в одно, так чтобы выпад правой ноги, поворот туловища и удар левой ноги составляли одно движение.</w:t>
      </w:r>
    </w:p>
    <w:p>
      <w:pPr>
        <w:pStyle w:val="Normal"/>
        <w:rPr/>
      </w:pPr>
      <w:r>
        <w:rPr/>
        <w:t>Чтобы снова принять положение стойки, достаточно проделать указанные выше движения в обратном порядке.</w:t>
      </w:r>
    </w:p>
    <w:p>
      <w:pPr>
        <w:pStyle w:val="Normal"/>
        <w:rPr/>
      </w:pPr>
      <w:r>
        <w:rPr/>
        <w:t>Примечание. Необходимо: 1. В начале движения сохранить обе ноги согнутыми, иначе удар не будет иметь абсолютно никакой силы. 2. Начинать движение, обернувшись лицом к противнику, иначе движение туловища не сыграет никакой роли в ударе. 3. Не подпрыгивать, делая нижнее шассе, но скользить по полу.</w:t>
      </w:r>
    </w:p>
    <w:p>
      <w:pPr>
        <w:pStyle w:val="Normal"/>
        <w:rPr/>
      </w:pPr>
      <w:r>
        <w:rPr/>
        <w:t>Шассе можно делать с места, подпрыгивая на одной ноге, двигаясь вперед. Можно подпрыгивать с передней, ближайшей к противнику, ноги. Можно наносить удар, придвигая левую ногу к противнику, сопровождая его обманом — ударом той или другой руки.</w:t>
      </w:r>
    </w:p>
    <w:p>
      <w:pPr>
        <w:pStyle w:val="Normal"/>
        <w:rPr/>
      </w:pPr>
      <w:r>
        <w:rPr/>
        <w:t>Защита и ответные удары. Все способы защиты и ответы, употребляемые против горизонтального удара в бок, годятся и для шассе.</w:t>
      </w:r>
    </w:p>
    <w:p>
      <w:pPr>
        <w:pStyle w:val="Normal"/>
        <w:rPr/>
      </w:pPr>
      <w:r>
        <w:rPr/>
        <w:t>Прямой удар ногой. Этот крайне жестокий удар обыкновенно наносят в нижнюю часть живота, в половые органы. Часто его употребляют как остановочный удар против противника, когда он бросается вперед с опущенной головой; вы наносите в таком случае удар носком в диафрагму противника.</w:t>
      </w:r>
    </w:p>
    <w:p>
      <w:pPr>
        <w:pStyle w:val="Normal"/>
        <w:rPr/>
      </w:pPr>
      <w:r>
        <w:rPr/>
        <w:t>Исполнение. Поднять правую ляжку вперед, согнув ногу в коленном суставе, как только возможно, до того положения, пока колено не очутится на уровне талии; нога сохраняется вытянутой, носок книзу, корпус слегка отгибается назад. Выбросить правую ногу вперед по прямой линии, ударяя носком в то время, как руки отбрасываются назад по обеим сторонам туловища. Как только удар нанесен, быстро вернуться в положение стойки.</w:t>
      </w:r>
    </w:p>
    <w:p>
      <w:pPr>
        <w:pStyle w:val="Normal"/>
        <w:rPr/>
      </w:pPr>
      <w:r>
        <w:rPr/>
        <w:t>Защита. Та же, что и против горизонтальных ударов в бок, но удар наносится сверху вниз. Можно сделать захват ноги, пропустив левую руку под ногу противника, опрокидывая его на землю. Можно, наконец, сделать захват обеими руками,</w:t>
      </w:r>
    </w:p>
    <w:p>
      <w:pPr>
        <w:pStyle w:val="Normal"/>
        <w:rPr/>
      </w:pPr>
      <w:r>
        <w:rPr/>
        <w:t>Ответные удары, употребляемые против прямого удара, те же, что и против горизонтального в бок.</w:t>
      </w:r>
    </w:p>
    <w:p>
      <w:pPr>
        <w:pStyle w:val="Heading3"/>
        <w:ind w:firstLine="284"/>
        <w:rPr/>
      </w:pPr>
      <w:r>
        <w:rPr/>
        <w:t>Сложные удары</w:t>
      </w:r>
    </w:p>
    <w:p>
      <w:pPr>
        <w:pStyle w:val="Normal"/>
        <w:rPr/>
      </w:pPr>
      <w:r>
        <w:rPr/>
        <w:t>К так называемым сложным ударам относится большинстве высоких ударов ногой по верхней части туловища противника. Эти удары на состязаниях французского бокса производят большой эффект и очень нравятся публике, но зрители в душе все же не верят, чтобы в обстановке серьезного дела такие удары могли пригодиться благодаря трудности их выполнения. Преподаватели сами в большинстве случаев разделяют это мнение.</w:t>
      </w:r>
    </w:p>
    <w:p>
      <w:pPr>
        <w:pStyle w:val="Normal"/>
        <w:rPr/>
      </w:pPr>
      <w:r>
        <w:rPr/>
        <w:t>Однако это далеко не так. Мы знаем на практике много случаев, когда высокие удары ногой не только оказывались полезными при различных столкновениях, но сразу заканчивали бой благодаря своей исключительной силе. Неужели можно предполагать, что удар руки чемпиона мира боксера Демпси будет сильнее, чем удар обутой в городской ботинок ноги, даже обыкновенного, нормально развитого человека, попавший в диафрагму или лицо противника; сила таких ударов очевидна.</w:t>
      </w:r>
    </w:p>
    <w:p>
      <w:pPr>
        <w:pStyle w:val="Normal"/>
        <w:rPr/>
      </w:pPr>
      <w:r>
        <w:rPr/>
        <w:t>Далее, говорят, что слабой стороной верхних ударов является якобы то, что ноги приходится забрасывать чересчур высоко, чтобы достать лицо или грудь противника. Такое мнение кажется совершенно неосновательным. Мы вправе тогда спросить, почему же человек, прилично тренированный и наносящий удары на состязаниях с такой легкостью, не в состоянии применить их в реальном бою? Нет, повторяем мы еще раз — со стороны человека, привыкшего наносить удары ногой выше пояса и хорошо тренированного, они не будут неосторожностью, ведь дело зависит от индивидуальной гибкости ног и системы тренировки. Кроме того, часто противник бывает низкого роста, приседает, сильно наклоняется вперед, а поэтому ему легко наносить удары не только по туловищу, но и в лицо, не теряя равновесия.</w:t>
      </w:r>
    </w:p>
    <w:p>
      <w:pPr>
        <w:pStyle w:val="Normal"/>
        <w:rPr/>
      </w:pPr>
      <w:r>
        <w:rPr/>
        <w:t>Возражающие забывают, что, кроме того, еще имеет большое значение уровень почвы. Если вы стоите на тротуаре, а ваш противник на мостовой, то все шансы на вашей стороне для употребления именно высокого удара.</w:t>
      </w:r>
    </w:p>
    <w:p>
      <w:pPr>
        <w:pStyle w:val="Normal"/>
        <w:rPr/>
      </w:pPr>
      <w:r>
        <w:rPr/>
        <w:t>Удар ногой в грудь. Он исполняется так же, как и горизонтальной удар ногой в бок, с той лишь разницей, что приходится на высоте груди противника. Его можно делать лишь в ложной стойке. Только в таком положении грудь противника достаточно открыта для удара.</w:t>
      </w:r>
    </w:p>
    <w:p>
      <w:pPr>
        <w:pStyle w:val="Normal"/>
        <w:rPr/>
      </w:pPr>
      <w:r>
        <w:rPr/>
        <w:t>Защита делается из ложной стойки: защищающийся — в левой, наносящий удар — в правой. Отводят удар левой рукой, ударяя сверху левую ногу противника; ладонь раскрыта, пальцы вместе, предплечье почти в вертикальном положении, локтем вниз. Можно сделать захват ноги обеими руками.</w:t>
      </w:r>
    </w:p>
    <w:p>
      <w:pPr>
        <w:pStyle w:val="Normal"/>
        <w:rPr/>
      </w:pPr>
      <w:r>
        <w:rPr/>
        <w:t>Отбив удар, можно сделать ответный — правой рукой в лицо, шассе-круазе с прыжком, шассе с левой ноги в туловище и по ноге противника.</w:t>
      </w:r>
    </w:p>
    <w:p>
      <w:pPr>
        <w:pStyle w:val="Normal"/>
        <w:rPr/>
      </w:pPr>
      <w:r>
        <w:rPr/>
        <w:t>Удар ногой в лицо. Он исполняется так же, как и все горизонтальные удары. Разница лишь в цели удара. Защищаются, поднося перчатку в уровень с плечом или отталкивая ногу противника в сторону предплечьем ближайшей руки. Захват обеими руками возможен. После защиты можно ответить противнику ударом правой руки в бок, свингом, нижним ударом ноги, шассе левой ногой с прыжком и шассе-круазе с прыжком.</w:t>
      </w:r>
    </w:p>
    <w:p>
      <w:pPr>
        <w:pStyle w:val="Normal"/>
        <w:rPr/>
      </w:pPr>
      <w:r>
        <w:rPr/>
        <w:t>Удар ногой с поворотом. В демонстрациях и состязаниях он производит большой эффект, но труден в исполнении и требует отличного равновесия. Как тренировочное средство он очень хорош. Употребляется в тех случаях, когда сделан горизонтальный удар в бок, отведенный противником вовнутрь, чтобы вас перевернуть и ответить другим ударом. Чтобы остановить последний, вы и наносите удар ногой, с поворотом как раз в этот момент.</w:t>
      </w:r>
    </w:p>
    <w:p>
      <w:pPr>
        <w:pStyle w:val="Normal"/>
        <w:rPr/>
      </w:pPr>
      <w:r>
        <w:rPr/>
        <w:t>Удар наносят ногой, стоящей сзади, ударяя пяткой в корпус или в ногу противника; вытягивают ногу прямо, как в шассе-круазе или шассе.</w:t>
      </w:r>
    </w:p>
    <w:p>
      <w:pPr>
        <w:pStyle w:val="Normal"/>
        <w:rPr/>
      </w:pPr>
      <w:r>
        <w:rPr/>
        <w:t>Исполнение. Повернуться на пятках обеих ног вправо, делая полуоборот так, чтобы правое плечо очутилось впереди, а левое сзади; голова поворачивается вправо, лицом к противнику. Удар наносится в туловище или по ноге.</w:t>
      </w:r>
    </w:p>
    <w:p>
      <w:pPr>
        <w:pStyle w:val="Normal"/>
        <w:rPr/>
      </w:pPr>
      <w:r>
        <w:rPr/>
        <w:t>Защита. Если удар нанесен в туловище, то отводы удара и ответы те же, что и для горизонтального удара в бок, а если удар нанесен в ногу, то ногу оттягивают так же, как при нижнем ударе ноги.</w:t>
      </w:r>
    </w:p>
    <w:p>
      <w:pPr>
        <w:pStyle w:val="Normal"/>
        <w:rPr/>
      </w:pPr>
      <w:r>
        <w:rPr/>
        <w:t>Удары обратной стороны ноги. Это блестящие удары. В состязании они производят много эффекта, но требуют, однако, большой точности исполнения, а потому трудны. Есть несколько видов: «передней» ногой, «задней» ногой, с места, с прыжком и с поворотом. (Термин «передняя» означает впереди стоящую в данный момент ногу, «задняя» — сзади стоящую.— Прим. А.М.)</w:t>
      </w:r>
    </w:p>
    <w:p>
      <w:pPr>
        <w:pStyle w:val="Normal"/>
        <w:rPr/>
      </w:pPr>
      <w:r>
        <w:rPr/>
        <w:t>Удар с правой задней ноги, обратной стороной (на месте). Повернуться на левой ноге так же, как и при первом движении горизонтального удара в бок, и одновременно выбросить правую ногу (не напрягая ее) влево, описывая дугу от левой ноги до правой стороны туловища противника так, чтобы удар пришелся подошвой правой ноги.</w:t>
      </w:r>
    </w:p>
    <w:p>
      <w:pPr>
        <w:pStyle w:val="Normal"/>
        <w:rPr/>
      </w:pPr>
      <w:r>
        <w:rPr/>
        <w:t>Тот же удар, но с передней левой ноги на месте. Повернуться так же, как мы говорили выше, но на правой ноге и в правую сторону, взмахнув левой ногой вправо, описывая дугу от правой ноги к левой половине лица противника.</w:t>
      </w:r>
    </w:p>
    <w:p>
      <w:pPr>
        <w:pStyle w:val="Normal"/>
        <w:rPr/>
      </w:pPr>
      <w:r>
        <w:rPr/>
        <w:t>Тот же удар с прыжком. Он делается с передней ноги с тем же выпадом вперед, который употребляется при шассе-круазе. Но нога вместо того, чтобы ударить в туловище, наносит удар в лицо. Защита та же, что и при ударах в лицо.</w:t>
      </w:r>
    </w:p>
    <w:p>
      <w:pPr>
        <w:pStyle w:val="Heading3"/>
        <w:ind w:firstLine="284"/>
        <w:rPr/>
      </w:pPr>
      <w:r>
        <w:rPr/>
        <w:t>Техника захватов ног руками</w:t>
      </w:r>
    </w:p>
    <w:p>
      <w:pPr>
        <w:pStyle w:val="Normal"/>
        <w:rPr/>
      </w:pPr>
      <w:r>
        <w:rPr/>
        <w:t>Завладеть ногой ловкого рукопашного бойца вовсе не так легко, как это принято думать, надо не только схватить ее, но еще и удержать в руках. Приемы эти очень выгодны, благодаря им можно легко свалить противника на землю.</w:t>
      </w:r>
    </w:p>
    <w:p>
      <w:pPr>
        <w:pStyle w:val="Normal"/>
        <w:rPr/>
      </w:pPr>
      <w:r>
        <w:rPr/>
        <w:t>Захват ноги, наносящей нижний удар. Если удар нанесен правой ногой, быстро наклонитесь вперед, схватив ногу под пятку левой рукой, одновременно слегка отступите правой ногой назад и вправо. Затем притягивайте противника за ногу к себе, заставляя его падать вперед. Если он не совсем упадет на землю, то бросают ногу и наносят ему левой рукой удар в лицо.</w:t>
      </w:r>
    </w:p>
    <w:p>
      <w:pPr>
        <w:pStyle w:val="Normal"/>
        <w:rPr/>
      </w:pPr>
      <w:r>
        <w:rPr/>
        <w:t>Чтобы вырвать захваченную противником ногу, делают поворот влево, сильно откидывая корпус назад, и с силой притягивают ногу к себе.</w:t>
      </w:r>
    </w:p>
    <w:p>
      <w:pPr>
        <w:pStyle w:val="Normal"/>
        <w:rPr/>
      </w:pPr>
      <w:r>
        <w:rPr/>
        <w:t>Захват ноги при горизонтальном ударе в бок. Когда удар наносится с правой ноги, ее следует захватить левой рукой под пятку, а затем тянуть к себе, чтобы заставить противника упасть вперед. В случае нужды делают удар ногой или рукой.</w:t>
      </w:r>
    </w:p>
    <w:p>
      <w:pPr>
        <w:pStyle w:val="Normal"/>
        <w:rPr/>
      </w:pPr>
      <w:r>
        <w:rPr/>
        <w:t>Чтобы освободиться от захвата, надо повернуться так, как указывалось выше.</w:t>
      </w:r>
    </w:p>
    <w:p>
      <w:pPr>
        <w:pStyle w:val="Normal"/>
        <w:rPr/>
      </w:pPr>
      <w:r>
        <w:rPr/>
        <w:t>Захват ноги обеими руками. Этот захват можно делать при всех ударах. Ногу захватывают обеими руками, скрестив их друг на друге на манер столярных тисков: левая рука снизу держит носок ноги, правая сверху держит ногу у подъема.</w:t>
      </w:r>
    </w:p>
    <w:p>
      <w:pPr>
        <w:pStyle w:val="Normal"/>
        <w:rPr/>
      </w:pPr>
      <w:r>
        <w:rPr/>
        <w:t>Затем, подняв ногу как можно выше, меняют стойку назад и откидывают корпус. Если противник удерживает равновесие, ему наносят нижний удар ногой, который сшибает его с последней точки опоры.</w:t>
      </w:r>
    </w:p>
    <w:p>
      <w:pPr>
        <w:pStyle w:val="Normal"/>
        <w:rPr/>
      </w:pPr>
      <w:r>
        <w:rPr/>
        <w:t>Есть несколько способов высвободить ногу из захвата обеими руками. Вот наиболее практичные. 1. Как только почувствуете, что нога захвачена, притяните ее с силой к себе (согнув в колене) и нанесите один или два удара в лицо противника. 2. Притяните ее к себе, затем толкните вперед, ударяя каблуком; если захват сделан неправильно или слабо, то противник не только выпустит захваченную ногу, но, получив удар, потеряет равновесие. 3. Если почувствуете, что сами потеряли равновесие, бросьтесь на землю на руки, «укорачивая» свою ногу так, чтобы приблизиться к противнику, затем свободной рукой наносите шассе по передней ноге противника.</w:t>
      </w:r>
    </w:p>
    <w:p>
      <w:pPr>
        <w:pStyle w:val="Normal"/>
        <w:rPr/>
      </w:pPr>
      <w:r>
        <w:rPr/>
        <w:t>Захваты противника между ног. Такими захватами очень легко бросить противника на землю, но они трудны, требуют быстроты, а главное, нужно ловко найти благоприятный момент.</w:t>
      </w:r>
    </w:p>
    <w:p>
      <w:pPr>
        <w:pStyle w:val="Normal"/>
        <w:rPr/>
      </w:pPr>
      <w:r>
        <w:rPr/>
        <w:t>При атаке противника горизонтальным ударом в бок, ударом ноги в грудь или в лицо захватывают левой рукой ногу, наносящую удар, а свою правую ногу одновременно выставляют вперед или меняют стойку вперед; затем, захватив правой рукой затылок противника, наваливаются на него всем телом. Захваченную ногу поднимают вверх, поворачивая противника вниз головой.</w:t>
      </w:r>
    </w:p>
    <w:p>
      <w:pPr>
        <w:pStyle w:val="Heading3"/>
        <w:ind w:firstLine="284"/>
        <w:rPr/>
      </w:pPr>
      <w:r>
        <w:rPr/>
        <w:t>Остановочные удары</w:t>
      </w:r>
    </w:p>
    <w:p>
      <w:pPr>
        <w:pStyle w:val="Normal"/>
        <w:rPr/>
      </w:pPr>
      <w:r>
        <w:rPr/>
        <w:t>Остановочными ударами называются такие, которые останавливают атаку противника в самом начале и препятствуют удару достигнуть цели. Нечего говорить, что они очень практичны и интересны, но требуют большой быстроты и находчивости. Так как удары эти не требуют передвижений, то способствуют большой устойчивости.</w:t>
      </w:r>
    </w:p>
    <w:p>
      <w:pPr>
        <w:pStyle w:val="Normal"/>
        <w:rPr/>
      </w:pPr>
      <w:r>
        <w:rPr/>
        <w:t>Остановочные удары бывают двоякого рода: передней ногой, когда противник находится близко, и задней, если он на дальней дистанции. Удары эти делают без размаха, и они должны быть очень короткими.</w:t>
      </w:r>
    </w:p>
    <w:p>
      <w:pPr>
        <w:pStyle w:val="Normal"/>
        <w:rPr/>
      </w:pPr>
      <w:r>
        <w:rPr/>
        <w:t>1. Остановочный удар шассе передней ногой на нижний удар ногой и нижнее шассе-круазе противника. Когда противник наносит один из упомянутых ударов, вы производите прямой удар пяткой передней ноги по ноге противника.</w:t>
      </w:r>
    </w:p>
    <w:p>
      <w:pPr>
        <w:pStyle w:val="Normal"/>
        <w:rPr/>
      </w:pPr>
      <w:r>
        <w:rPr/>
        <w:t>2. Остановочный удар шассе передней ногой в туловище употребляется против любого удара кулаком или ногой. В серьезном бою он удобен против противника, бросающегося с поднятыми руками, чтобы схватить вас за горло или поперек талии.</w:t>
      </w:r>
    </w:p>
    <w:p>
      <w:pPr>
        <w:pStyle w:val="Normal"/>
        <w:rPr/>
      </w:pPr>
      <w:r>
        <w:rPr/>
        <w:t>3. Остановочный удар шассе задней ногой исполняется совершенно так же, как и предыдущее шассе, но удар производится задней ногой по ноге противника или же в туловище.</w:t>
      </w:r>
    </w:p>
    <w:p>
      <w:pPr>
        <w:pStyle w:val="Normal"/>
        <w:rPr/>
      </w:pPr>
      <w:r>
        <w:rPr/>
        <w:t>4. Остановочный удар носком ноги делается так же, как и горизонтальный удар ногой в бок. Он возможен передней ногой в диафрагму — на любую из нижеследующих атак: удар кулаком в лицо, нижний удар ногой.</w:t>
      </w:r>
    </w:p>
    <w:p>
      <w:pPr>
        <w:pStyle w:val="Normal"/>
        <w:rPr/>
      </w:pPr>
      <w:r>
        <w:rPr>
          <w:b/>
          <w:bCs/>
        </w:rPr>
        <w:t>Средства против контратак</w:t>
      </w:r>
      <w:r>
        <w:rPr/>
        <w:t>. Мы уже указывали, что употребление нижнего удара ноги подставляет вас под частые контратаки противника. Например, он отводит ногу в сторону, избегая вашего удара, и в то же время бросается вперед, часто в прыжке, атакуя ударом кулака. Если противник опытнее вас в кулачном бою и тяжелее, он почти наверняка прибегнет к такой тактике. Первый удар, нанесенный с прыжка и издалека, вряд ли будет очень сильным, его еще можно «принять», но последующие будут наверняка опасны.</w:t>
      </w:r>
    </w:p>
    <w:p>
      <w:pPr>
        <w:pStyle w:val="Normal"/>
        <w:rPr/>
      </w:pPr>
      <w:r>
        <w:rPr/>
        <w:t>Такие контратаки выгодны лишь в правильной стойке, когда противник может бить передней рукой. Но нам ведь известно, что нижний удар ногой можно применять с пользой, когда находишься в ложной стойке, а при ней контратакующий подставляет себя под остановочные удары как вашей руки, так и ноги.</w:t>
      </w:r>
    </w:p>
    <w:p>
      <w:pPr>
        <w:pStyle w:val="Normal"/>
        <w:rPr/>
      </w:pPr>
      <w:r>
        <w:rPr>
          <w:b/>
          <w:bCs/>
        </w:rPr>
        <w:t>Специальные остановочные удары против контратак</w:t>
      </w:r>
      <w:r>
        <w:rPr/>
        <w:t>. Каждый боец должен научиться не только быстро и уверенно атаковать, но и, нанеся первый удар, суметь подкрепить его немедленно несколькими другими, нанесенными сознательно и в известном порядке. Не менее важно уметь и самому защищаться от контратак. В этом искусстве можно тренироваться без конца, и каждый раз найдется что-нибудь новое. Есть несколько специальных способов такой тренировки.</w:t>
      </w:r>
    </w:p>
    <w:p>
      <w:pPr>
        <w:pStyle w:val="Normal"/>
        <w:rPr/>
      </w:pPr>
      <w:r>
        <w:rPr/>
        <w:t>Помните — недостаток нижнего удара ногой в том, что он ставит противника в выгодные условия для контратаки, поэтому не наносите нижнего удара подвижному противнику, который прыгает перед вами, потому что он только и ждет вашего удара, чтобы, уклонившись, броситься на вас вплотную.</w:t>
      </w:r>
    </w:p>
    <w:p>
      <w:pPr>
        <w:pStyle w:val="Normal"/>
        <w:rPr/>
      </w:pPr>
      <w:r>
        <w:rPr/>
        <w:t>Необходимо на уроках давать ученику возможность практиковаться в остановочных ударах в ответ на неожиданные контратаки, причем исполнение последних лежит всецело на преподавателе. Вот несколько примеров остановочных ударов.</w:t>
      </w:r>
    </w:p>
    <w:p>
      <w:pPr>
        <w:pStyle w:val="Heading3"/>
        <w:ind w:firstLine="284"/>
        <w:rPr/>
      </w:pPr>
      <w:r>
        <w:rPr/>
        <w:t>Значение удара ног в бою</w:t>
      </w:r>
    </w:p>
    <w:p>
      <w:pPr>
        <w:pStyle w:val="Normal"/>
        <w:rPr/>
      </w:pPr>
      <w:r>
        <w:rPr/>
        <w:t>Итак, мы начинаем рассматривать французский бокс не с точки зрения «великолепного спорта» и «отлично развивающего разностороннего упражнения». Эти качества мы вполне признаем за саватт. Сейчас мы рассматриваем саватт с точки зрения реального боя, когда вопрос о жизни и смерти решается зачастую вовремя и удачно исполненным приемом.</w:t>
      </w:r>
    </w:p>
    <w:p>
      <w:pPr>
        <w:pStyle w:val="Normal"/>
        <w:rPr/>
      </w:pPr>
      <w:r>
        <w:rPr/>
        <w:t>В самозащите удар ног играет роль артиллерии. Удар ногой, попавший в хорошее место, обычно не требует дополнительных действий, чтобы покончить с противником. Мало того, простая угроза ноги держит противника на почтительном расстоянии. Часто во время боя приходится так сближаться с противником, что удары ногой применять немыслимо. Тогда приходится обращаться к «пехоте» — к ударам кулака.</w:t>
      </w:r>
    </w:p>
    <w:p>
      <w:pPr>
        <w:pStyle w:val="Normal"/>
        <w:rPr/>
      </w:pPr>
      <w:r>
        <w:rPr>
          <w:b/>
          <w:bCs/>
        </w:rPr>
        <w:t>Нижний удар ногой</w:t>
      </w:r>
      <w:r>
        <w:rPr/>
        <w:t>. Мы уже показали технику его исполнения, как он применяется на тренировке, в состязаниях и во время изучения. Теперь мы рассмотрим его с боевой точки зрения.</w:t>
      </w:r>
    </w:p>
    <w:p>
      <w:pPr>
        <w:pStyle w:val="Normal"/>
        <w:rPr/>
      </w:pPr>
      <w:r>
        <w:rPr/>
        <w:t>Удар, безусловно, хорош и прибегать к нему следует. Внесем следующие уточнения и изменения:</w:t>
      </w:r>
    </w:p>
    <w:p>
      <w:pPr>
        <w:pStyle w:val="Normal"/>
        <w:rPr/>
      </w:pPr>
      <w:r>
        <w:rPr/>
        <w:t>1. Исполнять удар исключительно в ложной стойке так, чтобы он приходился по кости, а не по икре ноги.</w:t>
      </w:r>
    </w:p>
    <w:p>
      <w:pPr>
        <w:pStyle w:val="Normal"/>
        <w:rPr/>
      </w:pPr>
      <w:r>
        <w:rPr/>
        <w:t>Действительно, когда противники находятся в одинаковой стойке, то есть имеют одну и ту же ногу впереди, удар приходится по икре. Результатом такого удара будет лишь временное падение противника, да и то при условии, что удар будет сильным и тяжелым.</w:t>
      </w:r>
    </w:p>
    <w:p>
      <w:pPr>
        <w:pStyle w:val="Normal"/>
        <w:rPr/>
      </w:pPr>
      <w:r>
        <w:rPr/>
        <w:t>2. Корпус не должен вместе с руками откидываться назад. Руки необходимо держать впереди, потому что на нижний удар в большинстве случаев бывают немедленные ответные удары и атаки, и вам тогда придется прибегать к ударам кулака; имея руки впереди, вы будете в полной к тому готовности.</w:t>
      </w:r>
    </w:p>
    <w:p>
      <w:pPr>
        <w:pStyle w:val="Normal"/>
        <w:rPr/>
      </w:pPr>
      <w:r>
        <w:rPr/>
        <w:t>3. Чем ниже наносить этот удар, тем он сильнее; если противник ниже, можно нанести удар повыше, под коленную чашечку, нанося его как прямой удар, но ребром ноги.</w:t>
      </w:r>
    </w:p>
    <w:p>
      <w:pPr>
        <w:pStyle w:val="Normal"/>
        <w:rPr/>
      </w:pPr>
      <w:r>
        <w:rPr/>
        <w:t>4. Надо как можно больше сгибать ноги — это придает силу удару.</w:t>
      </w:r>
    </w:p>
    <w:p>
      <w:pPr>
        <w:pStyle w:val="Normal"/>
        <w:rPr/>
      </w:pPr>
      <w:r>
        <w:rPr/>
        <w:t>Есть еще очень хороший способ наносить нижний удар — с левой ноги. Тогда опускают левую руку вниз совершенно вытянутую, а правой прикрывают живот; на заднюю ногу при этом сильно садятся. При ударе правой ногой действуют наоборот. Положение откинутой руки помогает сохранять равновесие, другая рука защищает слабое место. Против человека, владеющего английским боксом, немыслимо принимать такое положение — рискуешь слишком многим. Самое лучшее — держать обе руки впереди.</w:t>
      </w:r>
    </w:p>
    <w:p>
      <w:pPr>
        <w:pStyle w:val="Normal"/>
        <w:rPr/>
      </w:pPr>
      <w:r>
        <w:rPr/>
        <w:t>Для боя особенно важно запомнить: нижний удар ногой дает максимум эффекта лишь тогда, когда вес противника целиком покоится на атакованной ноге.</w:t>
      </w:r>
    </w:p>
    <w:p>
      <w:pPr>
        <w:pStyle w:val="Normal"/>
        <w:rPr/>
      </w:pPr>
      <w:r>
        <w:rPr/>
        <w:t>Примечание: этот удар необходимо изучать самым настойчивым образом. Это самый простой, но действенный способ атаки.</w:t>
      </w:r>
    </w:p>
    <w:p>
      <w:pPr>
        <w:pStyle w:val="Normal"/>
        <w:rPr/>
      </w:pPr>
      <w:r>
        <w:rPr/>
        <w:t>Относительная легкость его исполнения заставляет, к сожалению, новичков думать, что после нескольких уроков они его вполне усвоят. В действительности же они сумеют только «изобразить» его. А чтобы наносить его с силой, меткостью и вовремя, надо много практики и работы. Мало того, его необходимо наносить очень быстро ив то же время не терять силы. Возвращение в стойку должно быть быстрое. Многие пользуются этим ударом неправильно — они делают лишь толчок ногой, но не удар. Удар должен быть одновременно и сухим и с нажимом, а это может быть достигнуто лишь упражнениями на манекене, с ногами, обутыми в городские ботинки.</w:t>
      </w:r>
    </w:p>
    <w:p>
      <w:pPr>
        <w:pStyle w:val="Normal"/>
        <w:rPr/>
      </w:pPr>
      <w:r>
        <w:rPr>
          <w:b/>
          <w:bCs/>
        </w:rPr>
        <w:t>Остановочный прямой удар в половые органы</w:t>
      </w:r>
      <w:r>
        <w:rPr/>
        <w:t>. Задней ногой. В этом случае нога только начинает движение нижнего удара в виде быстрого финта и продолжает его во время контратаки противника прямым ударом носком ноги.</w:t>
      </w:r>
    </w:p>
    <w:p>
      <w:pPr>
        <w:pStyle w:val="Normal"/>
        <w:rPr/>
      </w:pPr>
      <w:r>
        <w:rPr/>
        <w:t>Передней ногой. В этом случае задняя нога, начиная обманное движение нижнего удара, останавливается на полпути и ставится на землю в то время, когда передняя нога поднимается. Противник получает этот остановочный удар в самом невыгодном положении — последствия, конечно, ужасны.</w:t>
      </w:r>
    </w:p>
    <w:p>
      <w:pPr>
        <w:pStyle w:val="Normal"/>
        <w:rPr/>
      </w:pPr>
      <w:r>
        <w:rPr/>
        <w:t>Находясь в ложной стойке — вы в правой, он в левой, — вы начинаете нижний удар, но вместо того, чтобы довести его до конца, ставите левую ногу несколько впереди правой (на 40 см). Противник в этот момент бросается на вас, нанося левой прямой удар кулаком в лицо, вы же встречаете его прямым ударом правой ноги.</w:t>
      </w:r>
    </w:p>
    <w:p>
      <w:pPr>
        <w:pStyle w:val="Normal"/>
        <w:rPr/>
      </w:pPr>
      <w:r>
        <w:rPr>
          <w:b/>
          <w:bCs/>
        </w:rPr>
        <w:t>Остановочный горизонтальный удар передней ногой</w:t>
      </w:r>
      <w:r>
        <w:rPr/>
        <w:t>. Очень практичен в правильной стойке, так как тогда носок ноги ударяет прямо в «солнечное сплетение»; не так удобен в ложной стойке — можно промахнуться или ударить чересчур высоко или низко, в наилучшем случае может получиться довольно тяжелый удар в ребра.</w:t>
      </w:r>
    </w:p>
    <w:p>
      <w:pPr>
        <w:pStyle w:val="Normal"/>
        <w:rPr/>
      </w:pPr>
      <w:r>
        <w:rPr>
          <w:b/>
          <w:bCs/>
        </w:rPr>
        <w:t>Остановочный шассе в туловище каблуком ноги</w:t>
      </w:r>
      <w:r>
        <w:rPr/>
        <w:t>. Этот удар обладает большой толкающей силой, при равном весе он отбрасывает противника назад, сводя на нет его контратаку даже в том случае, если не удастся попасть каблуком, что бывает довольно часто. Остановочный удар больше отталкивает противника. Уступая противнику в весе, лучше не употреблять подобного удара или же наносить его в колено.</w:t>
      </w:r>
    </w:p>
    <w:p>
      <w:pPr>
        <w:pStyle w:val="Normal"/>
        <w:rPr/>
      </w:pPr>
      <w:r>
        <w:rPr>
          <w:b/>
          <w:bCs/>
        </w:rPr>
        <w:t>Остановка горизонтальным ударом (носком передней ноги).</w:t>
      </w:r>
      <w:r>
        <w:rPr/>
        <w:t xml:space="preserve"> Производится легче и делает больше вреда противнику, но зато, запаздывая, вместо удара сделаете толчок, а, пропустив момент, попадете в опасное положение, так как вместо ступни ударите противника верхней, мягкой, частью ноги.</w:t>
      </w:r>
    </w:p>
    <w:p>
      <w:pPr>
        <w:pStyle w:val="Normal"/>
        <w:rPr/>
      </w:pPr>
      <w:r>
        <w:rPr/>
        <w:t>Обычно остановочный удар делается той же ногой, которая делает и обманный, иногда его можно делать и с другой. Например, оба в левой стойке; один делает финт нижнего удара правой ногой, когда противник контратакует, ставит правую ногу на землю и делает остановочный удар левой ногой в туловище в виде шассе или носком ноги. Однако такой способ чересчур медлен для серьезного боя. Лучше, если нижний удар ногой инстинктивно трансформируется в остановочный той же ногой.</w:t>
      </w:r>
    </w:p>
    <w:p>
      <w:pPr>
        <w:pStyle w:val="Normal"/>
        <w:rPr/>
      </w:pPr>
      <w:r>
        <w:rPr/>
        <w:t>Если вам представится возможность встретить атакующего кроссом в челюсть или, что вернее, апперкотом (если он наклонился), результат будет удовлетворителен, но еще лучше, если вы встретите противника ударом ноги. Вы или совсем не атакуйте нижним ударом, или должны выучиться останавливать контратаку, наносимую ударами кулака, хорошим ударом ноги, выбирая удар применительно к положению противника.</w:t>
      </w:r>
    </w:p>
    <w:p>
      <w:pPr>
        <w:pStyle w:val="Normal"/>
        <w:rPr/>
      </w:pPr>
      <w:r>
        <w:rPr>
          <w:b/>
          <w:bCs/>
        </w:rPr>
        <w:t>Шассе ногой нижний</w:t>
      </w:r>
      <w:r>
        <w:rPr/>
        <w:t>. Удар вполне практичен в боевой обстановке. Он хорошо удается в такой комбинации: финт удара передней рукой, за которым следует нижнее шассе ногой. Попробуем разобраться в этой комбинации. Чтобы шассе было сильным, необходимо, чтобы атакующий имел центр тяжести на передней ноге; такое положение получается, когда вы сделаете финт прямого удара рукой в лицо — шассе следует немедленно за финтом. Чем дальше финт, тем легче удается шассе.</w:t>
      </w:r>
    </w:p>
    <w:p>
      <w:pPr>
        <w:pStyle w:val="Normal"/>
        <w:rPr/>
      </w:pPr>
      <w:r>
        <w:rPr/>
        <w:t>На улице неопытный противник всегда будет пойман на финт, стараясь защищаться, он полностью получает шассе, то есть удар сломает ему ногу.</w:t>
      </w:r>
    </w:p>
    <w:p>
      <w:pPr>
        <w:pStyle w:val="Normal"/>
        <w:rPr/>
      </w:pPr>
      <w:r>
        <w:rPr/>
        <w:t>Если противник делает финты высокими ударами ноги, у вас прекрасный случай нанести ему очень сильный шассе, когда он ставит ногу обратно на землю.</w:t>
      </w:r>
    </w:p>
    <w:p>
      <w:pPr>
        <w:pStyle w:val="Normal"/>
        <w:rPr/>
      </w:pPr>
      <w:r>
        <w:rPr/>
        <w:t>Если ваш уличный противник окажется настоящим боксером, то вы можете произвести такую комбинацию: финт шассе вниз, финт удар вниз рукой, удар шассе вниз или финт шассе вниз, финт рукой в лицо и удар верхним шассе — но запомните: берегитесь остановочных ударов. Строго говоря, для обыкновенного противника с улицы эти движения были бы излишни. Еще раз повторяем, шассе вниз — один из лучших ножных ударов как для атаки, так и для ответа. Им необходимо научиться владеть вполне. Делая его, помните, что ступня задней ноги не должна производить шума; последний доказывает, что вы прыгаете, а при прыжке вы зависите от состояния грунта: если он скользкий — упадете, если тяжелый — удар теряет быстроту.</w:t>
      </w:r>
    </w:p>
    <w:p>
      <w:pPr>
        <w:pStyle w:val="Normal"/>
        <w:rPr/>
      </w:pPr>
      <w:r>
        <w:rPr/>
        <w:t>Что лучше — носок или пятка? Если дело идет об ударах по туловищу, то мы предпочитаем удары носком ноги. Дело в том, что каблуком наносить их трудно. В большинстве случаев противник получает удар верхним краем подошвы, а не каблуком; даже тогда, когда удар приходится каблуком, то и здесь нога больше толкает, нежели ударяет, а с точки зрения настоящего боя — это большой недостаток.</w:t>
      </w:r>
    </w:p>
    <w:p>
      <w:pPr>
        <w:pStyle w:val="Normal"/>
        <w:rPr/>
      </w:pPr>
      <w:r>
        <w:rPr/>
        <w:t>Возьмем, например, шассе-круазе. Если им владеют хорошо, удары получаются чрезвычайно сильные. Они отбрасывают противника спиной на землю, но не приносят ему вреда, сила их больше толкающая, нежели ударяющая. Если противник тяжелее вас — вы сами упадете от собственного удара, как бы ударившись о стенку. Кроме того, этот удар требует много места, он тем сильнее, чем дальше от противника его начинают.</w:t>
      </w:r>
    </w:p>
    <w:p>
      <w:pPr>
        <w:pStyle w:val="Normal"/>
        <w:rPr/>
      </w:pPr>
      <w:r>
        <w:rPr/>
        <w:t>При таких условиях противник, обладающий некоторой быстротой, всегда успеет увернуться, поставив вас в скверное положение. Главный недостаток — отсутствие резкости. Поэтому я советую делать его, не скрещивая ног, а сменять их одну другой...»</w:t>
      </w:r>
    </w:p>
    <w:p>
      <w:pPr>
        <w:pStyle w:val="Normal"/>
        <w:rPr/>
      </w:pPr>
      <w:r>
        <w:rPr/>
        <w:t>На этом, конечно же, не иссякает арсенал ударов ногами, применявшихся в прикладных комплексах НКВД. За несколько лет исследований, посвященных русской и советской технике рукопашного боя, Медведевым и его помощниками описана почти тысяча (!) ударов ногами различного предназначения, рассчитанных на всевозможные ситуации, разную обувь, местность и т.д. Многочисленные группы ударов никогда не подвергались никакой классификации и сохранялись в среде столь различных социальных групп, что миграция этих ударов, а также объединение в лоне какого-либо стиля или школы было невозможно, да и не нужно в то время из-за отсутствия социального заказа. Так, например, еще при «царе-батюшке» существовали инструкции для конных жандармов, рекомендовавшие специальным образом наносить удары ногами, препятствуя пешим нападающим вышибить их из седла, отобрать у них оружие или освободить захваченное ими. Другой группой «конных» ударов ногами, доставшихся в наследство казакам от монголов, было вышибание ногами в прыжке (или без прыжка) вражеского всадника из седла.</w:t>
      </w:r>
    </w:p>
    <w:p>
      <w:pPr>
        <w:pStyle w:val="Normal"/>
        <w:rPr/>
      </w:pPr>
      <w:r>
        <w:rPr/>
        <w:t>«Ножными» ударами, а к ним в ту пору причислялись и жесткие подножки, подсечки и зацепы, с удовольствием пользовались монахи и крестьяне, казаки и солдаты... Часть этих ударов взяли на вооружение чекисты и военные, часть — утеряна. Созданием прикладных комплексов тогда практически не занимались, а на фронтах больше внимания уделяли штыку и шашке. Считалось, если приспичит, то пнуть ногой или наподдать кулаком резвый боец всегда сумеет; главное — пролетарская сознательность и классовое чутье. Другое дело — диверсии и разведка. Там приемы боя без оружия изучались, но все же недостаточно широко. Надо сформировать группу владеющих рукопашным боем — подберут ребят покрепче, хорошо еще, если бывших спортсменов, поднатаскают недельку-другую — и на задание.</w:t>
      </w:r>
    </w:p>
    <w:p>
      <w:pPr>
        <w:pStyle w:val="Normal"/>
        <w:rPr/>
      </w:pPr>
      <w:r>
        <w:rPr/>
        <w:t>Однако знания накапливались. Самые интересные приемы ходили в списках по рукам, до дыр зачитывались дореволюционные руководства по джиу-джитсу, саватт и самообороне (в основном иностранных авторов). Но обмена информацией практически не существовало, и лишь счастливчики попадали в обучение к мастерам прикладного боя — русским, французам или китайцам. Потому в 20—30-х годах многие создатели прикладных систем просто мало знали о подобных разработках и, как Ознобишин, прибегали к апробированным и хорошо зарекомендовавшим себя боксу, саватт, джиу-джитсу. Их сплав дополнялся личным опытом, а также опытом преступного мира. Вместе с приемами в создаваемых системах использовались старая терминология и методы тренировки. Вот откуда у Ознобишина: «остановочный удар», «задняя нога», «ножной пояс», «шассе-круазе» и прочее. С помощью фотообзоров, включенных в эту книгу, читатели получат некоторое представление о технике, не отраженной в руководствах — она передавалась лично от инструктора курсанту. Большинство приемов, представленных в фотообзоре, основаны на пластичной манере исполнения, которой посвящена почти целая глава этой книги.</w:t>
      </w:r>
    </w:p>
    <w:p>
      <w:pPr>
        <w:pStyle w:val="Normal"/>
        <w:rPr/>
      </w:pPr>
      <w:r>
        <w:rPr/>
        <w:t>На фото 1—15 изображены некоторые удары ногой русского и китайского происхождения, не применявшиеся в саватт и системе Ознобишина, да и вообще.</w:t>
      </w:r>
    </w:p>
    <w:p>
      <w:pPr>
        <w:pStyle w:val="Normal"/>
        <w:rPr/>
      </w:pPr>
      <w:r>
        <w:rPr/>
        <w:t>На фото 1—3 — малоизвестные, хотя их и использовали рукопашники из НКВД, 5, 7, 10 — дуговые «затаптывающие» удары, то есть переходящие в толчки и сбивающие противника с ног, а затем по возможности добивающие или фиксирующие противника наступанием. Различные удары с «черпающей» траекторией имеют тактический характер и наносятся по касательной. Наиболее известен удар в пах. А на фото 4 — удар сбоку по дуге. Естественно, возможно и обратное движение. На фото 9 и 11 удары со сложной формой стопы и по нестандартной траектории. Противник реагирует на «прямые», а удары приходят сбоку и изнутри.</w:t>
      </w:r>
    </w:p>
    <w:p>
      <w:pPr>
        <w:pStyle w:val="Normal"/>
        <w:rPr/>
      </w:pPr>
      <w:r>
        <w:rPr/>
        <w:t>На фото 12—15 — удары по сложным траекториям, позволяющие обходить или «растаскивать» зацепами стопы защиту противника. Далее мы еще коснемся «работы» ногами. Что же касается третьей дистанции, то о ней не будем рассказывать, а тем более приводить купюры из записей Ознобишина, так как спортивный бокс в нашей стране не был под запретом. Думаем, большинство читателей и так имеет представление о технике английского бокса. Теперь мысленно насытьте ее ударами локтями, предплечьями, основанием кулака, его тыльной и ладонной частями, и вы получи i e могучую и пластичную технику, позволяющую вести бой не только с одним, но и с несколькими нападающими. В системе Ознобишина много времени уделялось работе на боксерской груше. На ней отрабатывались связки не только боксерских уларов, но и тех, о которых пойдет речь в разделе «Искусство рукопашного боя» — он посвящен четвертой дистанции — «бой вплотную без обхвата». Владеющий им уверенно и спокойно чувствовал себя в уличной схватке.</w:t>
      </w:r>
    </w:p>
    <w:p>
      <w:pPr>
        <w:pStyle w:val="Stars"/>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rPr/>
      </w:pPr>
      <w:r>
        <w:rPr/>
        <w:t>«...В рукопашном бою противники, как мы уже неоднократно говорили, быстро сближаются друг с друг ом так же, как и боксеры во время состязаний, при взаимном бешеном натиске сходятся в клинче, другими словами — ведут бой вплотную. Но если боксеры во время состязаний ограждены правилами от получения различных опасных для жизни уларов, то не так обстоит дело в серьезном рукопашном бою. В нем «неправильных» ударов не существует, а «правильными» считаются лишь те, которые дают перевес над врагом. Противники пользуются весьма опасными ударами, пока они еще не успели обхватить друг друга руками, но уже находятся в самой опасной близости. Такое взаимное положение противников, которое мы называем «бой в стойке вплотную без обхвата», не допускает применения ни ножных, ни обычных кулачных ударов, ибо для последних негде и некогда искать нужного размаха. В этом положении невозможно даже применение приемов борьбы, ибо противники не успели еще приобрести ни необходимой устойчивости, ни контроля над действиями противника (нащупывание). Именно в этом, с нашей точки зрения, самом опасном фазисе боя противники (любители поножовщины) прибегают обычно к ножу, закладкам, болтам, гирькам и другим подобным «прелестям», которые при бое вплотную всегда легче незаметно пустить в действие.</w:t>
      </w:r>
    </w:p>
    <w:p>
      <w:pPr>
        <w:pStyle w:val="Normal"/>
        <w:rPr/>
      </w:pPr>
      <w:r>
        <w:rPr/>
        <w:t>Когда противники находятся в фазисе «боя в стойке в обхват», это сделать гораздо труднее, гак как благодаря обхвату или захвату вы уже контролируете противника или, как говорят борцы на своем образом языке, «чувствуете его» и всегда можете вовремя предупредить злой умысел противника.</w:t>
      </w:r>
    </w:p>
    <w:p>
      <w:pPr>
        <w:pStyle w:val="Normal"/>
        <w:rPr/>
      </w:pPr>
      <w:r>
        <w:rPr/>
        <w:t>На какие же средедства нападения, а главное — защиты может рассчитывать человек, изучающий искусство рукопашного боя, чтобы с успехом выдержать этот тяжелый момент боя?</w:t>
      </w:r>
    </w:p>
    <w:p>
      <w:pPr>
        <w:pStyle w:val="Normal"/>
        <w:rPr/>
      </w:pPr>
      <w:r>
        <w:rPr/>
        <w:t>Приемов существует немало, но прежде чем изложить их, попробуем дать несколько средств для того, чтобы, по возможности, вовсе избежать этого опасного фазиса или же занять выгодную позицию, чтобы с успехом провести его.</w:t>
      </w:r>
    </w:p>
    <w:p>
      <w:pPr>
        <w:pStyle w:val="Normal"/>
        <w:rPr/>
      </w:pPr>
      <w:r>
        <w:rPr/>
        <w:t>Во-первых, нужно научиться быстро подходить вплотную к противнику, пользуясь промахами ею атаки, а, во-вторых, подходя к противнику, уметь одновременно завладеть его руками. Нам известны следующие удобные для этого приемы.</w:t>
      </w:r>
    </w:p>
    <w:p>
      <w:pPr>
        <w:pStyle w:val="Normal"/>
        <w:rPr/>
      </w:pPr>
      <w:r>
        <w:rPr/>
        <w:t>1. Приблизиться к противнику и завязать бой вплотную, когда противник наносит удары ногами.</w:t>
      </w:r>
    </w:p>
    <w:p>
      <w:pPr>
        <w:pStyle w:val="Normal"/>
        <w:rPr/>
      </w:pPr>
      <w:r>
        <w:rPr/>
        <w:t>Первый случай. Если противник бьет вас ногами по ногам, вам можно подойти к нему вплотную, употребив следующее. В момент одного из ударов вы откидываете свою впереди стоящую ногу во внешнюю сторону от ноги противника и прыгаете вперед, одновременно нанося кулаком удар, однако не вкладывайте в него силу, ибо цель его — лишь обмануть противника. На самом же деле, атакуя прыжком, вы должны постараться захватить обе руки противника. Делается это так: пропускаете руки между рук противника (движение несколько напоминает 1-й момент плавания «а-ля брас») и, с силой упираясь на них, отводите их назад по обе стороны туловища.</w:t>
      </w:r>
    </w:p>
    <w:p>
      <w:pPr>
        <w:pStyle w:val="Normal"/>
        <w:rPr/>
      </w:pPr>
      <w:r>
        <w:rPr/>
        <w:t>Правда, этим способом вы заставляете бездействовать противника всего лишь одну секунду, но этого достаточно, чтобы овладеть новой позицией и восстановить свое равновесие. Вы будете в устойчивом клинче и в готовности наносить любые удары, возможные при бое вплотную, а также применить при первой возможности приемы борьбы.</w:t>
      </w:r>
    </w:p>
    <w:p>
      <w:pPr>
        <w:pStyle w:val="Normal"/>
        <w:rPr/>
      </w:pPr>
      <w:r>
        <w:rPr/>
        <w:t>Этот прием утилизирует слабое равновесие противника, наносящего удар ногой — он не может одновременно оказывать и сильное сопротивление руками.</w:t>
      </w:r>
    </w:p>
    <w:p>
      <w:pPr>
        <w:pStyle w:val="Normal"/>
        <w:rPr/>
      </w:pPr>
      <w:r>
        <w:rPr/>
        <w:t>Многие, вероятно, возразят, что в подобном случае лучше нанести противнику сильный удар кулаком. Отнюдь нет. Правда, удар у нас пропадает, но при данных условиях он не может быть сильным, а следовательно, иметь решающее значение для исхода боя, а между тем вам пришлось бы искать нового случая, чтобы занять то выгодное положение, которое мы вам рекомендуем использовать с самого начала схватки.</w:t>
      </w:r>
    </w:p>
    <w:p>
      <w:pPr>
        <w:pStyle w:val="Normal"/>
        <w:rPr/>
      </w:pPr>
      <w:r>
        <w:rPr/>
        <w:t>Как только вам удалось приблизиться вплотную к противнику, «прицепитесь» к нему и бейте его изо всех сил, не давая передышки и не позволяя оттолкнуть себя на дистанцию, на которой он смог бы пустить в ход ножные удары.</w:t>
      </w:r>
    </w:p>
    <w:p>
      <w:pPr>
        <w:pStyle w:val="Normal"/>
        <w:rPr/>
      </w:pPr>
      <w:r>
        <w:rPr/>
        <w:t>Самое трудное не столько в том, чтобы суметь войти вплотную, сколько в том, чтобы, войдя вплотную, немедленно продолжать бой серией кулачных и других ударов.</w:t>
      </w:r>
    </w:p>
    <w:p>
      <w:pPr>
        <w:pStyle w:val="Normal"/>
        <w:rPr/>
      </w:pPr>
      <w:r>
        <w:rPr/>
        <w:t>Если вы, находясь вплотную к противнику, займете плохое положение, если вам придется искать равновесия, если удары не будут сливаться свободно, сильно и гармонично с вашим натиском, если вы не чувствуете в себе достаточно силы для того, чтобы их наносить, значит, ваш способ входить вплотную страдает крупными недостатками и нужно его исправить.</w:t>
      </w:r>
    </w:p>
    <w:p>
      <w:pPr>
        <w:pStyle w:val="Normal"/>
        <w:rPr/>
      </w:pPr>
      <w:r>
        <w:rPr/>
        <w:t>Второй случай. Если противник ведет нападение прямыми ударами носком ноги, будьте осторожны, не пытайтесь сразу входить вплотную — лучше захватите руками его ногу, но лишь для того, чтобы сейчас же бросить ее и подойти вплотную. На улице придется иметь дело именно с такими ударами. Помните, что самый лучший способ сделать захват ноги заключается в том, чтобы переменить стойку назад в момент удара, и нога как бы сама собой попадает к вам в руки. Можно остановить прямой удар также ударом ноги по кости или по коленной чашечке, но атаковать или идти вплотную при этом ударе в большинстве случаев опасно.</w:t>
      </w:r>
    </w:p>
    <w:p>
      <w:pPr>
        <w:pStyle w:val="Normal"/>
        <w:rPr/>
      </w:pPr>
      <w:r>
        <w:rPr/>
        <w:t>Третий случай. На все высокие удары ногами по туловищу подходите к противнику уверенно, но делайте это в самом начале его атаки. Не запаздывайте с прыжком вперед, иначе лишь поможете противнику, удвоив силу его удара.</w:t>
      </w:r>
    </w:p>
    <w:p>
      <w:pPr>
        <w:pStyle w:val="Normal"/>
        <w:rPr/>
      </w:pPr>
      <w:r>
        <w:rPr/>
        <w:t>Если момент для прыжка схвачен правильно, то всякий боковой удар причинит вам лишь легкий толчок, а для перпендикулярного удара нога противника не успеет как следует разогнуться.</w:t>
      </w:r>
    </w:p>
    <w:p>
      <w:pPr>
        <w:pStyle w:val="Normal"/>
        <w:rPr/>
      </w:pPr>
      <w:r>
        <w:rPr/>
        <w:t>2. Приблизиться к противнику вплотную и завязать бой в выгодном положении для применения ручных приемов, когда противник употребляет кулачные удары.</w:t>
      </w:r>
    </w:p>
    <w:p>
      <w:pPr>
        <w:pStyle w:val="Normal"/>
        <w:rPr/>
      </w:pPr>
      <w:r>
        <w:rPr/>
        <w:t>Если противник ведет с вами бой кулачными ударами, вы также можете подойти к нему вплотную при помощи описанного уже «плавательного движения», выбрав для этого двойной удар противника с правой и левой руки или обратно.</w:t>
      </w:r>
    </w:p>
    <w:p>
      <w:pPr>
        <w:pStyle w:val="Normal"/>
        <w:rPr/>
      </w:pPr>
      <w:r>
        <w:rPr/>
        <w:t>Точно так же можно входить в контакт с противником при помощи простого уклона от удара кулаком. Если вы в левой стойке, то делайте уклон вправо. В этом случае остерегайтесь подцепить по дороге удар снизу (апперкот). Старайтесь захватить противника сбоку или со спины. Иногда условия боя позволяют выполнить это легко, особенно если вы умеете хорошо парировать кулачные удары «внутрь стойки». В этом случае у вас много шансов перехватить инициативу боя и перевести его на землю, сшибая противника броском с бедра, подножкой или каким-либо другим приемом, избегая более или менее длительной борьбы вплотную в стойке.</w:t>
      </w:r>
    </w:p>
    <w:p>
      <w:pPr>
        <w:pStyle w:val="Normal"/>
        <w:rPr/>
      </w:pPr>
      <w:r>
        <w:rPr/>
        <w:t>Однако не всегда возможно избегнуть таким простым способом боя вплотную в стойке, и часто даже, сблизившись с противником, не всегда удается сделать немедленный захват или зажим без предварительной подготовки, необходимой для всякого решающего исход боя решительного удара или приема.</w:t>
      </w:r>
    </w:p>
    <w:p>
      <w:pPr>
        <w:pStyle w:val="Normal"/>
        <w:rPr/>
      </w:pPr>
      <w:r>
        <w:rPr/>
        <w:t>Более того, вы рискуете подцепить какой-либо опасный удар со стороны противника. Поэтому необходимо знать все удары и приемы, которые можно с успехом применять в бою вплотную в стойке как для того, чтобы не нарваться на какой-либо неожиданный удар, так и чтобы посредством этих ударов подготовить почву для решительного удара.</w:t>
      </w:r>
    </w:p>
    <w:p>
      <w:pPr>
        <w:pStyle w:val="Heading3"/>
        <w:ind w:firstLine="284"/>
        <w:rPr/>
      </w:pPr>
      <w:r>
        <w:rPr/>
        <w:t>Удары, употребляемые в бою вплотную в стойке без обхвата</w:t>
      </w:r>
    </w:p>
    <w:p>
      <w:pPr>
        <w:pStyle w:val="Normal"/>
        <w:rPr/>
      </w:pPr>
      <w:r>
        <w:rPr/>
        <w:t>Вот их общий перечень: удары кулаком «с навеса», удары кулаком горизонтально-молотообразные, удары ребром руки, удары локтем, удары предплечьем прямые и горизонтальные, удары ладонью, удары пальцами, удары верхней частью руки, удары плечом, удары головой, удары коленом и удары назад пяткой ноги.</w:t>
      </w:r>
    </w:p>
    <w:p>
      <w:pPr>
        <w:pStyle w:val="Normal"/>
        <w:rPr/>
      </w:pPr>
      <w:r>
        <w:rPr/>
        <w:t>Все эти удары можно употреблять лишь в момент боя, когда противники находятся в стойке вплотную. В другие моменты их почти невозможно использовать с шансами на успех, зато они оказывают огромную пользу там, где немыслимо употреблять ни обычных кулачных ударов с размахом, ни приемов борьбы.</w:t>
      </w:r>
    </w:p>
    <w:p>
      <w:pPr>
        <w:pStyle w:val="Normal"/>
        <w:rPr/>
      </w:pPr>
      <w:r>
        <w:rPr/>
        <w:t>Однако ценность их не в этом. В разгар боя очень трудно наложить на сильного свежего противника захват или применить прием борьбы, не маскируя его каким-либо ударом или обманом. Зачастую немыслимо с успехом применять приемы борьбы, даже сопровождая их маскировкой. Необходимо вывести противника из равновесия, ошеломить его градом ударов, чтобы он растерялся, и лишь тогда только можно пустить в ход приемы вольной борьбы. Потерявший хладнокровие, сбитый с позиции, одним словом, растерявшийся противник легко делается жертвой любой подножки, броска или захвата. Достигнуть этого результата обычными кулачными или ножными ударами, употребляемыми в боксе, не представляется возможным. Здесь из-за чересчур малого расстояния окажутся наиболее пригодными нижеследующие удары.</w:t>
      </w:r>
    </w:p>
    <w:p>
      <w:pPr>
        <w:pStyle w:val="Normal"/>
        <w:rPr/>
      </w:pPr>
      <w:r>
        <w:rPr>
          <w:b/>
          <w:bCs/>
        </w:rPr>
        <w:t>Удары кулаком «с навеса».</w:t>
      </w:r>
      <w:r>
        <w:rPr/>
        <w:t xml:space="preserve"> Они делаются и правой, и левой рукой. Удар наносится двояким способом. 1. При некотором удалении от противника, позволяющем делать замах, удар наносится сверху вниз рукой, согнутой под прямым углом. Движением плеча замахиваются вверх так, чтобы удар пришелся ребром кисти (у мизинца), сжатой в кулак. Целью для удара обычно служит лицо противника, иногда— ключицы. 2. Когда нет места для замаха плеча, удар наносится простым разгибанием предплечья, обычно левого, прямо из стойки. В этом случае удар наносится в переносицу обратной стороной ладони, сжатой в кулак.</w:t>
      </w:r>
    </w:p>
    <w:p>
      <w:pPr>
        <w:pStyle w:val="Normal"/>
        <w:rPr/>
      </w:pPr>
      <w:r>
        <w:rPr>
          <w:b/>
          <w:bCs/>
        </w:rPr>
        <w:t>Горизонтальные, молотообразные удары кулаком</w:t>
      </w:r>
      <w:r>
        <w:rPr/>
        <w:t>. Обычно они наносятся, когда руки противника мешают ударить спереди. Поэтому замах делается снаружи вне стойки противника, а удар наносится поверх его рук так, чтобы кулак попал по челюсти или голове противника с правой или левой стороны.</w:t>
      </w:r>
    </w:p>
    <w:p>
      <w:pPr>
        <w:pStyle w:val="Normal"/>
        <w:rPr/>
      </w:pPr>
      <w:r>
        <w:rPr/>
        <w:t>Замах производится следующим образом: если удар наносится правой рукой, то ее поднимают согнутую под прямым углом к правому уху прямо из стойки так, чтобы кулак был на уровне уха и большим пальцем обращен к нему. Затем ведут руку кругообразным движением вправо и вниз, вывертывая кисть, чтобы удар пришелся со стороны мизинца сжатой в кулак ладони.</w:t>
      </w:r>
    </w:p>
    <w:p>
      <w:pPr>
        <w:pStyle w:val="Normal"/>
        <w:rPr/>
      </w:pPr>
      <w:r>
        <w:rPr/>
        <w:t>Удар этот наносится, как мы уже говорили, по челюсти как с правой, так и с левой стороны или же по затылку, боку шеи и за ухо. С левой руки его наносят еще и в висок, особенно когда в кулаке зажат болт или какая-нибудь закладка.</w:t>
      </w:r>
    </w:p>
    <w:p>
      <w:pPr>
        <w:pStyle w:val="Normal"/>
        <w:rPr/>
      </w:pPr>
      <w:r>
        <w:rPr/>
        <w:t>Таких ударов надо особенно опасаться при бое в стойке вплотную.</w:t>
      </w:r>
    </w:p>
    <w:p>
      <w:pPr>
        <w:pStyle w:val="Normal"/>
        <w:rPr/>
      </w:pPr>
      <w:r>
        <w:rPr>
          <w:b/>
          <w:bCs/>
        </w:rPr>
        <w:t>Удары предплечьем прямые или горизонтальные</w:t>
      </w:r>
      <w:r>
        <w:rPr/>
        <w:t xml:space="preserve"> наносятся, как и предыдущие. Разница лишь в цели удара и в том, что удар наносится предплечьем. Он предпочтителен, когда вследствие близости к противнику трудно наносить даже молотообразные и навесные удары кулаком. Удар предплечьем при одинаковом размахе всегда короче кулачного удара. Нанося навесные молотообразные удары, а также предплечьем руки, старайтесь вложить в них весь вес туловища. Это возможно даже при бое вплотную — сделайте маленький поворот верхней частью туловища в правую или левую сторону или же откиньте верхнюю часть туловища назад. Удары предплечьем особенно эффективны за счет того, что они наносятся костью руки.</w:t>
      </w:r>
    </w:p>
    <w:p>
      <w:pPr>
        <w:pStyle w:val="Normal"/>
        <w:rPr/>
      </w:pPr>
      <w:r>
        <w:rPr/>
        <w:t>Целью ударов, помимо тех, что мы указывали для предыдущих, должно (особенно) служить «адамово яблоко», шея и затылок.</w:t>
      </w:r>
    </w:p>
    <w:p>
      <w:pPr>
        <w:pStyle w:val="Normal"/>
        <w:rPr/>
      </w:pPr>
      <w:r>
        <w:rPr>
          <w:b/>
          <w:bCs/>
        </w:rPr>
        <w:t>Удары верхней частью руки</w:t>
      </w:r>
      <w:r>
        <w:rPr/>
        <w:t>. Они также возможны при бое вплотную. Нанося их, следует замахиваться согнутой в локте рукой прямо на уровне своего подбородка, затем руку ведут (при ударе правой рукой) справа налево, не разгибая ее и не опуская локтя так, чтобы удар пришелся по шее противника внутренней стороной верхней части руки, то есть бицепсом. Удары можно наносить как правой, так и левой рукой.</w:t>
      </w:r>
    </w:p>
    <w:p>
      <w:pPr>
        <w:pStyle w:val="Normal"/>
        <w:rPr/>
      </w:pPr>
      <w:r>
        <w:rPr>
          <w:b/>
          <w:bCs/>
        </w:rPr>
        <w:t>Удары ребром кисти</w:t>
      </w:r>
      <w:r>
        <w:rPr/>
        <w:t>. Они отличаются по своему направлению и положению кисти в момент контакта с противником. Например, для правой руки можно употреблять с успехом две разновидности: 1) удар наносится по правую от себя сторону, кисть в момент удара должна быть вывернута ладонью вверх; 2) следует наносить удар с левой стороны от себя, держа руку поперек туловища, причем в момент удара кисть будет обращена ладонью вниз, а сам удар придется вместо левой по правой стороне противника. Все, что мы говорили о правой руке, относится и к левой. Удар должно направлять в чувствительные точки, однако целью лучше всего выбирать затылок и шейную боковую артерию — для удара с вывертыванием ладони кверху и «адамово яблоко» — при ударе ладонью вниз.</w:t>
      </w:r>
    </w:p>
    <w:p>
      <w:pPr>
        <w:pStyle w:val="Normal"/>
        <w:rPr/>
      </w:pPr>
      <w:r>
        <w:rPr/>
        <w:t>Есть много разновидностей ударов ребром руки: удары по туловищу и рукам, по горлу, стоя рядом с противником, как это рекомендуют делать японцы. Однако мы советуем желающим серьезно изучить рукопашный бой практиковаться лишь в двух упомянутых ударах. Они очень хороши, если наносить их с достаточной силой и сухостью, чтобы рука, коснувшись пораженной точки на теле противника, тотчас же отскакивала обратно.</w:t>
      </w:r>
    </w:p>
    <w:p>
      <w:pPr>
        <w:pStyle w:val="Normal"/>
        <w:rPr/>
      </w:pPr>
      <w:r>
        <w:rPr/>
        <w:t>При ударе рука касается противника ребром кисти со стороны мизинца. Японцы, часто употребляющие подобные удары и объясняющие их силу меньшей площадью поражаемого пространства сравнительно с ударами кулаком, благодаря чему вся сила удара как бы локализуется в одной небольшой поражаемой точке, обычно выдерживают тяжелые тренировки для закалки ребра. Однако их способ, заключающийся в ударах ребром кисти по дереву, для нас не годится, да и совершенно не нужен. Чтобы с успехом употреблять в серьезном деле эти два удара, достаточно лишь слегка закалять кисть ударами ребром по мешку с песком.</w:t>
      </w:r>
    </w:p>
    <w:p>
      <w:pPr>
        <w:pStyle w:val="Normal"/>
        <w:rPr/>
      </w:pPr>
      <w:r>
        <w:rPr/>
        <w:t>Применяя эти удары ребром ладони, не забывайте вкладывать в них весь вес, рывок корпуса и ног, как это практикуется и для других ударов.</w:t>
      </w:r>
    </w:p>
    <w:p>
      <w:pPr>
        <w:pStyle w:val="Normal"/>
        <w:rPr/>
      </w:pPr>
      <w:r>
        <w:rPr>
          <w:b/>
          <w:bCs/>
        </w:rPr>
        <w:t>Удары локтями</w:t>
      </w:r>
      <w:r>
        <w:rPr/>
        <w:t xml:space="preserve"> очень практичны в рукопашном бою в стойке вплотную. Несмотря на то, что существует много типов таких ударов, мы рекомендуем употреблять и изучать всего лишь 5 вариантов: горизонтальный удар локтем, вертикальный, спереди назад, обратный и с поворотом.</w:t>
      </w:r>
    </w:p>
    <w:p>
      <w:pPr>
        <w:pStyle w:val="Normal"/>
        <w:rPr/>
      </w:pPr>
      <w:r>
        <w:rPr/>
        <w:t>Эти удары удобны тем, что их можно наносить в виде одной серии быстро следующих друг за другом ударов. Финальное движение одного является исходным Однако вернемся к технике их исполнения.</w:t>
      </w:r>
    </w:p>
    <w:p>
      <w:pPr>
        <w:pStyle w:val="Normal"/>
        <w:rPr/>
      </w:pPr>
      <w:r>
        <w:rPr>
          <w:b/>
          <w:bCs/>
        </w:rPr>
        <w:t>Вертикальный удар локтем</w:t>
      </w:r>
      <w:r>
        <w:rPr/>
        <w:t xml:space="preserve"> исполняется как левой, так и правой рукой. Допустим, вы делаете его левой рукой из боксерской стойки. Для этого оттяните руку назад, сгибая ее в локте так, чтобы предплечье почти легло на бицепс, образуя с верхней частью руки острый угол; кулак должен быть повернут пальцами вверх; затем быстро выбросьте локоть руки снизу вверх и немного вперед, чтобы он выдвинулся, ударяя противника под подбородок. Кулак в момент удара должен почти касаться дельтовидного мускула. Чем больший рывок всего тела вы вложите в удар, тем, конечно, лучше. Целью удара обычно служит подбородок.</w:t>
      </w:r>
    </w:p>
    <w:p>
      <w:pPr>
        <w:pStyle w:val="Normal"/>
        <w:rPr/>
      </w:pPr>
      <w:r>
        <w:rPr>
          <w:b/>
          <w:bCs/>
        </w:rPr>
        <w:t>Горизонтальный удар локтем</w:t>
      </w:r>
      <w:r>
        <w:rPr/>
        <w:t>. Из той же левой стойки поднимите согнутую в локте руку до уровня левого плеча, затем резким поворотом верхней части туловища слева направо вынесите локоть вперед и вправо так, что локоть попадает в челюсть противника сбоку, справа от него. Для правого горизонтального удара поступают точно так же.</w:t>
      </w:r>
    </w:p>
    <w:p>
      <w:pPr>
        <w:pStyle w:val="Normal"/>
        <w:rPr/>
      </w:pPr>
      <w:r>
        <w:rPr>
          <w:b/>
          <w:bCs/>
        </w:rPr>
        <w:t>Удар локтем спереди назад</w:t>
      </w:r>
      <w:r>
        <w:rPr/>
        <w:t>. Этот удар довольно слабый и употребляется лишь в исключительных условиях, например, когда противник собирается обхватить вас сзади, сбоку или уже взял вас на задний пояс.</w:t>
      </w:r>
    </w:p>
    <w:p>
      <w:pPr>
        <w:pStyle w:val="Normal"/>
        <w:rPr/>
      </w:pPr>
      <w:r>
        <w:rPr/>
        <w:t>В первом случае удар наносится в диафрагму, живот или половые органы; причем если действуют левой рукой, то ее сгибают, опустив вниз по направлению спереди назад, локоть при этом несколько вывертывается наружу, благодаря чему он больше зарывается в тело противника. Когда удар нанесен, следует нажать всем туловищем на локоть и давить на него что есть силы. Удар требует меткости и точности, а потому тем, кто не владеет им хорошо, не советуем его применять. Во втором случае удар наносится так же, но в лицо.</w:t>
      </w:r>
    </w:p>
    <w:p>
      <w:pPr>
        <w:pStyle w:val="Normal"/>
        <w:rPr/>
      </w:pPr>
      <w:r>
        <w:rPr>
          <w:b/>
          <w:bCs/>
        </w:rPr>
        <w:t>Обратные удары локтем</w:t>
      </w:r>
      <w:r>
        <w:rPr/>
        <w:t xml:space="preserve"> выполняются как правой, так и левой рукой. Если надо ударить левой рукой, поступайте следующим образом: из левой боксерской стойки перенесите руку, согнутую в локте, с левой стороны на правую так, чтобы предплечье очутилось поперек груди, кулак касался правого плеча. Между тем левое плечо и левый локоть поднимаются вверх, чтобы очутиться слегка выше правого плеча и лежащего на последнем левого кулака. Одновременно с движением руки верхняя часть корпуса поворачивается слева направо и немного отклоняется назад, правой же ногой делают шаг в сторону от противника. Все эти на первый взгляд сложные, а на самом деле простые движения составляют так называемый замах.</w:t>
      </w:r>
    </w:p>
    <w:p>
      <w:pPr>
        <w:pStyle w:val="Normal"/>
        <w:rPr/>
      </w:pPr>
      <w:r>
        <w:rPr/>
        <w:t>Для удара сделайте резкий поворот туловища справа налево, одновременно с силой выбрасывая локоть вперед и немного справа налево и метясь в лицо, шею сбоку или заушную впадину противника. Для правой руки — все аналогично.</w:t>
      </w:r>
    </w:p>
    <w:p>
      <w:pPr>
        <w:pStyle w:val="Normal"/>
        <w:rPr/>
      </w:pPr>
      <w:r>
        <w:rPr>
          <w:b/>
          <w:bCs/>
        </w:rPr>
        <w:t>Удары с поворотом</w:t>
      </w:r>
      <w:r>
        <w:rPr/>
        <w:t>. Они очень эффектны, но везде пользоваться ими мы не рекомендуем. Эти удары могут пригодиться лишь тогда, когда противник или силой заставляет вас повернуться к себе спиной или боком, или же в случае, когда вам придется повернуться спиной к противнику вследствие собственного неудачного размаха. В таких случаях удары эти вследствие своей силы могут оказаться очень полезными. Предположим, находясь вплотную, вы, сильно размахнувшись, нанесли левый горизонтальный удар локтем в лицо противника, но тот успел увернуться и ваш размах заставил вас повернуться к противнику спиной. Тогда, не останавливая вращения туловища, поднимите правый локоть до уровня плеча и, совершив полный оборот до положения лицом к противнику, нанесите удар правым локтем, который угодит туда же, куда вы метили первым ударом.</w:t>
      </w:r>
    </w:p>
    <w:p>
      <w:pPr>
        <w:pStyle w:val="Normal"/>
        <w:rPr/>
      </w:pPr>
      <w:r>
        <w:rPr>
          <w:b/>
          <w:bCs/>
        </w:rPr>
        <w:t>Удары ладонью</w:t>
      </w:r>
      <w:r>
        <w:rPr/>
        <w:t>. Их целью служит обычно подбородок и нос. Эти удары оглушают противника, отвлекают его от другого, более важного удара. Удар ладонью под подбородок часто употребляется и для того, чтобы помешать противнику следить за вашими действиями. Удар откидывает ему голову далеко назад, благодаря чему легко незаметно провести ту или другую подножку.</w:t>
      </w:r>
    </w:p>
    <w:p>
      <w:pPr>
        <w:pStyle w:val="Normal"/>
        <w:rPr/>
      </w:pPr>
      <w:r>
        <w:rPr/>
        <w:t>При захвате противником на передний пояс, а также на многие однородные приемы, удар ладонью под подбородок помогает освободиться от захвата или же предупреждает его. Вообще же удары ладонью редко употребляются как самостоятельные — обычно их сопровождает какой-либо другой, более серьезный и решительный удар, тем не менее изучать их необходимо, ибо в бою они могут оказаться весьма полезными.</w:t>
      </w:r>
    </w:p>
    <w:p>
      <w:pPr>
        <w:pStyle w:val="Normal"/>
        <w:rPr/>
      </w:pPr>
      <w:r>
        <w:rPr/>
        <w:t>Исполняются они просто, как левой, так и правой рукой. Находясь в левой стойке, вы резко поворачиваете верхнюю часть туловища справа налево, одновременно выбрасывая правую руку вперед и немного снизу вверх так, чтобы раскрытая кисть была повернута к противнику внутренней частью. Удар наносится мягким основанием ладони под подбородок, чтобы, опираясь в него, сильно откинуть голову назад. Удар наносится рывком всего туловища. Левой рукой удар наносится совершенно так же, как и правой.</w:t>
      </w:r>
    </w:p>
    <w:p>
      <w:pPr>
        <w:pStyle w:val="Normal"/>
        <w:rPr/>
      </w:pPr>
      <w:r>
        <w:rPr>
          <w:b/>
          <w:bCs/>
        </w:rPr>
        <w:t>Удары пальцами</w:t>
      </w:r>
      <w:r>
        <w:rPr/>
        <w:t>. На первый взгляд эти удары незначительны. Однако они весьма опасны и более часто употребляются в повседневной жизни, нежели принято думать. Каждому внимательному наблюдателю уличных драк, наверное, бросалось в глаза, как часто и с каким успехом применяют свои пальца и ногти женщины, особенно в драках с такими же представительницами слабого пола. Удар пальцами имеет немало различных вариантов, но мы приведем здесь лишь такие, с которыми чаще всего можно столкнуться в повседневной жизни.</w:t>
      </w:r>
    </w:p>
    <w:p>
      <w:pPr>
        <w:pStyle w:val="Normal"/>
        <w:rPr/>
      </w:pPr>
      <w:r>
        <w:rPr/>
        <w:t>Существует два основных типа: первый — «чистый» удар двумя пальцами, прямыми или скрюченными; одной или обеими руками; второй тип включает в себя так называемые удары с нажимом:</w:t>
      </w:r>
    </w:p>
    <w:p>
      <w:pPr>
        <w:pStyle w:val="Normal"/>
        <w:rPr/>
      </w:pPr>
      <w:r>
        <w:rPr/>
        <w:t>а) «Удар вилки». Это один из самых употребительных ударов пальцами, особенно в преступном мире Запада. С ним можно столкнуться не только в бою вплотную в стойке, но и в бою на земле. Удар наносится концами указательного и среднего пальцев, выпрямленных наподобие вилки. Целью удара являются глаза, причем метиться надо в нос так, чтобы оседлать пальцами переносье — «надеть очки», как образно выражаются бандиты на своем наречии. «Надевать очки» следует так, чтобы кисть руки была повернута ладонью книзу. Этот удар требует хорошей меткости, а следовательно, особой выучки; за неимением таковой лучше его и не пробовать в серьезном деле, зато вдвойне нужно его опасаться. Удар наносится почти так же, как удар кулаком, то есть с большой силой. Результат: выдавливание обоих глаз противника, в лучшем случае временное ослепление. Если вашей жизни грозит опасность и вы сумеете исполнить удар — не колебайтесь.</w:t>
      </w:r>
    </w:p>
    <w:p>
      <w:pPr>
        <w:pStyle w:val="Normal"/>
        <w:rPr/>
      </w:pPr>
      <w:r>
        <w:rPr/>
        <w:t>б) Удар скрюченными пальцами одной руки. Для него также употребляют указательный и средний пальцы, но удар наносится не концами, а головками больших фаланг крючкообразно согнутых пальцев. Целью их служит диафрагма, а удар наносится с большой силой совершенно так же, как кулаком. Между прочим, такие удары гораздо лучше нащупывают нервные центры «солнечного сплетения», нежели удары кулаком, они как бы лучше проникают. Хотя они слабее кулачных ударов, но при точном попадании в нервный центр дают гораздо лучший результат.</w:t>
      </w:r>
    </w:p>
    <w:p>
      <w:pPr>
        <w:pStyle w:val="Normal"/>
        <w:rPr/>
      </w:pPr>
      <w:r>
        <w:rPr/>
        <w:t>в) Удары четырьмя скрюченными пальцами обеих рук. Они наносятся так же, как и предыдущие, но обеими руками, сложенными вместе. Цель ударов та же, что и у предыдущего, но, кроме того, ими пользуются как горловыми ударами.</w:t>
      </w:r>
    </w:p>
    <w:p>
      <w:pPr>
        <w:pStyle w:val="Normal"/>
        <w:rPr/>
      </w:pPr>
      <w:r>
        <w:rPr/>
        <w:t>г) Удары головками указательных или двух средних пальцев той и другой руки. Они предназначаются главным образом для шеи и горла противника. Удар наносится сразу правой и левой рукой, головками согнутых указательных или же средних пальцев.</w:t>
      </w:r>
    </w:p>
    <w:p>
      <w:pPr>
        <w:pStyle w:val="Normal"/>
        <w:rPr/>
      </w:pPr>
      <w:r>
        <w:rPr/>
        <w:t>Чтобы научиться правильно держать пальцы, поставьте кисть на стол, согнув пальцы так, как будто собираетесь играть на рояле, затем поднимите и, согнув до отказа указательный палец, отставьте его как можно дальше от других пальцев.</w:t>
      </w:r>
    </w:p>
    <w:p>
      <w:pPr>
        <w:pStyle w:val="Normal"/>
        <w:rPr/>
      </w:pPr>
      <w:r>
        <w:rPr/>
        <w:t>Нанося удар, держите обе руки на одном уровне прямо перед собой, выставив согнутые указательные пальцы и сжав остальные. Затем нанесите удар от себя к противнику в намеченное место, сводя руки снаружи внутрь. Ударом вы как бы защемляете намеченную точку между ударяющими пальцами. Нанеся его, сдавливайте как можно сильнее. При ударах, имеющих целью горло, старайтесь поместить пальцы по обеим сторонам «адамова яблока». Нанеся сильный удар, сдавливайте пальцы, сводя их вместе. Результат будет хорош.</w:t>
      </w:r>
    </w:p>
    <w:p>
      <w:pPr>
        <w:pStyle w:val="Normal"/>
        <w:rPr/>
      </w:pPr>
      <w:r>
        <w:rPr/>
        <w:t>д) Удары с накладкой пальцев. Они выполняются обычно при нападении на противника сзади и большей частью сопровождаются ударом коленом или подножкой. Удары очень практичны, но лишь при вышеупомянутом условии. Накладка делается обычно всеми пятью пальцами какой-либо руки, между тем как нажим на оба глаза противника производится двумя пальцами — средним и указательным.</w:t>
      </w:r>
    </w:p>
    <w:p>
      <w:pPr>
        <w:pStyle w:val="Normal"/>
        <w:rPr/>
      </w:pPr>
      <w:r>
        <w:rPr/>
        <w:t>Накладывать пальцы на лицо противника следует со стороны лба, как раз под глазными впадинами, упираясь ладонью в верхнюю часть головы; рука должна лежать так, чтобы указательный и средний пальцы находились как раз под глазными впадинами. Другая рука обычно отбрасывает голову противника назад.</w:t>
      </w:r>
    </w:p>
    <w:p>
      <w:pPr>
        <w:pStyle w:val="Normal"/>
        <w:rPr/>
      </w:pPr>
      <w:r>
        <w:rPr/>
        <w:t>Иногда захватывают лицо противника пальцами обеих рук: пальцы правой руки захватывают правую сторону лица, пальцы левой — левую. При нападении с фронта пальцы накладывают со стороны подбородка противника так, чтобы указательный и средний находились под глазными впадинами.</w:t>
      </w:r>
    </w:p>
    <w:p>
      <w:pPr>
        <w:pStyle w:val="Normal"/>
        <w:rPr/>
      </w:pPr>
      <w:r>
        <w:rPr>
          <w:b/>
          <w:bCs/>
        </w:rPr>
        <w:t>Удары плечом</w:t>
      </w:r>
      <w:r>
        <w:rPr/>
        <w:t xml:space="preserve"> хотя и не являются в собственном смысле ударами, все же могут очень часто принести большую пользу. Они особенно приобретают значение при разнице в росте между противниками, и в таком случае их лучше всего делать в челюсть. Удар плечом, точнее говоря — подставка плеча бросающемуся или напирающему на вас противнику. Это в некотором роде тот же остановочный удар, употребляемый в боксе.</w:t>
      </w:r>
    </w:p>
    <w:p>
      <w:pPr>
        <w:pStyle w:val="Normal"/>
        <w:rPr/>
      </w:pPr>
      <w:r>
        <w:rPr/>
        <w:t>Техника удара весьма проста, но пользоваться обстоятельствами надо умеючи, что достигается лишь практикой. Подставка делается как правым, так и левым плечом. Если левым, то в момент броска противника вперед вы, резко обернувшись слева направо, подставляете под его челюсти свое левое плечо, выдвинутое сильно вперед, и подбрасываете его вверх, выпрямляя ноги. Аналогично подставляется правое плечо.</w:t>
      </w:r>
    </w:p>
    <w:p>
      <w:pPr>
        <w:pStyle w:val="Normal"/>
        <w:rPr/>
      </w:pPr>
      <w:r>
        <w:rPr>
          <w:b/>
          <w:bCs/>
        </w:rPr>
        <w:t>Удар коленом</w:t>
      </w:r>
      <w:r>
        <w:rPr/>
        <w:t xml:space="preserve"> — один из самых практичных, опасных и наиболее употребительных ударов рукопашного боя.</w:t>
      </w:r>
    </w:p>
    <w:p>
      <w:pPr>
        <w:pStyle w:val="Normal"/>
        <w:rPr/>
      </w:pPr>
      <w:r>
        <w:rPr/>
        <w:t>Действительно, находясь столь близко от противника, как при бое вплотную, легко и получить, и самому нанести удар коленом в половые органы. Гораздо реже наносится он в живот или лицо: для этого нужны особенно благоприятные обстоятельства.</w:t>
      </w:r>
    </w:p>
    <w:p>
      <w:pPr>
        <w:pStyle w:val="Normal"/>
        <w:rPr/>
      </w:pPr>
      <w:r>
        <w:rPr/>
        <w:t>Очень часто удары коленом комбинируются с накладкой пальцев, о которой мы уже говорили. При ударах коленом следует упираться руками в противника. Особой техники удары эти не требуют и понятны каждому. Их можно употреблять также, захватывая противника со спины, и в этом случае удар следует наносить в почки или поясницу. В серьезном бою, желая захватить противника на передний пояс, почти всегда рискуешь получить удар коленом в половые органы.</w:t>
      </w:r>
    </w:p>
    <w:p>
      <w:pPr>
        <w:pStyle w:val="Normal"/>
        <w:rPr/>
      </w:pPr>
      <w:r>
        <w:rPr>
          <w:b/>
          <w:bCs/>
        </w:rPr>
        <w:t>Удар каблуком назад</w:t>
      </w:r>
      <w:r>
        <w:rPr/>
        <w:t>. Этот простой удар употребляется в тех случаях, когда вы схвачены сзади или во время боя повернулись случайно к противнику спиной или боком. Удар наносится каблуком в половые органы. Удар производится двояким способом, в зависимости от обстоятельства: или простым сгибанием ноги в колене, или с замахом ногой вперед — с выносом колена вперед и вверх и затем ударом спереди назад. Иногда такие удары наносятся также и по ногам противника.</w:t>
      </w:r>
    </w:p>
    <w:p>
      <w:pPr>
        <w:pStyle w:val="Normal"/>
        <w:rPr/>
      </w:pPr>
      <w:r>
        <w:rPr>
          <w:b/>
          <w:bCs/>
        </w:rPr>
        <w:t>Удары головой</w:t>
      </w:r>
      <w:r>
        <w:rPr/>
        <w:t>. Об этих оригинальных ударах и средствах защиты от них мы будем говорить подробнее в конце этой книги, в отделе, посвященном тактике преступного мира, здесь же мы постараемся изложить лишь технику приемов. Удары головой бывают нескольких видов:</w:t>
      </w:r>
    </w:p>
    <w:p>
      <w:pPr>
        <w:pStyle w:val="Normal"/>
        <w:rPr/>
      </w:pPr>
      <w:r>
        <w:rPr/>
        <w:t>а) Удар головой в живот с подхватом ног спереди исполняется следующим образом: сильно наклонив туловище вперед, подхватывают ноги противника обеими руками, схватив их у колен, затем, повернувшись слегка в правую или левую сторону, дают сильный удар боком в пах или нижнюю часть живота, затем резко выпрямляются, выпуская ноги противника, и сшибают его таким образом на землю навзничь.</w:t>
      </w:r>
    </w:p>
    <w:p>
      <w:pPr>
        <w:pStyle w:val="Normal"/>
        <w:rPr/>
      </w:pPr>
      <w:r>
        <w:rPr/>
        <w:t>б) Удар головой в почки с подхватом ног сзади. Он применяется лишь в тех случаях, когда вам удалось захватить противника со спины. Быстро нагибаясь и отворачивая голову в правую или левую сторону, подхватите ноги противника как можно ниже около ступней, затем, быстро поднимаясь и сделав рывок рук вверх изо всей силы, ударьте противника боком головы в почки. Противник падает на лицо.</w:t>
      </w:r>
    </w:p>
    <w:p>
      <w:pPr>
        <w:pStyle w:val="Normal"/>
        <w:rPr/>
      </w:pPr>
      <w:r>
        <w:rPr/>
        <w:t>в) Удар головой в лицо спереди исполняется следующим образом. Схватите противника обеими руками за одежду или позади затылка и нанесите изо всей силы удар головой в лицо, низко ее наклоняя. Мы вам не советуем специально пользоваться этим ударом, но если представится удобный случай, не упустите возможности, так как это весьма серьезный удар, особенно пригодный для боя вплотную.</w:t>
      </w:r>
    </w:p>
    <w:p>
      <w:pPr>
        <w:pStyle w:val="Normal"/>
        <w:rPr/>
      </w:pPr>
      <w:r>
        <w:rPr/>
        <w:t>г) Удар затылком в лицо применяется лишь тогда, когда противник делает вам задний пояс или обхватывает вас сзади под руки. Нагнув голову вперед, упритесь руками в обхватывающие вас руки противника, чтобы иметь точку опоры, затем резким движением отбросьте голову назад, ударяя противника затылком в лицо. Противник получает удар полностью вследствие того, что руки его заняты обхватом и не могут вовремя защищать лицо...»</w:t>
      </w:r>
    </w:p>
    <w:p>
      <w:pPr>
        <w:pStyle w:val="Stars"/>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rPr/>
      </w:pPr>
      <w:r>
        <w:rPr/>
        <w:t>С последними «дистанциями» читатели подробнее познакомятся при описании боевого дзюдо Вольфа. Эти материалы дадут им куда больше информации, чем содержится в книге Ознобишина.</w:t>
      </w:r>
    </w:p>
    <w:p>
      <w:pPr>
        <w:pStyle w:val="Normal"/>
        <w:rPr/>
      </w:pPr>
      <w:r>
        <w:rPr/>
        <w:t>Вести же разговор о спортивном самбо или дзюдо нет смысла по той же причине, по которой не рассказываем о боксе. Это же касается и каратэ, тем более что оно в большинстве своих стилей не соответствует реальным требованиям современного рукопашного боя, особенно в сложных условиях, например, на льду, в горах, в массовом бою. С другой стороны, уделим больше внимания Так называемой пластичной технике, характерной для современных систем Кадочникова и УНИБОС. Читатели ознакомятся с богатым иллюстративным материалом, дающим срез самых различных техник в пластичном исполнении. На фото, по возможности, фиксировались «живые» моменты учебных боев и нарочно представлен лишь каркас приемов, чтобы максимально раскрепостить сознание и творческую энергию тех, кто захочет эти приемы освоить. А в заключение этой главы — блок рисунков, показывающих, что осталось от системы Ознобишина и других ранних советских систем в более поздних массовых советских руководствах. Это чуть ли не весь набор рекомендуемых приемов при борьбе-бое невооруженных противников. Интересно, что большинство этих рисунков до сих пор кочует из наставления в наставление, не изменяясь.</w:t>
      </w:r>
    </w:p>
    <w:p>
      <w:pPr>
        <w:pStyle w:val="Normal"/>
        <w:rPr/>
      </w:pPr>
      <w:r>
        <w:rPr/>
        <w:t>Рис. 8. Защита от ударов кулаком: а — под ставка ладони, б — «нырок», в — отход назад с уклоном.</w:t>
      </w:r>
    </w:p>
    <w:p>
      <w:pPr>
        <w:pStyle w:val="Normal"/>
        <w:rPr/>
      </w:pPr>
      <w:r>
        <w:rPr/>
        <w:t>Рис. 9. Задняя подножка с захватом ноги.</w:t>
      </w:r>
    </w:p>
    <w:p>
      <w:pPr>
        <w:pStyle w:val="Normal"/>
        <w:rPr/>
      </w:pPr>
      <w:r>
        <w:rPr/>
        <w:t>Рис. 10. Задняя подножка.</w:t>
      </w:r>
    </w:p>
    <w:p>
      <w:pPr>
        <w:pStyle w:val="Normal"/>
        <w:rPr/>
      </w:pPr>
      <w:r>
        <w:rPr/>
        <w:t>Рис. 11. Захват горла сзади. Удары кулаком: а — прямой, б — сбоку, в — снизу.</w:t>
      </w:r>
    </w:p>
    <w:p>
      <w:pPr>
        <w:pStyle w:val="Normal"/>
        <w:rPr/>
      </w:pPr>
      <w:r>
        <w:rPr/>
        <w:t>Рис. 12. Бросок с захватом ног спереди.</w:t>
      </w:r>
    </w:p>
    <w:p>
      <w:pPr>
        <w:pStyle w:val="Normal"/>
        <w:rPr/>
      </w:pPr>
      <w:r>
        <w:rPr/>
        <w:t>Рис. 13. Бросок с захватом ног сзади и переходом на двойной удушающий захват.</w:t>
      </w:r>
    </w:p>
    <w:p>
      <w:pPr>
        <w:pStyle w:val="Heading2"/>
        <w:ind w:firstLine="284"/>
        <w:rPr/>
      </w:pPr>
      <w:r>
        <w:rPr/>
        <w:t>Глава 2. «Хулиганский стиль» рукопашного боя</w:t>
      </w:r>
    </w:p>
    <w:p>
      <w:pPr>
        <w:pStyle w:val="Normal"/>
        <w:rPr/>
      </w:pPr>
      <w:r>
        <w:rPr/>
        <w:t>«Стелла Бисби — это все, что я имею в этой области. Она училась на четыре класса старше меня в маленьком калифорнийском городе в 1930-х годах. Стелла была бедная, как церковная мышь, и драчливая, как мангуста. Приходилось бить — в той школе непрерывно проходили драки девочек. Вскоре Стелла стала чемпионкой среди девочек, и даже мальчишки ее уважали. Ее почти единственный прием состоял в том, что она наносила пощечину по глазам противника, а затем хватала за волосы и тащила вперед. Приходилось сдаваться или остаться без скальпа. Но были и такие, которые активно сопротивлялись при этом руками: тогда Стелла применяла прием, близкий к таи-отоси (бросок в дзюдо, когда вы вращаетесь так, что направление тела у вас такое же, как у противника, а ваша ступня блокирует внешнюю сторону его лодыжки). Слегка ударяя выше ступни, она затем била ногой по ребрам. Стелла была, может быть, не леди, но зато — чемпион.</w:t>
      </w:r>
    </w:p>
    <w:p>
      <w:pPr>
        <w:pStyle w:val="Normal"/>
        <w:rPr/>
      </w:pPr>
      <w:r>
        <w:rPr/>
        <w:t>Слим Мостер из Уачгты применял вариант таи-отоси. Он хватал противника за галстук, так как в мужских схватках не было длинных волос. Я спросил его, что он будет делать, если противник, как Гарри Трумэн, будет носить бабочку. Тогда он сказал, что будет хватать за воротник. Это сильно напоминает, как в Новой Зеландии группа хулиганов срывала с жертв дорогие часы и требовала 5 долларов, угрожая разбить их». (Г и л б и. Боевые искусства мира.)</w:t>
      </w:r>
    </w:p>
    <w:p>
      <w:pPr>
        <w:pStyle w:val="Normal"/>
        <w:rPr/>
      </w:pPr>
      <w:r>
        <w:rPr/>
        <w:t>При подготовке своих сотрудников к решению самых различных задач органы НКВД частенько прибегали к услугам людей, тесно связанных с преступным миром.</w:t>
      </w:r>
    </w:p>
    <w:p>
      <w:pPr>
        <w:pStyle w:val="Normal"/>
        <w:rPr/>
      </w:pPr>
      <w:r>
        <w:rPr/>
        <w:t>Консультации преступников требовались, например, при подготовке легенд сотрудников, внедряемых в банды, при обучении преступным ремеслам, проведении экспертиз и в других случаях.</w:t>
      </w:r>
    </w:p>
    <w:p>
      <w:pPr>
        <w:pStyle w:val="Normal"/>
        <w:rPr/>
      </w:pPr>
      <w:r>
        <w:rPr/>
        <w:t>Чтобы научить сотрудника бесшумно передвигаться внутри жилых помещений, в учителя приглашали квалифицированного вора-домушника, который за неделю мог научить смышленого и хорошо физически подготовленного знкавэдэшника, как заставить молчать «певучую» половицу или, не выдав себя даже шорохом одежды, в мгновение ока взбежать по скрипучей лестнице, наступая при этом лишь на края ступенек или опираясь на стены и перила.</w:t>
      </w:r>
    </w:p>
    <w:p>
      <w:pPr>
        <w:pStyle w:val="Normal"/>
        <w:rPr/>
      </w:pPr>
      <w:r>
        <w:rPr/>
        <w:t>При подготовке рукопашников экстра-класса часто использовались добровольцы из осужденных — в разных советских спецслужбах их называли волонтерами, гладиаторами, робинзонами, куклами. Такие «живые мешки», или «мясо», позволяли моделировать ситуации, максимально приближенные к реальности. Кстати, подобные методы использовались и в других странах — НКВД не было пионером в данной области.</w:t>
      </w:r>
    </w:p>
    <w:p>
      <w:pPr>
        <w:pStyle w:val="Normal"/>
        <w:rPr/>
      </w:pPr>
      <w:r>
        <w:rPr/>
        <w:t>Чтобы иметь представление об уловках преступников и хулиганов, применяемых в момент ограблений, в драках и при других обстоятельствах, познакомимся с небольшим обзором приемов «хулиганского» стиля. Используем при этом не только книгу Ознобишина, но и личный опыт авторов, и ряд закрытых источников. Ведь изучение приемов преступного мира компетентными органами продолжается до сих пор...</w:t>
      </w:r>
    </w:p>
    <w:p>
      <w:pPr>
        <w:pStyle w:val="4"/>
        <w:rPr/>
      </w:pPr>
      <w:r>
        <w:rPr/>
        <w:t>Использование стекла в драках</w:t>
      </w:r>
    </w:p>
    <w:p>
      <w:pPr>
        <w:pStyle w:val="Normal"/>
        <w:rPr/>
      </w:pPr>
      <w:r>
        <w:rPr/>
        <w:t>Кроме печально знаменитой «розочки» (бутылка с отбитым донышком, используемая как холодное оружие), часто применяют осколки оконного стекла или разбитой витрины в качестве метательных снарядов, подобных сюрикенам ниндзя; Их бросают от головы, когда плоскость осколка в полете практически перпендикулярна земле, и горизонтально — сбоку и от груди.</w:t>
      </w:r>
    </w:p>
    <w:p>
      <w:pPr>
        <w:pStyle w:val="4"/>
        <w:rPr/>
      </w:pPr>
      <w:r>
        <w:rPr/>
        <w:t>Спущенный пиджак, напяленная кепка</w:t>
      </w:r>
    </w:p>
    <w:p>
      <w:pPr>
        <w:pStyle w:val="Normal"/>
        <w:rPr/>
      </w:pPr>
      <w:r>
        <w:rPr/>
        <w:t>В уличной драке частенько используют одежду. Большинству читателей, конечно же, известен способ «отоваривания втемную» — избиения, как правило, несколькими нападающими одного несчастного, лишенного возможности видеть и сопротивляться из-за наброшенного на голову и верхнюю часть туловища пиджака, одеяла или просто куска материи.</w:t>
      </w:r>
    </w:p>
    <w:p>
      <w:pPr>
        <w:pStyle w:val="Normal"/>
        <w:rPr/>
      </w:pPr>
      <w:r>
        <w:rPr/>
        <w:t>Напяленная в драке на глаза кепка или спущенный с плеч до локтей пиджак тоже сковывают подвергшегося нападению, хотя и в меньшей степени. Брошенные в лицо противника головной убор, кашне, плащ или куртка позволяют на доли секунды лишить его ориентации, а значит, и получить существенное преимущество.</w:t>
      </w:r>
    </w:p>
    <w:p>
      <w:pPr>
        <w:pStyle w:val="Normal"/>
        <w:rPr/>
      </w:pPr>
      <w:r>
        <w:rPr/>
        <w:t>Кашне часто используют для хлестовых движений, направленных в глаза, удушающих действий, позволяющих остановить, а затем и сковать конечность или конечности противника, выбить или вывернуть оружие из рук. Тулуп, шуба, ватник часто спасали своих хозяев от увечья в пьяной драке.</w:t>
      </w:r>
    </w:p>
    <w:p>
      <w:pPr>
        <w:pStyle w:val="Normal"/>
        <w:rPr/>
      </w:pPr>
      <w:r>
        <w:rPr/>
        <w:t>Русским мужикам издавна известен остроумный защитный прием — «запах», когда от удара в лицо защищаются, прикрываясь отворотом тулупа и поворачиваясь на месте.</w:t>
      </w:r>
    </w:p>
    <w:p>
      <w:pPr>
        <w:pStyle w:val="Normal"/>
        <w:rPr/>
      </w:pPr>
      <w:r>
        <w:rPr/>
        <w:t>Самбисты и дзюдоисты хорошо знают шокирующий удар воротником кимоно по шее, позволяющий на мгновенье лишить соперника ориентации, а то и сознания. Подобный прием применялся одесскими уркаганами при неожиданных нападениях, ограблениях, сведении счетов. Особым шиком считалось за несколько мгновений, кинувшись к жертве в толпе с радостными возгласами приветствия, нанести ей жестокий удар головой в лицо с одновременным хлопком воротника по шее, обчистить карманы и скрыться, оставив ограбленного в полуобморочном состоянии. Для осуществления захвата за отвороты пиджака или пальто преступник делал вид, что поправляет одежду на своем «приятеле» — он тянул захваченные отвороты вверх, увеличивая тем самым зазор между шеей и воротником.</w:t>
      </w:r>
    </w:p>
    <w:p>
      <w:pPr>
        <w:pStyle w:val="Normal"/>
        <w:rPr/>
      </w:pPr>
      <w:r>
        <w:rPr/>
        <w:t>Одним из приемов отечественных «звонарей» из портовых городов был заимствованный у докеров способ переворачивания человека вниз головой с последующим ударом ею о землю. Прием исполнялся двумя людьми и произошел от способа переноски тяжелых мешков (фото 31—32). Здесь тоже использовался воротник, но не для хлопка, а для захвата. Один из запрещенных приемов в дзюдо — попытка удушения по линии рта — грозит разрывами щек, травмами губ и даже вывихом нижней челюсти. В преступной же среде прием использовался довольно часто, хотя, как правило, удушающие воротником не были у бандюг в почете. Одним из жестоких, изуверских приемов был вариант «очков» (ударов в глаза), при котором использовались настоящие очки. Средним пальцем одной из рук нападающий стаскивал с лица жертвы оправу и, зажав ее между указательным и безымянным пальцами, с одной стороны, и средним пальцем — с другой, мизинцем и большим пальцами направлял дужки к центру, нанося удар по дуге вперед—вниз.</w:t>
      </w:r>
    </w:p>
    <w:p>
      <w:pPr>
        <w:pStyle w:val="Normal"/>
        <w:rPr/>
      </w:pPr>
      <w:r>
        <w:rPr/>
        <w:t>В драках также часто используются захваты и за другие части одежды, в том числе и за брюки, в момент сбиваний на землю применяют и обувь, снятую с ноги, в качестве кастета или дубинки. Что касается поясного ремня, то многие способы его использования, бывшие на вооружении царской охранки, тоже получили свою прописку в преступной среде. Некоторые из них столь широко известны, что знакомы даже школьникам — например, связывание двойной ременной петлей (рис. 6). И если в большинстве описанных случаев спецслужбы заимствовали технику преступного мира, то в данном случае — наоборот.</w:t>
      </w:r>
    </w:p>
    <w:p>
      <w:pPr>
        <w:pStyle w:val="4"/>
        <w:rPr/>
      </w:pPr>
      <w:r>
        <w:rPr/>
        <w:t>«Колбаса», спицы, иголка, сыпучие составы и другое</w:t>
      </w:r>
    </w:p>
    <w:p>
      <w:pPr>
        <w:pStyle w:val="Normal"/>
        <w:rPr/>
      </w:pPr>
      <w:r>
        <w:rPr/>
        <w:t>Из Китая, через Японию и Дальний Восток — одним путем и через Монголию — другим в Россию попадали методы боя порой довольно-таки экзотические. Их опять же брал на вооружение преступный мир. И если у нас не прижился, к примеру, слив-ган, древнее китайское приспособление для убийства стрелкой, которая выпускалась из бамбуковой трубки, спрятанной в рукаве, то осталось с десяток других подобного рода приспособлений. Ими доморощенные бандюги пользуются так же умело, как слив-ганом гонконговские или нью-йоркские гангстеры.</w:t>
      </w:r>
    </w:p>
    <w:p>
      <w:pPr>
        <w:pStyle w:val="Normal"/>
        <w:rPr/>
      </w:pPr>
      <w:r>
        <w:rPr/>
        <w:t>Одним из таких приспособлений, попавших в нашу страну задолго до Октябрьской революции, был «попрыгунчик». Малоизвестное, но очень эффективное в ближнем бою оружие китайского происхождения. Его модернизированный вариант представлял собой комбинацию из тяжелого металлического шара, прикрепленного к резине, которая, в свою очередь, удерживалась с помощью системы кожаных браслетов на руке владельца. Шар бросали в противников, как камень, и он снова возвращался в руку хозяина.</w:t>
      </w:r>
    </w:p>
    <w:p>
      <w:pPr>
        <w:pStyle w:val="Normal"/>
        <w:rPr/>
      </w:pPr>
      <w:r>
        <w:rPr/>
        <w:t>Что касается древнейших приспособлений разбойничьего мира, таких, как «чеснок», кистень и кастеты разного рода, то появились они независимо друг от друга в разных частях мира и определить «национальную принадлежность» этих изобретений невозможно. Их одинаково успешно и с удовольствием использовали как русские разбойники, так и японские ниндзя, только последние более изощренно и разнообразно.</w:t>
      </w:r>
    </w:p>
    <w:p>
      <w:pPr>
        <w:pStyle w:val="Normal"/>
        <w:rPr/>
      </w:pPr>
      <w:r>
        <w:rPr/>
        <w:t>Песочная колбаса, о которой упоминается в книге Ознобишина, тоже интернационального происхождения и состоит в «генетическом» родстве с кистенем. Она до сих пор используется в том или ином варианте как миром улицы («бильярдный шар в платке»), так и спецслужбами и спецподразделениями, начиная с «зеленых беретов» и кончая специалистами из ГРУ. На фото 16—28 демонстрируются различные технические элементы с «колбасой». Использование «хвоста» для защиты и ослепления противника (фото 16 и 22), использование мешка как короткой дубинки, использование его как тунфы и для ломающих захватов (фото 18—21, 25, 27).</w:t>
      </w:r>
    </w:p>
    <w:p>
      <w:pPr>
        <w:pStyle w:val="Normal"/>
        <w:rPr/>
      </w:pPr>
      <w:r>
        <w:rPr/>
        <w:t>Сыпучие составы применялись и преступными элементами, и агентами спецслужб всех стран. Они служили в основном двум целям: для ослепления в бою и для того, чтобы сбить со следа собак-ищеек. Существовали также отравляющие составы, которые использовались самыми разными способами.</w:t>
      </w:r>
    </w:p>
    <w:p>
      <w:pPr>
        <w:pStyle w:val="Normal"/>
        <w:rPr/>
      </w:pPr>
      <w:r>
        <w:rPr/>
        <w:t>Методы драки с применением игл и острозаточенных спиц формировались у нас в стране под влиянием как зарубежной, так и местной шпаны, а также благодаря влиянию китайской традиционной медицины. С легкой руки военспецов-китайцев к нам попали и различные способы реанимации и лечения с помощью игл и полынных сигарет. Кстати, следует отметить, что подобные методы использовались в быту для лечения и драки народами Сибири и Дальнего Востока, но никогда серьезно не изучались и не систематизировались ни медиками, ни рукопашниками. Короче, боевой опыт преступного мира и мира улицы очень богат и разнообразен. Улица требовала оригинальности и смекалки при столкновениях. Для иллюстрации приведем небольшой отрывок из книги Гилби «Боевые искусства мира».</w:t>
      </w:r>
    </w:p>
    <w:p>
      <w:pPr>
        <w:pStyle w:val="Normal"/>
        <w:rPr/>
      </w:pPr>
      <w:r>
        <w:rPr/>
        <w:t>«...И вот наконец мы были вместе. И Джон Майнер, непобедимый боец, рассказывал:</w:t>
      </w:r>
    </w:p>
    <w:p>
      <w:pPr>
        <w:pStyle w:val="Normal"/>
        <w:rPr/>
      </w:pPr>
      <w:r>
        <w:rPr/>
        <w:t xml:space="preserve">— </w:t>
      </w:r>
      <w:r>
        <w:rPr/>
        <w:t>Все эти методы очень хороши, но знаете, чего в них не хватает? Не хватает сюрприза. Они, конечно, очень разнообразны, но я занимался большинством из них и говорю, что действия противника можно предугадать. А это плохо. Знаете, почему я остаюсь непобедимым? — Прежде, чем я мог вежливо сказать, что не знаю, он глубоко вдохнул и продолжал: — Я никогда не был побежден, потому что всегда дрался так, что мой противник не знал продолжения. Я имею в виду, что я делаю неожиданное, и каждый раз это приносит успех. Возьмем, к примеру, дзюдо. Я знаю, вы хорошо им владеете, но поверьте, у него есть свои ограничения. Я встречал некоторых черных поясов в уличных боях и легко с ними справлялся.</w:t>
      </w:r>
    </w:p>
    <w:p>
      <w:pPr>
        <w:pStyle w:val="Normal"/>
        <w:rPr/>
      </w:pPr>
      <w:r>
        <w:rPr/>
        <w:t xml:space="preserve">— </w:t>
      </w:r>
      <w:r>
        <w:rPr/>
        <w:t>Легко, да? — вставил я, немного задетый его уверенным видом.</w:t>
      </w:r>
    </w:p>
    <w:p>
      <w:pPr>
        <w:pStyle w:val="Normal"/>
        <w:rPr/>
      </w:pPr>
      <w:r>
        <w:rPr/>
        <w:t xml:space="preserve">— </w:t>
      </w:r>
      <w:r>
        <w:rPr/>
        <w:t>Очень, — сказал он, и улыбка пересекла его грязное лицо. — Но я вижу ваше недоверие. Я не теоретик. Я могу продемонстрировать. Сейчас, позже, как вам нравится.</w:t>
      </w:r>
    </w:p>
    <w:p>
      <w:pPr>
        <w:pStyle w:val="Normal"/>
        <w:rPr/>
      </w:pPr>
      <w:r>
        <w:rPr/>
        <w:t>Здесь его улыбающиеся глаза стали серьезными. Но это был вызов, и я ответил каменным взглядом. Я вспомнил классическое изречение Финли Питера Данна:</w:t>
      </w:r>
    </w:p>
    <w:p>
      <w:pPr>
        <w:pStyle w:val="Normal"/>
        <w:rPr/>
      </w:pPr>
      <w:r>
        <w:rPr/>
        <w:t>«Можно отказаться любить человека или одолжить ему деньги, но если он хочет Драться, нужно этому подчиниться». Придав своему голосу такое же выражение, какое было во взгляде, я сказал:</w:t>
      </w:r>
    </w:p>
    <w:p>
      <w:pPr>
        <w:pStyle w:val="Normal"/>
        <w:rPr/>
      </w:pPr>
      <w:r>
        <w:rPr/>
        <w:t xml:space="preserve">— </w:t>
      </w:r>
      <w:r>
        <w:rPr/>
        <w:t>Давайте дослушаем. Драться мы можем потом. Он продолжил свой рассказ, как будто его и не прерывали.</w:t>
      </w:r>
    </w:p>
    <w:p>
      <w:pPr>
        <w:pStyle w:val="Normal"/>
        <w:rPr/>
      </w:pPr>
      <w:r>
        <w:rPr/>
        <w:t xml:space="preserve">— </w:t>
      </w:r>
      <w:r>
        <w:rPr/>
        <w:t>Так вот, я говорил, что у дзюдо есть ограничения. Пару лет назад я встречался с одним из Претории с третьим даном. Я приближал свою левую руку к правому рукаву, а правую руку — к левому отвороту. Ладони разжаты, руки расслаблены. Ортодоксальное дзюдо! Но это было на улице, а не на ковре дзюдо. И вы думаете, что сделал этот дурак? Он последовал моему приему и развел руки в стороны, чтобы схватить меня. Коми — так вы это называете?</w:t>
      </w:r>
    </w:p>
    <w:p>
      <w:pPr>
        <w:pStyle w:val="Normal"/>
        <w:rPr/>
      </w:pPr>
      <w:r>
        <w:rPr/>
        <w:t xml:space="preserve">— </w:t>
      </w:r>
      <w:r>
        <w:rPr/>
        <w:t>Коми-ката, — сказал я.</w:t>
      </w:r>
    </w:p>
    <w:p>
      <w:pPr>
        <w:pStyle w:val="Normal"/>
        <w:rPr/>
      </w:pPr>
      <w:r>
        <w:rPr/>
        <w:t xml:space="preserve">— </w:t>
      </w:r>
      <w:r>
        <w:rPr/>
        <w:t>Короче говоря, меня он, конечно, не схватил. Я правой рукой ударил его по почкам, а левой — по каротидной артерии. Кратко и выразительно, не так ли? Я не мог удержаться от улыбки.</w:t>
      </w:r>
    </w:p>
    <w:p>
      <w:pPr>
        <w:pStyle w:val="Normal"/>
        <w:rPr/>
      </w:pPr>
      <w:r>
        <w:rPr/>
        <w:t xml:space="preserve">— </w:t>
      </w:r>
      <w:r>
        <w:rPr/>
        <w:t>Действительно, ну, а как с другими?</w:t>
      </w:r>
    </w:p>
    <w:p>
      <w:pPr>
        <w:pStyle w:val="Normal"/>
        <w:rPr/>
      </w:pPr>
      <w:r>
        <w:rPr/>
        <w:t xml:space="preserve">— </w:t>
      </w:r>
      <w:r>
        <w:rPr/>
        <w:t>Они тоже спали. Привычка — отвратительная вещь. Она уменьшает гибкость мышления человека, а на улице это плохо. Как я их побеждал? Тем же путем — неожиданностью. Первому я начал делать «внутренний высокий бросок», я не знаю, как вы там называете его в Японии. Он просто напрягся, уверенный, что собьет меня при этом с ног, но бедный дурак! Я ведь не бросил. Я его ударил ногой в пах, и он отключился на несколько минут. Думаю, что в это можно поверить. Я потом докажу свою систему. Другого дзюдоиста я взял тем же самым, этим «броском живота», когда хватают, а потом приседают, упираясь ногой в его живот.</w:t>
      </w:r>
    </w:p>
    <w:p>
      <w:pPr>
        <w:pStyle w:val="Normal"/>
        <w:rPr/>
      </w:pPr>
      <w:r>
        <w:rPr/>
        <w:t xml:space="preserve">— </w:t>
      </w:r>
      <w:r>
        <w:rPr/>
        <w:t>Томоэ нагэ, — сказал я. — Только для большего рычага ногу нужно поместить в нижнюю часть живота.</w:t>
      </w:r>
    </w:p>
    <w:p>
      <w:pPr>
        <w:pStyle w:val="Normal"/>
        <w:rPr/>
      </w:pPr>
      <w:r>
        <w:rPr/>
        <w:t xml:space="preserve">— </w:t>
      </w:r>
      <w:r>
        <w:rPr/>
        <w:t>Да, — сказал он, широко улыбаясь. — Я и поместил в самую нижнюю. Вот вам и секрет моей техники. Если бы я просто попытался нанести ему удар ногой, он бы, конечно, защитился. Но я его обманул, начал делать бросок из классического дзюдо, и он только напрягся, чтобы сопротивляться броску, который вовсе не был броском. Я просто присел и стукнул его ногой в пах. Конечно, это был конец.</w:t>
      </w:r>
    </w:p>
    <w:p>
      <w:pPr>
        <w:pStyle w:val="Normal"/>
        <w:rPr/>
      </w:pPr>
      <w:r>
        <w:rPr/>
        <w:t>Я кивнул и заметил:</w:t>
      </w:r>
    </w:p>
    <w:p>
      <w:pPr>
        <w:pStyle w:val="Normal"/>
        <w:rPr/>
      </w:pPr>
      <w:r>
        <w:rPr/>
        <w:t xml:space="preserve">— </w:t>
      </w:r>
      <w:r>
        <w:rPr/>
        <w:t>Как говорили китайские боксеры, туда нельзя поместить «чи», а без «чи» вы ничто.</w:t>
      </w:r>
    </w:p>
    <w:p>
      <w:pPr>
        <w:pStyle w:val="Normal"/>
        <w:rPr/>
      </w:pPr>
      <w:r>
        <w:rPr/>
        <w:t>Мы допили наше вино, и он повез меня на окраину города, где жил один из его работников. По дороге я спросил, не боится ли он рассказывать так много о секретах своего метода. Он заметил в ответ, что и у неожиданного нет ограничений.</w:t>
      </w:r>
    </w:p>
    <w:p>
      <w:pPr>
        <w:pStyle w:val="Normal"/>
        <w:rPr/>
      </w:pPr>
      <w:r>
        <w:rPr/>
        <w:t>Я весил килограммов на 40 больше его, но даже с учетом этого сильно волновался, хотя много лет изучал различные виды борьбы. Я любил драться, но в логичной, хотя и безжалостной, манере. Ожидание сюрприза меня беспокоило.</w:t>
      </w:r>
    </w:p>
    <w:p>
      <w:pPr>
        <w:pStyle w:val="Normal"/>
        <w:rPr/>
      </w:pPr>
      <w:r>
        <w:rPr/>
        <w:t>Мы подписали отказ от претензий и договорились продолжать схватку до тех пор, пока кто-то из нас не потеряет сознание.</w:t>
      </w:r>
    </w:p>
    <w:p>
      <w:pPr>
        <w:pStyle w:val="Normal"/>
        <w:rPr/>
      </w:pPr>
      <w:r>
        <w:rPr/>
        <w:t>Так какую же тактику легче избрать? Я решил, что к каратэ или китайским приемам он хорошо подготовился. Ну что же, удивлю его, используя именно дзюдо. Но когда мы сойдемся, нанесу удар раньше. Я решил сделать ложный бросок, а когда он сделает защитное движение, сделать ему бросок в направлении этого движения. Дзюдоисты знают этот принцип как комбинацию оучи-сэон нагэ. Пусть это будет ему сюрпризом!</w:t>
      </w:r>
    </w:p>
    <w:p>
      <w:pPr>
        <w:pStyle w:val="Normal"/>
        <w:rPr/>
      </w:pPr>
      <w:r>
        <w:rPr/>
        <w:t>Мы покружились, глядя друг на друга, и сошлись.</w:t>
      </w:r>
    </w:p>
    <w:p>
      <w:pPr>
        <w:pStyle w:val="Normal"/>
        <w:rPr/>
      </w:pPr>
      <w:r>
        <w:rPr/>
        <w:t xml:space="preserve">— </w:t>
      </w:r>
      <w:r>
        <w:rPr/>
        <w:t>Дзюдо, — проворчал он, но я уже делал «оучи».</w:t>
      </w:r>
    </w:p>
    <w:p>
      <w:pPr>
        <w:pStyle w:val="Normal"/>
        <w:rPr/>
      </w:pPr>
      <w:r>
        <w:rPr/>
        <w:t>«Оучи» — это просто бросок с зацеплением левой ноги противника своей правой изнутри. Я хорошо сделал зацепление. Майнер двигался точно, куда я хотел — вперед. Я сделал поворот, опустился вниз, а Майнер был у меня над головой. Я резко разжал руки, и он упал на землю.</w:t>
      </w:r>
    </w:p>
    <w:p>
      <w:pPr>
        <w:pStyle w:val="Normal"/>
        <w:rPr/>
      </w:pPr>
      <w:r>
        <w:rPr/>
        <w:t>Майнер лежал на том месте, где он упал. Он сильно ударился, но он был в сознании, и я готовился нанести ему окончательный удар. Ведь соглашение было — драться, пока один из нас не потеряет сознание. Я подошел к нему, готовясь ударить.</w:t>
      </w:r>
    </w:p>
    <w:p>
      <w:pPr>
        <w:pStyle w:val="Normal"/>
        <w:rPr/>
      </w:pPr>
      <w:r>
        <w:rPr/>
        <w:t xml:space="preserve">— </w:t>
      </w:r>
      <w:r>
        <w:rPr/>
        <w:t>Не надо, — сказал он, — я уже готов.</w:t>
      </w:r>
    </w:p>
    <w:p>
      <w:pPr>
        <w:pStyle w:val="Normal"/>
        <w:rPr/>
      </w:pPr>
      <w:r>
        <w:rPr/>
        <w:t xml:space="preserve">— </w:t>
      </w:r>
      <w:r>
        <w:rPr/>
        <w:t>Но договор был, что один из нас должен потерять сознание.</w:t>
      </w:r>
    </w:p>
    <w:p>
      <w:pPr>
        <w:pStyle w:val="Normal"/>
        <w:rPr/>
      </w:pPr>
      <w:r>
        <w:rPr/>
        <w:t xml:space="preserve">— </w:t>
      </w:r>
      <w:r>
        <w:rPr/>
        <w:t>К черту этот договор, разве я выгляжу как боец?</w:t>
      </w:r>
    </w:p>
    <w:p>
      <w:pPr>
        <w:pStyle w:val="Normal"/>
        <w:rPr/>
      </w:pPr>
      <w:r>
        <w:rPr/>
        <w:t>И здесь произошла очень страшная вещь. Джон Майнер начал плакать. Слезы ручьями лились из его глаз.</w:t>
      </w:r>
    </w:p>
    <w:p>
      <w:pPr>
        <w:pStyle w:val="Normal"/>
        <w:rPr/>
      </w:pPr>
      <w:r>
        <w:rPr/>
        <w:t>«Вот это зрелище, — подумал я, — видеть, как этот непобедимый плачет». Я подошел ближе. Но тут-то и встретила меня неожиданность. «Побежденный» Майнер просто стукнул меня ногой в пах. Меня уже так били, но никогда так чисто и эффективно, и никогда я не терял сознания.</w:t>
      </w:r>
    </w:p>
    <w:p>
      <w:pPr>
        <w:pStyle w:val="Normal"/>
        <w:rPr/>
      </w:pPr>
      <w:r>
        <w:rPr/>
        <w:t>Через десять минут я смог слегка ползти, потом стоять, потом ходить. Перед тем, как уйти, я нашел скупую записку Майнера. Там было только одно слово: «Неожиданность».</w:t>
      </w:r>
    </w:p>
    <w:p>
      <w:pPr>
        <w:pStyle w:val="Normal"/>
        <w:rPr/>
      </w:pPr>
      <w:r>
        <w:rPr/>
        <w:t>А теперь настала очередь Ознобишина поделиться с нашими читателями живым опытом улицы...</w:t>
      </w:r>
    </w:p>
    <w:p>
      <w:pPr>
        <w:pStyle w:val="Heading3"/>
        <w:ind w:firstLine="284"/>
        <w:rPr/>
      </w:pPr>
      <w:r>
        <w:rPr/>
        <w:t>О некоторых ударах, применяемых преступным элементом</w:t>
      </w:r>
    </w:p>
    <w:p>
      <w:pPr>
        <w:pStyle w:val="4"/>
        <w:rPr/>
      </w:pPr>
      <w:r>
        <w:rPr/>
        <w:t>Удары головой в лицо</w:t>
      </w:r>
    </w:p>
    <w:p>
      <w:pPr>
        <w:pStyle w:val="Normal"/>
        <w:rPr/>
      </w:pPr>
      <w:r>
        <w:rPr/>
        <w:t>Удар головой в лицо, о котором мы уже говорили в главе «О бое вплотную», по нашему мнению, гораздо опаснее предыдущих ударов — нанесенный быстро и с близкого расстояния, он почти неотразим. Правда, некоторые компетентные лица рекомендуют в момент атаки быстро нагнуться, из-за чего нападающий разбивает себе лицо о ваш череп, но такая защита требует исключительной быстроты и находчивости. Мы скорее рекомендуем отклонять верхнюю часть туловища назад, с одновременным апперкотом ближайшей к противнику рукой; или же при знакомстве со свободной борьбой быстро отклониться назад, давая противнику подножку и резко притягивая его к себе. Или же сделайте бросок с упором ногой в живот. Еще лучше — не подпустить противника на расстояние, удобное для такого нападения.</w:t>
      </w:r>
    </w:p>
    <w:p>
      <w:pPr>
        <w:pStyle w:val="Normal"/>
        <w:rPr/>
      </w:pPr>
      <w:r>
        <w:rPr/>
        <w:t>Мы еще раз настойчиво напоминаем, что из всех приемов бандитов этот последний — один из самых опасных, от которого защититься чрезвычайно трудно. Они схватывают вас обеими руками за одежду или позади затылка и со страшной силой ударяют вас головой в открытое лицо. Многие из них пользуются лишь этим приемом, но наносят его мастерски, очень быстро и вовремя. Так как этот удар очень хорош, необходимо вам самим научиться его исполнять.</w:t>
      </w:r>
    </w:p>
    <w:p>
      <w:pPr>
        <w:pStyle w:val="Normal"/>
        <w:rPr/>
      </w:pPr>
      <w:r>
        <w:rPr/>
        <w:t>Удар головой может быть невероятной силы. И здесь мешок с песком самый удобный снаряд для тренировки, он даст вам необходимую быстроту, закалит череп и шею.</w:t>
      </w:r>
    </w:p>
    <w:p>
      <w:pPr>
        <w:pStyle w:val="Normal"/>
        <w:rPr/>
      </w:pPr>
      <w:r>
        <w:rPr/>
        <w:t>Не советуем пользоваться специально этим ударом, но если представится удобный случай, примените его, особенно при бое вплотную. С другой стороны, если вам придется иметь дело с противником гораздо выше вас ростом, вы легко заставите его потерять равновесие, нанеся удар головой в живот. В то время как голова толкает вперед, руки, обхватив ноги противника как можно ближе к ступням, тянут назад, оба движения должны быть хорошо координированы и произведены с максимальной быстротой.</w:t>
      </w:r>
    </w:p>
    <w:p>
      <w:pPr>
        <w:pStyle w:val="Normal"/>
        <w:rPr/>
      </w:pPr>
      <w:r>
        <w:rPr/>
        <w:t>Но необходимо предвидеть и тот случай, когда вы попадетесь на удар головой и противник сшибет вас с ног. В этот момент он имеет верх над вами и убежден в близкой победе. Не беспокойтесь. Если вы знакомы с искусством рукопашного боя, то, применив «обратный ручной замок», вы имеет шансы на победу.</w:t>
      </w:r>
    </w:p>
    <w:p>
      <w:pPr>
        <w:pStyle w:val="4"/>
        <w:rPr/>
      </w:pPr>
      <w:r>
        <w:rPr/>
        <w:t>Вывертывание одежды</w:t>
      </w:r>
    </w:p>
    <w:p>
      <w:pPr>
        <w:pStyle w:val="Normal"/>
        <w:rPr/>
      </w:pPr>
      <w:r>
        <w:rPr/>
        <w:t>Один из часто употребляемых приемов в мире преступников состоит в том, чтобы при нападении неожиданно спустить с плеч до локтей и вывернуть подкладкой вверх вашу верхнюю одежду, и, связав таким образом ваши движения, они наносят удар. Если вас захватят таким способом, самое лучшее — броситься на землю, благодаря чему противник или выпустит вас из рук, или упадет вместе с вами. В том и другом случае вы можете с ним легко справиться. Если вы остались стоять, не пытайтесь защищаться руками, связанными рукавами одежды; сначала накиньте последнюю, встряхнув плечами.</w:t>
      </w:r>
    </w:p>
    <w:p>
      <w:pPr>
        <w:pStyle w:val="4"/>
        <w:rPr/>
      </w:pPr>
      <w:r>
        <w:rPr/>
        <w:t>Удар вилки (очки)</w:t>
      </w:r>
    </w:p>
    <w:p>
      <w:pPr>
        <w:pStyle w:val="Normal"/>
        <w:rPr/>
      </w:pPr>
      <w:r>
        <w:rPr/>
        <w:t>Мы уже говорили об этом ударе (указательный и средний пальцы в глаза противника). Остерегайтесь его не только в бою на земле, но и в стойке. Многие бандиты, правда, большей частью иностранцы — специалисты в таких ударах.</w:t>
      </w:r>
    </w:p>
    <w:p>
      <w:pPr>
        <w:pStyle w:val="4"/>
        <w:rPr/>
      </w:pPr>
      <w:r>
        <w:rPr/>
        <w:t>Укусы</w:t>
      </w:r>
    </w:p>
    <w:p>
      <w:pPr>
        <w:pStyle w:val="Normal"/>
        <w:rPr/>
      </w:pPr>
      <w:r>
        <w:rPr/>
        <w:t>Если кто-нибудь попробует вас укусить, например, за руку, не отдергивайте ее, наоборот, толкайте изо всей силы вперед. Результат будет печальный как для зубов, так и для рта «людоеда».</w:t>
      </w:r>
    </w:p>
    <w:p>
      <w:pPr>
        <w:pStyle w:val="4"/>
        <w:rPr/>
      </w:pPr>
      <w:r>
        <w:rPr/>
        <w:t>Нападение сзади и захват со спины</w:t>
      </w:r>
    </w:p>
    <w:p>
      <w:pPr>
        <w:pStyle w:val="Normal"/>
        <w:rPr/>
      </w:pPr>
      <w:r>
        <w:rPr/>
        <w:t>Против безоружного противника, схватившего вас сзади, есть очень недурная защита, состоящая в следующем. Предположим, вы схвачены сзади и согласно нашим указаниям упали вперед на четвереньки. Противник же удержался на ногах, не отпустил рук и готов продолжать бой. Положение затруднительное. Но вот что на этот случай советуют японцы. Падая, постарайтесь, чтобы ноги противника или хотя бы одна очутилась между ваших ног (при практике джиу-джитсу движения ног приобретают большую быстроту). Одна из ваших ног, например, левая, слегка согнутая, должна упереться в ноги противника, подготовляя нечто вроде подножки. Тем временем правая резким горизонтальным движением подсекает одну или обе ноги нападающего, который падает на бок и становится жертвой одного из тех приемов, которые делают джиу-джитсу непобедимым в схватке на земле.</w:t>
      </w:r>
    </w:p>
    <w:p>
      <w:pPr>
        <w:pStyle w:val="4"/>
        <w:rPr/>
      </w:pPr>
      <w:r>
        <w:rPr/>
        <w:t>Удар дедушки Франсуа</w:t>
      </w:r>
    </w:p>
    <w:p>
      <w:pPr>
        <w:pStyle w:val="Normal"/>
        <w:rPr/>
      </w:pPr>
      <w:r>
        <w:rPr/>
        <w:t>Описан он почти во всех руководствах самозащиты, но применяется лишь одними парижскими апашами. Удар тем не менее знаменит. Чтобы «обчистить» господина по способу дедушки Франсуа, к нему подкрадываются сзади, накидывают платок на шею и, дергая, опрокидывают назад, одновременно делая полуоборот и взваливая жертву к себе на спину. В то время второй апаш обчищает карманы, пользуясь беспомощным положением жертвы. Удар этот опасен. Защита, во-первых, состоит в том, чтобы постоянно оглядываться и следить за тем, чтобы в пустынном месте за вами не шли по пятам. Затем, если вы почувствуете, что платок накинут, немедленно броситься на землю — петля или минует вас, или попадет на другое место и не помешает вам защищаться.</w:t>
      </w:r>
    </w:p>
    <w:p>
      <w:pPr>
        <w:pStyle w:val="4"/>
        <w:rPr/>
      </w:pPr>
      <w:r>
        <w:rPr/>
        <w:t>Мешок с песком. Песочная колбаса. Гирьки</w:t>
      </w:r>
    </w:p>
    <w:p>
      <w:pPr>
        <w:pStyle w:val="Normal"/>
        <w:rPr/>
      </w:pPr>
      <w:r>
        <w:rPr/>
        <w:t>Песочная колбаса — очень простое оружие для внезапного нападения — состоит из длинного узкого холщового мешка в форме колбасы, плотно набитого песком; иногда туда кладется маленькая гирька для отвеса. В России ею довольно часто пользуются при уличных нападениях. За границей дело обстоит несколько иначе и, пожалуй, во много раз хуже.</w:t>
      </w:r>
    </w:p>
    <w:p>
      <w:pPr>
        <w:pStyle w:val="Normal"/>
        <w:rPr/>
      </w:pPr>
      <w:r>
        <w:rPr/>
        <w:t>В Англии, Франции, Бельгии, Германии, Италии, Испании выработалась особая разновидность грабителей-специалистов, носящих кличку «Крысы гостиниц» или в некоторых местах «Уистити». Эти «крысы» избрали полем действий самые крупные и дорогие интернациональные отели и гостиницы, которые кишмя кишат богатой интернациональной буржуазией. Коридоры колоссальных гостиниц очень длинны и обладают массой закоулков. Ночью они ради покоя и экономии полуосвещены.</w:t>
      </w:r>
    </w:p>
    <w:p>
      <w:pPr>
        <w:pStyle w:val="Normal"/>
        <w:rPr/>
      </w:pPr>
      <w:r>
        <w:rPr/>
        <w:t>«Ночная крыса» останавливается обычно в гостинице, как и все прочие постояльцы. С наступлением ночи грабитель надевает черное шелковое сплошное трико, которое сливается своим цветом с тенями коридора, берет в руки песочную колбасу и незаметно идет по пустынному коридору за запоздалым постояльцем. Удар колбасой по голове — и последний падает без чувств. Наутро прислуга находит постояльца начисто ограбленным. Эти грабители особенно опасны потому, что работают в одиночку, а это сильно затрудняет их розыск. Об этих ограблениях газеты стараются умалчивать, не желая отбивать от гостиниц богатую клиентуру, между тем подобных случаев можно насчитывать тысячи.</w:t>
      </w:r>
    </w:p>
    <w:p>
      <w:pPr>
        <w:pStyle w:val="4"/>
        <w:rPr/>
      </w:pPr>
      <w:r>
        <w:rPr/>
        <w:t>Характеристика преступного элемента и его тактики</w:t>
      </w:r>
    </w:p>
    <w:p>
      <w:pPr>
        <w:pStyle w:val="Normal"/>
        <w:rPr/>
      </w:pPr>
      <w:r>
        <w:rPr/>
        <w:t>Одна из основных черт в характере профессионального преступника — это подлость. Чем мельче преступник, тем он подлее. На подлости построена вся тактика преступного мира, целиком состоящая из различных уловок, обманов и хитростей. Так называемые подходы, столь часто употребляющиеся в нападениях и драках хулиганов, берут свое начало из того же источника. Несмотря на идеализацию разбойника не только бульварными писателями, но и такими классиками, как Шиллер и Пушкин, современный преступник не имеет в себе абсолютно ничего романтического.</w:t>
      </w:r>
    </w:p>
    <w:p>
      <w:pPr>
        <w:pStyle w:val="Normal"/>
        <w:rPr/>
      </w:pPr>
      <w:r>
        <w:rPr/>
        <w:t>Но вернемся к тактике преступного мира и посмотрим, каким образом она проявляется в обстановке обычного уличного столкновения.</w:t>
      </w:r>
    </w:p>
    <w:p>
      <w:pPr>
        <w:pStyle w:val="4"/>
        <w:rPr/>
      </w:pPr>
      <w:r>
        <w:rPr/>
        <w:t>Подход</w:t>
      </w:r>
    </w:p>
    <w:p>
      <w:pPr>
        <w:pStyle w:val="Normal"/>
        <w:rPr/>
      </w:pPr>
      <w:r>
        <w:rPr/>
        <w:t>Вы идете по улице в спокойном, благодушном настроении, вдруг вас резко толкают. Вы оборачиваетесь и видите нахального типа, который начинает вас оскорблять. Вам приходится переходить от слов к действиям, вы уже готовы его ударить, как вдруг... неприятель удивленно разводит руками и, обращаясь к вам в самом смиренном тоне, говорит приблизительно следующее: «Прошу вас, гражданин, оставьте меня в покое, ведь я вам ничего не говорю», или же, указывая пальцем в сторону: «Осторожнее, товарищ, что это у вас там сзади?» Вы на минуту опешили, вы обезоружены этим неожиданным смирением. В тот же момент вы получаете страшнейший удар по челюсти и замертво падаете на мостовую. Через несколько минут вас подымет милиционер или сердобольные прохожие, и вы обнаружите, что карманы пусты или в лучшем случае, если это было «развлечение» со стороны хулигана, что вы отделались временным увечьем.</w:t>
      </w:r>
    </w:p>
    <w:p>
      <w:pPr>
        <w:pStyle w:val="Normal"/>
        <w:rPr/>
      </w:pPr>
      <w:r>
        <w:rPr/>
        <w:t>Такова тактика преступного элемента в рукопашном бою на улице, ибо честный элемент вообще не может иметь никакой тактики в подобных случаях. Вас взяли на хитрость, на так называемый подход. Это обычное явление среди преступников. «Бей первым и притом неожиданно» — такова простая тактика, которой они неизменно придерживаются. Но как это выполнить? Для этого у них имеется подход: ваше внимание отвлекается каким-нибудь словом или жестом, хотя бы на секунду — этого вполне достаточно.</w:t>
      </w:r>
    </w:p>
    <w:p>
      <w:pPr>
        <w:pStyle w:val="Normal"/>
        <w:rPr/>
      </w:pPr>
      <w:r>
        <w:rPr/>
        <w:t>Как видите, романтики в настоящем рукопашном бою с «подозрительным элементом» очень мало.</w:t>
      </w:r>
    </w:p>
    <w:p>
      <w:pPr>
        <w:pStyle w:val="Normal"/>
        <w:rPr/>
      </w:pPr>
      <w:r>
        <w:rPr/>
        <w:t>В романах и на сценах театров элегантный господин романтично объявляет нахалу, что он собирается его проучить. Артист исполняет обещание, и толпа аплодирует красивому жесту, но... это в театрах. В действительной жизни такие случаи чрезвычайно редки. Надо быть очень уверенным в своих силах и симпатиях толпы (кстати, очень изменчивых), чтобы позволить себе такое романтическое поведение. А преступник отнюдь не романтик, он знает, что рукопашный бой начинается внезапно, принимая неожиданно опасный оборот благодаря тому, что «пант» оказался сильным и ловким, или же выхватил оружие, или же нашел вдруг в окружающей толпе сочувствующих, которые могут насесть на преступника.</w:t>
      </w:r>
    </w:p>
    <w:p>
      <w:pPr>
        <w:pStyle w:val="4"/>
        <w:rPr/>
      </w:pPr>
      <w:r>
        <w:rPr/>
        <w:t>Ссора (драка) в опасном притоне</w:t>
      </w:r>
    </w:p>
    <w:p>
      <w:pPr>
        <w:pStyle w:val="Normal"/>
        <w:rPr/>
      </w:pPr>
      <w:r>
        <w:rPr/>
        <w:t>В мире преступного и темного элемента культивируются «симпатичные» и в своем роде даже гениальные приемы. Возьмем один из них.</w:t>
      </w:r>
    </w:p>
    <w:p>
      <w:pPr>
        <w:pStyle w:val="Normal"/>
        <w:rPr/>
      </w:pPr>
      <w:r>
        <w:rPr/>
        <w:t>Два недовольных дележом и поэтому поссорившихся бандита сидят за столиком в подозрительном кабачке. Один из них замахнулся пивной бутылкой на товарища, но, увидев, что тот выхватил нож, снова садится на свое место и говорит: «Положь филь, Колька, кабы я взаправду осерчал, я б те разворотил всю харю, гляди-кась как».</w:t>
      </w:r>
    </w:p>
    <w:p>
      <w:pPr>
        <w:pStyle w:val="Normal"/>
        <w:rPr/>
      </w:pPr>
      <w:r>
        <w:rPr/>
        <w:t>И действительно, схватив пустую бутылку, он разбивает ее о край стола. Затем почти одним и тем же движением он втыкает остатки бутылки в лицо товарища, который уже успел спрятать нож и спокойно смотрел на его действия. И здесь, как уже убедился читатель, снова употребляется все тот же излюбленный бандитом подлый подход.</w:t>
      </w:r>
    </w:p>
    <w:p>
      <w:pPr>
        <w:pStyle w:val="4"/>
        <w:rPr/>
      </w:pPr>
      <w:r>
        <w:rPr/>
        <w:t>Преднамеренное убийство в людном (!) месте</w:t>
      </w:r>
    </w:p>
    <w:p>
      <w:pPr>
        <w:pStyle w:val="Normal"/>
        <w:rPr/>
      </w:pPr>
      <w:r>
        <w:rPr/>
        <w:t>Допустим, вы агент угрозыска и по обязанностям должны посещать кабачки и притоны бандитов. Или, если это вам больше нравится, предположим, простой случай занес вас в какой-нибудь подозрительный притон. Так или иначе, но вас решили там «пришить».</w:t>
      </w:r>
    </w:p>
    <w:p>
      <w:pPr>
        <w:pStyle w:val="Normal"/>
        <w:rPr/>
      </w:pPr>
      <w:r>
        <w:rPr/>
        <w:t>Будьте уверены, что какой-нибудь «Васька косой» или «Колька француз» всегда найдет хорошенький способ, чтобы «сработать легавого», даже если они уверены, что он отчаянный малый и хорошо вооружен. Вот один из классических приемов.</w:t>
      </w:r>
    </w:p>
    <w:p>
      <w:pPr>
        <w:pStyle w:val="Normal"/>
        <w:rPr/>
      </w:pPr>
      <w:r>
        <w:rPr/>
        <w:t>Вы возвращаетесь домой по одной из центральных и освещенных улиц, наполненной прохожими и на которой на вас решено напасть — то ли за это заплачено, то ли по другой причине. Перед вами выпрямляется хулиган и начинает вас оскорблять. Вы старайтесь поймать первое подозрительное движение хулигана, под личиной которого вы уже почувствовали бандита, чтобы встретить его выстрелом, ударом ноги или кулаком; уже собралась кучка любопытных, как вдруг кто-то приближается к вам с правой или с левой стороны и говорит: «Не обращайте внимания, товарищ, он пьян», —или же, адресуясь к оскорбителю: «Да оставишь ты наконец в покое человека!» — и в то же время этот благодетель и советчик вонзает вам нож в живот. Затем он убегает вместе со своим сообщником. Напрасно будут их разыскивать...</w:t>
      </w:r>
    </w:p>
    <w:p>
      <w:pPr>
        <w:pStyle w:val="Normal"/>
        <w:rPr/>
      </w:pPr>
      <w:r>
        <w:rPr/>
        <w:t>«Оскорбитель» добивался одного — отвлечь ваше внимание или, образно выражаясь, «работал на подкачку». Поэтому меньше опасайтесь типа, который ищет с вами ссоры, нежели тех, кто в этот момент вас окружает. Если кто-либо из последних пожелает вмешаться — не спускайте с него глаз.</w:t>
      </w:r>
    </w:p>
    <w:p>
      <w:pPr>
        <w:pStyle w:val="4"/>
        <w:rPr/>
      </w:pPr>
      <w:r>
        <w:rPr/>
        <w:t>Обстановка ночных нападений с целью грабежа</w:t>
      </w:r>
    </w:p>
    <w:p>
      <w:pPr>
        <w:pStyle w:val="Normal"/>
        <w:rPr/>
      </w:pPr>
      <w:r>
        <w:rPr/>
        <w:t>Несмотря на все сообщения, которые печатают в отделе «Городских происшествий» больших газет, ночное нападение — явление исключительное, и все сотрудники милиции могут это подтвердить.</w:t>
      </w:r>
    </w:p>
    <w:p>
      <w:pPr>
        <w:pStyle w:val="Normal"/>
        <w:rPr/>
      </w:pPr>
      <w:r>
        <w:rPr/>
        <w:t>На гражданина, мирно возвращающегося домой, не отвечающего на приглашения ночных проституток и не впутывающегося в скандал, нападают очень редко.</w:t>
      </w:r>
    </w:p>
    <w:p>
      <w:pPr>
        <w:pStyle w:val="Normal"/>
        <w:rPr/>
      </w:pPr>
      <w:r>
        <w:rPr/>
        <w:t>Другое дело — тот, кто запаздывает, сидя в ночном кабачке или трактире, завязывает там разговоры, знакомства и, уплачивая по счету, показывает содержимое своего кошелька. Такой человек сильно рискует в первом попавшемся темном переулке встретиться с одним из своих соседей по столику.</w:t>
      </w:r>
    </w:p>
    <w:p>
      <w:pPr>
        <w:pStyle w:val="Normal"/>
        <w:rPr/>
      </w:pPr>
      <w:r>
        <w:rPr/>
        <w:t>Другой пример. Наивный молодой человек, попытавшийся разнять парней в кепках, дравшихся между собой на одном из «скверных» бульваров, был на другой день найден весь изрезанный ударами ножа... «Ночное нападение», — пишут газеты.</w:t>
      </w:r>
    </w:p>
    <w:p>
      <w:pPr>
        <w:pStyle w:val="Normal"/>
        <w:rPr/>
      </w:pPr>
      <w:r>
        <w:rPr/>
        <w:t>Есть еще случаи с молодыми людьми, честными по натуре, но поддерживающими «двусмысленные связи». В один прекрасный день молодой человек задевает такую «особу», и в следующую ночь «из мести» его убивают. «Ночное нападение»,— гласят газеты.</w:t>
      </w:r>
    </w:p>
    <w:p>
      <w:pPr>
        <w:pStyle w:val="Normal"/>
        <w:rPr/>
      </w:pPr>
      <w:r>
        <w:rPr/>
        <w:t>Симуляция — также один из часто встречающихся случаев. Мелкий лавочник, гуляка-мастер или рабочий-пьяница, прогулявший и пропивший свою двухнедельную получку, ссорится с другими гуляками, и его избивают. Как объяснить жене пропажу денег, разорванную одежду, разбитый нос и фонари? Он идет в ближайшее отделение милиции и рассказывает, что его избили, а затем и ограбили бандиты. Ему верят или делают вид, что верят. «Ночное нападение»,— снова вопят газеты.</w:t>
      </w:r>
    </w:p>
    <w:p>
      <w:pPr>
        <w:pStyle w:val="Normal"/>
        <w:rPr/>
      </w:pPr>
      <w:r>
        <w:rPr/>
        <w:t>Но все-таки приходится сознаться: настоящие нападения случаются. Не думайте, что вы гарантированы от него, выбирая для возвращения домой самые светлые, людные и центральные улицы. Именно здесь-то и происходит почти всегда ночное нападение — настоящее.</w:t>
      </w:r>
    </w:p>
    <w:p>
      <w:pPr>
        <w:pStyle w:val="Normal"/>
        <w:rPr/>
      </w:pPr>
      <w:r>
        <w:rPr/>
        <w:t>Грабители ценят богатую «добычу», а последняя не любит житья в проулках и предместьях, которые к тому же находятся под более тщательным наблюдением милиции. Вот в общих чертах тактика ночного нападения.</w:t>
      </w:r>
    </w:p>
    <w:p>
      <w:pPr>
        <w:pStyle w:val="Normal"/>
        <w:rPr/>
      </w:pPr>
      <w:r>
        <w:rPr/>
        <w:t>Один из грабителей приближается к вам под каким-нибудь не весьма остроумным предлогом и неожиданно вас атакует. Остальные, прячущиеся до этого момента, бросаются к нему на помощь.</w:t>
      </w:r>
    </w:p>
    <w:p>
      <w:pPr>
        <w:pStyle w:val="Normal"/>
        <w:rPr/>
      </w:pPr>
      <w:r>
        <w:rPr/>
        <w:t>Не думайте, что грабитель должен иметь определенно отталкивающую внешность или быть одетым в лохмотья: такие бедняки, как правило, совершенно безопасные люди.</w:t>
      </w:r>
    </w:p>
    <w:p>
      <w:pPr>
        <w:pStyle w:val="Normal"/>
        <w:rPr/>
      </w:pPr>
      <w:r>
        <w:rPr/>
        <w:t>Наоборот, остерегайтесь типа, сплошь да рядом элегантно одетого, который с изысканной вежливостью, притрагиваясь рукой к головному убору, просит указать дорогу или интересуется, который час... И, не дожидаясь ответа, нахлобучивает вам шляпу на глаза, бьет головой в живот, схватывает за ноги — вы падаете, сбегаются остальные...</w:t>
      </w:r>
    </w:p>
    <w:p>
      <w:pPr>
        <w:pStyle w:val="Normal"/>
        <w:rPr/>
      </w:pPr>
      <w:r>
        <w:rPr/>
        <w:t>Существует множество способов поймать мирного гражданина в ловушку. И перечислить все, конечно, немыслимо. Мы, однако, приведем еще несколько классических примеров, а также и наиболее надежный способ избежать засады:</w:t>
      </w:r>
    </w:p>
    <w:p>
      <w:pPr>
        <w:pStyle w:val="Normal"/>
        <w:rPr/>
      </w:pPr>
      <w:r>
        <w:rPr/>
        <w:t xml:space="preserve">— </w:t>
      </w:r>
      <w:r>
        <w:rPr/>
        <w:t>никогда не подходите ради нелепого любопытства к кучке людей, окруживших мнимо раненого, жалобно стонущего на земле;</w:t>
      </w:r>
    </w:p>
    <w:p>
      <w:pPr>
        <w:pStyle w:val="Normal"/>
        <w:rPr/>
      </w:pPr>
      <w:r>
        <w:rPr/>
        <w:t xml:space="preserve">— </w:t>
      </w:r>
      <w:r>
        <w:rPr/>
        <w:t>ни к лицам, делающим вид, что они дерутся;</w:t>
      </w:r>
    </w:p>
    <w:p>
      <w:pPr>
        <w:pStyle w:val="Normal"/>
        <w:rPr/>
      </w:pPr>
      <w:r>
        <w:rPr/>
        <w:t xml:space="preserve">— </w:t>
      </w:r>
      <w:r>
        <w:rPr/>
        <w:t>ни к женщине, которая в одной рубашке вдруг выпрыгивает из окна и просит вас помочь ей созвать соседей, так как к ней в комнату забрались воры;</w:t>
      </w:r>
    </w:p>
    <w:p>
      <w:pPr>
        <w:pStyle w:val="Normal"/>
        <w:rPr/>
      </w:pPr>
      <w:r>
        <w:rPr/>
        <w:t xml:space="preserve">— </w:t>
      </w:r>
      <w:r>
        <w:rPr/>
        <w:t>ни к мужчине, делающему вид, что он бьет свою сожительницу.</w:t>
      </w:r>
    </w:p>
    <w:p>
      <w:pPr>
        <w:pStyle w:val="Normal"/>
        <w:rPr/>
      </w:pPr>
      <w:r>
        <w:rPr/>
        <w:t>Если вы не послушаетесь этих советов, вы когда-нибудь попадете в число жертв ночного нападения.</w:t>
      </w:r>
    </w:p>
    <w:p>
      <w:pPr>
        <w:pStyle w:val="Normal"/>
        <w:rPr/>
      </w:pPr>
      <w:r>
        <w:rPr/>
        <w:t>Если человек по каким-либо причинам имеет основание опасаться ночного нападения, то ему следует принять некоторые меры предосторожности, хорошо известные каждому: например, держаться середины улицы, избегать углов, газетных киосков, всего, что может послужить убежищем для нападающего. Если к вам собирается подойти какая-нибудь подозрительная личность, не позволяйте приближаться к себе ни под каким предлогом.</w:t>
      </w:r>
    </w:p>
    <w:p>
      <w:pPr>
        <w:pStyle w:val="Normal"/>
        <w:rPr/>
      </w:pPr>
      <w:r>
        <w:rPr/>
        <w:t>Лучшее средство самозащиты — это убежать без оглядки. Если вы бегаете быстро, не колебайтесь, не обращайте внимания на самолюбие, ибо всякое геройство в подобных обстоятельствах было бы смешно...»</w:t>
      </w:r>
    </w:p>
    <w:p>
      <w:pPr>
        <w:pStyle w:val="Normal"/>
        <w:rPr/>
      </w:pPr>
      <w:r>
        <w:rPr/>
        <w:t>Уловки и приемы преступного мира — тема интересная и неисчерпаемая, поэтому тем, кто заинтересовался ею, рекомендуем стать подписчиком нашего журнала, в котором из года в год будут печататься и материалы подобного рода. Например, сведения о кастетах и об использовании в бою целого ряда предметов; техника владения которыми закладывается при тренировках с короткой палочкой, широко используемой как в различных единоборствах, так и в преступной среде. Этой теме посвящен учебный видеофильм, выпущенный совместными усилиями центра «Здоровье народа» и Международной ассоциацией боевых искусств «Шоу Дао».</w:t>
      </w:r>
    </w:p>
    <w:p>
      <w:pPr>
        <w:pStyle w:val="Normal"/>
        <w:rPr/>
      </w:pPr>
      <w:r>
        <w:rPr/>
        <w:t>Фильм не только дает ключи к применению короткой палочки в бою, обезоруживанию и уничтожению противника при схватке в абсолютной темноте, но и знакомит с пластичной манерой исполнения приемов шоу дао, большинство из которых стали основой многих комплексов УНИБОС. Что же касается кастета, то это самое «демократичное», самое распространенное и самое многоликое оружие, которое почему-то в массовом сознании народов считается оружием преступного мира, хотя широко использовалось и используется аристократами и агентами спецслужб, членами тайных кланов и поссорившимися школьниками.</w:t>
      </w:r>
    </w:p>
    <w:p>
      <w:pPr>
        <w:pStyle w:val="4"/>
        <w:rPr/>
      </w:pPr>
      <w:r>
        <w:rPr/>
        <w:t>Кастет и короткая палочка</w:t>
      </w:r>
    </w:p>
    <w:p>
      <w:pPr>
        <w:pStyle w:val="Normal"/>
        <w:rPr/>
      </w:pPr>
      <w:r>
        <w:rPr/>
        <w:t>В той или иной форме кастет существовал практически в каждой стране мира, и над ним немало потрудились самые изощренные умы Запада и Востока. Строго говоря, под понятием «кастет» подразумевается несколько сотен разновидностей холодного оружия, весьма порой не похожих друг на друга. Существуют и гибриды, которые могут привидеться разве что в самом кошмарном сне. Стреляющие перстни и плюющиеся иглами рукавицы, усаженные бляхами и шипами и имеющие в тайнике кинжальное лезвие, выскакивающее и убирающееся в свою нору по желанию хозяина,— это далеко не верх технического совершенства в данной области. Кастет был оружием не только драчунов и преступников — он состоял на вооружении аристократии и боевиков тайных кланов, в том числе и знаменитых ниндзя. Кастеты европейских аристократов были дорогими, вычурными, причудливо изукрашенными и комбинировались, как правило, с ножом, наконечником небольшого копья, пистолетом, топориком и Бог знает с чем еще, а часто с несколькими видами оружия одновременно. Страсть к скрытому оружию не замыкалась лишь на кастетах. Существовали ложки- и вилки-пистолеты, комбинированные трости, состоящие из целого арсенала холодного и огнестрельного оружия, и многое другое.</w:t>
      </w:r>
    </w:p>
    <w:p>
      <w:pPr>
        <w:pStyle w:val="Normal"/>
        <w:rPr/>
      </w:pPr>
      <w:r>
        <w:rPr/>
        <w:t>Представители тайных кланов больше заботились о практичности оружия, чем о его внешнем виде и замысловатом содержании, хотя причуд и там хватало.</w:t>
      </w:r>
    </w:p>
    <w:p>
      <w:pPr>
        <w:pStyle w:val="Normal"/>
        <w:rPr/>
      </w:pPr>
      <w:r>
        <w:rPr/>
        <w:t>Череда когтей, тяжелых закладов, рукоятки с топориками и просто заостренные или тупые палочки, рога животных и спаянные между собой кольца на пальцы — все это тоже относится к кастетам...</w:t>
      </w:r>
    </w:p>
    <w:p>
      <w:pPr>
        <w:pStyle w:val="Normal"/>
        <w:rPr/>
      </w:pPr>
      <w:r>
        <w:rPr/>
        <w:t>Фото 47—48 — разные хваты коротких палочек.</w:t>
      </w:r>
    </w:p>
    <w:p>
      <w:pPr>
        <w:pStyle w:val="Normal"/>
        <w:rPr/>
      </w:pPr>
      <w:r>
        <w:rPr/>
        <w:t>Фото 46 — обычный отвес практически является действующей моделью гибкого копья, используемого и как кастет, и как цепь или веревка, и как оружие для многократного метания. Укол-бросок использует поступательное движение груза, которому придали скорость. На этом принципе основан и удар концом «колбасы» (фото 17). Кроме техники, подобной «тонфа» («тунфа»), к «колбасе» применима техника короткой палочки для коротких ломающих торцевых ударов (фото 23), ударов, переходящих в толчок, они заканчиваются падением противника (фото 28), ударов и ударов-толчков плашмя (фото 24). «Колбасу», как правило, охраняет от перехватов противника свободная, выставленная вперед рука. Техника короткой палочки применяется для ударов и ударов-захватов вилкой, бутылкой и другими предметами домашнего обихода (фото 33—45). Кстати, действия многими предметами домашнего обихода построены на фехтовальной технике. Пространство перед исполнителем разбито на ряд защищаемых зон. Рубящие и тычковые удары наносятся самыми различными частями предмета. В завершение пусть читателей повеселит хулиганский прием (фото 29—30), успех которого зависит скорее от шага назад, чем от силы Рук, а это уже один из секретов движения. О них — следующая глава. (Кроме поступившего в продажу видеофильма «Коготь каменной птицы», готовится к изданию книга на эту же тему. Сочетание книги-учебника и видеофильма позволит желающим изучить основы техники применения короткой палочки в бою.)</w:t>
      </w:r>
    </w:p>
    <w:p>
      <w:pPr>
        <w:pStyle w:val="Heading2"/>
        <w:ind w:firstLine="284"/>
        <w:rPr/>
      </w:pPr>
      <w:r>
        <w:rPr/>
        <w:t>Глава 3. Искусство движений и передвижений. Манеры их исполнения</w:t>
      </w:r>
    </w:p>
    <w:p>
      <w:pPr>
        <w:pStyle w:val="Normal"/>
        <w:rPr/>
      </w:pPr>
      <w:r>
        <w:rPr/>
        <w:t>«Как это ни покажется странным, но наряду с жесткими системами в рамках боевого раздела самбо существовала и другая — самоз Владимира Спиридонова. В отличие от других основоположников самбо, Ощепкова, Харлампиева и Ознобишина, этот человек не обладал богатырским здоровьем. Напротив, получив тяжелое ранение, Спиридонов был вынужден делать ставку на технику и ловкость, а не на грубую физическую силу. Система Спиридонова во многом напоминала айкидо: тот же основной принцип не мешать противнику атаковать, а в определенный момент нейтрализовать, используя его же собственную силу. Ударная техника при этом не исключалась, но тактика поединка строилась исключительно от обороны. Главное же в этой системе — научиться работать расслабленно. Очень непросто заставить себя не напрягаться, когда перед тобой противник, вооруженный ножом или саперной лопаткой — но, если это удается, то, используя технику Спиридонова, можно за считанные секунды обезвредить вашего оппонента. В большинстве вариантов работы против оружия оно, оставаясь в руках нападающего, причиняет вред ему самому» (Александр Ретюнских. Русский стиль рукопашного боя (стиль Кадочникова).</w:t>
      </w:r>
    </w:p>
    <w:p>
      <w:pPr>
        <w:pStyle w:val="Normal"/>
        <w:rPr/>
      </w:pPr>
      <w:r>
        <w:rPr/>
        <w:t>Искусство передвижений, а иначе, чем искусством, его и не назовешь, включает в себя самые разнообразные навыки и умения — от бесшумного передвижения в помещении до уклонения от пуль при прицельной стрельбе из пистолета и от холодного оружия.</w:t>
      </w:r>
    </w:p>
    <w:p>
      <w:pPr>
        <w:pStyle w:val="Normal"/>
        <w:rPr/>
      </w:pPr>
      <w:r>
        <w:rPr/>
        <w:t>Манеру передвижений, как и всех движений в целом, условно можно подразделить на мягкую, или естественную, и жесткую, или строевую. (Конечно же, многие системы достаточно трудно отнести лишь к одной из двух манер, но всегда речь может идти о процентном соотношении.)</w:t>
      </w:r>
    </w:p>
    <w:p>
      <w:pPr>
        <w:pStyle w:val="Normal"/>
        <w:rPr/>
      </w:pPr>
      <w:r>
        <w:rPr/>
        <w:t>Технику исполнения приемов также можно разделить на две части, которые условно мы назовем круговой и прямолинейной. Серьезно, на научном уровне, исследованиями круговых и прямолинейных манер движения занялись лишь в наши дни при создании УНИБОС. (Универсальная боевая система, построенная на основе узкоспециализированных курсов-комплексов, отвечающих потребностям армии, органов охраны правопорядка, различных ведомств и организаций.) До этого никто из европейских ученых и практиков не уделял данному вопросу должного внимания. На Востоке же, и в частности в Китае, давно сложились такие понятия, как внешние (вай-чиа) и внутренние (нэй-чиа) стили боя, а также жесткая и мягкая манера исполнения. Однако и там в полном объеме не отражается многообразие оттенков манер ведения боя и движений, используемых в боевых искусствах мира. Недостаток информации не позволял всерьез заняться подобными исследованиями. Лишь создание таких структур, как центр «Здоровье народа». Международная ассоциация боевых искусств «Шоу Дао», армейский научно-исследовательский центр «БАРС» и их плодотворное сотрудничество с целым рядом институтов и организаций позволило группе исследователей начать серьезное изучение богатейшего мирового опыта в области воинских искусств, оздоровления, совершенствования человека как личности и биологического существа традиционными и нетрадиционными методами. Отсутствие нужной палитры знаний мешало ранее создателям прикладных систем и комплексов делать правильные выводы, обобщать и совершенствовать свои «детища». Замыкаясь в узкой скорлупе известных систем или стилей, они часто «изобретали велосипед», искренне считая, что ничего подобного больше нигде не существует...</w:t>
      </w:r>
    </w:p>
    <w:p>
      <w:pPr>
        <w:pStyle w:val="Normal"/>
        <w:rPr/>
      </w:pPr>
      <w:r>
        <w:rPr/>
        <w:t>На фото 49—58 изображены приемы, построенные на общем техническом элементе в манере одного из стилей каратэ и в более пластичной манере айкидо. Сравнивая эти фотографии, вдумчивый читатель поймет многое, особенно если сначала внимательно ознакомится со всей книгой.</w:t>
      </w:r>
    </w:p>
    <w:p>
      <w:pPr>
        <w:pStyle w:val="Normal"/>
        <w:rPr/>
      </w:pPr>
      <w:r>
        <w:rPr/>
        <w:t>Что же является критерием пластичности движения? Как распознать признаки той или иной манеры, наблюдая со стороны? Если присутствует некая округлость, закругленность движений, тем более на фоне их непрерывного течения, если мало остановок, да вдобавок их продолжительность максимально уменьшена, если позы естественны и разнообразны, а само тело не имеет «зажимов», если ноги чуть согнуты и при движении используют разные участки стопы, опираясь то на пятку, то на носок по необходимости, а туловище, используя все степени свободы, активно участвует в защите и нападении, то эта манера пластична. Конечно же, существует еще целый ряд показателей и исключений из правил, лишний раз их подтверждающих.</w:t>
      </w:r>
    </w:p>
    <w:p>
      <w:pPr>
        <w:pStyle w:val="Normal"/>
        <w:rPr/>
      </w:pPr>
      <w:r>
        <w:rPr/>
        <w:t>А чтобы читатели яснее представили себе разницу, приведем ряд сравнений:</w:t>
      </w:r>
    </w:p>
    <w:p>
      <w:pPr>
        <w:pStyle w:val="Normal"/>
        <w:rPr/>
      </w:pPr>
      <w:r>
        <w:rPr/>
        <w:t xml:space="preserve">— </w:t>
      </w:r>
      <w:r>
        <w:rPr/>
        <w:t>естественный шаг пластичнее строевого;</w:t>
      </w:r>
    </w:p>
    <w:p>
      <w:pPr>
        <w:pStyle w:val="Normal"/>
        <w:rPr/>
      </w:pPr>
      <w:r>
        <w:rPr/>
        <w:t xml:space="preserve">— </w:t>
      </w:r>
      <w:r>
        <w:rPr/>
        <w:t>ритм-балет пластичнее обычного балета;</w:t>
      </w:r>
    </w:p>
    <w:p>
      <w:pPr>
        <w:pStyle w:val="Normal"/>
        <w:rPr/>
      </w:pPr>
      <w:r>
        <w:rPr/>
        <w:t xml:space="preserve">— </w:t>
      </w:r>
      <w:r>
        <w:rPr/>
        <w:t>кикбоксинг (и бокс) пластичнее ортодоксальных стилей каратэ;</w:t>
      </w:r>
    </w:p>
    <w:p>
      <w:pPr>
        <w:pStyle w:val="Normal"/>
        <w:rPr/>
      </w:pPr>
      <w:r>
        <w:rPr/>
        <w:t xml:space="preserve">— </w:t>
      </w:r>
      <w:r>
        <w:rPr/>
        <w:t>система Кадочникова гораздо пластичнее боевого самбо...</w:t>
      </w:r>
    </w:p>
    <w:p>
      <w:pPr>
        <w:pStyle w:val="Normal"/>
        <w:rPr/>
      </w:pPr>
      <w:r>
        <w:rPr/>
        <w:t>Кстати, в книге А.Ретюнских выделены некоторые основополагающие принципы системы Кадочникова, характерные для любой более или менее гармоничной пластичной манеры ведения боя. Вот они: 1. Непрерывность. 2. От опоры. 3. Пара сил. 4. Круги и спирали. 5. Работа от ситуации. 6. Любой частью тела — удар. 7. Приемов нет. 8. Непротивление. 9. Незаконченность движений. 10. Дыхание. 11. Перемещение. 12. Работа сильным на слабое. 13. Волна. 14. Импульсивность. 15. Держать дистанцию. 16. Все с энергии. 17. Обходить силу. 18. По точкам. 19. Из любого положения — любой удар. 20. Копирование (противник правой, а вы левой). 21. Экономичность движений. 22. Маятник. 23. Левым за левое, правым за правое. 24. Независимость движений. 25. Руки и ноги не скрещивать. 26. Складывание движений.</w:t>
      </w:r>
    </w:p>
    <w:p>
      <w:pPr>
        <w:pStyle w:val="Normal"/>
        <w:rPr/>
      </w:pPr>
      <w:r>
        <w:rPr/>
        <w:t>Попробуем разобраться в некотором из перечисленного.</w:t>
      </w:r>
    </w:p>
    <w:p>
      <w:pPr>
        <w:pStyle w:val="Normal"/>
        <w:rPr/>
      </w:pPr>
      <w:r>
        <w:rPr/>
        <w:t>Непрерывное движение позволяет не только скрывать начало атаки, сохранять накопленное предыдущими движениями усилие, затруднять атаку противнику и полнее использовать резерв наибольшего числа мышц, оно позволяет экономично распоряжаться ресурсами организма и устоявшимся психологическим фоном, чутко и мгновенно реагировать на изменение ситуации, держать под контролем движения нескольких противников и многое другое.</w:t>
      </w:r>
    </w:p>
    <w:p>
      <w:pPr>
        <w:pStyle w:val="Normal"/>
        <w:rPr/>
      </w:pPr>
      <w:r>
        <w:rPr/>
        <w:t>В шоу дао и некоторых комплексах УНИБОС существуют системы защиты, в которых за счет непрерывного движения рук вокруг бойца создается своеобразный кокон из движений, благодаря которому можно осуществлять поиск противника в абсолютной темноте и отражать его атаки. Без опоры — боец не боец. Он не может создать усилия. Поэтому следует учиться использовать в качестве опоры не только почву или самого противника, но даже движение части тела, направленное в противоположную желаемому направлению сторону. Согнутые ноги, а значит, и пониженная стойка — источник силы. Знание элементарных законов физики позволяет полнее использовать силу любого воздействия, избегать потерь при ее разложении и обеспечивать преимущество своего усилия над усилием противника в нужном месте и в нужное время. Впрочем, в шоу дао канонизировано несколько сот способов приложения силы, и читатели нашего журнала рано или поздно познакомятся с ними.</w:t>
      </w:r>
    </w:p>
    <w:p>
      <w:pPr>
        <w:pStyle w:val="Normal"/>
        <w:rPr/>
      </w:pPr>
      <w:r>
        <w:rPr/>
        <w:t>Дуговые и круговые траектории таят в себе бездну возможностей. Многими они воспринимаются как чудо. Чего стоит, например, спиралевидное обезоруживание, когда за счет неуловимого движения руки предмет или оружие, использовавшееся для атаки, оказывается у вас под мышкой, а сам атаковавший на полу, лишенный возможности двигаться (спиралевидные обезоруживания можно увидеть в фильме «Коготь каменной птицы»).</w:t>
      </w:r>
    </w:p>
    <w:p>
      <w:pPr>
        <w:pStyle w:val="Normal"/>
        <w:rPr/>
      </w:pPr>
      <w:r>
        <w:rPr/>
        <w:t>Круговое движение естественно для человеческого организма. Особенно это заметно при работе с оружием и предметами против нескольким человек. С точки же зрения последователей клановой школы шоу дао, человек вообще не может сделать прямолинейного движения, так как прямая линия — это лишь часть очень большой окружности, и если какая-нибудь часть человеческого тела движется по прямой, то другие обязательно описывают дугу.</w:t>
      </w:r>
    </w:p>
    <w:p>
      <w:pPr>
        <w:pStyle w:val="Normal"/>
        <w:rPr/>
      </w:pPr>
      <w:r>
        <w:rPr/>
        <w:t>Человек, владеющий пластичной манерой ведения боя, не только тонко чувствует малейшие нюансы собственных движений, но и способен выжать максимально возможное и из создавшейся ситуации, и из собственного организма.</w:t>
      </w:r>
    </w:p>
    <w:p>
      <w:pPr>
        <w:pStyle w:val="Normal"/>
        <w:rPr/>
      </w:pPr>
      <w:r>
        <w:rPr/>
        <w:t>Такой человек, интуитивно или осознанно, зная большинство тайн движения человеческого тела и окружающего мира (все зависит от школы стиля и направления, не говоря об обучении), способен предугадывать любые атаки противника в открытом столкновении и максимально использовать с выгодой для себя предпринятое противником.</w:t>
      </w:r>
    </w:p>
    <w:p>
      <w:pPr>
        <w:pStyle w:val="Normal"/>
        <w:rPr/>
      </w:pPr>
      <w:r>
        <w:rPr/>
        <w:t>Исполнитель, вооруженный достаточным количеством технических элементов, применяет нужные в нужное мгновение. Система тренировок в большинстве пластических видов единоборств позволяет раскрепостить внимание и мышление, что дает возможность мгновенно оценивать ситуацию, следить за окружающей обстановкой.</w:t>
      </w:r>
    </w:p>
    <w:p>
      <w:pPr>
        <w:pStyle w:val="Normal"/>
        <w:rPr/>
      </w:pPr>
      <w:r>
        <w:rPr/>
        <w:t>Любой частью тела — удар. Это возможно за счет большего числа способов усиления ударов, применяемых в пластических боевых единоборствах. Приемов нет, так как есть технические элементы, которые изучаются вместо них и из которых составляется более сложное действие. Более подробно мы объясним это, когда речь пойдет о выведениях из равновесия. Оказывать сопротивление усилию глупо, нужно обращать ею себе на пользу. Поэтому разумное сопротивление выглядит как «непротивление». Корни этого принципа уходят в даосизм. Незаконченность движений проистекает из непрерывности.</w:t>
      </w:r>
    </w:p>
    <w:p>
      <w:pPr>
        <w:pStyle w:val="Normal"/>
        <w:rPr/>
      </w:pPr>
      <w:r>
        <w:rPr/>
        <w:t>Дыхание непрерывно, без остановок и обеспечивает работу организма. Перемещение — основа любого маневра, даже если ноги стоят на месте, перемещаться может туловище. Работая «сильным на слабое», исполнитель с помощью различных действий добивается мгновенного преимущества, которое впоследствии развивает.</w:t>
      </w:r>
    </w:p>
    <w:p>
      <w:pPr>
        <w:pStyle w:val="Normal"/>
        <w:rPr/>
      </w:pPr>
      <w:r>
        <w:rPr/>
        <w:t>Волна — один из эффективнейших способов манипулирования и усиления движений.</w:t>
      </w:r>
    </w:p>
    <w:p>
      <w:pPr>
        <w:pStyle w:val="Normal"/>
        <w:rPr/>
      </w:pPr>
      <w:r>
        <w:rPr/>
        <w:t>Повтор кратковременных усилий или взрывное краткое усилие — вот основа импульсивности в пластических системах.</w:t>
      </w:r>
    </w:p>
    <w:p>
      <w:pPr>
        <w:pStyle w:val="Normal"/>
        <w:rPr/>
      </w:pPr>
      <w:r>
        <w:rPr/>
        <w:t>Названия многих принципов раскрывают их суть и не нуждаются в комментариях. Таковы 15, 16, 17, 18, 19, 20, 21, 22 и 23-й принципы из приведенного списка. Остальные требуют некоторых разъяснений. Многие принципы пластических систем предписывают те или иные действия в тех или иных ситуациях. Например, «клин клином». Следуя ему, в качестве контрприема против задней подножки выполняется задняя подножка, против узла кисти — узел кисти и т.д.</w:t>
      </w:r>
    </w:p>
    <w:p>
      <w:pPr>
        <w:pStyle w:val="Normal"/>
        <w:rPr/>
      </w:pPr>
      <w:r>
        <w:rPr/>
        <w:t>Развитая координация бойцов пластических систем позволяет работать каждой конечности и туловищу по собственным программам, вне зависимости от движений других частей тела. В этом суть «независимости движений». Не мешать собственному движению и не ограничивать свои возможности из-за перекрещивания рук или ног. Во i суть 25-го принципа. Однако не следует понимать его слишком буквально, воспринимая как табу. Складывание движений, усилий, импульсов, техник — один из принципов, присущих пластическим системам. В них в любом ударе участвует большее количество групп мышц, чем в аналогичном ударе (если так можно назвать удар, похожий лишь внешне) из непластической системы. Действия пластических систем также многофункциональны. Защита сливается в одно целое с нападением, удар с толчком, толчок с выведением из равновесия, бросок с болевым, а болевой с удушающим или сбиванием и так до бесконечности. Кроме того, пластичный боец распоряжается по своему усмотрению всем объемом движений и своих, и противника. Передвижения в пластических системах естественны. При движении вперед, назад и по кругу на полусогнутых ногах исполнитель как бы перекатывается на стопах с пятки на носок или с носка на пятку. Повороты с перемещением ног выполняются различными способами (подобно движению двери) с предварительным выставлением на избранную точку носка или другой части стопы и на любой угол. При маневрировании очень эффективны перепрыгивания и перешагивания из стороны в сторону, в различных направлениях, с разной длиной шага. Широко применяются и комплексные перемещения, подобные боксерским.</w:t>
      </w:r>
    </w:p>
    <w:p>
      <w:pPr>
        <w:pStyle w:val="Normal"/>
        <w:rPr/>
      </w:pPr>
      <w:r>
        <w:rPr/>
        <w:t>Серия научных экспериментов доказала неоспоримое преимущество пластичных перемещений и защит. В частности, в своей кандидатской работе Н.Г.Цед (майор, кандидат наук, один из членов консультационного совета УНИБОС) исследовал преимущества пластической, круговой техники при обучении и при использовании против штыковых атак.</w:t>
      </w:r>
    </w:p>
    <w:p>
      <w:pPr>
        <w:pStyle w:val="Normal"/>
        <w:rPr/>
      </w:pPr>
      <w:r>
        <w:rPr/>
        <w:t>Поражаемость личного состава экспериментальной группы близилась к 50 процентам, в то время как в контрольной, использовавшей технику боевого самбо, она составляла 100 процентов! Следует отметить, что при более продолжительном обучении эффективность круговых техник продолжает расти, в то время как другие не дают существенного прироста результативности. Раскрепощенное сознание бойцов, подготовленных в пластичной манере, позволяет пользоваться в бою общими принципами, а не закостенелой схемой приема, предназначенного лишь для определенной ситуации.</w:t>
      </w:r>
    </w:p>
    <w:p>
      <w:pPr>
        <w:pStyle w:val="Normal"/>
        <w:rPr/>
      </w:pPr>
      <w:r>
        <w:rPr/>
        <w:t>На фото 66—130 — эпизоды тренировочных боев в пластичной манере УНИБОС, в основе которых лежит использование тех или иных технических элементов в интуитивной манере на основе какого-нибудь принципа. Приблизительно так же работали бойцы-«спиридоновцы». Например, различные «переводы» позволяли не только защититься от ударов оружием или конечностью, но и направить атаку против другого противника, что сводило на нет атакующие движения последнего. Это и происходит на фото 66—68.</w:t>
      </w:r>
    </w:p>
    <w:p>
      <w:pPr>
        <w:pStyle w:val="Normal"/>
        <w:rPr/>
      </w:pPr>
      <w:r>
        <w:rPr/>
        <w:t>На доли секунды лишив обоих противников возможности двигаться, исполнитель наносит одному из них сокрушительный удар в пах (удары на тренировках, естественно, обозначаются) (фото 69—70). Воздействуя на голову и руку противника, исполнитель, поворачиваясь вокруг своей оси, наклоняясь, сбивает его с ног, ударяя головой о землю, коленом же ломает ребра, а рукой наносит клинковый удар основанием кулака (фото 71—72). Начало следующего эпизода идентично первому, но исполнитель использует удар руки одного из противников и подъемом ноги блокирует атаку ногой второго (фото 73—74). Точно направленный толчок позволяет сбить противников с ног и в падении предплечьем нанести «отключающий» удар одному из них. Если не удалось сбить одного из противников или вообще обоих, то события, конечно, развиваются по другому сценарию, в данном же случае бой может продолжить только один противник, да и то не из самого выгодного положения.</w:t>
      </w:r>
    </w:p>
    <w:p>
      <w:pPr>
        <w:pStyle w:val="Normal"/>
        <w:rPr/>
      </w:pPr>
      <w:r>
        <w:rPr/>
        <w:t>На фото 77—79 — прикрывшись ногой от удара ноги, исполнитель направляет ногу атаковавшего под ноги второго атакующего. Ногой, проводившей защиту, исполнитель воздействует на атакующую ногу второго нападающего, помогая себе осуществить захват ноги и получая на мгновение максимальное преимущество (фото 80).</w:t>
      </w:r>
    </w:p>
    <w:p>
      <w:pPr>
        <w:pStyle w:val="Normal"/>
        <w:rPr/>
      </w:pPr>
      <w:r>
        <w:rPr/>
        <w:t>Направлять в атакующего противника можно и движение всего тела другого атакующего. Так, на фото 81—82, ломая руку одному, исполнитель толкает его на второго, после чего, лишив их на доли секунды возможности двигаться (за счет сближения с ними), ударяет их головами друг о друга (фото 83). Кстати, подобные воздействия рекомендуется делать с максимальной скоростью и «выбросом» психической и физической энергии по несколько раз подряд, чтобы закрепить успех и добиться окончательной победы. Если же что-то не клеется, исполнитель переходит к Другим действиям (пример на фото 84).</w:t>
      </w:r>
    </w:p>
    <w:p>
      <w:pPr>
        <w:pStyle w:val="Normal"/>
        <w:rPr/>
      </w:pPr>
      <w:r>
        <w:rPr/>
        <w:t>Еще один «перевод», при котором, правда, используются лишь усилия исполнителя, применяющего, однако, конечности противника с той же целью, что и в прошлых эпизодах (фото 85—86). Затем проводится стандартное выведение из равновесия с воздействием на глаза или лицо с двойным последующим добиванием (фото 91—92), после чего исполнитель расправляется со вторым атакующим (фото 93—95).</w:t>
      </w:r>
    </w:p>
    <w:p>
      <w:pPr>
        <w:pStyle w:val="Normal"/>
        <w:rPr/>
      </w:pPr>
      <w:r>
        <w:rPr/>
        <w:t>Стремясь стандартизировать использование тех или иных элементов в самых различных ситуациях, наиболее талантливые инструкторы вели параллельное обучение тем разделам, где применялась сходная техника, но с другими целями. Так, на фото 96—97 показан момент поворота вокруг собственной оси для атаки локтем позвоночника противника, а на фото 205—213 — момент отработки поворотов вокруг оси для интуитивной стрельбы без прицеливания.</w:t>
      </w:r>
    </w:p>
    <w:p>
      <w:pPr>
        <w:pStyle w:val="Normal"/>
        <w:rPr/>
      </w:pPr>
      <w:r>
        <w:rPr/>
        <w:t>Кстати, в настоящее время ведутся всесторонние исследования по программам УНИБОС манер и способов интуитивной стрельбы из всех видов оружия. Например, мастера-стрелки при стрельбе с преследованием не делали остановок для прицеливания, а вели огонь в беге на полусогнутых ногах (опять общий элемент), что позволяло исключить сильные толчки и колебания тела по вертикали. Прицеливание велось по стволу, пистолет удерживался в естественно согнутой и не сильно напряженной руке. Кисть с оружием поворачивалась внутрь, ладонью к земле под различными углами, в зависимости от ситуации. Горизонтально «положенным» оружием удобнее вести огонь из-под машины и веерный огонь вслепую из-за горизонтального укрытия, держа оружие над головой. Некоторые умельцы умудрялись поражать таким же образом преследуемого, ведя на бегу огонь по ногам. Методики, подобные упомянутым, применялись и против преследования, и для поражения цели, спрятанной за укрытием (дверью, перегородкой и т.д.). Есть и способы стрельбы от живота, бедра и т.д. Коль уж разговор зашел о передвижениях при стрельбе, упомянем еще некоторые группы передвижений: «лепестки», «лестницы» и «маятники».</w:t>
      </w:r>
    </w:p>
    <w:p>
      <w:pPr>
        <w:pStyle w:val="Normal"/>
        <w:rPr/>
      </w:pPr>
      <w:r>
        <w:rPr/>
        <w:t>«Лепестком» называйся движение, включающее в себя полный поворот вокруг оси тела в любой плоскости. Он может выполняться стоя, лежа, в прыжке и падении. Например, лежа за невысоким укрытием, вытянув вперед руку с оружием, исполнитель делает полный оборот, переворачиваясь на спину и на живот и направляя при этом оружие в сторону взгляда. Поворачиваются, как правило, в сторону невооруженной руки. Если же возникла опасность приближения противника со стороны руки с пистолетом, ее приводят к телу и за счет инерции этого движения переворачиваются при необходимости на спину, одновременно стреляя. На помощь вооруженной руке в таких случаях часто приходит вторая рука, охватывающая либо кисть руки с пистолетом, либо ее запястье, обеспечивая точность прицеливания.</w:t>
      </w:r>
    </w:p>
    <w:p>
      <w:pPr>
        <w:pStyle w:val="Normal"/>
        <w:rPr/>
      </w:pPr>
      <w:r>
        <w:rPr/>
        <w:t>Другие примеры. Пересекая уже открытое пространство (проем двери, коридор) и выходя из-за укрытия, исполнитель делает полный поворот вокруг своей оси в движении, что позволяет ему не только быстро миновать опасный промежуток, но и при необходимости открыть огонь, сохранить возможность маневра и круговой обороны. Руки при передвижении в «лепестках» часто служат для усиления и контроля движения, подобно тому, как хвосты помогают животным в момент прыжка. Для развития этой способности профессионалы часто тренируются в стрельбе на полусогнутых ногах, когда верхняя часть туловища наклонена чуть вперед, а свободная рука вытянута параллельно вооруженной. Естественно, при поворотах взаиморасположение рук может меняться. «Лепестки» выполняют и в падениях, и в перекатах, когда надо уйти от поражения, выхватить оружие, добраться до укрытия, завладеть оружием, поднимая его в кувырке с земли, или с другими целями. Иногда «лепестками» ошибочно называют движения без оборота вокруг оси тела, внося путаницу в терминологию.</w:t>
      </w:r>
    </w:p>
    <w:p>
      <w:pPr>
        <w:pStyle w:val="Normal"/>
        <w:rPr/>
      </w:pPr>
      <w:r>
        <w:rPr/>
        <w:t>«Лестницами» называют движения, при которых наступают, изменяя направление передвижений и угол тела относительно стреляющего противника. Исполнитель приближается к нему, провоцируя расходовать патроны и выжидая удобного момента для нападения и обезоруживания. При необходимости открывается огонь по ногам (фото 197 — 199). Этой же цели служат и схемы «маятников». Название «маятник» стало широко известно благодаря захватывающим военным приключениям Таманцева, «волкодава» из СМЕРШа, описанным в популярном романе. Эти движения требуют от совершенствующегося в них циркового мастерства и сатанинского усердия, ведь на карту ставилась жизнь, а даже двухдневный перерыв в упражнениях грозил потерей формы.</w:t>
      </w:r>
    </w:p>
    <w:p>
      <w:pPr>
        <w:pStyle w:val="Normal"/>
        <w:rPr/>
      </w:pPr>
      <w:r>
        <w:rPr/>
        <w:t>«Маятники» имеют множество разновидностей и, конечно же, требуют издания отдельного пособия, посвященного этой теме. Однако, чтобы удовлетворить любопытство читателей, мы познакомим их с одним из них. На фото 193—196 — фрагменты передвижений в одном из «маятников», при котором стопы разворачиваются в одну сторону и их проекции почти совмещаются с плоскостью туловища либо с параллельными ей плоскостями. Раскачивание туловища с разной скоростью и амплитудой из стороны в сторону дало «маятникам» их название.</w:t>
      </w:r>
    </w:p>
    <w:p>
      <w:pPr>
        <w:pStyle w:val="Normal"/>
        <w:rPr/>
      </w:pPr>
      <w:r>
        <w:rPr/>
        <w:t>На фото 200—204 вы видите фрагменты тренировки еще одного передвижения — «спирали», суть которого заключается в возможности стрельбы в положении лежа. При этом позиция все время меняется с помощью перекатов.</w:t>
      </w:r>
    </w:p>
    <w:p>
      <w:pPr>
        <w:pStyle w:val="Normal"/>
        <w:rPr/>
      </w:pPr>
      <w:r>
        <w:rPr/>
        <w:t>При «спирали» огонь ведется либо в перекате, либо во время коротких остановок. При стрельбе с остановками, что часто случается во время затяжных перестрелок, во многих случаях рекомендуется хаотично менять направление перекатов, чтобы противник не смог «вычислить» ваше местонахождение.</w:t>
      </w:r>
    </w:p>
    <w:p>
      <w:pPr>
        <w:pStyle w:val="Normal"/>
        <w:rPr/>
      </w:pPr>
      <w:r>
        <w:rPr/>
        <w:t>На относительно простых способах передвижения были построены более сложные комплексы, обеспечивающие выполнение различных задач: продвижение вперед перебежками, прочесывание района, организованное отступление и т.д.</w:t>
      </w:r>
    </w:p>
    <w:p>
      <w:pPr>
        <w:pStyle w:val="Normal"/>
        <w:rPr/>
      </w:pPr>
      <w:r>
        <w:rPr/>
        <w:t>Во всех этих передвижениях немаловажную роль играют стопы (фото 63—65). Их различные подвороты облегчали повороты вокруг оси, падения с перекатами во время стрельбы или при борьбе за оружие, усиливали эффект бросков с падением, помогали пластично и непрерывно наносить удары кулаками и другими частями руки из самых невероятных положений и по самым разнообразным траекториям (фото 59—62). При этих ударах и толчках немаловажную роль играли и толчки пятками.</w:t>
      </w:r>
    </w:p>
    <w:p>
      <w:pPr>
        <w:pStyle w:val="Normal"/>
        <w:rPr/>
      </w:pPr>
      <w:r>
        <w:rPr/>
        <w:t>Правильный подбор передвижений исключительно важен как при работе на большой площади, так и в ограниченном пространстве. Бой против нескольких, тем более вооруженных противников требует от исполнителя максимальной отдачи и четкости выполнения технических элементов. На фото 18—130 приведено несколько эпизодов противодействия трем вооруженным нападающим при дополнительном условии — ограничении площади, на которой происходит поединок, а значит, и возможности выполнять, например, такой маневр, как постоянное смещение к крайнему нападающему. Поэтому исполнитель вынужден работать в кольце нападающих, максимально используя, в числе прочих технических элементов, повороты вокруг собственной оси. Как это происходит, видно на фотографиях. Заострим внимание читателей на следующих моментах.</w:t>
      </w:r>
    </w:p>
    <w:p>
      <w:pPr>
        <w:pStyle w:val="Normal"/>
        <w:rPr/>
      </w:pPr>
      <w:r>
        <w:rPr/>
        <w:t>Фото 98. При резком ударе «клинком» ребра ладони в точку на конечности оружие, как правило, выбивается из расслабленной кисти.</w:t>
      </w:r>
    </w:p>
    <w:p>
      <w:pPr>
        <w:pStyle w:val="Normal"/>
        <w:rPr/>
      </w:pPr>
      <w:r>
        <w:rPr/>
        <w:t>Фото 99. Воздействуя на глаза, легче контролировать повороты головы, определяя падение противника.</w:t>
      </w:r>
    </w:p>
    <w:p>
      <w:pPr>
        <w:pStyle w:val="Normal"/>
        <w:rPr/>
      </w:pPr>
      <w:r>
        <w:rPr/>
        <w:t>Фото 102. Если противник обладает мощным торсом, то удар в область почки, как на этой фотографии, или в область позвоночника не принесет столь сокрушительного эффекта, как перелом костей плеча при ударе ногой в этом же положении.</w:t>
      </w:r>
    </w:p>
    <w:p>
      <w:pPr>
        <w:pStyle w:val="Normal"/>
        <w:rPr/>
      </w:pPr>
      <w:r>
        <w:rPr/>
        <w:t>Фото 104. Момент защиты телом противника.</w:t>
      </w:r>
    </w:p>
    <w:p>
      <w:pPr>
        <w:pStyle w:val="Normal"/>
        <w:rPr/>
      </w:pPr>
      <w:r>
        <w:rPr/>
        <w:t>Фото 106. В боевой ситуации, как правило, стараются первым же ударом сломать противнику руку, для чего в данном эпизоде следовало наносить удар краем пятки со стороны ребра стопы. Однако если шаг слишком широк, то, зафиксировав руку противника ударом второй ноги, следует сломать кисть, тем самым обезоруживая противника.</w:t>
      </w:r>
    </w:p>
    <w:p>
      <w:pPr>
        <w:pStyle w:val="Normal"/>
        <w:rPr/>
      </w:pPr>
      <w:r>
        <w:rPr/>
        <w:t>Фото 108. Направляя удар ломика противника по вооруженной руке другого нападающего, исполнитель одновременно ударяет по лодыжке первого из атаковавших, ломает ее и, продолжая давление, сбивает тем самым противника с ног.</w:t>
      </w:r>
    </w:p>
    <w:p>
      <w:pPr>
        <w:pStyle w:val="Normal"/>
        <w:rPr/>
      </w:pPr>
      <w:r>
        <w:rPr/>
        <w:t>Фото 110. Момент мгновенного удушения разрывом горла в сочетании с переломом ребер и грудины при воздействии коленом.</w:t>
      </w:r>
    </w:p>
    <w:p>
      <w:pPr>
        <w:pStyle w:val="Normal"/>
        <w:rPr/>
      </w:pPr>
      <w:r>
        <w:rPr/>
        <w:t>Фото 112. Перелом руки в локте на плече.</w:t>
      </w:r>
    </w:p>
    <w:p>
      <w:pPr>
        <w:pStyle w:val="Normal"/>
        <w:rPr/>
      </w:pPr>
      <w:r>
        <w:rPr/>
        <w:t>Фото 113. Удар с последующим сжатием половых органов.</w:t>
      </w:r>
    </w:p>
    <w:p>
      <w:pPr>
        <w:pStyle w:val="Normal"/>
        <w:rPr/>
      </w:pPr>
      <w:r>
        <w:rPr/>
        <w:t>Фото 114. В данном случае удар пяткой должен приходить к цели по дуге сверху, что более эффективно, чем «стандартно» направленный удар.</w:t>
      </w:r>
    </w:p>
    <w:p>
      <w:pPr>
        <w:pStyle w:val="Normal"/>
        <w:rPr/>
      </w:pPr>
      <w:r>
        <w:rPr/>
        <w:t>Фото 116. Выведение из равновесия за счет отталкивания атакующей ноги.</w:t>
      </w:r>
    </w:p>
    <w:p>
      <w:pPr>
        <w:pStyle w:val="Normal"/>
        <w:rPr/>
      </w:pPr>
      <w:r>
        <w:rPr/>
        <w:t>Фото 117. Воздействуя на подколенный сгиб, можно добиться положительного результата, если противник все еще остается на ногах после предыдущего воздействия.</w:t>
      </w:r>
    </w:p>
    <w:p>
      <w:pPr>
        <w:pStyle w:val="Normal"/>
        <w:rPr/>
      </w:pPr>
      <w:r>
        <w:rPr/>
        <w:t>Фото 120. Любую свободную секунду используйте для «добивания».</w:t>
      </w:r>
    </w:p>
    <w:p>
      <w:pPr>
        <w:pStyle w:val="Normal"/>
        <w:rPr/>
      </w:pPr>
      <w:r>
        <w:rPr/>
        <w:t>Фото 125. В данной ситуации выведение из равновесия может проводиться на фоне «скрута» шейных позвонков или разрыва горла. В тренировочных условиях такие воздействия не проводятся. Спустя пару секунд противники «оживают», имитируя новых нападающих, чтобы дать возможность исполнителю продолжать тренировку (смотрите фотографии вплоть до 130-й).</w:t>
      </w:r>
    </w:p>
    <w:p>
      <w:pPr>
        <w:pStyle w:val="Normal"/>
        <w:rPr/>
      </w:pPr>
      <w:r>
        <w:rPr/>
        <w:t>А сейчас попробуем с помощью небольшого калейдоскопа из эпизодов тренировок познакомиться с разнообразными техническими элементами, являющимися составными частями пластичных манер ведения боя. Начнем с элемента, изображенного на фото 131—132.</w:t>
      </w:r>
    </w:p>
    <w:p>
      <w:pPr>
        <w:pStyle w:val="Normal"/>
        <w:rPr/>
      </w:pPr>
      <w:r>
        <w:rPr/>
        <w:t>Он используется не только для ухода от ударов и захватов, но и в качестве мгновенного перехода в боевое состояние и пониженную боевую стойку. При исполнении элемента следует резко поджимать под себя ноги, вследствие чего они отрываются от пола, а тело быстрее устремляется вниз.</w:t>
      </w:r>
    </w:p>
    <w:p>
      <w:pPr>
        <w:pStyle w:val="Normal"/>
        <w:rPr/>
      </w:pPr>
      <w:r>
        <w:rPr/>
        <w:t>Фото 133. Уклоны весьма эффективное средство для избегания ударов, однако следует помнить, что иногда исполнитель становится уязвимым для сбиваний и выведении из равновесия.</w:t>
      </w:r>
    </w:p>
    <w:p>
      <w:pPr>
        <w:pStyle w:val="Normal"/>
        <w:rPr/>
      </w:pPr>
      <w:r>
        <w:rPr/>
        <w:t>Фото 134—140. Разнообразные перекаты и другие уходы позволяют эффективно уходить от атак холодным оружием и при необходимости эффективно контратаковать.</w:t>
      </w:r>
    </w:p>
    <w:p>
      <w:pPr>
        <w:pStyle w:val="Normal"/>
        <w:rPr/>
      </w:pPr>
      <w:r>
        <w:rPr/>
        <w:t>Фото 136. Ломающее ударное воздействие на ногу.</w:t>
      </w:r>
    </w:p>
    <w:p>
      <w:pPr>
        <w:pStyle w:val="Normal"/>
        <w:rPr/>
      </w:pPr>
      <w:r>
        <w:rPr/>
        <w:t>Фото 139. Изменив направление удара и тем самым ослабив его, исполнитель принимает «остатки» удара на четыре конечности, используя голени как направляющие.</w:t>
      </w:r>
    </w:p>
    <w:p>
      <w:pPr>
        <w:pStyle w:val="Normal"/>
        <w:rPr/>
      </w:pPr>
      <w:r>
        <w:rPr/>
        <w:t>Фото 140. Смысл элемента — в уходе подкатом от поражающей части оружия. При успешном исполнении и большой инерции атакующий падает вперед.</w:t>
      </w:r>
    </w:p>
    <w:p>
      <w:pPr>
        <w:pStyle w:val="Normal"/>
        <w:rPr/>
      </w:pPr>
      <w:r>
        <w:rPr/>
        <w:t>Фото 142—143. Повороты вокруг собственной оси возможны не только в стойке — они спасают от самых разнообразных воздействий. Удар ногой с поворотом наиболее эффективен в данном случае.</w:t>
      </w:r>
    </w:p>
    <w:p>
      <w:pPr>
        <w:pStyle w:val="Normal"/>
        <w:rPr/>
      </w:pPr>
      <w:r>
        <w:rPr/>
        <w:t>В боевом эпизоде на фото 144—147 — комбинированное воздействие на ногу противника, состоящее из подбива голенью и подъемом и переходящее в зацеп с ударом пяткой. Подобная работа пяткой помогает успешно контратаковать при попытке зацепа стопой или подсечки под пятку (фото 148 — 152).</w:t>
      </w:r>
    </w:p>
    <w:p>
      <w:pPr>
        <w:pStyle w:val="Normal"/>
        <w:rPr/>
      </w:pPr>
      <w:r>
        <w:rPr/>
        <w:t>На фото 153 — одна из симметричных позиций, пришедших в прикладные комплексы разных стран из восточных техник. Носки развернуты внутрь, ноги обеспечивают максимальную устойчивость при толчках, положение рук обеспечивает хорошую защиту при атаках с оружием и без. В различных единоборствах применяют как «жесткие», так и «мягкие» формы исполнения. В первом случае на тело принимают всю тяжесть ударов, во втором лишь часть, давая остальному соскользнуть.</w:t>
      </w:r>
    </w:p>
    <w:p>
      <w:pPr>
        <w:pStyle w:val="Normal"/>
        <w:rPr/>
      </w:pPr>
      <w:r>
        <w:rPr/>
        <w:t>Фото 154. Усилие конечности у тела исполнителя во много раз сильнее, что помогает при защитах и выполнении приемов, например, болевых. Кроме того, прово-роты рук усиливают отбивающий эффект, отводя конечность или оружие в сторону.</w:t>
      </w:r>
    </w:p>
    <w:p>
      <w:pPr>
        <w:pStyle w:val="Normal"/>
        <w:rPr/>
      </w:pPr>
      <w:r>
        <w:rPr/>
        <w:t>Фото 155. Контрудар выполняется рукой как плетью.</w:t>
      </w:r>
    </w:p>
    <w:p>
      <w:pPr>
        <w:pStyle w:val="Normal"/>
        <w:rPr/>
      </w:pPr>
      <w:r>
        <w:rPr/>
        <w:t>Фото 156—157. Волновое движение тела усиливает плеткообразные удары, которые, кстати, легко обходят многие защиты.</w:t>
      </w:r>
    </w:p>
    <w:p>
      <w:pPr>
        <w:pStyle w:val="Normal"/>
        <w:rPr/>
      </w:pPr>
      <w:r>
        <w:rPr/>
        <w:t>Фото 158. Захватывая выполняющие защиту руки, исполнитель, поворачиваясь, открывает себе путь к цели. Толчок ноги в сочетании с поворотом туловища позволяет выполнить подставку локтем (фото 159). Резкое, сметающее движение рукой позволяет либо отбросить конечность противника, либо зацепить полусогнутыми и напряженными пальцами.</w:t>
      </w:r>
    </w:p>
    <w:p>
      <w:pPr>
        <w:pStyle w:val="Normal"/>
        <w:rPr/>
      </w:pPr>
      <w:r>
        <w:rPr/>
        <w:t>На фото 161 — одна из «крылообразных» защит, техника которой близка защите, показанной на фото 154.</w:t>
      </w:r>
    </w:p>
    <w:p>
      <w:pPr>
        <w:pStyle w:val="Normal"/>
        <w:rPr/>
      </w:pPr>
      <w:r>
        <w:rPr/>
        <w:t>«Ловушки» подставкой ладони исполняются с «откатом» туловища, вызванного толчком ноги (фото 162). Иногда «крылообразная» защита используется как жесткое «ограждение», и атакующая конечность проскальзывает по касательной мимо (фото 163).</w:t>
      </w:r>
    </w:p>
    <w:p>
      <w:pPr>
        <w:pStyle w:val="Normal"/>
        <w:rPr/>
      </w:pPr>
      <w:r>
        <w:rPr/>
        <w:t>В большинстве ударов и защит активно используются движения кисти. Так, в защитном движении на фото 164 используют не только поворот кисти, но и работу бицепса.</w:t>
      </w:r>
    </w:p>
    <w:p>
      <w:pPr>
        <w:pStyle w:val="Normal"/>
        <w:rPr/>
      </w:pPr>
      <w:r>
        <w:rPr/>
        <w:t>Фото 165. Поворот на месте без отрыва стоп позволяет не только пропустить атаку, но и контролировать противника. На последующих фотографиях, включая 168-ю, дальнейшее развитие событий. На фото 169—172 — фрагменты упражнений в передвижениях, в сочетании с контролирующими движениями рук, что позволяет в любой момент реализовать превосходство. На фото 173—176 показано, как простые подъемы рук или ног нейтрализуют атаки и как, отвлекая ударом, можно захватить проводившей защиту рукой палец противника и мгновенно нейтрализовать соперника.</w:t>
      </w:r>
    </w:p>
    <w:p>
      <w:pPr>
        <w:pStyle w:val="Normal"/>
        <w:rPr/>
      </w:pPr>
      <w:r>
        <w:rPr/>
        <w:t>Фото 177. Одна из защит-«ловушек» с одновременной контратакой.</w:t>
      </w:r>
    </w:p>
    <w:p>
      <w:pPr>
        <w:pStyle w:val="Normal"/>
        <w:rPr/>
      </w:pPr>
      <w:r>
        <w:rPr/>
        <w:t>Фото 178. Движение руки позволяет не только отклонить атаку противника, но и увести туловище из-под удара. Органичен и переход в контратаку выведением из равновесия (фото 179, 180). Подставки можно выполнять и жестко, и пластично. На фото 181 — 183 показано, как подставка переходит в удар, а затем в выведение из равновесия. На фото 184 — 188 показано, как сочетаются передвижения ног и движения рук и как при неудаче первого действия руки, ломающей защиту, исполнитель переходит на обманный рычаг локтя, а затем, захватывая пальцы, воздействует на кисть. Добив противника, исполнитель прихватывает его ногу, чтобы использовать при необходимости против других нападающих...</w:t>
      </w:r>
    </w:p>
    <w:p>
      <w:pPr>
        <w:pStyle w:val="Normal"/>
        <w:rPr/>
      </w:pPr>
      <w:r>
        <w:rPr/>
        <w:t>Особую группу приемов составляют спрыгивания. Например, спрыгивание на дину противника с большой высоты; коленями и локтями сбивают его с ног и оглушают падением. На фото 189 — конечное положение. Некоторые альпинистские навыки с успехом используются не только в горах, но с самыми различными целями в помещениях: при бегстве, устройстве засад (фото 190—192). Как видите, спектр движений и передвижений необычайно широк и разнообразен, хотя и базируется на ограниченном числе базовых элементов. В арсенал рукопашников входили и всевозможные способы преодоления препятствий, которые помогали и в освоении таких техник, как удары ножом и ногами в прыжках, спрыгивания, падения, перекаты и так далее. Вашему вниманию в конце главы предоставлен блок рисунков, отражающих характерную для различных руководств периода Великой Отечественной войны технику специальных способов страховки и передвижений. Туда входят следующие рисунки:</w:t>
      </w:r>
    </w:p>
    <w:p>
      <w:pPr>
        <w:pStyle w:val="Normal"/>
        <w:rPr/>
      </w:pPr>
      <w:r>
        <w:rPr/>
        <w:t>Рис. 14. Падение на правый бок с винтовкой: а — начальное положение, б — конечное.</w:t>
      </w:r>
    </w:p>
    <w:p>
      <w:pPr>
        <w:pStyle w:val="Normal"/>
        <w:rPr/>
      </w:pPr>
      <w:r>
        <w:rPr/>
        <w:t>Рис. 15. Падение на левый бок с винтовкой: а — начальное положение, б — коневое.</w:t>
      </w:r>
    </w:p>
    <w:p>
      <w:pPr>
        <w:pStyle w:val="Normal"/>
        <w:rPr/>
      </w:pPr>
      <w:r>
        <w:rPr/>
        <w:t>Рис. 16. Один из вариантов падения вперед.</w:t>
      </w:r>
    </w:p>
    <w:p>
      <w:pPr>
        <w:pStyle w:val="Normal"/>
        <w:rPr/>
      </w:pPr>
      <w:r>
        <w:rPr/>
        <w:t>Рис. 17. Падение на бок без оружия.</w:t>
      </w:r>
    </w:p>
    <w:p>
      <w:pPr>
        <w:pStyle w:val="Normal"/>
        <w:rPr/>
      </w:pPr>
      <w:r>
        <w:rPr/>
        <w:t>Рис. 18. Падение назад.</w:t>
      </w:r>
    </w:p>
    <w:p>
      <w:pPr>
        <w:pStyle w:val="Normal"/>
        <w:rPr/>
      </w:pPr>
      <w:r>
        <w:rPr/>
        <w:t>Избранные представители спецслужб проходили подготовку по «обкатке» мебели — падения и перекаты в различных помещениях (жилых, хозяйственных и у.д.). Падения пригождались и в других случаях.</w:t>
      </w:r>
    </w:p>
    <w:p>
      <w:pPr>
        <w:pStyle w:val="Normal"/>
        <w:rPr/>
      </w:pPr>
      <w:r>
        <w:rPr/>
        <w:t>Рис. 19. Боевая стойка для «борьбы-боя». Она сродни русским, китайским, корейским и японским техникам, имитирующим атакующего медведя, что лишний раз подчеркивает общность основ мирового воинского искусства. В ней активно используется как «рамка» для рук, так и хватательные и отметающие движения в сочетании с подставками.</w:t>
      </w:r>
    </w:p>
    <w:p>
      <w:pPr>
        <w:pStyle w:val="Normal"/>
        <w:rPr/>
      </w:pPr>
      <w:r>
        <w:rPr/>
        <w:t>Рис. 20. Тренировка в посадке в автомобиль и высадке из него в движении: а — посадка, б — высадка. Существуют и другие способы. Один из них — спрыгивание через Задний борт автомобиля. В спецподразделениях отрабатывались также различные способы посадки в легковые машины и высадка из движущегося легкового автомобиля; способы проникновения в автомобиль любого класса в движении; способы Использования автомашин в качестве орудий для убийства... Обучение посадке в автомобиль и высадке из него на месте (рис. 21).</w:t>
      </w:r>
    </w:p>
    <w:p>
      <w:pPr>
        <w:pStyle w:val="Normal"/>
        <w:rPr/>
      </w:pPr>
      <w:r>
        <w:rPr/>
        <w:t>По мере необходимости разрабатывались и совершенствовались различные способы прыжков с моста, движущихся составов и т.д. Навыкам рукопашников позавидовали бы и лучшие каскадеры. Так, например, чтобы спрыгнуть с поезда на полном ходу, следует прыгать спиной и назад и, оттолкнувшись ногами, пробежать некоторое время после прыжка в одном направлении с движением поезда. Любая попылтка переката или опоры на руки грозит смертью, а в лучшем случае травмами.</w:t>
      </w:r>
    </w:p>
    <w:p>
      <w:pPr>
        <w:pStyle w:val="Normal"/>
        <w:rPr/>
      </w:pPr>
      <w:r>
        <w:rPr/>
        <w:t>Рис. 22. Ходьба «выпадами» (растянутым шагом) для выработки большой длины шага.</w:t>
      </w:r>
    </w:p>
    <w:p>
      <w:pPr>
        <w:pStyle w:val="Normal"/>
        <w:rPr/>
      </w:pPr>
      <w:r>
        <w:rPr/>
        <w:t>Рис. 23. Исходное положение для перебежки.</w:t>
      </w:r>
    </w:p>
    <w:p>
      <w:pPr>
        <w:pStyle w:val="Normal"/>
        <w:rPr/>
      </w:pPr>
      <w:r>
        <w:rPr/>
        <w:t>Рис. 24. Стиль бега на короткие дистанции.</w:t>
      </w:r>
    </w:p>
    <w:p>
      <w:pPr>
        <w:pStyle w:val="Normal"/>
        <w:rPr/>
      </w:pPr>
      <w:r>
        <w:rPr/>
        <w:t>Рис. 25. Схема расположения ступней при беге.</w:t>
      </w:r>
    </w:p>
    <w:p>
      <w:pPr>
        <w:pStyle w:val="Normal"/>
        <w:rPr/>
      </w:pPr>
      <w:r>
        <w:rPr/>
        <w:t>Рис. 26. Стиль бега на средние дистанции.</w:t>
      </w:r>
    </w:p>
    <w:p>
      <w:pPr>
        <w:pStyle w:val="Normal"/>
        <w:rPr/>
      </w:pPr>
      <w:r>
        <w:rPr/>
        <w:t>Рис. 27. Переход в положение «лежа» при движении шагом и бегом.</w:t>
      </w:r>
    </w:p>
    <w:p>
      <w:pPr>
        <w:pStyle w:val="Normal"/>
        <w:rPr/>
      </w:pPr>
      <w:r>
        <w:rPr/>
        <w:t>Рис. 28. Переход в положение «лежа» после перебежки: а — момент глубокого выпада с прогибанием туловища к колену и опусканием руки для последующей опоры; б, в и г — последовательное опускание с опорой на локоть и бедро в положение «лежа».</w:t>
      </w:r>
    </w:p>
    <w:p>
      <w:pPr>
        <w:pStyle w:val="Normal"/>
        <w:rPr/>
      </w:pPr>
      <w:r>
        <w:rPr/>
        <w:t>Рис. 29. Передвижение пригнувшись.</w:t>
      </w:r>
    </w:p>
    <w:p>
      <w:pPr>
        <w:pStyle w:val="Normal"/>
        <w:rPr/>
      </w:pPr>
      <w:r>
        <w:rPr/>
        <w:t>Рис. 30. Выскакивание и бросок для перебежки: а — момент подтягивания рук к груди, б — момент отталкивания руками от земли и подтягивания правой ноги вперед, в — момент начального броска для перебежки.</w:t>
      </w:r>
    </w:p>
    <w:p>
      <w:pPr>
        <w:pStyle w:val="Normal"/>
        <w:rPr/>
      </w:pPr>
      <w:r>
        <w:rPr/>
        <w:t>Рис. 32. Выскакивание из траншеи с опорой на колено.</w:t>
      </w:r>
    </w:p>
    <w:p>
      <w:pPr>
        <w:pStyle w:val="Normal"/>
        <w:rPr/>
      </w:pPr>
      <w:r>
        <w:rPr/>
        <w:t>Рис. 33. Выскакивание из траншеи с опорой о ее крутости.</w:t>
      </w:r>
    </w:p>
    <w:p>
      <w:pPr>
        <w:pStyle w:val="Normal"/>
        <w:rPr/>
      </w:pPr>
      <w:r>
        <w:rPr/>
        <w:t>Рис. 34. Переползание по-пластунски (первый способ, вид сверху).</w:t>
      </w:r>
    </w:p>
    <w:p>
      <w:pPr>
        <w:pStyle w:val="Normal"/>
        <w:rPr/>
      </w:pPr>
      <w:r>
        <w:rPr/>
        <w:t>Рис. 35. Переползание на получетвереньках (второй способ).</w:t>
      </w:r>
    </w:p>
    <w:p>
      <w:pPr>
        <w:pStyle w:val="Normal"/>
        <w:rPr/>
      </w:pPr>
      <w:r>
        <w:rPr/>
        <w:t>Рис. 36. Переползание на локтях (третий способ).</w:t>
      </w:r>
    </w:p>
    <w:p>
      <w:pPr>
        <w:pStyle w:val="Normal"/>
        <w:rPr/>
      </w:pPr>
      <w:r>
        <w:rPr/>
        <w:t>Рис. 37. Положение при отползании в сторону на предплечьях и носках. Фазы движения при переползании на получетвереньках: рис. а — момент выноса вперед правой руки и левой ноги, б — момент выноса вперед левой руки и правой ноги.</w:t>
      </w:r>
    </w:p>
    <w:p>
      <w:pPr>
        <w:pStyle w:val="Normal"/>
        <w:rPr/>
      </w:pPr>
      <w:r>
        <w:rPr/>
        <w:t>Рис. 38. Пролезание: а, б — головой вперед и в — боком.</w:t>
      </w:r>
    </w:p>
    <w:p>
      <w:pPr>
        <w:pStyle w:val="Normal"/>
        <w:rPr/>
      </w:pPr>
      <w:r>
        <w:rPr/>
        <w:t>Рис. 39. Скрытное перелезание с опорой на грудь.</w:t>
      </w:r>
    </w:p>
    <w:p>
      <w:pPr>
        <w:pStyle w:val="Normal"/>
        <w:rPr/>
      </w:pPr>
      <w:r>
        <w:rPr/>
        <w:t>Рис. 40. Тренировка в перелезании с опорой на руки (в порядке состязаний между двумя солдатами).</w:t>
      </w:r>
    </w:p>
    <w:p>
      <w:pPr>
        <w:pStyle w:val="Normal"/>
        <w:rPr/>
      </w:pPr>
      <w:r>
        <w:rPr/>
        <w:t>Рис. 41. Перелезание через препятствие с помощью двух бойцов с жердями или лопатами: а — положение бойцов с палками, б — оказание помощи бойцу при преодолении высокого препятствия.</w:t>
      </w:r>
    </w:p>
    <w:p>
      <w:pPr>
        <w:pStyle w:val="Normal"/>
        <w:rPr/>
      </w:pPr>
      <w:r>
        <w:rPr/>
        <w:t>Рис. 42. Перелезание: а — с опорой на бедро товарища, б — с опорой на плечи товарища, в — с помощью товарищей.</w:t>
      </w:r>
    </w:p>
    <w:p>
      <w:pPr>
        <w:pStyle w:val="Normal"/>
        <w:rPr/>
      </w:pPr>
      <w:r>
        <w:rPr/>
        <w:t>Рис. 43. Один из способов помощи бойцу, преодолевающему препятствие последним.</w:t>
      </w:r>
    </w:p>
    <w:p>
      <w:pPr>
        <w:pStyle w:val="Normal"/>
        <w:rPr/>
      </w:pPr>
      <w:r>
        <w:rPr/>
        <w:t>Рис. 44. Преодоление высокого препятствия с помощью каната (веревки).</w:t>
      </w:r>
    </w:p>
    <w:p>
      <w:pPr>
        <w:pStyle w:val="Normal"/>
        <w:rPr/>
      </w:pPr>
      <w:r>
        <w:rPr/>
        <w:t>Рис. 45. Способ отталкивания ногой от забора при преодолении его с разбега.</w:t>
      </w:r>
    </w:p>
    <w:p>
      <w:pPr>
        <w:pStyle w:val="Normal"/>
        <w:rPr/>
      </w:pPr>
      <w:r>
        <w:rPr/>
        <w:t>Рис. 46. Перелезание «зацепом» (по разделениям).</w:t>
      </w:r>
    </w:p>
    <w:p>
      <w:pPr>
        <w:pStyle w:val="Normal"/>
        <w:rPr/>
      </w:pPr>
      <w:r>
        <w:rPr/>
        <w:t>Рис. 47. Перелезание «силой» (оружие в руке).</w:t>
      </w:r>
    </w:p>
    <w:p>
      <w:pPr>
        <w:pStyle w:val="Normal"/>
        <w:rPr/>
      </w:pPr>
      <w:r>
        <w:rPr/>
        <w:t>Рис. 48. Один из способов спрыгивания с забора с переносом обеих ног в сторону.</w:t>
      </w:r>
    </w:p>
    <w:p>
      <w:pPr>
        <w:pStyle w:val="Normal"/>
        <w:rPr/>
      </w:pPr>
      <w:r>
        <w:rPr/>
        <w:t>Рис. 49. Прыжок боком с опорой на руку — положение тела в момент опоры на руку и переноса ног через проволочный забор.</w:t>
      </w:r>
    </w:p>
    <w:p>
      <w:pPr>
        <w:pStyle w:val="Normal"/>
        <w:rPr/>
      </w:pPr>
      <w:r>
        <w:rPr/>
        <w:t>Рис. 50. Прыжок с опорой на обе руки — последовательные положения тела при прыжке.</w:t>
      </w:r>
    </w:p>
    <w:p>
      <w:pPr>
        <w:pStyle w:val="Normal"/>
        <w:rPr/>
      </w:pPr>
      <w:r>
        <w:rPr/>
        <w:t>Рис. 51. Прыжок боком с опорой на руку и ногу — момент опоры и начало переноса свободной ноги.</w:t>
      </w:r>
    </w:p>
    <w:p>
      <w:pPr>
        <w:pStyle w:val="Normal"/>
        <w:rPr/>
      </w:pPr>
      <w:r>
        <w:rPr/>
        <w:t>Рис. 52. Прыжок боком с опорой на одну руку — последовательные положения тела при прыжке.</w:t>
      </w:r>
    </w:p>
    <w:p>
      <w:pPr>
        <w:pStyle w:val="Normal"/>
        <w:rPr/>
      </w:pPr>
      <w:r>
        <w:rPr/>
        <w:t>Рис. 54. Безопорный прыжок в высоту с приземлением на обе ноги.</w:t>
      </w:r>
    </w:p>
    <w:p>
      <w:pPr>
        <w:pStyle w:val="Normal"/>
        <w:rPr/>
      </w:pPr>
      <w:r>
        <w:rPr/>
        <w:t>Рис. 55. Безопорный прыжок в высоту с приземлением на одну ногу (обучение).</w:t>
      </w:r>
    </w:p>
    <w:p>
      <w:pPr>
        <w:pStyle w:val="Normal"/>
        <w:rPr/>
      </w:pPr>
      <w:r>
        <w:rPr/>
        <w:t>Рис. 56. Обучение прыжку с опорой на руку и ногу.</w:t>
      </w:r>
    </w:p>
    <w:p>
      <w:pPr>
        <w:pStyle w:val="Normal"/>
        <w:rPr/>
      </w:pPr>
      <w:r>
        <w:rPr/>
        <w:t>Рис. 57. Тренировка безопорного прыжка в длину с приземлением на обе ноги (на местности).</w:t>
      </w:r>
    </w:p>
    <w:p>
      <w:pPr>
        <w:pStyle w:val="Normal"/>
        <w:rPr/>
      </w:pPr>
      <w:r>
        <w:rPr/>
        <w:t>Рис. 58. Обучение безопорному прыжку в длину с приземлением на одну ногу.</w:t>
      </w:r>
    </w:p>
    <w:p>
      <w:pPr>
        <w:pStyle w:val="Normal"/>
        <w:rPr/>
      </w:pPr>
      <w:r>
        <w:rPr/>
        <w:t>Рис. 59. Прыжок с приземлением на одну ногу через горизонтальное препятствие.</w:t>
      </w:r>
    </w:p>
    <w:p>
      <w:pPr>
        <w:pStyle w:val="Normal"/>
        <w:rPr/>
      </w:pPr>
      <w:r>
        <w:rPr/>
        <w:t>Рис. 60. Прыжок с приземлением на одну ногу через вертикальное препятствие.</w:t>
      </w:r>
    </w:p>
    <w:p>
      <w:pPr>
        <w:pStyle w:val="Normal"/>
        <w:rPr/>
      </w:pPr>
      <w:r>
        <w:rPr/>
        <w:t>Рис. 61. Положение тела при прыжке через ров с приземлением на обе ноги.</w:t>
      </w:r>
    </w:p>
    <w:p>
      <w:pPr>
        <w:pStyle w:val="Normal"/>
        <w:rPr/>
      </w:pPr>
      <w:r>
        <w:rPr/>
        <w:t>Рис. 62. Прыжки в глубину (соскакивание): а — из положения стоя, б — с опорой на руку, в — из положения сидя, г — из положения виса.</w:t>
      </w:r>
    </w:p>
    <w:p>
      <w:pPr>
        <w:pStyle w:val="Normal"/>
        <w:rPr/>
      </w:pPr>
      <w:r>
        <w:rPr/>
        <w:t>Рис. 63. Прыжок в ров из положения «лежа на животе».</w:t>
      </w:r>
    </w:p>
    <w:p>
      <w:pPr>
        <w:pStyle w:val="Normal"/>
        <w:rPr/>
      </w:pPr>
      <w:r>
        <w:rPr/>
        <w:t>Рис. 64. Прыжок в ров из положения «сидя».</w:t>
      </w:r>
    </w:p>
    <w:p>
      <w:pPr>
        <w:pStyle w:val="Normal"/>
        <w:rPr/>
      </w:pPr>
      <w:r>
        <w:rPr/>
        <w:t>Рис. 65. Соскакивание в траншею из положения стоя.</w:t>
      </w:r>
    </w:p>
    <w:p>
      <w:pPr>
        <w:pStyle w:val="Normal"/>
        <w:rPr/>
      </w:pPr>
      <w:r>
        <w:rPr/>
        <w:t>Рис. 66. Соскакивание в траншею вразножку с опорой на руку.</w:t>
      </w:r>
    </w:p>
    <w:p>
      <w:pPr>
        <w:pStyle w:val="Normal"/>
        <w:rPr/>
      </w:pPr>
      <w:r>
        <w:rPr/>
        <w:t>Рис. 67. Прыжок в окоп с опорой о его край, приземление на обе ноги.</w:t>
      </w:r>
    </w:p>
    <w:p>
      <w:pPr>
        <w:pStyle w:val="Normal"/>
        <w:rPr/>
      </w:pPr>
      <w:r>
        <w:rPr/>
        <w:t>Рис. 68. Передвижение по перекидывающейся доске.</w:t>
      </w:r>
    </w:p>
    <w:p>
      <w:pPr>
        <w:pStyle w:val="Normal"/>
        <w:rPr/>
      </w:pPr>
      <w:r>
        <w:rPr/>
        <w:t>Рис. 69. Преодоление горной речки прыжками с камня на камень.</w:t>
      </w:r>
    </w:p>
    <w:p>
      <w:pPr>
        <w:pStyle w:val="Normal"/>
        <w:rPr/>
      </w:pPr>
      <w:r>
        <w:rPr/>
        <w:t>Рис. 70. Передвижение по бревну.</w:t>
      </w:r>
    </w:p>
    <w:p>
      <w:pPr>
        <w:pStyle w:val="Normal"/>
        <w:rPr/>
      </w:pPr>
      <w:r>
        <w:rPr/>
        <w:t>Рис. 71. Передвижение по бревну с использованием каната.</w:t>
      </w:r>
    </w:p>
    <w:p>
      <w:pPr>
        <w:pStyle w:val="Normal"/>
        <w:rPr/>
      </w:pPr>
      <w:r>
        <w:rPr/>
        <w:t>Рис. 72. Передвижение по бревну при помощи перильного каната.</w:t>
      </w:r>
    </w:p>
    <w:p>
      <w:pPr>
        <w:pStyle w:val="Normal"/>
        <w:rPr/>
      </w:pPr>
      <w:r>
        <w:rPr/>
        <w:t>Рис. 73. Передвижение по бревну «сидя»: а — исходное положение, б — положение после перестановки рук вперед и переноса к ним тела с одновременным отмахом ног назад.</w:t>
      </w:r>
    </w:p>
    <w:p>
      <w:pPr>
        <w:pStyle w:val="Normal"/>
        <w:rPr/>
      </w:pPr>
      <w:r>
        <w:rPr/>
        <w:t>Рис. 74. Преодоление проволочной сети по доске.</w:t>
      </w:r>
    </w:p>
    <w:p>
      <w:pPr>
        <w:pStyle w:val="Normal"/>
        <w:rPr/>
      </w:pPr>
      <w:r>
        <w:rPr/>
        <w:t>Основные навыки передвижений и рукопашного боя закреплялись в штурмовых городках и на полосах препятствий в конкретных комплексных упражнениях. Ниже вы познакомитесь с некоторыми из них.</w:t>
      </w:r>
    </w:p>
    <w:p>
      <w:pPr>
        <w:pStyle w:val="4"/>
        <w:rPr/>
      </w:pPr>
      <w:r>
        <w:rPr/>
        <w:t>Контрольные комплексные упражнения:</w:t>
      </w:r>
    </w:p>
    <w:p>
      <w:pPr>
        <w:pStyle w:val="Normal"/>
        <w:rPr/>
      </w:pPr>
      <w:r>
        <w:rPr/>
        <w:t>Первое упражнение, рис. 75. Дистанция 100 м. 1 — выскочить из траншеи; 2 — перепрыгнуть канаву (обозначенную); 3 — метнуть гранату по концентрическим кругам; 4 — пробежать по бревну; 5 — метнуть гранату по «окну»; 6 — преодолеть прыжком, «наступая», палисад; 7 — перелезть «зацепом» через забор; 8 — поразить уколами штыка три чучела и пробежать конечную черту.</w:t>
      </w:r>
    </w:p>
    <w:p>
      <w:pPr>
        <w:pStyle w:val="Normal"/>
        <w:rPr/>
      </w:pPr>
      <w:r>
        <w:rPr/>
        <w:t>Второе упражнение, рис. 76. Дистанция 100 м. 1 — проползти по-пластунски 20 м; 2 — метнуть гранату из положения «лежа» по траншее; 3 — перенести патронный ящик на 38 м, преодолев три нити проволоки и среднюю траншею; 4 — метнуть гранату с колена по «окну»; 5 — пролезть в отверстие в стенке; 6 — влезть с опорой ногой о перекладину в нижнее окно фасада; 7 — спрыгнуть с «окна» из положения «сидя» или с опорой на руку; 8 — перепрыгнуть канаву; 9 — поразить уколами штыка чучела (три с отбивами); 10 — спрыгнуть в траншею на конечном рубеже (глубина 1,5 м).</w:t>
      </w:r>
    </w:p>
    <w:p>
      <w:pPr>
        <w:pStyle w:val="Normal"/>
        <w:rPr/>
      </w:pPr>
      <w:r>
        <w:rPr/>
        <w:t>Третье упражнение, рис. 77. Дистанция 150 м. 1 — вскочить, пробежать 5 м до бревна и по нему; 2 — преодолеть безопорным прыжком палисад; 3 — перелезть через забор и пробежать 35 м; 4 — проползти с патронным ящиком 15 м до средней траншеи; 5 — спуститься в траншею и метнуть из нее противотанковую гранату по «боковой броне танка»; 6 — выскочить из траншеи и перелезть через стенку; 7 — влезть, опираясь ногами о перекладину и карниз, в нижнее, а затем верхнее «окно» фасада; 8 — спрыгнуть с верхнего «окна» из положения виса; 9 — метнуть из-за края фасада противотанковую гранату по «боковой броне танка; 10 — перепрыгнуть канаву; 11 — поразить уколами штыка и ударами приклада с отбивами четыре цели; 12 — перепрыгнуть траншею на конечном рубеже.</w:t>
      </w:r>
    </w:p>
    <w:p>
      <w:pPr>
        <w:pStyle w:val="Normal"/>
        <w:rPr/>
      </w:pPr>
      <w:r>
        <w:rPr/>
        <w:t>Четвертое упражнение, рис. 78. Дистанция 200 м. 1 — выскочить из траншеи; 2 — проползти 25 м под ограничителем; 3 — пробежать по бревну; 4 — преодолеть прыжком палисад; 5 — перелезть через забор; 6 — метнуть гранату по средней траншее; 7 — преодолеть три нити проволоки (первую прыжком); 8 — перепрыгнуть траншею; 9 — метнуть гранату в «окно» фасада; 10 — преодолеть стенку; 11 — влезть «силой» в нижнее «окно» фасада; 12 — спрыгнуть с «окна»; 13 — перепрыгнуть канаву; 14 — поразить уколами штыка и ударами приклада с отбивами четыре цели; 15 — спрыгнуть в траншею на конечном рубеже (глубина 2 м).</w:t>
      </w:r>
    </w:p>
    <w:p>
      <w:pPr>
        <w:pStyle w:val="Normal"/>
        <w:rPr/>
      </w:pPr>
      <w:r>
        <w:rPr/>
        <w:t>Для успешного выполнения упражнений требовались кое-какие приспособления. Этот «стандартный» набор состоял из препятствий, учебного оружия и другого инвентаря.</w:t>
      </w:r>
    </w:p>
    <w:p>
      <w:pPr>
        <w:pStyle w:val="Normal"/>
        <w:rPr/>
      </w:pPr>
      <w:r>
        <w:rPr/>
        <w:t>Препятствия: а — ограничитель для переползания; б — бревно; в — палисад; г — забор; д — три поперечные нити проволоки; е — стенка; ж — фасад дома с «окнами» (рис. 79).</w:t>
      </w:r>
    </w:p>
    <w:p>
      <w:pPr>
        <w:pStyle w:val="Normal"/>
        <w:rPr/>
      </w:pPr>
      <w:r>
        <w:rPr/>
        <w:t>Цели для метания гранат: а — концентрические круги; б — траншея; в — «окно»; г — танк (рис. 80). Учебное оружие и инвентарь: а — деревянный карабин с мягким наконечником; б — учебный армейский нож; в — учебная пехотная лопата; г — чучело; д — сноп; е — сноп на палке; ж — передвижное чучело с шаром; з — тренировочные палки с мягким наконечником и с большим шаром; и — учебные гранаты (болванки); к — патронный ящик; л — указка (рис. 81).</w:t>
      </w:r>
    </w:p>
    <w:p>
      <w:pPr>
        <w:pStyle w:val="Normal"/>
        <w:rPr/>
      </w:pPr>
      <w:r>
        <w:rPr/>
        <w:t>Рис. 82. Учебное оружие и инвентарь с указанием размеров (22 наименования).</w:t>
      </w:r>
    </w:p>
    <w:p>
      <w:pPr>
        <w:pStyle w:val="Normal"/>
        <w:rPr/>
      </w:pPr>
      <w:r>
        <w:rPr/>
        <w:t>Надеемся, вы получили общее представление о разнообразии движений и передвижений. Кое-какие сведения вы извлечете и из следующей главы, посвященной владению холодным оружием. А в заключение этой — несколько слов о манерах ведения боя.</w:t>
      </w:r>
    </w:p>
    <w:p>
      <w:pPr>
        <w:pStyle w:val="Normal"/>
        <w:rPr/>
      </w:pPr>
      <w:r>
        <w:rPr/>
        <w:t>Манера ведения боя — понятие, в корне отличающееся от понятия «манера движения». Манеры можно классифицировать по признакам тактики и стратегии поединка (оборонительная манера; наступательная; манера, направленная на изматывание противника; провоцирующая на атаку и т.д.).</w:t>
      </w:r>
    </w:p>
    <w:p>
      <w:pPr>
        <w:pStyle w:val="Normal"/>
        <w:rPr/>
      </w:pPr>
      <w:r>
        <w:rPr/>
        <w:t>По признаку используемых групп приемов они делятся в первую очередь на манеры с превалированием «ударной» техники, бросков или болевых в сочетании с выведениями из равновесия. Их можно классифицировать по ритмам исполнения техники и другим признакам.</w:t>
      </w:r>
    </w:p>
    <w:p>
      <w:pPr>
        <w:pStyle w:val="Heading2"/>
        <w:ind w:firstLine="284"/>
        <w:rPr/>
      </w:pPr>
      <w:r>
        <w:rPr/>
        <w:t>Глава 4. Владение холодным оружием</w:t>
      </w:r>
    </w:p>
    <w:p>
      <w:pPr>
        <w:pStyle w:val="Style14"/>
        <w:rPr/>
      </w:pPr>
      <w:r>
        <w:rPr/>
        <w:t>Пуля — дура, штык — молодец.</w:t>
      </w:r>
    </w:p>
    <w:p>
      <w:pPr>
        <w:pStyle w:val="Style14"/>
        <w:rPr/>
      </w:pPr>
      <w:r>
        <w:rPr/>
        <w:t>А.В.Суворов</w:t>
      </w:r>
    </w:p>
    <w:p>
      <w:pPr>
        <w:pStyle w:val="Normal"/>
        <w:rPr/>
      </w:pPr>
      <w:r>
        <w:rPr/>
        <w:t>Умение пользоваться голодным оружием всегда считалось важнейшим комплексом навыков, необходимых солдату для Победы в рукопашном бою. Этот комплекс включал и вспомогательные навыки: психорегуляцию, использование условий местности и т.д. Большинство рукопашников, прошедших горнило гражданской войны, хорошо владели саблей и штыком — своим умением они делились с сослуживцами. Кроме того, в СССР со временем сложилась неплохая база спортивного фехтования, служившая кузницей инструкторов для армии. К сожалению, в настоящее время дело с прикладным фехтованием обстоит не так хорошо. Программами УНИБОС предусмотрено возрождение не только старых спортивно-прикладных дисциплин, таких, как фехтование на карабинах с эластичным штыком, но и внедрение новых: бой на ножах и палках в защитном снаряжении, «паинбол», стрельба из специального оружия шариками с краской в условиях, приближенных к реальному бою, и другое.</w:t>
      </w:r>
    </w:p>
    <w:p>
      <w:pPr>
        <w:pStyle w:val="Normal"/>
        <w:rPr/>
      </w:pPr>
      <w:r>
        <w:rPr/>
        <w:t>Человек, владеющий саблей и штыком, с успехом использует в бою не только шанцевый инструмент любого размера, но и случайно подвернувшуюся под руку палку, ветку, доску. Поэтому не случайно в спецразделах рукопашного боя (во всем мире) владению холодным оружием уделялось и уделяется особое внимание. Начнём обзор с прикладного фехтования саблей.</w:t>
      </w:r>
    </w:p>
    <w:p>
      <w:pPr>
        <w:pStyle w:val="Normal"/>
        <w:rPr/>
      </w:pPr>
      <w:r>
        <w:rPr/>
        <w:t>Сабля долго оставалась на вооружении многих армейский и специальных частей и войск в нашей стране. Например, в конвойной страже она использовалась не только в качестве рубящего и колющего оружия, но и в роли обычной дубинки, когда по заключенным наносились удары боковой или обратной лезвию частью клинка.</w:t>
      </w:r>
    </w:p>
    <w:p>
      <w:pPr>
        <w:pStyle w:val="Normal"/>
        <w:rPr/>
      </w:pPr>
      <w:r>
        <w:rPr/>
        <w:t>Именно для войск конвойной стражи были написаны наиболее толковые руководства по владению саблей в пешем строю, поэтому выдержками из одного из них мы воспользуемся. В частности, откроем «Руководство по владению шашкой в войсках конвойной стражи СССР». (Составил К.Бриммер под редакцией К.Калнина. М., 1928, Л., Государственное издательство. Отдел военной литературы.)</w:t>
      </w:r>
    </w:p>
    <w:p>
      <w:pPr>
        <w:pStyle w:val="Heading3"/>
        <w:ind w:firstLine="284"/>
        <w:rPr/>
      </w:pPr>
      <w:r>
        <w:rPr/>
        <w:t>Действие холодным оружием</w:t>
      </w:r>
    </w:p>
    <w:p>
      <w:pPr>
        <w:pStyle w:val="4"/>
        <w:rPr/>
      </w:pPr>
      <w:r>
        <w:rPr/>
        <w:t>Держание шашке, эспадрона или палки</w:t>
      </w:r>
    </w:p>
    <w:p>
      <w:pPr>
        <w:pStyle w:val="Normal"/>
        <w:rPr/>
      </w:pPr>
      <w:r>
        <w:rPr/>
        <w:t>Применяются два способа держания шашки или эспадрона.</w:t>
      </w:r>
    </w:p>
    <w:p>
      <w:pPr>
        <w:pStyle w:val="Normal"/>
        <w:rPr/>
      </w:pPr>
      <w:r>
        <w:rPr/>
        <w:t>Первый. Шашка (эспадрон) держится за рукоять в неполный ее обхват, причем большой палец, который служит для направления удара или укола, накладывается на спинку рукояти; указательный и средний охватывают рукоять с внутренней стороны и упирают ее в мякоть ладони, так что конец рукояти находится пониже мизинца, у основания кисти; безымянный и мизинец накладываются на рукоять для более плотного прижатия ее к ладони (рис. 83, 84). Этот способ употребляется при нанесении ударов (рубки) и уколов.</w:t>
      </w:r>
    </w:p>
    <w:p>
      <w:pPr>
        <w:pStyle w:val="Normal"/>
        <w:rPr/>
      </w:pPr>
      <w:r>
        <w:rPr/>
        <w:t>Второй. Шашка (эспадрон) держится за рукоять всеми пальцами в полный обхват (рис. 85) и употребляется только для нанесения ударов (рубка); для укола же оружие берется первым способом, так как колоть, обхватив его вторым способом, почти невозможно — приходится выворачивать кисть, и укол никогда не получится правильным. Потому первый способ предпочтительнее: и оружие всегда готово и для ударов, и для уколов, и бойцу не приходится менять хватку. Второй способ неудобен и при отбивах, так как нет упора большого пальца.</w:t>
      </w:r>
    </w:p>
    <w:p>
      <w:pPr>
        <w:pStyle w:val="Normal"/>
        <w:rPr/>
      </w:pPr>
      <w:r>
        <w:rPr/>
        <w:t>Палка держится, как и оружие (рис. 86, 87).</w:t>
      </w:r>
    </w:p>
    <w:p>
      <w:pPr>
        <w:pStyle w:val="Normal"/>
        <w:rPr/>
      </w:pPr>
      <w:r>
        <w:rPr/>
        <w:t>При обучении прикладному фехтованию оружие держится исключительно первым способом.</w:t>
      </w:r>
    </w:p>
    <w:p>
      <w:pPr>
        <w:pStyle w:val="Normal"/>
        <w:rPr/>
      </w:pPr>
      <w:r>
        <w:rPr/>
        <w:t>Шашки к бою берутся по команде «шашки к бою». Шашка вынимается в три приема. Первый — по команде «шашки», последующие — по команде «к бою».</w:t>
      </w:r>
    </w:p>
    <w:p>
      <w:pPr>
        <w:pStyle w:val="Normal"/>
        <w:rPr/>
      </w:pPr>
      <w:r>
        <w:rPr/>
        <w:t>1-й прием: пропустив кисть правой руки между локтем левой и бедром, взяться за рукоять в обхват всеми пальцами и вытащить клинок на ширину ладони.</w:t>
      </w:r>
    </w:p>
    <w:p>
      <w:pPr>
        <w:pStyle w:val="Normal"/>
        <w:rPr/>
      </w:pPr>
      <w:r>
        <w:rPr/>
        <w:t>2-й прием: вынуть клинок из ножен и поднять его на всю вытянутую руку острием кверху, а лезвием влево.</w:t>
      </w:r>
    </w:p>
    <w:p>
      <w:pPr>
        <w:pStyle w:val="Normal"/>
        <w:rPr/>
      </w:pPr>
      <w:r>
        <w:rPr/>
        <w:t>3-й прием: опустить руку с шашкой и вставить клинок в выемку плеча лезвием вперед, обухом к плечу; шашка держится за рукоять указательным и средним пальцами спереди и большим сзади; безымянным и мизинцем шашка не держится — они накладываются обратной стороной пальцев на гребень рукояти или же опущены по ее боковой стороне; конец шашки не следует спускать с правого плеча.</w:t>
      </w:r>
    </w:p>
    <w:p>
      <w:pPr>
        <w:pStyle w:val="Normal"/>
        <w:rPr/>
      </w:pPr>
      <w:r>
        <w:rPr/>
        <w:t>Для вкладывания шашки в ножны подается команда «шашки в ножны». Вкладывается шашка также в три приема:</w:t>
      </w:r>
    </w:p>
    <w:p>
      <w:pPr>
        <w:pStyle w:val="Normal"/>
        <w:rPr/>
      </w:pPr>
      <w:r>
        <w:rPr/>
        <w:t>1-й прием: обхватить правой рукой рукоять и поднять клинок на всю вытянутую руку острием кверху, а лезвием влево.</w:t>
      </w:r>
    </w:p>
    <w:p>
      <w:pPr>
        <w:pStyle w:val="Normal"/>
        <w:rPr/>
      </w:pPr>
      <w:r>
        <w:rPr/>
        <w:t>2-й прием: повернув клинок острием вниз, опустить его между локтем левой руки и бедром, вложить острие в отверстие ножен, удерживая кисть правой руки на высоте воротника.</w:t>
      </w:r>
    </w:p>
    <w:p>
      <w:pPr>
        <w:pStyle w:val="Normal"/>
        <w:rPr/>
      </w:pPr>
      <w:r>
        <w:rPr/>
        <w:t>3-й прием: вложить клинок в ножны и опустить правую руку.</w:t>
      </w:r>
    </w:p>
    <w:p>
      <w:pPr>
        <w:pStyle w:val="Heading3"/>
        <w:ind w:firstLine="284"/>
        <w:rPr/>
      </w:pPr>
      <w:r>
        <w:rPr/>
        <w:t>Удары и уколы</w:t>
      </w:r>
    </w:p>
    <w:p>
      <w:pPr>
        <w:pStyle w:val="Normal"/>
        <w:rPr/>
      </w:pPr>
      <w:r>
        <w:rPr/>
        <w:t>Удар есть режущий толчок лезвием шашки в тело заключенного или нападающего на конвой.</w:t>
      </w:r>
    </w:p>
    <w:p>
      <w:pPr>
        <w:pStyle w:val="Normal"/>
        <w:rPr/>
      </w:pPr>
      <w:r>
        <w:rPr/>
        <w:t>Чтобы удар был действенным, смертельным, необходимо, чтобы он был правильным, метким, сильным, режущим. Эти свойства неразрывно связаны между собой. Самый сильный и меткий удар, но нанесенный неправильно, плашмя, а не лезвием, не даст положительного результата, а только произведет ушиб и оставит синяк; правильный и меткий удар, но несильный, также не даст результата, так как может даже не прорезать одежды; сильный и правильный, но неметкий, тоже не достигнет цели. Для правильного удара клинок следует направить так, чтобы он все время двигался в одной и той же плоскости, проходящей через точку цели, локоть и кисть вооруженной руки. Эта плоскость называется плоскостью удара; она образует совершенно прямую ровную поверхность отреза, без выпуклостей, задирин или загибов. Малейшее нарушение этого совмещения даст тот или иной поворот клинку, а то и скидывание его с потерей скорости движения. Опрокидывание это будет тем больше, чем сильнее замах, и может дойти до удара плашмя, оставляя после себя, как говорили раньше, лишь синяк.</w:t>
      </w:r>
    </w:p>
    <w:p>
      <w:pPr>
        <w:pStyle w:val="Normal"/>
        <w:rPr/>
      </w:pPr>
      <w:r>
        <w:rPr/>
        <w:t>Сила удара зависит от величины размаха и быстроты движения оружия. Чем больше размах и быстрее движение оружия, тем сильнее удар. Меткий удар — это когда лезвие шашки попало в желаемые точки цели. Режущий — когда лезвие направлено к цели под острым углом. Режущее действие уменьшается с возрастанием этого угла и приближением его к прямому и увеличивается, когда угол делается более острым.</w:t>
      </w:r>
    </w:p>
    <w:p>
      <w:pPr>
        <w:pStyle w:val="Normal"/>
        <w:rPr/>
      </w:pPr>
      <w:r>
        <w:rPr/>
        <w:t>Укол — это толчок острием шашки в тело заключенного или нападающего. Чтобы он был смертельным, необходимо, чтобы он был правильным, метким, сильным. Взаимная зависимость этих условий такая же, как и при ударе.</w:t>
      </w:r>
    </w:p>
    <w:p>
      <w:pPr>
        <w:pStyle w:val="Normal"/>
        <w:rPr/>
      </w:pPr>
      <w:r>
        <w:rPr/>
        <w:t>Для правильного укола необходимо, чтобы направление силы, толкающей шашку вперед и углубляющей клинок, давало возможность острию шашки прийти к цели в точке укола под прямым углом. Уменьшение этого угла ослабляет действие, вплоть до скольжения острия шашки по цели и нанесения только царапины.</w:t>
      </w:r>
    </w:p>
    <w:p>
      <w:pPr>
        <w:pStyle w:val="Heading3"/>
        <w:ind w:firstLine="284"/>
        <w:rPr/>
      </w:pPr>
      <w:r>
        <w:rPr/>
        <w:t>Положение бойца при владении шашкой и производство ударов и уколов</w:t>
      </w:r>
    </w:p>
    <w:p>
      <w:pPr>
        <w:pStyle w:val="Normal"/>
        <w:rPr/>
      </w:pPr>
      <w:r>
        <w:rPr/>
        <w:t>Положение бойца при владении шашкой бывает: 1) стоя на месте, 2) на ходу (шагом) и 3) на бегу.</w:t>
      </w:r>
    </w:p>
    <w:p>
      <w:pPr>
        <w:pStyle w:val="Normal"/>
        <w:rPr/>
      </w:pPr>
      <w:r>
        <w:rPr/>
        <w:t>Стоя на месте — положение такое же, как и при фехтовальной стойке, то есть нужно стать правым боком к заключенному или нападающему, корпус держать Прямо, без натяжки, плечи развернуть, ноги полурасставить.</w:t>
      </w:r>
    </w:p>
    <w:p>
      <w:pPr>
        <w:pStyle w:val="Normal"/>
        <w:rPr/>
      </w:pPr>
      <w:r>
        <w:rPr/>
        <w:t>Удары шашкой наносятся направо, налево и сверху.</w:t>
      </w:r>
    </w:p>
    <w:p>
      <w:pPr>
        <w:pStyle w:val="Normal"/>
        <w:rPr/>
      </w:pPr>
      <w:r>
        <w:rPr/>
        <w:t>Удары, наносимые горизонтально по цели, находящейся вправо и влево, а также и впереди, называются горизонтальными. Удары, наносимые в вертикальной плоскости, находящейся спереди, вполоборота вправо или вполоборота влево, называются вертикальными.</w:t>
      </w:r>
    </w:p>
    <w:p>
      <w:pPr>
        <w:pStyle w:val="Normal"/>
        <w:rPr/>
      </w:pPr>
      <w:r>
        <w:rPr/>
        <w:t>Удары горизонтальные направо исполняются следующим образом:</w:t>
      </w:r>
    </w:p>
    <w:p>
      <w:pPr>
        <w:pStyle w:val="Normal"/>
        <w:rPr/>
      </w:pPr>
      <w:r>
        <w:rPr/>
        <w:t>1-й прием: поворачивая корпус в сторону размаха, шашку отнести к левому плечу так, чтобы правая кисть была у левого плеча и немного выше его и подана назад насколько возможно; локоть, кисть и оружие — в одной горизонтальной плоскости, лезвие шашки обращено вперед, острие откинуто назад.</w:t>
      </w:r>
    </w:p>
    <w:p>
      <w:pPr>
        <w:pStyle w:val="Normal"/>
        <w:rPr/>
      </w:pPr>
      <w:r>
        <w:rPr/>
        <w:t>2-й прием: одновременным поворотом и подачей корпуса в сторону удара, быстро и сильно выпрямляя руку с шашкой, круговым движением бросить ее по направлению к цели и, прорезая цель в желаемом месте с оттяжкой, пронести шашку над своей головой и вернуться в первоначальное положение (рис. 88).</w:t>
      </w:r>
    </w:p>
    <w:p>
      <w:pPr>
        <w:pStyle w:val="Normal"/>
        <w:rPr/>
      </w:pPr>
      <w:r>
        <w:rPr/>
        <w:t>Удар горизонтальный налево исполняется следующим образом:</w:t>
      </w:r>
    </w:p>
    <w:p>
      <w:pPr>
        <w:pStyle w:val="Normal"/>
        <w:rPr/>
      </w:pPr>
      <w:r>
        <w:rPr/>
        <w:t>1-й прием: руку с шашкой вытянуть вправо так, чтобы плечи, кисть и острие шашки были на одной линии, направить острие несколько назад и расставить ноги.</w:t>
      </w:r>
    </w:p>
    <w:p>
      <w:pPr>
        <w:pStyle w:val="Normal"/>
        <w:rPr/>
      </w:pPr>
      <w:r>
        <w:rPr/>
        <w:t>2-й прием: быстрым круговым движением в плечевом суставе нанести горизонтальный удар справа налево, с оттяжкой прорезав цель, после чего, пронеся шашку Над головой, вернуться в первоначальное положение (рис. 89).</w:t>
      </w:r>
    </w:p>
    <w:p>
      <w:pPr>
        <w:pStyle w:val="Normal"/>
        <w:rPr/>
      </w:pPr>
      <w:r>
        <w:rPr/>
        <w:t>Удар вертикальный, наносимый вперед, вполоборота вправо и вполоборота влево, исполняется следующим образом:</w:t>
      </w:r>
    </w:p>
    <w:p>
      <w:pPr>
        <w:pStyle w:val="Normal"/>
        <w:rPr/>
      </w:pPr>
      <w:r>
        <w:rPr/>
        <w:t>1-й прием: рука с шашкой с вращением в плече и со сгибанием в локте заносится за правую сторону головы; при этом острие шашки будет направлено назад, а лезвие — вверх (рис. 90).</w:t>
      </w:r>
    </w:p>
    <w:p>
      <w:pPr>
        <w:pStyle w:val="Normal"/>
        <w:rPr/>
      </w:pPr>
      <w:r>
        <w:rPr/>
        <w:t>2-й прием: рука с оружием быстро бросается вперед, со сгибанием в локте и вращением в локтевом суставе, в голову противника (рис. 91).</w:t>
      </w:r>
    </w:p>
    <w:p>
      <w:pPr>
        <w:pStyle w:val="Normal"/>
        <w:rPr/>
      </w:pPr>
      <w:r>
        <w:rPr/>
        <w:t>Косые удары выполняются так же, как и горизонтальные, с той разницей, что в Первом приеме при рубке направо рука менее согнута и острие шашки несколько Приподнято; при рубке же налево рука у локтя сгибается несколько более и острие Шашки выше, чем при горизонтальном ударе.</w:t>
      </w:r>
    </w:p>
    <w:p>
      <w:pPr>
        <w:pStyle w:val="Normal"/>
        <w:rPr/>
      </w:pPr>
      <w:r>
        <w:rPr/>
        <w:t>Удары на ходу, шагом и на бегу делаются так же, как и на месте, но с приостановкой или без приостановки в движении.</w:t>
      </w:r>
    </w:p>
    <w:p>
      <w:pPr>
        <w:pStyle w:val="Normal"/>
        <w:rPr/>
      </w:pPr>
      <w:r>
        <w:rPr/>
        <w:t>Уколы шашкой разделяются на активные и пассивные: первые наносятся на месте, вторые — на ходу. Уколы наносятся вперед, вполоборота направо, вполоборота налево и налево. Для нанесения укола рукоять шашки необходимо держать первым Способом, чтобы был упор в большой палец.</w:t>
      </w:r>
    </w:p>
    <w:p>
      <w:pPr>
        <w:pStyle w:val="Normal"/>
        <w:rPr/>
      </w:pPr>
      <w:r>
        <w:rPr/>
        <w:t>Укол вперед выполняется следующим образом:</w:t>
      </w:r>
    </w:p>
    <w:p>
      <w:pPr>
        <w:pStyle w:val="Normal"/>
        <w:rPr/>
      </w:pPr>
      <w:r>
        <w:rPr/>
        <w:t>1-й прием: рука с шашкой поднимается с таким расчетом, чтобы кисть была приблизительно на высоте плеч; рука сильно согнута в локте, который как можно больше подан назад; острие направлено вперед, кисть и локоть — в плоскости уколи. лезвие обращено вполоборота вверх—направо.</w:t>
      </w:r>
    </w:p>
    <w:p>
      <w:pPr>
        <w:pStyle w:val="Normal"/>
        <w:rPr/>
      </w:pPr>
      <w:r>
        <w:rPr/>
        <w:t>2-й прием: быстро разогнув руку в локте вперед, нанести укол в намеченном направлении, подав при этом корпус в сторону укола, с выставлением правой ноги и вперед или с выпадом, после чего, быстро отдернув руку с шашкой, вернуться в первоначальное положение.</w:t>
      </w:r>
    </w:p>
    <w:p>
      <w:pPr>
        <w:pStyle w:val="Normal"/>
        <w:rPr/>
      </w:pPr>
      <w:r>
        <w:rPr/>
        <w:t>При движении шагом или бегом при преследовании заключенного укол наносится, не приводя руку с шашкой в положение, указанное в первом приеме; рука с Шашкой вытягивается на всю длину в положение второго приема; острие направляется на заключенного или нападающего.</w:t>
      </w:r>
    </w:p>
    <w:p>
      <w:pPr>
        <w:pStyle w:val="Normal"/>
        <w:rPr/>
      </w:pPr>
      <w:r>
        <w:rPr/>
        <w:t>Уколы вполоборота направо, вполоборота налево и налево выполняется следующим образом:</w:t>
      </w:r>
    </w:p>
    <w:p>
      <w:pPr>
        <w:pStyle w:val="Normal"/>
        <w:rPr/>
      </w:pPr>
      <w:r>
        <w:rPr/>
        <w:t>1-й прием: повернув корпус вполоборота направо (вполоборота налево) и наклонив его слегка в направлении цели, поднять руку с шашкой так, чтобы кисть и локоть были на высоте плеча; локоть отвести как можно больше назад, пальцы направлены вниз, лезвие вправо, острие в цель.</w:t>
      </w:r>
    </w:p>
    <w:p>
      <w:pPr>
        <w:pStyle w:val="Normal"/>
        <w:rPr/>
      </w:pPr>
      <w:r>
        <w:rPr/>
        <w:t>2-й прием: быстро выбросить руку с шашкой в направлении цели и одновременно выставить правую ногу (левую) или сделать выпад и нанести укол, после чего быстро оттянуть руку с шашкой назад и вернуться в первоначальное положение.</w:t>
      </w:r>
    </w:p>
    <w:p>
      <w:pPr>
        <w:pStyle w:val="Normal"/>
        <w:rPr/>
      </w:pPr>
      <w:r>
        <w:rPr/>
        <w:t>Уколы налево исполняются так же, как и уколы вполоборота налево, но только корпус поворачивается больше в сторону цели, и левая нога отставляется влево или делается выпад влево.</w:t>
      </w:r>
    </w:p>
    <w:p>
      <w:pPr>
        <w:pStyle w:val="Normal"/>
        <w:rPr/>
      </w:pPr>
      <w:r>
        <w:rPr/>
        <w:t>Уколы на ходу и на бегу делаются с приостановкой и выпадом или без приостановки.</w:t>
      </w:r>
    </w:p>
    <w:p>
      <w:pPr>
        <w:pStyle w:val="Heading3"/>
        <w:ind w:firstLine="284"/>
        <w:rPr/>
      </w:pPr>
      <w:r>
        <w:rPr/>
        <w:t>Положение бойца при владении эспадроном и прикладное фехтование</w:t>
      </w:r>
    </w:p>
    <w:p>
      <w:pPr>
        <w:pStyle w:val="Normal"/>
        <w:rPr/>
      </w:pPr>
      <w:r>
        <w:rPr/>
        <w:t>При фехтовании боец принимает фехтовальную боевую стойку. Чтобы встать в нее, надо принять исходное положение, став для этого правым боком к противнику; корпус держать прямо, без натяжки, плечи развернуты, ноги не напряжены, каблуки вместе, ступни ног развернуты под прямым углом, ступня правой ноги впереди левой; правая рука с оружием составляет прямую линию и держится в одной плоскости с правой ступней; лезвие повернуто вполоборота вверх—направо, а острие — примерно на 1/4 м от земли; левая рука опирается о бедро или пальцами на пояс, локоть несколько оттянут назад.</w:t>
      </w:r>
    </w:p>
    <w:p>
      <w:pPr>
        <w:pStyle w:val="Normal"/>
        <w:rPr/>
      </w:pPr>
      <w:r>
        <w:rPr/>
        <w:t>При фехтовании употребляются два вида боевых стоек: одна — так называемая вторая позиция, другая — третья позиция.</w:t>
      </w:r>
    </w:p>
    <w:p>
      <w:pPr>
        <w:pStyle w:val="Normal"/>
        <w:rPr/>
      </w:pPr>
      <w:r>
        <w:rPr/>
        <w:t>Боевая стойка исполняется в один или два приема по команде «к бою готовсь».</w:t>
      </w:r>
    </w:p>
    <w:p>
      <w:pPr>
        <w:pStyle w:val="Normal"/>
        <w:rPr/>
      </w:pPr>
      <w:r>
        <w:rPr/>
        <w:t>Переход в боевую стойку во второй позиции исполняется так. Первый прием: посредством движения в плече поднять руку с шашкой вверх в той же плоскости и до тех пор, пока кисть с оружием не будет несколько ниже плеча; лезвие повернуто вполоборота вправо—вверх; острие направлено на бедро противника; рука с оружием вытянута, но без напряжения. Второй прием: согнуть ноги в коленях так, чтобы последние были по отвесу над носками; одновременно с этим выставить правую ногу вперед по линии направления на расстояние двух ступней между каблуками.</w:t>
      </w:r>
    </w:p>
    <w:p>
      <w:pPr>
        <w:pStyle w:val="Normal"/>
        <w:rPr/>
      </w:pPr>
      <w:r>
        <w:rPr/>
        <w:t>Переход в боевую стойку в третьей позиции исполняется так. Первый прием: поднимая руку с оружием вверх, одновременно слегка согнуть ее в локте; вооруженная кисть должна занять положение приблизительно на высоте локтя; лезвие вполоборота вниз—направо, острие на высоте глаз противника. Второй прием тот же, что и при боевой стойке во второй позиции.</w:t>
      </w:r>
    </w:p>
    <w:p>
      <w:pPr>
        <w:pStyle w:val="Normal"/>
        <w:rPr/>
      </w:pPr>
      <w:r>
        <w:rPr/>
        <w:t>При боевой стойке корпус держится свободно, вес распределяется на обе ноги, плечи свободно опущены и держатся в плоскости таза, колени развернуты, причем колено правой ноги держится над серединой ступни (над подъемом), колено левой — над носком; носки развернуты под прямым углом.</w:t>
      </w:r>
    </w:p>
    <w:p>
      <w:pPr>
        <w:pStyle w:val="4"/>
        <w:rPr/>
      </w:pPr>
      <w:r>
        <w:rPr/>
        <w:t>Движения</w:t>
      </w:r>
    </w:p>
    <w:p>
      <w:pPr>
        <w:pStyle w:val="Normal"/>
        <w:rPr/>
      </w:pPr>
      <w:r>
        <w:rPr/>
        <w:t>Шаг вперед производится выставлением правой ноги в боевой плоскости и приставлением к ней левой на прежнее расстояние; правая нога ставится на землю начиная с пятки, левая же — всей ступней; при движении не следует нарушать положения боевой стойки, и исполнять таковое нужно возможно быстрее.</w:t>
      </w:r>
    </w:p>
    <w:p>
      <w:pPr>
        <w:pStyle w:val="Normal"/>
        <w:rPr/>
      </w:pPr>
      <w:r>
        <w:rPr/>
        <w:t>Шаг назад исполняется таким же образом, но в обратном порядке, причем правая ступня ставится на землю также вся сразу.</w:t>
      </w:r>
    </w:p>
    <w:p>
      <w:pPr>
        <w:pStyle w:val="Normal"/>
        <w:rPr/>
      </w:pPr>
      <w:r>
        <w:rPr/>
        <w:t>При исполнении шагов необходимо внимательно следить за тем, чтобы ноги быстро переставлялись и не тащились по земле, чтобы левая нога не выпрямлялась ранее, чем правая ступня встанет на землю. Не перемещать тяжесть на правую ногу (при шаге вперед) и тем не нарушать правильности и быстроты перемещения. Корпус должен быть спокоен, без колебания в стороны.</w:t>
      </w:r>
    </w:p>
    <w:p>
      <w:pPr>
        <w:pStyle w:val="Normal"/>
        <w:rPr/>
      </w:pPr>
      <w:r>
        <w:rPr/>
        <w:t>Двойной шаг вперед исполняется так: левую ногу поставить на весь след впереди правой так, чтобы каблук ее был слегка впереди и влево от носка правой ноги, оставляя при этом направление ступни левой ноги то же, что и при положении позади, и после этого выступить правой ногой вперед на шаг.</w:t>
      </w:r>
    </w:p>
    <w:p>
      <w:pPr>
        <w:pStyle w:val="Normal"/>
        <w:rPr/>
      </w:pPr>
      <w:r>
        <w:rPr/>
        <w:t>Двойной шаг назад исполняется так: правая нога ставится позади каблука левой ноги на один след, после чего левая перемещается на один шаг за правую.</w:t>
      </w:r>
    </w:p>
    <w:p>
      <w:pPr>
        <w:pStyle w:val="Normal"/>
        <w:rPr/>
      </w:pPr>
      <w:r>
        <w:rPr/>
        <w:t>При исполнении двойных шагов следует обращать внимание на то, чтобы не было резкости в движениях, чтобы ноги не выпрямлялись и туловище не поворачивалось вправо и влево.</w:t>
      </w:r>
    </w:p>
    <w:p>
      <w:pPr>
        <w:pStyle w:val="Normal"/>
        <w:rPr/>
      </w:pPr>
      <w:r>
        <w:rPr/>
        <w:t>Прыжок назад производится с согнутыми коленями посредством сильного отталкивания правой ногой и откидывания корпуса назад; принимается боевая стойка, причем правая нога заносится за левую и первой ставится на землю.</w:t>
      </w:r>
    </w:p>
    <w:p>
      <w:pPr>
        <w:pStyle w:val="4"/>
        <w:rPr/>
      </w:pPr>
      <w:r>
        <w:rPr/>
        <w:t>Укол</w:t>
      </w:r>
    </w:p>
    <w:p>
      <w:pPr>
        <w:pStyle w:val="Normal"/>
        <w:rPr/>
      </w:pPr>
      <w:r>
        <w:rPr/>
        <w:t>Укол наносится так: рука быстро вытягивается в направлении цели, лезвие обращено вполоборота вверх—направо, потому что кривизна оружия требует для меткости совмещения острия и кисти руки в одной вертикальной, отвесной плоскости. Оружие с рукой составляет прямую линию (рис. 92).</w:t>
      </w:r>
    </w:p>
    <w:p>
      <w:pPr>
        <w:pStyle w:val="Normal"/>
        <w:rPr/>
      </w:pPr>
      <w:r>
        <w:rPr/>
        <w:t>Если дистанция до противника такова, что одним вытягиванием руки его не достать, то непосредственно за вытягиванием руки с оружием производится выпад. Укол с выпадом обладает еще большей стремительностью и силой.</w:t>
      </w:r>
    </w:p>
    <w:p>
      <w:pPr>
        <w:pStyle w:val="Normal"/>
        <w:rPr/>
      </w:pPr>
      <w:r>
        <w:rPr/>
        <w:t>Выпад производится следующим образом: энергично выпрямляют левую ногу, правую же, облегчив носок, одновременно выставляют вперед в боевой плоскости, насколько нужно для достижения противника, левая нога на выпаде совершенно выпрямлена и опирается на землю всей подошвой; правая нога выше колена в боевой плоскости, ниже колена принимает положение, близкое к отвесу; корпус в положении боевой стойки и слегка подан вперед (рис. 93).</w:t>
      </w:r>
    </w:p>
    <w:p>
      <w:pPr>
        <w:pStyle w:val="Normal"/>
        <w:rPr/>
      </w:pPr>
      <w:r>
        <w:rPr/>
        <w:t>Для возвращения из выпада левая нога сгибается в колене, корпус откидывается назад и быстро принимает положение стойки.</w:t>
      </w:r>
    </w:p>
    <w:p>
      <w:pPr>
        <w:pStyle w:val="4"/>
        <w:rPr/>
      </w:pPr>
      <w:r>
        <w:rPr/>
        <w:t>Удары</w:t>
      </w:r>
    </w:p>
    <w:p>
      <w:pPr>
        <w:pStyle w:val="Normal"/>
        <w:rPr/>
      </w:pPr>
      <w:r>
        <w:rPr/>
        <w:t>Удары бывают прямые и с размахом. Наносятся или одной рукой, или с выпадом. Во втором случае выпад следует непосредственно за началом конечного приема размаха, совпадая с ним к моменту удара. Удары наносятся посредством движения (сгибания и разгибания) руки в локте и плече; сгибание в кисти допускается только в плоскости ладони.</w:t>
      </w:r>
    </w:p>
    <w:p>
      <w:pPr>
        <w:pStyle w:val="Normal"/>
        <w:rPr/>
      </w:pPr>
      <w:r>
        <w:rPr/>
        <w:t>Чтобы научиться вполне владеть оружием, надлежит в конечный момент сдерживать силу удара мягкостью локтевого сустава и пальцев, но отнюдь не в ущерб его быстроте.</w:t>
      </w:r>
    </w:p>
    <w:p>
      <w:pPr>
        <w:pStyle w:val="Normal"/>
        <w:rPr/>
      </w:pPr>
      <w:r>
        <w:rPr/>
        <w:t>Прямые удары наносятся из любого положения оружия по кратчайшему направлению в открытую часть тела противника.</w:t>
      </w:r>
    </w:p>
    <w:p>
      <w:pPr>
        <w:pStyle w:val="Normal"/>
        <w:rPr/>
      </w:pPr>
      <w:r>
        <w:rPr/>
        <w:t>Удары с размахом наносятся только с целью обойти оружие противника. При этом надлежит сообразовать величину размаха с вышеизложенной необходимостью, с физическими качествами и степенью подготовки ученика, постепенно сокращая размах до строго необходимых пределов в целях развития быстроты, короткости и стремительности удара.</w:t>
      </w:r>
    </w:p>
    <w:p>
      <w:pPr>
        <w:pStyle w:val="Normal"/>
        <w:rPr/>
      </w:pPr>
      <w:r>
        <w:rPr/>
        <w:t>Удар вертикальный по голове размахом справа производится по команде «голову справа — руби». 1-й прием: рука с оружием с вращением в плече и со сгибанием в локте заносится за правую сторону головы; при этом острие будет направлено назад, а лезвие — вверх (рис. 94). 2-й прием: рука с оружием быстро бросается вперед с разгибанием в локте и вращением в локтевом суставе в голову противника (рис. 94).</w:t>
      </w:r>
    </w:p>
    <w:p>
      <w:pPr>
        <w:pStyle w:val="Normal"/>
        <w:rPr/>
      </w:pPr>
      <w:r>
        <w:rPr/>
        <w:t>б) Удар вертикальный по голове размахом слева производится по команде «голову слева — руби» так же, как и справа, только на первом приеме рука с оружием заносится с левой стороны головы.</w:t>
      </w:r>
    </w:p>
    <w:p>
      <w:pPr>
        <w:pStyle w:val="Normal"/>
        <w:rPr/>
      </w:pPr>
      <w:r>
        <w:rPr/>
        <w:t>При исполнении этих ударов необходимо следить за тем, чтобы оружие и рука от локтя все время сохраняли одно и то же взаимное положение; рука с оружием заносилась возможно далее назад, а кисть держалась на одной высоте с локтем на первом приеме; чтобы рука с оружием при выбрасывании вперед двигалась с возрастающей быстротой в плоскости удара, причем клинок должен издавать свистящий звук; чтобы рука при движении не заслоняла глаз. Эти удары применяются при боевой стойке в третьей позиции.</w:t>
      </w:r>
    </w:p>
    <w:p>
      <w:pPr>
        <w:pStyle w:val="Normal"/>
        <w:rPr/>
      </w:pPr>
      <w:r>
        <w:rPr/>
        <w:t>Удар по голове круговым размахом слева (справа) из второй позиции боевой стойки производится по команде «с кругом голову — руби». 1-й прием: рука с оружием поднимается вверх со сгибанием в локте; одновременно с этим острие описывает дугу над головой, и клинок, следуя непосредственно вдоль тела, заносится за левое (правое) плечо; локоть поднимается возможно выше; кисть вооруженной руки проходит над головой слева (справа) и при движении не сгибается (рис. 95). 2-й прием — как при вертикальных ударах по голове.</w:t>
      </w:r>
    </w:p>
    <w:p>
      <w:pPr>
        <w:pStyle w:val="Normal"/>
        <w:rPr/>
      </w:pPr>
      <w:r>
        <w:rPr/>
        <w:t>Удар (горизонтальный) круговым размахом по правой щеке из третьей позиции производится по команде «правую щеку — руби». 1-й прием: круговым вращением в плечевом и локтевом суставах рука с оружием подносится так, чтобы кисть этой руки приходилась у левого плеча и несколько выше его; кисть и локоть вооруженной руки на одной высоте со своим плечом, клинок лезвием вправо, острием назад (рис. 96). 2-й прием: продолжая круговое движение в направлении к правой щеке противника, рука с оружием выбрасывается с возрастающей быстротой по направлению цели (рис. 96).</w:t>
      </w:r>
    </w:p>
    <w:p>
      <w:pPr>
        <w:pStyle w:val="Normal"/>
        <w:rPr/>
      </w:pPr>
      <w:r>
        <w:rPr/>
        <w:t>Удар круговым размахом по правому боку из третьей позиции производится по команде «правый бок — руби». 1-й прием: так же, как и по правой щеке, но локоть вооруженной руки свободно опускается; лезвие при этом будет направлено вполоборота вниз—налево, а острие — вверх—назад. 2-й прием: рука и оружие выбрасываются по направлению к цели по дуге снизу, при этом клинок лезвием вполоборота вверх—направо (рис. 97).</w:t>
      </w:r>
    </w:p>
    <w:p>
      <w:pPr>
        <w:pStyle w:val="Normal"/>
        <w:rPr/>
      </w:pPr>
      <w:r>
        <w:rPr/>
        <w:t>Удар круговым размахом по левой щеке производится из третьей позиции по команде «левую щеку — руби». 1-й прием: рука с оружием с вращением в плече и со сгибанием в локте заносится за правую сторону головы, при этом острие направлено назад, а лезвие — вправо. 2-й прием: рука с оружием быстрым посылом по кругу бросается с постепенным поворотом лезвия влево на левую щеку противника.</w:t>
      </w:r>
    </w:p>
    <w:p>
      <w:pPr>
        <w:pStyle w:val="Normal"/>
        <w:rPr/>
      </w:pPr>
      <w:r>
        <w:rPr/>
        <w:t>При исполнении этого удара локоть необходимо держать как можно выше; в случае надобности способствовать движению выгибанием поясницы.</w:t>
      </w:r>
    </w:p>
    <w:p>
      <w:pPr>
        <w:pStyle w:val="Normal"/>
        <w:rPr/>
      </w:pPr>
      <w:r>
        <w:rPr/>
        <w:t>Удар круговым размахом по левому боку (животу) из третьей позиции производится по команде «левый бок — руби» так же, как и по левой щеке, но кисть вооруженной руки более разворачивается за счет локтевого сочленения, а рука с оружием бросается по направлению к цели по кругу снизу вверх.</w:t>
      </w:r>
    </w:p>
    <w:p>
      <w:pPr>
        <w:pStyle w:val="Normal"/>
        <w:rPr/>
      </w:pPr>
      <w:r>
        <w:rPr/>
        <w:t>При нанесении ударов по левой щеке или боку противника необходимо при прикосновении к цели, не прерывая движения вперед, проносить оружие, то есть прорезать, и, описав небольшой круг снизу вверх с легким сгибом вооруженной руки в локте, быстро вернуться в первоначальное положение.</w:t>
      </w:r>
    </w:p>
    <w:p>
      <w:pPr>
        <w:pStyle w:val="4"/>
        <w:rPr/>
      </w:pPr>
      <w:r>
        <w:rPr/>
        <w:t>Отбивы и ответные удары</w:t>
      </w:r>
    </w:p>
    <w:p>
      <w:pPr>
        <w:pStyle w:val="Normal"/>
        <w:rPr/>
      </w:pPr>
      <w:r>
        <w:rPr/>
        <w:t>Отбивы производятся с целью отбросить или отвести удар противника и состоят из резкого движения навстречу удару противника.</w:t>
      </w:r>
    </w:p>
    <w:p>
      <w:pPr>
        <w:pStyle w:val="Normal"/>
        <w:rPr/>
      </w:pPr>
      <w:r>
        <w:rPr/>
        <w:t>Рука с оружием подается в сторону удара противника настолько, чтобы чрезмерно не открывать других частей тела. Удар противника следует встречать сильной, ближайшей к рукоятке частью своего оружия, поэтому кисть может относиться в сторону в зависимости от направления удара противника. Переход из одного положения отбива в другое производится легким сгибом правого локтя; оружие несколько отводится назад и резко выбрасывается в положение нового отбива, причем острие описывает дугу.</w:t>
      </w:r>
    </w:p>
    <w:p>
      <w:pPr>
        <w:pStyle w:val="Normal"/>
        <w:rPr/>
      </w:pPr>
      <w:r>
        <w:rPr/>
        <w:t>Первый отбив защищает ногу и левый бок и производится по команде «первым — защищай» из второй позиции следующим образом. Рука с оружием переносится влево, слегка сгибаясь в локте, кисть вооруженной руки находится почти на высоте левого плеча, лезвие — вполоборота вперед—влево, острие — в том же направлении и на высоте левого колена (рис. 98).</w:t>
      </w:r>
    </w:p>
    <w:p>
      <w:pPr>
        <w:pStyle w:val="Normal"/>
        <w:rPr/>
      </w:pPr>
      <w:r>
        <w:rPr/>
        <w:t>Второй отбив защищает правый бок и ногу. Из положения первого отбива второй производится п0 команде «вторым — защищай». Рука с оружием относится вправо так, чтобы острие клинка приходилось несколько выше бедра противника; рука и оружие — как при второй позиции боевой стойки (рис. 99).</w:t>
      </w:r>
    </w:p>
    <w:p>
      <w:pPr>
        <w:pStyle w:val="Normal"/>
        <w:rPr/>
      </w:pPr>
      <w:r>
        <w:rPr/>
        <w:t>Третий отбив защищает правую щеку и руку. Чтобы его произвести из положения второго отбива по команде «третьим — защищай», надо согнуть руку в локте назад и круговым движением, быстро выпрямляя руку, остановить острие клинка на высоте глаз, лезвие — вполоборота вниз—направо; положение руки и оружия — как и при 1рстьеи позиции боевой стойки (рис. 100).</w:t>
      </w:r>
    </w:p>
    <w:p>
      <w:pPr>
        <w:pStyle w:val="Normal"/>
        <w:rPr/>
      </w:pPr>
      <w:r>
        <w:rPr/>
        <w:t>Четвертый отбив защищает левую щеку. Из положения третьего отбива четвертый по команде «четвертым — защищай», исполняется так: рука с оружием быстро переводится влево, лезвие делает поворот в том же направлении, кисть руки на той же высоте, что и при третьем отбиве; острие на высоте глаз и немного левее, лезвие — вполоборота вниз—налево (рис. 101).</w:t>
      </w:r>
    </w:p>
    <w:p>
      <w:pPr>
        <w:pStyle w:val="Normal"/>
        <w:rPr/>
      </w:pPr>
      <w:r>
        <w:rPr/>
        <w:t>Пятый отбив защищает голову. Из положения второго отбива пятый по команде «пятым — защищай» исполняется так: вращением слегка согнутой в локте руки оружие поднимается настолько, чтобы голова была им прикрыта, кисть правой руки — впереди—направо и выше головы, отнюдь не заслоняя собою глаз; острие — несколько выше правой кисти; лезвие — вполоборота вверх—вперед (рис. 102).</w:t>
      </w:r>
    </w:p>
    <w:p>
      <w:pPr>
        <w:pStyle w:val="Normal"/>
        <w:rPr/>
      </w:pPr>
      <w:r>
        <w:rPr/>
        <w:t>После каждого отбитого удара (укола) следует немедленно и с наибольшей быстротою нанести противнику в ближайшую открытую часть тела удар или укол, который и называется ответным ударом или просто ответом и производится как всякий укол или удар, описанный выше.</w:t>
      </w:r>
    </w:p>
    <w:p>
      <w:pPr>
        <w:pStyle w:val="4"/>
        <w:rPr/>
      </w:pPr>
      <w:r>
        <w:rPr/>
        <w:t>Зимний период</w:t>
        <w:br/>
        <w:t>Первая ступень обучения — 6 ч 40 мин.</w:t>
        <w:br/>
        <w:t>Для всех красноармейцев первого года службы</w:t>
        <w:br/>
        <w:t>Подготовительный период и начало основного периода</w:t>
      </w:r>
    </w:p>
    <w:tbl>
      <w:tblPr>
        <w:tblW w:w="6832" w:type="dxa"/>
        <w:jc w:val="left"/>
        <w:tblInd w:w="-7" w:type="dxa"/>
        <w:tblLayout w:type="fixed"/>
        <w:tblCellMar>
          <w:top w:w="0" w:type="dxa"/>
          <w:left w:w="28" w:type="dxa"/>
          <w:bottom w:w="0" w:type="dxa"/>
          <w:right w:w="28" w:type="dxa"/>
        </w:tblCellMar>
      </w:tblPr>
      <w:tblGrid>
        <w:gridCol w:w="1276"/>
        <w:gridCol w:w="2778"/>
        <w:gridCol w:w="277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Период подготовки</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Содержание уроков</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Проведение заняти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Подготовительный период — 3 ч</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й урок</w:t>
            </w:r>
          </w:p>
          <w:p>
            <w:pPr>
              <w:pStyle w:val="Normal"/>
              <w:ind w:hanging="0"/>
              <w:rPr/>
            </w:pPr>
            <w:r>
              <w:rPr>
                <w:sz w:val="16"/>
                <w:szCs w:val="16"/>
              </w:rPr>
              <w:t>Цель урока — ознакомить обучаемых с холодным оружием, со значением его. Объяснить, какое оружие употребляется при обучении, название частей шашки, эспадрона, свойства их, объекты для действия шашки, держание шашки, эспадрона (палки); понятие об ударе и уколе, качество удара и укола, наглядный показ качества удара и укола. Показать положения бойца для рубки и укола, без выставления ноги, с выставлением ноги, с выставлением ноги и с выпадом. Показать производство ударов и уколов на месте, на ходу, шагом, на бегу. Горизонтальные удары, вертикальные удары и косые удары.</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Для занятий обучающий собирает обучаемых без всякого строя и начинает объяснения с шашки, эспадрона и т.д. Обучающий выполняет сам все удары и уколы на глиняной бабке и на чучеле. Для обучения стойке, ударам и уколам обучающий выстраивает обучаемых в шеренгу или в несколько шеренг в зависимости от числа обучаемых. Каждый прием показывает сам перед строем, а затем заставляет обучаемых проделать то же по команде — сначала по разделениям, затем без разделени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й урок</w:t>
            </w:r>
          </w:p>
          <w:p>
            <w:pPr>
              <w:pStyle w:val="Normal"/>
              <w:ind w:hanging="0"/>
              <w:rPr/>
            </w:pPr>
            <w:r>
              <w:rPr>
                <w:sz w:val="16"/>
                <w:szCs w:val="16"/>
              </w:rPr>
              <w:t>Цель — познакомить обучаемых с прикладным фехтованием. Фехтовальная боевая стойка, вторая и третья позиции, шаги, прыжки, удары и уколы с движением, без движения, без выпада и с выпадом, шаги вперед и назад, удары прямые и с размаха, горизонтальные, вертикальные и косые удары. Дистанция.</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Занятия начинаются так же, как и занятия 1-го урока. Для объяснения дистанций учитель ставит ученика перед собой на дистанцию шага и выпада и дает ему соответствующее задание. После каждого удара с шагом вперед учитель восстанавливает дистанцию, отходя для этого сам двойным шагом назад.</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й урок</w:t>
            </w:r>
          </w:p>
          <w:p>
            <w:pPr>
              <w:pStyle w:val="Normal"/>
              <w:ind w:hanging="0"/>
              <w:rPr/>
            </w:pPr>
            <w:r>
              <w:rPr>
                <w:sz w:val="16"/>
                <w:szCs w:val="16"/>
              </w:rPr>
              <w:t>Цель — познакомить с защитами, отбивами и ответными ударами. Показать производство отбивов и ответных ударов; защита первая, вторая, третья, четвертая и пятая.</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Обучающий вызывает к себе по очереди обучаемых и проводит занятия с каждым в отдельности, ставя обучаемого на дорожку перед собой.</w:t>
            </w:r>
          </w:p>
          <w:p>
            <w:pPr>
              <w:pStyle w:val="Normal"/>
              <w:ind w:hanging="0"/>
              <w:rPr/>
            </w:pPr>
            <w:r>
              <w:rPr>
                <w:sz w:val="16"/>
                <w:szCs w:val="16"/>
              </w:rPr>
              <w:t>Для упражнения в отбивах, например, в упражнении «левую щеку — защищай», учитель шагом вперед обозначает удар по левой щеке ученика, требуя от последнего исполнения не по слову «защищай», а когда учитель шагом вперед будет наносить удар по левой щеке; здесь ученик должен приучаться наблюдать за оружием учителя и сообразно с этим действовать.</w:t>
            </w:r>
          </w:p>
          <w:p>
            <w:pPr>
              <w:pStyle w:val="Normal"/>
              <w:ind w:hanging="0"/>
              <w:rPr/>
            </w:pPr>
            <w:r>
              <w:rPr>
                <w:sz w:val="16"/>
                <w:szCs w:val="16"/>
              </w:rPr>
              <w:t>Весь этот урок проводится «вне соединения». Если ученик в третьей позиции, то учитель во второй: если ученик во второй, то учитель держит оружие так, чтобы соединения не было, например, в положении первого отби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Основной период — 3 ч 40 мин</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и урок</w:t>
            </w:r>
          </w:p>
          <w:p>
            <w:pPr>
              <w:pStyle w:val="Normal"/>
              <w:ind w:hanging="0"/>
              <w:rPr/>
            </w:pPr>
            <w:r>
              <w:rPr>
                <w:sz w:val="16"/>
                <w:szCs w:val="16"/>
              </w:rPr>
              <w:t>Цель — познакомить обучаемых с исходным положением, с действиями шаткой и эспадроном.</w:t>
            </w:r>
          </w:p>
          <w:p>
            <w:pPr>
              <w:pStyle w:val="Normal"/>
              <w:ind w:hanging="0"/>
              <w:rPr>
                <w:sz w:val="16"/>
                <w:szCs w:val="16"/>
              </w:rPr>
            </w:pPr>
            <w:r>
              <w:rPr>
                <w:sz w:val="16"/>
                <w:szCs w:val="16"/>
              </w:rPr>
              <w:t>Упражнения, входящие в урок:</w:t>
            </w:r>
          </w:p>
          <w:p>
            <w:pPr>
              <w:pStyle w:val="Normal"/>
              <w:ind w:hanging="0"/>
              <w:rPr>
                <w:sz w:val="16"/>
                <w:szCs w:val="16"/>
              </w:rPr>
            </w:pPr>
            <w:r>
              <w:rPr>
                <w:sz w:val="16"/>
                <w:szCs w:val="16"/>
              </w:rPr>
              <w:t>1) держание шашки;</w:t>
            </w:r>
          </w:p>
          <w:p>
            <w:pPr>
              <w:pStyle w:val="Normal"/>
              <w:ind w:hanging="0"/>
              <w:rPr>
                <w:sz w:val="16"/>
                <w:szCs w:val="16"/>
              </w:rPr>
            </w:pPr>
            <w:r>
              <w:rPr>
                <w:sz w:val="16"/>
                <w:szCs w:val="16"/>
              </w:rPr>
              <w:t>2) исходное положение;</w:t>
            </w:r>
          </w:p>
          <w:p>
            <w:pPr>
              <w:pStyle w:val="Normal"/>
              <w:ind w:hanging="0"/>
              <w:rPr/>
            </w:pPr>
            <w:r>
              <w:rPr>
                <w:sz w:val="16"/>
                <w:szCs w:val="16"/>
              </w:rPr>
              <w:t>3) укол без выставления ноги с выпадом;</w:t>
            </w:r>
          </w:p>
          <w:p>
            <w:pPr>
              <w:pStyle w:val="Normal"/>
              <w:ind w:hanging="0"/>
              <w:rPr>
                <w:sz w:val="16"/>
                <w:szCs w:val="16"/>
              </w:rPr>
            </w:pPr>
            <w:r>
              <w:rPr>
                <w:sz w:val="16"/>
                <w:szCs w:val="16"/>
              </w:rPr>
              <w:t>4) укол на месте, на ходу, шагом и на бегу;</w:t>
            </w:r>
          </w:p>
          <w:p>
            <w:pPr>
              <w:pStyle w:val="Normal"/>
              <w:ind w:hanging="0"/>
              <w:rPr>
                <w:sz w:val="16"/>
                <w:szCs w:val="16"/>
              </w:rPr>
            </w:pPr>
            <w:r>
              <w:rPr>
                <w:sz w:val="16"/>
                <w:szCs w:val="16"/>
              </w:rPr>
              <w:t>5) держание эспадрона;</w:t>
            </w:r>
          </w:p>
          <w:p>
            <w:pPr>
              <w:pStyle w:val="Normal"/>
              <w:ind w:hanging="0"/>
              <w:rPr>
                <w:sz w:val="16"/>
                <w:szCs w:val="16"/>
              </w:rPr>
            </w:pPr>
            <w:r>
              <w:rPr>
                <w:sz w:val="16"/>
                <w:szCs w:val="16"/>
              </w:rPr>
              <w:t>6) исходное положение, боевая стойка во второй и третьей позициях;</w:t>
            </w:r>
          </w:p>
          <w:p>
            <w:pPr>
              <w:pStyle w:val="Normal"/>
              <w:ind w:hanging="0"/>
              <w:rPr/>
            </w:pPr>
            <w:r>
              <w:rPr>
                <w:sz w:val="16"/>
                <w:szCs w:val="16"/>
              </w:rPr>
              <w:t>7) шаг вперед, назад, двойной шаг вперед и назад, прыжки;</w:t>
            </w:r>
          </w:p>
          <w:p>
            <w:pPr>
              <w:pStyle w:val="Normal"/>
              <w:ind w:hanging="0"/>
              <w:rPr/>
            </w:pPr>
            <w:r>
              <w:rPr>
                <w:sz w:val="16"/>
                <w:szCs w:val="16"/>
              </w:rPr>
              <w:t>8) укол без выпада, с выпалом и возвращением в боевую стойку, укол в грудь и в живот; первым защищай;</w:t>
            </w:r>
          </w:p>
          <w:p>
            <w:pPr>
              <w:pStyle w:val="Normal"/>
              <w:ind w:hanging="0"/>
              <w:rPr>
                <w:sz w:val="16"/>
                <w:szCs w:val="16"/>
              </w:rPr>
            </w:pPr>
            <w:r>
              <w:rPr>
                <w:sz w:val="16"/>
                <w:szCs w:val="16"/>
              </w:rPr>
              <w:t>9) прямо коли, закройся; первый отбив и коли;</w:t>
            </w:r>
          </w:p>
          <w:p>
            <w:pPr>
              <w:pStyle w:val="Normal"/>
              <w:ind w:hanging="0"/>
              <w:rPr>
                <w:sz w:val="16"/>
                <w:szCs w:val="16"/>
              </w:rPr>
            </w:pPr>
            <w:r>
              <w:rPr>
                <w:sz w:val="16"/>
                <w:szCs w:val="16"/>
              </w:rPr>
              <w:t>10) направо коли;</w:t>
            </w:r>
          </w:p>
          <w:p>
            <w:pPr>
              <w:pStyle w:val="Normal"/>
              <w:ind w:hanging="0"/>
              <w:rPr>
                <w:sz w:val="16"/>
                <w:szCs w:val="16"/>
              </w:rPr>
            </w:pPr>
            <w:r>
              <w:rPr>
                <w:sz w:val="16"/>
                <w:szCs w:val="16"/>
              </w:rPr>
              <w:t>11) вполоборота направо коли;</w:t>
            </w:r>
          </w:p>
          <w:p>
            <w:pPr>
              <w:pStyle w:val="Normal"/>
              <w:ind w:hanging="0"/>
              <w:rPr>
                <w:sz w:val="16"/>
                <w:szCs w:val="16"/>
              </w:rPr>
            </w:pPr>
            <w:r>
              <w:rPr>
                <w:sz w:val="16"/>
                <w:szCs w:val="16"/>
              </w:rPr>
              <w:t>12) вполоборота налево коли;</w:t>
            </w:r>
          </w:p>
          <w:p>
            <w:pPr>
              <w:pStyle w:val="Normal"/>
              <w:ind w:hanging="0"/>
              <w:rPr>
                <w:sz w:val="16"/>
                <w:szCs w:val="16"/>
              </w:rPr>
            </w:pPr>
            <w:r>
              <w:rPr>
                <w:sz w:val="16"/>
                <w:szCs w:val="16"/>
              </w:rPr>
              <w:t>13) налево и направо коли.</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Обучаемые вызываются по очереди к учителю. и он проводит занятие с каждым отдельно, ставя обучаемого на дорожку перед собой. Здесь обучающий знакомит обучаемого с дистанцией, с положением бойца.</w:t>
            </w:r>
          </w:p>
          <w:p>
            <w:pPr>
              <w:pStyle w:val="Normal"/>
              <w:ind w:hanging="0"/>
              <w:rPr>
                <w:sz w:val="16"/>
                <w:szCs w:val="16"/>
              </w:rPr>
            </w:pPr>
            <w:r>
              <w:rPr>
                <w:sz w:val="16"/>
                <w:szCs w:val="16"/>
              </w:rPr>
              <w:t>Обучаемый стоит в третьей позиции и по команде обучающего производит укол «прямо коли» и т.д.</w:t>
            </w:r>
          </w:p>
          <w:p>
            <w:pPr>
              <w:pStyle w:val="Normal"/>
              <w:ind w:hanging="0"/>
              <w:rPr>
                <w:sz w:val="16"/>
                <w:szCs w:val="16"/>
              </w:rPr>
            </w:pPr>
            <w:r>
              <w:rPr>
                <w:sz w:val="16"/>
                <w:szCs w:val="16"/>
              </w:rPr>
              <w:t>Все приемы производятся без выпада, затем с выпадом и с возвращением в первоначальное положение.</w:t>
            </w:r>
          </w:p>
          <w:p>
            <w:pPr>
              <w:pStyle w:val="Normal"/>
              <w:ind w:hanging="0"/>
              <w:rPr/>
            </w:pPr>
            <w:r>
              <w:rPr>
                <w:sz w:val="16"/>
                <w:szCs w:val="16"/>
              </w:rPr>
              <w:t>При фехтовании вначале все производится по приказаниям учителя, затем по движению и действию учителя.</w:t>
            </w:r>
          </w:p>
          <w:p>
            <w:pPr>
              <w:pStyle w:val="Normal"/>
              <w:ind w:hanging="0"/>
              <w:rPr>
                <w:sz w:val="16"/>
                <w:szCs w:val="16"/>
              </w:rPr>
            </w:pPr>
            <w:r>
              <w:rPr>
                <w:sz w:val="16"/>
                <w:szCs w:val="16"/>
              </w:rPr>
              <w:t>Остальные производят упражнение в строю.</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5-й урок</w:t>
            </w:r>
          </w:p>
          <w:p>
            <w:pPr>
              <w:pStyle w:val="Normal"/>
              <w:ind w:hanging="0"/>
              <w:rPr/>
            </w:pPr>
            <w:r>
              <w:rPr>
                <w:sz w:val="16"/>
                <w:szCs w:val="16"/>
              </w:rPr>
              <w:t>Упражнения, входящие и урок, — удары горизонтальные, направо и налево (но щекам) и вертикальные (по голове):</w:t>
            </w:r>
          </w:p>
          <w:p>
            <w:pPr>
              <w:pStyle w:val="Normal"/>
              <w:ind w:hanging="0"/>
              <w:rPr>
                <w:sz w:val="16"/>
                <w:szCs w:val="16"/>
              </w:rPr>
            </w:pPr>
            <w:r>
              <w:rPr>
                <w:sz w:val="16"/>
                <w:szCs w:val="16"/>
              </w:rPr>
              <w:t xml:space="preserve">1) голову справа руби; </w:t>
            </w:r>
          </w:p>
          <w:p>
            <w:pPr>
              <w:pStyle w:val="Normal"/>
              <w:ind w:hanging="0"/>
              <w:rPr>
                <w:sz w:val="16"/>
                <w:szCs w:val="16"/>
              </w:rPr>
            </w:pPr>
            <w:r>
              <w:rPr>
                <w:sz w:val="16"/>
                <w:szCs w:val="16"/>
              </w:rPr>
              <w:t>2) то же, вторым защищай;</w:t>
            </w:r>
          </w:p>
          <w:p>
            <w:pPr>
              <w:pStyle w:val="Normal"/>
              <w:ind w:hanging="0"/>
              <w:rPr>
                <w:sz w:val="16"/>
                <w:szCs w:val="16"/>
              </w:rPr>
            </w:pPr>
            <w:r>
              <w:rPr>
                <w:sz w:val="16"/>
                <w:szCs w:val="16"/>
              </w:rPr>
              <w:t>3) голову слева руби:</w:t>
            </w:r>
          </w:p>
          <w:p>
            <w:pPr>
              <w:pStyle w:val="Normal"/>
              <w:ind w:hanging="0"/>
              <w:rPr>
                <w:sz w:val="16"/>
                <w:szCs w:val="16"/>
              </w:rPr>
            </w:pPr>
            <w:r>
              <w:rPr>
                <w:sz w:val="16"/>
                <w:szCs w:val="16"/>
              </w:rPr>
              <w:t>4) то же, вторым защищай;</w:t>
            </w:r>
          </w:p>
          <w:p>
            <w:pPr>
              <w:pStyle w:val="Normal"/>
              <w:ind w:hanging="0"/>
              <w:rPr>
                <w:sz w:val="16"/>
                <w:szCs w:val="16"/>
              </w:rPr>
            </w:pPr>
            <w:r>
              <w:rPr>
                <w:sz w:val="16"/>
                <w:szCs w:val="16"/>
              </w:rPr>
              <w:t>5) правую щеку руби;</w:t>
            </w:r>
          </w:p>
          <w:p>
            <w:pPr>
              <w:pStyle w:val="Normal"/>
              <w:ind w:hanging="0"/>
              <w:rPr>
                <w:sz w:val="16"/>
                <w:szCs w:val="16"/>
              </w:rPr>
            </w:pPr>
            <w:r>
              <w:rPr>
                <w:sz w:val="16"/>
                <w:szCs w:val="16"/>
              </w:rPr>
              <w:t>6) то же, третьим защищай;</w:t>
            </w:r>
          </w:p>
          <w:p>
            <w:pPr>
              <w:pStyle w:val="Normal"/>
              <w:ind w:hanging="0"/>
              <w:rPr>
                <w:sz w:val="16"/>
                <w:szCs w:val="16"/>
              </w:rPr>
            </w:pPr>
            <w:r>
              <w:rPr>
                <w:sz w:val="16"/>
                <w:szCs w:val="16"/>
              </w:rPr>
              <w:t>7) левую щеку руби;</w:t>
            </w:r>
          </w:p>
          <w:p>
            <w:pPr>
              <w:pStyle w:val="Normal"/>
              <w:ind w:hanging="0"/>
              <w:rPr>
                <w:sz w:val="16"/>
                <w:szCs w:val="16"/>
              </w:rPr>
            </w:pPr>
            <w:r>
              <w:rPr>
                <w:sz w:val="16"/>
                <w:szCs w:val="16"/>
              </w:rPr>
              <w:t>8) прямо коли; закройся;</w:t>
            </w:r>
          </w:p>
          <w:p>
            <w:pPr>
              <w:pStyle w:val="Normal"/>
              <w:ind w:hanging="0"/>
              <w:rPr>
                <w:sz w:val="16"/>
                <w:szCs w:val="16"/>
              </w:rPr>
            </w:pPr>
            <w:r>
              <w:rPr>
                <w:sz w:val="16"/>
                <w:szCs w:val="16"/>
              </w:rPr>
              <w:t xml:space="preserve">9) направо коли; третьим защищай; </w:t>
            </w:r>
          </w:p>
          <w:p>
            <w:pPr>
              <w:pStyle w:val="Normal"/>
              <w:ind w:hanging="0"/>
              <w:rPr>
                <w:sz w:val="16"/>
                <w:szCs w:val="16"/>
              </w:rPr>
            </w:pPr>
            <w:r>
              <w:rPr>
                <w:sz w:val="16"/>
                <w:szCs w:val="16"/>
              </w:rPr>
              <w:t>10) шаг вперед, прямо коли:</w:t>
            </w:r>
          </w:p>
          <w:p>
            <w:pPr>
              <w:pStyle w:val="Normal"/>
              <w:ind w:hanging="0"/>
              <w:rPr>
                <w:sz w:val="16"/>
                <w:szCs w:val="16"/>
              </w:rPr>
            </w:pPr>
            <w:r>
              <w:rPr>
                <w:sz w:val="16"/>
                <w:szCs w:val="16"/>
              </w:rPr>
              <w:t>11) двойной шаг вперед, голову справа руби; закройся:</w:t>
            </w:r>
          </w:p>
          <w:p>
            <w:pPr>
              <w:pStyle w:val="Normal"/>
              <w:ind w:hanging="0"/>
              <w:rPr>
                <w:sz w:val="16"/>
                <w:szCs w:val="16"/>
              </w:rPr>
            </w:pPr>
            <w:r>
              <w:rPr>
                <w:sz w:val="16"/>
                <w:szCs w:val="16"/>
              </w:rPr>
              <w:t>12) левую щеку защищай;</w:t>
            </w:r>
          </w:p>
          <w:p>
            <w:pPr>
              <w:pStyle w:val="Normal"/>
              <w:ind w:hanging="0"/>
              <w:rPr>
                <w:sz w:val="16"/>
                <w:szCs w:val="16"/>
              </w:rPr>
            </w:pPr>
            <w:r>
              <w:rPr>
                <w:sz w:val="16"/>
                <w:szCs w:val="16"/>
              </w:rPr>
              <w:t>13) то же, третьим защищай.</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Цель урока — дать наглядное понятие о качестве удара, стойки для рубки, познакомить с ударами по голове и щекам и с защитами.</w:t>
            </w:r>
          </w:p>
          <w:p>
            <w:pPr>
              <w:pStyle w:val="Normal"/>
              <w:ind w:hanging="0"/>
              <w:rPr/>
            </w:pPr>
            <w:r>
              <w:rPr>
                <w:sz w:val="16"/>
                <w:szCs w:val="16"/>
              </w:rPr>
              <w:t>Тот же урок производится в фехтовальной стойке с целью развить подвижность обучаемого.</w:t>
            </w:r>
          </w:p>
          <w:p>
            <w:pPr>
              <w:pStyle w:val="Normal"/>
              <w:ind w:hanging="0"/>
              <w:rPr/>
            </w:pPr>
            <w:r>
              <w:rPr>
                <w:sz w:val="16"/>
                <w:szCs w:val="16"/>
              </w:rPr>
              <w:t>Все удары производить по разделениям и без разделения в обеих стойках, с выставлением ноги, с выпадом на месте, на ходу, шагом и на бегу.</w:t>
            </w:r>
          </w:p>
          <w:p>
            <w:pPr>
              <w:pStyle w:val="Normal"/>
              <w:ind w:hanging="0"/>
              <w:rPr/>
            </w:pPr>
            <w:r>
              <w:rPr>
                <w:sz w:val="16"/>
                <w:szCs w:val="16"/>
              </w:rPr>
              <w:t>При фехтовальной стойке ученик в третьей позиции на ближней дистанции. Возвращение в позицию после каждого удара, все удары вне соединения; учитель держит свое оружие при рубке головы и щек во второй позиц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6-й урок</w:t>
            </w:r>
          </w:p>
          <w:p>
            <w:pPr>
              <w:pStyle w:val="Normal"/>
              <w:ind w:hanging="0"/>
              <w:rPr>
                <w:sz w:val="16"/>
                <w:szCs w:val="16"/>
              </w:rPr>
            </w:pPr>
            <w:r>
              <w:rPr>
                <w:sz w:val="16"/>
                <w:szCs w:val="16"/>
              </w:rPr>
              <w:t>Упражнения:</w:t>
            </w:r>
          </w:p>
          <w:p>
            <w:pPr>
              <w:pStyle w:val="Normal"/>
              <w:ind w:hanging="0"/>
              <w:rPr>
                <w:sz w:val="16"/>
                <w:szCs w:val="16"/>
              </w:rPr>
            </w:pPr>
            <w:r>
              <w:rPr>
                <w:sz w:val="16"/>
                <w:szCs w:val="16"/>
              </w:rPr>
              <w:t>1) шаг вперед, правую щеку руби;</w:t>
            </w:r>
          </w:p>
          <w:p>
            <w:pPr>
              <w:pStyle w:val="Normal"/>
              <w:ind w:hanging="0"/>
              <w:rPr>
                <w:sz w:val="16"/>
                <w:szCs w:val="16"/>
              </w:rPr>
            </w:pPr>
            <w:r>
              <w:rPr>
                <w:sz w:val="16"/>
                <w:szCs w:val="16"/>
              </w:rPr>
              <w:t>2) то же, закройся:</w:t>
            </w:r>
          </w:p>
          <w:p>
            <w:pPr>
              <w:pStyle w:val="Normal"/>
              <w:ind w:hanging="0"/>
              <w:rPr>
                <w:sz w:val="16"/>
                <w:szCs w:val="16"/>
              </w:rPr>
            </w:pPr>
            <w:r>
              <w:rPr>
                <w:sz w:val="16"/>
                <w:szCs w:val="16"/>
              </w:rPr>
              <w:t>3) двойной шаг вперед, левую щеку руби;</w:t>
            </w:r>
          </w:p>
          <w:p>
            <w:pPr>
              <w:pStyle w:val="Normal"/>
              <w:ind w:hanging="0"/>
              <w:rPr>
                <w:sz w:val="16"/>
                <w:szCs w:val="16"/>
              </w:rPr>
            </w:pPr>
            <w:r>
              <w:rPr>
                <w:sz w:val="16"/>
                <w:szCs w:val="16"/>
              </w:rPr>
              <w:t>4) то же, четвертым защищай;</w:t>
            </w:r>
          </w:p>
          <w:p>
            <w:pPr>
              <w:pStyle w:val="Normal"/>
              <w:ind w:hanging="0"/>
              <w:rPr>
                <w:sz w:val="16"/>
                <w:szCs w:val="16"/>
              </w:rPr>
            </w:pPr>
            <w:r>
              <w:rPr>
                <w:sz w:val="16"/>
                <w:szCs w:val="16"/>
              </w:rPr>
              <w:t>5) правый бок руби;</w:t>
            </w:r>
          </w:p>
          <w:p>
            <w:pPr>
              <w:pStyle w:val="Normal"/>
              <w:ind w:hanging="0"/>
              <w:rPr>
                <w:sz w:val="16"/>
                <w:szCs w:val="16"/>
              </w:rPr>
            </w:pPr>
            <w:r>
              <w:rPr>
                <w:sz w:val="16"/>
                <w:szCs w:val="16"/>
              </w:rPr>
              <w:t>6) третьим защищай;</w:t>
            </w:r>
          </w:p>
          <w:p>
            <w:pPr>
              <w:pStyle w:val="Normal"/>
              <w:ind w:hanging="0"/>
              <w:rPr>
                <w:sz w:val="16"/>
                <w:szCs w:val="16"/>
              </w:rPr>
            </w:pPr>
            <w:r>
              <w:rPr>
                <w:sz w:val="16"/>
                <w:szCs w:val="16"/>
              </w:rPr>
              <w:t>7) шаг вперед, левую щеку руби;</w:t>
            </w:r>
          </w:p>
          <w:p>
            <w:pPr>
              <w:pStyle w:val="Normal"/>
              <w:ind w:hanging="0"/>
              <w:rPr>
                <w:sz w:val="16"/>
                <w:szCs w:val="16"/>
              </w:rPr>
            </w:pPr>
            <w:r>
              <w:rPr>
                <w:sz w:val="16"/>
                <w:szCs w:val="16"/>
              </w:rPr>
              <w:t>8) закройся, четвертым защищай;</w:t>
            </w:r>
          </w:p>
          <w:p>
            <w:pPr>
              <w:pStyle w:val="Normal"/>
              <w:ind w:hanging="0"/>
              <w:rPr>
                <w:sz w:val="16"/>
                <w:szCs w:val="16"/>
              </w:rPr>
            </w:pPr>
            <w:r>
              <w:rPr>
                <w:sz w:val="16"/>
                <w:szCs w:val="16"/>
              </w:rPr>
              <w:t>9) двойной шаг вперед; правую щеку руби;</w:t>
            </w:r>
          </w:p>
          <w:p>
            <w:pPr>
              <w:pStyle w:val="Normal"/>
              <w:ind w:hanging="0"/>
              <w:rPr>
                <w:sz w:val="16"/>
                <w:szCs w:val="16"/>
              </w:rPr>
            </w:pPr>
            <w:r>
              <w:rPr>
                <w:sz w:val="16"/>
                <w:szCs w:val="16"/>
              </w:rPr>
              <w:t>10) пятым защищай;</w:t>
            </w:r>
          </w:p>
          <w:p>
            <w:pPr>
              <w:pStyle w:val="Normal"/>
              <w:ind w:hanging="0"/>
              <w:rPr>
                <w:sz w:val="16"/>
                <w:szCs w:val="16"/>
              </w:rPr>
            </w:pPr>
            <w:r>
              <w:rPr>
                <w:sz w:val="16"/>
                <w:szCs w:val="16"/>
              </w:rPr>
              <w:t>11) прыжок вперед, прямо коли;</w:t>
            </w:r>
          </w:p>
          <w:p>
            <w:pPr>
              <w:pStyle w:val="Normal"/>
              <w:ind w:hanging="0"/>
              <w:rPr>
                <w:sz w:val="16"/>
                <w:szCs w:val="16"/>
              </w:rPr>
            </w:pPr>
            <w:r>
              <w:rPr>
                <w:sz w:val="16"/>
                <w:szCs w:val="16"/>
              </w:rPr>
              <w:t>12) прыжок назад, пятым защищай;</w:t>
            </w:r>
          </w:p>
          <w:p>
            <w:pPr>
              <w:pStyle w:val="Normal"/>
              <w:ind w:hanging="0"/>
              <w:rPr>
                <w:sz w:val="16"/>
                <w:szCs w:val="16"/>
              </w:rPr>
            </w:pPr>
            <w:r>
              <w:rPr>
                <w:sz w:val="16"/>
                <w:szCs w:val="16"/>
              </w:rPr>
              <w:t>13) прямо коли, четвертым защищай.</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Учитель ставит ученика перед собой на дистанцию шага и выпада и дает ему соответствующее задание. После каждого удара с шагом вперед учитель восстанавливает дистанцию, отходя для этого сам двойным шагом назад.</w:t>
            </w:r>
          </w:p>
          <w:p>
            <w:pPr>
              <w:pStyle w:val="Normal"/>
              <w:ind w:hanging="0"/>
              <w:rPr/>
            </w:pPr>
            <w:r>
              <w:rPr>
                <w:sz w:val="16"/>
                <w:szCs w:val="16"/>
              </w:rPr>
              <w:t>Для упражнения в отбивах, например, в упражнении 5 — «левую щеку защищай», учитель с шагом вперед обозначает удар о левой щеке ученика, требуя от последнего исполнения не по слову «защищай», а когда учитель с шагом вперед наносит дар по левой щеке; это первый момент в обучении, когда ученику приходится наблюдать за оружием и сообразно с этим действовать.</w:t>
            </w:r>
          </w:p>
          <w:p>
            <w:pPr>
              <w:pStyle w:val="Normal"/>
              <w:ind w:hanging="0"/>
              <w:rPr/>
            </w:pPr>
            <w:r>
              <w:rPr>
                <w:sz w:val="16"/>
                <w:szCs w:val="16"/>
              </w:rPr>
              <w:t>Весь урок проводится «вне соединения». Если ученик в третьей позиции, то учитель во второй; если учитель во второй, то учитель держит оружие так, чтобы соединения не было, например, в положении первого отби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7-й урок</w:t>
            </w:r>
          </w:p>
          <w:p>
            <w:pPr>
              <w:pStyle w:val="Normal"/>
              <w:ind w:hanging="0"/>
              <w:rPr>
                <w:sz w:val="16"/>
                <w:szCs w:val="16"/>
              </w:rPr>
            </w:pPr>
            <w:r>
              <w:rPr>
                <w:sz w:val="16"/>
                <w:szCs w:val="16"/>
              </w:rPr>
              <w:t>Цель — познакомить обучаемых «по правому и левому бокам» и с круговым размахом по голове из второй позиции.</w:t>
            </w:r>
          </w:p>
          <w:p>
            <w:pPr>
              <w:pStyle w:val="Normal"/>
              <w:ind w:hanging="0"/>
              <w:rPr>
                <w:sz w:val="16"/>
                <w:szCs w:val="16"/>
              </w:rPr>
            </w:pPr>
            <w:r>
              <w:rPr>
                <w:sz w:val="16"/>
                <w:szCs w:val="16"/>
              </w:rPr>
              <w:t>Упражнения:</w:t>
            </w:r>
          </w:p>
          <w:p>
            <w:pPr>
              <w:pStyle w:val="Normal"/>
              <w:ind w:hanging="0"/>
              <w:rPr>
                <w:sz w:val="16"/>
                <w:szCs w:val="16"/>
              </w:rPr>
            </w:pPr>
            <w:r>
              <w:rPr>
                <w:sz w:val="16"/>
                <w:szCs w:val="16"/>
              </w:rPr>
              <w:t>1) голову с кругом справа руби;</w:t>
            </w:r>
          </w:p>
          <w:p>
            <w:pPr>
              <w:pStyle w:val="Normal"/>
              <w:ind w:hanging="0"/>
              <w:rPr>
                <w:sz w:val="16"/>
                <w:szCs w:val="16"/>
              </w:rPr>
            </w:pPr>
            <w:r>
              <w:rPr>
                <w:sz w:val="16"/>
                <w:szCs w:val="16"/>
              </w:rPr>
              <w:t>2) то же, слева руби; ученик в третьей позиции;</w:t>
            </w:r>
          </w:p>
          <w:p>
            <w:pPr>
              <w:pStyle w:val="Normal"/>
              <w:ind w:hanging="0"/>
              <w:rPr>
                <w:sz w:val="16"/>
                <w:szCs w:val="16"/>
              </w:rPr>
            </w:pPr>
            <w:r>
              <w:rPr>
                <w:sz w:val="16"/>
                <w:szCs w:val="16"/>
              </w:rPr>
              <w:t>3) правый бок руби;</w:t>
            </w:r>
          </w:p>
          <w:p>
            <w:pPr>
              <w:pStyle w:val="Normal"/>
              <w:ind w:hanging="0"/>
              <w:rPr>
                <w:sz w:val="16"/>
                <w:szCs w:val="16"/>
              </w:rPr>
            </w:pPr>
            <w:r>
              <w:rPr>
                <w:sz w:val="16"/>
                <w:szCs w:val="16"/>
              </w:rPr>
              <w:t>4) левый бок руби;</w:t>
            </w:r>
          </w:p>
          <w:p>
            <w:pPr>
              <w:pStyle w:val="Normal"/>
              <w:ind w:hanging="0"/>
              <w:rPr>
                <w:sz w:val="16"/>
                <w:szCs w:val="16"/>
              </w:rPr>
            </w:pPr>
            <w:r>
              <w:rPr>
                <w:sz w:val="16"/>
                <w:szCs w:val="16"/>
              </w:rPr>
              <w:t>5) прямо коли;</w:t>
            </w:r>
          </w:p>
          <w:p>
            <w:pPr>
              <w:pStyle w:val="Normal"/>
              <w:ind w:hanging="0"/>
              <w:rPr>
                <w:sz w:val="16"/>
                <w:szCs w:val="16"/>
              </w:rPr>
            </w:pPr>
            <w:r>
              <w:rPr>
                <w:sz w:val="16"/>
                <w:szCs w:val="16"/>
              </w:rPr>
              <w:t>6) вполоборота налево коли;</w:t>
            </w:r>
          </w:p>
          <w:p>
            <w:pPr>
              <w:pStyle w:val="Normal"/>
              <w:ind w:hanging="0"/>
              <w:rPr>
                <w:sz w:val="16"/>
                <w:szCs w:val="16"/>
              </w:rPr>
            </w:pPr>
            <w:r>
              <w:rPr>
                <w:sz w:val="16"/>
                <w:szCs w:val="16"/>
              </w:rPr>
              <w:t>7) налево коли;</w:t>
            </w:r>
          </w:p>
          <w:p>
            <w:pPr>
              <w:pStyle w:val="Normal"/>
              <w:ind w:hanging="0"/>
              <w:rPr>
                <w:sz w:val="16"/>
                <w:szCs w:val="16"/>
              </w:rPr>
            </w:pPr>
            <w:r>
              <w:rPr>
                <w:sz w:val="16"/>
                <w:szCs w:val="16"/>
              </w:rPr>
              <w:t>8) вполоборота направо коли.</w:t>
            </w:r>
          </w:p>
          <w:p>
            <w:pPr>
              <w:pStyle w:val="Normal"/>
              <w:ind w:hanging="0"/>
              <w:rPr/>
            </w:pPr>
            <w:r>
              <w:rPr>
                <w:sz w:val="16"/>
                <w:szCs w:val="16"/>
              </w:rPr>
              <w:t>Фехтование. Цель — познакомить с уколами, ударами по голове, правому и левому боку, в соединении, отбивами ударов и ответными ударами; все эти действия — в целях развития подвижности вперед, назад и наблюдения за дистанциями.</w:t>
            </w:r>
          </w:p>
          <w:p>
            <w:pPr>
              <w:pStyle w:val="Normal"/>
              <w:ind w:hanging="0"/>
              <w:rPr>
                <w:sz w:val="16"/>
                <w:szCs w:val="16"/>
              </w:rPr>
            </w:pPr>
            <w:r>
              <w:rPr>
                <w:sz w:val="16"/>
                <w:szCs w:val="16"/>
              </w:rPr>
              <w:t>Упражнения:</w:t>
            </w:r>
          </w:p>
          <w:p>
            <w:pPr>
              <w:pStyle w:val="Normal"/>
              <w:ind w:hanging="0"/>
              <w:rPr/>
            </w:pPr>
            <w:r>
              <w:rPr>
                <w:sz w:val="16"/>
                <w:szCs w:val="16"/>
              </w:rPr>
              <w:t>9) шагом вперед голову руби; соединение в третьей позиции; учитель дает рубить, затем ученик возвращается в первоначальную позицию;</w:t>
            </w:r>
          </w:p>
          <w:p>
            <w:pPr>
              <w:pStyle w:val="Normal"/>
              <w:ind w:hanging="0"/>
              <w:rPr>
                <w:sz w:val="16"/>
                <w:szCs w:val="16"/>
              </w:rPr>
            </w:pPr>
            <w:r>
              <w:rPr>
                <w:sz w:val="16"/>
                <w:szCs w:val="16"/>
              </w:rPr>
              <w:t>10) то же, но учитель берет пятый отбив и задает второй отбив и удар после него в голову или в правую щеку, предваряя ученика словами: «второй отбив и ответ в голову»;</w:t>
            </w:r>
          </w:p>
          <w:p>
            <w:pPr>
              <w:pStyle w:val="Normal"/>
              <w:ind w:hanging="0"/>
              <w:rPr/>
            </w:pPr>
            <w:r>
              <w:rPr>
                <w:sz w:val="16"/>
                <w:szCs w:val="16"/>
              </w:rPr>
              <w:t>11) с шагом назад третьим защищай, ответ по правому боку; учитель и ученик в третьем соединении;</w:t>
            </w:r>
          </w:p>
          <w:p>
            <w:pPr>
              <w:pStyle w:val="Normal"/>
              <w:ind w:hanging="0"/>
              <w:rPr>
                <w:sz w:val="16"/>
                <w:szCs w:val="16"/>
              </w:rPr>
            </w:pPr>
            <w:r>
              <w:rPr>
                <w:sz w:val="16"/>
                <w:szCs w:val="16"/>
              </w:rPr>
              <w:t>12) с шагом вперед правый бок руби; третье соединение; учитель дает рубить, ученик после удара возвращается в первоначальное положение;</w:t>
            </w:r>
          </w:p>
          <w:p>
            <w:pPr>
              <w:pStyle w:val="Normal"/>
              <w:ind w:hanging="0"/>
              <w:rPr>
                <w:sz w:val="16"/>
                <w:szCs w:val="16"/>
              </w:rPr>
            </w:pPr>
            <w:r>
              <w:rPr>
                <w:sz w:val="16"/>
                <w:szCs w:val="16"/>
              </w:rPr>
              <w:t>13) то же, но учитель закрывает удар вторым отбивом, задавая ученику: пятым защищай, ответ по правому (левому) боку;</w:t>
            </w:r>
          </w:p>
          <w:p>
            <w:pPr>
              <w:pStyle w:val="Normal"/>
              <w:ind w:hanging="0"/>
              <w:rPr>
                <w:sz w:val="16"/>
                <w:szCs w:val="16"/>
              </w:rPr>
            </w:pPr>
            <w:r>
              <w:rPr>
                <w:sz w:val="16"/>
                <w:szCs w:val="16"/>
              </w:rPr>
              <w:t>14) с шагом вперед левый бок руби;</w:t>
            </w:r>
          </w:p>
          <w:p>
            <w:pPr>
              <w:pStyle w:val="Normal"/>
              <w:ind w:hanging="0"/>
              <w:rPr/>
            </w:pPr>
            <w:r>
              <w:rPr>
                <w:sz w:val="16"/>
                <w:szCs w:val="16"/>
              </w:rPr>
              <w:t>15) то же, но учитель защищает правым отбивом и задает ученику отбив четвертый и ответ по голове;</w:t>
            </w:r>
          </w:p>
          <w:p>
            <w:pPr>
              <w:pStyle w:val="Normal"/>
              <w:ind w:hanging="0"/>
              <w:rPr/>
            </w:pPr>
            <w:r>
              <w:rPr>
                <w:sz w:val="16"/>
                <w:szCs w:val="16"/>
              </w:rPr>
              <w:t>16) с прыжком назад четвертый защищай, отбив в голову.</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Все упражнения в обеих стойках, боевой и фехтовальной.</w:t>
            </w:r>
          </w:p>
          <w:p>
            <w:pPr>
              <w:pStyle w:val="Normal"/>
              <w:ind w:hanging="0"/>
              <w:rPr/>
            </w:pPr>
            <w:r>
              <w:rPr>
                <w:sz w:val="16"/>
                <w:szCs w:val="16"/>
              </w:rPr>
              <w:t>Вначале все удары и уколы по разделению, затем — без разделений. При рубке боков в положении, близком к пятому отбиву. Все удары и уколы стоя на месте, с выставлением ноги, с выпадом, на месте, на ходу, шагом, на бегу.</w:t>
            </w:r>
          </w:p>
          <w:p>
            <w:pPr>
              <w:pStyle w:val="Normal"/>
              <w:ind w:hanging="0"/>
              <w:rPr/>
            </w:pPr>
            <w:r>
              <w:rPr>
                <w:sz w:val="16"/>
                <w:szCs w:val="16"/>
              </w:rPr>
              <w:t>При проведении урока фехтования учитель следит за правильностью и необходимой величиной размаха, которым ученик освобождает свое оружие из-под оружия противника. Для развития и уточнения внимания инструктор незаметно для ученика изменяет дистанцию с тем, чтобы обучаемый учитывал расстояние и сообразно с этим наносил удар с выпадом, без него и с шагом-выпадом.</w:t>
            </w:r>
          </w:p>
        </w:tc>
      </w:tr>
    </w:tbl>
    <w:p>
      <w:pPr>
        <w:pStyle w:val="4"/>
        <w:rPr/>
      </w:pPr>
      <w:r>
        <w:rPr/>
        <w:t xml:space="preserve">Зимний период. </w:t>
        <w:br/>
        <w:t xml:space="preserve">Вторая ступень обучения — 4 ч 40 мин. </w:t>
        <w:br/>
        <w:t>Для всех красноармейцев первого года службы</w:t>
      </w:r>
    </w:p>
    <w:tbl>
      <w:tblPr>
        <w:tblW w:w="6832" w:type="dxa"/>
        <w:jc w:val="left"/>
        <w:tblInd w:w="-7" w:type="dxa"/>
        <w:tblLayout w:type="fixed"/>
        <w:tblCellMar>
          <w:top w:w="0" w:type="dxa"/>
          <w:left w:w="28" w:type="dxa"/>
          <w:bottom w:w="0" w:type="dxa"/>
          <w:right w:w="28" w:type="dxa"/>
        </w:tblCellMar>
      </w:tblPr>
      <w:tblGrid>
        <w:gridCol w:w="1276"/>
        <w:gridCol w:w="2778"/>
        <w:gridCol w:w="277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Период подготовки</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Содержание урока</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Проведение заняти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Основной период — 4 ч 40 мин. пары</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Повторить все уроки первой ступени.</w:t>
            </w:r>
          </w:p>
          <w:p>
            <w:pPr>
              <w:pStyle w:val="Normal"/>
              <w:ind w:hanging="0"/>
              <w:rPr>
                <w:sz w:val="16"/>
                <w:szCs w:val="16"/>
              </w:rPr>
            </w:pPr>
            <w:r>
              <w:rPr>
                <w:sz w:val="16"/>
                <w:szCs w:val="16"/>
              </w:rPr>
              <w:t>Уроки составляются применительно к четырем урокам основного периода первой ступени.</w:t>
            </w:r>
          </w:p>
          <w:p>
            <w:pPr>
              <w:pStyle w:val="Normal"/>
              <w:ind w:hanging="0"/>
              <w:rPr/>
            </w:pPr>
            <w:r>
              <w:rPr>
                <w:sz w:val="16"/>
                <w:szCs w:val="16"/>
              </w:rPr>
              <w:t>Уроки комбинированные — в каждый входят уколы, удары по голове, по щекам и по бокам различными способами, а также отбивы и ответные удары, без движения и с движением.</w:t>
            </w:r>
          </w:p>
          <w:p>
            <w:pPr>
              <w:pStyle w:val="Normal"/>
              <w:ind w:hanging="0"/>
              <w:rPr/>
            </w:pPr>
            <w:r>
              <w:rPr>
                <w:sz w:val="16"/>
                <w:szCs w:val="16"/>
              </w:rPr>
              <w:t>Взаимные упражнения дают, во-первых, возможность обучаемым, получившим ряд указаний на уроке с учителем, легче запоминать и усваивать их со своими товарищами; во-вторых, вырабатывать выносливость, быстроту и автоматичность движений и действий; в-третьих, это самопроверка практической применимости приобретенных основ; в-четвертых, они исключают бесполезную трату времени при ожидании своей очереди на одиночный урок или упражнение.</w:t>
            </w:r>
          </w:p>
          <w:p>
            <w:pPr>
              <w:pStyle w:val="Normal"/>
              <w:ind w:hanging="0"/>
              <w:rPr/>
            </w:pPr>
            <w:r>
              <w:rPr>
                <w:sz w:val="16"/>
                <w:szCs w:val="16"/>
              </w:rPr>
              <w:t>Примечание. Взаимные упражнения следует применять в течение всего основного периода; особенно широко следует ими пользоваться, когда начались уроки вольного боя; в этот момент они до некоторой степени являются методом массового обучения технике вольного боя в условиях недостаточного числа учителей.</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Занятия проводятся так же, как и предыдущие. Ученики, которые прошли с учителем одиночный урок, составляются в пары для взаимных упражнений. Чтобы эти упражнения не носили беспорядочного характера, обучаемые располагаются попарно в двухшеренговом строю, шеренга к шеренге лицом, с интервалом в 4—6 шагов для возможности наблюдения за каждой парой и подхода к ней, не прекращая работы соседней пары. Когда обучаемые расположены по местам, обучающий дает задание либо одно и то же всем парам, либо каждой паре отдельно.</w:t>
            </w:r>
          </w:p>
          <w:p>
            <w:pPr>
              <w:pStyle w:val="Normal"/>
              <w:ind w:hanging="0"/>
              <w:rPr>
                <w:sz w:val="16"/>
                <w:szCs w:val="16"/>
              </w:rPr>
            </w:pPr>
            <w:r>
              <w:rPr>
                <w:sz w:val="16"/>
                <w:szCs w:val="16"/>
              </w:rPr>
              <w:t>Задание дается в форме указания:</w:t>
            </w:r>
          </w:p>
          <w:p>
            <w:pPr>
              <w:pStyle w:val="Normal"/>
              <w:ind w:hanging="0"/>
              <w:rPr/>
            </w:pPr>
            <w:r>
              <w:rPr>
                <w:sz w:val="16"/>
                <w:szCs w:val="16"/>
              </w:rPr>
              <w:t>1) кто атакует и кто защищается и отвечает (когда задание для всех одно, то для удобства одной шеренге дается нападение, а другой защита и ответ);</w:t>
            </w:r>
          </w:p>
          <w:p>
            <w:pPr>
              <w:pStyle w:val="Normal"/>
              <w:ind w:hanging="0"/>
              <w:rPr>
                <w:sz w:val="16"/>
                <w:szCs w:val="16"/>
              </w:rPr>
            </w:pPr>
            <w:r>
              <w:rPr>
                <w:sz w:val="16"/>
                <w:szCs w:val="16"/>
              </w:rPr>
              <w:t>2) что атаковать, т.е. какой удар или укол и</w:t>
            </w:r>
          </w:p>
          <w:p>
            <w:pPr>
              <w:pStyle w:val="Normal"/>
              <w:ind w:hanging="0"/>
              <w:rPr>
                <w:sz w:val="16"/>
                <w:szCs w:val="16"/>
              </w:rPr>
            </w:pPr>
            <w:r>
              <w:rPr>
                <w:sz w:val="16"/>
                <w:szCs w:val="16"/>
              </w:rPr>
              <w:t>3) на какой дистанции и какая защита.</w:t>
            </w:r>
          </w:p>
          <w:p>
            <w:pPr>
              <w:pStyle w:val="Normal"/>
              <w:ind w:hanging="0"/>
              <w:rPr/>
            </w:pPr>
            <w:r>
              <w:rPr>
                <w:sz w:val="16"/>
                <w:szCs w:val="16"/>
              </w:rPr>
              <w:t>Упражнения идут в каждой паре самостоятельно, отнюдь не по общей команде.</w:t>
            </w:r>
          </w:p>
          <w:p>
            <w:pPr>
              <w:pStyle w:val="Normal"/>
              <w:ind w:hanging="0"/>
              <w:rPr/>
            </w:pPr>
            <w:r>
              <w:rPr>
                <w:sz w:val="16"/>
                <w:szCs w:val="16"/>
              </w:rPr>
              <w:t>Полезно плохо усваивающих для облегчения усвоения соединять с лучшими.</w:t>
            </w:r>
          </w:p>
          <w:p>
            <w:pPr>
              <w:pStyle w:val="Normal"/>
              <w:ind w:hanging="0"/>
              <w:rPr/>
            </w:pPr>
            <w:r>
              <w:rPr>
                <w:sz w:val="16"/>
                <w:szCs w:val="16"/>
              </w:rPr>
              <w:t>В дальнейшем, когда обучаемые поняли сущность взаимных упражнений, можно предлагать им самим составлять задания для взаимных упражнений.</w:t>
            </w:r>
          </w:p>
        </w:tc>
      </w:tr>
    </w:tbl>
    <w:p>
      <w:pPr>
        <w:pStyle w:val="4"/>
        <w:rPr/>
      </w:pPr>
      <w:r>
        <w:rPr/>
        <w:t>Летний период</w:t>
        <w:br/>
        <w:t>Первая ступень обучения — 4 часа</w:t>
        <w:br/>
        <w:t>Для всех красноармейцев первого года службы</w:t>
      </w:r>
    </w:p>
    <w:tbl>
      <w:tblPr>
        <w:tblW w:w="6832" w:type="dxa"/>
        <w:jc w:val="left"/>
        <w:tblInd w:w="-7" w:type="dxa"/>
        <w:tblLayout w:type="fixed"/>
        <w:tblCellMar>
          <w:top w:w="0" w:type="dxa"/>
          <w:left w:w="28" w:type="dxa"/>
          <w:bottom w:w="0" w:type="dxa"/>
          <w:right w:w="28" w:type="dxa"/>
        </w:tblCellMar>
      </w:tblPr>
      <w:tblGrid>
        <w:gridCol w:w="1276"/>
        <w:gridCol w:w="2778"/>
        <w:gridCol w:w="277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Период подготовки</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Содержание урока</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Проведение заняти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Основной период — 4 ч</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Повторить уроки первой и второй ступеней зимнего периода.</w:t>
            </w:r>
          </w:p>
          <w:p>
            <w:pPr>
              <w:pStyle w:val="Normal"/>
              <w:ind w:hanging="0"/>
              <w:rPr/>
            </w:pPr>
            <w:r>
              <w:rPr>
                <w:sz w:val="16"/>
                <w:szCs w:val="16"/>
              </w:rPr>
              <w:t>Немые уроки — те же уроки, но без словесных указаний и команд, для подготовки обучаемых к вольным боям.</w:t>
            </w:r>
          </w:p>
          <w:p>
            <w:pPr>
              <w:pStyle w:val="Normal"/>
              <w:ind w:hanging="0"/>
              <w:rPr/>
            </w:pPr>
            <w:r>
              <w:rPr>
                <w:sz w:val="16"/>
                <w:szCs w:val="16"/>
              </w:rPr>
              <w:t>Обучающий составляет уроки для немых упражнений применительно к предыдущим урокам. Уроки должны быть комбинированные, с защитами, отбивами и ответными ударами.</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При проведении немых уроков обучаемый сам решает и исполняет то, что необходимо в данный момент предпринять, учитывая положение и действие учителя.</w:t>
            </w:r>
          </w:p>
          <w:p>
            <w:pPr>
              <w:pStyle w:val="Normal"/>
              <w:ind w:hanging="0"/>
              <w:rPr/>
            </w:pPr>
            <w:r>
              <w:rPr>
                <w:sz w:val="16"/>
                <w:szCs w:val="16"/>
              </w:rPr>
              <w:t>Например, учитель в боевой стойке третьей позиции рубит с выпадом правый бок, ученик должен отбить этот удар вторым отбивом и ответить ударом в голову (щеку) или уколом. Если ученик принял неверное решение, то учитель наглядно объясняет, в чем была ошибка; скажем, в данном случае обучаемый взял защиту, не обеспечивающую от удара, или не ответил после отбива.</w:t>
            </w:r>
          </w:p>
          <w:p>
            <w:pPr>
              <w:pStyle w:val="Normal"/>
              <w:ind w:hanging="0"/>
              <w:rPr/>
            </w:pPr>
            <w:r>
              <w:rPr>
                <w:sz w:val="16"/>
                <w:szCs w:val="16"/>
              </w:rPr>
              <w:t>Для наглядного объяснения ошибочности действий учитель, делая после отбива ученика повторные удары, указывает, что после каждого отбива должен без промедления следовать ответ, иначе противник, пользуясь пассивностью, повторит нападение.</w:t>
            </w:r>
          </w:p>
        </w:tc>
      </w:tr>
    </w:tbl>
    <w:p>
      <w:pPr>
        <w:pStyle w:val="Normal"/>
        <w:rPr/>
      </w:pPr>
      <w:r>
        <w:rPr/>
      </w:r>
    </w:p>
    <w:p>
      <w:pPr>
        <w:pStyle w:val="Normal"/>
        <w:rPr/>
      </w:pPr>
      <w:r>
        <w:rPr/>
        <w:t>Все больше внимания в иностранных спецкомплексах по рукопашному бою уделяется использованию в бою штыкового оружия, и если саблю (почти повсеместно) со страниц пособий вытеснила многоликая дубинка, то штык с течением времени лишь укрепил свои позиции. В главе, посвященной искусству передвижений, мы обратили внимание читателей не только на понятие «манера ведения боя или движения», но и на ту исключительную роль, которую играет манера при формировании навыков движения.</w:t>
      </w:r>
    </w:p>
    <w:p>
      <w:pPr>
        <w:pStyle w:val="Normal"/>
        <w:rPr/>
      </w:pPr>
      <w:r>
        <w:rPr/>
        <w:t>На рис. 103—118 изображены приемы из боевого наставления «зеленых беретов». Здесь доминирует пластичная, закругленная манера, избегающая угловатых и отрывистых движений. Она предполагает сглаженные и незаметные переходы от приема к приему и экономию сил. В подобной, даже еще более пластичной и «круговой» манере работали наши рукопашники, поклонники спиридоновского направления. Они максимально, но разумно насыщали бой вспомогательными приемами, сбиваниями, бросками, ударами, болевыми и выведениями из равновесия. Ярчайшим продолжателем дела Спиридонова, вдумчивым и смелым разработчиком прикладных комплексных систем рукопашного боя и выживания является Кадочников, возможно, когда-нибудь и его опыт будет изучен и обобщен.</w:t>
      </w:r>
    </w:p>
    <w:p>
      <w:pPr>
        <w:pStyle w:val="Normal"/>
        <w:rPr/>
      </w:pPr>
      <w:r>
        <w:rPr/>
        <w:t>На рис. 119—150 изображены приемы штыкового боя, исполняемые в более отрывистой, прямолинейной манере, да к тому же и более силовой. Широкому распространению этой манеры способствовали облегченные формы опосредованной передачи знаний с помощью небольших памяток-пособий и через инструкторов, прошедших трехдневные, а в лучшем случае месячные учебные сборы, а также бездумно и не творчески используемая система обучения по разделениям: делай — раз, делай — два. Однако на основе даже этих пособий при творческом подходе подготавливали неплохих мастеров штыка. Напомним, искусству штыка повезло в России более, чем бою без оружия, благодаря многочисленным пособиям и разработкам, освещавшим все аспекты штыкового поединка. Эти дореволюционные издания сыграли главную роль при создании советской школы фехтования, как спортивного, так и прикладного. С рядом этих работ можно познакомиться на страницах БИП. О технике штыкового боя подробно мы собираемся рассказать и в некоторых книгах из абонемента № 1, которые будут издаваться при содействии центра «Здоровье народа». В этой же книге лишь приведем материалы из брошюры, изданной Березовским, и выдержки из Боевого наставления «зеленых беретов»...</w:t>
      </w:r>
    </w:p>
    <w:p>
      <w:pPr>
        <w:pStyle w:val="Normal"/>
        <w:rPr/>
      </w:pPr>
      <w:r>
        <w:rPr/>
        <w:t>«...По команде «вольно» вы размещаете ноги на одной линии и одновременно опускаете приклад винтовки на землю так, чтобы он находился вдоль и на одном уровне с правым носком ботинка. Винтовку держать правой рукой за верхнюю часть ствольной накладки. Ствол винтовки подайте настолько вперед, чтобы правая рука могла полностью выпрямиться. Это — видоизмененная строевая стойка «вольно, по-парадному».</w:t>
      </w:r>
    </w:p>
    <w:p>
      <w:pPr>
        <w:pStyle w:val="4"/>
        <w:rPr/>
      </w:pPr>
      <w:r>
        <w:rPr/>
        <w:t>Техника отработки штыковых приемов</w:t>
      </w:r>
    </w:p>
    <w:p>
      <w:pPr>
        <w:pStyle w:val="Normal"/>
        <w:rPr/>
      </w:pPr>
      <w:r>
        <w:rPr/>
        <w:t>Общие указания. Со временем вы научитесь исполнять штыковые приемы автоматически, не задумываясь над тем, как это сделать.</w:t>
      </w:r>
    </w:p>
    <w:p>
      <w:pPr>
        <w:pStyle w:val="Normal"/>
        <w:rPr/>
      </w:pPr>
      <w:r>
        <w:rPr/>
        <w:t>Вы усвоите навыки наступательных действий. Шаблонность и скованность исчезнут. Вы достигнете пропорциональной размеренности в своих действиях и будете готовы в любой момент и в любом направлении нанести смертельный удар противнику. Техника отработки штыковых приемов, приведенная в настоящей главе, поможет вам овладеть этими навыками.</w:t>
      </w:r>
    </w:p>
    <w:p>
      <w:pPr>
        <w:pStyle w:val="4"/>
        <w:rPr/>
      </w:pPr>
      <w:r>
        <w:rPr/>
        <w:t>Основы техники отработки штыковых приемов</w:t>
      </w:r>
    </w:p>
    <w:p>
      <w:pPr>
        <w:pStyle w:val="Normal"/>
        <w:rPr/>
      </w:pPr>
      <w:r>
        <w:rPr/>
        <w:t>В начале обучения отрабатываются два основных приема. «Круговые движения» и «оружие перед корпусом и кроссовер». Эти приемы помогут хорошо изучить возможности винтовки и штыка в бою и выработают инстинкт к действиям на любую команду. Эти приемы обеспечивают также осуществление максимального контроля со стороны руководителя за ходом обучения.</w:t>
      </w:r>
    </w:p>
    <w:p>
      <w:pPr>
        <w:pStyle w:val="Normal"/>
        <w:rPr/>
      </w:pPr>
      <w:r>
        <w:rPr/>
        <w:t>Для уничтожения или вывода из строя противника используются следующие приемы:</w:t>
      </w:r>
    </w:p>
    <w:p>
      <w:pPr>
        <w:pStyle w:val="Normal"/>
        <w:rPr/>
      </w:pPr>
      <w:r>
        <w:rPr/>
        <w:t xml:space="preserve">— </w:t>
      </w:r>
      <w:r>
        <w:rPr/>
        <w:t>длинный укол штыком;</w:t>
      </w:r>
    </w:p>
    <w:p>
      <w:pPr>
        <w:pStyle w:val="Normal"/>
        <w:rPr/>
      </w:pPr>
      <w:r>
        <w:rPr/>
        <w:t xml:space="preserve">— </w:t>
      </w:r>
      <w:r>
        <w:rPr/>
        <w:t>короткий укол штыком;</w:t>
      </w:r>
    </w:p>
    <w:p>
      <w:pPr>
        <w:pStyle w:val="Normal"/>
        <w:rPr/>
      </w:pPr>
      <w:r>
        <w:rPr/>
        <w:t xml:space="preserve">— </w:t>
      </w:r>
      <w:r>
        <w:rPr/>
        <w:t>вертикальный удар прикладом;</w:t>
      </w:r>
    </w:p>
    <w:p>
      <w:pPr>
        <w:pStyle w:val="Normal"/>
        <w:rPr/>
      </w:pPr>
      <w:r>
        <w:rPr/>
        <w:t xml:space="preserve">— </w:t>
      </w:r>
      <w:r>
        <w:rPr/>
        <w:t>горизонтальный удар прикладом;</w:t>
      </w:r>
    </w:p>
    <w:p>
      <w:pPr>
        <w:pStyle w:val="Normal"/>
        <w:rPr/>
      </w:pPr>
      <w:r>
        <w:rPr/>
        <w:t xml:space="preserve">— </w:t>
      </w:r>
      <w:r>
        <w:rPr/>
        <w:t>удар прикладом в голову;</w:t>
      </w:r>
    </w:p>
    <w:p>
      <w:pPr>
        <w:pStyle w:val="Normal"/>
        <w:rPr/>
      </w:pPr>
      <w:r>
        <w:rPr/>
        <w:t xml:space="preserve">— </w:t>
      </w:r>
      <w:r>
        <w:rPr/>
        <w:t>рубящий удар штыком;</w:t>
      </w:r>
    </w:p>
    <w:p>
      <w:pPr>
        <w:pStyle w:val="Normal"/>
        <w:rPr/>
      </w:pPr>
      <w:r>
        <w:rPr/>
        <w:t xml:space="preserve">— </w:t>
      </w:r>
      <w:r>
        <w:rPr/>
        <w:t>парирование удара вправо и парирование удара влево.</w:t>
      </w:r>
    </w:p>
    <w:p>
      <w:pPr>
        <w:pStyle w:val="Normal"/>
        <w:rPr/>
      </w:pPr>
      <w:r>
        <w:rPr/>
        <w:t>«Круговые движения» (рис. 103). Из положения «наготове» примите стойку «оружие перед корпусом» и резко повернитесь на 180 градусов влево на носке сзади стоящей (в данном случае правой) ноги, сохраняя прежнее положение оружия до завершения поворота. В момент, когда вы повернетесь, примите положение «наготове».</w:t>
      </w:r>
    </w:p>
    <w:p>
      <w:pPr>
        <w:pStyle w:val="Normal"/>
        <w:rPr/>
      </w:pPr>
      <w:r>
        <w:rPr/>
        <w:t>Отработка приема «оружие перед корпусом и кроссовер». Постройте солдат (курсантов) в две сближающиеся между собой шеренги на расстоянии, обеспечивающем безопасность исполнения приема, и подайте команду: «Оружие перед корпусом и кроссовер!»</w:t>
      </w:r>
    </w:p>
    <w:p>
      <w:pPr>
        <w:pStyle w:val="Normal"/>
        <w:rPr/>
      </w:pPr>
      <w:r>
        <w:rPr/>
        <w:t>По этой команде курсанты принимают положение «оружие перед корпусом» и проходят шеренгой через шеренгу так, чтобы их правые плечи почти касались друг друга. Затем, сделав еще около шести шагов вперед, курсанты самостоятельно (без команды) останавливаются, поворачиваются кругом и принимают стойку «наготове».</w:t>
      </w:r>
    </w:p>
    <w:p>
      <w:pPr>
        <w:pStyle w:val="Normal"/>
        <w:rPr/>
      </w:pPr>
      <w:r>
        <w:rPr/>
        <w:t>Вариант длинного укола штыком (рис. 104). Из положения «наготове» выносом сзади стоящей ноги вперед сделайте глубокий выпад. Изготовку считать выполненной в момент опускания сзади стоящей ноги на землю. При выпаде вы с силой наносите штыковой удар (укол) в область шеи или другое незащищенное, уязвимое место противника, для чего вам нужно крепко захватить винтовку двумя руками, направляя ее левой, которую максимально вытяните вперед. Острие штыка направьте точно в цель. Шейку приклада удерживайте правой рукой так, чтобы предплечье было плотно прижато к верхней части приклада. Колено вынесенной вперед ноги согните, другую ногу полностью выпрямите. Не упускайте из поля зрения уязвимое место, выбранное вами для нанесения удара. После удара, не мешкая, возвращайтесь в исходное положение.</w:t>
      </w:r>
    </w:p>
    <w:p>
      <w:pPr>
        <w:pStyle w:val="Normal"/>
        <w:rPr/>
      </w:pPr>
      <w:r>
        <w:rPr/>
        <w:t>Этот прием очень эффективен. Он обеспечивает максимальную досягаемость цели. Но в то же время ставит вас в неудобное положение при выпаде. Поэтому всегда быстро возвращайтесь в исходное положение.</w:t>
      </w:r>
    </w:p>
    <w:p>
      <w:pPr>
        <w:pStyle w:val="Normal"/>
        <w:rPr/>
      </w:pPr>
      <w:r>
        <w:rPr/>
        <w:t>Помните, эффективность данного приема достигается координированными действиями всего вашего тела — рук, ног и массы. Расстояние, с которого вам следует нанести удар, зависит от вашего выхода на цель и от скорости сближения с нею. Вы научитесь определять расстояние при отработке приема на движущихся мишенях, что очень важно для выбора момента нанесения удара; научитесь исполнять прием с выпадом как на правую, так и на левую ногу.</w:t>
      </w:r>
    </w:p>
    <w:p>
      <w:pPr>
        <w:pStyle w:val="Normal"/>
        <w:rPr/>
      </w:pPr>
      <w:r>
        <w:rPr/>
        <w:t>Возвращение в исходное положение (рис. 105). Поставьте сзади стоящую ногу на одну линию с впереди стоящей, корпус слегка подайте вперед, распределив равномерно его вес на обе ноги.</w:t>
      </w:r>
    </w:p>
    <w:p>
      <w:pPr>
        <w:pStyle w:val="Normal"/>
        <w:rPr/>
      </w:pPr>
      <w:r>
        <w:rPr/>
        <w:t>Отход (выход из боя) (рис. 106). Поднимите и слегка вынесите сзади стоящую ногу вперед, а затем резко отведите ее назад и поставьте на место, одновременно быстро переместите винтовку назад так, чтобы ваше левое предплечье коснулось подложечной ямки живота. Затем резким броском винтовки вперед и выносом носка правой ноги на один уровень с каблуком левой примите стойку «наготове».</w:t>
      </w:r>
    </w:p>
    <w:p>
      <w:pPr>
        <w:pStyle w:val="Normal"/>
        <w:rPr/>
      </w:pPr>
      <w:r>
        <w:rPr/>
        <w:t>Вариант короткого укола штыком. Отработка (рис. 107). Прием выполняется из положения «оружие перед корпусом». Выпад делается на впереди стоящую ногу. Корпус подайте вперед, штык направьте в область гортани или другое открытое уязвимое место противника. Винтовку захватите двумя руками, управляя ею левой рукой, которую для удобства действий максимально вытяните вперед. Правой рукой крепко обхватите шейку приклада, а правое предплечье плотно прижмите к верхней части приклада, колено впереди стоящей ноги согните, а сзади стоящую полностью выпрямите. Не упускайте из поля зрения уязвимое место, выбранное для удара. Этот укол короткий и быстрый. При исполнении не надо максимально вытягиваться вперед и использовать массу тела так, как при нанесении длинного укола. Из положения для нанесения короткого укола вы легко и быстро можете изготовиться к любому другому приему, более эффективному в данной обстановке.</w:t>
      </w:r>
    </w:p>
    <w:p>
      <w:pPr>
        <w:pStyle w:val="Normal"/>
        <w:rPr/>
      </w:pPr>
      <w:r>
        <w:rPr/>
        <w:t>Принятие исходного положения (рис. 108). После нанесения короткого укола штыком поставьте сзади стоящую ногу так, чтобы она была расположена сзади и слегка вправо от впереди стоящей. Положение корпуса и рук при этом не меняется.</w:t>
      </w:r>
    </w:p>
    <w:p>
      <w:pPr>
        <w:pStyle w:val="Normal"/>
        <w:rPr/>
      </w:pPr>
      <w:r>
        <w:rPr/>
        <w:t>Отход после нанесения короткого укола штыком. Порядок исполнения такой же, как и при отходе после нанесения длинного укола штыком.</w:t>
      </w:r>
    </w:p>
    <w:p>
      <w:pPr>
        <w:pStyle w:val="Normal"/>
        <w:rPr/>
      </w:pPr>
      <w:r>
        <w:rPr/>
        <w:t>Общие ошибки. 1. Отводом винтовки назад выдаете свое намерение нанести укол. 2. Не используете массу тела и силу ног при нанесении укола. Работаете только руками. 3. Слабо наносите укол. 4. Заваливаете штык влево, вправо или слишком высоко его держите. 5. Слабо подаете корпус вперед. 6. Не подводите приклад винтовки под предплечье. 7. Недостаточно сгибаете колено. 8. Не следите за местом укола. 9. При принятии исходного положения подаете винтовку вперед вместо того, чтобы держать ее неподвижно. 10. Опускаете приклад при переходе в исходное положение. 11. Не выпрямляете локоть при переходе в исходное положение. 12. Не используете силу ног, рук и массу тела при отходе. 13. Не отводите штык прямо назад. 14. Делаете слишком большие шаги, что ведет к потере устойчивости.</w:t>
      </w:r>
    </w:p>
    <w:p>
      <w:pPr>
        <w:pStyle w:val="4"/>
        <w:rPr/>
      </w:pPr>
      <w:r>
        <w:rPr/>
        <w:t>Удары прикладом и штыком</w:t>
      </w:r>
    </w:p>
    <w:p>
      <w:pPr>
        <w:pStyle w:val="Normal"/>
        <w:rPr/>
      </w:pPr>
      <w:r>
        <w:rPr/>
        <w:t>Общая часть. В бою вам придется действовать как штыком, так и прикладом. Когда обстановка не позволяет действовать штыком или когда противник избежал штыкового удара, вы можете успешно применить приклад. В момент удара прикладом вам нередко представится возможность одновременно ударить противника коленом в промежность или дать ему подножку. Эти приемы (вертикальный удар прикладом, удар прикладом в голову и рубящий удар штыком) особенно удобны при ведении боевых действий в окопах, в лесу, кустарнике, когда ваши действия стеснены.</w:t>
      </w:r>
    </w:p>
    <w:p>
      <w:pPr>
        <w:pStyle w:val="Normal"/>
        <w:rPr/>
      </w:pPr>
      <w:r>
        <w:rPr/>
        <w:t>Вариант вертикального удара прикладом (рис. 109). Из положения «наготове» сделайте шаг вперед сзади стоящей ногой. Одновременно резко подайте приклад вперед и вверх дугообразным движением и нанесите им удар в низ живота, солнечное сплетение или в подбородок противника. Удар можно также нанести из полусогнутого положения, что предпочтительнее первого, потому что в этом положении вы представляете более сложную мишень для противника.</w:t>
      </w:r>
    </w:p>
    <w:p>
      <w:pPr>
        <w:pStyle w:val="Normal"/>
        <w:rPr/>
      </w:pPr>
      <w:r>
        <w:rPr/>
        <w:t>Удар прикладом в голову (рис. 110). Если противник отошел назад и вы упустили возможность нанести вертикальный удар прикладом, быстро шагните вперед левой ногой и с силой нанесите удар прикладом в голову. В момент удара сделайте шаги вперед правой ногой, а руки максимально вытяните вперед. Это сделает ваше положение устойчивым.</w:t>
      </w:r>
    </w:p>
    <w:p>
      <w:pPr>
        <w:pStyle w:val="Normal"/>
        <w:rPr/>
      </w:pPr>
      <w:r>
        <w:rPr/>
        <w:t>Рубящий удар штыком (рис. 111). Если же противник падает или выходит из зоны поражения прикладом, продолжайте нападение и уничтожьте его рубящим ударом штыка. Если промахнетесь, этот удар поставит вас в положение, близкое к положению «наготове».</w:t>
      </w:r>
    </w:p>
    <w:p>
      <w:pPr>
        <w:pStyle w:val="Normal"/>
        <w:rPr/>
      </w:pPr>
      <w:r>
        <w:rPr/>
        <w:t>Вариант горизонтального удара прикладом (рис. 112). Наносится из положения «оружие перед корпусом». Резким выносом сзади стоящей ноги вперед и разворотом приклада по диагонали (наискось) с силой нанести им удар в голову или туловище противника.</w:t>
      </w:r>
    </w:p>
    <w:p>
      <w:pPr>
        <w:pStyle w:val="Normal"/>
        <w:rPr/>
      </w:pPr>
      <w:r>
        <w:rPr/>
        <w:t>Удар прикладом в голову. Если противник сделал шаг назад и вы упустили возможность нанести горизонтальный удар прикладом, стремительно сделайте шаг вперед левой ногой и нанесите ему удар прикладом в голову. Приклад держите в прежнем горизонтальном положении, руки вытяните максимально вперед, правую ногу вынесите в сторону противника.</w:t>
      </w:r>
    </w:p>
    <w:p>
      <w:pPr>
        <w:pStyle w:val="Normal"/>
        <w:rPr/>
      </w:pPr>
      <w:r>
        <w:rPr/>
        <w:t>Рубящий удар штыком (рис. 113). Если вы не смогли нанести удар прикладом в голову, примените рубящий удар штыком, который исполняется так же, как и вертикальный удар прикладом.</w:t>
      </w:r>
    </w:p>
    <w:p>
      <w:pPr>
        <w:pStyle w:val="Normal"/>
        <w:rPr/>
      </w:pPr>
      <w:r>
        <w:rPr/>
        <w:t>Общие ошибки. 1. Недостаточно сблизились с противником. 2. Не используете массу тела при нанесении удара. 3. Недостаточно быстро исполняете прием. 4. Не удерживаете плоскость, образованную вашей согнутой правой рукой, позади и параллельно винтовке.</w:t>
      </w:r>
    </w:p>
    <w:p>
      <w:pPr>
        <w:pStyle w:val="4"/>
        <w:rPr/>
      </w:pPr>
      <w:r>
        <w:rPr/>
        <w:t>Парирование ударов</w:t>
      </w:r>
    </w:p>
    <w:p>
      <w:pPr>
        <w:pStyle w:val="Normal"/>
        <w:rPr/>
      </w:pPr>
      <w:r>
        <w:rPr/>
        <w:t>Общая часть. Парирование ударов — прием нападения, который используется, чтобы противник открыл свои уязвимые места. Сблизьтесь с ним настолько, чтобы ваши штыки скрестились, и сильным резким толчком отведите штык противника в сторону. По инерции вы примете положение готовности к нанесению удара штыком или прикладом. Положение, в котором противник будет держать винтовку, определит, в какую сторону ее парировать.</w:t>
      </w:r>
    </w:p>
    <w:p>
      <w:pPr>
        <w:pStyle w:val="Normal"/>
        <w:rPr/>
      </w:pPr>
      <w:r>
        <w:rPr/>
        <w:t>Парирование вправо (рис. 114). Из положения «наготове» сделайте такой же выпад, как для длинного укола штыком, и слегка примите вправо. Одновременно вынесите винтовку наискось перед собой и вправо, вытянув левую руку в направлении парирования удара противника. Винтовку держите под таким же углом, в положении «наготове». Плотно прижмите правое предплечье к верхней части приклада. После парирования удара вы сразу же наносите длинный укол штыком. Возвращение в исходное положение и отход исполняются так же, как после длинного укола штыком.</w:t>
      </w:r>
    </w:p>
    <w:p>
      <w:pPr>
        <w:pStyle w:val="Normal"/>
        <w:rPr/>
      </w:pPr>
      <w:r>
        <w:rPr/>
        <w:t>При нанесении короткого удара-укола штыком после парирования вправо используйте те же приемы, что и при длинном уколе. Парируйте оружие противника в момент выноса сзади стоящей ноги вперед.</w:t>
      </w:r>
    </w:p>
    <w:p>
      <w:pPr>
        <w:pStyle w:val="Normal"/>
        <w:rPr/>
      </w:pPr>
      <w:r>
        <w:rPr/>
        <w:t>Парирование влево (рис. 115—116). Из положения «оружие перед корпусом» сделайте такой же выпад, как при нанесении короткого укола штыком, и слегка переместите корпус влево. Одновременно резко подайте винтовку вперед и влево так, чтобы ее приклад принял положение слева от вашей промежности и сзади левого колена. Отклоняйте штык противника в сторону до тех пор, пока он полностью не будет смещен с вашего направления. Парирование влево завершается нанесением короткого укола штыком. Но он окажется малоэффективным, если при парировании ваш штык и штык противника не будут находиться на одном уровне. В таком случае лучше использовать удар прикладом. Порядок принятия исходного положения и отхода такой же, как после нанесения короткого укола штыком.</w:t>
      </w:r>
    </w:p>
    <w:p>
      <w:pPr>
        <w:pStyle w:val="Normal"/>
        <w:rPr/>
      </w:pPr>
      <w:r>
        <w:rPr/>
        <w:t>Общие ошибки. 1. Недостаточно используете массу тела при парировании и нанесении удара. 2. Делаете слишком стремительный выпад, что приводит к шлепку, а не к удару. 3. Не следите за штыком противника».</w:t>
      </w:r>
    </w:p>
    <w:p>
      <w:pPr>
        <w:pStyle w:val="Normal"/>
        <w:rPr/>
      </w:pPr>
      <w:r>
        <w:rPr/>
        <w:t>В качестве дополнительного упражнения, помогающего реализовать с помощью «интуитивного» обучения скрытые возможности бойца, а кроме того, закрепить полученные навыки, «зеленые береты» применяют контактный бой (в защитных доспехах) палками, защищенными с обоих концов мягкими валиками. Инвентарь для этого изображен на рис. 117 — 118.</w:t>
      </w:r>
    </w:p>
    <w:p>
      <w:pPr>
        <w:pStyle w:val="Normal"/>
        <w:rPr/>
      </w:pPr>
      <w:r>
        <w:rPr/>
        <w:t>Чтобы читатели составили хоть какое-нибудь представление о русской школе штыкового боя, предлагаем им ознакомиться с брошюрой В.Березовского «Обучение штыковому бою».</w:t>
      </w:r>
    </w:p>
    <w:p>
      <w:pPr>
        <w:pStyle w:val="4"/>
        <w:rPr/>
      </w:pPr>
      <w:r>
        <w:rPr/>
        <w:t>Общие правила</w:t>
      </w:r>
    </w:p>
    <w:p>
      <w:pPr>
        <w:pStyle w:val="Normal"/>
        <w:rPr/>
      </w:pPr>
      <w:r>
        <w:rPr/>
        <w:t>Искусство штыкового боя заключается: а) в умении поразить штыком противника прежде, нежели он успеет нанести удар; б) в нанесении таких ударов, после которых неприятель уже не мог бы владеть оружием; в) в умении защитить себя от ударов, отбивая вовремя штык нападающего и тотчас нанося ему удар.</w:t>
      </w:r>
    </w:p>
    <w:p>
      <w:pPr>
        <w:pStyle w:val="Normal"/>
        <w:rPr/>
      </w:pPr>
      <w:r>
        <w:rPr/>
        <w:t>Для выполнения этих трех условий необходимо: а) ловко владеть ружьем; б) попадать штыком с размаху в надлежащее место; в) быстро наскакивать на противника, чтобы, не давая ему опомниться, поражать его; г) «набить» упражнением руку так, чтобы при ударе всаживать штык до трубки и затем быстро выдергивать его; д) следить за каждым движением неприятеля, чтобы предупреждать его удары: отбив его ружье, мгновенно бить штыком.</w:t>
      </w:r>
    </w:p>
    <w:p>
      <w:pPr>
        <w:pStyle w:val="Normal"/>
        <w:rPr/>
      </w:pPr>
      <w:r>
        <w:rPr/>
        <w:t>В общей схватке один солдат поддерживает другого, поэтому и бой легче; в одиночку каждый предоставлен самому себе, и кто бойчее, находчивее, смелее и ловче, тот и возьмет верх. На основании этого: а) все внимание должно быть обращено на одиночное обучение; обучение же шеренгами недопускаемо; б) обучать штыковому бою на учебных ружьях, сначала в караульной, а потом в походной амуниции;</w:t>
      </w:r>
    </w:p>
    <w:p>
      <w:pPr>
        <w:pStyle w:val="Normal"/>
        <w:rPr/>
      </w:pPr>
      <w:r>
        <w:rPr/>
        <w:t>для вольного боя заменять штыки пружинными фехтовальными клинками; в) при обучении приемам обучающий становится на таком расстоянии от обучаемого, чтобы последний при исполнении приемов не доставал штыком до его груди; г) при обучении отбивам обучающий держит палку, обмотанную паклею, во избежание порчи ружья обучаемого.</w:t>
      </w:r>
    </w:p>
    <w:p>
      <w:pPr>
        <w:pStyle w:val="4"/>
        <w:rPr/>
      </w:pPr>
      <w:r>
        <w:rPr/>
        <w:t>Боевая стоика, удары, переводы, отбивы, движения и повороты</w:t>
      </w:r>
    </w:p>
    <w:p>
      <w:pPr>
        <w:pStyle w:val="Normal"/>
        <w:rPr/>
      </w:pPr>
      <w:r>
        <w:rPr/>
        <w:t>Боевая стойка принимается из положения «на руку». По команде «к бою — готовсь!» обучаемый, сохраняя положение ружья, как указано при приеме «на руку», должен согнуть оба колена настолько, чтобы они пришлись отвесно против середины ступни. При этом корпус держать прямо и свободно; спустившись на обе ноги, правое плечо сколько можно отдать назад, но отнюдь не натягиваться, чтобы руки были свободны; этим положением представляется противнику меньшая цель. Глаза должны быть обращены на противника, следя за всеми его движениями.</w:t>
      </w:r>
    </w:p>
    <w:p>
      <w:pPr>
        <w:pStyle w:val="Normal"/>
        <w:rPr/>
      </w:pPr>
      <w:r>
        <w:rPr/>
        <w:t>Когда нужно дать отдых обучаемому, обучающий командует «вольно!». По этой команде выпрямить ноги и свободно опустить ружье, не выпуская его из рук. Для принятия вновь боевой стойки подается команда «к бою — готовсь!».</w:t>
      </w:r>
    </w:p>
    <w:p>
      <w:pPr>
        <w:pStyle w:val="Normal"/>
        <w:rPr/>
      </w:pPr>
      <w:r>
        <w:rPr/>
        <w:t>По команде «коли!» обучаемый должен, выпрямляя правую ногу, левую быстро вынести еще около шага вперед и подать на нее весь корпус. Вместе с этим движением, называемым выпадом, правой рукой послать сильный удар штыком, причем ружье должно скользить вперед, по левой руке. Когда ружье таким образом выброшено вперед, затылок приклада должен быть несколько ниже правого плеча, а левая рука вблизи скобы, в зависимости от телосложения. Удар наносится после каждого отбива, перевода и движения, изложенных далее. Немедленно после удара обучаемый принимает положение боевой стойки. Но, если бы при приеме «коли» обучающий, желая проверить положение ружья, рук, ног и т.д., приказал обучаемому остаться на выпаде, то для обратного перехода в боевую стойку командует ему «закройсь!».</w:t>
      </w:r>
    </w:p>
    <w:p>
      <w:pPr>
        <w:pStyle w:val="Normal"/>
        <w:rPr/>
      </w:pPr>
      <w:r>
        <w:rPr/>
        <w:t>Уходя в боевую стойку после нанесенного удара или по команде «закройсь!», обучаемый должен одновременно быстро убрать на прежнее место левую ногу, правую согнуть, ружье отдернуть назад правой рукой, не выпуская из левой и отклоняя при этом штык несколько влево. Последнее необходимо, чтобы грудь и живот были хорошо прикрыты.</w:t>
      </w:r>
    </w:p>
    <w:p>
      <w:pPr>
        <w:pStyle w:val="Normal"/>
        <w:rPr/>
      </w:pPr>
      <w:r>
        <w:rPr/>
        <w:t>Переводы. Обучаемый, делая выпад, вместе с тем обводит своим ружьем ружье обучающего, оканчивая обвод под кистью его левой руки, и наносит удар по другую сторону ружья. Обучающий должен быть в положении боевой стойки и на первый обманный удар обучаемого отклонять свое ружье в сторону удара.</w:t>
      </w:r>
    </w:p>
    <w:p>
      <w:pPr>
        <w:pStyle w:val="Normal"/>
        <w:rPr/>
      </w:pPr>
      <w:r>
        <w:rPr/>
        <w:t>При отбивах следует соблюдать следующие общие правила: а) делать их неразмашисто, но сильно и коротко, ибо чем шире отбив, тем более открывается тело для новых ударов противника и тем труднее наносить ответный удар; б) отбивы, за исключением отбива вверх, делать левой рукой, правая же должна оставаться на месте и отбивать только движением кисти; корпус при отбивах должен оставаться возможно спокойным.</w:t>
      </w:r>
    </w:p>
    <w:p>
      <w:pPr>
        <w:pStyle w:val="Normal"/>
        <w:rPr/>
      </w:pPr>
      <w:r>
        <w:rPr/>
        <w:t>Отбей вправо (влево). Дульной частью ружья сильно отбить ружье обучающего, уклоняя ружье несколько в сторону и вниз.</w:t>
      </w:r>
    </w:p>
    <w:p>
      <w:pPr>
        <w:pStyle w:val="Normal"/>
        <w:rPr/>
      </w:pPr>
      <w:r>
        <w:rPr/>
        <w:t>Отбей вверх. Правой рукой быстро поднять приклад над головою, не разгибая этой руки, имея левую на высоте шеи; при этом ружье повернуть цевьем вверх. Прием употребляется против сабельных ударов по плечу и голове.</w:t>
      </w:r>
    </w:p>
    <w:p>
      <w:pPr>
        <w:pStyle w:val="Normal"/>
        <w:rPr/>
      </w:pPr>
      <w:r>
        <w:rPr/>
        <w:t>Движения. При всех движениях ноги должны быть согнуты, как при боевой стойке.</w:t>
      </w:r>
    </w:p>
    <w:p>
      <w:pPr>
        <w:pStyle w:val="Normal"/>
        <w:rPr/>
      </w:pPr>
      <w:r>
        <w:rPr/>
        <w:t>Шаг вперед. Быстро выставить сначала левую ногу на полшага вперед, а потом настолько же пододвинуть правую.</w:t>
      </w:r>
    </w:p>
    <w:p>
      <w:pPr>
        <w:pStyle w:val="Normal"/>
        <w:rPr/>
      </w:pPr>
      <w:r>
        <w:rPr/>
        <w:t>Шаг назад. Отнести правую ногу на полшага назад и придвинуть к ней настолько же левую.</w:t>
      </w:r>
    </w:p>
    <w:p>
      <w:pPr>
        <w:pStyle w:val="Normal"/>
        <w:rPr/>
      </w:pPr>
      <w:r>
        <w:rPr/>
        <w:t>Двойной шаг вперед. Перенести правую ногу вперед левой и выставить левую опять вперед, как при обыкновенной ходьбе.</w:t>
      </w:r>
    </w:p>
    <w:p>
      <w:pPr>
        <w:pStyle w:val="Normal"/>
        <w:rPr/>
      </w:pPr>
      <w:r>
        <w:rPr/>
        <w:t>Двойной шаг назад. Перенести левую ногу за правую и отставить правую назад, то есть то же, что осадить на два шага, начиная с левой ноги.</w:t>
      </w:r>
    </w:p>
    <w:p>
      <w:pPr>
        <w:pStyle w:val="Normal"/>
        <w:rPr/>
      </w:pPr>
      <w:r>
        <w:rPr/>
        <w:t>Коли — скачок назад. Сделать выпад и потом тотчас же отскочить назад, делая прыжок на левой ноге почти так же, как делается двойной шаг назад, только прыжком.</w:t>
      </w:r>
    </w:p>
    <w:p>
      <w:pPr>
        <w:pStyle w:val="Normal"/>
        <w:rPr/>
      </w:pPr>
      <w:r>
        <w:rPr/>
        <w:t>Повороты направо и налево. Повернуться на каблуке левой ноги и перенести правую ногу за левую, сохраняя положение боевой стойки.</w:t>
      </w:r>
    </w:p>
    <w:p>
      <w:pPr>
        <w:pStyle w:val="Normal"/>
        <w:rPr/>
      </w:pPr>
      <w:r>
        <w:rPr/>
        <w:t>Кругом. Повернуться на левом каблуке налево кругом, приблизить во время поворота дульную часть ружья к левому плечу. После поворота ружье снова взять в положение, определенное для боевой стойки.</w:t>
      </w:r>
    </w:p>
    <w:p>
      <w:pPr>
        <w:pStyle w:val="4"/>
        <w:rPr/>
      </w:pPr>
      <w:r>
        <w:rPr/>
        <w:t>Обучение нанесению сильных и метких ударов</w:t>
      </w:r>
    </w:p>
    <w:p>
      <w:pPr>
        <w:pStyle w:val="Normal"/>
        <w:rPr/>
      </w:pPr>
      <w:r>
        <w:rPr/>
        <w:t>После обучения вышеизложенным приемам необходимо научить солдата наносить удары метко и сильно, соблюдая при обучении следующую постепенность: 1) удар с места; 2) удар в подходе шагом; 3) удар на бегу; 4) удар после преодоления препятствий.</w:t>
      </w:r>
    </w:p>
    <w:p>
      <w:pPr>
        <w:pStyle w:val="Normal"/>
        <w:rPr/>
      </w:pPr>
      <w:r>
        <w:rPr/>
        <w:t>Примечание. Для этих упражнений устроить из холста чучела, набитые сеном, соломой, мочалами или паклею; придать чучелу приблизительные размеры и форму человеческого туловища, прикрепить его между стойками, врытыми в землю, или просто установить на подножке. Полезно устраивать чучела, качающиеся и двигающиеся вперед и назад на катках. В крайних случаях можно употреблять просто большой куль, подвесив его на перекладине.</w:t>
      </w:r>
    </w:p>
    <w:p>
      <w:pPr>
        <w:pStyle w:val="Normal"/>
        <w:rPr/>
      </w:pPr>
      <w:r>
        <w:rPr/>
        <w:t>Для нанесения удара штыком с места следует поставить обучаемого на расстояние выпада, подать команды: 1) «на ру-ку!», 2) «к бою — готовсь!» и (указав точку, куда надо нанести укол) 3) «коли!». По этой команде обучаемый должен нанести сильный удар в намеченную точку, быстро выдернуть штык и уйти в боевую стойку.</w:t>
      </w:r>
    </w:p>
    <w:p>
      <w:pPr>
        <w:pStyle w:val="Normal"/>
        <w:rPr/>
      </w:pPr>
      <w:r>
        <w:rPr/>
        <w:t>Для удара с подхода шагом нужно поставить обучаемого в 20 — 30 шагах перед целью и подать команду: «шагом марш!». Обучаемый должен идти по возможности быстро, на ходу «взять на руку» и, отнюдь не замедляя движения, нанести правильный и сильный удар, после чего проходить дальше.</w:t>
      </w:r>
    </w:p>
    <w:p>
      <w:pPr>
        <w:pStyle w:val="Normal"/>
        <w:rPr/>
      </w:pPr>
      <w:r>
        <w:rPr/>
        <w:t>Для удара на бегу подается команда «ура!». Обучаемый с криком ««ура!»» бросается к цели и наносит удар, тотчас после укола продолжая движение, куда будет указано.</w:t>
      </w:r>
    </w:p>
    <w:p>
      <w:pPr>
        <w:pStyle w:val="Normal"/>
        <w:rPr/>
      </w:pPr>
      <w:r>
        <w:rPr/>
        <w:t>Таким же образом исполняется удар штыком после преодоления препятствий.</w:t>
      </w:r>
    </w:p>
    <w:p>
      <w:pPr>
        <w:pStyle w:val="Normal"/>
        <w:rPr/>
      </w:pPr>
      <w:r>
        <w:rPr/>
        <w:t>Примечание. Для упражнений, указанных в настоящей статье, полезно ставить на пути обучаемого 2 или 3 чучела (преимущественно висячих) для последовательных ударов штыком и прикладом.</w:t>
      </w:r>
    </w:p>
    <w:p>
      <w:pPr>
        <w:pStyle w:val="Normal"/>
        <w:rPr/>
      </w:pPr>
      <w:r>
        <w:rPr/>
        <w:t>Обучение штыковому бою следует заканчивать вольным боем: сначала один против одного, а по мере успеха — группами, например, 2 против 3, 3 против 5 и т.п.</w:t>
      </w:r>
    </w:p>
    <w:p>
      <w:pPr>
        <w:pStyle w:val="Normal"/>
        <w:rPr/>
      </w:pPr>
      <w:r>
        <w:rPr/>
        <w:t>Вольный бой на ружьях без пружинных клинков, с мягкими наконечниками вместо штыков, а также без масок, нагрудников и рукавиц воспрещается.</w:t>
      </w:r>
    </w:p>
    <w:p>
      <w:pPr>
        <w:pStyle w:val="Normal"/>
        <w:rPr/>
      </w:pPr>
      <w:r>
        <w:rPr/>
        <w:t>Подписали: Председатель Комитета по образованию войск, генерал от инфантерии Скугаревский.</w:t>
      </w:r>
    </w:p>
    <w:p>
      <w:pPr>
        <w:pStyle w:val="Normal"/>
        <w:rPr/>
      </w:pPr>
      <w:r>
        <w:rPr/>
        <w:t>Члены: генерал-лейтенанты: Свищевский, Поляков, Преженцов, Шкинский; генерал-майоры: Видзинский, Ковалевский, фон Крузенштерн, Абрамов, Мрозовский, Мингин, барон фон ден Бринкен, Свиты Его Величества Розеншильд, Паулин, Абаканович; полковники: Зандер, Давыдов, Добровольский, Геруа; подполковник Думброва и С(атский Советник Белорецкий.</w:t>
      </w:r>
    </w:p>
    <w:p>
      <w:pPr>
        <w:pStyle w:val="Normal"/>
        <w:rPr/>
      </w:pPr>
      <w:r>
        <w:rPr/>
        <w:t>Делопроизводители, подполковники: Лазаревич и Энвальд.</w:t>
      </w:r>
    </w:p>
    <w:p>
      <w:pPr>
        <w:pStyle w:val="Stars"/>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rPr/>
      </w:pPr>
      <w:r>
        <w:rPr/>
        <w:t>На блоке рисунков 119—159 — практически вся фехтовальная техника из руководств времени Великой Отечественной войны. Рисунки достаточно красноречивы и в комментариях не нуждаются. Практика боя начисто отмела множество приемов, таких, как укол одной рукой, различные перебрасывания и перехваты. Стало ясно, что «работающий» лишь штыком в массовом бою терпит поражение, в то время как у использующего все возможности тела и оружия появляется шанс выжить.</w:t>
      </w:r>
    </w:p>
    <w:p>
      <w:pPr>
        <w:pStyle w:val="Normal"/>
        <w:rPr/>
      </w:pPr>
      <w:r>
        <w:rPr/>
        <w:t>Рис. 119. Положение «к бою» с винтовкой без штыка—вызов противника на укол справа от винтовки.</w:t>
      </w:r>
    </w:p>
    <w:p>
      <w:pPr>
        <w:pStyle w:val="Normal"/>
        <w:rPr/>
      </w:pPr>
      <w:r>
        <w:rPr/>
        <w:t>Рис. 120. Прямой удар-тычок концом ствола в лицо противнику: А — исходное положение, Б — момент укола и отбив палки вправо, В — ответный тычок в шар.</w:t>
      </w:r>
    </w:p>
    <w:p>
      <w:pPr>
        <w:pStyle w:val="Normal"/>
        <w:rPr/>
      </w:pPr>
      <w:r>
        <w:rPr/>
        <w:t>Рис. 121. Горизонтальный удар справа — момент нанесения удара по шару после отбива палки вправо.</w:t>
      </w:r>
    </w:p>
    <w:p>
      <w:pPr>
        <w:pStyle w:val="Normal"/>
        <w:rPr/>
      </w:pPr>
      <w:r>
        <w:rPr/>
        <w:t>Рис. 122. Удар клинковым штыком слева.</w:t>
      </w:r>
    </w:p>
    <w:p>
      <w:pPr>
        <w:pStyle w:val="Normal"/>
        <w:rPr/>
      </w:pPr>
      <w:r>
        <w:rPr/>
        <w:t>Рис. 123. Удар стволом налево.</w:t>
      </w:r>
    </w:p>
    <w:p>
      <w:pPr>
        <w:pStyle w:val="Normal"/>
        <w:rPr/>
      </w:pPr>
      <w:r>
        <w:rPr/>
        <w:t>Рис. 124. Тычок стволом в лицо.</w:t>
      </w:r>
    </w:p>
    <w:p>
      <w:pPr>
        <w:pStyle w:val="Normal"/>
        <w:rPr/>
      </w:pPr>
      <w:r>
        <w:rPr/>
        <w:t>Рис. 125. Тычок острым концом лопаты в лицо.</w:t>
      </w:r>
    </w:p>
    <w:p>
      <w:pPr>
        <w:pStyle w:val="Normal"/>
        <w:rPr/>
      </w:pPr>
      <w:r>
        <w:rPr/>
        <w:t>Рис. 126. Режущий удар большой лопатой слева по шее.</w:t>
      </w:r>
    </w:p>
    <w:p>
      <w:pPr>
        <w:pStyle w:val="Normal"/>
        <w:rPr/>
      </w:pPr>
      <w:r>
        <w:rPr/>
        <w:t>Рис. 127. Короткий укол с замахом: а — замах, б — укол.</w:t>
      </w:r>
    </w:p>
    <w:p>
      <w:pPr>
        <w:pStyle w:val="Normal"/>
        <w:rPr/>
      </w:pPr>
      <w:r>
        <w:rPr/>
        <w:t>Рис. 128. Средний укол без замаха.</w:t>
      </w:r>
    </w:p>
    <w:p>
      <w:pPr>
        <w:pStyle w:val="Normal"/>
        <w:rPr/>
      </w:pPr>
      <w:r>
        <w:rPr/>
        <w:t>Рис. 129. Длинный укол с выпадом.</w:t>
      </w:r>
    </w:p>
    <w:p>
      <w:pPr>
        <w:pStyle w:val="Normal"/>
        <w:rPr/>
      </w:pPr>
      <w:r>
        <w:rPr/>
        <w:t>Рис. 130. Длинный укол с бруствера.</w:t>
      </w:r>
    </w:p>
    <w:p>
      <w:pPr>
        <w:pStyle w:val="Normal"/>
        <w:rPr/>
      </w:pPr>
      <w:r>
        <w:rPr/>
        <w:t>Рис. 131. Длинный укол на бруствер.</w:t>
      </w:r>
    </w:p>
    <w:p>
      <w:pPr>
        <w:pStyle w:val="Normal"/>
        <w:rPr/>
      </w:pPr>
      <w:r>
        <w:rPr/>
        <w:t>Рис. 132. Прямой укол — момент проверки командиром (справа) правильности нанесения укола бойцом (слева).</w:t>
      </w:r>
    </w:p>
    <w:p>
      <w:pPr>
        <w:pStyle w:val="Normal"/>
        <w:rPr/>
      </w:pPr>
      <w:r>
        <w:rPr/>
        <w:t>Рис. 134. Обучение уколу с выпадом (по разделениям): а — «к бою готовсь»; б — «уколоть и выдернуть штык — коли»; в — «вперед».</w:t>
      </w:r>
    </w:p>
    <w:p>
      <w:pPr>
        <w:pStyle w:val="Normal"/>
        <w:rPr/>
      </w:pPr>
      <w:r>
        <w:rPr/>
        <w:t>Рис. 135. Обучение отбиву вправо — уколу (по разделениям): а — «к бою готовсь»; б — «вправо отбей»; в — «коли».</w:t>
      </w:r>
    </w:p>
    <w:p>
      <w:pPr>
        <w:pStyle w:val="Normal"/>
        <w:rPr/>
      </w:pPr>
      <w:r>
        <w:rPr/>
        <w:t>Рис. 136. Обучение удару прикладом сбоку (по разделениям): а — «к бою готовсь»; б — «влево отбей»; в — «прикладом сбоку — бей»; г — «вперед».</w:t>
      </w:r>
    </w:p>
    <w:p>
      <w:pPr>
        <w:pStyle w:val="Normal"/>
        <w:rPr/>
      </w:pPr>
      <w:r>
        <w:rPr/>
        <w:t>Рис. 137. Обучение отбиву вниз—направо.</w:t>
      </w:r>
    </w:p>
    <w:p>
      <w:pPr>
        <w:pStyle w:val="Normal"/>
        <w:rPr/>
      </w:pPr>
      <w:r>
        <w:rPr/>
        <w:t>Рис. 138. Укол без выпада.</w:t>
      </w:r>
    </w:p>
    <w:p>
      <w:pPr>
        <w:pStyle w:val="Normal"/>
        <w:rPr/>
      </w:pPr>
      <w:r>
        <w:rPr/>
        <w:t>Рис. 139. Защита от удара прикладом сверху.</w:t>
      </w:r>
    </w:p>
    <w:p>
      <w:pPr>
        <w:pStyle w:val="Normal"/>
        <w:rPr/>
      </w:pPr>
      <w:r>
        <w:rPr/>
        <w:t>Рис. 140. Отбив вниз—направо.</w:t>
      </w:r>
    </w:p>
    <w:p>
      <w:pPr>
        <w:pStyle w:val="Normal"/>
        <w:rPr/>
      </w:pPr>
      <w:r>
        <w:rPr/>
        <w:t>Рис. 141. Отбив вниз—налево.</w:t>
      </w:r>
    </w:p>
    <w:p>
      <w:pPr>
        <w:pStyle w:val="Normal"/>
        <w:rPr/>
      </w:pPr>
      <w:r>
        <w:rPr/>
        <w:t>Рис. 142. Отбив вправо.</w:t>
      </w:r>
    </w:p>
    <w:p>
      <w:pPr>
        <w:pStyle w:val="Normal"/>
        <w:rPr/>
      </w:pPr>
      <w:r>
        <w:rPr/>
        <w:t>Рис, 143. Отбив влево.</w:t>
      </w:r>
    </w:p>
    <w:p>
      <w:pPr>
        <w:pStyle w:val="Normal"/>
        <w:rPr/>
      </w:pPr>
      <w:r>
        <w:rPr/>
        <w:t>Рис. 144. Защита от удара прикладом сбоку.</w:t>
      </w:r>
    </w:p>
    <w:p>
      <w:pPr>
        <w:pStyle w:val="Normal"/>
        <w:rPr/>
      </w:pPr>
      <w:r>
        <w:rPr/>
        <w:t>Рис. 145. Удар прикладом сбоку.</w:t>
      </w:r>
    </w:p>
    <w:p>
      <w:pPr>
        <w:pStyle w:val="Normal"/>
        <w:rPr/>
      </w:pPr>
      <w:r>
        <w:rPr/>
        <w:t>Рис. 146. Удар прикладом вперед.</w:t>
      </w:r>
    </w:p>
    <w:p>
      <w:pPr>
        <w:pStyle w:val="Normal"/>
        <w:rPr/>
      </w:pPr>
      <w:r>
        <w:rPr/>
        <w:t>Рис. 147. Изготовка к бою с винтовкой без штыка.</w:t>
      </w:r>
    </w:p>
    <w:p>
      <w:pPr>
        <w:pStyle w:val="Normal"/>
        <w:rPr/>
      </w:pPr>
      <w:r>
        <w:rPr/>
        <w:t>Рис. 148. Изготовка к бою с большой лопатой.</w:t>
      </w:r>
    </w:p>
    <w:p>
      <w:pPr>
        <w:pStyle w:val="Normal"/>
        <w:rPr/>
      </w:pPr>
      <w:r>
        <w:rPr/>
        <w:t>Рис. 149. Изготовка к бою со штыком.</w:t>
      </w:r>
    </w:p>
    <w:p>
      <w:pPr>
        <w:pStyle w:val="Normal"/>
        <w:rPr/>
      </w:pPr>
      <w:r>
        <w:rPr/>
        <w:t>Рис. 150. Положение после поворота направо кругом.</w:t>
      </w:r>
    </w:p>
    <w:p>
      <w:pPr>
        <w:pStyle w:val="Normal"/>
        <w:rPr/>
      </w:pPr>
      <w:r>
        <w:rPr/>
        <w:t>Рис. 151. Изготовка к бою с малой лопатой: а — вид спереди; б — вид сбоку.</w:t>
      </w:r>
    </w:p>
    <w:p>
      <w:pPr>
        <w:pStyle w:val="Normal"/>
        <w:rPr/>
      </w:pPr>
      <w:r>
        <w:rPr/>
        <w:t>Рис. 152. Отбив вправо.</w:t>
      </w:r>
    </w:p>
    <w:p>
      <w:pPr>
        <w:pStyle w:val="Normal"/>
        <w:rPr/>
      </w:pPr>
      <w:r>
        <w:rPr/>
        <w:t>Рис. 153. Отбив вниз—направо.</w:t>
      </w:r>
    </w:p>
    <w:p>
      <w:pPr>
        <w:pStyle w:val="Normal"/>
        <w:rPr/>
      </w:pPr>
      <w:r>
        <w:rPr/>
        <w:t>Рис. 154. Режущий удар справа.</w:t>
      </w:r>
    </w:p>
    <w:p>
      <w:pPr>
        <w:pStyle w:val="Normal"/>
        <w:rPr/>
      </w:pPr>
      <w:r>
        <w:rPr/>
        <w:t>Рис. 155. Режущий удар слева.</w:t>
      </w:r>
    </w:p>
    <w:p>
      <w:pPr>
        <w:pStyle w:val="Normal"/>
        <w:rPr/>
      </w:pPr>
      <w:r>
        <w:rPr/>
        <w:t>Рис. 156. Отбив влево.</w:t>
      </w:r>
    </w:p>
    <w:p>
      <w:pPr>
        <w:pStyle w:val="Normal"/>
        <w:rPr/>
      </w:pPr>
      <w:r>
        <w:rPr/>
        <w:t>Рис. 157. Режущий удар по руке.</w:t>
      </w:r>
    </w:p>
    <w:p>
      <w:pPr>
        <w:pStyle w:val="Normal"/>
        <w:rPr/>
      </w:pPr>
      <w:r>
        <w:rPr/>
        <w:t>Рис. 158. Обучение отбиву вниз—направо и удару справа: а — «к бою готовсь»; б — «вниз—направо отбей»; в — «лопатой справа бей».</w:t>
      </w:r>
    </w:p>
    <w:p>
      <w:pPr>
        <w:pStyle w:val="Normal"/>
        <w:rPr/>
      </w:pPr>
      <w:r>
        <w:rPr/>
        <w:t>Рис. 159. Обучение отбиву пехотной лопатой влево и удар слева: а — «к бою готовсь»; б — «влево отбей»; в — «лопатой слева бей».</w:t>
      </w:r>
    </w:p>
    <w:p>
      <w:pPr>
        <w:pStyle w:val="Normal"/>
        <w:rPr/>
      </w:pPr>
      <w:r>
        <w:rPr/>
        <w:t>Если на подготовку рукопашника выделялось хотя бы 3 месяца, его обучали и кое-каким системам защит, например, разделению пространство вокруг себя на зоны. С системами защит мы знакомим желающих на заочных курсах УНИБОС и на страницах БИП.</w:t>
      </w:r>
    </w:p>
    <w:p>
      <w:pPr>
        <w:pStyle w:val="Normal"/>
        <w:rPr/>
      </w:pPr>
      <w:r>
        <w:rPr/>
        <w:t>Теперь немного расскажем о владении ножом.</w:t>
      </w:r>
    </w:p>
    <w:p>
      <w:pPr>
        <w:pStyle w:val="Normal"/>
        <w:rPr/>
      </w:pPr>
      <w:r>
        <w:rPr/>
        <w:t>Самая оптимальная защита в открытом бою с использованием ножа — пластичная. Удары при такой манере приобретают тенденцию к усложнению и превращаются в рубяще-колющие, рубяще-режущие и т.д. Перехваты и смены хватов оружия, как правило, нецелесообразны, хотя исключениями могут быть различные ситуации боя против нескольких противников, бой вплотную, как против вооруженного, так и невооруженного противника, когда, в частности, приходится менять хват и направление клинка при освобождении от различных болевых захватов, обезоруживании противника и т.д. Все это касается в первую очередь использования настоящего боевого оружия, штыка или тяжелого ножа, так как при применении легких ножей, колющих или режущих предметов требуется совсем другая техника.</w:t>
      </w:r>
    </w:p>
    <w:p>
      <w:pPr>
        <w:pStyle w:val="Normal"/>
        <w:rPr/>
      </w:pPr>
      <w:r>
        <w:rPr/>
        <w:t>Если у исполнителя в наличии имеется второй штык или тяжелый нож, то разумно сочетать хваты таким образом, чтобы лезвие в атакующей руке «выходило» со стороны большого и указательного пальцев, а во второй, вспомогательной, со стороны мизинца. Умело прикрывая клинком часть предплечья, а при необходимости отводя его в сторону, исполнитель обретает ряд преимуществ перед противниками. Второй нож используется подобно даге средневекового фехтовальщика, играя роль как щита, так и атакующего оружия.</w:t>
      </w:r>
    </w:p>
    <w:p>
      <w:pPr>
        <w:pStyle w:val="Normal"/>
        <w:rPr/>
      </w:pPr>
      <w:r>
        <w:rPr/>
        <w:t>При наличии тесаков, секачей, мачете в обеих руках наиболее оптимальны идентичные хваты обеими руками, когда клинок находится со стороны большого пальца, зато в бою при необходимости обращается вниз или вверх. При таком сочетании хватов наиболее употребимы два положения: оба клинка направлены вперед и вверх, причем один из клинков выдвинут дальше другого; и положение, при котором один клинок обращен вверх, а второй вниз. Подробнее с работой ножом и другими видами холодного оружия желающие могут познакомиться не только на страницах БИП, но и на страницах ряда книг 1, 2 и 3-го абонементов, о которых вы узнаете из рекламы в нашем журнале. А то, что обязан знать об ударах ножом каждый человек, когда-либо носивший погоны, в популярной форме изложено в выдержках из боевого наставления для «зеленых беретов», с которыми мы познакомим читателей чуть ниже. Со своей стороны, рекомендуем желающим совершенствоваться в искусстве владения ножом, в первую очередь потренироваться в способах изменения направления клинка. Первый способ позволяет менять направление под действием тяжести ножа — рукоятка зажимается между пальцами, а ладонь, минуя кончик рукоятки, оказывается на противоположной стороне. Этот перехват можно выполнять и качнув нож, и предоставив клинку свободно свисать вниз. Второй способ заключается в переносе пальцев на противоположную сторону рукоятки, после чего нож поворачивается в руке, меняя направление острия. Сначала, как правило, через рукоять переносят указательный или средний и указательный пальцы, после чего переносят большой палец на ту сторону, с которой были перенесены упомянутые пальцы, после чего при активном движении большого пальца совершается поворот оружия. Существуют и другие перехваты, изменяющие направления острия ножа относительно кисти.</w:t>
      </w:r>
    </w:p>
    <w:p>
      <w:pPr>
        <w:pStyle w:val="Normal"/>
        <w:rPr/>
      </w:pPr>
      <w:r>
        <w:rPr/>
        <w:t>А теперь познакомьтесь с материалами из боевого наставления «зеленых беретов».</w:t>
      </w:r>
    </w:p>
    <w:p>
      <w:pPr>
        <w:pStyle w:val="4"/>
        <w:rPr/>
      </w:pPr>
      <w:r>
        <w:rPr/>
        <w:t>Нападение с ножом</w:t>
      </w:r>
    </w:p>
    <w:p>
      <w:pPr>
        <w:pStyle w:val="Normal"/>
        <w:rPr/>
      </w:pPr>
      <w:r>
        <w:rPr/>
        <w:t>Общая часть. Нож — незаменимое оружие при действиях в боевом расположении противника, при разведке, бесшумном снятии часовых, то есть при непосредственном соприкосновении с противником.</w:t>
      </w:r>
    </w:p>
    <w:p>
      <w:pPr>
        <w:pStyle w:val="Normal"/>
        <w:rPr/>
      </w:pPr>
      <w:r>
        <w:rPr/>
        <w:t>Как правильно держать нож в руке. Правильное положение ножа в руке очень важная деталь в обращении с ним. Положите рукоятку ножа поперек вытянутой ладони (рис. 160). Захватите ее так, чтобы большой и указательный пальцы обхватывали шейку у предохранительной планки, а средний — утолщенную часть рукоятки (рис. 161). Управляя ножом и указательным и средним пальцами, а также положением запястья, вы свободно можете наносить удары в любом направлении. Из положения «нож в правой руке ладонью вверх» вы можете наносить удары влево и вправо. Из положения «нож в правой руке ладонью вниз» удар наносится в любом направлении. При нанесении удара рукоятку ножа держите крепко (рис. 162).</w:t>
      </w:r>
    </w:p>
    <w:p>
      <w:pPr>
        <w:pStyle w:val="Normal"/>
        <w:rPr/>
      </w:pPr>
      <w:r>
        <w:rPr/>
        <w:t>Боевая стойка с ножом. Перед нападением с ножом на противника ваша стойка должна быть такой же, как стойка «наготове», различие заключается только в положении вашей правой руки, которая опущена с ножом вниз, вдоль правой ноги (лезвие направлено вниз). Левая рука поднята. Вы предохраняете себя ею от ударов противника, а также, перемещая ее в различные положения, стараетесь заставить его открыть уязвимые места. Левой рукой вы можете имитировать бросок какого-либо предмета в сторону противника (рис. 163).</w:t>
      </w:r>
    </w:p>
    <w:p>
      <w:pPr>
        <w:pStyle w:val="Normal"/>
        <w:rPr/>
      </w:pPr>
      <w:r>
        <w:rPr/>
        <w:t>Нанесение удара ножом спереди. При нанесении удара ножом при нападении спереди противник инстинктивно станет защищать живот и грудь. Если вы раните его в одно из этих мест, его страх настолько будет велик, что он потеряет способность защищаться и вы беспрепятственно можете уничтожить его.</w:t>
      </w:r>
    </w:p>
    <w:p>
      <w:pPr>
        <w:pStyle w:val="Normal"/>
        <w:rPr/>
      </w:pPr>
      <w:r>
        <w:rPr/>
        <w:t>Улучшенная боевая стойка с ножом. В данной изготовке вы скрываете нож сзади правой ноги до момента нанесения удара (рис. 164).</w:t>
      </w:r>
    </w:p>
    <w:p>
      <w:pPr>
        <w:pStyle w:val="Normal"/>
        <w:rPr/>
      </w:pPr>
      <w:r>
        <w:rPr/>
        <w:t>Удар в глотку. Глотку противника можно поразить рубящим ударом с плеча и прямым уколом ножа. Укол более эффективен, когда вы наносите его в основание глотки, чуть ниже кадыка (рис. 166). Смерть наступит мгновенно, если вы рассечете противнику яремную вену. Ударом с плеча по боковой части шеи вы перерубите сонную артерию, питающую мозг кровью. Результат — смерть через несколько секунд.</w:t>
      </w:r>
    </w:p>
    <w:p>
      <w:pPr>
        <w:pStyle w:val="Normal"/>
        <w:rPr/>
      </w:pPr>
      <w:r>
        <w:rPr/>
        <w:t>Удар в живот. Комбинированным ударом (рубящим с плеча и прямым уколом) в область живота вы выведете противника из строя, а затем окончательно покончите с ним. Глубокая же рана вызовет смерть, если не будет оказана немедленная медицинская помощь (рис. 170).</w:t>
      </w:r>
    </w:p>
    <w:p>
      <w:pPr>
        <w:pStyle w:val="Normal"/>
        <w:rPr/>
      </w:pPr>
      <w:r>
        <w:rPr/>
        <w:t>Удар в сердце. Удар, нанесенный ножом в сердце, моментально вызывает смерть. Но оно хорошо предохраняется грудной клеткой, и только сильный удар может поразить его (рис. 171).</w:t>
      </w:r>
    </w:p>
    <w:p>
      <w:pPr>
        <w:pStyle w:val="Normal"/>
        <w:rPr/>
      </w:pPr>
      <w:r>
        <w:rPr/>
        <w:t>Поражение запястья. Рубящим ударом ножа по запястью вы рассечете лучевую артерию, которая в этом месте удалена от кожного покрова всего на 1/4 дюйма (потеря сознания наступает через 30 секунд, смерть через 1—2 минуты). Удар по запястью особенно удобно применить, когда противник пытается сделать захват вашей одежды или рук (рис. 172).</w:t>
      </w:r>
    </w:p>
    <w:p>
      <w:pPr>
        <w:pStyle w:val="Normal"/>
        <w:rPr/>
      </w:pPr>
      <w:r>
        <w:rPr/>
        <w:t>Удар по плечу. Рубящий удар, нанесенный по плечу (точно над внутренней частью локтя), вызывает смерть в течение 2 минут (сознание противник теряет через 15 секунд). В результате рассекается бронхиальная артерия, проходящая в этом месте на 1/2 дюйма от кожного покрова (рис. 173).</w:t>
      </w:r>
    </w:p>
    <w:p>
      <w:pPr>
        <w:pStyle w:val="Normal"/>
        <w:rPr/>
      </w:pPr>
      <w:r>
        <w:rPr/>
        <w:t>Поражение ноги. Удар лезвием по внутренней стороне ноги (у промежности) рассекает артерии и лишает противника способности передвигаться (рис. 174).</w:t>
      </w:r>
    </w:p>
    <w:p>
      <w:pPr>
        <w:pStyle w:val="Normal"/>
        <w:rPr/>
      </w:pPr>
      <w:r>
        <w:rPr/>
        <w:t>Нанесение удара ножом при нападении сзади.</w:t>
      </w:r>
    </w:p>
    <w:p>
      <w:pPr>
        <w:pStyle w:val="Normal"/>
        <w:rPr/>
      </w:pPr>
      <w:r>
        <w:rPr/>
        <w:t>Поражение почки. Одной рукой нанесите удар лезвием по почке, а другой одновременно зажмите нос и рот противнику (рис. 169). Затем извлеките нож из раны (вращая им внутри) и перережьте ему гортань. Удар в почку вызывает внутреннее кровоизлияние, а затем смерть.</w:t>
      </w:r>
    </w:p>
    <w:p>
      <w:pPr>
        <w:pStyle w:val="Normal"/>
        <w:rPr/>
      </w:pPr>
      <w:r>
        <w:rPr/>
        <w:t>Удар по боковой стороне шеи. Этот удар очень удобен при бесшумном снятии часовых, когда необходимо поддержание тишины и т.п. (рис. 165).</w:t>
      </w:r>
    </w:p>
    <w:p>
      <w:pPr>
        <w:pStyle w:val="Normal"/>
        <w:rPr/>
      </w:pPr>
      <w:r>
        <w:rPr/>
        <w:t>Поражение гортани. Рубящим ударом по гортани вы рассекаете дыхательное горло и яремную вену (рис. 168).</w:t>
      </w:r>
    </w:p>
    <w:p>
      <w:pPr>
        <w:pStyle w:val="Normal"/>
        <w:rPr/>
      </w:pPr>
      <w:r>
        <w:rPr/>
        <w:t>Поражение подключичной артерии. Подключичная артерия находится в 2,5 дюйма от кожного покрова в районе ключицы. При нанесении удара держите рукоятку ножа так, как будто вы действуете ледорубом (рис. 167). В момент извлечения ножа из раны сделайте им движения в стороны, если вам удастся это сделать, противник истечет кровью и погибнет...</w:t>
      </w:r>
    </w:p>
    <w:p>
      <w:pPr>
        <w:pStyle w:val="Stars"/>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rPr/>
      </w:pPr>
      <w:r>
        <w:rPr/>
        <w:t>Непозволительно мало внимания уделяется в руководствах описанию техники метания оружия и предметов. Эту ошибку мы постарались исправить, включив описание техники метания в нашу книгу. Эти материалы подготовил для нашего журнала и книги Сергей Александрович Богачев.</w:t>
      </w:r>
    </w:p>
    <w:p>
      <w:pPr>
        <w:pStyle w:val="4"/>
        <w:rPr/>
      </w:pPr>
      <w:r>
        <w:rPr/>
        <w:t>Простые способы метания ножа, малой лопаты и топора</w:t>
      </w:r>
    </w:p>
    <w:p>
      <w:pPr>
        <w:pStyle w:val="Normal"/>
        <w:rPr/>
      </w:pPr>
      <w:r>
        <w:rPr/>
        <w:t>Одним из специальных приемов рукопашного боя является метание холодного оружия и подручных предметов для поражения противника на расстоянии от 5 до 12 м. Чаще всего прием используется для бесшумного снятия часовых и поражения убегающего от преследования противника, когда нет другой возможности эффективно воздействовать на него. Специальных навыков требует умение поражать неприятеля метанием холодного оружия ночью (в темноте) и на звук (вспышку).</w:t>
      </w:r>
    </w:p>
    <w:p>
      <w:pPr>
        <w:pStyle w:val="Normal"/>
        <w:rPr/>
      </w:pPr>
      <w:r>
        <w:rPr/>
        <w:t>В групповой рукопашной схватке метание холодного оружия применяется лишь в исключительных случаях.</w:t>
      </w:r>
    </w:p>
    <w:p>
      <w:pPr>
        <w:pStyle w:val="4"/>
        <w:rPr/>
      </w:pPr>
      <w:r>
        <w:rPr/>
        <w:t>Техника метания ножа</w:t>
      </w:r>
    </w:p>
    <w:p>
      <w:pPr>
        <w:pStyle w:val="Normal"/>
        <w:rPr/>
      </w:pPr>
      <w:r>
        <w:rPr/>
        <w:t>Наиболее распространенный способ метания ножа — хватом за клинок (полотно ножа). Для метания этим способом надо взять правой кистью клинок ножа так, чтобы рукоятка была направлена вперед, лезвие влево от ладони, большой палец лежал поверх ножа, а его ось составляла продолжение оси предплечья; остальные пальцы удерживают нож снизу, не сжимая его сильно и не касаясь острия лезвия (рис. 175).</w:t>
      </w:r>
    </w:p>
    <w:p>
      <w:pPr>
        <w:pStyle w:val="Normal"/>
        <w:rPr/>
      </w:pPr>
      <w:r>
        <w:rPr/>
        <w:t>Для метания необходимо принять левостороннюю стойку: правая рука перед грудью, предплечье вертикально (локоть согнуть на 90 градусов), рукоятка ножа направлена вверх, левая рука слегка согнута и находится впереди в расслабленном состоянии. Очень важно быть спокойным. Нельзя, как говорят, зацикливаться — очень хотеть попасть в цель. Перед броском расслабьте тело, согните колени, дышите низом живота (то есть не грудью, а диафрагмой).</w:t>
      </w:r>
    </w:p>
    <w:p>
      <w:pPr>
        <w:pStyle w:val="Normal"/>
        <w:rPr/>
      </w:pPr>
      <w:r>
        <w:rPr/>
        <w:t>Затем, прогибаясь в пояснице, замахнитесь рукой вверх назад над плечом, не сгибая запястья. Сохраняя на одной линии ось предплечья, большого пальца и клинка, резко выпрямляясь в пояснице и разгибая руку, без дополнительных усилий пошлите кистью нож рукояткой в цель так, чтобы клинок выпускался в момент полного выпрямления руки, направленной по линии полета ножа в цель (рис. 176).</w:t>
      </w:r>
    </w:p>
    <w:p>
      <w:pPr>
        <w:pStyle w:val="Normal"/>
        <w:rPr/>
      </w:pPr>
      <w:r>
        <w:rPr/>
        <w:t>Основное требование — не допускать хлеста руки (кистью) и не «проваливать» руку вниз ниже уровня цели после выпуска ножа. При выпуске нож должен скользить по большому пальцу в направлении цели. Во время броска делается легкий выдох.</w:t>
      </w:r>
    </w:p>
    <w:p>
      <w:pPr>
        <w:pStyle w:val="Normal"/>
        <w:rPr/>
      </w:pPr>
      <w:r>
        <w:rPr/>
        <w:t>При таком способе метания ножа (размером 25—30 см) на расстояние 5 — 8 м лезвие делает пол-оборота. Точность попадания во многом зависит и от того, за какое место вы держите клинок. Чем больше расстояние до цели, тем ближе располагается большой палец к рукоятке, и наоборот. Оптимальное расстояние для метания, место хвата за клинок, исходное положение каждый для себя определяет на тренировках.</w:t>
      </w:r>
    </w:p>
    <w:p>
      <w:pPr>
        <w:pStyle w:val="Normal"/>
        <w:rPr/>
      </w:pPr>
      <w:r>
        <w:rPr/>
        <w:t>Применяется и другой способ метания, когда нож в исходном положении удерживается за рукоятку четырьмя пальцами справа снизу, большим пальцем сбоку слева, а острие клинка направлено вверх—вперед. Делается это так.</w:t>
      </w:r>
    </w:p>
    <w:p>
      <w:pPr>
        <w:pStyle w:val="Normal"/>
        <w:rPr/>
      </w:pPr>
      <w:r>
        <w:rPr/>
        <w:t>Из левосторонней стойки выполнить замах рукой вверх, назад за голову, одновременно плечевой пояс разворачивается вправо, левая рука согнута перед грудью. Толчком правой ноги и разворотом туловища влево, постепенно ускоряющимся движением руки из-за плеча послать нож в цель. Этим способом она поражается на расстоянии 8—10 м. Опять же «свою дистанцию» каждый подбирает индивидуально. Как и в первом способе — после выпуска ножа кисть должна быть направлена в цель.</w:t>
      </w:r>
    </w:p>
    <w:p>
      <w:pPr>
        <w:pStyle w:val="Normal"/>
        <w:rPr/>
      </w:pPr>
      <w:r>
        <w:rPr/>
        <w:t>Последовательность обучения: освоить способы держания ножа и исходные положения перед метанием; изучить замах и технику метания ножа, не выпуская его из руки; метание с места в цель; метание в движении вперед, назад, вбок; метание из-за укрытия; метание из положения лежа из-за укрытия.</w:t>
      </w:r>
    </w:p>
    <w:p>
      <w:pPr>
        <w:pStyle w:val="4"/>
        <w:rPr/>
      </w:pPr>
      <w:r>
        <w:rPr/>
        <w:t>Техника метания малой лопаты</w:t>
      </w:r>
    </w:p>
    <w:p>
      <w:pPr>
        <w:pStyle w:val="Normal"/>
        <w:rPr/>
      </w:pPr>
      <w:r>
        <w:rPr/>
        <w:t>Бывает, в рукопашной схватке надо поразить или травмировать противника на расстоянии 5—7 м малой лопатой. Для этого необходимо из левосторонней боевой стойки, удерживая лопату за дальнюю треть черенка (рукоятки) лезвием вперед-вверх (черенок вдоль оси предплечья), сделать замах вверх—назад за голову, разворачивая туловище вправо. Затем, резко выпрямляя руку и разворачивая туловище влево, бросить лопату в цель, выпуская рукоятку из ладони в тот момент, когда рука выпрямилась и лопата направлена в цель. В этом случае лопата совершает один оборот до цели. Необходимо во время броска несколько податься корпусом вперед, как бы сопровождая лопату в цель. При этом делается резкий выдох. Самая распространенная ошибка при таком способе — сильный захлест рукой вниз. Тогда снаряд делает неконтролируемое число оборотов, что снижает вероятность точного попадания острием лопаты. Другая ошибка — при замахе лопата часто уходит в сторону, а не вверх—назад. Потом она, как правило, летит мимо цели.</w:t>
      </w:r>
    </w:p>
    <w:p>
      <w:pPr>
        <w:pStyle w:val="Normal"/>
        <w:rPr/>
      </w:pPr>
      <w:r>
        <w:rPr/>
        <w:t>Другой способ — скрытный. Применяется для внезапного поражения противника. Необходимо встать к цели левым боком; правой рукой удерживать лопату за дальнюю треть черенка. Рука опущена вдоль туловища острием лопаты вниз (рис. 177). Для броска следует резко наклонить туловище влево и одновременно, не сгибая руку в локте, по дуге через голову направить лопату в цель. Лопата выпускается в момент максимального наклона туловища, когда она направлена в цель (рис. 178).</w:t>
      </w:r>
    </w:p>
    <w:p>
      <w:pPr>
        <w:pStyle w:val="Normal"/>
        <w:rPr/>
      </w:pPr>
      <w:r>
        <w:rPr/>
        <w:t>На более длинные расстояния (10—12 м) лопата бросается в два оборота.</w:t>
      </w:r>
    </w:p>
    <w:p>
      <w:pPr>
        <w:pStyle w:val="4"/>
        <w:rPr/>
      </w:pPr>
      <w:r>
        <w:rPr/>
        <w:t>Техника метания топора</w:t>
      </w:r>
    </w:p>
    <w:p>
      <w:pPr>
        <w:pStyle w:val="Normal"/>
        <w:rPr/>
      </w:pPr>
      <w:r>
        <w:rPr/>
        <w:t>Топор как оружие используется очень давно. Пожалуй, это одно из древнейших метательных средств. Дальность броска топора зависит от длины топорища. Томагавки (оружие индейцев) метали на расстояние до 20—30 м именно за счет длины ручки.</w:t>
      </w:r>
    </w:p>
    <w:p>
      <w:pPr>
        <w:pStyle w:val="Normal"/>
        <w:rPr/>
      </w:pPr>
      <w:r>
        <w:rPr/>
        <w:t>Для метания топора необходимо встать в левостороннюю боевую стойку. Правой кистью взять топор за рукоятку (верхняя треть топорища) и поднять руку таким образом, чтобы острие топора было на уровне груди. Левая рука перед грудью. Кисть правой руки слегка опустить, чтобы топорище стало как бы продолжением предплечья. Затем, прогибаясь в пояснице, отвести правую руку вверх—назад, не сгибая запястья. Сохраняя на одной линии ось топора и предплечья, необходимо, мощно выпрямляясь в пояснице и опуская руку, без резкого рывка кистью послать топор в противника. Топорище отпускается в момент, когда оно составляет с предплечьем прямую линию до цели.</w:t>
      </w:r>
    </w:p>
    <w:p>
      <w:pPr>
        <w:pStyle w:val="Normal"/>
        <w:rPr/>
      </w:pPr>
      <w:r>
        <w:rPr/>
        <w:t>Главное — не допускать хлеста кистью и не проваливать руку ниже уровня цели после выпуска топора. Во время такого броска топор делает один оборот до цели. Дальность метания зависит от того, за какое место удерживается топорище. Чем больше расстояние до цели, тем ближе рука располагается к топору.</w:t>
      </w:r>
    </w:p>
    <w:p>
      <w:pPr>
        <w:pStyle w:val="Normal"/>
        <w:rPr/>
      </w:pPr>
      <w:r>
        <w:rPr/>
        <w:t>Другой способ метания — снизу.</w:t>
      </w:r>
    </w:p>
    <w:p>
      <w:pPr>
        <w:pStyle w:val="Normal"/>
        <w:rPr/>
      </w:pPr>
      <w:r>
        <w:rPr/>
        <w:t>Топор берется так, чтобы при опущенной руке лезвие было направлено вперед. Исходное положение — левосторонняя боевая стойка.</w:t>
      </w:r>
    </w:p>
    <w:p>
      <w:pPr>
        <w:pStyle w:val="Normal"/>
        <w:rPr/>
      </w:pPr>
      <w:r>
        <w:rPr/>
        <w:t>Для броска необходимо, разворачивая корпус вправо, отвести опущенную прямую правую руку назад—вверх и после толчка правой ногой плавно повернуть корпус влево—вперед, с силой качнуть руку с топором снизу вверх. При совмещении оси топорище — предплечье — цель выпустить топорище. При таком броске топор также делает один оборот. Способ обеспечивает внезапность.</w:t>
      </w:r>
    </w:p>
    <w:p>
      <w:pPr>
        <w:pStyle w:val="4"/>
        <w:rPr/>
      </w:pPr>
      <w:r>
        <w:rPr/>
        <w:t>Использование подручных предметов в рукопашной схватке</w:t>
      </w:r>
    </w:p>
    <w:p>
      <w:pPr>
        <w:pStyle w:val="Normal"/>
        <w:rPr/>
      </w:pPr>
      <w:r>
        <w:rPr/>
        <w:t>Ремень, каска, фуражка, палка, камни, металлические пластины, куски битого стекла, сыпучие материалы и тому подобное могут в нужный момент стать средством защиты, травмирования или кратковременного лишения боеспособности противника.</w:t>
      </w:r>
    </w:p>
    <w:p>
      <w:pPr>
        <w:pStyle w:val="Normal"/>
        <w:rPr/>
      </w:pPr>
      <w:r>
        <w:rPr/>
        <w:t>Поясной ремень можно использовать и для ударов, и для защиты от укола штыка, и при нападении с ножом; брючный ремень — для хлеста по глазам, удушения, связывания, других приемов.</w:t>
      </w:r>
    </w:p>
    <w:p>
      <w:pPr>
        <w:pStyle w:val="Normal"/>
        <w:rPr/>
      </w:pPr>
      <w:r>
        <w:rPr/>
        <w:t>Металлические пластины и куски битого стекла (размеры сторон 10—12 см) используются для метания на 7—8 м. Метают их, как нож или сюрикены. Для тренировок изготавливают 4—6-угольные заостренные пластины, которые метают на занятиях по деревянным щитам.</w:t>
      </w:r>
    </w:p>
    <w:p>
      <w:pPr>
        <w:pStyle w:val="Normal"/>
        <w:rPr/>
      </w:pPr>
      <w:r>
        <w:rPr/>
        <w:t>Палка может защитить от вооруженного штыком или ножом.</w:t>
      </w:r>
    </w:p>
    <w:p>
      <w:pPr>
        <w:pStyle w:val="Normal"/>
        <w:rPr/>
      </w:pPr>
      <w:r>
        <w:rPr/>
        <w:t>Если в момент нападения вооруженного противника под рукой оказался только сыпучий материал (песок, цемент, гаревая крошка, дорожная пыль, соль, пепел костра), надо взять его в обе руки и при сближении с противником резко бросить ему в лицо, а затем немедленно провести один из приемов обезоруживания. В крайнем случае можно брызнуть в лицо противника какой-нибудь жидкостью, вплоть до резкого выброса воды изо рта. (Создателям УНИБОС принадлежит авторство разработок по способам метания слюны и выбрасывания с различными целями в рукопашном бою различных предметов изо рта плевком. Эта техника разработана на основе подобных способов, применявшихся в школе шоу дао.) Эффект тем значительнее, чем неожиданнее -эти действия для противника.</w:t>
      </w:r>
    </w:p>
    <w:p>
      <w:pPr>
        <w:pStyle w:val="4"/>
        <w:rPr/>
      </w:pPr>
      <w:r>
        <w:rPr/>
        <w:t>Сложные способы метания ножа, саперной лопаты и топора</w:t>
      </w:r>
    </w:p>
    <w:p>
      <w:pPr>
        <w:pStyle w:val="Normal"/>
        <w:rPr/>
      </w:pPr>
      <w:r>
        <w:rPr/>
        <w:t>Способов поражения противника различными метательными средствами очень много. Практически у каждого народа в зависимости от национальных традиций и культуры существуют свои секреты метания. Чаще всего они передаются по наследству либо достойным ученикам. Тем не менее есть способы метания ножа, присущие большинству воинских традиций независимо от национальных особенностей. Эти способы универсальны. Рассмотрим некоторые из них, применявшиеся рукопашниками из НКВД.</w:t>
      </w:r>
    </w:p>
    <w:p>
      <w:pPr>
        <w:pStyle w:val="4"/>
        <w:rPr/>
      </w:pPr>
      <w:r>
        <w:rPr/>
        <w:t>Метание ножа снизу</w:t>
      </w:r>
    </w:p>
    <w:p>
      <w:pPr>
        <w:pStyle w:val="Normal"/>
        <w:rPr/>
      </w:pPr>
      <w:r>
        <w:rPr/>
        <w:t>Для этого принимается левосторонняя боевая стойка. Полусогнутая левая рука располагается перед грудью. Большое значение имеет правильный хват ножа. Для дальнего броска (7—10 м) его берут за рукоять острием в сторону плеча. При метании на 5—7 м хват осуществляется за клинок.</w:t>
      </w:r>
    </w:p>
    <w:p>
      <w:pPr>
        <w:pStyle w:val="Normal"/>
        <w:rPr/>
      </w:pPr>
      <w:r>
        <w:rPr/>
        <w:t>В опущенной правой руке нож направлен рукоятью вниз; лезвие прижимается сзади четырьмя пальцами к ладони (режущей частью от ладони), а большой палец фиксирует его спереди (в сторону броска). Важно, чтобы нож составлял одну ось с предплечьем, потому кисть отводится несколько назад книзу.</w:t>
      </w:r>
    </w:p>
    <w:p>
      <w:pPr>
        <w:pStyle w:val="Normal"/>
        <w:rPr/>
      </w:pPr>
      <w:r>
        <w:rPr/>
        <w:t>Для метания надо отвести правую руку назад—вверх, несколько развернув корпус вправо—назад. Затем, не сгибая в локте руку с ножом, плавно качнуть корпус вперед и осуществить снизу вверх—вперед мах рукой, не захлестывая кистью. В момент, когда предплечье с ножом образуют прямую линию до цели, выпустить клинок. При этом нож делает пол-оборота. Его выпускают таким образом, чтобы в момент вылета лезвие скользило сверху по пальцам руки. Вначале метают плавно, добиваясь точности попадания и втыкания клинка. По мере освоения приема бросок осуществляют более резко.</w:t>
      </w:r>
    </w:p>
    <w:p>
      <w:pPr>
        <w:pStyle w:val="Normal"/>
        <w:rPr/>
      </w:pPr>
      <w:r>
        <w:rPr/>
        <w:t>Наиболее распространенные ошибки: хлест кистью вверх и несвоевременное выпускание ножа.</w:t>
      </w:r>
    </w:p>
    <w:p>
      <w:pPr>
        <w:pStyle w:val="4"/>
        <w:rPr/>
      </w:pPr>
      <w:r>
        <w:rPr/>
        <w:t>Метание ножа сбоку</w:t>
      </w:r>
    </w:p>
    <w:p>
      <w:pPr>
        <w:pStyle w:val="Normal"/>
        <w:rPr/>
      </w:pPr>
      <w:r>
        <w:rPr/>
        <w:t>Прием осуществляется из левосторонней стойки и требует длительной отработки. Хват ножа своеобразный. Клинок помещается на ладони рукоятью от руки.</w:t>
      </w:r>
    </w:p>
    <w:p>
      <w:pPr>
        <w:pStyle w:val="Normal"/>
        <w:rPr/>
      </w:pPr>
      <w:r>
        <w:rPr/>
        <w:t>Лезвие прижимается к ладони большим пальцем. Для метания надо отвести руку с ножом вбок—назад, несколько развернув в этом же направлении корпус. Повернув корпус в сторону броска, сделать прямой рукой дугообразное движение сбоку—вперед и метнуть нож в цель. Лезвие в момент вылета должно скользить по ладони, как по направляющей. При этом на расстоянии 7—9 м нож делает пол-оборота до цели. Наиболее распространенная ошибка здесь — затяжка броска. Тогда нож летит мимо цели, влево.</w:t>
      </w:r>
    </w:p>
    <w:p>
      <w:pPr>
        <w:pStyle w:val="4"/>
        <w:rPr/>
      </w:pPr>
      <w:r>
        <w:rPr/>
        <w:t>Метание ножа наотмашь</w:t>
      </w:r>
    </w:p>
    <w:p>
      <w:pPr>
        <w:pStyle w:val="Normal"/>
        <w:rPr/>
      </w:pPr>
      <w:r>
        <w:rPr/>
        <w:t>Это один из наиболее сложных способов. Трудность, с одной стороны, заключается в достижении меткости. Ее добиваются, тренируясь поначалу в попадании по цели броском любого предмета наотмашь. С другой стороны, трудность состоит в слабости броска. Поэтому требуется немало времени для тренировки руки. Метание производится из правосторонней стойки. Хват ножа аналогичен хвату для броска сверху. Рука с ножом располагается перед грудью локтем в сторону цели. Нож с предплечьем должны составлять прямую линию. Хлест кистью во время броска не допускается. Для метания необходимо повернуть корпус и руку с ножом влево и, осуществив рывок туловищем вправо в сторону противника, резко выпрямив предплечье, выпустить нож в цель. При вылете из ладони он должен скользить боковой поверхностью лезвия по большому пальцу. Такой бросок весьма внезапен, нож делает пол-оборота.</w:t>
      </w:r>
    </w:p>
    <w:p>
      <w:pPr>
        <w:pStyle w:val="Normal"/>
        <w:rPr/>
      </w:pPr>
      <w:r>
        <w:rPr/>
        <w:t>Помимо описанных способов, существуют и другие. Один из них — бросок ножа без оборотов до цели. Для этого используется специальный нож. От обычных он отличается утяжеленным к острию лезвием и рукоятью в виде оперенья. (При современном изготовлении подобных метательных средств используется ртуть.) Такой нож всегда летит лезвием вперед. Метают его на расстояние до 20 м. Способ характерен для среднеазиатского региона. Бросок производится внезапно, из любого положения, наиболее целесообразным способом, в том числе — с лошади на полном скаку.</w:t>
      </w:r>
    </w:p>
    <w:p>
      <w:pPr>
        <w:pStyle w:val="Normal"/>
        <w:rPr/>
      </w:pPr>
      <w:r>
        <w:rPr/>
        <w:t>Общий недостаток поражения противника метанием ножа заключается в том, что вы лишаетесь оружия. (Создателям УНИБОС принадлежит авторство в разработке способов многократного метания ножа без его потери, основанных на китайской и корейской техниках «гибкость коня».) Поэтому в бою с несколькими противниками следует избегать подобных приемов. Тем не менее научиться хорошо метать нож — это еще один шаг к познанию своих возможностей, а также весомое преимущество над противником в случае реального боя.</w:t>
      </w:r>
    </w:p>
    <w:p>
      <w:pPr>
        <w:pStyle w:val="4"/>
        <w:rPr/>
      </w:pPr>
      <w:r>
        <w:rPr/>
        <w:t>Метание ножа из-за укрытия</w:t>
      </w:r>
    </w:p>
    <w:p>
      <w:pPr>
        <w:pStyle w:val="Normal"/>
        <w:rPr/>
      </w:pPr>
      <w:r>
        <w:rPr/>
        <w:t>Для снятия часового, а также при выполнении других специальных заданий применяется поражение противника из-за укрытия. Главное здесь — скрытность и внезапность. Как правило, при этом используют два основных способа метания: сверху и сбоку. Надежнее — сверху. В этом случае метающий на несколько секунд появляется из-за укрытия и достаточно точно определяет расстояние до цели и силу броска. Очень важно, чтобы в момент выполнения приема правая рука уже была в боевом положении (перед грудью); либо появление из-за укрытия и бросок должны совпадать. Все зависит от ситуации.</w:t>
      </w:r>
    </w:p>
    <w:p>
      <w:pPr>
        <w:pStyle w:val="Normal"/>
        <w:rPr/>
      </w:pPr>
      <w:r>
        <w:rPr/>
        <w:t>Однако бывает — появление из-за укрытия невозможно. Тогда предварительно определив местоположение цели, осуществляют метание сбоку. Метание ножа из-за укрытия доступно только тем, кто хорошо освоил простые и сложные способы метания.</w:t>
      </w:r>
    </w:p>
    <w:p>
      <w:pPr>
        <w:pStyle w:val="4"/>
        <w:rPr/>
      </w:pPr>
      <w:r>
        <w:rPr/>
        <w:t>Метание ножа из положения лежа</w:t>
      </w:r>
    </w:p>
    <w:p>
      <w:pPr>
        <w:pStyle w:val="Normal"/>
        <w:rPr/>
      </w:pPr>
      <w:r>
        <w:rPr/>
        <w:t>Есть несколько способов. Самые распространенные: из-за головы и лежа на боку. Для метания из-за головы хват ножа осуществляется, как при метании сверху. Взяв нож таким образом, необходимо несколько приподнять туловище над землей, слегка облокотившись на левую руку. Затем, сделав замах правой рукой с ножом вверх—назад, одновременно опуская туловище и выпрямляя правую руку, поразить цель. Нож выпускается, когда он, рука и направление на цель составляют прямую линию. Расстояние до цели и количество оборотов ножа выбираются индивидуально. Эффективнее всего пользоваться специальным ножом, который летит до цели без оборотов.</w:t>
      </w:r>
    </w:p>
    <w:p>
      <w:pPr>
        <w:pStyle w:val="Normal"/>
        <w:rPr/>
      </w:pPr>
      <w:r>
        <w:rPr/>
        <w:t>Хват ножа для метания на боку такой же, как при метании сбоку. Этот бросок более неожиданный, чем предыдущий. Для броска надо лечь на левый бок, положив левую руку ладонью на землю перед грудью. Тело должно лежать таким образом, чтобы левая нога была прямой, а правая, согнутая в колене, упиралась в землю. Правая рука с ножом вытягивается вдоль туловища, а плечо на 25—20 см приподнимается над землей. Для поражения цели на расстоянии 5—7 м и более необходимо резко, сбоку по дуге, послать руку в сторону цели, выпуская оружие, когда прямая рука и нож составят прямую линию до противника. При вылете из руки нож должен скользить по пальцам. Ни в коем случае не допускайте хлеста кистью. Это противопоказано при любых способах метания ножа.</w:t>
      </w:r>
    </w:p>
    <w:p>
      <w:pPr>
        <w:pStyle w:val="4"/>
        <w:rPr/>
      </w:pPr>
      <w:r>
        <w:rPr/>
        <w:t>Метание ножа в кувырке</w:t>
      </w:r>
    </w:p>
    <w:p>
      <w:pPr>
        <w:pStyle w:val="Normal"/>
        <w:rPr/>
      </w:pPr>
      <w:r>
        <w:rPr/>
        <w:t>При поражении цели в кувырке, как правило, применяется метание ножа сверху. Для выполнения этого приема сначала хорошо отработайте сам кувырок. Затем научитесь без прыжка в кувырке метать нож. Делается это следующим образом. Первый этап. Присядьте, чтобы левая рука пальцами касалась пола, а правая с ножом была перед грудью согнута в локте. Отведите туловище несколько назад, оторвав левую руку от пола, замахнитесь, затем качнитесь вперед и метните нож. После его выпуска правая рука продолжает двигаться вниз по дуге и становится опорой для кувырка. После кувырка через голову примите исходное положение. Постепенно условия отработки приема усложняются. На втором этапе необходимо совершить кувырок вперед с метанием из положения стоя. Затем между целью и исходным рубежом поставить небольшое препятствие. Например, табуретку или стул. Причем расстояние от препятствия до цели должно гарантировать попадание в цель. Совершается короткий разбег в 4—5 шагов. Во время прыжка, а именно в момент максимального отрыва туловища от земли, нож метается в цель. Затем, сгруппировавшись, вы кувыркаетесь через голову. Сложность здесь в том, что ученик при разбеге сосредоточивается не на метании, а на кувырке. Поэтому нередко метатель либо не успевает бросить нож, либо делает это слишком поздно. В любом случае цель остается непораженной. По мере отработки прыжок должен быть все короче. Затем он варьируется от преимущественно высокого до прыжка в длину.</w:t>
      </w:r>
    </w:p>
    <w:p>
      <w:pPr>
        <w:pStyle w:val="4"/>
        <w:rPr/>
      </w:pPr>
      <w:r>
        <w:rPr/>
        <w:t>Метание ножа на вспышку и на звук</w:t>
      </w:r>
    </w:p>
    <w:p>
      <w:pPr>
        <w:pStyle w:val="Normal"/>
        <w:rPr/>
      </w:pPr>
      <w:r>
        <w:rPr/>
        <w:t>Сразу оговоримся — эти приемы под силу не каждому человеку. Для овладения ими необходимо, помимо настойчивости, силы воли и терпения, обладать отменной реакцией, быстротой и интуицией. Чаще всего для поражения цели используют нож, который летит без оборотов. Вначале, применяя специальный тренажер, учатся просто попадать в источник звука или света. Начинают выполнять это упражнение с небольшого расстояния (3—5 м), стоя лицом к тренажеру в темноте. После уверенного попадания в цель (9—10 из 10) к тренажеру поворачиваются то правым, то левым боком, продолжая попадать в цель. Только после этого начинают реально метать нож. Поражать цель необходимо мгновенно из любого положения и любым способом (сверху, снизу, сбоку, наотмашь, в прыжке). То есть речь идет о мастерстве очень высокого класса.</w:t>
      </w:r>
    </w:p>
    <w:p>
      <w:pPr>
        <w:pStyle w:val="4"/>
        <w:rPr/>
      </w:pPr>
      <w:r>
        <w:rPr/>
        <w:t>Метание саперной лопаты</w:t>
      </w:r>
    </w:p>
    <w:p>
      <w:pPr>
        <w:pStyle w:val="Normal"/>
        <w:rPr/>
      </w:pPr>
      <w:r>
        <w:rPr/>
        <w:t>Используют как малую, так и большую саперную лопату. Большая может метаться, как копье, на расстояние от 3 до 7 м. Примите левостороннюю боевую стойку — левая рука согнута перед грудью. Правой возьмите лопату ближе к металлической части и приведите к правому плечу. Для броска отведите руку с лопатой, направленной острием вперед—вправо в сторону. Затем, резко оттолкнувшись правой ногой и мощно разворачиваясь корпусом влево—вперед, выпрямите руку и, словно копье, пошлите лопату вперед. После броска правая нога по инерции делает шаг вперед.</w:t>
      </w:r>
    </w:p>
    <w:p>
      <w:pPr>
        <w:pStyle w:val="Normal"/>
        <w:rPr/>
      </w:pPr>
      <w:r>
        <w:rPr/>
        <w:t>Нередко, чтобы остановить убегающего противника, как большую, так и малую саперную лопату используют для поражения его ног. В этом случае лопату применяют, словно биту в «городках». Бросают из левосторонней стойки. Хват — за конец черенка. Рука водится в сторону назад вместе с разворотом туловища вправо. После толчка правой ногой лопата метается в цель сбоку. Количество оборотов выбирается индивидуально. Малая саперная лопата делает большее количество оборотов. Это нужно учитывать.</w:t>
      </w:r>
    </w:p>
    <w:p>
      <w:pPr>
        <w:pStyle w:val="4"/>
        <w:rPr/>
      </w:pPr>
      <w:r>
        <w:rPr/>
        <w:t>Метание малой саперной лопаты из-за укрытия, лежа и в кувырке</w:t>
      </w:r>
    </w:p>
    <w:p>
      <w:pPr>
        <w:pStyle w:val="Normal"/>
        <w:rPr/>
      </w:pPr>
      <w:r>
        <w:rPr/>
        <w:t>Методика овладения такого рода бросками идентична той, что была для ножа. В боевой обстановке метание саперной лопаты выполняется довольно редко: во-первых, из-за ее больших размеров, во-вторых, она просто не всегда имеется в наличии. Нож более удобен и универсален. Тем не менее полезно овладеть всеми возможными способами метания лопаты. В один «прекрасный момент» это может спасти вашу жизнь.</w:t>
      </w:r>
    </w:p>
    <w:p>
      <w:pPr>
        <w:pStyle w:val="Normal"/>
        <w:rPr/>
      </w:pPr>
      <w:r>
        <w:rPr/>
        <w:t>То же относится к различным способам метания топора, в том числе — в прыжке с последующим кувырком. Помимо всего прочего, у человека существуют свои привязанности и склонности. Каждый выбирает себе любимое оружие и наиболее приемлемый способ метания. Правда, это не исключает, а предполагает овладение остальным богатым арсеналом боевых приемов.</w:t>
      </w:r>
    </w:p>
    <w:p>
      <w:pPr>
        <w:pStyle w:val="Normal"/>
        <w:rPr/>
      </w:pPr>
      <w:r>
        <w:rPr/>
        <w:t>В начале Великой Отечественной войны в партизанских отрядах и подпольных группах в качестве оружия часто использовались обычные камни. Ненависть к оккупантам и жажда мести позволяли в короткие сроки овладеть этим оружием древних. Метание камней входило также в подготовку армейских фронтовых диверсантов-разведчиков наравне с другими навыками обращения с оружием и предметами. (Подробнее о метании камней можно прочесть в выпусках БИП за 1992 г. и в книге А.Н.Медведева «Как победить зеленого берета».) Изучались и разнообразные «скрытые» способы метания камней, ножей и предметов, например, из рукава, из-за воротника, а также с помощью металок — приспособлений для метания. Ищите сведения об этих способах на страницах будущих книг и выпусков БИЛ. Однако не обойдем вниманием метание гранаты.</w:t>
      </w:r>
    </w:p>
    <w:p>
      <w:pPr>
        <w:pStyle w:val="Normal"/>
        <w:rPr/>
      </w:pPr>
      <w:r>
        <w:rPr/>
        <w:t>На блоке рисунков 179—188 представлены основные способы метания гранаты из руководств периода Великой Отечественной войны.</w:t>
      </w:r>
    </w:p>
    <w:p>
      <w:pPr>
        <w:pStyle w:val="Normal"/>
        <w:rPr/>
      </w:pPr>
      <w:r>
        <w:rPr/>
        <w:t>Последовательность обучения метанию гранаты стоя с места и в движении: а — метание с места без замаха; б — то же, с отставлением ноги назад; в — с места с замахом; г — в движении с двумя шагами разбега; д — то же, с тремя шагами разбега (рис. 179). Метание гранат из положения лежа: а — поднимаясь на оба колена; б — поднимаясь на левое холено (рис. 180).</w:t>
      </w:r>
    </w:p>
    <w:p>
      <w:pPr>
        <w:pStyle w:val="Normal"/>
        <w:rPr/>
      </w:pPr>
      <w:r>
        <w:rPr/>
        <w:t>Метание гранат из траншеи: а — стоя на дне; б — опираясь о крутости траншеи (рис. 181).</w:t>
      </w:r>
    </w:p>
    <w:p>
      <w:pPr>
        <w:pStyle w:val="Normal"/>
        <w:rPr/>
      </w:pPr>
      <w:r>
        <w:rPr/>
        <w:t>Траектории гранат при метании по различным целям: а — по горизонтальным; б —по вертикальным; в — по расположенным низко над землей (рис. 182).</w:t>
      </w:r>
    </w:p>
    <w:p>
      <w:pPr>
        <w:pStyle w:val="Normal"/>
        <w:rPr/>
      </w:pPr>
      <w:r>
        <w:rPr/>
        <w:t>Метание противотанковых гранат из-за края вертикального укрытия: а — из-за правого края (угла); б — из-за левого края (угла) (рис. 183).</w:t>
      </w:r>
    </w:p>
    <w:p>
      <w:pPr>
        <w:pStyle w:val="Normal"/>
        <w:rPr/>
      </w:pPr>
      <w:r>
        <w:rPr/>
        <w:t>Метание гранаты по движущейся цели (рис. 184).</w:t>
      </w:r>
    </w:p>
    <w:p>
      <w:pPr>
        <w:pStyle w:val="Normal"/>
        <w:rPr/>
      </w:pPr>
      <w:r>
        <w:rPr/>
        <w:t>Метание гранат с колена по команде «отделение по траншее, справа по одному, гранатой — огонь» (рис. 185).</w:t>
      </w:r>
    </w:p>
    <w:p>
      <w:pPr>
        <w:pStyle w:val="Normal"/>
        <w:rPr/>
      </w:pPr>
      <w:r>
        <w:rPr/>
        <w:t>Метание гранаты из-за спины через плечо в движении: а — шаг с правой ноги и начало замаха; б — шаг с левой и продолжение замаха; в — положение перед выпуском гранаты (рис. 186).</w:t>
      </w:r>
    </w:p>
    <w:p>
      <w:pPr>
        <w:pStyle w:val="Normal"/>
        <w:rPr/>
      </w:pPr>
      <w:r>
        <w:rPr/>
        <w:t>Метание гранаты из-за спины через плечо в окопе: а — примерное положение при броске стоя; б — примерное положение при броске с колена (рис. 187).</w:t>
      </w:r>
    </w:p>
    <w:p>
      <w:pPr>
        <w:pStyle w:val="Normal"/>
        <w:rPr/>
      </w:pPr>
      <w:r>
        <w:rPr/>
        <w:t>Метание гранаты из положения лежа из-за спины через плечо: а — положение лежа; б — подтягивание левой руки и ноги; в — подтягивание правой ноги; г — начало замаха; д — продолжение замаха; в — начало броска; ж — положение после броска (рис. 188).</w:t>
      </w:r>
    </w:p>
    <w:p>
      <w:pPr>
        <w:pStyle w:val="Heading2"/>
        <w:ind w:firstLine="284"/>
        <w:rPr/>
      </w:pPr>
      <w:r>
        <w:rPr/>
        <w:t>Глава 5. О «клинках» и «лодочках» НКВД</w:t>
      </w:r>
    </w:p>
    <w:p>
      <w:pPr>
        <w:pStyle w:val="Normal"/>
        <w:rPr/>
      </w:pPr>
      <w:r>
        <w:rPr/>
        <w:t>Начнем с выдержки из книги Джона Ф. Гилби «Секреты боевых искусств мира».</w:t>
      </w:r>
    </w:p>
    <w:p>
      <w:pPr>
        <w:pStyle w:val="Normal"/>
        <w:rPr/>
      </w:pPr>
      <w:r>
        <w:rPr/>
        <w:t>«Затем Слиманьский рассказал о человеке, которого звали Соботко. Он работал в МВД и обучал борьбе молодых сотрудников.</w:t>
      </w:r>
    </w:p>
    <w:p>
      <w:pPr>
        <w:pStyle w:val="Normal"/>
        <w:rPr/>
      </w:pPr>
      <w:r>
        <w:rPr/>
        <w:t xml:space="preserve">— </w:t>
      </w:r>
      <w:r>
        <w:rPr/>
        <w:t>Помните, давно когда-то был американский фильм «Красивый жест». Вы видели его? — спросил Слиманьский. Я сказал, что видел.</w:t>
      </w:r>
    </w:p>
    <w:p>
      <w:pPr>
        <w:pStyle w:val="Normal"/>
        <w:rPr/>
      </w:pPr>
      <w:r>
        <w:rPr/>
        <w:t xml:space="preserve">— </w:t>
      </w:r>
      <w:r>
        <w:rPr/>
        <w:t>Тогда, наверное, помните сержанта Маркова со шрамом, который превратил жизнь для всех рекрутов во французском легионе в сущий ад. В одном месте кто-то замечает, что его выгнали из МВД за жестокость.</w:t>
      </w:r>
    </w:p>
    <w:p>
      <w:pPr>
        <w:pStyle w:val="Normal"/>
        <w:rPr/>
      </w:pPr>
      <w:r>
        <w:rPr/>
        <w:t>Я вспомнил сюжет — Брайан Донлеви хорошо играл свою роль. Я засмеялся.</w:t>
      </w:r>
    </w:p>
    <w:p>
      <w:pPr>
        <w:pStyle w:val="Normal"/>
        <w:rPr/>
      </w:pPr>
      <w:r>
        <w:rPr/>
        <w:t>Слиманьский сказал, что Соботкобыл живым прототипом Маркова, и его действительно выгнали из МВД за «сверхусердие».</w:t>
      </w:r>
    </w:p>
    <w:p>
      <w:pPr>
        <w:pStyle w:val="Normal"/>
        <w:rPr/>
      </w:pPr>
      <w:r>
        <w:rPr/>
        <w:t>Соботкооднажды показал Слиманьскому способ, как ударить человека один раз по лицу, чтобы сразу все этим и окончилось. Как объяснял Слиманьский, дело в том, что бить нужно ладонью, слегка собранной в виде чашечки. Если бить с вытянутыми пальцами, то покрывается большая поверхность, но теряется концентрация и, главное, теряется та мощь, которая передается в этом случае. Сила увеличивается, когда мощь исходит от поворота пояса, а не только от движения руки.</w:t>
      </w:r>
    </w:p>
    <w:p>
      <w:pPr>
        <w:pStyle w:val="Normal"/>
        <w:rPr/>
      </w:pPr>
      <w:r>
        <w:rPr/>
        <w:t>Когда наносится удар, воздух сжимается и мощь увеличивается. Важно плотно приложить большой палец к указательному. Лицевые нервы даже у опытного боксера не могут этого выдержать. Аналогичным ударам Фербери и другие на Западе обучали во время второй мировой войны. Но они направляли удар по ушам противника — из-за вакуума, который при этом образовывался, и тех повреждений, которые наносились среднему уху. Идеалом, естественно, было неслышно подкрасться к часовому сзади и, сделав обе ладони «чашечкой», ударить его по обоим ушам одновременно.</w:t>
      </w:r>
    </w:p>
    <w:p>
      <w:pPr>
        <w:pStyle w:val="Normal"/>
        <w:rPr/>
      </w:pPr>
      <w:r>
        <w:rPr/>
        <w:t xml:space="preserve">— </w:t>
      </w:r>
      <w:r>
        <w:rPr/>
        <w:t>Русский метод — почти то же самое,— говорил он,— Удар по лицу — это просто расширение площади цели. В обоих случаях складывание ладоней «чашечкой» создает вакуум, усиливающий эффект. В одном случае атакуется среднее ухо, а в другом воздействуют на лицевые нервы.</w:t>
      </w:r>
    </w:p>
    <w:p>
      <w:pPr>
        <w:pStyle w:val="Normal"/>
        <w:rPr/>
      </w:pPr>
      <w:r>
        <w:rPr/>
        <w:t>Он ответил, что вызываемая при этом боль чрезвычайно сильна. Сила проникает глубоко, в голову, к центральному узлу лицевых нервов. Этот узел управляет нервами, которые связаны с глазами, верхней и нижней челюстью. Когда узел раздражается из-за удара, серьезно дезорганизуется ряд органов. Вы не можете сфокусировать взгляд, пропадает чувство ориентации, и вы даже теряете сознание. Это бывает из-за боли, аналогичной сумасшедшей безжалостной боли при лицевой невралгии.</w:t>
      </w:r>
    </w:p>
    <w:p>
      <w:pPr>
        <w:pStyle w:val="Normal"/>
        <w:rPr/>
      </w:pPr>
      <w:r>
        <w:rPr/>
        <w:t>Соботко говорил Слиманьскому, что были люди, которых он не мог свалить кулаками, но не было никого, кто оы не спасовал перед его пощечинами. Слиманьский говорил, что ему можно верить, и он верил. Я тоже верю».</w:t>
      </w:r>
    </w:p>
    <w:p>
      <w:pPr>
        <w:pStyle w:val="Normal"/>
        <w:rPr/>
      </w:pPr>
      <w:r>
        <w:rPr/>
        <w:t>Экзотические для людей не искушенных в искусстве рукопашного боя приемы</w:t>
      </w:r>
      <w:r>
        <w:rPr>
          <w:rFonts w:eastAsia="Times New Roman" w:cs="Times New Roman" w:ascii="Times New Roman" w:hAnsi="Times New Roman"/>
          <w:lang w:val="en-US"/>
        </w:rPr>
        <w:t xml:space="preserve"> </w:t>
      </w:r>
      <w:r>
        <w:rPr/>
        <w:t>часто попадали в арсенал отечественных рукопашников через китайских, корейских и японских мастеров, по той или иной причине делившихся тайнами своего искусства.</w:t>
      </w:r>
    </w:p>
    <w:p>
      <w:pPr>
        <w:pStyle w:val="Style13"/>
        <w:rPr/>
      </w:pPr>
      <w:r>
        <w:rPr/>
        <w:t>Это началось задолго до Октябрьской революции, а после нее, в гражданскую войну, своих соратников в многочисленных красногвардейских и партизанских отрядах обучали китайские воины-интернационалисты. Среди них попадались мастера самых разных стилей кунг-фу.</w:t>
      </w:r>
    </w:p>
    <w:p>
      <w:pPr>
        <w:pStyle w:val="Style13"/>
        <w:rPr/>
      </w:pPr>
      <w:r>
        <w:rPr/>
        <w:t>И если до революции саван, джиу-джитсу и «китайский бокс» были доступны, как правило, людям из разведок и охранки, то после нее приемы защиты и нападения широко распространились. Среди прочих прижились и «вакуумные» удары ладонью, сложенной «лодочкой», тем более они органически подходили к широко известным на Руси оплеухам-пощечинам. (Интересно отметить, что независимо друг от друга некоторые технические элементы в разных странах получают одинаковые или близкие по смыслу названия. Так, и шоу дао существует защита кистью, сложенной «лодочкой», имеющая название «перевернутая лодка».)</w:t>
      </w:r>
    </w:p>
    <w:p>
      <w:pPr>
        <w:pStyle w:val="Style13"/>
        <w:rPr/>
      </w:pPr>
      <w:r>
        <w:rPr/>
        <w:t>«Лодочки» широко использовались и красногвардейцами, и в казачьих частях армии Колчака. Были и другие неизвестные и известные сегодня приемы, о которых расскажет книга «Как дерутся казаки». Интересные материалы по «казачьему» бою, старым и новым его версиям периодически появляются на страницах БИП.</w:t>
      </w:r>
    </w:p>
    <w:p>
      <w:pPr>
        <w:pStyle w:val="Style13"/>
        <w:rPr/>
      </w:pPr>
      <w:r>
        <w:rPr/>
        <w:t>На фотографиях 214—225 показано воздействие «ладонями-лодочками». Удар по обоим ушам сзади. Выполняется, как правило, в комбинации с ударом или толчком в подколенный сгиб, ударом коленом в позвоночник и т.д. (фото 214).</w:t>
      </w:r>
    </w:p>
    <w:p>
      <w:pPr>
        <w:pStyle w:val="Style13"/>
        <w:rPr/>
      </w:pPr>
      <w:r>
        <w:rPr/>
        <w:t>Ошеломляющие воздействия на голову и затылок (фото 215—217) служат для облегчения бросков, сворачивания шейных позвонков и другого.</w:t>
      </w:r>
    </w:p>
    <w:p>
      <w:pPr>
        <w:pStyle w:val="Style13"/>
        <w:rPr/>
      </w:pPr>
      <w:r>
        <w:rPr/>
        <w:t>Ослепляющая «лодочка» (фото 218) применяется для перелома позвоночника, при сбиваниях и выведении из равновесия.</w:t>
      </w:r>
    </w:p>
    <w:p>
      <w:pPr>
        <w:pStyle w:val="Style13"/>
        <w:rPr/>
      </w:pPr>
      <w:r>
        <w:rPr/>
        <w:t>Любимая «ознобишинская» накладка (фото 219).</w:t>
      </w:r>
    </w:p>
    <w:p>
      <w:pPr>
        <w:pStyle w:val="Style13"/>
        <w:rPr/>
      </w:pPr>
      <w:r>
        <w:rPr/>
        <w:t>Правильно исполненная «лодочка» не только облегчает выведение из равновесия, но и травмирует внутренние органы. Специфика «лодочек» в том, что их можно использовать как кратковременный захват за счет полного соприкосновения с телом противника, даже не производя реального захвата. Вот почему во многих школах единоборств Востока подобные воздействия относили к захватам (фото 220—225).</w:t>
      </w:r>
    </w:p>
    <w:p>
      <w:pPr>
        <w:pStyle w:val="Style13"/>
        <w:rPr/>
      </w:pPr>
      <w:r>
        <w:rPr/>
        <w:t>Насколько важны захваты и приемы, в основе которых они лежат, вы узнаете, ознакомившись с приемами пластических видов и с материалами из боевого наставления «зеленых берегов».</w:t>
      </w:r>
    </w:p>
    <w:p>
      <w:pPr>
        <w:pStyle w:val="Style13"/>
        <w:rPr/>
      </w:pPr>
      <w:r>
        <w:rPr/>
        <w:t>Отметим, что прикладные спецкомплексы рукопашного боя за рубежом развивались на той же основе, что и у нас, последовательно испытывая на себе влияние саватт, бокса, джиу-джитсу (дзюдо), а затем каратэ, айкидо, китайской, корейской и других техник боя. Многие корейско-китайские приемы пришли в Россию раньше, чем о них узнали в других европейских странах. Часть приемов попала и в спецкомплексы НКВД. Однако из-за отсутствия свободного обмена информацией среди инструкторов, соперничества между представителями различных систем, отсутствия научного или хотя бы элементарного методического подхода богатейшее наследие Востока и отечественных видов единоборств было утеряно, причем многое безвозвратно.</w:t>
      </w:r>
    </w:p>
    <w:p>
      <w:pPr>
        <w:pStyle w:val="Style13"/>
        <w:rPr/>
      </w:pPr>
      <w:r>
        <w:rPr/>
        <w:t>Следует учитывать и то, что спецкомплексы рукопашного боя разных стран оказывают сильное влияние друг на друга, внимательно изучаются соперничающими специалистами. Не удивительно, что в спецкомплексах разных стран присутствуют идентичные приемы. Вот почему мы так часто пользуемся выдержками из зарубежных источников. Учитывая желание наших читателей узнать о происхождении и генезисе наиболее известных приемов, мы по мере возможности будем сопровождать краткими комментариями отрывки из наставлений и инструкций.</w:t>
      </w:r>
    </w:p>
    <w:p>
      <w:pPr>
        <w:pStyle w:val="Style13"/>
        <w:rPr/>
      </w:pPr>
      <w:r>
        <w:rPr/>
        <w:t>Итак, раздел, посвященный захватам, из наставлений по рукопашному бою для «зеленых беретов».</w:t>
      </w:r>
    </w:p>
    <w:p>
      <w:pPr>
        <w:pStyle w:val="Heading3"/>
        <w:ind w:firstLine="284"/>
        <w:rPr/>
      </w:pPr>
      <w:r>
        <w:rPr/>
        <w:t>Захваты</w:t>
      </w:r>
    </w:p>
    <w:p>
      <w:pPr>
        <w:pStyle w:val="Style13"/>
        <w:rPr/>
      </w:pPr>
      <w:r>
        <w:rPr/>
        <w:t>Общая часть. Захваты преследуют две основные цели: убить противника максимальным сжатием определенных частей его тела; сковать его действия и нанести смертельный удар.</w:t>
      </w:r>
    </w:p>
    <w:p>
      <w:pPr>
        <w:pStyle w:val="Style13"/>
        <w:rPr/>
      </w:pPr>
      <w:r>
        <w:rPr/>
        <w:t>Мертвая хватка спереди. Она особенно удобна, когда противник небольшого роста. В момент его нападения ударьте его левой рукой по правому плечу, а правым предплечьем по гортани. Одновременно захватите правой рукой левое запястье и сильно сожмите образовавшимся замком его горло. Поднимите правое предплечье вверх и сдавливайте им гортань. Вы сможете задушить противника в этот момент (рис. 192).</w:t>
      </w:r>
    </w:p>
    <w:p>
      <w:pPr>
        <w:pStyle w:val="Style13"/>
        <w:rPr/>
      </w:pPr>
      <w:r>
        <w:rPr/>
        <w:t>Второй вариант приема более эффективный. Сделайте захват ребра правой ладони пальцами левой и с силой прижмите глотку противника к своей груди (рис. 193). Подайте свой корпус назад. Противник потеряет сознание через несколько секунд. Если же вы продолжите сжатие — он погибнет. Во время приема держите внутреннюю сторону предплечья так, чтобы она находилась как раз против кадыка противника.</w:t>
      </w:r>
    </w:p>
    <w:p>
      <w:pPr>
        <w:pStyle w:val="Style13"/>
        <w:rPr/>
      </w:pPr>
      <w:r>
        <w:rPr/>
        <w:t>Мертвая хватка с использованием воротника противника в качестве опоры. Захватите лацканы рубашки (кителя) противника двумя руками и используйте их как упор. Одновременно вторыми суставами указательных пальцев ударьте по сонным артериям с правой и левой стороны шеи, а большими пальцами сильно сдавите основание кадыка (давите вовнутрь и вверх). Прием хорош, когда противник не может ударить вас в промежность. Мертвая хватка вызывает смерть, так как вы перекрываете поступление крови в мозг (рис. 194).</w:t>
      </w:r>
    </w:p>
    <w:p>
      <w:pPr>
        <w:pStyle w:val="Style13"/>
        <w:rPr/>
      </w:pPr>
      <w:r>
        <w:rPr/>
        <w:t>Мертвая хватка с использованием воротника противника скрещенными руками. Прием особенно удобен, когда воротник противника расстегнут или когда лацканы его шинели (кителя) удобны для захвата. Скрестите руки в запястьях и захватите воротник противника так, чтобы большие пальцы находились на внешней стороне, а остальные на внутренней стороне воротника (лацканов) (рис. 195). Нажмите на глотку пальцами и «ножницами» рук. Противник потеряет сознание и упадет на землю. Прием отрабатывается и при нападении сзади. Просуньте руки под мышки противника, сделайте замок на его затылке. Затем резко нажмите замком рук на затылок, а плечами (под мышками) надавите вверх — противник выйдет из строя (рис. 196—197).</w:t>
      </w:r>
    </w:p>
    <w:p>
      <w:pPr>
        <w:pStyle w:val="Style13"/>
        <w:rPr/>
      </w:pPr>
      <w:r>
        <w:rPr/>
        <w:t>При нападении сзади: захватите запястье противника и резко отведите его руку назад. Затем с силой подайте его предплечье вверх к голове, а правой рукой нажмите на локоть атакованной руки. Вы можете вывихнуть противнику плечо.</w:t>
      </w:r>
    </w:p>
    <w:p>
      <w:pPr>
        <w:pStyle w:val="Style13"/>
        <w:rPr/>
      </w:pPr>
      <w:r>
        <w:rPr/>
        <w:t>При нападении спереди: захватите правое запястье противника двумя руками, повернитесь на 180 градусов и в момент поворота поднимите его руку над своей головой, пройдите под ней и станьте сзади противника.</w:t>
      </w:r>
    </w:p>
    <w:p>
      <w:pPr>
        <w:pStyle w:val="Style13"/>
        <w:rPr/>
      </w:pPr>
      <w:r>
        <w:rPr/>
        <w:t>Мертвая хватка при нападении сзади. Поместите левую руку на затылок противнику, а правым предплечьем нанесите поперечный удар по кадыку. Противник будет оглушен в течение нескольких секунд (рис. 198). Затем упритесь левым локтем в левое плечо противника и, захватив его пальцами правой руки, сделайте замок (рис. 199). Нажимая левой ладонью на затылок и сдавливая кадык правым предплечьем, вы сломаете противнику шею.</w:t>
      </w:r>
    </w:p>
    <w:p>
      <w:pPr>
        <w:pStyle w:val="Style13"/>
        <w:rPr/>
      </w:pPr>
      <w:r>
        <w:rPr/>
        <w:t>Навыки «мертвых» захватов, воздействующих на позвонки или горло, годятся и при использовании предметов и обмундирования (рис. 200—207). На рис. 202—203 «подстраховочный» прием в случае обрыва ремешка или при его отсутствии.</w:t>
      </w:r>
    </w:p>
    <w:p>
      <w:pPr>
        <w:pStyle w:val="Style13"/>
        <w:rPr/>
      </w:pPr>
      <w:r>
        <w:rPr/>
        <w:t>Описанные приемы пришли в спецкомплексы частью из французской (цирковой) борьбы, частью из джиу-джитсу. Удушающие с использованием одежды, как и различные болевые на руки, с которыми вам еще предстоит познакомиться — это японская техника. Нельсон и захваты головы под мышку, конечно же, и ранее известные европейцам, имеют в первую очередь финские и греко-римские корни, если верить специалистам, хотя и применялись в самых разных национальных видах борьбы. Здесь нет парадокса. Ведь броски с захватом одежды ассоциируются с дзюдо и самбо, удары ногами — с каратэ, а болевые приемы и выведения из равновесия — с айкидо. Даже многие профессионалы не догадываются о более раннем их происхождении — все три японских борьбы сформировались лишь в XX веке, хотя и претендуют на многовековую историю...</w:t>
      </w:r>
    </w:p>
    <w:p>
      <w:pPr>
        <w:pStyle w:val="Style13"/>
        <w:rPr/>
      </w:pPr>
      <w:r>
        <w:rPr/>
        <w:t>Все народы со времен седой старины используют в рукопашном бою захваты за волосы, кожу, болезненные зоны тела и мышц. Это позволяет не только выполнить болевой прием на сустав, сбить с ног или обезоружить, но подобные действия сами по себе являются шокирующим и даже смертельным оружием, позволяющим одерживать мгновенные победы.</w:t>
      </w:r>
    </w:p>
    <w:p>
      <w:pPr>
        <w:pStyle w:val="Style13"/>
        <w:rPr/>
      </w:pPr>
      <w:r>
        <w:rPr/>
        <w:t>На фото 226—234 показаны захваты за кожу, позволяющие успешно производить броски и удары с кратковременной фиксацией противника даже при отсутствии на нем одежды. Впрочем, многие рукопашники предпочитают в бою захватывать за кожу даже при наличии на противнике одежды.</w:t>
      </w:r>
    </w:p>
    <w:p>
      <w:pPr>
        <w:pStyle w:val="Style13"/>
        <w:rPr/>
      </w:pPr>
      <w:r>
        <w:rPr/>
        <w:t>Захваты за губы, щеки, челюсти, язык одинаково любимы как воинами древних кланов и знаменитыми ниндзя, так и «волкодавами» из спецслужб. Часто применяются подобные воздействия, впрочем, как и захваты за волосы, в преступной среде. С некоторыми из этих приемов познакомитесь чуть позже.</w:t>
      </w:r>
    </w:p>
    <w:p>
      <w:pPr>
        <w:pStyle w:val="Style13"/>
        <w:rPr/>
      </w:pPr>
      <w:r>
        <w:rPr/>
        <w:t>Захваты за волосы многочисленны, мы демонстрируем лишь наиболее болезненные (висок, затылок) и эффективные, обеспечивающие плотный захват за счет зажимания волос между пальцами на первой фазе приема (фото 235—239).</w:t>
      </w:r>
    </w:p>
    <w:p>
      <w:pPr>
        <w:pStyle w:val="Style13"/>
        <w:rPr/>
      </w:pPr>
      <w:r>
        <w:rPr/>
        <w:t>Воздействия, представленные на фото 240—251, позволяют манипулировать телом и конечностями противника при обезоруживании, проведении болевых приемов и бросков, при освобождении от захватов и в других случаях. Большинство этих воздействий, а также основанные на них приемы имеют японо-корейско-китайское происхождение. Многие были известны еще в царской охранке.</w:t>
      </w:r>
    </w:p>
    <w:p>
      <w:pPr>
        <w:pStyle w:val="Style13"/>
        <w:rPr/>
      </w:pPr>
      <w:r>
        <w:rPr/>
        <w:t>Калейдоскоп из мгновенных удушающих, разрывов глотки и выламывания костей можно продолжать до бесконечности (фото 249—254), что же касается фото 255, то на нем изображен прием, пришедший в систему Ознобишина из джиу-джитсу. Так удерживали жертву, воздействуя на нервный центр и руку сотрудники НКВД, прошедшие специальный курс подготовки. При невозможности ударить по уязвимым зонам тела оказывали давящие или раздавливающие воздействия локтями, коленями, пяткой, плечом (фото 256). На фото 257—260 — освобождение от двойного удушающего захвата с помощью надавливаний.</w:t>
      </w:r>
    </w:p>
    <w:p>
      <w:pPr>
        <w:pStyle w:val="Style13"/>
        <w:rPr/>
      </w:pPr>
      <w:r>
        <w:rPr/>
        <w:t>Воздействие на позвоночник — опасное и эффективное оружие (фото 261—276). Эти приемы во многом похожи на воздействия на обычные суставы, однако результат в случае успеха гораздо эффективнее. Приемы обязательно следует применять, если на карту поставлена жизнь. На суставы можно воздействовать ударами, нажатиями, скручиванием, выниманием и выбиванием костей из суставных сумок и другими способами, но чаще используют узлы, рычаги и дожимы. Особняком стоят приемы, ущемляющие сухожилия и вызывающие боль при надавливании на различные участки костей, расположенные в основном на конечностях.</w:t>
      </w:r>
    </w:p>
    <w:p>
      <w:pPr>
        <w:pStyle w:val="Style13"/>
        <w:rPr/>
      </w:pPr>
      <w:r>
        <w:rPr/>
        <w:t>Один из ручейков тайного знания проложил свое русло через Японию и Германию в Россию, а родником явились теперь уже всем известные ниндзя. Из Японии в Германию под покровом глубокой тайны приезжали инструкторы джиу-джитсу, передававшие не только «джентльменский набор» приемов из джиу-джитсу для всех, но и некоторые фрагменты настоящей боевой техники. Когда в нашей книге пойдет речь о боевом дзюдо Вольфа, читатели узнают, какое отношение имело НКВД к этой миграции приемов. В число эффективных приемов входило и разнообразное перебивание конечностей, причем не только в области суставов. Эти приемы нельзя отнести ни к болевым, ни к ударам. Причем чем выше мастерство рукопашника, тем больше в его технике приемов-гибридов, в которых сплавляются атака и защита. Тайны этих приемов раскрываются нами не только на страницах БИП, но и в книгах, посвященных шоу дао и другим малоизвестным школам. Чтобы перебить в коленном суставе впереди стоящую согнутую ногу противника, на которую перенесена существенная часть его веса, необходимо провести комплексное воздействие, состоящее из двух ударов-толчков, сливающихся в одно дугообразное движение, которое при необходимости можно выполнить рукой, но проще и эффективнее — ногой. Кстати, никто не воспрещает усиливать действия руки другой рукой, а действия ноги — руками. Другие сочетания, как правило, нецелесообразны, хотя и могут быть с успехом использованы в целом ряде ситуаций.</w:t>
      </w:r>
    </w:p>
    <w:p>
      <w:pPr>
        <w:pStyle w:val="Style13"/>
        <w:rPr/>
      </w:pPr>
      <w:r>
        <w:rPr/>
        <w:t>Первый удар наносится ребром стопы (ладони) по мышцам передней части ноги выше коленного сустава. Если это удар ногой, то его совмещают с подъемом ноги вверх сразу после отрыва от земли. Воздействие ударом под углом вверх позволяет распрямить ногу противника, после чего толчок (вторая часть приема), направленный вперед—вниз (используется не только оставшийся запас «разгиба» ноги, но и вес тела), завершает прием.</w:t>
      </w:r>
    </w:p>
    <w:p>
      <w:pPr>
        <w:pStyle w:val="Style13"/>
        <w:rPr/>
      </w:pPr>
      <w:r>
        <w:rPr/>
        <w:t>Руку противника, наносящего резкий прямой удар, легко переломить в суставе даже точным отрывистым толчком чуть выше сустава, не говоря уже о встречном движении рук, руки и ноги, ноги и туловища, шеи и руки. Примеры на фото 277—285.</w:t>
      </w:r>
    </w:p>
    <w:p>
      <w:pPr>
        <w:pStyle w:val="Style13"/>
        <w:rPr/>
      </w:pPr>
      <w:r>
        <w:rPr/>
        <w:t>Больше мастерства требовали приемы, усложняющие обычное встречное движение «закругленным» усилием кистей, одновременно воздействующих на плечи, кисти и предплечья, и дополняющие встречное движение небольшим поворотом разных частей конечности навстречу друг другу (фото 283). После ломающего рывка (фото 285) или в момент перехвата удара, когда атаковавшая конечность начинает возвратное движение, резкий толчок, направленный вдоль нее, позволяет выбить кость из сустава (фото 286). Если такому воздействию подвергается рука, то часто побочным эффектом является нокаут, вызванный ударом плеча противника в боковую часть его же челюсти. Этот прием в среде «энкавэдэшных волкодавов» получил название «кий» или «бильярд», хотя его действие скорее напоминает укол копьем или штыком, ведь усилие, посланное через предплечье, дополняется усилием второй руки, толкающей фиксированный локоть.</w:t>
      </w:r>
    </w:p>
    <w:p>
      <w:pPr>
        <w:pStyle w:val="Style13"/>
        <w:rPr/>
      </w:pPr>
      <w:r>
        <w:rPr/>
        <w:t>Уже к концу 1943 года в мире и у нас в стране при создании прикладных комплексов для спецподразделений явно наметились три направления: комплексы для диверсантов, включающие в себя в числе прочих эффективные приемы встречного боя на уничтожение; многочисленные армейские комплексы, состоящие из стандартного набора (снятие часового, обезоруживание, связывание, «работа» штыком и шанцевым инструментом, преодоление препятствий, причем «работа» ножом, как правило, не давалась); «полицейские» системы, куда в числе прочих входили приемы сопровождения, сопротивление обезоруживанию, обыск, проверка документов и обезоруживание при попытке достать оружие. Устоявшиеся группы приемов при необходимости мигрировали из комплекса в комплекс, если возникала необходимость расширить рамки какого-нибудь наставления для вновь создаваемого подразделения или ведомства.</w:t>
      </w:r>
    </w:p>
    <w:p>
      <w:pPr>
        <w:pStyle w:val="Style13"/>
        <w:rPr/>
      </w:pPr>
      <w:r>
        <w:rPr/>
        <w:t>Тогда же у нас в стране, как, впрочем, и во всем мире, возобладали тенденции, приведшие к послевоенному упадку рукопашного боя. Политики разных стран при закрытых дверях обсуждали вопросы противостояния собственным народам и особенно фронтовикам — вдруг возвратившимся с фронта захочется поменять власть или установить более совершенный экономический порядок.</w:t>
      </w:r>
    </w:p>
    <w:p>
      <w:pPr>
        <w:pStyle w:val="Style13"/>
        <w:rPr/>
      </w:pPr>
      <w:r>
        <w:rPr/>
        <w:t>Это коснулось и рукопашного боя. Сначала в силу обстоятельств, вызванных соблюдением военной тайны, а затем и под влиянием упомянутой тенденций более или менее толковые инструкции и руководства но рукопашному бою размножались в строжайшей секретности, порой машинописным способом или от руки. Каждый экземпляр снабжался соответствующим грифом и номером, после чего под роспись передавался на хранение инструкторам. Другой пагубной тенденцией являлись установки и распоряжения об универсализации рукопашного боя и создании комплексов из небольшого числа «максимально эффективных приемов». Подобные «тупорылые» инструкции не раз становились на пути развития и специализированных, и спортивных дисциплин, таких, как каратэ, другие восточные единоборства, фехтование на штыках, ножах и палках в протекторах. Кроме того, в восточных единоборствах и оздоровительных системах всегда усматривались «рассадники чуждого мировоззрения».</w:t>
      </w:r>
    </w:p>
    <w:p>
      <w:pPr>
        <w:pStyle w:val="Style13"/>
        <w:rPr/>
      </w:pPr>
      <w:r>
        <w:rPr/>
        <w:t>Но никто из власть имущих вовремя не понял, что категорическое запрещение чего-либо способствует лишь бурному росту и развитию запрещаемого, пусть даже в наиболее уродливых формах.</w:t>
      </w:r>
    </w:p>
    <w:p>
      <w:pPr>
        <w:pStyle w:val="Style13"/>
        <w:rPr/>
      </w:pPr>
      <w:r>
        <w:rPr/>
        <w:t>Памятником человеческой глупости можно считать многочисленные технократические доктрины, в основе которых лежали идеи о широком и универсальном использовании современного и сверхсовременного оружия в ущерб человеческому фактору. Целый ряд кровопролитных войн нашего времени, включая вторую мировую, все поставил на свои места; и не только на Западе, но и у нас начинают уделять физической подготовке военнослужащих больше внимания, хотя все принимаемые меры лишь «капля воды» по сравнению с «морем» необходимых мероприятий.</w:t>
      </w:r>
    </w:p>
    <w:p>
      <w:pPr>
        <w:pStyle w:val="Style13"/>
        <w:rPr/>
      </w:pPr>
      <w:r>
        <w:rPr/>
        <w:t>Несерьезное отношение к проблемам оздоравливания и гармоничного развития, психической и физической подготовки, к решению самых разнообразных зад. i сказывается не только на армии и различных ведомствах, но и на всем обществе в целом. В нашей стране никогда не велись серьезные научные изыскания, рассмагри-вающие рукопашный бой без оружия как один из аспектов воинского искусства со своими законами и базисными принципами. Немногие же диссертации, посвященные исследованиям проблем, связанных с прикладной физической подготовкой, в массе своей носили формальный характер и посвящались изучению несущественного.</w:t>
      </w:r>
    </w:p>
    <w:p>
      <w:pPr>
        <w:pStyle w:val="Style13"/>
        <w:rPr/>
      </w:pPr>
      <w:r>
        <w:rPr/>
        <w:t>Вернемся к обзору фотоматериалов.</w:t>
      </w:r>
    </w:p>
    <w:p>
      <w:pPr>
        <w:pStyle w:val="Style13"/>
        <w:rPr/>
      </w:pPr>
      <w:r>
        <w:rPr/>
        <w:t>Различные ловушки-подставки — это сложные комплексные действия, которые с небольшой натяжкой можно отнести к захватам. Их удобно применять в бою на уничтожение для мгновенных переломов кости (фото 287—291). Заметим, на снимке 291 демонстрируется не просто удар, а отвлекающее воздействие, использующее принцип «забытой руки». Защищаясь от удара, противник невольно расслабляет захваченную кисть, что и нужно исполнителю. Принцип «забытой руки» используется и при ударах, и при бросках.</w:t>
      </w:r>
    </w:p>
    <w:p>
      <w:pPr>
        <w:pStyle w:val="Style13"/>
        <w:rPr/>
      </w:pPr>
      <w:r>
        <w:rPr/>
        <w:t>Захваты и надавливания на ушные раковины с 30-х годов вошли в арсеналы спецкомплексов. На фото 292 — разрыв щеки с надавливанием на слуховой проход.</w:t>
      </w:r>
    </w:p>
    <w:p>
      <w:pPr>
        <w:pStyle w:val="Style13"/>
        <w:rPr/>
      </w:pPr>
      <w:r>
        <w:rPr/>
        <w:t>Надавливание на болезненные зоны облегчает проведение многих приемов. Некоторые зоны — на фото 293. А на фото 294—299 — способы выведения из равновесия с захватом за уши.</w:t>
      </w:r>
    </w:p>
    <w:p>
      <w:pPr>
        <w:pStyle w:val="Style13"/>
        <w:rPr/>
      </w:pPr>
      <w:r>
        <w:rPr/>
        <w:t>Выведение из равновесия — это бросок, как правило, с небольшой высотой полета бросаемого. Исполняется он с максимально возможным использованием движения тела противника и при минимальном усилии исполнителя по сравнению с силовыми бросками. Выведение из равновесия характерно в первую очередь для пластических воинских искусств. К ним можно отнести шоу дао, тай-чи, другие стили ушу, некоторые русские стили, айкидо, некоторые школы ниндзютсу и различные спецкомплексы рукопашного боя, культивируемые у нас в стране. Это прежде всего система Спиридонова, основанная на ней и существенно усовершенствованная система Кадочникова и УНИБОС, которая известна пока лишь узкому кругу специалистов. В наиболее совершенных пластических системах обучение выведению из равновесия построено на ряде технических элементов — малых составных частей, из которых складываются более крупные построения, воспринимаемые наблюдателями уже как приемы. В зависимости от целей и возможностей исполнитель использует осознанно или спонтанно, а чаще под совместным влиянием разума и тела любую комбинацию освоенных элементов.</w:t>
      </w:r>
    </w:p>
    <w:p>
      <w:pPr>
        <w:pStyle w:val="Style13"/>
        <w:rPr/>
      </w:pPr>
      <w:r>
        <w:rPr/>
        <w:t>В качестве примера, разъясняющего преимущество построения более сложных образований из менее сложных, сравним словообразование при письме в русском и китайском языках. В первом слова складываются из букв и процесс освоения исходной информации менее трудоемкий, чем изучение нескольких тысяч иероглифов. Во втором каждый из них обозначает, допустим, лишь одно слово.</w:t>
      </w:r>
    </w:p>
    <w:p>
      <w:pPr>
        <w:pStyle w:val="Style13"/>
        <w:rPr/>
      </w:pPr>
      <w:r>
        <w:rPr/>
        <w:t>Какие же технические элементы могут быть составляющими выведении из равновесия в пластических системах.</w:t>
      </w:r>
    </w:p>
    <w:p>
      <w:pPr>
        <w:pStyle w:val="Style13"/>
        <w:rPr/>
      </w:pPr>
      <w:r>
        <w:rPr/>
        <w:t>1. Воздействуя, причиняющие боль.</w:t>
      </w:r>
    </w:p>
    <w:p>
      <w:pPr>
        <w:pStyle w:val="Style13"/>
        <w:rPr/>
      </w:pPr>
      <w:r>
        <w:rPr/>
        <w:t>Реагируя на боль, противник совершает действия и движения, которые тут же использует исполнитель. Боль можно причинять разными частями и своего тела, и тела противника, надавливая и ударяя по точкам, суставам, костям, захватывая и ущемляя кожу, мышцы, сухожилия. Воздействовать на противника можно и с помощью оружия (предметов) как своего, так и его.</w:t>
      </w:r>
    </w:p>
    <w:p>
      <w:pPr>
        <w:pStyle w:val="Style13"/>
        <w:rPr/>
      </w:pPr>
      <w:r>
        <w:rPr/>
        <w:t>2. Воздействия, мешающие передвижению, а также воздействия, нарушающие опору.</w:t>
      </w:r>
    </w:p>
    <w:p>
      <w:pPr>
        <w:pStyle w:val="Style13"/>
        <w:rPr/>
      </w:pPr>
      <w:r>
        <w:rPr/>
        <w:t>Конечно же, в эту группу попадают зацепы, разнообразные подсечки, «входы» в ноги, наступания на стопу, голень и другие части ноги, заступания за ногу противника стопой, голенью или всей ногой, многочисленные захваты, придерживания, силовые скольжения и другое.</w:t>
      </w:r>
    </w:p>
    <w:p>
      <w:pPr>
        <w:pStyle w:val="Style13"/>
        <w:rPr/>
      </w:pPr>
      <w:r>
        <w:rPr/>
        <w:t>3. Воздействия, каким-либо образом выводящие проекцию центра тяжести за площадь опоры.</w:t>
      </w:r>
    </w:p>
    <w:p>
      <w:pPr>
        <w:pStyle w:val="Style13"/>
        <w:rPr/>
      </w:pPr>
      <w:r>
        <w:rPr/>
        <w:t>Многочисленные толчки в поясницу, грудь, таз, шею, голову; рывки и давления, использующие рычаги конечностей, головы, туловища; психологические воздействия; другие способы приложения усилий.</w:t>
      </w:r>
    </w:p>
    <w:p>
      <w:pPr>
        <w:pStyle w:val="Style13"/>
        <w:rPr/>
      </w:pPr>
      <w:r>
        <w:rPr/>
        <w:t>Конечно же, наиболее надежны те выведения, в которых присутствуют элементы всех трех групп.</w:t>
      </w:r>
    </w:p>
    <w:p>
      <w:pPr>
        <w:pStyle w:val="Style13"/>
        <w:rPr/>
      </w:pPr>
      <w:r>
        <w:rPr/>
        <w:t>Разберем в качестве примера психологическое воздействие для выведения из равновесия. Представьте себе, что на вас набегает противник, а вы, уклоняясь в сторону, делаете угрожающее движение пальцами, направленное ему в глаза. Инстинктивно он отбрасывает голову и верхнюю часть туловища назад, в то время как ноги еще продолжают двигаться вперед. Еще одно мгновение, и он на полу. Таких воздействий десятки, но свободно применять их может лишь рукопашник, хорошо владеющий всем спектром воздействий и предвидящий развитие ситуации на несколько ходов вперед. Вооружившись этими сведениями, читатели смогут проанализировать все выведения из равновесия, встречающиеся в фотоматериалах. (Авторы вкладывают в термин «выведение из равновесия» несколько иной смысл, чем в самбо или в дзюдо). В первую очередь следует обращать внимание на составляющие части, затем на ситуации, применяемую защиту, вспомогательные приемы и технику исполнения.</w:t>
      </w:r>
    </w:p>
    <w:p>
      <w:pPr>
        <w:pStyle w:val="Style13"/>
        <w:rPr/>
      </w:pPr>
      <w:r>
        <w:rPr/>
        <w:t>На фото 300—301 — выведение с захватом губы.</w:t>
      </w:r>
    </w:p>
    <w:p>
      <w:pPr>
        <w:pStyle w:val="Style13"/>
        <w:rPr/>
      </w:pPr>
      <w:r>
        <w:rPr/>
        <w:t>На фото 302—303 — выведение с захватом волос и толчком коленом в подколенный сгиб.</w:t>
      </w:r>
    </w:p>
    <w:p>
      <w:pPr>
        <w:pStyle w:val="Style13"/>
        <w:rPr/>
      </w:pPr>
      <w:r>
        <w:rPr/>
        <w:t>На фото 304—318 — для выведении используют бороду.</w:t>
      </w:r>
    </w:p>
    <w:p>
      <w:pPr>
        <w:pStyle w:val="Style13"/>
        <w:rPr/>
      </w:pPr>
      <w:r>
        <w:rPr/>
        <w:t>Как видите, даже простой захват — грозное оружие, если он совмещен с эффективным продолжением. Из сложных же захватов особое место занимают удушающие (упомянутые в нашей книге — лишь малая их часть). На фото 319—334 представлены наиболее широко применяемые и достаточно эффективные приемы этой группы.</w:t>
      </w:r>
    </w:p>
    <w:p>
      <w:pPr>
        <w:pStyle w:val="Style13"/>
        <w:rPr/>
      </w:pPr>
      <w:r>
        <w:rPr/>
        <w:t>Стоит поговорить и об укусах — своеобразных захватах ртом. Укусы — грозное оружие, однако им уделялось мало внимания, и они никогда не входили в «официальные» комплексы рукопашного боя. Однако многие практики с успехом применяли приемы на основе укусов. Сами авторы изучали искусство укусов в клановой школе шоу дао и впоследствии в беседах с ветеранами-рукопашниками установили, что в разных регионах нашей страны многие инструкторы-самоучки независимо друг от друга создавали приемы с укусами и обучали им курсантов. Конечно, до тонкостей дело не доходило, но проводить укус глазными зубами (клыками), поджимая губы и оскаливаясь, умели все из опрошенных. Умели также выбирать подходящий момент для атаки и придерживать атакуемое место таким образом, чтобы лишить противника возможности сопротивляться.</w:t>
      </w:r>
    </w:p>
    <w:p>
      <w:pPr>
        <w:pStyle w:val="Style13"/>
        <w:rPr/>
      </w:pPr>
      <w:r>
        <w:rPr/>
        <w:t>На фото 335—338 — примеры укусов. К сложным захватам относятся и различные болевые приемы. Но, прежде чем познакомить читателей с их применением, приведем отрывок из статьи Медведева, посвященной некоторым тонкостям обучения рычагу локтя с помощью предплечья.</w:t>
      </w:r>
    </w:p>
    <w:p>
      <w:pPr>
        <w:pStyle w:val="Heading3"/>
        <w:ind w:firstLine="284"/>
        <w:rPr/>
      </w:pPr>
      <w:r>
        <w:rPr/>
        <w:t>Рычаг локтя, исполняемый предплечьем, и приемы-сателлиты Программа наработки навыков его исполнения</w:t>
      </w:r>
    </w:p>
    <w:p>
      <w:pPr>
        <w:pStyle w:val="Style13"/>
        <w:rPr/>
      </w:pPr>
      <w:r>
        <w:rPr/>
        <w:t>Любой прием следует осваивать в комплексе с техническими действиями, облегчающими его исполнение, а также в комплексе с теми приемами, которые могут быть исполнены вместо основного приема, как комбинативное действие, при той или иной ситуации. Перечислю элементы и приемы, о которых пойдет речь.</w:t>
      </w:r>
    </w:p>
    <w:p>
      <w:pPr>
        <w:pStyle w:val="Style13"/>
        <w:rPr/>
      </w:pPr>
      <w:r>
        <w:rPr/>
        <w:t>1. Защитное действие рукой изнутри наружу по дуге, отводящее или отбивающее руку противника с последующим переходом на захват руки противника со стороны ребра ладони за предплечье около кистевого сгиба.</w:t>
      </w:r>
    </w:p>
    <w:p>
      <w:pPr>
        <w:pStyle w:val="Style13"/>
        <w:rPr/>
      </w:pPr>
      <w:r>
        <w:rPr/>
        <w:t>2. Сложное техническое действие предплечьем, воздействующее на болевые зоны руки противника за локтевым суставом и позволяющее управлять рукой противника. При этом достигаются разные цели: манипулирование рукой, разгибание ее в суставе с последующим болевым или травмирующим воздействием на сустав, манипулирование телом противника с помощью руки.</w:t>
      </w:r>
    </w:p>
    <w:p>
      <w:pPr>
        <w:pStyle w:val="Style13"/>
        <w:rPr/>
      </w:pPr>
      <w:r>
        <w:rPr/>
        <w:t>3. Дополнительные технические действия, позволяющие разогнуть руку противника, если он препятствует проведению основного приема, напрягая мышцы-сгибатели руки:</w:t>
      </w:r>
    </w:p>
    <w:p>
      <w:pPr>
        <w:pStyle w:val="Style13"/>
        <w:rPr/>
      </w:pPr>
      <w:r>
        <w:rPr/>
        <w:t>а) Укус в область локтевого сустава (естественно, с соблюдением всех требований этой техники);</w:t>
      </w:r>
    </w:p>
    <w:p>
      <w:pPr>
        <w:pStyle w:val="Style13"/>
        <w:rPr/>
      </w:pPr>
      <w:r>
        <w:rPr/>
        <w:t>б) Нажатие какой-либо частью ноги на подколенный сгиб противника, одноименный атакуемой руке;</w:t>
      </w:r>
    </w:p>
    <w:p>
      <w:pPr>
        <w:pStyle w:val="Style13"/>
        <w:rPr/>
      </w:pPr>
      <w:r>
        <w:rPr/>
        <w:t>в) Атака ударом, тычком или быстрым нажатием какой-либо болевой зоны в области головы, шеи и туловища противника со стороны атакуемой руки. Атака осуществляется предплечьем, воздействующим на локтевой сустав, с последующим возобновлением прерванного действия;</w:t>
      </w:r>
    </w:p>
    <w:p>
      <w:pPr>
        <w:pStyle w:val="Style13"/>
        <w:rPr/>
      </w:pPr>
      <w:r>
        <w:rPr/>
        <w:t>г) Другие технические действия — рывки и толчки, сопровождаемые манипулятивными действиями, заставляющими руку противника подниматься, сгибаться, опускаться, поворачиваться.</w:t>
      </w:r>
    </w:p>
    <w:p>
      <w:pPr>
        <w:pStyle w:val="Style13"/>
        <w:rPr/>
      </w:pPr>
      <w:r>
        <w:rPr/>
        <w:t>4. Узел руки наверху при попытке противника увести руку вверх или на себя, а также при некоторых других попытках. Прием включает в себя дополнительные технические элементы-саттеллиты, облегчающие его проведение (подбивы предплечьем или кистью, воздействующие на болевые зоны, различные захваты, рычаги.)</w:t>
      </w:r>
    </w:p>
    <w:p>
      <w:pPr>
        <w:pStyle w:val="Style13"/>
        <w:rPr/>
      </w:pPr>
      <w:r>
        <w:rPr/>
        <w:t>5. Загиб руки за спину при попытке противника увести руку вниз, за себя, а также при некоторых других попытках. (Далее — соответственно пункту 4.)</w:t>
      </w:r>
    </w:p>
    <w:p>
      <w:pPr>
        <w:pStyle w:val="Style13"/>
        <w:rPr/>
      </w:pPr>
      <w:r>
        <w:rPr/>
        <w:t>6. Различные варианты рычага локтя при попытках противника ослабить или нейтрализовать давление на свою руку при проведении исходного приема. Например, если противник захватил за предплечье руку, осуществляющую давление, выводит ее из соприкосновения со своей рукой (в свою очередь, пытаясь провести, например, рычаг локтя) и его рука оказывается под вашей рукой, вы можете, налегая грудью на зону локтя противника или вблизи подмышечной впадины, продолжить рычаг локтя, но уже в ином виде. Аналогично следует действовать и в случае, когда из-за действия противника ваша рука, ранее осуществлявшая давление на руку противника, оказывается под ней. В этом случае следует налегать на зону локтя атакуемой конечности плечом или грудью.</w:t>
      </w:r>
    </w:p>
    <w:p>
      <w:pPr>
        <w:pStyle w:val="Style13"/>
        <w:rPr/>
      </w:pPr>
      <w:r>
        <w:rPr/>
        <w:t>7. Различные приемы и технические действия, позволяющие не потерять преимущество, полученное при выполнении основного приема, и не упустить инициативу боя.</w:t>
      </w:r>
    </w:p>
    <w:p>
      <w:pPr>
        <w:pStyle w:val="Style13"/>
        <w:rPr/>
      </w:pPr>
      <w:r>
        <w:rPr/>
        <w:t>При неудаче основного приема исполнитель должен действовать по обстановке, творчески используя весь свой технический потенциал.</w:t>
      </w:r>
    </w:p>
    <w:p>
      <w:pPr>
        <w:pStyle w:val="Style13"/>
        <w:rPr/>
      </w:pPr>
      <w:r>
        <w:rPr/>
        <w:t>Так, если противник «вытягивает» атакуемую руку на себя, одновременно толкая вашу, осуществлявшую давление вдоль своей руки по направлению кисти, то вы, используя взятый ранее захват и помогая себе предплечьем толкаемой руки и всем телом, можете осуществить сильный рывок на себя и, используя его, провести атаку с ударами для выведения из равновесия.</w:t>
      </w:r>
    </w:p>
    <w:p>
      <w:pPr>
        <w:pStyle w:val="Style13"/>
        <w:rPr/>
      </w:pPr>
      <w:r>
        <w:rPr/>
        <w:t>По аналогии читатель при желании сможет освоить любой из приводимых далее приемов.</w:t>
      </w:r>
    </w:p>
    <w:p>
      <w:pPr>
        <w:pStyle w:val="Style13"/>
        <w:rPr/>
      </w:pPr>
      <w:r>
        <w:rPr/>
        <w:t>Фото 339—341. Один из наиболее эффективных способов загиба руки за спину с использованием вспомогательных элементов, облегчающих главное действие. Как правило, этим решающим мелочам не уделяется достаточно внимания, а порой инструкторы даже не знают об их существовании.</w:t>
      </w:r>
    </w:p>
    <w:p>
      <w:pPr>
        <w:pStyle w:val="Style13"/>
        <w:rPr/>
      </w:pPr>
      <w:r>
        <w:rPr/>
        <w:t>«Подрубающий» удар предплечьем переходит в надавливание пальцами в сочетании с захватом, а после сбивания, с помощью болевого воздействия, рука, в случае необходимости, ломается с помощью движения всего туловища и рук.</w:t>
      </w:r>
    </w:p>
    <w:p>
      <w:pPr>
        <w:pStyle w:val="Style13"/>
        <w:rPr/>
      </w:pPr>
      <w:r>
        <w:rPr/>
        <w:t>Фото 342—344. Выведение из равновесия и перелом руки с помощью одного из узлов руки.</w:t>
      </w:r>
    </w:p>
    <w:p>
      <w:pPr>
        <w:pStyle w:val="Style13"/>
        <w:rPr/>
      </w:pPr>
      <w:r>
        <w:rPr/>
        <w:t>Фото 345—346. Загиб за спину после отражения удара ногой при потере равновесия противником.</w:t>
      </w:r>
    </w:p>
    <w:p>
      <w:pPr>
        <w:pStyle w:val="Style13"/>
        <w:rPr/>
      </w:pPr>
      <w:r>
        <w:rPr/>
        <w:t>Фото 347—349. Загиб руки за спину после выведения из равновесия болевым нажатием на предплечье и болевым воздействием на кисть.</w:t>
      </w:r>
    </w:p>
    <w:p>
      <w:pPr>
        <w:pStyle w:val="Style13"/>
        <w:rPr/>
      </w:pPr>
      <w:r>
        <w:rPr/>
        <w:t>Фото 350—352. «Ловушка» в сочетании с остановочным ударом и выведение из равновесия с болевым воздействием на кисть.</w:t>
      </w:r>
    </w:p>
    <w:p>
      <w:pPr>
        <w:pStyle w:val="Style13"/>
        <w:rPr/>
      </w:pPr>
      <w:r>
        <w:rPr/>
        <w:t>Фото 353—358. Перелом руки противника узлом наверху в момент контратаки с одновременным выведением из равновесия и последующими контролирующими ударами ногами.</w:t>
      </w:r>
    </w:p>
    <w:p>
      <w:pPr>
        <w:pStyle w:val="Style13"/>
        <w:rPr/>
      </w:pPr>
      <w:r>
        <w:rPr/>
        <w:t>Последний эшелон защиты — это принятие ударов на тело. На фото 359—360 — приняв часть удара на тело, а части дав соскользнуть, исполнитель мгновенно ломает руку противника, используя один из рычагов локтя.</w:t>
      </w:r>
    </w:p>
    <w:p>
      <w:pPr>
        <w:pStyle w:val="Style13"/>
        <w:rPr/>
      </w:pPr>
      <w:r>
        <w:rPr/>
        <w:t>Фото 361—363. Один из вариантов болевого воздействия на пальцы.</w:t>
      </w:r>
    </w:p>
    <w:p>
      <w:pPr>
        <w:pStyle w:val="Style13"/>
        <w:rPr/>
      </w:pPr>
      <w:r>
        <w:rPr/>
        <w:t>Фото 364—366. Отбив удара и мгновенный перелом кисти и локтя с помощью «ловушки».</w:t>
      </w:r>
    </w:p>
    <w:p>
      <w:pPr>
        <w:pStyle w:val="Style13"/>
        <w:rPr/>
      </w:pPr>
      <w:r>
        <w:rPr/>
        <w:t>Болевых с использованием нырков под руку — великое множество. На фото 367—368 — один из них. Это не узел руки с нырком, столь любимый борцами айкидо, шихо-наге. Рука должна оставаться прямой, воздействие оказывается на кисть, исполнитель вращается вправо.</w:t>
      </w:r>
    </w:p>
    <w:p>
      <w:pPr>
        <w:pStyle w:val="Style13"/>
        <w:rPr/>
      </w:pPr>
      <w:r>
        <w:rPr/>
        <w:t>Фото 369—371. Рычаг руки с помощью предварительного выведения из равновесия. На фото 372—373 — узел кисти наружу после подставки головы (шлема), расслабляющей кисть противника.</w:t>
      </w:r>
    </w:p>
    <w:p>
      <w:pPr>
        <w:pStyle w:val="Style13"/>
        <w:rPr/>
      </w:pPr>
      <w:r>
        <w:rPr/>
        <w:t>Фото 374—376. Узел кисти внутрь с ломающим поворотом кисти в горизонтальной плоскости. Защита скрещенными руками выполняется опускающимся движением по касательной, а не встречным движением, как это чаще всего делается. Стена часто используется в бою как эффективный вспомогательный фактор. На фото 377—381 исполнитель, используя стену, наносит удары, притиснув к ней противника, после чего выполняет болевой прием. Воздействия на шейные позвонки можно использовать для выведения из равновесия, а можно и для уничтожения противника. Одно из таких воздействий показано на фото 382—385, другое — на фото 386—387. А на фото 388—391 показано, как, выведя противника из равновесия рывком вперед—вниз в момент его атаки, исполнитель оказывает воздействие на ногу и позвоночник.</w:t>
      </w:r>
    </w:p>
    <w:p>
      <w:pPr>
        <w:pStyle w:val="Style13"/>
        <w:rPr/>
      </w:pPr>
      <w:r>
        <w:rPr/>
        <w:t>Все эти приемы исполнены в пластичной манере (однако следует делать поправку на фазовость движений за счет вынужденных остановок при фотографировании) и даны в контексте реального боя, как, впрочем, и все последующие, за исключением приемов на фотографиях последней главы, иллюстрирующих систему Вольфа. Стремясь уйти от изживших себя стереотипов подачи учебного материала, авторы стремились заложить в иллюстративный материал не только возможно большее число технических элементов защиты, нападения и играющих вспомогательную роль, но и возможно большее количество идей, которые при дальнейшем их развитии и осмыслении должны дать хорошие плоды. Комплексное применение защиты и атаки хорошо видно на последующих фотографиях. Большая часть демонстрируемой техники имеет «восточные корни».</w:t>
      </w:r>
    </w:p>
    <w:p>
      <w:pPr>
        <w:pStyle w:val="Style13"/>
        <w:rPr/>
      </w:pPr>
      <w:r>
        <w:rPr/>
        <w:t>На фото 392—400 демонстрируются выведения из равновесия с использованием пластичной защиты «крылом», различных захватов и зажиманий, например, между двумя предплечьями, между локтями и бедром. Защита «крылом» может выполняться и при локте, направленном вниз, лишь бы она следовала всем «неровностям» атаки и, в частности, изменению направления движения и также, по возможности, сковывала больше конечностей благодаря непрерывному движению.</w:t>
      </w:r>
    </w:p>
    <w:p>
      <w:pPr>
        <w:pStyle w:val="Style13"/>
        <w:rPr/>
      </w:pPr>
      <w:r>
        <w:rPr/>
        <w:t>Зацеп стопой снаружи (фото 401—403) может быть выполнен легко и без особого напряжения за счет маятникового движения туловищем. Максимальное отклонение туловища от противника достигается в момент протаскивания зацепленной ноги под углом к себе — в сторону—внутрь.</w:t>
      </w:r>
    </w:p>
    <w:p>
      <w:pPr>
        <w:pStyle w:val="Style13"/>
        <w:rPr/>
      </w:pPr>
      <w:r>
        <w:rPr/>
        <w:t>Маятниковое движение тела обеспечивает успех и при выведении из равновесия на фото 404—409. Различные протаскивания, толчки, отбрасывание конечностей и особенно ног, а также их комбинации позволяют если не сбить противника с ног, то добиться существенного преимущества, поставив его в невыгодные условия.</w:t>
      </w:r>
    </w:p>
    <w:p>
      <w:pPr>
        <w:pStyle w:val="Style13"/>
        <w:rPr/>
      </w:pPr>
      <w:r>
        <w:rPr/>
        <w:t>Выведения из равновесия на фото 410—436 основаны не только на движении противника, но и на действиях, создающих эти движения: разнонаправленных толчках, ударах, переходящих в давление, болевые воздействия. В момент выведения из равновесия не забывайте о передвижениях: зашагиваниях за себя по дуге, поворотах и перемещениях. Умение «войти» в противника во многом зависит от эффективности защиты.</w:t>
      </w:r>
    </w:p>
    <w:p>
      <w:pPr>
        <w:pStyle w:val="Style13"/>
        <w:rPr/>
      </w:pPr>
      <w:r>
        <w:rPr/>
        <w:t>На фото 437—451 демонстрируются примеры «входов».</w:t>
      </w:r>
    </w:p>
    <w:p>
      <w:pPr>
        <w:pStyle w:val="Style13"/>
        <w:rPr/>
      </w:pPr>
      <w:r>
        <w:rPr/>
        <w:t>Погасив удар противника подставкой локтя и небольшим поворотом туловища в сторону атаки, исполнитель прилипает к конечности противника; дуговым движением снизу или сверху фиксирует ее и одновременно проводит атаку ногой в пах или опорную ногу. Если его нога была встречена и захвачена, не теряя темпа, исполнитель проводит выведение из равновесия, активно воздействуя на ногу противника руками, а на руки — ногой. Не меняя ритма движения, исполнитель проскальзывает к противнику и сбивает его с ног (фото 438).</w:t>
      </w:r>
    </w:p>
    <w:p>
      <w:pPr>
        <w:pStyle w:val="Style13"/>
        <w:rPr/>
      </w:pPr>
      <w:r>
        <w:rPr/>
        <w:t>Защита ногами часто переходит в атаку. Кроме того, можно успешно манипулировать конечностями противника, подтаскивая их для захвата или отбрасывая в сторону (фото 439—440).</w:t>
      </w:r>
    </w:p>
    <w:p>
      <w:pPr>
        <w:pStyle w:val="Style13"/>
        <w:rPr/>
      </w:pPr>
      <w:r>
        <w:rPr/>
        <w:t>Змееподобная защита — отбрасывается нога по касательной — позволяет открыть противника для удара или сбить его с ног. Если это не удалось, можно войти в ближний бой и сбить противника с ног (фото 441—445). Умение защищать спину от ударов — великолепная возможность поймать противника в ловушку (фото 446—447). Не забывайте на тренировке имитировать удар головой противника в пол. Кстати, тренировки должны проводиться в самой разной одежде, в самых разных климатических условиях и местностях.</w:t>
      </w:r>
    </w:p>
    <w:p>
      <w:pPr>
        <w:pStyle w:val="Style13"/>
        <w:rPr/>
      </w:pPr>
      <w:r>
        <w:rPr/>
        <w:t>Фото 449 — выведение из равновесия протаскиванием.</w:t>
      </w:r>
    </w:p>
    <w:p>
      <w:pPr>
        <w:pStyle w:val="Style13"/>
        <w:rPr/>
      </w:pPr>
      <w:r>
        <w:rPr/>
        <w:t>Любой болевой на ногу можно начинать со стойки — прихватить ногу противника и сломать ее, опускаясь вниз (фото 450—451). Со многими болевыми на ноги вы познакомитесь в главе, посвященной системе Вольфа.</w:t>
      </w:r>
    </w:p>
    <w:p>
      <w:pPr>
        <w:pStyle w:val="Style13"/>
        <w:rPr/>
      </w:pPr>
      <w:r>
        <w:rPr/>
        <w:t>Надежность защиты, а также ее синтез с атакующей техникой проверяется в учебных условных боях (фото 452—471). Партнеры все время меняются ролями, а поверженный вступает в бой спустя полторы-две секунды. Интересен вариант боя «каждый против каждого».</w:t>
      </w:r>
    </w:p>
    <w:p>
      <w:pPr>
        <w:pStyle w:val="Style13"/>
        <w:rPr/>
      </w:pPr>
      <w:r>
        <w:rPr/>
        <w:t>Броски — «ближайшие родственники» выведении из равновесия. С наиболее употребляемыми вы познакомитесь в последней главе и в материалах, посвященных обезоруживанию и освобождениям от захваюв. Броски, как правило, подготавливаются, кроме других действий, специфическими выведениями из равновесия, которые при благоприятных обстоятельствах могут быть использованы как самостоятельные приемы. Основные направления выведении следующие: вперед; вовнутрь, влево и вперед; влево и вперед; наружу, влево и вперед; в сторону; влево, назад и в сторону; влево-назад; назад. Теперь добавьте еще выведения правой стороны, и вы получите полный комплект.</w:t>
      </w:r>
    </w:p>
    <w:p>
      <w:pPr>
        <w:pStyle w:val="Style13"/>
        <w:rPr/>
      </w:pPr>
      <w:r>
        <w:rPr/>
        <w:t>Воздействия ударами разнообразны и достаточно эффективны; большинство из них имеет восточное происхождение. Причем на японскую технику военных лет в послевоенные годы стали накладываться китайские и корейские техники. Изучение ударов следует начинать со знакомства с уязвимыми зонами человеческого тела. Их несколько сот, но используется всего пара десятков, чю не лишено здравого смысла. Ведь при задержании или в бою на уничтожение просто не нужно такое разнообразие. Зато «зубры» агентуры иногда обучались методам, которые на Востоке назвали бы ядовитой рукой или отсроченной смертью. Рукопашный бой при агентурной работе явление редкое, а часто и вредное, зато специфические знания не помешают. В приложении № 7 в книге П.Я.Поповских, А.В.Кукушкина, В.Н.Астанина и др. «Подготовка войскового разведчика», изданной в 1991 г., М., Воениздат, изложены характеристики основных точек, применяемых войсковыми рукопашниками.</w:t>
      </w:r>
    </w:p>
    <w:p>
      <w:pPr>
        <w:pStyle w:val="4"/>
        <w:rPr/>
      </w:pPr>
      <w:r>
        <w:rPr/>
        <w:t>Болевые точки и приемы поражения противника в рукопашной схватке</w:t>
      </w:r>
    </w:p>
    <w:tbl>
      <w:tblPr>
        <w:tblW w:w="6804" w:type="dxa"/>
        <w:jc w:val="left"/>
        <w:tblInd w:w="-7" w:type="dxa"/>
        <w:tblLayout w:type="fixed"/>
        <w:tblCellMar>
          <w:top w:w="0" w:type="dxa"/>
          <w:left w:w="28" w:type="dxa"/>
          <w:bottom w:w="0" w:type="dxa"/>
          <w:right w:w="28" w:type="dxa"/>
        </w:tblCellMar>
      </w:tblPr>
      <w:tblGrid>
        <w:gridCol w:w="1560"/>
        <w:gridCol w:w="1824"/>
        <w:gridCol w:w="2242"/>
        <w:gridCol w:w="1178"/>
      </w:tblGrid>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jc w:val="center"/>
              <w:rPr>
                <w:sz w:val="16"/>
                <w:szCs w:val="16"/>
              </w:rPr>
            </w:pPr>
            <w:r>
              <w:rPr>
                <w:sz w:val="16"/>
                <w:szCs w:val="16"/>
              </w:rPr>
              <w:t>Болевая точка (позиция на рис.)</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jc w:val="center"/>
              <w:rPr>
                <w:sz w:val="16"/>
                <w:szCs w:val="16"/>
              </w:rPr>
            </w:pPr>
            <w:r>
              <w:rPr>
                <w:sz w:val="16"/>
                <w:szCs w:val="16"/>
              </w:rPr>
              <w:t>Приемы поражения</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jc w:val="center"/>
              <w:rPr>
                <w:sz w:val="16"/>
                <w:szCs w:val="16"/>
              </w:rPr>
            </w:pPr>
            <w:r>
              <w:rPr>
                <w:sz w:val="16"/>
                <w:szCs w:val="16"/>
              </w:rPr>
              <w:t>Последствия от удара</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jc w:val="center"/>
              <w:rPr>
                <w:sz w:val="16"/>
                <w:szCs w:val="16"/>
              </w:rPr>
            </w:pPr>
            <w:r>
              <w:rPr>
                <w:sz w:val="16"/>
                <w:szCs w:val="16"/>
              </w:rPr>
              <w:t>Возможность сопротивления противник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переди</w:t>
            </w:r>
          </w:p>
        </w:tc>
        <w:tc>
          <w:tcPr>
            <w:tcW w:w="1824" w:type="dxa"/>
            <w:tcBorders>
              <w:top w:val="single" w:sz="6" w:space="0" w:color="000000"/>
              <w:left w:val="single" w:sz="6" w:space="0" w:color="000000"/>
              <w:bottom w:val="single" w:sz="6" w:space="0" w:color="000000"/>
              <w:right w:val="single" w:sz="6" w:space="0" w:color="000000"/>
            </w:tcBorders>
          </w:tcPr>
          <w:p>
            <w:pPr>
              <w:pStyle w:val="Style13"/>
              <w:snapToGrid w:val="false"/>
              <w:ind w:hanging="0"/>
              <w:rPr>
                <w:sz w:val="16"/>
                <w:szCs w:val="16"/>
              </w:rPr>
            </w:pPr>
            <w:r>
              <w:rPr>
                <w:sz w:val="16"/>
                <w:szCs w:val="16"/>
              </w:rPr>
            </w:r>
          </w:p>
        </w:tc>
        <w:tc>
          <w:tcPr>
            <w:tcW w:w="2242" w:type="dxa"/>
            <w:tcBorders>
              <w:top w:val="single" w:sz="6" w:space="0" w:color="000000"/>
              <w:left w:val="single" w:sz="6" w:space="0" w:color="000000"/>
              <w:bottom w:val="single" w:sz="6" w:space="0" w:color="000000"/>
              <w:right w:val="single" w:sz="6" w:space="0" w:color="000000"/>
            </w:tcBorders>
          </w:tcPr>
          <w:p>
            <w:pPr>
              <w:pStyle w:val="Style13"/>
              <w:snapToGrid w:val="false"/>
              <w:ind w:hanging="0"/>
              <w:rPr>
                <w:sz w:val="16"/>
                <w:szCs w:val="16"/>
              </w:rPr>
            </w:pPr>
            <w:r>
              <w:rPr>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3"/>
              <w:snapToGrid w:val="false"/>
              <w:ind w:hanging="0"/>
              <w:rPr>
                <w:sz w:val="16"/>
                <w:szCs w:val="16"/>
              </w:rPr>
            </w:pPr>
            <w:r>
              <w:rPr>
                <w:sz w:val="16"/>
                <w:szCs w:val="16"/>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1. Височная область.</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боковой удар кулаком.</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Потеря сознания, возможен смертельный исход.</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Невозмож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2. Глаза.</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Прямой тычок пальцами.</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Резкая боль, ослепление, потеря ориентации.</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Ограничен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3. Основание носа.</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Сильный удар основанием ладони снизу вверх.</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Перелом костей носа, травма мозга, резкая боль, потеря</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Невозмож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napToGrid w:val="false"/>
              <w:ind w:hanging="0"/>
              <w:rPr>
                <w:sz w:val="16"/>
                <w:szCs w:val="16"/>
              </w:rPr>
            </w:pPr>
            <w:r>
              <w:rPr>
                <w:sz w:val="16"/>
                <w:szCs w:val="16"/>
              </w:rPr>
            </w:r>
          </w:p>
        </w:tc>
        <w:tc>
          <w:tcPr>
            <w:tcW w:w="1824" w:type="dxa"/>
            <w:tcBorders>
              <w:top w:val="single" w:sz="6" w:space="0" w:color="000000"/>
              <w:left w:val="single" w:sz="6" w:space="0" w:color="000000"/>
              <w:bottom w:val="single" w:sz="6" w:space="0" w:color="000000"/>
              <w:right w:val="single" w:sz="6" w:space="0" w:color="000000"/>
            </w:tcBorders>
          </w:tcPr>
          <w:p>
            <w:pPr>
              <w:pStyle w:val="Style13"/>
              <w:snapToGrid w:val="false"/>
              <w:ind w:hanging="0"/>
              <w:rPr>
                <w:sz w:val="16"/>
                <w:szCs w:val="16"/>
              </w:rPr>
            </w:pPr>
            <w:r>
              <w:rPr>
                <w:sz w:val="16"/>
                <w:szCs w:val="16"/>
              </w:rPr>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ознания.</w:t>
            </w:r>
          </w:p>
        </w:tc>
        <w:tc>
          <w:tcPr>
            <w:tcW w:w="1178" w:type="dxa"/>
            <w:tcBorders>
              <w:top w:val="single" w:sz="6" w:space="0" w:color="000000"/>
              <w:left w:val="single" w:sz="6" w:space="0" w:color="000000"/>
              <w:bottom w:val="single" w:sz="6" w:space="0" w:color="000000"/>
              <w:right w:val="single" w:sz="6" w:space="0" w:color="000000"/>
            </w:tcBorders>
          </w:tcPr>
          <w:p>
            <w:pPr>
              <w:pStyle w:val="Style13"/>
              <w:snapToGrid w:val="false"/>
              <w:ind w:hanging="0"/>
              <w:rPr>
                <w:sz w:val="16"/>
                <w:szCs w:val="16"/>
              </w:rPr>
            </w:pPr>
            <w:r>
              <w:rPr>
                <w:sz w:val="16"/>
                <w:szCs w:val="16"/>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4. Подбородок.</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прямой (боковой или снизу) удар кулаком.</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Сотрясение мозга, потеря сознания.</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Маловероят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5. Сонная артерия.</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Сильный удар ребром ладони сбоку или наотмашь.</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Шоковое состояние, потеря сознания.</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Невозмож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6. Гортань.</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прямой удар пальцами.</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Удушье, шок.</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Невозмож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7. Ключица.</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удар кулаком или ребром ладони сверху вниз.</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Перелом ключицы, острая боль.</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Ограничен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8. Сердце.</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прямой удар кулаком.</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Резкая боль, потеря сознания, возможна остановка сердца.</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Невозмож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9. Солнечное сплетение.</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Сильный прямой или снизу удар кулаком, носком ноги; боковой коленом.</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Резкая боль, остановка дыхания, потеря сознания.</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Невозмож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10. Подреберье.</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прямой или боковой удар кулаком или ногой.</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Резкая боль, внутреннее кровотечение, потеря</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Ограниченно или невозмож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11. Паховая область.</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Улар снизу вверх подъемом стопы.</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ознания. Резкая боль, шок или потеря сознания.</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Невозмож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12. Коленный сустав.</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прямой или боковой удар ногой.</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Повреждение сустава, резкая боль, ограниченное передвижение.</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Ограничен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13. Голень.</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прямой или боковой удар ногой.</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Повреждение сустава, резкая боль, перелом костей.</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Ограничен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зади</w:t>
            </w:r>
          </w:p>
        </w:tc>
        <w:tc>
          <w:tcPr>
            <w:tcW w:w="1824" w:type="dxa"/>
            <w:tcBorders>
              <w:top w:val="single" w:sz="6" w:space="0" w:color="000000"/>
              <w:left w:val="single" w:sz="6" w:space="0" w:color="000000"/>
              <w:bottom w:val="single" w:sz="6" w:space="0" w:color="000000"/>
              <w:right w:val="single" w:sz="6" w:space="0" w:color="000000"/>
            </w:tcBorders>
          </w:tcPr>
          <w:p>
            <w:pPr>
              <w:pStyle w:val="Style13"/>
              <w:snapToGrid w:val="false"/>
              <w:ind w:hanging="0"/>
              <w:rPr>
                <w:sz w:val="16"/>
                <w:szCs w:val="16"/>
              </w:rPr>
            </w:pPr>
            <w:r>
              <w:rPr>
                <w:sz w:val="16"/>
                <w:szCs w:val="16"/>
              </w:rPr>
            </w:r>
          </w:p>
        </w:tc>
        <w:tc>
          <w:tcPr>
            <w:tcW w:w="2242" w:type="dxa"/>
            <w:tcBorders>
              <w:top w:val="single" w:sz="6" w:space="0" w:color="000000"/>
              <w:left w:val="single" w:sz="6" w:space="0" w:color="000000"/>
              <w:bottom w:val="single" w:sz="6" w:space="0" w:color="000000"/>
              <w:right w:val="single" w:sz="6" w:space="0" w:color="000000"/>
            </w:tcBorders>
          </w:tcPr>
          <w:p>
            <w:pPr>
              <w:pStyle w:val="Style13"/>
              <w:snapToGrid w:val="false"/>
              <w:ind w:hanging="0"/>
              <w:rPr>
                <w:sz w:val="16"/>
                <w:szCs w:val="16"/>
              </w:rPr>
            </w:pPr>
            <w:r>
              <w:rPr>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3"/>
              <w:snapToGrid w:val="false"/>
              <w:ind w:hanging="0"/>
              <w:rPr>
                <w:sz w:val="16"/>
                <w:szCs w:val="16"/>
              </w:rPr>
            </w:pPr>
            <w:r>
              <w:rPr>
                <w:sz w:val="16"/>
                <w:szCs w:val="16"/>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14, Основание черепа.</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прямой удар кулаком или основанием ладони.</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отрясение мозга, смещение шейных позвонков, потеря сознания.</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Невозмож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15. Область почек.</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прямой или боковой удар кулаком или ногой.</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Резкая боль, внутреннее кровотечение, шок.</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Невозможно или ограничен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16. Локтевой сустав.</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удар на перегиб сустава.</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Резкая боль, повреждение сустава.</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Ограничен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17. Подколенный сгиб.</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прямой или боковой удар ногой.</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Порыв связок, ограниченное передвижение.</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Ограничен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16"/>
                <w:szCs w:val="16"/>
              </w:rPr>
              <w:t>18. Ахиллово сухожилие.</w:t>
            </w:r>
          </w:p>
        </w:tc>
        <w:tc>
          <w:tcPr>
            <w:tcW w:w="1824"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Сильный прямой или сверху вниз удар HOI ой.</w:t>
            </w:r>
          </w:p>
        </w:tc>
        <w:tc>
          <w:tcPr>
            <w:tcW w:w="2242"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Порыв голеностопных связок, ограниченное передвижение.</w:t>
            </w:r>
          </w:p>
        </w:tc>
        <w:tc>
          <w:tcPr>
            <w:tcW w:w="1178" w:type="dxa"/>
            <w:tcBorders>
              <w:top w:val="single" w:sz="6" w:space="0" w:color="000000"/>
              <w:left w:val="single" w:sz="6" w:space="0" w:color="000000"/>
              <w:bottom w:val="single" w:sz="6" w:space="0" w:color="000000"/>
              <w:right w:val="single" w:sz="6" w:space="0" w:color="000000"/>
            </w:tcBorders>
          </w:tcPr>
          <w:p>
            <w:pPr>
              <w:pStyle w:val="Style13"/>
              <w:ind w:hanging="0"/>
              <w:rPr>
                <w:sz w:val="16"/>
                <w:szCs w:val="16"/>
              </w:rPr>
            </w:pPr>
            <w:r>
              <w:rPr>
                <w:sz w:val="16"/>
                <w:szCs w:val="16"/>
              </w:rPr>
              <w:t>Ограниченно.</w:t>
            </w:r>
          </w:p>
        </w:tc>
      </w:tr>
    </w:tbl>
    <w:p>
      <w:pPr>
        <w:pStyle w:val="Style13"/>
        <w:rPr/>
      </w:pPr>
      <w:r>
        <w:rPr/>
      </w:r>
    </w:p>
    <w:p>
      <w:pPr>
        <w:pStyle w:val="Style13"/>
        <w:rPr/>
      </w:pPr>
      <w:r>
        <w:rPr/>
        <w:t>А вот что пишется об уязвимых зонах в боевом наставлении «зеленых беретов».</w:t>
      </w:r>
    </w:p>
    <w:p>
      <w:pPr>
        <w:pStyle w:val="Style13"/>
        <w:rPr/>
      </w:pPr>
      <w:r>
        <w:rPr>
          <w:b/>
          <w:bCs/>
        </w:rPr>
        <w:t>Уязвимые места тела человека</w:t>
      </w:r>
      <w:r>
        <w:rPr/>
        <w:t>. Это те части тела, которые наиболее чувствительны к ударам. Умение их поражать, агрессивность и уверенность ваших действий обеспечат победу в рукопашном бою.</w:t>
      </w:r>
    </w:p>
    <w:p>
      <w:pPr>
        <w:pStyle w:val="Style13"/>
        <w:rPr/>
      </w:pPr>
      <w:r>
        <w:rPr>
          <w:b/>
          <w:bCs/>
        </w:rPr>
        <w:t>Части тела</w:t>
      </w:r>
      <w:r>
        <w:rPr/>
        <w:t>. Тело делится на три основные части: голова и шея; туловище; конечности. К наиболее уязвимым местам относятся: уши, висок, глаза, нос, верхняя губа, подбородок, кадык, основание глотки, затылок; ключица, подмышки, солнечное сплетение, живот, промежность, ложное ребро, почки, позвоночный столб; пальцы, запястье, локоть, плечо, колено, лодыжка, подъем ноги.</w:t>
      </w:r>
    </w:p>
    <w:p>
      <w:pPr>
        <w:pStyle w:val="Style13"/>
        <w:rPr/>
      </w:pPr>
      <w:r>
        <w:rPr/>
        <w:t>Предостережение. Чтобы вывести человека из строя или убить его, требуется совершенно незначительный нажим или удар по уязвимому месту. Помните об этом на тренировках, где в роли противника выступают ваши товарищи.</w:t>
      </w:r>
    </w:p>
    <w:p>
      <w:pPr>
        <w:pStyle w:val="Style13"/>
        <w:rPr/>
      </w:pPr>
      <w:r>
        <w:rPr>
          <w:b/>
          <w:bCs/>
        </w:rPr>
        <w:t>Нанесение удара в голову или шею противника</w:t>
      </w:r>
      <w:r>
        <w:rPr/>
        <w:t>. Сложите пальцы рук так, чтобы они приняли чашевидную форму, и с силой ударьте ими по ушам противника. Это опасный прием — могут лопнуть барабанные перепонки, возможен нервный шок или внутреннее кровоизлияние.</w:t>
      </w:r>
    </w:p>
    <w:p>
      <w:pPr>
        <w:pStyle w:val="Style13"/>
        <w:rPr/>
      </w:pPr>
      <w:r>
        <w:rPr>
          <w:b/>
          <w:bCs/>
        </w:rPr>
        <w:t>Удар в висок</w:t>
      </w:r>
      <w:r>
        <w:rPr/>
        <w:t>. Удар, нанесенный ребром ладони или подушкой кулака по виску, вызывает немедленную смерть или сотрясение мозга (рис. 208). В этой части головы черепная кость очень тонкая и, кроме того, большой нерв и артерия близко расположены от кожного покрова. Ударить по виску можно и согнутым локтем. Если же вам удастся сбить противника с ног, нанесите ему удар в висок носком ботинка.</w:t>
      </w:r>
    </w:p>
    <w:p>
      <w:pPr>
        <w:pStyle w:val="Style13"/>
        <w:rPr/>
      </w:pPr>
      <w:r>
        <w:rPr>
          <w:b/>
          <w:bCs/>
        </w:rPr>
        <w:t>Удар по глазам</w:t>
      </w:r>
      <w:r>
        <w:rPr/>
        <w:t>. Есть несколько приемов нанесения удара по глазам. Вот один из них: расположите средний и указательный пальцы буквой У и с силой ударьте ими по глазам противника (рис. 209). В момент удара пальцы и запястье держите выпрямленными. Удар по глазам можно также нанести вторыми суставами двух смежных пальцев.</w:t>
      </w:r>
    </w:p>
    <w:p>
      <w:pPr>
        <w:pStyle w:val="Style13"/>
        <w:rPr/>
      </w:pPr>
      <w:r>
        <w:rPr>
          <w:b/>
          <w:bCs/>
        </w:rPr>
        <w:t>Удар по носу</w:t>
      </w:r>
      <w:r>
        <w:rPr/>
        <w:t>. Удар по носу наносится ребром ладони (по переносице). Резким ударом вы раздробите хрящ переносицы, осколки которого могут проникнуть в головной мозг и вызвать моментальную смерть. Удар можно нанести также наружной частью плотно сжатого кулака и основанием ладони.</w:t>
      </w:r>
    </w:p>
    <w:p>
      <w:pPr>
        <w:pStyle w:val="Style13"/>
        <w:rPr/>
      </w:pPr>
      <w:r>
        <w:rPr>
          <w:b/>
          <w:bCs/>
        </w:rPr>
        <w:t>Удар по верхней губе</w:t>
      </w:r>
      <w:r>
        <w:rPr/>
        <w:t>. Верхняя губа — наиболее уязвимая часть тела. В этом месте носовой хрящ срастается с черепной костью, а нервы проходят недалеко от кожного покрова. Удар наносится ребром ладони под небольшим углом вверх. Сильный удар вызывает сотрясение мозга, слабый — сильную боль. Удар можно нанести и «малым кулаком».</w:t>
      </w:r>
    </w:p>
    <w:p>
      <w:pPr>
        <w:pStyle w:val="Style13"/>
        <w:rPr/>
      </w:pPr>
      <w:r>
        <w:rPr>
          <w:b/>
          <w:bCs/>
        </w:rPr>
        <w:t>Удар по подбородку</w:t>
      </w:r>
      <w:r>
        <w:rPr/>
        <w:t>. Наибольшая эффективность достигается при ударе основанием ладони (рис. 210). Вы можете сломать себе руку, если будете бить по подбородку кулаком.</w:t>
      </w:r>
    </w:p>
    <w:p>
      <w:pPr>
        <w:pStyle w:val="Style13"/>
        <w:rPr/>
      </w:pPr>
      <w:r>
        <w:rPr>
          <w:b/>
          <w:bCs/>
        </w:rPr>
        <w:t>Удар по кадыку</w:t>
      </w:r>
      <w:r>
        <w:rPr/>
        <w:t>. Удар но кадыку наносится ребром ладони (рис. 211). Сильный удар разрывает дыхательное горло и вызывает смерть, удар слабее приводит к удушью. Вы можете сжать, а затем вырвать дыхательное горло пальцами, что также приводит к максимальной эффективности. Кроме того, удар по кадыку можно нанести кулаком, носком ботинка или коленом в зависимости от положения противника.</w:t>
      </w:r>
    </w:p>
    <w:p>
      <w:pPr>
        <w:pStyle w:val="Style13"/>
        <w:rPr/>
      </w:pPr>
      <w:r>
        <w:rPr>
          <w:b/>
          <w:bCs/>
        </w:rPr>
        <w:t>Удар по основанию глотки</w:t>
      </w:r>
      <w:r>
        <w:rPr/>
        <w:t>. Удар, нанесенный одним или двумя вытянутыми пальцами по ямке основания глотки, может быстро вывести противника из строя (рис. 212). Прием очень болевой. Как правило, он вызывает сильный кашель и удушье. Удар достигает максимальной эффективности при нарушении кожного покрова и ткани тела в этом месте.</w:t>
      </w:r>
    </w:p>
    <w:p>
      <w:pPr>
        <w:pStyle w:val="Style13"/>
        <w:rPr/>
      </w:pPr>
      <w:r>
        <w:rPr>
          <w:b/>
          <w:bCs/>
        </w:rPr>
        <w:t>Удар по шее (левой, правой стороне ее)</w:t>
      </w:r>
      <w:r>
        <w:rPr/>
        <w:t>. Ударом, нанесенным ребром ладони по шее, вы можете привести противника к потере сознания. Удар наносится ниже и чуть впереди уха (рис. 213) двумя способами: слева (ладонью вниз) или фронтально с плеча (ладонью вверх). Удар мало опасен для жизни и приводит к потере сознания лишь когда он приходится по яремной вене, сонной артерии или блуждающему нерву.</w:t>
      </w:r>
    </w:p>
    <w:p>
      <w:pPr>
        <w:pStyle w:val="Style13"/>
        <w:rPr/>
      </w:pPr>
      <w:r>
        <w:rPr>
          <w:b/>
          <w:bCs/>
        </w:rPr>
        <w:t>Удар по затылку.</w:t>
      </w:r>
      <w:r>
        <w:rPr/>
        <w:t xml:space="preserve"> Удар ребром ладони по затылку (кроличий удар) может вызвать моментальную смерть или привести к смещению шейных позвонков (рис. 214). Если противник окажется слабым соперником (плохо владеющим приемами рукопашного боя), вы можете нанести ему удар по затылку наружным ребром кулака. Если же вам удастся сбить противника с ног, нанесите ему удар по затылку носком ботинка, каблуком или ребром ладони.</w:t>
      </w:r>
    </w:p>
    <w:p>
      <w:pPr>
        <w:pStyle w:val="Style13"/>
        <w:rPr>
          <w:b/>
          <w:b/>
          <w:bCs/>
        </w:rPr>
      </w:pPr>
      <w:r>
        <w:rPr>
          <w:b/>
          <w:bCs/>
        </w:rPr>
        <w:t>Удары по уязвимому месту туловища.</w:t>
      </w:r>
    </w:p>
    <w:p>
      <w:pPr>
        <w:pStyle w:val="Style13"/>
        <w:rPr/>
      </w:pPr>
      <w:r>
        <w:rPr>
          <w:b/>
          <w:bCs/>
        </w:rPr>
        <w:t xml:space="preserve">Удар по ключице. </w:t>
      </w:r>
      <w:r>
        <w:rPr/>
        <w:t>Сильным ударом ребром ладони по ключице вы можете перебить ее, и противник опустится на колени (рис. 215). Если он ниже вас ростом, ударить можно согнутым локтем, такой удар будет эффективнее, чем ребром ладони.</w:t>
      </w:r>
    </w:p>
    <w:p>
      <w:pPr>
        <w:pStyle w:val="Style13"/>
        <w:rPr/>
      </w:pPr>
      <w:r>
        <w:rPr>
          <w:b/>
          <w:bCs/>
        </w:rPr>
        <w:t>Удар по солнечному сплетению.</w:t>
      </w:r>
      <w:r>
        <w:rPr/>
        <w:t xml:space="preserve"> Солнечное сплетение находится ниже грудной клетки, как раз под грудной костью. Удар наносится «заостренным кулаком», что эффективнее удара ребром ладони. Удар вызывает сильную боль и заставляет противника наклониться вперед или опуститься на колени. Очень резкий удар в солнечное сплетение может привести к смерти (рис. 216).</w:t>
      </w:r>
    </w:p>
    <w:p>
      <w:pPr>
        <w:pStyle w:val="Style13"/>
        <w:rPr/>
      </w:pPr>
      <w:r>
        <w:rPr>
          <w:b/>
          <w:bCs/>
        </w:rPr>
        <w:t xml:space="preserve">Удар в подмышку. </w:t>
      </w:r>
      <w:r>
        <w:rPr/>
        <w:t>В этом месте большой нерв расположен близко к кожному покрову, и удар, нанесенный сюда, вызывает сильную боль и временно парализует противника. Если вам удастся сбить его с ног, ударьте в подмышку носком ботинка (рис. 217).</w:t>
      </w:r>
    </w:p>
    <w:p>
      <w:pPr>
        <w:pStyle w:val="Style13"/>
        <w:rPr/>
      </w:pPr>
      <w:r>
        <w:rPr>
          <w:b/>
          <w:bCs/>
        </w:rPr>
        <w:t xml:space="preserve">Удар в живот. </w:t>
      </w:r>
      <w:r>
        <w:rPr/>
        <w:t>Ударом «малого кулака» в живот противника вы полностью обессилите его (рис. 218). Если он после этого наклонится вперед, нанесите удар коленом в лицо или ребром ладони по затылку. Однако удар суставами пальцев в живот эффективнее удара локтем. Не менее эффективен и удар носком ботинка в живот.</w:t>
      </w:r>
    </w:p>
    <w:p>
      <w:pPr>
        <w:pStyle w:val="Style13"/>
        <w:rPr/>
      </w:pPr>
      <w:r>
        <w:rPr>
          <w:b/>
          <w:bCs/>
        </w:rPr>
        <w:t xml:space="preserve">Удар в промежность. </w:t>
      </w:r>
      <w:r>
        <w:rPr/>
        <w:t>В рукопашном бою всегда помните, что самое удобное место для удара — промежность противника. Ударить можно коленом, кулаком, ребром ладони или носком ботинка. Можно просто с силой захватить промежность рукой и рвануть на себя и в сторону. Удар, нанесенный в промежность, выводит противника из строя (рис. 219).</w:t>
      </w:r>
    </w:p>
    <w:p>
      <w:pPr>
        <w:pStyle w:val="Style13"/>
        <w:rPr/>
      </w:pPr>
      <w:r>
        <w:rPr>
          <w:b/>
          <w:bCs/>
        </w:rPr>
        <w:t xml:space="preserve">Удар по почкам. </w:t>
      </w:r>
      <w:r>
        <w:rPr/>
        <w:t>В этом месте большой нерв (ответвление от позвоночного столба) близко выходит к кожному покрову. Удар по почкам вызывает нервный шок и даже смерть, если жертве немедленно не окажут медицинскую помощь. Удар наносится ребром ладони, вторыми суставами пальцев рук, ребром кулака, коленом или носком ботинка (рис. 220).</w:t>
      </w:r>
    </w:p>
    <w:p>
      <w:pPr>
        <w:pStyle w:val="Style13"/>
        <w:rPr/>
      </w:pPr>
      <w:r>
        <w:rPr>
          <w:b/>
          <w:bCs/>
        </w:rPr>
        <w:t xml:space="preserve">Удар по ложному ребру. </w:t>
      </w:r>
      <w:r>
        <w:rPr/>
        <w:t>Удар по ложному ребру наносится как спереди, так и сзади, но будет эффективнее, если вы нанесете его с правого бока противника. Бьют ребром ладони, ребром кулака, вторыми суставами пальцев руки, каблуком, носком или коленом (рис. 221).</w:t>
      </w:r>
    </w:p>
    <w:p>
      <w:pPr>
        <w:pStyle w:val="Style13"/>
        <w:rPr/>
      </w:pPr>
      <w:r>
        <w:rPr>
          <w:b/>
          <w:bCs/>
        </w:rPr>
        <w:t xml:space="preserve">Удар по позвоночному столбу. </w:t>
      </w:r>
      <w:r>
        <w:rPr/>
        <w:t>Удар в эту часть туловища парализует или приводит к смертельному исходу. Сильным ударом вы можете сместить позвонки столба. Бьют на 3 — 4 дюйма выше поясницы (здесь позвоночный столб наиболее уязвим) коленом, локтем или ботинком, если вам удастся сбить противника с ног (рис. 222).</w:t>
      </w:r>
    </w:p>
    <w:p>
      <w:pPr>
        <w:pStyle w:val="Style13"/>
        <w:rPr>
          <w:b/>
          <w:b/>
          <w:bCs/>
        </w:rPr>
      </w:pPr>
      <w:r>
        <w:rPr>
          <w:b/>
          <w:bCs/>
        </w:rPr>
        <w:t>Нанесение ударов по конечностям тела.</w:t>
      </w:r>
    </w:p>
    <w:p>
      <w:pPr>
        <w:pStyle w:val="Style13"/>
        <w:rPr/>
      </w:pPr>
      <w:r>
        <w:rPr>
          <w:b/>
          <w:bCs/>
        </w:rPr>
        <w:t xml:space="preserve">Поражение пальцев рук. </w:t>
      </w:r>
      <w:r>
        <w:rPr/>
        <w:t>Чтобы освободиться от захвата сзади (руки противника находятся у вас под мышками), крепко сожмите пальцами пальцы одной его руки, а другой рукой захватите запястье этой руки. Энергично нажимая на запястье с одновременным отводом его пальцев назад, вы освободитесь от захвата и вывернете пальцы противника.</w:t>
      </w:r>
    </w:p>
    <w:p>
      <w:pPr>
        <w:pStyle w:val="Style13"/>
        <w:rPr/>
      </w:pPr>
      <w:r>
        <w:rPr>
          <w:b/>
          <w:bCs/>
        </w:rPr>
        <w:t xml:space="preserve">Вывод из строя запястья. </w:t>
      </w:r>
      <w:r>
        <w:rPr/>
        <w:t>Резким отводом запястья в любую сторону вы причините противнику сильную боль. Для этого расположите большие пальцы ваших рук на тыльной стороне ладони противника и отведите ее под прямым углом к предплечью. В таком положении противник беспомощен.</w:t>
      </w:r>
    </w:p>
    <w:p>
      <w:pPr>
        <w:pStyle w:val="Style13"/>
        <w:rPr/>
      </w:pPr>
      <w:r>
        <w:rPr>
          <w:b/>
          <w:bCs/>
        </w:rPr>
        <w:t>Поражение локтевого сустава</w:t>
      </w:r>
      <w:r>
        <w:rPr/>
        <w:t>. Локтевой сустав — слабое место и, если произвести на него сильное воздействие, вы можете вывихнуть его. Сделайте захват запястья или предплечья противника, нанесите резкий удар основанием ладони, ребром ладони или коленом по локтевому суставу и резко отведите запястье (предплечье) назад.</w:t>
      </w:r>
    </w:p>
    <w:p>
      <w:pPr>
        <w:pStyle w:val="Style13"/>
        <w:rPr/>
      </w:pPr>
      <w:r>
        <w:rPr>
          <w:b/>
          <w:bCs/>
        </w:rPr>
        <w:t xml:space="preserve">Вывих плеча. </w:t>
      </w:r>
      <w:r>
        <w:rPr/>
        <w:t>Сбейте противника с ног, сделайте упор коленом в его плечо и выворачивайте его руки назад — вы вывихнете ему плечо. В этом положении можете использовать удар по спинному хребту, приводящий, как правило, к смертельному исходу.</w:t>
      </w:r>
    </w:p>
    <w:p>
      <w:pPr>
        <w:pStyle w:val="Style13"/>
        <w:rPr/>
      </w:pPr>
      <w:r>
        <w:rPr>
          <w:b/>
          <w:bCs/>
        </w:rPr>
        <w:t xml:space="preserve">Удар в колено. </w:t>
      </w:r>
      <w:r>
        <w:rPr/>
        <w:t>Удар наносится по колену, боковой части колена или коленной чашечке ребром ботинка. Этим приемом вы лишите противника способности двигаться, повредив ему связки коленного сустава и раздробив хрящи. При нападении сзади удар наносится носком ботинка по коленному изгибу, что также выводит противника из строя (поражается нервная система).</w:t>
      </w:r>
    </w:p>
    <w:p>
      <w:pPr>
        <w:pStyle w:val="Style13"/>
        <w:rPr/>
      </w:pPr>
      <w:r>
        <w:rPr>
          <w:b/>
          <w:bCs/>
        </w:rPr>
        <w:t xml:space="preserve">Удар по лодыжке. </w:t>
      </w:r>
      <w:r>
        <w:rPr/>
        <w:t>Нанесите удар наружным ребром ботинка перпендикулярно внешней части лодыжки. Никогда не используйте при ударе по лодыжке носок ботинка, который может соскользнуть и не причинить какого-либо вреда противнику.</w:t>
      </w:r>
    </w:p>
    <w:p>
      <w:pPr>
        <w:pStyle w:val="Style13"/>
        <w:rPr/>
      </w:pPr>
      <w:r>
        <w:rPr>
          <w:b/>
          <w:bCs/>
        </w:rPr>
        <w:t xml:space="preserve">Удар по подъему ноги. </w:t>
      </w:r>
      <w:r>
        <w:rPr/>
        <w:t>При столкновении с противником лицом к лицу используйте удар ребром ботинка левой ноги по подъему левой ноги противника или наоборот. Этим вы раздробите малые кости подъема ноги и одновременно предохраните от удара свою промежность.</w:t>
      </w:r>
    </w:p>
    <w:p>
      <w:pPr>
        <w:pStyle w:val="Style13"/>
        <w:rPr/>
      </w:pPr>
      <w:r>
        <w:rPr>
          <w:b/>
          <w:bCs/>
        </w:rPr>
        <w:t>Поражение уязвимых мест оружием, которым вы располагаете в данный момент</w:t>
      </w:r>
      <w:r>
        <w:rPr/>
        <w:t>.</w:t>
      </w:r>
    </w:p>
    <w:p>
      <w:pPr>
        <w:pStyle w:val="Style13"/>
        <w:rPr/>
      </w:pPr>
      <w:r>
        <w:rPr/>
        <w:t>Помните, даже когда у вас нет табельного оружия, вы в состоянии поразить противника любым предметом, который окажется у вас под руками.</w:t>
      </w:r>
    </w:p>
    <w:p>
      <w:pPr>
        <w:pStyle w:val="Style13"/>
        <w:rPr/>
      </w:pPr>
      <w:r>
        <w:rPr>
          <w:b/>
          <w:bCs/>
        </w:rPr>
        <w:t>Рукоятка штыка</w:t>
      </w:r>
      <w:r>
        <w:rPr/>
        <w:t>. Расположите ее в руке так, чтобы основание рукоятки несколько выступало из руки. В данном случае вы располагаете тупым оружием, которое особенно удобно при нанесении ударов по голове.</w:t>
      </w:r>
    </w:p>
    <w:p>
      <w:pPr>
        <w:pStyle w:val="Style13"/>
        <w:rPr/>
      </w:pPr>
      <w:r>
        <w:rPr>
          <w:b/>
          <w:bCs/>
        </w:rPr>
        <w:t>Самодельная дубинка</w:t>
      </w:r>
      <w:r>
        <w:rPr/>
        <w:t>. Наполните сырым песком обыкновенный носок или поместите в него брусок мыла, завяжите по верхней кромке песка (бруска мыла), и вы получите неплохое средство борьбы. Удар такой дубинкой, как правило, наносится по затылку.</w:t>
      </w:r>
    </w:p>
    <w:p>
      <w:pPr>
        <w:pStyle w:val="Style13"/>
        <w:rPr/>
      </w:pPr>
      <w:r>
        <w:rPr>
          <w:b/>
          <w:bCs/>
        </w:rPr>
        <w:t>Тупые предметы</w:t>
      </w:r>
      <w:r>
        <w:rPr/>
        <w:t>. Ударом, нанесенным тупым предметом по спинному хребту (между лопаток), вы сможете бесшумно ликвидировать противника. Используйте для этой цели обух топора, приклад винтовки и другие предметы.</w:t>
      </w:r>
    </w:p>
    <w:p>
      <w:pPr>
        <w:pStyle w:val="Style13"/>
        <w:rPr/>
      </w:pPr>
      <w:r>
        <w:rPr>
          <w:b/>
          <w:bCs/>
        </w:rPr>
        <w:t>Прочие предметы</w:t>
      </w:r>
      <w:r>
        <w:rPr/>
        <w:t>. Не отчаивайтесь, если вы предстанете перед противником безоружным. Быстро найдите что-либо из шанцевого инструмента или поднимите камень, палку и смело вступайте в поединок.</w:t>
      </w:r>
    </w:p>
    <w:p>
      <w:pPr>
        <w:pStyle w:val="Style13"/>
        <w:rPr/>
      </w:pPr>
      <w:r>
        <w:rPr/>
        <w:t>Подавляющее большинство описанных приемов пришло из восточной традиции боя. Из восточных единоборств попало в «энкавэдэшную копилку» и большинство техник, продемонстрированных в нашем фотообзоре.</w:t>
      </w:r>
    </w:p>
    <w:p>
      <w:pPr>
        <w:pStyle w:val="Style13"/>
        <w:rPr/>
      </w:pPr>
      <w:r>
        <w:rPr/>
        <w:t>«Клинком самурая» называли «энкавэдэшные волкодавы» ударную форму, при которой кисть руки отгибалась вверх, обнажая ребро ладони, заменявшее кулак на «острие» руки. В зависимости от направления приложенного усилия удары ребром ладони разделяются на категории:</w:t>
      </w:r>
    </w:p>
    <w:p>
      <w:pPr>
        <w:pStyle w:val="Style13"/>
        <w:rPr/>
      </w:pPr>
      <w:r>
        <w:rPr/>
        <w:t>1. Удар как саблей, когда ударная часть руки смещается в сторону предплечья, с потягом, как говаривали кавалеристы-рубаки.</w:t>
      </w:r>
    </w:p>
    <w:p>
      <w:pPr>
        <w:pStyle w:val="Style13"/>
        <w:rPr/>
      </w:pPr>
      <w:r>
        <w:rPr/>
        <w:t>2. Удар как ножом, когда ударная часть смещается в сторону пальцев.</w:t>
      </w:r>
    </w:p>
    <w:p>
      <w:pPr>
        <w:pStyle w:val="Style13"/>
        <w:rPr/>
      </w:pPr>
      <w:r>
        <w:rPr/>
        <w:t>3. Удар как мечом, когда ударная часть, приходя к цели по дуге, рубит подобно топору или мечу.</w:t>
      </w:r>
    </w:p>
    <w:p>
      <w:pPr>
        <w:pStyle w:val="Style13"/>
        <w:rPr/>
      </w:pPr>
      <w:r>
        <w:rPr/>
        <w:t>4. Удар как клинком, когда ударная часть входит в цель всей своей протяженностью одновременно, подобно вбиваемому клину.</w:t>
      </w:r>
    </w:p>
    <w:p>
      <w:pPr>
        <w:pStyle w:val="Style13"/>
        <w:rPr/>
      </w:pPr>
      <w:r>
        <w:rPr/>
        <w:t>«Клинки» были грозным оружием, и на их основе нарабатывалась целая серия травмирующих и смертельных ударов. Удары «клинком», как, впрочем, и «рубка» ребром ладони, не всегда наносились одной рукой. Накладываемая на предплечье атакующей руки, вторая рука усиливала движения первой. Такая техника была характерна при работе с мечом для воинов тайных кланов Кореи и Китая и гораздо реже использовалась в Японии. Невооруженный исполнитель, усиливая движения одной руки другой (фото 472), мог не только перехватывать удары и мощно их наносить, но и, что самое главное, мог без труда захватывать защищающиеся руки противника, после чего тот часто оказывался в безвыходном положении.</w:t>
      </w:r>
    </w:p>
    <w:p>
      <w:pPr>
        <w:pStyle w:val="Style13"/>
        <w:rPr/>
      </w:pPr>
      <w:r>
        <w:rPr/>
        <w:t>Универсализация ударных форм — одна из отличительных черт гармоничных пластических систем. Например, ударной формой, изображенной на фото 473, можно наносить тычковые и касательные удары пальцами, удары обоими ребрами и обеими сторонами ладони. Это же распространяется и на форму, представленную на фото 474.</w:t>
      </w:r>
    </w:p>
    <w:p>
      <w:pPr>
        <w:pStyle w:val="Style13"/>
        <w:rPr/>
      </w:pPr>
      <w:r>
        <w:rPr/>
        <w:t>Различные ударные формы из двух рук — очень эффективное оружие, однако никогда не следует во избежание травмы переплетать пальцы рук и располагать кисти под неправильным углом к цели (фото 475—477). Удар локтем и сам по себе очень эффективен, а если на помощь пришла вторая рука (фото 478—479), то вдвойне.</w:t>
      </w:r>
    </w:p>
    <w:p>
      <w:pPr>
        <w:pStyle w:val="Style13"/>
        <w:rPr/>
      </w:pPr>
      <w:r>
        <w:rPr/>
        <w:t>На фото 480 — ударная форма, подобная изображенным на 473—474.</w:t>
      </w:r>
    </w:p>
    <w:p>
      <w:pPr>
        <w:pStyle w:val="Style13"/>
        <w:rPr/>
      </w:pPr>
      <w:r>
        <w:rPr/>
        <w:t>Точечные воздействия подушечками, торцами и суставами пальцев особенно ценны в качестве вспомогательных приемов (фото 381—483). Многие ударные формы — производные кулака (фото 484—487) — практически не использовались в отечественном рукопашном бою. Эту ошибку исправила УНИБОС. Форма на фото 485 ускоряет движение руки, на 486 — позволяет успешно поражать боковые зоны, а формы на фото 487 позволяют после удара захватывать и удерживать кожу. Лишь эпизодически применялись мастерами отечественного рукопашного боя ударные формы, подобные изображенным на фото 488—490. (До создания УНИБОС в отечественных прикладных комплексах использовались лишь единичные простейшие приемы. Из техники шоу дао в некоторые комплексы УНИБОС вошло несколько десятков технических элементов. Так, первые две формы применяются даже для бросков и перебивания костей, а третья — для выведении из равновесия и нанесения ударов из самых различных положений, причем кисть располагается при этом под самыми различными углами к предплечью.) И если первые две предназначены в основном для касательных ударов по глазам, то третья — для тычковых. Удары без захватов теряют большую часть своей эффективности. В реальном бою на уничтожение боец должен затрачивать на каждого из противников не более 3—5 технических действий. В пластических системах это решается слиянием воедино нескольких технических элементов, например: защиты, удара, захвата и сбивания, после чего следует добивание. Многочисленные удары, основанные на встречном движении и подставках под цель с обратной стороны, по принципу наковальни, очень подходят для реального боя и удобны в комбинации с другими приемами (фото 491). Нестандартные удары ногами в рукопашном бою гораздо полезнее внешне красивых, но ожидаемых, а потому уже малоэффективных. Талантливые рукопашники всегда имели в запасе несколько «подкожных» ударов, по типу тех, что изображены на фото 492—497. Их, как правило, сочетают с другими техническими действиями, закрепляя полученный результат. Одним из важнейших условий применения ударов ногами является возможность освобождения ноги, проводящей удар, от предполагаемых захватов противника. Для этого, в частности, нужно проводить удары ногами так, чтобы руки исполнителя всегда могли достать стопу и голень.</w:t>
      </w:r>
    </w:p>
    <w:p>
      <w:pPr>
        <w:pStyle w:val="Style13"/>
        <w:rPr/>
      </w:pPr>
      <w:r>
        <w:rPr/>
        <w:t>Умелое использование защит помогает подготовить успешное проведение удара. Так, на фото 498—500 исполнитель, отбив ногу по касательной, провоцирует атаку рукой и, воспользовавшись ею, контратакует.</w:t>
      </w:r>
    </w:p>
    <w:p>
      <w:pPr>
        <w:pStyle w:val="Style13"/>
        <w:rPr/>
      </w:pPr>
      <w:r>
        <w:rPr/>
        <w:t>На фото 501—504 — подставка вертикально расположенных предплечий в сочетании и с поворотом на стопах позволяет «войти» в противника и, нанеся серию ударов, сбив его с ног, закончить комбинацию мгновенным удушающим.</w:t>
      </w:r>
    </w:p>
    <w:p>
      <w:pPr>
        <w:pStyle w:val="Style13"/>
        <w:rPr/>
      </w:pPr>
      <w:r>
        <w:rPr/>
        <w:t>Исключительно эффективно применение защит с одновременной контратакой (фото 505). Кстати, на фотографии представлен «клинковый» удар основанием кулака. Такой удар наносят в область сердца или грудины. Удар, точно направленный в грудину, при встречном движении может сбить противника с ног.</w:t>
      </w:r>
    </w:p>
    <w:p>
      <w:pPr>
        <w:pStyle w:val="Style13"/>
        <w:rPr/>
      </w:pPr>
      <w:r>
        <w:rPr/>
        <w:t>Эффективность травмирующих подставок локтем (фото 506) может быть снижена из-за жесткой обуви. Но даже в этом случае последующие действия, как правило, приводят к успеху. Одним из таких действий является зацеп ноги противника полусогнутыми и напряженными пальцами (фото 508). Этот же зацеп легко выполнять и после подставки ладони (фото 507). Стоит ли говорить, что подобный зацеп дает существенные преимущества перед противником.</w:t>
      </w:r>
    </w:p>
    <w:p>
      <w:pPr>
        <w:pStyle w:val="Style13"/>
        <w:rPr/>
      </w:pPr>
      <w:r>
        <w:rPr/>
        <w:t>Удары, переходящие в удушающие и другие воздействия, например, точечные нажатия, позволяют закрепить полученные преимущества (фото 509—512). Эти удары легко выполняются после различных защит. Так, на фото 509 применена защита блок-ударом с последующим щипковым воздействием на сонную артерию. А удар «вилкой» особенно эффективен с последующим «додавливанием» противника на заборе или парапете.</w:t>
      </w:r>
    </w:p>
    <w:p>
      <w:pPr>
        <w:pStyle w:val="Style13"/>
        <w:rPr/>
      </w:pPr>
      <w:r>
        <w:rPr/>
        <w:t>На фото 513—514 — встречный удар ногой против атаки ногой сулит много преимуществ.</w:t>
      </w:r>
    </w:p>
    <w:p>
      <w:pPr>
        <w:pStyle w:val="Style13"/>
        <w:rPr/>
      </w:pPr>
      <w:r>
        <w:rPr/>
        <w:t>Основание черепа и пах — «золотые» цели. Уметь выйти на них в бою — наипервейшая задача рукопашника. Один из способов — на фото 515—516.</w:t>
      </w:r>
    </w:p>
    <w:p>
      <w:pPr>
        <w:pStyle w:val="Style13"/>
        <w:rPr/>
      </w:pPr>
      <w:r>
        <w:rPr/>
        <w:t>Серия ударов начинается с травмирующей подставки локтя, удара ногой и предплечьем, завершается добивающим (фото 517—520). Некоторые ударные толчки позволяют перекрыть руки противника и тут же воспользоваться мгновенным преимуществом (фото 521—522).</w:t>
      </w:r>
    </w:p>
    <w:p>
      <w:pPr>
        <w:pStyle w:val="Style13"/>
        <w:rPr/>
      </w:pPr>
      <w:r>
        <w:rPr/>
        <w:t>Удары локтем, если доходят до цели, гораздо эффективнее других ударов руками. Удар (фото 523) можно использовать для входа в ближний бой, совмещая его с защитой.</w:t>
      </w:r>
    </w:p>
    <w:p>
      <w:pPr>
        <w:pStyle w:val="Style13"/>
        <w:rPr/>
      </w:pPr>
      <w:r>
        <w:rPr/>
        <w:t>Как развивать комбинативность ударов, улучшать технику, увеличивать их силу и скорость, вы узнаете из книг и выпусков БИП, а сейчас поговорим о так называемых специальных приемах. К ним относятся способы обыска, пытки, сопровождения, обезоруживания, препятствия обезоруживанию, помощь товарищу, действия в группе. Начнем с освобождений от захватов.</w:t>
      </w:r>
    </w:p>
    <w:p>
      <w:pPr>
        <w:pStyle w:val="Style13"/>
        <w:rPr/>
      </w:pPr>
      <w:r>
        <w:rPr/>
        <w:t>Конечно, лучше всего не допускать захватов, для чего следует отбивать, отводить, «переводить» руки противника, умело передвигаться, угрожать атакой, проводить ее, самому захватывать. Но если вас захватили, действуйте по обстоятельствам. Может быть, даже не освобождайтесь от захвата, потому что он вам выгоднее, чем противнику, или своим захватом зафиксируйте руку противника, удерживающую вас, и используйте ее в контрприеме. Если же вы решили освобождаться, то можете сорвать, сбить, стряхнуть захват волновым движением; использовать для освобождения рычаги тела, предметов и оружия; заставить отпустить захват с помощью болевых воздействий — нажатий, ударов, укусов, ущемлений.</w:t>
      </w:r>
    </w:p>
    <w:p>
      <w:pPr>
        <w:pStyle w:val="Style13"/>
        <w:rPr/>
      </w:pPr>
      <w:r>
        <w:rPr/>
        <w:t>Вы можете, поддавшись противнику, использовать какое-либо передвижение, например, поворот вокруг оси, вывернуться из захвата и очутиться в более выгодном положении, чем они. Если вы сильнее — можете прибегнуть к силовому сопротивлению и, наконец, можете применить любой прием или серию с ударами, болевыми, бросками. От сложных захватов освобождаются по частям, разбирая их «по косточкам». За редким исключением учить конкретные приемы против конкретных захватов глупо, а вот знать и уметь применять против любого захвата несколько десятков ключевых элементов — необходимо. Нарабатывать их следует в медленных и быстрых боях. При этом рукопашник должен подходить к делу творчески и уметь применять один и тот же элемент, один и тот же принцип в сотнях разных случаев.</w:t>
      </w:r>
    </w:p>
    <w:p>
      <w:pPr>
        <w:pStyle w:val="Style13"/>
        <w:rPr/>
      </w:pPr>
      <w:r>
        <w:rPr/>
        <w:t>Если же вы хорошо владеете каким-либо приемом и его сателлитами, действиями, облегчающими его проведение, а также другими приемами, с которыми этот легко комбинируется, то дальнейшее совершенствование заключается в том, чтобы научиться применять прием практически против любого захвата, а также против большинства других атак.</w:t>
      </w:r>
    </w:p>
    <w:p>
      <w:pPr>
        <w:pStyle w:val="Style13"/>
        <w:rPr/>
      </w:pPr>
      <w:r>
        <w:rPr/>
        <w:t>На рисунках 223—254 — типичные освобождения от захватов. Здесь важно двигаться по оптимальной траектории с наименьшей затратой сил. Так, при освобождении от захвата за запястье разноименной рукой достаточно поднять руку вверх, сгибая ее в локтевом и кистевом суставах, и она тотчас выскользнет из захвата, как бы крепко ее ни удерживали. Но при этом необходимо соблюдать одно условие — движение кисти должно быть направлено в сторону большого пальца захватывающей руки, а не к ладони. Такое освобождение само по себе является великолепным перехватом руки противника, а также хорошим выходом на атаку ударом рукой сверху или вперед.</w:t>
      </w:r>
    </w:p>
    <w:p>
      <w:pPr>
        <w:pStyle w:val="Style13"/>
        <w:rPr/>
      </w:pPr>
      <w:r>
        <w:rPr/>
        <w:t>Пример подобного оптимального движения — на фото 524—525. Это освобождение от обхвата поворотом на месте.</w:t>
      </w:r>
    </w:p>
    <w:p>
      <w:pPr>
        <w:pStyle w:val="Style13"/>
        <w:rPr/>
      </w:pPr>
      <w:r>
        <w:rPr/>
        <w:t>Если не удалось освободиться с первого раза, применяют броски и удары (фото 526—527). Такие освобождения характерны для пластических систем. Очень важный навык — освобождение от захватов ног (фото 528—532).</w:t>
      </w:r>
    </w:p>
    <w:p>
      <w:pPr>
        <w:pStyle w:val="Style13"/>
        <w:rPr/>
      </w:pPr>
      <w:r>
        <w:rPr/>
        <w:t>С наиболее типичными освобождениями от захватов вы еще познакомитесь в главе, посвященной боевому дзюдо Вольфа. Там же приводятся примеры сопровождения и помощи товарищу при угрозе оружием со стороны противника. Если же говорить о связывании, то не имеет смысла перечислять и описывать сотни способов выполнения этой операции, тем более что БИП регулярно публикует материалы как о бое с использованием веревки, так и о связывании. Упомянем лишь о нескольких свя-зываниях, более или менее отражающих основной спектр применения этого действия.</w:t>
      </w:r>
    </w:p>
    <w:p>
      <w:pPr>
        <w:pStyle w:val="Style13"/>
        <w:rPr/>
      </w:pPr>
      <w:r>
        <w:rPr/>
        <w:t>Когда есть лишь тонкая веревка, да еще и короткая, связывание проводится по схеме: мизинцы, большие пальцы, запястья совмещенных ладоней. Далее варианты: расположение рук, фиксация к ногам, предметам.</w:t>
      </w:r>
    </w:p>
    <w:p>
      <w:pPr>
        <w:pStyle w:val="Style13"/>
        <w:rPr/>
      </w:pPr>
      <w:r>
        <w:rPr/>
        <w:t>А теперь опишем усиленно пропагандируемую большинством наставлений схему связывания: после загиба руки за спину — петля на запястье, далее веревка идет через плечо, разноименное уже зафиксированной руке, далее по груди под одноименную подмышку, далее загиб и связывание второй руки вместе с первой.</w:t>
      </w:r>
    </w:p>
    <w:p>
      <w:pPr>
        <w:pStyle w:val="Style13"/>
        <w:rPr/>
      </w:pPr>
      <w:r>
        <w:rPr/>
        <w:t>Интересно отметить, что практики, в частности, фронтовые разведчики в период Великой Отечественной войны внесли в эту схему существенное дополнение, облегчающее связывание и повышающее его надежность. Дополнение заключалось в двухкратном оборачивании веревки вокруг шеи перед пропусканием под рукой (фото 536—540). Связывание проводилось у стены или сидя на противнике. При необходимости к рукам привязывали ногу или обе ноги в максимально согнутом и перекрещенном положении. На фото 533—535 — завязывание первой петли одной рукой. Для демонстрации она надета на руку исполнителя. На фото 541 — двойная петля, завязываемая вокруг запястий, из положения, когда веревка свободно лежит на тыльной стороне кистей. Иногда требовалось освободить одну руку пленного для работы или дачи письменных показаний. Для этого применялся способ, изображенный на фото 542. Дополнительная веревка в случае необходимости фиксировала «обруч» на голове по бокам и на затылке, ее пропускали под подбородок и вокруг шеи.</w:t>
      </w:r>
    </w:p>
    <w:p>
      <w:pPr>
        <w:pStyle w:val="Style13"/>
        <w:rPr/>
      </w:pPr>
      <w:r>
        <w:rPr/>
        <w:t>Несколько узлов по типу первой петли использовали при транспортировке уже связанных пленных на большие расстояния (фото 543). Для сковывания движений пленных использовались и случайные предметы — стулья, палки, деревья, камни, двери. Например, стулом можно было сковать движения пленного, надев до упора спинку стула на вытянутые вверх руки, чтобы его ножки были направлены вниз вдоль спины и ног пленника. Не позавидуешь и тому, кто, не будучи йогом, часами находился в скрюченной позе, когда между руками и затылком и через подколенные сгибы проходила палка. Специальные приемы многочисленны и разнообразны, и на страницах БИП вы познакомитесь со многими из них. Фейерверк предлагаемых тем, начиная от боя с животными и кончая гипнозом на расстоянии, криком и другими способами, заинтересует самого взыскательного читателя. А тема следующей главы — обезоруживание и бои с вооруженным противником.</w:t>
      </w:r>
    </w:p>
    <w:p>
      <w:pPr>
        <w:pStyle w:val="Heading2"/>
        <w:ind w:firstLine="284"/>
        <w:rPr/>
      </w:pPr>
      <w:r>
        <w:rPr/>
        <w:t>Глава 6. Бой с вооруженным противником. Обезоруживание</w:t>
      </w:r>
    </w:p>
    <w:p>
      <w:pPr>
        <w:pStyle w:val="Style14"/>
        <w:rPr/>
      </w:pPr>
      <w:r>
        <w:rPr/>
        <w:t>...Тоненькая шейка у солдатика. Фамилия нерусскаяу него — Кипа. Однако в особой роте он не зря. Значит, он специалист в какой-то особой области убийств. Видел я однажды, как он отбивал атаку четырех, одетых в защитные доспехи, вооруженных длинными шестами. Отбивался он от шестов обычной саперной лопаткой. Не было злости в нем, а умение было...</w:t>
      </w:r>
    </w:p>
    <w:p>
      <w:pPr>
        <w:pStyle w:val="Style14"/>
        <w:rPr/>
      </w:pPr>
      <w:r>
        <w:rPr/>
        <w:t>В. Суворов. «Аквариум», 1992.</w:t>
      </w:r>
    </w:p>
    <w:p>
      <w:pPr>
        <w:pStyle w:val="Style13"/>
        <w:rPr/>
      </w:pPr>
      <w:r>
        <w:rPr/>
        <w:t>Вспомним добрым словом ветеранов НКВД, вложивших свой вклад в победу в Великой Отечественной войне. Многочисленные отряды и спецформирования НКВД решали порой неразрешимые задачи, стоявшие перед армиями и фронтами.</w:t>
      </w:r>
    </w:p>
    <w:p>
      <w:pPr>
        <w:pStyle w:val="Style13"/>
        <w:rPr/>
      </w:pPr>
      <w:r>
        <w:rPr/>
        <w:t>О деятельности таких формирований слагались легенды. История одной лишь ОМСБОН — Отдельной мотострелковой бригады особого назначения, созданной в октябре 1941 года на базе Особой группы НКВД СССР, дала бы материал для сотен захватывающих дух приключенческих романов.</w:t>
      </w:r>
    </w:p>
    <w:p>
      <w:pPr>
        <w:pStyle w:val="Style13"/>
        <w:rPr/>
      </w:pPr>
      <w:r>
        <w:rPr/>
        <w:t>Это подразделение, выполнявшее задания четвертого управления НКВД СССР, стало учебным центром подготовки и заброски в тыл врага разведывательно-диверсионных отрядов и групп, организаторов партизанского движения. Это же формирование в числе прочих спецформирований НКВД служило своеобразным научным центром по накоплению, изучению и распространению методов рукопашного боя. Особое внимание при обучении рукопашников уделялось бою с вооруженным противником и обезоруживанию.</w:t>
      </w:r>
    </w:p>
    <w:p>
      <w:pPr>
        <w:pStyle w:val="Style13"/>
        <w:rPr/>
      </w:pPr>
      <w:r>
        <w:rPr/>
        <w:t>На рис. 255—275 представлены наиболее типичные приемы из руководств периода Великой Отечественной войны.</w:t>
      </w:r>
    </w:p>
    <w:p>
      <w:pPr>
        <w:pStyle w:val="Style13"/>
        <w:rPr/>
      </w:pPr>
      <w:r>
        <w:rPr/>
        <w:t>Обучение защите от удара ножом снизу по разделениям (рис. 255).</w:t>
      </w:r>
    </w:p>
    <w:p>
      <w:pPr>
        <w:pStyle w:val="Style13"/>
        <w:rPr/>
      </w:pPr>
      <w:r>
        <w:rPr/>
        <w:t>Обучение защите от удара ножом сверху по разделениям (рис. 256).</w:t>
      </w:r>
    </w:p>
    <w:p>
      <w:pPr>
        <w:pStyle w:val="Style13"/>
        <w:rPr/>
      </w:pPr>
      <w:r>
        <w:rPr/>
        <w:t>Обезоруживание нападающего при ударе ножом сверху (рис. 257), использование защиты «вилкой».</w:t>
      </w:r>
    </w:p>
    <w:p>
      <w:pPr>
        <w:pStyle w:val="Style13"/>
        <w:rPr/>
      </w:pPr>
      <w:r>
        <w:rPr/>
        <w:t>Обучение обезоруживанию противника, нападающего с карабином при уходе вправо по разделениям (рис. 258).</w:t>
      </w:r>
    </w:p>
    <w:p>
      <w:pPr>
        <w:pStyle w:val="Style13"/>
        <w:rPr/>
      </w:pPr>
      <w:r>
        <w:rPr/>
        <w:t>Обучение обезоруживанию противника, нападающего с карабином при уходе влево, по разделениям (рис. 259).</w:t>
      </w:r>
    </w:p>
    <w:p>
      <w:pPr>
        <w:pStyle w:val="Style13"/>
        <w:rPr/>
      </w:pPr>
      <w:r>
        <w:rPr/>
        <w:t>Отбив винтовки правой рукой (рис. 260).</w:t>
      </w:r>
    </w:p>
    <w:p>
      <w:pPr>
        <w:pStyle w:val="Style13"/>
        <w:rPr/>
      </w:pPr>
      <w:r>
        <w:rPr/>
        <w:t>Отбив винтовки левой рукой (рис. 261).</w:t>
      </w:r>
    </w:p>
    <w:p>
      <w:pPr>
        <w:pStyle w:val="Style13"/>
        <w:rPr/>
      </w:pPr>
      <w:r>
        <w:rPr/>
        <w:t>Подскок к противнику и удар головой в лицо (рис. 262).</w:t>
      </w:r>
    </w:p>
    <w:p>
      <w:pPr>
        <w:pStyle w:val="Style13"/>
        <w:rPr/>
      </w:pPr>
      <w:r>
        <w:rPr/>
        <w:t>Отбив винтовки ладонью (рис. 263).</w:t>
      </w:r>
    </w:p>
    <w:p>
      <w:pPr>
        <w:pStyle w:val="Style13"/>
        <w:rPr/>
      </w:pPr>
      <w:r>
        <w:rPr/>
        <w:t>Захват винтовки и замах (рис. 264).</w:t>
      </w:r>
    </w:p>
    <w:p>
      <w:pPr>
        <w:pStyle w:val="Style13"/>
        <w:rPr/>
      </w:pPr>
      <w:r>
        <w:rPr/>
        <w:t>Задний подбив и удар ребром ладони по горлу (рис. 265).</w:t>
      </w:r>
    </w:p>
    <w:p>
      <w:pPr>
        <w:pStyle w:val="Style13"/>
        <w:rPr/>
      </w:pPr>
      <w:r>
        <w:rPr/>
        <w:t>То же, вид сзади (рис. 266).</w:t>
      </w:r>
    </w:p>
    <w:p>
      <w:pPr>
        <w:pStyle w:val="Style13"/>
        <w:rPr/>
      </w:pPr>
      <w:r>
        <w:rPr/>
        <w:t>Контрнападение против атакующего уколом штыка — задняя подножка с ударом правой рукой в локоть (рис. 267).</w:t>
      </w:r>
    </w:p>
    <w:p>
      <w:pPr>
        <w:pStyle w:val="Style13"/>
        <w:rPr/>
      </w:pPr>
      <w:r>
        <w:rPr/>
        <w:t>Задняя подножка после удара в пах (рис. 268).</w:t>
      </w:r>
    </w:p>
    <w:p>
      <w:pPr>
        <w:pStyle w:val="Style13"/>
        <w:rPr/>
      </w:pPr>
      <w:r>
        <w:rPr/>
        <w:t>Обезоруживание нападающего с револьвером (рис. 269).</w:t>
      </w:r>
    </w:p>
    <w:p>
      <w:pPr>
        <w:pStyle w:val="Style13"/>
        <w:rPr/>
      </w:pPr>
      <w:r>
        <w:rPr/>
        <w:t>Один из вариантов захвата кисти для выворачивания наружу (рис. 270).</w:t>
      </w:r>
    </w:p>
    <w:p>
      <w:pPr>
        <w:pStyle w:val="Style13"/>
        <w:rPr/>
      </w:pPr>
      <w:r>
        <w:rPr/>
        <w:t>Движение на защиту «вилкой» против удара сверху (рис. 271). Захват руки противника (рис. 272).</w:t>
      </w:r>
    </w:p>
    <w:p>
      <w:pPr>
        <w:pStyle w:val="Style13"/>
        <w:rPr/>
      </w:pPr>
      <w:r>
        <w:rPr/>
        <w:t>Выворачивание кисти и задняя подножка под обе ноги (рис. 273). Выворачивание кисти и передняя подножка под одну ногу (рис. 274). Выворачивание кисти и передняя подножка под обе ноги (рис. 275). Контрнападение на противника, наносящего удар сверху: А — удар носком в голень ч Выворачивание кисти, Б — продолжение выворачивания и задняя подножка под одну ногу (рис. 276).</w:t>
      </w:r>
    </w:p>
    <w:p>
      <w:pPr>
        <w:pStyle w:val="Style13"/>
        <w:rPr/>
      </w:pPr>
      <w:r>
        <w:rPr/>
        <w:t>Типичным для того времени было издание тоненьких брошюр, посвященных какой-нибудь теме рукопашного боя для основной массы солдат. Подготавливал такие брошюры и Ознобишин.</w:t>
      </w:r>
    </w:p>
    <w:p>
      <w:pPr>
        <w:pStyle w:val="Style13"/>
        <w:rPr/>
      </w:pPr>
      <w:r>
        <w:rPr/>
        <w:t>Чтобы наши читатели составили представление о подобных изданиях, мы познакомим их с брошюрой М.Ф.Токарева «Как невооруженному обезоружить вооруженного противника». Брошюра опубликована в областном книгоиздательстве Сталинграда в 1942 году.</w:t>
      </w:r>
    </w:p>
    <w:p>
      <w:pPr>
        <w:pStyle w:val="Heading3"/>
        <w:ind w:firstLine="284"/>
        <w:rPr/>
      </w:pPr>
      <w:r>
        <w:rPr/>
        <w:t>Как обезоружить противника</w:t>
      </w:r>
    </w:p>
    <w:p>
      <w:pPr>
        <w:pStyle w:val="Style13"/>
        <w:rPr/>
      </w:pPr>
      <w:r>
        <w:rPr/>
        <w:t>Великий Сталин поставил одну из главных задач — истребить всех немцев до единого, пробравшихся на территорию нашей Родины в качестве оккупантов. Советские воины с честью справляются с этой задачей. Планы фашистского командования трещат по швам. От активной обороны, изматывающей силы врага, части доблестной Красной Армии на ряде участков фронтов перешли в решительное наступление и беспощадно истребляют немецких оккупантов.</w:t>
      </w:r>
    </w:p>
    <w:p>
      <w:pPr>
        <w:pStyle w:val="Style13"/>
        <w:rPr/>
      </w:pPr>
      <w:r>
        <w:rPr/>
        <w:t>Большую помощь в деле истребления фашистских извергов частями Красной Армии оказывают партизанские отряды, бойцы народного ополчения. Действуя в тылу противника, партизаны перерезают дороги, прерывают связь, неожиданными налетами на отдельные группы, селения истребляют проклятую немчуру. Зачастую бой переходит в рукопашную схватку. Вот почему каждый боец народного ополчения должен уметь уничтожать врага не только огнем, но и врукопашную.</w:t>
      </w:r>
    </w:p>
    <w:p>
      <w:pPr>
        <w:pStyle w:val="Style13"/>
        <w:rPr/>
      </w:pPr>
      <w:r>
        <w:rPr/>
        <w:t>В рукопашной схватке боец может оказаться без оружия. В таком случае он должен вести борьбу подручными средствами — лопатой, клинком, а то и кулаком.</w:t>
      </w:r>
    </w:p>
    <w:p>
      <w:pPr>
        <w:pStyle w:val="Style13"/>
        <w:rPr/>
      </w:pPr>
      <w:r>
        <w:rPr/>
        <w:t>Оставшись без оружия, теряться нечего. Надо не только умело защищаться от нападения вооруженного противника, но и обезоруживать его, разить врага его же оружием. Для этого нужны находчивость, быстрота и внезапность действий, умение использовать даже мгновенное замешательство противника.</w:t>
      </w:r>
    </w:p>
    <w:p>
      <w:pPr>
        <w:pStyle w:val="Style13"/>
        <w:rPr/>
      </w:pPr>
      <w:r>
        <w:rPr/>
        <w:t>Рассмотрим приемы обезоруживания врага.</w:t>
      </w:r>
    </w:p>
    <w:p>
      <w:pPr>
        <w:pStyle w:val="Heading3"/>
        <w:ind w:firstLine="284"/>
        <w:rPr/>
      </w:pPr>
      <w:r>
        <w:rPr/>
        <w:t>Обезоруживание угрожающего револьвером противника</w:t>
      </w:r>
    </w:p>
    <w:p>
      <w:pPr>
        <w:pStyle w:val="Style13"/>
        <w:rPr/>
      </w:pPr>
      <w:r>
        <w:rPr/>
        <w:t>Если враг близко и угрожает тебе револьвером, быстро сделай шаг левой ногой влево вперед, одновременно резко отклони корпус влево и отбей вправо ладонью левой руки правую руку противника, держащую револьвер. Схвати противника левой рукой за кисть, а правой — за ствол револьвера и рвани его влево на себя, стволом вверх, стремясь переломить указательный палец противника. Одновременно наноси удары ногой по голени или между ног противника.</w:t>
      </w:r>
    </w:p>
    <w:p>
      <w:pPr>
        <w:pStyle w:val="Heading3"/>
        <w:ind w:firstLine="284"/>
        <w:rPr/>
      </w:pPr>
      <w:r>
        <w:rPr/>
        <w:t>Обезоруживание нападающего противника с винтовкой</w:t>
      </w:r>
    </w:p>
    <w:p>
      <w:pPr>
        <w:pStyle w:val="Style13"/>
        <w:rPr/>
      </w:pPr>
      <w:r>
        <w:rPr/>
        <w:t>Если противник стремится нанести укол, отбей предплечьем его винтовку; если укол направлен слева от руки, отбивай влево, если справа — отбивай вправо.</w:t>
      </w:r>
    </w:p>
    <w:p>
      <w:pPr>
        <w:pStyle w:val="Style13"/>
        <w:rPr/>
      </w:pPr>
      <w:r>
        <w:rPr/>
        <w:t>При отбиве винтовки вправо подскочи к противнику, схвати винтовку за ствол правой рукой, левой между его рук, ударь нападающего в лицо головой или ногой по голени впереди стоящей ноги. Одновременно рвани винтовку обеими руками на себя и обезоружь врага.</w:t>
      </w:r>
    </w:p>
    <w:p>
      <w:pPr>
        <w:pStyle w:val="Style13"/>
        <w:rPr/>
      </w:pPr>
      <w:r>
        <w:rPr/>
        <w:t>При отбиве влево схватывай винтовку за ствол левой рукой, а правой между руками под его руку. Затем резким рывком правой руки вверх сорви с винтовки левую руку противника. Потяни винтовку обеими руками вперед влево, одновременно ударь каблуком правой ноги по ноге противника или между ног.</w:t>
      </w:r>
    </w:p>
    <w:p>
      <w:pPr>
        <w:pStyle w:val="Style13"/>
        <w:rPr/>
      </w:pPr>
      <w:r>
        <w:rPr/>
        <w:t>Чтобы обезоружить противника, можно, кроме указанных приемов, применить удары ногами, подножки, бросать противника на землю.</w:t>
      </w:r>
    </w:p>
    <w:p>
      <w:pPr>
        <w:pStyle w:val="Heading3"/>
        <w:ind w:firstLine="284"/>
        <w:rPr/>
      </w:pPr>
      <w:r>
        <w:rPr/>
        <w:t>Обезоруживание противника, нападающего с кинжалом (ножом)</w:t>
      </w:r>
    </w:p>
    <w:p>
      <w:pPr>
        <w:pStyle w:val="Style13"/>
        <w:rPr/>
      </w:pPr>
      <w:r>
        <w:rPr/>
        <w:t>Противник может нанести тебе удар кинжалом или ножом сверху, справа, слева, снизу. С какого бы положения противник ни пытался нанести удар, умей не только защищаться, но и обезоружить нападающего.</w:t>
      </w:r>
    </w:p>
    <w:p>
      <w:pPr>
        <w:pStyle w:val="Style13"/>
        <w:rPr/>
      </w:pPr>
      <w:r>
        <w:rPr/>
        <w:t>Если противник пытается ударить сверху, сделай шаг вперед левой ногой; одновременно руками, сложенными в вилку, схвати ударяющую руку противника за запястье. Выворачивая кисть наружу или внутрь, обезоружь неприятеля.</w:t>
      </w:r>
    </w:p>
    <w:p>
      <w:pPr>
        <w:pStyle w:val="Style13"/>
        <w:rPr/>
      </w:pPr>
      <w:r>
        <w:rPr/>
        <w:t>Выворачивая кисть наружу, ударь носком правой ноги между ног или в голень впереди стоящей ноги противника, левой рукой перехвати кисть захваченной руки и, потянув ее к себе вниз, выворачивай кисть наружу.</w:t>
      </w:r>
    </w:p>
    <w:p>
      <w:pPr>
        <w:pStyle w:val="Style13"/>
        <w:rPr/>
      </w:pPr>
      <w:r>
        <w:rPr/>
        <w:t>Продолжая выворачивать кисть, прыжком на левой ноге повернись к противнику, потяни или дерни руку нападающего влево—вниз. Одновременно сделай подножку под выставленную вперед ногу противника и обезоружь его.</w:t>
      </w:r>
    </w:p>
    <w:p>
      <w:pPr>
        <w:pStyle w:val="Style13"/>
        <w:rPr/>
      </w:pPr>
      <w:r>
        <w:rPr/>
        <w:t>Если кисть выворачиваешь внутрь, то, схватив руку противника, сразу же потяни ее или дерни вправо—вниз к себе, под левое плечо. Одновременно разверни корпус вправо и вращай захваченную руку внутрь.</w:t>
      </w:r>
    </w:p>
    <w:p>
      <w:pPr>
        <w:pStyle w:val="Style13"/>
        <w:rPr/>
      </w:pPr>
      <w:r>
        <w:rPr/>
        <w:t>Продолжая выворачивать и подтягивать схваченную руку внутрь и к себе, левой рукой обхвати ее сверху и прижми вниз под плечо, а правой перехвати за кисть этой же руки и приподними ее кверху. Продолжай выворачивать кисть до тех пор, пока локоть не будет повернут вперед—кверху. Затем нажми на тыльную сторону кисти и обезоружь противника.</w:t>
      </w:r>
    </w:p>
    <w:p>
      <w:pPr>
        <w:pStyle w:val="Style13"/>
        <w:rPr/>
      </w:pPr>
      <w:r>
        <w:rPr/>
        <w:t>Для устойчивости правую ногу отставь немного назад- вправо на упор. Левым бедром обопрись на правое бедро противника. Тяжесть тела распредели равномерно на обе ноги.</w:t>
      </w:r>
    </w:p>
    <w:p>
      <w:pPr>
        <w:pStyle w:val="Style13"/>
        <w:rPr/>
      </w:pPr>
      <w:r>
        <w:rPr/>
        <w:t>Если противник пытается нанести удар кинжалом справа, сделай шаг левой ногой вперед—влево к противнику, левую руку, слегка согнутую в локте, выведи влево—вперед, подставь предплечье под ударяющую руку противника и схвати ее левой рукой у кисти, затем потяни руку противника влево—вниз к себе, а правой схвати ее снизу под локоть. Нажимая правой рукой кверху под локоть, а левой — кистью на руку противника книзу и предплечьем на кинжал в сторону, выверни кисть противника наружу и обезоружь его. Одновременно правой ногой ударь по колену выставленной вперед ноги противника.</w:t>
      </w:r>
    </w:p>
    <w:p>
      <w:pPr>
        <w:pStyle w:val="Style13"/>
        <w:rPr/>
      </w:pPr>
      <w:r>
        <w:rPr/>
        <w:t>Обезоруживать противника, нападающего с кинжалом, при ударе слева (наотмашь) надо так. Когда противник попытается нанести удар, сделай шаг к нападающему левой ногой вперед- влево. Затем, поворачивая корпус вправо, правую руку, слегка согнутую в локте, подставь предплечьем под ударяющую руку противника и схвати ее у кисти, а левой рукой — выше локтя.</w:t>
      </w:r>
    </w:p>
    <w:p>
      <w:pPr>
        <w:pStyle w:val="Style13"/>
        <w:rPr/>
      </w:pPr>
      <w:r>
        <w:rPr/>
        <w:t>Схватив руку противника, потяни или дерни ее справа- вниз к себе и, выворачивая руку вовнутрь, подтяни к себе вплотную, нажимая на локоть против его сгиба. Затем правой рукой перехвати руку противника за кисть снизу, приподними ее кверху и, поджимая руку противника под свое плечо, продолжай выворачивать кисть внутрь, пока локоть этой руки не будет повернут кверху. Нажимом на тыльную сторону кисти обезоруживай противника.</w:t>
      </w:r>
    </w:p>
    <w:p>
      <w:pPr>
        <w:pStyle w:val="Style13"/>
        <w:rPr/>
      </w:pPr>
      <w:r>
        <w:rPr/>
        <w:t>При попытке противника нанести удар снизу, в момент нанесения удара сделай шаг левой ногой вперед—влево и схвати руками, сложенными в вилку, ударяющую руку противника за запястье левой рукой ближе к кисти. Немедленно бей правой ногой в голень выставленной вперед ноги противника и одновременно отводи захваченную руку влево—вверх, выворачивая ее внутрь.</w:t>
      </w:r>
    </w:p>
    <w:p>
      <w:pPr>
        <w:pStyle w:val="Style13"/>
        <w:rPr/>
      </w:pPr>
      <w:r>
        <w:rPr/>
        <w:t>Продолжая выворачивать, приподними руку кверху и сделай шаг правой ногой вперед под руку противника с поворотом налево—кругом. Затем убери левую ногу назад и, вывернув руку противника за его спину, обезоружь, не давая ему возможности развернуться влево.</w:t>
      </w:r>
    </w:p>
    <w:p>
      <w:pPr>
        <w:pStyle w:val="Stars"/>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3"/>
        <w:rPr/>
      </w:pPr>
      <w:r>
        <w:rPr/>
        <w:t>Каждая подобная брошюра строилась, как правило, на своей подборке унифицированных приемов. Например, в одной отдавалось предпочтенье защитам ладонью, в другой — предплечьем; в одной рекомендовалось сорвать руку противника с винтовки одной рукой, а второй, удерживая ствол винтовки, сломать локоть противника в другой же, захватив винтовку и рванув ее на себя, нанести удар головой в лицо.</w:t>
      </w:r>
    </w:p>
    <w:p>
      <w:pPr>
        <w:pStyle w:val="Style13"/>
        <w:rPr/>
      </w:pPr>
      <w:r>
        <w:rPr/>
        <w:t>Кроме того, рисунки, сопровождающие эти пособия, даже если в них был практически один и тот же набор приемов, могли отражать более естественную, пластичную манеру исполнения и менее естественную «строевую».</w:t>
      </w:r>
    </w:p>
    <w:p>
      <w:pPr>
        <w:pStyle w:val="Style13"/>
        <w:rPr/>
      </w:pPr>
      <w:r>
        <w:rPr/>
        <w:t>Конечно же, любой прием непластичной техники можно сделать пластично, да вдобавок еще и насытить вспомогательными элементами, облегчающими его проведение. Однако огромные группы приемов можно выполнить лишь в пластичной манере. Возможно, именно это и стало причиной крена в пластичную сторону всего «корабля» прикладных комплексов большинства из ведущих государств мира. Так и видится «спиридоновская» техника за скупыми строчками боевого наставления для «зеленых беретов», которое уже неоднократно упоминалось.</w:t>
      </w:r>
    </w:p>
    <w:p>
      <w:pPr>
        <w:pStyle w:val="Style13"/>
        <w:rPr/>
      </w:pPr>
      <w:r>
        <w:rPr/>
        <w:t>«...При нанесении короткого укола штыком вы должны находиться на расстоянии вытянутой руки от штыка противника. При длинном уколе расстояние увеличивается на один шаг. Перед тем, как обезоружить противника, старайтесь выждать момент, когда он выдаст прием нападения.</w:t>
      </w:r>
    </w:p>
    <w:p>
      <w:pPr>
        <w:pStyle w:val="Style13"/>
        <w:rPr/>
      </w:pPr>
      <w:r>
        <w:rPr>
          <w:b/>
          <w:bCs/>
        </w:rPr>
        <w:t>Отражение удара и обезоруживание противника при нанесении им короткого укола</w:t>
      </w:r>
      <w:r>
        <w:rPr/>
        <w:t>.</w:t>
      </w:r>
    </w:p>
    <w:p>
      <w:pPr>
        <w:pStyle w:val="Style13"/>
        <w:rPr/>
      </w:pPr>
      <w:r>
        <w:rPr/>
        <w:t>Если противник наносит короткий укол штыком, не меняя положения ног, переместите корпус влево и ударьте правой ладонью по лезвию штыка. Вы отклоните штык в сторону (рис. 277). Как только штык отклонится, захватите правой рукой левую руку противника и вынесите левую ногу в сторону его правой ноги. Одновременно левой рукой (движением под винтовкой) захватите правую руку противника в месте, где он удерживает ею приклад, а левым плечом нажмите на ствольную накладку винтовки (рис. 278). Переместите вес на левую ногу и ударьте икрой правой ноги по икре правой ноги противника. Продолжайте давить на приклад левой рукой и отталкивать винтовку правой (рис. 279). В результате он выронит ее и упадет на землю. Уничтожьте противника его же винтовкой (рис. 280).</w:t>
      </w:r>
    </w:p>
    <w:p>
      <w:pPr>
        <w:pStyle w:val="Style13"/>
        <w:rPr/>
      </w:pPr>
      <w:r>
        <w:rPr>
          <w:b/>
          <w:bCs/>
        </w:rPr>
        <w:t>Второй вариант отражения удара и обезоруживания противника при нанесении им короткого укола</w:t>
      </w:r>
      <w:r>
        <w:rPr/>
        <w:t>.</w:t>
      </w:r>
    </w:p>
    <w:p>
      <w:pPr>
        <w:pStyle w:val="Style13"/>
        <w:rPr/>
      </w:pPr>
      <w:r>
        <w:rPr/>
        <w:t>Резким движением правой ладони отведите лезвие штыка влево от себя и сделайте шаг вправо (рис. 281). Левой рукой (ладонью вверх) захватите верхнюю часть винтовки (у дульного среза), а ребром правой ладони резко ударьте по внутренней стороне локтевого изгиба противника (рис. 282). Крепко удерживая винтовку левой рукой, а локоть противника правой, сделайте шаг вперед (между ногами противника) левой ногой и поставьте ее сзади левой ноги противника. Винтовку с силой подайте вверх и назад через его плечо (рис. 283). Если он будет удерживать винтовку, ударьте его ногой по уязвимому месту, вырвите винтовку и уничтожьте его штыком.</w:t>
      </w:r>
    </w:p>
    <w:p>
      <w:pPr>
        <w:pStyle w:val="Style13"/>
        <w:rPr/>
      </w:pPr>
      <w:r>
        <w:rPr/>
        <w:t>Третий вариант отражения удара и обезоруживания противника при нанесении им короткого укола штыком.</w:t>
      </w:r>
    </w:p>
    <w:p>
      <w:pPr>
        <w:pStyle w:val="Style13"/>
        <w:rPr/>
      </w:pPr>
      <w:r>
        <w:rPr/>
        <w:t>Парируйте штык вправо от себя левой ладонью и сделайте шаг ногой вперед и слегка влево. Такое положение предохраняет ваш пах от удара ногой противника (рис. 284). Затем правой рукой (ладонью вверх) захватите верхнюю часть ствольной накладки, а левой (ладонью вниз) захватите сверху ствольную коробку (рис. 285). Крепко удерживая винтовку двумя руками, сделайте шаг правой ногой между ногами противника и поставьте ее сзади его правой ноги. Резко подайте винтовку назад дугообразным движением через плечо противника. Вырвите ее из его рук, стремительно развернитесь и уничтожьте противника штыком или прикладом (рис. 286).</w:t>
      </w:r>
    </w:p>
    <w:p>
      <w:pPr>
        <w:pStyle w:val="Style13"/>
        <w:rPr/>
      </w:pPr>
      <w:r>
        <w:rPr>
          <w:b/>
          <w:bCs/>
        </w:rPr>
        <w:t>Отражение удара и обезоруживание противника при нанесении им длинного укола штыком</w:t>
      </w:r>
      <w:r>
        <w:rPr/>
        <w:t>.</w:t>
      </w:r>
    </w:p>
    <w:p>
      <w:pPr>
        <w:pStyle w:val="Style13"/>
        <w:rPr/>
      </w:pPr>
      <w:r>
        <w:rPr>
          <w:b/>
          <w:bCs/>
        </w:rPr>
        <w:t>Первый вариант</w:t>
      </w:r>
      <w:r>
        <w:rPr/>
        <w:t>. Правой ладонью отведите штык влево и повернитесь вполоборота налево. В таком положении винтовка (ее левая сторона) находится сбоку вашего лица, а ваш пах защищается вашей правой ногой. Левой рукой (ладонью вверх) захватите левую руку противника и винтовку снизу. Резко повернитесь влево и поставьте правую ногу впереди противника. Захватите винтовку (немного выше ствольной коробки) правой рукой (ладонью вниз) и подайте ее и противника в сторону вашей правой ноги, выводя винтовку из его рук. Резко нажмите правым локтем на внешнюю сторону его левой руки и локтя. Сильным нажимом на локоть противника с одновременной подачей винтовки вверх вы вывихнете ему локтевой сустав. Затем, продолжая подавать винтовку вверх, а его корпус в сторону вашей правой ноги, бросьте противника на землю и уничтожьте одним из оружейных приемов.</w:t>
      </w:r>
    </w:p>
    <w:p>
      <w:pPr>
        <w:pStyle w:val="Style13"/>
        <w:rPr/>
      </w:pPr>
      <w:r>
        <w:rPr>
          <w:b/>
          <w:bCs/>
        </w:rPr>
        <w:t>Второй вариант</w:t>
      </w:r>
      <w:r>
        <w:rPr/>
        <w:t>. Отведите штык вправо левой ладонью и выносом левой ноги вперед сделайте пол-оборота вправо. В таком положении винтовка находится в стороне от вашего лица, а промежность предохраняется вашей левой ногой (рис. 287). Ударом ладонями по винтовке (около мушки) отведите ее вниз так, чтобы штык был направлен в землю. Противник по инерции сам вонзит его в землю (рис. 288—289). Затем захватите основание приклада левой рукой, а правой — какую-нибудь часть спины или головы противника (рис. 290). Одновременно ударьте его прикладом в бок, а правой ногой резко толкните на землю. Этим приемом вы обезоружите, а затем уничтожите противника (рис. 291).</w:t>
      </w:r>
    </w:p>
    <w:p>
      <w:pPr>
        <w:pStyle w:val="Style13"/>
        <w:rPr/>
      </w:pPr>
      <w:r>
        <w:rPr>
          <w:b/>
          <w:bCs/>
        </w:rPr>
        <w:t>Обезоруживание противника при нападении с винтовкой (без штыка) или пистолетом</w:t>
      </w:r>
      <w:r>
        <w:rPr/>
        <w:t>.</w:t>
      </w:r>
    </w:p>
    <w:p>
      <w:pPr>
        <w:pStyle w:val="Style13"/>
        <w:rPr/>
      </w:pPr>
      <w:r>
        <w:rPr>
          <w:b/>
          <w:bCs/>
        </w:rPr>
        <w:t>Стремительность обезоруживания</w:t>
      </w:r>
      <w:r>
        <w:rPr/>
        <w:t>. Приемы обезоруживания малоэффективны, если вы исполняете их медленно и неуверенно. Только стремительность и агрессивность принесут победу. Помните, даже когда противник быстро реагирует на ваши действия, вы все равно можете опередить его.</w:t>
      </w:r>
    </w:p>
    <w:p>
      <w:pPr>
        <w:pStyle w:val="Style13"/>
        <w:rPr/>
      </w:pPr>
      <w:r>
        <w:rPr>
          <w:b/>
          <w:bCs/>
        </w:rPr>
        <w:t>Отражение нападения и обезоруживание противника из положения, когда его винтовка направлена на вас спереди</w:t>
      </w:r>
      <w:r>
        <w:rPr/>
        <w:t>.</w:t>
      </w:r>
    </w:p>
    <w:p>
      <w:pPr>
        <w:pStyle w:val="Style13"/>
        <w:rPr/>
      </w:pPr>
      <w:r>
        <w:rPr/>
        <w:t>Если противник приказал вам поднять руки вверх, поднимите их на уровень плеч и резко повернитесь на правой ноге вправо. Одновременно резким ударом правого локтя отведите винтовку в сторону (рис. 292—293). В момент полного поворота направо подведите правую руку под винтовку и захватите левое запястье противника, а левой — правую руку там, где он удерживает ею приклад (можно сделать левой рукой захват верхней части ствольной коробки, рис. 294). В таком положении противник не сможет нанести удар прикладом. Нажимая на винтовку левой рукой и отводя ее вниз и на себя правым плечом, вы свалите противника на землю. Он выпустит винтовку из рук (рис. 295).</w:t>
      </w:r>
    </w:p>
    <w:p>
      <w:pPr>
        <w:pStyle w:val="Style13"/>
        <w:rPr/>
      </w:pPr>
      <w:r>
        <w:rPr>
          <w:b/>
          <w:bCs/>
        </w:rPr>
        <w:t>Отражение нападения и обезоруживание противника из положения, когда его пистолет направлен на вас спереди</w:t>
      </w:r>
      <w:r>
        <w:rPr/>
        <w:t>.</w:t>
      </w:r>
    </w:p>
    <w:p>
      <w:pPr>
        <w:pStyle w:val="Style13"/>
        <w:rPr/>
      </w:pPr>
      <w:r>
        <w:rPr>
          <w:b/>
          <w:bCs/>
        </w:rPr>
        <w:t>Первый вариант</w:t>
      </w:r>
      <w:r>
        <w:rPr/>
        <w:t>. Противник приказывает вам поднять руки вверх. Поднимите, но так, чтобы локти были расположены как можно ниже (рис. 296). Затем резко поверните корпус вправо и ударьте левым предплечьем по запястью противника (рис. 297). Одновременно правой рукой захватите дуло пистолета (но так, чтобы она не накрыла дульного среза) и с силой нанесите удар по его запястью левым кулаком. Нажимая им на запястье противника, правой рукой резко наклоните пистолет в его сторону. Противник выпустит пистолет из рук (рис. 298—299). Если он будет удерживать его, вы сломаете ему указательный палец. Из этого положения вы можете ударить его рукояткой пистолета в висок.</w:t>
      </w:r>
    </w:p>
    <w:p>
      <w:pPr>
        <w:pStyle w:val="Style13"/>
        <w:rPr/>
      </w:pPr>
      <w:r>
        <w:rPr>
          <w:b/>
          <w:bCs/>
        </w:rPr>
        <w:t>Второй вариант</w:t>
      </w:r>
      <w:r>
        <w:rPr/>
        <w:t>. Как только вы начнете поднимать руки вверх, стремительным движением выбросьте их вперед и сделайте пол-оборота влево так, чтобы пистолет был направлен в сторону от вашего корпуса. Нанесите резкий удар (с одновременным захватом) правой рукой по запястью противника, а левой захватите ствол пистолета (рис. 300 — 301). Резко нажмите на его запястье правой рукой, а левой вниз и от себя на пистолет противника (рис. 302). Противник выпустит пистолет из рук.</w:t>
      </w:r>
    </w:p>
    <w:p>
      <w:pPr>
        <w:pStyle w:val="Style13"/>
        <w:rPr/>
      </w:pPr>
      <w:r>
        <w:rPr>
          <w:b/>
          <w:bCs/>
        </w:rPr>
        <w:t>Отражение нападения и обезоруживание противника из положения, когда он направил пистолет вам в спину</w:t>
      </w:r>
      <w:r>
        <w:rPr/>
        <w:t>.</w:t>
      </w:r>
    </w:p>
    <w:p>
      <w:pPr>
        <w:pStyle w:val="Style13"/>
        <w:rPr/>
      </w:pPr>
      <w:r>
        <w:rPr>
          <w:b/>
          <w:bCs/>
        </w:rPr>
        <w:t>Первый вариант</w:t>
      </w:r>
      <w:r>
        <w:rPr/>
        <w:t>. Прием следует использовать лишь тогда, когда вы уверены, что пистолет находится в правой руке противника (рис. 303). В момент поднятия рук держите локти как можно ближе к своей талии. Затем резко поверните корпус вправо (не меняя положения ног) и с силой вынесите правый локоть так, чтобы он пришелся по предплечью руки противника, которая держит пистолет (рис. 304). Одновременно подведите правую руку под предплечье противника и сделайте ею захват его локтевого сустава так, чтобы его предплечье находилось в изгибе вашего правого локтя. Сделайте захват вашей правой руки левой и резко наклоните корпус вперед. Вы свалите противника на землю и заставите его выронить пистолет (рис. 305—306).</w:t>
      </w:r>
    </w:p>
    <w:p>
      <w:pPr>
        <w:pStyle w:val="Style13"/>
        <w:rPr/>
      </w:pPr>
      <w:r>
        <w:rPr>
          <w:b/>
          <w:bCs/>
        </w:rPr>
        <w:t>Второй вариант</w:t>
      </w:r>
      <w:r>
        <w:rPr/>
        <w:t>. Прием используется только тогда, когда пистолет находится в правой руке противника. Локти прижмите к талии и резким поворотом влево нанесите ему удар по запястью или предплечью левым локтем (рис. 307). Затем подведите левую руку (после удара локтем) под правую руку противника и захватите ее плечо так, чтобы и запястье и предплечье правой руки находились у вас на шее или плече (рис. 308). Одновременно сделайте захват вашей левой руки правой и с силой нажмите левым предплечьем на правый локоть противника (рис. 309). Резким наклоном вашего корпуса вперед вы свалите его на землю. При чрезмерном нажиме на локоть противника вы сломаете ему руку. Помните: при исполнении приема дульный срез пистолета всегда должен быть отведен в сторону от вашего тела.</w:t>
      </w:r>
    </w:p>
    <w:p>
      <w:pPr>
        <w:pStyle w:val="Style13"/>
        <w:rPr/>
      </w:pPr>
      <w:r>
        <w:rPr>
          <w:b/>
          <w:bCs/>
        </w:rPr>
        <w:t>Третий вариант</w:t>
      </w:r>
      <w:r>
        <w:rPr/>
        <w:t>. В данном случае нахождение пистолета в правой или левой руке противника для вас не имеет значения. Порядок обезоруживания демонстрируется на рис. 310—313. Отражение нападения и обезоруживание такое же, как и В 1 и 2 вариантах.</w:t>
      </w:r>
    </w:p>
    <w:p>
      <w:pPr>
        <w:pStyle w:val="Style13"/>
        <w:rPr/>
      </w:pPr>
      <w:r>
        <w:rPr>
          <w:b/>
          <w:bCs/>
        </w:rPr>
        <w:t>Отражение нападения и обезоруживание противника из положения, когда его пистолет направлен вам в затылок</w:t>
      </w:r>
      <w:r>
        <w:rPr/>
        <w:t>.</w:t>
      </w:r>
    </w:p>
    <w:p>
      <w:pPr>
        <w:pStyle w:val="Style13"/>
        <w:rPr/>
      </w:pPr>
      <w:r>
        <w:rPr>
          <w:b/>
          <w:bCs/>
        </w:rPr>
        <w:t>Первый вариант</w:t>
      </w:r>
      <w:r>
        <w:rPr/>
        <w:t>. Можете использовать прием, когда противник держит пистолет в правой руке. По команде «руки вверх» поднимите их так, чтобы локти располагались на уровне ваших плеч (рис. 314). Затем резко поверните корпус влево, подведите левую руку под правую руку противника и захватите ее вашей правой рукой (рис. 315). Сделайте резкий наклон корпусом вперед и с силой нажмите левым предплечьем на локоть противника. Вы можете сломать ему руку этим приемом. Противник выронит пистолет (рис. 316).</w:t>
      </w:r>
    </w:p>
    <w:p>
      <w:pPr>
        <w:pStyle w:val="Style13"/>
        <w:rPr/>
      </w:pPr>
      <w:r>
        <w:rPr>
          <w:b/>
          <w:bCs/>
        </w:rPr>
        <w:t>Второй вариант</w:t>
      </w:r>
      <w:r>
        <w:rPr/>
        <w:t>. В основном прием используется, когда пистолет находится в правой руке противника. Однако первоначальные ваши действия пригодны и при пистолете в левой руке противника. Поднимите руки и расположите локти на уровне плеч. Резко повернитесь влево и зажмите правым плечом запястье противника (в данном случае правое, рис. 317). Если пистолет находится в левой руке, зажмите правым плечом левое запястье противника. Развернитесь на правой ноге и поставьте левую вплотную к правой ноге противника. Удерживая правым плечом его запястье у вашего правого бока, просуньте левую руку под правое плечо противника и захватите ею левую часть его воротника (рис. 318). Левым плечом с силой нажмите вверх на локоть противника.</w:t>
      </w:r>
    </w:p>
    <w:p>
      <w:pPr>
        <w:pStyle w:val="Style13"/>
        <w:rPr/>
      </w:pPr>
      <w:r>
        <w:rPr>
          <w:b/>
          <w:bCs/>
        </w:rPr>
        <w:t>Третий вариант</w:t>
      </w:r>
      <w:r>
        <w:rPr/>
        <w:t>. Поднимите руки и расположите локти на уровне плеч (рис. 319). Сделайте резкий поворот корпуса вправо и ударьте правой рукой по левому запястью противника (рис. 320). Затем повернитесь на правой ноге и захватите его плечо левой рукой. Одновременно вынесите правое предплечье (или запястье) под левый локоть противника и с силой нажмите на него (рис. 321). Вы можете сломать противнику руку.</w:t>
      </w:r>
    </w:p>
    <w:p>
      <w:pPr>
        <w:pStyle w:val="Style13"/>
        <w:rPr/>
      </w:pPr>
      <w:r>
        <w:rPr>
          <w:b/>
          <w:bCs/>
        </w:rPr>
        <w:t>Товарищеская взаимовыручка при отражении нападения и обезоруживании противника с пистолетом</w:t>
      </w:r>
      <w:r>
        <w:rPr/>
        <w:t>.</w:t>
      </w:r>
    </w:p>
    <w:p>
      <w:pPr>
        <w:pStyle w:val="Style13"/>
        <w:rPr/>
      </w:pPr>
      <w:r>
        <w:rPr/>
        <w:t>При приближении к противнику сзади (он направил пистолет на вашего товарища) поднимите левую руку на уровень его плеча, а правую опустите немного ниже его локтя (рис. 322). В этот момент вы можете захватить противника двумя руками. Захватите правой рукой (ладонью вверх) руку противника с пистолетом и поднимите ее вверх, а левой с силой нажмите на его правое плечо (рис. 323). Поверните корпус влево и, продолжая нажимать левой рукой на плечо противника, отведите его правой рукой назад (рис. 324). Вы можете вывихнуть ему плечо. Он выронит пистолет.</w:t>
      </w:r>
    </w:p>
    <w:p>
      <w:pPr>
        <w:pStyle w:val="Style13"/>
        <w:rPr/>
      </w:pPr>
      <w:r>
        <w:rPr>
          <w:b/>
          <w:bCs/>
        </w:rPr>
        <w:t>Обезоруживание противника из положения, когда его пистолет направлен на вас и на вашего товарища</w:t>
      </w:r>
      <w:r>
        <w:rPr/>
        <w:t>.</w:t>
      </w:r>
    </w:p>
    <w:p>
      <w:pPr>
        <w:pStyle w:val="Style13"/>
        <w:rPr/>
      </w:pPr>
      <w:r>
        <w:rPr/>
        <w:t>Исходное положение показано на рис. 325. Противник направляет пистолет поочередно на вас и вашего товарища, вы находитесь слева от товарища. Когда противник направил на него пистолет, стремительно шагните левой ногой вперед, захватите тыльную сторону ладони (той, в которой пистолет) вашей левой рукой и резко отведите ее влево (рис. 326). Затем сделайте шаг правой и большой стремительный шаг левой ногой так, чтобы вы встали спиной впереди противника. Одновременно с силой подайте его руку с пистолетом влево и поверните так, чтобы локоть плотно вошел под вашу левую подмышку (рис. 327). Продолжая сдавливать его локоть под мышкой и подавая руки вверх, вы заставите противника выпустить из рук пистолет; поломаете ему руку (рис. 328).</w:t>
      </w:r>
    </w:p>
    <w:p>
      <w:pPr>
        <w:pStyle w:val="Heading3"/>
        <w:ind w:firstLine="284"/>
        <w:rPr/>
      </w:pPr>
      <w:r>
        <w:rPr/>
        <w:t>Обезоруживание при нападении противника с ножом</w:t>
      </w:r>
    </w:p>
    <w:p>
      <w:pPr>
        <w:pStyle w:val="Style13"/>
        <w:rPr/>
      </w:pPr>
      <w:r>
        <w:rPr>
          <w:b/>
          <w:bCs/>
        </w:rPr>
        <w:t>Обезоруживание при нанесении противником удара ножом сверху вниз</w:t>
      </w:r>
      <w:r>
        <w:rPr/>
        <w:t>.</w:t>
      </w:r>
    </w:p>
    <w:p>
      <w:pPr>
        <w:pStyle w:val="Style13"/>
        <w:rPr/>
      </w:pPr>
      <w:r>
        <w:rPr/>
        <w:t>Если при нападении противник занес нож выше своего плеча, ваши действия должны быть следующими.</w:t>
      </w:r>
    </w:p>
    <w:p>
      <w:pPr>
        <w:pStyle w:val="Style13"/>
        <w:rPr/>
      </w:pPr>
      <w:r>
        <w:rPr/>
        <w:t>Правую руку сожмите в кулак, согните в запястье и вынесите перед собой. Одновременно ударьте ею по запястью правой руки противника (рис. 329—330).</w:t>
      </w:r>
    </w:p>
    <w:p>
      <w:pPr>
        <w:pStyle w:val="Style13"/>
        <w:rPr/>
      </w:pPr>
      <w:r>
        <w:rPr/>
        <w:t>Для предохранения от удара в промежность сделайте шаг правой ногой вперед и нанесите правым предплечьем резкий удар по локтевому сгибу правой руки противника. Он согнет руку (рис. 331).</w:t>
      </w:r>
    </w:p>
    <w:p>
      <w:pPr>
        <w:pStyle w:val="Style13"/>
        <w:rPr/>
      </w:pPr>
      <w:r>
        <w:rPr/>
        <w:t>Затем вынесите вашу левую руку так, чтобы она расположилась с тыльной стороны правого предплечья противника, и захватите его в этом месте (под запястьем) (рис. 332). Локти прижмите к корпусу.</w:t>
      </w:r>
    </w:p>
    <w:p>
      <w:pPr>
        <w:pStyle w:val="Style13"/>
        <w:rPr/>
      </w:pPr>
      <w:r>
        <w:rPr/>
        <w:t>Резко согнитесь вперед в пояснице и с силой нажмите на руку противника (рис. 333). Он упадет на землю и выронит нож.</w:t>
      </w:r>
    </w:p>
    <w:p>
      <w:pPr>
        <w:pStyle w:val="Style13"/>
        <w:rPr/>
      </w:pPr>
      <w:r>
        <w:rPr>
          <w:b/>
          <w:bCs/>
        </w:rPr>
        <w:t>Второй вариант</w:t>
      </w:r>
      <w:r>
        <w:rPr/>
        <w:t>. Блокируйте удар выносом левой руки (кулак впереди, запястье согнуто) вперед с одновременным ударом по запястью вооруженной РУКИ( противника. Для защиты от удара в промежность шагните правой ногой вперед. Левое предплечье держите в горизонтальном положении. Одновременно подведите правую руку под руку с ножом и захватите ею свой левый кулак.</w:t>
      </w:r>
    </w:p>
    <w:p>
      <w:pPr>
        <w:pStyle w:val="Style13"/>
        <w:rPr/>
      </w:pPr>
      <w:r>
        <w:rPr/>
        <w:t>Резко нагнитесь вперед и с силой нажмите на руку противника замком левой и правой рук — он упадет и выронит нож (рис. 334—335).</w:t>
      </w:r>
    </w:p>
    <w:p>
      <w:pPr>
        <w:pStyle w:val="Heading3"/>
        <w:ind w:firstLine="284"/>
        <w:rPr/>
      </w:pPr>
      <w:r>
        <w:rPr/>
        <w:t>Обезоруживание при нанесении удара ножом снизу вверх</w:t>
      </w:r>
    </w:p>
    <w:p>
      <w:pPr>
        <w:pStyle w:val="Style13"/>
        <w:rPr/>
      </w:pPr>
      <w:r>
        <w:rPr/>
        <w:t>Руками, сложенными в У-образную форму (крест-накрест), блокируйте удар. Отпрыгните назад, чтобы противник не смог ударить вас в живот или промежность (рис. 336). Как только вы блокируете удар, захватите правую руку противника вашей левой и с силой нажмите большими пальцами на тыльную сторону его ладони. Затем сделайте захват руки противника вашей правой и нажмите большим пальцем на тыльную сторону его ладони (рис. 337). Одновременно выверните его запястье влево от себя и с силой прижмите его кисть к его предплечью (рис. 338). Противник выронит нож и упадет на землю.</w:t>
      </w:r>
    </w:p>
    <w:p>
      <w:pPr>
        <w:pStyle w:val="Style13"/>
        <w:rPr/>
      </w:pPr>
      <w:r>
        <w:rPr>
          <w:b/>
          <w:bCs/>
        </w:rPr>
        <w:t>Второй вариант</w:t>
      </w:r>
      <w:r>
        <w:rPr/>
        <w:t>. Блокировка и захват осуществляются так же, как и в первом варианте. Поддерживая руки в вытянутом положении, сделайте короткий прыжок назад, чтобы обезопасить себя от удара в нижнюю часть живота (рис. 339—340). Одновременно захватите запястье противника двумя руками, поднимите его вверх и развернитесь на носке левой ноги влево. Сделайте шаг под рукой противника (рис. 341). Затем резко нагнитесь вперед и подайте его руку вперед и вниз. Противник упадет на землю (рис. 342).</w:t>
      </w:r>
    </w:p>
    <w:p>
      <w:pPr>
        <w:pStyle w:val="Style13"/>
        <w:rPr/>
      </w:pPr>
      <w:r>
        <w:rPr>
          <w:b/>
          <w:bCs/>
        </w:rPr>
        <w:t>Третий вариант</w:t>
      </w:r>
      <w:r>
        <w:rPr/>
        <w:t>. Блокировка и захват осуществляются так же, как в первом и втором вариантах. Затем захватите запястье противника и развернитесь вправо. Поднимите его руку над собой и опустите на ваше левое плечо (рис. 343). Резко подайте руку противника вниз — он упадет или вы сломаете ее. При исполнении этого приема вы можете в момент поворота сделать ему загиб руки за спину. Но поворот должен быть стремительным, чтобы противник не освободился от захвата. (Вариант сбивания, рис. 344 — дополнение составителей, при поворотах с болевым воздействием.)</w:t>
      </w:r>
    </w:p>
    <w:p>
      <w:pPr>
        <w:pStyle w:val="Heading3"/>
        <w:ind w:firstLine="284"/>
        <w:rPr/>
      </w:pPr>
      <w:r>
        <w:rPr/>
        <w:t>Обезоруживание противника, осторожно сближающегося с вами</w:t>
      </w:r>
    </w:p>
    <w:p>
      <w:pPr>
        <w:pStyle w:val="Style13"/>
        <w:rPr/>
      </w:pPr>
      <w:r>
        <w:rPr/>
        <w:t>Когда противник сближается с вами так, как показано на рис. 345 — его левая нога впереди, левая рука перед корпусом, а правая держит нож,— вы имеете дело с хорошо обученным рукопашником. Это опасный соперник, и ваши действия должны быть исключительно точными и стремительными. Как только противник достигнет зоны досягаемости, резким толчком выбросьте ноги вперед, поверните корпус влево. Одновременно подъемом левой ноги (носок ноги изогните крючком) сделайте захват лодыжки впереди стоящей ноги, а правой с силой ударьте противника по колену этой же ноги (рис. 346). Для амортизации толчка при падении используйте плечо и руку. В момент падения поднимите правую ногу и нанесите ею удар по нижней части живота или по промежности (рис. 347).</w:t>
      </w:r>
    </w:p>
    <w:p>
      <w:pPr>
        <w:pStyle w:val="Style13"/>
        <w:rPr/>
      </w:pPr>
      <w:r>
        <w:rPr/>
        <w:t>Конечно же, содержанием наставления для «зеленых беретов»" не ограничивается техника рукопашного боя в этих привилегированных соединениях. В книге «Уроки инструктора Никса», которая увидит свет через год после выхода первого тиража «Как дрались в НКВД», мы познакомим читателей с живой техникой рукопашного боя американских суперменов. Она сформировалась как под влиянием айкидо, хапкидо, тхеквондо и прочих национальных единоборств, так и под влиянием прикладных комплексов других государств и в первую очередь нашего. А в настоящей книге материалы наставления использованы в основном как доказательство того, что прикладные комплексы рукопашного боя ведущих стран мира ориентированы на более пластичную технику, чем абсолютное большинство наших комплексов, и, конечно же, для иллюстрации той техники, которая довольно близка «спиридоновской». Кстати, чтобы дать читателю материал для самостоятельного творчества, мы поместили на рис. 352 таблицу ключевой техники айкидо.</w:t>
      </w:r>
    </w:p>
    <w:p>
      <w:pPr>
        <w:pStyle w:val="Style13"/>
        <w:rPr/>
      </w:pPr>
      <w:r>
        <w:rPr/>
        <w:t>В первых семи клетках — болевые воздействия на суставы руки, остальные клетки отражают суть 28 выведении из равновесия, каждое из которых в корне отлично от других. Ваша задача — не уметь применять тот или иной прием в различных ситуациях, а научиться использовать сам механизм этого приема.</w:t>
      </w:r>
    </w:p>
    <w:p>
      <w:pPr>
        <w:pStyle w:val="Style13"/>
        <w:rPr/>
      </w:pPr>
      <w:r>
        <w:rPr/>
        <w:t>Например, в квадрате 19 изображен бросок-выведение с воздействием предплечьем на внутреннюю часть ноги рядом с коленным суставом (многообразие вариантов позволяет использовать зоны как выше, так и ниже его). Научитесь делать то же самое толчком или ударом ноги, руки, плеча, оружия, причем не только своими ногами или оружием, но и чужими — напарника или противника. Причем не обязательно предмет, которым оказываете воздействие, держать в руках, можно метнуть или уронить на ногу мешок, камень или тело другого противника... Количество переходит в качество, и вы скоро поймете, что, изучая механизмы воздействия, вы становитесь обладателями сотен приемов, которые никогда вами не отрабатывались. Это происходит за счет появления суперчувства, чувства правильности движений, умения использовать их принципы. Вот тогда-то вы и поймете истинную цену технических элементов в «свободном море механизмов». А теперь другое задание.</w:t>
      </w:r>
    </w:p>
    <w:p>
      <w:pPr>
        <w:pStyle w:val="Style13"/>
        <w:rPr/>
      </w:pPr>
      <w:r>
        <w:rPr/>
        <w:t>На рис. 348—351 — один из вариантов пластичного выведения из равновесия при обезоруживании. Найдите его аналог на одном из 28 квадратов. Разберитесь в механизме и постройте на этом принципе хотя бы 50 выведении с разными ударами, захватами, с использованием разного оружия.</w:t>
      </w:r>
    </w:p>
    <w:p>
      <w:pPr>
        <w:pStyle w:val="Style13"/>
        <w:rPr/>
      </w:pPr>
      <w:r>
        <w:rPr/>
        <w:t>Счастливого полета вашей фантазии, но помните, что айкидо едва ли не самая бедная из пластических систем по наличию в ней механизмов воздействия, поэтому не замыкайтесь в узких рамках его техники. А теперь немного теории.</w:t>
      </w:r>
    </w:p>
    <w:p>
      <w:pPr>
        <w:pStyle w:val="Style13"/>
        <w:rPr/>
      </w:pPr>
      <w:r>
        <w:rPr/>
        <w:t>На какие основные группы можно разделить действия безоружного против вооруженного? В первую очередь — это защита. И хотя рукопашник не должен думать о ней, а направлять мысли на преследование и ликвидацию (задержание) противника, защита все же должна обеспечивать его безопасность, без нее не будет победы. Защита должна выполняться естественно, спонтанно, при этом обязателен контроль над любыми действиями противника. Расфокусированное внимание должно цепко удерживать в своем поле не только всего противника, все его конечности и оружие, но и большую часть окружающего пространства. Передвижения и бой должны проводиться так, чтобы у других противников не было шанса нанести неожиданный удар. Набор защитных действий во многом зависит от оружия вашего противника. Так, контакта с одним следует избегать и, наоборот, стремиться к контакту с другим оружием.</w:t>
      </w:r>
    </w:p>
    <w:p>
      <w:pPr>
        <w:pStyle w:val="Style13"/>
        <w:rPr/>
      </w:pPr>
      <w:r>
        <w:rPr/>
        <w:t>Глубоко эшелонированная оборона, если пользоваться военной терминологией, должна использовать все предоставляемое противником пространство и время. Известное утверждение, что лучшая защита — нападение, во многом соответствует действительности. Однако нападение должно быть хорошо обеспечено и по возможности исключать сопротивление противника. Всегда следует помнить, что нападающий часто более уязвим, чем готовый к защите и владеющий ею боец. Защита строится в зависимости от применяемого оружия. Вторая «линия окопов» — это действия, контролирующие руки противника и его оружие в самом начале их движения, Как правило, они сочетаются с контратакой. Третья «линия» предусматривает отбив оружия или вооруженной конечности с одновременной травмирующей и шокирующей, а лучше уничтожающей контратакой. Четвертая — предусматривает отбив с последующим перехватом и фиксацией оружия или руки, и лишь потом одновременно с перехватом совершается атакующее действие. Еще глубже входит оружие в глубину вашей невидимой обороны, когда вы частично или полностью используете силу противника для направления его удара против него же, а также при других действиях — броске или болевом.</w:t>
      </w:r>
    </w:p>
    <w:p>
      <w:pPr>
        <w:pStyle w:val="Style13"/>
        <w:rPr/>
      </w:pPr>
      <w:r>
        <w:rPr/>
        <w:t>Принятие удара, как правило его части, на тело — это последнее средство и самый плотный контакт, заменить который, причем всегда с равным успехом, может уклонение от атаки и перенос ее через линию тела.</w:t>
      </w:r>
    </w:p>
    <w:p>
      <w:pPr>
        <w:pStyle w:val="Style13"/>
        <w:rPr/>
      </w:pPr>
      <w:r>
        <w:rPr/>
        <w:t>Безоружный может попытаться обезоружить противника. Обезоруживание возможно воздействием на оружие, на конечность, удерживающую оружие, на остальные части тела противника и как комбинация этих воздействий. Они могут проводиться различными частями тела исполнителя, предметами или оружием, удерживаемым исполнителем, его соперником или ими обоими, а то и третьим лицом. При обезоруживании применяется, помимо основных, множество вспомогательных воздействий, облегчающих выполнение задуманного. Знание анатомии человека, привычка «работать по нервным центрам» существенно облегчают задачи рукопашника. Но чтобы уверенно применять технику обезоруживания против противника, прошедшего специальную подготовку, рукопашник как минимум должен хорошо владеть оружием, которое используется противником, уметь противостоять обезоруживанию и гармонично применять в бою не только известные ему приемы, но и те, что могут быть основаны на условиях местности и ситуации.</w:t>
      </w:r>
    </w:p>
    <w:p>
      <w:pPr>
        <w:pStyle w:val="Style13"/>
        <w:rPr/>
      </w:pPr>
      <w:r>
        <w:rPr/>
        <w:t>Еще одна группа действий, которая практически не освещалась в отечественной спецлитературе, — это способы уклонения от столкновения. Сюда, помимо банального бегства, входят приемы, выводящие преследователя из строя, различные способы отхода и маскировки с устройством ловушек, запутыванием следов, исчезновения и другая техника, давно уже переставшая быть привилегией средневековых супервоинов. Материалы на эту тему из года в год будут появляться на страницах БИП. Там же вы прочтете о различных нестандартных воздействиях — психологических, гипнотических, звуковых. Как видите, спектр действий безоружного против вооруженного достаточно широк и разнообразен. Приступим, однако, к обзору фотоматериалов, помещенных в конце главы. Отнеситесь к нему внимательно, ведь в нем вскользь упомянуто много идей и «механизмов», которые при дальнейшем изучении, развитии и совершенствовании могут неплохо вам послужить.</w:t>
      </w:r>
    </w:p>
    <w:p>
      <w:pPr>
        <w:pStyle w:val="Style13"/>
        <w:rPr/>
      </w:pPr>
      <w:r>
        <w:rPr/>
        <w:t>Владению палками и дубинкой, а также приемам против них будет посвящен ряд книг в 1—3-м подписных абонементах, распространяемых через БИП. Фотообзор начинается с демонстрации некоторых технических элементов с палкой, использовавшихся в качестве вспомогательных упражнений рукопашниками из НКВД. Дело в том, что упражнения в перехватах оказывают неоценимую услугу для формирования навыков захвата оружия и конечностей.</w:t>
      </w:r>
    </w:p>
    <w:p>
      <w:pPr>
        <w:pStyle w:val="Style13"/>
        <w:rPr/>
      </w:pPr>
      <w:r>
        <w:rPr/>
        <w:t>На фото 544—549 — различные фазы перехватов шеста при вращении в обоих направлениях и движении в плоскости предплечья. На фото 550—552 — то же, но при движении поперек кисти.</w:t>
      </w:r>
    </w:p>
    <w:p>
      <w:pPr>
        <w:pStyle w:val="Style13"/>
        <w:rPr/>
      </w:pPr>
      <w:r>
        <w:rPr/>
        <w:t>Фото 553. Приемы обезоруживания часто основываются на свойствах оружия. Так, кастетом или скобой пистолета можно выломать пальцы их обладателей, а перочинный нож без фиксатора чаще всего представляет большую опасность для своего хозяина, чем для противника. Используя рычаги, образуемые рукой и оружием, вращательными круговыми и спиралевидными движениями легко обезоружить противника. На фото 554—562 — примеры таких способов с захватом и без захвата клинка. На фото 555 продемонстрирован правильный захват клинка при обезоруживании. На фото 559 — момент кратковременной фиксации руки противника перед началом вы-ворачивания оружия.</w:t>
      </w:r>
    </w:p>
    <w:p>
      <w:pPr>
        <w:pStyle w:val="Style13"/>
        <w:rPr/>
      </w:pPr>
      <w:r>
        <w:rPr/>
        <w:t>На фото 563—571 демонстрируются способы выбивания оружия из рук. Отметим, что на фото 568 остановочный удар суставом пальца наносится не в точку хэ-гу, а по косточке вблизи нее. Выламывание пальцев — великолепное вспомогательное воздействие не только при освобождении от захватов, но и при обезоруживании (фото 572—573). Усилие, направленное на один или два пальца, как правило, приводит к успеху, особенно если использовать и само оружие, поворачивая его, скользя вдоль поверхности рукоятки, прижимая пальцы к оружию, применять его как рычаг.</w:t>
      </w:r>
    </w:p>
    <w:p>
      <w:pPr>
        <w:pStyle w:val="Style13"/>
        <w:rPr/>
      </w:pPr>
      <w:r>
        <w:rPr/>
        <w:t>Часто бывает целесообразнее убить противника, чем обезоруживать. На фото 574—578 — один из приемов, позволяющих направить атаку противника против него самого. Нанесение двух-трех ударов для закрепления успеха, если представляется такая возможность,— аксиома рукопашного боя.</w:t>
      </w:r>
    </w:p>
    <w:p>
      <w:pPr>
        <w:pStyle w:val="Style13"/>
        <w:rPr/>
      </w:pPr>
      <w:r>
        <w:rPr/>
        <w:t>Кисть и оружие противника часто прижимают к телу для усиления воздействия. На фото 579—582 — действия против угрозы ножом, с конечной фиксацией лезвия у горла противника.</w:t>
      </w:r>
    </w:p>
    <w:p>
      <w:pPr>
        <w:pStyle w:val="Style13"/>
        <w:rPr/>
      </w:pPr>
      <w:r>
        <w:rPr/>
        <w:t>Комбинирование выбивания с выворачиванием позволяет мгновенно обезоружить противника и атаковать его его же оружием. Для усиления эффекта контратаки следует воздействовать второй рукой на рукоятку оружия (фото 583 — 585).</w:t>
      </w:r>
    </w:p>
    <w:p>
      <w:pPr>
        <w:pStyle w:val="Style13"/>
        <w:rPr/>
      </w:pPr>
      <w:r>
        <w:rPr/>
        <w:t>На фото 586 — 587 — сочетание болевого воздействия на кисть с ударом противника ножом. На фото 588—590 — выворачивание оружия используется для травмы локтевого сустава с последующим выведением из равновесия за счет болевого воздействия на плечевой сустав.</w:t>
      </w:r>
    </w:p>
    <w:p>
      <w:pPr>
        <w:pStyle w:val="Style13"/>
        <w:rPr/>
      </w:pPr>
      <w:r>
        <w:rPr/>
        <w:t>А в приеме на фото 591—592 половина успеха зависит от правильного воздействия на точки локтевого сгиба в сочетании с рывком. На фото 593—596 воздействие туловищем, использующее рычаг оружия, помогает выполнить рычаг кисти наружу, а воздействие на голову в сочетании с болевым — сбить противника с ног.</w:t>
      </w:r>
    </w:p>
    <w:p>
      <w:pPr>
        <w:pStyle w:val="Style13"/>
        <w:rPr/>
      </w:pPr>
      <w:r>
        <w:rPr/>
        <w:t>На фото 597—598 — пример спиралевидного обезоруживания с болевым воздействием на кисть. Обучаясь приемам боя с вооруженным противником, следует осваивать и контрприемы против контрприемов, чтобы знать, на что способен противник, и научиться противодействовать его уловкам. Примеры противодействия обезоруживанию — на фото 599—608. Освоившим навыки пластического движения проще освоить приемы подобного рода и контрприемы против них.</w:t>
      </w:r>
    </w:p>
    <w:p>
      <w:pPr>
        <w:pStyle w:val="Style13"/>
        <w:rPr/>
      </w:pPr>
      <w:r>
        <w:rPr/>
        <w:t>Удар по голени с последующим давящим воздействием является часто полной неожиданностью для противника и может эффективно использоваться против секущих атак оружием (фото 609—613).</w:t>
      </w:r>
    </w:p>
    <w:p>
      <w:pPr>
        <w:pStyle w:val="Style13"/>
        <w:rPr/>
      </w:pPr>
      <w:r>
        <w:rPr/>
        <w:t>Принцип одновременной защиты и контратаки в большинстве случаев оправдывает себя, в том числе и в бою против вооруженного противника (фото 614).</w:t>
      </w:r>
    </w:p>
    <w:p>
      <w:pPr>
        <w:pStyle w:val="Style13"/>
        <w:rPr/>
      </w:pPr>
      <w:r>
        <w:rPr/>
        <w:t>На фото 615—620 — еще несколько приемов, основанных на упомянутых принципах.</w:t>
      </w:r>
    </w:p>
    <w:p>
      <w:pPr>
        <w:pStyle w:val="Style13"/>
        <w:rPr/>
      </w:pPr>
      <w:r>
        <w:rPr/>
        <w:t>Наш калейдоскоп приемов продолжают противодействия атакующему с палкой. Здесь всегда следует помнить хотя бы о следующем: палка — не сабля, она вас не перерубит. Надо уметь принимать ее удар на различные участки тела, амортизируя его; надо уметь направлять удар по касательной. Чем ближе к рукам противника, тем удар слабее. И на оружии, и на траектории удара есть зоны разной силы, которые следует использовать, гася удар, пока он не набрал силу, направляя, когда набрал, перехватывая, когда она иссякла. Не следите за концом оружия, вы и так должны его видеть. Часть вашего внимания должна фиксироваться на плечах, локтях и кистях, часть — на окружающем пространстве. Передвижения же и намерения противника вы со временем будете «чувствовать кожей», а в некоторых случаях и предугадывать их. Причем это чувство основано на гораздо более глубоком проникновении в суть окружающего, чем банальное слежение за взглядом и мимикой.</w:t>
      </w:r>
    </w:p>
    <w:p>
      <w:pPr>
        <w:pStyle w:val="Style13"/>
        <w:rPr/>
      </w:pPr>
      <w:r>
        <w:rPr/>
        <w:t>На фото 621—623 — пример защиты переводом оружия через линию тела.</w:t>
      </w:r>
    </w:p>
    <w:p>
      <w:pPr>
        <w:pStyle w:val="Style13"/>
        <w:rPr/>
      </w:pPr>
      <w:r>
        <w:rPr/>
        <w:t>На фото 624—627 — пример выворачивания оружия с одновременным выведением из равновесия.</w:t>
      </w:r>
    </w:p>
    <w:p>
      <w:pPr>
        <w:pStyle w:val="Style13"/>
        <w:rPr/>
      </w:pPr>
      <w:r>
        <w:rPr/>
        <w:t>На фото 628—629 — направив удар палки на подошву ботинка, исполнитель воздействует на кисть и палку, сбивает противника с ног, поворачиваясь вокруг оси.</w:t>
      </w:r>
    </w:p>
    <w:p>
      <w:pPr>
        <w:pStyle w:val="Style13"/>
        <w:rPr/>
      </w:pPr>
      <w:r>
        <w:rPr/>
        <w:t>Перехватывая руки и оружие противника, исполнитель использует палку (карабин, лопату и т.д.) как рычаг и подсекает соперника под ногу (фото 630—632). Используя палку и другие предметы как рычаг, можно делать броски, ломать конечности, выбивать оружие, душить и т.д.</w:t>
      </w:r>
    </w:p>
    <w:p>
      <w:pPr>
        <w:pStyle w:val="Style13"/>
        <w:rPr/>
      </w:pPr>
      <w:r>
        <w:rPr/>
        <w:t>Можно обезоружить противника, сбивая его руки с оружия. Но иногда выгоднее, используя силу противника, опрокинуть его и прикончить ударом (фото 633—635). Если не удалось выбить оружие, следует тотчас переходить к другим действиям, например, выведению из равновесия, подкрепленному ударом (фото 636—638).</w:t>
      </w:r>
    </w:p>
    <w:p>
      <w:pPr>
        <w:pStyle w:val="Style13"/>
        <w:rPr/>
      </w:pPr>
      <w:r>
        <w:rPr/>
        <w:t>Удары локтями — исключительно эффективное оружие. На фото 639—642 — пример их использования с одновременным проведением болевого и последующим выведением из равновесия. Используя действия противника — тычок оружием, удар ногой и толчок с поворотом плеч, — исполнитель сбивает нападающего с ног (фото 643—645).</w:t>
      </w:r>
    </w:p>
    <w:p>
      <w:pPr>
        <w:pStyle w:val="Style13"/>
        <w:rPr/>
      </w:pPr>
      <w:r>
        <w:rPr/>
        <w:t>Направляя удар палки в землю, исполнитель «входит» в противника и, поднимая его левую руку с одновременным поворотом вокруг оси, увлекает его правую руку вниз на себя, а сбив с ног — фиксирует и добивает (фото 646—649).</w:t>
      </w:r>
    </w:p>
    <w:p>
      <w:pPr>
        <w:pStyle w:val="Style13"/>
        <w:rPr/>
      </w:pPr>
      <w:r>
        <w:rPr/>
        <w:t>Направив удар в пол, исполнитель перехватывает оружие и бьет им противника (фото 650—651).</w:t>
      </w:r>
    </w:p>
    <w:p>
      <w:pPr>
        <w:pStyle w:val="Style13"/>
        <w:rPr/>
      </w:pPr>
      <w:r>
        <w:rPr/>
        <w:t>А вот как сочетают перевод с узлом кисти наружу (фото 652—654). Не забывайте о фиксации и добивании. Если противник совершит кувырок, уходя от приема, то, не опуская его кисть, проведите загиб руки за спину.</w:t>
      </w:r>
    </w:p>
    <w:p>
      <w:pPr>
        <w:pStyle w:val="Style13"/>
        <w:rPr/>
      </w:pPr>
      <w:r>
        <w:rPr/>
        <w:t>Активно выбрасывая вперед и поворачивая руку, исполнитель направляет удар по касательной, после чего одновременно выполняет выведение из равновесия, болевой и удушающий (фото 655—657).</w:t>
      </w:r>
    </w:p>
    <w:p>
      <w:pPr>
        <w:pStyle w:val="Style13"/>
        <w:rPr/>
      </w:pPr>
      <w:r>
        <w:rPr/>
        <w:t>На фото 658—670 — примеры перехода от защиты к выведению из равновесия. Применяя нож, а также другие предметы и оружие, можно эффективно использовать против вооруженного нападающего все приемы, свойственные и невооруженному бойцу плюс основанные на технических элементах, даруемых оружием (смотрите фильм и читайте о «Когте каменной птицы»).</w:t>
      </w:r>
    </w:p>
    <w:p>
      <w:pPr>
        <w:pStyle w:val="Style13"/>
        <w:rPr/>
      </w:pPr>
      <w:r>
        <w:rPr/>
        <w:t>На фото 671—676 и 682—686 — примеры выведения из равновесия и болевые воздействия с применением ножа.</w:t>
      </w:r>
    </w:p>
    <w:p>
      <w:pPr>
        <w:pStyle w:val="Style13"/>
        <w:rPr/>
      </w:pPr>
      <w:r>
        <w:rPr/>
        <w:t>Жаль, что наша книга «не резиновая», еще о многом хотелось бы рассказать, но настал черед последней главы, немалое место в которой отведено и борьбе с вооруженным противником.</w:t>
      </w:r>
    </w:p>
    <w:p>
      <w:pPr>
        <w:pStyle w:val="Heading2"/>
        <w:ind w:firstLine="284"/>
        <w:rPr/>
      </w:pPr>
      <w:r>
        <w:rPr/>
        <w:t>Глава 7. Боевое дзюдо Вольфа и несколько слов о прикладных разделах</w:t>
      </w:r>
    </w:p>
    <w:p>
      <w:pPr>
        <w:pStyle w:val="Style13"/>
        <w:rPr/>
      </w:pPr>
      <w:r>
        <w:rPr/>
        <w:t>Вновь начнем с цитирования.</w:t>
      </w:r>
    </w:p>
    <w:p>
      <w:pPr>
        <w:pStyle w:val="Style13"/>
        <w:rPr/>
      </w:pPr>
      <w:r>
        <w:rPr/>
        <w:t>«У вас в руках труд группы опытных тренеров, практикующих боевой аспект борьбы дзюдо. Путем серьезных экспериментов, изучения аналогичных зарубежных материалов создана предлагаемая методика. Ценность книги в том, что она послужит не только справочником для инструкторов и спортсменов, имеющих соответствующие знания и навыки, но и хорошим самоучителем для интересующихся вопросами самообороны, независимо от их возраста и подготовки.</w:t>
      </w:r>
    </w:p>
    <w:p>
      <w:pPr>
        <w:pStyle w:val="Style13"/>
        <w:rPr/>
      </w:pPr>
      <w:r>
        <w:rPr/>
        <w:t>К сожалению, жизнь современного человека таит в себе не только приятные неожиданности. Порой отсутствие элементарных представлений о возможностях человека в аспекте самообороны приводит к трагическим последствиям.</w:t>
      </w:r>
    </w:p>
    <w:p>
      <w:pPr>
        <w:pStyle w:val="Style13"/>
        <w:rPr/>
      </w:pPr>
      <w:r>
        <w:rPr/>
        <w:t>Сейчас у нас в стране культивируются многие виды восточных единоборств, а вопросы самообороны остаются открытыми.</w:t>
      </w:r>
    </w:p>
    <w:p>
      <w:pPr>
        <w:pStyle w:val="Style13"/>
        <w:rPr/>
      </w:pPr>
      <w:r>
        <w:rPr/>
        <w:t>Исторически сложилось так, что подобная информация находилась у нас под негласным запретом. Только с грифом «Секретно» или «Для служебного пользования» можно было увидеть действительно достойный учебник самообороны.</w:t>
      </w:r>
    </w:p>
    <w:p>
      <w:pPr>
        <w:pStyle w:val="Style13"/>
        <w:rPr/>
      </w:pPr>
      <w:r>
        <w:rPr/>
        <w:t>Информационный голод всегда порождал нездоровый интерес к искаженной и недостоверной информации. Добрые традиции, спрятанные за ничем не оправданными запретами, начали принимать уродливые формы. Появились лжемастера, обучающие «секретным» приемам исключительно в корыстных целях.</w:t>
      </w:r>
    </w:p>
    <w:p>
      <w:pPr>
        <w:pStyle w:val="Style13"/>
        <w:rPr/>
      </w:pPr>
      <w:r>
        <w:rPr/>
        <w:t>В отличие от сомнительных изданий, предлагающих «экзотические» учения, авторы, имеющие многолетний практический опыт, создали популярную книгу, привлекающую доступностью и наглядностью изложения.</w:t>
      </w:r>
    </w:p>
    <w:p>
      <w:pPr>
        <w:pStyle w:val="Style13"/>
        <w:rPr/>
      </w:pPr>
      <w:r>
        <w:rPr/>
        <w:t>Книга предназначена для широкого круга читателей, увлекающихся восточными видами единоборств и желающих приобрести навыки самообороны. Редакция» (Из книги «Боевое дзюдо» А.Гаврикова, Ю.Масюкова, Л.Зенько, Рига, 1991.)</w:t>
      </w:r>
    </w:p>
    <w:p>
      <w:pPr>
        <w:pStyle w:val="Style13"/>
        <w:rPr/>
      </w:pPr>
      <w:r>
        <w:rPr/>
        <w:t>Нет, никогда не были самозванцы Гавриков, Масюков и Зенько авторами книги «Боевое дзюдо». От корки до корки передрана она с одного из пособий Хорста Вольфа (Хорст Вольф, «Дзюдо для самообороны». Издательство Sportverlag. Берлин, ГДР, 1958.) Бедняга Вольф далеко не первый и, наверное, не последний из зарубежных авторов, работы которых постигла подобная участь, причем украдены были не только книги, но и имена. Конечно, Вольфу далеко до печального рекорда Хаберзетцера, книгу которого скопировало уже несколько шаек плагиаторов в нескольких республиках бывшего Союза одновременно, но это лишь потому, что популярность дзюдо сейчас несколько меньше, чем ушу.</w:t>
      </w:r>
    </w:p>
    <w:p>
      <w:pPr>
        <w:pStyle w:val="Style13"/>
        <w:rPr/>
      </w:pPr>
      <w:r>
        <w:rPr/>
        <w:t>Да, бессовестное и бесцеремонное пиратство в нашей стране пока процветает, но будем надеяться, этому когда-нибудь придет конец.</w:t>
      </w:r>
    </w:p>
    <w:p>
      <w:pPr>
        <w:pStyle w:val="Style13"/>
        <w:rPr/>
      </w:pPr>
      <w:r>
        <w:rPr/>
        <w:t>Мы же начнем наше повествование о боевом дзюдо с небольшого экскурса в историю.</w:t>
      </w:r>
    </w:p>
    <w:p>
      <w:pPr>
        <w:pStyle w:val="Style13"/>
        <w:rPr/>
      </w:pPr>
      <w:r>
        <w:rPr/>
        <w:t>Одной из темных сторон деятельности некоторых структур НКВД являлось сотрудничество с германской службой СС, начавшееся в предвоенные годы. Да, было и это, таковой в то время была внешняя политика нашего государства.</w:t>
      </w:r>
    </w:p>
    <w:p>
      <w:pPr>
        <w:pStyle w:val="Style13"/>
        <w:rPr/>
      </w:pPr>
      <w:r>
        <w:rPr/>
        <w:t>С другой стороны, спецслужбы часто сотрудничают, и это в общем-то никого не удивляет. Как бы то ни было, а немецкие спецы оказали в свое время большое влияние на самые разные области деятельности советских спецслужб. Не обошли они вниманием и рукопашный бой, раскрыв НКВД свою систему физической прикладной подготовки, куда входило в числе прочего множество методик психической подготовки, бой с использованием собак и против них, методы аутоподготовки, вплоть до управления многими «неуправляющимися» физиологическими процессами, такими, как расширение зрачка, рукопашный бой в группе и т.д.</w:t>
      </w:r>
    </w:p>
    <w:p>
      <w:pPr>
        <w:pStyle w:val="Style13"/>
        <w:rPr/>
      </w:pPr>
      <w:r>
        <w:rPr/>
        <w:t>Педантичные немцы, как насосом, откачивали из «дружественной» Японии информацию, в том числе и в упомянутых областях, перерабатывали ее, приближали к европейскому мировосприятию и делились ею иногда со своим восточным соседом. В то время от отечественных специалистов не скрывались даже секретнейшие планы агрессии против других стран. Это впоследствии сделало психологически внезапной агрессию против нашей страны, так как, несмотря на многочисленные предупреждения разведчиков и перебежчиков, высшие эшелоны власти просто не верили в неотвратимо грядущее или надеялись на мифическую отсрочку. Был период, когда и японские спецы следом за немецкими коллегами делились своими разработками с рукопашниками из НКВД. Однако многое, очень многое так и не привилось на нашей почве, хотя и принималось к сведению. Так и не создали структуру, позволяющую не только чутко реагировать на все зарубежные новшества в сфере рукопашного боя, но и подготавливать нужное количество инструкторов для армии и правоохранительных органов. Эта проблема не потеряла остроты и сегодня, хотя силы, сплотившиеся вокруг БИП, и пытаются ее решить. Кастовость, соперничество и противоречия, которые существовали и существуют до сих пор как внутри различных ведомств, так и в отношениях между ними,— все это требует нестандартных решений многих задач. Возможно, есть смысл создать независимые от них, нейтральные, но помогающие им в некоторых направлениях организации.</w:t>
      </w:r>
    </w:p>
    <w:p>
      <w:pPr>
        <w:pStyle w:val="Style13"/>
        <w:rPr/>
      </w:pPr>
      <w:r>
        <w:rPr/>
        <w:t>Для профессионалов рукопашников не секрет, что после войны многие, очень многие наши специалисты черпали знания из зарубежных источников. Наиболее доступными были пособия, издаваемые солидными тиражами и благодаря этому попадавшие к нам в страну.</w:t>
      </w:r>
    </w:p>
    <w:p>
      <w:pPr>
        <w:pStyle w:val="Style13"/>
        <w:rPr/>
      </w:pPr>
      <w:r>
        <w:rPr/>
        <w:t>Сотни, нет, тысячи самбистов за неимением отечественных доступных или толковых пособий осваивали прикладную технику по Вольфу. Между тем эта техника являлась лишь узким срезом всего одной ветви могучего дерева отечественных боевых систем.</w:t>
      </w:r>
    </w:p>
    <w:p>
      <w:pPr>
        <w:pStyle w:val="Heading3"/>
        <w:ind w:firstLine="284"/>
        <w:rPr/>
      </w:pPr>
      <w:r>
        <w:rPr/>
        <w:t>Боевое дзюдо Хорста Вольфа</w:t>
      </w:r>
    </w:p>
    <w:p>
      <w:pPr>
        <w:pStyle w:val="Style13"/>
        <w:rPr/>
      </w:pPr>
      <w:r>
        <w:rPr/>
        <w:t>Система Хорста Вольфа оказала немалое влияние на формирование арсеналов прикладных комплексов рукопашного боя спецслужб не только Германии и ряда европейских стран, но и бывшего Советского Союза в послевоенное время. Между тем она является точной копией части того, что в довоенное время формировалось под названием боевое самбо.</w:t>
      </w:r>
    </w:p>
    <w:p>
      <w:pPr>
        <w:pStyle w:val="Style13"/>
        <w:rPr/>
      </w:pPr>
      <w:r>
        <w:rPr/>
        <w:t>Из чего же состоит боевое дзюдо Вольфа?</w:t>
      </w:r>
    </w:p>
    <w:p>
      <w:pPr>
        <w:pStyle w:val="Style13"/>
        <w:rPr/>
      </w:pPr>
      <w:r>
        <w:rPr/>
        <w:t>Отводя ударам лишь вспомогательную роль, Вольф сосредоточил внимание на универсализации бросков и болевых приемов. Например, многочисленные и разнообразные болевые на пальцы широко используются в качестве вспомогательных воздействий, облегчая проведение бросков, болевых приемов, освобождений от захватов, обезоруживании.</w:t>
      </w:r>
    </w:p>
    <w:p>
      <w:pPr>
        <w:pStyle w:val="Style13"/>
        <w:rPr/>
      </w:pPr>
      <w:r>
        <w:rPr/>
        <w:t>Болевые на ноги также применяются с самыми различными целями, начиная от насильственного удержания противника на одном месте при связывании или задержании, кончая просто выведением из строя конечности. Итак, приемы из системы Хорста Вольфа.</w:t>
      </w:r>
    </w:p>
    <w:p>
      <w:pPr>
        <w:pStyle w:val="Heading3"/>
        <w:ind w:firstLine="284"/>
        <w:rPr/>
      </w:pPr>
      <w:r>
        <w:rPr/>
        <w:t>Болевые на ноги</w:t>
      </w:r>
    </w:p>
    <w:p>
      <w:pPr>
        <w:pStyle w:val="Style13"/>
        <w:rPr/>
      </w:pPr>
      <w:r>
        <w:rPr/>
        <w:t>Ущемления ахиллова сухожилия проводятся не только в партере, но и в стойке (фото 687). При этом обязательна фиксация наступанием на свободную от захвата ногу противника. Добавим: разучивая этот прием, уделите особое внимание навыку нахождения давящим краем предплечья болезненной зоны; следует крепче упирать руки в свое тело и полнее использовать резервы мышц спины и шеи. Это же ущемление проводится и стоя на колене, и сидя на противнике; как на одну, так и на обе ноги (фото 688 — 692). Узлы стопы применяются гораздо реже узлов, воздействующих на руки, однако служат хорошим оружием в соответствующих ситуациях и при наличии у атакующего достаточной физической силы (фото 697—698).</w:t>
      </w:r>
    </w:p>
    <w:p>
      <w:pPr>
        <w:pStyle w:val="Style13"/>
        <w:rPr/>
      </w:pPr>
      <w:r>
        <w:rPr/>
        <w:t>Ущемления икроножной мышцы проводятся, как правило, через ногу противника или атакующего, хотя для этого же можно использовать оружие, предметы или предплечья рук, что широко практикуется в разных единоборствах (фото 694—699).</w:t>
      </w:r>
    </w:p>
    <w:p>
      <w:pPr>
        <w:pStyle w:val="Style13"/>
        <w:rPr/>
      </w:pPr>
      <w:r>
        <w:rPr/>
        <w:t>Оригинальным является ущемление икроножной мышцы как контрприем против двойного удушения в партере сзади (фото 694). Этот прием, как и многие другие полузабытые уловки такого рола, пришел в дзюдо из овеянных легендами воинских искусств тайных кланов. Их создателями были китайские «воины ночи», корейские coca, японские ниндзя. Узлы на ноги хороши не только в партере, они — хорошее продолжение выведении из равновесия с захватом ног (фото 695—696). В боевой ситуации их проведение облегчают жесткие падения — за счет надавливания различными частями тела на уязвимые зоны противника. При борьбе в партере часто применяют и узлы сразу на обе ноги, воздействуя на конечности противника ногами (фото 693).</w:t>
      </w:r>
    </w:p>
    <w:p>
      <w:pPr>
        <w:pStyle w:val="Style13"/>
        <w:rPr/>
      </w:pPr>
      <w:r>
        <w:rPr/>
        <w:t>Рычаги на ноги редко описываются в пособиях Вольфа, может быть, это связано с тем, что их проведение требует от исполни геля большой физической силы.</w:t>
      </w:r>
    </w:p>
    <w:p>
      <w:pPr>
        <w:pStyle w:val="Heading3"/>
        <w:ind w:firstLine="284"/>
        <w:rPr/>
      </w:pPr>
      <w:r>
        <w:rPr/>
        <w:t>Освобождение от захватов за кисти, предплечья и одежду на руках</w:t>
      </w:r>
    </w:p>
    <w:p>
      <w:pPr>
        <w:pStyle w:val="Style13"/>
        <w:rPr/>
      </w:pPr>
      <w:r>
        <w:rPr/>
        <w:t>Кроме широко известных освобождений от захватов за кисть или предплечье с усилиями в сторону большого пальца и силовых вырываний руки из двойных захватов с помощью свободной, Вольф использует приемы, в основе которых лежит «круговая» техника. Ее элементы органично вплетаются в приемы айкидо, джиу-джитсу, многих стилей ушу (фото 700—714, 718—740).</w:t>
      </w:r>
    </w:p>
    <w:p>
      <w:pPr>
        <w:pStyle w:val="Heading3"/>
        <w:ind w:firstLine="284"/>
        <w:rPr/>
      </w:pPr>
      <w:r>
        <w:rPr/>
        <w:t>Защита от толчков и ударов</w:t>
      </w:r>
    </w:p>
    <w:p>
      <w:pPr>
        <w:pStyle w:val="Style13"/>
        <w:rPr/>
      </w:pPr>
      <w:r>
        <w:rPr/>
        <w:t>Умение использовать силу противника всегда облегчает проведение любых приемов и, в частности, бросков. На фото 715—717 показана передняя подсечка против размашистого удара рукой сбоку или попытка захвата с налета.</w:t>
      </w:r>
    </w:p>
    <w:p>
      <w:pPr>
        <w:pStyle w:val="Style13"/>
        <w:rPr/>
      </w:pPr>
      <w:r>
        <w:rPr/>
        <w:t>При толчках рукой в грудь можно применить болевые воздействия на кисть. Недостаток этих приемов — в первую очередь в отсутствии надежной защиты от ударов в лицо из-за того, что обе руки исполнителя заняты атакующей рукой (фото 887—892). Этот и другие недостатки, о которых нет смысла здесь упоминать, можно частично снивелировать правильными позициями, активными передвижениями, работой туловища, использованием подставок плеч и локтей. Удары головой в живот, как и попытка броска с захватом ног, когда противник наклоняется вперед, легко блокируются ударом колена в лицо с одновременным встречным движением рук, захвативших голову нападающего. Элементы «круговой» техники явно просматриваются и в контрприемах против ударов ног, изображенных на фото 893—895, 902—909. Недостатком манеры Вольфа, как, впрочем, и большинства европейских мастеров, является слишком высокая стойка и наклоны вперед, что увеличивает возможность получения ударов со стороны атакующего. Кроме того, при проведении подобных приемов возрастает роль передвижений, особенно сразу после захвата; они позволяют нарушить равновесие нападающего, уменьшить его сопротивление. Хорошее владение бросками часто позволяет эффективно контратаковать противника, наносящего удары ногами (фото 896—899). То же можно сказать и о других действиях, таких, как толчки плечами (фото 900—901) или удары руками в сочетании с захватами и без них (фото 856—879).</w:t>
      </w:r>
    </w:p>
    <w:p>
      <w:pPr>
        <w:pStyle w:val="Heading3"/>
        <w:ind w:firstLine="284"/>
        <w:rPr/>
      </w:pPr>
      <w:r>
        <w:rPr/>
        <w:t>Освобождение от различных захватов</w:t>
      </w:r>
    </w:p>
    <w:p>
      <w:pPr>
        <w:pStyle w:val="Style13"/>
        <w:rPr/>
      </w:pPr>
      <w:r>
        <w:rPr/>
        <w:t>При освобождении от захватов в боевой ситуации практически всегда используются удары как в качестве вспомогательных, так и в роли основных действий. Однако в пособиях Вольфа упор делается в основном на броски и болевые воздействия (фото 741—855).</w:t>
      </w:r>
    </w:p>
    <w:p>
      <w:pPr>
        <w:pStyle w:val="Heading3"/>
        <w:ind w:firstLine="284"/>
        <w:rPr/>
      </w:pPr>
      <w:r>
        <w:rPr/>
        <w:t>Зашита против атаки холодным оружием</w:t>
      </w:r>
    </w:p>
    <w:p>
      <w:pPr>
        <w:pStyle w:val="Style13"/>
        <w:rPr/>
      </w:pPr>
      <w:r>
        <w:rPr/>
        <w:t>Именно в контрприемах против атак палкой в системе Вольфа ярко проявляется «круговая» техника, пришедшая в дзюдо из джиу-джитсу и его «прародителей» вместе с «золотым» принципом — поддаться и победить (фото 939—966). Видна она и во многих защитах от удара ножом. «Полицейская» направленность прикладных комплексов Вольфа проявляется не только в спецприемах (фото 967—1011) сопровождения, задержания, обыска, но и в приемах, используемых, например, против атак ножом и угроз пистолетом. Цель этих приемов не мгновенно уничтожить противника, а обезоружить его и по возможности обездвижить.</w:t>
      </w:r>
    </w:p>
    <w:p>
      <w:pPr>
        <w:pStyle w:val="Heading3"/>
        <w:ind w:firstLine="284"/>
        <w:rPr/>
      </w:pPr>
      <w:r>
        <w:rPr/>
        <w:t>Сопровождение</w:t>
      </w:r>
    </w:p>
    <w:p>
      <w:pPr>
        <w:pStyle w:val="Style13"/>
        <w:rPr/>
      </w:pPr>
      <w:r>
        <w:rPr/>
        <w:t>Сопровождения относятся к группе спецприемов. Их основная цель — доставка задержанного в назначенное место (фото 1012—1032).</w:t>
      </w:r>
    </w:p>
    <w:p>
      <w:pPr>
        <w:pStyle w:val="Heading3"/>
        <w:ind w:firstLine="284"/>
        <w:rPr/>
      </w:pPr>
      <w:r>
        <w:rPr/>
        <w:t>Сбивание из положения лежа</w:t>
      </w:r>
    </w:p>
    <w:p>
      <w:pPr>
        <w:pStyle w:val="Style13"/>
        <w:rPr/>
      </w:pPr>
      <w:r>
        <w:rPr/>
        <w:t>Сбивания из положения лежа относятся к вспомогательным приемам, однако Вольф уделяет им большое внимание (фото 910—924). Особое место он уделяет и борьбе в партере, но эти приемы мало чем отличаются от подобных из спортивного самбо и дзюдо. Поэтому они и не представлены в этом обзоре. Не боясь повториться, вновь напомним, что в системе Вольфа нет ни одного приема, который бы не имел аналога в боевом самбо, но в период отсутствия мало-мальски толковых пособий по прикладным разделам самбо учебники Вольфа воспитали многих самбистов-прикладников наших спецслужб.</w:t>
      </w:r>
    </w:p>
    <w:p>
      <w:pPr>
        <w:pStyle w:val="Style13"/>
        <w:rPr/>
      </w:pPr>
      <w:r>
        <w:rPr/>
        <w:t>А теперь остановимся на некоторых моментах, продемонстрированных в фотообзоре.</w:t>
      </w:r>
    </w:p>
    <w:p>
      <w:pPr>
        <w:pStyle w:val="Style13"/>
        <w:rPr/>
      </w:pPr>
      <w:r>
        <w:rPr/>
        <w:t>На фото 694 показан момент разрыва ножного пояса комплексным болевым воздействием на ногу. В этом помогает и активная работа локтями. Прием достаточно сложный, поэтому помещаем описание одного из вариантов его исполнения по Вольфу.</w:t>
      </w:r>
    </w:p>
    <w:p>
      <w:pPr>
        <w:pStyle w:val="Style13"/>
        <w:rPr/>
      </w:pPr>
      <w:r>
        <w:rPr/>
        <w:t>Укэ удается обхватить корпус Тори снизу двумя ногами, его правая стопа находится над левой. Укэ пытается провести удушающий прием. Тори помещает свою левую голень на правую стопу Укэ и правую голень на свою левую стопу. Затем он сгибает корпус назад (глубокий прогиб) и в тот же момент, применяя обе ноги, прижимает правую предплюсну противника книзу. Для повышения эффективности Тори захватывает руками ноги противника с внутренней стороны у коленных суставов и в момент воздействия на голеностопный сустав разводит ноги противника в стороны (наружу). Фото 701 — при таком способе освобождения важно описывать четкий круг, сохранять напряженными кисти рук и не поворачивать их ладонями вбок или кверху, облегчая жизнь противнику. Фото 706. Демонстрируемое освобождение удобно сочетать с приемами на фото 718—722. В ситуации на фото 715—717 Вольф рекомендует переднюю подсечку в колено, однако мы советуем нашим читателям освоить выведение из равновесия, изображенное на фотографиях, которое удобно сочетать не только с подсечкой, но и с ломающим ударом в колено. При исполнении не забывайте о круговых траекториях. Это же замечание справедливо и для действий на фото 754—758. На фото 755 вы видите, что руки сделали свое дело и уход по дуге левой ногой за себя с небольшим наклоном повергнет противника. Такой вариант более приемлем на вязкой почве и скользком месте. В этих условиях удар чуть ниже подколенного сгиба будет эффективнее подсечки (фото 756). Удар сочетает подсекающее движение с разгибом ноги. А на фото 758 — обычная подсечка, основная хитрость которой заключается в развороте на опорной стопе; обеспечивается не только тянущее движение по дуге за счет отклонения туловища, но и место для падения противника.</w:t>
      </w:r>
    </w:p>
    <w:p>
      <w:pPr>
        <w:pStyle w:val="Style13"/>
        <w:rPr/>
      </w:pPr>
      <w:r>
        <w:rPr/>
        <w:t>Как видно из обзора, пластичная техника была присуща боевому дзюдо изначально и влилась в него из «материнских» единоборств. Что же случилось со спортивным дзюдо? Почему спорт вредит дзюдо как боевой системе? Чтобы ответить, приведем мнение Ежи Милковского из его книги «Искусство спортивной борьбы Японии», изданной в 1991 году в Минске издательством «Полымя»:</w:t>
      </w:r>
    </w:p>
    <w:p>
      <w:pPr>
        <w:pStyle w:val="Style13"/>
        <w:rPr/>
      </w:pPr>
      <w:r>
        <w:rPr/>
        <w:t>«С прежним искусством борьбы общественность знакомится как со спортом. Об этом искусстве, о его природе, целях и методах помнят теперь далеко не все, и в то же время многие его отождествляют со спортом. И в этом видится близкий конец развития данного вида борьбы.</w:t>
      </w:r>
    </w:p>
    <w:p>
      <w:pPr>
        <w:pStyle w:val="Style13"/>
        <w:rPr/>
      </w:pPr>
      <w:r>
        <w:rPr/>
        <w:t>Некоторые элементы представленной картины характерны для польского дзюдо, прочие соответствуют ситуации в каратэ и айкидо. В случае дзюдо дополнительными причинами превращения искусства борьбы в спорт и причиной упадка популярности данного вида спорта являются следующие.</w:t>
      </w:r>
    </w:p>
    <w:p>
      <w:pPr>
        <w:pStyle w:val="Style13"/>
        <w:rPr/>
      </w:pPr>
      <w:r>
        <w:rPr/>
        <w:t>Во-первых, условия тренировок. Для занятий дзюдо необходим мат, который стоит очень дорого. Его позволяют себе только большие и богатые клубы. О необходимости специального пола под мат даже не стоит и говорить.</w:t>
      </w:r>
    </w:p>
    <w:p>
      <w:pPr>
        <w:pStyle w:val="Style13"/>
        <w:rPr/>
      </w:pPr>
      <w:r>
        <w:rPr/>
        <w:t>Во-вторых, в спортивном дзюдо на так называемом «среднем уровне» привилегией является физическая подготовка, в частности сила. К сожалению, это так. Как пишет известный Кадзудзо Куда, в дзюдо попадают как мало способные, так и талантливые. Вторые достигают хороших результатов в спортивных соревнованиях, так как при одинаковой технике они обладают еще способностями. Сила становится решающим элементом, а поэтому и более желательным. Да, сила вытесняет технику, потому что легче и быстрее можно добиться относительно высокого уровня силы, чем высокого уровня техники.</w:t>
      </w:r>
    </w:p>
    <w:p>
      <w:pPr>
        <w:pStyle w:val="Style13"/>
        <w:rPr/>
      </w:pPr>
      <w:r>
        <w:rPr/>
        <w:t>А малоспособные вынуждены работать головой. Это именно они открывают тайны преимущества «мягкости над силой». В конце концов через 12—15 лет они преобладают над «силами». Но скажите, пожалуйста, какой клуб примет пятнадцатилетний план работы тренера, обещание успехов в 2000 году?!</w:t>
      </w:r>
    </w:p>
    <w:p>
      <w:pPr>
        <w:pStyle w:val="Style13"/>
        <w:rPr/>
      </w:pPr>
      <w:r>
        <w:rPr/>
        <w:t>Для искусства дзюдо время безразлично, важно совершенство; для спорта же в расчет берется результат, полученный в разумный отрезок времени.</w:t>
      </w:r>
    </w:p>
    <w:p>
      <w:pPr>
        <w:pStyle w:val="Style13"/>
        <w:rPr/>
      </w:pPr>
      <w:r>
        <w:rPr/>
        <w:t>А потом, кто должен обучать этих «мыслящих»? Никто не хочет, потому что они делают слишком медленные (в понимании спортивных потребностей) успехи. Но ведь тренер связывает свою карьеру с успехами спортсмена. Если его воспитанник получит медаль на Играх, если клуб выиграет в соревновании лиги, у тренера будет шанс получения лучшей работы, заграничных поездок, лучшей квартиры. У спортивных властей он уважаемый человек. Кроме того, и сами спортсмены стремятся к конкретному успеху. Перевод в высший спортивный разряд помогает поступить в институт, делает возможным получение квартиры, увеличивается зарплата — все то, что некоторые ждут по 35—40 лет. Почти каждый хочет жить уже сейчас, а не потом.</w:t>
      </w:r>
    </w:p>
    <w:p>
      <w:pPr>
        <w:pStyle w:val="Style13"/>
        <w:rPr/>
      </w:pPr>
      <w:r>
        <w:rPr/>
        <w:t>Быть может, по сути дела эта картина не такая уж и мрачная. Потому что есть, к счастью, очень способные спортсмены, которые сочетают безукоризненную технику с большим мастерством. Однако у них нет времени для возрождения искусства борьбы, самое большее — они смягчают мрачный тон. Я еще раз хочу подчеркнуть: то, что для спорта, быть может, является абсолютно нормальным и общепринятым на всех географических широтах и меридианах, для искусства борьбы, по сути, является поражением. В моем понимании, следует четко разграничить искусство и спорт. Это единственный способ сохранить традиционные пределы морально-педагогических боевых искусств, которые будут доступны для спортсменов более терпеливых, выносливых, страстно увлеченных самыми тончайшими подробностями...»</w:t>
      </w:r>
    </w:p>
    <w:p>
      <w:pPr>
        <w:pStyle w:val="Style13"/>
        <w:rPr/>
      </w:pPr>
      <w:r>
        <w:rPr/>
        <w:t>Методы отечественных пластичных боевых систем позволяют уже за 2—3 года подготовить бойца, легко справляющегося с людьми, прошедшими 5—10-летнюю подготовку по любым видам единоборств, даже при использовании ими оружия в боевой ситуации. Это возможно в первую очередь за счет необычных методов обучения и, конечно же, за счет подбора технических элементов, позволяющих минимальным приложением усилий достигать максимального эффекта. Между тем в методике нет ничего сверхъестественного. Вот что изучают, например, за 8 часов занятий гражданские курсанты-заочники, чтобы через полгода сдать экзамен по этому материалу на первой зачетной сессии.</w:t>
      </w:r>
    </w:p>
    <w:p>
      <w:pPr>
        <w:pStyle w:val="4"/>
        <w:rPr/>
      </w:pPr>
      <w:r>
        <w:rPr/>
        <w:t>Памятка курсанту «БАРС» по УНИБОС (материалы по подготовке к первой зачетной сессии для гражданских лиц). Заочное обучение.</w:t>
        <w:br/>
        <w:t>Требования к физическим кондициям курсанта, обеспечивающие право сдачи экзаменов по изученной программе.</w:t>
      </w:r>
    </w:p>
    <w:p>
      <w:pPr>
        <w:pStyle w:val="Style13"/>
        <w:rPr/>
      </w:pPr>
      <w:r>
        <w:rPr/>
        <w:t>Подтягивание: 10 раз — удовлетворительно, 15 раз — хорошо, 20 раз — отлично.</w:t>
      </w:r>
    </w:p>
    <w:p>
      <w:pPr>
        <w:pStyle w:val="Style13"/>
        <w:rPr/>
      </w:pPr>
      <w:r>
        <w:rPr/>
        <w:t>Отжимание от пола: 20 раз — удовлетворительно, 35 раз — хорошо, 50 раз — отлично.</w:t>
      </w:r>
    </w:p>
    <w:p>
      <w:pPr>
        <w:pStyle w:val="Style13"/>
        <w:rPr/>
      </w:pPr>
      <w:r>
        <w:rPr/>
        <w:t>Нанесение ударов ногами в полную силу без перерыва не ниже пояса: в течение 5 минут — удовлетворительно, 7 минут — хорошо, 9 минут — отлично.</w:t>
      </w:r>
    </w:p>
    <w:p>
      <w:pPr>
        <w:pStyle w:val="Style13"/>
        <w:rPr/>
      </w:pPr>
      <w:r>
        <w:rPr/>
        <w:t>Имитация боя с воображаемыми противниками в течение 2 минут с демонстрацией разнообразной техники, с последующей 3-минутной замедленной демонстрацией, с одновременной словесной трактовкой боя.</w:t>
      </w:r>
    </w:p>
    <w:p>
      <w:pPr>
        <w:pStyle w:val="Style13"/>
        <w:rPr/>
      </w:pPr>
      <w:r>
        <w:rPr/>
        <w:t>Круговые движения туловищем лежа на полу и поднимаясь к ногам в одну и другую сторону в общей сумме не менее 300 раз.</w:t>
      </w:r>
    </w:p>
    <w:p>
      <w:pPr>
        <w:pStyle w:val="Style13"/>
        <w:rPr/>
      </w:pPr>
      <w:r>
        <w:rPr/>
        <w:t>Практическим занятиям предшествует лекция и обучающая разминка, включающая круговые, резкостные и имитационные упражнения, а также силовые упражнения на сопротивление с одновременной имитацией ряда болевых захватов, ударов и освобождений от захватов.</w:t>
      </w:r>
    </w:p>
    <w:p>
      <w:pPr>
        <w:pStyle w:val="Style13"/>
        <w:rPr/>
      </w:pPr>
      <w:r>
        <w:rPr/>
        <w:t>В разминку включены упражнения по контролю над эмоциями и ощущениями, формированию ударных частей, контролю зрения и дыхания, а также звуковые дыхательные упражнения. Завершает разминку имитационное изучение передвижений.</w:t>
      </w:r>
    </w:p>
    <w:p>
      <w:pPr>
        <w:pStyle w:val="Style13"/>
        <w:rPr/>
      </w:pPr>
      <w:r>
        <w:rPr/>
        <w:t>Комплексное изучение передвижений и различных элементов движения руками: 1. Передвижение в восьми направлениях с применением симметричных и асимметричных позиций рук. 2. Приставной волновой шаг вперед. 3. Приставной шаг назад. 4. Ходьба на полусогнутых ногах с поворотами на угол, кратный 45 градусам. 5. Выпрыгивание с махом рук. 6. Передвижение со стопами, обращенными внутрь. 7. 'Основные подвороты (подходы) к силовым броскам.</w:t>
      </w:r>
    </w:p>
    <w:p>
      <w:pPr>
        <w:pStyle w:val="Style13"/>
        <w:rPr/>
      </w:pPr>
      <w:r>
        <w:rPr/>
        <w:t>Программа 1-го комплекса обязательных технических элементов для курсантов УНИБОС с широким спектром специализаций.</w:t>
      </w:r>
    </w:p>
    <w:p>
      <w:pPr>
        <w:pStyle w:val="Style13"/>
        <w:rPr/>
      </w:pPr>
      <w:r>
        <w:rPr/>
        <w:t>Комплексное изучение приемов падения и перекатов, совмещенное с освоением различных способов воздействий при проведении бросков, болевых, выведении из равновесии, сложных и простых ударных действий и других групп приемов.</w:t>
      </w:r>
    </w:p>
    <w:p>
      <w:pPr>
        <w:pStyle w:val="Style13"/>
        <w:rPr/>
      </w:pPr>
      <w:r>
        <w:rPr/>
        <w:t>Основные методы тренировки: индивидуальная, групповая, парная. 1. Жесткие падения вперед, вбок, назад. 2. Перекаты через одну руку во всех направлениях и через две руки — вперед. 3. Расслабленное падение. 4. Падение из симметричного положения боя-борьбы при широкой постановке ног после толчка в спину сзади. 5. После зашагивания за ногу сбоку. 6. После толчка в область таза спереди. 7. После толчка в подколенный сгиб сзади. 8. То же сбоку. 9. После зацепа ногой снаружи, выполненного спереди. 10. После толчка в поясницу сзади. 11. После зацепа стопой сбоку. 12. После задней подножки при подходе спереди. 13. После толчка спереди через препятствие. 14. После броска или сбивания с фиксацией двух ног. 15. После воздействия двумя ногами на одну при подходе сбоку—сзади. 16. То же из положения лежа спереди. 17. Падения из положения «выпад вперед» после ломающего дугового ударно-толчкового воздействия на согнутую ногу ногой спереди. 18. После воздействия на ту же ногу изнутри толчком выше колена. 19. После подсекающего воздействия на ту же ногу снаружи, выполненного спереди. 20. После подсекающего воздействия на сзади стоящую ногу при подходе сзади. 21. Падения из естественной позиции после броска через бедро. 22. После броска подсадом голенью или с упором стопой в живот. 23. После зацепа изнутри. 24. Падения из естественных позиций при движении вперед с имитацией удара или попытки захвата после воздействия рукой на лицо спереди. 25. То же сбоку. 26. После воздействия предплечьем и локтем или локтевым сгибом спереди. 27. То же сбоку. 28. После толчка плечом спереди с кратковременной фиксацией ноги. 29. После выведения вбок—назад с предварительной кратковременной фиксацией ноги ногой. 30. После разворота плеч. 31. После захвата подбородка из-за головы. 32. После нажатия на боковую часть шеи предплечьем. 33. После жесткого воздействия на шею предплечьями сцепленных рук. 34. После насильственного поворота головы. 35. После рывковых выведении из равновесия вперед. 36. После воздействия на волосы на голове спереди и висках. 37. Падения при выведении из равновесия после захвата ног с воздействием на опорную ногу. 38. Зашагиванием по дуге назад. 39. С тянуще-рывковым движением на себя. 40. С толчковым движением.</w:t>
      </w:r>
    </w:p>
    <w:p>
      <w:pPr>
        <w:pStyle w:val="Style13"/>
        <w:rPr/>
      </w:pPr>
      <w:r>
        <w:rPr/>
        <w:t>Комплексное изучение защит от ударов с использованием принципов подставки, отведения, кистевого усиления и одновременной контратаки, совмещенное с изучением наиболее распространенных ударных воздействий.</w:t>
      </w:r>
    </w:p>
    <w:p>
      <w:pPr>
        <w:pStyle w:val="Style13"/>
        <w:rPr/>
      </w:pPr>
      <w:r>
        <w:rPr/>
        <w:t>1. Противодействие применению веерообразных и граблеобразных хлестов напряженными и присогнутыми пальцами. 2. Подставки совмещенных предплечий и локтей в мягком и жестком вариантах. 3. Подставка локтя под удар ногой и кулаком с целью травмировать противника. 4. Подставка плечей, предплечий и локтей, исполняемые интуитивно. 5. Подставка ладоней в жестком и мягком вариантах с последующим отведением или фиксацией конечностей противника при атаках в пах, голень, колено, лицо. 6. Принятие ударов на тело в области паха с подставкой ягодиц, в области шеи с вжиманием головы в плечи, в области бока и спины с подставкой напряженных групп мышц, в области живота с поворотом туловища и травмированием руки противника. 7. Защита рукой при локте, направленном вверх (крыло), комбинирование защиты с кистевой. 8. «Шлепковая» защита кистью внутрь с последующим отведением конечности второй рукой для защиты вверху и внизу. 9. Отведение ударов подставкой предплечий и активной работой кистями рук по касательной. 10. Комплекс отведении предплечьем и кистью внутрь и наружу при повторных ударах. 11. Подставка колена и голени. «Взвешенная нога». Работа на пятке и на носке.</w:t>
      </w:r>
    </w:p>
    <w:p>
      <w:pPr>
        <w:pStyle w:val="Style13"/>
        <w:rPr/>
      </w:pPr>
      <w:r>
        <w:rPr/>
        <w:t>Комплексное освобождение от обычных и болевых захватов, а также попытки освобождения с использованием принципов болевого воздействия опережающего усилия, сопротивления, применения в защите действия, аналогичного атакующему.</w:t>
      </w:r>
    </w:p>
    <w:p>
      <w:pPr>
        <w:pStyle w:val="Style13"/>
        <w:rPr/>
      </w:pPr>
      <w:r>
        <w:rPr/>
        <w:t>1. Освобождение от прямого захвата за кисть круговым движением кисти (2 варианта). 2. Освобождение от прямого захвата за кисть рычагом сгибаемой кисти (2 варианта). 3. Освобождение от прямого захвата за кисть рычагом руки со сжатым кулаком. 4. Освобождение от прямого захвата за кисть с помощью рычага другой руки и с использованием кругового движения. 5. Освобождение от прямого захвата за кисть с помощью рывка с проворотом. 6. Освобождение от прямого захвата за кисть с помощью точечного болевого воздействия «костяшками» руки на тыльную сторону кисти противника (несколько вариантов). 7. Такое же воздействие пяткой. 8. Освобождение выворачиванием предплечья в сторону большого пальца кисти противника, осуществляющей захват. 9. Сбивание захвата коленом и ударами предплечьем и кистью в активные зоны руки противника (несколько вариантов). (Задание на дом: применение изученных технических элементов для освобождения от обратных форм захвата за кисть.) 10. Силовое освобождение от захвата за кисть и предплечье с помощью сцепления рук (несколько вариантов). 11. «Мягкое» освобождение, использующее усилие противника. 12. Освобождение круговыми и рывковыми движениями от захватов за ткань в сочетании с вспомогательными «расслабляющими» ударами. Захваты за ткань в области предплечья, локтя, плеча, отворота, воротника, брюк на уровне бедер, голени. 13. Комплекс вспомогательных ударов по конечностям, в лицо, ребра и пах, используемый при освобождениях от захватов в период боя-борьбы. 14. Освобождение от захвата за кисти двух рук с контратакой предплечьем, кулаком (наковальня), коленом. 15. Освобождение от захватов кистями за горло спереди—сбоку и сзади с применением уже изученных элементов и блокирующего атакующее действие напряжения шеи. 16. Предотвращение попыток обхватов и захватов туловища, рук, шеи и ног с помощью отведении и переводов рук, а также вспомогательных ударов и выведении из равновесия. Пример изучения данной техники с помощью условною медленною боя. 17. Освобождения от различных захватов шеи локтевым сгибом сзади, спереди и сбоку. 18. Уход от стандартных удушающих захватов дзюдо. 19. Болевые захват за ткани тела и волосы и освобождение от них с использованием местного фиксирующего действия и точечного болевого воздействия в облапь глаз, шеи, паха. 20. Освобождения от рычага локтя через предплечье стоя. 21. Освобождение от рычага (узла) кисти наружу. 22. Освобождение от рычага (узла) кис ж внутрь. 23. От узла руки наверху, проведенного различными способами. 24. Сопротивление загибу руки за спину и освобождение от этого болевою приема. 25. Освобождение от болевых воздействий на пальцы и кисть различными способами. 26. Освобождение от рычага локтя стоя с толчково-ударным воздействием в область локтя.</w:t>
      </w:r>
    </w:p>
    <w:p>
      <w:pPr>
        <w:pStyle w:val="Style13"/>
        <w:rPr/>
      </w:pPr>
      <w:r>
        <w:rPr/>
        <w:t>Дополнительный материал. Показ и разбор различных боевых ситуаций, в которых возможно применение указанной техники.</w:t>
      </w:r>
    </w:p>
    <w:p>
      <w:pPr>
        <w:pStyle w:val="Style13"/>
        <w:rPr/>
      </w:pPr>
      <w:r>
        <w:rPr/>
        <w:t>В программе первой зачетной сессии изучаются вопросы практического применения освоенных технических элементов, а также даются блоки технических элементов боя-борьбы лежа и против противника, вооруженною палкой, дубинкой, ломиком, штыковым и колющим оружием. Будут разобраны также атакующие ударные комплексы.</w:t>
      </w:r>
    </w:p>
    <w:p>
      <w:pPr>
        <w:pStyle w:val="Style13"/>
        <w:rPr/>
      </w:pPr>
      <w:r>
        <w:rPr/>
        <w:t>Как видите, подбор техники уже на ранней стадии учебы обеспечивает подготовку разностороннего бойца, в то время как абсолютное большинство прикладных отечественных комплексов для спецподразделений, армии и правоохранительных органов оставляет желать лучшею.</w:t>
      </w:r>
    </w:p>
    <w:p>
      <w:pPr>
        <w:pStyle w:val="Style13"/>
        <w:rPr/>
      </w:pPr>
      <w:r>
        <w:rPr/>
        <w:t>Полковник С.А.Богачев сделал краткий, но объективный анализ того, как обстоят и обстояли дела в нашей армии с прикладным рукопашным боем.</w:t>
      </w:r>
    </w:p>
    <w:p>
      <w:pPr>
        <w:pStyle w:val="Heading3"/>
        <w:ind w:firstLine="284"/>
        <w:rPr/>
      </w:pPr>
      <w:r>
        <w:rPr/>
        <w:t>Некоторые аспекты развития рукопашною боя в армии</w:t>
      </w:r>
    </w:p>
    <w:p>
      <w:pPr>
        <w:pStyle w:val="Style13"/>
        <w:rPr/>
      </w:pPr>
      <w:r>
        <w:rPr/>
        <w:t>История учит многому. Все зависит от тою, какие делаются выводы. Американцы после войны в Корее, а затем во Вьетнаме сделали правильные выводы.</w:t>
      </w:r>
    </w:p>
    <w:p>
      <w:pPr>
        <w:pStyle w:val="Style13"/>
        <w:rPr/>
      </w:pPr>
      <w:r>
        <w:rPr/>
        <w:t>Бурное развитие науки и техники после второй мировой войны, эйфория от создания ядерного оружия и средств его доставки вскружили головы политикам и военным. Главная ставка в будущей войне делалась на оружие массового уничтожения. О человеке забыли. Примерно то же происходило и в нашем государстве. Ущерб, нанесенный армии и флоту в 60-е годы, сказывайся и поныне.</w:t>
      </w:r>
    </w:p>
    <w:p>
      <w:pPr>
        <w:pStyle w:val="Style13"/>
        <w:rPr/>
      </w:pPr>
      <w:r>
        <w:rPr/>
        <w:t>Дискуссии и споры о необходимости персмотреть взгляд на армию и на будущие возможные сражения развернулись в США уже в ран ар войны во Вьетнаме, самой непопулярной в американской истории. Особую остроту они приняли на завершающем этапе войны, когда стало ясно, что она безнадежно проиграна. В конгрессе и среди военных специалистов мнения в то время разделились: часть обвинений выдвигалась против политического руководства страны, другая предъявлялась к командованию «вьетнамского» экспедиционного корпуса во главе с генералом У.Уэстморлендом. Однако все сходились во мнении о неизбежности крупной военной реформы в вооруженных силах США, центром которой должен был стать человек, его высокий профессионализм, физическая и психологическая подготовка.</w:t>
      </w:r>
    </w:p>
    <w:p>
      <w:pPr>
        <w:pStyle w:val="Style13"/>
        <w:rPr/>
      </w:pPr>
      <w:r>
        <w:rPr/>
        <w:t>В основу создания профессиональной армии положили принцип материальной заинтересованности, социальной и правовой защиты военнослужащих, с одной стороны, с другой — повышение требований к личному составу, особенно к его физической подготовке. С 1971 года этот план стал реализовываться. Примечательно, что в это время рукопашный бой, включающий приемы штыкового боя, преодоление штурмовой полосы, единоборства с палками в защитном снаряжении, специальные приемы и действия, стал основным видом боевой подготовки американской армии. (Более подробно с системой рукопашного боя армии США, а также других армий ведущих государств мира можно ознакомился, прочитав книгу А.М.Медведева «Как победить «зеленого берета». М., Центр «Здоровье народа», при участии «Техника — молодежи Лтд», 1992.)</w:t>
      </w:r>
    </w:p>
    <w:p>
      <w:pPr>
        <w:pStyle w:val="Style13"/>
        <w:rPr/>
      </w:pPr>
      <w:r>
        <w:rPr/>
        <w:t>Чтобы иметь представление о том, какие изменения претерпевал рукопашный бой в нашей армии, обратимся к руководящим документам. Проанализируем «Наставления по физической подготовке» и другие руководства, которые в разные исторические периоды определяли систему физической подготовки личного состава.</w:t>
      </w:r>
    </w:p>
    <w:p>
      <w:pPr>
        <w:pStyle w:val="Style13"/>
        <w:rPr/>
      </w:pPr>
      <w:r>
        <w:rPr/>
        <w:t>Так, в одном из первых общеобязательных документов Рабоче-Крестьянской Красной Армии — наставлении по физической подготовке Сухопутных войск (1939 г.) есть комплекс № 8 (элементы штыкового боя с преодолением препятствий), который включает: основной укол при движении шагом, то же с поворотами, отбив влево и удар прикладом сбоку при движении шагом. Фактически весь рукопашный бой на этом заканчивается. Однако уже первые дни и месяцы второй мировой войны потребовали изменений.</w:t>
      </w:r>
    </w:p>
    <w:p>
      <w:pPr>
        <w:pStyle w:val="Style13"/>
        <w:rPr/>
      </w:pPr>
      <w:r>
        <w:rPr/>
        <w:t>Война наложила отпечаток на представления о морально-психологическом и профессиональном облике солдата. Достаточно вспомнить, что за годы войны издавались известные работы Н.Н.Симкина «Ближний бой», Д.А.Ляпина «Комплексные занятия по преодолению препятствий к рукопашному бою», «Памятка бойцу всеобуча «Штыковой бой» и другие. В 1942 году было издано «Руководство по подготовке к рукопашному бою Красной Армии», которое было несколько усовершенствовано в 1945 году. Руководство 1942 года включало: приемы боя винтовкой со штыком; приемы боя винтовкой без штыка и подручными средствами (большой лопатой, малой лопатой, ножом); приемы боя невооруженного с вооруженным, включающие обезоруживание нападающего с револьвером, обезоруживание нападающего с кинжалом.</w:t>
      </w:r>
    </w:p>
    <w:p>
      <w:pPr>
        <w:pStyle w:val="Style13"/>
        <w:rPr/>
      </w:pPr>
      <w:r>
        <w:rPr/>
        <w:t>Руководство 1945 года дополнили приемами боя автоматом, способами нападений на вооруженного с целью его захвата, разделом «Удары руками, ногами и сваливание противника».</w:t>
      </w:r>
    </w:p>
    <w:p>
      <w:pPr>
        <w:pStyle w:val="Style13"/>
        <w:rPr/>
      </w:pPr>
      <w:r>
        <w:rPr/>
        <w:t>При этом указывалось, что «подготовка к рукопашному бою является обязательной для всего офицерского, сержантского и рядового состава Красной Армии». Особое внимание обращалось на выработку у личного состава психологической готовности первым атаковать противника, зоркости, а также на такие качества, как выносливость, сила, ловкость; умение сноровисто, быстро, скрытно и бесшумно передвигаться и преодолевать любые препятствия; наносить противнику удары прикладом и уколы штыком, которые лишали бы его возможности использовать свое оружие; умение применять удары ножом, рукой, ногой, обезоруживать противника и уничтожать его же оружием.</w:t>
      </w:r>
    </w:p>
    <w:p>
      <w:pPr>
        <w:pStyle w:val="Style13"/>
        <w:rPr/>
      </w:pPr>
      <w:r>
        <w:rPr/>
        <w:t>Забота государства о вооруженных силах выразилась в подготовке молодого пополнения. После войны будущие офицеры готовились в суворовских и подготовительных училищах. Обязательными компонентами физической подготовки курсантов были фехтование и рукопашный бой, а также бокс.</w:t>
      </w:r>
    </w:p>
    <w:p>
      <w:pPr>
        <w:pStyle w:val="Style13"/>
        <w:rPr/>
      </w:pPr>
      <w:r>
        <w:rPr/>
        <w:t>В уроки по боксу, в зависимости от класса, включались следующие упражнения.</w:t>
      </w:r>
    </w:p>
    <w:p>
      <w:pPr>
        <w:pStyle w:val="Style13"/>
        <w:rPr/>
      </w:pPr>
      <w:r>
        <w:rPr/>
        <w:t>5-й класс. 1. Приемы бокса, основные правила ведения боя (показ с краткими объяснениями). 2. Боевая стойка, выбор дистанции в бою, передвижения боксера на ринге. 3. Прямые удары левой и правой руками (в голову, туловище), защита и контрудары. 4. Комбинации (серии) прямых ударов и защита. 5. Удары снизу левой и правой рукой, защита и контрудары. 6. Условные бои с применением разученных ударов и защит. 7. Подготовительные упражнения — без снарядов (стоя, на ходу, сидя, лежа) и со снарядами (скакалкой, мешком, грушей, палкой); «бой с тенью».</w:t>
      </w:r>
    </w:p>
    <w:p>
      <w:pPr>
        <w:pStyle w:val="Style13"/>
        <w:rPr/>
      </w:pPr>
      <w:r>
        <w:rPr/>
        <w:t>6 — 7-й классы. 1. Совершенствование в приемах бокса, разученных в 5-м классе. 2. Боковые удары правой и левой рукой (в голову, в туловище), защита и контрудары. 3. Бой на ближней дистанции; выход из боя. 4. Условные и тренировочные бои (2 раунда по 2 мин). 5. Подготовительные упражнения с усложненными заданиями (условиями).</w:t>
      </w:r>
    </w:p>
    <w:p>
      <w:pPr>
        <w:pStyle w:val="Style13"/>
        <w:rPr/>
      </w:pPr>
      <w:r>
        <w:rPr/>
        <w:t>После такого обучения молодые люди, поступавшие в военные училища, были хорошо подготовлены к рукопашному бою. В то время еще были свежи в памяти уроки войны, в армии поддерживались боевые традиции.</w:t>
      </w:r>
    </w:p>
    <w:p>
      <w:pPr>
        <w:pStyle w:val="Style13"/>
        <w:rPr/>
      </w:pPr>
      <w:r>
        <w:rPr/>
        <w:t>В 1959 году Главным управлением боевой подготовки Сухопутных войск было издано пособие «Приемы нападения и самозащиты», которое предназначалось офицерам и сержантам, проводящим занятия по физической подготовке с личным составом, а также начальникам физической подготовки и спорта частей.</w:t>
      </w:r>
    </w:p>
    <w:p>
      <w:pPr>
        <w:pStyle w:val="Style13"/>
        <w:rPr/>
      </w:pPr>
      <w:r>
        <w:rPr/>
        <w:t>Основу пособия составили приемы, взятые из борьбы самбо, а также ряд специальных боевых приемов против противника, вооруженного ножом, пистолетом, автоматом и другим огнестрельным и холодным оружием. Техника приемов нападения и самозащиты была основана на знании и умелом выполнении разнообразных действий с захватами за различные части тела и одежду руками и ногами, на применении различных бросков, ударов кулаком, ногами и ножом, а также на использовании специальных боевых приемов. Среди предлагаемых приемов наибольший интерес вызывают различные способы освобождения от захватов (в том числе от удушающих), а также захваты и доставка пленного, сковывание противника с использованием тонкой палки (оружия).</w:t>
      </w:r>
    </w:p>
    <w:p>
      <w:pPr>
        <w:pStyle w:val="Style13"/>
        <w:rPr/>
      </w:pPr>
      <w:r>
        <w:rPr/>
        <w:t>Но это одно из последних пособий. Начиная с I960 года и вплоть до 80-х годов, ничего подобного (за исключением спецподразделений КГБ, МВД) не выпускалось. На этот период рукопашный бой, особенно в Сухопутных войсках, ушел в тень. Он становится достоянием специальных ведомств (подразделений) и узкого круга любителей.</w:t>
      </w:r>
    </w:p>
    <w:p>
      <w:pPr>
        <w:pStyle w:val="Style13"/>
        <w:rPr/>
      </w:pPr>
      <w:r>
        <w:rPr/>
        <w:t>Если проследить все руководящие документы по физической подготовке за этот период, то бросается в глаза оскудение арсенала приемов рукопашного боя. Так, если в «Наставлении по физической подготовке Вооруженных Сил Союза ССР» 1959 года в разделе «Рукопашный бой» описываются приемы боя автоматом, включающие уколы, тычки стволом, удары прикладом, отводы, отбивы, приемы боя малой лопатой, удары ножом, удары кулаком и ногой, захваты и броски, приемы обезоруживания и связывания противника, то в подобном наставлении 1987 года, практически действующем по настоящее время, эти приемы значительно обеднены.</w:t>
      </w:r>
    </w:p>
    <w:p>
      <w:pPr>
        <w:pStyle w:val="Style13"/>
        <w:rPr/>
      </w:pPr>
      <w:r>
        <w:rPr/>
        <w:t>Мало того, рукопашный бой по сей день не стал основным видом боевой подготовки. А это означает, что в войсках общего назначения за эту подготовку никто не отвечает.</w:t>
      </w:r>
    </w:p>
    <w:p>
      <w:pPr>
        <w:pStyle w:val="Style13"/>
        <w:rPr/>
      </w:pPr>
      <w:r>
        <w:rPr/>
        <w:t>В настоящее время в России вопросы специальной и прикладной физической подготовки военнослужащих решаются разрозненными усилиями, на низком профессиональном уровне, различными ведомствами (в основном МО, МВД, АФБ). Зачастую используются не лучшие направления боевых искусств, забываются русские традиции и богатый армейский опыт. Внутри самого Министерства обороны отсутствует должная координация в области практических, исследовательских и методических разработок. Нередко вопросами специальной физической подготовки занимаются отдельные энтузиасты, а порой случайные люди. На сегодняшний день конкретно для войск (частей, соединений) специалистов в области рукопашного боя и специальной физической подготовки не готовят, в то время как в большинстве развитых стран Запада военнослужащие обучаются в специальных центрах и разведывательно-диверсионных школах — центр специальных методов ведения войны, школа сил специальных операций, школа подготовки специалистов по подрывной деятельности, школа противопартизанской борьбы, курс подготовки «рейнджерс» для дальнейшего прохождения службы в тех или иных формированиях сил специальных операций. Например, окончив курс «рейнджерс» и прослужив в частях глубинной разведки, военнослужащий может быть направлен в центр специальных методов войны с последующим прохождением службы в подразделениях войск специального назначения.</w:t>
      </w:r>
    </w:p>
    <w:p>
      <w:pPr>
        <w:pStyle w:val="Style13"/>
        <w:rPr/>
      </w:pPr>
      <w:r>
        <w:rPr/>
        <w:t>На Аляске, в Панаме и на Виргинских островах расположены филиалы центра специальных методов ведения войны, которые осуществляют подготовку личного состава ССО к действиям в особых географических и климатических условиях. Как правило, подобные центры выполняют заказы ведомств и фирм различных стран на коммерческой основе.</w:t>
      </w:r>
    </w:p>
    <w:p>
      <w:pPr>
        <w:pStyle w:val="Style13"/>
        <w:rPr/>
      </w:pPr>
      <w:r>
        <w:rPr/>
        <w:t>Основной же экономический эффект от их деятельности выражается во вкладе в непрерывную модернизацию и совершенствование армии, политики и разведки этих стран. Исследовательские и методические разработки, ведущиеся в таких центрах, используются для совершенствования уставных документов, подготовки офицерского и рядового состава, управления войсками, планирования операций.</w:t>
      </w:r>
    </w:p>
    <w:p>
      <w:pPr>
        <w:pStyle w:val="Style13"/>
        <w:rPr/>
      </w:pPr>
      <w:r>
        <w:rPr/>
        <w:t>Обозначенная область работы, развивающаяся многие десятилетия в России лишь благодаря отдельным энтузиастам, нуждается в официальной поддержке, которая только и может обеспечить данному направлению современный уровень.</w:t>
      </w:r>
    </w:p>
    <w:p>
      <w:pPr>
        <w:pStyle w:val="Style13"/>
        <w:rPr/>
      </w:pPr>
      <w:r>
        <w:rPr/>
        <w:t>На сегодняшний день ждут решения следующие задачи:</w:t>
      </w:r>
    </w:p>
    <w:p>
      <w:pPr>
        <w:pStyle w:val="Style13"/>
        <w:rPr/>
      </w:pPr>
      <w:r>
        <w:rPr/>
        <w:t xml:space="preserve">— </w:t>
      </w:r>
      <w:r>
        <w:rPr/>
        <w:t>специальная и прикладная физическая подготовка военнослужащих различных войск и ведомств; вопросы отбора, контроля, адаптации;</w:t>
      </w:r>
    </w:p>
    <w:p>
      <w:pPr>
        <w:pStyle w:val="Style13"/>
        <w:rPr/>
      </w:pPr>
      <w:r>
        <w:rPr/>
        <w:t xml:space="preserve">— </w:t>
      </w:r>
      <w:r>
        <w:rPr/>
        <w:t>рукопашный бой и другие индивидуальные системы противодействия противнику; выживание;</w:t>
      </w:r>
    </w:p>
    <w:p>
      <w:pPr>
        <w:pStyle w:val="Style13"/>
        <w:rPr/>
      </w:pPr>
      <w:r>
        <w:rPr/>
        <w:t xml:space="preserve">— </w:t>
      </w:r>
      <w:r>
        <w:rPr/>
        <w:t>реабилитация военнослужащих с целью быстрой подготовки и переподготовки;</w:t>
      </w:r>
    </w:p>
    <w:p>
      <w:pPr>
        <w:pStyle w:val="Style13"/>
        <w:rPr/>
      </w:pPr>
      <w:r>
        <w:rPr/>
        <w:t xml:space="preserve">— </w:t>
      </w:r>
      <w:r>
        <w:rPr/>
        <w:t>психофизиологические проблемы, включающие отбор, совместимость, совершенствование управления с учетом индивидуальных качеств военнослужащих;</w:t>
      </w:r>
    </w:p>
    <w:p>
      <w:pPr>
        <w:pStyle w:val="Style13"/>
        <w:rPr/>
      </w:pPr>
      <w:r>
        <w:rPr/>
        <w:t xml:space="preserve">— </w:t>
      </w:r>
      <w:r>
        <w:rPr/>
        <w:t>создание, развитие и внедрение в войска специальных военно-прикладных комплексов, основанных на наиболее эффективной технике боевых единоборств и специальных навыках, в том числе с применением различного холодного оружия, специальных и подручных средств;</w:t>
      </w:r>
    </w:p>
    <w:p>
      <w:pPr>
        <w:pStyle w:val="Style13"/>
        <w:rPr/>
      </w:pPr>
      <w:r>
        <w:rPr/>
        <w:t xml:space="preserve">— </w:t>
      </w:r>
      <w:r>
        <w:rPr/>
        <w:t>создание учебных пособий и методических разработок по всем вопросам обучения воинов, тиражирование пособий; подготовка учебных видеофильмов;</w:t>
      </w:r>
    </w:p>
    <w:p>
      <w:pPr>
        <w:pStyle w:val="Style13"/>
        <w:rPr/>
      </w:pPr>
      <w:r>
        <w:rPr/>
        <w:t xml:space="preserve">— </w:t>
      </w:r>
      <w:r>
        <w:rPr/>
        <w:t>разработка программ военно-прикладного физического воспитания для высших и средних учебных заведений с учетом передового отечественного и зарубежного опыта.</w:t>
      </w:r>
    </w:p>
    <w:p>
      <w:pPr>
        <w:pStyle w:val="Style13"/>
        <w:rPr/>
      </w:pPr>
      <w:r>
        <w:rPr/>
        <w:t>Разработчики УНИБОС уже справились с решением этих задач, но от решения до внедрения в нашей стране всегда предстоит пройти длинный и тяжелый путь...</w:t>
      </w:r>
    </w:p>
    <w:p>
      <w:pPr>
        <w:pStyle w:val="Style13"/>
        <w:rPr/>
      </w:pPr>
      <w:r>
        <w:rPr/>
        <w:t>Чтобы читатели получили более полное представление о современном арсенале рукопашного боя, рекомендуемого различными руководствами нашим правоохранительным органам, приведем список приемов для сотрудников КГБ. Он взят из методической разработки А.В.Прудова, В.И.Самойлова, С.Н.Соболева «Техника выполнения приемов рукопашного боя».</w:t>
      </w:r>
    </w:p>
    <w:p>
      <w:pPr>
        <w:pStyle w:val="Style13"/>
        <w:rPr/>
      </w:pPr>
      <w:r>
        <w:rPr/>
        <w:t>1. Загиб руки за спину при нападении (подходе) на противника спереди.</w:t>
      </w:r>
    </w:p>
    <w:p>
      <w:pPr>
        <w:pStyle w:val="Style13"/>
        <w:rPr/>
      </w:pPr>
      <w:r>
        <w:rPr/>
        <w:t>2. То же при нападении сзади.</w:t>
      </w:r>
    </w:p>
    <w:p>
      <w:pPr>
        <w:pStyle w:val="Style13"/>
        <w:rPr/>
      </w:pPr>
      <w:r>
        <w:rPr/>
        <w:t>3. Рычаг руки внутрь (рычаг локтя под плечом). 4 Рычаг руки наружу (узел кисти наружу).</w:t>
      </w:r>
    </w:p>
    <w:p>
      <w:pPr>
        <w:pStyle w:val="Style13"/>
        <w:rPr/>
      </w:pPr>
      <w:r>
        <w:rPr/>
        <w:t>5. Рычаг руки через предплечье.</w:t>
      </w:r>
    </w:p>
    <w:p>
      <w:pPr>
        <w:pStyle w:val="Style13"/>
        <w:rPr/>
      </w:pPr>
      <w:r>
        <w:rPr/>
        <w:t>6. Узел руки наверху.</w:t>
      </w:r>
    </w:p>
    <w:p>
      <w:pPr>
        <w:pStyle w:val="Style13"/>
        <w:rPr/>
      </w:pPr>
      <w:r>
        <w:rPr/>
        <w:t>7. Переходы на загиб руки за спину после пунктов 3, 4, 6.</w:t>
      </w:r>
    </w:p>
    <w:p>
      <w:pPr>
        <w:pStyle w:val="Style13"/>
        <w:rPr/>
      </w:pPr>
      <w:r>
        <w:rPr/>
        <w:t>8. Удушающий захват плечом и предплечьем сзади.</w:t>
      </w:r>
    </w:p>
    <w:p>
      <w:pPr>
        <w:pStyle w:val="Style13"/>
        <w:rPr/>
      </w:pPr>
      <w:r>
        <w:rPr/>
        <w:t>9. Двойной удушающий. Удушающий скрещенными ногами на туловище.</w:t>
      </w:r>
    </w:p>
    <w:p>
      <w:pPr>
        <w:pStyle w:val="Style13"/>
        <w:rPr/>
      </w:pPr>
      <w:r>
        <w:rPr/>
        <w:t>10. Бросок с захватом ног сзади.</w:t>
      </w:r>
    </w:p>
    <w:p>
      <w:pPr>
        <w:pStyle w:val="Style13"/>
        <w:rPr/>
      </w:pPr>
      <w:r>
        <w:rPr/>
        <w:t>11. То же спереди.</w:t>
      </w:r>
    </w:p>
    <w:p>
      <w:pPr>
        <w:pStyle w:val="Style13"/>
        <w:rPr/>
      </w:pPr>
      <w:r>
        <w:rPr/>
        <w:t>12. Задняя подножка.</w:t>
      </w:r>
    </w:p>
    <w:p>
      <w:pPr>
        <w:pStyle w:val="Style13"/>
        <w:rPr/>
      </w:pPr>
      <w:r>
        <w:rPr/>
        <w:t>13. Передняя подножка.</w:t>
      </w:r>
    </w:p>
    <w:p>
      <w:pPr>
        <w:pStyle w:val="Style13"/>
        <w:rPr/>
      </w:pPr>
      <w:r>
        <w:rPr/>
        <w:t>14. Бросок через спину.</w:t>
      </w:r>
    </w:p>
    <w:p>
      <w:pPr>
        <w:pStyle w:val="Style13"/>
        <w:rPr/>
      </w:pPr>
      <w:r>
        <w:rPr/>
        <w:t>15. Передняя подсечка.</w:t>
      </w:r>
    </w:p>
    <w:p>
      <w:pPr>
        <w:pStyle w:val="Style13"/>
        <w:rPr/>
      </w:pPr>
      <w:r>
        <w:rPr/>
        <w:t>16. Удар коленом в пах.</w:t>
      </w:r>
    </w:p>
    <w:p>
      <w:pPr>
        <w:pStyle w:val="Style13"/>
        <w:rPr/>
      </w:pPr>
      <w:r>
        <w:rPr/>
        <w:t>17. Удар вперед стопой в колено, пах, туловище.</w:t>
      </w:r>
    </w:p>
    <w:p>
      <w:pPr>
        <w:pStyle w:val="Style13"/>
        <w:rPr/>
      </w:pPr>
      <w:r>
        <w:rPr/>
        <w:t>18. Удар в сторону стопой в колено, пах, туловище.</w:t>
      </w:r>
    </w:p>
    <w:p>
      <w:pPr>
        <w:pStyle w:val="Style13"/>
        <w:rPr/>
      </w:pPr>
      <w:r>
        <w:rPr/>
        <w:t>19. То же назад.</w:t>
      </w:r>
    </w:p>
    <w:p>
      <w:pPr>
        <w:pStyle w:val="Style13"/>
        <w:rPr/>
      </w:pPr>
      <w:r>
        <w:rPr/>
        <w:t>20. То же по дуге сбоку.</w:t>
      </w:r>
    </w:p>
    <w:p>
      <w:pPr>
        <w:pStyle w:val="Style13"/>
        <w:rPr/>
      </w:pPr>
      <w:r>
        <w:rPr/>
        <w:t>21. Защита от удара вперед стопой в пах (предплечьями скрещенных рук).</w:t>
      </w:r>
    </w:p>
    <w:p>
      <w:pPr>
        <w:pStyle w:val="Style13"/>
        <w:rPr/>
      </w:pPr>
      <w:r>
        <w:rPr/>
        <w:t>22. Защита от удара вперед стопой в пах (подхват рукой снизу разноименной ноги с одновременным поворотом туловища).</w:t>
      </w:r>
    </w:p>
    <w:p>
      <w:pPr>
        <w:pStyle w:val="Style13"/>
        <w:rPr/>
      </w:pPr>
      <w:r>
        <w:rPr/>
        <w:t>23. Прямой удар кулаком в голову, туловище.</w:t>
      </w:r>
    </w:p>
    <w:p>
      <w:pPr>
        <w:pStyle w:val="Style13"/>
        <w:rPr/>
      </w:pPr>
      <w:r>
        <w:rPr/>
        <w:t>24. Сверху кулаком по голове, ключице.</w:t>
      </w:r>
    </w:p>
    <w:p>
      <w:pPr>
        <w:pStyle w:val="Style13"/>
        <w:rPr/>
      </w:pPr>
      <w:r>
        <w:rPr/>
        <w:t>25. Снизу кулаком в голову, туловище.</w:t>
      </w:r>
    </w:p>
    <w:p>
      <w:pPr>
        <w:pStyle w:val="Style13"/>
        <w:rPr/>
      </w:pPr>
      <w:r>
        <w:rPr/>
        <w:t>26. Боковой кулаком в голову, туловище.</w:t>
      </w:r>
    </w:p>
    <w:p>
      <w:pPr>
        <w:pStyle w:val="Style13"/>
        <w:rPr/>
      </w:pPr>
      <w:r>
        <w:rPr/>
        <w:t>27. Наотмашь кулаком в голову, туловище.</w:t>
      </w:r>
    </w:p>
    <w:p>
      <w:pPr>
        <w:pStyle w:val="Style13"/>
        <w:rPr/>
      </w:pPr>
      <w:r>
        <w:rPr/>
        <w:t>28. Ребром ладони сбоку в голову, шею.</w:t>
      </w:r>
    </w:p>
    <w:p>
      <w:pPr>
        <w:pStyle w:val="Style13"/>
        <w:rPr/>
      </w:pPr>
      <w:r>
        <w:rPr/>
        <w:t>29. Прямой основанием ладони в голову (тычок пальцами в глаза).</w:t>
      </w:r>
    </w:p>
    <w:p>
      <w:pPr>
        <w:pStyle w:val="Style13"/>
        <w:rPr/>
      </w:pPr>
      <w:r>
        <w:rPr/>
        <w:t>30. Вперед локтем в голову, туловище.</w:t>
      </w:r>
    </w:p>
    <w:p>
      <w:pPr>
        <w:pStyle w:val="Style13"/>
        <w:rPr/>
      </w:pPr>
      <w:r>
        <w:rPr/>
        <w:t>31. Назад локтем в туловище.</w:t>
      </w:r>
    </w:p>
    <w:p>
      <w:pPr>
        <w:pStyle w:val="Style13"/>
        <w:rPr/>
      </w:pPr>
      <w:r>
        <w:rPr/>
        <w:t>32. Защита от прямого удара кулаком в голову с последующим броском через спину.</w:t>
      </w:r>
    </w:p>
    <w:p>
      <w:pPr>
        <w:pStyle w:val="Style13"/>
        <w:rPr/>
      </w:pPr>
      <w:r>
        <w:rPr/>
        <w:t>33. Защита от прямого удара кулаком в голову, туловище с последующим рычагом кисти наружу.</w:t>
      </w:r>
    </w:p>
    <w:p>
      <w:pPr>
        <w:pStyle w:val="Style13"/>
        <w:rPr/>
      </w:pPr>
      <w:r>
        <w:rPr/>
        <w:t>34. Защита от удара сверху по голове с переходом на загиб руки через рычаг руки внутрь.</w:t>
      </w:r>
    </w:p>
    <w:p>
      <w:pPr>
        <w:pStyle w:val="Style13"/>
        <w:rPr/>
      </w:pPr>
      <w:r>
        <w:rPr/>
        <w:t>35. То же с последующим узлом руки наверху.</w:t>
      </w:r>
    </w:p>
    <w:p>
      <w:pPr>
        <w:pStyle w:val="Style13"/>
        <w:rPr/>
      </w:pPr>
      <w:r>
        <w:rPr/>
        <w:t>36. Защита от бокового удара кулаком в голову. Концовка подобна той, что в пункте 34.</w:t>
      </w:r>
    </w:p>
    <w:p>
      <w:pPr>
        <w:pStyle w:val="Style13"/>
        <w:rPr/>
      </w:pPr>
      <w:r>
        <w:rPr/>
        <w:t>37. Защита от бокового удара кулаком в голову (одноименный удар) с последующей задней подножкой.</w:t>
      </w:r>
    </w:p>
    <w:p>
      <w:pPr>
        <w:pStyle w:val="Style13"/>
        <w:rPr/>
      </w:pPr>
      <w:r>
        <w:rPr/>
        <w:t>38. Защита от бокового удара кулаком в голову (разноименный удар по выставленной вперед ноге с последующей передней подножкой).</w:t>
      </w:r>
    </w:p>
    <w:p>
      <w:pPr>
        <w:pStyle w:val="Style13"/>
        <w:rPr/>
      </w:pPr>
      <w:r>
        <w:rPr/>
        <w:t>39. Защита от удара снизу кулаком в туловище скрещенными руками с последующим загибом руки за спину.</w:t>
      </w:r>
    </w:p>
    <w:p>
      <w:pPr>
        <w:pStyle w:val="Style13"/>
        <w:rPr/>
      </w:pPr>
      <w:r>
        <w:rPr/>
        <w:t>40. Защита от удара наотмашь кулаком в голову с концовкой подобно пункту 34.</w:t>
      </w:r>
    </w:p>
    <w:p>
      <w:pPr>
        <w:pStyle w:val="Style13"/>
        <w:rPr/>
      </w:pPr>
      <w:r>
        <w:rPr/>
        <w:t>41. То же, но с последующим узлом руки наверху.</w:t>
      </w:r>
    </w:p>
    <w:p>
      <w:pPr>
        <w:pStyle w:val="Style13"/>
        <w:rPr/>
      </w:pPr>
      <w:r>
        <w:rPr/>
        <w:t>42. Освобождение от захвата рук, одежды на руках с помощью узла кисти наружу.</w:t>
      </w:r>
    </w:p>
    <w:p>
      <w:pPr>
        <w:pStyle w:val="Style13"/>
        <w:rPr/>
      </w:pPr>
      <w:r>
        <w:rPr/>
        <w:t>43. То же с концовкой подобно пункту 34.</w:t>
      </w:r>
    </w:p>
    <w:p>
      <w:pPr>
        <w:pStyle w:val="Style13"/>
        <w:rPr/>
      </w:pPr>
      <w:r>
        <w:rPr/>
        <w:t>44. Освобождение от захвата шеи спереди (одежды на груди) с концовкой подобно пункту 34.</w:t>
      </w:r>
    </w:p>
    <w:p>
      <w:pPr>
        <w:pStyle w:val="Style13"/>
        <w:rPr/>
      </w:pPr>
      <w:r>
        <w:rPr/>
        <w:t>45. Освобождение от захвата туловища без рук спереди с последующим загибом руки за спину.</w:t>
      </w:r>
    </w:p>
    <w:p>
      <w:pPr>
        <w:pStyle w:val="Style13"/>
        <w:rPr/>
      </w:pPr>
      <w:r>
        <w:rPr/>
        <w:t>46. Освобождение от захвата туловища с руками спереди с последующим загибом руки за спину.</w:t>
      </w:r>
    </w:p>
    <w:p>
      <w:pPr>
        <w:pStyle w:val="Style13"/>
        <w:rPr/>
      </w:pPr>
      <w:r>
        <w:rPr/>
        <w:t>47. То же с оседанием вниз и последующим броском за ноги.</w:t>
      </w:r>
    </w:p>
    <w:p>
      <w:pPr>
        <w:pStyle w:val="Style13"/>
        <w:rPr/>
      </w:pPr>
      <w:r>
        <w:rPr/>
        <w:t>48. Освобождение от захвата туловища без рук сзади с последующим загибом руки за спину.</w:t>
      </w:r>
    </w:p>
    <w:p>
      <w:pPr>
        <w:pStyle w:val="Style13"/>
        <w:rPr/>
      </w:pPr>
      <w:r>
        <w:rPr/>
        <w:t>49. Освобождение от захвата туловища с руками сзади с последующим загибом руки за спину.</w:t>
      </w:r>
    </w:p>
    <w:p>
      <w:pPr>
        <w:pStyle w:val="Style13"/>
        <w:rPr/>
      </w:pPr>
      <w:r>
        <w:rPr/>
        <w:t>50. То же, с последующим оседанием вниз и броском через спину.</w:t>
      </w:r>
    </w:p>
    <w:p>
      <w:pPr>
        <w:pStyle w:val="Style13"/>
        <w:rPr/>
      </w:pPr>
      <w:r>
        <w:rPr/>
        <w:t>51. Освобождение от удушающего захвата шеи плечом и предплечьем сзади броском через спину.</w:t>
      </w:r>
    </w:p>
    <w:p>
      <w:pPr>
        <w:pStyle w:val="Style13"/>
        <w:rPr/>
      </w:pPr>
      <w:r>
        <w:rPr/>
        <w:t>52. Удар ножом сверху в шею, туловище.</w:t>
      </w:r>
    </w:p>
    <w:p>
      <w:pPr>
        <w:pStyle w:val="Style13"/>
        <w:rPr/>
      </w:pPr>
      <w:r>
        <w:rPr/>
        <w:t>53. То же, сбоку.</w:t>
      </w:r>
    </w:p>
    <w:p>
      <w:pPr>
        <w:pStyle w:val="Style13"/>
        <w:rPr/>
      </w:pPr>
      <w:r>
        <w:rPr/>
        <w:t>54. Снизу в живот.</w:t>
      </w:r>
    </w:p>
    <w:p>
      <w:pPr>
        <w:pStyle w:val="Style13"/>
        <w:rPr/>
      </w:pPr>
      <w:r>
        <w:rPr/>
        <w:t>55. Наотмашь в шею, туловище.</w:t>
      </w:r>
    </w:p>
    <w:p>
      <w:pPr>
        <w:pStyle w:val="Style13"/>
        <w:rPr/>
      </w:pPr>
      <w:r>
        <w:rPr/>
        <w:t>56. Укол (тычок) в шею, туловище.</w:t>
      </w:r>
    </w:p>
    <w:p>
      <w:pPr>
        <w:pStyle w:val="Style13"/>
        <w:rPr/>
      </w:pPr>
      <w:r>
        <w:rPr/>
        <w:t>57. Удар малой лопатой сверху по голову, ключице.</w:t>
      </w:r>
    </w:p>
    <w:p>
      <w:pPr>
        <w:pStyle w:val="Style13"/>
        <w:rPr/>
      </w:pPr>
      <w:r>
        <w:rPr/>
        <w:t>58. Сбоку по голове, ключице.</w:t>
      </w:r>
    </w:p>
    <w:p>
      <w:pPr>
        <w:pStyle w:val="Style13"/>
        <w:rPr/>
      </w:pPr>
      <w:r>
        <w:rPr/>
        <w:t>59. Наотмашь в голову, туловище.</w:t>
      </w:r>
    </w:p>
    <w:p>
      <w:pPr>
        <w:pStyle w:val="Style13"/>
        <w:rPr/>
      </w:pPr>
      <w:r>
        <w:rPr/>
        <w:t>60. Снизу в туловище острием.</w:t>
      </w:r>
    </w:p>
    <w:p>
      <w:pPr>
        <w:pStyle w:val="Style13"/>
        <w:rPr/>
      </w:pPr>
      <w:r>
        <w:rPr/>
        <w:t>61. Укол (тычок) в голову.</w:t>
      </w:r>
    </w:p>
    <w:p>
      <w:pPr>
        <w:pStyle w:val="Style13"/>
        <w:rPr/>
      </w:pPr>
      <w:r>
        <w:rPr/>
        <w:t>62. Защита от удара ножом сверху с концовкой подобно пункту 34.</w:t>
      </w:r>
    </w:p>
    <w:p>
      <w:pPr>
        <w:pStyle w:val="Style13"/>
        <w:rPr/>
      </w:pPr>
      <w:r>
        <w:rPr/>
        <w:t>63. То же с узлом руки наверху.</w:t>
      </w:r>
    </w:p>
    <w:p>
      <w:pPr>
        <w:pStyle w:val="Style13"/>
        <w:rPr/>
      </w:pPr>
      <w:r>
        <w:rPr/>
        <w:t>64. То же с броском через спину.</w:t>
      </w:r>
    </w:p>
    <w:p>
      <w:pPr>
        <w:pStyle w:val="Style13"/>
        <w:rPr/>
      </w:pPr>
      <w:r>
        <w:rPr/>
        <w:t>65. Защита от удара ножом снизу с загибом руки за спину.</w:t>
      </w:r>
    </w:p>
    <w:p>
      <w:pPr>
        <w:pStyle w:val="Style13"/>
        <w:rPr/>
      </w:pPr>
      <w:r>
        <w:rPr/>
        <w:t>66. Защита от удара тычком ножа с узлом кисти наружу.</w:t>
      </w:r>
    </w:p>
    <w:p>
      <w:pPr>
        <w:pStyle w:val="Style13"/>
        <w:rPr/>
      </w:pPr>
      <w:r>
        <w:rPr/>
        <w:t>67—69. Защита от удара ножом сбоку (разноименного и одноименного выставленной вперед ноге) с последующей передней и задней подножкой.</w:t>
      </w:r>
    </w:p>
    <w:p>
      <w:pPr>
        <w:pStyle w:val="Style13"/>
        <w:rPr/>
      </w:pPr>
      <w:r>
        <w:rPr/>
        <w:t>70. Защита от удара ножом наотмашь с узлом руки наверху и задней подножкой.</w:t>
      </w:r>
    </w:p>
    <w:p>
      <w:pPr>
        <w:pStyle w:val="Style13"/>
        <w:rPr/>
      </w:pPr>
      <w:r>
        <w:rPr/>
        <w:t>71. Удар автоматом с выпадом в туловище (укол штыком).</w:t>
      </w:r>
    </w:p>
    <w:p>
      <w:pPr>
        <w:pStyle w:val="Style13"/>
        <w:rPr/>
      </w:pPr>
      <w:r>
        <w:rPr/>
        <w:t>72. Удар магазином в голову.</w:t>
      </w:r>
    </w:p>
    <w:p>
      <w:pPr>
        <w:pStyle w:val="Style13"/>
        <w:rPr/>
      </w:pPr>
      <w:r>
        <w:rPr/>
        <w:t>73. Удар прикладов в голову сбоку.</w:t>
      </w:r>
    </w:p>
    <w:p>
      <w:pPr>
        <w:pStyle w:val="Style13"/>
        <w:rPr/>
      </w:pPr>
      <w:r>
        <w:rPr/>
        <w:t>74. Удар затыльником приклада вперед в голову.</w:t>
      </w:r>
    </w:p>
    <w:p>
      <w:pPr>
        <w:pStyle w:val="Style13"/>
        <w:rPr/>
      </w:pPr>
      <w:r>
        <w:rPr/>
        <w:t>75. Отбив автоматом атаки вправо с последующей контратакой уколом (ударом) вперед (автомат поднимается до уровня уха).</w:t>
      </w:r>
    </w:p>
    <w:p>
      <w:pPr>
        <w:pStyle w:val="Style13"/>
        <w:rPr/>
      </w:pPr>
      <w:r>
        <w:rPr/>
        <w:t>76. То же влево с последующим ударом прикладом сбоку.</w:t>
      </w:r>
    </w:p>
    <w:p>
      <w:pPr>
        <w:pStyle w:val="Style13"/>
        <w:rPr/>
      </w:pPr>
      <w:r>
        <w:rPr/>
        <w:t>77. То же вниз—направо с последующим ударом магазином в голову.</w:t>
      </w:r>
    </w:p>
    <w:p>
      <w:pPr>
        <w:pStyle w:val="Style13"/>
        <w:rPr/>
      </w:pPr>
      <w:r>
        <w:rPr/>
        <w:t>78. Обезоруживание при уколе штыком с уходом вправо и последующим сбиванием ударом наотмашь рукой и ударом ногой (голенью) в подколенный сгиб.</w:t>
      </w:r>
    </w:p>
    <w:p>
      <w:pPr>
        <w:pStyle w:val="Style13"/>
        <w:rPr/>
      </w:pPr>
      <w:r>
        <w:rPr/>
        <w:t>79. То же с уходом влево и задней подножкой.</w:t>
      </w:r>
    </w:p>
    <w:p>
      <w:pPr>
        <w:pStyle w:val="Style13"/>
        <w:rPr/>
      </w:pPr>
      <w:r>
        <w:rPr/>
        <w:t>80. Обезоруживание при угрозе пистолетом в упор спереди с узлом кисти наружу (фиксация руки коленом в положении лежа как «доводка» приема).</w:t>
      </w:r>
    </w:p>
    <w:p>
      <w:pPr>
        <w:pStyle w:val="Style13"/>
        <w:rPr/>
      </w:pPr>
      <w:r>
        <w:rPr/>
        <w:t>81. То же при угрозе в упор сзади с такой же концовкой (при необходимости переходят на загиб руки за спину для сопровождения).</w:t>
      </w:r>
    </w:p>
    <w:p>
      <w:pPr>
        <w:pStyle w:val="Style13"/>
        <w:rPr/>
      </w:pPr>
      <w:r>
        <w:rPr/>
        <w:t>82. То же при попытке достать оружие из внутреннего кармана пиджака, с такой же концовкой.</w:t>
      </w:r>
    </w:p>
    <w:p>
      <w:pPr>
        <w:pStyle w:val="Style13"/>
        <w:rPr/>
      </w:pPr>
      <w:r>
        <w:rPr/>
        <w:t>83. То же при попытке достать оружие из кармана брюк, с последующим загибом руки за спину.</w:t>
      </w:r>
    </w:p>
    <w:p>
      <w:pPr>
        <w:pStyle w:val="Style13"/>
        <w:rPr/>
      </w:pPr>
      <w:r>
        <w:rPr/>
        <w:t>84. При оказании взаимопомощи сотруднику с подходом к нападающему сзади, в случае попытки удара ножом сверху — узел руки наверху. Впоследствии подключается сотрудник, выполняя рычаг локтя через колено на второй руке противника.</w:t>
      </w:r>
    </w:p>
    <w:p>
      <w:pPr>
        <w:pStyle w:val="Style13"/>
        <w:rPr/>
      </w:pPr>
      <w:r>
        <w:rPr/>
        <w:t>Как видите, выбор приемов, хотя и умело стандартизирован и унифицирован, все же оставляет желать лучшего.</w:t>
      </w:r>
    </w:p>
    <w:p>
      <w:pPr>
        <w:pStyle w:val="Style13"/>
        <w:rPr/>
      </w:pPr>
      <w:r>
        <w:rPr/>
        <w:t>Характерным примером пособия по прикладному разделу самбо является учебник, структурное содержание которого и перечень приемов приводятся ниже.</w:t>
      </w:r>
    </w:p>
    <w:p>
      <w:pPr>
        <w:pStyle w:val="Style13"/>
        <w:rPr/>
      </w:pPr>
      <w:r>
        <w:rPr/>
        <w:t>Перечень приемов, описанных в учебно-методическом пособии для специальных средних учебных заведений МВД СССР «Боевые приемы самбо» А.А.Акопова и К.М.Вашурина. М., 1970.</w:t>
      </w:r>
    </w:p>
    <w:p>
      <w:pPr>
        <w:pStyle w:val="Style13"/>
        <w:rPr/>
      </w:pPr>
      <w:r>
        <w:rPr/>
        <w:t>Тема — специальные подготовительные упражнения (сюда, кстати, входила лекция «Физическое воспитание — неотъемлемая часть коммунистического воспитания. Теоретические основы самбо»).</w:t>
      </w:r>
    </w:p>
    <w:p>
      <w:pPr>
        <w:pStyle w:val="Style13"/>
        <w:rPr/>
      </w:pPr>
      <w:r>
        <w:rPr/>
        <w:t>1-й урок. Приемы страховки и самостраховки при падении вперед на руки, на бок и спину. Удержание сбоку.</w:t>
      </w:r>
    </w:p>
    <w:p>
      <w:pPr>
        <w:pStyle w:val="Style13"/>
        <w:rPr/>
      </w:pPr>
      <w:r>
        <w:rPr/>
        <w:t>2-й урок. Продолжение изучения приемов страховки, стойки самбиста, задняя подножка.</w:t>
      </w:r>
    </w:p>
    <w:p>
      <w:pPr>
        <w:pStyle w:val="Style13"/>
        <w:rPr/>
      </w:pPr>
      <w:r>
        <w:rPr/>
        <w:t>Тема — приемы задержания, обыска и доставления (сопровождения) нарушителя при подходе сзади — загибом руки за спину; спереди — рывком, замком, нырком. Переворачивание противника с захватом двух рук.</w:t>
      </w:r>
    </w:p>
    <w:p>
      <w:pPr>
        <w:pStyle w:val="Style13"/>
        <w:rPr/>
      </w:pPr>
      <w:r>
        <w:rPr/>
        <w:t>2-й урок. Добавляется рычаг локтя через предплечье (шею) спереди; сбоку — то же и способом «под руку». Передняя подножка.</w:t>
      </w:r>
    </w:p>
    <w:p>
      <w:pPr>
        <w:pStyle w:val="Style13"/>
        <w:rPr/>
      </w:pPr>
      <w:r>
        <w:rPr/>
        <w:t>3-й урок. Добавляются удушение плечом и предплечьем, переворачивание рычагом.</w:t>
      </w:r>
    </w:p>
    <w:p>
      <w:pPr>
        <w:pStyle w:val="Style13"/>
        <w:rPr/>
      </w:pPr>
      <w:r>
        <w:rPr/>
        <w:t>4-й урок. Приемы задержания при подходе сзади — «под руку», рычагом локтя через предплечье, удушением плечом и предплечьем.</w:t>
      </w:r>
    </w:p>
    <w:p>
      <w:pPr>
        <w:pStyle w:val="Style13"/>
        <w:rPr/>
      </w:pPr>
      <w:r>
        <w:rPr/>
        <w:t>Приемы обыска: под воздействием оружия — лежа ничком, стоя на коленях, стоя с упором в стену; под воздействием болевого приема — лежа ничком стоя у стены.</w:t>
      </w:r>
    </w:p>
    <w:p>
      <w:pPr>
        <w:pStyle w:val="Style13"/>
        <w:rPr/>
      </w:pPr>
      <w:r>
        <w:rPr/>
        <w:t>Доставление (сопровождение) — загибом руки за спину, рычагом локтя через предплечье, через шею, «под руку».</w:t>
      </w:r>
    </w:p>
    <w:p>
      <w:pPr>
        <w:pStyle w:val="Style13"/>
        <w:rPr/>
      </w:pPr>
      <w:r>
        <w:rPr/>
        <w:t>Уходы от удержания сбоку.</w:t>
      </w:r>
    </w:p>
    <w:p>
      <w:pPr>
        <w:pStyle w:val="Style13"/>
        <w:rPr/>
      </w:pPr>
      <w:r>
        <w:rPr/>
        <w:t>5-й урок. Добавляются бросок с захватом обеих ног, ущемление ахиллова сухожилия.</w:t>
      </w:r>
    </w:p>
    <w:p>
      <w:pPr>
        <w:pStyle w:val="Style13"/>
        <w:rPr/>
      </w:pPr>
      <w:r>
        <w:rPr/>
        <w:t>Тема — приемы, применяемые при проверке документов. Связывание задержанного.</w:t>
      </w:r>
    </w:p>
    <w:p>
      <w:pPr>
        <w:pStyle w:val="Style13"/>
        <w:rPr/>
      </w:pPr>
      <w:r>
        <w:rPr/>
        <w:t>1-й урок. Когда задерживаемый вытаскивает оружие из внутреннего кармана пиджака — рычаг руки наружу; из кармана брюк — загиб руки за спину; из-за голенища сапога — удар носком ноги по кисти или в лицо и рычаг руки наружу.</w:t>
      </w:r>
    </w:p>
    <w:p>
      <w:pPr>
        <w:pStyle w:val="Style13"/>
        <w:rPr/>
      </w:pPr>
      <w:r>
        <w:rPr/>
        <w:t>Связывание задержанного: лежа ничком; стоя у стены. Бросок через голову упором голени в живот. Удержание «верхом» и уход от него.</w:t>
      </w:r>
    </w:p>
    <w:p>
      <w:pPr>
        <w:pStyle w:val="Style13"/>
        <w:rPr/>
      </w:pPr>
      <w:r>
        <w:rPr/>
        <w:t>Тема — освобождение от захватов (обхватов) и ответные приемы.</w:t>
      </w:r>
    </w:p>
    <w:p>
      <w:pPr>
        <w:pStyle w:val="Style13"/>
        <w:rPr/>
      </w:pPr>
      <w:r>
        <w:rPr/>
        <w:t>1-й урок. От захватов кистей и предплечий — рычаг руки наружу, загиб за спину, рычаг внутрь.</w:t>
      </w:r>
    </w:p>
    <w:p>
      <w:pPr>
        <w:pStyle w:val="Style13"/>
        <w:rPr/>
      </w:pPr>
      <w:r>
        <w:rPr/>
        <w:t>От захватов одной руки двумя — загиб за спину или рычаг наружу.</w:t>
      </w:r>
    </w:p>
    <w:p>
      <w:pPr>
        <w:pStyle w:val="Style13"/>
        <w:rPr/>
      </w:pPr>
      <w:r>
        <w:rPr/>
        <w:t>От захватов одежды на рукавах — загиб руки за спину или рычаг наружу.</w:t>
      </w:r>
    </w:p>
    <w:p>
      <w:pPr>
        <w:pStyle w:val="Style13"/>
        <w:rPr/>
      </w:pPr>
      <w:r>
        <w:rPr/>
        <w:t>Освобождение от захватов одежды на груди — рычаг рукой внутрь или загиб за спину.</w:t>
      </w:r>
    </w:p>
    <w:p>
      <w:pPr>
        <w:pStyle w:val="Style13"/>
        <w:rPr/>
      </w:pPr>
      <w:r>
        <w:rPr/>
        <w:t>Бросок через бедро. Рычаг локтя захватом руки между ног.</w:t>
      </w:r>
    </w:p>
    <w:p>
      <w:pPr>
        <w:pStyle w:val="Style13"/>
        <w:rPr/>
      </w:pPr>
      <w:r>
        <w:rPr/>
        <w:t>2-й урок. Добавляется бросок с захватом руки на плечо.</w:t>
      </w:r>
    </w:p>
    <w:p>
      <w:pPr>
        <w:pStyle w:val="Style13"/>
        <w:rPr/>
      </w:pPr>
      <w:r>
        <w:rPr/>
        <w:t>3-й урок. От обхвата туловища спереди: без обхвата рук — загиб руки за спину; с обхватом рук — то же.</w:t>
      </w:r>
    </w:p>
    <w:p>
      <w:pPr>
        <w:pStyle w:val="Style13"/>
        <w:rPr/>
      </w:pPr>
      <w:r>
        <w:rPr/>
        <w:t>От удушения пальцами спереди — рычаг руки внутрь.</w:t>
      </w:r>
    </w:p>
    <w:p>
      <w:pPr>
        <w:pStyle w:val="Style13"/>
        <w:rPr/>
      </w:pPr>
      <w:r>
        <w:rPr/>
        <w:t>От захвата одной ноги: когда нога не оторвана от земли — загиб руки за спину; когда нога оторвана от земли — то же.</w:t>
      </w:r>
    </w:p>
    <w:p>
      <w:pPr>
        <w:pStyle w:val="Style13"/>
        <w:rPr/>
      </w:pPr>
      <w:r>
        <w:rPr/>
        <w:t>От захвата двух ног — то же.</w:t>
      </w:r>
    </w:p>
    <w:p>
      <w:pPr>
        <w:pStyle w:val="Style13"/>
        <w:rPr/>
      </w:pPr>
      <w:r>
        <w:rPr/>
        <w:t>Задняя подножка с захватом ноги снаружи.</w:t>
      </w:r>
    </w:p>
    <w:p>
      <w:pPr>
        <w:pStyle w:val="Style13"/>
        <w:rPr/>
      </w:pPr>
      <w:r>
        <w:rPr/>
        <w:t>Узел руки ногой.</w:t>
      </w:r>
    </w:p>
    <w:p>
      <w:pPr>
        <w:pStyle w:val="Style13"/>
        <w:rPr/>
      </w:pPr>
      <w:r>
        <w:rPr/>
        <w:t>4-й урок. То же.</w:t>
      </w:r>
    </w:p>
    <w:p>
      <w:pPr>
        <w:pStyle w:val="Style13"/>
        <w:rPr/>
      </w:pPr>
      <w:r>
        <w:rPr/>
        <w:t>5-й урок. Освобождение от захватов (обхватов) туловища сзади и ответные приемы: без обхвата рук — загиб руки за спину; с обхватом рук — бросок захватом руки на плечо и загиб руки за спину.</w:t>
      </w:r>
    </w:p>
    <w:p>
      <w:pPr>
        <w:pStyle w:val="Style13"/>
        <w:rPr/>
      </w:pPr>
      <w:r>
        <w:rPr/>
        <w:t>Освобождение от удушения плечом и предплечьем — бросок захватом руки на плечо и загиб руки за спину.</w:t>
      </w:r>
    </w:p>
    <w:p>
      <w:pPr>
        <w:pStyle w:val="Style13"/>
        <w:rPr/>
      </w:pPr>
      <w:r>
        <w:rPr/>
        <w:t>Освобождение от удушения пальцами сзади — загиб руки за спину.</w:t>
      </w:r>
    </w:p>
    <w:p>
      <w:pPr>
        <w:pStyle w:val="Style13"/>
        <w:rPr/>
      </w:pPr>
      <w:r>
        <w:rPr/>
        <w:t>Бросок через голову упором стопой в живот. Удержание со стороны головы.</w:t>
      </w:r>
    </w:p>
    <w:p>
      <w:pPr>
        <w:pStyle w:val="Style13"/>
        <w:rPr/>
      </w:pPr>
      <w:r>
        <w:rPr/>
        <w:t>6-й урок. То же.</w:t>
      </w:r>
    </w:p>
    <w:p>
      <w:pPr>
        <w:pStyle w:val="Style13"/>
        <w:rPr/>
      </w:pPr>
      <w:r>
        <w:rPr/>
        <w:t>Тема — защита от ударов невооруженного и ответные приемы. Защита от прямого удара кулаком в лицо — отбив и рычаг руки внутрь. Защита от удара кулаком сверху — предплечьем или «вилкой» из пальцев и рычаг руки внутрь.</w:t>
      </w:r>
    </w:p>
    <w:p>
      <w:pPr>
        <w:pStyle w:val="Style13"/>
        <w:rPr/>
      </w:pPr>
      <w:r>
        <w:rPr/>
        <w:t>Защита от удара кулаком сбоку в лицо — предплечьем и рычаг руки внутрь.</w:t>
      </w:r>
    </w:p>
    <w:p>
      <w:pPr>
        <w:pStyle w:val="Style13"/>
        <w:rPr/>
      </w:pPr>
      <w:r>
        <w:rPr/>
        <w:t>Защита от удара кулаком сбоку (по ложным ребрам) и загиб руки за спину.</w:t>
      </w:r>
    </w:p>
    <w:p>
      <w:pPr>
        <w:pStyle w:val="Style13"/>
        <w:rPr/>
      </w:pPr>
      <w:r>
        <w:rPr/>
        <w:t>Защита от удара кулаком в челюсть снизу — узел руки наружу и переход к загибу руки за спину.</w:t>
      </w:r>
    </w:p>
    <w:p>
      <w:pPr>
        <w:pStyle w:val="Style13"/>
        <w:rPr/>
      </w:pPr>
      <w:r>
        <w:rPr/>
        <w:t>Защита (скрестно) предплечьями от удара в живот кулаком и загиб руки за спину.</w:t>
      </w:r>
    </w:p>
    <w:p>
      <w:pPr>
        <w:pStyle w:val="Style13"/>
        <w:rPr/>
      </w:pPr>
      <w:r>
        <w:rPr/>
        <w:t>Защита от удара кулаком наотмашь — предплечьями и загиб руки за спину.</w:t>
      </w:r>
    </w:p>
    <w:p>
      <w:pPr>
        <w:pStyle w:val="Style13"/>
        <w:rPr/>
      </w:pPr>
      <w:r>
        <w:rPr/>
        <w:t>Защита от удара локтем наотмашь — предплечьями и загиб руки за спину.</w:t>
      </w:r>
    </w:p>
    <w:p>
      <w:pPr>
        <w:pStyle w:val="Style13"/>
        <w:rPr/>
      </w:pPr>
      <w:r>
        <w:rPr/>
        <w:t>Защита от удара ногой в промежность — скрестно предплечьями, ущемление ахиллова сухожилия и загиб руки за спину.</w:t>
      </w:r>
    </w:p>
    <w:p>
      <w:pPr>
        <w:pStyle w:val="Style13"/>
        <w:rPr/>
      </w:pPr>
      <w:r>
        <w:rPr/>
        <w:t>Защита от удара головой в лицо или живот — упор ладонями в голову и загиб руки за спину. Узел руки руками.</w:t>
      </w:r>
    </w:p>
    <w:p>
      <w:pPr>
        <w:pStyle w:val="Style13"/>
        <w:rPr/>
      </w:pPr>
      <w:r>
        <w:rPr/>
        <w:t>Тема — методика проведения занятий по самбо.</w:t>
      </w:r>
    </w:p>
    <w:p>
      <w:pPr>
        <w:pStyle w:val="Style13"/>
        <w:rPr/>
      </w:pPr>
      <w:r>
        <w:rPr/>
        <w:t>Тема — защита от нападения вооруженного и ответные приемы.</w:t>
      </w:r>
    </w:p>
    <w:p>
      <w:pPr>
        <w:pStyle w:val="Style13"/>
        <w:rPr/>
      </w:pPr>
      <w:r>
        <w:rPr/>
        <w:t>1-й урок. Защита от удара ножом сверху — предплечьем или «вилкой» из пальцев и рычаг руки внутрь.</w:t>
      </w:r>
    </w:p>
    <w:p>
      <w:pPr>
        <w:pStyle w:val="Style13"/>
        <w:rPr/>
      </w:pPr>
      <w:r>
        <w:rPr/>
        <w:t>Защита от удара ножом сбоку — предплечьем и рычаг рун внутрь.</w:t>
      </w:r>
    </w:p>
    <w:p>
      <w:pPr>
        <w:pStyle w:val="Style13"/>
        <w:rPr/>
      </w:pPr>
      <w:r>
        <w:rPr/>
        <w:t>Защита от удара ножом наотмашь и рычаг руки внутрь.</w:t>
      </w:r>
    </w:p>
    <w:p>
      <w:pPr>
        <w:pStyle w:val="Style13"/>
        <w:rPr/>
      </w:pPr>
      <w:r>
        <w:rPr/>
        <w:t>Защита от удара ножом снизу — предплечьями скрещенных рук и загиб руки за спину.</w:t>
      </w:r>
    </w:p>
    <w:p>
      <w:pPr>
        <w:pStyle w:val="Style13"/>
        <w:rPr/>
      </w:pPr>
      <w:r>
        <w:rPr/>
        <w:t>Защита от удара ножом снизу (сбоку) — предплечьем и загиб руки за спину.</w:t>
      </w:r>
    </w:p>
    <w:p>
      <w:pPr>
        <w:pStyle w:val="Style13"/>
        <w:rPr/>
      </w:pPr>
      <w:r>
        <w:rPr/>
        <w:t>2-й урок. Совершенствование техники. Закрепление изученного.</w:t>
      </w:r>
    </w:p>
    <w:p>
      <w:pPr>
        <w:pStyle w:val="Style13"/>
        <w:rPr/>
      </w:pPr>
      <w:r>
        <w:rPr/>
        <w:t>3-й урок. Преступник навел пистолет в грудь — отбив и рычаг руки внутрь или выбивание пистолета руками и рычаг руки наружу.</w:t>
      </w:r>
    </w:p>
    <w:p>
      <w:pPr>
        <w:pStyle w:val="Style13"/>
        <w:rPr/>
      </w:pPr>
      <w:r>
        <w:rPr/>
        <w:t>Преступник навел пистолет в спину — поворот кругом и рычаг руки внутрь или наружу.</w:t>
      </w:r>
    </w:p>
    <w:p>
      <w:pPr>
        <w:pStyle w:val="Style13"/>
        <w:rPr/>
      </w:pPr>
      <w:r>
        <w:rPr/>
        <w:t>Защита от удара предметом сверху — узел руки и задняя подножка с переходом к загибу руки или защита предплечьем и рычаг руки внутрь.</w:t>
      </w:r>
    </w:p>
    <w:p>
      <w:pPr>
        <w:pStyle w:val="Style13"/>
        <w:rPr/>
      </w:pPr>
      <w:r>
        <w:rPr/>
        <w:t>4-й и 5-й урок. Закрепление изученного.</w:t>
      </w:r>
    </w:p>
    <w:p>
      <w:pPr>
        <w:pStyle w:val="Style13"/>
        <w:rPr/>
      </w:pPr>
      <w:r>
        <w:rPr/>
        <w:t>Тема — помощь и взаимопомощь. Защита от попыток обезоружить и ответные приемы.</w:t>
      </w:r>
    </w:p>
    <w:p>
      <w:pPr>
        <w:pStyle w:val="Style13"/>
        <w:rPr/>
      </w:pPr>
      <w:r>
        <w:rPr/>
        <w:t>1-й урок. Помощь при задержании и доставление — загибом руки за спину; способом «под руку», рычагом локтя через предплечье.</w:t>
      </w:r>
    </w:p>
    <w:p>
      <w:pPr>
        <w:pStyle w:val="Style13"/>
        <w:rPr/>
      </w:pPr>
      <w:r>
        <w:rPr/>
        <w:t>Помощь сброшенному на землю — выкручиванием стопы или удушением нападающего плечом и предплечьем.</w:t>
      </w:r>
    </w:p>
    <w:p>
      <w:pPr>
        <w:pStyle w:val="Style13"/>
        <w:rPr/>
      </w:pPr>
      <w:r>
        <w:rPr/>
        <w:t>Помощь при ударе ножом сверху — броском на землю и загибом руки за спину.</w:t>
      </w:r>
    </w:p>
    <w:p>
      <w:pPr>
        <w:pStyle w:val="Style13"/>
        <w:rPr/>
      </w:pPr>
      <w:r>
        <w:rPr/>
        <w:t>Помощь при ударе ножом снизу — способом «под руку».</w:t>
      </w:r>
    </w:p>
    <w:p>
      <w:pPr>
        <w:pStyle w:val="Style13"/>
        <w:rPr/>
      </w:pPr>
      <w:r>
        <w:rPr/>
        <w:t>2-й урок. Закрепление пройденного.</w:t>
      </w:r>
    </w:p>
    <w:p>
      <w:pPr>
        <w:pStyle w:val="Style13"/>
        <w:rPr/>
      </w:pPr>
      <w:r>
        <w:rPr/>
        <w:t>3-й урок. Защита при захвате оружия нападающим спереди — загиб руки за спину.</w:t>
      </w:r>
    </w:p>
    <w:p>
      <w:pPr>
        <w:pStyle w:val="Style13"/>
        <w:rPr/>
      </w:pPr>
      <w:r>
        <w:rPr/>
        <w:t>Защита при захвате оружия нападающим сбоку — рычаг руки внутрь или загиб руки за спину нырком.</w:t>
      </w:r>
    </w:p>
    <w:p>
      <w:pPr>
        <w:pStyle w:val="Style13"/>
        <w:rPr/>
      </w:pPr>
      <w:r>
        <w:rPr/>
        <w:t>Защита при захвате оружия нападающим сзади — загиб руки за спину.</w:t>
      </w:r>
    </w:p>
    <w:p>
      <w:pPr>
        <w:pStyle w:val="Style13"/>
        <w:rPr/>
      </w:pPr>
      <w:r>
        <w:rPr/>
        <w:t>Защита при захвате нападающим оружия (предмета) со стола (с земли) — рычаг руки наружу. Боковая подсечка. Рычаг локтя через бедро.</w:t>
      </w:r>
    </w:p>
    <w:p>
      <w:pPr>
        <w:pStyle w:val="Style13"/>
        <w:rPr/>
      </w:pPr>
      <w:r>
        <w:rPr/>
        <w:t>Тема — удары в специальные приемы.</w:t>
      </w:r>
    </w:p>
    <w:p>
      <w:pPr>
        <w:pStyle w:val="Style13"/>
        <w:rPr/>
      </w:pPr>
      <w:r>
        <w:rPr/>
        <w:t>Урок 1-й. Удары кулаком: в челюсть; в «солнечное сплетение», по ключице; по переносице; по тыльной части кисти.</w:t>
      </w:r>
    </w:p>
    <w:p>
      <w:pPr>
        <w:pStyle w:val="Style13"/>
        <w:rPr/>
      </w:pPr>
      <w:r>
        <w:rPr/>
        <w:t>Удары ребром ладони: по горлу; по спинной артерии; под основание черепа; по почкам.</w:t>
      </w:r>
    </w:p>
    <w:p>
      <w:pPr>
        <w:pStyle w:val="Style13"/>
        <w:rPr/>
      </w:pPr>
      <w:r>
        <w:rPr/>
        <w:t>Удары локтем: в челюсть; в «солнечное сплетение»; по ребрам.</w:t>
      </w:r>
    </w:p>
    <w:p>
      <w:pPr>
        <w:pStyle w:val="Style13"/>
        <w:rPr/>
      </w:pPr>
      <w:r>
        <w:rPr/>
        <w:t>Удары коленом: в промежность, в лицо нагнувшемуся.</w:t>
      </w:r>
    </w:p>
    <w:p>
      <w:pPr>
        <w:pStyle w:val="Style13"/>
        <w:rPr/>
      </w:pPr>
      <w:r>
        <w:rPr/>
        <w:t>Удары носком ноги: по голени, по чашечке колена, в промежность, в лицо нагнувшемуся; по руке нападающего с пистолетом или ножом; по тыльной части кисти опущенной руки; в копчик.</w:t>
      </w:r>
    </w:p>
    <w:p>
      <w:pPr>
        <w:pStyle w:val="Style13"/>
        <w:rPr/>
      </w:pPr>
      <w:r>
        <w:rPr/>
        <w:t>Удары стопой ноги: в коленный сустав; в живот; в промежность; по подъему ноги.</w:t>
      </w:r>
    </w:p>
    <w:p>
      <w:pPr>
        <w:pStyle w:val="Style13"/>
        <w:rPr/>
      </w:pPr>
      <w:r>
        <w:rPr/>
        <w:t>Удушающие приемы: пальцами, отворотом одежды, плечом и предплечьем; лежа — двойной удушающий захват.</w:t>
      </w:r>
    </w:p>
    <w:p>
      <w:pPr>
        <w:pStyle w:val="Style13"/>
        <w:rPr/>
      </w:pPr>
      <w:r>
        <w:rPr/>
        <w:t>Тема — броски, удержания и болевые приемы.</w:t>
      </w:r>
    </w:p>
    <w:p>
      <w:pPr>
        <w:pStyle w:val="Style13"/>
        <w:rPr/>
      </w:pPr>
      <w:r>
        <w:rPr/>
        <w:t>Приемы, указанные в данной теме, включены в предыдущие уроки. Поэтому время (6 часов) используется для подготовки к контрольно-проверочным занятиям.</w:t>
      </w:r>
    </w:p>
    <w:p>
      <w:pPr>
        <w:pStyle w:val="Style13"/>
        <w:rPr/>
      </w:pPr>
      <w:r>
        <w:rPr/>
        <w:t>Тема — правила соревнований, организация и проведение соревнований.</w:t>
      </w:r>
    </w:p>
    <w:p>
      <w:pPr>
        <w:pStyle w:val="Style13"/>
        <w:rPr/>
      </w:pPr>
      <w:r>
        <w:rPr/>
        <w:t>Безусловно, в семидесятых годах данное учебное пособие, возможно, и отвечало потребностям средних учебных заведений МВД СССР, да и то при наличии талантливых инструкторов. Но уже тогда оперативная работа требовала иного подхода к рукопашному бою. В настоящее время работников МВД надо обязательно обучать и бою на уничтожение, и владению дубинкой, щитом, и обезоруживанию лиц, владеющих восточными единоборствами и использующих принципиально новые, ранее не известные в нашей стране виды холодного оружия. Милиция уже стала на новый путь. Апробируются новые подходы к решению оперативных задач, создаются спецподразделения, однако методическая база слаба, и надежда лишь на энтузиазм и самоотверженность сотрудников — несерьезный подход к делу. Надеемся, что серия «открытых» и «закрытых» пособий по различным комплексам УНИБОС позволит решить многие проблемы.</w:t>
      </w:r>
    </w:p>
    <w:p>
      <w:pPr>
        <w:pStyle w:val="Style13"/>
        <w:rPr/>
      </w:pPr>
      <w:r>
        <w:rPr/>
        <w:t>Не стесняйтесь, обращайтесь к нам в центр, адрес которого вы найдете в рекламном приложении к книге. А мы, в свою очередь, уверены, что это не последняя встреча с читателями и что инструкторы рукопашного боя и огневой подготовки полнее используют потенциальное богатство отечественных боевых систем, воскрешенных из небытия нашим пособием. Конечно же, разговор о прикладных отечественных комплексах не закончен. Множество интересных «изюминок» поджидает вас в книгах «Я — войсковой разведчик», «Я — телохранитель» и других. Но даже в книгах, рассчитанных на массового читателя, «Как дерутся казаки», «Тайные кланы, язычество и рукопашный бой» и многих других, рукопашники-прикладники найдут много интересного. Так, в книге «Как дерутся казаки» будет рассказано о многих забытых системах боя и эффективных приемах, таких, как удары мизинцем. Они часто использовались пешими и конными конвойными казаками и с успехом применялись как при ударах рукояткой холодного или огнестрельного оружия, так и «холостой» рукой. Интересно отметить, что данная ударная форма описана и в боевом наставлении «зеленых беретов», но попала ли она в технику рукопашного боя из нашей страны или из Кореи, где использовались аналогичные приемы, для авторов этой книги пока остается неясным. Однако рано или поздно мы познакомим читателей с обеими версиями этой интересной техники.</w:t>
      </w:r>
    </w:p>
    <w:p>
      <w:pPr>
        <w:pStyle w:val="Style13"/>
        <w:rPr/>
      </w:pPr>
      <w:r>
        <w:rPr/>
        <w:t>До новых встреч на страницах книг и выпусков БИП.</w:t>
      </w:r>
    </w:p>
    <w:p>
      <w:pPr>
        <w:pStyle w:val="Style13"/>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rPr/>
      </w:pPr>
      <w:r>
        <w:rPr/>
        <w:t>Центр «Здоровье народа» и Международная ассоциация боевых искусств «Шоу Дао»</w:t>
      </w:r>
      <w:r>
        <w:rPr>
          <w:rFonts w:eastAsia="Times New Roman" w:cs="Times New Roman" w:ascii="Times New Roman" w:hAnsi="Times New Roman"/>
          <w:lang w:val="en-US"/>
        </w:rPr>
        <w:t xml:space="preserve"> </w:t>
      </w:r>
      <w:r>
        <w:rPr/>
        <w:t>представляют каталог своей продукции:</w:t>
      </w:r>
    </w:p>
    <w:p>
      <w:pPr>
        <w:pStyle w:val="Style13"/>
        <w:rPr/>
      </w:pPr>
      <w:r>
        <w:rPr/>
        <w:t>* Комплект периодического издания «Боевое искусство планеты — 92» — 812 руб.</w:t>
      </w:r>
    </w:p>
    <w:p>
      <w:pPr>
        <w:pStyle w:val="Style13"/>
        <w:rPr/>
      </w:pPr>
      <w:r>
        <w:rPr/>
        <w:t xml:space="preserve">* Периодическое издание «Боевое искусство планеты — 93» </w:t>
      </w:r>
      <w:r>
        <w:rPr>
          <w:rFonts w:eastAsia="Times New Roman" w:cs="Times New Roman" w:ascii="Times New Roman" w:hAnsi="Times New Roman"/>
          <w:lang w:val="en-US"/>
        </w:rPr>
        <w:t xml:space="preserve">— </w:t>
      </w:r>
      <w:r>
        <w:rPr/>
        <w:t>1080 руб.</w:t>
      </w:r>
    </w:p>
    <w:p>
      <w:pPr>
        <w:pStyle w:val="Style13"/>
        <w:rPr/>
      </w:pPr>
      <w:r>
        <w:rPr/>
        <w:t>* Абонемент №1 (10 книг): 1. Айкидо и каратэ. 2. Славяно-горицкая борьба. 3. Как дрались в НКВД. 4. Русские ниндзя. 5. Тайные кланы, язычество и рукопашный бой. 6. 150 приемов против цепи, палки и ножа. 7. Казачий рукопашный бой. 8. 101 урок боя короткой палочкой. 9. Восток и Запад. Рукопашный бой. 10. Я — телохранитель. Стоимость абонемента — 1820 руб.</w:t>
      </w:r>
    </w:p>
    <w:p>
      <w:pPr>
        <w:pStyle w:val="Style13"/>
        <w:rPr/>
      </w:pPr>
      <w:r>
        <w:rPr/>
        <w:t>* Справочник-путеводитель по литературе и видеофильмам «Боевое искусство» — 988 руб.</w:t>
      </w:r>
    </w:p>
    <w:p>
      <w:pPr>
        <w:pStyle w:val="Style13"/>
        <w:rPr/>
      </w:pPr>
      <w:r>
        <w:rPr/>
        <w:t>* Книги Александра Медведева: 1. Кунг-фу. Формы шоу дао. — 124 руб. 2. Как победить зеленого берета. — 155 руб.</w:t>
      </w:r>
    </w:p>
    <w:p>
      <w:pPr>
        <w:pStyle w:val="Style13"/>
        <w:rPr/>
      </w:pPr>
      <w:r>
        <w:rPr/>
        <w:t>* Видеофильмы:</w:t>
      </w:r>
    </w:p>
    <w:p>
      <w:pPr>
        <w:pStyle w:val="Style13"/>
        <w:rPr/>
      </w:pPr>
      <w:r>
        <w:rPr/>
        <w:t>Коготь каменной птицы. — 7500 руб.</w:t>
      </w:r>
    </w:p>
    <w:p>
      <w:pPr>
        <w:pStyle w:val="Style13"/>
        <w:rPr/>
      </w:pPr>
      <w:r>
        <w:rPr/>
        <w:t>Самооборона и нападение в УНИБОС. — 7500 руб.</w:t>
      </w:r>
    </w:p>
    <w:p>
      <w:pPr>
        <w:pStyle w:val="Style13"/>
        <w:rPr/>
      </w:pPr>
      <w:r>
        <w:rPr/>
        <w:t>Айкидо и каратэ. — 7500 руб.</w:t>
      </w:r>
    </w:p>
    <w:p>
      <w:pPr>
        <w:pStyle w:val="Style13"/>
        <w:rPr/>
      </w:pPr>
      <w:r>
        <w:rPr/>
        <w:t>Уловки шпионов средневековья и наших дней. — 7000 руб.</w:t>
      </w:r>
    </w:p>
    <w:p>
      <w:pPr>
        <w:pStyle w:val="Style13"/>
        <w:rPr/>
      </w:pPr>
      <w:r>
        <w:rPr/>
        <w:t>Для получения книг и видеофильмов индивидуальным подписчикам необходимо перечислить указанные суммы отдельными почтовыми переводами по адресу: 105203, Москва, а/я 4, Центр «Здоровье народа». Почтовый индекс банка 105483. На талоне к почтовому переводу в графе «Для письменного сообщения» обязательно укажите свой адрес с почтовым индексом, Ф.И.О. и название оплаченной продукции.</w:t>
      </w:r>
    </w:p>
    <w:p>
      <w:pPr>
        <w:pStyle w:val="Style13"/>
        <w:rPr/>
      </w:pPr>
      <w:r>
        <w:rPr/>
        <w:t>Организациям следует переводить указанные суммы плюс 20% НДС на р/с 161601 корсчет в Измайловском отделении Мосбизнесбанка, МКБ «Экспресс-кредит», МФО 201423, Центр «Здоровье народа».</w:t>
      </w:r>
    </w:p>
    <w:p>
      <w:pPr>
        <w:pStyle w:val="Style13"/>
        <w:rPr/>
      </w:pPr>
      <w:r>
        <w:rPr/>
        <w:t>Адрес Центра «Здоровье народа»: 105203, Москва, Нижняя Первомайская, 45.</w:t>
      </w:r>
    </w:p>
    <w:p>
      <w:pPr>
        <w:pStyle w:val="Style13"/>
        <w:rPr>
          <w:rFonts w:ascii="Times New Roman" w:hAnsi="Times New Roman" w:eastAsia="Times New Roman" w:cs="Times New Roman"/>
          <w:lang w:val="en-US"/>
        </w:rPr>
      </w:pPr>
      <w:r>
        <w:rPr/>
        <w:t>Телефон для справок: 165-75-31.</w:t>
      </w:r>
    </w:p>
    <w:p>
      <w:pPr>
        <w:pStyle w:val="Style13"/>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rPr/>
      </w:pPr>
      <w:r>
        <w:rPr/>
        <w:t>Международная ассоциация боевых искусств «Шоу Дао» и Центр «Здоровье народа» продолжают прием курсантов в Университет боевых искусств «БАРС» по направлениям:</w:t>
      </w:r>
    </w:p>
    <w:p>
      <w:pPr>
        <w:pStyle w:val="Style13"/>
        <w:rPr/>
      </w:pPr>
      <w:r>
        <w:rPr/>
        <w:t xml:space="preserve">— </w:t>
      </w:r>
      <w:r>
        <w:rPr/>
        <w:t>уникальная фамильная школа ушу «Шоу Дао»;</w:t>
      </w:r>
    </w:p>
    <w:p>
      <w:pPr>
        <w:pStyle w:val="Style13"/>
        <w:rPr/>
      </w:pPr>
      <w:r>
        <w:rPr/>
        <w:t xml:space="preserve">— </w:t>
      </w:r>
      <w:r>
        <w:rPr/>
        <w:t>прикладной рукопашный бой УНИБОС;</w:t>
      </w:r>
    </w:p>
    <w:p>
      <w:pPr>
        <w:pStyle w:val="Style13"/>
        <w:rPr/>
      </w:pPr>
      <w:r>
        <w:rPr/>
        <w:t xml:space="preserve">— </w:t>
      </w:r>
      <w:r>
        <w:rPr/>
        <w:t>айкидо;</w:t>
      </w:r>
    </w:p>
    <w:p>
      <w:pPr>
        <w:pStyle w:val="Style13"/>
        <w:rPr/>
      </w:pPr>
      <w:r>
        <w:rPr/>
        <w:t xml:space="preserve">— </w:t>
      </w:r>
      <w:r>
        <w:rPr/>
        <w:t>каратэ (шотокан, кекусинкай);</w:t>
      </w:r>
    </w:p>
    <w:p>
      <w:pPr>
        <w:pStyle w:val="Style13"/>
        <w:rPr/>
      </w:pPr>
      <w:r>
        <w:rPr/>
        <w:t xml:space="preserve">— </w:t>
      </w:r>
      <w:r>
        <w:rPr/>
        <w:t>массаж шоу дао — диагностика и лечение, в том числе бесконтактным способом с использованием биоэнергетических возможностей человека.</w:t>
      </w:r>
    </w:p>
    <w:p>
      <w:pPr>
        <w:pStyle w:val="Style13"/>
        <w:rPr/>
      </w:pPr>
      <w:r>
        <w:rPr/>
        <w:t>По всем направлениям выдаются сертификаты на право преподавания и практики; производится личная аттестация по линии международных федераций.</w:t>
      </w:r>
    </w:p>
    <w:p>
      <w:pPr>
        <w:pStyle w:val="Style13"/>
        <w:rPr/>
      </w:pPr>
      <w:r>
        <w:rPr/>
        <w:t>Обучение ведут инструкторы, обладающие не ниже, чем вторым даном.</w:t>
      </w:r>
    </w:p>
    <w:p>
      <w:pPr>
        <w:pStyle w:val="Style13"/>
        <w:rPr/>
      </w:pPr>
      <w:r>
        <w:rPr/>
        <w:t>Лучшие ученики получают право открытия филиалов Ассоциации «Шоу Дао» по месту жительства.</w:t>
      </w:r>
    </w:p>
    <w:p>
      <w:pPr>
        <w:pStyle w:val="Style13"/>
        <w:rPr/>
      </w:pPr>
      <w:r>
        <w:rPr/>
        <w:t>Для поступления на одно из направлений необходимо перечислить 340 руб. почтовым переводом или 340 руб. плюс 20% платежным поручением на р/с 161601 корсчет в Измайловском отделении Мосбизнесбанка, МКБ «Экспресс-кредит», МФО 201423 с обязательной припиской Центр «Здоровье народа», а также выслать уведомление с указанием направления подготовки и двумя надписанными в свой адрес конвертами по адресу:</w:t>
      </w:r>
    </w:p>
    <w:p>
      <w:pPr>
        <w:pStyle w:val="Style13"/>
        <w:rPr/>
      </w:pPr>
      <w:r>
        <w:rPr/>
        <w:t>105203, Москва, а/я 4.</w:t>
      </w:r>
    </w:p>
    <w:p>
      <w:pPr>
        <w:pStyle w:val="Style13"/>
        <w:rPr/>
      </w:pPr>
      <w:r>
        <w:rPr/>
        <w:t>Регистрационный сбор ни при каких обстоятельствах не возвращается.</w:t>
      </w:r>
    </w:p>
    <w:p>
      <w:pPr>
        <w:pStyle w:val="Style13"/>
        <w:rPr/>
      </w:pPr>
      <w:r>
        <w:rPr/>
        <w:t>Внимание! Оплата сессий для граждан России, Украины, Беларуси принимается в рублях, для граждан других государств Содружества — только в СКВ.</w:t>
      </w:r>
    </w:p>
    <w:p>
      <w:pPr>
        <w:pStyle w:val="Style13"/>
        <w:rPr/>
      </w:pPr>
      <w:r>
        <w:rPr/>
        <w:t>Телефон для справок: 165-75-31.</w:t>
      </w:r>
    </w:p>
    <w:p>
      <w:pPr>
        <w:pStyle w:val="Style13"/>
        <w:rPr/>
      </w:pPr>
      <w:r>
        <w:rPr/>
        <w:t>Физкультурно-спортивная ассоциация «УНИБОС» и Центр «Здоровье народа» проводят набор курсантов по дисциплине «Стрельба из личного оружия (пистолет спортивный Марголина, боевой пистолет Макарова)».</w:t>
      </w:r>
    </w:p>
    <w:p>
      <w:pPr>
        <w:pStyle w:val="Style13"/>
        <w:rPr/>
      </w:pPr>
      <w:r>
        <w:rPr/>
        <w:t>Обучение по усовершенствованной программе УНИБОС ведется на шести сборах-сессиях.</w:t>
      </w:r>
    </w:p>
    <w:p>
      <w:pPr>
        <w:pStyle w:val="Style13"/>
        <w:rPr/>
      </w:pPr>
      <w:r>
        <w:rPr/>
        <w:t>1-й сбор. Первая установочная сессия. Теоретический курс, курс спецупражнений и передвижений.</w:t>
      </w:r>
    </w:p>
    <w:p>
      <w:pPr>
        <w:pStyle w:val="Style13"/>
        <w:rPr/>
      </w:pPr>
      <w:r>
        <w:rPr/>
        <w:t>2-й сбор. Первая зачетная сессия. Сдача зачета по предыдущим темам. Простейшие способы стрельбы и углубленное изучение материальной части оружия и боеприпасов.</w:t>
      </w:r>
    </w:p>
    <w:p>
      <w:pPr>
        <w:pStyle w:val="Style13"/>
        <w:rPr/>
      </w:pPr>
      <w:r>
        <w:rPr/>
        <w:t>3-й сбор. Вторая зачетная сессия. Сдача зачета по предыдущим темам. Сложные способы стрельбы. Теория и практика.</w:t>
      </w:r>
    </w:p>
    <w:p>
      <w:pPr>
        <w:pStyle w:val="Style13"/>
        <w:rPr/>
      </w:pPr>
      <w:r>
        <w:rPr/>
        <w:t>4-й сбор. Третья зачетная сессия. Продолжение предыдущей темы. Промежуточный зачет.</w:t>
      </w:r>
    </w:p>
    <w:p>
      <w:pPr>
        <w:pStyle w:val="Style13"/>
        <w:rPr/>
      </w:pPr>
      <w:r>
        <w:rPr/>
        <w:t>5-й сбор. Четвертая зачетная сессия. Специальные способы стрельбы. Промежуточный зачет.</w:t>
      </w:r>
    </w:p>
    <w:p>
      <w:pPr>
        <w:pStyle w:val="Style13"/>
        <w:rPr/>
      </w:pPr>
      <w:r>
        <w:rPr/>
        <w:t>6-й сбор. Первая аттестационная сессия. Экзамен и изучение программы совершенствования навыков.</w:t>
      </w:r>
    </w:p>
    <w:p>
      <w:pPr>
        <w:pStyle w:val="Style13"/>
        <w:rPr/>
      </w:pPr>
      <w:r>
        <w:rPr/>
        <w:t>После успешного освоения учебной программы курсант получает сертификат, дающий право трудоустройства в государственные и коммерческие организации. Обучение оплачивается поэтапно. Плата вносится за каждый сбор-сессию отдельно. При необходимости курсант обеспечивается жильем и питанием.</w:t>
      </w:r>
    </w:p>
    <w:p>
      <w:pPr>
        <w:pStyle w:val="Style13"/>
        <w:rPr/>
      </w:pPr>
      <w:r>
        <w:rPr/>
        <w:t>Для поступления в Университет «БАРС» по дисциплине «Стрельба из личного оружия» необходимо перевести почтовым переводом 2500 руб. или платежным поручением — 2500 руб. плюс 20% на р/с 161601 корсчет в Измайловском отделении Мосбизнесбанка, МКБ «Экспресс-кредит», МФО 201423 с обязательной припиской «Центр «Здоровье народа», а также выслать уведомление с указанием дисциплины и два надписанных в свой адрес конверта по адресу: 105203, Москва, а/я 4. Регистрационный сбор ни при каких обстоятельствах не возвращается.</w:t>
      </w:r>
    </w:p>
    <w:p>
      <w:pPr>
        <w:pStyle w:val="Style13"/>
        <w:rPr/>
      </w:pPr>
      <w:r>
        <w:rPr/>
        <w:t>Внимание! Идентификация курсанта проводится по картотекам МВД и КГБ России.</w:t>
      </w:r>
    </w:p>
    <w:p>
      <w:pPr>
        <w:pStyle w:val="Style13"/>
        <w:rPr/>
      </w:pPr>
      <w:r>
        <w:rPr/>
        <w:t>Оплата сессий для граждан России, Украины и Беларуси принимается в рублях, для граждан других государств Содружества — только в СКВ.</w:t>
      </w:r>
    </w:p>
    <w:p>
      <w:pPr>
        <w:pStyle w:val="Style13"/>
        <w:rPr/>
      </w:pPr>
      <w:r>
        <w:rPr/>
        <w:t>Телефон для справок: 165-75-31.</w:t>
      </w:r>
    </w:p>
    <w:p>
      <w:pPr>
        <w:pStyle w:val="Style13"/>
        <w:rPr/>
      </w:pPr>
      <w:r>
        <w:rPr/>
      </w:r>
    </w:p>
    <w:p>
      <w:pPr>
        <w:pStyle w:val="Style13"/>
        <w:rPr/>
      </w:pPr>
      <w:r>
        <w:rPr/>
        <w:t>«БОЕВОЕ ИСКУССТВО ПЛАНЕТЫ» — единственное в стране периодическое издание по рукопашному бою и выживанию, издается с 1992 года. Комплекс школ БУДО и славянские виды борьбы, тайные кланы — воспитание супервоина, подготовка спецподразделений, владение холодным и огнестрельным оружием, метание, специальные комплексы оздоровительных упражнений и многое другое.</w:t>
      </w:r>
    </w:p>
    <w:p>
      <w:pPr>
        <w:pStyle w:val="Style13"/>
        <w:rPr/>
      </w:pPr>
      <w:r>
        <w:rPr/>
        <w:t>Через журнал вы сможете выписать учебные видеофильмы, литературу, специальные тренажеры и снаряжение.</w:t>
      </w:r>
    </w:p>
    <w:p>
      <w:pPr>
        <w:pStyle w:val="Style13"/>
        <w:rPr/>
      </w:pPr>
      <w:r>
        <w:rPr/>
        <w:t>Подписка на «БИП» принимается во всех почтовых отделениях связи без ограничений. Индекс по каталогу «РОСПЕЧАТЬ» — 73026.</w:t>
      </w:r>
    </w:p>
    <w:p>
      <w:pPr>
        <w:pStyle w:val="Style13"/>
        <w:rPr/>
      </w:pPr>
      <w:r>
        <w:rPr/>
      </w:r>
    </w:p>
    <w:sectPr>
      <w:type w:val="nextPage"/>
      <w:pgSz w:w="12240" w:h="15840"/>
      <w:pgMar w:left="1800" w:right="359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TimesET">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Times New Roman Cyr" w:hAnsi="Times New Roman Cyr" w:eastAsia="Times New Roman Cyr" w:cs="Times New Roman Cyr"/>
      <w:color w:val="auto"/>
      <w:sz w:val="18"/>
      <w:szCs w:val="18"/>
      <w:lang w:val="ru-RU" w:eastAsia="zh-CN" w:bidi="hi-IN"/>
    </w:rPr>
  </w:style>
  <w:style w:type="paragraph" w:styleId="Heading1">
    <w:name w:val="Heading 1"/>
    <w:basedOn w:val="Normal"/>
    <w:next w:val="Normal"/>
    <w:qFormat/>
    <w:pPr>
      <w:widowControl w:val="false"/>
      <w:numPr>
        <w:ilvl w:val="0"/>
        <w:numId w:val="1"/>
      </w:numPr>
      <w:spacing w:before="240" w:after="120"/>
      <w:ind w:firstLine="284"/>
      <w:jc w:val="center"/>
      <w:outlineLvl w:val="0"/>
    </w:pPr>
    <w:rPr>
      <w:rFonts w:ascii="Times New Roman" w:hAnsi="Times New Roman" w:eastAsia="Times New Roman" w:cs="Times New Roman"/>
      <w:b/>
      <w:bCs/>
      <w:spacing w:val="-4"/>
      <w:kern w:val="2"/>
      <w:sz w:val="22"/>
      <w:szCs w:val="22"/>
      <w:lang w:val="ru-RU"/>
    </w:rPr>
  </w:style>
  <w:style w:type="paragraph" w:styleId="Heading2">
    <w:name w:val="Heading 2"/>
    <w:basedOn w:val="Normal"/>
    <w:next w:val="Normal"/>
    <w:qFormat/>
    <w:pPr>
      <w:keepNext w:val="true"/>
      <w:widowControl w:val="false"/>
      <w:numPr>
        <w:ilvl w:val="1"/>
        <w:numId w:val="1"/>
      </w:numPr>
      <w:spacing w:before="120" w:after="0"/>
      <w:ind w:firstLine="284"/>
      <w:jc w:val="center"/>
      <w:outlineLvl w:val="1"/>
    </w:pPr>
    <w:rPr>
      <w:rFonts w:ascii="Arial Cyr" w:hAnsi="Arial Cyr" w:eastAsia="Arial Cyr" w:cs="Arial Cyr"/>
      <w:b/>
      <w:bCs/>
      <w:i/>
      <w:iCs/>
      <w:sz w:val="18"/>
      <w:szCs w:val="18"/>
      <w:lang w:val="ru-RU"/>
    </w:rPr>
  </w:style>
  <w:style w:type="paragraph" w:styleId="Heading3">
    <w:name w:val="Heading 3"/>
    <w:basedOn w:val="Normal"/>
    <w:next w:val="Normal"/>
    <w:qFormat/>
    <w:pPr>
      <w:keepNext w:val="true"/>
      <w:widowControl w:val="false"/>
      <w:numPr>
        <w:ilvl w:val="2"/>
        <w:numId w:val="1"/>
      </w:numPr>
      <w:spacing w:before="120" w:after="60"/>
      <w:ind w:firstLine="284"/>
      <w:jc w:val="center"/>
      <w:outlineLvl w:val="2"/>
    </w:pPr>
    <w:rPr>
      <w:rFonts w:ascii="Arial Cyr" w:hAnsi="Arial Cyr" w:eastAsia="Arial Cyr" w:cs="Arial Cyr"/>
      <w:b/>
      <w:bCs/>
      <w:sz w:val="18"/>
      <w:szCs w:val="18"/>
      <w:lang w:val="ru-RU"/>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rFonts w:ascii="TimesET" w:hAnsi="TimesET" w:eastAsia="TimesET" w:cs="TimesET"/>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rs">
    <w:name w:val="stars"/>
    <w:basedOn w:val="Normal"/>
    <w:qFormat/>
    <w:pPr>
      <w:widowControl w:val="false"/>
      <w:spacing w:before="120" w:after="120"/>
      <w:ind w:firstLine="284"/>
      <w:jc w:val="center"/>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284"/>
      <w:jc w:val="both"/>
    </w:pPr>
    <w:rPr>
      <w:rFonts w:ascii="Times New Roman Cyr" w:hAnsi="Times New Roman Cyr" w:eastAsia="Times New Roman Cyr" w:cs="Times New Roman Cyr"/>
      <w:sz w:val="18"/>
      <w:szCs w:val="18"/>
      <w:lang w:val="ru-RU"/>
    </w:rPr>
  </w:style>
  <w:style w:type="paragraph" w:styleId="Footer">
    <w:name w:val="Footer"/>
    <w:basedOn w:val="Normal"/>
    <w:pPr>
      <w:widowControl w:val="false"/>
      <w:tabs>
        <w:tab w:val="clear" w:pos="720"/>
        <w:tab w:val="center" w:pos="4153" w:leader="none"/>
        <w:tab w:val="right" w:pos="8306" w:leader="none"/>
      </w:tabs>
      <w:ind w:firstLine="284"/>
      <w:jc w:val="center"/>
    </w:pPr>
    <w:rPr>
      <w:rFonts w:ascii="Times New Roman Cyr" w:hAnsi="Times New Roman Cyr" w:eastAsia="Times New Roman Cyr" w:cs="Times New Roman Cyr"/>
      <w:sz w:val="18"/>
      <w:szCs w:val="18"/>
      <w:lang w:val="ru-RU"/>
    </w:rPr>
  </w:style>
  <w:style w:type="paragraph" w:styleId="Style12">
    <w:name w:val="ïîäïèñü"/>
    <w:basedOn w:val="Normal"/>
    <w:qFormat/>
    <w:pPr>
      <w:spacing w:before="120" w:after="0"/>
      <w:jc w:val="right"/>
    </w:pPr>
    <w:rPr>
      <w:i/>
      <w:iCs/>
    </w:rPr>
  </w:style>
  <w:style w:type="paragraph" w:styleId="Style13">
    <w:name w:val="òåêñò"/>
    <w:basedOn w:val="Normal"/>
    <w:qFormat/>
    <w:pPr/>
    <w:rPr/>
  </w:style>
  <w:style w:type="paragraph" w:styleId="4">
    <w:name w:val="Çàã4"/>
    <w:basedOn w:val="Style13"/>
    <w:qFormat/>
    <w:pPr>
      <w:spacing w:before="120" w:after="120"/>
      <w:ind w:hanging="0"/>
      <w:jc w:val="center"/>
    </w:pPr>
    <w:rPr>
      <w:i/>
      <w:iCs/>
    </w:rPr>
  </w:style>
  <w:style w:type="paragraph" w:styleId="Style14">
    <w:name w:val="ýïèãðàô"/>
    <w:basedOn w:val="Normal"/>
    <w:qFormat/>
    <w:pPr>
      <w:ind w:left="3402" w:firstLine="284"/>
    </w:pPr>
    <w:rPr>
      <w:i/>
      <w:iCs/>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23:00Z</dcterms:created>
  <dc:creator>***</dc:creator>
  <dc:description/>
  <dc:language>en-US</dc:language>
  <cp:lastModifiedBy>***</cp:lastModifiedBy>
  <dcterms:modified xsi:type="dcterms:W3CDTF">2003-07-12T22:15:00Z</dcterms:modified>
  <cp:revision>6</cp:revision>
  <dc:subject/>
  <dc:title>А</dc:title>
</cp:coreProperties>
</file>