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/>
        <w:t>Материал взят из книги Г.Н. Музрукова “Основы ушу”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</w:rPr>
        <w:t>Упражнения для развития гибкости (Жоугун)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Гибкость – комплексное по</w:t>
        <w:softHyphen/>
        <w:t>нятие, включающее в себя эластичность мышц и связок, подвижность суставов и способность мышц-антагонистов к мгновенному расслаб</w:t>
        <w:softHyphen/>
        <w:t>лению и напряжению в ходе выполнения упражнения. Отличительной чертой работы над гибкостью в ушу явля</w:t>
        <w:softHyphen/>
        <w:t>ется наличие в арсенале движений специальных упражнений. Эти упражнения сложились из специфических упражнений для развития гибкости применявшихся в «сицюй угун» (акробатической подготовки Пекинской музыкальной драмы, более известной под названием Пе</w:t>
        <w:softHyphen/>
        <w:t>кинская опера), системы работы над гибкостью традиционных школ ушу и упражнений для развития гибкости китайского цирка. Не менее специфичными являются и требования к подвижности отдельных групп суставов, задействованных в ходе выполнения упражнений. Так, напри</w:t>
        <w:softHyphen/>
        <w:t>мер, развитие подвижности тазобедренного сустава основано на принципе «втягивания» бедра – при выполнении наклонов, махов нога</w:t>
        <w:softHyphen/>
        <w:t>ми в разных плоскостях, шпагатов, тазобедренный сустав разворачи</w:t>
        <w:softHyphen/>
        <w:t>вается перпендикулярно выпрямленной ноге. Таким образом, при вы</w:t>
        <w:softHyphen/>
        <w:t>полнении маха вперёд носок вытянутой ноги находится на уровне голо</w:t>
        <w:softHyphen/>
        <w:t>вы. Такая техника требует особой эластичности мышцы задней поверх</w:t>
        <w:softHyphen/>
        <w:t>ности бедра и следования принципу «сань чжи и гоу» – три прямых, один крюк (данный принцип подразумевает выпрямление ноги, к кото</w:t>
        <w:softHyphen/>
        <w:t>рой производится наклон в коленном суставе, выпрямление позвоноч</w:t>
        <w:softHyphen/>
        <w:t>ника, выпрямление опорной ноги в коленном суставе и оттягивание но</w:t>
        <w:softHyphen/>
        <w:t>ска ноги, к которой производится наклон, на себя).</w:t>
      </w:r>
    </w:p>
    <w:p>
      <w:pPr>
        <w:pStyle w:val="Normal"/>
        <w:tabs>
          <w:tab w:val="clear" w:pos="720"/>
          <w:tab w:val="center" w:pos="284" w:leader="none"/>
        </w:tabs>
        <w:spacing w:lineRule="auto" w:line="240" w:before="120" w:after="120"/>
        <w:jc w:val="both"/>
        <w:rPr>
          <w:sz w:val="20"/>
        </w:rPr>
      </w:pPr>
      <w:r>
        <w:rPr>
          <w:sz w:val="20"/>
        </w:rPr>
        <w:t>При работе над гибкостью в ушу следует соблюдать 3 основных принципа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 w:before="120" w:after="120"/>
        <w:ind w:left="0" w:hanging="0"/>
        <w:jc w:val="both"/>
        <w:rPr/>
      </w:pPr>
      <w:r>
        <w:rPr>
          <w:b/>
          <w:bCs/>
          <w:sz w:val="20"/>
        </w:rPr>
        <w:t>Постепенность,</w:t>
      </w:r>
      <w:r>
        <w:rPr>
          <w:sz w:val="20"/>
        </w:rPr>
        <w:t xml:space="preserve"> подразумевающая поэтапное возрастание сложности упражнений и увеличения нагрузки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spacing w:lineRule="auto" w:line="240" w:before="120" w:after="120"/>
        <w:ind w:left="0" w:hanging="0"/>
        <w:jc w:val="both"/>
        <w:rPr/>
      </w:pPr>
      <w:r>
        <w:rPr>
          <w:b/>
          <w:bCs/>
          <w:sz w:val="20"/>
        </w:rPr>
        <w:t>Регулярность,</w:t>
      </w:r>
      <w:r>
        <w:rPr>
          <w:sz w:val="20"/>
        </w:rPr>
        <w:t xml:space="preserve"> подразумевающая ежедневное выполнение упражнений на гибкость в течение 1 часа в период развития гибкости и 30 минут в период поддержания гибк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84" w:leader="none"/>
        </w:tabs>
        <w:spacing w:lineRule="auto" w:line="240" w:before="120" w:after="120"/>
        <w:ind w:left="0" w:hanging="0"/>
        <w:jc w:val="both"/>
        <w:rPr/>
      </w:pPr>
      <w:r>
        <w:rPr>
          <w:b/>
          <w:bCs/>
          <w:sz w:val="20"/>
        </w:rPr>
        <w:t>Комплексный подход</w:t>
      </w:r>
      <w:r>
        <w:rPr>
          <w:sz w:val="20"/>
        </w:rPr>
        <w:t xml:space="preserve"> к развитию гибкости, подразумева</w:t>
        <w:softHyphen/>
        <w:t>ющий равномерное развитие подвижности всех групп суставов и уве</w:t>
        <w:softHyphen/>
        <w:t>личение эластичности всех мышц и связок, задействованных в выпол</w:t>
        <w:softHyphen/>
        <w:t>нении движений ушу.</w:t>
      </w:r>
    </w:p>
    <w:p>
      <w:pPr>
        <w:pStyle w:val="TextBody"/>
        <w:rPr/>
      </w:pPr>
      <w:r>
        <w:rPr/>
        <w:t>Жоугун на начальных этапах обучения ушу в группах началь</w:t>
        <w:softHyphen/>
        <w:t>ной подготовки (НП) занимает 60 - 70 % объёма работы на трениров</w:t>
        <w:softHyphen/>
        <w:t>ке, поскольку при отсутствии необходимой гибкости невозможно ов</w:t>
        <w:softHyphen/>
        <w:t>ладение даже самыми элементарными позициями и движениями (цзи-бэнь буфа, цзибэнь дунцзо). Например, выполнение позиции пубу требует предварительной проработки поперечного шпагата и хоро</w:t>
        <w:softHyphen/>
        <w:t>шей подвижности голеностопа, а выполнение движений туйчжан или лянчжан - гибкости запястий. Помимо собственно специальных уп</w:t>
        <w:softHyphen/>
        <w:t>ражнений на развитие гибкости, в качестве дополнительного средства могут применяться и сами базовые движения, выполняемые с посте</w:t>
        <w:softHyphen/>
        <w:t>пенным увеличением амплитуды (например, комбинация тяовань - гоушоу, различные виды махов, луньбэй, фаньяо).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284" w:leader="none"/>
        </w:tabs>
        <w:spacing w:lineRule="auto" w:line="240" w:before="120" w:after="120"/>
        <w:jc w:val="both"/>
        <w:rPr>
          <w:sz w:val="20"/>
        </w:rPr>
      </w:pPr>
      <w:r>
        <w:rPr>
          <w:sz w:val="20"/>
        </w:rPr>
        <w:t>Упражнения на развитие гибкости в плане урока (трени</w:t>
        <w:softHyphen/>
        <w:t>ровки) стоят сразу после разминочных упражнений. Рекомендуе</w:t>
        <w:softHyphen/>
        <w:t>мая схема проработки основных групп мышц и суставов такова: 1) цзяньбу жоугун; 2) ваньбу жоугун; 3) яобу жоугун; 4) сюнбэйбу жоугун; 5) цзухуайбу жоугун; 6) туйбу жоугун. При рекомендуемой схеме спортсмен переходит к титуй (махам ногами) непосредст</w:t>
        <w:softHyphen/>
        <w:t>венно после упражнений на развитие гибкости тазобедренного су</w:t>
        <w:softHyphen/>
        <w:t>става, хорошо проработав мышцу задней поверхности бедра.</w:t>
      </w:r>
    </w:p>
    <w:p>
      <w:pPr>
        <w:pStyle w:val="Heading1"/>
        <w:rPr/>
      </w:pPr>
      <w:r>
        <w:rPr/>
        <w:t xml:space="preserve">Цзяньбу жоугун 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  <w:szCs w:val="18"/>
        </w:rPr>
        <w:t>развитие гибкости плечевого пояса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Чжэнъяцзянь</w:t>
      </w:r>
      <w:r>
        <w:rPr>
          <w:sz w:val="20"/>
        </w:rPr>
        <w:t xml:space="preserve"> – прямое давление на плечевой сустав. В положении стоя ноги на ширине плеч наклонитесь вперёд и положите руки на опору на высоте поясницы. Выполняйте прогибы в плечевых суставах вниз с по</w:t>
        <w:softHyphen/>
        <w:t xml:space="preserve">степенным увеличением амплитуды. Количество повторов 30 - 40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3519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Хоуяцзянь –</w:t>
      </w:r>
      <w:r>
        <w:rPr>
          <w:sz w:val="20"/>
        </w:rPr>
        <w:t xml:space="preserve"> обратное давление на плечевой сустав. В положении ноги вместе, положите руки на опору, находящуюся сзади на уровне поясницы. Не отпуская хват, выполняйте приседания с постепенным увеличением амплитуды, удерживая корпус прямо. Количество повторов 20 - 30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3883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З. Цэяцзянь</w:t>
      </w:r>
      <w:r>
        <w:rPr>
          <w:sz w:val="20"/>
        </w:rPr>
        <w:t xml:space="preserve"> – боковое давление на плечевой сустав. В положении стоя поднимите руку согнутую в локте вверх, поверни</w:t>
        <w:softHyphen/>
        <w:t>тесь боком к стене и обопритесь о неё локтем. Выполняйте надавли</w:t>
        <w:softHyphen/>
        <w:t>вания локтем на стену с постепенным увеличением амплитуды. Количество повторов 15-20.</w:t>
      </w:r>
    </w:p>
    <w:p>
      <w:pPr>
        <w:pStyle w:val="Normal"/>
        <w:spacing w:lineRule="auto" w:line="240" w:before="120" w:after="120"/>
        <w:ind w:firstLine="7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8580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 xml:space="preserve">При выполнении всех вышеописанных упражнений, через каждые 5 движений необходимо делать паузу, удерживая корпус и руки в крайней точке нажатия, после чего повторить весь цикл. 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4. Чжэнбаньцзянь –</w:t>
      </w:r>
      <w:r>
        <w:rPr>
          <w:sz w:val="20"/>
        </w:rPr>
        <w:t xml:space="preserve"> прямое отведение рук назад с прогибом в плече</w:t>
        <w:softHyphen/>
        <w:t>вом суставе (выполняется с партнёром). В положении лёжа лицом вниз вытяните руки вперёд. Партнёр садит</w:t>
        <w:softHyphen/>
        <w:t xml:space="preserve">ся на поясницу и захватывая руки ниже локтевого сустава выполняет движения отведения рук назад-вверх с постепенным увеличением амплитуды. Количество повторов 10 - 15. 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5. Хоубаньцзянь –</w:t>
      </w:r>
      <w:r>
        <w:rPr>
          <w:sz w:val="20"/>
        </w:rPr>
        <w:t xml:space="preserve"> обратное отведение рук (выполняется с партнё</w:t>
        <w:softHyphen/>
        <w:t>ром). В положении лёжа лицом вниз вытяните руки назад вдоль кор</w:t>
        <w:softHyphen/>
        <w:t>пуса. Партнёр захватывает руки в области предплечий и выполняет движения отведения вверх к голове с постепенным увеличением амп</w:t>
        <w:softHyphen/>
        <w:t>литуды. Количество повторов 10 - 15.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3039110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При выполнении всех вышеописанных упражнений, через каждые 5 движений необходимо делать паузу, удерживая корпус и руки в крайней точке отведения, после чего повторить весь цикл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6. Цзяоча шуанлуньбэй –</w:t>
      </w:r>
      <w:r>
        <w:rPr>
          <w:sz w:val="20"/>
        </w:rPr>
        <w:t xml:space="preserve"> парные круги руками. Из положения ноги на ширине плеч, руки опущены вдоль корпуса, выполняйте разноимённые встречные круги руками в вертикальной пло</w:t>
        <w:softHyphen/>
        <w:t xml:space="preserve">скости с одновременным проворотом в пояснице. Количество повторов 10 - 15. </w:t>
      </w:r>
    </w:p>
    <w:p>
      <w:pPr>
        <w:pStyle w:val="Normal"/>
        <w:spacing w:lineRule="auto" w:line="240" w:before="120" w:after="120"/>
        <w:jc w:val="both"/>
        <w:rPr>
          <w:sz w:val="20"/>
          <w:szCs w:val="10"/>
        </w:rPr>
      </w:pPr>
      <w:r>
        <w:rPr>
          <w:sz w:val="20"/>
        </w:rPr>
        <w:drawing>
          <wp:inline distT="0" distB="0" distL="0" distR="0">
            <wp:extent cx="1313815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28725" cy="151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056005" cy="172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7. Цэцибэй –</w:t>
      </w:r>
      <w:r>
        <w:rPr>
          <w:sz w:val="20"/>
        </w:rPr>
        <w:t xml:space="preserve"> Подъём рук через стороны. Из положения ноги на ширине плеч выполняйте подъёмы и опускания рук через стороны вверх над головой. Количество повторов 15 - 20.</w:t>
      </w:r>
    </w:p>
    <w:p>
      <w:pPr>
        <w:pStyle w:val="Normal"/>
        <w:spacing w:lineRule="auto" w:line="240" w:before="120" w:after="120"/>
        <w:jc w:val="both"/>
        <w:rPr>
          <w:sz w:val="20"/>
          <w:szCs w:val="10"/>
        </w:rPr>
      </w:pPr>
      <w:r>
        <w:rPr>
          <w:sz w:val="20"/>
          <w:szCs w:val="10"/>
        </w:rPr>
        <w:drawing>
          <wp:inline distT="0" distB="0" distL="0" distR="0">
            <wp:extent cx="600710" cy="1848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20" r="-6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8. Яошэнь пигуа –</w:t>
      </w:r>
      <w:r>
        <w:rPr>
          <w:sz w:val="20"/>
        </w:rPr>
        <w:t xml:space="preserve"> скручивание корпуса с захлёстыванием рук. Из положения ноги шире плеч, резко поверните корпус в сторону и выполните свободный мах левой рукой в сторону назад, сгибая в ко</w:t>
        <w:softHyphen/>
        <w:t>нечной фазе движения руку в локтевом суставе и выполняя хлопок тыльной стороной ладони по спине. Одновременно правая рука вы</w:t>
        <w:softHyphen/>
        <w:t>полняет маховое движение вниз-влево-вверх и выполняет хлопок по левой стороне груди. Повторите движение в другую сторону. Количество повторов 10 - 12.</w:t>
      </w:r>
    </w:p>
    <w:p>
      <w:pPr>
        <w:pStyle w:val="Normal"/>
        <w:spacing w:lineRule="auto" w:line="240" w:before="120" w:after="120"/>
        <w:jc w:val="both"/>
        <w:rPr>
          <w:sz w:val="20"/>
          <w:szCs w:val="10"/>
        </w:rPr>
      </w:pPr>
      <w:r>
        <w:rPr>
          <w:sz w:val="20"/>
          <w:szCs w:val="10"/>
        </w:rPr>
        <w:drawing>
          <wp:inline distT="0" distB="0" distL="0" distR="0">
            <wp:extent cx="1036320" cy="1629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0"/>
        </w:rPr>
        <w:drawing>
          <wp:inline distT="0" distB="0" distL="0" distR="0">
            <wp:extent cx="951865" cy="159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9. Чжаньсюн куньда</w:t>
      </w:r>
      <w:r>
        <w:rPr>
          <w:sz w:val="20"/>
        </w:rPr>
        <w:t xml:space="preserve"> – разведение и сведение рук с хлопками. Из положения ноги на ширине плеч поднимите руки в стороны и рез</w:t>
        <w:softHyphen/>
        <w:t>ко отведите их до предела назад. Затем сделайте движение руками вперёд в горизонтальной плоскости и, выполните хлопок ладонями по корпусу. Количество повторов 10 - 12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58520" cy="156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085850" cy="154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170940" cy="1598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0"/>
        </w:rPr>
        <w:t>10. Даньби жаохуань –</w:t>
      </w:r>
      <w:r>
        <w:rPr>
          <w:rFonts w:cs="Arial" w:ascii="Arial" w:hAnsi="Arial"/>
          <w:i w:val="false"/>
          <w:iCs w:val="false"/>
          <w:sz w:val="20"/>
        </w:rPr>
        <w:t xml:space="preserve"> одиночные круги руками. В положении ноги шире плеч выполняйте широкоамплитудные круги рукой, выпрямленной в локтевом суставе. Руки и плечевой сустав рас</w:t>
        <w:softHyphen/>
        <w:t>слаблены, корпус проворачивается в пояснице. Количество повторов 15 - 20.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120" w:after="120"/>
        <w:ind w:left="0" w:hanging="0"/>
        <w:jc w:val="both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drawing>
          <wp:inline distT="0" distB="0" distL="0" distR="0">
            <wp:extent cx="4152900" cy="144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1. Шуанби жаохуань –</w:t>
      </w:r>
      <w:r>
        <w:rPr>
          <w:sz w:val="20"/>
        </w:rPr>
        <w:t xml:space="preserve"> поочерёдные круги руками. Из положения ноги на ширине плеч выполняйте одновременные круги руками в вертикальной плоскости с чередованием движений вперёд и назад. Руки выпрямлены в локтевом суставе и находятся на одной линии. Во время вращения корпус проворачивается в пояснице. Количество повторов - 10 - 20. 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3571240" cy="1810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Туйбу жоугун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  <w:szCs w:val="18"/>
        </w:rPr>
        <w:t>Развитие гибкости тазобедренного сустава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Раздел туйбу жоугун (в буквальном переводе «работа над гибкостью отдела ног») включает множество упражнений на увеличение по</w:t>
        <w:softHyphen/>
        <w:t>движности тазобедренного сустава и эластичности мышц ног, в осо</w:t>
        <w:softHyphen/>
        <w:t>бенности - мышцы задней поверхности бедра. Как уже говорилось выше, характерная черта многих движений ногами в ушу - это «втягивание бедра» - т.е. удерживание тазобедренного сустава в перпендикулярном, по отношению к поднятой ноге положении. При такой технике выполнения упражнений, спортсмен как бы «складывается» вдвое, что позволяет добиться оптимальной проработки эластичности мыш</w:t>
        <w:softHyphen/>
        <w:t>цы задней поверхности бедра, что в свою очередь, обеспечивает большую амплитуду движения в тазобедренном суставе во время выполнения махов и ударов ногами.</w:t>
      </w:r>
    </w:p>
    <w:p>
      <w:pPr>
        <w:pStyle w:val="Heading2"/>
        <w:rPr/>
      </w:pPr>
      <w:r>
        <w:rPr/>
        <w:t>- Я туй -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 xml:space="preserve">1. Чжэнъятуй </w:t>
      </w:r>
      <w:r>
        <w:rPr>
          <w:sz w:val="20"/>
        </w:rPr>
        <w:t>– прямое давление на ногу. Название этого упражнения отражает его характер. Во время выпол</w:t>
        <w:softHyphen/>
        <w:t>нения чжэнъятуй, спортсмен как бы нажимает корпусом на ногу, удерживая корпус и ногу в выпрямленном состоянии, стараясь до</w:t>
        <w:softHyphen/>
        <w:t>стать подбородком носка ноги, оттянутого на себя. Основное внима</w:t>
        <w:softHyphen/>
        <w:t>ние следует уделять даже не выпрямлению ноги в коленном суставе – это подразумевается, а обязательному контролю за удерживание корпуса в выпрямленном состоянии, особенно в поясничном отделе. Именно непроизвольный прогиб в поясничном отделе приводит к то</w:t>
        <w:softHyphen/>
        <w:t>му, что наклон выполняется неправильно, и спортсмен не может до</w:t>
        <w:softHyphen/>
        <w:t>стать подбородком до стопы. Эта общая ошибка – следствие того, что при правильном положении спины и наклоне, выполнение упражнения становиться крайне болезненным, что подсознательно заставляет спортсмена, (с целью избавления от болевых ощущений) либо вывес</w:t>
        <w:softHyphen/>
        <w:t>ти бедро вперёд, либо прогнуться в поясничном отделе, уменьшая тем самым натяжение мышцы задней поверхности бедра. Это – самая типичная и грубая ошибка в туйбу жоугун, приводящая впоследст</w:t>
        <w:softHyphen/>
        <w:t>вии, к неправильному выполнению титуй (махов ногами)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238375" cy="156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Встаньте лицом к опоре, выпрямите опорную ногу. Вторую ногу под</w:t>
        <w:softHyphen/>
        <w:t>нимите на опору, выпрямив её в коленном суставе. «Втяните» бедро, развернув тазобедренный сустав перпендикулярно поднятой ноге. Носок ноги оттянут на себя. Удерживая корпус в максимально вы</w:t>
        <w:softHyphen/>
        <w:t>прямленном состоянии (особенно поясничный отдел позвоночника), выполняйте наклоны вперёд, подбородком к носку поднятой ноги с постепенным увеличением амплитуды. После каждых десяти накло</w:t>
        <w:softHyphen/>
        <w:t>нов выполняйте задержку в конечной фазе на 2 - 3 сек., подтягивая се</w:t>
        <w:softHyphen/>
        <w:t>бя руками к носку ноги. Количество повторов: 5-6 под</w:t>
        <w:softHyphen/>
        <w:t>ходов по 10 наклонов за подход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Цэятуй –</w:t>
      </w:r>
      <w:r>
        <w:rPr>
          <w:sz w:val="20"/>
        </w:rPr>
        <w:t xml:space="preserve"> боковое давление на ногу. Боковое давление на ногу в разных положениях применяется для уве</w:t>
        <w:softHyphen/>
        <w:t>личения подвижности тазобедренного сустава в разных плоскостях и занимает в отработке жоугун не менее важное место чем чжэнъя</w:t>
        <w:softHyphen/>
        <w:t>туй. Помимо этого прорабатывается широчайшая мышца спины и уве</w:t>
        <w:softHyphen/>
        <w:t>личивается подвижность поясничного раздела позвоночника.</w:t>
      </w:r>
    </w:p>
    <w:p>
      <w:pPr>
        <w:sectPr>
          <w:type w:val="continuous"/>
          <w:pgSz w:w="11906" w:h="1682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89530" cy="1609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Примите положение стоя боком к опоре и положите на опору одну но</w:t>
        <w:softHyphen/>
        <w:t>гу. Опорная нога выпрямлена в колене, корпус максимально выпрям</w:t>
        <w:softHyphen/>
        <w:t>лен, как и в чжэнъятуй следует избегать прогиба в пояснице. Выполняй</w:t>
        <w:softHyphen/>
        <w:t>те наклоны в ноге, находящейся на опоре, стараясь достать подъёма ноги теменной частью головы. Носок оттянут на себя. Зафик</w:t>
        <w:softHyphen/>
        <w:t>сируйте корпус в конечной точке наклона, захватите ребро стопы ру</w:t>
        <w:softHyphen/>
        <w:t>кой, плечом другой руки упритесь в колено ноги находящейся на опо</w:t>
        <w:softHyphen/>
        <w:t>ре и максимально выпрямите корпус. Взгляд направлен вверх. Старай</w:t>
        <w:softHyphen/>
        <w:t>тесь максимально развернуть плечевой пояс вверх. Количе</w:t>
        <w:softHyphen/>
        <w:t>ство повторов: 5-6 подходов по 10 наклонов за подход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3. Хоуятуй</w:t>
      </w:r>
      <w:r>
        <w:rPr>
          <w:sz w:val="20"/>
        </w:rPr>
        <w:t xml:space="preserve"> – обратное давление на ногу. Данное упражнение относится одновремен</w:t>
        <w:softHyphen/>
        <w:t>но к группам туйбу жоугун и яобу жоугун (упражнения для развития гибкости пояснич</w:t>
        <w:softHyphen/>
        <w:t>ного отдела позвоночника). Рассматривая его в данном разделе, мы рассматриваем его прежде всего с точки зрения средства для повышения эластичности мышц передней поверхности бедра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  <w:szCs w:val="24"/>
        </w:rPr>
        <w:drawing>
          <wp:inline distT="0" distB="0" distL="0" distR="0">
            <wp:extent cx="1437005" cy="181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Встаньте спиной к опоре и положите ногу на подъём стопы. Максимально выпрямите но</w:t>
        <w:softHyphen/>
        <w:t>гу в коленном суставе и выполняйте движе</w:t>
        <w:softHyphen/>
        <w:t>ния назад, максимально прогибаясь в пояс</w:t>
        <w:softHyphen/>
        <w:t>ничном отделе позвоночника. При движении назад нога не должна сгибаться в коленном суставе. Рис. 53.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- Баньтуй -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Чжэнбаньтуй</w:t>
      </w:r>
      <w:r>
        <w:rPr>
          <w:sz w:val="20"/>
        </w:rPr>
        <w:t xml:space="preserve"> – подъёмы ног вперёд. Подъёмы ног являются важной частью работы над гибкостью тазобе</w:t>
        <w:softHyphen/>
        <w:t>дренного сустава. Данное упражнение может выполняться как с партнёром, так и без него. Из положения стоя ноги вместе. Поднимите одну ногу и захватите её за внешнее ребро стопы. Выпрямите ногу в коленном суставе и удерживайте её на уровне лица 2-3 сек. Вернитесь в исходное положение. Повторите цикл 8-10 раз. На рисунках показано выполнение упражнения самостоятельно и с помощью пртнера. Требования к выполнению движения те же, что и для чжэнъ</w:t>
        <w:softHyphen/>
        <w:t>ятуй: выпрямленная в коленном суставе опорная нога, вертикальное положение корпуса, отсутствие прогиба в пояснице, носок поднятой ноги оттянут на себя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447800" cy="1598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617980" cy="179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Цэбаньтуй</w:t>
      </w:r>
      <w:r>
        <w:rPr>
          <w:sz w:val="20"/>
        </w:rPr>
        <w:t xml:space="preserve"> – подъём ноги в сторону. Упражнение аналогичное чжэнбаньтуй. Может выполняться как са</w:t>
        <w:softHyphen/>
        <w:t xml:space="preserve">мостоятельно (чаотяньдэн), так и с партнёром. Основные требования: выпрямленная в колене опорная нога, максимально выпрямленный корпус, контроль за прогибом поясничного отдела позвоночника, разворот плечевого пояса. При выполнении этого упражнения с партнёром, для увеличения эластичности мышцы задней поверхности бедра рекомендуется в момент фиксации ноги в крайней верхней точке напрячь ногу и постараться с усилием опустить её вниз. Затем расслабить и поднять чуть выше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713105" cy="1829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17930" cy="1999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3. Хоубаньтуй –</w:t>
      </w:r>
      <w:r>
        <w:rPr>
          <w:sz w:val="20"/>
        </w:rPr>
        <w:t xml:space="preserve"> подъём ноги назад с помощью партнёра. Самым важным моментом при выпол</w:t>
        <w:softHyphen/>
        <w:t>нении данного упражнения является со</w:t>
        <w:softHyphen/>
        <w:t>хранение вертикального положения верхней части корпуса и выпрямление поднятой ноги в колене. Партнёр подни</w:t>
        <w:softHyphen/>
        <w:t>мает и опускает ногу вверх-вниз с постепенным увеличением амплитуды, контролируя при этом коленный сустав.</w:t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20"/>
        </w:rPr>
      </w:pPr>
      <w:r>
        <w:rPr>
          <w:sz w:val="20"/>
        </w:rPr>
        <w:drawing>
          <wp:inline distT="0" distB="0" distL="0" distR="0">
            <wp:extent cx="1648460" cy="1941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- Байтуй -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Чжэнбайтуй</w:t>
      </w:r>
      <w:r>
        <w:rPr>
          <w:sz w:val="20"/>
        </w:rPr>
        <w:t xml:space="preserve"> – прямой мах ногой. Данное упражнение, предназначенное для уве</w:t>
        <w:softHyphen/>
        <w:t>личения подвижности тазобедренного сустава, выполняется у опоры. Удерживая спину прямо, выполняйте махи ногой «враскачку» вперёд-на</w:t>
        <w:softHyphen/>
        <w:t>зад, с постепенным увеличением амплитуды движения. Коли</w:t>
        <w:softHyphen/>
        <w:t xml:space="preserve">чество повторов 30 - 50 махов. После цикла махов выполните пича – продольный шпагат в течение 1 минуты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075055" cy="1922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8" r="-3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 </w:t>
      </w:r>
      <w:r>
        <w:rPr>
          <w:sz w:val="20"/>
        </w:rPr>
        <w:drawing>
          <wp:inline distT="0" distB="0" distL="0" distR="0">
            <wp:extent cx="1694815" cy="943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Цэбайтуй –</w:t>
      </w:r>
      <w:r>
        <w:rPr>
          <w:sz w:val="20"/>
        </w:rPr>
        <w:t xml:space="preserve"> махи ногой в сторону. Данное упражнение, аналогичное чжэнбайтуй, предназначено для увеличения подвижности тазобед</w:t>
        <w:softHyphen/>
        <w:t>ренного сустава. Выполняется у опоры. Удерживая корпус прямо, выполняйте махи ногой «враскачку» вперёд-назад, с постепенным уве</w:t>
        <w:softHyphen/>
        <w:t>личением амплитуды движения. Количество повторов 30 - 50 махов. Примечание: это упражнение хо</w:t>
        <w:softHyphen/>
        <w:t>рошо знакомо любителям балета и в хореографии называется «ста</w:t>
        <w:softHyphen/>
        <w:t>нок». Для увеличения подвижнос</w:t>
        <w:softHyphen/>
        <w:t>ти сустава танцоры уделяют ему один - два часа в день.</w:t>
      </w:r>
    </w:p>
    <w:p>
      <w:pPr>
        <w:pStyle w:val="Normal"/>
        <w:spacing w:lineRule="auto" w:line="240" w:before="120" w:after="120"/>
        <w:ind w:firstLine="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313815" cy="189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3. Хоубайтуй –</w:t>
      </w:r>
      <w:r>
        <w:rPr>
          <w:sz w:val="20"/>
        </w:rPr>
        <w:t xml:space="preserve"> махи ногой назад. Хоубайтуй, выполняются у опоры, с сохра</w:t>
        <w:softHyphen/>
        <w:t>нением вертикального положения верхней части корпуса. Это упражнение развивает гибкость поясничного отдела позвоночни</w:t>
        <w:softHyphen/>
        <w:t>ка и подвижность тазобедренного сустава. Данное упражнение готовит мышечный аппарат к выполнению таких базовых дви</w:t>
        <w:softHyphen/>
        <w:t>жений как хоуляотуй и даотитуй, а также развивает навык выноса ноги в таких прыж</w:t>
        <w:softHyphen/>
        <w:t>ках как цэкунфань, сюаньцзы и сюаньцзычжуаньти. Один из вариантов выполнения маха – с захлестыванием через сгиб в коленном суставе в конечной точ</w:t>
        <w:softHyphen/>
        <w:t xml:space="preserve">ке (Даотибай)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094105" cy="1706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Шпагаты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Хэнча –</w:t>
      </w:r>
      <w:r>
        <w:rPr>
          <w:sz w:val="20"/>
        </w:rPr>
        <w:t xml:space="preserve"> поперечный шпагат. Это упражнение выполняется в конце цикла упражнений туйбу жоугун и предназначено для закрепления достигнутого уровня элас</w:t>
        <w:softHyphen/>
        <w:t>тичности мышц и подвижности тазобедренного сустава. Учитывая, что выполнение хэнча на начальном этапе сопровождается сильными болевыми ощущениями, подходить к этому упражнению следует крайне осторожно. Примите положение хэн</w:t>
        <w:softHyphen/>
        <w:t>ча опираясь руками о пол. Сначала напрягите, затем расслабьте мышцы ног и уберите руки. Зафиксируйте положение на 10-20 секунд.</w:t>
      </w:r>
    </w:p>
    <w:p>
      <w:pPr>
        <w:sectPr>
          <w:type w:val="continuous"/>
          <w:pgSz w:w="11906" w:h="1682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61590" cy="1124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Яобу жоугун</w:t>
      </w:r>
    </w:p>
    <w:p>
      <w:pPr>
        <w:pStyle w:val="Heading1"/>
        <w:rPr>
          <w:szCs w:val="16"/>
        </w:rPr>
      </w:pPr>
      <w:r>
        <w:rPr>
          <w:szCs w:val="16"/>
        </w:rPr>
        <w:t>Развитие гибкости поясницы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Развитие гибкости поясничного отдела позвоночника. Этот раздел жоугун является одним из самых важных. В древних по</w:t>
        <w:softHyphen/>
        <w:t>словицах ушу так говорится о роли поясницы: «И яо вэй чжоу» (поясница – стержень тела ), «чжу цзай юй яо» (поясница - хозяин движения). Действительно, почти все движения ушу генерируются по</w:t>
        <w:softHyphen/>
        <w:t>ясничным отделом позвоночника. Поэтому гибкость этого отдела яв</w:t>
        <w:softHyphen/>
        <w:t>ляется определяющим условием для роста уровня мастерства (гунфу) спортсмена. К сожалению, многие тренеры делают акцент на развитие гибкости тазобедренного сустава, практически не уделяя внимания поясничному отделу. Результатом этого является недоста</w:t>
        <w:softHyphen/>
        <w:t>точная для качественного выполнения большинства движений цзибэньгун гибкость, и, как следствие, неправильное исполнение движений. Поэтому следует помнить о том, что яобу жоугун – один из самых важных разделов работы над гибкостью, занимающий около 30% об</w:t>
        <w:softHyphen/>
        <w:t>щего времени, уделяемого жоугун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b/>
          <w:bCs/>
          <w:sz w:val="20"/>
        </w:rPr>
        <w:t>Основные принципы яобу жоугун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1. Наклоны вперёд должны чередоваться с наклонами назад в соотно</w:t>
        <w:softHyphen/>
        <w:t>шении 50 на 50%. Игнорирование тренерами этого правила может привести к патологическим изменениям межпозвоночных дисков, вплоть до позвоночной грыжи (выпадения диска)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2. Следует включать в тренировочный процесс как можно больше уп</w:t>
        <w:softHyphen/>
        <w:t>ражнений на скручивание в поясничном отделе позвоночника, напри</w:t>
        <w:softHyphen/>
        <w:t>мер фаньчжуаньяо или нинъяо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3. При наклонах вперёд, во избежание дисторсии (патологического асимметричного истончения межпозвоночных дисков) не следует допускать прогиба позвоночника вперёд в грудном и шейном от</w:t>
        <w:softHyphen/>
        <w:t>делах, прогибается только поясничный отдел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4. Для увеличения подвижности поясничного отдела рекомендуется включать в тренировку статические упражнения, например, артхамансиендрасану или другие асаны из хатха йоги, направленные на развитие гибкости поясничного отдела позвоночника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5. После интенсивной тренировки яобу жоугун, необходимо для снятия компрессионного эффекта сделать вытягивание позвоночника, например с помощью виса на шведской стенке или на перекладине в течение 20 - 30 секунд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Arial"/>
          <w:sz w:val="20"/>
        </w:rPr>
        <w:t xml:space="preserve"> </w:t>
      </w:r>
      <w:r>
        <w:rPr>
          <w:b/>
          <w:bCs/>
          <w:sz w:val="20"/>
        </w:rPr>
        <w:t>1. Цяньчэньяо –</w:t>
      </w:r>
      <w:r>
        <w:rPr>
          <w:sz w:val="20"/>
        </w:rPr>
        <w:t xml:space="preserve"> вытягивание вперёд. Поставьте ноги на ширине плеч, поднимите руки над головой и соедините их в "замок" таким образом, чтобы тыльная часть ладо</w:t>
        <w:softHyphen/>
        <w:t>ней была обращена к голове. Удерживая корпус в прямом положении (без прогиба в грудном отделе) выполняйте наклоны вперёд, не сгибая ноги в коленном суставе и максимально вытягиваясь вперед. Во время выполнения наклона таз оттягива</w:t>
        <w:softHyphen/>
        <w:t>ется назад. В крайней точке наклона угол между ногами и корпусом составляет 90 градусов. Количество повторов 10 -15.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04900" cy="16179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Фаньчжуаньяо –</w:t>
      </w:r>
      <w:r>
        <w:rPr>
          <w:sz w:val="20"/>
        </w:rPr>
        <w:t xml:space="preserve"> проворот с прогибом в пояснице. Упражнение можно вы</w:t>
        <w:softHyphen/>
        <w:t>полнять как с партнёром, так и самостоятельно у опоры. Во втором случае в качестве опоры лучше всего использовать швед</w:t>
        <w:softHyphen/>
        <w:t>скую стенку, поскольку она позволяет менять уровень высоты. Примите положение ноги на ширине плеч. Руками возьмите конец палки или жгута, находящегося в руках у партнёра. Сделайте зашагивание но</w:t>
        <w:softHyphen/>
        <w:t>гой, находящейся сзади вовнутрь, одновременно прогибаясь в пояснице та</w:t>
        <w:softHyphen/>
        <w:t>ким образом,  чтобы взгляд во время проворота был направлен на парт</w:t>
        <w:softHyphen/>
        <w:t xml:space="preserve">нёра. Во время проворота таз и бёдра максимально выводятся вперёд, а колени чуть сгибаются. Проворот следует выполнять быстро. 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</w:rPr>
        <w:drawing>
          <wp:inline distT="0" distB="0" distL="0" distR="0">
            <wp:extent cx="1895475" cy="140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7400" cy="140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З. Чжуаньяо туйнин –</w:t>
      </w:r>
      <w:r>
        <w:rPr>
          <w:sz w:val="20"/>
        </w:rPr>
        <w:t xml:space="preserve"> проворот в пояснице со скручиванием бёдер. Во время выполнения данного упражнения, в противофазе выполняются два скручивающих движения: корпус с помощью рук скручива</w:t>
        <w:softHyphen/>
        <w:t>ется в одну сторону, а нога, находящаяся впе</w:t>
        <w:softHyphen/>
        <w:t>реди выполняет зашагивание (коубу), скручи</w:t>
        <w:softHyphen/>
        <w:t>вая корпус в пояснице в противоположную сторону. Во время выполнения скручивания корпуса, голова поворачивается до упора в направлении вращения корпуса, включая в движение шейный отдел позвоночника. Количество повторов 10-15 раз в каждую сторону.</w:t>
      </w:r>
    </w:p>
    <w:p>
      <w:pPr>
        <w:sectPr>
          <w:type w:val="continuous"/>
          <w:pgSz w:w="11906" w:h="1682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808990" cy="189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4. Цяньфуяо</w:t>
      </w:r>
      <w:r>
        <w:rPr>
          <w:sz w:val="20"/>
        </w:rPr>
        <w:t xml:space="preserve"> – наклоны вперёд. Общеизвестное упражнение, которое, тем не менее, в большинстве случаев выполняется спортсменами неправильно. Самым важным требованием, предъявляемым к наклонам вперёд яв</w:t>
        <w:softHyphen/>
        <w:t>ляется сохранение прямого положения корпуса, отсутствия прогиба в грудном отделе позвоночника. Выполнять сериями по три наклона: вниз к левой стопе, вниз-вперёд и вниз к правой стопе с задержкой в нижнем положении на каждом пятом цикле. Между цик</w:t>
        <w:softHyphen/>
        <w:t>лами - обязательно прогнуться назад. На начальном этапе следует ставить ноги на ширине плеч, по мере освоения упражнения сокращая расстояние между стопами. Руки соединены в замок таким образом, чтобы тыльная стороны ладоней была обращена к лицу. Ноги выпрям</w:t>
        <w:softHyphen/>
        <w:t>лены в коленном суставе на протяжении всего цикла наклонов. Накло</w:t>
        <w:softHyphen/>
        <w:t>ны выполняются на выдохе, при прогибе назад делается вдох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839085" cy="10941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5. Шуайяо –</w:t>
      </w:r>
      <w:r>
        <w:rPr>
          <w:sz w:val="20"/>
        </w:rPr>
        <w:t xml:space="preserve"> пружинящие полунаклоны. Из положения ноги на ширине плеч выведите выпрямленные в локте</w:t>
        <w:softHyphen/>
        <w:t>вом суставе руки перед собой и наклонитесь вперёд на угол 45 граду</w:t>
        <w:softHyphen/>
        <w:t>сов. Отводя руки назад прогнитесь в поясничном отделе таким обра</w:t>
        <w:softHyphen/>
        <w:t>зом, чтобы взгляд был направлен назад. Ноги выпрямлены в колен</w:t>
        <w:softHyphen/>
        <w:t xml:space="preserve">ном суставе. Повторите это упражнение 10-15 раз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70940" cy="1590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62000" cy="1590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6. Шуаньсюаньяо</w:t>
      </w:r>
      <w:r>
        <w:rPr>
          <w:sz w:val="20"/>
        </w:rPr>
        <w:t xml:space="preserve"> – круговой проворот в пояснице. Из положения ноги шире плеч выведите руки, выпрямленные в локтевом суставе, перед собой. Сделайте широкий замах руками в сторо</w:t>
        <w:softHyphen/>
        <w:t>ну, затем выполните последовательный мах одной, затем другой ру</w:t>
        <w:softHyphen/>
        <w:t>кой по широкой дуге назад, одновременно прогибаясь в пояснице и выводя таз вперёд. Взгляд во время выполнения этого движения на</w:t>
        <w:softHyphen/>
        <w:t>правлен назад. Сделайте это упражнение по пять раз в каждую сторо</w:t>
        <w:softHyphen/>
        <w:t xml:space="preserve">ну. В конце цикла примите положение ся яо «мост», максимально выпрямляя ноги в коленном суставе и руки в локтевом. </w:t>
      </w:r>
    </w:p>
    <w:p>
      <w:pPr>
        <w:pStyle w:val="Normal"/>
        <w:spacing w:lineRule="auto" w:line="240" w:before="120" w:after="120"/>
        <w:jc w:val="both"/>
        <w:rPr>
          <w:sz w:val="20"/>
          <w:szCs w:val="10"/>
        </w:rPr>
      </w:pPr>
      <w:r>
        <w:rPr>
          <w:sz w:val="20"/>
        </w:rPr>
        <w:drawing>
          <wp:inline distT="0" distB="0" distL="0" distR="0">
            <wp:extent cx="2943225" cy="1552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7. Фаньяо</w:t>
      </w:r>
      <w:r>
        <w:rPr>
          <w:sz w:val="20"/>
        </w:rPr>
        <w:t xml:space="preserve"> – вращение в пояснице. Этот элемент, часто встречающийся в комплексах чанцюань, требует особого внимания при разучивании. Примите позицию бинбу. Сделай</w:t>
        <w:softHyphen/>
        <w:t>те шаг ногой в сторону, затем примите позицию гаочабу и выполните круговое движение руками жаохуань снизу вверх-вниз. Одновремен</w:t>
        <w:softHyphen/>
        <w:t>но с шагом поверните голову в сторону. Корпус наклонён вперёд под углом 45 градусов. Левая рука выполняет движение вниз-вверх в вертикальной плоско</w:t>
        <w:softHyphen/>
        <w:t>сти. Когда руки находятся на одной линии и начинается движение лунь-бэй (полный круг руками), корпус резко проворачивается одновре</w:t>
        <w:softHyphen/>
        <w:t>менно прогибаясь в поясничном отделе и принимается позиция чабу. Опустите руки и приставьте ногу, принимая позицию бинбу. Примечание: проворот должен выполняться с сохранением накло</w:t>
        <w:softHyphen/>
        <w:t xml:space="preserve">на корпуса вперёд под углом 45 градусов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  <w:szCs w:val="24"/>
        </w:rPr>
        <w:drawing>
          <wp:inline distT="0" distB="0" distL="0" distR="0">
            <wp:extent cx="3113405" cy="1371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724910" cy="1532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075055" cy="9626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570230" cy="1351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21" r="-4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8. Нинъяо -</w:t>
      </w:r>
      <w:r>
        <w:rPr>
          <w:sz w:val="20"/>
        </w:rPr>
        <w:t xml:space="preserve"> скручивание с наклоном. Из исходного положения, выполните ши</w:t>
        <w:softHyphen/>
        <w:t>рокий шаг вперёд, сгибая опорную ногу в колене и перенося на неё вес тела. Корпус отклоняется на</w:t>
        <w:softHyphen/>
        <w:t>зад, составляя с вытянутой ногой прямую линию. Од</w:t>
        <w:softHyphen/>
        <w:t>ноимённая рука вытягива</w:t>
        <w:softHyphen/>
        <w:t>ется назад, в продолже</w:t>
        <w:softHyphen/>
        <w:t>ние корпуса. Взгляд на</w:t>
        <w:softHyphen/>
        <w:t>правлен вверх. Выполните быстрый проворот по часовой стрелке, удерживая вытяну</w:t>
        <w:softHyphen/>
        <w:t>тую руку параллельно полу. Во время выполнения нинъяо следует удерживать корпус в выпрямленном положении, избегать прогиба в поясничном и грудном отделе. Носок ноги, выведенной вперёд оття</w:t>
        <w:softHyphen/>
        <w:t>нут. Нога выпрямлена в колене. Во время проворота вытянутая впе</w:t>
        <w:softHyphen/>
        <w:t xml:space="preserve">рёд нога не поднимается. 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972310" cy="1275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</w:rPr>
        <w:drawing>
          <wp:inline distT="0" distB="0" distL="0" distR="0">
            <wp:extent cx="1151890" cy="904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9. Ся яо</w:t>
      </w:r>
      <w:r>
        <w:rPr>
          <w:sz w:val="20"/>
        </w:rPr>
        <w:t xml:space="preserve"> – «мост». Данное упражнение отрабатывается в как в статическом, так и в дина</w:t>
        <w:softHyphen/>
        <w:t>мическом режиме. В статическом режиме «мост» удерживается на время, в течение 10-15 секунд, с максимальным выпрямлением ног в коленном, а рук в локтевом суставах. В динамическом режиме чере</w:t>
        <w:softHyphen/>
        <w:t>дуются положения цяньфуяо и ся яо. Начинать отработку ся яо следу</w:t>
        <w:softHyphen/>
        <w:t>ет с помощью партнёра, который страхует спортсмена от падения на</w:t>
        <w:softHyphen/>
        <w:t xml:space="preserve">зад, удерживая его за поясницу и помогает вернуться в исходное положение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343660" cy="1390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858520" cy="951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Сюнбэйбу жоугун 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  <w:szCs w:val="20"/>
        </w:rPr>
        <w:t>Развитие подвижности грудного отдела позвоночника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Развитие подвижности грудного отдела позвоночника тесно связано с реализацией в движениях ушу принципа кай-хэ - «открытия и закрытия». Под открытием имеется ввиду выпрямление позвоночни</w:t>
        <w:softHyphen/>
        <w:t>ка, вытягивание рук. Движения на раскрытие обычно делаются на вдо</w:t>
        <w:softHyphen/>
        <w:t>хе. Закрытие (хэ) наоборот предполагает опускание плечевого пояса, естественное ссутуливание, опускание рук и выдох. Практически каж</w:t>
        <w:softHyphen/>
        <w:t>дое движение ушу делится на фазы раскрытия и закрытия. Например ся яо – это движение раскрытия, фу яо – закрытия, баоцюань – раскры</w:t>
        <w:softHyphen/>
        <w:t xml:space="preserve">тие, чунцюань – закрытие и т.д. Особенно характерно этот принцип проявляется в таких стилях ушу как пигуацюань и тунбэйцюань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Выполнение движений на раскрытие и закрытие требует оп</w:t>
        <w:softHyphen/>
        <w:t>ределённой подвижности сюнбэйбу – грудного отдела позвоночника. Так движение в грудном отделе позвоночника несвойственно челове</w:t>
        <w:softHyphen/>
        <w:t>ческому организму, выполнение этих упражнений на этапе изучения может вызвать у занимающегося определённые трудности, однако, по мере их освоения и приобретения необходимых навыков движения, станут естественными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Шубэйжаосюн –</w:t>
      </w:r>
      <w:r>
        <w:rPr>
          <w:sz w:val="20"/>
        </w:rPr>
        <w:t xml:space="preserve"> «раскрытие спины, округление груди». Как видно из названия этого упражнения, оно состоит из фазы раскрытия – широкоамплитудного кругового движения рук назад-в стороны с выпрямлением позвоночника и закрытия – вверх-вперёд-вниз по дуге с естественным ссутуливанием в последней фазе и опусканием плечевого пояса. Это упражнение следует выполнять циклами по несколько кругов. 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600710" cy="1486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</w:rPr>
        <w:drawing>
          <wp:inline distT="0" distB="0" distL="0" distR="0">
            <wp:extent cx="894080" cy="1532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4"/>
        </w:rPr>
        <w:drawing>
          <wp:inline distT="0" distB="0" distL="0" distR="0">
            <wp:extent cx="951865" cy="13436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Чэньтакайсюн</w:t>
      </w:r>
      <w:r>
        <w:rPr>
          <w:sz w:val="20"/>
        </w:rPr>
        <w:t xml:space="preserve"> – «раскрытие груди провисанием». Примите позицию стоя лицом к опоре в пятидесяти сантимет</w:t>
        <w:softHyphen/>
        <w:t>рах от неё, поднимите руки и обопритесь ладонями. Оттягивая таз на</w:t>
        <w:softHyphen/>
        <w:t>зад старайтесь коснуться грудью стены, прогибая позвоночник в груд</w:t>
        <w:softHyphen/>
        <w:t xml:space="preserve">ном отделе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770255" cy="1829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89940" cy="17418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З. Чжоу ся яо –</w:t>
      </w:r>
      <w:r>
        <w:rPr>
          <w:sz w:val="20"/>
        </w:rPr>
        <w:t xml:space="preserve"> «мост» на предплечьях. Прогнувшись в грудном отделе, выполните упражнение ся яо стоя на предплечьях рук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189990" cy="1085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18"/>
        </w:rPr>
      </w:pPr>
      <w:r>
        <w:rPr>
          <w:szCs w:val="18"/>
        </w:rPr>
        <w:t xml:space="preserve">Цзухуайбу жоугун 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  <w:szCs w:val="18"/>
        </w:rPr>
        <w:t>Развитие подвижности голеностопа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Упражнения для развития подвижности голеностопного сустава важ</w:t>
        <w:softHyphen/>
        <w:t>ны по двум причинам: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1) Подвижный голеностоп позволяет более качественно выполнять технические элементы, например позиции сюйбу, пубу, дулибу, уда</w:t>
        <w:softHyphen/>
        <w:t>ры дэнтуй, чаньтуй и цэчуайтуй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2) Правильно подготовленный голеностопный сустав убережёт вас от случайных травм, связанных, например, с «подворачиванием ноги» в ходе выполнения перемещений и сложных акробатических прыжков. Работа над увеличением подвижности голеностопа, также как и другие виды упражнений для увеличения подвижности суставов, пре</w:t>
        <w:softHyphen/>
        <w:t>дусматривает проработку сустава в разных плоскостях, с постепен</w:t>
        <w:softHyphen/>
        <w:t>ным увеличением амплитуды вращения сустава. В случае с голеностопом вам придётся столкнуться с необходимостью вытягивания ахилле</w:t>
        <w:softHyphen/>
        <w:t>сова сухожилия, которое является естественной преградой на пути увеличения подвижности голеностопа при сгибе вперёд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Гуй я –</w:t>
      </w:r>
      <w:r>
        <w:rPr>
          <w:sz w:val="20"/>
        </w:rPr>
        <w:t xml:space="preserve"> давление сидя на коленях. Примите положения сидя на коленях, вытянув стопы назад, так, чтобы подъём стопы прижимался к полу ягодичными мышцами. Перенесите вес тела назад и обопритесь на руки, отрывая колени от пола. В этом положении выполняйте подъёмы и опускания таза, прилагая усилие к сгибу голеностопа. Количество повторов 20 - 30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72310" cy="1209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Кэн я</w:t>
      </w:r>
      <w:r>
        <w:rPr>
          <w:sz w:val="20"/>
        </w:rPr>
        <w:t xml:space="preserve"> – давление с наклоном. Данное упражнение, выполняемое с помощью опоры, должно обеспечить увеличение амплитуды сгиба голеностопа вперёд за счёт вытягивания ахиллесова сухожилия и увеличения подвижности самого сустава. В положении стоя лицом к опоре, по</w:t>
        <w:softHyphen/>
        <w:t>ставьте ноги таким образом, чтобы они находились в метре от неё (впоследствии это расстояние можно уве</w:t>
        <w:softHyphen/>
        <w:t>личить).Перенесите вес тела на одну ногу и, прижимая стопу к полу выпол</w:t>
        <w:softHyphen/>
        <w:t>няйте неглубокие приседания, не от</w:t>
        <w:softHyphen/>
        <w:t xml:space="preserve">рывая пятку от пола. С увеличением подвижности сустава увеличьте угол наклона корпуса и расстояние до опоры. </w:t>
      </w: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162685" cy="13989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З. Пу я –</w:t>
      </w:r>
      <w:r>
        <w:rPr>
          <w:sz w:val="20"/>
        </w:rPr>
        <w:t xml:space="preserve"> давление с сопровождением. Примите позицию пубу и возьмитесь руками за подъём стопы вытяну</w:t>
        <w:softHyphen/>
        <w:t>той ноги. Максимально оттяните носок вытянутой ноги на себя, плот</w:t>
        <w:softHyphen/>
        <w:t>но прижимая стопу к полу. Выполняйте переходы из левой позиции в правую, не поднимая таза и не отрывая стоп от пола. Руки во время перехода продолжают удерживать подъём стопы. Количест</w:t>
        <w:softHyphen/>
        <w:t>во повторов 15-20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363345" cy="828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Возьмитесь двумя руками за подъём стопы вытянутой ноги и тяните носок на себя. Стопа максимально прижата к полу, нога выпрямлена в коленном суставе. Тяните носок стопы на себя в течение 5-7 се</w:t>
        <w:softHyphen/>
        <w:t xml:space="preserve">кунд, после чего расслабьте ногу. Повторите этот цикл 5 раз на левую и 5 раз на правую ноги. 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437005" cy="904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16"/>
        </w:rPr>
      </w:pPr>
      <w:r>
        <w:rPr>
          <w:szCs w:val="16"/>
        </w:rPr>
        <w:t xml:space="preserve">Ваньбу жоугун </w:t>
      </w:r>
    </w:p>
    <w:p>
      <w:pPr>
        <w:pStyle w:val="Normal"/>
        <w:spacing w:lineRule="auto" w:line="240" w:before="120" w:after="120"/>
        <w:jc w:val="center"/>
        <w:rPr>
          <w:sz w:val="20"/>
        </w:rPr>
      </w:pPr>
      <w:r>
        <w:rPr>
          <w:b/>
          <w:bCs/>
          <w:sz w:val="20"/>
        </w:rPr>
        <w:t>Развитие подвижности запястий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Одним из основных видов движений руками в ушу являются различ</w:t>
        <w:softHyphen/>
        <w:t>ные технические действия кулаком и ладонью (цюаньфа и чжанфа). Для правильного выполнения таких технических действий, как тяочжан, лянчжан, цзичжан, дуйцюань(жаоцюань), гоушоу и других не</w:t>
        <w:softHyphen/>
        <w:t>обходима предварительная подготовка лучезапястного сустава, с це</w:t>
        <w:softHyphen/>
        <w:t>лью увеличения его подвижности. Укрепление области запястий необ</w:t>
        <w:softHyphen/>
        <w:t>ходимо и с целью подготовки сустава к специфическим нагрузкам, при выполнении ударов по снарядам (лапа, мешок, деревянный мане</w:t>
        <w:softHyphen/>
        <w:t>кен)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1. Тяовань –</w:t>
      </w:r>
      <w:r>
        <w:rPr>
          <w:sz w:val="20"/>
        </w:rPr>
        <w:t xml:space="preserve"> фиксация в запястьях. Примите позицию бинбу. Поднимите руки в стороны и вытяните ладо</w:t>
        <w:softHyphen/>
        <w:t>ни. Выполните резкое вздёргивающие движение в запястье пальцами ладоней вверх, удерживая ладонь в напряжённом положении. В конце движения ладонь и предплечье составляют угол в 90 градусов. Лок</w:t>
        <w:softHyphen/>
        <w:t>ти выпрямлены и напряжены. Расслабьте кисти и вернитесь в исходное положение. Количество повторов 20 - 30.</w:t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829435" cy="23342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z w:val="20"/>
        </w:rPr>
        <w:t>2. Личжан-гоушоу –</w:t>
      </w:r>
      <w:r>
        <w:rPr/>
        <w:t xml:space="preserve"> чередова</w:t>
        <w:softHyphen/>
        <w:t>ние положения «вертикальная ладонь» и «крюк». Данное упражнение представ</w:t>
        <w:softHyphen/>
        <w:t>ляет собой чередование поло</w:t>
        <w:softHyphen/>
        <w:t>жения личжан - вертикальная ладонь и гоушоу - «крюк». Это упражнение может выполнять</w:t>
        <w:softHyphen/>
        <w:t>ся как в режиме быстрого отве</w:t>
        <w:softHyphen/>
        <w:t>дения руки в предельное поло</w:t>
        <w:softHyphen/>
        <w:t>жение личжан а затем оттяги</w:t>
        <w:softHyphen/>
        <w:t>вании на себя в положении гоу</w:t>
        <w:softHyphen/>
        <w:t>шоу, так и медленного изомет</w:t>
        <w:softHyphen/>
        <w:t>рического чередования поло</w:t>
        <w:softHyphen/>
        <w:t>жений.</w:t>
      </w:r>
    </w:p>
    <w:p>
      <w:pPr>
        <w:sectPr>
          <w:type w:val="continuous"/>
          <w:pgSz w:w="11906" w:h="1682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both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951865" cy="1363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2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40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b/>
      <w:bCs/>
      <w:sz w:val="20"/>
    </w:rPr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284" w:leader="none"/>
      </w:tabs>
      <w:spacing w:lineRule="auto" w:line="240" w:before="120" w:after="12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40" w:hanging="0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9:53:00Z</dcterms:created>
  <dc:creator>Roman</dc:creator>
  <dc:description/>
  <dc:language>en-US</dc:language>
  <cp:lastModifiedBy>Roman</cp:lastModifiedBy>
  <cp:lastPrinted>2004-08-23T13:52:00Z</cp:lastPrinted>
  <dcterms:modified xsi:type="dcterms:W3CDTF">2004-08-23T09:54:00Z</dcterms:modified>
  <cp:revision>4</cp:revision>
  <dc:subject/>
  <dc:title>Упражнения для развития гибкости (Жоугун)</dc:title>
</cp:coreProperties>
</file>