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Ю. Б. НИКИФОРОВ</w:t>
      </w:r>
    </w:p>
    <w:p>
      <w:pPr>
        <w:pStyle w:val="Normal"/>
        <w:jc w:val="center"/>
        <w:rPr>
          <w:b/>
          <w:b/>
          <w:sz w:val="24"/>
          <w:szCs w:val="24"/>
        </w:rPr>
      </w:pPr>
      <w:r>
        <w:rPr>
          <w:b/>
          <w:sz w:val="24"/>
          <w:szCs w:val="24"/>
        </w:rPr>
      </w:r>
    </w:p>
    <w:p>
      <w:pPr>
        <w:pStyle w:val="Normal"/>
        <w:jc w:val="center"/>
        <w:rPr>
          <w:b/>
          <w:b/>
          <w:sz w:val="40"/>
          <w:szCs w:val="40"/>
        </w:rPr>
      </w:pPr>
      <w:r>
        <w:rPr>
          <w:b/>
          <w:sz w:val="40"/>
          <w:szCs w:val="40"/>
        </w:rPr>
        <w:t>ЧУВСТВО ДИСТАНЦИИ У БОКСЕРА</w:t>
      </w:r>
    </w:p>
    <w:p>
      <w:pPr>
        <w:pStyle w:val="Normal"/>
        <w:jc w:val="center"/>
        <w:rPr>
          <w:b/>
          <w:b/>
          <w:sz w:val="24"/>
          <w:szCs w:val="24"/>
        </w:rPr>
      </w:pPr>
      <w:r>
        <w:rPr>
          <w:b/>
          <w:sz w:val="24"/>
          <w:szCs w:val="24"/>
        </w:rPr>
      </w:r>
    </w:p>
    <w:p>
      <w:pPr>
        <w:pStyle w:val="Normal"/>
        <w:jc w:val="center"/>
        <w:rPr>
          <w:sz w:val="24"/>
          <w:szCs w:val="24"/>
        </w:rPr>
      </w:pPr>
      <w:r>
        <w:rPr>
          <w:sz w:val="24"/>
          <w:szCs w:val="24"/>
        </w:rPr>
        <w:drawing>
          <wp:inline distT="0" distB="0" distL="0" distR="0">
            <wp:extent cx="36576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79" r="-98" b="-79"/>
                    <a:stretch>
                      <a:fillRect/>
                    </a:stretch>
                  </pic:blipFill>
                  <pic:spPr bwMode="auto">
                    <a:xfrm>
                      <a:off x="0" y="0"/>
                      <a:ext cx="365760" cy="45720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Издательство «ФИЗКУЛЬТУРА И СПОРТ»</w:t>
      </w:r>
    </w:p>
    <w:p>
      <w:pPr>
        <w:pStyle w:val="Normal"/>
        <w:jc w:val="center"/>
        <w:rPr>
          <w:sz w:val="24"/>
          <w:szCs w:val="24"/>
        </w:rPr>
      </w:pPr>
      <w:r>
        <w:rPr>
          <w:sz w:val="24"/>
          <w:szCs w:val="24"/>
        </w:rPr>
      </w:r>
    </w:p>
    <w:p>
      <w:pPr>
        <w:pStyle w:val="Normal"/>
        <w:jc w:val="center"/>
        <w:rPr>
          <w:sz w:val="24"/>
          <w:szCs w:val="24"/>
        </w:rPr>
      </w:pPr>
      <w:r>
        <w:rPr>
          <w:sz w:val="24"/>
          <w:szCs w:val="24"/>
        </w:rPr>
        <w:t>МОСКВА 197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А3.3</w:t>
      </w:r>
    </w:p>
    <w:p>
      <w:pPr>
        <w:pStyle w:val="Normal"/>
        <w:jc w:val="both"/>
        <w:rPr>
          <w:sz w:val="24"/>
          <w:szCs w:val="24"/>
        </w:rPr>
      </w:pPr>
      <w:r>
        <w:rPr>
          <w:sz w:val="24"/>
          <w:szCs w:val="24"/>
        </w:rPr>
        <w:t>Н-62</w:t>
        <w:tab/>
      </w:r>
    </w:p>
    <w:p>
      <w:pPr>
        <w:pStyle w:val="Normal"/>
        <w:jc w:val="both"/>
        <w:rPr>
          <w:sz w:val="24"/>
          <w:szCs w:val="24"/>
        </w:rPr>
      </w:pPr>
      <w:r>
        <w:rPr>
          <w:sz w:val="24"/>
          <w:szCs w:val="24"/>
        </w:rPr>
        <w:t>6-9-1</w:t>
      </w:r>
    </w:p>
    <w:p>
      <w:pPr>
        <w:pStyle w:val="Normal"/>
        <w:jc w:val="both"/>
        <w:rPr>
          <w:sz w:val="24"/>
          <w:szCs w:val="24"/>
        </w:rPr>
      </w:pPr>
      <w:r>
        <w:rPr>
          <w:sz w:val="24"/>
          <w:szCs w:val="24"/>
        </w:rPr>
        <w:t>Тем. план 1971 г. № 73</w:t>
      </w:r>
    </w:p>
    <w:p>
      <w:pPr>
        <w:pStyle w:val="Normal"/>
        <w:ind w:firstLine="454"/>
        <w:jc w:val="both"/>
        <w:rPr>
          <w:sz w:val="24"/>
          <w:szCs w:val="24"/>
        </w:rPr>
      </w:pPr>
      <w:r>
        <w:rPr>
          <w:sz w:val="24"/>
          <w:szCs w:val="24"/>
        </w:rPr>
      </w:r>
    </w:p>
    <w:p>
      <w:pPr>
        <w:pStyle w:val="Normal"/>
        <w:ind w:firstLine="454"/>
        <w:jc w:val="both"/>
        <w:rPr/>
      </w:pPr>
      <w:r>
        <w:rPr>
          <w:sz w:val="24"/>
          <w:szCs w:val="24"/>
        </w:rPr>
        <w:t>Данная работа посвящена исследованию одного из важных и в то же время малоизученных компонентов спортивного мастерства боксеров — чувству дистанции и методике его развития. В ней использованы и обобще</w:t>
        <w:softHyphen/>
        <w:t>ны экспериментальные и теоретические данные по фи</w:t>
        <w:softHyphen/>
        <w:t>зиологии, психологии, теории и методике физического воспитания, а также собственные исследования автора.</w:t>
      </w:r>
    </w:p>
    <w:p>
      <w:pPr>
        <w:pStyle w:val="Normal"/>
        <w:ind w:firstLine="454"/>
        <w:jc w:val="both"/>
        <w:rPr>
          <w:sz w:val="24"/>
          <w:szCs w:val="24"/>
        </w:rPr>
      </w:pPr>
      <w:r>
        <w:rPr>
          <w:sz w:val="24"/>
          <w:szCs w:val="24"/>
        </w:rPr>
        <w:t>Предназначена работа для тренеров, спортсменов и инструкторов-общественников. С учетом того, что за последние годы значительно возрос интерес к данной проблеме, работа может представить определенную цен</w:t>
        <w:softHyphen/>
        <w:t>ность и для научных работников в области физической культуры и спорта.</w:t>
      </w:r>
    </w:p>
    <w:p>
      <w:pPr>
        <w:pStyle w:val="Normal"/>
        <w:jc w:val="both"/>
        <w:rPr>
          <w:sz w:val="24"/>
          <w:szCs w:val="24"/>
        </w:rPr>
      </w:pPr>
      <w:r>
        <w:rPr>
          <w:sz w:val="24"/>
          <w:szCs w:val="24"/>
        </w:rPr>
      </w:r>
    </w:p>
    <w:p>
      <w:pPr>
        <w:pStyle w:val="Normal"/>
        <w:jc w:val="both"/>
        <w:rPr>
          <w:b/>
          <w:b/>
          <w:sz w:val="24"/>
          <w:szCs w:val="24"/>
        </w:rPr>
      </w:pPr>
      <w:r>
        <w:rPr>
          <w:b/>
          <w:sz w:val="24"/>
          <w:szCs w:val="24"/>
        </w:rPr>
        <w:t>СОДЕРЖАНИЕ</w:t>
      </w:r>
    </w:p>
    <w:p>
      <w:pPr>
        <w:pStyle w:val="Normal"/>
        <w:jc w:val="both"/>
        <w:rPr>
          <w:b/>
          <w:b/>
          <w:sz w:val="24"/>
          <w:szCs w:val="24"/>
        </w:rPr>
      </w:pPr>
      <w:r>
        <w:rPr>
          <w:b/>
          <w:sz w:val="24"/>
          <w:szCs w:val="24"/>
        </w:rPr>
      </w:r>
    </w:p>
    <w:p>
      <w:pPr>
        <w:pStyle w:val="Normal"/>
        <w:jc w:val="both"/>
        <w:rPr>
          <w:sz w:val="24"/>
          <w:szCs w:val="24"/>
        </w:rPr>
      </w:pPr>
      <w:r>
        <w:rPr>
          <w:sz w:val="24"/>
          <w:szCs w:val="24"/>
        </w:rPr>
        <w:t>Введение</w:t>
      </w:r>
    </w:p>
    <w:p>
      <w:pPr>
        <w:pStyle w:val="Normal"/>
        <w:jc w:val="both"/>
        <w:rPr>
          <w:sz w:val="24"/>
          <w:szCs w:val="24"/>
        </w:rPr>
      </w:pPr>
      <w:r>
        <w:rPr>
          <w:sz w:val="24"/>
          <w:szCs w:val="24"/>
        </w:rPr>
        <w:t>Анализ методик обучения боксеров чувству дистанции</w:t>
      </w:r>
    </w:p>
    <w:p>
      <w:pPr>
        <w:pStyle w:val="Normal"/>
        <w:jc w:val="both"/>
        <w:rPr/>
      </w:pPr>
      <w:r>
        <w:rPr>
          <w:sz w:val="24"/>
          <w:szCs w:val="24"/>
        </w:rPr>
        <w:t>Особенности определения и сохранения дистанции в зависимо</w:t>
        <w:softHyphen/>
        <w:t>сти от спортивной квалификации боксеров</w:t>
        <w:tab/>
      </w:r>
    </w:p>
    <w:p>
      <w:pPr>
        <w:pStyle w:val="Normal"/>
        <w:jc w:val="both"/>
        <w:rPr>
          <w:sz w:val="24"/>
          <w:szCs w:val="24"/>
        </w:rPr>
      </w:pPr>
      <w:r>
        <w:rPr>
          <w:sz w:val="24"/>
          <w:szCs w:val="24"/>
        </w:rPr>
        <w:t>Развитие чувства дистанции у боксеров</w:t>
      </w:r>
    </w:p>
    <w:p>
      <w:pPr>
        <w:pStyle w:val="Normal"/>
        <w:jc w:val="both"/>
        <w:rPr>
          <w:sz w:val="24"/>
          <w:szCs w:val="24"/>
        </w:rPr>
      </w:pPr>
      <w:r>
        <w:rPr>
          <w:sz w:val="24"/>
          <w:szCs w:val="24"/>
        </w:rPr>
        <w:t>Рекомендуемая литерату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Юрий Борисович Никифоров</w:t>
      </w:r>
    </w:p>
    <w:p>
      <w:pPr>
        <w:pStyle w:val="Normal"/>
        <w:jc w:val="center"/>
        <w:rPr>
          <w:b/>
          <w:b/>
          <w:sz w:val="24"/>
          <w:szCs w:val="24"/>
        </w:rPr>
      </w:pPr>
      <w:r>
        <w:rPr>
          <w:b/>
          <w:sz w:val="24"/>
          <w:szCs w:val="24"/>
        </w:rPr>
      </w:r>
    </w:p>
    <w:p>
      <w:pPr>
        <w:pStyle w:val="Normal"/>
        <w:jc w:val="center"/>
        <w:rPr>
          <w:b/>
          <w:b/>
          <w:sz w:val="24"/>
          <w:szCs w:val="24"/>
        </w:rPr>
      </w:pPr>
      <w:r>
        <w:rPr>
          <w:b/>
          <w:sz w:val="24"/>
          <w:szCs w:val="24"/>
        </w:rPr>
        <w:t>ЧУВСТВО ДИСТАНЦИИ У БОКСЕРА</w:t>
      </w:r>
    </w:p>
    <w:p>
      <w:pPr>
        <w:pStyle w:val="Normal"/>
        <w:jc w:val="center"/>
        <w:rPr>
          <w:b/>
          <w:b/>
          <w:sz w:val="24"/>
          <w:szCs w:val="24"/>
        </w:rPr>
      </w:pPr>
      <w:r>
        <w:rPr>
          <w:b/>
          <w:sz w:val="24"/>
          <w:szCs w:val="24"/>
        </w:rPr>
      </w:r>
    </w:p>
    <w:p>
      <w:pPr>
        <w:pStyle w:val="Normal"/>
        <w:jc w:val="center"/>
        <w:rPr/>
      </w:pPr>
      <w:r>
        <w:rPr>
          <w:sz w:val="24"/>
          <w:szCs w:val="24"/>
        </w:rPr>
        <w:t>Редактор В. Н. Грачева. Художник В. А. Галацкий Художественный редактор О. И. Айзман. Технический редактор С. С. Басипова,  Корректор И. Л. Кигель.</w:t>
      </w:r>
    </w:p>
    <w:p>
      <w:pPr>
        <w:pStyle w:val="Normal"/>
        <w:jc w:val="center"/>
        <w:rPr>
          <w:sz w:val="24"/>
          <w:szCs w:val="24"/>
        </w:rPr>
      </w:pPr>
      <w:r>
        <w:rPr>
          <w:sz w:val="24"/>
          <w:szCs w:val="24"/>
        </w:rPr>
      </w:r>
    </w:p>
    <w:p>
      <w:pPr>
        <w:pStyle w:val="Normal"/>
        <w:jc w:val="center"/>
        <w:rPr/>
      </w:pPr>
      <w:r>
        <w:rPr>
          <w:sz w:val="24"/>
          <w:szCs w:val="24"/>
        </w:rPr>
        <w:t>А 10396. Сдано в набор 18/VIII-70 г. Подписано к печати 18/XI-70 г. Фор</w:t>
        <w:softHyphen/>
        <w:t>мат 84Х108/32. Бумага типографская № 3 Печ. л. 2. Усл. печ. л. 3,36. Уч. изд. л. 3.45. Бум. л. I. Тираж 30 000 экз. Издат. № 4224; Цена 17. коп.</w:t>
      </w:r>
    </w:p>
    <w:p>
      <w:pPr>
        <w:pStyle w:val="Normal"/>
        <w:jc w:val="center"/>
        <w:rPr>
          <w:sz w:val="24"/>
          <w:szCs w:val="24"/>
        </w:rPr>
      </w:pPr>
      <w:r>
        <w:rPr>
          <w:sz w:val="24"/>
          <w:szCs w:val="24"/>
        </w:rPr>
        <w:t>Зак.  1087.</w:t>
      </w:r>
    </w:p>
    <w:p>
      <w:pPr>
        <w:pStyle w:val="Normal"/>
        <w:jc w:val="center"/>
        <w:rPr>
          <w:sz w:val="24"/>
          <w:szCs w:val="24"/>
        </w:rPr>
      </w:pPr>
      <w:r>
        <w:rPr>
          <w:sz w:val="24"/>
          <w:szCs w:val="24"/>
        </w:rPr>
      </w:r>
    </w:p>
    <w:p>
      <w:pPr>
        <w:pStyle w:val="Normal"/>
        <w:jc w:val="center"/>
        <w:rPr>
          <w:sz w:val="24"/>
          <w:szCs w:val="24"/>
        </w:rPr>
      </w:pPr>
      <w:r>
        <w:rPr>
          <w:sz w:val="24"/>
          <w:szCs w:val="24"/>
        </w:rPr>
        <w:t>Издательство «Физкультура и спорт» Комитета по печати при Совете Минист</w:t>
        <w:softHyphen/>
        <w:t>ров СССР</w:t>
      </w:r>
    </w:p>
    <w:p>
      <w:pPr>
        <w:pStyle w:val="Normal"/>
        <w:jc w:val="center"/>
        <w:rPr>
          <w:sz w:val="24"/>
          <w:szCs w:val="24"/>
        </w:rPr>
      </w:pPr>
      <w:r>
        <w:rPr>
          <w:sz w:val="24"/>
          <w:szCs w:val="24"/>
        </w:rPr>
        <w:t>Москва, К-6. Каляевская ул., 27.</w:t>
      </w:r>
    </w:p>
    <w:p>
      <w:pPr>
        <w:pStyle w:val="Normal"/>
        <w:jc w:val="center"/>
        <w:rPr>
          <w:sz w:val="24"/>
          <w:szCs w:val="24"/>
        </w:rPr>
      </w:pPr>
      <w:r>
        <w:rPr>
          <w:sz w:val="24"/>
          <w:szCs w:val="24"/>
        </w:rPr>
        <w:t>Минск, Ленинский проспект, 79. типография изд-ва ЦК КП Белоруссии.</w:t>
      </w:r>
    </w:p>
    <w:p>
      <w:pPr>
        <w:pStyle w:val="Normal"/>
        <w:jc w:val="both"/>
        <w:rPr>
          <w:sz w:val="24"/>
          <w:szCs w:val="24"/>
        </w:rPr>
      </w:pPr>
      <w:r>
        <w:rPr>
          <w:sz w:val="24"/>
          <w:szCs w:val="24"/>
        </w:rPr>
      </w:r>
    </w:p>
    <w:p>
      <w:pPr>
        <w:pStyle w:val="Normal"/>
        <w:jc w:val="both"/>
        <w:rPr>
          <w:b/>
          <w:b/>
          <w:sz w:val="24"/>
          <w:szCs w:val="24"/>
        </w:rPr>
      </w:pPr>
      <w:r>
        <w:rPr>
          <w:b/>
          <w:sz w:val="24"/>
          <w:szCs w:val="24"/>
        </w:rPr>
        <w:t>ВВЕДЕНИЕ</w:t>
      </w:r>
    </w:p>
    <w:p>
      <w:pPr>
        <w:pStyle w:val="Normal"/>
        <w:jc w:val="both"/>
        <w:rPr>
          <w:b/>
          <w:b/>
          <w:sz w:val="24"/>
          <w:szCs w:val="24"/>
        </w:rPr>
      </w:pPr>
      <w:r>
        <w:rPr>
          <w:b/>
          <w:sz w:val="24"/>
          <w:szCs w:val="24"/>
        </w:rPr>
      </w:r>
    </w:p>
    <w:p>
      <w:pPr>
        <w:pStyle w:val="Normal"/>
        <w:ind w:firstLine="454"/>
        <w:jc w:val="both"/>
        <w:rPr/>
      </w:pPr>
      <w:r>
        <w:rPr>
          <w:sz w:val="24"/>
          <w:szCs w:val="24"/>
        </w:rPr>
        <w:t>Наблюдая за поединками боксеров, можно видеть, как меняется расстояние между ними: они то сближаются, то расходятся далеко друг от друга. Такое изменение рас</w:t>
        <w:softHyphen/>
        <w:t>стояния происходит отнюдь не случайно. При вниматель</w:t>
        <w:softHyphen/>
        <w:t>ном наблюдении за боксерами можно заметить, что изме</w:t>
        <w:softHyphen/>
        <w:t>нение расстояния зависит от их индивидуальных особен</w:t>
        <w:softHyphen/>
        <w:t>ностей, а также от избранной ими тактики ведения боя. Так, боксеры высокого роста в основном стараются дер</w:t>
        <w:softHyphen/>
        <w:t>жаться подальше от партнера, для того чтобы с наиболь</w:t>
        <w:softHyphen/>
        <w:t>шей выгодой использовать длину своих рук и дальнобой</w:t>
        <w:softHyphen/>
        <w:t>ность ударов. Низкорослые, наоборот, стремятся при</w:t>
        <w:softHyphen/>
        <w:t>близиться к партнеру, чтобы их короткие удары были эффективнее. Поэтому в поединке каждый из боксеров, стараясь максимально использовать свои возможности, боксирует на расстоянии, выгодном для него и невыгод</w:t>
        <w:softHyphen/>
        <w:t xml:space="preserve">ном для партнера. </w:t>
      </w:r>
    </w:p>
    <w:p>
      <w:pPr>
        <w:pStyle w:val="Normal"/>
        <w:ind w:firstLine="454"/>
        <w:jc w:val="both"/>
        <w:rPr/>
      </w:pPr>
      <w:r>
        <w:rPr>
          <w:sz w:val="24"/>
          <w:szCs w:val="24"/>
        </w:rPr>
        <w:t>Когда одному из боксеров удается найти выгодную для себя дистанцию и сохранять ее сравнительно дли</w:t>
        <w:softHyphen/>
        <w:t>тельное время, как правило, его удары в это время при</w:t>
        <w:softHyphen/>
        <w:t>цельнее, а защита точнее. Про такого боксёра обычно говорят, что он хорошо чувствует дистанцию. Данное чувство составляет одну из основных сторон спортивного мастерства боксеров. Это связано с тем, что в боксе постоянно приходится определять расстояние до основных ударных точек на теле партнера, для того чтобы в соот</w:t>
        <w:softHyphen/>
        <w:t>ветствии с этим расстоянием выполнять боевые приемы — удары, защиты и т. п. Умение определять дистанцию до партнера для проведения боевых приемов и называется чувством дистанции.</w:t>
      </w:r>
    </w:p>
    <w:p>
      <w:pPr>
        <w:pStyle w:val="Normal"/>
        <w:ind w:firstLine="454"/>
        <w:jc w:val="both"/>
        <w:rPr>
          <w:sz w:val="24"/>
          <w:szCs w:val="24"/>
        </w:rPr>
      </w:pPr>
      <w:r>
        <w:rPr>
          <w:sz w:val="24"/>
          <w:szCs w:val="24"/>
        </w:rPr>
        <w:t>Владея чувством дистанции, его можно  эффективно использовать в тактических целях. Боксер, точно определяющий расстояние до партнера и умеющий сохранять выгодную дистанцию, получает широкие возможности для практического осуществления своих замыслов. Он может, например, навязать партнеру невыгодную для него ди</w:t>
        <w:softHyphen/>
        <w:t>станцию и этим значительно повысить эффективность своих действий. Умелое навязывание партнеру невыгод</w:t>
        <w:softHyphen/>
        <w:t>ной для него дистанции зачастую ведет к его поражению.</w:t>
      </w:r>
    </w:p>
    <w:p>
      <w:pPr>
        <w:pStyle w:val="Normal"/>
        <w:ind w:firstLine="454"/>
        <w:jc w:val="both"/>
        <w:rPr>
          <w:sz w:val="24"/>
          <w:szCs w:val="24"/>
        </w:rPr>
      </w:pPr>
      <w:r>
        <w:rPr>
          <w:sz w:val="24"/>
          <w:szCs w:val="24"/>
        </w:rPr>
        <w:t>Отсюда совершенно ясно, что недостаточно развитое чувство дистанции в значительной степени ограничивает диапазон применения тактики бокса, что существенным образом снижает уровень мастерства боксеров.</w:t>
      </w:r>
    </w:p>
    <w:p>
      <w:pPr>
        <w:pStyle w:val="Normal"/>
        <w:ind w:firstLine="454"/>
        <w:jc w:val="both"/>
        <w:rPr>
          <w:sz w:val="24"/>
          <w:szCs w:val="24"/>
        </w:rPr>
      </w:pPr>
      <w:r>
        <w:rPr>
          <w:sz w:val="24"/>
          <w:szCs w:val="24"/>
        </w:rPr>
        <w:t>Следует учесть, что чувство дистанции имеет большое значение не только в совершенствовании технико-такти</w:t>
        <w:softHyphen/>
        <w:t>ческого мастерства боксеров — оно играет большую роль и в профилактике травматизма. Неумение рассчитывать расстояние до партнера и своевременно реагировать на его изменение часто приводит к столкновению и трав</w:t>
        <w:softHyphen/>
        <w:t>мам. Особенно часто наблюдается рассечение надбров</w:t>
        <w:softHyphen/>
        <w:t>ных дуг, в результате чего боксеры часто выбывают из соревнований.</w:t>
      </w:r>
    </w:p>
    <w:p>
      <w:pPr>
        <w:pStyle w:val="Normal"/>
        <w:ind w:firstLine="454"/>
        <w:jc w:val="both"/>
        <w:rPr/>
      </w:pPr>
      <w:r>
        <w:rPr>
          <w:sz w:val="24"/>
          <w:szCs w:val="24"/>
        </w:rPr>
        <w:t>Из сказанного становится ясно, какое важное значе</w:t>
        <w:softHyphen/>
        <w:t>ние имеет чувство дистанции в боксе. Однако существующая методика его развития у боксеров недостаточно раз</w:t>
        <w:softHyphen/>
        <w:t>работана и неэффективна.</w:t>
      </w:r>
    </w:p>
    <w:p>
      <w:pPr>
        <w:pStyle w:val="Normal"/>
        <w:ind w:firstLine="454"/>
        <w:jc w:val="both"/>
        <w:rPr/>
      </w:pPr>
      <w:r>
        <w:rPr>
          <w:sz w:val="24"/>
          <w:szCs w:val="24"/>
        </w:rPr>
        <w:t>В данном пособии делается попытка научно обосно</w:t>
        <w:softHyphen/>
        <w:t>вать методы развития чувства дистанции у боксеров, приводятся результаты специальных исследований  и да</w:t>
        <w:softHyphen/>
        <w:t>ются практические рекомендации. Так как пособие пред</w:t>
        <w:softHyphen/>
        <w:t>ставляет собой одну из первых попыток эксперименталь</w:t>
        <w:softHyphen/>
        <w:t>ного исследования чувства дистанции и' методики его развития, естественно, оно не может претендовать на исчерпывающее раскрытие всех вопросов, связанных с этой проблемой, а только намечает пути, по которым сле</w:t>
        <w:softHyphen/>
        <w:t>дует идти при дальнейшем ее исследовании. Тем не менее автор надеется, что пособие поможет тренерам и спорт</w:t>
        <w:softHyphen/>
        <w:t>сменам творчески применить предлагаемые методы раз</w:t>
        <w:softHyphen/>
        <w:t>вития чувства дистанции на практике и будет способство</w:t>
        <w:softHyphen/>
        <w:t>вать дальнейшему повышению спортивного мастерства боксеров.</w:t>
      </w:r>
    </w:p>
    <w:p>
      <w:pPr>
        <w:pStyle w:val="Normal"/>
        <w:ind w:firstLine="454"/>
        <w:jc w:val="both"/>
        <w:rPr>
          <w:sz w:val="24"/>
          <w:szCs w:val="24"/>
        </w:rPr>
      </w:pPr>
      <w:r>
        <w:rPr>
          <w:sz w:val="24"/>
          <w:szCs w:val="24"/>
        </w:rPr>
        <w:t>Автор признателен профессору В. С. Фарфелю, доцен</w:t>
        <w:softHyphen/>
        <w:t>ту Н. А. Худадову и всему коллективу кафедры бокса ГЦОЛИФКа, оказавшим большую помощь при прове</w:t>
        <w:softHyphen/>
        <w:t>дении автором научного исследования по данной проб</w:t>
        <w:softHyphen/>
        <w:t>леме.</w:t>
      </w:r>
    </w:p>
    <w:p>
      <w:pPr>
        <w:pStyle w:val="Normal"/>
        <w:jc w:val="both"/>
        <w:rPr>
          <w:sz w:val="24"/>
          <w:szCs w:val="24"/>
        </w:rPr>
      </w:pPr>
      <w:r>
        <w:rPr>
          <w:sz w:val="24"/>
          <w:szCs w:val="24"/>
        </w:rPr>
      </w:r>
    </w:p>
    <w:p>
      <w:pPr>
        <w:pStyle w:val="Normal"/>
        <w:jc w:val="both"/>
        <w:rPr>
          <w:b/>
          <w:b/>
          <w:sz w:val="24"/>
          <w:szCs w:val="24"/>
        </w:rPr>
      </w:pPr>
      <w:r>
        <w:rPr>
          <w:b/>
          <w:sz w:val="24"/>
          <w:szCs w:val="24"/>
        </w:rPr>
        <w:t>АНАЛИЗ МЕТОДИК ОБУЧЕНИЯ БОКСЕРОВ ЧУВСТВУ ДИСТАНЦИИ</w:t>
      </w:r>
    </w:p>
    <w:p>
      <w:pPr>
        <w:pStyle w:val="Normal"/>
        <w:jc w:val="both"/>
        <w:rPr>
          <w:b/>
          <w:b/>
          <w:sz w:val="24"/>
          <w:szCs w:val="24"/>
        </w:rPr>
      </w:pPr>
      <w:r>
        <w:rPr>
          <w:b/>
          <w:sz w:val="24"/>
          <w:szCs w:val="24"/>
        </w:rPr>
      </w:r>
    </w:p>
    <w:p>
      <w:pPr>
        <w:pStyle w:val="Normal"/>
        <w:ind w:firstLine="454"/>
        <w:jc w:val="both"/>
        <w:rPr/>
      </w:pPr>
      <w:r>
        <w:rPr>
          <w:sz w:val="24"/>
          <w:szCs w:val="24"/>
        </w:rPr>
        <w:t>Прежде чем перейти к анализу существующей методики обучения боксеров чувству дистанции, вспомним историю этого вопроса. В иностранной литературе конца прошлого и начала настоящего веков утверждается, что для успешного нанесения ударов необходимо, прежде всего, научиться рассчитывать дистанцию удара до партне</w:t>
        <w:softHyphen/>
        <w:t>ра. Однако никаких практических рекомендации не да</w:t>
        <w:softHyphen/>
        <w:t>ется.</w:t>
      </w:r>
    </w:p>
    <w:p>
      <w:pPr>
        <w:pStyle w:val="Normal"/>
        <w:ind w:firstLine="454"/>
        <w:jc w:val="both"/>
        <w:rPr/>
      </w:pPr>
      <w:r>
        <w:rPr>
          <w:sz w:val="24"/>
          <w:szCs w:val="24"/>
        </w:rPr>
        <w:t>Первые книги по боксу появляются в России в нача</w:t>
        <w:softHyphen/>
        <w:t>ле XX в., но это были книги либо переводные, либо пере</w:t>
        <w:softHyphen/>
        <w:t>сказывающие английские и французские методы боксер</w:t>
        <w:softHyphen/>
        <w:t>ской тренировки. В них лишь констатируется большое значение умения определять расстояние до партнера л подчеркивается необходимость его- развития. Никаких методических приемов или специальных упражнений не предлагается. Это, видимо, объясняется несовершенством теории и методики бокса в то время. Тогда считалось, что развить умение рассчитывать расстояние до Партнера можно только путем тренировочных и соревновательных боев и никакие другие средства для этого непригодны. Больше того, некоторые тренеры считали, что развить умение определять расстояние до партнера вообще невоз</w:t>
        <w:softHyphen/>
        <w:t>можно, что это скорее талант, нежели способность, кото</w:t>
        <w:softHyphen/>
        <w:t>рую можно приобрести в результате тренировки (В. Н. Короновский и М. А. Яковлев, 1925). Такая точка зрения, безусловно, задерживала эволюцию методики развития чувства дистанции у боксеров.</w:t>
      </w:r>
    </w:p>
    <w:p>
      <w:pPr>
        <w:pStyle w:val="Normal"/>
        <w:ind w:firstLine="454"/>
        <w:jc w:val="both"/>
        <w:rPr/>
      </w:pPr>
      <w:r>
        <w:rPr>
          <w:sz w:val="24"/>
          <w:szCs w:val="24"/>
        </w:rPr>
        <w:t>Большой вклад в развитие методики обучения чувству дистанции у боксеров внес А. Гетье (1930, 1936). Он счи</w:t>
        <w:softHyphen/>
        <w:t>тал, что умение рассчитывать расстояние до противника можно развить и даже предлагал специальные упражне</w:t>
        <w:softHyphen/>
        <w:t>ния для этого. Кстати, термин «чувство дистанции» впер</w:t>
        <w:softHyphen/>
        <w:t>вые ввел в бокс именно он. Правда, он не дал определе</w:t>
        <w:softHyphen/>
        <w:t>ния этому термину.</w:t>
      </w:r>
    </w:p>
    <w:p>
      <w:pPr>
        <w:pStyle w:val="Normal"/>
        <w:ind w:firstLine="454"/>
        <w:jc w:val="both"/>
        <w:rPr>
          <w:sz w:val="24"/>
          <w:szCs w:val="24"/>
        </w:rPr>
      </w:pPr>
      <w:r>
        <w:rPr>
          <w:sz w:val="24"/>
          <w:szCs w:val="24"/>
        </w:rPr>
        <w:t>Анализируя бой боксеров, А. Гетье выделил три ди</w:t>
        <w:softHyphen/>
        <w:t>станции, которыми они пользуются: сфера боя, дистан</w:t>
        <w:softHyphen/>
        <w:t>ция для атаки и дистанция вне боя. Под сферой боя понимается расстояние, с которого можно наносить уда</w:t>
        <w:softHyphen/>
        <w:t>ры, не делая шага вперед. Если исходить из современного определения дистанции, то к сфере боя можно отнести среднюю и ближнюю дистанции. Дистанция для атаки — это расстояние, с которого, сделав шаг вперед, можно достать партнера ударом, то есть это дальняя дистанция в современном ее понимании. И, наконец, дистанция вне боя — расстояние, с которого, сделав шаг вперед, нельзя достать партнера ударом.</w:t>
      </w:r>
    </w:p>
    <w:p>
      <w:pPr>
        <w:pStyle w:val="Normal"/>
        <w:ind w:firstLine="454"/>
        <w:jc w:val="both"/>
        <w:rPr>
          <w:sz w:val="24"/>
          <w:szCs w:val="24"/>
        </w:rPr>
      </w:pPr>
      <w:r>
        <w:rPr>
          <w:sz w:val="24"/>
          <w:szCs w:val="24"/>
        </w:rPr>
        <w:t>А. Гетье указывает на большую важность быстрых и точных движений ногами для регуляции расстояния меж</w:t>
        <w:softHyphen/>
        <w:t>ду боксерами: только быстрые и точные движения нога</w:t>
        <w:softHyphen/>
        <w:t>ми в сочетании с хорошим чувством дистанции позволя</w:t>
        <w:softHyphen/>
        <w:t>ют правильно определять расстояние до партнера и про</w:t>
        <w:softHyphen/>
        <w:t>изводить в соответствии с ним свои действия.</w:t>
      </w:r>
    </w:p>
    <w:p>
      <w:pPr>
        <w:pStyle w:val="Normal"/>
        <w:ind w:firstLine="454"/>
        <w:jc w:val="both"/>
        <w:rPr/>
      </w:pPr>
      <w:r>
        <w:rPr>
          <w:sz w:val="24"/>
          <w:szCs w:val="24"/>
        </w:rPr>
        <w:t>Для выработки чувства дистанции предлагается сле</w:t>
        <w:softHyphen/>
        <w:t>дующее упражнение. Два боксера становятся друг про</w:t>
        <w:softHyphen/>
        <w:t>тив друга на расстоянии вытянутой руки, после чего де</w:t>
        <w:softHyphen/>
        <w:t>лают по шагу назад и оказываются на дистанции вне боя. Из этого положения начинается упражнение: один из боксеров атакует, другой — защищается. Задача атакую</w:t>
        <w:softHyphen/>
        <w:t>щего заключается в том, чтобы сблизиться с партнером на расстояние дальней дистанции. Задача другого боксе</w:t>
        <w:softHyphen/>
        <w:t>ра — сохранить дистанцию вне боя. Это упражнение рекомендуется выполнять на полу, размеченном краской на квадраты наподобие шахматной доски. Длина стороны каждого квадрата — от 30 до 45 см. При этом расстоя</w:t>
        <w:softHyphen/>
        <w:t>ние между боксерами в 3 квадрата условно принимается за дистанцию вне боя, в 2 квадрата — за дистанцию для атаки, в 1 квадрат — за сферу боя.</w:t>
      </w:r>
    </w:p>
    <w:p>
      <w:pPr>
        <w:pStyle w:val="Normal"/>
        <w:ind w:firstLine="454"/>
        <w:jc w:val="both"/>
        <w:rPr>
          <w:sz w:val="24"/>
          <w:szCs w:val="24"/>
        </w:rPr>
      </w:pPr>
      <w:r>
        <w:rPr>
          <w:sz w:val="24"/>
          <w:szCs w:val="24"/>
        </w:rPr>
        <w:t>А. Гетье пишет, что указанное упражнение вырабаты</w:t>
        <w:softHyphen/>
        <w:t>вает привычку оценивать все три дистанции и способст</w:t>
        <w:softHyphen/>
        <w:t>вует развитию точных движений ногами для сохранения заданной дистанции.</w:t>
      </w:r>
    </w:p>
    <w:p>
      <w:pPr>
        <w:pStyle w:val="Normal"/>
        <w:ind w:firstLine="454"/>
        <w:jc w:val="both"/>
        <w:rPr/>
      </w:pPr>
      <w:r>
        <w:rPr>
          <w:sz w:val="24"/>
          <w:szCs w:val="24"/>
        </w:rPr>
        <w:t>Для овладения чувством дистанции им предлагается еще одно упражнение. Боксеры становятся друг против друга на расстоянии вытянутой руки, затем делают по шагу назад — дистанция вне боя. Первый партнер дела</w:t>
        <w:softHyphen/>
        <w:t>ет шаг вперед — дальняя дистанция. Второй партнер делает шаг вперед и два шага назад. После этого он дол</w:t>
        <w:softHyphen/>
        <w:t>жен шагнуть вперед и оказаться на дальней дистанции, которую проверяет, нанося удар с шагом вперед. Таким образом, А. Гетье впервые предлагает приме</w:t>
        <w:softHyphen/>
        <w:t>нять ориентиры (расчерченный пол) в упражнениях для развития чувства дистанции, а также проверять точность определения расстояния до партнера посредством собст</w:t>
        <w:softHyphen/>
        <w:t>венных ощущении. Все это необходимо для развития чув</w:t>
        <w:softHyphen/>
        <w:t>ства дистанции, так как позволяет -боксеру получать информацию о совершаемых действиях и контролиро</w:t>
        <w:softHyphen/>
        <w:t>вать их.</w:t>
      </w:r>
    </w:p>
    <w:p>
      <w:pPr>
        <w:pStyle w:val="Normal"/>
        <w:ind w:firstLine="454"/>
        <w:jc w:val="both"/>
        <w:rPr>
          <w:sz w:val="24"/>
          <w:szCs w:val="24"/>
        </w:rPr>
      </w:pPr>
      <w:r>
        <w:rPr>
          <w:sz w:val="24"/>
          <w:szCs w:val="24"/>
        </w:rPr>
        <w:t>А. Г. Харлампиев, работы которого были опубликова</w:t>
        <w:softHyphen/>
        <w:t>ны в, 1932 и 1934 гг., предлагает вырабатывать опреде</w:t>
        <w:softHyphen/>
        <w:t>ленную длину шага, чтобы приблизиться к партнеру для нанесения удара, с помощью отметок мелом на полу.</w:t>
      </w:r>
    </w:p>
    <w:p>
      <w:pPr>
        <w:pStyle w:val="Normal"/>
        <w:ind w:firstLine="454"/>
        <w:jc w:val="both"/>
        <w:rPr>
          <w:sz w:val="24"/>
          <w:szCs w:val="24"/>
        </w:rPr>
      </w:pPr>
      <w:r>
        <w:rPr>
          <w:sz w:val="24"/>
          <w:szCs w:val="24"/>
        </w:rPr>
        <w:t>А. Г. Харлампиев придавал большое значение умению боксеров рассчитывать расстояние до партнера. Он счи</w:t>
        <w:softHyphen/>
        <w:t>тал, что при определении расстояния огромная роль при</w:t>
        <w:softHyphen/>
        <w:t>надлежит глазомеру.</w:t>
      </w:r>
    </w:p>
    <w:p>
      <w:pPr>
        <w:pStyle w:val="Normal"/>
        <w:ind w:firstLine="454"/>
        <w:jc w:val="both"/>
        <w:rPr/>
      </w:pPr>
      <w:r>
        <w:rPr>
          <w:sz w:val="24"/>
          <w:szCs w:val="24"/>
        </w:rPr>
        <w:t>Ценный вклад в развитие и научное обоснование шко</w:t>
        <w:softHyphen/>
        <w:t>лы советского бокса, а также в понимание чувства ди</w:t>
        <w:softHyphen/>
        <w:t>станции у боксеров сделал К. В. Градополов. Им собран и обобщен огромный материал по технике и тактике бок</w:t>
        <w:softHyphen/>
        <w:t>са, по методике обучения и т. п. Он научно обосновал последовательность обучения боксеров на различных дистанциях, а также основные принципы и методы бок</w:t>
        <w:softHyphen/>
        <w:t>серской тренировки.</w:t>
      </w:r>
    </w:p>
    <w:p>
      <w:pPr>
        <w:pStyle w:val="Normal"/>
        <w:ind w:firstLine="454"/>
        <w:jc w:val="both"/>
        <w:rPr/>
      </w:pPr>
      <w:r>
        <w:rPr>
          <w:sz w:val="24"/>
          <w:szCs w:val="24"/>
        </w:rPr>
        <w:t>Много внимания К. В. Градополов уделял и развитию чувства дистанции у боксеров. Им выделены четыре ос</w:t>
        <w:softHyphen/>
        <w:t>новные дистанции в боксе: дальняя, средняя, ближняя и дистанция вне боя. Всем дистанциям он дает конкрет</w:t>
        <w:softHyphen/>
        <w:t>ное определение, раскрывает их особенности, предлагает методику обучения технике и тактике на каждой из них.</w:t>
      </w:r>
    </w:p>
    <w:p>
      <w:pPr>
        <w:pStyle w:val="Normal"/>
        <w:ind w:firstLine="454"/>
        <w:jc w:val="both"/>
        <w:rPr>
          <w:sz w:val="24"/>
          <w:szCs w:val="24"/>
        </w:rPr>
      </w:pPr>
      <w:r>
        <w:rPr>
          <w:sz w:val="24"/>
          <w:szCs w:val="24"/>
        </w:rPr>
        <w:t>К. В. Градополов, считая умение определять расстоя</w:t>
        <w:softHyphen/>
        <w:t>ние до партнера очень важным фактором, вместе с тем подчеркивает, что если бой проходит в быстром темпе и полон всяких неожиданностей и случайностей, использо</w:t>
        <w:softHyphen/>
        <w:t>вать это умение боксеру нелегко.</w:t>
      </w:r>
    </w:p>
    <w:p>
      <w:pPr>
        <w:pStyle w:val="Normal"/>
        <w:ind w:firstLine="454"/>
        <w:jc w:val="both"/>
        <w:rPr/>
      </w:pPr>
      <w:r>
        <w:rPr>
          <w:sz w:val="24"/>
          <w:szCs w:val="24"/>
        </w:rPr>
        <w:t>Для развития чувства дистанции он рекомендует упражнение, заключающееся в сохранении заданной ди</w:t>
        <w:softHyphen/>
        <w:t>станции во время свободного передвижения боксеров друг перед другом. К сожалению, никакой проверки правильности сохранения дистанции при этом не произво</w:t>
        <w:softHyphen/>
        <w:t>дится, и она оценивается только на глаз, поэтому данное упражнение менее полезно, чем вышеописанные упраж</w:t>
        <w:softHyphen/>
        <w:t>нения, предложенные А. Гетье, в которых проверка дис</w:t>
        <w:softHyphen/>
        <w:t>танции осуществляется либо по ориентирам, либо мето</w:t>
        <w:softHyphen/>
        <w:t>дом собственных ощущений.</w:t>
      </w:r>
    </w:p>
    <w:p>
      <w:pPr>
        <w:pStyle w:val="Normal"/>
        <w:ind w:firstLine="454"/>
        <w:jc w:val="both"/>
        <w:rPr/>
      </w:pPr>
      <w:r>
        <w:rPr>
          <w:sz w:val="24"/>
          <w:szCs w:val="24"/>
        </w:rPr>
        <w:t>К. В. Градополов впервые дает определение понятию «чувство дистанции». Под чувством дистанции он пони</w:t>
        <w:softHyphen/>
        <w:t>мает умение боксеров рассчитывать расстояние для про</w:t>
        <w:softHyphen/>
        <w:t>ведения боевых приемов. Данное определение учитывает все многообразие действий, связанных с расчетом боксе</w:t>
        <w:softHyphen/>
        <w:t>рами дистанции. Из данного определения становится ясно, что чувство дистанции — это умение рассчитывать расстояние не только для нанесения ударов, но и для выполнения защитных действий, маневрирования и т. п. Поэтому для развития этого чувства у боксеров необхо</w:t>
        <w:softHyphen/>
        <w:t>димо совершенствовать умение рассчитывать дистанцию для своих ударов, а также умение определять расстоя</w:t>
        <w:softHyphen/>
        <w:t>ние при самых различных боевых действиях.</w:t>
      </w:r>
    </w:p>
    <w:p>
      <w:pPr>
        <w:pStyle w:val="Normal"/>
        <w:ind w:firstLine="454"/>
        <w:jc w:val="both"/>
        <w:rPr>
          <w:sz w:val="24"/>
          <w:szCs w:val="24"/>
        </w:rPr>
      </w:pPr>
      <w:r>
        <w:rPr>
          <w:sz w:val="24"/>
          <w:szCs w:val="24"/>
        </w:rPr>
        <w:t>Видное место овладению чувством дистанции боксе</w:t>
        <w:softHyphen/>
        <w:t>рами-новичками отводит в своей книге А. И. Степанов (1953). Для развития умения сохранять заданную дис</w:t>
        <w:softHyphen/>
        <w:t>танцию он рекомендует упражнение в парах: один боксер нарушает дистанцию, а другой сохраняет ее. Упражнение не ново, но представляет интерес последовательность его применения, А. И. Степанов особенно предостерегает от поспешности в использовании этого упражнения. Он ре</w:t>
        <w:softHyphen/>
        <w:t>комендует боксеру вначале нарушать дистанцию только одиночными шагами, а затем, по мере усвоения ее, по</w:t>
        <w:softHyphen/>
        <w:t>степенно переходить к свободному передвижению. При этом он впервые после А. Гетье и А. Г. Харлампиева предлагает чаще использовать проверку сохраняемой дистанции, нанося удар с шагом вперед. Если при этом боксер не достанет партнера — значит, расстояние велико, если же атакующая рука, нанося удар, не выпрямляется в локтевом суставе — значит, дистанция мала.</w:t>
      </w:r>
    </w:p>
    <w:p>
      <w:pPr>
        <w:pStyle w:val="Normal"/>
        <w:ind w:firstLine="454"/>
        <w:jc w:val="both"/>
        <w:rPr/>
      </w:pPr>
      <w:r>
        <w:rPr>
          <w:sz w:val="24"/>
          <w:szCs w:val="24"/>
        </w:rPr>
        <w:t>А. И. Степанов подчеркивает важность выработки умения держаться на дистанции, с  которой  наносятся удары, и умения находиться вне сферы ударов партнера. Из его высказываний становится ясно, что боксеров необходимо обучать умению оценивать не только дистанцию своих ударов, но и   дистанцию   ударов   партнеров, что очень важно для методики, обучения чувству дистанции. Интересный и полезный, с нашей точки зрения, прием для развития умения боксеров рассчитывать расстояние при нанесении ударов с дальней дистанции предложил А. И. Булычев (1963). Он рекомендует боксеру подойти к настенной подушке на дистанцию левого прямого удара в голову касаясь ее при этом перчаткой. У носка впереди стоящей ноги мелом проводится черта. Затем боксер дол</w:t>
        <w:softHyphen/>
        <w:t>жен сделать шаг назад и оказаться на своей дальней ди</w:t>
        <w:softHyphen/>
        <w:t>станции. Положение впереди стоящей ноги вновь отмеча</w:t>
        <w:softHyphen/>
        <w:t>ется чертой, названной линией атаки. После этого он должен маневрировать за линией атаки, стараясь начать выполнение удара с шагом вперед точно с этой линии. Проведя атаку, боксер проверяет положение впереди сто</w:t>
        <w:softHyphen/>
        <w:t>ящей ноги по второй линии. Таким образом, используя указанное упражнение, боксер может ориентироваться в правильности его выполнения по дополнительному ориен</w:t>
        <w:softHyphen/>
        <w:t>тиру, что очень важно.</w:t>
      </w:r>
    </w:p>
    <w:p>
      <w:pPr>
        <w:pStyle w:val="Normal"/>
        <w:ind w:firstLine="454"/>
        <w:jc w:val="both"/>
        <w:rPr>
          <w:sz w:val="24"/>
          <w:szCs w:val="24"/>
        </w:rPr>
      </w:pPr>
      <w:r>
        <w:rPr>
          <w:sz w:val="24"/>
          <w:szCs w:val="24"/>
        </w:rPr>
        <w:t>Заслуженный тренер СССР Б. С. Денисов (1957) предлагает выявлять у занимающихся способность веде</w:t>
        <w:softHyphen/>
        <w:t>ния боя на той или иной дистанции следующим способом. Боксеры в течение длительного времени (3—4 месяца) боксируют на ограниченной площади: ринг делится тесь</w:t>
        <w:softHyphen/>
        <w:t>мой на 4 или 6 частей. По окончании эксперимента их легко разделить на две группы: одни уверенно овладе</w:t>
        <w:softHyphen/>
        <w:t>вали приемами ближнего боя, другие предпочитали бок</w:t>
        <w:softHyphen/>
        <w:t>сировать на дальней дистанций.</w:t>
      </w:r>
    </w:p>
    <w:p>
      <w:pPr>
        <w:pStyle w:val="Normal"/>
        <w:ind w:firstLine="454"/>
        <w:jc w:val="both"/>
        <w:rPr>
          <w:sz w:val="24"/>
          <w:szCs w:val="24"/>
        </w:rPr>
      </w:pPr>
      <w:r>
        <w:rPr>
          <w:sz w:val="24"/>
          <w:szCs w:val="24"/>
        </w:rPr>
        <w:t>Мы считаем, что этот прием можно использовать  не только для выявления у занимающихся указанных спо</w:t>
        <w:softHyphen/>
        <w:t>собностей, но и для развития чувства дистанции, посколь</w:t>
        <w:softHyphen/>
        <w:t xml:space="preserve">ку он приучает боксеров привыкать к близости партнера. </w:t>
      </w:r>
    </w:p>
    <w:p>
      <w:pPr>
        <w:pStyle w:val="Normal"/>
        <w:ind w:firstLine="454"/>
        <w:jc w:val="both"/>
        <w:rPr/>
      </w:pPr>
      <w:r>
        <w:rPr>
          <w:sz w:val="24"/>
          <w:szCs w:val="24"/>
        </w:rPr>
        <w:t>Анализируя бой боксеров разного роста, Г.О. Джероян разделяет дальнюю дистанцию на ударную дальнюю и защитную дальнюю. Боксер в поединке с партнером бо</w:t>
        <w:softHyphen/>
        <w:t>лее высокого роста не всегда может находиться на ди</w:t>
        <w:softHyphen/>
        <w:t>станции своих ударов. Иногда ему бывает выгодно отой</w:t>
        <w:softHyphen/>
        <w:t>ти несколько дальше от партнера, с тем чтобы быть вне досягаемости  его ударов   или   чтобы   маневрированием замаскировать свои действия, а затем неожиданно ока</w:t>
        <w:softHyphen/>
        <w:t>заться на дистанции своих ударов и атаковать. Благо</w:t>
        <w:softHyphen/>
        <w:t>даря этому боксеру приводится пользоваться двумя вы</w:t>
        <w:softHyphen/>
        <w:t>шеназванными дистанциями. Нам кажется, что такое разделение дальней дистанций имеет под собой   некото</w:t>
        <w:softHyphen/>
        <w:t>рые основания, хотя они нуждаются в эксперименталь</w:t>
        <w:softHyphen/>
        <w:t>ной проверке.</w:t>
      </w:r>
    </w:p>
    <w:p>
      <w:pPr>
        <w:pStyle w:val="Normal"/>
        <w:ind w:firstLine="454"/>
        <w:jc w:val="both"/>
        <w:rPr/>
      </w:pPr>
      <w:r>
        <w:rPr>
          <w:sz w:val="24"/>
          <w:szCs w:val="24"/>
        </w:rPr>
        <w:t>Г. О. Джероян впервые обратил внимание на то, что при обучении прямым ударам необходимо учитывать раз</w:t>
        <w:softHyphen/>
        <w:t>личия в дистанциях, с которых наносятся удары правой и левой рукой: поскольку путь удара, наносимого правой рукой, длиннее, чем удара левой рукой, удары правой ру</w:t>
        <w:softHyphen/>
        <w:t>кой следует наносить с более близкого расстояния, чем левой. Поэтому боксеров нужно обучать наносить удары левой и правой рукой с различного расстояния.</w:t>
      </w:r>
    </w:p>
    <w:p>
      <w:pPr>
        <w:pStyle w:val="Normal"/>
        <w:ind w:firstLine="454"/>
        <w:jc w:val="both"/>
        <w:rPr/>
      </w:pPr>
      <w:r>
        <w:rPr>
          <w:sz w:val="24"/>
          <w:szCs w:val="24"/>
        </w:rPr>
        <w:t>Впервые попытка научно обосновать понятие чувства дистанции и вскрыть его психофизиологические механиз</w:t>
        <w:softHyphen/>
        <w:t>мы была предпринята Н. А. Худадовым (1952). Он счи</w:t>
        <w:softHyphen/>
        <w:t>тает, что чувство дистанции развивается в процессе дли</w:t>
        <w:softHyphen/>
        <w:t>тельных систематических занятий боксом благодаря по</w:t>
        <w:softHyphen/>
        <w:t>степенному совершенствованию чувствующих функций анализаторов: зрительного, с помощью которого оценива</w:t>
        <w:softHyphen/>
        <w:t>ется расстояние до партнера, и двигательного ощущения, от которого при нанесении ударов ассоциируются со зрительными ощущениями и участвуют в образовании зрительно-двигательного образа расстояния до партнера.</w:t>
      </w:r>
    </w:p>
    <w:p>
      <w:pPr>
        <w:pStyle w:val="Normal"/>
        <w:ind w:firstLine="454"/>
        <w:jc w:val="both"/>
        <w:rPr/>
      </w:pPr>
      <w:r>
        <w:rPr>
          <w:sz w:val="24"/>
          <w:szCs w:val="24"/>
        </w:rPr>
        <w:t>При обмене ударами с партнером боксер должен осоз</w:t>
        <w:softHyphen/>
        <w:t>навать и контролировать расстояние до него и свои дви</w:t>
        <w:softHyphen/>
        <w:t>жения, связанные с этим расстоянием. «Чем более точно боксер, овладевая боевыми навыками, осознает прост</w:t>
        <w:softHyphen/>
        <w:t>ранственные соотношения и соответствующие им мус</w:t>
        <w:softHyphen/>
        <w:t>кульно-двигательные и зрительные ощущения, тем тонь</w:t>
        <w:softHyphen/>
        <w:t>ше развивается его «чувство дистанции» (Тактика бокса. ФиС, 1952, стр. 147.).</w:t>
      </w:r>
    </w:p>
    <w:p>
      <w:pPr>
        <w:pStyle w:val="Normal"/>
        <w:ind w:firstLine="454"/>
        <w:jc w:val="both"/>
        <w:rPr>
          <w:sz w:val="24"/>
          <w:szCs w:val="24"/>
        </w:rPr>
      </w:pPr>
      <w:r>
        <w:rPr>
          <w:sz w:val="24"/>
          <w:szCs w:val="24"/>
        </w:rPr>
        <w:t>Это указание весьма конкретно говорит о том, что для развития чувства дистанции у боксеров необходимо раз</w:t>
        <w:softHyphen/>
        <w:t>вивать тонкость зрительных и мышечно-двигательных ощущений. Таким образом, дается направление, по кото</w:t>
        <w:softHyphen/>
        <w:t>рому следует идти при разработке методики развития чувства дистанции у боксеров.</w:t>
      </w:r>
    </w:p>
    <w:p>
      <w:pPr>
        <w:pStyle w:val="Normal"/>
        <w:ind w:firstLine="454"/>
        <w:jc w:val="both"/>
        <w:rPr/>
      </w:pPr>
      <w:r>
        <w:rPr>
          <w:sz w:val="24"/>
          <w:szCs w:val="24"/>
        </w:rPr>
        <w:t>Следует заметить, что экспериментальных исследова</w:t>
        <w:softHyphen/>
        <w:t>ний, посвященных развитию чувства дистанции у боксе</w:t>
        <w:softHyphen/>
        <w:t>ров, почти, не проводилось. Известна лишь диссертация О. В. Петунина (1964), в которой частично затрагивается этот вопрос, а также впервые делается попытка измерить и количественно охарактеризовать степень развития этого чувства у боксеров разной  спортивной   квалификации.</w:t>
      </w:r>
    </w:p>
    <w:p>
      <w:pPr>
        <w:pStyle w:val="Normal"/>
        <w:ind w:firstLine="454"/>
        <w:jc w:val="both"/>
        <w:rPr>
          <w:sz w:val="24"/>
          <w:szCs w:val="24"/>
        </w:rPr>
      </w:pPr>
      <w:r>
        <w:rPr>
          <w:sz w:val="24"/>
          <w:szCs w:val="24"/>
        </w:rPr>
        <w:t>Измерение чувства дистанции производилось следую</w:t>
        <w:softHyphen/>
        <w:t>щим образом. Испытуемым давалось задание подходить к цели (специальный мешок с платформой, укрепленный на гимнастической стенке) на удобную дистанцию.  Расстояние от перчатки до цели измерялось. За меру чувст</w:t>
        <w:softHyphen/>
        <w:t>ва дистанции принималось среднее квадратическое откло</w:t>
        <w:softHyphen/>
        <w:t>нение перчатки от среднего расстояния до цели.</w:t>
      </w:r>
    </w:p>
    <w:p>
      <w:pPr>
        <w:pStyle w:val="Normal"/>
        <w:ind w:firstLine="454"/>
        <w:jc w:val="both"/>
        <w:rPr/>
      </w:pPr>
      <w:r>
        <w:rPr>
          <w:sz w:val="24"/>
          <w:szCs w:val="24"/>
        </w:rPr>
        <w:t>О. В. Петунии установил, что чувство дистанции у боксеров высокой спортивной квалификации примерно в два раза лучше, чем у новичков и боксеров младших спортивных разрядов. Этот факт он объясняет тем,, что в процессе длительных занятий боксер постоянно вынужден рассчитывать расстояние до партнера, соизмерять его, что в конечном итоге приводит к развитию чувства дистанции.</w:t>
      </w:r>
    </w:p>
    <w:p>
      <w:pPr>
        <w:pStyle w:val="Normal"/>
        <w:ind w:firstLine="454"/>
        <w:jc w:val="both"/>
        <w:rPr>
          <w:sz w:val="24"/>
          <w:szCs w:val="24"/>
        </w:rPr>
      </w:pPr>
      <w:r>
        <w:rPr>
          <w:sz w:val="24"/>
          <w:szCs w:val="24"/>
        </w:rPr>
        <w:t>Из анализа специальной литературы следует, что, не</w:t>
        <w:softHyphen/>
        <w:t>смотря на важность развития чувства дистанции у боксе</w:t>
        <w:softHyphen/>
        <w:t>ров, в процессе обучения этому уделяется еще недоста</w:t>
        <w:softHyphen/>
        <w:t>точное внимание.</w:t>
      </w:r>
    </w:p>
    <w:p>
      <w:pPr>
        <w:pStyle w:val="Normal"/>
        <w:ind w:firstLine="454"/>
        <w:jc w:val="both"/>
        <w:rPr>
          <w:sz w:val="24"/>
          <w:szCs w:val="24"/>
        </w:rPr>
      </w:pPr>
      <w:r>
        <w:rPr>
          <w:sz w:val="24"/>
          <w:szCs w:val="24"/>
        </w:rPr>
        <w:t>Теория и практика бокса постоянно развиваются и совершенствуются, однако в последние годы методика обучения боксеров чувству дистанции существенных из</w:t>
        <w:softHyphen/>
        <w:t>менений не претерпела. Даже те немногие специальные упражнения для развития чувства дистанции, которые были предложены еще в 30-х гг., в настоящее время поч</w:t>
        <w:softHyphen/>
        <w:t>ти не используются в практике. Об этом говорят резуль</w:t>
        <w:softHyphen/>
        <w:t>таты наших наблюдений в московских залах бокса, а также опрос многих известных тренеров.</w:t>
      </w:r>
    </w:p>
    <w:p>
      <w:pPr>
        <w:pStyle w:val="Normal"/>
        <w:ind w:firstLine="454"/>
        <w:jc w:val="both"/>
        <w:rPr>
          <w:sz w:val="24"/>
          <w:szCs w:val="24"/>
        </w:rPr>
      </w:pPr>
      <w:r>
        <w:rPr>
          <w:sz w:val="24"/>
          <w:szCs w:val="24"/>
        </w:rPr>
        <w:t>Достаточно сказать, что основным упражнением, при</w:t>
        <w:softHyphen/>
        <w:t>меняемым для развития чувства дистанции у боксеров, является упражнение в парах в условиях свободного пе</w:t>
        <w:softHyphen/>
        <w:t>редвижения, направленное на развитие умения сохранять заданную дистанцию. При этом дистанция проверяется только действием — ударом, шагом и т. п., а зачастую боксеры ограничиваются только зрительной ориентацией, что значительно снижает тренирующий эффект данного упражнения.</w:t>
      </w:r>
    </w:p>
    <w:p>
      <w:pPr>
        <w:pStyle w:val="Normal"/>
        <w:ind w:firstLine="454"/>
        <w:jc w:val="both"/>
        <w:rPr/>
      </w:pPr>
      <w:r>
        <w:rPr>
          <w:sz w:val="24"/>
          <w:szCs w:val="24"/>
        </w:rPr>
        <w:t>В методической литературе имеется ряд ценных ука</w:t>
        <w:softHyphen/>
        <w:t>заний, могущих повлиять на дальнейшую разработку ме</w:t>
        <w:softHyphen/>
        <w:t>тодики развития чувства дистанции у боксеров. Правда, эти указания носят в основном характер предположений, так как они основаны на умозрительных заключениях и не проверены экспериментально. К таким предположе</w:t>
        <w:softHyphen/>
        <w:t>ниям можно отнести, например, концепции Г, О. Джерояна о существовании ударной и защитной дистанций, а также о различии расстояний, с которых наносятся удары левой и правой рукой, и некоторые другие. Сами по себе эти предположения чрезвычайно интересны и могут оказаться очень полезными при обучении боксеров чувству дистанции, однако они нуждаются в экспериментальной проверке.</w:t>
      </w:r>
    </w:p>
    <w:p>
      <w:pPr>
        <w:pStyle w:val="Normal"/>
        <w:ind w:firstLine="454"/>
        <w:jc w:val="both"/>
        <w:rPr>
          <w:sz w:val="24"/>
          <w:szCs w:val="24"/>
        </w:rPr>
      </w:pPr>
      <w:r>
        <w:rPr>
          <w:sz w:val="24"/>
          <w:szCs w:val="24"/>
        </w:rPr>
        <w:t>Подводя итог изложенному выше, можно констатиро</w:t>
        <w:softHyphen/>
        <w:t>вать, что назрела острая необходимость разработки ме</w:t>
        <w:softHyphen/>
        <w:t>тодики развития чувства дистанции у боксеров с исполь</w:t>
        <w:softHyphen/>
        <w:t>зованием последних достижений науки в области теории и методики спорта, а также в области формирования и развития пространственно-различительной деятельности человека.</w:t>
      </w:r>
    </w:p>
    <w:p>
      <w:pPr>
        <w:pStyle w:val="Normal"/>
        <w:ind w:firstLine="454"/>
        <w:jc w:val="both"/>
        <w:rPr>
          <w:sz w:val="24"/>
          <w:szCs w:val="24"/>
        </w:rPr>
      </w:pPr>
      <w:r>
        <w:rPr>
          <w:sz w:val="24"/>
          <w:szCs w:val="24"/>
        </w:rPr>
      </w:r>
    </w:p>
    <w:p>
      <w:pPr>
        <w:pStyle w:val="Normal"/>
        <w:jc w:val="both"/>
        <w:rPr/>
      </w:pPr>
      <w:r>
        <w:rPr>
          <w:b/>
          <w:sz w:val="24"/>
          <w:szCs w:val="24"/>
        </w:rPr>
        <w:t xml:space="preserve">ОСОБЕННОСТИ ОПРЕДЕЛЕНИЯ И СОХРАНЕНИЯ ДИСТАНЦИИ </w:t>
      </w:r>
    </w:p>
    <w:p>
      <w:pPr>
        <w:pStyle w:val="Normal"/>
        <w:jc w:val="both"/>
        <w:rPr/>
      </w:pPr>
      <w:r>
        <w:rPr>
          <w:b/>
          <w:sz w:val="24"/>
          <w:szCs w:val="24"/>
        </w:rPr>
        <w:t>В ЗАВИСИМОСТИ ОТ СПОРТИВНОЙ КВАЛИФИКАЦИИ БОКСЕРОВ</w:t>
      </w:r>
    </w:p>
    <w:p>
      <w:pPr>
        <w:pStyle w:val="Normal"/>
        <w:jc w:val="both"/>
        <w:rPr>
          <w:b/>
          <w:b/>
          <w:sz w:val="24"/>
          <w:szCs w:val="24"/>
        </w:rPr>
      </w:pPr>
      <w:r>
        <w:rPr>
          <w:b/>
          <w:sz w:val="24"/>
          <w:szCs w:val="24"/>
        </w:rPr>
      </w:r>
    </w:p>
    <w:p>
      <w:pPr>
        <w:pStyle w:val="Normal"/>
        <w:ind w:firstLine="454"/>
        <w:jc w:val="both"/>
        <w:rPr/>
      </w:pPr>
      <w:r>
        <w:rPr>
          <w:sz w:val="24"/>
          <w:szCs w:val="24"/>
        </w:rPr>
        <w:t>Для выяснения некоторых особенностей в умении оп</w:t>
        <w:softHyphen/>
        <w:t>ределять и сохранять дистанцию боксерами разной спор</w:t>
        <w:softHyphen/>
        <w:t>тивной квалификации было проведено специальное экспе</w:t>
        <w:softHyphen/>
        <w:t>риментальное исследование. Мы ограничились исследова</w:t>
        <w:softHyphen/>
        <w:t>нием только дальней дистанции. Этот выбор объясняется тем, что именно с дальней дистанции начи</w:t>
        <w:softHyphen/>
        <w:t>нается обучение боксеров и на ней закладываются осно</w:t>
        <w:softHyphen/>
        <w:t>вы умения определять расстояние до партнера для осу</w:t>
        <w:softHyphen/>
        <w:t>ществления боевых приемов. Причем основные законо</w:t>
        <w:softHyphen/>
        <w:t>мерности обучения этому умению можно использовать не только на дальней, но и на средней, а также частично и на ближней дистанции.</w:t>
      </w:r>
    </w:p>
    <w:p>
      <w:pPr>
        <w:pStyle w:val="Normal"/>
        <w:ind w:firstLine="454"/>
        <w:jc w:val="both"/>
        <w:rPr/>
      </w:pPr>
      <w:r>
        <w:rPr>
          <w:sz w:val="24"/>
          <w:szCs w:val="24"/>
        </w:rPr>
        <w:t>Прежде всего, нас интересовал вопрос, с какой точ</w:t>
        <w:softHyphen/>
        <w:t>ностью определяют и сохраняют дистанцию боксеры раз</w:t>
        <w:softHyphen/>
        <w:t>ной спортивной квалификации. Ведь если разница в их показателях будет невелика, то, значит, точность опреде</w:t>
        <w:softHyphen/>
        <w:t>ления или сохранения дистанции не должна значительно влиять на спортивное мастерство боксеров, и поэтому не стоит уделять слишком много внимания развитию чувст</w:t>
        <w:softHyphen/>
        <w:t>ва дистанции. Если же различие будет большим, то рост спортивного мастерства боксеров в значительной степени должен быть связан и с развитием чувства дистанции. Кроме того, это позволило бы также говорить о том, что чувство дистанции можно развивать в результате трени</w:t>
        <w:softHyphen/>
        <w:t>ровочных занятий боксом.</w:t>
      </w:r>
    </w:p>
    <w:p>
      <w:pPr>
        <w:pStyle w:val="Normal"/>
        <w:ind w:firstLine="454"/>
        <w:jc w:val="both"/>
        <w:rPr/>
      </w:pPr>
      <w:r>
        <w:rPr>
          <w:sz w:val="24"/>
          <w:szCs w:val="24"/>
        </w:rPr>
        <w:t>Мы задавались также целью проверить некоторые свои предположения, а также концепции, высказанные в литературе, но не подтвержденные экспериментальным путем. В частности, проверялось предположение, что на дальней дистанции удары правой рукой наносятся с бо</w:t>
        <w:softHyphen/>
        <w:t>лее близкого расстояния, чем левой. О справедливости этого утверждения говорят наши собственные наблюде</w:t>
        <w:softHyphen/>
        <w:t>ния, а также высказывания многих тренеров и методи</w:t>
        <w:softHyphen/>
        <w:t>стов по боксу. Большой интерес представляет выяснение раздирая между дистанцией, с которой наносятся удары и дистанцией, сохраняемой при защите от ударов партне</w:t>
        <w:softHyphen/>
        <w:t>ра. Решение всех этих вопросов позволило бы разрабо</w:t>
        <w:softHyphen/>
        <w:t>тать ряд методических рекомендаций для развития чувства дистанции, а также для обучения некоторым приемам техники и тактики бокса.</w:t>
      </w:r>
    </w:p>
    <w:p>
      <w:pPr>
        <w:pStyle w:val="Normal"/>
        <w:ind w:firstLine="454"/>
        <w:jc w:val="both"/>
        <w:rPr/>
      </w:pPr>
      <w:r>
        <w:rPr>
          <w:sz w:val="24"/>
          <w:szCs w:val="24"/>
        </w:rPr>
        <w:t>Для проведения эксперимента был сконструирован прибор, названный дистанциомером, и разработана мето</w:t>
        <w:softHyphen/>
        <w:t>дика, позволяющая измерять с помощью прибора точ</w:t>
        <w:softHyphen/>
        <w:t>ность определения и сохранения дистанции в условиях, приближенных к естественным, то есть при непосредст</w:t>
        <w:softHyphen/>
        <w:t>венном взаимодействии партнеров друг с другом. Дистанциомер весит всего 380 г и почти не мешает испытуемым во время эксперимента. Точность регистрации расстояния между боксерами — до 1 см.</w:t>
      </w:r>
    </w:p>
    <w:p>
      <w:pPr>
        <w:pStyle w:val="Normal"/>
        <w:ind w:firstLine="454"/>
        <w:jc w:val="both"/>
        <w:rPr/>
      </w:pPr>
      <w:r>
        <w:rPr>
          <w:sz w:val="24"/>
          <w:szCs w:val="24"/>
        </w:rPr>
        <w:t>В исследованиях принимала участие постоянная груп</w:t>
        <w:softHyphen/>
        <w:t>па испытуемых — 30 человек, среди которых было 15 но</w:t>
        <w:softHyphen/>
        <w:t>вичков и 15 боксеров высокой спортивной квалифика</w:t>
        <w:softHyphen/>
        <w:t>ции — мастеров спорта и кандидатов в мастера спорта. Результаты исследования показали, что боксеры высо</w:t>
        <w:softHyphen/>
        <w:t>кой спортивной квалификации значительно точнее опре</w:t>
        <w:softHyphen/>
        <w:t>деляют дистанцию по сравнению с новичками. Это иллю</w:t>
        <w:softHyphen/>
        <w:t>стрирует табл. 1, в которой приведены индивидуальные и средние данные по точности определения дистанции боксерами разной спортивной квалификации.</w:t>
      </w:r>
    </w:p>
    <w:p>
      <w:pPr>
        <w:pStyle w:val="Normal"/>
        <w:ind w:firstLine="454"/>
        <w:jc w:val="both"/>
        <w:rPr>
          <w:sz w:val="24"/>
          <w:szCs w:val="24"/>
        </w:rPr>
      </w:pPr>
      <w:r>
        <w:rPr>
          <w:sz w:val="24"/>
          <w:szCs w:val="24"/>
        </w:rPr>
        <w:t>За меру точности определения дистанции принима</w:t>
        <w:softHyphen/>
        <w:t xml:space="preserve">лась величина </w:t>
      </w:r>
      <w:r>
        <w:rPr>
          <w:b/>
          <w:sz w:val="24"/>
          <w:szCs w:val="24"/>
        </w:rPr>
        <w:t>σ</w:t>
      </w:r>
      <w:r>
        <w:rPr>
          <w:sz w:val="24"/>
          <w:szCs w:val="24"/>
        </w:rPr>
        <w:t xml:space="preserve"> (сигма), показывающая, насколько в среднем боксер отклоняется от расстояния до цели. Чем меньше </w:t>
      </w:r>
      <w:r>
        <w:rPr>
          <w:b/>
          <w:sz w:val="24"/>
          <w:szCs w:val="24"/>
        </w:rPr>
        <w:t>σ</w:t>
      </w:r>
      <w:r>
        <w:rPr>
          <w:sz w:val="24"/>
          <w:szCs w:val="24"/>
        </w:rPr>
        <w:t>, тем точнее боксер чувствует дистанцию, т. е. тем более стабильна дистанция, с которой он наносит удары. При большей дистанции более вариативна.</w:t>
      </w:r>
    </w:p>
    <w:p>
      <w:pPr>
        <w:pStyle w:val="Normal"/>
        <w:ind w:firstLine="454"/>
        <w:jc w:val="both"/>
        <w:rPr>
          <w:sz w:val="24"/>
          <w:szCs w:val="24"/>
        </w:rPr>
      </w:pPr>
      <w:r>
        <w:rPr>
          <w:sz w:val="24"/>
          <w:szCs w:val="24"/>
        </w:rPr>
      </w:r>
    </w:p>
    <w:p>
      <w:pPr>
        <w:pStyle w:val="Normal"/>
        <w:jc w:val="center"/>
        <w:rPr>
          <w:sz w:val="24"/>
          <w:szCs w:val="24"/>
        </w:rPr>
      </w:pPr>
      <w:r>
        <w:rPr>
          <w:sz w:val="24"/>
          <w:szCs w:val="24"/>
        </w:rPr>
        <w:drawing>
          <wp:inline distT="0" distB="0" distL="0" distR="0">
            <wp:extent cx="3553460" cy="431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553460" cy="4314190"/>
                    </a:xfrm>
                    <a:prstGeom prst="rect">
                      <a:avLst/>
                    </a:prstGeom>
                  </pic:spPr>
                </pic:pic>
              </a:graphicData>
            </a:graphic>
          </wp:inline>
        </w:drawing>
      </w:r>
    </w:p>
    <w:p>
      <w:pPr>
        <w:pStyle w:val="Normal"/>
        <w:jc w:val="both"/>
        <w:rPr>
          <w:sz w:val="24"/>
          <w:szCs w:val="24"/>
        </w:rPr>
      </w:pPr>
      <w:r>
        <w:rPr>
          <w:sz w:val="24"/>
          <w:szCs w:val="24"/>
        </w:rPr>
      </w:r>
    </w:p>
    <w:p>
      <w:pPr>
        <w:pStyle w:val="Normal"/>
        <w:ind w:firstLine="454"/>
        <w:jc w:val="both"/>
        <w:rPr>
          <w:sz w:val="24"/>
          <w:szCs w:val="24"/>
        </w:rPr>
      </w:pPr>
      <w:r>
        <w:rPr>
          <w:sz w:val="24"/>
          <w:szCs w:val="24"/>
        </w:rPr>
        <w:t>Из табл. 1 видно, что точность определения дистанции у новичков (±7 см) в два с лишним раза хуже, чем у высококвалифицированных боксеров (±3,3 см). Это го</w:t>
        <w:softHyphen/>
        <w:t>ворит о том, что у боксеров высокой спортивной квали</w:t>
        <w:softHyphen/>
        <w:t>фикации дистанция, с которой они наносят удары, более стабильна по сравнению с дистанцией у новичков. Следо</w:t>
        <w:softHyphen/>
        <w:t>вательно, точность определения дистанции ударов — по</w:t>
        <w:softHyphen/>
        <w:t>казатель спортивного мастерства боксеров.   Правда, у некоторых новичков (К-ко и Г-ан) точность определения дистанции лаже несколько выше, чем у отдельных боксе</w:t>
        <w:softHyphen/>
        <w:t xml:space="preserve">ров высокой квалификации (Д-ов, Р-ин, Б-ев). Следует, однако, заметить, что именно эти квалифицированные боксеры отличаются плохим чувством дистанции, что мешает дальнейшему росту их спортивного мастерства. </w:t>
      </w:r>
    </w:p>
    <w:p>
      <w:pPr>
        <w:pStyle w:val="Normal"/>
        <w:jc w:val="both"/>
        <w:rPr>
          <w:sz w:val="24"/>
          <w:szCs w:val="24"/>
        </w:rPr>
      </w:pPr>
      <w:r>
        <w:rPr>
          <w:sz w:val="24"/>
          <w:szCs w:val="24"/>
        </w:rPr>
        <w:t>В результате чего же происходит развитие умения точно определять расстояние до цели? Не подлежит ника</w:t>
        <w:softHyphen/>
        <w:t>кому сомнению, что умение точно определять расстояние, с которого наносятся удары,— одна из главных состав</w:t>
        <w:softHyphen/>
        <w:t>ных частей чувства дистанции у боксеров. Имеются не</w:t>
        <w:softHyphen/>
        <w:t>которые данные, говорящие о том, что в основе выработ</w:t>
        <w:softHyphen/>
        <w:t>ки чувства дистанции лежит развитие функций глубин</w:t>
        <w:softHyphen/>
        <w:t>ного зрения. Например, установлено, что фехтовальщики более высокой квалификации, у которых лучше развито чувство дистанции, отличаются и лучшей остротой глу</w:t>
        <w:softHyphen/>
        <w:t>бинного зрения (В. К. Калин, 1964).</w:t>
      </w:r>
    </w:p>
    <w:p>
      <w:pPr>
        <w:pStyle w:val="Normal"/>
        <w:ind w:firstLine="454"/>
        <w:jc w:val="both"/>
        <w:rPr>
          <w:sz w:val="24"/>
          <w:szCs w:val="24"/>
        </w:rPr>
      </w:pPr>
      <w:r>
        <w:rPr>
          <w:sz w:val="24"/>
          <w:szCs w:val="24"/>
        </w:rPr>
        <w:t>Вероятно, большая точность определения дистанции высококвалифицированными боксерами по сравнению с новичками и объясняется в основном более развитым у них глубинным зрением благодаря многолетним система</w:t>
        <w:softHyphen/>
        <w:t>тическим занятиям боксом. Это подтверждается и неко</w:t>
        <w:softHyphen/>
        <w:t>торыми исследованиями, в результате проведения кото</w:t>
        <w:softHyphen/>
        <w:t>рых установлено, что точность глубинного зрения у боксеров высокой Квалификации превосходит показатели новичков и что у боксеров она выше, чем у представите</w:t>
        <w:softHyphen/>
        <w:t>лей многих видов спорта, не требующих точного опреде</w:t>
        <w:softHyphen/>
        <w:t>ления расстояния, например у пловцов, альпинистов, борцов и др. (В. В. Васильева, 1951; Д. Б. Шмульян, 1961).</w:t>
      </w:r>
    </w:p>
    <w:p>
      <w:pPr>
        <w:pStyle w:val="Normal"/>
        <w:ind w:firstLine="454"/>
        <w:jc w:val="both"/>
        <w:rPr>
          <w:sz w:val="24"/>
          <w:szCs w:val="24"/>
        </w:rPr>
      </w:pPr>
      <w:r>
        <w:rPr>
          <w:sz w:val="24"/>
          <w:szCs w:val="24"/>
        </w:rPr>
      </w:r>
    </w:p>
    <w:p>
      <w:pPr>
        <w:pStyle w:val="Normal"/>
        <w:jc w:val="center"/>
        <w:rPr>
          <w:sz w:val="24"/>
          <w:szCs w:val="24"/>
        </w:rPr>
      </w:pPr>
      <w:r>
        <w:rPr>
          <w:sz w:val="24"/>
          <w:szCs w:val="24"/>
        </w:rPr>
        <w:drawing>
          <wp:inline distT="0" distB="0" distL="0" distR="0">
            <wp:extent cx="3987165" cy="4636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3987165" cy="4636770"/>
                    </a:xfrm>
                    <a:prstGeom prst="rect">
                      <a:avLst/>
                    </a:prstGeom>
                  </pic:spPr>
                </pic:pic>
              </a:graphicData>
            </a:graphic>
          </wp:inline>
        </w:drawing>
      </w:r>
    </w:p>
    <w:p>
      <w:pPr>
        <w:pStyle w:val="Normal"/>
        <w:jc w:val="both"/>
        <w:rPr>
          <w:sz w:val="24"/>
          <w:szCs w:val="24"/>
        </w:rPr>
      </w:pPr>
      <w:r>
        <w:rPr>
          <w:sz w:val="24"/>
          <w:szCs w:val="24"/>
        </w:rPr>
      </w:r>
    </w:p>
    <w:p>
      <w:pPr>
        <w:pStyle w:val="Normal"/>
        <w:ind w:firstLine="454"/>
        <w:jc w:val="both"/>
        <w:rPr>
          <w:sz w:val="24"/>
          <w:szCs w:val="24"/>
        </w:rPr>
      </w:pPr>
      <w:r>
        <w:rPr>
          <w:sz w:val="24"/>
          <w:szCs w:val="24"/>
        </w:rPr>
        <w:t>Следует заметить, что точность определения дистан</w:t>
        <w:softHyphen/>
        <w:t>ции у боксеров высокой квалификации улучшается под влиянием многолетних занятий боксом почти без приме</w:t>
        <w:softHyphen/>
        <w:t>нения специальных упражнений. Процесс тренировки точности определения дистанции ударов происходит в основном стихийно, и поэтому даже боксеры-мастера, по-видимому, еще не достигли в этом предельно возмож</w:t>
        <w:softHyphen/>
        <w:t>ных результатов.</w:t>
      </w:r>
    </w:p>
    <w:p>
      <w:pPr>
        <w:pStyle w:val="Normal"/>
        <w:ind w:firstLine="454"/>
        <w:jc w:val="both"/>
        <w:rPr>
          <w:sz w:val="24"/>
          <w:szCs w:val="24"/>
        </w:rPr>
      </w:pPr>
      <w:r>
        <w:rPr>
          <w:sz w:val="24"/>
          <w:szCs w:val="24"/>
        </w:rPr>
        <w:t>Анализ результатов исследования, посвященного вы</w:t>
        <w:softHyphen/>
        <w:t>явлению различия между дистанциями, с которых нано</w:t>
        <w:softHyphen/>
        <w:t>сятся удары левой или правой рукой, позволяет устано</w:t>
        <w:softHyphen/>
        <w:t>вить существенную разницу в зависимости от квалификации боксеров.</w:t>
      </w:r>
    </w:p>
    <w:p>
      <w:pPr>
        <w:pStyle w:val="Normal"/>
        <w:ind w:firstLine="454"/>
        <w:jc w:val="both"/>
        <w:rPr>
          <w:sz w:val="24"/>
          <w:szCs w:val="24"/>
        </w:rPr>
      </w:pPr>
      <w:r>
        <w:rPr>
          <w:sz w:val="24"/>
          <w:szCs w:val="24"/>
        </w:rPr>
        <w:t>В табл. 2 приведены средние расстояния, с которых наносятся удары левой и правой рукой, а также различия между ними. Достоверность различия определялась с помощью так называе</w:t>
        <w:softHyphen/>
        <w:t xml:space="preserve">мого критерия Стьюдента, обозначаемого буквой </w:t>
      </w:r>
      <w:r>
        <w:rPr>
          <w:b/>
          <w:i/>
          <w:sz w:val="24"/>
          <w:szCs w:val="24"/>
        </w:rPr>
        <w:t>t</w:t>
      </w:r>
      <w:r>
        <w:rPr>
          <w:sz w:val="24"/>
          <w:szCs w:val="24"/>
        </w:rPr>
        <w:t xml:space="preserve">. Если </w:t>
      </w:r>
      <w:r>
        <w:rPr>
          <w:b/>
          <w:i/>
          <w:sz w:val="24"/>
          <w:szCs w:val="24"/>
        </w:rPr>
        <w:t>t</w:t>
      </w:r>
      <w:r>
        <w:rPr>
          <w:sz w:val="24"/>
          <w:szCs w:val="24"/>
        </w:rPr>
        <w:t xml:space="preserve"> &gt;3, то различие достоверно с вероятностью не менее 95%. При </w:t>
      </w:r>
      <w:r>
        <w:rPr>
          <w:b/>
          <w:i/>
          <w:sz w:val="24"/>
          <w:szCs w:val="24"/>
        </w:rPr>
        <w:t>t</w:t>
      </w:r>
      <w:r>
        <w:rPr>
          <w:sz w:val="24"/>
          <w:szCs w:val="24"/>
        </w:rPr>
        <w:t xml:space="preserve"> &lt;3 досто</w:t>
        <w:softHyphen/>
        <w:t>верного различии не существует.</w:t>
      </w:r>
    </w:p>
    <w:p>
      <w:pPr>
        <w:pStyle w:val="Normal"/>
        <w:ind w:firstLine="454"/>
        <w:jc w:val="both"/>
        <w:rPr/>
      </w:pPr>
      <w:r>
        <w:rPr>
          <w:sz w:val="24"/>
          <w:szCs w:val="24"/>
        </w:rPr>
        <w:t>Из табл. 2 видно, что у основной массы высококвали</w:t>
        <w:softHyphen/>
        <w:t>фицированных боксеров (12 человек) дистанция, с кото</w:t>
        <w:softHyphen/>
        <w:t>рой наносятся удары правой рукой, меньше той с кото</w:t>
        <w:softHyphen/>
        <w:t>рой выполняются удары левой рукой. Только у трех боксеров-мастеров нет достоверного различия между этими дистанциями,  то есть  они   практически  одинаковы.</w:t>
      </w:r>
    </w:p>
    <w:p>
      <w:pPr>
        <w:pStyle w:val="Normal"/>
        <w:ind w:firstLine="454"/>
        <w:jc w:val="both"/>
        <w:rPr>
          <w:sz w:val="24"/>
          <w:szCs w:val="24"/>
        </w:rPr>
      </w:pPr>
      <w:r>
        <w:rPr>
          <w:sz w:val="24"/>
          <w:szCs w:val="24"/>
        </w:rPr>
        <w:t>У новичков картина пестрая. Так, у 11 спортсменов не существует достоверного различия между дистанциями, с которых наносятся удары левой и правой рукой. У двух (К-ко и Г-ан) удары правой рукой наносятся с меньшей дистанции, Чем удары левой, а у двух других (К-ов и Г-ев) наоборот.</w:t>
      </w:r>
    </w:p>
    <w:p>
      <w:pPr>
        <w:pStyle w:val="Normal"/>
        <w:ind w:firstLine="454"/>
        <w:jc w:val="both"/>
        <w:rPr/>
      </w:pPr>
      <w:r>
        <w:rPr>
          <w:sz w:val="24"/>
          <w:szCs w:val="24"/>
        </w:rPr>
        <w:t>Чем же объясняется факт, что высококвалифицированные боксеры для нанесения ударов правой рукой подходят на более близкое расстояние, чем для нанесения ударов левой? По-видимому, в процессе боя на ринге создаются такие условия, которые требуют, чтобы боксер для нанесения ударов справа подходил на более близкое расстояние, чем для нанесения ударов слева. Если про</w:t>
        <w:softHyphen/>
        <w:t>анализировать исходное положение, боксеров перед нанесением ударов, можно заметить, что перчатка левой руки спортсмена боксирующего в левосторонней стойке, находится ближе к цели, чем перчатка правой руки, так как боксер стоит левым боком к партнеру. Следователь</w:t>
        <w:softHyphen/>
        <w:t>но, если боксер хочет нанести удар правой рукой, его ку</w:t>
        <w:softHyphen/>
        <w:t>лак должен совершить более длинный путь, чем при ударе левой рукой. В силу указанной причины удар справа становится более заметным для партнера, чем удар слева. Кроме того, большинство боксеров наносят свой сильнейший удар именно правой рукой, и поэтому партнер всегда особенно внимателен к ударам справа. Следует учесть еще и то обстоятельство, что при ударах правой рукой боксер больше раскрывается для ударов партнера, чем при нанесении ударов левой.</w:t>
      </w:r>
    </w:p>
    <w:p>
      <w:pPr>
        <w:pStyle w:val="Normal"/>
        <w:ind w:firstLine="454"/>
        <w:jc w:val="both"/>
        <w:rPr>
          <w:sz w:val="24"/>
          <w:szCs w:val="24"/>
        </w:rPr>
      </w:pPr>
      <w:r>
        <w:rPr>
          <w:sz w:val="24"/>
          <w:szCs w:val="24"/>
        </w:rPr>
        <w:t>Перечисленные причины, по-видимому, и заставляют боксера для нанесения ударов справа подходить к парт</w:t>
        <w:softHyphen/>
        <w:t>неру на более близкое расстояние, чем для нанесения ударов слева.</w:t>
      </w:r>
    </w:p>
    <w:p>
      <w:pPr>
        <w:pStyle w:val="Normal"/>
        <w:ind w:firstLine="454"/>
        <w:jc w:val="both"/>
        <w:rPr>
          <w:sz w:val="24"/>
          <w:szCs w:val="24"/>
        </w:rPr>
      </w:pPr>
      <w:r>
        <w:rPr>
          <w:sz w:val="24"/>
          <w:szCs w:val="24"/>
        </w:rPr>
        <w:t>В результате многолетних систематических занятий боксом у боксеров высокой спортивной квалификации, вероятно, вырабатываются специфические дистанции для нанесения ударов правой или левой рукой.</w:t>
      </w:r>
    </w:p>
    <w:p>
      <w:pPr>
        <w:pStyle w:val="Normal"/>
        <w:ind w:firstLine="454"/>
        <w:jc w:val="both"/>
        <w:rPr>
          <w:sz w:val="24"/>
          <w:szCs w:val="24"/>
        </w:rPr>
      </w:pPr>
      <w:r>
        <w:rPr>
          <w:sz w:val="24"/>
          <w:szCs w:val="24"/>
        </w:rPr>
        <w:t>Новички же за короткое время занятий боксом еще не научились дифференцировать расстояние до партне</w:t>
        <w:softHyphen/>
        <w:t>ра. На них еще не воздействуют в достаточной степени те условия, Под влиянием которых высококвалифициро</w:t>
        <w:softHyphen/>
        <w:t>ванные боксеры наносят удары слева с более дальнего расстояния, чем ударов справа. Поэтому большинство новичков (13 из 15) наносят удары правой и левой ру</w:t>
        <w:softHyphen/>
        <w:t>кой практически с одинакового расстояния, а двое — удары справа даже с более близкого расстояния, чем удары слева.</w:t>
      </w:r>
    </w:p>
    <w:p>
      <w:pPr>
        <w:pStyle w:val="Normal"/>
        <w:ind w:firstLine="454"/>
        <w:jc w:val="both"/>
        <w:rPr/>
      </w:pPr>
      <w:r>
        <w:rPr>
          <w:sz w:val="24"/>
          <w:szCs w:val="24"/>
        </w:rPr>
        <w:t>Мы уже отмечали, что некоторые высококвалифици</w:t>
        <w:softHyphen/>
        <w:t>рованные боксеры приближались на одинаковые рас</w:t>
        <w:softHyphen/>
        <w:t>стояния для нанесения ударов правой и левой рукой, подходя к партнерам не на дальнюю, а на среднюю ди</w:t>
        <w:softHyphen/>
        <w:t>станцию. На вопрос, почему они подходят на эту дистан</w:t>
        <w:softHyphen/>
        <w:t>цию, спортсмены отвечали, что они привыкли вести бой на средней и ближней дистанциях и поэтому наносят удары без шага вперед. Все они невысокого роста, т. е. типичные боксеры, предпочитающие вести бой преимущественно на средней и ближней дистанциях. Следова</w:t>
        <w:softHyphen/>
        <w:t>тельно, у высококвалифицированных боксеров расстоя</w:t>
        <w:softHyphen/>
        <w:t>ние, с которого наносятся удары левой и правой рукой зависит от индивидуальной манеры боя. У новичков та</w:t>
        <w:softHyphen/>
        <w:t>кой зависимости не обнаруживается, поскольку все они боксируют только на дальней дистанции.</w:t>
      </w:r>
    </w:p>
    <w:p>
      <w:pPr>
        <w:pStyle w:val="Normal"/>
        <w:jc w:val="both"/>
        <w:rPr>
          <w:sz w:val="24"/>
          <w:szCs w:val="24"/>
        </w:rPr>
      </w:pPr>
      <w:r>
        <w:rPr>
          <w:sz w:val="24"/>
          <w:szCs w:val="24"/>
        </w:rPr>
        <w:t>Итак, можно констатировать, что в процессе длитель</w:t>
        <w:softHyphen/>
        <w:t>ных занятий боксом формируются свои, особые, дистанции для нанесения ударов левой и правой рукой, которые, в свою очередь, зависят от индивидуальной манеры боя. Учитывая, что при этом не применялось каких-либо спе</w:t>
        <w:softHyphen/>
        <w:t>циальных упражнений, направленных на обучение уме</w:t>
        <w:softHyphen/>
        <w:t>нию определять необходимую дистанцию в зависимости от нанесения ударов правой или левой рукой, можно предположить, что процесс обучения в этом отношении далеко не совершенен и боксерам приходится с большой затратой энергии и времени интуитивно находить удоб</w:t>
        <w:softHyphen/>
        <w:t>ную дистанцию для нанесения ударов правой или левой рукой. Мы считаем, что этот процесс надо сделать целе</w:t>
        <w:softHyphen/>
        <w:t>направленным, используя соответствующие средства и методы, специально обучать боксеров умению опреде</w:t>
        <w:softHyphen/>
        <w:t>лять удобную дистанцию ударов в зависимости от того, какой рукой они наносятся.</w:t>
        <w:tab/>
      </w:r>
    </w:p>
    <w:p>
      <w:pPr>
        <w:pStyle w:val="Normal"/>
        <w:ind w:firstLine="454"/>
        <w:jc w:val="both"/>
        <w:rPr/>
      </w:pPr>
      <w:r>
        <w:rPr>
          <w:sz w:val="24"/>
          <w:szCs w:val="24"/>
        </w:rPr>
        <w:t>При проверке точности сохранения заданной дистан</w:t>
        <w:softHyphen/>
        <w:t>ции боксерами разной спортивной квалификации было установлено, что величина и разброс ошибок, допущенных при этом, у новичков гораздо больше, чем у высококвалифицированных боксеров. Среднее отклонение от заданной дистанции у боксеров-мастеров равно 8,7 см, у новичков – 18 см.</w:t>
      </w:r>
    </w:p>
    <w:p>
      <w:pPr>
        <w:pStyle w:val="Normal"/>
        <w:ind w:firstLine="454"/>
        <w:jc w:val="both"/>
        <w:rPr/>
      </w:pPr>
      <w:r>
        <w:rPr>
          <w:sz w:val="24"/>
          <w:szCs w:val="24"/>
        </w:rPr>
        <w:t>Это говорит о том, что высококвалифицированные боксеры более стабильно сохраняют дистанцию, нежели новички. Следовательно, точность сохранения заданной дистанции также свидетельствует о спортивном мастер</w:t>
        <w:softHyphen/>
        <w:t>стве боксеров.</w:t>
      </w:r>
    </w:p>
    <w:p>
      <w:pPr>
        <w:pStyle w:val="Normal"/>
        <w:ind w:firstLine="454"/>
        <w:jc w:val="both"/>
        <w:rPr/>
      </w:pPr>
      <w:r>
        <w:rPr>
          <w:sz w:val="24"/>
          <w:szCs w:val="24"/>
        </w:rPr>
        <w:t>Следует заметить, что в эксперименте по исследова</w:t>
        <w:softHyphen/>
        <w:t>нию точности сохранения заданной дистанции боксер, должен был сохранить ее, защищаясь от ударов партнера. Следовательно, чтобы сохранить заданную дистан</w:t>
        <w:softHyphen/>
        <w:t>цию, боксер вынужден был реагировать не только на изменение партнером расстояния, но и на его удары, используя для этого защиты отклонами, а также уходами назад и в стороны, поскольку применение других защит связано с нарушением заданной дистанции. Перечислен</w:t>
        <w:softHyphen/>
        <w:t>ные защиты требуют от боксера быстрой реакции на дви</w:t>
        <w:softHyphen/>
        <w:t>жение партнера, точного расчета времени и дистанции, а также быстроты движений ног и туловища. По-видимому, именно благодаря более совершенному развитию указанных качеств боксеры высокой квалификации точ</w:t>
        <w:softHyphen/>
        <w:t>нее, сохраняют заданную дистанцию, чем новички.</w:t>
      </w:r>
    </w:p>
    <w:p>
      <w:pPr>
        <w:pStyle w:val="Normal"/>
        <w:ind w:firstLine="454"/>
        <w:jc w:val="both"/>
        <w:rPr/>
      </w:pPr>
      <w:r>
        <w:rPr>
          <w:sz w:val="24"/>
          <w:szCs w:val="24"/>
        </w:rPr>
        <w:t>Для выяснения вопроса, существует ли взаимосвязь между точностью определения дистанции, с которой на</w:t>
        <w:softHyphen/>
        <w:t>носится удар, и точностью сохранения заданной дистан</w:t>
        <w:softHyphen/>
        <w:t>ций, был проведен специальный анализ (корреляцион</w:t>
        <w:softHyphen/>
        <w:t>ный), позволивший установить, что указанная взаимо</w:t>
        <w:softHyphen/>
        <w:t>связь является очень слабой независимо от спортивной квалификации боксеров.</w:t>
      </w:r>
    </w:p>
    <w:p>
      <w:pPr>
        <w:pStyle w:val="Normal"/>
        <w:ind w:firstLine="454"/>
        <w:jc w:val="both"/>
        <w:rPr/>
      </w:pPr>
      <w:r>
        <w:rPr>
          <w:sz w:val="24"/>
          <w:szCs w:val="24"/>
        </w:rPr>
        <w:t>Полученные данные можно объяснить тем, что точ</w:t>
        <w:softHyphen/>
        <w:t>ность сохранения заданной дистанции мало зависит от умения определять расстояние до партнера. На первый взгляд этот факт кажется парадоксальным. Как можно точно сохранить дистанцию, не умея правильно опреде</w:t>
        <w:softHyphen/>
        <w:t>лять ее? Однако здесь следует учесть, что во время сохранения дистанции боксеру постоянно приходится ре</w:t>
        <w:softHyphen/>
        <w:t>агировать на изменение расстояния партнером и на его удары, Причем все это нужно сделать за очень ограни</w:t>
        <w:softHyphen/>
        <w:t>ченный промежуток времени. Указанные факторы и слу</w:t>
        <w:softHyphen/>
        <w:t>жат, по-видимому, причиной значительного ухудшения точности расчета и сохранения дистанции. Это подтвер</w:t>
        <w:softHyphen/>
        <w:t>ждается исследованиями Г. А. Литинского (1938), кото</w:t>
        <w:softHyphen/>
        <w:t>рый установил, что скорость и точность восприятия рас</w:t>
        <w:softHyphen/>
        <w:t>стояния до объектов ухудшаются в зависимости от труд</w:t>
        <w:softHyphen/>
        <w:t>ности поставленной глубинно-глазомерной задачи. Такой трудностью во время сохранения дистанции является, по всей вероятности, точный расчет расстояния до партнера в условиях очень ограниченного времени и угрозы полу</w:t>
        <w:softHyphen/>
        <w:t>чения удара. Ведь боксеру, чтобы сохранить заданную дистанцию, необходимо за очень короткое время опреде</w:t>
        <w:softHyphen/>
        <w:t>лять скорость и амплитуду движений партнера и его уда</w:t>
        <w:softHyphen/>
        <w:t>ров, с тем, чтобы уйти от него на точно рассчитанное расстояние. Поэтому естественно, что боксер, умеющий точно определять дистанцию до партнера, в то же время может не справиться с точным сохранением ее, если не обладает быстрой и точной реакцией на изменение рас</w:t>
        <w:softHyphen/>
        <w:t>стояния партнером и на его удары. Это отнюдь не озна</w:t>
        <w:softHyphen/>
        <w:t>чает, что умение сохранять дистанцию совсем не связано с точностью ее определения. При прочих равных усло</w:t>
        <w:softHyphen/>
        <w:t>виях боксер, умеющий точно определять расстояние до партнера, будет иметь преимущества и в точности его сохранения.</w:t>
      </w:r>
    </w:p>
    <w:p>
      <w:pPr>
        <w:pStyle w:val="Normal"/>
        <w:ind w:firstLine="454"/>
        <w:jc w:val="both"/>
        <w:rPr>
          <w:sz w:val="24"/>
          <w:szCs w:val="24"/>
        </w:rPr>
      </w:pPr>
      <w:r>
        <w:rPr>
          <w:sz w:val="24"/>
          <w:szCs w:val="24"/>
        </w:rPr>
        <w:t>Из сказанного следует, что умение сохранять заданную дистанцию нужно вырабатывать специально, разви</w:t>
        <w:softHyphen/>
        <w:t>вая не только точность определения дистанции ударов, но и быстроту реакции на изменение партнером расстоя</w:t>
        <w:softHyphen/>
        <w:t>ния, а также быстроту движений ног и туловища.</w:t>
      </w:r>
    </w:p>
    <w:p>
      <w:pPr>
        <w:pStyle w:val="Normal"/>
        <w:ind w:firstLine="454"/>
        <w:jc w:val="both"/>
        <w:rPr/>
      </w:pPr>
      <w:r>
        <w:rPr>
          <w:sz w:val="24"/>
          <w:szCs w:val="24"/>
        </w:rPr>
        <w:t>Большой интерес представляют результаты исследо</w:t>
        <w:softHyphen/>
        <w:t>вания величины сохраняемой дистанции в зависимости от роста партнера. Полученные данные показывают, что различия в величине дистанции, сохраняемой в бою с партнерами разного роста, зависят от спортивной квали</w:t>
        <w:softHyphen/>
        <w:t>фикации боксеров. Так, большинство новичков (86%) сохраняют практически одинаковое расстояние, боксируя с партнерами разного роста (t &lt;3). У боксеров высокой квалификации наблюдается противоположная картина: абсолютное большинство из них (93%), боксируя с парт</w:t>
        <w:softHyphen/>
        <w:t>нерами высокого роста, сохраняют более дальнее рас</w:t>
        <w:softHyphen/>
        <w:t>стояние, чем при встрече с партнерами одинакового роста (см. табл. 3).</w:t>
      </w:r>
    </w:p>
    <w:p>
      <w:pPr>
        <w:pStyle w:val="Normal"/>
        <w:ind w:firstLine="454"/>
        <w:jc w:val="both"/>
        <w:rPr/>
      </w:pPr>
      <w:r>
        <w:rPr>
          <w:sz w:val="24"/>
          <w:szCs w:val="24"/>
        </w:rPr>
        <w:t>Чтобы установить, чем вызваны различия в величине дистанции, сохраняемой боксерами разной спортивной квалификации, попытаемся проанализировать процесс выбора боксером дальней Дистанции и сохранения ее с партнерами разного роста.</w:t>
      </w:r>
    </w:p>
    <w:p>
      <w:pPr>
        <w:pStyle w:val="Normal"/>
        <w:ind w:firstLine="454"/>
        <w:jc w:val="both"/>
        <w:rPr>
          <w:sz w:val="24"/>
          <w:szCs w:val="24"/>
        </w:rPr>
      </w:pPr>
      <w:r>
        <w:rPr>
          <w:sz w:val="24"/>
          <w:szCs w:val="24"/>
        </w:rPr>
        <w:t>Боксируя на дальней дистанции с партнерами разного роста, боксер должен держаться на таком расстоя</w:t>
        <w:softHyphen/>
        <w:t>нии, на котором ему удобно защищаться в вместе с тем сохранять возможность нанесения ударов. Но у партне</w:t>
        <w:softHyphen/>
        <w:t>ров разного роста и дистанция нанесения ударов раз</w:t>
        <w:softHyphen/>
        <w:t>личная. Боксеры, более высокого роста, как правило, имеют больший размах рук, а следовательно, и большую дистанцию нанесения ударов по сравнению с боксерами более низкого роста. Поэтому, для того чтобы умело бок</w:t>
        <w:softHyphen/>
        <w:t>сировать на дальней дистанции с партнерами разного роста, необходимо; видимо, уметь оценивать дистанцию их ударов и в зависимости от этого находить удобную для себя дистанцию.</w:t>
      </w:r>
    </w:p>
    <w:p>
      <w:pPr>
        <w:pStyle w:val="Normal"/>
        <w:ind w:firstLine="454"/>
        <w:jc w:val="both"/>
        <w:rPr>
          <w:sz w:val="24"/>
          <w:szCs w:val="24"/>
        </w:rPr>
      </w:pPr>
      <w:r>
        <w:rPr>
          <w:sz w:val="24"/>
          <w:szCs w:val="24"/>
        </w:rPr>
      </w:r>
    </w:p>
    <w:p>
      <w:pPr>
        <w:pStyle w:val="Normal"/>
        <w:jc w:val="center"/>
        <w:rPr>
          <w:sz w:val="24"/>
          <w:szCs w:val="24"/>
        </w:rPr>
      </w:pPr>
      <w:r>
        <w:rPr>
          <w:sz w:val="24"/>
          <w:szCs w:val="24"/>
        </w:rPr>
        <w:drawing>
          <wp:inline distT="0" distB="0" distL="0" distR="0">
            <wp:extent cx="4125595" cy="495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4125595" cy="4957445"/>
                    </a:xfrm>
                    <a:prstGeom prst="rect">
                      <a:avLst/>
                    </a:prstGeom>
                  </pic:spPr>
                </pic:pic>
              </a:graphicData>
            </a:graphic>
          </wp:inline>
        </w:drawing>
      </w:r>
    </w:p>
    <w:p>
      <w:pPr>
        <w:pStyle w:val="Normal"/>
        <w:jc w:val="both"/>
        <w:rPr>
          <w:sz w:val="24"/>
          <w:szCs w:val="24"/>
        </w:rPr>
      </w:pPr>
      <w:r>
        <w:rPr>
          <w:sz w:val="24"/>
          <w:szCs w:val="24"/>
        </w:rPr>
      </w:r>
    </w:p>
    <w:p>
      <w:pPr>
        <w:pStyle w:val="Normal"/>
        <w:ind w:firstLine="454"/>
        <w:jc w:val="both"/>
        <w:rPr/>
      </w:pPr>
      <w:r>
        <w:rPr>
          <w:sz w:val="24"/>
          <w:szCs w:val="24"/>
        </w:rPr>
        <w:t>Естественно, что; проводя бой с партнером более вы</w:t>
        <w:softHyphen/>
        <w:t>сокого роста и сохраняя ту же дистанцию, что и в бою с партнером одинакового роста, боксер подвергается большей опасности получить удар (боксеры высокого роста, имеющие и более длинные руки, располагают большими возможностями для нанесения ударов, чем боксеры низкого роста). Следовательно, боксер должен отойти от высокого партнера на более дальнее расстоя</w:t>
        <w:softHyphen/>
        <w:t>ние. По-видимому, именно благодаря способности оценивать дистанцию ударов партнера высококвалифициро</w:t>
        <w:softHyphen/>
        <w:t>ванные боксеры умеют определять и сохранять удобную дистанцию с боксерами разного роста, чего нельзя ска</w:t>
        <w:softHyphen/>
        <w:t>зать о новичках.</w:t>
      </w:r>
    </w:p>
    <w:p>
      <w:pPr>
        <w:pStyle w:val="Normal"/>
        <w:ind w:firstLine="454"/>
        <w:jc w:val="both"/>
        <w:rPr>
          <w:sz w:val="24"/>
          <w:szCs w:val="24"/>
        </w:rPr>
      </w:pPr>
      <w:r>
        <w:rPr>
          <w:sz w:val="24"/>
          <w:szCs w:val="24"/>
        </w:rPr>
        <w:t>Напрашивается вывод, что новичков необходимо спе</w:t>
        <w:softHyphen/>
        <w:t>циально обучать умению оценивать и сохранять не толь</w:t>
        <w:softHyphen/>
        <w:t>ко дистанцию своих ударов, но и дистанцию ударов партнера.</w:t>
      </w:r>
    </w:p>
    <w:p>
      <w:pPr>
        <w:pStyle w:val="Normal"/>
        <w:ind w:firstLine="454"/>
        <w:jc w:val="both"/>
        <w:rPr>
          <w:sz w:val="24"/>
          <w:szCs w:val="24"/>
        </w:rPr>
      </w:pPr>
      <w:r>
        <w:rPr>
          <w:sz w:val="24"/>
          <w:szCs w:val="24"/>
        </w:rPr>
        <w:t>Пытаясь выяснить различие между дистанцией, с ко</w:t>
        <w:softHyphen/>
        <w:t>торой наносятся удары, и дистанцией, сохраняемой при защите от ударов партнера, мы установили, что оно зависит от спортивной квалификации боксеров. Так, высо</w:t>
        <w:softHyphen/>
        <w:t>коквалифицированные боксеры сохраняют при защите от ударов партнера более дальнее расстояние по срав</w:t>
        <w:softHyphen/>
        <w:t>нению с тем, с которого они наносят удары.</w:t>
      </w:r>
    </w:p>
    <w:p>
      <w:pPr>
        <w:pStyle w:val="Normal"/>
        <w:ind w:firstLine="454"/>
        <w:jc w:val="both"/>
        <w:rPr/>
      </w:pPr>
      <w:r>
        <w:rPr>
          <w:sz w:val="24"/>
          <w:szCs w:val="24"/>
        </w:rPr>
        <w:t>У новичков наблюдается противоречивая картина. У части из них (6 человек) дистанция, с которой они на</w:t>
        <w:softHyphen/>
        <w:t>носят удары, более короткая, чем сохраняемая при защи</w:t>
        <w:softHyphen/>
        <w:t>те от ударов партнера. Другая часть (4 человека), на</w:t>
        <w:softHyphen/>
        <w:t>оборот, сохраняет дистанцию более близкую, чем та, с которой они наносят удары. Остальные наносят удары и защищаются практически на одной и той же дистан</w:t>
        <w:softHyphen/>
        <w:t>ции.</w:t>
      </w:r>
    </w:p>
    <w:p>
      <w:pPr>
        <w:pStyle w:val="Normal"/>
        <w:ind w:firstLine="454"/>
        <w:jc w:val="both"/>
        <w:rPr/>
      </w:pPr>
      <w:r>
        <w:rPr>
          <w:sz w:val="24"/>
          <w:szCs w:val="24"/>
        </w:rPr>
        <w:t>Как уже отмечалось ранее, высококвалифицированные боксеры, встречаясь с партнерами высокого роста, держались на более дальнем расстоянии от них. Следо</w:t>
        <w:softHyphen/>
        <w:t>вательно, у них различие между дистанцией, с которой наносятся удары, и сохраняемой дистанцией изменяется в зависимости от роста партнеров. У новичков такой за</w:t>
        <w:softHyphen/>
        <w:t>кономерности не обнаружено.</w:t>
      </w:r>
    </w:p>
    <w:p>
      <w:pPr>
        <w:pStyle w:val="Normal"/>
        <w:ind w:firstLine="454"/>
        <w:jc w:val="both"/>
        <w:rPr/>
      </w:pPr>
      <w:r>
        <w:rPr>
          <w:sz w:val="24"/>
          <w:szCs w:val="24"/>
        </w:rPr>
        <w:t>Таким образом, экспериментально установлено, что у боксеров высокой квалификации дистанция, с которой наносятся удары, меньше дистанции, сохраняемой при защите. При этом сохраняемая дистанция может изме</w:t>
        <w:softHyphen/>
        <w:t>няться в зависимости от роста партнера и дальнобой</w:t>
        <w:softHyphen/>
        <w:t>ности его ударов: чем больше дистанция ударов парт</w:t>
        <w:softHyphen/>
        <w:t>нера, тем больше сохраняемая дистанция. Следователь</w:t>
        <w:softHyphen/>
        <w:t>но, в данном случае можно говорить о двух дистанциях, достоверно отличающихся друг от друга. Это дистанция, с которой боксеры обычно наносят удары с шагом впе</w:t>
        <w:softHyphen/>
        <w:t>ред, и дистанция, которую они сохраняют в бор, защи</w:t>
        <w:softHyphen/>
        <w:t>щаясь от ударов партнера.</w:t>
      </w:r>
    </w:p>
    <w:p>
      <w:pPr>
        <w:pStyle w:val="Normal"/>
        <w:ind w:firstLine="454"/>
        <w:jc w:val="both"/>
        <w:rPr/>
      </w:pPr>
      <w:r>
        <w:rPr>
          <w:sz w:val="24"/>
          <w:szCs w:val="24"/>
        </w:rPr>
        <w:t>Наши данные подтверждают предположение Г. О. Джерояна о существовании двух дальних дистан</w:t>
        <w:softHyphen/>
        <w:t>ций — ударной и защитной. Правда, он указывает, что эти дистанции можно наблюдать только у боксера, ведущего бой с партнером более высокого роста, чем он сам, мы же установили, что эти дистанции существуют и при взаимодействии боксеров одинакового роста.</w:t>
      </w:r>
    </w:p>
    <w:p>
      <w:pPr>
        <w:pStyle w:val="Normal"/>
        <w:ind w:firstLine="454"/>
        <w:jc w:val="both"/>
        <w:rPr>
          <w:sz w:val="24"/>
          <w:szCs w:val="24"/>
        </w:rPr>
      </w:pPr>
      <w:r>
        <w:rPr>
          <w:sz w:val="24"/>
          <w:szCs w:val="24"/>
        </w:rPr>
        <w:t>Если внимательно проанализировать условия боя на дальней дистанции, можно заметить, что из этого положения боксеру гораздо труднее начать атаку, с тем чтобы она осталась незаметной для партнера по сравнению с положением на средней и ближней дистанциях. Это объясняется тем, что расстояние, отделяющее партнеров друг от друга на дальней дистанции, значительно боль</w:t>
        <w:softHyphen/>
        <w:t>ше, чем на средней или ближней. Это позволяет партнеру легко заменить начало атаки и произвести соответствую</w:t>
        <w:softHyphen/>
        <w:t xml:space="preserve">щие защитные действия. </w:t>
      </w:r>
    </w:p>
    <w:p>
      <w:pPr>
        <w:pStyle w:val="Normal"/>
        <w:ind w:firstLine="454"/>
        <w:jc w:val="both"/>
        <w:rPr/>
      </w:pPr>
      <w:r>
        <w:rPr>
          <w:sz w:val="24"/>
          <w:szCs w:val="24"/>
        </w:rPr>
        <w:t>Чтобы атака и контратака с дальней дистанции были неожиданными и заставали партнера врасплох, нужно, подготавливая удар, отвлечь его внимание постоянной сменой дистанций и ложными действиями. Кроме того, изменение расстояния необхо</w:t>
        <w:softHyphen/>
        <w:t>димо, чтобы уменьшить возможность получения удара и успешнее защищаться. Поэтому, чтобы эффективно вести бой на дальней дистанции, надо уметь находить дистан</w:t>
        <w:softHyphen/>
        <w:t>цию, на которой можно маневрировать и легко защи</w:t>
        <w:softHyphen/>
        <w:t>щаться, а также уметь выбирать дистанцию для собст</w:t>
        <w:softHyphen/>
        <w:t>венной атаки. От того, насколько точно боксер может находить эти дистанции, во многом зависит успешность ведения боя на дальней дистанций.</w:t>
      </w:r>
    </w:p>
    <w:p>
      <w:pPr>
        <w:pStyle w:val="Normal"/>
        <w:ind w:firstLine="454"/>
        <w:jc w:val="both"/>
        <w:rPr/>
      </w:pPr>
      <w:r>
        <w:rPr>
          <w:sz w:val="24"/>
          <w:szCs w:val="24"/>
        </w:rPr>
        <w:t>Исходя из вышеизложенного, а также из анализа результатов всего исследования, мы предлагаем рас</w:t>
        <w:softHyphen/>
        <w:t>сматривать дальнюю дистанцию как совокупность двух дистанций — ударной и защитной. Величина ударной ди</w:t>
        <w:softHyphen/>
        <w:t>станции зависит от того, какой рукой наносится, удар: при нанесении ударов правой рукой она меньше, чем при на</w:t>
        <w:softHyphen/>
        <w:t>несении ударов левой. Защитная дистанция тоже изме</w:t>
        <w:softHyphen/>
        <w:t>няется, но уже в зависимости от дистанции ударов парт</w:t>
        <w:softHyphen/>
        <w:t>нера: чем длиннее дистанция его ударов, тем больше за</w:t>
        <w:softHyphen/>
        <w:t>щитная дистанция.</w:t>
      </w:r>
    </w:p>
    <w:p>
      <w:pPr>
        <w:pStyle w:val="Normal"/>
        <w:ind w:firstLine="454"/>
        <w:jc w:val="both"/>
        <w:rPr>
          <w:sz w:val="24"/>
          <w:szCs w:val="24"/>
        </w:rPr>
      </w:pPr>
      <w:r>
        <w:rPr>
          <w:sz w:val="24"/>
          <w:szCs w:val="24"/>
        </w:rPr>
        <w:t>Таким образом, чтобы иметь возможность эффектив</w:t>
        <w:softHyphen/>
        <w:t>но наносить удары, нужно точно определить свою удар</w:t>
        <w:softHyphen/>
        <w:t>ную дистанцию для нанесения ударов левой и правой ру</w:t>
        <w:softHyphen/>
        <w:t>кой. Маневрирование на защитной дистанции в сочетании с переходом на ударную и обратно составляет, по-види</w:t>
        <w:softHyphen/>
        <w:t>мому, основу успешного ведения боя На дальней ди</w:t>
        <w:softHyphen/>
        <w:t>станции.</w:t>
      </w:r>
    </w:p>
    <w:p>
      <w:pPr>
        <w:pStyle w:val="Normal"/>
        <w:ind w:firstLine="454"/>
        <w:jc w:val="both"/>
        <w:rPr/>
      </w:pPr>
      <w:r>
        <w:rPr>
          <w:sz w:val="24"/>
          <w:szCs w:val="24"/>
        </w:rPr>
        <w:t>Такой подход к пониманию определения дальней ди</w:t>
        <w:softHyphen/>
        <w:t>станции и действий на ней может оказаться плодотвор</w:t>
        <w:softHyphen/>
        <w:t>ным при обучении боксеров умению точно определять дистанцию и сохранять ее во время боя.</w:t>
      </w:r>
    </w:p>
    <w:p>
      <w:pPr>
        <w:pStyle w:val="Normal"/>
        <w:ind w:firstLine="454"/>
        <w:jc w:val="both"/>
        <w:rPr>
          <w:sz w:val="24"/>
          <w:szCs w:val="24"/>
        </w:rPr>
      </w:pPr>
      <w:r>
        <w:rPr>
          <w:sz w:val="24"/>
          <w:szCs w:val="24"/>
        </w:rPr>
        <w:t>Результаты исследования говорят о том, что боксеров необходимо обучать не только определению дистанции своих ударов, но и оценке дистанции ударов партнера, сохранению не только ударной, но и защитной дистан</w:t>
        <w:softHyphen/>
        <w:t>ции и, наконец, умению находить удобные защитную и ударную дистанции в зависимости от роста и дистанции ударов партнера.</w:t>
      </w:r>
    </w:p>
    <w:p>
      <w:pPr>
        <w:pStyle w:val="Normal"/>
        <w:ind w:firstLine="454"/>
        <w:jc w:val="both"/>
        <w:rPr/>
      </w:pPr>
      <w:r>
        <w:rPr>
          <w:sz w:val="24"/>
          <w:szCs w:val="24"/>
        </w:rPr>
        <w:t>Подход к определению дальней дистанции только как к расстоянию, с которого наносятся удары с шагом впе</w:t>
        <w:softHyphen/>
        <w:t>ред, искусственно ограничивает и обедняет методику обучения боксеров действиям на дальней дистанции.</w:t>
      </w:r>
    </w:p>
    <w:p>
      <w:pPr>
        <w:pStyle w:val="Normal"/>
        <w:jc w:val="both"/>
        <w:rPr>
          <w:sz w:val="24"/>
          <w:szCs w:val="24"/>
        </w:rPr>
      </w:pPr>
      <w:r>
        <w:rPr>
          <w:sz w:val="24"/>
          <w:szCs w:val="24"/>
        </w:rPr>
        <w:t>Теоретически обобщив рекомендации научно-методи</w:t>
        <w:softHyphen/>
        <w:t>ческой литературы и результаты нашего эксперимента, мы считаем целесообразным выделить следующие ди</w:t>
        <w:softHyphen/>
        <w:t>станций в боксе: ближнюю, среднюю и дальнюю, состоя</w:t>
        <w:softHyphen/>
        <w:t>щую из ударной и защитной дистанций.</w:t>
      </w:r>
    </w:p>
    <w:p>
      <w:pPr>
        <w:pStyle w:val="Normal"/>
        <w:ind w:firstLine="454"/>
        <w:jc w:val="both"/>
        <w:rPr/>
      </w:pPr>
      <w:r>
        <w:rPr>
          <w:b/>
          <w:sz w:val="24"/>
          <w:szCs w:val="24"/>
        </w:rPr>
        <w:t>Ближняя дистанция</w:t>
      </w:r>
      <w:r>
        <w:rPr>
          <w:sz w:val="24"/>
          <w:szCs w:val="24"/>
        </w:rPr>
        <w:t xml:space="preserve"> — это расстояние, с кото</w:t>
        <w:softHyphen/>
        <w:t>рого можно достать партнера короткими ударами без шага вперед. При этом боксеры могут соприкасаться друг с другом.</w:t>
      </w:r>
    </w:p>
    <w:p>
      <w:pPr>
        <w:pStyle w:val="Normal"/>
        <w:ind w:firstLine="454"/>
        <w:jc w:val="both"/>
        <w:rPr/>
      </w:pPr>
      <w:r>
        <w:rPr>
          <w:b/>
          <w:sz w:val="24"/>
          <w:szCs w:val="24"/>
        </w:rPr>
        <w:t>Средняя  дистанция</w:t>
      </w:r>
      <w:r>
        <w:rPr>
          <w:sz w:val="24"/>
          <w:szCs w:val="24"/>
        </w:rPr>
        <w:t xml:space="preserve"> — это расстояние, с которого можно достать партнера   длинными   ударами   без шага вперед.</w:t>
      </w:r>
    </w:p>
    <w:p>
      <w:pPr>
        <w:pStyle w:val="Normal"/>
        <w:ind w:firstLine="454"/>
        <w:jc w:val="both"/>
        <w:rPr/>
      </w:pPr>
      <w:r>
        <w:rPr>
          <w:b/>
          <w:sz w:val="24"/>
          <w:szCs w:val="24"/>
        </w:rPr>
        <w:t>Ударная дистанция</w:t>
      </w:r>
      <w:r>
        <w:rPr>
          <w:sz w:val="24"/>
          <w:szCs w:val="24"/>
        </w:rPr>
        <w:t xml:space="preserve"> — расстояние, с которого можно достать партнера ударом с шагом вперед.</w:t>
      </w:r>
    </w:p>
    <w:p>
      <w:pPr>
        <w:pStyle w:val="Normal"/>
        <w:ind w:firstLine="454"/>
        <w:jc w:val="both"/>
        <w:rPr>
          <w:sz w:val="24"/>
          <w:szCs w:val="24"/>
        </w:rPr>
      </w:pPr>
      <w:r>
        <w:rPr>
          <w:b/>
          <w:sz w:val="24"/>
          <w:szCs w:val="24"/>
        </w:rPr>
        <w:t>Защитная дистанция</w:t>
      </w:r>
      <w:r>
        <w:rPr>
          <w:sz w:val="24"/>
          <w:szCs w:val="24"/>
        </w:rPr>
        <w:t xml:space="preserve"> — расстояние, на кото</w:t>
        <w:softHyphen/>
        <w:t>ром защищаются и маневрируют, прежде чем подойти на ударную дистанцию.</w:t>
      </w:r>
    </w:p>
    <w:p>
      <w:pPr>
        <w:pStyle w:val="Normal"/>
        <w:ind w:firstLine="454"/>
        <w:jc w:val="both"/>
        <w:rPr/>
      </w:pPr>
      <w:r>
        <w:rPr>
          <w:sz w:val="24"/>
          <w:szCs w:val="24"/>
        </w:rPr>
        <w:t>Обучая боксеров умению определять или сохранять ту или иную дистанцию, нужно обязательно учитывать их особенности. Например, ближняя дистанция отлича</w:t>
        <w:softHyphen/>
        <w:t>ется от остальных дистанций тем, что в ближнем бою боксеры могут вести поединок, касаясь друг друга раз</w:t>
        <w:softHyphen/>
        <w:t>личными частями тела. Это во многом определяет особен</w:t>
        <w:softHyphen/>
        <w:t>ности и Специфику ведения боя на данной дистан</w:t>
        <w:softHyphen/>
        <w:t>ции.</w:t>
      </w:r>
    </w:p>
    <w:p>
      <w:pPr>
        <w:pStyle w:val="Normal"/>
        <w:ind w:firstLine="454"/>
        <w:jc w:val="both"/>
        <w:rPr/>
      </w:pPr>
      <w:r>
        <w:rPr>
          <w:sz w:val="24"/>
          <w:szCs w:val="24"/>
        </w:rPr>
        <w:t>В условиях непосредственной близости друг к другу значительно затрудняется, зрительный контроль из-за ограниченности поля зрения. Часто бывает так, что пользоваться зрением в ближнем бою вообще невозможно, например, когда боксеры кладут головы на плечи друг друга и в этом положении продолжают поединок. Поэтому во время боя на ближней дистанции  особенно большое значение приобретают,  мышечно-суставные, тактильные ощущения и даже слух. Соприкасаясь с партнером, боксер ощущает его движения, напряжение и расслабление мышц, слышит ритм дыхания. Все это позволяет ему раз</w:t>
        <w:softHyphen/>
        <w:t>гадывать намерение партнера, определять его раскрытые места, расстояние до них и даже его самочувствие. Та</w:t>
        <w:softHyphen/>
        <w:t>ким образом, определение расстояния до партнера в ближнем бою имеет свои специфические особенности, которые обязательно нужно учитывать при обучении бок</w:t>
        <w:softHyphen/>
        <w:t>серов умению вести бой на ближней дистанции.</w:t>
      </w:r>
    </w:p>
    <w:p>
      <w:pPr>
        <w:pStyle w:val="Normal"/>
        <w:ind w:firstLine="454"/>
        <w:jc w:val="both"/>
        <w:rPr/>
      </w:pPr>
      <w:r>
        <w:rPr>
          <w:sz w:val="24"/>
          <w:szCs w:val="24"/>
        </w:rPr>
        <w:t>На средней дистанции максимальные требования предъявляются к быстроте реакции и движений боксеров. Объясняется это тем, что расстояние до партнера весьма невелико и время для выполнения ударных и защитных Действий чрезвычайно ограниченно. Этот лимит времени и создает основные трудности при определении и, глав</w:t>
        <w:softHyphen/>
        <w:t>ное, при сохранении средней дистанции.</w:t>
      </w:r>
    </w:p>
    <w:p>
      <w:pPr>
        <w:pStyle w:val="Normal"/>
        <w:ind w:firstLine="454"/>
        <w:jc w:val="both"/>
        <w:rPr/>
      </w:pPr>
      <w:r>
        <w:rPr>
          <w:sz w:val="24"/>
          <w:szCs w:val="24"/>
        </w:rPr>
        <w:t>Особенно большое значение точный расчет расстоя</w:t>
        <w:softHyphen/>
        <w:t>ния до партнера приобретает на дальней дистанции. Это связано с тем, что на данной дистанций нужно уметь точно оценивать не только расстояние, с которого нано</w:t>
        <w:softHyphen/>
        <w:t>сятся собственные удары, но и дистанцию ударов парт</w:t>
        <w:softHyphen/>
        <w:t>нера, поскольку с этим связан правильный выбор удар</w:t>
        <w:softHyphen/>
        <w:t>ной или защитной дистанции. Больше того, для опреде</w:t>
        <w:softHyphen/>
        <w:t>ления самой ударной дистанции нужно уметь рассчиты</w:t>
        <w:softHyphen/>
        <w:t>вать дистанцию ударов в зависимости от того, какой рукой они наносятся — левой или правой.</w:t>
      </w:r>
    </w:p>
    <w:p>
      <w:pPr>
        <w:pStyle w:val="Normal"/>
        <w:jc w:val="both"/>
        <w:rPr>
          <w:sz w:val="24"/>
          <w:szCs w:val="24"/>
        </w:rPr>
      </w:pPr>
      <w:r>
        <w:rPr>
          <w:sz w:val="24"/>
          <w:szCs w:val="24"/>
        </w:rPr>
      </w:r>
    </w:p>
    <w:p>
      <w:pPr>
        <w:pStyle w:val="Normal"/>
        <w:jc w:val="both"/>
        <w:rPr>
          <w:b/>
          <w:b/>
          <w:sz w:val="24"/>
          <w:szCs w:val="24"/>
        </w:rPr>
      </w:pPr>
      <w:r>
        <w:rPr>
          <w:b/>
          <w:sz w:val="24"/>
          <w:szCs w:val="24"/>
        </w:rPr>
        <w:t>РАЗВИТИЕ ЧУВСТВА ДИСТАНЦИИ У БОКСЕРОВ</w:t>
      </w:r>
    </w:p>
    <w:p>
      <w:pPr>
        <w:pStyle w:val="Normal"/>
        <w:jc w:val="both"/>
        <w:rPr>
          <w:b/>
          <w:b/>
          <w:sz w:val="24"/>
          <w:szCs w:val="24"/>
        </w:rPr>
      </w:pPr>
      <w:r>
        <w:rPr>
          <w:b/>
          <w:sz w:val="24"/>
          <w:szCs w:val="24"/>
        </w:rPr>
      </w:r>
    </w:p>
    <w:p>
      <w:pPr>
        <w:pStyle w:val="Normal"/>
        <w:ind w:firstLine="454"/>
        <w:jc w:val="both"/>
        <w:rPr/>
      </w:pPr>
      <w:r>
        <w:rPr>
          <w:sz w:val="24"/>
          <w:szCs w:val="24"/>
        </w:rPr>
        <w:t>Чувство дистанции у боксеров может проявляться по-разному в зависимости от особенностей той или иной дистанции. Так, учитывая существование ударной и за</w:t>
        <w:softHyphen/>
        <w:t>щитной дистанций, можно говорить о чувстве ударной или защитной дистанции. В основе чувства ударной ди</w:t>
        <w:softHyphen/>
        <w:t>станции лежит умение боксеров определять расстояние до партнера для нанесения ударов. Чтобы точно опреде</w:t>
        <w:softHyphen/>
        <w:t>лить ударную дистанцию, боксер должен уметь не толь</w:t>
        <w:softHyphen/>
        <w:t>ко правильно определять расстояние до партнера, но и контролировать направление, точность и быстроту собст</w:t>
        <w:softHyphen/>
        <w:t>венных движений. Только умея соразмерять расстояние до партнера с направлением, быстротой и точностью соб</w:t>
        <w:softHyphen/>
        <w:t>ственных движений, боксер может точно определять ударную дистанцию. Таким образом, в основе воспита</w:t>
        <w:softHyphen/>
        <w:t>ния чувства ударной дистанции у боксеров лежат вос</w:t>
        <w:softHyphen/>
        <w:t>приятия, связанные с определением расстояния до партнера, а также с оценкой направления, точности и быстроты собственных движений.</w:t>
      </w:r>
    </w:p>
    <w:p>
      <w:pPr>
        <w:pStyle w:val="Normal"/>
        <w:ind w:firstLine="454"/>
        <w:jc w:val="both"/>
        <w:rPr/>
      </w:pPr>
      <w:r>
        <w:rPr>
          <w:sz w:val="24"/>
          <w:szCs w:val="24"/>
        </w:rPr>
        <w:t>При определении защитной дистанции боксеру необходимо, прежде всего, уметь оценивать ударную дистан</w:t>
        <w:softHyphen/>
        <w:t>цию партнера, а также направление и быстроту его ударных движений и перемещений. Только в этом случае боксер сможет правильно выбрать свою защитную ди</w:t>
        <w:softHyphen/>
        <w:t>станцию.</w:t>
      </w:r>
    </w:p>
    <w:p>
      <w:pPr>
        <w:pStyle w:val="Normal"/>
        <w:ind w:firstLine="454"/>
        <w:jc w:val="both"/>
        <w:rPr>
          <w:sz w:val="24"/>
          <w:szCs w:val="24"/>
        </w:rPr>
      </w:pPr>
      <w:r>
        <w:rPr>
          <w:sz w:val="24"/>
          <w:szCs w:val="24"/>
        </w:rPr>
        <w:t>Таким образом, в основе чувства защитной дистан</w:t>
        <w:softHyphen/>
        <w:t>ции лежат восприятия, связанные главным образом с оценкой направления, скорости и амплитуды движений партнера.</w:t>
      </w:r>
    </w:p>
    <w:p>
      <w:pPr>
        <w:pStyle w:val="Normal"/>
        <w:ind w:firstLine="454"/>
        <w:jc w:val="both"/>
        <w:rPr/>
      </w:pPr>
      <w:r>
        <w:rPr>
          <w:sz w:val="24"/>
          <w:szCs w:val="24"/>
        </w:rPr>
        <w:t>При определении или сохранении дистанции во время поединка боксеру приходится реагировать не просто на изменение партнером расстояния, а на целостный двига</w:t>
        <w:softHyphen/>
        <w:t>тельный акт, поэтому большое значение для успешного определения и сохранения дистанции имеет реакция на движущийся объект, а также умение прогнозировать перемещения партнера и отдельных частей его тела. На основе определения особенностей манеры передвижения партнера можно со значительной степенью точности предугадывать его перемещения и в соответствии с ними выбирать удобную для себя дистанцию.</w:t>
      </w:r>
    </w:p>
    <w:p>
      <w:pPr>
        <w:pStyle w:val="Normal"/>
        <w:ind w:firstLine="454"/>
        <w:jc w:val="both"/>
        <w:rPr/>
      </w:pPr>
      <w:r>
        <w:rPr>
          <w:sz w:val="24"/>
          <w:szCs w:val="24"/>
        </w:rPr>
        <w:t>Рассматривая психофизиологические механизмы чув</w:t>
        <w:softHyphen/>
        <w:t>ства дистанции, можно заметить, что в его основе лежат восприятия, образующиеся под влиянием специализиро</w:t>
        <w:softHyphen/>
        <w:t>ванных условий боксерской деятельности: восприятие расстояния до партнера, а также восприятия точности, быстроты и амплитуды как собственных движений, так и движений партнера. На этой основе образуется ком</w:t>
        <w:softHyphen/>
        <w:t>плексное восприятие, позволяющее оценивать расстояние до партнера для осуществления боевых приемов. С уче</w:t>
        <w:softHyphen/>
        <w:t xml:space="preserve">том вышесказанного </w:t>
      </w:r>
      <w:r>
        <w:rPr>
          <w:b/>
          <w:sz w:val="24"/>
          <w:szCs w:val="24"/>
        </w:rPr>
        <w:t>чувство дистанции можно охарак</w:t>
        <w:softHyphen/>
        <w:t>теризовать как специализированное восприятие позво</w:t>
        <w:softHyphen/>
        <w:t>ляющее боксерам рассчитывать расстояние до партнера для осуществления боевых приемов.</w:t>
      </w:r>
    </w:p>
    <w:p>
      <w:pPr>
        <w:pStyle w:val="Normal"/>
        <w:ind w:firstLine="454"/>
        <w:jc w:val="both"/>
        <w:rPr/>
      </w:pPr>
      <w:r>
        <w:rPr>
          <w:sz w:val="24"/>
          <w:szCs w:val="24"/>
        </w:rPr>
        <w:t>Из приведенного определения чувства дистанции явствует, что оно тесно связано с непосредственным вы</w:t>
        <w:softHyphen/>
        <w:t>полнением боевых приемов. Действительно, определение расстояния до партнера не является самоцелью, оно не</w:t>
        <w:softHyphen/>
        <w:t>обходимо прежде всего для точного управления движе</w:t>
        <w:softHyphen/>
        <w:t>ниями в соответствии с этим расстоянием, например для точного нанесения ударов или для успешного сохране</w:t>
        <w:softHyphen/>
        <w:t>ния нужной дистанции. Поэтому под развитием чувства дистанции мы понимаем воспитание у занимающихся умения тонко ощущать и оценивать расстояние до парт</w:t>
        <w:softHyphen/>
        <w:t>нера (до цели) и на этой основе точно управлять своими действиями.</w:t>
      </w:r>
    </w:p>
    <w:p>
      <w:pPr>
        <w:pStyle w:val="Normal"/>
        <w:ind w:firstLine="454"/>
        <w:jc w:val="both"/>
        <w:rPr/>
      </w:pPr>
      <w:r>
        <w:rPr>
          <w:sz w:val="24"/>
          <w:szCs w:val="24"/>
        </w:rPr>
        <w:t>Современная психология и физиология спорта рассматривают чувство дистанции как специализированное комплексное чувство, складывающееся из целого ряда ощущений, возникающих под влиянием специфических занятий тем или иным видом спорта. К таким ощуще</w:t>
        <w:softHyphen/>
        <w:t>ниям относятся мышечно-суставные, вестибулярные, зри</w:t>
        <w:softHyphen/>
        <w:t>тельные и другие, которые составляют чувствующую основу восприятия пространства и времени.</w:t>
      </w:r>
    </w:p>
    <w:p>
      <w:pPr>
        <w:pStyle w:val="Normal"/>
        <w:ind w:firstLine="454"/>
        <w:jc w:val="both"/>
        <w:rPr/>
      </w:pPr>
      <w:r>
        <w:rPr>
          <w:sz w:val="24"/>
          <w:szCs w:val="24"/>
        </w:rPr>
        <w:t>Анализ научных работ по проблемам  восприятия пространства и времени дает определенные теоретиче</w:t>
        <w:softHyphen/>
        <w:t>ские предпосылки для выработки средств и методов раз</w:t>
        <w:softHyphen/>
        <w:t>вития чувства дистанции у боксеров.</w:t>
      </w:r>
    </w:p>
    <w:p>
      <w:pPr>
        <w:pStyle w:val="Normal"/>
        <w:ind w:firstLine="454"/>
        <w:jc w:val="both"/>
        <w:rPr>
          <w:sz w:val="24"/>
          <w:szCs w:val="24"/>
        </w:rPr>
      </w:pPr>
      <w:r>
        <w:rPr>
          <w:sz w:val="24"/>
          <w:szCs w:val="24"/>
        </w:rPr>
        <w:t>Известно, что умение своевременно и точно опреде</w:t>
        <w:softHyphen/>
        <w:t>лять расстояние до объектов и управлять своими движе</w:t>
        <w:softHyphen/>
        <w:t>ниями в пространстве возможно только в том случае, если пространство и время своевременно и точно воспри</w:t>
        <w:softHyphen/>
        <w:t>нимаются органами чувств.</w:t>
      </w:r>
    </w:p>
    <w:p>
      <w:pPr>
        <w:pStyle w:val="Normal"/>
        <w:ind w:firstLine="454"/>
        <w:jc w:val="both"/>
        <w:rPr/>
      </w:pPr>
      <w:r>
        <w:rPr>
          <w:sz w:val="24"/>
          <w:szCs w:val="24"/>
        </w:rPr>
        <w:t>Какие же органы чувств или, как их называют, ана</w:t>
        <w:softHyphen/>
        <w:t>лизаторы участвуют в пространственно-временной ориен</w:t>
        <w:softHyphen/>
        <w:t>тировке человека? Часто некоторые исследователи при</w:t>
        <w:softHyphen/>
        <w:t>писывали исключительное значение в пространственном восприятии какому-либо одному анализатору (зритель</w:t>
        <w:softHyphen/>
        <w:t>ному, вестибулярному и т. п.).</w:t>
      </w:r>
    </w:p>
    <w:p>
      <w:pPr>
        <w:pStyle w:val="Normal"/>
        <w:ind w:firstLine="454"/>
        <w:jc w:val="both"/>
        <w:rPr/>
      </w:pPr>
      <w:r>
        <w:rPr>
          <w:sz w:val="24"/>
          <w:szCs w:val="24"/>
        </w:rPr>
        <w:t>Большинство авторов подчеркивают, что вестибуляр</w:t>
        <w:softHyphen/>
        <w:t>ный анализатор не является ведущим в восприятии про</w:t>
        <w:softHyphen/>
        <w:t>странства, однако он играет большую роль в поддержа</w:t>
        <w:softHyphen/>
        <w:t>нии равновесия, в определении положения и ускорения тела в пространстве. Обычно вестибулярные ощущения выступают в неразрывной связи со зрительной и мышечно-суставной ориентировкой человека в пространстве и времени.</w:t>
      </w:r>
    </w:p>
    <w:p>
      <w:pPr>
        <w:pStyle w:val="Normal"/>
        <w:ind w:firstLine="454"/>
        <w:jc w:val="both"/>
        <w:rPr>
          <w:sz w:val="24"/>
          <w:szCs w:val="24"/>
        </w:rPr>
      </w:pPr>
      <w:r>
        <w:rPr>
          <w:sz w:val="24"/>
          <w:szCs w:val="24"/>
        </w:rPr>
        <w:t>Осязание и тактильные ощущения также имеют важ</w:t>
        <w:softHyphen/>
        <w:t>ное значение в пространственной ориентировке человека. С помощью осязания можно ощущать пространственную протяженность ощупываемых предметов, а также их форму. Эти ощущения передаются на зрительные области мозга, в результате чего у человека возникает целост</w:t>
        <w:softHyphen/>
        <w:t>ный зрительный образ предмета, которою он не видел, но ощупывал. Следует отметить, что указанные ощуще</w:t>
        <w:softHyphen/>
        <w:t>ния имеют большое значение в ближнем бою, когда зри</w:t>
        <w:softHyphen/>
        <w:t>тельная ориентация значительно сужена, а иногда и вовсе отсутствует.</w:t>
      </w:r>
    </w:p>
    <w:p>
      <w:pPr>
        <w:pStyle w:val="Normal"/>
        <w:ind w:firstLine="454"/>
        <w:jc w:val="both"/>
        <w:rPr/>
      </w:pPr>
      <w:r>
        <w:rPr>
          <w:sz w:val="24"/>
          <w:szCs w:val="24"/>
        </w:rPr>
        <w:t>Слуховой аппарат является анализатором простран</w:t>
        <w:softHyphen/>
        <w:t>ства и времени. Человек ориентируется во внешнем мире не только по местонахождению, форме, величине и другим пространственным признакам и отношениям види</w:t>
        <w:softHyphen/>
        <w:t>мых предметов, но и по местоположению невидимого предмета, являющегося источником звука. Благодаря замыканию большого количества связей слухового ана</w:t>
        <w:softHyphen/>
        <w:t>лизатора с двигательным, зрительным и другими разви</w:t>
        <w:softHyphen/>
        <w:t>вается способность определять направление звука и рас</w:t>
        <w:softHyphen/>
        <w:t>стояние до звучащего предмета.</w:t>
      </w:r>
    </w:p>
    <w:p>
      <w:pPr>
        <w:pStyle w:val="Normal"/>
        <w:ind w:firstLine="454"/>
        <w:jc w:val="both"/>
        <w:rPr>
          <w:sz w:val="24"/>
          <w:szCs w:val="24"/>
        </w:rPr>
      </w:pPr>
      <w:r>
        <w:rPr>
          <w:sz w:val="24"/>
          <w:szCs w:val="24"/>
        </w:rPr>
        <w:t>Неоценимое значение при восприятии пространства имеет зрительный анализатор. Он информирует человека о пространстве как об одной из основных форм сущест</w:t>
        <w:softHyphen/>
        <w:t>вования материи и каждого отдельного тела и явления. Способность, к зрительному отражению пространства не является врожденной. Она вырабатывается постепенно в процессе индивидуального развития и носит условно-рефлекторный характер.</w:t>
      </w:r>
    </w:p>
    <w:p>
      <w:pPr>
        <w:pStyle w:val="Normal"/>
        <w:ind w:firstLine="454"/>
        <w:jc w:val="both"/>
        <w:rPr/>
      </w:pPr>
      <w:r>
        <w:rPr>
          <w:sz w:val="24"/>
          <w:szCs w:val="24"/>
        </w:rPr>
        <w:t>Велика роль зрительного анализатора в пространст</w:t>
        <w:softHyphen/>
        <w:t>венной оценке расстояний до различных объектов и в пространственной оценке спортивных движений. Как по</w:t>
        <w:softHyphen/>
        <w:t>казали исследования А. Н. Крестовникова и его сотруд</w:t>
        <w:softHyphen/>
        <w:t>ников, даже частичное выключение зрительных функ</w:t>
        <w:softHyphen/>
        <w:t>ций, например, при ограничении поля центрального или периферического зрения, существенно влияет на точность и характер выполнения некоторых привычных движений в различных видах спорта, в том числе и в боксе.</w:t>
      </w:r>
    </w:p>
    <w:p>
      <w:pPr>
        <w:pStyle w:val="Normal"/>
        <w:ind w:firstLine="454"/>
        <w:jc w:val="both"/>
        <w:rPr>
          <w:sz w:val="24"/>
          <w:szCs w:val="24"/>
        </w:rPr>
      </w:pPr>
      <w:r>
        <w:rPr>
          <w:sz w:val="24"/>
          <w:szCs w:val="24"/>
        </w:rPr>
        <w:t>Особенно большая, можно сказать исключительная, роль в пространственной оценке движений и расстояний до объектов принадлежит двигательному анализатору. Это объясняется тем, что кинестетические ощущения свя</w:t>
        <w:softHyphen/>
        <w:t>зываются с другими ощущениями и участвуют во всех движениях человеческого тела.</w:t>
      </w:r>
    </w:p>
    <w:p>
      <w:pPr>
        <w:pStyle w:val="Normal"/>
        <w:ind w:firstLine="454"/>
        <w:jc w:val="both"/>
        <w:rPr/>
      </w:pPr>
      <w:r>
        <w:rPr>
          <w:sz w:val="24"/>
          <w:szCs w:val="24"/>
        </w:rPr>
        <w:t>Таким образом, можно считать, что связь мышечно-суставных ощущений со всеми другими обеспечивает чувственную основу ориентировки человека в простран</w:t>
        <w:softHyphen/>
        <w:t>стве, поэтому развитие мышечно-суставных ощущений — важнейшее условие повышения точности и скорости лю</w:t>
        <w:softHyphen/>
        <w:t>бых движений человека, в том числе и спортивных. На основе информации о точности выполнения   движения, поступающей в центральную нервную систему от рецепторов двигательного аппарата, происходят многочислен</w:t>
        <w:softHyphen/>
        <w:t>ные поправки амплитуды, направления и скорости движений. Только основываясь на этой информации, можно точно управлять движениями в пространстве. О большом значении двигательного анализатора в спорте говорят результаты многочисленных   исследований, показывающие, что острота и точность мышечно-двигательной чув</w:t>
        <w:softHyphen/>
        <w:t>ствительности у спортсменов гораздо выше, чем у лю</w:t>
        <w:softHyphen/>
        <w:t>дей, не занимающихся спортом. Кроме того, она зависит от спортивной квалификации и совершенствуется в про</w:t>
        <w:softHyphen/>
        <w:t>цессу спортивной тренировки.</w:t>
      </w:r>
    </w:p>
    <w:p>
      <w:pPr>
        <w:pStyle w:val="Normal"/>
        <w:ind w:firstLine="454"/>
        <w:jc w:val="both"/>
        <w:rPr/>
      </w:pPr>
      <w:r>
        <w:rPr>
          <w:sz w:val="24"/>
          <w:szCs w:val="24"/>
        </w:rPr>
        <w:t>В пространственном анализе участвуют зрительный, вестибулярный, двигательный и другие анализаторы, однако роль каждого из них может быть различной в зависимости от структуры двигательной реакции, ее био</w:t>
        <w:softHyphen/>
        <w:t>логического значения и т. п.</w:t>
      </w:r>
    </w:p>
    <w:p>
      <w:pPr>
        <w:pStyle w:val="Normal"/>
        <w:ind w:firstLine="454"/>
        <w:jc w:val="both"/>
        <w:rPr>
          <w:sz w:val="24"/>
          <w:szCs w:val="24"/>
        </w:rPr>
      </w:pPr>
      <w:r>
        <w:rPr>
          <w:sz w:val="24"/>
          <w:szCs w:val="24"/>
        </w:rPr>
        <w:t>При анализе психофизиологических механизмов чув</w:t>
        <w:softHyphen/>
        <w:t>ства дистанции было установлено, что оно складывается из целого ряда ощущений. Так, например, с помощью вестибулярных ощущений во взаимосвязи со зрительны</w:t>
        <w:softHyphen/>
        <w:t>ми и мышечно-суставными ощущениями боксер контро</w:t>
        <w:softHyphen/>
        <w:t>лирует положение своего тела и отдельных его частей в пространстве, а также быстроту и направление своих движений.</w:t>
      </w:r>
    </w:p>
    <w:p>
      <w:pPr>
        <w:pStyle w:val="Normal"/>
        <w:ind w:firstLine="454"/>
        <w:jc w:val="both"/>
        <w:rPr>
          <w:sz w:val="24"/>
          <w:szCs w:val="24"/>
        </w:rPr>
      </w:pPr>
      <w:r>
        <w:rPr>
          <w:sz w:val="24"/>
          <w:szCs w:val="24"/>
        </w:rPr>
        <w:t>Тактильные ощущения помогают боксеру ориентиро</w:t>
        <w:softHyphen/>
        <w:t>ваться на ближней дистанции, когда боксеры соприка</w:t>
        <w:softHyphen/>
        <w:t>саются друг с другом, а возможности зрительного ана</w:t>
        <w:softHyphen/>
        <w:t>лиза расстояния до партнера значительно снижены или совсем отсутствуют. В такой ситуации, безусловно, ве</w:t>
        <w:softHyphen/>
        <w:t>дущее значение в ориентировке боксера приобретают тактильные и мышечно-суставные ощущения.</w:t>
      </w:r>
    </w:p>
    <w:p>
      <w:pPr>
        <w:pStyle w:val="Normal"/>
        <w:ind w:firstLine="454"/>
        <w:jc w:val="both"/>
        <w:rPr>
          <w:sz w:val="24"/>
          <w:szCs w:val="24"/>
        </w:rPr>
      </w:pPr>
      <w:r>
        <w:rPr>
          <w:sz w:val="24"/>
          <w:szCs w:val="24"/>
        </w:rPr>
        <w:t>При определении расстояния до партнера на средней и дальней дистанциях ведущее значение имеют зритель</w:t>
        <w:softHyphen/>
        <w:t>ные ощущения.</w:t>
      </w:r>
    </w:p>
    <w:p>
      <w:pPr>
        <w:pStyle w:val="Normal"/>
        <w:ind w:firstLine="454"/>
        <w:jc w:val="both"/>
        <w:rPr/>
      </w:pPr>
      <w:r>
        <w:rPr>
          <w:sz w:val="24"/>
          <w:szCs w:val="24"/>
        </w:rPr>
        <w:t>Таким образом, ведущая роль названных ощущений может быть различной в зависимости от условий, в ко</w:t>
        <w:softHyphen/>
        <w:t>торых приходится определять расстояние до партнера. Тем не менее, наибольшее значение в формировании и развитии чувства дистанции у боксеров имеют зритель</w:t>
        <w:softHyphen/>
        <w:t>ные и мышечно-суставные ощущения.</w:t>
      </w:r>
    </w:p>
    <w:p>
      <w:pPr>
        <w:pStyle w:val="Normal"/>
        <w:ind w:firstLine="454"/>
        <w:jc w:val="both"/>
        <w:rPr>
          <w:sz w:val="24"/>
          <w:szCs w:val="24"/>
        </w:rPr>
      </w:pPr>
      <w:r>
        <w:rPr>
          <w:sz w:val="24"/>
          <w:szCs w:val="24"/>
        </w:rPr>
        <w:t>Чтобы научить человека определять расстояние до объекта, необходимо вырабатывать у. него точные дви</w:t>
        <w:softHyphen/>
        <w:t>гательные рефлексы на пространственные раздражители, развивая пространственно-различительные функции, его анализаторов. Особенно большое значение при этом имеет установление условнорефлекторных связей между зрительным и двигательным анализаторами. Доказано, что образование такой зрительно-двигательной ассоциа</w:t>
        <w:softHyphen/>
        <w:t>ции способствует формированию у занимающихся зри</w:t>
        <w:softHyphen/>
        <w:t>тельно-двигательных образов и представлений, без которых невозможно овладение техникой физических упраж</w:t>
        <w:softHyphen/>
        <w:t>нений. Поэтому при выполнении какого-либо движения спортсмен должен стремиться к связи своих мышечных ощущений со зрительными.</w:t>
      </w:r>
    </w:p>
    <w:p>
      <w:pPr>
        <w:pStyle w:val="Normal"/>
        <w:ind w:firstLine="454"/>
        <w:jc w:val="both"/>
        <w:rPr>
          <w:sz w:val="24"/>
          <w:szCs w:val="24"/>
        </w:rPr>
      </w:pPr>
      <w:r>
        <w:rPr>
          <w:sz w:val="24"/>
          <w:szCs w:val="24"/>
        </w:rPr>
        <w:t>Все это справедливо и для бокса. Помня, что зритель</w:t>
        <w:softHyphen/>
        <w:t>ные и мышечно-суставные ощущения являются основным источником чувства дистанции у боксеров, нужно в пер</w:t>
        <w:softHyphen/>
        <w:t>вую очередь развивать у них пространственно-различи</w:t>
        <w:softHyphen/>
        <w:t>тельные функции зрительного и двигательного анализа</w:t>
        <w:softHyphen/>
        <w:t>торов. Объединив зрительное впечатление о расстоянии до цели с измерением расстояния путем движений (нане</w:t>
        <w:softHyphen/>
        <w:t>сение удара, приближение к цели на определенное рас</w:t>
        <w:softHyphen/>
        <w:t>стояние и т. д.), боксер может научиться точно оцени</w:t>
        <w:softHyphen/>
        <w:t>вать расстояние только с помощью зрения.</w:t>
      </w:r>
    </w:p>
    <w:p>
      <w:pPr>
        <w:pStyle w:val="Normal"/>
        <w:ind w:firstLine="454"/>
        <w:jc w:val="both"/>
        <w:rPr/>
      </w:pPr>
      <w:r>
        <w:rPr>
          <w:sz w:val="24"/>
          <w:szCs w:val="24"/>
        </w:rPr>
        <w:t>Известно, что для выработки тонкого ощущения рас</w:t>
        <w:softHyphen/>
        <w:t>стояния до объекта необходимо развить умение диффе</w:t>
        <w:softHyphen/>
        <w:t>ренцировать (различать) расстояния. Опыты И. П. Пав</w:t>
        <w:softHyphen/>
        <w:t>лова и его сотрудников показали, что начинать нужно с грубой дифференцировки и постепенно подводить ее к тонкой.</w:t>
      </w:r>
    </w:p>
    <w:p>
      <w:pPr>
        <w:pStyle w:val="Normal"/>
        <w:ind w:firstLine="454"/>
        <w:jc w:val="both"/>
        <w:rPr/>
      </w:pPr>
      <w:r>
        <w:rPr>
          <w:sz w:val="24"/>
          <w:szCs w:val="24"/>
        </w:rPr>
        <w:t>Исключительно большую роль в дифференцировке внешних раздражений (в том числе и пространственных) играет слово. В физиологических опытах по изучению процесса дифференцировки раздражителей соответству</w:t>
        <w:softHyphen/>
        <w:t>ющее слово не только заменяет дифференцируемый раз</w:t>
        <w:softHyphen/>
        <w:t>дражитель, но: и организует весь процесс дифференци</w:t>
        <w:softHyphen/>
        <w:t>ровки. Особенно важно, чтобы словесные сигналы вклю</w:t>
        <w:softHyphen/>
        <w:t>чались в пространственно-различительную деятельность человека в виде срочной информации о результатах вы</w:t>
        <w:softHyphen/>
        <w:t>полняемых действий. В последнее время профессором В. С. Фарфелем и его учениками были разработаны ме</w:t>
        <w:softHyphen/>
        <w:t>тодические приемы применения срочной информации, способствующие улучшению качества обучения двига</w:t>
        <w:softHyphen/>
        <w:t>тельным действиям, требующим точного и своевремен</w:t>
        <w:softHyphen/>
        <w:t>ного выполнения.</w:t>
      </w:r>
    </w:p>
    <w:p>
      <w:pPr>
        <w:pStyle w:val="Normal"/>
        <w:ind w:firstLine="454"/>
        <w:jc w:val="both"/>
        <w:rPr>
          <w:sz w:val="24"/>
          <w:szCs w:val="24"/>
        </w:rPr>
      </w:pPr>
      <w:r>
        <w:rPr>
          <w:sz w:val="24"/>
          <w:szCs w:val="24"/>
        </w:rPr>
        <w:t>Ю. П. Пьянков, А. С. Ревзон, В. С. Чебураев, К. Ю. Данилов, Р. А. Роман и другие авторы в своих работах доказали, что применение срочной информации о совершаемых действиях улучшает точность простран</w:t>
        <w:softHyphen/>
        <w:t>ственной и временной оценки движений, способствуя тем самым значительному улучшению спортивной тех</w:t>
        <w:softHyphen/>
        <w:t>ники. При этом процесс обучения намного сокращается по сравнению с процессом обучения той же технике, но без использования принципов срочной информации.</w:t>
      </w:r>
    </w:p>
    <w:p>
      <w:pPr>
        <w:pStyle w:val="Normal"/>
        <w:ind w:firstLine="454"/>
        <w:jc w:val="both"/>
        <w:rPr/>
      </w:pPr>
      <w:r>
        <w:rPr>
          <w:sz w:val="24"/>
          <w:szCs w:val="24"/>
        </w:rPr>
        <w:t>Так, Ю. П. Пьянков (1960) и А. С. Ревзон (1961), обучая занимающихся точно оценивать длину своих ша</w:t>
        <w:softHyphen/>
        <w:t>гов и прыжков, давали им задания увеличивать или уменьшать эту длину на несколько сантиметров. В ре</w:t>
        <w:softHyphen/>
        <w:t>зультате чего занимающиеся очень быстро и точно научились определять длину своих шагов и прыжков.</w:t>
      </w:r>
    </w:p>
    <w:p>
      <w:pPr>
        <w:pStyle w:val="Normal"/>
        <w:ind w:firstLine="454"/>
        <w:jc w:val="both"/>
        <w:rPr/>
      </w:pPr>
      <w:r>
        <w:rPr>
          <w:sz w:val="24"/>
          <w:szCs w:val="24"/>
        </w:rPr>
        <w:t>Наблюдения и эксперименты свидетельствуют о том, что помимо срочной информации о выполняемых движениях получаемой занимающимися в количественных вели</w:t>
        <w:softHyphen/>
        <w:t>чинах, они сами должны оценивать результаты выполне</w:t>
        <w:softHyphen/>
        <w:t>ния своих движений, причем самооценка движения долж</w:t>
        <w:softHyphen/>
        <w:t>на предшествовать объективной его оценке. В этом случае занимающиеся приучаются анализировать свои ощущения во время выполнения движений и сравнивать их с объективной оценкой, что способствует улучшению пространственно-различительных функций анализаторов и тем самым повышению точности восприятия своих дви</w:t>
        <w:softHyphen/>
        <w:t>жений в пространстве и во времени  (А. Ц. Пуни, 1959, и др.).</w:t>
      </w:r>
    </w:p>
    <w:p>
      <w:pPr>
        <w:pStyle w:val="Normal"/>
        <w:ind w:firstLine="454"/>
        <w:jc w:val="both"/>
        <w:rPr>
          <w:sz w:val="24"/>
          <w:szCs w:val="24"/>
        </w:rPr>
      </w:pPr>
      <w:r>
        <w:rPr>
          <w:sz w:val="24"/>
          <w:szCs w:val="24"/>
        </w:rPr>
        <w:t>Основываясь на принципах срочной информации о выполняемых действиях и их самооценки, можно разра</w:t>
        <w:softHyphen/>
        <w:t>ботать целый ряд методических приемов для развития чувства дистанции. Приводим один из них. Испытуемому предлагается с опущенными руками приблизиться к де</w:t>
        <w:softHyphen/>
        <w:t>ревянной стойке на расстояние вытянутой руки. После этого, не меняя положения туловища, он должен вытя</w:t>
        <w:softHyphen/>
        <w:t>нуть руку. Линейкой измеряется величина ошибки (на сколько сантиметров рука не дошла до стойки или пере</w:t>
        <w:softHyphen/>
        <w:t>шла за нее). После каждой попытки испытуемый должен сам, на глаз, оценить расстояние в сантиметрах, а затем ему сообщается действительная величина ошибки. В ре</w:t>
        <w:softHyphen/>
        <w:t>зультате таких многократных испытаний глазомера мож</w:t>
        <w:softHyphen/>
        <w:t>но развить чувство дистанции у боксеров.</w:t>
      </w:r>
    </w:p>
    <w:p>
      <w:pPr>
        <w:pStyle w:val="Normal"/>
        <w:ind w:firstLine="454"/>
        <w:jc w:val="both"/>
        <w:rPr/>
      </w:pPr>
      <w:r>
        <w:rPr>
          <w:sz w:val="24"/>
          <w:szCs w:val="24"/>
        </w:rPr>
        <w:t>Для развития тонких двигательных ощущений и по</w:t>
        <w:softHyphen/>
        <w:t>вышения кинестетического контроля за точностью дви</w:t>
        <w:softHyphen/>
        <w:t>жений полезен прием частичного выключения зрительной ориентировки. Исследованиями установлено, что при вре</w:t>
        <w:softHyphen/>
        <w:t>менном устранении функции зрения двигательные вос</w:t>
        <w:softHyphen/>
        <w:t>приятия и представления приобретают относительную самостоятельность и отчетливость (А. Н. Крестовников, Н.Р. Богуш, 1956; А. С. Батуев, 1960, и др.). Час</w:t>
        <w:softHyphen/>
        <w:t>тичное выключение зрения и чередование Выполнения упражнений со зрительным контролем и без него может способствовать даже улучшению различительной работы зрительного анализатора. Дело в том, что связь какого-либо анализатора с деятельностью других изменяет функциональное состояние временно связываемых анали</w:t>
        <w:softHyphen/>
        <w:t>заторов. Повышать чувствительность одного анализа</w:t>
        <w:softHyphen/>
        <w:t>тора можно не только прямым путем, упражняя его функции, но и косвенным — воздействуя на него через раздражение других анализаторов (Б. Г. Ананьев, 1961; А. И. Бронштейн, 1941; С. В. Кравков, 1941, и др.).</w:t>
      </w:r>
    </w:p>
    <w:p>
      <w:pPr>
        <w:pStyle w:val="Normal"/>
        <w:ind w:firstLine="454"/>
        <w:jc w:val="both"/>
        <w:rPr/>
      </w:pPr>
      <w:r>
        <w:rPr>
          <w:sz w:val="24"/>
          <w:szCs w:val="24"/>
        </w:rPr>
        <w:t>Нужно только учесть, что упражнения с частичным выключением зрительного контроля при обучении бок</w:t>
        <w:softHyphen/>
        <w:t>серов можно применять лишь во время нанесения ударов по неподвижной цели, так как точно нанести удар по движущейся цели без зрительного контроля практически невозможно. Например, боксер подходит к дели на дальнюю дистанцию и запоминает ее. Затем он закрывает глаза и наносит удар с шагом вперед. Таким образом, зрительному представлению о расстоянии до цели долж</w:t>
        <w:softHyphen/>
        <w:t>ны соответствовать определенная длина шага, положение руки и туловища. Для того чтобы лучше прочувствовать и запомнить их, и выключается зрительный контроль. Упражнения со зрительным контролем и без него нужно чередовать, в результате должна повыситься точность двигательной и зрительной оценки расстояния до цели.</w:t>
      </w:r>
    </w:p>
    <w:p>
      <w:pPr>
        <w:pStyle w:val="Normal"/>
        <w:ind w:firstLine="454"/>
        <w:jc w:val="both"/>
        <w:rPr>
          <w:sz w:val="24"/>
          <w:szCs w:val="24"/>
        </w:rPr>
      </w:pPr>
      <w:r>
        <w:rPr>
          <w:sz w:val="24"/>
          <w:szCs w:val="24"/>
        </w:rPr>
        <w:t>До сих пор при рассмотрении чувства дистанции мы учитывали в основном пространственные факторы, по</w:t>
        <w:softHyphen/>
        <w:t>скольку чувство дистанции есть, прежде всего, часть чув</w:t>
        <w:softHyphen/>
        <w:t>ства пространства. Однако очень важным фактором, влияющим на чувство дистанции и тесно связанным с ним, является временной фактор. Дело в том, что расчет дистанции и осуществление действий в соответствии с ней происходят в непрерывно изменяющихся временных условиях и требуют своевременности выполнения. Изве</w:t>
        <w:softHyphen/>
        <w:t>стно, что быстрота реакции на движущийся объект, а также способность оценивать микроинтервалы времени при выполнении движений существенно влияют на точ</w:t>
        <w:softHyphen/>
        <w:t>ность пространственной ориентировки, а следовательно, и на чувство дистанции. Кроме того, имеются некоторые исследования, которые показывают, что точность оценки на глаз расстояния до какого-либо объекта и пространст</w:t>
        <w:softHyphen/>
        <w:t>венная точность этих движений, а следовательно, и чув</w:t>
        <w:softHyphen/>
        <w:t>ство, дистанции значительно ухудшаются при дефиците времени оценки. Поэтому при обучении чувству дистан</w:t>
        <w:softHyphen/>
        <w:t>ции необходимо обязательно учитывать временной фактор.</w:t>
      </w:r>
    </w:p>
    <w:p>
      <w:pPr>
        <w:pStyle w:val="Normal"/>
        <w:jc w:val="both"/>
        <w:rPr>
          <w:sz w:val="24"/>
          <w:szCs w:val="24"/>
        </w:rPr>
      </w:pPr>
      <w:r>
        <w:rPr>
          <w:sz w:val="24"/>
          <w:szCs w:val="24"/>
        </w:rPr>
      </w:r>
    </w:p>
    <w:p>
      <w:pPr>
        <w:pStyle w:val="Normal"/>
        <w:jc w:val="both"/>
        <w:rPr>
          <w:b/>
          <w:b/>
          <w:sz w:val="24"/>
          <w:szCs w:val="24"/>
        </w:rPr>
      </w:pPr>
      <w:r>
        <w:rPr>
          <w:b/>
          <w:sz w:val="24"/>
          <w:szCs w:val="24"/>
        </w:rPr>
        <w:t xml:space="preserve">ТРЕНИРОВКА УМЕНИЯ ОПРЕДЕЛЯТЬ ДИСТАНЦИЮ УДАРОВ, </w:t>
      </w:r>
    </w:p>
    <w:p>
      <w:pPr>
        <w:pStyle w:val="Normal"/>
        <w:jc w:val="both"/>
        <w:rPr/>
      </w:pPr>
      <w:r>
        <w:rPr>
          <w:b/>
          <w:sz w:val="24"/>
          <w:szCs w:val="24"/>
        </w:rPr>
        <w:t>НАНОСИМЫХ ПО НЕПОДВИЖНОЙ ЦЕЛИ</w:t>
      </w:r>
    </w:p>
    <w:p>
      <w:pPr>
        <w:pStyle w:val="Normal"/>
        <w:jc w:val="both"/>
        <w:rPr>
          <w:b/>
          <w:b/>
          <w:sz w:val="24"/>
          <w:szCs w:val="24"/>
        </w:rPr>
      </w:pPr>
      <w:r>
        <w:rPr>
          <w:b/>
          <w:sz w:val="24"/>
          <w:szCs w:val="24"/>
        </w:rPr>
      </w:r>
    </w:p>
    <w:p>
      <w:pPr>
        <w:pStyle w:val="Normal"/>
        <w:ind w:firstLine="454"/>
        <w:jc w:val="both"/>
        <w:rPr/>
      </w:pPr>
      <w:r>
        <w:rPr>
          <w:sz w:val="24"/>
          <w:szCs w:val="24"/>
        </w:rPr>
        <w:t>Для выработки точности определения дистанции уда</w:t>
        <w:softHyphen/>
        <w:t>ров, наносимых по неподвижной цели, можно пользо</w:t>
        <w:softHyphen/>
        <w:t>ваться измерительной рейкой. Данный способ, хотя он и очень простой, позволяет с достаточной точностью изме</w:t>
        <w:softHyphen/>
        <w:t>рить дистанцию ударов, наносимых по неподвижной цели, и, кроме того, дает возможность пользоваться срочной информацией о результатах выполнения ударов.</w:t>
      </w:r>
    </w:p>
    <w:p>
      <w:pPr>
        <w:pStyle w:val="Normal"/>
        <w:ind w:firstLine="454"/>
        <w:jc w:val="both"/>
        <w:rPr>
          <w:sz w:val="24"/>
          <w:szCs w:val="24"/>
        </w:rPr>
      </w:pPr>
      <w:r>
        <w:rPr>
          <w:sz w:val="24"/>
          <w:szCs w:val="24"/>
        </w:rPr>
        <w:t>На деревянной рейке устанавливается ползунок с укрепленными на нем двумя линейками, который свободно скользит по рейке и с помощью зажимов уста</w:t>
        <w:softHyphen/>
        <w:t>навливается на любой высоте в соответствии с ростом спортсмена. На нижнем конце рейки имеется деревянная крестовина, придающая ей устойчивость и с помощью которой она может быть легко установлена в любом мес</w:t>
        <w:softHyphen/>
        <w:t>те спортивного зала. По отношению к боксеру рейка ста</w:t>
        <w:softHyphen/>
        <w:t>вится так, чтобы к нему были обращены концы линеек (рис. 1).</w:t>
      </w:r>
    </w:p>
    <w:p>
      <w:pPr>
        <w:pStyle w:val="Normal"/>
        <w:ind w:firstLine="454"/>
        <w:jc w:val="both"/>
        <w:rPr>
          <w:sz w:val="24"/>
          <w:szCs w:val="24"/>
        </w:rPr>
      </w:pPr>
      <w:r>
        <w:rPr>
          <w:sz w:val="24"/>
          <w:szCs w:val="24"/>
        </w:rPr>
        <w:t>Каждому давалось задание подойти к рейке на даль</w:t>
        <w:softHyphen/>
        <w:t>нюю дистанцию и нанести удар так, чтобы кулак про</w:t>
        <w:softHyphen/>
        <w:t>шел несколько сбоку линейки. (Удары левой рукой удобнее наносить вдоль линейки, расположенной слева по отношению к испытуемому, а правой рукой — вдоль ли</w:t>
        <w:softHyphen/>
        <w:t>нейки, расположённой справа.) При точном расчете ди</w:t>
        <w:softHyphen/>
        <w:t>станции удара конечное положение кулака боксера должно соответствовать переднему краю рейки. С по</w:t>
        <w:softHyphen/>
        <w:t>мощью линейки определяется величина отклонения кулака от этого края рейки.</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513580" cy="2137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1" r="-10" b="-21"/>
                    <a:stretch>
                      <a:fillRect/>
                    </a:stretch>
                  </pic:blipFill>
                  <pic:spPr bwMode="auto">
                    <a:xfrm>
                      <a:off x="0" y="0"/>
                      <a:ext cx="4513580" cy="2137410"/>
                    </a:xfrm>
                    <a:prstGeom prst="rect">
                      <a:avLst/>
                    </a:prstGeom>
                  </pic:spPr>
                </pic:pic>
              </a:graphicData>
            </a:graphic>
          </wp:inline>
        </w:drawing>
      </w:r>
    </w:p>
    <w:p>
      <w:pPr>
        <w:pStyle w:val="Normal"/>
        <w:jc w:val="both"/>
        <w:rPr>
          <w:sz w:val="24"/>
          <w:szCs w:val="24"/>
        </w:rPr>
      </w:pPr>
      <w:r>
        <w:rPr>
          <w:sz w:val="24"/>
          <w:szCs w:val="24"/>
        </w:rPr>
      </w:r>
    </w:p>
    <w:p>
      <w:pPr>
        <w:pStyle w:val="Normal"/>
        <w:ind w:firstLine="454"/>
        <w:jc w:val="both"/>
        <w:rPr/>
      </w:pPr>
      <w:r>
        <w:rPr>
          <w:sz w:val="24"/>
          <w:szCs w:val="24"/>
        </w:rPr>
        <w:t>Выполнив удар, испытуемый отходил от рейки, а по</w:t>
        <w:softHyphen/>
        <w:t>том приступал к следующей попытке. Удары наносились с открытыми и закрытыми глазами. Сначала испытуемые должны были так рассчитать дистанцию удара, чтобы удар приходился на передний край рейки. Затем дава</w:t>
        <w:softHyphen/>
        <w:t>лось задание наносить удары так, чтобы кулак после удара оказывался ближе или дальше переднего края рейки на 10 см. И, наконец, испытуемые должны были вновь вернуться к первоначальному заданию. После каж</w:t>
        <w:softHyphen/>
        <w:t>дой попытки испытуемые называли величину собственной ошибки, выраженную в сантиметрах, потом им сооб</w:t>
        <w:softHyphen/>
        <w:t>щался действительный результат. Благодаря этому они каждый раз имели возможность сравнивать субъек</w:t>
        <w:softHyphen/>
        <w:t>тивную оценку ошибки с объективно зарегистрированной величиной.</w:t>
      </w:r>
    </w:p>
    <w:p>
      <w:pPr>
        <w:pStyle w:val="Normal"/>
        <w:ind w:firstLine="454"/>
        <w:jc w:val="both"/>
        <w:rPr>
          <w:sz w:val="24"/>
          <w:szCs w:val="24"/>
        </w:rPr>
      </w:pPr>
      <w:r>
        <w:rPr>
          <w:sz w:val="24"/>
          <w:szCs w:val="24"/>
        </w:rPr>
        <w:t>На последующих тренировочных занятиях кулак после удара должен был оказаться ближе или дальше переднего края рейки сначала на 5 см, затем на 3 см и, наконец, все попытки испытуемые выполняли с заданием наносить удары, рассчитывая дистанцию точно до пе</w:t>
        <w:softHyphen/>
        <w:t>реднего края рейки.</w:t>
      </w:r>
    </w:p>
    <w:p>
      <w:pPr>
        <w:pStyle w:val="Normal"/>
        <w:ind w:firstLine="454"/>
        <w:jc w:val="both"/>
        <w:rPr>
          <w:sz w:val="24"/>
          <w:szCs w:val="24"/>
        </w:rPr>
      </w:pPr>
      <w:r>
        <w:rPr>
          <w:sz w:val="24"/>
          <w:szCs w:val="24"/>
        </w:rPr>
        <w:t>Через десять тренировочных занятий показатели на</w:t>
        <w:softHyphen/>
        <w:t>чинающих боксеров по точности определения дистанции ударов, наносимых по неподвижной цели, сравнялись с показателями боксеров-мастеров.</w:t>
      </w:r>
    </w:p>
    <w:p>
      <w:pPr>
        <w:pStyle w:val="Normal"/>
        <w:ind w:firstLine="454"/>
        <w:jc w:val="both"/>
        <w:rPr/>
      </w:pPr>
      <w:r>
        <w:rPr>
          <w:sz w:val="24"/>
          <w:szCs w:val="24"/>
        </w:rPr>
        <w:t>Выработка точности сохранения заданной дистанции имеет свои специфические особенности, которые заклю</w:t>
        <w:softHyphen/>
        <w:t>чаются в том, что требуется не только четкое определе</w:t>
        <w:softHyphen/>
        <w:t>ние расстояния до партнера, но в еще большей степени быстрота реакции на движущийся объект и быстрота дви</w:t>
        <w:softHyphen/>
        <w:t>жений ног и туловища, поэтому во время тренировки точности сохранения дистанции мы старались развивать указанные качества. Тренировка проводилась с помощью дистанциомера.</w:t>
      </w:r>
    </w:p>
    <w:p>
      <w:pPr>
        <w:pStyle w:val="Normal"/>
        <w:ind w:firstLine="454"/>
        <w:jc w:val="both"/>
        <w:rPr/>
      </w:pPr>
      <w:r>
        <w:rPr>
          <w:sz w:val="24"/>
          <w:szCs w:val="24"/>
        </w:rPr>
        <w:t>На первых тренировочных занятиях каждому испытуемому давалось задание подойти к партнеру на ударную дистанцию и запомнить ее на глаз. Партнер нару</w:t>
        <w:softHyphen/>
        <w:t>шал дистанцию, делая шаг вперед. Испытуемый должен был сохранять заданную дистанцию, реагируя как мож</w:t>
        <w:softHyphen/>
        <w:t>но быстрее на его движения. Предоставлялось по» 10 та</w:t>
        <w:softHyphen/>
        <w:t>ких попыток, после чего давалось задание реагировать на движения партнера, делающего шаг назад. Вначале партнер делал шаги медленно, а затем скорость и вели</w:t>
        <w:softHyphen/>
        <w:t>чина шагов значительно увеличивались.  После каждой попытки испытуемый сам оценивал расстояние до парт</w:t>
        <w:softHyphen/>
        <w:t>нера, а затем ему сообщали истинную величину этого расстояния.</w:t>
      </w:r>
    </w:p>
    <w:p>
      <w:pPr>
        <w:pStyle w:val="Normal"/>
        <w:ind w:firstLine="454"/>
        <w:jc w:val="both"/>
        <w:rPr>
          <w:sz w:val="24"/>
          <w:szCs w:val="24"/>
        </w:rPr>
      </w:pPr>
      <w:r>
        <w:rPr>
          <w:sz w:val="24"/>
          <w:szCs w:val="24"/>
        </w:rPr>
        <w:t>На следующих тренировочных занятиях партнер на</w:t>
        <w:softHyphen/>
        <w:t>рушал дистанцию шагом вперед или назад по выбору, а испытуемый должен был сохранить ее. В дальнейшем за</w:t>
        <w:softHyphen/>
        <w:t>дания усложнялись вплоть до требования сохранять заданную дистанцию в условном бою, когда партнер на</w:t>
        <w:softHyphen/>
        <w:t>носил удары в голову, а испытуемый только защищался.</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283075" cy="209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1" r="-10" b="-21"/>
                    <a:stretch>
                      <a:fillRect/>
                    </a:stretch>
                  </pic:blipFill>
                  <pic:spPr bwMode="auto">
                    <a:xfrm>
                      <a:off x="0" y="0"/>
                      <a:ext cx="4283075" cy="2095500"/>
                    </a:xfrm>
                    <a:prstGeom prst="rect">
                      <a:avLst/>
                    </a:prstGeom>
                  </pic:spPr>
                </pic:pic>
              </a:graphicData>
            </a:graphic>
          </wp:inline>
        </w:drawing>
      </w:r>
    </w:p>
    <w:p>
      <w:pPr>
        <w:pStyle w:val="Normal"/>
        <w:jc w:val="both"/>
        <w:rPr>
          <w:sz w:val="24"/>
          <w:szCs w:val="24"/>
        </w:rPr>
      </w:pPr>
      <w:r>
        <w:rPr>
          <w:sz w:val="24"/>
          <w:szCs w:val="24"/>
        </w:rPr>
      </w:r>
    </w:p>
    <w:p>
      <w:pPr>
        <w:pStyle w:val="Normal"/>
        <w:ind w:firstLine="454"/>
        <w:jc w:val="both"/>
        <w:rPr/>
      </w:pPr>
      <w:r>
        <w:rPr>
          <w:sz w:val="24"/>
          <w:szCs w:val="24"/>
        </w:rPr>
        <w:t>Экспериментатор, следя за лучом осциллографа, переме</w:t>
        <w:softHyphen/>
        <w:t>щающимся по градуированной шкале экрана, по ходу боя сообщал испытуемому сведения о сохраняемой ди</w:t>
        <w:softHyphen/>
        <w:t>станции. Например: «Сейчас ты держишься ближе по отношению к партнеру, чем нужно, на 10 см». «Так дер</w:t>
        <w:softHyphen/>
        <w:t>жать!» и т. д. Кроме того, экспериментатор в любое время мог дать команду «Стоп!», по которой оба бок</w:t>
        <w:softHyphen/>
        <w:t>сера обязаны остановиться, а испытуемый должен оце</w:t>
        <w:softHyphen/>
        <w:t>нить дистанцию, на которой его застала команда. Затем ему сообщалась его действительная дистанция.</w:t>
      </w:r>
    </w:p>
    <w:p>
      <w:pPr>
        <w:pStyle w:val="Normal"/>
        <w:ind w:firstLine="454"/>
        <w:jc w:val="both"/>
        <w:rPr>
          <w:sz w:val="24"/>
          <w:szCs w:val="24"/>
        </w:rPr>
      </w:pPr>
      <w:r>
        <w:rPr>
          <w:sz w:val="24"/>
          <w:szCs w:val="24"/>
        </w:rPr>
        <w:t>Через 25 тренировочных занятий испытуемые по сво</w:t>
        <w:softHyphen/>
        <w:t>им показателям достигли уровня высококвалифициро</w:t>
        <w:softHyphen/>
        <w:t>ванных боксеров.</w:t>
      </w:r>
    </w:p>
    <w:p>
      <w:pPr>
        <w:pStyle w:val="Normal"/>
        <w:ind w:firstLine="454"/>
        <w:jc w:val="both"/>
        <w:rPr>
          <w:sz w:val="24"/>
          <w:szCs w:val="24"/>
        </w:rPr>
      </w:pPr>
      <w:r>
        <w:rPr>
          <w:sz w:val="24"/>
          <w:szCs w:val="24"/>
        </w:rPr>
        <w:t>В результате проведенного эксперимента, целью ко</w:t>
        <w:softHyphen/>
        <w:t>торого было установить точность определения дистанции ударов, наносимых по неподвижному объекту, было уста</w:t>
        <w:softHyphen/>
        <w:t>новлено, что средняя ошибка у испытуемых за время тренировки снизилась с 3,1 ±0,14см до 1,5±0,07 см. Раз</w:t>
        <w:softHyphen/>
        <w:t>личие статистически достоверно (</w:t>
      </w:r>
      <w:r>
        <w:rPr>
          <w:sz w:val="24"/>
          <w:szCs w:val="24"/>
          <w:lang w:val="en-US"/>
        </w:rPr>
        <w:t>t</w:t>
      </w:r>
      <w:r>
        <w:rPr>
          <w:sz w:val="24"/>
          <w:szCs w:val="24"/>
        </w:rPr>
        <w:t>=4,2). Для большей наглядности на рис. 2 графически представлены индивидуальные средние ошибки испытуемых до и после трени</w:t>
        <w:softHyphen/>
        <w:t>ровки.</w:t>
      </w:r>
    </w:p>
    <w:p>
      <w:pPr>
        <w:pStyle w:val="Normal"/>
        <w:ind w:firstLine="454"/>
        <w:jc w:val="both"/>
        <w:rPr>
          <w:sz w:val="24"/>
          <w:szCs w:val="24"/>
        </w:rPr>
      </w:pPr>
      <w:r>
        <w:rPr>
          <w:sz w:val="24"/>
          <w:szCs w:val="24"/>
        </w:rPr>
        <w:t>Из рисунка видно, что у всех испытуемых в резуль</w:t>
        <w:softHyphen/>
        <w:t>тате тренировки улучшилась точность определения дистанции ударов, наносимых по неподвижной цели.</w:t>
      </w:r>
    </w:p>
    <w:p>
      <w:pPr>
        <w:pStyle w:val="Normal"/>
        <w:ind w:firstLine="454"/>
        <w:jc w:val="both"/>
        <w:rPr>
          <w:sz w:val="24"/>
          <w:szCs w:val="24"/>
        </w:rPr>
      </w:pPr>
      <w:r>
        <w:rPr>
          <w:sz w:val="24"/>
          <w:szCs w:val="24"/>
        </w:rPr>
      </w:r>
    </w:p>
    <w:p>
      <w:pPr>
        <w:pStyle w:val="Normal"/>
        <w:jc w:val="center"/>
        <w:rPr>
          <w:sz w:val="24"/>
          <w:szCs w:val="24"/>
        </w:rPr>
      </w:pPr>
      <w:r>
        <w:rPr>
          <w:sz w:val="24"/>
          <w:szCs w:val="24"/>
        </w:rPr>
        <w:drawing>
          <wp:inline distT="0" distB="0" distL="0" distR="0">
            <wp:extent cx="3686810" cy="2257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9" r="-12" b="-19"/>
                    <a:stretch>
                      <a:fillRect/>
                    </a:stretch>
                  </pic:blipFill>
                  <pic:spPr bwMode="auto">
                    <a:xfrm>
                      <a:off x="0" y="0"/>
                      <a:ext cx="3686810" cy="2257425"/>
                    </a:xfrm>
                    <a:prstGeom prst="rect">
                      <a:avLst/>
                    </a:prstGeom>
                  </pic:spPr>
                </pic:pic>
              </a:graphicData>
            </a:graphic>
          </wp:inline>
        </w:drawing>
      </w:r>
    </w:p>
    <w:p>
      <w:pPr>
        <w:pStyle w:val="Normal"/>
        <w:jc w:val="both"/>
        <w:rPr>
          <w:sz w:val="24"/>
          <w:szCs w:val="24"/>
        </w:rPr>
      </w:pPr>
      <w:r>
        <w:rPr>
          <w:sz w:val="24"/>
          <w:szCs w:val="24"/>
        </w:rPr>
      </w:r>
    </w:p>
    <w:p>
      <w:pPr>
        <w:pStyle w:val="Normal"/>
        <w:ind w:firstLine="454"/>
        <w:jc w:val="both"/>
        <w:rPr/>
      </w:pPr>
      <w:r>
        <w:rPr>
          <w:sz w:val="24"/>
          <w:szCs w:val="24"/>
        </w:rPr>
        <w:t>Примерно такая же картина наблюдается и при тре</w:t>
        <w:softHyphen/>
        <w:t>нировке точности определения ударной дистанции. За время тренировки точность определения ударной дистан</w:t>
        <w:softHyphen/>
        <w:t>ции, выраженная средним квадратическим отклонением, снизилась с 7,2 см до 3,5 см (</w:t>
      </w:r>
      <w:r>
        <w:rPr>
          <w:sz w:val="24"/>
          <w:szCs w:val="24"/>
          <w:lang w:val="en-US"/>
        </w:rPr>
        <w:t>t</w:t>
      </w:r>
      <w:r>
        <w:rPr>
          <w:sz w:val="24"/>
          <w:szCs w:val="24"/>
        </w:rPr>
        <w:t xml:space="preserve"> = 3,9). При этом снижение величины ошибки наблюдается абсолютно у всех испы</w:t>
        <w:softHyphen/>
        <w:t>туемых, что наглядно видно из рис. 3.</w:t>
      </w:r>
    </w:p>
    <w:p>
      <w:pPr>
        <w:pStyle w:val="Normal"/>
        <w:ind w:firstLine="454"/>
        <w:jc w:val="both"/>
        <w:rPr/>
      </w:pPr>
      <w:r>
        <w:rPr>
          <w:sz w:val="24"/>
          <w:szCs w:val="24"/>
        </w:rPr>
        <w:t>Данные, полученные при измерении точности сохра</w:t>
        <w:softHyphen/>
        <w:t>нения заданной   дистанции, показывают, что за   время тренировочных занятий среднее отклонение от заданной дистанции снизилось у испытуемых с 19,5 см до 9,1 см (</w:t>
      </w:r>
      <w:r>
        <w:rPr>
          <w:sz w:val="24"/>
          <w:szCs w:val="24"/>
          <w:lang w:val="en-US"/>
        </w:rPr>
        <w:t>t</w:t>
      </w:r>
      <w:r>
        <w:rPr>
          <w:sz w:val="24"/>
          <w:szCs w:val="24"/>
        </w:rPr>
        <w:t xml:space="preserve"> =4,8). Причем это снижение проявилось у всех испы</w:t>
        <w:softHyphen/>
        <w:t>туемых (см. рис. 4).</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607435" cy="2211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9" r="-12" b="-19"/>
                    <a:stretch>
                      <a:fillRect/>
                    </a:stretch>
                  </pic:blipFill>
                  <pic:spPr bwMode="auto">
                    <a:xfrm>
                      <a:off x="0" y="0"/>
                      <a:ext cx="3607435" cy="2211705"/>
                    </a:xfrm>
                    <a:prstGeom prst="rect">
                      <a:avLst/>
                    </a:prstGeom>
                  </pic:spPr>
                </pic:pic>
              </a:graphicData>
            </a:graphic>
          </wp:inline>
        </w:drawing>
      </w:r>
    </w:p>
    <w:p>
      <w:pPr>
        <w:pStyle w:val="Normal"/>
        <w:jc w:val="both"/>
        <w:rPr>
          <w:sz w:val="24"/>
          <w:szCs w:val="24"/>
        </w:rPr>
      </w:pPr>
      <w:r>
        <w:rPr>
          <w:sz w:val="24"/>
          <w:szCs w:val="24"/>
        </w:rPr>
      </w:r>
    </w:p>
    <w:p>
      <w:pPr>
        <w:pStyle w:val="Normal"/>
        <w:ind w:firstLine="454"/>
        <w:jc w:val="both"/>
        <w:rPr/>
      </w:pPr>
      <w:r>
        <w:rPr>
          <w:sz w:val="24"/>
          <w:szCs w:val="24"/>
        </w:rPr>
        <w:t>Анализируя результаты, полученные в предваритель</w:t>
        <w:softHyphen/>
        <w:t>ном эксперименте, можно констатировать, что под влия</w:t>
        <w:softHyphen/>
        <w:t>нием тренировочных занятий у всех испытуемых значи</w:t>
        <w:softHyphen/>
        <w:t>тельно снизились ошибки по всем исследуемым показате</w:t>
        <w:softHyphen/>
        <w:t>лям. За сравнительно короткое время новички достигли уровня боксеров высокой спортивной квалификации. Однако количество тренировочных занятий, понадобив</w:t>
        <w:softHyphen/>
        <w:t>шихся для этого, оказалось различным для разных сторон чувства дистанции. Так, точность определения ударной дистанции у новичков достигла уровня того же показателя у боксеров-мастеров почти за одинаковое количество занятий (соответственно за 10 и 12). А для аналогичных сдвигов в точности сохранения ударной ди</w:t>
        <w:softHyphen/>
        <w:t>станции потребовалось уже 25 тренировочных занятий.</w:t>
      </w:r>
    </w:p>
    <w:p>
      <w:pPr>
        <w:pStyle w:val="Normal"/>
        <w:ind w:firstLine="454"/>
        <w:jc w:val="both"/>
        <w:rPr>
          <w:sz w:val="24"/>
          <w:szCs w:val="24"/>
        </w:rPr>
      </w:pPr>
      <w:r>
        <w:rPr>
          <w:sz w:val="24"/>
          <w:szCs w:val="24"/>
        </w:rPr>
        <w:t>Такое сравнительно большое количество тренировоч</w:t>
        <w:softHyphen/>
        <w:t>ных занятий, понадобившихся для тренировки точности сохранения ударной дистанции, можно объяснить, по-видимому, значительной сложностью условий, в которых испытуемому приходится сохранять ударную дистанцию: неожиданные ситуации, возникающие в результате нарушения партнером дистанции, и постоянная угроза полу</w:t>
        <w:softHyphen/>
        <w:t xml:space="preserve">чения удара. </w:t>
      </w:r>
    </w:p>
    <w:p>
      <w:pPr>
        <w:pStyle w:val="Normal"/>
        <w:ind w:firstLine="454"/>
        <w:jc w:val="both"/>
        <w:rPr>
          <w:sz w:val="24"/>
          <w:szCs w:val="24"/>
        </w:rPr>
      </w:pPr>
      <w:r>
        <w:rPr>
          <w:sz w:val="24"/>
          <w:szCs w:val="24"/>
        </w:rPr>
        <w:t>Для того чтобы точно сохранить ударную дистанцию в данных ситуациях, необходимо прежде всего быстро реагировать на изменение партнером расстояния и на его удары, потому что малейшее запаздывание может привести к нарушению дистанции. Все это требует раз</w:t>
        <w:softHyphen/>
        <w:t>вития быстроты реакции на движущийся объект, а так</w:t>
        <w:softHyphen/>
        <w:t>же умения точно оценивать амплитуду движений, выпол</w:t>
        <w:softHyphen/>
        <w:t>няя которые партнер нарушает дистанцию, и в соответ</w:t>
        <w:softHyphen/>
        <w:t>ствии с ними регулировать свои собственные движения, направленные на восстановление нарушенной дистанции. Кроме того, необходима еще быстрота движений ног и туловища. Естественно предположить, что развитие, ука</w:t>
        <w:softHyphen/>
        <w:t>занных качеств требует большой тренировочной работы.</w:t>
      </w:r>
    </w:p>
    <w:p>
      <w:pPr>
        <w:pStyle w:val="Normal"/>
        <w:ind w:firstLine="454"/>
        <w:jc w:val="both"/>
        <w:rPr>
          <w:sz w:val="24"/>
          <w:szCs w:val="24"/>
        </w:rPr>
      </w:pPr>
      <w:r>
        <w:rPr>
          <w:sz w:val="24"/>
          <w:szCs w:val="24"/>
        </w:rPr>
        <w:t>Таким образом, в тех случаях, когда боксеры вынуж</w:t>
        <w:softHyphen/>
        <w:t>дены рассчитывать расстояние до цели или сохранять его за очень короткие промежутки времени, перед ними возникают дополнительные трудности, на преодоление которых   требуется гораздо   больше тренировочной, работы, чем в случае, когда расчет дистанции не требует особых временных ограничений, например при определе</w:t>
        <w:softHyphen/>
        <w:t>нии дистанции ударов, наносимых по неподвижной цели. Это необходимо учитывать при обучении боксеров чув</w:t>
        <w:softHyphen/>
        <w:t>ству дистанции.</w:t>
      </w:r>
    </w:p>
    <w:p>
      <w:pPr>
        <w:pStyle w:val="Normal"/>
        <w:ind w:firstLine="454"/>
        <w:jc w:val="both"/>
        <w:rPr/>
      </w:pPr>
      <w:r>
        <w:rPr>
          <w:sz w:val="24"/>
          <w:szCs w:val="24"/>
        </w:rPr>
        <w:t>Результаты проведенного эксперимента позволяют говорить о том, что использование в тренировке специ</w:t>
        <w:softHyphen/>
        <w:t>альных приспособлений в сочетании с применением самооценки и срочной информации о совершаемых дейст</w:t>
        <w:softHyphen/>
        <w:t>виях, а также частичного выключения зрительного конт</w:t>
        <w:softHyphen/>
        <w:t>роля и использования специальных заданий, направлен</w:t>
        <w:softHyphen/>
        <w:t>ных на дифференцировку расстояния до цели, способст</w:t>
        <w:softHyphen/>
        <w:t>вует развитию различных сторон чувства дистанции и значительно сокращает сроки этого развития.</w:t>
      </w:r>
    </w:p>
    <w:p>
      <w:pPr>
        <w:pStyle w:val="Normal"/>
        <w:ind w:firstLine="454"/>
        <w:jc w:val="both"/>
        <w:rPr>
          <w:sz w:val="24"/>
          <w:szCs w:val="24"/>
        </w:rPr>
      </w:pPr>
      <w:r>
        <w:rPr>
          <w:sz w:val="24"/>
          <w:szCs w:val="24"/>
        </w:rPr>
      </w:r>
    </w:p>
    <w:p>
      <w:pPr>
        <w:pStyle w:val="Normal"/>
        <w:jc w:val="both"/>
        <w:rPr/>
      </w:pPr>
      <w:r>
        <w:rPr>
          <w:b/>
          <w:sz w:val="24"/>
          <w:szCs w:val="24"/>
        </w:rPr>
        <w:t xml:space="preserve">ТРЕНИРОВКА  УМЕНИЯ ОПРЕДЕЛЯТЬ И СОХРАНЯТЬ </w:t>
      </w:r>
    </w:p>
    <w:p>
      <w:pPr>
        <w:pStyle w:val="Normal"/>
        <w:jc w:val="both"/>
        <w:rPr/>
      </w:pPr>
      <w:r>
        <w:rPr>
          <w:b/>
          <w:sz w:val="24"/>
          <w:szCs w:val="24"/>
        </w:rPr>
        <w:t>УДАРНУЮ И  ЗАЩИТНУЮ ДИСТАНЦИИ</w:t>
      </w:r>
    </w:p>
    <w:p>
      <w:pPr>
        <w:pStyle w:val="Normal"/>
        <w:jc w:val="both"/>
        <w:rPr>
          <w:b/>
          <w:b/>
          <w:sz w:val="24"/>
          <w:szCs w:val="24"/>
        </w:rPr>
      </w:pPr>
      <w:r>
        <w:rPr>
          <w:b/>
          <w:sz w:val="24"/>
          <w:szCs w:val="24"/>
        </w:rPr>
      </w:r>
    </w:p>
    <w:p>
      <w:pPr>
        <w:pStyle w:val="Normal"/>
        <w:ind w:firstLine="454"/>
        <w:jc w:val="both"/>
        <w:rPr>
          <w:sz w:val="24"/>
          <w:szCs w:val="24"/>
        </w:rPr>
      </w:pPr>
      <w:r>
        <w:rPr>
          <w:sz w:val="24"/>
          <w:szCs w:val="24"/>
        </w:rPr>
        <w:t>Обучение боксеров происходило только на дальней дистанции. Эксперимент был проведен на двух группах юношей-новичков 15—16 лет в течение шести месяцев. В каждой группе было по 15 человек. Одна группа — экспериментальная — занималась по программе для сек</w:t>
        <w:softHyphen/>
        <w:t>ций коллективов физической культуры с использованием разработанных нами специальных упражнений, способ</w:t>
        <w:softHyphen/>
        <w:t>ствующих развитию чувства дистанции у боксеров. Вто</w:t>
        <w:softHyphen/>
        <w:t>рая группа — контрольная — тренировалась по общепри</w:t>
        <w:softHyphen/>
        <w:t>нятой методике.</w:t>
      </w:r>
    </w:p>
    <w:p>
      <w:pPr>
        <w:pStyle w:val="Normal"/>
        <w:ind w:firstLine="454"/>
        <w:jc w:val="both"/>
        <w:rPr>
          <w:sz w:val="24"/>
          <w:szCs w:val="24"/>
        </w:rPr>
      </w:pPr>
      <w:r>
        <w:rPr>
          <w:sz w:val="24"/>
          <w:szCs w:val="24"/>
        </w:rPr>
        <w:t>Боксеры обеих групп занимались три раза в неделю по 2 часа. До эксперимента и после его окончания про</w:t>
        <w:softHyphen/>
        <w:t>водились контрольные измерения по методике, описанной в эксперименте по исследованию точности определения и сохранения ударной и защитной дистанций.</w:t>
      </w:r>
    </w:p>
    <w:p>
      <w:pPr>
        <w:pStyle w:val="Normal"/>
        <w:ind w:firstLine="454"/>
        <w:jc w:val="both"/>
        <w:rPr>
          <w:sz w:val="24"/>
          <w:szCs w:val="24"/>
        </w:rPr>
      </w:pPr>
      <w:r>
        <w:rPr>
          <w:sz w:val="24"/>
          <w:szCs w:val="24"/>
        </w:rPr>
        <w:t>С учетом того, что на обычных учебно-тренировочных занятиях не бывает специальных приспособлений для развития чувства дистанции, мы разработали серию спе</w:t>
        <w:softHyphen/>
        <w:t>циальных упражнений, помогающих обходиться без них. В основу этих упражнений легли определяющие принципы развития пространственно-различительной деятельности человека: самооценки и срочной информа</w:t>
        <w:softHyphen/>
        <w:t>ции о выполняемых действиях, частичного выключения, зрительного контроля и постепенной дифференцировки пространственных раздражителей.</w:t>
      </w:r>
    </w:p>
    <w:p>
      <w:pPr>
        <w:pStyle w:val="Normal"/>
        <w:ind w:firstLine="454"/>
        <w:jc w:val="both"/>
        <w:rPr>
          <w:sz w:val="24"/>
          <w:szCs w:val="24"/>
        </w:rPr>
      </w:pPr>
      <w:r>
        <w:rPr>
          <w:sz w:val="24"/>
          <w:szCs w:val="24"/>
        </w:rPr>
        <w:t>Поскольку в условиях обычной тренировки боксер не в состоянии получить срочную информацию о со</w:t>
        <w:softHyphen/>
        <w:t>вершаемых действиях в количественных величинах, В эксперименте были созданы возможности для получения ее в относительных величинах, удобных для пользования боксером. С этой целью применялись различные ориен</w:t>
        <w:softHyphen/>
        <w:t>тиры, позволяющие боксерам сравнительно точно ориен</w:t>
        <w:softHyphen/>
        <w:t>тироваться в выполнении своих действий. Обычно это были Линии, начерченные мелом на полу или на настиле ринга.</w:t>
      </w:r>
    </w:p>
    <w:p>
      <w:pPr>
        <w:pStyle w:val="Normal"/>
        <w:ind w:firstLine="454"/>
        <w:jc w:val="both"/>
        <w:rPr>
          <w:sz w:val="24"/>
          <w:szCs w:val="24"/>
        </w:rPr>
      </w:pPr>
      <w:r>
        <w:rPr>
          <w:sz w:val="24"/>
          <w:szCs w:val="24"/>
        </w:rPr>
        <w:t>Например, боксеру нужно узнать, как точно он опре</w:t>
        <w:softHyphen/>
        <w:t>деляет ударную дистанцию. Для этого он подходит к цели на свою ударную дистанцию и у носка впереди стоящей ноги проводит мелом черту. Расстояние от нее до Цели и есть его ударная дистанция. Затем он отходит от цели и старается вновь подойти к ней на то же самое расстояние, не глядя на, черту, потом определяет, на</w:t>
        <w:softHyphen/>
        <w:t>сколько перешел через черту или не дошел до нее, и по</w:t>
        <w:softHyphen/>
        <w:t>лучает срочную информацию о точности определения ударной дистанции.</w:t>
      </w:r>
    </w:p>
    <w:p>
      <w:pPr>
        <w:pStyle w:val="Normal"/>
        <w:ind w:firstLine="454"/>
        <w:jc w:val="both"/>
        <w:rPr/>
      </w:pPr>
      <w:r>
        <w:rPr>
          <w:sz w:val="24"/>
          <w:szCs w:val="24"/>
        </w:rPr>
        <w:t>В тех случаях, когда ориентироваться по черте не</w:t>
        <w:softHyphen/>
        <w:t>возможно, точность выполненного действия проверяется просто собственными ощущениями. Например, для про</w:t>
        <w:softHyphen/>
        <w:t>верки точности сохранения ударной дистанции боксер делает шаг вперед и наносит удар. Если он при этом не</w:t>
        <w:softHyphen/>
        <w:t>достает партнера ударом — значит, он держится дальше своей ударной дистанции, если наносит удар согнутой рукой — значит, он находится к партнеру ближе, чем нужно. В этом случае боксер также получает информа</w:t>
        <w:softHyphen/>
        <w:t>цию, хотя и не очень точную, о сохраняемой дистанции.</w:t>
      </w:r>
    </w:p>
    <w:p>
      <w:pPr>
        <w:pStyle w:val="Normal"/>
        <w:ind w:firstLine="454"/>
        <w:jc w:val="both"/>
        <w:rPr>
          <w:sz w:val="24"/>
          <w:szCs w:val="24"/>
        </w:rPr>
      </w:pPr>
      <w:r>
        <w:rPr>
          <w:sz w:val="24"/>
          <w:szCs w:val="24"/>
        </w:rPr>
        <w:t>Особое внимание в экспериментальной группе обра</w:t>
        <w:softHyphen/>
        <w:t>щалось на развитие точности определения ударной ди</w:t>
        <w:softHyphen/>
        <w:t>станции в зависимости от того, какой рукой (правой или левой) наносится удар, а также на развитие точности определения и сохранения защитной дистанции. Обуче</w:t>
        <w:softHyphen/>
        <w:t>ние умению определять защитную дистанцию строилось на основе выработки точности Определения ударной дистанции партнеров разного роста.</w:t>
      </w:r>
    </w:p>
    <w:p>
      <w:pPr>
        <w:pStyle w:val="Normal"/>
        <w:ind w:firstLine="454"/>
        <w:jc w:val="both"/>
        <w:rPr>
          <w:sz w:val="24"/>
          <w:szCs w:val="24"/>
        </w:rPr>
      </w:pPr>
      <w:r>
        <w:rPr>
          <w:sz w:val="24"/>
          <w:szCs w:val="24"/>
        </w:rPr>
        <w:t>В табл. 4 представлены результаты точности опреде</w:t>
        <w:softHyphen/>
        <w:t>ления и сохранения ударной дистанции спортсменами контрольной и экспериментальной групп.</w:t>
      </w:r>
    </w:p>
    <w:p>
      <w:pPr>
        <w:pStyle w:val="Normal"/>
        <w:ind w:firstLine="454"/>
        <w:jc w:val="both"/>
        <w:rPr/>
      </w:pPr>
      <w:r>
        <w:rPr>
          <w:sz w:val="24"/>
          <w:szCs w:val="24"/>
        </w:rPr>
        <w:t>Из таблицы видно, что в результате проведенной тре</w:t>
        <w:softHyphen/>
        <w:t>нировки ошибки в точности определения и сохранения ударной дистанции, выраженные средними квадратическими отклонениями, в экспериментальной  группе снизились на значительно большую величину, чем  в конт</w:t>
        <w:softHyphen/>
        <w:t>рольной.</w:t>
      </w:r>
    </w:p>
    <w:p>
      <w:pPr>
        <w:pStyle w:val="Normal"/>
        <w:ind w:firstLine="454"/>
        <w:jc w:val="both"/>
        <w:rPr/>
      </w:pPr>
      <w:r>
        <w:rPr>
          <w:sz w:val="24"/>
          <w:szCs w:val="24"/>
        </w:rPr>
        <w:t>Существенные сдвиги в точности определения и сохранения дистанции в экспериментальной группе можно объяснить, по-видимому, значительно большей, эффективностью применяемых упражнений в этой группе по сравнению с контрольной. Особенно это относится к упражнениям, применяемым для развития точности определения дистанции, где очень широко применялись ориентиры, самооценка, срочная информация и другие способы развития пространственно-различительной дея</w:t>
        <w:softHyphen/>
        <w:t>тельности человека, которые, вероятно, и позволили за сравнительно короткий срок значительно повысить точ</w:t>
        <w:softHyphen/>
        <w:t>ность определения дистанции.</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369435" cy="2259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0" r="-10" b="-20"/>
                    <a:stretch>
                      <a:fillRect/>
                    </a:stretch>
                  </pic:blipFill>
                  <pic:spPr bwMode="auto">
                    <a:xfrm>
                      <a:off x="0" y="0"/>
                      <a:ext cx="4369435" cy="2259965"/>
                    </a:xfrm>
                    <a:prstGeom prst="rect">
                      <a:avLst/>
                    </a:prstGeom>
                  </pic:spPr>
                </pic:pic>
              </a:graphicData>
            </a:graphic>
          </wp:inline>
        </w:drawing>
      </w:r>
    </w:p>
    <w:p>
      <w:pPr>
        <w:pStyle w:val="Normal"/>
        <w:jc w:val="both"/>
        <w:rPr>
          <w:sz w:val="24"/>
          <w:szCs w:val="24"/>
        </w:rPr>
      </w:pPr>
      <w:r>
        <w:rPr>
          <w:sz w:val="24"/>
          <w:szCs w:val="24"/>
        </w:rPr>
      </w:r>
    </w:p>
    <w:p>
      <w:pPr>
        <w:pStyle w:val="Normal"/>
        <w:ind w:firstLine="454"/>
        <w:jc w:val="both"/>
        <w:rPr/>
      </w:pPr>
      <w:r>
        <w:rPr>
          <w:sz w:val="24"/>
          <w:szCs w:val="24"/>
        </w:rPr>
        <w:t>При измерении дистанций, с которых наносятся удары левой и правой рукой, было выявлено, что у всех испы</w:t>
        <w:softHyphen/>
        <w:t>туемых экспериментальной  группы  расстояние,  с кото</w:t>
        <w:softHyphen/>
        <w:t>рого наносятся удары правой рукой, стало меньше, чем при  нанесении ударов левой рукой. В контрольной группе большинство испытуемых   (87%)   наносят удары правой и левой рукой практически с одинакового   расстояния.</w:t>
      </w:r>
    </w:p>
    <w:p>
      <w:pPr>
        <w:pStyle w:val="Normal"/>
        <w:ind w:firstLine="454"/>
        <w:jc w:val="both"/>
        <w:rPr/>
      </w:pPr>
      <w:r>
        <w:rPr>
          <w:sz w:val="24"/>
          <w:szCs w:val="24"/>
        </w:rPr>
        <w:t>Сравнивая дистанции, сохраняемые каждым из бок</w:t>
        <w:softHyphen/>
        <w:t>серов в бою с партнерами разного роста, мы установили, что после тренировки большинство испытуемых экспериментальной группы (80%), боксируя с партнерами более высокого роста, сохраняют и большее расстояние, чем во время поединка с партнерами одинакового роста. В   контрольной группе наблюдается противоположная картина. Большинство испытуемых этой группы (86%), боксируя с партнерами разного роста, сохраняют практически одинаковое расстояние. Следует заметить, что до тренировки все испытуемые в обеих группах сохра</w:t>
        <w:softHyphen/>
        <w:t>няла одинаковое расстояние, боксируя с партнерами раз</w:t>
        <w:softHyphen/>
        <w:t>ного роста. Конечно, это не нужно понимать в букваль</w:t>
        <w:softHyphen/>
        <w:t>ном смысле, так как сохраняемое расстояние постоянно изменяете» в довольно широком диапазоне. При этом учитывается среднее расстояние с каждым из партнеров. Если различие между средними расстояниями статисти</w:t>
        <w:softHyphen/>
        <w:t>чески недостоверно, эти расстояния считаются одинако</w:t>
        <w:softHyphen/>
        <w:t>выми. На первый взгляд может показаться, что боксеры в боях с партнерами, которые выше их, всегда сохраняют более дальнее расстояние. Однако тщательное измерение этих "расстояний и статистическая обработка говорят о том, что такое впечатление обманчиво.</w:t>
      </w:r>
    </w:p>
    <w:p>
      <w:pPr>
        <w:pStyle w:val="Normal"/>
        <w:ind w:firstLine="454"/>
        <w:jc w:val="both"/>
        <w:rPr>
          <w:sz w:val="24"/>
          <w:szCs w:val="24"/>
        </w:rPr>
      </w:pPr>
      <w:r>
        <w:rPr>
          <w:sz w:val="24"/>
          <w:szCs w:val="24"/>
        </w:rPr>
        <w:t>Полученные данные позволяют сделать вывод, что испытуемые экспериментальной группы научились опре</w:t>
        <w:softHyphen/>
        <w:t>делять и сохранять выгодное расстояние в зависимости от роста партнеров, с которыми они боксируют. Испытуе</w:t>
        <w:softHyphen/>
        <w:t>мые контрольной группы таких умений не приобрели.</w:t>
      </w:r>
    </w:p>
    <w:p>
      <w:pPr>
        <w:pStyle w:val="Normal"/>
        <w:ind w:firstLine="454"/>
        <w:jc w:val="both"/>
        <w:rPr/>
      </w:pPr>
      <w:r>
        <w:rPr>
          <w:sz w:val="24"/>
          <w:szCs w:val="24"/>
        </w:rPr>
        <w:t>Сравнивая степень развития отдельных сторон чув</w:t>
        <w:softHyphen/>
        <w:t>ства дистанции в экспериментальной и контрольной груп</w:t>
        <w:softHyphen/>
        <w:t>пах, можно заметить, что она неодинакова. Точность определения ударной дистанции в экспериментальной группе более чем в 3 раза выше, чем в контрольной. В то же время точность сохранения заданной дистанции улучшилась лишь в 1,5 раза.</w:t>
      </w:r>
    </w:p>
    <w:p>
      <w:pPr>
        <w:pStyle w:val="Normal"/>
        <w:ind w:firstLine="454"/>
        <w:jc w:val="both"/>
        <w:rPr>
          <w:sz w:val="24"/>
          <w:szCs w:val="24"/>
        </w:rPr>
      </w:pPr>
      <w:r>
        <w:rPr>
          <w:sz w:val="24"/>
          <w:szCs w:val="24"/>
        </w:rPr>
        <w:t>В упражнениях для развития точности сохранения заданной дистанции дополнительные ориентиры и час</w:t>
        <w:softHyphen/>
        <w:t>тичное выключение зрительного контроля не использова</w:t>
        <w:softHyphen/>
        <w:t>лись, поскольку специфика выполнения этих упражнений не позволяла применять данные приемы. Это, вероятно, снижает тренирующий эффект упражнений, в результате чего процесс развития умения сохранять заданную ди</w:t>
        <w:softHyphen/>
        <w:t>станцию замедляется. Учитывая вышесказанное, в про</w:t>
        <w:softHyphen/>
        <w:t>цессе обучения необходимо больше внимания уделять развитию точности определения и сохранения дистанции в непрерывно изменяющихся временных условиях.</w:t>
      </w:r>
    </w:p>
    <w:p>
      <w:pPr>
        <w:pStyle w:val="Normal"/>
        <w:ind w:firstLine="454"/>
        <w:jc w:val="both"/>
        <w:rPr/>
      </w:pPr>
      <w:r>
        <w:rPr>
          <w:sz w:val="24"/>
          <w:szCs w:val="24"/>
        </w:rPr>
        <w:t>Подводя итог проведенным экспериментам, можно констатировать, что по всем показателям, характеризую</w:t>
        <w:softHyphen/>
        <w:t>щим степень развития чувства дистанции, эксперимен</w:t>
        <w:softHyphen/>
        <w:t>тальная группа не только опередила контрольную, но и вплотную приблизилась к боксерам высокой квалификации, а по точности определения ударной дистанции даже опередила их. Кроме того, боксеры экспериментальной группы научились различать дистанции, с которых нано</w:t>
        <w:softHyphen/>
        <w:t>сятся удары правой и левой рукой, и пользоваться ими в бою. То же самое можно сказать и об умении опреде</w:t>
        <w:softHyphen/>
        <w:t>лять и сохранять защитную дистанцию в поединке с партнерами разного роста. Испытуемые контрольной группы указанных умений не приобрели. Это объясняет</w:t>
        <w:softHyphen/>
        <w:t>ся, по-видимому, тем, что в ней в отличие от экспериментальной группы не обращалось специального внима</w:t>
        <w:softHyphen/>
        <w:t>ния на обучение боксеров умению определять дистанции; своих ударов в зависимости от того, какой рукой они наносятся, а также на развитие умения различать ди</w:t>
        <w:softHyphen/>
        <w:t>станции ударов противника и в соответствии с ними на</w:t>
        <w:softHyphen/>
        <w:t>ходить и сохранять свою защитную дистанцию.</w:t>
      </w:r>
    </w:p>
    <w:p>
      <w:pPr>
        <w:pStyle w:val="Normal"/>
        <w:ind w:firstLine="454"/>
        <w:jc w:val="both"/>
        <w:rPr/>
      </w:pPr>
      <w:r>
        <w:rPr>
          <w:sz w:val="24"/>
          <w:szCs w:val="24"/>
        </w:rPr>
        <w:t>Нужно обратить особое внимание на то, что специаль</w:t>
        <w:softHyphen/>
        <w:t>ные упражнения для развития чувства дистанции, применявшиеся в экспериментальной группе, не только не мешали обучению занимающихся технике и тактике бокса, но даже способствовали ускорению процесса обу</w:t>
        <w:softHyphen/>
        <w:t>чения и повышению его качества. Это выгодно отличало экспериментальную группу от контрольной. Боксерам экспериментальной группы, прежде чем они приступали к обучению какому-либо техническому приему, объяс</w:t>
        <w:softHyphen/>
        <w:t>няли на какой дистанции этот прием выполняется, раз</w:t>
        <w:softHyphen/>
        <w:t>бирали особенности расчета этой дистанции и предла</w:t>
        <w:softHyphen/>
        <w:t>гали упражнения для развития точности ее определения. И только потом начиналось обучение техническому приему. Благодаря этому у занимающихся возникало зрительно-двигательное представление о дистанции, на которой применяется данный прием, что способствовало более точному его выполнению и привело к ускорению  процесса овладения техническим приемом и улучшению техники его выполнения.</w:t>
      </w:r>
    </w:p>
    <w:p>
      <w:pPr>
        <w:pStyle w:val="Normal"/>
        <w:ind w:firstLine="454"/>
        <w:jc w:val="both"/>
        <w:rPr/>
      </w:pPr>
      <w:r>
        <w:rPr>
          <w:sz w:val="24"/>
          <w:szCs w:val="24"/>
        </w:rPr>
        <w:t>По нашим наблюдениям, испытуемые экспериментальной группы держались во время боя на более близ</w:t>
        <w:softHyphen/>
        <w:t>ком расстоянии от партнеров, чем испытуемые конт</w:t>
        <w:softHyphen/>
        <w:t>рольной группы. Кроме того, они сохраняли и более ста</w:t>
        <w:softHyphen/>
        <w:t>бильное расстояние до партнера, в то время как испытуемые контрольной группы часто «разрывали» ди</w:t>
        <w:softHyphen/>
        <w:t>станцию, отходя от партнеров далеко, или подходили к ним слишком близко,</w:t>
      </w:r>
    </w:p>
    <w:p>
      <w:pPr>
        <w:pStyle w:val="Normal"/>
        <w:ind w:firstLine="454"/>
        <w:jc w:val="both"/>
        <w:rPr/>
      </w:pPr>
      <w:r>
        <w:rPr>
          <w:sz w:val="24"/>
          <w:szCs w:val="24"/>
        </w:rPr>
        <w:t>При обучении испытуемых контрольной группы отдельным техническим приемам нам приходилось испытывать значительные затруднения. Это связано с тем, что, разучивая какой-либо технический прием и приме</w:t>
        <w:softHyphen/>
        <w:t>няя его в условном или вольном бою, боксеры часто искажали его технику из-за того, что не научились опре</w:t>
        <w:softHyphen/>
        <w:t>делять дистанцию, на которой данный прием выпол</w:t>
        <w:softHyphen/>
        <w:t>няется.</w:t>
      </w:r>
    </w:p>
    <w:p>
      <w:pPr>
        <w:pStyle w:val="Normal"/>
        <w:ind w:firstLine="454"/>
        <w:jc w:val="both"/>
        <w:rPr>
          <w:sz w:val="24"/>
          <w:szCs w:val="24"/>
        </w:rPr>
      </w:pPr>
      <w:r>
        <w:rPr>
          <w:sz w:val="24"/>
          <w:szCs w:val="24"/>
        </w:rPr>
        <w:t>В экспериментальной группе таких затруднений было гораздо меньше и усвоение техники бокса шло быстрее и успешнее. Это объясняется, по-видимому, тем, что в контрольной группе общепринятые упражнения, приме</w:t>
        <w:softHyphen/>
        <w:t>нявшиеся для развития чувства дистанции у боксеров, не способствовали в должной мере развитию умения определять и сохранять дистанцию для выполнения тех</w:t>
        <w:softHyphen/>
        <w:t>нических приемов.</w:t>
      </w:r>
    </w:p>
    <w:p>
      <w:pPr>
        <w:pStyle w:val="Normal"/>
        <w:ind w:firstLine="454"/>
        <w:jc w:val="both"/>
        <w:rPr/>
      </w:pPr>
      <w:r>
        <w:rPr>
          <w:sz w:val="24"/>
          <w:szCs w:val="24"/>
        </w:rPr>
        <w:t>Таким образом, результаты эксперимента показали, что разработанные нами методические приемы и специ</w:t>
        <w:softHyphen/>
        <w:t>альные упражнения для развития чувства дистанции у боксеров достаточно эффективны и их целесообразно использовать в практической работе.</w:t>
      </w:r>
    </w:p>
    <w:p>
      <w:pPr>
        <w:pStyle w:val="Normal"/>
        <w:jc w:val="both"/>
        <w:rPr>
          <w:sz w:val="24"/>
          <w:szCs w:val="24"/>
        </w:rPr>
      </w:pPr>
      <w:r>
        <w:rPr>
          <w:sz w:val="24"/>
          <w:szCs w:val="24"/>
        </w:rPr>
      </w:r>
    </w:p>
    <w:p>
      <w:pPr>
        <w:pStyle w:val="Normal"/>
        <w:jc w:val="both"/>
        <w:rPr>
          <w:b/>
          <w:b/>
          <w:sz w:val="24"/>
          <w:szCs w:val="24"/>
        </w:rPr>
      </w:pPr>
      <w:r>
        <w:rPr>
          <w:b/>
          <w:sz w:val="24"/>
          <w:szCs w:val="24"/>
        </w:rPr>
        <w:t>СПЕЦИАЛЬНЫЕ УПРАЖНЕНИЯ ДЛЯ РАЗВИТИЯ ЧУВСТВА ДИСТАНЦИИ</w:t>
      </w:r>
    </w:p>
    <w:p>
      <w:pPr>
        <w:pStyle w:val="Normal"/>
        <w:jc w:val="both"/>
        <w:rPr>
          <w:b/>
          <w:b/>
          <w:sz w:val="24"/>
          <w:szCs w:val="24"/>
        </w:rPr>
      </w:pPr>
      <w:r>
        <w:rPr>
          <w:b/>
          <w:sz w:val="24"/>
          <w:szCs w:val="24"/>
        </w:rPr>
      </w:r>
    </w:p>
    <w:p>
      <w:pPr>
        <w:pStyle w:val="Normal"/>
        <w:ind w:firstLine="454"/>
        <w:jc w:val="both"/>
        <w:rPr/>
      </w:pPr>
      <w:r>
        <w:rPr>
          <w:sz w:val="24"/>
          <w:szCs w:val="24"/>
        </w:rPr>
        <w:t>Предлагаемые здесь специальные упражнения для развития чувства дистанции у боксёров основаны на принципах развития пространственно-различительной деятельности человека, а. также на результатах описан</w:t>
        <w:softHyphen/>
        <w:t>ных экспериментов. Для практического применения этих упражнений важно знать основные принципы, которые лежат в основе развития чувства дистанции, а не част</w:t>
        <w:softHyphen/>
        <w:t>ный методический прием или отдельное упражнение. По</w:t>
        <w:softHyphen/>
        <w:t>этому здесь описана только часть специальных упражне</w:t>
        <w:softHyphen/>
        <w:t>ний для развития чувства дистанции у боксеров, Зная, принципы, которые лежат в основе этих упражнений, каждый тренер и спортсмен сам может разработать нуж</w:t>
        <w:softHyphen/>
        <w:t>ные ему упражнения и применить их на практике.</w:t>
      </w:r>
    </w:p>
    <w:p>
      <w:pPr>
        <w:pStyle w:val="Normal"/>
        <w:ind w:firstLine="454"/>
        <w:jc w:val="both"/>
        <w:rPr>
          <w:sz w:val="24"/>
          <w:szCs w:val="24"/>
        </w:rPr>
      </w:pPr>
      <w:r>
        <w:rPr>
          <w:sz w:val="24"/>
          <w:szCs w:val="24"/>
        </w:rPr>
        <w:t>Все упражнения для развития чувства дистанции у боксеров мы разделили на 2 группы:</w:t>
      </w:r>
    </w:p>
    <w:p>
      <w:pPr>
        <w:pStyle w:val="Normal"/>
        <w:numPr>
          <w:ilvl w:val="0"/>
          <w:numId w:val="3"/>
        </w:numPr>
        <w:jc w:val="both"/>
        <w:rPr>
          <w:sz w:val="24"/>
          <w:szCs w:val="24"/>
        </w:rPr>
      </w:pPr>
      <w:r>
        <w:rPr>
          <w:sz w:val="24"/>
          <w:szCs w:val="24"/>
        </w:rPr>
        <w:t>Упражнения для развития точности определения дистанции.</w:t>
      </w:r>
    </w:p>
    <w:p>
      <w:pPr>
        <w:pStyle w:val="Normal"/>
        <w:numPr>
          <w:ilvl w:val="0"/>
          <w:numId w:val="3"/>
        </w:numPr>
        <w:jc w:val="both"/>
        <w:rPr>
          <w:sz w:val="24"/>
          <w:szCs w:val="24"/>
        </w:rPr>
      </w:pPr>
      <w:r>
        <w:rPr>
          <w:sz w:val="24"/>
          <w:szCs w:val="24"/>
        </w:rPr>
        <w:t>Упражнения для развития точности сохранения дистанция.</w:t>
      </w:r>
    </w:p>
    <w:p>
      <w:pPr>
        <w:pStyle w:val="Normal"/>
        <w:ind w:firstLine="454"/>
        <w:jc w:val="both"/>
        <w:rPr/>
      </w:pPr>
      <w:r>
        <w:rPr>
          <w:sz w:val="24"/>
          <w:szCs w:val="24"/>
        </w:rPr>
        <w:t>Такое деление объясняется тем, что каждая из этих групп упражнений развивает определенные стороны чув</w:t>
        <w:softHyphen/>
        <w:t>ства дистанции, отличающиеся друг от друга. Каждая из этих сторон требует для своего развития определенных упражнений, сходных между собой. Кроме того, подобная группировка упражнений позволяет систематизировать и подбирать упражнения для- целенаправленного развития чувства дистанции.</w:t>
      </w:r>
    </w:p>
    <w:p>
      <w:pPr>
        <w:pStyle w:val="Normal"/>
        <w:jc w:val="both"/>
        <w:rPr>
          <w:sz w:val="24"/>
          <w:szCs w:val="24"/>
        </w:rPr>
      </w:pPr>
      <w:r>
        <w:rPr>
          <w:sz w:val="24"/>
          <w:szCs w:val="24"/>
        </w:rPr>
      </w:r>
    </w:p>
    <w:p>
      <w:pPr>
        <w:pStyle w:val="Normal"/>
        <w:jc w:val="both"/>
        <w:rPr>
          <w:b/>
          <w:b/>
          <w:sz w:val="24"/>
          <w:szCs w:val="24"/>
        </w:rPr>
      </w:pPr>
      <w:r>
        <w:rPr>
          <w:b/>
          <w:sz w:val="24"/>
          <w:szCs w:val="24"/>
        </w:rPr>
        <w:t>Упражнения для развития точности определения дистанции</w:t>
      </w:r>
    </w:p>
    <w:p>
      <w:pPr>
        <w:pStyle w:val="Normal"/>
        <w:jc w:val="both"/>
        <w:rPr>
          <w:b/>
          <w:b/>
          <w:sz w:val="24"/>
          <w:szCs w:val="24"/>
        </w:rPr>
      </w:pPr>
      <w:r>
        <w:rPr>
          <w:b/>
          <w:sz w:val="24"/>
          <w:szCs w:val="24"/>
        </w:rPr>
      </w:r>
    </w:p>
    <w:p>
      <w:pPr>
        <w:pStyle w:val="Normal"/>
        <w:jc w:val="both"/>
        <w:rPr/>
      </w:pPr>
      <w:r>
        <w:rPr>
          <w:b/>
          <w:sz w:val="24"/>
          <w:szCs w:val="24"/>
        </w:rPr>
        <w:t>Упражнение 1</w:t>
      </w:r>
    </w:p>
    <w:p>
      <w:pPr>
        <w:pStyle w:val="Normal"/>
        <w:jc w:val="both"/>
        <w:rPr>
          <w:b/>
          <w:b/>
          <w:sz w:val="24"/>
          <w:szCs w:val="24"/>
        </w:rPr>
      </w:pPr>
      <w:r>
        <w:rPr>
          <w:b/>
          <w:sz w:val="24"/>
          <w:szCs w:val="24"/>
        </w:rPr>
      </w:r>
    </w:p>
    <w:p>
      <w:pPr>
        <w:pStyle w:val="Normal"/>
        <w:ind w:firstLine="454"/>
        <w:jc w:val="both"/>
        <w:rPr/>
      </w:pPr>
      <w:r>
        <w:rPr>
          <w:sz w:val="24"/>
          <w:szCs w:val="24"/>
        </w:rPr>
        <w:t>Подойти к стене, снаряду или партнеру на свою удар</w:t>
        <w:softHyphen/>
        <w:t>ную дистанцию и опробовать ее, нанеся несколько уда</w:t>
        <w:softHyphen/>
        <w:t>ров с шагом вперед. Как только ударная дистанция бу</w:t>
        <w:softHyphen/>
        <w:t>дет найдена, нужно остановиться на ней, сохраняя бое</w:t>
        <w:softHyphen/>
        <w:t>вую стойку, и запомнить ее на глаз. У носка впереди стоящей ноги отмечается мелом черта. Расстояние от нее до цели и будет ударной дистанцией боксера.</w:t>
      </w:r>
    </w:p>
    <w:p>
      <w:pPr>
        <w:pStyle w:val="Normal"/>
        <w:ind w:firstLine="454"/>
        <w:jc w:val="both"/>
        <w:rPr>
          <w:sz w:val="24"/>
          <w:szCs w:val="24"/>
        </w:rPr>
      </w:pPr>
      <w:r>
        <w:rPr>
          <w:sz w:val="24"/>
          <w:szCs w:val="24"/>
        </w:rPr>
        <w:t>Затем боксеру дается задание отойти от цели и вновь приблизиться к ней на свою ударную дистанцию, не глядя на черту. Это задание нужно повторять 5—7 раз. После каждого раза боксер сам оценивает величину своей ошибки, а затем, ориентируясь по черте, определяет точ</w:t>
        <w:softHyphen/>
        <w:t>ность выполнения своего задания: насколько он не до</w:t>
        <w:softHyphen/>
        <w:t>шел до черты или перешел через нее. Вслед за этим за</w:t>
        <w:softHyphen/>
        <w:t>данием он должен выполнить следующее: подойти к цели ближе или дальше ударной, дистанции на целую ступню (выполнить это нужно 5—7 раз, а затем вновь вернуться к первоначальному заданию).</w:t>
      </w:r>
    </w:p>
    <w:p>
      <w:pPr>
        <w:pStyle w:val="Normal"/>
        <w:ind w:firstLine="454"/>
        <w:jc w:val="both"/>
        <w:rPr>
          <w:sz w:val="24"/>
          <w:szCs w:val="24"/>
        </w:rPr>
      </w:pPr>
      <w:r>
        <w:rPr>
          <w:sz w:val="24"/>
          <w:szCs w:val="24"/>
        </w:rPr>
        <w:t>На следующих занятиях дифференцируемое расстоя</w:t>
        <w:softHyphen/>
        <w:t>ние уменьшается сначала до половины, затем до трети ступни и, наконец, до нуля, т. е. боксер получает задание точно подойти к черте.</w:t>
      </w:r>
    </w:p>
    <w:p>
      <w:pPr>
        <w:pStyle w:val="Normal"/>
        <w:ind w:firstLine="454"/>
        <w:jc w:val="both"/>
        <w:rPr>
          <w:sz w:val="24"/>
          <w:szCs w:val="24"/>
        </w:rPr>
      </w:pPr>
      <w:r>
        <w:rPr>
          <w:sz w:val="24"/>
          <w:szCs w:val="24"/>
        </w:rPr>
        <w:t>Когда упражнение будет усвоено, его усложняют. Боксеру даются те же задания, но только после манев</w:t>
        <w:softHyphen/>
        <w:t>рирования перед целью с различной скоростью.</w:t>
      </w:r>
    </w:p>
    <w:p>
      <w:pPr>
        <w:pStyle w:val="Normal"/>
        <w:ind w:firstLine="454"/>
        <w:jc w:val="both"/>
        <w:rPr>
          <w:sz w:val="24"/>
          <w:szCs w:val="24"/>
        </w:rPr>
      </w:pPr>
      <w:r>
        <w:rPr>
          <w:sz w:val="24"/>
          <w:szCs w:val="24"/>
        </w:rPr>
        <w:t>Данное упражнение применяется для развития точ</w:t>
        <w:softHyphen/>
        <w:t>ности определения ударной дистанции в зависимости от того, какой рукой наносится удар, поэтому для лучшей дифференциации этих расстояний нужно давать задания попеременно подходить на дистанцию, с которой нано</w:t>
        <w:softHyphen/>
        <w:t>сятся удары левой и правой рукой.</w:t>
      </w:r>
    </w:p>
    <w:p>
      <w:pPr>
        <w:pStyle w:val="Normal"/>
        <w:ind w:firstLine="454"/>
        <w:jc w:val="both"/>
        <w:rPr>
          <w:sz w:val="24"/>
          <w:szCs w:val="24"/>
        </w:rPr>
      </w:pPr>
      <w:r>
        <w:rPr>
          <w:sz w:val="24"/>
          <w:szCs w:val="24"/>
        </w:rPr>
        <w:t>Это упражнение удобно применять при построении двумя шеренгами. Делается это следующим образом. На полу мелом проводится линия, возле которой боксеры одной из шеренг становятся так, чтобы носок впереди стоящей ноги находился у линии. Затем они наносят удар с шагом вперед, стараясь достать партнеров, стоящих напротив. Каждый боксер, стоящий у линии, устанавли</w:t>
        <w:softHyphen/>
        <w:t>вает своего партнера на ударной дистанции, отходит назад за линию, а затем вновь подходит к партнеру на свою ударную дистанцию по вышеописанной методике.</w:t>
      </w:r>
    </w:p>
    <w:p>
      <w:pPr>
        <w:pStyle w:val="Normal"/>
        <w:ind w:firstLine="454"/>
        <w:jc w:val="both"/>
        <w:rPr>
          <w:sz w:val="24"/>
          <w:szCs w:val="24"/>
        </w:rPr>
      </w:pPr>
      <w:r>
        <w:rPr>
          <w:sz w:val="24"/>
          <w:szCs w:val="24"/>
        </w:rPr>
      </w:r>
    </w:p>
    <w:p>
      <w:pPr>
        <w:pStyle w:val="Normal"/>
        <w:jc w:val="both"/>
        <w:rPr/>
      </w:pPr>
      <w:r>
        <w:rPr>
          <w:b/>
          <w:sz w:val="24"/>
          <w:szCs w:val="24"/>
        </w:rPr>
        <w:t>Упражнение 2</w:t>
      </w:r>
    </w:p>
    <w:p>
      <w:pPr>
        <w:pStyle w:val="Normal"/>
        <w:jc w:val="both"/>
        <w:rPr>
          <w:b/>
          <w:b/>
          <w:sz w:val="24"/>
          <w:szCs w:val="24"/>
        </w:rPr>
      </w:pPr>
      <w:r>
        <w:rPr>
          <w:b/>
          <w:sz w:val="24"/>
          <w:szCs w:val="24"/>
        </w:rPr>
      </w:r>
    </w:p>
    <w:p>
      <w:pPr>
        <w:pStyle w:val="Normal"/>
        <w:ind w:firstLine="454"/>
        <w:jc w:val="both"/>
        <w:rPr>
          <w:sz w:val="24"/>
          <w:szCs w:val="24"/>
        </w:rPr>
      </w:pPr>
      <w:r>
        <w:rPr>
          <w:sz w:val="24"/>
          <w:szCs w:val="24"/>
        </w:rPr>
        <w:t>Подойти к цели на ударную дистанцию. У носка впе</w:t>
        <w:softHyphen/>
        <w:t>реди стоящей ноги провести первую линию, затем нанести удар с шагом вперед так, чтобы перчатка коснулась цели. Конечное положение ноги после удара отметить второй линией.</w:t>
      </w:r>
    </w:p>
    <w:p>
      <w:pPr>
        <w:pStyle w:val="Normal"/>
        <w:ind w:firstLine="454"/>
        <w:jc w:val="both"/>
        <w:rPr>
          <w:sz w:val="24"/>
          <w:szCs w:val="24"/>
        </w:rPr>
      </w:pPr>
      <w:r>
        <w:rPr>
          <w:sz w:val="24"/>
          <w:szCs w:val="24"/>
        </w:rPr>
        <w:t>Боксеру дается задание начинать атаку с шагом впе</w:t>
        <w:softHyphen/>
        <w:t>ред с первой линии с тем условием, чтобы после атаки носок ноги, выполнявшей шаг вперед, был точно у вто</w:t>
        <w:softHyphen/>
        <w:t>рой линии.</w:t>
      </w:r>
    </w:p>
    <w:p>
      <w:pPr>
        <w:pStyle w:val="Normal"/>
        <w:ind w:firstLine="454"/>
        <w:jc w:val="both"/>
        <w:rPr/>
      </w:pPr>
      <w:r>
        <w:rPr>
          <w:sz w:val="24"/>
          <w:szCs w:val="24"/>
        </w:rPr>
        <w:t>После этого нужно выполнить шаг, переступая через вторую линию или не доходя до нее на ступню, а затем вновь вернуться к первоначальному заданию. Каждое задание выполняется 5—7 раз. Удары наносятся с откры</w:t>
        <w:softHyphen/>
        <w:t>тыми и закрытыми глазами. После очередной попытки производится самооценка и оценка выполненного действия.</w:t>
      </w:r>
    </w:p>
    <w:p>
      <w:pPr>
        <w:pStyle w:val="Normal"/>
        <w:ind w:firstLine="454"/>
        <w:jc w:val="both"/>
        <w:rPr>
          <w:sz w:val="24"/>
          <w:szCs w:val="24"/>
        </w:rPr>
      </w:pPr>
      <w:r>
        <w:rPr>
          <w:sz w:val="24"/>
          <w:szCs w:val="24"/>
        </w:rPr>
        <w:t>В последующем дифференцируемое расстояние по</w:t>
        <w:softHyphen/>
        <w:t>степенно уменьшается, так же как в первом упражнении.</w:t>
      </w:r>
    </w:p>
    <w:p>
      <w:pPr>
        <w:pStyle w:val="Normal"/>
        <w:ind w:firstLine="454"/>
        <w:jc w:val="both"/>
        <w:rPr/>
      </w:pPr>
      <w:r>
        <w:rPr>
          <w:sz w:val="24"/>
          <w:szCs w:val="24"/>
        </w:rPr>
        <w:t>Данное упражнение позволяет выработать у занимаю</w:t>
        <w:softHyphen/>
        <w:t>щихся ощущение величины шага и амплитуды движений при нанесении ударов в зависимости от расстояния до цели. Это очень важное умение, поскольку в бою необ</w:t>
        <w:softHyphen/>
        <w:t>ходимо не только правильно определять дистанцию, с которой наносится удар, но и точно рассчитывать вели</w:t>
        <w:softHyphen/>
        <w:t>чину, своего шага, поворот туловища и движение руки. Только в этом случае удар может поразить цель на точ</w:t>
        <w:softHyphen/>
        <w:t>но рассчитанной дистанции.</w:t>
      </w:r>
    </w:p>
    <w:p>
      <w:pPr>
        <w:pStyle w:val="Normal"/>
        <w:ind w:firstLine="454"/>
        <w:jc w:val="both"/>
        <w:rPr>
          <w:sz w:val="24"/>
          <w:szCs w:val="24"/>
        </w:rPr>
      </w:pPr>
      <w:r>
        <w:rPr>
          <w:sz w:val="24"/>
          <w:szCs w:val="24"/>
        </w:rPr>
        <w:t>По мере овладения этим упражнением его предла</w:t>
        <w:softHyphen/>
        <w:t>гается делать не с места, а после маневрирования с постепенней увеличением скорости атаки.</w:t>
      </w:r>
    </w:p>
    <w:p>
      <w:pPr>
        <w:pStyle w:val="Normal"/>
        <w:jc w:val="both"/>
        <w:rPr>
          <w:sz w:val="24"/>
          <w:szCs w:val="24"/>
        </w:rPr>
      </w:pPr>
      <w:r>
        <w:rPr>
          <w:sz w:val="24"/>
          <w:szCs w:val="24"/>
        </w:rPr>
      </w:r>
    </w:p>
    <w:p>
      <w:pPr>
        <w:pStyle w:val="Normal"/>
        <w:jc w:val="both"/>
        <w:rPr>
          <w:b/>
          <w:b/>
          <w:sz w:val="24"/>
          <w:szCs w:val="24"/>
        </w:rPr>
      </w:pPr>
      <w:r>
        <w:rPr>
          <w:b/>
          <w:sz w:val="24"/>
          <w:szCs w:val="24"/>
        </w:rPr>
        <w:t>Упражнение  3</w:t>
      </w:r>
    </w:p>
    <w:p>
      <w:pPr>
        <w:pStyle w:val="Normal"/>
        <w:jc w:val="both"/>
        <w:rPr>
          <w:b/>
          <w:b/>
          <w:sz w:val="24"/>
          <w:szCs w:val="24"/>
        </w:rPr>
      </w:pPr>
      <w:r>
        <w:rPr>
          <w:b/>
          <w:sz w:val="24"/>
          <w:szCs w:val="24"/>
        </w:rPr>
      </w:r>
    </w:p>
    <w:p>
      <w:pPr>
        <w:pStyle w:val="Normal"/>
        <w:ind w:firstLine="454"/>
        <w:jc w:val="both"/>
        <w:rPr>
          <w:sz w:val="24"/>
          <w:szCs w:val="24"/>
        </w:rPr>
      </w:pPr>
      <w:r>
        <w:rPr>
          <w:sz w:val="24"/>
          <w:szCs w:val="24"/>
        </w:rPr>
        <w:t>Данное упражнение вырабатывает точность опреде</w:t>
        <w:softHyphen/>
        <w:t>ления защитной дистанции. Чтобы овладеть этим уме</w:t>
        <w:softHyphen/>
        <w:t>нием, нужно научиться определять дистанцию ударов противника. Делается это следующим образом. Боксер становится так, чтобы носок впереди стоящей ноги был у линий. Партнер наносит удары со своей ударной дистан</w:t>
        <w:softHyphen/>
        <w:t>ции, стараясь выполнить их с одного и того же расстоя</w:t>
        <w:softHyphen/>
        <w:t>ния. Боксер должен запомнить это расстояние. По</w:t>
        <w:softHyphen/>
        <w:t>том он отходит назад, а затем приближается к парт</w:t>
        <w:softHyphen/>
        <w:t>неру на его ударную дистанцию. Если он точна рассчи</w:t>
        <w:softHyphen/>
        <w:t>тал ее, носок его впереди стоящей ноги окажется точно у линии. Затем ему дается задание переступить .через линию или не дойти до нее на ступню, половину ступни и т. д., как в упражнении 1.</w:t>
      </w:r>
    </w:p>
    <w:p>
      <w:pPr>
        <w:pStyle w:val="Normal"/>
        <w:ind w:firstLine="454"/>
        <w:jc w:val="both"/>
        <w:rPr>
          <w:sz w:val="24"/>
          <w:szCs w:val="24"/>
        </w:rPr>
      </w:pPr>
      <w:r>
        <w:rPr>
          <w:sz w:val="24"/>
          <w:szCs w:val="24"/>
        </w:rPr>
        <w:t>По мере овладения данным упражнением оно услож</w:t>
        <w:softHyphen/>
        <w:t>няется: боксеру дается задание приблизиться к партнеру на его ударную дистанцию после маневрирования и точно остановиться на ней. Упражнение рекомендуется выпол</w:t>
        <w:softHyphen/>
        <w:t>нять с партнерами разного роста.</w:t>
      </w:r>
    </w:p>
    <w:p>
      <w:pPr>
        <w:pStyle w:val="Normal"/>
        <w:jc w:val="both"/>
        <w:rPr>
          <w:sz w:val="24"/>
          <w:szCs w:val="24"/>
        </w:rPr>
      </w:pPr>
      <w:r>
        <w:rPr>
          <w:sz w:val="24"/>
          <w:szCs w:val="24"/>
        </w:rPr>
      </w:r>
    </w:p>
    <w:p>
      <w:pPr>
        <w:pStyle w:val="Normal"/>
        <w:jc w:val="both"/>
        <w:rPr>
          <w:b/>
          <w:b/>
          <w:sz w:val="24"/>
          <w:szCs w:val="24"/>
        </w:rPr>
      </w:pPr>
      <w:r>
        <w:rPr>
          <w:b/>
          <w:sz w:val="24"/>
          <w:szCs w:val="24"/>
        </w:rPr>
        <w:t>Упражнение   4</w:t>
      </w:r>
    </w:p>
    <w:p>
      <w:pPr>
        <w:pStyle w:val="Normal"/>
        <w:jc w:val="both"/>
        <w:rPr>
          <w:b/>
          <w:b/>
          <w:sz w:val="24"/>
          <w:szCs w:val="24"/>
        </w:rPr>
      </w:pPr>
      <w:r>
        <w:rPr>
          <w:b/>
          <w:sz w:val="24"/>
          <w:szCs w:val="24"/>
        </w:rPr>
      </w:r>
    </w:p>
    <w:p>
      <w:pPr>
        <w:pStyle w:val="Normal"/>
        <w:ind w:firstLine="454"/>
        <w:jc w:val="both"/>
        <w:rPr/>
      </w:pPr>
      <w:r>
        <w:rPr>
          <w:sz w:val="24"/>
          <w:szCs w:val="24"/>
        </w:rPr>
        <w:t>Выполняется в парах. Боксер стоит с закрытыми глазами. В это время партнер подходит к, нему на опреде</w:t>
        <w:softHyphen/>
        <w:t>ленное расстояние. Боксер открывает глаза, мгновенно оценивает расстояние до партнера и наносит удар. В за</w:t>
        <w:softHyphen/>
        <w:t>висимости от расстояния длина шага при ударе различна или шага вообще нет.</w:t>
      </w:r>
    </w:p>
    <w:p>
      <w:pPr>
        <w:pStyle w:val="Normal"/>
        <w:ind w:firstLine="454"/>
        <w:jc w:val="both"/>
        <w:rPr>
          <w:sz w:val="24"/>
          <w:szCs w:val="24"/>
        </w:rPr>
      </w:pPr>
      <w:r>
        <w:rPr>
          <w:sz w:val="24"/>
          <w:szCs w:val="24"/>
        </w:rPr>
        <w:t>Данное упражнение развивает умение быстро опреде</w:t>
        <w:softHyphen/>
        <w:t>лять расстояние до партнера и в соответствии с ним точно регулировать амплитуду движений.</w:t>
      </w:r>
    </w:p>
    <w:p>
      <w:pPr>
        <w:pStyle w:val="Normal"/>
        <w:jc w:val="both"/>
        <w:rPr>
          <w:sz w:val="24"/>
          <w:szCs w:val="24"/>
        </w:rPr>
      </w:pPr>
      <w:r>
        <w:rPr>
          <w:sz w:val="24"/>
          <w:szCs w:val="24"/>
        </w:rPr>
      </w:r>
    </w:p>
    <w:p>
      <w:pPr>
        <w:pStyle w:val="Normal"/>
        <w:jc w:val="both"/>
        <w:rPr>
          <w:b/>
          <w:b/>
          <w:sz w:val="24"/>
          <w:szCs w:val="24"/>
        </w:rPr>
      </w:pPr>
      <w:r>
        <w:rPr>
          <w:b/>
          <w:sz w:val="24"/>
          <w:szCs w:val="24"/>
        </w:rPr>
        <w:t>Упражнение   5</w:t>
      </w:r>
    </w:p>
    <w:p>
      <w:pPr>
        <w:pStyle w:val="Normal"/>
        <w:jc w:val="both"/>
        <w:rPr>
          <w:b/>
          <w:b/>
          <w:sz w:val="24"/>
          <w:szCs w:val="24"/>
        </w:rPr>
      </w:pPr>
      <w:r>
        <w:rPr>
          <w:b/>
          <w:sz w:val="24"/>
          <w:szCs w:val="24"/>
        </w:rPr>
      </w:r>
    </w:p>
    <w:p>
      <w:pPr>
        <w:pStyle w:val="Normal"/>
        <w:ind w:firstLine="454"/>
        <w:jc w:val="both"/>
        <w:rPr>
          <w:sz w:val="24"/>
          <w:szCs w:val="24"/>
        </w:rPr>
      </w:pPr>
      <w:r>
        <w:rPr>
          <w:sz w:val="24"/>
          <w:szCs w:val="24"/>
        </w:rPr>
        <w:t>Выполняется в парах. Боксер подходит к неподвижно стоящему партнеру, измеряя свою ударную дистанцию и стараясь ее запомнить. По сигналу тренера боксеры на</w:t>
        <w:softHyphen/>
        <w:t>чинают свободно передвигаться друг перед другом. Во время перемещения боксер должен приблизиться к парт</w:t>
        <w:softHyphen/>
        <w:t>неру на свою ударную дистанцию. Как только боксер по</w:t>
        <w:softHyphen/>
        <w:t>чувствует, что нашел ее, он немедленно подает команду «Стоп!», по которой он и его партнер останавливаются.</w:t>
      </w:r>
    </w:p>
    <w:p>
      <w:pPr>
        <w:pStyle w:val="Normal"/>
        <w:ind w:firstLine="454"/>
        <w:jc w:val="both"/>
        <w:rPr>
          <w:sz w:val="24"/>
          <w:szCs w:val="24"/>
        </w:rPr>
      </w:pPr>
      <w:r>
        <w:rPr>
          <w:sz w:val="24"/>
          <w:szCs w:val="24"/>
        </w:rPr>
        <w:t>После этого боксер проверяет свою дистанцию до парт</w:t>
        <w:softHyphen/>
        <w:t>нера, нанося удар с шагом.</w:t>
      </w:r>
    </w:p>
    <w:p>
      <w:pPr>
        <w:pStyle w:val="Normal"/>
        <w:ind w:firstLine="454"/>
        <w:jc w:val="both"/>
        <w:rPr/>
      </w:pPr>
      <w:r>
        <w:rPr>
          <w:sz w:val="24"/>
          <w:szCs w:val="24"/>
        </w:rPr>
        <w:t>Для того чтобы приучить боксера лучше дифферен</w:t>
        <w:softHyphen/>
        <w:t>цировать расстояние до партнера, ему нужно давать за</w:t>
        <w:softHyphen/>
        <w:t>дание поочередно останавливаться то на дистанции, с которой наносятся удары левой рукой, то на дистанции, с которой наносятся удары правой рукой, то на средней дистанции и т. д.</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Упражнение   6</w:t>
      </w:r>
    </w:p>
    <w:p>
      <w:pPr>
        <w:pStyle w:val="Normal"/>
        <w:jc w:val="both"/>
        <w:rPr>
          <w:b/>
          <w:b/>
          <w:sz w:val="24"/>
          <w:szCs w:val="24"/>
        </w:rPr>
      </w:pPr>
      <w:r>
        <w:rPr>
          <w:b/>
          <w:sz w:val="24"/>
          <w:szCs w:val="24"/>
        </w:rPr>
      </w:r>
    </w:p>
    <w:p>
      <w:pPr>
        <w:pStyle w:val="Normal"/>
        <w:ind w:firstLine="454"/>
        <w:jc w:val="both"/>
        <w:rPr/>
      </w:pPr>
      <w:r>
        <w:rPr>
          <w:sz w:val="24"/>
          <w:szCs w:val="24"/>
        </w:rPr>
        <w:t>Выполняется в парах. Предварительно определив и запомнив ударную дистанцию партнера, боксер во время свободного передвижения должен дать команду «Стоп!» на дистанции, с которой партнер может достать его уда</w:t>
        <w:softHyphen/>
        <w:t>ром с шагом вперед. После этого партнер наносит удар с шагом, и дистанция проверяется. Затем боксеру дается задание остановить партнера на дистанции, с которой тот не достанет его ударом. Дистанция снова проверяется. Вслед за этим боксеру предлагается остановить партнера один раз на своей ударной дистанции, а второй раз — на ударной дистанции партнера. В этом случае ему при</w:t>
        <w:softHyphen/>
        <w:t>ходится оценивать как ударную, так и защитную дистан</w:t>
        <w:softHyphen/>
        <w:t>ции. Упражнение рекомендуется проводить с партнерами разного роста.</w:t>
      </w:r>
    </w:p>
    <w:p>
      <w:pPr>
        <w:pStyle w:val="Normal"/>
        <w:ind w:firstLine="454"/>
        <w:jc w:val="both"/>
        <w:rPr>
          <w:sz w:val="24"/>
          <w:szCs w:val="24"/>
        </w:rPr>
      </w:pPr>
      <w:r>
        <w:rPr>
          <w:sz w:val="24"/>
          <w:szCs w:val="24"/>
        </w:rPr>
        <w:t>Для закрепления навыка точного определения удар</w:t>
        <w:softHyphen/>
        <w:t>ной и Защитной дистанций нужно применять условные бои со следующими заданиями:</w:t>
      </w:r>
    </w:p>
    <w:p>
      <w:pPr>
        <w:pStyle w:val="Normal"/>
        <w:ind w:firstLine="284"/>
        <w:jc w:val="both"/>
        <w:rPr>
          <w:sz w:val="24"/>
          <w:szCs w:val="24"/>
        </w:rPr>
      </w:pPr>
      <w:r>
        <w:rPr>
          <w:sz w:val="24"/>
          <w:szCs w:val="24"/>
        </w:rPr>
        <w:t>а) определить наиболее выгодные ударные дистанции для нанесения ударов левой и правой рукой. Наносить удары только с этих дистанций;</w:t>
      </w:r>
    </w:p>
    <w:p>
      <w:pPr>
        <w:pStyle w:val="Normal"/>
        <w:ind w:firstLine="284"/>
        <w:jc w:val="both"/>
        <w:rPr/>
      </w:pPr>
      <w:r>
        <w:rPr>
          <w:sz w:val="24"/>
          <w:szCs w:val="24"/>
        </w:rPr>
        <w:t>б) атаковать левой рукой с дальней дистанции, а правой — со средней или ближней. Затем наоборот;</w:t>
      </w:r>
    </w:p>
    <w:p>
      <w:pPr>
        <w:pStyle w:val="Normal"/>
        <w:ind w:firstLine="284"/>
        <w:jc w:val="both"/>
        <w:rPr/>
      </w:pPr>
      <w:r>
        <w:rPr>
          <w:sz w:val="24"/>
          <w:szCs w:val="24"/>
        </w:rPr>
        <w:t>в) первую половину раунда атаковать только с даль</w:t>
        <w:softHyphen/>
        <w:t>ней дистанции, вторую — со средней;</w:t>
      </w:r>
    </w:p>
    <w:p>
      <w:pPr>
        <w:pStyle w:val="Normal"/>
        <w:ind w:firstLine="284"/>
        <w:jc w:val="both"/>
        <w:rPr/>
      </w:pPr>
      <w:r>
        <w:rPr>
          <w:sz w:val="24"/>
          <w:szCs w:val="24"/>
        </w:rPr>
        <w:t>г) каждый последующий удар наносить с другой дистанции. Например, первый — с дальней, второй — со</w:t>
      </w:r>
    </w:p>
    <w:p>
      <w:pPr>
        <w:pStyle w:val="Normal"/>
        <w:jc w:val="both"/>
        <w:rPr/>
      </w:pPr>
      <w:r>
        <w:rPr>
          <w:sz w:val="24"/>
          <w:szCs w:val="24"/>
        </w:rPr>
        <w:t>средней, третий — с ближней и т. д. Затем все повторить сначала;</w:t>
      </w:r>
    </w:p>
    <w:p>
      <w:pPr>
        <w:pStyle w:val="Normal"/>
        <w:ind w:firstLine="284"/>
        <w:jc w:val="both"/>
        <w:rPr/>
      </w:pPr>
      <w:r>
        <w:rPr>
          <w:sz w:val="24"/>
          <w:szCs w:val="24"/>
        </w:rPr>
        <w:t>д) определить свою защитную дистанцию во время боя с партнерами разного роста.</w:t>
      </w:r>
    </w:p>
    <w:p>
      <w:pPr>
        <w:pStyle w:val="Normal"/>
        <w:ind w:firstLine="454"/>
        <w:jc w:val="both"/>
        <w:rPr>
          <w:sz w:val="24"/>
          <w:szCs w:val="24"/>
        </w:rPr>
      </w:pPr>
      <w:r>
        <w:rPr>
          <w:sz w:val="24"/>
          <w:szCs w:val="24"/>
        </w:rPr>
        <w:t>В начале каждого условного боя должны создаваться облегченные условия — партнер только защищается. А затем задания выполняются в двустороннем бою.</w:t>
      </w:r>
    </w:p>
    <w:p>
      <w:pPr>
        <w:pStyle w:val="Normal"/>
        <w:jc w:val="both"/>
        <w:rPr>
          <w:sz w:val="24"/>
          <w:szCs w:val="24"/>
        </w:rPr>
      </w:pPr>
      <w:r>
        <w:rPr>
          <w:sz w:val="24"/>
          <w:szCs w:val="24"/>
        </w:rPr>
      </w:r>
    </w:p>
    <w:p>
      <w:pPr>
        <w:pStyle w:val="Normal"/>
        <w:jc w:val="both"/>
        <w:rPr>
          <w:b/>
          <w:b/>
          <w:sz w:val="24"/>
          <w:szCs w:val="24"/>
        </w:rPr>
      </w:pPr>
      <w:r>
        <w:rPr>
          <w:b/>
          <w:sz w:val="24"/>
          <w:szCs w:val="24"/>
        </w:rPr>
        <w:t>Упражнения для развития точности сохранения дистанции</w:t>
      </w:r>
    </w:p>
    <w:p>
      <w:pPr>
        <w:pStyle w:val="Normal"/>
        <w:jc w:val="both"/>
        <w:rPr>
          <w:b/>
          <w:b/>
          <w:sz w:val="24"/>
          <w:szCs w:val="24"/>
        </w:rPr>
      </w:pPr>
      <w:r>
        <w:rPr>
          <w:b/>
          <w:sz w:val="24"/>
          <w:szCs w:val="24"/>
        </w:rPr>
      </w:r>
    </w:p>
    <w:p>
      <w:pPr>
        <w:pStyle w:val="Normal"/>
        <w:ind w:firstLine="454"/>
        <w:jc w:val="both"/>
        <w:rPr>
          <w:sz w:val="24"/>
          <w:szCs w:val="24"/>
        </w:rPr>
      </w:pPr>
      <w:r>
        <w:rPr>
          <w:sz w:val="24"/>
          <w:szCs w:val="24"/>
        </w:rPr>
        <w:t>Для того чтобы выработать у занимающихся умение точно сохранять дистанцию, необходимо прежде всего развить у них быстроту реакции на изменение партнером расстояния и на его удары в сочетании с умением точно рассчитывать расстояние до него. Это учтено в предла</w:t>
        <w:softHyphen/>
        <w:t>гаемых упражнениях, которые проводятся в парах.</w:t>
      </w:r>
    </w:p>
    <w:p>
      <w:pPr>
        <w:pStyle w:val="Normal"/>
        <w:jc w:val="both"/>
        <w:rPr>
          <w:sz w:val="24"/>
          <w:szCs w:val="24"/>
        </w:rPr>
      </w:pPr>
      <w:r>
        <w:rPr>
          <w:sz w:val="24"/>
          <w:szCs w:val="24"/>
        </w:rPr>
      </w:r>
    </w:p>
    <w:p>
      <w:pPr>
        <w:pStyle w:val="Normal"/>
        <w:jc w:val="both"/>
        <w:rPr>
          <w:b/>
          <w:b/>
          <w:sz w:val="24"/>
          <w:szCs w:val="24"/>
        </w:rPr>
      </w:pPr>
      <w:r>
        <w:rPr>
          <w:b/>
          <w:sz w:val="24"/>
          <w:szCs w:val="24"/>
        </w:rPr>
        <w:t>Упражнение 1</w:t>
      </w:r>
    </w:p>
    <w:p>
      <w:pPr>
        <w:pStyle w:val="Normal"/>
        <w:jc w:val="both"/>
        <w:rPr>
          <w:b/>
          <w:b/>
          <w:sz w:val="24"/>
          <w:szCs w:val="24"/>
        </w:rPr>
      </w:pPr>
      <w:r>
        <w:rPr>
          <w:b/>
          <w:sz w:val="24"/>
          <w:szCs w:val="24"/>
        </w:rPr>
      </w:r>
    </w:p>
    <w:p>
      <w:pPr>
        <w:pStyle w:val="Normal"/>
        <w:ind w:firstLine="454"/>
        <w:jc w:val="both"/>
        <w:rPr>
          <w:sz w:val="24"/>
          <w:szCs w:val="24"/>
        </w:rPr>
      </w:pPr>
      <w:r>
        <w:rPr>
          <w:sz w:val="24"/>
          <w:szCs w:val="24"/>
        </w:rPr>
        <w:t>Один из партнеров нарушает заданную дистанцию; делая шаги вперед, второй стремится сохранить ее, отступая назад. По команде тренера «Стоп!» боксеры останавливаются, и дистанция проверяется;</w:t>
      </w:r>
    </w:p>
    <w:p>
      <w:pPr>
        <w:pStyle w:val="Normal"/>
        <w:ind w:firstLine="454"/>
        <w:jc w:val="both"/>
        <w:rPr>
          <w:sz w:val="24"/>
          <w:szCs w:val="24"/>
        </w:rPr>
      </w:pPr>
      <w:r>
        <w:rPr>
          <w:sz w:val="24"/>
          <w:szCs w:val="24"/>
        </w:rPr>
        <w:t>То же при движении в обратную сторону.</w:t>
      </w:r>
    </w:p>
    <w:p>
      <w:pPr>
        <w:pStyle w:val="Normal"/>
        <w:ind w:firstLine="454"/>
        <w:jc w:val="both"/>
        <w:rPr>
          <w:sz w:val="24"/>
          <w:szCs w:val="24"/>
        </w:rPr>
      </w:pPr>
      <w:r>
        <w:rPr>
          <w:sz w:val="24"/>
          <w:szCs w:val="24"/>
        </w:rPr>
        <w:t>То же яри свободном передвижении друг перед другом.</w:t>
      </w:r>
    </w:p>
    <w:p>
      <w:pPr>
        <w:pStyle w:val="Normal"/>
        <w:jc w:val="both"/>
        <w:rPr>
          <w:sz w:val="24"/>
          <w:szCs w:val="24"/>
        </w:rPr>
      </w:pPr>
      <w:r>
        <w:rPr>
          <w:sz w:val="24"/>
          <w:szCs w:val="24"/>
        </w:rPr>
      </w:r>
    </w:p>
    <w:p>
      <w:pPr>
        <w:pStyle w:val="Normal"/>
        <w:jc w:val="both"/>
        <w:rPr>
          <w:b/>
          <w:b/>
          <w:sz w:val="24"/>
          <w:szCs w:val="24"/>
        </w:rPr>
      </w:pPr>
      <w:r>
        <w:rPr>
          <w:b/>
          <w:sz w:val="24"/>
          <w:szCs w:val="24"/>
        </w:rPr>
        <w:t>Упражнение  2</w:t>
      </w:r>
    </w:p>
    <w:p>
      <w:pPr>
        <w:pStyle w:val="Normal"/>
        <w:jc w:val="both"/>
        <w:rPr>
          <w:b/>
          <w:b/>
          <w:sz w:val="24"/>
          <w:szCs w:val="24"/>
        </w:rPr>
      </w:pPr>
      <w:r>
        <w:rPr>
          <w:b/>
          <w:sz w:val="24"/>
          <w:szCs w:val="24"/>
        </w:rPr>
      </w:r>
    </w:p>
    <w:p>
      <w:pPr>
        <w:pStyle w:val="Normal"/>
        <w:ind w:firstLine="454"/>
        <w:jc w:val="both"/>
        <w:rPr>
          <w:sz w:val="24"/>
          <w:szCs w:val="24"/>
        </w:rPr>
      </w:pPr>
      <w:r>
        <w:rPr>
          <w:sz w:val="24"/>
          <w:szCs w:val="24"/>
        </w:rPr>
        <w:t>Один боксер нарушает ударную или защитную ди</w:t>
        <w:softHyphen/>
        <w:t>станцию, делая шаги вперед, партнер должен сохранить ее, отступая назад. Через каждые три шага боксеры останавливаются, и дистанция проверяется.</w:t>
      </w:r>
    </w:p>
    <w:p>
      <w:pPr>
        <w:pStyle w:val="Normal"/>
        <w:ind w:firstLine="454"/>
        <w:jc w:val="both"/>
        <w:rPr>
          <w:sz w:val="24"/>
          <w:szCs w:val="24"/>
        </w:rPr>
      </w:pPr>
      <w:r>
        <w:rPr>
          <w:sz w:val="24"/>
          <w:szCs w:val="24"/>
        </w:rPr>
        <w:t>То же при движении в обратную сторону.</w:t>
      </w:r>
    </w:p>
    <w:p>
      <w:pPr>
        <w:pStyle w:val="Normal"/>
        <w:jc w:val="both"/>
        <w:rPr>
          <w:sz w:val="24"/>
          <w:szCs w:val="24"/>
        </w:rPr>
      </w:pPr>
      <w:r>
        <w:rPr>
          <w:sz w:val="24"/>
          <w:szCs w:val="24"/>
        </w:rPr>
      </w:r>
    </w:p>
    <w:p>
      <w:pPr>
        <w:pStyle w:val="Normal"/>
        <w:jc w:val="both"/>
        <w:rPr>
          <w:b/>
          <w:b/>
          <w:sz w:val="24"/>
          <w:szCs w:val="24"/>
        </w:rPr>
      </w:pPr>
      <w:r>
        <w:rPr>
          <w:b/>
          <w:sz w:val="24"/>
          <w:szCs w:val="24"/>
        </w:rPr>
        <w:t>Упражнение 3</w:t>
      </w:r>
    </w:p>
    <w:p>
      <w:pPr>
        <w:pStyle w:val="Normal"/>
        <w:jc w:val="both"/>
        <w:rPr>
          <w:b/>
          <w:b/>
          <w:sz w:val="24"/>
          <w:szCs w:val="24"/>
        </w:rPr>
      </w:pPr>
      <w:r>
        <w:rPr>
          <w:b/>
          <w:sz w:val="24"/>
          <w:szCs w:val="24"/>
        </w:rPr>
      </w:r>
    </w:p>
    <w:p>
      <w:pPr>
        <w:pStyle w:val="Normal"/>
        <w:ind w:firstLine="454"/>
        <w:jc w:val="both"/>
        <w:rPr/>
      </w:pPr>
      <w:r>
        <w:rPr>
          <w:sz w:val="24"/>
          <w:szCs w:val="24"/>
        </w:rPr>
        <w:t>Один нарушает заданную дистанцию, делая шаги вперед, а затем неожиданно шаг назад. Партнер должен сохранить дистанцию.</w:t>
      </w:r>
    </w:p>
    <w:p>
      <w:pPr>
        <w:pStyle w:val="Normal"/>
        <w:ind w:firstLine="454"/>
        <w:jc w:val="both"/>
        <w:rPr>
          <w:sz w:val="24"/>
          <w:szCs w:val="24"/>
        </w:rPr>
      </w:pPr>
      <w:r>
        <w:rPr>
          <w:sz w:val="24"/>
          <w:szCs w:val="24"/>
        </w:rPr>
        <w:t>То же при движении в обратную сторону.</w:t>
      </w:r>
    </w:p>
    <w:p>
      <w:pPr>
        <w:pStyle w:val="Normal"/>
        <w:jc w:val="both"/>
        <w:rPr>
          <w:sz w:val="24"/>
          <w:szCs w:val="24"/>
        </w:rPr>
      </w:pPr>
      <w:r>
        <w:rPr>
          <w:sz w:val="24"/>
          <w:szCs w:val="24"/>
        </w:rPr>
      </w:r>
    </w:p>
    <w:p>
      <w:pPr>
        <w:pStyle w:val="Normal"/>
        <w:jc w:val="both"/>
        <w:rPr/>
      </w:pPr>
      <w:r>
        <w:rPr>
          <w:b/>
          <w:sz w:val="24"/>
          <w:szCs w:val="24"/>
        </w:rPr>
        <w:t>Упражнение 4</w:t>
      </w:r>
    </w:p>
    <w:p>
      <w:pPr>
        <w:pStyle w:val="Normal"/>
        <w:jc w:val="both"/>
        <w:rPr>
          <w:b/>
          <w:b/>
          <w:sz w:val="24"/>
          <w:szCs w:val="24"/>
        </w:rPr>
      </w:pPr>
      <w:r>
        <w:rPr>
          <w:b/>
          <w:sz w:val="24"/>
          <w:szCs w:val="24"/>
        </w:rPr>
      </w:r>
    </w:p>
    <w:p>
      <w:pPr>
        <w:pStyle w:val="Normal"/>
        <w:ind w:firstLine="454"/>
        <w:jc w:val="both"/>
        <w:rPr>
          <w:sz w:val="24"/>
          <w:szCs w:val="24"/>
        </w:rPr>
      </w:pPr>
      <w:r>
        <w:rPr>
          <w:sz w:val="24"/>
          <w:szCs w:val="24"/>
        </w:rPr>
        <w:t>Один нарушает заданную дистанцию, сделав одиноч</w:t>
        <w:softHyphen/>
        <w:t>ный шаг вперед или назад (по своему усмотрению). Партнер сохраняет дистанцию. В данном упражнении боксеру приходится реагировать избирательно, так как он заранее не знает, в какую сторону будет двигаться партнер.</w:t>
      </w:r>
    </w:p>
    <w:p>
      <w:pPr>
        <w:pStyle w:val="Normal"/>
        <w:jc w:val="both"/>
        <w:rPr>
          <w:sz w:val="24"/>
          <w:szCs w:val="24"/>
        </w:rPr>
      </w:pPr>
      <w:r>
        <w:rPr>
          <w:sz w:val="24"/>
          <w:szCs w:val="24"/>
        </w:rPr>
      </w:r>
    </w:p>
    <w:p>
      <w:pPr>
        <w:pStyle w:val="Normal"/>
        <w:jc w:val="both"/>
        <w:rPr>
          <w:b/>
          <w:b/>
          <w:sz w:val="24"/>
          <w:szCs w:val="24"/>
        </w:rPr>
      </w:pPr>
      <w:r>
        <w:rPr>
          <w:b/>
          <w:sz w:val="24"/>
          <w:szCs w:val="24"/>
        </w:rPr>
        <w:t>Упражнение  5</w:t>
      </w:r>
    </w:p>
    <w:p>
      <w:pPr>
        <w:pStyle w:val="Normal"/>
        <w:jc w:val="both"/>
        <w:rPr>
          <w:b/>
          <w:b/>
          <w:sz w:val="24"/>
          <w:szCs w:val="24"/>
        </w:rPr>
      </w:pPr>
      <w:r>
        <w:rPr>
          <w:b/>
          <w:sz w:val="24"/>
          <w:szCs w:val="24"/>
        </w:rPr>
      </w:r>
    </w:p>
    <w:p>
      <w:pPr>
        <w:pStyle w:val="Normal"/>
        <w:ind w:firstLine="454"/>
        <w:jc w:val="both"/>
        <w:rPr/>
      </w:pPr>
      <w:r>
        <w:rPr>
          <w:sz w:val="24"/>
          <w:szCs w:val="24"/>
        </w:rPr>
        <w:t>Один из боксеров нарушает дистанцию, делая «чел</w:t>
        <w:softHyphen/>
        <w:t>ночные» движения вперед-назад или назад-вперед. Другой стремится сохранить  дистанцию. После каждого «челночного» движения дистанция проверяется.</w:t>
      </w:r>
    </w:p>
    <w:p>
      <w:pPr>
        <w:pStyle w:val="Normal"/>
        <w:jc w:val="both"/>
        <w:rPr>
          <w:sz w:val="24"/>
          <w:szCs w:val="24"/>
        </w:rPr>
      </w:pPr>
      <w:r>
        <w:rPr>
          <w:sz w:val="24"/>
          <w:szCs w:val="24"/>
        </w:rPr>
      </w:r>
    </w:p>
    <w:p>
      <w:pPr>
        <w:pStyle w:val="Normal"/>
        <w:jc w:val="both"/>
        <w:rPr>
          <w:b/>
          <w:b/>
          <w:sz w:val="24"/>
          <w:szCs w:val="24"/>
        </w:rPr>
      </w:pPr>
      <w:r>
        <w:rPr>
          <w:b/>
          <w:sz w:val="24"/>
          <w:szCs w:val="24"/>
        </w:rPr>
        <w:t>Упражнение   6</w:t>
      </w:r>
    </w:p>
    <w:p>
      <w:pPr>
        <w:pStyle w:val="Normal"/>
        <w:jc w:val="both"/>
        <w:rPr>
          <w:b/>
          <w:b/>
          <w:sz w:val="24"/>
          <w:szCs w:val="24"/>
        </w:rPr>
      </w:pPr>
      <w:r>
        <w:rPr>
          <w:b/>
          <w:sz w:val="24"/>
          <w:szCs w:val="24"/>
        </w:rPr>
      </w:r>
    </w:p>
    <w:p>
      <w:pPr>
        <w:pStyle w:val="Normal"/>
        <w:ind w:firstLine="454"/>
        <w:jc w:val="both"/>
        <w:rPr>
          <w:sz w:val="24"/>
          <w:szCs w:val="24"/>
        </w:rPr>
      </w:pPr>
      <w:r>
        <w:rPr>
          <w:sz w:val="24"/>
          <w:szCs w:val="24"/>
        </w:rPr>
        <w:t>Один из боксеров атакует каким-либо одиночным ударом. Второй должен так защититься; чтобы после защиты сохранить свою ударную или защитную дистан</w:t>
        <w:softHyphen/>
        <w:t>цию. После каждого удара он сохраняет то ударную, то защитную дистанцию.</w:t>
      </w:r>
    </w:p>
    <w:p>
      <w:pPr>
        <w:pStyle w:val="Normal"/>
        <w:ind w:firstLine="454"/>
        <w:jc w:val="both"/>
        <w:rPr>
          <w:sz w:val="24"/>
          <w:szCs w:val="24"/>
        </w:rPr>
      </w:pPr>
      <w:r>
        <w:rPr>
          <w:sz w:val="24"/>
          <w:szCs w:val="24"/>
        </w:rPr>
        <w:t>То же с ответным ударом.</w:t>
      </w:r>
    </w:p>
    <w:p>
      <w:pPr>
        <w:pStyle w:val="Normal"/>
        <w:ind w:firstLine="454"/>
        <w:jc w:val="both"/>
        <w:rPr>
          <w:sz w:val="24"/>
          <w:szCs w:val="24"/>
        </w:rPr>
      </w:pPr>
      <w:r>
        <w:rPr>
          <w:sz w:val="24"/>
          <w:szCs w:val="24"/>
        </w:rPr>
        <w:t>Для данного упражнения нужно подобрать несколько партнеров разного роста.</w:t>
      </w:r>
    </w:p>
    <w:p>
      <w:pPr>
        <w:pStyle w:val="Normal"/>
        <w:ind w:firstLine="454"/>
        <w:jc w:val="both"/>
        <w:rPr>
          <w:sz w:val="24"/>
          <w:szCs w:val="24"/>
        </w:rPr>
      </w:pPr>
      <w:r>
        <w:rPr>
          <w:sz w:val="24"/>
          <w:szCs w:val="24"/>
        </w:rPr>
        <w:t>Чтобы закрепить полученные навыки, следует приме</w:t>
        <w:softHyphen/>
        <w:t>нять условные бои со следующими заданиями:</w:t>
      </w:r>
    </w:p>
    <w:p>
      <w:pPr>
        <w:pStyle w:val="Normal"/>
        <w:ind w:firstLine="284"/>
        <w:jc w:val="both"/>
        <w:rPr/>
      </w:pPr>
      <w:r>
        <w:rPr>
          <w:sz w:val="24"/>
          <w:szCs w:val="24"/>
        </w:rPr>
        <w:t>а) сохранить ударную дистанцию в наступательном бою;</w:t>
      </w:r>
    </w:p>
    <w:p>
      <w:pPr>
        <w:pStyle w:val="Normal"/>
        <w:ind w:firstLine="284"/>
        <w:jc w:val="both"/>
        <w:rPr>
          <w:sz w:val="24"/>
          <w:szCs w:val="24"/>
        </w:rPr>
      </w:pPr>
      <w:r>
        <w:rPr>
          <w:sz w:val="24"/>
          <w:szCs w:val="24"/>
        </w:rPr>
        <w:t>б) сохранить ударную дистанцию, защищаясь от уда</w:t>
        <w:softHyphen/>
        <w:t>ров противника;</w:t>
      </w:r>
    </w:p>
    <w:p>
      <w:pPr>
        <w:pStyle w:val="Normal"/>
        <w:ind w:firstLine="284"/>
        <w:jc w:val="both"/>
        <w:rPr/>
      </w:pPr>
      <w:r>
        <w:rPr>
          <w:sz w:val="24"/>
          <w:szCs w:val="24"/>
        </w:rPr>
        <w:t>в) сохранить   ударную  дистанцию   в  двустороннем бою;</w:t>
      </w:r>
    </w:p>
    <w:p>
      <w:pPr>
        <w:pStyle w:val="Normal"/>
        <w:ind w:firstLine="284"/>
        <w:jc w:val="both"/>
        <w:rPr/>
      </w:pPr>
      <w:r>
        <w:rPr>
          <w:sz w:val="24"/>
          <w:szCs w:val="24"/>
        </w:rPr>
        <w:t>г) сохранить защитную дистанцию, защищаясь от атакующего партнера;</w:t>
      </w:r>
    </w:p>
    <w:p>
      <w:pPr>
        <w:pStyle w:val="Normal"/>
        <w:ind w:firstLine="284"/>
        <w:jc w:val="both"/>
        <w:rPr/>
      </w:pPr>
      <w:r>
        <w:rPr>
          <w:sz w:val="24"/>
          <w:szCs w:val="24"/>
        </w:rPr>
        <w:t>д) в течение первой половины раунда сохранять за</w:t>
        <w:softHyphen/>
        <w:t>щитную дистанцию, а в течение второй — ударную, защищаясь от ударов противника;</w:t>
      </w:r>
    </w:p>
    <w:p>
      <w:pPr>
        <w:pStyle w:val="Normal"/>
        <w:ind w:firstLine="284"/>
        <w:jc w:val="both"/>
        <w:rPr/>
      </w:pPr>
      <w:r>
        <w:rPr>
          <w:sz w:val="24"/>
          <w:szCs w:val="24"/>
        </w:rPr>
        <w:t>е) то же в двустороннем бою;</w:t>
      </w:r>
    </w:p>
    <w:p>
      <w:pPr>
        <w:pStyle w:val="Normal"/>
        <w:ind w:firstLine="284"/>
        <w:jc w:val="both"/>
        <w:rPr>
          <w:sz w:val="24"/>
          <w:szCs w:val="24"/>
        </w:rPr>
      </w:pPr>
      <w:r>
        <w:rPr>
          <w:sz w:val="24"/>
          <w:szCs w:val="24"/>
        </w:rPr>
        <w:t>ж) боксируя с партнерами разного роста, атаковать только с ударной дистанции и после атаки возвращаться</w:t>
        <w:br/>
        <w:t>на защитную дистанцию.</w:t>
      </w:r>
    </w:p>
    <w:p>
      <w:pPr>
        <w:pStyle w:val="Normal"/>
        <w:ind w:firstLine="454"/>
        <w:jc w:val="both"/>
        <w:rPr>
          <w:sz w:val="24"/>
          <w:szCs w:val="24"/>
        </w:rPr>
      </w:pPr>
      <w:r>
        <w:rPr>
          <w:sz w:val="24"/>
          <w:szCs w:val="24"/>
        </w:rPr>
        <w:t>Здесь приведены в основном задания на точность сохранения ударной и защитной дистанций, поскольку этому уделялось особое внимание. Однако аналогичные упражнения могут выполняться и на любых других ди</w:t>
        <w:softHyphen/>
        <w:t>станциях.</w:t>
      </w:r>
    </w:p>
    <w:p>
      <w:pPr>
        <w:pStyle w:val="Normal"/>
        <w:jc w:val="both"/>
        <w:rPr>
          <w:sz w:val="24"/>
          <w:szCs w:val="24"/>
        </w:rPr>
      </w:pPr>
      <w:r>
        <w:rPr>
          <w:sz w:val="24"/>
          <w:szCs w:val="24"/>
        </w:rPr>
      </w:r>
    </w:p>
    <w:p>
      <w:pPr>
        <w:pStyle w:val="Normal"/>
        <w:jc w:val="both"/>
        <w:rPr>
          <w:b/>
          <w:b/>
          <w:sz w:val="24"/>
          <w:szCs w:val="24"/>
        </w:rPr>
      </w:pPr>
      <w:r>
        <w:rPr>
          <w:b/>
          <w:sz w:val="24"/>
          <w:szCs w:val="24"/>
        </w:rPr>
        <w:t>Специальные упражнения на снарядах для развития чувства дистанции</w:t>
      </w:r>
    </w:p>
    <w:p>
      <w:pPr>
        <w:pStyle w:val="Normal"/>
        <w:jc w:val="both"/>
        <w:rPr>
          <w:b/>
          <w:b/>
          <w:sz w:val="24"/>
          <w:szCs w:val="24"/>
        </w:rPr>
      </w:pPr>
      <w:r>
        <w:rPr>
          <w:b/>
          <w:sz w:val="24"/>
          <w:szCs w:val="24"/>
        </w:rPr>
      </w:r>
    </w:p>
    <w:p>
      <w:pPr>
        <w:pStyle w:val="Normal"/>
        <w:ind w:firstLine="454"/>
        <w:jc w:val="both"/>
        <w:rPr/>
      </w:pPr>
      <w:r>
        <w:rPr>
          <w:sz w:val="24"/>
          <w:szCs w:val="24"/>
        </w:rPr>
        <w:t>Боксерские снаряды могут с успехом применяться для развития чувства дистанции у боксеров. Следует только учесть, что упражнения на снарядах, применяе</w:t>
        <w:softHyphen/>
        <w:t>мые с  этой целью, имеют свою специфику, о которой нельзя забывать: при выполнении упражнений на по</w:t>
        <w:softHyphen/>
        <w:t>движных снарядах (боксерский мешок, насыпная груша и т. п.) очень трудно правильно рассчитать дистанцию, поскольку снаряд находится в постоянном движении. В данной ситуации невозможно использовать дополни</w:t>
        <w:softHyphen/>
        <w:t>тельные ориентиры или остановить снаряд в нужный момент для того, чтобы проверить точность выполнения упражнений. Поэтому рекомендуется чаще наносить удары с разных дистанций и стараться зрительно и двигательно прочувствовать ощущения, которые при этом возникают. Упражнения для развития чувства дистанции на снарядах необходимо применять в форме установок. Установки могут быть следующими:</w:t>
      </w:r>
    </w:p>
    <w:p>
      <w:pPr>
        <w:pStyle w:val="Normal"/>
        <w:numPr>
          <w:ilvl w:val="0"/>
          <w:numId w:val="2"/>
        </w:numPr>
        <w:jc w:val="both"/>
        <w:rPr>
          <w:sz w:val="24"/>
          <w:szCs w:val="24"/>
        </w:rPr>
      </w:pPr>
      <w:r>
        <w:rPr>
          <w:sz w:val="24"/>
          <w:szCs w:val="24"/>
        </w:rPr>
        <w:t>Боксируя одной левой рукой, наносить удары толь</w:t>
        <w:softHyphen/>
        <w:t>ко с заданной дистанции (с ударной, средней и т. д.).</w:t>
      </w:r>
    </w:p>
    <w:p>
      <w:pPr>
        <w:pStyle w:val="Normal"/>
        <w:numPr>
          <w:ilvl w:val="0"/>
          <w:numId w:val="2"/>
        </w:numPr>
        <w:jc w:val="both"/>
        <w:rPr>
          <w:sz w:val="24"/>
          <w:szCs w:val="24"/>
        </w:rPr>
      </w:pPr>
      <w:r>
        <w:rPr>
          <w:sz w:val="24"/>
          <w:szCs w:val="24"/>
        </w:rPr>
        <w:t>То же для ударов правой рукой.</w:t>
      </w:r>
    </w:p>
    <w:p>
      <w:pPr>
        <w:pStyle w:val="Normal"/>
        <w:numPr>
          <w:ilvl w:val="0"/>
          <w:numId w:val="2"/>
        </w:numPr>
        <w:jc w:val="both"/>
        <w:rPr>
          <w:sz w:val="24"/>
          <w:szCs w:val="24"/>
        </w:rPr>
      </w:pPr>
      <w:r>
        <w:rPr>
          <w:sz w:val="24"/>
          <w:szCs w:val="24"/>
        </w:rPr>
        <w:t>Удары левой рукой наносить только с ударной дистанции для левой руки, а удары правой — только с ударной дистанции для правой руки.</w:t>
      </w:r>
    </w:p>
    <w:p>
      <w:pPr>
        <w:pStyle w:val="Normal"/>
        <w:numPr>
          <w:ilvl w:val="0"/>
          <w:numId w:val="2"/>
        </w:numPr>
        <w:jc w:val="both"/>
        <w:rPr>
          <w:sz w:val="24"/>
          <w:szCs w:val="24"/>
        </w:rPr>
      </w:pPr>
      <w:r>
        <w:rPr>
          <w:sz w:val="24"/>
          <w:szCs w:val="24"/>
        </w:rPr>
        <w:t>Удары правой рукой наносить только с дальней дистанции, а левой — только со -средней, и наоборот.</w:t>
      </w:r>
    </w:p>
    <w:p>
      <w:pPr>
        <w:pStyle w:val="Normal"/>
        <w:numPr>
          <w:ilvl w:val="0"/>
          <w:numId w:val="2"/>
        </w:numPr>
        <w:jc w:val="both"/>
        <w:rPr>
          <w:sz w:val="24"/>
          <w:szCs w:val="24"/>
        </w:rPr>
      </w:pPr>
      <w:r>
        <w:rPr>
          <w:sz w:val="24"/>
          <w:szCs w:val="24"/>
        </w:rPr>
        <w:t>Во время перемещения снаряда сохранять до него заданную дистанцию.</w:t>
      </w:r>
    </w:p>
    <w:p>
      <w:pPr>
        <w:pStyle w:val="Normal"/>
        <w:ind w:firstLine="454"/>
        <w:jc w:val="both"/>
        <w:rPr>
          <w:sz w:val="24"/>
          <w:szCs w:val="24"/>
        </w:rPr>
      </w:pPr>
      <w:r>
        <w:rPr>
          <w:sz w:val="24"/>
          <w:szCs w:val="24"/>
        </w:rPr>
        <w:t>Подобных установок может быть очень много, по</w:t>
        <w:softHyphen/>
        <w:t>этому здесь приведены только некоторые.</w:t>
      </w:r>
    </w:p>
    <w:p>
      <w:pPr>
        <w:pStyle w:val="Normal"/>
        <w:ind w:firstLine="454"/>
        <w:jc w:val="both"/>
        <w:rPr/>
      </w:pPr>
      <w:r>
        <w:rPr>
          <w:sz w:val="24"/>
          <w:szCs w:val="24"/>
        </w:rPr>
        <w:t>Особое место среди боксерских снарядов занимают лапы. Это очень полезный для развития чувства дистан</w:t>
        <w:softHyphen/>
        <w:t>ции снаряд. Используя его, тренер получает возможность предложить боксерам специальные упражнения как для точности определения, так и для точности сохранения дистанции. Лапы необходимы тогда, Когда тренер хочет проконтролировать качество выполнения того или иного упражнения для развития чувства дистанции, а также при исправлении ошибок в точности определения или сохранения дистанции. Надев лапы, тренер может быстро обнаружить недостатки в технике занимающихся и по</w:t>
        <w:softHyphen/>
        <w:t>мочь их исправить, предложив необходимые упражнения. Кроме того, тренер по своему желанию может создавать различные ситуации, чтобы приучить занимающихся ориентироваться и принимать решения в сложной обста</w:t>
        <w:softHyphen/>
        <w:t>новке. Тренер может приблизить выполнение специаль</w:t>
        <w:softHyphen/>
        <w:t>ных упражнений к боевым условиям, надевая на одну руку перчатку, а на другую лапу и заставляя занимаю</w:t>
        <w:softHyphen/>
        <w:t>щихся действовать под угрозой получения удара, что очень важно для выработки чувства дистанции у боксе</w:t>
        <w:softHyphen/>
        <w:t>ров в боевых условиях.</w:t>
      </w:r>
    </w:p>
    <w:p>
      <w:pPr>
        <w:pStyle w:val="Normal"/>
        <w:ind w:firstLine="454"/>
        <w:jc w:val="both"/>
        <w:rPr/>
      </w:pPr>
      <w:r>
        <w:rPr>
          <w:sz w:val="24"/>
          <w:szCs w:val="24"/>
        </w:rPr>
        <w:t>Приводить здесь все специальные упражнения для развития чувства дистанции, которые можно применять на лапах, нет необходимости, потому что почти все пере</w:t>
        <w:softHyphen/>
        <w:t>численные выше упражнения могут с успехом выпол</w:t>
        <w:softHyphen/>
        <w:t>няться с помощью лап, причем для повышения трени</w:t>
        <w:softHyphen/>
        <w:t>рующего эффекта можно использовать те же приемы и дополнительные ориентиры, которые применяются для развития точности определения и сохранения дистанции. Нужно только учесть, что в упражнениях, требующих двустороннего ведения боя, тренер может наносить удары лишь одной рукой, на которую он надевает перчатку, а занимающийся имеет право наносить удары только по лапе, находящейся у тренера на другой руке.</w:t>
      </w:r>
    </w:p>
    <w:p>
      <w:pPr>
        <w:pStyle w:val="Normal"/>
        <w:ind w:firstLine="454"/>
        <w:jc w:val="both"/>
        <w:rPr/>
      </w:pPr>
      <w:r>
        <w:rPr>
          <w:sz w:val="24"/>
          <w:szCs w:val="24"/>
        </w:rPr>
        <w:t>В качестве примера приводим здесь только одно спе</w:t>
        <w:softHyphen/>
        <w:t>циальное упражнение для развития чувства дистанций, которое удобно использовать на лапах. Тренер и боксер свободно передвигаются друг перед другом. Тренер не</w:t>
        <w:softHyphen/>
        <w:t>ожиданно раскрывает лапу, поворачивая ее ударной по</w:t>
        <w:softHyphen/>
        <w:t>верхностью к боксеру, что служит сигналом к атаке. Боксер имеет право атаковать только в том случае, когда лапа находится на ударной дистанции. При этом тренер раскрывает лапу на очень непродолжительное время. Задания боксеру могут даваться самые разные. Например, наносить удар, когда лапа будет находиться на средней дистанции, или один раз наносить удар с дальней дистанции, а второй раз — со средней и т. д.</w:t>
      </w:r>
    </w:p>
    <w:p>
      <w:pPr>
        <w:pStyle w:val="Normal"/>
        <w:ind w:firstLine="454"/>
        <w:jc w:val="both"/>
        <w:rPr/>
      </w:pPr>
      <w:r>
        <w:rPr>
          <w:sz w:val="24"/>
          <w:szCs w:val="24"/>
        </w:rPr>
        <w:t>Ценность данного упражнения в том, что боксеры приучаются определять дистанцию и реагировать на нее в условиях ограниченного времени, что очень важно. Ука</w:t>
        <w:softHyphen/>
        <w:t>занное упражнение с успехом можно использовать и при обучении боксеров в парах. В этом случае одному из бок</w:t>
        <w:softHyphen/>
        <w:t>серов предлагается на короткое время неожиданно рас</w:t>
        <w:softHyphen/>
        <w:t>крывать перчатку, а второму — наносить по ней удары с заданной дистанции.</w:t>
      </w:r>
    </w:p>
    <w:p>
      <w:pPr>
        <w:pStyle w:val="Normal"/>
        <w:jc w:val="both"/>
        <w:rPr>
          <w:sz w:val="24"/>
          <w:szCs w:val="24"/>
        </w:rPr>
      </w:pPr>
      <w:r>
        <w:rPr>
          <w:sz w:val="24"/>
          <w:szCs w:val="24"/>
        </w:rPr>
      </w:r>
    </w:p>
    <w:p>
      <w:pPr>
        <w:pStyle w:val="Normal"/>
        <w:jc w:val="both"/>
        <w:rPr>
          <w:b/>
          <w:b/>
          <w:sz w:val="24"/>
          <w:szCs w:val="24"/>
        </w:rPr>
      </w:pPr>
      <w:r>
        <w:rPr>
          <w:b/>
          <w:sz w:val="24"/>
          <w:szCs w:val="24"/>
        </w:rPr>
        <w:t xml:space="preserve">ОСОБЕННОСТИ  РАЗВИТИЯ ЧУВСТВА ДИСТАНЦИИ </w:t>
      </w:r>
    </w:p>
    <w:p>
      <w:pPr>
        <w:pStyle w:val="Normal"/>
        <w:jc w:val="both"/>
        <w:rPr/>
      </w:pPr>
      <w:r>
        <w:rPr>
          <w:b/>
          <w:sz w:val="24"/>
          <w:szCs w:val="24"/>
        </w:rPr>
        <w:t>НА РАЗНЫХ СТАДИЯХ СПОРТИВНОГО СОВЕРШЕНСТВОВАНИЯ</w:t>
      </w:r>
    </w:p>
    <w:p>
      <w:pPr>
        <w:pStyle w:val="Normal"/>
        <w:jc w:val="both"/>
        <w:rPr>
          <w:b/>
          <w:b/>
          <w:sz w:val="24"/>
          <w:szCs w:val="24"/>
        </w:rPr>
      </w:pPr>
      <w:r>
        <w:rPr>
          <w:b/>
          <w:sz w:val="24"/>
          <w:szCs w:val="24"/>
        </w:rPr>
      </w:r>
    </w:p>
    <w:p>
      <w:pPr>
        <w:pStyle w:val="Normal"/>
        <w:ind w:firstLine="454"/>
        <w:jc w:val="both"/>
        <w:rPr/>
      </w:pPr>
      <w:r>
        <w:rPr>
          <w:sz w:val="24"/>
          <w:szCs w:val="24"/>
        </w:rPr>
        <w:t>Развитие чувства дистанции должно осуществляться обязательно в единстве с общими и частными задачами всего учебно-тренировочного процесса на разных стадиях спортивного совершенствования. Это значит, что процесс развития чувства дистанции со всеми присущими ему особенностями должен быть подчинен прежде всего основным задачам, стоящим перед учебно-тренировоч</w:t>
        <w:softHyphen/>
        <w:t>ным процессом. Поскольку основной задачей его являет</w:t>
        <w:softHyphen/>
        <w:t>ся повышение спортивного мастерства, значит, и разви</w:t>
        <w:softHyphen/>
        <w:t>тие чувства дистанции должно также способствовать решению данной задачи. Такая тесная связь между про</w:t>
        <w:softHyphen/>
        <w:t>цессом обучения и развитием чувства дистанции во мно</w:t>
        <w:softHyphen/>
        <w:t>гом определяет особенности методики его развития.</w:t>
      </w:r>
    </w:p>
    <w:p>
      <w:pPr>
        <w:pStyle w:val="Normal"/>
        <w:ind w:firstLine="454"/>
        <w:jc w:val="both"/>
        <w:rPr/>
      </w:pPr>
      <w:r>
        <w:rPr>
          <w:sz w:val="24"/>
          <w:szCs w:val="24"/>
        </w:rPr>
        <w:t>Особенно важно точно соблюдать методические ука</w:t>
        <w:softHyphen/>
        <w:t>зания для развития чувства дистанции при начальном обучении боксеров, так как именно в этот период у бок</w:t>
        <w:softHyphen/>
        <w:t>серов-новичков закладываются основы умения опреде</w:t>
        <w:softHyphen/>
        <w:t>лять и сохранять расстояние до партнера. От того, насколько умело будут использоваться специальные упражнения для развития чувства дистанции в период начальной подготовки, во многом будет зависеть даль</w:t>
        <w:softHyphen/>
        <w:t>нейшее развитие этого чувства у боксеров, а значит, и рост их спортивного мастерства.</w:t>
      </w:r>
    </w:p>
    <w:p>
      <w:pPr>
        <w:pStyle w:val="Normal"/>
        <w:ind w:firstLine="454"/>
        <w:jc w:val="both"/>
        <w:rPr>
          <w:sz w:val="24"/>
          <w:szCs w:val="24"/>
        </w:rPr>
      </w:pPr>
      <w:r>
        <w:rPr>
          <w:sz w:val="24"/>
          <w:szCs w:val="24"/>
        </w:rPr>
        <w:t>На этапе начального обучения очень важно правиль</w:t>
        <w:softHyphen/>
        <w:t>но сочетать развитие" чувства дистанции и овладение техническими и тактическими приемами бокса. Это свя</w:t>
        <w:softHyphen/>
        <w:t>зано с тем, что на данном этапе обучения плохое чувство дистанции может существенным образом повлиять на овладение техническим и тактическим мастерством.</w:t>
      </w:r>
    </w:p>
    <w:p>
      <w:pPr>
        <w:pStyle w:val="Normal"/>
        <w:ind w:firstLine="454"/>
        <w:jc w:val="both"/>
        <w:rPr/>
      </w:pPr>
      <w:r>
        <w:rPr>
          <w:sz w:val="24"/>
          <w:szCs w:val="24"/>
        </w:rPr>
        <w:t>Так, например, если новичок, не овладев в достаточ</w:t>
        <w:softHyphen/>
        <w:t>ной мере умением рассчитывать ударную дистанцию для прямого удара левой в голову, сосредоточивает внимание на технике этого удара, то процесс овладения техникой значительно затрудняется, так как боксер, не умеющий правильно рассчитывать дистанцию, часто ошибается, что ведет к промахам и серьезным искажениям техники удара, которую в дальнейшем будет довольно трудно исправить.</w:t>
      </w:r>
    </w:p>
    <w:p>
      <w:pPr>
        <w:pStyle w:val="Normal"/>
        <w:ind w:firstLine="454"/>
        <w:jc w:val="both"/>
        <w:rPr>
          <w:sz w:val="24"/>
          <w:szCs w:val="24"/>
        </w:rPr>
      </w:pPr>
      <w:r>
        <w:rPr>
          <w:sz w:val="24"/>
          <w:szCs w:val="24"/>
        </w:rPr>
        <w:t>Еще существеннее влияние чувства дистанции на овладение тактическими приемами ведения боя. Если новичку дать определенное тактическое задание на пое</w:t>
        <w:softHyphen/>
        <w:t>динок, например вести бой только на дальней дистанции, без овладения умением чувствовать и сохранять ее, он просто не сможет справиться с этим заданием.</w:t>
      </w:r>
    </w:p>
    <w:p>
      <w:pPr>
        <w:pStyle w:val="Normal"/>
        <w:ind w:firstLine="454"/>
        <w:jc w:val="both"/>
        <w:rPr/>
      </w:pPr>
      <w:r>
        <w:rPr>
          <w:sz w:val="24"/>
          <w:szCs w:val="24"/>
        </w:rPr>
        <w:t>Обучая занимающихся умению чувствовать дистан</w:t>
        <w:softHyphen/>
        <w:t>цию, необходимо, прежде всего, исходить из задач и кон</w:t>
        <w:softHyphen/>
        <w:t>кретного содержания данного учебно-тренировочного занятия или определенного этапа подготовки. Например, при разучивании на одном из занятий прямого удара правой в голову необходимо, чтобы на этом же занятии, была усвоена дистанция, с которой наносится данный удар, что, естественно, требует применения определен</w:t>
        <w:softHyphen/>
        <w:t>ных средств для развития умения чувствовать дистан</w:t>
        <w:softHyphen/>
        <w:t>цию.</w:t>
      </w:r>
    </w:p>
    <w:p>
      <w:pPr>
        <w:pStyle w:val="Normal"/>
        <w:ind w:firstLine="454"/>
        <w:jc w:val="both"/>
        <w:rPr/>
      </w:pPr>
      <w:r>
        <w:rPr>
          <w:sz w:val="24"/>
          <w:szCs w:val="24"/>
        </w:rPr>
        <w:t>Такая тесная связь между развитием чувства дистан</w:t>
        <w:softHyphen/>
        <w:t>ции и овладением технико-тактическим мастерством отнюдь не означает, что на том или ином занятии не мо</w:t>
        <w:softHyphen/>
        <w:t>гут решаться только задачи развития отдельных сторон чувства дистанции. Например, если боксеру необходимо развить умение сохранять определенную дистанцию, ко</w:t>
        <w:softHyphen/>
        <w:t>торое у него отсутствует, он может делать это постепен</w:t>
        <w:softHyphen/>
        <w:t>но, на нескольких тренировочных занятиях, используя самые разнообразные средства. Тренируя боксеров-но</w:t>
        <w:softHyphen/>
        <w:t>вичков, надо особенно тщательно соблюдать последова</w:t>
        <w:softHyphen/>
        <w:t>тельность применения специальных упражнений для раз</w:t>
        <w:softHyphen/>
        <w:t>вития чувства дистанции с учетом их сложности. Задания должны усложняться в результате постепенного увели</w:t>
        <w:softHyphen/>
        <w:t>чения скорости выполнения упражнений, изменения амплитуды движений и неожиданности действий парт</w:t>
        <w:softHyphen/>
        <w:t>нера, а также встреч с партнерами разной подготов</w:t>
        <w:softHyphen/>
        <w:t>ленности.</w:t>
      </w:r>
    </w:p>
    <w:p>
      <w:pPr>
        <w:pStyle w:val="Normal"/>
        <w:ind w:firstLine="454"/>
        <w:jc w:val="both"/>
        <w:rPr/>
      </w:pPr>
      <w:r>
        <w:rPr>
          <w:sz w:val="24"/>
          <w:szCs w:val="24"/>
        </w:rPr>
        <w:t>Особое внимание на постепенность усложнения зада</w:t>
        <w:softHyphen/>
        <w:t>ний нужно обратить при выработке точности сохранения дистанции, учитывая большую сложность развития этого умения. В начале обучения заданная дистанция должна сохраняться при нарушении ее партнером только в одну сторону, причем размер шагов должен быть примерно одинаковый, а скорость движения невысокой. Процесс реагирования на движения партнера облегчается, по</w:t>
        <w:softHyphen/>
        <w:t>скольку боксеру заранее известно направление движения партнера и величина шагов, с помощью которых он нару</w:t>
        <w:softHyphen/>
        <w:t>шает дистанцию. Затем скорость передвижения постепен</w:t>
        <w:softHyphen/>
        <w:t>но увеличивается и амплитуда шагов изменяется.</w:t>
      </w:r>
    </w:p>
    <w:p>
      <w:pPr>
        <w:pStyle w:val="Normal"/>
        <w:ind w:firstLine="454"/>
        <w:jc w:val="both"/>
        <w:rPr>
          <w:sz w:val="24"/>
          <w:szCs w:val="24"/>
        </w:rPr>
      </w:pPr>
      <w:r>
        <w:rPr>
          <w:sz w:val="24"/>
          <w:szCs w:val="24"/>
        </w:rPr>
        <w:t>Овладев этим приемом, можно усложнять условия реагирования на изменение расстояния, дав партнеру за</w:t>
        <w:softHyphen/>
        <w:t>дание нарушать дистанцию в любую сторону. При даль</w:t>
        <w:softHyphen/>
        <w:t>нейшем совершенствовании точности сохранения дистан</w:t>
        <w:softHyphen/>
        <w:t>ции боксерам дается задание боксировать в условиях свободного передвижения друг перед другом. В этом слу</w:t>
        <w:softHyphen/>
        <w:t>чае направления движений могут быть самыми различ</w:t>
        <w:softHyphen/>
        <w:t>ными, а их скорость и амплитуда непрерывно меняются.</w:t>
      </w:r>
    </w:p>
    <w:p>
      <w:pPr>
        <w:pStyle w:val="Normal"/>
        <w:ind w:firstLine="454"/>
        <w:jc w:val="both"/>
        <w:rPr>
          <w:sz w:val="24"/>
          <w:szCs w:val="24"/>
        </w:rPr>
      </w:pPr>
      <w:r>
        <w:rPr>
          <w:sz w:val="24"/>
          <w:szCs w:val="24"/>
        </w:rPr>
        <w:t>Для закрепления указанного навыка рекомендуется да</w:t>
        <w:softHyphen/>
        <w:t>вать задание сохранять дистанций в условных боях при наличии угрозы получения удара.</w:t>
      </w:r>
    </w:p>
    <w:p>
      <w:pPr>
        <w:pStyle w:val="Normal"/>
        <w:ind w:firstLine="454"/>
        <w:jc w:val="both"/>
        <w:rPr>
          <w:sz w:val="24"/>
          <w:szCs w:val="24"/>
        </w:rPr>
      </w:pPr>
      <w:r>
        <w:rPr>
          <w:sz w:val="24"/>
          <w:szCs w:val="24"/>
        </w:rPr>
        <w:t>Воспитанию умения тонко ощущать и оценивать рас</w:t>
        <w:softHyphen/>
        <w:t>стояние до цели, а также управлять своими движениями в зависимости от этого расстояния должно предшество</w:t>
        <w:softHyphen/>
        <w:t>вать сознательное, осмысленное овладение занимающи</w:t>
        <w:softHyphen/>
        <w:t>мися двигательными действиями, что значительно повы</w:t>
        <w:softHyphen/>
        <w:t>шает эффективность обучения. Поэтому при обучении боксеров умению чувствовать дистанцию необходимо объяснить им назначение предлагаемых упражнений и особенности их воздействия на организм. Например, при обучении боксеров умению находить ударные дистанции,, для левой и правой руки нужно объяснить им осо</w:t>
        <w:softHyphen/>
        <w:t>бенности этих дистанций, то есть почему удары правой рукой удобнее наносить с более близкого расстояния, чем левой. Затем нужно познакомить их со способом опреде</w:t>
        <w:softHyphen/>
        <w:t>ления каждой из этих дистанций, показать упражнения для развития точности их определения и рассказать о специфике воздействия этих упражнений на организм. Такой подход к обучению позволяет занимающимся ос</w:t>
        <w:softHyphen/>
        <w:t>мысленно выбирать упражнения для развития чувства дистанции и выполнять их более целенаправленно и заин</w:t>
        <w:softHyphen/>
        <w:t>тересованно.</w:t>
      </w:r>
    </w:p>
    <w:p>
      <w:pPr>
        <w:pStyle w:val="Normal"/>
        <w:ind w:firstLine="454"/>
        <w:jc w:val="both"/>
        <w:rPr>
          <w:sz w:val="24"/>
          <w:szCs w:val="24"/>
        </w:rPr>
      </w:pPr>
      <w:r>
        <w:rPr>
          <w:sz w:val="24"/>
          <w:szCs w:val="24"/>
        </w:rPr>
        <w:t>Чтобы получить необходимый эффект от упражнений для развития чувства дистанции, нужно применять их систематически. На начальной стадии обучения упражне</w:t>
        <w:softHyphen/>
        <w:t>ния следует включать в каждое учебно-тренировочное занятие в конце подготовительной и в основной частях урока в течение 15—30 мин. Сюда же должны входить и упражнения, направленные на закрепление навыков чувства дистанции, полученных на прошлых занятиях. Напомним, что выбор упражнений для развития чувства дистанции зависит прежде всего от задач и конкретного содержания учебно-тренировочного занятия, т. е. упраж</w:t>
        <w:softHyphen/>
        <w:t>нения должны развивать те стороны чувства дистанции, которые необходимы для овладения техникой изучаемого приема.</w:t>
      </w:r>
    </w:p>
    <w:p>
      <w:pPr>
        <w:pStyle w:val="Normal"/>
        <w:ind w:firstLine="454"/>
        <w:jc w:val="both"/>
        <w:rPr>
          <w:sz w:val="24"/>
          <w:szCs w:val="24"/>
        </w:rPr>
      </w:pPr>
      <w:r>
        <w:rPr>
          <w:sz w:val="24"/>
          <w:szCs w:val="24"/>
        </w:rPr>
        <w:t>Один раз в месяц рекомендуется проводить занятие, полностью направленное на выработку и совершенство</w:t>
        <w:softHyphen/>
        <w:t>вание различных сторон чувства дистанции, подобно тому как отдельные занятия посвящаются только совершенст</w:t>
        <w:softHyphen/>
        <w:t>вованию физических качеств (быстроты, выносливости,</w:t>
        <w:br/>
        <w:t>силы и т. п.).</w:t>
      </w:r>
    </w:p>
    <w:p>
      <w:pPr>
        <w:pStyle w:val="Normal"/>
        <w:ind w:firstLine="454"/>
        <w:jc w:val="both"/>
        <w:rPr>
          <w:sz w:val="24"/>
          <w:szCs w:val="24"/>
        </w:rPr>
      </w:pPr>
      <w:r>
        <w:rPr>
          <w:sz w:val="24"/>
          <w:szCs w:val="24"/>
        </w:rPr>
        <w:t>При обучении боксеров умению определять и сохра</w:t>
        <w:softHyphen/>
        <w:t>нять дистанцию необходимо, чтобы специальные упраж</w:t>
        <w:softHyphen/>
        <w:t>нения для развития чувства дистанции, а также условные и вольные бои проводились с партнерами разного роста. Это приучает, занимающихся оценивать дистанцию уда</w:t>
        <w:softHyphen/>
        <w:t>ров партнера в зависимости от его роста и размаха рук и позволяет в соответствии с этим расстоянием находить удобную для себя защитную дистанцию.</w:t>
      </w:r>
    </w:p>
    <w:p>
      <w:pPr>
        <w:pStyle w:val="Normal"/>
        <w:ind w:firstLine="454"/>
        <w:jc w:val="both"/>
        <w:rPr/>
      </w:pPr>
      <w:r>
        <w:rPr>
          <w:sz w:val="24"/>
          <w:szCs w:val="24"/>
        </w:rPr>
        <w:t>На начальной стадии обучения специальные упражнения для развития чувства дистанции у боксеров, а также некоторые технические приемы желательно выполнять на ограниченной площади. Для этого ринг нужно разделить веревками на четыре равные части, в каждой из которых боксируют по паре боксеров. То же самое можно сделать и с площадью всего зала. При этом выполняются упраж</w:t>
        <w:softHyphen/>
        <w:t>нения, в которых большое внимание обращается на от</w:t>
        <w:softHyphen/>
        <w:t>ветную контратаку и которые заставляют боксеров после атаки противника не удаляться от него на значительное расстояние, так как они должны иметь постоянную воз</w:t>
        <w:softHyphen/>
        <w:t>можность для быстрого ответного удара.</w:t>
      </w:r>
    </w:p>
    <w:p>
      <w:pPr>
        <w:pStyle w:val="Normal"/>
        <w:ind w:firstLine="454"/>
        <w:jc w:val="both"/>
        <w:rPr>
          <w:sz w:val="24"/>
          <w:szCs w:val="24"/>
        </w:rPr>
      </w:pPr>
      <w:r>
        <w:rPr>
          <w:sz w:val="24"/>
          <w:szCs w:val="24"/>
        </w:rPr>
        <w:t>Успешному развитию чувства дистанции у боксеров-новичков в значительной степени может помешать боязнь более сильного противника, угроза получения удара, а также неуверенность в своих силах. Под влиянием этих факторов у новичков наблюдается нервозность, наруше</w:t>
        <w:softHyphen/>
        <w:t>ние координации движений и, самое главное, стремление держаться подальше от противника, что значительно ухудшает процесс обучения чувству дистанции.</w:t>
      </w:r>
    </w:p>
    <w:p>
      <w:pPr>
        <w:pStyle w:val="Normal"/>
        <w:ind w:firstLine="454"/>
        <w:jc w:val="both"/>
        <w:rPr>
          <w:sz w:val="24"/>
          <w:szCs w:val="24"/>
        </w:rPr>
      </w:pPr>
      <w:r>
        <w:rPr>
          <w:sz w:val="24"/>
          <w:szCs w:val="24"/>
        </w:rPr>
        <w:t>Исходя из этого надо стараться свести к минимуму угрозу получения сильных ударов, запретив их примене</w:t>
        <w:softHyphen/>
        <w:t>ние и сурово наказывая за нарушение этого запрета. Особенно строго нужно соблюдать это указание на на</w:t>
        <w:softHyphen/>
        <w:t>чальной стадии обучения. На последующих этапах обу</w:t>
        <w:softHyphen/>
        <w:t>чения можно с большой осторожностью, постепенно под</w:t>
        <w:softHyphen/>
        <w:t>водить занимающихся .к нормальным условиям едино</w:t>
        <w:softHyphen/>
        <w:t>борства. Для выполнения упражнений в парах должны подбираться примерно равные по весу и подготовленнос</w:t>
        <w:softHyphen/>
        <w:t>ти партнеры. Со слабыми и неуверенными в себе боксе</w:t>
        <w:softHyphen/>
        <w:t>рами следует проводить индивидуальную работу, приме</w:t>
        <w:softHyphen/>
        <w:t>няя различные ограничения, способствующие созданию благоприятных условий для нормального процесса обу</w:t>
        <w:softHyphen/>
        <w:t>чения.</w:t>
      </w:r>
    </w:p>
    <w:p>
      <w:pPr>
        <w:pStyle w:val="Normal"/>
        <w:ind w:firstLine="454"/>
        <w:jc w:val="both"/>
        <w:rPr/>
      </w:pPr>
      <w:r>
        <w:rPr>
          <w:sz w:val="24"/>
          <w:szCs w:val="24"/>
        </w:rPr>
        <w:t>Примерно после 5—6 месяцев занятий, чтобы при</w:t>
        <w:softHyphen/>
        <w:t>учить занимающихся рассчитывать дистанции в боевых условиях и преодолевать страх перед сильным -партне</w:t>
        <w:softHyphen/>
        <w:t>ром, рекомендуется иногда заставлять их боксировать именно с таким партнером или с партнером, обладающим мощным ударом. Однако этим средством нужно пользо</w:t>
        <w:softHyphen/>
        <w:t>ваться с большой осторожностью.</w:t>
      </w:r>
    </w:p>
    <w:p>
      <w:pPr>
        <w:pStyle w:val="Normal"/>
        <w:ind w:firstLine="454"/>
        <w:jc w:val="both"/>
        <w:rPr>
          <w:sz w:val="24"/>
          <w:szCs w:val="24"/>
        </w:rPr>
      </w:pPr>
      <w:r>
        <w:rPr>
          <w:sz w:val="24"/>
          <w:szCs w:val="24"/>
        </w:rPr>
        <w:t>По мере роста спортивного мастерства упражнения для развития чувства дистанции значительно усложняют</w:t>
        <w:softHyphen/>
        <w:t>ся. Основной упор делается на упражнения, связанные с расчетом дистанции при непосредственном взаимодейст</w:t>
        <w:softHyphen/>
        <w:t>вии партнеров, то есть в условиях, приближенных к есте</w:t>
        <w:softHyphen/>
        <w:t>ственным.</w:t>
      </w:r>
    </w:p>
    <w:p>
      <w:pPr>
        <w:pStyle w:val="Normal"/>
        <w:ind w:firstLine="454"/>
        <w:jc w:val="both"/>
        <w:rPr/>
      </w:pPr>
      <w:r>
        <w:rPr>
          <w:sz w:val="24"/>
          <w:szCs w:val="24"/>
        </w:rPr>
        <w:t>У высококвалифицированных боксеров большое зна</w:t>
        <w:softHyphen/>
        <w:t>чение приобретают упражнения, основанные на анализе собственных ощущений, возникающих при выполнении различных приемов. Например, боксер должен атаковать партнера прямым левой в голову только с дальней дис</w:t>
        <w:softHyphen/>
        <w:t>танции. В зависимости от того, достал боксер партнера или нет, он может судить о дистанции, с которой наносит удары. Если боксер научился четко анализировать свои ощущения, связанные с расчетом расстояния при выпол</w:t>
        <w:softHyphen/>
        <w:t>нении различных действий, он умело будет находить или сохранять, нужную ему дистанцию.</w:t>
      </w:r>
    </w:p>
    <w:p>
      <w:pPr>
        <w:pStyle w:val="Normal"/>
        <w:ind w:firstLine="454"/>
        <w:jc w:val="both"/>
        <w:rPr/>
      </w:pPr>
      <w:r>
        <w:rPr>
          <w:sz w:val="24"/>
          <w:szCs w:val="24"/>
        </w:rPr>
        <w:t>Практика показывает, что, к сожалению, высококва</w:t>
        <w:softHyphen/>
        <w:t>лифицированные боксеры слишком мало внимания обра</w:t>
        <w:softHyphen/>
        <w:t>щают на развитие указанных ощущений и на специаль</w:t>
        <w:softHyphen/>
        <w:t>ные упражнения для их совершенствования. Еще доволь</w:t>
        <w:softHyphen/>
        <w:t>но часто можно встретить боксеров-мастеров, недостаточно хорошо чувствующих дистанцию, что за</w:t>
        <w:softHyphen/>
        <w:t>медляет дальнейший рост их спортивного мастерства. Поэтому высококвалифицированным боксерам необходи</w:t>
        <w:softHyphen/>
        <w:t>мо широко использовать упражнения, требующие тонко</w:t>
        <w:softHyphen/>
        <w:t>го анализа субъективных ощущений различных расстоя</w:t>
        <w:softHyphen/>
        <w:t>ний при выполнении боевых действий. При этом нужно обращать внимание боксеров на анализ этих ощущений, давая различного рода задания в условных и вольных боях, направленные на анализ и проверку дистанций. Например, в двустороннем бою боксеру дается задание наносить удары левой рукой только с дальней дистанции, а правой — со средней, что заставит его постоянно оцени</w:t>
        <w:softHyphen/>
        <w:t>вать их и находить нужное расстояние.</w:t>
      </w:r>
    </w:p>
    <w:p>
      <w:pPr>
        <w:pStyle w:val="Normal"/>
        <w:ind w:firstLine="454"/>
        <w:jc w:val="both"/>
        <w:rPr/>
      </w:pPr>
      <w:r>
        <w:rPr>
          <w:sz w:val="24"/>
          <w:szCs w:val="24"/>
        </w:rPr>
        <w:t>Наши наблюдения показали, что боксеры высокой квалификации почти не используют таких упражнений. Безусловно, условия поединков, а также большой опыт позволяют им развивать чувство дистанции, не уделяя этому специального внимания, однако концентрация вни</w:t>
        <w:softHyphen/>
        <w:t>мания на развитии чувства дистанции и применение упражнений для этого в значительной степени ускорят данный процесс.</w:t>
      </w:r>
    </w:p>
    <w:p>
      <w:pPr>
        <w:pStyle w:val="Normal"/>
        <w:ind w:firstLine="454"/>
        <w:jc w:val="both"/>
        <w:rPr>
          <w:sz w:val="24"/>
          <w:szCs w:val="24"/>
        </w:rPr>
      </w:pPr>
      <w:r>
        <w:rPr>
          <w:sz w:val="24"/>
          <w:szCs w:val="24"/>
        </w:rPr>
        <w:t>Применяя специальные упражнения для развития чувства дистанции, высококвалифицированные боксеры могут меньше по сравнению с новичками использовать различного рода ориентиры. Однако время от времени прибегать к их помощи все-таки необходимо. Это позво</w:t>
        <w:softHyphen/>
        <w:t>лит боксерам более точно контролировать степень разви</w:t>
        <w:softHyphen/>
        <w:t>тия чувства дистанции, а значит, и более успешно совер</w:t>
        <w:softHyphen/>
        <w:t>шенствовать его.</w:t>
      </w:r>
    </w:p>
    <w:p>
      <w:pPr>
        <w:pStyle w:val="Normal"/>
        <w:ind w:firstLine="454"/>
        <w:jc w:val="both"/>
        <w:rPr/>
      </w:pPr>
      <w:r>
        <w:rPr>
          <w:sz w:val="24"/>
          <w:szCs w:val="24"/>
        </w:rPr>
        <w:t>С повышением спортивного мастерства все большее значение приобретает индивидуализация тренировочного процесса. Следовательно, развитие чувства дистанции также должно быть индивидуализировано. Прежде всего, нужно выявить у боксеров особенности ведения боя на разных дистанциях, определить достоинства и недостат</w:t>
        <w:softHyphen/>
        <w:t>ки в умении рассчитывать и сохранять ту или иную дис</w:t>
        <w:softHyphen/>
        <w:t>танцию и т. д. Исходя их этого, необходимо подбирать со</w:t>
        <w:softHyphen/>
        <w:t>ответствующие средства для развития отдельных сторон чувства дистанции и совершенствования их.</w:t>
      </w:r>
    </w:p>
    <w:p>
      <w:pPr>
        <w:pStyle w:val="Normal"/>
        <w:ind w:firstLine="454"/>
        <w:jc w:val="both"/>
        <w:rPr>
          <w:sz w:val="24"/>
          <w:szCs w:val="24"/>
        </w:rPr>
      </w:pPr>
      <w:r>
        <w:rPr>
          <w:sz w:val="24"/>
          <w:szCs w:val="24"/>
        </w:rPr>
        <w:t>Большое значение для боксеров высокой спортивной квалификации имеет способность тактически правильно вести бой, что во многом зависит от развития у них чув</w:t>
        <w:softHyphen/>
        <w:t>ства дистанции. Боксер, у которого недостаточно развито чувство дистанции, как правило, не располагает тактиче</w:t>
        <w:softHyphen/>
        <w:t>ским мастерством. Так, не владея навыком сохранения дальней дистанции, он не сможет осуществить тактиче</w:t>
        <w:softHyphen/>
        <w:t xml:space="preserve">ский замысел, связанный с ее сохранением. Результатом этого может быть проигрыш всего поединка. </w:t>
      </w:r>
    </w:p>
    <w:p>
      <w:pPr>
        <w:pStyle w:val="Normal"/>
        <w:ind w:firstLine="454"/>
        <w:jc w:val="both"/>
        <w:rPr>
          <w:sz w:val="24"/>
          <w:szCs w:val="24"/>
        </w:rPr>
      </w:pPr>
      <w:r>
        <w:rPr>
          <w:sz w:val="24"/>
          <w:szCs w:val="24"/>
        </w:rPr>
        <w:t>На умении хорошо чувствовать дистанцию можно строить самые разнообразные тактические варианты ве</w:t>
        <w:softHyphen/>
        <w:t>дения боя. Например, такие, как подготовка собственной атаки и вызов противника на атаку сменой дистанции, дезориентирование противника маневрированием на раз</w:t>
        <w:softHyphen/>
        <w:t>личных дистанциях, комбинированная форма ведения боя и т. д.</w:t>
      </w:r>
    </w:p>
    <w:p>
      <w:pPr>
        <w:pStyle w:val="Normal"/>
        <w:ind w:firstLine="454"/>
        <w:jc w:val="both"/>
        <w:rPr/>
      </w:pPr>
      <w:r>
        <w:rPr>
          <w:sz w:val="24"/>
          <w:szCs w:val="24"/>
        </w:rPr>
        <w:t>Таким образом, развитие чувства дистанции у боксе</w:t>
        <w:softHyphen/>
        <w:t>ров нужно тесно связывать с обучением их тактическим действиям, основанным на тонком развитии этого чувства.</w:t>
      </w:r>
    </w:p>
    <w:p>
      <w:pPr>
        <w:pStyle w:val="Normal"/>
        <w:ind w:firstLine="454"/>
        <w:jc w:val="both"/>
        <w:rPr>
          <w:sz w:val="24"/>
          <w:szCs w:val="24"/>
        </w:rPr>
      </w:pPr>
      <w:r>
        <w:rPr>
          <w:sz w:val="24"/>
          <w:szCs w:val="24"/>
        </w:rPr>
        <w:t>Количество времени, отводимого на развитие и совер</w:t>
        <w:softHyphen/>
        <w:t>шенствование чувства дистанции, а также направленность упражнений у высококвалифицированных боксеров меняются в зависимости от периодизации тренировочно</w:t>
        <w:softHyphen/>
        <w:t>го процесса.</w:t>
      </w:r>
    </w:p>
    <w:p>
      <w:pPr>
        <w:pStyle w:val="Normal"/>
        <w:ind w:firstLine="454"/>
        <w:jc w:val="both"/>
        <w:rPr/>
      </w:pPr>
      <w:r>
        <w:rPr>
          <w:sz w:val="24"/>
          <w:szCs w:val="24"/>
        </w:rPr>
        <w:t>В подготовительном периоде развитию и совершенст</w:t>
        <w:softHyphen/>
        <w:t>вованию чувства дистанции рекомендуется отводить 15— 20 мин. на каждом учебно-тренировочном занятии. Здесь применяются в основном упражнения, направленные на развитие отстающих сторон чувства дистанции, а также на овладение умением рассчитывать и сохранять дистан</w:t>
        <w:softHyphen/>
        <w:t>ции, связанные с изучением новых технико-тактических приемов.</w:t>
      </w:r>
    </w:p>
    <w:p>
      <w:pPr>
        <w:pStyle w:val="Normal"/>
        <w:ind w:firstLine="454"/>
        <w:jc w:val="both"/>
        <w:rPr/>
      </w:pPr>
      <w:r>
        <w:rPr>
          <w:sz w:val="24"/>
          <w:szCs w:val="24"/>
        </w:rPr>
        <w:t>На предсоревновательном этапе подготовки преиму</w:t>
        <w:softHyphen/>
        <w:t>щественно совершенствуется' чувство дистанции примени</w:t>
        <w:softHyphen/>
        <w:t>тельно к совершенствованию технико-тактического мас</w:t>
        <w:softHyphen/>
        <w:t>терства. Связь развития чувства дистанции с совершен</w:t>
        <w:softHyphen/>
        <w:t>ствованием техники и тактики боксеров на данном этапе должна быть особенно тесной. Объясняется это тем, что именно на данном этапе происходит очень тонкое совер</w:t>
        <w:softHyphen/>
        <w:t>шенствование структуры специализированных двигатель</w:t>
        <w:softHyphen/>
        <w:t>ных действий, требующее целенаправленного применения соответствующих средств. Использование упражнений для развития чувства дистанции в отрыве от совершен</w:t>
        <w:softHyphen/>
        <w:t>ствования конкретных технико-тактических приемов на этом-этапе может отрицательно сказаться на овладении данными приемами. Упражнения для развития чувства дистанции на предсоревновательном этапе подготовки нужно применять на каждом учебно-тренировочном заня</w:t>
        <w:softHyphen/>
        <w:t>тии в течение 10—15 мин.</w:t>
      </w:r>
    </w:p>
    <w:p>
      <w:pPr>
        <w:pStyle w:val="Normal"/>
        <w:ind w:firstLine="454"/>
        <w:jc w:val="both"/>
        <w:rPr>
          <w:sz w:val="24"/>
          <w:szCs w:val="24"/>
        </w:rPr>
      </w:pPr>
      <w:r>
        <w:rPr>
          <w:sz w:val="24"/>
          <w:szCs w:val="24"/>
        </w:rPr>
        <w:t>В соревновательном периоде боксеры сосредоточива</w:t>
        <w:softHyphen/>
        <w:t>ют свое внимание на успешном выступлении в соревнова</w:t>
        <w:softHyphen/>
        <w:t>ниях, поэтому на данном отрезке времени желательно проводить тщательный анализ боев с целью выявления недостатков в развитии чувства дистанции у боксеров и устранения их в дальнейшей подготовке.</w:t>
      </w:r>
    </w:p>
    <w:p>
      <w:pPr>
        <w:pStyle w:val="Normal"/>
        <w:jc w:val="both"/>
        <w:rPr>
          <w:sz w:val="24"/>
          <w:szCs w:val="24"/>
        </w:rPr>
      </w:pPr>
      <w:r>
        <w:rPr>
          <w:sz w:val="24"/>
          <w:szCs w:val="24"/>
        </w:rPr>
      </w:r>
    </w:p>
    <w:p>
      <w:pPr>
        <w:pStyle w:val="Normal"/>
        <w:jc w:val="both"/>
        <w:rPr>
          <w:b/>
          <w:b/>
          <w:sz w:val="24"/>
          <w:szCs w:val="24"/>
        </w:rPr>
      </w:pPr>
      <w:r>
        <w:rPr>
          <w:b/>
          <w:sz w:val="24"/>
          <w:szCs w:val="24"/>
        </w:rPr>
        <w:t>ОСОБЕННОСТИ РАЗВИТИЯ ЧУВСТВА ДИСТАНЦИИ НА РАЗНЫХ ДИСТАНЦИЯХ</w:t>
      </w:r>
    </w:p>
    <w:p>
      <w:pPr>
        <w:pStyle w:val="Normal"/>
        <w:jc w:val="both"/>
        <w:rPr>
          <w:b/>
          <w:b/>
          <w:sz w:val="24"/>
          <w:szCs w:val="24"/>
        </w:rPr>
      </w:pPr>
      <w:r>
        <w:rPr>
          <w:b/>
          <w:sz w:val="24"/>
          <w:szCs w:val="24"/>
        </w:rPr>
      </w:r>
    </w:p>
    <w:p>
      <w:pPr>
        <w:pStyle w:val="Normal"/>
        <w:ind w:firstLine="454"/>
        <w:jc w:val="both"/>
        <w:rPr>
          <w:sz w:val="24"/>
          <w:szCs w:val="24"/>
        </w:rPr>
      </w:pPr>
      <w:r>
        <w:rPr>
          <w:sz w:val="24"/>
          <w:szCs w:val="24"/>
        </w:rPr>
        <w:t>Ведение боя на разных дистанциях имеет свои осо</w:t>
        <w:softHyphen/>
        <w:t>бенности, которые во многом определяются расстоянием между боксерами. Это расстояние обусловливает время выполнения ударных и защитных действий боксеров. Чем короче расстояние между боксерами, тем меньше времени остается на выполнение защитных действий, посколь</w:t>
        <w:softHyphen/>
        <w:t>ку время нанесения ударов также сокращается.</w:t>
      </w:r>
    </w:p>
    <w:p>
      <w:pPr>
        <w:pStyle w:val="Normal"/>
        <w:ind w:firstLine="454"/>
        <w:jc w:val="both"/>
        <w:rPr/>
      </w:pPr>
      <w:r>
        <w:rPr>
          <w:sz w:val="24"/>
          <w:szCs w:val="24"/>
        </w:rPr>
        <w:t>На дальней дистанции боксер располагает наиболь</w:t>
        <w:softHyphen/>
        <w:t>шим временем для выполнения защитных действий. В то же время на этой дистанции труднее нанести точный и незаметный удар, поскольку путь его, а значит, и время нанесения, больше, чем на средней или ближней дистан</w:t>
        <w:softHyphen/>
        <w:t>циях. Поэтому боксер должен так готовить атаку, чтобы сделать ее как можно более скрытой. Для этого он стара</w:t>
        <w:softHyphen/>
        <w:t>ется дезориентировать противника самыми различными способами — маневрированием, сменой дистанции, лож</w:t>
        <w:softHyphen/>
        <w:t>ными движениями и т. п. Отсюда вытекают такие особен</w:t>
        <w:softHyphen/>
        <w:t>ности ведения боя на дальней дистанции, как постоянное маневрирование, быстрая смена исходных положений, большое количество ложных и подготовительных движе</w:t>
        <w:softHyphen/>
        <w:t>ний. Все это значительно затрудняет точную оценку даль</w:t>
        <w:softHyphen/>
        <w:t>ней дистанции и ее сохранение. Поэтому при развитии умения чувствовать дистанцию нужно обязательно учи</w:t>
        <w:softHyphen/>
        <w:t>тывать перечисленные особенности ведения боя на этой дистанции.</w:t>
      </w:r>
    </w:p>
    <w:p>
      <w:pPr>
        <w:pStyle w:val="Normal"/>
        <w:ind w:firstLine="454"/>
        <w:jc w:val="both"/>
        <w:rPr/>
      </w:pPr>
      <w:r>
        <w:rPr>
          <w:sz w:val="24"/>
          <w:szCs w:val="24"/>
        </w:rPr>
        <w:t>Прежде всего, боксерам необходимо объяснить свое</w:t>
        <w:softHyphen/>
        <w:t>образие определения и сохранения дальней дистанции. Основная особенность ее в том, что она очень вариатив</w:t>
        <w:softHyphen/>
        <w:t>на и представляет собой совокупность двух дистанций — ударной и защитной. Длина ударной дистанции зависит от того, какой рукой наносится удар: правой рукой удоб</w:t>
        <w:softHyphen/>
        <w:t>нее и целесообразнее наносить удары с более близкого расстояния, чем левой. Это не значит, конечно, что удары правой рукой нельзя наносить с той же дистанции, что и левой. Боксеров нужно приучать наносить удары левой и правой рукой с самых разных дистанций, однако акцен</w:t>
        <w:softHyphen/>
        <w:t>тированные удары правой рукой целесообразнее наносить со своей ударной дистанции.</w:t>
      </w:r>
    </w:p>
    <w:p>
      <w:pPr>
        <w:pStyle w:val="Normal"/>
        <w:ind w:firstLine="454"/>
        <w:jc w:val="both"/>
        <w:rPr/>
      </w:pPr>
      <w:r>
        <w:rPr>
          <w:sz w:val="24"/>
          <w:szCs w:val="24"/>
        </w:rPr>
        <w:t>При обучении занимающихся умению определять за</w:t>
        <w:softHyphen/>
        <w:t>щитную дистанцию необходимо их внимание акцентиро</w:t>
        <w:softHyphen/>
        <w:t>вать на том, что она является более безопасной, чем ударная, и во многом зависит от дальнобойности ударов противника. Умение оценивать дистанцию ударов про</w:t>
        <w:softHyphen/>
        <w:t>тивника нужно вырабатывать у боксеров специально. Для этого может быть использовано следующее задание. Одному из боксеров предлагается наносить удары левой рукой со средней дистанции, а удары правой рукой — с дальней. Другому боксеру это задание не должно быть известно. Во время двустороннего боя он должен определить дистанции, с которых его партнер наносит удары правой и левой, рукой. Такого-рода задания могут быть самыми различными. Они зависят от творческой инициа</w:t>
        <w:softHyphen/>
        <w:t>тивы тренеров и спортсменов.</w:t>
      </w:r>
    </w:p>
    <w:p>
      <w:pPr>
        <w:pStyle w:val="Normal"/>
        <w:ind w:firstLine="454"/>
        <w:jc w:val="both"/>
        <w:rPr/>
      </w:pPr>
      <w:r>
        <w:rPr>
          <w:sz w:val="24"/>
          <w:szCs w:val="24"/>
        </w:rPr>
        <w:t>При обучении действиям на дальней дистанции сле</w:t>
        <w:softHyphen/>
        <w:t>дует обратить внимание занимающихся на необходимость овладения сменой ударной дистанции на защитную, и на</w:t>
        <w:softHyphen/>
        <w:t>оборот, поскольку от этого зависит успешное ведение боя на дальней дистанции.</w:t>
      </w:r>
    </w:p>
    <w:p>
      <w:pPr>
        <w:pStyle w:val="Normal"/>
        <w:ind w:firstLine="454"/>
        <w:jc w:val="both"/>
        <w:rPr/>
      </w:pPr>
      <w:r>
        <w:rPr>
          <w:sz w:val="24"/>
          <w:szCs w:val="24"/>
        </w:rPr>
        <w:t>Не нужно также забывать, что на этой дистанции имеются большие возможности для применения различ</w:t>
        <w:softHyphen/>
        <w:t>ного рода тактических приемов, основанных на точном расчете и сохранении дистанции, поэтому обучение уме</w:t>
        <w:softHyphen/>
        <w:t>нию определять и сохранять дальнюю дистанцию нужно тесно связывать с изучением тактических приемов веде</w:t>
        <w:softHyphen/>
        <w:t>ния боя. С этой целью очень полезны условные бои со - специальными заданиями. Например, в двустороннем бою боксер должен вызвать партнера на атаку сменой защит</w:t>
        <w:softHyphen/>
        <w:t>ной дистанции на ударную, а от его удара вновь уйти на защитную дистанцию и т. д.</w:t>
      </w:r>
    </w:p>
    <w:p>
      <w:pPr>
        <w:pStyle w:val="Normal"/>
        <w:ind w:firstLine="454"/>
        <w:jc w:val="both"/>
        <w:rPr/>
      </w:pPr>
      <w:r>
        <w:rPr>
          <w:sz w:val="24"/>
          <w:szCs w:val="24"/>
        </w:rPr>
        <w:t>На средней дистанции лимит времени еще меньше, чем на дальней, что предъявляет большие требования к бы</w:t>
        <w:softHyphen/>
        <w:t>строте реакции и движений. Правда, маневренность на этой дистанции более ограниченна, чем на дальней. Труд</w:t>
        <w:softHyphen/>
        <w:t>ность расчёта расстояния до цели на средней дистанции объясняется недостатком времени для выполнения защит</w:t>
        <w:softHyphen/>
        <w:t>ных действий, а также значительной угрозой получения удара. Оценивать обстановку и принимать решение здесь приходится буквально в считанные доли секунды, по</w:t>
        <w:softHyphen/>
        <w:t>этому при обучении боксеров определению и сохранению средней дистанции особое внимание нужно обратить на развитие у них умения рассчитывать ч сохранять дистан</w:t>
        <w:softHyphen/>
        <w:t>цию в течение весьма ограниченного времени и в условиях постоянной угрозы получения удара.</w:t>
      </w:r>
    </w:p>
    <w:p>
      <w:pPr>
        <w:pStyle w:val="Normal"/>
        <w:ind w:firstLine="454"/>
        <w:jc w:val="both"/>
        <w:rPr/>
      </w:pPr>
      <w:r>
        <w:rPr>
          <w:sz w:val="24"/>
          <w:szCs w:val="24"/>
        </w:rPr>
        <w:t>В связи с этим усложнять упражнения для развития чувства средней дистанции нужно постепенно. Присталь</w:t>
        <w:softHyphen/>
        <w:t>ное внимание следует обратить на всевозможные ограни</w:t>
        <w:softHyphen/>
        <w:t>чения, связанные с угрозой получения сильного удара, и лишь постепенно подводить занимающихся к нормаль</w:t>
        <w:softHyphen/>
        <w:t>ным условиям единоборства.</w:t>
      </w:r>
    </w:p>
    <w:p>
      <w:pPr>
        <w:pStyle w:val="Normal"/>
        <w:ind w:firstLine="454"/>
        <w:jc w:val="both"/>
        <w:rPr/>
      </w:pPr>
      <w:r>
        <w:rPr>
          <w:sz w:val="24"/>
          <w:szCs w:val="24"/>
        </w:rPr>
        <w:t>Для развития чувства средней дистанции полезны упражнения, приближенные к естественным условиям по</w:t>
        <w:softHyphen/>
        <w:t>единка. Например, в обоюдном бою боксер должен защи</w:t>
        <w:softHyphen/>
        <w:t>титься от атаки партнера и нанести ответный удар со средней дистанции. Или боксер атакует партнера оди</w:t>
        <w:softHyphen/>
        <w:t>ночным ударом, в ответ на который тот должен провести встречную контратаку также одиночным ударом. Боксер должен защититься от этой контратаки, оставаясь на средней дистанции, и нанести ответный удар. При вы</w:t>
        <w:softHyphen/>
        <w:t>полнении этих упражнений внимание боксеров нужно специально сосредоточить на точности сохранения сред</w:t>
        <w:softHyphen/>
        <w:t>ней дистанции и на постоянной ее проверке собственными ощущениями (достал или не достал партнера, нанес удар согнутой или прямой рукой), благодаря которым ускоря</w:t>
        <w:softHyphen/>
        <w:t>ется процесс развития чувства дистанции.</w:t>
      </w:r>
    </w:p>
    <w:p>
      <w:pPr>
        <w:pStyle w:val="Normal"/>
        <w:ind w:firstLine="454"/>
        <w:jc w:val="both"/>
        <w:rPr/>
      </w:pPr>
      <w:r>
        <w:rPr>
          <w:sz w:val="24"/>
          <w:szCs w:val="24"/>
        </w:rPr>
        <w:t>Приступать к такого рода упражнениям следует лишь после того, как боксеры овладеют умением рассчитывать и сохранять среднюю дистанцию с помощью специальных упражнений, описанных ранее (на стр. 45—52).</w:t>
      </w:r>
    </w:p>
    <w:p>
      <w:pPr>
        <w:pStyle w:val="Normal"/>
        <w:ind w:firstLine="454"/>
        <w:jc w:val="both"/>
        <w:rPr/>
      </w:pPr>
      <w:r>
        <w:rPr>
          <w:sz w:val="24"/>
          <w:szCs w:val="24"/>
        </w:rPr>
        <w:t>Ближняя дистанция обладает целым рядом особен</w:t>
        <w:softHyphen/>
        <w:t>ностей, которые обязательно нужно учитывать при раз</w:t>
        <w:softHyphen/>
        <w:t>витии чувства дистанции. Прежде всего, это то, что рас</w:t>
        <w:softHyphen/>
        <w:t>стояние на данной дистанции еще короче, чем на сред</w:t>
        <w:softHyphen/>
        <w:t>ней, а значит, и времени для защиты остается еще меньше.</w:t>
      </w:r>
    </w:p>
    <w:p>
      <w:pPr>
        <w:pStyle w:val="Normal"/>
        <w:ind w:firstLine="454"/>
        <w:jc w:val="both"/>
        <w:rPr/>
      </w:pPr>
      <w:r>
        <w:rPr>
          <w:sz w:val="24"/>
          <w:szCs w:val="24"/>
        </w:rPr>
        <w:t>При обучении боксеров умению определять и сохра</w:t>
        <w:softHyphen/>
        <w:t>нять ближнюю дистанцию нужно учитывать, что приме</w:t>
        <w:softHyphen/>
        <w:t>нение дополнительных ориентиров, использовавшихся в упражнениях на дальней и средней дистанциях, в ближ</w:t>
        <w:softHyphen/>
        <w:t>нем бою нецелесообразно. Здесь основное внимание нуж</w:t>
        <w:softHyphen/>
        <w:t>но сосредоточивать на анализе расстояния путем мышечно-суставных, тактильных и зрительных ощущений.</w:t>
      </w:r>
    </w:p>
    <w:p>
      <w:pPr>
        <w:pStyle w:val="Normal"/>
        <w:ind w:firstLine="454"/>
        <w:jc w:val="both"/>
        <w:rPr/>
      </w:pPr>
      <w:r>
        <w:rPr>
          <w:sz w:val="24"/>
          <w:szCs w:val="24"/>
        </w:rPr>
        <w:t>Кроме того, на ближней дистанции большое значение приобретает развитие быстроты реакции в ответ на дви</w:t>
        <w:softHyphen/>
        <w:t>жения противника на основе мышечно-суставных и так</w:t>
        <w:softHyphen/>
        <w:t>тильных ощущений. Это значит, что боксер должен уметь быстро реагировать на начало атаки или движения про</w:t>
        <w:softHyphen/>
        <w:t>тивника, руководствуясь только указанными ощущения</w:t>
        <w:softHyphen/>
        <w:t>ми, поскольку зрительный контроль в этот момент мо</w:t>
        <w:softHyphen/>
        <w:t>жет быть ограничен или вовсе отсутствовать.</w:t>
      </w:r>
    </w:p>
    <w:p>
      <w:pPr>
        <w:pStyle w:val="Normal"/>
        <w:ind w:firstLine="454"/>
        <w:jc w:val="both"/>
        <w:rPr/>
      </w:pPr>
      <w:r>
        <w:rPr>
          <w:sz w:val="24"/>
          <w:szCs w:val="24"/>
        </w:rPr>
        <w:t>Для развития такой быстроты реакции необходимо давать задания выполнять приемы с закрытыми глазами или в условиях, когда голова боксера находится на плече его партнера. Например, на атаку партнера одиночным ударом снизу боксер должен среагировать, соответствую</w:t>
        <w:softHyphen/>
        <w:t>щей защитой, руководствуясь только мышечно-суставными и тактильными ощущениями. Или один боксер может сделать шаг вперед (назад), а другой должен сохранить прежнее расстояние, руководствуясь указанными ощуще</w:t>
        <w:softHyphen/>
        <w:t>ниями. В этих упражнениях боксеру приходится через соприкосновение с партнером ощущать напряжение его мышц, направление и скорость движений, в соответствии с которыми он реагирует на них. Чем быстрее и точнее боксер будет реагировать на начало движения партнера, тем лучше.</w:t>
      </w:r>
    </w:p>
    <w:p>
      <w:pPr>
        <w:pStyle w:val="Normal"/>
        <w:ind w:firstLine="454"/>
        <w:jc w:val="both"/>
        <w:rPr>
          <w:sz w:val="24"/>
          <w:szCs w:val="24"/>
        </w:rPr>
      </w:pPr>
      <w:r>
        <w:rPr>
          <w:sz w:val="24"/>
          <w:szCs w:val="24"/>
        </w:rPr>
        <w:t>Немаловажное значение в ближнем бою имеет и ре</w:t>
        <w:softHyphen/>
        <w:t>акция на движения туловища и головы партнера, ибо от этого во многом зависит сохранение расстояния между боксерами. Кроме того, недостаточно быстрая реакция на движения головы и туловища партнера может привести к столкновениям и различным травмам, особенно к рас</w:t>
        <w:softHyphen/>
        <w:t>сечению надбровных дуг. Поэтому у боксеров нужно раз</w:t>
        <w:softHyphen/>
        <w:t>вивать и совершенствовать умение быстро и точно реаги</w:t>
        <w:softHyphen/>
        <w:t>ровать на движения туловища и головы партнера. Для этого Можно применять следующее упражнение. Боксеры находятся на ближней дистанции, но не соприкасаются друг с другом. Один из них делает движение туловищем только вперед, другой должен отклонить свое туловище назад, сохраняя прежнее расстояние. Это упражнение можно значительно усложнить, увеличив арсенал дейст</w:t>
        <w:softHyphen/>
        <w:t>вий одного из боксеров, т. е. он имеет право делать лю</w:t>
        <w:softHyphen/>
        <w:t>бое движение туловищем, а его партнер по-прежнему сохраняет первоначальное расстояние. Данное упражне</w:t>
        <w:softHyphen/>
        <w:t>ние сначала нужно выполнять на месте, а затем сочетать с передвижениями. Его можно выполнять также при соприкосновении партнеров. Следует только учесть, что скорость выполнения движений нужно наращивать посте</w:t>
        <w:softHyphen/>
        <w:t>пенно. Учитывая, что при выполнении данного упражне</w:t>
        <w:softHyphen/>
        <w:t>ния возможны различные травмы из-за столкновений, его нужно делать в тренировочных масках.</w:t>
      </w:r>
    </w:p>
    <w:p>
      <w:pPr>
        <w:pStyle w:val="Normal"/>
        <w:ind w:firstLine="454"/>
        <w:jc w:val="both"/>
        <w:rPr>
          <w:sz w:val="24"/>
          <w:szCs w:val="24"/>
        </w:rPr>
      </w:pPr>
      <w:r>
        <w:rPr>
          <w:sz w:val="24"/>
          <w:szCs w:val="24"/>
        </w:rPr>
        <w:t>Учет особенностей определения и сохранения разных дистанций позволит успешнее обучать занимающихся умению чувствовать и сохранять дистанцию.</w:t>
      </w:r>
    </w:p>
    <w:p>
      <w:pPr>
        <w:pStyle w:val="Normal"/>
        <w:jc w:val="both"/>
        <w:rPr>
          <w:sz w:val="24"/>
          <w:szCs w:val="24"/>
        </w:rPr>
      </w:pPr>
      <w:r>
        <w:rPr>
          <w:sz w:val="24"/>
          <w:szCs w:val="24"/>
        </w:rPr>
      </w:r>
    </w:p>
    <w:p>
      <w:pPr>
        <w:pStyle w:val="Normal"/>
        <w:jc w:val="both"/>
        <w:rPr>
          <w:b/>
          <w:b/>
          <w:sz w:val="24"/>
          <w:szCs w:val="24"/>
        </w:rPr>
      </w:pPr>
      <w:r>
        <w:rPr>
          <w:b/>
          <w:sz w:val="24"/>
          <w:szCs w:val="24"/>
        </w:rPr>
        <w:t>ОТДЕЛЬНЫЕ  РЕКОМЕНДАЦИИ ДЛЯ  РАЗВИТИЯ  ЧУВСТВА ДИСТАНЦИИ</w:t>
      </w:r>
    </w:p>
    <w:p>
      <w:pPr>
        <w:pStyle w:val="Normal"/>
        <w:jc w:val="both"/>
        <w:rPr>
          <w:b/>
          <w:b/>
          <w:sz w:val="24"/>
          <w:szCs w:val="24"/>
        </w:rPr>
      </w:pPr>
      <w:r>
        <w:rPr>
          <w:b/>
          <w:sz w:val="24"/>
          <w:szCs w:val="24"/>
        </w:rPr>
      </w:r>
    </w:p>
    <w:p>
      <w:pPr>
        <w:pStyle w:val="Normal"/>
        <w:ind w:firstLine="454"/>
        <w:jc w:val="both"/>
        <w:rPr>
          <w:sz w:val="24"/>
          <w:szCs w:val="24"/>
        </w:rPr>
      </w:pPr>
      <w:r>
        <w:rPr>
          <w:sz w:val="24"/>
          <w:szCs w:val="24"/>
        </w:rPr>
        <w:t>При обучении боксеров обязательно нужно учитывать различия между умением определять и сохранять дистан</w:t>
        <w:softHyphen/>
        <w:t>цию. Как уже отмечалось ранее, умение сохранять дис</w:t>
        <w:softHyphen/>
        <w:t>танцию почти не зависит от умения точно ее определять. Отсюда следует, что необходимы специальные упражнения как для развития точности определения дистанции, так и для ее сохранения. Надо умело пользоваться груп</w:t>
        <w:softHyphen/>
        <w:t>пами специальных упражнений, описанных выше.</w:t>
      </w:r>
    </w:p>
    <w:p>
      <w:pPr>
        <w:pStyle w:val="Normal"/>
        <w:ind w:firstLine="454"/>
        <w:jc w:val="both"/>
        <w:rPr>
          <w:sz w:val="24"/>
          <w:szCs w:val="24"/>
        </w:rPr>
      </w:pPr>
      <w:r>
        <w:rPr>
          <w:sz w:val="24"/>
          <w:szCs w:val="24"/>
        </w:rPr>
        <w:t>Для постоянного контроля за развитием чувства' ди</w:t>
        <w:softHyphen/>
        <w:t>станции, а также для удобства выполнения специальных упражнений желательно в спортивном зале отводить специальное место (перед стеной или еще лучше — перед настенной подушкой), где пол должен быть раскрашен нестирающимися красками на квадраты со сторонами 15 см вроде шахматной доски. На этой площадке боксе</w:t>
        <w:softHyphen/>
        <w:t>ры могут проводить упражнения, как с партнером, так и без него. В упражнениях, где использование дополнитель</w:t>
        <w:softHyphen/>
        <w:t>ных ориентиров невозможно, например, при оценке пра</w:t>
        <w:softHyphen/>
        <w:t>вильности определения ударной дистанции, боксер дол</w:t>
        <w:softHyphen/>
        <w:t>жен нанести удар с шагом вперед. Если окажется, что этот удар можно нанести без шага — значит, боксер на</w:t>
        <w:softHyphen/>
        <w:t>ходится от партнера на дистанции более близкой, чем ударная. Если после удара с шагом вперед рука окажет</w:t>
        <w:softHyphen/>
        <w:t>ся согнутой в локтевом суставе, по степени ее сгибания можно приблизительно установить ошибку в точности определения дистанции. Чем больше угол сгибания руки, тем короче дистанция, на которую боксер приблизился к партнеру. В случае, если боксер после удара с шагом не достал до противника, он находится от него на расстоя</w:t>
        <w:softHyphen/>
        <w:t>нии большем, чем ударная дистанция.</w:t>
      </w:r>
    </w:p>
    <w:p>
      <w:pPr>
        <w:pStyle w:val="Normal"/>
        <w:ind w:firstLine="454"/>
        <w:jc w:val="both"/>
        <w:rPr/>
      </w:pPr>
      <w:r>
        <w:rPr>
          <w:sz w:val="24"/>
          <w:szCs w:val="24"/>
        </w:rPr>
        <w:t>Чтобы повысить активность и интерес занимающихся к выполнению упражнений, направленных на развитие чувства дистанции, нужно проводить их в игровой или соревновательной форме. Наш опыт показал, что это в значительной степени повышает активность и интерес занимающихся к выполнению упражнений. Созданию соревновательной атмосферы способствуют различные установки, например, кто точнее или быстрее определит заданную дистанцию за определенное количество попы</w:t>
        <w:softHyphen/>
        <w:t>ток. Упражнению на точность определения ударной ди</w:t>
        <w:softHyphen/>
        <w:t>станции во время свободного передвижения боксеров друг перед другом можно придать форму соревнования, дав им установку: кто точнее определит свою ударную дистанцию. При этом каждому боксеру предоставляется право по 5 раз останавливать своего партнера командой «Стоп!» на своей ударной дистанции. Выигрывает тот, кто большее количество раз точно определит свою удар</w:t>
        <w:softHyphen/>
        <w:t>ную дистанцию.</w:t>
      </w:r>
    </w:p>
    <w:p>
      <w:pPr>
        <w:pStyle w:val="Normal"/>
        <w:ind w:firstLine="454"/>
        <w:jc w:val="both"/>
        <w:rPr/>
      </w:pPr>
      <w:r>
        <w:rPr>
          <w:sz w:val="24"/>
          <w:szCs w:val="24"/>
        </w:rPr>
        <w:t>Можно давать установку на точность и  быстроту определения ударной дистанции. В этом случае регистри</w:t>
        <w:softHyphen/>
        <w:t>руется время, затраченное каждым из боксеров на выпол</w:t>
        <w:softHyphen/>
        <w:t>нение пяти попыток, а также подсчитывается количество попыток с точным определением ударной дистанции. Выигрывает тот, кто затратил меньше времени на выпол</w:t>
        <w:softHyphen/>
        <w:t>нение попыток и точно определил дистанции.</w:t>
      </w:r>
    </w:p>
    <w:p>
      <w:pPr>
        <w:pStyle w:val="Normal"/>
        <w:ind w:firstLine="454"/>
        <w:jc w:val="both"/>
        <w:rPr/>
      </w:pPr>
      <w:r>
        <w:rPr>
          <w:sz w:val="24"/>
          <w:szCs w:val="24"/>
        </w:rPr>
        <w:t>Особенно полезно придавать соревновательную форму упражнениям для развития чувства дистанции у боксе</w:t>
        <w:softHyphen/>
        <w:t>ров, когда идет процесс совершенствования этого чувст</w:t>
        <w:softHyphen/>
        <w:t>ва. В этом случае занимающиеся уже в достаточной сте</w:t>
        <w:softHyphen/>
        <w:t>пени владеют умением определять и сохранять дистан</w:t>
        <w:softHyphen/>
        <w:t>цию, чтобы с успехом применять его в соревновательной обстановке. При недостаточном овладении указанным умением соревновательные условия могут отрицательно повлиять на дальнейшее развитие чувства дистанции, так как соревновательная обстановка, отрицательно воздей</w:t>
        <w:softHyphen/>
        <w:t>ствуя на психику занимающихся, может легко разрушить непрочные навыки и умения.</w:t>
      </w:r>
    </w:p>
    <w:p>
      <w:pPr>
        <w:pStyle w:val="Normal"/>
        <w:jc w:val="both"/>
        <w:rPr/>
      </w:pPr>
      <w:r>
        <w:rPr>
          <w:sz w:val="24"/>
          <w:szCs w:val="24"/>
        </w:rPr>
        <w:t>В заключение хочется особенно подчеркнуть, что пренебрежение специальными средствами и методами развития чувства дистанции у боксеров в учебно-тренировочном процессе, может значительно замедлить рост их спортивного мастерства и, наоборот, умелое применение этих средств и методов будет способствовать более быст</w:t>
        <w:softHyphen/>
        <w:t>рому росту их технико-тактического мастерства.</w:t>
      </w:r>
    </w:p>
    <w:p>
      <w:pPr>
        <w:pStyle w:val="Normal"/>
        <w:jc w:val="both"/>
        <w:rPr>
          <w:sz w:val="24"/>
          <w:szCs w:val="24"/>
        </w:rPr>
      </w:pPr>
      <w:r>
        <w:rPr>
          <w:sz w:val="24"/>
          <w:szCs w:val="24"/>
        </w:rPr>
      </w:r>
    </w:p>
    <w:p>
      <w:pPr>
        <w:pStyle w:val="Normal"/>
        <w:jc w:val="both"/>
        <w:rPr>
          <w:b/>
          <w:b/>
          <w:sz w:val="24"/>
          <w:szCs w:val="24"/>
        </w:rPr>
      </w:pPr>
      <w:r>
        <w:rPr>
          <w:b/>
          <w:sz w:val="24"/>
          <w:szCs w:val="24"/>
        </w:rPr>
        <w:t>РЕКОМЕНДУЕМАЯ ЛИТЕРАТУРА</w:t>
      </w:r>
    </w:p>
    <w:p>
      <w:pPr>
        <w:pStyle w:val="Normal"/>
        <w:jc w:val="both"/>
        <w:rPr>
          <w:b/>
          <w:b/>
          <w:sz w:val="24"/>
          <w:szCs w:val="24"/>
        </w:rPr>
      </w:pPr>
      <w:r>
        <w:rPr>
          <w:b/>
          <w:sz w:val="24"/>
          <w:szCs w:val="24"/>
        </w:rPr>
      </w:r>
    </w:p>
    <w:p>
      <w:pPr>
        <w:pStyle w:val="Normal"/>
        <w:numPr>
          <w:ilvl w:val="0"/>
          <w:numId w:val="1"/>
        </w:numPr>
        <w:jc w:val="both"/>
        <w:rPr/>
      </w:pPr>
      <w:r>
        <w:rPr>
          <w:sz w:val="24"/>
          <w:szCs w:val="24"/>
        </w:rPr>
        <w:t>Ананьев Б. Г. Пространственное различение. Изд. ЛГУ, 1955..</w:t>
      </w:r>
    </w:p>
    <w:p>
      <w:pPr>
        <w:pStyle w:val="Normal"/>
        <w:numPr>
          <w:ilvl w:val="0"/>
          <w:numId w:val="1"/>
        </w:numPr>
        <w:jc w:val="both"/>
        <w:rPr/>
      </w:pPr>
      <w:r>
        <w:rPr>
          <w:sz w:val="24"/>
          <w:szCs w:val="24"/>
        </w:rPr>
        <w:t>Ананьев  Б.Г.  Теория ощущений. Изд. ЛГУ 1961.</w:t>
      </w:r>
    </w:p>
    <w:p>
      <w:pPr>
        <w:pStyle w:val="Normal"/>
        <w:numPr>
          <w:ilvl w:val="0"/>
          <w:numId w:val="1"/>
        </w:numPr>
        <w:jc w:val="both"/>
        <w:rPr>
          <w:sz w:val="24"/>
          <w:szCs w:val="24"/>
        </w:rPr>
      </w:pPr>
      <w:r>
        <w:rPr>
          <w:sz w:val="24"/>
          <w:szCs w:val="24"/>
        </w:rPr>
        <w:t>Геллерштейн С. Г. Чувство времени и скорость двига</w:t>
        <w:softHyphen/>
        <w:t>тельной реакции. М., Медгиз 1958.</w:t>
      </w:r>
    </w:p>
    <w:p>
      <w:pPr>
        <w:pStyle w:val="Normal"/>
        <w:numPr>
          <w:ilvl w:val="0"/>
          <w:numId w:val="1"/>
        </w:numPr>
        <w:jc w:val="both"/>
        <w:rPr>
          <w:sz w:val="24"/>
          <w:szCs w:val="24"/>
        </w:rPr>
      </w:pPr>
      <w:r>
        <w:rPr>
          <w:sz w:val="24"/>
          <w:szCs w:val="24"/>
        </w:rPr>
        <w:t>Фарфель В. С. Перспективы физиологии двигательной дея</w:t>
        <w:softHyphen/>
        <w:t>тельности человека. «Теория и практика физической культуры», 1962, № 1.</w:t>
      </w:r>
    </w:p>
    <w:p>
      <w:pPr>
        <w:pStyle w:val="Normal"/>
        <w:numPr>
          <w:ilvl w:val="0"/>
          <w:numId w:val="1"/>
        </w:numPr>
        <w:jc w:val="both"/>
        <w:rPr/>
      </w:pPr>
      <w:r>
        <w:rPr>
          <w:sz w:val="24"/>
          <w:szCs w:val="24"/>
        </w:rPr>
        <w:t>Фарфель В. С. Управление движениями на основе срочной информации об их пространственных и временных параметрах. «Ма</w:t>
        <w:softHyphen/>
        <w:t>териалы конференции по итогам научной работы за 1962: год». М., ГЦОЛИФК,  1963.</w:t>
      </w:r>
    </w:p>
    <w:p>
      <w:pPr>
        <w:pStyle w:val="Normal"/>
        <w:numPr>
          <w:ilvl w:val="0"/>
          <w:numId w:val="1"/>
        </w:numPr>
        <w:jc w:val="both"/>
        <w:rPr/>
      </w:pPr>
      <w:r>
        <w:rPr>
          <w:sz w:val="24"/>
          <w:szCs w:val="24"/>
        </w:rPr>
        <w:t>Шварц Л. А. О некоторых способах повышения чувствитель</w:t>
        <w:softHyphen/>
        <w:t>ности зрительного анализатора «Доклады на совещании по вопро</w:t>
        <w:softHyphen/>
        <w:t>сам психологии. Изд.   АПН РСФСР. 1954.</w:t>
      </w:r>
    </w:p>
    <w:sectPr>
      <w:footerReference w:type="default" r:id="rId11"/>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0" w:firstLine="340"/>
      </w:pPr>
      <w:rPr>
        <w:i w:val="false"/>
        <w:b w:val="false"/>
      </w:rPr>
    </w:lvl>
  </w:abstractNum>
  <w:abstractNum w:abstractNumId="2">
    <w:lvl w:ilvl="0">
      <w:start w:val="1"/>
      <w:numFmt w:val="decimal"/>
      <w:lvlText w:val="%1."/>
      <w:lvlJc w:val="left"/>
      <w:pPr>
        <w:tabs>
          <w:tab w:val="num" w:pos="624"/>
        </w:tabs>
        <w:ind w:left="0" w:firstLine="340"/>
      </w:pPr>
      <w:rPr>
        <w:i w:val="false"/>
        <w:b w:val="false"/>
      </w:rPr>
    </w:lvl>
  </w:abstractNum>
  <w:abstractNum w:abstractNumId="3">
    <w:lvl w:ilvl="0">
      <w:start w:val="1"/>
      <w:numFmt w:val="decimal"/>
      <w:lvlText w:val="%1."/>
      <w:lvlJc w:val="left"/>
      <w:pPr>
        <w:tabs>
          <w:tab w:val="num" w:pos="624"/>
        </w:tabs>
        <w:ind w:left="0" w:firstLine="340"/>
      </w:pPr>
      <w:rPr>
        <w:i w:val="fals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b w:val="false"/>
      <w:i w:val="false"/>
    </w:rPr>
  </w:style>
  <w:style w:type="character" w:styleId="WW8Num5z0">
    <w:name w:val="WW8Num5z0"/>
    <w:qFormat/>
    <w:rPr>
      <w:b w:val="false"/>
      <w:i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20:28:00Z</dcterms:created>
  <dc:creator>Петрович</dc:creator>
  <dc:description/>
  <cp:keywords/>
  <dc:language>en-US</dc:language>
  <cp:lastModifiedBy>Петрович</cp:lastModifiedBy>
  <dcterms:modified xsi:type="dcterms:W3CDTF">2009-05-17T18:35:00Z</dcterms:modified>
  <cp:revision>33</cp:revision>
  <dc:subject/>
  <dc:title>Ю</dc:title>
</cp:coreProperties>
</file>