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1.jpeg" ContentType="image/jpeg"/>
  <Override PartName="/word/media/image47.png" ContentType="image/png"/>
  <Override PartName="/word/media/image25.png" ContentType="image/png"/>
  <Override PartName="/word/media/image2.png" ContentType="image/png"/>
  <Override PartName="/word/media/image32.png" ContentType="image/png"/>
  <Override PartName="/word/media/image13.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42.png" ContentType="image/png"/>
  <Override PartName="/word/media/image31.png" ContentType="image/png"/>
  <Override PartName="/word/media/image29.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6.png" ContentType="image/png"/>
  <Override PartName="/word/media/image36.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517265" cy="5064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517265" cy="506412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t>Федеральное агентство по физической культуре и спорту</w:t>
      </w:r>
    </w:p>
    <w:p>
      <w:pPr>
        <w:pStyle w:val="Normal"/>
        <w:jc w:val="center"/>
        <w:rPr/>
      </w:pPr>
      <w:r>
        <w:rPr/>
        <w:t>Федеральное государственное образовательное учреждение высшего профессионального образования</w:t>
      </w:r>
    </w:p>
    <w:p>
      <w:pPr>
        <w:pStyle w:val="Normal"/>
        <w:jc w:val="center"/>
        <w:rPr/>
      </w:pPr>
      <w:r>
        <w:rPr/>
        <w:t>«Волгоградская государственная академия физической культуры»</w:t>
      </w:r>
    </w:p>
    <w:p>
      <w:pPr>
        <w:pStyle w:val="Normal"/>
        <w:jc w:val="center"/>
        <w:rPr/>
      </w:pPr>
      <w:r>
        <w:rPr/>
      </w:r>
    </w:p>
    <w:p>
      <w:pPr>
        <w:pStyle w:val="Normal"/>
        <w:jc w:val="center"/>
        <w:rPr/>
      </w:pPr>
      <w:r>
        <w:rPr/>
      </w:r>
    </w:p>
    <w:p>
      <w:pPr>
        <w:pStyle w:val="Normal"/>
        <w:jc w:val="center"/>
        <w:rPr>
          <w:b/>
          <w:b/>
          <w:sz w:val="28"/>
          <w:szCs w:val="28"/>
        </w:rPr>
      </w:pPr>
      <w:r>
        <w:rPr>
          <w:b/>
          <w:sz w:val="28"/>
          <w:szCs w:val="28"/>
        </w:rPr>
        <w:t>В. А. Осколков</w:t>
      </w:r>
    </w:p>
    <w:p>
      <w:pPr>
        <w:pStyle w:val="Normal"/>
        <w:jc w:val="center"/>
        <w:rPr>
          <w:b/>
          <w:b/>
          <w:sz w:val="28"/>
          <w:szCs w:val="28"/>
        </w:rPr>
      </w:pPr>
      <w:r>
        <w:rPr>
          <w:b/>
          <w:sz w:val="28"/>
          <w:szCs w:val="28"/>
        </w:rPr>
      </w:r>
    </w:p>
    <w:p>
      <w:pPr>
        <w:pStyle w:val="Normal"/>
        <w:jc w:val="center"/>
        <w:rPr>
          <w:b/>
          <w:b/>
          <w:sz w:val="32"/>
          <w:szCs w:val="32"/>
        </w:rPr>
      </w:pPr>
      <w:r>
        <w:rPr>
          <w:b/>
          <w:sz w:val="32"/>
          <w:szCs w:val="32"/>
        </w:rPr>
        <w:t xml:space="preserve">ПЕРЕДВИЖЕНИЯ ПО РИНГУ – </w:t>
      </w:r>
    </w:p>
    <w:p>
      <w:pPr>
        <w:pStyle w:val="Normal"/>
        <w:jc w:val="center"/>
        <w:rPr>
          <w:b/>
          <w:b/>
          <w:sz w:val="32"/>
          <w:szCs w:val="32"/>
        </w:rPr>
      </w:pPr>
      <w:r>
        <w:rPr>
          <w:b/>
          <w:sz w:val="32"/>
          <w:szCs w:val="32"/>
        </w:rPr>
        <w:t>ОСНОВА ТЕХНИКО-ТАКТИЧЕСКОЙ</w:t>
      </w:r>
    </w:p>
    <w:p>
      <w:pPr>
        <w:pStyle w:val="Normal"/>
        <w:jc w:val="center"/>
        <w:rPr>
          <w:b/>
          <w:b/>
          <w:sz w:val="32"/>
          <w:szCs w:val="32"/>
        </w:rPr>
      </w:pPr>
      <w:r>
        <w:rPr>
          <w:b/>
          <w:sz w:val="32"/>
          <w:szCs w:val="32"/>
        </w:rPr>
        <w:t>ПОДГОТОВКИ В БОКСЕ</w:t>
      </w:r>
    </w:p>
    <w:p>
      <w:pPr>
        <w:pStyle w:val="Normal"/>
        <w:jc w:val="center"/>
        <w:rPr>
          <w:b/>
          <w:b/>
          <w:sz w:val="32"/>
          <w:szCs w:val="32"/>
        </w:rPr>
      </w:pPr>
      <w:r>
        <w:rPr>
          <w:b/>
          <w:sz w:val="32"/>
          <w:szCs w:val="32"/>
        </w:rPr>
      </w:r>
    </w:p>
    <w:p>
      <w:pPr>
        <w:pStyle w:val="Normal"/>
        <w:jc w:val="center"/>
        <w:rPr/>
      </w:pPr>
      <w:r>
        <w:rPr/>
      </w:r>
    </w:p>
    <w:p>
      <w:pPr>
        <w:pStyle w:val="Normal"/>
        <w:jc w:val="center"/>
        <w:rPr/>
      </w:pPr>
      <w:r>
        <w:rPr/>
        <w:t>УЧЕБНОЕ ПОСОБИЕ</w:t>
      </w:r>
    </w:p>
    <w:p>
      <w:pPr>
        <w:pStyle w:val="Normal"/>
        <w:jc w:val="center"/>
        <w:rPr/>
      </w:pPr>
      <w:r>
        <w:rPr/>
      </w:r>
    </w:p>
    <w:p>
      <w:pPr>
        <w:pStyle w:val="Normal"/>
        <w:jc w:val="center"/>
        <w:rPr/>
      </w:pPr>
      <w:r>
        <w:rPr/>
      </w:r>
    </w:p>
    <w:p>
      <w:pPr>
        <w:pStyle w:val="Normal"/>
        <w:jc w:val="center"/>
        <w:rPr/>
      </w:pPr>
      <w:r>
        <w:rPr/>
        <w:t>Допущено</w:t>
      </w:r>
    </w:p>
    <w:p>
      <w:pPr>
        <w:pStyle w:val="Normal"/>
        <w:jc w:val="center"/>
        <w:rPr/>
      </w:pPr>
      <w:r>
        <w:rPr/>
        <w:t>Федеральным агентством по физической культуре и спорту в качестве учебного пособия для студентов высших учебных заведений, обучающихся по специальности 032101-«Физическая культура и спорт»</w:t>
      </w:r>
    </w:p>
    <w:p>
      <w:pPr>
        <w:pStyle w:val="Normal"/>
        <w:jc w:val="center"/>
        <w:rPr/>
      </w:pPr>
      <w:r>
        <w:rPr/>
      </w:r>
    </w:p>
    <w:p>
      <w:pPr>
        <w:pStyle w:val="Normal"/>
        <w:jc w:val="center"/>
        <w:rPr/>
      </w:pPr>
      <w:r>
        <w:rPr/>
      </w:r>
    </w:p>
    <w:p>
      <w:pPr>
        <w:pStyle w:val="Normal"/>
        <w:jc w:val="center"/>
        <w:rPr/>
      </w:pPr>
      <w:r>
        <w:rPr/>
      </w:r>
    </w:p>
    <w:p>
      <w:pPr>
        <w:pStyle w:val="Normal"/>
        <w:jc w:val="center"/>
        <w:rPr/>
      </w:pPr>
      <w:r>
        <w:rPr/>
        <w:t>Волгоград</w:t>
      </w:r>
    </w:p>
    <w:p>
      <w:pPr>
        <w:pStyle w:val="Normal"/>
        <w:jc w:val="center"/>
        <w:rPr/>
      </w:pPr>
      <w:r>
        <w:rPr/>
        <w:t>Издательство ВГПУ «Перемена»</w:t>
      </w:r>
    </w:p>
    <w:p>
      <w:pPr>
        <w:pStyle w:val="Normal"/>
        <w:jc w:val="center"/>
        <w:rPr/>
      </w:pPr>
      <w:r>
        <w:rPr/>
        <w:t>2007</w:t>
      </w:r>
    </w:p>
    <w:p>
      <w:pPr>
        <w:pStyle w:val="Normal"/>
        <w:jc w:val="center"/>
        <w:rPr/>
      </w:pPr>
      <w:r>
        <w:rPr/>
      </w:r>
    </w:p>
    <w:p>
      <w:pPr>
        <w:pStyle w:val="Normal"/>
        <w:rPr/>
      </w:pPr>
      <w:r>
        <w:rPr/>
      </w:r>
    </w:p>
    <w:p>
      <w:pPr>
        <w:pStyle w:val="Normal"/>
        <w:rPr/>
      </w:pPr>
      <w:r>
        <w:rPr/>
        <w:t xml:space="preserve">УДК 796 </w:t>
      </w:r>
    </w:p>
    <w:p>
      <w:pPr>
        <w:pStyle w:val="Normal"/>
        <w:rPr/>
      </w:pPr>
      <w:r>
        <w:rPr/>
        <w:t>ББК 75.713</w:t>
      </w:r>
    </w:p>
    <w:p>
      <w:pPr>
        <w:pStyle w:val="Normal"/>
        <w:rPr/>
      </w:pPr>
      <w:r>
        <w:rPr/>
        <w:t>О-744</w:t>
      </w:r>
    </w:p>
    <w:p>
      <w:pPr>
        <w:pStyle w:val="Normal"/>
        <w:rPr/>
      </w:pPr>
      <w:r>
        <w:rPr/>
      </w:r>
    </w:p>
    <w:p>
      <w:pPr>
        <w:pStyle w:val="Normal"/>
        <w:rPr/>
      </w:pPr>
      <w:r>
        <w:rPr/>
        <w:t>Рецензенты:</w:t>
      </w:r>
    </w:p>
    <w:p>
      <w:pPr>
        <w:pStyle w:val="Normal"/>
        <w:rPr/>
      </w:pPr>
      <w:r>
        <w:rPr/>
        <w:t>Л. А. Кудинов, доктор педагогических наук, профессор; С. В. Непомнящий, кандидат педагогических наук, профессор</w:t>
      </w:r>
    </w:p>
    <w:p>
      <w:pPr>
        <w:pStyle w:val="Normal"/>
        <w:rPr/>
      </w:pPr>
      <w:r>
        <w:rPr/>
      </w:r>
    </w:p>
    <w:p>
      <w:pPr>
        <w:pStyle w:val="Normal"/>
        <w:rPr>
          <w:b/>
          <w:b/>
        </w:rPr>
      </w:pPr>
      <w:r>
        <w:rPr>
          <w:b/>
        </w:rPr>
        <w:t>Осколков В. А.</w:t>
      </w:r>
    </w:p>
    <w:p>
      <w:pPr>
        <w:pStyle w:val="Normal"/>
        <w:rPr/>
      </w:pPr>
      <w:r>
        <w:rPr/>
        <w:t xml:space="preserve">О-744  </w:t>
      </w:r>
      <w:r>
        <w:rPr>
          <w:b/>
        </w:rPr>
        <w:t>Передвижения по рингу — основа технико-тактической под</w:t>
        <w:softHyphen/>
        <w:t>готовки в боксе</w:t>
      </w:r>
      <w:r>
        <w:rPr/>
        <w:t>: учеб. пособие. — Волгоград: Изд-во ВГПУ «Перемена», 2007. — 112 с.</w:t>
        <w:tab/>
      </w:r>
    </w:p>
    <w:p>
      <w:pPr>
        <w:pStyle w:val="Normal"/>
        <w:rPr/>
      </w:pPr>
      <w:r>
        <w:rPr/>
      </w:r>
    </w:p>
    <w:p>
      <w:pPr>
        <w:pStyle w:val="Normal"/>
        <w:ind w:firstLine="454"/>
        <w:rPr/>
      </w:pPr>
      <w:r>
        <w:rPr/>
        <w:t>Раскрыты вопросы уточнения понятийного аппарата теории и мето</w:t>
        <w:softHyphen/>
        <w:t>дики подготовки боксеров, исследования техники передвижении по. рин</w:t>
        <w:softHyphen/>
        <w:t>гу различными способами, создания классификации передвижений и даны практические рекомендации по методике обучения передвижениям по рингу с учетом решаемых тактических задач.</w:t>
      </w:r>
    </w:p>
    <w:p>
      <w:pPr>
        <w:pStyle w:val="Normal"/>
        <w:ind w:firstLine="454"/>
        <w:rPr/>
      </w:pPr>
      <w:r>
        <w:rPr/>
        <w:t>Пособие адресовано студентам высших учебных заведений, обуча</w:t>
        <w:softHyphen/>
        <w:t>ющимся по специальности 032101 -«Физическая культура и спорт», пре</w:t>
        <w:softHyphen/>
        <w:t>подавателям высших и средних учебных заведений физической культу</w:t>
        <w:softHyphen/>
        <w:t>ры, тренерам по боксу и слушателям факультетов повышения квалифи</w:t>
        <w:softHyphen/>
        <w:t>кации.</w:t>
      </w:r>
    </w:p>
    <w:p>
      <w:pPr>
        <w:pStyle w:val="Normal"/>
        <w:ind w:firstLine="454"/>
        <w:rPr/>
      </w:pPr>
      <w:r>
        <w:rPr/>
      </w:r>
    </w:p>
    <w:p>
      <w:pPr>
        <w:pStyle w:val="Normal"/>
        <w:ind w:firstLine="454"/>
        <w:rPr/>
      </w:pPr>
      <w:r>
        <w:rPr/>
        <w:t>ISBN 978-5-88234-970-6</w:t>
      </w:r>
    </w:p>
    <w:p>
      <w:pPr>
        <w:pStyle w:val="Normal"/>
        <w:ind w:firstLine="454"/>
        <w:rPr/>
      </w:pPr>
      <w:r>
        <w:rPr/>
        <w:t>ББК 75.713</w:t>
      </w:r>
    </w:p>
    <w:p>
      <w:pPr>
        <w:pStyle w:val="Normal"/>
        <w:rPr/>
      </w:pPr>
      <w:r>
        <w:rPr/>
      </w:r>
    </w:p>
    <w:p>
      <w:pPr>
        <w:pStyle w:val="Normal"/>
        <w:ind w:firstLine="454"/>
        <w:rPr/>
      </w:pPr>
      <w:r>
        <w:rPr/>
        <w:t xml:space="preserve">© Осколков В. А., 2007 </w:t>
      </w:r>
    </w:p>
    <w:p>
      <w:pPr>
        <w:pStyle w:val="Normal"/>
        <w:ind w:firstLine="454"/>
        <w:rPr/>
      </w:pPr>
      <w:r>
        <w:rPr/>
        <w:t>© Издательство ВГПУ «Перемена», 2007</w:t>
      </w:r>
    </w:p>
    <w:p>
      <w:pPr>
        <w:pStyle w:val="Normal"/>
        <w:rPr/>
      </w:pPr>
      <w:r>
        <w:rPr/>
      </w:r>
    </w:p>
    <w:p>
      <w:pPr>
        <w:pStyle w:val="Normal"/>
        <w:rPr>
          <w:b/>
          <w:b/>
        </w:rPr>
      </w:pPr>
      <w:r>
        <w:rPr>
          <w:b/>
        </w:rPr>
        <w:t>СОДЕРЖАНИЕ</w:t>
      </w:r>
    </w:p>
    <w:p>
      <w:pPr>
        <w:pStyle w:val="Normal"/>
        <w:rPr>
          <w:b/>
          <w:b/>
        </w:rPr>
      </w:pPr>
      <w:r>
        <w:rPr>
          <w:b/>
        </w:rPr>
      </w:r>
    </w:p>
    <w:p>
      <w:pPr>
        <w:pStyle w:val="Normal"/>
        <w:rPr>
          <w:b/>
          <w:b/>
        </w:rPr>
      </w:pPr>
      <w:r>
        <w:rPr>
          <w:b/>
        </w:rPr>
        <w:t>Предисловие</w:t>
        <w:tab/>
      </w:r>
    </w:p>
    <w:p>
      <w:pPr>
        <w:pStyle w:val="Normal"/>
        <w:rPr>
          <w:b/>
          <w:b/>
        </w:rPr>
      </w:pPr>
      <w:r>
        <w:rPr>
          <w:b/>
        </w:rPr>
        <w:t>Введение</w:t>
        <w:tab/>
      </w:r>
    </w:p>
    <w:p>
      <w:pPr>
        <w:pStyle w:val="Normal"/>
        <w:rPr/>
      </w:pPr>
      <w:r>
        <w:rPr>
          <w:b/>
        </w:rPr>
        <w:t>1. Роль и значение технической подготовки в спорте. Критерии оценки. Методы изучения</w:t>
        <w:tab/>
      </w:r>
    </w:p>
    <w:p>
      <w:pPr>
        <w:pStyle w:val="Normal"/>
        <w:ind w:left="454" w:hanging="0"/>
        <w:rPr/>
      </w:pPr>
      <w:r>
        <w:rPr/>
        <w:t>1.1. Техническая подготовка в спорте</w:t>
        <w:tab/>
      </w:r>
    </w:p>
    <w:p>
      <w:pPr>
        <w:pStyle w:val="Normal"/>
        <w:ind w:left="454" w:hanging="0"/>
        <w:rPr/>
      </w:pPr>
      <w:r>
        <w:rPr/>
        <w:t>1.2. Критерии технического мастерства</w:t>
        <w:tab/>
      </w:r>
    </w:p>
    <w:p>
      <w:pPr>
        <w:pStyle w:val="Normal"/>
        <w:ind w:left="454" w:hanging="0"/>
        <w:rPr/>
      </w:pPr>
      <w:r>
        <w:rPr/>
        <w:t>1.3. Методы исследования спортивной техники</w:t>
        <w:tab/>
      </w:r>
    </w:p>
    <w:p>
      <w:pPr>
        <w:pStyle w:val="Normal"/>
        <w:ind w:left="454" w:hanging="0"/>
        <w:rPr/>
      </w:pPr>
      <w:r>
        <w:rPr/>
        <w:t>1.4. Вопросы и задания для самоподготовки</w:t>
        <w:tab/>
      </w:r>
    </w:p>
    <w:p>
      <w:pPr>
        <w:pStyle w:val="Normal"/>
        <w:rPr/>
      </w:pPr>
      <w:r>
        <w:rPr>
          <w:b/>
        </w:rPr>
        <w:t>2. Проблема определения роли и места обучения навыкам передвижения по рингу в технико-тактической подготовке боксеров.</w:t>
      </w:r>
    </w:p>
    <w:p>
      <w:pPr>
        <w:pStyle w:val="Normal"/>
        <w:ind w:left="454" w:hanging="0"/>
        <w:rPr/>
      </w:pPr>
      <w:r>
        <w:rPr/>
        <w:t>2.1. Общее понятие техники бокса</w:t>
        <w:tab/>
      </w:r>
    </w:p>
    <w:p>
      <w:pPr>
        <w:pStyle w:val="Normal"/>
        <w:ind w:left="454" w:hanging="0"/>
        <w:rPr/>
      </w:pPr>
      <w:r>
        <w:rPr/>
        <w:t>2.2. Особенности понятийного аппарата техники передвижений боксеров по рингу</w:t>
        <w:tab/>
      </w:r>
    </w:p>
    <w:p>
      <w:pPr>
        <w:pStyle w:val="Normal"/>
        <w:ind w:left="454" w:hanging="0"/>
        <w:rPr/>
      </w:pPr>
      <w:r>
        <w:rPr/>
        <w:t>2.3. Тактическое предназначение передвижений</w:t>
        <w:tab/>
      </w:r>
    </w:p>
    <w:p>
      <w:pPr>
        <w:pStyle w:val="Normal"/>
        <w:ind w:left="454" w:hanging="0"/>
        <w:rPr/>
      </w:pPr>
      <w:r>
        <w:rPr/>
        <w:t>2.4. Исходное положение для передвижений по рингу</w:t>
        <w:tab/>
      </w:r>
    </w:p>
    <w:p>
      <w:pPr>
        <w:pStyle w:val="Normal"/>
        <w:ind w:left="454" w:hanging="0"/>
        <w:rPr/>
      </w:pPr>
      <w:r>
        <w:rPr/>
        <w:t>2.5. Чувство дистанции и передвижения по рингу</w:t>
        <w:tab/>
      </w:r>
    </w:p>
    <w:p>
      <w:pPr>
        <w:pStyle w:val="Normal"/>
        <w:ind w:left="454" w:hanging="0"/>
        <w:rPr/>
      </w:pPr>
      <w:r>
        <w:rPr/>
        <w:t>2.6. Методика обучения прямым ударам с шагом вперед</w:t>
        <w:tab/>
      </w:r>
    </w:p>
    <w:p>
      <w:pPr>
        <w:pStyle w:val="Normal"/>
        <w:ind w:left="454" w:hanging="0"/>
        <w:rPr/>
      </w:pPr>
      <w:r>
        <w:rPr/>
        <w:t>2.7. Методика обучения технике передвижения по рингу</w:t>
        <w:tab/>
      </w:r>
    </w:p>
    <w:p>
      <w:pPr>
        <w:pStyle w:val="Normal"/>
        <w:ind w:left="454" w:hanging="0"/>
        <w:rPr/>
      </w:pPr>
      <w:r>
        <w:rPr/>
        <w:t>2.8. Вопросы для самоподготовки</w:t>
        <w:tab/>
      </w:r>
    </w:p>
    <w:p>
      <w:pPr>
        <w:pStyle w:val="Normal"/>
        <w:rPr>
          <w:b/>
          <w:b/>
        </w:rPr>
      </w:pPr>
      <w:r>
        <w:rPr>
          <w:b/>
        </w:rPr>
        <w:t>3. Результаты собственных исследований содержания процесса обучения боксеров навыкам передвижения по рингу</w:t>
      </w:r>
    </w:p>
    <w:p>
      <w:pPr>
        <w:pStyle w:val="Normal"/>
        <w:ind w:left="454" w:hanging="0"/>
        <w:rPr/>
      </w:pPr>
      <w:r>
        <w:rPr/>
        <w:t>3.1. Обучение основным положениям, ударам и защитам в боксе. Методика проведения первых практических занятий</w:t>
      </w:r>
    </w:p>
    <w:p>
      <w:pPr>
        <w:pStyle w:val="Normal"/>
        <w:ind w:left="454" w:hanging="0"/>
        <w:rPr/>
      </w:pPr>
      <w:r>
        <w:rPr/>
        <w:t>3.2. Последовательность прохождения материала на первом году обучения</w:t>
        <w:tab/>
      </w:r>
    </w:p>
    <w:p>
      <w:pPr>
        <w:pStyle w:val="Normal"/>
        <w:ind w:left="454" w:hanging="0"/>
        <w:rPr/>
      </w:pPr>
      <w:r>
        <w:rPr/>
        <w:t>3.3. Биомеханический анализ и классификация техники передвижений боксеров по рингу</w:t>
        <w:tab/>
      </w:r>
    </w:p>
    <w:p>
      <w:pPr>
        <w:pStyle w:val="Normal"/>
        <w:ind w:left="454" w:hanging="0"/>
        <w:rPr/>
      </w:pPr>
      <w:r>
        <w:rPr/>
        <w:t>3.4. Энерготраты как показатель наиболее экономичных вариантов передвижений и степени овладения техникой у боксеров различной квалификации и тактических амплуа</w:t>
        <w:tab/>
      </w:r>
    </w:p>
    <w:p>
      <w:pPr>
        <w:pStyle w:val="Normal"/>
        <w:ind w:left="454" w:hanging="0"/>
        <w:rPr/>
      </w:pPr>
      <w:r>
        <w:rPr/>
        <w:t>3.5. Анализ передвижений на основе их содержания, решаемых тактических задач и способов выполнения</w:t>
      </w:r>
    </w:p>
    <w:p>
      <w:pPr>
        <w:pStyle w:val="Normal"/>
        <w:ind w:left="454" w:hanging="0"/>
        <w:rPr/>
      </w:pPr>
      <w:r>
        <w:rPr/>
        <w:t>3.6. Ошибки техники ударов, выполняемых в передвижении, и их причины</w:t>
        <w:tab/>
      </w:r>
    </w:p>
    <w:p>
      <w:pPr>
        <w:pStyle w:val="Normal"/>
        <w:ind w:left="454" w:hanging="0"/>
        <w:rPr/>
      </w:pPr>
      <w:r>
        <w:rPr/>
        <w:t>3.7. Комплекс упражнений для исправления ошибок</w:t>
        <w:tab/>
      </w:r>
    </w:p>
    <w:p>
      <w:pPr>
        <w:pStyle w:val="Normal"/>
        <w:ind w:left="454" w:hanging="0"/>
        <w:rPr/>
      </w:pPr>
      <w:r>
        <w:rPr/>
        <w:t>3.8. Методика формирования ритмотемповой структуры движений рук и ног боксеров</w:t>
      </w:r>
    </w:p>
    <w:p>
      <w:pPr>
        <w:pStyle w:val="Normal"/>
        <w:ind w:left="454" w:hanging="0"/>
        <w:rPr/>
      </w:pPr>
      <w:r>
        <w:rPr/>
        <w:t>3.9. Варианты передвижений в боевой стойке в различных направлениях, основанные на биомеханическом анализе и целесообразности ведения боксерского поединка</w:t>
      </w:r>
    </w:p>
    <w:p>
      <w:pPr>
        <w:pStyle w:val="Normal"/>
        <w:ind w:left="454" w:hanging="0"/>
        <w:rPr/>
      </w:pPr>
      <w:r>
        <w:rPr/>
        <w:t>3.10. Частные случаи передвижения</w:t>
      </w:r>
    </w:p>
    <w:p>
      <w:pPr>
        <w:pStyle w:val="Normal"/>
        <w:rPr>
          <w:b/>
          <w:b/>
        </w:rPr>
      </w:pPr>
      <w:r>
        <w:rPr>
          <w:b/>
        </w:rPr>
        <w:t>Заключение</w:t>
        <w:tab/>
      </w:r>
    </w:p>
    <w:p>
      <w:pPr>
        <w:pStyle w:val="Normal"/>
        <w:rPr>
          <w:b/>
          <w:b/>
        </w:rPr>
      </w:pPr>
      <w:r>
        <w:rPr>
          <w:b/>
        </w:rPr>
        <w:t>Вопросы и задания для самоподготовки</w:t>
        <w:tab/>
      </w:r>
    </w:p>
    <w:p>
      <w:pPr>
        <w:pStyle w:val="Normal"/>
        <w:rPr>
          <w:b/>
          <w:b/>
        </w:rPr>
      </w:pPr>
      <w:r>
        <w:rPr>
          <w:b/>
        </w:rPr>
        <w:t>Приложение</w:t>
      </w:r>
    </w:p>
    <w:p>
      <w:pPr>
        <w:pStyle w:val="Normal"/>
        <w:rPr>
          <w:b/>
          <w:b/>
        </w:rPr>
      </w:pPr>
      <w:r>
        <w:rPr>
          <w:b/>
        </w:rPr>
        <w:t>Рекомендуемая литература</w:t>
        <w:tab/>
      </w:r>
    </w:p>
    <w:p>
      <w:pPr>
        <w:pStyle w:val="Normal"/>
        <w:rPr>
          <w:b/>
          <w:b/>
        </w:rPr>
      </w:pPr>
      <w:r>
        <w:rPr>
          <w:b/>
        </w:rPr>
      </w:r>
    </w:p>
    <w:p>
      <w:pPr>
        <w:pStyle w:val="Normal"/>
        <w:rPr>
          <w:b/>
          <w:b/>
        </w:rPr>
      </w:pPr>
      <w:r>
        <w:rPr>
          <w:b/>
        </w:rPr>
        <w:t>ПРЕДИСЛОВИЕ</w:t>
      </w:r>
    </w:p>
    <w:p>
      <w:pPr>
        <w:pStyle w:val="Normal"/>
        <w:rPr>
          <w:b/>
          <w:b/>
        </w:rPr>
      </w:pPr>
      <w:r>
        <w:rPr>
          <w:b/>
        </w:rPr>
      </w:r>
    </w:p>
    <w:p>
      <w:pPr>
        <w:pStyle w:val="Normal"/>
        <w:ind w:firstLine="454"/>
        <w:rPr/>
      </w:pPr>
      <w:r>
        <w:rPr/>
        <w:t>В последние годы значительно интенсифицировались исследова</w:t>
        <w:softHyphen/>
        <w:t>ния в области спорта. Большой эмпирический и теоретический мате</w:t>
        <w:softHyphen/>
        <w:t>риал накоплен в области теории и методики технической подготовки боксеров. Вместе с тем такой раздел техники бокса, как передвиже</w:t>
        <w:softHyphen/>
        <w:t>ния по рингу, в научно-методической литературе по-прежнему рас</w:t>
        <w:softHyphen/>
        <w:t>сматривается поверхностно.</w:t>
      </w:r>
    </w:p>
    <w:p>
      <w:pPr>
        <w:pStyle w:val="Normal"/>
        <w:ind w:firstLine="454"/>
        <w:rPr/>
      </w:pPr>
      <w:r>
        <w:rPr/>
        <w:t>В основу настоящей работы положены исследования автора за пе</w:t>
        <w:softHyphen/>
        <w:t>риод с 1984 г. по настоящее время. Автор стремился не только обоб</w:t>
        <w:softHyphen/>
        <w:t>щить сведения по рассматриваемому вопросу, но и увязать их в стро</w:t>
        <w:softHyphen/>
        <w:t>гую систему, т. к. лишь при этом условии их возможно использовать для эффективного обучения студентов высших учебных заведений по специальности 032101 -«Физическая культура и спорт».</w:t>
      </w:r>
    </w:p>
    <w:p>
      <w:pPr>
        <w:pStyle w:val="Normal"/>
        <w:ind w:firstLine="454"/>
        <w:rPr/>
      </w:pPr>
      <w:r>
        <w:rPr/>
        <w:t>Учебное пособие состоит из трех разделов. В первом рассматри</w:t>
        <w:softHyphen/>
        <w:t>ваются общетеоретические положения технической подготовки в спорте, критерии эффективности, методы исследования. Во втором изложены различные мнения по вопросам особенностей понятийного аппарата техники передвижений боксеров по рингу, анализа техники передвижений с ударами и при маневрировании, методики обучения им. В третьем даны результаты собственных исследований автора по этим же вопросам, а также по проблемам выявления наиболее эконо</w:t>
        <w:softHyphen/>
        <w:t>мичных способов передвижения по рингу, подбора комплексов уп</w:t>
        <w:softHyphen/>
        <w:t>ражнений для исправления ошибок техники, формирования ритмотем</w:t>
        <w:softHyphen/>
        <w:t>повой структуры движений рук и ног боксеров. На основе биомеха</w:t>
        <w:softHyphen/>
        <w:t>нического анализа разработана классификация передвижений по рин</w:t>
        <w:softHyphen/>
        <w:t>гу. Рекомендованы наиболее оптимальные (с точки зрения биомеха</w:t>
        <w:softHyphen/>
        <w:t>ники и решаемых в единоборстве задач) варианты передвижений по рингу. Книга содержит много иллюстраций.</w:t>
      </w:r>
    </w:p>
    <w:p>
      <w:pPr>
        <w:pStyle w:val="Normal"/>
        <w:ind w:firstLine="454"/>
        <w:rPr/>
      </w:pPr>
      <w:r>
        <w:rPr/>
        <w:t>Учебное пособие существенно восполняет данный раздел техни</w:t>
        <w:softHyphen/>
        <w:t>ческой подготовки, недостаточно представленный в учебниках по боксу (К. В. Градополов, 1965; И. П. Дегтярев, 1979; М. И. Романенко, 1985; В. И. Остьянов, И. И. Гайдамак, 2001), учебных пособиях и моногра</w:t>
        <w:softHyphen/>
        <w:t>фиях (В. М. Романов, 1979; В. И. Филимонов, 2000; В. Щитов, 2001, 2003; В. А. Санников, 2006), и может быть рекомендовано для студен</w:t>
        <w:softHyphen/>
        <w:t>тов высших учебных заведений, обучающихся по специальности 032101-«Физическая культура и спорт».</w:t>
      </w:r>
    </w:p>
    <w:p>
      <w:pPr>
        <w:pStyle w:val="Normal"/>
        <w:rPr/>
      </w:pPr>
      <w:r>
        <w:rPr/>
      </w:r>
    </w:p>
    <w:p>
      <w:pPr>
        <w:pStyle w:val="Normal"/>
        <w:jc w:val="right"/>
        <w:rPr/>
      </w:pPr>
      <w:r>
        <w:rPr/>
        <w:t>Заслуженный тренер России, заслуженный работник</w:t>
      </w:r>
    </w:p>
    <w:p>
      <w:pPr>
        <w:pStyle w:val="Normal"/>
        <w:jc w:val="right"/>
        <w:rPr/>
      </w:pPr>
      <w:r>
        <w:rPr/>
        <w:t>физической культуры, доцент кафедры теории и методики</w:t>
      </w:r>
    </w:p>
    <w:p>
      <w:pPr>
        <w:pStyle w:val="Normal"/>
        <w:jc w:val="right"/>
        <w:rPr/>
      </w:pPr>
      <w:r>
        <w:rPr/>
        <w:t>бокса и тяжелой атлетики ВГАФКП. Г. Левита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ВВЕДЕНИЕ</w:t>
      </w:r>
    </w:p>
    <w:p>
      <w:pPr>
        <w:pStyle w:val="Normal"/>
        <w:rPr>
          <w:b/>
          <w:b/>
        </w:rPr>
      </w:pPr>
      <w:r>
        <w:rPr>
          <w:b/>
        </w:rPr>
      </w:r>
    </w:p>
    <w:p>
      <w:pPr>
        <w:pStyle w:val="Normal"/>
        <w:ind w:firstLine="454"/>
        <w:rPr/>
      </w:pPr>
      <w:r>
        <w:rPr/>
        <w:t>Современный бокс постоянно развивается: изменяется методика тренировки, совершенствуется техническое мастерство боксеров, воз</w:t>
        <w:softHyphen/>
        <w:t>растает уровень развития их тактического мышления, физических и психических качеств. Бокс становится более динамичным, универсаль</w:t>
        <w:softHyphen/>
        <w:t>ным и зрелищным видом спорта, что предъявляет новые требования к организации тренировочного процесса и особенно к процессу обуче</w:t>
        <w:softHyphen/>
        <w:t>ния юных боксеров технике и тактике бокса.</w:t>
      </w:r>
    </w:p>
    <w:p>
      <w:pPr>
        <w:pStyle w:val="Normal"/>
        <w:ind w:firstLine="454"/>
        <w:rPr/>
      </w:pPr>
      <w:r>
        <w:rPr/>
        <w:t>По мнению многих авторов (К. В. Градополов, 1938—1965; В. С. Де</w:t>
        <w:softHyphen/>
        <w:t>нисов, 1957, Г. И. Мокеев, 1998; В. А. Таймазов, 1997; В. А. Шишов, 1999; П. Ю. Соловьев, 2003 и др.), техническая подготовка является основой мастерства в боксе. Одним из важнейших, мало изученных и недооцененных разделов технической подготовки являются передви</w:t>
        <w:softHyphen/>
        <w:t>жения по рингу. Передвижения органически входят во все разделы бокса: при организации и выполнении атакующих, контратакующих и защитных действий, при маневрировании (В. А. Осколков, 1982—2005). Исследованиями О. А. Кулиева, З. М. Мамедова (1975), М. П. Савчина, Г. О. Джерояна, И. П. Дегтярева (1974) было показано, что более 60% времени боксеры находятся вне соприкосновения друг с другом, т. е. маневрируют по рингу, и 27,5% времени непосредственно ведут бое</w:t>
        <w:softHyphen/>
        <w:t>вые действия.</w:t>
      </w:r>
    </w:p>
    <w:p>
      <w:pPr>
        <w:pStyle w:val="Normal"/>
        <w:ind w:firstLine="454"/>
        <w:rPr/>
      </w:pPr>
      <w:r>
        <w:rPr/>
        <w:t>Все это предъявляет высокие требования к умению боксеров легко и непринужденно, без лишних затрат энергии передвигаться по рингу. Вместе с тем педагогические наблюдения соревновательной деятель</w:t>
        <w:softHyphen/>
        <w:t>ности позволили выявить серьезные недостатки в технике передвиже</w:t>
        <w:softHyphen/>
        <w:t>ний ведущих боксеров. Одной из причин этого, на наш взгляд, явля</w:t>
        <w:softHyphen/>
        <w:t>ется несовершенство понятийного аппарата. Несистематизированные, а зачастую и противоречивые описания видов и способов передвиже</w:t>
        <w:softHyphen/>
        <w:t>ний ставят перед тренерами вопросы: какому же способу передвиже</w:t>
        <w:softHyphen/>
        <w:t>ний обучать занимающихся, как и в какой последовательности? Не учитывается, для решения каких тактических задач применяются дан</w:t>
        <w:softHyphen/>
        <w:t>ные способы передвижений. Нет достаточного количества подводя</w:t>
        <w:softHyphen/>
        <w:t>щих и имитационных упражнений для овладения техникой передвиже</w:t>
        <w:softHyphen/>
        <w:t>ний. Не систематизированы средства и методы исправления этих оши</w:t>
        <w:softHyphen/>
        <w:t>бок. Применяемые специально-подготовительные и специальные уп</w:t>
        <w:softHyphen/>
        <w:t>ражнения сводятся лишь к передвижению приставными шагами и под</w:t>
        <w:softHyphen/>
        <w:t>скоками, таким образом, искусственно ограничивая круг применяемых способов передвижений и упражнений для их овладения и совершен</w:t>
        <w:softHyphen/>
        <w:t>ствования. Отсутствует биомеханический анализ различных способов передвижений, не выявлены наиболее экономичные способы, нет еди</w:t>
        <w:softHyphen/>
        <w:t>ного мнения по вопросу классификационных признаков передвиже</w:t>
        <w:softHyphen/>
        <w:t>ний.</w:t>
      </w:r>
    </w:p>
    <w:p>
      <w:pPr>
        <w:pStyle w:val="Normal"/>
        <w:ind w:firstLine="454"/>
        <w:rPr/>
      </w:pPr>
      <w:r>
        <w:rPr/>
        <w:t>Решение даже части вышеперечисленных вопросов позволит су</w:t>
        <w:softHyphen/>
        <w:t>щественно усовершенствовать методику технико-тактической подго</w:t>
        <w:softHyphen/>
        <w:t>товки в боксе.</w:t>
      </w:r>
    </w:p>
    <w:p>
      <w:pPr>
        <w:pStyle w:val="Normal"/>
        <w:rPr/>
      </w:pPr>
      <w:r>
        <w:rPr/>
      </w:r>
    </w:p>
    <w:p>
      <w:pPr>
        <w:pStyle w:val="Normal"/>
        <w:rPr/>
      </w:pPr>
      <w:r>
        <w:rPr>
          <w:b/>
        </w:rPr>
        <w:t>1. РОЛЬ И ЗНАЧЕНИЕ ТЕХНИЧЕСКОЙ ПОДГОТОВКИ В СПОРТЕ. КРИТЕРИИ ОЦЕНКИ. МЕТОДЫ ИЗУЧЕНИЯ</w:t>
      </w:r>
    </w:p>
    <w:p>
      <w:pPr>
        <w:pStyle w:val="Normal"/>
        <w:rPr>
          <w:b/>
          <w:b/>
        </w:rPr>
      </w:pPr>
      <w:r>
        <w:rPr>
          <w:b/>
        </w:rPr>
      </w:r>
    </w:p>
    <w:p>
      <w:pPr>
        <w:pStyle w:val="Normal"/>
        <w:rPr>
          <w:b/>
          <w:b/>
        </w:rPr>
      </w:pPr>
      <w:r>
        <w:rPr>
          <w:b/>
        </w:rPr>
        <w:t>1.1. Техническая подготовка в спорте</w:t>
      </w:r>
    </w:p>
    <w:p>
      <w:pPr>
        <w:pStyle w:val="Normal"/>
        <w:rPr>
          <w:b/>
          <w:b/>
        </w:rPr>
      </w:pPr>
      <w:r>
        <w:rPr>
          <w:b/>
        </w:rPr>
      </w:r>
    </w:p>
    <w:p>
      <w:pPr>
        <w:pStyle w:val="Normal"/>
        <w:ind w:firstLine="454"/>
        <w:rPr/>
      </w:pPr>
      <w:r>
        <w:rPr/>
        <w:t>В современном спорте значение технической подготовки непре</w:t>
        <w:softHyphen/>
        <w:t>рывно возрастает. Сильнейшие спортсмены мира обладают относитель</w:t>
        <w:softHyphen/>
        <w:t>но равной подготовкой. Следовательно, даже небольшой перевес в каком-либо её разделе может оказаться решающим для победы. Именно в этом отношении техническая подготовка предоставляет спортсме</w:t>
        <w:softHyphen/>
        <w:t>нам наибольшие резервы, т. к. практическое ее осуществление и на</w:t>
        <w:softHyphen/>
        <w:t>учное обоснование ещё далеки от возможных пределов (Д. Д. Дон</w:t>
        <w:softHyphen/>
        <w:t>ской, 1966, 1967, 1975; В. М. Дьячков, 1967; Д. Д. Донской, В. М. Зациорский, 1979; Л. П. Матвеев, А. Л. Новиков, 1976; В. С. Келлер, 1967; В. К. Бальсевич, 1975 и др.).</w:t>
      </w:r>
    </w:p>
    <w:p>
      <w:pPr>
        <w:pStyle w:val="Normal"/>
        <w:ind w:firstLine="454"/>
        <w:rPr/>
      </w:pPr>
      <w:r>
        <w:rPr/>
        <w:t>Высокий уровень технической подготовленности спортсмена не только обеспечивает плодотворное использование потенциала его мо</w:t>
        <w:softHyphen/>
        <w:t>торики в условиях острой конкуренции, но и создает возможности для интенсификации тренировочного процесса, повышения его качест</w:t>
        <w:softHyphen/>
        <w:t>венного уровня (В. К. Бальсевич, 1975).</w:t>
      </w:r>
    </w:p>
    <w:p>
      <w:pPr>
        <w:pStyle w:val="Normal"/>
        <w:ind w:firstLine="454"/>
        <w:rPr/>
      </w:pPr>
      <w:r>
        <w:rPr/>
        <w:t>Под технической подготовкой спортсмена понимают обучение его основам техники действий, выполняемым в соревнованиях или слу</w:t>
        <w:softHyphen/>
        <w:t>жащим средствами тренировки и совершенствования избранных форм спортивной техники. Как и всякое целесообразное обучение, техни</w:t>
        <w:softHyphen/>
        <w:t>ческая подготовка спортсмена представляет собой процесс управле</w:t>
        <w:softHyphen/>
        <w:t>ния формированием знаний, умений и навыков. На нее распространя</w:t>
        <w:softHyphen/>
        <w:t>ются общие принципы дидактики и дидактические положения методи</w:t>
        <w:softHyphen/>
        <w:t>ки физического воспитания. Особенности спортивно-технической под</w:t>
        <w:softHyphen/>
        <w:t>готовки определяются тем, что она строится по закономерностям до</w:t>
        <w:softHyphen/>
        <w:t>стижения мастерства в избранном виде спорта (Л. П. Новиков, А. Д. Но</w:t>
        <w:softHyphen/>
        <w:t>виков, 1976; Л. П. Матвеев, 1977; Г. Д. Ашмарин, 1979 и др.).</w:t>
      </w:r>
    </w:p>
    <w:p>
      <w:pPr>
        <w:pStyle w:val="Normal"/>
        <w:ind w:firstLine="454"/>
        <w:rPr/>
      </w:pPr>
      <w:r>
        <w:rPr/>
        <w:t>Центральной задачей спортивно-технической подготовки считает</w:t>
        <w:softHyphen/>
        <w:t>ся необходимость формирования таких навыков выполнения соревно</w:t>
        <w:softHyphen/>
        <w:t>вательных действий, которые позволили бы спортсмену с наибольшей эффективностью использовать свои возможности в состязаниях и обес</w:t>
        <w:softHyphen/>
        <w:t>печить неуклонное совершенствование технического мастерства в процессе многолетних занятий спортом. Эта формулировка включает ряд задач: познание теоретических основ спортивной техники; моде</w:t>
        <w:softHyphen/>
        <w:t>лирование индивидуальных форм техники; формирование умений и навыков; обновление форм техники; создание новых форм техники и т. д. (Л. П. Матвеев, А. Д. Новиков, 1976).</w:t>
      </w:r>
    </w:p>
    <w:p>
      <w:pPr>
        <w:pStyle w:val="Normal"/>
        <w:ind w:firstLine="454"/>
        <w:rPr/>
      </w:pPr>
      <w:r>
        <w:rPr/>
        <w:t>Всё это относится преимущественно к специальной спортивно-тех</w:t>
        <w:softHyphen/>
        <w:t>нической подготовке. Общая техническая подготовка заключается в пополнении фонда умений и навыков, являющихся предпосылкой фор</w:t>
        <w:softHyphen/>
        <w:t>мирования технических навыков в избранном виде спорта, и включа</w:t>
        <w:softHyphen/>
        <w:t>ет также обучение технике упражнений, избираемых в качестве до</w:t>
        <w:softHyphen/>
        <w:t>полнительных средств физической подготовки. Кроме освоения на</w:t>
        <w:softHyphen/>
        <w:t>выков существенной стороной этого раздела подготовки должно быть воспитание координационных способностей, от которых в решающей степени зависит спортивно-техническое совершенствование.</w:t>
      </w:r>
    </w:p>
    <w:p>
      <w:pPr>
        <w:pStyle w:val="Normal"/>
        <w:ind w:firstLine="454"/>
        <w:rPr/>
      </w:pPr>
      <w:r>
        <w:rPr/>
        <w:t>В материалах 1-й Всесоюзной конференции по проблемам спортив</w:t>
        <w:softHyphen/>
        <w:t>ной техники отмечено два фактора роста спортивных достижений: 1) совершенствование методов обучения и тренировки, дающее воз</w:t>
        <w:softHyphen/>
        <w:t>можность раскрывать резервные биологические возможности орга</w:t>
        <w:softHyphen/>
        <w:t>низма спортсмена; 2) совершенствование технического мастерства, позволяющее предельно рационализировать движения спортсмена, что проявляется в большей целесообразности, эффективности и экономич</w:t>
        <w:softHyphen/>
        <w:t>ности движений.</w:t>
      </w:r>
    </w:p>
    <w:p>
      <w:pPr>
        <w:pStyle w:val="Normal"/>
        <w:ind w:firstLine="454"/>
        <w:rPr/>
      </w:pPr>
      <w:r>
        <w:rPr/>
        <w:t>Также отмечено, что в видах спорта, характеризующихся большой вариативностью действий, в процессе тренировки следует приближать условия, в которых совершенствуются технические приемы, к посто</w:t>
        <w:softHyphen/>
        <w:t>янно меняющимся условиям поединков и игровых действий. При этом важна индивидуализация техники у спортсменов высокой квалифика</w:t>
        <w:softHyphen/>
        <w:t>ции, но тем не менее основа каждого приёма должна быть общей.</w:t>
      </w:r>
    </w:p>
    <w:p>
      <w:pPr>
        <w:pStyle w:val="Normal"/>
        <w:ind w:firstLine="454"/>
        <w:rPr/>
      </w:pPr>
      <w:r>
        <w:rPr/>
        <w:t xml:space="preserve">Выделяют три этапа технической подготовки: </w:t>
      </w:r>
    </w:p>
    <w:p>
      <w:pPr>
        <w:pStyle w:val="Normal"/>
        <w:ind w:firstLine="454"/>
        <w:rPr/>
      </w:pPr>
      <w:r>
        <w:rPr>
          <w:b/>
        </w:rPr>
        <w:t>1-й этап</w:t>
      </w:r>
      <w:r>
        <w:rPr/>
        <w:t xml:space="preserve"> совпадает с первой половиной подготовительного периода. В технической подго</w:t>
        <w:softHyphen/>
        <w:t xml:space="preserve">товке это этап </w:t>
      </w:r>
      <w:r>
        <w:rPr>
          <w:b/>
        </w:rPr>
        <w:t xml:space="preserve">«конструирования» </w:t>
      </w:r>
      <w:r>
        <w:rPr/>
        <w:t>модели новой техники, улучшение предпосылок, разучивание отдельных движений, формирование их общей координационной основы. В литературе этот этап называют «по</w:t>
        <w:softHyphen/>
        <w:t>исковым» (В. М. Дьяков, 1967 и др.).</w:t>
      </w:r>
    </w:p>
    <w:p>
      <w:pPr>
        <w:pStyle w:val="Normal"/>
        <w:ind w:firstLine="454"/>
        <w:rPr/>
      </w:pPr>
      <w:r>
        <w:rPr>
          <w:b/>
        </w:rPr>
        <w:t>2-й этап — «стабилизационный».</w:t>
      </w:r>
      <w:r>
        <w:rPr/>
        <w:t xml:space="preserve"> На этом этапе техническая подго</w:t>
        <w:softHyphen/>
        <w:t xml:space="preserve">товка направлена на углубленное освоение и закрепление целостных навыков соревновательных действий как компонентов спортивной формы. Он охватывает вторую половину подготовительного периода. </w:t>
      </w:r>
    </w:p>
    <w:p>
      <w:pPr>
        <w:pStyle w:val="Normal"/>
        <w:ind w:firstLine="454"/>
        <w:rPr/>
      </w:pPr>
      <w:r>
        <w:rPr>
          <w:b/>
        </w:rPr>
        <w:t>3-й этап — «адаптационный»</w:t>
      </w:r>
      <w:r>
        <w:rPr/>
        <w:t>. На этом этапе техническая подготов</w:t>
        <w:softHyphen/>
        <w:t>ка строится в рамках непосредственной предсоревновательной подго</w:t>
        <w:softHyphen/>
        <w:t>товки и направлена на совершенствование приобретенных навыков, увеличение диапазона их целесообразной вариативности и степени «надежности» применительно к условиям соревнований. Этот этап охватывает соревновательный период.</w:t>
      </w:r>
    </w:p>
    <w:p>
      <w:pPr>
        <w:pStyle w:val="Normal"/>
        <w:ind w:firstLine="454"/>
        <w:rPr/>
      </w:pPr>
      <w:r>
        <w:rPr/>
        <w:t>При необходимости перестройки прочно усвоенных навыков с уко</w:t>
        <w:softHyphen/>
        <w:t>ренившимися техническими ошибками или недостатками нужно удлинить первый этап, предварительно вводя «реадаптационный» этап, когда эти навыки не применяются в действии, что способствует «уга</w:t>
        <w:softHyphen/>
        <w:t>санию» нежелательных условно-рефлекторных связей под влиянием времени (К. Т. Булочко, 1973). Формирование двигательных навыков требует прочного овладения основной структурой техники приемов и ее вариантами на основе развития ведущих двигательных качеств.</w:t>
      </w:r>
    </w:p>
    <w:p>
      <w:pPr>
        <w:pStyle w:val="Normal"/>
        <w:ind w:firstLine="454"/>
        <w:rPr/>
      </w:pPr>
      <w:r>
        <w:rPr/>
        <w:t>Говоря о методике обучения в спорте, И. Г. Озолин (1975) счита</w:t>
        <w:softHyphen/>
        <w:t>ет, что облегчать первые шаги необходимо лишь в той мере, чтобы не создавать у занимающихся заниженные представления о своих воз</w:t>
        <w:softHyphen/>
        <w:t>можностях, чтобы достигнутое не казалось им пределом. Облегчение обучения нужно для создания правильного представления о движе</w:t>
        <w:softHyphen/>
        <w:t>нии, а также для формирования умения выполнять его в упрощенном виде. Большую роль в одновременном обучении технике движений и проявлению на высоком уровне физических и психических качеств играют методы педагогического стимулирования, заинтересованности, игровой метод и соревновательный. Не следует ждать полного овла</w:t>
        <w:softHyphen/>
        <w:t>дения техникой, необходимо по возможности соревноваться в её эле</w:t>
        <w:softHyphen/>
        <w:t>ментах. Автор советует осторожно отнестись к применению тренаже</w:t>
        <w:softHyphen/>
        <w:t>ров, облегчающих обучение спортивной технике, т. к. это может отри</w:t>
        <w:softHyphen/>
        <w:t>цательно сказаться на сознательной координации движений и прояв</w:t>
        <w:softHyphen/>
        <w:t>лении физических и психических качеств.</w:t>
      </w:r>
    </w:p>
    <w:p>
      <w:pPr>
        <w:pStyle w:val="Normal"/>
        <w:ind w:firstLine="454"/>
        <w:rPr/>
      </w:pPr>
      <w:r>
        <w:rPr/>
        <w:t>Д. Д. Донской (1957) и другие авторы придерживаются мнения, что начальному обучению следует уделять особое внимание, т. к. не</w:t>
        <w:softHyphen/>
        <w:t>достатки на первых этапах технической подготовки чрезвычайно труд</w:t>
        <w:softHyphen/>
        <w:t>но исправить даже при достижении высокого уровня совершенства.</w:t>
      </w:r>
    </w:p>
    <w:p>
      <w:pPr>
        <w:pStyle w:val="Normal"/>
        <w:ind w:firstLine="454"/>
        <w:rPr/>
      </w:pPr>
      <w:r>
        <w:rPr/>
        <w:t>Многолетний процесс технической подготовки спортсмена приня</w:t>
        <w:softHyphen/>
        <w:t>то подразделять на две стадии — «базовой» технической подготовки и углубленного технического совершенствования (Л. П. Матвеев, 1977 и др.).</w:t>
      </w:r>
    </w:p>
    <w:p>
      <w:pPr>
        <w:pStyle w:val="Normal"/>
        <w:ind w:firstLine="454"/>
        <w:rPr/>
      </w:pPr>
      <w:r>
        <w:rPr/>
        <w:t>М. М. Боген (1981) выделяет четыре уровня усвоения учебного материала: 1) формирование знания об объекте (двигательные умения и навыки не формируются); 2) способность решать отдельную двига</w:t>
        <w:softHyphen/>
        <w:t>тельную задачу; 3) умение находить более совершенные варианты дви</w:t>
        <w:softHyphen/>
        <w:t>гательного действия; 4) способность конструировать новые способы решения двигательных задач.</w:t>
      </w:r>
    </w:p>
    <w:p>
      <w:pPr>
        <w:pStyle w:val="Normal"/>
        <w:ind w:firstLine="454"/>
        <w:rPr/>
      </w:pPr>
      <w:r>
        <w:rPr/>
        <w:t>Ю. В. Верхошанский (1972) придерживается мнения, что изучение движений человека в плане формирования и совершенствования спортивной техники расширяет наши возможности в деле активного руководства этим процессом и дает основание к объективному реше</w:t>
        <w:softHyphen/>
        <w:t>нию вопроса о подборе средств и методов тренировки. В целом и то и другое способствует реализации принципа оптимального управления многолетней подготовкой спортсменов.</w:t>
      </w:r>
    </w:p>
    <w:p>
      <w:pPr>
        <w:pStyle w:val="Normal"/>
        <w:ind w:firstLine="454"/>
        <w:rPr/>
      </w:pPr>
      <w:r>
        <w:rPr/>
        <w:t>По мнению А. В. Воробьева (1972), современная методика трени</w:t>
        <w:softHyphen/>
        <w:t>ровки и техника выполнения упражнений находятся в теснейшей взаи</w:t>
        <w:softHyphen/>
        <w:t>мосвязи и взаимообусловленности. Эволюция в технике выполнения упражнений приводит к изменению методики тренировки и наоборот.</w:t>
      </w:r>
    </w:p>
    <w:p>
      <w:pPr>
        <w:pStyle w:val="Normal"/>
        <w:ind w:firstLine="454"/>
        <w:rPr/>
      </w:pPr>
      <w:r>
        <w:rPr/>
        <w:t>Основными средствами технической подготовки (Л. П. Матвеев, 1977 и др.) принято считать подготовительные упражнения, имеющие структурную общность с соревновательными действиями, тренировоч</w:t>
        <w:softHyphen/>
        <w:t>ные формы соревновательных упражнений и сами соревновательные упражнения со всеми присущими им особенностями, а дополнитель</w:t>
        <w:softHyphen/>
        <w:t>ными — общеподготовительные упражнения.</w:t>
      </w:r>
    </w:p>
    <w:p>
      <w:pPr>
        <w:pStyle w:val="Normal"/>
        <w:ind w:firstLine="454"/>
        <w:rPr/>
      </w:pPr>
      <w:r>
        <w:rPr/>
        <w:t>В. И. Шапошникова, В. Ф. Дорофеев, Р. В. Мирошникова, Е. С. Ульрих (1967) считают, что правильные навыки необходимо прививать с самого начала и особенно тщательно подбирать и применять специаль</w:t>
        <w:softHyphen/>
        <w:t>ные и имитационные упражнения, которые играют существенную роль в формировании техники. Если для улучшения ОФП подростков ис</w:t>
        <w:softHyphen/>
        <w:t>пользуется достаточно широкий круг средств, то не следует все спе</w:t>
        <w:softHyphen/>
        <w:t>циальные упражнения использовать при обучении технике того или иного вида спорта. Не всегда внешнее сходство по форме движений отвечает основному содержанию изучаемой техники, поэтому к ими</w:t>
        <w:softHyphen/>
        <w:t>тационным упражнениям, применяемым в искусственных услови</w:t>
        <w:softHyphen/>
        <w:t>ях, следует подходить с особой осторожностью. При начальном обу</w:t>
        <w:softHyphen/>
        <w:t>чении следует широко применять метод расчлененного обучения, це</w:t>
        <w:softHyphen/>
        <w:t>лесообразно параллельно изучать несколько технических приемов на одном занятии, ибо в таком случае расширяются координационные возможности занимающихся, овладение двигательными навыками происходит в более короткие сроки, увеличивается возможность их тактического применения.</w:t>
      </w:r>
    </w:p>
    <w:p>
      <w:pPr>
        <w:pStyle w:val="Normal"/>
        <w:ind w:firstLine="454"/>
        <w:rPr/>
      </w:pPr>
      <w:r>
        <w:rPr/>
        <w:t>Новичков следует обучать элементарной, упрощенной, посильной им технике. Но при этом важно, чтобы элементарная техника не искажала её двигательных основ, что позволит без переучивания посте</w:t>
        <w:softHyphen/>
        <w:t>пенно перейти к сложной, совершенной технике выполнения упраж</w:t>
        <w:softHyphen/>
        <w:t>нений. Обучение должно осуществляться по схеме: сначала у спорт</w:t>
        <w:softHyphen/>
        <w:t>смена создаются двигательные представления, затем следуют попыт</w:t>
        <w:softHyphen/>
        <w:t>ки его фактического выполнения, потом по мере повторения изуча</w:t>
        <w:softHyphen/>
        <w:t>емого приобретается умение, которое в дальнейшем превращается в двигательный навык. Совершенствование техники осуществляется за счет изменения формы движений и повышения уровня развития дви</w:t>
        <w:softHyphen/>
        <w:t>гательных и волевых качеств (Н. Г. Озолин, 1970).</w:t>
      </w:r>
    </w:p>
    <w:p>
      <w:pPr>
        <w:pStyle w:val="Normal"/>
        <w:ind w:firstLine="454"/>
        <w:rPr/>
      </w:pPr>
      <w:r>
        <w:rPr/>
        <w:t>По мнению Л. П. Матвеева и А. Д. Новикова (1976) и других авто</w:t>
        <w:softHyphen/>
        <w:t>ров, детали техники в большинстве случаев зависят от индивидуаль</w:t>
        <w:softHyphen/>
        <w:t>ных морфологических и функциональных особенностей спортсменов. Поэтому слепое копирование индивидуальной техники выдающихся спортсменов может отрицательно сказаться на спортивных результа</w:t>
        <w:softHyphen/>
        <w:t>тах. Техника спортсменов высокого класса обладает высокой устой</w:t>
        <w:softHyphen/>
        <w:t>чивостью и вместе с тем гибкой приспособляемостью к изменяющим</w:t>
        <w:softHyphen/>
        <w:t>ся условиям среды.</w:t>
      </w:r>
    </w:p>
    <w:p>
      <w:pPr>
        <w:pStyle w:val="Normal"/>
        <w:ind w:firstLine="454"/>
        <w:rPr/>
      </w:pPr>
      <w:r>
        <w:rPr/>
        <w:t>А. Г. Дрижика (1967) в своих исследованиях пришел к выводу, что чем меньше информации о движении воспринимается анализато</w:t>
        <w:softHyphen/>
        <w:t>рами, чем меньше ее осознается, тем устойчивее и быстрее навыки могут формироваться, однако менее совершеннее и «коснее». Это согласуется и с суждениями И. П. Павлова о том, «что всякая система условно-рефлекторных связей устанавливается быстрее и легче при меньшей вариативности внешних воздействий» (И. П. Павлов, 1947). Исходя из сказанного можно заключить, что каждое тренировочное занятие должно всякий раз повторять пройденный этап формирования этого двигательного навыка, чтобы избежать развития «косности». Последовательность задач таких тренировочных занятий должна быть примерно такой:</w:t>
      </w:r>
    </w:p>
    <w:p>
      <w:pPr>
        <w:pStyle w:val="Normal"/>
        <w:numPr>
          <w:ilvl w:val="0"/>
          <w:numId w:val="35"/>
        </w:numPr>
        <w:rPr/>
      </w:pPr>
      <w:r>
        <w:rPr/>
        <w:t>Расширение двигательного кругозора занимающихся в грани</w:t>
        <w:softHyphen/>
        <w:t>цах данной координации движений: а) выполнение имитационных и подводящих упражнений, способствующих совершенствованию тех</w:t>
        <w:softHyphen/>
        <w:t>ники вида; б) выполнение упражнений, непосредственно совершенст</w:t>
        <w:softHyphen/>
        <w:t>вующих технику избранного вида.</w:t>
      </w:r>
    </w:p>
    <w:p>
      <w:pPr>
        <w:pStyle w:val="Normal"/>
        <w:numPr>
          <w:ilvl w:val="0"/>
          <w:numId w:val="35"/>
        </w:numPr>
        <w:rPr/>
      </w:pPr>
      <w:r>
        <w:rPr/>
        <w:t>Расширение функциональных возможностей занимающихся в границах данной координации движений.</w:t>
      </w:r>
    </w:p>
    <w:p>
      <w:pPr>
        <w:pStyle w:val="Normal"/>
        <w:numPr>
          <w:ilvl w:val="0"/>
          <w:numId w:val="35"/>
        </w:numPr>
        <w:rPr/>
      </w:pPr>
      <w:r>
        <w:rPr/>
        <w:t>Моделирование оптимальных и максимальных функциональных возможностей в границах избранного вида.</w:t>
      </w:r>
    </w:p>
    <w:p>
      <w:pPr>
        <w:pStyle w:val="Normal"/>
        <w:ind w:firstLine="454"/>
        <w:rPr/>
      </w:pPr>
      <w:r>
        <w:rPr/>
        <w:t>В раннем возрасте меньше всего нужно заботиться о прочном за</w:t>
        <w:softHyphen/>
        <w:t>креплении навыков, а больше расширять двигательный кругозор занимающихся за счет усвоения большого количества самых разнооб</w:t>
        <w:softHyphen/>
        <w:t>разных по координационной структуре движений в различном темпе и с различными скоростно-силовыми характеристиками. При этом сле</w:t>
        <w:softHyphen/>
        <w:t>дует избегать частых повторений узко ограниченных стандартизиро</w:t>
        <w:softHyphen/>
        <w:t>ванных форм движений, чтобы повысить пластичность нервной систе</w:t>
        <w:softHyphen/>
        <w:t>мы.</w:t>
      </w:r>
    </w:p>
    <w:p>
      <w:pPr>
        <w:pStyle w:val="Normal"/>
        <w:ind w:firstLine="454"/>
        <w:rPr/>
      </w:pPr>
      <w:r>
        <w:rPr/>
        <w:t>В. С. Келлер (1967) придерживается мнения, что выработка дина</w:t>
        <w:softHyphen/>
        <w:t>мического стереотипа в единоборствах, в виде стабильной целостной системы спортивного поединка, задача весьма трудная и, главное, нецелесообразная. Двигательное навыки должны образовываться не для всей системы спортивного поединка, а для отдельных, основных приемов, использованных в сложных актах деятельности спортсме</w:t>
        <w:softHyphen/>
        <w:t>нов. Целостная система действий единоборцев строится из навыков основных приемов каждый раз в соответствии с создавшейся ситуа</w:t>
        <w:softHyphen/>
        <w:t>цией состязаний. Обучая технике приемов, тренер должен последова</w:t>
        <w:softHyphen/>
        <w:t>тельно давать задания на выполнение их в разнообразных тактических ситуациях, постепенно превращая приемы техники в простые, а затем и сложные боевые действия спортивного поединка.</w:t>
      </w:r>
    </w:p>
    <w:p>
      <w:pPr>
        <w:pStyle w:val="Normal"/>
        <w:ind w:firstLine="454"/>
        <w:rPr/>
      </w:pPr>
      <w:r>
        <w:rPr/>
        <w:t>Специализированные положения и движения спортсменов в еди</w:t>
        <w:softHyphen/>
        <w:t>ноборствах, взятые вне тактической ситуации, автор предлагает на</w:t>
        <w:softHyphen/>
        <w:t>звать «приемами», а прием или несколько приемов, применяемых для решения какой-либо конкретной тактической задачи, — «действием».</w:t>
      </w:r>
    </w:p>
    <w:p>
      <w:pPr>
        <w:pStyle w:val="Normal"/>
        <w:ind w:firstLine="454"/>
        <w:rPr/>
      </w:pPr>
      <w:r>
        <w:rPr/>
        <w:t>Давая классификацию приемов, автор рассматривает:</w:t>
      </w:r>
    </w:p>
    <w:p>
      <w:pPr>
        <w:pStyle w:val="Normal"/>
        <w:numPr>
          <w:ilvl w:val="0"/>
          <w:numId w:val="36"/>
        </w:numPr>
        <w:rPr/>
      </w:pPr>
      <w:r>
        <w:rPr/>
        <w:t>исходные действия (боевые стойки);</w:t>
      </w:r>
    </w:p>
    <w:p>
      <w:pPr>
        <w:pStyle w:val="Normal"/>
        <w:numPr>
          <w:ilvl w:val="0"/>
          <w:numId w:val="36"/>
        </w:numPr>
        <w:rPr/>
      </w:pPr>
      <w:r>
        <w:rPr/>
        <w:t>передвижения (приемы перемещений спортсменов);</w:t>
      </w:r>
    </w:p>
    <w:p>
      <w:pPr>
        <w:pStyle w:val="Normal"/>
        <w:numPr>
          <w:ilvl w:val="0"/>
          <w:numId w:val="36"/>
        </w:numPr>
        <w:rPr/>
      </w:pPr>
      <w:r>
        <w:rPr/>
        <w:t>основные движения (удары, защиты, перевороты и т. п.).</w:t>
      </w:r>
    </w:p>
    <w:p>
      <w:pPr>
        <w:pStyle w:val="Normal"/>
        <w:ind w:firstLine="454"/>
        <w:rPr/>
      </w:pPr>
      <w:r>
        <w:rPr/>
        <w:t>Действия спортсменов классифицирует, исходя из общей тактиче</w:t>
        <w:softHyphen/>
        <w:t>ской задачи, как действия подготовки, нападения, обороны. Такое раз</w:t>
        <w:softHyphen/>
        <w:t>граничение понятия приема и действия облегчает обучение технике и тактике.</w:t>
      </w:r>
    </w:p>
    <w:p>
      <w:pPr>
        <w:pStyle w:val="Normal"/>
        <w:ind w:firstLine="454"/>
        <w:rPr/>
      </w:pPr>
      <w:r>
        <w:rPr/>
        <w:t>Автор рекомендует проводить обучение технике и совершенство</w:t>
        <w:softHyphen/>
        <w:t>вание её в спортивных единоборствах с учетом специфических усло</w:t>
        <w:softHyphen/>
        <w:t>вий деятельности спортсменов, а именно — единоборства с противо</w:t>
        <w:softHyphen/>
        <w:t>действующим противником. Исходя из этого, предлагает специфиче</w:t>
        <w:softHyphen/>
        <w:t xml:space="preserve">ские способы изучения навыков и воспитания умений применять эти навыки в спортивном поединке: </w:t>
      </w:r>
    </w:p>
    <w:p>
      <w:pPr>
        <w:pStyle w:val="Normal"/>
        <w:numPr>
          <w:ilvl w:val="0"/>
          <w:numId w:val="17"/>
        </w:numPr>
        <w:rPr/>
      </w:pPr>
      <w:r>
        <w:rPr/>
        <w:t xml:space="preserve">обучение без противника, </w:t>
      </w:r>
    </w:p>
    <w:p>
      <w:pPr>
        <w:pStyle w:val="Normal"/>
        <w:numPr>
          <w:ilvl w:val="0"/>
          <w:numId w:val="17"/>
        </w:numPr>
        <w:rPr/>
      </w:pPr>
      <w:r>
        <w:rPr/>
        <w:t xml:space="preserve">с условным противником, </w:t>
      </w:r>
    </w:p>
    <w:p>
      <w:pPr>
        <w:pStyle w:val="Normal"/>
        <w:numPr>
          <w:ilvl w:val="0"/>
          <w:numId w:val="17"/>
        </w:numPr>
        <w:rPr/>
      </w:pPr>
      <w:r>
        <w:rPr/>
        <w:t xml:space="preserve">с партнером, </w:t>
      </w:r>
    </w:p>
    <w:p>
      <w:pPr>
        <w:pStyle w:val="Normal"/>
        <w:numPr>
          <w:ilvl w:val="0"/>
          <w:numId w:val="17"/>
        </w:numPr>
        <w:rPr/>
      </w:pPr>
      <w:r>
        <w:rPr/>
        <w:t xml:space="preserve">с противником. </w:t>
      </w:r>
    </w:p>
    <w:p>
      <w:pPr>
        <w:pStyle w:val="Normal"/>
        <w:ind w:firstLine="454"/>
        <w:rPr/>
      </w:pPr>
      <w:r>
        <w:rPr>
          <w:b/>
        </w:rPr>
        <w:t>Обучение без противника</w:t>
      </w:r>
      <w:r>
        <w:rPr/>
        <w:t xml:space="preserve"> применяется для овладения основами техники, совершенствования ее, для обучения сознательному анализу собственных движений, умению контролировать технику. </w:t>
      </w:r>
    </w:p>
    <w:p>
      <w:pPr>
        <w:pStyle w:val="Normal"/>
        <w:ind w:firstLine="454"/>
        <w:rPr/>
      </w:pPr>
      <w:r>
        <w:rPr>
          <w:b/>
        </w:rPr>
        <w:t>Обучение с условным противником</w:t>
      </w:r>
      <w:r>
        <w:rPr/>
        <w:t xml:space="preserve"> (чучело в борьбе, мишень в фехтовании, груша в боксе и т. д.) — для развития способности спортсмена определять дистанцию до противника, усво</w:t>
        <w:softHyphen/>
        <w:t>ения мышечных ощущений, отработки технических приемов. При обу</w:t>
        <w:softHyphen/>
        <w:t xml:space="preserve">чении с условным противником появляются два новых момента: </w:t>
      </w:r>
    </w:p>
    <w:p>
      <w:pPr>
        <w:pStyle w:val="Normal"/>
        <w:ind w:firstLine="454"/>
        <w:rPr/>
      </w:pPr>
      <w:r>
        <w:rPr/>
        <w:t>а) действие зрительного анализатора, помогающего правильно опре</w:t>
        <w:softHyphen/>
        <w:t xml:space="preserve">делить расстояние до противника; </w:t>
      </w:r>
    </w:p>
    <w:p>
      <w:pPr>
        <w:pStyle w:val="Normal"/>
        <w:ind w:firstLine="454"/>
        <w:rPr/>
      </w:pPr>
      <w:r>
        <w:rPr/>
        <w:t xml:space="preserve">б) мышечные ощущения, связанные с соприкосновением с противником. Возрастает требовательность к точности движений и координации. </w:t>
      </w:r>
    </w:p>
    <w:p>
      <w:pPr>
        <w:pStyle w:val="Normal"/>
        <w:ind w:firstLine="454"/>
        <w:rPr/>
      </w:pPr>
      <w:r>
        <w:rPr/>
        <w:t xml:space="preserve">Третий способ — </w:t>
      </w:r>
      <w:r>
        <w:rPr>
          <w:b/>
        </w:rPr>
        <w:t>обучение с парт</w:t>
        <w:softHyphen/>
        <w:t>нером</w:t>
      </w:r>
      <w:r>
        <w:rPr/>
        <w:t xml:space="preserve"> используется для изучения и закрепления техники приемов и действий. Развивает способность к осмысленным целесообразным действиям, помогает понять взаимозависимость своих действий от действий партнера и носит преимущественно технический и тактиче</w:t>
        <w:softHyphen/>
        <w:t xml:space="preserve">ский характер. </w:t>
      </w:r>
    </w:p>
    <w:p>
      <w:pPr>
        <w:pStyle w:val="Normal"/>
        <w:ind w:firstLine="454"/>
        <w:rPr/>
      </w:pPr>
      <w:r>
        <w:rPr>
          <w:b/>
        </w:rPr>
        <w:t>Обучение с противником</w:t>
      </w:r>
      <w:r>
        <w:rPr/>
        <w:t xml:space="preserve"> применяется для совершен</w:t>
        <w:softHyphen/>
        <w:t>ствования приемов и действий с учетом индивидуальных особенно</w:t>
        <w:softHyphen/>
        <w:t>стей спортсменов, детальной отработки техники, совершенствования моральных и волевых качеств, воспитания умения использовать свои способности в разнообразных условиях спортивного поединка и пре</w:t>
        <w:softHyphen/>
        <w:t>вращения приемов в целесообразные боевые действия.</w:t>
      </w:r>
    </w:p>
    <w:p>
      <w:pPr>
        <w:pStyle w:val="Normal"/>
        <w:ind w:firstLine="454"/>
        <w:rPr/>
      </w:pPr>
      <w:r>
        <w:rPr/>
        <w:t>С использованием технических средств создаются возможности для лучшего определения качественных сторон выполняемого движе</w:t>
        <w:softHyphen/>
        <w:t>ния на основе искусственного расширения способности к оценке спорт</w:t>
        <w:softHyphen/>
        <w:t>сменом контролируемых характеристик (И. П. Ратов, 1972).</w:t>
      </w:r>
    </w:p>
    <w:p>
      <w:pPr>
        <w:pStyle w:val="Normal"/>
        <w:ind w:firstLine="454"/>
        <w:rPr/>
      </w:pPr>
      <w:r>
        <w:rPr/>
        <w:t>По мнению В. К. Бальсевича (1975), применение технических средств облегчает задачу проведения массового обучения движениям при условии еще большей индивидуализации педагогических воздейст</w:t>
        <w:softHyphen/>
        <w:t>вий на каждого занимающегося. С использованием технических средств резко облегчается возможность индивидуализированных пе</w:t>
        <w:softHyphen/>
        <w:t>дагогических коррекций и постановки конкретизированных задач для каждого занимающегося.</w:t>
      </w:r>
    </w:p>
    <w:p>
      <w:pPr>
        <w:pStyle w:val="Normal"/>
        <w:ind w:firstLine="454"/>
        <w:rPr/>
      </w:pPr>
      <w:r>
        <w:rPr/>
        <w:t>При овладении техникой в единоборствах необходимо четко при</w:t>
        <w:softHyphen/>
        <w:t>держиваться положения: каждое «техническое так» должно иметь свое «тактическое почему». Это значит, что при изучении техники, при ин</w:t>
        <w:softHyphen/>
        <w:t>дивидуализации её необходимо исходить не только из чисто биоме</w:t>
        <w:softHyphen/>
        <w:t>ханической целесообразности приема, но также обязательно учиты</w:t>
        <w:softHyphen/>
        <w:t>вать и его будущие тактические особенности, возможности, вариатив</w:t>
        <w:softHyphen/>
        <w:t>ность применения приема в том или ином боевом действии (Н. А. Бернштейн, 1965).</w:t>
      </w:r>
    </w:p>
    <w:p>
      <w:pPr>
        <w:pStyle w:val="Normal"/>
        <w:ind w:firstLine="454"/>
        <w:rPr/>
      </w:pPr>
      <w:r>
        <w:rPr/>
        <w:t>В процессе обучения спортивной технике различные авторы выде</w:t>
        <w:softHyphen/>
        <w:t>ляют фазы, которые можно рассматривать относительно изолирован</w:t>
        <w:softHyphen/>
        <w:t>но: В. С. Фарфель (1960) отмечает физиологические фазы: иррадиация процесса возбуждения; концентрация возбуждения благодаря разви</w:t>
        <w:softHyphen/>
        <w:t>тию процесса торможения; стабилизация и автоматизация; Л. Б. Чха</w:t>
        <w:softHyphen/>
        <w:t>идзе, Н. А. Бернштейн (1947) выделяют регуляторные фазы: нейтрали</w:t>
        <w:softHyphen/>
        <w:t>зация реактивных сил, мешающих соблюдению необходимых прост</w:t>
        <w:softHyphen/>
        <w:t>ранственных параметров движений; освобождение ряда степеней сво</w:t>
        <w:softHyphen/>
        <w:t>боды, реактивные силы которых меньше всего препятствуют движе</w:t>
        <w:softHyphen/>
        <w:t>ниям; полное освобождение требуемых степеней свободы.</w:t>
      </w:r>
    </w:p>
    <w:p>
      <w:pPr>
        <w:pStyle w:val="Normal"/>
        <w:ind w:firstLine="454"/>
        <w:rPr/>
      </w:pPr>
      <w:r>
        <w:rPr/>
        <w:t>В. Д. Мазниченко (1964) отмечает пять стадий формирования дви</w:t>
        <w:softHyphen/>
        <w:t>гательного навыка: 1) получение первого представления о двигатель</w:t>
        <w:softHyphen/>
        <w:t>ном действии и формирование установки на обучение ему; 2) перво</w:t>
        <w:softHyphen/>
        <w:t>начальное умение выполнять движение в «грубой» форме; 3) началь</w:t>
        <w:softHyphen/>
        <w:t>ное умение совершенного выполнения двигательного действия; 4) пол</w:t>
        <w:softHyphen/>
        <w:t>ное образование навыка; 5) достижение изменяемого навыка.</w:t>
      </w:r>
    </w:p>
    <w:p>
      <w:pPr>
        <w:pStyle w:val="Normal"/>
        <w:ind w:firstLine="454"/>
        <w:rPr/>
      </w:pPr>
      <w:r>
        <w:rPr/>
        <w:t>К. Мейнель (1960) выделяет три этапа обучения: освоение процес</w:t>
        <w:softHyphen/>
        <w:t>са в грубой форме; появление тонкой координации движений; закреп</w:t>
        <w:softHyphen/>
        <w:t>ление и приспособление к изменяющимся условиям, стабилизация движения.</w:t>
      </w:r>
    </w:p>
    <w:p>
      <w:pPr>
        <w:pStyle w:val="Normal"/>
        <w:ind w:firstLine="454"/>
        <w:rPr/>
      </w:pPr>
      <w:r>
        <w:rPr/>
        <w:t>М. Я. Горкин (1953), Д. Харре (1971) дают методические реко</w:t>
        <w:softHyphen/>
        <w:t>мендации для обучении технике физических упражнений: необходимо сразу учить рациональной технике; следует уделить большое внима</w:t>
        <w:softHyphen/>
        <w:t>ние теоретическим занятиям со спортсменами, с тем чтобы обеспечить сознательное отношение к обучению движениям; необходимо создать высокий уровень специальных физических качеств, чтобы исключить технические ошибки, возникающие вследствие недостаточных физи</w:t>
        <w:softHyphen/>
        <w:t>ческих предпосылок, обеспечить такие условия выполнения упражне</w:t>
        <w:softHyphen/>
        <w:t>ния, чтобы было легко определять любые отклонения от параметров целесообразного решения двигательной задачи.</w:t>
      </w:r>
    </w:p>
    <w:p>
      <w:pPr>
        <w:pStyle w:val="Normal"/>
        <w:ind w:firstLine="454"/>
        <w:rPr/>
      </w:pPr>
      <w:r>
        <w:rPr/>
        <w:t>В структуре обучения приемам и действиям в видах единоборств К. Т. Булочко (1972) различает три фазы: 1-я фаза включает ознаком</w:t>
        <w:softHyphen/>
        <w:t>ление и разучивание; 2-я — закрепление и совершенствование техни</w:t>
        <w:softHyphen/>
        <w:t>ки; 3-я — применение в условиях соревнований. Согласно каждой фазе автор рассматривает задачи, средства и методы.</w:t>
      </w:r>
    </w:p>
    <w:p>
      <w:pPr>
        <w:pStyle w:val="Normal"/>
        <w:ind w:firstLine="454"/>
        <w:rPr/>
      </w:pPr>
      <w:r>
        <w:rPr/>
        <w:t>При изучении приемов классической борьбы О. П. Хромов (1963) предлагает две схемы: для обучения простым приемам и сложным, которые отличаются тем, что при обучении сложным приемам исполь</w:t>
        <w:softHyphen/>
        <w:t>зуется кроме целостного метода еще и расчлененный. Применяются при этом в той и другой схеме упражнения: 1-е с несопротивляющимся партнером или оказывающим неполное сопротивление; 2-е — с партнером, создающим благоприятные условия для проведения при</w:t>
        <w:softHyphen/>
        <w:t>ема.</w:t>
      </w:r>
    </w:p>
    <w:p>
      <w:pPr>
        <w:pStyle w:val="Normal"/>
        <w:ind w:firstLine="454"/>
        <w:rPr/>
      </w:pPr>
      <w:r>
        <w:rPr/>
        <w:t>Разнообразные двигательные действия формируются в течение жизни человека под влиянием различных факторов. Оптимизация это</w:t>
        <w:softHyphen/>
        <w:t>го процесса достигается в условиях рационально построенного обу</w:t>
        <w:softHyphen/>
        <w:t>чения. Схематично это можно представить как последовательный пе</w:t>
        <w:softHyphen/>
        <w:t>реход от знаний и представлений о действии к умению выполнить его, а затем — от умения к навыку. В любом действии можно выделить три части (объединенных функциональных компонента): ориентировочную, собственно исполнительную и контрольную (М. Я. Гальперин, 1954 и др.), которые реально неотделимы друг от друга, одновременно пред</w:t>
        <w:softHyphen/>
        <w:t>ставлены в процессе его выполнения.</w:t>
      </w:r>
    </w:p>
    <w:p>
      <w:pPr>
        <w:pStyle w:val="Normal"/>
        <w:ind w:firstLine="454"/>
        <w:rPr/>
      </w:pPr>
      <w:r>
        <w:rPr/>
        <w:t>Физиологической конструкцией, объединяющей их, является то, что в современной физиологии принято называть «функциональной системой» поведенческого акта (П. К. Анохин, 1948, 1975). Под этим подразумевается, как известно, целостная совокупность функциональ</w:t>
        <w:softHyphen/>
        <w:t>ных механизмов и процессов, которая складывается в ходе и в ре</w:t>
        <w:softHyphen/>
        <w:t>зультате построения действия при ведущей роли высших отделов ЦНС и обеспечивает консолидацию функций всех систем организма, участ</w:t>
        <w:softHyphen/>
        <w:t>вующих в его осуществлении (в том числе физиологических меха</w:t>
        <w:softHyphen/>
        <w:t>низмов программирования действия, эфферентных и афферентных свя</w:t>
        <w:softHyphen/>
        <w:t>зей в управлении движениями, сличения параметров действия с за</w:t>
        <w:softHyphen/>
        <w:t>данной программой, выявления рассогласований и коррекции действия) (Я. М. Коц, 1982).</w:t>
      </w:r>
    </w:p>
    <w:p>
      <w:pPr>
        <w:pStyle w:val="Normal"/>
        <w:ind w:firstLine="454"/>
        <w:rPr/>
      </w:pPr>
      <w:r>
        <w:rPr/>
        <w:t>Осмысленное построение действия начинается с направленного формирования его ориентировочной части как ориентировочной ос</w:t>
        <w:softHyphen/>
        <w:t>новы действия (ООД), выполняющей роль его программы. ООД вклю</w:t>
        <w:softHyphen/>
        <w:t>чает в себя общий логический проект действия, исходящий из сути решаемой задачи, и основные опорные точки (ООТ) программы ее реализации, т. е. более или менее четко выделенные представления об основных моментах действия, входящих в него операциях и условиях его выполнения.</w:t>
      </w:r>
    </w:p>
    <w:p>
      <w:pPr>
        <w:pStyle w:val="Normal"/>
        <w:rPr/>
      </w:pPr>
      <w:r>
        <w:rPr/>
        <w:t>В результате формирования двигательного действия возникает пер</w:t>
        <w:softHyphen/>
        <w:t>воначальное двигательное умение. Оно представляет собой одну из типичных форм реализации двигательных возможностей человека, которая выражается в способности осуществлять двигательное дейст</w:t>
        <w:softHyphen/>
        <w:t>вие на основе неавтоматизированных целенаправленных операций. К числу отличительных признаков первоначального двигательного уме</w:t>
        <w:softHyphen/>
        <w:t>ния относятся:</w:t>
      </w:r>
    </w:p>
    <w:p>
      <w:pPr>
        <w:pStyle w:val="Normal"/>
        <w:numPr>
          <w:ilvl w:val="0"/>
          <w:numId w:val="13"/>
        </w:numPr>
        <w:rPr/>
      </w:pPr>
      <w:r>
        <w:rPr/>
        <w:t>постоянная концентрация внимания в процессе действия на со</w:t>
        <w:softHyphen/>
        <w:t>ставляющих его частных операциях;</w:t>
      </w:r>
    </w:p>
    <w:p>
      <w:pPr>
        <w:pStyle w:val="Normal"/>
        <w:numPr>
          <w:ilvl w:val="0"/>
          <w:numId w:val="13"/>
        </w:numPr>
        <w:rPr/>
      </w:pPr>
      <w:r>
        <w:rPr/>
        <w:t>относительная нестандартность параметров и результата действия при его воспроизведении, избыточная изменчивость техники движе</w:t>
        <w:softHyphen/>
        <w:t>ний, особенно под влиянием сбивающих факторов;</w:t>
      </w:r>
    </w:p>
    <w:p>
      <w:pPr>
        <w:pStyle w:val="Normal"/>
        <w:numPr>
          <w:ilvl w:val="0"/>
          <w:numId w:val="13"/>
        </w:numPr>
        <w:rPr/>
      </w:pPr>
      <w:r>
        <w:rPr/>
        <w:t>расчлененность или мало выраженная слитность операций, обу</w:t>
        <w:softHyphen/>
        <w:t>словленная этим избыточная растянутость действий во времени.</w:t>
      </w:r>
    </w:p>
    <w:p>
      <w:pPr>
        <w:pStyle w:val="Normal"/>
        <w:ind w:firstLine="454"/>
        <w:rPr/>
      </w:pPr>
      <w:r>
        <w:rPr/>
        <w:t>Двигательное умение и двигательный навык — это как бы после</w:t>
        <w:softHyphen/>
        <w:t>довательные ступени на пути формирования двигательного действия. По мере многократного воспроизведения действия операции, входя</w:t>
        <w:softHyphen/>
        <w:t>щие в его состав, становятся постепенно отлаженными и привычны</w:t>
        <w:softHyphen/>
        <w:t>ми, а связи между ними — прочными, гарантирующими естественную слитность движений, отпадает необходимость постоянной концентра</w:t>
        <w:softHyphen/>
        <w:t>ции внимания на ряде частных моментов действия, требующих направ</w:t>
        <w:softHyphen/>
        <w:t>ленного осознания, возрастает вклад двигательных автоматизмов в осуществленные действия. В результате двигательное умение автома</w:t>
        <w:softHyphen/>
        <w:t>тизируется — превращается в двигательный навык. Автоматизация движений и есть основной отличительный признак двигательного на</w:t>
        <w:softHyphen/>
        <w:t>выка.</w:t>
      </w:r>
    </w:p>
    <w:p>
      <w:pPr>
        <w:pStyle w:val="Normal"/>
        <w:ind w:firstLine="454"/>
        <w:rPr/>
      </w:pPr>
      <w:r>
        <w:rPr/>
        <w:t>Отсюда следует, что двигательный навык представляет собой та</w:t>
        <w:softHyphen/>
        <w:t>кую форму реализации двигательных возможностей, которая возни</w:t>
        <w:softHyphen/>
        <w:t>кает на основе автоматизации двигательного умения. Рационально сформированный двигательный навык характеризуется оптимальным соотношением функций сознания и автоматизма в управлении движе</w:t>
        <w:softHyphen/>
        <w:t>ниями, при котором действие в целом направляется сознанием, а со</w:t>
        <w:softHyphen/>
        <w:t>ставные операции доведены до определенной степени автоматизации.</w:t>
      </w:r>
    </w:p>
    <w:p>
      <w:pPr>
        <w:pStyle w:val="Normal"/>
        <w:ind w:firstLine="454"/>
        <w:rPr/>
      </w:pPr>
      <w:r>
        <w:rPr/>
        <w:t>Вместе с автоматизацией движений происходит своего рода стереотипизация их по ряду важнейших параметров и качественных при</w:t>
        <w:softHyphen/>
        <w:t>знаков. Это выражается, в частности, в относительно стандартном вос</w:t>
        <w:softHyphen/>
        <w:t>произведении пространственных, временных, динамических и ритми</w:t>
        <w:softHyphen/>
        <w:t>ческих параметров техники движений при повторении действия в оди</w:t>
        <w:softHyphen/>
        <w:t>наковых условиях, а также в сохранении заданной общей результа</w:t>
        <w:softHyphen/>
        <w:t>тивности действия при выполнении его в изменяющихся условиях.</w:t>
      </w:r>
    </w:p>
    <w:p>
      <w:pPr>
        <w:pStyle w:val="Normal"/>
        <w:ind w:firstLine="454"/>
        <w:rPr/>
      </w:pPr>
      <w:r>
        <w:rPr/>
        <w:t>По мнению М. М. Богена (1985, 1995), обучение двигательным действиям, которое в этом аспекте можно рассматривать как условие выживания, появляется в простейших формах с возникновением жиз</w:t>
        <w:softHyphen/>
        <w:t>ни, усложняясь и совершенствуясь с эволюцией живых существ.</w:t>
      </w:r>
    </w:p>
    <w:p>
      <w:pPr>
        <w:pStyle w:val="Normal"/>
        <w:ind w:firstLine="454"/>
        <w:rPr/>
      </w:pPr>
      <w:r>
        <w:rPr/>
        <w:t>Человек начинает учиться двигательным действиям с момента по</w:t>
        <w:softHyphen/>
        <w:t>явления на свет, повторяя в онтогенезе филогенетический путь обуче</w:t>
        <w:softHyphen/>
        <w:t>ния: вначале движения организуются спонтанно и хаотически, затем — все более осмысленно, целенаправленно, под влиянием извне, внача</w:t>
        <w:softHyphen/>
        <w:t>ле — родительским, а позже — и других людей, и все более — общества. Общество заинтересовано в эффективном обучении, поскольку благосостояние общества определяется благосостоянием его членов, а последнее — способностью решать жизненные проблемы, в конеч</w:t>
        <w:softHyphen/>
        <w:t>ном итоге — обученностью. Этим определяется и требование общест</w:t>
        <w:softHyphen/>
        <w:t>ва к системе обучения: учить всех, учить эффективно, учить быстро.</w:t>
      </w:r>
    </w:p>
    <w:p>
      <w:pPr>
        <w:pStyle w:val="Normal"/>
        <w:ind w:firstLine="454"/>
        <w:rPr/>
      </w:pPr>
      <w:r>
        <w:rPr/>
        <w:t>Чем выше уровень развития общества, тем выше его требования к качеству обучения, тем больше ценится квалификация учителя. У хо</w:t>
        <w:softHyphen/>
        <w:t>рошего учителя ученики осваивают материал быстрее и эффективнее, он может научить и менее одаренных учеников.</w:t>
      </w:r>
    </w:p>
    <w:p>
      <w:pPr>
        <w:pStyle w:val="Normal"/>
        <w:ind w:firstLine="454"/>
        <w:rPr/>
      </w:pPr>
      <w:r>
        <w:rPr/>
        <w:t>Эффективность обучения оценивается результатами практической деятельности. Стабильной эффективности чаще добиваются в видах деятельности со стандартной программой. В видах деятельности с не</w:t>
        <w:softHyphen/>
        <w:t>стабильной программой и меняющимися условиями, таких как спортив</w:t>
        <w:softHyphen/>
        <w:t>ные игры и единоборства, где успех зависит от способности действо</w:t>
        <w:softHyphen/>
        <w:t>вать в быстро меняющихся ситуациях, стабильная эффективность ре</w:t>
        <w:softHyphen/>
        <w:t>зультатов обучения встречается гораздо реже, более того — крайне редко, скорее как исключение из общего правила. Чтобы выяснить методику обучения, движения мастера тщательно анализируют: с по</w:t>
        <w:softHyphen/>
        <w:t>мощью совершенных приборов фиксируют движения и их характери</w:t>
        <w:softHyphen/>
        <w:t>стики, а затем используют данные анализа для обучения других. Идея обучения проста: добиться сходства, а еще лучше — полного соответ</w:t>
        <w:softHyphen/>
        <w:t>ствия движениям мастера по всем зафиксированным характеристи</w:t>
        <w:softHyphen/>
        <w:t>кам. Для достижения цели рекомендуют применять обучающие при</w:t>
        <w:softHyphen/>
        <w:t>способления, которые позволяют оперативно сравнивать модельные и реальные характеристики движений и вносить соответствующие коррекции в движения обучаемого (Зинченко Т. Н. и др. 1978; Крогиус Н. В., 1981). Обучаемый добивается нужного эффекта: он научает</w:t>
        <w:softHyphen/>
        <w:t>ся более или менее точно воспроизводить эталонное движение. Одна</w:t>
        <w:softHyphen/>
        <w:t>ко «повторить» не значит «овладеть». Копирование не рождает мас</w:t>
        <w:softHyphen/>
        <w:t>терства.</w:t>
      </w:r>
    </w:p>
    <w:p>
      <w:pPr>
        <w:pStyle w:val="Normal"/>
        <w:ind w:firstLine="454"/>
        <w:rPr/>
      </w:pPr>
      <w:r>
        <w:rPr/>
        <w:t>Н. А. Бернштейн (1947) отмечал: движения — это коррекции. Ма</w:t>
        <w:softHyphen/>
        <w:t>стерство проявляется в точности и своевременности коррекций, обес</w:t>
        <w:softHyphen/>
        <w:t>печивающих приспособление действия к колебаниям его внешней си</w:t>
        <w:softHyphen/>
        <w:t>туации, с одной стороны, и к колебаниям собственной внутренней структуры (взаимное расположение частей тела, соотношение усилий по величине и направлению) — с другой. Можно при желании копи</w:t>
        <w:softHyphen/>
        <w:t>ровать двигательное действие, точнее — его наблюдаемую картину: невозможно копировать коррекции — они недоступны наблюдателю и бессмысленны как предмет копирования из-за сугубо частного свое</w:t>
        <w:softHyphen/>
        <w:t>го характера. Объяснение коррекций как феномена двигательной деятельности вообще невозможно с позиций теории условно-рефлектор</w:t>
        <w:softHyphen/>
        <w:t>ной концепции природы двигательных актов, оно возможно лишь в том случае, если признать смысл деятельности и цель действия основ</w:t>
        <w:softHyphen/>
        <w:t>ными регуляторами действия, а ориентирование в ситуации и в про</w:t>
        <w:softHyphen/>
        <w:t>цессе построения действия — обязательной, хотя и незаметной, час</w:t>
        <w:softHyphen/>
        <w:t>тью действия.</w:t>
      </w:r>
    </w:p>
    <w:p>
      <w:pPr>
        <w:pStyle w:val="Normal"/>
        <w:ind w:firstLine="454"/>
        <w:rPr/>
      </w:pPr>
      <w:r>
        <w:rPr/>
        <w:t>Показав роль «образа потребного будущего» (иными словами — роль цели) в формировании двигательного действия, Н. А. Бернштейн наметил направление углубленного исследования психологической структуры — ведущей по отношению к его физиологической структу</w:t>
        <w:softHyphen/>
        <w:t>ре. Продолжая развитие этой концепции, П. Я. Гальперин (1954) рас</w:t>
        <w:softHyphen/>
        <w:t>шифровывает психологические механизмы формирования действия, обобщенно называя их «ориентировочная основа действия». Форми</w:t>
        <w:softHyphen/>
        <w:t>рование ООД всегда предшествует исполнению и включает довольно много относительно сложных операций, что позволяет говорить об ориентировочной деятельности как о необходимом компоненте по</w:t>
        <w:softHyphen/>
        <w:t>строения двигательного действия. Эта деятельность начинается с уяс</w:t>
        <w:softHyphen/>
        <w:t>нения смысла, т. е. понимания, для чего нужен результат действия. Таким образом, формулирование требования двигательной задачи, вы</w:t>
        <w:softHyphen/>
        <w:t>бор действия, анализ ситуации, определение состава операций — не</w:t>
        <w:softHyphen/>
        <w:t>обходимые действия (операции) ориентировочной деятельности (действия).</w:t>
      </w:r>
    </w:p>
    <w:p>
      <w:pPr>
        <w:pStyle w:val="Normal"/>
        <w:ind w:firstLine="454"/>
        <w:rPr/>
      </w:pPr>
      <w:r>
        <w:rPr/>
        <w:t>Каждое действие и все входящие в него операции требуют для сво</w:t>
        <w:softHyphen/>
        <w:t>его осуществления точного управления телом. Поэтому ориентировоч</w:t>
        <w:softHyphen/>
        <w:t>ная деятельность включает проектирование целесообразных усилий, траекторий, длительности и ритма движений, согласующих переме</w:t>
        <w:softHyphen/>
        <w:t>щения тела и его частей с требованиями ситуации деятельности.</w:t>
      </w:r>
    </w:p>
    <w:p>
      <w:pPr>
        <w:pStyle w:val="Normal"/>
        <w:ind w:firstLine="454"/>
        <w:rPr/>
      </w:pPr>
      <w:r>
        <w:rPr/>
        <w:t>Следует обратить особое внимание на проблему выделения сущест</w:t>
        <w:softHyphen/>
        <w:t>венных ориентиров в ситуации действия (когда речь идет об ориенти</w:t>
        <w:softHyphen/>
        <w:t>ровании в ситуации действия) и ориентиров регуляции действия (ког</w:t>
        <w:softHyphen/>
        <w:t>да речь идет о построении самого действия). Способность ориентиро</w:t>
        <w:softHyphen/>
        <w:t>ваться в ситуации действия и в ощущениях динамики собственного тела — решающие условия успешного решения двигательных задач. В специальных исследованиях выяснено, что в ориентировочной дея</w:t>
        <w:softHyphen/>
        <w:t>тельности анализируются не все элементы ситуации, а только значи</w:t>
        <w:softHyphen/>
        <w:t>мые ее признаки (Бернштейн Н. А., 1947; Боген М. М., 1985).</w:t>
      </w:r>
    </w:p>
    <w:p>
      <w:pPr>
        <w:pStyle w:val="Normal"/>
        <w:ind w:firstLine="454"/>
        <w:rPr/>
      </w:pPr>
      <w:r>
        <w:rPr/>
        <w:t>Контекст смысла двигательного действия позволяет выделить в условиях двигательной задачи существенные признаки ситуации дейст</w:t>
        <w:softHyphen/>
        <w:t>вия. Для каждого типа двигательной задачи эти существенные призна</w:t>
        <w:softHyphen/>
        <w:t>ки инвариантны: хотя конкретные ситуации отличаются в деталях, их можно выделять в теоретическом анализе. Именно они и определяют сущность ситуации и выбор состава операций, обеспечивающих успешность действия. То же самое можно сказать и о регуляции дви</w:t>
        <w:softHyphen/>
        <w:t>гательного действия, требований к его построению. Теоретический ана</w:t>
        <w:softHyphen/>
        <w:t>лиз позволяет выявить основные условия оптимизации действия (тре</w:t>
        <w:softHyphen/>
        <w:t>бования техники), а методический анализ — минимум условий, вы</w:t>
        <w:softHyphen/>
        <w:t>полнение которых обеспечивает оптимальную структуру и характе</w:t>
        <w:softHyphen/>
        <w:t>ристики действий. Эти существенные ориентиры и получили название «основные опорные точки» (Башлыков Ю. И., 1973; Бернштейн Н. А., 1947; Крогиус Н. В., 1981), поскольку именно они контролируются осознанно, субъект опирается на эти точки концентрации внимания, строя и регулируя действие. Организация действия вокруг этих точек происходит неосознанно, что соответствует указанию Н. А. Бернштейна о нецелесообразности вмешательства сознания в работу низших уровней построения движений (Башлыков Ю. И., 1973).</w:t>
      </w:r>
    </w:p>
    <w:p>
      <w:pPr>
        <w:pStyle w:val="Normal"/>
        <w:ind w:firstLine="454"/>
        <w:rPr/>
      </w:pPr>
      <w:r>
        <w:rPr/>
        <w:t>Можно предположить, что становление двигательного навыка про</w:t>
        <w:softHyphen/>
        <w:t>исходит в два этапа. На первом этапе, когда закладываются базовые навыки, школа движений в избранном виде деятельности, следует об</w:t>
        <w:softHyphen/>
        <w:t>ратить особое внимание на формирование навыков ориентирования во внутреннем ориентировочном поле, другими словами — на способно</w:t>
        <w:softHyphen/>
        <w:t>сти управлять силой, быстротой, направлением собственных движе</w:t>
        <w:softHyphen/>
        <w:t>ний. На втором этапе, когда обучаемый начинает решать более слож</w:t>
        <w:softHyphen/>
        <w:t>ные двигательные задачи, требующие согласования движений с меня</w:t>
        <w:softHyphen/>
        <w:t>ющимися условиями ситуации действий, внимание переносится на формирование навыков ориентировочной деятельности во внешнем ориентировочном поле, иначе говоря — на способности широко и адек</w:t>
        <w:softHyphen/>
        <w:t>ватно варьировать действия, добиваться эффективного решения дви</w:t>
        <w:softHyphen/>
        <w:t>гательных задач в любых условиях.</w:t>
      </w:r>
    </w:p>
    <w:p>
      <w:pPr>
        <w:pStyle w:val="Normal"/>
        <w:ind w:firstLine="454"/>
        <w:rPr/>
      </w:pPr>
      <w:r>
        <w:rPr/>
        <w:t>По мнению В. Н. Селуянова, М. П. Шестакова (1996), основопо</w:t>
        <w:softHyphen/>
        <w:t>ложником теории технической подготовки в спорте (ТТП), безуслов</w:t>
        <w:softHyphen/>
        <w:t>но, следует считать Н. А. Бернштейна (1947). Именно он сделал мето</w:t>
        <w:softHyphen/>
        <w:t>дологической основой ТТП биомеханику движений человека, физио</w:t>
        <w:softHyphen/>
        <w:t>логию двигательной активности, которая включала нейрофизиологию и психологию.</w:t>
      </w:r>
    </w:p>
    <w:p>
      <w:pPr>
        <w:pStyle w:val="Normal"/>
        <w:ind w:firstLine="454"/>
        <w:rPr/>
      </w:pPr>
      <w:r>
        <w:rPr/>
        <w:t>В очерке «О построении движений» Бернштейн (1947) рассматри</w:t>
        <w:softHyphen/>
        <w:t>вает двигательную систему позвоночных как модель (систему), со</w:t>
        <w:softHyphen/>
        <w:t>стоящую из пассивной части (жесткие сочленения) и активной части (поперечно-полосатая мускулатура со всем ее оснащением). Затем дает описание свойств элементов (костей, связок, сухожилий, мышц), струк</w:t>
        <w:softHyphen/>
        <w:t>турных образований — суставов, скелетно-мышечных моделей и др.</w:t>
      </w:r>
    </w:p>
    <w:p>
      <w:pPr>
        <w:pStyle w:val="Normal"/>
        <w:ind w:firstLine="454"/>
        <w:rPr/>
      </w:pPr>
      <w:r>
        <w:rPr/>
        <w:t>Таким образом, Н. А. Бернштейн был из первых биомехаников, которые положили в качестве краеугольного камня теоретической биомеханики строение опорно-двигательного аппарата, а свойства его использовали для объяснения причин определенной организации дви</w:t>
        <w:softHyphen/>
        <w:t>гательного действия.</w:t>
      </w:r>
    </w:p>
    <w:p>
      <w:pPr>
        <w:pStyle w:val="Normal"/>
        <w:ind w:firstLine="454"/>
        <w:rPr/>
      </w:pPr>
      <w:r>
        <w:rPr/>
        <w:t>Современное представление об анализе движений (техники) связа</w:t>
        <w:softHyphen/>
        <w:t>но с понятием «биомеханизм» (Селуянов, 1993). Моделирование опор</w:t>
        <w:softHyphen/>
        <w:t>но-двигательного аппарата (ОДА) человека требует использования следующих идеальных моделей теоретической механики: двух- или трехмерное пространство, время, материальная точка, абсолютно твер</w:t>
        <w:softHyphen/>
        <w:t>дое тело (стержень), шарнир, кинематическая цепь, идеальная жид</w:t>
        <w:softHyphen/>
        <w:t>кость или газ и др. Все они применяются в биомеханике, однако для получения адекватной модели ОДА необходимо иметь модели мыш</w:t>
        <w:softHyphen/>
        <w:t>цы. Следовательно, объект биомеханики пересекается с объектом тео</w:t>
        <w:softHyphen/>
        <w:t>ретической механики, однако не полностью. В каждый момент време</w:t>
        <w:softHyphen/>
        <w:t>ни существование человека в условиях внешней среды будем пред</w:t>
        <w:softHyphen/>
        <w:t>ставлять как совокупность биомеханизмов.</w:t>
      </w:r>
    </w:p>
    <w:p>
      <w:pPr>
        <w:pStyle w:val="Normal"/>
        <w:ind w:firstLine="454"/>
        <w:rPr/>
      </w:pPr>
      <w:r>
        <w:rPr/>
        <w:t>Построить движение (технику) — это значит по Селуянову (1993):</w:t>
      </w:r>
    </w:p>
    <w:p>
      <w:pPr>
        <w:pStyle w:val="Normal"/>
        <w:numPr>
          <w:ilvl w:val="0"/>
          <w:numId w:val="14"/>
        </w:numPr>
        <w:rPr/>
      </w:pPr>
      <w:r>
        <w:rPr/>
        <w:t>сформулировать цель движения;</w:t>
      </w:r>
    </w:p>
    <w:p>
      <w:pPr>
        <w:pStyle w:val="Normal"/>
        <w:numPr>
          <w:ilvl w:val="0"/>
          <w:numId w:val="14"/>
        </w:numPr>
        <w:rPr/>
      </w:pPr>
      <w:r>
        <w:rPr/>
        <w:t>задать начальные условия, т. е. позу и кинетические показатели;</w:t>
      </w:r>
    </w:p>
    <w:p>
      <w:pPr>
        <w:pStyle w:val="Normal"/>
        <w:numPr>
          <w:ilvl w:val="0"/>
          <w:numId w:val="14"/>
        </w:numPr>
        <w:rPr/>
      </w:pPr>
      <w:r>
        <w:rPr/>
        <w:t>определить биомеханизмы, т. е. способы преобразования энер</w:t>
        <w:softHyphen/>
        <w:t>гии мышц в целесообразную двигательную деятельность;</w:t>
      </w:r>
    </w:p>
    <w:p>
      <w:pPr>
        <w:pStyle w:val="Normal"/>
        <w:numPr>
          <w:ilvl w:val="0"/>
          <w:numId w:val="14"/>
        </w:numPr>
        <w:rPr/>
      </w:pPr>
      <w:r>
        <w:rPr/>
        <w:t>распределить реализацию биомеханизмов во времени;</w:t>
      </w:r>
    </w:p>
    <w:p>
      <w:pPr>
        <w:pStyle w:val="Normal"/>
        <w:numPr>
          <w:ilvl w:val="0"/>
          <w:numId w:val="14"/>
        </w:numPr>
        <w:rPr/>
      </w:pPr>
      <w:r>
        <w:rPr/>
        <w:t>реализовать теоретическую разработку двигательного действия, однако с этого момента биомеханик должен уступить место специали</w:t>
        <w:softHyphen/>
        <w:t>сту по обучению человека двигательным действиям.</w:t>
      </w:r>
    </w:p>
    <w:p>
      <w:pPr>
        <w:pStyle w:val="Normal"/>
        <w:ind w:firstLine="454"/>
        <w:rPr/>
      </w:pPr>
      <w:r>
        <w:rPr/>
        <w:t>Теория технической подготовки граничит с биомеханикой движе</w:t>
        <w:softHyphen/>
        <w:t>ний человека, физиологией двигательной активности Н. А. Бернштейна (1966), педагогикой и психологией.</w:t>
      </w:r>
    </w:p>
    <w:p>
      <w:pPr>
        <w:pStyle w:val="Normal"/>
        <w:ind w:firstLine="454"/>
        <w:rPr/>
      </w:pPr>
      <w:r>
        <w:rPr/>
        <w:t>На базе модели опорно-двигательного аппарата Н. А. Бернштейн (1947, 1966) теоретически разработал способы управления моделью. Он предположил, что человек может управлять только внутренними силами, а реактивные и внешние силы не могут однозначно соотно</w:t>
        <w:softHyphen/>
        <w:t>ситься с ними. Здесь имеет место принципиальная неопределенность. Принцип сенсорных коррекций, безусловно, верен в случае обуче</w:t>
        <w:softHyphen/>
        <w:t>ния, формирования умения, однако при наличии навыка, при автома</w:t>
        <w:softHyphen/>
        <w:t>тизированном управлении логика сенсорных коррекций не проходит (Боген М. М., 1985). Очевидно, что в пределах поступления сенсор</w:t>
        <w:softHyphen/>
        <w:t>ной информации в ЦНС (0,120—0,280 с) большое количество спортив</w:t>
        <w:softHyphen/>
        <w:t>ных двигательных действий (прыжки, отталкивания и др.) выполняется вопреки логике. Человек обучается и в конечном итоге вырабаты</w:t>
        <w:softHyphen/>
        <w:t>вает программы управления мышцами с учетом внешних и реактив</w:t>
        <w:softHyphen/>
        <w:t>ных сил, т. е. опорно-двигательный аппарат является принципиально управляемой системой в случае соединения двух способов управле</w:t>
        <w:softHyphen/>
        <w:t>ния — автоматизированного и с сенсорной коррекцией.</w:t>
      </w:r>
    </w:p>
    <w:p>
      <w:pPr>
        <w:pStyle w:val="Normal"/>
        <w:ind w:firstLine="454"/>
        <w:rPr/>
      </w:pPr>
      <w:r>
        <w:rPr/>
        <w:t>Физиологические концепции управления движениями не ставили перед собой задачи обосновать закономерности обучения двигатель</w:t>
        <w:softHyphen/>
        <w:t>ным действиям.</w:t>
      </w:r>
    </w:p>
    <w:p>
      <w:pPr>
        <w:pStyle w:val="Normal"/>
        <w:ind w:firstLine="454"/>
        <w:rPr/>
      </w:pPr>
      <w:r>
        <w:rPr/>
        <w:t>В психологии благодаря работам Л. С. Выготского (1956) и А. Н. Ле</w:t>
        <w:softHyphen/>
        <w:t>онтьева (1975) стало возможным изучение процесса обучения как де</w:t>
        <w:softHyphen/>
        <w:t>ятельности. Структурными (временными) компонентами деятельности выступают действия. Действием называют процесс, подчиненный ре</w:t>
        <w:softHyphen/>
        <w:t>шению конкретной задачи, направленный на достижение цели, опре</w:t>
        <w:softHyphen/>
        <w:t>деляемой характером мотивации. С позиции теории деятельности П. Я. Гальпериным (1954) и его сотрудниками была разработана тео</w:t>
        <w:softHyphen/>
        <w:t>рия поэтапного управления процессом усвоения знаний. Теория дея</w:t>
        <w:softHyphen/>
        <w:t>тельности легла в основу теории обучения двигательным действиям в спорте.</w:t>
      </w:r>
    </w:p>
    <w:p>
      <w:pPr>
        <w:pStyle w:val="Normal"/>
        <w:ind w:firstLine="454"/>
        <w:rPr/>
      </w:pPr>
      <w:r>
        <w:rPr/>
        <w:t>Мнения большинства современных теоретиков сходятся на том предположении, что основные координационные свойства мозга оп</w:t>
        <w:softHyphen/>
        <w:t>ределяются топологической структурой сети нейронов и динамикой распространения импульсов в этой сети. Можно утверждать, что в настоящее время нейронная теория памяти является общепринятой.</w:t>
      </w:r>
    </w:p>
    <w:p>
      <w:pPr>
        <w:pStyle w:val="Normal"/>
        <w:ind w:firstLine="454"/>
        <w:rPr/>
      </w:pPr>
      <w:r>
        <w:rPr/>
        <w:t>Предположения, высказанные Хеббом (1984) и ставшие теперь классическими, говорят о том, что любые психические функции, будь то память, эмоции или мышление, должны быть обусловлены деятель</w:t>
        <w:softHyphen/>
        <w:t>ностью нейронных ансамблей. Нервные клетки в таких ансамблях объединены в специфические сети. Таким образом, объектом ТТП являются программы (образы) теоретических представлений и мотор</w:t>
        <w:softHyphen/>
        <w:t>ных реализаций целенаправленных двигательных действий в коре го</w:t>
        <w:softHyphen/>
        <w:t>ловного мозга. Наличие и количественная оценка их совершенства выявляются в ходе двигательной деятельности. Предмет ТТП — зако</w:t>
        <w:softHyphen/>
        <w:t>номерности формирования двигательных умений и навыков.</w:t>
      </w:r>
    </w:p>
    <w:p>
      <w:pPr>
        <w:pStyle w:val="Normal"/>
        <w:ind w:firstLine="454"/>
        <w:rPr/>
      </w:pPr>
      <w:r>
        <w:rPr/>
        <w:t>В соответствии с объектом и предметом исследования, а также с логикой развития теоретического исследования можно определить следующие основные задачи ТТП по разработке:</w:t>
      </w:r>
    </w:p>
    <w:p>
      <w:pPr>
        <w:pStyle w:val="Normal"/>
        <w:numPr>
          <w:ilvl w:val="0"/>
          <w:numId w:val="23"/>
        </w:numPr>
        <w:rPr/>
      </w:pPr>
      <w:r>
        <w:rPr/>
        <w:t>умозрительных и математических моделей ОДА и ЦНС;</w:t>
      </w:r>
    </w:p>
    <w:p>
      <w:pPr>
        <w:pStyle w:val="Normal"/>
        <w:numPr>
          <w:ilvl w:val="0"/>
          <w:numId w:val="23"/>
        </w:numPr>
        <w:rPr/>
      </w:pPr>
      <w:r>
        <w:rPr/>
        <w:t>методов формирования произвольных программ двигательных действий;</w:t>
      </w:r>
    </w:p>
    <w:p>
      <w:pPr>
        <w:pStyle w:val="Normal"/>
        <w:numPr>
          <w:ilvl w:val="0"/>
          <w:numId w:val="23"/>
        </w:numPr>
        <w:rPr/>
      </w:pPr>
      <w:r>
        <w:rPr/>
        <w:t>методов перестройки программ произвольного управления мо</w:t>
        <w:softHyphen/>
        <w:t>делями ОДА;</w:t>
      </w:r>
    </w:p>
    <w:p>
      <w:pPr>
        <w:pStyle w:val="Normal"/>
        <w:numPr>
          <w:ilvl w:val="0"/>
          <w:numId w:val="23"/>
        </w:numPr>
        <w:rPr/>
      </w:pPr>
      <w:r>
        <w:rPr/>
        <w:t>методов контроля уровня технической подготовленности, а так</w:t>
        <w:softHyphen/>
        <w:t>же содержания технической подготовки;</w:t>
      </w:r>
    </w:p>
    <w:p>
      <w:pPr>
        <w:pStyle w:val="Normal"/>
        <w:numPr>
          <w:ilvl w:val="0"/>
          <w:numId w:val="23"/>
        </w:numPr>
        <w:rPr/>
      </w:pPr>
      <w:r>
        <w:rPr/>
        <w:t>планирования технической подготовки.</w:t>
      </w:r>
    </w:p>
    <w:p>
      <w:pPr>
        <w:pStyle w:val="Normal"/>
        <w:ind w:firstLine="454"/>
        <w:rPr/>
      </w:pPr>
      <w:r>
        <w:rPr/>
        <w:t>Пока для тренера недоступны программы, имитирующие деятель</w:t>
        <w:softHyphen/>
        <w:t>ность мозга, поэтому он должен использовать умозрительные модели. Такой моделью может быть блок-схема, опубликованная ранее Голомазовым (1994). Построение двигательного действия приводит к фор</w:t>
        <w:softHyphen/>
        <w:t>мированию в сознании двигательного образа и программы движения, которая может быть реализована. При реализации программы, как пра</w:t>
        <w:softHyphen/>
        <w:t>вило, имеет место отклонение от заданной цели движения (образа). Поэтому приходится повторять выполнение программы с некоторыми предварительными коррекциями. Те следы в нейронной цепи прохож</w:t>
        <w:softHyphen/>
        <w:t>дения импульсов, которые раз от раза повторяются, закрепляются в виде четких шипиковых образований. Постепенно закрепляются наи</w:t>
        <w:softHyphen/>
        <w:t>более подходящие с точки зрения спортсмена и его тренера действия. Это способствует постепенному увеличению точности и стабильности выполнения среды. Этот подход получил название повторного метода, который приводит к формированию базовой программы.</w:t>
      </w:r>
    </w:p>
    <w:p>
      <w:pPr>
        <w:pStyle w:val="Normal"/>
        <w:ind w:firstLine="454"/>
        <w:rPr/>
      </w:pPr>
      <w:r>
        <w:rPr/>
        <w:t>Представления Н. А. Бернштейна о кольцевом характере управле</w:t>
        <w:softHyphen/>
        <w:t>ния действиями, о предвосхищении человеком потребного будущего оказались основополагающими в теории цели как осознаваемого об</w:t>
        <w:softHyphen/>
        <w:t>раза предвосхищаемого результата. Таким образом, одна из высших интегральных функций человеческой психики — целеполагание — была поставлена в позицию «от человека», и тем самым в эту же позицию были поставлены функции реализации и становления индивидуально</w:t>
        <w:softHyphen/>
        <w:t>сти (Дмитриев С. В., 1985).</w:t>
      </w:r>
    </w:p>
    <w:p>
      <w:pPr>
        <w:pStyle w:val="Normal"/>
        <w:ind w:firstLine="454"/>
        <w:rPr/>
      </w:pPr>
      <w:r>
        <w:rPr/>
        <w:t>В работах Д. Д. Донского (1968), С. В. Дмитриева (1985) сформу</w:t>
        <w:softHyphen/>
        <w:t>лированы основные принципы и средства смыслового проектирова</w:t>
        <w:softHyphen/>
        <w:t>ния и моделирования двигательных действий человека. Рассматрива</w:t>
        <w:softHyphen/>
        <w:t>ния двигательные действия спортсмена как объект дидактического моделирования, С. В. Дмитриев (1995) уделяет особое внимание кате</w:t>
        <w:softHyphen/>
        <w:t>гории целеполагания в его бернштейновском смысле. При этом сущ</w:t>
        <w:softHyphen/>
        <w:t>ностная связь субъекта и его деятельности (действий) выявляется, по мнению автора, тогда, когда ведущей в анализе выступает категория субъекта.</w:t>
      </w:r>
    </w:p>
    <w:p>
      <w:pPr>
        <w:pStyle w:val="Normal"/>
        <w:ind w:firstLine="454"/>
        <w:rPr/>
      </w:pPr>
      <w:r>
        <w:rPr/>
        <w:t>Главная идея акмеологического, по своей сути, принципа осущест</w:t>
        <w:softHyphen/>
        <w:t>вимости состоит в том, что каждый человек обладает определенным физическим, психическим и духовным потенциалом и вершины его достижений, соответствующие этому потенциалу, предсказуемы, про</w:t>
        <w:softHyphen/>
        <w:t>ектируемы (Гагин Ю. А., 1994).</w:t>
      </w:r>
    </w:p>
    <w:p>
      <w:pPr>
        <w:pStyle w:val="Normal"/>
        <w:ind w:firstLine="454"/>
        <w:rPr/>
      </w:pPr>
      <w:r>
        <w:rPr/>
        <w:t>По мнению Л. П. Матвеева (1977), те формы движений, которые были освоены спортсменом в начале спортивного пути, не могут пол</w:t>
        <w:softHyphen/>
        <w:t>ностью совпадать с моделями техники, пригодными для последующих этапов, потому что техника движений определяется степенью развития физических и психических качеств спортсмена. В соответствии с из</w:t>
        <w:softHyphen/>
        <w:t>менениями должна меняться и индивидуальная техника. А это значит, что техническая подготовка спортсмена не имеет конечного пути, она осуществляется на протяжении всей спортивной деятельности.</w:t>
      </w:r>
    </w:p>
    <w:p>
      <w:pPr>
        <w:pStyle w:val="Normal"/>
        <w:ind w:firstLine="454"/>
        <w:rPr/>
      </w:pPr>
      <w:r>
        <w:rPr/>
        <w:t>Эффективность управления процессом становления и совершенст</w:t>
        <w:softHyphen/>
        <w:t>вования технического мастерства спортсменов высокой квалифика</w:t>
        <w:softHyphen/>
        <w:t>ции в решающей мере зависит от разработанности системы контроля за его состоянием. Причем первоначальное значение при этом приоб</w:t>
        <w:softHyphen/>
        <w:t>ретает срочная информация о текущем состоянии формируемой тех</w:t>
        <w:softHyphen/>
        <w:t>нической структуры упражнения. Традиционные методы словесного и наглядного обучения с каждым годом дополняются новыми. В боль</w:t>
        <w:softHyphen/>
        <w:t>шинстве случаев они связаны с использованием специализированных аппаратурных устройств для формирования наглядных представлений, программирования параметров движений, срочной объективной ин</w:t>
        <w:softHyphen/>
        <w:t>формации по ходу выполнения и коррекции ошибок или физического облегчения правильного выполнения действий. При выборе средств срочной информации предпочтение отдается методам, связанным с визуальным восприятием, т. к. переключение сигнализации с проприоцептивного канала на зрительный способствует формированию объек</w:t>
        <w:softHyphen/>
        <w:t>тивной системы самоконтроля на основе осознанных представлений о форме и результатах своих технических действий (Д. Д. Донской, 1971; В. М. Дьячков, 1963, И. П. Ратов, 1972; В. С. Родиченко, 1972; В. С. Фарфель, 1968; Л. Л. Чхаидзе, 1968; Л. П. Матвеев, 1977 и др.).</w:t>
      </w:r>
    </w:p>
    <w:p>
      <w:pPr>
        <w:pStyle w:val="Normal"/>
        <w:rPr/>
      </w:pPr>
      <w:r>
        <w:rPr/>
      </w:r>
    </w:p>
    <w:p>
      <w:pPr>
        <w:pStyle w:val="Normal"/>
        <w:rPr>
          <w:b/>
          <w:b/>
        </w:rPr>
      </w:pPr>
      <w:r>
        <w:rPr>
          <w:b/>
        </w:rPr>
        <w:t>1.2. Критерии технического мастерства</w:t>
      </w:r>
    </w:p>
    <w:p>
      <w:pPr>
        <w:pStyle w:val="Normal"/>
        <w:rPr>
          <w:b/>
          <w:b/>
        </w:rPr>
      </w:pPr>
      <w:r>
        <w:rPr>
          <w:b/>
        </w:rPr>
      </w:r>
    </w:p>
    <w:p>
      <w:pPr>
        <w:pStyle w:val="Normal"/>
        <w:ind w:firstLine="454"/>
        <w:rPr/>
      </w:pPr>
      <w:r>
        <w:rPr/>
        <w:t>В понятие технического мастерства спортсмена автор включает не только двигательную сторону действия как физического явления, но и все стороны и процессы, которые участвуют в регулировании и управ</w:t>
        <w:softHyphen/>
        <w:t>лении движениями и обеспечивают их высокий конечный эффект. По</w:t>
        <w:softHyphen/>
        <w:t>этому при рассмотрении проблемы критериев технического мастерст</w:t>
        <w:softHyphen/>
        <w:t>ва автор рекомендует комплексный подход с позиций многих наук (Л.П.Матвеев, 1977).</w:t>
      </w:r>
    </w:p>
    <w:p>
      <w:pPr>
        <w:pStyle w:val="Normal"/>
        <w:ind w:firstLine="454"/>
        <w:rPr/>
      </w:pPr>
      <w:r>
        <w:rPr/>
        <w:t>Под критериями технического мастерства имеются в виду те ос</w:t>
        <w:softHyphen/>
        <w:t>новные признаки, на основании которых производится оценка того или иного явления или процесса. С этих позиций автор предлагает рассматривать критерии высшего технического мастерства как меру оцен</w:t>
        <w:softHyphen/>
        <w:t>ки, а не сам предмет, не саму технику, подлежащую этой оценке. Глав</w:t>
        <w:softHyphen/>
        <w:t>ным критерием технического мастерства мы считаем высокую резуль</w:t>
        <w:softHyphen/>
        <w:t>тативность действий спортсмена и высокую их устойчивость. Основ</w:t>
        <w:softHyphen/>
        <w:t>ными показателями технического совершенства будут эффективность и экономичность действий. Эффективность действий спортсмена обу</w:t>
        <w:softHyphen/>
        <w:t>словливается совершенством применяемой техники движений. Самый общий критерий эффективности спортивной техники определяется раз</w:t>
        <w:softHyphen/>
        <w:t>ницей между фактическим спортивным результатом и расчетным, ко</w:t>
        <w:softHyphen/>
        <w:t>торый спортсмен мог бы показать, если б полностью использовал свои физические возможности.</w:t>
      </w:r>
    </w:p>
    <w:p>
      <w:pPr>
        <w:pStyle w:val="Normal"/>
        <w:ind w:firstLine="454"/>
        <w:rPr/>
      </w:pPr>
      <w:r>
        <w:rPr/>
        <w:t>Когда спортивный результат поддается объективному измерению (В. М. Дьячков, 1972; В. М. Дьячков, А. А. Новикова и др., 1967), вычисляют коэффициент технической эффективности КТЭ, где А — двигательный потенциал спортсмена, Б — расчетный спортивный по</w:t>
        <w:softHyphen/>
        <w:t>казатель.</w:t>
      </w:r>
    </w:p>
    <w:p>
      <w:pPr>
        <w:pStyle w:val="Normal"/>
        <w:ind w:firstLine="454"/>
        <w:rPr/>
      </w:pPr>
      <w:r>
        <w:rPr/>
        <w:t>В различных видах спорта используется много частных показате</w:t>
        <w:softHyphen/>
        <w:t>лей эффективности техники. Например, в тяжелой атлетике — высота подъема штанги в подседе; в акробатике — разница времени нахож</w:t>
        <w:softHyphen/>
        <w:t>дения в полете при выполнении простых и сложных акробатических прыжков; в беге на длинные дистанции — отношение продолжитель</w:t>
        <w:softHyphen/>
        <w:t>ности полетной и опорной фаз бегового шага или отношение между частотой и длиной шагов.</w:t>
      </w:r>
    </w:p>
    <w:p>
      <w:pPr>
        <w:pStyle w:val="Normal"/>
        <w:ind w:firstLine="454"/>
        <w:rPr/>
      </w:pPr>
      <w:r>
        <w:rPr/>
        <w:t>Труднее определить общую эффективность техники в видах спорта, результаты в которых не измеряются объективными количественными мерами. Поэтому здесь пользуются экспертными оценками, расчет</w:t>
        <w:softHyphen/>
        <w:t>ными оценками, а также биомеханическим анализом, основанным на сопоставлении отдельных параметров движений с эталонными вели</w:t>
        <w:softHyphen/>
        <w:t>чинами. В боксе В. М. Зациорский и О. П. Фролов (1976) предложили вычислять коэффициенты эффективности выполнения атакующих и защитных действий. КЭА равен отношению количества ударов, до</w:t>
        <w:softHyphen/>
        <w:t>стигших цели, к числу нанесенных ударов; КЭЗ равен отношению па</w:t>
        <w:softHyphen/>
        <w:t>рированных ударов к общему количеству нанесенных ударов.</w:t>
      </w:r>
    </w:p>
    <w:p>
      <w:pPr>
        <w:pStyle w:val="Normal"/>
        <w:ind w:firstLine="454"/>
        <w:rPr/>
      </w:pPr>
      <w:r>
        <w:rPr/>
        <w:t>Ряд авторов (В. М. Зациорский, Н. А. Якунин, Н. Г. Михайлов, 1982) предлагают, кроме существующих 2 групп показателей эффек</w:t>
        <w:softHyphen/>
        <w:t>тивности техники (сравнение -характеристик движения с биомехани</w:t>
        <w:softHyphen/>
        <w:t>ческим эталоном и сопоставление спортивного результата, показан</w:t>
        <w:softHyphen/>
        <w:t>ного спортсменом, с его потенциальными возможностями), ввести тре</w:t>
        <w:softHyphen/>
        <w:t>тью, основанную на сопоставлении техники спортсменов высокой и низкой квалификации. Те признаки, на основе которых можно провести различие техники движений спортсменов высокой и низкой ква</w:t>
        <w:softHyphen/>
        <w:t>лификации, предлагается назвать дискриминативными (различитель</w:t>
        <w:softHyphen/>
        <w:t>ными). Использование дискриминативных признаков спортивной тех</w:t>
        <w:softHyphen/>
        <w:t>ники для оценки эффективности выполнения движений представляет особый интерес в технически сложных видах спорта, где проведение детального биомеханического анализа затруднительно.</w:t>
      </w:r>
    </w:p>
    <w:p>
      <w:pPr>
        <w:pStyle w:val="Normal"/>
        <w:ind w:firstLine="454"/>
        <w:rPr/>
      </w:pPr>
      <w:r>
        <w:rPr/>
        <w:t>Ю. А. Резников (1974) предлагает различать две группы критериев оценки эффективности технического мастерства:</w:t>
      </w:r>
    </w:p>
    <w:p>
      <w:pPr>
        <w:pStyle w:val="Normal"/>
        <w:numPr>
          <w:ilvl w:val="0"/>
          <w:numId w:val="11"/>
        </w:numPr>
        <w:rPr/>
      </w:pPr>
      <w:r>
        <w:rPr/>
        <w:t>Качественные критерии — наиболее характерные признаки упражнения (форма движения, поза тела, направление движения, ритм, скорость и т. д.).</w:t>
      </w:r>
    </w:p>
    <w:p>
      <w:pPr>
        <w:pStyle w:val="Normal"/>
        <w:numPr>
          <w:ilvl w:val="0"/>
          <w:numId w:val="11"/>
        </w:numPr>
        <w:rPr/>
      </w:pPr>
      <w:r>
        <w:rPr/>
        <w:t>Дискриминативные критерии — признаки, с помощью которых можно выявить разницу в исполнении, определить уровень мастерст</w:t>
        <w:softHyphen/>
        <w:t>ва спортсмена в данном упражнении.</w:t>
      </w:r>
    </w:p>
    <w:p>
      <w:pPr>
        <w:pStyle w:val="Normal"/>
        <w:ind w:firstLine="454"/>
        <w:rPr/>
      </w:pPr>
      <w:r>
        <w:rPr/>
        <w:t>Автор предлагает следующую классификацию критериев оценки технического мастерства спортсменов:</w:t>
      </w:r>
    </w:p>
    <w:p>
      <w:pPr>
        <w:pStyle w:val="Normal"/>
        <w:numPr>
          <w:ilvl w:val="0"/>
          <w:numId w:val="34"/>
        </w:numPr>
        <w:rPr/>
      </w:pPr>
      <w:r>
        <w:rPr/>
        <w:t>Критерии первого порядка — общие критерии оценки, характе</w:t>
        <w:softHyphen/>
        <w:t>ризующие уровень технического мастерства в целом.</w:t>
      </w:r>
    </w:p>
    <w:p>
      <w:pPr>
        <w:pStyle w:val="Normal"/>
        <w:numPr>
          <w:ilvl w:val="0"/>
          <w:numId w:val="34"/>
        </w:numPr>
        <w:rPr/>
      </w:pPr>
      <w:r>
        <w:rPr/>
        <w:t>Критерии второго порядка — дискриминативные признаки, от</w:t>
        <w:softHyphen/>
        <w:t>ражающие наиболее существенные моменты уровня техники, опреде</w:t>
        <w:softHyphen/>
        <w:t>ляющие квалификацию спортсмена.</w:t>
      </w:r>
    </w:p>
    <w:p>
      <w:pPr>
        <w:pStyle w:val="Normal"/>
        <w:numPr>
          <w:ilvl w:val="0"/>
          <w:numId w:val="34"/>
        </w:numPr>
        <w:rPr/>
      </w:pPr>
      <w:r>
        <w:rPr/>
        <w:t>Критерии третьего порядка — частные признаки техники движе</w:t>
        <w:softHyphen/>
        <w:t>ний, характеризующие качественный уровень отдельных структурных частей двигательного действия.</w:t>
      </w:r>
    </w:p>
    <w:p>
      <w:pPr>
        <w:pStyle w:val="Normal"/>
        <w:ind w:firstLine="454"/>
        <w:rPr/>
      </w:pPr>
      <w:r>
        <w:rPr/>
        <w:t>Кроме эффективности, критериями спортивно-технического мас</w:t>
        <w:softHyphen/>
        <w:t>терства являются также показатели стабильности и вариативности, объ</w:t>
        <w:softHyphen/>
        <w:t>ема и надежности. Абсолютной повторимости всех характеристик си</w:t>
        <w:softHyphen/>
        <w:t>стемы движений не существует. Всегда имеется известный разброс отклонений. Что же остается стабильным? В различных видах спорта требования к стабилизации различны. Поскольку требования и задачи неодинаковы, то пути их осуществления, средства и методы тоже долж</w:t>
        <w:softHyphen/>
        <w:t>ны иметь принципиальные различия (Д. Д. Донской, 1966). Теорети</w:t>
        <w:softHyphen/>
        <w:t>ческая кибернетика и результаты экспериментальных исследований дают основания утверждать, что только вариативность движений и может обеспечить сохранность системы.</w:t>
      </w:r>
    </w:p>
    <w:p>
      <w:pPr>
        <w:pStyle w:val="Normal"/>
        <w:ind w:firstLine="454"/>
        <w:rPr/>
      </w:pPr>
      <w:r>
        <w:rPr/>
        <w:t>В циклических видах спорта приспособительная вариативность проявляется в смешении параметров движения в сторону повышения скоростных характеристик (Д. Д. Донской, 1966; В. М. Дьячков, 1967). В единоборствах особенно широким диапазоном вариативности ха</w:t>
        <w:softHyphen/>
        <w:t>рактеризуются подготовительные действия и более узкими рамками ограничена вариативность выполнения атакующих действий.</w:t>
      </w:r>
    </w:p>
    <w:p>
      <w:pPr>
        <w:pStyle w:val="Normal"/>
        <w:ind w:firstLine="454"/>
        <w:rPr/>
      </w:pPr>
      <w:r>
        <w:rPr/>
        <w:t>Объем и разнообразие двигательного фонда спортсмена имеют в различных видах спорта неодинаковое значение (Л. П. Матвеев, А. Д. Но</w:t>
        <w:softHyphen/>
        <w:t>виков, 1976). Наибольшее — в единоборствах, спортивных играх, многоборьях. Наименьшее — в моноструктурных видах спорта. Но в любом случае это немаловажные факторы спортивно-технической под</w:t>
        <w:softHyphen/>
        <w:t>готовленности.</w:t>
      </w:r>
    </w:p>
    <w:p>
      <w:pPr>
        <w:pStyle w:val="Normal"/>
        <w:ind w:firstLine="454"/>
        <w:rPr/>
      </w:pPr>
      <w:r>
        <w:rPr/>
        <w:t>В спортивной технике как системе движений постоянно изменяет</w:t>
        <w:softHyphen/>
        <w:t>ся соотношение еще двух противоречивых свойств: стандартизации и индивидуализации. Стандартизация играет ведущую роль на этапе ста</w:t>
        <w:softHyphen/>
        <w:t>новления техники. Однако и на этом этапе индивидуализация средств и задач будет ускорять и улучшать процесс овладения техникой. А на уровне высшего мастерства определяющей становится индивидуали</w:t>
        <w:softHyphen/>
        <w:t>зация (Д. Д. Донской, 1966).</w:t>
      </w:r>
    </w:p>
    <w:p>
      <w:pPr>
        <w:pStyle w:val="Normal"/>
        <w:ind w:firstLine="454"/>
        <w:rPr/>
      </w:pPr>
      <w:r>
        <w:rPr/>
        <w:t>Надежность действий и точность их выполнения зависят от харак</w:t>
        <w:softHyphen/>
        <w:t>тера и величины диапазона случайной вариативности, основанной на механизме саморегуляции системы движений, эффективное действие которой возможно лишь при узких рамках отклонений, обеспечива</w:t>
        <w:softHyphen/>
        <w:t>ющих взаимокомпенсаторный эффект. На уровне высшего спортив</w:t>
        <w:softHyphen/>
        <w:t>ного мастерства происходит сужение границ случайной вариативно</w:t>
        <w:softHyphen/>
        <w:t>сти по мере приближения к решающему звену двигательного акта, в котором отклонения должны быть наименьшими. Простейшим показа</w:t>
        <w:softHyphen/>
        <w:t>телем надежности может служить процент удачных и неудачных по</w:t>
        <w:softHyphen/>
        <w:t>пыток в общем числе использованных спортсменом в соревнованиях попыток или прикидках для достижения намеченного результата (Д. Д Донской, 1966).</w:t>
      </w:r>
    </w:p>
    <w:p>
      <w:pPr>
        <w:pStyle w:val="Normal"/>
        <w:ind w:firstLine="454"/>
        <w:rPr/>
      </w:pPr>
      <w:r>
        <w:rPr/>
        <w:t>Для оценки технической подготовленности (Л. П. Матвеев, А. Д. Но</w:t>
        <w:softHyphen/>
        <w:t>виков, 1976) учитываются: а) степень автоматизированности движе</w:t>
        <w:softHyphen/>
        <w:t>ний; б) устойчивость навыка к утомлению; в) устойчивость навыка к эмоциональным сдвигам; г) вариативность действия (способность выполнять действие в различных условиях, а также диапазон варьиро</w:t>
        <w:softHyphen/>
        <w:t>вания подготовительных и завершающих фаз техники); д) эффектив</w:t>
        <w:softHyphen/>
        <w:t>ность техники действия.</w:t>
      </w:r>
    </w:p>
    <w:p>
      <w:pPr>
        <w:pStyle w:val="Normal"/>
        <w:ind w:firstLine="454"/>
        <w:rPr/>
      </w:pPr>
      <w:r>
        <w:rPr/>
        <w:t>Пути оценки эффективности техники: по заданному внешнему ре</w:t>
        <w:softHyphen/>
        <w:t>зультату; по биомеханической рациональности; по соответствию тех</w:t>
        <w:softHyphen/>
        <w:t>ники физическим возможностям спортсмена.</w:t>
      </w:r>
    </w:p>
    <w:p>
      <w:pPr>
        <w:pStyle w:val="Normal"/>
        <w:ind w:firstLine="454"/>
        <w:rPr/>
      </w:pPr>
      <w:r>
        <w:rPr/>
        <w:t>В. П. Хвостиков (1975) считает, что практикуемые методы позво</w:t>
        <w:softHyphen/>
        <w:t>ляют оценить эффективность техники в основном субъективно, ориен</w:t>
        <w:softHyphen/>
        <w:t>тируясь как на эталон на технику ведущих спортсменов. При этом не учитываются различия в уровне физической подготовленности, осо</w:t>
        <w:softHyphen/>
        <w:t>бенности контроля и оценки технической подготовленности на этапе закрепления и дальнейшего совершенствования.</w:t>
      </w:r>
    </w:p>
    <w:p>
      <w:pPr>
        <w:pStyle w:val="Normal"/>
        <w:rPr/>
      </w:pPr>
      <w:r>
        <w:rPr/>
      </w:r>
    </w:p>
    <w:p>
      <w:pPr>
        <w:pStyle w:val="Normal"/>
        <w:rPr>
          <w:b/>
          <w:b/>
          <w:i/>
          <w:i/>
        </w:rPr>
      </w:pPr>
      <w:r>
        <w:rPr>
          <w:b/>
          <w:i/>
        </w:rPr>
        <w:t>Энерготраты как показатель уровня владения техникой и её эффективности</w:t>
      </w:r>
    </w:p>
    <w:p>
      <w:pPr>
        <w:pStyle w:val="Normal"/>
        <w:rPr>
          <w:b/>
          <w:b/>
          <w:i/>
          <w:i/>
        </w:rPr>
      </w:pPr>
      <w:r>
        <w:rPr>
          <w:b/>
          <w:i/>
        </w:rPr>
      </w:r>
    </w:p>
    <w:p>
      <w:pPr>
        <w:pStyle w:val="Normal"/>
        <w:ind w:firstLine="454"/>
        <w:rPr/>
      </w:pPr>
      <w:r>
        <w:rPr/>
        <w:t>Энергетические характеристики могут быть использованы в ка</w:t>
        <w:softHyphen/>
        <w:t>честве объективного однозначного критерия техники исполнения уп</w:t>
        <w:softHyphen/>
        <w:t>ражнения (В. А. Петров, 1967). Исследования в данной области про</w:t>
        <w:softHyphen/>
        <w:t>водились в различных видах спорта. Так, М. В. Ханин (1971) понима</w:t>
        <w:softHyphen/>
        <w:t>ет под оптимальным использованием антропометрических и морфоло</w:t>
        <w:softHyphen/>
        <w:t>гических данных спортсмена такую совокупность движений и после</w:t>
        <w:softHyphen/>
        <w:t>довательность и интенсивность работы мышц, при которых выполне</w:t>
        <w:softHyphen/>
        <w:t>ние данного упражнения требует минимальных затрат энергии. Н. Б. Забелло, М. У. Хван (1973), исследуя биоэнергетику конькобежца в зави</w:t>
        <w:softHyphen/>
        <w:t>симости от техники бега, установили зависимость энерготрат от тех</w:t>
        <w:softHyphen/>
        <w:t>ники отталкивания (по кривой тензограммы). И. О. Блохин, В. В. Нелюбин, И. И. Ткачев, Ю. Т. Жуковский (1973), определяя энергети</w:t>
        <w:softHyphen/>
        <w:t>ческую оценку борцовских схваток, пришли к выводам: пассивная, защитная тактика энергетически «стоит» в два раза меньше, чем пре</w:t>
        <w:softHyphen/>
        <w:t>одолевающая, наступательная; абсолютные величины энерготрат в схватках у борцов легких и тяжелых весовых категорий меньше, чем у борцов средних весовых категорий, относительные — наименьшие у борцов тяжелых весовых категорий; борьба в стойке характеризует</w:t>
        <w:softHyphen/>
        <w:t>ся большими энерготратами, чем действия в партере или на мосту.</w:t>
      </w:r>
    </w:p>
    <w:p>
      <w:pPr>
        <w:pStyle w:val="Normal"/>
        <w:ind w:firstLine="454"/>
        <w:rPr/>
      </w:pPr>
      <w:r>
        <w:rPr/>
        <w:t>В. Л. Ростовцев (1982) обнаружил существенное повышение эко</w:t>
        <w:softHyphen/>
        <w:t>номичности бега при значительном уменьшении вертикальных коле</w:t>
        <w:softHyphen/>
        <w:t>баний и стопорящих усилий в фазе амортизации и некотором повыше</w:t>
        <w:softHyphen/>
        <w:t>нии частоты шагов. Особенно значительно это у малоквалифициро</w:t>
        <w:softHyphen/>
        <w:t>ванных спортсменов.</w:t>
      </w:r>
    </w:p>
    <w:p>
      <w:pPr>
        <w:pStyle w:val="Normal"/>
        <w:ind w:firstLine="454"/>
        <w:rPr/>
      </w:pPr>
      <w:r>
        <w:rPr/>
        <w:t>И. П. Блохин (1965), исследуя зависимость энерготрат от степени совершенства техники выполнения упражнений в спортивной гимна</w:t>
        <w:softHyphen/>
        <w:t>стике у мужчин, пришел к выводу, что по мере совершенствования техники исполнения упражнений величина энерготрат уменьшается. Объясняется это тем, что деятельность мышечных групп координиру</w:t>
        <w:softHyphen/>
        <w:t>ется по времени, месту и величине усилия. Эта согласованная дея</w:t>
        <w:softHyphen/>
        <w:t>тельность нервно-мышечного аппарата приводит к минимальным для данного упражнения энерготратам.</w:t>
      </w:r>
    </w:p>
    <w:p>
      <w:pPr>
        <w:pStyle w:val="Normal"/>
        <w:ind w:firstLine="454"/>
        <w:rPr/>
      </w:pPr>
      <w:r>
        <w:rPr/>
        <w:t>В. В. Михайлов, С. В. Петров, Ф. Ч. Тхань (1972) определяли кис</w:t>
        <w:softHyphen/>
        <w:t>лородный запрос у спортсменов разной квалификации, специализи</w:t>
        <w:softHyphen/>
        <w:t>рующихся в беге и плавании. Пришли к выводу, что с повышением квалификации и ростом тренированности спортсменов происходит снижение энерготрат на стандартные специфические и неспецифиче</w:t>
        <w:softHyphen/>
        <w:t>ские нагрузки. Уменьшение физиологических затрат в основном обу</w:t>
        <w:softHyphen/>
        <w:t>словлено ростом технического мастерства спортсменов.</w:t>
      </w:r>
    </w:p>
    <w:p>
      <w:pPr>
        <w:pStyle w:val="Normal"/>
        <w:ind w:firstLine="454"/>
        <w:rPr/>
      </w:pPr>
      <w:r>
        <w:rPr/>
        <w:t>By Brian, Lloyd M. A. (1967) определяли энерготраты в беге на трет-бане с учетом аэродинамического сопротивления, a Workman Y. М., Armstrong В. М. (1963) предложили учитывать значения собственного веса спортсменов при определении энерготрат. Henry F. М. (1953,1954) исследовал энерготраты ходьбы и бега с различной скоростью. При этом получил данные, что переменный бег требует больших энерго</w:t>
        <w:softHyphen/>
        <w:t>трат, чем бег равномерный. Впоследствии эти данные были подтверж</w:t>
        <w:softHyphen/>
        <w:t>дены экспериментально в опытах на велоэргометре (В. В. Михайлов, С. В. Ердаков, В. В. Абросимов, В. В. Сергиенко, 1972). Все эти авто</w:t>
        <w:softHyphen/>
        <w:t>ры не дают указаний о влиянии квалификации испытуемых на сто</w:t>
        <w:softHyphen/>
        <w:t>имость бега.</w:t>
      </w:r>
    </w:p>
    <w:p>
      <w:pPr>
        <w:pStyle w:val="Normal"/>
        <w:ind w:firstLine="454"/>
        <w:rPr/>
      </w:pPr>
      <w:r>
        <w:rPr/>
        <w:t>Исследования, проведенные В. В. Михайловым, С. В. Петровым, Ф. Ч. Тханем в 1972 г., показали, что экономичность бега обусловлена многими факторами, один из которых — высокий уровень техниче</w:t>
        <w:softHyphen/>
        <w:t>ского мастерства. К такому же выводу пришли В. А. Осколков, Г. И. Шат</w:t>
        <w:softHyphen/>
        <w:t>кое (1982), изучая энерготраты боксеров различной квалификации при выполнении различных способов передвижения по рингу.</w:t>
      </w:r>
    </w:p>
    <w:p>
      <w:pPr>
        <w:pStyle w:val="Normal"/>
        <w:ind w:firstLine="454"/>
        <w:rPr/>
      </w:pPr>
      <w:r>
        <w:rPr/>
        <w:t>В материалах I Всесоюзной конференции по проблемам спортив</w:t>
        <w:softHyphen/>
        <w:t>ной техники в качестве фактора роста спортивных достижений опре</w:t>
        <w:softHyphen/>
        <w:t>делено совершенствование технического мастерства, позволяющее предельно рационализировать движения спортсмена, что проявляется в большей экономичности движений.</w:t>
      </w:r>
    </w:p>
    <w:p>
      <w:pPr>
        <w:pStyle w:val="Normal"/>
        <w:rPr/>
      </w:pPr>
      <w:r>
        <w:rPr/>
      </w:r>
    </w:p>
    <w:p>
      <w:pPr>
        <w:pStyle w:val="Normal"/>
        <w:rPr>
          <w:b/>
          <w:b/>
        </w:rPr>
      </w:pPr>
      <w:r>
        <w:rPr>
          <w:b/>
        </w:rPr>
        <w:t>1.3. Методы исследования спортивной техники</w:t>
      </w:r>
    </w:p>
    <w:p>
      <w:pPr>
        <w:pStyle w:val="Normal"/>
        <w:rPr>
          <w:b/>
          <w:b/>
        </w:rPr>
      </w:pPr>
      <w:r>
        <w:rPr>
          <w:b/>
        </w:rPr>
      </w:r>
    </w:p>
    <w:p>
      <w:pPr>
        <w:pStyle w:val="Normal"/>
        <w:ind w:firstLine="454"/>
        <w:rPr/>
      </w:pPr>
      <w:r>
        <w:rPr/>
        <w:t>Широкое распространение для исследования спортивной техники нашли такие методы, как электротензометрия, киноциклография, ви</w:t>
        <w:softHyphen/>
        <w:t>деоциклография, стробосъемка, электрогониография и акселерография, считающиеся самыми точными из непрямых, методов фиксации механических параметров, позволяющие наряду с определением аб</w:t>
        <w:softHyphen/>
        <w:t>солютных цифровых показателей выявить индивидуальные особенности техники каждого спортсмена, отметить сильные и слабые стороны его технической подготовки (Б. В. Миненков, 1972; В. Н. Зюзин, В. П. Коро</w:t>
        <w:softHyphen/>
        <w:t>лев, М. А. Трахимович, 1975; Д. Д. Донской, В. К. Филиппов, А. Н. Нижник, 1975; Н. Г. Сучилин, В. Т. Усатый, Ю. С. Поветкин, 1976; В. И. Во</w:t>
        <w:softHyphen/>
        <w:t>ронин, Р. И. Максименно, 1974; Г. И. Лысенко, Ю. М. Крюков, 1982; О. В. Тюпа, С. Ю. Алешинский, Ю. Н. Примаков, А. П. Переверзев, Д. С. Саркисян, 1982; В. А. Таймазов, 1982 и др.).</w:t>
      </w:r>
    </w:p>
    <w:p>
      <w:pPr>
        <w:pStyle w:val="Normal"/>
        <w:ind w:firstLine="454"/>
        <w:rPr/>
      </w:pPr>
      <w:r>
        <w:rPr/>
        <w:t>На смену отдельным методикам приходят комплексные, позволя</w:t>
        <w:softHyphen/>
        <w:t>ющие изучать технику спортивных движений по нескольким парамет</w:t>
        <w:softHyphen/>
        <w:t>рам и не мешающие выполнению соревновательных упражнений (В. А. Бусол, А. П. Воронин, 1976; Л. М. Райцин, А. С. Арунин, Н. В. Полторапавлов, В. А. Хворов, Ю. С. Белецкий, 1981; А. В. Зинковский, В. П. Колесов, В. А. Чистяков, И. А. Трофимова, 1980; И. П. Ратов, А. В. Зинковский, В. В. Кузнецов, 1979). Создана автома</w:t>
        <w:softHyphen/>
        <w:t>тизированная система, основу которой составляет комплекс, включа</w:t>
        <w:softHyphen/>
        <w:t>ющий в себя средства регистрации движений, математическую мо</w:t>
        <w:softHyphen/>
        <w:t>дель, программное обеспечение для решения прямой и обратной задач динамики на ЭВМ и программу поиска оптимального управления.</w:t>
      </w:r>
    </w:p>
    <w:p>
      <w:pPr>
        <w:pStyle w:val="Normal"/>
        <w:ind w:firstLine="454"/>
        <w:rPr/>
      </w:pPr>
      <w:r>
        <w:rPr/>
        <w:t>В настоящее время разработаны компьютерные программы — био</w:t>
        <w:softHyphen/>
        <w:t>механические модели выдающихся спортсменов, позволяющие изу</w:t>
        <w:softHyphen/>
        <w:t>чать все пространственно-временные показатели в трехмерном изоб</w:t>
        <w:softHyphen/>
        <w:t>ражении.</w:t>
      </w:r>
    </w:p>
    <w:p>
      <w:pPr>
        <w:pStyle w:val="Normal"/>
        <w:rPr/>
      </w:pPr>
      <w:r>
        <w:rPr/>
      </w:r>
    </w:p>
    <w:p>
      <w:pPr>
        <w:pStyle w:val="Normal"/>
        <w:rPr>
          <w:b/>
          <w:b/>
        </w:rPr>
      </w:pPr>
      <w:r>
        <w:rPr>
          <w:b/>
        </w:rPr>
        <w:t>1.4. Вопросы и задания для самоподготовки</w:t>
      </w:r>
    </w:p>
    <w:p>
      <w:pPr>
        <w:pStyle w:val="Normal"/>
        <w:rPr>
          <w:b/>
          <w:b/>
        </w:rPr>
      </w:pPr>
      <w:r>
        <w:rPr>
          <w:b/>
        </w:rPr>
      </w:r>
    </w:p>
    <w:p>
      <w:pPr>
        <w:pStyle w:val="Normal"/>
        <w:numPr>
          <w:ilvl w:val="0"/>
          <w:numId w:val="12"/>
        </w:numPr>
        <w:rPr/>
      </w:pPr>
      <w:r>
        <w:rPr/>
        <w:t>Значение технической подготовки в современном спорте.</w:t>
      </w:r>
    </w:p>
    <w:p>
      <w:pPr>
        <w:pStyle w:val="Normal"/>
        <w:numPr>
          <w:ilvl w:val="0"/>
          <w:numId w:val="12"/>
        </w:numPr>
        <w:rPr/>
      </w:pPr>
      <w:r>
        <w:rPr/>
        <w:t>Этапы технической подготовки.</w:t>
      </w:r>
    </w:p>
    <w:p>
      <w:pPr>
        <w:pStyle w:val="Normal"/>
        <w:numPr>
          <w:ilvl w:val="0"/>
          <w:numId w:val="12"/>
        </w:numPr>
        <w:rPr/>
      </w:pPr>
      <w:r>
        <w:rPr/>
        <w:t>Средства и методы технической подготовки.</w:t>
      </w:r>
    </w:p>
    <w:p>
      <w:pPr>
        <w:pStyle w:val="Normal"/>
        <w:numPr>
          <w:ilvl w:val="0"/>
          <w:numId w:val="12"/>
        </w:numPr>
        <w:rPr/>
      </w:pPr>
      <w:r>
        <w:rPr/>
        <w:t>Мнения различных авторов по вопросам методики обучения в спорте.</w:t>
      </w:r>
    </w:p>
    <w:p>
      <w:pPr>
        <w:pStyle w:val="Normal"/>
        <w:numPr>
          <w:ilvl w:val="0"/>
          <w:numId w:val="12"/>
        </w:numPr>
        <w:rPr/>
      </w:pPr>
      <w:r>
        <w:rPr/>
        <w:t>Методы оценки эффективности техники и технической подго</w:t>
        <w:softHyphen/>
        <w:t>товленности.</w:t>
      </w:r>
    </w:p>
    <w:p>
      <w:pPr>
        <w:pStyle w:val="Normal"/>
        <w:numPr>
          <w:ilvl w:val="0"/>
          <w:numId w:val="12"/>
        </w:numPr>
        <w:rPr/>
      </w:pPr>
      <w:r>
        <w:rPr/>
        <w:t>Критерии первого, второго и третьего порядков.</w:t>
      </w:r>
    </w:p>
    <w:p>
      <w:pPr>
        <w:pStyle w:val="Normal"/>
        <w:numPr>
          <w:ilvl w:val="0"/>
          <w:numId w:val="12"/>
        </w:numPr>
        <w:rPr/>
      </w:pPr>
      <w:r>
        <w:rPr/>
        <w:t>Рассчитать коэффициент эффективности атаки (защиты) на при</w:t>
        <w:softHyphen/>
        <w:t>мере конкретной видеозаписи боксерского поединка.</w:t>
      </w:r>
    </w:p>
    <w:p>
      <w:pPr>
        <w:pStyle w:val="Normal"/>
        <w:numPr>
          <w:ilvl w:val="0"/>
          <w:numId w:val="12"/>
        </w:numPr>
        <w:rPr/>
      </w:pPr>
      <w:r>
        <w:rPr/>
        <w:t>Экономичность движений как показатель уровня владения тех</w:t>
        <w:softHyphen/>
        <w:t>никой.</w:t>
      </w:r>
    </w:p>
    <w:p>
      <w:pPr>
        <w:pStyle w:val="Normal"/>
        <w:numPr>
          <w:ilvl w:val="0"/>
          <w:numId w:val="12"/>
        </w:numPr>
        <w:rPr/>
      </w:pPr>
      <w:r>
        <w:rPr/>
        <w:t>Методы исследования техники движений.</w:t>
      </w:r>
    </w:p>
    <w:p>
      <w:pPr>
        <w:pStyle w:val="Normal"/>
        <w:rPr/>
      </w:pPr>
      <w:r>
        <w:rPr/>
      </w:r>
    </w:p>
    <w:p>
      <w:pPr>
        <w:pStyle w:val="Normal"/>
        <w:rPr>
          <w:b/>
          <w:b/>
        </w:rPr>
      </w:pPr>
      <w:r>
        <w:rPr>
          <w:b/>
        </w:rPr>
        <w:t xml:space="preserve">2. ПРОБЛЕМА ОПРЕДЕЛЕНИЯ РОЛИ И МЕСТА ОБУЧЕНИЯ </w:t>
      </w:r>
    </w:p>
    <w:p>
      <w:pPr>
        <w:pStyle w:val="Normal"/>
        <w:rPr>
          <w:b/>
          <w:b/>
        </w:rPr>
      </w:pPr>
      <w:r>
        <w:rPr>
          <w:b/>
        </w:rPr>
        <w:t xml:space="preserve">НАВЫКАМ ПЕРЕДВИЖЕНИЯ ПО РИНГУ </w:t>
      </w:r>
    </w:p>
    <w:p>
      <w:pPr>
        <w:pStyle w:val="Normal"/>
        <w:rPr/>
      </w:pPr>
      <w:r>
        <w:rPr>
          <w:b/>
        </w:rPr>
        <w:t>В ТЕХНИКО-ТАКТИЧЕСКОЙ ПОДГОТОВКЕ БОКСЕРОВ</w:t>
      </w:r>
    </w:p>
    <w:p>
      <w:pPr>
        <w:pStyle w:val="Normal"/>
        <w:rPr>
          <w:b/>
          <w:b/>
        </w:rPr>
      </w:pPr>
      <w:r>
        <w:rPr>
          <w:b/>
        </w:rPr>
      </w:r>
    </w:p>
    <w:p>
      <w:pPr>
        <w:pStyle w:val="Normal"/>
        <w:rPr>
          <w:b/>
          <w:b/>
        </w:rPr>
      </w:pPr>
      <w:r>
        <w:rPr>
          <w:b/>
        </w:rPr>
        <w:t>2.1. Общее понятие техники бокса</w:t>
      </w:r>
    </w:p>
    <w:p>
      <w:pPr>
        <w:pStyle w:val="Normal"/>
        <w:rPr>
          <w:b/>
          <w:b/>
        </w:rPr>
      </w:pPr>
      <w:r>
        <w:rPr>
          <w:b/>
        </w:rPr>
      </w:r>
    </w:p>
    <w:p>
      <w:pPr>
        <w:pStyle w:val="Normal"/>
        <w:ind w:firstLine="454"/>
        <w:rPr/>
      </w:pPr>
      <w:r>
        <w:rPr/>
        <w:t>Под техникой в боксе понимается «совокупность приемов зашиты и нападения, которые в результате систематических упражнений ста</w:t>
        <w:softHyphen/>
        <w:t>новятся боевыми навыками боксера» (Б. С. Денисов, 1957; К. В. Градополов, 1960, 1965; А. И. Булычев, 1964; Е. И. Огуренков, 1969 и др.).</w:t>
      </w:r>
    </w:p>
    <w:p>
      <w:pPr>
        <w:pStyle w:val="Normal"/>
        <w:ind w:firstLine="454"/>
        <w:rPr/>
      </w:pPr>
      <w:r>
        <w:rPr/>
        <w:t>Г. О. Джероян и О. П. Топышев (1979) считают, что техника бокса — это комплекс специальных приемов, необходимых для успешного ве</w:t>
        <w:softHyphen/>
        <w:t>дения боя, а Б. И. Бутенко и Ю. П. Кашурин (1979) определяют техни</w:t>
        <w:softHyphen/>
        <w:t>ку бокса как кинематику мышечных движений, а физические качест</w:t>
        <w:softHyphen/>
        <w:t>ва как производные от силы — их динамику.</w:t>
      </w:r>
    </w:p>
    <w:p>
      <w:pPr>
        <w:pStyle w:val="Normal"/>
        <w:ind w:firstLine="454"/>
        <w:rPr/>
      </w:pPr>
      <w:r>
        <w:rPr/>
        <w:t>С. Н. Белоусов, А. И. Виноградов, В. А. Таймазов (1980) выделя</w:t>
        <w:softHyphen/>
        <w:t>ют характеристики движений спортсмена и характеристики двигатель</w:t>
        <w:softHyphen/>
        <w:t>ных возможностей. В характеристике движений рассматривают прост</w:t>
        <w:softHyphen/>
        <w:t>ранственные, временные и пространственно-временные, динамические и ритмические характеристики. В характеристиках двигательных воз</w:t>
        <w:softHyphen/>
        <w:t>можностей выделяют объем, разносторонность и эффективность.</w:t>
      </w:r>
    </w:p>
    <w:p>
      <w:pPr>
        <w:pStyle w:val="Normal"/>
        <w:ind w:firstLine="454"/>
        <w:rPr/>
      </w:pPr>
      <w:r>
        <w:rPr/>
        <w:t>Сущность техники в видах единоборства (Булочко, 1973) заклю</w:t>
        <w:softHyphen/>
        <w:t>чается в рациональном владении эффективными специализированны</w:t>
        <w:softHyphen/>
        <w:t>ми двигательными действиями, приемами и способами ведения схват</w:t>
        <w:softHyphen/>
        <w:t>ки или боя, в различном использовании спортсменом своих физиче</w:t>
        <w:softHyphen/>
        <w:t>ских и волевых качеств, сил и способностей для успеха в соревнова</w:t>
        <w:softHyphen/>
        <w:t>тельных поединках.</w:t>
      </w:r>
    </w:p>
    <w:p>
      <w:pPr>
        <w:pStyle w:val="Normal"/>
        <w:ind w:firstLine="454"/>
        <w:rPr/>
      </w:pPr>
      <w:r>
        <w:rPr/>
        <w:t>В широкое понятие техники боксера К. В. Градополов (1955) вклю</w:t>
        <w:softHyphen/>
        <w:t>чает умение передвигаться по рингу, владение всеми атакующими и контратакующими ударами, прочные знания и навыки в защитных дейст</w:t>
        <w:softHyphen/>
        <w:t>виях, а также умение пользоваться всеми элементами в различных сочетаниях. Для техники бокса характерны последовательность и вза</w:t>
        <w:softHyphen/>
        <w:t>имообусловленность движений: одно движение должно как бы выте</w:t>
        <w:softHyphen/>
        <w:t>кать из другого, продолжать его. Автор дает следующую классифика</w:t>
        <w:softHyphen/>
        <w:t>цию техники бокса: основные положения боксера, удары, защиты. Основные положения включают в себя боевую стойку, передвижения, перемещения веса тела, понятие о боевых дистанциях, боевое положе</w:t>
        <w:softHyphen/>
        <w:t>ние кулака при ударе. Виды ударов: прямой, боковой, снизу. Каждый из этих ударов может наноситься левой и правой руками, в голову и туловище. Таким образом, автор выделяет 12 основных ударов. По количественному признаку рассматривает одиночные, двойные и се</w:t>
        <w:softHyphen/>
        <w:t>рии ударов. По тактическому применению — атакующие, контратаку</w:t>
        <w:softHyphen/>
        <w:t>ющие и ложные удары. Контратакующие разделяет на встречные и от</w:t>
        <w:softHyphen/>
        <w:t>ветные. Удары могут выполняться на месте и в передвижении, сохра</w:t>
        <w:softHyphen/>
        <w:t>няя или перенося вес тела на любую ногу.</w:t>
      </w:r>
    </w:p>
    <w:p>
      <w:pPr>
        <w:pStyle w:val="Normal"/>
        <w:ind w:firstLine="454"/>
        <w:rPr/>
      </w:pPr>
      <w:r>
        <w:rPr/>
        <w:t>Защиты классифицируются движениями рук, ног, туловища и ком</w:t>
        <w:softHyphen/>
        <w:t>бинированными. Движениями рук — подставки, остановки, отбивы; туловища — уклоны, отклоны, нырки; ног — отход назад, уход влево или вправо, то же с поворотами. Техника боксера изменяется в зави</w:t>
        <w:softHyphen/>
        <w:t>симости от его индивидуальных особенностей, тактических задач, по</w:t>
        <w:softHyphen/>
        <w:t>ложения противника, характера действия и т. п.</w:t>
      </w:r>
    </w:p>
    <w:p>
      <w:pPr>
        <w:pStyle w:val="Normal"/>
        <w:ind w:firstLine="454"/>
        <w:rPr/>
      </w:pPr>
      <w:r>
        <w:rPr/>
        <w:t>Развитие техники бокса, которое выражается в формировании но</w:t>
        <w:softHyphen/>
        <w:t>вых вариантов, приемов и способов их выполнения, изменении их общего количества и частоты применения в бою, зависит от ряда при</w:t>
        <w:softHyphen/>
        <w:t>чин. К ним мы относим:</w:t>
      </w:r>
    </w:p>
    <w:p>
      <w:pPr>
        <w:pStyle w:val="Normal"/>
        <w:numPr>
          <w:ilvl w:val="0"/>
          <w:numId w:val="24"/>
        </w:numPr>
        <w:rPr/>
      </w:pPr>
      <w:r>
        <w:rPr/>
        <w:t>различия в темпах развития средств нападения и обороны (как правило, средства нападения развиваются быстрее, чем средства обо</w:t>
        <w:softHyphen/>
        <w:t>роны);</w:t>
      </w:r>
    </w:p>
    <w:p>
      <w:pPr>
        <w:pStyle w:val="Normal"/>
        <w:numPr>
          <w:ilvl w:val="0"/>
          <w:numId w:val="24"/>
        </w:numPr>
        <w:rPr/>
      </w:pPr>
      <w:r>
        <w:rPr/>
        <w:t>изменения в правилах боя;</w:t>
      </w:r>
    </w:p>
    <w:p>
      <w:pPr>
        <w:pStyle w:val="Normal"/>
        <w:numPr>
          <w:ilvl w:val="0"/>
          <w:numId w:val="24"/>
        </w:numPr>
        <w:rPr/>
      </w:pPr>
      <w:r>
        <w:rPr/>
        <w:t>совершенствование тактики боя, которая определяет технику;</w:t>
      </w:r>
    </w:p>
    <w:p>
      <w:pPr>
        <w:pStyle w:val="Normal"/>
        <w:numPr>
          <w:ilvl w:val="0"/>
          <w:numId w:val="24"/>
        </w:numPr>
        <w:rPr/>
      </w:pPr>
      <w:r>
        <w:rPr/>
        <w:t>повышение уровня развития физических качеств (Г. О. Джеро</w:t>
        <w:softHyphen/>
        <w:t>ян, О. П. Топышев, 1979).</w:t>
      </w:r>
    </w:p>
    <w:p>
      <w:pPr>
        <w:pStyle w:val="Normal"/>
        <w:ind w:firstLine="454"/>
        <w:rPr/>
      </w:pPr>
      <w:r>
        <w:rPr/>
        <w:t>Классификация техники бокса, предлагаемая авторами, состоит из двух разделов: техники обороны и техники нападения. К технике напа</w:t>
        <w:softHyphen/>
        <w:t>дения относят все удары, а к технике обороны — защиты. Стойки и перемещения (под перемещением надо понимать передвижение по рин</w:t>
        <w:softHyphen/>
        <w:t>гу, а не перенос веса тела) входят в оба раздела. Кроме обычного деления стоек на правостороннюю и фронтальную, выделяют откры</w:t>
        <w:softHyphen/>
        <w:t>тую и закрытую, а также их варианты — высокую и низкую. В технике перемещений выделяют скачок и шаг. Кроме основных признаков ударов — прямой, боковой, снизу — выделяют сильный, резкий, бы</w:t>
        <w:softHyphen/>
        <w:t>стрый и обычный. На наш взгляд, не совсем ясно, какой смысл вло</w:t>
        <w:softHyphen/>
        <w:t>жен в эти понятия и тем более не ясны различия между ними (резкий и быстрый, а также обычный — каковы его характеристики?). В зависи</w:t>
        <w:softHyphen/>
        <w:t>мости от дистанции выделяют длинные и короткие удары. Непонятно, почему эти признаки авторы выделили, а такие, как по цели, по коли</w:t>
        <w:softHyphen/>
        <w:t>чественному признаку и т. п. — опустили. Далее — вызывает сомне</w:t>
        <w:softHyphen/>
        <w:t>ние тот факт, что авторы, кроме обычных защит при помощи движений рук, туловища и ног, относят к разделу обороны контрудары, име</w:t>
        <w:softHyphen/>
        <w:t>ющие еще варианты: плечом, предплечьем и кистью.</w:t>
      </w:r>
    </w:p>
    <w:p>
      <w:pPr>
        <w:pStyle w:val="Normal"/>
        <w:ind w:firstLine="454"/>
        <w:rPr/>
      </w:pPr>
      <w:r>
        <w:rPr/>
        <w:t>Как видно из вышеизложенного, до сих пор нет единого мнения насчет классификации основных технических действий боксера, и тем более нет такого единства относительно второстепенных действий, та</w:t>
        <w:softHyphen/>
        <w:t>ких как передвижения боксера по рингу.</w:t>
      </w:r>
    </w:p>
    <w:p>
      <w:pPr>
        <w:pStyle w:val="Normal"/>
        <w:ind w:firstLine="454"/>
        <w:rPr/>
      </w:pPr>
      <w:r>
        <w:rPr/>
        <w:t>По мнению В. М. Романова (1981), типовая техника, принятая со</w:t>
        <w:softHyphen/>
        <w:t>ветской школой бокса, впитала в себя все лучшее, что было достиг</w:t>
        <w:softHyphen/>
        <w:t>нуто за время развития бокса в нашей стране. Однако как бы уверенно ни владел боксер движениями рук и туловища, какой бы безукориз</w:t>
        <w:softHyphen/>
        <w:t>ненной ни была его техника в этом отношении, она может быть дейст</w:t>
        <w:softHyphen/>
        <w:t>венной лишь при условии сближения его с противником. В этом плане движения ног составляют самую главную часть техники бокса.</w:t>
      </w:r>
    </w:p>
    <w:p>
      <w:pPr>
        <w:pStyle w:val="Normal"/>
        <w:rPr/>
      </w:pPr>
      <w:r>
        <w:rPr/>
      </w:r>
    </w:p>
    <w:p>
      <w:pPr>
        <w:pStyle w:val="Normal"/>
        <w:rPr/>
      </w:pPr>
      <w:r>
        <w:rPr>
          <w:b/>
        </w:rPr>
        <w:t>2.2. Особенности понятийного аппарата техники передвижений боксеров по рингу</w:t>
      </w:r>
    </w:p>
    <w:p>
      <w:pPr>
        <w:pStyle w:val="Normal"/>
        <w:rPr>
          <w:b/>
          <w:b/>
        </w:rPr>
      </w:pPr>
      <w:r>
        <w:rPr>
          <w:b/>
        </w:rPr>
      </w:r>
    </w:p>
    <w:p>
      <w:pPr>
        <w:pStyle w:val="Normal"/>
        <w:ind w:firstLine="454"/>
        <w:rPr/>
      </w:pPr>
      <w:r>
        <w:rPr/>
        <w:t>Под передвижением по рингу принято понимать всякое горизонтальное перемещение положения тела боксера, связанное с изменени</w:t>
        <w:softHyphen/>
        <w:t>ем хотя бы одной из точек опоры (Н. А. Худадов, 1971). Однако в специальной литературе по боксу нет до сих пор единого мнения отно</w:t>
        <w:softHyphen/>
        <w:t>сительно понятий различных способов передвижений по рингу и тех</w:t>
        <w:softHyphen/>
        <w:t>ники их выполнения. Так, К. В. Градополов (1961, 1965), В. М. Рома</w:t>
        <w:softHyphen/>
        <w:t>нов, Г. Ф. Васильев, И. П. Дегтярев (1977), Г. О. Джероян, О. П. Топышев (1979), В. М. Романов (1979, 1981) и другие рассматривают сначала отдельные способы передвижений: приставные шаги и скач</w:t>
        <w:softHyphen/>
        <w:t>ки, а при описании техники их выполнения утверждают, что это по существу одно и то же, т. е. скачок есть приставной шаг. Очевидно, для них наличие безопорной фазы в скачке и её отсутствие в пристав</w:t>
        <w:softHyphen/>
        <w:t>ном шаге являются недостаточным основанием для рассмотрения дан</w:t>
        <w:softHyphen/>
        <w:t>ных способов передвижений как отличающихся друг от друга, несмот</w:t>
        <w:softHyphen/>
        <w:t>ря на то, что на основании этого признака разделяют такие виды локомоций, как ходьба и бег (В. И. Козлов, 1978). Некоторые авторы (Е. В. Калмыков, Г. Ф. Васильев, И. П. Дегтярев, О. П. Фролов, В. И. Огуренков, А. И. Соколов, 1977) скачок, выполняемый толчком двух ног, называют подскоком.</w:t>
      </w:r>
    </w:p>
    <w:p>
      <w:pPr>
        <w:pStyle w:val="Normal"/>
        <w:ind w:firstLine="454"/>
        <w:rPr/>
      </w:pPr>
      <w:r>
        <w:rPr/>
        <w:t>А сколько названий имеет такой способ передвижений, как при</w:t>
        <w:softHyphen/>
        <w:t>ставные шаги? Это и слитно-скользящие (К. В. Градополов, 1961,1965; Б. С. Денисов, 1957 и др.), и слитно-приставные (Н. А. Худадов, 1971), и слитнопереставные (М. И. Перельман, 1948), и скользяще-перестав</w:t>
        <w:softHyphen/>
        <w:t>ные (Н. Софеев, 1958), и подскоки (Б. С. Денисов, 1957), а также их варианты, в зависимости от техники выполнения и направления: боко</w:t>
        <w:softHyphen/>
        <w:t>вые шаги, семенящие шаги, челночные, шафл. Н. А. Худадов (1977), В. А. Лавров, А. В. Лавров (1976) и другие понимают под «челночны</w:t>
        <w:softHyphen/>
        <w:t>ми» передвижениями приставные шаги, выполняемые в диаметрально противоположных направлениях, а К. В. Градополов, Е. И. Огурен</w:t>
        <w:softHyphen/>
        <w:t>ков, В. И. Огуренков, В. Федченко (1963) — защиту переносом веса тела на сзади стоящую ногу.</w:t>
      </w:r>
    </w:p>
    <w:p>
      <w:pPr>
        <w:pStyle w:val="Normal"/>
        <w:ind w:firstLine="454"/>
        <w:rPr/>
      </w:pPr>
      <w:r>
        <w:rPr/>
        <w:t>Б. С. Денисов (1957) предложил схему передвижений (речь не идет о классификации, т. к. не выявлены классификационные признаки), состоящую из одиночных и сдвоенных шагов, поворотов, скачков и подскоков. Непонятна позиция автора, когда он предлагает вместо понятия «слитные скользящие шаги», или «приставные шаги», ввести понятие «подскоки», которые состоят из. следующих друг за другом скользящих скачков, перечеркнув тем самым различия между при</w:t>
        <w:softHyphen/>
        <w:t>ставными шагами, подскоками и скачками. А при дальнейшем изло</w:t>
        <w:softHyphen/>
        <w:t>жении материала автор вновь вводит понятие «слитные шаги» и опи</w:t>
        <w:softHyphen/>
        <w:t>сывает технику подскоков и слитных шагов как различных способов передвижений. При выполнении шагов толчок выполняется ногой, даль</w:t>
        <w:softHyphen/>
        <w:t>ней от сторон движения в тот момент, когда маховая нога уже оторва</w:t>
        <w:softHyphen/>
        <w:t>на от пола. Автор не имеет твердого мнения относительно техники вы</w:t>
        <w:softHyphen/>
        <w:t>полнения подскоков, поскольку сначала утверждает, что они выпол</w:t>
        <w:softHyphen/>
        <w:t>няются толчком ноги, ближней к стороне движения, а чуть позже утверждает, что любая нога может быть опорной.</w:t>
      </w:r>
    </w:p>
    <w:p>
      <w:pPr>
        <w:pStyle w:val="Normal"/>
        <w:ind w:firstLine="454"/>
        <w:rPr/>
      </w:pPr>
      <w:r>
        <w:rPr/>
        <w:t>И в более поздних работах ситуация не изменилась. В. Н. Остьянов, И. И. Гайдамак (2001), ссылаясь на сделанную нами классифи</w:t>
        <w:softHyphen/>
        <w:t>кацию (Осколков В. А., 1984) и сетуя на отсутствие ясности в терми</w:t>
        <w:softHyphen/>
        <w:t>нологии передвижений боксеров по рингу, утверждают, что продол</w:t>
        <w:softHyphen/>
        <w:t>жают пользоваться классификацией И. П. Дегтярева (1979).</w:t>
      </w:r>
    </w:p>
    <w:p>
      <w:pPr>
        <w:pStyle w:val="Normal"/>
        <w:ind w:firstLine="454"/>
        <w:rPr/>
      </w:pPr>
      <w:r>
        <w:rPr/>
        <w:t>А. А. Атилов (2003) сводит все способы передвижения по рингу только к одиночным шагам (количественный признак), подскокам и скачкам, не делая между ними никаких различий. При обучении уда</w:t>
        <w:softHyphen/>
        <w:t>рам с шагом вперед правую ногу не советует приставлять, а после удара рекомендует вернуться в исходное положение.</w:t>
      </w:r>
    </w:p>
    <w:p>
      <w:pPr>
        <w:pStyle w:val="Normal"/>
        <w:ind w:firstLine="454"/>
        <w:rPr/>
      </w:pPr>
      <w:r>
        <w:rPr/>
        <w:t>А. Г. Ширяев (2003) называет приставной шаг боксерским шагом из любви к своему виду спорта, показывая, что это основной способ передвижения в ринге. Хотя, следуя этой логике, борец может назы</w:t>
        <w:softHyphen/>
        <w:t>вать его борцовским, фехтовальщик — фехтовальным и т. п. Все это приводит к затруднениям в работе, непониманию специалистами друг друга.</w:t>
      </w:r>
    </w:p>
    <w:p>
      <w:pPr>
        <w:pStyle w:val="Normal"/>
        <w:ind w:firstLine="454"/>
        <w:rPr/>
      </w:pPr>
      <w:r>
        <w:rPr/>
        <w:t>Автор данной книги ещё в 1984 г. попытался уточнить понятийный аппарат, касающийся передвижений по рингу, провел биомеханиче</w:t>
        <w:softHyphen/>
        <w:t>ский анализ техники, применив для исследования методы тензодинамометрии и кинографии, и создал классификацию передвижений. Позднее А. С. Шелягин (1991), взяв за основу данную классифика</w:t>
        <w:softHyphen/>
        <w:t>цию, усложнил её и довел до абсурда. Автор лукавил, говоря о том, что до сих пор не было определено, что такое «вид» передвижения, ему достаточно было взять учебники по анатомии и биомеханике для институтов ФК и открыть отдел локомоций, где кроме ходьбы и прыж</w:t>
        <w:softHyphen/>
        <w:t>ков есть ещё и бег, циклом которого также является шаг. Автор умол</w:t>
        <w:softHyphen/>
        <w:t>чал, по какой причине он не включил его в свою классификацию. Вместо ходьбы под «видом» передвижения он выделил шаги, которые сами по себе являются структурным звеном ходьбы.</w:t>
      </w:r>
    </w:p>
    <w:p>
      <w:pPr>
        <w:pStyle w:val="Normal"/>
        <w:ind w:firstLine="454"/>
        <w:rPr/>
      </w:pPr>
      <w:r>
        <w:rPr/>
        <w:t>Под вариантами в нашей классификации понимались все названия передвижений, когда-либо встретившиеся в литературе и подчеркива</w:t>
        <w:softHyphen/>
        <w:t>ющие особенности техники их выполнения (к примеру: семенящие шаги — частые (В. И. Даль, 2002) или направление движения (боковые шаги) и т. д.). Непонятны признаки, на основании которых А. С. Шелягин классифицирует третий уровень, и тем более то, что он понимает под «скрытыми» шагами или «прыжками без отрыва от опоры»?</w:t>
      </w:r>
    </w:p>
    <w:p>
      <w:pPr>
        <w:pStyle w:val="Normal"/>
        <w:ind w:firstLine="454"/>
        <w:rPr/>
      </w:pPr>
      <w:r>
        <w:rPr/>
        <w:t>Отсутствие единых понятий, несовершенство терминологии затруд</w:t>
        <w:softHyphen/>
        <w:t>няют общение специалистов и тормозят исследования в данной обла</w:t>
        <w:softHyphen/>
        <w:t>сти.</w:t>
      </w:r>
    </w:p>
    <w:p>
      <w:pPr>
        <w:pStyle w:val="Normal"/>
        <w:rPr/>
      </w:pPr>
      <w:r>
        <w:rPr/>
      </w:r>
    </w:p>
    <w:p>
      <w:pPr>
        <w:pStyle w:val="Normal"/>
        <w:rPr>
          <w:b/>
          <w:b/>
        </w:rPr>
      </w:pPr>
      <w:r>
        <w:rPr>
          <w:b/>
        </w:rPr>
        <w:t>2.3. Тактическое предназначение передвижений</w:t>
      </w:r>
    </w:p>
    <w:p>
      <w:pPr>
        <w:pStyle w:val="Normal"/>
        <w:rPr>
          <w:b/>
          <w:b/>
        </w:rPr>
      </w:pPr>
      <w:r>
        <w:rPr>
          <w:b/>
        </w:rPr>
      </w:r>
    </w:p>
    <w:p>
      <w:pPr>
        <w:pStyle w:val="Normal"/>
        <w:ind w:firstLine="454"/>
        <w:rPr/>
      </w:pPr>
      <w:r>
        <w:rPr/>
        <w:t>К. В. Градополов (1965), Б. С. Денисов (1957) придерживаются мнения, что преимущество легко передвигающегося боксера заклю</w:t>
        <w:softHyphen/>
        <w:t>чается в дезориентации противника, в изыскании нужной дистанции и положения для атакующих и контратакующих защитных действий.</w:t>
      </w:r>
    </w:p>
    <w:p>
      <w:pPr>
        <w:pStyle w:val="Normal"/>
        <w:ind w:firstLine="454"/>
        <w:rPr/>
      </w:pPr>
      <w:r>
        <w:rPr/>
        <w:t>Анализ соревновательной деятельности свидетельствует о наличии тенденции к повышению плотности боксерских поединков. Несмотря на это, около 60% времени боксеры находятся вне соприкосновения друг с другом и только 27,5% времени непосредственно ведут боевые действия (О. А. Кулиев, 3. М. Мамедов, 1975; М. П. Савчин, Г. О. Джероян, И. П. Дегтярев, 1979). На наш взгляд, это можно объяснить ограниченностью функциональных возможностей организма челове</w:t>
        <w:softHyphen/>
        <w:t>ка, т. к. работа максимальной интенсивности, к которой относятся удары и серии ударов, не может продолжаться длительное время и спорт</w:t>
        <w:softHyphen/>
        <w:t>смену требуется отдых. Однако в это время боксер не только отдыхает, но и проделывает большую подготовительную работу, которая предшествует выполнению ударов и защит. По данным исследований А. С. Мартынова (1978), около 30% подготовительных действий вы</w:t>
        <w:softHyphen/>
        <w:t>полняется при помощи передвижений.</w:t>
      </w:r>
    </w:p>
    <w:p>
      <w:pPr>
        <w:pStyle w:val="Normal"/>
        <w:ind w:firstLine="454"/>
        <w:rPr/>
      </w:pPr>
      <w:r>
        <w:rPr/>
        <w:t>А. Засухин (1976) придает большое значение использованию пере</w:t>
        <w:softHyphen/>
        <w:t>движений в качестве самостоятельных финтов, а также в соединении их с финтами руками и туловищем, а В. А. Лавров, А. В. Лавров (1976), О. П. Топышев, Г. О. Джероян (1978) отводят передвижениям глав</w:t>
        <w:softHyphen/>
        <w:t>ную роль при организации атакующих, защитных, подготовительных действий и сохранении равновесия.</w:t>
      </w:r>
    </w:p>
    <w:p>
      <w:pPr>
        <w:pStyle w:val="Normal"/>
        <w:ind w:firstLine="454"/>
        <w:rPr/>
      </w:pPr>
      <w:r>
        <w:rPr/>
        <w:t>Говоря о значении маневрирований в боксерском поединке, мож</w:t>
        <w:softHyphen/>
        <w:t>но привести данные В. М. Романова (1979), согласно которым в 1973 — 1975 гг. перед сборной командой Кубы по боксу на первом месте стояла задача научиться маневрировать. Под маневрированием пони</w:t>
        <w:softHyphen/>
        <w:t>мается осмысленное передвижение боксера на ринге, предназначен</w:t>
        <w:softHyphen/>
        <w:t>ное для решения тактических задач. Особенно широко применяется маневрирование на дальней дистанции и неоправданно мало на сред</w:t>
        <w:softHyphen/>
        <w:t>ней и ближней дистанциях (В. М. Романов, 1979). Главная задача ма</w:t>
        <w:softHyphen/>
        <w:t>неврирования — расчет необходимой дистанции и создание удобных исходных положений для атаки и защиты. Под маневром понимается отработанная система передвижений, применяемая для входа на конк</w:t>
        <w:softHyphen/>
        <w:t>ретную ударную дистанцию. Маневр автор называет стартовой пло</w:t>
        <w:softHyphen/>
        <w:t>щадкой для атаки. Кроме того, маневр помогает боксеру выходить из трудных положений в бою, в частности от канатов и из углов ринга.</w:t>
      </w:r>
    </w:p>
    <w:p>
      <w:pPr>
        <w:pStyle w:val="Normal"/>
        <w:ind w:firstLine="454"/>
        <w:rPr/>
      </w:pPr>
      <w:r>
        <w:rPr/>
        <w:t>A. Д. Дмитриев, О. П. Фролов, Н. А. Худадов (1975) выявили, что из 40,3% боксеров атакующего стиля 13% применяют защиты при помощи движений рук и ног. При этом неправильное расположение веса тела на сзади стоящей ноге приводит к ошибкам в передвижении, ограничению их маневренности. Установка двигаться только вперед делает отступление весьма неудобным, т. к. опорная нога не позволяет своевременно сделать шаг назад. Боксеры контратакующего стиля (всего около 7%) используют защиты, направленные преимуществен</w:t>
        <w:softHyphen/>
        <w:t>но на разрыв дистанции, и отличаются на ринге большой маневренно</w:t>
        <w:softHyphen/>
        <w:t>стью, которая необходима для данной формы ведения боя. 52,7% со</w:t>
        <w:softHyphen/>
        <w:t>ставляют боксеры комбинированного стиля. Они применяют защиты, главным образом, при помощи ног и туловища, оставляя, таким обра</w:t>
        <w:softHyphen/>
        <w:t>зом, руки для выполнения ложных действий и ударов.</w:t>
      </w:r>
    </w:p>
    <w:p>
      <w:pPr>
        <w:pStyle w:val="Normal"/>
        <w:ind w:firstLine="454"/>
        <w:rPr/>
      </w:pPr>
      <w:r>
        <w:rPr/>
        <w:t>B. А. Федченко (1958), давая классификацию защит боксера, на первое место ставит защиты, выполняемые движением ног, и реко</w:t>
        <w:softHyphen/>
        <w:t>мендует начинать обучение защитам с них, т. к. они наиболее просты в исполнении и лежат в основе всех комбинированных защит.</w:t>
      </w:r>
    </w:p>
    <w:p>
      <w:pPr>
        <w:pStyle w:val="Normal"/>
        <w:ind w:firstLine="454"/>
        <w:rPr/>
      </w:pPr>
      <w:r>
        <w:rPr/>
        <w:t>Н. А. Худадов (1971) дает тактическое обоснование конкретных способов передвижений боксеров в ринге. Так, по мнению автора, вышагивание применяется для вызова на атаку и как финтовое дейст</w:t>
        <w:softHyphen/>
        <w:t>вие для подготовки атаки. Выполняется при маневрировании чаще всего левой ногой вперед или вперед-влево, для левши — вперед-вправо правой ногой. Одиночный шаг с приставлением второй ноги применя</w:t>
        <w:softHyphen/>
        <w:t>ется для атак, для сковывания противника, вызова на атаку, для со</w:t>
        <w:softHyphen/>
        <w:t>хранения защитной дистанции. Мелкие приставные шаги на всей ступ</w:t>
        <w:softHyphen/>
        <w:t>не (шафл) применяются для сближения с противником, для ведения боя на средней и ближней дистанциях боксерами, имеющими хоро</w:t>
        <w:softHyphen/>
        <w:t>шую подвижность туловища и плечевого пояса, обладающими силь</w:t>
        <w:softHyphen/>
        <w:t>ными ударами.</w:t>
      </w:r>
    </w:p>
    <w:p>
      <w:pPr>
        <w:pStyle w:val="Normal"/>
        <w:ind w:firstLine="454"/>
        <w:rPr/>
      </w:pPr>
      <w:r>
        <w:rPr/>
        <w:t>Нередко боксерами применяются приставные шаги вперед-влево, вперед-вправо, перенося вес тела с первым шагом на левую, со вто</w:t>
        <w:softHyphen/>
        <w:t>рым — на правую ногу. Они применяются главным образом для под</w:t>
        <w:softHyphen/>
        <w:t>готовки атаки. Кроме того, при маневрировании применяются семеня</w:t>
        <w:softHyphen/>
        <w:t>щие шаги (мелкие приставные на всей ступне). Этот вид передвиже</w:t>
        <w:softHyphen/>
        <w:t>ний применяется для того, чтобы дать отдых мышцам голени или для начала атаки.</w:t>
      </w:r>
    </w:p>
    <w:p>
      <w:pPr>
        <w:pStyle w:val="Normal"/>
        <w:ind w:firstLine="454"/>
        <w:rPr/>
      </w:pPr>
      <w:r>
        <w:rPr/>
        <w:t>При маневрировании боксерами высокого класса применяются скрестные шаги и подскоки. Подскоки чаще всего используются при маневрировании по кругу. Для легких повторных ударов применяют</w:t>
        <w:softHyphen/>
        <w:t>ся слитные приставные шаги.</w:t>
      </w:r>
    </w:p>
    <w:p>
      <w:pPr>
        <w:pStyle w:val="Normal"/>
        <w:ind w:firstLine="454"/>
        <w:rPr/>
      </w:pPr>
      <w:r>
        <w:rPr/>
        <w:t>Вышагивания и одиночные шаги используются для нанесения оди</w:t>
        <w:softHyphen/>
        <w:t>ночных ударов, челночные передвижения вперед-назад—с атакующим ударом, назад-вперед — с ответным ударом. Для атаки и контратаки на средней и ближней дистанциях применяется мелкий боксерский шаг («шафл» — почти не отрывая ног от опоры, шаркая).</w:t>
      </w:r>
    </w:p>
    <w:p>
      <w:pPr>
        <w:pStyle w:val="Normal"/>
        <w:ind w:firstLine="454"/>
        <w:rPr/>
      </w:pPr>
      <w:r>
        <w:rPr/>
        <w:t>Скачки применяются при атаке, сайд-степ — при встречной контр</w:t>
        <w:softHyphen/>
        <w:t>атаке. Серии ударов выполняются со слитными приставными шагами, «шафлом», семенящими шагами, последовательными шагами разно</w:t>
        <w:softHyphen/>
        <w:t>именных ног.</w:t>
      </w:r>
    </w:p>
    <w:p>
      <w:pPr>
        <w:pStyle w:val="Normal"/>
        <w:ind w:firstLine="454"/>
        <w:rPr/>
      </w:pPr>
      <w:r>
        <w:rPr/>
        <w:t>Передвижения с целью защиты выполняются так, чтобы разорвать дальнюю дистанцию, получить возможность маневрировать на одной из боевых дистанций или создать удобные исходные положения для атаки и контратаки.</w:t>
      </w:r>
    </w:p>
    <w:p>
      <w:pPr>
        <w:pStyle w:val="Normal"/>
        <w:ind w:firstLine="454"/>
        <w:rPr/>
      </w:pPr>
      <w:r>
        <w:rPr/>
        <w:t>Таким образом, передвижения как бы пронизывают всю технику и тактику бокса, при этом, несмотря на важность данного вопроса, он не нашел до сих пор должного внимания у исследователей.</w:t>
      </w:r>
    </w:p>
    <w:p>
      <w:pPr>
        <w:pStyle w:val="Normal"/>
        <w:rPr/>
      </w:pPr>
      <w:r>
        <w:rPr/>
      </w:r>
    </w:p>
    <w:p>
      <w:pPr>
        <w:pStyle w:val="Normal"/>
        <w:rPr>
          <w:b/>
          <w:b/>
        </w:rPr>
      </w:pPr>
      <w:r>
        <w:rPr>
          <w:b/>
        </w:rPr>
        <w:t>2.4. Исходное положение для передвижений по рингу</w:t>
      </w:r>
    </w:p>
    <w:p>
      <w:pPr>
        <w:pStyle w:val="Normal"/>
        <w:rPr/>
      </w:pPr>
      <w:r>
        <w:rPr/>
      </w:r>
    </w:p>
    <w:p>
      <w:pPr>
        <w:pStyle w:val="Normal"/>
        <w:ind w:firstLine="454"/>
        <w:rPr/>
      </w:pPr>
      <w:r>
        <w:rPr/>
        <w:t>Известно, что техника выполнения упражнения во многом зависит от правильного исходного положения, предшествующего началу дви</w:t>
        <w:softHyphen/>
        <w:t>жения (Л. П. Матвеев, А. Л. Новиков, 1976 и др.). Для передвижения по рингу большое значение имеют расположение стоп ног относитель</w:t>
        <w:softHyphen/>
        <w:t>но друг друга и противника, углы сгибания ног в голеностопном, ко</w:t>
        <w:softHyphen/>
        <w:t>ленном и тазобедренном суставах, а также распределение веса тела.</w:t>
      </w:r>
    </w:p>
    <w:p>
      <w:pPr>
        <w:pStyle w:val="Normal"/>
        <w:ind w:firstLine="454"/>
        <w:rPr/>
      </w:pPr>
      <w:r>
        <w:rPr/>
        <w:t>Положение ног по отношению к противнику во многом зависит от дистанции боя. Чем меньше дистанция до противника, тем более фрон</w:t>
        <w:softHyphen/>
        <w:t>тальное положение ног и ступни направлены на противника. К. И. Не</w:t>
        <w:softHyphen/>
        <w:t>помнящий (1940) считает, что в исходном положении ступни ног долж</w:t>
        <w:softHyphen/>
        <w:t>ны быть развернуты наружу под углом 45° относительно друг друга. Левая нога носком направлена на противника. Это, на наш взгляд, нечто среднее между исходным положением ступней в боксе и фехто</w:t>
        <w:softHyphen/>
        <w:t>вании, где они расположены под углом в 90° (К. Т. Булочко, 1957). Большинство авторов считают (Б. С. Денисов, 1957; А. И. Булычев, 1956; К. В. Градополов, 1961,1965; Н. А. Худадов, 1971; В. М. Романенко, 1978; Г. О. Джероян, О. П. Топышев, 1979 и др.), что ступни ног должны быть параллельны и по отношению к противнику повер</w:t>
        <w:softHyphen/>
        <w:t>нуты под углом в сорок пять градусов, иными словами, левая нога должна «смотреть» на противника мизинцем. Вес тела распределен рав</w:t>
        <w:softHyphen/>
        <w:t>номерно на обе ноги. Ноги слегка согнуты в коленях. Расстояние меж</w:t>
        <w:softHyphen/>
        <w:t>ду ступнями равняется примерно ширине плеч. Правая нога ставится от левой на 30—50 см назад. Левая нога опирается на пол всей сто</w:t>
        <w:softHyphen/>
        <w:t>пой, а правая носком, или обе на носках, отрывая пятки от пола на 2— 3 см.</w:t>
      </w:r>
    </w:p>
    <w:p>
      <w:pPr>
        <w:pStyle w:val="Normal"/>
        <w:ind w:firstLine="454"/>
        <w:rPr/>
      </w:pPr>
      <w:r>
        <w:rPr/>
        <w:t>Типовая стойка боксера (соответственно и положение ног в бое</w:t>
        <w:softHyphen/>
        <w:t>вой стойке) сложилась исторически, по мере формирования техники бокса и зависит от множества причин и, прежде всего, от асиммет</w:t>
        <w:softHyphen/>
        <w:t>ричности человеческого тела, она непостоянна и меняется в зависи</w:t>
        <w:softHyphen/>
        <w:t>мости от решаемых тактических задач.</w:t>
      </w:r>
    </w:p>
    <w:p>
      <w:pPr>
        <w:pStyle w:val="Normal"/>
        <w:rPr/>
      </w:pPr>
      <w:r>
        <w:rPr/>
      </w:r>
    </w:p>
    <w:p>
      <w:pPr>
        <w:pStyle w:val="Normal"/>
        <w:rPr>
          <w:b/>
          <w:b/>
        </w:rPr>
      </w:pPr>
      <w:r>
        <w:rPr>
          <w:b/>
        </w:rPr>
        <w:t>2.5. Чувство дистанции и передвижения по рингу</w:t>
      </w:r>
    </w:p>
    <w:p>
      <w:pPr>
        <w:pStyle w:val="Normal"/>
        <w:rPr>
          <w:b/>
          <w:b/>
        </w:rPr>
      </w:pPr>
      <w:r>
        <w:rPr>
          <w:b/>
        </w:rPr>
      </w:r>
    </w:p>
    <w:p>
      <w:pPr>
        <w:pStyle w:val="Normal"/>
        <w:ind w:firstLine="454"/>
        <w:rPr/>
      </w:pPr>
      <w:r>
        <w:rPr/>
        <w:t>Можно научить боксера технике передвижения по рингу, но если у него плохо развито чувство дистанции, то вряд ли он сможет реализо</w:t>
        <w:softHyphen/>
        <w:t>вать свои замыслы. Техника выполнения передвижений меняется в зависимости от дистанции боя и решаемой тактической задачи.</w:t>
      </w:r>
    </w:p>
    <w:p>
      <w:pPr>
        <w:pStyle w:val="Normal"/>
        <w:ind w:firstLine="454"/>
        <w:rPr/>
      </w:pPr>
      <w:r>
        <w:rPr/>
        <w:t>Какой бы безукоризненной ни была у боксера техника ударов и защит, она может быть действенной только при условии сближения с соперником на необходимую дистанцию. Поэтому спортсмену важно уметь находиться на требуемой дистанции от соперника, т. е. рацио</w:t>
        <w:softHyphen/>
        <w:t>нально передвигаться. Движения ног являются одной из самых важ</w:t>
        <w:softHyphen/>
        <w:t>ных частей бокса (Денисов Б. С, 1959).</w:t>
      </w:r>
    </w:p>
    <w:p>
      <w:pPr>
        <w:pStyle w:val="Normal"/>
        <w:ind w:firstLine="454"/>
        <w:rPr/>
      </w:pPr>
      <w:r>
        <w:rPr/>
        <w:t>Особенности передвижения боксеров на дальней дистанции за</w:t>
        <w:softHyphen/>
        <w:t>ключаются в том, что боевая стойка более асимметрична, боксер раз</w:t>
        <w:softHyphen/>
        <w:t>вернут больше левым боком к противнику. Поскольку дистанция бо</w:t>
        <w:softHyphen/>
        <w:t>лее безопасная, т. к. достаточно времени для оценки действий против</w:t>
        <w:softHyphen/>
        <w:t>ника и свободной площади для выполнения маневра, то спортсмен расслаблен.</w:t>
      </w:r>
    </w:p>
    <w:p>
      <w:pPr>
        <w:pStyle w:val="Normal"/>
        <w:ind w:firstLine="454"/>
        <w:rPr/>
      </w:pPr>
      <w:r>
        <w:rPr/>
        <w:t>Если спортсмен избегает боя или решил передохнуть, то он двига</w:t>
        <w:softHyphen/>
        <w:t>ется легко, с высокой опорой на переднюю часть стопы, в боковых направлениях, подскоками или приставными шагами. Время от време</w:t>
        <w:softHyphen/>
        <w:t>ни он подбирает дистанцию для атаки, под шаг впереди стоящей ноги атакует одиночными ударами. При атаках противника сохраняет дис</w:t>
        <w:softHyphen/>
        <w:t>танцию, двигаясь назад и в стороны, не задерживаясь у канатов и в углах ринга.</w:t>
      </w:r>
    </w:p>
    <w:p>
      <w:pPr>
        <w:pStyle w:val="Normal"/>
        <w:ind w:firstLine="454"/>
        <w:rPr/>
      </w:pPr>
      <w:r>
        <w:rPr/>
        <w:t>Если спортсмен настроен на атаку, на сильный удар, то он старает</w:t>
        <w:softHyphen/>
        <w:t>ся избегать передвижений подскоками, переходит на приставной шаг, с плотной опорой на всю ступню. Он старается занять центр ринга, теснит соперника к канатам, ограничивая ему пространство для ма</w:t>
        <w:softHyphen/>
        <w:t>невра. При атаке серией удары выполняет под обычные или пристав</w:t>
        <w:softHyphen/>
        <w:t>ные шаги в перекрестной координации.</w:t>
      </w:r>
    </w:p>
    <w:p>
      <w:pPr>
        <w:pStyle w:val="Normal"/>
        <w:ind w:firstLine="454"/>
        <w:rPr/>
      </w:pPr>
      <w:r>
        <w:rPr/>
        <w:t>По мере сокращения дистанции стойка становится более фронталь</w:t>
        <w:softHyphen/>
        <w:t>ной, шаги более мелкими, с плотной опорой на всю ступню. Основ</w:t>
        <w:softHyphen/>
        <w:t>ные направления передвижения — в стороны и за спину противника. Способы передвижения с безопорным периодом (скачки, подскоки) исключены.</w:t>
      </w:r>
    </w:p>
    <w:p>
      <w:pPr>
        <w:pStyle w:val="Normal"/>
        <w:ind w:firstLine="454"/>
        <w:rPr/>
      </w:pPr>
      <w:r>
        <w:rPr/>
        <w:t>Знакомство с передвижениями приставными шагами начинается на первом же занятии, когда спортсмены под общую команду тренера пораздельно выполняют шаги вперед и назад, влево и вправо. Первый шаг выполняется ногой, ближней к направлению движения, затем при</w:t>
        <w:softHyphen/>
        <w:t>ставляется вторая нога. Долго задерживаться на расчлененном спосо</w:t>
        <w:softHyphen/>
        <w:t>бе не рекомендуется, если понятен принцип передвижения, необходи</w:t>
        <w:softHyphen/>
        <w:t>мо переходить к слитному (целостному) выполнению шагов (Оскол</w:t>
        <w:softHyphen/>
        <w:t>ков В. А., 1984).</w:t>
      </w:r>
    </w:p>
    <w:p>
      <w:pPr>
        <w:pStyle w:val="Normal"/>
        <w:ind w:firstLine="454"/>
        <w:rPr/>
      </w:pPr>
      <w:r>
        <w:rPr/>
        <w:t>Важное место овладению чувством дистанции боксерами-нович</w:t>
        <w:softHyphen/>
        <w:t>ками уделил в своей книге А. И. Степанов (1953). Для развития умения сохранять заданную дистанцию он рекомендует упражнения в па</w:t>
        <w:softHyphen/>
        <w:t>рах: один боксер нарушает дистанцию, а другой сохраняет ее. Упраж</w:t>
        <w:softHyphen/>
        <w:t>нение не ново, но представляет интерес последовательность его при</w:t>
        <w:softHyphen/>
        <w:t>менения. Автор особенно предостерегает от поспешности в использо</w:t>
        <w:softHyphen/>
        <w:t>вании этого упражнения. Он рекомендует боксеру вначале нарушать дистанцию только одиночными шагами, а затем, по мере усвоения ее, постепенно переходить к свободному передвижению. При этом он пред</w:t>
        <w:softHyphen/>
        <w:t>лагает чаще использовать проверку сохраняемой дистанции, нанося удар с шагом вперед. Если при том боксер не достает партнера — значит, расстояние велико, если же атакующая рука, нанося удар, не выпрямляется в локтевом суставе — значит, дистанция мала. Подчер</w:t>
        <w:softHyphen/>
        <w:t>кивается важность выработки умения держаться на дистанции, с кото</w:t>
        <w:softHyphen/>
        <w:t>рой выполняются удары. Необходимо обучать умению оценивать не только дистанцию своих ударов, но и дистанцию ударов партнеров, что очень важно для методики обучения чувству дистанции.</w:t>
      </w:r>
    </w:p>
    <w:p>
      <w:pPr>
        <w:pStyle w:val="Normal"/>
        <w:ind w:firstLine="454"/>
        <w:rPr/>
      </w:pPr>
      <w:r>
        <w:rPr/>
        <w:t>Интересный и полезный прием для развития умения боксеров рас</w:t>
        <w:softHyphen/>
        <w:t>считывать расстояние при нанесении ударов с дальней дистанции пред</w:t>
        <w:softHyphen/>
        <w:t>ложил А. И. Булычев (1963). Он рекомендует боксеру подойти к на</w:t>
        <w:softHyphen/>
        <w:t>стенной подушке на дистанцию левого прямого удара в голову, каса</w:t>
        <w:softHyphen/>
        <w:t>ясь ее при этом перчаткой. У носка впереди стоящей ноги мелом про</w:t>
        <w:softHyphen/>
        <w:t>водится черта. Затем боксер должен сделать шаг назад и оказаться на своей дальней дистанции. Положение впереди стоящей ноги вновь от</w:t>
        <w:softHyphen/>
        <w:t>мечается чертой, названной линией атаки. После этого он должен ма</w:t>
        <w:softHyphen/>
        <w:t>неврировать за линией атаки, стараясь начать выполнение ударов с шагом вперед точно с этой линии. Проводя атаку, боксер проверяет положение впереди стоящей ноги по второй линии. Таким образом, используя указанное упражнение, боксер может ориентироваться в правильности его выполнения по дополнительному ориентиру, что очень важно.</w:t>
      </w:r>
    </w:p>
    <w:p>
      <w:pPr>
        <w:pStyle w:val="Normal"/>
        <w:ind w:firstLine="454"/>
        <w:rPr/>
      </w:pPr>
      <w:r>
        <w:rPr/>
        <w:t>Анализируя бои боксеров разного роста, Г. О. Джероян (1970) разделяет дальнюю дистанцию на дальнюю ударную и дальнюю за</w:t>
        <w:softHyphen/>
        <w:t>щитную. Кроме того, автор считает, что боксер в поединке с партне</w:t>
        <w:softHyphen/>
        <w:t>ром более высокого роста не всегда может находиться на дистанции своих ударов. Иногда ему бывает выгодно отойти несколько дальше от партнера, с тем чтобы быть вне досягаемости его ударов или чтобы маневрированием замаскировать свои действия, а затем неожиданно оказаться на дистанции своих ударов и атаковать. Благодаря этому, боксеру приходится пользоваться двумя вышеназванными дистанция</w:t>
        <w:softHyphen/>
        <w:t>ми.</w:t>
      </w:r>
    </w:p>
    <w:p>
      <w:pPr>
        <w:pStyle w:val="Normal"/>
        <w:ind w:firstLine="454"/>
        <w:rPr/>
      </w:pPr>
      <w:r>
        <w:rPr/>
        <w:t>Нам кажется, что такое разделение дальней дистанции имеет под собой некоторые основания, вместе с тем автор обратил внимание и на то, что при обучении прямым ударам необходимо учитывать разли</w:t>
        <w:softHyphen/>
        <w:t>чия в дистанциях, с которых наносятся удары правой и левой руками, поскольку путь удара, наносимого правой рукой, длиннее, чем левой, поэтому удары правой рукой следует наносить с более близкого рас</w:t>
        <w:softHyphen/>
        <w:t>стояния, чем левой.</w:t>
      </w:r>
    </w:p>
    <w:p>
      <w:pPr>
        <w:pStyle w:val="Normal"/>
        <w:ind w:firstLine="454"/>
        <w:rPr/>
      </w:pPr>
      <w:r>
        <w:rPr/>
        <w:t>В заключение можно сказать, что какие бы тактические задачи ни решались при помощи передвижений, суть их сводится к изменению дистанции.</w:t>
      </w:r>
    </w:p>
    <w:p>
      <w:pPr>
        <w:pStyle w:val="Normal"/>
        <w:rPr/>
      </w:pPr>
      <w:r>
        <w:rPr/>
      </w:r>
    </w:p>
    <w:p>
      <w:pPr>
        <w:pStyle w:val="Normal"/>
        <w:rPr>
          <w:b/>
          <w:b/>
        </w:rPr>
      </w:pPr>
      <w:r>
        <w:rPr>
          <w:b/>
        </w:rPr>
        <w:t>2.6. Методика обучения прямым ударам с шагом вперед</w:t>
      </w:r>
    </w:p>
    <w:p>
      <w:pPr>
        <w:pStyle w:val="Normal"/>
        <w:rPr>
          <w:b/>
          <w:b/>
        </w:rPr>
      </w:pPr>
      <w:r>
        <w:rPr>
          <w:b/>
        </w:rPr>
      </w:r>
    </w:p>
    <w:p>
      <w:pPr>
        <w:pStyle w:val="Normal"/>
        <w:ind w:firstLine="454"/>
        <w:rPr/>
      </w:pPr>
      <w:r>
        <w:rPr/>
        <w:t>При описании техники ударов в передвижении вперед Б. С. Дени</w:t>
        <w:softHyphen/>
        <w:t>сов (1957) подчеркивает, что удар должен касаться цели раньше, чем впереди стоящая нога опоры. При ранней постановке ноги происходит разложение сил, удар как бы «уходит в пол», т. к. тормозится ско</w:t>
        <w:softHyphen/>
        <w:t>рость движения тела, а следовательно, и скорость бьющей руки. Кро</w:t>
        <w:softHyphen/>
        <w:t>ме того, в случае промаха боксер теряет равновесие — «проваливает</w:t>
        <w:softHyphen/>
        <w:t>ся», поэтому левую ногу нужно максимально выносить вперед, полу</w:t>
        <w:softHyphen/>
        <w:t>согнутую в коленном суставе, но чтобы касание цели опережало мо</w:t>
        <w:softHyphen/>
        <w:t>мент постановки ноги на опору. Удар начинается с толчка ноги, затем поворот бедра, туловища, плеча и самой руки. Такую же последова</w:t>
        <w:softHyphen/>
        <w:t>тельность включения в работу отдельных звеньев тела при выполне</w:t>
        <w:softHyphen/>
        <w:t>нии ударов отмечают Ф. А. Лейбович, В. И. Филимонов (1979). В це</w:t>
        <w:softHyphen/>
        <w:t>лом все ударное движение занимает 0,35—0,45 с. Само разгибательное движение руки — 0,20 с. Авторы также исследовали, как соотно</w:t>
        <w:softHyphen/>
        <w:t>сятся по времени соприкосновение бьющей руки с целью и постанов</w:t>
        <w:softHyphen/>
        <w:t>ка ноги на опору при ударах с шагом вперед. В результате выявилось, что постановка ноги на опору происходит одновременно с касанием рукой цели или предшествует соприкосновению, но позже — никог</w:t>
        <w:softHyphen/>
        <w:t>да, а это опровергает исследования Б. С. Денисова (1957).</w:t>
      </w:r>
    </w:p>
    <w:p>
      <w:pPr>
        <w:pStyle w:val="Normal"/>
        <w:ind w:firstLine="454"/>
        <w:rPr/>
      </w:pPr>
      <w:r>
        <w:rPr/>
        <w:t>По мнению же В. Н. Остьянова, И. И. Гайдамака (2001), постанов</w:t>
        <w:softHyphen/>
        <w:t>ка левой ноги на опору незначительно, но должна опережать момент соударения кулака с целью, во избежание «удара в полете». Это под</w:t>
        <w:softHyphen/>
        <w:t>тверждается и данными наших исследований (Осколков В. А., 1984). Нами также выявлено, что около 60% боксеров имеют раннюю поста</w:t>
        <w:softHyphen/>
        <w:t>новку ноги на опору, около 25% — одновременную и не более 5% — позднюю. Ранняя постановка ноги на опору может служить для про</w:t>
        <w:softHyphen/>
        <w:t>тивника предупреждением о готовящейся атаке, а также исключает возможность варьировать длину шага по необходимости, поэтому чем меньше время рассогласования между постановкой ноги на опору и касанием удара цели, тем лучше. При поздней — боксер во время удара находится в неустойчивом положении, в одноопорной фазе и в случае промаха может провалиться, оказаться в неудобном для веде</w:t>
        <w:softHyphen/>
        <w:t>ния боя положении. Поэтому вариант с одновременной постановкой ноги на опору является наиболее оптимальным.</w:t>
      </w:r>
    </w:p>
    <w:p>
      <w:pPr>
        <w:pStyle w:val="Normal"/>
        <w:ind w:firstLine="454"/>
        <w:rPr/>
      </w:pPr>
      <w:r>
        <w:rPr/>
        <w:t>Предлагается начинать обучение технике прямых ударов в следу</w:t>
        <w:softHyphen/>
        <w:t>ющей последовательности: из исходного положения боевая стойка, ата</w:t>
        <w:softHyphen/>
        <w:t>ка прямым ударом левой в голову в одношереножном строю под об</w:t>
        <w:softHyphen/>
        <w:t>щую команду тренера (Градополов К. В, 1965; Денисов, 1957; Шатков Г. И, Ширяев А. Г, 1981 и др.) выполняют имитационные упраж</w:t>
        <w:softHyphen/>
        <w:t>нения. То же касается обучения атаке левым — правым одиночным ударам в голову. Затем перестраивают занимающихся в две шеренги на средней дистанции. Средняя дистанция является промежуточной до тех пор, пока упражнения выполняются на месте. Одновременно с обу</w:t>
        <w:softHyphen/>
        <w:t>чением ударам происходит обучение защитам от них. Наиболее про</w:t>
        <w:softHyphen/>
        <w:t>стая защита, которая позволяет сохранить боевую стойку, это подстав</w:t>
        <w:softHyphen/>
        <w:t>ка правой ладони.</w:t>
      </w:r>
    </w:p>
    <w:p>
      <w:pPr>
        <w:pStyle w:val="Normal"/>
        <w:ind w:firstLine="454"/>
        <w:rPr/>
      </w:pPr>
      <w:r>
        <w:rPr/>
        <w:t>Обучение предлагается на месте. Затем обе шеренги ставят на рас</w:t>
        <w:softHyphen/>
        <w:t>стояние вытянутой для удара руки плюс шаг назад, т. е. на дальнюю дистанцию. Первый боксер отрабатывает технику атаки одиночными ударами в голову (левой и правой по очереди), второй — технику защит подставкой ладони или шаг назад. Затем переходят к выполне</w:t>
        <w:softHyphen/>
        <w:t>нию данных приемов в парах, свободно двигаясь по залу.</w:t>
      </w:r>
    </w:p>
    <w:p>
      <w:pPr>
        <w:pStyle w:val="Normal"/>
        <w:ind w:firstLine="454"/>
        <w:rPr/>
      </w:pPr>
      <w:r>
        <w:rPr/>
        <w:t>По мере закрепления техники выполнения ударов и защит перехо</w:t>
        <w:softHyphen/>
        <w:t>дят к условным боям с узким заданием (когда боксеры ведут бой, используя одиночные удары левой и правой в голову и защиты от них). В это же время происходит закрепление техники ударов на сна</w:t>
        <w:softHyphen/>
        <w:t>рядах и с тренером на «лапах».</w:t>
      </w:r>
    </w:p>
    <w:p>
      <w:pPr>
        <w:pStyle w:val="Normal"/>
        <w:ind w:firstLine="454"/>
        <w:rPr/>
      </w:pPr>
      <w:r>
        <w:rPr/>
        <w:t>О. П. Топышев, Г. О. Джероян (1978), О. П. Топышев, Г. О. Джероян, М. Г. Базаев (1978) отмечают другую последовательность дви</w:t>
        <w:softHyphen/>
        <w:t>жений при выполнении ударов. В первую очередь выполняется пово</w:t>
        <w:softHyphen/>
        <w:t>рот туловища вокруг вертикальной оси с одновременным подседанием и последующим толчком сзади стоящей ноги. Для этого использу</w:t>
        <w:softHyphen/>
        <w:t>ется внешняя сила — сила реакции опоры, необходимая для создания дополнительного вращающего момента туловища.</w:t>
      </w:r>
    </w:p>
    <w:p>
      <w:pPr>
        <w:pStyle w:val="Normal"/>
        <w:ind w:firstLine="454"/>
        <w:rPr/>
      </w:pPr>
      <w:r>
        <w:rPr/>
        <w:t>Большинство авторов (Денисов, 1947; Градополов К. В., 1965; Ширяев А. Г., 1981 и др.) при обучении ударам на дальней дистанции рекомендуют выполнять упражнения в следующей последовательности: под шаг левой (впереди стоящей) ноги наносится одиночный удар (левая нога ставится на пол чуть позднее, чем происходит касание кулаком цели) и следом приставляется правая нога. Таким образом, нога возвращается в исходное положение. Вместе с тем В. М. Рома</w:t>
        <w:softHyphen/>
        <w:t>нов (1981), анализируя финальные бои на чемпионате мира, пришел к выводу, что одиночные удары с дальней дистанции выполняются под шаг впереди стоящей ноги без приставления сзади стоящей. Таким образом, налицо рассогласование между методикой обучения и прак</w:t>
        <w:softHyphen/>
        <w:t>тикой, что подчеркивает глубину проблемы и актуальность исследова</w:t>
        <w:softHyphen/>
        <w:t>ния.</w:t>
      </w:r>
    </w:p>
    <w:p>
      <w:pPr>
        <w:pStyle w:val="Normal"/>
        <w:ind w:firstLine="454"/>
        <w:rPr/>
      </w:pPr>
      <w:r>
        <w:rPr/>
        <w:t>Традиционно сначала все удары изучаются в атакующей форме, из фронтальной позиции, стоя на месте. Сначала обучают прямым, потом боковым и ударам снизу. Первыми изучают удары в голову, потом в туловище, сначала одиночные, затем двойные и серии. В первую оче</w:t>
        <w:softHyphen/>
        <w:t>редь серии из однородных ударов, затем разных, заменяя один на дру</w:t>
        <w:softHyphen/>
        <w:t>гой. Что касается тактических признаков ударов, то после атаки обу</w:t>
        <w:softHyphen/>
        <w:t>чают ответной, а затем встречной контратаке. Исключение составляют удары в туловище, которые изучаются во встречной форме, чтобы сразу приучить занимающихся смещать голову с линии удара противника.</w:t>
      </w:r>
    </w:p>
    <w:p>
      <w:pPr>
        <w:pStyle w:val="Normal"/>
        <w:ind w:firstLine="454"/>
        <w:rPr/>
      </w:pPr>
      <w:r>
        <w:rPr/>
        <w:t>Таким образом, основные разногласия авторов относительно обу</w:t>
        <w:softHyphen/>
        <w:t>чения технике ударов с шагом вперед сводятся к двум моментам: пер</w:t>
        <w:softHyphen/>
        <w:t>вый — когда должна ставиться на опору вышагивающая нога (одно</w:t>
        <w:softHyphen/>
        <w:t>временно, раньше или позже касания ударом цели); второй — долж</w:t>
        <w:softHyphen/>
        <w:t>на или нет приставляться вторая нога в момент выполнения прямого удара правой; третий — последовательность включения в удар раз</w:t>
        <w:softHyphen/>
        <w:t>личных частей тела.</w:t>
      </w:r>
    </w:p>
    <w:p>
      <w:pPr>
        <w:pStyle w:val="Normal"/>
        <w:rPr/>
      </w:pPr>
      <w:r>
        <w:rPr/>
      </w:r>
    </w:p>
    <w:p>
      <w:pPr>
        <w:pStyle w:val="Normal"/>
        <w:rPr>
          <w:b/>
          <w:b/>
        </w:rPr>
      </w:pPr>
      <w:r>
        <w:rPr>
          <w:b/>
        </w:rPr>
        <w:t>2.7. Методика обучения технике передвижения по рингу</w:t>
      </w:r>
    </w:p>
    <w:p>
      <w:pPr>
        <w:pStyle w:val="Normal"/>
        <w:rPr>
          <w:b/>
          <w:b/>
        </w:rPr>
      </w:pPr>
      <w:r>
        <w:rPr>
          <w:b/>
        </w:rPr>
      </w:r>
    </w:p>
    <w:p>
      <w:pPr>
        <w:pStyle w:val="Normal"/>
        <w:ind w:firstLine="454"/>
        <w:rPr/>
      </w:pPr>
      <w:r>
        <w:rPr/>
        <w:t>Абсолютно все авторы рекомендуют начинать движение ногой, ближайшей к стороне движения. Так, шаг вперед начинается левой ногой, назад — правой, влево — левой, вправо — правой. После шага маховой ногой опорная подставляется в положение, аналогичное исход</w:t>
        <w:softHyphen/>
        <w:t>ному (К. В. Градополов, 1951—1965; Б. С. Денисов, 1957; В. А. Лав</w:t>
        <w:softHyphen/>
        <w:t>ров, А. В. Лавров, 1976; В. М. Романов, 1977; М. И. Романенко, 1978; Г. О. Джероян, О. П. Топышев, 1979 и мн. др.). На наш взгляд, это общее правило не касается передвижений обычным и скрестным ша</w:t>
        <w:softHyphen/>
        <w:t>гами, где движение начинается ногой, дальней от стороны движения.</w:t>
      </w:r>
    </w:p>
    <w:p>
      <w:pPr>
        <w:pStyle w:val="Normal"/>
        <w:ind w:firstLine="454"/>
        <w:rPr/>
      </w:pPr>
      <w:r>
        <w:rPr/>
        <w:t>К. В. Градополов (1965) описывает технику двойного шага, отлич</w:t>
        <w:softHyphen/>
        <w:t>ную от одиночного тем, что после первого шага сзади стоящая нога приставляется вплотную к передней, и затем следует второй шаг, по</w:t>
        <w:softHyphen/>
        <w:t>сле которого опорная нога приставляется к впереди стоящей на рас</w:t>
        <w:softHyphen/>
        <w:t>стояние, соответствующее исходному положению в боевой стойке. При этом автор противоречит сам себе, когда говорит, что ноги при пере</w:t>
        <w:softHyphen/>
        <w:t>движении не должны составляться вместе и перекрещиваться.</w:t>
      </w:r>
    </w:p>
    <w:p>
      <w:pPr>
        <w:pStyle w:val="Normal"/>
        <w:ind w:firstLine="454"/>
        <w:rPr/>
      </w:pPr>
      <w:r>
        <w:rPr/>
        <w:t>А. И. Булычев (1956), Г. О. Джероян, Н. А. Худадов (1960, 1971), В. А. Лавров, А. В. Лавров (1976) и другие придерживаются мнения, что в слитных шагах происходит простое повторение одиночного шага, с чем и следует согласиться, а М. И. Перельман (1948) считает, что имеет место повторение двойного шага.</w:t>
      </w:r>
    </w:p>
    <w:p>
      <w:pPr>
        <w:pStyle w:val="Normal"/>
        <w:ind w:firstLine="454"/>
        <w:rPr/>
      </w:pPr>
      <w:r>
        <w:rPr/>
        <w:t>К. И. Непомнящий (1937, 1940) придает большое значение такому фактору, как распределение веса тела. Если вес тела находится на сто</w:t>
        <w:softHyphen/>
        <w:t>ящей сзади ноге, то затруднен шаг назад, если на передней — вперед. Длина шага должна быть не более 15 см. Передвижение по рингу долж</w:t>
        <w:softHyphen/>
        <w:t>но осуществляться экономно, без потерь равновесия, чему соответ</w:t>
        <w:softHyphen/>
        <w:t>ствует передвижение по прямой линии. В связи с этим автор советует избегать передвижений по кругу. Г. О. Джероян и О. П. Топышев (1979) также считают, что двигаться необходимо без резких остано</w:t>
        <w:softHyphen/>
        <w:t>вок и перерывов. Теоретически это верно, однако практика говорит об обратном, о чем свидетельствуют другие авторы (Г. Ф. Васильев, И. П. Дегтярев, А. В. Родионов, 1976; А. В. Гаськов, 1999; В. А. Ши-шов, 2002; П. Ю. Соловьев, 2003, С. И. Щербаков, 2003 и др.), гово</w:t>
        <w:softHyphen/>
        <w:t>ря о тенденции к увеличению плотности боксерских поединков, уве</w:t>
        <w:softHyphen/>
        <w:t>личении скорости передвижений, количества резких остановок, быст</w:t>
        <w:softHyphen/>
        <w:t>ром изменении направления передвижения.</w:t>
      </w:r>
    </w:p>
    <w:p>
      <w:pPr>
        <w:pStyle w:val="Normal"/>
        <w:ind w:firstLine="454"/>
        <w:rPr/>
      </w:pPr>
      <w:r>
        <w:rPr/>
        <w:t>Вместе с тем описание авторами защит, выполняемых при помощи ног, не всегда понятно. Например, для отхода вправо предлагается перенести вес тела на правую ногу (сзади стоящую) и, толкнувшись ей, сделать шаг назад. С точки зрения законов биомеханики ОЦМ тела должен быть смещен на толчковую ногу, которая противоположна направлению движения, хотя возможны варианты, когда вес тела пе</w:t>
        <w:softHyphen/>
        <w:t>реносится преимущественно на ногу, ближнюю к направлению дви</w:t>
        <w:softHyphen/>
        <w:t>жения, например на левую, и делается скачок вперед (с приземлением на любую ногу) с ударом левой рукой. Но в описываемом случае, перенеся вес тела на правую ногу, спортсмен затрудняет себе воз</w:t>
        <w:softHyphen/>
        <w:t>можность быстрого выполнения шага назад, тем более что описывает</w:t>
        <w:softHyphen/>
        <w:t>ся защита отходом вправо! Второй вариант защиты вправо, когда шаг делается левой ногой до уровня правой?!</w:t>
      </w:r>
    </w:p>
    <w:p>
      <w:pPr>
        <w:pStyle w:val="Normal"/>
        <w:ind w:firstLine="454"/>
        <w:rPr/>
      </w:pPr>
      <w:r>
        <w:rPr/>
        <w:t>Вызывает недоумение защита отходом вперед. Почему нельзя ска</w:t>
        <w:softHyphen/>
        <w:t>зать шагом вперед? Слово «отход» означает удаление, увеличение ди</w:t>
        <w:softHyphen/>
        <w:t>станции, а дословно «отходить — сделать шаг назад, идти вспять или обратно, пятиться. Отступать» (В. И. Даль, 2002).</w:t>
      </w:r>
    </w:p>
    <w:p>
      <w:pPr>
        <w:pStyle w:val="Normal"/>
        <w:ind w:firstLine="454"/>
        <w:rPr/>
      </w:pPr>
      <w:r>
        <w:rPr/>
        <w:t>Б. С. Денисов (1957) считает, что в момент отталкивания от опоры боксер должен опираться на всю ступню. Боксеры атакующей манеры располагают вес тела преимущественно на правой, сзади стоящей ноге, а контратакующей — на впереди стоящей, левой. На наш взгляд, это объясняется тем, что боксеры атакующей манеры, главным образом, нацелены на движение вперед, на сближение с противником, а боксе</w:t>
        <w:softHyphen/>
        <w:t>ры контратакующего стиля стараются «выдернуть» противника на себя, заставить его провалиться, поэтому они должны хорошо двигаться назад и в стороны, а для этого необходимо предварительно загружать перед</w:t>
        <w:softHyphen/>
        <w:t>нюю (левую) ногу. Рассматривая технику выполнения защит движе</w:t>
        <w:softHyphen/>
        <w:t>ниями ног: отход назад, уход влево, вправо, то же с поворотами, тех</w:t>
        <w:softHyphen/>
        <w:t>нику их выполнения автор не раскрывает.</w:t>
      </w:r>
    </w:p>
    <w:p>
      <w:pPr>
        <w:pStyle w:val="Normal"/>
        <w:ind w:firstLine="454"/>
        <w:rPr/>
      </w:pPr>
      <w:r>
        <w:rPr/>
        <w:t>В. М. Клевенко (1960—1962) рассматривает два варианта перено</w:t>
        <w:softHyphen/>
        <w:t>са веса тела с поворотами: с поворотом плеч в сторону загруженной ноги (уклон) и в сторону разгруженной ноги (сайд-степ).</w:t>
      </w:r>
    </w:p>
    <w:p>
      <w:pPr>
        <w:pStyle w:val="Normal"/>
        <w:ind w:firstLine="454"/>
        <w:rPr/>
      </w:pPr>
      <w:r>
        <w:rPr/>
        <w:t>В. С. Келлер (1959), анализируя технику передвижений в фехтова</w:t>
        <w:softHyphen/>
        <w:t>нии, пришел к выводу, что движение впереди стоящей ногой вперед выгоднее начинать с тыльного разгибания в голеностопном суставе, что обеспечивает более высокую начальную скорость при меньшей затрате усилий. Кроме этого, необходимо добиваться одновременного толчкового движения стоящей сзади ноги и махового движения сто</w:t>
        <w:softHyphen/>
        <w:t>ящей впереди. Данный способ передвижения невозможен в боксе, т. к. в фехтовании не нужно вкладывать силу в укол, а после укола поеди</w:t>
        <w:softHyphen/>
        <w:t>нок останавливается.</w:t>
      </w:r>
    </w:p>
    <w:p>
      <w:pPr>
        <w:pStyle w:val="Normal"/>
        <w:ind w:firstLine="454"/>
        <w:rPr/>
      </w:pPr>
      <w:r>
        <w:rPr/>
        <w:t>Для сравнения рассмотрим технику передвижения в фехтовании (К. Т. Булочко, 1967). Основные приемы передвижений: шаги, полу</w:t>
        <w:softHyphen/>
        <w:t>шаги, скачки, бег. Последовательность выполнения движений при шаге такая же, как в боксе. Однако имеется и второй вариант выполнения, когда движение начинается ногой, дальней от стороны движения (при</w:t>
        <w:softHyphen/>
        <w:t>ставляется к впереди стоящей ноге), а после этого делается шаг перед</w:t>
        <w:softHyphen/>
        <w:t>ней ногой. Полушаги равносильны понятию «вышагивание» в боксе. Двойной шаг — сзади стоящую ногу выносят скрестно и ставят впе</w:t>
        <w:softHyphen/>
        <w:t>реди опорной, это фактически обычный шаг в боксе. Скачок выпол</w:t>
        <w:softHyphen/>
        <w:t>няется толчком сзади стоящей ноги, с приземлением на обе ноги. Та</w:t>
        <w:softHyphen/>
        <w:t>кой вариант возможен и в боксе. Скрестный скачок выполняется по схеме двойного шага.</w:t>
      </w:r>
    </w:p>
    <w:p>
      <w:pPr>
        <w:pStyle w:val="Normal"/>
        <w:ind w:firstLine="454"/>
        <w:rPr/>
      </w:pPr>
      <w:r>
        <w:rPr/>
        <w:t>Г. О. Джероян, Н. А. Худадов (1950) различают два основных спо</w:t>
        <w:softHyphen/>
        <w:t>соба передвижений боксера в ринге — это одиночный шаг и подско</w:t>
        <w:softHyphen/>
        <w:t>ки. Подскоки применяются преимущественно на дальней дистанции, при движении вокруг противника. При описании техники выполнения подскоков авторы не упоминают о наличии фазы полета и практиче</w:t>
        <w:softHyphen/>
        <w:t>ски не видят различий в технике приставных шагов и подскоков. Г. О. Джероян (1955) определил, что в учебной технике передвижение вперед осуществляется всегда шагом левой ноги, а назад — правой. В бою же боксер очень часто передвигается, вышагивая поочередно то левой, то правой ногой. При обучении удару правой рукой на даль</w:t>
        <w:softHyphen/>
        <w:t>ней дистанции рекомендуется приставлять правую ногу. В боевой же практике такое движение не встречается. Правая нога подтягивается или выдвигается вперед на одну линию с левой, в основном для пере</w:t>
        <w:softHyphen/>
        <w:t>хода в ближний бой или для преследования противника. Эти различия в учебной и боевой технике автор объясняет тем, что ненужные для боя движения отбрасываются, заменяются другими, таким образом вы</w:t>
        <w:softHyphen/>
        <w:t>рабатывается более рациональная техника, соответствующая услови</w:t>
        <w:softHyphen/>
        <w:t>ям действительного боя.</w:t>
      </w:r>
    </w:p>
    <w:p>
      <w:pPr>
        <w:pStyle w:val="Normal"/>
        <w:ind w:firstLine="454"/>
        <w:rPr/>
      </w:pPr>
      <w:r>
        <w:rPr/>
        <w:t>В. И. Огуренков (1966) различает одиночные шаги, подскоки и скачки, при этом считая подскоки наиболее удобным для решения различных тактических задач видом передвижений. Такое утвержде</w:t>
        <w:softHyphen/>
        <w:t>ние вряд ли правомерно, поскольку наличие безопорной фазы создает свои трудности как в технике их выполнения, так и в своевременности действий.</w:t>
      </w:r>
    </w:p>
    <w:p>
      <w:pPr>
        <w:pStyle w:val="Normal"/>
        <w:ind w:firstLine="454"/>
        <w:rPr/>
      </w:pPr>
      <w:r>
        <w:rPr/>
        <w:t>Наиболее полно рассматривает технику передвижений по рингу различными способами Н. А. Худадов (1971). Он выделяет вышаги</w:t>
        <w:softHyphen/>
        <w:t>вание (одиночный шаг с оставлением другой ноги на месте, а также с подстановкой другой ноги), челночные передвижения, слитные при</w:t>
        <w:softHyphen/>
        <w:t>ставные шаги, мелкие боксерские шаги (шафл), семенящие шаги, подскоки. Автор разделяет передвижения боксеров на действия, вы</w:t>
        <w:softHyphen/>
        <w:t>полняемые с целью маневрирования без нанесения ударов, и на пере</w:t>
        <w:softHyphen/>
        <w:t>движения для нанесения ударов и для защит от ударов противника. К числу передвижений с ударами относит почти все те, которые приме</w:t>
        <w:softHyphen/>
        <w:t>няются при маневрировании, а также скачки, сайд-степы, передвиже</w:t>
        <w:softHyphen/>
        <w:t>ния разноименными шагами. По нашему мнению, разноименные шаги — это не что иное, как обычные шаги, под которые выполняются удары разноименными руками. Такое название обычных шагов возможно лишь тогда, когда удары выполняются в движении вперед. При дви</w:t>
        <w:softHyphen/>
        <w:t>жении назад удары выполняются под шаги одноименных ног, в таком случае нужно вводить и понятие «одноименные» шаги, что еще больше усложнит понятийный аппарат. Само передвижение с ударами от</w:t>
        <w:softHyphen/>
        <w:t>личается от передвижений при маневрировании более энергичным от</w:t>
        <w:softHyphen/>
        <w:t>талкиванием и более плотной опорой о пол.</w:t>
      </w:r>
    </w:p>
    <w:p>
      <w:pPr>
        <w:pStyle w:val="Normal"/>
        <w:ind w:firstLine="454"/>
        <w:rPr/>
      </w:pPr>
      <w:r>
        <w:rPr/>
        <w:t>На наш взгляд, автор слишком узко понимает челночные передви</w:t>
        <w:softHyphen/>
        <w:t>жения, говоря, что это два боксерских шага, следующих друг за дру</w:t>
        <w:softHyphen/>
        <w:t>гом в диаметрально противоположных направлениях. Практика пока</w:t>
        <w:softHyphen/>
        <w:t>зывает, что число шагов может быть произвольным, от двух до беско</w:t>
        <w:softHyphen/>
        <w:t>нечности. Автор указывает только одно направление вперед-назад. Но ведь возможны и боковые направления. Кроме того, возможно (прак</w:t>
        <w:softHyphen/>
        <w:t>тика это доказывает) выполнение челночных передвижений не шага</w:t>
        <w:softHyphen/>
        <w:t>ми, а скачками. Техника выполнения подскоков описывается так, что трудно найти отличия от техники приставных шагов.</w:t>
      </w:r>
    </w:p>
    <w:p>
      <w:pPr>
        <w:pStyle w:val="Normal"/>
        <w:ind w:firstLine="454"/>
        <w:rPr/>
      </w:pPr>
      <w:r>
        <w:rPr/>
        <w:t xml:space="preserve">Технику выполнения </w:t>
      </w:r>
      <w:r>
        <w:rPr>
          <w:b/>
        </w:rPr>
        <w:t>семенящих шагов</w:t>
      </w:r>
      <w:r>
        <w:rPr/>
        <w:t xml:space="preserve"> автор описывает так: «Спортсмен делает короткий, не боксерский шаг (какой, не указыва</w:t>
        <w:softHyphen/>
        <w:t>ет) одной ногой и сразу подставляет к ней другую ногу. При этом ноги ставятся на всю ступню или на пятку». Само понятие «семенить» озна</w:t>
        <w:softHyphen/>
        <w:t>чает дословно «переступать с ноги на ногу. Частить ногами, дробно и скоро шагать» (В. И. Даль, 2002), так что семенящие шаги могут быть и приставными и обычными, вопрос только в технике их выполнения.</w:t>
      </w:r>
    </w:p>
    <w:p>
      <w:pPr>
        <w:pStyle w:val="Normal"/>
        <w:ind w:firstLine="454"/>
        <w:rPr/>
      </w:pPr>
      <w:r>
        <w:rPr/>
        <w:t>«Шафл» — мелкие приставные шаги, выполняемые на всей ступ</w:t>
        <w:softHyphen/>
        <w:t>не, почти не отрывая ног от опоры (шаркая), — этот термин заимство</w:t>
        <w:softHyphen/>
        <w:t>ван из профессионального бокса. Величину и частоту шагов, по мне</w:t>
        <w:softHyphen/>
        <w:t>нию автора, усилия при отталкивании, скорость передвижения, рас</w:t>
        <w:softHyphen/>
        <w:t>пределение веса тела и т. п. боксер дозирует в зависимости от сто</w:t>
        <w:softHyphen/>
        <w:t>ящих перед ним задач.</w:t>
      </w:r>
    </w:p>
    <w:p>
      <w:pPr>
        <w:pStyle w:val="Normal"/>
        <w:ind w:firstLine="454"/>
        <w:rPr/>
      </w:pPr>
      <w:r>
        <w:rPr/>
        <w:t>В. А. Лавров, А. В. Лавров (1976) среди «челночных» передвиже</w:t>
        <w:softHyphen/>
        <w:t>ний, кроме передвижений вперед-назад, выделяют также боковые на</w:t>
        <w:softHyphen/>
        <w:t>правления, хотя способы выполнения их (шагом, скачком) не рас</w:t>
        <w:softHyphen/>
        <w:t>сматривают. Они считают, что на основании «челночных» передвиже</w:t>
        <w:softHyphen/>
        <w:t>ний строятся такие сочетания боевых приемов, как удар-уход, шаг назад-удар, удар-шаг назад-удар, шаг назад-удар-шаг назад и т. д.</w:t>
      </w:r>
    </w:p>
    <w:p>
      <w:pPr>
        <w:pStyle w:val="Normal"/>
        <w:ind w:firstLine="454"/>
        <w:rPr/>
      </w:pPr>
      <w:r>
        <w:rPr/>
        <w:t>В. М. Романов, Г. Ф. Васильев, И. П. Дегтярев (1977) придержи</w:t>
        <w:softHyphen/>
        <w:t>ваются мнения, что передвижения по рингу осуществляются двумя способами: шагами (обычными и приставными) и скачками (толчком одной или двумя). Авторы утверждают, что скачок толчком одной ноги соответствует приставному шагу, но указывают при этом на наличие при скачке безопорной фазы. Такое внешнее сходство, на наш взгляд, имеет место при толчке сзади стоящей ногой, а при скачке возможен и второй вариант — толчком передней ноги и другие варианты — толч</w:t>
        <w:softHyphen/>
        <w:t>ком двух ног, с приземлением на любую ногу и на обе сразу, где техника не будет иметь ничего общего с техникой выполнения при</w:t>
        <w:softHyphen/>
        <w:t>ставных шагов. Поэтому такое отождествление различных способов передвижений неправомерно.</w:t>
      </w:r>
    </w:p>
    <w:p>
      <w:pPr>
        <w:pStyle w:val="Normal"/>
        <w:ind w:firstLine="454"/>
        <w:rPr/>
      </w:pPr>
      <w:r>
        <w:rPr/>
        <w:t>Г. И. Шатков, А. Г. Ширяев (1977, 1982) в качестве самостоятель</w:t>
        <w:softHyphen/>
        <w:t>ных видов передвижений выделяют: 1) боксерский шаг (понимая под этим приставной шаг); 2) вышагивание; 3) челночные передвижения; 4) мелкие боксерские шаги (шафл); 5) семенящие шаги; 6) подскоки. Как видно, сюда не вошли такие виды, как скачки, обычные и скрест</w:t>
        <w:softHyphen/>
        <w:t>ные шаги. Для обучения боксера-новичка авторы выделяют наиболее простые виды передвижений, это боксерский шаг, вышагивание и чел</w:t>
        <w:softHyphen/>
        <w:t>ночное передвижение. При описании деталей техники выполнения бок</w:t>
        <w:softHyphen/>
        <w:t>серского шага авторы утверждают, что шагающая (очевидно, махо</w:t>
        <w:softHyphen/>
        <w:t>вая) нога должна скользить по полу. На наш взгляд, это очень затруд</w:t>
        <w:softHyphen/>
        <w:t>нительно, а порой и невозможно вследствие большого трения между подошвой и покрытием ринга, учитывая современное синтетическое, прорезиненное покрытие. Да и практика показывает, что маховая нога, как правило, переносится по воздуху. Челночные передвижения, по их мнению, состоят не из одиночных шагов, а из слитных, выполня</w:t>
        <w:softHyphen/>
        <w:t>емых в противоположных направлениях, что противоречит утвержде</w:t>
        <w:softHyphen/>
        <w:t>ниям Н. А. Худадова (1971), В. А. Лаврова, А. В. Лаврова (1976) и других авторов. Описывая технику челночных шагов, авторы, на наш взгляд, допускают грубую ошибку, утверждая, что вес переносится на опорную ногу и одновременно ею делается вышагивание. Маховая нога не может быть одновременно и опорной.</w:t>
      </w:r>
    </w:p>
    <w:p>
      <w:pPr>
        <w:pStyle w:val="Normal"/>
        <w:ind w:firstLine="454"/>
        <w:rPr/>
      </w:pPr>
      <w:r>
        <w:rPr/>
        <w:t>В. М. Романов (1979, 1981) основным способом передвижения по рингу считает приставные шаги. При выполнении приставного шага опорная нога должна ставиться на всю ступню. При передвижении автор не рекомендует делать прыжков и перекрещивать ноги, советует ноги отрывать от опоры не более чем на 5—10 см. Приставные шаги применяются на всех дистанциях, но в зависимости от дистанциях тех</w:t>
        <w:softHyphen/>
        <w:t>ника передвижений изменяется. На средней и ближней дистанциях шаги становятся скупее, короче, нежели на дальней, и в основном применя</w:t>
        <w:softHyphen/>
        <w:t>ются шаги в стороны. Технику выполнения скачка автор приравнива</w:t>
        <w:softHyphen/>
        <w:t>ет к технике приставного шага.</w:t>
      </w:r>
    </w:p>
    <w:p>
      <w:pPr>
        <w:pStyle w:val="Normal"/>
        <w:ind w:firstLine="454"/>
        <w:rPr/>
      </w:pPr>
      <w:r>
        <w:rPr/>
        <w:t>О. П. Топышев, Г. О. Джероян (1978) придают большое значение повышению устойчивости боевой позиции боксера, т. к. при выполне</w:t>
        <w:softHyphen/>
        <w:t>нии удара, вследствие перераспределения массы тела и возникающих реактивных сил, создается вращающий момент и при малой площади опоры общий центр тяжести (ОЦТ) может выйти за границы площади опоры, что приведет к потере боксером равновесия, временной утрате боеспособности. После удара боксер возвращается в исходное поло</w:t>
        <w:softHyphen/>
        <w:t>жение толчком впереди стоящей ноги, выводя проекцию ОЦТ на се</w:t>
        <w:softHyphen/>
        <w:t>редину площади опоры. Сохранение устойчивости за счет правильной работы ног позволяет боксеру быстро переключаться с одного дей</w:t>
        <w:softHyphen/>
        <w:t>ствия на другое, т. е. успешно вести бой.</w:t>
      </w:r>
    </w:p>
    <w:p>
      <w:pPr>
        <w:pStyle w:val="Normal"/>
        <w:ind w:firstLine="454"/>
        <w:rPr/>
      </w:pPr>
      <w:r>
        <w:rPr/>
        <w:t>Г. О. Джероян, О. П. Топышев (1979), Е. Р. Калмыков, Г. Ф. Ва</w:t>
        <w:softHyphen/>
        <w:t>сильев, И. П. Дегтярев, О. П. Фролов, В. И. Огуренков, А. И. Соколов (1977) считают, что передвижение обычным шагом осуществляется быстрее, чем приставным, на 10—15% и применяется, когда расстоя</w:t>
        <w:softHyphen/>
        <w:t>ние до соперника не более 3 шагов. Авторы сравнительной характери</w:t>
        <w:softHyphen/>
        <w:t>стики техники обычных и приставных шагов не дают.</w:t>
      </w:r>
    </w:p>
    <w:p>
      <w:pPr>
        <w:pStyle w:val="Normal"/>
        <w:ind w:firstLine="454"/>
        <w:rPr/>
      </w:pPr>
      <w:r>
        <w:rPr/>
        <w:t>А. С. Гильдин (1964) считает наиболее сложной в координацион</w:t>
        <w:softHyphen/>
        <w:t>ном отношении защиту уходом назад и в стороны с поворотом. Опи</w:t>
        <w:softHyphen/>
        <w:t>сывая технику прямого удара левой в голову под шаг левой, автор считает обязательным поворот левой ноги внутрь. На наш взгляд, та</w:t>
        <w:softHyphen/>
        <w:t>кая техника более характерна, если удар наносится на месте, а в дви</w:t>
        <w:softHyphen/>
        <w:t>жении, в момент постановки ноги на опору, трудно и нецелесообразно осуществлять поворот ноги внутрь, т. к. это усложняет возврат в ис</w:t>
        <w:softHyphen/>
        <w:t>ходное положение, да и основную энергию удар получает уже за счет общего движения тела вперед.</w:t>
      </w:r>
    </w:p>
    <w:p>
      <w:pPr>
        <w:pStyle w:val="Normal"/>
        <w:ind w:firstLine="454"/>
        <w:rPr/>
      </w:pPr>
      <w:r>
        <w:rPr/>
        <w:t>О. П. Топышев, Г. О. Джероян, М. Г. Базаев (1974), анализируя структуру прямого удара при установках на скорость, силу и смешан</w:t>
        <w:softHyphen/>
        <w:t>ной, выявили активную работу сзади стоящей ноги.</w:t>
      </w:r>
    </w:p>
    <w:p>
      <w:pPr>
        <w:pStyle w:val="Normal"/>
        <w:ind w:firstLine="454"/>
        <w:rPr/>
      </w:pPr>
      <w:r>
        <w:rPr/>
        <w:t>A. И. Виноградов (1981) считает, что для того, чтобы боксер мог мгновенно изменить направление движения, перейти от одного боево</w:t>
        <w:softHyphen/>
        <w:t>го действия к другому, он должен все время чувствовать ногами сцеп</w:t>
        <w:softHyphen/>
        <w:t>ление с полом. Исходя из этого, выполнение скачков и подскоков нежелательно.</w:t>
      </w:r>
    </w:p>
    <w:p>
      <w:pPr>
        <w:pStyle w:val="Normal"/>
        <w:ind w:firstLine="454"/>
        <w:rPr/>
      </w:pPr>
      <w:r>
        <w:rPr/>
        <w:t>Ф. А. Лейбович, В. И. Филимонов (1978) исследовали биодинами</w:t>
        <w:softHyphen/>
        <w:t>ческие особенности ударов боксера, при этом выявили, что с наи</w:t>
        <w:softHyphen/>
        <w:t>большей скоростью к моменту удара движутся кулак и предплечье, плечо значительно отстает от них. Скорость движения верхней части туловища намного меньше скорости движения руки и еще более низ</w:t>
        <w:softHyphen/>
        <w:t>кая скорость у нижней части туловища. Это подтвердило результаты, полученные в 1924 г. Н. А. Бернштейном при изучении скорости раз</w:t>
        <w:softHyphen/>
        <w:t>личных точек руки при ударе молотком.</w:t>
      </w:r>
    </w:p>
    <w:p>
      <w:pPr>
        <w:pStyle w:val="Normal"/>
        <w:ind w:firstLine="454"/>
        <w:rPr/>
      </w:pPr>
      <w:r>
        <w:rPr/>
        <w:t>B. М. Романов (1973, 1981) технически грамотным считает боксе</w:t>
        <w:softHyphen/>
        <w:t>ра, умеющего легко и непринужденно передвигаться на всех дистан</w:t>
        <w:softHyphen/>
        <w:t>циях, сохраняющего скорость при выполнении защитных, атакующих и контратакующих действий. Автор выделил самые необходимые технико-тактические средства, от которых зависит успех на ринге, куда вошло умение боксировать на всех трех дистанциях, пользуясь широ</w:t>
        <w:softHyphen/>
        <w:t>ким кругом различных передвижений, в различных направлениях и сочетаниях. По мнению автора, типовая техника, принятая советской школой бокса, впитала в себя все лучшее, что было достигнуто за время развития бокса в нашей стране, и порочно мнение некоторых тренеров, пытающихся объяснить ошибки в технической подготовлен</w:t>
        <w:softHyphen/>
        <w:t>ности своих учеников индивидуальностью техники.</w:t>
      </w:r>
    </w:p>
    <w:p>
      <w:pPr>
        <w:pStyle w:val="Normal"/>
        <w:ind w:firstLine="454"/>
        <w:rPr/>
      </w:pPr>
      <w:r>
        <w:rPr/>
        <w:t>К. В. Градополов (1965) и другие авторы основной задачей на</w:t>
        <w:softHyphen/>
        <w:t>чальной подготовки боксера-новичка считают выработку умения пе</w:t>
        <w:softHyphen/>
        <w:t>редвигаться перед партнером в боевой стойке, сохранять ее боевое направление (на партнера), рассчитывать время и дистанцию.</w:t>
      </w:r>
    </w:p>
    <w:p>
      <w:pPr>
        <w:pStyle w:val="Normal"/>
        <w:ind w:firstLine="454"/>
        <w:rPr/>
      </w:pPr>
      <w:r>
        <w:rPr/>
        <w:t>В. И. Филимонов, Э. Г. Мартиросов (1982) придерживаются мне</w:t>
        <w:softHyphen/>
        <w:t>ния, что в настоящее время в боксе определились две формы индиви</w:t>
        <w:softHyphen/>
        <w:t>дуализации тренировочного процесса:</w:t>
      </w:r>
    </w:p>
    <w:p>
      <w:pPr>
        <w:pStyle w:val="Normal"/>
        <w:numPr>
          <w:ilvl w:val="0"/>
          <w:numId w:val="3"/>
        </w:numPr>
        <w:rPr/>
      </w:pPr>
      <w:r>
        <w:rPr/>
        <w:t>Совершенствование индивидуальной манеры ведения боя.</w:t>
      </w:r>
    </w:p>
    <w:p>
      <w:pPr>
        <w:pStyle w:val="Normal"/>
        <w:numPr>
          <w:ilvl w:val="0"/>
          <w:numId w:val="3"/>
        </w:numPr>
        <w:rPr/>
      </w:pPr>
      <w:r>
        <w:rPr/>
        <w:t>Совершенствование индивидуальной техники.</w:t>
      </w:r>
    </w:p>
    <w:p>
      <w:pPr>
        <w:pStyle w:val="Normal"/>
        <w:ind w:firstLine="454"/>
        <w:rPr/>
      </w:pPr>
      <w:r>
        <w:rPr/>
        <w:t>Техника совершенствуется при углубленном изучении боксером всего комплекса типовой техники с учетом своих анатомо-морфологических особенностей. При этом изучается и совершенствуется со</w:t>
        <w:softHyphen/>
        <w:t>вокупность специальных приемов, составляющих технический арсе</w:t>
        <w:softHyphen/>
        <w:t>нал боксера. Постоянное совершенствование и обогащение техники является непременным условием роста тактического мастерства бок</w:t>
        <w:softHyphen/>
        <w:t>сера, ограничение её сужает возможности спортсмена.</w:t>
      </w:r>
    </w:p>
    <w:p>
      <w:pPr>
        <w:pStyle w:val="Normal"/>
        <w:ind w:firstLine="454"/>
        <w:rPr/>
      </w:pPr>
      <w:r>
        <w:rPr/>
        <w:t>Н. А. Худадов, В. П. Супов (1981) выяснили, что тренеры на прак</w:t>
        <w:softHyphen/>
        <w:t>тике большую часть упражнений дают на месте, с постоянными ско</w:t>
        <w:softHyphen/>
        <w:t>ростями, амплитудами, усилиями, в одном и том же ритме.</w:t>
      </w:r>
    </w:p>
    <w:p>
      <w:pPr>
        <w:pStyle w:val="Normal"/>
        <w:ind w:firstLine="454"/>
        <w:rPr/>
      </w:pPr>
      <w:r>
        <w:rPr/>
        <w:t>Г. И. Шатков, А. Г. Ширяев (1978, 1982, 1986) считают, что на этапе начального разучивания главная задача заключается в формиро</w:t>
        <w:softHyphen/>
        <w:t>вании у ученика следующего представления о двигательном действии:</w:t>
      </w:r>
    </w:p>
    <w:p>
      <w:pPr>
        <w:pStyle w:val="Normal"/>
        <w:numPr>
          <w:ilvl w:val="0"/>
          <w:numId w:val="4"/>
        </w:numPr>
        <w:rPr/>
      </w:pPr>
      <w:r>
        <w:rPr/>
        <w:t>умственного (дается краткая характеристика действия, объясня</w:t>
        <w:softHyphen/>
        <w:t>ется его назначение);</w:t>
      </w:r>
    </w:p>
    <w:p>
      <w:pPr>
        <w:pStyle w:val="Normal"/>
        <w:numPr>
          <w:ilvl w:val="0"/>
          <w:numId w:val="4"/>
        </w:numPr>
        <w:rPr/>
      </w:pPr>
      <w:r>
        <w:rPr/>
        <w:t>наглядного (демонстрируется техника выполнения приема);</w:t>
      </w:r>
    </w:p>
    <w:p>
      <w:pPr>
        <w:pStyle w:val="Normal"/>
        <w:numPr>
          <w:ilvl w:val="0"/>
          <w:numId w:val="4"/>
        </w:numPr>
        <w:rPr/>
      </w:pPr>
      <w:r>
        <w:rPr/>
        <w:t>двигательного (дополняется двигательный опыт занимающихся элементами, необходимыми для освоения основы техники изучаемого действия);</w:t>
      </w:r>
    </w:p>
    <w:p>
      <w:pPr>
        <w:pStyle w:val="Normal"/>
        <w:numPr>
          <w:ilvl w:val="0"/>
          <w:numId w:val="4"/>
        </w:numPr>
        <w:rPr/>
      </w:pPr>
      <w:r>
        <w:rPr/>
        <w:t>самостоятельного выполнения основы действия в целом.</w:t>
      </w:r>
    </w:p>
    <w:p>
      <w:pPr>
        <w:pStyle w:val="Normal"/>
        <w:ind w:firstLine="454"/>
        <w:rPr/>
      </w:pPr>
      <w:r>
        <w:rPr/>
        <w:t>На этапе углубленного изучения действия необходимо:</w:t>
      </w:r>
    </w:p>
    <w:p>
      <w:pPr>
        <w:pStyle w:val="Normal"/>
        <w:numPr>
          <w:ilvl w:val="0"/>
          <w:numId w:val="28"/>
        </w:numPr>
        <w:rPr/>
      </w:pPr>
      <w:r>
        <w:rPr/>
        <w:t>углубленное понимание учениками закономерностей техники действия и смысла его применения;</w:t>
      </w:r>
    </w:p>
    <w:p>
      <w:pPr>
        <w:pStyle w:val="Normal"/>
        <w:numPr>
          <w:ilvl w:val="0"/>
          <w:numId w:val="28"/>
        </w:numPr>
        <w:rPr/>
      </w:pPr>
      <w:r>
        <w:rPr/>
        <w:t>последовательное разучивание общих деталей техники;</w:t>
      </w:r>
    </w:p>
    <w:p>
      <w:pPr>
        <w:pStyle w:val="Normal"/>
        <w:numPr>
          <w:ilvl w:val="0"/>
          <w:numId w:val="28"/>
        </w:numPr>
        <w:rPr/>
      </w:pPr>
      <w:r>
        <w:rPr/>
        <w:t>формирование общего ритма и качества выполнения приема.</w:t>
      </w:r>
    </w:p>
    <w:p>
      <w:pPr>
        <w:pStyle w:val="Normal"/>
        <w:ind w:firstLine="454"/>
        <w:rPr/>
      </w:pPr>
      <w:r>
        <w:rPr/>
        <w:t>На третьем этапе происходит закрепление в необходимой мере тех</w:t>
        <w:softHyphen/>
        <w:t>ники действия, продолжая уточнение деталей.</w:t>
      </w:r>
    </w:p>
    <w:p>
      <w:pPr>
        <w:pStyle w:val="Normal"/>
        <w:ind w:firstLine="454"/>
        <w:rPr/>
      </w:pPr>
      <w:r>
        <w:rPr/>
        <w:t>Чтобы навык был вариативным, этап закрепления приема следует строить с применением разнообразных средств и методов: а) исполь</w:t>
        <w:softHyphen/>
        <w:t>зование приема в «связке» с другими боевыми действиями; б) выпол</w:t>
        <w:softHyphen/>
        <w:t>нение приема в специальной работе с различными партнерами; в) ра</w:t>
        <w:softHyphen/>
        <w:t>бота над приемом в условиях повышенной волевой деятельности.</w:t>
      </w:r>
    </w:p>
    <w:p>
      <w:pPr>
        <w:pStyle w:val="Normal"/>
        <w:ind w:firstLine="454"/>
        <w:rPr/>
      </w:pPr>
      <w:r>
        <w:rPr/>
        <w:t>М. И. Романенко (1968, 1978) для овладения спортивной техникой выделяет на первом этапе словесные, наглядные методы и непосред</w:t>
        <w:softHyphen/>
        <w:t>ственную помощь преподавателя. Автор считает, что дальнейшее по</w:t>
        <w:softHyphen/>
        <w:t>вышение технического мастерства на этапе совершенствования идет за счет улучшения деталей техники, шлифовки отдельных движений, дальнейшего развития физических и волевых качеств и на этой осно</w:t>
        <w:softHyphen/>
        <w:t>ве нового технического совершенствования.</w:t>
      </w:r>
    </w:p>
    <w:p>
      <w:pPr>
        <w:pStyle w:val="Normal"/>
        <w:ind w:firstLine="454"/>
        <w:rPr/>
      </w:pPr>
      <w:r>
        <w:rPr/>
        <w:t>Большинство авторов (Г. О. Джероян, Н. А. Худадов, 1971; К. В. Гра</w:t>
        <w:softHyphen/>
        <w:t>дополов, 1965; И. П. Дегтярев, 1979 и др.) выделяют такие основные методические приемы обучения и совершенствования техники бокса, как:</w:t>
      </w:r>
    </w:p>
    <w:p>
      <w:pPr>
        <w:pStyle w:val="Normal"/>
        <w:numPr>
          <w:ilvl w:val="0"/>
          <w:numId w:val="2"/>
        </w:numPr>
        <w:rPr/>
      </w:pPr>
      <w:r>
        <w:rPr/>
        <w:t>Групповое усвоение приема под общую команду тренера в одношереножном строю.</w:t>
      </w:r>
    </w:p>
    <w:p>
      <w:pPr>
        <w:pStyle w:val="Normal"/>
        <w:numPr>
          <w:ilvl w:val="0"/>
          <w:numId w:val="2"/>
        </w:numPr>
        <w:rPr/>
      </w:pPr>
      <w:r>
        <w:rPr/>
        <w:t>То же в двухшереножном строю.</w:t>
      </w:r>
    </w:p>
    <w:p>
      <w:pPr>
        <w:pStyle w:val="Normal"/>
        <w:numPr>
          <w:ilvl w:val="0"/>
          <w:numId w:val="2"/>
        </w:numPr>
        <w:rPr/>
      </w:pPr>
      <w:r>
        <w:rPr/>
        <w:t>Самостоятельное освоение приема по заданию тренера в парах, свободно двигаясь по залу.</w:t>
      </w:r>
    </w:p>
    <w:p>
      <w:pPr>
        <w:pStyle w:val="Normal"/>
        <w:numPr>
          <w:ilvl w:val="0"/>
          <w:numId w:val="2"/>
        </w:numPr>
        <w:rPr/>
      </w:pPr>
      <w:r>
        <w:rPr/>
        <w:t>Условный бой с узким заданием.</w:t>
      </w:r>
    </w:p>
    <w:p>
      <w:pPr>
        <w:pStyle w:val="Normal"/>
        <w:numPr>
          <w:ilvl w:val="0"/>
          <w:numId w:val="2"/>
        </w:numPr>
        <w:rPr/>
      </w:pPr>
      <w:r>
        <w:rPr/>
        <w:t>Индивидуальное освоение приема с тренером на лапах или в перчатках.</w:t>
      </w:r>
    </w:p>
    <w:p>
      <w:pPr>
        <w:pStyle w:val="Normal"/>
        <w:numPr>
          <w:ilvl w:val="0"/>
          <w:numId w:val="2"/>
        </w:numPr>
        <w:rPr/>
      </w:pPr>
      <w:r>
        <w:rPr/>
        <w:t>Условный бой с широкими технико-тактическими задачами.</w:t>
      </w:r>
    </w:p>
    <w:p>
      <w:pPr>
        <w:pStyle w:val="Normal"/>
        <w:numPr>
          <w:ilvl w:val="0"/>
          <w:numId w:val="2"/>
        </w:numPr>
        <w:rPr/>
      </w:pPr>
      <w:r>
        <w:rPr/>
        <w:t>Вольный бой.</w:t>
      </w:r>
    </w:p>
    <w:p>
      <w:pPr>
        <w:pStyle w:val="Normal"/>
        <w:ind w:firstLine="454"/>
        <w:rPr/>
      </w:pPr>
      <w:r>
        <w:rPr/>
        <w:t>1-й методический прием используется при обучении боксера на первом этапе. Создаются благоприятные возможности для сосредото</w:t>
        <w:softHyphen/>
        <w:t>чения внимания на координационных особенностях выполняемого дви</w:t>
        <w:softHyphen/>
        <w:t>жения, когда отсутствует угроза со стороны противника.</w:t>
      </w:r>
    </w:p>
    <w:p>
      <w:pPr>
        <w:pStyle w:val="Normal"/>
        <w:ind w:firstLine="454"/>
        <w:rPr/>
      </w:pPr>
      <w:r>
        <w:rPr/>
        <w:t>2-й прием применяется тогда, когда надо ознакомить занимающихся с видами боевых дистанций и научить их сохранять дистанцию в усло</w:t>
        <w:softHyphen/>
        <w:t>виях передвижений, а также наносить атакующий удар и защищаться от него. Выполнение упражнений под общую команду тренера исклю</w:t>
        <w:softHyphen/>
        <w:t>чает элемент внезапности и позволяет своевременно и правильно вы</w:t>
        <w:softHyphen/>
        <w:t>полнять упражнение.</w:t>
      </w:r>
    </w:p>
    <w:p>
      <w:pPr>
        <w:pStyle w:val="Normal"/>
        <w:ind w:firstLine="454"/>
        <w:rPr/>
      </w:pPr>
      <w:r>
        <w:rPr/>
        <w:t>После того как занимающиеся достаточно хорошо овладеют коор</w:t>
        <w:softHyphen/>
        <w:t>динационной основой упражнения, тренер предлагает задания, выпол</w:t>
        <w:softHyphen/>
        <w:t>няя которые боксеры самостоятельно, без команды тренера будут обу</w:t>
        <w:softHyphen/>
        <w:t>чаться приемам. Решению этой задачи служит третий методический прием. Для сосредоточения внимания занимающихся на каком-либо конкретном техническом приеме используют условный бой с узким заданием. Кроме группового метода обучения и совершенствования технических приемов широко используется индивидуальная работа с тренером на «лапах» или снарядах.</w:t>
      </w:r>
    </w:p>
    <w:p>
      <w:pPr>
        <w:pStyle w:val="Normal"/>
        <w:ind w:firstLine="454"/>
        <w:rPr/>
      </w:pPr>
      <w:r>
        <w:rPr/>
        <w:t>Условный бой с широким заданием является одним из основных методических приемов, направленных на совершенствование техни</w:t>
        <w:softHyphen/>
        <w:t>ко-тактического мастерства боксера. В таком бою соперники получа</w:t>
        <w:softHyphen/>
        <w:t>ют возможность выполнять различные сочетания ударов и защит с передвижениями. Вольный бой, вслед за соревновательным, является основным показателем технико-тактического разнообразия боксера, богатства его творческого мышления.</w:t>
      </w:r>
    </w:p>
    <w:p>
      <w:pPr>
        <w:pStyle w:val="Normal"/>
        <w:ind w:firstLine="454"/>
        <w:rPr/>
      </w:pPr>
      <w:r>
        <w:rPr/>
        <w:t>Боксер должен многократно повторять совершенствуемое движе</w:t>
        <w:softHyphen/>
        <w:t>ние: сначала в размеренном, небыстром темпе, затем убыстряя его, и наконец — в заданном или измененном (произвольно) темпе, в изме</w:t>
        <w:softHyphen/>
        <w:t>няющихся условиях, постепенно увеличивая трудность материала. Для закрепления того или иного приема рекомендуется применять:</w:t>
      </w:r>
    </w:p>
    <w:p>
      <w:pPr>
        <w:pStyle w:val="Normal"/>
        <w:numPr>
          <w:ilvl w:val="0"/>
          <w:numId w:val="18"/>
        </w:numPr>
        <w:rPr/>
      </w:pPr>
      <w:r>
        <w:rPr/>
        <w:t>ослабленное (по заданию) сопротивление противника;</w:t>
      </w:r>
    </w:p>
    <w:p>
      <w:pPr>
        <w:pStyle w:val="Normal"/>
        <w:numPr>
          <w:ilvl w:val="0"/>
          <w:numId w:val="18"/>
        </w:numPr>
        <w:rPr/>
      </w:pPr>
      <w:r>
        <w:rPr/>
        <w:t>упражнение с более слабым противником;</w:t>
      </w:r>
    </w:p>
    <w:p>
      <w:pPr>
        <w:pStyle w:val="Normal"/>
        <w:numPr>
          <w:ilvl w:val="0"/>
          <w:numId w:val="18"/>
        </w:numPr>
        <w:rPr/>
      </w:pPr>
      <w:r>
        <w:rPr/>
        <w:t>упражнение с постоянным противником (привычные условия);</w:t>
      </w:r>
    </w:p>
    <w:p>
      <w:pPr>
        <w:pStyle w:val="Normal"/>
        <w:numPr>
          <w:ilvl w:val="0"/>
          <w:numId w:val="18"/>
        </w:numPr>
        <w:rPr/>
      </w:pPr>
      <w:r>
        <w:rPr/>
        <w:t>упражнение с более сильным противником;</w:t>
      </w:r>
    </w:p>
    <w:p>
      <w:pPr>
        <w:pStyle w:val="Normal"/>
        <w:numPr>
          <w:ilvl w:val="0"/>
          <w:numId w:val="18"/>
        </w:numPr>
        <w:rPr/>
      </w:pPr>
      <w:r>
        <w:rPr/>
        <w:t>упражнение со сменой противников (разнообразные условия).</w:t>
      </w:r>
    </w:p>
    <w:p>
      <w:pPr>
        <w:pStyle w:val="Normal"/>
        <w:ind w:firstLine="454"/>
        <w:rPr/>
      </w:pPr>
      <w:r>
        <w:rPr/>
        <w:t>Приступать к обучению передвижениям по рингу большинство ав</w:t>
        <w:softHyphen/>
        <w:t>торов (Б. С. Денисов, 1957; В. М. Романов, 1973; К. В. Градополов, 1965; М. И. Романенко, 1978 и др.) рекомендуют после того, как за</w:t>
        <w:softHyphen/>
        <w:t>нимающиеся освоят основные положения боксера. Вместе с тем, как известно, передвижения как таковые входят в основные положения боксера.</w:t>
      </w:r>
    </w:p>
    <w:p>
      <w:pPr>
        <w:pStyle w:val="Normal"/>
        <w:ind w:firstLine="454"/>
        <w:rPr/>
      </w:pPr>
      <w:r>
        <w:rPr/>
        <w:t>Начинается обучение передвижениям непосредственно с овла</w:t>
        <w:softHyphen/>
        <w:t>дения одиночными приставными шагами (К. В. Градополов, 1965; В. М. Романов, 1981; Г. О. Джероян, Н. А. Худадов, 1971; Н. А. Худа</w:t>
        <w:softHyphen/>
        <w:t>дов, 1971 и др.) вперед-назад, затем в стороны. Таким образом, учи</w:t>
        <w:softHyphen/>
        <w:t>тывается принцип — от простого к сложному. Однако степень до</w:t>
        <w:softHyphen/>
        <w:t>ступности последующего материала определяется тренерами неодина</w:t>
        <w:softHyphen/>
        <w:t>ково, отсюда и различия во мнениях относительно дальнейшей после</w:t>
        <w:softHyphen/>
        <w:t>довательности изучаемого материала. Так, после овладения одиночными шагами В. М. Романов (1969), К. В. Градополов (1965) реко</w:t>
        <w:softHyphen/>
        <w:t>мендуют изучать двойные, тройные и слитные приставные шаги, далее повороты и защиту «сайд-степом». М. И. Романенко (1978) советует повороты и «челночные» шаги вперед-назад и т. д. Примерно такая же последовательность в обучении передвижениям наблюдается в фехто</w:t>
        <w:softHyphen/>
        <w:t>вании.</w:t>
      </w:r>
    </w:p>
    <w:p>
      <w:pPr>
        <w:pStyle w:val="Normal"/>
        <w:ind w:firstLine="454"/>
        <w:rPr/>
      </w:pPr>
      <w:r>
        <w:rPr/>
        <w:t>После овладения основами техники передвижений на дальней дис</w:t>
        <w:softHyphen/>
        <w:t>танции В. А. Лавров, А. В. Лавров (1976) предлагают обучать занима</w:t>
        <w:softHyphen/>
        <w:t>ющихся передвижениям в ближнем бою. По мнению Г. О. Джерояна, Н. А. Худадова (1971), два-три занятия необходимо полностью посвя</w:t>
        <w:softHyphen/>
        <w:t>тить изучению техники передвижений, а затем совершенствовать их с ударами и защитами. Б. С. Денисов (1957) рекомендует по мере осво</w:t>
        <w:softHyphen/>
        <w:t>ения боксерами техники передвижений, а в дальнейшем и сочетания их с ударами и защитами упражнения в них переносить в подготови</w:t>
        <w:softHyphen/>
        <w:t>тельную часть урока. Задача таких упражнений заключается в поддер</w:t>
        <w:softHyphen/>
        <w:t>жании выработанного навыка, его автоматизации. Упражнения в пе</w:t>
        <w:softHyphen/>
        <w:t>редвижениях следует практиковать на занятиях разной направленности— по ОФП, СФП, в комплексах утренней гимнастики, при разминке, в начале и конце занятия, в бою с «тенью» и т. д. (М. И. Романенко, 1978, А. И. Виноградов, 1981 и др.). Давать упражнения для овладе</w:t>
        <w:softHyphen/>
        <w:t>ния техникой передвижений следует до тех пор, пока занимающиеся не избавятся от излишней напряженности (В. М. Романов, 1981).</w:t>
      </w:r>
    </w:p>
    <w:p>
      <w:pPr>
        <w:pStyle w:val="Normal"/>
        <w:ind w:firstLine="454"/>
        <w:rPr/>
      </w:pPr>
      <w:r>
        <w:rPr/>
        <w:t>По мнению Н. А. Худадова (1971), В. А. Лаврова, А. В. Лаврова (1976) и других, необходимо обучить боксера-новичка всем спосо</w:t>
        <w:softHyphen/>
        <w:t>бам передвижений по рингу в течение первого года обучения.</w:t>
      </w:r>
    </w:p>
    <w:p>
      <w:pPr>
        <w:pStyle w:val="Normal"/>
        <w:ind w:firstLine="454"/>
        <w:rPr/>
      </w:pPr>
      <w:r>
        <w:rPr/>
        <w:t>Е. И. Огуренков (1966, 1969), Н. А. Худадов (1971) считают не</w:t>
        <w:softHyphen/>
        <w:t>правильным мнение некоторых тренеров о том, что боксер должен в совершенстве овладеть лишь ограниченным комплексом передвиже</w:t>
        <w:softHyphen/>
        <w:t>ний, соответствующих его манере боя. Если еще и может быть какая-то избирательность в отношении передвижений с ударами, то её ни в коем случае не должно быть в отношении передвижений, применя</w:t>
        <w:softHyphen/>
        <w:t>емых с целью маневрирования и защитных действий.</w:t>
      </w:r>
    </w:p>
    <w:p>
      <w:pPr>
        <w:pStyle w:val="Normal"/>
        <w:ind w:firstLine="454"/>
        <w:rPr/>
      </w:pPr>
      <w:r>
        <w:rPr/>
        <w:t>В. И. Огуренков (1969), исследуя технику боксера-левши, пришел к выводу, что при встрече с боксером-левшой он должен выполнять основные удары с «зашагиванием» вправо. Для защиты нужно исполь</w:t>
        <w:softHyphen/>
        <w:t>зовать правую руку, выполняя ею отбивы, с одновременным «зашаги</w:t>
        <w:softHyphen/>
        <w:t>ванием» правой ногой вправо. Дальняя дистанция для боксера-левши является более выгодной, чем средняя и ближняя. А для того чтобы вести бой на дальней дистанции, он должен в совершенстве владеть различными способами передвижений, уметь выходить от канатов и из углов ринга, маневрируя, избегать сближения с противником.</w:t>
      </w:r>
    </w:p>
    <w:p>
      <w:pPr>
        <w:pStyle w:val="Normal"/>
        <w:ind w:firstLine="454"/>
        <w:rPr/>
      </w:pPr>
      <w:r>
        <w:rPr/>
        <w:t>В. Гаврилов, С. Селезнев (1975) предлагают вести обучение бок</w:t>
        <w:softHyphen/>
        <w:t>серов-новичков сразу в двух стойках с шагами в сторону, что, по их мнению, ведет к симметричности. В результате овладения шагами в сторону у спортсменов совершенствуется координация движений, приобретается ловкость, улучшается защита, увеличивается техниче</w:t>
        <w:softHyphen/>
        <w:t>ский арсенал, повышается работоспособность, вырабатывается уме</w:t>
        <w:softHyphen/>
        <w:t>ние действовать в бою против левшей и правшей, появляется «двурукость».</w:t>
      </w:r>
    </w:p>
    <w:p>
      <w:pPr>
        <w:pStyle w:val="Normal"/>
        <w:ind w:firstLine="454"/>
        <w:rPr/>
      </w:pPr>
      <w:r>
        <w:rPr/>
        <w:t>Е. И. Огуренков, И. Б. Темкин (1970) придерживаются мнения, что при совершенствовании технической подготовки необходимо либо полностью разрушить двигательные навыки, либо переучивать, рас</w:t>
        <w:softHyphen/>
        <w:t>ширяя технико-тактический арсенал без изменения привычной для каж</w:t>
        <w:softHyphen/>
        <w:t>дого из них индивидуальной манеры ведения боя. Далее, авторы вы</w:t>
        <w:softHyphen/>
        <w:t>являют несогласованность движений рук и ног при нанесении ударов. Так, например, при нанесении прямого удара правой с шагом вперед левой отстает правая нога и удар не достигает цели.</w:t>
      </w:r>
    </w:p>
    <w:p>
      <w:pPr>
        <w:pStyle w:val="Normal"/>
        <w:ind w:firstLine="454"/>
        <w:rPr/>
      </w:pPr>
      <w:r>
        <w:rPr/>
        <w:t>Н. А. Худадов (1971) объясняет неумение многих советских бок</w:t>
        <w:softHyphen/>
        <w:t>серов, членов сборных команд, искусно передвигаться по рингу не</w:t>
        <w:softHyphen/>
        <w:t>достаточным вниманием, которое уделяют тренеры технике передви</w:t>
        <w:softHyphen/>
        <w:t>жений на начальном этапе обучения, считая передвижения лишь под</w:t>
        <w:softHyphen/>
        <w:t>собным элементом техники бокса. По мнению автора, на практике не</w:t>
        <w:softHyphen/>
        <w:t>достаточно применяется подводящих и координационных упражнений, а также обще- и специально-подготовительных упражнений, участву</w:t>
        <w:softHyphen/>
        <w:t>ющих в осуществлении передвижений. Вместе с тем применяемые специально-подготовительные и специальные упражнения сводятся большей частью к передвижениям приставными шагами и подскока</w:t>
        <w:softHyphen/>
        <w:t>ми. Недостаточно отрабатываются «челночные» передвижения и боко</w:t>
        <w:softHyphen/>
        <w:t>вые шаги, скачки и другие виды передвижений, без которых не может быть истинного мастерства.</w:t>
      </w:r>
    </w:p>
    <w:p>
      <w:pPr>
        <w:pStyle w:val="Normal"/>
        <w:ind w:firstLine="454"/>
        <w:rPr/>
      </w:pPr>
      <w:r>
        <w:rPr/>
        <w:t>Автор считает, что в процессе обучения и тренировки юные спорт</w:t>
        <w:softHyphen/>
        <w:t>смены должны тщательно овладеть всем комплексом возможных пе</w:t>
        <w:softHyphen/>
        <w:t>редвижений, что позволит в дальнейшем выработать наиболее эконом</w:t>
        <w:softHyphen/>
        <w:t>ную, динамичную манеру ведения боя, соответствующую индивиду</w:t>
        <w:softHyphen/>
        <w:t>альным особенностям спортсмена. Для овладения передвижениями рекомендуются:</w:t>
      </w:r>
    </w:p>
    <w:p>
      <w:pPr>
        <w:pStyle w:val="Normal"/>
        <w:numPr>
          <w:ilvl w:val="0"/>
          <w:numId w:val="6"/>
        </w:numPr>
        <w:rPr/>
      </w:pPr>
      <w:r>
        <w:rPr/>
        <w:t>В качестве общеразвивающих упражнений (ОРУ) различные виды бега (равномерный, с ускорениями, со сменой направления, фигурный бег, бег с высоким подниманием бедра и т. д.); прыжки и подскоки (на месте, в ходьбе, беге, с отягощениями и без них); соче</w:t>
        <w:softHyphen/>
        <w:t>тание беговых и прыжковых упражнений; упражнения со скакалкой; упражнения в парах с партнером (осаливание руками и ногами); спортивные и подвижные игры и т. п.</w:t>
      </w:r>
    </w:p>
    <w:p>
      <w:pPr>
        <w:pStyle w:val="Normal"/>
        <w:numPr>
          <w:ilvl w:val="0"/>
          <w:numId w:val="6"/>
        </w:numPr>
        <w:rPr/>
      </w:pPr>
      <w:r>
        <w:rPr/>
        <w:t>Специально-подготовительные упражнения (СПУ) способству</w:t>
        <w:softHyphen/>
        <w:t>ют развитию специальной координации движений при «чистом» пере</w:t>
        <w:softHyphen/>
        <w:t>движении, передвижениях, сочетаемых с ударами и защитами, и т. п. Здесь используются подводящие упражнения для овладения коорди</w:t>
        <w:softHyphen/>
        <w:t>национно-сложными упражнениями, такими как «сайд-степ», скачки, «челночные» передвижения и т. д. Имитационные упражнения для овладения «чистыми» передвижениями, а также в сочетании с удара</w:t>
        <w:softHyphen/>
        <w:t>ми и защитами, с резкой переменой направления и вида передвижений по специальному сигналу, передвижения с отягощениями, бой с «те</w:t>
        <w:softHyphen/>
        <w:t>нью», упражнения со снарядами. Имитационные упражнения с партне</w:t>
        <w:softHyphen/>
        <w:t>ром, с тренером на «лапах». Важным средством и методом развития общих и специальных физических качеств, необходимых для совер</w:t>
        <w:softHyphen/>
        <w:t>шенного овладения передвижениями, является работа на «дороге».</w:t>
      </w:r>
    </w:p>
    <w:p>
      <w:pPr>
        <w:pStyle w:val="Normal"/>
        <w:numPr>
          <w:ilvl w:val="0"/>
          <w:numId w:val="6"/>
        </w:numPr>
        <w:rPr/>
      </w:pPr>
      <w:r>
        <w:rPr/>
        <w:t>Специальные упражнения (СУ) в виде условных и вольных боев способствуют развитию специальной координации движений при раз</w:t>
        <w:softHyphen/>
        <w:t>ных видах передвижений, сочетаемых с ударами и защитами, свое</w:t>
        <w:softHyphen/>
        <w:t>временности, экономичности и точности их выполнения.</w:t>
      </w:r>
    </w:p>
    <w:p>
      <w:pPr>
        <w:pStyle w:val="Normal"/>
        <w:ind w:firstLine="454"/>
        <w:rPr/>
      </w:pPr>
      <w:r>
        <w:rPr/>
        <w:t>В. М. Клевенко (1968), Б. С. Денисов (1957), Г. О. Джероян, Н. А. Худадов (1971), В. И. Романенко (1978) и другие для овладения техникой передвижений по рингу предлагают следующие упражнения:</w:t>
      </w:r>
    </w:p>
    <w:p>
      <w:pPr>
        <w:pStyle w:val="Normal"/>
        <w:ind w:firstLine="454"/>
        <w:rPr>
          <w:b/>
          <w:b/>
          <w:i/>
          <w:i/>
        </w:rPr>
      </w:pPr>
      <w:r>
        <w:rPr>
          <w:b/>
          <w:i/>
        </w:rPr>
        <w:t>Без партнера:</w:t>
      </w:r>
    </w:p>
    <w:p>
      <w:pPr>
        <w:pStyle w:val="Normal"/>
        <w:ind w:firstLine="454"/>
        <w:rPr/>
      </w:pPr>
      <w:r>
        <w:rPr/>
        <w:t>1. Передвижения приставными одиночными, двойными, слитными шагами вперед-назад, влево-вправо, по квадрату, кругу, треугольни</w:t>
        <w:softHyphen/>
        <w:t xml:space="preserve">ку, с поворотами на 180 градусов. </w:t>
      </w:r>
    </w:p>
    <w:p>
      <w:pPr>
        <w:pStyle w:val="Normal"/>
        <w:ind w:firstLine="454"/>
        <w:rPr/>
      </w:pPr>
      <w:r>
        <w:rPr/>
        <w:t xml:space="preserve">2. То же в боевой позиции. </w:t>
      </w:r>
    </w:p>
    <w:p>
      <w:pPr>
        <w:pStyle w:val="Normal"/>
        <w:ind w:firstLine="454"/>
        <w:rPr/>
      </w:pPr>
      <w:r>
        <w:rPr/>
        <w:t>3. Пе</w:t>
        <w:softHyphen/>
        <w:t>редвижение по кругу скрестным шагом (при этом нигде не раскрыва</w:t>
        <w:softHyphen/>
        <w:t>ется техника выполнения скрестного шага).</w:t>
      </w:r>
    </w:p>
    <w:p>
      <w:pPr>
        <w:pStyle w:val="Normal"/>
        <w:ind w:firstLine="454"/>
        <w:rPr>
          <w:b/>
          <w:b/>
          <w:i/>
          <w:i/>
        </w:rPr>
      </w:pPr>
      <w:r>
        <w:rPr>
          <w:b/>
          <w:i/>
        </w:rPr>
        <w:t>С партнером:</w:t>
      </w:r>
    </w:p>
    <w:p>
      <w:pPr>
        <w:pStyle w:val="Normal"/>
        <w:numPr>
          <w:ilvl w:val="0"/>
          <w:numId w:val="21"/>
        </w:numPr>
        <w:rPr/>
      </w:pPr>
      <w:r>
        <w:rPr/>
        <w:t>Передвижение перед партнером в боевой стойке (задача одного боксера нарушить (разорвать или сократить) заданную дистанцию, вто</w:t>
        <w:softHyphen/>
        <w:t>рого — сохранить).</w:t>
      </w:r>
    </w:p>
    <w:p>
      <w:pPr>
        <w:pStyle w:val="Normal"/>
        <w:numPr>
          <w:ilvl w:val="0"/>
          <w:numId w:val="21"/>
        </w:numPr>
        <w:rPr/>
      </w:pPr>
      <w:r>
        <w:rPr/>
        <w:t>То же с ударами.</w:t>
      </w:r>
    </w:p>
    <w:p>
      <w:pPr>
        <w:pStyle w:val="Normal"/>
        <w:ind w:firstLine="454"/>
        <w:rPr/>
      </w:pPr>
      <w:r>
        <w:rPr/>
        <w:t>Б. С. Денисов (1957) рекомендует в качестве подводящих к под</w:t>
        <w:softHyphen/>
        <w:t>скокам упражнений передвижение не в боевой позиции левым-пра</w:t>
        <w:softHyphen/>
        <w:t>вым боком, вперед-назад. При этом, каким способом осуществлять передвижение, автор не указывает. На наш взгляд, это те же передви</w:t>
        <w:softHyphen/>
        <w:t>жения подскоками, но только в облегченных условиях. Кроме пере</w:t>
        <w:softHyphen/>
        <w:t>численных упражнений, Т. О. Джероян, Н. А. Худадов (1971) реко</w:t>
        <w:softHyphen/>
        <w:t>мендуют подскоки с переходом из высокой стойки в низкую, короткие и широкие обычные шаги, различные сочетания подскоков с обыч</w:t>
        <w:softHyphen/>
        <w:t>ными и приставными шагами. Передвижения с поворотами на 90° в основных и промежуточных направлениях, а также:</w:t>
      </w:r>
    </w:p>
    <w:p>
      <w:pPr>
        <w:pStyle w:val="Normal"/>
        <w:numPr>
          <w:ilvl w:val="0"/>
          <w:numId w:val="25"/>
        </w:numPr>
        <w:rPr/>
      </w:pPr>
      <w:r>
        <w:rPr/>
        <w:t>Упражнения на скакалке (прыжки на одной-двух ногах на месте и в движении во всех направлениях, прыжки с двойным вращением скакалки, прыжки с имитацией различных боксерских передвижений в различных стойках).</w:t>
      </w:r>
    </w:p>
    <w:p>
      <w:pPr>
        <w:pStyle w:val="Normal"/>
        <w:numPr>
          <w:ilvl w:val="0"/>
          <w:numId w:val="25"/>
        </w:numPr>
        <w:rPr/>
      </w:pPr>
      <w:r>
        <w:rPr/>
        <w:t>«Салки» ногами.</w:t>
      </w:r>
    </w:p>
    <w:p>
      <w:pPr>
        <w:pStyle w:val="Normal"/>
        <w:numPr>
          <w:ilvl w:val="0"/>
          <w:numId w:val="25"/>
        </w:numPr>
        <w:rPr/>
      </w:pPr>
      <w:r>
        <w:rPr/>
        <w:t>Наложив руки на кулаки противника, теснить его в угол ринга.</w:t>
      </w:r>
    </w:p>
    <w:p>
      <w:pPr>
        <w:pStyle w:val="Normal"/>
        <w:numPr>
          <w:ilvl w:val="0"/>
          <w:numId w:val="25"/>
        </w:numPr>
        <w:rPr/>
      </w:pPr>
      <w:r>
        <w:rPr/>
        <w:t>Выполнение шагов в стороны — «сайд-степов».</w:t>
      </w:r>
    </w:p>
    <w:p>
      <w:pPr>
        <w:pStyle w:val="Normal"/>
        <w:numPr>
          <w:ilvl w:val="0"/>
          <w:numId w:val="25"/>
        </w:numPr>
        <w:rPr/>
      </w:pPr>
      <w:r>
        <w:rPr/>
        <w:t>Ходьба «елочкой» со сменой ног на каждый шаг.</w:t>
      </w:r>
    </w:p>
    <w:p>
      <w:pPr>
        <w:pStyle w:val="Normal"/>
        <w:ind w:firstLine="454"/>
        <w:rPr/>
      </w:pPr>
      <w:r>
        <w:rPr/>
        <w:t>М. И. Романенко (1978) рекомендует совершенствовать технику передвижений, применяя упражнение «зеркало».</w:t>
      </w:r>
    </w:p>
    <w:p>
      <w:pPr>
        <w:pStyle w:val="Normal"/>
        <w:ind w:firstLine="454"/>
        <w:rPr/>
      </w:pPr>
      <w:r>
        <w:rPr/>
        <w:t>В. Н. Остьянов и И. И. Гайдамак (2001) при обучении технике пе</w:t>
        <w:softHyphen/>
        <w:t>редвижений предлагают следующие упражнения:</w:t>
      </w:r>
    </w:p>
    <w:p>
      <w:pPr>
        <w:pStyle w:val="Normal"/>
        <w:numPr>
          <w:ilvl w:val="0"/>
          <w:numId w:val="22"/>
        </w:numPr>
        <w:rPr/>
      </w:pPr>
      <w:r>
        <w:rPr>
          <w:b/>
        </w:rPr>
        <w:t>Одиночный шаг (вперед-назад).</w:t>
      </w:r>
      <w:r>
        <w:rPr/>
        <w:t xml:space="preserve"> Из боевой стойки масса тела (МТ) незначительно смещается на правую ногу; с отталкиванием правой ногой от опоры делается шаг левой ногой вперед, правая нога подтягивается к левой на расстояние смещения левой; МТ при этом переносится на левую ногу. Отталкиваясь левой ногой от опоры, боксер делает шаг назад правой ногой, левая нога подтягивается к правой на то расстоя</w:t>
        <w:softHyphen/>
        <w:t>ние, на которое продвинулась правая, МТ при этом переносится на правую ногу. В одношажных движениях выделяются следующие фазы работы ног: 1) смещение МТ на опорную ногу, отталкивание правой ногой в любом направлении (вперед, назад, влево, вправо, по кругу влево, вправо); 2) перенос МТ на противоположную ногу с отталки</w:t>
        <w:softHyphen/>
        <w:t>ванием от опоры в любом заданном направлении.</w:t>
      </w:r>
    </w:p>
    <w:p>
      <w:pPr>
        <w:pStyle w:val="Normal"/>
        <w:numPr>
          <w:ilvl w:val="0"/>
          <w:numId w:val="22"/>
        </w:numPr>
        <w:rPr/>
      </w:pPr>
      <w:r>
        <w:rPr>
          <w:b/>
        </w:rPr>
        <w:t>Многошажные передвижения</w:t>
      </w:r>
      <w:r>
        <w:rPr/>
        <w:t xml:space="preserve"> (двух-, трех- и четырехшажные) целесообразно изучать в упражнениях «по квадрату», «по углам» и «по кругу». При этом преследуется цель научить воспитанников уме</w:t>
        <w:softHyphen/>
        <w:t>нию переносить МТ с ноги на ногу, отталкиваться опорной ногой в заданном направлении.</w:t>
      </w:r>
    </w:p>
    <w:p>
      <w:pPr>
        <w:pStyle w:val="Normal"/>
        <w:numPr>
          <w:ilvl w:val="0"/>
          <w:numId w:val="22"/>
        </w:numPr>
        <w:rPr/>
      </w:pPr>
      <w:r>
        <w:rPr>
          <w:b/>
        </w:rPr>
        <w:t>Передвижение «по углам»</w:t>
      </w:r>
      <w:r>
        <w:rPr/>
        <w:t xml:space="preserve"> (вперед-назад-влево-вправо). Данное упражнение можно разбить на 4 условные фазы по признаку направ</w:t>
        <w:softHyphen/>
        <w:t>ленного перемещения и переноса МТ с ноги на ногу: 1) из положения боксерской стойки МТ переносится на правую ногу с последующим отталкиванием этой ногой от опоры и шагом левой ногой вперед, МТ переносится на левую (впереди стоящую) ногу; 2) отталкиванием ле</w:t>
        <w:softHyphen/>
        <w:t>вой ногой делается шаг правой назад, МТ переносится на правую ногу; 3) отталкиванием правой ногой от опоры выполняется шаг влево, МТ переносится на левую ногу; 4) с отталкиванием левой ногой от опоры выполняется шаг вправо, МТ переносится на правую ногу. Аналогич</w:t>
        <w:softHyphen/>
        <w:t xml:space="preserve">но, но в обратном направлении выполняется движение «по углу» вправо. </w:t>
      </w:r>
    </w:p>
    <w:p>
      <w:pPr>
        <w:pStyle w:val="Normal"/>
        <w:ind w:firstLine="454"/>
        <w:rPr/>
      </w:pPr>
      <w:r>
        <w:rPr>
          <w:b/>
          <w:i/>
        </w:rPr>
        <w:t>Примечание</w:t>
      </w:r>
      <w:r>
        <w:rPr/>
        <w:t>. На наш взгляд, правильнее было бы назвать это упражнение передвижением по «кресту». Но еще более непонятно опи</w:t>
        <w:softHyphen/>
        <w:t>сание следующего упражнения — движение «по квадрату» (см. ниже). Если верить написанному, то на «раз-два» делаются последовательно шаги левой вперед и влево, а правая нога остается на месте. При счете «три» и «четыре» правой ногой назад и вправо, левая нога на месте. Непонятно, зачем надо делать подряд два шага одной ногой, а главное — нет последовательного передвижения по квадрату. Может быть, авто</w:t>
        <w:softHyphen/>
        <w:t>ры имели в виду, что выполняется приставной шаг (всякий раз при</w:t>
        <w:softHyphen/>
        <w:t>ставляя вторую ногу) вперед-влево-назад-вправо, а техника выполне</w:t>
        <w:softHyphen/>
        <w:t>ния приставных шагов постоянна: сделал шаг ногой, ближней к на</w:t>
        <w:softHyphen/>
        <w:t>правлению движения, приставляй вторую ногу.</w:t>
      </w:r>
    </w:p>
    <w:p>
      <w:pPr>
        <w:pStyle w:val="Normal"/>
        <w:numPr>
          <w:ilvl w:val="0"/>
          <w:numId w:val="22"/>
        </w:numPr>
        <w:rPr/>
      </w:pPr>
      <w:r>
        <w:rPr>
          <w:b/>
        </w:rPr>
        <w:t>Передвижение «по квадрату» влево:</w:t>
      </w:r>
      <w:r>
        <w:rPr/>
        <w:t xml:space="preserve"> 1) из положения боксер</w:t>
        <w:softHyphen/>
        <w:t>ской стойки МТ переносится на правую ногу, отталкиваясь от опоры, боксер выполняет шаг вперед левой ногой, МТ остается на правой ноге; 2) отталкиваясь правой ногой, боксер выполняет шаг левой но</w:t>
        <w:softHyphen/>
        <w:t>гой влево, МТ переносится на левую ногу; 3) отталкиваясь левой но</w:t>
        <w:softHyphen/>
        <w:t>гой, боксер выполняет шаг правой ногой назад, МТ остается на левой ноге; 4) отталкиваясь левой ногой, боксер делает шаг правой ногой вправо, МТ переносится на правую ногу. Аналогично, но в обратном направлении выполняется передвижение «по квадрату» вправо.</w:t>
      </w:r>
    </w:p>
    <w:p>
      <w:pPr>
        <w:pStyle w:val="Normal"/>
        <w:numPr>
          <w:ilvl w:val="0"/>
          <w:numId w:val="22"/>
        </w:numPr>
        <w:rPr/>
      </w:pPr>
      <w:r>
        <w:rPr>
          <w:b/>
        </w:rPr>
        <w:t>Передвижение «по кругу» влево.</w:t>
      </w:r>
      <w:r>
        <w:rPr/>
        <w:t xml:space="preserve"> В передвижении по кругу в левую сторону боксеры отталкиваются правой ногой и делают шаг левой ногой влево, МТ остается на правой ноге. Затем следует по</w:t>
        <w:softHyphen/>
        <w:t>вторное отталкивание правой ногой и т. д. Передвижение по кругу в правую сторону выполняется аналогично, но с отталкиванием левой ногой вправо.</w:t>
      </w:r>
    </w:p>
    <w:p>
      <w:pPr>
        <w:pStyle w:val="Normal"/>
        <w:ind w:firstLine="454"/>
        <w:rPr/>
      </w:pPr>
      <w:r>
        <w:rPr>
          <w:b/>
          <w:i/>
        </w:rPr>
        <w:t>Примечание</w:t>
      </w:r>
      <w:r>
        <w:rPr/>
        <w:t>. Вышеизложенное упражнение также, скорее все</w:t>
        <w:softHyphen/>
        <w:t>го, напоминает не движение по кругу, а повороты вокруг опорной ноги, т. к. опорная нога остается на месте и загружена.</w:t>
      </w:r>
    </w:p>
    <w:p>
      <w:pPr>
        <w:pStyle w:val="Normal"/>
        <w:ind w:firstLine="454"/>
        <w:rPr/>
      </w:pPr>
      <w:r>
        <w:rPr/>
        <w:t>Далее авторы предлагают все вышеуказанные передвижения изу</w:t>
        <w:softHyphen/>
        <w:t>чать сначала в одношереножном строю, а позже, по мере освоения материала, в паре с партнером. По их мнению, такие упражнения дают первые навыки чувства партнера и дистанции. При всех видах пере</w:t>
        <w:softHyphen/>
        <w:t>движений стопы не сближаются, ноги не перекрещиваются и не нахо</w:t>
        <w:softHyphen/>
        <w:t>дятся на одной линии. Расстояние между ними (на ширине плеч) должно быть достаточным для устойчивого положения боксера. Передвижения выполняются на носках (на передней части стопы), шаги слитные и скользящие. Центр МТ минимально колеблется по оси вверх-вниз (как этого добиться, авторы не говорят).</w:t>
      </w:r>
    </w:p>
    <w:p>
      <w:pPr>
        <w:pStyle w:val="Normal"/>
        <w:ind w:firstLine="454"/>
        <w:rPr/>
      </w:pPr>
      <w:r>
        <w:rPr/>
        <w:t>И. П. Дегтярев (1979) рекомендует передвижения приставными шагами по квадрату, «челночные» передвижения, мелкие приставные шаги на всей ступне, семенящие шаги. При этом не поясняет, какие семенящие шаги — обычные или приставные.</w:t>
      </w:r>
    </w:p>
    <w:p>
      <w:pPr>
        <w:pStyle w:val="Normal"/>
        <w:ind w:firstLine="454"/>
        <w:rPr/>
      </w:pPr>
      <w:r>
        <w:rPr/>
        <w:t>В. И. Виноградов (1981) задачу обучения боксеров-новичков пе</w:t>
        <w:softHyphen/>
        <w:t>редвижениям видит ещё более узко, считая достаточным изучить тех</w:t>
        <w:softHyphen/>
        <w:t>нику передвижений шагом (не уточняя каким) вперед-назад, в сторо</w:t>
        <w:softHyphen/>
        <w:t>ны и по кругу. Для этого рекомендует следующие задания по пере</w:t>
        <w:softHyphen/>
        <w:t>движению:</w:t>
      </w:r>
    </w:p>
    <w:p>
      <w:pPr>
        <w:pStyle w:val="Normal"/>
        <w:ind w:firstLine="454"/>
        <w:rPr/>
      </w:pPr>
      <w:r>
        <w:rPr/>
        <w:t xml:space="preserve">1) одиночными шагами вперед-назад, влево-вправо; </w:t>
      </w:r>
    </w:p>
    <w:p>
      <w:pPr>
        <w:pStyle w:val="Normal"/>
        <w:ind w:firstLine="454"/>
        <w:rPr/>
      </w:pPr>
      <w:r>
        <w:rPr/>
        <w:t>2) в произ</w:t>
        <w:softHyphen/>
        <w:t>вольных направлениях, меняя ритм и темп.</w:t>
      </w:r>
    </w:p>
    <w:p>
      <w:pPr>
        <w:pStyle w:val="Normal"/>
        <w:ind w:firstLine="454"/>
        <w:rPr/>
      </w:pPr>
      <w:r>
        <w:rPr/>
        <w:t>На наш взгляд, наиболее полно рассматривают этот вопрос В. А. Лавров, А. В. Лавров (1976). Для разучивания передвижений одиночными и слитными шагами они рекомендуют применять упраж</w:t>
        <w:softHyphen/>
        <w:t>нения с партнером и без партнера. Упражнения выполняются сначала с опущенными руками, затем — в боевой стойке. Направление движе</w:t>
        <w:softHyphen/>
        <w:t>ния — основные, потом промежуточные и, далее, с изменением на</w:t>
        <w:softHyphen/>
        <w:t>правления произвольно и по сигналу тренера. То же с партнером, где главная задача—сохранение заданной дистанции. Сочетать передви</w:t>
        <w:softHyphen/>
        <w:t>жения с ударами и защитами начинающие боксеры учатся при освое</w:t>
        <w:softHyphen/>
        <w:t>нии этих ударов и защит.</w:t>
      </w:r>
    </w:p>
    <w:p>
      <w:pPr>
        <w:pStyle w:val="Normal"/>
        <w:ind w:firstLine="454"/>
        <w:rPr/>
      </w:pPr>
      <w:r>
        <w:rPr/>
        <w:t>Особое место авторы отводят обучению передвижениям вперед с ударами под разноименную ногу. Прежде всего, занимающиеся долж</w:t>
        <w:softHyphen/>
        <w:t>ны овладеть шагами вперед левой-правой-левой с тремя ударами: пра</w:t>
        <w:softHyphen/>
        <w:t>вой-левой-правой прямыми ударами в голову. Авторы предлагают упражнения для их совершенствования. После обучения занимающих</w:t>
        <w:softHyphen/>
        <w:t>ся элементам ближнего боя необходимо научить их движению назад с короткими ударами.</w:t>
      </w:r>
    </w:p>
    <w:p>
      <w:pPr>
        <w:pStyle w:val="Normal"/>
        <w:ind w:firstLine="454"/>
        <w:rPr/>
      </w:pPr>
      <w:r>
        <w:rPr/>
        <w:t>Из числа защит, изучаемых начинающими боксерами, наиболее простыми и основными являются защиты передвижениями, и изучать их поэтому надо в первую очередь (М. И. Романенко, 1978). Автор рекомендует следующие упражнения в защитах уходами:</w:t>
      </w:r>
    </w:p>
    <w:p>
      <w:pPr>
        <w:pStyle w:val="Normal"/>
        <w:numPr>
          <w:ilvl w:val="0"/>
          <w:numId w:val="30"/>
        </w:numPr>
        <w:rPr/>
      </w:pPr>
      <w:r>
        <w:rPr/>
        <w:t>Защита уходом назад применяется от всех ударов и может быть выполнена тремя способами: а) шагом правой ногой назад; б) шагом левой ноги назад, при этом левая нога перемещается на одну линию с правой или несколько назад, вес тела на левой; в) слитно-скользящи</w:t>
        <w:softHyphen/>
        <w:t>ми шагами.</w:t>
      </w:r>
    </w:p>
    <w:p>
      <w:pPr>
        <w:pStyle w:val="Normal"/>
        <w:numPr>
          <w:ilvl w:val="0"/>
          <w:numId w:val="30"/>
        </w:numPr>
        <w:rPr/>
      </w:pPr>
      <w:r>
        <w:rPr/>
        <w:t>Защита уходом вправо: а) шагом правой ноги; б) шагом правой с поворотом налево; в) шагом правой с поворотом направо.</w:t>
      </w:r>
    </w:p>
    <w:p>
      <w:pPr>
        <w:pStyle w:val="Normal"/>
        <w:numPr>
          <w:ilvl w:val="0"/>
          <w:numId w:val="30"/>
        </w:numPr>
        <w:rPr/>
      </w:pPr>
      <w:r>
        <w:rPr/>
        <w:t>Защита уходом влево: а) шагом левой ноги; б) шагом левой ноги налево; в) то же направо.</w:t>
      </w:r>
    </w:p>
    <w:p>
      <w:pPr>
        <w:pStyle w:val="Normal"/>
        <w:ind w:firstLine="454"/>
        <w:rPr/>
      </w:pPr>
      <w:r>
        <w:rPr/>
        <w:t>Кроме того, автор придает большое значение обучению передви</w:t>
        <w:softHyphen/>
        <w:t>жениям с целью сохранения устойчивого положения. Для этой цели рекомендует применять упражнения со сбиванием с площади опоры (в парах), ходьбу и бег по бревну и др.</w:t>
      </w:r>
    </w:p>
    <w:p>
      <w:pPr>
        <w:pStyle w:val="Normal"/>
        <w:ind w:firstLine="454"/>
        <w:rPr/>
      </w:pPr>
      <w:r>
        <w:rPr/>
        <w:t>М. И. Романенко (1978) рекомендует совершенствовать умения маневрировать на дальней дистанции, уходить от канатов и углов рин</w:t>
        <w:softHyphen/>
        <w:t>га, прижимать противника к канатам и быстро атаковать его, быстро выходить из боя, защитные и обманные действия в бою с «тенью», в вольных и условных боях.</w:t>
      </w:r>
    </w:p>
    <w:p>
      <w:pPr>
        <w:pStyle w:val="Normal"/>
        <w:ind w:firstLine="454"/>
        <w:rPr/>
      </w:pPr>
      <w:r>
        <w:rPr/>
        <w:t>И. А. Князев (1976), исследуя упражнения на боксерских снаря</w:t>
        <w:softHyphen/>
        <w:t>дах, пришел к выводу, что при работе на снарядах необходимо обу</w:t>
        <w:softHyphen/>
        <w:t>чать новичков ударным и защитным действиям сразу в передвижени</w:t>
        <w:softHyphen/>
        <w:t>ях. Особое внимание следует уделять работе ног при подготовке уда</w:t>
        <w:softHyphen/>
        <w:t>ров, нанесении, выходе из атаки и при защитах. При выполнении бо</w:t>
        <w:softHyphen/>
        <w:t>ковых ударов в ближнем бою автор рекомендует заходить в стороны.</w:t>
      </w:r>
    </w:p>
    <w:p>
      <w:pPr>
        <w:pStyle w:val="Normal"/>
        <w:ind w:firstLine="454"/>
        <w:rPr/>
      </w:pPr>
      <w:r>
        <w:rPr/>
        <w:t>А. А. Новиков, Ж. Вангелов, Б. Горанов, А. В. Ишков, П. С. Мар</w:t>
        <w:softHyphen/>
        <w:t>кин, Р. К. Ханбабаев (2004), анализируя соревновательную деятель</w:t>
        <w:softHyphen/>
        <w:t>ность борцов, пришли к заключению, что как бы хорошо у спортсме</w:t>
        <w:softHyphen/>
        <w:t>на ни были отработаны боевая стойка и излюбленные атакующие дейст</w:t>
        <w:softHyphen/>
        <w:t>вия, они могут принести результат только при сближении с соперни</w:t>
        <w:softHyphen/>
        <w:t>ком. Поэтому спортсмену необходимо рационально передвигаться. Основной объем передвижений в бою приходится на маневрирование. Как видно, данное заключение абсолютно соответствует нашему, сде</w:t>
        <w:softHyphen/>
        <w:t>ланному на материале бокса.</w:t>
      </w:r>
    </w:p>
    <w:p>
      <w:pPr>
        <w:pStyle w:val="Normal"/>
        <w:ind w:firstLine="454"/>
        <w:rPr/>
      </w:pPr>
      <w:r>
        <w:rPr/>
        <w:t>Главным способом передвижения по ковру при маневрировании и борьбе за захваты у призеров являются приставные шаги. Далее сле</w:t>
        <w:softHyphen/>
        <w:t>дуют обычные шаги, скачки, скрестные шаги. У призеров высокий объем передвижений при маневрировании сохраняется до конца боя.</w:t>
      </w:r>
    </w:p>
    <w:p>
      <w:pPr>
        <w:pStyle w:val="Normal"/>
        <w:ind w:firstLine="454"/>
        <w:rPr/>
      </w:pPr>
      <w:r>
        <w:rPr/>
        <w:t>Общее количество передвижений у призеров значительно больше, чем у аутсайдеров. Сравнение количества передвижений различными способами позволяет установить, что при маневрировании у призеров больше объем приставных и обычных шагов, а у аутсайдеров — скач</w:t>
        <w:softHyphen/>
        <w:t>ков и скрестных шагов (р&lt;0,05).</w:t>
      </w:r>
    </w:p>
    <w:p>
      <w:pPr>
        <w:pStyle w:val="Normal"/>
        <w:ind w:firstLine="454"/>
        <w:rPr/>
      </w:pPr>
      <w:r>
        <w:rPr/>
        <w:t>Из этого делаем вывод, что спортсмены, одержавшие победы в поединках, при маневрировании в большей степени, чем проиграв</w:t>
        <w:softHyphen/>
        <w:t>шие, пользуются приставными шагами и челночными передвижения</w:t>
        <w:softHyphen/>
        <w:t>ми, а проигравшие — скрестным шагом и скачками.</w:t>
      </w:r>
    </w:p>
    <w:p>
      <w:pPr>
        <w:pStyle w:val="Normal"/>
        <w:ind w:firstLine="454"/>
        <w:rPr/>
      </w:pPr>
      <w:r>
        <w:rPr/>
        <w:t>В. Щитов (2001) для обучения боксеров передвижениям по рингу предлагает использовать специальную разметку на полу в виде ёлоч</w:t>
        <w:softHyphen/>
        <w:t>ки. При этом автор избегает давать названия способам выполнения упражнения — просто передвижения. На самом деле предлагает начи</w:t>
        <w:softHyphen/>
        <w:t>нать обучение с передвижений вперед и назад обычными шагами из исходного положения «боевая стойка», т. к. первый шаг выполняется сзади стоящей ногой (правой) и имеется фаза прохождения вертикали опорной ноги. Непонятно, почему ступни ног должны быть разверну</w:t>
        <w:softHyphen/>
        <w:t>ты наружу, особенно левой ноги (влево), если исходное положение ног боксера-правши: ступни параллельны и развернуты примерно на 45 градусов вправо, правая сзади на полшага (К. В. Градополов, 1965 и др.). Сомнений на этот счет у специалистов до сих пор не было. Поэтому в разметке «елочка» направление для левой ступни должно быть как и у правой, в правую сторону. Мизинец левой ноги должен быть направлен на противника (К. В. Градополов, 1965; Денисов, 1947). Автор излишне детально описывает перенос веса тела при выполнении шагов. Ходьба обычными шагами есть попеременная потеря равнове</w:t>
        <w:softHyphen/>
        <w:t>сия, и если одна нога маховая, то вес тела может находиться только на опорной ноге. Ходьба обычными шагами — это естественный способ передвижения, присущий человеку, и нет смысла так усложнять про</w:t>
        <w:softHyphen/>
        <w:t>цесс обучения им. Увлекшись ногами, автор забыл сказать о поворотах туловища, без которых упражнение не имеет смысла. Этому должно было предшествовать хорошее подводящее упражнение — из И. П. — руки перед грудью, шаг левой вперед, с поворотом туловища влево. Ходьба (выпадами) с поворотами туловища и различные варианты этого упражнения. Упражнение выполняется с большой амплитудой, зани</w:t>
        <w:softHyphen/>
        <w:t>мающиеся должны прочувствовать его, и только потом выполнять в боевой стойке, а лучше сразу — с ударами, постепенно уменьшая амплитуду движения. (Ошибочно также и то, что автор предлагает поднимать плечи, а не поворачивать туловище.)</w:t>
      </w:r>
    </w:p>
    <w:p>
      <w:pPr>
        <w:pStyle w:val="Normal"/>
        <w:ind w:firstLine="454"/>
        <w:rPr/>
      </w:pPr>
      <w:r>
        <w:rPr/>
        <w:t>При обучении приставным шагам автор очень тщательно разбирает технику выполнения в основных и промежуточных направлениях дви</w:t>
        <w:softHyphen/>
        <w:t>жения, хотя еще в 1965 г. К. В. Градополов сформулировал «закон» передвижения, когда первый шаг делается ногой, ближней к направ</w:t>
        <w:softHyphen/>
        <w:t>лению движения. Все — и никаких особенностей техники выполнения нет. Кроме того, техника выполнения так называемых двойных шагов ничем не отличается от одиночного приставного шага, и непонятно, почему автор не выделяет тройные, четвертные и т. п. шаги. Такие понятия, как «притягивание» и «отшагивание», означают первый шаг приставного шага (вышагивание), выполняемый вперед или назад. Какое же название даст автор вышагиванию в сторону?</w:t>
      </w:r>
    </w:p>
    <w:p>
      <w:pPr>
        <w:pStyle w:val="Normal"/>
        <w:ind w:firstLine="454"/>
        <w:rPr/>
      </w:pPr>
      <w:r>
        <w:rPr/>
        <w:t>А. Ширяев (2003) при обучении технике передвижений сразу предлагает учитывать, когда и чем хорош тот или иной вид передвиже</w:t>
        <w:softHyphen/>
        <w:t>ния. «Боксерский шаг» — когда нужно быть постоянно внимательным и готовым к любым неожиданностям боя; вышагивание — когда нуж</w:t>
        <w:softHyphen/>
        <w:t>но «обстрелять», «выдернуть» противника; челночное передвижение — когда противник малоподвижен и т. д.</w:t>
      </w:r>
    </w:p>
    <w:p>
      <w:pPr>
        <w:pStyle w:val="Normal"/>
        <w:ind w:firstLine="454"/>
        <w:rPr/>
      </w:pPr>
      <w:r>
        <w:rPr/>
        <w:t>По мнению автора, высококлассному боксеру, как правило, свойст</w:t>
        <w:softHyphen/>
        <w:t>венна очень хорошая работа ног. Это совсем не значит, что боксер много двигается. Главное, чтобы ноги помогали боксеру вести бой: «держали» нужную дистанцию до партнера. Чтобы избежать брака в обучении передвижениям на ринге, автор рекомендует применять раз</w:t>
        <w:softHyphen/>
        <w:t>личные геометрические фигуры, представляемые или рисуемые на полу.</w:t>
      </w:r>
    </w:p>
    <w:p>
      <w:pPr>
        <w:pStyle w:val="Normal"/>
        <w:ind w:firstLine="454"/>
        <w:rPr/>
      </w:pPr>
      <w:r>
        <w:rPr/>
        <w:t>Например, занятие в квадрате (сторона квадрата равна среднему шагу боксера). Перед боксером ставится задача — совершенствовать боевую стойку в передвижении приставным шагом вперед, в сторону, назад. Определим отправную точку (допустим, в правом нижнем углу). Движение — в правый верхний угол. Тренер следит за сохранением стойки, замечая при этом, что линия квадрата остается между ступня</w:t>
        <w:softHyphen/>
        <w:t>ми боксера. В правом верхнем углу спортсмен фиксирует боевую стой</w:t>
        <w:softHyphen/>
        <w:t>ку, исправляя ошибки, затем продолжает движение — в левый верх</w:t>
        <w:softHyphen/>
        <w:t>ний, после — в нижний.</w:t>
      </w:r>
    </w:p>
    <w:p>
      <w:pPr>
        <w:pStyle w:val="Normal"/>
        <w:ind w:firstLine="454"/>
        <w:rPr/>
      </w:pPr>
      <w:r>
        <w:rPr/>
        <w:t>На наш взгляд, нельзя ограничивать сторону квадрата одним ша</w:t>
        <w:softHyphen/>
        <w:t>гом, т. к. автор предлагает довольно сложные технико-тактические задания, требующие простора. Поэтому сторона квадрата должна быть от нескольких шагов до использования всей площади ринга.</w:t>
      </w:r>
    </w:p>
    <w:p>
      <w:pPr>
        <w:pStyle w:val="Normal"/>
        <w:ind w:firstLine="454"/>
        <w:rPr/>
      </w:pPr>
      <w:r>
        <w:rPr/>
        <w:t>Как видно из схемы, любой угол квадрата может стать отправной точкой. На этом же упражнении можно совершенствовать удары и за</w:t>
        <w:softHyphen/>
        <w:t>щитные действия. В частности, предлагается такой вариант:</w:t>
      </w:r>
    </w:p>
    <w:p>
      <w:pPr>
        <w:pStyle w:val="Normal"/>
        <w:numPr>
          <w:ilvl w:val="0"/>
          <w:numId w:val="15"/>
        </w:numPr>
        <w:rPr/>
      </w:pPr>
      <w:r>
        <w:rPr/>
        <w:t>боксер находится в левом нижнем углу квадрата;</w:t>
      </w:r>
    </w:p>
    <w:p>
      <w:pPr>
        <w:pStyle w:val="Normal"/>
        <w:numPr>
          <w:ilvl w:val="0"/>
          <w:numId w:val="15"/>
        </w:numPr>
        <w:rPr/>
      </w:pPr>
      <w:r>
        <w:rPr/>
        <w:t>наносит удар прямой левой в атаке, передвигаясь в левый верх</w:t>
        <w:softHyphen/>
        <w:t>ний угол;</w:t>
      </w:r>
    </w:p>
    <w:p>
      <w:pPr>
        <w:pStyle w:val="Normal"/>
        <w:numPr>
          <w:ilvl w:val="0"/>
          <w:numId w:val="15"/>
        </w:numPr>
        <w:rPr/>
      </w:pPr>
      <w:r>
        <w:rPr/>
        <w:t>здесь выполняет любую защиту (уклон, нырок, подставку, отклон назад);</w:t>
      </w:r>
    </w:p>
    <w:p>
      <w:pPr>
        <w:pStyle w:val="Normal"/>
        <w:numPr>
          <w:ilvl w:val="0"/>
          <w:numId w:val="15"/>
        </w:numPr>
        <w:rPr/>
      </w:pPr>
      <w:r>
        <w:rPr/>
        <w:t>следующее движение — шаг в сторону (из левого верхнего в правый верхний);</w:t>
      </w:r>
    </w:p>
    <w:p>
      <w:pPr>
        <w:pStyle w:val="Normal"/>
        <w:numPr>
          <w:ilvl w:val="0"/>
          <w:numId w:val="15"/>
        </w:numPr>
        <w:rPr/>
      </w:pPr>
      <w:r>
        <w:rPr/>
        <w:t>защита;</w:t>
      </w:r>
    </w:p>
    <w:p>
      <w:pPr>
        <w:pStyle w:val="Normal"/>
        <w:numPr>
          <w:ilvl w:val="0"/>
          <w:numId w:val="15"/>
        </w:numPr>
        <w:rPr/>
      </w:pPr>
      <w:r>
        <w:rPr/>
        <w:t>удар правой на отходе, передвигаясь по квадрату из правого верхнего угла в правый нижний угол;</w:t>
      </w:r>
    </w:p>
    <w:p>
      <w:pPr>
        <w:pStyle w:val="Normal"/>
        <w:numPr>
          <w:ilvl w:val="0"/>
          <w:numId w:val="15"/>
        </w:numPr>
        <w:rPr/>
      </w:pPr>
      <w:r>
        <w:rPr/>
        <w:t>защита туловищем;</w:t>
      </w:r>
    </w:p>
    <w:p>
      <w:pPr>
        <w:pStyle w:val="Normal"/>
        <w:numPr>
          <w:ilvl w:val="0"/>
          <w:numId w:val="15"/>
        </w:numPr>
        <w:rPr/>
      </w:pPr>
      <w:r>
        <w:rPr/>
        <w:t>шаг в сторону в боевой стойке (в исходной позиции).</w:t>
      </w:r>
    </w:p>
    <w:p>
      <w:pPr>
        <w:pStyle w:val="Normal"/>
        <w:ind w:firstLine="454"/>
        <w:rPr/>
      </w:pPr>
      <w:r>
        <w:rPr/>
        <w:t>Таким образом, в одном упражнении боксер решает три задачи: совершенствует маневр, отрабатывает приемы защиты, оттачивает быст</w:t>
        <w:softHyphen/>
        <w:t>рые удары в движении.</w:t>
      </w:r>
    </w:p>
    <w:p>
      <w:pPr>
        <w:pStyle w:val="Normal"/>
        <w:ind w:firstLine="454"/>
        <w:rPr/>
      </w:pPr>
      <w:r>
        <w:rPr/>
        <w:t>Боксеру, особенно юному, очень сложно контролировать себя. Тренер, давая задания «на фигуре», прежде всего должен обращать внимание боксера на постановку ног в любой точке. Именно через движения ног спортсмен концентрируется на выполнении защитных и атакующих действий.</w:t>
      </w:r>
    </w:p>
    <w:p>
      <w:pPr>
        <w:pStyle w:val="Normal"/>
        <w:ind w:firstLine="454"/>
        <w:rPr/>
      </w:pPr>
      <w:r>
        <w:rPr/>
        <w:t>При совершенствовании технических приемов боксер, выполняя любой из них, должен придерживаться трех правил: 1) проекция цент</w:t>
        <w:softHyphen/>
        <w:t>ра тяжести спортсмена должна находиться между стопами и при дви</w:t>
        <w:softHyphen/>
        <w:t>жении смещаться только к одной из них, но не в сторону: 2) ноги боксера не должны находиться на одной линии по отношению к про</w:t>
        <w:softHyphen/>
        <w:t>тивнику: 3) проводя удары, боксер должен выполнять вращательное движение туловищем только по вертикальной оси, не падая вперед или в сторону (хотя, на наш взгляд, в последующем возможны ис</w:t>
        <w:softHyphen/>
        <w:t>ключения из этого правила).</w:t>
      </w:r>
    </w:p>
    <w:p>
      <w:pPr>
        <w:pStyle w:val="Normal"/>
        <w:ind w:firstLine="454"/>
        <w:rPr/>
      </w:pPr>
      <w:r>
        <w:rPr/>
        <w:t>Работа «на фигуре» позволяет тренеру и боксеру выполнять любое техническое движение сложной комбинации и легко исправлять брак в технике. Важно помнить, что здесь подразумевается множество по</w:t>
        <w:softHyphen/>
        <w:t>вторений и это качественно влияет на формирование технических на</w:t>
        <w:softHyphen/>
        <w:t>выков. Применение принципа «от простого к сложному» подразуме</w:t>
        <w:softHyphen/>
        <w:t>вает усложнение не только задания на определенной фигуре, но и са</w:t>
        <w:softHyphen/>
        <w:t>мой фигуры.</w:t>
      </w:r>
    </w:p>
    <w:p>
      <w:pPr>
        <w:pStyle w:val="Normal"/>
        <w:ind w:firstLine="454"/>
        <w:rPr/>
      </w:pPr>
      <w:r>
        <w:rPr/>
        <w:t>Прежде чем выполнить любое задание, боксеру необходимо хоро</w:t>
        <w:softHyphen/>
        <w:t>шо продумать все движения и при их выполнении постоянно контро</w:t>
        <w:softHyphen/>
        <w:t>лировать себя. Самоконтроль вызывает у боксера интерес к трениров</w:t>
        <w:softHyphen/>
        <w:t>кам и увлекает его в творчестве.</w:t>
      </w:r>
    </w:p>
    <w:p>
      <w:pPr>
        <w:pStyle w:val="Normal"/>
        <w:ind w:firstLine="454"/>
        <w:rPr/>
      </w:pPr>
      <w:r>
        <w:rPr/>
        <w:t>При достаточном арсенале приемов боксер имеет возможность совершенствовать различные тактические варианты, которые вполне могут возникнуть в соревновательном поединке. Их можно, думается, классифицировать в зависимости от движений ног:</w:t>
      </w:r>
    </w:p>
    <w:p>
      <w:pPr>
        <w:pStyle w:val="Normal"/>
        <w:numPr>
          <w:ilvl w:val="0"/>
          <w:numId w:val="1"/>
        </w:numPr>
        <w:rPr/>
      </w:pPr>
      <w:r>
        <w:rPr/>
        <w:t>«Атака вперед» — боксер шагает на соперника, применяя удары и защитные действия;</w:t>
      </w:r>
    </w:p>
    <w:p>
      <w:pPr>
        <w:pStyle w:val="Normal"/>
        <w:numPr>
          <w:ilvl w:val="0"/>
          <w:numId w:val="1"/>
        </w:numPr>
        <w:rPr/>
      </w:pPr>
      <w:r>
        <w:rPr/>
        <w:t>«Работа на отходе» — боксер движется назад с ударами и защи</w:t>
        <w:softHyphen/>
        <w:t>щаясь;</w:t>
      </w:r>
    </w:p>
    <w:p>
      <w:pPr>
        <w:pStyle w:val="Normal"/>
        <w:numPr>
          <w:ilvl w:val="0"/>
          <w:numId w:val="1"/>
        </w:numPr>
        <w:rPr/>
      </w:pPr>
      <w:r>
        <w:rPr/>
        <w:t>«Контратака» — боксер защищается в движении с последующей атакой;</w:t>
      </w:r>
    </w:p>
    <w:p>
      <w:pPr>
        <w:pStyle w:val="Normal"/>
        <w:numPr>
          <w:ilvl w:val="0"/>
          <w:numId w:val="1"/>
        </w:numPr>
        <w:rPr/>
      </w:pPr>
      <w:r>
        <w:rPr/>
        <w:t>«Встречная атака» — быстрым ударом, разгадав намерение про</w:t>
        <w:softHyphen/>
        <w:t>тивника, опередить его атаку;</w:t>
      </w:r>
    </w:p>
    <w:p>
      <w:pPr>
        <w:pStyle w:val="Normal"/>
        <w:numPr>
          <w:ilvl w:val="0"/>
          <w:numId w:val="1"/>
        </w:numPr>
        <w:rPr/>
      </w:pPr>
      <w:r>
        <w:rPr/>
        <w:t>«Финт-атака» — боксер обманным движением раскрывает защиту противника и сразу атакует;</w:t>
      </w:r>
    </w:p>
    <w:p>
      <w:pPr>
        <w:pStyle w:val="Normal"/>
        <w:numPr>
          <w:ilvl w:val="0"/>
          <w:numId w:val="1"/>
        </w:numPr>
        <w:rPr/>
      </w:pPr>
      <w:r>
        <w:rPr/>
        <w:t>«Повторная атака» характеризуется умением боксера после удач</w:t>
        <w:softHyphen/>
        <w:t>ной атаки продолжать наступление и добавлять новую атаку, затем еще одну или две;</w:t>
      </w:r>
    </w:p>
    <w:p>
      <w:pPr>
        <w:pStyle w:val="Normal"/>
        <w:numPr>
          <w:ilvl w:val="0"/>
          <w:numId w:val="1"/>
        </w:numPr>
        <w:rPr/>
      </w:pPr>
      <w:r>
        <w:rPr/>
        <w:t>«Ближний бой» — боксер применяет защиты и удары вблизи от противника.</w:t>
      </w:r>
    </w:p>
    <w:p>
      <w:pPr>
        <w:pStyle w:val="Normal"/>
        <w:ind w:firstLine="454"/>
        <w:rPr/>
      </w:pPr>
      <w:r>
        <w:rPr/>
        <w:t>Любой тактический вариант подразумевает ряд технических навы</w:t>
        <w:softHyphen/>
        <w:t>ков (движений). Задача тренера — обратить внимание юных боксеров на тесную связь технических приемов с тактическими хитростями в бою и наоборот. Работа «на фигуре» является эффективным средством для быстрого усвоения и совершенствования тактических вариантов.</w:t>
      </w:r>
    </w:p>
    <w:p>
      <w:pPr>
        <w:pStyle w:val="Normal"/>
        <w:ind w:firstLine="454"/>
        <w:rPr/>
      </w:pPr>
      <w:r>
        <w:rPr/>
        <w:t>В качестве примера предлагается провести занятие на этом же «квад</w:t>
        <w:softHyphen/>
        <w:t>рате». Правый нижний угол считается отправной точкой. Задание — отработка прямого удара левой в атаке. Исходная позиция — боевая стойка в правом нижнем углу квадрата. Боксер наносит удар прямой левой с шагом, передвигаясь в правый верхний угол, в котором при</w:t>
        <w:softHyphen/>
        <w:t>нимает боевую стойку, затем продолжает двигаться по квадрату. В данном случае спортсмен выполняет тактический вариант «Работа в атаке», включающий в себя три технических приема — боевую за</w:t>
        <w:softHyphen/>
        <w:t>крытую стойку — шаг вперед — удар левой (джеб). Боксер концент</w:t>
        <w:softHyphen/>
        <w:t>рирует внимание на выполнении тактического приема, а все остальные движения в этом случае нужно рассматривать как вспомогательные.</w:t>
      </w:r>
    </w:p>
    <w:p>
      <w:pPr>
        <w:pStyle w:val="Normal"/>
        <w:ind w:firstLine="454"/>
        <w:rPr/>
      </w:pPr>
      <w:r>
        <w:rPr/>
        <w:t>«На фигуре» могут совершенствоваться как простые тактические варианты (один удар или одна защита), так и сложные, в том числе серии. Например, в таком сочетании: атака — отход — встречная ата</w:t>
        <w:softHyphen/>
        <w:t>ка — повторная атака — повторная атака — защита — выход. Весьма важно в бою умение переключаться с одного тактического варианта на другой, особенно в соревновательном бою. Естественно, для отра</w:t>
        <w:softHyphen/>
        <w:t>ботки различных вариантов тренер и боксер выбирают ту фигуру, ко</w:t>
        <w:softHyphen/>
        <w:t>торая наиболее полно отвечает поставленной задаче (А. Г. Ширяев, 2003).</w:t>
      </w:r>
    </w:p>
    <w:p>
      <w:pPr>
        <w:pStyle w:val="Normal"/>
        <w:ind w:firstLine="454"/>
        <w:rPr/>
      </w:pPr>
      <w:r>
        <w:rPr/>
        <w:t>Однако и в более поздних изданиях (Санников В. А. и Воропаев В. В., 2006) в разделе техники бокса передвижениям уделяется всего лишь две страницы. При этом в описание вносится откровенная путаница и искажение фактов. Так, при рассмотрении такого варианта передви</w:t>
        <w:softHyphen/>
        <w:t>жений, как «сайд-степ» (переводя дословно: шаг в сторону, а по на</w:t>
        <w:softHyphen/>
        <w:t>шей классификации — шаг в одну сторону с поворотом туловища в другую), за основу движения берут не шаги, а поворот туловища! Кроме того, забывают, что челночные передвижения могут выполняться как шагами, так и скачками. Не раскрываются также понятия видов и способов передвижений.</w:t>
      </w:r>
    </w:p>
    <w:p>
      <w:pPr>
        <w:pStyle w:val="Normal"/>
        <w:ind w:firstLine="454"/>
        <w:rPr/>
      </w:pPr>
      <w:r>
        <w:rPr/>
        <w:t>В заключение подведем итог. Как видно из вышеизложенного, раз</w:t>
        <w:softHyphen/>
        <w:t>дел техники передвижения по рингу изучен недостаточно и имеет мно</w:t>
        <w:softHyphen/>
        <w:t>го недостатков, связанных с несовершенством понятийного аппарата, отсутствием биомеханического анализа видов и способов передвиже</w:t>
        <w:softHyphen/>
        <w:t>ния, пробелами в методике обучения и т. п. Не учитывается, для реше</w:t>
        <w:softHyphen/>
        <w:t>ния каких тактических задач применяются данные способы передви</w:t>
        <w:softHyphen/>
        <w:t>жений, недостаточно подводящих и имитационных упражнений для овладения техникой передвижений, не систематизированы средства и методы исправления ошибок.</w:t>
      </w:r>
    </w:p>
    <w:p>
      <w:pPr>
        <w:pStyle w:val="Normal"/>
        <w:rPr/>
      </w:pPr>
      <w:r>
        <w:rPr/>
      </w:r>
    </w:p>
    <w:p>
      <w:pPr>
        <w:pStyle w:val="Normal"/>
        <w:rPr>
          <w:b/>
          <w:b/>
        </w:rPr>
      </w:pPr>
      <w:r>
        <w:rPr>
          <w:b/>
        </w:rPr>
        <w:t>2.8. Вопросы для самоподготовки</w:t>
      </w:r>
    </w:p>
    <w:p>
      <w:pPr>
        <w:pStyle w:val="Normal"/>
        <w:rPr>
          <w:b/>
          <w:b/>
        </w:rPr>
      </w:pPr>
      <w:r>
        <w:rPr>
          <w:b/>
        </w:rPr>
      </w:r>
    </w:p>
    <w:p>
      <w:pPr>
        <w:pStyle w:val="Normal"/>
        <w:numPr>
          <w:ilvl w:val="0"/>
          <w:numId w:val="29"/>
        </w:numPr>
        <w:rPr/>
      </w:pPr>
      <w:r>
        <w:rPr/>
        <w:t>Понятие техники бокса.</w:t>
      </w:r>
    </w:p>
    <w:p>
      <w:pPr>
        <w:pStyle w:val="Normal"/>
        <w:numPr>
          <w:ilvl w:val="0"/>
          <w:numId w:val="29"/>
        </w:numPr>
        <w:rPr/>
      </w:pPr>
      <w:r>
        <w:rPr/>
        <w:t>Что входит в основные положения боксера?</w:t>
      </w:r>
    </w:p>
    <w:p>
      <w:pPr>
        <w:pStyle w:val="Normal"/>
        <w:numPr>
          <w:ilvl w:val="0"/>
          <w:numId w:val="29"/>
        </w:numPr>
        <w:rPr/>
      </w:pPr>
      <w:r>
        <w:rPr/>
        <w:t>Классификация ударов в боксе.</w:t>
      </w:r>
    </w:p>
    <w:p>
      <w:pPr>
        <w:pStyle w:val="Normal"/>
        <w:numPr>
          <w:ilvl w:val="0"/>
          <w:numId w:val="29"/>
        </w:numPr>
        <w:rPr/>
      </w:pPr>
      <w:r>
        <w:rPr/>
        <w:t>Классификация защит в боксе.</w:t>
      </w:r>
    </w:p>
    <w:p>
      <w:pPr>
        <w:pStyle w:val="Normal"/>
        <w:numPr>
          <w:ilvl w:val="0"/>
          <w:numId w:val="29"/>
        </w:numPr>
        <w:rPr/>
      </w:pPr>
      <w:r>
        <w:rPr/>
        <w:t>Классификация боевых стоек.</w:t>
      </w:r>
    </w:p>
    <w:p>
      <w:pPr>
        <w:pStyle w:val="Normal"/>
        <w:numPr>
          <w:ilvl w:val="0"/>
          <w:numId w:val="29"/>
        </w:numPr>
        <w:rPr/>
      </w:pPr>
      <w:r>
        <w:rPr/>
        <w:t>Особенности понятийного аппарата передвижений по рингу.</w:t>
      </w:r>
    </w:p>
    <w:p>
      <w:pPr>
        <w:pStyle w:val="Normal"/>
        <w:numPr>
          <w:ilvl w:val="0"/>
          <w:numId w:val="29"/>
        </w:numPr>
        <w:rPr/>
      </w:pPr>
      <w:r>
        <w:rPr/>
        <w:t>Значение исходных положений для передвижения по рингу.</w:t>
      </w:r>
    </w:p>
    <w:p>
      <w:pPr>
        <w:pStyle w:val="Normal"/>
        <w:numPr>
          <w:ilvl w:val="0"/>
          <w:numId w:val="29"/>
        </w:numPr>
        <w:rPr/>
      </w:pPr>
      <w:r>
        <w:rPr/>
        <w:t>Взаимосвязь передвижений по рингу с чувством дистанции.</w:t>
      </w:r>
    </w:p>
    <w:p>
      <w:pPr>
        <w:pStyle w:val="Normal"/>
        <w:numPr>
          <w:ilvl w:val="0"/>
          <w:numId w:val="29"/>
        </w:numPr>
        <w:rPr/>
      </w:pPr>
      <w:r>
        <w:rPr/>
        <w:t>Техника выполнения прямого удара левой в голову с шагом вперед.</w:t>
      </w:r>
    </w:p>
    <w:p>
      <w:pPr>
        <w:pStyle w:val="Normal"/>
        <w:numPr>
          <w:ilvl w:val="0"/>
          <w:numId w:val="29"/>
        </w:numPr>
        <w:rPr/>
      </w:pPr>
      <w:r>
        <w:rPr/>
        <w:t>Методики обучения атаке прямым левой в голову с шагом впе</w:t>
        <w:softHyphen/>
        <w:t>ред.</w:t>
      </w:r>
    </w:p>
    <w:p>
      <w:pPr>
        <w:pStyle w:val="Normal"/>
        <w:numPr>
          <w:ilvl w:val="0"/>
          <w:numId w:val="29"/>
        </w:numPr>
        <w:rPr/>
      </w:pPr>
      <w:r>
        <w:rPr/>
        <w:t>Методические подходы в обучении технике передвижений по рингу.</w:t>
      </w:r>
    </w:p>
    <w:p>
      <w:pPr>
        <w:pStyle w:val="Normal"/>
        <w:rPr/>
      </w:pPr>
      <w:r>
        <w:rPr/>
      </w:r>
    </w:p>
    <w:p>
      <w:pPr>
        <w:pStyle w:val="Normal"/>
        <w:rPr/>
      </w:pPr>
      <w:r>
        <w:rPr/>
      </w:r>
    </w:p>
    <w:p>
      <w:pPr>
        <w:pStyle w:val="Normal"/>
        <w:rPr/>
      </w:pPr>
      <w:r>
        <w:rPr/>
      </w:r>
    </w:p>
    <w:p>
      <w:pPr>
        <w:pStyle w:val="Normal"/>
        <w:rPr>
          <w:b/>
          <w:b/>
        </w:rPr>
      </w:pPr>
      <w:r>
        <w:rPr>
          <w:b/>
        </w:rPr>
        <w:t>3. РЕЗУЛЬТАТЫ СОБСТВЕННЫХ ИССЛЕДОВАНИЙ СОДЕРЖАНИЯ ПРОЦЕССА ОБУЧЕНИЯ БОКСЕРОВ НАВЫКАМ ПЕРЕДВИЖЕНИЯ ПО РИНГУ</w:t>
      </w:r>
    </w:p>
    <w:p>
      <w:pPr>
        <w:pStyle w:val="Normal"/>
        <w:rPr>
          <w:b/>
          <w:b/>
        </w:rPr>
      </w:pPr>
      <w:r>
        <w:rPr>
          <w:b/>
        </w:rPr>
      </w:r>
    </w:p>
    <w:p>
      <w:pPr>
        <w:pStyle w:val="Normal"/>
        <w:rPr>
          <w:b/>
          <w:b/>
        </w:rPr>
      </w:pPr>
      <w:r>
        <w:rPr>
          <w:b/>
        </w:rPr>
        <w:t xml:space="preserve">3.1. Обучение основным положениям, ударам и защитам в боксе. </w:t>
      </w:r>
    </w:p>
    <w:p>
      <w:pPr>
        <w:pStyle w:val="Normal"/>
        <w:rPr>
          <w:b/>
          <w:b/>
        </w:rPr>
      </w:pPr>
      <w:r>
        <w:rPr>
          <w:b/>
        </w:rPr>
        <w:t>Методика проведения первых практических занятий</w:t>
      </w:r>
    </w:p>
    <w:p>
      <w:pPr>
        <w:pStyle w:val="Normal"/>
        <w:rPr>
          <w:b/>
          <w:b/>
        </w:rPr>
      </w:pPr>
      <w:r>
        <w:rPr>
          <w:b/>
        </w:rPr>
      </w:r>
    </w:p>
    <w:p>
      <w:pPr>
        <w:pStyle w:val="Normal"/>
        <w:ind w:firstLine="454"/>
        <w:rPr/>
      </w:pPr>
      <w:r>
        <w:rPr/>
        <w:t>Исследованию техники защитных и ударных действий, методике обучения ей посвящено большое количество работ (П. С. Гильдин, 1964; О. А. Кулиев, 1981 и др.), а такой раздел техники бокса, как обучение основным положениям, остался мало изученным.</w:t>
      </w:r>
    </w:p>
    <w:p>
      <w:pPr>
        <w:pStyle w:val="Normal"/>
        <w:ind w:firstLine="454"/>
        <w:rPr/>
      </w:pPr>
      <w:r>
        <w:rPr/>
        <w:t>Предлагаем один из возможных вариантов такой методики.</w:t>
      </w:r>
    </w:p>
    <w:p>
      <w:pPr>
        <w:pStyle w:val="Normal"/>
        <w:ind w:firstLine="454"/>
        <w:rPr/>
      </w:pPr>
      <w:r>
        <w:rPr/>
        <w:t>После 10—15-минутной разминки, которая выполняется в колон</w:t>
        <w:softHyphen/>
        <w:t>ну по одному под общую команду тренера и состоит из общеподгото</w:t>
        <w:softHyphen/>
        <w:t>вительных упражнений преимущественно в перекрестной координа</w:t>
        <w:softHyphen/>
        <w:t xml:space="preserve">ции, занимающиеся принимают исходное положение (И. П.) — стойка ноги на ширине плеч, ступни параллельно, опора на всю ступню, руки на поясе. Вес тела распределен равномерно на обе ноги. По команде тренера занимающиеся поочередно </w:t>
      </w:r>
      <w:r>
        <w:rPr>
          <w:b/>
          <w:i/>
        </w:rPr>
        <w:t>переносят вес тела</w:t>
      </w:r>
      <w:r>
        <w:rPr/>
        <w:t xml:space="preserve"> на левую или правую ногу, контролируя его пружинящими приседаниями на опор</w:t>
        <w:softHyphen/>
        <w:t>ной ноге. Вторая нога сохраняет опору на переднюю часть стопы.</w:t>
      </w:r>
    </w:p>
    <w:p>
      <w:pPr>
        <w:pStyle w:val="Normal"/>
        <w:ind w:firstLine="454"/>
        <w:rPr/>
      </w:pPr>
      <w:r>
        <w:rPr/>
        <w:t>После нескольких повторений начинаем выполнять повороты вле</w:t>
        <w:softHyphen/>
        <w:t>во и вправо из этого же исходного положения. Упражнение выполня</w:t>
        <w:softHyphen/>
        <w:t>ем на 2 счета, на 1 — поворот, 2 — И. П. Поворот туловища влево начинается с поворота правой пятки, которая опирается на переднюю часть стопы наружу до 90 градусов, и, одновременно переносим вес тела преимущественно на левую ногу. Правый локоть выводится впе</w:t>
        <w:softHyphen/>
        <w:t>ред, голова сохраняет И. П. —лицом вперед. Поворот направо выпол</w:t>
        <w:softHyphen/>
        <w:t>няется аналогичным способом.</w:t>
      </w:r>
    </w:p>
    <w:p>
      <w:pPr>
        <w:pStyle w:val="Normal"/>
        <w:ind w:firstLine="454"/>
        <w:rPr/>
      </w:pPr>
      <w:r>
        <w:rPr/>
        <w:t>Главное внимание следует обратить на сохранение вертикального положения туловища. Поворот выполняется вокруг продольной оси, проходящей через позвоночный столб. Наиболее часто встречающие</w:t>
        <w:softHyphen/>
        <w:t>ся ошибки: поворот ступней обеих ног, поворот головы, наклон туло</w:t>
        <w:softHyphen/>
        <w:t>вища, прямые ноги.</w:t>
      </w:r>
    </w:p>
    <w:p>
      <w:pPr>
        <w:pStyle w:val="Normal"/>
        <w:ind w:firstLine="454"/>
        <w:rPr/>
      </w:pPr>
      <w:r>
        <w:rPr/>
        <w:t>После объяснения общих ошибок следует несколько раз повто</w:t>
        <w:softHyphen/>
        <w:t>рить упражнение самостоятельно. В это время можно указать на ошиб</w:t>
        <w:softHyphen/>
        <w:t>ки отдельным занимающимся.</w:t>
      </w:r>
    </w:p>
    <w:p>
      <w:pPr>
        <w:pStyle w:val="Normal"/>
        <w:ind w:firstLine="454"/>
        <w:rPr/>
      </w:pPr>
      <w:r>
        <w:rPr/>
        <w:t>Затем усложняем исходное положение, согнув руки в локтях, лок</w:t>
        <w:softHyphen/>
        <w:t xml:space="preserve">ти выведены вперед и прижаты к туловищу, ладони внутрь. </w:t>
      </w:r>
      <w:r>
        <w:rPr>
          <w:b/>
          <w:i/>
        </w:rPr>
        <w:t>Повороты сопровождаем выпрямлением руки вперед</w:t>
      </w:r>
      <w:r>
        <w:rPr/>
        <w:t>. При повороте влево — правую руку вперед, вправо — левую. В конечном положении рука выпрямляется полностью, ладонью вниз.</w:t>
      </w:r>
    </w:p>
    <w:p>
      <w:pPr>
        <w:pStyle w:val="Normal"/>
        <w:ind w:firstLine="454"/>
        <w:rPr/>
      </w:pPr>
      <w:r>
        <w:rPr/>
        <w:t>Основное внимание следует обратить на сохранение вертикально</w:t>
        <w:softHyphen/>
        <w:t>го положения туловища и перенос веса тела на противоположную уда</w:t>
        <w:softHyphen/>
        <w:t>ру ногу. После указания общих ошибок занимающиеся выполняют упражнение самостоятельно.</w:t>
      </w:r>
    </w:p>
    <w:p>
      <w:pPr>
        <w:pStyle w:val="Normal"/>
        <w:ind w:firstLine="454"/>
        <w:rPr/>
      </w:pPr>
      <w:r>
        <w:rPr/>
        <w:t xml:space="preserve">Наступает необходимость объяснить </w:t>
      </w:r>
      <w:r>
        <w:rPr>
          <w:b/>
          <w:i/>
        </w:rPr>
        <w:t>положение кулака при ударе.</w:t>
      </w:r>
      <w:r>
        <w:rPr/>
        <w:t xml:space="preserve"> Удар наносится кистью, сжатой в кулак (согнуть четыре пальца, пя</w:t>
        <w:softHyphen/>
        <w:t>тый сверху), головками пястных костей. Тыльная сторона кисти должна быть в одной плоскости с тыльной стороной предплечья. Основные аргументы: 1. Удары другим местом запрещены правилами соревно</w:t>
        <w:softHyphen/>
        <w:t>ваний. 2. Можно получить травму. 3. Правильно выполненный удар сильнее. Даем возможность спортсменам самим убедиться в правиль</w:t>
        <w:softHyphen/>
        <w:t>ности сказанного вами. Для этого занимающиеся принимают И. П. — левая рука согнута в локтевом суставе ладонью внутрь; правая — пе</w:t>
        <w:softHyphen/>
        <w:t>ред грудью, кисть сжата в кулак. Выполняют удары правой рукой по левой ладони «открытой» перчаткой и «завернутым» кулаком. То же, поменяв руки. Возвращаемся к выполнению предыдущего упражне</w:t>
        <w:softHyphen/>
        <w:t xml:space="preserve">ния, но сжав кисти в кулак. </w:t>
      </w:r>
      <w:r>
        <w:rPr>
          <w:b/>
          <w:i/>
        </w:rPr>
        <w:t>Выполняем одиночные прямые удары в голову из фронтальной стойки</w:t>
      </w:r>
      <w:r>
        <w:rPr/>
        <w:t>. Основное внимание обращаем на исходное положение кулака при ударе. И с этого момента употребля</w:t>
        <w:softHyphen/>
        <w:t>ем термин «удар».</w:t>
      </w:r>
    </w:p>
    <w:p>
      <w:pPr>
        <w:pStyle w:val="Normal"/>
        <w:ind w:firstLine="454"/>
        <w:rPr/>
      </w:pPr>
      <w:r>
        <w:rPr/>
        <w:t>После нескольких самостоятельных повторений объясняем зани</w:t>
        <w:softHyphen/>
        <w:t xml:space="preserve">мающимся, что в бою боксеры стоят друг против друга левым или правым боком, т. к. это наиболее удобное исходное положение для выполнения ударов и защит. Таким образом, начинаем </w:t>
      </w:r>
      <w:r>
        <w:rPr>
          <w:b/>
          <w:i/>
        </w:rPr>
        <w:t>обучение бое</w:t>
        <w:softHyphen/>
        <w:t>вой стойке</w:t>
      </w:r>
      <w:r>
        <w:rPr/>
        <w:t>, предварительно выявив «левшей» (можно задать вопрос: «Кто бросает камни левой рукой?») и т. п. Если таких боксеров будет несколько, то целесообразнее собрать их вместе на одном из флангов и объяснить, что они выполняют упражнение как бы наоборот, вместо левой — правой и т. д. Существует несколько вариантов пораздельного принятия боевой стойки. Вот один из них. Из И. П. — ноги на шири</w:t>
        <w:softHyphen/>
        <w:t>не плеч, ступни параллельны, опора на всю ступню выполняем на счет 1 полшага левой ногой вперед; 2 — пол-оборота направо; 3 — левую руку сгибаем примерно под прямым углом; кулак на уровне головы, ладонью внутрь; 4 — правую под острым углом, локоть прижат к ту</w:t>
        <w:softHyphen/>
        <w:t>ловищу, кулак защищает голову справа. Голова смотрит вперед, слег</w:t>
        <w:softHyphen/>
        <w:t>ка опущена. Не следует прижимать голову к левому плечу, это пере</w:t>
        <w:softHyphen/>
        <w:t>кашивает стойку, приводит к излишнему напряжению мышц, сковы</w:t>
        <w:softHyphen/>
        <w:t>вает спортсмена. Стойку принимают несколько раз под общую коман</w:t>
        <w:softHyphen/>
        <w:t>ду тренера, затем самостоятельно.</w:t>
      </w:r>
    </w:p>
    <w:p>
      <w:pPr>
        <w:pStyle w:val="Normal"/>
        <w:ind w:firstLine="454"/>
        <w:rPr/>
      </w:pPr>
      <w:r>
        <w:rPr/>
        <w:t xml:space="preserve">После этого </w:t>
      </w:r>
      <w:r>
        <w:rPr>
          <w:b/>
          <w:i/>
        </w:rPr>
        <w:t>возвращаемся к выполнению прямых ударов левой, правой руками из И. П. — боевая стойка.</w:t>
      </w:r>
      <w:r>
        <w:rPr/>
        <w:t xml:space="preserve"> Целесообразнее начинать выполнять упражнение с удара правой, т. к. его легче прочувствовать занимающимся. Это связано с тем, что удар правой имеет большую, чем удар левой, амплитуду движения и его легче проконтролировать самостоятельно.</w:t>
      </w:r>
    </w:p>
    <w:p>
      <w:pPr>
        <w:pStyle w:val="Normal"/>
        <w:ind w:firstLine="454"/>
        <w:rPr/>
      </w:pPr>
      <w:r>
        <w:rPr/>
        <w:t>Удары выполняются на два счета (1 — удар, 2 — исходное поло</w:t>
        <w:softHyphen/>
        <w:t>жение), всякий раз фиксируя конечное положение и анализируя тех</w:t>
        <w:softHyphen/>
        <w:t>нику (вес тела, положение ног, туловища, бьющей и страхующей рук, положение головы, кулака и т. п.).</w:t>
      </w:r>
    </w:p>
    <w:p>
      <w:pPr>
        <w:pStyle w:val="Normal"/>
        <w:ind w:firstLine="454"/>
        <w:rPr/>
      </w:pPr>
      <w:r>
        <w:rPr/>
        <w:t>Затем переходим к выполнению ударов в двух шеренгах под об</w:t>
        <w:softHyphen/>
        <w:t xml:space="preserve">щую команду тренера. Первые номера будут выполнять удары из И. П. — боевая стойка, а вторые — </w:t>
      </w:r>
      <w:r>
        <w:rPr>
          <w:b/>
          <w:i/>
        </w:rPr>
        <w:t>защиту подставкой правой ладони</w:t>
      </w:r>
      <w:r>
        <w:rPr/>
        <w:t>. Эта защита наиболее проста в исполнении и позволяет сохранить боевую стойку. Предварительно занимающимся даются сведения о боевых дистанциях. Первая дистанция, с которой они знакомятся, — средняя, когда удары выполняются на месте, а в последующем при выполне</w:t>
        <w:softHyphen/>
        <w:t>нии ударов с шагом вперед левой ногой — с дальней дистанции.</w:t>
      </w:r>
    </w:p>
    <w:p>
      <w:pPr>
        <w:pStyle w:val="Normal"/>
        <w:ind w:firstLine="454"/>
        <w:rPr/>
      </w:pPr>
      <w:r>
        <w:rPr/>
        <w:t>При выполнении данной защиты основными ошибками являются такие, как подставка ладони под удар не в конце, а в середине удара и отклонение назад. Эти ошибки находятся в прямой зависимости от силы удара, т. к. в основе их лежит защитный рефлекс (дальше от раздра</w:t>
        <w:softHyphen/>
        <w:t>жителя). Встречается и другая ошибка, которая целиком зависит от внимания занимающихся и состоит в том, что занимающийся спорт</w:t>
        <w:softHyphen/>
        <w:t>смен держит открытую ладонь не перед своей головой, а далеко в стороне, второй же наносит удары в нее вместо головы. Чтобы ис</w:t>
        <w:softHyphen/>
        <w:t>ключить сильные удары, необходимо дать упражнение в парах без пер</w:t>
        <w:softHyphen/>
        <w:t>чаток.</w:t>
      </w:r>
    </w:p>
    <w:p>
      <w:pPr>
        <w:pStyle w:val="Normal"/>
        <w:ind w:firstLine="454"/>
        <w:rPr/>
      </w:pPr>
      <w:r>
        <w:rPr/>
        <w:t xml:space="preserve">И последним упражнением можно ознакомить занимающихся с основами техники </w:t>
      </w:r>
      <w:r>
        <w:rPr>
          <w:b/>
          <w:i/>
        </w:rPr>
        <w:t>передвижения по рингу</w:t>
      </w:r>
      <w:r>
        <w:rPr/>
        <w:t>, объяснить и показать тех</w:t>
        <w:softHyphen/>
        <w:t>нику приставных шагов, заострив внимание на том, что первый шаг делается ногой, ближней к направлению движения, затем подставля</w:t>
        <w:softHyphen/>
        <w:t>ется вторая нога в И. П. Не следует долго выполнять это упражнение, фиксируя отдельные фазы движения, а сразу переходить к целостно</w:t>
        <w:softHyphen/>
        <w:t>му (слитному) способу выполнения: сначала двигаясь прямолинейно вперед-назад и влево-вправо, затем со сменой направления по сигна</w:t>
        <w:softHyphen/>
        <w:t>лу тренера из И. П. — ноги в боевой стойке. Можно дать самостоя</w:t>
        <w:softHyphen/>
        <w:t>тельное задание выполнять передвижение по квадрату: 2 шага влево, 2 — вперед, 2 — вправо и 2 — назад и т. д. Затем упражнения в парах, свободно двигаясь по залу, где 1-й номер произвольно меняет направление передвижения, а второй старается сохранить заданную дистан</w:t>
        <w:softHyphen/>
        <w:t>цию, т. к. занимающимся трудно распределять внимание, сохранять боевую стойку, то руки можно опустить. На этом основную часть пер</w:t>
        <w:softHyphen/>
        <w:t>вого занятия можно закончить. Следующее занятие, которое начнется через день, будет практически повторением данного, т. к. занимающи</w:t>
        <w:softHyphen/>
        <w:t>еся многое забыли. И так будет на протяжении нескольких занятий, постепенно сокращая время на подготовительные упражнения и уве</w:t>
        <w:softHyphen/>
        <w:t>личивая на выполнение ударов и защит.</w:t>
      </w:r>
    </w:p>
    <w:p>
      <w:pPr>
        <w:pStyle w:val="Normal"/>
        <w:ind w:firstLine="454"/>
        <w:rPr/>
      </w:pPr>
      <w:r>
        <w:rPr/>
        <w:t>Упражнения основной части занятия выполняются в среднем тем</w:t>
        <w:softHyphen/>
        <w:t>пе, без деления на раунды. Во время объяснения упражнения и встре</w:t>
        <w:softHyphen/>
        <w:t>чающихся ошибок занимающиеся отдыхают.</w:t>
      </w:r>
    </w:p>
    <w:p>
      <w:pPr>
        <w:pStyle w:val="Normal"/>
        <w:ind w:firstLine="454"/>
        <w:rPr/>
      </w:pPr>
      <w:r>
        <w:rPr/>
        <w:t>Заключительная часть должна содержать более эмоциональные упражнения в виде различных игр, с целью поднять общий эмоцио</w:t>
        <w:softHyphen/>
        <w:t>нальный фон занятий, способствовать совершенствованию таких фи</w:t>
        <w:softHyphen/>
        <w:t>зических качеств, как ловкость, быстрота, гибкость, развивать коор</w:t>
        <w:softHyphen/>
        <w:t>динацию движений. Казалось бы, это противоречит тому, что в заклю</w:t>
        <w:softHyphen/>
        <w:t>чительной части необходимо привести организм занимающихся в со</w:t>
        <w:softHyphen/>
        <w:t>стояние, близкое к исходному, однако восстановительные процессы у детей протекают несколько быстрее, чем у взрослых, да и нагрузка в основной части занятия незначительная.</w:t>
      </w:r>
    </w:p>
    <w:p>
      <w:pPr>
        <w:pStyle w:val="Normal"/>
        <w:ind w:firstLine="454"/>
        <w:rPr/>
      </w:pPr>
      <w:r>
        <w:rPr/>
        <w:t>В подготовительной части занятия следует давать много упражне</w:t>
        <w:softHyphen/>
        <w:t>ний в перекрестной координации, таких как: И. П. — руки перед грудью, ходьба выпадами с поворотами туловища, или на 1—2 — по</w:t>
        <w:softHyphen/>
        <w:t>ворот, на 3 — наклон вперед, касаясь рукой пола, ноги не сгибать, то же, но заменив наклон махом ногой вперед, то же упражнение—дви</w:t>
        <w:softHyphen/>
        <w:t>гаясь спиной вперед. Эти упражнения служат основой для последу</w:t>
        <w:softHyphen/>
        <w:t>ющего обучения ударам под разноименную ногу и улучшают коорди</w:t>
        <w:softHyphen/>
        <w:t>национную взаимосвязь рук и ног.</w:t>
      </w:r>
    </w:p>
    <w:p>
      <w:pPr>
        <w:pStyle w:val="Normal"/>
        <w:rPr/>
      </w:pPr>
      <w:r>
        <w:rPr/>
      </w:r>
    </w:p>
    <w:p>
      <w:pPr>
        <w:pStyle w:val="Normal"/>
        <w:rPr>
          <w:b/>
          <w:b/>
        </w:rPr>
      </w:pPr>
      <w:r>
        <w:rPr>
          <w:b/>
        </w:rPr>
        <w:t>3.2. Последовательность прохождения материала на первом году обучения</w:t>
      </w:r>
    </w:p>
    <w:p>
      <w:pPr>
        <w:pStyle w:val="Normal"/>
        <w:rPr>
          <w:b/>
          <w:b/>
        </w:rPr>
      </w:pPr>
      <w:r>
        <w:rPr>
          <w:b/>
        </w:rPr>
      </w:r>
    </w:p>
    <w:p>
      <w:pPr>
        <w:pStyle w:val="Normal"/>
        <w:ind w:firstLine="454"/>
        <w:rPr/>
      </w:pPr>
      <w:r>
        <w:rPr/>
        <w:t>Последовательность обучения основным положениям и переход к изучению ударов и защит были рассмотрены в предыдущем разделе. Продолжим рассмотрение данной темы.</w:t>
      </w:r>
    </w:p>
    <w:p>
      <w:pPr>
        <w:pStyle w:val="Normal"/>
        <w:ind w:firstLine="454"/>
        <w:rPr/>
      </w:pPr>
      <w:r>
        <w:rPr/>
        <w:t xml:space="preserve">Итак, первые удары, с которых мы начинаем обучение, — это </w:t>
      </w:r>
      <w:r>
        <w:rPr>
          <w:b/>
          <w:i/>
        </w:rPr>
        <w:t>оди</w:t>
        <w:softHyphen/>
        <w:t>ночные прямые удары</w:t>
      </w:r>
      <w:r>
        <w:rPr/>
        <w:t xml:space="preserve"> левой и правой руками в голову в атакующей форме, стоя на месте. Одновременно изучаются и </w:t>
      </w:r>
      <w:r>
        <w:rPr>
          <w:b/>
          <w:i/>
        </w:rPr>
        <w:t>защиты от данных ударов</w:t>
      </w:r>
      <w:r>
        <w:rPr/>
        <w:t>. Такой первой защитой, с которой знакомятся наши занимающиеся, будет подставка раскрытой ладони правой руки. Данная за</w:t>
        <w:softHyphen/>
        <w:t>щита проста в исполнении и позволяет сохранять ещё не укрепившу</w:t>
        <w:softHyphen/>
        <w:t xml:space="preserve">юся боевую стойку. По мере овладения техникой прямых ударов на месте начинаем изучать те же </w:t>
      </w:r>
      <w:r>
        <w:rPr>
          <w:b/>
          <w:i/>
        </w:rPr>
        <w:t>удары с шагом вперед с дальней дис</w:t>
        <w:softHyphen/>
        <w:t>танции</w:t>
      </w:r>
      <w:r>
        <w:rPr/>
        <w:t>, сначала в двухшереножном строю под общую команду тре</w:t>
        <w:softHyphen/>
        <w:t>нера, потом в парах, свободно двигаясь по залу. т. к. техника шага вперед аналогична технике шага назад, то даем защиту шагом назад. Продолжаем закреплять изученные удары и защиты в условных боях с узким заданием.</w:t>
      </w:r>
    </w:p>
    <w:p>
      <w:pPr>
        <w:pStyle w:val="Normal"/>
        <w:ind w:firstLine="454"/>
        <w:rPr/>
      </w:pPr>
      <w:r>
        <w:rPr/>
        <w:t>Попробуем проследить раздельно последовательность обучения различным ударам и защитам. Продолжая закреплять технику прямых одиночных ударов в голову в атакующей форме, начинаем изучать двойные удары: левой-правой и правой-левой в голову. Особенно</w:t>
        <w:softHyphen/>
        <w:t>стью этих ударов является то, что они выполняются под один шаг и второй удар начинается в то время, когда первый еще не достиг цели. Затем идут серии из трех ударов: левой-правой-левой и наоборот.</w:t>
      </w:r>
    </w:p>
    <w:p>
      <w:pPr>
        <w:pStyle w:val="Normal"/>
        <w:ind w:firstLine="454"/>
        <w:rPr/>
      </w:pPr>
      <w:r>
        <w:rPr/>
        <w:t xml:space="preserve">Так как занимающиеся овладели, в той или иной степени, ударами и защитами, то, переставив их местами, а именно поставив на первое место защиту, а на второе — удар, переходим к обучению </w:t>
      </w:r>
      <w:r>
        <w:rPr>
          <w:b/>
          <w:i/>
        </w:rPr>
        <w:t>ответной контратаке прямыми ударами.</w:t>
      </w:r>
    </w:p>
    <w:p>
      <w:pPr>
        <w:pStyle w:val="Normal"/>
        <w:ind w:firstLine="454"/>
        <w:rPr/>
      </w:pPr>
      <w:r>
        <w:rPr/>
        <w:t>К данному периоду времени техника боевой стойки достаточно за</w:t>
        <w:softHyphen/>
        <w:t xml:space="preserve">крепилась, и настала возможность приступить к обучению </w:t>
      </w:r>
      <w:r>
        <w:rPr>
          <w:b/>
          <w:i/>
        </w:rPr>
        <w:t>защите ук</w:t>
        <w:softHyphen/>
        <w:t>лоном</w:t>
      </w:r>
      <w:r>
        <w:rPr/>
        <w:t>. При этом следует обращать внимание на расслабленность мышц спины и работу ног, т. к. при защите уклоном голова должна сме</w:t>
        <w:softHyphen/>
        <w:t>щаться в сторону-вниз.</w:t>
      </w:r>
    </w:p>
    <w:p>
      <w:pPr>
        <w:pStyle w:val="Normal"/>
        <w:ind w:firstLine="454"/>
        <w:rPr/>
      </w:pPr>
      <w:r>
        <w:rPr/>
        <w:t>В целом тактическая последовательность обучения ударам будет следующей: удары в атакующей форме, затем в ответной и встречной контратаке. Обучение ложным ударам начинается сразу же, когда да</w:t>
        <w:softHyphen/>
        <w:t>ется задание в условных боях. Исключением из правила является ме</w:t>
        <w:softHyphen/>
        <w:t>тодика обучения прямым ударам в туловище, которые рекомендуется изучать сразу во встречной форме, что позволяет смещать голову с линии удара и тем самым избежать опасности встречного удара. Естест</w:t>
        <w:softHyphen/>
        <w:t>венно, что приступать к обучению данному виду ударов следует толь</w:t>
        <w:softHyphen/>
        <w:t>ко после овладения защитой уклонами. Далее следуют различные со</w:t>
        <w:softHyphen/>
        <w:t>четания прямых ударов в голову и туловище, например: прямой удар левой в туловище, прямой правой в голову и т. п. Основными защита</w:t>
        <w:softHyphen/>
        <w:t>ми от ударов в туловище будут подставки левого и правого локтей. К защитам от прямых ударов отходами, подставками и уклонами добав</w:t>
        <w:softHyphen/>
        <w:t>ляются защиты отбивами и остановками.</w:t>
      </w:r>
    </w:p>
    <w:p>
      <w:pPr>
        <w:pStyle w:val="Normal"/>
        <w:ind w:firstLine="454"/>
        <w:rPr/>
      </w:pPr>
      <w:r>
        <w:rPr/>
        <w:t xml:space="preserve">Наступает необходимость в изучении </w:t>
      </w:r>
      <w:r>
        <w:rPr>
          <w:b/>
          <w:i/>
        </w:rPr>
        <w:t>боковых ударов</w:t>
      </w:r>
      <w:r>
        <w:rPr/>
        <w:t xml:space="preserve"> левой, пра</w:t>
        <w:softHyphen/>
        <w:t>вой руками в голову и туловище. При этом рекомендуется начинать обучение в ответной форме после защиты уклоном, что позволит вы</w:t>
        <w:softHyphen/>
        <w:t>полнять упражнение с большой амплитудой, что, в свою очередь, об</w:t>
        <w:softHyphen/>
        <w:t>легчит занимающимся восприятие самого движения. Основными за</w:t>
        <w:softHyphen/>
        <w:t xml:space="preserve">щитами на этом этапе будут </w:t>
      </w:r>
      <w:r>
        <w:rPr>
          <w:b/>
          <w:i/>
        </w:rPr>
        <w:t>подставки</w:t>
      </w:r>
      <w:r>
        <w:rPr/>
        <w:t xml:space="preserve"> тыльной стороны ладоней и предплечий, а позднее, по мере освоения боковых ударов, </w:t>
      </w:r>
      <w:r>
        <w:rPr>
          <w:b/>
          <w:i/>
        </w:rPr>
        <w:t>нырки</w:t>
      </w:r>
      <w:r>
        <w:rPr/>
        <w:t>.</w:t>
      </w:r>
    </w:p>
    <w:p>
      <w:pPr>
        <w:pStyle w:val="Normal"/>
        <w:ind w:firstLine="454"/>
        <w:rPr/>
      </w:pPr>
      <w:r>
        <w:rPr/>
        <w:t>По мере изучения техники боковых ударов в голову и туловище в ответной контратаке и атаке начинаем их соединять с ранее изученны</w:t>
        <w:softHyphen/>
        <w:t>ми прямыми ударами. При этом существует методика замены в двой</w:t>
        <w:softHyphen/>
        <w:t>ных или сериях ударов одного или нескольких ударов на новые.</w:t>
      </w:r>
    </w:p>
    <w:p>
      <w:pPr>
        <w:pStyle w:val="Normal"/>
        <w:ind w:firstLine="454"/>
        <w:rPr/>
      </w:pPr>
      <w:r>
        <w:rPr>
          <w:b/>
          <w:i/>
        </w:rPr>
        <w:t>Удары снизу</w:t>
      </w:r>
      <w:r>
        <w:rPr/>
        <w:t xml:space="preserve"> в голову и туловище как бы замыкают список изуча</w:t>
        <w:softHyphen/>
        <w:t>емых на первом году обучения. Начинается обучение так же, как и боковым ударам, на средней дистанции в ответной форме. Основная защита — подставка согнутой в локтевом суставе руки. И опять вновь изученные удары соединяются с ранее изученными. Совершенствуют</w:t>
        <w:softHyphen/>
        <w:t>ся серии ударов, выполняемых на дальней, средней и ближней дис</w:t>
        <w:softHyphen/>
        <w:t>танциях.</w:t>
      </w:r>
    </w:p>
    <w:p>
      <w:pPr>
        <w:pStyle w:val="Normal"/>
        <w:ind w:firstLine="454"/>
        <w:rPr/>
      </w:pPr>
      <w:r>
        <w:rPr/>
        <w:t>Начинается обучение ударам, как правило, на средней дистанции, что позволяет выполнять удары на месте, затем совершенствование происходит в основном на дальней дистанции, т. к. это наиболее без</w:t>
        <w:softHyphen/>
        <w:t>опасная дистанция, позволяющая, увидев удар, успеть выполнить за</w:t>
        <w:softHyphen/>
        <w:t>щиту. Средняя и ближняя дистанции наиболее сложные. Времени для выполнения удара на данных дистанциях необходимо значительно мень</w:t>
        <w:softHyphen/>
        <w:t>ше, чем на выполнение защиты, поэтому защитные действия выполня</w:t>
        <w:softHyphen/>
        <w:t>ются на основе предугадывания, что для занимающихся первого года обучения весьма сложно. По этой причине встречная форма ведения боя изучается лишь в конце первого года обучения.</w:t>
      </w:r>
    </w:p>
    <w:p>
      <w:pPr>
        <w:pStyle w:val="Normal"/>
        <w:ind w:firstLine="454"/>
        <w:rPr/>
      </w:pPr>
      <w:r>
        <w:rPr/>
        <w:t>Вместе с тем, выступая в соревнованиях, боксер может оказаться на дистанции ближнего боя не по своей воле и поэтому должен уметь наносить удары и защищаться, а также при необходимости с честью выйти из ближнего боя. Поэтому целенаправленному умению входить в дистанцию ближнего боя обучают только после того, как освоят эле</w:t>
        <w:softHyphen/>
        <w:t>менты ближнего боя и выход из него.</w:t>
      </w:r>
    </w:p>
    <w:p>
      <w:pPr>
        <w:pStyle w:val="Normal"/>
        <w:rPr/>
      </w:pPr>
      <w:r>
        <w:rPr/>
      </w:r>
    </w:p>
    <w:p>
      <w:pPr>
        <w:pStyle w:val="Normal"/>
        <w:rPr>
          <w:b/>
          <w:b/>
        </w:rPr>
      </w:pPr>
      <w:r>
        <w:rPr>
          <w:b/>
        </w:rPr>
        <w:t>3.3. Биомеханический анализ и классификация техники передвижений боксеров по рингу</w:t>
      </w:r>
    </w:p>
    <w:p>
      <w:pPr>
        <w:pStyle w:val="Normal"/>
        <w:rPr>
          <w:b/>
          <w:b/>
        </w:rPr>
      </w:pPr>
      <w:r>
        <w:rPr>
          <w:b/>
        </w:rPr>
      </w:r>
    </w:p>
    <w:p>
      <w:pPr>
        <w:pStyle w:val="Normal"/>
        <w:ind w:firstLine="454"/>
        <w:rPr/>
      </w:pPr>
      <w:r>
        <w:rPr/>
        <w:t>Многообразие способов передвижения по рингу, отсутствие чет</w:t>
        <w:softHyphen/>
        <w:t>ких определений, несовершенство терминологии позволяют тренерам и специалистам бокса вольно пользоваться существующей терминологией. Анализ специальной литературы по боксу и опрос тренеров и спортсменов показал, что нет единого мнения относительно понима</w:t>
        <w:softHyphen/>
        <w:t>ния ими того или иного способа передвижения, что связано с пробе</w:t>
        <w:softHyphen/>
        <w:t>лами в знаниях техники передвижения. Отсутствие единых понятий за</w:t>
        <w:softHyphen/>
        <w:t>трудняет работу тренеров и тормозит исследования в данной области. В связи с этим нами была поставлена задача уточнить понятия различ</w:t>
        <w:softHyphen/>
        <w:t>ных способов передвижения по рингу и создать их классификацию исходя из биомеханических особенностей техники выполнения.</w:t>
      </w:r>
    </w:p>
    <w:p>
      <w:pPr>
        <w:pStyle w:val="Normal"/>
        <w:ind w:firstLine="454"/>
        <w:rPr/>
      </w:pPr>
      <w:r>
        <w:rPr/>
        <w:t>Для решения поставленной задачи применялись следующие мето</w:t>
        <w:softHyphen/>
        <w:t>ды: теоретическое исследование, кинография и видеозапись, тензодинамография, видеозапись движений. Сделаны кинограммы способов передвижения по рингу и различные варианты техники их выполне</w:t>
        <w:softHyphen/>
        <w:t>ния. Из них выбраны наиболее характерные для анализа.</w:t>
      </w:r>
    </w:p>
    <w:p>
      <w:pPr>
        <w:pStyle w:val="Normal"/>
        <w:ind w:firstLine="454"/>
        <w:rPr/>
      </w:pPr>
      <w:r>
        <w:rPr/>
        <w:t>Одновременно с кино-, видеосъемкой применялась тензодинамография. При помощи тензодинамоплатформ под левую и правую ноги измерялись сила и продолжительность вертикальной составляющей ре</w:t>
        <w:softHyphen/>
        <w:t>акции опоры ног, которая тарировалась с помощью стандартных гру</w:t>
        <w:softHyphen/>
        <w:t>зов и фиксации соответствующих отклонений луча осциллографа. Тарировочная кривая записывалась на ленту осциллографа через каж</w:t>
        <w:softHyphen/>
        <w:t>дые 5 кг от 0 до 400 кг. Тензограммы записывались при выполнении следующих упражнений: вышагивание левой ногой вперед; пристав</w:t>
        <w:softHyphen/>
        <w:t>ные, обычные и скрестные шаги вперед; подскоки; сайд-степ; челноч</w:t>
        <w:softHyphen/>
        <w:t>ные передвижения вперед-назад приставными шагами и скачками, различные варианты скачков (1 —толчком правой с приземлением на левую, 2 — толчком правой с приземлением на правую, 3 — толчком левой с приземлением на обе, 4 — толчком двух с приземлением на обе).</w:t>
      </w:r>
    </w:p>
    <w:p>
      <w:pPr>
        <w:pStyle w:val="Normal"/>
        <w:ind w:firstLine="454"/>
        <w:rPr/>
      </w:pPr>
      <w:r>
        <w:rPr/>
      </w:r>
    </w:p>
    <w:p>
      <w:pPr>
        <w:pStyle w:val="Normal"/>
        <w:jc w:val="center"/>
        <w:rPr/>
      </w:pPr>
      <w:r>
        <w:rPr/>
        <w:drawing>
          <wp:inline distT="0" distB="0" distL="0" distR="0">
            <wp:extent cx="3773170" cy="1612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2" r="-10" b="-22"/>
                    <a:stretch>
                      <a:fillRect/>
                    </a:stretch>
                  </pic:blipFill>
                  <pic:spPr bwMode="auto">
                    <a:xfrm>
                      <a:off x="0" y="0"/>
                      <a:ext cx="3773170" cy="1612265"/>
                    </a:xfrm>
                    <a:prstGeom prst="rect">
                      <a:avLst/>
                    </a:prstGeom>
                  </pic:spPr>
                </pic:pic>
              </a:graphicData>
            </a:graphic>
          </wp:inline>
        </w:drawing>
      </w:r>
      <w:r>
        <w:rPr/>
        <w:t xml:space="preserve">            </w:t>
      </w:r>
      <w:r>
        <w:rPr/>
        <w:drawing>
          <wp:inline distT="0" distB="0" distL="0" distR="0">
            <wp:extent cx="1842770" cy="1570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3" r="-11" b="-13"/>
                    <a:stretch>
                      <a:fillRect/>
                    </a:stretch>
                  </pic:blipFill>
                  <pic:spPr bwMode="auto">
                    <a:xfrm>
                      <a:off x="0" y="0"/>
                      <a:ext cx="1842770" cy="1570355"/>
                    </a:xfrm>
                    <a:prstGeom prst="rect">
                      <a:avLst/>
                    </a:prstGeom>
                  </pic:spPr>
                </pic:pic>
              </a:graphicData>
            </a:graphic>
          </wp:inline>
        </w:drawing>
      </w:r>
    </w:p>
    <w:p>
      <w:pPr>
        <w:pStyle w:val="Normal"/>
        <w:rPr/>
      </w:pPr>
      <w:r>
        <w:rPr/>
      </w:r>
    </w:p>
    <w:p>
      <w:pPr>
        <w:pStyle w:val="Normal"/>
        <w:ind w:firstLine="454"/>
        <w:rPr/>
      </w:pPr>
      <w:r>
        <w:rPr/>
        <w:t>Рассмотрим технику выполнения такого вида передвижений, как ходьба, которая может осуществляться во всех направлениях. Основ</w:t>
        <w:softHyphen/>
        <w:t>ным является направление вперед-назад, позволяющее изменять дис</w:t>
        <w:softHyphen/>
        <w:t>танцию до противника. В этом направлении возможны передвижения ходьбой обычными и приставными шагами. Техника выполнения ходь</w:t>
        <w:softHyphen/>
        <w:t>бы обычным шагом описана во многих учебных пособиях (Д. Д. Дон</w:t>
        <w:softHyphen/>
        <w:t>ской, 1975; В. И. Козлов, 1978 и др.). Ходьба — попеременная потеря равновесия, при которой отсутствуют безопорные периоды, а период двойной опоры сменяется периодом одиночной опоры. Различают ходь</w:t>
        <w:softHyphen/>
        <w:t>бу обычным шагом, приставным, скрестным и вышагивание. При обыч</w:t>
        <w:softHyphen/>
        <w:t>ной ходьбе шаг начинается сзади стоящей ногой, двухопорная фаза сменяется одноопорной, имеется период вертикали опорной ноги (см. рис. 1).</w:t>
      </w:r>
    </w:p>
    <w:p>
      <w:pPr>
        <w:pStyle w:val="Normal"/>
        <w:ind w:firstLine="454"/>
        <w:rPr/>
      </w:pPr>
      <w:r>
        <w:rPr/>
        <w:t>Техника ходьбы приставным шагом в учебных пособиях не описа</w:t>
        <w:softHyphen/>
        <w:t>на. Циклом ходьбы приставным шагом так же, как и в обычной ходь</w:t>
        <w:softHyphen/>
        <w:t>бе, является двойной шаг, который состоит из двух одиночных шагов (вышагиваний), один из которых совершается впереди стоящей, а дру</w:t>
        <w:softHyphen/>
        <w:t xml:space="preserve">гой — сзади стоящей ногами (рис. 1 и 3). </w:t>
      </w:r>
    </w:p>
    <w:p>
      <w:pPr>
        <w:pStyle w:val="Normal"/>
        <w:ind w:firstLine="454"/>
        <w:rPr/>
      </w:pPr>
      <w:r>
        <w:rPr/>
      </w:r>
    </w:p>
    <w:p>
      <w:pPr>
        <w:pStyle w:val="Normal"/>
        <w:jc w:val="center"/>
        <w:rPr/>
      </w:pPr>
      <w:r>
        <w:rPr/>
        <w:drawing>
          <wp:inline distT="0" distB="0" distL="0" distR="0">
            <wp:extent cx="3865245" cy="2361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5" r="-9" b="-15"/>
                    <a:stretch>
                      <a:fillRect/>
                    </a:stretch>
                  </pic:blipFill>
                  <pic:spPr bwMode="auto">
                    <a:xfrm>
                      <a:off x="0" y="0"/>
                      <a:ext cx="3865245" cy="2361565"/>
                    </a:xfrm>
                    <a:prstGeom prst="rect">
                      <a:avLst/>
                    </a:prstGeom>
                  </pic:spPr>
                </pic:pic>
              </a:graphicData>
            </a:graphic>
          </wp:inline>
        </w:drawing>
      </w:r>
      <w:r>
        <w:rPr/>
        <w:t xml:space="preserve">             </w:t>
      </w:r>
      <w:r>
        <w:rPr/>
        <w:drawing>
          <wp:inline distT="0" distB="0" distL="0" distR="0">
            <wp:extent cx="1187450" cy="2390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15" r="-30" b="-15"/>
                    <a:stretch>
                      <a:fillRect/>
                    </a:stretch>
                  </pic:blipFill>
                  <pic:spPr bwMode="auto">
                    <a:xfrm>
                      <a:off x="0" y="0"/>
                      <a:ext cx="1187450" cy="2390140"/>
                    </a:xfrm>
                    <a:prstGeom prst="rect">
                      <a:avLst/>
                    </a:prstGeom>
                  </pic:spPr>
                </pic:pic>
              </a:graphicData>
            </a:graphic>
          </wp:inline>
        </w:drawing>
      </w:r>
    </w:p>
    <w:p>
      <w:pPr>
        <w:pStyle w:val="Normal"/>
        <w:rPr/>
      </w:pPr>
      <w:r>
        <w:rPr/>
      </w:r>
    </w:p>
    <w:p>
      <w:pPr>
        <w:pStyle w:val="Normal"/>
        <w:ind w:firstLine="454"/>
        <w:rPr/>
      </w:pPr>
      <w:r>
        <w:rPr/>
        <w:t>После каждого двойного шага части и зве</w:t>
        <w:softHyphen/>
        <w:t>нья тела приходят по отношению друг к другу в исходное положение. Когда впереди стоящая нога отрывается от опоры, общий центр массы (ОЦМ) тела оказывается за пределами площади опоры и стремится вперед. Это движение уси</w:t>
        <w:softHyphen/>
        <w:t>ливается толчком сзади стоящей ноги. Сохра</w:t>
        <w:softHyphen/>
        <w:t>нению равновесия служит постановка впереди стоящей ноги на опору. Наибольшие усилия от</w:t>
        <w:softHyphen/>
        <w:t>мечены в момент постановки вышагивающей ноги на опору. В следующей фазе опорных вза</w:t>
        <w:softHyphen/>
        <w:t>имодействий происходит уменьшение усилий вследствие амортизационного сгибания опорной ноги и последующего распределения ОЦМ тела равномерно на обе ноги, которое продолжается до следующего отрыва ноги от опоры. Падение усилий наступает и завершается раньше, чем прекращается контакт с опорой, что совпадает с данными И. П. Ратова (1972) (см. тензограмму опорных реакций удара с шагом вперед).</w:t>
      </w:r>
    </w:p>
    <w:p>
      <w:pPr>
        <w:pStyle w:val="Normal"/>
        <w:ind w:firstLine="454"/>
        <w:rPr/>
      </w:pPr>
      <w:r>
        <w:rPr/>
        <w:t>Отличительной особенностью приставного шага от обычного явля</w:t>
        <w:softHyphen/>
        <w:t>ется то, что:</w:t>
      </w:r>
    </w:p>
    <w:p>
      <w:pPr>
        <w:pStyle w:val="Normal"/>
        <w:numPr>
          <w:ilvl w:val="0"/>
          <w:numId w:val="26"/>
        </w:numPr>
        <w:rPr/>
      </w:pPr>
      <w:r>
        <w:rPr/>
        <w:t>Положение впереди и сзади стоящей ног относительно ОЦМ тела сохраняется во всех фазах движения, отсутствует момент вертикали опорной ноги, нет больших вертикальных колебаний ОЦМ тела, что приводит к меньшим затратам энергии (Г. И. Шатков, В. А. Осколков, 1982).</w:t>
      </w:r>
    </w:p>
    <w:p>
      <w:pPr>
        <w:pStyle w:val="Normal"/>
        <w:numPr>
          <w:ilvl w:val="0"/>
          <w:numId w:val="26"/>
        </w:numPr>
        <w:rPr/>
      </w:pPr>
      <w:r>
        <w:rPr/>
        <w:t>Площадь опоры в двухопорных периодах движения всегда боль</w:t>
        <w:softHyphen/>
        <w:t>ше или равна площади опоры в исходном положении.</w:t>
      </w:r>
    </w:p>
    <w:p>
      <w:pPr>
        <w:pStyle w:val="Normal"/>
        <w:numPr>
          <w:ilvl w:val="0"/>
          <w:numId w:val="26"/>
        </w:numPr>
        <w:rPr/>
      </w:pPr>
      <w:r>
        <w:rPr/>
        <w:t>Одноопорные периоды более кратковременны.</w:t>
      </w:r>
    </w:p>
    <w:p>
      <w:pPr>
        <w:pStyle w:val="Normal"/>
        <w:ind w:firstLine="454"/>
        <w:rPr/>
      </w:pPr>
      <w:r>
        <w:rPr/>
        <w:t>Исходя из вышеизложенного, можно заключить, что техника вы</w:t>
        <w:softHyphen/>
        <w:t>полнения приставных шагов в большей степени отвечает требованиям боксерского поединка, чем техника обычных шагов.</w:t>
      </w:r>
    </w:p>
    <w:p>
      <w:pPr>
        <w:pStyle w:val="Normal"/>
        <w:ind w:firstLine="454"/>
        <w:rPr/>
      </w:pPr>
      <w:r>
        <w:rPr/>
        <w:t>Кроме обычных и приставных шагов к ходьбе можно отнести вышагивание (шаг од</w:t>
        <w:softHyphen/>
        <w:t>ной ногой). При этом следует подчеркнуть, что речь идет о том случае, когда шаг выполняет</w:t>
        <w:softHyphen/>
        <w:t>ся ногой, ближней к направлению движения. Невыполнение этого условия может привести к перекрещиванию ног, т. е. совершенно ино</w:t>
        <w:softHyphen/>
        <w:t>му способу передвижения. Это наиболее про</w:t>
        <w:softHyphen/>
        <w:t>стой способ передвижения по рингу. Выпол</w:t>
        <w:softHyphen/>
        <w:t>няется как одноактное действие и применяется чаще всего для уточнения дистанции, а также с одиночными ударами левой и правой рука</w:t>
        <w:softHyphen/>
        <w:t>ми с дальней дистанции.</w:t>
      </w:r>
    </w:p>
    <w:p>
      <w:pPr>
        <w:pStyle w:val="Normal"/>
        <w:ind w:firstLine="454"/>
        <w:rPr/>
      </w:pPr>
      <w:r>
        <w:rPr/>
        <w:t>Вышагивание можно рассматривать как первый шаг в приставном шаге, техника выполнения точно такая же, только действие заканчивается на второй фазе, когда имеет место наибольшая площадь опоры. В приставном шаге после этой фазы следует первый шаг опорной ноги с последую</w:t>
        <w:softHyphen/>
        <w:t>щим приставлением переносной. Условия боя не позволяют боксеру долгое время находиться в положении, которое создается после вы</w:t>
        <w:softHyphen/>
        <w:t>шагивания, поэтому вернуться в исходное положение — боевую стой</w:t>
        <w:softHyphen/>
        <w:t>ку — можно, проделав все в обратном порядке или приставив вторую ногу, завершив тем самым вторую часть приставного шага.</w:t>
      </w:r>
    </w:p>
    <w:p>
      <w:pPr>
        <w:pStyle w:val="Normal"/>
        <w:ind w:firstLine="454"/>
        <w:rPr/>
      </w:pPr>
      <w:r>
        <w:rPr/>
        <w:t>В раздел ходьбы также входит передвижение скрестным шагом. Выполняются скрестные шаги в боковых направлениях. Положение стоп, по отношению к направлению движения, перпендикулярно и на</w:t>
        <w:softHyphen/>
        <w:t>правлено на противника. В техническом исполнении это наиболее слож</w:t>
        <w:softHyphen/>
        <w:t>ный способ передвижения (рис. 5).</w:t>
      </w:r>
    </w:p>
    <w:p>
      <w:pPr>
        <w:pStyle w:val="Normal"/>
        <w:ind w:firstLine="454"/>
        <w:rPr/>
      </w:pPr>
      <w:r>
        <w:rPr/>
        <w:t>Если при обычной ходьбе тазобедренные суставы находятся на оси, расположенной перпендикулярно направлению движения, и на кино</w:t>
        <w:softHyphen/>
        <w:t>грамме проецируются в одной точке, то при ходьбе скрестным шагом они расположены на оси, параллельной направлению движения. Это приводит к перекрещиванию ног в отдельных фазах движения, огра</w:t>
        <w:softHyphen/>
        <w:t>ниченных двумя моментами вертикали. Данный способ передвижения менее удобен по сравнению с приставными шагами, т. к. одноопор</w:t>
        <w:softHyphen/>
        <w:t>ные и двухопорные фазы скрестно затрудняют ведение активных бо</w:t>
        <w:softHyphen/>
        <w:t>евых действий. При передвижении скрестным шагом трудно выпол</w:t>
        <w:softHyphen/>
        <w:t>нять удары и защиты, неожиданно изменять направление движения. Поэтому чаще всего данный способ применяется спортсменами высо</w:t>
        <w:softHyphen/>
        <w:t>кого класса преимущественно на дальней дистанции при маневриро</w:t>
        <w:softHyphen/>
        <w:t>вании и для защиты.</w:t>
      </w:r>
    </w:p>
    <w:p>
      <w:pPr>
        <w:pStyle w:val="Normal"/>
        <w:ind w:firstLine="454"/>
        <w:rPr/>
      </w:pPr>
      <w:r>
        <w:rPr/>
      </w:r>
    </w:p>
    <w:p>
      <w:pPr>
        <w:pStyle w:val="Normal"/>
        <w:jc w:val="center"/>
        <w:rPr/>
      </w:pPr>
      <w:r>
        <w:rPr/>
        <w:drawing>
          <wp:inline distT="0" distB="0" distL="0" distR="0">
            <wp:extent cx="3836035" cy="1793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20" r="-9" b="-20"/>
                    <a:stretch>
                      <a:fillRect/>
                    </a:stretch>
                  </pic:blipFill>
                  <pic:spPr bwMode="auto">
                    <a:xfrm>
                      <a:off x="0" y="0"/>
                      <a:ext cx="3836035" cy="1793240"/>
                    </a:xfrm>
                    <a:prstGeom prst="rect">
                      <a:avLst/>
                    </a:prstGeom>
                  </pic:spPr>
                </pic:pic>
              </a:graphicData>
            </a:graphic>
          </wp:inline>
        </w:drawing>
      </w:r>
      <w:r>
        <w:rPr/>
        <w:t xml:space="preserve">     </w:t>
      </w:r>
      <w:r>
        <w:rPr/>
        <w:drawing>
          <wp:inline distT="0" distB="0" distL="0" distR="0">
            <wp:extent cx="2049145" cy="15220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6" r="-12" b="-16"/>
                    <a:stretch>
                      <a:fillRect/>
                    </a:stretch>
                  </pic:blipFill>
                  <pic:spPr bwMode="auto">
                    <a:xfrm>
                      <a:off x="0" y="0"/>
                      <a:ext cx="2049145" cy="1522095"/>
                    </a:xfrm>
                    <a:prstGeom prst="rect">
                      <a:avLst/>
                    </a:prstGeom>
                  </pic:spPr>
                </pic:pic>
              </a:graphicData>
            </a:graphic>
          </wp:inline>
        </w:drawing>
      </w:r>
    </w:p>
    <w:p>
      <w:pPr>
        <w:pStyle w:val="Normal"/>
        <w:rPr/>
      </w:pPr>
      <w:r>
        <w:rPr/>
      </w:r>
    </w:p>
    <w:p>
      <w:pPr>
        <w:pStyle w:val="Normal"/>
        <w:ind w:firstLine="454"/>
        <w:rPr/>
      </w:pPr>
      <w:r>
        <w:rPr/>
        <w:t>При захождении влево первый шаг делается правой ногой влево, а при движении вправо — левой ногой. Как правило, делается один-два шага скрестно, затем спортсмен поворачивается боком, ставит ступни ног перпендикулярно сопернику и переходит на ходьбу обычным ша</w:t>
        <w:softHyphen/>
        <w:t>гом, сохраняя поворот головы в сторону противника. Б. С. Денисов (1957) считает данный способ передвижения порочным, однако в на</w:t>
        <w:softHyphen/>
        <w:t>стоящее время многие выдающиеся боксеры успешно применяют его на практике. По мнению Н. А. Худадова (1971), данный способ пере</w:t>
        <w:softHyphen/>
        <w:t>движения имеет право на существование у боксеров высокой квали</w:t>
        <w:softHyphen/>
        <w:t>фикации, но обучать ему юных боксеров ввиду его технической слож</w:t>
        <w:softHyphen/>
        <w:t>ности не следует.</w:t>
      </w:r>
    </w:p>
    <w:p>
      <w:pPr>
        <w:pStyle w:val="Normal"/>
        <w:ind w:firstLine="454"/>
        <w:rPr/>
      </w:pPr>
      <w:r>
        <w:rPr/>
        <w:t xml:space="preserve">Другим видом передвижения по рингу являются прыжки в виде скачков и подскоков. </w:t>
      </w:r>
      <w:r>
        <w:rPr>
          <w:b/>
        </w:rPr>
        <w:t>Прыжок</w:t>
      </w:r>
      <w:r>
        <w:rPr/>
        <w:t xml:space="preserve"> — вид передвижения, при котором имеет место период полета после отталкивания от опоры с последую</w:t>
        <w:softHyphen/>
        <w:t>щим приземлением.</w:t>
      </w:r>
    </w:p>
    <w:p>
      <w:pPr>
        <w:pStyle w:val="Normal"/>
        <w:ind w:firstLine="454"/>
        <w:rPr/>
      </w:pPr>
      <w:r>
        <w:rPr/>
        <w:t>Различие понятий «скачок» и «подскок», на наш взгляд, чисто условно. Под скачком принято понимать в основном прыжок, выпол</w:t>
        <w:softHyphen/>
        <w:t>няемый в переднезаднем направлении, а подскоки выполняются пре</w:t>
        <w:softHyphen/>
        <w:t>имущественно в боковых направлениях. Кроме того, скачки выпол</w:t>
        <w:softHyphen/>
        <w:t>няются как одноактное действие, а подскоки — слитно. Некоторые авторы (О. П. Топышев, Г. О. Джероян, 1979) называют скачок толч</w:t>
        <w:softHyphen/>
        <w:t>ком двух ног «подскоком». Проанализируем технику выполнения скач</w:t>
        <w:softHyphen/>
        <w:t>ков вперед. Скачок может выполняться толчком любой ноги или дву</w:t>
        <w:softHyphen/>
        <w:t>мя сразу и приземляться можно также на любую ногу в отдельности или обе сразу. В зависимости от этого возможны девять вариантов выполнения скачков. Рассмотрим технику тех вариантов, которые вызывают определенные споры у специалистов:</w:t>
      </w:r>
    </w:p>
    <w:p>
      <w:pPr>
        <w:pStyle w:val="Normal"/>
        <w:numPr>
          <w:ilvl w:val="0"/>
          <w:numId w:val="33"/>
        </w:numPr>
        <w:rPr/>
      </w:pPr>
      <w:r>
        <w:rPr/>
        <w:t>Скачок толчком сзади стоящей ноги с приземлением на впереди стоящую.</w:t>
      </w:r>
    </w:p>
    <w:p>
      <w:pPr>
        <w:pStyle w:val="Normal"/>
        <w:numPr>
          <w:ilvl w:val="0"/>
          <w:numId w:val="33"/>
        </w:numPr>
        <w:rPr/>
      </w:pPr>
      <w:r>
        <w:rPr/>
        <w:t>Скачок толчком впереди стоящей ноги с приземлением на обе.</w:t>
      </w:r>
    </w:p>
    <w:p>
      <w:pPr>
        <w:pStyle w:val="Normal"/>
        <w:numPr>
          <w:ilvl w:val="0"/>
          <w:numId w:val="33"/>
        </w:numPr>
        <w:rPr/>
      </w:pPr>
      <w:r>
        <w:rPr/>
        <w:t>Скачок толчком сзади стоящей ноги с приземлением на нее же.</w:t>
      </w:r>
    </w:p>
    <w:p>
      <w:pPr>
        <w:pStyle w:val="Normal"/>
        <w:numPr>
          <w:ilvl w:val="0"/>
          <w:numId w:val="33"/>
        </w:numPr>
        <w:rPr/>
      </w:pPr>
      <w:r>
        <w:rPr/>
        <w:t xml:space="preserve">Скачок толчком двух ног с приземлением на обе. </w:t>
      </w:r>
    </w:p>
    <w:p>
      <w:pPr>
        <w:pStyle w:val="Normal"/>
        <w:rPr/>
      </w:pPr>
      <w:r>
        <w:rPr/>
      </w:r>
    </w:p>
    <w:p>
      <w:pPr>
        <w:pStyle w:val="Normal"/>
        <w:jc w:val="center"/>
        <w:rPr/>
      </w:pPr>
      <w:r>
        <w:rPr/>
        <w:drawing>
          <wp:inline distT="0" distB="0" distL="0" distR="0">
            <wp:extent cx="4041140" cy="3578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0" r="-9" b="-10"/>
                    <a:stretch>
                      <a:fillRect/>
                    </a:stretch>
                  </pic:blipFill>
                  <pic:spPr bwMode="auto">
                    <a:xfrm>
                      <a:off x="0" y="0"/>
                      <a:ext cx="4041140" cy="3578225"/>
                    </a:xfrm>
                    <a:prstGeom prst="rect">
                      <a:avLst/>
                    </a:prstGeom>
                  </pic:spPr>
                </pic:pic>
              </a:graphicData>
            </a:graphic>
          </wp:inline>
        </w:drawing>
      </w:r>
    </w:p>
    <w:p>
      <w:pPr>
        <w:pStyle w:val="Normal"/>
        <w:rPr/>
      </w:pPr>
      <w:r>
        <w:rPr/>
      </w:r>
    </w:p>
    <w:p>
      <w:pPr>
        <w:pStyle w:val="Normal"/>
        <w:ind w:firstLine="454"/>
        <w:rPr/>
      </w:pPr>
      <w:r>
        <w:rPr/>
        <w:t>Некоторые авторы (К. В. Градополов, 1965 и др.) отождествляют технику выполнения скачка толчком сзади стоящей ноги с приземле</w:t>
        <w:softHyphen/>
        <w:t>нием на впереди стоящую с техникой приставного шага (рис. 7). На наш взгляд, такая точка зрения не совсем верна. Во-первых, наличие безопорной фазы позволяет нам утверждать, что это другой, отличный от ходьбы вид передвижения, относящийся к прыжкам. Во-вторых, скачок может осуществляться и толчком впереди стоящей ноги, при этом техника выполнения будет совершенно отличной от техники при</w:t>
        <w:softHyphen/>
        <w:t>ставного шага. В первом же случае имеется лишь внешнее сходство с приставным шагом. Фаза заднего шага опорной ноги и переднего шага свободной ноги при скачке соответствует данной фазе приставного шага. Данные фазы имеют место и при выполнении приставного шага, но разделяют их периоды, на основании которых и различают виды: в скачке — безопорный период, в приставном шаге — двухопорный.</w:t>
      </w:r>
    </w:p>
    <w:p>
      <w:pPr>
        <w:pStyle w:val="Normal"/>
        <w:ind w:firstLine="454"/>
        <w:rPr/>
      </w:pPr>
      <w:r>
        <w:rPr/>
        <w:t>При скачке толчком впереди стоящей ноги фаза переднего шага опорной ноги и заднего шага свободной ноги сменяется фазой полета. Следующая после полета фаза — приземление. Приземление на обе ноги позволяет спортсмену сохранить первоначальное положение бо</w:t>
        <w:softHyphen/>
        <w:t>евой стойки. Такой вариант скачка применяется, как правило, с уда</w:t>
        <w:softHyphen/>
        <w:t>рами «передней» рукой в атаке и после уклона влево, когда загружен</w:t>
        <w:softHyphen/>
        <w:t>ная левая нога имеет углы сгибания больше обычного в тазобедрен</w:t>
        <w:softHyphen/>
        <w:t>ном, коленном и голеностопном суставах, а также разворот плечевой оси влево. Вариант скачка, когда приземление происходит сразу на обе ноги, более краткосрочен, т. к. выпадает такая фаза, как призем</w:t>
        <w:softHyphen/>
        <w:t>ление на одну ногу. Еще более кратковременен скачок, выполняемый толчком двух ног с приземлением также на обе ноги. В данном случае между исходным и конечным положениями имеется лишь одна про</w:t>
        <w:softHyphen/>
        <w:t>межуточная фаза—фаза полета. Этот вариант скачка применяется чаще всего для уточнения дистанции, как элемент тонкого маневра (Т. О. Джероян, О. П. Топышев, 1979).</w:t>
      </w:r>
    </w:p>
    <w:p>
      <w:pPr>
        <w:pStyle w:val="Normal"/>
        <w:ind w:firstLine="454"/>
        <w:rPr/>
      </w:pPr>
      <w:r>
        <w:rPr/>
        <w:t>Скачок толчком сзади стоящей ноги с приземлением на нее же применяется для подготовки атаки ударом правой руки, т. к. ОЦМ тела в моменты отталкивания и приземления остается преимущественно на правой ноге, что и дает возможность атаковать правой рукой.</w:t>
      </w:r>
    </w:p>
    <w:p>
      <w:pPr>
        <w:pStyle w:val="Normal"/>
        <w:ind w:firstLine="454"/>
        <w:rPr/>
      </w:pPr>
      <w:r>
        <w:rPr/>
        <w:t>В отличие от скачков при подскоках возможны лишь два варианта техники выполнения (учитывая, что подскоки выполняются в боковых направлениях):</w:t>
      </w:r>
    </w:p>
    <w:p>
      <w:pPr>
        <w:pStyle w:val="Normal"/>
        <w:numPr>
          <w:ilvl w:val="0"/>
          <w:numId w:val="27"/>
        </w:numPr>
        <w:rPr/>
      </w:pPr>
      <w:r>
        <w:rPr/>
        <w:t>Толчком сзади стоящей ноги с приземлением на впереди сто</w:t>
        <w:softHyphen/>
        <w:t>ящую (относительно направления движения). Техника выполнения, последовательность шагов похожа на технику приставных шагов, толь</w:t>
        <w:softHyphen/>
        <w:t>ко фаза двойной опоры заменена на фазу полета, т. к. опорная нога отрывается от земли раньше, чем маховая ставится на опору.</w:t>
      </w:r>
    </w:p>
    <w:p>
      <w:pPr>
        <w:pStyle w:val="Normal"/>
        <w:numPr>
          <w:ilvl w:val="0"/>
          <w:numId w:val="27"/>
        </w:numPr>
        <w:rPr/>
      </w:pPr>
      <w:r>
        <w:rPr/>
        <w:t>Толчком впереди стоящей ноги с приземлением на сзади сто</w:t>
        <w:softHyphen/>
        <w:t>ящую. В данном случае фаза переднего шага опорной ноги и заднего шага свободной переходит в безопорную фазу (а в приставных шагах будет период двойной опоры) и затем в фазу заднего шага опорной ноги и переднего шага свободной. Этот вариант подскоков отличается от первого более высоким подпрыгиванием (вертикальными колеба</w:t>
        <w:softHyphen/>
        <w:t>ниями ОЦМ тела).</w:t>
      </w:r>
    </w:p>
    <w:p>
      <w:pPr>
        <w:pStyle w:val="Normal"/>
        <w:ind w:firstLine="454"/>
        <w:rPr/>
      </w:pPr>
      <w:r>
        <w:rPr/>
        <w:t>Как известно, наличие безопорных положений при ведении бое</w:t>
        <w:softHyphen/>
        <w:t>вых действий нежелательно. Однако на дальней дистанции, когда со</w:t>
        <w:softHyphen/>
        <w:t>перников разделяет значительное расстояние и время позволяет при</w:t>
        <w:softHyphen/>
        <w:t>нять защитные действия в случае атаки одного из них, боксеры приме</w:t>
        <w:softHyphen/>
        <w:t>няют при маневрировании такой способ передвижения, как подскоки. Кроме того, относительно большая длина подскоков по сравнению с приставными шагами позволяет преодолевать одно и то же расстояние быстрее и с меньшим количеством подскоков; в момент безопорных положений боксеры дают отдых ногам, разгружая мышцы голени и стопы, несущие основную нагрузку при передвижениях, с опорой на переднюю часть стопы.</w:t>
      </w:r>
    </w:p>
    <w:p>
      <w:pPr>
        <w:pStyle w:val="Normal"/>
        <w:rPr/>
      </w:pPr>
      <w:r>
        <w:rPr/>
      </w:r>
    </w:p>
    <w:p>
      <w:pPr>
        <w:pStyle w:val="Normal"/>
        <w:jc w:val="center"/>
        <w:rPr/>
      </w:pPr>
      <w:r>
        <w:rPr/>
        <w:drawing>
          <wp:inline distT="0" distB="0" distL="0" distR="0">
            <wp:extent cx="4010660" cy="31172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2" r="-9" b="-12"/>
                    <a:stretch>
                      <a:fillRect/>
                    </a:stretch>
                  </pic:blipFill>
                  <pic:spPr bwMode="auto">
                    <a:xfrm>
                      <a:off x="0" y="0"/>
                      <a:ext cx="4010660" cy="3117215"/>
                    </a:xfrm>
                    <a:prstGeom prst="rect">
                      <a:avLst/>
                    </a:prstGeom>
                  </pic:spPr>
                </pic:pic>
              </a:graphicData>
            </a:graphic>
          </wp:inline>
        </w:drawing>
      </w:r>
    </w:p>
    <w:p>
      <w:pPr>
        <w:pStyle w:val="Normal"/>
        <w:rPr/>
      </w:pPr>
      <w:r>
        <w:rPr/>
      </w:r>
    </w:p>
    <w:p>
      <w:pPr>
        <w:pStyle w:val="Normal"/>
        <w:ind w:firstLine="454"/>
        <w:rPr/>
      </w:pPr>
      <w:r>
        <w:rPr/>
        <w:t>Рассмотрены все основные способы передвижения по рингу, од</w:t>
        <w:softHyphen/>
        <w:t>нако существуют ещё два частных случая применения приставных шагов и скачков — это челночные передвижения и вышагивания в одну сторону с поворотом в другую (сайд-степ).</w:t>
      </w:r>
    </w:p>
    <w:p>
      <w:pPr>
        <w:pStyle w:val="Normal"/>
        <w:ind w:firstLine="454"/>
        <w:rPr/>
      </w:pPr>
      <w:r>
        <w:rPr/>
        <w:t>В специальной литературе по боксу (В. А. Лавров, А. В. Лавров, 1975 и др.) упоминаются лишь челночные передвижения приставными шагами, выполняемые в направлении вперед-назад. Вместе с тем пе</w:t>
        <w:softHyphen/>
        <w:t>дагогические наблюдения, проведенные на соревнованиях и учебно-тренировочных занятиях, показывают, что челночные передвижения могут выполняться двумя способами: приставными шагами и скачка</w:t>
        <w:softHyphen/>
        <w:t>ми. Из скачков применяются лишь наиболее распространенные вари</w:t>
        <w:softHyphen/>
        <w:t>анты: толчком сзади стоящей ноги с приземлением на впереди сто</w:t>
        <w:softHyphen/>
        <w:t>ящую и толчком двух с приземлением на обе.</w:t>
      </w:r>
    </w:p>
    <w:p>
      <w:pPr>
        <w:pStyle w:val="Normal"/>
        <w:rPr/>
      </w:pPr>
      <w:r>
        <w:rPr/>
      </w:r>
    </w:p>
    <w:p>
      <w:pPr>
        <w:pStyle w:val="Normal"/>
        <w:jc w:val="center"/>
        <w:rPr/>
      </w:pPr>
      <w:r>
        <w:rPr/>
        <w:drawing>
          <wp:inline distT="0" distB="0" distL="0" distR="0">
            <wp:extent cx="4098290" cy="23552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7" r="-10" b="-17"/>
                    <a:stretch>
                      <a:fillRect/>
                    </a:stretch>
                  </pic:blipFill>
                  <pic:spPr bwMode="auto">
                    <a:xfrm>
                      <a:off x="0" y="0"/>
                      <a:ext cx="4098290" cy="2355215"/>
                    </a:xfrm>
                    <a:prstGeom prst="rect">
                      <a:avLst/>
                    </a:prstGeom>
                  </pic:spPr>
                </pic:pic>
              </a:graphicData>
            </a:graphic>
          </wp:inline>
        </w:drawing>
      </w:r>
    </w:p>
    <w:p>
      <w:pPr>
        <w:pStyle w:val="Normal"/>
        <w:rPr/>
      </w:pPr>
      <w:r>
        <w:rPr/>
      </w:r>
    </w:p>
    <w:p>
      <w:pPr>
        <w:pStyle w:val="Normal"/>
        <w:ind w:firstLine="454"/>
        <w:rPr/>
      </w:pPr>
      <w:r>
        <w:rPr/>
        <w:t>При быстрой смене направления в челночных передвижениях и большой длине шага (скачка) у спортсменов низкой квалификации может наблюдаться такая особенность, когда ОЦМ тела смещается на меньшее расстояние, чем длина шага. При этом голова может оста</w:t>
        <w:softHyphen/>
        <w:t>ваться на месте или даже двигаться в другую сторону. Это объясняет</w:t>
        <w:softHyphen/>
        <w:t>ся тем, что в момент постановки ноги на опору имеет место предвари</w:t>
        <w:softHyphen/>
        <w:t>тельный наклон и потеря равновесия тела в сторону следующего шага (скачка).</w:t>
      </w:r>
    </w:p>
    <w:p>
      <w:pPr>
        <w:pStyle w:val="Normal"/>
        <w:ind w:firstLine="454"/>
        <w:rPr/>
      </w:pPr>
      <w:r>
        <w:rPr/>
        <w:t>Сайд-степ применяется как защитное действие от прямых ударов, а также когда противник бурно атакует, быстро продвигаясь вперед, кроме того, может соединяться со встречным ударом. Рассмотрим технику выполнения сайд-степа вправо. Спортсмен выполняет шаг правой ногой вперед-вправо, при этом разворачивает стопу правой ноги наружу и ставит ногу на носок с последующим опусканием на всю ступню примерно под углом 70—90° к линии атаки. ОЦМ тела переносится преимущественно на правую ногу, при этом опора на ле</w:t>
        <w:softHyphen/>
        <w:t>вую сохраняется. Левая нога остается на носке, и стопа разворачива</w:t>
        <w:softHyphen/>
        <w:t>ется под углом 45—90° к линии атаки. Плечевая ось разворачивается до 135° и становится параллельно линии атаки. Конечное положение после выполнения сайд-степа не удобно для дальнейшего ведения боя, поэтому боксер должен быстро принять боевую стойку или контрата</w:t>
        <w:softHyphen/>
        <w:t>ковать «провалившегося» соперника.</w:t>
      </w:r>
    </w:p>
    <w:p>
      <w:pPr>
        <w:pStyle w:val="Normal"/>
        <w:ind w:firstLine="454"/>
        <w:rPr/>
      </w:pPr>
      <w:r>
        <w:rPr/>
        <w:t>Сайд-степ влево выполняется аналогичным способом, только пле</w:t>
        <w:softHyphen/>
        <w:t>чевая ось разворачивается на 45° и также становится параллельно ли</w:t>
        <w:softHyphen/>
        <w:t>нии атаки.</w:t>
      </w:r>
    </w:p>
    <w:p>
      <w:pPr>
        <w:pStyle w:val="Normal"/>
        <w:ind w:firstLine="454"/>
        <w:rPr/>
      </w:pPr>
      <w:r>
        <w:rPr/>
        <w:t>На основании вышеизложенного была создана классификация пе</w:t>
        <w:softHyphen/>
        <w:t>редвижений по рингу (см. рис. 10). Главный признак, положенный в основу классификации, — наличие опорного и безопорного периодов при передвижении, а также различная последовательность их выпол</w:t>
        <w:softHyphen/>
        <w:t xml:space="preserve">нения. </w:t>
      </w:r>
      <w:r>
        <w:rPr>
          <w:b/>
        </w:rPr>
        <w:t>Выделены два больших вида: ходьба и прыжки.</w:t>
      </w:r>
      <w:r>
        <w:rPr/>
        <w:t xml:space="preserve"> Ходьба вклю</w:t>
        <w:softHyphen/>
        <w:t>чает в себя способы передвижения обычными, приставными и скрест</w:t>
        <w:softHyphen/>
        <w:t>ными шагами, вышагиваниями, а прыжки — передвижения скачками.</w:t>
      </w:r>
    </w:p>
    <w:p>
      <w:pPr>
        <w:pStyle w:val="Normal"/>
        <w:ind w:firstLine="454"/>
        <w:rPr/>
      </w:pPr>
      <w:r>
        <w:rPr/>
        <w:t>Способы передвижения отличаются наличием и чередованием раз</w:t>
        <w:softHyphen/>
        <w:t>личных фаз движения. Так, под приставными шагами понимается пе</w:t>
        <w:softHyphen/>
        <w:t>редвижение, при котором свободная нога приставляется к опорной чуть сзади или на одном уровне. Первый шаг делается ногой, ближней к направлению движения (исходное положение для передвижения — боевая стойка).</w:t>
      </w:r>
    </w:p>
    <w:p>
      <w:pPr>
        <w:pStyle w:val="Normal"/>
        <w:ind w:firstLine="454"/>
        <w:rPr/>
      </w:pPr>
      <w:r>
        <w:rPr/>
        <w:t>Способ передвижения, при котором свободная нога ставится впе</w:t>
        <w:softHyphen/>
        <w:t>реди опорной и шаг начинается ногой, дальней от направления движе</w:t>
        <w:softHyphen/>
        <w:t>ния, называется ходьбой обычными шагами.</w:t>
      </w:r>
    </w:p>
    <w:p>
      <w:pPr>
        <w:pStyle w:val="Normal"/>
        <w:ind w:firstLine="454"/>
        <w:rPr/>
      </w:pPr>
      <w:r>
        <w:rPr/>
        <w:t>Передвижение боком, при котором шаг делается ногой, дальней от направления движения, что приводит к перекрещиванию ног, — ходь</w:t>
        <w:softHyphen/>
        <w:t>ба скрестным шагом. Передвижение, при котором шаг осуществляет</w:t>
        <w:softHyphen/>
        <w:t>ся одной ногой, ближней к направлению движения, — вышагивание. Свободный полет после отталкивания — прыжки.</w:t>
      </w:r>
    </w:p>
    <w:p>
      <w:pPr>
        <w:pStyle w:val="Normal"/>
        <w:ind w:firstLine="454"/>
        <w:rPr/>
      </w:pPr>
      <w:r>
        <w:rPr/>
        <w:t>Количественное разделение на двойные, тройные и тому подобные шаги (К. В. Градополов, 1951 и др.), на наш взгляд, нецелесообразно, т. к. техника выполнения одиночного приставного шага практически ничем не отличается от техники выполнения этих шагов.</w:t>
      </w:r>
    </w:p>
    <w:p>
      <w:pPr>
        <w:pStyle w:val="Normal"/>
        <w:ind w:firstLine="454"/>
        <w:rPr/>
      </w:pPr>
      <w:r>
        <w:rPr/>
        <w:t>В зависимости от техники выполнения необходимо различать се</w:t>
        <w:softHyphen/>
        <w:t>менящие шаги (мелкие, частые), выполняемые приставными и обыч</w:t>
        <w:softHyphen/>
        <w:t>ными шагами, и челночные передвижения — приставными шагами и скачками.</w:t>
      </w:r>
    </w:p>
    <w:p>
      <w:pPr>
        <w:pStyle w:val="Normal"/>
        <w:ind w:firstLine="454"/>
        <w:rPr/>
      </w:pPr>
      <w:r>
        <w:rPr/>
        <w:t xml:space="preserve">Из профессионального бокса заимствованы термины </w:t>
      </w:r>
      <w:r>
        <w:rPr>
          <w:b/>
        </w:rPr>
        <w:t>шафл</w:t>
      </w:r>
      <w:r>
        <w:rPr/>
        <w:t xml:space="preserve">, что означает «передвигаться шаркая, почти не отрывая ног от опоры», и </w:t>
      </w:r>
      <w:r>
        <w:rPr>
          <w:b/>
        </w:rPr>
        <w:t>сайд-степ</w:t>
      </w:r>
      <w:r>
        <w:rPr/>
        <w:t xml:space="preserve"> — «шаг в сторону». В настоящее время в этот термин вкла</w:t>
        <w:softHyphen/>
        <w:t>дывают значение — шаг в сторону с поворотом в другую.</w:t>
      </w:r>
    </w:p>
    <w:p>
      <w:pPr>
        <w:pStyle w:val="Normal"/>
        <w:ind w:firstLine="454"/>
        <w:rPr/>
      </w:pPr>
      <w:r>
        <w:rPr/>
        <w:t>Остальные названия различных вариантов передвижений более просты и пояснены в примечании к рис. 10.</w:t>
      </w:r>
    </w:p>
    <w:p>
      <w:pPr>
        <w:pStyle w:val="Normal"/>
        <w:ind w:firstLine="454"/>
        <w:rPr/>
      </w:pPr>
      <w:r>
        <w:rPr>
          <w:b/>
          <w:i/>
        </w:rPr>
        <w:t>Примечание</w:t>
      </w:r>
      <w:r>
        <w:rPr/>
        <w:t>. Разноименные шаги — шаги с ударами, выпол</w:t>
        <w:softHyphen/>
        <w:t>няемыми в перекрестной координации; одноименные — с ударами, выполняемыми под одноименную ногу; боковые — в боковых направ</w:t>
        <w:softHyphen/>
        <w:t>лениях; подскоки — скачки в боковых направлениях; отскок — ска</w:t>
        <w:softHyphen/>
        <w:t>чок назад, от противника; вышагивание — шаг одной ногой, ближней к направлению движения; повороты — вышагивание с поворотом опор</w:t>
        <w:softHyphen/>
        <w:t>ной ноги.</w:t>
      </w:r>
    </w:p>
    <w:p>
      <w:pPr>
        <w:pStyle w:val="Normal"/>
        <w:ind w:firstLine="454"/>
        <w:rPr/>
      </w:pPr>
      <w:r>
        <w:rPr/>
        <w:t>Разновидностью прыжков принято считать «челночные» передви</w:t>
        <w:softHyphen/>
        <w:t>жения вперед-назад (скачки) и в боковых направлениях (подскоки), прыжок с поворотом.</w:t>
      </w:r>
    </w:p>
    <w:p>
      <w:pPr>
        <w:pStyle w:val="Normal"/>
        <w:ind w:firstLine="454"/>
        <w:rPr/>
      </w:pPr>
      <w:r>
        <w:rPr/>
      </w:r>
    </w:p>
    <w:p>
      <w:pPr>
        <w:pStyle w:val="Normal"/>
        <w:jc w:val="center"/>
        <w:rPr/>
      </w:pPr>
      <w:r>
        <w:rPr/>
        <w:drawing>
          <wp:inline distT="0" distB="0" distL="0" distR="0">
            <wp:extent cx="4777740" cy="45554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9" r="-9" b="-9"/>
                    <a:stretch>
                      <a:fillRect/>
                    </a:stretch>
                  </pic:blipFill>
                  <pic:spPr bwMode="auto">
                    <a:xfrm>
                      <a:off x="0" y="0"/>
                      <a:ext cx="4777740" cy="4555490"/>
                    </a:xfrm>
                    <a:prstGeom prst="rect">
                      <a:avLst/>
                    </a:prstGeom>
                  </pic:spPr>
                </pic:pic>
              </a:graphicData>
            </a:graphic>
          </wp:inline>
        </w:drawing>
      </w:r>
    </w:p>
    <w:p>
      <w:pPr>
        <w:pStyle w:val="Normal"/>
        <w:rPr/>
      </w:pPr>
      <w:r>
        <w:rPr/>
      </w:r>
    </w:p>
    <w:p>
      <w:pPr>
        <w:pStyle w:val="Normal"/>
        <w:ind w:firstLine="454"/>
        <w:rPr/>
      </w:pPr>
      <w:r>
        <w:rPr>
          <w:b/>
          <w:i/>
        </w:rPr>
        <w:t>Примечание</w:t>
      </w:r>
      <w:r>
        <w:rPr/>
        <w:t>. Повороты могут выполняться как шагами, так и прыжками. Варианты: первый шаг обычный с поворотом вокруг опор</w:t>
        <w:softHyphen/>
        <w:t>ной ноги; скрестный шаг с поворотом вокруг опорной ноги; первый шаг приставного шага (вышагивание) с поворотом вокруг опорной ноги (сайд-степ); прыжок с поворотом в любую сторону.</w:t>
      </w:r>
    </w:p>
    <w:p>
      <w:pPr>
        <w:pStyle w:val="Normal"/>
        <w:rPr/>
      </w:pPr>
      <w:r>
        <w:rPr/>
      </w:r>
    </w:p>
    <w:p>
      <w:pPr>
        <w:pStyle w:val="Normal"/>
        <w:rPr>
          <w:b/>
          <w:b/>
        </w:rPr>
      </w:pPr>
      <w:r>
        <w:rPr>
          <w:b/>
        </w:rPr>
        <w:t xml:space="preserve">3.4. Энерготраты как показатель наиболее экономичных вариантов передвижений </w:t>
      </w:r>
    </w:p>
    <w:p>
      <w:pPr>
        <w:pStyle w:val="Normal"/>
        <w:rPr/>
      </w:pPr>
      <w:r>
        <w:rPr>
          <w:b/>
        </w:rPr>
        <w:t>и степени владения техникой у боксеров различной квалификации и тактических амплуа</w:t>
      </w:r>
    </w:p>
    <w:p>
      <w:pPr>
        <w:pStyle w:val="Normal"/>
        <w:rPr>
          <w:b/>
          <w:b/>
        </w:rPr>
      </w:pPr>
      <w:r>
        <w:rPr>
          <w:b/>
        </w:rPr>
      </w:r>
    </w:p>
    <w:p>
      <w:pPr>
        <w:pStyle w:val="Normal"/>
        <w:ind w:firstLine="454"/>
        <w:rPr/>
      </w:pPr>
      <w:r>
        <w:rPr/>
        <w:t>Задачами исследования было выявить энерготраты: а) при пере</w:t>
        <w:softHyphen/>
        <w:t>движении по рингу различными способами; б) при различной технике выполнения упражнения; в) при различных направлениях движения; г) определить наличие зависимости энерготрат от уровня квалифика</w:t>
        <w:softHyphen/>
        <w:t>ции боксеров; д) у боксеров атакующего и контратакующего стилей.</w:t>
      </w:r>
    </w:p>
    <w:p>
      <w:pPr>
        <w:pStyle w:val="Normal"/>
        <w:ind w:firstLine="454"/>
        <w:rPr/>
      </w:pPr>
      <w:r>
        <w:rPr/>
        <w:t>Энерготраты определялись методом прямого газоанализа. Испыту</w:t>
        <w:softHyphen/>
        <w:t>емые, находясь в И.П. -— боевая стойка, последовательно выполняли восемь различных нагрузок:</w:t>
      </w:r>
    </w:p>
    <w:p>
      <w:pPr>
        <w:pStyle w:val="Normal"/>
        <w:numPr>
          <w:ilvl w:val="0"/>
          <w:numId w:val="37"/>
        </w:numPr>
        <w:rPr/>
      </w:pPr>
      <w:r>
        <w:rPr/>
        <w:t>челночные передвижения вперед-назад приставными шагами, на носках, в темпе 120 шагов в минуту (один шаг вперед — один назад);</w:t>
      </w:r>
    </w:p>
    <w:p>
      <w:pPr>
        <w:pStyle w:val="Normal"/>
        <w:numPr>
          <w:ilvl w:val="0"/>
          <w:numId w:val="37"/>
        </w:numPr>
        <w:rPr/>
      </w:pPr>
      <w:r>
        <w:rPr/>
        <w:t>передвижения приставными шагами вперед-назад, на носках, в темпе 120 шагов (три шага и смена направления);</w:t>
      </w:r>
    </w:p>
    <w:p>
      <w:pPr>
        <w:pStyle w:val="Normal"/>
        <w:numPr>
          <w:ilvl w:val="0"/>
          <w:numId w:val="37"/>
        </w:numPr>
        <w:rPr/>
      </w:pPr>
      <w:r>
        <w:rPr/>
        <w:t>передвижения обычными шагами вперед-назад, на носках, в темпе 120 шагов в минуту;</w:t>
      </w:r>
    </w:p>
    <w:p>
      <w:pPr>
        <w:pStyle w:val="Normal"/>
        <w:numPr>
          <w:ilvl w:val="0"/>
          <w:numId w:val="37"/>
        </w:numPr>
        <w:rPr/>
      </w:pPr>
      <w:r>
        <w:rPr/>
        <w:t>передвижения приставными шагами влево-вправо, на носках, в темпе 120 шагов в минуту;</w:t>
      </w:r>
    </w:p>
    <w:p>
      <w:pPr>
        <w:pStyle w:val="Normal"/>
        <w:numPr>
          <w:ilvl w:val="0"/>
          <w:numId w:val="37"/>
        </w:numPr>
        <w:rPr/>
      </w:pPr>
      <w:r>
        <w:rPr/>
        <w:t>передвижения приставными шагами вперед-назад, на полной ступне (шафл), в темпе 120 шагов (три шага и смена направления);</w:t>
      </w:r>
    </w:p>
    <w:p>
      <w:pPr>
        <w:pStyle w:val="Normal"/>
        <w:numPr>
          <w:ilvl w:val="0"/>
          <w:numId w:val="37"/>
        </w:numPr>
        <w:rPr/>
      </w:pPr>
      <w:r>
        <w:rPr/>
        <w:t>челночные передвижения скачками вперед-назад, на носках, в темпе 120 шагов в минуту;</w:t>
      </w:r>
    </w:p>
    <w:p>
      <w:pPr>
        <w:pStyle w:val="Normal"/>
        <w:numPr>
          <w:ilvl w:val="0"/>
          <w:numId w:val="37"/>
        </w:numPr>
        <w:rPr/>
      </w:pPr>
      <w:r>
        <w:rPr/>
        <w:t>вышагивание передней ногой, на носках, с переносом веса тела на вышагивающую ногу, в темпе 120 шагов в минуту;</w:t>
      </w:r>
    </w:p>
    <w:p>
      <w:pPr>
        <w:pStyle w:val="Normal"/>
        <w:numPr>
          <w:ilvl w:val="0"/>
          <w:numId w:val="37"/>
        </w:numPr>
        <w:rPr/>
      </w:pPr>
      <w:r>
        <w:rPr/>
        <w:t>передвижения подскоками, влево-вправо, в темпе 120 шагов в мин.</w:t>
      </w:r>
    </w:p>
    <w:p>
      <w:pPr>
        <w:pStyle w:val="Normal"/>
        <w:ind w:firstLine="454"/>
        <w:rPr/>
      </w:pPr>
      <w:r>
        <w:rPr/>
        <w:t>Темп выполнения упражнений задавался электрометрономом. На</w:t>
        <w:softHyphen/>
        <w:t>грузка продолжалась до момента стабилизации О2 и СО2. Каждая по</w:t>
        <w:softHyphen/>
        <w:t>следующая нагрузка начиналась после восстановления О2 и СО2 до исходного уровня. В целях устранения следовых явлений утомления после каждой нагрузки последовательность выполнения упражнений периодически менялась. Во всех нагрузках выявлены статистически достоверные различия в том, что спортсмены, хорошо владеющие тех</w:t>
        <w:softHyphen/>
        <w:t>никой передвижений (на основе экспертной оценки техники), имеют более низкие энерготраты по сравнению со спортсменами, хуже вла</w:t>
        <w:softHyphen/>
        <w:t>деющими техникой передвижений по рингу (р&lt;0,001) (см. рис. 11).</w:t>
      </w:r>
    </w:p>
    <w:p>
      <w:pPr>
        <w:pStyle w:val="Normal"/>
        <w:ind w:firstLine="454"/>
        <w:rPr/>
      </w:pPr>
      <w:r>
        <w:rPr/>
        <w:t>Установлено, что при челночных передвижениях приставные шаги являются более экономичными, чем скачки (р&lt;0,05). При сравнении приставных и обычных шагов достоверно ниже энерготраты при пере</w:t>
        <w:softHyphen/>
        <w:t>движении приставными шагами (р&lt;0,05).</w:t>
      </w:r>
    </w:p>
    <w:p>
      <w:pPr>
        <w:pStyle w:val="Normal"/>
        <w:ind w:firstLine="454"/>
        <w:rPr/>
      </w:pPr>
      <w:r>
        <w:rPr/>
        <w:t>На основании анализа энерготрат у боксеров высокой квалифика</w:t>
        <w:softHyphen/>
        <w:t>ции при выполнении контрольных упражнений выявлено следующее:</w:t>
      </w:r>
    </w:p>
    <w:p>
      <w:pPr>
        <w:pStyle w:val="Normal"/>
        <w:numPr>
          <w:ilvl w:val="0"/>
          <w:numId w:val="10"/>
        </w:numPr>
        <w:rPr/>
      </w:pPr>
      <w:r>
        <w:rPr/>
        <w:t>Передвижения приставными шагами на носках более экономич</w:t>
        <w:softHyphen/>
        <w:t>ны, чем скачками и обычными шагами.</w:t>
      </w:r>
    </w:p>
    <w:p>
      <w:pPr>
        <w:pStyle w:val="Normal"/>
        <w:numPr>
          <w:ilvl w:val="0"/>
          <w:numId w:val="10"/>
        </w:numPr>
        <w:rPr/>
      </w:pPr>
      <w:r>
        <w:rPr/>
        <w:t>Техника выполнения приставных шагов на носках более эконо</w:t>
        <w:softHyphen/>
        <w:t>мична, чем на полной стопе (р&lt;0,001).</w:t>
      </w:r>
    </w:p>
    <w:p>
      <w:pPr>
        <w:pStyle w:val="Normal"/>
        <w:numPr>
          <w:ilvl w:val="0"/>
          <w:numId w:val="10"/>
        </w:numPr>
        <w:rPr/>
      </w:pPr>
      <w:r>
        <w:rPr/>
        <w:t>Более экономичным направлением при передвижении пристав</w:t>
        <w:softHyphen/>
        <w:t>ными шагами является направление вперед-назад, нежели в стороны.</w:t>
      </w:r>
    </w:p>
    <w:p>
      <w:pPr>
        <w:pStyle w:val="Normal"/>
        <w:numPr>
          <w:ilvl w:val="0"/>
          <w:numId w:val="10"/>
        </w:numPr>
        <w:rPr/>
      </w:pPr>
      <w:r>
        <w:rPr/>
        <w:t>Спортсмены контратакующего стиля имеют меньшие энерготра</w:t>
        <w:softHyphen/>
        <w:t>ты по сравнению с атакующими боксерами (см. рис. 12).</w:t>
      </w:r>
    </w:p>
    <w:p>
      <w:pPr>
        <w:pStyle w:val="Normal"/>
        <w:rPr/>
      </w:pPr>
      <w:r>
        <w:rPr/>
      </w:r>
    </w:p>
    <w:p>
      <w:pPr>
        <w:pStyle w:val="Normal"/>
        <w:jc w:val="center"/>
        <w:rPr/>
      </w:pPr>
      <w:r>
        <w:rPr/>
        <w:drawing>
          <wp:inline distT="0" distB="0" distL="0" distR="0">
            <wp:extent cx="4167505" cy="26428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5" r="-9" b="-15"/>
                    <a:stretch>
                      <a:fillRect/>
                    </a:stretch>
                  </pic:blipFill>
                  <pic:spPr bwMode="auto">
                    <a:xfrm>
                      <a:off x="0" y="0"/>
                      <a:ext cx="4167505" cy="2642870"/>
                    </a:xfrm>
                    <a:prstGeom prst="rect">
                      <a:avLst/>
                    </a:prstGeom>
                  </pic:spPr>
                </pic:pic>
              </a:graphicData>
            </a:graphic>
          </wp:inline>
        </w:drawing>
      </w:r>
    </w:p>
    <w:p>
      <w:pPr>
        <w:pStyle w:val="Normal"/>
        <w:rPr/>
      </w:pPr>
      <w:r>
        <w:rPr/>
      </w:r>
    </w:p>
    <w:p>
      <w:pPr>
        <w:pStyle w:val="Normal"/>
        <w:jc w:val="center"/>
        <w:rPr/>
      </w:pPr>
      <w:r>
        <w:rPr/>
        <w:drawing>
          <wp:inline distT="0" distB="0" distL="0" distR="0">
            <wp:extent cx="4246880" cy="26708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5" r="-9" b="-15"/>
                    <a:stretch>
                      <a:fillRect/>
                    </a:stretch>
                  </pic:blipFill>
                  <pic:spPr bwMode="auto">
                    <a:xfrm>
                      <a:off x="0" y="0"/>
                      <a:ext cx="4246880" cy="2670810"/>
                    </a:xfrm>
                    <a:prstGeom prst="rect">
                      <a:avLst/>
                    </a:prstGeom>
                  </pic:spPr>
                </pic:pic>
              </a:graphicData>
            </a:graphic>
          </wp:inline>
        </w:drawing>
      </w:r>
    </w:p>
    <w:p>
      <w:pPr>
        <w:pStyle w:val="Normal"/>
        <w:rPr/>
      </w:pPr>
      <w:r>
        <w:rPr/>
      </w:r>
    </w:p>
    <w:p>
      <w:pPr>
        <w:pStyle w:val="Normal"/>
        <w:ind w:firstLine="454"/>
        <w:rPr/>
      </w:pPr>
      <w:r>
        <w:rPr/>
        <w:t>Полученные результаты можно попытаться объяснить следующим. Передвижения приставными шагами, выполняемые легко на носках, естественны для боксеров, т. к. это основной способ передвижения в боевой стойке. Как показали биомеханические исследования, при пе</w:t>
        <w:softHyphen/>
        <w:t>редвижении приставными шагами, когда одноопорная фаза сменяется двухопорной, отмечаются меньшие вертикальные колебания ОЦМтела, чем при скачках (в безопорном периоде) и обычных шагах (момент вертикали опорной ноги).</w:t>
      </w:r>
    </w:p>
    <w:p>
      <w:pPr>
        <w:pStyle w:val="Normal"/>
        <w:ind w:firstLine="454"/>
        <w:rPr/>
      </w:pPr>
      <w:r>
        <w:rPr/>
        <w:t>Техника выполнения приставных шагов на носках не предполага</w:t>
        <w:softHyphen/>
        <w:t>ет, что спортсмен всегда стоит высоко на носках, что неизбежно при</w:t>
        <w:softHyphen/>
        <w:t>водит к рефлекторному выпрямлению ног в коленных суставах и, как следствие, передвижению на прямых ногах. Прямые ноги — это при</w:t>
        <w:softHyphen/>
        <w:t>знак того, что боксер не готов к ведению боевых действий, он только ставит ногу на опору с носка с последующим опусканием на всю ступ</w:t>
        <w:softHyphen/>
        <w:t>ню. Такая техника позволяет спортсмену использовать амортизацион</w:t>
        <w:softHyphen/>
        <w:t>ные свойства ступни, чувствовать опору, легко и слитно выполнять шаги. При передвижении на всей ступне, при постановке ноги на опо</w:t>
        <w:softHyphen/>
        <w:t>ру с пятки затрудняются скорость передвижения, слитность шагов, повышаются энерготраты.</w:t>
      </w:r>
    </w:p>
    <w:p>
      <w:pPr>
        <w:pStyle w:val="Normal"/>
        <w:ind w:firstLine="454"/>
        <w:rPr/>
      </w:pPr>
      <w:r>
        <w:rPr/>
        <w:t>Приставные шаги на всей ступне, почти не отрывая ног от опоры, как бы шаркая (шафл), остались далеко в прошлом, т. к. современ</w:t>
        <w:softHyphen/>
        <w:t>ные покрытия ринга дают очень сильное сцепление с подошвой. Это было возможно во времена, когда покрытие ринга было брезентовым, а подошва обуви кожаной.</w:t>
      </w:r>
    </w:p>
    <w:p>
      <w:pPr>
        <w:pStyle w:val="Normal"/>
        <w:ind w:firstLine="454"/>
        <w:rPr/>
      </w:pPr>
      <w:r>
        <w:rPr/>
        <w:t>Более низкие энерготраты при передвижении приставными шагами в направлении вперед-назад, чем в боковых направлениях, можно объяснить тем, что первые более естественны для человека и симмет</w:t>
        <w:softHyphen/>
        <w:t>ричны.</w:t>
      </w:r>
    </w:p>
    <w:p>
      <w:pPr>
        <w:pStyle w:val="Normal"/>
        <w:ind w:firstLine="454"/>
        <w:rPr/>
      </w:pPr>
      <w:r>
        <w:rPr/>
        <w:t>Спортсмены контратакующего плана во всех тестовых упражнени</w:t>
        <w:softHyphen/>
        <w:t>ях показали меньше энерготрат, чем боксеры атакующего стиля (рис. 12). Очевидно, это объясняется тем, что боксеры контратакующего стиля решают больше тактических задач по ходу поединка, предпочитают вести бой вторым номером, на дальней дистанции, много маневриру</w:t>
        <w:softHyphen/>
        <w:t>ют, переходя от защит к контратакам, поэтому они более изысканны в различных способах передвижения. Боксеры же атакующего плана менее подвижны, занимают центр ринга, режут углы, стараются сбли</w:t>
        <w:softHyphen/>
        <w:t>зиться с противником. А маневрирование для них является своего рода небольшой «передышкой» между наступательными действиями.</w:t>
      </w:r>
    </w:p>
    <w:p>
      <w:pPr>
        <w:pStyle w:val="Normal"/>
        <w:rPr/>
      </w:pPr>
      <w:r>
        <w:rPr/>
      </w:r>
    </w:p>
    <w:p>
      <w:pPr>
        <w:pStyle w:val="Normal"/>
        <w:rPr>
          <w:b/>
          <w:b/>
        </w:rPr>
      </w:pPr>
      <w:r>
        <w:rPr>
          <w:b/>
        </w:rPr>
        <w:t>3.5. Анализ передвижений на основе их содержания, решаемых тактических задач и способов выполнения</w:t>
      </w:r>
    </w:p>
    <w:p>
      <w:pPr>
        <w:pStyle w:val="Normal"/>
        <w:rPr>
          <w:b/>
          <w:b/>
        </w:rPr>
      </w:pPr>
      <w:r>
        <w:rPr>
          <w:b/>
        </w:rPr>
      </w:r>
    </w:p>
    <w:p>
      <w:pPr>
        <w:pStyle w:val="Normal"/>
        <w:ind w:firstLine="454"/>
        <w:rPr/>
      </w:pPr>
      <w:r>
        <w:rPr/>
        <w:t>Анализ соревновательной деятельности показал, что основной объем передвижений в бою приходится на долю маневрирований без ударов и составляет 53,25%, на передвижения с ударами (атаку и контратаку) приходится 45,73%. Основными способами передвижения по рингу при маневрировании являются приставные шаги и скачки (соответ</w:t>
        <w:softHyphen/>
        <w:t>ственно 46,18 и 42,6%). На долю скрестных и обычных шагов прихо</w:t>
        <w:softHyphen/>
        <w:t>дится соответственно 5,3 и 5,4%.</w:t>
      </w:r>
    </w:p>
    <w:p>
      <w:pPr>
        <w:pStyle w:val="Normal"/>
        <w:ind w:firstLine="454"/>
        <w:rPr/>
      </w:pPr>
      <w:r>
        <w:rPr/>
        <w:t>При маневрировании количество приставных шагов в течение боя остается практически неизменным (I раунд — 43,8%, IV раунд — 46,5%; р&gt;0,05), а количество скачков снижается (I раунд — 45,5%; IV раунд — 39,28%; р&lt;0,05). При атакующих действиях количество приставных шагов поддерживается на высоком уровне на протяжении всего боя (I раунд — 52,9%; IV раунд — 57,3%; р&gt;0,05), а количе</w:t>
        <w:softHyphen/>
        <w:t>ство вышагиваний снижается (I раунд — 46,42%; IV раунд — 35,25%; р&lt;0,01). Контратакующие действия характеризуются увеличением ко</w:t>
        <w:softHyphen/>
        <w:t>личества передвижений приставными шагами (I раунд — 61,9%; IV раунд — 85,6%; р&lt;0,001) и снижением количества вышагиваний (р&lt;0,05).</w:t>
      </w:r>
    </w:p>
    <w:p>
      <w:pPr>
        <w:pStyle w:val="Normal"/>
        <w:ind w:firstLine="454"/>
        <w:rPr/>
      </w:pPr>
      <w:r>
        <w:rPr/>
        <w:t>В целом за бой без учета тактических задач на долю приставных шагов приходится 52,03%, на скачки — 25,06%, на вышагивания — 20,2%.</w:t>
      </w:r>
    </w:p>
    <w:p>
      <w:pPr>
        <w:pStyle w:val="Normal"/>
        <w:rPr/>
      </w:pPr>
      <w:r>
        <w:rPr/>
      </w:r>
    </w:p>
    <w:p>
      <w:pPr>
        <w:pStyle w:val="Normal"/>
        <w:jc w:val="center"/>
        <w:rPr>
          <w:b/>
          <w:b/>
        </w:rPr>
      </w:pPr>
      <w:r>
        <w:rPr>
          <w:b/>
        </w:rPr>
        <w:t>Содержание передвижений и их проявления</w:t>
      </w:r>
    </w:p>
    <w:p>
      <w:pPr>
        <w:pStyle w:val="Normal"/>
        <w:rPr>
          <w:b/>
          <w:b/>
        </w:rPr>
      </w:pPr>
      <w:r>
        <w:rPr>
          <w:b/>
        </w:rPr>
      </w:r>
    </w:p>
    <w:tbl>
      <w:tblPr>
        <w:tblW w:w="9639" w:type="dxa"/>
        <w:jc w:val="left"/>
        <w:tblInd w:w="-7" w:type="dxa"/>
        <w:tblLayout w:type="fixed"/>
        <w:tblCellMar>
          <w:top w:w="0" w:type="dxa"/>
          <w:left w:w="40" w:type="dxa"/>
          <w:bottom w:w="0" w:type="dxa"/>
          <w:right w:w="40" w:type="dxa"/>
        </w:tblCellMar>
      </w:tblPr>
      <w:tblGrid>
        <w:gridCol w:w="1220"/>
        <w:gridCol w:w="2558"/>
        <w:gridCol w:w="2661"/>
        <w:gridCol w:w="3200"/>
      </w:tblGrid>
      <w:tr>
        <w:trPr>
          <w:trHeight w:val="23" w:hRule="atLeast"/>
        </w:trPr>
        <w:tc>
          <w:tcPr>
            <w:tcW w:w="3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rPr>
            </w:pPr>
            <w:r>
              <w:rPr>
                <w:b/>
              </w:rPr>
              <w:t>Содержание передвижений</w:t>
            </w:r>
          </w:p>
        </w:tc>
        <w:tc>
          <w:tcPr>
            <w:tcW w:w="26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rPr>
            </w:pPr>
            <w:r>
              <w:rPr>
                <w:b/>
              </w:rPr>
              <w:t>Тактические задачи</w:t>
            </w:r>
          </w:p>
        </w:tc>
        <w:tc>
          <w:tcPr>
            <w:tcW w:w="32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rPr>
            </w:pPr>
            <w:r>
              <w:rPr>
                <w:b/>
              </w:rPr>
              <w:t>Способы выполнения</w:t>
            </w:r>
          </w:p>
        </w:tc>
      </w:tr>
      <w:tr>
        <w:trPr>
          <w:trHeight w:val="23" w:hRule="atLeast"/>
        </w:trPr>
        <w:tc>
          <w:tcPr>
            <w:tcW w:w="122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Изменение дистанции до соперника</w:t>
            </w:r>
          </w:p>
        </w:tc>
        <w:tc>
          <w:tcPr>
            <w:tcW w:w="2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а) Сокращение дис</w:t>
              <w:softHyphen/>
              <w:t>танции</w:t>
            </w:r>
          </w:p>
        </w:tc>
        <w:tc>
          <w:tcPr>
            <w:tcW w:w="266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 </w:t>
            </w:r>
            <w:r>
              <w:rPr/>
              <w:t>Атака;</w:t>
            </w:r>
          </w:p>
          <w:p>
            <w:pPr>
              <w:pStyle w:val="Normal"/>
              <w:rPr/>
            </w:pPr>
            <w:r>
              <w:rPr/>
              <w:t xml:space="preserve">— </w:t>
            </w:r>
            <w:r>
              <w:rPr/>
              <w:t>контратака;</w:t>
              <w:br/>
              <w:t>— защита;</w:t>
            </w:r>
          </w:p>
          <w:p>
            <w:pPr>
              <w:pStyle w:val="Normal"/>
              <w:rPr/>
            </w:pPr>
            <w:r>
              <w:rPr/>
              <w:t xml:space="preserve">— </w:t>
            </w:r>
            <w:r>
              <w:rPr/>
              <w:t>обманные дейст</w:t>
              <w:softHyphen/>
              <w:t>вия;</w:t>
            </w:r>
          </w:p>
          <w:p>
            <w:pPr>
              <w:pStyle w:val="Normal"/>
              <w:rPr/>
            </w:pPr>
            <w:r>
              <w:rPr/>
              <w:t xml:space="preserve">— </w:t>
            </w:r>
            <w:r>
              <w:rPr/>
              <w:t>сохранение рав</w:t>
              <w:softHyphen/>
              <w:t>новесия</w:t>
            </w:r>
          </w:p>
        </w:tc>
        <w:tc>
          <w:tcPr>
            <w:tcW w:w="32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 </w:t>
            </w:r>
            <w:r>
              <w:rPr/>
              <w:t>Вышагивание;</w:t>
            </w:r>
          </w:p>
          <w:p>
            <w:pPr>
              <w:pStyle w:val="Normal"/>
              <w:rPr/>
            </w:pPr>
            <w:r>
              <w:rPr/>
              <w:t xml:space="preserve">— </w:t>
            </w:r>
            <w:r>
              <w:rPr/>
              <w:t>обычные шаги;</w:t>
            </w:r>
          </w:p>
          <w:p>
            <w:pPr>
              <w:pStyle w:val="Normal"/>
              <w:rPr/>
            </w:pPr>
            <w:r>
              <w:rPr/>
              <w:t xml:space="preserve">— </w:t>
            </w:r>
            <w:r>
              <w:rPr/>
              <w:t>приставные шаги;</w:t>
            </w:r>
          </w:p>
          <w:p>
            <w:pPr>
              <w:pStyle w:val="Normal"/>
              <w:rPr/>
            </w:pPr>
            <w:r>
              <w:rPr/>
              <w:t xml:space="preserve">— </w:t>
            </w:r>
            <w:r>
              <w:rPr/>
              <w:t>скачки;</w:t>
            </w:r>
          </w:p>
          <w:p>
            <w:pPr>
              <w:pStyle w:val="Normal"/>
              <w:rPr/>
            </w:pPr>
            <w:r>
              <w:rPr/>
              <w:t xml:space="preserve">— </w:t>
            </w:r>
            <w:r>
              <w:rPr/>
              <w:t>повороты;</w:t>
            </w:r>
          </w:p>
          <w:p>
            <w:pPr>
              <w:pStyle w:val="Normal"/>
              <w:rPr/>
            </w:pPr>
            <w:r>
              <w:rPr/>
              <w:t xml:space="preserve">— </w:t>
            </w:r>
            <w:r>
              <w:rPr/>
              <w:t>статические останов</w:t>
              <w:softHyphen/>
              <w:t>ки;</w:t>
            </w:r>
          </w:p>
          <w:p>
            <w:pPr>
              <w:pStyle w:val="Normal"/>
              <w:rPr/>
            </w:pPr>
            <w:r>
              <w:rPr/>
              <w:t xml:space="preserve">— </w:t>
            </w:r>
            <w:r>
              <w:rPr/>
              <w:t>резкая смена направ</w:t>
              <w:softHyphen/>
              <w:t>ления</w:t>
            </w:r>
          </w:p>
        </w:tc>
      </w:tr>
      <w:tr>
        <w:trPr>
          <w:trHeight w:val="23" w:hRule="atLeast"/>
        </w:trPr>
        <w:tc>
          <w:tcPr>
            <w:tcW w:w="122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p>
            <w:pPr>
              <w:pStyle w:val="Normal"/>
              <w:rPr/>
            </w:pPr>
            <w:r>
              <w:rPr/>
            </w:r>
          </w:p>
        </w:tc>
        <w:tc>
          <w:tcPr>
            <w:tcW w:w="2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б) Увеличение дис</w:t>
              <w:softHyphen/>
              <w:t>танции</w:t>
            </w:r>
          </w:p>
        </w:tc>
        <w:tc>
          <w:tcPr>
            <w:tcW w:w="266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 </w:t>
            </w:r>
            <w:r>
              <w:rPr/>
              <w:t>Защита;</w:t>
            </w:r>
          </w:p>
          <w:p>
            <w:pPr>
              <w:pStyle w:val="Normal"/>
              <w:rPr/>
            </w:pPr>
            <w:r>
              <w:rPr/>
              <w:t xml:space="preserve">— </w:t>
            </w:r>
            <w:r>
              <w:rPr/>
              <w:t>контратака;</w:t>
            </w:r>
          </w:p>
          <w:p>
            <w:pPr>
              <w:pStyle w:val="Normal"/>
              <w:rPr/>
            </w:pPr>
            <w:r>
              <w:rPr/>
              <w:t xml:space="preserve">— </w:t>
            </w:r>
            <w:r>
              <w:rPr/>
              <w:t>обманные дейст</w:t>
              <w:softHyphen/>
              <w:t>вия;</w:t>
            </w:r>
          </w:p>
          <w:p>
            <w:pPr>
              <w:pStyle w:val="Normal"/>
              <w:rPr/>
            </w:pPr>
            <w:r>
              <w:rPr/>
              <w:t xml:space="preserve">— </w:t>
            </w:r>
            <w:r>
              <w:rPr/>
              <w:t>сохранение рав</w:t>
              <w:softHyphen/>
              <w:t>новесия</w:t>
            </w:r>
          </w:p>
        </w:tc>
        <w:tc>
          <w:tcPr>
            <w:tcW w:w="32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 </w:t>
            </w:r>
            <w:r>
              <w:rPr/>
              <w:t>Вышагивание;</w:t>
            </w:r>
          </w:p>
          <w:p>
            <w:pPr>
              <w:pStyle w:val="Normal"/>
              <w:rPr/>
            </w:pPr>
            <w:r>
              <w:rPr/>
              <w:t xml:space="preserve">— </w:t>
            </w:r>
            <w:r>
              <w:rPr/>
              <w:t>скрестные шаги;</w:t>
            </w:r>
          </w:p>
          <w:p>
            <w:pPr>
              <w:pStyle w:val="Normal"/>
              <w:rPr/>
            </w:pPr>
            <w:r>
              <w:rPr/>
              <w:t xml:space="preserve">— </w:t>
            </w:r>
            <w:r>
              <w:rPr/>
              <w:t>обычные шаги;</w:t>
            </w:r>
          </w:p>
          <w:p>
            <w:pPr>
              <w:pStyle w:val="Normal"/>
              <w:rPr/>
            </w:pPr>
            <w:r>
              <w:rPr/>
              <w:t xml:space="preserve">— </w:t>
            </w:r>
            <w:r>
              <w:rPr/>
              <w:t>приставные шаги;</w:t>
            </w:r>
          </w:p>
          <w:p>
            <w:pPr>
              <w:pStyle w:val="Normal"/>
              <w:rPr/>
            </w:pPr>
            <w:r>
              <w:rPr/>
              <w:t xml:space="preserve">— </w:t>
            </w:r>
            <w:r>
              <w:rPr/>
              <w:t>скачки;</w:t>
            </w:r>
          </w:p>
          <w:p>
            <w:pPr>
              <w:pStyle w:val="Normal"/>
              <w:rPr/>
            </w:pPr>
            <w:r>
              <w:rPr/>
              <w:t xml:space="preserve">— </w:t>
            </w:r>
            <w:r>
              <w:rPr/>
              <w:t>статические останов</w:t>
              <w:softHyphen/>
              <w:t>ки;</w:t>
            </w:r>
          </w:p>
          <w:p>
            <w:pPr>
              <w:pStyle w:val="Normal"/>
              <w:rPr/>
            </w:pPr>
            <w:r>
              <w:rPr/>
              <w:t xml:space="preserve">— </w:t>
            </w:r>
            <w:r>
              <w:rPr/>
              <w:t>резкая смена направ</w:t>
              <w:softHyphen/>
              <w:t>ления</w:t>
            </w:r>
          </w:p>
        </w:tc>
      </w:tr>
      <w:tr>
        <w:trPr>
          <w:trHeight w:val="23" w:hRule="atLeast"/>
        </w:trPr>
        <w:tc>
          <w:tcPr>
            <w:tcW w:w="122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Изменение дистанции до канатов ринга</w:t>
            </w:r>
          </w:p>
        </w:tc>
        <w:tc>
          <w:tcPr>
            <w:tcW w:w="2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а) Уходы от кана</w:t>
              <w:softHyphen/>
              <w:t>тов и из углов рин</w:t>
              <w:softHyphen/>
              <w:t>га</w:t>
            </w:r>
          </w:p>
        </w:tc>
        <w:tc>
          <w:tcPr>
            <w:tcW w:w="266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 </w:t>
            </w:r>
            <w:r>
              <w:rPr/>
              <w:t>Защита;</w:t>
            </w:r>
          </w:p>
          <w:p>
            <w:pPr>
              <w:pStyle w:val="Normal"/>
              <w:rPr/>
            </w:pPr>
            <w:r>
              <w:rPr/>
              <w:t xml:space="preserve">— </w:t>
            </w:r>
            <w:r>
              <w:rPr/>
              <w:t>обманные дейст</w:t>
              <w:softHyphen/>
              <w:t>вия</w:t>
            </w:r>
          </w:p>
        </w:tc>
        <w:tc>
          <w:tcPr>
            <w:tcW w:w="32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 </w:t>
            </w:r>
            <w:r>
              <w:rPr/>
              <w:t>Вышагивание;</w:t>
            </w:r>
          </w:p>
          <w:p>
            <w:pPr>
              <w:pStyle w:val="Normal"/>
              <w:rPr/>
            </w:pPr>
            <w:r>
              <w:rPr/>
              <w:t xml:space="preserve">— </w:t>
            </w:r>
            <w:r>
              <w:rPr/>
              <w:t>обычные шаги;</w:t>
            </w:r>
          </w:p>
          <w:p>
            <w:pPr>
              <w:pStyle w:val="Normal"/>
              <w:rPr/>
            </w:pPr>
            <w:r>
              <w:rPr/>
              <w:t xml:space="preserve">— </w:t>
            </w:r>
            <w:r>
              <w:rPr/>
              <w:t>скрестные шаги;</w:t>
            </w:r>
          </w:p>
          <w:p>
            <w:pPr>
              <w:pStyle w:val="Normal"/>
              <w:rPr/>
            </w:pPr>
            <w:r>
              <w:rPr/>
              <w:t xml:space="preserve">— </w:t>
            </w:r>
            <w:r>
              <w:rPr/>
              <w:t>приставные шаги;</w:t>
            </w:r>
          </w:p>
          <w:p>
            <w:pPr>
              <w:pStyle w:val="Normal"/>
              <w:rPr/>
            </w:pPr>
            <w:r>
              <w:rPr/>
              <w:t xml:space="preserve">— </w:t>
            </w:r>
            <w:r>
              <w:rPr/>
              <w:t>скачки;</w:t>
            </w:r>
          </w:p>
          <w:p>
            <w:pPr>
              <w:pStyle w:val="Normal"/>
              <w:rPr/>
            </w:pPr>
            <w:r>
              <w:rPr/>
              <w:t xml:space="preserve">— </w:t>
            </w:r>
            <w:r>
              <w:rPr/>
              <w:t>повороты;</w:t>
            </w:r>
          </w:p>
          <w:p>
            <w:pPr>
              <w:pStyle w:val="Normal"/>
              <w:rPr/>
            </w:pPr>
            <w:r>
              <w:rPr/>
              <w:t xml:space="preserve">— </w:t>
            </w:r>
            <w:r>
              <w:rPr/>
              <w:t>резкая смена направ</w:t>
              <w:softHyphen/>
              <w:t>ления</w:t>
            </w:r>
          </w:p>
        </w:tc>
      </w:tr>
      <w:tr>
        <w:trPr>
          <w:trHeight w:val="23" w:hRule="atLeast"/>
        </w:trPr>
        <w:tc>
          <w:tcPr>
            <w:tcW w:w="122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p>
            <w:pPr>
              <w:pStyle w:val="Normal"/>
              <w:rPr/>
            </w:pPr>
            <w:r>
              <w:rPr/>
            </w:r>
          </w:p>
        </w:tc>
        <w:tc>
          <w:tcPr>
            <w:tcW w:w="2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б) Теснение про</w:t>
              <w:softHyphen/>
              <w:t>тивника к канатам ринга</w:t>
            </w:r>
          </w:p>
        </w:tc>
        <w:tc>
          <w:tcPr>
            <w:tcW w:w="266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 </w:t>
            </w:r>
            <w:r>
              <w:rPr/>
              <w:t>Атака;</w:t>
            </w:r>
          </w:p>
          <w:p>
            <w:pPr>
              <w:pStyle w:val="Normal"/>
              <w:rPr/>
            </w:pPr>
            <w:r>
              <w:rPr/>
              <w:t xml:space="preserve">— </w:t>
            </w:r>
            <w:r>
              <w:rPr/>
              <w:t>контратака;</w:t>
            </w:r>
          </w:p>
          <w:p>
            <w:pPr>
              <w:pStyle w:val="Normal"/>
              <w:rPr/>
            </w:pPr>
            <w:r>
              <w:rPr/>
              <w:t xml:space="preserve">— </w:t>
            </w:r>
            <w:r>
              <w:rPr/>
              <w:t>обманные дейст</w:t>
              <w:softHyphen/>
              <w:t>вия</w:t>
            </w:r>
          </w:p>
        </w:tc>
        <w:tc>
          <w:tcPr>
            <w:tcW w:w="32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 </w:t>
            </w:r>
            <w:r>
              <w:rPr/>
              <w:t>Вышагивания;</w:t>
            </w:r>
          </w:p>
          <w:p>
            <w:pPr>
              <w:pStyle w:val="Normal"/>
              <w:rPr/>
            </w:pPr>
            <w:r>
              <w:rPr/>
              <w:t xml:space="preserve">— </w:t>
            </w:r>
            <w:r>
              <w:rPr/>
              <w:t>обычные шаги;</w:t>
            </w:r>
          </w:p>
          <w:p>
            <w:pPr>
              <w:pStyle w:val="Normal"/>
              <w:rPr/>
            </w:pPr>
            <w:r>
              <w:rPr/>
              <w:t xml:space="preserve">— </w:t>
            </w:r>
            <w:r>
              <w:rPr/>
              <w:t>приставные шаги;</w:t>
            </w:r>
          </w:p>
          <w:p>
            <w:pPr>
              <w:pStyle w:val="Normal"/>
              <w:rPr/>
            </w:pPr>
            <w:r>
              <w:rPr/>
              <w:t xml:space="preserve">— </w:t>
            </w:r>
            <w:r>
              <w:rPr/>
              <w:t>скачки</w:t>
            </w:r>
          </w:p>
        </w:tc>
      </w:tr>
      <w:tr>
        <w:trPr>
          <w:trHeight w:val="23" w:hRule="atLeast"/>
        </w:trPr>
        <w:tc>
          <w:tcPr>
            <w:tcW w:w="37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Изменение местоположения соперников относительно друг друга (дистанция</w:t>
            </w:r>
          </w:p>
          <w:p>
            <w:pPr>
              <w:pStyle w:val="Normal"/>
              <w:rPr/>
            </w:pPr>
            <w:r>
              <w:rPr/>
              <w:t>не изменяется)</w:t>
            </w:r>
          </w:p>
        </w:tc>
        <w:tc>
          <w:tcPr>
            <w:tcW w:w="266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 </w:t>
            </w:r>
            <w:r>
              <w:rPr/>
              <w:t>Атака;</w:t>
            </w:r>
          </w:p>
          <w:p>
            <w:pPr>
              <w:pStyle w:val="Normal"/>
              <w:rPr/>
            </w:pPr>
            <w:r>
              <w:rPr/>
              <w:t xml:space="preserve">— </w:t>
            </w:r>
            <w:r>
              <w:rPr/>
              <w:t>вызов;</w:t>
            </w:r>
          </w:p>
          <w:p>
            <w:pPr>
              <w:pStyle w:val="Normal"/>
              <w:rPr/>
            </w:pPr>
            <w:r>
              <w:rPr/>
              <w:t xml:space="preserve">— </w:t>
            </w:r>
            <w:r>
              <w:rPr/>
              <w:t>контратака;</w:t>
            </w:r>
          </w:p>
          <w:p>
            <w:pPr>
              <w:pStyle w:val="Normal"/>
              <w:rPr/>
            </w:pPr>
            <w:r>
              <w:rPr/>
              <w:t xml:space="preserve">— </w:t>
            </w:r>
            <w:r>
              <w:rPr/>
              <w:t>защита;</w:t>
            </w:r>
          </w:p>
          <w:p>
            <w:pPr>
              <w:pStyle w:val="Normal"/>
              <w:rPr/>
            </w:pPr>
            <w:r>
              <w:rPr/>
              <w:t xml:space="preserve">— </w:t>
            </w:r>
            <w:r>
              <w:rPr/>
              <w:t>обманные дейст</w:t>
              <w:softHyphen/>
              <w:t>вия;</w:t>
            </w:r>
          </w:p>
          <w:p>
            <w:pPr>
              <w:pStyle w:val="Normal"/>
              <w:rPr/>
            </w:pPr>
            <w:r>
              <w:rPr/>
              <w:t xml:space="preserve">— </w:t>
            </w:r>
            <w:r>
              <w:rPr/>
              <w:t>сохранение рав</w:t>
              <w:softHyphen/>
              <w:t>новесия</w:t>
            </w:r>
          </w:p>
        </w:tc>
        <w:tc>
          <w:tcPr>
            <w:tcW w:w="32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 </w:t>
            </w:r>
            <w:r>
              <w:rPr/>
              <w:t>Вышагивания;</w:t>
              <w:br/>
              <w:t>— скрестные шаги;</w:t>
            </w:r>
          </w:p>
          <w:p>
            <w:pPr>
              <w:pStyle w:val="Normal"/>
              <w:rPr/>
            </w:pPr>
            <w:r>
              <w:rPr/>
              <w:t xml:space="preserve">— </w:t>
            </w:r>
            <w:r>
              <w:rPr/>
              <w:t>приставные шаги;</w:t>
            </w:r>
          </w:p>
          <w:p>
            <w:pPr>
              <w:pStyle w:val="Normal"/>
              <w:rPr/>
            </w:pPr>
            <w:r>
              <w:rPr/>
              <w:t xml:space="preserve">— </w:t>
            </w:r>
            <w:r>
              <w:rPr/>
              <w:t>обычные шаги;</w:t>
            </w:r>
          </w:p>
          <w:p>
            <w:pPr>
              <w:pStyle w:val="Normal"/>
              <w:rPr/>
            </w:pPr>
            <w:r>
              <w:rPr/>
              <w:t xml:space="preserve">— </w:t>
            </w:r>
            <w:r>
              <w:rPr/>
              <w:t>скачки;</w:t>
            </w:r>
          </w:p>
          <w:p>
            <w:pPr>
              <w:pStyle w:val="Normal"/>
              <w:rPr/>
            </w:pPr>
            <w:r>
              <w:rPr/>
              <w:t xml:space="preserve">— </w:t>
            </w:r>
            <w:r>
              <w:rPr/>
              <w:t>повороты</w:t>
            </w:r>
          </w:p>
        </w:tc>
      </w:tr>
    </w:tbl>
    <w:p>
      <w:pPr>
        <w:pStyle w:val="Normal"/>
        <w:ind w:firstLine="454"/>
        <w:rPr/>
      </w:pPr>
      <w:r>
        <w:rPr/>
      </w:r>
    </w:p>
    <w:p>
      <w:pPr>
        <w:pStyle w:val="Normal"/>
        <w:ind w:firstLine="454"/>
        <w:rPr/>
      </w:pPr>
      <w:r>
        <w:rPr/>
        <w:t>Увеличение количества передвижений приставными шагами к концу поединка при выполнении атакующих и контратакующих действий, на наш взгляд, связано с тем, что к этому времени разведка заканчивает</w:t>
        <w:softHyphen/>
        <w:t>ся и каждый боксер решает конкретную задачу—нанесение соперни</w:t>
        <w:softHyphen/>
        <w:t>ку большего количества ударов. Плотность боя возрастает за счет при</w:t>
        <w:softHyphen/>
        <w:t>менения серий ударов на средней и ближней дистанциях, выполняе</w:t>
        <w:softHyphen/>
        <w:t>мых преимущественно с приставными шагами. Этими же причинами объясняется снижение объема передвижений при маневрировании и вышагиваний с ударами, т. к. вышагивания применяются, главным образом, на дальней дистанции с одиночными ударами.</w:t>
      </w:r>
    </w:p>
    <w:p>
      <w:pPr>
        <w:pStyle w:val="Normal"/>
        <w:ind w:firstLine="454"/>
        <w:rPr/>
      </w:pPr>
      <w:r>
        <w:rPr/>
        <w:t>Как показали результаты исследований, на практике передвижения проявляются в изменении дистанции до противника, канатов ринга и местоположения соперников относительно друг друга (см. табл.).</w:t>
      </w:r>
    </w:p>
    <w:p>
      <w:pPr>
        <w:pStyle w:val="Normal"/>
        <w:rPr/>
      </w:pPr>
      <w:r>
        <w:rPr/>
      </w:r>
    </w:p>
    <w:p>
      <w:pPr>
        <w:pStyle w:val="Normal"/>
        <w:rPr/>
      </w:pPr>
      <w:r>
        <w:rPr>
          <w:b/>
        </w:rPr>
        <w:t>3.6. Ошибки техники ударов, выполняемых в передвижении, и их причины</w:t>
      </w:r>
    </w:p>
    <w:p>
      <w:pPr>
        <w:pStyle w:val="Normal"/>
        <w:rPr>
          <w:b/>
          <w:b/>
        </w:rPr>
      </w:pPr>
      <w:r>
        <w:rPr>
          <w:b/>
        </w:rPr>
      </w:r>
    </w:p>
    <w:p>
      <w:pPr>
        <w:pStyle w:val="Normal"/>
        <w:ind w:firstLine="454"/>
        <w:rPr/>
      </w:pPr>
      <w:r>
        <w:rPr/>
        <w:t>В результате проведенных педагогических наблюдений за техни</w:t>
        <w:softHyphen/>
        <w:t>кой выполнения ударов на дальней дистанции были выявлены следу</w:t>
        <w:softHyphen/>
        <w:t>ющие ошибки:</w:t>
      </w:r>
    </w:p>
    <w:p>
      <w:pPr>
        <w:pStyle w:val="Normal"/>
        <w:numPr>
          <w:ilvl w:val="0"/>
          <w:numId w:val="8"/>
        </w:numPr>
        <w:rPr/>
      </w:pPr>
      <w:r>
        <w:rPr/>
        <w:t>ранняя постановка левой ноги на опору (до начала касания ку</w:t>
        <w:softHyphen/>
        <w:t>лаком цели), что служит предупреждением противнику и не позволяет оперативно изменить дистанцию (60%);</w:t>
      </w:r>
    </w:p>
    <w:p>
      <w:pPr>
        <w:pStyle w:val="Normal"/>
        <w:numPr>
          <w:ilvl w:val="0"/>
          <w:numId w:val="8"/>
        </w:numPr>
        <w:rPr/>
      </w:pPr>
      <w:r>
        <w:rPr/>
        <w:t>ноги ставятся на одной линии (сильно боком по отношению к противнику), что затрудняет удары правой рукой, защиты уклонами (72%);</w:t>
      </w:r>
    </w:p>
    <w:p>
      <w:pPr>
        <w:pStyle w:val="Normal"/>
        <w:numPr>
          <w:ilvl w:val="0"/>
          <w:numId w:val="8"/>
        </w:numPr>
        <w:rPr/>
      </w:pPr>
      <w:r>
        <w:rPr/>
        <w:t>вес тела располагается преимущественно на правой ноге, что затрудняет удары левой рукой и исключает возможность быстрого шага назад (34%);</w:t>
      </w:r>
    </w:p>
    <w:p>
      <w:pPr>
        <w:pStyle w:val="Normal"/>
        <w:numPr>
          <w:ilvl w:val="0"/>
          <w:numId w:val="8"/>
        </w:numPr>
        <w:rPr/>
      </w:pPr>
      <w:r>
        <w:rPr/>
        <w:t>при ударе правая нога отрывается от опоры, скользит, часто заходит за линию левой ноги, что снижает силу удара, искажает тех</w:t>
        <w:softHyphen/>
        <w:t>нику (69%);</w:t>
      </w:r>
    </w:p>
    <w:p>
      <w:pPr>
        <w:pStyle w:val="Normal"/>
        <w:numPr>
          <w:ilvl w:val="0"/>
          <w:numId w:val="8"/>
        </w:numPr>
        <w:rPr/>
      </w:pPr>
      <w:r>
        <w:rPr/>
        <w:t>ставят левую ногу на опору прямой (жесткой), с пятки, что вли</w:t>
        <w:softHyphen/>
        <w:t>яет на силу удара и при наклоне туловища служит причиной отрыва правой ноги при ударе (48%).</w:t>
      </w:r>
    </w:p>
    <w:p>
      <w:pPr>
        <w:pStyle w:val="Normal"/>
        <w:rPr/>
      </w:pPr>
      <w:r>
        <w:rPr/>
      </w:r>
    </w:p>
    <w:p>
      <w:pPr>
        <w:pStyle w:val="Normal"/>
        <w:rPr>
          <w:b/>
          <w:b/>
        </w:rPr>
      </w:pPr>
      <w:r>
        <w:rPr>
          <w:b/>
        </w:rPr>
        <w:t>Причины   выявленных   ошибок</w:t>
      </w:r>
    </w:p>
    <w:p>
      <w:pPr>
        <w:pStyle w:val="Normal"/>
        <w:rPr>
          <w:b/>
          <w:b/>
        </w:rPr>
      </w:pPr>
      <w:r>
        <w:rPr>
          <w:b/>
        </w:rPr>
      </w:r>
    </w:p>
    <w:p>
      <w:pPr>
        <w:pStyle w:val="Normal"/>
        <w:numPr>
          <w:ilvl w:val="0"/>
          <w:numId w:val="16"/>
        </w:numPr>
        <w:rPr/>
      </w:pPr>
      <w:r>
        <w:rPr/>
        <w:t>Ранняя постановка левой ноги на опору — методические ошиб</w:t>
        <w:softHyphen/>
        <w:t>ки обучения, координационная недостаточность, неудовлетворитель</w:t>
        <w:softHyphen/>
        <w:t>ный контроль и самоконтроль.</w:t>
      </w:r>
    </w:p>
    <w:p>
      <w:pPr>
        <w:pStyle w:val="Normal"/>
        <w:numPr>
          <w:ilvl w:val="0"/>
          <w:numId w:val="16"/>
        </w:numPr>
        <w:rPr/>
      </w:pPr>
      <w:r>
        <w:rPr/>
        <w:t>Ноги ставятся на одной линии — обучение ошибочной технике выполнения, неудовлетворительный контроль, неуверенность, опасе</w:t>
        <w:softHyphen/>
        <w:t>ние, страх (при работе с сильным противником, стараясь избежать боя, занимают такую позицию).</w:t>
      </w:r>
    </w:p>
    <w:p>
      <w:pPr>
        <w:pStyle w:val="Normal"/>
        <w:numPr>
          <w:ilvl w:val="0"/>
          <w:numId w:val="16"/>
        </w:numPr>
        <w:rPr/>
      </w:pPr>
      <w:r>
        <w:rPr/>
        <w:t>Вес тела преимущественно на правой ноге — обучение ошибоч</w:t>
        <w:softHyphen/>
        <w:t>ной технике, неудовлетворительный контроль и самоконтроль.</w:t>
      </w:r>
    </w:p>
    <w:p>
      <w:pPr>
        <w:pStyle w:val="Normal"/>
        <w:numPr>
          <w:ilvl w:val="0"/>
          <w:numId w:val="16"/>
        </w:numPr>
        <w:rPr/>
      </w:pPr>
      <w:r>
        <w:rPr/>
        <w:t>Правая нога отрывается от опоры, скользит, заходит за левую для сохранения равновесия — обучение ошибочной технике (учили сразу подтягивать правую ногу), наклон туловища вперед, жесткая постановка на опору левой ноги и сильный перенос веса тела на нее; Романов В. М. (1986) рекомендует обучать одиночным ударам с даль</w:t>
        <w:softHyphen/>
        <w:t>ней дистанции с шагом левой ноги, не приставляя правую ногу, кото</w:t>
        <w:softHyphen/>
        <w:t>рая подтягивается лишь в случае продолжения атаки.</w:t>
      </w:r>
    </w:p>
    <w:p>
      <w:pPr>
        <w:pStyle w:val="Normal"/>
        <w:numPr>
          <w:ilvl w:val="0"/>
          <w:numId w:val="16"/>
        </w:numPr>
        <w:rPr/>
      </w:pPr>
      <w:r>
        <w:rPr/>
        <w:t>Постановка левой ноги на опору прямой, с пятки (жесткой) (пря</w:t>
        <w:softHyphen/>
        <w:t>мая левая нога приводит к наклону туловища вперед и отрыву правой ноги) — методические ошибки обучения, недостаточный контроль и самоконтроль, координационная недостаточность.</w:t>
      </w:r>
    </w:p>
    <w:p>
      <w:pPr>
        <w:pStyle w:val="Normal"/>
        <w:ind w:firstLine="454"/>
        <w:rPr/>
      </w:pPr>
      <w:r>
        <w:rPr>
          <w:b/>
        </w:rPr>
        <w:t>Результаты анкетирования</w:t>
      </w:r>
      <w:r>
        <w:rPr/>
        <w:t xml:space="preserve"> во многом подтвердили пе</w:t>
        <w:softHyphen/>
        <w:t>дагогические наблюдения. На вопрос «Какие ошибки в выполнении прямых ударов с дальней дистанции можно отметить у боксеров пер</w:t>
        <w:softHyphen/>
        <w:t>вого и второго годов обучения, каково их соотношение в процентах?», получены следующие ответы:</w:t>
      </w:r>
    </w:p>
    <w:p>
      <w:pPr>
        <w:pStyle w:val="Normal"/>
        <w:ind w:left="454" w:hanging="0"/>
        <w:rPr/>
      </w:pPr>
      <w:r>
        <w:rPr/>
        <w:t>а) не «заворачивают» кулак — 11;</w:t>
      </w:r>
    </w:p>
    <w:p>
      <w:pPr>
        <w:pStyle w:val="Normal"/>
        <w:ind w:left="454" w:hanging="0"/>
        <w:rPr/>
      </w:pPr>
      <w:r>
        <w:rPr/>
        <w:t>б) рано ставят левую ногу на опору — 76;</w:t>
      </w:r>
    </w:p>
    <w:p>
      <w:pPr>
        <w:pStyle w:val="Normal"/>
        <w:ind w:left="454" w:hanging="0"/>
        <w:rPr/>
      </w:pPr>
      <w:r>
        <w:rPr/>
        <w:t>в) неправильно распределяют вес тела — 43;</w:t>
      </w:r>
    </w:p>
    <w:p>
      <w:pPr>
        <w:pStyle w:val="Normal"/>
        <w:ind w:left="454" w:hanging="0"/>
        <w:rPr/>
      </w:pPr>
      <w:r>
        <w:rPr/>
        <w:t>г) наклоняют туловище — 17;</w:t>
      </w:r>
    </w:p>
    <w:p>
      <w:pPr>
        <w:pStyle w:val="Normal"/>
        <w:ind w:left="454" w:hanging="0"/>
        <w:rPr/>
      </w:pPr>
      <w:r>
        <w:rPr/>
        <w:t>д) отрывают правую ногу от опоры — 46;</w:t>
      </w:r>
    </w:p>
    <w:p>
      <w:pPr>
        <w:pStyle w:val="Normal"/>
        <w:ind w:left="454" w:hanging="0"/>
        <w:rPr/>
      </w:pPr>
      <w:r>
        <w:rPr/>
        <w:t>е) ставят левую ногу жестко на опору — 23:</w:t>
        <w:br/>
        <w:t>ж) ставят ноги на одной линии — 59;</w:t>
      </w:r>
    </w:p>
    <w:p>
      <w:pPr>
        <w:pStyle w:val="Normal"/>
        <w:rPr/>
      </w:pPr>
      <w:r>
        <w:rPr/>
        <w:t>На вопрос «Какие методические приемы используете при переучи</w:t>
        <w:softHyphen/>
        <w:t>вании?» получен ответ (в процентах):</w:t>
      </w:r>
    </w:p>
    <w:p>
      <w:pPr>
        <w:pStyle w:val="Normal"/>
        <w:ind w:left="454" w:hanging="0"/>
        <w:rPr/>
      </w:pPr>
      <w:r>
        <w:rPr/>
        <w:t>а) изменение условий выполнения упражнения — 36;</w:t>
      </w:r>
    </w:p>
    <w:p>
      <w:pPr>
        <w:pStyle w:val="Normal"/>
        <w:ind w:left="454" w:hanging="0"/>
        <w:rPr/>
      </w:pPr>
      <w:r>
        <w:rPr/>
        <w:t>б) обучение самоконтролю — 69;</w:t>
      </w:r>
    </w:p>
    <w:p>
      <w:pPr>
        <w:pStyle w:val="Normal"/>
        <w:ind w:left="454" w:hanging="0"/>
        <w:rPr/>
      </w:pPr>
      <w:r>
        <w:rPr/>
        <w:t>в) подбор подводящих упражнений — 39;</w:t>
      </w:r>
    </w:p>
    <w:p>
      <w:pPr>
        <w:pStyle w:val="Normal"/>
        <w:ind w:left="454" w:hanging="0"/>
        <w:rPr/>
      </w:pPr>
      <w:r>
        <w:rPr/>
        <w:t>г) развитие физических качеств — 23;</w:t>
      </w:r>
    </w:p>
    <w:p>
      <w:pPr>
        <w:pStyle w:val="Normal"/>
        <w:ind w:firstLine="454"/>
        <w:rPr/>
      </w:pPr>
      <w:r>
        <w:rPr/>
        <w:t>д) развитие координации движений — 35.</w:t>
      </w:r>
    </w:p>
    <w:p>
      <w:pPr>
        <w:pStyle w:val="Normal"/>
        <w:ind w:firstLine="454"/>
        <w:rPr/>
      </w:pPr>
      <w:r>
        <w:rPr/>
        <w:t>Исходя из анализа опроса, можно сделать следующие выводы:</w:t>
      </w:r>
    </w:p>
    <w:p>
      <w:pPr>
        <w:pStyle w:val="Normal"/>
        <w:numPr>
          <w:ilvl w:val="0"/>
          <w:numId w:val="31"/>
        </w:numPr>
        <w:rPr/>
      </w:pPr>
      <w:r>
        <w:rPr/>
        <w:t>Наиболее характерными ошибками при выполнении прямых уда</w:t>
        <w:softHyphen/>
        <w:t>ров с дальней дистанции являются ранняя постановка левой ноги на опору, постановка ног на одной линии, отрывание правой ноги от опо</w:t>
        <w:softHyphen/>
        <w:t>ры (на наш взгляд, эти данные занижены, т. к. многие тренеры не счи</w:t>
        <w:softHyphen/>
        <w:t>тают это ошибкой, поскольку существует методика приставления пра</w:t>
        <w:softHyphen/>
        <w:t>вой ноги до окончания удара), неправильное распределение веса тела и т. д.</w:t>
      </w:r>
    </w:p>
    <w:p>
      <w:pPr>
        <w:pStyle w:val="Normal"/>
        <w:numPr>
          <w:ilvl w:val="0"/>
          <w:numId w:val="31"/>
        </w:numPr>
        <w:rPr/>
      </w:pPr>
      <w:r>
        <w:rPr/>
        <w:t>Основными упражнениями для исправления ошибок считают ра</w:t>
        <w:softHyphen/>
        <w:t>боту на боксерских снарядах, в парах, что не всегда правомерно, т. к. противник создает напряжение, а не облегчает условия выполнения. И совсем мало тренеров дают специальные упражнения для координа</w:t>
        <w:softHyphen/>
        <w:t>ции рук и ног.</w:t>
      </w:r>
    </w:p>
    <w:p>
      <w:pPr>
        <w:pStyle w:val="Normal"/>
        <w:numPr>
          <w:ilvl w:val="0"/>
          <w:numId w:val="31"/>
        </w:numPr>
        <w:rPr/>
      </w:pPr>
      <w:r>
        <w:rPr/>
        <w:t>Основными методическими приемами являются постоянное на</w:t>
        <w:softHyphen/>
        <w:t>поминание о самоконтроле, выполнение упражнения целостным спо</w:t>
        <w:softHyphen/>
        <w:t>собом.</w:t>
      </w:r>
    </w:p>
    <w:p>
      <w:pPr>
        <w:pStyle w:val="Normal"/>
        <w:numPr>
          <w:ilvl w:val="0"/>
          <w:numId w:val="31"/>
        </w:numPr>
        <w:rPr/>
      </w:pPr>
      <w:r>
        <w:rPr/>
        <w:t>При исправлении ошибок упор делают на самоконтроль и подво</w:t>
        <w:softHyphen/>
        <w:t>дящие упражнения, а на изменение условий выполнения упражнения и развитие координации движений — в меньшей степени.</w:t>
      </w:r>
    </w:p>
    <w:p>
      <w:pPr>
        <w:pStyle w:val="Normal"/>
        <w:numPr>
          <w:ilvl w:val="0"/>
          <w:numId w:val="31"/>
        </w:numPr>
        <w:rPr/>
      </w:pPr>
      <w:r>
        <w:rPr/>
        <w:t>Основное время выделяется в подготовительной и основной час</w:t>
        <w:softHyphen/>
        <w:t>тях занятий.</w:t>
      </w:r>
    </w:p>
    <w:p>
      <w:pPr>
        <w:pStyle w:val="Normal"/>
        <w:rPr/>
      </w:pPr>
      <w:r>
        <w:rPr/>
      </w:r>
    </w:p>
    <w:p>
      <w:pPr>
        <w:pStyle w:val="Normal"/>
        <w:jc w:val="center"/>
        <w:rPr/>
      </w:pPr>
      <w:r>
        <w:rPr/>
        <w:drawing>
          <wp:inline distT="0" distB="0" distL="0" distR="0">
            <wp:extent cx="4449445" cy="27279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5" r="-9" b="-15"/>
                    <a:stretch>
                      <a:fillRect/>
                    </a:stretch>
                  </pic:blipFill>
                  <pic:spPr bwMode="auto">
                    <a:xfrm>
                      <a:off x="0" y="0"/>
                      <a:ext cx="4449445" cy="2727960"/>
                    </a:xfrm>
                    <a:prstGeom prst="rect">
                      <a:avLst/>
                    </a:prstGeom>
                  </pic:spPr>
                </pic:pic>
              </a:graphicData>
            </a:graphic>
          </wp:inline>
        </w:drawing>
      </w:r>
    </w:p>
    <w:p>
      <w:pPr>
        <w:pStyle w:val="Normal"/>
        <w:rPr/>
      </w:pPr>
      <w:r>
        <w:rPr/>
      </w:r>
    </w:p>
    <w:p>
      <w:pPr>
        <w:pStyle w:val="Normal"/>
        <w:rPr>
          <w:b/>
          <w:b/>
        </w:rPr>
      </w:pPr>
      <w:r>
        <w:rPr>
          <w:b/>
        </w:rPr>
        <w:t>3.7. Комплекс упражнений для исправления ошибок</w:t>
      </w:r>
    </w:p>
    <w:p>
      <w:pPr>
        <w:pStyle w:val="Normal"/>
        <w:rPr>
          <w:b/>
          <w:b/>
        </w:rPr>
      </w:pPr>
      <w:r>
        <w:rPr>
          <w:b/>
        </w:rPr>
      </w:r>
    </w:p>
    <w:p>
      <w:pPr>
        <w:pStyle w:val="Normal"/>
        <w:ind w:firstLine="454"/>
        <w:rPr/>
      </w:pPr>
      <w:r>
        <w:rPr/>
        <w:t>Если рассматривать действия боксера во время поединка на осно</w:t>
        <w:softHyphen/>
        <w:t>вании теории деятельности (А. Н. Леонтьев, 1975), то для достижения победы над противником необходимо выполнять целостные действия, состоящие из отдельных операций (ударов, защит, передвижений). Сами операции выполняются с различными амплитудой, скоростью, силой и т. п. и в различной последовательности. Таким образом, на</w:t>
        <w:softHyphen/>
        <w:t>блюдается определенный двигательный ритм.</w:t>
      </w:r>
    </w:p>
    <w:p>
      <w:pPr>
        <w:pStyle w:val="Normal"/>
        <w:ind w:firstLine="454"/>
        <w:rPr/>
      </w:pPr>
      <w:r>
        <w:rPr/>
        <w:t>Чтобы согласовать работу рук и ног и тем самым исправить ошиб</w:t>
        <w:softHyphen/>
        <w:t>ки, встречающиеся при выполнении ударных действий на дальней ди</w:t>
        <w:softHyphen/>
        <w:t>станции, можно рекомендовать комплекс упражнений, имеющий оп</w:t>
        <w:softHyphen/>
        <w:t>ределенную ритмическую структуру: 1-й вариант, когда «главное зве</w:t>
        <w:softHyphen/>
        <w:t>но» (операция: сильный удар, уклон, шаг и т. д.) выполняется в начале действия; 2-й вариант — в конце и 3-й вариант, когда главная опера</w:t>
        <w:softHyphen/>
        <w:t>ция выполняется как в начале действия, так и в конце. Начинаем обу</w:t>
        <w:softHyphen/>
        <w:t>чать заданному ритму с выполнения шагов, затем добавляем защиты и удары и выполняем как целостное действие.</w:t>
      </w:r>
    </w:p>
    <w:p>
      <w:pPr>
        <w:pStyle w:val="Normal"/>
        <w:ind w:firstLine="454"/>
        <w:rPr/>
      </w:pPr>
      <w:r>
        <w:rPr/>
        <w:t>Например: 1-й вариант — из И. П. — боевая стойка, на «раз» — выполняется большой шаг вперед-в сторону с уклоном, на «два»-«три» — мелкие, промежуточные шаги на месте, затем все повторяем в другую сторону. После первого шага (операции) интервал времени несколько больше, чем между другими шагами.</w:t>
      </w:r>
    </w:p>
    <w:p>
      <w:pPr>
        <w:pStyle w:val="Normal"/>
        <w:ind w:firstLine="454"/>
        <w:rPr/>
      </w:pPr>
      <w:r>
        <w:rPr/>
        <w:t>При движении назад 1-й шаг (с любой ноги) делается назад-в сто</w:t>
        <w:softHyphen/>
        <w:t>рону, ставя ногу на опору, сразу разворачивая пятку наружу, а туло</w:t>
        <w:softHyphen/>
        <w:t>вище поворачивая в другую сторону. На «два»-«три» — промежуточ</w:t>
        <w:softHyphen/>
        <w:t>ные шаги, которые могут выполняться как на месте, так и в любом необходимом направлении, сохраняя устойчивое положение.</w:t>
      </w:r>
    </w:p>
    <w:p>
      <w:pPr>
        <w:pStyle w:val="Normal"/>
        <w:ind w:firstLine="454"/>
        <w:rPr/>
      </w:pPr>
      <w:r>
        <w:rPr/>
        <w:t>То же, когда после первого шага с уклоном («раз») выполняются любые удары с промежуточными шагами практически на месте («два» — «стой»). То же, когда под первый шаг выполняется встречный удар и на ««два»-«три» — тоже удары.</w:t>
      </w:r>
    </w:p>
    <w:p>
      <w:pPr>
        <w:pStyle w:val="Normal"/>
        <w:jc w:val="center"/>
        <w:rPr/>
      </w:pPr>
      <w:r>
        <w:rPr/>
        <w:drawing>
          <wp:inline distT="0" distB="0" distL="0" distR="0">
            <wp:extent cx="1252855" cy="16052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9" t="-22" r="-29" b="-22"/>
                    <a:stretch>
                      <a:fillRect/>
                    </a:stretch>
                  </pic:blipFill>
                  <pic:spPr bwMode="auto">
                    <a:xfrm>
                      <a:off x="0" y="0"/>
                      <a:ext cx="1252855" cy="1605280"/>
                    </a:xfrm>
                    <a:prstGeom prst="rect">
                      <a:avLst/>
                    </a:prstGeom>
                  </pic:spPr>
                </pic:pic>
              </a:graphicData>
            </a:graphic>
          </wp:inline>
        </w:drawing>
      </w:r>
      <w:r>
        <w:rPr/>
        <w:t xml:space="preserve">                 </w:t>
      </w:r>
      <w:r>
        <w:rPr/>
        <w:drawing>
          <wp:inline distT="0" distB="0" distL="0" distR="0">
            <wp:extent cx="2310765" cy="17005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4" r="-10" b="-14"/>
                    <a:stretch>
                      <a:fillRect/>
                    </a:stretch>
                  </pic:blipFill>
                  <pic:spPr bwMode="auto">
                    <a:xfrm>
                      <a:off x="0" y="0"/>
                      <a:ext cx="2310765" cy="1700530"/>
                    </a:xfrm>
                    <a:prstGeom prst="rect">
                      <a:avLst/>
                    </a:prstGeom>
                  </pic:spPr>
                </pic:pic>
              </a:graphicData>
            </a:graphic>
          </wp:inline>
        </w:drawing>
      </w:r>
    </w:p>
    <w:p>
      <w:pPr>
        <w:pStyle w:val="Normal"/>
        <w:rPr/>
      </w:pPr>
      <w:r>
        <w:rPr/>
      </w:r>
    </w:p>
    <w:p>
      <w:pPr>
        <w:pStyle w:val="Normal"/>
        <w:ind w:firstLine="454"/>
        <w:rPr/>
      </w:pPr>
      <w:r>
        <w:rPr/>
        <w:t>На рис. 14 показана последовательность вы</w:t>
        <w:softHyphen/>
        <w:t>полнения шагов (операций). Темп выполнения возрастает по мере освоения упражнения. Мо</w:t>
        <w:softHyphen/>
        <w:t>жет выполняться в сочетании с ударами и защи</w:t>
        <w:softHyphen/>
        <w:t>тами. Выполняется симметрично влево и впра</w:t>
        <w:softHyphen/>
        <w:t>во, позволяя при этом вывести правую ногу впе</w:t>
        <w:softHyphen/>
        <w:t>ред, в исходное положение для удара правой рукой, сократить дистанцию до противника. В последующем количество промежуточных ша</w:t>
        <w:softHyphen/>
        <w:t>гов может быть увеличено до 5—7. Нечетное количество шагов позволяет сразу начинать вы</w:t>
        <w:softHyphen/>
        <w:t>полнение действия в другую сторону.</w:t>
      </w:r>
    </w:p>
    <w:p>
      <w:pPr>
        <w:pStyle w:val="Normal"/>
        <w:ind w:firstLine="454"/>
        <w:rPr/>
      </w:pPr>
      <w:r>
        <w:rPr/>
        <w:t>На рис. 15 показана схема, объясняющая причину ошибочной постановки ног на одной линии при нахождении в положении боевой стойки на дальней дистанции. После выполне</w:t>
        <w:softHyphen/>
        <w:t>ния боксером удара на дальней дистанции с ша</w:t>
        <w:softHyphen/>
        <w:t>гом вперед («раз») необходимо вернуть левую ногу в исходное положение, что он и делает, при</w:t>
        <w:softHyphen/>
        <w:t>ставляя левую ногу по кратчайшему расстоянию к правой ноге («два»), забывая сделать следу</w:t>
        <w:softHyphen/>
        <w:t>ющий шаг («три») правой ногой вправо, для воз</w:t>
        <w:softHyphen/>
        <w:t>вращения в исходное положение боевой стой</w:t>
        <w:softHyphen/>
        <w:t>ки. Таким образом, сделав один шаг вперед, чтобы вернуться в положение боевой стойки, необходимо сделать два шага (левой — назад, правой — вправо).</w:t>
      </w:r>
    </w:p>
    <w:p>
      <w:pPr>
        <w:pStyle w:val="Normal"/>
        <w:ind w:firstLine="454"/>
        <w:rPr/>
      </w:pPr>
      <w:r>
        <w:rPr/>
        <w:t>В основе многих ошибок лежит неумение спортсменов правильно распределять вес своего тела на обе ноги равномерно или, по необхо</w:t>
        <w:softHyphen/>
        <w:t>димости, на какую-либо из ног больше. Для этого можно рекомендо</w:t>
        <w:softHyphen/>
        <w:t>вать следующее упражнение: из И. П. — боевая стойка делаем шаг правой ногой вправо и несколько пружинящих движений на ней. То же левой ногой. Все это можно выполнять в разных направлениях.</w:t>
      </w:r>
    </w:p>
    <w:p>
      <w:pPr>
        <w:pStyle w:val="Normal"/>
        <w:rPr/>
      </w:pPr>
      <w:r>
        <w:rPr/>
      </w:r>
    </w:p>
    <w:p>
      <w:pPr>
        <w:pStyle w:val="Normal"/>
        <w:rPr>
          <w:b/>
          <w:b/>
        </w:rPr>
      </w:pPr>
      <w:r>
        <w:rPr>
          <w:b/>
        </w:rPr>
        <w:t>3.8. Методика формирования ритмотемповой структуры движений рук и ног боксеров</w:t>
      </w:r>
    </w:p>
    <w:p>
      <w:pPr>
        <w:pStyle w:val="Normal"/>
        <w:rPr>
          <w:b/>
          <w:b/>
        </w:rPr>
      </w:pPr>
      <w:r>
        <w:rPr>
          <w:b/>
        </w:rPr>
      </w:r>
    </w:p>
    <w:p>
      <w:pPr>
        <w:pStyle w:val="Normal"/>
        <w:ind w:firstLine="454"/>
        <w:rPr/>
      </w:pPr>
      <w:r>
        <w:rPr/>
        <w:t>Все удары (кроме некоторых одиночных) выполняются в перекрест</w:t>
        <w:softHyphen/>
        <w:t>ной координации. Это делается для того, чтобы погасить реактивные силы в случае промаха и тем самым сохранить равновесие. При вы</w:t>
        <w:softHyphen/>
        <w:t>полнении ударов в передвижении маховая нога ставится на опору рань</w:t>
        <w:softHyphen/>
        <w:t>ше или одновременно с касанием удара цели. Исходя из этого, коли</w:t>
        <w:softHyphen/>
        <w:t>чество шагов должно быть примерно равным количеству ударов.</w:t>
      </w:r>
    </w:p>
    <w:p>
      <w:pPr>
        <w:pStyle w:val="Normal"/>
        <w:ind w:firstLine="454"/>
        <w:rPr/>
      </w:pPr>
      <w:r>
        <w:rPr/>
        <w:t>Сами удары в серии неодинаковы по силе. Акцентированные уда</w:t>
        <w:softHyphen/>
        <w:t>ры стоят в начале или чаще в конце серии (В. А. Шишов, 2000). Таким образом, имеют место различные временные промежутки между ними (ритм). Соответственно ритмы выполнения шагов и ударов должны совпадать. При рассогласовании ритмов мы видим, что ноги отстают, путаются, не поспевают за руками. Поэтому необходимо сначала учить ритму ног, а руки за ногами всегда поспеют.</w:t>
      </w:r>
    </w:p>
    <w:p>
      <w:pPr>
        <w:pStyle w:val="Normal"/>
        <w:ind w:firstLine="454"/>
        <w:rPr/>
      </w:pPr>
      <w:r>
        <w:rPr/>
        <w:t>При этом шаг не всегда означает изменение местоположения бок</w:t>
        <w:softHyphen/>
        <w:t>сера, шаг может выполняться и на месте. Сильному удару (которому необходима большая амплитуда движения, замах) будет предшество</w:t>
        <w:softHyphen/>
        <w:t>вать более длинный шаг, с большим сгибанием ноги и переносом веса тела, т. к. необходим более мощный толчок ногой.</w:t>
      </w:r>
    </w:p>
    <w:p>
      <w:pPr>
        <w:pStyle w:val="Normal"/>
        <w:ind w:firstLine="454"/>
        <w:rPr/>
      </w:pPr>
      <w:r>
        <w:rPr/>
        <w:t>С учетом выявленных особенностей выполнения серий ударов и на основании разработанной методики обучения двигательному ритму были разработаны комплексы упражнений по совершенствованию ударных действий на средней и ближней дистанциях (конкретные се</w:t>
        <w:softHyphen/>
        <w:t>рии ударов, с заданным ритмом выполнения). Это: атака левым — правым прямыми в голову — уклон вправо — ответ правым снизу — правым сбоку; атака правым прямым — левым боковым в голову — уклон влево — ответ левым снизу в туловище — левым сбоку в голо</w:t>
        <w:softHyphen/>
        <w:t>ву; традиционные кресты: левый — правый снизу в туловище — пра</w:t>
        <w:softHyphen/>
        <w:t>вый сбоку в голову; правый — левый снизу в туловище — правый сбоку в голову и т. п. 1-й вариант задания: добавляем к трем ударам четвертый — правый снизу в туловище. Получается новая серия, в которой два последних удара асимметричны и различны по цели. Рит</w:t>
        <w:softHyphen/>
        <w:t>мическая характеристика будет следующей: правой — левой снизу — правой сбоку (выполняются примерно с одной скоростью и силой) — уклон — правой снизу (акцентированный удар).</w:t>
      </w:r>
    </w:p>
    <w:p>
      <w:pPr>
        <w:pStyle w:val="Normal"/>
        <w:ind w:firstLine="454"/>
        <w:rPr/>
      </w:pPr>
      <w:r>
        <w:rPr/>
        <w:t>Таким образом, финальное усилие нарастает к последнему удару. 2-й вариант, когда сильный удар (это атакующий или встречный) на</w:t>
        <w:softHyphen/>
        <w:t>ходится в начале серии. Это может быть и ответный удар, которому будет предшествовать защита, чаще всего уклоном, т. к. она создает объективные исходные предпосылки для сильного удара (перенос веса тела на одноименную удару ногу, разворот плечевой оси, создание угла между бедром и туловищем, отведением руки для удара и т. п.). Пример: защита уклоном влево — сильный левый снизу в туловище — боковой в голову — правый прямой в голову — левый боковой в голову. 3-й вариант: когда акцентированный удар может находиться и в начале, и в конце серии. Пример: защита уклоном влево — сильный снизу левой в туловище — боковой правой в голову — уклон вправо — сильный снизу правой в туловище и т. п. При обучении третьему вари</w:t>
        <w:softHyphen/>
        <w:t>анту ритмотемповой структуры выполняем на три счета первый вари</w:t>
        <w:softHyphen/>
        <w:t>ант: раз (акцентированное усилие)—два—три (на месте) и в другую сторону — раз (акцентированное усилие). Все — цикл закончен, мож</w:t>
        <w:softHyphen/>
        <w:t>но начинать выполнять его в другую сторону.</w:t>
      </w:r>
    </w:p>
    <w:p>
      <w:pPr>
        <w:pStyle w:val="Normal"/>
        <w:ind w:firstLine="454"/>
        <w:rPr/>
      </w:pPr>
      <w:r>
        <w:rPr/>
        <w:t>Упражнения с заданной ритмотемповой структурой сначала отра</w:t>
        <w:softHyphen/>
        <w:t>батываются в подготовительной части занятия во время выполнения традиционного боя с «тенью», перед зеркалом, в прямолинейном пе</w:t>
        <w:softHyphen/>
        <w:t>редвижении вперед-назад, на месте, постепенно увеличивая темп вы</w:t>
        <w:softHyphen/>
        <w:t>полнения по мере овладения, в различных вариантах (с ударами и защитами). В основной части занятия — при выполнении упражнений на снарядах, а затем в парах, в условиях противодействия партнера, в условных и вольных боях.</w:t>
      </w:r>
    </w:p>
    <w:p>
      <w:pPr>
        <w:pStyle w:val="Normal"/>
        <w:ind w:firstLine="454"/>
        <w:rPr/>
      </w:pPr>
      <w:r>
        <w:rPr>
          <w:b/>
          <w:i/>
        </w:rPr>
        <w:t>Примечание</w:t>
      </w:r>
      <w:r>
        <w:rPr/>
        <w:t>. При формировании заданной ритмотемповой структуры атакующих действий квалифицированных боксеров необ</w:t>
        <w:softHyphen/>
        <w:t>ходимо помнить, что акцентированная фаза действия (операция, кото</w:t>
        <w:softHyphen/>
        <w:t>рая выполняется с большей относительно других амплитудой, силой, скоростью и т. п.) может быть ударом, защитой, шагом, операцией, направленной на отвлечение противника, и т. п. Ритм выполнения за</w:t>
        <w:softHyphen/>
        <w:t>нимающиеся задают себе сами голосом, вслух или про себя просчи</w:t>
        <w:softHyphen/>
        <w:t>тывая. Начинается обучение с формирования у боксеров заданной рит</w:t>
        <w:softHyphen/>
        <w:t>мотемповой структуры, а затем при сохранении двигательного ритма заменяем как обычные операции, так и акцентированную фазу дейст</w:t>
        <w:softHyphen/>
        <w:t>вия, получая необходимые вариации исполнения.</w:t>
      </w:r>
    </w:p>
    <w:p>
      <w:pPr>
        <w:pStyle w:val="Normal"/>
        <w:ind w:firstLine="454"/>
        <w:rPr/>
      </w:pPr>
      <w:r>
        <w:rPr/>
        <w:t>Для обучения технике передвижения по рингу можно использо</w:t>
        <w:softHyphen/>
        <w:t>вать варианты передвижений в боевой стойке в различных направле</w:t>
        <w:softHyphen/>
        <w:t>ниях, основанные на биомеханическом анализе и целесообразности ведения боксерского поединка. При этом необходимо соблюдать сле</w:t>
        <w:softHyphen/>
        <w:t>дующие правила:</w:t>
      </w:r>
    </w:p>
    <w:p>
      <w:pPr>
        <w:pStyle w:val="Normal"/>
        <w:numPr>
          <w:ilvl w:val="0"/>
          <w:numId w:val="38"/>
        </w:numPr>
        <w:rPr/>
      </w:pPr>
      <w:r>
        <w:rPr/>
        <w:t>Для сохранения ритма выполнения упражнения каждый после</w:t>
        <w:softHyphen/>
        <w:t>дующий шаг делать другой ногой (даже на месте).</w:t>
      </w:r>
    </w:p>
    <w:p>
      <w:pPr>
        <w:pStyle w:val="Normal"/>
        <w:numPr>
          <w:ilvl w:val="0"/>
          <w:numId w:val="38"/>
        </w:numPr>
        <w:rPr/>
      </w:pPr>
      <w:r>
        <w:rPr/>
        <w:t>При передвижении приставными шагами первый шаг делать но</w:t>
        <w:softHyphen/>
        <w:t>гой, ближней к направлению движения.</w:t>
      </w:r>
    </w:p>
    <w:p>
      <w:pPr>
        <w:pStyle w:val="Normal"/>
        <w:numPr>
          <w:ilvl w:val="0"/>
          <w:numId w:val="38"/>
        </w:numPr>
        <w:rPr/>
      </w:pPr>
      <w:r>
        <w:rPr/>
        <w:t>Ноги вместе не ставить.</w:t>
      </w:r>
    </w:p>
    <w:p>
      <w:pPr>
        <w:pStyle w:val="Normal"/>
        <w:numPr>
          <w:ilvl w:val="0"/>
          <w:numId w:val="38"/>
        </w:numPr>
        <w:rPr/>
      </w:pPr>
      <w:r>
        <w:rPr/>
        <w:t>Стремиться к сохранению боевой стойки (положение ног).</w:t>
      </w:r>
    </w:p>
    <w:p>
      <w:pPr>
        <w:pStyle w:val="Normal"/>
        <w:rPr/>
      </w:pPr>
      <w:r>
        <w:rPr/>
      </w:r>
    </w:p>
    <w:p>
      <w:pPr>
        <w:pStyle w:val="Normal"/>
        <w:rPr>
          <w:b/>
          <w:b/>
        </w:rPr>
      </w:pPr>
      <w:r>
        <w:rPr>
          <w:b/>
        </w:rPr>
        <w:t xml:space="preserve">3.9. Варианты передвижений в боевой стойке в различных направлениях, </w:t>
      </w:r>
    </w:p>
    <w:p>
      <w:pPr>
        <w:pStyle w:val="Normal"/>
        <w:rPr/>
      </w:pPr>
      <w:r>
        <w:rPr>
          <w:b/>
        </w:rPr>
        <w:t>основанные на биомеханическом анализе и целесообразности ведения боксерского поединка</w:t>
      </w:r>
    </w:p>
    <w:p>
      <w:pPr>
        <w:pStyle w:val="Normal"/>
        <w:rPr>
          <w:b/>
          <w:b/>
        </w:rPr>
      </w:pPr>
      <w:r>
        <w:rPr>
          <w:b/>
        </w:rPr>
      </w:r>
    </w:p>
    <w:p>
      <w:pPr>
        <w:pStyle w:val="Normal"/>
        <w:rPr>
          <w:b/>
          <w:b/>
          <w:i/>
          <w:i/>
        </w:rPr>
      </w:pPr>
      <w:r>
        <w:rPr>
          <w:b/>
          <w:i/>
        </w:rPr>
        <w:t>Схема передвижений по квадрату</w:t>
      </w:r>
    </w:p>
    <w:p>
      <w:pPr>
        <w:pStyle w:val="Normal"/>
        <w:rPr>
          <w:b/>
          <w:b/>
          <w:i/>
          <w:i/>
        </w:rPr>
      </w:pPr>
      <w:r>
        <w:rPr>
          <w:b/>
          <w:i/>
        </w:rPr>
      </w:r>
    </w:p>
    <w:p>
      <w:pPr>
        <w:pStyle w:val="Normal"/>
        <w:ind w:firstLine="454"/>
        <w:rPr/>
      </w:pPr>
      <w:r>
        <w:rPr/>
        <w:t>На рис. 16, а и б представлены два варианта передвижения при</w:t>
        <w:softHyphen/>
        <w:t>ставными шагами по квадрату вперед-влево-назад-вправо. Движение выполняется из И.П. — боевая стойка. В обоих случаях левая нога выполняет движение по квадрату, правая — по треугольнику. Номера</w:t>
        <w:softHyphen/>
        <w:t>ми указана последовательность выполнения шагов. Каждый следу</w:t>
        <w:softHyphen/>
        <w:t>ющий шаг выполняется другой ногой.</w:t>
      </w:r>
    </w:p>
    <w:p>
      <w:pPr>
        <w:pStyle w:val="Normal"/>
        <w:ind w:firstLine="454"/>
        <w:rPr/>
      </w:pPr>
      <w:r>
        <w:rPr/>
      </w:r>
    </w:p>
    <w:p>
      <w:pPr>
        <w:pStyle w:val="Normal"/>
        <w:jc w:val="center"/>
        <w:rPr/>
      </w:pPr>
      <w:r>
        <w:rPr/>
        <w:drawing>
          <wp:inline distT="0" distB="0" distL="0" distR="0">
            <wp:extent cx="3788410" cy="20008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8" r="-10" b="-18"/>
                    <a:stretch>
                      <a:fillRect/>
                    </a:stretch>
                  </pic:blipFill>
                  <pic:spPr bwMode="auto">
                    <a:xfrm>
                      <a:off x="0" y="0"/>
                      <a:ext cx="3788410" cy="2000885"/>
                    </a:xfrm>
                    <a:prstGeom prst="rect">
                      <a:avLst/>
                    </a:prstGeom>
                  </pic:spPr>
                </pic:pic>
              </a:graphicData>
            </a:graphic>
          </wp:inline>
        </w:drawing>
      </w:r>
      <w:r>
        <w:rPr/>
        <w:t xml:space="preserve">        </w:t>
      </w:r>
      <w:r>
        <w:rPr/>
        <w:drawing>
          <wp:inline distT="0" distB="0" distL="0" distR="0">
            <wp:extent cx="1532890" cy="19354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 t="-19" r="-23" b="-19"/>
                    <a:stretch>
                      <a:fillRect/>
                    </a:stretch>
                  </pic:blipFill>
                  <pic:spPr bwMode="auto">
                    <a:xfrm>
                      <a:off x="0" y="0"/>
                      <a:ext cx="1532890" cy="1935480"/>
                    </a:xfrm>
                    <a:prstGeom prst="rect">
                      <a:avLst/>
                    </a:prstGeom>
                  </pic:spPr>
                </pic:pic>
              </a:graphicData>
            </a:graphic>
          </wp:inline>
        </w:drawing>
      </w:r>
    </w:p>
    <w:p>
      <w:pPr>
        <w:pStyle w:val="Normal"/>
        <w:rPr/>
      </w:pPr>
      <w:r>
        <w:rPr/>
      </w:r>
    </w:p>
    <w:p>
      <w:pPr>
        <w:pStyle w:val="Normal"/>
        <w:ind w:firstLine="454"/>
        <w:rPr/>
      </w:pPr>
      <w:r>
        <w:rPr/>
        <w:t>На рисунке 16, а показано, что только в левом верхнем углу квад</w:t>
        <w:softHyphen/>
        <w:t>рата спортсмен побывал одной левой ногой. Если приставлять правую ногу (4) к левой (3), то следующий шаг назад надо делать опять этой же ногой (ближней к направлению движения), но это будет повторный шаг одной ногой, этим нарушается ритм выполнения шагов. Если сде</w:t>
        <w:softHyphen/>
        <w:t>лать шаг левой ногой назад, то это будет обычный шаг — такое дейст</w:t>
        <w:softHyphen/>
        <w:t>вие поставит боксера в неудобное исходное положение правой ногой вперед. А мы стараемся сохранять исходное положение — боевой по</w:t>
        <w:softHyphen/>
        <w:t>зиции. Вариант 16, а предпочтительнее варианта 16, б, т. к. в варианте б боксер дважды (в левом верхнем и левом нижнем углах) находится одной левой ногой, кроме того, 5-й шаг прихо</w:t>
        <w:softHyphen/>
        <w:t>дится выполнять как обычный, что, как мы уже говорили, крайне не желательно.</w:t>
      </w:r>
    </w:p>
    <w:p>
      <w:pPr>
        <w:pStyle w:val="Normal"/>
        <w:ind w:firstLine="454"/>
        <w:rPr/>
      </w:pPr>
      <w:r>
        <w:rPr/>
        <w:t>На рис. 17 показана схема выполне</w:t>
        <w:softHyphen/>
        <w:t>ния передвижений по квадрату вперед-вправо-назад-влево. В левом верхнем и нижнем правом углах квадрата спортсмен был одной ногой, ближней к направле</w:t>
        <w:softHyphen/>
        <w:t>нию движения. И левая и правая нога вы</w:t>
        <w:softHyphen/>
        <w:t>полнили передвижения по треугольни</w:t>
        <w:softHyphen/>
        <w:t>ку, сложив их, получаем квадрат.</w:t>
      </w:r>
    </w:p>
    <w:p>
      <w:pPr>
        <w:pStyle w:val="Normal"/>
        <w:ind w:firstLine="454"/>
        <w:rPr/>
      </w:pPr>
      <w:r>
        <w:rPr/>
      </w:r>
    </w:p>
    <w:p>
      <w:pPr>
        <w:pStyle w:val="Normal"/>
        <w:jc w:val="center"/>
        <w:rPr/>
      </w:pPr>
      <w:r>
        <w:rPr/>
        <w:drawing>
          <wp:inline distT="0" distB="0" distL="0" distR="0">
            <wp:extent cx="3752215" cy="23190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15" r="-10" b="-15"/>
                    <a:stretch>
                      <a:fillRect/>
                    </a:stretch>
                  </pic:blipFill>
                  <pic:spPr bwMode="auto">
                    <a:xfrm>
                      <a:off x="0" y="0"/>
                      <a:ext cx="3752215" cy="2319020"/>
                    </a:xfrm>
                    <a:prstGeom prst="rect">
                      <a:avLst/>
                    </a:prstGeom>
                  </pic:spPr>
                </pic:pic>
              </a:graphicData>
            </a:graphic>
          </wp:inline>
        </w:drawing>
      </w:r>
    </w:p>
    <w:p>
      <w:pPr>
        <w:pStyle w:val="Normal"/>
        <w:rPr/>
      </w:pPr>
      <w:r>
        <w:rPr/>
      </w:r>
    </w:p>
    <w:p>
      <w:pPr>
        <w:pStyle w:val="Normal"/>
        <w:ind w:firstLine="454"/>
        <w:rPr/>
      </w:pPr>
      <w:r>
        <w:rPr/>
        <w:t>На рис. 18 а и б представлены два варианта выполнения движения по квадрату в направлении влево-вперед-вправо-назад. Вариант «б» менее предпочтителен, т. к. второй и трегий шаги выполняются как обычные (а не приставные) и после второго шага спортсмен оказыва</w:t>
        <w:softHyphen/>
        <w:t>ется правой ногой вперед, что может быть опасно.</w:t>
      </w:r>
    </w:p>
    <w:p>
      <w:pPr>
        <w:pStyle w:val="Normal"/>
        <w:ind w:firstLine="454"/>
        <w:rPr/>
      </w:pPr>
      <w:r>
        <w:rPr/>
        <w:t>При передвижении по квадрату в направлении вправо-вперед-вле</w:t>
        <w:softHyphen/>
        <w:t>во-назад возможны четыре варианта выполнения (рис. 19). Наиболее рациональным является вариант в, в вариантах а и б наиболее опасным является шестой шаг, а в варианте г — третий. Когда правая нога ста</w:t>
        <w:softHyphen/>
        <w:t>вится впереди левой, а стойка (положение рук) сохраняется, создает</w:t>
        <w:softHyphen/>
        <w:t>ся неудобное положение, в котором трудно защищаться и можно про</w:t>
        <w:softHyphen/>
        <w:t>пустить удар.</w:t>
      </w:r>
    </w:p>
    <w:p>
      <w:pPr>
        <w:pStyle w:val="Normal"/>
        <w:ind w:firstLine="454"/>
        <w:rPr/>
      </w:pPr>
      <w:r>
        <w:rPr/>
      </w:r>
    </w:p>
    <w:p>
      <w:pPr>
        <w:pStyle w:val="Normal"/>
        <w:rPr/>
      </w:pPr>
      <w:r>
        <w:rPr/>
        <w:drawing>
          <wp:inline distT="0" distB="0" distL="0" distR="0">
            <wp:extent cx="6299835" cy="19577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11" r="-4" b="-11"/>
                    <a:stretch>
                      <a:fillRect/>
                    </a:stretch>
                  </pic:blipFill>
                  <pic:spPr bwMode="auto">
                    <a:xfrm>
                      <a:off x="0" y="0"/>
                      <a:ext cx="6299835" cy="1957705"/>
                    </a:xfrm>
                    <a:prstGeom prst="rect">
                      <a:avLst/>
                    </a:prstGeom>
                  </pic:spPr>
                </pic:pic>
              </a:graphicData>
            </a:graphic>
          </wp:inline>
        </w:drawing>
      </w:r>
    </w:p>
    <w:p>
      <w:pPr>
        <w:pStyle w:val="Normal"/>
        <w:rPr/>
      </w:pPr>
      <w:r>
        <w:rPr/>
      </w:r>
    </w:p>
    <w:p>
      <w:pPr>
        <w:pStyle w:val="Normal"/>
        <w:ind w:firstLine="454"/>
        <w:rPr/>
      </w:pPr>
      <w:r>
        <w:rPr/>
        <w:t>При передвижении назад-влево-вперед-вправо возможен лишь один вариант передвижения (рис. 20). При передвижении по квадрату в направ</w:t>
        <w:softHyphen/>
        <w:t>лении назад-вправо-вперед-влево воз</w:t>
        <w:softHyphen/>
        <w:t>можны два варианта исполнения (рис. 21, а и 21, б). Наиболее рацио</w:t>
        <w:softHyphen/>
        <w:t>нален вариант б, позволяющий сохра</w:t>
        <w:softHyphen/>
        <w:t>нить впереди положение левой ноги.</w:t>
      </w:r>
    </w:p>
    <w:p>
      <w:pPr>
        <w:pStyle w:val="Normal"/>
        <w:ind w:firstLine="454"/>
        <w:rPr/>
      </w:pPr>
      <w:r>
        <w:rPr/>
        <w:t>На рис. 22 показана схема пере</w:t>
        <w:softHyphen/>
        <w:t>движения в направлении влево-назад-вправо-вперед, где левая и правая нога перемещаются по схеме треугольника. А на рисунке 23 — вправо-назад-влево-вперед, где правая нога двигается по квадрату. Эти раз</w:t>
        <w:softHyphen/>
        <w:t>личия обусловливаются тем, что стойка асимметрична, ноги развер</w:t>
        <w:softHyphen/>
        <w:t>нуты на 45 градусов вправо, правая нога сзади, ступни также развер</w:t>
        <w:softHyphen/>
        <w:t>нуты вправо.</w:t>
      </w:r>
    </w:p>
    <w:p>
      <w:pPr>
        <w:pStyle w:val="Normal"/>
        <w:ind w:firstLine="454"/>
        <w:rPr/>
      </w:pPr>
      <w:r>
        <w:rPr/>
      </w:r>
    </w:p>
    <w:p>
      <w:pPr>
        <w:pStyle w:val="Normal"/>
        <w:jc w:val="center"/>
        <w:rPr/>
      </w:pPr>
      <w:r>
        <w:rPr/>
        <w:drawing>
          <wp:inline distT="0" distB="0" distL="0" distR="0">
            <wp:extent cx="1598295" cy="16484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2" t="-22" r="-22" b="-22"/>
                    <a:stretch>
                      <a:fillRect/>
                    </a:stretch>
                  </pic:blipFill>
                  <pic:spPr bwMode="auto">
                    <a:xfrm>
                      <a:off x="0" y="0"/>
                      <a:ext cx="1598295" cy="1648460"/>
                    </a:xfrm>
                    <a:prstGeom prst="rect">
                      <a:avLst/>
                    </a:prstGeom>
                  </pic:spPr>
                </pic:pic>
              </a:graphicData>
            </a:graphic>
          </wp:inline>
        </w:drawing>
      </w:r>
      <w:r>
        <w:rPr/>
        <w:t xml:space="preserve">     </w:t>
      </w:r>
      <w:r>
        <w:rPr/>
        <w:drawing>
          <wp:inline distT="0" distB="0" distL="0" distR="0">
            <wp:extent cx="3799840" cy="17202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21" r="-9" b="-21"/>
                    <a:stretch>
                      <a:fillRect/>
                    </a:stretch>
                  </pic:blipFill>
                  <pic:spPr bwMode="auto">
                    <a:xfrm>
                      <a:off x="0" y="0"/>
                      <a:ext cx="3799840" cy="1720215"/>
                    </a:xfrm>
                    <a:prstGeom prst="rect">
                      <a:avLst/>
                    </a:prstGeom>
                  </pic:spPr>
                </pic:pic>
              </a:graphicData>
            </a:graphic>
          </wp:inline>
        </w:drawing>
      </w:r>
    </w:p>
    <w:p>
      <w:pPr>
        <w:pStyle w:val="Normal"/>
        <w:rPr/>
      </w:pPr>
      <w:r>
        <w:rPr/>
      </w:r>
    </w:p>
    <w:p>
      <w:pPr>
        <w:pStyle w:val="Normal"/>
        <w:jc w:val="center"/>
        <w:rPr/>
      </w:pPr>
      <w:r>
        <w:rPr/>
        <w:drawing>
          <wp:inline distT="0" distB="0" distL="0" distR="0">
            <wp:extent cx="1857375" cy="17411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9" t="-21" r="-19" b="-21"/>
                    <a:stretch>
                      <a:fillRect/>
                    </a:stretch>
                  </pic:blipFill>
                  <pic:spPr bwMode="auto">
                    <a:xfrm>
                      <a:off x="0" y="0"/>
                      <a:ext cx="1857375" cy="1741170"/>
                    </a:xfrm>
                    <a:prstGeom prst="rect">
                      <a:avLst/>
                    </a:prstGeom>
                  </pic:spPr>
                </pic:pic>
              </a:graphicData>
            </a:graphic>
          </wp:inline>
        </w:drawing>
      </w:r>
      <w:r>
        <w:rPr/>
        <w:t xml:space="preserve">                 </w:t>
      </w:r>
      <w:r>
        <w:rPr/>
        <w:drawing>
          <wp:inline distT="0" distB="0" distL="0" distR="0">
            <wp:extent cx="1907540" cy="17487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9" t="-21" r="-19" b="-21"/>
                    <a:stretch>
                      <a:fillRect/>
                    </a:stretch>
                  </pic:blipFill>
                  <pic:spPr bwMode="auto">
                    <a:xfrm>
                      <a:off x="0" y="0"/>
                      <a:ext cx="1907540" cy="1748790"/>
                    </a:xfrm>
                    <a:prstGeom prst="rect">
                      <a:avLst/>
                    </a:prstGeom>
                  </pic:spPr>
                </pic:pic>
              </a:graphicData>
            </a:graphic>
          </wp:inline>
        </w:drawing>
      </w:r>
    </w:p>
    <w:p>
      <w:pPr>
        <w:pStyle w:val="Normal"/>
        <w:rPr/>
      </w:pPr>
      <w:r>
        <w:rPr/>
      </w:r>
    </w:p>
    <w:p>
      <w:pPr>
        <w:pStyle w:val="Normal"/>
        <w:jc w:val="center"/>
        <w:rPr/>
      </w:pPr>
      <w:r>
        <w:rPr/>
        <w:drawing>
          <wp:inline distT="0" distB="0" distL="0" distR="0">
            <wp:extent cx="3858260" cy="19640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18" r="-9" b="-18"/>
                    <a:stretch>
                      <a:fillRect/>
                    </a:stretch>
                  </pic:blipFill>
                  <pic:spPr bwMode="auto">
                    <a:xfrm>
                      <a:off x="0" y="0"/>
                      <a:ext cx="3858260" cy="1964055"/>
                    </a:xfrm>
                    <a:prstGeom prst="rect">
                      <a:avLst/>
                    </a:prstGeom>
                  </pic:spPr>
                </pic:pic>
              </a:graphicData>
            </a:graphic>
          </wp:inline>
        </w:drawing>
      </w:r>
    </w:p>
    <w:p>
      <w:pPr>
        <w:pStyle w:val="Normal"/>
        <w:rPr/>
      </w:pPr>
      <w:r>
        <w:rPr/>
      </w:r>
    </w:p>
    <w:p>
      <w:pPr>
        <w:pStyle w:val="Normal"/>
        <w:rPr>
          <w:b/>
          <w:b/>
        </w:rPr>
      </w:pPr>
      <w:r>
        <w:rPr>
          <w:b/>
        </w:rPr>
        <w:t>Схема передвижений по треугольнику</w:t>
      </w:r>
    </w:p>
    <w:p>
      <w:pPr>
        <w:pStyle w:val="Normal"/>
        <w:rPr>
          <w:b/>
          <w:b/>
        </w:rPr>
      </w:pPr>
      <w:r>
        <w:rPr>
          <w:b/>
        </w:rPr>
      </w:r>
    </w:p>
    <w:p>
      <w:pPr>
        <w:pStyle w:val="Normal"/>
        <w:ind w:firstLine="454"/>
        <w:rPr/>
      </w:pPr>
      <w:r>
        <w:rPr/>
        <w:t>Общими закономерностями при движении по треугольнику в наи</w:t>
        <w:softHyphen/>
        <w:t>более рациональных схемах является то, что одной из ног спортсмен выполняет три шага и обозначает треугольник, вторая же нога делает два шага (шаг и возврат в исходное положение) (рис. 24).</w:t>
      </w:r>
    </w:p>
    <w:p>
      <w:pPr>
        <w:pStyle w:val="Normal"/>
        <w:rPr/>
      </w:pPr>
      <w:r>
        <w:rPr/>
      </w:r>
    </w:p>
    <w:p>
      <w:pPr>
        <w:pStyle w:val="Normal"/>
        <w:jc w:val="center"/>
        <w:rPr/>
      </w:pPr>
      <w:r>
        <w:rPr/>
        <w:drawing>
          <wp:inline distT="0" distB="0" distL="0" distR="0">
            <wp:extent cx="3810000" cy="20878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17" r="-9" b="-17"/>
                    <a:stretch>
                      <a:fillRect/>
                    </a:stretch>
                  </pic:blipFill>
                  <pic:spPr bwMode="auto">
                    <a:xfrm>
                      <a:off x="0" y="0"/>
                      <a:ext cx="3810000" cy="208788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1878330" cy="18072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9" t="-20" r="-19" b="-20"/>
                    <a:stretch>
                      <a:fillRect/>
                    </a:stretch>
                  </pic:blipFill>
                  <pic:spPr bwMode="auto">
                    <a:xfrm>
                      <a:off x="0" y="0"/>
                      <a:ext cx="1878330" cy="1807210"/>
                    </a:xfrm>
                    <a:prstGeom prst="rect">
                      <a:avLst/>
                    </a:prstGeom>
                  </pic:spPr>
                </pic:pic>
              </a:graphicData>
            </a:graphic>
          </wp:inline>
        </w:drawing>
      </w:r>
      <w:r>
        <w:rPr/>
        <w:t xml:space="preserve">      </w:t>
      </w:r>
      <w:r>
        <w:rPr/>
        <w:drawing>
          <wp:inline distT="0" distB="0" distL="0" distR="0">
            <wp:extent cx="1878330" cy="17919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9" t="-20" r="-19" b="-20"/>
                    <a:stretch>
                      <a:fillRect/>
                    </a:stretch>
                  </pic:blipFill>
                  <pic:spPr bwMode="auto">
                    <a:xfrm>
                      <a:off x="0" y="0"/>
                      <a:ext cx="1878330" cy="1791970"/>
                    </a:xfrm>
                    <a:prstGeom prst="rect">
                      <a:avLst/>
                    </a:prstGeom>
                  </pic:spPr>
                </pic:pic>
              </a:graphicData>
            </a:graphic>
          </wp:inline>
        </w:drawing>
      </w:r>
      <w:r>
        <w:rPr/>
        <w:t xml:space="preserve">      </w:t>
      </w:r>
      <w:r>
        <w:rPr/>
        <w:drawing>
          <wp:inline distT="0" distB="0" distL="0" distR="0">
            <wp:extent cx="1828800" cy="18421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0" t="-20" r="-20" b="-20"/>
                    <a:stretch>
                      <a:fillRect/>
                    </a:stretch>
                  </pic:blipFill>
                  <pic:spPr bwMode="auto">
                    <a:xfrm>
                      <a:off x="0" y="0"/>
                      <a:ext cx="1828800" cy="184213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1807210" cy="18999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0" t="-19" r="-20" b="-19"/>
                    <a:stretch>
                      <a:fillRect/>
                    </a:stretch>
                  </pic:blipFill>
                  <pic:spPr bwMode="auto">
                    <a:xfrm>
                      <a:off x="0" y="0"/>
                      <a:ext cx="1807210" cy="1899920"/>
                    </a:xfrm>
                    <a:prstGeom prst="rect">
                      <a:avLst/>
                    </a:prstGeom>
                  </pic:spPr>
                </pic:pic>
              </a:graphicData>
            </a:graphic>
          </wp:inline>
        </w:drawing>
      </w:r>
      <w:r>
        <w:rPr/>
        <w:t xml:space="preserve">      </w:t>
      </w:r>
      <w:r>
        <w:rPr/>
        <w:drawing>
          <wp:inline distT="0" distB="0" distL="0" distR="0">
            <wp:extent cx="1842135" cy="18288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0" t="-20" r="-20" b="-20"/>
                    <a:stretch>
                      <a:fillRect/>
                    </a:stretch>
                  </pic:blipFill>
                  <pic:spPr bwMode="auto">
                    <a:xfrm>
                      <a:off x="0" y="0"/>
                      <a:ext cx="1842135" cy="1828800"/>
                    </a:xfrm>
                    <a:prstGeom prst="rect">
                      <a:avLst/>
                    </a:prstGeom>
                  </pic:spPr>
                </pic:pic>
              </a:graphicData>
            </a:graphic>
          </wp:inline>
        </w:drawing>
      </w:r>
      <w:r>
        <w:rPr/>
        <w:t xml:space="preserve">       </w:t>
      </w:r>
      <w:r>
        <w:rPr/>
        <w:drawing>
          <wp:inline distT="0" distB="0" distL="0" distR="0">
            <wp:extent cx="1878330" cy="18649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9" t="-19" r="-19" b="-19"/>
                    <a:stretch>
                      <a:fillRect/>
                    </a:stretch>
                  </pic:blipFill>
                  <pic:spPr bwMode="auto">
                    <a:xfrm>
                      <a:off x="0" y="0"/>
                      <a:ext cx="1878330" cy="18649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6297295" cy="1533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 t="-15" r="-4" b="-15"/>
                    <a:stretch>
                      <a:fillRect/>
                    </a:stretch>
                  </pic:blipFill>
                  <pic:spPr bwMode="auto">
                    <a:xfrm>
                      <a:off x="0" y="0"/>
                      <a:ext cx="6297295" cy="1533525"/>
                    </a:xfrm>
                    <a:prstGeom prst="rect">
                      <a:avLst/>
                    </a:prstGeom>
                  </pic:spPr>
                </pic:pic>
              </a:graphicData>
            </a:graphic>
          </wp:inline>
        </w:drawing>
      </w:r>
    </w:p>
    <w:p>
      <w:pPr>
        <w:pStyle w:val="Normal"/>
        <w:jc w:val="center"/>
        <w:rPr/>
      </w:pPr>
      <w:r>
        <w:rPr/>
      </w:r>
    </w:p>
    <w:p>
      <w:pPr>
        <w:pStyle w:val="Normal"/>
        <w:rPr>
          <w:b/>
          <w:b/>
        </w:rPr>
      </w:pPr>
      <w:r>
        <w:rPr>
          <w:b/>
        </w:rPr>
        <w:t>3.10. Частные случаи передвижения</w:t>
      </w:r>
    </w:p>
    <w:p>
      <w:pPr>
        <w:pStyle w:val="Normal"/>
        <w:rPr>
          <w:b/>
          <w:b/>
        </w:rPr>
      </w:pPr>
      <w:r>
        <w:rPr>
          <w:b/>
        </w:rPr>
      </w:r>
    </w:p>
    <w:p>
      <w:pPr>
        <w:pStyle w:val="Normal"/>
        <w:ind w:firstLine="454"/>
        <w:rPr/>
      </w:pPr>
      <w:r>
        <w:rPr/>
        <w:t>При передвижении вперед-влево или вперед-вправо с возвраще</w:t>
        <w:softHyphen/>
        <w:t>нием в исходное положение первый шаг делается ногой, ближней к направлению движения, второй — на месте, а третий шаг — возвра</w:t>
        <w:softHyphen/>
        <w:t>щение в исходное положение (рис. 32).</w:t>
      </w:r>
    </w:p>
    <w:p>
      <w:pPr>
        <w:pStyle w:val="Normal"/>
        <w:rPr/>
      </w:pPr>
      <w:r>
        <w:rPr/>
      </w:r>
    </w:p>
    <w:p>
      <w:pPr>
        <w:pStyle w:val="Normal"/>
        <w:rPr>
          <w:b/>
          <w:b/>
        </w:rPr>
      </w:pPr>
      <w:r>
        <w:rPr>
          <w:b/>
        </w:rPr>
        <w:t>ЗАКЛЮЧЕНИЕ</w:t>
      </w:r>
    </w:p>
    <w:p>
      <w:pPr>
        <w:pStyle w:val="Normal"/>
        <w:rPr>
          <w:b/>
          <w:b/>
        </w:rPr>
      </w:pPr>
      <w:r>
        <w:rPr>
          <w:b/>
        </w:rPr>
      </w:r>
    </w:p>
    <w:p>
      <w:pPr>
        <w:pStyle w:val="Normal"/>
        <w:ind w:firstLine="454"/>
        <w:rPr/>
      </w:pPr>
      <w:r>
        <w:rPr/>
        <w:t>Многообразие способов передвижения по рингу в совокупности с отсутствием четких определений позволяет тренерам и специалистам бокса вольно пользоваться существующей терминологией, затрудня</w:t>
        <w:softHyphen/>
        <w:t>ет работу и тормозит исследования в данной области.</w:t>
      </w:r>
    </w:p>
    <w:p>
      <w:pPr>
        <w:pStyle w:val="Normal"/>
        <w:ind w:firstLine="454"/>
        <w:rPr/>
      </w:pPr>
      <w:r>
        <w:rPr/>
        <w:t>В природе существуют три вида передвижений по твердой поверх</w:t>
        <w:softHyphen/>
        <w:t>ности с опорой на две конечности: бег, прыжки и ходьба. Бег, как таковой, в классическом варианте при передвижениях по рингу отсут</w:t>
        <w:softHyphen/>
        <w:t>ствует. Остаются ходьба и прыжки.</w:t>
      </w:r>
    </w:p>
    <w:p>
      <w:pPr>
        <w:pStyle w:val="Normal"/>
        <w:ind w:firstLine="454"/>
        <w:rPr/>
      </w:pPr>
      <w:r>
        <w:rPr>
          <w:b/>
        </w:rPr>
        <w:t>Ходьба — попеременная потеря равновесия, при которой от</w:t>
        <w:softHyphen/>
        <w:t>сутствуют безопорные периоды, а период двойной опоры сменяется периодом одиночной опоры.</w:t>
      </w:r>
      <w:r>
        <w:rPr/>
        <w:t xml:space="preserve"> Различают ходьбу обычным шагом, приставным и скрестным. Техника выполнения ходьбы обычным ша</w:t>
        <w:softHyphen/>
        <w:t>гом описана во многих учебных пособиях. При обычной ходьбе шаг начинается сзади стоящей ногой, двухопорная фаза сменяется одноопорной, имеется период вертикали опорной ноги.</w:t>
      </w:r>
    </w:p>
    <w:p>
      <w:pPr>
        <w:pStyle w:val="Normal"/>
        <w:ind w:firstLine="454"/>
        <w:rPr/>
      </w:pPr>
      <w:r>
        <w:rPr/>
        <w:t>Циклом ходьбы приставным шагом, так же как и в обычной ходь</w:t>
        <w:softHyphen/>
        <w:t>бе, является двойной шаг, который состоит из двух одиночных шагов (вышагиваний), один из которых совершается впереди стоящей но</w:t>
        <w:softHyphen/>
        <w:t>гой, а другой — сзади стоящей. После каждого двойного шага части и звенья тела приходят по отношению друг к другу в исходное поло</w:t>
        <w:softHyphen/>
        <w:t>жение. Когда впереди стоящая нога отрывается от опоры, ОЦМ тела оказывается за пределами площади опоры и стремится вперед. Это движение усиливается толчком сзади стоящей ноги. Сохранению рав</w:t>
        <w:softHyphen/>
        <w:t>новесия служит постановка впереди стоящей ноги на опору. Затем при</w:t>
        <w:softHyphen/>
        <w:t>ставляется сзади стоящая нога.</w:t>
      </w:r>
    </w:p>
    <w:p>
      <w:pPr>
        <w:pStyle w:val="Normal"/>
        <w:ind w:firstLine="454"/>
        <w:rPr/>
      </w:pPr>
      <w:r>
        <w:rPr/>
        <w:t>Отличительными особенностями приставного шага от обычного являются:</w:t>
      </w:r>
    </w:p>
    <w:p>
      <w:pPr>
        <w:pStyle w:val="Normal"/>
        <w:numPr>
          <w:ilvl w:val="0"/>
          <w:numId w:val="9"/>
        </w:numPr>
        <w:rPr/>
      </w:pPr>
      <w:r>
        <w:rPr/>
        <w:t>Положение впереди и сзади стоящих ног относительно ОЦМ тела сохраняется во всех фазах движения, отсутствует момент вертикали опорной ноги, нет больших вертикальных колебаний ОЦМ тела, что приводит к меньшим затратам энергии (Г. И. Шатков, В. А. Осколков, 1982).</w:t>
      </w:r>
    </w:p>
    <w:p>
      <w:pPr>
        <w:pStyle w:val="Normal"/>
        <w:numPr>
          <w:ilvl w:val="0"/>
          <w:numId w:val="9"/>
        </w:numPr>
        <w:rPr/>
      </w:pPr>
      <w:r>
        <w:rPr/>
        <w:t>Площадь опоры в двухопорных периодах движения всегда боль</w:t>
        <w:softHyphen/>
        <w:t>ше или равна площади опоры в исходном положении</w:t>
      </w:r>
    </w:p>
    <w:p>
      <w:pPr>
        <w:pStyle w:val="Normal"/>
        <w:numPr>
          <w:ilvl w:val="0"/>
          <w:numId w:val="9"/>
        </w:numPr>
        <w:rPr/>
      </w:pPr>
      <w:r>
        <w:rPr/>
        <w:t>Одноопорные периоды более кратковременны.</w:t>
      </w:r>
    </w:p>
    <w:p>
      <w:pPr>
        <w:pStyle w:val="Normal"/>
        <w:ind w:firstLine="454"/>
        <w:rPr/>
      </w:pPr>
      <w:r>
        <w:rPr/>
        <w:t>Исходя из вышеизложенного, можно заключить, что техника вы</w:t>
        <w:softHyphen/>
        <w:t>полнения приставных шагов в большей степени отвечает требованиям боксерского поединка, чем техника обычных шагов.</w:t>
      </w:r>
    </w:p>
    <w:p>
      <w:pPr>
        <w:pStyle w:val="Normal"/>
        <w:ind w:firstLine="454"/>
        <w:rPr/>
      </w:pPr>
      <w:r>
        <w:rPr/>
        <w:t>В раздел ходьбы также входит передвижение скрестным шагом. Выполняются скрестные шаги в боковых направлениях. Положение стоп по отношению к направлению движения перпендикулярно и на</w:t>
        <w:softHyphen/>
        <w:t>правлено на противника. В техническом исполнении это наиболее слож</w:t>
        <w:softHyphen/>
        <w:t>ный способ передвижения. Если при обычной ходьбе тазобедренные суставы находятся на оси, расположенной перпендикулярно направ</w:t>
        <w:softHyphen/>
        <w:t>лению движения, и на кинограмме проецируются в одной точке, то при ходьбе скрестным шагом они расположены на оси, параллельной направлению движения. Это приводит к перекрещиванию ног в от</w:t>
        <w:softHyphen/>
        <w:t>дельных фазах движения, ограниченных двумя моментами вертикали.</w:t>
      </w:r>
    </w:p>
    <w:p>
      <w:pPr>
        <w:pStyle w:val="Normal"/>
        <w:ind w:firstLine="454"/>
        <w:rPr/>
      </w:pPr>
      <w:r>
        <w:rPr/>
        <w:t xml:space="preserve">Кроме обычных, приставных и скрестных шагов к ходьбе можно отнести </w:t>
      </w:r>
      <w:r>
        <w:rPr>
          <w:b/>
        </w:rPr>
        <w:t>вышагивание</w:t>
      </w:r>
      <w:r>
        <w:rPr/>
        <w:t xml:space="preserve"> (шаг одной ногой). При этом следует подчеркнуть, что речь идет о том случае, когда шаг выполняется ногой, ближ</w:t>
        <w:softHyphen/>
        <w:t>ней к направлению движения. Невыполнение этого условия может при</w:t>
        <w:softHyphen/>
        <w:t>вести к перекрещиванию ног, т. е. совершенно иному способу пере</w:t>
        <w:softHyphen/>
        <w:t>движения. Вышагивание можно рассматривать как первый шаг в при</w:t>
        <w:softHyphen/>
        <w:t>ставном шаге, техника выполнения точно такая же, только действие заканчивается, когда имеет место наибольшая площадь опоры.</w:t>
      </w:r>
    </w:p>
    <w:p>
      <w:pPr>
        <w:pStyle w:val="Normal"/>
        <w:ind w:firstLine="454"/>
        <w:rPr/>
      </w:pPr>
      <w:r>
        <w:rPr/>
        <w:t xml:space="preserve">Кроме ходьбы, другим видом передвижения по рингу являются прыжки в виде скачков и подскоков. </w:t>
      </w:r>
      <w:r>
        <w:rPr>
          <w:b/>
        </w:rPr>
        <w:t>Прыжок</w:t>
      </w:r>
      <w:r>
        <w:rPr/>
        <w:t xml:space="preserve"> — вид передвижения, при котором имеет место период полета после отталкивания от опоры с последующим приземлением.</w:t>
      </w:r>
    </w:p>
    <w:p>
      <w:pPr>
        <w:pStyle w:val="Normal"/>
        <w:ind w:firstLine="454"/>
        <w:rPr/>
      </w:pPr>
      <w:r>
        <w:rPr/>
        <w:t xml:space="preserve">Различие понятий «скачок» и «подскок», на наш взгляд, чисто условно. Скачок может выполняться толчком любой ноги или двумя сразу, и приземляться можно также на любую ногу в отдельности или на обе сразу. В зависимости от этого возможны </w:t>
      </w:r>
      <w:r>
        <w:rPr>
          <w:b/>
        </w:rPr>
        <w:t>девять вариантов выполнения скачков</w:t>
      </w:r>
      <w:r>
        <w:rPr/>
        <w:t>:</w:t>
      </w:r>
    </w:p>
    <w:p>
      <w:pPr>
        <w:pStyle w:val="Normal"/>
        <w:numPr>
          <w:ilvl w:val="0"/>
          <w:numId w:val="19"/>
        </w:numPr>
        <w:rPr/>
      </w:pPr>
      <w:r>
        <w:rPr/>
        <w:t>Скачок толчком сзади стоящей ноги с приземлением на впереди стоящую, сзади стоящую, на обе.</w:t>
      </w:r>
    </w:p>
    <w:p>
      <w:pPr>
        <w:pStyle w:val="Normal"/>
        <w:numPr>
          <w:ilvl w:val="0"/>
          <w:numId w:val="19"/>
        </w:numPr>
        <w:rPr/>
      </w:pPr>
      <w:r>
        <w:rPr/>
        <w:t>Скачоктолчком впереди стоящей ноги с приземлением на сзади стоящую, впереди стоящую, на обе.</w:t>
      </w:r>
    </w:p>
    <w:p>
      <w:pPr>
        <w:pStyle w:val="Normal"/>
        <w:numPr>
          <w:ilvl w:val="0"/>
          <w:numId w:val="19"/>
        </w:numPr>
        <w:rPr/>
      </w:pPr>
      <w:r>
        <w:rPr/>
        <w:t>Скачок толчком двух ног с приземлением на обе, на сзади сто</w:t>
        <w:softHyphen/>
        <w:t>ящую, впереди стоящую.</w:t>
      </w:r>
    </w:p>
    <w:p>
      <w:pPr>
        <w:pStyle w:val="Normal"/>
        <w:ind w:firstLine="454"/>
        <w:rPr/>
      </w:pPr>
      <w:r>
        <w:rPr/>
        <w:t>В отличие от скачков при подскоках возможны лишь два варианта техники их выполнения (учитывая, что подскоки выполняются в боко</w:t>
        <w:softHyphen/>
        <w:t>вых направлениях): 1) толчком сзади стоящей ноги с приземлением на впереди стоящую (относительно направления движения); 2) толч</w:t>
        <w:softHyphen/>
        <w:t>ком впереди стоящей ноги с приземлением на сзади стоящую.</w:t>
      </w:r>
    </w:p>
    <w:p>
      <w:pPr>
        <w:pStyle w:val="Normal"/>
        <w:ind w:firstLine="454"/>
        <w:rPr/>
      </w:pPr>
      <w:r>
        <w:rPr>
          <w:b/>
          <w:i/>
        </w:rPr>
        <w:t>Примечание</w:t>
      </w:r>
      <w:r>
        <w:rPr/>
        <w:t>. В зависимости от техники выполнения передви</w:t>
        <w:softHyphen/>
        <w:t>жений принято различать варианты: семенящие шаги (мелкие, частые, выполняемые приставными и обычными шагами); челночные передви</w:t>
        <w:softHyphen/>
        <w:t>жения (выполняемые приставными шагами и скачками); разноимен</w:t>
        <w:softHyphen/>
        <w:t>ные шаги (шаги с ударами, выполняемыми в перекрестной координа</w:t>
        <w:softHyphen/>
        <w:t>ции); одноименные (с ударами, выполняемыми под одноименную ногу); боковые (в боковых направлениях); подскоки (прыжки в боковых направлениях); отскок (скачок назад, от противника); вышагивание (шаг одной ногой, ближней к направлению движения); повороты (вы</w:t>
        <w:softHyphen/>
        <w:t>шагивание с поворотом опорной ноги) и т. п.</w:t>
      </w:r>
    </w:p>
    <w:p>
      <w:pPr>
        <w:pStyle w:val="Normal"/>
        <w:ind w:firstLine="454"/>
        <w:rPr/>
      </w:pPr>
      <w:r>
        <w:rPr/>
        <w:t>Существуют ещё два частных случая применения приставных ша</w:t>
        <w:softHyphen/>
        <w:t>гов и скачков — это челночные передвижения и вышагивания в одну сторону с поворотом в другую (сайд-степ).</w:t>
      </w:r>
    </w:p>
    <w:p>
      <w:pPr>
        <w:pStyle w:val="Normal"/>
        <w:ind w:firstLine="454"/>
        <w:rPr/>
      </w:pPr>
      <w:r>
        <w:rPr/>
        <w:t>Челночные передвижения могут выполняться двумя способами: приставными шагами и скачками.</w:t>
      </w:r>
    </w:p>
    <w:p>
      <w:pPr>
        <w:pStyle w:val="Normal"/>
        <w:ind w:firstLine="454"/>
        <w:rPr/>
      </w:pPr>
      <w:r>
        <w:rPr/>
        <w:t>Повороты могут осуществляться как шагами (делается любой шаг одной ногой с поворотом на опорной ноге или на двух), так и прыжка</w:t>
        <w:softHyphen/>
        <w:t>ми.</w:t>
      </w:r>
    </w:p>
    <w:p>
      <w:pPr>
        <w:pStyle w:val="Normal"/>
        <w:ind w:firstLine="454"/>
        <w:rPr/>
      </w:pPr>
      <w:r>
        <w:rPr/>
        <w:t>Количественное разделение на двойные, тройные и тому подобные шаги, на наш взгляд, нецелесообразно, т. к. техника выполнения оди</w:t>
        <w:softHyphen/>
        <w:t>ночного приставного шага практически ничем не отличается от техни</w:t>
        <w:softHyphen/>
        <w:t>ки выполнения этих шагов.</w:t>
      </w:r>
    </w:p>
    <w:p>
      <w:pPr>
        <w:pStyle w:val="Normal"/>
        <w:ind w:firstLine="454"/>
        <w:rPr/>
      </w:pPr>
      <w:r>
        <w:rPr/>
        <w:t>С точки зрения экономизации, передвижения приставными шага</w:t>
        <w:softHyphen/>
        <w:t>ми на носках более экономичны, чем скачками и обычными шагами. Техника выполнения приставных шагов на носках более экономична, чем на полной стопе. А наиболее экономичным направлением при пе</w:t>
        <w:softHyphen/>
        <w:t>редвижении приставными шагами является направление вперед-назад, нежели в стороны.</w:t>
      </w:r>
    </w:p>
    <w:p>
      <w:pPr>
        <w:pStyle w:val="Normal"/>
        <w:ind w:firstLine="454"/>
        <w:rPr/>
      </w:pPr>
      <w:r>
        <w:rPr/>
        <w:t>Полученные результаты можно попытаться объяснить следующим. При передвижении приставными шагами отмечаются меньшие верти</w:t>
        <w:softHyphen/>
        <w:t>кальные колебания ОЦМ тела, чем при скачках (в безопорном перио</w:t>
        <w:softHyphen/>
        <w:t>де) и обычных шагах (момент вертикали опорной ноги). Кроме того, передвижения приставными шагами в направлении вперед-назад бо</w:t>
        <w:softHyphen/>
        <w:t>лее естественны для человека, чем в стороны.</w:t>
      </w:r>
    </w:p>
    <w:p>
      <w:pPr>
        <w:pStyle w:val="Normal"/>
        <w:ind w:firstLine="454"/>
        <w:rPr/>
      </w:pPr>
      <w:r>
        <w:rPr/>
        <w:t>Спортсмены контратакующего плана показали меньше энерготрат, чем боксеры атакующего стиля, потому что они более изысканны в различных способах передвижения, им приходится больше передви</w:t>
        <w:softHyphen/>
        <w:t>гаться для решения своих тактических задач. Боксеры же атакующего плана менее подвижны, занимают центр ринга, режут углы, стараются сблизиться с противником. А маневрирование для них является свое</w:t>
        <w:softHyphen/>
        <w:t>го рода небольшой «передышкой» между наступательными действия</w:t>
        <w:softHyphen/>
        <w:t>ми.</w:t>
      </w:r>
    </w:p>
    <w:p>
      <w:pPr>
        <w:pStyle w:val="Normal"/>
        <w:ind w:firstLine="454"/>
        <w:rPr/>
      </w:pPr>
      <w:r>
        <w:rPr>
          <w:b/>
          <w:i/>
        </w:rPr>
        <w:t>Ошибки, наиболее часто встречающиеся при выполнении ударов с шагом вперед, и их причины</w:t>
      </w:r>
      <w:r>
        <w:rPr/>
        <w:t>:</w:t>
      </w:r>
    </w:p>
    <w:p>
      <w:pPr>
        <w:pStyle w:val="Normal"/>
        <w:numPr>
          <w:ilvl w:val="0"/>
          <w:numId w:val="7"/>
        </w:numPr>
        <w:rPr/>
      </w:pPr>
      <w:r>
        <w:rPr/>
        <w:t>ранняя постановка левой ноги на опору — методические ошиб</w:t>
        <w:softHyphen/>
        <w:t>ки обучения, координационная недостаточность, неудовлетворитель</w:t>
        <w:softHyphen/>
        <w:t>ный контроль и самоконтроль;</w:t>
      </w:r>
    </w:p>
    <w:p>
      <w:pPr>
        <w:pStyle w:val="Normal"/>
        <w:numPr>
          <w:ilvl w:val="0"/>
          <w:numId w:val="7"/>
        </w:numPr>
        <w:rPr/>
      </w:pPr>
      <w:r>
        <w:rPr/>
        <w:t>ноги ставятся на одной линии — обучение ошибочной технике выполнения, неудовлетворительный контроль, неуверенность, опасе</w:t>
        <w:softHyphen/>
        <w:t>ние, страх (при работе с сильным противником, стараясь избежать боя, занимают такую позицию);</w:t>
      </w:r>
    </w:p>
    <w:p>
      <w:pPr>
        <w:pStyle w:val="Normal"/>
        <w:numPr>
          <w:ilvl w:val="0"/>
          <w:numId w:val="7"/>
        </w:numPr>
        <w:rPr/>
      </w:pPr>
      <w:r>
        <w:rPr/>
        <w:t>вес тела преимущественно на правой ноге — обучение ошибоч</w:t>
        <w:softHyphen/>
        <w:t>ной технике, неудовлетворительный контроль и самоконтроль;</w:t>
      </w:r>
    </w:p>
    <w:p>
      <w:pPr>
        <w:pStyle w:val="Normal"/>
        <w:numPr>
          <w:ilvl w:val="0"/>
          <w:numId w:val="7"/>
        </w:numPr>
        <w:rPr/>
      </w:pPr>
      <w:r>
        <w:rPr/>
        <w:t>правая нога отрывается от опоры, скользит, заходит за левую для сохранения равновесия — обучение ошибочной технике (учили сразу подтягивать правую ногу), наклон туловища вперед, жесткая постановка на опору левой ноги и сильный перенос веса тела на нее;</w:t>
      </w:r>
    </w:p>
    <w:p>
      <w:pPr>
        <w:pStyle w:val="Normal"/>
        <w:numPr>
          <w:ilvl w:val="0"/>
          <w:numId w:val="7"/>
        </w:numPr>
        <w:rPr/>
      </w:pPr>
      <w:r>
        <w:rPr/>
        <w:t>постановка левой ноги на опору прямой, с пятки (жесткой) (пря</w:t>
        <w:softHyphen/>
        <w:t>мая левая нога приводит к наклону туловища вперед и отрыву правой ноги) — методические ошибки обучения, недостаточный контроль и самоконтроль, координационная недостаточность.</w:t>
      </w:r>
    </w:p>
    <w:p>
      <w:pPr>
        <w:pStyle w:val="Normal"/>
        <w:ind w:firstLine="454"/>
        <w:rPr/>
      </w:pPr>
      <w:r>
        <w:rPr/>
        <w:t>Чтобы повысить координацию движений, согласовать работу рук и ног и тем самым исправить ошибки, встречающиеся при выполне</w:t>
        <w:softHyphen/>
        <w:t>нии ударных действий на дальней дистанции, можно рекомендовать следующий комплекс упражнений.</w:t>
      </w:r>
    </w:p>
    <w:p>
      <w:pPr>
        <w:pStyle w:val="Normal"/>
        <w:ind w:firstLine="454"/>
        <w:rPr/>
      </w:pPr>
      <w:r>
        <w:rPr/>
        <w:t>Для выведения правой ноги вправо, в положение боевой стойки, необходимо заставить ее «работать». Для этого нужно ногу эпизоди</w:t>
        <w:softHyphen/>
        <w:t>чески загружать, делая небольшие уклоны вправо, перенося вес тела вправо, и, чтобы сохранить равновесие, делать шаг вправо-вперед. Этим будет создаваться удобное исходное положение для ударов пра</w:t>
        <w:softHyphen/>
        <w:t>вой рукой.</w:t>
      </w:r>
    </w:p>
    <w:p>
      <w:pPr>
        <w:pStyle w:val="Normal"/>
        <w:ind w:firstLine="454"/>
        <w:rPr/>
      </w:pPr>
      <w:r>
        <w:rPr/>
        <w:t>Механизм формирования ошибочной постановки ног на одной ли</w:t>
        <w:softHyphen/>
        <w:t>нии может быть следующим: положение ног в боевой стойке асим</w:t>
        <w:softHyphen/>
        <w:t>метрично, после выполнения боксером удара с длинным шагом впе</w:t>
        <w:softHyphen/>
        <w:t>ред («раз») необходимо вернуть левую ногу в исходное положение, что спортсмен и делает, приставляя левую ногу по кратчайшему рас</w:t>
        <w:softHyphen/>
        <w:t>стоянию к правой ноге, а не в исходное положение («два» — ноги стоят на одной линии), забывая сделать следующий шаг («три») пра</w:t>
        <w:softHyphen/>
        <w:t>вой ногой вправо, для возвращения в исходное положение боевой стойки. Таким образом, сделав один шаг вперед, чтобы вернуться в положение боевой стойки, необходимо сделать два шага (левой — назад, правой — вправо).</w:t>
      </w:r>
    </w:p>
    <w:p>
      <w:pPr>
        <w:pStyle w:val="Normal"/>
        <w:ind w:firstLine="454"/>
        <w:rPr/>
      </w:pPr>
      <w:r>
        <w:rPr/>
        <w:t>В основе многих ошибок лежит неумение спортсменов правильно распределять вес своего тела на обе ноги равномерно или, по необхо</w:t>
        <w:softHyphen/>
        <w:t>димости, на какую-либо из ног больше. Для этого можно рекомендо</w:t>
        <w:softHyphen/>
        <w:t>вать следующее упражнение: из И. П. — боевая стойка делаем шаг правой ногой вперед-вправо и несколько пружинящих движений на ней. То же левой ногой. Все это можно выполнять в разных направле</w:t>
        <w:softHyphen/>
        <w:t>ниях.</w:t>
      </w:r>
    </w:p>
    <w:p>
      <w:pPr>
        <w:pStyle w:val="Normal"/>
        <w:ind w:firstLine="454"/>
        <w:rPr/>
      </w:pPr>
      <w:r>
        <w:rPr/>
        <w:t>Для обучения технике выполнения нескольких ударов в передви</w:t>
        <w:softHyphen/>
        <w:t>жении можно применять методику формирования ритмотемповой струк</w:t>
        <w:softHyphen/>
        <w:t>туры движений рук и ног боксеров, т. к. все удары (кроме некоторых одиночных) выполняются в перекрестной координации. Это делается для того, чтобы погасить реактивные силы в случае промаха и тем самым сохранить равновесие. Исходя из этого, количество шагов дол</w:t>
        <w:softHyphen/>
        <w:t>жно быть примерно равным количеству ударов.</w:t>
      </w:r>
    </w:p>
    <w:p>
      <w:pPr>
        <w:pStyle w:val="Normal"/>
        <w:ind w:firstLine="454"/>
        <w:rPr/>
      </w:pPr>
      <w:r>
        <w:rPr/>
        <w:t>При формировании заданной ритмотемповой структуры атакующих действий необходимо помнить, что акцентированная фаза действия (операция, которая выполняется с большей, относительно других, ам</w:t>
        <w:softHyphen/>
        <w:t>плитудой, силой, скоростью и т. п.) может быть ударом, защитой, шагом, операцией, направленной на отвлечение противника, и т. п. Ритм выполнения занимающиеся задают себе сами голосом, вслух или про себя просчитывая. Начинается обучение с формирования у боксеров заданной ритмотемповой структуры, а затем при сохранении двигательного ритма заменяем как обычные операции, так и акценти</w:t>
        <w:softHyphen/>
        <w:t>рованную фазу действия, получая необходимые вариации исполнения.</w:t>
      </w:r>
    </w:p>
    <w:p>
      <w:pPr>
        <w:pStyle w:val="Normal"/>
        <w:ind w:firstLine="454"/>
        <w:rPr/>
      </w:pPr>
      <w:r>
        <w:rPr/>
        <w:t>Для обучения технике передвижения по рингу можно использо</w:t>
        <w:softHyphen/>
        <w:t>вать варианты передвижений в боевой стойке в различных направле</w:t>
        <w:softHyphen/>
        <w:t>ниях по геометрическим фигурам, основанные на биомеханическом анализе и целесообразности ведения боксерского поединка. При этом необходимо соблюдать следующие правила:</w:t>
      </w:r>
    </w:p>
    <w:p>
      <w:pPr>
        <w:pStyle w:val="Normal"/>
        <w:numPr>
          <w:ilvl w:val="0"/>
          <w:numId w:val="32"/>
        </w:numPr>
        <w:rPr/>
      </w:pPr>
      <w:r>
        <w:rPr/>
        <w:t>Для сохранения ритма выполнения упражнения каждый после</w:t>
        <w:softHyphen/>
        <w:t>дующий шаг делать другой ногой (даже на месте).</w:t>
      </w:r>
    </w:p>
    <w:p>
      <w:pPr>
        <w:pStyle w:val="Normal"/>
        <w:numPr>
          <w:ilvl w:val="0"/>
          <w:numId w:val="32"/>
        </w:numPr>
        <w:rPr/>
      </w:pPr>
      <w:r>
        <w:rPr/>
        <w:t>При передвижении приставными шагами первый шаг делать но</w:t>
        <w:softHyphen/>
        <w:t>гой, ближней к направлению движения.</w:t>
      </w:r>
    </w:p>
    <w:p>
      <w:pPr>
        <w:pStyle w:val="Normal"/>
        <w:numPr>
          <w:ilvl w:val="0"/>
          <w:numId w:val="32"/>
        </w:numPr>
        <w:rPr/>
      </w:pPr>
      <w:r>
        <w:rPr/>
        <w:t>Ноги вместе не составлять.</w:t>
      </w:r>
    </w:p>
    <w:p>
      <w:pPr>
        <w:pStyle w:val="Normal"/>
        <w:numPr>
          <w:ilvl w:val="0"/>
          <w:numId w:val="32"/>
        </w:numPr>
        <w:rPr/>
      </w:pPr>
      <w:r>
        <w:rPr/>
        <w:t>Стремиться к сохранению боевой стойки (положение ног).</w:t>
      </w:r>
    </w:p>
    <w:p>
      <w:pPr>
        <w:pStyle w:val="Normal"/>
        <w:rPr/>
      </w:pPr>
      <w:r>
        <w:rPr/>
      </w:r>
    </w:p>
    <w:p>
      <w:pPr>
        <w:pStyle w:val="Normal"/>
        <w:rPr>
          <w:b/>
          <w:b/>
        </w:rPr>
      </w:pPr>
      <w:r>
        <w:rPr>
          <w:b/>
        </w:rPr>
        <w:t>ВОПРОСЫ И ЗАДАНИЯ ДЛЯ САМОПОДГОТОВКИ</w:t>
      </w:r>
    </w:p>
    <w:p>
      <w:pPr>
        <w:pStyle w:val="Normal"/>
        <w:rPr>
          <w:b/>
          <w:b/>
        </w:rPr>
      </w:pPr>
      <w:r>
        <w:rPr>
          <w:b/>
        </w:rPr>
      </w:r>
    </w:p>
    <w:p>
      <w:pPr>
        <w:pStyle w:val="Normal"/>
        <w:rPr>
          <w:b/>
          <w:b/>
        </w:rPr>
      </w:pPr>
      <w:r>
        <w:rPr>
          <w:b/>
        </w:rPr>
        <w:t>Вопросы</w:t>
      </w:r>
    </w:p>
    <w:p>
      <w:pPr>
        <w:pStyle w:val="Normal"/>
        <w:rPr>
          <w:b/>
          <w:b/>
        </w:rPr>
      </w:pPr>
      <w:r>
        <w:rPr>
          <w:b/>
        </w:rPr>
      </w:r>
    </w:p>
    <w:p>
      <w:pPr>
        <w:pStyle w:val="Normal"/>
        <w:numPr>
          <w:ilvl w:val="0"/>
          <w:numId w:val="5"/>
        </w:numPr>
        <w:rPr/>
      </w:pPr>
      <w:r>
        <w:rPr/>
        <w:t>Последовательность выполнения упражнений на первых практи</w:t>
        <w:softHyphen/>
        <w:t>ческих занятиях.</w:t>
      </w:r>
    </w:p>
    <w:p>
      <w:pPr>
        <w:pStyle w:val="Normal"/>
        <w:numPr>
          <w:ilvl w:val="0"/>
          <w:numId w:val="5"/>
        </w:numPr>
        <w:rPr/>
      </w:pPr>
      <w:r>
        <w:rPr/>
        <w:t>Методика обучения боевой стойке.</w:t>
      </w:r>
    </w:p>
    <w:p>
      <w:pPr>
        <w:pStyle w:val="Normal"/>
        <w:numPr>
          <w:ilvl w:val="0"/>
          <w:numId w:val="5"/>
        </w:numPr>
        <w:rPr/>
      </w:pPr>
      <w:r>
        <w:rPr/>
        <w:t>Последовательность выполнения самоконтроля за техникой вы</w:t>
        <w:softHyphen/>
        <w:t>полнения упражнения.</w:t>
      </w:r>
    </w:p>
    <w:p>
      <w:pPr>
        <w:pStyle w:val="Normal"/>
        <w:numPr>
          <w:ilvl w:val="0"/>
          <w:numId w:val="5"/>
        </w:numPr>
        <w:rPr/>
      </w:pPr>
      <w:r>
        <w:rPr/>
        <w:t>Методика обучения боевому положению кулака при ударе.</w:t>
      </w:r>
    </w:p>
    <w:p>
      <w:pPr>
        <w:pStyle w:val="Normal"/>
        <w:numPr>
          <w:ilvl w:val="0"/>
          <w:numId w:val="5"/>
        </w:numPr>
        <w:rPr/>
      </w:pPr>
      <w:r>
        <w:rPr/>
        <w:t>Методические приемы обучения и организации занимающихся на занятиях при обучении основным положениям боксера.</w:t>
      </w:r>
    </w:p>
    <w:p>
      <w:pPr>
        <w:pStyle w:val="Normal"/>
        <w:numPr>
          <w:ilvl w:val="0"/>
          <w:numId w:val="5"/>
        </w:numPr>
        <w:rPr/>
      </w:pPr>
      <w:r>
        <w:rPr/>
        <w:t>Характеристика подготовительной части первых занятий.</w:t>
      </w:r>
    </w:p>
    <w:p>
      <w:pPr>
        <w:pStyle w:val="Normal"/>
        <w:numPr>
          <w:ilvl w:val="0"/>
          <w:numId w:val="5"/>
        </w:numPr>
        <w:rPr/>
      </w:pPr>
      <w:r>
        <w:rPr/>
        <w:t>Последовательность прохождения материала на первом году за</w:t>
        <w:softHyphen/>
        <w:t>нятий (удары, защиты).</w:t>
      </w:r>
    </w:p>
    <w:p>
      <w:pPr>
        <w:pStyle w:val="Normal"/>
        <w:numPr>
          <w:ilvl w:val="0"/>
          <w:numId w:val="5"/>
        </w:numPr>
        <w:rPr/>
      </w:pPr>
      <w:r>
        <w:rPr/>
        <w:t>Особенности обучения технике ведения ближнего боя.</w:t>
      </w:r>
    </w:p>
    <w:p>
      <w:pPr>
        <w:pStyle w:val="Normal"/>
        <w:numPr>
          <w:ilvl w:val="0"/>
          <w:numId w:val="5"/>
        </w:numPr>
        <w:rPr/>
      </w:pPr>
      <w:r>
        <w:rPr/>
        <w:t>Провести биомеханический анализ ходьбы обычными шагами.</w:t>
      </w:r>
    </w:p>
    <w:p>
      <w:pPr>
        <w:pStyle w:val="Normal"/>
        <w:numPr>
          <w:ilvl w:val="0"/>
          <w:numId w:val="5"/>
        </w:numPr>
        <w:rPr/>
      </w:pPr>
      <w:r>
        <w:rPr/>
        <w:t>Провести биомеханический анализ ходьбы приставными шага</w:t>
        <w:softHyphen/>
        <w:t>ми.</w:t>
      </w:r>
    </w:p>
    <w:p>
      <w:pPr>
        <w:pStyle w:val="Normal"/>
        <w:numPr>
          <w:ilvl w:val="0"/>
          <w:numId w:val="5"/>
        </w:numPr>
        <w:rPr/>
      </w:pPr>
      <w:r>
        <w:rPr/>
        <w:t>Провести биомеханический анализ ходьбы скрестными шага</w:t>
        <w:softHyphen/>
        <w:t>ми.</w:t>
      </w:r>
    </w:p>
    <w:p>
      <w:pPr>
        <w:pStyle w:val="Normal"/>
        <w:numPr>
          <w:ilvl w:val="0"/>
          <w:numId w:val="5"/>
        </w:numPr>
        <w:rPr/>
      </w:pPr>
      <w:r>
        <w:rPr/>
        <w:t>Провести биомеханический анализ вариантов скачков.</w:t>
      </w:r>
    </w:p>
    <w:p>
      <w:pPr>
        <w:pStyle w:val="Normal"/>
        <w:numPr>
          <w:ilvl w:val="0"/>
          <w:numId w:val="5"/>
        </w:numPr>
        <w:rPr/>
      </w:pPr>
      <w:r>
        <w:rPr/>
        <w:t>Классификация передвижений по рингу.</w:t>
      </w:r>
    </w:p>
    <w:p>
      <w:pPr>
        <w:pStyle w:val="Normal"/>
        <w:numPr>
          <w:ilvl w:val="0"/>
          <w:numId w:val="5"/>
        </w:numPr>
        <w:rPr/>
      </w:pPr>
      <w:r>
        <w:rPr/>
        <w:t>Провести сравнительный анализ техники передвижения пристав</w:t>
        <w:softHyphen/>
        <w:t>ными шагами и подскоками (толчком впреди стоящей ноги).</w:t>
      </w:r>
    </w:p>
    <w:p>
      <w:pPr>
        <w:pStyle w:val="Normal"/>
        <w:numPr>
          <w:ilvl w:val="0"/>
          <w:numId w:val="5"/>
        </w:numPr>
        <w:rPr/>
      </w:pPr>
      <w:r>
        <w:rPr/>
        <w:t>Провести сравнительный анализ техники передвижения пристав</w:t>
        <w:softHyphen/>
        <w:t>ными шагами и подскоками (толчком сзади стоящей ноги).</w:t>
      </w:r>
    </w:p>
    <w:p>
      <w:pPr>
        <w:pStyle w:val="Normal"/>
        <w:numPr>
          <w:ilvl w:val="0"/>
          <w:numId w:val="5"/>
        </w:numPr>
        <w:rPr/>
      </w:pPr>
      <w:r>
        <w:rPr/>
        <w:t>Провести биомеханический анализ сайд-степа влево (вправо).</w:t>
      </w:r>
    </w:p>
    <w:p>
      <w:pPr>
        <w:pStyle w:val="Normal"/>
        <w:numPr>
          <w:ilvl w:val="0"/>
          <w:numId w:val="5"/>
        </w:numPr>
        <w:rPr/>
      </w:pPr>
      <w:r>
        <w:rPr/>
        <w:t>Энерготраты различных способов передвижений по рингу.</w:t>
      </w:r>
    </w:p>
    <w:p>
      <w:pPr>
        <w:pStyle w:val="Normal"/>
        <w:numPr>
          <w:ilvl w:val="0"/>
          <w:numId w:val="5"/>
        </w:numPr>
        <w:rPr/>
      </w:pPr>
      <w:r>
        <w:rPr/>
        <w:t>Энерготраты боксеров различной квалификации при передви</w:t>
        <w:softHyphen/>
        <w:t>жении по рингу.</w:t>
      </w:r>
    </w:p>
    <w:p>
      <w:pPr>
        <w:pStyle w:val="Normal"/>
        <w:numPr>
          <w:ilvl w:val="0"/>
          <w:numId w:val="5"/>
        </w:numPr>
        <w:rPr/>
      </w:pPr>
      <w:r>
        <w:rPr/>
        <w:t>Энерготраты боксеров различных индивидуальных манер ве</w:t>
        <w:softHyphen/>
        <w:t>дения боя.</w:t>
      </w:r>
    </w:p>
    <w:p>
      <w:pPr>
        <w:pStyle w:val="Normal"/>
        <w:numPr>
          <w:ilvl w:val="0"/>
          <w:numId w:val="5"/>
        </w:numPr>
        <w:rPr/>
      </w:pPr>
      <w:r>
        <w:rPr/>
        <w:t>Процентное соотношение различных способов передвижения по рингу при решении различных тактических задач.</w:t>
      </w:r>
    </w:p>
    <w:p>
      <w:pPr>
        <w:pStyle w:val="Normal"/>
        <w:numPr>
          <w:ilvl w:val="0"/>
          <w:numId w:val="5"/>
        </w:numPr>
        <w:rPr/>
      </w:pPr>
      <w:r>
        <w:rPr/>
        <w:t>Содержание передвижений.</w:t>
      </w:r>
    </w:p>
    <w:p>
      <w:pPr>
        <w:pStyle w:val="Normal"/>
        <w:numPr>
          <w:ilvl w:val="0"/>
          <w:numId w:val="5"/>
        </w:numPr>
        <w:rPr/>
      </w:pPr>
      <w:r>
        <w:rPr/>
        <w:t>Типовые ошибки техники выполнения ударов в передвижении.</w:t>
      </w:r>
    </w:p>
    <w:p>
      <w:pPr>
        <w:pStyle w:val="Normal"/>
        <w:numPr>
          <w:ilvl w:val="0"/>
          <w:numId w:val="5"/>
        </w:numPr>
        <w:rPr/>
      </w:pPr>
      <w:r>
        <w:rPr/>
        <w:t>Причины ошибок.</w:t>
      </w:r>
    </w:p>
    <w:p>
      <w:pPr>
        <w:pStyle w:val="Normal"/>
        <w:numPr>
          <w:ilvl w:val="0"/>
          <w:numId w:val="5"/>
        </w:numPr>
        <w:rPr/>
      </w:pPr>
      <w:r>
        <w:rPr/>
        <w:t>Причины расположения ног на одной линий.</w:t>
      </w:r>
    </w:p>
    <w:p>
      <w:pPr>
        <w:pStyle w:val="Normal"/>
        <w:numPr>
          <w:ilvl w:val="0"/>
          <w:numId w:val="5"/>
        </w:numPr>
        <w:rPr/>
      </w:pPr>
      <w:r>
        <w:rPr/>
        <w:t>Методика устранения ошибок.</w:t>
      </w:r>
    </w:p>
    <w:p>
      <w:pPr>
        <w:pStyle w:val="Normal"/>
        <w:numPr>
          <w:ilvl w:val="0"/>
          <w:numId w:val="5"/>
        </w:numPr>
        <w:rPr/>
      </w:pPr>
      <w:r>
        <w:rPr/>
        <w:t>Методика формирования ритмотемповой структуры движения.</w:t>
      </w:r>
    </w:p>
    <w:p>
      <w:pPr>
        <w:pStyle w:val="Normal"/>
        <w:rPr/>
      </w:pPr>
      <w:r>
        <w:rPr/>
      </w:r>
    </w:p>
    <w:p>
      <w:pPr>
        <w:pStyle w:val="Normal"/>
        <w:rPr>
          <w:b/>
          <w:b/>
        </w:rPr>
      </w:pPr>
      <w:r>
        <w:rPr>
          <w:b/>
        </w:rPr>
        <w:t>Задания</w:t>
      </w:r>
    </w:p>
    <w:p>
      <w:pPr>
        <w:pStyle w:val="Normal"/>
        <w:rPr>
          <w:b/>
          <w:b/>
        </w:rPr>
      </w:pPr>
      <w:r>
        <w:rPr>
          <w:b/>
        </w:rPr>
      </w:r>
    </w:p>
    <w:p>
      <w:pPr>
        <w:pStyle w:val="Normal"/>
        <w:ind w:firstLine="454"/>
        <w:rPr/>
      </w:pPr>
      <w:r>
        <w:rPr/>
        <w:t>Нарисовать схему (последовательность шагов) выполнения пере</w:t>
        <w:softHyphen/>
        <w:t>движений:</w:t>
      </w:r>
    </w:p>
    <w:p>
      <w:pPr>
        <w:pStyle w:val="Normal"/>
        <w:rPr>
          <w:b/>
          <w:b/>
        </w:rPr>
      </w:pPr>
      <w:r>
        <w:rPr>
          <w:b/>
        </w:rPr>
        <w:t>По квадрату:</w:t>
      </w:r>
    </w:p>
    <w:p>
      <w:pPr>
        <w:pStyle w:val="Normal"/>
        <w:ind w:firstLine="454"/>
        <w:rPr/>
      </w:pPr>
      <w:r>
        <w:rPr/>
        <w:t>Назад-вправо-вперед-влево; назад-влево-вперед-вправо; вперед-вправо-назад-влево; вперед-влево-назад-вправо; влево-вперед-вправо-назад; вправо-вперед-влево-назад; влево-назад-вправо-вперед; впра</w:t>
        <w:softHyphen/>
        <w:t>во-назад-влево-вперед.</w:t>
      </w:r>
    </w:p>
    <w:p>
      <w:pPr>
        <w:pStyle w:val="Normal"/>
        <w:rPr>
          <w:b/>
          <w:b/>
        </w:rPr>
      </w:pPr>
      <w:r>
        <w:rPr>
          <w:b/>
        </w:rPr>
        <w:t>По треугольнику:</w:t>
      </w:r>
    </w:p>
    <w:p>
      <w:pPr>
        <w:pStyle w:val="Normal"/>
        <w:ind w:firstLine="454"/>
        <w:rPr/>
      </w:pPr>
      <w:r>
        <w:rPr/>
        <w:t>Влево-вперед (вправо-назад); вправо-вперед (влево-назад); впе</w:t>
        <w:softHyphen/>
        <w:t>ред-влево (вправо-назад); вперед-вправо (влево-назад); назад-вправо (влево-вперед); назад-влево (вправо-вперед); влево-назад (впра</w:t>
        <w:softHyphen/>
        <w:t>во-вперед); вправо-назад (влево-впере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ПРИЛОЖЕНИЕ</w:t>
      </w:r>
    </w:p>
    <w:p>
      <w:pPr>
        <w:pStyle w:val="Normal"/>
        <w:jc w:val="center"/>
        <w:rPr>
          <w:b/>
          <w:b/>
        </w:rPr>
      </w:pPr>
      <w:r>
        <w:rPr>
          <w:b/>
        </w:rPr>
        <w:t>Проекция ОЦМ тела на площадь опоры (на примере рис. 16—31 из текста)</w:t>
      </w:r>
    </w:p>
    <w:p>
      <w:pPr>
        <w:pStyle w:val="Normal"/>
        <w:jc w:val="center"/>
        <w:rPr>
          <w:b/>
          <w:b/>
        </w:rPr>
      </w:pPr>
      <w:r>
        <w:rPr>
          <w:b/>
        </w:rPr>
      </w:r>
    </w:p>
    <w:p>
      <w:pPr>
        <w:pStyle w:val="Normal"/>
        <w:rPr>
          <w:b/>
          <w:b/>
        </w:rPr>
      </w:pPr>
      <w:r>
        <w:rPr>
          <w:b/>
        </w:rPr>
      </w:r>
    </w:p>
    <w:p>
      <w:pPr>
        <w:pStyle w:val="Normal"/>
        <w:jc w:val="center"/>
        <w:rPr/>
      </w:pPr>
      <w:r>
        <w:rPr/>
        <w:drawing>
          <wp:inline distT="0" distB="0" distL="0" distR="0">
            <wp:extent cx="3773170" cy="18294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 t="-20" r="-10" b="-20"/>
                    <a:stretch>
                      <a:fillRect/>
                    </a:stretch>
                  </pic:blipFill>
                  <pic:spPr bwMode="auto">
                    <a:xfrm>
                      <a:off x="0" y="0"/>
                      <a:ext cx="3773170" cy="1829435"/>
                    </a:xfrm>
                    <a:prstGeom prst="rect">
                      <a:avLst/>
                    </a:prstGeom>
                  </pic:spPr>
                </pic:pic>
              </a:graphicData>
            </a:graphic>
          </wp:inline>
        </w:drawing>
      </w:r>
      <w:r>
        <w:rPr/>
        <w:t xml:space="preserve">             </w:t>
      </w:r>
      <w:r>
        <w:rPr/>
        <w:drawing>
          <wp:inline distT="0" distB="0" distL="0" distR="0">
            <wp:extent cx="1613535" cy="18440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 t="-13" r="-15" b="-13"/>
                    <a:stretch>
                      <a:fillRect/>
                    </a:stretch>
                  </pic:blipFill>
                  <pic:spPr bwMode="auto">
                    <a:xfrm>
                      <a:off x="0" y="0"/>
                      <a:ext cx="1613535" cy="184404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3778250" cy="20224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 t="-18" r="-10" b="-18"/>
                    <a:stretch>
                      <a:fillRect/>
                    </a:stretch>
                  </pic:blipFill>
                  <pic:spPr bwMode="auto">
                    <a:xfrm>
                      <a:off x="0" y="0"/>
                      <a:ext cx="3778250" cy="202247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6298565" cy="19075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 t="-12" r="-4" b="-12"/>
                    <a:stretch>
                      <a:fillRect/>
                    </a:stretch>
                  </pic:blipFill>
                  <pic:spPr bwMode="auto">
                    <a:xfrm>
                      <a:off x="0" y="0"/>
                      <a:ext cx="6298565" cy="190754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1849755" cy="18859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 t="-14" r="-14" b="-14"/>
                    <a:stretch>
                      <a:fillRect/>
                    </a:stretch>
                  </pic:blipFill>
                  <pic:spPr bwMode="auto">
                    <a:xfrm>
                      <a:off x="0" y="0"/>
                      <a:ext cx="1849755" cy="1885950"/>
                    </a:xfrm>
                    <a:prstGeom prst="rect">
                      <a:avLst/>
                    </a:prstGeom>
                  </pic:spPr>
                </pic:pic>
              </a:graphicData>
            </a:graphic>
          </wp:inline>
        </w:drawing>
      </w:r>
      <w:r>
        <w:rPr/>
        <w:t xml:space="preserve">         </w:t>
      </w:r>
      <w:r>
        <w:rPr/>
        <w:drawing>
          <wp:inline distT="0" distB="0" distL="0" distR="0">
            <wp:extent cx="3742055" cy="18999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 t="-19" r="-10" b="-19"/>
                    <a:stretch>
                      <a:fillRect/>
                    </a:stretch>
                  </pic:blipFill>
                  <pic:spPr bwMode="auto">
                    <a:xfrm>
                      <a:off x="0" y="0"/>
                      <a:ext cx="3742055" cy="1899920"/>
                    </a:xfrm>
                    <a:prstGeom prst="rect">
                      <a:avLst/>
                    </a:prstGeom>
                  </pic:spPr>
                </pic:pic>
              </a:graphicData>
            </a:graphic>
          </wp:inline>
        </w:drawing>
      </w:r>
    </w:p>
    <w:p>
      <w:pPr>
        <w:pStyle w:val="Normal"/>
        <w:rPr/>
      </w:pPr>
      <w:r>
        <w:rPr/>
      </w:r>
    </w:p>
    <w:p>
      <w:pPr>
        <w:pStyle w:val="Normal"/>
        <w:jc w:val="center"/>
        <w:rPr/>
      </w:pPr>
      <w:r>
        <w:rPr/>
        <w:drawing>
          <wp:inline distT="0" distB="0" distL="0" distR="0">
            <wp:extent cx="1857375" cy="186499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9" t="-19" r="-19" b="-19"/>
                    <a:stretch>
                      <a:fillRect/>
                    </a:stretch>
                  </pic:blipFill>
                  <pic:spPr bwMode="auto">
                    <a:xfrm>
                      <a:off x="0" y="0"/>
                      <a:ext cx="1857375" cy="1864995"/>
                    </a:xfrm>
                    <a:prstGeom prst="rect">
                      <a:avLst/>
                    </a:prstGeom>
                  </pic:spPr>
                </pic:pic>
              </a:graphicData>
            </a:graphic>
          </wp:inline>
        </w:drawing>
      </w:r>
      <w:r>
        <w:rPr/>
        <w:t xml:space="preserve">                  </w:t>
      </w:r>
      <w:r>
        <w:rPr/>
        <w:drawing>
          <wp:inline distT="0" distB="0" distL="0" distR="0">
            <wp:extent cx="1914525" cy="182054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9" t="-20" r="-19" b="-20"/>
                    <a:stretch>
                      <a:fillRect/>
                    </a:stretch>
                  </pic:blipFill>
                  <pic:spPr bwMode="auto">
                    <a:xfrm>
                      <a:off x="0" y="0"/>
                      <a:ext cx="1914525" cy="182054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3799840" cy="2044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 t="-18" r="-9" b="-18"/>
                    <a:stretch>
                      <a:fillRect/>
                    </a:stretch>
                  </pic:blipFill>
                  <pic:spPr bwMode="auto">
                    <a:xfrm>
                      <a:off x="0" y="0"/>
                      <a:ext cx="3799840" cy="20447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3794760" cy="19507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 t="-18" r="-9" b="-18"/>
                    <a:stretch>
                      <a:fillRect/>
                    </a:stretch>
                  </pic:blipFill>
                  <pic:spPr bwMode="auto">
                    <a:xfrm>
                      <a:off x="0" y="0"/>
                      <a:ext cx="3794760" cy="1950720"/>
                    </a:xfrm>
                    <a:prstGeom prst="rect">
                      <a:avLst/>
                    </a:prstGeom>
                  </pic:spPr>
                </pic:pic>
              </a:graphicData>
            </a:graphic>
          </wp:inline>
        </w:drawing>
      </w:r>
      <w:r>
        <w:rPr/>
        <w:t xml:space="preserve">        </w:t>
      </w:r>
      <w:r>
        <w:rPr/>
        <w:drawing>
          <wp:inline distT="0" distB="0" distL="0" distR="0">
            <wp:extent cx="1878330" cy="180721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9" t="-20" r="-19" b="-20"/>
                    <a:stretch>
                      <a:fillRect/>
                    </a:stretch>
                  </pic:blipFill>
                  <pic:spPr bwMode="auto">
                    <a:xfrm>
                      <a:off x="0" y="0"/>
                      <a:ext cx="1878330" cy="180721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1864360" cy="17843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9" t="-20" r="-19" b="-20"/>
                    <a:stretch>
                      <a:fillRect/>
                    </a:stretch>
                  </pic:blipFill>
                  <pic:spPr bwMode="auto">
                    <a:xfrm>
                      <a:off x="0" y="0"/>
                      <a:ext cx="1864360" cy="1784350"/>
                    </a:xfrm>
                    <a:prstGeom prst="rect">
                      <a:avLst/>
                    </a:prstGeom>
                  </pic:spPr>
                </pic:pic>
              </a:graphicData>
            </a:graphic>
          </wp:inline>
        </w:drawing>
      </w:r>
      <w:r>
        <w:rPr/>
        <w:t xml:space="preserve">        </w:t>
      </w:r>
      <w:r>
        <w:rPr/>
        <w:drawing>
          <wp:inline distT="0" distB="0" distL="0" distR="0">
            <wp:extent cx="1793240" cy="19145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0" t="-19" r="-20" b="-19"/>
                    <a:stretch>
                      <a:fillRect/>
                    </a:stretch>
                  </pic:blipFill>
                  <pic:spPr bwMode="auto">
                    <a:xfrm>
                      <a:off x="0" y="0"/>
                      <a:ext cx="1793240" cy="1914525"/>
                    </a:xfrm>
                    <a:prstGeom prst="rect">
                      <a:avLst/>
                    </a:prstGeom>
                  </pic:spPr>
                </pic:pic>
              </a:graphicData>
            </a:graphic>
          </wp:inline>
        </w:drawing>
      </w:r>
      <w:r>
        <w:rPr/>
        <w:t xml:space="preserve">     </w:t>
      </w:r>
      <w:r>
        <w:rPr/>
        <w:drawing>
          <wp:inline distT="0" distB="0" distL="0" distR="0">
            <wp:extent cx="1829435" cy="195072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0" t="-18" r="-20" b="-18"/>
                    <a:stretch>
                      <a:fillRect/>
                    </a:stretch>
                  </pic:blipFill>
                  <pic:spPr bwMode="auto">
                    <a:xfrm>
                      <a:off x="0" y="0"/>
                      <a:ext cx="1829435" cy="195072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1921510" cy="177038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9" t="-20" r="-19" b="-20"/>
                    <a:stretch>
                      <a:fillRect/>
                    </a:stretch>
                  </pic:blipFill>
                  <pic:spPr bwMode="auto">
                    <a:xfrm>
                      <a:off x="0" y="0"/>
                      <a:ext cx="1921510" cy="1770380"/>
                    </a:xfrm>
                    <a:prstGeom prst="rect">
                      <a:avLst/>
                    </a:prstGeom>
                  </pic:spPr>
                </pic:pic>
              </a:graphicData>
            </a:graphic>
          </wp:inline>
        </w:drawing>
      </w:r>
      <w:r>
        <w:rPr/>
        <w:t xml:space="preserve">          </w:t>
      </w:r>
      <w:r>
        <w:rPr/>
        <w:drawing>
          <wp:inline distT="0" distB="0" distL="0" distR="0">
            <wp:extent cx="1915795" cy="17843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9" t="-20" r="-19" b="-20"/>
                    <a:stretch>
                      <a:fillRect/>
                    </a:stretch>
                  </pic:blipFill>
                  <pic:spPr bwMode="auto">
                    <a:xfrm>
                      <a:off x="0" y="0"/>
                      <a:ext cx="1915795" cy="1784350"/>
                    </a:xfrm>
                    <a:prstGeom prst="rect">
                      <a:avLst/>
                    </a:prstGeom>
                  </pic:spPr>
                </pic:pic>
              </a:graphicData>
            </a:graphic>
          </wp:inline>
        </w:drawing>
      </w:r>
    </w:p>
    <w:p>
      <w:pPr>
        <w:pStyle w:val="Normal"/>
        <w:rPr/>
      </w:pPr>
      <w:r>
        <w:rPr/>
      </w:r>
    </w:p>
    <w:p>
      <w:pPr>
        <w:pStyle w:val="Normal"/>
        <w:rPr>
          <w:b/>
          <w:b/>
        </w:rPr>
      </w:pPr>
      <w:r>
        <w:rPr>
          <w:b/>
        </w:rPr>
        <w:t>РЕКОМЕНДУЕМАЯ ЛИТЕРАТУРА</w:t>
      </w:r>
    </w:p>
    <w:p>
      <w:pPr>
        <w:pStyle w:val="Normal"/>
        <w:rPr>
          <w:b/>
          <w:b/>
        </w:rPr>
      </w:pPr>
      <w:r>
        <w:rPr>
          <w:b/>
        </w:rPr>
      </w:r>
    </w:p>
    <w:p>
      <w:pPr>
        <w:pStyle w:val="Normal"/>
        <w:numPr>
          <w:ilvl w:val="0"/>
          <w:numId w:val="20"/>
        </w:numPr>
        <w:rPr/>
      </w:pPr>
      <w:r>
        <w:rPr/>
        <w:t>Боген, М. М. Обучение двигательным действиям / М. М. Боген. — М.: Физкультура и спорт, 1985. — 192 с.</w:t>
      </w:r>
    </w:p>
    <w:p>
      <w:pPr>
        <w:pStyle w:val="Normal"/>
        <w:numPr>
          <w:ilvl w:val="0"/>
          <w:numId w:val="20"/>
        </w:numPr>
        <w:rPr/>
      </w:pPr>
      <w:r>
        <w:rPr/>
        <w:t>Бокс: учебник для ин-тов физ. культуры / под общ. ред. И. П. Дег</w:t>
        <w:softHyphen/>
        <w:t>тярева. — М: Физкультура и спорт, 1979. — 284 с.</w:t>
      </w:r>
    </w:p>
    <w:p>
      <w:pPr>
        <w:pStyle w:val="Normal"/>
        <w:numPr>
          <w:ilvl w:val="0"/>
          <w:numId w:val="20"/>
        </w:numPr>
        <w:rPr/>
      </w:pPr>
      <w:r>
        <w:rPr/>
        <w:t>Градополов, К. В. Бокс: учеб. пособие для ин-тов физ. культуры / К. В. Градополов. — М.: Физкультура и спорт, 1965. — 338 с.</w:t>
      </w:r>
    </w:p>
    <w:p>
      <w:pPr>
        <w:pStyle w:val="Normal"/>
        <w:numPr>
          <w:ilvl w:val="0"/>
          <w:numId w:val="20"/>
        </w:numPr>
        <w:rPr/>
      </w:pPr>
      <w:r>
        <w:rPr/>
        <w:t>Джероян, Г. О. Тактическая подготовка боксеров / Г. О. Джероян, Н. А. Худадов // Бокс: ежегодник. — М.: Физкультура и спорт, 1981. —С. 9—12.</w:t>
      </w:r>
    </w:p>
    <w:p>
      <w:pPr>
        <w:pStyle w:val="Normal"/>
        <w:numPr>
          <w:ilvl w:val="0"/>
          <w:numId w:val="20"/>
        </w:numPr>
        <w:rPr/>
      </w:pPr>
      <w:r>
        <w:rPr/>
        <w:t>Донской, Д. Д. Законы движений в спорте / Д. Д. Донской. — М.: Физкультура и спорт, 1968. — 176 с.</w:t>
      </w:r>
    </w:p>
    <w:p>
      <w:pPr>
        <w:pStyle w:val="Normal"/>
        <w:numPr>
          <w:ilvl w:val="0"/>
          <w:numId w:val="20"/>
        </w:numPr>
        <w:rPr/>
      </w:pPr>
      <w:r>
        <w:rPr/>
        <w:t>Донской, Д. Д. Биомеханика с основами спортивной техники / Д. Д. Донской. — М.: Физкультура и спорт, 1971, — 287 с.</w:t>
      </w:r>
    </w:p>
    <w:p>
      <w:pPr>
        <w:pStyle w:val="Normal"/>
        <w:numPr>
          <w:ilvl w:val="0"/>
          <w:numId w:val="20"/>
        </w:numPr>
        <w:rPr/>
      </w:pPr>
      <w:r>
        <w:rPr/>
        <w:t>Донской, Д. Д. Биомеханика: учебник / Д. Д Донской, В. М. Зациорский. — М.: Физкультура и спорт, 1979. — 254 с.</w:t>
      </w:r>
    </w:p>
    <w:p>
      <w:pPr>
        <w:pStyle w:val="Normal"/>
        <w:numPr>
          <w:ilvl w:val="0"/>
          <w:numId w:val="20"/>
        </w:numPr>
        <w:rPr/>
      </w:pPr>
      <w:r>
        <w:rPr/>
        <w:t>Котешев, В. Е. Пути повышения эффективности тактической под</w:t>
        <w:softHyphen/>
        <w:t>готовки боксеров: учеб.-метод. разраб. / В. Е. Котешев, А. Ф. Засухин. — Краснодар: Сов. Кубань, 1987. — 37 с.</w:t>
      </w:r>
    </w:p>
    <w:p>
      <w:pPr>
        <w:pStyle w:val="Normal"/>
        <w:numPr>
          <w:ilvl w:val="0"/>
          <w:numId w:val="20"/>
        </w:numPr>
        <w:rPr/>
      </w:pPr>
      <w:r>
        <w:rPr/>
        <w:t>Коренберг, В. Б. Основы качественного биомеханического ана</w:t>
        <w:softHyphen/>
        <w:t>лиза / В. Б. Коренберг. — М.: Физкультура и спорт, 1979. — 208 с.</w:t>
      </w:r>
    </w:p>
    <w:p>
      <w:pPr>
        <w:pStyle w:val="Normal"/>
        <w:numPr>
          <w:ilvl w:val="0"/>
          <w:numId w:val="20"/>
        </w:numPr>
        <w:rPr/>
      </w:pPr>
      <w:r>
        <w:rPr/>
        <w:t>Киселев, В. А. Совершенствование спортивной подготовки высококвалифицированных боксеров: учеб. пособие / В. А. Киселев. — М: Физ. культура, 2006. — 127 с.</w:t>
      </w:r>
    </w:p>
    <w:p>
      <w:pPr>
        <w:pStyle w:val="Normal"/>
        <w:numPr>
          <w:ilvl w:val="0"/>
          <w:numId w:val="20"/>
        </w:numPr>
        <w:rPr/>
      </w:pPr>
      <w:r>
        <w:rPr/>
        <w:t>Лавров, В. А. Начальное обучение боксеров-юношей / В. А. Лав</w:t>
        <w:softHyphen/>
        <w:t>ров, А. В. Лавров. — Волгоград: ВГИФК, 1976. — 112 с.</w:t>
      </w:r>
    </w:p>
    <w:p>
      <w:pPr>
        <w:pStyle w:val="Normal"/>
        <w:numPr>
          <w:ilvl w:val="0"/>
          <w:numId w:val="20"/>
        </w:numPr>
        <w:rPr/>
      </w:pPr>
      <w:r>
        <w:rPr/>
        <w:t>Матвеев, Л. П. Теория и методика физической культуры / Л. П. Матвеев. — М.: Физкультура и спорт, 1991. — 543 с.</w:t>
      </w:r>
    </w:p>
    <w:p>
      <w:pPr>
        <w:pStyle w:val="Normal"/>
        <w:numPr>
          <w:ilvl w:val="0"/>
          <w:numId w:val="20"/>
        </w:numPr>
        <w:rPr/>
      </w:pPr>
      <w:r>
        <w:rPr/>
        <w:t>Матвеев, Л. П. Основы обшей теории спорта и системы подго</w:t>
        <w:softHyphen/>
        <w:t>товки спортсменов / Л. П. Матвеев. — Киев: Олимпийская лит., 1999. — 320 с.</w:t>
      </w:r>
    </w:p>
    <w:p>
      <w:pPr>
        <w:pStyle w:val="Normal"/>
        <w:numPr>
          <w:ilvl w:val="0"/>
          <w:numId w:val="20"/>
        </w:numPr>
        <w:rPr/>
      </w:pPr>
      <w:r>
        <w:rPr/>
        <w:t>Мокеев, Г. И. Методические указания по совершенствованию технического мастерства боксеров / Г. И. Мокеев, Р. М. Мулашов. — Уфа, 1991. —60 с.</w:t>
      </w:r>
    </w:p>
    <w:p>
      <w:pPr>
        <w:pStyle w:val="Normal"/>
        <w:numPr>
          <w:ilvl w:val="0"/>
          <w:numId w:val="20"/>
        </w:numPr>
        <w:rPr/>
      </w:pPr>
      <w:r>
        <w:rPr/>
        <w:t>Никифоров, Ю. Б. Анализ соревновательной деятельности бок</w:t>
        <w:softHyphen/>
        <w:t>серов / Ю. Б. Никифоров. — Бокс: ежегодник. — М: Физкультура и спорт, 1979. — С. 47—50.</w:t>
      </w:r>
    </w:p>
    <w:p>
      <w:pPr>
        <w:pStyle w:val="Normal"/>
        <w:numPr>
          <w:ilvl w:val="0"/>
          <w:numId w:val="20"/>
        </w:numPr>
        <w:rPr/>
      </w:pPr>
      <w:r>
        <w:rPr/>
        <w:t>Остьянов, В. И. Бокс. Обучение и тренировка / В. И. Остьянов, И. И. Гайдамак. — Киев: Олимпийская лит., 2001. — 239 с.</w:t>
      </w:r>
    </w:p>
    <w:p>
      <w:pPr>
        <w:pStyle w:val="Normal"/>
        <w:numPr>
          <w:ilvl w:val="0"/>
          <w:numId w:val="20"/>
        </w:numPr>
        <w:rPr/>
      </w:pPr>
      <w:r>
        <w:rPr/>
        <w:t>Осколков, В. А., Шатков Г. И. Энерготраты боксеров в зави</w:t>
        <w:softHyphen/>
        <w:t>симости от уровня технической подготовленности и индивидуальной манеры ведения боя / В. А. Осколков, Г. И. Шатков // Материалы на</w:t>
        <w:softHyphen/>
        <w:t>учно-практической конференции. — Петропавловск-Камчатский: Камчат. облисполком, 1983. — С. 52—54.</w:t>
      </w:r>
    </w:p>
    <w:p>
      <w:pPr>
        <w:pStyle w:val="Normal"/>
        <w:numPr>
          <w:ilvl w:val="0"/>
          <w:numId w:val="20"/>
        </w:numPr>
        <w:rPr/>
      </w:pPr>
      <w:r>
        <w:rPr/>
        <w:t>Осколков, В. А. Биомеханический анализ и классификация тех</w:t>
        <w:softHyphen/>
        <w:t>ники передвижений по рингу / В. А. Осколков, П. Г. Левитан // Бокс: ежегодник. — М.: Физкультура и спорт, 1986. — С. 27—29.</w:t>
      </w:r>
    </w:p>
    <w:p>
      <w:pPr>
        <w:pStyle w:val="Normal"/>
        <w:numPr>
          <w:ilvl w:val="0"/>
          <w:numId w:val="20"/>
        </w:numPr>
        <w:rPr/>
      </w:pPr>
      <w:r>
        <w:rPr/>
        <w:t>Осколков, В. А. Обучение боксера-новичка основным поло</w:t>
        <w:softHyphen/>
        <w:t>жениям / В. А. Осколков, П. Г. Левитан // Искусство побеждать. — Белгород, 1990. — С. 7—12.</w:t>
      </w:r>
    </w:p>
    <w:p>
      <w:pPr>
        <w:pStyle w:val="Normal"/>
        <w:numPr>
          <w:ilvl w:val="0"/>
          <w:numId w:val="20"/>
        </w:numPr>
        <w:rPr/>
      </w:pPr>
      <w:r>
        <w:rPr/>
        <w:t>Осколков, В. А. Методика билатерального обучения боксеров-юношей: учеб. пособие / В. А. Осколков, П. Ю. Соловьев, С. Мадьяров. — Волгоград: ВолГИСА, 2002. — 47 с.</w:t>
      </w:r>
    </w:p>
    <w:p>
      <w:pPr>
        <w:pStyle w:val="Normal"/>
        <w:numPr>
          <w:ilvl w:val="0"/>
          <w:numId w:val="20"/>
        </w:numPr>
        <w:rPr/>
      </w:pPr>
      <w:r>
        <w:rPr/>
        <w:t>Платонов, В. Н. Теория и методика спортивной тренировки / В. Н. Платонов. — Киев: Вища шк., 1984. — 336 с.</w:t>
      </w:r>
    </w:p>
    <w:p>
      <w:pPr>
        <w:pStyle w:val="Normal"/>
        <w:numPr>
          <w:ilvl w:val="0"/>
          <w:numId w:val="20"/>
        </w:numPr>
        <w:rPr/>
      </w:pPr>
      <w:r>
        <w:rPr/>
        <w:t>Романенко, М. И. Бокс / М. И. Романенко. — 2-е изд., доп. и перераб. — Киев: Вища шк., 1985. — 310 с.</w:t>
      </w:r>
    </w:p>
    <w:p>
      <w:pPr>
        <w:pStyle w:val="Normal"/>
        <w:numPr>
          <w:ilvl w:val="0"/>
          <w:numId w:val="20"/>
        </w:numPr>
        <w:rPr/>
      </w:pPr>
      <w:r>
        <w:rPr/>
        <w:t>Романов, В. М. Бой на дальней, средней и ближней дистанциях / В. М. Романов. — М.: Физкультура и спорт, Л979. — 189 с.</w:t>
      </w:r>
    </w:p>
    <w:p>
      <w:pPr>
        <w:pStyle w:val="Normal"/>
        <w:numPr>
          <w:ilvl w:val="0"/>
          <w:numId w:val="20"/>
        </w:numPr>
        <w:rPr/>
      </w:pPr>
      <w:r>
        <w:rPr/>
        <w:t>Санников, В. А. Теория и методика бокса: учебн. пособие / В. А. Санников, В. В. Воропаев. — М.: Физическая культура, 2006. — 272 с.</w:t>
      </w:r>
    </w:p>
    <w:p>
      <w:pPr>
        <w:pStyle w:val="Normal"/>
        <w:numPr>
          <w:ilvl w:val="0"/>
          <w:numId w:val="20"/>
        </w:numPr>
        <w:rPr/>
      </w:pPr>
      <w:r>
        <w:rPr/>
        <w:t>Топышев, О. П. Некоторые вопросы техники ударов в боксе / О. П. Топышев, Г. О. Джероян // Бокс: ежегодник. — М.: Физкульту</w:t>
        <w:softHyphen/>
        <w:t>ра и спорт, 1978. — С. 9—12.</w:t>
      </w:r>
    </w:p>
    <w:p>
      <w:pPr>
        <w:pStyle w:val="Normal"/>
        <w:numPr>
          <w:ilvl w:val="0"/>
          <w:numId w:val="20"/>
        </w:numPr>
        <w:rPr/>
      </w:pPr>
      <w:r>
        <w:rPr/>
        <w:t>Топышев, О. П. Жесткость элементов как фактор эффективно</w:t>
        <w:softHyphen/>
        <w:t>сти удара в боксе / О. П. Топышев, Г. О. Джероян, Г. Ф. Печеркин // Бокс: ежегодник. — М.: Физкультура и спорт, 1980. — С. 30—31.</w:t>
      </w:r>
    </w:p>
    <w:p>
      <w:pPr>
        <w:pStyle w:val="Normal"/>
        <w:numPr>
          <w:ilvl w:val="0"/>
          <w:numId w:val="20"/>
        </w:numPr>
        <w:rPr/>
      </w:pPr>
      <w:r>
        <w:rPr/>
        <w:t>Теория спорта: учебник для ИФК / под общ. ред. В. Н. Плато</w:t>
        <w:softHyphen/>
        <w:t>нова. — Киев: Вища шк., 1987. — 424 с.</w:t>
      </w:r>
    </w:p>
    <w:p>
      <w:pPr>
        <w:pStyle w:val="Normal"/>
        <w:numPr>
          <w:ilvl w:val="0"/>
          <w:numId w:val="20"/>
        </w:numPr>
        <w:rPr/>
      </w:pPr>
      <w:r>
        <w:rPr/>
        <w:t>Таймазов, В. А. Индивидуальная подготовка боксеров в спорте высших достижений: автореф. дис. ... д-ра пед. наук: (13.00.04) / В. А. Таймазов; С.-Петерб. гос. акад. физ. культуры им. П. Ф. Лес-гафта. — СПб., 1997. — 48 с.</w:t>
      </w:r>
    </w:p>
    <w:p>
      <w:pPr>
        <w:pStyle w:val="Normal"/>
        <w:numPr>
          <w:ilvl w:val="0"/>
          <w:numId w:val="20"/>
        </w:numPr>
        <w:rPr/>
      </w:pPr>
      <w:r>
        <w:rPr/>
        <w:t>Фролов, О. П. Некоторые технико-тактические особенности нанесения эффективных ударов в боксе / О. П. Фролов, В. Е. Котешев, А. Ф. Засухин // Бокс: ежегодник. — М.: Физкультура и спорт, 1984. — С. 29—30.</w:t>
      </w:r>
    </w:p>
    <w:p>
      <w:pPr>
        <w:pStyle w:val="Normal"/>
        <w:numPr>
          <w:ilvl w:val="0"/>
          <w:numId w:val="20"/>
        </w:numPr>
        <w:rPr/>
      </w:pPr>
      <w:r>
        <w:rPr/>
        <w:t>Филимонов, В. И. Пути увеличения силы удара / В. И. Филимо</w:t>
        <w:softHyphen/>
        <w:t>нов, К. Н. Кощеев, 3. М. Хусятов, С. С. Назаров // Бокс: ежегодник. — М.: Физкультура и спорт, 1983. — С. 41—43.</w:t>
      </w:r>
    </w:p>
    <w:p>
      <w:pPr>
        <w:pStyle w:val="Normal"/>
        <w:numPr>
          <w:ilvl w:val="0"/>
          <w:numId w:val="20"/>
        </w:numPr>
        <w:rPr/>
      </w:pPr>
      <w:r>
        <w:rPr/>
        <w:t>Филимонов, В. И. Бокс. Спортивно-техническая и физическая подготовка: монография / В. И. Филимонов. — М.: ИНСАН, 2000. — 432 с.</w:t>
      </w:r>
    </w:p>
    <w:p>
      <w:pPr>
        <w:pStyle w:val="Normal"/>
        <w:numPr>
          <w:ilvl w:val="0"/>
          <w:numId w:val="20"/>
        </w:numPr>
        <w:rPr/>
      </w:pPr>
      <w:r>
        <w:rPr/>
        <w:t>Фомин, Н. Новый подход к обучению новичков технике бокса / Н. Фомин, В. Баранов // Бокс: ежегодник. — М.: Физкультура и спорт, 1977.— С. 30—31.</w:t>
      </w:r>
    </w:p>
    <w:p>
      <w:pPr>
        <w:pStyle w:val="Normal"/>
        <w:numPr>
          <w:ilvl w:val="0"/>
          <w:numId w:val="20"/>
        </w:numPr>
        <w:rPr/>
      </w:pPr>
      <w:r>
        <w:rPr/>
        <w:t>Фролов, О. П. Некоторые технико-тактические особенности эффективных ударов в боксе / О. П. Фролов, В. Е. Котешев, А. Ф. За</w:t>
        <w:softHyphen/>
        <w:t>сухин //Бокс: ежегодник. — М.: Физкультура и спорт, 1984. — С. 29— 30.</w:t>
      </w:r>
    </w:p>
    <w:p>
      <w:pPr>
        <w:pStyle w:val="Normal"/>
        <w:numPr>
          <w:ilvl w:val="0"/>
          <w:numId w:val="20"/>
        </w:numPr>
        <w:rPr/>
      </w:pPr>
      <w:r>
        <w:rPr/>
        <w:t>Хусяйнов, 3. М. Тренировка нокаутирующего удара боксеров высокой квалификации / 3. М. Хусяйнов. — М.: МЭИ, 1995. — 72 с.</w:t>
      </w:r>
    </w:p>
    <w:p>
      <w:pPr>
        <w:pStyle w:val="Normal"/>
        <w:numPr>
          <w:ilvl w:val="0"/>
          <w:numId w:val="20"/>
        </w:numPr>
        <w:rPr/>
      </w:pPr>
      <w:r>
        <w:rPr/>
        <w:t>Шатков, Г. И. Юный боксер / Г. И. Шатков, А. Г. Ширяев. — М.: Физкультура и спорт, 1982. — 127 с.</w:t>
      </w:r>
    </w:p>
    <w:p>
      <w:pPr>
        <w:pStyle w:val="Normal"/>
        <w:numPr>
          <w:ilvl w:val="0"/>
          <w:numId w:val="20"/>
        </w:numPr>
        <w:rPr/>
      </w:pPr>
      <w:r>
        <w:rPr/>
        <w:t>Ширяев, А. Г. Бокс учителю и ученику / А. Г. Ширяев. — 2-е изд., перераб. и доп. — СПб.: Изд-во «Шатон», 2002. — 190 с.</w:t>
      </w:r>
    </w:p>
    <w:p>
      <w:pPr>
        <w:pStyle w:val="Normal"/>
        <w:numPr>
          <w:ilvl w:val="0"/>
          <w:numId w:val="20"/>
        </w:numPr>
        <w:rPr/>
      </w:pPr>
      <w:r>
        <w:rPr/>
        <w:t>Щитов, В. Бокс для начинающих / В. Щитов. — М.: ФАИР-ПРЕСС, 2001. — 448 с.</w:t>
      </w:r>
    </w:p>
    <w:p>
      <w:pPr>
        <w:pStyle w:val="Normal"/>
        <w:numPr>
          <w:ilvl w:val="0"/>
          <w:numId w:val="20"/>
        </w:numPr>
        <w:rPr/>
      </w:pPr>
      <w:r>
        <w:rPr/>
        <w:t>Щитов, В. Бокс. Эффективная система тренировки / В. Щитов. — М.: ФАИР-ПРЕСС, 2003. — 432 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Василий Александрович Осколков</w:t>
      </w:r>
    </w:p>
    <w:p>
      <w:pPr>
        <w:pStyle w:val="Normal"/>
        <w:jc w:val="center"/>
        <w:rPr>
          <w:b/>
          <w:b/>
        </w:rPr>
      </w:pPr>
      <w:r>
        <w:rPr>
          <w:b/>
        </w:rPr>
      </w:r>
    </w:p>
    <w:p>
      <w:pPr>
        <w:pStyle w:val="Normal"/>
        <w:jc w:val="center"/>
        <w:rPr>
          <w:b/>
          <w:b/>
        </w:rPr>
      </w:pPr>
      <w:r>
        <w:rPr>
          <w:b/>
        </w:rPr>
        <w:t>ПЕРЕДВИЖЕНИЯ ПО РИНГУ —</w:t>
      </w:r>
    </w:p>
    <w:p>
      <w:pPr>
        <w:pStyle w:val="Normal"/>
        <w:jc w:val="center"/>
        <w:rPr>
          <w:b/>
          <w:b/>
        </w:rPr>
      </w:pPr>
      <w:r>
        <w:rPr>
          <w:b/>
        </w:rPr>
        <w:t>ОСНОВА ТЕХНИКО-ТАКТИЧЕСКОЙ ПОДГОТОВКИ В БОКСЕ</w:t>
      </w:r>
    </w:p>
    <w:p>
      <w:pPr>
        <w:pStyle w:val="Normal"/>
        <w:jc w:val="center"/>
        <w:rPr>
          <w:b/>
          <w:b/>
        </w:rPr>
      </w:pPr>
      <w:r>
        <w:rPr>
          <w:b/>
        </w:rPr>
      </w:r>
    </w:p>
    <w:p>
      <w:pPr>
        <w:pStyle w:val="Normal"/>
        <w:jc w:val="center"/>
        <w:rPr/>
      </w:pPr>
      <w:r>
        <w:rPr/>
        <w:t>Учебное пособие</w:t>
      </w:r>
    </w:p>
    <w:p>
      <w:pPr>
        <w:pStyle w:val="Normal"/>
        <w:jc w:val="center"/>
        <w:rPr/>
      </w:pPr>
      <w:r>
        <w:rPr/>
        <w:t>Зав. редакцией О. И. Молоканова</w:t>
      </w:r>
    </w:p>
    <w:p>
      <w:pPr>
        <w:pStyle w:val="Normal"/>
        <w:jc w:val="center"/>
        <w:rPr/>
      </w:pPr>
      <w:r>
        <w:rPr/>
        <w:t>Редактор И. Н. Ётова</w:t>
      </w:r>
    </w:p>
    <w:p>
      <w:pPr>
        <w:pStyle w:val="Normal"/>
        <w:jc w:val="center"/>
        <w:rPr/>
      </w:pPr>
      <w:r>
        <w:rPr/>
        <w:t>Корректоры Ю.А. Антюфеева, Т.П. Бахорикова</w:t>
      </w:r>
    </w:p>
    <w:p>
      <w:pPr>
        <w:pStyle w:val="Normal"/>
        <w:jc w:val="center"/>
        <w:rPr/>
      </w:pPr>
      <w:r>
        <w:rPr/>
      </w:r>
    </w:p>
    <w:p>
      <w:pPr>
        <w:pStyle w:val="Normal"/>
        <w:jc w:val="center"/>
        <w:rPr/>
      </w:pPr>
      <w:r>
        <w:rPr/>
        <w:t>Подписано к печати 06.12.2007 г. Формат 60x84/16. Печать офс</w:t>
      </w:r>
    </w:p>
    <w:p>
      <w:pPr>
        <w:pStyle w:val="Normal"/>
        <w:jc w:val="center"/>
        <w:rPr/>
      </w:pPr>
      <w:r>
        <w:rPr/>
        <w:t>Бумага офс. Усл. печ. л. 6,5. Уч.-изд. л. 7,0. Тираж 150 экз. Заказ</w:t>
      </w:r>
    </w:p>
    <w:p>
      <w:pPr>
        <w:pStyle w:val="Normal"/>
        <w:jc w:val="center"/>
        <w:rPr/>
      </w:pPr>
      <w:r>
        <w:rPr/>
      </w:r>
    </w:p>
    <w:p>
      <w:pPr>
        <w:pStyle w:val="Normal"/>
        <w:jc w:val="center"/>
        <w:rPr/>
      </w:pPr>
      <w:r>
        <w:rPr/>
        <w:t>ВГПУ. Издательство «Перемена»</w:t>
      </w:r>
    </w:p>
    <w:p>
      <w:pPr>
        <w:pStyle w:val="Normal"/>
        <w:jc w:val="center"/>
        <w:rPr/>
      </w:pPr>
      <w:r>
        <w:rPr/>
        <w:t>Типография издательства «Перемена»</w:t>
      </w:r>
    </w:p>
    <w:p>
      <w:pPr>
        <w:pStyle w:val="Normal"/>
        <w:jc w:val="center"/>
        <w:rPr/>
      </w:pPr>
      <w:r>
        <w:rPr/>
        <w:t>400131, Волгоград, пр. им. В. И. Ленина, 27</w:t>
      </w:r>
    </w:p>
    <w:sectPr>
      <w:footerReference w:type="default" r:id="rId51"/>
      <w:type w:val="nextPage"/>
      <w:pgSz w:w="11906" w:h="16838"/>
      <w:pgMar w:left="1134"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27635" cy="146685"/>
              <wp:effectExtent l="0" t="0" r="0" b="0"/>
              <wp:wrapSquare wrapText="largest"/>
              <wp:docPr id="5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
    <w:lvl w:ilvl="0">
      <w:start w:val="1"/>
      <w:numFmt w:val="decimal"/>
      <w:lvlText w:val="%1)"/>
      <w:lvlJc w:val="left"/>
      <w:pPr>
        <w:tabs>
          <w:tab w:val="num" w:pos="567"/>
        </w:tabs>
        <w:ind w:left="0" w:firstLine="284"/>
      </w:pPr>
      <w:rPr>
        <w:b w:val="false"/>
      </w:rPr>
    </w:lvl>
  </w:abstractNum>
  <w:abstractNum w:abstractNumId="3">
    <w:lvl w:ilvl="0">
      <w:start w:val="1"/>
      <w:numFmt w:val="decimal"/>
      <w:lvlText w:val="%1."/>
      <w:lvlJc w:val="left"/>
      <w:pPr>
        <w:tabs>
          <w:tab w:val="num" w:pos="680"/>
        </w:tabs>
        <w:ind w:left="0" w:firstLine="397"/>
      </w:pPr>
      <w:rPr>
        <w:i w:val="false"/>
        <w:b w:val="false"/>
      </w:rPr>
    </w:lvl>
  </w:abstractNum>
  <w:abstractNum w:abstractNumId="4">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5">
    <w:lvl w:ilvl="0">
      <w:start w:val="1"/>
      <w:numFmt w:val="decimal"/>
      <w:lvlText w:val="%1."/>
      <w:lvlJc w:val="left"/>
      <w:pPr>
        <w:tabs>
          <w:tab w:val="num" w:pos="680"/>
        </w:tabs>
        <w:ind w:left="0" w:firstLine="397"/>
      </w:pPr>
      <w:rPr>
        <w:i w:val="false"/>
        <w:b w:val="false"/>
      </w:rPr>
    </w:lvl>
  </w:abstractNum>
  <w:abstractNum w:abstractNumId="6">
    <w:lvl w:ilvl="0">
      <w:start w:val="1"/>
      <w:numFmt w:val="decimal"/>
      <w:lvlText w:val="%1."/>
      <w:lvlJc w:val="left"/>
      <w:pPr>
        <w:tabs>
          <w:tab w:val="num" w:pos="680"/>
        </w:tabs>
        <w:ind w:left="0" w:firstLine="397"/>
      </w:pPr>
      <w:rPr>
        <w:i w:val="false"/>
        <w:b w:val="false"/>
      </w:rPr>
    </w:lvl>
  </w:abstractNum>
  <w:abstractNum w:abstractNumId="7">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8">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9">
    <w:lvl w:ilvl="0">
      <w:start w:val="1"/>
      <w:numFmt w:val="decimal"/>
      <w:lvlText w:val="%1."/>
      <w:lvlJc w:val="left"/>
      <w:pPr>
        <w:tabs>
          <w:tab w:val="num" w:pos="680"/>
        </w:tabs>
        <w:ind w:left="0" w:firstLine="397"/>
      </w:pPr>
      <w:rPr>
        <w:i w:val="false"/>
        <w:b w:val="false"/>
      </w:rPr>
    </w:lvl>
  </w:abstractNum>
  <w:abstractNum w:abstractNumId="10">
    <w:lvl w:ilvl="0">
      <w:start w:val="1"/>
      <w:numFmt w:val="decimal"/>
      <w:lvlText w:val="%1)"/>
      <w:lvlJc w:val="left"/>
      <w:pPr>
        <w:tabs>
          <w:tab w:val="num" w:pos="567"/>
        </w:tabs>
        <w:ind w:left="0" w:firstLine="284"/>
      </w:pPr>
      <w:rPr>
        <w:b w:val="false"/>
      </w:rPr>
    </w:lvl>
  </w:abstractNum>
  <w:abstractNum w:abstractNumId="11">
    <w:lvl w:ilvl="0">
      <w:start w:val="1"/>
      <w:numFmt w:val="decimal"/>
      <w:lvlText w:val="%1."/>
      <w:lvlJc w:val="left"/>
      <w:pPr>
        <w:tabs>
          <w:tab w:val="num" w:pos="643"/>
        </w:tabs>
        <w:ind w:left="37" w:firstLine="397"/>
      </w:pPr>
      <w:rPr>
        <w:i w:val="false"/>
        <w:b w:val="false"/>
      </w:rPr>
    </w:lvl>
  </w:abstractNum>
  <w:abstractNum w:abstractNumId="12">
    <w:lvl w:ilvl="0">
      <w:start w:val="1"/>
      <w:numFmt w:val="decimal"/>
      <w:lvlText w:val="%1."/>
      <w:lvlJc w:val="left"/>
      <w:pPr>
        <w:tabs>
          <w:tab w:val="num" w:pos="680"/>
        </w:tabs>
        <w:ind w:left="0" w:firstLine="397"/>
      </w:pPr>
      <w:rPr>
        <w:i w:val="false"/>
        <w:b w:val="false"/>
      </w:rPr>
    </w:lvl>
  </w:abstractNum>
  <w:abstractNum w:abstractNumId="13">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4">
    <w:lvl w:ilvl="0">
      <w:start w:val="1"/>
      <w:numFmt w:val="decimal"/>
      <w:lvlText w:val="%1)"/>
      <w:lvlJc w:val="left"/>
      <w:pPr>
        <w:tabs>
          <w:tab w:val="num" w:pos="793"/>
        </w:tabs>
        <w:ind w:left="113" w:firstLine="284"/>
      </w:pPr>
      <w:rPr>
        <w:i w:val="false"/>
        <w:b w:val="false"/>
      </w:rPr>
    </w:lvl>
  </w:abstractNum>
  <w:abstractNum w:abstractNumId="15">
    <w:lvl w:ilvl="0">
      <w:start w:val="1"/>
      <w:numFmt w:val="decimal"/>
      <w:lvlText w:val="%1)"/>
      <w:lvlJc w:val="left"/>
      <w:pPr>
        <w:tabs>
          <w:tab w:val="num" w:pos="567"/>
        </w:tabs>
        <w:ind w:left="0" w:firstLine="284"/>
      </w:pPr>
      <w:rPr>
        <w:b w:val="false"/>
      </w:rPr>
    </w:lvl>
  </w:abstractNum>
  <w:abstractNum w:abstractNumId="16">
    <w:lvl w:ilvl="0">
      <w:start w:val="1"/>
      <w:numFmt w:val="decimal"/>
      <w:lvlText w:val="%1)"/>
      <w:lvlJc w:val="left"/>
      <w:pPr>
        <w:tabs>
          <w:tab w:val="num" w:pos="567"/>
        </w:tabs>
        <w:ind w:left="0" w:firstLine="284"/>
      </w:pPr>
      <w:rPr>
        <w:b w:val="false"/>
      </w:rPr>
    </w:lvl>
  </w:abstractNum>
  <w:abstractNum w:abstractNumId="17">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8">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9">
    <w:lvl w:ilvl="0">
      <w:start w:val="1"/>
      <w:numFmt w:val="decimal"/>
      <w:lvlText w:val="%1."/>
      <w:lvlJc w:val="left"/>
      <w:pPr>
        <w:tabs>
          <w:tab w:val="num" w:pos="680"/>
        </w:tabs>
        <w:ind w:left="0" w:firstLine="397"/>
      </w:pPr>
      <w:rPr>
        <w:i w:val="false"/>
        <w:b w:val="false"/>
      </w:rPr>
    </w:lvl>
  </w:abstractNum>
  <w:abstractNum w:abstractNumId="20">
    <w:lvl w:ilvl="0">
      <w:start w:val="1"/>
      <w:numFmt w:val="decimal"/>
      <w:lvlText w:val="%1."/>
      <w:lvlJc w:val="left"/>
      <w:pPr>
        <w:tabs>
          <w:tab w:val="num" w:pos="680"/>
        </w:tabs>
        <w:ind w:left="0" w:firstLine="397"/>
      </w:pPr>
      <w:rPr>
        <w:i w:val="false"/>
        <w:b w:val="false"/>
      </w:rPr>
    </w:lvl>
  </w:abstractNum>
  <w:abstractNum w:abstractNumId="21">
    <w:lvl w:ilvl="0">
      <w:start w:val="1"/>
      <w:numFmt w:val="decimal"/>
      <w:lvlText w:val="%1."/>
      <w:lvlJc w:val="left"/>
      <w:pPr>
        <w:tabs>
          <w:tab w:val="num" w:pos="680"/>
        </w:tabs>
        <w:ind w:left="0" w:firstLine="397"/>
      </w:pPr>
      <w:rPr>
        <w:i w:val="false"/>
        <w:b w:val="false"/>
      </w:rPr>
    </w:lvl>
  </w:abstractNum>
  <w:abstractNum w:abstractNumId="22">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3">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4">
    <w:lvl w:ilvl="0">
      <w:start w:val="1"/>
      <w:numFmt w:val="decimal"/>
      <w:lvlText w:val="%1)"/>
      <w:lvlJc w:val="left"/>
      <w:pPr>
        <w:tabs>
          <w:tab w:val="num" w:pos="680"/>
        </w:tabs>
        <w:ind w:left="0" w:firstLine="284"/>
      </w:pPr>
      <w:rPr>
        <w:b w:val="false"/>
      </w:rPr>
    </w:lvl>
  </w:abstractNum>
  <w:abstractNum w:abstractNumId="25">
    <w:lvl w:ilvl="0">
      <w:start w:val="1"/>
      <w:numFmt w:val="decimal"/>
      <w:lvlText w:val="%1."/>
      <w:lvlJc w:val="left"/>
      <w:pPr>
        <w:tabs>
          <w:tab w:val="num" w:pos="680"/>
        </w:tabs>
        <w:ind w:left="0" w:firstLine="397"/>
      </w:pPr>
      <w:rPr>
        <w:i w:val="false"/>
        <w:b w:val="false"/>
      </w:rPr>
    </w:lvl>
  </w:abstractNum>
  <w:abstractNum w:abstractNumId="26">
    <w:lvl w:ilvl="0">
      <w:start w:val="1"/>
      <w:numFmt w:val="decimal"/>
      <w:lvlText w:val="%1."/>
      <w:lvlJc w:val="left"/>
      <w:pPr>
        <w:tabs>
          <w:tab w:val="num" w:pos="680"/>
        </w:tabs>
        <w:ind w:left="0" w:firstLine="397"/>
      </w:pPr>
      <w:rPr>
        <w:i w:val="false"/>
        <w:b w:val="false"/>
      </w:rPr>
    </w:lvl>
  </w:abstractNum>
  <w:abstractNum w:abstractNumId="27">
    <w:lvl w:ilvl="0">
      <w:start w:val="1"/>
      <w:numFmt w:val="decimal"/>
      <w:lvlText w:val="%1."/>
      <w:lvlJc w:val="left"/>
      <w:pPr>
        <w:tabs>
          <w:tab w:val="num" w:pos="680"/>
        </w:tabs>
        <w:ind w:left="0" w:firstLine="397"/>
      </w:pPr>
      <w:rPr>
        <w:i w:val="false"/>
        <w:b w:val="false"/>
      </w:rPr>
    </w:lvl>
  </w:abstractNum>
  <w:abstractNum w:abstractNumId="28">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9">
    <w:lvl w:ilvl="0">
      <w:start w:val="1"/>
      <w:numFmt w:val="decimal"/>
      <w:lvlText w:val="%1."/>
      <w:lvlJc w:val="left"/>
      <w:pPr>
        <w:tabs>
          <w:tab w:val="num" w:pos="680"/>
        </w:tabs>
        <w:ind w:left="0" w:firstLine="397"/>
      </w:pPr>
      <w:rPr>
        <w:i w:val="false"/>
        <w:b w:val="false"/>
      </w:rPr>
    </w:lvl>
  </w:abstractNum>
  <w:abstractNum w:abstractNumId="30">
    <w:lvl w:ilvl="0">
      <w:start w:val="1"/>
      <w:numFmt w:val="decimal"/>
      <w:lvlText w:val="%1."/>
      <w:lvlJc w:val="left"/>
      <w:pPr>
        <w:tabs>
          <w:tab w:val="num" w:pos="680"/>
        </w:tabs>
        <w:ind w:left="0" w:firstLine="397"/>
      </w:pPr>
      <w:rPr>
        <w:i w:val="false"/>
        <w:b w:val="false"/>
      </w:rPr>
    </w:lvl>
  </w:abstractNum>
  <w:abstractNum w:abstractNumId="31">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32">
    <w:lvl w:ilvl="0">
      <w:start w:val="1"/>
      <w:numFmt w:val="decimal"/>
      <w:lvlText w:val="%1."/>
      <w:lvlJc w:val="left"/>
      <w:pPr>
        <w:tabs>
          <w:tab w:val="num" w:pos="680"/>
        </w:tabs>
        <w:ind w:left="0" w:firstLine="397"/>
      </w:pPr>
      <w:rPr>
        <w:i w:val="false"/>
        <w:b w:val="false"/>
      </w:rPr>
    </w:lvl>
  </w:abstractNum>
  <w:abstractNum w:abstractNumId="33">
    <w:lvl w:ilvl="0">
      <w:start w:val="1"/>
      <w:numFmt w:val="decimal"/>
      <w:lvlText w:val="%1."/>
      <w:lvlJc w:val="left"/>
      <w:pPr>
        <w:tabs>
          <w:tab w:val="num" w:pos="680"/>
        </w:tabs>
        <w:ind w:left="0" w:firstLine="397"/>
      </w:pPr>
      <w:rPr>
        <w:i w:val="false"/>
        <w:b w:val="false"/>
      </w:rPr>
    </w:lvl>
  </w:abstractNum>
  <w:abstractNum w:abstractNumId="34">
    <w:lvl w:ilvl="0">
      <w:start w:val="1"/>
      <w:numFmt w:val="decimal"/>
      <w:lvlText w:val="%1."/>
      <w:lvlJc w:val="left"/>
      <w:pPr>
        <w:tabs>
          <w:tab w:val="num" w:pos="680"/>
        </w:tabs>
        <w:ind w:left="0" w:firstLine="397"/>
      </w:pPr>
      <w:rPr>
        <w:i w:val="false"/>
        <w:b w:val="false"/>
      </w:rPr>
    </w:lvl>
  </w:abstractNum>
  <w:abstractNum w:abstractNumId="35">
    <w:lvl w:ilvl="0">
      <w:start w:val="1"/>
      <w:numFmt w:val="decimal"/>
      <w:lvlText w:val="%1."/>
      <w:lvlJc w:val="left"/>
      <w:pPr>
        <w:tabs>
          <w:tab w:val="num" w:pos="680"/>
        </w:tabs>
        <w:ind w:left="0" w:firstLine="397"/>
      </w:pPr>
      <w:rPr>
        <w:i w:val="false"/>
        <w:b w:val="false"/>
      </w:rPr>
    </w:lvl>
  </w:abstractNum>
  <w:abstractNum w:abstractNumId="36">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37">
    <w:lvl w:ilvl="0">
      <w:start w:val="1"/>
      <w:numFmt w:val="decimal"/>
      <w:lvlText w:val="%1)"/>
      <w:lvlJc w:val="left"/>
      <w:pPr>
        <w:tabs>
          <w:tab w:val="num" w:pos="567"/>
        </w:tabs>
        <w:ind w:left="0" w:firstLine="284"/>
      </w:pPr>
      <w:rPr>
        <w:b w:val="false"/>
      </w:rPr>
    </w:lvl>
  </w:abstractNum>
  <w:abstractNum w:abstractNumId="38">
    <w:lvl w:ilvl="0">
      <w:start w:val="1"/>
      <w:numFmt w:val="decimal"/>
      <w:lvlText w:val="%1."/>
      <w:lvlJc w:val="left"/>
      <w:pPr>
        <w:tabs>
          <w:tab w:val="num" w:pos="680"/>
        </w:tabs>
        <w:ind w:left="0" w:firstLine="397"/>
      </w:pPr>
      <w:rPr>
        <w:i w:val="false"/>
        <w:b w:val="false"/>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val="bestFit" w:percent="2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b w:val="false"/>
      <w:i w:val="false"/>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rPr>
  </w:style>
  <w:style w:type="character" w:styleId="WW8Num11z0">
    <w:name w:val="WW8Num11z0"/>
    <w:qFormat/>
    <w:rPr>
      <w:b w:val="false"/>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b w:val="false"/>
      <w:i w:val="false"/>
    </w:rPr>
  </w:style>
  <w:style w:type="character" w:styleId="WW8Num23z0">
    <w:name w:val="WW8Num23z0"/>
    <w:qFormat/>
    <w:rPr>
      <w:b w:val="false"/>
      <w:i w:val="false"/>
    </w:rPr>
  </w:style>
  <w:style w:type="character" w:styleId="WW8Num24z0">
    <w:name w:val="WW8Num24z0"/>
    <w:qFormat/>
    <w:rPr>
      <w:b w:val="false"/>
      <w:i w:val="false"/>
    </w:rPr>
  </w:style>
  <w:style w:type="character" w:styleId="WW8Num25z0">
    <w:name w:val="WW8Num25z0"/>
    <w:qFormat/>
    <w:rPr>
      <w:b w:val="false"/>
      <w:i w:val="false"/>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9z0">
    <w:name w:val="WW8Num29z0"/>
    <w:qFormat/>
    <w:rPr>
      <w:b w:val="false"/>
      <w:i w:val="false"/>
    </w:rPr>
  </w:style>
  <w:style w:type="character" w:styleId="WW8Num30z0">
    <w:name w:val="WW8Num30z0"/>
    <w:qFormat/>
    <w:rPr>
      <w:b w:val="false"/>
      <w:i w:val="false"/>
    </w:rPr>
  </w:style>
  <w:style w:type="character" w:styleId="WW8Num32z0">
    <w:name w:val="WW8Num32z0"/>
    <w:qFormat/>
    <w:rPr>
      <w:b w:val="false"/>
    </w:rPr>
  </w:style>
  <w:style w:type="character" w:styleId="WW8Num33z0">
    <w:name w:val="WW8Num33z0"/>
    <w:qFormat/>
    <w:rPr>
      <w:b w:val="false"/>
      <w:i w:val="false"/>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i w:val="false"/>
    </w:rPr>
  </w:style>
  <w:style w:type="character" w:styleId="WW8Num36z0">
    <w:name w:val="WW8Num36z0"/>
    <w:qFormat/>
    <w:rPr>
      <w:b w:val="false"/>
    </w:rPr>
  </w:style>
  <w:style w:type="character" w:styleId="WW8Num37z0">
    <w:name w:val="WW8Num37z0"/>
    <w:qFormat/>
    <w:rPr>
      <w:b w:val="false"/>
      <w:i w:val="false"/>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i w:val="false"/>
    </w:rPr>
  </w:style>
  <w:style w:type="character" w:styleId="WW8Num40z0">
    <w:name w:val="WW8Num40z0"/>
    <w:qFormat/>
    <w:rPr>
      <w:b w:val="false"/>
      <w:i w:val="false"/>
    </w:rPr>
  </w:style>
  <w:style w:type="character" w:styleId="WW8Num41z0">
    <w:name w:val="WW8Num41z0"/>
    <w:qFormat/>
    <w:rPr>
      <w:b w:val="false"/>
    </w:rPr>
  </w:style>
  <w:style w:type="character" w:styleId="WW8Num42z0">
    <w:name w:val="WW8Num42z0"/>
    <w:qFormat/>
    <w:rPr>
      <w:b w:val="false"/>
      <w:i w:val="false"/>
    </w:rPr>
  </w:style>
  <w:style w:type="character" w:styleId="WW8Num43z0">
    <w:name w:val="WW8Num43z0"/>
    <w:qFormat/>
    <w:rPr>
      <w:b w:val="false"/>
      <w:i w:val="false"/>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val="false"/>
    </w:rPr>
  </w:style>
  <w:style w:type="character" w:styleId="WW8Num47z0">
    <w:name w:val="WW8Num47z0"/>
    <w:qFormat/>
    <w:rPr>
      <w:b w:val="false"/>
      <w:i w:val="fals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footer" Target="foot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6:05:00Z</dcterms:created>
  <dc:creator>Петрович</dc:creator>
  <dc:description/>
  <cp:keywords/>
  <dc:language>en-US</dc:language>
  <cp:lastModifiedBy>Петрович</cp:lastModifiedBy>
  <dcterms:modified xsi:type="dcterms:W3CDTF">2009-05-02T05:22:00Z</dcterms:modified>
  <cp:revision>37</cp:revision>
  <dc:subject/>
  <dc:title/>
</cp:coreProperties>
</file>