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157220" cy="481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157220" cy="4813300"/>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t>М.И.Перельман</w:t>
      </w:r>
    </w:p>
    <w:p>
      <w:pPr>
        <w:pStyle w:val="Normal"/>
        <w:jc w:val="center"/>
        <w:rPr/>
      </w:pPr>
      <w:r>
        <w:rPr/>
      </w:r>
    </w:p>
    <w:p>
      <w:pPr>
        <w:pStyle w:val="Normal"/>
        <w:jc w:val="center"/>
        <w:rPr/>
      </w:pPr>
      <w:r>
        <w:rPr/>
        <w:t>кандидат педагогических нау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ВОСПИТАНИЕ БОКСЕРА-НОВИЧКА</w:t>
      </w:r>
    </w:p>
    <w:p>
      <w:pPr>
        <w:pStyle w:val="Normal"/>
        <w:jc w:val="center"/>
        <w:rPr>
          <w:b/>
          <w:b/>
          <w:sz w:val="28"/>
          <w:szCs w:val="28"/>
        </w:rPr>
      </w:pPr>
      <w:r>
        <w:rPr>
          <w:b/>
          <w:sz w:val="28"/>
          <w:szCs w:val="28"/>
        </w:rPr>
      </w:r>
    </w:p>
    <w:p>
      <w:pPr>
        <w:pStyle w:val="Normal"/>
        <w:jc w:val="center"/>
        <w:rPr/>
      </w:pPr>
      <w:r>
        <w:rPr/>
      </w:r>
    </w:p>
    <w:p>
      <w:pPr>
        <w:pStyle w:val="Normal"/>
        <w:jc w:val="center"/>
        <w:rPr/>
      </w:pPr>
      <w:r>
        <w:rPr/>
        <w:t>Пособие для тренеров и преподавателе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осударственное издательство</w:t>
      </w:r>
    </w:p>
    <w:p>
      <w:pPr>
        <w:pStyle w:val="Normal"/>
        <w:jc w:val="center"/>
        <w:rPr/>
      </w:pPr>
      <w:r>
        <w:rPr/>
      </w:r>
    </w:p>
    <w:p>
      <w:pPr>
        <w:pStyle w:val="Normal"/>
        <w:jc w:val="center"/>
        <w:rPr/>
      </w:pPr>
      <w:r>
        <w:rPr/>
        <w:t>«ФИЗКУЛЬТУРА И СПОРТ»</w:t>
      </w:r>
    </w:p>
    <w:p>
      <w:pPr>
        <w:pStyle w:val="Normal"/>
        <w:jc w:val="center"/>
        <w:rPr/>
      </w:pPr>
      <w:r>
        <w:rPr/>
      </w:r>
    </w:p>
    <w:p>
      <w:pPr>
        <w:pStyle w:val="Normal"/>
        <w:jc w:val="center"/>
        <w:rPr/>
      </w:pPr>
      <w:r>
        <w:rPr/>
        <w:t>Москва 1948 Ленинград</w:t>
      </w:r>
    </w:p>
    <w:p>
      <w:pPr>
        <w:pStyle w:val="Normal"/>
        <w:jc w:val="center"/>
        <w:rPr/>
      </w:pPr>
      <w:r>
        <w:rPr/>
      </w:r>
    </w:p>
    <w:p>
      <w:pPr>
        <w:pStyle w:val="Normal"/>
        <w:jc w:val="center"/>
        <w:rPr/>
      </w:pPr>
      <w:r>
        <w:rPr/>
      </w:r>
    </w:p>
    <w:p>
      <w:pPr>
        <w:pStyle w:val="Normal"/>
        <w:rPr/>
      </w:pPr>
      <w:r>
        <w:rPr/>
      </w:r>
    </w:p>
    <w:p>
      <w:pPr>
        <w:pStyle w:val="Normal"/>
        <w:rPr>
          <w:b/>
          <w:b/>
        </w:rPr>
      </w:pPr>
      <w:r>
        <w:rPr>
          <w:b/>
        </w:rPr>
        <w:t>ВВЕДЕНИЕ</w:t>
      </w:r>
    </w:p>
    <w:p>
      <w:pPr>
        <w:pStyle w:val="Normal"/>
        <w:rPr>
          <w:b/>
          <w:b/>
        </w:rPr>
      </w:pPr>
      <w:r>
        <w:rPr>
          <w:b/>
        </w:rPr>
      </w:r>
    </w:p>
    <w:p>
      <w:pPr>
        <w:pStyle w:val="Normal"/>
        <w:ind w:firstLine="454"/>
        <w:rPr/>
      </w:pPr>
      <w:r>
        <w:rPr/>
        <w:t>Вопросам воспитательной работы в учебно-мето</w:t>
        <w:softHyphen/>
        <w:t>дической спортивной литературе до сих пор не уделяется достаточного внимания. Обычно авто</w:t>
        <w:softHyphen/>
        <w:t>ры тех или иных пособий и руководств припи</w:t>
        <w:softHyphen/>
        <w:t>сывают самому спорту, тому или иному его ви</w:t>
        <w:softHyphen/>
        <w:t>ду, непосредственное воспитательное воздей</w:t>
        <w:softHyphen/>
        <w:t>ствие на спортсмена, совершенно упуская из виду и роль тренера как педагога-воспитателя, и формирующее влияние спортивного коллектива на личность спортсмена, и воспитательное воздействие окружающей его советской среды.</w:t>
      </w:r>
    </w:p>
    <w:p>
      <w:pPr>
        <w:pStyle w:val="Normal"/>
        <w:ind w:firstLine="454"/>
        <w:rPr/>
      </w:pPr>
      <w:r>
        <w:rPr/>
        <w:t>К. Непомнящий в своей книге «Бокс» («Физкультура и спорт», 1940) пишет: «Значение бокса в том, что он воспитывает психику бойца. Человек, занимающийся боксом, привыкает к тому, чтобы верить в себя, в свои силы, в свое уменье, в свою способность найтись при всяких обстоятельствах... Бокс раз</w:t>
        <w:softHyphen/>
        <w:t>вивает боевое мышление... Бокс вырабатывает способность не считаться с болью, сосредоточить всю волю на достижении побе</w:t>
        <w:softHyphen/>
        <w:t>ды, сохранять при всяких обстоятельствах хладнокровие, вы</w:t>
        <w:softHyphen/>
        <w:t>держку, мужество, расчет, трезвую оценку обстановки и т. д.»;</w:t>
      </w:r>
    </w:p>
    <w:p>
      <w:pPr>
        <w:pStyle w:val="Normal"/>
        <w:ind w:firstLine="454"/>
        <w:rPr/>
      </w:pPr>
      <w:r>
        <w:rPr/>
        <w:t>Большинство работ по боксу содержит характеристики этого вида спорта, подобные вышеприведенной.</w:t>
      </w:r>
    </w:p>
    <w:p>
      <w:pPr>
        <w:pStyle w:val="Normal"/>
        <w:ind w:firstLine="454"/>
        <w:rPr/>
      </w:pPr>
      <w:r>
        <w:rPr/>
        <w:t>Смелость и отвага, инициатива и решительность, быстрота реакции и выносливость — вот далеко не полный перечень ка</w:t>
        <w:softHyphen/>
        <w:t>честв, которые будто бы неминуемо вырабатываются боксом.</w:t>
      </w:r>
    </w:p>
    <w:p>
      <w:pPr>
        <w:pStyle w:val="Normal"/>
        <w:ind w:firstLine="454"/>
        <w:rPr/>
      </w:pPr>
      <w:r>
        <w:rPr/>
        <w:t>В высказываниях такого рода мы сталкиваемся со своеоб</w:t>
        <w:softHyphen/>
        <w:t>разной    фетишизацией   бокса его теоретиками:    бокс сами о. себе воспитывает ценные качества; боксер в результате заня</w:t>
        <w:softHyphen/>
        <w:t>тий, тренировок и боев неизбежно должен стать смелым, реши</w:t>
        <w:softHyphen/>
        <w:t>тельным, инициативным и т. д.</w:t>
      </w:r>
    </w:p>
    <w:p>
      <w:pPr>
        <w:pStyle w:val="Normal"/>
        <w:ind w:firstLine="454"/>
        <w:rPr/>
      </w:pPr>
      <w:r>
        <w:rPr/>
        <w:t>Не может ли, однако, бокс воспитать труса или истерика, или «кокетку» от спорта, наконец, даже хулигана? К сожале</w:t>
        <w:softHyphen/>
        <w:t>нию, может.</w:t>
      </w:r>
    </w:p>
    <w:p>
      <w:pPr>
        <w:pStyle w:val="Normal"/>
        <w:ind w:firstLine="454"/>
        <w:rPr/>
      </w:pPr>
      <w:r>
        <w:rPr/>
        <w:t>Если обучение боксу и воспитание молодого боксера вве</w:t>
        <w:softHyphen/>
        <w:t>рить человеку малокультурному, не знающему своего дела, не умеющему вести воспитательную работу, не пользующемуся авторитетом, — результаты могут оказаться плачевными. Даже в практике очень опытных тренеров известны отдельные случаи, когда результаты работы с боксером оказывались противопо</w:t>
        <w:softHyphen/>
        <w:t>ложными ее целям.</w:t>
      </w:r>
    </w:p>
    <w:p>
      <w:pPr>
        <w:pStyle w:val="Normal"/>
        <w:ind w:firstLine="454"/>
        <w:rPr/>
      </w:pPr>
      <w:r>
        <w:rPr/>
        <w:t>Не следует забывать, что новичка к занятиям боксом обыч</w:t>
        <w:softHyphen/>
        <w:t>но приводят уже в какой-то степени сложившиеся психологиче</w:t>
        <w:softHyphen/>
        <w:t>ские и физические данные. Молодого физкультурника влечет к боксу не случайно, как не случайно другие избирают футбол, плавание или тяжелую атлетику. Все случайное обычно быстро отсеивается. Но вместе с тем отсеиваются и те, из которых при правильно поставленной воспитательной работе могли бы вырасти отличные боксеры.</w:t>
      </w:r>
    </w:p>
    <w:p>
      <w:pPr>
        <w:pStyle w:val="Normal"/>
        <w:ind w:firstLine="454"/>
        <w:rPr/>
      </w:pPr>
      <w:r>
        <w:rPr/>
        <w:t>Большой самоотсев занимающихся — характерная черта в практике работы по боксу наших физкультурных коллективов. Ученики с замедленной реакцией, не обладающие достаточной волей или не умеющие подавлять страх и переносить боль и т. п., обычно прекращают занятия боксом после первого воль</w:t>
        <w:softHyphen/>
        <w:t>ного боя, после первого «чувствительного» удара. Ни в каком другом виде спорта нет такого значительного отсева занимаю</w:t>
        <w:softHyphen/>
        <w:t>щихся, как в боксе. Тренер, в силу всех этих обстоятельств и, главное, вследствие отсева «непригодных» или «малопригод</w:t>
        <w:softHyphen/>
        <w:t>ных», получает благодарный материал для работы, добивается прекрасных результатов и, в итоге, вполне уверен, что бокс вырабатывает смелость, решительность и т. д.</w:t>
      </w:r>
    </w:p>
    <w:p>
      <w:pPr>
        <w:pStyle w:val="Normal"/>
        <w:ind w:firstLine="454"/>
        <w:rPr/>
      </w:pPr>
      <w:r>
        <w:rPr/>
        <w:t>Между тем здесь лишь закрепляются или развиваются ка</w:t>
        <w:softHyphen/>
        <w:t>чества, уже имевшиеся у физкультурников до начала занятий боксом, а все те, у которых нужно было бы эти качества вос</w:t>
        <w:softHyphen/>
        <w:t>питать, в силу отсева не проходят через «очистительное горни</w:t>
        <w:softHyphen/>
        <w:t>ло» бокса.</w:t>
      </w:r>
    </w:p>
    <w:p>
      <w:pPr>
        <w:pStyle w:val="Normal"/>
        <w:ind w:firstLine="454"/>
        <w:rPr/>
      </w:pPr>
      <w:r>
        <w:rPr/>
        <w:t>Говоря о воспитании качеств, необходимых боксеру, мы не можем их изолировать от формирования личности боксера в плане общественно-политическом. Советскому тренеру далеко не безразлично, каким складывается мировоззрение ученика, ка</w:t>
        <w:softHyphen/>
        <w:t>кова его этика, на что направлена его воля.</w:t>
      </w:r>
    </w:p>
    <w:p>
      <w:pPr>
        <w:pStyle w:val="Normal"/>
        <w:ind w:firstLine="454"/>
        <w:rPr/>
      </w:pPr>
      <w:r>
        <w:rPr/>
        <w:t>Приветствуя туркменских всадников, совершивших конный пробег из Ашхабада в Москву, товарищ Сталин писал: «Только ясность цели, настойчивость в деле достижения цели и твер</w:t>
        <w:softHyphen/>
        <w:t>дость характера, ломающая все и всякие препятствия, — могли обеспечить такую славную победу.</w:t>
      </w:r>
    </w:p>
    <w:p>
      <w:pPr>
        <w:pStyle w:val="Normal"/>
        <w:ind w:firstLine="454"/>
        <w:rPr/>
      </w:pPr>
      <w:r>
        <w:rPr/>
        <w:t>Партия коммунистов может поздравить себя, Так как именно эти качества культивирует она среди трудящихся всех нацио</w:t>
        <w:softHyphen/>
        <w:t>нальностей нашей необъятной родины» («Правда», 25 авгу</w:t>
        <w:softHyphen/>
        <w:t>ста 1935 т.).</w:t>
      </w:r>
    </w:p>
    <w:p>
      <w:pPr>
        <w:pStyle w:val="Normal"/>
        <w:ind w:firstLine="454"/>
        <w:rPr/>
      </w:pPr>
      <w:r>
        <w:rPr/>
        <w:t>С предельной ясностью сформулированы здесь задачи воспитания. Именно так ставятся эти задачи и перед работниками физической культуры. Советский тренер понимает, что только сложившееся   коммунистическое     миросозерцание формирует устойчивую волю; он должен воспитать юношу, преданного социалистической Родине, готового трудиться на ее благо, го</w:t>
        <w:softHyphen/>
        <w:t>тового защищать ее, не щадя своих сил и самой жизни. И тре</w:t>
        <w:softHyphen/>
        <w:t>нер все средства, имеющиеся в его распоряжении, направляет и должен направлять на эти цели.</w:t>
      </w:r>
    </w:p>
    <w:p>
      <w:pPr>
        <w:pStyle w:val="Normal"/>
        <w:ind w:firstLine="454"/>
        <w:rPr/>
      </w:pPr>
      <w:r>
        <w:rPr/>
        <w:t>Бокс сам по себе нейтрален, и воспитательные свойства вовсе не присущи ему: боксера прежде всего воспитывает тре</w:t>
        <w:softHyphen/>
        <w:t>нер, правильно использующий бокс как средство воспитания. Воспитательное влияние бокса определяется не свойствами, которые будто бы постоянно присущи боксу, а тем, какие вос</w:t>
        <w:softHyphen/>
        <w:t>питательные задачи ставит перед собой тренер и как, какими методами он их разрешает. Тренер не может рассчитывать на то, что бокс самотеком разовьет нужные качества у ученика. Педагогическая задача тренера — определить, какими данными обладает его воспитанник и каких ему недостает, чтобы он мог стать хорошим боксером, а отсюда и намечать цели и характер предстоящей работы.</w:t>
      </w:r>
    </w:p>
    <w:p>
      <w:pPr>
        <w:pStyle w:val="Normal"/>
        <w:ind w:firstLine="454"/>
        <w:rPr/>
      </w:pPr>
      <w:r>
        <w:rPr/>
        <w:t>Тренер должен изучать и знать своего ученика, его сильные и слабые стороны, особенности его характера, его способности, его среду и быт, словом — все, что так или иначе воздействует на личность ученика, и формировать ее в заданном напра</w:t>
        <w:softHyphen/>
        <w:t>влении.</w:t>
      </w:r>
    </w:p>
    <w:p>
      <w:pPr>
        <w:pStyle w:val="Normal"/>
        <w:ind w:firstLine="454"/>
        <w:rPr/>
      </w:pPr>
      <w:r>
        <w:rPr/>
        <w:t>Должно ли смущать тренера, если тот или иной его воспи</w:t>
        <w:softHyphen/>
        <w:t>танник недостаточно решителен или недостаточно вынослив, или не обладает нужной смелостью? Подлинный воспитатель поста</w:t>
        <w:softHyphen/>
        <w:t>рается выяснить причины этого и найти в личности ученика' та</w:t>
        <w:softHyphen/>
        <w:t>кие стороны, пользуясь которыми и нужно развивать активного, смелого, героического спортсмена. Используя, скажем, самолю</w:t>
        <w:softHyphen/>
        <w:t>бие или даже честолюбие начинающегося боксера, воспитывая в нем затем понятия чести личной и коллектива, действуя в од</w:t>
        <w:softHyphen/>
        <w:t>них случаях осторожно и постепенно, а в других резко и энер</w:t>
        <w:softHyphen/>
        <w:t>гично, тренер может ослабить и совершенно устранить прояв</w:t>
        <w:softHyphen/>
        <w:t>ления слабоволия, трусости и нерешительности. Наоборот, не</w:t>
        <w:softHyphen/>
        <w:t>внимательное, небрежное, педагогически неправильное отноше</w:t>
        <w:softHyphen/>
        <w:t>ние к воспитаннику часто приводит к тому, что случайный не</w:t>
        <w:softHyphen/>
        <w:t>успех или поражение совершенно выбивают из колеи боксера с высокими боевыми данными.</w:t>
      </w:r>
    </w:p>
    <w:p>
      <w:pPr>
        <w:pStyle w:val="Normal"/>
        <w:ind w:firstLine="454"/>
        <w:rPr/>
      </w:pPr>
      <w:r>
        <w:rPr/>
        <w:t>Воспитание морально-боевых качеств ученика тренер не мо</w:t>
        <w:softHyphen/>
        <w:t>жет мыслить иначе, как они сформулированы в боевом уставе пехоты Советской армии: «Бой — самое большое испытание моральных, физических качеств и выдержки бойца... чтобы вы</w:t>
        <w:softHyphen/>
        <w:t>полнить эту задачу в бою, боец должен уметь переносить все</w:t>
        <w:softHyphen/>
        <w:t>возможные трудности и лишения, оставаясь бодрым, мужествен</w:t>
        <w:softHyphen/>
        <w:t>ным и решительным, и неуклонно стремиться к встрече с противником...»</w:t>
      </w:r>
    </w:p>
    <w:p>
      <w:pPr>
        <w:pStyle w:val="Normal"/>
        <w:ind w:firstLine="454"/>
        <w:rPr/>
      </w:pPr>
      <w:r>
        <w:rPr/>
        <w:t>Показателями успешной педагогической работы тренера, су</w:t>
        <w:softHyphen/>
        <w:t>мевшего выполнить свою роль воспитателя,   должно быть не только большое количество воспитанных    им    хороших   боксеров, но и незначительное число отсеявшихся.</w:t>
      </w:r>
    </w:p>
    <w:p>
      <w:pPr>
        <w:pStyle w:val="Normal"/>
        <w:jc w:val="center"/>
        <w:rPr/>
      </w:pPr>
      <w:r>
        <w:rPr/>
        <w:t>*     *     *</w:t>
      </w:r>
    </w:p>
    <w:p>
      <w:pPr>
        <w:pStyle w:val="Normal"/>
        <w:ind w:firstLine="454"/>
        <w:rPr/>
      </w:pPr>
      <w:r>
        <w:rPr/>
        <w:t>Фетишизация бокса отражается и на учебно-методической работе. Наши лучшие пособия по боксу (К. В. Градополова, Б. С. Денисова и др.), широко и детально излагая технику и тактику бокса и методику обучения, по существу не освещают вопросов воспитания. Между тем общественный интерес к боксу все возрастает, число занимающихся, особенно подростков и юношей, быстро увеличивается. Растет, естественно, и потреб</w:t>
        <w:softHyphen/>
        <w:t>ность в тренерских кадрах.</w:t>
      </w:r>
    </w:p>
    <w:p>
      <w:pPr>
        <w:pStyle w:val="Normal"/>
        <w:ind w:firstLine="454"/>
        <w:rPr/>
      </w:pPr>
      <w:r>
        <w:rPr/>
        <w:t>Однако в пособиях по боксу, кроме общих ссылок на воспи</w:t>
        <w:softHyphen/>
        <w:t>тывающий характер обучения, молодой тренер не найдет доста</w:t>
        <w:softHyphen/>
        <w:t>точных указаний о методах воспитания боксера. Но ведь тренер вправе требовать, чтобы ему рассказали не только о приемах техники и элементах тактики бокса, но прежде всего о том, как были воспитаны советские мастера спорта, какими путями шли они к мастерству, как были у наших чемпионов выработаны те качества, которые отличают подлинного мастера от спортсмена-середняка,</w:t>
      </w:r>
    </w:p>
    <w:p>
      <w:pPr>
        <w:pStyle w:val="Normal"/>
        <w:ind w:firstLine="454"/>
        <w:rPr/>
      </w:pPr>
      <w:r>
        <w:rPr/>
        <w:t>В книгах по боксу, написанных советскими авторами, мно</w:t>
        <w:softHyphen/>
        <w:t>го внимания уделялось методике преподавания. Вопросы метода в свое время служили поводом для длительного и ожесточен</w:t>
        <w:softHyphen/>
        <w:t>ного спора. А. Г. Харлампиев ратовал за аналитический метод в обучении и воспитании боксера. Б. С. Денисов, В. В. Самой</w:t>
        <w:softHyphen/>
        <w:t>лов и другие были сторонниками метода синтетического. А. Г. Харлампиеву, преподавателю физкультурного вуза, для всесторонней подготовки педагогов-тренеров анализ был, есте</w:t>
        <w:softHyphen/>
        <w:t>ственно, необходим как основа всего учебного процесса. Но тренерам-практикам, живущим интересами спортивного дня, больше импонировал синтетический метод, дающий быстрые результаты в обучении новичка. Не обходились при этом и без того, что готовились боксеры «числом поболее, ценою подешев</w:t>
        <w:softHyphen/>
        <w:t>ле», причем спортивная скороспелость некоторых боксеров не слишком смущала их воспитателей, как не смущала и подмена действительной воспитательной работы примитивным натаскиванием.</w:t>
      </w:r>
    </w:p>
    <w:p>
      <w:pPr>
        <w:pStyle w:val="Normal"/>
        <w:ind w:firstLine="454"/>
        <w:rPr/>
      </w:pPr>
      <w:r>
        <w:rPr/>
        <w:t>В начале 1937 г. кафедрой бокса Института физической культуры им. Сталина был принят смешанный аналитико-синтетический метод.</w:t>
      </w:r>
    </w:p>
    <w:p>
      <w:pPr>
        <w:pStyle w:val="Normal"/>
        <w:ind w:firstLine="454"/>
        <w:rPr/>
      </w:pPr>
      <w:r>
        <w:rPr/>
        <w:t>Этот метод позволял последовательно изучать элементы бокса (анализ) и немедленно вслед за этим закреплять их в бою (синтез). Вольный бой выдвигался как основа и венец усвоения каждой технической детали и их сочетаний. Бок</w:t>
        <w:softHyphen/>
        <w:t>сер, воспитанный по этому методу, должен был, при достаточно детальном знании техники бокса, владеть всем необходимым для свободного и творческого тактического мышления. Спортивная практика эти предположения подтвердила. Так или иначе, боль</w:t>
        <w:softHyphen/>
        <w:t>шинство советских тренеров приняли аналитико-синтетический метод и применяли его в своей спортивной работе.</w:t>
      </w:r>
    </w:p>
    <w:p>
      <w:pPr>
        <w:pStyle w:val="Normal"/>
        <w:ind w:firstLine="454"/>
        <w:rPr/>
      </w:pPr>
      <w:r>
        <w:rPr/>
        <w:t>Все же споры о методе преподавания бокса в значительной степени отрывались от практики, которая не всегда считалась с официально принятой методикой. Даже авторы той или иной теории часто работали по-иному, чем это декларировалось в их методе.</w:t>
      </w:r>
    </w:p>
    <w:p>
      <w:pPr>
        <w:pStyle w:val="Normal"/>
        <w:ind w:firstLine="454"/>
        <w:rPr/>
      </w:pPr>
      <w:r>
        <w:rPr/>
        <w:t>Так, ни А. Г. Харлампиев, ни К. В. Градополов (когда он еще был сторонником аналитического метода) никогда не отказыва</w:t>
        <w:softHyphen/>
        <w:t>лись от синтетических приемов в преподавании техники бокса, если это давало положительные практические результаты. «Син</w:t>
        <w:softHyphen/>
        <w:t>тетики» же силою обстоятельств вынуждены пользоваться анали</w:t>
        <w:softHyphen/>
        <w:t>зом, как только их ученик выходит на ринг: анализировать до боя, если противник известен, и после боя, чтобы подвести ито</w:t>
        <w:softHyphen/>
        <w:t>ги первого боевого опыта ученика.</w:t>
      </w:r>
    </w:p>
    <w:p>
      <w:pPr>
        <w:pStyle w:val="Normal"/>
        <w:ind w:firstLine="454"/>
        <w:rPr/>
      </w:pPr>
      <w:r>
        <w:rPr/>
        <w:t>Сторонник синтеза, Б. С. Денисов, не отрицает, что в подго</w:t>
        <w:softHyphen/>
        <w:t>товке мастера спорта анализ играет существенную роль. Но даже при изложении элементарной техники Б. С. Денисов, давая указания о тактическом применении тех или иных ударов и за</w:t>
        <w:softHyphen/>
        <w:t>щит, синтезируя, как он думает, технику и тактику, не может избежать анализа. Или, рекомендуя те или иные подготовитель</w:t>
        <w:softHyphen/>
        <w:t>ные упражнения, образующие нужные навыки для быстрого ов</w:t>
        <w:softHyphen/>
        <w:t>ладения элементами техники, Б. С. Денисов аналитически вы</w:t>
        <w:softHyphen/>
        <w:t>деляет из технического приема его основу и на ней строит уп</w:t>
        <w:softHyphen/>
        <w:t>ражнение.</w:t>
      </w:r>
    </w:p>
    <w:p>
      <w:pPr>
        <w:pStyle w:val="Normal"/>
        <w:ind w:firstLine="454"/>
        <w:rPr/>
      </w:pPr>
      <w:r>
        <w:rPr/>
        <w:t>Тем более это относится к тактике бокса, даже в ее эле</w:t>
        <w:softHyphen/>
        <w:t>ментарном изложении. Тактика без анализа существовать не может, его элементы несет в себе любое, самое незначительное тактическое указание тренера своему ученику.</w:t>
      </w:r>
    </w:p>
    <w:p>
      <w:pPr>
        <w:pStyle w:val="Normal"/>
        <w:ind w:firstLine="454"/>
        <w:rPr/>
      </w:pPr>
      <w:r>
        <w:rPr/>
        <w:t>Споры о преимуществах аналитического или синтетического методов это уже прошлое в теории советского бокса. Педаго</w:t>
        <w:softHyphen/>
        <w:t>гическая практика потребовала от тренера овладеть всеми мето</w:t>
        <w:softHyphen/>
        <w:t xml:space="preserve">дами и уметь гибко применять их в зависимости от необходимости. Сейчас перед тренерскими кадрами советского спорта встала задача овладеть </w:t>
      </w:r>
      <w:r>
        <w:rPr>
          <w:b/>
        </w:rPr>
        <w:t>педагогической техникой</w:t>
      </w:r>
      <w:r>
        <w:rPr/>
        <w:t>, педагогическим мастерством.</w:t>
      </w:r>
    </w:p>
    <w:p>
      <w:pPr>
        <w:pStyle w:val="Normal"/>
        <w:ind w:firstLine="454"/>
        <w:rPr/>
      </w:pPr>
      <w:r>
        <w:rPr/>
        <w:t>Тренер должен иметь достаточно широкий педагогический кругозор и опыт, владеть и анализом, и синтезом, знать, где тот или иной метод даст наиболее ценный результат. Такой тре</w:t>
        <w:softHyphen/>
        <w:t>нер осмысливает каждый шаг своей работы, не боясь вскрывать причины неудач и кропотливо накапливая положительный опыт. Он становится мастером своего дела и носителем той педагоги</w:t>
        <w:softHyphen/>
        <w:t>ческой техники, опирающейся и на теоретическую подготовлен</w:t>
        <w:softHyphen/>
        <w:t>ность и на серьезный опыт, о первостепенном значении которой писал крупнейший советский педагог к. С. Макаренко.</w:t>
      </w:r>
    </w:p>
    <w:p>
      <w:pPr>
        <w:pStyle w:val="Normal"/>
        <w:ind w:firstLine="454"/>
        <w:rPr/>
      </w:pPr>
      <w:r>
        <w:rPr/>
        <w:t>Без педагогической техники невозможны рост и совершен</w:t>
        <w:softHyphen/>
        <w:t>ствование тренера-воспитателя. Однако вопросы педагогической техники в деле воспитания боксера, формирования его эмоцио</w:t>
        <w:softHyphen/>
        <w:t>нальной сферы, его волевых качеств и характера почти не осве</w:t>
        <w:softHyphen/>
        <w:t>щались в советской литературе по боксу.</w:t>
      </w:r>
    </w:p>
    <w:p>
      <w:pPr>
        <w:pStyle w:val="Normal"/>
        <w:ind w:firstLine="454"/>
        <w:rPr/>
      </w:pPr>
      <w:r>
        <w:rPr/>
        <w:t>Значит ли это, что теорию воспитания боксера приходится строить на пустом месте? Конечно, нет. Советские тренеры из года в год накопили большой педагогический опыт. Кафедра бокса Института физической культуры им. Сталина, возглавля</w:t>
        <w:softHyphen/>
        <w:t>емая К. В. Градополовым, формирует педагогические традиции и влияет на тренерскую работу в СССР. Опыт ведущих совет</w:t>
        <w:softHyphen/>
        <w:t>ских тренеров — К. В. Градополова, Б. С. Денисова, А. А. Гольдштейна, П. В. Никифорова, Я. Б. Брауна, В. В. Самойло</w:t>
        <w:softHyphen/>
        <w:t>ва, В. С. Щербакова и других обобщается на, тренерских сбо</w:t>
        <w:softHyphen/>
        <w:t>рах, а взаимное общение тренеров и боксеров обогащает их творческую мысль.</w:t>
      </w:r>
    </w:p>
    <w:p>
      <w:pPr>
        <w:pStyle w:val="Normal"/>
        <w:ind w:firstLine="454"/>
        <w:rPr/>
      </w:pPr>
      <w:r>
        <w:rPr/>
        <w:t>Серьезное воспитательное влияние на боксера-новичка ока</w:t>
        <w:softHyphen/>
        <w:t>зывает подготовка его по программам Всесоюзного физкультур</w:t>
        <w:softHyphen/>
        <w:t>ного комплекса «Готов к труду и обороне». Если подготовка к сдаче норм комплекса составляет органическую часть занятий секций бокса, если к сдаче норм руководитель секции относится не формально, а по ее результатам оценивает общую психофизическую подготовленность боксеров, то в руках тренера-педагога комплекс ГТО становится замечательным средством физи</w:t>
        <w:softHyphen/>
        <w:t>ческого и морально-волевого воспитания.</w:t>
      </w:r>
    </w:p>
    <w:p>
      <w:pPr>
        <w:pStyle w:val="Normal"/>
        <w:ind w:firstLine="454"/>
        <w:rPr/>
      </w:pPr>
      <w:r>
        <w:rPr/>
        <w:t>Огромное воспитательное значение имеют соревнования по боксу и сложившиеся на них традиции. В советском боксе чрез</w:t>
        <w:softHyphen/>
        <w:t>вычайны редки случаи, когда боксер в тяжелой обстановке от</w:t>
        <w:softHyphen/>
        <w:t>казывается продолжать бой. Это стало неписанной традицией соревнований и благотворно отражается на стиле советского бокса, как спорта волевых и мужественных людей. Советский зритель всегда одобряет и поощряет мужественное поведение на ринге, энергическую и наступательную манеру боя и, наоборот, высмеивает всякое проявление трусости, нерешительности и слабоволия. Вместе с тем симпатии зрителей — всегда на сто* роне слабейшего, если только он мужественно и смело дейст</w:t>
        <w:softHyphen/>
        <w:t>вует в трудной для него боевой обстановке: каждое его удач</w:t>
        <w:softHyphen/>
        <w:t>ное действие и каждый удар неизменно встречаются аплодис</w:t>
        <w:softHyphen/>
        <w:t>ментами. Понятно, что влияние зрителя на формирование стиля в боксе очень велико.</w:t>
      </w:r>
    </w:p>
    <w:p>
      <w:pPr>
        <w:pStyle w:val="Normal"/>
        <w:ind w:firstLine="454"/>
        <w:rPr/>
      </w:pPr>
      <w:r>
        <w:rPr/>
        <w:t>Наконец, правила советского бокса основаны на определен</w:t>
        <w:softHyphen/>
        <w:t>ных воспитательных принципах и поощряют смелого, волевого и корректного боксера, жестко наказывая проявления спортивной небрежности и недобросовестности.</w:t>
      </w:r>
    </w:p>
    <w:p>
      <w:pPr>
        <w:pStyle w:val="Normal"/>
        <w:ind w:firstLine="454"/>
        <w:rPr/>
      </w:pPr>
      <w:r>
        <w:rPr/>
        <w:t>Задача методических работников — обобщить огромный и многосторонний опыт советских тренеров и вооружить тренер</w:t>
        <w:softHyphen/>
        <w:t xml:space="preserve">ские кадры СССР </w:t>
      </w:r>
      <w:r>
        <w:rPr>
          <w:b/>
        </w:rPr>
        <w:t>методикой воспитания</w:t>
      </w:r>
      <w:r>
        <w:rPr/>
        <w:t xml:space="preserve"> боксера. Это «обобщение педагогического опыта должно опираться на педаго</w:t>
        <w:softHyphen/>
        <w:t>гическую науку и в первую очередь на психологию.</w:t>
      </w:r>
    </w:p>
    <w:p>
      <w:pPr>
        <w:pStyle w:val="Normal"/>
        <w:ind w:firstLine="454"/>
        <w:rPr/>
      </w:pPr>
      <w:r>
        <w:rPr/>
        <w:t>В самом деле: бокс, представляющий собою обусловленный правилами кулачный бой, предъявляет суровые требования к спортсмену и прежде всего к его психике. Бокс — это спорт высокой эмоциональной напряженности, спорт сильных и острых переживаний. Боксер должен принимать в бою быстрые и раз</w:t>
        <w:softHyphen/>
        <w:t>нообразные решения, он должен проявить твердую и целена</w:t>
        <w:softHyphen/>
        <w:t>правленную волю, чтобы в обстановке непосредственной опас</w:t>
        <w:softHyphen/>
        <w:t>ности навязать противнику свою тактику и создать ему наиме</w:t>
        <w:softHyphen/>
        <w:t>нее выгодные4 условия для действий.</w:t>
      </w:r>
    </w:p>
    <w:p>
      <w:pPr>
        <w:pStyle w:val="Normal"/>
        <w:ind w:firstLine="454"/>
        <w:rPr/>
      </w:pPr>
      <w:r>
        <w:rPr/>
        <w:t>Значит, подготовка боксера к бою не должна носить толь</w:t>
        <w:softHyphen/>
        <w:t>ко спортивно-технический характер и сводиться к разучиванию ударов, защит, передвижений и комбинаций этих элементов. Задача подготовки — и развить технику боксера, и воспитывать его боевые качества.</w:t>
      </w:r>
    </w:p>
    <w:p>
      <w:pPr>
        <w:pStyle w:val="Normal"/>
        <w:ind w:firstLine="454"/>
        <w:rPr/>
      </w:pPr>
      <w:r>
        <w:rPr/>
        <w:t>В процессе обучения и тренировки боксера тренер стал</w:t>
        <w:softHyphen/>
        <w:t>кивается с различными проявлениями его психики. Восприя</w:t>
        <w:softHyphen/>
        <w:t>тия ученика, внимание его и запоминание учебного материала— различны. У одного спортивные навыки вырабатываются быстрее, у другого медленнее. Один легче справляется с чув</w:t>
        <w:softHyphen/>
        <w:t>ством страха и неуверенностью, другой целиком находится во власти отрицательных эмоций. Тренер встречается с самыми различными темпераментами и характерами, с людьми разных способностей и разной степени одаренности.</w:t>
      </w:r>
    </w:p>
    <w:p>
      <w:pPr>
        <w:pStyle w:val="Normal"/>
        <w:ind w:firstLine="454"/>
        <w:rPr/>
      </w:pPr>
      <w:r>
        <w:rPr/>
        <w:t>Как определить свойства каждого? Каким путем вести вос</w:t>
        <w:softHyphen/>
        <w:t>питание ученика? Как ориентироваться в многообразных прояв</w:t>
        <w:softHyphen/>
        <w:t>лениях личности ученика и как формировать его боевые каче</w:t>
        <w:softHyphen/>
        <w:t>ства в нужном направлении?</w:t>
      </w:r>
    </w:p>
    <w:p>
      <w:pPr>
        <w:pStyle w:val="Normal"/>
        <w:ind w:firstLine="454"/>
        <w:rPr/>
      </w:pPr>
      <w:r>
        <w:rPr/>
        <w:t>Без педагогической науки, без знания психологии полно</w:t>
        <w:softHyphen/>
        <w:t>ценного ответа на эти вопросы тренер найти не сумеет. Каким бы разносторонним ни был опыт тренера, какой бы широкой ни была его практика, — только педагогика и психология могут •стать прочным фундаментом его воспитательной работы, только тогда она станет на подлинно-научный путь.</w:t>
      </w:r>
    </w:p>
    <w:p>
      <w:pPr>
        <w:pStyle w:val="Normal"/>
        <w:jc w:val="center"/>
        <w:rPr/>
      </w:pPr>
      <w:r>
        <w:rPr/>
        <w:t>*     *     *</w:t>
      </w:r>
    </w:p>
    <w:p>
      <w:pPr>
        <w:pStyle w:val="Normal"/>
        <w:ind w:firstLine="454"/>
        <w:rPr/>
      </w:pPr>
      <w:r>
        <w:rPr/>
        <w:t>В данной работе мы делаем попытку осветить некоторые, на наш взгляд, основные вопросы воспитания боксера-новичка.</w:t>
      </w:r>
    </w:p>
    <w:p>
      <w:pPr>
        <w:pStyle w:val="Normal"/>
        <w:ind w:firstLine="454"/>
        <w:rPr/>
      </w:pPr>
      <w:r>
        <w:rPr/>
        <w:t>В первом разделе излагается опыт воспитательной работы со</w:t>
        <w:softHyphen/>
        <w:t>ветских тренеров по боксу (Градополова, Гольдштайна, Денисо</w:t>
        <w:softHyphen/>
        <w:t>ва, Брауна, Щербакова) и освещаются вопросы воспитания в боевой обстановке, воспитания в процессе обучения, воспита</w:t>
        <w:softHyphen/>
        <w:t>ния личности боксера и роли тренера в формировании мировоз</w:t>
        <w:softHyphen/>
        <w:t>зрения и морально-этического облика учеников, воспитания спортивного коллектива и воздействия последнего на боксера-новичка.</w:t>
      </w:r>
    </w:p>
    <w:p>
      <w:pPr>
        <w:pStyle w:val="Normal"/>
        <w:ind w:firstLine="454"/>
        <w:rPr/>
      </w:pPr>
      <w:r>
        <w:rPr/>
        <w:t>Во втором разделе раскрывается процесс воспитания спортив</w:t>
        <w:softHyphen/>
        <w:t>ных навыков при обучении технике бокса и таких качеств, как внимание, инициативность, дисциплина, стойкость, настойчи</w:t>
        <w:softHyphen/>
        <w:t>вость, решительность, выносливость, быстрота и точность реак</w:t>
        <w:softHyphen/>
        <w:t>ции и другие.</w:t>
      </w:r>
    </w:p>
    <w:p>
      <w:pPr>
        <w:pStyle w:val="Normal"/>
        <w:ind w:firstLine="454"/>
        <w:rPr/>
      </w:pPr>
      <w:r>
        <w:rPr/>
        <w:t>В третьем разделе освещаются основные вопросы работы тре</w:t>
        <w:softHyphen/>
        <w:t>нера в спортивном коллективе, показывается роль коллектива не только как объекта, но и как субъекта воспитания.</w:t>
      </w:r>
    </w:p>
    <w:p>
      <w:pPr>
        <w:pStyle w:val="Normal"/>
        <w:ind w:firstLine="454"/>
        <w:rPr/>
      </w:pPr>
      <w:r>
        <w:rPr/>
        <w:t>Наконец, в последнем разделе рассматриваются вопросы психологической подготовки новичка к бою.</w:t>
      </w:r>
    </w:p>
    <w:p>
      <w:pPr>
        <w:pStyle w:val="Normal"/>
        <w:ind w:firstLine="454"/>
        <w:rPr/>
      </w:pPr>
      <w:r>
        <w:rPr/>
        <w:t>Во всех разделах подчеркивается роль воспитания в коллек</w:t>
        <w:softHyphen/>
        <w:t>тиве, как центральный момент, существенно отличающий педагогические принципы и практику советских тренеров от эмпирических и индивидуалистических методов работы трене</w:t>
        <w:softHyphen/>
        <w:t>ров за рубежом.</w:t>
      </w:r>
    </w:p>
    <w:p>
      <w:pPr>
        <w:pStyle w:val="Normal"/>
        <w:rPr/>
      </w:pPr>
      <w:r>
        <w:rPr/>
      </w:r>
    </w:p>
    <w:p>
      <w:pPr>
        <w:pStyle w:val="Normal"/>
        <w:rPr>
          <w:b/>
          <w:b/>
        </w:rPr>
      </w:pPr>
      <w:r>
        <w:rPr>
          <w:b/>
        </w:rPr>
        <w:t>ОПЫТ ВОСПИТАТЕЛЬНОЙ РАБОТЫ СОВЕТСКИХ ТРЕНЕРОВ ПО БОКСУ</w:t>
      </w:r>
    </w:p>
    <w:p>
      <w:pPr>
        <w:pStyle w:val="Normal"/>
        <w:rPr>
          <w:b/>
          <w:b/>
        </w:rPr>
      </w:pPr>
      <w:r>
        <w:rPr>
          <w:b/>
        </w:rPr>
      </w:r>
    </w:p>
    <w:p>
      <w:pPr>
        <w:pStyle w:val="Normal"/>
        <w:ind w:firstLine="454"/>
        <w:rPr/>
      </w:pPr>
      <w:r>
        <w:rPr/>
        <w:t>Одним из существенных источников обогащения педагогики спорта должен служить опыт воспи</w:t>
        <w:softHyphen/>
        <w:t>тательной работы лучших советских тренеров. В данном разделе нами сделана попытка изло</w:t>
        <w:softHyphen/>
        <w:t>жить основные черты положительного опыта ве</w:t>
        <w:softHyphen/>
        <w:t>дущих советских тренеров по боксу. Материа</w:t>
        <w:softHyphen/>
        <w:t>лом для некоторых выводов и обобщений по</w:t>
        <w:softHyphen/>
        <w:t>служили литературные источники, запись бесед с тренерами и многолетнее знакомство с их работой.</w:t>
      </w:r>
    </w:p>
    <w:p>
      <w:pPr>
        <w:pStyle w:val="Normal"/>
        <w:ind w:firstLine="454"/>
        <w:rPr/>
      </w:pPr>
      <w:r>
        <w:rPr/>
        <w:t>Размеры раздела ограничивают нашу задачу: мы излагаем здесь лишь то главное, благодаря чему сложились методы рабо</w:t>
        <w:softHyphen/>
        <w:t>ты всего коллектива советских тренеров, сформировался стиль советских боксеров, выявились некоторые принципы работы, обогащающие спортивную педагогику.</w:t>
      </w:r>
    </w:p>
    <w:p>
      <w:pPr>
        <w:pStyle w:val="Normal"/>
        <w:rPr/>
      </w:pPr>
      <w:r>
        <w:rPr/>
      </w:r>
    </w:p>
    <w:p>
      <w:pPr>
        <w:pStyle w:val="Normal"/>
        <w:rPr>
          <w:b/>
          <w:b/>
        </w:rPr>
      </w:pPr>
      <w:r>
        <w:rPr>
          <w:b/>
        </w:rPr>
        <w:t>ВОСПИТАНИЕ В БОЕВОЙ ОБСТАНОВКЕ</w:t>
      </w:r>
    </w:p>
    <w:p>
      <w:pPr>
        <w:pStyle w:val="Normal"/>
        <w:rPr>
          <w:b/>
          <w:b/>
        </w:rPr>
      </w:pPr>
      <w:r>
        <w:rPr>
          <w:b/>
        </w:rPr>
      </w:r>
    </w:p>
    <w:p>
      <w:pPr>
        <w:pStyle w:val="Normal"/>
        <w:ind w:firstLine="454"/>
        <w:rPr/>
      </w:pPr>
      <w:r>
        <w:rPr/>
        <w:t>Основной принцип воспитания, выдвинутый К. В. Градополовым и применяемый теперь всеми советскими тренерами, зак</w:t>
        <w:softHyphen/>
        <w:t>лючается в стремлении приблизить все обучение боксу к реаль</w:t>
        <w:softHyphen/>
        <w:t>ной боевой обстановке и тем самым вырабатывать волевые ка</w:t>
        <w:softHyphen/>
        <w:t>чества у боксера.</w:t>
      </w:r>
    </w:p>
    <w:p>
      <w:pPr>
        <w:pStyle w:val="Normal"/>
        <w:ind w:firstLine="454"/>
        <w:rPr/>
      </w:pPr>
      <w:r>
        <w:rPr/>
        <w:t>Только действия в боевой обстановке, указывает К. В. Градополов, будут влиять на формирование волевых качеств. Лю</w:t>
        <w:softHyphen/>
        <w:t>бые высокие качества — быстроты, резкости, силы и т. п., вос</w:t>
        <w:softHyphen/>
        <w:t>питанные вне боя, могут исчезнуть или резко затормозиться в первом же бою под влиянием эмоций страха, раздражения и т. п. Поэтому с самого начала обучения К. В. Градополов стре</w:t>
        <w:softHyphen/>
        <w:t>мится усвоенный учеником технический материал закреплять в вольном бою.</w:t>
      </w:r>
    </w:p>
    <w:p>
      <w:pPr>
        <w:pStyle w:val="Normal"/>
        <w:ind w:firstLine="454"/>
        <w:rPr/>
      </w:pPr>
      <w:r>
        <w:rPr/>
        <w:t>Созданная таким образом боевая обстановка требует, чтобы ученик с повышенным вниманием относился к действиям парт</w:t>
        <w:softHyphen/>
        <w:t>нера. Ученик привыкает подавлять страх и нерешительность, он приучается разгадывать намерения партнера и осуществлять собственный  план действий. В обстановке боя, максимально приближенного к действительности, качества, необходимые боксеру, воспитываются комплексно, взаимосвязано, именно так и такими, какими они понадобятся в бою на ринге. Бой, таким образом, служит и основой метода, и главным стиму</w:t>
        <w:softHyphen/>
        <w:t>лом для занимающихся.</w:t>
      </w:r>
    </w:p>
    <w:p>
      <w:pPr>
        <w:pStyle w:val="Normal"/>
        <w:ind w:firstLine="454"/>
        <w:rPr/>
      </w:pPr>
      <w:r>
        <w:rPr/>
        <w:t>По мере того, как ученики приобретают новые навыки и на</w:t>
        <w:softHyphen/>
        <w:t>капливают опыт, вольный бой постепенно усложняется новыми боевыми средствами и, в конечном итоге, объединит в себе весь пройденный в результате обучения материал.</w:t>
      </w:r>
    </w:p>
    <w:p>
      <w:pPr>
        <w:pStyle w:val="Normal"/>
        <w:ind w:firstLine="454"/>
        <w:rPr/>
      </w:pPr>
      <w:r>
        <w:rPr/>
        <w:t>Все вводимые в вольный бой новые элементы предваритель</w:t>
        <w:softHyphen/>
        <w:t>но проверяются и совершенствуются в условном бою, т. е. учеб</w:t>
        <w:softHyphen/>
        <w:t>ном бою со строго ограниченным заданием. Ограниченность ма</w:t>
        <w:softHyphen/>
        <w:t>териала в условном бою дает возможность тренеру дисциплини</w:t>
        <w:softHyphen/>
        <w:t>ровать боевые действия учеников, направить внимание занима</w:t>
        <w:softHyphen/>
        <w:t>ющихся на техническую сторону боя и предупредить возможные ошибки.</w:t>
      </w:r>
    </w:p>
    <w:p>
      <w:pPr>
        <w:pStyle w:val="Normal"/>
        <w:ind w:firstLine="454"/>
        <w:rPr/>
      </w:pPr>
      <w:r>
        <w:rPr/>
        <w:t>При обучении необходимо учитывать психологические и фи</w:t>
        <w:softHyphen/>
        <w:t>зические особенности занимающихся. Так, работа с новичками-подростками требует преимущественно игровой формы обуче</w:t>
        <w:softHyphen/>
        <w:t>ния, и вольный бой должен представлять собою боевую игру, основанную на технике и тактике бокса, без сильных ударов. Занятия ни при каких условиях не должны вызывать у под</w:t>
        <w:softHyphen/>
        <w:t>ростков переутомления.</w:t>
      </w:r>
    </w:p>
    <w:p>
      <w:pPr>
        <w:pStyle w:val="Normal"/>
        <w:rPr/>
      </w:pPr>
      <w:r>
        <w:rPr/>
      </w:r>
    </w:p>
    <w:p>
      <w:pPr>
        <w:pStyle w:val="Normal"/>
        <w:rPr>
          <w:b/>
          <w:b/>
        </w:rPr>
      </w:pPr>
      <w:r>
        <w:rPr>
          <w:b/>
        </w:rPr>
        <w:t>ЗНАЧЕНИЕ ИНТЕРЕСА К ЗАНЯТИЯМ</w:t>
      </w:r>
    </w:p>
    <w:p>
      <w:pPr>
        <w:pStyle w:val="Normal"/>
        <w:rPr>
          <w:b/>
          <w:b/>
        </w:rPr>
      </w:pPr>
      <w:r>
        <w:rPr>
          <w:b/>
        </w:rPr>
      </w:r>
    </w:p>
    <w:p>
      <w:pPr>
        <w:pStyle w:val="Normal"/>
        <w:ind w:firstLine="454"/>
        <w:rPr/>
      </w:pPr>
      <w:r>
        <w:rPr/>
        <w:t>Успех воспитательной работы в начальном периоде обучения в значительной степени зависит от устойчивого интереса учени</w:t>
        <w:softHyphen/>
        <w:t>ков к занятиям.</w:t>
      </w:r>
    </w:p>
    <w:p>
      <w:pPr>
        <w:pStyle w:val="Normal"/>
        <w:ind w:firstLine="454"/>
        <w:rPr/>
      </w:pPr>
      <w:r>
        <w:rPr/>
        <w:t>Так, А. А. Гольдштейн ставит своей главной задачей заинте</w:t>
        <w:softHyphen/>
        <w:t>ресовать боксера, заставить его полюбить бокс. Для этого, с первых же дней работы, А. А. Гольдштейн использует и все возможности учебно-спортивного процесса и внеучебные сред</w:t>
        <w:softHyphen/>
        <w:t>ства. Он рекомендует начинающему боксеру специальную и ху</w:t>
        <w:softHyphen/>
        <w:t>дожественную литературу, организует для боксеров просмотр художественных и спортивных фильмов, выступления и доклады мастеров спорта. В учебно-спортивной работе, переходя от про</w:t>
        <w:softHyphen/>
        <w:t>стого к сложному и используя все разнообразие учебного мате</w:t>
        <w:softHyphen/>
        <w:t>риала, он стремится вдохнуть ученику веру в свои силы, в воз</w:t>
        <w:softHyphen/>
        <w:t>можность непрерывно совершенствоваться и добиться успеха.</w:t>
      </w:r>
    </w:p>
    <w:p>
      <w:pPr>
        <w:pStyle w:val="Normal"/>
        <w:ind w:firstLine="454"/>
        <w:rPr/>
      </w:pPr>
      <w:r>
        <w:rPr/>
        <w:t>Чем выше и устойчивее интерес ученика к избранному им виду спорта, тем ярче проявляется творческое начало в дейст</w:t>
        <w:softHyphen/>
        <w:t>виях боксера, тем ощутительнее его спортивный рост. Поэтому А. А. Гольдштейн дает ученику боксерские перчатки с первого же дня его работы. Никакого вреда, по его мнению, это прине</w:t>
        <w:softHyphen/>
        <w:t>сти не может — «романтика» боксерской перчатки лишь уси</w:t>
        <w:softHyphen/>
        <w:t>лит заинтересованность новичка.</w:t>
      </w:r>
    </w:p>
    <w:p>
      <w:pPr>
        <w:pStyle w:val="Normal"/>
        <w:ind w:firstLine="454"/>
        <w:rPr/>
      </w:pPr>
      <w:r>
        <w:rPr/>
        <w:t>Интерес новичка к боксу должен стать целенаправленным»</w:t>
      </w:r>
    </w:p>
    <w:p>
      <w:pPr>
        <w:pStyle w:val="Normal"/>
        <w:ind w:firstLine="454"/>
        <w:rPr/>
      </w:pPr>
      <w:r>
        <w:rPr/>
        <w:t>Тренер должен, указывает К. В. Градополов, умело исполь</w:t>
        <w:softHyphen/>
        <w:t>зовать в воспитательных целях увлечение боксом. «У формиру</w:t>
        <w:softHyphen/>
        <w:t>ющегося подростка выявляется горячее желание стать сильным, ловким и смелым, т. е. соответствовать всем качествам настоя</w:t>
        <w:softHyphen/>
        <w:t>щего мужчины...</w:t>
      </w:r>
    </w:p>
    <w:p>
      <w:pPr>
        <w:pStyle w:val="Normal"/>
        <w:ind w:firstLine="454"/>
        <w:rPr/>
      </w:pPr>
      <w:r>
        <w:rPr/>
        <w:t>Инструктор бокса, которому доверено спортивное воспитание молодого поколения... должен подготовить из подростка всесто</w:t>
        <w:softHyphen/>
        <w:t>ронне развитого, смелого, энергичного и дисциплинированного» молодого спортсмена-бойца» (К. Градополов, Бокс для подростков, «Физкультура и спорт», 1944).</w:t>
      </w:r>
    </w:p>
    <w:p>
      <w:pPr>
        <w:pStyle w:val="Normal"/>
        <w:ind w:firstLine="454"/>
        <w:rPr/>
      </w:pPr>
      <w:r>
        <w:rPr/>
        <w:t>Формирование боксера-новичка (а в настоящее время нович</w:t>
        <w:softHyphen/>
        <w:t>ки, это, преимущественно, подростки) пойдет в нужном направ</w:t>
        <w:softHyphen/>
        <w:t>лении тем успешнее, чем яснее воспитательные цели, постав</w:t>
        <w:softHyphen/>
        <w:t>ленные тренерами.</w:t>
      </w:r>
    </w:p>
    <w:p>
      <w:pPr>
        <w:pStyle w:val="Normal"/>
        <w:ind w:firstLine="454"/>
        <w:rPr/>
      </w:pPr>
      <w:r>
        <w:rPr/>
        <w:t>В спортивной практике подростков, говорит К. В. Градопо</w:t>
        <w:softHyphen/>
        <w:t>лов, бокс должен рассматриваться как боевая игра, основанная в первую очередь на технике и тактике бокса. Для подростков бокс должен служить средством их физического воспитания, развития их эмоциональной сферы и боевых качеств. Чтобы бокс мог служить воспитательным задачам, из учебной и спор</w:t>
        <w:softHyphen/>
        <w:t>тивной практики должны быть устранены все моменты, мешаю</w:t>
        <w:softHyphen/>
        <w:t>щие восприятию бокса подростками как живой и интересной боевой игры.</w:t>
      </w:r>
    </w:p>
    <w:p>
      <w:pPr>
        <w:pStyle w:val="Normal"/>
        <w:ind w:firstLine="454"/>
        <w:rPr/>
      </w:pPr>
      <w:r>
        <w:rPr/>
        <w:t>Стиль работы инструктора бокса с подростками должен заключаться в том, чтобы воспитывать у них отношение к бок</w:t>
        <w:softHyphen/>
        <w:t>су, как к виду спорта, в котором побеждают не грубой силой, а упорством, волей, жаждой победы над противником, отлич</w:t>
        <w:softHyphen/>
        <w:t>ным владением, техникой во всем ее разнообразии и острым тактическим мышлением.</w:t>
      </w:r>
    </w:p>
    <w:p>
      <w:pPr>
        <w:pStyle w:val="Normal"/>
        <w:rPr/>
      </w:pPr>
      <w:r>
        <w:rPr/>
      </w:r>
    </w:p>
    <w:p>
      <w:pPr>
        <w:pStyle w:val="Normal"/>
        <w:rPr>
          <w:b/>
          <w:b/>
        </w:rPr>
      </w:pPr>
      <w:r>
        <w:rPr>
          <w:b/>
        </w:rPr>
        <w:t>ЕДИНСТВО ОБУЧЕНИЯ И ВОСПИТАНИЯ</w:t>
      </w:r>
    </w:p>
    <w:p>
      <w:pPr>
        <w:pStyle w:val="Normal"/>
        <w:rPr>
          <w:b/>
          <w:b/>
        </w:rPr>
      </w:pPr>
      <w:r>
        <w:rPr>
          <w:b/>
        </w:rPr>
      </w:r>
    </w:p>
    <w:p>
      <w:pPr>
        <w:pStyle w:val="Normal"/>
        <w:ind w:firstLine="454"/>
        <w:rPr/>
      </w:pPr>
      <w:r>
        <w:rPr/>
        <w:t>Воспитательная работа осуществляется преподавателем-тре</w:t>
        <w:softHyphen/>
        <w:t>нером прежде всего в самом процессе обучения. Б. С. Денисов, например, в своей тренерской практике не проводит резкой грани между обучением и воспитанием, считая, что процесс обуче</w:t>
        <w:softHyphen/>
        <w:t>ния технике, продуманно и правильно поставленный, помогает воспитывать у боксера положительные качества и устранять, снимать отрицательные.</w:t>
      </w:r>
    </w:p>
    <w:p>
      <w:pPr>
        <w:pStyle w:val="Normal"/>
        <w:ind w:firstLine="454"/>
        <w:rPr/>
      </w:pPr>
      <w:r>
        <w:rPr/>
        <w:t>Б. С. Денисов уже вначале так ставит обучение, чтобы при</w:t>
        <w:softHyphen/>
        <w:t>вивать ученику нужные для боя навыки и в этом же направле</w:t>
        <w:softHyphen/>
        <w:t>нии воспитывать его эмоции и характер.</w:t>
      </w:r>
    </w:p>
    <w:p>
      <w:pPr>
        <w:pStyle w:val="Normal"/>
        <w:ind w:firstLine="454"/>
        <w:rPr/>
      </w:pPr>
      <w:r>
        <w:rPr/>
        <w:t>Здесь тренера ожидает своеобразное противоречие: с одной стороны, чтобы обучение стало на реальную почву и носило ха</w:t>
        <w:softHyphen/>
        <w:t>рактер боевой подготовки, а не упражнений гимнастического характера, нужно как можно скорее дать ученику боевые перчатки, — оттягивать вольный бой нельзя. С другой стороны, у новичка инстинктивные защитные движения настолько резки, что при первом же бое могут совершенно смять едва наметив</w:t>
        <w:softHyphen/>
        <w:t>шиеся, слабо усвоенные и еще не автоматизированные элемен</w:t>
        <w:softHyphen/>
        <w:t>ты техники.</w:t>
      </w:r>
    </w:p>
    <w:p>
      <w:pPr>
        <w:pStyle w:val="Normal"/>
        <w:ind w:firstLine="454"/>
        <w:rPr/>
      </w:pPr>
      <w:r>
        <w:rPr/>
        <w:t>Б. С. Денисов считает, что устранить это противоречие не трудно. Для этого он следит, чтобы первое время ученики вели бой слабыми ударами и в замедленном темпе.</w:t>
      </w:r>
    </w:p>
    <w:p>
      <w:pPr>
        <w:pStyle w:val="Normal"/>
        <w:ind w:firstLine="454"/>
        <w:rPr/>
      </w:pPr>
      <w:r>
        <w:rPr/>
        <w:t>Замедленный темп и слабые удары, во-первых, не вызы</w:t>
        <w:softHyphen/>
        <w:t>вают резких проявлений страха и нерешительности, во-вторых, если последние в известной степени и проявляются, ученик сра</w:t>
        <w:softHyphen/>
        <w:t>внительно небольшим волевым усилием их подавляет. Тогда ра</w:t>
        <w:softHyphen/>
        <w:t>зученные им удары и защиты не искажаются под влиянием от</w:t>
        <w:softHyphen/>
        <w:t>рицательных эмоций, закрепляются в памяти ученика и от по</w:t>
        <w:softHyphen/>
        <w:t>стоянных упражнений автоматизируются.</w:t>
      </w:r>
    </w:p>
    <w:p>
      <w:pPr>
        <w:pStyle w:val="Normal"/>
        <w:ind w:firstLine="454"/>
        <w:rPr/>
      </w:pPr>
      <w:r>
        <w:rPr/>
        <w:t>И все же в действиях учеников возможны многочисленные и разнообразные ошибки. Одни из них вызываются плохой коор</w:t>
        <w:softHyphen/>
        <w:t>динацией движений, другие связаны с тем, что ученик плохо запоминает учебный материал, третьи возникают под влиянием страха и т. п. И хотя существует много приемов, обычных в преподавании бокса, чтобы исправлять эти ошибки, иной раз, однако, и солидного тренерского багажа недостает, чтобы сразу выправить какое-либо «оригинальное» искажение: всего преду</w:t>
        <w:softHyphen/>
        <w:t>смотреть нельзя, в особенности же бесконечного разнообразия ошибок.</w:t>
      </w:r>
    </w:p>
    <w:p>
      <w:pPr>
        <w:pStyle w:val="Normal"/>
        <w:ind w:firstLine="454"/>
        <w:rPr/>
      </w:pPr>
      <w:r>
        <w:rPr/>
        <w:t>Тренер должен постоянно работать над своей педагоги</w:t>
        <w:softHyphen/>
        <w:t>ческой техникой, искать приемы воздействия на ученика, на</w:t>
        <w:softHyphen/>
        <w:t>капливать и разнообразить эти приемы, воспитывать в себе находчивость и такт, умение подойти к каждому ученику с особой меркой. Даже по отношению к типичным, наиболее часто встре</w:t>
        <w:softHyphen/>
        <w:t>чающимся ошибкам следует применять разные приемы, так как имеешь дело с различными учениками. Иногда даже с од</w:t>
        <w:softHyphen/>
        <w:t>ним и тем же учеником нужно поработать и так и этак, приме</w:t>
        <w:softHyphen/>
        <w:t>нить к одному ученику и по поводу одной ошибки несколько приемов.</w:t>
      </w:r>
    </w:p>
    <w:p>
      <w:pPr>
        <w:pStyle w:val="Normal"/>
        <w:ind w:firstLine="454"/>
        <w:rPr/>
      </w:pPr>
      <w:r>
        <w:rPr/>
        <w:t>Такого рода приемов существует достаточно много, но прак</w:t>
        <w:softHyphen/>
        <w:t>тика требует от тренера не канона, не стандарта для работы, а постоянных творческих поисков, постоянного обогащения бага</w:t>
        <w:softHyphen/>
        <w:t>жа тренерской техники.</w:t>
      </w:r>
    </w:p>
    <w:p>
      <w:pPr>
        <w:pStyle w:val="Normal"/>
        <w:rPr/>
      </w:pPr>
      <w:r>
        <w:rPr/>
        <w:t>А. А. Гольдштейн подчеркивает значение правильного отбо</w:t>
        <w:softHyphen/>
        <w:t>ра спортивно-технических средств, служащих целям воспитания боевых качеств боксера.</w:t>
      </w:r>
    </w:p>
    <w:p>
      <w:pPr>
        <w:pStyle w:val="Normal"/>
        <w:ind w:firstLine="454"/>
        <w:rPr/>
      </w:pPr>
      <w:r>
        <w:rPr/>
        <w:t>Для того чтобы с самого начала правильно формировать волю и характер боксера, нужно внимательно подойти к выбору спортивно-технических средств. Поэтому А. А. Гольдштейн ста</w:t>
        <w:softHyphen/>
        <w:t>рается всем новичкам поставить правильный, точный и быстрый удар, добиться, чтобы они умели действовать обеими руками, выработать свободное и разнообразное передвижение по рингу, и, что особенно важно, разучить защиты.</w:t>
      </w:r>
    </w:p>
    <w:p>
      <w:pPr>
        <w:pStyle w:val="Normal"/>
        <w:ind w:firstLine="454"/>
        <w:rPr/>
      </w:pPr>
      <w:r>
        <w:rPr/>
        <w:t>Однако, кроме изучения общего для всей группы материала, с самого начала работа с новичками должна быть индивидуали</w:t>
        <w:softHyphen/>
        <w:t>зирована. А. А. Гольдштейн тщательно изучает физические данные ученика, особенности его характера и темперамента и в со</w:t>
        <w:softHyphen/>
        <w:t>ответствии с психофизической конституцией ученика выбирает для него те или иные спортивно-технические средства и манеру действий. Прежде всего, это относится к выбору боевой стойки. Будет ли это низкая собранная стойка, или выпрямленная стой</w:t>
        <w:softHyphen/>
        <w:t>ка, или любая промежуточная форма — это зависит от личных особенностей ученика, и задача тренера — правильно эти осо</w:t>
        <w:softHyphen/>
        <w:t>бенности определить. Поэтому тренер должен вырабатывать в себе своеобразный психологический глазомер: знания одних только физических данных ученика недостаточно, чтобы опреде</w:t>
        <w:softHyphen/>
        <w:t>лить нужную ему манеру действий или, например, соответствую</w:t>
        <w:softHyphen/>
        <w:t>щую им боевую стойку.</w:t>
      </w:r>
    </w:p>
    <w:p>
      <w:pPr>
        <w:pStyle w:val="Normal"/>
        <w:ind w:firstLine="454"/>
        <w:rPr/>
      </w:pPr>
      <w:r>
        <w:rPr/>
        <w:t>А. А. Гольдштейн стремится научить боксера подавлять от</w:t>
        <w:softHyphen/>
        <w:t>рицательные эмоции, сковывающие его действия. В первую оче</w:t>
        <w:softHyphen/>
        <w:t>редь это относится, понятно, к проявлению страха и связанным с ним инстинктивным защитным движениям. Новичок, не умею</w:t>
        <w:softHyphen/>
        <w:t>щий еще применять защиты, закрывает («жмурит») под влиянием страха глаза, делает беспорядочные защитные движе</w:t>
        <w:softHyphen/>
        <w:t>ний руками и т. п. Здесь лучший метод воздействия на учени</w:t>
        <w:softHyphen/>
        <w:t>ка — постепенность. Переходя мало-помалу от медленных дви</w:t>
        <w:softHyphen/>
        <w:t>жений к более и более быстрым, от легких и слабых ударов к более сильным и резким, от простых к более сложным действи</w:t>
        <w:softHyphen/>
        <w:t>ям, А. А. Гольдштейн вырабатывает у ученика умение приме</w:t>
        <w:softHyphen/>
        <w:t>нять нужную защиту и контрудар, воспитывает в нем чувство уверенности, а отсюда — спокойствие и способность подавить, преодолеть чувство страха. На конкретных примерах он пока</w:t>
        <w:softHyphen/>
        <w:t>зывает боксеру, что бояться совершенно нечего, укрепляет его веру в себя.</w:t>
      </w:r>
    </w:p>
    <w:p>
      <w:pPr>
        <w:pStyle w:val="Normal"/>
        <w:ind w:firstLine="454"/>
        <w:rPr/>
      </w:pPr>
      <w:r>
        <w:rPr/>
        <w:t>Тренер должен уметь пользоваться различными чертами ха</w:t>
        <w:softHyphen/>
        <w:t>рактера своего ученика, чтобы снимать или подавлять те или иные отрицательные эмоции. Для борьбы с трусостью чаще все</w:t>
        <w:softHyphen/>
        <w:t>го вполне удовлетворителен метод постепенного увеличения трудности материала, темпа и эмоциональной нагрузки, при ко</w:t>
        <w:softHyphen/>
        <w:t>тором для вольного боя подбирается сначала более слабый про</w:t>
        <w:softHyphen/>
        <w:t>тивник, а когда ученик приобретает уверенность — все виды на</w:t>
        <w:softHyphen/>
        <w:t>грузки увеличиваются, и противник дается сильнее. Другое дело, когда ученик самолюбив или честолюбив; иной раз достаточно пристыдить такого ученика, чтобы получить положительный и устойчивый эффект. Верно направленные чувства гордости, спортивного честолюбия способны вытеснить такие вредные эмоции, как страх, озлобление, и помочь преодолеть нереши</w:t>
        <w:softHyphen/>
        <w:t>тельность и инертность.</w:t>
      </w:r>
    </w:p>
    <w:p>
      <w:pPr>
        <w:pStyle w:val="Normal"/>
        <w:ind w:firstLine="454"/>
        <w:rPr/>
      </w:pPr>
      <w:r>
        <w:rPr/>
        <w:t>Чрезвычайно важно выработать в боксере способность к зна</w:t>
        <w:softHyphen/>
        <w:t>чительному волевому усилию.</w:t>
      </w:r>
    </w:p>
    <w:p>
      <w:pPr>
        <w:pStyle w:val="Normal"/>
        <w:ind w:firstLine="454"/>
        <w:rPr/>
      </w:pPr>
      <w:r>
        <w:rPr/>
        <w:t>А. А. Гольдштейн успешно применял следующий метод при случайных нокдаунах во время вольного боя. Он немедленно поднимал упавшего боксера, не давая ему отдыхать, и застав</w:t>
        <w:softHyphen/>
        <w:t>лял его, продолжая бой, обязательно идти вперед, нападать на партнера. В то же время А. А. Гольдштейн быстро давал по</w:t>
        <w:softHyphen/>
        <w:t>нять второму боксеру, чтобы он не наносил ударов в голову и переходил к защите. А. А. Гольдштейн наблюдал в таких слу</w:t>
        <w:softHyphen/>
        <w:t>чаях, что у боксера, сумевшего резким усилием преодолеть сла</w:t>
        <w:softHyphen/>
        <w:t>бость и неуверенность, вызванные нокдауном, волевые качества резко повышались.</w:t>
      </w:r>
    </w:p>
    <w:p>
      <w:pPr>
        <w:pStyle w:val="Normal"/>
        <w:ind w:firstLine="454"/>
        <w:rPr/>
      </w:pPr>
      <w:r>
        <w:rPr/>
        <w:t>Задача тренера — обращать внимание на каждого из учени</w:t>
        <w:softHyphen/>
        <w:t>ков, следить и за их техническим совершенствованием, и за формированием их боевых качеств, и за особенностями прояв</w:t>
        <w:softHyphen/>
        <w:t>лений воли и характера. Во время занятий тренер должен хоро</w:t>
        <w:softHyphen/>
        <w:t>шо изучить свою группу, следя за способностями и успевае</w:t>
        <w:softHyphen/>
        <w:t>мостью каждого занимающегося, обращая внимание на разви</w:t>
        <w:softHyphen/>
        <w:t>тие его боксерской индивидуальности.</w:t>
      </w:r>
    </w:p>
    <w:p>
      <w:pPr>
        <w:pStyle w:val="Normal"/>
        <w:ind w:firstLine="454"/>
        <w:rPr/>
      </w:pPr>
      <w:r>
        <w:rPr/>
        <w:t>Добиваясь высокой эмоциональности занятий, тренер во гла</w:t>
        <w:softHyphen/>
        <w:t>ву угла должен ставить требования дисциплинированности, веж</w:t>
        <w:softHyphen/>
        <w:t>ливости и аккуратности. В своих действиях и советах тренеру нужно быть чутким и гибким, находить для каждого случая особое решение, поощряя и «подхлестывая» одних и сдерживая других. Тренер должен бережно относиться к своему коллективу, помня, что в ряде случаев формирование боксера протекает очень медленно и от тренера требуется большая выдержка, тер</w:t>
        <w:softHyphen/>
        <w:t>пение и педагогический такт. Так, например, К. В. Градополов советует, если тренер видит, что ученик трусоват, главное вни</w:t>
        <w:softHyphen/>
        <w:t>мание обратить на усвоение им приемов защиты. Чем свобод</w:t>
        <w:softHyphen/>
        <w:t>нее будет ученик владеть защитой, тем скорее он приобретет уверенность, нужную ему в боевой обстановке.</w:t>
      </w:r>
    </w:p>
    <w:p>
      <w:pPr>
        <w:pStyle w:val="Normal"/>
        <w:ind w:firstLine="454"/>
        <w:rPr/>
      </w:pPr>
      <w:r>
        <w:rPr/>
        <w:t>Если все же, несмотря на указания тренера, у ученика остается слишком много инстинктивных защитных движений, инстинкт самосохранения довлеет над ним, а чувство страха его сковывает — нужно резко сменить обстановку: замедлить темп, ослабить силу и резкость удара, чтобы выработать необходи</w:t>
        <w:softHyphen/>
        <w:t>мый навык в спокойной обстановке. Лишь когда навык будет приобретен, нужно постепенно обострять обстановку боя.</w:t>
      </w:r>
    </w:p>
    <w:p>
      <w:pPr>
        <w:pStyle w:val="Normal"/>
        <w:rPr/>
      </w:pPr>
      <w:r>
        <w:rPr/>
      </w:r>
    </w:p>
    <w:p>
      <w:pPr>
        <w:pStyle w:val="Normal"/>
        <w:rPr>
          <w:b/>
          <w:b/>
        </w:rPr>
      </w:pPr>
      <w:r>
        <w:rPr>
          <w:b/>
        </w:rPr>
        <w:t>ПОДГОТОВКА НОВИЧКА К БОЮ</w:t>
      </w:r>
    </w:p>
    <w:p>
      <w:pPr>
        <w:pStyle w:val="Normal"/>
        <w:rPr>
          <w:b/>
          <w:b/>
        </w:rPr>
      </w:pPr>
      <w:r>
        <w:rPr>
          <w:b/>
        </w:rPr>
      </w:r>
    </w:p>
    <w:p>
      <w:pPr>
        <w:pStyle w:val="Normal"/>
        <w:ind w:firstLine="454"/>
        <w:rPr/>
      </w:pPr>
      <w:r>
        <w:rPr/>
        <w:t>Первый бой — событие, остро воспринимаемое и переживае</w:t>
        <w:softHyphen/>
        <w:t>мое новичком. Поэтому подготовка новичка к бою требует, что</w:t>
        <w:softHyphen/>
        <w:t>бы тренер-педагог внимательно и продуманно избирал средства воспитательного воздействия на своего ученика.</w:t>
      </w:r>
    </w:p>
    <w:p>
      <w:pPr>
        <w:pStyle w:val="Normal"/>
        <w:ind w:firstLine="454"/>
        <w:rPr/>
      </w:pPr>
      <w:r>
        <w:rPr/>
        <w:t>К. В. Градополов, готовя новичка к первому бою, воспитывает в нем корректность по отношению к противнику, судьям, зрителям, как основу поведения боксера; инициативу, решитель</w:t>
        <w:softHyphen/>
        <w:t>ность, при которых боксер не ждет, как сложится боевая обста</w:t>
        <w:softHyphen/>
        <w:t>новка, а действует сам, не боясь риска и создавая, так сказать, собственный «рисунок боя»; умение действовать по-разному в различной обстановке находить и осуществлять нужные решения не смущаясь неожиданностями и случайностью. Наконец, чувство дистанции и времени, соединенное с умением свободно двигать</w:t>
        <w:softHyphen/>
        <w:t>ся в боевой стойке, завершает круг качеств, воспитание кото</w:t>
        <w:softHyphen/>
        <w:t>рых К. В. Градополов ставит основной целью своей работы.</w:t>
      </w:r>
    </w:p>
    <w:p>
      <w:pPr>
        <w:pStyle w:val="Normal"/>
        <w:ind w:firstLine="454"/>
        <w:rPr/>
      </w:pPr>
      <w:r>
        <w:rPr/>
        <w:t>Если учесть, что технические средства новичка довольно ог</w:t>
        <w:softHyphen/>
        <w:t>раничены, то станет ясным, что воспитание боевых качеств, — главное в работе тренера при подготовке новичка к первому бою.</w:t>
      </w:r>
    </w:p>
    <w:p>
      <w:pPr>
        <w:pStyle w:val="Normal"/>
        <w:ind w:firstLine="454"/>
        <w:rPr/>
      </w:pPr>
      <w:r>
        <w:rPr/>
        <w:t>Средства воспитательного воздействия тренера очень разно</w:t>
        <w:softHyphen/>
        <w:t>образны. И анализ действий отдельного боксера, и общая бе</w:t>
        <w:softHyphen/>
        <w:t>седа, и показ тех или иных приемов, — все должно быть устремлено в одном направлении: формировать качества, нужные в боевой обстановке. Здесь большую роль играет наглядность учебного материала. Наблюдая за тренировкой мастеров, глядя на матчевые встречи на ринге, начинающий боксер осмысли</w:t>
        <w:softHyphen/>
        <w:t>вает собственный технический багаж, приобретает определенные спортивные вкусы, избирает ту или иную манеру действий, К. В. Градополов в этих случаях умело направляет новичка, по</w:t>
        <w:softHyphen/>
        <w:t>могает ему аналитически разобраться в том, что он видит, под</w:t>
        <w:softHyphen/>
        <w:t>сказывает ему, что для него хорошо и что непригодно. Напри</w:t>
        <w:softHyphen/>
        <w:t>мер, чрезвычайно важно показать молодому боксеру, как мастер, применяя ту или иную защиту, использует ее для активных действий. Новичок должен понять, что какую бы защиту ни применял боксер, он всегда одновременно с ней наносит встреч</w:t>
        <w:softHyphen/>
        <w:t>ный или ответный удар, причем движение защиты всегда под</w:t>
        <w:softHyphen/>
        <w:t>чиняется движению контрудара. Защита ради защиты, без контрудара, должна характеризоваться как нецелесообразная и</w:t>
        <w:br/>
        <w:t>вредная. Такими указаниями поощряется всякое, проявление инициативы и решительности. Тем более важно подчеркнуть новичку ценность активного и решительного ведения боя, с энер</w:t>
        <w:softHyphen/>
        <w:t>гичными и разнообразными атаками, проникнутого стремлением и волей к победе.</w:t>
      </w:r>
    </w:p>
    <w:p>
      <w:pPr>
        <w:pStyle w:val="Normal"/>
        <w:ind w:firstLine="454"/>
        <w:rPr/>
      </w:pPr>
      <w:r>
        <w:rPr/>
        <w:t>Коллективные посещения матчей под руководством тренера приносят неоценимую пользу начинающим боксерам.</w:t>
      </w:r>
    </w:p>
    <w:p>
      <w:pPr>
        <w:pStyle w:val="Normal"/>
        <w:ind w:firstLine="454"/>
        <w:rPr/>
      </w:pPr>
      <w:r>
        <w:rPr/>
        <w:t>А. А. Гольдштейн, при подготовке новичка к первому бою,, стремится, чтобы он понял, что первый бой для него — это, прежде всего технический экзамен. Неважно, выиграет он или про</w:t>
        <w:softHyphen/>
        <w:t>играет бой. Но важно, чтобы он действовал на ринге смело, уве</w:t>
        <w:softHyphen/>
        <w:t>ренно, технически правильно. Если новичок проиграл бой, нуж</w:t>
        <w:softHyphen/>
        <w:t>но его ободрить, показать, что при хорошем техническом веде</w:t>
        <w:softHyphen/>
        <w:t>нии боя незначительное поражение может быть лучше победы, достигнутой грубой силой. Во всяком случае — важно следить, чтобы острые переживания, связанные с первым боем, не трав</w:t>
        <w:softHyphen/>
        <w:t>мировали новичка, а, наоборот, вызвали в нем стремление к дальнейшему росту и совершенствованию.</w:t>
      </w:r>
    </w:p>
    <w:p>
      <w:pPr>
        <w:pStyle w:val="Normal"/>
        <w:ind w:firstLine="454"/>
        <w:rPr/>
      </w:pPr>
      <w:r>
        <w:rPr/>
        <w:t>При подготовке новичка к бою особенно важно правильно организовать тренировку и внимательно регулировать бой на ринге.</w:t>
      </w:r>
    </w:p>
    <w:p>
      <w:pPr>
        <w:pStyle w:val="Normal"/>
        <w:ind w:firstLine="454"/>
        <w:rPr/>
      </w:pPr>
      <w:r>
        <w:rPr/>
        <w:t>Каковы здесь задачи тренера? Б. С. Денисов указывает на следующие:</w:t>
      </w:r>
    </w:p>
    <w:p>
      <w:pPr>
        <w:pStyle w:val="Normal"/>
        <w:ind w:firstLine="454"/>
        <w:rPr/>
      </w:pPr>
      <w:r>
        <w:rPr/>
        <w:t>Бережно относиться к ученику, давая ему всегда партнера по силам. Не ставить ученика все время в невыгодные условия, а регулировать вольный бой так, чтобы, если у ученика сегодня более сильный партнер, в следующий раз дать партнера слабее: Такая тактика не травмирует ученика, оставляет его всегда уверенным в себе.</w:t>
      </w:r>
    </w:p>
    <w:p>
      <w:pPr>
        <w:pStyle w:val="Normal"/>
        <w:ind w:firstLine="454"/>
        <w:rPr/>
      </w:pPr>
      <w:r>
        <w:rPr/>
        <w:t>Не ставить также ученика всегда в более выгодную обста</w:t>
        <w:softHyphen/>
        <w:t>новку, что часто случается по отношению к лучшим учени</w:t>
        <w:softHyphen/>
        <w:t>кам. Это может привести к переоценке учеником своих сил, и тогда неожиданная встреча с более сильным противником мо</w:t>
        <w:softHyphen/>
        <w:t>жет совершенно деморализовать его.</w:t>
      </w:r>
    </w:p>
    <w:p>
      <w:pPr>
        <w:pStyle w:val="Normal"/>
        <w:ind w:firstLine="454"/>
        <w:rPr/>
      </w:pPr>
      <w:r>
        <w:rPr/>
        <w:t>В вольном бою никому не позволять подавлять партнера. Только при спокойном, товарищеском ведении боя растут волевые свойства боксера.</w:t>
      </w:r>
    </w:p>
    <w:p>
      <w:pPr>
        <w:pStyle w:val="Normal"/>
        <w:ind w:firstLine="454"/>
        <w:rPr/>
      </w:pPr>
      <w:r>
        <w:rPr/>
        <w:t>А. А. Гольдштейн считает основой воспитания новичка — большую требовательность к нему и приучает боксеров к дис</w:t>
        <w:softHyphen/>
        <w:t>циплине с первого же дня занятий. Тот, кто опоздал на занятия на одну минуту, не допускается на урок. Слово тренера — за</w:t>
        <w:softHyphen/>
        <w:t>кон для ученика. Посторонние разговоры, пререкания во время Занятий воспрещаются.</w:t>
      </w:r>
    </w:p>
    <w:p>
      <w:pPr>
        <w:pStyle w:val="Normal"/>
        <w:ind w:firstLine="454"/>
        <w:rPr/>
      </w:pPr>
      <w:r>
        <w:rPr/>
        <w:t>«Суровый закон суворовской выучки «трудно в ученьи — легко в бою» мы применяем с успехом в спортивной работе», — говорит А. А. Гольдштейн.</w:t>
      </w:r>
    </w:p>
    <w:p>
      <w:pPr>
        <w:pStyle w:val="Normal"/>
        <w:rPr/>
      </w:pPr>
      <w:r>
        <w:rPr/>
      </w:r>
    </w:p>
    <w:p>
      <w:pPr>
        <w:pStyle w:val="Normal"/>
        <w:rPr>
          <w:b/>
          <w:b/>
        </w:rPr>
      </w:pPr>
      <w:r>
        <w:rPr>
          <w:b/>
        </w:rPr>
        <w:t>ПОВЫШАТЬ ОБЩУЮ КУЛЬТУРУ БОКСЕРА</w:t>
      </w:r>
    </w:p>
    <w:p>
      <w:pPr>
        <w:pStyle w:val="Normal"/>
        <w:rPr>
          <w:b/>
          <w:b/>
        </w:rPr>
      </w:pPr>
      <w:r>
        <w:rPr>
          <w:b/>
        </w:rPr>
      </w:r>
    </w:p>
    <w:p>
      <w:pPr>
        <w:pStyle w:val="Normal"/>
        <w:ind w:firstLine="454"/>
        <w:rPr/>
      </w:pPr>
      <w:r>
        <w:rPr/>
        <w:t>«Влияние тренера на коллектив учеников должно быть раз</w:t>
        <w:softHyphen/>
        <w:t>носторонним», — говорит К. В. Градополов. Тренер должен: воспитывать у занимающихся интерес к спортивной технике, корректность в бою, правильное понимание задач бокса, как ви</w:t>
        <w:softHyphen/>
        <w:t>да спорта; требовать, чтобы занимающиеся внимательно относи</w:t>
        <w:softHyphen/>
        <w:t>лись к изучаемому материалу; более сильные не злоупотребля</w:t>
        <w:softHyphen/>
        <w:t>ли своим силовым превосходством; чтобы ученики не проявляли излишней горячности и азарта в бою; требовать от учеников точно соблюдать правила бокса, не допускать запрещенных уда</w:t>
        <w:softHyphen/>
        <w:t>ров и вообще запрещенных действий; разрешать ученикам при</w:t>
        <w:softHyphen/>
        <w:t>менять в вольном бою только те приемы, которые уже освоены в предварительных упражнениях.</w:t>
      </w:r>
    </w:p>
    <w:p>
      <w:pPr>
        <w:pStyle w:val="Normal"/>
        <w:ind w:firstLine="454"/>
        <w:rPr/>
      </w:pPr>
      <w:r>
        <w:rPr/>
        <w:t>Тренер не может ограничиться специфически спортивным влиянием на учеников. Чем выше общая культура боксера, тем богаче, гибче и разностороннее его боевое мышление, тем твор</w:t>
        <w:softHyphen/>
        <w:t>чески насыщеннее его бой на ринге. Сам боевой материал бокса обязывает боксера к разносторонности.</w:t>
      </w:r>
    </w:p>
    <w:p>
      <w:pPr>
        <w:pStyle w:val="Normal"/>
        <w:ind w:firstLine="454"/>
        <w:rPr/>
      </w:pPr>
      <w:r>
        <w:rPr/>
        <w:t>Это чрезвычайно повышает требования к тренеру, который должен влиять на мировоззрение своих учеников, воспитывая их как культурных, передовых советских спортсменов.</w:t>
      </w:r>
    </w:p>
    <w:p>
      <w:pPr>
        <w:pStyle w:val="Normal"/>
        <w:ind w:firstLine="454"/>
        <w:rPr/>
      </w:pPr>
      <w:r>
        <w:rPr/>
        <w:t>Я. Б. Браун подчеркивает значение личного примера трене</w:t>
        <w:softHyphen/>
        <w:t>ра как основы воспитательного влияния на ученика, в особенно</w:t>
        <w:softHyphen/>
        <w:t>сти на новичка. Тренер должен быть точным — он приходит на занятия раньше своей группы, проверяет, готов ли зал, в поряд</w:t>
        <w:softHyphen/>
        <w:t>ке ли спортивный инвентарь, просматривает костюмы учеников. Его требования подкреплены личным примером, поэтому они убедительны и не вызывают споров и отговорок. Все в тренере должно импонировать ученику: аккуратный костюм, хорошо вы</w:t>
        <w:softHyphen/>
        <w:t>глаженные трусы, чистые носки и туфли — спортивная подтя</w:t>
        <w:softHyphen/>
        <w:t>нутость тренера вызывает подражание, формирует поведение ученика.</w:t>
      </w:r>
    </w:p>
    <w:p>
      <w:pPr>
        <w:pStyle w:val="Normal"/>
        <w:ind w:firstLine="454"/>
        <w:rPr/>
      </w:pPr>
      <w:r>
        <w:rPr/>
        <w:t>По наблюдениям Я. Б. Брауна, точность и аккуратность бок</w:t>
        <w:softHyphen/>
        <w:t>сера в быту, в повседневном его поведении, в его отношении к занятиям и тренировке всегда приводят к аккуратности в дейст</w:t>
        <w:softHyphen/>
        <w:t>виях на ринге и к точности в движениях боксера. Поэтому ос</w:t>
        <w:softHyphen/>
        <w:t>новное свое внимание с первых же дней работы с новичком Я. Б. Браун уделял именно воспитанию точности и аккуратно</w:t>
        <w:softHyphen/>
        <w:t>сти, внушая молодому боксеру, что постоянное внимание к мелочам, чистота, точность и аккуратность должны стать его вто</w:t>
        <w:softHyphen/>
        <w:t>рой натурой, постоянными чертами его характера.</w:t>
      </w:r>
    </w:p>
    <w:p>
      <w:pPr>
        <w:pStyle w:val="Normal"/>
        <w:ind w:firstLine="454"/>
        <w:rPr/>
      </w:pPr>
      <w:r>
        <w:rPr/>
        <w:t>Для всех этапов обучения и тренировки боксера личность тренера, его манера держаться имеют первостепенное и определяющее значение. Тренер должен привлечь к себе симпатию учеников, поддерживать на уроках хорошее, приподнятое наст</w:t>
        <w:softHyphen/>
        <w:t>роение, не пренебрегая шуткой и остротами.</w:t>
      </w:r>
    </w:p>
    <w:p>
      <w:pPr>
        <w:pStyle w:val="Normal"/>
        <w:ind w:firstLine="454"/>
        <w:rPr/>
      </w:pPr>
      <w:r>
        <w:rPr/>
        <w:t>Понимание боксером своих действий Я. Б. Браун считает вторым важнейшим условием его правильного воспитания. Суво</w:t>
        <w:softHyphen/>
        <w:t>ровское «каждый солдат должен понимать свой маневр» — основное правило формирования боксера. Цель и целесообраз</w:t>
        <w:softHyphen/>
        <w:t>ность каждого действия должны быть убедительно разъяснены молодому боксеру. Здесь применимы все методы — показ, разъ</w:t>
        <w:softHyphen/>
        <w:t>яснение, убеждение, рассказы о мастерах бокса и чемпионах,—</w:t>
        <w:br/>
        <w:t>все должно быть направлено на то, чтобы привить боксеру по</w:t>
        <w:softHyphen/>
        <w:t>нимание своих действий.</w:t>
      </w:r>
    </w:p>
    <w:p>
      <w:pPr>
        <w:pStyle w:val="Normal"/>
        <w:ind w:firstLine="454"/>
        <w:rPr/>
      </w:pPr>
      <w:r>
        <w:rPr/>
        <w:t>Противник так называемого «натаскивания», Я. Б. Браун стремится повысить общую культуру и развитие ученика, посто</w:t>
        <w:softHyphen/>
        <w:t>янно побуждать боксера расширять свой кругозор, в процессе работы с учеником вооружать его элементарными сведениями по анатомии, физиологии, физике. Темы таких бесед различны: анатомия кулака, или значение расслабления, или механика то</w:t>
        <w:softHyphen/>
        <w:t>го или иного удара и т. п. Большое влияние на учеников оказы</w:t>
        <w:softHyphen/>
        <w:t>вают и беседы вне занятий на «отвлеченные» темы. В этих бе</w:t>
        <w:softHyphen/>
        <w:t>седах формируются взгляды ученика, прививаются культурные навыки, ведется его политическое воспитание.</w:t>
      </w:r>
    </w:p>
    <w:p>
      <w:pPr>
        <w:pStyle w:val="Normal"/>
        <w:ind w:firstLine="454"/>
        <w:rPr/>
      </w:pPr>
      <w:r>
        <w:rPr/>
        <w:t>Наблюдая за поведением своих учеников, давая им те или иные советы, Я. Б. Браун стремится пробудить в них творческую мысль.</w:t>
      </w:r>
    </w:p>
    <w:p>
      <w:pPr>
        <w:pStyle w:val="Normal"/>
        <w:ind w:firstLine="454"/>
        <w:rPr/>
      </w:pPr>
      <w:r>
        <w:rPr/>
        <w:t>Так, многие его ученики по его совету вели дневники трени</w:t>
        <w:softHyphen/>
        <w:t>ровки и свои боевые списки, и, таким образом, приучались ана</w:t>
        <w:softHyphen/>
        <w:t>литически подходить к своей спортивной работе. Другие акку</w:t>
        <w:softHyphen/>
        <w:t>ратно собирали вырезки из газет и журналов и делались свое</w:t>
        <w:softHyphen/>
        <w:t>образными эрудитами советской и зарубежной спортивной жиз</w:t>
        <w:softHyphen/>
        <w:t>ни. Выявляя в коллективе умеющих рисовать, писать стихи и т. п., Я. Б. Браун организовывал с ними выпуск плакатов, стен</w:t>
        <w:softHyphen/>
        <w:t>ных газет; с их помощью привлекал весь коллектив украшать спортивный клуб.</w:t>
      </w:r>
    </w:p>
    <w:p>
      <w:pPr>
        <w:pStyle w:val="Normal"/>
        <w:ind w:firstLine="454"/>
        <w:rPr/>
      </w:pPr>
      <w:r>
        <w:rPr/>
        <w:t>Благодаря такой самодеятельности воспитывалось любовнее отношение физкультурников к месту занятий, забота о спортив</w:t>
        <w:softHyphen/>
        <w:t>ном инвентаре, о чистоте и красоте зала. Боксеры сами убира</w:t>
        <w:softHyphen/>
        <w:t>ли зал и готовили его к занятиям, ремонтировали инвентарь, берегли его. На этом крепли и формировались коллективные связи, товарищеская взаимопомощь и дружба; и спортивный зал, клуб становились «родным домом» физкультурника.</w:t>
      </w:r>
    </w:p>
    <w:p>
      <w:pPr>
        <w:pStyle w:val="Normal"/>
        <w:ind w:firstLine="454"/>
        <w:rPr/>
      </w:pPr>
      <w:r>
        <w:rPr/>
        <w:t>А. А. Гольдштейн, считая, что способность к тактическому мышлению и вообще творческое, активное начало тем выше в боксере, чем он более культурен и развит, заботится о развитии личности своего ученика, стремится вызвать у боксера интерес к знанию, искусству, побудить к постоянному совершенствова</w:t>
        <w:softHyphen/>
        <w:t>нию, стремится влиять на мировоззрение своего ученика. В этом прямая обязанность тренера, если он действительно хочет воспи</w:t>
        <w:softHyphen/>
        <w:t>тать полноценного спортсмена.</w:t>
      </w:r>
    </w:p>
    <w:p>
      <w:pPr>
        <w:pStyle w:val="Normal"/>
        <w:ind w:firstLine="454"/>
        <w:rPr/>
      </w:pPr>
      <w:r>
        <w:rPr/>
        <w:t>Тренер, проявляющий необходимую гибкость, умеющий по</w:t>
        <w:softHyphen/>
        <w:t>дойти с разных сторон к ученику и благотворно воздействовать на него, всегда будет пользоваться авторитетом. Авторитет же тренера — одно из основных условий его влияния на формирова</w:t>
        <w:softHyphen/>
        <w:t>ние личности учеников.</w:t>
      </w:r>
    </w:p>
    <w:p>
      <w:pPr>
        <w:pStyle w:val="Normal"/>
        <w:rPr/>
      </w:pPr>
      <w:r>
        <w:rPr/>
      </w:r>
    </w:p>
    <w:p>
      <w:pPr>
        <w:pStyle w:val="Normal"/>
        <w:rPr>
          <w:b/>
          <w:b/>
        </w:rPr>
      </w:pPr>
      <w:r>
        <w:rPr>
          <w:b/>
        </w:rPr>
        <w:t>ВОСПИТАТЕЛЬНОЕ  ВОЗДЕЙСТВИЕ  СПОРТИВНОГО  КОЛЛЕКТИВА</w:t>
      </w:r>
    </w:p>
    <w:p>
      <w:pPr>
        <w:pStyle w:val="Normal"/>
        <w:rPr>
          <w:b/>
          <w:b/>
        </w:rPr>
      </w:pPr>
      <w:r>
        <w:rPr>
          <w:b/>
        </w:rPr>
      </w:r>
    </w:p>
    <w:p>
      <w:pPr>
        <w:pStyle w:val="Normal"/>
        <w:ind w:firstLine="454"/>
        <w:rPr/>
      </w:pPr>
      <w:r>
        <w:rPr/>
        <w:t>К. В. Градополов подчеркивает, что тренер должен влиять не только на отдельно взятого ученика. Тон и стиль, которые тренер привьет в коллективе, определяют поведение каждого новичка. Коллектив нитями многих перекрещивающихся влия</w:t>
        <w:softHyphen/>
        <w:t>ний и связей подчинит себе отдельного боксера; тон, установ</w:t>
        <w:softHyphen/>
        <w:t>ленный в коллективе, обяжет каждого тянуться за коллективом, не отставать от него.</w:t>
      </w:r>
    </w:p>
    <w:p>
      <w:pPr>
        <w:pStyle w:val="Normal"/>
        <w:ind w:firstLine="454"/>
        <w:rPr/>
      </w:pPr>
      <w:r>
        <w:rPr/>
        <w:t>Работая с группой новичков, тренер Б. С. Денисов выделяет тех, кто быстрее, лучше и точнее воспринимает его указания кто заметнее других отличается правильными движениями и вы</w:t>
        <w:softHyphen/>
        <w:t>сокими боевыми данными. На них он «сначала и сосредоточивает главное внимание. Это не означает, что будут ущемлены инте</w:t>
        <w:softHyphen/>
        <w:t>ресы остальных учеников. Наоборот, эти лучшие и будут дрож</w:t>
        <w:softHyphen/>
        <w:t>жами, на которых начнут быстро расти техника и умение ве</w:t>
        <w:softHyphen/>
        <w:t>сти бой у всех членов группы.</w:t>
      </w:r>
    </w:p>
    <w:p>
      <w:pPr>
        <w:pStyle w:val="Normal"/>
        <w:ind w:firstLine="454"/>
        <w:rPr/>
      </w:pPr>
      <w:r>
        <w:rPr/>
        <w:t>Выявить лучших — значит выявить индивидуальное в них. А затем, когда боевой профиль каждого определится, Б. С. Дени</w:t>
        <w:softHyphen/>
        <w:t>сов подгруппировывает около каждого остальных учеников, по сходству их психофизических качеств.</w:t>
      </w:r>
    </w:p>
    <w:p>
      <w:pPr>
        <w:pStyle w:val="Normal"/>
        <w:ind w:firstLine="454"/>
        <w:rPr/>
      </w:pPr>
      <w:r>
        <w:rPr/>
        <w:t>Так, при постоянном воздействии тренера, происходит дифференциация внутри группы, которая, в конечном счете, приведет группу к общему росту, к формированию коллектива.</w:t>
      </w:r>
    </w:p>
    <w:p>
      <w:pPr>
        <w:pStyle w:val="Normal"/>
        <w:ind w:firstLine="454"/>
        <w:rPr/>
      </w:pPr>
      <w:r>
        <w:rPr/>
        <w:t>Когда коллективные связи окрепнут, взаимное влияние бок</w:t>
        <w:softHyphen/>
        <w:t>серов внутри коллектива станет охватывать все более разнообразные стороны жизни и поведения физкультурников. В своих спортивных выступлениях и тренировке боксер начинает опи</w:t>
        <w:softHyphen/>
        <w:t>раться на поддержку коллектива, считаться с его интересами. С другой стороны, каждый стремится воздействовать на това</w:t>
        <w:softHyphen/>
        <w:t>рища, с тем, чтобы он дал наилучший спортивный результат для коллектива, для спортивного общества. Взаимное влияние на</w:t>
        <w:softHyphen/>
        <w:t>чинает пронизывать все стороны тренировки. Присутствие кол</w:t>
        <w:softHyphen/>
        <w:t>лектива заставляет боксера подтягиваться, обостряет проявления положительных эмоций и черт характера. Так, например, естественное чувство стыда перед товарищами заставляет боксера преодолевать страх и боль во время вольного боя, продук</w:t>
        <w:softHyphen/>
        <w:t>тивнее и е-лучшим спортивным результатом выступать за кол</w:t>
        <w:softHyphen/>
        <w:t>лектив в командном соревновании. Контроль коллектива подсте</w:t>
        <w:softHyphen/>
        <w:t>гивает ленивых, заставляет их перебороть то или иное затруд</w:t>
        <w:softHyphen/>
        <w:t>нение. Например, новичку не хочется прыгать со скакалкой, он плохо усвоил технику, ему трудно. Но в присутствии коллекти</w:t>
        <w:softHyphen/>
        <w:t>ва он не проявит своего состояния, постесняется показать, что ему трудно. В итоге он и освоит технику упражнения, и на</w:t>
        <w:softHyphen/>
        <w:t>учится волевым усилием преодолевать затруднение.</w:t>
      </w:r>
    </w:p>
    <w:p>
      <w:pPr>
        <w:pStyle w:val="Normal"/>
        <w:ind w:firstLine="454"/>
        <w:rPr/>
      </w:pPr>
      <w:r>
        <w:rPr/>
        <w:t>Тренер в ряде случаев может целенаправленно использовать подлинно могучую силу коллективного воздействия. Он может, •по секрету от ученика, дать задание его товарищам воздейство</w:t>
        <w:softHyphen/>
        <w:t>вать на него в том или ином направлении, может обсудить на коллективе его действия или манеру боя, недостатки и ошибки, словом, разносторонне использовать влияние коллектива на боксера.</w:t>
      </w:r>
    </w:p>
    <w:p>
      <w:pPr>
        <w:pStyle w:val="Normal"/>
        <w:ind w:firstLine="454"/>
        <w:rPr/>
      </w:pPr>
      <w:r>
        <w:rPr/>
        <w:t>Тренер должен постоянно повышать чувство ответственности боксеров друг за друга, как и за весь коллектив в целом. Так, поручая боксерам помогать друг другу на соревнованиях, тре</w:t>
        <w:softHyphen/>
        <w:t>нер создает обстановку коллективной спайки и взаимной ответственности. Отсюда прямой путь к воспитанию товарищества и дружбы, чувства чести и гордости в борьбе за успех своего кол</w:t>
        <w:softHyphen/>
        <w:t>лектива, спортивного клуба. Поэтому огромное воспитательное значение имеют командные соревнования и межклубные командные встречи.</w:t>
      </w:r>
    </w:p>
    <w:p>
      <w:pPr>
        <w:pStyle w:val="Normal"/>
        <w:ind w:firstLine="454"/>
        <w:rPr/>
      </w:pPr>
      <w:r>
        <w:rPr/>
        <w:t>В особенности ярко воспитательная роль спортивного кол</w:t>
        <w:softHyphen/>
        <w:t>лектива видна при анализе работы талантливого молодого тренера центрального спортивного клуба ДСО «Трудовые резер</w:t>
        <w:softHyphen/>
        <w:t>вы» В. С. Щербакова.</w:t>
      </w:r>
    </w:p>
    <w:p>
      <w:pPr>
        <w:pStyle w:val="Normal"/>
        <w:ind w:firstLine="454"/>
        <w:rPr/>
      </w:pPr>
      <w:r>
        <w:rPr/>
        <w:t>В. С. Щербаков — исключительно одаренный тренер. Боль</w:t>
        <w:softHyphen/>
        <w:t>шой педагогический такт, умение найти пути «к сердцу» каждо</w:t>
        <w:softHyphen/>
        <w:t>го ученика, спортивное чутье и серьезное знание бокса, на</w:t>
        <w:softHyphen/>
        <w:t>стойчивость и деловитость — все эти качества дали возможность молодому тренеру найти продуктивную воспитательную систему, принесшую ощутимые и устойчивые результаты. В. С. Щерба</w:t>
        <w:softHyphen/>
        <w:t>ков не боится нового, он смело ищет, и многое в его работе стало не только его личной педагогической находкой, но с ус</w:t>
        <w:softHyphen/>
        <w:t>пехом используется и другими тренерами.</w:t>
      </w:r>
    </w:p>
    <w:p>
      <w:pPr>
        <w:pStyle w:val="Normal"/>
        <w:ind w:firstLine="454"/>
        <w:rPr/>
      </w:pPr>
      <w:r>
        <w:rPr/>
        <w:t>В результате своей плодотворной работы В. С. Щербаков в короткий срок выдвинулся в ряды ведущих советских тренеров.</w:t>
      </w:r>
    </w:p>
    <w:p>
      <w:pPr>
        <w:pStyle w:val="Normal"/>
        <w:ind w:firstLine="454"/>
        <w:rPr/>
      </w:pPr>
      <w:r>
        <w:rPr/>
        <w:t>Принято считать нормальной нагрузкой для одного тренера 12—15 учеников. На уроках В. С. Щербакова занимается одно</w:t>
        <w:softHyphen/>
        <w:t>временно 25—30 человек, и в день занятий сменяются 3—4 группы. Сам В. С. Щербаков проводит со всей группой подгото</w:t>
        <w:softHyphen/>
        <w:t>вительные и общеразвивающие упражнения, а затем занимается с небольшой группой: индивидуально он за урок «обрабатывает» человек десять — двенадцать. Но его глаз не упускает из виду всего зала, где с остальной массой боксеров работают его по</w:t>
        <w:softHyphen/>
        <w:t>мощники — актив, выдвинувшийся из числа лучших боксеров: В. Родионов, Б. Новиков, Е. Филатов и др.</w:t>
      </w:r>
    </w:p>
    <w:p>
      <w:pPr>
        <w:pStyle w:val="Normal"/>
        <w:ind w:firstLine="454"/>
        <w:rPr/>
      </w:pPr>
      <w:r>
        <w:rPr/>
        <w:t>На уроках В. С. Щербакова образцовый порядок, делови</w:t>
        <w:softHyphen/>
        <w:t>тость, сосредоточенность на упражнениях. Никто не остается без дела. После разминки, от упражнения к упражнению, от снаряда к снаряду — все ученики последовательно выполняют нагрузку урока, разучивают новый материал, совершенствуются в технике.</w:t>
      </w:r>
    </w:p>
    <w:p>
      <w:pPr>
        <w:pStyle w:val="Normal"/>
        <w:ind w:firstLine="454"/>
        <w:rPr/>
      </w:pPr>
      <w:r>
        <w:rPr/>
        <w:t>Если проследить за уроком от начала до конца — остается впечатление четкости и слаженности. За 15—20 минут до нача</w:t>
        <w:softHyphen/>
        <w:t>ла урока все в сборе. Группа ребят быстро приводит в порядок зал, развешивает снаряды, готовит тренировочные и боевые пер</w:t>
        <w:softHyphen/>
        <w:t>чатки, натягивает караты тренировочных рингов. Короткая команда — и все построились. Урок начался.</w:t>
      </w:r>
    </w:p>
    <w:p>
      <w:pPr>
        <w:pStyle w:val="Normal"/>
        <w:ind w:firstLine="454"/>
        <w:rPr/>
      </w:pPr>
      <w:r>
        <w:rPr/>
        <w:t>Как только окончится общая разминка, сразу становятся видны контуры дружного коллектива, в котором у каждого есть, своя функция, своя задача. Весь большой коллектив распадает</w:t>
        <w:softHyphen/>
        <w:t>ся на ряд групп и пар, и в каждой из них своя работа, в зави</w:t>
        <w:softHyphen/>
        <w:t>симости от личной задачи каждого: одни упражняются по тренировочной схеме, готовясь к соревнованиям; у других пре</w:t>
        <w:softHyphen/>
        <w:t>обладают элементы учебного характера, но и каждый в от</w:t>
        <w:softHyphen/>
        <w:t>дельности, и группы в целом, так или иначе, проходят через ин</w:t>
        <w:softHyphen/>
        <w:t>тенсивную и напряженную работу. И потому, что с новичком за</w:t>
        <w:softHyphen/>
        <w:t>нимается более опытный боксер, а группы боксеров работают под руководством помощников тренера, каждый боксер полу</w:t>
        <w:softHyphen/>
        <w:t>чает четкое задание и за его работой всегда следят. Старший же тренер имеет возможность наблюдать за всеми, давать за</w:t>
        <w:softHyphen/>
        <w:t>дания каждой группе и заниматься индивидуально с теми, чью работу он хочет специально проверить или отшлифовать.</w:t>
      </w:r>
    </w:p>
    <w:p>
      <w:pPr>
        <w:pStyle w:val="Normal"/>
        <w:ind w:firstLine="454"/>
        <w:rPr/>
      </w:pPr>
      <w:r>
        <w:rPr/>
        <w:t>В конце урока обязательно проводится какая-либо общая игра, и каждый уходит после занятий в приподнятом, веселом настроении.</w:t>
      </w:r>
    </w:p>
    <w:p>
      <w:pPr>
        <w:pStyle w:val="Normal"/>
        <w:ind w:firstLine="454"/>
        <w:rPr/>
      </w:pPr>
      <w:r>
        <w:rPr/>
        <w:t>Внимательное наблюдение за занятиями выявит еще ряд ин</w:t>
        <w:softHyphen/>
        <w:t>тересных деталей. Мы увидим, что вся масса боксеров группи</w:t>
        <w:softHyphen/>
        <w:t>руется вокруг своеобразных лидеров — ведущих боксеров, та</w:t>
        <w:softHyphen/>
        <w:t>ких, как Меднов, Перов, Силичев, Чеботарев, Сурков, Филатов, Козлов и другие. С ними каждый стремится потренироваться в перчатках, их манере подражают, у них учатся. И так как каж</w:t>
        <w:softHyphen/>
        <w:t>дый из этих лучших работает по-своему, не повторяя других, то и у всех боксеров не складывается штампа, а быстро выявляют</w:t>
        <w:softHyphen/>
        <w:t>ся собственные, самобытные черты, хотя и оформившиеся под влиянием, скажем, Меднова или Чеботарева.</w:t>
      </w:r>
    </w:p>
    <w:p>
      <w:pPr>
        <w:pStyle w:val="Normal"/>
        <w:ind w:firstLine="454"/>
        <w:rPr/>
      </w:pPr>
      <w:r>
        <w:rPr/>
        <w:t>Все же одна общая черта отличает всех боксеров, вышедших из школы В. С. Щербакова. Все они в бою очень активны, пред</w:t>
        <w:softHyphen/>
        <w:t>почитают двигаться вперед и все время ищут сближения с про</w:t>
        <w:softHyphen/>
        <w:t>тивником. Во время обучения В. С. Щербаков добивается от боксера-новичка, чтобы тот все время искал дистанцию дейст</w:t>
        <w:softHyphen/>
        <w:t>вительного удара и, как только найдет, почувствует ее, немед</w:t>
        <w:softHyphen/>
        <w:t>ленно наносил удар. Это в результате накладывает свой отпе</w:t>
        <w:softHyphen/>
        <w:t>чаток и на все поведение боксера: привыкшему искать против</w:t>
        <w:softHyphen/>
        <w:t>ника становится невозможной оборонительная манера боя; у боксера, находящегося все время в сфере действительных уда</w:t>
        <w:softHyphen/>
        <w:t>ров, крепнет смелость, формируется золя к победе.</w:t>
      </w:r>
    </w:p>
    <w:p>
      <w:pPr>
        <w:pStyle w:val="Normal"/>
        <w:ind w:firstLine="454"/>
        <w:rPr/>
      </w:pPr>
      <w:r>
        <w:rPr/>
        <w:t>Но было бы неверно объяснять стиль работы и поведение боксеров на ринге только правильно избранной техникой. Ос</w:t>
        <w:softHyphen/>
        <w:t>нова поведения в бою боксеров ДСО «Трудовые резервы» лежит в традициях всего коллектива — отделения бокса Центрального спортивного клуба общества. Каждый боксер старается бокси</w:t>
        <w:softHyphen/>
        <w:t>ровать на ринге, как лучшие боксеры клуба. Каждый боксер стремится вести себя так, как ведут себя в коллективе все остальные.</w:t>
      </w:r>
    </w:p>
    <w:p>
      <w:pPr>
        <w:pStyle w:val="Normal"/>
        <w:ind w:firstLine="454"/>
        <w:rPr/>
      </w:pPr>
      <w:r>
        <w:rPr/>
        <w:t>В таком коллективе нельзя показать себя трусом или лен</w:t>
        <w:softHyphen/>
        <w:t>тяем: боксер, считаясь с мнением и оценкой товарищей, поста</w:t>
        <w:softHyphen/>
        <w:t>рается подавить свой страх или лень. Зато каждый может быть уверен, что ему всегда обеспечена товарищеская помощь и со</w:t>
        <w:softHyphen/>
        <w:t>вет. Особенно ярко это сказывается на соревнованиях, где незанятые в них боксеры внимательно обслуживают выступающих, несут обязанности секундантов, изучают особенности боя воз</w:t>
        <w:softHyphen/>
        <w:t>можных противников, проявляют всяческую заботу о тех, кто защищает честь общества.</w:t>
      </w:r>
    </w:p>
    <w:p>
      <w:pPr>
        <w:pStyle w:val="Normal"/>
        <w:ind w:firstLine="454"/>
        <w:rPr/>
      </w:pPr>
      <w:r>
        <w:rPr/>
        <w:t>В коллективе любят тех, кто ведет бой активно, смело и му</w:t>
        <w:softHyphen/>
        <w:t>жественно, кто побеждает. Стремление к победе — основная черта, учеников В. С. Щербакова, педагогическая работа которо</w:t>
        <w:softHyphen/>
        <w:t>го делается особенно продуктивной благодаря поддержке кол</w:t>
        <w:softHyphen/>
        <w:t>лектива, оттого, что обычаи и требования коллектива совпадают с его, тренера, правилами и требованиями.</w:t>
      </w:r>
    </w:p>
    <w:p>
      <w:pPr>
        <w:pStyle w:val="Normal"/>
        <w:ind w:firstLine="454"/>
        <w:rPr/>
      </w:pPr>
      <w:r>
        <w:rPr/>
        <w:t>Традиции боксерского коллектива складывались не сами собой и не сразу, а в результате длительной и терпеливой работы В. С. Щербакова, в основу которой он положил воспитание ак</w:t>
        <w:softHyphen/>
        <w:t>тива. Опираясь на труппу ведущих боксеров, тренер формиро</w:t>
        <w:softHyphen/>
        <w:t>вал стиль коллектива в целом.</w:t>
      </w:r>
    </w:p>
    <w:p>
      <w:pPr>
        <w:pStyle w:val="Normal"/>
        <w:ind w:firstLine="454"/>
        <w:rPr/>
      </w:pPr>
      <w:r>
        <w:rPr/>
        <w:t>И если вначале ведущим боксерам можно было давать срав</w:t>
        <w:softHyphen/>
        <w:t>нительно небольшие поручения, то впоследствии они стали помо</w:t>
        <w:softHyphen/>
        <w:t>тать и в ведении урока, и в организации соревнований, и в ряде других мероприятий, требующих повышенной ответствен</w:t>
        <w:softHyphen/>
        <w:t>ности. И когда центральный спортивный клуб «Трудовые ре</w:t>
        <w:softHyphen/>
        <w:t>зервы», с целью популяризовать бокс в ремесленных училищах Москвы, стал организовывать свои филиалы, работу по боксу в них повели ученики В. С. Щербакова — Б. Новиков, Вл. Роди</w:t>
        <w:softHyphen/>
        <w:t>онов, Л. Сайтаниди, Евг. Филатов и другие, перенося в ремес</w:t>
        <w:softHyphen/>
        <w:t>ленные училища традиции, сложившиеся в боксерском коллек</w:t>
        <w:softHyphen/>
        <w:t>тиве клуба.</w:t>
      </w:r>
    </w:p>
    <w:p>
      <w:pPr>
        <w:pStyle w:val="Normal"/>
        <w:ind w:firstLine="454"/>
        <w:rPr/>
      </w:pPr>
      <w:r>
        <w:rPr/>
        <w:t>Свою педагогическую деятельность В. С. Щербаков не сво</w:t>
        <w:softHyphen/>
        <w:t>дит к узкоспортивной работе. Он постоянно связан с руковод</w:t>
        <w:softHyphen/>
        <w:t>ством тех училищ, ученики которых занимаются в отделении бокса, и знает, как учатся, работают и ведут себя в училище начинающие боксеры. Он встречается с родителями боксеров, изучает семейную и бытовую обстановку своих воспитанников.</w:t>
      </w:r>
    </w:p>
    <w:p>
      <w:pPr>
        <w:pStyle w:val="Normal"/>
        <w:ind w:firstLine="454"/>
        <w:rPr/>
      </w:pPr>
      <w:r>
        <w:rPr/>
        <w:t>Правильно полагая, что поведение боксера в быту, на учебе и производстве отражается на его спортивных результатах, В. С. Щербаков старается влиять и на поведение боксера. Не только требование быть чистым и опрятным и соблюдать точ</w:t>
        <w:softHyphen/>
        <w:t>ный режим стали привычными для каждого боксера, — ма</w:t>
        <w:softHyphen/>
        <w:t>нера поведения, выдержка, вежливость, — все это постоянно в поле зрения тренера, который не только все видит и учитывает, но и умеет потребовать и добиться требуемого от своих воспи</w:t>
        <w:softHyphen/>
        <w:t>танников.</w:t>
      </w:r>
    </w:p>
    <w:p>
      <w:pPr>
        <w:pStyle w:val="Normal"/>
        <w:ind w:firstLine="454"/>
        <w:rPr/>
      </w:pPr>
      <w:r>
        <w:rPr/>
        <w:t>В результате — дружелюбие и правдивость, любозна</w:t>
        <w:softHyphen/>
        <w:t>тельность и трудолюбие, четкая дисциплина (с оттенком любо</w:t>
        <w:softHyphen/>
        <w:t>вания ею) и готовность постоять за честь коллектива отличают боксеров талантливого тренера-педагога, пользующегося заслу</w:t>
        <w:softHyphen/>
        <w:t>женным авторитетом и любовью своих учеников, которые во всем стараются подражать своему тренеру.</w:t>
      </w:r>
    </w:p>
    <w:p>
      <w:pPr>
        <w:pStyle w:val="Normal"/>
        <w:ind w:firstLine="454"/>
        <w:rPr/>
      </w:pPr>
      <w:r>
        <w:rPr/>
        <w:t>Какие выводы можно сделать из обзора работы ведущих советских тренеров?</w:t>
      </w:r>
    </w:p>
    <w:p>
      <w:pPr>
        <w:pStyle w:val="Normal"/>
        <w:ind w:firstLine="454"/>
        <w:rPr/>
      </w:pPr>
      <w:r>
        <w:rPr/>
        <w:t>Что общего в их воспитательной работе?</w:t>
      </w:r>
    </w:p>
    <w:p>
      <w:pPr>
        <w:pStyle w:val="Normal"/>
        <w:ind w:firstLine="454"/>
        <w:rPr/>
      </w:pPr>
      <w:r>
        <w:rPr/>
        <w:t>Общее прежде всего выявляется в конечном итоге деятель</w:t>
        <w:softHyphen/>
        <w:t>ности тренеров — в единстве стиля советских боксеров.</w:t>
      </w:r>
    </w:p>
    <w:p>
      <w:pPr>
        <w:pStyle w:val="Normal"/>
        <w:ind w:firstLine="454"/>
        <w:rPr/>
      </w:pPr>
      <w:r>
        <w:rPr/>
        <w:t>Советский боксер предпочитает наступательную тактику боя. Такая тактика требует инициативы, смелости и решительности, и на воспитание этих качеств наши тренеры обращают больше всего внимания. Тактика наступления характерна для всех (Со</w:t>
        <w:softHyphen/>
        <w:t>ветских боксеров, и поэтому их встречи между собой отличают</w:t>
        <w:softHyphen/>
        <w:t>ся такой остротой боя, которая предполагает разностороннее проявление воли. И действительно, бои советских боксеров вы</w:t>
        <w:softHyphen/>
        <w:t>являют такие волевые качества, как стойкость, упорство и не</w:t>
        <w:softHyphen/>
        <w:t>преклонное стремление к победе, принципиально не допускаю</w:t>
        <w:softHyphen/>
        <w:t>щие отказа от боя даже в самом тяжелом положении. И хотя наши тренеры далеко не все научились дифференцировать проявления различных сторон воли, они во время тренировки своих боксеров положительно воздействуют прежде всего на их воле</w:t>
        <w:softHyphen/>
        <w:t>вые качества. Такова сила действенной практики и ее связь со всей системой советского воспитания!</w:t>
      </w:r>
    </w:p>
    <w:p>
      <w:pPr>
        <w:pStyle w:val="Normal"/>
        <w:ind w:firstLine="454"/>
        <w:rPr/>
      </w:pPr>
      <w:r>
        <w:rPr/>
        <w:t>Наступательная тактика, как проявление единства стиля со</w:t>
        <w:softHyphen/>
        <w:t>ветских боксеров, не снимает, конечно, индивидуальных разли</w:t>
        <w:softHyphen/>
        <w:t>чий в их технике и тактике, всходят ли они от особенностей самого боксера или отражают «творческий почерк» его тренера. Расчетливый тактик Михайлов и настойчивый Королев, темповик Ганыкин и всегда ищущий решительной победы Чудинов, темпераментный Степанов, блестящие техники Штейн, Огуренков, Грейнер и достигающий решительной победы относительно простыми средствами Щербаков,— все они вместе и каждый по своему — мастера тактики наступления.</w:t>
      </w:r>
    </w:p>
    <w:p>
      <w:pPr>
        <w:pStyle w:val="Normal"/>
        <w:ind w:firstLine="454"/>
        <w:rPr/>
      </w:pPr>
      <w:r>
        <w:rPr/>
        <w:t>Единство стилевых установок советских боксеров обусловле</w:t>
        <w:softHyphen/>
        <w:t>но самой системой советского спорта. Тренеры Советского Сою</w:t>
        <w:softHyphen/>
        <w:t>за представляют собой коллектив, и организационно, и творчески объединенный. Общественная работа по боксу проходит в секциях, где тренеры постоянно общаются между собой и с активом боксеров, вместе вырабатывая организационные мероприятия и методические установки. Обмен методическим опытом происходит на конференциях и сборах тренеров, где творческая мысль ведущих работников взаимно оплодотворяет</w:t>
        <w:softHyphen/>
        <w:t>ся, а молодые тренеры получают необходимую методическую закалку. Периодически проводятся тренировочные сборы боксе</w:t>
        <w:softHyphen/>
        <w:t>ров, где лучшее в работе каждого становится общим достояни</w:t>
        <w:softHyphen/>
        <w:t>ем, а недостатки сглаживаются и устраняются под квалифици</w:t>
        <w:softHyphen/>
        <w:t>рованным тренерским наблюдением. Такой общественный ха</w:t>
        <w:softHyphen/>
        <w:t>рактер спортивной работы не только исключает возможность засекречивания, но и создает правильное отношение к методическим «секретам», как к явлению отрицательному, тормозяще</w:t>
        <w:softHyphen/>
        <w:t>му прогресс советского спорта. Общественный характер спор</w:t>
        <w:softHyphen/>
        <w:t>тивной работы побуждает тренера к творчеству, выявляет опыт самих спортсменов и в результате повышает спортивно-техни</w:t>
        <w:softHyphen/>
        <w:t>ческий уровень всей массы боксеров в целом.</w:t>
      </w:r>
    </w:p>
    <w:p>
      <w:pPr>
        <w:pStyle w:val="Normal"/>
        <w:ind w:firstLine="454"/>
        <w:rPr/>
      </w:pPr>
      <w:r>
        <w:rPr/>
        <w:t>Наконец, общественный характер спортивной работы, с при</w:t>
        <w:softHyphen/>
        <w:t>сущими ему критикой и самокритикой, накладывает определен</w:t>
        <w:softHyphen/>
        <w:t>ный отпечаток на самую систему  воспитания  советского боксера.</w:t>
      </w:r>
    </w:p>
    <w:p>
      <w:pPr>
        <w:pStyle w:val="Normal"/>
        <w:ind w:firstLine="454"/>
        <w:rPr/>
      </w:pPr>
      <w:r>
        <w:rPr/>
        <w:t>Главное, что отличает воспитательную работу ведущих со</w:t>
        <w:softHyphen/>
        <w:t>ветских тренеров и в чем также существенно проявляется ее общественный характер, — воспитание спортивного коллектива. В противовес резко выраженному индивидуалистическому вос</w:t>
        <w:softHyphen/>
        <w:t>питанию, принятому в профессиональном, а в значительной ме</w:t>
        <w:softHyphen/>
        <w:t>ре и любительском боксе капиталистических стран, советский тренер так складывает и ведет спортивный коллектив, что в итоге перекрещивающиеся влияния и тренера и (коллектива в целом на отдельные индивидуальности создают силу большого формирующего значения. Очень быстро тренер перестает быть единственным наставником. И дело не только в том, что в кол</w:t>
        <w:softHyphen/>
        <w:t>лективе вырастает авторитетный в общественном и в чисто спортивном отношениях актив, — в коллективе создаются еди</w:t>
        <w:softHyphen/>
        <w:t>ный тон поведения и такие спортивно-технические и этиче</w:t>
        <w:softHyphen/>
        <w:t>ские нормы и традиции, которые каждый спортсмен (а в осо</w:t>
        <w:softHyphen/>
        <w:t>бенности новичок) принимает как само собой разумеющиеся и нерушимые.</w:t>
      </w:r>
    </w:p>
    <w:p>
      <w:pPr>
        <w:pStyle w:val="Normal"/>
        <w:ind w:firstLine="454"/>
        <w:rPr/>
      </w:pPr>
      <w:r>
        <w:rPr/>
        <w:t>Воспитание боксера в коллективе в значительной мере уст</w:t>
        <w:softHyphen/>
        <w:t>раняет (казалось бы, в боксе неустранимую) опасность прояв</w:t>
        <w:softHyphen/>
        <w:t>ления отрицательно-индивидуалистических черт (эгоизма, вздор</w:t>
        <w:softHyphen/>
        <w:t>ной самоуверенности и т. п.). И хотя бокс сугубо индивидуаль</w:t>
        <w:softHyphen/>
        <w:t>ный вид спорта, система воспитания в коллективе, присущая только советскому спорту, прямо противоположна индивидуа</w:t>
        <w:softHyphen/>
        <w:t>листической подготовке боксера зарубежных стран. Коллектив подавляет всякое проявление зазнайства, бахвальства и эгои</w:t>
        <w:softHyphen/>
        <w:t>стического пренебрежения его интересами, а великая сила орга</w:t>
        <w:softHyphen/>
        <w:t>низованного и принципиального общественного мнения приво</w:t>
        <w:softHyphen/>
        <w:t>дит в порядок даже наиболее резко выпадающих из нормы. В практической спортивной работе коллектив, таким образом, становится не только объектом воспитания, но и его субъектом, воздействующая роль которого исключительно велика.</w:t>
      </w:r>
    </w:p>
    <w:p>
      <w:pPr>
        <w:pStyle w:val="Normal"/>
        <w:ind w:firstLine="454"/>
        <w:rPr/>
      </w:pPr>
      <w:r>
        <w:rPr/>
        <w:t>Советский тренер не может заботиться только о спортивно-техническом росте своих учеников. Воспитывая различные стороны воли боксеров, проявляющейся в их тактике, в их поведе</w:t>
        <w:softHyphen/>
        <w:t>нии на ринге, тренер следит и за общекультурным и политиче</w:t>
        <w:softHyphen/>
        <w:t>ским ростом своих воспитанников, понимая, что только на этой основе возможно их творческое спортивное совершенствование.</w:t>
      </w:r>
    </w:p>
    <w:p>
      <w:pPr>
        <w:pStyle w:val="Normal"/>
        <w:ind w:firstLine="454"/>
        <w:rPr/>
      </w:pPr>
      <w:r>
        <w:rPr/>
        <w:t>Все положительные черты воспитательной работы советских тренеров сложились в результате многолетней практики под благотворным воздействием советского общественного строя: В условиях нашей страны, где вопросы воспитания не ограни</w:t>
        <w:softHyphen/>
        <w:t>чиваются рамками семьи и школы, где основную воспитательную, формирующую мировоззрение работу ведет коммунисти</w:t>
        <w:softHyphen/>
        <w:t>ческая партия, где этика социализма дает критерий оценки лю</w:t>
        <w:softHyphen/>
        <w:t>бого факта нашей действительности, где любовь к социалисти</w:t>
        <w:softHyphen/>
        <w:t>ческой родине и готовность пойти для «ее на любые жертвы — главная черта народа, — практика любого дела, связанного с воспитанием, не может не быть плодотворной.</w:t>
      </w:r>
    </w:p>
    <w:p>
      <w:pPr>
        <w:pStyle w:val="Normal"/>
        <w:ind w:firstLine="454"/>
        <w:rPr/>
      </w:pPr>
      <w:r>
        <w:rPr/>
        <w:t>Но если эту практику вооружить педагогической теорией, если советский тренер будет знать не только азы педагогики, а действительно овладеет педагогической наукой, если труды классика русской педагогики Ушинского и мастера коммунисти</w:t>
        <w:softHyphen/>
        <w:t>ческого воспитания Макаренко будут положены в основу спор</w:t>
        <w:softHyphen/>
        <w:t>тивной педагогики — нужно ли сомневаться, что результаты практики будут подняты на новую высоту, станут еще ярче а плодотворней?</w:t>
      </w:r>
    </w:p>
    <w:p>
      <w:pPr>
        <w:pStyle w:val="Normal"/>
        <w:ind w:firstLine="454"/>
        <w:rPr/>
      </w:pPr>
      <w:r>
        <w:rPr/>
        <w:t>Между тем некоторая недооценка педагогической теории — главный недостаток в работе наших тренеров. Тренеры по бок</w:t>
        <w:softHyphen/>
        <w:t>су должны последовать примеру своих товарищей (сошлемся на работы по легкой атлетике Н. Г. Озолина), уже начавших разработку вопросов воспитания в связи со спортивной практикой. На этом пути их ожидают новые достижения.</w:t>
      </w:r>
    </w:p>
    <w:p>
      <w:pPr>
        <w:pStyle w:val="Normal"/>
        <w:rPr/>
      </w:pPr>
      <w:r>
        <w:rPr/>
      </w:r>
    </w:p>
    <w:p>
      <w:pPr>
        <w:pStyle w:val="Normal"/>
        <w:rPr>
          <w:b/>
          <w:b/>
        </w:rPr>
      </w:pPr>
      <w:r>
        <w:rPr>
          <w:b/>
        </w:rPr>
        <w:t>ВОСПИТАНИЕ СПОРТИВНЫХ НАВЫКОВ, ПСИХО</w:t>
        <w:softHyphen/>
        <w:t xml:space="preserve">ФИЗИЧЕСКИХ И ВОЛЕВЫХ КАЧЕСТВ </w:t>
      </w:r>
    </w:p>
    <w:p>
      <w:pPr>
        <w:pStyle w:val="Normal"/>
        <w:rPr/>
      </w:pPr>
      <w:r>
        <w:rPr>
          <w:b/>
        </w:rPr>
        <w:t>ПРИ ОБУЧЕНИИ БОКСУ</w:t>
      </w:r>
    </w:p>
    <w:p>
      <w:pPr>
        <w:pStyle w:val="Normal"/>
        <w:rPr>
          <w:b/>
          <w:b/>
        </w:rPr>
      </w:pPr>
      <w:r>
        <w:rPr>
          <w:b/>
        </w:rPr>
      </w:r>
    </w:p>
    <w:p>
      <w:pPr>
        <w:pStyle w:val="Normal"/>
        <w:ind w:firstLine="454"/>
        <w:rPr/>
      </w:pPr>
      <w:r>
        <w:rPr/>
        <w:t>Прежде чем испытать свои силы в бою, боксера новичок должен пройти подготовку, достаточ</w:t>
        <w:softHyphen/>
        <w:t>ную для того, чтобы он мог смело и уверенна действовать на ринге. Его спортивная техника должна быть такой, чтобы и противник не за</w:t>
        <w:softHyphen/>
        <w:t>стал его врасплох, и сам он мог вести бой ак</w:t>
        <w:softHyphen/>
        <w:t>тивно и разнообразно. Для этого тренер воору</w:t>
        <w:softHyphen/>
        <w:t>жает новичка минимумом спортивно-технических средств.</w:t>
      </w:r>
    </w:p>
    <w:p>
      <w:pPr>
        <w:pStyle w:val="Normal"/>
        <w:ind w:firstLine="454"/>
        <w:rPr/>
      </w:pPr>
      <w:r>
        <w:rPr/>
        <w:t>Спортивно-технический минимум новичка не охватывает всех боевых средств, которыми владеет, например, боксер-мастер. Да и неверно было бы перегружать новичка изучением многочисленных приемов и комбинаций, существующих в бок</w:t>
        <w:softHyphen/>
        <w:t>се. По наблюдениям К. В. Градополова, А. А. Гольдштейна, Я. Б. Брауна и других советских тренеров, новичок свободно и разнообразно распоряжается в бою небольшим количеством хорошо усвоенных ударов и защит, но теряется, если его пере</w:t>
        <w:softHyphen/>
        <w:t>грузить учебным материалом; его опыт еще слишком мал, чтобы он мог разобраться в обилии боевых средств.</w:t>
      </w:r>
    </w:p>
    <w:p>
      <w:pPr>
        <w:pStyle w:val="Normal"/>
        <w:ind w:firstLine="454"/>
        <w:rPr/>
      </w:pPr>
      <w:r>
        <w:rPr/>
        <w:t>Необходимость ограничить боевые средства новичка ясна всем, но выбор их тренеры определяют по-разному. Особенно это относится к ударам.</w:t>
      </w:r>
    </w:p>
    <w:p>
      <w:pPr>
        <w:pStyle w:val="Normal"/>
        <w:ind w:firstLine="454"/>
        <w:rPr/>
      </w:pPr>
      <w:r>
        <w:rPr/>
        <w:t>К. В. Градополов считает, что новичок должен усвоить пря</w:t>
        <w:softHyphen/>
        <w:t>мые удары и удар сбоку левой; Я. Б. Браун требует, чтобы но</w:t>
        <w:softHyphen/>
        <w:t>вичок знал все основные удары; А. А. Гольдштейн считает, что для первого боя новичку достаточно усвоить лишь прямые удары. Известная свобода в определении спортивно-технического минимума новичка вполне допустима. Не следует связывать тренера в этом вопросе каким бы то ни было каноном. Важно лишь, чтобы тренер, определяя минимум, ставил перед собой определенные цели, которые он должен достичь в результате обучения. Спортивно-технический материал первого периода обучения должен определяться тренером в соответствии с по</w:t>
        <w:softHyphen/>
        <w:t>ставленными им учебными и воспитательными задачами, а так</w:t>
        <w:softHyphen/>
        <w:t>же особенностями учебной группы.</w:t>
      </w:r>
    </w:p>
    <w:p>
      <w:pPr>
        <w:pStyle w:val="Normal"/>
        <w:ind w:firstLine="454"/>
        <w:rPr/>
      </w:pPr>
      <w:r>
        <w:rPr/>
        <w:t>Не требует доказательств положение, что владение техни</w:t>
        <w:softHyphen/>
        <w:t>кой нельзя отрывать от поведения боксера и, наоборот, нельзя влиять на поведение боксера на ринге, не формируя в заданном направлении его технику. Боксер-мастер непринужденно, бы</w:t>
        <w:softHyphen/>
        <w:t>стро и разнообразно передвигается по рингу, применяя различ</w:t>
        <w:softHyphen/>
        <w:t>ные и неожиданные маневры. Он умело пользуется и атакую</w:t>
        <w:softHyphen/>
        <w:t>щей, и защитной формой ведения боя, не повторяясь в своих приемах. Внешне такой боксер спокоен. Его действия смелы и уверенны, но обязательно корректны. Он не применяет грубой силы, стремясь победить искусством. Отличный боксер постоян</w:t>
        <w:softHyphen/>
        <w:t>но применяет прямые удары и удары снизу, но он свободно пользуется и всеми, другими ударами. Тактика его не признает пассивной защиты: каждое защитное движение обязательно соединяется с контратакой.</w:t>
      </w:r>
    </w:p>
    <w:p>
      <w:pPr>
        <w:pStyle w:val="Normal"/>
        <w:ind w:firstLine="454"/>
        <w:rPr/>
      </w:pPr>
      <w:r>
        <w:rPr/>
        <w:t>В этой характеристике — программа работы тренера с но</w:t>
        <w:softHyphen/>
        <w:t>вичком, соответственно с чем и следует анализировать и отбирать технические средства. Спортивно-технический минимум новичка, на наш взгляд, должен содержать следующие элемен</w:t>
        <w:softHyphen/>
        <w:t>ты: боевую стойку, передвижения (скользяще-переставной шаг</w:t>
      </w:r>
      <w:r>
        <w:rPr>
          <w:rStyle w:val="FootnoteCharacters"/>
          <w:rStyle w:val="FootnoteAnchor"/>
        </w:rPr>
        <w:footnoteReference w:customMarkFollows="1" w:id="2"/>
        <w:t>*</w:t>
      </w:r>
      <w:r>
        <w:rPr/>
        <w:t>, сдвоенные шаги, шаги вперед, назад, в стороны, повороты, пе</w:t>
        <w:softHyphen/>
        <w:t>ренос опоры с ноги на ногу); боевая дистанция и удары (пря</w:t>
        <w:softHyphen/>
        <w:t>мые, удары «раз-два», удары снизу, удар сбоку левой рукой и простейшие комбинации), защиты (подставка, уклон, шаг назад, шаг в сторону, отбив, нырок) и наконец, серии однотипных и разнотипных ударов.</w:t>
      </w:r>
    </w:p>
    <w:p>
      <w:pPr>
        <w:pStyle w:val="Normal"/>
        <w:ind w:firstLine="454"/>
        <w:rPr/>
      </w:pPr>
      <w:r>
        <w:rPr/>
        <w:t xml:space="preserve">Педагогическая задачи при изучении этих элементов — </w:t>
      </w:r>
      <w:r>
        <w:rPr>
          <w:b/>
        </w:rPr>
        <w:t>воспитание спортивных навыков</w:t>
      </w:r>
      <w:r>
        <w:rPr/>
        <w:t>. В процессе постоянных упражнений новичок преодолевает затруднения, неиз</w:t>
        <w:softHyphen/>
        <w:t>бежно возникающие в начале работы. Изучая то или иное дви</w:t>
        <w:softHyphen/>
        <w:t>жение, новичок на первых порах теряется, не умея отделить излишние и ненужные движения от основных. Все свое внима</w:t>
        <w:softHyphen/>
        <w:t>ние он сосредоточивает на своих движениях, а не на объекте работы. Но постепенно упражнения, корректируемые тренером, делают свое дело: ученик овладевает требуемой координацией, избавляется от груза ненужных движений, совершенствуется и приобретает тот или иной навык. Теперь боксер выполняет удары, защиты и передвижения автоматизировано, сознание его больше не отвлекается на то, как нужно выполнить тот или иной прием; оно направлено на бой в целом, на тактические задачи боя. Таким образом, приобретая технические навыки, боксер переходит на более высокую ступень боевого совершен</w:t>
        <w:softHyphen/>
        <w:t>ствования.</w:t>
      </w:r>
    </w:p>
    <w:p>
      <w:pPr>
        <w:pStyle w:val="Normal"/>
        <w:ind w:firstLine="454"/>
        <w:rPr/>
      </w:pPr>
      <w:r>
        <w:rPr/>
        <w:t>Здесь очень важно обратить внимание на то, чтобы не за</w:t>
        <w:softHyphen/>
        <w:t>креплялись ошибочные, неверные движения. Все практики бокса знают, что переучивать неверно усвоенное труднее, чем разучи</w:t>
        <w:softHyphen/>
        <w:t>вать новое. Ошибка, ставшая привычкой, поддается исправле</w:t>
        <w:softHyphen/>
        <w:t>нию с большим трудом. Поэтому не следует откладывать ис</w:t>
        <w:softHyphen/>
        <w:t>правление ошибок. Их надо по возможности исправлять сразу и не идти дальше, пока не будет достигнута точность и чисто</w:t>
        <w:softHyphen/>
        <w:t>та движения.</w:t>
      </w:r>
    </w:p>
    <w:p>
      <w:pPr>
        <w:pStyle w:val="Normal"/>
        <w:ind w:firstLine="454"/>
        <w:rPr/>
      </w:pPr>
      <w:r>
        <w:rPr/>
        <w:t>По мере того, как тот или иной удар или защита будут ус</w:t>
        <w:softHyphen/>
        <w:t>ваиваться группой, тренер переходит к изучению последующего материала. Но это не значит, что больше уже не нужно упраж</w:t>
        <w:softHyphen/>
        <w:t>нять усвоенное движение. Наоборот, чтобы закрепить его, в каждом уроке часть пройденного материала, разученные пере</w:t>
        <w:softHyphen/>
        <w:t>движения, удары и защиты, повторяется, но в других разде</w:t>
        <w:softHyphen/>
        <w:t>лах урока и в разнообразной обстановке. Только постоянно повторяя элементы техники бокса, упражняя их в снарядах, лапах, в бою с тенью, упорно трудясь над отделкой каждого движения, ученик доведет его до совершенства и будет в нужных случаях применять быстро и без колебаний.</w:t>
      </w:r>
    </w:p>
    <w:p>
      <w:pPr>
        <w:pStyle w:val="Normal"/>
        <w:rPr/>
      </w:pPr>
      <w:r>
        <w:rPr/>
      </w:r>
    </w:p>
    <w:p>
      <w:pPr>
        <w:pStyle w:val="Normal"/>
        <w:rPr/>
      </w:pPr>
      <w:r>
        <w:rPr>
          <w:b/>
        </w:rPr>
        <w:t>БОЕВАЯ СТОЙКА</w:t>
      </w:r>
    </w:p>
    <w:p>
      <w:pPr>
        <w:pStyle w:val="Normal"/>
        <w:rPr>
          <w:b/>
          <w:b/>
        </w:rPr>
      </w:pPr>
      <w:r>
        <w:rPr>
          <w:b/>
        </w:rPr>
      </w:r>
    </w:p>
    <w:p>
      <w:pPr>
        <w:pStyle w:val="Normal"/>
        <w:ind w:firstLine="454"/>
        <w:rPr/>
      </w:pPr>
      <w:r>
        <w:rPr/>
        <w:t xml:space="preserve">Первое, с чего начинается обучение боксера, — </w:t>
      </w:r>
      <w:r>
        <w:rPr>
          <w:b/>
        </w:rPr>
        <w:t>боевая стойка</w:t>
      </w:r>
      <w:r>
        <w:rPr/>
        <w:t>. Это понятие в известной мере условно: в бою боксер всегда находится в движении, он не стоит на одном месте. Были попытки найти другой термин, которым исключался бы элемент статичности. Так, А. Г. Харлампиев предложил название «бое</w:t>
        <w:softHyphen/>
        <w:t>вая позиция». Но и этот термин не принес с собой нового: позиция не менее статична, чем стойка. Между тем, если рас</w:t>
        <w:softHyphen/>
        <w:t>сматривать боевую стойку, как исходное положение, из кото</w:t>
        <w:softHyphen/>
        <w:t>рого боксер начинает каждое свое движение и в которое воз</w:t>
        <w:softHyphen/>
        <w:t>вращается, выполнив тот или иной прием или маневр, то при</w:t>
        <w:softHyphen/>
        <w:t>нятый термин не должен вызывать опасений — он правилен по существу. А при изучении техники все удары, защиты и соеди</w:t>
        <w:softHyphen/>
        <w:t>нения их постоянно разучиваются из неподвижной боевой стой</w:t>
        <w:softHyphen/>
        <w:t>ки, как исходного положения. Это кажущееся несоответствие реальной боевой обстановке не должно смущать тренера-педа</w:t>
        <w:softHyphen/>
        <w:t>гога. Боевая стойка — это и сознательная, произвольная физи</w:t>
        <w:softHyphen/>
        <w:t>ческая установка организма, выражающаяся в приспособлении всех органов человека к наилучшему восприятию. Педагогиче</w:t>
        <w:softHyphen/>
        <w:t>ски, боевая стойка — основа, на которой воспитывается внима</w:t>
        <w:softHyphen/>
        <w:t>ние боксера, его готовность к бою. «... При физической установ</w:t>
        <w:softHyphen/>
        <w:t>ке организма происходит не только внешнее изменение органов тела, но и внутреннее изменение физиологических процессов — дыхания, пульса, кровообращения и т. п. Эта установка тела при процессах внимания имеет большое педагогическое значе</w:t>
        <w:softHyphen/>
        <w:t>ние; по ней мы судим о том, имеется ли налицо активное внимание у учащихся к излагаемому материалу или же оно отсут</w:t>
        <w:softHyphen/>
        <w:t>ствует; всякий опытный педагог прекрасно учитывает это в про</w:t>
        <w:softHyphen/>
        <w:t>цессе своей работы» (К. Н. Корнилов, Психология, Уч</w:t>
        <w:softHyphen/>
        <w:t>педгиз, 1946).</w:t>
      </w:r>
    </w:p>
    <w:p>
      <w:pPr>
        <w:pStyle w:val="Normal"/>
        <w:ind w:firstLine="454"/>
        <w:rPr/>
      </w:pPr>
      <w:r>
        <w:rPr/>
        <w:t>Тренер, обучив новичка боевой стойке, каждый раз, когда он предлагает ученику занять это положение, тем самым вызы</w:t>
        <w:softHyphen/>
        <w:t>вает физическую установку его организма на внимание. Прак</w:t>
        <w:softHyphen/>
        <w:t>тически тренеры это хорошо знают, и в тех случаях, когда тре</w:t>
        <w:softHyphen/>
        <w:t>буется направить внимание группы на изучаемый элемент или просто подтянуть дисциплину, тренер командует: «стать в бое</w:t>
        <w:softHyphen/>
        <w:t>вую стойку». Обычно этой командой легко вызывается внима</w:t>
        <w:softHyphen/>
        <w:t>ние группы. Но чтобы этот результат достигался всегда, тре</w:t>
        <w:softHyphen/>
        <w:t>нер должен воспитать в группе такое же отношение к боевой стойке, как к положению «смирно»: никаких разговоров, дви</w:t>
        <w:softHyphen/>
        <w:t>жений, напряженное внимание и точное положение рук, ног, головы.</w:t>
      </w:r>
    </w:p>
    <w:p>
      <w:pPr>
        <w:pStyle w:val="Normal"/>
        <w:ind w:firstLine="454"/>
        <w:rPr/>
      </w:pPr>
      <w:r>
        <w:rPr/>
        <w:t>Второе важное требование при изучении боевой стойки: неработающие мышцы ученика должны быть расслаблены. Тренер не должен допускать, чтобы боксер напрягался. Мышцы его должны напрягаться только в момент удара или защиты, причем опять-таки напрягаются лишь те группы мышц, которые участвуют в этом движении. Расслабляя мышцы, боксер преж</w:t>
        <w:softHyphen/>
        <w:t>де всего учится экономить мышечную и нервную энергию, что</w:t>
        <w:br/>
        <w:t>очень важно для успеха в бою. Конечно, идеально выполнить, эти требования очень трудно. Но тренер должен   добиваться максимального эффекта.</w:t>
        <w:tab/>
      </w:r>
    </w:p>
    <w:p>
      <w:pPr>
        <w:pStyle w:val="Normal"/>
        <w:ind w:firstLine="454"/>
        <w:rPr/>
      </w:pPr>
      <w:r>
        <w:rPr/>
        <w:t>Из отрицательных эмоций, которые тренер наблюдает у уче</w:t>
        <w:softHyphen/>
        <w:t>ника, наиболее часто встречается чувство страха. Физически страх обычно выражается в скованности движений и в напряже</w:t>
        <w:softHyphen/>
        <w:t>нии мышц. Чувство страха и мышечное напряжение почти всег</w:t>
        <w:softHyphen/>
        <w:t>да взаимно связаны. Но здесь существует и своеобразная об</w:t>
        <w:softHyphen/>
        <w:t>ратная связь: приучая боксера расслабляться, сделав это его привычкой, мы тем самым ослабляем чувство страха и значи</w:t>
        <w:softHyphen/>
        <w:t>тельно облегчаем борьбу с этой эмоцией. Мы воспитываем у боксера элементарное владение собой, учим его контролировать свое тело, регулировать напряжение и расслабление, управлять своими эмоциями.</w:t>
      </w:r>
    </w:p>
    <w:p>
      <w:pPr>
        <w:pStyle w:val="Normal"/>
        <w:ind w:firstLine="454"/>
        <w:rPr/>
      </w:pPr>
      <w:r>
        <w:rPr/>
        <w:t>Поэтому тренер должен чаще проверять, правильно ли уче</w:t>
        <w:softHyphen/>
        <w:t>ник делает боевую стойку, не напряжен ли он, и повторять уп</w:t>
        <w:softHyphen/>
        <w:t>ражнение до тех пор, пока боксер научится держаться в бое</w:t>
        <w:softHyphen/>
        <w:t>вой стойке правильно и непринужденно.</w:t>
      </w:r>
    </w:p>
    <w:p>
      <w:pPr>
        <w:pStyle w:val="Normal"/>
        <w:ind w:firstLine="454"/>
        <w:rPr/>
      </w:pPr>
      <w:r>
        <w:rPr/>
        <w:t>Еще один важный вопрос связан с изучением боевой стойки: сразу ли индивидуализировать ее, соответственно особенностям ученика, или же боевая стойка при обучении должна быть об</w:t>
        <w:softHyphen/>
        <w:t>щей для всей группы?</w:t>
      </w:r>
    </w:p>
    <w:p>
      <w:pPr>
        <w:pStyle w:val="Normal"/>
        <w:ind w:firstLine="454"/>
        <w:rPr/>
      </w:pPr>
      <w:r>
        <w:rPr/>
        <w:t>А. А. Гольдштейн считает нужным сразу же давать новичку индивидуальную боевую стойку. К.В.  Градополов предлагает общую для учеников типовую стойку. Точка зрения К. В. Градополова более правильна: индивидуальные особенности ученика тренеру еще предстоит определить, да и заключаются они не только в физических данных боксера. В свое время К. В. Градополов, обладающий очень длинными ру</w:t>
        <w:softHyphen/>
        <w:t>ками, дающими большое преимущество в бою на дальней ди</w:t>
        <w:softHyphen/>
        <w:t>станции, тем не менее уверенно и энергично пользовался и близким боем. И, наоборот, часто боксер небольшого роста, с короткими сильными конечностями, казалось бы «созданный» для близкого боя, превосходно боксирует на дальней дистан</w:t>
        <w:softHyphen/>
        <w:t>ции — глазомер, быстрота, резкость позволяют ему вести бой в такой манере.</w:t>
      </w:r>
    </w:p>
    <w:p>
      <w:pPr>
        <w:pStyle w:val="Normal"/>
        <w:ind w:firstLine="454"/>
        <w:rPr/>
      </w:pPr>
      <w:r>
        <w:rPr/>
        <w:t xml:space="preserve">Заранее рекомендовать новичку ту или иную боевую стойку не следует: она определится позже. Типовая же боевая стойка имеет неоценимые учебные преимущества: все удары, защиты и маневры разучиваются правильнее, без искажений. </w:t>
      </w:r>
    </w:p>
    <w:p>
      <w:pPr>
        <w:pStyle w:val="Normal"/>
        <w:ind w:firstLine="454"/>
        <w:rPr/>
      </w:pPr>
      <w:r>
        <w:rPr/>
        <w:t>Тренер, научив новичка владеть боевой стойкой, часто пользуется этим термином, заменяя им самые разнообразные указания во время тренировки. Так, если ученик открыт или излишне широко ставит ноги, или не прячет подбородок и т. п., достаточно крикнуть: стойка — и он быстро исправит свою ошибку.</w:t>
      </w:r>
    </w:p>
    <w:p>
      <w:pPr>
        <w:pStyle w:val="Normal"/>
        <w:rPr/>
      </w:pPr>
      <w:r>
        <w:rPr/>
      </w:r>
    </w:p>
    <w:p>
      <w:pPr>
        <w:pStyle w:val="Normal"/>
        <w:rPr>
          <w:b/>
          <w:b/>
        </w:rPr>
      </w:pPr>
      <w:r>
        <w:rPr>
          <w:b/>
        </w:rPr>
        <w:t>ПЕРЕДВИЖЕНИЯ</w:t>
      </w:r>
    </w:p>
    <w:p>
      <w:pPr>
        <w:pStyle w:val="Normal"/>
        <w:rPr>
          <w:b/>
          <w:b/>
        </w:rPr>
      </w:pPr>
      <w:r>
        <w:rPr>
          <w:b/>
        </w:rPr>
      </w:r>
    </w:p>
    <w:p>
      <w:pPr>
        <w:pStyle w:val="Normal"/>
        <w:ind w:firstLine="454"/>
        <w:rPr/>
      </w:pPr>
      <w:r>
        <w:rPr/>
        <w:t xml:space="preserve">Свободное и разнообразное </w:t>
      </w:r>
      <w:r>
        <w:rPr>
          <w:b/>
        </w:rPr>
        <w:t>передвижение по рин</w:t>
        <w:softHyphen/>
        <w:t>гу</w:t>
      </w:r>
      <w:r>
        <w:rPr/>
        <w:t xml:space="preserve"> — основа техники боксера.</w:t>
      </w:r>
    </w:p>
    <w:p>
      <w:pPr>
        <w:pStyle w:val="Normal"/>
        <w:ind w:firstLine="454"/>
        <w:rPr/>
      </w:pPr>
      <w:r>
        <w:rPr/>
        <w:t>«Быстрота и подвижность ног, умение рассчитывать время и дистанцию имеют первостепенное значение в бою. Боксер, умеющий быстро принимать решения, маневренно и быстро передвигаться, не нарушая темпа боя, всегда будет хозяином положения при встрече с малоподвижным противником. Основ</w:t>
        <w:softHyphen/>
        <w:t>ное преимущество легко передвигающегося боксера заклю</w:t>
        <w:softHyphen/>
        <w:t>чается в том, что он своей подвижностью сковывает действия своего противника, не позволяя ему сосредоточиться и принять определенное решение» (К. В. Градополов).</w:t>
      </w:r>
    </w:p>
    <w:p>
      <w:pPr>
        <w:pStyle w:val="Normal"/>
        <w:ind w:firstLine="454"/>
        <w:rPr/>
      </w:pPr>
      <w:r>
        <w:rPr/>
        <w:t>К передвижениям в боксе относятся одиночные и двойные шаги в разных направлениях, скользяще-переставные шаги и повороты. С нашей точки зрения, сначала следует изучать скользяще-переставные шаги, а затем уже одиночные.</w:t>
      </w:r>
    </w:p>
    <w:p>
      <w:pPr>
        <w:pStyle w:val="Normal"/>
        <w:ind w:firstLine="454"/>
        <w:rPr/>
      </w:pPr>
      <w:r>
        <w:rPr/>
        <w:t>Скользяще-переставные шаги представляют собой соедине</w:t>
        <w:softHyphen/>
        <w:t>ние нескольких непрерывно следующих друг за другом двойных шагов. Они легки в координации, не требуют напряжения и легко усваиваются. В боевой практике они применяются чаще всего. Пользующийся скользяще-переставными шагами боксер всегда производит впечатление легко и непринужденно дей</w:t>
        <w:softHyphen/>
        <w:t>ствующего на ринге.</w:t>
      </w:r>
    </w:p>
    <w:p>
      <w:pPr>
        <w:pStyle w:val="Normal"/>
        <w:ind w:firstLine="454"/>
        <w:rPr/>
      </w:pPr>
      <w:r>
        <w:rPr/>
        <w:t>Обычно уже на первом уроке новички овладевают скользя</w:t>
        <w:softHyphen/>
        <w:t>ще-переставными шагами, а упражнение в них в течение не</w:t>
        <w:softHyphen/>
        <w:t>скольких уроков приводит к легкому, ненапряженному и краси</w:t>
        <w:softHyphen/>
        <w:t>вому передвижению.</w:t>
      </w:r>
    </w:p>
    <w:p>
      <w:pPr>
        <w:pStyle w:val="Normal"/>
        <w:ind w:firstLine="454"/>
        <w:rPr/>
      </w:pPr>
      <w:r>
        <w:rPr/>
        <w:t>Изучение скользяще-переставных шагов в начале занятий дает, на наш взгляд, следующие преимущества:</w:t>
      </w:r>
    </w:p>
    <w:p>
      <w:pPr>
        <w:pStyle w:val="Normal"/>
        <w:rPr/>
      </w:pPr>
      <w:r>
        <w:rPr/>
        <w:t>Боксер сразу получает понятие о передвижении на рин</w:t>
        <w:softHyphen/>
        <w:t>ге, как о ряде последовательных и слитных движений (а не отдельных, не связанных друг с другом). Очень быстро выра</w:t>
        <w:softHyphen/>
        <w:t>батывается автоматизация передвижений, что дает возмож</w:t>
        <w:softHyphen/>
        <w:t>ность усложнять занятия, вводя в них новые элементы тех</w:t>
        <w:softHyphen/>
        <w:t>ники.</w:t>
      </w:r>
    </w:p>
    <w:p>
      <w:pPr>
        <w:pStyle w:val="Normal"/>
        <w:ind w:firstLine="454"/>
        <w:rPr/>
      </w:pPr>
      <w:r>
        <w:rPr/>
        <w:t>На скользящем шаге легко закрепить привычку расслабляться и научиться не перекрещивать ноги — важное условие правильного передвижения по рингу.</w:t>
      </w:r>
    </w:p>
    <w:p>
      <w:pPr>
        <w:pStyle w:val="Normal"/>
        <w:ind w:firstLine="454"/>
        <w:rPr/>
      </w:pPr>
      <w:r>
        <w:rPr/>
        <w:t>В результате всего этого ученик сразу начинает себя чув</w:t>
        <w:softHyphen/>
        <w:t>ствовать «похожим на настоящего боксера», что создает в нем уверенность в успехе занятий.</w:t>
      </w:r>
    </w:p>
    <w:p>
      <w:pPr>
        <w:pStyle w:val="Normal"/>
        <w:ind w:firstLine="454"/>
        <w:rPr/>
      </w:pPr>
      <w:r>
        <w:rPr/>
        <w:t xml:space="preserve">После того, как ученик усвоит передвижение скользяще-переставными шагами, следует перейти к  </w:t>
      </w:r>
      <w:r>
        <w:rPr>
          <w:b/>
        </w:rPr>
        <w:t>отдельным</w:t>
      </w:r>
      <w:r>
        <w:rPr/>
        <w:t xml:space="preserve"> шагам вперед, назад, вправо и влево.</w:t>
      </w:r>
    </w:p>
    <w:p>
      <w:pPr>
        <w:pStyle w:val="Normal"/>
        <w:ind w:firstLine="454"/>
        <w:rPr/>
      </w:pPr>
      <w:r>
        <w:rPr/>
        <w:t>Изучаются отдельные шаги в одном уроке с первыми уда</w:t>
        <w:softHyphen/>
        <w:t>рами (прямыми).</w:t>
      </w:r>
    </w:p>
    <w:p>
      <w:pPr>
        <w:pStyle w:val="Normal"/>
        <w:ind w:firstLine="454"/>
        <w:rPr/>
      </w:pPr>
      <w:r>
        <w:rPr/>
        <w:t xml:space="preserve">Тренер должен выработать у ученика навыки: </w:t>
      </w:r>
    </w:p>
    <w:p>
      <w:pPr>
        <w:pStyle w:val="Normal"/>
        <w:numPr>
          <w:ilvl w:val="0"/>
          <w:numId w:val="4"/>
        </w:numPr>
        <w:rPr/>
      </w:pPr>
      <w:r>
        <w:rPr/>
        <w:t>Не перекрещивать ног при шаге.</w:t>
      </w:r>
    </w:p>
    <w:p>
      <w:pPr>
        <w:pStyle w:val="Normal"/>
        <w:numPr>
          <w:ilvl w:val="0"/>
          <w:numId w:val="4"/>
        </w:numPr>
        <w:rPr/>
      </w:pPr>
      <w:r>
        <w:rPr/>
        <w:t>При шаге опираться (ставить ногу) на переднюю часть стопы.</w:t>
      </w:r>
    </w:p>
    <w:p>
      <w:pPr>
        <w:pStyle w:val="Normal"/>
        <w:numPr>
          <w:ilvl w:val="0"/>
          <w:numId w:val="4"/>
        </w:numPr>
        <w:rPr/>
      </w:pPr>
      <w:r>
        <w:rPr/>
        <w:t>Передвигаться мягко и эластично, не напрягая ног.</w:t>
      </w:r>
    </w:p>
    <w:p>
      <w:pPr>
        <w:pStyle w:val="Normal"/>
        <w:numPr>
          <w:ilvl w:val="0"/>
          <w:numId w:val="4"/>
        </w:numPr>
        <w:rPr/>
      </w:pPr>
      <w:r>
        <w:rPr/>
        <w:t>После каждого отдельного шага уравновешивать тело (опо</w:t>
        <w:softHyphen/>
        <w:t>ра — равномерно на обе ноги) и сохранять положение ног в боевой стойке.</w:t>
        <w:tab/>
      </w:r>
    </w:p>
    <w:p>
      <w:pPr>
        <w:pStyle w:val="Normal"/>
        <w:numPr>
          <w:ilvl w:val="0"/>
          <w:numId w:val="4"/>
        </w:numPr>
        <w:rPr/>
      </w:pPr>
      <w:r>
        <w:rPr/>
        <w:t>Не растягивать излишне шаг. Длина 1—1,5 ступни (индиви</w:t>
        <w:softHyphen/>
        <w:t>дуально для каждого боксера).</w:t>
      </w:r>
    </w:p>
    <w:p>
      <w:pPr>
        <w:pStyle w:val="Normal"/>
        <w:ind w:firstLine="454"/>
        <w:rPr/>
      </w:pPr>
      <w:r>
        <w:rPr/>
        <w:t xml:space="preserve">После отдельных шагов изучаются </w:t>
      </w:r>
      <w:r>
        <w:rPr>
          <w:b/>
        </w:rPr>
        <w:t>повороты</w:t>
      </w:r>
      <w:r>
        <w:rPr/>
        <w:t xml:space="preserve"> на передней части стопы любой ноги, при помощи которых боксер сохраняет в боевой стойке направление на противника.</w:t>
      </w:r>
    </w:p>
    <w:p>
      <w:pPr>
        <w:pStyle w:val="Normal"/>
        <w:ind w:firstLine="454"/>
        <w:rPr/>
      </w:pPr>
      <w:r>
        <w:rPr/>
        <w:t>Свободный и разнообразный маневр — основа высокой техники боксера. Поэтому упражнения в передвижениях в са</w:t>
        <w:softHyphen/>
        <w:t>мых различных комбинациях и сочетаниях следует включать в каждый урок в течение всей подготовки новичка. К. В. Градо</w:t>
        <w:softHyphen/>
        <w:t>полов рекомендует боксерам чаще упражняться в передвиже</w:t>
        <w:softHyphen/>
        <w:t>ниях против воображаемого противника, сохраняя боевую стойку и сочетая работу ног с движениями всего тела. При</w:t>
        <w:br/>
        <w:t>этом, указывает К. В. Градополов, надо стремиться объединить все элементы передвижений в общую слитную «игру ног», содержащую самые разнообразные сочетания быстрых шагов и поворотов. Работа ног должна быть автоматизирована. Б. С. Денисов для выработки свободного и разнообразного передвижения на ринге пользуется различными подготовитель</w:t>
        <w:softHyphen/>
        <w:t>ными упражнениями, облегчающими в дальнейшем усвоение боевых движений.</w:t>
      </w:r>
    </w:p>
    <w:p>
      <w:pPr>
        <w:pStyle w:val="Normal"/>
        <w:ind w:firstLine="454"/>
        <w:rPr/>
      </w:pPr>
      <w:r>
        <w:rPr/>
        <w:t>Упражнения, подготавливающие усвоение того или иного Движения, рекомендуются Б. С. Денисовым при изучении всех разделов техники. Этот принцип переноса навыков дает положительные результаты, когда изучаются элементы, тождественные между собой: ранее выработанный навык в том или ином движении помогает успешно усвоить новое движение, хотя бы и более сложное, но сходное с первым (Б. Денисов, Бокс, «Физкультура и спорт», 1946).</w:t>
      </w:r>
    </w:p>
    <w:p>
      <w:pPr>
        <w:pStyle w:val="Normal"/>
        <w:ind w:firstLine="454"/>
        <w:rPr/>
      </w:pPr>
      <w:r>
        <w:rPr/>
        <w:t>После того, как все передвижения будут усвоены, следует постоянно упражняться в них, но не в основной, а в подготови</w:t>
        <w:softHyphen/>
        <w:t>тельной части урока.</w:t>
      </w:r>
    </w:p>
    <w:p>
      <w:pPr>
        <w:pStyle w:val="Normal"/>
        <w:ind w:firstLine="454"/>
        <w:rPr/>
      </w:pPr>
      <w:r>
        <w:rPr/>
        <w:t>Постоянно и обязательно включая в урок упражнения в пе</w:t>
        <w:softHyphen/>
        <w:t>редвижениях, мы наблюдали значительное улучшение манев</w:t>
        <w:softHyphen/>
        <w:t>ренности у большинства учеников.</w:t>
      </w:r>
    </w:p>
    <w:p>
      <w:pPr>
        <w:pStyle w:val="Normal"/>
        <w:rPr/>
      </w:pPr>
      <w:r>
        <w:rPr/>
      </w:r>
    </w:p>
    <w:p>
      <w:pPr>
        <w:pStyle w:val="Normal"/>
        <w:rPr>
          <w:b/>
          <w:b/>
        </w:rPr>
      </w:pPr>
      <w:r>
        <w:rPr>
          <w:b/>
        </w:rPr>
        <w:t>ПРЯМЫЕ УДАРЫ И ЗАЩИТА</w:t>
      </w:r>
    </w:p>
    <w:p>
      <w:pPr>
        <w:pStyle w:val="Normal"/>
        <w:rPr>
          <w:b/>
          <w:b/>
        </w:rPr>
      </w:pPr>
      <w:r>
        <w:rPr>
          <w:b/>
        </w:rPr>
      </w:r>
    </w:p>
    <w:p>
      <w:pPr>
        <w:pStyle w:val="Normal"/>
        <w:ind w:firstLine="454"/>
        <w:rPr/>
      </w:pPr>
      <w:r>
        <w:rPr/>
        <w:t>Обучение ударам и защитам следует вести одновременно: в том же уроке, в котором изучается удар, нужно показать и за</w:t>
        <w:softHyphen/>
        <w:t>щиты от него. С другой стороны, и защиты нужно обязательно соединять с контрударом: этим воспитывается активная защита, понимание того, что защита также служит средством активно</w:t>
        <w:softHyphen/>
        <w:t>го боевого воздействия на противника.</w:t>
      </w:r>
    </w:p>
    <w:p>
      <w:pPr>
        <w:pStyle w:val="Normal"/>
        <w:ind w:firstLine="454"/>
        <w:rPr/>
      </w:pPr>
      <w:r>
        <w:rPr>
          <w:b/>
        </w:rPr>
        <w:t>Прямой удар левой рукой в голову</w:t>
      </w:r>
      <w:r>
        <w:rPr/>
        <w:t>, один из самых употребительных в боксе, изучается первым. Боксер с высокой техникой всегда свободно владеет этим ударом и часто применяет его.</w:t>
      </w:r>
    </w:p>
    <w:p>
      <w:pPr>
        <w:pStyle w:val="Normal"/>
        <w:ind w:firstLine="454"/>
        <w:rPr/>
      </w:pPr>
      <w:r>
        <w:rPr/>
        <w:t>Тренер должен обратить внимание на то, чтобы новички тщательно и точно разучили прямой левый в голову и постоян</w:t>
        <w:softHyphen/>
        <w:t>но тренировали этот удар в атакующей и защитной формах. Владение им позволяет ученику уверенно завязывать бой, ата</w:t>
        <w:softHyphen/>
        <w:t>ковывать противника и останавливать его атаки, создает то ощущение уверенности в себе, которое так важно привить но</w:t>
        <w:softHyphen/>
        <w:t>вичку.</w:t>
      </w:r>
    </w:p>
    <w:p>
      <w:pPr>
        <w:pStyle w:val="Normal"/>
        <w:ind w:firstLine="454"/>
        <w:rPr/>
      </w:pPr>
      <w:r>
        <w:rPr/>
        <w:t>При разучивании прямого левой в голову тренер воспиты</w:t>
        <w:softHyphen/>
        <w:t>вает ряд важных навыков:</w:t>
      </w:r>
    </w:p>
    <w:p>
      <w:pPr>
        <w:pStyle w:val="Normal"/>
        <w:numPr>
          <w:ilvl w:val="0"/>
          <w:numId w:val="5"/>
        </w:numPr>
        <w:rPr/>
      </w:pPr>
      <w:r>
        <w:rPr>
          <w:b/>
        </w:rPr>
        <w:t>Усваивается чувство дистанции</w:t>
      </w:r>
      <w:r>
        <w:rPr/>
        <w:t>. Ученики действуют с дальней дистанции (дистанция прямого удара, на</w:t>
        <w:softHyphen/>
        <w:t>носимого с шагом вперед), стремясь сохранить ее в промежут</w:t>
        <w:softHyphen/>
        <w:t>ках между ударами и изыскивая удобный момент, чтобы нане</w:t>
        <w:softHyphen/>
        <w:t>сти удар.</w:t>
      </w:r>
    </w:p>
    <w:p>
      <w:pPr>
        <w:pStyle w:val="Normal"/>
        <w:ind w:firstLine="454"/>
        <w:rPr/>
      </w:pPr>
      <w:r>
        <w:rPr/>
        <w:t>Важно проследить, чтобы боксер доставал ударом против</w:t>
        <w:softHyphen/>
        <w:t>ника, полностью вытягивая руку, но не приближался без удара к противнику в сферу действия его ударов. Нельзя также позволять ученику  находиться вне дистанции — ошибка, встречающаяся очень часто, так как многие новички, стремясь избежать ударов, стараются отдалиться от противника.    Если    же такое стремление обоюдно — бой вообще не завязывается.</w:t>
      </w:r>
    </w:p>
    <w:p>
      <w:pPr>
        <w:pStyle w:val="Normal"/>
        <w:numPr>
          <w:ilvl w:val="0"/>
          <w:numId w:val="5"/>
        </w:numPr>
        <w:rPr/>
      </w:pPr>
      <w:r>
        <w:rPr>
          <w:b/>
        </w:rPr>
        <w:t>Прививается навык страховаться от воз</w:t>
        <w:softHyphen/>
        <w:t>можного удара противника</w:t>
      </w:r>
      <w:r>
        <w:rPr/>
        <w:t>. Для этого удар разу</w:t>
        <w:softHyphen/>
        <w:t>чивается в парах, причем оба партнера бьют прямым левой в голову, останавливая удар противника раскрытой ладонью пра</w:t>
        <w:softHyphen/>
        <w:t>вой руки, находящейся перед своим подбородком.</w:t>
      </w:r>
    </w:p>
    <w:p>
      <w:pPr>
        <w:pStyle w:val="Normal"/>
        <w:ind w:firstLine="454"/>
        <w:rPr/>
      </w:pPr>
      <w:r>
        <w:rPr/>
        <w:t>Обращается внимание на то, чтобы ученик, нанося удар, не закрывал глаза под влиянием страха, или не отворачивал голову вправо.</w:t>
      </w:r>
    </w:p>
    <w:p>
      <w:pPr>
        <w:pStyle w:val="Normal"/>
        <w:ind w:firstLine="454"/>
        <w:rPr/>
      </w:pPr>
      <w:r>
        <w:rPr/>
        <w:t>Для борьбы с инстинктивными защитными движениями су</w:t>
        <w:softHyphen/>
        <w:t>ществует ряд приемов, которые применяются в тех случаях, когда простое указание тренера не действует на ученика. Пе</w:t>
        <w:softHyphen/>
        <w:t>речислим некоторые из них.</w:t>
      </w:r>
    </w:p>
    <w:p>
      <w:pPr>
        <w:pStyle w:val="Normal"/>
        <w:ind w:firstLine="454"/>
        <w:rPr/>
      </w:pPr>
      <w:r>
        <w:rPr/>
        <w:t>Л. Г. Темурян</w:t>
      </w:r>
      <w:r>
        <w:rPr>
          <w:rStyle w:val="FootnoteCharacters"/>
          <w:rStyle w:val="FootnoteAnchor"/>
        </w:rPr>
        <w:footnoteReference w:customMarkFollows="1" w:id="3"/>
        <w:t>*</w:t>
      </w:r>
      <w:r>
        <w:rPr/>
        <w:t xml:space="preserve"> предлагал ученику, при разучивании удара левой в голову, опускать голову, глубже убирая подбородок. Это движение при неоднократном повторении становится при</w:t>
        <w:softHyphen/>
        <w:t>вычным, не исчезает под влиянием страха и, наоборот, помо</w:t>
        <w:softHyphen/>
        <w:t>гает ученику преодолевать страх.</w:t>
      </w:r>
    </w:p>
    <w:p>
      <w:pPr>
        <w:pStyle w:val="Normal"/>
        <w:ind w:firstLine="454"/>
        <w:rPr/>
      </w:pPr>
      <w:r>
        <w:rPr/>
        <w:t>Б. С. Денисов в этих же целях рекомендует следующее уп</w:t>
        <w:softHyphen/>
        <w:t>ражнение: один из партнеров бьет прямым правой в голову. Второй, следя взглядом за кулаком партнера, поворотом туловища вправо подставляет под удар левое плечо. Упражнение повторяется с постепенным ускорением. Принимающий удар отвлекается задачей поймать кулак противника на свое плечо и совершенно не ощущает страха. В результате упражнения он не только перестает отворачиваться, но и приучается не мигать под ударом.</w:t>
      </w:r>
    </w:p>
    <w:p>
      <w:pPr>
        <w:pStyle w:val="Normal"/>
        <w:ind w:firstLine="454"/>
        <w:rPr/>
      </w:pPr>
      <w:r>
        <w:rPr/>
        <w:t>Некоторые тренеры в тех случаях, когда ученик отворачи</w:t>
        <w:softHyphen/>
        <w:t>вает голову вправо, наносят ему боковой удар слева, показывая тем самым, что отвернувшись, он не спасается от удара. Этот прием вряд ли целесообразен. Хотя им и можно отучить от привычки отворачиваться, но чувство страха у ученика не снижается, а может даже усилиться.</w:t>
      </w:r>
    </w:p>
    <w:p>
      <w:pPr>
        <w:pStyle w:val="Normal"/>
        <w:ind w:firstLine="454"/>
        <w:rPr/>
      </w:pPr>
      <w:r>
        <w:rPr/>
        <w:t>Каждый тренер в своей практической работе ищет и нахо</w:t>
        <w:softHyphen/>
        <w:t>дит различные способы воздействовать на эмоции ученика. Здесь на помощь приходит педагогическая психология, облег</w:t>
        <w:softHyphen/>
        <w:t>чающая творческие поиски тренера и чрезвычайно расширяющая их диапазон.</w:t>
      </w:r>
    </w:p>
    <w:p>
      <w:pPr>
        <w:pStyle w:val="Normal"/>
        <w:ind w:firstLine="454"/>
        <w:rPr/>
      </w:pPr>
      <w:r>
        <w:rPr/>
        <w:t>При разучивании ударов мы, прежде всего, встречаемся с эмоцией страха, которая у ученика на первых порах велика непропорционально действительной  опасности.</w:t>
      </w:r>
    </w:p>
    <w:p>
      <w:pPr>
        <w:pStyle w:val="Normal"/>
        <w:ind w:firstLine="454"/>
        <w:rPr/>
      </w:pPr>
      <w:r>
        <w:rPr/>
        <w:t>Как преодолеть эту эмоцию?</w:t>
      </w:r>
    </w:p>
    <w:p>
      <w:pPr>
        <w:pStyle w:val="Normal"/>
        <w:ind w:firstLine="454"/>
        <w:rPr/>
      </w:pPr>
      <w:r>
        <w:rPr/>
        <w:t>Прежде всего, тренер должен воспитывать у ученика навыки и привычки, повышающие его защитные возможности, снижаю</w:t>
        <w:softHyphen/>
        <w:t>щие физические проявления страха и подавляющие инстинктив</w:t>
        <w:softHyphen/>
        <w:t>ные защитные движения. Сюда относятся страховки, умение не мигать при ударе партнера и т. п. Тренер использует также принцип замещения эмоций, вытесняя отрицательные эмоции положительными. Воздействуя на чувство чести, стремление к геройству, чувство стыда перед товарищами, тренер приучает боксера сознательно подавлять страх, не проявлять его внешне, владеть Собой. Наконец, тренер, показывая приемы защиты, приучает боксеров трезво оценивать величину реальной опасно</w:t>
        <w:softHyphen/>
        <w:t>сти. Овладевая последовательно различными приемами защиты, видя, что, правильно действуя, он не дает противнику возмож</w:t>
        <w:softHyphen/>
        <w:t>ности нанести удар, новичок перестает бояться удара. Он при</w:t>
        <w:softHyphen/>
        <w:t>ходит к пониманию того, что неумение преодолеть страх увели</w:t>
        <w:softHyphen/>
        <w:t>чивает шансы быть побитым. Его действия становятся более смелыми и уверенными, каждый вольный бой вызывает у него эмоциональную приподнятость и стремление совершенствоваться дальше. Теперь уже слабые эмоции страха легко преодолевают</w:t>
        <w:softHyphen/>
        <w:t>ся, и способность боксера подавить свой страх вызывает у него приятное чувство гордости и удовлетворения.</w:t>
      </w:r>
    </w:p>
    <w:p>
      <w:pPr>
        <w:pStyle w:val="Normal"/>
        <w:jc w:val="center"/>
        <w:rPr/>
      </w:pPr>
      <w:r>
        <w:rPr/>
        <w:t>*     *     *</w:t>
      </w:r>
    </w:p>
    <w:p>
      <w:pPr>
        <w:pStyle w:val="Normal"/>
        <w:ind w:firstLine="454"/>
        <w:rPr/>
      </w:pPr>
      <w:r>
        <w:rPr/>
        <w:t>Одновременно с изучением прямого удара левой в голову, в тех же уроках разучиваются защиты:</w:t>
      </w:r>
    </w:p>
    <w:p>
      <w:pPr>
        <w:pStyle w:val="Normal"/>
        <w:numPr>
          <w:ilvl w:val="0"/>
          <w:numId w:val="5"/>
        </w:numPr>
        <w:rPr/>
      </w:pPr>
      <w:r>
        <w:rPr>
          <w:b/>
        </w:rPr>
        <w:t>Подставка</w:t>
      </w:r>
      <w:r>
        <w:rPr/>
        <w:t xml:space="preserve"> раскрытой ладони правой руки (задерживаю</w:t>
        <w:softHyphen/>
        <w:t>щей кулак противника) в соединении с встречным прямым в го</w:t>
        <w:softHyphen/>
        <w:t>лову.</w:t>
      </w:r>
    </w:p>
    <w:p>
      <w:pPr>
        <w:pStyle w:val="Normal"/>
        <w:numPr>
          <w:ilvl w:val="0"/>
          <w:numId w:val="5"/>
        </w:numPr>
        <w:rPr/>
      </w:pPr>
      <w:r>
        <w:rPr>
          <w:b/>
        </w:rPr>
        <w:t>Шаг назад</w:t>
      </w:r>
      <w:r>
        <w:rPr/>
        <w:t xml:space="preserve"> (отход) обязательно с ответным прямым ударом левой в голову.</w:t>
      </w:r>
    </w:p>
    <w:p>
      <w:pPr>
        <w:pStyle w:val="Normal"/>
        <w:numPr>
          <w:ilvl w:val="0"/>
          <w:numId w:val="5"/>
        </w:numPr>
        <w:rPr/>
      </w:pPr>
      <w:r>
        <w:rPr>
          <w:b/>
        </w:rPr>
        <w:t>Шаг вправо</w:t>
      </w:r>
      <w:r>
        <w:rPr/>
        <w:t xml:space="preserve"> с встречным прямым ударом левой в ту</w:t>
        <w:softHyphen/>
        <w:t>ловище. Шаг вправо с поворотом влево и с ответным боковым ударом левой в голову.</w:t>
      </w:r>
    </w:p>
    <w:p>
      <w:pPr>
        <w:pStyle w:val="Normal"/>
        <w:numPr>
          <w:ilvl w:val="0"/>
          <w:numId w:val="5"/>
        </w:numPr>
        <w:rPr/>
      </w:pPr>
      <w:r>
        <w:rPr>
          <w:b/>
        </w:rPr>
        <w:t>Отбив влево</w:t>
      </w:r>
      <w:r>
        <w:rPr/>
        <w:t xml:space="preserve"> атакующей руки противника ладонью пра</w:t>
        <w:softHyphen/>
        <w:t>вой руки с ответным прямым ударом левой в голову.</w:t>
      </w:r>
    </w:p>
    <w:p>
      <w:pPr>
        <w:pStyle w:val="Normal"/>
        <w:ind w:firstLine="454"/>
        <w:rPr/>
      </w:pPr>
      <w:r>
        <w:rPr/>
        <w:t xml:space="preserve">Новичку не следует изучать </w:t>
      </w:r>
      <w:r>
        <w:rPr>
          <w:b/>
        </w:rPr>
        <w:t>отбив вправо</w:t>
      </w:r>
      <w:r>
        <w:rPr/>
        <w:t xml:space="preserve"> правой ру</w:t>
        <w:softHyphen/>
        <w:t>кой, ввиду его сложности. Его можно показать более способ</w:t>
        <w:softHyphen/>
        <w:t>ным ученикам к концу учебного периода.</w:t>
      </w:r>
    </w:p>
    <w:p>
      <w:pPr>
        <w:pStyle w:val="Normal"/>
        <w:ind w:firstLine="454"/>
        <w:rPr/>
      </w:pPr>
      <w:r>
        <w:rPr/>
        <w:t>Целесообразно изучать защиты именно в указанном поряд</w:t>
        <w:softHyphen/>
        <w:t>ке. Новичок приучается в первую очередь применять те защи</w:t>
        <w:softHyphen/>
        <w:t>ты, при которых руки остаются свободными для ударов, что сразу же дает возможность сделать защиту активной, соеди</w:t>
        <w:softHyphen/>
        <w:t>ненной с контрударами.</w:t>
      </w:r>
    </w:p>
    <w:p>
      <w:pPr>
        <w:pStyle w:val="Normal"/>
        <w:ind w:firstLine="454"/>
        <w:rPr/>
      </w:pPr>
      <w:r>
        <w:rPr/>
        <w:t>Обучая защитам, необходимо добиваться того, чтобы они не сливались с инстинктивными защитными движениями, а приме</w:t>
        <w:softHyphen/>
        <w:t>нялись сознательно. Для этого тренер должен требовать, чтобы ученики выполняли следующие условия:</w:t>
      </w:r>
    </w:p>
    <w:p>
      <w:pPr>
        <w:pStyle w:val="Normal"/>
        <w:numPr>
          <w:ilvl w:val="0"/>
          <w:numId w:val="3"/>
        </w:numPr>
        <w:rPr/>
      </w:pPr>
      <w:r>
        <w:rPr/>
        <w:t>Применяя любую из защит, ученик должен следить взгля</w:t>
        <w:softHyphen/>
        <w:t>дом за противником, не выпускать его из своего поля зрения.</w:t>
      </w:r>
    </w:p>
    <w:p>
      <w:pPr>
        <w:pStyle w:val="Normal"/>
        <w:numPr>
          <w:ilvl w:val="0"/>
          <w:numId w:val="3"/>
        </w:numPr>
        <w:rPr/>
      </w:pPr>
      <w:r>
        <w:rPr/>
        <w:t>Каждую защиту обязательно соединять с контрударом.</w:t>
      </w:r>
    </w:p>
    <w:p>
      <w:pPr>
        <w:pStyle w:val="Normal"/>
        <w:numPr>
          <w:ilvl w:val="0"/>
          <w:numId w:val="3"/>
        </w:numPr>
        <w:rPr/>
      </w:pPr>
      <w:r>
        <w:rPr/>
        <w:t>Применяя защиту подставкой, не отклоняться назад. Наобо</w:t>
        <w:softHyphen/>
        <w:t>рот, переносить опору на левую ногу и, делая туловищем небольшое движение вперед на противника, встречать его удар открытой ладонью правой руки; одновременно бить встречным прямым левой.</w:t>
      </w:r>
    </w:p>
    <w:p>
      <w:pPr>
        <w:pStyle w:val="Normal"/>
        <w:numPr>
          <w:ilvl w:val="0"/>
          <w:numId w:val="3"/>
        </w:numPr>
        <w:rPr/>
      </w:pPr>
      <w:r>
        <w:rPr/>
        <w:t>При изучении защиты шагом назад (отход) расценивать как грубую ошибку, если ученик не применит после защиты ответ</w:t>
        <w:softHyphen/>
        <w:t>ный контрудар. Поправлять такую ошибку нужно настойчиво и резко, иначе может закрепиться нерешительность и привыч</w:t>
        <w:softHyphen/>
        <w:t>ка пассивно отходить назад.</w:t>
      </w:r>
    </w:p>
    <w:p>
      <w:pPr>
        <w:pStyle w:val="Normal"/>
        <w:numPr>
          <w:ilvl w:val="0"/>
          <w:numId w:val="3"/>
        </w:numPr>
        <w:rPr/>
      </w:pPr>
      <w:r>
        <w:rPr/>
        <w:t>Защиту отбивом влево следует изучать после того, как уче</w:t>
        <w:softHyphen/>
        <w:t>ники усвоят остальные защиты. Следить нужно за тем, чтобы отбив производился главным образом поворотом туловища вле</w:t>
        <w:softHyphen/>
        <w:t>во, а не взмахом правой руки (проявление инстинктивного за</w:t>
        <w:softHyphen/>
        <w:t>щитного движения). К. В. Градополов рекомендует для подго</w:t>
        <w:softHyphen/>
        <w:t>товки контрудара переносить при этой защите опору на правую ногу.</w:t>
      </w:r>
    </w:p>
    <w:p>
      <w:pPr>
        <w:pStyle w:val="Normal"/>
        <w:ind w:firstLine="454"/>
        <w:rPr/>
      </w:pPr>
      <w:r>
        <w:rPr/>
        <w:t xml:space="preserve">Однако из наблюдений мы пришли к выводу, что </w:t>
      </w:r>
      <w:r>
        <w:rPr>
          <w:b/>
        </w:rPr>
        <w:t>переносить опору следует на левую ногу</w:t>
      </w:r>
      <w:r>
        <w:rPr/>
        <w:t>: при этой защите движение в сторону противника, на него, положи</w:t>
        <w:softHyphen/>
        <w:t>тельно влияет на новичка, делает его более активным и реши</w:t>
        <w:softHyphen/>
        <w:t>тельным. Что касается контрудара, то он с успехом может быть нанесен и при опоре на левую ногу, тем более, что шаг вперед при этой защите не нужен.</w:t>
      </w:r>
    </w:p>
    <w:p>
      <w:pPr>
        <w:pStyle w:val="Normal"/>
        <w:ind w:firstLine="454"/>
        <w:rPr/>
      </w:pPr>
      <w:r>
        <w:rPr>
          <w:b/>
        </w:rPr>
        <w:t>Нырок</w:t>
      </w:r>
      <w:r>
        <w:rPr/>
        <w:t>, как защиту от прямого удара левой в голову, ре</w:t>
        <w:softHyphen/>
        <w:t>комендовать нельзя. Разучивать его следует лишь в самом кон</w:t>
        <w:softHyphen/>
        <w:t>це учебного периода. Нырок очень близок по форме к инстинк</w:t>
        <w:softHyphen/>
        <w:t>тивному защитному движению, при котором ученик сжимается, закрывает глаза и т. п. Нырок, поэтому нельзя изучать до того, как боксер научится применять другие защиты и сознательно пользоваться ими.</w:t>
      </w:r>
    </w:p>
    <w:p>
      <w:pPr>
        <w:pStyle w:val="Normal"/>
        <w:ind w:firstLine="454"/>
        <w:rPr/>
      </w:pPr>
      <w:r>
        <w:rPr/>
        <w:t>На изучении прямого удара левой в голову и защит, свя</w:t>
        <w:softHyphen/>
        <w:t>занных с ним, тренер может задержаться подольше (5—6 уро</w:t>
        <w:softHyphen/>
        <w:t>ков).</w:t>
      </w:r>
    </w:p>
    <w:p>
      <w:pPr>
        <w:pStyle w:val="Normal"/>
        <w:ind w:firstLine="454"/>
        <w:rPr/>
      </w:pPr>
      <w:r>
        <w:rPr/>
        <w:t>Задача тренера — добиться, чтобы ученику нравилось применять этот удар, чтобы он привык пользоваться им в бою. В учебном бою, построенном на прямом ударе левой, осваива</w:t>
        <w:softHyphen/>
        <w:t>ется дальняя дистанция, приобретается необходимый расчет и глазомер, вырабатывается ряд полезных навыков, которые об</w:t>
        <w:softHyphen/>
        <w:t>легчат изучение других ударов и защит.</w:t>
      </w:r>
    </w:p>
    <w:p>
      <w:pPr>
        <w:pStyle w:val="Normal"/>
        <w:ind w:firstLine="454"/>
        <w:rPr/>
      </w:pPr>
      <w:r>
        <w:rPr/>
        <w:t>Опасение, что однообразие боевого материала сделает урок скучным, неосновательно: в каждом уроке узнается новая за</w:t>
        <w:softHyphen/>
        <w:t>щита, и кроме того, могут быть изучены различные формы пря</w:t>
        <w:softHyphen/>
        <w:t>мого удара. Этого достаточно, чтобы поддержать интерес нович</w:t>
        <w:softHyphen/>
        <w:t>ка к занятиям.</w:t>
      </w:r>
    </w:p>
    <w:p>
      <w:pPr>
        <w:pStyle w:val="Normal"/>
        <w:ind w:firstLine="454"/>
        <w:rPr/>
      </w:pPr>
      <w:r>
        <w:rPr>
          <w:b/>
        </w:rPr>
        <w:t>Прямой удар левой рукой в туловище</w:t>
      </w:r>
      <w:r>
        <w:rPr/>
        <w:t xml:space="preserve"> изу</w:t>
        <w:softHyphen/>
        <w:t>чается вначале как контрудар в соединении с защитой уклоном вправо, а затем — как атакующий удар с шагом вперед.</w:t>
      </w:r>
    </w:p>
    <w:p>
      <w:pPr>
        <w:pStyle w:val="Normal"/>
        <w:ind w:firstLine="454"/>
        <w:rPr/>
      </w:pPr>
      <w:r>
        <w:rPr>
          <w:b/>
        </w:rPr>
        <w:t>Прямой удар правой рукой в голову</w:t>
      </w:r>
      <w:r>
        <w:rPr/>
        <w:t xml:space="preserve"> разучи</w:t>
        <w:softHyphen/>
        <w:t>вается самостоятельно, но применяется пока только в соедине</w:t>
        <w:softHyphen/>
        <w:t>нии с ведущим ударом левой руки (атака «раз-два»). Атака прямым ударом правой в голову не рекомендуется, так, как она не менее опасна для атакующего, чем для атакуемого: против</w:t>
        <w:softHyphen/>
        <w:t>ник всегда успеет применить контрудар, если прямой удар пра</w:t>
        <w:softHyphen/>
        <w:t>вой в голову не подготовлен или не замаскирован предвари</w:t>
        <w:softHyphen/>
        <w:t>тельным ударом слева.</w:t>
      </w:r>
    </w:p>
    <w:p>
      <w:pPr>
        <w:pStyle w:val="Normal"/>
        <w:ind w:firstLine="454"/>
        <w:rPr/>
      </w:pPr>
      <w:r>
        <w:rPr/>
        <w:t>Новичку, еще не приучившемуся действовать левой рукой, удобнее и привычнее бить справа. Создается опасность, что он привыкнет бить правой рукой раньше, чем научится владеть ле</w:t>
        <w:softHyphen/>
        <w:t>вой и раскрывать ею защиту противника. Чтобы избежать это</w:t>
        <w:softHyphen/>
        <w:t>го, нужно в условном и вольном бою прямой удар правой раз</w:t>
        <w:softHyphen/>
        <w:t>решать только после предварительного удара левой. Лучше все</w:t>
        <w:softHyphen/>
        <w:t>го это достигается в так называемой атаке «раз-два!», состоя</w:t>
        <w:softHyphen/>
        <w:t>щей из двух быстро следующих друг за другом прямых ударов левой и правой рукой. В этой атаке, проводимой с быстрым и длинным шагом вперед, акцент делается на втором ударе.</w:t>
      </w:r>
    </w:p>
    <w:p>
      <w:pPr>
        <w:pStyle w:val="Normal"/>
        <w:ind w:firstLine="454"/>
        <w:rPr/>
      </w:pPr>
      <w:r>
        <w:rPr>
          <w:b/>
        </w:rPr>
        <w:t>Встречный и ответный прямой удар правой</w:t>
      </w:r>
      <w:r>
        <w:rPr/>
        <w:t xml:space="preserve"> на этом этапе обучения изучать не следует. Лучше всего делать это в самом конце, ближе к первому бою, когда нови</w:t>
        <w:softHyphen/>
        <w:t>чок уже достаточно хорошо владеет левой рукой.</w:t>
      </w:r>
    </w:p>
    <w:p>
      <w:pPr>
        <w:pStyle w:val="Normal"/>
        <w:rPr/>
      </w:pPr>
      <w:r>
        <w:rPr/>
      </w:r>
    </w:p>
    <w:p>
      <w:pPr>
        <w:pStyle w:val="Normal"/>
        <w:rPr>
          <w:b/>
          <w:b/>
        </w:rPr>
      </w:pPr>
      <w:r>
        <w:rPr>
          <w:b/>
        </w:rPr>
        <w:t>УДАРЫ СНИЗУ И СБОКУ</w:t>
      </w:r>
    </w:p>
    <w:p>
      <w:pPr>
        <w:pStyle w:val="Normal"/>
        <w:rPr>
          <w:b/>
          <w:b/>
        </w:rPr>
      </w:pPr>
      <w:r>
        <w:rPr>
          <w:b/>
        </w:rPr>
      </w:r>
    </w:p>
    <w:p>
      <w:pPr>
        <w:pStyle w:val="Normal"/>
        <w:ind w:firstLine="454"/>
        <w:rPr/>
      </w:pPr>
      <w:r>
        <w:rPr>
          <w:b/>
        </w:rPr>
        <w:t>Удар снизу</w:t>
      </w:r>
      <w:r>
        <w:rPr/>
        <w:t xml:space="preserve"> (апперкот) — специфически боксерский удар, своеобразный по форме, требующий довольно длительно</w:t>
        <w:softHyphen/>
        <w:t>го разучивания и отделки. В установившейся практике это по</w:t>
        <w:softHyphen/>
        <w:t>следний по-очереди из разучиваемых ударов. Здесь, на наш взгляд, и кроется причина того, что хотя это чрезвычайно цен</w:t>
        <w:softHyphen/>
        <w:t>ный и эффективный удар, новичок в первых боях им почти ни</w:t>
        <w:softHyphen/>
        <w:t>когда не пользуется. Кроме того, сближаясь в атаке с против</w:t>
        <w:softHyphen/>
        <w:t>ником, но не владея еще ударом снизу, новичок обычно начи</w:t>
        <w:softHyphen/>
        <w:t>нает вести бой беспорядочно, теряя все приобретенное копот</w:t>
        <w:softHyphen/>
        <w:t>кой боксерской выучкой.</w:t>
      </w:r>
    </w:p>
    <w:p>
      <w:pPr>
        <w:pStyle w:val="Normal"/>
        <w:ind w:firstLine="454"/>
        <w:rPr/>
      </w:pPr>
      <w:r>
        <w:rPr/>
        <w:t>Если мы хотим, чтобы удар снизу органически вошел в арсенал боевых средств новичка, обучение этому удару сле</w:t>
        <w:softHyphen/>
        <w:t>дует начинать возможно раньше. Опасение, что он сложен для восприятия, — неосновательно: новички, подростки в особенности, легко усваивают движение удара снизу, сложность же к своеобразие этого удара лишь повышают интерес к нему, а это,, в свою очередь, облегчает усвоение.</w:t>
      </w:r>
    </w:p>
    <w:p>
      <w:pPr>
        <w:pStyle w:val="Normal"/>
        <w:ind w:firstLine="454"/>
        <w:rPr/>
      </w:pPr>
      <w:r>
        <w:rPr/>
        <w:t>Заслуженный мастер спорта А. И. Булычев рекомендует изу</w:t>
        <w:softHyphen/>
        <w:t>чать удар снизу сразу же после прямых ударов, используя как. переходный, облегчающий усвоение, короткий прямой удар. Это правильно: гораздо ценнее, если новичок усвоит сначала удары снизу, повышающие специфически боксерскую координацию движений, чем например, фланговые удары, которые легко мо</w:t>
        <w:softHyphen/>
        <w:t>гут сделать бой новичка беспорядочным и грубым.</w:t>
      </w:r>
    </w:p>
    <w:p>
      <w:pPr>
        <w:pStyle w:val="Normal"/>
        <w:ind w:firstLine="454"/>
        <w:rPr/>
      </w:pPr>
      <w:r>
        <w:rPr/>
        <w:t>После ударов снизу и защит от них переходят к разучива</w:t>
        <w:softHyphen/>
        <w:t xml:space="preserve">нию </w:t>
      </w:r>
      <w:r>
        <w:rPr>
          <w:b/>
        </w:rPr>
        <w:t>двойных ударов</w:t>
      </w:r>
      <w:r>
        <w:rPr/>
        <w:t>, состоящих из быстро следующих: друг за другом ведущего (первого) и дублирующего (второго) ударов.</w:t>
      </w:r>
    </w:p>
    <w:p>
      <w:pPr>
        <w:pStyle w:val="Normal"/>
        <w:ind w:firstLine="454"/>
        <w:rPr/>
      </w:pPr>
      <w:r>
        <w:rPr/>
        <w:t>Двойные удары строятся по типу уже знакомой ученикам атаки «раз-два!» и поэтому легко усваиваются.</w:t>
      </w:r>
    </w:p>
    <w:p>
      <w:pPr>
        <w:pStyle w:val="Normal"/>
        <w:ind w:firstLine="454"/>
        <w:rPr/>
      </w:pPr>
      <w:r>
        <w:rPr/>
        <w:t>К. В. Градополов указывает, что при разучивании двойных ударов ведущий удар, раскрывающий защиту противника; дол</w:t>
        <w:softHyphen/>
        <w:t>жен наноситься легче и не тормозить дублирующего удара, ко</w:t>
        <w:softHyphen/>
        <w:t>торый должен быть свободным и быстрым.</w:t>
      </w:r>
    </w:p>
    <w:p>
      <w:pPr>
        <w:pStyle w:val="Normal"/>
        <w:ind w:firstLine="454"/>
        <w:rPr/>
      </w:pPr>
      <w:r>
        <w:rPr/>
        <w:t xml:space="preserve">Непосредственно после двойных ударов можно изучать </w:t>
      </w:r>
      <w:r>
        <w:rPr>
          <w:b/>
        </w:rPr>
        <w:t>серии</w:t>
      </w:r>
      <w:r>
        <w:rPr/>
        <w:t>, состоящие из трех ударов.</w:t>
      </w:r>
    </w:p>
    <w:p>
      <w:pPr>
        <w:pStyle w:val="Normal"/>
        <w:ind w:firstLine="454"/>
        <w:rPr/>
      </w:pPr>
      <w:r>
        <w:rPr/>
        <w:t xml:space="preserve">Последний из разучиваемых ударов в трехударных сериях — </w:t>
      </w:r>
      <w:r>
        <w:rPr>
          <w:b/>
        </w:rPr>
        <w:t>удар сбоку левой рукой</w:t>
      </w:r>
      <w:r>
        <w:rPr/>
        <w:t xml:space="preserve"> (хук). Этот удар целесооб</w:t>
        <w:softHyphen/>
        <w:t>разно проходить в самом конце учебной программы, когда ос</w:t>
        <w:softHyphen/>
        <w:t>тальной материал уже прочно усвоен. Фланговые удары, в силу их естественности, очень «примитивны» и могут, как уже го</w:t>
        <w:softHyphen/>
        <w:t>ворилось выше, совершенно дезорганизовать бой новичка. По</w:t>
        <w:softHyphen/>
        <w:t>этому удар сбоку левой вначале следует изучать как третий, заключительный удар в трехударной серии и лишь в самом конце учебного периода — как атакующий, ведущий удар.</w:t>
      </w:r>
    </w:p>
    <w:p>
      <w:pPr>
        <w:pStyle w:val="Normal"/>
        <w:ind w:firstLine="454"/>
        <w:rPr/>
      </w:pPr>
      <w:r>
        <w:rPr>
          <w:b/>
        </w:rPr>
        <w:t>Удар сбоку правой рукой</w:t>
      </w:r>
      <w:r>
        <w:rPr/>
        <w:t xml:space="preserve"> с новичками проходить не следует.</w:t>
      </w:r>
    </w:p>
    <w:p>
      <w:pPr>
        <w:pStyle w:val="Normal"/>
        <w:ind w:firstLine="454"/>
        <w:rPr/>
      </w:pPr>
      <w:r>
        <w:rPr/>
        <w:t>Изучением удара сбоку левой заканчивается программа обу</w:t>
        <w:softHyphen/>
        <w:t>чения новичка основам техники бокса. Однако изложенным ма</w:t>
        <w:softHyphen/>
        <w:t>териалом воспитательные задачи, связанные с усвоением спор</w:t>
        <w:softHyphen/>
        <w:t>тивной техники, не исчерпываются.</w:t>
      </w:r>
    </w:p>
    <w:p>
      <w:pPr>
        <w:pStyle w:val="Normal"/>
        <w:ind w:firstLine="454"/>
        <w:rPr/>
      </w:pPr>
      <w:r>
        <w:rPr/>
        <w:t>Выше рассмотрены задачи воспитания навыков и качеств, связанные с изучением приемов техники бокса. Но было бы не</w:t>
        <w:softHyphen/>
        <w:t>верно ограничиться только тем, что ученик научится правиль</w:t>
        <w:softHyphen/>
        <w:t>но выполнять движения атаки или защиты и соединять их в те или иные комбинации. Важно добиться, чтобы была повышена общая физическая подготовленность ученика и развиты такие качества, как быстрота, выносливость, сила и ловкость. Только на этой основе можно воспитать разносторонне развитого чело</w:t>
        <w:softHyphen/>
        <w:t>века, только на этой основе возможно и спортивное совершен</w:t>
        <w:softHyphen/>
        <w:t>ствование. Чтобы решить эту задачу, мы используем богатейший арсенал средств и методов физического воспитания и в «основу этого кладем комплекс ГТО.</w:t>
      </w:r>
    </w:p>
    <w:p>
      <w:pPr>
        <w:pStyle w:val="Normal"/>
        <w:ind w:firstLine="454"/>
        <w:rPr/>
      </w:pPr>
      <w:r>
        <w:rPr/>
        <w:t>Но, кроме того, в процессе обучения тренер попутно, поль</w:t>
        <w:softHyphen/>
        <w:t>зуясь средствами техники, воспитывает у учеников ряд важней</w:t>
        <w:softHyphen/>
        <w:t>ших качеств, необходимых для успеха в бою.</w:t>
      </w:r>
    </w:p>
    <w:p>
      <w:pPr>
        <w:pStyle w:val="Normal"/>
        <w:ind w:firstLine="454"/>
        <w:rPr/>
      </w:pPr>
      <w:r>
        <w:rPr/>
        <w:t>Разберем некоторые из них.</w:t>
      </w:r>
    </w:p>
    <w:p>
      <w:pPr>
        <w:pStyle w:val="Normal"/>
        <w:rPr/>
      </w:pPr>
      <w:r>
        <w:rPr/>
      </w:r>
    </w:p>
    <w:p>
      <w:pPr>
        <w:pStyle w:val="Normal"/>
        <w:rPr>
          <w:b/>
          <w:b/>
        </w:rPr>
      </w:pPr>
      <w:r>
        <w:rPr>
          <w:b/>
        </w:rPr>
        <w:t>ВОСПИТАНИЕ ВНИМАНИЯ</w:t>
      </w:r>
    </w:p>
    <w:p>
      <w:pPr>
        <w:pStyle w:val="Normal"/>
        <w:rPr>
          <w:b/>
          <w:b/>
        </w:rPr>
      </w:pPr>
      <w:r>
        <w:rPr>
          <w:b/>
        </w:rPr>
      </w:r>
    </w:p>
    <w:p>
      <w:pPr>
        <w:pStyle w:val="Normal"/>
        <w:ind w:firstLine="454"/>
        <w:rPr/>
      </w:pPr>
      <w:r>
        <w:rPr/>
        <w:t>Новички успешно усваивают спортивную технику, если тренер сумеет создать на занятиях устойчивое внимание как всей группы в целом, так и каждого ученика в отдельности.</w:t>
      </w:r>
    </w:p>
    <w:p>
      <w:pPr>
        <w:pStyle w:val="Normal"/>
        <w:ind w:firstLine="454"/>
        <w:rPr/>
      </w:pPr>
      <w:r>
        <w:rPr/>
        <w:t>Тренер должен стремиться возбудить интерес к занятиям и этим вызвать внимание учеников к уроку. Чем больше будет углубляться этот интерес, тем скорее внимание учеников ста</w:t>
        <w:softHyphen/>
        <w:t>нет устойчивым и целенаправленным.</w:t>
      </w:r>
    </w:p>
    <w:p>
      <w:pPr>
        <w:pStyle w:val="Normal"/>
        <w:ind w:firstLine="454"/>
        <w:rPr/>
      </w:pPr>
      <w:r>
        <w:rPr/>
        <w:t>...«Произвольное внимание развивается из непроизвольного. С другой стороны, произвольное внимание переходит в непро</w:t>
        <w:softHyphen/>
        <w:t>извольное. Непроизвольное внимание обычно обусловлено не</w:t>
        <w:softHyphen/>
        <w:t>посредственным интересом. Произвольное внимание требуется там, где такой непосредственной заинтересованности нет, и мы -сознательным усилием направляем наше внимание в соответст</w:t>
        <w:softHyphen/>
        <w:t>вии с задачами, которые перед нами встают, с целями, которые мы себе ставим. По мере того, как работа, которой мы заня</w:t>
        <w:softHyphen/>
        <w:t>лись и на которую мы сначала произвольно направили наше внимание, приобретает для нас непосредственный интерес, про</w:t>
        <w:softHyphen/>
        <w:t>извольное внимание переходит в непроизвольное» (С. Л. Ру</w:t>
        <w:softHyphen/>
        <w:t>бинштейн, Основы общей психологии, Учпедгиз,  1940).</w:t>
      </w:r>
    </w:p>
    <w:p>
      <w:pPr>
        <w:pStyle w:val="Normal"/>
        <w:ind w:firstLine="454"/>
        <w:rPr/>
      </w:pPr>
      <w:r>
        <w:rPr/>
        <w:t>К. Н. Корнилов считает (как указывалось выше) одним из существеннейших условий для произвольно-направленного вни</w:t>
        <w:softHyphen/>
        <w:t>мания учеников создание соответствующей физической уста</w:t>
        <w:softHyphen/>
        <w:t xml:space="preserve">новки тела. Тренер пользуется с этой целью: </w:t>
      </w:r>
    </w:p>
    <w:p>
      <w:pPr>
        <w:pStyle w:val="Normal"/>
        <w:ind w:firstLine="454"/>
        <w:rPr/>
      </w:pPr>
      <w:r>
        <w:rPr/>
        <w:t xml:space="preserve">1) положением «смирно»; </w:t>
      </w:r>
    </w:p>
    <w:p>
      <w:pPr>
        <w:pStyle w:val="Normal"/>
        <w:ind w:firstLine="454"/>
        <w:rPr/>
      </w:pPr>
      <w:r>
        <w:rPr/>
        <w:t xml:space="preserve">2) исходными положениями для упражнений; </w:t>
      </w:r>
    </w:p>
    <w:p>
      <w:pPr>
        <w:pStyle w:val="Normal"/>
        <w:ind w:firstLine="454"/>
        <w:rPr/>
      </w:pPr>
      <w:r>
        <w:rPr/>
        <w:t>3) бое</w:t>
        <w:softHyphen/>
        <w:t xml:space="preserve">вой стойкой. </w:t>
      </w:r>
    </w:p>
    <w:p>
      <w:pPr>
        <w:pStyle w:val="Normal"/>
        <w:ind w:firstLine="454"/>
        <w:rPr/>
      </w:pPr>
      <w:r>
        <w:rPr/>
        <w:t>Нельзя требовать от ученика, чтобы он сделал то дали иное движение удара, защиты или гимнастическое упраж</w:t>
        <w:softHyphen/>
        <w:t xml:space="preserve">нение, не дав предварительно точного исходного положения, которое и создает необходимую для внимания </w:t>
      </w:r>
      <w:r>
        <w:rPr>
          <w:b/>
        </w:rPr>
        <w:t>физическую установку</w:t>
      </w:r>
      <w:r>
        <w:rPr/>
        <w:t xml:space="preserve"> тела и тем самым улучшает восприятие и запо</w:t>
        <w:softHyphen/>
        <w:t>минание приема или упражнения.</w:t>
      </w:r>
    </w:p>
    <w:p>
      <w:pPr>
        <w:pStyle w:val="Normal"/>
        <w:ind w:firstLine="454"/>
        <w:rPr/>
      </w:pPr>
      <w:r>
        <w:rPr/>
        <w:t>Изучаемые удары, защиты и их комбинации должны быть посильны для новичка. Усложнять занятия нужно мало-пома</w:t>
        <w:softHyphen/>
        <w:t>лу, в соответствии с тем, насколько усвоен предшествующий материал. Если прием чрезвычайно сложен, а значит, труден для восприятия, если он не опирается на уже усвоенные эле</w:t>
        <w:softHyphen/>
        <w:t>менты, выполнять его ученики будут неточно, небрежно, внимание группы ослабеет и пройденное не закрепится в памяти или же будет усвоено искаженно.</w:t>
      </w:r>
    </w:p>
    <w:p>
      <w:pPr>
        <w:pStyle w:val="Normal"/>
        <w:ind w:firstLine="454"/>
        <w:rPr/>
      </w:pPr>
      <w:r>
        <w:rPr/>
        <w:t>В каждом уроке тренер должен обязательно давать, хотя бы в небольшом количестве, новый материал, будь то совер</w:t>
        <w:softHyphen/>
        <w:t>шенно новый прием или комбинация уже усвоенных элементов. Ученик чувствует, что он не стоит на месте, его знания и уме</w:t>
        <w:softHyphen/>
        <w:t>ния накапливаются и расширяются, а поэтому растет интерес к занятиям, повышается его внимание. Поэтому тренер должен стремиться сделать каждое занятие живым и ярким и тем об</w:t>
        <w:softHyphen/>
        <w:t>легчить восприятие изучаемого материала. Переживаемое уче</w:t>
        <w:softHyphen/>
        <w:t>никами чувство удовольствия от хорошо построенного и педа</w:t>
        <w:softHyphen/>
        <w:t>гогически умело проводимого урока также положительно отра</w:t>
        <w:softHyphen/>
        <w:t>жается и на их внимании.</w:t>
      </w:r>
    </w:p>
    <w:p>
      <w:pPr>
        <w:pStyle w:val="Normal"/>
        <w:ind w:firstLine="454"/>
        <w:rPr/>
      </w:pPr>
      <w:r>
        <w:rPr/>
        <w:t>Серьезное значение имеет здесь дозировка предлагаемых тренером упражнений. Обычное количество повторений отдель</w:t>
        <w:softHyphen/>
        <w:t>ных приемов или движений — 8—12. Чрезмерное количество повторений одних и тех же движений или приемов вызывает переутомление у учеников, понижает их внимание, которое, кро</w:t>
        <w:softHyphen/>
        <w:t>ме того, не задерживается на однообразном материале. Но, с другой стороны, если тренер, боясь вызвать переутомление или снизить интерес к занятиям, быстро и часто меняет упражне</w:t>
        <w:softHyphen/>
        <w:t>ния, не повторяет их в достаточном количестве, — упражнения не принесут пользы, у учеников не воспитается способность к мышечному и волевому усилию; вся работа тренера будет стро</w:t>
        <w:softHyphen/>
        <w:t xml:space="preserve">иться на непроизвольном внимании учеников, между тем это полезно лишь в самом начале обучения. Для боксера же важно воспитать высшую, связанную со способностью к волевому усилию, форму внимания — произвольное внимание. </w:t>
      </w:r>
    </w:p>
    <w:p>
      <w:pPr>
        <w:pStyle w:val="Normal"/>
        <w:ind w:firstLine="454"/>
        <w:rPr/>
      </w:pPr>
      <w:r>
        <w:rPr/>
        <w:t>Тренер должен воспитывать у боксера способность к устой</w:t>
        <w:softHyphen/>
        <w:t>чивому, выносливому и концентрированному вниманию при уме</w:t>
        <w:softHyphen/>
        <w:t>нии быстро (в боксе — мгновенно) переключать внимание от одного объекта к другим. Воспитание внимания у боксера дол</w:t>
        <w:softHyphen/>
        <w:t>жно идти вместе с развитием быстроты его реакции (см. об этом ниже).</w:t>
      </w:r>
    </w:p>
    <w:p>
      <w:pPr>
        <w:pStyle w:val="Normal"/>
        <w:ind w:firstLine="454"/>
        <w:rPr/>
      </w:pPr>
      <w:r>
        <w:rPr/>
        <w:t>Для того чтобы воспитание внимания было успешным, из учебного процесса необходимо устранить все неблагоприятные условия. Обучение должно быть построено четко, интересно организованно.</w:t>
      </w:r>
    </w:p>
    <w:p>
      <w:pPr>
        <w:pStyle w:val="Normal"/>
        <w:ind w:firstLine="454"/>
        <w:rPr/>
      </w:pPr>
      <w:r>
        <w:rPr/>
        <w:t>Существенным условием будет здесь высокая дисциплина на занятиях. Но если дисциплина на первых занятиях будет в руках тренера методом, содействующим воспитанию внимания, то в итоге длительного педагогического процесса привычка к дисциплине в любой обстановке — уже результат воспитанного внимания.</w:t>
      </w:r>
    </w:p>
    <w:p>
      <w:pPr>
        <w:pStyle w:val="Normal"/>
        <w:ind w:firstLine="454"/>
        <w:rPr/>
      </w:pPr>
      <w:r>
        <w:rPr/>
        <w:t>Воспитывать внимание тренер может на любом предлагае</w:t>
        <w:softHyphen/>
        <w:t>мом ученикам материале. Но в боксе особенно важно воспиты</w:t>
        <w:softHyphen/>
        <w:t>вать боксера в обстановке, наиболее приближающейся к бое</w:t>
        <w:softHyphen/>
        <w:t>вой.</w:t>
      </w:r>
    </w:p>
    <w:p>
      <w:pPr>
        <w:pStyle w:val="Normal"/>
        <w:ind w:firstLine="454"/>
        <w:rPr/>
      </w:pPr>
      <w:r>
        <w:rPr/>
        <w:t>Поэтому внимание боксера лучше всего воспитывается приведении условного и вольного боя. Здесь тренер, следя за дей</w:t>
        <w:softHyphen/>
        <w:t>ствиями учеников, так регулирует обстановку боя, чтобы он не оказался непосильным или слишком легким для боксеров, а сам; бой представляет собой насыщенный разнообразными и быст</w:t>
        <w:softHyphen/>
        <w:t>рыми действиями процесс, по самой природе своей организую</w:t>
        <w:softHyphen/>
        <w:t>щий и направляющий внимание боксера на его противника.</w:t>
      </w:r>
    </w:p>
    <w:p>
      <w:pPr>
        <w:pStyle w:val="Normal"/>
        <w:rPr/>
      </w:pPr>
      <w:r>
        <w:rPr/>
      </w:r>
    </w:p>
    <w:p>
      <w:pPr>
        <w:pStyle w:val="Normal"/>
        <w:rPr>
          <w:b/>
          <w:b/>
        </w:rPr>
      </w:pPr>
      <w:r>
        <w:rPr>
          <w:b/>
        </w:rPr>
        <w:t>ВОСПИТАНИЕ БЫСТРОТЫ И ТОЧНОСТИ РЕАКЦИИ</w:t>
      </w:r>
    </w:p>
    <w:p>
      <w:pPr>
        <w:pStyle w:val="Normal"/>
        <w:rPr>
          <w:b/>
          <w:b/>
        </w:rPr>
      </w:pPr>
      <w:r>
        <w:rPr>
          <w:b/>
        </w:rPr>
      </w:r>
    </w:p>
    <w:p>
      <w:pPr>
        <w:pStyle w:val="Normal"/>
        <w:ind w:firstLine="454"/>
        <w:rPr/>
      </w:pPr>
      <w:r>
        <w:rPr/>
        <w:t>«Процесс реакции составляет основную часть общей струк</w:t>
        <w:softHyphen/>
        <w:t>туры психомоторного акта, обусловливая в значительной сте</w:t>
        <w:softHyphen/>
        <w:t>пени качество и успех его выполнения. Изучение процесса реак</w:t>
        <w:softHyphen/>
        <w:t>ции в связи с этим имеет очень большое значение для физиче</w:t>
        <w:softHyphen/>
        <w:t>ской культуры, поскольку любое физкультурное упражнение и различные виды спорта включают в себя моменты реакции» (Г. М. Рагаева, Исследование механизма нарушения скоро</w:t>
        <w:softHyphen/>
        <w:t>сти процесса реакции, Сборник ЦНИИФК «Психомоторика » физическая культура», Москва, 1935).</w:t>
      </w:r>
    </w:p>
    <w:p>
      <w:pPr>
        <w:pStyle w:val="Normal"/>
        <w:ind w:firstLine="454"/>
        <w:rPr/>
      </w:pPr>
      <w:r>
        <w:rPr/>
        <w:t xml:space="preserve">Это положение в особенности верно для бокса, в котором </w:t>
      </w:r>
      <w:r>
        <w:rPr>
          <w:b/>
        </w:rPr>
        <w:t>быстрота и точность</w:t>
      </w:r>
      <w:r>
        <w:rPr/>
        <w:t xml:space="preserve"> реагирования имеют решающее значение, обусловливая не только успех того или иного удара, или защиты, но и самого боксерского матча.</w:t>
      </w:r>
    </w:p>
    <w:p>
      <w:pPr>
        <w:pStyle w:val="Normal"/>
        <w:ind w:firstLine="454"/>
        <w:rPr/>
      </w:pPr>
      <w:r>
        <w:rPr/>
        <w:t>Сами упражнения, применяемые в боксе, содействуют вос</w:t>
        <w:softHyphen/>
        <w:t>питанию быстроты и точности реакции. Это, однако, не снимает с тренера обязанности специально работать над воспитанием боксера в этом направлении.</w:t>
      </w:r>
    </w:p>
    <w:p>
      <w:pPr>
        <w:pStyle w:val="Normal"/>
        <w:rPr/>
      </w:pPr>
      <w:r>
        <w:rPr/>
        <w:t>Для того, чтобы определить, насколько быстро и точно ре</w:t>
        <w:softHyphen/>
        <w:t>агирует боксер на действия партнера, как быстро он исполь</w:t>
        <w:softHyphen/>
        <w:t>зует представляющиеся ему в ходе боя возможности приме</w:t>
        <w:softHyphen/>
        <w:t>нить тот или иной прием и в связи с этим так или иначе вос</w:t>
        <w:softHyphen/>
        <w:t>питывать быстроту реакции, тренер должен устранить из упра</w:t>
        <w:softHyphen/>
        <w:t>жнений все, что может замедлять реакцию, тормозить ее. Ины</w:t>
        <w:softHyphen/>
        <w:t>ми словами, он должен стремиться работать над ускорением; реакции по возможности в ее чистом виде.</w:t>
      </w:r>
    </w:p>
    <w:p>
      <w:pPr>
        <w:pStyle w:val="Normal"/>
        <w:ind w:firstLine="454"/>
        <w:rPr/>
      </w:pPr>
      <w:r>
        <w:rPr/>
        <w:t>Для этого, во-первых, нужно строить упражнения на знако</w:t>
        <w:softHyphen/>
        <w:t>мом ученику и хорошо усвоенном им материале, так как за</w:t>
        <w:softHyphen/>
        <w:t>трудненность восприятия всегда тормозит реакцию.</w:t>
      </w:r>
    </w:p>
    <w:p>
      <w:pPr>
        <w:pStyle w:val="Normal"/>
        <w:ind w:firstLine="454"/>
        <w:rPr/>
      </w:pPr>
      <w:r>
        <w:rPr/>
        <w:t>Во-вторых, из упражнений должны быть устранены (во вся</w:t>
        <w:softHyphen/>
        <w:t>ком случае, на первом этапе) моменты, могущие вызвать страх и нерешительность со стороны ученика, также тормозящие ре</w:t>
        <w:softHyphen/>
        <w:t>акцию.</w:t>
      </w:r>
    </w:p>
    <w:p>
      <w:pPr>
        <w:pStyle w:val="Normal"/>
        <w:ind w:firstLine="454"/>
        <w:rPr/>
      </w:pPr>
      <w:r>
        <w:rPr/>
        <w:t>Наконец, упражнения следует строить, последовательно   пе</w:t>
        <w:softHyphen/>
        <w:t>реходя от элементарных, простейших (воспитывающих простую реакцию) к более сложным, в которых на одно действие    воз</w:t>
        <w:softHyphen/>
        <w:t>можно несколько различных    ответов, и к наиболее    сложным,, где на несколько действий возможно несколько ответов.</w:t>
      </w:r>
    </w:p>
    <w:p>
      <w:pPr>
        <w:pStyle w:val="Normal"/>
        <w:ind w:firstLine="454"/>
        <w:rPr/>
      </w:pPr>
      <w:r>
        <w:rPr/>
        <w:t>Воспитание быстроты и точности реакции строится: а) на приемах атаки, б) на приемах защиты в соединении с контрата</w:t>
        <w:softHyphen/>
        <w:t>кой.</w:t>
      </w:r>
    </w:p>
    <w:p>
      <w:pPr>
        <w:pStyle w:val="Normal"/>
        <w:ind w:firstLine="454"/>
        <w:rPr/>
      </w:pPr>
      <w:r>
        <w:rPr/>
        <w:t>Испытанным снарядом для воспитания быстроты реакции в приемах атаки служат так называемые «лапы».</w:t>
      </w:r>
    </w:p>
    <w:p>
      <w:pPr>
        <w:pStyle w:val="Normal"/>
        <w:ind w:firstLine="454"/>
        <w:rPr/>
      </w:pPr>
      <w:r>
        <w:rPr/>
        <w:t>Вначале тренер работает над ускорением простейших ответов на раздражение, которым и служит появление лапы перед учеником. Так, тренер, поднимая правую лапу целевой точкой к ученику, вызывает его на прямой удар левой рукой. Затем на такое положение лапы ученик может отвечать либо прямым ле</w:t>
        <w:softHyphen/>
        <w:t>вой, либо правой рукой, либо ударами «раз-два». На поворот лапы целевой точкой книзу ученик отвечает ударом снизу, в «сторону (внутрь) — боковым ударом. При этом тренер доби</w:t>
        <w:softHyphen/>
        <w:t>вается, чтобы ученик отвечал ударом возможно быстрее, при</w:t>
        <w:softHyphen/>
        <w:t>чем внимание обращается не только и не столько на быстроту удара, а именно на быстроту ответа. Последовательность упражнений здесь такова: вначале на определенное положение лапы, заранее известное ученику, последний отвечает опреде</w:t>
        <w:softHyphen/>
        <w:t>ленным заранее ударом; затем на такое же положение лапы он отвечает любым из возможных ударов; далее — на каждое, не</w:t>
        <w:softHyphen/>
        <w:t>известное заранее, положение лапы ученик должен ответить определенным для этого положения ударом; наконец, на неиз</w:t>
        <w:softHyphen/>
        <w:t>вестное заранее положение лапы ученик отвечает любым воз</w:t>
        <w:softHyphen/>
        <w:t>можным для этого положения ударом.</w:t>
      </w:r>
    </w:p>
    <w:p>
      <w:pPr>
        <w:pStyle w:val="Normal"/>
        <w:ind w:firstLine="454"/>
        <w:rPr/>
      </w:pPr>
      <w:r>
        <w:rPr/>
        <w:t>Дальнейшее усложнение производится путем различных комбинаций двух лап, причем упражнения также строятся вна</w:t>
        <w:softHyphen/>
        <w:t>чале на известном положении лап, затем — на неизвестном, на которые ученик отвечает вначале указанными ему, а затем свободно избираемыми ударами.</w:t>
      </w:r>
    </w:p>
    <w:p>
      <w:pPr>
        <w:pStyle w:val="Normal"/>
        <w:ind w:firstLine="454"/>
        <w:rPr/>
      </w:pPr>
      <w:r>
        <w:rPr/>
        <w:t xml:space="preserve">Несколько по-иному тренируется </w:t>
      </w:r>
      <w:r>
        <w:rPr>
          <w:b/>
        </w:rPr>
        <w:t>точность</w:t>
      </w:r>
      <w:r>
        <w:rPr/>
        <w:t xml:space="preserve"> ударов. Если ученик, нанося удары, ошибается в дистанции, «мажет» или промахивается, тренер должен те же упражнения и в той же последовательности проводить в медленном темпе, ускоряя их лишь по мере того, как будет достигнута необходимая точ</w:t>
        <w:softHyphen/>
        <w:t>ность. Для выработки точности удара могут служить также подвесные снаряды.</w:t>
      </w:r>
    </w:p>
    <w:p>
      <w:pPr>
        <w:pStyle w:val="Normal"/>
        <w:ind w:firstLine="454"/>
        <w:rPr/>
      </w:pPr>
      <w:r>
        <w:rPr/>
        <w:t>Воспитание быстроты реакции в приемах защиты осущест</w:t>
        <w:softHyphen/>
        <w:t>вляется при разучивании этих приемов в перчатках, причем за</w:t>
        <w:softHyphen/>
        <w:t>щита обязательно соединяется с ответным или встречным контрударом. Тренер или партнер ученика атакует его опреде</w:t>
        <w:softHyphen/>
        <w:t>ленным ударом, на который ученик отвечает заданными защи</w:t>
        <w:softHyphen/>
        <w:t>той и контрударом. Так, например, при атаке прямым левой в голову, ученик защищается подставкой открытой ладони пра</w:t>
        <w:softHyphen/>
        <w:t>вой руки, одновременно нанося встречный прямой удар в голо</w:t>
        <w:softHyphen/>
        <w:t>ву. Затем на эту же атаку он может применить защиту шагом назад с ответным прямым левой. Так последовательно трени</w:t>
        <w:softHyphen/>
        <w:t>руются все защиты, которые затем постепенно усложняются по тем же принципам, что и приемы атаки. В конечном итоге нужно добиться того, чтобы ученик на любой атакующий удар отвечал любой свободно избранной защитой в соединении с одним или несколькими ударами.</w:t>
      </w:r>
    </w:p>
    <w:p>
      <w:pPr>
        <w:pStyle w:val="Normal"/>
        <w:ind w:firstLine="454"/>
        <w:rPr/>
      </w:pPr>
      <w:r>
        <w:rPr/>
        <w:t>Этими методами воспитание быстроты реакции не исчерпы</w:t>
        <w:softHyphen/>
        <w:t>вается. Важнейшими средствами в дальнейшем служат услов</w:t>
        <w:softHyphen/>
        <w:t>ный бой (учебный бой, обусловленный конкретным заданием) и вольный бой. Здесь разнообразие боевого материала, сравни</w:t>
        <w:softHyphen/>
        <w:t>тельно с предшествующим периодом, резко увеличивается, и быстрота реакции воспитывается в обстановке, приближающей</w:t>
        <w:softHyphen/>
        <w:t>ся к боевой. Руководя условным боем, тренер своими замеча</w:t>
        <w:softHyphen/>
        <w:t>ниями побуждает ученика немедленно использовать открываю</w:t>
        <w:softHyphen/>
        <w:t>щиеся возможности, особенно обращая внимание на то, чтобы ученик не пользовался защитой пассивно, а обязательно, при</w:t>
        <w:softHyphen/>
        <w:t>менив ее, переходил в контратаку. Наблюдая, насколько быст</w:t>
        <w:softHyphen/>
        <w:t>ро ученик реагирует на изменения боевой обстановки, тренер может, в случае надобности, вернуться к первоначальным уп</w:t>
        <w:softHyphen/>
        <w:t>ражнениям, или, наоборот, усложнять задания для условного боя, повышать его темп и резкость.</w:t>
      </w:r>
    </w:p>
    <w:p>
      <w:pPr>
        <w:pStyle w:val="Normal"/>
        <w:ind w:firstLine="454"/>
        <w:rPr/>
      </w:pPr>
      <w:r>
        <w:rPr/>
        <w:t>Вольный бой — высший этап тренировки (наиболее прибли</w:t>
        <w:softHyphen/>
        <w:t>жающийся к обстановке матча), в котором задачи воспитания быстроты и точности реакции соединяются со всеми другими задачами воспитания боевых качеств боксера.</w:t>
      </w:r>
    </w:p>
    <w:p>
      <w:pPr>
        <w:pStyle w:val="Normal"/>
        <w:rPr/>
      </w:pPr>
      <w:r>
        <w:rPr/>
      </w:r>
    </w:p>
    <w:p>
      <w:pPr>
        <w:pStyle w:val="Normal"/>
        <w:rPr>
          <w:b/>
          <w:b/>
        </w:rPr>
      </w:pPr>
      <w:r>
        <w:rPr>
          <w:b/>
        </w:rPr>
        <w:t>ВОСПИТАНИЕ СПОРТИВНОЙ ДИСЦИПЛИНЫ</w:t>
      </w:r>
    </w:p>
    <w:p>
      <w:pPr>
        <w:pStyle w:val="Normal"/>
        <w:rPr>
          <w:b/>
          <w:b/>
        </w:rPr>
      </w:pPr>
      <w:r>
        <w:rPr>
          <w:b/>
        </w:rPr>
      </w:r>
    </w:p>
    <w:p>
      <w:pPr>
        <w:pStyle w:val="Normal"/>
        <w:ind w:firstLine="454"/>
        <w:rPr/>
      </w:pPr>
      <w:r>
        <w:rPr/>
        <w:t>Основное мерило дисциплинированности спортсмена — точ</w:t>
        <w:softHyphen/>
        <w:t>ное и неуклонное соблюдение им правил, установленных для данного вида спорта. Правила в спорте — сильнейшее средст</w:t>
        <w:softHyphen/>
        <w:t>во воспитания, формирующее дисциплинированность воли спортсмена, его способность к сдержанности и постоянному са</w:t>
        <w:softHyphen/>
        <w:t>моконтролю. Тем более в боксе, где эмоциональная напряжен</w:t>
        <w:softHyphen/>
        <w:t>ность боя исключительно велика, правила служат своеобраз</w:t>
        <w:softHyphen/>
        <w:t>ным кодексом чести, обусловливающим самое содержание бокса и его отличие от беспорядочной кулачной драки.</w:t>
      </w:r>
    </w:p>
    <w:p>
      <w:pPr>
        <w:pStyle w:val="Normal"/>
        <w:ind w:firstLine="454"/>
        <w:rPr/>
      </w:pPr>
      <w:r>
        <w:rPr/>
        <w:t>Тренер должен знакомить учеников с правилами бокса соот</w:t>
        <w:softHyphen/>
        <w:t>ветственно тому разделу техники, который проходится на данном уроке. Так, например, когда изучаются удары, нужно указать, какой частью кулака разрешается и какой запрещено бить; в какие части тела противника можно бить и куда бить запрещается.</w:t>
      </w:r>
    </w:p>
    <w:p>
      <w:pPr>
        <w:pStyle w:val="Normal"/>
        <w:ind w:firstLine="454"/>
        <w:rPr/>
      </w:pPr>
      <w:r>
        <w:rPr/>
        <w:t>Во время вольного боя тренер должен немедленно реагиро</w:t>
        <w:softHyphen/>
        <w:t>вать на всякое, хотя бы случайное, нарушение - правил, допу</w:t>
        <w:softHyphen/>
        <w:t>скаемое учениками. Необходимо, чтобы ученики не только зна</w:t>
        <w:softHyphen/>
        <w:t xml:space="preserve">ли, </w:t>
      </w:r>
      <w:r>
        <w:rPr>
          <w:b/>
        </w:rPr>
        <w:t>что</w:t>
      </w:r>
      <w:r>
        <w:rPr/>
        <w:t xml:space="preserve"> запрещено, но и </w:t>
      </w:r>
      <w:r>
        <w:rPr>
          <w:b/>
        </w:rPr>
        <w:t>почему</w:t>
      </w:r>
      <w:r>
        <w:rPr/>
        <w:t xml:space="preserve"> запрещено. Нужно, чтобы они поняли, что, применяя запрещенное действие или допуская его неумышленно, не только вредишь здоровью товарища, но и проявляешь  неумение контролировать  свои действия, владеть собой, проявляешь слабость своей техники.</w:t>
      </w:r>
    </w:p>
    <w:p>
      <w:pPr>
        <w:pStyle w:val="Normal"/>
        <w:ind w:firstLine="454"/>
        <w:rPr/>
      </w:pPr>
      <w:r>
        <w:rPr/>
        <w:t>Часто ученик нарушает правила в состоянии страха или оз</w:t>
        <w:softHyphen/>
        <w:t>лобления. В таких случаях тренеру следует немедленно прер</w:t>
        <w:softHyphen/>
        <w:t>вать бой, успокоить ученика и изменить самую обстановку боя.</w:t>
      </w:r>
    </w:p>
    <w:p>
      <w:pPr>
        <w:pStyle w:val="Normal"/>
        <w:ind w:firstLine="454"/>
        <w:rPr/>
      </w:pPr>
      <w:r>
        <w:rPr/>
        <w:t>Долг тренера — внушить ученикам, что применять запре</w:t>
        <w:softHyphen/>
        <w:t>щенные действия позорно для боксера.</w:t>
      </w:r>
    </w:p>
    <w:p>
      <w:pPr>
        <w:pStyle w:val="Normal"/>
        <w:ind w:firstLine="454"/>
        <w:rPr/>
      </w:pPr>
      <w:r>
        <w:rPr/>
        <w:t>Надо приохотить новичка изучать правила в течение всего учебного периода: слишком поздно знакомиться с правилами за день до выхода на ринг.</w:t>
      </w:r>
    </w:p>
    <w:p>
      <w:pPr>
        <w:pStyle w:val="Normal"/>
        <w:ind w:firstLine="454"/>
        <w:rPr/>
      </w:pPr>
      <w:r>
        <w:rPr/>
        <w:t>Приучая боксера точно выполнять правила, тренер должен одновременно воспитывать у него навык слушаться команды на ринге. Обычно тренер руководит вольным боем, не прерывая его и делая замечания на ходу. Но если ученик не реагирует на указания или не слушается — нужно прервать бой и добить</w:t>
        <w:softHyphen/>
        <w:t>ся, чтобы ученик выполнил требование тренера. В отдельных случаях можно прерывать бой неоднократно до тех пор, пока ученик не станет исправлять ошибку сразу же после замечания.</w:t>
      </w:r>
    </w:p>
    <w:p>
      <w:pPr>
        <w:pStyle w:val="Normal"/>
        <w:ind w:firstLine="454"/>
        <w:rPr/>
      </w:pPr>
      <w:r>
        <w:rPr/>
        <w:t>В результате постоянных упражнений, во время которых: боксер приучается точно соблюдать правила, у него склады</w:t>
        <w:softHyphen/>
        <w:t>ваются определенные спортивно-этические нормы, принципиаль</w:t>
        <w:softHyphen/>
        <w:t>но не позволяющие ему нарушать правила и положительно-влияющие на все его поведение.</w:t>
      </w:r>
    </w:p>
    <w:p>
      <w:pPr>
        <w:pStyle w:val="Normal"/>
        <w:ind w:firstLine="454"/>
        <w:rPr/>
      </w:pPr>
      <w:r>
        <w:rPr/>
        <w:t>Этим, однако, не исчерпываются средства воспитания спор</w:t>
        <w:softHyphen/>
        <w:t>тивной дисциплины. Тренер пользуется всем материалом обуче</w:t>
        <w:softHyphen/>
        <w:t>ния для воспитания дисциплины. Он при любом уроке или спортивном мероприятии добивается, чтобы его указания вы</w:t>
        <w:softHyphen/>
        <w:t>полнялись быстро, без колебаний; всякая поблажка, слабость тренера, позволяющего не выполнять его требований, разру</w:t>
        <w:softHyphen/>
        <w:t>шают дисциплину, разрушают спортивный коллектив.</w:t>
      </w:r>
    </w:p>
    <w:p>
      <w:pPr>
        <w:pStyle w:val="Normal"/>
        <w:ind w:firstLine="454"/>
        <w:rPr/>
      </w:pPr>
      <w:r>
        <w:rPr/>
        <w:t>Хорошим средством воспитания дисциплинированности слу</w:t>
        <w:softHyphen/>
        <w:t>жат элементы военного строя и вообще некоторая военизация занятий.</w:t>
      </w:r>
    </w:p>
    <w:p>
      <w:pPr>
        <w:pStyle w:val="Normal"/>
        <w:ind w:firstLine="454"/>
        <w:rPr/>
      </w:pPr>
      <w:r>
        <w:rPr/>
        <w:t>Особенно важно воспитать в спортивном коллективе общую нетерпимость к нарушениям дисциплины. Если такой тон в кол</w:t>
        <w:softHyphen/>
        <w:t>лективе будет создан — специальной работы тренера в этом направлении и не понадобится: коллектив быстро научит каж</w:t>
        <w:softHyphen/>
        <w:t>дого уважать сложившиеся традиции.</w:t>
      </w:r>
    </w:p>
    <w:p>
      <w:pPr>
        <w:pStyle w:val="Normal"/>
        <w:rPr/>
      </w:pPr>
      <w:r>
        <w:rPr/>
      </w:r>
    </w:p>
    <w:p>
      <w:pPr>
        <w:pStyle w:val="Normal"/>
        <w:rPr/>
      </w:pPr>
      <w:r>
        <w:rPr>
          <w:b/>
        </w:rPr>
        <w:t>ВОСПИТАНИЕ СТОЙКОСТИ, НАСТОЙЧИВОСТИ  И ВЫНОСЛИВОСТИ</w:t>
      </w:r>
    </w:p>
    <w:p>
      <w:pPr>
        <w:pStyle w:val="Normal"/>
        <w:rPr>
          <w:b/>
          <w:b/>
        </w:rPr>
      </w:pPr>
      <w:r>
        <w:rPr>
          <w:b/>
        </w:rPr>
      </w:r>
    </w:p>
    <w:p>
      <w:pPr>
        <w:pStyle w:val="Normal"/>
        <w:ind w:firstLine="454"/>
        <w:rPr/>
      </w:pPr>
      <w:r>
        <w:rPr/>
        <w:t>Стойкость и настойчивость, как проявления воли, выражающиеся в неуклонном стремлении к цели, несмотря на трудность и опасность обстановки, — важнейшие качества, которые необ</w:t>
        <w:softHyphen/>
        <w:t>ходимо    постоянно и упорно воспитывать в боксере. Бой сло</w:t>
        <w:softHyphen/>
        <w:t xml:space="preserve">жился трудно, удары противника сильны — </w:t>
      </w:r>
      <w:r>
        <w:rPr>
          <w:b/>
        </w:rPr>
        <w:t>боксер все-таки всегда и при всех условиях должен сохра</w:t>
        <w:softHyphen/>
        <w:t>нять волю к победе.</w:t>
      </w:r>
    </w:p>
    <w:p>
      <w:pPr>
        <w:pStyle w:val="Normal"/>
        <w:ind w:firstLine="454"/>
        <w:rPr/>
      </w:pPr>
      <w:r>
        <w:rPr/>
        <w:t xml:space="preserve">Воспитание стойкости и настойчивости в спорте должно идти рядом с воспитанием </w:t>
      </w:r>
      <w:r>
        <w:rPr>
          <w:b/>
        </w:rPr>
        <w:t>выносливости</w:t>
      </w:r>
      <w:r>
        <w:rPr/>
        <w:t>, т. е. способности организма выдерживать физическую нагрузку повышенной дли</w:t>
        <w:softHyphen/>
        <w:t>тельности и интенсивности.</w:t>
      </w:r>
    </w:p>
    <w:p>
      <w:pPr>
        <w:pStyle w:val="Normal"/>
        <w:ind w:firstLine="454"/>
        <w:rPr/>
      </w:pPr>
      <w:r>
        <w:rPr/>
        <w:t>Нельзя говорить о недостаточной стойкости и настойчиво</w:t>
        <w:softHyphen/>
        <w:t>сти ученика, если он не тренирован, если его организм физио</w:t>
        <w:softHyphen/>
        <w:t>логически не подготовлен к интенсивным или длительным на</w:t>
        <w:softHyphen/>
        <w:t>пряжениям. Поэтому не следует спешить с оценкой стойкости я настойчивости ученика, пока он и вся группа не пройдут оп</w:t>
        <w:softHyphen/>
        <w:t>ределенного тренировочного цикла, не войдут, как говорится «в форму».</w:t>
      </w:r>
    </w:p>
    <w:p>
      <w:pPr>
        <w:pStyle w:val="Normal"/>
        <w:ind w:firstLine="454"/>
        <w:rPr/>
      </w:pPr>
      <w:r>
        <w:rPr/>
        <w:t>Более того, воспитание стойкости в спорте только и воз</w:t>
        <w:softHyphen/>
        <w:t>можно на базе тренированной выносливости. Недостаточная тренировка усиливает проявления нестойкости, — этот факт из</w:t>
        <w:softHyphen/>
        <w:t>вестен каждому практику спортивной работы.</w:t>
      </w:r>
    </w:p>
    <w:p>
      <w:pPr>
        <w:pStyle w:val="Normal"/>
        <w:ind w:firstLine="454"/>
        <w:rPr/>
      </w:pPr>
      <w:r>
        <w:rPr/>
        <w:t>Лишь когда объективные данные — пульс, дыхание и повы</w:t>
        <w:softHyphen/>
        <w:t>шающаяся способность к длительным напряжениям покажут, что тренированность боксера высока, тренер сможет судить по его поведению в вольном бою о его настойчивости и упорстве.</w:t>
      </w:r>
    </w:p>
    <w:p>
      <w:pPr>
        <w:pStyle w:val="Normal"/>
        <w:ind w:firstLine="454"/>
        <w:rPr/>
      </w:pPr>
      <w:r>
        <w:rPr/>
        <w:t>Сами физические упражнения при определенных условиях помогают воспитанию настойчивости. Уже в процессе приобре</w:t>
        <w:softHyphen/>
        <w:t>тения автоматизма в том или ином приеме или упражнении боксер должен проявить известную настойчивость. Так, напри</w:t>
        <w:softHyphen/>
        <w:t>мер, упражнения со скакалкой требуют высокой координации движений, и прежде, чем новичок научится прыгать, ему при</w:t>
        <w:softHyphen/>
        <w:t>ходится затратить немало упорства и труда. Когда ученик ов</w:t>
        <w:softHyphen/>
        <w:t>ладеет упражнением со скакалкой, он все же часто склонен щадить себя и уменьшает нагрузку, упрощая ритм и замедляя темп работы. Тренер в таких случаях сам выбирает упражне</w:t>
        <w:softHyphen/>
        <w:t>ние, задает и поддерживает определенный темп. То же можно сказать и о бое с тенью, когда тренеру иной раз приходится подгонять ленивого и медлительного боксера.</w:t>
      </w:r>
    </w:p>
    <w:p>
      <w:pPr>
        <w:pStyle w:val="Normal"/>
        <w:ind w:firstLine="454"/>
        <w:rPr/>
      </w:pPr>
      <w:r>
        <w:rPr/>
        <w:t>Для воспитания настойчивости тренер может успешно при</w:t>
        <w:softHyphen/>
        <w:t>менять самые различные упражнения, но при любом физиче</w:t>
        <w:softHyphen/>
        <w:t>ском упражнении тренер должен следить, чтобы оно выполня</w:t>
        <w:softHyphen/>
        <w:t>лось на полную амплитуду движения, чтобы ученик не расслаб</w:t>
        <w:softHyphen/>
        <w:t>лялся там, где требуется напряжение, не снижал количества и темпа упражнений, словом — не допускать поблажек, которые ведут не к воспитанию, а к ослаблению настойчивости и упор</w:t>
        <w:softHyphen/>
        <w:t>ства. Всем этим тренер воспитывает у ученика способность к волевому усилию, способность к длительным напряжениям и повышает его настойчивость.</w:t>
      </w:r>
    </w:p>
    <w:p>
      <w:pPr>
        <w:pStyle w:val="Normal"/>
        <w:ind w:firstLine="454"/>
        <w:rPr/>
      </w:pPr>
      <w:r>
        <w:rPr/>
        <w:t>Особенно важно правильно руководить вольным боем. Прежде всего, тренер должен привить ученику сознание, что ни при каких обстоятельствах он не может отказываться продолжать бой. Боксер должен быть на ринге заданное время. Трене</w:t>
        <w:softHyphen/>
        <w:t>ру при этом необходимо проявлять большую осмотрительность в подборе партнеров. Если они слишком разнятся по весу, си</w:t>
        <w:softHyphen/>
        <w:t>лам или техническому уровню, то их бой явно не сможет по</w:t>
        <w:softHyphen/>
        <w:t>служить воспитанию настойчивости: для сильнейшего задача слишком упрощается, слабейшему — она непосильна. При рав</w:t>
        <w:softHyphen/>
        <w:t>ном же подборе пар тренер всегда может требовать, чтобы боксер действовал активно, в быстром темпе, выполнял в бою заданные приемы и комбинации.</w:t>
      </w:r>
    </w:p>
    <w:p>
      <w:pPr>
        <w:pStyle w:val="Normal"/>
        <w:ind w:firstLine="454"/>
        <w:rPr/>
      </w:pPr>
      <w:r>
        <w:rPr/>
        <w:t>Если боксер получил резкий удар и потрясен им, тренер всегда имеет возможность дать знак другому боксеру ослабить темп боя и силу ударов, а получившего удар подбодрить и за</w:t>
        <w:softHyphen/>
        <w:t>ставить вести бой активно. Тренер должен помнить, что имен</w:t>
        <w:softHyphen/>
        <w:t>но вольный бой — основа для воспитания стойкости и настой</w:t>
        <w:softHyphen/>
        <w:t>чивости. «...Вольный бой есть боевая практика, предназначен</w:t>
        <w:softHyphen/>
        <w:t>ная для самоопределения боксера в своих боевых качествах... В нем боксер по-настоящему учится пользоваться всем боевым материалом, совершенствуя свои боевые средства и качества и практикуясь в применении их к различным боевым особенно</w:t>
        <w:softHyphen/>
        <w:t>стям противника» (К. В. Градополов).</w:t>
      </w:r>
    </w:p>
    <w:p>
      <w:pPr>
        <w:pStyle w:val="Normal"/>
        <w:rPr/>
      </w:pPr>
      <w:r>
        <w:rPr/>
      </w:r>
    </w:p>
    <w:p>
      <w:pPr>
        <w:pStyle w:val="Normal"/>
        <w:rPr>
          <w:b/>
          <w:b/>
        </w:rPr>
      </w:pPr>
      <w:r>
        <w:rPr>
          <w:b/>
        </w:rPr>
        <w:t>ВОСПИТАНИЕ РЕШИТЕЛЬНОСТИ</w:t>
      </w:r>
    </w:p>
    <w:p>
      <w:pPr>
        <w:pStyle w:val="Normal"/>
        <w:rPr>
          <w:b/>
          <w:b/>
        </w:rPr>
      </w:pPr>
      <w:r>
        <w:rPr>
          <w:b/>
        </w:rPr>
      </w:r>
    </w:p>
    <w:p>
      <w:pPr>
        <w:pStyle w:val="Normal"/>
        <w:ind w:firstLine="454"/>
        <w:rPr/>
      </w:pPr>
      <w:r>
        <w:rPr/>
        <w:t>Каждый опытный тренер из наблюдений знает, что основное качество, необходимое боксеру — решительность, выра</w:t>
        <w:softHyphen/>
        <w:t>жается главным образом в быстроте его действий.</w:t>
      </w:r>
    </w:p>
    <w:p>
      <w:pPr>
        <w:pStyle w:val="Normal"/>
        <w:ind w:firstLine="454"/>
        <w:rPr/>
      </w:pPr>
      <w:r>
        <w:rPr/>
        <w:t>Боксер, без излишних колебаний принимающий решение и смело проводящий его в жизнь, т. ё. боксер, обладающий ре</w:t>
        <w:softHyphen/>
        <w:t>шительностью, для наблюдающего за ним со стороны прежде всего действует быстро.</w:t>
      </w:r>
    </w:p>
    <w:p>
      <w:pPr>
        <w:pStyle w:val="Normal"/>
        <w:ind w:firstLine="454"/>
        <w:rPr/>
      </w:pPr>
      <w:r>
        <w:rPr/>
        <w:t>Наоборот, если боксер наносит удары вяло и медленно, или запаздывает с ударами и защитой, его можно характеризовать, как нерешительного боксера. Именно поэтому при обучении технике бокса необходимо прививать новичку привычку дейст</w:t>
        <w:softHyphen/>
        <w:t>вовать быстро. Как только движение удара или защиты изуче</w:t>
        <w:softHyphen/>
        <w:t>но и исполняется технически правильно, нужно постепенно ускорять его, добиваясь в итоге максимальной скорости. Этим путем воспитывается привычка к быстроте действий, как одно из существенных проявлений решительности.</w:t>
      </w:r>
    </w:p>
    <w:p>
      <w:pPr>
        <w:pStyle w:val="Normal"/>
        <w:ind w:firstLine="454"/>
        <w:rPr/>
      </w:pPr>
      <w:r>
        <w:rPr/>
        <w:t>Здесь, однако, нужно иметь в виду, что ученик из естествен</w:t>
        <w:softHyphen/>
        <w:t>ного чувства стыда старается скрывать страх и нерешитель</w:t>
        <w:softHyphen/>
        <w:t>ность, и порой тренеру их бывает трудно заметить.</w:t>
      </w:r>
    </w:p>
    <w:p>
      <w:pPr>
        <w:pStyle w:val="Normal"/>
        <w:ind w:firstLine="454"/>
        <w:rPr/>
      </w:pPr>
      <w:r>
        <w:rPr/>
        <w:t>Так, например, часто приходится наблюдать, что ученик не разгибает полностью руку при прямом ударе, либо, полностью разгибая руку, «ошибается» в дистанции и не достает партнера, причем все это делается достаточно быстро, и никаких претен</w:t>
        <w:softHyphen/>
        <w:t>зий в этом смысле предъявить ученику нельзя. Означает ли это, что здесь недоработана техника? Если при проверке в оди</w:t>
        <w:softHyphen/>
        <w:t>ночной работе на снарядах или на лапе эти недостатки исчез</w:t>
        <w:softHyphen/>
        <w:t>нут, то это значит, что налицо одно из проявлений нерешитель</w:t>
        <w:softHyphen/>
        <w:t>ности.</w:t>
      </w:r>
    </w:p>
    <w:p>
      <w:pPr>
        <w:pStyle w:val="Normal"/>
        <w:ind w:firstLine="454"/>
        <w:rPr/>
      </w:pPr>
      <w:r>
        <w:rPr/>
        <w:t>Решительность в боксе неразрывна с быстротой действий. Но быстрота действий сама по себе вовсе не означает реши</w:t>
        <w:softHyphen/>
        <w:t>тельности. Нельзя назвать решительными безрассудные, необ</w:t>
        <w:softHyphen/>
        <w:t>думанные, случайные, беспорядочные, лишенные смысла дейст</w:t>
        <w:softHyphen/>
        <w:t>вия боксера, как бы быстры они ни были. Нельзя назвать реши</w:t>
        <w:softHyphen/>
        <w:t>тельными быстрые Действия боксера, если они направлены к тому, чтобы избежать боя, уклониться от него.</w:t>
      </w:r>
    </w:p>
    <w:p>
      <w:pPr>
        <w:pStyle w:val="Normal"/>
        <w:ind w:firstLine="454"/>
        <w:rPr/>
      </w:pPr>
      <w:r>
        <w:rPr/>
        <w:t>Все это значит, что тренер должен приучить боксера вести бой активно, быстро принимать решения во время боя и быст</w:t>
        <w:softHyphen/>
        <w:t>ро осуществлять эти решения. Техника, приобретенная боксе</w:t>
        <w:softHyphen/>
        <w:t>ром, не должна быть балластом, а активно и целесообразно применяться в бою.</w:t>
      </w:r>
    </w:p>
    <w:p>
      <w:pPr>
        <w:pStyle w:val="Normal"/>
        <w:ind w:firstLine="454"/>
        <w:rPr/>
      </w:pPr>
      <w:r>
        <w:rPr/>
        <w:t>Особенно важно для тренера вовремя заметить состояние нерешительности у ученика и помочь ему это состояние пре</w:t>
        <w:softHyphen/>
        <w:t>одолеть.</w:t>
      </w:r>
    </w:p>
    <w:p>
      <w:pPr>
        <w:pStyle w:val="Normal"/>
        <w:ind w:firstLine="454"/>
        <w:rPr/>
      </w:pPr>
      <w:r>
        <w:rPr/>
        <w:t>Часто наблюдаемое проявление нерешительности состоит в том, что боксеры стремятся избегать активного боя, излишне разрывая дистанцию и находясь вне боя, в безопасности от уда</w:t>
        <w:softHyphen/>
        <w:t>ров. В таком случае, тренер должен энергично требовать, что</w:t>
        <w:softHyphen/>
        <w:t>бы боксеры сблизились и активно вели бой. Допускать что</w:t>
        <w:softHyphen/>
        <w:t>бы боксер находился вне боя, за пределами дистанции дальнего боя, нельзя — это быстро может превратиться в привычку, трудно поддающуюся исправлению.</w:t>
      </w:r>
    </w:p>
    <w:p>
      <w:pPr>
        <w:pStyle w:val="Normal"/>
        <w:ind w:firstLine="454"/>
        <w:rPr/>
      </w:pPr>
      <w:r>
        <w:rPr/>
        <w:t>Иногда новичок не решается атаковать противника, видя, что последний закрыт. Новичка смущает, когда противник тща</w:t>
        <w:softHyphen/>
        <w:t>тельно прикрывает подбородок и живот, а раскрыть защиту противника он еще не умеет.</w:t>
      </w:r>
    </w:p>
    <w:p>
      <w:pPr>
        <w:pStyle w:val="Normal"/>
        <w:ind w:firstLine="454"/>
        <w:rPr/>
      </w:pPr>
      <w:r>
        <w:rPr/>
        <w:t>Нужно в этом случае посоветовать новичку решительно атаковать — противник, такой же новичок, почти во всех слу</w:t>
        <w:softHyphen/>
        <w:t>чаях раскроется: он не сумеет и реагировать на атаку, и в то же время остаться закрытым.</w:t>
      </w:r>
    </w:p>
    <w:p>
      <w:pPr>
        <w:pStyle w:val="Normal"/>
        <w:ind w:firstLine="454"/>
        <w:rPr/>
      </w:pPr>
      <w:r>
        <w:rPr/>
        <w:t>Тренер, добиваясь, чтобы ученик уверенно шел в атаку, ис</w:t>
        <w:softHyphen/>
        <w:t>пользовал удар на полную его длину, не бил по воздуху, а сме</w:t>
        <w:softHyphen/>
        <w:t>ло сближался с противником и не останавливал удара за мгно</w:t>
        <w:softHyphen/>
        <w:t>вение до того, как он должен коснуться цели, — воспитывает уверенность боксера в своих силах и действиях, а. следователь</w:t>
        <w:softHyphen/>
        <w:t>но, и решительность.</w:t>
      </w:r>
    </w:p>
    <w:p>
      <w:pPr>
        <w:pStyle w:val="Normal"/>
        <w:ind w:firstLine="454"/>
        <w:rPr/>
      </w:pPr>
      <w:r>
        <w:rPr/>
        <w:t>Эти же качества вырабатываются у новичка при разучива</w:t>
        <w:softHyphen/>
        <w:t>нии приемов защиты. Выше уже разбиралось, как новичок, пра</w:t>
        <w:softHyphen/>
        <w:t>вильно применяя защиты, перестает преувеличивать опасность удара и спокойней реагирует на действия противника. Однако преодолеть страх еще не значит стать решительным. Решитель</w:t>
        <w:softHyphen/>
        <w:t>ность проявляется в активных боевых действиях. Защита, примененная боксером, имеет целью парализовать деятельность противника для того, чтобы активнее действовать самому. Тре</w:t>
        <w:softHyphen/>
        <w:t>нер должен сделать непререкаемым правилом: ни одной защи</w:t>
        <w:softHyphen/>
        <w:t>ты без контрудара, без контратаки. Это требование должно не</w:t>
        <w:softHyphen/>
        <w:t>уклонно выполняться при разучивании защит.</w:t>
      </w:r>
    </w:p>
    <w:p>
      <w:pPr>
        <w:pStyle w:val="Normal"/>
        <w:ind w:firstLine="454"/>
        <w:rPr/>
      </w:pPr>
      <w:r>
        <w:rPr/>
        <w:t>Таким образом, шлифуя технику, научив боксера немедлен</w:t>
        <w:softHyphen/>
        <w:t>но использовать любую возможность для атаки или удара, бить быстро, обязательно попадать в цель и соединять защиты с контратакой, тренер воздействует на психику ученика, укреп</w:t>
        <w:softHyphen/>
        <w:t>ляет его решительность. Правильный подбор партнеров для вольного боя здесь особенно важен.</w:t>
      </w:r>
    </w:p>
    <w:p>
      <w:pPr>
        <w:pStyle w:val="Normal"/>
        <w:rPr/>
      </w:pPr>
      <w:r>
        <w:rPr/>
      </w:r>
    </w:p>
    <w:p>
      <w:pPr>
        <w:pStyle w:val="Normal"/>
        <w:rPr>
          <w:b/>
          <w:b/>
        </w:rPr>
      </w:pPr>
      <w:r>
        <w:rPr>
          <w:b/>
        </w:rPr>
        <w:t>ВОСПИТАНИЕ ЧУВСТВА КРАСОТЫ</w:t>
      </w:r>
    </w:p>
    <w:p>
      <w:pPr>
        <w:pStyle w:val="Normal"/>
        <w:rPr>
          <w:b/>
          <w:b/>
        </w:rPr>
      </w:pPr>
      <w:r>
        <w:rPr>
          <w:b/>
        </w:rPr>
      </w:r>
    </w:p>
    <w:p>
      <w:pPr>
        <w:pStyle w:val="Normal"/>
        <w:ind w:firstLine="454"/>
        <w:rPr/>
      </w:pPr>
      <w:r>
        <w:rPr/>
        <w:t>Можно ли говорить о воспитании эстетического чувства в связи с боксом? Не искусственно ли утверждение, что дейст</w:t>
        <w:softHyphen/>
        <w:t>вия боксера-мастера красивы, что само понятие «боке» не про</w:t>
        <w:softHyphen/>
        <w:t>тиворечит эстетике?</w:t>
      </w:r>
    </w:p>
    <w:p>
      <w:pPr>
        <w:pStyle w:val="Normal"/>
        <w:ind w:firstLine="454"/>
        <w:rPr/>
      </w:pPr>
      <w:r>
        <w:rPr/>
        <w:t>Эстетическим чувством мы называем чувство удовольствия, наслаждения, получаемое от положительных элементов формы того или иного явления (процесса, предмета). Красивым мы на</w:t>
        <w:softHyphen/>
        <w:t>зываем предмет, явление, процесс, форма которого глубоко соответствует его содержанию. Но всякому ли содержанию? Если нашему моральному сознанию содержание претит и для него неприемлемо, то, как бы ни соответствовала содержанию фор</w:t>
        <w:softHyphen/>
        <w:t>ма, эстетическое вступает в конфликт с этическим и в этом конфликте нечто теряет, или все теряет. Этим, в частности, и объясняется, что люди, отрицательно относящиеся к боксу в целом, не находят красоты в действиях боксера.</w:t>
      </w:r>
    </w:p>
    <w:p>
      <w:pPr>
        <w:pStyle w:val="Normal"/>
        <w:ind w:firstLine="454"/>
        <w:rPr/>
      </w:pPr>
      <w:r>
        <w:rPr/>
        <w:t>Эстетические оценки или суждения неминуемо отражают ту или иную классовую, общественную идеологию. Любая дея</w:t>
        <w:softHyphen/>
        <w:t>тельность человека, становясь объектом восприятия, или — ши</w:t>
        <w:softHyphen/>
        <w:t>ре — познания, может быть оценена эстетически, может быть признана красивой или некрасивой в зависимости от того, на</w:t>
        <w:softHyphen/>
        <w:t>сколько соответствует и насколько подчинено цели или «идее» внешнее выражение этой деятельности или ее результатов.</w:t>
      </w:r>
    </w:p>
    <w:p>
      <w:pPr>
        <w:pStyle w:val="Normal"/>
        <w:ind w:firstLine="454"/>
        <w:rPr/>
      </w:pPr>
      <w:r>
        <w:rPr/>
        <w:t>Мы называем грациозными движения, которые совершаются без всякого видимого напряжения сил. Именно в этом частном понятии красоты (грации) наиболее точно выражается эта целе</w:t>
        <w:softHyphen/>
        <w:t>сообразность, эта, иначе говоря, одухотворенность, «идейность» красивого.</w:t>
      </w:r>
    </w:p>
    <w:p>
      <w:pPr>
        <w:pStyle w:val="Normal"/>
        <w:ind w:firstLine="454"/>
        <w:rPr/>
      </w:pPr>
      <w:r>
        <w:rPr/>
        <w:t>Глубоко прав был А. С. Макаренко, когда говорил об эсте</w:t>
        <w:softHyphen/>
        <w:t>тике дисциплины и эстетике поступка, применяя эстетический критерий к явлениям, казалось бы, далекостоящим от эстетики.</w:t>
      </w:r>
    </w:p>
    <w:p>
      <w:pPr>
        <w:pStyle w:val="Normal"/>
        <w:ind w:firstLine="454"/>
        <w:rPr/>
      </w:pPr>
      <w:r>
        <w:rPr/>
        <w:t xml:space="preserve">На ринге </w:t>
      </w:r>
      <w:r>
        <w:rPr>
          <w:b/>
        </w:rPr>
        <w:t>боксер действует красиво, если каж</w:t>
        <w:softHyphen/>
        <w:t>дое его движение наглядно целесообразно, наглядно одухотворено и волей к победе, и применением наиболее действительных в данной боевой обстановке средств, приемов и тактики.</w:t>
      </w:r>
      <w:r>
        <w:rPr/>
        <w:t xml:space="preserve"> Быстрые, экономные, ловкие, непринужденные, технически и тактически правильные действия боксера — кра</w:t>
        <w:softHyphen/>
        <w:t>сивы. И для тренера важно привить ученикам чувство красоты движений и действий боксера в бою, так как воспитанное эсте</w:t>
        <w:softHyphen/>
        <w:t>тическое чувство даст боксеру существенный критерий оценки и будет положительно влиять на формирование его стиля, став действенным средством самовоспитания.</w:t>
      </w:r>
    </w:p>
    <w:p>
      <w:pPr>
        <w:pStyle w:val="Normal"/>
        <w:ind w:firstLine="454"/>
        <w:rPr/>
      </w:pPr>
      <w:r>
        <w:rPr/>
        <w:t>Вначале, пока изучаются первичные элементы техники, процесс воспитания эстетического чувства будет, естественно, элементарным. Тренер обращает внимание всей группы на учени</w:t>
        <w:softHyphen/>
        <w:t>ков, работающих наиболее удачно, показывая что правильно, экономно и ловко сделанное движение — красиво. При этом, он ни в коем случае не должен демонстрировать или высмеи</w:t>
        <w:softHyphen/>
        <w:t>вать незадачливых и неловких учеников. Отмечая удачное, тренер вырабатывает в группе умение оценить красоту дейст</w:t>
        <w:softHyphen/>
        <w:t>вий, а способность к подражанию, особенно сильно развитая у подростков, быстро выравнивает группу, подтягивая всех к луч</w:t>
        <w:softHyphen/>
        <w:t>шим. Постепенно понимание красивого расширяется, включая в себя эстетические оценки. Появляется ряд запретов: грубость и злость — некрасивы, некрасивы проявления трусости и слабо</w:t>
        <w:softHyphen/>
        <w:t>волия, так же, как и проявления кокетства и самолюбования. Тренер решительными указаниями пресекает всякое проявление грубости и озлобления, трусости и нерешительности и, наобо</w:t>
        <w:softHyphen/>
        <w:t>рот, поощряет корректность и техничность, спокойствие, сме</w:t>
        <w:softHyphen/>
        <w:t>лость и активность.</w:t>
      </w:r>
    </w:p>
    <w:p>
      <w:pPr>
        <w:pStyle w:val="Normal"/>
        <w:ind w:firstLine="454"/>
        <w:rPr/>
      </w:pPr>
      <w:r>
        <w:rPr/>
        <w:t>Наконец, когда на последнем этапе обучения будут усвое</w:t>
        <w:softHyphen/>
        <w:t>ны начала тактики бокса, удачная комбинация, остроумно по</w:t>
        <w:softHyphen/>
        <w:t>строенная атака, умелое сочетание маневра, защиты и контр</w:t>
        <w:softHyphen/>
        <w:t>атаки будут вызывать высокую оценку боксера и станут важ</w:t>
        <w:softHyphen/>
        <w:t>ным элементом в его критерии красоты.</w:t>
      </w:r>
    </w:p>
    <w:p>
      <w:pPr>
        <w:pStyle w:val="Normal"/>
        <w:ind w:firstLine="454"/>
        <w:rPr/>
      </w:pPr>
      <w:r>
        <w:rPr/>
        <w:t>Чувство красоты, воспитанное у молодого боксера, застав</w:t>
        <w:softHyphen/>
        <w:t>ляет его упорнее работать над собой, стремиться к постоянно</w:t>
        <w:softHyphen/>
        <w:t>му совершенствованию. Отсутствие этого чувства характери</w:t>
        <w:softHyphen/>
        <w:t>зует грубого драчуна, который, в конечном счете, обязательно будет побит искусным противником.</w:t>
      </w:r>
    </w:p>
    <w:p>
      <w:pPr>
        <w:pStyle w:val="Normal"/>
        <w:ind w:firstLine="454"/>
        <w:rPr/>
      </w:pPr>
      <w:r>
        <w:rPr/>
        <w:t>Спортивно-эстетическое воспитание боксера не может быть ограничено только изложенным материалом. Но рамки данной работы не позволяют развить эту тему шире.</w:t>
      </w:r>
    </w:p>
    <w:p>
      <w:pPr>
        <w:pStyle w:val="Normal"/>
        <w:rPr/>
      </w:pPr>
      <w:r>
        <w:rPr/>
      </w:r>
    </w:p>
    <w:p>
      <w:pPr>
        <w:pStyle w:val="Normal"/>
        <w:rPr>
          <w:b/>
          <w:b/>
        </w:rPr>
      </w:pPr>
      <w:r>
        <w:rPr>
          <w:b/>
        </w:rPr>
        <w:t>ВОСПИТАНИЕ ИНИЦИАТИВНОСТИ</w:t>
      </w:r>
    </w:p>
    <w:p>
      <w:pPr>
        <w:pStyle w:val="Normal"/>
        <w:rPr>
          <w:b/>
          <w:b/>
        </w:rPr>
      </w:pPr>
      <w:r>
        <w:rPr>
          <w:b/>
        </w:rPr>
      </w:r>
    </w:p>
    <w:p>
      <w:pPr>
        <w:pStyle w:val="Normal"/>
        <w:ind w:firstLine="454"/>
        <w:rPr/>
      </w:pPr>
      <w:r>
        <w:rPr/>
        <w:t>Тактика новичка, естественно, — элементарна. Она ограни</w:t>
        <w:softHyphen/>
        <w:t>чивается тем спортивно-техническим материалом, которым но</w:t>
        <w:softHyphen/>
        <w:t xml:space="preserve">вичок успел овладеть до первого боя. Но свой небольшой опыт новичок может применять в бою </w:t>
      </w:r>
      <w:r>
        <w:rPr>
          <w:b/>
        </w:rPr>
        <w:t>творчески</w:t>
      </w:r>
      <w:r>
        <w:rPr/>
        <w:t>, действовать гибко и разнообразно, даже пользуясь относительно немногочисленными приемами.</w:t>
      </w:r>
    </w:p>
    <w:p>
      <w:pPr>
        <w:pStyle w:val="Normal"/>
        <w:ind w:firstLine="454"/>
        <w:rPr/>
      </w:pPr>
      <w:r>
        <w:rPr/>
        <w:t>Для этого, как справедливо указывает Я. Б. Браун, новичок, прежде всего, должен знать, как и какими средствами дости</w:t>
        <w:softHyphen/>
        <w:t>гается победа в бою, за что присуждается победа. Ученик дол</w:t>
        <w:softHyphen/>
        <w:t xml:space="preserve">жен понимать, что, если он будет </w:t>
      </w:r>
      <w:r>
        <w:rPr>
          <w:b/>
        </w:rPr>
        <w:t>инициативен</w:t>
      </w:r>
      <w:r>
        <w:rPr/>
        <w:t>, если его удары будут попадать в цель, а удары противника он сумеет парализовать удачными приемами защиты, если его защита бу</w:t>
        <w:softHyphen/>
        <w:t>дет активной и обязательно соединяться с контратакой — он бой выиграет. Понимание этого должно быть прочно и дей</w:t>
        <w:softHyphen/>
        <w:t>ственно привито ученику.</w:t>
      </w:r>
    </w:p>
    <w:p>
      <w:pPr>
        <w:pStyle w:val="Normal"/>
        <w:ind w:firstLine="454"/>
        <w:rPr/>
      </w:pPr>
      <w:r>
        <w:rPr/>
        <w:t>Количество времени на подготовку новичка невелико. По</w:t>
        <w:softHyphen/>
        <w:t>этому тактика обучения должна соответствовать той тактике, которую хотел бы увидеть тренер у своего ученика в бою.</w:t>
      </w:r>
    </w:p>
    <w:p>
      <w:pPr>
        <w:pStyle w:val="Normal"/>
        <w:ind w:firstLine="454"/>
        <w:rPr/>
      </w:pPr>
      <w:r>
        <w:rPr/>
        <w:t>Если при обучении тренер обратит побольше внимания на то, чтобы ученики свободно и разнообразно маневрировали, легко и непринужденно передвигаясь по рингу, можно полагать, что и в первом бою новичок   проявит   известную свободу маневра.</w:t>
      </w:r>
    </w:p>
    <w:p>
      <w:pPr>
        <w:pStyle w:val="Normal"/>
        <w:ind w:firstLine="454"/>
        <w:rPr/>
      </w:pPr>
      <w:r>
        <w:rPr/>
        <w:t>Если тренер, обучая ударам, больше времени уделит на упражнения в прямых ударах и ударах снизу и их комбинациям, можно полагать, что и в первом бою новичок будет пользо</w:t>
        <w:softHyphen/>
        <w:t>ваться именно этими ударами.</w:t>
      </w:r>
    </w:p>
    <w:p>
      <w:pPr>
        <w:pStyle w:val="Normal"/>
        <w:ind w:firstLine="454"/>
        <w:rPr/>
      </w:pPr>
      <w:r>
        <w:rPr/>
        <w:t>Наконец, если тренер будет учить новичка каждую защиту непременно соединять с контрударом, можно полагать, что и в первом бою защита новичка будет активной. Практика откры</w:t>
        <w:softHyphen/>
        <w:t>того  ринга   подтверждает  правильность  таких  предположений.</w:t>
      </w:r>
    </w:p>
    <w:p>
      <w:pPr>
        <w:pStyle w:val="Normal"/>
        <w:ind w:firstLine="454"/>
        <w:rPr/>
      </w:pPr>
      <w:r>
        <w:rPr/>
        <w:t>Кроме того, из всех многочисленных элементов тактики, тренер обязательно должен привить новичкам: умение атако</w:t>
        <w:softHyphen/>
        <w:t>вать неожиданно, резко и быстро, без видимой для противника подготовки удара и без замаха; умение пользоваться финта</w:t>
        <w:softHyphen/>
        <w:t>ми — ложными движениями, отвлекающими внимание против</w:t>
        <w:softHyphen/>
        <w:t>ника от действительных намерений боксера.</w:t>
      </w:r>
    </w:p>
    <w:p>
      <w:pPr>
        <w:pStyle w:val="Normal"/>
        <w:ind w:firstLine="454"/>
        <w:rPr/>
      </w:pPr>
      <w:r>
        <w:rPr/>
        <w:t>Тренер должен всемерно воспитывать творческое воображе</w:t>
        <w:softHyphen/>
        <w:t>ние и инициативу боксера, без чего изучение элементов такти</w:t>
        <w:softHyphen/>
        <w:t>ки неизбежно превратится в механическое натаскивание.</w:t>
      </w:r>
    </w:p>
    <w:p>
      <w:pPr>
        <w:pStyle w:val="Normal"/>
        <w:ind w:firstLine="454"/>
        <w:rPr/>
      </w:pPr>
      <w:r>
        <w:rPr/>
        <w:t>Чтобы воспитывать творческую фантазию молодого боксе</w:t>
        <w:softHyphen/>
        <w:t>ра, имеется достаточно много возможностей. Тренер должен поощрять каждое удачное действие ученика, отмечая и под</w:t>
        <w:softHyphen/>
        <w:t>черкивая все, идущее от собственного творчества боксера, бу</w:t>
        <w:softHyphen/>
        <w:t>дет ли это отдельный удар или комбинация ударов, маневр или защита с контратакой.</w:t>
      </w:r>
    </w:p>
    <w:p>
      <w:pPr>
        <w:pStyle w:val="Normal"/>
        <w:ind w:firstLine="454"/>
        <w:rPr/>
      </w:pPr>
      <w:r>
        <w:rPr/>
        <w:t>Иногда короткой реплики «отлично!» во время вольного боя достаточно, чтобы закрепить у ученика чувство удовле</w:t>
        <w:softHyphen/>
        <w:t>творения от творческой находки и побудить его к постоянному творчеству.</w:t>
      </w:r>
    </w:p>
    <w:p>
      <w:pPr>
        <w:pStyle w:val="Normal"/>
        <w:ind w:firstLine="454"/>
        <w:rPr/>
      </w:pPr>
      <w:r>
        <w:rPr/>
        <w:t>Прекрасным средством  воспитания   творческого    воображе</w:t>
        <w:softHyphen/>
        <w:t>ния служит «бой с тенью». Для того, чтобы «бой с тенью»  не стал только способом «разогреться», а служил определенным воспитательным целям, тренер должен ставить перед группой или отдельным учеником конкретную задачу.</w:t>
      </w:r>
    </w:p>
    <w:p>
      <w:pPr>
        <w:pStyle w:val="Normal"/>
        <w:ind w:firstLine="454"/>
        <w:rPr/>
      </w:pPr>
      <w:r>
        <w:rPr/>
        <w:t>«Бой с тенью» вначале примитивен и заполняется только элементами, изученными в данном уроке. По мере того, как ус</w:t>
        <w:softHyphen/>
        <w:t>ложняется техника боксера, усложняется и «бой с тенью» пу</w:t>
        <w:softHyphen/>
        <w:t>тем соединения различных ее элементов. Наконец, тренер ста</w:t>
        <w:softHyphen/>
        <w:t>вит перед учениками и тактические задачи.</w:t>
      </w:r>
    </w:p>
    <w:p>
      <w:pPr>
        <w:pStyle w:val="Normal"/>
        <w:ind w:firstLine="454"/>
        <w:rPr/>
      </w:pPr>
      <w:r>
        <w:rPr/>
        <w:t>Например: «противник старается сблизиться и вести бой ко</w:t>
        <w:softHyphen/>
        <w:t>роткими ударами. Задача: не допускать его к себе, парализо</w:t>
        <w:softHyphen/>
        <w:t>вать его действия». Или: «противник атакует боковыми удара</w:t>
        <w:softHyphen/>
        <w:t>ми. Применять различные защиты с контратакой». Или: «про</w:t>
        <w:softHyphen/>
        <w:t>тивник устал. Энергично атаковать и добивать его».</w:t>
      </w:r>
    </w:p>
    <w:p>
      <w:pPr>
        <w:pStyle w:val="Normal"/>
        <w:ind w:firstLine="454"/>
        <w:rPr/>
      </w:pPr>
      <w:r>
        <w:rPr/>
        <w:t>Это — наиболее простые примеры заданий. В дальнейшем их следует разнообразить и усложнять, указывая то тип про</w:t>
        <w:softHyphen/>
        <w:t>тивника («противник выше ростом, с длинными руками»), то его манеру защищаться («противник часто ныряет»), то характер атаки и т. п., а иногда давая и несколько условий сразу. После того, как «бой с тенью» проведен, следует указать, насколько правильно тот или иной боксер решал поставленную задачу.</w:t>
      </w:r>
    </w:p>
    <w:p>
      <w:pPr>
        <w:pStyle w:val="Normal"/>
        <w:ind w:firstLine="454"/>
        <w:rPr/>
      </w:pPr>
      <w:r>
        <w:rPr/>
        <w:t>Чтобы поощрить творческое воображение и боевую инициа</w:t>
        <w:softHyphen/>
        <w:t>тиву учеников, полезно давать им для вольного боя различные тактические задания, например: продумать и подготовить не</w:t>
        <w:softHyphen/>
        <w:t>сколько контратак на атаку прямым левой или атаку «раз-два», подготовить несколько финтов для атаки боковым левой и т. п. Отдельным, наиболее одаренным, ученикам тренер может пока</w:t>
        <w:softHyphen/>
        <w:t>зать такие тактические тонкости, как вызов на удар путем от</w:t>
        <w:softHyphen/>
        <w:t>крытия головы или туловища или сковыванием противника, и на этом строить тактические задания. Но для всей группы но</w:t>
        <w:softHyphen/>
        <w:t>вичков усложнять задания не следует.</w:t>
      </w:r>
    </w:p>
    <w:p>
      <w:pPr>
        <w:pStyle w:val="Normal"/>
        <w:rPr/>
      </w:pPr>
      <w:r>
        <w:rPr/>
        <w:t>В основу творческой работы и воспитания инициативы бок</w:t>
        <w:softHyphen/>
        <w:t>сера тренер должен положить воспитание воли. Стремление к победе тренер должен поощрять всеми средствами; без него творческая мысль беспочвенна, она может создать мечтателей, а воспитывать нужно — бойцов.</w:t>
      </w:r>
    </w:p>
    <w:p>
      <w:pPr>
        <w:pStyle w:val="Normal"/>
        <w:jc w:val="center"/>
        <w:rPr/>
      </w:pPr>
      <w:r>
        <w:rPr/>
        <w:t>*     *     *</w:t>
      </w:r>
    </w:p>
    <w:p>
      <w:pPr>
        <w:pStyle w:val="Normal"/>
        <w:ind w:firstLine="454"/>
        <w:rPr/>
      </w:pPr>
      <w:r>
        <w:rPr/>
        <w:t>Таковы некоторые частные вопросы воспитания, связанные с изучением техники бокса.</w:t>
      </w:r>
    </w:p>
    <w:p>
      <w:pPr>
        <w:pStyle w:val="Normal"/>
        <w:ind w:firstLine="454"/>
        <w:rPr/>
      </w:pPr>
      <w:r>
        <w:rPr/>
        <w:t>Правильно поставленное обучение технике само по себе ре</w:t>
        <w:softHyphen/>
        <w:t>шает важную общую воспитательную задачу: добиваясь, чтобы новичок свободно владел техникой, улучшая координацию его движений, мы укрепляем его уверенность в себе, его морально-волевые качества. Тем самым облегчается задача боевого вос</w:t>
        <w:softHyphen/>
        <w:t>питания боксера в целом.</w:t>
      </w:r>
    </w:p>
    <w:p>
      <w:pPr>
        <w:pStyle w:val="Normal"/>
        <w:rPr/>
      </w:pPr>
      <w:r>
        <w:rPr/>
      </w:r>
    </w:p>
    <w:p>
      <w:pPr>
        <w:pStyle w:val="Normal"/>
        <w:rPr/>
      </w:pPr>
      <w:r>
        <w:rPr>
          <w:b/>
        </w:rPr>
        <w:t>ВОСПИТАТЕЛЬНАЯ РАБОТА ТРЕНЕРА В СПОРТИВНОМ КОЛЛЕКТИВЕ</w:t>
      </w:r>
    </w:p>
    <w:p>
      <w:pPr>
        <w:pStyle w:val="Normal"/>
        <w:rPr>
          <w:b/>
          <w:b/>
        </w:rPr>
      </w:pPr>
      <w:r>
        <w:rPr>
          <w:b/>
        </w:rPr>
      </w:r>
    </w:p>
    <w:p>
      <w:pPr>
        <w:pStyle w:val="Normal"/>
        <w:ind w:left="3969" w:hanging="0"/>
        <w:rPr/>
      </w:pPr>
      <w:r>
        <w:rPr/>
        <w:t xml:space="preserve">     </w:t>
      </w:r>
      <w:r>
        <w:rPr/>
        <w:t>«Советский строй не может терпеть воспитания молодежи в духе безраз</w:t>
        <w:softHyphen/>
        <w:t>личия к советской политике, в духе</w:t>
        <w:br/>
        <w:t>наплевизма и безидейности.</w:t>
        <w:br/>
        <w:t xml:space="preserve">     ...Задача...   состоит в том, чтобы помочь государству правильно воспитать молодежь, ответить на ее запро</w:t>
        <w:softHyphen/>
        <w:t>сы, воспитать новое поколение бод</w:t>
        <w:softHyphen/>
        <w:t>рым, верящим в свое дело, не боя</w:t>
        <w:softHyphen/>
        <w:t>щимся препятствий, готовым преодолеть  всякие препятствия».</w:t>
      </w:r>
    </w:p>
    <w:p>
      <w:pPr>
        <w:pStyle w:val="Normal"/>
        <w:ind w:left="3969" w:hanging="0"/>
        <w:rPr/>
      </w:pPr>
      <w:r>
        <w:rPr/>
        <w:t>(Из постановления ЦК ВКП(б) от 14 августа 1946 г. о журналах «Звезда» и «Ленинград»).</w:t>
      </w:r>
    </w:p>
    <w:p>
      <w:pPr>
        <w:pStyle w:val="Normal"/>
        <w:ind w:left="3969" w:hanging="0"/>
        <w:rPr/>
      </w:pPr>
      <w:r>
        <w:rPr/>
        <w:t xml:space="preserve">     </w:t>
      </w:r>
      <w:r>
        <w:rPr/>
        <w:t>«У нас колоссальные возможности для того, чтобы очень легко, красиво и радостно воспитывать замечательные коллективы, а, следовательно, и заме</w:t>
        <w:softHyphen/>
        <w:t>чательных людей».</w:t>
      </w:r>
    </w:p>
    <w:p>
      <w:pPr>
        <w:pStyle w:val="Normal"/>
        <w:ind w:left="3969" w:hanging="0"/>
        <w:rPr/>
      </w:pPr>
      <w:r>
        <w:rPr/>
        <w:t>А. С. Макаренко.</w:t>
      </w:r>
    </w:p>
    <w:p>
      <w:pPr>
        <w:pStyle w:val="Normal"/>
        <w:rPr/>
      </w:pPr>
      <w:r>
        <w:rPr/>
      </w:r>
    </w:p>
    <w:p>
      <w:pPr>
        <w:pStyle w:val="Normal"/>
        <w:ind w:firstLine="454"/>
        <w:rPr/>
      </w:pPr>
      <w:r>
        <w:rPr/>
        <w:t>Новичок-подросток, увлекшийся спортом, отдает ему все свое свободное время. Можно без преувеличения сказать, что его характер и мо</w:t>
        <w:softHyphen/>
        <w:t>рально-волевые качества в значительной мере, если не целиком, формируются в спортивном коллективе, и тренер обязан влиять на мировоз</w:t>
        <w:softHyphen/>
        <w:t>зрение своего воспитанника. Как справедливо указывает проф. П. А. Рудик, одно из важнейших качеств во</w:t>
        <w:softHyphen/>
        <w:t>ли — ее принципиальность, не может быть выработано сред</w:t>
        <w:softHyphen/>
        <w:t>ствами спорна. Формирование этого качества зависит 6т миро</w:t>
        <w:softHyphen/>
        <w:t>воззрения человека. В наше понимание советского спортсмена органически входят его патриотичность, высокие коммунисти</w:t>
        <w:softHyphen/>
        <w:t>ческие принципы, здоровая коммунистическая мораль, любовь я уважение к коллективу, любовь к труду и умение работать и то, что мы называем большевистским характером.</w:t>
      </w:r>
    </w:p>
    <w:p>
      <w:pPr>
        <w:pStyle w:val="Normal"/>
        <w:ind w:firstLine="454"/>
        <w:rPr/>
      </w:pPr>
      <w:r>
        <w:rPr/>
        <w:t>«Молодому советскому поколению предстоит укрепить силу и могущество социалистического советского строя, полностью использовать движущие силы советского об</w:t>
        <w:softHyphen/>
        <w:t>щества для нового невиданного расцвета нашего благосостояния и культуры. Для этих великих задач молодое по</w:t>
        <w:softHyphen/>
        <w:t>коление должно быть воспитано стойким, бодрым, не боя</w:t>
        <w:softHyphen/>
        <w:t>щимся препятствий, идущим навстречу этим препятствиям и умеющим их преодолевать. Наши люди должны быть образованными, высокоидейными людьми, с высокими культурными, моральными требованиями и вкусами» (из доклада т. Жданова о журналах «Звезда» и «Ленинград»; «Правда», 21 сентября 1946 г.).</w:t>
      </w:r>
    </w:p>
    <w:p>
      <w:pPr>
        <w:pStyle w:val="Normal"/>
        <w:ind w:firstLine="454"/>
        <w:rPr/>
      </w:pPr>
      <w:r>
        <w:rPr/>
        <w:t>Так формулирует коммунистическая партия цели воспита</w:t>
        <w:softHyphen/>
        <w:t>ния советского молодого человека. Так, и только так, должен понимать задачи воспитания педагог-тренер, подчиняя им свою практическую работу; только тогда его практика будет на деле служить коммунистическому воспитанию молодежи.</w:t>
      </w:r>
    </w:p>
    <w:p>
      <w:pPr>
        <w:pStyle w:val="Normal"/>
        <w:ind w:firstLine="454"/>
        <w:rPr/>
      </w:pPr>
      <w:r>
        <w:rPr/>
        <w:t>У многих тренеров, к сожалению, до сих пор существует ошибочная и, несомненно, вредная точка зрения, что культурно-политическое воспитание спортсмена — не их обязанность, что воспитанием должны заниматься только школа, комсомол, пе</w:t>
        <w:softHyphen/>
        <w:t>дагоги общественных дисциплин.</w:t>
      </w:r>
    </w:p>
    <w:p>
      <w:pPr>
        <w:pStyle w:val="Normal"/>
        <w:ind w:firstLine="454"/>
        <w:rPr/>
      </w:pPr>
      <w:r>
        <w:rPr/>
        <w:t>Кто бы ни вел воспитательную работу — преподаватель об</w:t>
        <w:softHyphen/>
        <w:t>щеобразовательных дисциплин, мастер группы в ремесленном училище или инструктор спорта — главная ее задача — воспи</w:t>
        <w:softHyphen/>
        <w:t>тать коллективиста, коммуниста.</w:t>
      </w:r>
    </w:p>
    <w:p>
      <w:pPr>
        <w:pStyle w:val="Normal"/>
        <w:rPr/>
      </w:pPr>
      <w:r>
        <w:rPr/>
        <w:t>М. И. Калинин говорил:</w:t>
      </w:r>
    </w:p>
    <w:p>
      <w:pPr>
        <w:pStyle w:val="Normal"/>
        <w:ind w:firstLine="454"/>
        <w:rPr/>
      </w:pPr>
      <w:r>
        <w:rPr/>
        <w:t>«Коммунистические принципы, если взять их в простом виде, — это принципы высокообразованного честного передового человека, это — любовь к социалистической родине, дружба, товарищество, гуманность, честность, лю</w:t>
        <w:softHyphen/>
        <w:t>бовь к социалистическому труду и целый ряд других вы</w:t>
        <w:softHyphen/>
        <w:t>соких качеств, понятных каждому. Воспитание, выращивание этих свойств, этих высоких качеств и является важнейшей составной частью коммунистического воспитания.</w:t>
      </w:r>
    </w:p>
    <w:p>
      <w:pPr>
        <w:pStyle w:val="Normal"/>
        <w:ind w:firstLine="454"/>
        <w:rPr/>
      </w:pPr>
      <w:r>
        <w:rPr/>
        <w:t>...Мы должны воспитать всех трудящихся СССР в духе пламенного патриотизма, в духе безграничной любви к своей родине. Я говорю не об отвлеченной, не о платони</w:t>
        <w:softHyphen/>
        <w:t>ческой любви, а о любви напористой, активной, страстной, неукротимой, о такой любви, которая не знает никакой пощады к врагам, которая не остановится ни перед каки</w:t>
        <w:softHyphen/>
        <w:t>ми жертвами во имя родины» (М. И. Калинин, О ком</w:t>
        <w:softHyphen/>
        <w:t>мунистическом воспитании, «Молодая Гвардия»,  1947).</w:t>
      </w:r>
    </w:p>
    <w:p>
      <w:pPr>
        <w:pStyle w:val="Normal"/>
        <w:ind w:firstLine="454"/>
        <w:rPr/>
      </w:pPr>
      <w:r>
        <w:rPr/>
        <w:t>Задачи воспитания осуществляются тренером в спортивном коллективе, а формирование спортивного коллектива — не столько узкоорганизационный вопрос, но и вопрос всей систе</w:t>
        <w:softHyphen/>
        <w:t>мы воспитания новичка. Лучшие советские тренеры — К. В. Градополов, А. А. Гольдштейн, Б. С. Денисов и другие — в практи</w:t>
        <w:softHyphen/>
        <w:t>ческой работе убедились, с какой огромной силой воздействуют на физкультурника спортивный коллектив, тон, стиль и традиции в нем установившиеся.</w:t>
      </w:r>
    </w:p>
    <w:p>
      <w:pPr>
        <w:pStyle w:val="Normal"/>
        <w:ind w:firstLine="454"/>
        <w:rPr/>
      </w:pPr>
      <w:r>
        <w:rPr/>
        <w:t>Воздействие спортивного коллектива на новичка многосто</w:t>
        <w:softHyphen/>
        <w:t>ронне. Оно не ограничивается чисто спортивным влиянием, ког</w:t>
        <w:softHyphen/>
        <w:t>да новичок перенимает от товарищей лучшие образцы техники и манеру вести бой. Новичок и ведет себя в коллективе всегда так, как в этом коллективе принято. Всякий, кто нарушит уста</w:t>
        <w:softHyphen/>
        <w:t>новившиеся традиции, встретит противодействие всего коллек</w:t>
        <w:softHyphen/>
        <w:t>тива и очень быстро научится эти традиции уважать.</w:t>
      </w:r>
    </w:p>
    <w:p>
      <w:pPr>
        <w:pStyle w:val="Normal"/>
        <w:ind w:firstLine="454"/>
        <w:rPr/>
      </w:pPr>
      <w:r>
        <w:rPr/>
        <w:t>Проф. С. Л. Рубинштейн в своей книге «Основы общей пси</w:t>
        <w:softHyphen/>
        <w:t>хологии» указывает на трудности для волевого регулирования поведения в подростковом возрасте: с одной стороны появле</w:t>
        <w:softHyphen/>
        <w:t>ние новых влечений в период полового созревания предъявляет новые повышенные требования к воле, требует укрепления со</w:t>
        <w:softHyphen/>
        <w:t>знательной основы воли. С другой стороны, у подростка возни</w:t>
        <w:softHyphen/>
        <w:t>кает тенденция высвободить свою волю из ограничений, кото</w:t>
        <w:softHyphen/>
        <w:t>рые накладывает на нее ближайшее окружение. Подросток уже не ребенок и еще не взрослый. Сам он особенно чувствует пер</w:t>
        <w:softHyphen/>
        <w:t>вое, взрослые в своем отношении к нему иногда особенно под</w:t>
        <w:softHyphen/>
        <w:t>черкивают второе.</w:t>
      </w:r>
    </w:p>
    <w:p>
      <w:pPr>
        <w:pStyle w:val="Normal"/>
        <w:ind w:firstLine="454"/>
        <w:rPr/>
      </w:pPr>
      <w:r>
        <w:rPr/>
        <w:t>Решающее влияние здесь оказывает воспитание в коллекти</w:t>
        <w:softHyphen/>
        <w:t>ве, который, при общности идеологии в нем, не дает развиться у подростка анархии собственных импульсов и влечений, легко снимает проявления негативизма и упрямства, направляет фор</w:t>
        <w:softHyphen/>
        <w:t>мирование воли и характера подростка в русло сознательной' дисциплины и, в конечном итоге, содействует развитию его по</w:t>
        <w:softHyphen/>
        <w:t>ложительных волевых качеств.</w:t>
      </w:r>
    </w:p>
    <w:p>
      <w:pPr>
        <w:pStyle w:val="Normal"/>
        <w:ind w:firstLine="454"/>
        <w:rPr/>
      </w:pPr>
      <w:r>
        <w:rPr/>
        <w:t>Параллельное воспитательное влияние тренера и коллекти</w:t>
        <w:softHyphen/>
        <w:t>ва на новичка приносит неоценимые и устойчивые положитель</w:t>
        <w:softHyphen/>
        <w:t>ные результаты. Поэтому важно, чтобы цели воспитания, по</w:t>
        <w:softHyphen/>
        <w:t>ставленные тренером, были или стали целями всего коллектива, чтобы понимание текущих задач работы и тренера и коллектива было одинаковым; чтобы тренер-руководитель стал подлинным членом самого коллектива и, не противопоставляя коллективу себя, жил его интересами. Это вовсе не означает, что тренер должен плестись в хвосте за коллективом. Когда в коллективе проявляются антиобщественные тенденции и поступки — то, что называют «отсталыми» настроениями, тренер должен про</w:t>
        <w:softHyphen/>
        <w:t>явить всю силу своего авторитета, употребить все средства, чтобы убедить коллектив, чтобы переломить такие настроения, а если нужно, то и наказать их носителей.</w:t>
      </w:r>
    </w:p>
    <w:p>
      <w:pPr>
        <w:pStyle w:val="Normal"/>
        <w:ind w:firstLine="454"/>
        <w:rPr/>
      </w:pPr>
      <w:r>
        <w:rPr/>
        <w:t xml:space="preserve">Первой задачей воспитания, которую ставит перед собой тренер, должно быть </w:t>
      </w:r>
      <w:r>
        <w:rPr>
          <w:b/>
        </w:rPr>
        <w:t>воспитание коллектива</w:t>
      </w:r>
      <w:r>
        <w:rPr/>
        <w:t xml:space="preserve"> для то</w:t>
        <w:softHyphen/>
        <w:t xml:space="preserve">го, чтобы в дальнейшем могло быть осуществлено </w:t>
      </w:r>
      <w:r>
        <w:rPr>
          <w:b/>
        </w:rPr>
        <w:t>воспита</w:t>
        <w:softHyphen/>
        <w:t>ние в коллективе</w:t>
      </w:r>
      <w:r>
        <w:rPr/>
        <w:t>.</w:t>
      </w:r>
    </w:p>
    <w:p>
      <w:pPr>
        <w:pStyle w:val="Normal"/>
        <w:ind w:firstLine="454"/>
        <w:rPr/>
      </w:pPr>
      <w:r>
        <w:rPr/>
        <w:t>Чтобы создать подлинный коллектив, объединенный общи</w:t>
        <w:softHyphen/>
        <w:t>ми целями в общем труде, определенной системой ответственности и полномочий каждого и прочной взаимосвязью его членов, руководитель должен использовать опыт и достижения советской педагогической науки и в первую очередь такого мастера коллективного воспитания, как А. С. Макаренко.</w:t>
      </w:r>
    </w:p>
    <w:p>
      <w:pPr>
        <w:pStyle w:val="Normal"/>
        <w:ind w:firstLine="454"/>
        <w:rPr/>
      </w:pPr>
      <w:r>
        <w:rPr/>
        <w:t>В спортивной работе, где ни один факт спортивной жизни не проходит вне коллектива и без коллектива, где достижения отдельного физкультурника зависят от постановки работы в кол</w:t>
        <w:softHyphen/>
        <w:t>лективе, а достижения коллектива определяются личными ре</w:t>
        <w:softHyphen/>
        <w:t>зультатами его членов — приложение педагогических принципов А. С. Макаренко не может не дать плодотворных резуль</w:t>
        <w:softHyphen/>
        <w:t>татов.</w:t>
      </w:r>
    </w:p>
    <w:p>
      <w:pPr>
        <w:pStyle w:val="Normal"/>
        <w:ind w:firstLine="454"/>
        <w:rPr/>
      </w:pPr>
      <w:r>
        <w:rPr/>
        <w:t>«Педагогическая поэма», «Книга для родителей», «Лекции о воспитании» и другие книги А. С. Макаренко должны стать на</w:t>
        <w:softHyphen/>
        <w:t>стольными у каждого советского тренера, как источник педагоги</w:t>
        <w:softHyphen/>
        <w:t>ческой теории, как выражение коммунистической педагогики, опирающейся на учение Ленина—Сталина.</w:t>
      </w:r>
    </w:p>
    <w:p>
      <w:pPr>
        <w:pStyle w:val="Normal"/>
        <w:rPr/>
      </w:pPr>
      <w:r>
        <w:rPr/>
      </w:r>
    </w:p>
    <w:p>
      <w:pPr>
        <w:pStyle w:val="Normal"/>
        <w:rPr/>
      </w:pPr>
      <w:r>
        <w:rPr/>
      </w:r>
    </w:p>
    <w:p>
      <w:pPr>
        <w:pStyle w:val="Normal"/>
        <w:rPr/>
      </w:pPr>
      <w:r>
        <w:rPr/>
      </w:r>
    </w:p>
    <w:p>
      <w:pPr>
        <w:pStyle w:val="Normal"/>
        <w:rPr>
          <w:b/>
          <w:b/>
        </w:rPr>
      </w:pPr>
      <w:r>
        <w:rPr>
          <w:b/>
        </w:rPr>
        <w:t>ФОРМИРОВАНИЕ   КОЛЛЕКТИВА</w:t>
      </w:r>
    </w:p>
    <w:p>
      <w:pPr>
        <w:pStyle w:val="Normal"/>
        <w:rPr>
          <w:b/>
          <w:b/>
        </w:rPr>
      </w:pPr>
      <w:r>
        <w:rPr>
          <w:b/>
        </w:rPr>
      </w:r>
    </w:p>
    <w:p>
      <w:pPr>
        <w:pStyle w:val="Normal"/>
        <w:ind w:firstLine="454"/>
        <w:rPr/>
      </w:pPr>
      <w:r>
        <w:rPr/>
        <w:t>Тренер должен со всей ответственностью подойти к фор</w:t>
        <w:softHyphen/>
        <w:t>мированию коллектива, не передоверяя этого дела, скажем административным работникам спортивного  общества.</w:t>
      </w:r>
    </w:p>
    <w:p>
      <w:pPr>
        <w:pStyle w:val="Normal"/>
        <w:ind w:firstLine="454"/>
        <w:rPr/>
      </w:pPr>
      <w:r>
        <w:rPr/>
        <w:t>Прежде чем объявить о записи в секцию бокса, нужно предварительно провести информационную работу, пробудить в организации — училище, школе — интерес к этому виду спорта. Целесообразно для этого организовать показательные матчи боксеров-мастеров и доклад о боксе или организовать чтение специально   подобранной   художественной   литературы.</w:t>
      </w:r>
    </w:p>
    <w:p>
      <w:pPr>
        <w:pStyle w:val="Normal"/>
        <w:ind w:firstLine="454"/>
        <w:rPr/>
      </w:pPr>
      <w:r>
        <w:rPr/>
        <w:t>Вся необходимая организационно-хозяйственная работа, обе</w:t>
        <w:softHyphen/>
        <w:t>спечивающая начало занятий, к этому времени должна быть закончена: подготовлен спортивный зал, закуплен инвентарь, изготовлено оборудование и т. п.</w:t>
      </w:r>
    </w:p>
    <w:p>
      <w:pPr>
        <w:pStyle w:val="Normal"/>
        <w:ind w:firstLine="454"/>
        <w:rPr/>
      </w:pPr>
      <w:r>
        <w:rPr/>
        <w:t>Объявление о записи нужно делать афишами, писать их ярко и художественно. Все предшествующие началу занятий меро</w:t>
        <w:softHyphen/>
        <w:t>приятия должны быть проведены так, чтобы чувствовалось, что организуется серьезное и интересное дело.</w:t>
      </w:r>
    </w:p>
    <w:p>
      <w:pPr>
        <w:pStyle w:val="Normal"/>
        <w:ind w:firstLine="454"/>
        <w:rPr/>
      </w:pPr>
      <w:r>
        <w:rPr/>
        <w:t>В ремесленном училище № 22 (Москва, директор И. Й. Петрунин) организацией секции бокса в 1945/46 учебном году занимались также и руководящие работники училища — ст. военрук А. Г. Мареев и пом. директора по культурно-воспита</w:t>
        <w:softHyphen/>
        <w:t>тельной работе А. И. Дементьев, Запись в секцию производили непосредственно мастера училища в группах, и поэтому в сек</w:t>
        <w:softHyphen/>
        <w:t>цию собрались не одиночки, а учащиеся, в какой-то мере уже объединенные товарищескими связями и симпатиями. Это были далеко еще не те коллективные связи, которые возникли впо</w:t>
        <w:softHyphen/>
        <w:t>следствии, но наличие в секции небольших групп, объединенных товарищескими симпатиями, значительно облегчало работу по сколачиванию спортивного коллектива. В итоге вся предва</w:t>
        <w:softHyphen/>
        <w:t>рительная работа была проведена четко и организованно и [в, секцию записалось более 40 человек. Это количество оказалось устойчивым.</w:t>
      </w:r>
    </w:p>
    <w:p>
      <w:pPr>
        <w:pStyle w:val="Normal"/>
        <w:ind w:firstLine="454"/>
        <w:rPr/>
      </w:pPr>
      <w:r>
        <w:rPr/>
        <w:t>Когда составлены списки, все желающие заниматься боксом должны пройти медицинский осмотр.</w:t>
      </w:r>
    </w:p>
    <w:p>
      <w:pPr>
        <w:pStyle w:val="Normal"/>
        <w:ind w:firstLine="454"/>
        <w:rPr/>
      </w:pPr>
      <w:r>
        <w:rPr/>
        <w:t>Затем тренеру следует связаться с учебной частью, комсо</w:t>
        <w:softHyphen/>
        <w:t>мольской организацией и мастерами (в школах — с классными руководителями), чтобы ознакомиться с составом секции и полу</w:t>
        <w:softHyphen/>
        <w:t>чить характеристику каждого из ее участников. Эти характери</w:t>
        <w:softHyphen/>
        <w:t>стики, понятно, лишь предварительно ознакомят тренера с его учениками и в дальнейшем будут корректироваться на практи</w:t>
        <w:softHyphen/>
        <w:t>ческой работе. Но известную пользу они, несомненно, прине</w:t>
        <w:softHyphen/>
        <w:t>сут, а кроме того, послужат началом связи спортивной, учебной и производственной работы,, без которой немыслим полный ус</w:t>
        <w:softHyphen/>
        <w:t>пех воспитания в боксерском коллективе.</w:t>
      </w:r>
    </w:p>
    <w:p>
      <w:pPr>
        <w:pStyle w:val="Normal"/>
        <w:ind w:firstLine="454"/>
        <w:rPr/>
      </w:pPr>
      <w:r>
        <w:rPr/>
        <w:t>Затем тренер, посоветовавшись с руководством училища и комсомольской организации, выделяет старосту секции и его помощников (по одному на 12—15 человек).</w:t>
      </w:r>
    </w:p>
    <w:p>
      <w:pPr>
        <w:pStyle w:val="Normal"/>
        <w:ind w:firstLine="454"/>
        <w:rPr/>
      </w:pPr>
      <w:r>
        <w:rPr/>
        <w:t>На первых порах староста и его помощники должны назна</w:t>
        <w:softHyphen/>
        <w:t>чаться, а не выбираться: в начале работы, когда коллективные связи едва-едва намечаются и никто в коллективе еще не успел проявить себя, выборность просто бесполезна и потому не нужна.</w:t>
      </w:r>
    </w:p>
    <w:p>
      <w:pPr>
        <w:pStyle w:val="Normal"/>
        <w:ind w:firstLine="454"/>
        <w:rPr/>
      </w:pPr>
      <w:r>
        <w:rPr/>
        <w:t>Выборность должностных лиц можно осуществлять только в коллективе, полностью сложившемся и окрепшем. Целесообраз</w:t>
        <w:softHyphen/>
        <w:t>нее всего проводить выборы бюро секции после того, как прой</w:t>
        <w:softHyphen/>
        <w:t>дут соревнования на первенство коллектива по боксу: в процес</w:t>
        <w:softHyphen/>
        <w:t>се их подготовки выделится актив, сами же соревнования вы</w:t>
        <w:softHyphen/>
        <w:t>явят лучших боксеров коллектива.</w:t>
      </w:r>
    </w:p>
    <w:p>
      <w:pPr>
        <w:pStyle w:val="Normal"/>
        <w:rPr/>
      </w:pPr>
      <w:r>
        <w:rPr/>
      </w:r>
    </w:p>
    <w:p>
      <w:pPr>
        <w:pStyle w:val="Normal"/>
        <w:rPr>
          <w:b/>
          <w:b/>
        </w:rPr>
      </w:pPr>
      <w:r>
        <w:rPr>
          <w:b/>
        </w:rPr>
        <w:t>ДИСЦИПЛИНА И ЭЛЕМЕНТЫ ВОЕНИЗАЦИИ</w:t>
      </w:r>
    </w:p>
    <w:p>
      <w:pPr>
        <w:pStyle w:val="Normal"/>
        <w:rPr>
          <w:b/>
          <w:b/>
        </w:rPr>
      </w:pPr>
      <w:r>
        <w:rPr>
          <w:b/>
        </w:rPr>
      </w:r>
    </w:p>
    <w:p>
      <w:pPr>
        <w:pStyle w:val="Normal"/>
        <w:ind w:firstLine="454"/>
        <w:rPr/>
      </w:pPr>
      <w:r>
        <w:rPr/>
        <w:t>Чем выше дисциплина в коллективе, тем успешнее протекает его работа. Однако установить дисциплину на заняти</w:t>
        <w:softHyphen/>
        <w:t>ях не так легко, и от тренера требуется большое умение и такт, чтобы приучить коллектив к дисциплине, сделать ее определяю</w:t>
        <w:softHyphen/>
        <w:t>щей весь стиль работы и вместе с тем не тягостной для учени</w:t>
        <w:softHyphen/>
        <w:t>ков. Методически легче всего дисциплинировать группу, приви</w:t>
        <w:softHyphen/>
        <w:t>вая ей некоторые военные навыки.</w:t>
      </w:r>
    </w:p>
    <w:p>
      <w:pPr>
        <w:pStyle w:val="Normal"/>
        <w:ind w:firstLine="454"/>
        <w:rPr/>
      </w:pPr>
      <w:r>
        <w:rPr/>
        <w:t>С первых же уроков нужно ввести:</w:t>
      </w:r>
    </w:p>
    <w:p>
      <w:pPr>
        <w:pStyle w:val="Normal"/>
        <w:numPr>
          <w:ilvl w:val="0"/>
          <w:numId w:val="6"/>
        </w:numPr>
        <w:rPr/>
      </w:pPr>
      <w:r>
        <w:rPr/>
        <w:t>Построение, выравнивание, расчет, перекличку.</w:t>
      </w:r>
    </w:p>
    <w:p>
      <w:pPr>
        <w:pStyle w:val="Normal"/>
        <w:numPr>
          <w:ilvl w:val="0"/>
          <w:numId w:val="6"/>
        </w:numPr>
        <w:rPr/>
      </w:pPr>
      <w:r>
        <w:rPr/>
        <w:t>Быстрое и точное выполнение команды «смирно».</w:t>
      </w:r>
    </w:p>
    <w:p>
      <w:pPr>
        <w:pStyle w:val="Normal"/>
        <w:numPr>
          <w:ilvl w:val="0"/>
          <w:numId w:val="6"/>
        </w:numPr>
        <w:rPr/>
      </w:pPr>
      <w:r>
        <w:rPr/>
        <w:t>Рапорт старосты о количестве занимающихся и готовности группы к занятиям.</w:t>
      </w:r>
    </w:p>
    <w:p>
      <w:pPr>
        <w:pStyle w:val="Normal"/>
        <w:numPr>
          <w:ilvl w:val="0"/>
          <w:numId w:val="6"/>
        </w:numPr>
        <w:rPr/>
      </w:pPr>
      <w:r>
        <w:rPr/>
        <w:t xml:space="preserve">Групповое приветствие: «Здравия желаем!» </w:t>
      </w:r>
    </w:p>
    <w:p>
      <w:pPr>
        <w:pStyle w:val="Normal"/>
        <w:numPr>
          <w:ilvl w:val="0"/>
          <w:numId w:val="6"/>
        </w:numPr>
        <w:rPr/>
      </w:pPr>
      <w:r>
        <w:rPr/>
        <w:t>Военные и военно-гимнастические повороты, маршировку и перестроения.</w:t>
      </w:r>
    </w:p>
    <w:p>
      <w:pPr>
        <w:pStyle w:val="Normal"/>
        <w:ind w:firstLine="454"/>
        <w:rPr/>
      </w:pPr>
      <w:r>
        <w:rPr/>
        <w:t>Все команды тренера должны быть четкими — тогда они будут четко выполняться группой. Кроме того, нужно приучить, новичков правильно и вежливо обращаться к тренеру и вообще к руководителям. Не обязательно вводить принятое в Советской армии «разрешите обратиться», но формула «позвольте спро</w:t>
        <w:softHyphen/>
        <w:t>сить» или «разрешите поговорить с вами» должна предшество</w:t>
        <w:softHyphen/>
        <w:t>вать каждому обращению ученика к руководителю.</w:t>
      </w:r>
    </w:p>
    <w:p>
      <w:pPr>
        <w:pStyle w:val="Normal"/>
        <w:ind w:firstLine="454"/>
        <w:rPr/>
      </w:pPr>
      <w:r>
        <w:rPr/>
        <w:t>Все эти мероприятия прекрасно организуют группу и выра</w:t>
        <w:softHyphen/>
        <w:t>батывают у каждого красивую осанку, привычку к четкости, подтянутости и экономии в движениях. Довольно быстро ис</w:t>
        <w:softHyphen/>
        <w:t>чезает у новичков та неприятная манера держаться разболтанно и небрежно, которую А. С. Макаренко называл метким народ</w:t>
        <w:softHyphen/>
        <w:t>ным словечком «вихляние», и которая часто встречается у уче</w:t>
        <w:softHyphen/>
        <w:t>ников, еще неорганизованных и недисциплинированных.</w:t>
      </w:r>
    </w:p>
    <w:p>
      <w:pPr>
        <w:pStyle w:val="Normal"/>
        <w:ind w:firstLine="454"/>
        <w:rPr/>
      </w:pPr>
      <w:r>
        <w:rPr/>
        <w:t>Тренер не только приучает группу быстро и точно выполнять свою команду. Очень важно, чтобы каждый ученик сам нау</w:t>
        <w:softHyphen/>
        <w:t>чился командовать. Поручая тому или иному ученику построить и перестроить группу, провести порядковые, подготовительные и общеразвивающие упражнения, а позже и занятия с отдель</w:t>
        <w:softHyphen/>
        <w:t>ными новичками, тренер повышает качество усвоения учебного материала, приучает новичков действовать самостоятельно и уверенно, ликвидирует элементы робости и застенчивости.</w:t>
      </w:r>
    </w:p>
    <w:p>
      <w:pPr>
        <w:pStyle w:val="Normal"/>
        <w:ind w:firstLine="454"/>
        <w:rPr/>
      </w:pPr>
      <w:r>
        <w:rPr/>
        <w:t>Прекрасно подтягивает и дисциплинирует группу единый спортивный костюм: спортивная форма для повседневных заня</w:t>
        <w:softHyphen/>
        <w:t>тий и парадная форма для выступлений и соревнований. Хотя бы один комплект однообразной спортивной формы цветов спортивного общества и с его эмблемой иметь обязательно. Форму нужно выдать на руки боксерам, но требовать: чтобы боксеры не носили ее в качестве белья, всегда держали ее в чистоте, отглаживали форму к каждому занятию, на соревно</w:t>
        <w:softHyphen/>
        <w:t>ваниях пришивали к форме эмблему спортивного общества. Единая, красивая и чистая форма помогает создать на занятиях такой эмоциональный тон, при котором подтянутость и дисци</w:t>
        <w:softHyphen/>
        <w:t>плина как бы сами собой разумеются.</w:t>
      </w:r>
    </w:p>
    <w:p>
      <w:pPr>
        <w:pStyle w:val="Normal"/>
        <w:ind w:firstLine="454"/>
        <w:rPr/>
      </w:pPr>
      <w:r>
        <w:rPr/>
        <w:t>Серьезным дисциплинирующим мероприятием служит точ</w:t>
        <w:softHyphen/>
        <w:t>ный учет посещаемости.</w:t>
      </w:r>
    </w:p>
    <w:p>
      <w:pPr>
        <w:pStyle w:val="Normal"/>
        <w:ind w:firstLine="454"/>
        <w:rPr/>
      </w:pPr>
      <w:r>
        <w:rPr/>
        <w:t>Этот учет — не просто статистика. Он позволяет следить индивидуально за каждым учеником и вовремя воздействовать на него. Плохая посещаемость — сигнал о методических и орг</w:t>
        <w:softHyphen/>
        <w:t>анизационных неполадках, о том, что интерес к занятиям пада</w:t>
        <w:softHyphen/>
        <w:t>ет. Тренер должен немедленно принимать меры к тому, чтобы ученики не пропускали занятий. Лучше вначале пожертвовать двумя-тремя нерадивыми, исключив их из секции, чем допу</w:t>
        <w:softHyphen/>
        <w:t>стить положение, при котором каждый волен посещать занятия, когда ему вздумается.</w:t>
      </w:r>
    </w:p>
    <w:p>
      <w:pPr>
        <w:pStyle w:val="Normal"/>
        <w:ind w:firstLine="454"/>
        <w:rPr/>
      </w:pPr>
      <w:r>
        <w:rPr/>
        <w:t>Организуя в группе элементарный порядок и дисциплину, тренер должен стремиться воспитать дисциплину не пассивную выражающуюся в простом подчинении, а действенную, побуж</w:t>
        <w:softHyphen/>
        <w:t>дающую преодолевать препятствия. Тишина и внимание гораздо легче достигаются, если урок построен и ведется интересно и ярко, а не окриком и наказанием. Но, если тренер дал ученику задание, он должен проследить, чтобы ученик выполнил задан</w:t>
        <w:softHyphen/>
        <w:t>ное.</w:t>
      </w:r>
    </w:p>
    <w:p>
      <w:pPr>
        <w:pStyle w:val="Normal"/>
        <w:ind w:firstLine="454"/>
        <w:rPr/>
      </w:pPr>
      <w:r>
        <w:rPr/>
        <w:t>Нужно не только поручать ученикам различные работы и обязанности, но и требовать, чтобы они их выполняли во что бы то ни стало. Только дисциплина, преодолевающая препят</w:t>
        <w:softHyphen/>
        <w:t>ствия, дисциплина деятельная, может создать активных и упор</w:t>
        <w:softHyphen/>
        <w:t>ных людей.</w:t>
      </w:r>
    </w:p>
    <w:p>
      <w:pPr>
        <w:pStyle w:val="Normal"/>
        <w:ind w:firstLine="454"/>
        <w:rPr/>
      </w:pPr>
      <w:r>
        <w:rPr/>
        <w:t>Очень важно также, чтобы новички были приучены к опре</w:t>
        <w:softHyphen/>
        <w:t>деленному режиму. Так, занятия боксом у школьников должны органически входить в школьный режим и не нарушать его. Со</w:t>
        <w:softHyphen/>
        <w:t>ветом ученику, беседой с его родителями тренер поможет орга</w:t>
        <w:softHyphen/>
        <w:t>низовать и быт школьника в рамках целенаправленного режима; все это, несомненно, будет содействовать воспитанию дисципли</w:t>
        <w:softHyphen/>
        <w:t>нированной и целенаправленной воли юных боксеров.</w:t>
      </w:r>
    </w:p>
    <w:p>
      <w:pPr>
        <w:pStyle w:val="Normal"/>
        <w:rPr/>
      </w:pPr>
      <w:r>
        <w:rPr/>
      </w:r>
    </w:p>
    <w:p>
      <w:pPr>
        <w:pStyle w:val="Normal"/>
        <w:rPr>
          <w:b/>
          <w:b/>
        </w:rPr>
      </w:pPr>
      <w:r>
        <w:rPr>
          <w:b/>
        </w:rPr>
        <w:t>ПЛАНИРОВАНИЕ РАБОТЫ</w:t>
      </w:r>
    </w:p>
    <w:p>
      <w:pPr>
        <w:pStyle w:val="Normal"/>
        <w:rPr>
          <w:b/>
          <w:b/>
        </w:rPr>
      </w:pPr>
      <w:r>
        <w:rPr>
          <w:b/>
        </w:rPr>
      </w:r>
    </w:p>
    <w:p>
      <w:pPr>
        <w:pStyle w:val="Normal"/>
        <w:ind w:firstLine="454"/>
        <w:rPr/>
      </w:pPr>
      <w:r>
        <w:rPr/>
        <w:t>Непосредственная конкретная цель работы с новичком — обучение его спортивной технике, физическое и морально-воле</w:t>
        <w:softHyphen/>
        <w:t>вое воспитание его для завоевания 3-го разряда, т. е. подготов</w:t>
        <w:softHyphen/>
        <w:t>ка его к первому бою.</w:t>
      </w:r>
    </w:p>
    <w:p>
      <w:pPr>
        <w:pStyle w:val="Normal"/>
        <w:ind w:firstLine="454"/>
        <w:rPr/>
      </w:pPr>
      <w:r>
        <w:rPr/>
        <w:t>Но при спортивном совершенствовании и достижении опре</w:t>
        <w:softHyphen/>
        <w:t>деленного спортивного успеха осуществляются и более широ</w:t>
        <w:softHyphen/>
        <w:t>кие воспитательные задачи.</w:t>
      </w:r>
    </w:p>
    <w:p>
      <w:pPr>
        <w:pStyle w:val="Normal"/>
        <w:ind w:firstLine="454"/>
        <w:rPr/>
      </w:pPr>
      <w:r>
        <w:rPr/>
        <w:t>В боксе спортивный рост немыслим, если:</w:t>
      </w:r>
    </w:p>
    <w:p>
      <w:pPr>
        <w:pStyle w:val="Normal"/>
        <w:numPr>
          <w:ilvl w:val="0"/>
          <w:numId w:val="1"/>
        </w:numPr>
        <w:rPr/>
      </w:pPr>
      <w:r>
        <w:rPr/>
        <w:t>не усвоен спортивно-технический минимум, т. е. элементар</w:t>
        <w:softHyphen/>
        <w:t>ная техника бокса не автоматизирована;</w:t>
      </w:r>
    </w:p>
    <w:p>
      <w:pPr>
        <w:pStyle w:val="Normal"/>
        <w:numPr>
          <w:ilvl w:val="0"/>
          <w:numId w:val="1"/>
        </w:numPr>
        <w:rPr/>
      </w:pPr>
      <w:r>
        <w:rPr/>
        <w:t>боксер недостаточно тренирован;</w:t>
      </w:r>
    </w:p>
    <w:p>
      <w:pPr>
        <w:pStyle w:val="Normal"/>
        <w:numPr>
          <w:ilvl w:val="0"/>
          <w:numId w:val="1"/>
        </w:numPr>
        <w:rPr/>
      </w:pPr>
      <w:r>
        <w:rPr/>
        <w:t>боксер не подготовлен в эмоциональном и волевом отноше</w:t>
        <w:softHyphen/>
        <w:t>нии к боевой нагрузке первого матча.</w:t>
      </w:r>
    </w:p>
    <w:p>
      <w:pPr>
        <w:pStyle w:val="Normal"/>
        <w:ind w:firstLine="454"/>
        <w:rPr/>
      </w:pPr>
      <w:r>
        <w:rPr/>
        <w:t>Овладеть техникой бокса и физически подготовиться к бою для новичка очень важно. Но главная воспитательная задача тренера — укрепить морально-боевые качества ученика и преж</w:t>
        <w:softHyphen/>
        <w:t>де всего воспитать его волю, чтобы эмоциональная нагрузка матча не оказалась непосильной для новичка.</w:t>
      </w:r>
    </w:p>
    <w:p>
      <w:pPr>
        <w:pStyle w:val="Normal"/>
        <w:ind w:firstLine="454"/>
        <w:rPr/>
      </w:pPr>
      <w:r>
        <w:rPr/>
        <w:t>Эта задача, конечно, не может быть полностью решена в период подготовки новичка, т. е. в 5—6 месяцев. Но основы воспитания закладываются именно в этот период, и работа тре</w:t>
        <w:softHyphen/>
        <w:t>нера в коллективе создает тот стиль и тон воспитания, при ко</w:t>
        <w:softHyphen/>
        <w:t>тором даже в короткий промежуток времени можно достичь существенных результатов.</w:t>
      </w:r>
    </w:p>
    <w:p>
      <w:pPr>
        <w:pStyle w:val="Normal"/>
        <w:ind w:firstLine="454"/>
        <w:rPr/>
      </w:pPr>
      <w:r>
        <w:rPr/>
        <w:t>Говоря о воспитании воли, профессор П. А. Рудик указывает на ряд основных ее качеств, которые должны быть воспитаны: а) принципиальность, б) инициативность, в) активность, г) ди</w:t>
        <w:softHyphen/>
        <w:t>сциплинированность, д) решительность, е) стойкость, ж) эмо</w:t>
        <w:softHyphen/>
        <w:t>циональность.</w:t>
      </w:r>
    </w:p>
    <w:p>
      <w:pPr>
        <w:pStyle w:val="Normal"/>
        <w:ind w:firstLine="454"/>
        <w:rPr/>
      </w:pPr>
      <w:r>
        <w:rPr/>
        <w:t>Планируя работу коллектива, тренер должен постоянно иметь в виду эти качества и так продумать организацию и методику занятий, чтобы каждый урок и каждое мероприятие в той или иной мере содействовали их воспитанию.</w:t>
      </w:r>
    </w:p>
    <w:p>
      <w:pPr>
        <w:pStyle w:val="Normal"/>
        <w:ind w:firstLine="454"/>
        <w:rPr/>
      </w:pPr>
      <w:r>
        <w:rPr/>
        <w:t>Важнейшим в жизни коллектива А. С. Макаренко считал ясность целей и перспектив, стоящих перед коллективом, и за</w:t>
        <w:softHyphen/>
        <w:t>кон движения коллектива: «не может быть допущена остановка в жизни коллектива». Если коллектив добился поставленных целей, а новых те поставил — наступает застой, мертвечина. Воодушевление, двигавшее коллектив вперед, заставлявшее, его совершенствоваться, исчезает.</w:t>
      </w:r>
    </w:p>
    <w:p>
      <w:pPr>
        <w:pStyle w:val="Normal"/>
        <w:ind w:firstLine="454"/>
        <w:rPr/>
      </w:pPr>
      <w:r>
        <w:rPr>
          <w:b/>
        </w:rPr>
        <w:t>План работы</w:t>
      </w:r>
      <w:r>
        <w:rPr/>
        <w:t>, поэтому должен намечать ряд последо</w:t>
        <w:softHyphen/>
        <w:t>вательных целей, стремиться к которым должен и коллектив, в каждый в отдельности.</w:t>
      </w:r>
    </w:p>
    <w:p>
      <w:pPr>
        <w:pStyle w:val="Normal"/>
        <w:ind w:firstLine="454"/>
        <w:rPr/>
      </w:pPr>
      <w:r>
        <w:rPr/>
        <w:t>К сожалению, в практике тренерской работы планирование ее постоянно недооценивается, а отсутствие плана характерно для многих спортивных коллективов. Именно поэтому приходит</w:t>
        <w:softHyphen/>
        <w:t>ся задержаться на этом вопросе, уделив (быть может, больше, чем нужно) место технике и содержанию планирования.</w:t>
      </w:r>
    </w:p>
    <w:p>
      <w:pPr>
        <w:pStyle w:val="Normal"/>
        <w:ind w:firstLine="454"/>
        <w:rPr/>
      </w:pPr>
      <w:r>
        <w:rPr/>
        <w:t>Примерный план работы коллектива новичков может вклю</w:t>
        <w:softHyphen/>
        <w:t>чать следующие мероприятия:</w:t>
      </w:r>
    </w:p>
    <w:p>
      <w:pPr>
        <w:pStyle w:val="Normal"/>
        <w:numPr>
          <w:ilvl w:val="0"/>
          <w:numId w:val="8"/>
        </w:numPr>
        <w:rPr/>
      </w:pPr>
      <w:r>
        <w:rPr/>
        <w:t>Организовать регулярные соревнования по сдаче норм ГТО и улучшению результатов, показанных в соревнованиях ранее (каждые 2—3 месяца).</w:t>
      </w:r>
    </w:p>
    <w:p>
      <w:pPr>
        <w:pStyle w:val="Normal"/>
        <w:numPr>
          <w:ilvl w:val="0"/>
          <w:numId w:val="8"/>
        </w:numPr>
        <w:rPr/>
      </w:pPr>
      <w:r>
        <w:rPr/>
        <w:t>Овладеть основами спортивной техники в пределах учебной программы и провести квалификационные первенства через 5—б месяцев после начала работы коллектива. Показатель — не менее 75% состава добиться 3-го разряда. К этому времени всем вступить в члены спортивного общества.</w:t>
      </w:r>
    </w:p>
    <w:p>
      <w:pPr>
        <w:pStyle w:val="Normal"/>
        <w:numPr>
          <w:ilvl w:val="0"/>
          <w:numId w:val="8"/>
        </w:numPr>
        <w:rPr/>
      </w:pPr>
      <w:r>
        <w:rPr/>
        <w:t>Выдвинуть 3—5 лучших боксеров на соревнования открыто</w:t>
        <w:softHyphen/>
        <w:t>го ринга (через 3—6 месяцев после начала занятий).</w:t>
      </w:r>
    </w:p>
    <w:p>
      <w:pPr>
        <w:pStyle w:val="Normal"/>
        <w:numPr>
          <w:ilvl w:val="0"/>
          <w:numId w:val="8"/>
        </w:numPr>
        <w:rPr/>
      </w:pPr>
      <w:r>
        <w:rPr/>
        <w:t>Ежемесячно 2—3 боксерам участвовать в боях на открытом ринге (после 6 месяцев).</w:t>
      </w:r>
    </w:p>
    <w:p>
      <w:pPr>
        <w:pStyle w:val="Normal"/>
        <w:numPr>
          <w:ilvl w:val="0"/>
          <w:numId w:val="8"/>
        </w:numPr>
        <w:rPr/>
      </w:pPr>
      <w:r>
        <w:rPr/>
        <w:t>Участвовать в соревнованиях на первенство спортобщества по боксу, добиться квалификации 5—6 человек не ниже 2-го разряда (через 8—10 месяцев).</w:t>
      </w:r>
    </w:p>
    <w:p>
      <w:pPr>
        <w:pStyle w:val="Normal"/>
        <w:numPr>
          <w:ilvl w:val="0"/>
          <w:numId w:val="8"/>
        </w:numPr>
        <w:rPr/>
      </w:pPr>
      <w:r>
        <w:rPr/>
        <w:t>Провести несколько бесед по вопросам физкультурного дви</w:t>
        <w:softHyphen/>
        <w:t>жения в СССР, гигиены, самоконтроля и подачи первой помощи.</w:t>
      </w:r>
    </w:p>
    <w:p>
      <w:pPr>
        <w:pStyle w:val="Normal"/>
        <w:numPr>
          <w:ilvl w:val="0"/>
          <w:numId w:val="8"/>
        </w:numPr>
        <w:rPr/>
      </w:pPr>
      <w:r>
        <w:rPr/>
        <w:t>Организовать несколько показательных выступлений по бок</w:t>
        <w:softHyphen/>
        <w:t>су в стенах училища и вне его.</w:t>
      </w:r>
    </w:p>
    <w:p>
      <w:pPr>
        <w:pStyle w:val="Normal"/>
        <w:numPr>
          <w:ilvl w:val="0"/>
          <w:numId w:val="8"/>
        </w:numPr>
        <w:rPr/>
      </w:pPr>
      <w:r>
        <w:rPr/>
        <w:t>Подготовить 3—4 помощников тренера (в течение 10 меся</w:t>
        <w:softHyphen/>
        <w:t>цев).</w:t>
      </w:r>
    </w:p>
    <w:p>
      <w:pPr>
        <w:pStyle w:val="Normal"/>
        <w:numPr>
          <w:ilvl w:val="0"/>
          <w:numId w:val="8"/>
        </w:numPr>
        <w:rPr/>
      </w:pPr>
      <w:r>
        <w:rPr/>
        <w:t>Провести выборы бюро секции (через 5—6 месяцев).</w:t>
      </w:r>
    </w:p>
    <w:p>
      <w:pPr>
        <w:pStyle w:val="Normal"/>
        <w:ind w:firstLine="454"/>
        <w:rPr/>
      </w:pPr>
      <w:r>
        <w:rPr/>
        <w:t>В таком плане заранее намечены и постепенное достижение все более высоких показателей, и формирование актива, без которого руководство коллективом и влияние на него не будет полноценным. Но здесь изложена лишь спортивная сторона плана работы. Ею не исчерпывается вся деятельность коллектива в целом.</w:t>
      </w:r>
    </w:p>
    <w:p>
      <w:pPr>
        <w:pStyle w:val="Normal"/>
        <w:ind w:firstLine="454"/>
        <w:rPr/>
      </w:pPr>
      <w:r>
        <w:rPr/>
        <w:t>Важнейшая работа в коллективе — культурно-политическое воспитание. Тренер и спортивный коллектив должны многосто</w:t>
        <w:softHyphen/>
        <w:t>ронне и постоянно влиять на спортсмена-подростка, чтобы он рос настоящим большевиком и в жизни, и в спорте.</w:t>
      </w:r>
    </w:p>
    <w:p>
      <w:pPr>
        <w:pStyle w:val="Normal"/>
        <w:ind w:firstLine="454"/>
        <w:rPr/>
      </w:pPr>
      <w:r>
        <w:rPr/>
        <w:t>Это влияние разнообразно: разговоры и беседы, которые тренер ведет с боксерами, его советы, литература, которую он рекомендует, — всего этого не учтешь и не предусмотришь ни</w:t>
        <w:softHyphen/>
        <w:t>каким планом.</w:t>
      </w:r>
    </w:p>
    <w:p>
      <w:pPr>
        <w:pStyle w:val="Normal"/>
        <w:ind w:firstLine="454"/>
        <w:rPr/>
      </w:pPr>
      <w:r>
        <w:rPr/>
        <w:t>Но ряд мероприятий может быть включен в план.</w:t>
      </w:r>
    </w:p>
    <w:p>
      <w:pPr>
        <w:pStyle w:val="Normal"/>
        <w:ind w:firstLine="454"/>
        <w:rPr/>
      </w:pPr>
      <w:r>
        <w:rPr/>
        <w:t>Коллективный просмотр кинофильмов и спектаклей. Особен</w:t>
        <w:softHyphen/>
        <w:t>но ценно организовать просмотр и обсуждение таких фильмов, как «Клятва», «Зоя», «Суворов», «Чапаев».</w:t>
      </w:r>
    </w:p>
    <w:p>
      <w:pPr>
        <w:pStyle w:val="Normal"/>
        <w:ind w:left="454" w:hanging="0"/>
        <w:rPr/>
      </w:pPr>
      <w:r>
        <w:rPr/>
        <w:t>Организация лекций и бесед. Примерная тематика: мораль</w:t>
        <w:softHyphen/>
        <w:t>ный облик советского молодого человека. Дружба, любовь и товарищество. Воспитание воли и характера.</w:t>
      </w:r>
    </w:p>
    <w:p>
      <w:pPr>
        <w:pStyle w:val="Normal"/>
        <w:ind w:firstLine="454"/>
        <w:rPr/>
      </w:pPr>
      <w:r>
        <w:rPr/>
        <w:t>Жизнь и деятельность В. Ленина, И. Сталина, М. Калинина, М. Горького.</w:t>
      </w:r>
    </w:p>
    <w:p>
      <w:pPr>
        <w:pStyle w:val="Normal"/>
        <w:ind w:firstLine="454"/>
        <w:rPr/>
      </w:pPr>
      <w:r>
        <w:rPr/>
        <w:t>Жизнь и подвиги 3. Космодемьянской и А. Матросова.</w:t>
      </w:r>
    </w:p>
    <w:p>
      <w:pPr>
        <w:pStyle w:val="Normal"/>
        <w:ind w:firstLine="454"/>
        <w:rPr/>
      </w:pPr>
      <w:r>
        <w:rPr/>
        <w:t>Посещение музеев и выставок.</w:t>
      </w:r>
    </w:p>
    <w:p>
      <w:pPr>
        <w:pStyle w:val="Normal"/>
        <w:ind w:firstLine="454"/>
        <w:rPr/>
      </w:pPr>
      <w:r>
        <w:rPr/>
        <w:t>Коллективное посещение соревнований.</w:t>
      </w:r>
    </w:p>
    <w:p>
      <w:pPr>
        <w:pStyle w:val="Normal"/>
        <w:ind w:firstLine="454"/>
        <w:rPr/>
      </w:pPr>
      <w:r>
        <w:rPr/>
        <w:t>Выпуск «Боевых листков» перед соревнованиями и после них.</w:t>
      </w:r>
    </w:p>
    <w:p>
      <w:pPr>
        <w:pStyle w:val="Normal"/>
        <w:ind w:firstLine="454"/>
        <w:rPr/>
      </w:pPr>
      <w:r>
        <w:rPr/>
        <w:t>Чтобы побудить учеников к чтению, полезно составлять рекомендательные списки литературы. Эти списки могут быть бесконечно разнообразными, Однако важнее всего рекомендо</w:t>
        <w:softHyphen/>
        <w:t>вать боксерам литературу с четкой патриотической и волевой направленностью. Такие книги, как «Детство», «В людях» и «Мои университеты» М. Горького, «Молодая гвардия» А. Фа</w:t>
        <w:softHyphen/>
        <w:t>деева, «Повесть о настоящем человеке» Б. Полевого, «Педаго</w:t>
        <w:softHyphen/>
        <w:t>гическая поэма» А. Макаренко, «Овод» Войнич, «Тиль Уленшпигель» Ш. де-Костера и рассказы М. Горького, Дж. Лондона следует в первую очередь прочесть молодым физкультур</w:t>
        <w:softHyphen/>
        <w:t>никам.</w:t>
      </w:r>
    </w:p>
    <w:p>
      <w:pPr>
        <w:pStyle w:val="Normal"/>
        <w:ind w:firstLine="454"/>
        <w:rPr/>
      </w:pPr>
      <w:r>
        <w:rPr/>
        <w:t>Все эти мероприятия нужно согласовывать с общим планом культурно-воспитательной работы училища (школы), но опа</w:t>
        <w:softHyphen/>
        <w:t>саться излишнего дублирования не следует: к воспитаннику своему нужно подходить со всех сторон, и там, где влияние мастера или преподавателя будет недостаточным, совет трене</w:t>
        <w:softHyphen/>
        <w:t>ра или мероприятие для всего коллектива могут оказать ре</w:t>
        <w:softHyphen/>
        <w:t>шающее действие.</w:t>
      </w:r>
    </w:p>
    <w:p>
      <w:pPr>
        <w:pStyle w:val="Normal"/>
        <w:rPr/>
      </w:pPr>
      <w:r>
        <w:rPr/>
      </w:r>
    </w:p>
    <w:p>
      <w:pPr>
        <w:pStyle w:val="Normal"/>
        <w:rPr>
          <w:b/>
          <w:b/>
        </w:rPr>
      </w:pPr>
      <w:r>
        <w:rPr>
          <w:b/>
        </w:rPr>
        <w:t>ОРГАНИЗАЦИОННАЯ РАБОТА</w:t>
      </w:r>
    </w:p>
    <w:p>
      <w:pPr>
        <w:pStyle w:val="Normal"/>
        <w:rPr>
          <w:b/>
          <w:b/>
        </w:rPr>
      </w:pPr>
      <w:r>
        <w:rPr>
          <w:b/>
        </w:rPr>
      </w:r>
    </w:p>
    <w:p>
      <w:pPr>
        <w:pStyle w:val="Normal"/>
        <w:ind w:firstLine="454"/>
        <w:rPr/>
      </w:pPr>
      <w:r>
        <w:rPr/>
        <w:t>Все, что может быть сделано и изготовлено для занятий членами секции, должно быть сделано ими. В московском ре</w:t>
        <w:softHyphen/>
        <w:t>месленном училище № 22 ученики сами сделали ринг и оборудо</w:t>
        <w:softHyphen/>
        <w:t>вание для подвешивания снарядов. Они всегда сами подготов</w:t>
        <w:softHyphen/>
        <w:t>ляли зал к занятиям и убирали его. Им поручалась закупка спортивного инвентаря и установка ринга к соревнованиям, пи</w:t>
        <w:softHyphen/>
        <w:t>сание плакатов и переноска мебели, уборка зала и обслужива</w:t>
        <w:softHyphen/>
        <w:t>ние соревнований.</w:t>
      </w:r>
    </w:p>
    <w:p>
      <w:pPr>
        <w:pStyle w:val="Normal"/>
        <w:ind w:firstLine="454"/>
        <w:rPr/>
      </w:pPr>
      <w:r>
        <w:rPr/>
        <w:t>Чем меньше боксеры будут приходить «на готовенькое», тем больше простора для их инициативы и самодеятельности.</w:t>
      </w:r>
    </w:p>
    <w:p>
      <w:pPr>
        <w:pStyle w:val="Normal"/>
        <w:ind w:firstLine="454"/>
        <w:rPr/>
      </w:pPr>
      <w:r>
        <w:rPr/>
        <w:t xml:space="preserve">Работы, к которым может быть приложен </w:t>
      </w:r>
      <w:r>
        <w:rPr>
          <w:b/>
        </w:rPr>
        <w:t>труд</w:t>
      </w:r>
      <w:r>
        <w:rPr/>
        <w:t xml:space="preserve"> физкуль</w:t>
        <w:softHyphen/>
        <w:t>турников, таковы:</w:t>
      </w:r>
    </w:p>
    <w:p>
      <w:pPr>
        <w:pStyle w:val="Normal"/>
        <w:numPr>
          <w:ilvl w:val="0"/>
          <w:numId w:val="7"/>
        </w:numPr>
        <w:rPr/>
      </w:pPr>
      <w:r>
        <w:rPr/>
        <w:t>Запись в секцию новых членов, оповещение друг друга об очередных мероприятиях.</w:t>
      </w:r>
    </w:p>
    <w:p>
      <w:pPr>
        <w:pStyle w:val="Normal"/>
        <w:numPr>
          <w:ilvl w:val="0"/>
          <w:numId w:val="7"/>
        </w:numPr>
        <w:rPr/>
      </w:pPr>
      <w:r>
        <w:rPr/>
        <w:t>Учет посещаемости, ведение протоколов и т. п.</w:t>
      </w:r>
    </w:p>
    <w:p>
      <w:pPr>
        <w:pStyle w:val="Normal"/>
        <w:numPr>
          <w:ilvl w:val="0"/>
          <w:numId w:val="7"/>
        </w:numPr>
        <w:rPr/>
      </w:pPr>
      <w:r>
        <w:rPr/>
        <w:t>Изготовление и ремонт части оборудования и инвентаря.</w:t>
      </w:r>
    </w:p>
    <w:p>
      <w:pPr>
        <w:pStyle w:val="Normal"/>
        <w:numPr>
          <w:ilvl w:val="0"/>
          <w:numId w:val="7"/>
        </w:numPr>
        <w:rPr/>
      </w:pPr>
      <w:r>
        <w:rPr/>
        <w:t>Подготовка зала, спортплощадки к занятиям, поддержание чистоты в зале.</w:t>
      </w:r>
    </w:p>
    <w:p>
      <w:pPr>
        <w:pStyle w:val="Normal"/>
        <w:numPr>
          <w:ilvl w:val="0"/>
          <w:numId w:val="7"/>
        </w:numPr>
        <w:rPr/>
      </w:pPr>
      <w:r>
        <w:rPr/>
        <w:t>Подготовка соревнований и показательных выступлений и обслуживание их.</w:t>
      </w:r>
    </w:p>
    <w:p>
      <w:pPr>
        <w:pStyle w:val="Normal"/>
        <w:numPr>
          <w:ilvl w:val="0"/>
          <w:numId w:val="7"/>
        </w:numPr>
        <w:rPr/>
      </w:pPr>
      <w:r>
        <w:rPr/>
        <w:t>Поддержание в порядке и чистоте личного инвентаря.</w:t>
      </w:r>
    </w:p>
    <w:p>
      <w:pPr>
        <w:pStyle w:val="Normal"/>
        <w:numPr>
          <w:ilvl w:val="0"/>
          <w:numId w:val="7"/>
        </w:numPr>
        <w:rPr/>
      </w:pPr>
      <w:r>
        <w:rPr/>
        <w:t>Участие в субботниках и других работах училища и спортив</w:t>
        <w:softHyphen/>
        <w:t>ного общества.</w:t>
      </w:r>
    </w:p>
    <w:p>
      <w:pPr>
        <w:pStyle w:val="Normal"/>
        <w:numPr>
          <w:ilvl w:val="0"/>
          <w:numId w:val="7"/>
        </w:numPr>
        <w:rPr/>
      </w:pPr>
      <w:r>
        <w:rPr/>
        <w:t>Кроме того, коллектив боксеров должен быть активным уча</w:t>
        <w:softHyphen/>
        <w:t>стником подготовки к революционным праздникам, обществен</w:t>
        <w:softHyphen/>
        <w:t>ным мероприятиям школы, училища и т. п.</w:t>
      </w:r>
    </w:p>
    <w:p>
      <w:pPr>
        <w:pStyle w:val="Normal"/>
        <w:ind w:firstLine="454"/>
        <w:rPr/>
      </w:pPr>
      <w:r>
        <w:rPr/>
        <w:t>Все эти работы должны быть включены в организационно-хозяйственную часть плана работы коллектива.</w:t>
      </w:r>
    </w:p>
    <w:p>
      <w:pPr>
        <w:pStyle w:val="Normal"/>
        <w:jc w:val="center"/>
        <w:rPr/>
      </w:pPr>
      <w:r>
        <w:rPr/>
        <w:t>*     *     *</w:t>
      </w:r>
    </w:p>
    <w:p>
      <w:pPr>
        <w:pStyle w:val="Normal"/>
        <w:ind w:firstLine="454"/>
        <w:rPr/>
      </w:pPr>
      <w:r>
        <w:rPr/>
        <w:t>Внимательным отношением руководства организации (школы, училища) к работе спортивного коллектива, к выполнению его плана поднимается и укрепляется авторитет коллектива. Так, например, директоры ремесленных училищ № 22 и 9 г. Москвы И. И. Петрунин и И. А. Смолин и старшие военруки этих училищ А. Г. Мареев и Б. А. Бабаханян всегда присутствовали на всех соревнованиях, где участвовали боксеры их училищ. В ремеслен</w:t>
        <w:softHyphen/>
        <w:t>ном училище № 22 подготовка к каждому спортивному меро</w:t>
        <w:softHyphen/>
        <w:t>приятию объявлялась приказом, в котором намечался состав команд, назначались помощники тренера и лица, отвечающие за тот или иной участок подготовки. С участниками соревнований руководители училища неоднократно проводили беседы. Итоги соревнования также объявлялись приказом.</w:t>
      </w:r>
    </w:p>
    <w:p>
      <w:pPr>
        <w:pStyle w:val="Normal"/>
        <w:ind w:firstLine="454"/>
        <w:rPr/>
      </w:pPr>
      <w:r>
        <w:rPr/>
        <w:t>Соревнования на первенство ремесленного училища № 22 по боксу в 1946 г. были хорошо организованы старшим военруком А. Г. Мареевым. В составе судейской коллегии были судьи всесоюзной и республиканской категорий. На соревнованиях при</w:t>
        <w:softHyphen/>
        <w:t>сутствовали мастера спорта, руководители училища и учащиеся, руководители московского городского управления трудовых резервов.</w:t>
      </w:r>
    </w:p>
    <w:p>
      <w:pPr>
        <w:pStyle w:val="Normal"/>
        <w:ind w:firstLine="454"/>
        <w:rPr/>
      </w:pPr>
      <w:r>
        <w:rPr/>
        <w:t>Руководители ремесленных училищ № 9 и 22 внимательно следили за работой своих спортколлективов, всемерно помогали им, и результаты этой помощи не замедлили сказаться: в сорев</w:t>
        <w:softHyphen/>
        <w:t>новании на первенство Московского городского., совета ДСО «Трудовые резервы» по боксу коллектив ремесленного училища № 22 занял второе место по группе мальчиков, а ремесленного училища № 9 — первое место по группе юношей. Неплохи в ремесленном училище № 22 были и личные результаты боксе, ров: в итоге шести месяцев работы 26 человек из 40 получило 3-й разряд и 8 человек — 2-й разряд.</w:t>
      </w:r>
    </w:p>
    <w:p>
      <w:pPr>
        <w:pStyle w:val="Normal"/>
        <w:ind w:firstLine="454"/>
        <w:rPr/>
      </w:pPr>
      <w:r>
        <w:rPr/>
        <w:t>Внимательное отношение к коллективу руководителей учили</w:t>
        <w:softHyphen/>
        <w:t>ща поднимало интерес молодых боксеров к своей тренировке, повышало их чувство ответственности и сознание значимости готовившихся мероприятий. В коллективе установился тон при</w:t>
        <w:softHyphen/>
        <w:t>поднятой деловитости, серьезности и инициативы. Это произош</w:t>
        <w:softHyphen/>
        <w:t>ло не сразу. Зато на второй год работы все новички с первого же дня попали в сработавшийся и дружный коллектив, с уже оформившимися связями, с авторитетным активом и неплохой дисциплиной, сразу восприняли общий тон и не представляли трудностей для работы с ними.</w:t>
      </w:r>
    </w:p>
    <w:p>
      <w:pPr>
        <w:pStyle w:val="Normal"/>
        <w:ind w:firstLine="454"/>
        <w:rPr/>
      </w:pPr>
      <w:r>
        <w:rPr/>
        <w:t>Чем дальше работает секция, чем сплоченнее становится ее состав, тем шире следует делать круг вопросов, которые решает сам коллектив. Уже начиная с первых соревнований, в кото</w:t>
        <w:softHyphen/>
        <w:t>рых участвует секция, она решает, кого послать на эти сорев</w:t>
        <w:softHyphen/>
        <w:t>нования.</w:t>
      </w:r>
    </w:p>
    <w:p>
      <w:pPr>
        <w:pStyle w:val="Normal"/>
        <w:ind w:firstLine="454"/>
        <w:rPr/>
      </w:pPr>
      <w:r>
        <w:rPr/>
        <w:t>Сначала, конечно, основное влияние на решение окажет тренер. Но по мере того, как у коллектива будет накапливать</w:t>
        <w:softHyphen/>
        <w:t>ся опыт, участие тренера в решении вопросов будет значитель</w:t>
        <w:softHyphen/>
        <w:t>но меньшим.</w:t>
      </w:r>
    </w:p>
    <w:p>
      <w:pPr>
        <w:pStyle w:val="Normal"/>
        <w:ind w:firstLine="454"/>
        <w:rPr/>
      </w:pPr>
      <w:r>
        <w:rPr/>
        <w:t>Привычка к общественной работе и умение решать и подго</w:t>
        <w:softHyphen/>
        <w:t>тавливать решения воспитываются постепенно. Значит, и круг вопросов, которые решает коллектив, будет расширяться в зави</w:t>
        <w:softHyphen/>
        <w:t>симости от зрелости коллектива.</w:t>
      </w:r>
    </w:p>
    <w:p>
      <w:pPr>
        <w:pStyle w:val="Normal"/>
        <w:ind w:firstLine="454"/>
        <w:rPr/>
      </w:pPr>
      <w:r>
        <w:rPr/>
        <w:t>Тренеру не следует гнаться за ложным демократизмом. На первом этапе работы в действиях тренера будут частыми коман</w:t>
        <w:softHyphen/>
        <w:t>да, приказание. В развитом и окрепшем коллективе тренеру больше придется контролировать работу актива, чем командо</w:t>
        <w:softHyphen/>
        <w:t>вать и приказывать.</w:t>
      </w:r>
    </w:p>
    <w:p>
      <w:pPr>
        <w:pStyle w:val="Normal"/>
        <w:ind w:firstLine="454"/>
        <w:rPr/>
      </w:pPr>
      <w:r>
        <w:rPr/>
        <w:t>Примерный круг вопросов, решаемых коллективом, может быть таким:</w:t>
      </w:r>
    </w:p>
    <w:p>
      <w:pPr>
        <w:pStyle w:val="Normal"/>
        <w:numPr>
          <w:ilvl w:val="0"/>
          <w:numId w:val="2"/>
        </w:numPr>
        <w:rPr/>
      </w:pPr>
      <w:r>
        <w:rPr/>
        <w:t>Запись новичков, прием в члены коллектива.</w:t>
      </w:r>
    </w:p>
    <w:p>
      <w:pPr>
        <w:pStyle w:val="Normal"/>
        <w:numPr>
          <w:ilvl w:val="0"/>
          <w:numId w:val="2"/>
        </w:numPr>
        <w:rPr/>
      </w:pPr>
      <w:r>
        <w:rPr/>
        <w:t>Утверждение плана работ, распределение поручений и обя</w:t>
        <w:softHyphen/>
        <w:t>занностей в коллективе, контроль за выполнением плана.</w:t>
      </w:r>
    </w:p>
    <w:p>
      <w:pPr>
        <w:pStyle w:val="Normal"/>
        <w:numPr>
          <w:ilvl w:val="0"/>
          <w:numId w:val="2"/>
        </w:numPr>
        <w:rPr/>
      </w:pPr>
      <w:r>
        <w:rPr/>
        <w:t>Организация и несение дежурств на занятиях и соревнова</w:t>
        <w:softHyphen/>
        <w:t>ниях.</w:t>
      </w:r>
    </w:p>
    <w:p>
      <w:pPr>
        <w:pStyle w:val="Normal"/>
        <w:numPr>
          <w:ilvl w:val="0"/>
          <w:numId w:val="2"/>
        </w:numPr>
        <w:rPr/>
      </w:pPr>
      <w:r>
        <w:rPr/>
        <w:t>Выделение участников на соревнования (тренеру принадле</w:t>
        <w:softHyphen/>
        <w:t>жит право окончательного решения).</w:t>
      </w:r>
    </w:p>
    <w:p>
      <w:pPr>
        <w:pStyle w:val="Normal"/>
        <w:numPr>
          <w:ilvl w:val="0"/>
          <w:numId w:val="2"/>
        </w:numPr>
        <w:rPr/>
      </w:pPr>
      <w:r>
        <w:rPr/>
        <w:t>Организация различного рода выступлений, вечеров и других общественных мероприятий.</w:t>
      </w:r>
    </w:p>
    <w:p>
      <w:pPr>
        <w:pStyle w:val="Normal"/>
        <w:numPr>
          <w:ilvl w:val="0"/>
          <w:numId w:val="2"/>
        </w:numPr>
        <w:rPr/>
      </w:pPr>
      <w:r>
        <w:rPr/>
        <w:t>Решения о взысканиях за нарушение спортивных правил, не</w:t>
        <w:softHyphen/>
        <w:t>этичное поведение и антиобщественные проступки.</w:t>
      </w:r>
    </w:p>
    <w:p>
      <w:pPr>
        <w:pStyle w:val="Normal"/>
        <w:jc w:val="center"/>
        <w:rPr/>
      </w:pPr>
      <w:r>
        <w:rPr/>
        <w:t>*     *     *</w:t>
      </w:r>
    </w:p>
    <w:p>
      <w:pPr>
        <w:pStyle w:val="Normal"/>
        <w:rPr/>
      </w:pPr>
      <w:r>
        <w:rPr/>
        <w:t>Рост коллектива, как общественного организма – в его дей</w:t>
        <w:softHyphen/>
        <w:t>ствиях, мероприятиях, решениях. Но воспитательная сила его, степень воздействия его на отдельных членов больше всего бу</w:t>
        <w:softHyphen/>
        <w:t>дет проявляться в общественном мнении, в неписанных тради</w:t>
        <w:softHyphen/>
        <w:t>циях коллектива, в сложившейся спортивной этике и понимании «что такое хорошо, и что такое плохо». И это понимание Кол</w:t>
        <w:softHyphen/>
        <w:t>лектив сумеет привить каждому, причем пути и средства воздей</w:t>
        <w:softHyphen/>
        <w:t>ствия коллектива часто не поддаются учету и наблюдению.</w:t>
      </w:r>
    </w:p>
    <w:p>
      <w:pPr>
        <w:pStyle w:val="Normal"/>
        <w:ind w:firstLine="454"/>
        <w:rPr/>
      </w:pPr>
      <w:r>
        <w:rPr/>
        <w:t>В этом нет беды. Важно лишь, чтобы сами традиции коллек</w:t>
        <w:softHyphen/>
        <w:t>тива не выпадали за рамки советской спортивной этики. За этим тренеру-воспитателю нужно  следить тщательно  и неусыпно.</w:t>
      </w:r>
    </w:p>
    <w:p>
      <w:pPr>
        <w:pStyle w:val="Normal"/>
        <w:rPr/>
      </w:pPr>
      <w:r>
        <w:rPr/>
      </w:r>
    </w:p>
    <w:p>
      <w:pPr>
        <w:pStyle w:val="Normal"/>
        <w:rPr>
          <w:b/>
          <w:b/>
        </w:rPr>
      </w:pPr>
      <w:r>
        <w:rPr>
          <w:b/>
        </w:rPr>
        <w:t>ВОСПИТАТЕЛЬНОЕ ЗНАЧЕНИЕ РАБОТЫ ПО КОМПЛЕКСУ ГТО</w:t>
      </w:r>
    </w:p>
    <w:p>
      <w:pPr>
        <w:pStyle w:val="Normal"/>
        <w:rPr>
          <w:b/>
          <w:b/>
        </w:rPr>
      </w:pPr>
      <w:r>
        <w:rPr>
          <w:b/>
        </w:rPr>
      </w:r>
    </w:p>
    <w:p>
      <w:pPr>
        <w:pStyle w:val="Normal"/>
        <w:ind w:firstLine="454"/>
        <w:rPr/>
      </w:pPr>
      <w:r>
        <w:rPr/>
        <w:t>Подготовка к сдаче норм комплекса ГТО должна быть вклю</w:t>
        <w:softHyphen/>
        <w:t>чена в программу занятий спортивного коллектива, а соревнова</w:t>
        <w:softHyphen/>
        <w:t>ния типа многобория ГТО должны стать одной из главных тра</w:t>
        <w:softHyphen/>
        <w:t>диций в коллективе.</w:t>
      </w:r>
    </w:p>
    <w:p>
      <w:pPr>
        <w:pStyle w:val="Normal"/>
        <w:ind w:firstLine="454"/>
        <w:rPr/>
      </w:pPr>
      <w:r>
        <w:rPr/>
        <w:t>Оздоровительно-гигиеническая направленность упражнений, входящих в комплекс ГТО, их всесторонность и прикладность общеизвестны. Эти упражнения должны быть органической ча</w:t>
        <w:softHyphen/>
        <w:t>стью программы занятий секции бокса.</w:t>
      </w:r>
    </w:p>
    <w:p>
      <w:pPr>
        <w:pStyle w:val="Normal"/>
        <w:ind w:firstLine="454"/>
        <w:rPr/>
      </w:pPr>
      <w:r>
        <w:rPr/>
        <w:t>Бокс, хотя и служит прекрасным средством физического вос</w:t>
        <w:softHyphen/>
        <w:t>питания, однако не обеспечивает полностью всестороннего раз</w:t>
        <w:softHyphen/>
        <w:t>вития всех необходимых спортсмену психофизических качеств, которые могут быть выработаны при подготовке к сдаче норм ГТО.</w:t>
      </w:r>
    </w:p>
    <w:p>
      <w:pPr>
        <w:pStyle w:val="Normal"/>
        <w:ind w:firstLine="454"/>
        <w:rPr/>
      </w:pPr>
      <w:r>
        <w:rPr/>
        <w:t>Но не только в этом значение подготовки по программе ком</w:t>
        <w:softHyphen/>
        <w:t>плекса. Вдумчивая, не формальная организация занятий и сорев</w:t>
        <w:softHyphen/>
        <w:t>нований по комплексу ГТО делает эту работу исключительно действенным средством воспитания боксеров.</w:t>
      </w:r>
    </w:p>
    <w:p>
      <w:pPr>
        <w:pStyle w:val="Normal"/>
        <w:rPr/>
      </w:pPr>
      <w:r>
        <w:rPr/>
        <w:t>Задача тренера и всего коллектива заключается прежде все</w:t>
        <w:softHyphen/>
        <w:t>го в том, чтобы результаты, показанные боксерами на соревно</w:t>
        <w:softHyphen/>
        <w:t>ваниях по программе комплекса ГТО, стали основным мерилом их физической подготовленности. Нужно пробудить у боксеров стремление постоянно улучшать свои результаты. Если, например, боксер-новичок в одном соревновании по нормативам сту</w:t>
        <w:softHyphen/>
        <w:t>пени БГТО полечил оценки «сдано», то на следующем соревно</w:t>
        <w:softHyphen/>
        <w:t>вании он должен поставить себе целью добиться оценки «от</w:t>
        <w:softHyphen/>
        <w:t>лично», а в дальнейшем постоянно улучшать свои резуль</w:t>
        <w:softHyphen/>
        <w:t>таты.</w:t>
      </w:r>
    </w:p>
    <w:p>
      <w:pPr>
        <w:pStyle w:val="Normal"/>
        <w:ind w:firstLine="454"/>
        <w:rPr/>
      </w:pPr>
      <w:r>
        <w:rPr/>
        <w:t>В спортивном коллективе сдача норм ГТО не может быть кампанией, которая кончается, как только будут сданы нормы. Наоборот, должна быть продумана и организована такая систе</w:t>
        <w:softHyphen/>
        <w:t>ма соревнований, в конечном результате которых большинство членов коллектива должно получить значки «Отличника ГТО II ступени» и не только удерживать свои спортивные результа</w:t>
        <w:softHyphen/>
        <w:t>ты на высоком уровне, но постоянно улучшать их.</w:t>
      </w:r>
    </w:p>
    <w:p>
      <w:pPr>
        <w:pStyle w:val="Normal"/>
        <w:ind w:firstLine="454"/>
        <w:rPr/>
      </w:pPr>
      <w:r>
        <w:rPr/>
        <w:t>Первоначально соревнования могут организовываться внут</w:t>
        <w:softHyphen/>
        <w:t>ри секции бокса для ее членов. Но в дальнейшем можно вызы</w:t>
        <w:softHyphen/>
        <w:t>вать на соревнования по многоборию ГТО другие секции, напри</w:t>
        <w:softHyphen/>
        <w:t>мер, гимнастики или баскетбольную. Это поднимет интерес к таким соревнованиям во всей спортивной организации и сплоти? членов секции для того, чтобы всем коллективом показать воз</w:t>
        <w:softHyphen/>
        <w:t>можно лучшие результаты. Участие в районных и городских кроссах и соревнованиях также укрепляет сплоченность, друж</w:t>
        <w:softHyphen/>
        <w:t>бу, товарищество внутри коллектива.</w:t>
      </w:r>
    </w:p>
    <w:p>
      <w:pPr>
        <w:pStyle w:val="Normal"/>
        <w:ind w:firstLine="454"/>
        <w:rPr/>
      </w:pPr>
      <w:r>
        <w:rPr/>
        <w:t>В подготовке к таким соревнованиям каждому члену сек</w:t>
        <w:softHyphen/>
        <w:t>ции найдется работа, найдется, в чем проявить свою актив</w:t>
        <w:softHyphen/>
        <w:t>ность. Подготовка инвентаря, разметка дистанции, изучение правил и принципов судейства, обслуживание участников сорев</w:t>
        <w:softHyphen/>
        <w:t>нований — во всем этом приобретаются общественные и спортив</w:t>
        <w:softHyphen/>
        <w:t>ные навыки; коллектив растет в целом, растут и его участники.</w:t>
      </w:r>
    </w:p>
    <w:p>
      <w:pPr>
        <w:pStyle w:val="Normal"/>
        <w:ind w:firstLine="454"/>
        <w:rPr/>
      </w:pPr>
      <w:r>
        <w:rPr/>
        <w:t>Если стремление совершенствоваться станет стилем в работе коллектива, то и тренировка каждого станет организованней. Настойчивость в тренировке, дисциплина  в занятиях, строгий спортивный режим — отличительные черты спортсменов коллек</w:t>
        <w:softHyphen/>
        <w:t>тива, поставившего себе целью непрерывно улучшать спортивные достижения.</w:t>
      </w:r>
    </w:p>
    <w:p>
      <w:pPr>
        <w:pStyle w:val="Normal"/>
        <w:ind w:firstLine="454"/>
        <w:rPr/>
      </w:pPr>
      <w:r>
        <w:rPr/>
        <w:t>Для молодых боксеров соревнования по многоборию ГТО, кроме того, будут той предварительной школой, в которой спортсмен втягивается в обстановку соревнований, в которой он переживает и стартовую лихорадку, и тревогу за свои результа</w:t>
        <w:softHyphen/>
        <w:t>ты и за успехи друзей по коллективу.</w:t>
      </w:r>
    </w:p>
    <w:p>
      <w:pPr>
        <w:pStyle w:val="Normal"/>
        <w:ind w:firstLine="454"/>
        <w:rPr/>
      </w:pPr>
      <w:r>
        <w:rPr/>
        <w:t>Тогда первые соревнования по боксу, обстановка которых всегда тяжела по психологической нагрузке для новичка, выступающего впервые, не будут для него чем-то совершенно неиз</w:t>
        <w:softHyphen/>
        <w:t>веданным.</w:t>
      </w:r>
    </w:p>
    <w:p>
      <w:pPr>
        <w:pStyle w:val="Normal"/>
        <w:ind w:firstLine="454"/>
        <w:rPr/>
      </w:pPr>
      <w:r>
        <w:rPr/>
        <w:t>Психологически новичок, выступавший уже в соревнованиях по ГТО, более подготовлен к борьбе за победу, чем тот, кто еще не выступал в соревнованиях.</w:t>
      </w:r>
    </w:p>
    <w:p>
      <w:pPr>
        <w:pStyle w:val="Normal"/>
        <w:ind w:firstLine="454"/>
        <w:rPr/>
      </w:pPr>
      <w:r>
        <w:rPr/>
        <w:t>Наконец, комплекс ГТО в целом, упражнения на быстроту, силу, выносливость, ловкость, из которых он состоит, содействуют развитию всех этих качеств у боксера, а значит, положи</w:t>
        <w:softHyphen/>
        <w:t>тельно влияют на результаты и в избранном виде спорта.</w:t>
      </w:r>
    </w:p>
    <w:p>
      <w:pPr>
        <w:pStyle w:val="Normal"/>
        <w:ind w:firstLine="454"/>
        <w:rPr/>
      </w:pPr>
      <w:r>
        <w:rPr/>
        <w:t>Повторяем, все это благотворное влияние комплекса скажет</w:t>
        <w:softHyphen/>
        <w:t>ся, если в коллективе установится не формальное, а активное отношение к работе по ГТО. К сожалению, недооценка значе</w:t>
        <w:softHyphen/>
        <w:t>ния комплекса, как основы всестороннего физического воспита</w:t>
        <w:softHyphen/>
        <w:t>ния, недооценка общевоспитательной роли его до сих пор имеет</w:t>
        <w:softHyphen/>
        <w:t>ся у многих практических работников по спорту.</w:t>
      </w:r>
    </w:p>
    <w:p>
      <w:pPr>
        <w:pStyle w:val="Normal"/>
        <w:ind w:firstLine="454"/>
        <w:rPr/>
      </w:pPr>
      <w:r>
        <w:rPr/>
        <w:t>Автору данной работы пришлось участвовать в комиссии Мо</w:t>
        <w:softHyphen/>
        <w:t>сковского городского комитета по делам физической культуры и спорта, проверявшей подготовку тренеров по боксу. Оказалось, что довольно значительное число тренеров либо относится к комплексу ГТО как к «принудительной нагрузке» и только тре</w:t>
        <w:softHyphen/>
        <w:t>бует, чтобы их ученики сдали нормы, либо вовсе не ведет ника</w:t>
        <w:softHyphen/>
        <w:t>кой работы по ГТО и не имеет представления, как ее организо</w:t>
        <w:softHyphen/>
        <w:t>вать. Но этим самым тренеры выпускают из своих рук оружие большой воспитательной силы.</w:t>
      </w:r>
    </w:p>
    <w:p>
      <w:pPr>
        <w:pStyle w:val="Normal"/>
        <w:ind w:firstLine="454"/>
        <w:rPr/>
      </w:pPr>
      <w:r>
        <w:rPr/>
        <w:t>Не отмахиваться от ГТО, не уклоняться от работы по комплексу, а сделать ее основной, и благодаря этому поднять на но</w:t>
        <w:softHyphen/>
        <w:t>вую ступень всю спортивную работу в секции — такова задача тренера-воспитателя.</w:t>
      </w:r>
    </w:p>
    <w:p>
      <w:pPr>
        <w:pStyle w:val="Normal"/>
        <w:rPr/>
      </w:pPr>
      <w:r>
        <w:rPr/>
      </w:r>
    </w:p>
    <w:p>
      <w:pPr>
        <w:pStyle w:val="Normal"/>
        <w:rPr>
          <w:b/>
          <w:b/>
        </w:rPr>
      </w:pPr>
      <w:r>
        <w:rPr>
          <w:b/>
        </w:rPr>
        <w:t>ОБЛИК СОВЕТСКОГО ТРЕНЕРА</w:t>
      </w:r>
    </w:p>
    <w:p>
      <w:pPr>
        <w:pStyle w:val="Normal"/>
        <w:rPr>
          <w:b/>
          <w:b/>
        </w:rPr>
      </w:pPr>
      <w:r>
        <w:rPr>
          <w:b/>
        </w:rPr>
      </w:r>
    </w:p>
    <w:p>
      <w:pPr>
        <w:pStyle w:val="Normal"/>
        <w:ind w:firstLine="454"/>
        <w:rPr/>
      </w:pPr>
      <w:r>
        <w:rPr/>
        <w:t>Успешная работа спортивного коллектива, показателем кото</w:t>
        <w:softHyphen/>
        <w:t>рой служат победы боксеров на ринге, требует от тренера вы</w:t>
        <w:softHyphen/>
        <w:t>сокой квалификации: он должен глубоко и всесторонне знать бокс, иметь серьезную педагогическую подготовку и обладать гибкой и разносторонней педагогической техникой.</w:t>
      </w:r>
    </w:p>
    <w:p>
      <w:pPr>
        <w:pStyle w:val="Normal"/>
        <w:ind w:firstLine="454"/>
        <w:rPr/>
      </w:pPr>
      <w:r>
        <w:rPr/>
        <w:t>А. С. Макаренко дал яркую характеристику требований, ко</w:t>
        <w:softHyphen/>
        <w:t>торым должен отвечать педагог: «... уверенное и четкое знание, умение, искусство, золотые руки, немногословие и полное отсут</w:t>
        <w:softHyphen/>
        <w:t>ствие фразы, постоянная готовность к работе — вот что увле</w:t>
        <w:softHyphen/>
        <w:t>кает ребят в наибольшей степени. Вы можете быть с ними су</w:t>
        <w:softHyphen/>
        <w:t>хи до последней степени, требовательны до придирчивости, вы можете не замечать их, если они торчат у вас под рукой, може</w:t>
        <w:softHyphen/>
        <w:t>те даже безразлично относиться к их симпатии, но если вы бле</w:t>
        <w:softHyphen/>
        <w:t>щете работой, знанием, удачей... они все на вашей стороне... И наоборот, как бы вы ни были ласковы, занимательны в разговоре, добры и приветливы, как бы вы ни были симпатичны в быту и отдыхе, если ваше дело сопровождается неудачами и провалами, если на каждом шагу видно, что вы своего дела не знаете, если все у вас оканчивается браком или «пшиком», ни</w:t>
        <w:softHyphen/>
        <w:t>когда ничего вы не заслужите, кроме презрения, иногда снисхо</w:t>
        <w:softHyphen/>
        <w:t>дительного и иронического, иногда гневного и уничтожающе враждебного, иногда назойливо шельмующего»... (А. С. Ма</w:t>
        <w:softHyphen/>
        <w:t>каренко, Педагогическая поэма, изд-во «Правда»,  1947).</w:t>
      </w:r>
    </w:p>
    <w:p>
      <w:pPr>
        <w:pStyle w:val="Normal"/>
        <w:ind w:firstLine="454"/>
        <w:rPr/>
      </w:pPr>
      <w:r>
        <w:rPr/>
        <w:t>Высокие требования, предъявляемые к каждому воспитате</w:t>
        <w:softHyphen/>
        <w:t>лю, не должны смущать молодого тренера, а, наоборот, побуж</w:t>
        <w:softHyphen/>
        <w:t>дать его к постоянному творческому совершенствованию, к упор</w:t>
        <w:softHyphen/>
        <w:t>ной работе над собой. Всякая остановка, успокоение на достиг</w:t>
        <w:softHyphen/>
        <w:t>нутом, шаблон в методах работы могут погубить даже способ</w:t>
        <w:softHyphen/>
        <w:t>ного и энергичного педагога.</w:t>
      </w:r>
    </w:p>
    <w:p>
      <w:pPr>
        <w:pStyle w:val="Normal"/>
        <w:ind w:firstLine="454"/>
        <w:rPr/>
      </w:pPr>
      <w:r>
        <w:rPr/>
        <w:t>Воспитывая боксера-подростка и юношу, побуждая его со</w:t>
        <w:softHyphen/>
        <w:t>вершенствоваться, тренер и сам не может стоять на месте; фор</w:t>
        <w:softHyphen/>
        <w:t>мируя характеры, он формируется сам; воздействуя на волю других, он укрепляет свою волю.</w:t>
      </w:r>
    </w:p>
    <w:p>
      <w:pPr>
        <w:pStyle w:val="Normal"/>
        <w:ind w:firstLine="454"/>
        <w:rPr/>
      </w:pPr>
      <w:r>
        <w:rPr/>
        <w:t>«Вы цените только такого преподавателя и такого руководи</w:t>
        <w:softHyphen/>
        <w:t>теля, который вместе с массами загорается и, загораясь сам, это горение внедряет в сознание той массы, в среде которой он работает» (М. И. Калинин).</w:t>
      </w:r>
    </w:p>
    <w:p>
      <w:pPr>
        <w:pStyle w:val="Normal"/>
        <w:ind w:firstLine="454"/>
        <w:rPr/>
      </w:pPr>
      <w:r>
        <w:rPr/>
        <w:t>Тренер прежде всего должен быть образцом и авторитетом для своих учеников. На него глядят, у него учатся, ему подра</w:t>
        <w:softHyphen/>
        <w:t>жают. Это значит, что и внешне, начиная от костюма и кончая манерой держаться, все должно импонировать ученикам.</w:t>
      </w:r>
    </w:p>
    <w:p>
      <w:pPr>
        <w:pStyle w:val="Normal"/>
        <w:ind w:firstLine="454"/>
        <w:rPr/>
      </w:pPr>
      <w:r>
        <w:rPr/>
        <w:t>Тренер должен не позировать, но быть таким, какими он хо</w:t>
        <w:softHyphen/>
        <w:t>тел он видеть своих учеников. Если тренер не хочет, чтобы, ученики держали руки в карманах, он сам никогда не должен этого делать. Нельзя убедить боксера не курить, если тренер не расстается с папиросой. Нельзя приучить боксера держать свой спортивный костюм чистым и опрятным, если тренер неряшлив и не следит за собой.</w:t>
      </w:r>
    </w:p>
    <w:p>
      <w:pPr>
        <w:pStyle w:val="Normal"/>
        <w:ind w:firstLine="454"/>
        <w:rPr/>
      </w:pPr>
      <w:r>
        <w:rPr/>
        <w:t>Тренер должен работать над выразительностью и образностью своей речи. Следя за правильностью и точностью своей речи, тренер в свою очередь борется с речевой разболтанностью своих воспитанников, не допуская жаргонных выражений, «модных» словечек. Если боксеры употребляют такие выраже</w:t>
        <w:softHyphen/>
        <w:t>ния, как «мировецкий», «закачаешься», «на большой палец», «оторвал», если в речь физкультурника просачивается жаргон уголовника — в этом прямая вина тренера.</w:t>
      </w:r>
    </w:p>
    <w:p>
      <w:pPr>
        <w:pStyle w:val="Normal"/>
        <w:ind w:firstLine="454"/>
        <w:rPr/>
      </w:pPr>
      <w:r>
        <w:rPr/>
        <w:t>Четкость и точность речи тренера — важнейший признак правильного уроковедения. Речь тренера должна быть не только правильной, но и образной. Без этого он не может быть уверен, что ученики легко и прочно усвоят учебный материал.</w:t>
      </w:r>
    </w:p>
    <w:p>
      <w:pPr>
        <w:pStyle w:val="Normal"/>
        <w:ind w:firstLine="454"/>
        <w:rPr/>
      </w:pPr>
      <w:r>
        <w:rPr/>
        <w:t>Исключительно образным был язык Л. Г. Темуряна. «Пока</w:t>
        <w:softHyphen/>
        <w:t>жи мизинцем левой ноги, куда хочешь шагнуть», — говорил он, и   ученики при движении вперед    верно    и    точно    направляли, ногу. «При шаге вперед пощупай большим пальцем  ноги — не вязко ли?» — указывал Л. Г. Темурян, и ученики правильно ставили ногу на переднюю часть стопы. Он советовал: «При передвижении скользящим шагом, расслабь руки и слегка двигай ими вперед, как поршнями. Описывай кулаками круги, малень</w:t>
        <w:softHyphen/>
        <w:t>кие, как пятачки», — и боксеры-новички легко избавлялись от манеры держать руки напряженно и неподвижно.</w:t>
      </w:r>
    </w:p>
    <w:p>
      <w:pPr>
        <w:pStyle w:val="Normal"/>
        <w:ind w:firstLine="454"/>
        <w:rPr/>
      </w:pPr>
      <w:r>
        <w:rPr/>
        <w:t>Объяснение лучше всего вести в императивной форме, даже при обращении к группе употребляя повелительное наклонение в единственном числе: «направь, поставь, бей». Такую речь уче</w:t>
        <w:softHyphen/>
        <w:t>ник всегда воспринимает, как обращенную к нему лично. Это значительно повышает внимание, а значит, и усвоение урока. Вообще, императивный стиль ведения урока, особенно в начале учебного периода, экономный сам по себе, дает прекрасные ре</w:t>
        <w:softHyphen/>
        <w:t>зультаты: боксеры привыкают действовать быстро, энергично и собранно.</w:t>
      </w:r>
    </w:p>
    <w:p>
      <w:pPr>
        <w:pStyle w:val="Normal"/>
        <w:ind w:firstLine="454"/>
        <w:rPr/>
      </w:pPr>
      <w:r>
        <w:rPr/>
        <w:t>Другое важное требование к тренеру — точность и вырази</w:t>
        <w:softHyphen/>
        <w:t>тельность показа. К. В. Градополов правильно считает, что нельзя быть хорошим тренером, если показ ударов, защит и при</w:t>
        <w:softHyphen/>
        <w:t>емов не доведен до предельной точности и выразительности. В этом отношении тренер никогда не может выходить из формы; он должен постоянно тренироваться, проверяя правильность движений, сочетая демонстрацию приема с рассказом, научив</w:t>
        <w:softHyphen/>
        <w:t>шись выделять и демонстрировать главное в каждом движе</w:t>
        <w:softHyphen/>
        <w:t>нии.</w:t>
      </w:r>
    </w:p>
    <w:p>
      <w:pPr>
        <w:pStyle w:val="Normal"/>
        <w:ind w:firstLine="454"/>
        <w:rPr/>
      </w:pPr>
      <w:r>
        <w:rPr/>
        <w:t>Тренеру необходимо также научиться копировать типичные ошибки учеников и уметь показывать их. Но в позитивном по</w:t>
        <w:softHyphen/>
        <w:t>казе у тренера движение должно быть предельно правильным: ученик может ошибаться, тренер — никогда.</w:t>
      </w:r>
    </w:p>
    <w:p>
      <w:pPr>
        <w:pStyle w:val="Normal"/>
        <w:ind w:firstLine="454"/>
        <w:rPr/>
      </w:pPr>
      <w:r>
        <w:rPr/>
        <w:t>Обязательно и тщательно готовиться к каждому уроку — это нерушимое правило, долг тренера. Каждый урок необходимо продумать, записать и детально отрепетировать. Только при этом условии тренер избавится от кустарщины, и его работа бу</w:t>
        <w:softHyphen/>
        <w:t>дет продуктивной.</w:t>
      </w:r>
    </w:p>
    <w:p>
      <w:pPr>
        <w:pStyle w:val="Normal"/>
        <w:ind w:firstLine="454"/>
        <w:rPr/>
      </w:pPr>
      <w:r>
        <w:rPr/>
        <w:t>Один из признаков подлинного педагогического таланта — умение подойти к каждому ученику соответственно его личным особенностям. Те средства воспитательного влияния, которые применимы к одному ученику, могут оказаться совершенно не</w:t>
        <w:softHyphen/>
        <w:t>пригодными для другого.</w:t>
      </w:r>
    </w:p>
    <w:p>
      <w:pPr>
        <w:pStyle w:val="Normal"/>
        <w:ind w:firstLine="454"/>
        <w:rPr/>
      </w:pPr>
      <w:r>
        <w:rPr/>
        <w:t>Приглядываться к каждому, изучать особенности физиче</w:t>
        <w:softHyphen/>
        <w:t>ского склада, характера, темперамента, общекультурного разви</w:t>
        <w:softHyphen/>
        <w:t>тия и соответственно этим особенностям избирать и средства воспитания — это большое искусство, и упражняться в этом направлении тренер обязан постоянно, повседневно. Без этого его воспитательная работа превратится в пустышку. Здесь нельзя положиться только на свою память и способность к ана</w:t>
        <w:softHyphen/>
        <w:t>лизу действий и поступков ученика. Лучше всего вести запись своих наблюдений, периодически возвращаясь в них персональ</w:t>
        <w:softHyphen/>
        <w:t>но к каждому ученику, консультироваться с преподавателями других дисциплин и в ряде случаев, — там, где личного влия</w:t>
        <w:softHyphen/>
        <w:t>ния окажется мало, — принимать совместные решения и меро</w:t>
        <w:softHyphen/>
        <w:t>приятия.</w:t>
      </w:r>
    </w:p>
    <w:p>
      <w:pPr>
        <w:pStyle w:val="Normal"/>
        <w:ind w:firstLine="454"/>
        <w:rPr/>
      </w:pPr>
      <w:r>
        <w:rPr/>
        <w:t>Образцовый внешний вид тренера, его манера держаться, выразительность и образность рассказа и показа, умение наблюдать индивидуально за каждым учеником и избирательно при</w:t>
        <w:softHyphen/>
        <w:t>менять те или иные педагогические приемы, тщательная подго</w:t>
        <w:softHyphen/>
        <w:t>товка к занятиям, вот те условия, которые делают урок полно</w:t>
        <w:softHyphen/>
        <w:t>ценным. Но, помимо этого, тренер должен постоянно заботиться об эмоциональной насыщенности урока, о положительном эмо</w:t>
        <w:softHyphen/>
        <w:t>циональном тоне занятий, стремясь, чтобы они проходили весело и активно и оставляли у всего коллектива ощущение радости и постоянное стремление к боксу. Перефразируя известное» выра</w:t>
        <w:softHyphen/>
        <w:t>жение, можно сказать, что все виды уроков хороши, кроме скуч</w:t>
        <w:softHyphen/>
        <w:t>ного.</w:t>
      </w:r>
    </w:p>
    <w:p>
      <w:pPr>
        <w:pStyle w:val="Normal"/>
        <w:ind w:firstLine="454"/>
        <w:rPr/>
      </w:pPr>
      <w:r>
        <w:rPr/>
        <w:t>В особенности это верно для уроков с новичками-подростками. Не засушивать уроков, сделать основой их игровой метод, постоянно вводить в них элементы нового, — только при этих условиях будет постоянно поддерживаться интерес к занятиям, а отсюда — расти их успех.</w:t>
      </w:r>
    </w:p>
    <w:p>
      <w:pPr>
        <w:pStyle w:val="Normal"/>
        <w:ind w:firstLine="454"/>
        <w:rPr/>
      </w:pPr>
      <w:r>
        <w:rPr/>
        <w:t>В боксе, где подростков, недостаточно еще окрепших в физи</w:t>
        <w:softHyphen/>
        <w:t>ческом и волевом отношениях, нужно вести бережно и осторож</w:t>
        <w:softHyphen/>
        <w:t>но, не перегружая их физически и морально, показателем педа</w:t>
        <w:softHyphen/>
        <w:t>гогической неудачи тренера служит значительный отсев зани</w:t>
        <w:softHyphen/>
        <w:t>мающихся. Конечно, такой отсев характерен для бокса больше, чем для какого бы то ни было другого вида спорта, но объяс</w:t>
        <w:softHyphen/>
        <w:t>няется он не спецификой бокса, а тем, что тренеры еще недостаточно овладели воспитательными средствами, используя которые, они свели бы на нет отсев учеников.</w:t>
      </w:r>
    </w:p>
    <w:p>
      <w:pPr>
        <w:pStyle w:val="Normal"/>
        <w:ind w:firstLine="454"/>
        <w:rPr/>
      </w:pPr>
      <w:r>
        <w:rPr/>
        <w:t>Утверждение, что отсеиваются неволевые, инертные, затор</w:t>
        <w:softHyphen/>
        <w:t>моженные ученики — правильно, но оно не снимает задачи пе</w:t>
        <w:softHyphen/>
        <w:t>дагогически воздействовать именно на инертных и слабоволь</w:t>
        <w:softHyphen/>
        <w:t>ных. И если тренер и их сумеет сохранить в секции, и из них сумеет воспитать хороших боксеров с высокими боевыми ка</w:t>
        <w:softHyphen/>
        <w:t>чествами — он только выполнит свой педагогический долг.</w:t>
      </w:r>
    </w:p>
    <w:p>
      <w:pPr>
        <w:pStyle w:val="Normal"/>
        <w:ind w:firstLine="454"/>
        <w:rPr/>
      </w:pPr>
      <w:r>
        <w:rPr/>
        <w:t>Тренер, работающий с коллективом, каков он есть, стремя</w:t>
        <w:softHyphen/>
        <w:t>щийся к тому, чтобы сохранить, а следовательно, и воспитать в нем большее число учеников, должен проявлять большую гиб' кость в подходе к отдельным ученикам, то, что называется пе</w:t>
        <w:softHyphen/>
        <w:t>дагогическим тактом. В особенности этот такт необходим в тех случаях, когда тренер поощряет или наказывает уче</w:t>
        <w:softHyphen/>
        <w:t>ника.</w:t>
      </w:r>
    </w:p>
    <w:p>
      <w:pPr>
        <w:pStyle w:val="Normal"/>
        <w:ind w:firstLine="454"/>
        <w:rPr/>
      </w:pPr>
      <w:r>
        <w:rPr/>
        <w:t>Каждый удачный шаг новичка должен быть в той или иной форме отмечен. Иногда для этого достаточно одобрительного взгляда или реплики: «отлично!», и удача зафиксируется в па</w:t>
        <w:softHyphen/>
        <w:t>мяти ученика или всего коллектива. Особенно важно выделять и поощрять такие факты, которые помогут формировать поведе</w:t>
        <w:softHyphen/>
        <w:t>ние всего коллектива. Так, например, полезно поставить перед строем физкультурников, спортивный костюм которых в образ</w:t>
        <w:softHyphen/>
        <w:t>цовом порядке. Это дает более ощутимые результаты, чем, на</w:t>
        <w:softHyphen/>
        <w:t>пример, демонстрация перед строем неряшливого или нечисто</w:t>
        <w:softHyphen/>
        <w:t>плотного ученика.</w:t>
      </w:r>
    </w:p>
    <w:p>
      <w:pPr>
        <w:pStyle w:val="Normal"/>
        <w:ind w:firstLine="454"/>
        <w:rPr/>
      </w:pPr>
      <w:r>
        <w:rPr/>
        <w:t>Тренер должен широко пользоваться многообразными формами поощрения — от одобрительного замечания до благодар</w:t>
        <w:softHyphen/>
        <w:t>ности в приказе и выборов в президиум торжественных собра</w:t>
        <w:softHyphen/>
        <w:t>ний или в бюро секции. Ничто так не закрепляет достижений ученика, как фиксированное на успехе одобрение тренера и кол</w:t>
        <w:softHyphen/>
        <w:t>лектива.</w:t>
      </w:r>
    </w:p>
    <w:p>
      <w:pPr>
        <w:pStyle w:val="Normal"/>
        <w:ind w:firstLine="454"/>
        <w:rPr/>
      </w:pPr>
      <w:r>
        <w:rPr/>
        <w:t>Особенно важно отмечать спортивные успехи коллектива. Грамоты и призы, которые завоевывает молодой боксер в пер</w:t>
        <w:softHyphen/>
        <w:t>вых боях, должны вручаться своевременно и в торжественной обстановке. Присвоение разряда обязательно должно отмечать</w:t>
        <w:softHyphen/>
        <w:t>ся вручением квалификационного билета.</w:t>
      </w:r>
    </w:p>
    <w:p>
      <w:pPr>
        <w:pStyle w:val="Normal"/>
        <w:ind w:firstLine="454"/>
        <w:rPr/>
      </w:pPr>
      <w:r>
        <w:rPr/>
        <w:t>Не менее важно умело применять наказания. А. С. Мака</w:t>
        <w:softHyphen/>
        <w:t>ренко правильно считал, что безнаказанность воспитывает без</w:t>
        <w:softHyphen/>
        <w:t>вольного человека. Наказание дисциплинирует новичка, оно за</w:t>
        <w:softHyphen/>
        <w:t>щищает коллектив от своеволия отдельных учеников, сосредо</w:t>
        <w:softHyphen/>
        <w:t>тачивает внимание коллектива на неправильном поведении и проступке, формирует общественное отношение к тому или ино</w:t>
        <w:softHyphen/>
        <w:t>му случаю и оценку его. Это не значит, что наказание обяза</w:t>
        <w:softHyphen/>
        <w:t>тельно при всяком проступке. Но там, где не действует убежде</w:t>
        <w:softHyphen/>
        <w:t>ние, замечание, предупреждение, i— наказание нужно приме</w:t>
        <w:softHyphen/>
        <w:t>нить обязательно.</w:t>
      </w:r>
    </w:p>
    <w:p>
      <w:pPr>
        <w:pStyle w:val="Normal"/>
        <w:ind w:firstLine="454"/>
        <w:rPr/>
      </w:pPr>
      <w:r>
        <w:rPr/>
        <w:t>В секции бокса сама специфика работы подсказывает дей</w:t>
        <w:softHyphen/>
        <w:t>ственные и своеобразные формы наказания.</w:t>
      </w:r>
    </w:p>
    <w:p>
      <w:pPr>
        <w:pStyle w:val="Normal"/>
        <w:ind w:firstLine="454"/>
        <w:rPr/>
      </w:pPr>
      <w:r>
        <w:rPr/>
        <w:t>Полезной формой наказания, проверенной на опыте, служит лишение вольного боя. «Сегодня ты в перчатках тренироваться не будешь», — эта фраза не ущемляет виновного морально, но дает прекрасные результаты, выравнивая поведение новичка». Непосредственно влияя как средство наказания, лишение права тренироваться в перчатках имеет и другую, не менее сущест</w:t>
        <w:softHyphen/>
        <w:t>венную цель. Оно прививает отношение к тренировке и бою в перчатках, как к делу почетному, как к награде, воспитывает стремление к бою и тем самым значительно ослабляет страх пе</w:t>
        <w:softHyphen/>
        <w:t>ред перчатками.</w:t>
      </w:r>
    </w:p>
    <w:p>
      <w:pPr>
        <w:pStyle w:val="Normal"/>
        <w:ind w:firstLine="454"/>
        <w:rPr/>
      </w:pPr>
      <w:r>
        <w:rPr/>
        <w:t>Тренер может также не допустить боксера на соревнования или снять его с соревнования. Но иной раз достаточно преду</w:t>
        <w:softHyphen/>
        <w:t>предить боксера, что он не будет выделен, например, на «от</w:t>
        <w:softHyphen/>
        <w:t>крытый ринг», чтобы резко изменить его поведение.</w:t>
      </w:r>
    </w:p>
    <w:p>
      <w:pPr>
        <w:pStyle w:val="Normal"/>
        <w:ind w:firstLine="454"/>
        <w:rPr/>
      </w:pPr>
      <w:r>
        <w:rPr/>
        <w:t>В сложившемся и хорошо воспитанном коллективе редко приходится прибегать к наказаниям, и большей частью доста</w:t>
        <w:softHyphen/>
        <w:t>точно простой беседы или замечания, чтобы исправить поведение ученика.</w:t>
      </w:r>
    </w:p>
    <w:p>
      <w:pPr>
        <w:pStyle w:val="Normal"/>
        <w:ind w:firstLine="454"/>
        <w:rPr/>
      </w:pPr>
      <w:r>
        <w:rPr/>
        <w:t>Прекрасно действует постоянно применявшееся в коллекти</w:t>
        <w:softHyphen/>
        <w:t>вах, руководимых А. С. Макаренко, — объяснение про</w:t>
        <w:softHyphen/>
        <w:t>винившегося на общем собрании, причем то, что собрание ре</w:t>
        <w:softHyphen/>
        <w:t>шило, осуществляется неукоснительно.</w:t>
      </w:r>
    </w:p>
    <w:p>
      <w:pPr>
        <w:pStyle w:val="Normal"/>
        <w:ind w:firstLine="454"/>
        <w:rPr/>
      </w:pPr>
      <w:r>
        <w:rPr/>
        <w:t>Тренер должен, однако, иметь в виду, что поведение учени</w:t>
        <w:softHyphen/>
        <w:t>ка в значительной мере может зависеть от его физического состояния. Например, ученик плохо слушает указания, рассеян, вял, пропускает уроки. Все это может быть вызвано перетрени</w:t>
        <w:softHyphen/>
        <w:t>рованностью, и ученику просто нужно дать отдохнуть. Приве</w:t>
        <w:softHyphen/>
        <w:t>дем характерный в этом отношении факт.</w:t>
      </w:r>
    </w:p>
    <w:p>
      <w:pPr>
        <w:pStyle w:val="Normal"/>
        <w:ind w:firstLine="454"/>
        <w:rPr/>
      </w:pPr>
      <w:r>
        <w:rPr/>
        <w:t>Студент А. Ф. 17 лет. В июне 1940 г. лечился в стационаре Центрального научно-исследовательского института физической; культуры в связи с начальными патологическими изменениями сердца, вызванными перетренированностью. В 1945 г. — чемпи</w:t>
        <w:softHyphen/>
        <w:t>он города Н. по боксу по группе юношей в наилегчайшем весе. Перед соревнованием с большим трудом «сгонял» более 2 кг веса.</w:t>
      </w:r>
    </w:p>
    <w:p>
      <w:pPr>
        <w:pStyle w:val="Normal"/>
        <w:ind w:firstLine="454"/>
        <w:rPr/>
      </w:pPr>
      <w:r>
        <w:rPr/>
        <w:t>А. Ф. так описывает свою тренировку: «В секции я был са</w:t>
        <w:softHyphen/>
        <w:t>мым легким. Юноши и взрослые занимались вместе. После гим</w:t>
        <w:softHyphen/>
        <w:t>настики и различных упражнений я работал в перчатках. Все мои партнеры были тяжелее меня, а тренер заставлял меня драться и со взрослыми, и с тяжеловесами. Бились всегда в пол</w:t>
        <w:softHyphen/>
        <w:t>ную силу. Удары более тяжелых боксеров оглушали и ошелом</w:t>
        <w:softHyphen/>
        <w:t>ляли меня, но я шел в атаку, побуждаемый командой тренера: «Вперед, вперед!». После тренировки я чувствовал себя совер</w:t>
        <w:softHyphen/>
        <w:t>шенно разбитым и за два дня до следующей тренировки не мог отдохнуть. На тренировку я шел без всякой охоты, с ощуще</w:t>
        <w:softHyphen/>
        <w:t>нием страшной усталости. Лишь стыд перед товарищами и само</w:t>
        <w:softHyphen/>
        <w:t>любие заставляли меня продолжать тренировку. Первенство го</w:t>
        <w:softHyphen/>
        <w:t>рода я выиграл. Но вскоре я бросил бокс и сейчас не могу ду</w:t>
        <w:softHyphen/>
        <w:t>мать о нем без отвращения».</w:t>
      </w:r>
    </w:p>
    <w:p>
      <w:pPr>
        <w:pStyle w:val="Normal"/>
        <w:ind w:firstLine="454"/>
        <w:rPr/>
      </w:pPr>
      <w:r>
        <w:rPr/>
        <w:t>Тренировка новичка-подростка и юноши никогда не должна вестись на предельной нагрузке: при всяком   проявлении    чрез</w:t>
        <w:softHyphen/>
        <w:t>мерной усталости нагрузку нужно снизить.</w:t>
      </w:r>
    </w:p>
    <w:p>
      <w:pPr>
        <w:pStyle w:val="Normal"/>
        <w:ind w:firstLine="454"/>
        <w:rPr/>
      </w:pPr>
      <w:r>
        <w:rPr/>
        <w:t>Данные систематического медицинского контроля, при кото</w:t>
        <w:softHyphen/>
        <w:t>ром боксер детально обследуется не реже одного раза в 2-3 ме</w:t>
        <w:softHyphen/>
        <w:t>сяца, подскажут тренеру, как строить нагрузки ученика, какие методы избирать для его тренировки.</w:t>
      </w:r>
    </w:p>
    <w:p>
      <w:pPr>
        <w:pStyle w:val="Normal"/>
        <w:ind w:firstLine="454"/>
        <w:rPr/>
      </w:pPr>
      <w:r>
        <w:rPr/>
        <w:t>Наконец, тренер должен иметь в виду факты истероидного поведения, когда ученик всеми способами старается об</w:t>
        <w:softHyphen/>
        <w:t>ратить на себя внимание или вывести преподавателя из себя. Такого ученика не следует наказывать — он сам этого доби</w:t>
        <w:softHyphen/>
        <w:t>вается. Лучше всего полностью игнорировать такое поведение, и тогда можно быть уверенным, что товарищи сами одернут ученика, выпадающего из общей линии поведения. В этом же ряду стоят проявления так называемого негативизма, часто пе</w:t>
        <w:softHyphen/>
        <w:t>реходящего в упрямство, при которых ученик отвергает всякое предложение, исходящее от руководителя или стремится дей</w:t>
        <w:softHyphen/>
        <w:t>ствовать вопреки его указаниям. Объективная необоснованность поступка в данном случае говорит не о твердости, а о слабости воли ученика. И здесь нужно прибегать не к наказанию, а тер</w:t>
        <w:softHyphen/>
        <w:t>пеливо, без раздражения объяснить ученику (и, главное, всему коллективу) неразумность его поведения.</w:t>
      </w:r>
    </w:p>
    <w:p>
      <w:pPr>
        <w:pStyle w:val="Normal"/>
        <w:ind w:firstLine="454"/>
        <w:rPr/>
      </w:pPr>
      <w:r>
        <w:rPr/>
        <w:t>Действенность поощрения и наказания зависят от авторите</w:t>
        <w:softHyphen/>
        <w:t>та, который сумел заслужить тренер. Похвала человека, которо</w:t>
        <w:softHyphen/>
        <w:t>го не уважаешь, — немногого стоит. Наказание, от него исхо</w:t>
        <w:softHyphen/>
        <w:t>дящее, вызывает насмешку. Но если ученик видит, что совет тренера приносит ему пользу, что техника, которой тренер его научил, дает ему победу, что тренер знает свое дело отлично и что, наконец, тренер — волевой человек, который не бросает слов на ветер и коллектив под его руководством успешно идет вперед,— он будет уважать и любить своего тренера. Любовь же и авторитет достигаются не подлаживанием, а принципиаль</w:t>
        <w:softHyphen/>
        <w:t>ностью и упорным трудом.</w:t>
      </w:r>
    </w:p>
    <w:p>
      <w:pPr>
        <w:pStyle w:val="Normal"/>
        <w:rPr/>
      </w:pPr>
      <w:r>
        <w:rPr/>
        <w:t>«Главное — это быть честными с ребятами, следить за собой, воспитывать из наших ребят действительно хороших, действительно социалистических граждан — честных, храбрых, «е развитым товарищеским чувством, дисциплинированных в пределах ребячьей психологии и ребячьих возможностей» (М. И. Калинин).</w:t>
      </w:r>
    </w:p>
    <w:p>
      <w:pPr>
        <w:pStyle w:val="Normal"/>
        <w:rPr/>
      </w:pPr>
      <w:r>
        <w:rPr/>
      </w:r>
    </w:p>
    <w:p>
      <w:pPr>
        <w:pStyle w:val="Normal"/>
        <w:rPr>
          <w:b/>
          <w:b/>
        </w:rPr>
      </w:pPr>
      <w:r>
        <w:rPr>
          <w:b/>
        </w:rPr>
        <w:t>ПСИХОЛОГИЧЕСКАЯ ПОДГОТОВКА НОВИЧКА  К БОЮ</w:t>
      </w:r>
    </w:p>
    <w:p>
      <w:pPr>
        <w:pStyle w:val="Normal"/>
        <w:rPr>
          <w:b/>
          <w:b/>
        </w:rPr>
      </w:pPr>
      <w:r>
        <w:rPr>
          <w:b/>
        </w:rPr>
      </w:r>
    </w:p>
    <w:p>
      <w:pPr>
        <w:pStyle w:val="Normal"/>
        <w:ind w:firstLine="454"/>
        <w:rPr/>
      </w:pPr>
      <w:r>
        <w:rPr/>
        <w:t>Восемнадцатилетний боксер Ю. И. после двухме</w:t>
        <w:softHyphen/>
        <w:t>сячной подготовки под руководством опытного тренера был Послан на первенство по боксу ВЦСПС и имел свой первый в жизни бой с из</w:t>
        <w:softHyphen/>
        <w:t>вестным тяжеловесом Беляевым. В своем дневнике Ю. И. пишет: «Результаты жеребьевки: вечером выступаю я и Беляев. Итак, я свободен до 10 —11 часов вечера. Я остался один, так как товарищи ушли куда-то. Я немного волнуюсь... Сидя в ресторане в ожидании обеда, я «перевариваю» события прошедшей половины дня. Да, такие события бывают не каж</w:t>
        <w:softHyphen/>
        <w:t>дый день, и поволноваться немного можно.</w:t>
      </w:r>
    </w:p>
    <w:p>
      <w:pPr>
        <w:pStyle w:val="Normal"/>
        <w:ind w:firstLine="454"/>
        <w:rPr/>
      </w:pPr>
      <w:r>
        <w:rPr/>
        <w:t>Паренек, мой сосед, привлекает мое внимание возгласом: — Беляев идет!</w:t>
      </w:r>
    </w:p>
    <w:p>
      <w:pPr>
        <w:pStyle w:val="Normal"/>
        <w:ind w:firstLine="454"/>
        <w:rPr/>
      </w:pPr>
      <w:r>
        <w:rPr/>
        <w:t>Поворачиваюсь в сторону подходившего человека. Он высо</w:t>
        <w:softHyphen/>
        <w:t>кого роста, худой.</w:t>
      </w:r>
    </w:p>
    <w:p>
      <w:pPr>
        <w:pStyle w:val="Normal"/>
        <w:ind w:firstLine="454"/>
        <w:rPr/>
      </w:pPr>
      <w:r>
        <w:rPr/>
        <w:t>Беляев! По моему телу пробегает неприятная дрожь. Волнение усиливается.</w:t>
      </w:r>
    </w:p>
    <w:p>
      <w:pPr>
        <w:pStyle w:val="Normal"/>
        <w:ind w:firstLine="454"/>
        <w:rPr/>
      </w:pPr>
      <w:r>
        <w:rPr/>
        <w:t>Из разговоров соседей выясняется, что фамилия этого че</w:t>
        <w:softHyphen/>
        <w:t>ловека — Беляев, но к боксу он отношения не имеет. Он пло</w:t>
        <w:softHyphen/>
        <w:t>вец...</w:t>
      </w:r>
    </w:p>
    <w:p>
      <w:pPr>
        <w:pStyle w:val="Normal"/>
        <w:ind w:firstLine="454"/>
        <w:rPr/>
      </w:pPr>
      <w:r>
        <w:rPr/>
        <w:t>Все же появление однофамильца знаменитого боксера сыгра</w:t>
        <w:softHyphen/>
        <w:t>ло свою роль. Я волнуюсь, вспоминая (в который раз!), что ве</w:t>
        <w:softHyphen/>
        <w:t>чером мой первый бой, и волнение все растет и растет. Со мной никого нет, не с кем даже поговорить, просто перекинуться двумя словами. Как нарочно, обед очень долго не приносят. А мысли о бое все лезут и лезут так настойчиво в голову, что от них невозможно избавиться» (Ю. И., чтобы отвлечься, начи</w:t>
        <w:softHyphen/>
        <w:t>нает перечитывать свои документы).</w:t>
      </w:r>
    </w:p>
    <w:p>
      <w:pPr>
        <w:pStyle w:val="Normal"/>
        <w:ind w:firstLine="454"/>
        <w:rPr/>
      </w:pPr>
      <w:r>
        <w:rPr/>
        <w:t>«Паспорт №... выдан 3-м отделением милиции и т. д.» Всё это знакомо, так знакомо. Но читать более двух строчек сосре</w:t>
        <w:softHyphen/>
        <w:t>доточенно не могу. В голову уже очень настойчиво лезут мысли о бое, о Беляеве. Прочел весь паспорт. Но от этого не легче... Перед моими глазами до боли знакомый документ — военный билет. Вот и он прочтен от корки до корки. И от этого не легче. Ежесекундно ловлю себя на мысли о том же Беляеве, прогоняю ее, но она настойчиво снова и снова сверлит мозг. Так хочется встретить хотя бы совсем малознакомого человека, сказать ему несколько слов. Увы, приходится переживать все одному... Лишь к концу обеда начинаю чувствовать спад «беляевской лихорадки».</w:t>
      </w:r>
    </w:p>
    <w:p>
      <w:pPr>
        <w:pStyle w:val="Normal"/>
        <w:ind w:firstLine="454"/>
        <w:rPr/>
      </w:pPr>
      <w:r>
        <w:rPr/>
        <w:t>Аналогичны записки о первом бое шестнадцатилетнего А. Ф.</w:t>
      </w:r>
    </w:p>
    <w:p>
      <w:pPr>
        <w:pStyle w:val="Normal"/>
        <w:ind w:firstLine="454"/>
        <w:rPr/>
      </w:pPr>
      <w:r>
        <w:rPr/>
        <w:t>«Когда я узнал, что буду выступать на соревновании, мною овладело смутное беспокойство... Придя домой, я не мог скрыть своего возбуждения: хотелось веселиться, петь песни, прыгать, бегать, болтать шутливо с мамой. Мама была удивлена моим поведением и спросила меня о причине моего веселья. Зацело</w:t>
        <w:softHyphen/>
        <w:t>вав ее, я с большим порывом и нескрываемой радостью объяс</w:t>
        <w:softHyphen/>
        <w:t>нил ей все. Поздно лег спать. И все неотступно думал о бое. Как я его буду вести? Как мне держаться в бою, что предпри</w:t>
        <w:softHyphen/>
        <w:t>нимать во время атаки противника, как мне быть? Долго я не мог заснуть, все думал о соревновании. Меня охватывало какое-то страдное ощущение — беспокойство внутри, и какие-то хо</w:t>
        <w:softHyphen/>
        <w:t>лодные мурашки! пронизывали меня, вызывая легкую дрожь во всем теле.</w:t>
      </w:r>
    </w:p>
    <w:p>
      <w:pPr>
        <w:pStyle w:val="Normal"/>
        <w:ind w:firstLine="454"/>
        <w:rPr/>
      </w:pPr>
      <w:r>
        <w:rPr/>
        <w:t>Ночью мне снился сон: мы с противником деремся на рин</w:t>
        <w:softHyphen/>
        <w:t>ге. Он бьет меня по лицу, голове. Я хочу его ударить, но руки почему-то онемели, я делаю усилия, но куда-то вся моя подвиж</w:t>
        <w:softHyphen/>
        <w:t>ность исчезла Тогда я в страхе начинаю кричать... а просыпа</w:t>
        <w:softHyphen/>
        <w:t>юсь весь в поту, с учащенным сердцебиением и дыханием.»...</w:t>
      </w:r>
    </w:p>
    <w:p>
      <w:pPr>
        <w:pStyle w:val="Normal"/>
        <w:ind w:firstLine="454"/>
        <w:rPr/>
      </w:pPr>
      <w:r>
        <w:rPr/>
        <w:t>Из этих выписок видно, насколько остры и напряженны эмо</w:t>
        <w:softHyphen/>
        <w:t>ции новичка перед боем. И хотя в первом случае противником новичка был мастер спорта, а во втором — такой же новичок, но переживания боксеров одинаково остры. Боксер-новичок вос</w:t>
        <w:softHyphen/>
        <w:t>принимает предстоящий бой как крупное событие в своей жиз</w:t>
        <w:softHyphen/>
        <w:t>ни. Волнение его велико и нередко мучительно.</w:t>
      </w:r>
    </w:p>
    <w:p>
      <w:pPr>
        <w:pStyle w:val="Normal"/>
        <w:ind w:firstLine="454"/>
        <w:rPr/>
      </w:pPr>
      <w:r>
        <w:rPr/>
        <w:t>Работниками кафедры педагогики и психологии Института физической культуры им. Сталина были проведены педагогиче</w:t>
        <w:softHyphen/>
        <w:t>ские наблюдения в соревнованиях на первенство по боксу вось</w:t>
        <w:softHyphen/>
        <w:t>ми городов для подростков и юношей (в марте 1944 г.). Наб</w:t>
        <w:softHyphen/>
        <w:t>людениями было охвачено более 60 участников соревнований. В выводах указывается, что «переходный возраст мальчиков (осо</w:t>
        <w:softHyphen/>
        <w:t>бенно 13—15 лет) характеризуется большой эмоциональной воз</w:t>
        <w:softHyphen/>
        <w:t>будимостью и неустойчивостью взглядов». Это период форми</w:t>
        <w:softHyphen/>
        <w:t>рования интересов и целенаправленности, в котором увлечение боксом заслоняет все другие интересы.</w:t>
      </w:r>
    </w:p>
    <w:p>
      <w:pPr>
        <w:pStyle w:val="Normal"/>
        <w:ind w:firstLine="454"/>
        <w:rPr/>
      </w:pPr>
      <w:r>
        <w:rPr/>
        <w:t>«Участие в соревнованиях вызвало острые эмоциональные переживания, которыми старшие и более крепкие участники умели овладеть, старались скрыть их; у более слабых они были связаны с сильно возбужденным или подавленным состоянием». Это вполне объяснимо, если учесть, что 60 % участников высту</w:t>
        <w:softHyphen/>
        <w:t>пали (до первенства) в соревнованиях по боксу по 1-му разу, 16,6% по 2—3 раза, а 3,3% никогда   не выступали в соревнованиях. Значит, большая часть боксеров была новичками, кото</w:t>
        <w:softHyphen/>
        <w:t>рым в этом первенстве пришлось встретиться с более опытными боксерами, уже выступавшими от 4 до 10 раз (19,9%). Неуди</w:t>
        <w:softHyphen/>
        <w:t>вительно, что «... участники некоторых команд (Иванова, Ижев</w:t>
        <w:softHyphen/>
        <w:t>ска и других городов) оказались недостаточно подготовлен</w:t>
        <w:softHyphen/>
        <w:t>ными».</w:t>
      </w:r>
    </w:p>
    <w:p>
      <w:pPr>
        <w:pStyle w:val="Normal"/>
        <w:ind w:firstLine="454"/>
        <w:rPr/>
      </w:pPr>
      <w:r>
        <w:rPr/>
        <w:t>Проводя соревнования на первенство по боксу ремесленно</w:t>
        <w:softHyphen/>
        <w:t>го училища № 22, где все боксеры до соревнований знали друг друга и тренировались друг с другом в вольном бою по многу раз, автор наблюдал, однако, у всех боксеров без исключения те или иные объективные признаки волнения перед боем: побледнение или покраснение кожных покровов лица, иногда груди, учащенный пульс, дрожание рук, коленей. При вызове на ринг все новички испытывали позыв к мочеиспусканию. По</w:t>
        <w:softHyphen/>
        <w:t>следнее явление постоянно отмечают тренеры и судьи по боксу, а посещение уборной перед выходом на ринг стало на соревно</w:t>
        <w:softHyphen/>
        <w:t>ваниях как бы обязательным ритуалом боксера.</w:t>
      </w:r>
    </w:p>
    <w:p>
      <w:pPr>
        <w:pStyle w:val="Normal"/>
        <w:ind w:firstLine="454"/>
        <w:rPr/>
      </w:pPr>
      <w:r>
        <w:rPr/>
        <w:t>Самый бой — также большое испытание для психики но</w:t>
        <w:softHyphen/>
        <w:t>вичка. Боксер должен преодолеть страх и боль и в боевой об</w:t>
        <w:softHyphen/>
        <w:t>становке принимать быстрые решения; он должен подавить во</w:t>
        <w:softHyphen/>
        <w:t>лю противника и навязать ему свою тактику, не поддаваясь в то же время его давлению. Он должен бить и в то же время держаться корректно, должен драться и в то же время быть сдержанным. Побеждает не столько более сильный физически {силы новичков примерно равны), сколько более смелый, ре</w:t>
        <w:softHyphen/>
        <w:t>шительный и настойчивый. Если новичок достаточно трениро</w:t>
        <w:softHyphen/>
        <w:t>ван и находится «в форме», — морально-психологическая под</w:t>
        <w:softHyphen/>
        <w:t>готовка его к первому бою — главная задача воспитателя.</w:t>
      </w:r>
    </w:p>
    <w:p>
      <w:pPr>
        <w:pStyle w:val="Normal"/>
        <w:ind w:firstLine="454"/>
        <w:rPr/>
      </w:pPr>
      <w:r>
        <w:rPr/>
        <w:t>Не рискуя ошибиться, можно утверждать, что степень остро</w:t>
        <w:softHyphen/>
        <w:t>ты эмоций новичка перед боем обратно    пропорциональна    мо</w:t>
        <w:softHyphen/>
        <w:t>рально-психологической подготовленности его, в то время    как шансы на победу в первом бою прямо   пропорциональны   этой подготовленности.</w:t>
      </w:r>
    </w:p>
    <w:p>
      <w:pPr>
        <w:pStyle w:val="Normal"/>
        <w:ind w:firstLine="454"/>
        <w:rPr/>
      </w:pPr>
      <w:r>
        <w:rPr/>
        <w:t>Тренер должен очень тщательно продумать путь подготовки своего коллектива и отдельных новичков к первому бою. В ос</w:t>
        <w:softHyphen/>
        <w:t>нову подготовки коллектива следует положить воспитание таких моральных норм, 'которые усиливали бы стремление к победе, укрепляли волю и боеспособность каждого члена коллектива. Нужно различными путями и средствами привить понятие дол</w:t>
        <w:softHyphen/>
        <w:t>га и чести коллектива, спортивного общества в единстве с чувством личного долга и личной чести. Терпеливо и настойчи</w:t>
        <w:softHyphen/>
        <w:t>во разъясняя ученикам, что личный успех каждого — это успех коллектива, что силы каждого боксера удесятеряются от това</w:t>
        <w:softHyphen/>
        <w:t>рищеской поддержки и помощи остальных, ведя постоянные бе</w:t>
        <w:softHyphen/>
        <w:t>седы с коллективом в целом и с отдельными учениками, тренер укрепляет коллективные связи, воспитывает коллектив на прин</w:t>
        <w:softHyphen/>
        <w:t>ципе: «все за одного, один за всех».</w:t>
      </w:r>
    </w:p>
    <w:p>
      <w:pPr>
        <w:pStyle w:val="Normal"/>
        <w:ind w:firstLine="454"/>
        <w:rPr/>
      </w:pPr>
      <w:r>
        <w:rPr/>
        <w:t>Но для воспитания понятия чести и долга недостаточно бесед и разъяснений. Нужно дать молодым спортсменам почувство</w:t>
        <w:softHyphen/>
        <w:t>вать и пережить ощущения радости и тревоги за свой коллектив, за свое спортивное общество. Прекрасным средством для этого служит коллективное посещение соревнований (не обя</w:t>
        <w:softHyphen/>
        <w:t>зательно по боксу), в которых выступают члены своего спортив</w:t>
        <w:softHyphen/>
        <w:t>ного общества.</w:t>
      </w:r>
    </w:p>
    <w:p>
      <w:pPr>
        <w:pStyle w:val="Normal"/>
        <w:ind w:firstLine="454"/>
        <w:rPr/>
      </w:pPr>
      <w:r>
        <w:rPr/>
        <w:t>Организуя, например, с коллективом боксеров ремесленного училища № 22, посещение различных соревнований, автор на</w:t>
        <w:softHyphen/>
        <w:t>блюдал, как, «болея» за «Трудовые резервы», ученики остро переживали каждый отдельный успех или неудачу своих одно</w:t>
        <w:softHyphen/>
        <w:t>клубников. Посещения соревнований цементировали коллектив, формировали чувство спортивной чести, пожалуй, действеннее, чем беседы и рассуждения, и расширяли коллективные связи: боксеры чувствовали себя на деле членами спортивного обще</w:t>
        <w:softHyphen/>
        <w:t>ства, а не только секции бокса.</w:t>
      </w:r>
    </w:p>
    <w:p>
      <w:pPr>
        <w:pStyle w:val="Normal"/>
        <w:ind w:firstLine="454"/>
        <w:rPr/>
      </w:pPr>
      <w:r>
        <w:rPr/>
        <w:t>Так же ощутительно было влияние соревнований, когда уче</w:t>
        <w:softHyphen/>
        <w:t>ники выделялись в помощь старшим боксерам вторыми секун</w:t>
        <w:softHyphen/>
        <w:t>дантами. Помогая одноклубнику, молодой боксер его победу или поражение воспринимал как личные, собственные радость или горе. Здесь следует также указать на воспитательное воз</w:t>
        <w:softHyphen/>
        <w:t>действие советского зрителя: мужественное, энергичное пове</w:t>
        <w:softHyphen/>
        <w:t>дение на ринге вызывает аплодисменты, а трусость и нереши</w:t>
        <w:softHyphen/>
        <w:t>тельность — насмешки и гул неодобрения.</w:t>
      </w:r>
    </w:p>
    <w:p>
      <w:pPr>
        <w:pStyle w:val="Normal"/>
        <w:ind w:firstLine="454"/>
        <w:rPr/>
      </w:pPr>
      <w:r>
        <w:rPr/>
        <w:t>Обстановка соревнований в целом также содействует вос</w:t>
        <w:softHyphen/>
        <w:t>питанию понятий долга и чести у молодого физкультурника: он ждет победы от одноклубника и энергично подбадривает его. Он требует, чтобы одноклубник отдал все свои силы, «выложил</w:t>
        <w:softHyphen/>
        <w:t>ся», но победил, и понимает, что этого же потребуют от него товарищи, когда он сам выйдет на ринг. Он воспринимает от</w:t>
        <w:softHyphen/>
        <w:t>каз от боя, как поступок, позорящий боксера, и решает, что сам он никогда не допустит этого. Он вместе с другими товарищами стыдит боксера, дравшегося вяло и нерешительно, и знает, что и его застыдят, если он плохо покажет себя на ринге. В итоге складывается коллективная спортивная мораль, воздействую</w:t>
        <w:softHyphen/>
        <w:t>щая на поведение боксера как значительная, и часто, — решаю</w:t>
        <w:softHyphen/>
        <w:t>щая сила.</w:t>
      </w:r>
    </w:p>
    <w:p>
      <w:pPr>
        <w:pStyle w:val="Normal"/>
        <w:ind w:firstLine="454"/>
        <w:rPr/>
      </w:pPr>
      <w:r>
        <w:rPr/>
        <w:t>Готовя новичка к первому бою, важно выработать у него уверенность в своих силах и веру в себя. Не следует торопить</w:t>
        <w:softHyphen/>
        <w:t>ся посылать на открытый ринг большое количество новичков. После трех-четырех месяцев работы с коллективом, конечно, выделятся новички, овладевшие спортивной техникой лучше других. Из них следует выбрать не более 2—3 человек, дейст</w:t>
        <w:softHyphen/>
        <w:t>вительно лучших, которые первый бой не проиграют, или, в крайнем случае, проиграют незначительно.</w:t>
      </w:r>
    </w:p>
    <w:p>
      <w:pPr>
        <w:pStyle w:val="Normal"/>
        <w:ind w:firstLine="454"/>
        <w:rPr/>
      </w:pPr>
      <w:r>
        <w:rPr/>
        <w:t>Подготовленность и силу новичка легко установить в про</w:t>
        <w:softHyphen/>
        <w:t>цессе тренировки, при вольном бое с боксерами старших разрядов или других коллективов. Лучше всего направлять боксеров на «открытый ринг» после того, как будет разыграно первен</w:t>
        <w:softHyphen/>
        <w:t>ство коллектива.</w:t>
      </w:r>
    </w:p>
    <w:p>
      <w:pPr>
        <w:pStyle w:val="Normal"/>
        <w:ind w:firstLine="454"/>
        <w:rPr/>
      </w:pPr>
      <w:r>
        <w:rPr/>
        <w:t>Выигрыш первого боя закрепляет морально-волевые каче</w:t>
        <w:softHyphen/>
        <w:t>ства не только самого победителя. Победа одного порождает уверенность в своих силах и у всего коллектива. Именно поэто</w:t>
        <w:softHyphen/>
        <w:t>му, если коллектив выступает впервые, лучше выдвинуть на от</w:t>
        <w:softHyphen/>
        <w:t>крытый ринг одного-двух боксеров, в которых тренер уверен, чем несколько человек с колеблющимися шансами на успех. Само» собой разумеется, что боксеры, которых наметили к участию в соревнованиях на открытом ринге, должны пройти специальный врачебный осмотр.</w:t>
      </w:r>
    </w:p>
    <w:p>
      <w:pPr>
        <w:pStyle w:val="Normal"/>
        <w:ind w:firstLine="454"/>
        <w:rPr/>
      </w:pPr>
      <w:r>
        <w:rPr/>
        <w:t>Тренировке новичков, которых решили выдвинуть на сорев</w:t>
        <w:softHyphen/>
        <w:t>нования, следует уделить специальное внимание, в особенности же внимательно наблюдать за их вольным боем. Партнеры должны постоянно сменяться, чтобы боксер привык к разнооб</w:t>
        <w:softHyphen/>
        <w:t>разным противникам. Вполне допустим вольный бой с боксера</w:t>
        <w:softHyphen/>
        <w:t>ми смежных весовых категорий: новичок приучается вести бой и с более быстрым, и с более сильным и тяжелым противни</w:t>
        <w:softHyphen/>
        <w:t>ком.</w:t>
      </w:r>
    </w:p>
    <w:p>
      <w:pPr>
        <w:pStyle w:val="Normal"/>
        <w:ind w:firstLine="454"/>
        <w:rPr/>
      </w:pPr>
      <w:r>
        <w:rPr/>
        <w:t>Тренер может быть вполне уверен в боксере, если он без на</w:t>
        <w:softHyphen/>
        <w:t>пряжения и признаков усталости выдерживает в быстром темпе 2—3 раунда вольного боя, если он действует решительно, если его удар точен, если он проявляет настойчивость и волю к победе.</w:t>
      </w:r>
    </w:p>
    <w:p>
      <w:pPr>
        <w:pStyle w:val="Normal"/>
        <w:ind w:firstLine="454"/>
        <w:rPr/>
      </w:pPr>
      <w:r>
        <w:rPr/>
        <w:t>Перед соревнованием обычно проводят собрание коллекти</w:t>
        <w:softHyphen/>
        <w:t>ва, на котором даются последние советы и инструкции высту</w:t>
        <w:softHyphen/>
        <w:t>пающим, еще раз напоминаются основные правила бокса. Осо</w:t>
        <w:softHyphen/>
        <w:t>бенно важно на таком собрании напомнить боксерам, чем выиг</w:t>
        <w:softHyphen/>
        <w:t>рывается победа, как и за что ее присуждают. Новичок должен понять, что коллектив ждет от него смелости, решительности и инициативы, точных и быстрых действий, ждет от него победы.</w:t>
      </w:r>
    </w:p>
    <w:p>
      <w:pPr>
        <w:pStyle w:val="Normal"/>
        <w:ind w:firstLine="454"/>
        <w:rPr/>
      </w:pPr>
      <w:r>
        <w:rPr/>
        <w:t>В ремесленном училище № 22 на таких собраниях всегда присутствовал директор училища, который обязательно высту</w:t>
        <w:softHyphen/>
        <w:t>пал сам, высказывая уверенность, что воспитанники училища чести коллектива не уронят.</w:t>
      </w:r>
    </w:p>
    <w:p>
      <w:pPr>
        <w:pStyle w:val="Normal"/>
        <w:ind w:firstLine="454"/>
        <w:rPr/>
      </w:pPr>
      <w:r>
        <w:rPr/>
        <w:t>Опасаться эмоциональной перегрузки перед соревнованием не следует, поскольку речь идет о проверенных и действитель</w:t>
        <w:softHyphen/>
        <w:t>но лучших боксерах коллектива. И все же, требуя от новичков «высоко держать знамя общества, «е уронить честь коллекти</w:t>
        <w:softHyphen/>
        <w:t>ва», нужно оберегать их от излишнего нервного напряжения. Вечер накануне соревнований нужно обязательно занять; полез</w:t>
        <w:softHyphen/>
        <w:t>но пойти в кино, концерт или организовать совместную прогул</w:t>
        <w:softHyphen/>
        <w:t>ку всем коллективом. На утро дня соревнований следует на</w:t>
        <w:softHyphen/>
        <w:t>значить сбор коллектива для краткого инструктирования, об</w:t>
        <w:softHyphen/>
        <w:t>ращенного преимущественно не к выступающим, а к секундан</w:t>
        <w:softHyphen/>
        <w:t>там и другим физкультурникам, обслуживающим соревнования.</w:t>
      </w:r>
    </w:p>
    <w:p>
      <w:pPr>
        <w:pStyle w:val="Normal"/>
        <w:ind w:firstLine="454"/>
        <w:rPr/>
      </w:pPr>
      <w:r>
        <w:rPr/>
        <w:t>Перед выходом на ринг тренер должен провести с боксе</w:t>
        <w:softHyphen/>
        <w:t>ром разминку на лапах или боем с тенью до появления легкой испарины.</w:t>
      </w:r>
    </w:p>
    <w:p>
      <w:pPr>
        <w:pStyle w:val="Normal"/>
        <w:ind w:firstLine="454"/>
        <w:rPr/>
      </w:pPr>
      <w:r>
        <w:rPr/>
        <w:t>Полезно при этом учесть наблюдение Б. С. Денисова, что новички на ринге обязательно будут боксировать так, как их разогревали. Здесь действует своеобразная моторная инерция, и если тренер хочет, чтобы ученик, например, приме</w:t>
        <w:softHyphen/>
        <w:t>нял прямые удары и удары снизу, он должен на них построить разминку и, наоборот, избегать в разминке движений, которые нежелательны в бою.</w:t>
      </w:r>
    </w:p>
    <w:p>
      <w:pPr>
        <w:pStyle w:val="Normal"/>
        <w:ind w:firstLine="454"/>
        <w:rPr/>
      </w:pPr>
      <w:r>
        <w:rPr/>
        <w:t>Во время боя тренер сам должен быть старшим секундантом, не перепоручая этой роли никому другому.</w:t>
      </w:r>
    </w:p>
    <w:p>
      <w:pPr>
        <w:pStyle w:val="Normal"/>
        <w:ind w:firstLine="454"/>
        <w:rPr/>
      </w:pPr>
      <w:r>
        <w:rPr/>
        <w:t>На первые соревнования направляются, таким образом, «ли</w:t>
        <w:softHyphen/>
        <w:t>деры» коллектива. Необходимо, чтобы на соревнованиях обя</w:t>
        <w:softHyphen/>
        <w:t>зательно присутствовал весь коллектив. Тогда первое выступле</w:t>
        <w:softHyphen/>
        <w:t>ние новичков станет событием для всего коллектива, а чтобы сплотить коллектив, очень важно провести физкультурников че</w:t>
        <w:softHyphen/>
        <w:t>рез первое острое волнение за судьбу товарищей.</w:t>
      </w:r>
    </w:p>
    <w:p>
      <w:pPr>
        <w:pStyle w:val="Normal"/>
        <w:ind w:firstLine="454"/>
        <w:rPr/>
      </w:pPr>
      <w:r>
        <w:rPr/>
        <w:t>Итоги соревнования обязательно обсуждаются на собрании коллектива. Техника, манера боя, поведение на ринге высту</w:t>
        <w:softHyphen/>
        <w:t>павших должны быть, в случае нужды, подвергнуты острой критике.</w:t>
      </w:r>
    </w:p>
    <w:p>
      <w:pPr>
        <w:pStyle w:val="Normal"/>
        <w:ind w:firstLine="454"/>
        <w:rPr/>
      </w:pPr>
      <w:r>
        <w:rPr/>
        <w:t>После того, как прошли первые бои, начинается подготовка к массовому выходу на «открытый ринг» и других боксеров коллектива.</w:t>
      </w:r>
    </w:p>
    <w:p>
      <w:pPr>
        <w:pStyle w:val="Normal"/>
        <w:ind w:firstLine="454"/>
        <w:rPr/>
      </w:pPr>
      <w:r>
        <w:rPr/>
        <w:t>Прекрасной формой для пробы сил и постепенной под</w:t>
        <w:softHyphen/>
        <w:t>готовки боксеров к открытым выступлениям служит первенство но боксу спортивного коллектива. Его преимущество в том, что совершенно отпадает элемент неизвестности, и в связи с этим предбоевое эмоциональное напряжение боксеров не бу</w:t>
        <w:softHyphen/>
        <w:t>дет выше стартовой лихорадки, обычной для спортсменов «всех родов оружия».</w:t>
      </w:r>
    </w:p>
    <w:p>
      <w:pPr>
        <w:pStyle w:val="Normal"/>
        <w:ind w:firstLine="454"/>
        <w:rPr/>
      </w:pPr>
      <w:r>
        <w:rPr/>
        <w:t>Первенство своего коллектива, организованное как большое соревнование с авторитетной судейской коллегией, с парадом участников, представлением их зрителям, объявлением побе</w:t>
        <w:softHyphen/>
        <w:t>ды и т. д., — такое соревнование с его торжественным цере</w:t>
        <w:softHyphen/>
        <w:t>мониалом будет пережито боксерами, конечно, менее остро, чем это было бы вне коллектива, на стороне; новизна впечатлений и элементы эмоциональной неожиданности в дальнейших сорев</w:t>
        <w:softHyphen/>
        <w:t>нованиях уже не будут перенапрягать психики молодых бок</w:t>
        <w:softHyphen/>
        <w:t>серов.</w:t>
      </w:r>
    </w:p>
    <w:p>
      <w:pPr>
        <w:pStyle w:val="Normal"/>
        <w:ind w:firstLine="454"/>
        <w:rPr/>
      </w:pPr>
      <w:r>
        <w:rPr/>
        <w:t>Подробно разработанный, четко проведенный церемониал со</w:t>
        <w:softHyphen/>
        <w:t>ревнований имеет еще и другую цель: в жизни спортивных орга</w:t>
        <w:softHyphen/>
        <w:t>низаций церемониал соревнований играет такую же роль, как и военная символика в воспитательных мероприятиях А. С. Мака</w:t>
        <w:softHyphen/>
        <w:t>ренко. Он не только вносит четкость и организованность в дей</w:t>
        <w:softHyphen/>
        <w:t>ствия физкультурников. Церемониал, как выражение коллективного отношения к спорту, как символика спортивной чести и достоинства, воспитывает чувство гордости за свой коллектив, возбуждает здоровое спортивное честолюбие, объединяет всех в общем переживании.</w:t>
      </w:r>
    </w:p>
    <w:p>
      <w:pPr>
        <w:pStyle w:val="Normal"/>
        <w:ind w:firstLine="454"/>
        <w:rPr/>
      </w:pPr>
      <w:r>
        <w:rPr/>
        <w:t>Чтобы достигнуть постепенности эмоциональной нагрузки новичков, организуя первенство коллектива, следует все пред</w:t>
        <w:softHyphen/>
        <w:t>варительные встречи провести без зрителей, открытыми же сде</w:t>
        <w:softHyphen/>
        <w:t>лать только полуфинал и финал соревнований.</w:t>
      </w:r>
    </w:p>
    <w:p>
      <w:pPr>
        <w:pStyle w:val="Normal"/>
        <w:ind w:firstLine="454"/>
        <w:rPr/>
      </w:pPr>
      <w:r>
        <w:rPr/>
        <w:t>Финал соревнований необходимо обставить особенно тор</w:t>
        <w:softHyphen/>
        <w:t>жественно: украсить зал, пригласить оркестр, организовать крат</w:t>
        <w:softHyphen/>
        <w:t>кие речи руководителей и ответную речь от лица боксеров и т. д.</w:t>
      </w:r>
    </w:p>
    <w:p>
      <w:pPr>
        <w:pStyle w:val="Normal"/>
        <w:ind w:firstLine="454"/>
        <w:rPr/>
      </w:pPr>
      <w:r>
        <w:rPr/>
        <w:t>При общем параде обязательно следует организовать зна</w:t>
        <w:softHyphen/>
        <w:t>менный церемониал, со встречным маршем, при выносе знамени спортивного общества или училища и командой: «Под знамя — смирно!».</w:t>
      </w:r>
    </w:p>
    <w:p>
      <w:pPr>
        <w:pStyle w:val="Normal"/>
        <w:ind w:firstLine="454"/>
        <w:rPr/>
      </w:pPr>
      <w:r>
        <w:rPr/>
        <w:t>При этих условиях финальный день соревнований  останется в памяти участников и зрителей, как яркий спортивный праздник.</w:t>
      </w:r>
    </w:p>
    <w:p>
      <w:pPr>
        <w:pStyle w:val="Normal"/>
        <w:ind w:firstLine="454"/>
        <w:rPr/>
      </w:pPr>
      <w:r>
        <w:rPr/>
        <w:t>Не следует после финала проводить бои за вторые и третьи места, лучше поделить неразыгранные места, а результаты боев объявить на финале.</w:t>
      </w:r>
    </w:p>
    <w:p>
      <w:pPr>
        <w:pStyle w:val="Normal"/>
        <w:ind w:firstLine="454"/>
        <w:rPr/>
      </w:pPr>
      <w:r>
        <w:rPr/>
        <w:t>На финале также объявляется, какие и кому присвоены спортивные разряды. Для этого судейская коллегия соревнова</w:t>
        <w:softHyphen/>
        <w:t>ний должна быть назначена официально.</w:t>
      </w:r>
    </w:p>
    <w:p>
      <w:pPr>
        <w:pStyle w:val="Normal"/>
        <w:ind w:firstLine="454"/>
        <w:rPr/>
      </w:pPr>
      <w:r>
        <w:rPr/>
        <w:t>После первенства коллектива боксерам дается известный отдых в тренировке, а затем, спустя 8—10 дней, начинается тренировка к массовому выходу коллектива на «открытый ринг» или, если это календарно совпадает, к первенству по боксу сво</w:t>
        <w:softHyphen/>
        <w:t>его спортивного общества.</w:t>
      </w:r>
    </w:p>
    <w:p>
      <w:pPr>
        <w:pStyle w:val="Normal"/>
        <w:ind w:firstLine="454"/>
        <w:rPr/>
      </w:pPr>
      <w:r>
        <w:rPr/>
        <w:t>Состав участников предстоящих соревнований выдвигается на том же общем собрании боксеров, на котором подводятся итоги первенства коллектива.</w:t>
      </w:r>
    </w:p>
    <w:p>
      <w:pPr>
        <w:pStyle w:val="Normal"/>
        <w:ind w:firstLine="454"/>
        <w:rPr/>
      </w:pPr>
      <w:r>
        <w:rPr/>
        <w:t>Обычно на соревнования на первенство общества выделяют</w:t>
        <w:softHyphen/>
        <w:t>ся (после обсуждения «с пристрастием») занявшие первые и вторые места в своих весовых категориях на соревнованиях коллектива.</w:t>
      </w:r>
    </w:p>
    <w:p>
      <w:pPr>
        <w:pStyle w:val="Normal"/>
        <w:ind w:firstLine="454"/>
        <w:rPr/>
      </w:pPr>
      <w:r>
        <w:rPr/>
        <w:t>Для тренировки составляются команды и выделяются (по одному на команду) возглавляющие их помощники тренера — из числа лучших боксеров. Роль их на данном этапе работы коллектива — преимущественно организационная: они следят за дисциплиной и режимом в команде, выполняют отдельные поручения тренера. В дальнейшем, когда в коллектив вольются новички «второго призыва», они будут   помогать и в обучении.</w:t>
      </w:r>
    </w:p>
    <w:p>
      <w:pPr>
        <w:pStyle w:val="Normal"/>
        <w:ind w:firstLine="454"/>
        <w:rPr/>
      </w:pPr>
      <w:r>
        <w:rPr/>
        <w:t>В тренировке теперь уже нужна некоторая, индивидуализа</w:t>
        <w:softHyphen/>
        <w:t>ция. У тренера в результате всей предыдущей работы нако</w:t>
        <w:softHyphen/>
        <w:t>пилось для этого достаточно наблюдений. Его указания уже теряют общий характер и все больше имеют ввиду особенности того или иного боксера, закрепляя удачные действия и уст</w:t>
        <w:softHyphen/>
        <w:t>раняя тот или иной недостаток.</w:t>
      </w:r>
    </w:p>
    <w:p>
      <w:pPr>
        <w:pStyle w:val="Normal"/>
        <w:ind w:firstLine="454"/>
        <w:rPr/>
      </w:pPr>
      <w:r>
        <w:rPr/>
        <w:t>Иногда решение такой задачи оказывается довольно слож</w:t>
        <w:softHyphen/>
        <w:t>ным. Так, например, было с новичком. В. Говоровским, который с первых уроков проявил себя активным и настойчивым боксе</w:t>
        <w:softHyphen/>
        <w:t>ром. Но стойка его была открытой, он получал много ударов, на которые реагировал очень нервно и суматошно. Все попытки сделать его стойку более собранной результата не дали. Тог</w:t>
        <w:softHyphen/>
        <w:t>да ему было предложено применять защиту шагами в стороны. У Говоровского сразу наступило резкое улучшение, давшее ему возможность участвовать в соревнованиях: несмотря на откры</w:t>
        <w:softHyphen/>
        <w:t>тую манеру боя, он легко уходил от ударов. С января по май 1946 г. Говоровский имел 8 боев, из которых 5 выиграл, добив</w:t>
        <w:softHyphen/>
        <w:t>шись 2-то разряда. Бой его стал более организованным, а в результате приобретенного спокойствия — и стойка более за</w:t>
        <w:softHyphen/>
        <w:t>крытой.</w:t>
      </w:r>
    </w:p>
    <w:p>
      <w:pPr>
        <w:pStyle w:val="Normal"/>
        <w:ind w:firstLine="454"/>
        <w:rPr/>
      </w:pPr>
      <w:r>
        <w:rPr/>
        <w:t>В другом случае боксер-новичок Л. Морозов, очень силь</w:t>
        <w:softHyphen/>
        <w:t>ный и выносливый физически, довольно медленно осваивал тех</w:t>
        <w:softHyphen/>
        <w:t>нику, но оказался исключительно восприимчивым ко всякому «трюку» и тактической комбинации. Соответственно этой осо</w:t>
        <w:softHyphen/>
        <w:t>бенности и была построена его тренировка. Морозов быстро продвинулся вперед и в течение полугода легко добился 2-го разряда.</w:t>
      </w:r>
    </w:p>
    <w:p>
      <w:pPr>
        <w:pStyle w:val="Normal"/>
        <w:ind w:firstLine="454"/>
        <w:rPr/>
      </w:pPr>
      <w:r>
        <w:rPr/>
        <w:t>Принцип постепенности в подготовке боксера-новичка, «переживание» им первого боя в своем коллективе снижают остроту его волнения при первом выступлении на «настоящих» соревнованиях. Так, ученики ремесленного училища № 22 К. Петухов и В. Осиповский первый бой провели без зрителей в своем коллективе с противниками, хорошо им известными. На вопрос, волновались ли они перед боем, оба уверенно отве</w:t>
        <w:softHyphen/>
        <w:t>тили отрицательно, хотя объективные признаки волнения у них наблюдались. Следующие бои — также в училище, но при зри</w:t>
        <w:softHyphen/>
        <w:t>телях. На вопрос о волнении, Осиповский отвечает: «Волнение вызывало присутствие публики, а Д. (противника) совсем не боялся».</w:t>
      </w:r>
    </w:p>
    <w:p>
      <w:pPr>
        <w:pStyle w:val="Normal"/>
        <w:ind w:firstLine="454"/>
        <w:rPr/>
      </w:pPr>
      <w:r>
        <w:rPr/>
        <w:t>Петухов дал отрицательный ответ.</w:t>
      </w:r>
    </w:p>
    <w:p>
      <w:pPr>
        <w:pStyle w:val="Normal"/>
        <w:ind w:firstLine="454"/>
        <w:rPr/>
      </w:pPr>
      <w:r>
        <w:rPr/>
        <w:t>Наконец, после соревнования на первенство спортивного об</w:t>
        <w:softHyphen/>
        <w:t>щества, проходившего в большом зале в присутствии многочис</w:t>
        <w:softHyphen/>
        <w:t>ленных зрителей, оба ответили, что немного волновались. На</w:t>
        <w:softHyphen/>
        <w:t>блюдая за внешними проявлениями их эмоций, автор пришел к выводу, что последние ответы соответствуют действительным переживаниям боксеров, не преуменьшают их.</w:t>
      </w:r>
    </w:p>
    <w:p>
      <w:pPr>
        <w:pStyle w:val="Normal"/>
        <w:ind w:firstLine="454"/>
        <w:rPr/>
      </w:pPr>
      <w:r>
        <w:rPr/>
        <w:t>Зато боксеры Л. М, Л. Ф. и Ю. Н., проведшие как «лидеры» коллектива свои... первые бои на открытом ринге, перед боем сильно волновались. Вот их ответы на вопрос о волнении:</w:t>
      </w:r>
    </w:p>
    <w:p>
      <w:pPr>
        <w:pStyle w:val="Normal"/>
        <w:ind w:firstLine="454"/>
        <w:rPr/>
      </w:pPr>
      <w:r>
        <w:rPr/>
        <w:t>Л. М.: «Очень волновался еще с вечера. Совсем не хотел выступать».</w:t>
      </w:r>
    </w:p>
    <w:p>
      <w:pPr>
        <w:pStyle w:val="Normal"/>
        <w:ind w:firstLine="454"/>
        <w:rPr/>
      </w:pPr>
      <w:r>
        <w:rPr/>
        <w:t>Л. Ф.: «Колени дрожали. А когда начал работать — все прошло».</w:t>
      </w:r>
    </w:p>
    <w:p>
      <w:pPr>
        <w:pStyle w:val="Normal"/>
        <w:ind w:firstLine="454"/>
        <w:rPr/>
      </w:pPr>
      <w:r>
        <w:rPr/>
        <w:t>Ю. Н. еще перед боем сказал: «Очень боюсь. Очень». Меж</w:t>
        <w:softHyphen/>
        <w:t>ду тем, все трое провели свой первый бой технично и внешне уверенно.</w:t>
      </w:r>
    </w:p>
    <w:p>
      <w:pPr>
        <w:pStyle w:val="Normal"/>
        <w:ind w:firstLine="454"/>
        <w:rPr/>
      </w:pPr>
      <w:r>
        <w:rPr/>
        <w:t>Индивидуализация работы с новичком должна протекать в пределах спортивно-технического минимума. Не следует пере</w:t>
        <w:softHyphen/>
        <w:t>гружать новичка излишними деталями техники. Главное вни</w:t>
        <w:softHyphen/>
        <w:t>мание в тренировке нужно обратить на вольный бой, который должен быть по возможности разнообразным, а если будущие противники известны — приспособленным к особенностям их манеры боя.</w:t>
      </w:r>
    </w:p>
    <w:p>
      <w:pPr>
        <w:pStyle w:val="Normal"/>
        <w:ind w:firstLine="454"/>
        <w:rPr/>
      </w:pPr>
      <w:r>
        <w:rPr/>
        <w:t>Само собой разумеется, что ко времени соревнований тре</w:t>
        <w:softHyphen/>
        <w:t>нированность боксеров должна быть достаточной (боксеры «вошли в форму»). Это значит, что тренировочный период длился не менее \Щ месяцев и в результате ученики свободно выдерживали три двухминутных раунда.</w:t>
      </w:r>
    </w:p>
    <w:p>
      <w:pPr>
        <w:pStyle w:val="Normal"/>
        <w:ind w:firstLine="454"/>
        <w:rPr/>
      </w:pPr>
      <w:r>
        <w:rPr/>
        <w:t>Никакая «сгонка» веса в категории новичков и в младших разрядах недопустима. Особенно вредна сгонка веса для боксе</w:t>
        <w:softHyphen/>
        <w:t>ров — мальчиков и юношей. Растущий организм не переносит искусственного сбрасывания веса; надо решительно запрещать попытки сгонять вес даже в пределах сотни граммов.</w:t>
      </w:r>
    </w:p>
    <w:p>
      <w:pPr>
        <w:pStyle w:val="Normal"/>
        <w:ind w:firstLine="454"/>
        <w:rPr/>
      </w:pPr>
      <w:r>
        <w:rPr/>
        <w:t>Участие коллектива в соревнованиях строится на тех же принципах, что и первый выход на «открытый ринг», но, так сказать, на расширенной основе. Поскольку теперь выступает коллектив в целом, об этом нужно широко оповестить училище, чтобы учащиеся присутствовали на соревнованиях. Спортивная форма должна быть хорошо подогнанной, новой, красивой, обязательно с эмблемой спортивного общества. Всем боксерам, не занятым на соревнованиях, нужно присутствовать на них и обслуживать выступающих.</w:t>
      </w:r>
    </w:p>
    <w:p>
      <w:pPr>
        <w:pStyle w:val="Normal"/>
        <w:ind w:firstLine="454"/>
        <w:rPr/>
      </w:pPr>
      <w:r>
        <w:rPr/>
        <w:t>На таких соревнованиях необходимо сделать правилом, Что</w:t>
        <w:softHyphen/>
        <w:t>бы встречались между собой только одноразрядники, и лишь в исключительных случаях — боксеры смежных разрядов.</w:t>
      </w:r>
    </w:p>
    <w:p>
      <w:pPr>
        <w:pStyle w:val="Normal"/>
        <w:ind w:firstLine="454"/>
        <w:rPr/>
      </w:pPr>
      <w:r>
        <w:rPr/>
        <w:t>Анализ двух соревнований — первенства Москвы для юно</w:t>
        <w:softHyphen/>
        <w:t>шей и первенства Московского городского совета ДСО «Тру</w:t>
        <w:softHyphen/>
        <w:t>довые резервы», проведенных в 1946 г., показывает, что сме</w:t>
        <w:softHyphen/>
        <w:t>шение в соревнованиях боксеров всех разрядов и новичков ло</w:t>
        <w:softHyphen/>
        <w:t>жится тяжелой нагрузкой на боксеров младших разрядов, в особенности на новичков: большое количество новичков и третьеразрядников, проиграв первый бой, выбыло из состава участников, отказавшись продолжать соревнование.</w:t>
      </w:r>
    </w:p>
    <w:p>
      <w:pPr>
        <w:pStyle w:val="Normal"/>
        <w:ind w:firstLine="454"/>
        <w:rPr/>
      </w:pPr>
      <w:r>
        <w:rPr/>
        <w:t>Необходимость выступить против заведомо более сильного боксера травмирует участника, закрепляя в нем качества, пря</w:t>
        <w:softHyphen/>
        <w:t>мо противоположные тем, воспитать которые мы ставим своей задачей. Отрицательные последствия поражения, которое при этом бывает обычно значительным, проявляются острее, чем в случаях, когда дерутся одноразрядники, и выправить боксера бывает зачастую очень трудно. Именно за счет этих боксеров и происходит отсев из коллективов.</w:t>
      </w:r>
    </w:p>
    <w:p>
      <w:pPr>
        <w:pStyle w:val="Normal"/>
        <w:ind w:firstLine="454"/>
        <w:rPr/>
      </w:pPr>
      <w:r>
        <w:rPr/>
        <w:t>Если раньше, когда разрядная классификация не была уточ</w:t>
        <w:softHyphen/>
        <w:t>нена, приходилось допускать смешение разрядов на соревнованиях, теперь это нужно категорически запретить. Соревнования же в спортивных обществах по боксу следует организовывать по двум группам: 1) классификационные — для новичков и 3-го разряда и 2) первенство общества с участием только старших разрядов.</w:t>
      </w:r>
    </w:p>
    <w:p>
      <w:pPr>
        <w:pStyle w:val="Normal"/>
        <w:ind w:firstLine="454"/>
        <w:rPr/>
      </w:pPr>
      <w:r>
        <w:rPr/>
        <w:t>В практике спортивной работы установилась опасная тра</w:t>
        <w:softHyphen/>
        <w:t>диция: после соревнований тренеры все свое внимание уделяют победителям, забывая, что именно к побежденным и требуется приложить свое педагогическое мастерство. Задача тренера — ликвидировать отрицательные последствия поражения, которое в боксе, сравнительно с другими видами спорта, выражается в том, что боксер побит не только в условно-спортивной смысле, но и фактически.</w:t>
      </w:r>
    </w:p>
    <w:p>
      <w:pPr>
        <w:pStyle w:val="Normal"/>
        <w:ind w:firstLine="454"/>
        <w:rPr/>
      </w:pPr>
      <w:r>
        <w:rPr/>
        <w:t>В подавляющем большинстве случаев поражение не влияет резко на нервно-психическое состояние боксера. Но в отдельных случаях проигрыш травмирует новичка, оставляя обиду и не</w:t>
        <w:softHyphen/>
        <w:t>уверенность в своих силах, иногда порождая чувство страха пе</w:t>
        <w:softHyphen/>
        <w:t>ред противником и матчем.</w:t>
      </w:r>
    </w:p>
    <w:p>
      <w:pPr>
        <w:pStyle w:val="Normal"/>
        <w:ind w:firstLine="454"/>
        <w:rPr/>
      </w:pPr>
      <w:r>
        <w:rPr/>
        <w:t>Внимательный глаз тренера должен уловить признаки тако</w:t>
        <w:softHyphen/>
        <w:t>го состояния, даже прикрытые обычной для боксера сдержан</w:t>
        <w:softHyphen/>
        <w:t>ностью. Тренер должен успокоить новичка, похвалить за те дей</w:t>
        <w:softHyphen/>
        <w:t>ствия во время боя, которые были удачны, объяснить причину проигрыша.</w:t>
      </w:r>
    </w:p>
    <w:p>
      <w:pPr>
        <w:pStyle w:val="Normal"/>
        <w:ind w:firstLine="454"/>
        <w:rPr/>
      </w:pPr>
      <w:r>
        <w:rPr/>
        <w:t>Но разъяснение и убеждение иной раз не достигают своей цели, тренер это должен учесть в тренировке и так ее поста</w:t>
        <w:softHyphen/>
        <w:t>вить, чтобы она служила той же цели — ликвидировать отри</w:t>
        <w:softHyphen/>
        <w:t>цательные последствия поражения, пробудить у боксера Стрем</w:t>
        <w:softHyphen/>
        <w:t>ление к реваншу, к победе. Постепенность в нагрузке, вольный бой с посильными партнерами, большее внимание к отделке техники — все должно быть направлено на то, чтобы боксер поверил в себя, преодолел отрицательные эмоции и с новой энергией готовился к предстоящим матчам.</w:t>
      </w:r>
    </w:p>
    <w:p>
      <w:pPr>
        <w:pStyle w:val="Normal"/>
        <w:ind w:firstLine="454"/>
        <w:rPr/>
      </w:pPr>
      <w:r>
        <w:rPr/>
        <w:t>Труднее всего выравнивать боксера, перенесшего нокаут. Нокаутов в боях новичков почти не бывает — редкий новичок обладает резким и точным ударом. Кроме того, судьи на ринге не допускают нокаута у новичков, останавливая бой и засчитывая победу за явное преимуще</w:t>
        <w:softHyphen/>
        <w:t>ство. Если боксер (подросток или юноша) нокаутирован не в отдель</w:t>
        <w:softHyphen/>
        <w:t>ном матче, а, например, и соревновании, где ему предстоят даль</w:t>
        <w:softHyphen/>
        <w:t>нейшие встречи, тренер должен снять его с соревнований. Иначе возможен второй нокаут, который, конечно, оставит у боксера более глубокую; травму.</w:t>
      </w:r>
    </w:p>
    <w:p>
      <w:pPr>
        <w:pStyle w:val="Normal"/>
        <w:ind w:firstLine="454"/>
        <w:rPr/>
      </w:pPr>
      <w:r>
        <w:rPr/>
        <w:t>Боксеру-новичку, перенесшему нокаут, обязательно нужно дать отдых, продолжительность которого следует согласовать с врачом. К тренировке его нужно подойти с особым вниманием и строить ее так, чтобы снять проявления страха перед ударом и укрепить волю боксера. Регулируя вольный бой на. основе по</w:t>
        <w:softHyphen/>
        <w:t>степенного увеличения нагрузки, тренер в большинстве случае» быстро приводит боксера в норму. Следует только предупреж</w:t>
        <w:softHyphen/>
        <w:t>дать партнеров боксера, чтобы их удары в челюсть и вообще в голову не были резкими. Когда же боксер войдет в норму, это указание можно снять. Перерыв между боями у боксера проигравшего бой, особенно же у перенесшего нокаут, должен быть больше, чем у выигравшего. Лучше несколько затянуть тренировку, придержать боксера и не выпускать его на ринг, чтобы у него окрепло и сформировалось ярко выраженное стремление к бою. В этом случае тренер может полагать, что отрицательное влияние поражения сведено на нет, и боксер мо</w:t>
        <w:softHyphen/>
        <w:t>рально к бою готов.</w:t>
      </w:r>
    </w:p>
    <w:p>
      <w:pPr>
        <w:pStyle w:val="Normal"/>
        <w:ind w:firstLine="454"/>
        <w:rPr/>
      </w:pPr>
      <w:r>
        <w:rPr/>
        <w:t>На основе изложенного можно сделать следующие выводы. Подготовка коллектива боксеров-новичков состоит из несколь</w:t>
        <w:softHyphen/>
        <w:t>ких этапов. Первый этап — учебный, во время которого нович</w:t>
        <w:softHyphen/>
        <w:t>ки усваивают спортивно-технический минимум. Он продолжает</w:t>
        <w:softHyphen/>
        <w:t>ся около 3 месяцев.</w:t>
      </w:r>
    </w:p>
    <w:p>
      <w:pPr>
        <w:pStyle w:val="Normal"/>
        <w:ind w:firstLine="454"/>
        <w:rPr/>
      </w:pPr>
      <w:r>
        <w:rPr/>
        <w:t>В следующем месяце завершается учебный период, в ре</w:t>
        <w:softHyphen/>
        <w:t>зультате которого 1—3 лучших боксера (лидеры) посылаются на первые соревнования — открытый ринг.</w:t>
      </w:r>
    </w:p>
    <w:p>
      <w:pPr>
        <w:pStyle w:val="Normal"/>
        <w:ind w:firstLine="454"/>
        <w:rPr/>
      </w:pPr>
      <w:r>
        <w:rPr/>
        <w:t>Второй этап — подготовка к соревнованиям на первенство коллектива — занимает 2—3 месяца. Задача этого периода — выявить лучших боксеров коллектива и подготовиться к массо</w:t>
        <w:softHyphen/>
        <w:t>вому выходу на открытый ринг. Подготовка завершается сорев</w:t>
        <w:softHyphen/>
        <w:t>нованиями, на которых не только определяется первенство в коллективе, но и присваиваются разряды, соответственно коли</w:t>
        <w:softHyphen/>
        <w:t>честву побед и техническому уровню, показанному боксерами.</w:t>
      </w:r>
    </w:p>
    <w:p>
      <w:pPr>
        <w:pStyle w:val="Normal"/>
        <w:ind w:firstLine="454"/>
        <w:rPr/>
      </w:pPr>
      <w:r>
        <w:rPr/>
        <w:t>Наконец, третий этап — массовый выход на открытый ринг или участие в соревновании на первенство своего спортивного общества (через 6—8 месяцев после начала работы коллекти</w:t>
        <w:softHyphen/>
        <w:t>ва). В мероприятии участвует 50—60% всех боксеров коллек</w:t>
        <w:softHyphen/>
        <w:t>тива. Принцип подготовки — командный. Возглавляют команды помощники тренеров, выделенные из лучших боксеров.</w:t>
      </w:r>
    </w:p>
    <w:p>
      <w:pPr>
        <w:pStyle w:val="Normal"/>
        <w:ind w:firstLine="454"/>
        <w:rPr/>
      </w:pPr>
      <w:r>
        <w:rPr/>
        <w:t>Соревнование на первенство общества — экзамен для кол</w:t>
        <w:softHyphen/>
        <w:t>лектива, после которого можно судить об его успехах и недо</w:t>
        <w:softHyphen/>
        <w:t>статках.</w:t>
      </w:r>
    </w:p>
    <w:p>
      <w:pPr>
        <w:pStyle w:val="Normal"/>
        <w:ind w:firstLine="454"/>
        <w:rPr/>
      </w:pPr>
      <w:r>
        <w:rPr/>
        <w:t>Дальнейшая работа — уже чисто тренировочного характера со значительно большей индивидуализацией. Ее основная зада</w:t>
        <w:softHyphen/>
        <w:t>ча — тактическая подготовка боксе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mc:AlternateContent>
          <mc:Choice Requires="wps">
            <w:drawing>
              <wp:anchor behindDoc="0" distT="0" distB="0" distL="114935" distR="114935" simplePos="0" locked="0" layoutInCell="0" allowOverlap="1" relativeHeight="40">
                <wp:simplePos x="0" y="0"/>
                <wp:positionH relativeFrom="margin">
                  <wp:posOffset>8512810</wp:posOffset>
                </wp:positionH>
                <wp:positionV relativeFrom="paragraph">
                  <wp:posOffset>868680</wp:posOffset>
                </wp:positionV>
                <wp:extent cx="0" cy="2599690"/>
                <wp:effectExtent l="3175" t="0" r="3175" b="0"/>
                <wp:wrapNone/>
                <wp:docPr id="2" name=""/>
                <a:graphic xmlns:a="http://schemas.openxmlformats.org/drawingml/2006/main">
                  <a:graphicData uri="http://schemas.microsoft.com/office/word/2010/wordprocessingShape">
                    <wps:wsp>
                      <wps:cNvSpPr/>
                      <wps:spPr>
                        <a:xfrm>
                          <a:off x="0" y="0"/>
                          <a:ext cx="0" cy="2599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0.3pt,68.4pt" to="670.3pt,273.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8537575</wp:posOffset>
                </wp:positionH>
                <wp:positionV relativeFrom="paragraph">
                  <wp:posOffset>868680</wp:posOffset>
                </wp:positionV>
                <wp:extent cx="0" cy="2599690"/>
                <wp:effectExtent l="3175" t="0" r="3175" b="0"/>
                <wp:wrapNone/>
                <wp:docPr id="3" name=""/>
                <a:graphic xmlns:a="http://schemas.openxmlformats.org/drawingml/2006/main">
                  <a:graphicData uri="http://schemas.microsoft.com/office/word/2010/wordprocessingShape">
                    <wps:wsp>
                      <wps:cNvSpPr/>
                      <wps:spPr>
                        <a:xfrm>
                          <a:off x="0" y="0"/>
                          <a:ext cx="0" cy="2599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2.25pt,68.4pt" to="672.25pt,273.05pt" stroked="t" o:allowincell="f" style="position:absolute;mso-position-horizontal-relative:margin">
                <v:stroke color="black" weight="6480" joinstyle="miter" endcap="flat"/>
                <v:fill o:detectmouseclick="t" on="false"/>
                <w10:wrap type="none"/>
              </v:line>
            </w:pict>
          </mc:Fallback>
        </mc:AlternateContent>
      </w:r>
      <w:r>
        <w:rPr>
          <w:b/>
        </w:rPr>
        <w:t>СОДЕРЖАНИЕ</w:t>
      </w:r>
    </w:p>
    <w:p>
      <w:pPr>
        <w:pStyle w:val="Normal"/>
        <w:rPr>
          <w:b/>
          <w:b/>
        </w:rPr>
      </w:pPr>
      <w:r>
        <w:rPr>
          <w:b/>
        </w:rPr>
      </w:r>
    </w:p>
    <w:p>
      <w:pPr>
        <w:pStyle w:val="Normal"/>
        <w:rPr/>
      </w:pPr>
      <w:r>
        <w:rPr/>
        <w:t>Введение</w:t>
      </w:r>
    </w:p>
    <w:p>
      <w:pPr>
        <w:pStyle w:val="Normal"/>
        <w:rPr/>
      </w:pPr>
      <w:r>
        <w:rPr/>
        <w:t xml:space="preserve">Опыт воспитательной  работы  советских тренеров по  боксу </w:t>
      </w:r>
    </w:p>
    <w:p>
      <w:pPr>
        <w:pStyle w:val="Normal"/>
        <w:rPr/>
      </w:pPr>
      <w:r>
        <w:rPr/>
        <w:t>Воспитание в боевой обстановке</w:t>
      </w:r>
    </w:p>
    <w:p>
      <w:pPr>
        <w:pStyle w:val="Normal"/>
        <w:rPr/>
      </w:pPr>
      <w:r>
        <w:rPr/>
        <w:t>Значение интереса к  занятиям</w:t>
      </w:r>
    </w:p>
    <w:p>
      <w:pPr>
        <w:pStyle w:val="Normal"/>
        <w:rPr/>
      </w:pPr>
      <w:r>
        <w:rPr/>
        <w:t>Единство обучения и воспитания</w:t>
      </w:r>
    </w:p>
    <w:p>
      <w:pPr>
        <w:pStyle w:val="Normal"/>
        <w:rPr/>
      </w:pPr>
      <w:r>
        <w:rPr/>
        <w:t>Подготовка  новичка к  бою</w:t>
      </w:r>
    </w:p>
    <w:p>
      <w:pPr>
        <w:pStyle w:val="Normal"/>
        <w:rPr/>
      </w:pPr>
      <w:r>
        <w:rPr/>
        <w:t>Повышать общую культуру боксера</w:t>
      </w:r>
    </w:p>
    <w:p>
      <w:pPr>
        <w:pStyle w:val="Normal"/>
        <w:rPr/>
      </w:pPr>
      <w:r>
        <w:rPr/>
        <w:t>Воспитательное воздействие спортивного коллектива</w:t>
      </w:r>
    </w:p>
    <w:p>
      <w:pPr>
        <w:pStyle w:val="Normal"/>
        <w:rPr/>
      </w:pPr>
      <w:r>
        <w:rPr/>
        <w:t>Воспитание спортивных навыков, психофизических и волевых качеств при обучении  боксу</w:t>
      </w:r>
    </w:p>
    <w:p>
      <w:pPr>
        <w:pStyle w:val="Normal"/>
        <w:rPr/>
      </w:pPr>
      <w:r>
        <w:rPr/>
        <w:t>Боевая стойка</w:t>
      </w:r>
    </w:p>
    <w:p>
      <w:pPr>
        <w:pStyle w:val="Normal"/>
        <w:rPr/>
      </w:pPr>
      <w:r>
        <w:rPr/>
        <w:t>Передвижения</w:t>
      </w:r>
    </w:p>
    <w:p>
      <w:pPr>
        <w:pStyle w:val="Normal"/>
        <w:rPr/>
      </w:pPr>
      <w:r>
        <w:rPr/>
        <w:t>Прямые удары  и защита</w:t>
      </w:r>
    </w:p>
    <w:p>
      <w:pPr>
        <w:pStyle w:val="Normal"/>
        <w:rPr/>
      </w:pPr>
      <w:r>
        <w:rPr/>
        <w:t>Удары снизу и сбоку</w:t>
      </w:r>
    </w:p>
    <w:p>
      <w:pPr>
        <w:pStyle w:val="Normal"/>
        <w:rPr/>
      </w:pPr>
      <w:r>
        <w:rPr/>
        <w:t>Воспитание внимания</w:t>
      </w:r>
    </w:p>
    <w:p>
      <w:pPr>
        <w:pStyle w:val="Normal"/>
        <w:rPr/>
      </w:pPr>
      <w:r>
        <w:rPr/>
        <w:t>Воспитание быстроты и точности реакции</w:t>
      </w:r>
    </w:p>
    <w:p>
      <w:pPr>
        <w:pStyle w:val="Normal"/>
        <w:rPr/>
      </w:pPr>
      <w:r>
        <w:rPr/>
        <w:t>Воспитание спортивной дисциплины</w:t>
      </w:r>
    </w:p>
    <w:p>
      <w:pPr>
        <w:pStyle w:val="Normal"/>
        <w:rPr/>
      </w:pPr>
      <w:r>
        <w:rPr/>
        <w:t>Воспитание стойкости, настойчивости и  выносливости</w:t>
      </w:r>
    </w:p>
    <w:p>
      <w:pPr>
        <w:pStyle w:val="Normal"/>
        <w:rPr/>
      </w:pPr>
      <w:r>
        <w:rPr/>
        <w:t>Воспитание решительности</w:t>
      </w:r>
    </w:p>
    <w:p>
      <w:pPr>
        <w:pStyle w:val="Normal"/>
        <w:rPr/>
      </w:pPr>
      <w:r>
        <w:rPr/>
        <w:t>Воспитание чувства красоты</w:t>
      </w:r>
    </w:p>
    <w:p>
      <w:pPr>
        <w:pStyle w:val="Normal"/>
        <w:rPr/>
      </w:pPr>
      <w:r>
        <w:rPr/>
        <w:t>Воспитание инициативности</w:t>
      </w:r>
    </w:p>
    <w:p>
      <w:pPr>
        <w:pStyle w:val="Normal"/>
        <w:rPr/>
      </w:pPr>
      <w:r>
        <w:rPr/>
        <w:t>Воспитательная работа тренера в спортивном коллективе</w:t>
      </w:r>
    </w:p>
    <w:p>
      <w:pPr>
        <w:pStyle w:val="Normal"/>
        <w:rPr/>
      </w:pPr>
      <w:r>
        <w:rPr/>
        <w:t>Формирование коллектива</w:t>
      </w:r>
    </w:p>
    <w:p>
      <w:pPr>
        <w:pStyle w:val="Normal"/>
        <w:rPr/>
      </w:pPr>
      <w:r>
        <w:rPr/>
        <w:t>Дисциплина и  элементы военизации</w:t>
      </w:r>
    </w:p>
    <w:p>
      <w:pPr>
        <w:pStyle w:val="Normal"/>
        <w:rPr/>
      </w:pPr>
      <w:r>
        <w:rPr/>
        <w:t>Планирование  работы</w:t>
      </w:r>
    </w:p>
    <w:p>
      <w:pPr>
        <w:pStyle w:val="Normal"/>
        <w:rPr/>
      </w:pPr>
      <w:r>
        <w:rPr/>
        <w:t>Организационная работа</w:t>
      </w:r>
    </w:p>
    <w:p>
      <w:pPr>
        <w:pStyle w:val="Normal"/>
        <w:rPr/>
      </w:pPr>
      <w:r>
        <w:rPr/>
        <w:t xml:space="preserve">Воспитательное  значение  работы по комплексу  ГТО </w:t>
      </w:r>
    </w:p>
    <w:p>
      <w:pPr>
        <w:pStyle w:val="Normal"/>
        <w:rPr/>
      </w:pPr>
      <w:r>
        <w:rPr/>
        <w:t>Облик советского тренера</w:t>
      </w:r>
    </w:p>
    <w:p>
      <w:pPr>
        <w:pStyle w:val="Normal"/>
        <w:rPr/>
      </w:pPr>
      <w:r>
        <w:rPr/>
        <w:t>Психологическая подготовка  новичка  к  бою</w:t>
      </w:r>
    </w:p>
    <w:p>
      <w:pPr>
        <w:pStyle w:val="Normal"/>
        <w:rPr/>
      </w:pPr>
      <w:r>
        <w:rPr/>
      </w:r>
    </w:p>
    <w:p>
      <w:pPr>
        <w:pStyle w:val="Normal"/>
        <w:rPr/>
      </w:pPr>
      <w:r>
        <w:rPr/>
      </w:r>
    </w:p>
    <w:p>
      <w:pPr>
        <w:pStyle w:val="Normal"/>
        <w:rPr/>
      </w:pPr>
      <w:r>
        <w:rPr/>
      </w:r>
    </w:p>
    <w:p>
      <w:pPr>
        <w:pStyle w:val="Normal"/>
        <w:rPr/>
      </w:pPr>
      <w:r>
        <w:rPr/>
      </w:r>
    </w:p>
    <w:p>
      <w:pPr>
        <w:pStyle w:val="Normal"/>
        <w:jc w:val="center"/>
        <w:rPr/>
      </w:pPr>
      <w:r>
        <w:rPr/>
        <w:t>Товарищ читатель!</w:t>
      </w:r>
    </w:p>
    <w:p>
      <w:pPr>
        <w:pStyle w:val="Normal"/>
        <w:jc w:val="center"/>
        <w:rPr/>
      </w:pPr>
      <w:r>
        <w:rPr/>
        <w:t>Издательство и автор просят Вас прислать свой отзыв или свои замечания о содержащий этой книги, ее художественном и полиграфическом оформле</w:t>
        <w:softHyphen/>
        <w:t>нии.</w:t>
      </w:r>
    </w:p>
    <w:p>
      <w:pPr>
        <w:pStyle w:val="Normal"/>
        <w:jc w:val="center"/>
        <w:rPr/>
      </w:pPr>
      <w:r>
        <w:rPr/>
      </w:r>
    </w:p>
    <w:p>
      <w:pPr>
        <w:pStyle w:val="Normal"/>
        <w:jc w:val="center"/>
        <w:rPr/>
      </w:pPr>
      <w:r>
        <w:rPr/>
        <w:t xml:space="preserve">Просьба писать по адресу: </w:t>
      </w:r>
    </w:p>
    <w:p>
      <w:pPr>
        <w:pStyle w:val="Normal"/>
        <w:jc w:val="center"/>
        <w:rPr/>
      </w:pPr>
      <w:r>
        <w:rPr/>
        <w:t>Москва, Центр, Б. Черкасский пер., 13. Гос. издательство «Физкультура и спорт», Книж</w:t>
        <w:softHyphen/>
        <w:t>ной редак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Редактор Д.И. Самойлов </w:t>
      </w:r>
    </w:p>
    <w:p>
      <w:pPr>
        <w:pStyle w:val="Normal"/>
        <w:jc w:val="center"/>
        <w:rPr/>
      </w:pPr>
      <w:r>
        <w:rPr/>
        <w:t>Техн. редактор Е.М. Майзелис</w:t>
      </w:r>
    </w:p>
    <w:p>
      <w:pPr>
        <w:pStyle w:val="Normal"/>
        <w:jc w:val="center"/>
        <w:rPr/>
      </w:pPr>
      <w:r>
        <w:rPr/>
      </w:r>
    </w:p>
    <w:p>
      <w:pPr>
        <w:pStyle w:val="Normal"/>
        <w:jc w:val="center"/>
        <w:rPr/>
      </w:pPr>
      <w:r>
        <w:rPr/>
        <w:t>Л102522.  Сдано в набор  20/</w:t>
      </w:r>
      <w:r>
        <w:rPr>
          <w:lang w:val="en-US"/>
        </w:rPr>
        <w:t>III</w:t>
      </w:r>
      <w:r>
        <w:rPr/>
        <w:t xml:space="preserve"> 1948 г.</w:t>
      </w:r>
    </w:p>
    <w:p>
      <w:pPr>
        <w:pStyle w:val="Normal"/>
        <w:jc w:val="center"/>
        <w:rPr/>
      </w:pPr>
      <w:r>
        <w:rPr/>
        <w:t>Подписано к  печати  1/VII 1948 г.</w:t>
      </w:r>
    </w:p>
    <w:p>
      <w:pPr>
        <w:pStyle w:val="Normal"/>
        <w:jc w:val="center"/>
        <w:rPr/>
      </w:pPr>
      <w:r>
        <w:rPr/>
        <w:t>Объем:  5 1/2  печ. л.  5,46</w:t>
      </w:r>
    </w:p>
    <w:p>
      <w:pPr>
        <w:pStyle w:val="Normal"/>
        <w:jc w:val="center"/>
        <w:rPr/>
      </w:pPr>
      <w:r>
        <w:rPr/>
        <w:t>уч.-изд. л. 5,25  авт.  л.</w:t>
      </w:r>
    </w:p>
    <w:p>
      <w:pPr>
        <w:pStyle w:val="Normal"/>
        <w:jc w:val="center"/>
        <w:rPr/>
      </w:pPr>
      <w:r>
        <w:rPr/>
        <w:t>Зн. в 1 печ. л. 39752</w:t>
      </w:r>
    </w:p>
    <w:p>
      <w:pPr>
        <w:pStyle w:val="Normal"/>
        <w:jc w:val="center"/>
        <w:rPr/>
      </w:pPr>
      <w:r>
        <w:rPr/>
        <w:t>Формат   60X92 1/16.</w:t>
      </w:r>
    </w:p>
    <w:p>
      <w:pPr>
        <w:pStyle w:val="Normal"/>
        <w:jc w:val="center"/>
        <w:rPr/>
      </w:pPr>
      <w:r>
        <w:rPr/>
        <w:t>Заказ 1484. Тираж 10000.</w:t>
      </w:r>
    </w:p>
    <w:p>
      <w:pPr>
        <w:pStyle w:val="Normal"/>
        <w:jc w:val="center"/>
        <w:rPr/>
      </w:pPr>
      <w:r>
        <w:rPr/>
      </w:r>
    </w:p>
    <w:p>
      <w:pPr>
        <w:pStyle w:val="Normal"/>
        <w:jc w:val="center"/>
        <w:rPr/>
      </w:pPr>
      <w:r>
        <w:rPr/>
        <w:t xml:space="preserve">Типография изд-ва «Московский большевик», </w:t>
      </w:r>
    </w:p>
    <w:p>
      <w:pPr>
        <w:pStyle w:val="Normal"/>
        <w:jc w:val="center"/>
        <w:rPr/>
      </w:pPr>
      <w:r>
        <w:rPr/>
        <w:t>Чистые пруды, 8</w:t>
      </w:r>
    </w:p>
    <w:sectPr>
      <w:footerReference w:type="default" r:id="rId3"/>
      <w:footnotePr>
        <w:numFmt w:val="decimal"/>
      </w:footnotePr>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Термин «скользяще-переставной шаг» предлагается нами вместо при</w:t>
        <w:softHyphen/>
        <w:t>нятого «приставной шаг». Употребляемое наименование шага — «пристав</w:t>
        <w:softHyphen/>
        <w:t>ной» — неверно, так как приставлять одну ногу к другой нельзя из-за опас</w:t>
        <w:softHyphen/>
        <w:t>ности потерять равновесие, да и фактически ноги находятся во время дви</w:t>
        <w:softHyphen/>
        <w:t>жения на расстоянии либо ширины плеч, либо шире плеч. — М. П.</w:t>
      </w:r>
    </w:p>
  </w:footnote>
  <w:footnote w:id="3">
    <w:p>
      <w:pPr>
        <w:pStyle w:val="Footnote"/>
        <w:rPr/>
      </w:pPr>
      <w:r>
        <w:rPr>
          <w:rStyle w:val="FootnoteCharacters"/>
        </w:rPr>
        <w:t>*</w:t>
      </w:r>
      <w:r>
        <w:rPr/>
        <w:t xml:space="preserve"> </w:t>
      </w:r>
      <w:r>
        <w:rPr/>
        <w:t>Темурян Леван Григорьевич – Заслуженный мастер спорта, орденоносец, многократный чемпион СССР по боксу в наилегчайшем весе. С 1937 г. до начала Великой Отечественной войны — преподаватель кафедры бокса Ин</w:t>
        <w:softHyphen/>
        <w:t>ститута физической культуры им. Сталина. Погиб смертью храбрых в боях за Родин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45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19:53:00Z</dcterms:created>
  <dc:creator>Петрович</dc:creator>
  <dc:description/>
  <cp:keywords/>
  <dc:language>en-US</dc:language>
  <cp:lastModifiedBy>Петрович</cp:lastModifiedBy>
  <dcterms:modified xsi:type="dcterms:W3CDTF">2009-05-02T06:27:00Z</dcterms:modified>
  <cp:revision>52</cp:revision>
  <dc:subject/>
  <dc:title/>
</cp:coreProperties>
</file>