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jpeg" ContentType="image/jpeg"/>
  <Override PartName="/word/media/image50.jpeg" ContentType="image/jpeg"/>
  <Override PartName="/word/media/image52.png" ContentType="image/png"/>
  <Override PartName="/word/media/image26.jpeg" ContentType="image/jpeg"/>
  <Override PartName="/word/media/image25.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5.png" ContentType="image/png"/>
  <Override PartName="/word/media/image16.jpeg" ContentType="image/jpeg"/>
  <Override PartName="/word/media/image24.jpeg" ContentType="image/jpeg"/>
  <Override PartName="/word/media/image14.jpeg" ContentType="image/jpeg"/>
  <Override PartName="/word/media/image41.jpeg" ContentType="image/jpeg"/>
  <Override PartName="/word/media/image23.jpeg" ContentType="image/jpeg"/>
  <Override PartName="/word/media/image2.jpeg" ContentType="image/jpeg"/>
  <Override PartName="/word/media/image36.jpeg" ContentType="image/jpeg"/>
  <Override PartName="/word/media/image17.jpeg" ContentType="image/jpeg"/>
  <Override PartName="/word/media/image3.png" ContentType="image/png"/>
  <Override PartName="/word/media/image4.png" ContentType="image/png"/>
  <Override PartName="/word/media/image12.jpeg" ContentType="image/jpeg"/>
  <Override PartName="/word/media/image33.jpeg" ContentType="image/jpeg"/>
  <Override PartName="/word/media/image37.jpeg" ContentType="image/jpeg"/>
  <Override PartName="/word/media/image43.png" ContentType="image/png"/>
  <Override PartName="/word/media/image44.jpeg" ContentType="image/jpeg"/>
  <Override PartName="/word/media/image38.jpeg" ContentType="image/jpeg"/>
  <Override PartName="/word/media/image13.jpeg" ContentType="image/jpeg"/>
  <Override PartName="/word/media/image40.jpeg" ContentType="image/jpeg"/>
  <Override PartName="/word/media/image45.jpeg" ContentType="image/jpeg"/>
  <Override PartName="/word/media/image46.jpeg" ContentType="image/jpeg"/>
  <Override PartName="/word/media/image32.jpeg" ContentType="image/jpeg"/>
  <Override PartName="/word/media/image49.jpeg" ContentType="image/jpeg"/>
  <Override PartName="/word/media/image51.png" ContentType="image/png"/>
  <Override PartName="/word/media/image31.jpeg" ContentType="image/jpeg"/>
  <Override PartName="/word/media/image48.jpeg" ContentType="image/jpeg"/>
  <Override PartName="/word/media/image53.png" ContentType="image/png"/>
  <Override PartName="/word/media/image30.jpeg" ContentType="image/jpeg"/>
  <Override PartName="/word/media/image11.jpeg" ContentType="image/jpeg"/>
  <Override PartName="/word/media/image9.jpeg" ContentType="image/jpeg"/>
  <Override PartName="/word/media/image10.jpeg" ContentType="image/jpeg"/>
  <Override PartName="/word/media/image39.jpeg" ContentType="image/jpeg"/>
  <Override PartName="/word/media/image8.jpeg" ContentType="image/jpeg"/>
  <Override PartName="/word/media/image5.png" ContentType="image/png"/>
  <Override PartName="/word/media/image29.jpeg" ContentType="image/jpeg"/>
  <Override PartName="/word/media/image34.jpeg" ContentType="image/jpeg"/>
  <Override PartName="/word/media/image7.png" ContentType="image/png"/>
  <Override PartName="/word/media/image47.png" ContentType="image/png"/>
  <Override PartName="/word/media/image35.jpeg" ContentType="image/jpeg"/>
  <Override PartName="/word/media/image1.jpeg" ContentType="image/jpeg"/>
  <Override PartName="/word/media/image22.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В. РОМАНОВ</w:t>
      </w:r>
    </w:p>
    <w:p>
      <w:pPr>
        <w:pStyle w:val="Normal"/>
        <w:jc w:val="center"/>
        <w:rPr/>
      </w:pPr>
      <w:r>
        <w:rPr/>
      </w:r>
    </w:p>
    <w:p>
      <w:pPr>
        <w:pStyle w:val="Normal"/>
        <w:jc w:val="center"/>
        <w:rPr>
          <w:b/>
          <w:b/>
          <w:sz w:val="28"/>
          <w:szCs w:val="28"/>
        </w:rPr>
      </w:pPr>
      <w:r>
        <w:rPr>
          <w:b/>
          <w:sz w:val="28"/>
          <w:szCs w:val="28"/>
        </w:rPr>
        <w:t>ПОДГОТОВКА БОКСЕРОВ-ЮНОШЕЙ</w:t>
      </w:r>
    </w:p>
    <w:p>
      <w:pPr>
        <w:pStyle w:val="Normal"/>
        <w:jc w:val="center"/>
        <w:rPr>
          <w:b/>
          <w:b/>
          <w:sz w:val="28"/>
          <w:szCs w:val="28"/>
        </w:rPr>
      </w:pPr>
      <w:r>
        <w:rPr>
          <w:b/>
          <w:sz w:val="28"/>
          <w:szCs w:val="28"/>
        </w:rPr>
      </w:r>
    </w:p>
    <w:p>
      <w:pPr>
        <w:pStyle w:val="Normal"/>
        <w:jc w:val="center"/>
        <w:rPr/>
      </w:pPr>
      <w:r>
        <w:rPr/>
        <w:t>Государственное издательство</w:t>
      </w:r>
    </w:p>
    <w:p>
      <w:pPr>
        <w:pStyle w:val="Normal"/>
        <w:jc w:val="center"/>
        <w:rPr/>
      </w:pPr>
      <w:r>
        <w:rPr/>
        <w:t>«ФИЗКУЛЬТУРА и СПОРТ»</w:t>
      </w:r>
    </w:p>
    <w:p>
      <w:pPr>
        <w:pStyle w:val="Normal"/>
        <w:jc w:val="center"/>
        <w:rPr/>
      </w:pPr>
      <w:r>
        <w:rPr/>
        <w:t>Москва   1959</w:t>
      </w:r>
    </w:p>
    <w:p>
      <w:pPr>
        <w:pStyle w:val="Normal"/>
        <w:jc w:val="center"/>
        <w:rPr/>
      </w:pPr>
      <w:r>
        <w:rPr/>
      </w:r>
    </w:p>
    <w:p>
      <w:pPr>
        <w:pStyle w:val="Normal"/>
        <w:jc w:val="center"/>
        <w:rPr/>
      </w:pPr>
      <w:r>
        <w:rPr/>
      </w:r>
    </w:p>
    <w:p>
      <w:pPr>
        <w:pStyle w:val="Normal"/>
        <w:rPr/>
      </w:pPr>
      <w:r>
        <w:rPr/>
        <w:t>СОДЕРЖАНИЕ</w:t>
      </w:r>
    </w:p>
    <w:p>
      <w:pPr>
        <w:pStyle w:val="Normal"/>
        <w:rPr/>
      </w:pPr>
      <w:r>
        <w:rPr/>
      </w:r>
    </w:p>
    <w:p>
      <w:pPr>
        <w:pStyle w:val="Normal"/>
        <w:rPr/>
      </w:pPr>
      <w:r>
        <w:rPr/>
        <w:t xml:space="preserve">Введение   </w:t>
      </w:r>
    </w:p>
    <w:p>
      <w:pPr>
        <w:pStyle w:val="Normal"/>
        <w:rPr/>
      </w:pPr>
      <w:r>
        <w:rPr/>
        <w:t xml:space="preserve">История    развития    юношеского    бокса  </w:t>
      </w:r>
    </w:p>
    <w:p>
      <w:pPr>
        <w:pStyle w:val="Normal"/>
        <w:rPr/>
      </w:pPr>
      <w:r>
        <w:rPr/>
        <w:t>Возрастные особенности   юных   боксеров</w:t>
      </w:r>
    </w:p>
    <w:p>
      <w:pPr>
        <w:pStyle w:val="Normal"/>
        <w:rPr/>
      </w:pPr>
      <w:r>
        <w:rPr/>
        <w:t xml:space="preserve">Анатомо-физиологические   особенности </w:t>
      </w:r>
    </w:p>
    <w:p>
      <w:pPr>
        <w:pStyle w:val="Normal"/>
        <w:rPr/>
      </w:pPr>
      <w:r>
        <w:rPr/>
        <w:t xml:space="preserve">Психологические    особенности </w:t>
      </w:r>
    </w:p>
    <w:p>
      <w:pPr>
        <w:pStyle w:val="Normal"/>
        <w:rPr/>
      </w:pPr>
      <w:r>
        <w:rPr/>
        <w:t xml:space="preserve">Техника  бокса </w:t>
      </w:r>
    </w:p>
    <w:p>
      <w:pPr>
        <w:pStyle w:val="Normal"/>
        <w:rPr/>
      </w:pPr>
      <w:r>
        <w:rPr/>
        <w:t>Основные положения</w:t>
      </w:r>
    </w:p>
    <w:p>
      <w:pPr>
        <w:pStyle w:val="Normal"/>
        <w:rPr/>
      </w:pPr>
      <w:r>
        <w:rPr/>
        <w:t xml:space="preserve">Удары  </w:t>
      </w:r>
    </w:p>
    <w:p>
      <w:pPr>
        <w:pStyle w:val="Normal"/>
        <w:rPr/>
      </w:pPr>
      <w:r>
        <w:rPr/>
        <w:t>Зашиты</w:t>
      </w:r>
    </w:p>
    <w:p>
      <w:pPr>
        <w:pStyle w:val="Normal"/>
        <w:rPr/>
      </w:pPr>
      <w:r>
        <w:rPr/>
        <w:t xml:space="preserve">Контрудары </w:t>
      </w:r>
    </w:p>
    <w:p>
      <w:pPr>
        <w:pStyle w:val="Normal"/>
        <w:rPr/>
      </w:pPr>
      <w:r>
        <w:rPr/>
        <w:t xml:space="preserve">Обучение   и   тренировка   юных   боксеров </w:t>
      </w:r>
    </w:p>
    <w:p>
      <w:pPr>
        <w:pStyle w:val="Normal"/>
        <w:rPr/>
      </w:pPr>
      <w:r>
        <w:rPr/>
        <w:t xml:space="preserve">Организационная    работа   </w:t>
      </w:r>
    </w:p>
    <w:p>
      <w:pPr>
        <w:pStyle w:val="Normal"/>
        <w:rPr/>
      </w:pPr>
      <w:r>
        <w:rPr/>
        <w:t xml:space="preserve">Воспитательная   работа   </w:t>
      </w:r>
    </w:p>
    <w:p>
      <w:pPr>
        <w:pStyle w:val="Normal"/>
        <w:rPr/>
      </w:pPr>
      <w:r>
        <w:rPr/>
        <w:t>Учебно-тренировочная   работа</w:t>
      </w:r>
    </w:p>
    <w:p>
      <w:pPr>
        <w:pStyle w:val="Normal"/>
        <w:rPr/>
      </w:pPr>
      <w:r>
        <w:rPr/>
        <w:t xml:space="preserve">Врачебный   контроль   и   самоконтроль </w:t>
      </w:r>
    </w:p>
    <w:p>
      <w:pPr>
        <w:pStyle w:val="Normal"/>
        <w:rPr/>
      </w:pPr>
      <w:r>
        <w:rPr/>
        <w:t xml:space="preserve">Соблюдение  санитарно-гигиенических  условий </w:t>
      </w:r>
    </w:p>
    <w:p>
      <w:pPr>
        <w:pStyle w:val="Normal"/>
        <w:rPr/>
      </w:pPr>
      <w:r>
        <w:rPr/>
        <w:t xml:space="preserve">Организация     соревнований </w:t>
      </w:r>
    </w:p>
    <w:p>
      <w:pPr>
        <w:pStyle w:val="Normal"/>
        <w:rPr/>
      </w:pPr>
      <w:r>
        <w:rPr/>
        <w:t xml:space="preserve">Советы    преподавателю   </w:t>
      </w:r>
    </w:p>
    <w:p>
      <w:pPr>
        <w:pStyle w:val="Normal"/>
        <w:rPr/>
      </w:pPr>
      <w:r>
        <w:rPr/>
        <w:t>Учет условий и причин,  влияющих  на степень  и скорость  усвоения  техники  бокса</w:t>
      </w:r>
    </w:p>
    <w:p>
      <w:pPr>
        <w:pStyle w:val="Normal"/>
        <w:rPr/>
      </w:pPr>
      <w:r>
        <w:rPr/>
        <w:t>Основные особенности   методики   начальной   подготовки юных боксеров</w:t>
      </w:r>
    </w:p>
    <w:p>
      <w:pPr>
        <w:pStyle w:val="Normal"/>
        <w:rPr/>
      </w:pPr>
      <w:r>
        <w:rPr/>
      </w:r>
    </w:p>
    <w:p>
      <w:pPr>
        <w:pStyle w:val="Normal"/>
        <w:rPr/>
      </w:pPr>
      <w:r>
        <w:rPr/>
      </w:r>
    </w:p>
    <w:p>
      <w:pPr>
        <w:pStyle w:val="Normal"/>
        <w:rPr/>
      </w:pPr>
      <w:r>
        <w:rPr/>
      </w:r>
    </w:p>
    <w:p>
      <w:pPr>
        <w:pStyle w:val="Normal"/>
        <w:jc w:val="center"/>
        <w:rPr/>
      </w:pPr>
      <w:r>
        <w:rPr/>
        <w:t>Василий Михайлович Романов «Подготовка боксеров-юношей»</w:t>
      </w:r>
    </w:p>
    <w:p>
      <w:pPr>
        <w:pStyle w:val="Normal"/>
        <w:jc w:val="center"/>
        <w:rPr/>
      </w:pPr>
      <w:r>
        <w:rPr/>
        <w:t>Редактор Я.   С.  Каюров Художественный   редактор  В.   Г   Петухов</w:t>
      </w:r>
    </w:p>
    <w:p>
      <w:pPr>
        <w:pStyle w:val="Normal"/>
        <w:jc w:val="center"/>
        <w:rPr/>
      </w:pPr>
      <w:r>
        <w:rPr/>
        <w:t>Обложка   художника  А.  Ф.  Таран</w:t>
      </w:r>
    </w:p>
    <w:p>
      <w:pPr>
        <w:pStyle w:val="Normal"/>
        <w:jc w:val="center"/>
        <w:rPr/>
      </w:pPr>
      <w:r>
        <w:rPr/>
        <w:t>Технический редактор  Т. Д.    Феклисова</w:t>
      </w:r>
    </w:p>
    <w:p>
      <w:pPr>
        <w:pStyle w:val="Normal"/>
        <w:jc w:val="center"/>
        <w:rPr/>
      </w:pPr>
      <w:r>
        <w:rPr/>
        <w:t>Корректор  В. А.  Гейшин</w:t>
      </w:r>
    </w:p>
    <w:p>
      <w:pPr>
        <w:pStyle w:val="Normal"/>
        <w:jc w:val="center"/>
        <w:rPr/>
      </w:pPr>
      <w:r>
        <w:rPr/>
      </w:r>
    </w:p>
    <w:p>
      <w:pPr>
        <w:pStyle w:val="Normal"/>
        <w:jc w:val="center"/>
        <w:rPr/>
      </w:pPr>
      <w:r>
        <w:rPr/>
        <w:t>Изд. № 1349. Сдано в набор 31/XII-58 г. Подписано к печати 22/VI-59 г. Формат</w:t>
      </w:r>
    </w:p>
    <w:p>
      <w:pPr>
        <w:pStyle w:val="Normal"/>
        <w:jc w:val="center"/>
        <w:rPr/>
      </w:pPr>
      <w:r>
        <w:rPr/>
        <w:t>84Х108'/з2- Объем 2,25 бум. л.,  7.38 печ. л.,  7 40 уч.-изд. л., 4.5 физ. л. 40 108 эк.</w:t>
      </w:r>
    </w:p>
    <w:p>
      <w:pPr>
        <w:pStyle w:val="Normal"/>
        <w:jc w:val="center"/>
        <w:rPr/>
      </w:pPr>
      <w:r>
        <w:rPr/>
        <w:t>в  1   печ. л.  А 05567. Заказ № 23.  Тираж 30 000.   Цена 2 руб.</w:t>
      </w:r>
    </w:p>
    <w:p>
      <w:pPr>
        <w:pStyle w:val="Normal"/>
        <w:jc w:val="center"/>
        <w:rPr/>
      </w:pPr>
      <w:r>
        <w:rPr/>
      </w:r>
    </w:p>
    <w:p>
      <w:pPr>
        <w:pStyle w:val="Normal"/>
        <w:jc w:val="center"/>
        <w:rPr/>
      </w:pPr>
      <w:r>
        <w:rPr/>
        <w:t>Издательство  «Физкультура   и   спорт».</w:t>
      </w:r>
    </w:p>
    <w:p>
      <w:pPr>
        <w:pStyle w:val="Normal"/>
        <w:jc w:val="center"/>
        <w:rPr/>
      </w:pPr>
      <w:r>
        <w:rPr/>
        <w:t>Москва.  М.  Гнездниковский пер.. 3.</w:t>
      </w:r>
    </w:p>
    <w:p>
      <w:pPr>
        <w:pStyle w:val="Normal"/>
        <w:jc w:val="center"/>
        <w:rPr/>
      </w:pPr>
      <w:r>
        <w:rPr/>
        <w:t>Полиграфический комбинат   Ярославского  Совета   наводного   хозяйства.</w:t>
      </w:r>
    </w:p>
    <w:p>
      <w:pPr>
        <w:pStyle w:val="Normal"/>
        <w:jc w:val="center"/>
        <w:rPr/>
      </w:pPr>
      <w:r>
        <w:rPr/>
        <w:t>г. Ярославль, ул. Свободы, 97.</w:t>
      </w:r>
      <w:r>
        <w:br w:type="page"/>
      </w:r>
    </w:p>
    <w:p>
      <w:pPr>
        <w:pStyle w:val="Normal"/>
        <w:ind w:firstLine="284"/>
        <w:rPr>
          <w:b/>
          <w:b/>
        </w:rPr>
      </w:pPr>
      <w:r>
        <w:rPr>
          <w:b/>
        </w:rPr>
        <w:t>ВВЕДЕНИЕ</w:t>
      </w:r>
    </w:p>
    <w:p>
      <w:pPr>
        <w:pStyle w:val="Normal"/>
        <w:rPr>
          <w:b/>
          <w:b/>
        </w:rPr>
      </w:pPr>
      <w:r>
        <w:rPr>
          <w:b/>
        </w:rPr>
      </w:r>
    </w:p>
    <w:p>
      <w:pPr>
        <w:pStyle w:val="Normal"/>
        <w:ind w:firstLine="284"/>
        <w:rPr/>
      </w:pPr>
      <w:r>
        <w:rPr/>
        <w:t>Спорт в нашей стране развивается все больше и больше. Это естественно, так как он является эффективнейшим средством физического воспитания, неотъемлемой частью коммунистического воспитания молодежи.</w:t>
      </w:r>
    </w:p>
    <w:p>
      <w:pPr>
        <w:pStyle w:val="Normal"/>
        <w:ind w:firstLine="284"/>
        <w:rPr/>
      </w:pPr>
      <w:r>
        <w:rPr/>
        <w:t>Бокс — этот увлекательный и сложный вид спорта — завоевывает себе все новых и новых поклонников.</w:t>
      </w:r>
    </w:p>
    <w:p>
      <w:pPr>
        <w:pStyle w:val="Normal"/>
        <w:rPr/>
      </w:pPr>
      <w:r>
        <w:rPr/>
        <w:t>Состязания требуют от боксеров умения мгновенно оце</w:t>
        <w:softHyphen/>
        <w:t>нивать обстановку, молниеносно принимать решения, боль</w:t>
        <w:softHyphen/>
        <w:t>шой физической подготовленности и, главное, сильного характера. Однако в занятиях боксом эти качества не толь</w:t>
        <w:softHyphen/>
        <w:t>ко проявляются, но и развиваются. Особенно успешно ус</w:t>
        <w:softHyphen/>
        <w:t>ваиваются они теми спортсменами, которые начали посе</w:t>
        <w:softHyphen/>
        <w:t>щать секцию бокса в юношеском возрасте.</w:t>
      </w:r>
    </w:p>
    <w:p>
      <w:pPr>
        <w:pStyle w:val="Normal"/>
        <w:ind w:firstLine="284"/>
        <w:rPr/>
      </w:pPr>
      <w:r>
        <w:rPr/>
        <w:t>За последние годы советский бокс вышел на первое место в мире. Это следствие того, что у нас стали уделять большое внимание юношескому боксу. И действительно, юному спортсмену легче привить правильный взгляд на бокс как на игру, требующую ловкости, быстроты, муже</w:t>
        <w:softHyphen/>
        <w:t>ства, а не как на простой обмен ударами, легче дать ему правильные технические навыки и устранить ошибки.</w:t>
      </w:r>
    </w:p>
    <w:p>
      <w:pPr>
        <w:pStyle w:val="Normal"/>
        <w:ind w:firstLine="284"/>
        <w:rPr/>
      </w:pPr>
      <w:r>
        <w:rPr/>
        <w:t>Настоящая книга должна помочь преподавателям, тренерам и инструкторам-общественникам проводить работу с юными спортсменами. В ней конкретизирован техниче</w:t>
        <w:softHyphen/>
        <w:t xml:space="preserve">ский материал, которым нужно овладеть начинающему боксеру, изложены краткие сведения по истории развития юношеского бокса, рассказано о возрастных анатомо-физиологических и психологических особенностях боксеров-юношей, даны советы по организации работы в секции, о том, как лучше проводить воспитание спортсменов-юношей. </w:t>
      </w:r>
    </w:p>
    <w:p>
      <w:pPr>
        <w:pStyle w:val="Normal"/>
        <w:rPr/>
      </w:pPr>
      <w:r>
        <w:rPr/>
      </w:r>
    </w:p>
    <w:p>
      <w:pPr>
        <w:pStyle w:val="Normal"/>
        <w:ind w:firstLine="284"/>
        <w:rPr>
          <w:b/>
          <w:b/>
        </w:rPr>
      </w:pPr>
      <w:r>
        <w:rPr>
          <w:b/>
        </w:rPr>
        <w:t>ИСТОРИЯ РАЗВИТИЯ ЮНОШЕСКОГО БОКСА</w:t>
      </w:r>
    </w:p>
    <w:p>
      <w:pPr>
        <w:pStyle w:val="Normal"/>
        <w:rPr>
          <w:b/>
          <w:b/>
        </w:rPr>
      </w:pPr>
      <w:r>
        <w:rPr>
          <w:b/>
        </w:rPr>
      </w:r>
    </w:p>
    <w:p>
      <w:pPr>
        <w:pStyle w:val="Normal"/>
        <w:ind w:firstLine="284"/>
        <w:rPr/>
      </w:pPr>
      <w:r>
        <w:rPr/>
        <w:t>Годом первого состязания по боксу в России принято считать 1898-й. Но эта дата те говорит о действительном состоянии бокса в царской России. Даже в десятых годах XX столетия бокс был лишь спортом одиночек. Заниматься им могли только представители имущих классов общества. Из рабочих лишь отдельным спортсменам, выделявшимся незаурядными физическими данными и большим влече</w:t>
        <w:softHyphen/>
        <w:t>нием к боксу, удавалось заниматься этим видом спорта. Боксерских клубов и секций в это время еще не было.</w:t>
      </w:r>
    </w:p>
    <w:p>
      <w:pPr>
        <w:pStyle w:val="Normal"/>
        <w:ind w:firstLine="284"/>
        <w:rPr/>
      </w:pPr>
      <w:r>
        <w:rPr/>
        <w:t>Занимались боксом главным образом в Москве и Петер</w:t>
        <w:softHyphen/>
        <w:t>бурге.</w:t>
      </w:r>
    </w:p>
    <w:p>
      <w:pPr>
        <w:pStyle w:val="Normal"/>
        <w:ind w:firstLine="284"/>
        <w:rPr/>
      </w:pPr>
      <w:r>
        <w:rPr/>
        <w:t>Тем не менее, появились спортсмены из демократиче</w:t>
        <w:softHyphen/>
        <w:t>ских слоев общества, ставшие пропагандистами бокса. Они пытались, минуя все препятствия, сделать этот вид спорта действительно народным. Среди них можно назвать И. Граве, А. Харлампиева, П. Никифорова, В. Самойлова, Н. Алимова, А. Бессонова, В. Жукова и др.</w:t>
      </w:r>
    </w:p>
    <w:p>
      <w:pPr>
        <w:pStyle w:val="Normal"/>
        <w:ind w:firstLine="284"/>
        <w:rPr/>
      </w:pPr>
      <w:r>
        <w:rPr/>
        <w:t>Первым официальным чемпионатом России считаются соревнования, состоявшиеся в 1914 году. Они проводи</w:t>
        <w:softHyphen/>
        <w:t>лись в помещении общества «Санитас». Организация этих соревнований была примитивной: ринг был установлен на полу, зрители вплотную прижимались к канатам и неред</w:t>
        <w:softHyphen/>
        <w:t>кими были случаи, когда удар доставался не боксеру, а кому-нибудь из зрителей. Медицинское обслуживание от</w:t>
        <w:softHyphen/>
        <w:t>сутствовало. В роли судей часто выступали некомпетент</w:t>
        <w:softHyphen/>
        <w:t>ные люди. Тем не менее, интерес к чемпионату был боль</w:t>
        <w:softHyphen/>
        <w:t>шим, и победитель его Hyp Алимов (Кара Мал аи) стал одним из самых популярных спортсменов России.</w:t>
      </w:r>
    </w:p>
    <w:p>
      <w:pPr>
        <w:pStyle w:val="Normal"/>
        <w:ind w:firstLine="284"/>
        <w:rPr/>
      </w:pPr>
      <w:r>
        <w:rPr/>
        <w:t>К I Всероссийскому чемпионату боксерские секции бы</w:t>
        <w:softHyphen/>
        <w:t>ли организованы в спортивных клубах «Унион», «Санитас», Московском клубе лыжников, в Обществе любителей лыж</w:t>
        <w:softHyphen/>
        <w:t>ного спорта.</w:t>
      </w:r>
    </w:p>
    <w:p>
      <w:pPr>
        <w:pStyle w:val="Normal"/>
        <w:ind w:firstLine="284"/>
        <w:rPr/>
      </w:pPr>
      <w:r>
        <w:rPr/>
        <w:t>До 1914 года в России время от времени устраивали соревнования и матчи по боксу. Соревнования происхо</w:t>
        <w:softHyphen/>
        <w:t>дили в условиях, далеких от элементарных спортивных норм. О медицинском обслуживании не было и речи.</w:t>
      </w:r>
    </w:p>
    <w:p>
      <w:pPr>
        <w:pStyle w:val="Normal"/>
        <w:rPr/>
      </w:pPr>
      <w:r>
        <w:rPr/>
        <w:t>В царской России спорт вообще был уделом одиночек. Но если в других видах выступали спортсмены, получив</w:t>
        <w:softHyphen/>
        <w:t>шие мировую известность, такие, как Мельников, Поддубный, Ипполитов, то в боксе не было таких имен. Первые боксеры России еще, так сказать, осваивали азбучные истины.</w:t>
      </w:r>
    </w:p>
    <w:p>
      <w:pPr>
        <w:pStyle w:val="Normal"/>
        <w:ind w:firstLine="284"/>
        <w:rPr/>
      </w:pPr>
      <w:r>
        <w:rPr/>
        <w:t>Много лет назад англичанин маркиз Квинсберри сфор</w:t>
        <w:softHyphen/>
        <w:t>мулировал первые правила бокса. Они были очень не по</w:t>
        <w:softHyphen/>
        <w:t>хожими на теперешние.</w:t>
      </w:r>
    </w:p>
    <w:p>
      <w:pPr>
        <w:pStyle w:val="Normal"/>
        <w:ind w:firstLine="284"/>
        <w:rPr/>
      </w:pPr>
      <w:r>
        <w:rPr/>
        <w:t>«Предпочтен должен быть тот, — писал, в частности, Квинсберри — кто безостановочно идет вперед и бьет точ</w:t>
        <w:softHyphen/>
        <w:t>нее и сильнее». Судьи первых чемпионатов России опреде</w:t>
        <w:softHyphen/>
        <w:t>ляли победителя, исходя именно из этого правила. Только некоторые лучшие боксеры, такие, как Павел Никифоров, пытались разнообразить тактику. Никифоров был первым, кто добивался победы не ставкой на сильный удар, а бла</w:t>
        <w:softHyphen/>
        <w:t>годаря  технико-тактическому   превосходству.</w:t>
      </w:r>
    </w:p>
    <w:p>
      <w:pPr>
        <w:pStyle w:val="Normal"/>
        <w:ind w:firstLine="284"/>
        <w:rPr/>
      </w:pPr>
      <w:r>
        <w:rPr/>
        <w:t>Юношеского спорта в царской России вообще не было. В газетах и специальных спортивных изданиях того вре</w:t>
        <w:softHyphen/>
        <w:t>мени можно встретить статьи о том, что бокс вреден, крат</w:t>
        <w:softHyphen/>
        <w:t>кие отчеты о соревнованиях, сведения о боксерах, но ниг</w:t>
        <w:softHyphen/>
        <w:t>де не найдешь указаний на то, что боксом занимается мо</w:t>
        <w:softHyphen/>
        <w:t>лодежь. Лишь после Великой Октябрьской социалистической революции широкие народные массы получили возможность заниматься спортом. Это не замедлило сказаться и на ус</w:t>
        <w:softHyphen/>
        <w:t>пехах спортсменов, в том числе и боксеров.</w:t>
      </w:r>
    </w:p>
    <w:p>
      <w:pPr>
        <w:pStyle w:val="Normal"/>
        <w:ind w:firstLine="284"/>
        <w:rPr/>
      </w:pPr>
      <w:r>
        <w:rPr/>
        <w:t>В двадцатых годах наиболее популярными боксерами были: П. Никифоров (кстати, лишь он один и после рево</w:t>
        <w:softHyphen/>
        <w:t>люции сохранил звание сильнейшего), К. Градополов, Я. Браун, С. Емельянов, И. Богаев, К. Никитин.</w:t>
      </w:r>
    </w:p>
    <w:p>
      <w:pPr>
        <w:sectPr>
          <w:footerReference w:type="default" r:id="rId2"/>
          <w:type w:val="nextPage"/>
          <w:pgSz w:w="11906" w:h="16838"/>
          <w:pgMar w:left="1418" w:right="567" w:gutter="0" w:header="0" w:top="851" w:footer="720" w:bottom="851"/>
          <w:pgNumType w:fmt="decimal"/>
          <w:formProt w:val="false"/>
          <w:textDirection w:val="lrTb"/>
          <w:docGrid w:type="default" w:linePitch="360" w:charSpace="0"/>
        </w:sectPr>
        <w:pStyle w:val="Normal"/>
        <w:ind w:firstLine="284"/>
        <w:rPr/>
      </w:pPr>
      <w:r>
        <w:rPr/>
        <w:t>Запомнился всем дебют Градополова. Поначалу зри</w:t>
        <w:softHyphen/>
        <w:t>тели были попросту обескуражены поведением молодого боксера. Подумать только! Он не считал зазор</w:t>
        <w:softHyphen/>
        <w:t>ным во время боя вдруг шагнуть в сторону или даже назад. Надо сказать, что первые такие шаги болельщики встречали негодующим свистом. Однако вскоре «стесни</w:t>
        <w:softHyphen/>
        <w:t>тельный боксер» стал одного за другим нокаутировать соперников—прославленных  «мастеров   удара».   И  только</w:t>
      </w:r>
    </w:p>
    <w:p>
      <w:pPr>
        <w:pStyle w:val="Normal"/>
        <w:rPr/>
      </w:pPr>
      <w:r>
        <w:rPr/>
        <w:t>тогда специалисты поняли, что, отступая, Градополов всего лишь выбирал, дожидался того момента, когда мож</w:t>
        <w:softHyphen/>
        <w:t>но будет стремительно провести атаку, точно ударить.</w:t>
      </w:r>
    </w:p>
    <w:p>
      <w:pPr>
        <w:pStyle w:val="Normal"/>
        <w:ind w:firstLine="284"/>
        <w:rPr/>
      </w:pPr>
      <w:r>
        <w:rPr/>
        <w:t>В начале тридцатых годов были сделаны первые по</w:t>
        <w:softHyphen/>
        <w:t>пытки организовать бокс среди юношей. Однако энтузи</w:t>
        <w:softHyphen/>
        <w:t>асты бокса натолкнулись на сопротивление отдельных спортивных   деятелен.</w:t>
      </w:r>
    </w:p>
    <w:p>
      <w:pPr>
        <w:pStyle w:val="Normal"/>
        <w:ind w:firstLine="284"/>
        <w:rPr/>
      </w:pPr>
      <w:r>
        <w:rPr/>
        <w:t>Среди врачей, физиологов и некоторых спортивных ме</w:t>
        <w:softHyphen/>
        <w:t>тодистов во главе с В. Крамаренко и В. Бляхом была рас</w:t>
        <w:softHyphen/>
        <w:t>пространена теория неполноценности юношеского сердца, согласно которой все физические упражнения спортивного характера, а особенно бокс и борьба, считались для юно</w:t>
        <w:softHyphen/>
        <w:t>шей противопоказанными вследствие якобы отрица</w:t>
        <w:softHyphen/>
        <w:t>тельного воздействия  их  на  молодой  организм.</w:t>
      </w:r>
    </w:p>
    <w:p>
      <w:pPr>
        <w:pStyle w:val="Normal"/>
        <w:ind w:firstLine="284"/>
        <w:rPr/>
      </w:pPr>
      <w:r>
        <w:rPr/>
        <w:t>Сторонники этой теории утверждали, что бокс вреден не только юношам, но и взрослым. Так, например, В. В. Крамаренко писал: «Бокс... по своему действию на сердце а легкие напоминает борьбу»... О борьбе цитируемый ав</w:t>
        <w:softHyphen/>
        <w:t>тор там же говорил, что она «очень слабо развивает дыха</w:t>
        <w:softHyphen/>
        <w:t>ние, в некоторых моментах даже задерживает его разви</w:t>
        <w:softHyphen/>
        <w:t>тие. Такое же... действие обнаруживается и в отношении сердца... Неправильность дыхания в серьезных видах борьбы могут вести к развитию эмфиземы»... «Бокс при</w:t>
        <w:softHyphen/>
        <w:t>учает к грубости и насилию. Из всех видов нападе</w:t>
        <w:softHyphen/>
        <w:t>ния   и  защиты   он   является   наиболее  аморальным».</w:t>
      </w:r>
    </w:p>
    <w:p>
      <w:pPr>
        <w:pStyle w:val="Normal"/>
        <w:ind w:firstLine="284"/>
        <w:rPr/>
      </w:pPr>
      <w:r>
        <w:rPr/>
        <w:t>Ошибочность такого рода взглядов была доказана впоследствии работами А. Н. Крестовникова, В. В. Ва</w:t>
        <w:softHyphen/>
        <w:t>сильевой, А. Ф. Корякиной, Э. В. Коссовской, Н. В. Кукиной, Е. П. Макуни, И. П. Байченко, Р. П. Грачевой и других исследователей. А. Н. Крестовников, например, писал, что «бокс является превосходным средством повы</w:t>
        <w:softHyphen/>
        <w:t>шения функциональной работоспособности сердечно-со</w:t>
        <w:softHyphen/>
        <w:t>судистой и дыхательной систем».</w:t>
      </w:r>
    </w:p>
    <w:p>
      <w:pPr>
        <w:pStyle w:val="Normal"/>
        <w:ind w:firstLine="284"/>
        <w:rPr/>
      </w:pPr>
      <w:r>
        <w:rPr/>
        <w:t>Несмотря на сопротивление отдельных работников спорта и ряд ограничительных мероприятий руководящих спортивных организаций, бокс привлекал к себе все новых и новых сторонников. Секции бокса уже перестали быть своеобразной «монополией» Москвы, Ленинграда, Киева. Они открылись в Воронеже, Саратове, Куйбышеве, Вла</w:t>
        <w:softHyphen/>
        <w:t>дивостоке, Одессе, Ростове-на-Дону и в других городах. Естественно, что с развитием бокса усилилась тяга к нему и юношей. В секциях взрослых стали появляться мо</w:t>
        <w:softHyphen/>
        <w:t xml:space="preserve">лодые спортсмены, еще не достигшие 18 лет. </w:t>
      </w:r>
    </w:p>
    <w:p>
      <w:pPr>
        <w:pStyle w:val="Normal"/>
        <w:ind w:firstLine="284"/>
        <w:rPr/>
      </w:pPr>
      <w:r>
        <w:rPr/>
        <w:t>21 апреля 1932 года ЦК ВКП(б)   принял   специальное</w:t>
      </w:r>
    </w:p>
    <w:p>
      <w:pPr>
        <w:pStyle w:val="Normal"/>
        <w:rPr/>
      </w:pPr>
      <w:r>
        <w:rPr/>
        <w:t>постановление о необходимости в кратчайшие сроки ши</w:t>
        <w:softHyphen/>
        <w:t>роко развернуть физическое воспитание и спорт среди детей.</w:t>
      </w:r>
    </w:p>
    <w:p>
      <w:pPr>
        <w:pStyle w:val="Normal"/>
        <w:ind w:firstLine="284"/>
        <w:rPr/>
      </w:pPr>
      <w:r>
        <w:rPr/>
        <w:t>На основе этого постановления ЦК ВКП(б) и ряда постановлении Советского правительства о развитии физи</w:t>
        <w:softHyphen/>
        <w:t>ческой культуры и спорта среди детей и подростков мно</w:t>
        <w:softHyphen/>
        <w:t>гие  спортивные  организации   начали экспериментальную работу.</w:t>
      </w:r>
    </w:p>
    <w:p>
      <w:pPr>
        <w:pStyle w:val="Normal"/>
        <w:jc w:val="center"/>
        <w:rPr/>
      </w:pPr>
      <w:r>
        <w:rPr/>
        <w:drawing>
          <wp:inline distT="0" distB="0" distL="0" distR="0">
            <wp:extent cx="3597275" cy="2961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2" r="-10" b="-12"/>
                    <a:stretch>
                      <a:fillRect/>
                    </a:stretch>
                  </pic:blipFill>
                  <pic:spPr bwMode="auto">
                    <a:xfrm>
                      <a:off x="0" y="0"/>
                      <a:ext cx="3597275" cy="2961005"/>
                    </a:xfrm>
                    <a:prstGeom prst="rect">
                      <a:avLst/>
                    </a:prstGeom>
                  </pic:spPr>
                </pic:pic>
              </a:graphicData>
            </a:graphic>
          </wp:inline>
        </w:drawing>
      </w:r>
    </w:p>
    <w:p>
      <w:pPr>
        <w:pStyle w:val="Normal"/>
        <w:ind w:firstLine="284"/>
        <w:rPr/>
      </w:pPr>
      <w:r>
        <w:rPr/>
        <w:t>В 1932 году в помещении водной станции МГСПС была организована первая в Советском Союзе спортивная школа молодежи. В этой школе было и отделение бокса, которым руководил К. В. Градополов.</w:t>
      </w:r>
    </w:p>
    <w:p>
      <w:pPr>
        <w:pStyle w:val="Normal"/>
        <w:rPr/>
      </w:pPr>
      <w:r>
        <w:rPr/>
        <w:t>Любопытно отметить, что К. В. Градополов еще в то время строил занятия с юношами на тех же самых прин</w:t>
        <w:softHyphen/>
        <w:t>ципах, которые и сейчас считаются единственно правиль</w:t>
        <w:softHyphen/>
        <w:t>ными. Он почти исключал на занятиях сильный удар, тре</w:t>
        <w:softHyphen/>
        <w:t>бовал от своих учеников, чтобы они переигрывали своих противников, а не добивались победы, используя главным образом физическую силу. Не случайно опыт первой боксерской секции юношей до сих пор используется многими тренерами.</w:t>
      </w:r>
    </w:p>
    <w:p>
      <w:pPr>
        <w:pStyle w:val="Normal"/>
        <w:ind w:firstLine="284"/>
        <w:rPr/>
      </w:pPr>
      <w:r>
        <w:rPr/>
        <w:t>Эта школа просуществовала всего один год. Тем не ме</w:t>
        <w:softHyphen/>
        <w:t>нее, ее значение очень велико, так как впервые в практи</w:t>
        <w:softHyphen/>
        <w:t>ке была доказана возможность и целесообразность орга</w:t>
        <w:softHyphen/>
        <w:t>низованных занятий боксом с юношами. Противникам юношеского бокса был нанесен первый удар. И все же по настоянию отрицательно относившихся к боксу спортив</w:t>
        <w:softHyphen/>
        <w:t>ных руководителей, врачей и физиологов первая детская спортивная  школа  была закрыта.</w:t>
      </w:r>
    </w:p>
    <w:p>
      <w:pPr>
        <w:pStyle w:val="Normal"/>
        <w:ind w:firstLine="284"/>
        <w:rPr/>
      </w:pPr>
      <w:r>
        <w:rPr/>
        <w:t>Но в это время во многих городах Советского Союза вместе со взрослыми стали тренироваться юноши. Так, в Харькове начал заниматься боксом 14-летний А. Грейнер, впоследствии много раз выигрывавший звание чемпиона Советского   Союза.</w:t>
      </w:r>
    </w:p>
    <w:p>
      <w:pPr>
        <w:pStyle w:val="Normal"/>
        <w:ind w:firstLine="284"/>
        <w:rPr/>
      </w:pPr>
      <w:r>
        <w:rPr/>
        <w:t>Однако, занимаясь вместе со взрослыми, юноши ока</w:t>
        <w:softHyphen/>
        <w:t>зывались в трудных условиях. И оставаться в секциях, продолжать успешно заниматься могли лишь самые упор</w:t>
        <w:softHyphen/>
        <w:t>ные,   самые  сильные. Это был первый этап развития юношеского бокса.</w:t>
      </w:r>
    </w:p>
    <w:p>
      <w:pPr>
        <w:pStyle w:val="Normal"/>
        <w:ind w:firstLine="284"/>
        <w:rPr/>
      </w:pPr>
      <w:r>
        <w:rPr/>
        <w:t>Вторым этапом явилась организация юношеских сек</w:t>
        <w:softHyphen/>
        <w:t>ций. Они были созданы во многих городах (Баку, Ленин</w:t>
        <w:softHyphen/>
        <w:t>граде, Киеве, Одессе и др.), но существовали неофици</w:t>
        <w:softHyphen/>
        <w:t>ально. Занятия в этих секциях происходили в неблаго</w:t>
        <w:softHyphen/>
        <w:t>приятных условиях: в раздевалках, подвалах, иногда очень рано утром,  иногда поздно вечером.</w:t>
      </w:r>
    </w:p>
    <w:p>
      <w:pPr>
        <w:pStyle w:val="Normal"/>
        <w:ind w:firstLine="284"/>
        <w:rPr/>
      </w:pPr>
      <w:r>
        <w:rPr/>
        <w:t>В 1934 году по инициативе комсомола на основе ком</w:t>
        <w:softHyphen/>
        <w:t>плекса ГТО был создан юношеский комплекс БГТО, целью которого была всесторонняя физическая подготов</w:t>
        <w:softHyphen/>
        <w:t>ка молодежи. Введение комплекса БГТО послужило сти</w:t>
        <w:softHyphen/>
        <w:t>мулом для развития юношеского спорта в нашей стране и обусловило приток молодежи в спортивные секции, в том числе и в секции бокса.</w:t>
      </w:r>
    </w:p>
    <w:p>
      <w:pPr>
        <w:pStyle w:val="Normal"/>
        <w:ind w:firstLine="284"/>
        <w:rPr/>
      </w:pPr>
      <w:r>
        <w:rPr/>
        <w:t>В 1935 году вышел специальный сборник под общей редакцией профессора В. В. Гориневского, посвященный вопросам детского спорта. В книге была научно обосно</w:t>
        <w:softHyphen/>
        <w:t>вана целесообразность занятий спортом в юношеские годы. В. В. Гориневский писал: «Спорт, или, вернее, физические упражнения спокойного характера, включающие элемен</w:t>
        <w:softHyphen/>
        <w:t>ты соревнования, имеют большое воспитательное и образо</w:t>
        <w:softHyphen/>
        <w:t>вательное значение. При известных условиях они укреп</w:t>
        <w:softHyphen/>
        <w:t>ляют здоровье, поднимают физическое развитие на высо</w:t>
        <w:softHyphen/>
        <w:t>кую ступень, отличаются высокой прикладностью и имеют большое значение в подготовке детей и подростков к тру</w:t>
        <w:softHyphen/>
        <w:t>ду и обороне».</w:t>
      </w:r>
    </w:p>
    <w:p>
      <w:pPr>
        <w:pStyle w:val="Normal"/>
        <w:ind w:firstLine="284"/>
        <w:rPr/>
      </w:pPr>
      <w:r>
        <w:rPr/>
        <w:t>Если в ранних своих работах В. В. Гориневский под</w:t>
        <w:softHyphen/>
        <w:t>черкивал образовательный и гигиенический характер дет</w:t>
        <w:softHyphen/>
        <w:t>ской гимнастики, то здесь он уже признает возможность придать ей известную спортивную направленность.</w:t>
      </w:r>
    </w:p>
    <w:p>
      <w:pPr>
        <w:pStyle w:val="Normal"/>
        <w:ind w:firstLine="284"/>
        <w:rPr/>
      </w:pPr>
      <w:r>
        <w:rPr/>
        <w:t>В том же 1935 году ВСФК при ЦИК СССР и НКП РСФСР утвердил «Положение о кружке физической куль</w:t>
        <w:softHyphen/>
        <w:t>туры в неполной средней и средней школе». В положении были следующим образом определены задачи кружка: «Кружок физической культуры организуется в школе в целях максимального развития среди пионеров и школь</w:t>
        <w:softHyphen/>
        <w:t>ников физкультуры и спорта на основе БГТО и ГТО. Вся работа кружка должна быть подчинена учебно-воспита</w:t>
        <w:softHyphen/>
        <w:t>тельным задачам школы, содействовать усвоению учеб</w:t>
        <w:softHyphen/>
        <w:t>ного материала по физкультуре, изучению спортивной техники и совершенствованию в отдельных видах спорта». В результате организации кружков к занятиям спортом были привлечены большие массы школьников.</w:t>
      </w:r>
    </w:p>
    <w:p>
      <w:pPr>
        <w:pStyle w:val="Normal"/>
        <w:ind w:firstLine="284"/>
        <w:rPr/>
      </w:pPr>
      <w:r>
        <w:rPr/>
        <w:t>Для упорядочения работы по спорту среди детей Пре</w:t>
        <w:softHyphen/>
        <w:t>зидиум ВСФК при ЦИК СССР в 1935 году вынес специ</w:t>
        <w:softHyphen/>
        <w:t>альное постановление, согласно которому профсоюзам было разрешено в порядке шефства над школой органи</w:t>
        <w:softHyphen/>
        <w:t>зовать специальные спортивные детские группы при кол</w:t>
        <w:softHyphen/>
        <w:t>лективах взрослых, а обществам «Динамо» и «Спартак&gt; организовать юношеские спортивные секции «Юный ди</w:t>
        <w:softHyphen/>
        <w:t>намовец» и «Юный спартаковец». Отделу физкультурной работы с пионерами и школьниками ВСФК предложил разработать положение о работе профсоюзов по физиче</w:t>
        <w:softHyphen/>
        <w:t>ской культуре и спорту с детьми, а также положение о «Юном динамовце» и «Юном спартаковце».</w:t>
      </w:r>
    </w:p>
    <w:p>
      <w:pPr>
        <w:pStyle w:val="Normal"/>
        <w:ind w:firstLine="284"/>
        <w:rPr/>
      </w:pPr>
      <w:r>
        <w:rPr/>
        <w:t>Отдел физкультурной работы среди пионеров и школь</w:t>
        <w:softHyphen/>
        <w:t>ников ВСФК при ЦИК СССР на основании этого поста</w:t>
        <w:softHyphen/>
        <w:t>новления и исходя из анализа итогов экспериментальной работы с детьми разработал следующие документы: 1) по</w:t>
        <w:softHyphen/>
        <w:t>ложение о юношеских секциях по отдельным видам спор</w:t>
        <w:softHyphen/>
        <w:t>та при ДСО Москвы, 2) положение о работе по физиче</w:t>
        <w:softHyphen/>
        <w:t>ской культуре и спорту среди детей в системе Наркомпроса, 3) положение о детской спортивной школе, 4) поло</w:t>
        <w:softHyphen/>
        <w:t>жения о «Юном динамовце» и «Юном спартаковце».</w:t>
      </w:r>
    </w:p>
    <w:p>
      <w:pPr>
        <w:pStyle w:val="Normal"/>
        <w:ind w:firstLine="284"/>
        <w:rPr/>
      </w:pPr>
      <w:r>
        <w:rPr/>
        <w:t>Это были первые официальные документы, непосред</w:t>
        <w:softHyphen/>
        <w:t>ственно относящиеся к работе по спорту среди подраста</w:t>
        <w:softHyphen/>
        <w:t xml:space="preserve">ющего поколения. </w:t>
      </w:r>
    </w:p>
    <w:p>
      <w:pPr>
        <w:pStyle w:val="Normal"/>
        <w:ind w:firstLine="284"/>
        <w:rPr/>
      </w:pPr>
      <w:r>
        <w:rPr/>
        <w:t>Однако ни в одном из этих положений не были офици</w:t>
        <w:softHyphen/>
        <w:t>ально разрешены занятия по боксу с подростками и юно</w:t>
        <w:softHyphen/>
        <w:t>шами: теория о том, что занятия боксом противопоказаны подросткам и юношам, продолжала существовать. Между тем, секции бокса возникали во все новых городах Совет</w:t>
        <w:softHyphen/>
        <w:t>ского Союза. Так, газета «Ленинская искра» сообщала, что в Ленинграде с ноября 1936 года функционирует детская школа бокса под руководством Шевалдышева. Газета «Сталинская молодежь» писала, что в одной из средних школ в г. Калинине организован физкультурный кружок, в котором 250 школьников занимаются в разных секциях: гимнастической, баскетбольной, волейбольной, легкоат</w:t>
        <w:softHyphen/>
        <w:t>летической и бокса. Ташкентская газета «Пионер Востока» сообщила, что в школе имени 8-го марта состоятся состя</w:t>
        <w:softHyphen/>
        <w:t>зания   юных   боксеров.</w:t>
      </w:r>
    </w:p>
    <w:p>
      <w:pPr>
        <w:pStyle w:val="Normal"/>
        <w:ind w:firstLine="284"/>
        <w:rPr/>
      </w:pPr>
      <w:r>
        <w:rPr/>
        <w:t>Чтобы упорядочить методическую и организационную работу в юношеских секциях по боксу, Комитет по делам физической культуры и спорта при СНК СССР направил 20 декабря 1936 года всем местным комитетам физкульту</w:t>
        <w:softHyphen/>
        <w:t>ры письмо, в котором запрещал организовывать юношеские секции бокса без специального разрешения.</w:t>
      </w:r>
    </w:p>
    <w:p>
      <w:pPr>
        <w:pStyle w:val="Normal"/>
        <w:rPr/>
      </w:pPr>
      <w:r>
        <w:rPr/>
        <w:t>В письме, в частности, говорилось: «Всесоюзный коми</w:t>
        <w:softHyphen/>
        <w:t>тет по делам физической культуры и спорта при СНК СССР запрещает организацию детских спортивных школ и секций по борьбе и боксу без специального разрешения отде</w:t>
        <w:softHyphen/>
        <w:t>ла школ в каждом отдельном случае.</w:t>
      </w:r>
    </w:p>
    <w:p>
      <w:pPr>
        <w:pStyle w:val="Normal"/>
        <w:ind w:firstLine="284"/>
        <w:rPr/>
      </w:pPr>
      <w:r>
        <w:rPr/>
        <w:t>Всем комитетам представить отделу школ Всесоюз</w:t>
        <w:softHyphen/>
        <w:t>ного комитета подробные сведения о функционирующих детских спортивных школах и секциях по борьбе и боксу и преподающих в них педагогах-тренерах для получе</w:t>
        <w:softHyphen/>
        <w:t>ния разрешения на дальнейшую работу этих школ и сек</w:t>
        <w:softHyphen/>
        <w:t>ций».</w:t>
      </w:r>
    </w:p>
    <w:p>
      <w:pPr>
        <w:pStyle w:val="Normal"/>
        <w:ind w:firstLine="284"/>
        <w:rPr/>
      </w:pPr>
      <w:r>
        <w:rPr/>
        <w:t>Этим письмом был введен ряд ограничений, но, тем не менее, оно впервые официально разрешало занятия по боксу с юношами. Это несомненно было большим шагом вперед.</w:t>
      </w:r>
    </w:p>
    <w:p>
      <w:pPr>
        <w:pStyle w:val="Normal"/>
        <w:ind w:firstLine="284"/>
        <w:rPr/>
      </w:pPr>
      <w:r>
        <w:rPr/>
        <w:t>Однако в некоторых местах это разрешение было истол</w:t>
        <w:softHyphen/>
        <w:t>ковано неправильно, и юношеские секции, даже ранее функционировавшие, стали закрывать, объясняя это не</w:t>
        <w:softHyphen/>
        <w:t>достаточной квалификацией тренеров. Между Комитетом и спортивными организациями на местах завязалась ожив</w:t>
        <w:softHyphen/>
        <w:t>ленная   переписка.</w:t>
      </w:r>
    </w:p>
    <w:p>
      <w:pPr>
        <w:pStyle w:val="Normal"/>
        <w:ind w:firstLine="284"/>
        <w:rPr/>
      </w:pPr>
      <w:r>
        <w:rPr/>
        <w:t>Из Чувашской АССР, например, писали: «На ваше отношение по вопросу запрещения организации детских спор</w:t>
        <w:softHyphen/>
        <w:t>тивных школ и секций по борьбе и боксу сообщаю, что дет</w:t>
        <w:softHyphen/>
        <w:t>ские спортивные секции по борьбе в школах не организо</w:t>
        <w:softHyphen/>
        <w:t>вывались, по боксу — функционировала секция в школе им. Горького (г. Чебоксары). Работа там приостановлена вви</w:t>
        <w:softHyphen/>
        <w:t>ду   отсутствия   специального   тренера».</w:t>
      </w:r>
    </w:p>
    <w:p>
      <w:pPr>
        <w:pStyle w:val="Normal"/>
        <w:ind w:firstLine="284"/>
        <w:rPr/>
      </w:pPr>
      <w:r>
        <w:rPr/>
        <w:t>Из Ташкента телеграфировали: «Просьба сообщить, какие имеются установки при работе с детьми по боксу.</w:t>
      </w:r>
    </w:p>
    <w:p>
      <w:pPr>
        <w:pStyle w:val="Normal"/>
        <w:rPr/>
      </w:pPr>
      <w:r>
        <w:rPr/>
        <w:t>...В настоящее время при Дворце пионеров и в ряде школ уже начали функционировать школы бокса, но на</w:t>
        <w:softHyphen/>
        <w:t>ряду с этим не имеется точных указаний и установок о возрастных группах, в связи с чем можно впасть в грубую ошибку».</w:t>
      </w:r>
    </w:p>
    <w:p>
      <w:pPr>
        <w:pStyle w:val="Normal"/>
        <w:ind w:firstLine="284"/>
        <w:rPr/>
      </w:pPr>
      <w:r>
        <w:rPr/>
        <w:t>Грузинский Комитет по делам физической культуры и спорта сообщил: «... При научно-исследовательском ин</w:t>
        <w:softHyphen/>
        <w:t>ституте физкультуры Грузии в течение двух месяцев функ</w:t>
        <w:softHyphen/>
        <w:t>ционирует детская школа бокса, укомплектованная уча</w:t>
        <w:softHyphen/>
        <w:t>щимися 8—9—10-х классов средних школ. Занятия в школе проводятся под систематическим и строгим наблюдени</w:t>
        <w:softHyphen/>
        <w:t>ем врачей-специалистов. Учащиеся занимаются по спе</w:t>
        <w:softHyphen/>
        <w:t>циально разработанной программе, причем за всем про</w:t>
        <w:softHyphen/>
        <w:t>цессом занятий НИИФКа ведется исследовательская работа. Начальником и ст. тренером детской школы бокса является мастер спорта А. А. Гольдштейн. Просим раз</w:t>
        <w:softHyphen/>
        <w:t>решить   оставление  этой  школы».</w:t>
      </w:r>
    </w:p>
    <w:p>
      <w:pPr>
        <w:pStyle w:val="Normal"/>
        <w:ind w:firstLine="284"/>
        <w:rPr/>
      </w:pPr>
      <w:r>
        <w:rPr/>
        <w:t>Из Воронежа писали: «Областной комитет но делам физической культуры и спорта сообщает, что специаль</w:t>
        <w:softHyphen/>
        <w:t>ных детских спортивных школ по борьбе и боксу в Воро</w:t>
        <w:softHyphen/>
        <w:t>нежской области не существует, за исключением секции бокса, организованной в октябре месяце с. г. при Воро</w:t>
        <w:softHyphen/>
        <w:t>нежском Дворце пионеров и октябрят. В секции занимают</w:t>
        <w:softHyphen/>
        <w:t>ся 30 человек воронежских школьников от 16 до 18-лет</w:t>
        <w:softHyphen/>
        <w:t>него возраста включительно. Тренером секции работает окончивший ЛОЛИФК им. Лесгафта в 1930 году т. Ва</w:t>
        <w:softHyphen/>
        <w:t>сильев С. К. «Заслуживает   внимания   ответ   Узбекскому   комитету по делам физкультуры и спорта:  «...проведение детских соревнований по борьбе и боксу допускается  лишь со специального  разрешения,  после систематической  учебы не менее 1  года».</w:t>
      </w:r>
    </w:p>
    <w:p>
      <w:pPr>
        <w:pStyle w:val="Normal"/>
        <w:ind w:firstLine="284"/>
        <w:rPr/>
      </w:pPr>
      <w:r>
        <w:rPr/>
        <w:t>Юношеские секции на местах стали функционировать и быстро развиваться в таких городах, как Иваново, Смо</w:t>
        <w:softHyphen/>
        <w:t xml:space="preserve">ленск и др. </w:t>
      </w:r>
    </w:p>
    <w:p>
      <w:pPr>
        <w:pStyle w:val="Normal"/>
        <w:ind w:firstLine="284"/>
        <w:rPr/>
      </w:pPr>
      <w:r>
        <w:rPr/>
        <w:t>Важную роль в развитии юношеского бокса в нашей стране сыграла организация юношеских секций бокса в Москве, где ряд спортивных организаций развернул за</w:t>
        <w:softHyphen/>
        <w:t>нятия с юношами под руководством лучших тренеров.</w:t>
      </w:r>
    </w:p>
    <w:p>
      <w:pPr>
        <w:pStyle w:val="Normal"/>
        <w:ind w:firstLine="284"/>
        <w:rPr/>
      </w:pPr>
      <w:r>
        <w:rPr/>
        <w:t>В Комитете по делам физической культуры и спорта при СНК СССР Московский комитет писал: «... в Москве имеют</w:t>
        <w:softHyphen/>
        <w:t>ся юношеские секции по боксу: 1. Общество «Сталинец» — возраст 15— 17 лет, группа 16 человек, руководитель Богаев И. С. 2. Общество «Спартак» — возраст 15—17 лет, группа 26 человек, руководитель Самойлов В. В. 3. Об</w:t>
        <w:softHyphen/>
        <w:t>щество «Динамо» — возраст с 14 лет, группа 35 человек, руководитель Градополов К. В.»</w:t>
      </w:r>
    </w:p>
    <w:p>
      <w:pPr>
        <w:pStyle w:val="Normal"/>
        <w:ind w:firstLine="284"/>
        <w:rPr/>
      </w:pPr>
      <w:r>
        <w:rPr/>
        <w:t>Для популяризации бокса 10 апреля 1937 года в театре Народного творчества с показательным уроком бокса под руководством К. В. Градополова выступили боксеры «Юно</w:t>
        <w:softHyphen/>
        <w:t>го  динамовца».</w:t>
      </w:r>
    </w:p>
    <w:p>
      <w:pPr>
        <w:pStyle w:val="Normal"/>
        <w:ind w:firstLine="284"/>
        <w:rPr/>
      </w:pPr>
      <w:r>
        <w:rPr/>
        <w:t>В Ленинграде занятиями по боксу среди юношей ру</w:t>
        <w:softHyphen/>
        <w:t>ководили тренеры Г. И. Шевалдышев и С. А. Емельянов. В эти годы наплыв юношей в секции стал настолько боль</w:t>
        <w:softHyphen/>
        <w:t>шим, что возник вопрос о создании школы бокса, а также разработке общей методики занятий с юношами. Массо</w:t>
        <w:softHyphen/>
        <w:t>вость бокса и возросшее мастерство боксеров требовали уже иного, более глубокого подхода к педагогической спортивной работе, требовали создания теории и методики бокса. Именно в эти годы многие деятели спорта (А. Г. Харлампиев, К. В. Градополов, П. В. Никифоров, Я. Б. Браун, И. С. Богаев, Г. И. Шевалдышев, В. С. Де</w:t>
        <w:softHyphen/>
        <w:t>нисов и другие) стали читать публичные лекции о так</w:t>
        <w:softHyphen/>
        <w:t>тике бокса. В эти годы появились опытные тренеры, ко</w:t>
        <w:softHyphen/>
        <w:t>торые возглавили работу с юношами. К ним в первую очередь следует отнести К. В. Градополова, С. Л. Джаксона, А. А. Гольдштейна, И. С. Богаева, С. К. Васильева.</w:t>
      </w:r>
    </w:p>
    <w:p>
      <w:pPr>
        <w:pStyle w:val="Normal"/>
        <w:ind w:firstLine="284"/>
        <w:rPr/>
      </w:pPr>
      <w:r>
        <w:rPr/>
        <w:t>К первой половине 1937 года юношеские секции и груп</w:t>
        <w:softHyphen/>
        <w:t>пы бокса были организованы и работали не только в Моск</w:t>
        <w:softHyphen/>
        <w:t>ве и Ленинграде, но и в Киеве (тренер Л. Саплевенко), Харькове (М. И. Романенко), Ташкенте (С. Л. Джаксон), Воронеже (С. К. Васильев), Иванове (Ф. П. Климов), Смоленске и в некоторых других городах.</w:t>
      </w:r>
    </w:p>
    <w:p>
      <w:pPr>
        <w:pStyle w:val="Normal"/>
        <w:rPr/>
      </w:pPr>
      <w:r>
        <w:rPr/>
        <w:t>В связи с таким широким развитием бокса встал воп</w:t>
        <w:softHyphen/>
        <w:t>рос о выпуске специального учебника. В 1937 году секция бокса Всесоюзного комитета по делам физической куль</w:t>
        <w:softHyphen/>
        <w:t>туры и спорта созвала совещание тренеров, на котором были   обсуждены   доклады   К.    Градополова   («Методика бокса»)  и Л. Саплевенко («Методика  работы по боксу с подростками»),</w:t>
      </w:r>
    </w:p>
    <w:p>
      <w:pPr>
        <w:pStyle w:val="Normal"/>
        <w:ind w:firstLine="284"/>
        <w:rPr/>
      </w:pPr>
      <w:r>
        <w:rPr/>
        <w:t>В докладе К. Градополова были изложены основные положения его учебника по боксу, вскоре после этого вы</w:t>
        <w:softHyphen/>
        <w:t>шедшего в свет. Тренеры проявили большой интерес к на</w:t>
        <w:softHyphen/>
        <w:t>учно обоснованной методике бокса. Прения по первому вопросу вышли за рамки простого обсуждения и превра</w:t>
        <w:softHyphen/>
        <w:t>тились в дискуссию по вопросам методики бокса.</w:t>
      </w:r>
    </w:p>
    <w:p>
      <w:pPr>
        <w:pStyle w:val="Normal"/>
        <w:rPr/>
      </w:pPr>
      <w:r>
        <w:rPr/>
        <w:t>Л. Саплевенко, организовавший в Киеве школу «Юный динамовец», где занимались боксеры 13—16 лет, расска</w:t>
        <w:softHyphen/>
        <w:t>зал об опыте своей работы и о методике занятий с подрост</w:t>
        <w:softHyphen/>
        <w:t>ками. Занимающиеся в школе были разбиты на две воз</w:t>
        <w:softHyphen/>
        <w:t>растные группы: 13—14 и 15—16 лет, с таким расчетом, чтобы после двух лет обучения юные боксеры переходили в секцию взрослых. В этой школе, в частности, занима</w:t>
        <w:softHyphen/>
        <w:t>лись ставшие известными впоследствии спортсмены Ста</w:t>
        <w:softHyphen/>
        <w:t>росветский,   Черный,   Гольдинов.</w:t>
      </w:r>
    </w:p>
    <w:p>
      <w:pPr>
        <w:pStyle w:val="Normal"/>
        <w:ind w:firstLine="284"/>
        <w:rPr/>
      </w:pPr>
      <w:r>
        <w:rPr/>
        <w:t>Л. Саплевенко предложил программу для детей школы бокса, в которой для практических занятий было отведено 202 часа и для теоретических — 8. Было предусмотрено, что заниматься в школе подростки должны 9 месяцев в году, 3 раза в шестидневку по 2 часа. Предполагалось, что в летние каникулы школа прекращает свою работу в свя</w:t>
        <w:softHyphen/>
        <w:t>зи с тем, что в это время учащиеся отдыхают в пионерских лагерях, домах отдыха,  на дачах.</w:t>
      </w:r>
    </w:p>
    <w:p>
      <w:pPr>
        <w:pStyle w:val="Normal"/>
        <w:rPr/>
      </w:pPr>
      <w:r>
        <w:rPr/>
        <w:t>В программе были также предусмотрены занятия дру</w:t>
        <w:softHyphen/>
        <w:t>гими видами спорта, в частности спортивными и подвиж</w:t>
        <w:softHyphen/>
        <w:t>ными играми. Для членов детской школы бокса сдача норм на значок БГТО была обязательной.</w:t>
      </w:r>
    </w:p>
    <w:p>
      <w:pPr>
        <w:pStyle w:val="Normal"/>
        <w:rPr/>
      </w:pPr>
      <w:r>
        <w:rPr/>
        <w:t>Л. Саплевенко строил занятия с юношами, учитывая их возрастные особенности. Он, в частности, был одним из первых в стране тренеров, выдвинувших положение о том, что в вольном бою должен быть исключен сильный удар. Саплевенко в своем выступлении уделил внимание как методике, так и теории бокса. Его доклад был встречен участниками конференции с большим интересом. Показа</w:t>
        <w:softHyphen/>
        <w:t>тельны вопросы, которые были заданы докладчику. Тре</w:t>
        <w:softHyphen/>
        <w:t>неров интересовало, как осуществляется связь с родите-. лями, со школой, какими видами спорта, помимо бокса, занимаются учащиеся и др.</w:t>
      </w:r>
    </w:p>
    <w:p>
      <w:pPr>
        <w:pStyle w:val="Normal"/>
        <w:ind w:firstLine="284"/>
        <w:rPr/>
      </w:pPr>
      <w:r>
        <w:rPr/>
        <w:t xml:space="preserve">И. Гальперин, выступая в дискуссии, подчеркивал, что тренер, занимаясь с юношами, должен быть воспитателем, педагогом. </w:t>
      </w:r>
    </w:p>
    <w:p>
      <w:pPr>
        <w:pStyle w:val="Normal"/>
        <w:ind w:firstLine="284"/>
        <w:rPr/>
      </w:pPr>
      <w:r>
        <w:rPr/>
        <w:t>Г. И. Шевалдышев предложил организовывать соревно</w:t>
        <w:softHyphen/>
        <w:t>вания для юношей моложе 17 лет, считая, что это должно повысить мастерство молодых боксеров.</w:t>
      </w:r>
    </w:p>
    <w:p>
      <w:pPr>
        <w:pStyle w:val="Normal"/>
        <w:ind w:firstLine="284"/>
        <w:rPr/>
      </w:pPr>
      <w:r>
        <w:rPr/>
        <w:t>В ходе дискуссии указывали и на необходимость пос</w:t>
        <w:softHyphen/>
        <w:t>тоянного контакта тренера с врачом. Совещание создало теоретические и методические основы для дальнейшего развития бокса среди юношей.</w:t>
      </w:r>
    </w:p>
    <w:p>
      <w:pPr>
        <w:pStyle w:val="Normal"/>
        <w:ind w:firstLine="284"/>
        <w:rPr/>
      </w:pPr>
      <w:r>
        <w:rPr/>
        <w:t>В целом 1936—1937 годы были периодом становления юношеского бокса в нашей стране.</w:t>
      </w:r>
    </w:p>
    <w:p>
      <w:pPr>
        <w:pStyle w:val="Normal"/>
        <w:ind w:firstLine="284"/>
        <w:rPr/>
      </w:pPr>
      <w:r>
        <w:rPr/>
        <w:t>Официальным документом (кроне письма от 20 декабря 1936 года, о чем сказано выше), в котором были разрешены занятия боксом с юношами, было «Положение о детской спортивной школе» от 29 мая 1939 года. В нем говорилось: «Отделения могут быть организованы по следующим видам физической культуры и спорта: гимнастика... бокс, фех</w:t>
        <w:softHyphen/>
        <w:t>тование...</w:t>
      </w:r>
    </w:p>
    <w:p>
      <w:pPr>
        <w:pStyle w:val="Normal"/>
        <w:ind w:firstLine="284"/>
        <w:rPr/>
      </w:pPr>
      <w:r>
        <w:rPr/>
        <w:t>Примечание... отделения по боксу, борьбе, фехтова</w:t>
        <w:softHyphen/>
        <w:t>нию, автотранспорту и альпинизму могут быть организо</w:t>
        <w:softHyphen/>
        <w:t>ваны лишь по специальному разрешению Всесоюзного комитета по делам физической культуры и спорта при СНК СССР.</w:t>
      </w:r>
    </w:p>
    <w:p>
      <w:pPr>
        <w:pStyle w:val="Normal"/>
        <w:ind w:firstLine="284"/>
        <w:rPr/>
      </w:pPr>
      <w:r>
        <w:rPr/>
        <w:t>...Учащиеся в детской спортивной школе разбиваются для занятий на учебные группы по следующим возраст</w:t>
        <w:softHyphen/>
        <w:t>ным  категориям...</w:t>
      </w:r>
    </w:p>
    <w:p>
      <w:pPr>
        <w:pStyle w:val="Normal"/>
        <w:ind w:firstLine="284"/>
        <w:rPr/>
      </w:pPr>
      <w:r>
        <w:rPr/>
        <w:t>...бокс 14—15 и 16—17 лет».</w:t>
      </w:r>
    </w:p>
    <w:p>
      <w:pPr>
        <w:pStyle w:val="Normal"/>
        <w:ind w:firstLine="284"/>
        <w:rPr/>
      </w:pPr>
      <w:r>
        <w:rPr/>
        <w:t>Развитию бокса среди молодежи в значительной мере содействовал приказ Всесоюзного комитета № 700/5 от 31 мая 1939 года «Об организации объединенных школ по борьбе и боксу», в котором, в частности, указывалось, что при наличии квалифицированного преподавательского состава с разрешения Всесоюзного комитета в этих школах могут быть созданы и группы подростков по боксу (возраст 14—15 или 16—18 лет).</w:t>
      </w:r>
    </w:p>
    <w:p>
      <w:pPr>
        <w:pStyle w:val="Normal"/>
        <w:ind w:firstLine="284"/>
        <w:rPr/>
      </w:pPr>
      <w:r>
        <w:rPr/>
        <w:t>После выхода «Положения о детской спортивной школе» от 29 мая 1939 года пункты о боксе стали включать во все документы, касающиеся детских спортивных школ.</w:t>
      </w:r>
    </w:p>
    <w:p>
      <w:pPr>
        <w:pStyle w:val="Normal"/>
        <w:ind w:firstLine="284"/>
        <w:rPr/>
      </w:pPr>
      <w:r>
        <w:rPr/>
        <w:t>Наибольший размах юношеский спорт получил в годы Великой Отечественной войны. В эти трудные для нашего народа годы спортивные организации вели большую рабо</w:t>
        <w:softHyphen/>
        <w:t>ту по воспитанию будущих защитников Родины.</w:t>
      </w:r>
    </w:p>
    <w:p>
      <w:pPr>
        <w:pStyle w:val="Normal"/>
        <w:rPr/>
      </w:pPr>
      <w:r>
        <w:rPr/>
        <w:t>К началу сороковых годов советский бокс окреп. Дол</w:t>
        <w:softHyphen/>
        <w:t xml:space="preserve">гие годы в боксе различали две школы: американскую и английскую. </w:t>
      </w:r>
    </w:p>
    <w:p>
      <w:pPr>
        <w:pStyle w:val="Normal"/>
        <w:ind w:firstLine="284"/>
        <w:rPr/>
      </w:pPr>
      <w:r>
        <w:rPr/>
        <w:t>Следует сказать, что американская школа была более прогрессивной. Она культивировала те формы боя, кото</w:t>
        <w:softHyphen/>
        <w:t>рые требовали более отточенной техники, более быстрой реакции, лучшей физической подготовленности. Она вы</w:t>
        <w:softHyphen/>
        <w:t>соко ценила нокаутирующий удар. Кроме того (и это нельзя забывать), бои боксеров американской школы были более увлекательными для зрителей, а следовательно, вызыва</w:t>
        <w:softHyphen/>
        <w:t>ли большой интерес к боксу.</w:t>
      </w:r>
    </w:p>
    <w:p>
      <w:pPr>
        <w:pStyle w:val="Normal"/>
        <w:ind w:firstLine="284"/>
        <w:rPr/>
      </w:pPr>
      <w:r>
        <w:rPr/>
        <w:t>Советская школа синтезировала все хорошее, что было у американцев и англичан. От американцев советские бок</w:t>
        <w:softHyphen/>
        <w:t>серы переняли умение вести бой в высоком темпе, хоро</w:t>
        <w:softHyphen/>
        <w:t>шую ориентацию в стремительном бое на ближней дистан</w:t>
        <w:softHyphen/>
        <w:t>ции. От англичан — спокойную манеру ведения борьбы, хорошее видение ринга. Постепенно в стиле советских спортсменов проступало свое: 1} стремление вести бой на средней дистанции, позволяющее использовать различ</w:t>
        <w:softHyphen/>
        <w:t>ные тактические варианты; 2) добиваясь чистой победы, стремление одновременно получить преимущество и в очках. Одним из первых советских боксеров, кому довелось опрокинуть это разделение бокса на два вида, был полутя</w:t>
        <w:softHyphen/>
        <w:t>желовес Виктор Михайлов. Он довел до совершенства тот стиль бокса, который зачинали Никифоров, Градополов  и др.</w:t>
      </w:r>
    </w:p>
    <w:p>
      <w:pPr>
        <w:pStyle w:val="Normal"/>
        <w:ind w:firstLine="284"/>
        <w:rPr/>
      </w:pPr>
      <w:r>
        <w:rPr/>
        <w:t>После выступлений Михайлова за рубежом европей</w:t>
        <w:softHyphen/>
        <w:t>ские газеты долго спорили — в английском или в амери</w:t>
        <w:softHyphen/>
        <w:t>канском стиле работал советский боксер. Он был быстр и подвижен, словно поклонник британцев, бил точно и нокаутирующе, как лучшие боксеры американской школы. Так кому же он все-таки подражал? Репортеры так и не нашли ответа. И тогда на страницах зарубежных газет впервые проскользнул термин «русская школа».</w:t>
      </w:r>
    </w:p>
    <w:p>
      <w:pPr>
        <w:pStyle w:val="Normal"/>
        <w:ind w:firstLine="284"/>
        <w:rPr/>
      </w:pPr>
      <w:r>
        <w:rPr/>
        <w:t>На московских и ленинградских рингах, на первен</w:t>
        <w:softHyphen/>
        <w:t>ствах Грузии и Украины появилась влюбленная в бокс</w:t>
        <w:br/>
        <w:t>молодежь. В тридцатых годах ее знали только товарищи по секции, в 1935 году ее называли сменой чемпионов, в сороковых годах ей уже приходилось отстаивать свои титу</w:t>
        <w:softHyphen/>
        <w:t>лы сильнейших от новых «молодых». Кого назвать лучшим среди этих боксеров? Может быть, Льва Темуряна, боксера наилегчайшего веса, одного из первых среди спортсменов этой весовой категории, нокаутировавших своих противников? Может быть, «самого выносливого боксера мира» Ивана Ганыкина? Может быть, Николая Штейна, Сергея Целовальникова, Георгия Вартанова и др.?</w:t>
      </w:r>
    </w:p>
    <w:p>
      <w:pPr>
        <w:pStyle w:val="Normal"/>
        <w:ind w:firstLine="284"/>
        <w:rPr/>
      </w:pPr>
      <w:r>
        <w:rPr/>
        <w:t>В боксерских секциях стали обыденными выражения: «разнообразный арсенал», «богатая техника». Среди боксе</w:t>
        <w:softHyphen/>
        <w:t>ров-техников можно назвать лучшего. Это Евгений Огуренков. Его серии окрестили «пулеметными» — до того они были стремительны, до того быстро сменяли одна другую. И боксерам «старой школы» — она стала старой, просущест</w:t>
        <w:softHyphen/>
        <w:t>вовав всего лишь два десятка лет, — уже приходилось уступать победу «техникам».</w:t>
      </w:r>
    </w:p>
    <w:p>
      <w:pPr>
        <w:pStyle w:val="Normal"/>
        <w:ind w:firstLine="284"/>
        <w:rPr/>
      </w:pPr>
      <w:r>
        <w:rPr/>
        <w:t>Несмотря на то, что наряду с «техниками», такими, как Евгений Огуренков, Анатолий Грейнер, Виктор Степанов, Андрей Тимошин, Лез Сегалович, выступали и «силовики», такие, как Гайк Исраэлян, Сергей Ляхов, стиль нашей школы бокса был уже ясен.</w:t>
      </w:r>
    </w:p>
    <w:p>
      <w:pPr>
        <w:pStyle w:val="Normal"/>
        <w:ind w:firstLine="284"/>
        <w:rPr/>
      </w:pPr>
      <w:r>
        <w:rPr/>
        <w:t>В годы войны значительно возросла роль юношеского бокса как вида спорта, содействующего воспитанию у мо</w:t>
        <w:softHyphen/>
        <w:t>лодежи качеств, необходимых бойцу Советской Армии: смелости, мужества, решительности. В годы Великой Оте</w:t>
        <w:softHyphen/>
        <w:t>чественной войны бокс стал ведущим видом спорта. Почти все лучшие тренеры переключились на работу с юными боксерами.</w:t>
      </w:r>
    </w:p>
    <w:p>
      <w:pPr>
        <w:pStyle w:val="Normal"/>
        <w:ind w:firstLine="284"/>
        <w:rPr/>
      </w:pPr>
      <w:r>
        <w:rPr/>
        <w:t>Особую роль в развитии бокса в нашей стране сыграли московские секции бокса в «Юном локомотивце» под руко</w:t>
        <w:softHyphen/>
        <w:t>водством К. В. Градополова и «Юном динамовце» под ру</w:t>
        <w:softHyphen/>
        <w:t>ководством А. И. Булычева, а также спортивное общество «Трудовые резервы», где тренерами по боксу работали Я. Браун, Б. С. Денисов, а позднее В. С. Щербаков. Эти три спортивных общества воспитали многих мастеров бокса, в том числе А. Булакова, В. Меднова, С. Муллина, В. Исаева, Ю. Егорова, А. Чеботарева, А. Перова, А. Сур</w:t>
        <w:softHyphen/>
        <w:t>кова и др.</w:t>
      </w:r>
    </w:p>
    <w:p>
      <w:pPr>
        <w:pStyle w:val="Normal"/>
        <w:ind w:firstLine="284"/>
        <w:rPr/>
      </w:pPr>
      <w:r>
        <w:rPr/>
        <w:t>Помимо Москвы, юношеский бокс получил в годы вой</w:t>
        <w:softHyphen/>
        <w:t>ны широкое развитие и в других городах Советского Союза. Встал вопрос о подготовке Всесоюзных юношеских со</w:t>
        <w:softHyphen/>
        <w:t>ревнований по боксу, которые должны были подвести итоги работы с юношами.</w:t>
      </w:r>
    </w:p>
    <w:p>
      <w:pPr>
        <w:pStyle w:val="Normal"/>
        <w:ind w:firstLine="284"/>
        <w:rPr/>
      </w:pPr>
      <w:r>
        <w:rPr/>
        <w:t>В Москве в 1944 году состоялся матч-турнир восьми го</w:t>
        <w:softHyphen/>
        <w:t>родов Советского Союза. В этих первых всесоюзных сорев</w:t>
        <w:softHyphen/>
        <w:t>нованиях юношей по боксу во Дворце физической культуры общества «Крылья Советов» участвовали юные спортсмены Москвы, Саратова, Казани, Иванова, Кирова, Перми, Ижевска, Архангельска. К судейству были привлечены лучшие, наиболее квалифицированные кадры. Готовили к соревнованиям   и   секундировали    спортсменов  опытные тренеры. Все это не могло не сказаться на самих боях, они отличались техническим и тактическим разнообразием, выявили достаточно высокую технико-тактическую подготовленность спортсменов. На этих соревнованиях вы</w:t>
        <w:softHyphen/>
        <w:t>ступали неизвестные еще в то время А. Булаков, В. Мед-нов, С. Муллин, А.  Чеботарев.</w:t>
      </w:r>
    </w:p>
    <w:p>
      <w:pPr>
        <w:pStyle w:val="Normal"/>
        <w:rPr/>
      </w:pPr>
      <w:r>
        <w:rPr/>
      </w:r>
    </w:p>
    <w:p>
      <w:pPr>
        <w:pStyle w:val="Normal"/>
        <w:jc w:val="center"/>
        <w:rPr/>
      </w:pPr>
      <w:r>
        <w:rPr/>
        <w:drawing>
          <wp:inline distT="0" distB="0" distL="0" distR="0">
            <wp:extent cx="3315970" cy="2642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4" r="-11" b="-14"/>
                    <a:stretch>
                      <a:fillRect/>
                    </a:stretch>
                  </pic:blipFill>
                  <pic:spPr bwMode="auto">
                    <a:xfrm>
                      <a:off x="0" y="0"/>
                      <a:ext cx="3315970" cy="2642235"/>
                    </a:xfrm>
                    <a:prstGeom prst="rect">
                      <a:avLst/>
                    </a:prstGeom>
                  </pic:spPr>
                </pic:pic>
              </a:graphicData>
            </a:graphic>
          </wp:inline>
        </w:drawing>
      </w:r>
    </w:p>
    <w:p>
      <w:pPr>
        <w:pStyle w:val="Normal"/>
        <w:rPr/>
      </w:pPr>
      <w:r>
        <w:rPr/>
      </w:r>
    </w:p>
    <w:p>
      <w:pPr>
        <w:pStyle w:val="Normal"/>
        <w:ind w:firstLine="284"/>
        <w:rPr/>
      </w:pPr>
      <w:r>
        <w:rPr/>
        <w:t>Первое командное место выиграли боксеры Москвы. На втором месте оказались представители Саратова (тре</w:t>
        <w:softHyphen/>
        <w:t>нер И. К. Иванов), на третьем, отстав от саратовцев лишь на   одно очко, спортсмены Казани (тренер И. В. Чернавин).</w:t>
      </w:r>
    </w:p>
    <w:p>
      <w:pPr>
        <w:pStyle w:val="Normal"/>
        <w:ind w:firstLine="284"/>
        <w:rPr/>
      </w:pPr>
      <w:r>
        <w:rPr/>
        <w:t>Победителями вышли: москвичи   Булаков   (30—33 кг), Бурлаков (33—36 кг), Меднов (36—39 кг), Савушкин (42— 45 кг), Муллин (48—51  кг), Чеботарев (54—56 кг) и   са</w:t>
        <w:softHyphen/>
        <w:t>ратовцы Прохоров (39—42 кг), Цирпиш (51—54 кг).  Ито</w:t>
        <w:softHyphen/>
        <w:t>ги состязаний  были  подробно  освещены  и разобраны в печати.</w:t>
        <w:tab/>
      </w:r>
    </w:p>
    <w:p>
      <w:pPr>
        <w:pStyle w:val="Normal"/>
        <w:ind w:firstLine="284"/>
        <w:rPr/>
      </w:pPr>
      <w:r>
        <w:rPr/>
        <w:t>В   последующие   годы  количество  юношей,   занимающихся боксом, еще более возросло,  а спортивно-техниче</w:t>
        <w:softHyphen/>
        <w:t>ские результаты значительно повысились.</w:t>
      </w:r>
    </w:p>
    <w:p>
      <w:pPr>
        <w:pStyle w:val="Normal"/>
        <w:ind w:firstLine="284"/>
        <w:rPr/>
      </w:pPr>
      <w:r>
        <w:rPr/>
        <w:t>В 1945 году Комитет по делам физической культуры и спорта при СНК СССР уже счел возможным провести во время зимних школьных каникул кустовые соревнования по боксу для юношей 17—18 лет.</w:t>
      </w:r>
    </w:p>
    <w:p>
      <w:pPr>
        <w:pStyle w:val="Normal"/>
        <w:ind w:firstLine="284"/>
        <w:rPr/>
      </w:pPr>
      <w:r>
        <w:rPr/>
        <w:t>В Москве, в Доме пионеров, встретились боксеры Мое вы, Тбилиси   и   Казани. Всего в этих состязаниях  участ</w:t>
        <w:softHyphen/>
        <w:t>вовало тридцать человек. В результате первое место с 23 очками выиграли москвичи, второе — с 19 очками боксеры Тбилиси и третье — юные казанцы.</w:t>
      </w:r>
    </w:p>
    <w:p>
      <w:pPr>
        <w:pStyle w:val="Normal"/>
        <w:ind w:firstLine="284"/>
        <w:rPr/>
      </w:pPr>
      <w:r>
        <w:rPr/>
        <w:t>Тогда же состоялась встреча московских и казанских юношей 15—16 лет, закончившаяся победой москвичей со счетом 31:24.</w:t>
      </w:r>
    </w:p>
    <w:p>
      <w:pPr>
        <w:pStyle w:val="Normal"/>
        <w:ind w:firstLine="284"/>
        <w:rPr/>
      </w:pPr>
      <w:r>
        <w:rPr/>
        <w:t>В Харькове за первенство боролись команды Ленин</w:t>
        <w:softHyphen/>
        <w:t>града, Киева и Харькова. Победителями с 26 очками ока</w:t>
        <w:softHyphen/>
        <w:t>зались ленинградцы, па второе место вышли киевляне — 23 очка и на третье — представители Харькова — 21 очко. На этих соревнованиях очень удачно выступили Юрченко (Харьков), Шевченко и Хорошкин (Ленин</w:t>
        <w:softHyphen/>
        <w:t>град).</w:t>
      </w:r>
    </w:p>
    <w:p>
      <w:pPr>
        <w:pStyle w:val="Normal"/>
        <w:ind w:firstLine="284"/>
        <w:rPr/>
      </w:pPr>
      <w:r>
        <w:rPr/>
        <w:t>Третьи кустовые соревнования состоялись в Баку. Там встретились юные боксеры Баку и Еревана. Победу одержали спортсмены Баку при соотношении очков 11:8.</w:t>
      </w:r>
    </w:p>
    <w:p>
      <w:pPr>
        <w:pStyle w:val="Normal"/>
        <w:ind w:firstLine="284"/>
        <w:rPr/>
      </w:pPr>
      <w:r>
        <w:rPr/>
        <w:t>В Горьком состязались спортсмены Горького, Иванова, Свердловска. Соревнования носили исключительно упор</w:t>
        <w:softHyphen/>
        <w:t>ный характер. Ивановцы, набрав 26 очков, сумели опере</w:t>
        <w:softHyphen/>
        <w:t>дить юных горьковчан всего на одно очко. Свердловчане, выступая неполной командой (7 человек), с 17 очками оста</w:t>
        <w:softHyphen/>
        <w:t>лись на третьем месте.</w:t>
      </w:r>
    </w:p>
    <w:p>
      <w:pPr>
        <w:pStyle w:val="Normal"/>
        <w:ind w:firstLine="284"/>
        <w:rPr/>
      </w:pPr>
      <w:r>
        <w:rPr/>
        <w:t>Эти соревнования дали представление о состоянии учебно-спортивной работы по боксу на местах, помогли выявить лучших спортсменов и тренеров, а также стиму</w:t>
        <w:softHyphen/>
        <w:t>лировали дальнейшее развитие юношеского бокса.</w:t>
      </w:r>
    </w:p>
    <w:p>
      <w:pPr>
        <w:pStyle w:val="Normal"/>
        <w:ind w:firstLine="284"/>
        <w:rPr/>
      </w:pPr>
      <w:r>
        <w:rPr/>
        <w:t>С 1 сентября 1945 года в школах были введены новые программы по физической подготовке. Юношеский спорт получил еще большее распространение.</w:t>
      </w:r>
    </w:p>
    <w:p>
      <w:pPr>
        <w:pStyle w:val="Normal"/>
        <w:rPr/>
      </w:pPr>
      <w:r>
        <w:rPr/>
        <w:t>С 1945 года Всесоюзные юношеские соревнования по боксу стали проводиться регулярно и в дальнейшем еже</w:t>
        <w:softHyphen/>
        <w:t>годно. В 1945 году соревнования были личными. В них приняло участие 48 подростков (15—16 лет) и 58 юношей (17—18 лет). Эти боксеры были представителями 7 республик (Украинской, Эстонской, Узбекской, Латвийской, Армянской, Грузинской, Азербайджанской) и 8 городов (Москвы, Ленинграда, Перми, Иванова, Свердловска, Горького, Кирова, Казани). В соревнованиях участвова</w:t>
        <w:softHyphen/>
        <w:t>ли также боксеры Московской области. Такие соревнова</w:t>
        <w:softHyphen/>
        <w:t>ния оказалось возможным провести только после кусто</w:t>
        <w:softHyphen/>
        <w:t>вых соревнований. Юным боксерам, лучше всего зареко</w:t>
        <w:softHyphen/>
        <w:t>мендовавшим себя, были высланы персональные вы</w:t>
        <w:softHyphen/>
        <w:t>зовы.</w:t>
      </w:r>
    </w:p>
    <w:p>
      <w:pPr>
        <w:pStyle w:val="Normal"/>
        <w:ind w:firstLine="284"/>
        <w:rPr/>
      </w:pPr>
      <w:r>
        <w:rPr/>
        <w:t>На этом смотре молодых сил многие спортсмены про</w:t>
        <w:softHyphen/>
        <w:t>демонстрировали замечательную технику, не уступаю</w:t>
        <w:softHyphen/>
        <w:t>щую технике лучших взрослых боксеров Советского Союза.</w:t>
      </w:r>
    </w:p>
    <w:p>
      <w:pPr>
        <w:pStyle w:val="Normal"/>
        <w:ind w:firstLine="284"/>
        <w:rPr/>
      </w:pPr>
      <w:r>
        <w:rPr/>
        <w:t>В последующие годы юные боксеры заметно повысили свое мастерство. Особенно высоких результатов добились Меднов; Булаков, Чеботарев, Муллин, Егоров, Перов.</w:t>
      </w:r>
    </w:p>
    <w:p>
      <w:pPr>
        <w:pStyle w:val="Normal"/>
        <w:ind w:firstLine="284"/>
        <w:rPr/>
      </w:pPr>
      <w:r>
        <w:rPr/>
        <w:t>Показателен спортивный путь Виктора Меднова. В 1946 году, выступая за команду общества «Трудовые ре</w:t>
        <w:softHyphen/>
        <w:t>зервы» в соревнованиях на кубок Москвы, он выиграл встречу у чемпиона Советского Союза заслуженного ма</w:t>
        <w:softHyphen/>
        <w:t>стера спорта И. Авдеева. Затем в 1947 году в соревнова</w:t>
        <w:softHyphen/>
        <w:t>ниях на первенство Советского Союза он, выиграв у чем</w:t>
        <w:softHyphen/>
        <w:t>пиона Советского Союза В. Пушкина, занял второе ме</w:t>
        <w:softHyphen/>
        <w:t>сто.</w:t>
      </w:r>
    </w:p>
    <w:p>
      <w:pPr>
        <w:pStyle w:val="Normal"/>
        <w:ind w:firstLine="284"/>
        <w:rPr/>
      </w:pPr>
      <w:r>
        <w:rPr/>
        <w:t>Другие молодые боксеры, выйдя на «большой» ринг, также показали, что они стали достойной сменой масте</w:t>
        <w:softHyphen/>
        <w:t>рам советского ринга, причем многие из них одерживали победы над известными боксерами. Так, А. Булаков в 1947 году в соревнованиях на первенство ЦС ДСО «Дина</w:t>
        <w:softHyphen/>
        <w:t>мо» добился победы над призером первенства СССР масте</w:t>
        <w:softHyphen/>
        <w:t>ром спорта Б. Каладзе, А. Чеботарев в 1947 году побе</w:t>
        <w:softHyphen/>
        <w:t>дил мастера спорта СССР А. Любимова и А. Андреева, Ю. Егоров в 1948 году обыграл бывшего чемпиона Совет</w:t>
        <w:softHyphen/>
        <w:t>ского Союза К. Рыкунова.</w:t>
      </w:r>
    </w:p>
    <w:p>
      <w:pPr>
        <w:pStyle w:val="Normal"/>
        <w:ind w:firstLine="284"/>
        <w:rPr/>
      </w:pPr>
      <w:r>
        <w:rPr/>
        <w:t>На большой ринг выходило боевое, прекрасно подго</w:t>
        <w:softHyphen/>
        <w:t>товленное поколение. И те годы, когда это поколение за</w:t>
        <w:softHyphen/>
        <w:t>щищало честь отечественного бокса, были действительно временем его триумфа.</w:t>
      </w:r>
    </w:p>
    <w:p>
      <w:pPr>
        <w:pStyle w:val="Normal"/>
        <w:ind w:firstLine="284"/>
        <w:rPr/>
      </w:pPr>
      <w:r>
        <w:rPr/>
        <w:t>Когда-то один английский тренер, вспоминая наших бок</w:t>
        <w:softHyphen/>
        <w:t>серов, писал: «Мы называем русских силовиками. Но срав</w:t>
        <w:softHyphen/>
        <w:t>ним их хотя бы с такими силовыми боксерами, как румы</w:t>
        <w:softHyphen/>
        <w:t>ны, и сразу станет ясно, как неполно и неточно это опре</w:t>
        <w:softHyphen/>
        <w:t>деление.  У русских сила подчинена технике,  у русских сила — лишь одно из средств решения тактического за</w:t>
        <w:softHyphen/>
        <w:t>мысла».</w:t>
      </w:r>
    </w:p>
    <w:p>
      <w:pPr>
        <w:pStyle w:val="Normal"/>
        <w:ind w:firstLine="284"/>
        <w:rPr/>
      </w:pPr>
      <w:r>
        <w:rPr/>
        <w:t>Это лестное высказывание было верно, пожалуй, толь</w:t>
        <w:softHyphen/>
        <w:t>ко до 1952 года.</w:t>
      </w:r>
    </w:p>
    <w:p>
      <w:pPr>
        <w:pStyle w:val="Normal"/>
        <w:ind w:firstLine="284"/>
        <w:rPr/>
      </w:pPr>
      <w:r>
        <w:rPr/>
        <w:t>А потом... Потом во многих газетах слишком часто к именам наших боксеров стали прибавлять эпитет «непобе</w:t>
        <w:softHyphen/>
        <w:t>димый». И некоторые тренеры, по-своему анализируя бокс, вдруг открыли, что основа советского стиля — это агрес</w:t>
        <w:softHyphen/>
        <w:t>сивность, стремление все время нападать и точнее бить (как похоже это высказывание на обветшалое правило мар</w:t>
        <w:softHyphen/>
        <w:t>киза Квйнсберри).</w:t>
      </w:r>
    </w:p>
    <w:p>
      <w:pPr>
        <w:pStyle w:val="Normal"/>
        <w:ind w:firstLine="284"/>
        <w:rPr/>
      </w:pPr>
      <w:r>
        <w:rPr/>
        <w:t>Если спортсмены перестают расти, они неизбежно дег</w:t>
        <w:softHyphen/>
        <w:t>радируют. Это закон. И вот постепенно боксеры СССР стали уступать свои позиции. Советские боксеры проиграли на Олимпийских играх, неудачно выступили на первенстве Европы 1953 года, были побеждены на матч-турнире в Софии, потерпели поражение на фестивале в Варшаве. А разве можно считать победами те выигрыши, которых до</w:t>
        <w:softHyphen/>
        <w:t>бивались боксеры на первенствах страны, на чемпиона</w:t>
        <w:softHyphen/>
        <w:t>тах   республик?</w:t>
      </w:r>
    </w:p>
    <w:p>
      <w:pPr>
        <w:pStyle w:val="Normal"/>
        <w:ind w:firstLine="284"/>
        <w:rPr/>
      </w:pPr>
      <w:r>
        <w:rPr/>
        <w:t>Вспоминается один бой. 1954 год. Финал первенства страны в легком весе. Боксируют Анатолий Грейнер и Владимир Миронов. Миронов упрямо идет вперед. Он прекрасно развит физически, и при одном только взгляде на него можно сказать, что он умеет переносить удары так же хорошо, как и наносить их. Но вскоре выяснилось, что этими двумя качествами и ограничивается «умение» молодого боксера. Он лез, бил и получал удары. И снова получал удары, бил и лез. Так и проходил этот бой одного из «молодых и способных». И хотя, как принято говорить, победила молодость, такая   победа    радовать    не   могла.</w:t>
      </w:r>
    </w:p>
    <w:p>
      <w:pPr>
        <w:pStyle w:val="Normal"/>
        <w:ind w:firstLine="284"/>
        <w:rPr/>
      </w:pPr>
      <w:r>
        <w:rPr/>
        <w:t>Этот стиль, который воспитывался у взрослых спорт</w:t>
        <w:softHyphen/>
        <w:t>сменов, естественно, сказывался и на работе с юношами. Некоторые тренеры, словно забыв все, что накопила со</w:t>
        <w:softHyphen/>
        <w:t>ветская школа бокса, культивировали у юношей сильный удар, прямолинейную тактику. И все реже и реже стали появляться в боксе новые имена, имена молодых способ</w:t>
        <w:softHyphen/>
        <w:t>ных спортсменов. Нетрудно догадаться, к чему пришел бы наш бокс, если бы лучшие наши тренеры не продолжали вы</w:t>
        <w:softHyphen/>
        <w:t>рабатывать у юношей единственно правильное понимание бокса: бокс — это, прежде всего, игра.</w:t>
      </w:r>
    </w:p>
    <w:p>
      <w:pPr>
        <w:pStyle w:val="Normal"/>
        <w:ind w:firstLine="284"/>
        <w:rPr/>
      </w:pPr>
      <w:r>
        <w:rPr/>
        <w:t>То, о чем рассказано здесь, называют прошлым. И это справедливо. За последний год наш бокс сильно изменился. Почти исчезла удручающая схожесть боев и побед. Появились новые имена, новые мастера. И что особенно радует — у этих новых мастеров проглядывает свой, но</w:t>
        <w:softHyphen/>
        <w:t>вый стиль.</w:t>
      </w:r>
    </w:p>
    <w:p>
      <w:pPr>
        <w:pStyle w:val="Normal"/>
        <w:ind w:firstLine="284"/>
        <w:rPr/>
      </w:pPr>
      <w:r>
        <w:rPr/>
        <w:t>И болельщики, привыкшие к именам Геннадия Степа</w:t>
        <w:softHyphen/>
        <w:t>нова и Егорова, Тишина и Булакова, начинают повторять имена Альгирдаса Шоцикаса, Геннадия Шаткова, Влади</w:t>
        <w:softHyphen/>
        <w:t>мира Енгибаряна, Андрея Абрамова.</w:t>
      </w:r>
    </w:p>
    <w:p>
      <w:pPr>
        <w:pStyle w:val="Normal"/>
        <w:ind w:firstLine="284"/>
        <w:rPr/>
      </w:pPr>
      <w:r>
        <w:rPr/>
        <w:t>...Каждый вид спорта, а в тяжелой атлетике, борьбе и боксе даже каждая весовая категория, всегда ассоциирует</w:t>
        <w:softHyphen/>
        <w:t>ся с каким-нибудь определенным спортсменом. Несколь</w:t>
        <w:softHyphen/>
        <w:t>ко лет назад и поклонники силовой школы и сторонники «техников» называли одних и тех же боксеров — Булако</w:t>
        <w:softHyphen/>
        <w:t>ва, Щербакова,  Королева.</w:t>
      </w:r>
    </w:p>
    <w:p>
      <w:pPr>
        <w:pStyle w:val="Normal"/>
        <w:ind w:firstLine="284"/>
        <w:rPr/>
      </w:pPr>
      <w:r>
        <w:rPr/>
        <w:t>Сейчас мнения болельщиков стали куда разнообраз</w:t>
        <w:softHyphen/>
        <w:t>нее: любители боя на обыгрывание вспоминают легковеса Николая Смирнова, молодого Алексея Засухина, боксера легчайшего веса, младшего брата прославленного чемпи</w:t>
        <w:softHyphen/>
        <w:t>она, вспоминают чемпиона страны Владимира Енгибаряна, чемпиона XVI Олимпийских игр Геннадия Шаткова и Альгирдаса Шоцикаса.</w:t>
      </w:r>
    </w:p>
    <w:p>
      <w:pPr>
        <w:pStyle w:val="Normal"/>
        <w:rPr/>
      </w:pPr>
      <w:r>
        <w:rPr/>
      </w:r>
    </w:p>
    <w:p>
      <w:pPr>
        <w:pStyle w:val="Normal"/>
        <w:rPr/>
      </w:pPr>
      <w:r>
        <w:rPr/>
      </w:r>
    </w:p>
    <w:p>
      <w:pPr>
        <w:pStyle w:val="Normal"/>
        <w:jc w:val="center"/>
        <w:rPr>
          <w:b/>
          <w:b/>
        </w:rPr>
      </w:pPr>
      <w:r>
        <w:rPr>
          <w:b/>
        </w:rPr>
        <w:t>ВОЗРАСТНЫЕ ОСОБЕННОСТИ ЮНЫХ БОКСЕРОВ</w:t>
      </w:r>
    </w:p>
    <w:p>
      <w:pPr>
        <w:pStyle w:val="Normal"/>
        <w:rPr>
          <w:b/>
          <w:b/>
        </w:rPr>
      </w:pPr>
      <w:r>
        <w:rPr>
          <w:b/>
        </w:rPr>
      </w:r>
    </w:p>
    <w:p>
      <w:pPr>
        <w:pStyle w:val="Normal"/>
        <w:ind w:firstLine="284"/>
        <w:rPr>
          <w:b/>
          <w:b/>
          <w:i/>
          <w:i/>
        </w:rPr>
      </w:pPr>
      <w:r>
        <w:rPr>
          <w:b/>
          <w:i/>
        </w:rPr>
        <w:t>АНАТОМО-ФИЗИОЛОГИЧЕСКИЕ ОСОБЕННОСТИ</w:t>
      </w:r>
    </w:p>
    <w:p>
      <w:pPr>
        <w:pStyle w:val="Normal"/>
        <w:rPr>
          <w:b/>
          <w:b/>
          <w:i/>
          <w:i/>
        </w:rPr>
      </w:pPr>
      <w:r>
        <w:rPr>
          <w:b/>
          <w:i/>
        </w:rPr>
      </w:r>
    </w:p>
    <w:p>
      <w:pPr>
        <w:pStyle w:val="Normal"/>
        <w:ind w:firstLine="284"/>
        <w:rPr/>
      </w:pPr>
      <w:r>
        <w:rPr/>
        <w:t>Знание анатомо-физиологических и психологических особенностей юношей необходимо тренеру. Без этого зна</w:t>
        <w:softHyphen/>
        <w:t>ния невозможно правильно построить и обосновать мето</w:t>
        <w:softHyphen/>
        <w:t>дику подготовки юных боксеров, нельзя правильно орга</w:t>
        <w:softHyphen/>
        <w:t>низовать  учебно-тренировочные занятия.</w:t>
      </w:r>
    </w:p>
    <w:p>
      <w:pPr>
        <w:pStyle w:val="Normal"/>
        <w:ind w:firstLine="284"/>
        <w:rPr/>
      </w:pPr>
      <w:r>
        <w:rPr/>
        <w:t>Вопросами изучения возрастных особенностей расту</w:t>
        <w:softHyphen/>
        <w:t>щего организма занимались и занимаются многие отече</w:t>
        <w:softHyphen/>
        <w:t>ственные и иностранные морфологи, физиологи, клини</w:t>
        <w:softHyphen/>
        <w:t>цисты, психологи, в том числе А. П. Гундобин, А. А. Фальк, В. Г. Штефко, А. А. Крестовников, С. Е. Советов, П. А. Рудик, А.  Ц.  Пуни.</w:t>
      </w:r>
    </w:p>
    <w:p>
      <w:pPr>
        <w:pStyle w:val="Normal"/>
        <w:ind w:firstLine="284"/>
        <w:rPr/>
      </w:pPr>
      <w:r>
        <w:rPr/>
        <w:t>А. П. Гундобин в своей книге «Особенности детского возраста» отмечал, что для тканей и органов подростка характерна известная периодичность развития: периоды усиленного роста чередуются с процессами дифференци-ровки. Таким образом, развитие организма ребенка про</w:t>
        <w:softHyphen/>
        <w:t>исходит не равномерно, а по циклам, где изменяются и нервная, и сердечно-сосудистая, и дыхательная, и костная, и другие системы.</w:t>
      </w:r>
    </w:p>
    <w:p>
      <w:pPr>
        <w:pStyle w:val="Normal"/>
        <w:ind w:firstLine="284"/>
        <w:rPr/>
      </w:pPr>
      <w:r>
        <w:rPr/>
        <w:t>М. Д. Чиркин пишет: «Своеобразность особенностей отдельных этапов развития ребенка выражается также в том, что каждому из этих этапов свойственны количествен</w:t>
        <w:softHyphen/>
        <w:t>ные и качественные возможности, недоучитывать кото</w:t>
        <w:softHyphen/>
        <w:t>рые в физическом воспитании было бы совершенно не</w:t>
        <w:softHyphen/>
        <w:t>правильным»</w:t>
      </w:r>
      <w:r>
        <w:rPr>
          <w:rStyle w:val="FootnoteCharacters"/>
          <w:rStyle w:val="FootnoteAnchor"/>
          <w:rFonts w:eastAsia="Symbol" w:cs="Symbol" w:ascii="Symbol" w:hAnsi="Symbol"/>
        </w:rPr>
        <w:footnoteReference w:customMarkFollows="1" w:id="2"/>
        <w:t></w:t>
      </w:r>
      <w:r>
        <w:rPr/>
        <w:t>.</w:t>
      </w:r>
    </w:p>
    <w:p>
      <w:pPr>
        <w:pStyle w:val="Normal"/>
        <w:ind w:firstLine="284"/>
        <w:rPr/>
      </w:pPr>
      <w:r>
        <w:rPr/>
        <w:t>Исследованиями отечественных физиологов (И. П. Пав</w:t>
        <w:softHyphen/>
        <w:t>лов, К. М. Быков и др.) установлено, что между корой го</w:t>
        <w:softHyphen/>
        <w:t>ловного мозга и деятельностью внутренних органов су</w:t>
        <w:softHyphen/>
        <w:t>ществует   обоюдосторонняя   связь.</w:t>
      </w:r>
    </w:p>
    <w:p>
      <w:pPr>
        <w:pStyle w:val="Normal"/>
        <w:ind w:firstLine="284"/>
        <w:rPr/>
      </w:pPr>
      <w:r>
        <w:rPr/>
        <w:t>Нервная и эндокринная системы функционально и морфологически тесно связаны между собой и представля</w:t>
        <w:softHyphen/>
        <w:t>ют по существу единую функциональную систему, сов</w:t>
        <w:softHyphen/>
        <w:t>местно осуществляющую гуморальную регуляцию при ве</w:t>
        <w:softHyphen/>
        <w:t>дущей роли центральной нервной системы и ее высшего отдела — коры  головного мозга.</w:t>
      </w:r>
    </w:p>
    <w:p>
      <w:pPr>
        <w:pStyle w:val="Normal"/>
        <w:ind w:firstLine="284"/>
        <w:rPr/>
      </w:pPr>
      <w:r>
        <w:rPr/>
        <w:t>Кора головного мозга посылает к железам внутренней секреции импульсы, изменяющие функциональное состоя</w:t>
        <w:softHyphen/>
        <w:t>ние желез. В то же время от желез внутренней секреции в кору больших полушарий идут потоки импульсов, кото</w:t>
        <w:softHyphen/>
        <w:t>рые, в свою очередь, влияют на ее возбудимость и на пе</w:t>
        <w:softHyphen/>
        <w:t>редачу кортикальных влияний на органы гуморальным путем. Кроме того, сами гормоны воздействуют на возник</w:t>
        <w:softHyphen/>
        <w:t>новение и течение кортикальных процессов.</w:t>
      </w:r>
    </w:p>
    <w:p>
      <w:pPr>
        <w:pStyle w:val="Normal"/>
        <w:ind w:firstLine="284"/>
        <w:rPr/>
      </w:pPr>
      <w:r>
        <w:rPr/>
        <w:t>Активизация функции одних желез и угасание деятель</w:t>
        <w:softHyphen/>
        <w:t>ности других в период полового созревания вызывает большие изменения в морфологическом и функциональном состоянии организма подростка. Так, повышение функ</w:t>
        <w:softHyphen/>
        <w:t>ции щитовидной железы может сопровождаться высоким ростом (дистиреоидный ювенилизм), а понижение функции— задержкой физического развития и полового созрева</w:t>
        <w:softHyphen/>
        <w:t>ния (игнотиреоидный инфантилизм). Нарушение функции передней доли гипофиза выражается в расстройстве веса, роста. Нарушение функций половых желез проявляется в задержке полового созревания или преждевременности его.</w:t>
      </w:r>
    </w:p>
    <w:p>
      <w:pPr>
        <w:pStyle w:val="Normal"/>
        <w:ind w:firstLine="284"/>
        <w:rPr/>
      </w:pPr>
      <w:r>
        <w:rPr/>
        <w:t>Все перечисленные синдромы носят обычно времен</w:t>
        <w:softHyphen/>
        <w:t>ный, преходящий характер и в большинстве случаев сглаживаются с наступлением половой зрелости.</w:t>
      </w:r>
    </w:p>
    <w:p>
      <w:pPr>
        <w:pStyle w:val="Normal"/>
        <w:ind w:firstLine="284"/>
        <w:rPr/>
      </w:pPr>
      <w:r>
        <w:rPr/>
        <w:t>Скелет, составляющий опору всего организма, закла</w:t>
        <w:softHyphen/>
        <w:t>дывается еще в раннем утробном периоде. Уже в этом пе</w:t>
        <w:softHyphen/>
        <w:t>риоде хрящевая ткань начинает заменяться костной, окостенение продолжается до 20—25 лет, причем не все части скелета окостеневают одновременно.</w:t>
      </w:r>
    </w:p>
    <w:p>
      <w:pPr>
        <w:pStyle w:val="Normal"/>
        <w:ind w:firstLine="284"/>
        <w:rPr/>
      </w:pPr>
      <w:r>
        <w:rPr/>
        <w:t>Сравнивая рост позвоночника с длиной тела, необхо</w:t>
        <w:softHyphen/>
        <w:t>димо иметь в виду, что у юношей в возрасте от II—12 до 15—16 лет позвоночник отстает в годичной прибавке роста от увеличения длины тела. Важно знать вышеуказанные свойства роста позвоночника, так как длительные одно</w:t>
        <w:softHyphen/>
        <w:t>сторонние напряжения могут стать причиной искривления позвоночного столба. Умеренные же физические упраж</w:t>
        <w:softHyphen/>
        <w:t>нения служат одним из средств укрепления костной ткани.</w:t>
      </w:r>
    </w:p>
    <w:p>
      <w:pPr>
        <w:pStyle w:val="Normal"/>
        <w:ind w:firstLine="284"/>
        <w:rPr/>
      </w:pPr>
      <w:r>
        <w:rPr/>
        <w:t>Чрезвычайно полезными для растущего организма яв</w:t>
        <w:softHyphen/>
        <w:t>ляются физические упражнения, связанные с движением верхних и нижних конечностей и усиленным дыханием, гак как они, вызывая расширение и спадание грудной клетки, содействуют ее росту и укреплению костной ткани, а также усиливают процессы роста длинных костей. От</w:t>
        <w:softHyphen/>
        <w:t>сутствие же движений — одна из причин замедления про</w:t>
        <w:softHyphen/>
        <w:t>цессов роста  костной ткани.</w:t>
      </w:r>
    </w:p>
    <w:p>
      <w:pPr>
        <w:pStyle w:val="Normal"/>
        <w:ind w:firstLine="284"/>
        <w:rPr/>
      </w:pPr>
      <w:r>
        <w:rPr/>
        <w:t>Мышечная система органически связана с костной. Ей также присуща периодичность развития: усиленный рост мышц чередуется с процессами дифференцировки.</w:t>
      </w:r>
    </w:p>
    <w:p>
      <w:pPr>
        <w:pStyle w:val="Normal"/>
        <w:ind w:firstLine="284"/>
        <w:rPr/>
      </w:pPr>
      <w:r>
        <w:rPr/>
        <w:t>Интенсивный рост и развитие мышечной системы наб</w:t>
        <w:softHyphen/>
        <w:t>людается в период полового созревания, особенно в конце пубертатного периода, когда за 2—3 года масса мышц уве</w:t>
        <w:softHyphen/>
        <w:t>личивается па 12% (за предыдущие 7 лет масса мышц де</w:t>
        <w:softHyphen/>
        <w:t>лается больше только на 5%, а за первые 8 лет жизни на</w:t>
        <w:softHyphen/>
        <w:t>растание массы мышц происходило еще медленнее).</w:t>
      </w:r>
    </w:p>
    <w:p>
      <w:pPr>
        <w:pStyle w:val="Normal"/>
        <w:ind w:firstLine="284"/>
        <w:rPr/>
      </w:pPr>
      <w:r>
        <w:rPr/>
        <w:t>В конце полового созревания сильно развивается му</w:t>
        <w:softHyphen/>
        <w:t>скулатура спины, плечевого пояса, ног, увеличивается сила мышц рук и становая сила. Во время занятий необ</w:t>
        <w:softHyphen/>
        <w:t>ходимо внимательно следить за тем, чтобы занимающийся излишне не напрягался, так как в напряженную мышцу крови проникнуть труднее. Мышца скорее утомляется (затрудняется   вымывание   кровью   продуктов  распада).</w:t>
      </w:r>
    </w:p>
    <w:p>
      <w:pPr>
        <w:pStyle w:val="Normal"/>
        <w:ind w:firstLine="284"/>
        <w:rPr/>
      </w:pPr>
      <w:r>
        <w:rPr/>
        <w:t>У подростков утомление работающих мышц наступает скорее, чем у взрослых, но исчезает быстрее, так как это</w:t>
        <w:softHyphen/>
        <w:t>му способствует более быстрый обмен и более быстрая до</w:t>
        <w:softHyphen/>
        <w:t>ставка к мышцам кислорода. При устранении утомления возбудимость мышцы восстанавливается, повышается её упругость. Очень важно поэтому, работая с подростками, особо тщательно дозировать нагрузку и чаще устраивать паузы для отдыха. Длительные и чрезмерные физические напряжения должны быть исключены, так как они могут отрицательно повлиять на деятельность организма и по</w:t>
        <w:softHyphen/>
        <w:t>влечь за собой нарушения в деятельности нервной, сердеч</w:t>
        <w:softHyphen/>
        <w:t>но-сосудистой и других систем.</w:t>
      </w:r>
    </w:p>
    <w:p>
      <w:pPr>
        <w:pStyle w:val="Normal"/>
        <w:ind w:firstLine="284"/>
        <w:rPr/>
      </w:pPr>
      <w:r>
        <w:rPr/>
        <w:t>Кровь, составляя внутреннюю среду организма, осу</w:t>
        <w:softHyphen/>
        <w:t>ществляет функцию питания тканей, отдельных органов и всего организма, участвует в газообмене и удалении про</w:t>
        <w:softHyphen/>
        <w:t>дуктов   распада. При   повышенных  требованиях   к   организму быстрая перестройка жизнедеятельности тканей обеспечивается   в   основном  аппаратом  кровообращения.</w:t>
      </w:r>
    </w:p>
    <w:p>
      <w:pPr>
        <w:pStyle w:val="Normal"/>
        <w:ind w:firstLine="284"/>
        <w:rPr/>
      </w:pPr>
      <w:r>
        <w:rPr/>
        <w:t>Под воздействием физических упражнений кровь, обо</w:t>
        <w:softHyphen/>
        <w:t>гащенная кислородом, обильнее снабжает им органы и тка</w:t>
        <w:softHyphen/>
        <w:t>ни и содействует их развитию и совершенствованию.</w:t>
      </w:r>
    </w:p>
    <w:p>
      <w:pPr>
        <w:pStyle w:val="Normal"/>
        <w:ind w:firstLine="284"/>
        <w:rPr/>
      </w:pPr>
      <w:r>
        <w:rPr/>
        <w:t>Развитие сердечно-сосудистой системы в период по</w:t>
        <w:softHyphen/>
        <w:t>лового созревания происходит в условиях нейро-эндокринных сдвигов, при повышенной активности желез внут</w:t>
        <w:softHyphen/>
        <w:t>ренней секреции и обменно-пластических процессов. Все это обусловливает неравномерность роста сердца. Так, у мальчиков в течение первого года жизни объем сердца увеличивается вдвое, к 7 годам — в пять, к 14 — в шесть и к 18— в двенадцать раз.</w:t>
      </w:r>
    </w:p>
    <w:p>
      <w:pPr>
        <w:pStyle w:val="Normal"/>
        <w:ind w:firstLine="284"/>
        <w:rPr/>
      </w:pPr>
      <w:r>
        <w:rPr/>
        <w:t>В основном рост и развитие сердца идут параллельно росту и развитию организма человека. «Рост сердца под</w:t>
        <w:softHyphen/>
        <w:t>чиняется общим законам роста всего человеческого тела» (Н. П. Гундобин). Однако иногда сердце в морфологиче</w:t>
        <w:softHyphen/>
        <w:t>ском и функциональном отношении отстает от роста и раз</w:t>
        <w:softHyphen/>
        <w:t>вития всего организма, наблюдаются временные функци</w:t>
        <w:softHyphen/>
        <w:t>ональные   отклонения   со    стороны    сердечно-сосудистой системы.</w:t>
      </w:r>
    </w:p>
    <w:p>
      <w:pPr>
        <w:pStyle w:val="Normal"/>
        <w:rPr/>
      </w:pPr>
      <w:r>
        <w:rPr/>
        <w:t>Различают следующие формы юношеского сердца:</w:t>
      </w:r>
    </w:p>
    <w:p>
      <w:pPr>
        <w:pStyle w:val="Normal"/>
        <w:numPr>
          <w:ilvl w:val="0"/>
          <w:numId w:val="17"/>
        </w:numPr>
        <w:rPr/>
      </w:pPr>
      <w:r>
        <w:rPr/>
        <w:t>нормальное, вполне сформировавшееся сердце;</w:t>
      </w:r>
    </w:p>
    <w:p>
      <w:pPr>
        <w:pStyle w:val="Normal"/>
        <w:numPr>
          <w:ilvl w:val="0"/>
          <w:numId w:val="17"/>
        </w:numPr>
        <w:rPr/>
      </w:pPr>
      <w:r>
        <w:rPr/>
        <w:t>малое сердце,</w:t>
      </w:r>
    </w:p>
    <w:p>
      <w:pPr>
        <w:pStyle w:val="Normal"/>
        <w:numPr>
          <w:ilvl w:val="0"/>
          <w:numId w:val="17"/>
        </w:numPr>
        <w:rPr/>
      </w:pPr>
      <w:r>
        <w:rPr/>
        <w:t>гипертрофированное юношеское сердце.</w:t>
      </w:r>
    </w:p>
    <w:p>
      <w:pPr>
        <w:pStyle w:val="Normal"/>
        <w:rPr/>
      </w:pPr>
      <w:r>
        <w:rPr/>
        <w:t>Некоторые авторы считали, что в период полового со</w:t>
        <w:softHyphen/>
        <w:t>зревания сердце в связи с усиленным ростом организма, повышенными требованиями к нему и рядом других при</w:t>
        <w:softHyphen/>
        <w:t>чин, становится функционально неполноценным.</w:t>
      </w:r>
    </w:p>
    <w:p>
      <w:pPr>
        <w:pStyle w:val="Normal"/>
        <w:ind w:firstLine="284"/>
        <w:rPr/>
      </w:pPr>
      <w:r>
        <w:rPr/>
        <w:t>Советские морфологи и клиницисты рассматривают раз</w:t>
        <w:softHyphen/>
        <w:t>личные типы юношеского сердца как переходную ступень к сердцу взрослого.</w:t>
      </w:r>
    </w:p>
    <w:p>
      <w:pPr>
        <w:pStyle w:val="Normal"/>
        <w:ind w:firstLine="284"/>
        <w:rPr/>
      </w:pPr>
      <w:r>
        <w:rPr/>
        <w:t>Работами ряда авторов, в том числе Т. А. Цветаевой, Л. А. Бутченко, Р. Бородиной, доказано, что при систематических занятиях физической культурой происходит улучшение функционального состояния сердечно-сосу</w:t>
        <w:softHyphen/>
        <w:t>дистой системы.</w:t>
      </w:r>
    </w:p>
    <w:p>
      <w:pPr>
        <w:pStyle w:val="Normal"/>
        <w:ind w:firstLine="284"/>
        <w:rPr/>
      </w:pPr>
      <w:r>
        <w:rPr/>
        <w:t>Так, например, по данным Р. Бородиной, малое сердце— это сердце, временно задержавшееся в развитии в морфо</w:t>
        <w:softHyphen/>
        <w:t>логическом и функциональном отношениях. У подростков с вышеуказанным сердцем пульс учащен, функциональная способность понижена, наблюдается быстрая утомляе</w:t>
        <w:softHyphen/>
        <w:t xml:space="preserve">мость. </w:t>
      </w:r>
    </w:p>
    <w:p>
      <w:pPr>
        <w:pStyle w:val="Normal"/>
        <w:ind w:firstLine="284"/>
        <w:rPr/>
      </w:pPr>
      <w:r>
        <w:rPr/>
        <w:t>Спортивная тренировка благотворно воздействует на рост и развитие малого сердца. Единственно, что спор</w:t>
        <w:softHyphen/>
        <w:t>тивным педагогам нельзя упускать из виду, это — необхо</w:t>
        <w:softHyphen/>
        <w:t>димость внимательно подбирать нагрузки во время трени</w:t>
        <w:softHyphen/>
        <w:t>ровочного занятия.</w:t>
      </w:r>
    </w:p>
    <w:p>
      <w:pPr>
        <w:pStyle w:val="Normal"/>
        <w:ind w:firstLine="284"/>
        <w:rPr/>
      </w:pPr>
      <w:r>
        <w:rPr/>
        <w:t>Юношеская гипертрофия сердца — это не патологиче</w:t>
        <w:softHyphen/>
        <w:t>ское явление, свидетельствующее о неполноценности сердечно-сосудистой системы, а выражение физиологического процесса по пути к завершению формирования сердечной мышцы.</w:t>
      </w:r>
    </w:p>
    <w:p>
      <w:pPr>
        <w:pStyle w:val="Normal"/>
        <w:ind w:firstLine="284"/>
        <w:rPr/>
      </w:pPr>
      <w:r>
        <w:rPr/>
        <w:t>Хорошая функциональная приспособляемость такого сердца, а также обратимость его гипертрофии не дают оснований для сколько-нибудь существенных ограничений физической нагрузки юношам, имеющим указанную осо</w:t>
        <w:softHyphen/>
        <w:t>бенность  сердца.</w:t>
      </w:r>
    </w:p>
    <w:p>
      <w:pPr>
        <w:pStyle w:val="Normal"/>
        <w:ind w:firstLine="284"/>
        <w:rPr/>
      </w:pPr>
      <w:r>
        <w:rPr/>
        <w:t>Всем педагогам-тренерам, ведущим работу с юношами, необходимо поддерживать строгий контакт с врачом и при наличии разобранных нарушений учитывать их в учеб</w:t>
        <w:softHyphen/>
        <w:t>но-тренировочной   работе.</w:t>
      </w:r>
    </w:p>
    <w:p>
      <w:pPr>
        <w:pStyle w:val="Normal"/>
        <w:ind w:firstLine="284"/>
        <w:rPr/>
      </w:pPr>
      <w:r>
        <w:rPr/>
        <w:t>Жизненная емкость легких юношей, как и весь их организм, развивается неравномерно. Так, если к 12 годам она равна 1947 см3, к 15 — 2593 см3, то к 17 — она состав</w:t>
        <w:softHyphen/>
        <w:t>ляет 3521   см3.</w:t>
      </w:r>
    </w:p>
    <w:p>
      <w:pPr>
        <w:pStyle w:val="Normal"/>
        <w:ind w:firstLine="284"/>
        <w:rPr/>
      </w:pPr>
      <w:r>
        <w:rPr/>
        <w:t>Из приведенных цифр видно, что наибольшее нараста</w:t>
        <w:softHyphen/>
        <w:t>ние жизненной емкости легких наблюдается в период по</w:t>
        <w:softHyphen/>
        <w:t>лового  созревания.</w:t>
      </w:r>
    </w:p>
    <w:p>
      <w:pPr>
        <w:pStyle w:val="Normal"/>
        <w:ind w:firstLine="284"/>
        <w:rPr/>
      </w:pPr>
      <w:r>
        <w:rPr/>
        <w:t>Необходимо использовать каждую возможность, чтобы проводить занятия на свежем воздухе, так как дети нуж</w:t>
        <w:softHyphen/>
        <w:t>даются в относительно большем количестве кислорода в силу того, что энергетический обмен у них выше, а дыха</w:t>
        <w:softHyphen/>
        <w:t>ние более поверхностно и значительная часть вдыхаемого воздуха не доходит до альвеол.</w:t>
      </w:r>
    </w:p>
    <w:p>
      <w:pPr>
        <w:pStyle w:val="Normal"/>
        <w:ind w:firstLine="284"/>
        <w:rPr/>
      </w:pPr>
      <w:r>
        <w:rPr/>
        <w:t>Установлено, что для детей всех возрастов характерны неустойчивость деятельности коры головного мозга, не</w:t>
        <w:softHyphen/>
        <w:t>достаточная уравновешенность процессов возбуждения и торможения (преобладание возбудительных процессов над тормозными), склонность обеих процессов к широкой ир</w:t>
        <w:softHyphen/>
        <w:t>радиации, быстрая истощаемость нервных клеток. Этим объясняется неустойчивость внимания у детей, их чрез</w:t>
        <w:softHyphen/>
        <w:t>вычайная   подвижность.</w:t>
      </w:r>
    </w:p>
    <w:p>
      <w:pPr>
        <w:pStyle w:val="Normal"/>
        <w:rPr/>
      </w:pPr>
      <w:r>
        <w:rPr/>
        <w:t>Овладение новыми двигательными навыками в это время также крайне замедленно, так как влияние полового цент</w:t>
        <w:softHyphen/>
        <w:t xml:space="preserve">ра тормозит другие виды деятельности и восприятия. </w:t>
      </w:r>
    </w:p>
    <w:p>
      <w:pPr>
        <w:pStyle w:val="Normal"/>
        <w:rPr/>
      </w:pPr>
      <w:r>
        <w:rPr/>
      </w:r>
    </w:p>
    <w:p>
      <w:pPr>
        <w:pStyle w:val="Normal"/>
        <w:ind w:firstLine="284"/>
        <w:rPr>
          <w:b/>
          <w:b/>
          <w:i/>
          <w:i/>
        </w:rPr>
      </w:pPr>
      <w:r>
        <w:rPr>
          <w:b/>
          <w:i/>
        </w:rPr>
        <w:t>ПСИХОЛОГИЧЕСКИЕ ОСОБЕННОСТИ</w:t>
      </w:r>
    </w:p>
    <w:p>
      <w:pPr>
        <w:pStyle w:val="Normal"/>
        <w:rPr>
          <w:b/>
          <w:b/>
          <w:i/>
          <w:i/>
        </w:rPr>
      </w:pPr>
      <w:r>
        <w:rPr>
          <w:b/>
          <w:i/>
        </w:rPr>
      </w:r>
    </w:p>
    <w:p>
      <w:pPr>
        <w:pStyle w:val="Normal"/>
        <w:ind w:firstLine="284"/>
        <w:rPr/>
      </w:pPr>
      <w:r>
        <w:rPr/>
        <w:t>Под влиянием занятий боксом формируются многие черты характера юного спортсмена.</w:t>
      </w:r>
    </w:p>
    <w:p>
      <w:pPr>
        <w:pStyle w:val="Normal"/>
        <w:ind w:firstLine="284"/>
        <w:rPr/>
      </w:pPr>
      <w:r>
        <w:rPr/>
        <w:t>Условия единоборства, связанные с необходимостью мгновенно действовать как в атаке, так и в защите, не</w:t>
        <w:softHyphen/>
        <w:t>прерывно преодолевать сопротивление противника, устра</w:t>
        <w:softHyphen/>
        <w:t>няя угрозу получить удар, выдерживать большое физи</w:t>
        <w:softHyphen/>
        <w:t>ческое и нервное напряжения, которые возникают в ходе боя, действуют на психику спортсменов и вызывают у них различные переживания. На ринге встречаются два спорт</w:t>
        <w:softHyphen/>
        <w:t>смена, которые отличаются друг от друга различными во</w:t>
        <w:softHyphen/>
        <w:t>левыми и физическими качествами. Каждый из них имеет свой план действий, в основе которого лежит присущая ему техника. Он стремится разгадать действия против</w:t>
        <w:softHyphen/>
        <w:t>ника, нейтрализовать его противодействия и закончить бой в свою пользу. Возникающие во время 'боя трудности, связанные с утомлением и с болевым ощущением, вызыва</w:t>
        <w:softHyphen/>
        <w:t>ют чрезвычайно большое волевое напряжение. Особенно это заметно в конце раундов, когда, несмотря на утомле</w:t>
        <w:softHyphen/>
        <w:t>ние, спортсмен обязан сохранить высокий темп боя.</w:t>
      </w:r>
    </w:p>
    <w:p>
      <w:pPr>
        <w:pStyle w:val="Normal"/>
        <w:ind w:firstLine="284"/>
        <w:rPr/>
      </w:pPr>
      <w:r>
        <w:rPr/>
        <w:t>Необходимо также иметь в виду, что бой боксеров очень разнообразен по объему как технических, так и тактиче</w:t>
        <w:softHyphen/>
        <w:t>ских средств. Наряду с внезапной действительной атакой, состоящей из одного или нескольких разнообразных уда</w:t>
        <w:softHyphen/>
        <w:t>ров, для нейтрализации которой необходимо вовремя ис</w:t>
        <w:softHyphen/>
        <w:t>пользовать определенные защитные средства, может быть использована ложная атака, которая направлена на то, чтобы умышленно «раскрыть» противника и уже в откры</w:t>
        <w:softHyphen/>
        <w:t>тое место нанести удар. С этой же целью используются ма</w:t>
        <w:softHyphen/>
        <w:t>неврирование и другие тактические и технические сред</w:t>
        <w:softHyphen/>
        <w:t>ства. Реакция на все неожиданные действия противника крайне утомляет нервную систему боксера.</w:t>
      </w:r>
    </w:p>
    <w:p>
      <w:pPr>
        <w:pStyle w:val="Normal"/>
        <w:ind w:firstLine="284"/>
        <w:rPr/>
      </w:pPr>
      <w:r>
        <w:rPr/>
        <w:t>Волевые черты характера проявляются в зависимости от психологических особенностей юного боксера.</w:t>
      </w:r>
    </w:p>
    <w:p>
      <w:pPr>
        <w:pStyle w:val="Normal"/>
        <w:ind w:firstLine="284"/>
        <w:rPr/>
      </w:pPr>
      <w:r>
        <w:rPr/>
        <w:t>Чтобы правильно и успешно обучать своих воспитан</w:t>
        <w:softHyphen/>
        <w:t>ников, тренер должен в ходе занятий постоянно наблюдать</w:t>
        <w:br/>
        <w:t>за учениками с тем, чтобы ясно представлять себе их важ</w:t>
        <w:softHyphen/>
        <w:t>нейшие психологические особенности. Знание этих особен</w:t>
        <w:softHyphen/>
        <w:t>ностей позволяет тренеру наиболее целесообразно подби</w:t>
        <w:softHyphen/>
        <w:t>рать средства для индивидуального совершенствования боксеров.</w:t>
      </w:r>
    </w:p>
    <w:p>
      <w:pPr>
        <w:pStyle w:val="Normal"/>
        <w:ind w:firstLine="284"/>
        <w:rPr/>
      </w:pPr>
      <w:r>
        <w:rPr/>
        <w:t>Тренеру, например, важно выяснить, какие мотивы побуждают и поддерживают интерес его учеников к боксу.</w:t>
      </w:r>
    </w:p>
    <w:p>
      <w:pPr>
        <w:pStyle w:val="Normal"/>
        <w:rPr/>
      </w:pPr>
      <w:r>
        <w:rPr/>
        <w:t>Эти мотивы могут быть чрезвычайно разнообразными. Некоторые юноши начинают заниматься боксом для того, чтобы развить себя физически, стать сильными, ловкими, быстрыми. Других привлекает сам бой. Некоторые юноши занимаются боксом потому, что он помогает им сделаться смелыми и волевыми людьми. Но нередко интерес к боксу вызывается честолюбием, желанием стать популярным среди сверстников. Все эти мотивы определяют отношение боксеров к различным средствам тренировки, их активность и поведение на занятиях и выступлениях, их упорство в овладении техникой бокса, их отношение к товарищам по тренировке   и   т.   д.</w:t>
      </w:r>
    </w:p>
    <w:p>
      <w:pPr>
        <w:pStyle w:val="Normal"/>
        <w:ind w:firstLine="284"/>
        <w:rPr/>
      </w:pPr>
      <w:r>
        <w:rPr/>
        <w:t>Тренер должен сделать интерес учеников к занятиям устойчивым, найти для него правильную основу и вместе с тем использовать личные стремления обучаемых для то</w:t>
        <w:softHyphen/>
        <w:t>го, чтобы повысить их активность, настойчивость, инте</w:t>
        <w:softHyphen/>
        <w:t>рес к спорту, помочь им освободиться от недостатков.</w:t>
      </w:r>
    </w:p>
    <w:p>
      <w:pPr>
        <w:pStyle w:val="Normal"/>
        <w:ind w:firstLine="284"/>
        <w:rPr/>
      </w:pPr>
      <w:r>
        <w:rPr/>
        <w:t>Тренеру важно знать, каковы волевые качества бок</w:t>
        <w:softHyphen/>
        <w:t>серов. Смел ли его ученик, как ведет он себя, когда требу</w:t>
        <w:softHyphen/>
        <w:t>ется мгновенно принять решение, настойчив ли он во вре</w:t>
        <w:softHyphen/>
        <w:t>мя физических упражнений, в бою, в соблюдении спортив</w:t>
        <w:softHyphen/>
        <w:t>ного режима и т. д.</w:t>
      </w:r>
    </w:p>
    <w:p>
      <w:pPr>
        <w:pStyle w:val="Normal"/>
        <w:ind w:firstLine="284"/>
        <w:rPr/>
      </w:pPr>
      <w:r>
        <w:rPr/>
        <w:t>Иногда нерешительность боксера, даже обладающего быстрой реакцией, снижает его способности мгновенно реагировать. А бокс относится к таким видам спорта, где ситуация меняется каждое мгновение, когда на каждое боевое движение противника необходимо отвечать актив</w:t>
        <w:softHyphen/>
        <w:t>ным противодействием. Вот почему тренеру необходимо тщательно проанализировать, отчего замедляется быстро</w:t>
        <w:softHyphen/>
        <w:t>та реакции боксера.</w:t>
      </w:r>
    </w:p>
    <w:p>
      <w:pPr>
        <w:pStyle w:val="Normal"/>
        <w:ind w:firstLine="284"/>
        <w:rPr/>
      </w:pPr>
      <w:r>
        <w:rPr/>
        <w:t>Напряженность и скованность боксера, неумение его сочетать различные элементы техники бокса, замедление его действий в ряде случаев можно объяснить страхом пе</w:t>
        <w:softHyphen/>
        <w:t>ред противником или, наоборот, излишним азартом. Тре</w:t>
        <w:softHyphen/>
        <w:t>нер должен помочь спортсмену избавиться от отрицатель</w:t>
        <w:softHyphen/>
        <w:t>ных эмоций: воздействовать определенным образом на его психику, использовать такие методические приемы, которые способствуют снятию чувства страха, для спарринга подбирать более слабых противников.</w:t>
      </w:r>
    </w:p>
    <w:p>
      <w:pPr>
        <w:pStyle w:val="Normal"/>
        <w:ind w:firstLine="284"/>
        <w:rPr/>
      </w:pPr>
      <w:r>
        <w:rPr/>
        <w:t>Тренеру  необходимо  ясно  представлять,   каковы  различия в темпераменте учеников,  которые  наиболее ярко видны непосредственно перед боем.</w:t>
      </w:r>
    </w:p>
    <w:p>
      <w:pPr>
        <w:pStyle w:val="Normal"/>
        <w:ind w:firstLine="284"/>
        <w:rPr/>
      </w:pPr>
      <w:r>
        <w:rPr/>
        <w:t>Подбирая учеников в пары, надо считаться с психоло</w:t>
        <w:softHyphen/>
        <w:t>гическими особенностями боксеров и с тем, как они ведут себя во встрече с партнерами различной подготовленности и силы. Правильный учет этих сторон в обучении и воспитании играет большую роль в становлении характера за</w:t>
        <w:softHyphen/>
        <w:t>нимающегося, ошибки же могут привести к плохим ре</w:t>
        <w:softHyphen/>
        <w:t>зультатам. Так, если каждый раз предлагать ученику встречаться с партнерами, которые превосходят его тех</w:t>
        <w:softHyphen/>
        <w:t>нической и физической подготовленностью, то он утратит уверенность в своих действиях. Бои же, в которых пра</w:t>
        <w:softHyphen/>
        <w:t>вильно чередуются встречи с сильными и слабыми партне</w:t>
        <w:softHyphen/>
        <w:t>рами, помогают воспитывать волю юного боксера.</w:t>
      </w:r>
    </w:p>
    <w:p>
      <w:pPr>
        <w:pStyle w:val="Normal"/>
        <w:ind w:firstLine="284"/>
        <w:rPr/>
      </w:pPr>
      <w:r>
        <w:rPr/>
        <w:t>Чтобы юноша успешнее овладевал техникой и разви</w:t>
        <w:softHyphen/>
        <w:t>вал быстроту реакции, необходимо научить его распреде</w:t>
        <w:softHyphen/>
        <w:t>лять свое внимание. Некоторые боксеры умеют распреде</w:t>
        <w:softHyphen/>
        <w:t>лять свое внимание, другие сосредоточивают его лишь на одном объекте. Одни могут легко переключать свое внима</w:t>
        <w:softHyphen/>
        <w:t>ние с одного объекта на другие, другим это не удается. Многие боксеры не умеют долго сосредоточивать внимание на том или ином задании, отвлекаются и делают не то, что нужно, а то, что им более интересно.</w:t>
      </w:r>
    </w:p>
    <w:p>
      <w:pPr>
        <w:pStyle w:val="Normal"/>
        <w:ind w:firstLine="284"/>
        <w:rPr/>
      </w:pPr>
      <w:r>
        <w:rPr/>
        <w:t>Тренер должен выяснить, почему неустойчиво внимание ученика, что заставляет его отвлекаться, чем лучше всего воздействовать на боксера и побудить его к собранности и   сосредоточенности.</w:t>
      </w:r>
    </w:p>
    <w:p>
      <w:pPr>
        <w:pStyle w:val="Normal"/>
        <w:ind w:firstLine="284"/>
        <w:rPr/>
      </w:pPr>
      <w:r>
        <w:rPr/>
        <w:t>Чтобы успешно и рационально организовать учебную работу, тренеру надо знать, насколько развита двигатель</w:t>
        <w:softHyphen/>
        <w:t>ная память боксеров, каковы их мышечные ощущения й двигательные   представления.</w:t>
      </w:r>
    </w:p>
    <w:p>
      <w:pPr>
        <w:pStyle w:val="Normal"/>
        <w:ind w:firstLine="284"/>
        <w:rPr/>
      </w:pPr>
      <w:r>
        <w:rPr/>
        <w:t>Возрастные изменения в психике подростков и юношей в значительной степени объясняются закономерностями морфологического и функционального развития их цент</w:t>
        <w:softHyphen/>
        <w:t>ральной нервной системы. По данным физиологии для юношей характерна большая возбудимость и подвижность процессов возбуждения и торможения, а также неуравновешенность этих процессов.</w:t>
      </w:r>
    </w:p>
    <w:p>
      <w:pPr>
        <w:pStyle w:val="Normal"/>
        <w:ind w:firstLine="284"/>
        <w:rPr/>
      </w:pPr>
      <w:r>
        <w:rPr/>
        <w:t>Но характеристику юношеского возраста нельзя стро</w:t>
        <w:softHyphen/>
        <w:t xml:space="preserve">ить, исходя только из биологических особенностей этого возраста, в отрыве от общественных условий. Учитывая существенные биологические изменения в этом возрасте все  же   нельзя  считать  эти  изменения  определяющими. </w:t>
      </w:r>
    </w:p>
    <w:p>
      <w:pPr>
        <w:pStyle w:val="Normal"/>
        <w:ind w:firstLine="284"/>
        <w:rPr/>
      </w:pPr>
      <w:r>
        <w:rPr/>
        <w:t>Основные психологические особенности того или иного юноши возникают под влиянием условий его жизни и во</w:t>
        <w:softHyphen/>
        <w:t>спитания. Можно сказать, что психика подростков и юно</w:t>
        <w:softHyphen/>
        <w:t>шей формируется и в результате возрастных изменений функций центральной нервной системы, и под влиянием окружающей   среды   и   условий   воспитания.</w:t>
      </w:r>
    </w:p>
    <w:p>
      <w:pPr>
        <w:pStyle w:val="Normal"/>
        <w:ind w:firstLine="284"/>
        <w:rPr/>
      </w:pPr>
      <w:r>
        <w:rPr/>
        <w:t>Это легко проследить на развитии сознания юноши. Его интеллект заметно приближается к интеллекту взрос</w:t>
        <w:softHyphen/>
        <w:t>лых. Юноши по сравнению с подростками начинают более вдумчиво анализировать свои поступки и отношение к себе и к окружающим. Общественные мотивы в поведении юноши выдвигаются на ведущее место.</w:t>
      </w:r>
    </w:p>
    <w:p>
      <w:pPr>
        <w:pStyle w:val="Normal"/>
        <w:ind w:firstLine="284"/>
        <w:rPr/>
      </w:pPr>
      <w:r>
        <w:rPr/>
        <w:t>Юноша сознает, что он становится «взрослым». Тренер, используя стремление юноши к самостоятельности, дол</w:t>
        <w:softHyphen/>
        <w:t>жен повышать в нем чувство ответственности, развивать у него творческую инициативу, благодаря чему он становится более активным, с большей ответственностью выполняет общественные задания.</w:t>
      </w:r>
    </w:p>
    <w:p>
      <w:pPr>
        <w:pStyle w:val="Normal"/>
        <w:ind w:firstLine="284"/>
        <w:rPr/>
      </w:pPr>
      <w:r>
        <w:rPr/>
        <w:t>Однако, если воспитание в коллективе поставлено не</w:t>
        <w:softHyphen/>
        <w:t>правильно, стремление к самостоятельности может при</w:t>
        <w:softHyphen/>
        <w:t>вести к отрицательным последствиям. Юноша войдет в конфликт со взрослыми, проявляя вспыльчивость, грубость и раздражительность. Часто (хотя и реже, чем у подрост</w:t>
        <w:softHyphen/>
        <w:t>ков) в действиях юношей проявляется ложное самолюбие.</w:t>
      </w:r>
    </w:p>
    <w:p>
      <w:pPr>
        <w:pStyle w:val="Normal"/>
        <w:ind w:firstLine="284"/>
        <w:rPr/>
      </w:pPr>
      <w:r>
        <w:rPr/>
        <w:t>У большинства наших юношей высоко развито чувство коллективизма, дружбы и товарищества, выработано пра</w:t>
        <w:softHyphen/>
        <w:t>вильное отношение к труду и социалистической собствен</w:t>
        <w:softHyphen/>
        <w:t>ности. Но вместе с тем в этом возрасте нередко наблюда</w:t>
        <w:softHyphen/>
        <w:t>ется обострение самомнения, эгоизм, стремление обосо</w:t>
        <w:softHyphen/>
        <w:t>биться от коллектива, «выпятить» свои положительные ка</w:t>
        <w:softHyphen/>
        <w:t>чества, пренебрежение к окружающим.</w:t>
      </w:r>
    </w:p>
    <w:p>
      <w:pPr>
        <w:pStyle w:val="Normal"/>
        <w:ind w:firstLine="284"/>
        <w:rPr/>
      </w:pPr>
      <w:r>
        <w:rPr/>
        <w:t>Интересы юношей более реалистичны, определенны и устойчивы, чем у подростков. Если интерес подростков к боксу вызывается чаще всего различными случайными причинами, не всегда достаточно вескими, и подчас быстро проходит, то у юношей он более обоснован и устойчив.</w:t>
      </w:r>
    </w:p>
    <w:p>
      <w:pPr>
        <w:pStyle w:val="Normal"/>
        <w:rPr/>
      </w:pPr>
      <w:r>
        <w:rPr/>
        <w:t xml:space="preserve">Для интеллекта юноши характерно умение отвлекаться от конкретных представлений и стремление к абстракции и логическим умозаключениям. В связи с этим тренер, занимаясь со старшими юношами, может использовать рассказ для объяснения нового материала, а также более глубоко анализировать изучаемую технику и тактику бокса. </w:t>
      </w:r>
    </w:p>
    <w:p>
      <w:pPr>
        <w:pStyle w:val="Normal"/>
        <w:ind w:firstLine="284"/>
        <w:rPr/>
      </w:pPr>
      <w:r>
        <w:rPr/>
        <w:t>Для психики юноши характерна повышенная эмоцио</w:t>
        <w:softHyphen/>
        <w:t>нальность (несколько меньшая, чем у подростков). В боль</w:t>
        <w:softHyphen/>
        <w:t>шинстве случаев юноше чужды подавленность, разочаро</w:t>
        <w:softHyphen/>
        <w:t>вание в жизни, неуверенность в завтрашнем дне. Однако юношам присуща и некоторая неустойчивость настроений и переживаний, частая их смена.</w:t>
      </w:r>
    </w:p>
    <w:p>
      <w:pPr>
        <w:pStyle w:val="Normal"/>
        <w:ind w:firstLine="284"/>
        <w:rPr/>
      </w:pPr>
      <w:r>
        <w:rPr/>
        <w:t>В занятиях боксом очень ярко проявляются различные переживания юных боксеров. Впечатления от деятельности, предшествующей занятиям по боксу, значительно влияют на поведение учеников во время урока. Всякие неприят</w:t>
        <w:softHyphen/>
        <w:t>ности, возбуждение от успехов и неуспехов в школе, вза</w:t>
        <w:softHyphen/>
        <w:t>имоотношения с приятелями и членами семьи — все это нередко сказывается на отношении учеников к занятиям.</w:t>
      </w:r>
    </w:p>
    <w:p>
      <w:pPr>
        <w:pStyle w:val="Normal"/>
        <w:ind w:firstLine="284"/>
        <w:rPr/>
      </w:pPr>
      <w:r>
        <w:rPr/>
        <w:t>Тренер должен постоянно помнить о том, что на поведение и на переживания многих юношей очень воздей</w:t>
        <w:softHyphen/>
        <w:t>ствует угроза получить сильный удар. Она может вызвать мышечное напряжение и скованность движений или страх перед партнером, -неправильное представление о его силе и технике и т. д. Переживания, вызванные ожиданием сорев</w:t>
        <w:softHyphen/>
        <w:t>нований, бывают у юношей очень острыми. Нередко хорошо физически и технически подготовленный юноша из-за чрез</w:t>
        <w:softHyphen/>
        <w:t>мерного волнения теряет свои боевые качества еще до боя и проигрывает даже  менее подготовленному противнику.</w:t>
      </w:r>
    </w:p>
    <w:p>
      <w:pPr>
        <w:pStyle w:val="Normal"/>
        <w:ind w:firstLine="284"/>
        <w:rPr/>
      </w:pPr>
      <w:r>
        <w:rPr/>
        <w:t>В ряде случаев, особенно в условном бою, возбуждение юноши становится настолько большим, что он перестает контролировать свои действия и ведет бой хаотично. Такая встреча перестает быть содержательной игрой. Значит, юноша еще не умеет сдерживать себя и контролировать свои  действия.</w:t>
      </w:r>
    </w:p>
    <w:p>
      <w:pPr>
        <w:pStyle w:val="Normal"/>
        <w:ind w:firstLine="284"/>
        <w:rPr/>
      </w:pPr>
      <w:r>
        <w:rPr/>
        <w:t>Повышенная эмоциональность юноши отражается на его восприятиях и внимании. Боевой азарт в тренировке приводит к тому, что юный боксер начинает неправильно понимать суть бокса, не видит в нем боевой игры, пре</w:t>
        <w:softHyphen/>
        <w:t>небрегает техникой, подменяет ее грубой силой.</w:t>
      </w:r>
    </w:p>
    <w:p>
      <w:pPr>
        <w:pStyle w:val="Normal"/>
        <w:ind w:firstLine="284"/>
        <w:rPr/>
      </w:pPr>
      <w:r>
        <w:rPr/>
        <w:t>Особенно сильно эмоциональность восприятия прояв</w:t>
        <w:softHyphen/>
        <w:t>ляется у юных боксеров-новичков во время их первого боя. Из-за повышенной возбудимости боксер-юноша часто не различает в действиях противника отдельных деталей, что необходимо для правильного ведения боя, а видит и выделяет только две стороны: наступление и отступление. В результате боксер не может правильно построить бой.</w:t>
      </w:r>
    </w:p>
    <w:p>
      <w:pPr>
        <w:pStyle w:val="Normal"/>
        <w:ind w:firstLine="284"/>
        <w:rPr/>
      </w:pPr>
      <w:r>
        <w:rPr/>
        <w:t>Повышенная возбудимость часто приводит к тому, что юный боксер не может внимательно выслушивать объяснения тренера. Юноше становится скучно изучать технику бокса, особенно без партнера (со снарядами в подготови</w:t>
        <w:softHyphen/>
        <w:t>тельной части урока, в бою с тенью).</w:t>
      </w:r>
    </w:p>
    <w:p>
      <w:pPr>
        <w:pStyle w:val="Normal"/>
        <w:ind w:firstLine="284"/>
        <w:rPr/>
      </w:pPr>
      <w:r>
        <w:rPr/>
        <w:t>Неустойчивость настроений юноши иногда приводит к тому, что у него наступает депрессия, недооценка своих сил, он теряет интерес к тренировке, а иногда и совсем уходит из секции.</w:t>
      </w:r>
    </w:p>
    <w:p>
      <w:pPr>
        <w:pStyle w:val="Normal"/>
        <w:ind w:firstLine="284"/>
        <w:rPr/>
      </w:pPr>
      <w:r>
        <w:rPr/>
        <w:t>На память подростка и юноши также оказывают зна</w:t>
        <w:softHyphen/>
        <w:t>чительное влияние различные эмоции. Так, нередко юно</w:t>
        <w:softHyphen/>
        <w:t>ша особенно быстро и прочно запоминает те упражнения, которые у него вызывают чувство удовлетворения, удо</w:t>
        <w:softHyphen/>
        <w:t>вольствия или приводят к успеху в бою.</w:t>
      </w:r>
    </w:p>
    <w:p>
      <w:pPr>
        <w:pStyle w:val="Normal"/>
        <w:ind w:firstLine="284"/>
        <w:rPr/>
      </w:pPr>
      <w:r>
        <w:rPr/>
        <w:t>Благодаря большой пластичности нервной системы боксеры-юноши могут быстрее, чем взрослые, восприни</w:t>
        <w:softHyphen/>
        <w:t>мать и прочнее запоминать сложную технику бокса, осо</w:t>
        <w:softHyphen/>
        <w:t xml:space="preserve">бенно если она вызывает интерес. </w:t>
      </w:r>
    </w:p>
    <w:p>
      <w:pPr>
        <w:pStyle w:val="Normal"/>
        <w:ind w:firstLine="284"/>
        <w:rPr/>
      </w:pPr>
      <w:r>
        <w:rPr/>
        <w:t>Хотя мы и указываем на относительную неустойчи</w:t>
        <w:softHyphen/>
        <w:t>вость внимания в юношеском возрасте, но по сравнению с вниманием подростков оно значительно устойчивее и может концентрироваться более направленно и продолжительно, приближаясь к вниманию взрослых. Значительно увели</w:t>
        <w:softHyphen/>
        <w:t>чивается объем внимания и развивается способность рас</w:t>
        <w:softHyphen/>
        <w:t>пределять его на различные объекты. Однако и на внима</w:t>
        <w:softHyphen/>
        <w:t>ние влияет эмоциональное состояние юношей. Так, нес</w:t>
        <w:softHyphen/>
        <w:t>колько повышенная возбудимость и впечатлительность юноши могут уменьшить в ряде случаев устойчивость вни</w:t>
        <w:softHyphen/>
        <w:t>мания, уменьшить его объем, ухудшить умение распреде</w:t>
        <w:softHyphen/>
        <w:t>лять его на разные объекты.</w:t>
      </w:r>
    </w:p>
    <w:p>
      <w:pPr>
        <w:pStyle w:val="Normal"/>
        <w:ind w:firstLine="284"/>
        <w:rPr/>
      </w:pPr>
      <w:r>
        <w:rPr/>
        <w:t>В подростковом и юношеском возрасте особым уваже</w:t>
        <w:softHyphen/>
        <w:t>нием пользуются люди с сильной волей. Подросток и юноша ценят у человека решительность, смелость, инициативу, мужество, настойчивость и стремятся воспитывать эти ка</w:t>
        <w:softHyphen/>
        <w:t>чества у себя.</w:t>
      </w:r>
    </w:p>
    <w:p>
      <w:pPr>
        <w:pStyle w:val="Normal"/>
        <w:ind w:firstLine="284"/>
        <w:rPr/>
      </w:pPr>
      <w:r>
        <w:rPr/>
        <w:t>Повышенные требования, предъявляемые к юноше в семье и школе, помогают ему воспитывать в себе волевые качества.</w:t>
      </w:r>
    </w:p>
    <w:p>
      <w:pPr>
        <w:pStyle w:val="Normal"/>
        <w:ind w:firstLine="284"/>
        <w:rPr/>
      </w:pPr>
      <w:r>
        <w:rPr/>
        <w:t>В боксе проявление волевых качеств является основ</w:t>
        <w:softHyphen/>
        <w:t>ным фактором для достижения победы. Так как в едино</w:t>
        <w:softHyphen/>
        <w:t>борстве часто встречаются спортсмены с примерно равной технической и тактической подготовкой, то побеждает тот, у кого сильнее воля.</w:t>
      </w:r>
    </w:p>
    <w:p>
      <w:pPr>
        <w:pStyle w:val="Normal"/>
        <w:ind w:firstLine="284"/>
        <w:rPr/>
      </w:pPr>
      <w:r>
        <w:rPr/>
        <w:t>Юноши не всегда четко осознают конечные цели своей деятельности,   а часто  неправильно представляют их.   В старшем школьном возрасте складывается мировоззрение юноши, оформляются основные черты его личности, он начинает понимать свои обязанности по отношению к го</w:t>
        <w:softHyphen/>
        <w:t>сударству, обществу, к товарищам. Однако в его мировоз</w:t>
        <w:softHyphen/>
        <w:t>зрении имеются неустойчивость стремлений, колебания, резкие переходы от одной крайности к другой и т. п. В связи с изменчивостью настроений и неустойчивостью психики юношей, а также тем, что жизнь вносит поправки в их планы и представления, мотивы поступков юношей значительно менее устойчивы, чем у взрослых, и могут ме</w:t>
        <w:softHyphen/>
        <w:t>няться. Поэтому в целом действия юношей не отличаются еще достаточной целеустремленностью, хотя бывают и ис</w:t>
        <w:softHyphen/>
        <w:t>ключения, когда юноши, захваченные какой-нибудь иде</w:t>
        <w:softHyphen/>
        <w:t>ей, в течение длительного времени отдают все свои силы достижению поставленной цели. Это можно иллюстриро</w:t>
        <w:softHyphen/>
        <w:t>вать многочисленными примерами из спортивной практики. Юноши, увлеченные спортом, добиваются значительных успехов, занимаются им целеустремленно, настойчиво, про</w:t>
        <w:softHyphen/>
        <w:t>являя собранность,   упорство и большое трудолюбие.</w:t>
      </w:r>
    </w:p>
    <w:p>
      <w:pPr>
        <w:pStyle w:val="Normal"/>
        <w:ind w:firstLine="284"/>
        <w:rPr/>
      </w:pPr>
      <w:r>
        <w:rPr/>
        <w:t>Однако юноша не всегда осознает различие между на</w:t>
        <w:softHyphen/>
        <w:t>стойчивостью и упрямством. Упрямый юноша стремится настоять на своем, даже если он явно неправ. Им руково</w:t>
        <w:softHyphen/>
        <w:t>дит не разум, а именно стремление настоять на своем. Даже убедившись в своей ошибке, он продолжает начатое пото</w:t>
        <w:softHyphen/>
        <w:t>му, что не хочет уступить. Такого юношу нельзя назвать волевым, он не умеет подчинять свои поступки разуму.</w:t>
      </w:r>
    </w:p>
    <w:p>
      <w:pPr>
        <w:pStyle w:val="Normal"/>
        <w:ind w:firstLine="284"/>
        <w:rPr/>
      </w:pPr>
      <w:r>
        <w:rPr/>
        <w:t>Тренер должен осторожно, без нажима руководить юношей, прибегая, если нужно, к помощи всего спортив</w:t>
        <w:softHyphen/>
        <w:t>ного коллектива, чтобы направить поведение и поступки ученика в  нужное русло.</w:t>
      </w:r>
    </w:p>
    <w:p>
      <w:pPr>
        <w:pStyle w:val="Normal"/>
        <w:ind w:firstLine="284"/>
        <w:rPr/>
      </w:pPr>
      <w:r>
        <w:rPr/>
        <w:t>Решительность более заметна в поступках юношей, чем у подростков. Однако часто борьба различных мотивов мешает им принимать обоснованные и твердые решения. Другими причинами, вызывающими у юношей нерешитель</w:t>
        <w:softHyphen/>
        <w:t>ность, могут быть неуверенность в своих силах, чувство боязни, неумение идти на риск.</w:t>
      </w:r>
    </w:p>
    <w:p>
      <w:pPr>
        <w:pStyle w:val="Normal"/>
        <w:ind w:firstLine="284"/>
        <w:rPr/>
      </w:pPr>
      <w:r>
        <w:rPr/>
        <w:t>Чувство неуверенности в себе приводит боксера, даже хорошо владеющего техникой, к нерешительности, которая сковывает его технику и приводит к поражению.</w:t>
      </w:r>
    </w:p>
    <w:p>
      <w:pPr>
        <w:pStyle w:val="Normal"/>
        <w:ind w:firstLine="284"/>
        <w:rPr/>
      </w:pPr>
      <w:r>
        <w:rPr/>
        <w:t xml:space="preserve">У некоторых учеников нерешительность проявляется в том, что они стремятся избегать активного боя, обострять боевую ситуацию. Ученики, например, во время боя слишком часто разрывают дистанцию и выходят   из   боя. </w:t>
      </w:r>
    </w:p>
    <w:p>
      <w:pPr>
        <w:pStyle w:val="Normal"/>
        <w:ind w:firstLine="284"/>
        <w:rPr/>
      </w:pPr>
      <w:r>
        <w:rPr/>
        <w:t>В таком положении они легко избегают ударов партнера, так как дистанция велика, но и сами ничего не могут пред</w:t>
        <w:softHyphen/>
        <w:t>принять против партнера.</w:t>
      </w:r>
    </w:p>
    <w:p>
      <w:pPr>
        <w:pStyle w:val="Normal"/>
        <w:ind w:firstLine="284"/>
        <w:rPr/>
      </w:pPr>
      <w:r>
        <w:rPr/>
        <w:t>Существенную роль в принятии нужного и быстрого ре</w:t>
        <w:softHyphen/>
        <w:t>шения играет смелость. Известный советский психолог К. Н. Корнилов пишет, что существенной предпосылкой решительности, в особенности при переходе к выполнению действия, является смелость, отсутствие боязни идти на риск, боязни оказаться в опасном положении.</w:t>
      </w:r>
    </w:p>
    <w:p>
      <w:pPr>
        <w:pStyle w:val="Normal"/>
        <w:ind w:firstLine="284"/>
        <w:rPr/>
      </w:pPr>
      <w:r>
        <w:rPr/>
        <w:t>Нередко у многих юношей решительность подменяется безрассудной смелостью, лихачеством и озорством. Тренер обязан настойчиво бороться с проявлением безрассудства и горячности.</w:t>
      </w:r>
    </w:p>
    <w:p>
      <w:pPr>
        <w:pStyle w:val="Normal"/>
        <w:ind w:firstLine="284"/>
        <w:rPr/>
      </w:pPr>
      <w:r>
        <w:rPr/>
        <w:t>В юношеском возрасте боксеры не всегда отличаются инициативностью и самостоятельностью, что проявляет</w:t>
        <w:softHyphen/>
        <w:t>ся как в их поведении, так и в боях на ринге. Поэтому нужно поощрять всякое проявление разумной инициати</w:t>
        <w:softHyphen/>
        <w:t>вы, воспитывать спортсменов на положительных примерах спортивного и общественного поведения их товарищей.</w:t>
      </w:r>
    </w:p>
    <w:p>
      <w:pPr>
        <w:pStyle w:val="Normal"/>
        <w:rPr/>
      </w:pPr>
      <w:r>
        <w:rPr/>
        <w:t>Весьма важная особенность подростков и в значитель</w:t>
        <w:softHyphen/>
        <w:t>ной степени юношей — это стремление воспроизводить и копировать действия и отдельные поступки людей, поль</w:t>
        <w:softHyphen/>
        <w:t>зующихся   популярностью.</w:t>
      </w:r>
    </w:p>
    <w:p>
      <w:pPr>
        <w:pStyle w:val="Normal"/>
        <w:ind w:firstLine="284"/>
        <w:rPr/>
      </w:pPr>
      <w:r>
        <w:rPr/>
        <w:t>Вот почему на поведение и поступки боксеров-юношей может оказать исключительно большое влияние личность тренера, которому занимающиеся часто стараются подра</w:t>
        <w:softHyphen/>
        <w:t>жать.</w:t>
      </w:r>
    </w:p>
    <w:p>
      <w:pPr>
        <w:pStyle w:val="Normal"/>
        <w:ind w:firstLine="284"/>
        <w:rPr/>
      </w:pPr>
      <w:r>
        <w:rPr/>
        <w:t>Строго учитывая возрастные анатомо-физиологические и психологические особенности обучаемых, используя свой авторитет, последовательно и систематически приме</w:t>
        <w:softHyphen/>
        <w:t>няя различные педагогические приемы, тренер может до</w:t>
        <w:softHyphen/>
        <w:t>стигнуть больших успехов в воспитании юных боксеров.</w:t>
      </w:r>
    </w:p>
    <w:p>
      <w:pPr>
        <w:pStyle w:val="Normal"/>
        <w:rPr/>
      </w:pPr>
      <w:r>
        <w:rPr/>
      </w:r>
    </w:p>
    <w:p>
      <w:pPr>
        <w:pStyle w:val="Normal"/>
        <w:jc w:val="center"/>
        <w:rPr>
          <w:b/>
          <w:b/>
        </w:rPr>
      </w:pPr>
      <w:r>
        <w:rPr>
          <w:b/>
        </w:rPr>
      </w:r>
    </w:p>
    <w:p>
      <w:pPr>
        <w:pStyle w:val="Normal"/>
        <w:jc w:val="center"/>
        <w:rPr>
          <w:b/>
          <w:b/>
        </w:rPr>
      </w:pPr>
      <w:r>
        <w:rPr>
          <w:b/>
        </w:rPr>
        <w:t>ТЕХНИКА БОКСА</w:t>
      </w:r>
    </w:p>
    <w:p>
      <w:pPr>
        <w:pStyle w:val="Normal"/>
        <w:rPr>
          <w:b/>
          <w:b/>
        </w:rPr>
      </w:pPr>
      <w:r>
        <w:rPr>
          <w:b/>
        </w:rPr>
      </w:r>
    </w:p>
    <w:p>
      <w:pPr>
        <w:pStyle w:val="Normal"/>
        <w:ind w:firstLine="284"/>
        <w:rPr/>
      </w:pPr>
      <w:r>
        <w:rPr/>
        <w:t>Под техникой бокса понимается совокупность приемов нападения и защиты, применение которых диктуется об</w:t>
        <w:softHyphen/>
        <w:t>стоятельствами, условиями и возможностями ведения боя,</w:t>
      </w:r>
    </w:p>
    <w:p>
      <w:pPr>
        <w:pStyle w:val="Normal"/>
        <w:ind w:firstLine="284"/>
        <w:rPr/>
      </w:pPr>
      <w:r>
        <w:rPr/>
        <w:t>Техника бокса и тактика ведения боя на ринге нахо</w:t>
        <w:softHyphen/>
        <w:t>дятся во взаимосвязи и взаимозависимости: чем разнооб</w:t>
        <w:softHyphen/>
        <w:t>разнее техника, тем бой будет более содержательным и разнообразным.</w:t>
      </w:r>
    </w:p>
    <w:p>
      <w:pPr>
        <w:pStyle w:val="Normal"/>
        <w:ind w:firstLine="284"/>
        <w:rPr/>
      </w:pPr>
      <w:r>
        <w:rPr/>
        <w:t>Технически грамотным боксером мы называем такого спортсмена, который умеет точно и легко передвигаться по рингу, не суетясь и не делая ненужных, а следовательно, вредных для ведения боя мышечных движений, умеет ис</w:t>
        <w:softHyphen/>
        <w:t>пользовать каждую ошибку противника для своевремен</w:t>
        <w:softHyphen/>
        <w:t>ной и острой контратаки и, наоборот, во время наступле</w:t>
        <w:softHyphen/>
        <w:t>ния соперника умеет находить наилучшие, экономные и эффективные средства защиты. Боксер высокого класса должен не только владеть всеми видами ударов и защит, но и уметь выполнять их исключительно координирований с необходимой резкостью и быстротой; такой спортсмен обязан владеть и наиболее трудными технически приемами — контрударами в соединении с соответствующими видами защиты.</w:t>
      </w:r>
    </w:p>
    <w:p>
      <w:pPr>
        <w:pStyle w:val="Normal"/>
        <w:ind w:firstLine="284"/>
        <w:rPr/>
      </w:pPr>
      <w:r>
        <w:rPr/>
        <w:t>Техника бокса вообще предусматривает последователь</w:t>
        <w:softHyphen/>
        <w:t>ность применения и взаимную связь приемов. Удар, скажем, должен следовать непосредственно за защитным прие</w:t>
        <w:softHyphen/>
        <w:t>мом, последний же — ставить боксера в положение, удоб</w:t>
        <w:softHyphen/>
        <w:t>ное для удара,  и наоборот.</w:t>
      </w:r>
    </w:p>
    <w:p>
      <w:pPr>
        <w:pStyle w:val="Normal"/>
        <w:ind w:firstLine="284"/>
        <w:rPr/>
      </w:pPr>
      <w:r>
        <w:rPr/>
        <w:t>Все сказанное относится, конечно, к каждому боксеру. Однако каждый хороший боксер обязан совершенствовать свою, удобную для него манеру боя. Наступая или оборо</w:t>
        <w:softHyphen/>
        <w:t>няясь, он, естественно, пользуется теми приемами, которые наиболее близки   ему, лучше   получаются.   Разрабатывая тактику предстоящего боя, он должен стремиться создать возможно больше таких положений, из которых ему можно будет с наибольшим эффектом воспользоваться своими ко</w:t>
        <w:softHyphen/>
        <w:t>ронными ударами и излюбленными защитными движениями. Но индивидуальную манеру ведения боя нужно создавать лишь на основе типовой, общей техники. Вот почему мо</w:t>
        <w:softHyphen/>
        <w:t>лодой боксер с самого начала занятий должен поставить себе задачу овладеть основными техническими приемами.</w:t>
      </w:r>
    </w:p>
    <w:p>
      <w:pPr>
        <w:pStyle w:val="Normal"/>
        <w:rPr/>
      </w:pPr>
      <w:r>
        <w:rPr/>
      </w:r>
    </w:p>
    <w:p>
      <w:pPr>
        <w:pStyle w:val="Normal"/>
        <w:jc w:val="center"/>
        <w:rPr>
          <w:b/>
          <w:b/>
        </w:rPr>
      </w:pPr>
      <w:r>
        <w:rPr>
          <w:b/>
        </w:rPr>
        <w:t>ОСНОВНЫЕ   ПОЛОЖЕНИЯ</w:t>
      </w:r>
    </w:p>
    <w:p>
      <w:pPr>
        <w:pStyle w:val="Normal"/>
        <w:rPr>
          <w:b/>
          <w:b/>
        </w:rPr>
      </w:pPr>
      <w:r>
        <w:rPr>
          <w:b/>
        </w:rPr>
      </w:r>
    </w:p>
    <w:p>
      <w:pPr>
        <w:pStyle w:val="Normal"/>
        <w:ind w:firstLine="284"/>
        <w:rPr>
          <w:b/>
          <w:b/>
        </w:rPr>
      </w:pPr>
      <w:r>
        <w:rPr>
          <w:b/>
        </w:rPr>
        <w:t>Боевая стойка</w:t>
      </w:r>
    </w:p>
    <w:p>
      <w:pPr>
        <w:pStyle w:val="Normal"/>
        <w:rPr>
          <w:b/>
          <w:b/>
        </w:rPr>
      </w:pPr>
      <w:r>
        <w:rPr>
          <w:b/>
        </w:rPr>
      </w:r>
    </w:p>
    <w:p>
      <w:pPr>
        <w:pStyle w:val="Normal"/>
        <w:ind w:firstLine="284"/>
        <w:rPr/>
      </w:pPr>
      <w:r>
        <w:rPr/>
        <w:t>В процессе развития бокса выявилось исходное положе</w:t>
        <w:softHyphen/>
        <w:t>ние, наиболее полно отвечающее требованиям боевой об</w:t>
        <w:softHyphen/>
        <w:t>становки.  Исходное положение должно:</w:t>
      </w:r>
    </w:p>
    <w:p>
      <w:pPr>
        <w:pStyle w:val="Normal"/>
        <w:ind w:left="284" w:hanging="0"/>
        <w:rPr/>
      </w:pPr>
      <w:r>
        <w:rPr/>
        <w:t>а)</w:t>
        <w:tab/>
        <w:t>обеспечивать   боксеру   максимальную   защиту   от ударов противника;</w:t>
      </w:r>
    </w:p>
    <w:p>
      <w:pPr>
        <w:pStyle w:val="Normal"/>
        <w:ind w:left="284" w:hanging="0"/>
        <w:rPr/>
      </w:pPr>
      <w:r>
        <w:rPr/>
        <w:t>б)</w:t>
        <w:tab/>
        <w:t>давать боксеру возможность для нападения на про</w:t>
        <w:softHyphen/>
        <w:t>тивника.</w:t>
      </w:r>
    </w:p>
    <w:p>
      <w:pPr>
        <w:pStyle w:val="Normal"/>
        <w:ind w:firstLine="284"/>
        <w:rPr/>
      </w:pPr>
      <w:r>
        <w:rPr/>
        <w:t>«Под боевой стойкой принято понимать исходное боевое положение, из которого боксер может находить наиболее выгодные отправные боевые позиции, позволяющие ему по</w:t>
        <w:softHyphen/>
        <w:t>стоянно быть в боевой готовности, осуществлять свои на</w:t>
        <w:softHyphen/>
        <w:t>мерения и предупреждать намерения противника.</w:t>
      </w:r>
    </w:p>
    <w:p>
      <w:pPr>
        <w:pStyle w:val="Normal"/>
        <w:ind w:firstLine="284"/>
        <w:rPr/>
      </w:pPr>
      <w:r>
        <w:rPr/>
        <w:t>Таким образом, боевая стойка боксера есть, по сущест</w:t>
        <w:softHyphen/>
        <w:t>ву, универсальное исходное боевое положение, применяе</w:t>
        <w:softHyphen/>
        <w:t>мое как для наступательных, так и для оборонительных действий» (Градополов).</w:t>
      </w:r>
    </w:p>
    <w:p>
      <w:pPr>
        <w:pStyle w:val="Normal"/>
        <w:ind w:firstLine="284"/>
        <w:rPr/>
      </w:pPr>
      <w:r>
        <w:rPr/>
        <w:t>Известно, что каждому боксеру свойственна определен</w:t>
        <w:softHyphen/>
        <w:t>ная «боевая стойка». Ее определяют психика спортсмена, его физическое развитие, рост. Она индивидуальна, так как способствует наиболее полному использованию пси</w:t>
        <w:softHyphen/>
        <w:t>хических и физических качеств отдельной личности. Го</w:t>
        <w:softHyphen/>
        <w:t>ворят:  «Сколько боксеров, столько боевых стоек».</w:t>
      </w:r>
    </w:p>
    <w:p>
      <w:pPr>
        <w:pStyle w:val="Normal"/>
        <w:rPr/>
      </w:pPr>
      <w:r>
        <w:rPr/>
        <w:drawing>
          <wp:inline distT="0" distB="0" distL="0" distR="0">
            <wp:extent cx="6210935" cy="1543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23" r="-6" b="-23"/>
                    <a:stretch>
                      <a:fillRect/>
                    </a:stretch>
                  </pic:blipFill>
                  <pic:spPr bwMode="auto">
                    <a:xfrm>
                      <a:off x="0" y="0"/>
                      <a:ext cx="6210935" cy="1543050"/>
                    </a:xfrm>
                    <a:prstGeom prst="rect">
                      <a:avLst/>
                    </a:prstGeom>
                  </pic:spPr>
                </pic:pic>
              </a:graphicData>
            </a:graphic>
          </wp:inline>
        </w:drawing>
      </w:r>
    </w:p>
    <w:p>
      <w:pPr>
        <w:pStyle w:val="Normal"/>
        <w:ind w:firstLine="284"/>
        <w:rPr/>
      </w:pPr>
      <w:r>
        <w:rPr/>
        <w:t>Однако обучение начинают с «типовой» стойки, общей для всех (рис. 3).</w:t>
      </w:r>
    </w:p>
    <w:p>
      <w:pPr>
        <w:pStyle w:val="Normal"/>
        <w:ind w:firstLine="284"/>
        <w:rPr/>
      </w:pPr>
      <w:r>
        <w:rPr/>
        <w:t>В положении боевой стойки спортсмен стоит повернув</w:t>
        <w:softHyphen/>
        <w:t>шись вполоборота к противнику, выставив вперед левую руку, согнутую в локтевом и немного в лучезапястном суставах, и направив ее головками пястных костей на про</w:t>
        <w:softHyphen/>
        <w:t>тивника. Кулак, повернутый тыльной стороной вправо-вверх,  отставлен от подбородка примерно на 30—40 см.</w:t>
      </w:r>
    </w:p>
    <w:p>
      <w:pPr>
        <w:pStyle w:val="Normal"/>
        <w:rPr/>
      </w:pPr>
      <w:r>
        <w:rPr/>
        <w:t>Левый локоть, отстоящий от туловища обычно на 10—15 см, преграждает путь кулаку противника к сердцу. Кулак правой руки полусжат и находится у подбородка справа; локоть прикасается к туловищу и к тазовой кости и зак</w:t>
        <w:softHyphen/>
        <w:t>рывает область печени.  Голова наклонена вперед, подбородок прижат к левой ключице.  Боксер смотрит на против</w:t>
        <w:softHyphen/>
        <w:t>ника исподлобья. Туловище расслаблено, левое плечо поднято чуть выше правого, живот подтянут. Вес тела равно</w:t>
        <w:softHyphen/>
        <w:t>мерно распределен на слегка согнутых ногах. Левая нога, выдвинутая вперед на расстояние 30—40 см, опирается на всю стопу (желательно на переднюю часть), а правая, на</w:t>
        <w:softHyphen/>
        <w:t>ходящаяся сзади и на полшага вправо, — на переднюю часть, причем пятка оторвана от пола на 3—5 см. Обе ступни, расположенные параллельно друг другу, повернуты впол</w:t>
        <w:softHyphen/>
        <w:t xml:space="preserve">оборота направо. </w:t>
      </w:r>
    </w:p>
    <w:p>
      <w:pPr>
        <w:pStyle w:val="Normal"/>
        <w:ind w:firstLine="284"/>
        <w:rPr/>
      </w:pPr>
      <w:r>
        <w:rPr/>
        <w:t>Начинающим боксерам рекомендуется перед тем, как принять положение боевой стойки, сделать глубокий вы</w:t>
        <w:softHyphen/>
        <w:t>дох и подать плечи вперед.</w:t>
      </w:r>
    </w:p>
    <w:p>
      <w:pPr>
        <w:pStyle w:val="Normal"/>
        <w:ind w:firstLine="284"/>
        <w:rPr/>
      </w:pPr>
      <w:r>
        <w:rPr/>
        <w:t>По мере того, как будут приобретаться технические средства, боевой опыт, боевая стойка будет меняться в за</w:t>
        <w:softHyphen/>
        <w:t>висимости от особенностей занимающихся и даже в за</w:t>
        <w:softHyphen/>
        <w:t>висимости от характера действия и данных отдельного про</w:t>
        <w:softHyphen/>
        <w:t>тивника.</w:t>
      </w:r>
    </w:p>
    <w:p>
      <w:pPr>
        <w:pStyle w:val="Normal"/>
        <w:ind w:firstLine="284"/>
        <w:rPr/>
      </w:pPr>
      <w:r>
        <w:rPr/>
        <w:t>В процессе овладения боевой стойкой и при применении ее в процессе тренировки и соревнований наблюдаются сле</w:t>
        <w:softHyphen/>
        <w:t>дующие наиболее характерные ошибки:</w:t>
      </w:r>
    </w:p>
    <w:p>
      <w:pPr>
        <w:pStyle w:val="Normal"/>
        <w:numPr>
          <w:ilvl w:val="0"/>
          <w:numId w:val="31"/>
        </w:numPr>
        <w:tabs>
          <w:tab w:val="left" w:pos="284" w:leader="none"/>
        </w:tabs>
        <w:ind w:left="284" w:hanging="284"/>
        <w:rPr/>
      </w:pPr>
      <w:r>
        <w:rPr/>
        <w:t>Боксер  излишне скован  (напряжен).</w:t>
      </w:r>
    </w:p>
    <w:p>
      <w:pPr>
        <w:pStyle w:val="Normal"/>
        <w:numPr>
          <w:ilvl w:val="0"/>
          <w:numId w:val="31"/>
        </w:numPr>
        <w:tabs>
          <w:tab w:val="left" w:pos="284" w:leader="none"/>
        </w:tabs>
        <w:ind w:left="284" w:hanging="284"/>
        <w:rPr/>
      </w:pPr>
      <w:r>
        <w:rPr/>
        <w:t>Левое плечо расположено ниже правого или на одном уровне с ним.</w:t>
      </w:r>
    </w:p>
    <w:p>
      <w:pPr>
        <w:pStyle w:val="Normal"/>
        <w:numPr>
          <w:ilvl w:val="0"/>
          <w:numId w:val="31"/>
        </w:numPr>
        <w:tabs>
          <w:tab w:val="left" w:pos="284" w:leader="none"/>
        </w:tabs>
        <w:ind w:left="284" w:hanging="284"/>
        <w:rPr/>
      </w:pPr>
      <w:r>
        <w:rPr/>
        <w:t>Низко опущен кулак правой руки.</w:t>
      </w:r>
    </w:p>
    <w:p>
      <w:pPr>
        <w:pStyle w:val="Normal"/>
        <w:numPr>
          <w:ilvl w:val="0"/>
          <w:numId w:val="31"/>
        </w:numPr>
        <w:tabs>
          <w:tab w:val="left" w:pos="284" w:leader="none"/>
        </w:tabs>
        <w:ind w:left="284" w:hanging="284"/>
        <w:rPr/>
      </w:pPr>
      <w:r>
        <w:rPr/>
        <w:t>Правая нога опирается о пол всей ступней.</w:t>
      </w:r>
    </w:p>
    <w:p>
      <w:pPr>
        <w:pStyle w:val="Normal"/>
        <w:numPr>
          <w:ilvl w:val="0"/>
          <w:numId w:val="31"/>
        </w:numPr>
        <w:tabs>
          <w:tab w:val="left" w:pos="284" w:leader="none"/>
        </w:tabs>
        <w:ind w:left="284" w:hanging="284"/>
        <w:rPr/>
      </w:pPr>
      <w:r>
        <w:rPr/>
        <w:t>Односторонне распределен вес тела, т. е. перенесен на одну ногу.</w:t>
      </w:r>
    </w:p>
    <w:p>
      <w:pPr>
        <w:pStyle w:val="Normal"/>
        <w:numPr>
          <w:ilvl w:val="0"/>
          <w:numId w:val="31"/>
        </w:numPr>
        <w:tabs>
          <w:tab w:val="left" w:pos="284" w:leader="none"/>
        </w:tabs>
        <w:ind w:left="284" w:hanging="284"/>
        <w:rPr/>
      </w:pPr>
      <w:r>
        <w:rPr/>
        <w:t xml:space="preserve">Голова занимает неправильное положение: </w:t>
      </w:r>
    </w:p>
    <w:p>
      <w:pPr>
        <w:pStyle w:val="Normal"/>
        <w:numPr>
          <w:ilvl w:val="1"/>
          <w:numId w:val="31"/>
        </w:numPr>
        <w:rPr/>
      </w:pPr>
      <w:r>
        <w:rPr/>
        <w:t>подбородок высоко поднят;</w:t>
      </w:r>
    </w:p>
    <w:p>
      <w:pPr>
        <w:pStyle w:val="Normal"/>
        <w:numPr>
          <w:ilvl w:val="1"/>
          <w:numId w:val="31"/>
        </w:numPr>
        <w:rPr/>
      </w:pPr>
      <w:r>
        <w:rPr/>
        <w:t>наклонена или повернута вправо.</w:t>
      </w:r>
    </w:p>
    <w:p>
      <w:pPr>
        <w:pStyle w:val="Normal"/>
        <w:numPr>
          <w:ilvl w:val="2"/>
          <w:numId w:val="31"/>
        </w:numPr>
        <w:rPr/>
      </w:pPr>
      <w:r>
        <w:rPr/>
        <w:t>Широко или узко расположены ноги, тогда как чрез</w:t>
        <w:softHyphen/>
        <w:t>мерная  расстановка  ног делает боксера малоподвижным,</w:t>
        <w:br/>
        <w:t>а   узкая — малоустойчивым.</w:t>
      </w:r>
    </w:p>
    <w:p>
      <w:pPr>
        <w:pStyle w:val="Normal"/>
        <w:ind w:firstLine="284"/>
        <w:rPr/>
      </w:pPr>
      <w:r>
        <w:rPr/>
        <w:t>Необходимо постоянно указывать занимающимся, что, находясь в положении боевой стойки, они должны постоян</w:t>
        <w:softHyphen/>
        <w:t>но помнить, для них должно быть золотым правилом, что:</w:t>
      </w:r>
    </w:p>
    <w:p>
      <w:pPr>
        <w:pStyle w:val="Normal"/>
        <w:numPr>
          <w:ilvl w:val="0"/>
          <w:numId w:val="2"/>
        </w:numPr>
        <w:rPr/>
      </w:pPr>
      <w:r>
        <w:rPr/>
        <w:t>нельзя ни на миг терять противника из виду;</w:t>
      </w:r>
    </w:p>
    <w:p>
      <w:pPr>
        <w:pStyle w:val="Normal"/>
        <w:numPr>
          <w:ilvl w:val="0"/>
          <w:numId w:val="2"/>
        </w:numPr>
        <w:rPr/>
      </w:pPr>
      <w:r>
        <w:rPr/>
        <w:t>мышцы должны быть расслаблены, так как излиш</w:t>
        <w:softHyphen/>
        <w:t>няя  напряженность затрудняет быстроту и свободу дей</w:t>
        <w:softHyphen/>
        <w:t>ствий и приводит к преждевременному утомлению.</w:t>
      </w:r>
    </w:p>
    <w:p>
      <w:pPr>
        <w:pStyle w:val="Normal"/>
        <w:rPr/>
      </w:pPr>
      <w:r>
        <w:rPr/>
      </w:r>
    </w:p>
    <w:p>
      <w:pPr>
        <w:pStyle w:val="Normal"/>
        <w:ind w:firstLine="284"/>
        <w:rPr>
          <w:b/>
          <w:b/>
        </w:rPr>
      </w:pPr>
      <w:r>
        <w:rPr>
          <w:b/>
        </w:rPr>
        <w:t>Перемещение</w:t>
      </w:r>
    </w:p>
    <w:p>
      <w:pPr>
        <w:pStyle w:val="Normal"/>
        <w:rPr>
          <w:b/>
          <w:b/>
        </w:rPr>
      </w:pPr>
      <w:r>
        <w:rPr>
          <w:b/>
        </w:rPr>
      </w:r>
    </w:p>
    <w:p>
      <w:pPr>
        <w:pStyle w:val="Normal"/>
        <w:ind w:firstLine="284"/>
        <w:rPr/>
      </w:pPr>
      <w:r>
        <w:rPr/>
        <w:t>Овладев боевой стойкой в статическом положении, за</w:t>
        <w:softHyphen/>
        <w:t>нимающиеся приступают к упражнениям, способствую</w:t>
        <w:softHyphen/>
        <w:t>щим сохранению равновесия и создающим исходное поло</w:t>
        <w:softHyphen/>
        <w:t>жение для мгновенных защит, атак и контратак. Для этого изучаются перемещения (движения, связанные с переме</w:t>
        <w:softHyphen/>
        <w:t>щениями веса тела с ноги на ногу). При выполнении этого движения вес тела плавно перемещается (переносится) с ноги на ногу.</w:t>
      </w:r>
    </w:p>
    <w:p>
      <w:pPr>
        <w:pStyle w:val="Normal"/>
        <w:jc w:val="center"/>
        <w:rPr/>
      </w:pPr>
      <w:r>
        <w:rPr/>
        <w:drawing>
          <wp:inline distT="0" distB="0" distL="0" distR="0">
            <wp:extent cx="4147185" cy="1397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22" r="-8" b="-22"/>
                    <a:stretch>
                      <a:fillRect/>
                    </a:stretch>
                  </pic:blipFill>
                  <pic:spPr bwMode="auto">
                    <a:xfrm>
                      <a:off x="0" y="0"/>
                      <a:ext cx="4147185" cy="1397000"/>
                    </a:xfrm>
                    <a:prstGeom prst="rect">
                      <a:avLst/>
                    </a:prstGeom>
                  </pic:spPr>
                </pic:pic>
              </a:graphicData>
            </a:graphic>
          </wp:inline>
        </w:drawing>
      </w:r>
    </w:p>
    <w:p>
      <w:pPr>
        <w:pStyle w:val="Normal"/>
        <w:jc w:val="center"/>
        <w:rPr/>
      </w:pPr>
      <w:r>
        <w:rPr/>
        <w:drawing>
          <wp:inline distT="0" distB="0" distL="0" distR="0">
            <wp:extent cx="3943985" cy="15347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23" r="-9" b="-23"/>
                    <a:stretch>
                      <a:fillRect/>
                    </a:stretch>
                  </pic:blipFill>
                  <pic:spPr bwMode="auto">
                    <a:xfrm>
                      <a:off x="0" y="0"/>
                      <a:ext cx="3943985" cy="1534795"/>
                    </a:xfrm>
                    <a:prstGeom prst="rect">
                      <a:avLst/>
                    </a:prstGeom>
                  </pic:spPr>
                </pic:pic>
              </a:graphicData>
            </a:graphic>
          </wp:inline>
        </w:drawing>
      </w:r>
    </w:p>
    <w:p>
      <w:pPr>
        <w:pStyle w:val="Normal"/>
        <w:ind w:firstLine="284"/>
        <w:rPr/>
      </w:pPr>
      <w:r>
        <w:rPr/>
        <w:t>Перемещения производят как на месте, так и с передвижением,   как в передне-заднем  направлениях (рис. 4), так и в стороны (рис. 5). Нога,   на   которую переносится вес тела  опирается на всю ступню.</w:t>
      </w:r>
    </w:p>
    <w:p>
      <w:pPr>
        <w:pStyle w:val="Normal"/>
        <w:ind w:firstLine="284"/>
        <w:rPr/>
      </w:pPr>
      <w:r>
        <w:rPr/>
        <w:t>Упражнения  в  перемещении очень  способствуют вы</w:t>
        <w:softHyphen/>
        <w:t xml:space="preserve">работке общей  и специальной  координации. </w:t>
      </w:r>
    </w:p>
    <w:p>
      <w:pPr>
        <w:pStyle w:val="Normal"/>
        <w:rPr/>
      </w:pPr>
      <w:r>
        <w:rPr/>
      </w:r>
    </w:p>
    <w:p>
      <w:pPr>
        <w:pStyle w:val="Normal"/>
        <w:ind w:firstLine="284"/>
        <w:rPr>
          <w:b/>
          <w:b/>
        </w:rPr>
      </w:pPr>
      <w:r>
        <w:rPr>
          <w:b/>
        </w:rPr>
        <w:t>Передвижение</w:t>
      </w:r>
    </w:p>
    <w:p>
      <w:pPr>
        <w:pStyle w:val="Normal"/>
        <w:rPr>
          <w:b/>
          <w:b/>
        </w:rPr>
      </w:pPr>
      <w:r>
        <w:rPr>
          <w:b/>
        </w:rPr>
      </w:r>
    </w:p>
    <w:p>
      <w:pPr>
        <w:pStyle w:val="Normal"/>
        <w:ind w:firstLine="284"/>
        <w:rPr/>
      </w:pPr>
      <w:r>
        <w:rPr/>
        <w:t>Для бокса характерно полное отсутствие статических положений. Легкость и быстрота передвижения играет решающую роль как при защитных, так и при атакующих действиях.</w:t>
      </w:r>
    </w:p>
    <w:p>
      <w:pPr>
        <w:pStyle w:val="Normal"/>
        <w:ind w:firstLine="284"/>
        <w:rPr/>
      </w:pPr>
      <w:r>
        <w:rPr/>
        <w:t>Б. С. Денисов отмечает, что быстрые, легкие, подвижные ноги — основа успехов в боксе. Тот, кто не умеет легко, быстро и разнообразно передвигаться, тот и от противника не отойдет и догнать его не сумеет.</w:t>
      </w:r>
    </w:p>
    <w:p>
      <w:pPr>
        <w:pStyle w:val="Normal"/>
        <w:ind w:firstLine="284"/>
        <w:rPr/>
      </w:pPr>
      <w:r>
        <w:rPr/>
        <w:t>К. В. Градополов об этом говорит, что быстрота и точ</w:t>
        <w:softHyphen/>
        <w:t>ность движений ног, умение рассчитывать время и дистан</w:t>
        <w:softHyphen/>
        <w:t>цию играют основную роль как при ударах, так и при защите. Боксер должен уметь маневренно и быстро передви</w:t>
        <w:softHyphen/>
        <w:t>гаться по рингу.</w:t>
      </w:r>
    </w:p>
    <w:p>
      <w:pPr>
        <w:pStyle w:val="Normal"/>
        <w:ind w:firstLine="284"/>
        <w:rPr/>
      </w:pPr>
      <w:r>
        <w:rPr/>
        <w:t>Передвижения боксера на ринге легки, быстры и нео</w:t>
        <w:softHyphen/>
        <w:t>жиданны. Направление передвижения меняется в каждые новые моменты боя. В то же время от передвижения зави</w:t>
        <w:softHyphen/>
        <w:t>сит выполнение активных действий как нападения, так и защиты. Ноги должны быть расположены таким образом, чтобы боксер имел возможность выполнять необходимые движения в ходе боя.</w:t>
      </w:r>
    </w:p>
    <w:p>
      <w:pPr>
        <w:pStyle w:val="Normal"/>
        <w:ind w:firstLine="284"/>
        <w:rPr/>
      </w:pPr>
      <w:r>
        <w:rPr/>
        <w:t>В основном боксер передвигается по рингу небольшими скользящими приставными шагами, которые осуществля</w:t>
        <w:softHyphen/>
        <w:t>ются на передней части ступни. Сначала усваиваются одиночные  шаги  в   переднем   и заднем направлениях.</w:t>
      </w:r>
    </w:p>
    <w:p>
      <w:pPr>
        <w:pStyle w:val="Normal"/>
        <w:ind w:firstLine="284"/>
        <w:rPr/>
      </w:pPr>
      <w:r>
        <w:rPr/>
        <w:t>При передвижении вперед боксер переносит вес тела на сзадистоящую ногу, освобождая этим переднюю, ко</w:t>
        <w:softHyphen/>
        <w:t>торую слегка поднимает над полом, и производит толчок правой  ногой.</w:t>
      </w:r>
    </w:p>
    <w:p>
      <w:pPr>
        <w:pStyle w:val="Normal"/>
        <w:ind w:firstLine="284"/>
        <w:rPr/>
      </w:pPr>
      <w:r>
        <w:rPr/>
        <w:t>Левая, сделав шаг вперед на заданное направление, касается пола носком, а затем уже, останавливая падение, становится на всю ступню. Задняя подтягивается к перед</w:t>
        <w:softHyphen/>
        <w:t>ней и занимает положение, аналогичное исходному. Вес тела распределяется равномерно на двух ногах.</w:t>
      </w:r>
    </w:p>
    <w:p>
      <w:pPr>
        <w:pStyle w:val="Normal"/>
        <w:ind w:firstLine="284"/>
        <w:rPr/>
      </w:pPr>
      <w:r>
        <w:rPr/>
        <w:t>Выполнив шаг вперед, боксер принял положение бое</w:t>
        <w:softHyphen/>
        <w:t>вой стойки и готов к любому движению (рис. 6, а).</w:t>
      </w:r>
    </w:p>
    <w:p>
      <w:pPr>
        <w:pStyle w:val="Normal"/>
        <w:rPr/>
      </w:pPr>
      <w:r>
        <w:rPr/>
        <w:t>Движение назад выполняется подобно движению вперед, только шаг делает правая нога. Техника выполнения шага назад та же, что и вперед (рис. 6, а).</w:t>
      </w:r>
    </w:p>
    <w:p>
      <w:pPr>
        <w:pStyle w:val="Normal"/>
        <w:ind w:firstLine="284"/>
        <w:rPr/>
      </w:pPr>
      <w:r>
        <w:rPr/>
        <w:t>Шаг вправо делается правой ногой, а левая подтягивает</w:t>
        <w:softHyphen/>
        <w:t>ся, занимая положение, определяемое ей боевой стойкой (рис.  6,  б).</w:t>
      </w:r>
    </w:p>
    <w:p>
      <w:pPr>
        <w:pStyle w:val="Normal"/>
        <w:ind w:firstLine="284"/>
        <w:rPr/>
      </w:pPr>
      <w:r>
        <w:rPr/>
        <w:t>Шаг влево делается левой ногой, а правая подтягива</w:t>
        <w:softHyphen/>
        <w:t>ется (рис. 6, б).</w:t>
      </w:r>
    </w:p>
    <w:p>
      <w:pPr>
        <w:pStyle w:val="Normal"/>
        <w:ind w:firstLine="284"/>
        <w:rPr/>
      </w:pPr>
      <w:r>
        <w:rPr/>
        <w:t>Занимающимся необходимо постоянно указывать,что</w:t>
        <w:softHyphen/>
        <w:t>бы они никогда не забывали о том, что шаг делается но</w:t>
        <w:softHyphen/>
        <w:t>гой, стоящей впереди по направлению движения, ни в коем случае не перекрещивали ног, так как при этом соз</w:t>
        <w:softHyphen/>
        <w:t>дается неустойчивое положение. От слабого толчка спорт</w:t>
        <w:softHyphen/>
        <w:t>смен может очутиться на полу.</w:t>
      </w:r>
    </w:p>
    <w:p>
      <w:pPr>
        <w:pStyle w:val="Normal"/>
        <w:jc w:val="center"/>
        <w:rPr/>
      </w:pPr>
      <w:r>
        <w:rPr/>
        <w:drawing>
          <wp:inline distT="0" distB="0" distL="0" distR="0">
            <wp:extent cx="2240280" cy="15055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15" r="-10" b="-15"/>
                    <a:stretch>
                      <a:fillRect/>
                    </a:stretch>
                  </pic:blipFill>
                  <pic:spPr bwMode="auto">
                    <a:xfrm>
                      <a:off x="0" y="0"/>
                      <a:ext cx="2240280" cy="1505585"/>
                    </a:xfrm>
                    <a:prstGeom prst="rect">
                      <a:avLst/>
                    </a:prstGeom>
                  </pic:spPr>
                </pic:pic>
              </a:graphicData>
            </a:graphic>
          </wp:inline>
        </w:drawing>
      </w:r>
    </w:p>
    <w:p>
      <w:pPr>
        <w:pStyle w:val="Normal"/>
        <w:ind w:firstLine="284"/>
        <w:rPr/>
      </w:pPr>
      <w:r>
        <w:rPr/>
        <w:t>Упражняясь в передвижении, занимающиеся должны добиться, чтобы нога поднималась над полом не выше 5— 10 см и коснулась его носком, чтобы передвижения были мелкими, легкими, непринужденными, выполнялись на носках.</w:t>
      </w:r>
    </w:p>
    <w:p>
      <w:pPr>
        <w:pStyle w:val="Normal"/>
        <w:ind w:firstLine="284"/>
        <w:rPr/>
      </w:pPr>
      <w:r>
        <w:rPr/>
        <w:t>Необходимо следить за тем, чтобы обучаемые не де</w:t>
        <w:softHyphen/>
        <w:t>лали «козлиных» движений, т. е. прыжков одновременно на двух ногах.</w:t>
      </w:r>
    </w:p>
    <w:p>
      <w:pPr>
        <w:pStyle w:val="Normal"/>
        <w:ind w:firstLine="284"/>
        <w:rPr/>
      </w:pPr>
      <w:r>
        <w:rPr/>
        <w:t>К упражнениям в боковых направлениях занимающи</w:t>
        <w:softHyphen/>
        <w:t>еся приступают после усвоения передвижений вперед и. назад.</w:t>
      </w:r>
    </w:p>
    <w:p>
      <w:pPr>
        <w:sectPr>
          <w:footerReference w:type="default" r:id="rId9"/>
          <w:footnotePr>
            <w:numFmt w:val="decimal"/>
          </w:footnotePr>
          <w:type w:val="nextPage"/>
          <w:pgSz w:w="11906" w:h="16838"/>
          <w:pgMar w:left="1418" w:right="567" w:gutter="0" w:header="0" w:top="851" w:footer="720" w:bottom="851"/>
          <w:pgNumType w:fmt="decimal"/>
          <w:formProt w:val="false"/>
          <w:textDirection w:val="lrTb"/>
          <w:docGrid w:type="default" w:linePitch="360" w:charSpace="0"/>
        </w:sectPr>
        <w:pStyle w:val="Normal"/>
        <w:ind w:firstLine="284"/>
        <w:rPr/>
      </w:pPr>
      <w:r>
        <w:rPr/>
        <w:t>Овладев техникой выполнения одиночных шагов, бок</w:t>
        <w:softHyphen/>
        <w:t>серы приступают к выполнению двойных и тронных сколь</w:t>
        <w:softHyphen/>
        <w:t>зящих приставных шагов, которые непрерывно следуют друг за другом. Они выполняются свободнее и при них легче сохранить   равновесие.</w:t>
      </w:r>
    </w:p>
    <w:p>
      <w:pPr>
        <w:pStyle w:val="Normal"/>
        <w:ind w:firstLine="284"/>
        <w:rPr/>
      </w:pPr>
      <w:r>
        <w:rPr/>
        <w:t>После этого занимающимся нужно предложить опреде</w:t>
        <w:softHyphen/>
        <w:t>ленные задания, в которых объединяется несколько нап</w:t>
        <w:softHyphen/>
        <w:t>равлений и указывается определенное количество пристав</w:t>
        <w:softHyphen/>
        <w:t>ных шагов.</w:t>
      </w:r>
    </w:p>
    <w:p>
      <w:pPr>
        <w:pStyle w:val="Normal"/>
        <w:ind w:firstLine="284"/>
        <w:rPr/>
      </w:pPr>
      <w:r>
        <w:rPr/>
        <w:t>Упражняться в передвижении боксерам нужно до тех пор, пока они не избавятся от излишней напряженности. Эти упражнения необходимо использовать в большей или меньшей степени на каждом тренировочном занятии на</w:t>
        <w:softHyphen/>
        <w:t>чального периода обучения.</w:t>
      </w:r>
    </w:p>
    <w:p>
      <w:pPr>
        <w:pStyle w:val="Normal"/>
        <w:rPr/>
      </w:pPr>
      <w:r>
        <w:rPr/>
      </w:r>
    </w:p>
    <w:p>
      <w:pPr>
        <w:pStyle w:val="Normal"/>
        <w:ind w:firstLine="284"/>
        <w:rPr>
          <w:b/>
          <w:b/>
        </w:rPr>
      </w:pPr>
      <w:r>
        <w:rPr>
          <w:b/>
        </w:rPr>
        <w:t>Боевые дистанции</w:t>
      </w:r>
    </w:p>
    <w:p>
      <w:pPr>
        <w:pStyle w:val="Normal"/>
        <w:rPr>
          <w:b/>
          <w:b/>
        </w:rPr>
      </w:pPr>
      <w:r>
        <w:rPr>
          <w:b/>
        </w:rPr>
      </w:r>
    </w:p>
    <w:p>
      <w:pPr>
        <w:pStyle w:val="Normal"/>
        <w:ind w:firstLine="284"/>
        <w:rPr/>
      </w:pPr>
      <w:r>
        <w:rPr/>
        <w:t>После освоения боевой стойки и передвижения занима</w:t>
        <w:softHyphen/>
        <w:t>ющиеся приступают к изучению дистанции боя.</w:t>
      </w:r>
    </w:p>
    <w:p>
      <w:pPr>
        <w:pStyle w:val="Normal"/>
        <w:rPr/>
      </w:pPr>
      <w:r>
        <w:rPr/>
        <w:t>В боксе существует три дистанции боя: дальняя, сред</w:t>
        <w:softHyphen/>
        <w:t>няя и ближняя.</w:t>
      </w:r>
    </w:p>
    <w:p>
      <w:pPr>
        <w:pStyle w:val="Normal"/>
        <w:ind w:firstLine="284"/>
        <w:rPr/>
      </w:pPr>
      <w:r>
        <w:rPr/>
        <w:t>Дальняя дистанция. В начале обучения усваивается дальняя дистанция, так как боксеру в ней легче контроли</w:t>
        <w:softHyphen/>
        <w:t>ровать действия противника. Для определения дальней дистанции применяется следующий прием. Боксеры, при</w:t>
        <w:softHyphen/>
        <w:t>няв боевую стойку, становятся друг против друга и вы</w:t>
        <w:softHyphen/>
        <w:t>тягивают левую руку. Кулак вытянутой руки должен коснуться правой ладони партнера. Затем один из боксе</w:t>
        <w:softHyphen/>
        <w:t>ров делает шаг назад, сохраняя боевую стойку. Расстоя</w:t>
        <w:softHyphen/>
        <w:t>ние  между боксерами  и  будет дальней  дистанцией  боя.</w:t>
      </w:r>
    </w:p>
    <w:p>
      <w:pPr>
        <w:pStyle w:val="Normal"/>
        <w:ind w:firstLine="284"/>
        <w:rPr/>
      </w:pPr>
      <w:r>
        <w:rPr/>
        <w:t>Умение сохранять нужную дистанцию приобретает</w:t>
        <w:softHyphen/>
        <w:t>ся путем специальных упражнений и в тренировочных боях.</w:t>
      </w:r>
    </w:p>
    <w:p>
      <w:pPr>
        <w:pStyle w:val="Normal"/>
        <w:rPr/>
      </w:pPr>
      <w:r>
        <w:rPr/>
        <w:t>Боксер должен определить дистанцию, из которой ему, сделав шаг вперед, удобно атаковать противника, защи</w:t>
        <w:softHyphen/>
        <w:t>щаться от его ударов и привыкнуть к ней.</w:t>
      </w:r>
    </w:p>
    <w:p>
      <w:pPr>
        <w:pStyle w:val="Normal"/>
        <w:ind w:firstLine="284"/>
        <w:rPr/>
      </w:pPr>
      <w:r>
        <w:rPr/>
        <w:t>Расчет дистанции — один из труднейших навыков в боксе. Боксер, умеющий рассчитывать дистанцию, наносит удары точно и с нужной силой. С целью закреп</w:t>
        <w:softHyphen/>
        <w:t>ления этого навыка применяются следующие приемы:</w:t>
      </w:r>
    </w:p>
    <w:p>
      <w:pPr>
        <w:pStyle w:val="Normal"/>
        <w:numPr>
          <w:ilvl w:val="0"/>
          <w:numId w:val="35"/>
        </w:numPr>
        <w:rPr/>
      </w:pPr>
      <w:r>
        <w:rPr/>
        <w:t>один из боксеров, в зависимости от задания тренера, делает определенное   количество    приставных    шагов   по направлению к другому (или от него), а последний для сох</w:t>
        <w:softHyphen/>
        <w:t>ранения дистанций делает указанное  количество шагов в обратном направлении;</w:t>
      </w:r>
    </w:p>
    <w:p>
      <w:pPr>
        <w:pStyle w:val="Normal"/>
        <w:numPr>
          <w:ilvl w:val="0"/>
          <w:numId w:val="35"/>
        </w:numPr>
        <w:rPr/>
      </w:pPr>
      <w:r>
        <w:rPr/>
        <w:t>оба боксера   по   собственной инициативе передвига</w:t>
        <w:softHyphen/>
        <w:t>ются вперед, назад, влево или вправо по кругу, но один из них стремится   сократить  или   разорвать дистанцию, а другой ее сохранить.</w:t>
      </w:r>
    </w:p>
    <w:p>
      <w:pPr>
        <w:pStyle w:val="Normal"/>
        <w:numPr>
          <w:ilvl w:val="0"/>
          <w:numId w:val="35"/>
        </w:numPr>
        <w:rPr/>
      </w:pPr>
      <w:r>
        <w:rPr/>
        <w:t>боксеры проводят условный бой со строго ограни</w:t>
        <w:softHyphen/>
        <w:t>ченными средствами  атаки,  например  прямым левой;</w:t>
      </w:r>
    </w:p>
    <w:p>
      <w:pPr>
        <w:pStyle w:val="Normal"/>
        <w:numPr>
          <w:ilvl w:val="0"/>
          <w:numId w:val="35"/>
        </w:numPr>
        <w:rPr/>
      </w:pPr>
      <w:r>
        <w:rPr/>
        <w:t>боксеры выполняют передвижения,  упражняясь  на лапах и боксерских снарядах.</w:t>
      </w:r>
    </w:p>
    <w:p>
      <w:pPr>
        <w:pStyle w:val="Normal"/>
        <w:ind w:firstLine="284"/>
        <w:rPr/>
      </w:pPr>
      <w:r>
        <w:rPr>
          <w:b/>
          <w:i/>
        </w:rPr>
        <w:t xml:space="preserve">Дальняя дистанция </w:t>
      </w:r>
      <w:r>
        <w:rPr/>
        <w:t>— это основная дистанция веде</w:t>
        <w:softHyphen/>
        <w:t>ния боя. На этой дистанции вести успешно бой может лишь гот боксер, который легко, быстро и непринужденно пе</w:t>
        <w:softHyphen/>
        <w:t>редвигается на ринге, маневрируя, атакует противника не</w:t>
        <w:softHyphen/>
        <w:t>ожиданно и целенаправленно, маневрируя, выходит из трудных положений и ставит себя в более выгодное поло</w:t>
        <w:softHyphen/>
        <w:t>жение.</w:t>
      </w:r>
    </w:p>
    <w:p>
      <w:pPr>
        <w:pStyle w:val="Normal"/>
        <w:ind w:firstLine="284"/>
        <w:rPr/>
      </w:pPr>
      <w:r>
        <w:rPr>
          <w:b/>
          <w:i/>
        </w:rPr>
        <w:t xml:space="preserve">Средняя дистанция. </w:t>
      </w:r>
      <w:r>
        <w:rPr/>
        <w:t>Средняя дистанция — это расстоя</w:t>
        <w:softHyphen/>
        <w:t>ние, с которого боксер, не делая шага вперед, может на</w:t>
        <w:softHyphen/>
        <w:t>носить длинные удары. На этой дистанции боксеру необ</w:t>
        <w:softHyphen/>
        <w:t>ходимо больше заботиться о защите, так как он находится в сфере ударов противника, а это значительно обостряет обстановку боя. Подбородок следует прикрывать подняты</w:t>
        <w:softHyphen/>
        <w:t>ми руками и плечами. Из защит наиболее успешно приме</w:t>
        <w:softHyphen/>
        <w:t>няются подставки, уклоны, нырки.</w:t>
      </w:r>
    </w:p>
    <w:p>
      <w:pPr>
        <w:pStyle w:val="Normal"/>
        <w:ind w:firstLine="284"/>
        <w:rPr/>
      </w:pPr>
      <w:r>
        <w:rPr/>
        <w:t>Умение вести бой на средней дистанции совершенно не</w:t>
        <w:softHyphen/>
        <w:t>обходимо для каждого боксера, так как эта дистанция наи</w:t>
        <w:softHyphen/>
        <w:t>более удобна для развития атаки.</w:t>
      </w:r>
    </w:p>
    <w:p>
      <w:pPr>
        <w:pStyle w:val="Normal"/>
        <w:ind w:firstLine="284"/>
        <w:rPr/>
      </w:pPr>
      <w:r>
        <w:rPr>
          <w:b/>
          <w:i/>
        </w:rPr>
        <w:t>Ближняя дистанция.</w:t>
      </w:r>
      <w:r>
        <w:rPr/>
        <w:t xml:space="preserve"> Ближняя дистанция — это рас</w:t>
        <w:softHyphen/>
        <w:t>стояние, с которого боксер, не делая шага вперед, может наносить короткие удары. В этом положении боксеры обыч</w:t>
        <w:softHyphen/>
        <w:t>но соприкасаются головой, плечами или руками.</w:t>
      </w:r>
    </w:p>
    <w:p>
      <w:pPr>
        <w:pStyle w:val="Normal"/>
        <w:ind w:firstLine="284"/>
        <w:rPr/>
      </w:pPr>
      <w:r>
        <w:rPr/>
        <w:t>Важно, что, пользуясь ближней дистанцией боя, бок</w:t>
        <w:softHyphen/>
        <w:t>сер был расслаблен и обладал умелой и надежной защитой. Поэтому он должен быть более закрыт от ударов против</w:t>
        <w:softHyphen/>
        <w:t>ника. Боевая стойка в ближнем бою должна быть макси</w:t>
        <w:softHyphen/>
        <w:t>мально собранной. При применении защит боксер должен уметь свободно переносить вес тела с ноги на ногу, созда</w:t>
        <w:softHyphen/>
        <w:t>вая этим удобное исходное положение для контр</w:t>
        <w:softHyphen/>
        <w:t>атаки.</w:t>
      </w:r>
    </w:p>
    <w:p>
      <w:pPr>
        <w:pStyle w:val="Normal"/>
        <w:ind w:firstLine="284"/>
        <w:rPr/>
      </w:pPr>
      <w:r>
        <w:rPr/>
        <w:t>В настоящее время бой на ближней дистанции приобре</w:t>
        <w:softHyphen/>
        <w:t>тает все большее и большее значение. Умением боксировать на ближней дистанции значительно расширяется тактиче</w:t>
        <w:softHyphen/>
        <w:t>ский кругозор наших боксеров. Велики и их возможности, так как от коротких ударов очень трудно защищаться.</w:t>
      </w:r>
    </w:p>
    <w:p>
      <w:pPr>
        <w:pStyle w:val="Normal"/>
        <w:ind w:firstLine="284"/>
        <w:rPr/>
      </w:pPr>
      <w:r>
        <w:rPr/>
        <w:t>Необходимо постоянно помнить о том, что успешно вхо</w:t>
        <w:softHyphen/>
        <w:t xml:space="preserve">дить и вести бой на ближней дистанции может тот боксер, который владеет защитой, движением туловища (нырками и  уклонами)   и  подставками. </w:t>
      </w:r>
    </w:p>
    <w:p>
      <w:pPr>
        <w:pStyle w:val="Normal"/>
        <w:ind w:firstLine="284"/>
        <w:rPr/>
      </w:pPr>
      <w:r>
        <w:rPr/>
      </w:r>
    </w:p>
    <w:p>
      <w:pPr>
        <w:pStyle w:val="Normal"/>
        <w:ind w:firstLine="284"/>
        <w:jc w:val="center"/>
        <w:rPr>
          <w:b/>
          <w:b/>
        </w:rPr>
      </w:pPr>
      <w:r>
        <w:rPr>
          <w:b/>
        </w:rPr>
      </w:r>
    </w:p>
    <w:p>
      <w:pPr>
        <w:pStyle w:val="Normal"/>
        <w:ind w:firstLine="284"/>
        <w:jc w:val="center"/>
        <w:rPr>
          <w:b/>
          <w:b/>
        </w:rPr>
      </w:pPr>
      <w:r>
        <w:rPr>
          <w:b/>
        </w:rPr>
        <w:t>УДАРЫ</w:t>
      </w:r>
    </w:p>
    <w:p>
      <w:pPr>
        <w:pStyle w:val="Normal"/>
        <w:rPr>
          <w:b/>
          <w:b/>
        </w:rPr>
      </w:pPr>
      <w:r>
        <w:rPr>
          <w:b/>
        </w:rPr>
      </w:r>
    </w:p>
    <w:p>
      <w:pPr>
        <w:pStyle w:val="Normal"/>
        <w:ind w:firstLine="284"/>
        <w:rPr/>
      </w:pPr>
      <w:r>
        <w:rPr/>
        <w:t>Правилами соревнований по боксу разрешается нано</w:t>
        <w:softHyphen/>
        <w:t>сить удары в передние или боковые части головы и туло</w:t>
        <w:softHyphen/>
        <w:t>вища,   выше линии  пояса.</w:t>
      </w:r>
    </w:p>
    <w:p>
      <w:pPr>
        <w:pStyle w:val="Normal"/>
        <w:ind w:firstLine="284"/>
        <w:rPr/>
      </w:pPr>
      <w:r>
        <w:rPr/>
        <w:t>В боксе по направлению движения кулака к цели раз</w:t>
        <w:softHyphen/>
        <w:t>личают три основных вида ударов: прямой, боковой и снизу.</w:t>
      </w:r>
    </w:p>
    <w:p>
      <w:pPr>
        <w:pStyle w:val="Normal"/>
        <w:ind w:firstLine="284"/>
        <w:rPr/>
      </w:pPr>
      <w:r>
        <w:rPr/>
        <w:t>Каждый из указанных ударов можно наносить как ле</w:t>
        <w:softHyphen/>
        <w:t>вой, так и правой рукой в любую, разрешенную правила</w:t>
        <w:softHyphen/>
        <w:t>ми, часть туловища или головы.</w:t>
      </w:r>
    </w:p>
    <w:p>
      <w:pPr>
        <w:pStyle w:val="Normal"/>
        <w:ind w:firstLine="284"/>
        <w:rPr/>
      </w:pPr>
      <w:r>
        <w:rPr/>
        <w:t>Юные боксеры должны уметь наносить удары быстро и точно и ни в коем случае не злоупотреблять силой.</w:t>
      </w:r>
    </w:p>
    <w:p>
      <w:pPr>
        <w:pStyle w:val="Normal"/>
        <w:ind w:firstLine="284"/>
        <w:rPr/>
      </w:pPr>
      <w:r>
        <w:rPr/>
        <w:t>Мастерство юного боксера определяется его способ</w:t>
        <w:softHyphen/>
        <w:t>ностью, умело избегая ударов противника, наносить их как можно больше.</w:t>
      </w:r>
    </w:p>
    <w:p>
      <w:pPr>
        <w:pStyle w:val="Normal"/>
        <w:ind w:firstLine="284"/>
        <w:rPr/>
      </w:pPr>
      <w:r>
        <w:rPr/>
        <w:t>Некоторые боксеры с целью увеличения силы удара стараются вложить в него большую массу. Это ошибка. Такой удар не дойдет до цели, так как скорость его будет невелика и противник успеет защититься. Да если он и дойдет до цели, то особого эффекта не произведет, так как им можно только оттолкнуть противника.</w:t>
      </w:r>
    </w:p>
    <w:p>
      <w:pPr>
        <w:pStyle w:val="Normal"/>
        <w:ind w:firstLine="284"/>
        <w:rPr/>
      </w:pPr>
      <w:r>
        <w:rPr/>
        <w:t>Действенность удара значительно больше зависит от быстроты его нанесения, чем от массы, вложенной в удар.</w:t>
      </w:r>
    </w:p>
    <w:p>
      <w:pPr>
        <w:pStyle w:val="Normal"/>
        <w:ind w:firstLine="284"/>
        <w:rPr/>
      </w:pPr>
      <w:r>
        <w:rPr/>
        <w:t>Особенно важно, чтобы юный боксер научился наносить удары из любых исходных положений, так как во время боя  создаются  совершенно   неожиданные  ситуации.   При этом, какой бы сильный удар боксер ни наносил; он дол</w:t>
        <w:softHyphen/>
        <w:t>жен уметь сохранять равновесие.</w:t>
      </w:r>
    </w:p>
    <w:p>
      <w:pPr>
        <w:pStyle w:val="Normal"/>
        <w:ind w:firstLine="284"/>
        <w:rPr/>
      </w:pPr>
      <w:r>
        <w:rPr/>
        <w:t>Сохраняя равновесие в бою, маневрируя, боксер неза</w:t>
        <w:softHyphen/>
        <w:t>метно для противника создает удобное исходное положение для атаки.</w:t>
      </w:r>
    </w:p>
    <w:p>
      <w:pPr>
        <w:pStyle w:val="Normal"/>
        <w:jc w:val="center"/>
        <w:rPr/>
      </w:pPr>
      <w:r>
        <w:rPr/>
        <w:drawing>
          <wp:inline distT="0" distB="0" distL="0" distR="0">
            <wp:extent cx="2545715" cy="14414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8" r="-10" b="-18"/>
                    <a:stretch>
                      <a:fillRect/>
                    </a:stretch>
                  </pic:blipFill>
                  <pic:spPr bwMode="auto">
                    <a:xfrm>
                      <a:off x="0" y="0"/>
                      <a:ext cx="2545715" cy="1441450"/>
                    </a:xfrm>
                    <a:prstGeom prst="rect">
                      <a:avLst/>
                    </a:prstGeom>
                  </pic:spPr>
                </pic:pic>
              </a:graphicData>
            </a:graphic>
          </wp:inline>
        </w:drawing>
      </w:r>
    </w:p>
    <w:p>
      <w:pPr>
        <w:pStyle w:val="Normal"/>
        <w:jc w:val="center"/>
        <w:rPr/>
      </w:pPr>
      <w:r>
        <w:rPr/>
      </w:r>
    </w:p>
    <w:p>
      <w:pPr>
        <w:pStyle w:val="Normal"/>
        <w:ind w:firstLine="284"/>
        <w:rPr/>
      </w:pPr>
      <w:r>
        <w:rPr/>
        <w:t>Правилами бокса удар разрешается наносить сжатым кулаком, головками пястных костей. В момент поражения цели кулак фиксируется в следующем положении: пальцы согнуты и прижаты к ладони, большой палец прижимается к средней фаланге среднего пальца. Это предохраняет ку</w:t>
        <w:softHyphen/>
        <w:t>лак от повреждений  (рис.  7).</w:t>
      </w:r>
    </w:p>
    <w:p>
      <w:pPr>
        <w:pStyle w:val="Normal"/>
        <w:ind w:firstLine="284"/>
        <w:rPr/>
      </w:pPr>
      <w:r>
        <w:rPr/>
        <w:t>Часто в бою применяются удары с целью обмануть, отвлечь противника от основного удара. Это «ложные» удары.</w:t>
      </w:r>
    </w:p>
    <w:p>
      <w:pPr>
        <w:pStyle w:val="Normal"/>
        <w:rPr/>
      </w:pPr>
      <w:r>
        <w:rPr/>
      </w:r>
    </w:p>
    <w:p>
      <w:pPr>
        <w:pStyle w:val="Normal"/>
        <w:ind w:firstLine="284"/>
        <w:rPr>
          <w:b/>
          <w:b/>
        </w:rPr>
      </w:pPr>
      <w:r>
        <w:rPr>
          <w:b/>
        </w:rPr>
        <w:t>Прямые удары</w:t>
      </w:r>
    </w:p>
    <w:p>
      <w:pPr>
        <w:pStyle w:val="Normal"/>
        <w:rPr>
          <w:b/>
          <w:b/>
        </w:rPr>
      </w:pPr>
      <w:r>
        <w:rPr>
          <w:b/>
        </w:rPr>
      </w:r>
    </w:p>
    <w:p>
      <w:pPr>
        <w:pStyle w:val="Normal"/>
        <w:ind w:firstLine="284"/>
        <w:rPr/>
      </w:pPr>
      <w:r>
        <w:rPr/>
        <w:t>Обучение боксу начинается с освоения прямых ударов. Для этого имеется много причин. Прежде всего, прямой удар является наиболее употребимым в бою на дальней дистанции и служит основным средством.</w:t>
      </w:r>
    </w:p>
    <w:p>
      <w:pPr>
        <w:pStyle w:val="Normal"/>
        <w:ind w:firstLine="284"/>
        <w:rPr/>
      </w:pPr>
      <w:r>
        <w:rPr/>
        <w:t>Помимо указанных причин, обучение боксу начинают с изучения прямых ударов еще потому, что при выполне</w:t>
        <w:softHyphen/>
        <w:t>нии этого удара легче контролировать правильность бое</w:t>
        <w:softHyphen/>
        <w:t>вой стойки, движений ног, защиты.</w:t>
      </w:r>
    </w:p>
    <w:p>
      <w:pPr>
        <w:pStyle w:val="Normal"/>
        <w:ind w:firstLine="284"/>
        <w:rPr/>
      </w:pPr>
      <w:r>
        <w:rPr/>
        <w:t>Юных боксеров следует особенно внимательно обучать прямым ударам, так как ошибки, допущенные при нане</w:t>
        <w:softHyphen/>
        <w:t>сении прямых ударов, во-первых, приведут к тому, что ученик никогда не овладеет в боксе по-настоящему хоро</w:t>
        <w:softHyphen/>
        <w:t>шим стилем и, во-вторых, могут вызвать целый ряд повреж</w:t>
        <w:softHyphen/>
        <w:t>дений   кисти.</w:t>
      </w:r>
    </w:p>
    <w:p>
      <w:pPr>
        <w:pStyle w:val="Normal"/>
        <w:ind w:firstLine="284"/>
        <w:rPr/>
      </w:pPr>
      <w:r>
        <w:rPr/>
        <w:t>Юному боксеру от прямого удара, наносимого с даль</w:t>
        <w:softHyphen/>
        <w:t>ней дистанции, легче, чем от других ударов, применить защиту, так как он может проследить путь кулака против</w:t>
        <w:softHyphen/>
        <w:t>ника.</w:t>
      </w:r>
    </w:p>
    <w:p>
      <w:pPr>
        <w:pStyle w:val="Normal"/>
        <w:ind w:firstLine="284"/>
        <w:rPr/>
      </w:pPr>
      <w:r>
        <w:rPr/>
        <w:t>Пользуясь прямыми ударами в бою, новичок придает организованность своим действиям, подчиняет их опре</w:t>
        <w:softHyphen/>
        <w:t>деленному тактическому замыслу.</w:t>
      </w:r>
    </w:p>
    <w:p>
      <w:pPr>
        <w:pStyle w:val="Normal"/>
        <w:ind w:firstLine="284"/>
        <w:rPr/>
      </w:pPr>
      <w:r>
        <w:rPr>
          <w:b/>
        </w:rPr>
        <w:t>Прямой левой в голову</w:t>
      </w:r>
      <w:r>
        <w:rPr/>
        <w:t xml:space="preserve"> (рис. 8, а, б). Благодаря крат</w:t>
        <w:softHyphen/>
        <w:t>кости пути до цели, внезапности нанесения и относительной безопасности прямой левой в голову является одним из основных ударов в боксе.</w:t>
      </w:r>
    </w:p>
    <w:p>
      <w:pPr>
        <w:pStyle w:val="Normal"/>
        <w:ind w:firstLine="284"/>
        <w:rPr/>
      </w:pPr>
      <w:r>
        <w:rPr/>
        <w:t>Это не нокаутирующий удар, но он выводит из равно</w:t>
        <w:softHyphen/>
        <w:t>весия   противника,  нарушает его тактические  замыслы. Он может быть применен:</w:t>
      </w:r>
    </w:p>
    <w:p>
      <w:pPr>
        <w:pStyle w:val="Normal"/>
        <w:numPr>
          <w:ilvl w:val="0"/>
          <w:numId w:val="47"/>
        </w:numPr>
        <w:rPr/>
      </w:pPr>
      <w:r>
        <w:rPr/>
        <w:t>как атакующий с шагом вперед;</w:t>
      </w:r>
    </w:p>
    <w:p>
      <w:pPr>
        <w:pStyle w:val="Normal"/>
        <w:numPr>
          <w:ilvl w:val="0"/>
          <w:numId w:val="47"/>
        </w:numPr>
        <w:rPr/>
      </w:pPr>
      <w:r>
        <w:rPr/>
        <w:t>как  встречный, останавливающий  и разрушающий атаку   противника;</w:t>
      </w:r>
    </w:p>
    <w:p>
      <w:pPr>
        <w:pStyle w:val="Normal"/>
        <w:numPr>
          <w:ilvl w:val="0"/>
          <w:numId w:val="47"/>
        </w:numPr>
        <w:rPr/>
      </w:pPr>
      <w:r>
        <w:rPr/>
        <w:t>на отходе,  когда боксер, избегая атаки противника,</w:t>
        <w:br/>
        <w:t>делает шаг назад или в сторону;</w:t>
      </w:r>
    </w:p>
    <w:p>
      <w:pPr>
        <w:pStyle w:val="Normal"/>
        <w:numPr>
          <w:ilvl w:val="0"/>
          <w:numId w:val="47"/>
        </w:numPr>
        <w:rPr/>
      </w:pPr>
      <w:r>
        <w:rPr/>
        <w:t>при  маневрировании   и  передвижении  вокруг  про</w:t>
        <w:softHyphen/>
        <w:t>тивника.</w:t>
      </w:r>
    </w:p>
    <w:p>
      <w:pPr>
        <w:pStyle w:val="Normal"/>
        <w:rPr/>
      </w:pPr>
      <w:r>
        <w:rPr/>
      </w:r>
    </w:p>
    <w:p>
      <w:pPr>
        <w:pStyle w:val="Normal"/>
        <w:jc w:val="center"/>
        <w:rPr/>
      </w:pPr>
      <w:r>
        <w:rPr/>
        <w:drawing>
          <wp:inline distT="0" distB="0" distL="0" distR="0">
            <wp:extent cx="3077845" cy="15589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20" r="-10" b="-20"/>
                    <a:stretch>
                      <a:fillRect/>
                    </a:stretch>
                  </pic:blipFill>
                  <pic:spPr bwMode="auto">
                    <a:xfrm>
                      <a:off x="0" y="0"/>
                      <a:ext cx="3077845" cy="1558925"/>
                    </a:xfrm>
                    <a:prstGeom prst="rect">
                      <a:avLst/>
                    </a:prstGeom>
                  </pic:spPr>
                </pic:pic>
              </a:graphicData>
            </a:graphic>
          </wp:inline>
        </w:drawing>
      </w:r>
    </w:p>
    <w:p>
      <w:pPr>
        <w:pStyle w:val="Normal"/>
        <w:ind w:firstLine="284"/>
        <w:rPr/>
      </w:pPr>
      <w:r>
        <w:rPr/>
        <w:t>Прямой левой может быть использован в бою как об</w:t>
        <w:softHyphen/>
        <w:t>манное (финтовое) движение для раскрытия защиты или отвлечения внимания противника от истинных намерений, как соизмеряющий дистанцию для более сильного удара правой или левой рукой.</w:t>
      </w:r>
    </w:p>
    <w:p>
      <w:pPr>
        <w:pStyle w:val="Normal"/>
        <w:ind w:firstLine="284"/>
        <w:rPr/>
      </w:pPr>
      <w:r>
        <w:rPr/>
        <w:t>Опытный боксер может, пользуясь прямым ударом ле</w:t>
        <w:softHyphen/>
        <w:t>вой, составить представление о волевых качествах против</w:t>
        <w:softHyphen/>
        <w:t>ника, о быстроте его реакции, особенностях его техники, о том, как умеет он пользоваться защитами и какие из них предпочитает принять и т.  п.</w:t>
      </w:r>
    </w:p>
    <w:p>
      <w:pPr>
        <w:pStyle w:val="Normal"/>
        <w:ind w:firstLine="284"/>
        <w:rPr/>
      </w:pPr>
      <w:r>
        <w:rPr/>
        <w:t>Как же выполняется удар?</w:t>
      </w:r>
    </w:p>
    <w:p>
      <w:pPr>
        <w:pStyle w:val="Normal"/>
        <w:rPr/>
      </w:pPr>
      <w:r>
        <w:rPr/>
        <w:t>Боксер находится в «боевой стойке». Вес тела распределя</w:t>
        <w:softHyphen/>
        <w:t>ется равномерно на обе ноги. В самом начале удара вес тела слегка переносится на правую ногу. Левая чуть под</w:t>
        <w:softHyphen/>
        <w:t>нимается над полом. Тут же производится толчок правой ногой, сила которого зависит от расстояния до цели. Левая рука выбрасывается вперед к цели. Левая нога, останав</w:t>
        <w:softHyphen/>
        <w:t>ливая  падение тела,   касается  пола,   а  кулак  головками пястных костей поражает цель. Тело продолжает двигаться по инерции, и вес его переносится на левую ногу, которая, плотно опираясь на пол, останавливает падение. Правая нога подтягивается, и вес тела располагается на обеих ногах.</w:t>
      </w:r>
    </w:p>
    <w:p>
      <w:pPr>
        <w:pStyle w:val="Normal"/>
        <w:ind w:firstLine="284"/>
        <w:rPr/>
      </w:pPr>
      <w:r>
        <w:rPr/>
        <w:t>Одни тренеры считают, что кулак должен коснуться цели на какие-то доли секунды раньше, чем нога коснется пола, так как в противном случае «удар уйдет в пол», дру</w:t>
        <w:softHyphen/>
        <w:t>гие же, наоборот, полагают, что нога должна коснуться пола раньше, чем кулак цели, так как это гарантирует от «провала».</w:t>
      </w:r>
    </w:p>
    <w:p>
      <w:pPr>
        <w:pStyle w:val="Normal"/>
        <w:ind w:firstLine="284"/>
        <w:rPr/>
      </w:pPr>
      <w:r>
        <w:rPr/>
        <w:t>Мы считаем, что правильнее обучать боксера такому удару, при котором кулак цели и нога пола касаются одно</w:t>
        <w:softHyphen/>
        <w:t>временно, так как это приучает сочетать нанесение ударов с  передвижением.</w:t>
      </w:r>
    </w:p>
    <w:p>
      <w:pPr>
        <w:pStyle w:val="Normal"/>
        <w:ind w:firstLine="284"/>
        <w:rPr/>
      </w:pPr>
      <w:r>
        <w:rPr/>
        <w:t>При выполнении прямого левой данным способом не</w:t>
        <w:softHyphen/>
        <w:t>обходимо особо тщательно следить за правильностью и четкостью выполнения движения ногами, так как это те же движения, что при выполнении других ударов (бокового или   снизу).</w:t>
      </w:r>
    </w:p>
    <w:p>
      <w:pPr>
        <w:pStyle w:val="Normal"/>
        <w:ind w:firstLine="284"/>
        <w:rPr/>
      </w:pPr>
      <w:r>
        <w:rPr/>
        <w:t>Ошибки возникают в случае, когда боксер, нанося удар:</w:t>
      </w:r>
    </w:p>
    <w:p>
      <w:pPr>
        <w:pStyle w:val="Normal"/>
        <w:numPr>
          <w:ilvl w:val="0"/>
          <w:numId w:val="46"/>
        </w:numPr>
        <w:rPr/>
      </w:pPr>
      <w:r>
        <w:rPr/>
        <w:t>неправильно  выполняет движение   ногами:   правая нога слишком близко подтягивается к левой или же совершенно   не   подтягивается;</w:t>
      </w:r>
    </w:p>
    <w:p>
      <w:pPr>
        <w:pStyle w:val="Normal"/>
        <w:numPr>
          <w:ilvl w:val="0"/>
          <w:numId w:val="46"/>
        </w:numPr>
        <w:rPr/>
      </w:pPr>
      <w:r>
        <w:rPr/>
        <w:t>задирает  голову  или  поворачивает  ее  (наклоняет) вправо, не прижимая к левому плечу;</w:t>
      </w:r>
    </w:p>
    <w:p>
      <w:pPr>
        <w:pStyle w:val="Normal"/>
        <w:numPr>
          <w:ilvl w:val="0"/>
          <w:numId w:val="46"/>
        </w:numPr>
        <w:rPr/>
      </w:pPr>
      <w:r>
        <w:rPr/>
        <w:t>производит движение не подобно тычку,  а как бы хлопком   внешней   стороной   перчатки;</w:t>
      </w:r>
    </w:p>
    <w:p>
      <w:pPr>
        <w:pStyle w:val="Normal"/>
        <w:numPr>
          <w:ilvl w:val="0"/>
          <w:numId w:val="46"/>
        </w:numPr>
        <w:rPr/>
      </w:pPr>
      <w:r>
        <w:rPr/>
        <w:t>задерживает руку на цели;</w:t>
      </w:r>
    </w:p>
    <w:p>
      <w:pPr>
        <w:pStyle w:val="Normal"/>
        <w:numPr>
          <w:ilvl w:val="0"/>
          <w:numId w:val="46"/>
        </w:numPr>
        <w:rPr/>
      </w:pPr>
      <w:r>
        <w:rPr/>
        <w:t>опускает или отводит назад правую руку, оставляя голову   и  туловище   незащищенными.</w:t>
      </w:r>
    </w:p>
    <w:p>
      <w:pPr>
        <w:pStyle w:val="Normal"/>
        <w:ind w:firstLine="284"/>
        <w:rPr/>
      </w:pPr>
      <w:r>
        <w:rPr/>
        <w:t>После того как занимающиеся овладеют атакующим прямым ударом левой в голову, необходимо обучить их и некоторым  основным  вариантам этого  удара:</w:t>
      </w:r>
    </w:p>
    <w:p>
      <w:pPr>
        <w:pStyle w:val="Normal"/>
        <w:ind w:firstLine="284"/>
        <w:rPr/>
      </w:pPr>
      <w:r>
        <w:rPr/>
        <w:t>Они выполняются  следующим образом:</w:t>
      </w:r>
    </w:p>
    <w:p>
      <w:pPr>
        <w:pStyle w:val="Normal"/>
        <w:numPr>
          <w:ilvl w:val="0"/>
          <w:numId w:val="30"/>
        </w:numPr>
        <w:rPr/>
      </w:pPr>
      <w:r>
        <w:rPr/>
        <w:t>Противник отходит, атакующий преследует его ко</w:t>
        <w:softHyphen/>
        <w:t>роткими  повторными  прямыми  ударами  левой.</w:t>
      </w:r>
    </w:p>
    <w:p>
      <w:pPr>
        <w:pStyle w:val="Normal"/>
        <w:numPr>
          <w:ilvl w:val="0"/>
          <w:numId w:val="30"/>
        </w:numPr>
        <w:rPr/>
      </w:pPr>
      <w:r>
        <w:rPr/>
        <w:t>Во время атаки левой ногой делается шаг вперед, правая — остается на месте.</w:t>
      </w:r>
    </w:p>
    <w:p>
      <w:pPr>
        <w:pStyle w:val="Normal"/>
        <w:numPr>
          <w:ilvl w:val="0"/>
          <w:numId w:val="30"/>
        </w:numPr>
        <w:rPr/>
      </w:pPr>
      <w:r>
        <w:rPr/>
        <w:t xml:space="preserve">Удар левой выполняется в движении назад под шаг правой   ногой. </w:t>
      </w:r>
    </w:p>
    <w:p>
      <w:pPr>
        <w:pStyle w:val="Normal"/>
        <w:ind w:firstLine="284"/>
        <w:rPr/>
      </w:pPr>
      <w:r>
        <w:rPr/>
      </w:r>
    </w:p>
    <w:p>
      <w:pPr>
        <w:pStyle w:val="Normal"/>
        <w:ind w:firstLine="284"/>
        <w:rPr/>
      </w:pPr>
      <w:r>
        <w:rPr>
          <w:b/>
          <w:i/>
        </w:rPr>
        <w:t>3aщиты от прямого левой в голову</w:t>
      </w:r>
      <w:r>
        <w:rPr/>
        <w:t>. От прямого удара левой в голову, в зависимо</w:t>
        <w:softHyphen/>
        <w:t>сти от обстановки боя, можно защищаться всеми имеющи</w:t>
        <w:softHyphen/>
        <w:t>мися средствами защиты. Однако начинающих боксеров следует научить надежно применить следующие защиты от прямого удара левой в голову:</w:t>
      </w:r>
    </w:p>
    <w:p>
      <w:pPr>
        <w:pStyle w:val="Normal"/>
        <w:rPr/>
      </w:pPr>
      <w:r>
        <w:rPr/>
      </w:r>
    </w:p>
    <w:p>
      <w:pPr>
        <w:pStyle w:val="Normal"/>
        <w:jc w:val="center"/>
        <w:rPr/>
      </w:pPr>
      <w:r>
        <w:rPr/>
        <w:drawing>
          <wp:inline distT="0" distB="0" distL="0" distR="0">
            <wp:extent cx="2696845" cy="13912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0" t="-20" r="-10" b="-20"/>
                    <a:stretch>
                      <a:fillRect/>
                    </a:stretch>
                  </pic:blipFill>
                  <pic:spPr bwMode="auto">
                    <a:xfrm>
                      <a:off x="0" y="0"/>
                      <a:ext cx="2696845" cy="1391285"/>
                    </a:xfrm>
                    <a:prstGeom prst="rect">
                      <a:avLst/>
                    </a:prstGeom>
                  </pic:spPr>
                </pic:pic>
              </a:graphicData>
            </a:graphic>
          </wp:inline>
        </w:drawing>
      </w:r>
      <w:r>
        <w:rPr/>
        <w:drawing>
          <wp:inline distT="0" distB="0" distL="0" distR="0">
            <wp:extent cx="2897505" cy="13449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0" t="-23" r="-10" b="-23"/>
                    <a:stretch>
                      <a:fillRect/>
                    </a:stretch>
                  </pic:blipFill>
                  <pic:spPr bwMode="auto">
                    <a:xfrm>
                      <a:off x="0" y="0"/>
                      <a:ext cx="2897505" cy="1344930"/>
                    </a:xfrm>
                    <a:prstGeom prst="rect">
                      <a:avLst/>
                    </a:prstGeom>
                  </pic:spPr>
                </pic:pic>
              </a:graphicData>
            </a:graphic>
          </wp:inline>
        </w:drawing>
      </w:r>
    </w:p>
    <w:p>
      <w:pPr>
        <w:pStyle w:val="Normal"/>
        <w:rPr/>
      </w:pPr>
      <w:r>
        <w:rPr/>
      </w:r>
    </w:p>
    <w:p>
      <w:pPr>
        <w:pStyle w:val="Normal"/>
        <w:numPr>
          <w:ilvl w:val="0"/>
          <w:numId w:val="57"/>
        </w:numPr>
        <w:rPr/>
      </w:pPr>
      <w:r>
        <w:rPr/>
        <w:t>подставкой правой ладони (рис. 9);</w:t>
      </w:r>
    </w:p>
    <w:p>
      <w:pPr>
        <w:pStyle w:val="Normal"/>
        <w:numPr>
          <w:ilvl w:val="0"/>
          <w:numId w:val="57"/>
        </w:numPr>
        <w:rPr/>
      </w:pPr>
      <w:r>
        <w:rPr/>
        <w:t>подставкой левого плеча (рис. 10);</w:t>
      </w:r>
    </w:p>
    <w:p>
      <w:pPr>
        <w:pStyle w:val="Normal"/>
        <w:numPr>
          <w:ilvl w:val="0"/>
          <w:numId w:val="57"/>
        </w:numPr>
        <w:rPr/>
      </w:pPr>
      <w:r>
        <w:rPr/>
        <w:t>отбив влево внутренней стороной перчатки (рис. 11);</w:t>
      </w:r>
    </w:p>
    <w:p>
      <w:pPr>
        <w:pStyle w:val="Normal"/>
        <w:numPr>
          <w:ilvl w:val="0"/>
          <w:numId w:val="57"/>
        </w:numPr>
        <w:rPr/>
      </w:pPr>
      <w:r>
        <w:rPr/>
        <w:t>уклон вправо (рис. 12);</w:t>
      </w:r>
    </w:p>
    <w:p>
      <w:pPr>
        <w:pStyle w:val="Normal"/>
        <w:numPr>
          <w:ilvl w:val="0"/>
          <w:numId w:val="57"/>
        </w:numPr>
        <w:rPr/>
      </w:pPr>
      <w:r>
        <w:rPr/>
        <w:t>уклон влево (рис. 13);</w:t>
      </w:r>
    </w:p>
    <w:p>
      <w:pPr>
        <w:pStyle w:val="Normal"/>
        <w:numPr>
          <w:ilvl w:val="0"/>
          <w:numId w:val="57"/>
        </w:numPr>
        <w:rPr/>
      </w:pPr>
      <w:r>
        <w:rPr/>
        <w:t>уход   назад   (рис.   14).</w:t>
      </w:r>
    </w:p>
    <w:p>
      <w:pPr>
        <w:pStyle w:val="Normal"/>
        <w:ind w:firstLine="284"/>
        <w:rPr/>
      </w:pPr>
      <w:r>
        <w:rPr/>
      </w:r>
    </w:p>
    <w:p>
      <w:pPr>
        <w:pStyle w:val="Normal"/>
        <w:ind w:firstLine="284"/>
        <w:rPr/>
      </w:pPr>
      <w:r>
        <w:rPr>
          <w:b/>
        </w:rPr>
        <w:t>Прямой удар левой в туловище</w:t>
      </w:r>
      <w:r>
        <w:rPr/>
        <w:t xml:space="preserve"> (рис.   15, а, б).  Одной из разновидностей прямого левой по направлению явля</w:t>
        <w:softHyphen/>
        <w:t>ется удар в туловище. В основе левого прямого в тулови</w:t>
        <w:softHyphen/>
        <w:t>ще лежит уклон вправо (см. защиту уклоном вправо).</w:t>
      </w:r>
    </w:p>
    <w:p>
      <w:pPr>
        <w:pStyle w:val="Normal"/>
        <w:ind w:firstLine="284"/>
        <w:rPr/>
      </w:pPr>
      <w:r>
        <w:rPr/>
        <w:t>Техника выполнения этого удара та же, что и прямого левой в голову, с той только разницей, что он направлен в туловище и наносится в соединении с движением тела, вы</w:t>
        <w:softHyphen/>
        <w:t>полняющего уклон. Прямой удар в туловище сравнитель</w:t>
        <w:softHyphen/>
        <w:t>но безопасен, но в то же время его тактические возможности</w:t>
      </w:r>
    </w:p>
    <w:p>
      <w:pPr>
        <w:pStyle w:val="Normal"/>
        <w:jc w:val="center"/>
        <w:rPr/>
      </w:pPr>
      <w:r>
        <w:rPr/>
        <w:drawing>
          <wp:inline distT="0" distB="0" distL="0" distR="0">
            <wp:extent cx="2850515" cy="13392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0" t="-21" r="-10" b="-21"/>
                    <a:stretch>
                      <a:fillRect/>
                    </a:stretch>
                  </pic:blipFill>
                  <pic:spPr bwMode="auto">
                    <a:xfrm>
                      <a:off x="0" y="0"/>
                      <a:ext cx="2850515" cy="1339215"/>
                    </a:xfrm>
                    <a:prstGeom prst="rect">
                      <a:avLst/>
                    </a:prstGeom>
                  </pic:spPr>
                </pic:pic>
              </a:graphicData>
            </a:graphic>
          </wp:inline>
        </w:drawing>
      </w:r>
      <w:r>
        <w:rPr/>
        <w:drawing>
          <wp:inline distT="0" distB="0" distL="0" distR="0">
            <wp:extent cx="2693670" cy="13474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0" t="-20" r="-10" b="-20"/>
                    <a:stretch>
                      <a:fillRect/>
                    </a:stretch>
                  </pic:blipFill>
                  <pic:spPr bwMode="auto">
                    <a:xfrm>
                      <a:off x="0" y="0"/>
                      <a:ext cx="2693670" cy="1347470"/>
                    </a:xfrm>
                    <a:prstGeom prst="rect">
                      <a:avLst/>
                    </a:prstGeom>
                  </pic:spPr>
                </pic:pic>
              </a:graphicData>
            </a:graphic>
          </wp:inline>
        </w:drawing>
      </w:r>
    </w:p>
    <w:p>
      <w:pPr>
        <w:pStyle w:val="Normal"/>
        <w:rPr/>
      </w:pPr>
      <w:r>
        <w:rPr/>
        <w:t>огромны. Он может быть использован в бою как атакую</w:t>
        <w:softHyphen/>
        <w:t>щий, ложный, встречный, с шагом вперед, на месте, с вы</w:t>
        <w:softHyphen/>
        <w:t>падом вперед левой ноги. Вес тела в зависимости от бое</w:t>
        <w:softHyphen/>
        <w:t>вой обстановки переносится на одну или равномерно рас</w:t>
        <w:softHyphen/>
        <w:t>полагается на обеих, слегка согнутых ногах. Голова при нанесении удара наклоняется, но настолько, чтобы не те</w:t>
        <w:softHyphen/>
        <w:t>рять из виду противника, подбородок прилегает к левому плечу, правая ладонь, дополняя защиту, страхует подбо</w:t>
        <w:softHyphen/>
        <w:t>родок спереди.</w:t>
      </w:r>
    </w:p>
    <w:p>
      <w:pPr>
        <w:pStyle w:val="Normal"/>
        <w:ind w:firstLine="284"/>
        <w:rPr/>
      </w:pPr>
      <w:r>
        <w:rPr/>
        <w:t>При выполнении данного удара встречаются следующие наиболее характерные ошибки. Боксер, нанося удар:</w:t>
      </w:r>
    </w:p>
    <w:p>
      <w:pPr>
        <w:pStyle w:val="Normal"/>
        <w:numPr>
          <w:ilvl w:val="0"/>
          <w:numId w:val="20"/>
        </w:numPr>
        <w:rPr/>
      </w:pPr>
      <w:r>
        <w:rPr/>
        <w:t>не   делает   уклона   или   применяет    недостаточный уклон;</w:t>
      </w:r>
    </w:p>
    <w:p>
      <w:pPr>
        <w:pStyle w:val="Normal"/>
        <w:numPr>
          <w:ilvl w:val="0"/>
          <w:numId w:val="20"/>
        </w:numPr>
        <w:rPr/>
      </w:pPr>
      <w:r>
        <w:rPr/>
        <w:t>не прижимает подбородок к левому плечу;</w:t>
      </w:r>
    </w:p>
    <w:p>
      <w:pPr>
        <w:pStyle w:val="Normal"/>
        <w:numPr>
          <w:ilvl w:val="0"/>
          <w:numId w:val="20"/>
        </w:numPr>
        <w:rPr/>
      </w:pPr>
      <w:r>
        <w:rPr/>
        <w:t>опускает или отводит назад правую руку.</w:t>
      </w:r>
    </w:p>
    <w:p>
      <w:pPr>
        <w:pStyle w:val="Normal"/>
        <w:ind w:firstLine="284"/>
        <w:rPr/>
      </w:pPr>
      <w:r>
        <w:rPr/>
        <w:t>Разучивание   прямого  удара  в  туловище   правильным будет начинать также в двух шеренгах. Занимающиеся од</w:t>
        <w:softHyphen/>
        <w:t>ной шеренги атакуют прямым ударом в туловище, а бок</w:t>
        <w:softHyphen/>
        <w:t>серы второй шеренги, защищая туловище от удара против</w:t>
        <w:softHyphen/>
        <w:t>ника «подставкой» правой руки, наносят встречный пря</w:t>
        <w:softHyphen/>
        <w:t>мой в голову. Левый встречный используется с целью быстрейшего усвоения прямого удара в туловище, так как он помогает правильно выполнить уклон, лежащий в ос</w:t>
        <w:softHyphen/>
        <w:t>нове удара  в туловище.</w:t>
      </w:r>
    </w:p>
    <w:p>
      <w:pPr>
        <w:pStyle w:val="Normal"/>
        <w:ind w:firstLine="284"/>
        <w:rPr/>
      </w:pPr>
      <w:r>
        <w:rPr/>
        <w:t>Обучаться надо сразу двум формам выполнения левого прямого в туловище: атакующей и контратакующей. Для этого боксеры одной шеренги атакуют прямым левой в го</w:t>
        <w:softHyphen/>
        <w:t>лову, а занимающиеся другой — контратакуют прямым левой   в   туловище.</w:t>
      </w:r>
    </w:p>
    <w:p>
      <w:pPr>
        <w:pStyle w:val="Normal"/>
        <w:ind w:firstLine="284"/>
        <w:rPr/>
      </w:pPr>
      <w:r>
        <w:rPr/>
        <w:t>Когда занимающиеся освоятся отдельно с атакующей и контратакующей формами удара, следует объединить обе формы. По команде тренера «раз» первая шеренга атакует прямым левой в туловище, а вторая — контратакует пря</w:t>
        <w:softHyphen/>
        <w:t>мым левой в голову, по команде «два» вторая шеренга ата</w:t>
        <w:softHyphen/>
        <w:t>кует прямым левой в голову, а первая— контратакует пря</w:t>
        <w:softHyphen/>
        <w:t>мым левей в туловище. Упражняясь таким образом, зани</w:t>
        <w:softHyphen/>
        <w:t>мающиеся приучаются контролировать движения ата</w:t>
        <w:softHyphen/>
        <w:t>кующих, вовремя контратаковать их, учатся атако</w:t>
        <w:softHyphen/>
        <w:t>вать.</w:t>
      </w:r>
    </w:p>
    <w:p>
      <w:pPr>
        <w:pStyle w:val="Normal"/>
        <w:ind w:firstLine="284"/>
        <w:rPr/>
      </w:pPr>
      <w:r>
        <w:rPr/>
        <w:t>Такой методический подход к изучению прямого удара в туловище одновременно в атакующей и контратакующей фермах позволяет занимающимся значительно быстрее и правильнее научиться выполнять это движение (особенно основу этого удара — уклон).</w:t>
      </w:r>
    </w:p>
    <w:p>
      <w:pPr>
        <w:pStyle w:val="Normal"/>
        <w:rPr/>
      </w:pPr>
      <w:r>
        <w:rPr/>
      </w:r>
    </w:p>
    <w:p>
      <w:pPr>
        <w:pStyle w:val="Normal"/>
        <w:ind w:firstLine="284"/>
        <w:rPr/>
      </w:pPr>
      <w:r>
        <w:rPr>
          <w:b/>
          <w:i/>
        </w:rPr>
        <w:t>Защиты от прямого удара левой в туловище.</w:t>
      </w:r>
      <w:r>
        <w:rPr/>
        <w:t xml:space="preserve"> От прямого удара левей в туловище наиболее успешно применяются следующие зашиты:</w:t>
      </w:r>
    </w:p>
    <w:p>
      <w:pPr>
        <w:pStyle w:val="Normal"/>
        <w:numPr>
          <w:ilvl w:val="0"/>
          <w:numId w:val="34"/>
        </w:numPr>
        <w:rPr/>
      </w:pPr>
      <w:r>
        <w:rPr/>
        <w:t>подставка  правой согнутой в локте руки  (рис. 16);</w:t>
      </w:r>
    </w:p>
    <w:p>
      <w:pPr>
        <w:pStyle w:val="Normal"/>
        <w:numPr>
          <w:ilvl w:val="0"/>
          <w:numId w:val="34"/>
        </w:numPr>
        <w:rPr/>
      </w:pPr>
      <w:r>
        <w:rPr/>
        <w:t>уход назад (рис.  17);</w:t>
      </w:r>
    </w:p>
    <w:p>
      <w:pPr>
        <w:pStyle w:val="Normal"/>
        <w:numPr>
          <w:ilvl w:val="0"/>
          <w:numId w:val="34"/>
        </w:numPr>
        <w:rPr/>
      </w:pPr>
      <w:r>
        <w:rPr/>
        <w:t>уход вправо (рис. 18).</w:t>
      </w:r>
    </w:p>
    <w:p>
      <w:pPr>
        <w:pStyle w:val="Normal"/>
        <w:jc w:val="center"/>
        <w:rPr/>
      </w:pPr>
      <w:r>
        <w:rPr/>
        <w:drawing>
          <wp:inline distT="0" distB="0" distL="0" distR="0">
            <wp:extent cx="2774315" cy="12731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0" t="-22" r="-10" b="-22"/>
                    <a:stretch>
                      <a:fillRect/>
                    </a:stretch>
                  </pic:blipFill>
                  <pic:spPr bwMode="auto">
                    <a:xfrm>
                      <a:off x="0" y="0"/>
                      <a:ext cx="2774315" cy="1273175"/>
                    </a:xfrm>
                    <a:prstGeom prst="rect">
                      <a:avLst/>
                    </a:prstGeom>
                  </pic:spPr>
                </pic:pic>
              </a:graphicData>
            </a:graphic>
          </wp:inline>
        </w:drawing>
      </w:r>
      <w:r>
        <w:rPr/>
        <w:drawing>
          <wp:inline distT="0" distB="0" distL="0" distR="0">
            <wp:extent cx="1370330" cy="12884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1" t="-22" r="-21" b="-22"/>
                    <a:stretch>
                      <a:fillRect/>
                    </a:stretch>
                  </pic:blipFill>
                  <pic:spPr bwMode="auto">
                    <a:xfrm>
                      <a:off x="0" y="0"/>
                      <a:ext cx="1370330" cy="1288415"/>
                    </a:xfrm>
                    <a:prstGeom prst="rect">
                      <a:avLst/>
                    </a:prstGeom>
                  </pic:spPr>
                </pic:pic>
              </a:graphicData>
            </a:graphic>
          </wp:inline>
        </w:drawing>
      </w:r>
    </w:p>
    <w:p>
      <w:pPr>
        <w:pStyle w:val="Normal"/>
        <w:rPr/>
      </w:pPr>
      <w:r>
        <w:rPr/>
      </w:r>
    </w:p>
    <w:p>
      <w:pPr>
        <w:pStyle w:val="Normal"/>
        <w:ind w:firstLine="284"/>
        <w:rPr/>
      </w:pPr>
      <w:r>
        <w:rPr>
          <w:b/>
        </w:rPr>
        <w:t>Прямой удар правой в голову</w:t>
      </w:r>
      <w:r>
        <w:rPr/>
        <w:t xml:space="preserve"> (рис.  19,   а, 6, в).  Этот удар можно наносить с дальней и средней дистанции. Он принадлежит к числу наиболее сильных. Сила удару придается толчком правой ноги в соединении с вращением туловища, где важную роль играют рывково-вращатель</w:t>
        <w:softHyphen/>
        <w:t>ные движения бедра и плеча. Перед ударом создается удоб</w:t>
        <w:softHyphen/>
        <w:t>ное исходное положение: вес тела переносится на правую ногу. При ударе с шагом вперед кулак без предваритель</w:t>
        <w:softHyphen/>
        <w:t>ного замаха движется к цели, левая нога слегка отрыва</w:t>
        <w:softHyphen/>
        <w:t>ется от пола и преодолевает расстояние, с которого можно нанести удар без шага. Ког</w:t>
        <w:softHyphen/>
        <w:t>да передняя часть левой ступ</w:t>
        <w:softHyphen/>
        <w:t>ни коснется пола, вращение туловища резко увеличива</w:t>
        <w:softHyphen/>
        <w:t>ется рывком в правом тазо</w:t>
        <w:softHyphen/>
        <w:t xml:space="preserve">бедренном суставе. </w:t>
      </w:r>
    </w:p>
    <w:p>
      <w:pPr>
        <w:pStyle w:val="Normal"/>
        <w:ind w:firstLine="284"/>
        <w:rPr/>
      </w:pPr>
      <w:r>
        <w:rPr/>
      </w:r>
    </w:p>
    <w:p>
      <w:pPr>
        <w:pStyle w:val="Normal"/>
        <w:jc w:val="center"/>
        <w:rPr/>
      </w:pPr>
      <w:r>
        <w:rPr/>
        <w:drawing>
          <wp:inline distT="0" distB="0" distL="0" distR="0">
            <wp:extent cx="3971290" cy="14001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9" t="-26" r="-9" b="-26"/>
                    <a:stretch>
                      <a:fillRect/>
                    </a:stretch>
                  </pic:blipFill>
                  <pic:spPr bwMode="auto">
                    <a:xfrm>
                      <a:off x="0" y="0"/>
                      <a:ext cx="3971290" cy="1400175"/>
                    </a:xfrm>
                    <a:prstGeom prst="rect">
                      <a:avLst/>
                    </a:prstGeom>
                  </pic:spPr>
                </pic:pic>
              </a:graphicData>
            </a:graphic>
          </wp:inline>
        </w:drawing>
      </w:r>
    </w:p>
    <w:p>
      <w:pPr>
        <w:pStyle w:val="Normal"/>
        <w:ind w:firstLine="284"/>
        <w:rPr/>
      </w:pPr>
      <w:r>
        <w:rPr/>
        <w:t>Скорость удара увеличивается так</w:t>
        <w:softHyphen/>
        <w:t>же рывком правого плеча и вращательным движением ку</w:t>
        <w:softHyphen/>
        <w:t>лака справа-налево. Вес те</w:t>
        <w:softHyphen/>
        <w:t>ла переносится на плотно сто</w:t>
        <w:softHyphen/>
        <w:t xml:space="preserve">ящую левую ногу. Левая рука страхует  ладонью   голову   и локтем туловище. </w:t>
        <w:tab/>
        <w:t>Правая нога после толчка подтягивается к левой. Это позволяет сохра</w:t>
        <w:softHyphen/>
        <w:t>нить равновесие. После удара кулак быстро возвращается к подбородку и боксер принимает исходное положение—бо</w:t>
        <w:softHyphen/>
        <w:t xml:space="preserve">евую стойку. Нанося удар, начинающие боксеры часто допускают   следующие   ошибки: </w:t>
      </w:r>
    </w:p>
    <w:p>
      <w:pPr>
        <w:pStyle w:val="Normal"/>
        <w:numPr>
          <w:ilvl w:val="0"/>
          <w:numId w:val="14"/>
        </w:numPr>
        <w:rPr/>
      </w:pPr>
      <w:r>
        <w:rPr/>
        <w:t>производят замах;</w:t>
      </w:r>
    </w:p>
    <w:p>
      <w:pPr>
        <w:pStyle w:val="Normal"/>
        <w:numPr>
          <w:ilvl w:val="0"/>
          <w:numId w:val="14"/>
        </w:numPr>
        <w:rPr/>
      </w:pPr>
      <w:r>
        <w:rPr/>
        <w:t>опускают или отводят левую руку;</w:t>
      </w:r>
    </w:p>
    <w:p>
      <w:pPr>
        <w:pStyle w:val="Normal"/>
        <w:numPr>
          <w:ilvl w:val="0"/>
          <w:numId w:val="14"/>
        </w:numPr>
        <w:rPr/>
      </w:pPr>
      <w:r>
        <w:rPr/>
        <w:t>поднимают правый локоть;</w:t>
      </w:r>
    </w:p>
    <w:p>
      <w:pPr>
        <w:pStyle w:val="Normal"/>
        <w:numPr>
          <w:ilvl w:val="0"/>
          <w:numId w:val="14"/>
        </w:numPr>
        <w:rPr/>
      </w:pPr>
      <w:r>
        <w:rPr/>
        <w:t>поднимают подбородок;</w:t>
      </w:r>
    </w:p>
    <w:p>
      <w:pPr>
        <w:pStyle w:val="Normal"/>
        <w:numPr>
          <w:ilvl w:val="0"/>
          <w:numId w:val="14"/>
        </w:numPr>
        <w:rPr/>
      </w:pPr>
      <w:r>
        <w:rPr/>
        <w:t xml:space="preserve">задерживают руку    на цели. </w:t>
      </w:r>
    </w:p>
    <w:p>
      <w:pPr>
        <w:pStyle w:val="Normal"/>
        <w:ind w:firstLine="284"/>
        <w:rPr/>
      </w:pPr>
      <w:r>
        <w:rPr/>
        <w:t>При обучении прямому удару правой следует большое внимание уделять ложным движениям левой рукой, кото</w:t>
        <w:softHyphen/>
        <w:t>рые должны усыпить внима</w:t>
        <w:softHyphen/>
        <w:t>ние противника.</w:t>
      </w:r>
    </w:p>
    <w:p>
      <w:pPr>
        <w:pStyle w:val="Normal"/>
        <w:ind w:firstLine="284"/>
        <w:rPr/>
      </w:pPr>
      <w:r>
        <w:rPr/>
        <w:t>Необходимо также пом</w:t>
        <w:softHyphen/>
        <w:t>нить, что при нанесении удара правой боксер может при не</w:t>
        <w:softHyphen/>
        <w:t>которой небрежности раскры</w:t>
        <w:softHyphen/>
        <w:t>ться под встречный или ответ</w:t>
        <w:softHyphen/>
        <w:t>ный удар противника, вот почему от указанных ударов нужно защищаться особенно тщательно.</w:t>
      </w:r>
    </w:p>
    <w:p>
      <w:pPr>
        <w:pStyle w:val="Normal"/>
        <w:ind w:firstLine="284"/>
        <w:rPr/>
      </w:pPr>
      <w:r>
        <w:rPr/>
        <w:t>Помимо рассмотренного основного варианта, прямой правой в голову можно на</w:t>
        <w:softHyphen/>
        <w:t>носить, когда коснутся однов</w:t>
        <w:softHyphen/>
        <w:t>ременно кулак — цели, нога— пола, а также когда кулак коснется цели раньше, чем нога пола.</w:t>
      </w:r>
    </w:p>
    <w:p>
      <w:pPr>
        <w:pStyle w:val="Normal"/>
        <w:ind w:firstLine="284"/>
        <w:rPr/>
      </w:pPr>
      <w:r>
        <w:rPr/>
        <w:t>Исходя из тактических задач боя, прямой удар на</w:t>
        <w:softHyphen/>
        <w:t>носят:</w:t>
      </w:r>
    </w:p>
    <w:p>
      <w:pPr>
        <w:pStyle w:val="Normal"/>
        <w:numPr>
          <w:ilvl w:val="0"/>
          <w:numId w:val="19"/>
        </w:numPr>
        <w:rPr/>
      </w:pPr>
      <w:r>
        <w:rPr/>
        <w:t>атакуя или контратакуя на дальней дистанции с ша</w:t>
        <w:softHyphen/>
        <w:t>гом вперед или с шагом левой вперед, оставляя правую на месте;</w:t>
      </w:r>
    </w:p>
    <w:p>
      <w:pPr>
        <w:pStyle w:val="Normal"/>
        <w:numPr>
          <w:ilvl w:val="0"/>
          <w:numId w:val="19"/>
        </w:numPr>
        <w:rPr/>
      </w:pPr>
      <w:r>
        <w:rPr/>
        <w:t>атакуя или контратакуя с шагом вправо;</w:t>
      </w:r>
    </w:p>
    <w:p>
      <w:pPr>
        <w:pStyle w:val="Normal"/>
        <w:numPr>
          <w:ilvl w:val="0"/>
          <w:numId w:val="19"/>
        </w:numPr>
        <w:rPr/>
      </w:pPr>
      <w:r>
        <w:rPr/>
        <w:t>контратакуя   с   шагом влево;</w:t>
      </w:r>
    </w:p>
    <w:p>
      <w:pPr>
        <w:pStyle w:val="Normal"/>
        <w:numPr>
          <w:ilvl w:val="0"/>
          <w:numId w:val="19"/>
        </w:numPr>
        <w:rPr/>
      </w:pPr>
      <w:r>
        <w:rPr/>
        <w:t>контратакуя на дальней дистанции с шагом назад;</w:t>
      </w:r>
    </w:p>
    <w:p>
      <w:pPr>
        <w:pStyle w:val="Normal"/>
        <w:numPr>
          <w:ilvl w:val="0"/>
          <w:numId w:val="19"/>
        </w:numPr>
        <w:rPr/>
      </w:pPr>
      <w:r>
        <w:rPr/>
        <w:t>атакуя или контратакуя на средней дистанции.</w:t>
      </w:r>
    </w:p>
    <w:p>
      <w:pPr>
        <w:pStyle w:val="Normal"/>
        <w:rPr/>
      </w:pPr>
      <w:r>
        <w:rPr/>
      </w:r>
    </w:p>
    <w:p>
      <w:pPr>
        <w:pStyle w:val="Normal"/>
        <w:ind w:firstLine="284"/>
        <w:rPr/>
      </w:pPr>
      <w:r>
        <w:rPr>
          <w:b/>
          <w:i/>
        </w:rPr>
        <w:t xml:space="preserve">Защиты    от    прямого    удара    правой в    голову.  </w:t>
      </w:r>
      <w:r>
        <w:rPr/>
        <w:t>На совершенствование защит от прямого удара правой в голову следует обратить самое пристальное внимание.</w:t>
      </w:r>
    </w:p>
    <w:p>
      <w:pPr>
        <w:pStyle w:val="Normal"/>
        <w:ind w:firstLine="284"/>
        <w:rPr/>
      </w:pPr>
      <w:r>
        <w:rPr/>
      </w:r>
    </w:p>
    <w:p>
      <w:pPr>
        <w:pStyle w:val="Normal"/>
        <w:jc w:val="center"/>
        <w:rPr/>
      </w:pPr>
      <w:r>
        <w:rPr/>
        <w:drawing>
          <wp:inline distT="0" distB="0" distL="0" distR="0">
            <wp:extent cx="2926715" cy="13703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0" t="-21" r="-10" b="-21"/>
                    <a:stretch>
                      <a:fillRect/>
                    </a:stretch>
                  </pic:blipFill>
                  <pic:spPr bwMode="auto">
                    <a:xfrm>
                      <a:off x="0" y="0"/>
                      <a:ext cx="2926715" cy="1370330"/>
                    </a:xfrm>
                    <a:prstGeom prst="rect">
                      <a:avLst/>
                    </a:prstGeom>
                  </pic:spPr>
                </pic:pic>
              </a:graphicData>
            </a:graphic>
          </wp:inline>
        </w:drawing>
      </w:r>
      <w:r>
        <w:rPr/>
        <w:drawing>
          <wp:inline distT="0" distB="0" distL="0" distR="0">
            <wp:extent cx="3199765" cy="13792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0" t="-23" r="-10" b="-23"/>
                    <a:stretch>
                      <a:fillRect/>
                    </a:stretch>
                  </pic:blipFill>
                  <pic:spPr bwMode="auto">
                    <a:xfrm>
                      <a:off x="0" y="0"/>
                      <a:ext cx="3199765" cy="1379220"/>
                    </a:xfrm>
                    <a:prstGeom prst="rect">
                      <a:avLst/>
                    </a:prstGeom>
                  </pic:spPr>
                </pic:pic>
              </a:graphicData>
            </a:graphic>
          </wp:inline>
        </w:drawing>
      </w:r>
    </w:p>
    <w:p>
      <w:pPr>
        <w:pStyle w:val="Normal"/>
        <w:jc w:val="center"/>
        <w:rPr/>
      </w:pPr>
      <w:r>
        <w:rPr/>
      </w:r>
    </w:p>
    <w:p>
      <w:pPr>
        <w:pStyle w:val="Normal"/>
        <w:ind w:firstLine="284"/>
        <w:rPr/>
      </w:pPr>
      <w:r>
        <w:rPr/>
        <w:t>Наиболее   успешно   применяются   следующие   защиты:</w:t>
      </w:r>
    </w:p>
    <w:p>
      <w:pPr>
        <w:pStyle w:val="Normal"/>
        <w:numPr>
          <w:ilvl w:val="0"/>
          <w:numId w:val="28"/>
        </w:numPr>
        <w:rPr/>
      </w:pPr>
      <w:r>
        <w:rPr/>
        <w:t>подставка правой ладони (рис. 20);</w:t>
      </w:r>
    </w:p>
    <w:p>
      <w:pPr>
        <w:pStyle w:val="Normal"/>
        <w:numPr>
          <w:ilvl w:val="0"/>
          <w:numId w:val="28"/>
        </w:numPr>
        <w:rPr/>
      </w:pPr>
      <w:r>
        <w:rPr/>
        <w:t>подставка левого плеча (рис, 21);</w:t>
      </w:r>
    </w:p>
    <w:p>
      <w:pPr>
        <w:pStyle w:val="Normal"/>
        <w:numPr>
          <w:ilvl w:val="0"/>
          <w:numId w:val="28"/>
        </w:numPr>
        <w:rPr/>
      </w:pPr>
      <w:r>
        <w:rPr/>
        <w:t>уклон вправо (рис. 22);</w:t>
      </w:r>
    </w:p>
    <w:p>
      <w:pPr>
        <w:pStyle w:val="Normal"/>
        <w:numPr>
          <w:ilvl w:val="0"/>
          <w:numId w:val="28"/>
        </w:numPr>
        <w:rPr/>
      </w:pPr>
      <w:r>
        <w:rPr/>
        <w:t>уклон влево (рис.  23);</w:t>
      </w:r>
    </w:p>
    <w:p>
      <w:pPr>
        <w:pStyle w:val="Normal"/>
        <w:numPr>
          <w:ilvl w:val="0"/>
          <w:numId w:val="28"/>
        </w:numPr>
        <w:rPr/>
      </w:pPr>
      <w:r>
        <w:rPr/>
        <w:t>уход назад  (рис. 24).</w:t>
      </w:r>
    </w:p>
    <w:p>
      <w:pPr>
        <w:pStyle w:val="Normal"/>
        <w:rPr/>
      </w:pPr>
      <w:r>
        <w:rPr/>
      </w:r>
    </w:p>
    <w:p>
      <w:pPr>
        <w:pStyle w:val="Normal"/>
        <w:ind w:firstLine="284"/>
        <w:rPr/>
      </w:pPr>
      <w:r>
        <w:rPr>
          <w:b/>
        </w:rPr>
        <w:t>Прямой  удар  правой   в  туловище</w:t>
      </w:r>
      <w:r>
        <w:rPr/>
        <w:t xml:space="preserve">  (рис.   25).   Прямой удар правой в туловище по технике выполнения близок к прямому удару правой в голову с той лишь разницей, что поворот туловища делается одновременно с уклоном вле</w:t>
        <w:softHyphen/>
        <w:t>во. Особенно эффективен он при применении его со сред</w:t>
        <w:softHyphen/>
        <w:t>ней дистанции, так как в этом случае противник не успе</w:t>
        <w:softHyphen/>
        <w:t>вает своевременно защититься или смягчить удар. Нанося удар, следует тщательно защищаться, так как при повороте туловища открываются голова и части тела, уязвимые для правой руки противника. Поэтому надо тщательно страхо</w:t>
        <w:softHyphen/>
        <w:t>вать голову и туловище от возможных контрударов. После удара боксер должен быстро принять исходное положение (боевую   стойку).</w:t>
      </w:r>
    </w:p>
    <w:p>
      <w:pPr>
        <w:pStyle w:val="Normal"/>
        <w:rPr/>
      </w:pPr>
      <w:r>
        <w:rPr/>
      </w:r>
    </w:p>
    <w:p>
      <w:pPr>
        <w:pStyle w:val="Normal"/>
        <w:jc w:val="center"/>
        <w:rPr/>
      </w:pPr>
      <w:r>
        <w:rPr/>
        <w:drawing>
          <wp:inline distT="0" distB="0" distL="0" distR="0">
            <wp:extent cx="2316480" cy="115633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0" t="-20" r="-10" b="-20"/>
                    <a:stretch>
                      <a:fillRect/>
                    </a:stretch>
                  </pic:blipFill>
                  <pic:spPr bwMode="auto">
                    <a:xfrm>
                      <a:off x="0" y="0"/>
                      <a:ext cx="2316480" cy="1156335"/>
                    </a:xfrm>
                    <a:prstGeom prst="rect">
                      <a:avLst/>
                    </a:prstGeom>
                  </pic:spPr>
                </pic:pic>
              </a:graphicData>
            </a:graphic>
          </wp:inline>
        </w:drawing>
      </w:r>
      <w:r>
        <w:rPr/>
        <w:drawing>
          <wp:inline distT="0" distB="0" distL="0" distR="0">
            <wp:extent cx="2434590" cy="11861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0" t="-21" r="-10" b="-21"/>
                    <a:stretch>
                      <a:fillRect/>
                    </a:stretch>
                  </pic:blipFill>
                  <pic:spPr bwMode="auto">
                    <a:xfrm>
                      <a:off x="0" y="0"/>
                      <a:ext cx="2434590" cy="1186180"/>
                    </a:xfrm>
                    <a:prstGeom prst="rect">
                      <a:avLst/>
                    </a:prstGeom>
                  </pic:spPr>
                </pic:pic>
              </a:graphicData>
            </a:graphic>
          </wp:inline>
        </w:drawing>
      </w:r>
      <w:r>
        <w:rPr/>
        <w:drawing>
          <wp:inline distT="0" distB="0" distL="0" distR="0">
            <wp:extent cx="1298575" cy="11734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9" t="-22" r="-19" b="-22"/>
                    <a:stretch>
                      <a:fillRect/>
                    </a:stretch>
                  </pic:blipFill>
                  <pic:spPr bwMode="auto">
                    <a:xfrm>
                      <a:off x="0" y="0"/>
                      <a:ext cx="1298575" cy="1173480"/>
                    </a:xfrm>
                    <a:prstGeom prst="rect">
                      <a:avLst/>
                    </a:prstGeom>
                  </pic:spPr>
                </pic:pic>
              </a:graphicData>
            </a:graphic>
          </wp:inline>
        </w:drawing>
      </w:r>
    </w:p>
    <w:p>
      <w:pPr>
        <w:pStyle w:val="Normal"/>
        <w:ind w:firstLine="284"/>
        <w:rPr/>
      </w:pPr>
      <w:r>
        <w:rPr/>
        <w:t>Прямой удар правой в туловище необходимо тща</w:t>
        <w:softHyphen/>
        <w:t>тельно подготавливать отвлекающими действиями (уда</w:t>
        <w:softHyphen/>
        <w:t>рами левой, обманными движениями туловища и т. п.).</w:t>
      </w:r>
    </w:p>
    <w:p>
      <w:pPr>
        <w:pStyle w:val="Normal"/>
        <w:ind w:firstLine="284"/>
        <w:rPr/>
      </w:pPr>
      <w:r>
        <w:rPr/>
        <w:t>При атаке прямым ударом правой в туловище с шагом вперед правая нога резко выпрямляется, левая, слегка отрываясь от пола, преодолевает расстояние, которое поз</w:t>
        <w:softHyphen/>
        <w:t>воляет без шага нанести удар. Когда передняя часть левой</w:t>
        <w:br/>
        <w:t>ноги коснется пола, кулак начинает движение сверху вниз.</w:t>
        <w:br/>
        <w:t xml:space="preserve">     Увеличению      скорости у дара способствует рез</w:t>
        <w:softHyphen/>
        <w:t>кий наклон туловища вперед-налево с одновре</w:t>
        <w:softHyphen/>
        <w:t>менным вращением спра</w:t>
        <w:softHyphen/>
        <w:t>ва налево. Вес тела пе</w:t>
        <w:softHyphen/>
        <w:t>реносится на левую ногу. Когда удар коснется це</w:t>
        <w:softHyphen/>
        <w:t>ли, левая нога уже плот</w:t>
        <w:softHyphen/>
        <w:t>но опирается о пол, пра</w:t>
        <w:softHyphen/>
        <w:t>вая для сохранения рав</w:t>
        <w:softHyphen/>
        <w:t>новесия подтягивается к левой.</w:t>
      </w:r>
    </w:p>
    <w:p>
      <w:pPr>
        <w:pStyle w:val="Normal"/>
        <w:ind w:firstLine="284"/>
        <w:rPr/>
      </w:pPr>
      <w:r>
        <w:rPr/>
        <w:t>При выполнении это</w:t>
        <w:softHyphen/>
        <w:t>го   удара    встречаются следующие наиболее характерные ошибки. Боксер, нанося удар:</w:t>
      </w:r>
    </w:p>
    <w:p>
      <w:pPr>
        <w:pStyle w:val="Normal"/>
        <w:numPr>
          <w:ilvl w:val="0"/>
          <w:numId w:val="26"/>
        </w:numPr>
        <w:rPr/>
      </w:pPr>
      <w:r>
        <w:rPr/>
        <w:t>опускает или отводит левую руку;</w:t>
      </w:r>
    </w:p>
    <w:p>
      <w:pPr>
        <w:pStyle w:val="Normal"/>
        <w:numPr>
          <w:ilvl w:val="0"/>
          <w:numId w:val="26"/>
        </w:numPr>
        <w:rPr/>
      </w:pPr>
      <w:r>
        <w:rPr/>
        <w:t>делает излишне большой наклон вперед;</w:t>
      </w:r>
    </w:p>
    <w:p>
      <w:pPr>
        <w:pStyle w:val="Normal"/>
        <w:numPr>
          <w:ilvl w:val="0"/>
          <w:numId w:val="26"/>
        </w:numPr>
        <w:rPr/>
      </w:pPr>
      <w:r>
        <w:rPr/>
        <w:t>задерживает руку в конечном положении удара.</w:t>
      </w:r>
    </w:p>
    <w:p>
      <w:pPr>
        <w:pStyle w:val="Normal"/>
        <w:ind w:firstLine="284"/>
        <w:rPr/>
      </w:pPr>
      <w:r>
        <w:rPr>
          <w:b/>
          <w:i/>
        </w:rPr>
        <w:t>Защиты    от     прямого     удара    правой  в    туловище.</w:t>
      </w:r>
      <w:r>
        <w:rPr/>
        <w:t xml:space="preserve">  От прямого удара правой в туловище применяются следующие защиты:</w:t>
      </w:r>
    </w:p>
    <w:p>
      <w:pPr>
        <w:pStyle w:val="Normal"/>
        <w:numPr>
          <w:ilvl w:val="0"/>
          <w:numId w:val="37"/>
        </w:numPr>
        <w:rPr/>
      </w:pPr>
      <w:r>
        <w:rPr/>
        <w:t>подставка согнутой левой руки (рис. 26);</w:t>
      </w:r>
    </w:p>
    <w:p>
      <w:pPr>
        <w:pStyle w:val="Normal"/>
        <w:numPr>
          <w:ilvl w:val="0"/>
          <w:numId w:val="37"/>
        </w:numPr>
        <w:rPr/>
      </w:pPr>
      <w:r>
        <w:rPr/>
        <w:t>подставка правой ладони (рис. 27);</w:t>
      </w:r>
    </w:p>
    <w:p>
      <w:pPr>
        <w:pStyle w:val="Normal"/>
        <w:numPr>
          <w:ilvl w:val="0"/>
          <w:numId w:val="37"/>
        </w:numPr>
        <w:rPr/>
      </w:pPr>
      <w:r>
        <w:rPr/>
        <w:t>уход влево (рис. 28).</w:t>
      </w:r>
    </w:p>
    <w:p>
      <w:pPr>
        <w:pStyle w:val="Normal"/>
        <w:rPr/>
      </w:pPr>
      <w:r>
        <w:rPr/>
      </w:r>
    </w:p>
    <w:p>
      <w:pPr>
        <w:pStyle w:val="Normal"/>
        <w:ind w:firstLine="284"/>
        <w:rPr/>
      </w:pPr>
      <w:r>
        <w:rPr>
          <w:b/>
        </w:rPr>
        <w:t xml:space="preserve">Сочетания из прямых ударов. </w:t>
      </w:r>
      <w:r>
        <w:rPr/>
        <w:t>В бою боксер должен уметь успешно пользоваться прямыми ударами как одиноч</w:t>
        <w:softHyphen/>
        <w:t>но, так и слитно, в различных сочетаниях. Они могут упот</w:t>
        <w:softHyphen/>
        <w:t>ребляться как в атаке, так и в контратаке, как во встреч</w:t>
        <w:softHyphen/>
        <w:t>ной, так и в ответной форме.</w:t>
      </w:r>
    </w:p>
    <w:p>
      <w:pPr>
        <w:pStyle w:val="Normal"/>
        <w:ind w:firstLine="284"/>
        <w:rPr/>
      </w:pPr>
      <w:r>
        <w:rPr/>
        <w:t>Одним из простейших сочетаний будут повторные удары левой в голову или туловище, когда за первым ударом следует второй в ту же точку.</w:t>
      </w:r>
    </w:p>
    <w:p>
      <w:pPr>
        <w:pStyle w:val="Normal"/>
        <w:ind w:firstLine="284"/>
        <w:rPr/>
      </w:pPr>
      <w:r>
        <w:rPr/>
        <w:t>Особенно часто применяются различные сочетания пря</w:t>
        <w:softHyphen/>
        <w:t>мого левой в голову или туловище с прямым правой. Это двойные удары. Они могут быть односторонними (наносят</w:t>
        <w:softHyphen/>
        <w:t>ся одной рукой в одну или разные цели, например в голову и туловище) и двусторонними (выполняются двумя руками и могут наноситься как в одну, так и в различные цели). После освоения двухударных комбинаций из прямых ударов следует перейти к изучению трех- и четырехударных серий из прямых, где в зависимости от тактических задач также могут по-разному сочетаться движения рук и ног.</w:t>
      </w:r>
    </w:p>
    <w:p>
      <w:pPr>
        <w:pStyle w:val="Normal"/>
        <w:rPr/>
      </w:pPr>
      <w:r>
        <w:rPr/>
      </w:r>
    </w:p>
    <w:p>
      <w:pPr>
        <w:pStyle w:val="Normal"/>
        <w:jc w:val="center"/>
        <w:rPr/>
      </w:pPr>
      <w:r>
        <w:rPr/>
        <w:drawing>
          <wp:inline distT="0" distB="0" distL="0" distR="0">
            <wp:extent cx="2696210" cy="12776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0" t="-21" r="-10" b="-21"/>
                    <a:stretch>
                      <a:fillRect/>
                    </a:stretch>
                  </pic:blipFill>
                  <pic:spPr bwMode="auto">
                    <a:xfrm>
                      <a:off x="0" y="0"/>
                      <a:ext cx="2696210" cy="1277620"/>
                    </a:xfrm>
                    <a:prstGeom prst="rect">
                      <a:avLst/>
                    </a:prstGeom>
                  </pic:spPr>
                </pic:pic>
              </a:graphicData>
            </a:graphic>
          </wp:inline>
        </w:drawing>
      </w:r>
      <w:r>
        <w:rPr/>
        <w:drawing>
          <wp:inline distT="0" distB="0" distL="0" distR="0">
            <wp:extent cx="2696210" cy="127762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0" t="-21" r="-10" b="-21"/>
                    <a:stretch>
                      <a:fillRect/>
                    </a:stretch>
                  </pic:blipFill>
                  <pic:spPr bwMode="auto">
                    <a:xfrm>
                      <a:off x="0" y="0"/>
                      <a:ext cx="2696210" cy="1277620"/>
                    </a:xfrm>
                    <a:prstGeom prst="rect">
                      <a:avLst/>
                    </a:prstGeom>
                  </pic:spPr>
                </pic:pic>
              </a:graphicData>
            </a:graphic>
          </wp:inline>
        </w:drawing>
      </w:r>
    </w:p>
    <w:p>
      <w:pPr>
        <w:pStyle w:val="Normal"/>
        <w:rPr/>
      </w:pPr>
      <w:r>
        <w:rPr/>
      </w:r>
    </w:p>
    <w:p>
      <w:pPr>
        <w:pStyle w:val="Normal"/>
        <w:ind w:firstLine="284"/>
        <w:rPr/>
      </w:pPr>
      <w:r>
        <w:rPr/>
        <w:t>От сочетаний из прямых ударов с успехом используются те же защиты, что и от одиночных прямых ударов, приме</w:t>
        <w:softHyphen/>
        <w:t>нение   которых   диктуется   направлением   ударов.</w:t>
      </w:r>
    </w:p>
    <w:p>
      <w:pPr>
        <w:pStyle w:val="Normal"/>
        <w:ind w:firstLine="284"/>
        <w:rPr>
          <w:b/>
          <w:b/>
          <w:i/>
          <w:i/>
        </w:rPr>
      </w:pPr>
      <w:r>
        <w:rPr>
          <w:b/>
          <w:i/>
        </w:rPr>
      </w:r>
    </w:p>
    <w:p>
      <w:pPr>
        <w:pStyle w:val="Normal"/>
        <w:ind w:firstLine="284"/>
        <w:rPr/>
      </w:pPr>
      <w:r>
        <w:rPr>
          <w:b/>
          <w:i/>
        </w:rPr>
        <w:t>Двухударная комбинация из пря</w:t>
        <w:softHyphen/>
        <w:t xml:space="preserve">мых ударов в голову </w:t>
      </w:r>
      <w:r>
        <w:rPr/>
        <w:t>(«раз — два» в голову) (рис. 29). Наиболее часто в бою применяется сочетание из прямых левой и правой в голову.</w:t>
      </w:r>
    </w:p>
    <w:p>
      <w:pPr>
        <w:pStyle w:val="Normal"/>
        <w:ind w:firstLine="284"/>
        <w:rPr/>
      </w:pPr>
      <w:r>
        <w:rPr/>
        <w:t>В указанной комбинации момент поражения цели прямым левой совпадает с шагом левой ноги, а удар пра</w:t>
        <w:softHyphen/>
        <w:t>вой—с приставкой правой ноги. Удар левой является нащупывающим, соизмеряющим дистанцию. Значит, он наносится легко. Главная его задача — создать удобное положение для прямого правой. Поэтому при ударе левой вес тела полностью не смещается на левую ногу. Только при нанесении удара правой центр тяжести толчком пра</w:t>
        <w:softHyphen/>
        <w:t>вой ноги переносится на левую ногу.</w:t>
      </w:r>
    </w:p>
    <w:p>
      <w:pPr>
        <w:pStyle w:val="Normal"/>
        <w:ind w:firstLine="284"/>
        <w:rPr/>
      </w:pPr>
      <w:r>
        <w:rPr/>
        <w:t>При разучивании и совершенствовании двух прямых «раз—два» важно следить за тем, чтобы:</w:t>
      </w:r>
    </w:p>
    <w:p>
      <w:pPr>
        <w:pStyle w:val="Normal"/>
        <w:numPr>
          <w:ilvl w:val="0"/>
          <w:numId w:val="44"/>
        </w:numPr>
        <w:rPr/>
      </w:pPr>
      <w:r>
        <w:rPr/>
        <w:t>правильно выполнялось движение ногами;</w:t>
      </w:r>
    </w:p>
    <w:p>
      <w:pPr>
        <w:pStyle w:val="Normal"/>
        <w:numPr>
          <w:ilvl w:val="0"/>
          <w:numId w:val="44"/>
        </w:numPr>
        <w:rPr/>
      </w:pPr>
      <w:r>
        <w:rPr/>
        <w:t>удары не наносились с одинаковой силой;</w:t>
      </w:r>
    </w:p>
    <w:p>
      <w:pPr>
        <w:pStyle w:val="Normal"/>
        <w:numPr>
          <w:ilvl w:val="0"/>
          <w:numId w:val="44"/>
        </w:numPr>
        <w:rPr/>
      </w:pPr>
      <w:r>
        <w:rPr/>
        <w:t>был сокращен до минимума разрыв между первым и вторым ударами;</w:t>
      </w:r>
    </w:p>
    <w:p>
      <w:pPr>
        <w:pStyle w:val="Normal"/>
        <w:numPr>
          <w:ilvl w:val="0"/>
          <w:numId w:val="44"/>
        </w:numPr>
        <w:rPr/>
      </w:pPr>
      <w:r>
        <w:rPr/>
        <w:t>подбородок был опущен и в момент нанесения удара прижимался к плечу бьющей руки.</w:t>
      </w:r>
    </w:p>
    <w:p>
      <w:pPr>
        <w:pStyle w:val="Normal"/>
        <w:ind w:firstLine="284"/>
        <w:rPr/>
      </w:pPr>
      <w:r>
        <w:rPr/>
        <w:t>Указанное сочетание из прямых ударов можно приме</w:t>
        <w:softHyphen/>
        <w:t>нять как в атаке, так и на отходе, как во встречной, так и в ответной форме.</w:t>
      </w:r>
    </w:p>
    <w:p>
      <w:pPr>
        <w:pStyle w:val="Normal"/>
        <w:rPr/>
      </w:pPr>
      <w:r>
        <w:rPr/>
        <w:t>При разучивании встречаются следующие наиболее характерные ошибки:</w:t>
      </w:r>
    </w:p>
    <w:p>
      <w:pPr>
        <w:pStyle w:val="Normal"/>
        <w:numPr>
          <w:ilvl w:val="0"/>
          <w:numId w:val="16"/>
        </w:numPr>
        <w:rPr/>
      </w:pPr>
      <w:r>
        <w:rPr/>
        <w:t>правая нога слишком близко приставляется к левой или вообще не касается пола;</w:t>
      </w:r>
    </w:p>
    <w:p>
      <w:pPr>
        <w:pStyle w:val="Normal"/>
        <w:numPr>
          <w:ilvl w:val="0"/>
          <w:numId w:val="16"/>
        </w:numPr>
        <w:rPr/>
      </w:pPr>
      <w:r>
        <w:rPr/>
        <w:t>при нанесении прямого левой правая рука отводится назад   или    опускается,    оставляя    подбородок    незащи</w:t>
        <w:softHyphen/>
        <w:t xml:space="preserve">щенным; </w:t>
      </w:r>
    </w:p>
    <w:p>
      <w:pPr>
        <w:pStyle w:val="Normal"/>
        <w:numPr>
          <w:ilvl w:val="0"/>
          <w:numId w:val="16"/>
        </w:numPr>
        <w:rPr/>
      </w:pPr>
      <w:r>
        <w:rPr/>
        <w:t>коснувшись цели, руки на мгновение опускаются, а не возвращаются по той же прямой.</w:t>
      </w:r>
    </w:p>
    <w:p>
      <w:pPr>
        <w:pStyle w:val="Normal"/>
        <w:rPr/>
      </w:pPr>
      <w:r>
        <w:rPr/>
        <w:t>Простейшими защитными действиями от двойных уда</w:t>
        <w:softHyphen/>
        <w:t>ров служат:</w:t>
      </w:r>
    </w:p>
    <w:p>
      <w:pPr>
        <w:pStyle w:val="Normal"/>
        <w:numPr>
          <w:ilvl w:val="0"/>
          <w:numId w:val="24"/>
        </w:numPr>
        <w:rPr/>
      </w:pPr>
      <w:r>
        <w:rPr/>
        <w:t>подставка ладони правой руки;</w:t>
      </w:r>
    </w:p>
    <w:p>
      <w:pPr>
        <w:pStyle w:val="Normal"/>
        <w:numPr>
          <w:ilvl w:val="0"/>
          <w:numId w:val="24"/>
        </w:numPr>
        <w:rPr/>
      </w:pPr>
      <w:r>
        <w:rPr/>
        <w:t>сочетание из защиты подставкой ладони правой руки под прямой левой и подставкой левого плеча под прямой удар правой. Последняя защита выполняется с небольшим уклоном и поворотом   вправо, причем вес тела слегка переносится на правую ногу, создавая выгодное исходное положение для контратаки.</w:t>
      </w:r>
    </w:p>
    <w:p>
      <w:pPr>
        <w:pStyle w:val="Normal"/>
        <w:ind w:firstLine="284"/>
        <w:rPr/>
      </w:pPr>
      <w:r>
        <w:rPr/>
        <w:t>Комбинацию из двух прямых можно наносить не только в голову, но и в туловище. Можно первый удар направить в голову, а второй — в туловище, и наоборот.</w:t>
      </w:r>
    </w:p>
    <w:p>
      <w:pPr>
        <w:pStyle w:val="Normal"/>
        <w:rPr/>
      </w:pPr>
      <w:r>
        <w:rPr/>
      </w:r>
    </w:p>
    <w:p>
      <w:pPr>
        <w:pStyle w:val="Normal"/>
        <w:ind w:firstLine="284"/>
        <w:rPr/>
      </w:pPr>
      <w:r>
        <w:rPr>
          <w:b/>
          <w:i/>
        </w:rPr>
        <w:t>Трехударные серии из прямых уда</w:t>
        <w:softHyphen/>
        <w:t>ров</w:t>
      </w:r>
      <w:r>
        <w:rPr/>
        <w:t>. В зависимости от тактических задач боксер может использовать В бою серии из трех и четырёх ударов. Но с самого начала изучения серий ударов следует обратить внимание учеников на то, что все удары они не должны на</w:t>
        <w:softHyphen/>
        <w:t>носить с одинаковой силой, а выделять один из них, основ</w:t>
        <w:softHyphen/>
        <w:t>ной,   обычно  последний.</w:t>
      </w:r>
    </w:p>
    <w:p>
      <w:pPr>
        <w:pStyle w:val="Normal"/>
        <w:ind w:firstLine="284"/>
        <w:rPr/>
      </w:pPr>
      <w:r>
        <w:rPr/>
        <w:t>При этом, например, в трехударной серии промежуток времени между первым и вторым «легким прямым» левой чуть больше, чем между вторым и прямым правой. Послед</w:t>
        <w:softHyphen/>
        <w:t>ний наносится так, что прямой правой как бы стремится обогнать удар левой.</w:t>
      </w:r>
    </w:p>
    <w:p>
      <w:pPr>
        <w:pStyle w:val="Normal"/>
        <w:ind w:firstLine="284"/>
        <w:rPr/>
      </w:pPr>
      <w:r>
        <w:rPr/>
        <w:t>Эту особенность темпа преподаватель при разучивании должен подчеркивать командой, например «раз...раз—два». То же самое необходимо предусматривать при разучива</w:t>
        <w:softHyphen/>
        <w:t>нии четырехударных серий: команды сообразуются с тем, какой   удар — четвертый   или  третий — будет  основным.</w:t>
      </w:r>
    </w:p>
    <w:p>
      <w:pPr>
        <w:pStyle w:val="Normal"/>
        <w:ind w:firstLine="284"/>
        <w:rPr/>
      </w:pPr>
      <w:r>
        <w:rPr/>
        <w:t>«Раз—раз—два» в голову. Эта трехударная серия состоит из двух легких прямых ударов левой и прямого правой (основного) в голову. Она проста и легко усваивается, так как от двух прямых «раз — два» в голову она отличается до</w:t>
        <w:softHyphen/>
        <w:t>бавлением еще одного удара левой.</w:t>
      </w:r>
    </w:p>
    <w:p>
      <w:pPr>
        <w:pStyle w:val="Normal"/>
        <w:ind w:firstLine="284"/>
        <w:rPr/>
      </w:pPr>
      <w:r>
        <w:rPr/>
        <w:t>Методика обучения этой серии и защиты от нее та же, что и при двух прямых «раз—два» в голову.</w:t>
      </w:r>
    </w:p>
    <w:p>
      <w:pPr>
        <w:pStyle w:val="Normal"/>
        <w:ind w:firstLine="284"/>
        <w:rPr/>
      </w:pPr>
      <w:r>
        <w:rPr/>
        <w:t>Исходя из тактических задач в бою, могут быть исполь</w:t>
        <w:softHyphen/>
        <w:t>зованы следующие трехударные серии (счет «раз» —левой, счет  «два» — правой):</w:t>
      </w:r>
    </w:p>
    <w:p>
      <w:pPr>
        <w:pStyle w:val="Normal"/>
        <w:numPr>
          <w:ilvl w:val="0"/>
          <w:numId w:val="13"/>
        </w:numPr>
        <w:rPr/>
      </w:pPr>
      <w:r>
        <w:rPr/>
        <w:t>«Раз—раз—два» в голову, голову, туловище.</w:t>
      </w:r>
    </w:p>
    <w:p>
      <w:pPr>
        <w:pStyle w:val="Normal"/>
        <w:numPr>
          <w:ilvl w:val="0"/>
          <w:numId w:val="13"/>
        </w:numPr>
        <w:rPr/>
      </w:pPr>
      <w:r>
        <w:rPr/>
        <w:t>«Раз—раз—два» в голову, туловище, голову.</w:t>
      </w:r>
    </w:p>
    <w:p>
      <w:pPr>
        <w:pStyle w:val="Normal"/>
        <w:numPr>
          <w:ilvl w:val="0"/>
          <w:numId w:val="13"/>
        </w:numPr>
        <w:rPr/>
      </w:pPr>
      <w:r>
        <w:rPr/>
        <w:t>«Раз—два—раз» в голову, туловище, голову.</w:t>
      </w:r>
    </w:p>
    <w:p>
      <w:pPr>
        <w:pStyle w:val="Normal"/>
        <w:numPr>
          <w:ilvl w:val="0"/>
          <w:numId w:val="13"/>
        </w:numPr>
        <w:rPr/>
      </w:pPr>
      <w:r>
        <w:rPr/>
        <w:t>«Раз—два—раз» в туловище, туловище, голову.</w:t>
      </w:r>
    </w:p>
    <w:p>
      <w:pPr>
        <w:pStyle w:val="Normal"/>
        <w:numPr>
          <w:ilvl w:val="0"/>
          <w:numId w:val="13"/>
        </w:numPr>
        <w:rPr/>
      </w:pPr>
      <w:r>
        <w:rPr/>
        <w:t>«Раз—два—раз» в туловище, голову, туловище.</w:t>
      </w:r>
    </w:p>
    <w:p>
      <w:pPr>
        <w:pStyle w:val="Normal"/>
        <w:numPr>
          <w:ilvl w:val="0"/>
          <w:numId w:val="13"/>
        </w:numPr>
        <w:rPr/>
      </w:pPr>
      <w:r>
        <w:rPr/>
        <w:t>«Раз—раз—два» в туловище, туловище,  голову.</w:t>
      </w:r>
    </w:p>
    <w:p>
      <w:pPr>
        <w:pStyle w:val="Normal"/>
        <w:numPr>
          <w:ilvl w:val="0"/>
          <w:numId w:val="13"/>
        </w:numPr>
        <w:rPr/>
      </w:pPr>
      <w:r>
        <w:rPr/>
        <w:t>«Раз—раз—два» в туловище, голову, туловище.</w:t>
      </w:r>
    </w:p>
    <w:p>
      <w:pPr>
        <w:pStyle w:val="Normal"/>
        <w:rPr/>
      </w:pPr>
      <w:r>
        <w:rPr/>
      </w:r>
    </w:p>
    <w:p>
      <w:pPr>
        <w:pStyle w:val="Normal"/>
        <w:ind w:firstLine="284"/>
        <w:rPr/>
      </w:pPr>
      <w:r>
        <w:rPr>
          <w:b/>
          <w:i/>
        </w:rPr>
        <w:t>Четырехударные серии из пря</w:t>
        <w:softHyphen/>
        <w:t>мых ударов.</w:t>
      </w:r>
      <w:r>
        <w:rPr/>
        <w:t xml:space="preserve"> После того, как будут изучены трех</w:t>
        <w:softHyphen/>
        <w:t>ударные серии из прямых ударов, можно перейти к изу</w:t>
        <w:softHyphen/>
        <w:t>чению одной из четырехударпых серий, которая состоит из быстро чередующихся прямых ударов.</w:t>
      </w:r>
    </w:p>
    <w:p>
      <w:pPr>
        <w:pStyle w:val="Normal"/>
        <w:ind w:firstLine="284"/>
        <w:rPr/>
      </w:pPr>
      <w:r>
        <w:rPr>
          <w:b/>
          <w:i/>
        </w:rPr>
        <w:t>«Раз — два — раз — два» в голову</w:t>
      </w:r>
      <w:r>
        <w:rPr/>
        <w:t>». Это не что инее, как две неразрывно связанные двухударные ком</w:t>
        <w:softHyphen/>
        <w:t>бинации  «раз—два» в  голову.</w:t>
      </w:r>
    </w:p>
    <w:p>
      <w:pPr>
        <w:pStyle w:val="Normal"/>
        <w:ind w:firstLine="284"/>
        <w:rPr/>
      </w:pPr>
      <w:r>
        <w:rPr/>
        <w:t>Методика преподавания этой серии и защиты от нее та же, что при двух прямых «раз—два» в голову.</w:t>
      </w:r>
    </w:p>
    <w:p>
      <w:pPr>
        <w:pStyle w:val="Normal"/>
        <w:rPr/>
      </w:pPr>
      <w:r>
        <w:rPr/>
        <w:t>Исходя из тактических; задач в бою, могут быть использованы следующие четырехударные серии (счет «раз» — ле</w:t>
        <w:softHyphen/>
        <w:t>вой,   счет  «два» — правой):</w:t>
      </w:r>
    </w:p>
    <w:p>
      <w:pPr>
        <w:pStyle w:val="Normal"/>
        <w:numPr>
          <w:ilvl w:val="0"/>
          <w:numId w:val="53"/>
        </w:numPr>
        <w:rPr/>
      </w:pPr>
      <w:r>
        <w:rPr/>
        <w:t>«Раз—раз—два—раз» в  голову.</w:t>
      </w:r>
    </w:p>
    <w:p>
      <w:pPr>
        <w:pStyle w:val="Normal"/>
        <w:numPr>
          <w:ilvl w:val="0"/>
          <w:numId w:val="53"/>
        </w:numPr>
        <w:rPr/>
      </w:pPr>
      <w:r>
        <w:rPr/>
        <w:t>«Раз—раз—раз—два» в   голову.</w:t>
      </w:r>
    </w:p>
    <w:p>
      <w:pPr>
        <w:pStyle w:val="Normal"/>
        <w:numPr>
          <w:ilvl w:val="0"/>
          <w:numId w:val="53"/>
        </w:numPr>
        <w:rPr/>
      </w:pPr>
      <w:r>
        <w:rPr/>
        <w:t>«Раз—два—раз—два» в   голову,   туловище,   голову, туловище.</w:t>
      </w:r>
    </w:p>
    <w:p>
      <w:pPr>
        <w:pStyle w:val="Normal"/>
        <w:numPr>
          <w:ilvl w:val="0"/>
          <w:numId w:val="53"/>
        </w:numPr>
        <w:rPr/>
      </w:pPr>
      <w:r>
        <w:rPr/>
        <w:t>«Раз—два—раз—два» в  голову,   голову,  туловище, туловище.</w:t>
      </w:r>
    </w:p>
    <w:p>
      <w:pPr>
        <w:pStyle w:val="Normal"/>
        <w:numPr>
          <w:ilvl w:val="0"/>
          <w:numId w:val="53"/>
        </w:numPr>
        <w:rPr/>
      </w:pPr>
      <w:r>
        <w:rPr/>
        <w:t>«Раз—раз—раз—два» в  голову,   туловище,   голову, туловище.</w:t>
      </w:r>
    </w:p>
    <w:p>
      <w:pPr>
        <w:pStyle w:val="Normal"/>
        <w:numPr>
          <w:ilvl w:val="0"/>
          <w:numId w:val="53"/>
        </w:numPr>
        <w:rPr/>
      </w:pPr>
      <w:r>
        <w:rPr/>
        <w:t>«Раз—два—раз—два» в туловище, голову, туловище, голову.</w:t>
      </w:r>
    </w:p>
    <w:p>
      <w:pPr>
        <w:pStyle w:val="Normal"/>
        <w:numPr>
          <w:ilvl w:val="0"/>
          <w:numId w:val="53"/>
        </w:numPr>
        <w:rPr/>
      </w:pPr>
      <w:r>
        <w:rPr/>
        <w:t>«Раз—два—раз—два» в   голову,   туловище,   голову, голову.</w:t>
      </w:r>
    </w:p>
    <w:p>
      <w:pPr>
        <w:pStyle w:val="Normal"/>
        <w:numPr>
          <w:ilvl w:val="0"/>
          <w:numId w:val="53"/>
        </w:numPr>
        <w:rPr/>
      </w:pPr>
      <w:r>
        <w:rPr/>
        <w:t>«Раз—два—раз—два» в туловище,   голову,   голову, голову и т. д.</w:t>
      </w:r>
    </w:p>
    <w:p>
      <w:pPr>
        <w:pStyle w:val="Normal"/>
        <w:ind w:firstLine="284"/>
        <w:rPr/>
      </w:pPr>
      <w:r>
        <w:rPr/>
        <w:t>При обучении начинающего боксера четырехударным сериям из прямых ударов тренер должен исходить из того, что все удары должны начинаться с левой руки.</w:t>
      </w:r>
    </w:p>
    <w:p>
      <w:pPr>
        <w:pStyle w:val="Normal"/>
        <w:rPr/>
      </w:pPr>
      <w:r>
        <w:rPr/>
      </w:r>
    </w:p>
    <w:p>
      <w:pPr>
        <w:pStyle w:val="Normal"/>
        <w:ind w:firstLine="284"/>
        <w:rPr>
          <w:b/>
          <w:b/>
        </w:rPr>
      </w:pPr>
      <w:r>
        <w:rPr>
          <w:b/>
        </w:rPr>
        <w:t>Удары снизу</w:t>
      </w:r>
    </w:p>
    <w:p>
      <w:pPr>
        <w:pStyle w:val="Normal"/>
        <w:rPr>
          <w:b/>
          <w:b/>
        </w:rPr>
      </w:pPr>
      <w:r>
        <w:rPr>
          <w:b/>
        </w:rPr>
      </w:r>
    </w:p>
    <w:p>
      <w:pPr>
        <w:pStyle w:val="Normal"/>
        <w:ind w:firstLine="284"/>
        <w:rPr/>
      </w:pPr>
      <w:r>
        <w:rPr/>
        <w:t>Удары снизу применяют в основном на средней и ближ</w:t>
        <w:softHyphen/>
        <w:t>ней дистанциях, так как на дальней — от них легко защи</w:t>
        <w:softHyphen/>
        <w:t>титься и в то же время атакующий боксер может пропустить встречный   удар.</w:t>
      </w:r>
    </w:p>
    <w:p>
      <w:pPr>
        <w:pStyle w:val="Normal"/>
        <w:ind w:firstLine="284"/>
        <w:rPr/>
      </w:pPr>
      <w:r>
        <w:rPr/>
        <w:t>Эти удары наносятся согнутой в локте рукой. Кулак обращен внутренней стороной к туловищу боксера, нанося</w:t>
        <w:softHyphen/>
        <w:t>щего удар.</w:t>
      </w:r>
    </w:p>
    <w:p>
      <w:pPr>
        <w:pStyle w:val="Normal"/>
        <w:ind w:firstLine="284"/>
        <w:rPr/>
      </w:pPr>
      <w:r>
        <w:rPr/>
        <w:t>Туловище при ударе снизу левой поворачивается слева направо, а при ударе правой рукой — справа налево.</w:t>
      </w:r>
    </w:p>
    <w:p>
      <w:pPr>
        <w:pStyle w:val="Normal"/>
        <w:ind w:firstLine="284"/>
        <w:rPr/>
      </w:pPr>
      <w:r>
        <w:rPr/>
        <w:t>Угол сгиба руки в локтевом суставе зависит от расстоя</w:t>
        <w:softHyphen/>
        <w:t>ния до противника и направления удара (в голову или ту</w:t>
        <w:softHyphen/>
        <w:t>ловище).</w:t>
      </w:r>
    </w:p>
    <w:p>
      <w:pPr>
        <w:pStyle w:val="Normal"/>
        <w:ind w:firstLine="284"/>
        <w:rPr/>
      </w:pPr>
      <w:r>
        <w:rPr/>
        <w:t>Сила удара зависит от энергичного толчка ногой, ско</w:t>
        <w:softHyphen/>
        <w:t>рости вращательно-поступательного движения туловища вправо или влево (вперед-ввepx), рывка бедром и плечом в сторону движения руки, а также от фиксации кулака в момент поражения цели.</w:t>
      </w:r>
    </w:p>
    <w:p>
      <w:pPr>
        <w:pStyle w:val="Normal"/>
        <w:ind w:firstLine="284"/>
        <w:rPr/>
      </w:pPr>
      <w:r>
        <w:rPr/>
        <w:t>Этим ударом обычно пользуются или в качестве контрудара, в сочетании с защитой на атаку противника, осо</w:t>
        <w:softHyphen/>
        <w:t xml:space="preserve">бенно уклоном или нырком, или для развития атаки, когда боксер после первых ударов приближается к противнику на среднюю или ближнюю дистанцию. </w:t>
      </w:r>
    </w:p>
    <w:p>
      <w:pPr>
        <w:pStyle w:val="Normal"/>
        <w:ind w:firstLine="284"/>
        <w:rPr/>
      </w:pPr>
      <w:r>
        <w:rPr/>
        <w:t>При атаке его можно применять только тогда, когда противник  находится в низкой стойке.</w:t>
      </w:r>
    </w:p>
    <w:p>
      <w:pPr>
        <w:pStyle w:val="Normal"/>
        <w:ind w:firstLine="284"/>
        <w:rPr>
          <w:b/>
          <w:b/>
        </w:rPr>
      </w:pPr>
      <w:r>
        <w:rPr>
          <w:b/>
        </w:rPr>
      </w:r>
    </w:p>
    <w:p>
      <w:pPr>
        <w:pStyle w:val="Normal"/>
        <w:ind w:firstLine="284"/>
        <w:rPr/>
      </w:pPr>
      <w:r>
        <w:rPr>
          <w:b/>
        </w:rPr>
        <w:t>Удар снизу левой в голову</w:t>
      </w:r>
      <w:r>
        <w:rPr/>
        <w:t xml:space="preserve"> (рис. 30). Удар снизу ле</w:t>
        <w:softHyphen/>
        <w:t>вой в голову обычно применяется в качестве контрудара в сочетании с защитой уклоном влево на атаку противника прямым левой или правой в голову. Он также часто приме</w:t>
        <w:softHyphen/>
        <w:t>няется,   когда противник   наклоняется  вперед.</w:t>
      </w:r>
    </w:p>
    <w:p>
      <w:pPr>
        <w:pStyle w:val="Normal"/>
        <w:jc w:val="center"/>
        <w:rPr/>
      </w:pPr>
      <w:r>
        <w:rPr/>
        <w:drawing>
          <wp:inline distT="0" distB="0" distL="0" distR="0">
            <wp:extent cx="2542540" cy="11969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0" t="-22" r="-10" b="-22"/>
                    <a:stretch>
                      <a:fillRect/>
                    </a:stretch>
                  </pic:blipFill>
                  <pic:spPr bwMode="auto">
                    <a:xfrm>
                      <a:off x="0" y="0"/>
                      <a:ext cx="2542540" cy="1196975"/>
                    </a:xfrm>
                    <a:prstGeom prst="rect">
                      <a:avLst/>
                    </a:prstGeom>
                  </pic:spPr>
                </pic:pic>
              </a:graphicData>
            </a:graphic>
          </wp:inline>
        </w:drawing>
      </w:r>
    </w:p>
    <w:p>
      <w:pPr>
        <w:pStyle w:val="Normal"/>
        <w:rPr/>
      </w:pPr>
      <w:r>
        <w:rPr/>
      </w:r>
    </w:p>
    <w:p>
      <w:pPr>
        <w:pStyle w:val="Normal"/>
        <w:ind w:firstLine="284"/>
        <w:rPr/>
      </w:pPr>
      <w:r>
        <w:rPr/>
        <w:t>При ударе снизу левой вес тела с небольшим скользя</w:t>
        <w:softHyphen/>
        <w:t>щим шагом левой ногой вперед или без шага толчком пра</w:t>
        <w:softHyphen/>
        <w:t>вой ноги переносится на левую ногу. В момент удара левая нога в колене резко разгибается. Силе удара способствуют рывок левым бедром вперед-вверх и вращение туловища слева направо с резким выпрямлением. Боксер, вынося ле</w:t>
        <w:softHyphen/>
        <w:t>вое плечо вперед, поворачивает левый кулак пальцами к своей груди и, направляя его снизу вверх, фиксирует в момент поражения цели. Для сохранения равновесия пра</w:t>
        <w:softHyphen/>
        <w:t>вая нога подтягивается к левой.</w:t>
      </w:r>
    </w:p>
    <w:p>
      <w:pPr>
        <w:pStyle w:val="Normal"/>
        <w:rPr/>
      </w:pPr>
      <w:r>
        <w:rPr/>
        <w:t>При обучении встречаются следующие характерные ошибки — боксер, нанося удар:</w:t>
      </w:r>
    </w:p>
    <w:p>
      <w:pPr>
        <w:pStyle w:val="Normal"/>
        <w:numPr>
          <w:ilvl w:val="0"/>
          <w:numId w:val="56"/>
        </w:numPr>
        <w:rPr/>
      </w:pPr>
      <w:r>
        <w:rPr/>
        <w:t>делает замах;</w:t>
      </w:r>
    </w:p>
    <w:p>
      <w:pPr>
        <w:pStyle w:val="Normal"/>
        <w:numPr>
          <w:ilvl w:val="0"/>
          <w:numId w:val="56"/>
        </w:numPr>
        <w:rPr/>
      </w:pPr>
      <w:r>
        <w:rPr/>
        <w:t>не производит рывка бедром;</w:t>
      </w:r>
    </w:p>
    <w:p>
      <w:pPr>
        <w:pStyle w:val="Normal"/>
        <w:numPr>
          <w:ilvl w:val="0"/>
          <w:numId w:val="56"/>
        </w:numPr>
        <w:rPr/>
      </w:pPr>
      <w:r>
        <w:rPr/>
        <w:t>не производит вращения туловищем;</w:t>
      </w:r>
    </w:p>
    <w:p>
      <w:pPr>
        <w:pStyle w:val="Normal"/>
        <w:numPr>
          <w:ilvl w:val="0"/>
          <w:numId w:val="56"/>
        </w:numPr>
        <w:rPr/>
      </w:pPr>
      <w:r>
        <w:rPr/>
        <w:t>опускает правую руку.</w:t>
      </w:r>
    </w:p>
    <w:p>
      <w:pPr>
        <w:pStyle w:val="Normal"/>
        <w:rPr/>
      </w:pPr>
      <w:r>
        <w:rPr/>
        <w:t>Исходя из тактических задач боя, удар снизу левой в голову применяют:</w:t>
      </w:r>
    </w:p>
    <w:p>
      <w:pPr>
        <w:pStyle w:val="Normal"/>
        <w:numPr>
          <w:ilvl w:val="0"/>
          <w:numId w:val="21"/>
        </w:numPr>
        <w:rPr/>
      </w:pPr>
      <w:r>
        <w:rPr/>
        <w:t>контратакуя с шагом левой вперед-влево или влево;</w:t>
      </w:r>
    </w:p>
    <w:p>
      <w:pPr>
        <w:pStyle w:val="Normal"/>
        <w:numPr>
          <w:ilvl w:val="0"/>
          <w:numId w:val="21"/>
        </w:numPr>
        <w:rPr/>
      </w:pPr>
      <w:r>
        <w:rPr/>
        <w:t xml:space="preserve">контратакуя с шагом правой  вперед-вправо; </w:t>
      </w:r>
    </w:p>
    <w:p>
      <w:pPr>
        <w:pStyle w:val="Normal"/>
        <w:numPr>
          <w:ilvl w:val="0"/>
          <w:numId w:val="21"/>
        </w:numPr>
        <w:rPr/>
      </w:pPr>
      <w:r>
        <w:rPr/>
        <w:t>атакуя или  контратакуя  на  ближней   или   средней дистанции, перенося вес тела на правую ногу;</w:t>
      </w:r>
    </w:p>
    <w:p>
      <w:pPr>
        <w:pStyle w:val="Normal"/>
        <w:numPr>
          <w:ilvl w:val="0"/>
          <w:numId w:val="21"/>
        </w:numPr>
        <w:rPr/>
      </w:pPr>
      <w:r>
        <w:rPr/>
        <w:t>контратакуя с шагом правой ногой назад.</w:t>
        <w:br/>
        <w:t xml:space="preserve">     </w:t>
      </w:r>
    </w:p>
    <w:p>
      <w:pPr>
        <w:pStyle w:val="Normal"/>
        <w:ind w:firstLine="284"/>
        <w:rPr/>
      </w:pPr>
      <w:r>
        <w:rPr>
          <w:b/>
          <w:i/>
        </w:rPr>
        <w:t>Защиты от удара снизу левой в голову</w:t>
      </w:r>
      <w:r>
        <w:rPr/>
        <w:t>. От этого удара применяются следующие защиты:</w:t>
      </w:r>
    </w:p>
    <w:p>
      <w:pPr>
        <w:pStyle w:val="Normal"/>
        <w:numPr>
          <w:ilvl w:val="0"/>
          <w:numId w:val="29"/>
        </w:numPr>
        <w:rPr/>
      </w:pPr>
      <w:r>
        <w:rPr/>
        <w:t>подставкой согнутой в локте правой руки (рис. 31);</w:t>
      </w:r>
    </w:p>
    <w:p>
      <w:pPr>
        <w:pStyle w:val="Normal"/>
        <w:numPr>
          <w:ilvl w:val="0"/>
          <w:numId w:val="29"/>
        </w:numPr>
        <w:rPr/>
      </w:pPr>
      <w:r>
        <w:rPr/>
        <w:t>подставкой   правой  ладони   (рис 32);</w:t>
      </w:r>
    </w:p>
    <w:p>
      <w:pPr>
        <w:pStyle w:val="Normal"/>
        <w:numPr>
          <w:ilvl w:val="0"/>
          <w:numId w:val="29"/>
        </w:numPr>
        <w:rPr/>
      </w:pPr>
      <w:r>
        <w:rPr/>
        <w:t>подставкой левой ладони (рис. 33);</w:t>
      </w:r>
    </w:p>
    <w:p>
      <w:pPr>
        <w:pStyle w:val="Normal"/>
        <w:numPr>
          <w:ilvl w:val="0"/>
          <w:numId w:val="29"/>
        </w:numPr>
        <w:rPr/>
      </w:pPr>
      <w:r>
        <w:rPr/>
        <w:t>уходом назад (рис. 34).</w:t>
      </w:r>
    </w:p>
    <w:p>
      <w:pPr>
        <w:pStyle w:val="Normal"/>
        <w:rPr/>
      </w:pPr>
      <w:r>
        <w:rPr/>
      </w:r>
    </w:p>
    <w:p>
      <w:pPr>
        <w:pStyle w:val="Normal"/>
        <w:jc w:val="center"/>
        <w:rPr/>
      </w:pPr>
      <w:r>
        <w:rPr/>
        <w:drawing>
          <wp:inline distT="0" distB="0" distL="0" distR="0">
            <wp:extent cx="3002280" cy="135826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0" t="-22" r="-10" b="-22"/>
                    <a:stretch>
                      <a:fillRect/>
                    </a:stretch>
                  </pic:blipFill>
                  <pic:spPr bwMode="auto">
                    <a:xfrm>
                      <a:off x="0" y="0"/>
                      <a:ext cx="3002280" cy="1358265"/>
                    </a:xfrm>
                    <a:prstGeom prst="rect">
                      <a:avLst/>
                    </a:prstGeom>
                  </pic:spPr>
                </pic:pic>
              </a:graphicData>
            </a:graphic>
          </wp:inline>
        </w:drawing>
      </w:r>
      <w:r>
        <w:rPr/>
        <w:drawing>
          <wp:inline distT="0" distB="0" distL="0" distR="0">
            <wp:extent cx="2773680" cy="134874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0" t="-21" r="-10" b="-21"/>
                    <a:stretch>
                      <a:fillRect/>
                    </a:stretch>
                  </pic:blipFill>
                  <pic:spPr bwMode="auto">
                    <a:xfrm>
                      <a:off x="0" y="0"/>
                      <a:ext cx="2773680" cy="1348740"/>
                    </a:xfrm>
                    <a:prstGeom prst="rect">
                      <a:avLst/>
                    </a:prstGeom>
                  </pic:spPr>
                </pic:pic>
              </a:graphicData>
            </a:graphic>
          </wp:inline>
        </w:drawing>
      </w:r>
    </w:p>
    <w:p>
      <w:pPr>
        <w:pStyle w:val="Normal"/>
        <w:rPr/>
      </w:pPr>
      <w:r>
        <w:rPr/>
      </w:r>
    </w:p>
    <w:p>
      <w:pPr>
        <w:pStyle w:val="Normal"/>
        <w:ind w:firstLine="284"/>
        <w:rPr/>
      </w:pPr>
      <w:r>
        <w:rPr>
          <w:b/>
        </w:rPr>
        <w:t>Удар снизу левой в туловище</w:t>
      </w:r>
      <w:r>
        <w:rPr/>
        <w:t xml:space="preserve"> (рис. 35). В практике этот удар в основном применяют как контрудар в сочета</w:t>
        <w:softHyphen/>
        <w:t>нии с защитой от атакующих ударов противника.</w:t>
      </w:r>
    </w:p>
    <w:p>
      <w:pPr>
        <w:pStyle w:val="Normal"/>
        <w:rPr/>
      </w:pPr>
      <w:r>
        <w:rPr/>
        <w:t>При ударе снизу левой — левая    нога   делает скользящий шаг вперед и вес тела предварительно переносится на нее. В момент удара левая нога быстро разгибается, левое бедро, в свою очередь, производит резкий рывок вперед-вверх, одновременно туловище вращается слева направо, выводя вперед левое плечо, кулак поворачивает</w:t>
        <w:softHyphen/>
        <w:t>ся пальцами к груди, касаясь цели головками пястных костей. Когда кулак достиг цели, правая нога подтяги</w:t>
        <w:softHyphen/>
        <w:t>вается, обеспечивая равновесие. Правая рука прикрывает раскрытой ладонью подбородок, а опущенным локтем — область печени.</w:t>
      </w:r>
    </w:p>
    <w:p>
      <w:pPr>
        <w:pStyle w:val="Normal"/>
        <w:jc w:val="center"/>
        <w:rPr/>
      </w:pPr>
      <w:r>
        <w:rPr/>
        <w:drawing>
          <wp:inline distT="0" distB="0" distL="0" distR="0">
            <wp:extent cx="2390775" cy="12166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0" t="-19" r="-10" b="-19"/>
                    <a:stretch>
                      <a:fillRect/>
                    </a:stretch>
                  </pic:blipFill>
                  <pic:spPr bwMode="auto">
                    <a:xfrm>
                      <a:off x="0" y="0"/>
                      <a:ext cx="2390775" cy="1216660"/>
                    </a:xfrm>
                    <a:prstGeom prst="rect">
                      <a:avLst/>
                    </a:prstGeom>
                  </pic:spPr>
                </pic:pic>
              </a:graphicData>
            </a:graphic>
          </wp:inline>
        </w:drawing>
      </w:r>
      <w:r>
        <w:rPr/>
        <w:drawing>
          <wp:inline distT="0" distB="0" distL="0" distR="0">
            <wp:extent cx="2668270" cy="122047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0" t="-22" r="-10" b="-22"/>
                    <a:stretch>
                      <a:fillRect/>
                    </a:stretch>
                  </pic:blipFill>
                  <pic:spPr bwMode="auto">
                    <a:xfrm>
                      <a:off x="0" y="0"/>
                      <a:ext cx="2668270" cy="1220470"/>
                    </a:xfrm>
                    <a:prstGeom prst="rect">
                      <a:avLst/>
                    </a:prstGeom>
                  </pic:spPr>
                </pic:pic>
              </a:graphicData>
            </a:graphic>
          </wp:inline>
        </w:drawing>
      </w:r>
      <w:r>
        <w:rPr/>
        <w:drawing>
          <wp:inline distT="0" distB="0" distL="0" distR="0">
            <wp:extent cx="1193800" cy="123253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3" t="-22" r="-23" b="-22"/>
                    <a:stretch>
                      <a:fillRect/>
                    </a:stretch>
                  </pic:blipFill>
                  <pic:spPr bwMode="auto">
                    <a:xfrm>
                      <a:off x="0" y="0"/>
                      <a:ext cx="1193800" cy="1232535"/>
                    </a:xfrm>
                    <a:prstGeom prst="rect">
                      <a:avLst/>
                    </a:prstGeom>
                  </pic:spPr>
                </pic:pic>
              </a:graphicData>
            </a:graphic>
          </wp:inline>
        </w:drawing>
      </w:r>
    </w:p>
    <w:p>
      <w:pPr>
        <w:pStyle w:val="Normal"/>
        <w:jc w:val="center"/>
        <w:rPr/>
      </w:pPr>
      <w:r>
        <w:rPr/>
      </w:r>
    </w:p>
    <w:p>
      <w:pPr>
        <w:pStyle w:val="Normal"/>
        <w:rPr/>
      </w:pPr>
      <w:r>
        <w:rPr/>
        <w:t>При  обучении  необходимо  обратить  внимание,   чтобы боксер:</w:t>
      </w:r>
    </w:p>
    <w:p>
      <w:pPr>
        <w:pStyle w:val="Normal"/>
        <w:numPr>
          <w:ilvl w:val="0"/>
          <w:numId w:val="43"/>
        </w:numPr>
        <w:rPr/>
      </w:pPr>
      <w:r>
        <w:rPr/>
        <w:t>не производил замаха;</w:t>
      </w:r>
    </w:p>
    <w:p>
      <w:pPr>
        <w:pStyle w:val="Normal"/>
        <w:numPr>
          <w:ilvl w:val="0"/>
          <w:numId w:val="43"/>
        </w:numPr>
        <w:rPr/>
      </w:pPr>
      <w:r>
        <w:rPr/>
        <w:t>страховал   области   подбородка   и   печени   правой рукой;</w:t>
      </w:r>
    </w:p>
    <w:p>
      <w:pPr>
        <w:pStyle w:val="Normal"/>
        <w:numPr>
          <w:ilvl w:val="0"/>
          <w:numId w:val="43"/>
        </w:numPr>
        <w:rPr/>
      </w:pPr>
      <w:r>
        <w:rPr/>
        <w:t>не выпрямлялся при ударе.</w:t>
      </w:r>
    </w:p>
    <w:p>
      <w:pPr>
        <w:pStyle w:val="Normal"/>
        <w:rPr/>
      </w:pPr>
      <w:r>
        <w:rPr/>
        <w:t>В зависимости от тактических задач удар снизу можно применять:</w:t>
      </w:r>
    </w:p>
    <w:p>
      <w:pPr>
        <w:pStyle w:val="Normal"/>
        <w:numPr>
          <w:ilvl w:val="0"/>
          <w:numId w:val="59"/>
        </w:numPr>
        <w:rPr/>
      </w:pPr>
      <w:r>
        <w:rPr/>
        <w:t>атакуя или контратакуя с шагом левой вперед-вле</w:t>
        <w:softHyphen/>
        <w:t>во;</w:t>
      </w:r>
    </w:p>
    <w:p>
      <w:pPr>
        <w:pStyle w:val="Normal"/>
        <w:numPr>
          <w:ilvl w:val="0"/>
          <w:numId w:val="59"/>
        </w:numPr>
        <w:rPr/>
      </w:pPr>
      <w:r>
        <w:rPr/>
        <w:t>контратакуя с шагом правой вперед;</w:t>
      </w:r>
    </w:p>
    <w:p>
      <w:pPr>
        <w:pStyle w:val="Normal"/>
        <w:numPr>
          <w:ilvl w:val="0"/>
          <w:numId w:val="59"/>
        </w:numPr>
        <w:rPr/>
      </w:pPr>
      <w:r>
        <w:rPr/>
        <w:t>атакуя  или  контратакуя  на  средней  или ближней дистанции, перенося вес на правую ногу;</w:t>
      </w:r>
    </w:p>
    <w:p>
      <w:pPr>
        <w:pStyle w:val="Normal"/>
        <w:numPr>
          <w:ilvl w:val="0"/>
          <w:numId w:val="59"/>
        </w:numPr>
        <w:rPr/>
      </w:pPr>
      <w:r>
        <w:rPr/>
        <w:t>контратакуя с шагом правой ногой назад.</w:t>
      </w:r>
    </w:p>
    <w:p>
      <w:pPr>
        <w:pStyle w:val="Normal"/>
        <w:rPr/>
      </w:pPr>
      <w:r>
        <w:rPr/>
      </w:r>
    </w:p>
    <w:p>
      <w:pPr>
        <w:pStyle w:val="Normal"/>
        <w:ind w:firstLine="284"/>
        <w:rPr/>
      </w:pPr>
      <w:r>
        <w:rPr>
          <w:b/>
          <w:i/>
        </w:rPr>
        <w:t>Защиты от удара снизу левой в туловище</w:t>
      </w:r>
      <w:r>
        <w:rPr/>
        <w:t>. Основными защитами от удара снизу ле</w:t>
        <w:softHyphen/>
        <w:t>вой в туловище будут:</w:t>
      </w:r>
    </w:p>
    <w:p>
      <w:pPr>
        <w:pStyle w:val="Normal"/>
        <w:numPr>
          <w:ilvl w:val="0"/>
          <w:numId w:val="61"/>
        </w:numPr>
        <w:rPr/>
      </w:pPr>
      <w:r>
        <w:rPr/>
        <w:t>подставка согнутой в локте правой руки (рис. 36);</w:t>
      </w:r>
    </w:p>
    <w:p>
      <w:pPr>
        <w:pStyle w:val="Normal"/>
        <w:numPr>
          <w:ilvl w:val="0"/>
          <w:numId w:val="61"/>
        </w:numPr>
        <w:rPr/>
      </w:pPr>
      <w:r>
        <w:rPr/>
        <w:t>подставка левой ладони (рис. 37);</w:t>
      </w:r>
    </w:p>
    <w:p>
      <w:pPr>
        <w:pStyle w:val="Normal"/>
        <w:numPr>
          <w:ilvl w:val="0"/>
          <w:numId w:val="61"/>
        </w:numPr>
        <w:rPr/>
      </w:pPr>
      <w:r>
        <w:rPr/>
        <w:t>уход назад (рис. 38).</w:t>
      </w:r>
    </w:p>
    <w:p>
      <w:pPr>
        <w:pStyle w:val="Normal"/>
        <w:rPr/>
      </w:pPr>
      <w:r>
        <w:rPr/>
      </w:r>
    </w:p>
    <w:p>
      <w:pPr>
        <w:pStyle w:val="Normal"/>
        <w:ind w:firstLine="284"/>
        <w:rPr/>
      </w:pPr>
      <w:r>
        <w:rPr>
          <w:b/>
        </w:rPr>
        <w:t>Удар снизу правой в голову</w:t>
      </w:r>
      <w:r>
        <w:rPr/>
        <w:t xml:space="preserve"> (рис. 39). Этот удар обычно наносят в тех случаях, когда противник, атакуя правой, промахивается и стоит почти прямо по отношению к боксеру.</w:t>
      </w:r>
    </w:p>
    <w:p>
      <w:pPr>
        <w:pStyle w:val="Normal"/>
        <w:ind w:firstLine="284"/>
        <w:rPr/>
      </w:pPr>
      <w:r>
        <w:rPr/>
        <w:t>При ударе снизу правой вес тела с шагом левой ногой вперед или без шага толчком правой ноги переносится на левую ногу. Левая нога, плотно опираясь о пол, служит точкой опоры. Силе удара способствуют рывок правым бедром вперед-вверх и враще</w:t>
        <w:softHyphen/>
        <w:t>ние туловищем налево. Выно</w:t>
        <w:softHyphen/>
        <w:t>ся правое плечо вперед, бок</w:t>
        <w:softHyphen/>
        <w:t>сер поворачивает правый ку</w:t>
        <w:softHyphen/>
        <w:t>лак пальцами к своей груди и, направляя его снизу вверх, фиксирует в момент пораже</w:t>
        <w:softHyphen/>
        <w:t>ния цели. С целью сохране</w:t>
        <w:softHyphen/>
        <w:t>ния равновесия правая нога подтягивается к левой.</w:t>
      </w:r>
    </w:p>
    <w:p>
      <w:pPr>
        <w:pStyle w:val="Normal"/>
        <w:rPr/>
      </w:pPr>
      <w:r>
        <w:rPr/>
        <w:t>Наиболее характерные ошибки при нанесении удара:</w:t>
      </w:r>
    </w:p>
    <w:p>
      <w:pPr>
        <w:pStyle w:val="Normal"/>
        <w:numPr>
          <w:ilvl w:val="0"/>
          <w:numId w:val="18"/>
        </w:numPr>
        <w:rPr/>
      </w:pPr>
      <w:r>
        <w:rPr/>
        <w:t>боксер делает замах;</w:t>
      </w:r>
    </w:p>
    <w:p>
      <w:pPr>
        <w:pStyle w:val="Normal"/>
        <w:numPr>
          <w:ilvl w:val="0"/>
          <w:numId w:val="18"/>
        </w:numPr>
        <w:rPr/>
      </w:pPr>
      <w:r>
        <w:rPr/>
        <w:t>не производит рывка бедром или вращения тулови</w:t>
        <w:softHyphen/>
        <w:t>щем;</w:t>
      </w:r>
    </w:p>
    <w:p>
      <w:pPr>
        <w:pStyle w:val="Normal"/>
        <w:numPr>
          <w:ilvl w:val="0"/>
          <w:numId w:val="18"/>
        </w:numPr>
        <w:rPr/>
      </w:pPr>
      <w:r>
        <w:rPr/>
        <w:t>не страхует подбородок левой рукой.</w:t>
      </w:r>
    </w:p>
    <w:p>
      <w:pPr>
        <w:pStyle w:val="Normal"/>
        <w:rPr/>
      </w:pPr>
      <w:r>
        <w:rPr/>
        <w:t>Исходя из тактических задач боя, применяют следую</w:t>
        <w:softHyphen/>
        <w:t xml:space="preserve">щие варианты этого удара: </w:t>
      </w:r>
    </w:p>
    <w:p>
      <w:pPr>
        <w:pStyle w:val="Normal"/>
        <w:numPr>
          <w:ilvl w:val="0"/>
          <w:numId w:val="11"/>
        </w:numPr>
        <w:rPr/>
      </w:pPr>
      <w:r>
        <w:rPr/>
        <w:t>контратакуя  с  шагом   правой  вправо  и   поворотом туловища, налево;</w:t>
      </w:r>
    </w:p>
    <w:p>
      <w:pPr>
        <w:pStyle w:val="Normal"/>
        <w:numPr>
          <w:ilvl w:val="0"/>
          <w:numId w:val="11"/>
        </w:numPr>
        <w:rPr/>
      </w:pPr>
      <w:r>
        <w:rPr/>
        <w:t>атакуя  или  контратакуя  на средней   или  ближней дистанции, перенося вес тела на правую ногу;</w:t>
      </w:r>
    </w:p>
    <w:p>
      <w:pPr>
        <w:pStyle w:val="Normal"/>
        <w:numPr>
          <w:ilvl w:val="0"/>
          <w:numId w:val="11"/>
        </w:numPr>
        <w:rPr/>
      </w:pPr>
      <w:r>
        <w:rPr/>
        <w:t>атакуя или контратакуя с шагом левой вперед-влево;</w:t>
      </w:r>
    </w:p>
    <w:p>
      <w:pPr>
        <w:pStyle w:val="Normal"/>
        <w:numPr>
          <w:ilvl w:val="0"/>
          <w:numId w:val="11"/>
        </w:numPr>
        <w:rPr/>
      </w:pPr>
      <w:r>
        <w:rPr/>
        <w:t>контратакуя с шагом правой ногой назад.</w:t>
      </w:r>
    </w:p>
    <w:p>
      <w:pPr>
        <w:pStyle w:val="Normal"/>
        <w:rPr/>
      </w:pPr>
      <w:r>
        <w:rPr/>
      </w:r>
    </w:p>
    <w:p>
      <w:pPr>
        <w:pStyle w:val="Normal"/>
        <w:jc w:val="center"/>
        <w:rPr/>
      </w:pPr>
      <w:r>
        <w:rPr/>
        <w:drawing>
          <wp:inline distT="0" distB="0" distL="0" distR="0">
            <wp:extent cx="2694940" cy="135191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0" t="-20" r="-10" b="-20"/>
                    <a:stretch>
                      <a:fillRect/>
                    </a:stretch>
                  </pic:blipFill>
                  <pic:spPr bwMode="auto">
                    <a:xfrm>
                      <a:off x="0" y="0"/>
                      <a:ext cx="2694940" cy="1351915"/>
                    </a:xfrm>
                    <a:prstGeom prst="rect">
                      <a:avLst/>
                    </a:prstGeom>
                  </pic:spPr>
                </pic:pic>
              </a:graphicData>
            </a:graphic>
          </wp:inline>
        </w:drawing>
      </w:r>
      <w:r>
        <w:rPr/>
        <w:drawing>
          <wp:inline distT="0" distB="0" distL="0" distR="0">
            <wp:extent cx="2746375" cy="13589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0" t="-20" r="-10" b="-20"/>
                    <a:stretch>
                      <a:fillRect/>
                    </a:stretch>
                  </pic:blipFill>
                  <pic:spPr bwMode="auto">
                    <a:xfrm>
                      <a:off x="0" y="0"/>
                      <a:ext cx="2746375" cy="1358900"/>
                    </a:xfrm>
                    <a:prstGeom prst="rect">
                      <a:avLst/>
                    </a:prstGeom>
                  </pic:spPr>
                </pic:pic>
              </a:graphicData>
            </a:graphic>
          </wp:inline>
        </w:drawing>
      </w:r>
    </w:p>
    <w:p>
      <w:pPr>
        <w:pStyle w:val="Normal"/>
        <w:rPr/>
      </w:pPr>
      <w:r>
        <w:rPr/>
      </w:r>
    </w:p>
    <w:p>
      <w:pPr>
        <w:pStyle w:val="Normal"/>
        <w:ind w:firstLine="284"/>
        <w:rPr/>
      </w:pPr>
      <w:r>
        <w:rPr/>
        <w:t>Защиты от удара снизу правой в голову. От этого удара  применяются следующие защиты:</w:t>
      </w:r>
    </w:p>
    <w:p>
      <w:pPr>
        <w:pStyle w:val="Normal"/>
        <w:numPr>
          <w:ilvl w:val="0"/>
          <w:numId w:val="55"/>
        </w:numPr>
        <w:rPr/>
      </w:pPr>
      <w:r>
        <w:rPr/>
        <w:t>подставкой правой ладони (рис. 40);</w:t>
      </w:r>
    </w:p>
    <w:p>
      <w:pPr>
        <w:pStyle w:val="Normal"/>
        <w:numPr>
          <w:ilvl w:val="0"/>
          <w:numId w:val="55"/>
        </w:numPr>
        <w:rPr/>
      </w:pPr>
      <w:r>
        <w:rPr/>
        <w:t>подставкой левой ладони (рис. 41);</w:t>
      </w:r>
    </w:p>
    <w:p>
      <w:pPr>
        <w:pStyle w:val="Normal"/>
        <w:numPr>
          <w:ilvl w:val="0"/>
          <w:numId w:val="55"/>
        </w:numPr>
        <w:rPr/>
      </w:pPr>
      <w:r>
        <w:rPr/>
        <w:t>подставкой согнутой в локте левой руки  (рис.  42);</w:t>
      </w:r>
    </w:p>
    <w:p>
      <w:pPr>
        <w:pStyle w:val="Normal"/>
        <w:numPr>
          <w:ilvl w:val="0"/>
          <w:numId w:val="55"/>
        </w:numPr>
        <w:rPr/>
      </w:pPr>
      <w:r>
        <w:rPr/>
        <w:t>уходом назад (рис.  43).</w:t>
      </w:r>
    </w:p>
    <w:p>
      <w:pPr>
        <w:pStyle w:val="Normal"/>
        <w:rPr/>
      </w:pPr>
      <w:r>
        <w:rPr/>
      </w:r>
    </w:p>
    <w:p>
      <w:pPr>
        <w:pStyle w:val="Normal"/>
        <w:jc w:val="center"/>
        <w:rPr/>
      </w:pPr>
      <w:r>
        <w:rPr/>
        <w:drawing>
          <wp:inline distT="0" distB="0" distL="0" distR="0">
            <wp:extent cx="3002915" cy="136652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0" t="-22" r="-10" b="-22"/>
                    <a:stretch>
                      <a:fillRect/>
                    </a:stretch>
                  </pic:blipFill>
                  <pic:spPr bwMode="auto">
                    <a:xfrm>
                      <a:off x="0" y="0"/>
                      <a:ext cx="3002915" cy="1366520"/>
                    </a:xfrm>
                    <a:prstGeom prst="rect">
                      <a:avLst/>
                    </a:prstGeom>
                  </pic:spPr>
                </pic:pic>
              </a:graphicData>
            </a:graphic>
          </wp:inline>
        </w:drawing>
      </w:r>
      <w:r>
        <w:rPr/>
        <w:drawing>
          <wp:inline distT="0" distB="0" distL="0" distR="0">
            <wp:extent cx="2693035" cy="134747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0" t="-20" r="-10" b="-20"/>
                    <a:stretch>
                      <a:fillRect/>
                    </a:stretch>
                  </pic:blipFill>
                  <pic:spPr bwMode="auto">
                    <a:xfrm>
                      <a:off x="0" y="0"/>
                      <a:ext cx="2693035" cy="1347470"/>
                    </a:xfrm>
                    <a:prstGeom prst="rect">
                      <a:avLst/>
                    </a:prstGeom>
                  </pic:spPr>
                </pic:pic>
              </a:graphicData>
            </a:graphic>
          </wp:inline>
        </w:drawing>
      </w:r>
    </w:p>
    <w:p>
      <w:pPr>
        <w:pStyle w:val="Normal"/>
        <w:rPr/>
      </w:pPr>
      <w:r>
        <w:rPr/>
      </w:r>
    </w:p>
    <w:p>
      <w:pPr>
        <w:pStyle w:val="Normal"/>
        <w:ind w:firstLine="284"/>
        <w:rPr/>
      </w:pPr>
      <w:r>
        <w:rPr>
          <w:b/>
        </w:rPr>
        <w:t>Удар снизу правой в туловище</w:t>
      </w:r>
      <w:r>
        <w:rPr/>
        <w:t xml:space="preserve"> (рис. 44). Этот удар в бою применяется довольно редко, так как сфера действия его крайне ограниченна, ибо левая рука противника пре</w:t>
        <w:softHyphen/>
        <w:t>граждает удару путь к цели. В основном он применяется на средней и ближней дистанциях.</w:t>
      </w:r>
    </w:p>
    <w:p>
      <w:pPr>
        <w:pStyle w:val="Normal"/>
        <w:ind w:firstLine="284"/>
        <w:rPr/>
      </w:pPr>
      <w:r>
        <w:rPr/>
        <w:t>Удар снизу правой в туловище в техническом отношении подобен удару снизу правой в голову, с разницей лишь в направлении удара. Нанося удар, боксер должен быть весьма осторожным, так как при небрежном исполнении кулак может на пути наткнуться на локоть левой руки противника и боксер повредит себе кисть.</w:t>
      </w:r>
    </w:p>
    <w:p>
      <w:pPr>
        <w:pStyle w:val="Normal"/>
        <w:ind w:firstLine="284"/>
        <w:rPr/>
      </w:pPr>
      <w:r>
        <w:rPr/>
        <w:t>Тактические возможности удара снизу правой в туловище также крайне ограниченны. Этот удар боксер может наносить:</w:t>
      </w:r>
    </w:p>
    <w:p>
      <w:pPr>
        <w:pStyle w:val="Normal"/>
        <w:numPr>
          <w:ilvl w:val="0"/>
          <w:numId w:val="4"/>
        </w:numPr>
        <w:rPr/>
      </w:pPr>
      <w:r>
        <w:rPr/>
        <w:t>контратакуя с шагом правой вперед-вправо;</w:t>
      </w:r>
    </w:p>
    <w:p>
      <w:pPr>
        <w:pStyle w:val="Normal"/>
        <w:numPr>
          <w:ilvl w:val="0"/>
          <w:numId w:val="4"/>
        </w:numPr>
        <w:rPr/>
      </w:pPr>
      <w:r>
        <w:rPr/>
        <w:t>атакуя или контратакуя на средней или ближней дистанции, перенося вес тела на правую;</w:t>
      </w:r>
    </w:p>
    <w:p>
      <w:pPr>
        <w:pStyle w:val="Normal"/>
        <w:numPr>
          <w:ilvl w:val="0"/>
          <w:numId w:val="4"/>
        </w:numPr>
        <w:rPr/>
      </w:pPr>
      <w:r>
        <w:rPr/>
        <w:t xml:space="preserve">контратакуя с шагом левой вперед-влево. </w:t>
      </w:r>
    </w:p>
    <w:p>
      <w:pPr>
        <w:pStyle w:val="Normal"/>
        <w:rPr/>
      </w:pPr>
      <w:r>
        <w:rPr/>
      </w:r>
    </w:p>
    <w:p>
      <w:pPr>
        <w:pStyle w:val="Normal"/>
        <w:jc w:val="center"/>
        <w:rPr/>
      </w:pPr>
      <w:r>
        <w:rPr/>
        <w:drawing>
          <wp:inline distT="0" distB="0" distL="0" distR="0">
            <wp:extent cx="2698750" cy="128079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0" t="-21" r="-10" b="-21"/>
                    <a:stretch>
                      <a:fillRect/>
                    </a:stretch>
                  </pic:blipFill>
                  <pic:spPr bwMode="auto">
                    <a:xfrm>
                      <a:off x="0" y="0"/>
                      <a:ext cx="2698750" cy="1280795"/>
                    </a:xfrm>
                    <a:prstGeom prst="rect">
                      <a:avLst/>
                    </a:prstGeom>
                  </pic:spPr>
                </pic:pic>
              </a:graphicData>
            </a:graphic>
          </wp:inline>
        </w:drawing>
      </w:r>
      <w:r>
        <w:rPr/>
        <w:drawing>
          <wp:inline distT="0" distB="0" distL="0" distR="0">
            <wp:extent cx="1363345" cy="12858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9" t="-20" r="-19" b="-20"/>
                    <a:stretch>
                      <a:fillRect/>
                    </a:stretch>
                  </pic:blipFill>
                  <pic:spPr bwMode="auto">
                    <a:xfrm>
                      <a:off x="0" y="0"/>
                      <a:ext cx="1363345" cy="1285875"/>
                    </a:xfrm>
                    <a:prstGeom prst="rect">
                      <a:avLst/>
                    </a:prstGeom>
                  </pic:spPr>
                </pic:pic>
              </a:graphicData>
            </a:graphic>
          </wp:inline>
        </w:drawing>
      </w:r>
    </w:p>
    <w:p>
      <w:pPr>
        <w:pStyle w:val="Normal"/>
        <w:ind w:firstLine="284"/>
        <w:rPr/>
      </w:pPr>
      <w:r>
        <w:rPr>
          <w:b/>
          <w:i/>
        </w:rPr>
        <w:t>Защиты от удара снизу правой в туловище</w:t>
      </w:r>
      <w:r>
        <w:rPr/>
        <w:t>. От этого удара применяются следующие защиты:</w:t>
      </w:r>
    </w:p>
    <w:p>
      <w:pPr>
        <w:pStyle w:val="Normal"/>
        <w:numPr>
          <w:ilvl w:val="0"/>
          <w:numId w:val="27"/>
        </w:numPr>
        <w:rPr/>
      </w:pPr>
      <w:r>
        <w:rPr/>
        <w:t>подставка   согнутой   в локте левой  руки  (рис.   45);</w:t>
      </w:r>
    </w:p>
    <w:p>
      <w:pPr>
        <w:pStyle w:val="Normal"/>
        <w:numPr>
          <w:ilvl w:val="0"/>
          <w:numId w:val="27"/>
        </w:numPr>
        <w:rPr/>
      </w:pPr>
      <w:r>
        <w:rPr/>
        <w:t>подставка правой ладони (рис. 46);</w:t>
      </w:r>
    </w:p>
    <w:p>
      <w:pPr>
        <w:pStyle w:val="Normal"/>
        <w:numPr>
          <w:ilvl w:val="0"/>
          <w:numId w:val="27"/>
        </w:numPr>
        <w:rPr/>
      </w:pPr>
      <w:r>
        <w:rPr/>
        <w:t>уход назад (рис. 47).</w:t>
      </w:r>
    </w:p>
    <w:p>
      <w:pPr>
        <w:pStyle w:val="Normal"/>
        <w:rPr/>
      </w:pPr>
      <w:r>
        <w:rPr/>
      </w:r>
    </w:p>
    <w:p>
      <w:pPr>
        <w:pStyle w:val="Normal"/>
        <w:ind w:firstLine="284"/>
        <w:rPr>
          <w:b/>
          <w:b/>
        </w:rPr>
      </w:pPr>
      <w:r>
        <w:rPr>
          <w:b/>
        </w:rPr>
        <w:t>Боковые удары</w:t>
      </w:r>
    </w:p>
    <w:p>
      <w:pPr>
        <w:pStyle w:val="Normal"/>
        <w:rPr>
          <w:b/>
          <w:b/>
        </w:rPr>
      </w:pPr>
      <w:r>
        <w:rPr>
          <w:b/>
        </w:rPr>
      </w:r>
    </w:p>
    <w:p>
      <w:pPr>
        <w:pStyle w:val="Normal"/>
        <w:ind w:firstLine="284"/>
        <w:rPr/>
      </w:pPr>
      <w:r>
        <w:rPr/>
        <w:t>Боковой удар является одним из самых действенных. Он наиболее успешно приме</w:t>
        <w:softHyphen/>
        <w:t>няется на средней и ближней дистанциях.</w:t>
      </w:r>
    </w:p>
    <w:p>
      <w:pPr>
        <w:pStyle w:val="Normal"/>
        <w:ind w:firstLine="284"/>
        <w:rPr/>
      </w:pPr>
      <w:r>
        <w:rPr/>
        <w:t>Боковой удар наносится согнутой рукой, причем угол между предплечьем и плечом бьющей руки зависит от дис</w:t>
        <w:softHyphen/>
        <w:t>танции. Кулак обращен сжатыми пальцами к себе — вниз. Однако некоторые авторы считают, что кулак должен быть повернут вниз, другие — к себе. Нам думается, что каждый из них по-своему прав: первые говорят, что так удар наносить удобнее, вторые — безопаснее и т. д.</w:t>
      </w:r>
    </w:p>
    <w:p>
      <w:pPr>
        <w:pStyle w:val="Normal"/>
        <w:ind w:firstLine="284"/>
        <w:rPr/>
      </w:pPr>
      <w:r>
        <w:rPr/>
        <w:t>Но практика показывает, что наиболее правильным по</w:t>
        <w:softHyphen/>
        <w:t>ложением кулака будет описанное нами: кулак обращен сжатыми пальцами к себе — вниз.</w:t>
      </w:r>
    </w:p>
    <w:p>
      <w:pPr>
        <w:pStyle w:val="Normal"/>
        <w:ind w:firstLine="284"/>
        <w:rPr/>
      </w:pPr>
      <w:r>
        <w:rPr/>
        <w:t>Кулак направляется к цели сбоку, описывая кривую снизу вверх, причем в момент касания цели прямая линия, проходящая через кулак и предплечье, должна быть па</w:t>
        <w:softHyphen/>
        <w:t>раллельна полу. Главное в движении удара составляет вращение  туловища.</w:t>
      </w:r>
    </w:p>
    <w:p>
      <w:pPr>
        <w:pStyle w:val="Normal"/>
        <w:rPr/>
      </w:pPr>
      <w:r>
        <w:rPr/>
      </w:r>
    </w:p>
    <w:p>
      <w:pPr>
        <w:pStyle w:val="Normal"/>
        <w:ind w:firstLine="284"/>
        <w:rPr/>
      </w:pPr>
      <w:r>
        <w:rPr>
          <w:b/>
        </w:rPr>
        <w:t xml:space="preserve">Боковой удар левой в голову </w:t>
      </w:r>
      <w:r>
        <w:rPr/>
        <w:t>(рис. 48). При нанесении бокового левой с шагом вперед— ноги выполняют движе</w:t>
        <w:softHyphen/>
        <w:t>ние,  идентичное движению при прямом левой.</w:t>
      </w:r>
    </w:p>
    <w:p>
      <w:pPr>
        <w:pStyle w:val="Normal"/>
        <w:ind w:firstLine="284"/>
        <w:rPr/>
      </w:pPr>
      <w:r>
        <w:rPr/>
        <w:t>Вес тела слегка переносится на правую ногу. Левая нога чуть поднимается над полом и толчком правой пре</w:t>
        <w:softHyphen/>
        <w:t>одолевает расстояние, с которого можно нанести удар без шага. Когда передняя часть ступни коснется пола, враще</w:t>
        <w:softHyphen/>
        <w:t>ние туловища резко увеличивается рывком левого бедра.</w:t>
      </w:r>
    </w:p>
    <w:p>
      <w:pPr>
        <w:pStyle w:val="Normal"/>
        <w:ind w:firstLine="284"/>
        <w:rPr/>
      </w:pPr>
      <w:r>
        <w:rPr/>
        <w:t>Левая рука при ударе без замаха двигается по дуге снизу вверх и далее по горизонтали. Удар наносится под левую ногу, которая упирается в пол, обеспечивая сохра</w:t>
        <w:softHyphen/>
        <w:t>нение равновесия тела. Правая нога подтягивается к ле</w:t>
        <w:softHyphen/>
        <w:t xml:space="preserve">вой.   </w:t>
      </w:r>
    </w:p>
    <w:p>
      <w:pPr>
        <w:pStyle w:val="Normal"/>
        <w:rPr/>
      </w:pPr>
      <w:r>
        <w:rPr/>
        <w:t>Правая рука страхует тыльной стороной ладони голо</w:t>
        <w:softHyphen/>
        <w:t>ву и предплечьем — туловище.</w:t>
      </w:r>
    </w:p>
    <w:p>
      <w:pPr>
        <w:pStyle w:val="Normal"/>
        <w:ind w:firstLine="284"/>
        <w:rPr/>
      </w:pPr>
      <w:r>
        <w:rPr/>
        <w:t>При обучении встречаются следующие наиболее харак</w:t>
        <w:softHyphen/>
        <w:t>терные ошибки. Боксер при нанесении удара:</w:t>
      </w:r>
    </w:p>
    <w:p>
      <w:pPr>
        <w:pStyle w:val="Normal"/>
        <w:numPr>
          <w:ilvl w:val="0"/>
          <w:numId w:val="51"/>
        </w:numPr>
        <w:rPr/>
      </w:pPr>
      <w:r>
        <w:rPr/>
        <w:t xml:space="preserve">не   делает   вращательного   движения   туловищем; </w:t>
      </w:r>
    </w:p>
    <w:p>
      <w:pPr>
        <w:pStyle w:val="Normal"/>
        <w:numPr>
          <w:ilvl w:val="0"/>
          <w:numId w:val="51"/>
        </w:numPr>
        <w:rPr/>
      </w:pPr>
      <w:r>
        <w:rPr/>
        <w:t>производит замах левой рукой;</w:t>
      </w:r>
    </w:p>
    <w:p>
      <w:pPr>
        <w:pStyle w:val="Normal"/>
        <w:numPr>
          <w:ilvl w:val="0"/>
          <w:numId w:val="51"/>
        </w:numPr>
        <w:rPr/>
      </w:pPr>
      <w:r>
        <w:rPr/>
        <w:t>опускает правую руку или отводит ее назад, не за</w:t>
        <w:softHyphen/>
        <w:t>щищая   подбородка;</w:t>
      </w:r>
    </w:p>
    <w:p>
      <w:pPr>
        <w:pStyle w:val="Normal"/>
        <w:numPr>
          <w:ilvl w:val="0"/>
          <w:numId w:val="51"/>
        </w:numPr>
        <w:rPr/>
      </w:pPr>
      <w:r>
        <w:rPr/>
        <w:t>неверно выполняет движение  ногами. Кроме того, часто, удар наносится открытой перчаткой.</w:t>
      </w:r>
    </w:p>
    <w:p>
      <w:pPr>
        <w:pStyle w:val="Normal"/>
        <w:rPr/>
      </w:pPr>
      <w:r>
        <w:rPr/>
        <w:t>Боковой удар левой наносится как одиночно, так и в различных сочетаниях. Исходя из тактических задач боя, его  наносят:</w:t>
      </w:r>
    </w:p>
    <w:p>
      <w:pPr>
        <w:pStyle w:val="Normal"/>
        <w:numPr>
          <w:ilvl w:val="0"/>
          <w:numId w:val="49"/>
        </w:numPr>
        <w:rPr/>
      </w:pPr>
      <w:r>
        <w:rPr/>
        <w:t>атакуя или контратакуя с шагом, вперед;</w:t>
      </w:r>
    </w:p>
    <w:p>
      <w:pPr>
        <w:pStyle w:val="Normal"/>
        <w:numPr>
          <w:ilvl w:val="0"/>
          <w:numId w:val="49"/>
        </w:numPr>
        <w:rPr/>
      </w:pPr>
      <w:r>
        <w:rPr/>
        <w:t>атакуя или контратакуя с шагом вперед-влево;</w:t>
      </w:r>
    </w:p>
    <w:p>
      <w:pPr>
        <w:pStyle w:val="Normal"/>
        <w:numPr>
          <w:ilvl w:val="0"/>
          <w:numId w:val="49"/>
        </w:numPr>
        <w:rPr/>
      </w:pPr>
      <w:r>
        <w:rPr/>
        <w:t>атакуя или контратакуя с шагом вперед-вправо под правую  ногу;</w:t>
      </w:r>
    </w:p>
    <w:p>
      <w:pPr>
        <w:pStyle w:val="Normal"/>
        <w:numPr>
          <w:ilvl w:val="0"/>
          <w:numId w:val="49"/>
        </w:numPr>
        <w:rPr/>
      </w:pPr>
      <w:r>
        <w:rPr/>
        <w:t>контратакуя с шагом влево или вправо;</w:t>
      </w:r>
    </w:p>
    <w:p>
      <w:pPr>
        <w:pStyle w:val="Normal"/>
        <w:numPr>
          <w:ilvl w:val="0"/>
          <w:numId w:val="49"/>
        </w:numPr>
        <w:rPr/>
      </w:pPr>
      <w:r>
        <w:rPr/>
        <w:t>контратакуя с шагом назад;</w:t>
      </w:r>
    </w:p>
    <w:p>
      <w:pPr>
        <w:pStyle w:val="Normal"/>
        <w:numPr>
          <w:ilvl w:val="0"/>
          <w:numId w:val="49"/>
        </w:numPr>
        <w:rPr/>
      </w:pPr>
      <w:r>
        <w:rPr/>
        <w:t>контратакуя встречным в голову.</w:t>
      </w:r>
    </w:p>
    <w:p>
      <w:pPr>
        <w:pStyle w:val="Normal"/>
        <w:jc w:val="center"/>
        <w:rPr/>
      </w:pPr>
      <w:r>
        <w:rPr/>
        <w:drawing>
          <wp:inline distT="0" distB="0" distL="0" distR="0">
            <wp:extent cx="2446020" cy="121983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0" t="-20" r="-10" b="-20"/>
                    <a:stretch>
                      <a:fillRect/>
                    </a:stretch>
                  </pic:blipFill>
                  <pic:spPr bwMode="auto">
                    <a:xfrm>
                      <a:off x="0" y="0"/>
                      <a:ext cx="2446020" cy="1219835"/>
                    </a:xfrm>
                    <a:prstGeom prst="rect">
                      <a:avLst/>
                    </a:prstGeom>
                  </pic:spPr>
                </pic:pic>
              </a:graphicData>
            </a:graphic>
          </wp:inline>
        </w:drawing>
      </w:r>
      <w:r>
        <w:rPr/>
        <w:drawing>
          <wp:inline distT="0" distB="0" distL="0" distR="0">
            <wp:extent cx="2531745" cy="121793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0" t="-21" r="-10" b="-21"/>
                    <a:stretch>
                      <a:fillRect/>
                    </a:stretch>
                  </pic:blipFill>
                  <pic:spPr bwMode="auto">
                    <a:xfrm>
                      <a:off x="0" y="0"/>
                      <a:ext cx="2531745" cy="1217930"/>
                    </a:xfrm>
                    <a:prstGeom prst="rect">
                      <a:avLst/>
                    </a:prstGeom>
                  </pic:spPr>
                </pic:pic>
              </a:graphicData>
            </a:graphic>
          </wp:inline>
        </w:drawing>
      </w:r>
    </w:p>
    <w:p>
      <w:pPr>
        <w:pStyle w:val="Normal"/>
        <w:jc w:val="center"/>
        <w:rPr/>
      </w:pPr>
      <w:r>
        <w:rPr/>
      </w:r>
    </w:p>
    <w:p>
      <w:pPr>
        <w:pStyle w:val="Normal"/>
        <w:ind w:firstLine="284"/>
        <w:rPr/>
      </w:pPr>
      <w:r>
        <w:rPr>
          <w:b/>
          <w:i/>
        </w:rPr>
        <w:t>Защиты от бокового удара левой в голову</w:t>
      </w:r>
      <w:r>
        <w:rPr/>
        <w:t>. От бокового левой в голову наиболее часто применяются следующие защиты:</w:t>
      </w:r>
    </w:p>
    <w:p>
      <w:pPr>
        <w:pStyle w:val="Normal"/>
        <w:numPr>
          <w:ilvl w:val="0"/>
          <w:numId w:val="32"/>
        </w:numPr>
        <w:rPr/>
      </w:pPr>
      <w:r>
        <w:rPr/>
        <w:t>подставка правого предплечья (рис. 49);</w:t>
      </w:r>
    </w:p>
    <w:p>
      <w:pPr>
        <w:pStyle w:val="Normal"/>
        <w:numPr>
          <w:ilvl w:val="0"/>
          <w:numId w:val="32"/>
        </w:numPr>
        <w:rPr/>
      </w:pPr>
      <w:r>
        <w:rPr/>
        <w:t>подставка правого плеча (рис. 50);</w:t>
      </w:r>
    </w:p>
    <w:p>
      <w:pPr>
        <w:pStyle w:val="Normal"/>
        <w:numPr>
          <w:ilvl w:val="0"/>
          <w:numId w:val="32"/>
        </w:numPr>
        <w:rPr/>
      </w:pPr>
      <w:r>
        <w:rPr/>
        <w:t>подставка левой ладони (рис. 51);</w:t>
      </w:r>
    </w:p>
    <w:p>
      <w:pPr>
        <w:pStyle w:val="Normal"/>
        <w:numPr>
          <w:ilvl w:val="0"/>
          <w:numId w:val="32"/>
        </w:numPr>
        <w:rPr/>
      </w:pPr>
      <w:r>
        <w:rPr/>
        <w:t>нырок вправо (рис. 52);</w:t>
      </w:r>
    </w:p>
    <w:p>
      <w:pPr>
        <w:pStyle w:val="Normal"/>
        <w:numPr>
          <w:ilvl w:val="0"/>
          <w:numId w:val="32"/>
        </w:numPr>
        <w:rPr/>
      </w:pPr>
      <w:r>
        <w:rPr/>
        <w:t>уход назад (рис. 53).</w:t>
      </w:r>
    </w:p>
    <w:p>
      <w:pPr>
        <w:pStyle w:val="Normal"/>
        <w:jc w:val="center"/>
        <w:rPr/>
      </w:pPr>
      <w:r>
        <w:rPr/>
        <w:drawing>
          <wp:inline distT="0" distB="0" distL="0" distR="0">
            <wp:extent cx="2390140" cy="116649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0" t="-21" r="-10" b="-21"/>
                    <a:stretch>
                      <a:fillRect/>
                    </a:stretch>
                  </pic:blipFill>
                  <pic:spPr bwMode="auto">
                    <a:xfrm>
                      <a:off x="0" y="0"/>
                      <a:ext cx="2390140" cy="1166495"/>
                    </a:xfrm>
                    <a:prstGeom prst="rect">
                      <a:avLst/>
                    </a:prstGeom>
                  </pic:spPr>
                </pic:pic>
              </a:graphicData>
            </a:graphic>
          </wp:inline>
        </w:drawing>
      </w:r>
      <w:r>
        <w:rPr/>
        <w:drawing>
          <wp:inline distT="0" distB="0" distL="0" distR="0">
            <wp:extent cx="1264285" cy="117348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20" t="-22" r="-20" b="-22"/>
                    <a:stretch>
                      <a:fillRect/>
                    </a:stretch>
                  </pic:blipFill>
                  <pic:spPr bwMode="auto">
                    <a:xfrm>
                      <a:off x="0" y="0"/>
                      <a:ext cx="1264285" cy="1173480"/>
                    </a:xfrm>
                    <a:prstGeom prst="rect">
                      <a:avLst/>
                    </a:prstGeom>
                  </pic:spPr>
                </pic:pic>
              </a:graphicData>
            </a:graphic>
          </wp:inline>
        </w:drawing>
      </w:r>
      <w:r>
        <w:rPr/>
        <w:drawing>
          <wp:inline distT="0" distB="0" distL="0" distR="0">
            <wp:extent cx="2459355" cy="117602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0" t="-21" r="-10" b="-21"/>
                    <a:stretch>
                      <a:fillRect/>
                    </a:stretch>
                  </pic:blipFill>
                  <pic:spPr bwMode="auto">
                    <a:xfrm>
                      <a:off x="0" y="0"/>
                      <a:ext cx="2459355" cy="1176020"/>
                    </a:xfrm>
                    <a:prstGeom prst="rect">
                      <a:avLst/>
                    </a:prstGeom>
                  </pic:spPr>
                </pic:pic>
              </a:graphicData>
            </a:graphic>
          </wp:inline>
        </w:drawing>
      </w:r>
    </w:p>
    <w:p>
      <w:pPr>
        <w:pStyle w:val="Normal"/>
        <w:ind w:firstLine="284"/>
        <w:rPr/>
      </w:pPr>
      <w:r>
        <w:rPr>
          <w:b/>
        </w:rPr>
        <w:t xml:space="preserve">Боковой удар левой в туловище </w:t>
      </w:r>
      <w:r>
        <w:rPr/>
        <w:t>(рис. 54). Техника ис</w:t>
        <w:softHyphen/>
        <w:t>полнения бокового удара левой в туловище имеет много общего с боковым ударом левой в голову. Однако при вы</w:t>
        <w:softHyphen/>
        <w:t>полнении этого удара требуется  больше  наклонять туловище вперед-вправо и соответственно изменять направле</w:t>
        <w:softHyphen/>
        <w:t>ние кулака в цель.</w:t>
      </w:r>
    </w:p>
    <w:p>
      <w:pPr>
        <w:pStyle w:val="Normal"/>
        <w:ind w:firstLine="284"/>
        <w:rPr/>
      </w:pPr>
      <w:r>
        <w:rPr/>
        <w:t>При выполнении этого удара  допускаются   следующие наиболее характерные ошибки.  Боксер, нанося удар:</w:t>
      </w:r>
    </w:p>
    <w:p>
      <w:pPr>
        <w:pStyle w:val="Normal"/>
        <w:numPr>
          <w:ilvl w:val="0"/>
          <w:numId w:val="6"/>
        </w:numPr>
        <w:rPr/>
      </w:pPr>
      <w:r>
        <w:rPr/>
        <w:t>опускает правую руку;</w:t>
      </w:r>
    </w:p>
    <w:p>
      <w:pPr>
        <w:pStyle w:val="Normal"/>
        <w:numPr>
          <w:ilvl w:val="0"/>
          <w:numId w:val="6"/>
        </w:numPr>
        <w:rPr/>
      </w:pPr>
      <w:r>
        <w:rPr/>
        <w:t>делает   опасное  движение   головой;</w:t>
      </w:r>
    </w:p>
    <w:p>
      <w:pPr>
        <w:pStyle w:val="Normal"/>
        <w:numPr>
          <w:ilvl w:val="0"/>
          <w:numId w:val="6"/>
        </w:numPr>
        <w:rPr/>
      </w:pPr>
      <w:r>
        <w:rPr/>
        <w:t>слишком сильно наклоняется вперед.</w:t>
      </w:r>
    </w:p>
    <w:p>
      <w:pPr>
        <w:pStyle w:val="Normal"/>
        <w:ind w:firstLine="284"/>
        <w:rPr/>
      </w:pPr>
      <w:r>
        <w:rPr/>
        <w:t>Тактические возможности этого удара на дальней дистан</w:t>
        <w:softHyphen/>
        <w:t>ции невелики. Он в большинстве используется для подго</w:t>
        <w:softHyphen/>
        <w:t>товки основного, решающего удара или для отвлечения внимания от него. Но на средней и ближней дистан</w:t>
        <w:softHyphen/>
        <w:t>циях удар является самым действенным и в то же время, пожалуй, наиболее безопас</w:t>
        <w:softHyphen/>
        <w:t>ным для наносящего удар, так как в момент его выпол</w:t>
        <w:softHyphen/>
        <w:t>нения правая рука служит надежной защитой.</w:t>
      </w:r>
    </w:p>
    <w:p>
      <w:pPr>
        <w:pStyle w:val="Normal"/>
        <w:rPr/>
      </w:pPr>
      <w:r>
        <w:rPr/>
      </w:r>
    </w:p>
    <w:p>
      <w:pPr>
        <w:pStyle w:val="Normal"/>
        <w:ind w:firstLine="284"/>
        <w:rPr/>
      </w:pPr>
      <w:r>
        <w:rPr>
          <w:b/>
          <w:i/>
        </w:rPr>
        <w:t>Защиты от боко</w:t>
        <w:softHyphen/>
        <w:t>вого левой в туловище.</w:t>
      </w:r>
      <w:r>
        <w:rPr/>
        <w:t xml:space="preserve"> От этого удара наи</w:t>
        <w:softHyphen/>
        <w:t>более часто используются следующие  защиты:</w:t>
      </w:r>
    </w:p>
    <w:p>
      <w:pPr>
        <w:pStyle w:val="Normal"/>
        <w:numPr>
          <w:ilvl w:val="0"/>
          <w:numId w:val="45"/>
        </w:numPr>
        <w:rPr/>
      </w:pPr>
      <w:r>
        <w:rPr/>
        <w:t>подставка согнутой в локте правой руки (рис. 55);</w:t>
      </w:r>
    </w:p>
    <w:p>
      <w:pPr>
        <w:pStyle w:val="Normal"/>
        <w:numPr>
          <w:ilvl w:val="0"/>
          <w:numId w:val="45"/>
        </w:numPr>
        <w:rPr/>
      </w:pPr>
      <w:r>
        <w:rPr/>
        <w:t>подставка левой ладони (рис. 56);</w:t>
      </w:r>
    </w:p>
    <w:p>
      <w:pPr>
        <w:pStyle w:val="Normal"/>
        <w:numPr>
          <w:ilvl w:val="0"/>
          <w:numId w:val="45"/>
        </w:numPr>
        <w:rPr/>
      </w:pPr>
      <w:r>
        <w:rPr/>
        <w:t>уход назад (рис. 57).</w:t>
      </w:r>
    </w:p>
    <w:p>
      <w:pPr>
        <w:pStyle w:val="Normal"/>
        <w:rPr/>
      </w:pPr>
      <w:r>
        <w:rPr/>
      </w:r>
    </w:p>
    <w:p>
      <w:pPr>
        <w:pStyle w:val="Normal"/>
        <w:ind w:firstLine="284"/>
        <w:rPr/>
      </w:pPr>
      <w:r>
        <w:rPr>
          <w:b/>
        </w:rPr>
        <w:t>Боковой удар правой в голову</w:t>
      </w:r>
      <w:r>
        <w:rPr/>
        <w:t xml:space="preserve"> (рис. 58). Боковой удар правой в голову относится к числу самых сильных. Однако им никогда не начинают атаку, так как, находясь в боевой стойке, противник надежно закрыт от этого удара.</w:t>
      </w:r>
    </w:p>
    <w:p>
      <w:pPr>
        <w:pStyle w:val="Normal"/>
        <w:jc w:val="center"/>
        <w:rPr/>
      </w:pPr>
      <w:r>
        <w:rPr/>
        <w:drawing>
          <wp:inline distT="0" distB="0" distL="0" distR="0">
            <wp:extent cx="2620010" cy="127508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0" t="-21" r="-10" b="-21"/>
                    <a:stretch>
                      <a:fillRect/>
                    </a:stretch>
                  </pic:blipFill>
                  <pic:spPr bwMode="auto">
                    <a:xfrm>
                      <a:off x="0" y="0"/>
                      <a:ext cx="2620010" cy="1275080"/>
                    </a:xfrm>
                    <a:prstGeom prst="rect">
                      <a:avLst/>
                    </a:prstGeom>
                  </pic:spPr>
                </pic:pic>
              </a:graphicData>
            </a:graphic>
          </wp:inline>
        </w:drawing>
      </w:r>
      <w:r>
        <w:rPr/>
        <w:drawing>
          <wp:inline distT="0" distB="0" distL="0" distR="0">
            <wp:extent cx="1297940" cy="124523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1" t="-22" r="-21" b="-22"/>
                    <a:stretch>
                      <a:fillRect/>
                    </a:stretch>
                  </pic:blipFill>
                  <pic:spPr bwMode="auto">
                    <a:xfrm>
                      <a:off x="0" y="0"/>
                      <a:ext cx="1297940" cy="1245235"/>
                    </a:xfrm>
                    <a:prstGeom prst="rect">
                      <a:avLst/>
                    </a:prstGeom>
                  </pic:spPr>
                </pic:pic>
              </a:graphicData>
            </a:graphic>
          </wp:inline>
        </w:drawing>
      </w:r>
      <w:r>
        <w:rPr/>
        <w:drawing>
          <wp:inline distT="0" distB="0" distL="0" distR="0">
            <wp:extent cx="2284730" cy="130238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0" t="-18" r="-10" b="-18"/>
                    <a:stretch>
                      <a:fillRect/>
                    </a:stretch>
                  </pic:blipFill>
                  <pic:spPr bwMode="auto">
                    <a:xfrm>
                      <a:off x="0" y="0"/>
                      <a:ext cx="2284730" cy="1302385"/>
                    </a:xfrm>
                    <a:prstGeom prst="rect">
                      <a:avLst/>
                    </a:prstGeom>
                  </pic:spPr>
                </pic:pic>
              </a:graphicData>
            </a:graphic>
          </wp:inline>
        </w:drawing>
      </w:r>
    </w:p>
    <w:p>
      <w:pPr>
        <w:pStyle w:val="Normal"/>
        <w:ind w:firstLine="284"/>
        <w:rPr/>
      </w:pPr>
      <w:r>
        <w:rPr/>
        <w:t>Боковой правой обычно сле</w:t>
        <w:softHyphen/>
        <w:t>дует за ударом левой, целью которого является «раскрыть» противника для бокового уда</w:t>
        <w:softHyphen/>
        <w:t>ра правой. Нанося удар, сле</w:t>
        <w:softHyphen/>
        <w:t>дует тщательно защищаться, так как при повороте туло</w:t>
        <w:softHyphen/>
        <w:t>вища боксер «открывается» под удар правой руки про</w:t>
        <w:softHyphen/>
        <w:t>тивника.</w:t>
      </w:r>
    </w:p>
    <w:p>
      <w:pPr>
        <w:pStyle w:val="Normal"/>
        <w:ind w:firstLine="284"/>
        <w:rPr/>
      </w:pPr>
      <w:r>
        <w:rPr/>
        <w:t>Движение ног здесь сходно с движением, применяемым при прямом ударе правой в голову. Вес тела переносится на правую ногу, толчком которой левая преодолевает рас</w:t>
        <w:softHyphen/>
        <w:t>стояние, необходимое для нанесения удара без шага. Когда передняя часть левой ступни коснется пола, туловище с помощью рывка правым бедром начинает вращаться справа налево по воображаемой наклонной оси, проходящей через левую ступню и левее плечо. Голова прижимается к право</w:t>
        <w:softHyphen/>
        <w:t>му плечу. Левая рука перчаткой страхует левую часть головы, а предплечьем — туловище. Правая рука без зама</w:t>
        <w:softHyphen/>
        <w:t>ха двигается по дуге снизу вверх, причем удар наносится несколько   сверху   вниз.</w:t>
      </w:r>
    </w:p>
    <w:p>
      <w:pPr>
        <w:pStyle w:val="Normal"/>
        <w:ind w:firstLine="284"/>
        <w:rPr/>
      </w:pPr>
      <w:r>
        <w:rPr/>
        <w:t>При выполнении этого удара допускаются следующие характерные ошибки. Боксер при нанесении удара:</w:t>
      </w:r>
    </w:p>
    <w:p>
      <w:pPr>
        <w:pStyle w:val="Normal"/>
        <w:numPr>
          <w:ilvl w:val="0"/>
          <w:numId w:val="48"/>
        </w:numPr>
        <w:rPr/>
      </w:pPr>
      <w:r>
        <w:rPr/>
        <w:t>опускает или отводит левую руку;</w:t>
      </w:r>
    </w:p>
    <w:p>
      <w:pPr>
        <w:pStyle w:val="Normal"/>
        <w:numPr>
          <w:ilvl w:val="0"/>
          <w:numId w:val="48"/>
        </w:numPr>
        <w:rPr/>
      </w:pPr>
      <w:r>
        <w:rPr/>
        <w:t>делает замах;</w:t>
      </w:r>
    </w:p>
    <w:p>
      <w:pPr>
        <w:pStyle w:val="Normal"/>
        <w:numPr>
          <w:ilvl w:val="0"/>
          <w:numId w:val="48"/>
        </w:numPr>
        <w:rPr/>
      </w:pPr>
      <w:r>
        <w:rPr/>
        <w:t>производит опаснее движение головой.</w:t>
      </w:r>
    </w:p>
    <w:p>
      <w:pPr>
        <w:pStyle w:val="Normal"/>
        <w:ind w:firstLine="284"/>
        <w:rPr/>
      </w:pPr>
      <w:r>
        <w:rPr/>
        <w:t>В связи с тактическими задачами, разрешаемыми в ходе боя, различают несколько вариантов выполнения бо</w:t>
        <w:softHyphen/>
        <w:t>кового удара правой в голову. Этот удар применяется, ко</w:t>
        <w:softHyphen/>
        <w:t>гда  боксер:</w:t>
      </w:r>
    </w:p>
    <w:p>
      <w:pPr>
        <w:pStyle w:val="Normal"/>
        <w:numPr>
          <w:ilvl w:val="0"/>
          <w:numId w:val="7"/>
        </w:numPr>
        <w:rPr/>
      </w:pPr>
      <w:r>
        <w:rPr/>
        <w:t>контратакует с шагом назад;</w:t>
      </w:r>
    </w:p>
    <w:p>
      <w:pPr>
        <w:pStyle w:val="Normal"/>
        <w:numPr>
          <w:ilvl w:val="0"/>
          <w:numId w:val="7"/>
        </w:numPr>
        <w:rPr/>
      </w:pPr>
      <w:r>
        <w:rPr/>
        <w:t>контратакует с шагом вправо;</w:t>
      </w:r>
    </w:p>
    <w:p>
      <w:pPr>
        <w:pStyle w:val="Normal"/>
        <w:numPr>
          <w:ilvl w:val="0"/>
          <w:numId w:val="7"/>
        </w:numPr>
        <w:rPr/>
      </w:pPr>
      <w:r>
        <w:rPr/>
        <w:t>атакует   или   контратакует  с   шагом  вперед-влево;</w:t>
      </w:r>
    </w:p>
    <w:p>
      <w:pPr>
        <w:pStyle w:val="Normal"/>
        <w:numPr>
          <w:ilvl w:val="0"/>
          <w:numId w:val="7"/>
        </w:numPr>
        <w:rPr/>
      </w:pPr>
      <w:r>
        <w:rPr/>
        <w:t xml:space="preserve">атакует или контратакует на месте с переносом веса тела на левую или на правую ногу. </w:t>
      </w:r>
    </w:p>
    <w:p>
      <w:pPr>
        <w:pStyle w:val="Normal"/>
        <w:rPr/>
      </w:pPr>
      <w:r>
        <w:rPr/>
      </w:r>
    </w:p>
    <w:p>
      <w:pPr>
        <w:pStyle w:val="Normal"/>
        <w:ind w:firstLine="284"/>
        <w:rPr/>
      </w:pPr>
      <w:r>
        <w:rPr>
          <w:b/>
          <w:i/>
        </w:rPr>
        <w:t xml:space="preserve">Основные защиты от бокового удара правой в голову. </w:t>
      </w:r>
      <w:r>
        <w:rPr/>
        <w:t>От бокового удара правой в голову применяются следующие защиты:</w:t>
      </w:r>
    </w:p>
    <w:p>
      <w:pPr>
        <w:pStyle w:val="Normal"/>
        <w:numPr>
          <w:ilvl w:val="0"/>
          <w:numId w:val="33"/>
        </w:numPr>
        <w:rPr/>
      </w:pPr>
      <w:r>
        <w:rPr/>
        <w:t>подставка    левого    плеча (рис. 59);</w:t>
      </w:r>
    </w:p>
    <w:p>
      <w:pPr>
        <w:pStyle w:val="Normal"/>
        <w:numPr>
          <w:ilvl w:val="0"/>
          <w:numId w:val="33"/>
        </w:numPr>
        <w:rPr/>
      </w:pPr>
      <w:r>
        <w:rPr/>
        <w:t>подставка предплечья ле</w:t>
        <w:softHyphen/>
        <w:t>вой руки (рис. 60);</w:t>
      </w:r>
    </w:p>
    <w:p>
      <w:pPr>
        <w:pStyle w:val="Normal"/>
        <w:numPr>
          <w:ilvl w:val="0"/>
          <w:numId w:val="33"/>
        </w:numPr>
        <w:rPr/>
      </w:pPr>
      <w:r>
        <w:rPr/>
        <w:t>нырок влево (рис.   61);</w:t>
      </w:r>
    </w:p>
    <w:p>
      <w:pPr>
        <w:pStyle w:val="Normal"/>
        <w:numPr>
          <w:ilvl w:val="0"/>
          <w:numId w:val="33"/>
        </w:numPr>
        <w:rPr/>
      </w:pPr>
      <w:r>
        <w:rPr/>
        <w:t>подставка правой  ладони (рис. 62);</w:t>
      </w:r>
    </w:p>
    <w:p>
      <w:pPr>
        <w:pStyle w:val="Normal"/>
        <w:numPr>
          <w:ilvl w:val="0"/>
          <w:numId w:val="33"/>
        </w:numPr>
        <w:rPr/>
      </w:pPr>
      <w:r>
        <w:rPr/>
        <w:t>уход назад (рис. 63).</w:t>
      </w:r>
    </w:p>
    <w:p>
      <w:pPr>
        <w:pStyle w:val="Normal"/>
        <w:rPr/>
      </w:pPr>
      <w:r>
        <w:rPr/>
        <w:drawing>
          <wp:inline distT="0" distB="0" distL="0" distR="0">
            <wp:extent cx="1158875" cy="120840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2" t="-21" r="-22" b="-21"/>
                    <a:stretch>
                      <a:fillRect/>
                    </a:stretch>
                  </pic:blipFill>
                  <pic:spPr bwMode="auto">
                    <a:xfrm>
                      <a:off x="0" y="0"/>
                      <a:ext cx="1158875" cy="1208405"/>
                    </a:xfrm>
                    <a:prstGeom prst="rect">
                      <a:avLst/>
                    </a:prstGeom>
                  </pic:spPr>
                </pic:pic>
              </a:graphicData>
            </a:graphic>
          </wp:inline>
        </w:drawing>
      </w:r>
      <w:r>
        <w:rPr/>
        <w:drawing>
          <wp:inline distT="0" distB="0" distL="0" distR="0">
            <wp:extent cx="2303145" cy="11747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1" t="-21" r="-11" b="-21"/>
                    <a:stretch>
                      <a:fillRect/>
                    </a:stretch>
                  </pic:blipFill>
                  <pic:spPr bwMode="auto">
                    <a:xfrm>
                      <a:off x="0" y="0"/>
                      <a:ext cx="2303145" cy="1174750"/>
                    </a:xfrm>
                    <a:prstGeom prst="rect">
                      <a:avLst/>
                    </a:prstGeom>
                  </pic:spPr>
                </pic:pic>
              </a:graphicData>
            </a:graphic>
          </wp:inline>
        </w:drawing>
      </w:r>
      <w:r>
        <w:rPr/>
        <w:drawing>
          <wp:inline distT="0" distB="0" distL="0" distR="0">
            <wp:extent cx="2588260" cy="122491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0" t="-22" r="-10" b="-22"/>
                    <a:stretch>
                      <a:fillRect/>
                    </a:stretch>
                  </pic:blipFill>
                  <pic:spPr bwMode="auto">
                    <a:xfrm>
                      <a:off x="0" y="0"/>
                      <a:ext cx="2588260" cy="1224915"/>
                    </a:xfrm>
                    <a:prstGeom prst="rect">
                      <a:avLst/>
                    </a:prstGeom>
                  </pic:spPr>
                </pic:pic>
              </a:graphicData>
            </a:graphic>
          </wp:inline>
        </w:drawing>
      </w:r>
    </w:p>
    <w:p>
      <w:pPr>
        <w:pStyle w:val="Normal"/>
        <w:ind w:firstLine="284"/>
        <w:rPr>
          <w:b/>
          <w:b/>
        </w:rPr>
      </w:pPr>
      <w:r>
        <w:rPr>
          <w:b/>
        </w:rPr>
      </w:r>
    </w:p>
    <w:p>
      <w:pPr>
        <w:pStyle w:val="Normal"/>
        <w:ind w:firstLine="284"/>
        <w:rPr/>
      </w:pPr>
      <w:r>
        <w:rPr>
          <w:b/>
        </w:rPr>
        <w:t>Боковой удар правой в туло</w:t>
        <w:softHyphen/>
        <w:t xml:space="preserve">вище </w:t>
      </w:r>
      <w:r>
        <w:rPr/>
        <w:t>(рис. 64).  Этот удар ред</w:t>
        <w:softHyphen/>
        <w:t>ко  используется    как    атакую</w:t>
        <w:softHyphen/>
        <w:t>щий,  так  как противник защи</w:t>
        <w:softHyphen/>
        <w:t>щен   от   него   и,   кроме    того, пользуясь    им   с   дальней   ди</w:t>
        <w:softHyphen/>
        <w:t>станции, легко повредить   кулак    о    левый локоть   про</w:t>
        <w:softHyphen/>
        <w:t>тивника.  Но он успешно применяется как контрудар на средней и ближней дистанциях. Техника выполнения его идентична боковому правой в голову.</w:t>
      </w:r>
    </w:p>
    <w:p>
      <w:pPr>
        <w:pStyle w:val="Normal"/>
        <w:ind w:firstLine="284"/>
        <w:rPr/>
      </w:pPr>
      <w:r>
        <w:rPr/>
        <w:t>Боксеру необходимо помнить, что после удара он ни на секунду не должен оставаться в сфере ударов противника. Он обязан сразу же возвращаться в исходное положение, чтобы обезопасить себя от контратаки противника.</w:t>
      </w:r>
    </w:p>
    <w:p>
      <w:pPr>
        <w:pStyle w:val="Normal"/>
        <w:jc w:val="center"/>
        <w:rPr/>
      </w:pPr>
      <w:r>
        <w:rPr/>
        <w:drawing>
          <wp:inline distT="0" distB="0" distL="0" distR="0">
            <wp:extent cx="2314575" cy="118681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0" t="-20" r="-10" b="-20"/>
                    <a:stretch>
                      <a:fillRect/>
                    </a:stretch>
                  </pic:blipFill>
                  <pic:spPr bwMode="auto">
                    <a:xfrm>
                      <a:off x="0" y="0"/>
                      <a:ext cx="2314575" cy="1186815"/>
                    </a:xfrm>
                    <a:prstGeom prst="rect">
                      <a:avLst/>
                    </a:prstGeom>
                  </pic:spPr>
                </pic:pic>
              </a:graphicData>
            </a:graphic>
          </wp:inline>
        </w:drawing>
      </w:r>
      <w:r>
        <w:rPr/>
        <w:drawing>
          <wp:inline distT="0" distB="0" distL="0" distR="0">
            <wp:extent cx="2439035" cy="117538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0" t="-21" r="-10" b="-21"/>
                    <a:stretch>
                      <a:fillRect/>
                    </a:stretch>
                  </pic:blipFill>
                  <pic:spPr bwMode="auto">
                    <a:xfrm>
                      <a:off x="0" y="0"/>
                      <a:ext cx="2439035" cy="1175385"/>
                    </a:xfrm>
                    <a:prstGeom prst="rect">
                      <a:avLst/>
                    </a:prstGeom>
                  </pic:spPr>
                </pic:pic>
              </a:graphicData>
            </a:graphic>
          </wp:inline>
        </w:drawing>
      </w:r>
      <w:r>
        <w:rPr/>
        <w:drawing>
          <wp:inline distT="0" distB="0" distL="0" distR="0">
            <wp:extent cx="1289050" cy="11747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9" t="-21" r="-19" b="-21"/>
                    <a:stretch>
                      <a:fillRect/>
                    </a:stretch>
                  </pic:blipFill>
                  <pic:spPr bwMode="auto">
                    <a:xfrm>
                      <a:off x="0" y="0"/>
                      <a:ext cx="1289050" cy="1174750"/>
                    </a:xfrm>
                    <a:prstGeom prst="rect">
                      <a:avLst/>
                    </a:prstGeom>
                  </pic:spPr>
                </pic:pic>
              </a:graphicData>
            </a:graphic>
          </wp:inline>
        </w:drawing>
      </w:r>
    </w:p>
    <w:p>
      <w:pPr>
        <w:pStyle w:val="Normal"/>
        <w:jc w:val="center"/>
        <w:rPr/>
      </w:pPr>
      <w:r>
        <w:rPr/>
      </w:r>
    </w:p>
    <w:p>
      <w:pPr>
        <w:pStyle w:val="Normal"/>
        <w:ind w:firstLine="284"/>
        <w:rPr/>
      </w:pPr>
      <w:r>
        <w:rPr>
          <w:b/>
          <w:i/>
        </w:rPr>
        <w:t>Основными защитами от бокового удара правой в туло</w:t>
        <w:softHyphen/>
        <w:t xml:space="preserve">вище </w:t>
      </w:r>
      <w:r>
        <w:rPr/>
        <w:t xml:space="preserve">  будут:</w:t>
      </w:r>
    </w:p>
    <w:p>
      <w:pPr>
        <w:pStyle w:val="Normal"/>
        <w:numPr>
          <w:ilvl w:val="0"/>
          <w:numId w:val="52"/>
        </w:numPr>
        <w:rPr/>
      </w:pPr>
      <w:r>
        <w:rPr/>
        <w:t>подставка согнутой  в локте левой  руки  (рис.  65);</w:t>
      </w:r>
    </w:p>
    <w:p>
      <w:pPr>
        <w:pStyle w:val="Normal"/>
        <w:numPr>
          <w:ilvl w:val="0"/>
          <w:numId w:val="52"/>
        </w:numPr>
        <w:rPr/>
      </w:pPr>
      <w:r>
        <w:rPr/>
        <w:t>подставка правой ладони (рис. 66);</w:t>
      </w:r>
    </w:p>
    <w:p>
      <w:pPr>
        <w:pStyle w:val="Normal"/>
        <w:numPr>
          <w:ilvl w:val="0"/>
          <w:numId w:val="52"/>
        </w:numPr>
        <w:rPr/>
      </w:pPr>
      <w:r>
        <w:rPr/>
        <w:t>уход, назад {рис. 67).</w:t>
      </w:r>
    </w:p>
    <w:p>
      <w:pPr>
        <w:pStyle w:val="Normal"/>
        <w:rPr/>
      </w:pPr>
      <w:r>
        <w:rPr/>
      </w:r>
    </w:p>
    <w:p>
      <w:pPr>
        <w:pStyle w:val="Normal"/>
        <w:jc w:val="center"/>
        <w:rPr>
          <w:b/>
          <w:b/>
        </w:rPr>
      </w:pPr>
      <w:r>
        <w:rPr>
          <w:b/>
        </w:rPr>
        <w:t>ЗАЩИТЫ</w:t>
      </w:r>
    </w:p>
    <w:p>
      <w:pPr>
        <w:pStyle w:val="Normal"/>
        <w:rPr>
          <w:b/>
          <w:b/>
        </w:rPr>
      </w:pPr>
      <w:r>
        <w:rPr>
          <w:b/>
        </w:rPr>
      </w:r>
    </w:p>
    <w:p>
      <w:pPr>
        <w:pStyle w:val="Normal"/>
        <w:ind w:firstLine="284"/>
        <w:rPr/>
      </w:pPr>
      <w:r>
        <w:rPr/>
        <w:t>Одну из основных сторон мастерства боксера составля</w:t>
        <w:softHyphen/>
        <w:t>ет защита. Только умело и своевременно используя за</w:t>
        <w:softHyphen/>
        <w:t>щитные действия, боксер может успешно наносить удары и добиваться   победы.</w:t>
      </w:r>
    </w:p>
    <w:p>
      <w:pPr>
        <w:pStyle w:val="Normal"/>
        <w:ind w:firstLine="284"/>
        <w:rPr/>
      </w:pPr>
      <w:r>
        <w:rPr/>
        <w:t>Однако защита еще не у всех тренеров и боксеров пользуется должным внима</w:t>
        <w:softHyphen/>
        <w:t>нием. Об этом свидетельству</w:t>
        <w:softHyphen/>
        <w:t>ет наблюдения за боями мно</w:t>
        <w:softHyphen/>
        <w:t>гих боксеров, которые пренебрегают защитными действия</w:t>
        <w:softHyphen/>
        <w:t>ми, бравируя «нечувствитель</w:t>
        <w:softHyphen/>
        <w:t>ностью» к ударам.</w:t>
      </w:r>
    </w:p>
    <w:p>
      <w:pPr>
        <w:pStyle w:val="Normal"/>
        <w:ind w:firstLine="284"/>
        <w:rPr/>
      </w:pPr>
      <w:r>
        <w:rPr/>
        <w:t>Пренебрежение, а чаше не</w:t>
        <w:softHyphen/>
        <w:t>умение применять в бою нуж</w:t>
        <w:softHyphen/>
        <w:t>ные защитные действия обед</w:t>
        <w:softHyphen/>
        <w:t>няют техническое и тактиче</w:t>
        <w:softHyphen/>
        <w:t>ское содержание состязаний, подменяют искусство бок</w:t>
        <w:softHyphen/>
        <w:t>сирования грубой дракой. Поэтому основной причиной все еще имеющих место травм на занятиях и соревнованиях по боксу является низкий уровень техники защитных дей</w:t>
        <w:softHyphen/>
        <w:t>ствий.</w:t>
      </w:r>
    </w:p>
    <w:p>
      <w:pPr>
        <w:pStyle w:val="Normal"/>
        <w:ind w:firstLine="284"/>
        <w:rPr/>
      </w:pPr>
      <w:r>
        <w:rPr/>
        <w:t>Известно, что защита — ключ для наступления. По</w:t>
        <w:softHyphen/>
        <w:t>этому в основе защиты, применяемой от атакующего удара противника, должна быть подготовка удобного исходного положения для контратаки. Защитное средство должно способствовать быстрому и своевременному переходу от защитных действий к наступательным. Применяемое в бою защитное действие должно служить началом контратаки. Преподавателям, работающим с юными боксерами, следует повседневно воспитывать в них убеждение, что основой мастерства в боксе является ловкая, тщательная и надежная защита, которая должна выполняться легко, без лишней затраты энергии.</w:t>
      </w:r>
    </w:p>
    <w:p>
      <w:pPr>
        <w:pStyle w:val="Normal"/>
        <w:rPr/>
      </w:pPr>
      <w:r>
        <w:rPr/>
        <w:t>Обучать защитным средствам преподаватель должен особенно настойчиво, так как из элементов техники бокса защитные  средства   усваиваются   наиболее  трудно. Чтобы применить нужную защиту своевременно, боксер должен вовремя увидеть начало атаки, подметить исходное поло</w:t>
        <w:softHyphen/>
        <w:t>жение и определить, каков путь удара к цели. Мастер</w:t>
        <w:softHyphen/>
        <w:t>ство боксера характеризуется умением правильно выбрать способ защиты, вид защитного средства в бою.</w:t>
      </w:r>
    </w:p>
    <w:p>
      <w:pPr>
        <w:pStyle w:val="Normal"/>
        <w:rPr/>
      </w:pPr>
      <w:r>
        <w:rPr/>
        <w:t xml:space="preserve">Практикой бокса выявлены следующие основные виды защит: </w:t>
      </w:r>
      <w:r>
        <w:rPr>
          <w:b/>
          <w:i/>
        </w:rPr>
        <w:t>подставка, отбив, уклон, нырок и уход.</w:t>
      </w:r>
    </w:p>
    <w:p>
      <w:pPr>
        <w:pStyle w:val="Normal"/>
        <w:rPr/>
      </w:pPr>
      <w:r>
        <w:rPr/>
      </w:r>
    </w:p>
    <w:p>
      <w:pPr>
        <w:pStyle w:val="Normal"/>
        <w:ind w:firstLine="284"/>
        <w:rPr>
          <w:b/>
          <w:b/>
        </w:rPr>
      </w:pPr>
      <w:r>
        <w:rPr>
          <w:b/>
        </w:rPr>
        <w:t>Защита подставкой</w:t>
      </w:r>
    </w:p>
    <w:p>
      <w:pPr>
        <w:pStyle w:val="Normal"/>
        <w:rPr>
          <w:b/>
          <w:b/>
        </w:rPr>
      </w:pPr>
      <w:r>
        <w:rPr>
          <w:b/>
        </w:rPr>
      </w:r>
    </w:p>
    <w:p>
      <w:pPr>
        <w:pStyle w:val="Normal"/>
        <w:ind w:firstLine="284"/>
        <w:rPr/>
      </w:pPr>
      <w:r>
        <w:rPr/>
        <w:t>Защита подставкой для начинающего боксера является наиболее простой и надежной. Ценность ее заключается в том, что, применив ее, боксер сохраняет нужную дистан</w:t>
        <w:softHyphen/>
        <w:t>цию для контрударов свободной рукой. Эта защита успеш</w:t>
        <w:softHyphen/>
        <w:t>но применяется от всех ударов противника. Ее удобно при</w:t>
        <w:softHyphen/>
        <w:t>менять на любой дистанции боя.</w:t>
      </w:r>
    </w:p>
    <w:p>
      <w:pPr>
        <w:pStyle w:val="Normal"/>
        <w:ind w:firstLine="284"/>
        <w:rPr/>
      </w:pPr>
      <w:r>
        <w:rPr/>
        <w:t>Защита подставкой в основном используется в самый последний момент, когда кулак противника находится уже совсем близко у цели. Применяют защиту подстав</w:t>
        <w:softHyphen/>
        <w:t>кой   ладони, предплечья, плеча и согнутой в локте  руки.</w:t>
      </w:r>
    </w:p>
    <w:p>
      <w:pPr>
        <w:pStyle w:val="Normal"/>
        <w:ind w:firstLine="284"/>
        <w:rPr/>
      </w:pPr>
      <w:r>
        <w:rPr>
          <w:b/>
        </w:rPr>
        <w:t>Защита подставкой правой ладони.</w:t>
      </w:r>
      <w:r>
        <w:rPr/>
        <w:t xml:space="preserve"> Защита подставкой правой ладони успешно применяется от следующих уда</w:t>
        <w:softHyphen/>
        <w:t>ров: 1) прямого левой в голову, 2) прямого правой в го</w:t>
        <w:softHyphen/>
        <w:t>лову, 3) бокового правой в голову, 4) бокового правой в туловище, 5) снизу правой в голову, 6) снизу правой в ту</w:t>
        <w:softHyphen/>
        <w:t>ловище.</w:t>
      </w:r>
    </w:p>
    <w:p>
      <w:pPr>
        <w:pStyle w:val="Normal"/>
        <w:ind w:firstLine="284"/>
        <w:rPr/>
      </w:pPr>
      <w:r>
        <w:rPr/>
        <w:t>Техника выполнения  и обучения ее наиболее  проста.</w:t>
      </w:r>
    </w:p>
    <w:p>
      <w:pPr>
        <w:pStyle w:val="Normal"/>
        <w:ind w:firstLine="284"/>
        <w:rPr/>
      </w:pPr>
      <w:r>
        <w:rPr/>
        <w:t>Защищающийся из боевой стойки выдвигает вперед (навстречу удару противника) примерно на 10—15 см от</w:t>
        <w:softHyphen/>
        <w:t>крытую ладонь правой руки, подставляя ее под движу</w:t>
        <w:softHyphen/>
        <w:t>щийся кулак противника. Одновременно с движением руки навстречу удару противника толчком правой ноги туло</w:t>
        <w:softHyphen/>
        <w:t>вище переносится на переднюю левую ногу. Благодаря этому создается возможность сохранить равновесие, так как под воздействием удара противника он может откло</w:t>
        <w:softHyphen/>
        <w:t>ниться и будет не в состоянии предпринять какие-то контрдействия.</w:t>
      </w:r>
    </w:p>
    <w:p>
      <w:pPr>
        <w:pStyle w:val="Normal"/>
        <w:ind w:firstLine="284"/>
        <w:rPr/>
      </w:pPr>
      <w:r>
        <w:rPr/>
        <w:t>Защиту подставкой правой ладони от прямого правой лучше соединить с подставкой левого плеча и с движением всего тела назад. При выполнении этой защиты важно сле</w:t>
        <w:softHyphen/>
        <w:t>дить, чтобы занимающийся:</w:t>
      </w:r>
    </w:p>
    <w:p>
      <w:pPr>
        <w:pStyle w:val="Normal"/>
        <w:numPr>
          <w:ilvl w:val="0"/>
          <w:numId w:val="40"/>
        </w:numPr>
        <w:rPr/>
      </w:pPr>
      <w:r>
        <w:rPr/>
        <w:t>подставлял ладонь под удар противника не дальше и не ближе указанного выше расстояния, так как при малом выдвижении ладони расстояние будет недостаточным для амортизации и удар может «пройти через перчатку», а при выставлении ее далеко вперед боксер останется срав</w:t>
        <w:softHyphen/>
        <w:t>нительно незащищенным   от   последующего   удара;</w:t>
      </w:r>
    </w:p>
    <w:p>
      <w:pPr>
        <w:pStyle w:val="Normal"/>
        <w:numPr>
          <w:ilvl w:val="0"/>
          <w:numId w:val="40"/>
        </w:numPr>
        <w:rPr/>
      </w:pPr>
      <w:r>
        <w:rPr/>
        <w:t>не отворачивался от удара противника;</w:t>
      </w:r>
    </w:p>
    <w:p>
      <w:pPr>
        <w:pStyle w:val="Normal"/>
        <w:numPr>
          <w:ilvl w:val="0"/>
          <w:numId w:val="40"/>
        </w:numPr>
        <w:rPr/>
      </w:pPr>
      <w:r>
        <w:rPr/>
        <w:t>не   «задирал»   голову;</w:t>
      </w:r>
    </w:p>
    <w:p>
      <w:pPr>
        <w:pStyle w:val="Normal"/>
        <w:numPr>
          <w:ilvl w:val="0"/>
          <w:numId w:val="40"/>
        </w:numPr>
        <w:rPr/>
      </w:pPr>
      <w:r>
        <w:rPr/>
        <w:t>не закрывал   глаза.</w:t>
      </w:r>
    </w:p>
    <w:p>
      <w:pPr>
        <w:pStyle w:val="Normal"/>
        <w:ind w:firstLine="284"/>
        <w:rPr/>
      </w:pPr>
      <w:r>
        <w:rPr>
          <w:b/>
        </w:rPr>
        <w:t>Защита подставкой левой ладони</w:t>
      </w:r>
      <w:r>
        <w:rPr/>
        <w:t>. Защита подставкой левой ладони применяется от следующих ударов:</w:t>
      </w:r>
    </w:p>
    <w:p>
      <w:pPr>
        <w:pStyle w:val="Normal"/>
        <w:numPr>
          <w:ilvl w:val="0"/>
          <w:numId w:val="5"/>
        </w:numPr>
        <w:rPr/>
      </w:pPr>
      <w:r>
        <w:rPr/>
        <w:t>снизу левой в голову;</w:t>
      </w:r>
    </w:p>
    <w:p>
      <w:pPr>
        <w:pStyle w:val="Normal"/>
        <w:numPr>
          <w:ilvl w:val="0"/>
          <w:numId w:val="5"/>
        </w:numPr>
        <w:rPr/>
      </w:pPr>
      <w:r>
        <w:rPr/>
        <w:t>снизу левой в туловище;</w:t>
      </w:r>
    </w:p>
    <w:p>
      <w:pPr>
        <w:pStyle w:val="Normal"/>
        <w:numPr>
          <w:ilvl w:val="0"/>
          <w:numId w:val="5"/>
        </w:numPr>
        <w:rPr/>
      </w:pPr>
      <w:r>
        <w:rPr/>
        <w:t>бокового левой в голову;</w:t>
      </w:r>
    </w:p>
    <w:p>
      <w:pPr>
        <w:pStyle w:val="Normal"/>
        <w:numPr>
          <w:ilvl w:val="0"/>
          <w:numId w:val="5"/>
        </w:numPr>
        <w:rPr/>
      </w:pPr>
      <w:r>
        <w:rPr/>
        <w:t>бокового левой в туловище.</w:t>
      </w:r>
    </w:p>
    <w:p>
      <w:pPr>
        <w:pStyle w:val="Normal"/>
        <w:ind w:firstLine="284"/>
        <w:rPr/>
      </w:pPr>
      <w:r>
        <w:rPr/>
        <w:t>При выполнении этой защиты занимающийся выдвига</w:t>
        <w:softHyphen/>
        <w:t>ет вперед навстречу удару противника примерно на 10—15 см открытую ладонь левой руки, подставляя ее под движу</w:t>
        <w:softHyphen/>
        <w:t>щийся кулак противника. Одновременно с движением руки навстречу удару противника вес тела переносится на пра</w:t>
        <w:softHyphen/>
        <w:t>вую ногу. Этим создается удобное исходное положение для контратаки. При выполнении этой защиты важно, чтобы занимающийся:</w:t>
      </w:r>
    </w:p>
    <w:p>
      <w:pPr>
        <w:pStyle w:val="Normal"/>
        <w:numPr>
          <w:ilvl w:val="0"/>
          <w:numId w:val="1"/>
        </w:numPr>
        <w:rPr/>
      </w:pPr>
      <w:r>
        <w:rPr/>
        <w:t>подставлял ладонь под удар противника не дальше и не ближе указанного выше расстояния, так как при ма</w:t>
        <w:softHyphen/>
        <w:t>лом выдвижении ладони расстояние будет недостаточным для амортизации и удар может «пройти через перчатку», а при выставлении ее далеко вперед боксер останется  срав</w:t>
        <w:softHyphen/>
        <w:t>нительно  незащищенным  от   последующего  удара;</w:t>
      </w:r>
    </w:p>
    <w:p>
      <w:pPr>
        <w:pStyle w:val="Normal"/>
        <w:numPr>
          <w:ilvl w:val="0"/>
          <w:numId w:val="1"/>
        </w:numPr>
        <w:rPr/>
      </w:pPr>
      <w:r>
        <w:rPr/>
        <w:t>не отворачивался;</w:t>
      </w:r>
    </w:p>
    <w:p>
      <w:pPr>
        <w:pStyle w:val="Normal"/>
        <w:numPr>
          <w:ilvl w:val="0"/>
          <w:numId w:val="1"/>
        </w:numPr>
        <w:rPr/>
      </w:pPr>
      <w:r>
        <w:rPr/>
        <w:t>не закрывал глаза.</w:t>
      </w:r>
    </w:p>
    <w:p>
      <w:pPr>
        <w:pStyle w:val="Normal"/>
        <w:ind w:firstLine="284"/>
        <w:rPr/>
      </w:pPr>
      <w:r>
        <w:rPr>
          <w:b/>
        </w:rPr>
        <w:t>Защита подставкой левого плеча.</w:t>
      </w:r>
      <w:r>
        <w:rPr/>
        <w:t xml:space="preserve"> Защита подставкой левого плеча применяется в основном от прямого и боко</w:t>
        <w:softHyphen/>
        <w:t>вого правой, а также от прямого левой. В момент прибли</w:t>
        <w:softHyphen/>
        <w:t>жения кулака к цели следует перенести вес тела на правую ногу, слегка повернувшись к противнику левым плечом, и, быстро подняв его, подставить под удар. При этой защите голова опущена, подбородок, прижатый к левой ключице, плотно прикрывается выдвинутым вперед левым плечом, правая рука кистью дополняет страховку подбородка, а локтем — область печени. Обучая этой защите, препода</w:t>
        <w:softHyphen/>
        <w:t>ватель должен добиться такого положения, чтобы ученик не отворачивался от удара противника и постоянно смот</w:t>
        <w:softHyphen/>
        <w:t>рел на него, ни на мгновение не теряя его из виду.</w:t>
      </w:r>
    </w:p>
    <w:p>
      <w:pPr>
        <w:pStyle w:val="Normal"/>
        <w:ind w:firstLine="284"/>
        <w:rPr/>
      </w:pPr>
      <w:r>
        <w:rPr/>
        <w:t>Ценность защиты подставкой заключается в том, что, применив ее, боксер сохраняет необходимую дистанцию для контрударов. Применяя эту защиту, боксер должен занять исходное положение, из которого он легко может нанести   контрудар.</w:t>
      </w:r>
    </w:p>
    <w:p>
      <w:pPr>
        <w:pStyle w:val="Normal"/>
        <w:ind w:firstLine="284"/>
        <w:rPr/>
      </w:pPr>
      <w:r>
        <w:rPr>
          <w:b/>
        </w:rPr>
        <w:t xml:space="preserve">Защита подставкой правого плеча. </w:t>
      </w:r>
      <w:r>
        <w:rPr/>
        <w:t>Тактические воз</w:t>
        <w:softHyphen/>
        <w:t>можности защиты подставкой правого плеча невелики. Она применяется от бокового удара левой в голову. Но знать и умело пользоваться ею должен каждый боксер, так как она является одной из основных защит на средней и ближней дистанциях. Техника выполнения ее такова. В момент приближения кулака к цели следует перенести вес тела на левую ногу, слегка развернуться и, подняв пра</w:t>
        <w:softHyphen/>
        <w:t>вое плечо, подставить его под удар противника. При этой защите голова опущена, подбородок, прижатый к правой ключице, плотно прикрывается выдвинутым вперед левым плечом. Важно, чтобы ученик при применении этой за</w:t>
        <w:softHyphen/>
        <w:t>щиты не отворачивался и не закрывал глаза. Применяя за</w:t>
        <w:softHyphen/>
        <w:t>щиту, боксер должен занять удобное исходное положение для   контратаки.</w:t>
      </w:r>
    </w:p>
    <w:p>
      <w:pPr>
        <w:pStyle w:val="Normal"/>
        <w:ind w:firstLine="284"/>
        <w:rPr/>
      </w:pPr>
      <w:r>
        <w:rPr>
          <w:b/>
        </w:rPr>
        <w:t>Защита подставкой согнутой в локте правой руки.</w:t>
      </w:r>
      <w:r>
        <w:rPr/>
        <w:t xml:space="preserve"> Защиту подставкой согнутой в локте правой руки применя</w:t>
        <w:softHyphen/>
        <w:t>ют от прямых, боковых и ударов снизу левой в туловище. Начинающий боксер должен прочно ею овладеть, так как она проста в исполнении и надежна.</w:t>
      </w:r>
    </w:p>
    <w:p>
      <w:pPr>
        <w:pStyle w:val="Normal"/>
        <w:ind w:firstLine="284"/>
        <w:rPr/>
      </w:pPr>
      <w:r>
        <w:rPr/>
        <w:t>На удар противника левой в туловище боксер подстав</w:t>
        <w:softHyphen/>
        <w:t>ляет согнутую в локте левую руку. Для смягчения удара вес тела переносится на левую ногу и туловище слегка раз</w:t>
        <w:softHyphen/>
        <w:t>ворачивается влево, создавая удобное исходное положение для ответного удара левой, которым следует воспользо</w:t>
        <w:softHyphen/>
        <w:t>ваться, так как обычно многие боксеры начинают атаку с отвлекающего удара левой в туловище. Нанесенный быстро и неожиданно ответный удар расстраивает задуманную атаку противника.</w:t>
      </w:r>
    </w:p>
    <w:p>
      <w:pPr>
        <w:pStyle w:val="Normal"/>
        <w:ind w:firstLine="284"/>
        <w:rPr/>
      </w:pPr>
      <w:r>
        <w:rPr/>
        <w:t>Защиту подставкой согнутой в локте правой руки можно также объединить с любым встречным ударом левой.</w:t>
      </w:r>
    </w:p>
    <w:p>
      <w:pPr>
        <w:pStyle w:val="Normal"/>
        <w:ind w:firstLine="284"/>
        <w:rPr/>
      </w:pPr>
      <w:r>
        <w:rPr>
          <w:b/>
        </w:rPr>
        <w:t>Защита подставкой согнутой в локте левой руки.</w:t>
      </w:r>
      <w:r>
        <w:rPr/>
        <w:t xml:space="preserve"> Эта защита надежно используется от всех ударов правой, на</w:t>
        <w:softHyphen/>
        <w:t>правленных в туловище. На атаку противника защищаю</w:t>
        <w:softHyphen/>
        <w:t>щийся боксер подставляет согнутую в локте левую руку, слегка прижимая ее к телу, чтобы удар противника сквозь защиту не был действенным для защищающегося.</w:t>
      </w:r>
    </w:p>
    <w:p>
      <w:pPr>
        <w:pStyle w:val="Normal"/>
        <w:ind w:firstLine="284"/>
        <w:rPr/>
      </w:pPr>
      <w:r>
        <w:rPr/>
        <w:t>Для смягчения удара вес тела следует перенести на правую ногу, а туловище слегка повернуть вправо. Раскрытой ладонью правой руки боксер защищает подбородок. Приняв эту защиту, он приходит в удобное исходное поло</w:t>
        <w:softHyphen/>
        <w:t>жение для контратаки правой.</w:t>
      </w:r>
    </w:p>
    <w:p>
      <w:pPr>
        <w:pStyle w:val="Normal"/>
        <w:ind w:firstLine="284"/>
        <w:rPr/>
      </w:pPr>
      <w:r>
        <w:rPr>
          <w:b/>
        </w:rPr>
        <w:t xml:space="preserve">Защита подставкой предплечья правой руки. </w:t>
      </w:r>
      <w:r>
        <w:rPr/>
        <w:t>Защита подставкой предплечья правой руки по технике выполне</w:t>
        <w:softHyphen/>
        <w:t>ния напоминает защиту подставкой правого плеча. Она также в основном применяется от бокового левой в голову.</w:t>
      </w:r>
    </w:p>
    <w:p>
      <w:pPr>
        <w:pStyle w:val="Normal"/>
        <w:ind w:firstLine="284"/>
        <w:rPr/>
      </w:pPr>
      <w:r>
        <w:rPr/>
        <w:t>В момент приближения кулака противника к цели вес тела слегка переносится на левую ногу и туловище разво</w:t>
        <w:softHyphen/>
        <w:t>рачивается влево, создавая удобное исходное положение для ответного удара левой. Раскрытая правая ладонь под</w:t>
        <w:softHyphen/>
        <w:t>нимается вверх и защищает правую часть головы в области виска, причем ладонь отводится на 10—15 см вправо-в сторону, так как сильный удар может «пройти сквозь за</w:t>
        <w:softHyphen/>
        <w:t>щиту». При этой защите голова опущена, подбородок при</w:t>
        <w:softHyphen/>
        <w:t>жимается к правой ключице. Преподаватель должен сле</w:t>
        <w:softHyphen/>
        <w:t>дить за тем, чтобы ученик, применяя эту защиту, не отво</w:t>
        <w:softHyphen/>
        <w:t>рачивался и не закрывал глаза.</w:t>
      </w:r>
    </w:p>
    <w:p>
      <w:pPr>
        <w:pStyle w:val="Normal"/>
        <w:ind w:firstLine="284"/>
        <w:rPr/>
      </w:pPr>
      <w:r>
        <w:rPr>
          <w:b/>
        </w:rPr>
        <w:t>Защита подставкой предплечья левой руки</w:t>
      </w:r>
      <w:r>
        <w:rPr/>
        <w:t>. Защита подставкой предплечья левой руки в основном применяет</w:t>
        <w:softHyphen/>
        <w:t>ся от бокового удара правой.</w:t>
      </w:r>
    </w:p>
    <w:p>
      <w:pPr>
        <w:pStyle w:val="Normal"/>
        <w:ind w:firstLine="284"/>
        <w:rPr/>
      </w:pPr>
      <w:r>
        <w:rPr/>
        <w:t>На удар противника боксер поднимает раскрытую ле</w:t>
        <w:softHyphen/>
        <w:t>вую ладонь вверх и прикрывает ею левый висок. Ладонь отводится несколько в сторону, так как в противном слу</w:t>
        <w:softHyphen/>
        <w:t>чае удар может «пройти сквозь защиту». Вес тела перено</w:t>
        <w:softHyphen/>
        <w:t>сится на правую ногу, и туловище поворачивается вправо, создавая этим удобное исходное положение для контруда</w:t>
        <w:softHyphen/>
        <w:t>ра правой. Голова опущена, подбородок прижат к левой ключице. Применяя защиту, боксер не должен отворачи</w:t>
        <w:softHyphen/>
        <w:t>ваться и закрывать глаза.</w:t>
      </w:r>
    </w:p>
    <w:p>
      <w:pPr>
        <w:pStyle w:val="Normal"/>
        <w:ind w:firstLine="284"/>
        <w:rPr/>
      </w:pPr>
      <w:r>
        <w:rPr/>
        <w:t>Защита подставкой предплечья левой руки в практике должна использоваться лишь в тех случаях, когда удар противника направлен в висок и не может быть использо</w:t>
        <w:softHyphen/>
        <w:t>вана защита подставкой левого плеча.</w:t>
      </w:r>
    </w:p>
    <w:p>
      <w:pPr>
        <w:pStyle w:val="Normal"/>
        <w:rPr/>
      </w:pPr>
      <w:r>
        <w:rPr/>
      </w:r>
    </w:p>
    <w:p>
      <w:pPr>
        <w:pStyle w:val="Normal"/>
        <w:ind w:firstLine="284"/>
        <w:rPr>
          <w:b/>
          <w:b/>
        </w:rPr>
      </w:pPr>
      <w:r>
        <w:rPr>
          <w:b/>
        </w:rPr>
        <w:t>Защита отбивом</w:t>
      </w:r>
    </w:p>
    <w:p>
      <w:pPr>
        <w:pStyle w:val="Normal"/>
        <w:rPr>
          <w:b/>
          <w:b/>
        </w:rPr>
      </w:pPr>
      <w:r>
        <w:rPr>
          <w:b/>
        </w:rPr>
      </w:r>
    </w:p>
    <w:p>
      <w:pPr>
        <w:pStyle w:val="Normal"/>
        <w:ind w:firstLine="284"/>
        <w:rPr/>
      </w:pPr>
      <w:r>
        <w:rPr/>
        <w:t>Защита отбивом применяется только от прямых ударов. Для этого боксер толчком в предплечье несколько изме</w:t>
        <w:softHyphen/>
        <w:t>няет направление удара противника, смещая его в сторону от линии движения. Отбивы делаются рукой, разноимен</w:t>
        <w:softHyphen/>
        <w:t>ной бьющей руке противника.</w:t>
      </w:r>
    </w:p>
    <w:p>
      <w:pPr>
        <w:pStyle w:val="Normal"/>
        <w:ind w:firstLine="284"/>
        <w:rPr/>
      </w:pPr>
      <w:r>
        <w:rPr/>
        <w:t>Защиту отбивом необходимо обязательно сочетать с быстрым ответным ударом. В противном случае повторный удар противника может достигнуть цели.</w:t>
      </w:r>
    </w:p>
    <w:p>
      <w:pPr>
        <w:pStyle w:val="Normal"/>
        <w:ind w:firstLine="284"/>
        <w:rPr/>
      </w:pPr>
      <w:r>
        <w:rPr/>
        <w:t>При отбивах вес тела в зависимости от тактических за</w:t>
        <w:softHyphen/>
        <w:t>дач ведения боя может быть перенесен как на левую, так и на правую ногу.</w:t>
      </w:r>
    </w:p>
    <w:p>
      <w:pPr>
        <w:pStyle w:val="Normal"/>
        <w:ind w:firstLine="284"/>
        <w:rPr/>
      </w:pPr>
      <w:r>
        <w:rPr>
          <w:b/>
        </w:rPr>
        <w:t xml:space="preserve">Защита отбивом правой внутрь. </w:t>
      </w:r>
      <w:r>
        <w:rPr/>
        <w:t>В момент прохождения кулаком противника линии правой руки защищающий</w:t>
        <w:softHyphen/>
        <w:t>ся делает резкое движение справа налево, производя тол</w:t>
        <w:softHyphen/>
        <w:t>чок ладонью в предплечье. Кулак противника, отбитый влево, проходит линию цели.</w:t>
      </w:r>
    </w:p>
    <w:p>
      <w:pPr>
        <w:pStyle w:val="Normal"/>
        <w:ind w:firstLine="284"/>
        <w:rPr/>
      </w:pPr>
      <w:r>
        <w:rPr/>
        <w:t>При отбиве вес тела переносится на правую или левую ногу и туловище, слегка разворачивается, создавая удоб</w:t>
        <w:softHyphen/>
        <w:t>ное исходное положение для контрудара левой.</w:t>
      </w:r>
    </w:p>
    <w:p>
      <w:pPr>
        <w:pStyle w:val="Normal"/>
        <w:ind w:firstLine="284"/>
        <w:rPr/>
      </w:pPr>
      <w:r>
        <w:rPr/>
        <w:t>Когда занимающиеся в достаточной мере овладеют этой защитой, то полезным упражнением будет сочетание защиты с контрударом прямым левой, который представ</w:t>
        <w:softHyphen/>
        <w:t>ляет не что иное, как рассмотренный прямой удар левой с той лишь разницей, что он наносится на месте или с не</w:t>
        <w:softHyphen/>
        <w:t>большим шагом левой ногой.</w:t>
      </w:r>
    </w:p>
    <w:p>
      <w:pPr>
        <w:pStyle w:val="Normal"/>
        <w:rPr/>
      </w:pPr>
      <w:r>
        <w:rPr/>
      </w:r>
    </w:p>
    <w:p>
      <w:pPr>
        <w:pStyle w:val="Normal"/>
        <w:ind w:firstLine="284"/>
        <w:rPr>
          <w:b/>
          <w:b/>
        </w:rPr>
      </w:pPr>
      <w:r>
        <w:rPr>
          <w:b/>
        </w:rPr>
        <w:t>Защита   уходом</w:t>
      </w:r>
    </w:p>
    <w:p>
      <w:pPr>
        <w:pStyle w:val="Normal"/>
        <w:rPr>
          <w:b/>
          <w:b/>
        </w:rPr>
      </w:pPr>
      <w:r>
        <w:rPr>
          <w:b/>
        </w:rPr>
      </w:r>
    </w:p>
    <w:p>
      <w:pPr>
        <w:pStyle w:val="Normal"/>
        <w:ind w:firstLine="284"/>
        <w:rPr/>
      </w:pPr>
      <w:r>
        <w:rPr/>
        <w:t>Защита уходом основана на движении ногами, и, при</w:t>
        <w:softHyphen/>
        <w:t>менив ее, боксер уходит из сферы ударов противника. Эта защита в зависимости от тактических задач боя может применяться от всех ударов противника.</w:t>
      </w:r>
    </w:p>
    <w:p>
      <w:pPr>
        <w:pStyle w:val="Normal"/>
        <w:ind w:firstLine="284"/>
        <w:rPr/>
      </w:pPr>
      <w:r>
        <w:rPr/>
        <w:t>Рациональность этой защиты зависит от быстроты пе</w:t>
        <w:softHyphen/>
        <w:t>редвижения по рингу. Чем подвижнее боксер, тем лучше он сможет пользоваться этой защитой. С успехом этой за</w:t>
        <w:softHyphen/>
        <w:t>щитой может пользоваться боксер, умеющий точно рас</w:t>
        <w:softHyphen/>
        <w:t>считывать дистанцию и время.</w:t>
      </w:r>
    </w:p>
    <w:p>
      <w:pPr>
        <w:pStyle w:val="Normal"/>
        <w:ind w:firstLine="284"/>
        <w:rPr/>
      </w:pPr>
      <w:r>
        <w:rPr/>
        <w:t>Преподаватель, начав обучение этому виду защиты, должен требовать от занимающихся, чтобы они, применив уход, занимали удобное исходное положение для контр</w:t>
        <w:softHyphen/>
        <w:t>атаки, так как от ответной контратаки будет полностью за</w:t>
        <w:softHyphen/>
        <w:t>висеть активность этой защиты.</w:t>
      </w:r>
    </w:p>
    <w:p>
      <w:pPr>
        <w:pStyle w:val="Normal"/>
        <w:ind w:firstLine="284"/>
        <w:rPr/>
      </w:pPr>
      <w:r>
        <w:rPr/>
        <w:t>Защитой уходом обычно пользуются против боксера, стремящегося вести бой на средней или ближней дистанции.</w:t>
      </w:r>
    </w:p>
    <w:p>
      <w:pPr>
        <w:pStyle w:val="Normal"/>
        <w:ind w:firstLine="284"/>
        <w:rPr/>
      </w:pPr>
      <w:r>
        <w:rPr>
          <w:b/>
        </w:rPr>
        <w:t>Защита уходом назад.</w:t>
      </w:r>
      <w:r>
        <w:rPr/>
        <w:t xml:space="preserve"> Этот вид защиты, простой в вы</w:t>
        <w:softHyphen/>
        <w:t>полнении среди других, выполняемых движением ног, встречается в бою наиболее часто.</w:t>
      </w:r>
    </w:p>
    <w:p>
      <w:pPr>
        <w:pStyle w:val="Normal"/>
        <w:ind w:firstLine="284"/>
        <w:rPr/>
      </w:pPr>
      <w:r>
        <w:rPr/>
        <w:t>Эта защита применяется для того, чтобы увеличить расстояние до противника, или,  как  говорят,  разорвать дистанцию,  т.  е. быть недосягаемым для ударов против</w:t>
        <w:softHyphen/>
        <w:t>ника, для чего делается один или несколько шагов назад.</w:t>
      </w:r>
    </w:p>
    <w:p>
      <w:pPr>
        <w:pStyle w:val="Normal"/>
        <w:rPr/>
      </w:pPr>
      <w:r>
        <w:rPr/>
        <w:t>При выполнении занимающимися этой защиты необхо</w:t>
        <w:softHyphen/>
        <w:t>димо внимательно следить, чтобы они сохраняли боевую стойку, так как очень часто, применив эту защиту, боксеры опускают руки, оставаясь незащищенными от повторных ударов  противника.</w:t>
      </w:r>
    </w:p>
    <w:p>
      <w:pPr>
        <w:pStyle w:val="Normal"/>
        <w:ind w:firstLine="284"/>
        <w:rPr/>
      </w:pPr>
      <w:r>
        <w:rPr/>
        <w:t>Защита уходом назад относится к пассивным, так как, производя ее, боксер выходит из сферы боя.</w:t>
      </w:r>
    </w:p>
    <w:p>
      <w:pPr>
        <w:pStyle w:val="Normal"/>
        <w:ind w:firstLine="284"/>
        <w:rPr/>
      </w:pPr>
      <w:r>
        <w:rPr/>
        <w:t>Начав обучение этому виду защиты, необходимо ее активизировать, связав с ответным прямым ударом левой.</w:t>
      </w:r>
    </w:p>
    <w:p>
      <w:pPr>
        <w:pStyle w:val="Normal"/>
        <w:rPr/>
      </w:pPr>
      <w:r>
        <w:rPr/>
        <w:t>Техника выполнения ее такова: вес тела слегка пере</w:t>
        <w:softHyphen/>
        <w:t>носится на левую ногу (обычно впереди стоящую). Правая чуть поднимается над полом. Тут же производится толчок левой ногой, сила которого должна обеспечить отход на расстояние, с которого атакующий удар противника не достигает цели. Когда правая нога коснется пола, боксер, не теряя удобного момента, должен с шагом вперед нане</w:t>
        <w:softHyphen/>
        <w:t>сти  ответный удар противнику.</w:t>
      </w:r>
    </w:p>
    <w:p>
      <w:pPr>
        <w:pStyle w:val="Normal"/>
        <w:ind w:firstLine="284"/>
        <w:rPr/>
      </w:pPr>
      <w:r>
        <w:rPr>
          <w:b/>
        </w:rPr>
        <w:t>Защита уходом вправо</w:t>
      </w:r>
      <w:r>
        <w:rPr/>
        <w:t>. Эта защита обычно изучается боксером-новичком с отбивом влево правой рукой. На атаку противника прямым левой боксер, оттолкнувшись левой ногой, делает шаг правой вправо-вперед с одновременным поворотом туловища налево. Вес тела переносится на пра</w:t>
        <w:softHyphen/>
        <w:t>вую ногу, которая опирается о пол передней частью ступни. Открытая ладонь левой руки страхует подбородок. Пе</w:t>
        <w:softHyphen/>
        <w:t>ремещение веса тела следует производить как можно быст</w:t>
        <w:softHyphen/>
        <w:t>рее, что зависит от силы толчка левой ногой. Левая нога подтягивается к правой с целью удержания равновесия. Выполнив эту защиту, боксер принимает удобное исход</w:t>
        <w:softHyphen/>
        <w:t>ное положение для контрудара левой.</w:t>
      </w:r>
    </w:p>
    <w:p>
      <w:pPr>
        <w:pStyle w:val="Normal"/>
        <w:ind w:firstLine="284"/>
        <w:rPr/>
      </w:pPr>
      <w:r>
        <w:rPr>
          <w:b/>
        </w:rPr>
        <w:t>Защита уходом влево</w:t>
      </w:r>
      <w:r>
        <w:rPr/>
        <w:t>. Эта защита по технике выполне</w:t>
        <w:softHyphen/>
        <w:t>ния напоминает защиту уходом вправо, но производится в левую сторону  и без отбива.</w:t>
      </w:r>
    </w:p>
    <w:p>
      <w:pPr>
        <w:pStyle w:val="Normal"/>
        <w:rPr/>
      </w:pPr>
      <w:r>
        <w:rPr/>
        <w:t>На атаку противника прямым правой боксер, подняв с целью страховки левое плечо, толкается правой ногой, де</w:t>
        <w:softHyphen/>
        <w:t>лая левый шаг влево-вперед с одновременным поворотом туловища вправо. Бес тела переносится на левую ногу, ко</w:t>
        <w:softHyphen/>
        <w:t>торая опирается о пол передней частью ступни. Перчатка правой руки дополняет защиту левым плечом. Переме</w:t>
        <w:softHyphen/>
        <w:t>щение всего тела производится с максимальной быстротой, чему способствует толчок правой ногой. Для удержания равновесия  правая  нога  подтягивается  к левой.  Выполнив эту защиту, боксер принимает удобное исходное по</w:t>
        <w:softHyphen/>
        <w:t>ложение для контрудара правой. При изучении этой защи</w:t>
        <w:softHyphen/>
        <w:t>ты следует помнить, что атакующий удар правой опасен. Его следует наносить без силы и акцента.</w:t>
      </w:r>
    </w:p>
    <w:p>
      <w:pPr>
        <w:pStyle w:val="Normal"/>
        <w:ind w:firstLine="284"/>
        <w:rPr>
          <w:b/>
          <w:b/>
        </w:rPr>
      </w:pPr>
      <w:r>
        <w:rPr>
          <w:b/>
        </w:rPr>
        <w:t>Защита уклоном</w:t>
      </w:r>
    </w:p>
    <w:p>
      <w:pPr>
        <w:pStyle w:val="Normal"/>
        <w:tabs>
          <w:tab w:val="clear" w:pos="284"/>
          <w:tab w:val="left" w:pos="733" w:leader="none"/>
        </w:tabs>
        <w:rPr/>
      </w:pPr>
      <w:r>
        <w:rPr/>
        <w:tab/>
      </w:r>
    </w:p>
    <w:p>
      <w:pPr>
        <w:pStyle w:val="Normal"/>
        <w:ind w:firstLine="284"/>
        <w:rPr/>
      </w:pPr>
      <w:r>
        <w:rPr/>
        <w:t>Эта защита относится к числу наиболее рациональных, так как при применении ее обе руки боксера остаются сво</w:t>
        <w:softHyphen/>
        <w:t>бодными для успешной контратаки. Кроме того, при ударе кулак противника не находит точку соприкосновения и противник обычно теряет равновесие. Поэтому в обучении этому виду защиты должно быть уделено самое присталь</w:t>
        <w:softHyphen/>
        <w:t>ное   внимание.</w:t>
      </w:r>
    </w:p>
    <w:p>
      <w:pPr>
        <w:pStyle w:val="Normal"/>
        <w:ind w:firstLine="284"/>
        <w:rPr/>
      </w:pPr>
      <w:r>
        <w:rPr/>
        <w:t>После того, как занимающиеся овладеют прямым левой в голову и простейшими защитами с помощью движений руками и ногами подставкой, отбивом и уходом, приступа</w:t>
        <w:softHyphen/>
        <w:t>ют к изучению более сложной защиты, выполняемой дви</w:t>
        <w:softHyphen/>
        <w:t>жением туловища — уклоном. Суть этого вида защиты зак</w:t>
        <w:softHyphen/>
        <w:t>лючается в том, что голова посредством наклона туловища смещается с линии удара противника. Она применяется исключительно от ударов в голову. На данном этапе занятий боксеров следует обучать только уклонам в стороны, но не назад, так как при применении последних боксер слиш</w:t>
        <w:softHyphen/>
        <w:t>ком сильно раскрывается для последующего удара против</w:t>
        <w:softHyphen/>
        <w:t>ника и не в состоянии активно защититься.</w:t>
      </w:r>
    </w:p>
    <w:p>
      <w:pPr>
        <w:pStyle w:val="Normal"/>
        <w:ind w:firstLine="284"/>
        <w:rPr/>
      </w:pPr>
      <w:r>
        <w:rPr/>
        <w:t>Защита уклоном в основном используется от прямых ударов.</w:t>
      </w:r>
    </w:p>
    <w:p>
      <w:pPr>
        <w:pStyle w:val="Normal"/>
        <w:ind w:firstLine="284"/>
        <w:rPr/>
      </w:pPr>
      <w:r>
        <w:rPr/>
        <w:t>Защиту уклоном необходимо соединять с контрударом. Так, на атаку прямым левой в голову изучается защита уклоном вправо с контрударом прямым левой в туловище, а защита уклоном влево — с контрударом прямым правой в   туловище.</w:t>
      </w:r>
    </w:p>
    <w:p>
      <w:pPr>
        <w:pStyle w:val="Normal"/>
        <w:ind w:firstLine="284"/>
        <w:rPr/>
      </w:pPr>
      <w:r>
        <w:rPr>
          <w:b/>
        </w:rPr>
        <w:t>Уклон вправо</w:t>
      </w:r>
      <w:r>
        <w:rPr/>
        <w:t>. Эта защита относительно безопасна. Обычно она изучается в двушереножном строю: когда один боксер атакует прямым левой строго подбородок, второй— делает  уклоны.</w:t>
      </w:r>
    </w:p>
    <w:p>
      <w:pPr>
        <w:pStyle w:val="Normal"/>
        <w:ind w:firstLine="284"/>
        <w:rPr/>
      </w:pPr>
      <w:r>
        <w:rPr/>
        <w:t>Атакующим при изучении нового, сравнительно слож</w:t>
        <w:softHyphen/>
        <w:t>ного приема защиты необходимо постоянно указывать на то, что они должны наносить удар не с целью поразить про</w:t>
        <w:softHyphen/>
        <w:t>тивника, а чтобы помочь ему быстро и правильно овладеть новым двигательным навыком. Поэтому атакующий вначале медленно наносит удар в голову, не меняя его направления при уклоне, и только по мере усвоения защиты уско</w:t>
        <w:softHyphen/>
        <w:t>ряет удар и доводит его до боевой скорости.</w:t>
      </w:r>
    </w:p>
    <w:p>
      <w:pPr>
        <w:pStyle w:val="Normal"/>
        <w:ind w:firstLine="284"/>
        <w:rPr/>
      </w:pPr>
      <w:r>
        <w:rPr/>
        <w:t>Техника выполнения уклона вправо следующая: при приближении удара боксер из положения боевой стойки дел нет резкий наклон вниз и слегка вправо так, чтобы удар прошел мимо головы. Можно сделать небольшой шаг пра</w:t>
        <w:softHyphen/>
        <w:t>вой ногой вперед-вправо. Вес тела смещается на правую ногу или сохраняется равномерно на двух ногах. Голова защищается левым плечом и ладонью правой руки.</w:t>
      </w:r>
    </w:p>
    <w:p>
      <w:pPr>
        <w:pStyle w:val="Normal"/>
        <w:ind w:firstLine="284"/>
        <w:rPr/>
      </w:pPr>
      <w:r>
        <w:rPr/>
        <w:t>При изучении и совершенствовании данной защиты за</w:t>
        <w:softHyphen/>
        <w:t>нимающиеся допускают следующие наиболее характерные ошибки;</w:t>
      </w:r>
    </w:p>
    <w:p>
      <w:pPr>
        <w:pStyle w:val="Normal"/>
        <w:numPr>
          <w:ilvl w:val="0"/>
          <w:numId w:val="22"/>
        </w:numPr>
        <w:rPr/>
      </w:pPr>
      <w:r>
        <w:rPr/>
        <w:t>не могут проследить движение кулака противника и делают   несвоевременно уклоны: либо очень рано, либо очень поздно;</w:t>
      </w:r>
    </w:p>
    <w:p>
      <w:pPr>
        <w:pStyle w:val="Normal"/>
        <w:numPr>
          <w:ilvl w:val="0"/>
          <w:numId w:val="22"/>
        </w:numPr>
        <w:rPr/>
      </w:pPr>
      <w:r>
        <w:rPr/>
        <w:t>производят слишком глубокие уклоны от удара про</w:t>
        <w:softHyphen/>
        <w:t>тивника,  расходуя  нерационально энергию;</w:t>
      </w:r>
    </w:p>
    <w:p>
      <w:pPr>
        <w:pStyle w:val="Normal"/>
        <w:numPr>
          <w:ilvl w:val="0"/>
          <w:numId w:val="22"/>
        </w:numPr>
        <w:rPr/>
      </w:pPr>
      <w:r>
        <w:rPr/>
        <w:t>при уклоне опускают руки, оставляя голову и ту</w:t>
        <w:softHyphen/>
        <w:t>ловище   незащищенными.</w:t>
      </w:r>
    </w:p>
    <w:p>
      <w:pPr>
        <w:pStyle w:val="Normal"/>
        <w:ind w:firstLine="284"/>
        <w:rPr/>
      </w:pPr>
      <w:r>
        <w:rPr>
          <w:b/>
        </w:rPr>
        <w:t xml:space="preserve">Уклон влево. </w:t>
      </w:r>
      <w:r>
        <w:rPr/>
        <w:t>Защита уклоном выполняется как впра</w:t>
        <w:softHyphen/>
        <w:t>во, так и влево. Техника выполнения уклона влево та же, что и вправо, только выполняется в противоположном на</w:t>
        <w:softHyphen/>
        <w:t>правлении. Она успешно применяется как от прямого ле</w:t>
        <w:softHyphen/>
        <w:t>вой, так и от прямого правой. Техника выполнения сле</w:t>
        <w:softHyphen/>
        <w:t>дующая: при приближении удара противника боксер из положения боевой стойки делает резкий наклон вниз и слегка влево так, чтобы удар прошел мимо головы. Вес тела  смещается  на левую ногу.</w:t>
      </w:r>
    </w:p>
    <w:p>
      <w:pPr>
        <w:pStyle w:val="Normal"/>
        <w:ind w:firstLine="284"/>
        <w:rPr/>
      </w:pPr>
      <w:r>
        <w:rPr/>
        <w:t>Эта защита, если она соединена с небольшим шагом вперед-влево левой ногой, дает боксеру большие возмож</w:t>
        <w:softHyphen/>
        <w:t>ности для контратаки, но очень рискованна, так как доста</w:t>
        <w:softHyphen/>
        <w:t>точно небольшой задержки — и противник может нанести последующий удар правой рукой. В связи с этим следует особенно внимательно подойти к ее изучению и совершен</w:t>
        <w:softHyphen/>
        <w:t>ствованию. Занимающимся нужно напоминать, чтобы они не опускали рук. В момент уклона правая рука должна находиться у надбровной дуги правого глаза, а левая — прикрывать   подбородок.</w:t>
      </w:r>
    </w:p>
    <w:p>
      <w:pPr>
        <w:pStyle w:val="Normal"/>
        <w:ind w:firstLine="284"/>
        <w:rPr/>
      </w:pPr>
      <w:r>
        <w:rPr/>
        <w:t>Для закрепления рассмотренных выше двух способов зашиты успешно применяется чередование уклонов с заши</w:t>
        <w:softHyphen/>
        <w:t>той подставкой правой ладони или левого плеча. Для этого занимающихся перестраивают в две шеренги, Бок</w:t>
        <w:softHyphen/>
        <w:t>серы одной шеренги наносят прямой удар левой в голову с шагом вперед. Спортсмены другой шеренги применяют уклоны вправо или влево с контрударами, причем каждый уклон чередуется с защитой подставкой правой ладони или левого плеча. Этим удается «выпрямить» боксеров, т. е. заставить их становиться в обычную боевую стойку, ко</w:t>
        <w:softHyphen/>
        <w:t>торую они, пользуясь только уклонами, забывают принимать.</w:t>
      </w:r>
    </w:p>
    <w:p>
      <w:pPr>
        <w:pStyle w:val="Normal"/>
        <w:ind w:firstLine="284"/>
        <w:rPr/>
      </w:pPr>
      <w:r>
        <w:rPr/>
        <w:t>В последующем эта защита закрепляется в боевом пе</w:t>
        <w:softHyphen/>
        <w:t>редвижении в условном и вольном боях.</w:t>
      </w:r>
    </w:p>
    <w:p>
      <w:pPr>
        <w:pStyle w:val="Normal"/>
        <w:ind w:firstLine="284"/>
        <w:rPr/>
      </w:pPr>
      <w:r>
        <w:rPr/>
        <w:t>При выполнении уклонов в разные стороны нужно сле</w:t>
        <w:softHyphen/>
        <w:t>дить,  чтобы занимающиеся:</w:t>
      </w:r>
    </w:p>
    <w:p>
      <w:pPr>
        <w:pStyle w:val="Normal"/>
        <w:numPr>
          <w:ilvl w:val="0"/>
          <w:numId w:val="58"/>
        </w:numPr>
        <w:rPr/>
      </w:pPr>
      <w:r>
        <w:rPr/>
        <w:t>не делали чересчур глубоких наклонов;</w:t>
      </w:r>
    </w:p>
    <w:p>
      <w:pPr>
        <w:pStyle w:val="Normal"/>
        <w:numPr>
          <w:ilvl w:val="0"/>
          <w:numId w:val="58"/>
        </w:numPr>
        <w:rPr/>
      </w:pPr>
      <w:r>
        <w:rPr/>
        <w:t>не задерживались в положении уклона;</w:t>
      </w:r>
    </w:p>
    <w:p>
      <w:pPr>
        <w:pStyle w:val="Normal"/>
        <w:numPr>
          <w:ilvl w:val="0"/>
          <w:numId w:val="58"/>
        </w:numPr>
        <w:rPr/>
      </w:pPr>
      <w:r>
        <w:rPr/>
        <w:t>прижимали голову к плечу, выдвинутому вперед (при уклоне  влево — к  правому,   при  уклоне  вправо — к ле</w:t>
        <w:softHyphen/>
        <w:t>вому);</w:t>
      </w:r>
    </w:p>
    <w:p>
      <w:pPr>
        <w:pStyle w:val="Normal"/>
        <w:numPr>
          <w:ilvl w:val="0"/>
          <w:numId w:val="58"/>
        </w:numPr>
        <w:rPr/>
      </w:pPr>
      <w:r>
        <w:rPr/>
        <w:t>не отворачивались.</w:t>
      </w:r>
    </w:p>
    <w:p>
      <w:pPr>
        <w:pStyle w:val="Normal"/>
        <w:rPr/>
      </w:pPr>
      <w:r>
        <w:rPr/>
      </w:r>
    </w:p>
    <w:p>
      <w:pPr>
        <w:pStyle w:val="Normal"/>
        <w:ind w:firstLine="284"/>
        <w:rPr>
          <w:b/>
          <w:b/>
        </w:rPr>
      </w:pPr>
      <w:r>
        <w:rPr>
          <w:b/>
        </w:rPr>
        <w:t>Защита нырком</w:t>
      </w:r>
    </w:p>
    <w:p>
      <w:pPr>
        <w:pStyle w:val="Normal"/>
        <w:rPr>
          <w:b/>
          <w:b/>
        </w:rPr>
      </w:pPr>
      <w:r>
        <w:rPr>
          <w:b/>
        </w:rPr>
      </w:r>
    </w:p>
    <w:p>
      <w:pPr>
        <w:pStyle w:val="Normal"/>
        <w:ind w:firstLine="284"/>
        <w:rPr/>
      </w:pPr>
      <w:r>
        <w:rPr/>
        <w:t>Защита нырком является наиболее надежной защитой от бокового удара. Эта защита ценна тем, что оставляет руки боксера, применившего эту защиту, свободными для контратаки, а противника обычно заставляет промахи</w:t>
        <w:softHyphen/>
        <w:t>ваться и терять равновесие. В основе защиты нырком лежит уклон с одновременным приседанием, настолько глубоким, чтобы удар противника прошел мимо цели. При выполне</w:t>
        <w:softHyphen/>
        <w:t>нии  защиты  нырком важно,  чтобы, применяя ее, боксер:</w:t>
      </w:r>
    </w:p>
    <w:p>
      <w:pPr>
        <w:pStyle w:val="Normal"/>
        <w:numPr>
          <w:ilvl w:val="0"/>
          <w:numId w:val="8"/>
        </w:numPr>
        <w:rPr/>
      </w:pPr>
      <w:r>
        <w:rPr/>
        <w:t>не выдвигал голову за линию впереди стоящей ноги, в противном случае он  может  нанести головой  удар  про</w:t>
        <w:softHyphen/>
        <w:t>тивнику;</w:t>
      </w:r>
    </w:p>
    <w:p>
      <w:pPr>
        <w:pStyle w:val="Normal"/>
        <w:numPr>
          <w:ilvl w:val="0"/>
          <w:numId w:val="8"/>
        </w:numPr>
        <w:rPr/>
      </w:pPr>
      <w:r>
        <w:rPr/>
        <w:t>сохранял тело в устойчивом положении, из которого ему удобно начинать контратаку или же вернуться в бое</w:t>
        <w:softHyphen/>
        <w:t>вую стойку;</w:t>
      </w:r>
    </w:p>
    <w:p>
      <w:pPr>
        <w:pStyle w:val="Normal"/>
        <w:numPr>
          <w:ilvl w:val="0"/>
          <w:numId w:val="8"/>
        </w:numPr>
        <w:rPr/>
      </w:pPr>
      <w:r>
        <w:rPr/>
        <w:t>руками страховал подбородок;</w:t>
      </w:r>
    </w:p>
    <w:p>
      <w:pPr>
        <w:pStyle w:val="Normal"/>
        <w:numPr>
          <w:ilvl w:val="0"/>
          <w:numId w:val="8"/>
        </w:numPr>
        <w:rPr/>
      </w:pPr>
      <w:r>
        <w:rPr/>
        <w:t>не   напрягался.</w:t>
      </w:r>
    </w:p>
    <w:p>
      <w:pPr>
        <w:pStyle w:val="Normal"/>
        <w:ind w:firstLine="284"/>
        <w:rPr/>
      </w:pPr>
      <w:r>
        <w:rPr>
          <w:b/>
        </w:rPr>
        <w:t>Защита нырком влево.</w:t>
      </w:r>
      <w:r>
        <w:rPr/>
        <w:t xml:space="preserve"> Защита нырком влево применя</w:t>
        <w:softHyphen/>
        <w:t>ется в основном от бокового удара левой в голову. Нырок влево выполняется так: на боковой удар противника левой боксер, приседая, уклоняется влево и, пригибаясь, де</w:t>
        <w:softHyphen/>
        <w:t>лает резкое движение под кулак противника, вращаясь в сторону бьющей руки. Избежав удара, туловище продол</w:t>
        <w:softHyphen/>
        <w:t>жает движение направо-вверх, вес тела переносится на правую ногу. Таким образом, создается очень удобное по</w:t>
        <w:softHyphen/>
        <w:t xml:space="preserve">ложение для  контратаки. </w:t>
      </w:r>
    </w:p>
    <w:p>
      <w:pPr>
        <w:pStyle w:val="Normal"/>
        <w:ind w:firstLine="284"/>
        <w:rPr/>
      </w:pPr>
      <w:r>
        <w:rPr/>
        <w:t>При разучивании нырка влево необходимо обращать внимание на то, чтобы боксер, выполняя движение, пере</w:t>
        <w:softHyphen/>
        <w:t>носил вес тела сначала на левую, а затем с левой ноги на правую.</w:t>
      </w:r>
    </w:p>
    <w:p>
      <w:pPr>
        <w:pStyle w:val="Normal"/>
        <w:ind w:firstLine="284"/>
        <w:rPr/>
      </w:pPr>
      <w:r>
        <w:rPr/>
        <w:t>Защита нырком вправо. Защитой нырком вправо поль</w:t>
        <w:softHyphen/>
        <w:t>зуются в основном от бокового удара правой в голову. По технике выполнения она идентична с нырком влево, толь</w:t>
        <w:softHyphen/>
        <w:t>ко выполняется в противоположную сторону. На атаку боковым ударом правой боксер, приседая, уклоняется впра</w:t>
        <w:softHyphen/>
        <w:t>во и, пригибаясь, делает резкое движение под кулак про</w:t>
        <w:softHyphen/>
        <w:t>тивника, вращаясь в сторону бьющей руки. Избежав уда</w:t>
        <w:softHyphen/>
        <w:t>ра, туловище продолжает движение направо-вверх. Вес тела переносится на левую ногу, создавая удобное положе</w:t>
        <w:softHyphen/>
        <w:t>ние для контратаки левой рукой.</w:t>
      </w:r>
    </w:p>
    <w:p>
      <w:pPr>
        <w:pStyle w:val="Normal"/>
        <w:ind w:firstLine="284"/>
        <w:rPr/>
      </w:pPr>
      <w:r>
        <w:rPr/>
        <w:t>При выполнении нырка вправо необходимо обращать внимание на то, чтобы боксер, выполняя движение, пере</w:t>
        <w:softHyphen/>
        <w:t>носил вес тела сначала на правую, а затем с правой ноги на  левую.</w:t>
      </w:r>
    </w:p>
    <w:p>
      <w:pPr>
        <w:pStyle w:val="Normal"/>
        <w:rPr/>
      </w:pPr>
      <w:r>
        <w:rPr/>
      </w:r>
    </w:p>
    <w:p>
      <w:pPr>
        <w:pStyle w:val="Normal"/>
        <w:jc w:val="center"/>
        <w:rPr>
          <w:b/>
          <w:b/>
        </w:rPr>
      </w:pPr>
      <w:r>
        <w:rPr>
          <w:b/>
        </w:rPr>
        <w:t>КОНТРУДАРЫ</w:t>
      </w:r>
    </w:p>
    <w:p>
      <w:pPr>
        <w:pStyle w:val="Normal"/>
        <w:rPr>
          <w:b/>
          <w:b/>
        </w:rPr>
      </w:pPr>
      <w:r>
        <w:rPr>
          <w:b/>
        </w:rPr>
      </w:r>
    </w:p>
    <w:p>
      <w:pPr>
        <w:pStyle w:val="Normal"/>
        <w:ind w:firstLine="284"/>
        <w:rPr/>
      </w:pPr>
      <w:r>
        <w:rPr/>
        <w:t>Удар, наносимый с целью опережения атаки против</w:t>
        <w:softHyphen/>
        <w:t>ника или в ответ на нее, будет контрударом. В качестве контрудара применяются все основные удары. Контруда</w:t>
        <w:softHyphen/>
        <w:t>ры могут быть ответными и встречными.</w:t>
      </w:r>
    </w:p>
    <w:p>
      <w:pPr>
        <w:pStyle w:val="Normal"/>
        <w:ind w:firstLine="284"/>
        <w:rPr/>
      </w:pPr>
      <w:r>
        <w:rPr/>
        <w:t>Ответный контрудар выполняется непосредственно после защиты. Им обычно успешно пользуются боксеры, обла</w:t>
        <w:softHyphen/>
        <w:t>дающие высокой техникой защитных действий. Применив защиту, они создают удобную позицию для ответного контрудара.</w:t>
      </w:r>
    </w:p>
    <w:p>
      <w:pPr>
        <w:pStyle w:val="Normal"/>
        <w:ind w:firstLine="284"/>
        <w:rPr/>
      </w:pPr>
      <w:r>
        <w:rPr/>
        <w:t>Встречный удар выполняется одновременно с защитой, опережая  удар  противника.</w:t>
      </w:r>
    </w:p>
    <w:p>
      <w:pPr>
        <w:pStyle w:val="Normal"/>
        <w:ind w:firstLine="284"/>
        <w:rPr/>
      </w:pPr>
      <w:r>
        <w:rPr/>
        <w:t>Во время боя на ринге создаются ситуации, когда бок</w:t>
        <w:softHyphen/>
        <w:t>серу не совсем выгодно и удобно уходить от атакующего удара, сохраняя дальнюю дистанцию. Наоборот, надо при</w:t>
        <w:softHyphen/>
        <w:t>близиться к противнику. С этой целью используется встреч</w:t>
        <w:softHyphen/>
        <w:t>ный  удар.</w:t>
      </w:r>
    </w:p>
    <w:p>
      <w:pPr>
        <w:pStyle w:val="Normal"/>
        <w:ind w:firstLine="284"/>
        <w:rPr/>
      </w:pPr>
      <w:r>
        <w:rPr/>
        <w:t>Действие встречного удара значительно усиливается стремительным движением противника вперед.</w:t>
      </w:r>
    </w:p>
    <w:p>
      <w:pPr>
        <w:pStyle w:val="Normal"/>
        <w:ind w:firstLine="284"/>
        <w:rPr/>
      </w:pPr>
      <w:r>
        <w:rPr/>
        <w:t>Встречный бой — это одна из труднейших форм веде</w:t>
        <w:softHyphen/>
        <w:t>ния боя, требующая от боксера большой выдержки и сме</w:t>
        <w:softHyphen/>
        <w:t>лости. Встречный бой обычно ведут боксеры, обладающие мгновенной реакцией и большой быстротой действий.</w:t>
      </w:r>
    </w:p>
    <w:p>
      <w:pPr>
        <w:pStyle w:val="Normal"/>
        <w:rPr/>
      </w:pPr>
      <w:r>
        <w:rPr/>
        <w:t>Выбор вида контрудара зависит от исходного положения боксера,  от положения и удара противника, а также от характера защиты,  примененной  боксером.</w:t>
      </w:r>
    </w:p>
    <w:p>
      <w:pPr>
        <w:pStyle w:val="Normal"/>
        <w:ind w:firstLine="284"/>
        <w:rPr/>
      </w:pPr>
      <w:r>
        <w:rPr/>
        <w:t>Умелое применение контрударов в бою является мощ</w:t>
        <w:softHyphen/>
        <w:t>ным средством противодействия замыслам противника. Вовремя проведенными встречными или ответными контр</w:t>
        <w:softHyphen/>
        <w:t xml:space="preserve">ударами можно полностью остановить или нейтрализовать любые  наступательные действия противника. </w:t>
      </w:r>
    </w:p>
    <w:p>
      <w:pPr>
        <w:pStyle w:val="Normal"/>
        <w:jc w:val="center"/>
        <w:rPr/>
      </w:pPr>
      <w:r>
        <w:rPr/>
        <w:drawing>
          <wp:inline distT="0" distB="0" distL="0" distR="0">
            <wp:extent cx="1477645" cy="139573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22" t="-23" r="-22" b="-23"/>
                    <a:stretch>
                      <a:fillRect/>
                    </a:stretch>
                  </pic:blipFill>
                  <pic:spPr bwMode="auto">
                    <a:xfrm>
                      <a:off x="0" y="0"/>
                      <a:ext cx="1477645" cy="1395730"/>
                    </a:xfrm>
                    <a:prstGeom prst="rect">
                      <a:avLst/>
                    </a:prstGeom>
                  </pic:spPr>
                </pic:pic>
              </a:graphicData>
            </a:graphic>
          </wp:inline>
        </w:drawing>
      </w:r>
      <w:r>
        <w:rPr/>
        <w:drawing>
          <wp:inline distT="0" distB="0" distL="0" distR="0">
            <wp:extent cx="2668905" cy="140398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0" t="-19" r="-10" b="-19"/>
                    <a:stretch>
                      <a:fillRect/>
                    </a:stretch>
                  </pic:blipFill>
                  <pic:spPr bwMode="auto">
                    <a:xfrm>
                      <a:off x="0" y="0"/>
                      <a:ext cx="2668905" cy="1403985"/>
                    </a:xfrm>
                    <a:prstGeom prst="rect">
                      <a:avLst/>
                    </a:prstGeom>
                  </pic:spPr>
                </pic:pic>
              </a:graphicData>
            </a:graphic>
          </wp:inline>
        </w:drawing>
      </w:r>
    </w:p>
    <w:p>
      <w:pPr>
        <w:pStyle w:val="Normal"/>
        <w:ind w:firstLine="284"/>
        <w:rPr/>
      </w:pPr>
      <w:r>
        <w:rPr>
          <w:b/>
        </w:rPr>
        <w:t>Ответный прямой левой в голову.</w:t>
      </w:r>
      <w:r>
        <w:rPr/>
        <w:t xml:space="preserve"> Этот удар представ</w:t>
        <w:softHyphen/>
        <w:t>ляет из себя не что иное, как атакующий прямой левой в голову, выполненный в соче</w:t>
        <w:softHyphen/>
        <w:t>тании с защитой «уходом назад».</w:t>
      </w:r>
    </w:p>
    <w:p>
      <w:pPr>
        <w:pStyle w:val="Normal"/>
        <w:rPr/>
      </w:pPr>
      <w:r>
        <w:rPr/>
        <w:t>На атаку противника пря</w:t>
        <w:softHyphen/>
        <w:t>мым левой в голову защищаю</w:t>
        <w:softHyphen/>
        <w:t>щийся делает быстрый шаг назад, перенося при этом вес тела на правую ногу. Созда</w:t>
        <w:softHyphen/>
        <w:t>ется исходное положение для ответного   удара.</w:t>
      </w:r>
    </w:p>
    <w:p>
      <w:pPr>
        <w:pStyle w:val="Normal"/>
        <w:ind w:firstLine="284"/>
        <w:rPr/>
      </w:pPr>
      <w:r>
        <w:rPr/>
        <w:t>Левая нога слегка касает</w:t>
        <w:softHyphen/>
        <w:t>ся пола или даже не успе</w:t>
        <w:softHyphen/>
        <w:t>вает коснуться, так как пра</w:t>
        <w:softHyphen/>
        <w:t>вой тут же производится рез</w:t>
        <w:softHyphen/>
        <w:t>кий толчок. Боксер устремляется вперед, нанося ответный прямой удар левой.</w:t>
      </w:r>
    </w:p>
    <w:p>
      <w:pPr>
        <w:pStyle w:val="Normal"/>
        <w:ind w:firstLine="284"/>
        <w:rPr/>
      </w:pPr>
      <w:r>
        <w:rPr/>
        <w:t>При выполнении данного удара важно, чтобы боксер не забывал о страховке подбородка правой рукой и, делая уход назад, не опускал ее.</w:t>
      </w:r>
    </w:p>
    <w:p>
      <w:pPr>
        <w:pStyle w:val="Normal"/>
        <w:ind w:firstLine="284"/>
        <w:rPr/>
      </w:pPr>
      <w:r>
        <w:rPr>
          <w:b/>
        </w:rPr>
        <w:t xml:space="preserve">Встречный прямой удар левой в голову </w:t>
      </w:r>
      <w:r>
        <w:rPr/>
        <w:t>(рис. 68). Одним из лучших встречных ударов следует считать прямой левой в голову, так как боксер, нанося этот удар, находится в от</w:t>
        <w:softHyphen/>
        <w:t>носительной безопасности. Удар является очень эффектив</w:t>
        <w:softHyphen/>
        <w:t>ным и с успехом применяется против боксера, который, нанося удар, не страхует голову ладонью правой руки. Начинающие боксеры им пользуются наиболее часто. При выполнении данного удара особенно важно, чтобы боксер, нанося   удар:</w:t>
      </w:r>
    </w:p>
    <w:p>
      <w:pPr>
        <w:pStyle w:val="Normal"/>
        <w:numPr>
          <w:ilvl w:val="0"/>
          <w:numId w:val="10"/>
        </w:numPr>
        <w:rPr/>
      </w:pPr>
      <w:r>
        <w:rPr/>
        <w:t>старался опередить удар противника;</w:t>
      </w:r>
    </w:p>
    <w:p>
      <w:pPr>
        <w:pStyle w:val="Normal"/>
        <w:numPr>
          <w:ilvl w:val="0"/>
          <w:numId w:val="10"/>
        </w:numPr>
        <w:rPr/>
      </w:pPr>
      <w:r>
        <w:rPr/>
        <w:t>не поднимал голову и не отворачивался;</w:t>
      </w:r>
    </w:p>
    <w:p>
      <w:pPr>
        <w:pStyle w:val="Normal"/>
        <w:numPr>
          <w:ilvl w:val="0"/>
          <w:numId w:val="10"/>
        </w:numPr>
        <w:rPr/>
      </w:pPr>
      <w:r>
        <w:rPr/>
        <w:t>не поднимал правый локоть;</w:t>
      </w:r>
    </w:p>
    <w:p>
      <w:pPr>
        <w:pStyle w:val="Normal"/>
        <w:numPr>
          <w:ilvl w:val="0"/>
          <w:numId w:val="10"/>
        </w:numPr>
        <w:rPr/>
      </w:pPr>
      <w:r>
        <w:rPr/>
        <w:t>не опускал правую руку, а страховал подбородок;</w:t>
      </w:r>
    </w:p>
    <w:p>
      <w:pPr>
        <w:pStyle w:val="Normal"/>
        <w:numPr>
          <w:ilvl w:val="0"/>
          <w:numId w:val="10"/>
        </w:numPr>
        <w:rPr/>
      </w:pPr>
      <w:r>
        <w:rPr/>
        <w:t>переносил вес тела на левую ногу.</w:t>
      </w:r>
    </w:p>
    <w:p>
      <w:pPr>
        <w:pStyle w:val="Normal"/>
        <w:ind w:firstLine="284"/>
        <w:rPr/>
      </w:pPr>
      <w:r>
        <w:rPr/>
        <w:t>Встречным прямым левой в голову можно разрушить любую грозную атаку противника. Для этого нужно, что</w:t>
        <w:softHyphen/>
        <w:t>бы прямой удар левой на какое-то мгновенье раньше кос</w:t>
        <w:softHyphen/>
        <w:t>нулся подбородка противника; тогда его удар, сместив</w:t>
        <w:softHyphen/>
        <w:t>шись, пройдет мимо цели.</w:t>
      </w:r>
    </w:p>
    <w:p>
      <w:pPr>
        <w:pStyle w:val="Normal"/>
        <w:ind w:firstLine="284"/>
        <w:rPr/>
      </w:pPr>
      <w:r>
        <w:rPr/>
        <w:t>Для лучшего освоения техники этого удара занимаю</w:t>
        <w:softHyphen/>
        <w:t>щихся строят в две шеренги лицом друг к другу.</w:t>
      </w:r>
    </w:p>
    <w:p>
      <w:pPr>
        <w:pStyle w:val="Normal"/>
        <w:ind w:firstLine="284"/>
        <w:rPr/>
      </w:pPr>
      <w:r>
        <w:rPr/>
        <w:t>Боксеры находятся в положении боевой стойки друг против друга на дальней дистанции. Один из боксеров атакует прямым ударом левой в голову с шагом вперед. Второй боксер наносит встречный прямой удар левой. Задача первого боксера — нанести прямой удар левой в го</w:t>
        <w:softHyphen/>
        <w:t>лову,  задача второго — опередить атаку тем  же ударом.</w:t>
      </w:r>
    </w:p>
    <w:p>
      <w:pPr>
        <w:pStyle w:val="Normal"/>
        <w:ind w:firstLine="284"/>
        <w:rPr/>
      </w:pPr>
      <w:r>
        <w:rPr/>
        <w:t>В момент начала атаки боксер резким толчком правой ногой переносит вес тела на левую ногу и одновременно наносит сухой, останавливающий прямой удар левой, которым он должен на мгновенье опередить атакующий удар. Раскрытой правой ладонью боксер останавливает недалеко от подбородка прямой левой партнера.</w:t>
      </w:r>
    </w:p>
    <w:p>
      <w:pPr>
        <w:pStyle w:val="Normal"/>
        <w:ind w:firstLine="284"/>
        <w:rPr/>
      </w:pPr>
      <w:r>
        <w:rPr/>
        <w:t>При встречном ударе рука не сразу расслабляется. Она, сдерживая натиск противника, некоторое время оста</w:t>
        <w:softHyphen/>
        <w:t>ется напряженной. При встречном ударе голова прижима</w:t>
        <w:softHyphen/>
        <w:t>ется к левому плечу.</w:t>
      </w:r>
    </w:p>
    <w:p>
      <w:pPr>
        <w:pStyle w:val="Normal"/>
        <w:ind w:firstLine="284"/>
        <w:rPr/>
      </w:pPr>
      <w:r>
        <w:rPr/>
        <w:t>Встречный прямой левой в голову можно наносить так</w:t>
        <w:softHyphen/>
        <w:t>же делая небольшой шаг левой вперед.</w:t>
      </w:r>
    </w:p>
    <w:p>
      <w:pPr>
        <w:pStyle w:val="Normal"/>
        <w:ind w:firstLine="284"/>
        <w:rPr/>
      </w:pPr>
      <w:r>
        <w:rPr>
          <w:b/>
        </w:rPr>
        <w:t xml:space="preserve">Встречный прямой удар левой в туловище </w:t>
      </w:r>
      <w:r>
        <w:rPr/>
        <w:t>(рис. 69). Встречный  прямой  удар левой в туловище — также очень эффективное средство контратаки. Умело уклонившись от атакующего удара в голову, можно контратаковать, когда противник этого совсем не ожидает.</w:t>
      </w:r>
    </w:p>
    <w:p>
      <w:pPr>
        <w:pStyle w:val="Normal"/>
        <w:ind w:firstLine="284"/>
        <w:rPr/>
      </w:pPr>
      <w:r>
        <w:rPr/>
        <w:t>На атаку противника прямым ударом левой в голову, когда его перчатка находится уже близко у цели, следует, резко уклонившись, толчком правой ноги перенести вес тела на левую ногу и одновременно нанести прямой удар левой в туловище.</w:t>
      </w:r>
    </w:p>
    <w:p>
      <w:pPr>
        <w:pStyle w:val="Normal"/>
        <w:ind w:firstLine="284"/>
        <w:rPr/>
      </w:pPr>
      <w:r>
        <w:rPr/>
        <w:t>Боксер должен помнить, что в момент нанесения встреч</w:t>
        <w:softHyphen/>
        <w:t>ного удара голова должна плотно прижаться к левому плечу. Раскрытая ладонь правой руки страхует подборо</w:t>
        <w:softHyphen/>
        <w:t>док спереди.</w:t>
      </w:r>
    </w:p>
    <w:p>
      <w:pPr>
        <w:pStyle w:val="Normal"/>
        <w:ind w:firstLine="284"/>
        <w:rPr/>
      </w:pPr>
      <w:r>
        <w:rPr/>
        <w:t>Встречный удар левой в туловище можно выполнять с небольшим шагом левой ногой вперед, причем уклон, шаг и удар должны выполняться в один темп.</w:t>
      </w:r>
    </w:p>
    <w:p>
      <w:pPr>
        <w:pStyle w:val="Normal"/>
        <w:ind w:firstLine="284"/>
        <w:rPr/>
      </w:pPr>
      <w:r>
        <w:rPr/>
        <w:t>При выполнении данного удара важно, чтобы боксер, нанося удар:</w:t>
      </w:r>
    </w:p>
    <w:p>
      <w:pPr>
        <w:pStyle w:val="Normal"/>
        <w:numPr>
          <w:ilvl w:val="0"/>
          <w:numId w:val="42"/>
        </w:numPr>
        <w:rPr/>
      </w:pPr>
      <w:r>
        <w:rPr/>
        <w:t>не опускал и не отводил назад правую руку;</w:t>
      </w:r>
    </w:p>
    <w:p>
      <w:pPr>
        <w:pStyle w:val="Normal"/>
        <w:numPr>
          <w:ilvl w:val="0"/>
          <w:numId w:val="42"/>
        </w:numPr>
        <w:rPr/>
      </w:pPr>
      <w:r>
        <w:rPr/>
        <w:t>прижимал голову к левому плечу;</w:t>
      </w:r>
    </w:p>
    <w:p>
      <w:pPr>
        <w:pStyle w:val="Normal"/>
        <w:numPr>
          <w:ilvl w:val="0"/>
          <w:numId w:val="42"/>
        </w:numPr>
        <w:rPr/>
      </w:pPr>
      <w:r>
        <w:rPr/>
        <w:t>не делал слишком глубокого уклона.</w:t>
      </w:r>
    </w:p>
    <w:p>
      <w:pPr>
        <w:pStyle w:val="Normal"/>
        <w:jc w:val="center"/>
        <w:rPr/>
      </w:pPr>
      <w:r>
        <w:rPr/>
      </w:r>
    </w:p>
    <w:p>
      <w:pPr>
        <w:pStyle w:val="Normal"/>
        <w:jc w:val="center"/>
        <w:rPr/>
      </w:pPr>
      <w:r>
        <w:rPr/>
        <w:drawing>
          <wp:inline distT="0" distB="0" distL="0" distR="0">
            <wp:extent cx="2773680" cy="140398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0" t="-20" r="-10" b="-20"/>
                    <a:stretch>
                      <a:fillRect/>
                    </a:stretch>
                  </pic:blipFill>
                  <pic:spPr bwMode="auto">
                    <a:xfrm>
                      <a:off x="0" y="0"/>
                      <a:ext cx="2773680" cy="1403985"/>
                    </a:xfrm>
                    <a:prstGeom prst="rect">
                      <a:avLst/>
                    </a:prstGeom>
                  </pic:spPr>
                </pic:pic>
              </a:graphicData>
            </a:graphic>
          </wp:inline>
        </w:drawing>
      </w:r>
      <w:r>
        <w:rPr/>
        <w:drawing>
          <wp:inline distT="0" distB="0" distL="0" distR="0">
            <wp:extent cx="1473200" cy="14160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20" t="-21" r="-20" b="-21"/>
                    <a:stretch>
                      <a:fillRect/>
                    </a:stretch>
                  </pic:blipFill>
                  <pic:spPr bwMode="auto">
                    <a:xfrm>
                      <a:off x="0" y="0"/>
                      <a:ext cx="1473200" cy="1416050"/>
                    </a:xfrm>
                    <a:prstGeom prst="rect">
                      <a:avLst/>
                    </a:prstGeom>
                  </pic:spPr>
                </pic:pic>
              </a:graphicData>
            </a:graphic>
          </wp:inline>
        </w:drawing>
      </w:r>
    </w:p>
    <w:p>
      <w:pPr>
        <w:pStyle w:val="Normal"/>
        <w:ind w:firstLine="284"/>
        <w:rPr/>
      </w:pPr>
      <w:r>
        <w:rPr>
          <w:b/>
        </w:rPr>
        <w:t>Встречный прямой удар правой в туловище</w:t>
      </w:r>
      <w:r>
        <w:rPr/>
        <w:t xml:space="preserve"> (рис.  70). Встречный прямой удар правой в туловище успешно при</w:t>
        <w:softHyphen/>
        <w:t>меняется от атак прямыми ударами в голову.</w:t>
      </w:r>
    </w:p>
    <w:p>
      <w:pPr>
        <w:pStyle w:val="Normal"/>
        <w:ind w:firstLine="284"/>
        <w:rPr/>
      </w:pPr>
      <w:r>
        <w:rPr/>
        <w:t>С этой целью боксер уклоном влево смещает голову от линии следования кулака противника и одновременно на</w:t>
        <w:softHyphen/>
        <w:t>носит удар в туловище. Уклон и удар выполняются в один темп. При этом надо следить за тем, чтобы боксер, нанося удар:</w:t>
      </w:r>
    </w:p>
    <w:p>
      <w:pPr>
        <w:pStyle w:val="Normal"/>
        <w:numPr>
          <w:ilvl w:val="0"/>
          <w:numId w:val="23"/>
        </w:numPr>
        <w:rPr/>
      </w:pPr>
      <w:r>
        <w:rPr/>
        <w:t>не опускал и не отводил левую руку;</w:t>
      </w:r>
    </w:p>
    <w:p>
      <w:pPr>
        <w:pStyle w:val="Normal"/>
        <w:numPr>
          <w:ilvl w:val="0"/>
          <w:numId w:val="23"/>
        </w:numPr>
        <w:rPr/>
      </w:pPr>
      <w:r>
        <w:rPr/>
        <w:t>не делал излишне глубокого уклона;</w:t>
      </w:r>
    </w:p>
    <w:p>
      <w:pPr>
        <w:pStyle w:val="Normal"/>
        <w:numPr>
          <w:ilvl w:val="0"/>
          <w:numId w:val="23"/>
        </w:numPr>
        <w:rPr/>
      </w:pPr>
      <w:r>
        <w:rPr/>
        <w:t>прижимал голову к правому плечу.</w:t>
      </w:r>
    </w:p>
    <w:p>
      <w:pPr>
        <w:pStyle w:val="Normal"/>
        <w:ind w:firstLine="284"/>
        <w:rPr/>
      </w:pPr>
      <w:r>
        <w:rPr/>
        <w:t>Встречный прямой правой в туловище можно также в зависимости от положения противника выполнять с небольшим  скользящим  шагом левой  вперед-влево.</w:t>
      </w:r>
    </w:p>
    <w:p>
      <w:pPr>
        <w:pStyle w:val="Normal"/>
        <w:ind w:firstLine="284"/>
        <w:rPr/>
      </w:pPr>
      <w:r>
        <w:rPr>
          <w:b/>
        </w:rPr>
        <w:t>Ответный прямой удар правой в голову.</w:t>
      </w:r>
      <w:r>
        <w:rPr/>
        <w:t xml:space="preserve"> Ответный прямой правой в голову в основном применяется в сочета</w:t>
        <w:softHyphen/>
        <w:t>нии с защитой подставкой левого плеча. Этот удар очень эффективно применяется в бою на атаку противника пря</w:t>
        <w:softHyphen/>
        <w:t>мым  правой в  голову.</w:t>
      </w:r>
    </w:p>
    <w:p>
      <w:pPr>
        <w:pStyle w:val="Normal"/>
        <w:ind w:firstLine="284"/>
        <w:rPr/>
      </w:pPr>
      <w:r>
        <w:rPr/>
        <w:t>Когда правый кулак про</w:t>
        <w:softHyphen/>
        <w:t>тивника уже будет близко на</w:t>
        <w:softHyphen/>
        <w:t>ходиться у цели, боксер дол</w:t>
        <w:softHyphen/>
        <w:t>жен мгновенно применить за</w:t>
        <w:softHyphen/>
        <w:t>щиту подставкой левого пле</w:t>
        <w:softHyphen/>
        <w:t>ча. Для этого следует вес тела перенести на правую ногу, слегка повернувшись к про</w:t>
        <w:softHyphen/>
        <w:t>тивнику левым плечом, и, бы</w:t>
        <w:softHyphen/>
        <w:t>стро подняв плечо, подставить его под удар. Избежав ата</w:t>
        <w:softHyphen/>
        <w:t>кующего  удара   противника, боксер принимает идеальное положение для контратаки: вес тела перенесен на правую ногу, туловище повернуто вправо, правое плечо отведено назад-вниз. Не медля ни секунды, боксер наносит прямой удар правой в голову. Этот удар можно, в зависимости от расстояния до противника, нанести стоя на месте и с шагом вперед под левую ногу.</w:t>
      </w:r>
    </w:p>
    <w:p>
      <w:pPr>
        <w:pStyle w:val="Normal"/>
        <w:ind w:firstLine="284"/>
        <w:rPr/>
      </w:pPr>
      <w:r>
        <w:rPr/>
        <w:t>При выполнении защиты подставкой левого плеча надо следить за тем, чтобы боксер не слишком запрокидывался назад или не слишком поворачивался вправо, а при нане</w:t>
        <w:softHyphen/>
        <w:t>сении ответного удара правой — не особенно разворачи</w:t>
        <w:softHyphen/>
        <w:t>вался влево и, нанеся удар, быстро приходил в исходное положение.</w:t>
      </w:r>
    </w:p>
    <w:p>
      <w:pPr>
        <w:pStyle w:val="Normal"/>
        <w:ind w:firstLine="284"/>
        <w:rPr/>
      </w:pPr>
      <w:r>
        <w:rPr>
          <w:b/>
        </w:rPr>
        <w:t>Контрудар левой снизу</w:t>
      </w:r>
      <w:r>
        <w:rPr/>
        <w:t xml:space="preserve"> (рис. 71). Этот контрудар яв</w:t>
        <w:softHyphen/>
        <w:t>ляется одним из эффективнейших. Особенно полезно им пользоваться с целью «сбить» дыхание противника в на</w:t>
        <w:softHyphen/>
        <w:t>чале боя. Он может быть успешно использован при прямых</w:t>
      </w:r>
      <w:r>
        <w:br w:type="page"/>
      </w:r>
    </w:p>
    <w:p>
      <w:pPr>
        <w:pStyle w:val="Normal"/>
        <w:rPr/>
      </w:pPr>
      <w:r>
        <w:rPr/>
        <w:t>ударах противника. Действенность его полностью зависит от быстроты  и  неожиданности  нанесения.</w:t>
      </w:r>
    </w:p>
    <w:p>
      <w:pPr>
        <w:pStyle w:val="Normal"/>
        <w:ind w:firstLine="284"/>
        <w:rPr/>
      </w:pPr>
      <w:r>
        <w:rPr/>
        <w:t>Как же он выполняется?</w:t>
      </w:r>
    </w:p>
    <w:p>
      <w:pPr>
        <w:pStyle w:val="Normal"/>
        <w:ind w:firstLine="284"/>
        <w:rPr/>
      </w:pPr>
      <w:r>
        <w:rPr/>
        <w:t>На атаку противника прямым ударом боксер делает небольшой скользящий шаг влево-вперед. Вес тела толч</w:t>
        <w:softHyphen/>
        <w:t>ком правой ноги переносится на левую ногу. Уклонившись влево, боксер смещает голову от линии следования кулака противника. Правым плечом следует как бы поднырнуть под атакующий удар. Как только кулак противника пройдет линию подбородка, левая нога быстро разгибается, левое бедро в свою очередь производит резкий рывок вперед-вверх, туловище вращается слева направо, выводя вперед левое плечо. Кулак поворачивается пальцами к груди, ка</w:t>
        <w:softHyphen/>
        <w:t>саясь цели головками пястных костей. Раскрытой ладонью правой руки боксер прикрывает подбородок спереди, а опущенным  локтем — область   печени.</w:t>
      </w:r>
    </w:p>
    <w:p>
      <w:pPr>
        <w:pStyle w:val="Normal"/>
        <w:ind w:firstLine="284"/>
        <w:rPr/>
      </w:pPr>
      <w:r>
        <w:rPr/>
        <w:t>При выполнении этого контрудара необходимо следить за тем, чтобы боксер, нанося удар:</w:t>
      </w:r>
    </w:p>
    <w:p>
      <w:pPr>
        <w:pStyle w:val="Normal"/>
        <w:numPr>
          <w:ilvl w:val="0"/>
          <w:numId w:val="15"/>
        </w:numPr>
        <w:rPr/>
      </w:pPr>
      <w:r>
        <w:rPr/>
        <w:t>не производил замаха;</w:t>
      </w:r>
    </w:p>
    <w:p>
      <w:pPr>
        <w:pStyle w:val="Normal"/>
        <w:numPr>
          <w:ilvl w:val="0"/>
          <w:numId w:val="15"/>
        </w:numPr>
        <w:rPr/>
      </w:pPr>
      <w:r>
        <w:rPr/>
        <w:t>страховал   подбородок   и   область    печени    правой рукой.</w:t>
      </w:r>
    </w:p>
    <w:p>
      <w:pPr>
        <w:pStyle w:val="Normal"/>
        <w:ind w:firstLine="284"/>
        <w:rPr/>
      </w:pPr>
      <w:r>
        <w:rPr>
          <w:b/>
        </w:rPr>
        <w:t xml:space="preserve">Ответный боковой левой в голову. </w:t>
      </w:r>
      <w:r>
        <w:rPr/>
        <w:t>Ответным боковым левой в голову как контрударом в основном пользуются в сочетании с защитами уходом назад или отбивом правой внутрь. Ответный боковой левой в голову в сочетании с защитой уходом назад по технике выполнения очень напоминает ответный прямой левой в голову.</w:t>
      </w:r>
    </w:p>
    <w:p>
      <w:pPr>
        <w:pStyle w:val="Normal"/>
        <w:ind w:firstLine="284"/>
        <w:rPr/>
      </w:pPr>
      <w:r>
        <w:rPr/>
        <w:t>На атаку противника боксер делает быстрый шаг назад, перенося вес тела на правую ногу. Этим создается удобное исходное положение для контратаки. Левая нога слегка касается пола или даже не успевает его коснуться, так как правая тут же производит толчок. Как только кулак противника прекращает движение вперед, боксер тут же устремляется вперед, нанося ответный боковой удар ле</w:t>
        <w:softHyphen/>
        <w:t>вой голову. При выполнении данного удара важно, чтобы боксер не забывал о страховке подбородка правой рукой и, делая уход назад, не опускал ее. Особенно эффективны эти удары против боксеров, которые в результате своей атаки «проваливаются».</w:t>
      </w:r>
    </w:p>
    <w:p>
      <w:pPr>
        <w:pStyle w:val="Normal"/>
        <w:ind w:firstLine="284"/>
        <w:rPr/>
      </w:pPr>
      <w:r>
        <w:rPr/>
        <w:t>Очень часто в бою боксеры пользуются ответным боко</w:t>
        <w:softHyphen/>
        <w:t>вым ударом левой в сочетании с отбивом правой внутрь.</w:t>
      </w:r>
    </w:p>
    <w:p>
      <w:pPr>
        <w:pStyle w:val="Normal"/>
        <w:ind w:firstLine="284"/>
        <w:rPr/>
      </w:pPr>
      <w:r>
        <w:rPr/>
        <w:t>Техника выполнения этого удара будет такой. На атаку противника прямым левой в голову боксер, в момент прохождения    кулаком    противника    линии    правой    руки, делает резкое движение справа налево, производя толчок ладонью в предплечье. Кулак противника, отбитый влево, проходит линию цели. При от</w:t>
        <w:softHyphen/>
        <w:t>биве вес тела переносится на правую ногу и туловище разво</w:t>
        <w:softHyphen/>
        <w:t>рачивается, создавая удобное исходное положение для контр</w:t>
        <w:softHyphen/>
        <w:t>удара. Как только удар против</w:t>
        <w:softHyphen/>
        <w:t>ника пройдет линию цели, бок</w:t>
        <w:softHyphen/>
        <w:t>сер толчком правой ноги броса</w:t>
        <w:softHyphen/>
        <w:t>ет туловище вперед и наносит ответный боковой левой в го</w:t>
        <w:softHyphen/>
        <w:t>лову.</w:t>
      </w:r>
    </w:p>
    <w:p>
      <w:pPr>
        <w:pStyle w:val="Normal"/>
        <w:ind w:firstLine="284"/>
        <w:rPr/>
      </w:pPr>
      <w:r>
        <w:rPr>
          <w:b/>
        </w:rPr>
        <w:t>Встречный прямой удар пра</w:t>
        <w:softHyphen/>
        <w:t xml:space="preserve">вой в голову </w:t>
      </w:r>
      <w:r>
        <w:rPr/>
        <w:t>(рис. 72). Встречный прямой удар правой в   го</w:t>
        <w:softHyphen/>
        <w:t>лову является   наиболее  дейст</w:t>
        <w:softHyphen/>
        <w:t>венным. Его обычно  применяют на   атаку   противника   прямым правой   в  голову. На действен</w:t>
        <w:softHyphen/>
        <w:t>ность   этого   удара  прямо про</w:t>
        <w:softHyphen/>
        <w:t>порционально влияет сила   по</w:t>
        <w:softHyphen/>
        <w:t>ступательного    движения     при ударе противника.  Здесь   взаи</w:t>
        <w:softHyphen/>
        <w:t>модействуют две встречные силы. Однако следует помнить, что выполнение этого удара сопря</w:t>
        <w:softHyphen/>
        <w:t>жено для боксера с большим ри</w:t>
        <w:softHyphen/>
        <w:t>ском, так как при малейшей оп</w:t>
        <w:softHyphen/>
        <w:t>лошности    в   движении   можно пропустить  удар противника.</w:t>
      </w:r>
    </w:p>
    <w:p>
      <w:pPr>
        <w:pStyle w:val="Normal"/>
        <w:jc w:val="center"/>
        <w:rPr/>
      </w:pPr>
      <w:r>
        <w:rPr/>
        <w:drawing>
          <wp:inline distT="0" distB="0" distL="0" distR="0">
            <wp:extent cx="2619375" cy="161798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2" t="-19" r="-12" b="-19"/>
                    <a:stretch>
                      <a:fillRect/>
                    </a:stretch>
                  </pic:blipFill>
                  <pic:spPr bwMode="auto">
                    <a:xfrm>
                      <a:off x="0" y="0"/>
                      <a:ext cx="2619375" cy="1617980"/>
                    </a:xfrm>
                    <a:prstGeom prst="rect">
                      <a:avLst/>
                    </a:prstGeom>
                  </pic:spPr>
                </pic:pic>
              </a:graphicData>
            </a:graphic>
          </wp:inline>
        </w:drawing>
      </w:r>
    </w:p>
    <w:p>
      <w:pPr>
        <w:pStyle w:val="Normal"/>
        <w:ind w:firstLine="284"/>
        <w:rPr/>
      </w:pPr>
      <w:r>
        <w:rPr/>
        <w:t>Как   же    выполняется   этот удар?</w:t>
      </w:r>
    </w:p>
    <w:p>
      <w:pPr>
        <w:pStyle w:val="Normal"/>
        <w:ind w:firstLine="284"/>
        <w:rPr/>
      </w:pPr>
      <w:r>
        <w:rPr/>
        <w:t>На атаку противника прямым ударом правой в голову боксер, уклоняясь влево, смещает голову с линии следо</w:t>
        <w:softHyphen/>
        <w:t>вания правого кулака противника. А в это время кулак, направленный чуть правее подбородка противника, так как голова смещается при выполнении удара, опережает его удар и достигает цели.</w:t>
      </w:r>
    </w:p>
    <w:p>
      <w:pPr>
        <w:pStyle w:val="Normal"/>
        <w:rPr/>
      </w:pPr>
      <w:r>
        <w:rPr/>
        <w:t>При выполнении встречного правой в голову необходи</w:t>
        <w:softHyphen/>
        <w:t xml:space="preserve">мо голову прижимать к правому плечу, а левой рукой тщательно страховать  подбородок спереди. </w:t>
      </w:r>
    </w:p>
    <w:p>
      <w:pPr>
        <w:pStyle w:val="Normal"/>
        <w:rPr/>
      </w:pPr>
      <w:r>
        <w:rPr/>
      </w:r>
    </w:p>
    <w:p>
      <w:pPr>
        <w:pStyle w:val="Normal"/>
        <w:jc w:val="center"/>
        <w:rPr>
          <w:b/>
          <w:b/>
        </w:rPr>
      </w:pPr>
      <w:r>
        <w:rPr>
          <w:b/>
        </w:rPr>
        <w:t>ОБУЧЕНИЕ  И  ТРЕНИРОВКА  ЮНЫХ  БОКСЕРОВ</w:t>
      </w:r>
    </w:p>
    <w:p>
      <w:pPr>
        <w:pStyle w:val="Normal"/>
        <w:rPr>
          <w:b/>
          <w:b/>
        </w:rPr>
      </w:pPr>
      <w:r>
        <w:rPr>
          <w:b/>
        </w:rPr>
      </w:r>
    </w:p>
    <w:p>
      <w:pPr>
        <w:pStyle w:val="Normal"/>
        <w:ind w:firstLine="284"/>
        <w:rPr>
          <w:b/>
          <w:b/>
        </w:rPr>
      </w:pPr>
      <w:r>
        <w:rPr>
          <w:b/>
        </w:rPr>
        <w:t>ОРГАНИЗАЦИОННАЯ РАБОТА</w:t>
      </w:r>
    </w:p>
    <w:p>
      <w:pPr>
        <w:pStyle w:val="Normal"/>
        <w:rPr>
          <w:b/>
          <w:b/>
        </w:rPr>
      </w:pPr>
      <w:r>
        <w:rPr>
          <w:b/>
        </w:rPr>
      </w:r>
    </w:p>
    <w:p>
      <w:pPr>
        <w:pStyle w:val="Normal"/>
        <w:ind w:firstLine="284"/>
        <w:rPr/>
      </w:pPr>
      <w:r>
        <w:rPr/>
        <w:t>Залог успехов боксерской секции — это правильная организация учебно-спортивной работы. Последнюю мож</w:t>
        <w:softHyphen/>
        <w:t>но разделить на три части: воспитательную, учебно-тренировочную и соревнования.</w:t>
      </w:r>
    </w:p>
    <w:p>
      <w:pPr>
        <w:pStyle w:val="Normal"/>
        <w:ind w:firstLine="284"/>
        <w:rPr/>
      </w:pPr>
      <w:r>
        <w:rPr/>
        <w:t>Учебно-тренировочная работа осуществляется во время регулярных занятий, как теоретических, так и практиче</w:t>
        <w:softHyphen/>
        <w:t>ских. В теоретические занятия входят беседы и лекции по истории бокса, знакомство с тактикой виднейших спорт</w:t>
        <w:softHyphen/>
        <w:t>сменов,  просмотр  учебных фильмов  и т.  д.</w:t>
      </w:r>
    </w:p>
    <w:p>
      <w:pPr>
        <w:pStyle w:val="Normal"/>
        <w:ind w:firstLine="284"/>
        <w:rPr/>
      </w:pPr>
      <w:r>
        <w:rPr/>
        <w:t>Цель и итог занятий секции — это соревнования. До</w:t>
        <w:softHyphen/>
        <w:t>пускать к ним юных боксеров следует только после не</w:t>
        <w:softHyphen/>
        <w:t>скольких месяцев тренировок. Это правило надо соблюдать и когда занимающийся принимает участие во внутрисекционных соревнованиях, и когда юные боксеры выходят на открытый ринг, и когда эти соревнования предусмотрены календарем.</w:t>
      </w:r>
    </w:p>
    <w:p>
      <w:pPr>
        <w:pStyle w:val="Normal"/>
        <w:ind w:firstLine="284"/>
        <w:rPr/>
      </w:pPr>
      <w:r>
        <w:rPr/>
        <w:t>Преподаватель,    ведущий   секцию,   должен    помнить, что его задача не только преподать своим воспитанникам какие-то сведения по теории или истории бокса, но и во</w:t>
        <w:softHyphen/>
        <w:t>спитать их характер. Вот почему такую важную роль иг</w:t>
        <w:softHyphen/>
        <w:t>рает в жизни секции воспитательная работа. К ней отно</w:t>
        <w:softHyphen/>
        <w:t>сятся:  участие в читательских  конференциях,   посещение театров, кино, музеев. Короче говоря, знакомство со всем-тем, что может помочь формированию характера молодого человека.</w:t>
      </w:r>
    </w:p>
    <w:p>
      <w:pPr>
        <w:pStyle w:val="Normal"/>
        <w:ind w:firstLine="284"/>
        <w:rPr/>
      </w:pPr>
      <w:r>
        <w:rPr/>
        <w:t>С чего же следует начинать работу по организации секции?</w:t>
      </w:r>
    </w:p>
    <w:p>
      <w:pPr>
        <w:pStyle w:val="Normal"/>
        <w:ind w:firstLine="284"/>
        <w:rPr/>
      </w:pPr>
      <w:r>
        <w:rPr/>
        <w:t>Очень важную роль играет здесь предварительная аги</w:t>
        <w:softHyphen/>
        <w:t>тация за занятия боксом и выявление желающих записаться в секцию. Рекомендуется развесить афиши, провести бе</w:t>
        <w:softHyphen/>
        <w:t>седы в школах, техникумах, ремесленных училищах, т. е. всюду, где есть молодежь, которая может увлечься боксом. Очень полезны бывают показательные выступления.</w:t>
      </w:r>
    </w:p>
    <w:p>
      <w:pPr>
        <w:pStyle w:val="Normal"/>
        <w:ind w:firstLine="284"/>
        <w:rPr/>
      </w:pPr>
      <w:r>
        <w:rPr/>
        <w:t xml:space="preserve">Во время таких бесед следует постоянно напоминать, что в секцию будут приняты лишь те юноши, которые пройдут медицинский осмотр и представят справку от дирекции, что последняя не возражает против их занятий боксом, а также записку   от   родителей. </w:t>
      </w:r>
    </w:p>
    <w:p>
      <w:pPr>
        <w:pStyle w:val="Normal"/>
        <w:ind w:firstLine="284"/>
        <w:rPr/>
      </w:pPr>
      <w:r>
        <w:rPr/>
        <w:t>С первых же занятий тренер должен разделить учащих</w:t>
        <w:softHyphen/>
        <w:t>ся на возрастные группы (15—16 и 17—18 лет). Перевод учащихся из одной группы в смежную, что подчас бывает целесообразно, принимая во внимание физическое развитие занимающихся и их способности, можно осуществлять толь</w:t>
        <w:softHyphen/>
        <w:t>ко с разрешения врача.</w:t>
      </w:r>
    </w:p>
    <w:p>
      <w:pPr>
        <w:pStyle w:val="Normal"/>
        <w:ind w:firstLine="284"/>
        <w:rPr/>
      </w:pPr>
      <w:r>
        <w:rPr/>
        <w:t>Преподавателю следует с самого начала нацелить зани</w:t>
        <w:softHyphen/>
        <w:t>мающихся на выполнение и сдачу норм БГТО и ГТО. (Обязательное правило: спортсмены, не выполнившие нор</w:t>
        <w:softHyphen/>
        <w:t>мативы этого комплекса, не могут быть допущены к сорев</w:t>
        <w:softHyphen/>
        <w:t>нованиям).</w:t>
      </w:r>
    </w:p>
    <w:p>
      <w:pPr>
        <w:pStyle w:val="Normal"/>
        <w:ind w:firstLine="284"/>
        <w:rPr/>
      </w:pPr>
      <w:r>
        <w:rPr/>
        <w:t>В помощь преподавателю из среды занимающихся из</w:t>
        <w:softHyphen/>
        <w:t>бирается староста. Он следит за порядком в зале, назначает дежурных, отмечает посещаемость занятий и прочее.</w:t>
      </w:r>
    </w:p>
    <w:p>
      <w:pPr>
        <w:pStyle w:val="Normal"/>
        <w:ind w:firstLine="284"/>
        <w:rPr/>
      </w:pPr>
      <w:r>
        <w:rPr/>
        <w:t>Преподаватель должен помнить, что число занимаю</w:t>
        <w:softHyphen/>
        <w:t>щихся в одной группе не может превышать 10—15 человек (у разрядников — меньше) и что занятия в секции должны строиться так, чтобы они не отражались отрицательно на учебе юного спортсмена, а, наоборот, способствовали улуч</w:t>
        <w:softHyphen/>
        <w:t>шению ее. Тренировки, как и соревнования, следует кон</w:t>
        <w:softHyphen/>
        <w:t>чать не позже 21 часа.</w:t>
      </w:r>
    </w:p>
    <w:p>
      <w:pPr>
        <w:pStyle w:val="Normal"/>
        <w:ind w:firstLine="284"/>
        <w:rPr/>
      </w:pPr>
      <w:r>
        <w:rPr/>
        <w:t>Занятия с юными боксерами следует проводить по твер</w:t>
        <w:softHyphen/>
        <w:t>дому расписанию: три раза в неделю по два часа.</w:t>
      </w:r>
    </w:p>
    <w:p>
      <w:pPr>
        <w:pStyle w:val="Normal"/>
        <w:rPr/>
      </w:pPr>
      <w:r>
        <w:rPr/>
        <w:t>Календарные соревнования, в которых принимают уча</w:t>
        <w:softHyphen/>
        <w:t>стие юные боксеры, должны происходить в основном во время каникул: зимних, летних или весенних.</w:t>
      </w:r>
    </w:p>
    <w:p>
      <w:pPr>
        <w:pStyle w:val="Normal"/>
        <w:ind w:firstLine="284"/>
        <w:rPr/>
      </w:pPr>
      <w:r>
        <w:rPr/>
        <w:t>Кроме того, каникулы следует использовать для уси</w:t>
        <w:softHyphen/>
        <w:t>ленной сдачи нормативов комплекса ГТО и БГТО, для лыж</w:t>
        <w:softHyphen/>
        <w:t>ных вылазок или кроссов и вообще для усиленной работы, направленной на повышение общей физической подго</w:t>
        <w:softHyphen/>
        <w:t>товки.</w:t>
      </w:r>
    </w:p>
    <w:p>
      <w:pPr>
        <w:pStyle w:val="Normal"/>
        <w:ind w:firstLine="284"/>
        <w:rPr/>
      </w:pPr>
      <w:r>
        <w:rPr/>
        <w:t>Из этого не следует, однако, что для занятий смежными видами спорта можно использовать только каникулы. Об</w:t>
        <w:softHyphen/>
        <w:t>щая физическая подготовка должна иметь место на каждом занятии. А для лыжных вылазок, кроссов, туристских по</w:t>
        <w:softHyphen/>
        <w:t>ходов и пр. следует использовать выходные и праздничные дни, а подчас и будни.</w:t>
      </w:r>
    </w:p>
    <w:p>
      <w:pPr>
        <w:pStyle w:val="Normal"/>
        <w:rPr/>
      </w:pPr>
      <w:r>
        <w:rPr/>
        <w:t>Всю свою работу преподавателю необходимо проводить в тесном контакте с врачом. Медицинские осмотры надо проводить в секции регулярно. Преподаватель должен вни</w:t>
        <w:softHyphen/>
        <w:t>мательно знакомиться с их результатами и учитывать пос</w:t>
        <w:softHyphen/>
        <w:t>ледние во время тренировок. Например, в случае переутомленности следует снизить для занимающегося   нагрузку.</w:t>
      </w:r>
    </w:p>
    <w:p>
      <w:pPr>
        <w:pStyle w:val="Normal"/>
        <w:ind w:firstLine="284"/>
        <w:rPr/>
      </w:pPr>
      <w:r>
        <w:rPr/>
        <w:t>Учебно-воспитательная работа может быть организова</w:t>
        <w:softHyphen/>
        <w:t>на четко лишь при ведении правильной документации. В ос</w:t>
        <w:softHyphen/>
        <w:t>нове работы секции лежит годовой план, который тренер составляет совместно с бюро секции. В нем должны найти отражение воспитательная, учебная, агитационно-массовая работа, подготовка разрядников, судей, инструкторов и т. д.</w:t>
      </w:r>
    </w:p>
    <w:p>
      <w:pPr>
        <w:pStyle w:val="Normal"/>
        <w:ind w:firstLine="284"/>
        <w:rPr/>
      </w:pPr>
      <w:r>
        <w:rPr/>
        <w:t>План должен составляться на основе установленных программ по боксу.</w:t>
      </w:r>
    </w:p>
    <w:p>
      <w:pPr>
        <w:pStyle w:val="Normal"/>
        <w:ind w:firstLine="284"/>
        <w:rPr/>
      </w:pPr>
      <w:r>
        <w:rPr/>
        <w:t>В   документацию   преподавателя   входит   следующее:</w:t>
      </w:r>
    </w:p>
    <w:p>
      <w:pPr>
        <w:pStyle w:val="Normal"/>
        <w:numPr>
          <w:ilvl w:val="0"/>
          <w:numId w:val="41"/>
        </w:numPr>
        <w:rPr/>
      </w:pPr>
      <w:r>
        <w:rPr/>
        <w:t>государственная  программа;</w:t>
      </w:r>
    </w:p>
    <w:p>
      <w:pPr>
        <w:pStyle w:val="Normal"/>
        <w:numPr>
          <w:ilvl w:val="0"/>
          <w:numId w:val="41"/>
        </w:numPr>
        <w:rPr/>
      </w:pPr>
      <w:r>
        <w:rPr/>
        <w:t>годовой план;</w:t>
      </w:r>
    </w:p>
    <w:p>
      <w:pPr>
        <w:pStyle w:val="Normal"/>
        <w:numPr>
          <w:ilvl w:val="0"/>
          <w:numId w:val="41"/>
        </w:numPr>
        <w:rPr/>
      </w:pPr>
      <w:r>
        <w:rPr/>
        <w:t>часовой график занятий, составленный на основе го</w:t>
        <w:softHyphen/>
        <w:t>дового   плана;</w:t>
      </w:r>
    </w:p>
    <w:p>
      <w:pPr>
        <w:pStyle w:val="Normal"/>
        <w:numPr>
          <w:ilvl w:val="0"/>
          <w:numId w:val="41"/>
        </w:numPr>
        <w:rPr/>
      </w:pPr>
      <w:r>
        <w:rPr/>
        <w:t>рабочий план, предусматривающий мероприятия для данной   секции   (составляется   на  8—10 занятий  вперед);</w:t>
      </w:r>
    </w:p>
    <w:p>
      <w:pPr>
        <w:pStyle w:val="Normal"/>
        <w:numPr>
          <w:ilvl w:val="0"/>
          <w:numId w:val="41"/>
        </w:numPr>
        <w:rPr/>
      </w:pPr>
      <w:r>
        <w:rPr/>
        <w:t>конспект занятий. В него входит задача урока, кон</w:t>
        <w:softHyphen/>
        <w:t>кретные  упражнения;</w:t>
      </w:r>
    </w:p>
    <w:p>
      <w:pPr>
        <w:pStyle w:val="Normal"/>
        <w:numPr>
          <w:ilvl w:val="0"/>
          <w:numId w:val="41"/>
        </w:numPr>
        <w:rPr/>
      </w:pPr>
      <w:r>
        <w:rPr/>
        <w:t>журнал учета работы. В нем записывается содержа</w:t>
        <w:softHyphen/>
        <w:t>ние  проведенного занятия,   отмечаются  посещения,  зано</w:t>
        <w:softHyphen/>
        <w:t>сятся врачебные сведения и прочее;</w:t>
      </w:r>
    </w:p>
    <w:p>
      <w:pPr>
        <w:pStyle w:val="Normal"/>
        <w:numPr>
          <w:ilvl w:val="0"/>
          <w:numId w:val="41"/>
        </w:numPr>
        <w:rPr/>
      </w:pPr>
      <w:r>
        <w:rPr/>
        <w:t>график сдачи норм комплекса БГТО и ГТО;</w:t>
      </w:r>
    </w:p>
    <w:p>
      <w:pPr>
        <w:pStyle w:val="Normal"/>
        <w:numPr>
          <w:ilvl w:val="0"/>
          <w:numId w:val="41"/>
        </w:numPr>
        <w:rPr/>
      </w:pPr>
      <w:r>
        <w:rPr/>
        <w:t>график участия в соревнованиях;</w:t>
      </w:r>
    </w:p>
    <w:p>
      <w:pPr>
        <w:pStyle w:val="Normal"/>
        <w:numPr>
          <w:ilvl w:val="0"/>
          <w:numId w:val="41"/>
        </w:numPr>
        <w:rPr/>
      </w:pPr>
      <w:r>
        <w:rPr/>
        <w:t>индивидуальные   планы для   боксеров 1 и 2-го разрядов.</w:t>
      </w:r>
    </w:p>
    <w:p>
      <w:pPr>
        <w:pStyle w:val="Normal"/>
        <w:ind w:firstLine="284"/>
        <w:rPr/>
      </w:pPr>
      <w:r>
        <w:rPr/>
        <w:t>Прежде чем приступить к тренировкам, преподаватель должен позаботиться об оборудовании зала боксерским инвентарем. В зале желательно иметь 20 пар боксерских перчаток (250—300 г), ринг с войлочным и брезентовым покрытием (6 x 6 м), несколько набивных мешков, груши насыпные и пневматические, скакалки, лапы, набивные и теннисные мячи, набор гантелей, штангу, набор булав, гим</w:t>
        <w:softHyphen/>
        <w:t>настическую стенку, 2—3 зеркала в полный рост спорт</w:t>
        <w:softHyphen/>
        <w:t>смена.</w:t>
      </w:r>
    </w:p>
    <w:p>
      <w:pPr>
        <w:pStyle w:val="Normal"/>
        <w:ind w:firstLine="284"/>
        <w:rPr/>
      </w:pPr>
      <w:r>
        <w:rPr/>
        <w:t>Кроме того, преподаватель должен следить за личным инвентарем занимающегося: его спортивной формой, бок</w:t>
        <w:softHyphen/>
        <w:t>серскими ботинками, бинтами из эластичной ткани и т. п.</w:t>
      </w:r>
    </w:p>
    <w:p>
      <w:pPr>
        <w:pStyle w:val="Normal"/>
        <w:ind w:firstLine="284"/>
        <w:rPr/>
      </w:pPr>
      <w:r>
        <w:rPr/>
        <w:t>Занятия — основная форма проведения учебно-трени</w:t>
        <w:softHyphen/>
        <w:t>ровочной работы по боксу с юными боксерами.</w:t>
      </w:r>
    </w:p>
    <w:p>
      <w:pPr>
        <w:pStyle w:val="Normal"/>
        <w:ind w:firstLine="284"/>
        <w:rPr/>
      </w:pPr>
      <w:r>
        <w:rPr/>
        <w:t>Учебно-тренировочное занятие состоит из четырех ча</w:t>
        <w:softHyphen/>
        <w:t>стей: вводной, подготовительной, основной и заключитель</w:t>
        <w:softHyphen/>
        <w:t xml:space="preserve">ной. </w:t>
      </w:r>
    </w:p>
    <w:p>
      <w:pPr>
        <w:pStyle w:val="Normal"/>
        <w:ind w:firstLine="284"/>
        <w:rPr/>
      </w:pPr>
      <w:r>
        <w:rPr/>
        <w:t>В вводной части группу юных спортсменов подготавли</w:t>
        <w:softHyphen/>
        <w:t>вают к началу учебно-тренировочного занятия и знакомят их с содержанием данного урока. Занимающимся объяс</w:t>
        <w:softHyphen/>
        <w:t>няют задачи данного урока, технические и тактические особенности изучаемых боевых приемов, а также теорети</w:t>
        <w:softHyphen/>
        <w:t>ческие  стороны тренировки.</w:t>
      </w:r>
    </w:p>
    <w:p>
      <w:pPr>
        <w:pStyle w:val="Normal"/>
        <w:ind w:firstLine="284"/>
        <w:rPr/>
      </w:pPr>
      <w:r>
        <w:rPr/>
        <w:t>Продолжительность   вводной   части — 5—10    минут.</w:t>
      </w:r>
    </w:p>
    <w:p>
      <w:pPr>
        <w:pStyle w:val="Normal"/>
        <w:ind w:firstLine="284"/>
        <w:rPr/>
      </w:pPr>
      <w:r>
        <w:rPr/>
        <w:t>В подготовительной части занятия путем выполнения общеразвивающих (гимнастических) и специальных (ими</w:t>
        <w:softHyphen/>
        <w:t>тация боевых движений — удары, защиты, передвижения) упражнений подводят занимающихся к решению основных задач занятия, а также содействуют общефизическому раз</w:t>
        <w:softHyphen/>
        <w:t>витию занимающихся.</w:t>
      </w:r>
    </w:p>
    <w:p>
      <w:pPr>
        <w:pStyle w:val="Normal"/>
        <w:ind w:firstLine="284"/>
        <w:rPr/>
      </w:pPr>
      <w:r>
        <w:rPr/>
        <w:t>Подготовительная  часть продолжается  20—30    минут.</w:t>
      </w:r>
    </w:p>
    <w:p>
      <w:pPr>
        <w:pStyle w:val="Normal"/>
        <w:ind w:firstLine="284"/>
        <w:rPr/>
      </w:pPr>
      <w:r>
        <w:rPr/>
        <w:t>В основной части занятия решается главная задача — овладение техникой бокса, совершенствование тактики ве</w:t>
        <w:softHyphen/>
        <w:t>дения боя, воспитание воли и общефизическое развитие занимающихся.</w:t>
      </w:r>
    </w:p>
    <w:p>
      <w:pPr>
        <w:pStyle w:val="Normal"/>
        <w:ind w:firstLine="284"/>
        <w:rPr/>
      </w:pPr>
      <w:r>
        <w:rPr/>
        <w:t>Здесь используются специальные боксерские упражне</w:t>
        <w:softHyphen/>
        <w:t>ния с партнером в перчатках, специальные упражнения на снарядах и в бою с тенью, где решаются вопросы овладения техническими навыками в боксе, а также тактическое при</w:t>
        <w:softHyphen/>
        <w:t>менение их в бою. В конце основной части выполняются гимнастические упражнения сидя, стоя, лежа с целью вы</w:t>
        <w:softHyphen/>
        <w:t>работки быстроты, ловкости и в меньшей мере силы и вы</w:t>
        <w:softHyphen/>
        <w:t xml:space="preserve">носливости. </w:t>
      </w:r>
    </w:p>
    <w:p>
      <w:pPr>
        <w:pStyle w:val="Normal"/>
        <w:ind w:firstLine="284"/>
        <w:rPr/>
      </w:pPr>
      <w:r>
        <w:rPr/>
        <w:t>Основная часть продолжается 35—80 минут.</w:t>
      </w:r>
    </w:p>
    <w:p>
      <w:pPr>
        <w:pStyle w:val="Normal"/>
        <w:ind w:firstLine="284"/>
        <w:rPr/>
      </w:pPr>
      <w:r>
        <w:rPr/>
        <w:t>В заключительной части занятия путем применения упражнений в расслаблении (потряхивание руками и но</w:t>
        <w:softHyphen/>
        <w:t>гами, поглаживание мышц), медленной ходьбы с глубоким и спокойным дыханием приводят организм занимающихся после интенсивных занятий в относительно спокойное со</w:t>
        <w:softHyphen/>
        <w:t>стояние.</w:t>
      </w:r>
    </w:p>
    <w:p>
      <w:pPr>
        <w:pStyle w:val="Normal"/>
        <w:ind w:firstLine="284"/>
        <w:rPr/>
      </w:pPr>
      <w:r>
        <w:rPr/>
        <w:t>Продолжительность   заключительной   части — 5—10 минут.</w:t>
      </w:r>
    </w:p>
    <w:p>
      <w:pPr>
        <w:pStyle w:val="Normal"/>
        <w:rPr/>
      </w:pPr>
      <w:r>
        <w:rPr/>
      </w:r>
    </w:p>
    <w:p>
      <w:pPr>
        <w:pStyle w:val="Normal"/>
        <w:ind w:firstLine="284"/>
        <w:rPr>
          <w:b/>
          <w:b/>
        </w:rPr>
      </w:pPr>
      <w:r>
        <w:rPr>
          <w:b/>
        </w:rPr>
        <w:t>ВОСПИТАТЕЛЬНАЯ  РАБОТА</w:t>
      </w:r>
    </w:p>
    <w:p>
      <w:pPr>
        <w:pStyle w:val="Normal"/>
        <w:rPr>
          <w:b/>
          <w:b/>
        </w:rPr>
      </w:pPr>
      <w:r>
        <w:rPr>
          <w:b/>
        </w:rPr>
      </w:r>
    </w:p>
    <w:p>
      <w:pPr>
        <w:pStyle w:val="Normal"/>
        <w:ind w:firstLine="284"/>
        <w:rPr/>
      </w:pPr>
      <w:r>
        <w:rPr/>
        <w:t>Важнейшей задачей любого преподавателя, работающего с юношами, является воспитание разносторонне развитого физически и морально сильного человека. И, естественно, особенно важно делать это в спортивной секции. Ведь успех в спорте,  например в боксе, зависит не только от умения  или физической  силы,   но — и это  главное — от волевых  качеств спортсмена.</w:t>
      </w:r>
    </w:p>
    <w:p>
      <w:pPr>
        <w:pStyle w:val="Normal"/>
        <w:ind w:firstLine="284"/>
        <w:rPr/>
      </w:pPr>
      <w:r>
        <w:rPr/>
        <w:t>Конечно, место преподавателя в общей системе воспи</w:t>
        <w:softHyphen/>
        <w:t>тания молодого человека скромнее, чем, скажем, место родителей или школьных учителей. Тем не менее, на тре</w:t>
        <w:softHyphen/>
        <w:t>нере лежат не меньшие, если не большие, обязанности. Его задача не только закрепить и развить то, чему учили юношу в школе и в семье, в комсомольской или пионер</w:t>
        <w:softHyphen/>
        <w:t>ской организации, но и развить в нем такие качества, как самостоятельность, чувство ответственности перед коман</w:t>
        <w:softHyphen/>
        <w:t>дой и   пр.</w:t>
      </w:r>
    </w:p>
    <w:p>
      <w:pPr>
        <w:pStyle w:val="Normal"/>
        <w:ind w:firstLine="284"/>
        <w:rPr/>
      </w:pPr>
      <w:r>
        <w:rPr/>
        <w:t>Успех в каждом виде спорта обусловливается какими-либо чертами характера занимающегося. Есть общие, та</w:t>
        <w:softHyphen/>
        <w:t>кие, например, как трудолюбие, товарищество, сознатель</w:t>
        <w:softHyphen/>
        <w:t>ность, дисциплина. Помимо этого, есть и, так сказать, спе</w:t>
        <w:softHyphen/>
        <w:t>цифические, особо важные. Для бокса это в первую оче</w:t>
        <w:softHyphen/>
        <w:t>редь смелость, хладнокровие.</w:t>
      </w:r>
    </w:p>
    <w:p>
      <w:pPr>
        <w:pStyle w:val="Normal"/>
        <w:ind w:firstLine="284"/>
        <w:rPr/>
      </w:pPr>
      <w:r>
        <w:rPr/>
        <w:t>И преподаватель, начиная работу с юношами, должен с первого же занятия воспитывать у них эти качества. Его задача осложняется тем, что учащиеся, попадая в но</w:t>
        <w:softHyphen/>
        <w:t>вую необычную обстановку — обстановку секции, вначале, как правило, чувствуют себя несколько неуверенно и вместе с тем разболтанно. Задача тренера — уже с первых занятий создавать в секции сильный коллектив, во главе которого должно стоять авторитетное и инициативное бюро секции. Преподаватель должен строить свою работу, учи</w:t>
        <w:softHyphen/>
        <w:t>тывая как возрастные, так и индивидуальные особенности своих воспитанников.</w:t>
      </w:r>
    </w:p>
    <w:p>
      <w:pPr>
        <w:pStyle w:val="Normal"/>
        <w:ind w:firstLine="284"/>
        <w:rPr/>
      </w:pPr>
      <w:r>
        <w:rPr/>
        <w:t>Следует помнить, что воспитательная работа должна проводиться преподавателем буквально во всех мероприя</w:t>
        <w:softHyphen/>
        <w:t>тиях: и во время тренировок, и во время выступлений, как показательных, так и спортивных, и в беседах, проводи</w:t>
        <w:softHyphen/>
        <w:t>мых преподавателем, чему бы эти беседы ни посвящались— технике ли бокса или истории его развития, — ив различных общественных   мероприятиях.</w:t>
      </w:r>
    </w:p>
    <w:p>
      <w:pPr>
        <w:pStyle w:val="Normal"/>
        <w:ind w:firstLine="284"/>
        <w:rPr/>
      </w:pPr>
      <w:r>
        <w:rPr/>
        <w:t>Наиболее важной задачей преподавателя является вос</w:t>
        <w:softHyphen/>
        <w:t>питание советского патриотизма. Эту задачу следует решать не только во время бесед о преимуществах советского строя, о тех условиях, которые страна создала для моло</w:t>
        <w:softHyphen/>
        <w:t>дежи (в частности, для спортсменов), о разности сути со</w:t>
        <w:softHyphen/>
        <w:t>ветского и зарубежного спорта, о тех замечательных спорт</w:t>
        <w:softHyphen/>
        <w:t>сменах, которые прославили нашу Родину, — советский патриотизм у занимающихся  следует воспитывать в повседневной жизни. Ведь одним из важнейших шагов в вос</w:t>
        <w:softHyphen/>
        <w:t>питании этого качества служит развитие и укрепление у юношей любви к своему спортивному коллективу и чув</w:t>
        <w:softHyphen/>
        <w:t>ство ответственности перед ним. Нужно всячески подчер</w:t>
        <w:softHyphen/>
        <w:t>кивать, что чем выше мастерство спортсмена, тем больше ответственности должно быть у него. Если в начале своего спортивного пути он выступает за секцию, то потом уже он входит в сборную команду общества, города, а иногда и страны. Естественно, что каждый спортсмен должен чув</w:t>
        <w:softHyphen/>
        <w:t>ствовать ответственность за доверенную ему честь.</w:t>
      </w:r>
    </w:p>
    <w:p>
      <w:pPr>
        <w:pStyle w:val="Normal"/>
        <w:ind w:firstLine="284"/>
        <w:rPr/>
      </w:pPr>
      <w:r>
        <w:rPr/>
        <w:t>Очень важно увлечь боксом своих учеников настолько, чтобы они пристально следили за всеми крупными выступ</w:t>
        <w:softHyphen/>
        <w:t>лениями советских боксеров. Это, безусловно, укрепляет в них чувство патриотизма.</w:t>
      </w:r>
    </w:p>
    <w:p>
      <w:pPr>
        <w:pStyle w:val="Normal"/>
        <w:ind w:firstLine="284"/>
        <w:rPr/>
      </w:pPr>
      <w:r>
        <w:rPr/>
        <w:t>Незаменимую роль в развитии этого качества (как, впро</w:t>
        <w:softHyphen/>
        <w:t>чем, и других) играет бюро секции. Укрепляя коллектив, предъявляя провинившемуся свои требования; требования всего коллектива, бюро воспитывает у юных спортсменов чувство ответственности перед товарищами, заставляет ува</w:t>
        <w:softHyphen/>
        <w:t>жать их интересы. А это — важнейшая ступень в станов</w:t>
        <w:softHyphen/>
        <w:t>лении чувства патриотизма.</w:t>
      </w:r>
    </w:p>
    <w:p>
      <w:pPr>
        <w:pStyle w:val="Normal"/>
        <w:ind w:firstLine="284"/>
        <w:rPr/>
      </w:pPr>
      <w:r>
        <w:rPr/>
        <w:t>В нашей стране каждый вид спорта является не само</w:t>
        <w:softHyphen/>
        <w:t>целью и даже не только средством физического развития юноши, но и в первую очередь средством воспитания его характера. А в формировании характера молодого человека едва ли не главенствующую роль занимает развитие чувства коллективизма, чувства локтя. Даже, казалось бы, в су</w:t>
        <w:softHyphen/>
        <w:t>губо индивидуальных видах спорта, как, например, бокс, чувство локтя  необходимо.</w:t>
      </w:r>
    </w:p>
    <w:p>
      <w:pPr>
        <w:pStyle w:val="Normal"/>
        <w:ind w:firstLine="284"/>
        <w:rPr/>
      </w:pPr>
      <w:r>
        <w:rPr/>
        <w:t>В создании юношеского коллектива безусловно большая роль ложится на преподавателя. Очень много зависит от того, как он себя держит с воспитанниками и со своими товарищами. Следует всегда помнить, что у юношей крайне развита подражательная способность. Если преподава</w:t>
        <w:softHyphen/>
        <w:t>тель чванлив, склонен к зазнайству, то и ученики неми</w:t>
        <w:softHyphen/>
        <w:t>нуемо станут такими же. Вот почему тренер должен тща</w:t>
        <w:softHyphen/>
        <w:t>тельно следить за собой, чтобы быть поистине идеальным примером для своих воспитанников.</w:t>
      </w:r>
    </w:p>
    <w:p>
      <w:pPr>
        <w:pStyle w:val="Normal"/>
        <w:ind w:firstLine="284"/>
        <w:rPr/>
      </w:pPr>
      <w:r>
        <w:rPr/>
        <w:t>Конечно, зачинателем всяких дел в коллективе (по крайней мере, на первых порах) является преподаватель. Но, если он желает, чтобы бюро секции стало его действи</w:t>
        <w:softHyphen/>
        <w:t>тельным помощником, преподаватель должен все меропри</w:t>
        <w:softHyphen/>
        <w:t>ятия   начинать  с  того,  чтобы  заинтересовать  ими бюро секции. И не только заинтересовать. Важно, чтобы бюро с самого начала почувствовало свою самостоятельность, приобрело веру в свои силы. Поэтому, поручая бюро ка</w:t>
        <w:softHyphen/>
        <w:t>кое-нибудь дело, преподаватель сам, не ставя в известность ребят, должен позаботиться о том, чтобы спортсмены не встретили противодействия, не столкнулись с такими труд</w:t>
        <w:softHyphen/>
        <w:t>ностями, преодолеть которые им не по плечу. Для того, чтобы ребята, возглавляющие секцию, почувствовали силу и возможности бюро, полезно несколько раз пригласить их на наиболее интересные заседания в секцию взрослых. Это, как правило, дает прекрасные результаты.</w:t>
      </w:r>
    </w:p>
    <w:p>
      <w:pPr>
        <w:pStyle w:val="Normal"/>
        <w:ind w:firstLine="284"/>
        <w:rPr/>
      </w:pPr>
      <w:r>
        <w:rPr/>
        <w:t>Если в бюро секции выбраны авторитетные спортсмены и если эти ребята увлеклись работой и поверили в соб</w:t>
        <w:softHyphen/>
        <w:t>ственные силы, создание коллектива пойдет быстрым темпом. Важно только подсказывать членам бюро, разу</w:t>
        <w:softHyphen/>
        <w:t>меется на первых порах, необходимые и злободневные вопросы,  которые не, терпят отлагательств.</w:t>
      </w:r>
    </w:p>
    <w:p>
      <w:pPr>
        <w:pStyle w:val="Normal"/>
        <w:ind w:firstLine="284"/>
        <w:rPr/>
      </w:pPr>
      <w:r>
        <w:rPr/>
        <w:t>В юношеских секциях также бывают случаи зазнайства, нежелания считаться с мнением коллектива, такие явле</w:t>
        <w:softHyphen/>
        <w:t>ния, когда занимающиеся стремятся отомстить своему парт</w:t>
        <w:softHyphen/>
        <w:t>неру за удачный удар ответным сильным ударом, в резуль</w:t>
        <w:softHyphen/>
        <w:t>тате чего тренировочный бой превращается в драку и от</w:t>
        <w:softHyphen/>
        <w:t>ношения между боксерами портятся.</w:t>
      </w:r>
    </w:p>
    <w:p>
      <w:pPr>
        <w:pStyle w:val="Normal"/>
        <w:ind w:firstLine="284"/>
        <w:rPr/>
      </w:pPr>
      <w:r>
        <w:rPr/>
        <w:t>Бюро должно всячески пропагандировать оказание помощи партнерам во время спарринга  и вольного боя.</w:t>
      </w:r>
    </w:p>
    <w:p>
      <w:pPr>
        <w:pStyle w:val="Normal"/>
        <w:ind w:firstLine="284"/>
        <w:rPr/>
      </w:pPr>
      <w:r>
        <w:rPr/>
        <w:t>Не следует думать, однако, что задача воспитателя ограничивается работой с бюро секции. Преподаватель должен и сам принимать активные меры для сплочения коллектива. Одной из самых эффективных мер является правильное использование командных соревнований, в которых совпадают интересы каждого из боксеров с инте</w:t>
        <w:softHyphen/>
        <w:t>ресами всей команды, всего коллектива.</w:t>
      </w:r>
    </w:p>
    <w:p>
      <w:pPr>
        <w:pStyle w:val="Normal"/>
        <w:ind w:firstLine="284"/>
        <w:rPr/>
      </w:pPr>
      <w:r>
        <w:rPr/>
        <w:t>Важнейшим признаком сплоченного коллектива явля</w:t>
        <w:softHyphen/>
        <w:t>ется сознательная дисциплина всех его членов. Воспита</w:t>
        <w:softHyphen/>
        <w:t>нию этого качества преподаватель должен уделять особое внимание. Необходимым условием для появления у кол</w:t>
        <w:softHyphen/>
        <w:t>лектива этого качества служит интересное и увлекательное построение урока. Преподаватель ни в коем случае не должен давать урок экспромтом. Каждое занятие должно быть шагом вперед в тщательно и заранее разработанном плане тренировок. Следует помнить, что юноши в силу своих  возрастных  особенностей  быстро утомляются.</w:t>
      </w:r>
    </w:p>
    <w:p>
      <w:pPr>
        <w:pStyle w:val="Normal"/>
        <w:ind w:firstLine="284"/>
        <w:rPr/>
      </w:pPr>
      <w:r>
        <w:rPr/>
        <w:t>Поэтому, насколько возможно, следует избегать повторений, следить, чтобы каждое занятие давало боксерам что-то новое. Очень важно следить за тем, чтобы юноши, усваивая новый прием, понимали его место в общем бое</w:t>
        <w:softHyphen/>
        <w:t>вом   арсенале   боксеров.</w:t>
      </w:r>
    </w:p>
    <w:p>
      <w:pPr>
        <w:pStyle w:val="Normal"/>
        <w:ind w:firstLine="284"/>
        <w:rPr/>
      </w:pPr>
      <w:r>
        <w:rPr/>
        <w:t>Следует также активнее вовлекать учеников в самое ор</w:t>
        <w:softHyphen/>
        <w:t>ганизацию занятий, поручать, например, им судить това</w:t>
        <w:softHyphen/>
        <w:t>рищеские встречи, а иногда и вольный бой.</w:t>
      </w:r>
    </w:p>
    <w:p>
      <w:pPr>
        <w:pStyle w:val="Normal"/>
        <w:ind w:firstLine="284"/>
        <w:rPr/>
      </w:pPr>
      <w:r>
        <w:rPr/>
        <w:t>Преподаватель должен тщательно и строго следить за посещением боксерами занятий. Уделяя этому, казалось бы, неправомерно большое внимание, он тем самым укреп</w:t>
        <w:softHyphen/>
        <w:t>ляет коллектив секции. И не только тем, что предъявляет твердые требования к учащимся, но и тем, что, заставляя считать тренировки делом ежедневным, он создает как бы общий интерес у всех учащихся — интерес к боксу. А на основе этого интереса легче вырастает коллектив.</w:t>
      </w:r>
    </w:p>
    <w:p>
      <w:pPr>
        <w:pStyle w:val="Normal"/>
        <w:ind w:firstLine="284"/>
        <w:rPr/>
      </w:pPr>
      <w:r>
        <w:rPr/>
        <w:t>Другим важным качеством, которое преподаватель должен воспитывать у учащихся, является сознательное отношение к труду. Каждый боксер должен помнить, что совершенствование мастерства — это, прежде всего, труд, причем труд упорный. Преподавателю нужно так воспитать своих учеников, чтобы труд стал для них необходимостью. Надо также развивать у учащихся правдивость, сдер</w:t>
        <w:softHyphen/>
        <w:t>жанность, скромность. Последнее качество является осо</w:t>
        <w:softHyphen/>
        <w:t>бенно важным, так как некоторые из юных боксеров, же</w:t>
        <w:softHyphen/>
        <w:t>лая блеснуть своими боксерскими умениями, принимают участие в драках.</w:t>
      </w:r>
    </w:p>
    <w:p>
      <w:pPr>
        <w:pStyle w:val="Normal"/>
        <w:ind w:firstLine="284"/>
        <w:rPr/>
      </w:pPr>
      <w:r>
        <w:rPr/>
        <w:t>Преподаватель обязан научить занимающихся культуре поведения, разрушить ложную романтику спортивного жаргона, отучить их ходить по улице в спортивной форме, предназначенной только для тренировок. Юный боксер должен усвоить, что истинный спортсмен всегда подтянут, собран,   аккуратен.</w:t>
      </w:r>
    </w:p>
    <w:p>
      <w:pPr>
        <w:pStyle w:val="Normal"/>
        <w:ind w:firstLine="284"/>
        <w:rPr/>
      </w:pPr>
      <w:r>
        <w:rPr/>
        <w:t>Качеством, необходимым для каждого спортсмена, а в особенности боксера, следует, без сомнения, считать волю. Бокс по своему существу является таким спортом, где без</w:t>
        <w:softHyphen/>
        <w:t>вольный, слабый человек не только не может рассчитывать на успех, но даже не может принимать участия в соревно</w:t>
        <w:softHyphen/>
        <w:t>ваниях. Вот почему следует очень тщательно и осторожно развивать в учащихся силу характера. В связи с этим не</w:t>
        <w:softHyphen/>
        <w:t>правильной представляется практика некоторых препода</w:t>
        <w:softHyphen/>
        <w:t>вателей, которые допускают к условным и вольным боям неподготовленных, только что пришедших в секцию боксе</w:t>
        <w:softHyphen/>
        <w:t>ров. Занимающийся должен выходить на ринг только тогда, когда он и физически, и технически, и, главное, морально подготовлен к первому бою.</w:t>
      </w:r>
    </w:p>
    <w:p>
      <w:pPr>
        <w:pStyle w:val="Normal"/>
        <w:ind w:firstLine="284"/>
        <w:rPr/>
      </w:pPr>
      <w:r>
        <w:rPr/>
        <w:t>Занятия боксом строятся так, чтобы учащийся зака</w:t>
        <w:softHyphen/>
        <w:t>лял свою волю на каждой тренировке. Преподаватель дол</w:t>
        <w:softHyphen/>
        <w:t>жен только правильно дозировать задания и тщательно следить за их выполнением, чтобы вовремя поддержать ученика, дать ему правильный совет. Нужно, например, тщательно следить, чтобы боксер не закрывал глаза, вы</w:t>
        <w:softHyphen/>
        <w:t>полняя нырок или уход, чтобы он преодолевал боязливость и нервозность в вольном бою, не поворачивался спиной к противнику   и  т.   д.</w:t>
      </w:r>
    </w:p>
    <w:p>
      <w:pPr>
        <w:pStyle w:val="Normal"/>
        <w:ind w:firstLine="284"/>
        <w:rPr/>
      </w:pPr>
      <w:r>
        <w:rPr/>
        <w:t>Преподаватель может для очень нерешительных бок</w:t>
        <w:softHyphen/>
        <w:t>серов подбирать противников послабее, но должен вся</w:t>
        <w:softHyphen/>
        <w:t>чески пресекать попытки боксера делать это самостоятельно.</w:t>
      </w:r>
    </w:p>
    <w:p>
      <w:pPr>
        <w:pStyle w:val="Normal"/>
        <w:ind w:firstLine="284"/>
        <w:rPr/>
      </w:pPr>
      <w:r>
        <w:rPr/>
        <w:t>Следует помнить, что развитие воли идет быстро и успеш</w:t>
        <w:softHyphen/>
        <w:t>но лишь тогда, когда перед юношей стоит ясная цель. Такую цель преподаватель должен ставить перед каждым из своих учеников.</w:t>
      </w:r>
    </w:p>
    <w:p>
      <w:pPr>
        <w:pStyle w:val="Normal"/>
        <w:ind w:firstLine="284"/>
        <w:rPr/>
      </w:pPr>
      <w:r>
        <w:rPr/>
        <w:t>Рядом с развитием воли стоит вопрос о развитии у за</w:t>
        <w:softHyphen/>
        <w:t>нимающихся инициативы. Ее преподаватель должен воспи</w:t>
        <w:softHyphen/>
        <w:t>тывать, ставя учащихся в неожиданные положения и тре</w:t>
        <w:softHyphen/>
        <w:t>буя в этих условиях быстрых решений. Например, вдруг увеличивать число раундов, заставлять учеников поддер</w:t>
        <w:softHyphen/>
        <w:t>живать очень высокий темп. Необходимо на каждой тре</w:t>
        <w:softHyphen/>
        <w:t>нировке требовать от боксера стремительных и неожидан</w:t>
        <w:softHyphen/>
        <w:t>ных встречных ударов. Однако надо следить, чтобы зани</w:t>
        <w:softHyphen/>
        <w:t>мающийся при этом не раскрывался, не забывал о защите. Иначе, потерпев раз или два поражение, боксер оконча</w:t>
        <w:softHyphen/>
        <w:t>тельно потеряет уверенность в себе.</w:t>
      </w:r>
    </w:p>
    <w:p>
      <w:pPr>
        <w:pStyle w:val="Normal"/>
        <w:ind w:firstLine="284"/>
        <w:rPr/>
      </w:pPr>
      <w:r>
        <w:rPr/>
        <w:t>Уверенность в себе появляется, как правило, после первых успехов. Однако, чтобы это столь необходимое ка</w:t>
        <w:softHyphen/>
        <w:t>чество не переросло в самоуверенность, преподаватель должен каждый раз усложнять задания, чтобы успехи да</w:t>
        <w:softHyphen/>
        <w:t>вались в труде.</w:t>
      </w:r>
    </w:p>
    <w:p>
      <w:pPr>
        <w:pStyle w:val="Normal"/>
        <w:rPr/>
      </w:pPr>
      <w:r>
        <w:rPr/>
      </w:r>
    </w:p>
    <w:p>
      <w:pPr>
        <w:pStyle w:val="Normal"/>
        <w:ind w:firstLine="284"/>
        <w:rPr>
          <w:b/>
          <w:b/>
        </w:rPr>
      </w:pPr>
      <w:r>
        <w:rPr>
          <w:b/>
        </w:rPr>
        <w:t>УЧЕБНО-ТРЕНИРОВОЧНАЯ  РАБОТА</w:t>
      </w:r>
    </w:p>
    <w:p>
      <w:pPr>
        <w:pStyle w:val="Normal"/>
        <w:rPr>
          <w:b/>
          <w:b/>
        </w:rPr>
      </w:pPr>
      <w:r>
        <w:rPr>
          <w:b/>
        </w:rPr>
      </w:r>
    </w:p>
    <w:p>
      <w:pPr>
        <w:pStyle w:val="Normal"/>
        <w:ind w:firstLine="284"/>
        <w:rPr/>
      </w:pPr>
      <w:r>
        <w:rPr/>
        <w:t>Обучение и тренировка начинающего юного боксера должны носить воспитывающий характер. Учебный про</w:t>
        <w:softHyphen/>
        <w:t>цесс должен представлять из себя воспитательный процесс, где всестороннее физическое развитие, техническая, так</w:t>
        <w:softHyphen/>
        <w:t>тическая и волевая подготовка неразрывно связаны с вос</w:t>
        <w:softHyphen/>
        <w:t xml:space="preserve">питанием   коммунистической   морали. </w:t>
      </w:r>
    </w:p>
    <w:p>
      <w:pPr>
        <w:pStyle w:val="Normal"/>
        <w:ind w:firstLine="284"/>
        <w:rPr/>
      </w:pPr>
      <w:r>
        <w:rPr/>
        <w:t>Преподаватель, обучая юного спортсмена элементам техники бокса, обязан при организации учебно-трениро</w:t>
        <w:softHyphen/>
        <w:t>вочных  занятий  учитывать  все  стороны его воспитания.</w:t>
      </w:r>
    </w:p>
    <w:p>
      <w:pPr>
        <w:pStyle w:val="Normal"/>
        <w:ind w:firstLine="284"/>
        <w:rPr/>
      </w:pPr>
      <w:r>
        <w:rPr/>
        <w:t>Нравственное воспитание — важнейшая задача пре</w:t>
        <w:softHyphen/>
        <w:t>подавателя. Оно должно получить конкретное выражение в общественной и личной жизни его ученика, в его пове</w:t>
        <w:softHyphen/>
        <w:t>дении  и  поступках.</w:t>
      </w:r>
    </w:p>
    <w:p>
      <w:pPr>
        <w:pStyle w:val="Normal"/>
        <w:ind w:firstLine="284"/>
        <w:rPr/>
      </w:pPr>
      <w:r>
        <w:rPr/>
        <w:t>Во время занятий боксом юноша должен воспитываться не только физически, но и морально. Идея коммунисти</w:t>
        <w:softHyphen/>
        <w:t>ческого воспитания должна пронизывать весь процесс обучения  и тренировки.</w:t>
      </w:r>
    </w:p>
    <w:p>
      <w:pPr>
        <w:pStyle w:val="Normal"/>
        <w:ind w:firstLine="284"/>
        <w:rPr/>
      </w:pPr>
      <w:r>
        <w:rPr/>
        <w:t>В 1920 году, выступая на III съезде комсомола, В. И. Ле</w:t>
        <w:softHyphen/>
        <w:t>нин сказал, что все дело воспитания, образования и учения современной молодежи должно быть воспитанием в   ней  коммунистической  морали.</w:t>
      </w:r>
    </w:p>
    <w:p>
      <w:pPr>
        <w:pStyle w:val="Normal"/>
        <w:ind w:firstLine="284"/>
        <w:rPr/>
      </w:pPr>
      <w:r>
        <w:rPr/>
        <w:t>В учебно-спортивной работе преподаватель должен по</w:t>
        <w:softHyphen/>
        <w:t>стоянно исходить из того, что хорошим боксером может стать лишь человек, не только овладевший основами навы</w:t>
        <w:softHyphen/>
        <w:t>ка боксера, но и отличающийся высокими моральными ка</w:t>
        <w:softHyphen/>
        <w:t>чествами. Так, воспитание и обучение должны быть нераз</w:t>
        <w:softHyphen/>
        <w:t>рывно связаны в едином педагогическом процессе формиро</w:t>
        <w:softHyphen/>
        <w:t>вания всесторонне развитого человека — будущего стро</w:t>
        <w:softHyphen/>
        <w:t>ителя коммунистического общества.</w:t>
      </w:r>
    </w:p>
    <w:p>
      <w:pPr>
        <w:pStyle w:val="Normal"/>
        <w:ind w:firstLine="284"/>
        <w:rPr/>
      </w:pPr>
      <w:r>
        <w:rPr/>
        <w:t>Часто на ринге в бою встречаются два спортсмена с одинаковой технической и тактической подготовленностью. Встречу выигрывает тот, у кого сильнее воля. Без сильной воли   нельзя  добиться  высоких  спортивных   результатов.</w:t>
      </w:r>
    </w:p>
    <w:p>
      <w:pPr>
        <w:pStyle w:val="Normal"/>
        <w:ind w:firstLine="284"/>
        <w:rPr/>
      </w:pPr>
      <w:r>
        <w:rPr/>
        <w:t>Преподаватель должен стремиться воспитывать во</w:t>
        <w:softHyphen/>
        <w:t>левых спортсменов, которые в суровых условиях боя спо</w:t>
        <w:softHyphen/>
        <w:t>собны преодолеть сопротивление противника. Уверенное ведение боя, решительность в действиях, неожиданные и смелые атаки — основа боевых действий боксера.</w:t>
      </w:r>
    </w:p>
    <w:p>
      <w:pPr>
        <w:pStyle w:val="Normal"/>
        <w:ind w:firstLine="284"/>
        <w:rPr/>
      </w:pPr>
      <w:r>
        <w:rPr/>
        <w:t>Опыт состязаний показывает, что успех боя находится в прямой зависимости от волевой, физической, техниче</w:t>
        <w:softHyphen/>
        <w:t>ской  и тактической  подготовки.</w:t>
      </w:r>
    </w:p>
    <w:p>
      <w:pPr>
        <w:pStyle w:val="Normal"/>
        <w:ind w:firstLine="284"/>
        <w:rPr/>
      </w:pPr>
      <w:r>
        <w:rPr/>
        <w:t>Тактика связана с техникой, зависит от нее и в свою очередь влияет на ее развитие. От умения вести бой на ринге, правильно используя технику применительно к осо</w:t>
        <w:softHyphen/>
        <w:t>бенностям противника, зависит мастерство боксера.</w:t>
      </w:r>
    </w:p>
    <w:p>
      <w:pPr>
        <w:pStyle w:val="Normal"/>
        <w:ind w:firstLine="284"/>
        <w:rPr/>
      </w:pPr>
      <w:r>
        <w:rPr/>
        <w:t>Тактику следует изучать одновременно с основами тех</w:t>
        <w:softHyphen/>
        <w:t>ники. С первых же шагов обучения боксер должен поль</w:t>
        <w:softHyphen/>
        <w:t>зоваться техникой на основе тактики.</w:t>
      </w:r>
    </w:p>
    <w:p>
      <w:pPr>
        <w:pStyle w:val="Normal"/>
        <w:ind w:firstLine="284"/>
        <w:rPr/>
      </w:pPr>
      <w:r>
        <w:rPr/>
        <w:t>Тактика бокса — это искусство ведения боя на ринге, умение боксера рационально использовать боевые сред</w:t>
        <w:softHyphen/>
        <w:t>ства для достижения победы.</w:t>
      </w:r>
    </w:p>
    <w:p>
      <w:pPr>
        <w:pStyle w:val="Normal"/>
        <w:ind w:firstLine="284"/>
        <w:rPr/>
      </w:pPr>
      <w:r>
        <w:rPr/>
        <w:t>Тактика является одним из важнейших разделов обу</w:t>
        <w:softHyphen/>
        <w:t>чения боксу. Только тактически грамотный боксер будет сознательно применять элементы техники, исходя из ре</w:t>
        <w:softHyphen/>
        <w:t>альной обстановки боя. Действия же боксера, выражаю</w:t>
        <w:softHyphen/>
        <w:t>щиеся в простом повторении изученных технических при</w:t>
        <w:softHyphen/>
        <w:t>емов,  искажают сущность бокса.</w:t>
      </w:r>
    </w:p>
    <w:p>
      <w:pPr>
        <w:pStyle w:val="Normal"/>
        <w:ind w:firstLine="284"/>
        <w:rPr/>
      </w:pPr>
      <w:r>
        <w:rPr/>
        <w:t>Период 1949—1952 годов был периодом спада нашего бокса. Объяснялось это отчасти и однообразной тактикой, приведшей к откровенно силовой борьбе, которая подме</w:t>
        <w:softHyphen/>
        <w:t>нила умную и ловкую игру на ринге. Прямолинейность и однообразность тактики обеднили и технический арсенал боксеров. Из защиты, например, исчезли такие сложные приемы, как нырки, уклоны, из нападения — ближний бой. И наш бокс стал быстро деградировать.</w:t>
      </w:r>
    </w:p>
    <w:p>
      <w:pPr>
        <w:pStyle w:val="Normal"/>
        <w:ind w:firstLine="284"/>
        <w:rPr/>
      </w:pPr>
      <w:r>
        <w:rPr/>
        <w:t>Этот печальный урок нужно запомнить каждому пре</w:t>
        <w:softHyphen/>
        <w:t>подавателю, ведущему работу с юношами. И начиная за</w:t>
        <w:softHyphen/>
        <w:t>нятия с группой ребят, впервые пришедших в секцию, пе</w:t>
        <w:softHyphen/>
        <w:t>дагог должен помнить, что его задача научить их не толь</w:t>
        <w:softHyphen/>
        <w:t>ко правильно наносить удары и защищаться от них, но и воспитать в них понимание того, что бокс — это прежде всего игра, требующая мужества, силы, быстроты, момен</w:t>
        <w:softHyphen/>
        <w:t>тальной   ориентировки.</w:t>
      </w:r>
    </w:p>
    <w:p>
      <w:pPr>
        <w:pStyle w:val="Normal"/>
        <w:ind w:firstLine="284"/>
        <w:rPr/>
      </w:pPr>
      <w:r>
        <w:rPr/>
        <w:t>Вот почему уже с первых занятий, обучая юного спорт</w:t>
        <w:softHyphen/>
        <w:t>смена начальным приемам бокса, следует воспитывать и развивать у них гибкую тактику. Следует всячески по</w:t>
        <w:softHyphen/>
        <w:t>ощрять изобретательность юношей во время боя, их само</w:t>
        <w:softHyphen/>
        <w:t>стоятельные попытки разнообразить защиту или нападение новыми сочетаниями приемов, которыми они уже успели овладеть.</w:t>
      </w:r>
    </w:p>
    <w:p>
      <w:pPr>
        <w:pStyle w:val="Normal"/>
        <w:ind w:firstLine="284"/>
        <w:rPr/>
      </w:pPr>
      <w:r>
        <w:rPr/>
        <w:t>Уже с самого начала, давая своим ученикам азы бокса, преподаватель должен заботиться о расширении их так</w:t>
        <w:softHyphen/>
        <w:t>тического кругозора, а для этого ярко и точно объяснять значение приема в структуре боя. После первых 15—20 за</w:t>
        <w:softHyphen/>
        <w:t>нятий, когда ученик, в какой-то мере овладев передвиже</w:t>
        <w:softHyphen/>
        <w:t>ниями, основными ударами и защитами от них, начинает принимать участие в вольных боях, преподаватель уже мо</w:t>
        <w:softHyphen/>
        <w:t>жет угадать, какая тактика ведения боя будет наиболее подходящей для его воспитанника. Это подсказывается и физическим развитием {если, например, ученик отлича</w:t>
        <w:softHyphen/>
        <w:t>ется высоким ростом, то его следует ориентировать вести бой на дальней дистанции, если он низкий, то надо рекомендовать ему ближний бой и т. д.), и умением ученика быстро ориентироваться, и его волевыми качест</w:t>
        <w:softHyphen/>
        <w:t>вами.</w:t>
      </w:r>
    </w:p>
    <w:p>
      <w:pPr>
        <w:pStyle w:val="Normal"/>
        <w:rPr/>
      </w:pPr>
      <w:r>
        <w:rPr/>
        <w:t>Определив тактику для каждого ученика, преподава</w:t>
        <w:softHyphen/>
        <w:t>тель во время занятий должен особенно внимательно сле</w:t>
        <w:softHyphen/>
        <w:t>дить за теми техническими приемами, которые позволят его ученику осуществлять эту тактику. Например, готовя из юноши боксера, предпочитающего дальнюю дистанцию, следует особенно тщательно совершенствовать с ним пря</w:t>
        <w:softHyphen/>
        <w:t>мые удары и длинные боковые, из защит — отбивы, шаги в сторону,   отходы.</w:t>
      </w:r>
    </w:p>
    <w:p>
      <w:pPr>
        <w:pStyle w:val="Normal"/>
        <w:ind w:firstLine="284"/>
        <w:rPr/>
      </w:pPr>
      <w:r>
        <w:rPr/>
        <w:t>В основе обучения и тренировки начинающего боксера лежат принятые в советской педагогике дидактические принципы сознательности, наглядности, активности, сис</w:t>
        <w:softHyphen/>
        <w:t>тематичности, последовательности, доступности и проч</w:t>
        <w:softHyphen/>
        <w:t>ности.</w:t>
      </w:r>
    </w:p>
    <w:p>
      <w:pPr>
        <w:pStyle w:val="Normal"/>
        <w:ind w:firstLine="284"/>
        <w:rPr/>
      </w:pPr>
      <w:r>
        <w:rPr>
          <w:b/>
          <w:i/>
        </w:rPr>
        <w:t>Принципы сознательности и ак</w:t>
        <w:softHyphen/>
        <w:t>тивности,</w:t>
      </w:r>
      <w:r>
        <w:rPr/>
        <w:t xml:space="preserve"> как и все дидактические принципы, яв</w:t>
        <w:softHyphen/>
        <w:t>ляются основным руководством для преподавателя при осуществлении учебного процесса и находятся в тесной взаимосвязи, так как сознательное отношение занимаю</w:t>
        <w:softHyphen/>
        <w:t>щихся к учебному процессу повышает их активность на занятиях.</w:t>
      </w:r>
    </w:p>
    <w:p>
      <w:pPr>
        <w:pStyle w:val="Normal"/>
        <w:ind w:firstLine="284"/>
        <w:rPr/>
      </w:pPr>
      <w:r>
        <w:rPr/>
        <w:t>Сознательность и активность при обучении боксу при</w:t>
        <w:softHyphen/>
        <w:t>обретают особо важное значение, так как сам процесс обучения в боксе является очень сложным, потому что обу</w:t>
        <w:softHyphen/>
        <w:t>чающиеся овладевают сложными по координации движе</w:t>
        <w:softHyphen/>
        <w:t>ниями, также потому, что в случае допущения ошибки на занимающегося производится физическое воздействие. По</w:t>
        <w:softHyphen/>
        <w:t>этому все движения боксера должны быть глубоко осоз</w:t>
        <w:softHyphen/>
        <w:t>наны. Осмысливание учебного материала должно нахо</w:t>
        <w:softHyphen/>
        <w:t>диться в прямой связи с сознательным отношением боксе</w:t>
        <w:softHyphen/>
        <w:t>ров  к  учебно-тренировочному  процессу.</w:t>
      </w:r>
    </w:p>
    <w:p>
      <w:pPr>
        <w:pStyle w:val="Normal"/>
        <w:ind w:firstLine="284"/>
        <w:rPr/>
      </w:pPr>
      <w:r>
        <w:rPr/>
        <w:t>В ходе тренировки необходимо более четко и полно объяснять учащимся роль и значение каждого приема, удара, защитного движения, их место в боевом арсенале. Нужно добиться того, чтобы каждое новое движение, каж</w:t>
        <w:softHyphen/>
        <w:t>дый новый прием были бы для начинающего спортсмена не самоцелью, а лишь ступенью к новому, более трудному. Этим достигается также и то, что боксер видит, к каким результатам приведут его тренировки.</w:t>
      </w:r>
    </w:p>
    <w:p>
      <w:pPr>
        <w:pStyle w:val="Normal"/>
        <w:ind w:firstLine="284"/>
        <w:rPr/>
      </w:pPr>
      <w:r>
        <w:rPr/>
        <w:t>Сознательность и активность спортсмена выражаются в стремлении как можно лучше выполнить задание урока, внимательно прислушиваться и стараться реализовать указание преподавателя.</w:t>
      </w:r>
    </w:p>
    <w:p>
      <w:pPr>
        <w:pStyle w:val="Normal"/>
        <w:ind w:firstLine="284"/>
        <w:rPr/>
      </w:pPr>
      <w:r>
        <w:rPr/>
        <w:t>Другим важным элементом воспитания сознательности и активности является творческая помощь учеников друг другу во время изучения нового приема, т. е. активное, сознательное участие в процессе обучения.</w:t>
      </w:r>
    </w:p>
    <w:p>
      <w:pPr>
        <w:pStyle w:val="Normal"/>
        <w:ind w:firstLine="284"/>
        <w:rPr/>
      </w:pPr>
      <w:r>
        <w:rPr/>
        <w:t>Следует указать еще па один важный элемент принципа сознательности и активности — закрепление в боевых ус</w:t>
        <w:softHyphen/>
        <w:t>ловиях разученных комбинаций и приемов. Преподава</w:t>
        <w:softHyphen/>
        <w:t>телю необходимо добиваться такого положения, чтобы юные спортсмены строили тренировочный бой с таким рас</w:t>
        <w:softHyphen/>
        <w:t>четом, чтобы создать возможность использовать указанную комбинацию непосредственно во время боя не менее трех-четырех раз в раунде. Требование закрепления навыков на ринге позволяет учащимся быстрее осваивать сложные элементы  техники   бокса.</w:t>
      </w:r>
    </w:p>
    <w:p>
      <w:pPr>
        <w:pStyle w:val="Normal"/>
        <w:ind w:firstLine="284"/>
        <w:rPr/>
      </w:pPr>
      <w:r>
        <w:rPr/>
        <w:t>Не менее важное значение имеет воспитание критиче</w:t>
        <w:softHyphen/>
        <w:t>ского отношения боксера к своим действиям на тренировке и, особенно, на ринге. Каждый боксер должен научиться как бы со стороны смотреть на все свои движения и подме</w:t>
        <w:softHyphen/>
        <w:t>чать свои ошибки.</w:t>
      </w:r>
    </w:p>
    <w:p>
      <w:pPr>
        <w:pStyle w:val="Normal"/>
        <w:ind w:firstLine="284"/>
        <w:rPr/>
      </w:pPr>
      <w:r>
        <w:rPr/>
        <w:t>Наряду с привитием молодому боксеру критического отношения к своим действиям необходимо развивать у не</w:t>
        <w:softHyphen/>
        <w:t>го инициативу. Так, если ученик будет выполнять предла</w:t>
        <w:softHyphen/>
        <w:t>гаемый прием в несколько ином, наиболее удобном для него, виде, не нарушающем, однако, основ выполнения этого приема, то необходимо помочь молодому боксеру в его творческих исканиях.</w:t>
      </w:r>
    </w:p>
    <w:p>
      <w:pPr>
        <w:pStyle w:val="Normal"/>
        <w:ind w:firstLine="284"/>
        <w:rPr/>
      </w:pPr>
      <w:r>
        <w:rPr/>
        <w:t>Нередко у молодых боксеров наблюдается увлечение только избранным видом спорта и отрицание других спор</w:t>
        <w:softHyphen/>
        <w:t>тивных дисциплин по той причине, что это якобы мешает достижению высоких спортивных результатов. Препода</w:t>
        <w:softHyphen/>
        <w:t>вателю необходимо постоянно воспитывать у молодого бок</w:t>
        <w:softHyphen/>
        <w:t>сера сознательное отношение к другим видам спорта. Для этого нужно раскрыть учащимся все значение всесторон</w:t>
        <w:softHyphen/>
        <w:t>ней физической подготовки и привить пм любовь к другим видам спорта, в особенности к легкой атлетике, баскет</w:t>
        <w:softHyphen/>
        <w:t>болу,   плаванию,  лыжам  и др.</w:t>
      </w:r>
    </w:p>
    <w:p>
      <w:pPr>
        <w:pStyle w:val="Normal"/>
        <w:ind w:firstLine="284"/>
        <w:rPr/>
      </w:pPr>
      <w:r>
        <w:rPr/>
        <w:t>С целью воспитания сознательного отношения к учеб</w:t>
        <w:softHyphen/>
        <w:t>ному процессу, привлечения юного спортсмена к активно</w:t>
        <w:softHyphen/>
        <w:t>му участию в разрешении поставленной задачи целесооб</w:t>
        <w:softHyphen/>
        <w:t xml:space="preserve">разно задачу тренировки ставить перед началом занятий, с кратким объяснением способов ее разрешения. </w:t>
      </w:r>
    </w:p>
    <w:p>
      <w:pPr>
        <w:pStyle w:val="Normal"/>
        <w:ind w:firstLine="284"/>
        <w:rPr/>
      </w:pPr>
      <w:r>
        <w:rPr/>
        <w:t>В обучении должны также применяться домашние за</w:t>
        <w:softHyphen/>
        <w:t>дания, как теоретические, так и практические. Самостоя</w:t>
        <w:softHyphen/>
        <w:t>тельная домашняя работа, при строгом контроле препода</w:t>
        <w:softHyphen/>
        <w:t>вателя за ее выполнением, способствует развитию творче</w:t>
        <w:softHyphen/>
        <w:t>ства, изобретательности в самостоятельной деятельности занимающихся.</w:t>
      </w:r>
    </w:p>
    <w:p>
      <w:pPr>
        <w:pStyle w:val="Normal"/>
        <w:ind w:firstLine="284"/>
        <w:rPr/>
      </w:pPr>
      <w:r>
        <w:rPr/>
        <w:t>Сознательное отношение боксеров к изучаемому мате</w:t>
        <w:softHyphen/>
        <w:t>риалу является одной из основных мер предупреждения травматизма при занятиях боксом. Поэтому преподава</w:t>
        <w:softHyphen/>
        <w:t>тель должен добиться, чтобы в учебных боях при изуче</w:t>
        <w:softHyphen/>
        <w:t>нии приемов нападения или защиты ни в коем случае не применялись  сильные  удары.</w:t>
      </w:r>
    </w:p>
    <w:p>
      <w:pPr>
        <w:pStyle w:val="Normal"/>
        <w:ind w:firstLine="284"/>
        <w:rPr/>
      </w:pPr>
      <w:r>
        <w:rPr>
          <w:b/>
          <w:i/>
        </w:rPr>
        <w:t xml:space="preserve">Принцип наглядности. </w:t>
      </w:r>
      <w:r>
        <w:rPr/>
        <w:t>При обучении мо</w:t>
        <w:softHyphen/>
        <w:t>лодого спортсмена особенно важно соблюдать принцип наглядности. Этот принцип заключается в том, что каждое движение, каждый прием, даваемый спортсменам на тре</w:t>
        <w:softHyphen/>
        <w:t>нировках, должен быть проиллюстрирован, так как по</w:t>
        <w:softHyphen/>
        <w:t>средством зрительного восприятия в сознании людей отра</w:t>
        <w:softHyphen/>
        <w:t>жается  объективная  реальность.</w:t>
      </w:r>
    </w:p>
    <w:p>
      <w:pPr>
        <w:pStyle w:val="Normal"/>
        <w:ind w:firstLine="284"/>
        <w:rPr/>
      </w:pPr>
      <w:r>
        <w:rPr/>
        <w:t>В работе с юными боксерами этот принцип должен быть доминирующим, в связи с тем, что он способствует лучшему запоминанию и закреплению знаний и навыков. Рассматривая принципы обучения детей, великий русский педагог К. Д. Ушинский писал, что в занятиях с детьми необходимо применять такое учение, которое строится не на отвлеченных представлениях в словах, а на конкрет</w:t>
        <w:softHyphen/>
        <w:t>ных образах. Поэтому указанный принцип при занятиях с юношами следует применять как можно шире.</w:t>
      </w:r>
    </w:p>
    <w:p>
      <w:pPr>
        <w:pStyle w:val="Normal"/>
        <w:ind w:firstLine="284"/>
        <w:rPr/>
      </w:pPr>
      <w:r>
        <w:rPr/>
        <w:t>Принцип наглядности при обучении боксу юношей осу</w:t>
        <w:softHyphen/>
        <w:t>ществляется с помощью следующих методов: образцового показа, демонстрации учебных плакатов и иллюстраций, критического наблюдения занимающихся за боями своих товарищей на тренировках и соревнованиях, наблюдения за  боями  мастеров  спорта.</w:t>
      </w:r>
    </w:p>
    <w:p>
      <w:pPr>
        <w:pStyle w:val="Normal"/>
        <w:ind w:firstLine="284"/>
        <w:rPr/>
      </w:pPr>
      <w:r>
        <w:rPr/>
        <w:t>Первым и наиболее действенным из этих методов можно считать образцовый показ. Особенно большое значение показу придают наши ведущие тренеры, объясняя это тем, что зрительное восприятие у юношей выше, чем слуховое, поэтому тот или иной прием боксерского арсенала значи</w:t>
        <w:softHyphen/>
        <w:t>тельно быстрее воспринимается не при устном объясне</w:t>
        <w:softHyphen/>
        <w:t>нии, а при непосредственном показе.</w:t>
      </w:r>
    </w:p>
    <w:p>
      <w:pPr>
        <w:pStyle w:val="Normal"/>
        <w:rPr/>
      </w:pPr>
      <w:r>
        <w:rPr/>
        <w:t>Для большей наглядности и убедительности показ дат-жен сопровождаться кратким образным объяснением, так как одного лишь показа техники выполнения того или иного приема недостаточно. Это помогает юному боксеру понять и осознать движения, найти в них важнейшие, от</w:t>
        <w:softHyphen/>
        <w:t>правные моменты. В этом отношении квалифицированное объяснение тренера играет важную роль.</w:t>
      </w:r>
    </w:p>
    <w:p>
      <w:pPr>
        <w:pStyle w:val="Normal"/>
        <w:ind w:firstLine="284"/>
        <w:rPr/>
      </w:pPr>
      <w:r>
        <w:rPr/>
        <w:t>Очень полезно непосредственный показ дополнять де</w:t>
        <w:softHyphen/>
        <w:t>монстрацией плакатов и иллюстраций с изображением то</w:t>
        <w:softHyphen/>
        <w:t>го или иного движения. Большую пользу приносит про</w:t>
        <w:softHyphen/>
        <w:t>смотр кинокартин, в которых демонстрируется техника лучших боксеров. Однако при однократном просмотре картины юные боксеры не в состоянии заметить и осознать все детали техники. Поэтому большое значение приобре</w:t>
        <w:softHyphen/>
        <w:t>тает  просмотр  кинокольцовок.</w:t>
      </w:r>
    </w:p>
    <w:p>
      <w:pPr>
        <w:pStyle w:val="Normal"/>
        <w:ind w:firstLine="284"/>
        <w:rPr/>
      </w:pPr>
      <w:r>
        <w:rPr/>
        <w:t>Полезность демонстрации кольцовок заключается в том, что внимание спортсменов сосредоточивается на изу</w:t>
        <w:softHyphen/>
        <w:t>чаемом движении, а нередко и на одной детали его, в те</w:t>
        <w:softHyphen/>
        <w:t>чение времени, необходимого для полного понимания и осознания   этого  движения.</w:t>
      </w:r>
    </w:p>
    <w:p>
      <w:pPr>
        <w:pStyle w:val="Normal"/>
        <w:ind w:firstLine="284"/>
        <w:rPr/>
      </w:pPr>
      <w:r>
        <w:rPr/>
        <w:t>Не менее важную роль в занятиях с юношами играет метод наблюдения учащихся за боями друг друга. Целе</w:t>
        <w:softHyphen/>
        <w:t>сообразно во время и после боев проводить объяснение тех или иных игровых моментов, причем лучше, если учащиеся сами будут высказываться возможно более полно и крити</w:t>
        <w:softHyphen/>
        <w:t>чески. Что же касается тренера, то он должен подвести итог этому обсуждению, кратко останавливаясь на непра</w:t>
        <w:softHyphen/>
        <w:t>вильных  высказываниях своих учеников.</w:t>
      </w:r>
    </w:p>
    <w:p>
      <w:pPr>
        <w:pStyle w:val="Normal"/>
        <w:ind w:firstLine="284"/>
        <w:rPr/>
      </w:pPr>
      <w:r>
        <w:rPr/>
        <w:t>Строгое соблюдение принципа наглядности является необходимым для успешной работы с юношами, при этом чем моложе спортсмен, тем большее значение приобретает применение  указанного принципа в  тренировке.</w:t>
      </w:r>
    </w:p>
    <w:p>
      <w:pPr>
        <w:pStyle w:val="Normal"/>
        <w:ind w:firstLine="284"/>
        <w:rPr/>
      </w:pPr>
      <w:r>
        <w:rPr>
          <w:b/>
          <w:i/>
        </w:rPr>
        <w:t>Принципы систематичности и по</w:t>
        <w:softHyphen/>
        <w:t>следовательности.</w:t>
      </w:r>
      <w:r>
        <w:rPr/>
        <w:t xml:space="preserve"> Эти принципы тесно свя</w:t>
        <w:softHyphen/>
        <w:t>заны. Успешность обучения в большой степени зависит от соблюдения принципов систематичности и последователь</w:t>
        <w:softHyphen/>
        <w:t>ности.</w:t>
      </w:r>
    </w:p>
    <w:p>
      <w:pPr>
        <w:pStyle w:val="Normal"/>
        <w:ind w:firstLine="284"/>
        <w:rPr/>
      </w:pPr>
      <w:r>
        <w:rPr/>
        <w:t>Несоблюдение этих принципов в физическом воспита</w:t>
        <w:softHyphen/>
        <w:t>нии может отрицательно сказаться на здоровье занимаю</w:t>
        <w:softHyphen/>
        <w:t>щихся. Об этом особенно следует помнить на занятиях по боксу, где от юных спортсменов требуется огромное нерв</w:t>
        <w:softHyphen/>
        <w:t>ное и физическое напряжение, а также выполнение уп</w:t>
        <w:softHyphen/>
        <w:t>ражнений, требующих сложной  координации.</w:t>
      </w:r>
    </w:p>
    <w:p>
      <w:pPr>
        <w:pStyle w:val="Normal"/>
        <w:ind w:firstLine="284"/>
        <w:rPr/>
      </w:pPr>
      <w:r>
        <w:rPr/>
        <w:t>Принципы систематичности и последовательности обя</w:t>
        <w:softHyphen/>
        <w:t>зывают   преподавателя   строго   учитывать  как возрастные особенности юношей, так и степень их физической подготовленности.</w:t>
      </w:r>
    </w:p>
    <w:p>
      <w:pPr>
        <w:pStyle w:val="Normal"/>
        <w:ind w:firstLine="284"/>
        <w:rPr/>
      </w:pPr>
      <w:r>
        <w:rPr/>
        <w:t>П. Ф. Лесгафт подчеркивал, что в физическом образо</w:t>
        <w:softHyphen/>
        <w:t>вании особо строго следует соблюдать постепенность и последовательность, так как нарушение этого непремен</w:t>
        <w:softHyphen/>
        <w:t>но приведет к болезни.</w:t>
      </w:r>
    </w:p>
    <w:p>
      <w:pPr>
        <w:pStyle w:val="Normal"/>
        <w:ind w:firstLine="284"/>
        <w:rPr/>
      </w:pPr>
      <w:r>
        <w:rPr/>
        <w:t>Систематичность и последовательность в тренировке вы</w:t>
        <w:softHyphen/>
        <w:t>ражается в постепенном возрастании требований, предъ</w:t>
        <w:softHyphen/>
        <w:t>являемых к организму юного спортсмена в процессе тре</w:t>
        <w:softHyphen/>
        <w:t>нировки. По мере развития организма юного боксера воз</w:t>
        <w:softHyphen/>
        <w:t>растает и тренировочная нагрузка, проявляющаяся во все большей плотности и сложности движений.</w:t>
      </w:r>
    </w:p>
    <w:p>
      <w:pPr>
        <w:pStyle w:val="Normal"/>
        <w:ind w:firstLine="284"/>
        <w:rPr/>
      </w:pPr>
      <w:r>
        <w:rPr/>
        <w:t>Постепеннее увеличение нагрузки положительно влия</w:t>
        <w:softHyphen/>
        <w:t>ет на развитие организма юноши и создает новые воз</w:t>
        <w:softHyphen/>
        <w:t>можности для  увеличения   нагрузок.</w:t>
      </w:r>
    </w:p>
    <w:p>
      <w:pPr>
        <w:pStyle w:val="Normal"/>
        <w:ind w:firstLine="284"/>
        <w:rPr/>
      </w:pPr>
      <w:r>
        <w:rPr/>
        <w:t>Принципы систематичности и последовательности долж</w:t>
        <w:softHyphen/>
        <w:t>ны быть широко использованы при планировании физи</w:t>
        <w:softHyphen/>
        <w:t>ческой и нервной, психологической нагрузки занятия. Физическая нагрузка должна планироваться таким обра</w:t>
        <w:softHyphen/>
        <w:t>зом, чтобы на каждом занятии учащиеся получали несколь</w:t>
        <w:softHyphen/>
        <w:t>ко больший объем нагрузки по сравнению с прошлым, причем в первую очередь нужно давать упражнения на раз</w:t>
        <w:softHyphen/>
        <w:t>витие быстроты и ловкости, а затем уже силы и выносли</w:t>
        <w:softHyphen/>
        <w:t>вости.</w:t>
      </w:r>
    </w:p>
    <w:p>
      <w:pPr>
        <w:pStyle w:val="Normal"/>
        <w:ind w:firstLine="284"/>
        <w:rPr/>
      </w:pPr>
      <w:r>
        <w:rPr/>
        <w:t>Практика показывает, что учащиеся утомляются зна</w:t>
        <w:softHyphen/>
        <w:t>чительно меньше и степень усвоения ими новых элементов значительно лучше на тех занятиях, в которых гимнастика силового характера, требующая большого напряжения сил, проводится после разучивания техники.</w:t>
      </w:r>
    </w:p>
    <w:p>
      <w:pPr>
        <w:pStyle w:val="Normal"/>
        <w:ind w:firstLine="284"/>
        <w:rPr/>
      </w:pPr>
      <w:r>
        <w:rPr/>
        <w:t>Аналогично должна планироваться и психологическая нагрузка уроков. Так, на первых занятиях ученикам надо предлагать для разучивания простые движения, не свя</w:t>
        <w:softHyphen/>
        <w:t>занные с риском, а на последующих — уже более сложные приемы нападения или защиты, связанны с известным ри</w:t>
        <w:softHyphen/>
        <w:t>ском, с обострением боя.</w:t>
      </w:r>
    </w:p>
    <w:p>
      <w:pPr>
        <w:pStyle w:val="Normal"/>
        <w:ind w:firstLine="284"/>
        <w:rPr/>
      </w:pPr>
      <w:r>
        <w:rPr/>
        <w:t>Строгую постепенность возрастания нагрузки необ</w:t>
        <w:softHyphen/>
        <w:t>ходимо соблюдать как при планировании тренировочных занятий, так и при составлении календаря спортивных со</w:t>
        <w:softHyphen/>
        <w:t>ревнований. Соревнования надо проводить тогда, когда организм занимающегося достаточно подготовлен к на</w:t>
        <w:softHyphen/>
        <w:t>грузкам. Этому должны предшествовать учебно-трениро</w:t>
        <w:softHyphen/>
        <w:t>вочные занятия, где наряду с постепенным увеличением нагрузок  использовались  повышенные  нагрузки. Своевременное введение повышенных нагрузок способ</w:t>
        <w:softHyphen/>
        <w:t>ствует быстрейшему наступлению спортивной формы, т. е. оптимальному состоянию, при котором спортсмен может выполнить предельную работу. Преподаватель должен помнить о том, что в занятиях с юношами повышенные на</w:t>
        <w:softHyphen/>
        <w:t>грузки следует вводить с большой осторожностью, только после длительной и тщательной подготовки, ибо прежде</w:t>
        <w:softHyphen/>
        <w:t>временное применение их может повредить формированию молодого   организма.</w:t>
      </w:r>
    </w:p>
    <w:p>
      <w:pPr>
        <w:pStyle w:val="Normal"/>
        <w:ind w:firstLine="284"/>
        <w:rPr/>
      </w:pPr>
      <w:r>
        <w:rPr/>
        <w:t>Содержание тренировочных занятий должно быть стро</w:t>
        <w:softHyphen/>
        <w:t>го систематизировано с тем, чтобы новый учебный мате</w:t>
        <w:softHyphen/>
        <w:t>риал вытекал из старого, уже пройденного. Извест</w:t>
        <w:softHyphen/>
        <w:t>но, что труднее всего у занимающихся протекает развитие координационных движений. Поэтому выработ</w:t>
        <w:softHyphen/>
        <w:t>ке столь необходимого боксеру качества нужно уделять особенное внимание. В развитии координации движений нужно следовать основному педагогическому правилу в обу</w:t>
        <w:softHyphen/>
        <w:t>чении: переходить от простого к сложному, от легкого к трудному, от известного к неизвестному.</w:t>
      </w:r>
    </w:p>
    <w:p>
      <w:pPr>
        <w:pStyle w:val="Normal"/>
        <w:ind w:firstLine="284"/>
        <w:rPr/>
      </w:pPr>
      <w:r>
        <w:rPr/>
        <w:t>Вначале ученикам нужно предложить общеразвивающие гимнастические упражнения, в которых делается упор на подводящие упражнения, в какой-то степени напоми</w:t>
        <w:softHyphen/>
        <w:t>нающие специальные движения. Далее предлагаются уже специальные упражнения из числа наиболее элементар</w:t>
        <w:softHyphen/>
        <w:t>ных. Например, передвижение по кругу, удары на ходу и др. Лишь после этого можно дать первые простейшие комбинации.</w:t>
      </w:r>
    </w:p>
    <w:p>
      <w:pPr>
        <w:pStyle w:val="Normal"/>
        <w:ind w:firstLine="284"/>
        <w:rPr/>
      </w:pPr>
      <w:r>
        <w:rPr/>
        <w:t>Тренировочные бои, исходя из основных положений принципов систематичности и последовательности, сле</w:t>
        <w:softHyphen/>
        <w:t>дует давать в следующем порядке: вначале учебные, затем условные и,  наконец, вольные бои.</w:t>
      </w:r>
    </w:p>
    <w:p>
      <w:pPr>
        <w:sectPr>
          <w:footerReference w:type="default" r:id="rId57"/>
          <w:footnotePr>
            <w:numFmt w:val="decimal"/>
          </w:footnotePr>
          <w:type w:val="nextPage"/>
          <w:pgSz w:w="11906" w:h="16838"/>
          <w:pgMar w:left="1418" w:right="567" w:gutter="0" w:header="0" w:top="851" w:footer="720" w:bottom="851"/>
          <w:pgNumType w:fmt="decimal"/>
          <w:formProt w:val="false"/>
          <w:textDirection w:val="lrTb"/>
          <w:docGrid w:type="default" w:linePitch="360" w:charSpace="0"/>
        </w:sectPr>
        <w:pStyle w:val="Normal"/>
        <w:ind w:firstLine="284"/>
        <w:rPr/>
      </w:pPr>
      <w:r>
        <w:rPr>
          <w:b/>
          <w:i/>
        </w:rPr>
        <w:t>Принцип доступности.</w:t>
      </w:r>
      <w:r>
        <w:rPr/>
        <w:t xml:space="preserve"> Обучение будет протекать успешно лишь в том случае, если наряду с дру</w:t>
        <w:softHyphen/>
        <w:t>гими принципами будет строго соблюдаться принцип дос</w:t>
        <w:softHyphen/>
        <w:t>тупности. Уже само название этого принципа говорит о том, что любому боксеру можно рекомендовать для выпол</w:t>
        <w:softHyphen/>
        <w:t>нения лишь тот учебный материал, который ему доступен по его общефизической и психической подготовлен</w:t>
        <w:softHyphen/>
        <w:t>ности. Это относится как к содержанию учебно-тренировочных занятий, так и к построению календаря соревно</w:t>
        <w:softHyphen/>
        <w:t>ваний. Чрезмерно трудные и недоступные по силам юному боксеру упражнения отрицательно действуют на него, по</w:t>
        <w:softHyphen/>
        <w:t>давляя инициативу, волю и снижая интерес к занятиям.</w:t>
      </w:r>
    </w:p>
    <w:p>
      <w:pPr>
        <w:pStyle w:val="Normal"/>
        <w:ind w:firstLine="284"/>
        <w:rPr/>
      </w:pPr>
      <w:r>
        <w:rPr/>
        <w:t>Если степень физической подготовленности занимаю</w:t>
        <w:softHyphen/>
        <w:t>щихся можно определить с помощью врачебного контроля, то координационные способности преподаватель может определить лишь путем педагогических наблюдений. Вы</w:t>
        <w:softHyphen/>
        <w:t>явив степень этой подготовки, он в своей учебно-трениро</w:t>
        <w:softHyphen/>
        <w:t>вочной работе должен ориентироваться не на способно</w:t>
        <w:softHyphen/>
        <w:t>сти отдельных, более сильных или более слабых учеников, а на уровень подготовленности всего коллектива в целом. Такой метод позволяет, во-первых, не задерживать усво</w:t>
        <w:softHyphen/>
        <w:t>ение программного материала, как это было бы, если бы педагог ориентировался на отдельных, более слабых уче</w:t>
        <w:softHyphen/>
        <w:t>ников, н, во-вторых, не отпугивать учеников трудностью занятий, как это непременно случилось бы, если бы он ориентировался на лучших и наиболее способных уча</w:t>
        <w:softHyphen/>
        <w:t>щихся.</w:t>
      </w:r>
    </w:p>
    <w:p>
      <w:pPr>
        <w:pStyle w:val="Normal"/>
        <w:ind w:firstLine="284"/>
        <w:rPr/>
      </w:pPr>
      <w:r>
        <w:rPr/>
        <w:t>Чтобы сделать занятия более доступными и посиль</w:t>
        <w:softHyphen/>
        <w:t>ными, необходимо при составлении пар для тренировоч</w:t>
        <w:softHyphen/>
        <w:t>ных боев подбирать партнеров, примерно равных по весу, возрасту, общефизической и технической подготовлен</w:t>
        <w:softHyphen/>
        <w:t>ности. Несоблюдение этого условия может привести к тому, что разница в физическом и техническом развитии подавит инициативу одного из них, приведет к неуверенности в своих   силах.</w:t>
      </w:r>
    </w:p>
    <w:p>
      <w:pPr>
        <w:pStyle w:val="Normal"/>
        <w:ind w:firstLine="284"/>
        <w:rPr/>
      </w:pPr>
      <w:r>
        <w:rPr/>
        <w:t>Преподаватель постоянно должен помнить о том, что доступность многих упражнений, приемов атаки или за</w:t>
        <w:softHyphen/>
        <w:t>щиты во многом также зависит от мастерства тренера-пе</w:t>
        <w:softHyphen/>
        <w:t>дагога, от его умения объяснить, показать упражнения, от правильности построения всего учебно-тренировочного процесса.</w:t>
      </w:r>
    </w:p>
    <w:p>
      <w:pPr>
        <w:pStyle w:val="Normal"/>
        <w:ind w:firstLine="284"/>
        <w:rPr/>
      </w:pPr>
      <w:r>
        <w:rPr>
          <w:b/>
          <w:i/>
        </w:rPr>
        <w:t>Принцип прочности.</w:t>
      </w:r>
      <w:r>
        <w:rPr/>
        <w:t xml:space="preserve"> По сравнению с дру</w:t>
        <w:softHyphen/>
        <w:t>гими видами спорта в боксе требуется очень большая ко</w:t>
        <w:softHyphen/>
        <w:t>ординация движений. Боксеру нужно овладеть большим количеством двигательных навыков, чтобы правильно ори</w:t>
        <w:softHyphen/>
        <w:t>ентироваться в мгновенно меняющейся обстановке, при</w:t>
        <w:softHyphen/>
        <w:t>меняя соответствующее атакующее или защитное движение. Для успешного применения боксером в бою тех или иных приемов атаки или защиты нужно, чтобы он овладел ими основательно и прочно.</w:t>
      </w:r>
    </w:p>
    <w:p>
      <w:pPr>
        <w:pStyle w:val="Normal"/>
        <w:ind w:firstLine="284"/>
        <w:rPr/>
      </w:pPr>
      <w:r>
        <w:rPr/>
        <w:t>В занятиях с юношами нужно, прежде всего, ориентиро</w:t>
        <w:softHyphen/>
        <w:t>ваться на то, что молодые боксеры быстрее, чем взрослые, усваивают новые приемы, но зато и быстрее их забывают. По</w:t>
        <w:softHyphen/>
        <w:t>этому в работе с подростками большое внимание следует уделять частым и тщательным повторениям пройденного.</w:t>
      </w:r>
    </w:p>
    <w:p>
      <w:pPr>
        <w:pStyle w:val="Normal"/>
        <w:ind w:firstLine="284"/>
        <w:rPr/>
      </w:pPr>
      <w:r>
        <w:rPr/>
        <w:t>В первую очередь должны повторяться те упражнения и действия, которые воплощают в себе сущность того или иного раздела техники. Так, например, при изучении бо</w:t>
        <w:softHyphen/>
        <w:t>кового удара необходимо все время повторять прямые уда</w:t>
        <w:softHyphen/>
        <w:t>ры и удары снизу, где особо тщательно нужно следить за правильностью выполнения движений ногами, так как ра</w:t>
        <w:softHyphen/>
        <w:t>бота ног при нанесении всех ударов почти идентична. Обра</w:t>
        <w:softHyphen/>
        <w:t>щая внимание на правильность выполнения движений но</w:t>
        <w:softHyphen/>
        <w:t>гами при нанесении прямого или удара снизу, препода</w:t>
        <w:softHyphen/>
        <w:t>ватель облегчает учащимся усвоение работы ног при боковом   ударе.</w:t>
      </w:r>
    </w:p>
    <w:p>
      <w:pPr>
        <w:pStyle w:val="Normal"/>
        <w:ind w:firstLine="284"/>
        <w:rPr/>
      </w:pPr>
      <w:r>
        <w:rPr/>
        <w:t>Для прочного закрепления двигательного навыка ино</w:t>
        <w:softHyphen/>
        <w:t>гда требуется продолжительное время. Повторение будет наиболее успешно в том случае, если оно применяется в определенной последовательности и дозировке, ибо при отсутствии систематического повторения отдельные приемы техники бокса быстро забываются.</w:t>
      </w:r>
    </w:p>
    <w:p>
      <w:pPr>
        <w:pStyle w:val="Normal"/>
        <w:ind w:firstLine="284"/>
        <w:rPr/>
      </w:pPr>
      <w:r>
        <w:rPr/>
        <w:t>Промежутки между занятиями должны быть такой дли</w:t>
        <w:softHyphen/>
        <w:t>тельности, чтобы оставался «след» от предыдущего заня</w:t>
        <w:softHyphen/>
        <w:t>тия. Практика показала, что трехразовые занятия в не</w:t>
        <w:softHyphen/>
        <w:t>делю наиболее полно отвечают этому требованию.</w:t>
      </w:r>
    </w:p>
    <w:p>
      <w:pPr>
        <w:pStyle w:val="Normal"/>
        <w:ind w:firstLine="284"/>
        <w:rPr/>
      </w:pPr>
      <w:r>
        <w:rPr/>
        <w:t>Нужно учитывать важность того, что при повторении ранее изученного занимающиеся не только закрепляют пройденные ранее приемы атаки или защиты, но обнаружи</w:t>
        <w:softHyphen/>
        <w:t>вают моменты, прежде ими не замеченные, и могут приме</w:t>
        <w:softHyphen/>
        <w:t>нять их при решении новых тактических задач.</w:t>
      </w:r>
    </w:p>
    <w:p>
      <w:pPr>
        <w:pStyle w:val="Normal"/>
        <w:ind w:firstLine="284"/>
        <w:rPr/>
      </w:pPr>
      <w:r>
        <w:rPr/>
        <w:t>Нельзя разучивать на одном занятии несколько новых приемов атаки или защиты, так как при этом внимание юного боксера распыляется и изучение одного приема за</w:t>
        <w:softHyphen/>
        <w:t>метно тормозит освоение другого.</w:t>
      </w:r>
    </w:p>
    <w:p>
      <w:pPr>
        <w:pStyle w:val="Normal"/>
        <w:ind w:firstLine="284"/>
        <w:rPr/>
      </w:pPr>
      <w:r>
        <w:rPr/>
        <w:t>Преподаватель должен требовать от учащихся повто</w:t>
        <w:softHyphen/>
        <w:t>рения ранее пройденного и во время учебного боя. Так, если учащиеся проводили бой для закрепления боковых ударов, то необходимо добиться того, чтобы они демонстри</w:t>
        <w:softHyphen/>
        <w:t>ровали в бою не только боковые удары, но и прямые, и удары снизу, а также те простейшие комбинации, которые они усвоили на предыдущих занятиях. Лишь при таком условии молодой боксер не только хорошо усвоит и за</w:t>
        <w:softHyphen/>
        <w:t>помнит пройденное, но и научится правильно применять на ринге изученные удары и защиты. Поэтому бой на рин</w:t>
        <w:softHyphen/>
        <w:t>ге является одним из наиболее действенных методов повто</w:t>
        <w:softHyphen/>
        <w:t>рения и закрепления пройденного материала.</w:t>
      </w:r>
    </w:p>
    <w:p>
      <w:pPr>
        <w:pStyle w:val="Normal"/>
        <w:ind w:firstLine="284"/>
        <w:rPr/>
      </w:pPr>
      <w:r>
        <w:rPr/>
        <w:t>Останавливаясь на закреплении изученного материала, нельзя не упомянуть о тех учениках, которые пропустили одно или несколько занятий по уважительной причине. Занятия в секции бокса настолько плотны, что пропустив</w:t>
        <w:softHyphen/>
        <w:t>шему тренировку уже не легко догнать своих товарищей в последующее время. Поэтому тренер должен уделять осо</w:t>
        <w:softHyphen/>
        <w:t>бое внимание отставшему боксеру. Этим путем можно из</w:t>
        <w:softHyphen/>
        <w:t>бежать таких случаев, когда учащиеся, отставая от своих товарищей, прекращают занятия в секции.</w:t>
      </w:r>
    </w:p>
    <w:p>
      <w:pPr>
        <w:pStyle w:val="Normal"/>
        <w:ind w:firstLine="284"/>
        <w:rPr/>
      </w:pPr>
      <w:r>
        <w:rPr/>
        <w:t>Для обучения элементам техники бокса и их совершен</w:t>
        <w:softHyphen/>
        <w:t>ствования учебный материал должен располагаться кон</w:t>
        <w:softHyphen/>
        <w:t>центрически.</w:t>
      </w:r>
    </w:p>
    <w:p>
      <w:pPr>
        <w:pStyle w:val="Normal"/>
        <w:ind w:firstLine="284"/>
        <w:rPr/>
      </w:pPr>
      <w:r>
        <w:rPr>
          <w:b/>
          <w:i/>
        </w:rPr>
        <w:t>Принцип концентрического расположения материала</w:t>
      </w:r>
      <w:r>
        <w:rPr/>
        <w:t xml:space="preserve"> в учебной работе выдвинул известный славянский классик педагогики Я. А. Коменский, который писал, что все под</w:t>
        <w:softHyphen/>
        <w:t>лежащее изучению должно сначала преподаваться в про</w:t>
        <w:softHyphen/>
        <w:t>стейших основных началах, чтобы учащиеся получали о них общее понятие в целом, а затем уже должно происхо</w:t>
        <w:softHyphen/>
        <w:t>дить усложнение этих приемов, с исправлением допущен</w:t>
        <w:softHyphen/>
        <w:t>ных ошибок и неправильностей.</w:t>
      </w:r>
    </w:p>
    <w:p>
      <w:pPr>
        <w:pStyle w:val="Normal"/>
        <w:ind w:firstLine="284"/>
        <w:rPr/>
      </w:pPr>
      <w:r>
        <w:rPr/>
        <w:t>Этим принципом руководствовался также К. Д. Ушинский. Он писал: «Повторяя беспрестанно старое и, при каж</w:t>
        <w:softHyphen/>
        <w:t>дом повторении, прибавляя немного нового, дитя проч</w:t>
        <w:softHyphen/>
        <w:t>но усваивает громадное количество фактов, которого бы ему никогда не сделать, если бы оно усваивало один факт за другим, не строя нового на прочном фундаменте старого».</w:t>
      </w:r>
    </w:p>
    <w:p>
      <w:pPr>
        <w:pStyle w:val="Normal"/>
        <w:ind w:firstLine="284"/>
        <w:rPr/>
      </w:pPr>
      <w:r>
        <w:rPr/>
        <w:t>Используя этот принцип, следует располагать учеб</w:t>
        <w:softHyphen/>
        <w:t>ный материал таким образом, чтобы приемы атаки или за</w:t>
        <w:softHyphen/>
        <w:t>щиты распределялись как бы по спирали, где ранее изу</w:t>
        <w:softHyphen/>
        <w:t>ченные приемы техники бокса повторялись через некоторое время, но уже в более сложной форме. Такое построение учебно-тренировочных занятий дает возможность не толь</w:t>
        <w:softHyphen/>
        <w:t>ко обучать отдельным элементам и совершенствовать при</w:t>
        <w:softHyphen/>
        <w:t>емы в целом, но также исправлять ошибки и недостатки, допущенные некоторыми занимающимися на предыдущих занятиях.</w:t>
      </w:r>
    </w:p>
    <w:p>
      <w:pPr>
        <w:pStyle w:val="Normal"/>
        <w:ind w:firstLine="284"/>
        <w:rPr/>
      </w:pPr>
      <w:r>
        <w:rPr/>
        <w:t>Период начального обучения (первый год занятий) следует условно разбить на три этапа:</w:t>
      </w:r>
    </w:p>
    <w:p>
      <w:pPr>
        <w:pStyle w:val="Normal"/>
        <w:rPr/>
      </w:pPr>
      <w:r>
        <w:rPr/>
        <w:t xml:space="preserve">I этап — с I сентября по I января — 4 месяца; </w:t>
      </w:r>
    </w:p>
    <w:p>
      <w:pPr>
        <w:pStyle w:val="Normal"/>
        <w:rPr/>
      </w:pPr>
      <w:r>
        <w:rPr/>
        <w:t>II этап — с 1 января по 1 марта — 2 месяца;</w:t>
      </w:r>
    </w:p>
    <w:p>
      <w:pPr>
        <w:pStyle w:val="Normal"/>
        <w:rPr/>
      </w:pPr>
      <w:r>
        <w:rPr/>
        <w:t>III этап — с 1 марта по 1 июля — 4 месяца.</w:t>
      </w:r>
    </w:p>
    <w:p>
      <w:pPr>
        <w:pStyle w:val="Normal"/>
        <w:rPr/>
      </w:pPr>
      <w:r>
        <w:rPr/>
        <w:t xml:space="preserve">Июль — август приходятся на переходный период. Первый этап  охватывает первые четыре месяца занятий. </w:t>
      </w:r>
    </w:p>
    <w:p>
      <w:pPr>
        <w:pStyle w:val="Normal"/>
        <w:ind w:firstLine="284"/>
        <w:rPr/>
      </w:pPr>
      <w:r>
        <w:rPr/>
        <w:t xml:space="preserve">На </w:t>
      </w:r>
      <w:r>
        <w:rPr>
          <w:b/>
        </w:rPr>
        <w:t>первом этапе</w:t>
      </w:r>
      <w:r>
        <w:rPr/>
        <w:t xml:space="preserve"> обучения решается задача начальной подготовки   юных   боксеров.</w:t>
      </w:r>
    </w:p>
    <w:p>
      <w:pPr>
        <w:pStyle w:val="Normal"/>
        <w:ind w:firstLine="284"/>
        <w:rPr/>
      </w:pPr>
      <w:r>
        <w:rPr/>
        <w:t>В течение четырех месяцев занятий занимающиеся долж</w:t>
        <w:softHyphen/>
        <w:t>ны быть ознакомлены со следующими разделами техники бокса: 1) боевой стойкой, 2) основами передвижения, 3) пря</w:t>
        <w:softHyphen/>
        <w:t>мым левой в голову и туловище, 4) прямым правой в го</w:t>
        <w:softHyphen/>
        <w:t>лову и туловище, 5) защитами — подставкой правой ладони, предплечья, левого плеча, отбивом правой влево, укло</w:t>
        <w:softHyphen/>
        <w:t>нами с контрударами прямым левой или правой в туловище, 6) обманными движениями, 7) повторными прямыми уда</w:t>
        <w:softHyphen/>
        <w:t>рами левой, 8) сочетаниями прямых ударов левой и пра</w:t>
        <w:softHyphen/>
        <w:t>вой («раз-два») и защитами от них, 9) ударами снизу и за</w:t>
        <w:softHyphen/>
        <w:t>щитами от них,  10) боковыми ударами и защитами от них.</w:t>
      </w:r>
    </w:p>
    <w:p>
      <w:pPr>
        <w:pStyle w:val="Normal"/>
        <w:ind w:firstLine="284"/>
        <w:rPr/>
      </w:pPr>
      <w:r>
        <w:rPr/>
        <w:t>Из этого видно, что на первом этапе обучения занимаю</w:t>
        <w:softHyphen/>
        <w:t>щиеся ознакамливаются со всеми основными ударами и защитами от них. Таким образом, на первом этапе началь</w:t>
        <w:softHyphen/>
        <w:t>ного обучения юным боксерам прививается широкий круг технических   средств.</w:t>
      </w:r>
    </w:p>
    <w:p>
      <w:pPr>
        <w:pStyle w:val="Normal"/>
        <w:ind w:firstLine="284"/>
        <w:rPr/>
      </w:pPr>
      <w:r>
        <w:rPr/>
        <w:t>Обучение каждому приему бокса следует начинать с объяснения и показа, причем надо добиваться, чтобы показ был возможно более четким и правильным.</w:t>
      </w:r>
    </w:p>
    <w:p>
      <w:pPr>
        <w:pStyle w:val="Normal"/>
        <w:ind w:firstLine="284"/>
        <w:rPr/>
      </w:pPr>
      <w:r>
        <w:rPr/>
        <w:t>Изучаемый прием необходимо демонстрировать в трех перспективах; вперед, назад и вправо или влево.</w:t>
      </w:r>
    </w:p>
    <w:p>
      <w:pPr>
        <w:pStyle w:val="Normal"/>
        <w:rPr/>
      </w:pPr>
      <w:r>
        <w:rPr/>
        <w:t>Показ надо стараться сопровождать по возможности четкими, лаконичными замечаниями, причем внимание занимающихся должно обращаться на наиболее важные элементы приема. Одновременно надо тактически обосно</w:t>
        <w:softHyphen/>
        <w:t>вать этот технический прием, т. е. элементарно разъяснять, когда и при каких обстоятельствах он может быть приме</w:t>
        <w:softHyphen/>
        <w:t>нен. Таким образом, преподаватель обучает технике в ор</w:t>
        <w:softHyphen/>
        <w:t>ганической связи с тактикой.</w:t>
      </w:r>
    </w:p>
    <w:p>
      <w:pPr>
        <w:pStyle w:val="Normal"/>
        <w:ind w:firstLine="284"/>
        <w:rPr/>
      </w:pPr>
      <w:r>
        <w:rPr/>
        <w:t>Обучая новому приему техники бокса, с целью облег</w:t>
        <w:softHyphen/>
        <w:t>чения выполнения нового движения необходимо устано</w:t>
        <w:softHyphen/>
        <w:t>вить его связь с изученным ранее материалом, подчерки</w:t>
        <w:softHyphen/>
        <w:t>вая уже известные, сходные положения. Объясняя прием, тренер должен широко использовать образные выражения и  сравнения.</w:t>
      </w:r>
    </w:p>
    <w:p>
      <w:pPr>
        <w:pStyle w:val="Normal"/>
        <w:ind w:firstLine="284"/>
        <w:rPr/>
      </w:pPr>
      <w:r>
        <w:rPr/>
        <w:t>Для разучивания приемов следует применять в зави</w:t>
        <w:softHyphen/>
        <w:t>симости от степени трудности движения как целостный, так и расчлененный и комплексный методы обучения. Од</w:t>
        <w:softHyphen/>
        <w:t>нако наиболее часто используются комплексный и целост</w:t>
        <w:softHyphen/>
        <w:t>ный  методы.</w:t>
      </w:r>
    </w:p>
    <w:p>
      <w:pPr>
        <w:pStyle w:val="Normal"/>
        <w:ind w:firstLine="284"/>
        <w:rPr/>
      </w:pPr>
      <w:r>
        <w:rPr/>
        <w:t>С самого начала необходимо добиться, чтобы занимающиеся выполняли прием в целом. Если замечаются ошибки, общие для всей группы или большинства, то следует оста</w:t>
        <w:softHyphen/>
        <w:t>новить всю группу и указать на недостатки. При этом надо разъяснить и показать, как нужно правильно выполнять тот или иной элемент движения. Затем следует предложить сначала правильно выполнить неудавшийся элемент прие</w:t>
        <w:softHyphen/>
        <w:t>ма, а затем уже весь прием полностью.</w:t>
      </w:r>
    </w:p>
    <w:p>
      <w:pPr>
        <w:pStyle w:val="Normal"/>
        <w:ind w:firstLine="284"/>
        <w:rPr/>
      </w:pPr>
      <w:r>
        <w:rPr/>
        <w:t>Если же ошибки встречаются лишь у отдельных обу</w:t>
        <w:softHyphen/>
        <w:t>чаемых, то указания даются только им, а остальная группа продолжает   разучивать   прием.</w:t>
      </w:r>
    </w:p>
    <w:p>
      <w:pPr>
        <w:pStyle w:val="Normal"/>
        <w:ind w:firstLine="284"/>
        <w:rPr/>
      </w:pPr>
      <w:r>
        <w:rPr/>
        <w:t>Обучая как приему в целом, так и отдельным его эле</w:t>
        <w:softHyphen/>
        <w:t>ментам, нужно стремиться, чтобы занимающиеся полностью осознали суть этого движения, поняли цель и назначение его, а также знали, как можно тактически применить изу</w:t>
        <w:softHyphen/>
        <w:t>чаемое движение в бою.</w:t>
      </w:r>
    </w:p>
    <w:p>
      <w:pPr>
        <w:pStyle w:val="Normal"/>
        <w:ind w:firstLine="284"/>
        <w:rPr/>
      </w:pPr>
      <w:r>
        <w:rPr/>
        <w:t>Крайне важно, чтобы занимающиеся во время изуче</w:t>
        <w:softHyphen/>
        <w:t>ния и совершенствования техники бокса не только пра</w:t>
        <w:softHyphen/>
        <w:t>вильно выполняли то или иное движение, но также следи</w:t>
        <w:softHyphen/>
        <w:t>ли за своими партнерами. Такое активное, сознательное отношение к изучаемому материалу со стороны самих уче</w:t>
        <w:softHyphen/>
        <w:t>ников способствует более успешному обучению. Заметив ошибки, которые допустил партнер, занимающийся сам старается их не делать.</w:t>
      </w:r>
    </w:p>
    <w:p>
      <w:pPr>
        <w:pStyle w:val="Normal"/>
        <w:ind w:firstLine="284"/>
        <w:rPr/>
      </w:pPr>
      <w:r>
        <w:rPr/>
        <w:t>Обучение приемам атаки и защиты следует строить по следующей схеме:</w:t>
      </w:r>
    </w:p>
    <w:p>
      <w:pPr>
        <w:pStyle w:val="Normal"/>
        <w:numPr>
          <w:ilvl w:val="0"/>
          <w:numId w:val="60"/>
        </w:numPr>
        <w:rPr/>
      </w:pPr>
      <w:r>
        <w:rPr/>
        <w:t>Овладение  движением   в    одношереножном    разом</w:t>
        <w:softHyphen/>
        <w:t xml:space="preserve"> кнутом строю (занимающиеся построены в зависимости от размеров зала в разомкнутую колонну по   четыре, по три и т. п.).</w:t>
      </w:r>
    </w:p>
    <w:p>
      <w:pPr>
        <w:pStyle w:val="Normal"/>
        <w:numPr>
          <w:ilvl w:val="0"/>
          <w:numId w:val="60"/>
        </w:numPr>
        <w:rPr/>
      </w:pPr>
      <w:r>
        <w:rPr/>
        <w:t>Обучение приемам атаки в двушереножном строю (один партнер держит   перчатку,  как   «лапу», а   второй   нано</w:t>
        <w:softHyphen/>
        <w:t>сит удар).</w:t>
      </w:r>
    </w:p>
    <w:p>
      <w:pPr>
        <w:pStyle w:val="Normal"/>
        <w:ind w:firstLine="284"/>
        <w:rPr/>
      </w:pPr>
      <w:r>
        <w:rPr/>
        <w:t>Здесь, обучаясь приему, занимающиеся под команду преподавателя выполняют движения ритмично, элементы внезапности и неожиданности исключены. Это в значитель</w:t>
        <w:softHyphen/>
        <w:t>ной мере помогает занимающимся правильно выполнять и усваивать движения.</w:t>
      </w:r>
    </w:p>
    <w:p>
      <w:pPr>
        <w:pStyle w:val="Normal"/>
        <w:tabs>
          <w:tab w:val="clear" w:pos="284"/>
          <w:tab w:val="left" w:pos="567" w:leader="none"/>
        </w:tabs>
        <w:ind w:left="567" w:hanging="283"/>
        <w:rPr/>
      </w:pPr>
      <w:r>
        <w:rPr/>
        <w:t>Обучение приему в двушереножном строю (боксеры первой   шеренги   атакуют,   а   второй — защищаются).   В выполнении  приемов атаки  и  защиты здесь соблюдается определенная очередность:   когда боксеры первой шеренги атакуют, боксеры второй — защищаются, в следующий мо</w:t>
        <w:softHyphen/>
        <w:t>мент уже атакуют боксеры второй шеренги, а боксеры первой — защищаются. Такое чередование позволяет боксе</w:t>
        <w:softHyphen/>
        <w:t>рам более четко выполнять приемы атаки и защиты, а так</w:t>
        <w:softHyphen/>
        <w:t>же повышает их сознательность и активность. Атака выполняется под четкую команду преподавателя.</w:t>
      </w:r>
    </w:p>
    <w:p>
      <w:pPr>
        <w:pStyle w:val="Normal"/>
        <w:tabs>
          <w:tab w:val="clear" w:pos="284"/>
          <w:tab w:val="left" w:pos="567" w:leader="none"/>
        </w:tabs>
        <w:ind w:left="567" w:hanging="283"/>
        <w:rPr/>
      </w:pPr>
      <w:r>
        <w:rPr/>
        <w:t>Обучение приему в двушереножном строю (один бок</w:t>
        <w:softHyphen/>
        <w:t>сер атакует, а второй — защищается, но без команды пре</w:t>
        <w:softHyphen/>
        <w:t>подавателя).   Теперь   уже   наблюдается   некоторая   арит</w:t>
        <w:softHyphen/>
        <w:t>мичность   в    атакующих   действиях,   так   как   у   одних занимающихся   разрыв   между   защитным   движением и последующим атакующим составляет, например, 5 секунд, у других же он длится больше или меньше.</w:t>
      </w:r>
    </w:p>
    <w:p>
      <w:pPr>
        <w:pStyle w:val="Normal"/>
        <w:tabs>
          <w:tab w:val="clear" w:pos="284"/>
          <w:tab w:val="left" w:pos="567" w:leader="none"/>
        </w:tabs>
        <w:ind w:left="567" w:hanging="283"/>
        <w:rPr/>
      </w:pPr>
      <w:r>
        <w:rPr/>
        <w:t>Обучение приему в парах (боксеры   свободно  пере</w:t>
        <w:softHyphen/>
        <w:t>двигаются по залу).</w:t>
      </w:r>
    </w:p>
    <w:p>
      <w:pPr>
        <w:pStyle w:val="Normal"/>
        <w:tabs>
          <w:tab w:val="clear" w:pos="284"/>
          <w:tab w:val="left" w:pos="567" w:leader="none"/>
        </w:tabs>
        <w:ind w:left="567" w:hanging="283"/>
        <w:rPr/>
      </w:pPr>
      <w:r>
        <w:rPr/>
        <w:t>Закрепление   приема в   условном и   вольном    бою на ринге.</w:t>
      </w:r>
    </w:p>
    <w:p>
      <w:pPr>
        <w:pStyle w:val="Normal"/>
        <w:ind w:firstLine="284"/>
        <w:rPr/>
      </w:pPr>
      <w:r>
        <w:rPr/>
        <w:t>В настоящее время во всех видах спорта при выпол</w:t>
        <w:softHyphen/>
        <w:t>нении спортсменами мышечной работы обращают внима</w:t>
        <w:softHyphen/>
        <w:t>ние на то, чтобы эти движения проделывались без излиш</w:t>
        <w:softHyphen/>
        <w:t>него напряжения. Спортсмен много времени уделяет вы</w:t>
        <w:softHyphen/>
        <w:t>работке умения расслаблять мышцы, которые не участ</w:t>
        <w:softHyphen/>
        <w:t>вуют в движении, умения расслабляться для отдыха.</w:t>
      </w:r>
    </w:p>
    <w:p>
      <w:pPr>
        <w:pStyle w:val="Normal"/>
        <w:ind w:firstLine="284"/>
        <w:rPr/>
      </w:pPr>
      <w:r>
        <w:rPr/>
        <w:t>Своевременное расслабление мышц прямо влияет на степень утомления и координации. Для точного и правиль</w:t>
        <w:softHyphen/>
        <w:t>ного выполнения многих движений необходимым условием является экономное их исполнение, чего можно добиться путем освобождения (расслабления) мышц, не принимаю</w:t>
        <w:softHyphen/>
        <w:t>щих активного участия в осуществлении данного движе</w:t>
        <w:softHyphen/>
        <w:t>ния, а также путем наиболее полного расслабления мышц в «нерабочие» моменты движения.</w:t>
      </w:r>
    </w:p>
    <w:p>
      <w:pPr>
        <w:pStyle w:val="Normal"/>
        <w:ind w:firstLine="284"/>
        <w:rPr/>
      </w:pPr>
      <w:r>
        <w:rPr/>
        <w:t>С самого начала занимающихся следует учить сочетать умение максимально напрягать те группы мышц, которые активно участвуют в движении, с умением расслаблять отдельные группы мышц, не принимающие в нем активного участия.</w:t>
      </w:r>
    </w:p>
    <w:p>
      <w:pPr>
        <w:pStyle w:val="Normal"/>
        <w:ind w:firstLine="284"/>
        <w:rPr/>
      </w:pPr>
      <w:r>
        <w:rPr/>
        <w:t>С этой целью надо добиваться, чтобы занимающиеся с самого начала обучения выполняли приемы возможно сво</w:t>
        <w:softHyphen/>
        <w:t>боднее, не напрягаясь, как во время обучения элементам техники, так и во время совершенствования изученных приемов в бою.</w:t>
      </w:r>
    </w:p>
    <w:p>
      <w:pPr>
        <w:pStyle w:val="Normal"/>
        <w:ind w:firstLine="284"/>
        <w:rPr/>
      </w:pPr>
      <w:r>
        <w:rPr/>
        <w:t>Например, обучая прямому удару левой, нужно обра</w:t>
        <w:softHyphen/>
        <w:t>щать внимание учеников на то, чтобы, нанося удар левой, они оставляли мышцы правой расслабленными, т. е. что</w:t>
        <w:softHyphen/>
        <w:t>бы последние не принимали участия в ударе левой. При последующем совершенствовании прямого удара левой внимание юных боксеров обращается уже на то, чтобы в момент касания цели кулаком максимально напряжены были лишь мышцы кулака и предплечья левой руки, а остальные мышцы, принимавшие участие в начале движе</w:t>
        <w:softHyphen/>
        <w:t>ния, к этому времени были уже в какой-то мере расслабле</w:t>
        <w:softHyphen/>
        <w:t>ны. Наконец, в тот момент, когда кулак коснулся цели, мышцы руки полностью расслабляются и кулак возвра</w:t>
        <w:softHyphen/>
        <w:t>щается  в исходное   положение.</w:t>
      </w:r>
    </w:p>
    <w:p>
      <w:pPr>
        <w:pStyle w:val="Normal"/>
        <w:ind w:firstLine="284"/>
        <w:rPr/>
      </w:pPr>
      <w:r>
        <w:rPr/>
        <w:t>Особенно следует следить за тем, чтобы занимающиеся сохраняли мышечную систему расслабленной и: в боевой обстановке. Как показала практика, те из боксеров, ко</w:t>
        <w:softHyphen/>
        <w:t>торые умеют своевременно расслаблять мышцы в бою, удар</w:t>
        <w:softHyphen/>
        <w:t>ные и защитные движения выполняют значительно быст</w:t>
        <w:softHyphen/>
        <w:t>рее, с меньшей затратой сил. Те же спортсмены, которые не умеют вовремя расслабляться, выполняют эти движе</w:t>
        <w:softHyphen/>
        <w:t>ния более медленно и больше затрачивают сил и энергии. Иногда даже создается впечатление, что они, нанося удар, как бы толкают тяжелую гирю.</w:t>
      </w:r>
    </w:p>
    <w:p>
      <w:pPr>
        <w:pStyle w:val="Normal"/>
        <w:ind w:firstLine="284"/>
        <w:rPr/>
      </w:pPr>
      <w:r>
        <w:rPr/>
        <w:t>Общеразвиваюшие и специальные гимнастические уп</w:t>
        <w:softHyphen/>
        <w:t>ражнения также должны выполняться максимально эко</w:t>
        <w:softHyphen/>
        <w:t>номно, без лишней траты энергии.</w:t>
      </w:r>
    </w:p>
    <w:p>
      <w:pPr>
        <w:pStyle w:val="Normal"/>
        <w:ind w:firstLine="284"/>
        <w:rPr/>
      </w:pPr>
      <w:r>
        <w:rPr/>
        <w:t>В ходе учебного процесса можно наблюдать, что те из занимающихся, кто, выполняя движения, умел хорошо рас</w:t>
        <w:softHyphen/>
        <w:t>слабляться, значительно скорее овладевают и новыми двигательными навыками. Кроме того, эти боксеры будут и более выносливыми в боевой обстановке.</w:t>
      </w:r>
    </w:p>
    <w:p>
      <w:pPr>
        <w:pStyle w:val="Normal"/>
        <w:ind w:firstLine="284"/>
        <w:rPr/>
      </w:pPr>
      <w:r>
        <w:rPr/>
        <w:t>С самого начала обучения в практике занятий должен быть совершенно исключен сильный удар. Ученикам необ</w:t>
        <w:softHyphen/>
        <w:t>ходимо разъяснить, что сильные удары мешают правильно усваивать технику и тактику бокса.</w:t>
      </w:r>
    </w:p>
    <w:p>
      <w:pPr>
        <w:pStyle w:val="Normal"/>
        <w:ind w:firstLine="284"/>
        <w:rPr/>
      </w:pPr>
      <w:r>
        <w:rPr/>
        <w:t>Наряду с требованием не пользоваться сильными уда</w:t>
        <w:softHyphen/>
        <w:t>рами, нужно всеми мерами поощрять такие действия боксе</w:t>
        <w:softHyphen/>
        <w:t>ров в боевой обстановке, которые носят характер боевой игры. Разъясняя всей группе удачные действия кого-либо из боксеров, будет правильным подчеркивать успешно при</w:t>
        <w:softHyphen/>
        <w:t>меняемые приемы или образцы удачного маневрирования, финтирования, боевой хитрости, побуждая учеников сле</w:t>
        <w:softHyphen/>
        <w:t>довать лучшим образцам, перенимая друг у друга приемы техники   и  тактики.</w:t>
      </w:r>
    </w:p>
    <w:p>
      <w:pPr>
        <w:pStyle w:val="Normal"/>
        <w:ind w:firstLine="284"/>
        <w:rPr/>
      </w:pPr>
      <w:r>
        <w:rPr/>
        <w:t>На первом этапе обучения подготовительная часть уро</w:t>
        <w:softHyphen/>
        <w:t>ка проводится одновременно со всей группой в следующем порядке:</w:t>
      </w:r>
    </w:p>
    <w:p>
      <w:pPr>
        <w:pStyle w:val="Normal"/>
        <w:numPr>
          <w:ilvl w:val="0"/>
          <w:numId w:val="36"/>
        </w:numPr>
        <w:rPr/>
      </w:pPr>
      <w:r>
        <w:rPr/>
        <w:t>в движении колонной по одному;</w:t>
      </w:r>
    </w:p>
    <w:p>
      <w:pPr>
        <w:pStyle w:val="Normal"/>
        <w:numPr>
          <w:ilvl w:val="0"/>
          <w:numId w:val="36"/>
        </w:numPr>
        <w:rPr/>
      </w:pPr>
      <w:r>
        <w:rPr/>
        <w:t>на месте в разомкнутой колонне по четыре, по три и т. п. (в зависимости от размеров зала).</w:t>
      </w:r>
    </w:p>
    <w:p>
      <w:pPr>
        <w:pStyle w:val="Normal"/>
        <w:ind w:firstLine="284"/>
        <w:rPr/>
      </w:pPr>
      <w:r>
        <w:rPr/>
        <w:t>С целью развить у боксера-новичка координацию дви</w:t>
        <w:softHyphen/>
        <w:t>жений необходимо постепенно вводить в подготовительную часть урока, помимо общеразвивающих упражнений1, так</w:t>
        <w:softHyphen/>
        <w:t>же и специально-подготовительные, которые помогают более быстро овладеть боевыми движениями и приемами техники бокса, к тому времени еще не изученными, а также совершенствовать пройденные удары и защиты.</w:t>
      </w:r>
    </w:p>
    <w:p>
      <w:pPr>
        <w:pStyle w:val="Normal"/>
        <w:ind w:firstLine="284"/>
        <w:rPr/>
      </w:pPr>
      <w:r>
        <w:rPr/>
        <w:t>Такой порядок подготовительной части занятия, ког</w:t>
        <w:softHyphen/>
        <w:t>да разминку делает вся группа одновременно, помимо сво</w:t>
        <w:softHyphen/>
        <w:t>ей основной задачи — ввести организм в рабочее состоя</w:t>
        <w:softHyphen/>
        <w:t>ние, помогает также успешно овладеть как общеразвивающими, так и специальными упражнениями.</w:t>
      </w:r>
    </w:p>
    <w:p>
      <w:pPr>
        <w:pStyle w:val="Normal"/>
        <w:ind w:firstLine="284"/>
        <w:rPr/>
      </w:pPr>
      <w:r>
        <w:rPr/>
        <w:t>Например, вся группа полностью совершенствует, дви</w:t>
        <w:softHyphen/>
        <w:t>гаясь в колонне по одному под четкую команду тренера, прямой левой под левую ногу. Все занимающиеся выпол</w:t>
        <w:softHyphen/>
        <w:t>няют этот удар в одном ритме, соблюдая особенности дан</w:t>
        <w:softHyphen/>
        <w:t>ного движения. При этом на общем фоне весьма отчетливо видны ошибки или неточности, допускаемые отдельными учениками. Благодаря этому имеется возможность следить за качеством движения, выполняемого сразу большим ко</w:t>
        <w:softHyphen/>
        <w:t>личеством занимающихся, и указывать общие ошибки не</w:t>
        <w:softHyphen/>
        <w:t>скольким из них. Такой метод помогает более быстро и бо</w:t>
        <w:softHyphen/>
        <w:t>лее правильно овладеть новыми движениями, так как здесь совершенствование приема происходит при непосредствен</w:t>
        <w:softHyphen/>
        <w:t>ном воздействии на обе сигнальные системы (указания тре</w:t>
        <w:softHyphen/>
        <w:t>нера и зрительное восприятие самих учеников).</w:t>
      </w:r>
    </w:p>
    <w:p>
      <w:pPr>
        <w:pStyle w:val="Normal"/>
        <w:ind w:firstLine="284"/>
        <w:rPr/>
      </w:pPr>
      <w:r>
        <w:rPr/>
        <w:t>С этой целью рекомендуется преподавателю строить занимающихся таким образом, чтобы впереди отстающего в технике ученика находился боксер, успешно овладев</w:t>
        <w:softHyphen/>
        <w:t>ший ею.</w:t>
      </w:r>
    </w:p>
    <w:p>
      <w:pPr>
        <w:pStyle w:val="Normal"/>
        <w:ind w:firstLine="284"/>
        <w:rPr/>
      </w:pPr>
      <w:r>
        <w:rPr/>
        <w:t>На первом этапе обучения применяются уроки двух типов:</w:t>
      </w:r>
    </w:p>
    <w:p>
      <w:pPr>
        <w:pStyle w:val="Normal"/>
        <w:numPr>
          <w:ilvl w:val="0"/>
          <w:numId w:val="3"/>
        </w:numPr>
        <w:rPr/>
      </w:pPr>
      <w:r>
        <w:rPr/>
        <w:t>урок с направленностью на общую физическую под</w:t>
        <w:softHyphen/>
        <w:t xml:space="preserve"> готовку;</w:t>
      </w:r>
    </w:p>
    <w:p>
      <w:pPr>
        <w:pStyle w:val="Normal"/>
        <w:numPr>
          <w:ilvl w:val="0"/>
          <w:numId w:val="3"/>
        </w:numPr>
        <w:rPr/>
      </w:pPr>
      <w:r>
        <w:rPr/>
        <w:t>урок с направленностью на овладение техникой бокса.</w:t>
      </w:r>
    </w:p>
    <w:p>
      <w:pPr>
        <w:pStyle w:val="Normal"/>
        <w:rPr/>
      </w:pPr>
      <w:r>
        <w:rPr/>
      </w:r>
    </w:p>
    <w:p>
      <w:pPr>
        <w:pStyle w:val="Normal"/>
        <w:jc w:val="center"/>
        <w:rPr>
          <w:b/>
          <w:b/>
        </w:rPr>
      </w:pPr>
      <w:r>
        <w:rPr>
          <w:b/>
        </w:rPr>
        <w:t>Схема урока с направленностью на общую физическую подготовку:</w:t>
      </w:r>
    </w:p>
    <w:p>
      <w:pPr>
        <w:pStyle w:val="Normal"/>
        <w:rPr/>
      </w:pPr>
      <w:r>
        <w:rPr/>
        <w:t>Общая продолжительность урока - 2 часа</w:t>
      </w:r>
    </w:p>
    <w:p>
      <w:pPr>
        <w:pStyle w:val="Normal"/>
        <w:rPr/>
      </w:pPr>
      <w:r>
        <w:rPr/>
        <w:t>Вводная часть   - 5—10 мин.</w:t>
      </w:r>
    </w:p>
    <w:p>
      <w:pPr>
        <w:pStyle w:val="Normal"/>
        <w:rPr/>
      </w:pPr>
      <w:r>
        <w:rPr/>
        <w:t>Подготовительная часть</w:t>
        <w:tab/>
        <w:t xml:space="preserve">- 25—30 мин. </w:t>
      </w:r>
    </w:p>
    <w:p>
      <w:pPr>
        <w:pStyle w:val="Normal"/>
        <w:rPr/>
      </w:pPr>
      <w:r>
        <w:rPr/>
        <w:t>Основная   часть</w:t>
        <w:tab/>
        <w:t>- 75 мин.</w:t>
      </w:r>
    </w:p>
    <w:p>
      <w:pPr>
        <w:pStyle w:val="Normal"/>
        <w:rPr/>
      </w:pPr>
      <w:r>
        <w:rPr/>
        <w:t>Заключительная часть</w:t>
        <w:tab/>
        <w:t>- 10 мин.</w:t>
      </w:r>
    </w:p>
    <w:p>
      <w:pPr>
        <w:pStyle w:val="Normal"/>
        <w:rPr/>
      </w:pPr>
      <w:r>
        <w:rPr/>
      </w:r>
    </w:p>
    <w:p>
      <w:pPr>
        <w:pStyle w:val="Normal"/>
        <w:ind w:firstLine="284"/>
        <w:rPr/>
      </w:pPr>
      <w:r>
        <w:rPr>
          <w:b/>
          <w:i/>
        </w:rPr>
        <w:t>В  подготовительную   часть  урока входят:</w:t>
      </w:r>
    </w:p>
    <w:p>
      <w:pPr>
        <w:pStyle w:val="Normal"/>
        <w:numPr>
          <w:ilvl w:val="0"/>
          <w:numId w:val="12"/>
        </w:numPr>
        <w:rPr/>
      </w:pPr>
      <w:r>
        <w:rPr/>
        <w:t>Ходьба и бег</w:t>
        <w:tab/>
        <w:t xml:space="preserve">   -    5—10 мин.</w:t>
      </w:r>
    </w:p>
    <w:p>
      <w:pPr>
        <w:pStyle w:val="Normal"/>
        <w:numPr>
          <w:ilvl w:val="0"/>
          <w:numId w:val="12"/>
        </w:numPr>
        <w:rPr/>
      </w:pPr>
      <w:r>
        <w:rPr/>
        <w:t>Общеразвивающие и специальные  упражнения с ходьбой и на месте</w:t>
        <w:tab/>
        <w:t xml:space="preserve">   -     12—15 мин.</w:t>
      </w:r>
    </w:p>
    <w:p>
      <w:pPr>
        <w:pStyle w:val="Normal"/>
        <w:numPr>
          <w:ilvl w:val="0"/>
          <w:numId w:val="12"/>
        </w:numPr>
        <w:rPr/>
      </w:pPr>
      <w:r>
        <w:rPr/>
        <w:t>Упражнения с партнером (борьба в стойке,   упраж</w:t>
        <w:softHyphen/>
        <w:t>нения в толкании и др.)   - 3—5 мин.</w:t>
      </w:r>
    </w:p>
    <w:p>
      <w:pPr>
        <w:pStyle w:val="Normal"/>
        <w:rPr/>
      </w:pPr>
      <w:r>
        <w:rPr/>
      </w:r>
    </w:p>
    <w:p>
      <w:pPr>
        <w:pStyle w:val="Normal"/>
        <w:ind w:firstLine="284"/>
        <w:rPr>
          <w:b/>
          <w:b/>
          <w:i/>
          <w:i/>
        </w:rPr>
      </w:pPr>
      <w:r>
        <w:rPr>
          <w:b/>
          <w:i/>
        </w:rPr>
        <w:t>В   основную   часть   урока   входят:</w:t>
      </w:r>
    </w:p>
    <w:p>
      <w:pPr>
        <w:pStyle w:val="Normal"/>
        <w:tabs>
          <w:tab w:val="left" w:pos="284" w:leader="none"/>
        </w:tabs>
        <w:ind w:left="284" w:hanging="284"/>
        <w:rPr/>
      </w:pPr>
      <w:r>
        <w:rPr/>
        <w:t>Бой с тенью</w:t>
        <w:tab/>
        <w:tab/>
        <w:t>5 мин.</w:t>
      </w:r>
    </w:p>
    <w:p>
      <w:pPr>
        <w:pStyle w:val="Normal"/>
        <w:tabs>
          <w:tab w:val="left" w:pos="284" w:leader="none"/>
        </w:tabs>
        <w:ind w:left="284" w:hanging="284"/>
        <w:rPr/>
      </w:pPr>
      <w:r>
        <w:rPr/>
        <w:t>Упражнения с   партнером:  изучение  техники  бокса в шеренгах</w:t>
        <w:tab/>
        <w:t xml:space="preserve">       </w:t>
        <w:tab/>
        <w:t xml:space="preserve">        15—20 мин.</w:t>
      </w:r>
    </w:p>
    <w:p>
      <w:pPr>
        <w:pStyle w:val="Normal"/>
        <w:tabs>
          <w:tab w:val="left" w:pos="284" w:leader="none"/>
        </w:tabs>
        <w:ind w:left="284" w:hanging="284"/>
        <w:rPr/>
      </w:pPr>
      <w:r>
        <w:rPr/>
        <w:t>Упражнения с партнером:   совершенствование  тех</w:t>
        <w:softHyphen/>
        <w:t>ники бокса в парах</w:t>
        <w:tab/>
        <w:t xml:space="preserve">        6—9 мин.</w:t>
      </w:r>
    </w:p>
    <w:p>
      <w:pPr>
        <w:pStyle w:val="Normal"/>
        <w:tabs>
          <w:tab w:val="left" w:pos="284" w:leader="none"/>
        </w:tabs>
        <w:ind w:left="284" w:hanging="284"/>
        <w:rPr/>
      </w:pPr>
      <w:r>
        <w:rPr/>
        <w:t>Общеразвивающие упражнения для развития лов</w:t>
        <w:softHyphen/>
        <w:t>кости, быстроты, силы и выносливости (стоя, сидя, лежа)   20-25 мин.</w:t>
      </w:r>
    </w:p>
    <w:p>
      <w:pPr>
        <w:pStyle w:val="Normal"/>
        <w:tabs>
          <w:tab w:val="left" w:pos="284" w:leader="none"/>
        </w:tabs>
        <w:ind w:left="284" w:hanging="284"/>
        <w:rPr/>
      </w:pPr>
      <w:r>
        <w:rPr/>
        <w:t>Упражнение со скакалкой</w:t>
        <w:tab/>
        <w:t xml:space="preserve">        4—6 мин.</w:t>
      </w:r>
    </w:p>
    <w:p>
      <w:pPr>
        <w:pStyle w:val="Normal"/>
        <w:tabs>
          <w:tab w:val="left" w:pos="284" w:leader="none"/>
        </w:tabs>
        <w:ind w:left="284" w:hanging="284"/>
        <w:rPr/>
      </w:pPr>
      <w:r>
        <w:rPr/>
        <w:t>Игра</w:t>
        <w:tab/>
        <w:t xml:space="preserve">       15—20 мин.</w:t>
      </w:r>
    </w:p>
    <w:p>
      <w:pPr>
        <w:pStyle w:val="Normal"/>
        <w:rPr/>
      </w:pPr>
      <w:r>
        <w:rPr/>
      </w:r>
    </w:p>
    <w:p>
      <w:pPr>
        <w:pStyle w:val="Normal"/>
        <w:jc w:val="center"/>
        <w:rPr>
          <w:b/>
          <w:b/>
        </w:rPr>
      </w:pPr>
      <w:r>
        <w:rPr>
          <w:b/>
        </w:rPr>
        <w:t>Схема урока с направленностью на овладение техникой бокса</w:t>
      </w:r>
    </w:p>
    <w:p>
      <w:pPr>
        <w:pStyle w:val="Normal"/>
        <w:rPr/>
      </w:pPr>
      <w:r>
        <w:rPr/>
        <w:t>Общая продолжительность урока</w:t>
        <w:tab/>
        <w:tab/>
        <w:t>2 часа</w:t>
      </w:r>
    </w:p>
    <w:p>
      <w:pPr>
        <w:pStyle w:val="Normal"/>
        <w:rPr/>
      </w:pPr>
      <w:r>
        <w:rPr/>
        <w:t>Вводная часть</w:t>
        <w:tab/>
        <w:tab/>
        <w:t>5—10 мин.</w:t>
      </w:r>
    </w:p>
    <w:p>
      <w:pPr>
        <w:pStyle w:val="Normal"/>
        <w:rPr/>
      </w:pPr>
      <w:r>
        <w:rPr/>
        <w:t xml:space="preserve">Подготовительная часть   </w:t>
        <w:tab/>
        <w:tab/>
        <w:t>20—25 мин.</w:t>
      </w:r>
    </w:p>
    <w:p>
      <w:pPr>
        <w:pStyle w:val="Normal"/>
        <w:rPr/>
      </w:pPr>
      <w:r>
        <w:rPr/>
        <w:t>Основная часть</w:t>
        <w:tab/>
        <w:tab/>
        <w:t>80 мин.</w:t>
      </w:r>
    </w:p>
    <w:p>
      <w:pPr>
        <w:pStyle w:val="Normal"/>
        <w:rPr/>
      </w:pPr>
      <w:r>
        <w:rPr/>
        <w:t>Заключительная часть</w:t>
        <w:tab/>
        <w:tab/>
        <w:t>10 мин.</w:t>
      </w:r>
    </w:p>
    <w:p>
      <w:pPr>
        <w:pStyle w:val="Normal"/>
        <w:rPr/>
      </w:pPr>
      <w:r>
        <w:rPr/>
      </w:r>
    </w:p>
    <w:p>
      <w:pPr>
        <w:pStyle w:val="Normal"/>
        <w:ind w:firstLine="284"/>
        <w:rPr>
          <w:b/>
          <w:b/>
          <w:i/>
          <w:i/>
        </w:rPr>
      </w:pPr>
      <w:r>
        <w:rPr>
          <w:b/>
          <w:i/>
        </w:rPr>
        <w:t>В  подготовительную   часть   урока входят:</w:t>
      </w:r>
    </w:p>
    <w:p>
      <w:pPr>
        <w:pStyle w:val="Normal"/>
        <w:numPr>
          <w:ilvl w:val="0"/>
          <w:numId w:val="25"/>
        </w:numPr>
        <w:rPr/>
      </w:pPr>
      <w:r>
        <w:rPr/>
        <w:t>Ходьба и бег</w:t>
        <w:tab/>
        <w:t xml:space="preserve">        3—5 мин.</w:t>
      </w:r>
    </w:p>
    <w:p>
      <w:pPr>
        <w:pStyle w:val="Normal"/>
        <w:numPr>
          <w:ilvl w:val="0"/>
          <w:numId w:val="25"/>
        </w:numPr>
        <w:rPr/>
      </w:pPr>
      <w:r>
        <w:rPr/>
        <w:t>Общеразвивающие   и   специальные    упражнения с ходьбой и на месте</w:t>
        <w:tab/>
        <w:t xml:space="preserve">       8—10 мин.</w:t>
      </w:r>
    </w:p>
    <w:p>
      <w:pPr>
        <w:pStyle w:val="Normal"/>
        <w:numPr>
          <w:ilvl w:val="0"/>
          <w:numId w:val="25"/>
        </w:numPr>
        <w:rPr/>
      </w:pPr>
      <w:r>
        <w:rPr/>
        <w:t>Упражнения в  ударах,   защитах с передвижением по залу в колонне по одному</w:t>
        <w:tab/>
        <w:t xml:space="preserve">        3—5 мин.</w:t>
      </w:r>
    </w:p>
    <w:p>
      <w:pPr>
        <w:pStyle w:val="Normal"/>
        <w:numPr>
          <w:ilvl w:val="0"/>
          <w:numId w:val="25"/>
        </w:numPr>
        <w:rPr/>
      </w:pPr>
      <w:r>
        <w:rPr/>
        <w:t>Упражнения в ударах, защитах  в колонне  по  че</w:t>
        <w:softHyphen/>
        <w:t xml:space="preserve">тыре </w:t>
        <w:tab/>
        <w:t xml:space="preserve">        3—5 мин.</w:t>
      </w:r>
    </w:p>
    <w:p>
      <w:pPr>
        <w:pStyle w:val="Normal"/>
        <w:rPr/>
      </w:pPr>
      <w:r>
        <w:rPr/>
      </w:r>
    </w:p>
    <w:p>
      <w:pPr>
        <w:pStyle w:val="Normal"/>
        <w:ind w:firstLine="284"/>
        <w:rPr>
          <w:b/>
          <w:b/>
          <w:i/>
          <w:i/>
        </w:rPr>
      </w:pPr>
      <w:r>
        <w:rPr>
          <w:b/>
          <w:i/>
        </w:rPr>
        <w:t>В  основную   часть   урока   входят:</w:t>
      </w:r>
    </w:p>
    <w:p>
      <w:pPr>
        <w:pStyle w:val="Normal"/>
        <w:numPr>
          <w:ilvl w:val="0"/>
          <w:numId w:val="9"/>
        </w:numPr>
        <w:rPr/>
      </w:pPr>
      <w:r>
        <w:rPr/>
        <w:t>Бой с тенью</w:t>
        <w:tab/>
        <w:tab/>
        <w:t>5 мин.</w:t>
      </w:r>
    </w:p>
    <w:p>
      <w:pPr>
        <w:pStyle w:val="Normal"/>
        <w:numPr>
          <w:ilvl w:val="0"/>
          <w:numId w:val="9"/>
        </w:numPr>
        <w:rPr/>
      </w:pPr>
      <w:r>
        <w:rPr/>
        <w:t>Упражнения с партнером:  изучение  техники бокса в шеренгах</w:t>
        <w:tab/>
        <w:tab/>
        <w:t>15—20 мин..</w:t>
      </w:r>
    </w:p>
    <w:p>
      <w:pPr>
        <w:pStyle w:val="Normal"/>
        <w:numPr>
          <w:ilvl w:val="0"/>
          <w:numId w:val="9"/>
        </w:numPr>
        <w:rPr/>
      </w:pPr>
      <w:r>
        <w:rPr/>
        <w:t>Упражнения с партнером:   совершенствование тех</w:t>
        <w:softHyphen/>
        <w:t>ники бокса в парах</w:t>
        <w:tab/>
        <w:tab/>
        <w:t>9 мин.</w:t>
      </w:r>
    </w:p>
    <w:p>
      <w:pPr>
        <w:pStyle w:val="Normal"/>
        <w:numPr>
          <w:ilvl w:val="0"/>
          <w:numId w:val="9"/>
        </w:numPr>
        <w:rPr/>
      </w:pPr>
      <w:r>
        <w:rPr/>
        <w:t xml:space="preserve">Условный бой     </w:t>
        <w:tab/>
        <w:tab/>
        <w:t>6 мин.</w:t>
      </w:r>
    </w:p>
    <w:p>
      <w:pPr>
        <w:pStyle w:val="Normal"/>
        <w:numPr>
          <w:ilvl w:val="0"/>
          <w:numId w:val="9"/>
        </w:numPr>
        <w:rPr/>
      </w:pPr>
      <w:r>
        <w:rPr/>
        <w:t>Упражнения со скакалкой</w:t>
        <w:tab/>
        <w:tab/>
        <w:t>5 мнн.</w:t>
      </w:r>
    </w:p>
    <w:p>
      <w:pPr>
        <w:pStyle w:val="Normal"/>
        <w:numPr>
          <w:ilvl w:val="0"/>
          <w:numId w:val="9"/>
        </w:numPr>
        <w:rPr/>
      </w:pPr>
      <w:r>
        <w:rPr/>
        <w:t>Упражнения на боксерских снарядах</w:t>
        <w:tab/>
        <w:tab/>
        <w:t>9 мин.</w:t>
      </w:r>
    </w:p>
    <w:p>
      <w:pPr>
        <w:pStyle w:val="Normal"/>
        <w:numPr>
          <w:ilvl w:val="0"/>
          <w:numId w:val="9"/>
        </w:numPr>
        <w:rPr/>
      </w:pPr>
      <w:r>
        <w:rPr/>
        <w:t>Общеразвивающие   упражнения для развития лов</w:t>
        <w:softHyphen/>
        <w:t>кости, быстроты, силы и выносливости (стоя,  си</w:t>
        <w:softHyphen/>
        <w:t>дя,  лежа)</w:t>
        <w:tab/>
        <w:tab/>
        <w:t>10—15 мин.</w:t>
      </w:r>
    </w:p>
    <w:p>
      <w:pPr>
        <w:pStyle w:val="Normal"/>
        <w:numPr>
          <w:ilvl w:val="0"/>
          <w:numId w:val="9"/>
        </w:numPr>
        <w:rPr/>
      </w:pPr>
      <w:r>
        <w:rPr/>
        <w:t>Игра</w:t>
        <w:tab/>
        <w:tab/>
        <w:t>15 мин.</w:t>
      </w:r>
    </w:p>
    <w:p>
      <w:pPr>
        <w:pStyle w:val="Normal"/>
        <w:ind w:firstLine="284"/>
        <w:rPr/>
      </w:pPr>
      <w:r>
        <w:rPr/>
      </w:r>
    </w:p>
    <w:p>
      <w:pPr>
        <w:pStyle w:val="Normal"/>
        <w:ind w:firstLine="284"/>
        <w:rPr/>
      </w:pPr>
      <w:r>
        <w:rPr>
          <w:b/>
        </w:rPr>
        <w:t>Второй этап</w:t>
      </w:r>
      <w:r>
        <w:rPr/>
        <w:t xml:space="preserve"> обучения занимает два последующих ме</w:t>
        <w:softHyphen/>
        <w:t>сяца первого года занятий.</w:t>
      </w:r>
    </w:p>
    <w:p>
      <w:pPr>
        <w:pStyle w:val="Normal"/>
        <w:ind w:firstLine="284"/>
        <w:rPr/>
      </w:pPr>
      <w:r>
        <w:rPr/>
        <w:t>Основное внимание в нем уделяется совершенствова</w:t>
        <w:softHyphen/>
        <w:t>нию прямых ударов, а также тому, чтобы ударные движе</w:t>
        <w:softHyphen/>
        <w:t>ния боксеры выполняли в основном левой рукой, а защит</w:t>
        <w:softHyphen/>
        <w:t>ные — правой.</w:t>
      </w:r>
    </w:p>
    <w:p>
      <w:pPr>
        <w:pStyle w:val="Normal"/>
        <w:ind w:firstLine="284"/>
        <w:rPr/>
      </w:pPr>
      <w:r>
        <w:rPr/>
        <w:t>В соответствии с этим строятся тактические задачи. Занимающимся предлагается в основном боксировать на дальней дистанции. При этом происходит следующее: те учащиеся, которые в какой-то мере, исходя из своих фи</w:t>
        <w:softHyphen/>
        <w:t>зических и психических данных предпочитали уже бокси</w:t>
        <w:softHyphen/>
        <w:t>ровать на дальней дистанции, совершенствуют здесь не только технические навыки, но и тактическое мастерство. Другую же группу занимающихся, предпочитающих фор</w:t>
        <w:softHyphen/>
        <w:t>му боя на средней дистанции, начинают подготавливать к тому, чтобы они умели вести бой в неблагоприятных для себя условиях, в данном случае — на дальней дистанции.</w:t>
      </w:r>
    </w:p>
    <w:p>
      <w:pPr>
        <w:pStyle w:val="Normal"/>
        <w:ind w:firstLine="284"/>
        <w:rPr/>
      </w:pPr>
      <w:r>
        <w:rPr/>
        <w:t>В ходе занятий второго этапа занимающиеся совер</w:t>
        <w:softHyphen/>
        <w:t>шенствуют прямые удары в различных сочетаниях и за</w:t>
        <w:softHyphen/>
        <w:t>щиты от них. Особенно тщательно изучаются уклоны с оди</w:t>
        <w:softHyphen/>
        <w:t>ночными контрударами. Так, с уклоном влево разучива</w:t>
        <w:softHyphen/>
        <w:t>ются и совершенствуются следующие контрудары: прямой правой, снизу левой, боковой левой. С уклоном вправо — прямой левой в туловище.</w:t>
      </w:r>
    </w:p>
    <w:p>
      <w:pPr>
        <w:pStyle w:val="Normal"/>
        <w:ind w:firstLine="284"/>
        <w:rPr/>
      </w:pPr>
      <w:r>
        <w:rPr/>
        <w:t>Так, на фоне разнообразной технической подготовки, полученной в первые месяцы обучения, во втором перио</w:t>
        <w:softHyphen/>
        <w:t>де боксеры совершенствуются в прямых ударах, а также учатся надежно защищаться правой рукой (это, однако, не значит, что левая не используется в защите), а левой ру</w:t>
        <w:softHyphen/>
        <w:t>кой — в основном атаковать. Здесь необходимо исходить из того, что правой рукой боксер должен выполнять за</w:t>
        <w:softHyphen/>
        <w:t>щитные движения и  наносить решительные удары.</w:t>
      </w:r>
    </w:p>
    <w:p>
      <w:pPr>
        <w:pStyle w:val="Normal"/>
        <w:rPr/>
      </w:pPr>
      <w:r>
        <w:rPr/>
        <w:t>На каждом занятии необходимо повторять для закреп</w:t>
        <w:softHyphen/>
        <w:t>ления изученные ранее приемы и ученикам более широко объяснять тактические возможности приема.</w:t>
      </w:r>
    </w:p>
    <w:p>
      <w:pPr>
        <w:pStyle w:val="Normal"/>
        <w:ind w:firstLine="284"/>
        <w:rPr/>
      </w:pPr>
      <w:r>
        <w:rPr/>
        <w:t>В каждом недельном цикле в занятия должен быть включен условный бой по следующей схеме:</w:t>
      </w:r>
    </w:p>
    <w:p>
      <w:pPr>
        <w:pStyle w:val="Normal"/>
        <w:rPr/>
      </w:pPr>
      <w:r>
        <w:rPr/>
        <w:t>1-й  раунд — прямые  удары левой;</w:t>
      </w:r>
    </w:p>
    <w:p>
      <w:pPr>
        <w:pStyle w:val="Normal"/>
        <w:rPr/>
      </w:pPr>
      <w:r>
        <w:rPr/>
        <w:t>2-й раунд — прямые удары двумя руками (правой пре</w:t>
        <w:softHyphen/>
        <w:t>имущественно в  туловище);</w:t>
      </w:r>
    </w:p>
    <w:p>
      <w:pPr>
        <w:pStyle w:val="Normal"/>
        <w:rPr/>
      </w:pPr>
      <w:r>
        <w:rPr/>
        <w:t xml:space="preserve">3-й раунд — без ограничения боевых средств. </w:t>
      </w:r>
    </w:p>
    <w:p>
      <w:pPr>
        <w:pStyle w:val="Normal"/>
        <w:ind w:firstLine="284"/>
        <w:rPr/>
      </w:pPr>
      <w:r>
        <w:rPr/>
        <w:t>Во время условного боя нужно особое внимание обра</w:t>
        <w:softHyphen/>
        <w:t>щать на следующие элементы техники: 1) легкость передвижения; 2) сохранение боевой стойки; 3) наличие обман</w:t>
        <w:softHyphen/>
        <w:t>ных движений.</w:t>
      </w:r>
    </w:p>
    <w:p>
      <w:pPr>
        <w:pStyle w:val="Normal"/>
        <w:ind w:firstLine="284"/>
        <w:rPr/>
      </w:pPr>
      <w:r>
        <w:rPr/>
        <w:t>Таким образом, на втором этапе обучения объем техни</w:t>
        <w:softHyphen/>
        <w:t>ки, подлежащей совершенствованию с партнером в перчат</w:t>
        <w:softHyphen/>
        <w:t>ках, ограничивается прямыми ударами и защитами от них и основной упор делается на защитных движениях туло</w:t>
        <w:softHyphen/>
        <w:t>вищем. Все остальные средства техники бокса, изученные в первом периоде обучения, совершенствуются в подго</w:t>
        <w:softHyphen/>
        <w:t>товительной части урока, в упражнениях на боксерских снарядах и в бою с тенью.</w:t>
      </w:r>
    </w:p>
    <w:p>
      <w:pPr>
        <w:pStyle w:val="Normal"/>
        <w:ind w:firstLine="284"/>
        <w:rPr/>
      </w:pPr>
      <w:r>
        <w:rPr/>
        <w:t>Это все диктуется тем, что основными ударами в боксе нужно считать прямые, и особенно прямой левой, а также тем, что серьезное совершенствование в прямых ударах во время начального обучения положительно влияет на об</w:t>
        <w:softHyphen/>
        <w:t>щий  стиль  боксера.</w:t>
      </w:r>
    </w:p>
    <w:p>
      <w:pPr>
        <w:pStyle w:val="Normal"/>
        <w:ind w:firstLine="284"/>
        <w:rPr/>
      </w:pPr>
      <w:r>
        <w:rPr/>
        <w:t>В подготовительную часть урока на втором этапе обу</w:t>
        <w:softHyphen/>
        <w:t>чения также вводятся некоторые изменения. Первая поло</w:t>
        <w:softHyphen/>
        <w:t>вина подготовительной части урока строится так же, как и на первом этапе обучения, т. е. сдвижением в колонне по одному. Во второй половине подготовительной части, когда группа перестроена в разомкнутую колонну по четыре или по три (в зависимости от размеров зала), общеразвивающие упражнения проделываются уже не на месте, а на подско</w:t>
        <w:softHyphen/>
        <w:t>ках. Упражнения выполняются в движениях, приближен</w:t>
        <w:softHyphen/>
        <w:t>ных к передвижению боксера на ринге, а это вырабатывает у занимающихся лучшую координацию и согласованность в движениях рук и ног. В перерыве между упражнениями боксеры отдыхают также передвигаясь подскоками.</w:t>
      </w:r>
    </w:p>
    <w:p>
      <w:pPr>
        <w:pStyle w:val="Normal"/>
        <w:ind w:firstLine="284"/>
        <w:rPr/>
      </w:pPr>
      <w:r>
        <w:rPr/>
        <w:t>В конце второго этапа обучения, помимо рассмотрен</w:t>
        <w:softHyphen/>
        <w:t>ных ранее уроков первого и второго типа, во время подго</w:t>
        <w:softHyphen/>
        <w:t>товки к соревнованиям применяется тип урока с направ</w:t>
        <w:softHyphen/>
        <w:t>ленностью на развитие быстроты движений, ловкости, а также специальной выносливости.</w:t>
      </w:r>
    </w:p>
    <w:p>
      <w:pPr>
        <w:pStyle w:val="Normal"/>
        <w:rPr/>
      </w:pPr>
      <w:r>
        <w:rPr/>
      </w:r>
    </w:p>
    <w:p>
      <w:pPr>
        <w:pStyle w:val="Normal"/>
        <w:jc w:val="center"/>
        <w:rPr>
          <w:b/>
          <w:b/>
        </w:rPr>
      </w:pPr>
      <w:r>
        <w:rPr>
          <w:b/>
        </w:rPr>
        <w:t xml:space="preserve">Схема урока с направленностью на развитие быстроты движений, </w:t>
      </w:r>
    </w:p>
    <w:p>
      <w:pPr>
        <w:pStyle w:val="Normal"/>
        <w:jc w:val="center"/>
        <w:rPr>
          <w:b/>
          <w:b/>
        </w:rPr>
      </w:pPr>
      <w:r>
        <w:rPr>
          <w:b/>
        </w:rPr>
        <w:t>ловкости и специальной выносливости</w:t>
      </w:r>
    </w:p>
    <w:p>
      <w:pPr>
        <w:pStyle w:val="Normal"/>
        <w:rPr/>
      </w:pPr>
      <w:r>
        <w:rPr/>
        <w:t xml:space="preserve">Общая продолжительность урока     </w:t>
        <w:tab/>
        <w:tab/>
        <w:t>65—70 мин.</w:t>
      </w:r>
    </w:p>
    <w:p>
      <w:pPr>
        <w:pStyle w:val="Normal"/>
        <w:rPr/>
      </w:pPr>
      <w:r>
        <w:rPr/>
        <w:t>Вводная часть</w:t>
        <w:tab/>
        <w:tab/>
        <w:t>5—10 мин.</w:t>
      </w:r>
    </w:p>
    <w:p>
      <w:pPr>
        <w:pStyle w:val="Normal"/>
        <w:rPr/>
      </w:pPr>
      <w:r>
        <w:rPr/>
        <w:t xml:space="preserve">Подготовительная часть   </w:t>
        <w:tab/>
        <w:tab/>
        <w:t>20—25 мин.</w:t>
      </w:r>
    </w:p>
    <w:p>
      <w:pPr>
        <w:pStyle w:val="Normal"/>
        <w:rPr/>
      </w:pPr>
      <w:r>
        <w:rPr/>
        <w:t>Основная часть</w:t>
        <w:tab/>
        <w:tab/>
        <w:t>35—40 мин.</w:t>
      </w:r>
    </w:p>
    <w:p>
      <w:pPr>
        <w:pStyle w:val="Normal"/>
        <w:rPr/>
      </w:pPr>
      <w:r>
        <w:rPr/>
        <w:t xml:space="preserve">Заключительная часть     </w:t>
        <w:tab/>
        <w:tab/>
        <w:t xml:space="preserve">5—10 мин. </w:t>
      </w:r>
    </w:p>
    <w:p>
      <w:pPr>
        <w:pStyle w:val="Normal"/>
        <w:rPr/>
      </w:pPr>
      <w:r>
        <w:rPr/>
      </w:r>
    </w:p>
    <w:p>
      <w:pPr>
        <w:pStyle w:val="Normal"/>
        <w:ind w:firstLine="284"/>
        <w:rPr>
          <w:b/>
          <w:b/>
          <w:i/>
          <w:i/>
        </w:rPr>
      </w:pPr>
      <w:r>
        <w:rPr>
          <w:b/>
          <w:i/>
        </w:rPr>
        <w:t>В  подготовительную   часть   урока входят:</w:t>
      </w:r>
    </w:p>
    <w:p>
      <w:pPr>
        <w:pStyle w:val="Normal"/>
        <w:tabs>
          <w:tab w:val="left" w:pos="284" w:leader="none"/>
        </w:tabs>
        <w:ind w:left="284" w:hanging="284"/>
        <w:rPr/>
      </w:pPr>
      <w:r>
        <w:rPr/>
        <w:t>Ходьба 11 бег</w:t>
        <w:tab/>
        <w:tab/>
        <w:t>3—5 мин.</w:t>
      </w:r>
    </w:p>
    <w:p>
      <w:pPr>
        <w:pStyle w:val="Normal"/>
        <w:tabs>
          <w:tab w:val="left" w:pos="284" w:leader="none"/>
        </w:tabs>
        <w:ind w:left="284" w:hanging="284"/>
        <w:rPr/>
      </w:pPr>
      <w:r>
        <w:rPr/>
        <w:t>Упражнения со скакалкой</w:t>
        <w:tab/>
        <w:tab/>
        <w:t>3—5 мин.</w:t>
      </w:r>
    </w:p>
    <w:p>
      <w:pPr>
        <w:pStyle w:val="Normal"/>
        <w:tabs>
          <w:tab w:val="left" w:pos="284" w:leader="none"/>
        </w:tabs>
        <w:ind w:left="284" w:hanging="284"/>
        <w:rPr/>
      </w:pPr>
      <w:r>
        <w:rPr/>
        <w:t xml:space="preserve">Общеразвивающис и специальные упражнения на подскоках     </w:t>
        <w:tab/>
        <w:tab/>
        <w:t>10—15 мин</w:t>
      </w:r>
    </w:p>
    <w:p>
      <w:pPr>
        <w:pStyle w:val="Normal"/>
        <w:rPr/>
      </w:pPr>
      <w:r>
        <w:rPr/>
      </w:r>
    </w:p>
    <w:p>
      <w:pPr>
        <w:pStyle w:val="Normal"/>
        <w:ind w:firstLine="284"/>
        <w:rPr>
          <w:b/>
          <w:b/>
          <w:i/>
          <w:i/>
        </w:rPr>
      </w:pPr>
      <w:r>
        <w:rPr>
          <w:b/>
          <w:i/>
        </w:rPr>
        <w:t>В   основную   часть   урока   входят:</w:t>
      </w:r>
    </w:p>
    <w:p>
      <w:pPr>
        <w:pStyle w:val="Normal"/>
        <w:numPr>
          <w:ilvl w:val="0"/>
          <w:numId w:val="38"/>
        </w:numPr>
        <w:rPr/>
      </w:pPr>
      <w:r>
        <w:rPr/>
        <w:t>Бон с тенью</w:t>
        <w:tab/>
        <w:tab/>
        <w:t>5 мин.</w:t>
      </w:r>
    </w:p>
    <w:p>
      <w:pPr>
        <w:pStyle w:val="Normal"/>
        <w:numPr>
          <w:ilvl w:val="0"/>
          <w:numId w:val="38"/>
        </w:numPr>
        <w:rPr/>
      </w:pPr>
      <w:r>
        <w:rPr/>
        <w:t>Упражнения с партнером   для   совершенствования техники бокса (в парах.)</w:t>
        <w:tab/>
        <w:tab/>
        <w:t>6 мин.</w:t>
      </w:r>
    </w:p>
    <w:p>
      <w:pPr>
        <w:pStyle w:val="Normal"/>
        <w:numPr>
          <w:ilvl w:val="0"/>
          <w:numId w:val="38"/>
        </w:numPr>
        <w:rPr/>
      </w:pPr>
      <w:r>
        <w:rPr/>
        <w:t>Условный или вольный бой</w:t>
        <w:tab/>
        <w:tab/>
        <w:t>9 мин.</w:t>
      </w:r>
    </w:p>
    <w:p>
      <w:pPr>
        <w:pStyle w:val="Normal"/>
        <w:numPr>
          <w:ilvl w:val="0"/>
          <w:numId w:val="38"/>
        </w:numPr>
        <w:rPr/>
      </w:pPr>
      <w:r>
        <w:rPr/>
        <w:t>Упражнения на боксерских снарядах</w:t>
        <w:tab/>
        <w:tab/>
        <w:t>6 мин.</w:t>
      </w:r>
    </w:p>
    <w:p>
      <w:pPr>
        <w:pStyle w:val="Normal"/>
        <w:numPr>
          <w:ilvl w:val="0"/>
          <w:numId w:val="38"/>
        </w:numPr>
        <w:rPr/>
      </w:pPr>
      <w:r>
        <w:rPr/>
        <w:t>Общеразвивающие   упражнения  для развития  лов</w:t>
        <w:softHyphen/>
        <w:t>кости,   быстроты,  силы и выносливости  (стоя, сидя, лежа)</w:t>
        <w:tab/>
        <w:tab/>
        <w:t>5—10 мин.</w:t>
      </w:r>
    </w:p>
    <w:p>
      <w:pPr>
        <w:pStyle w:val="Normal"/>
        <w:numPr>
          <w:ilvl w:val="0"/>
          <w:numId w:val="38"/>
        </w:numPr>
        <w:rPr/>
      </w:pPr>
      <w:r>
        <w:rPr/>
        <w:t>Игра</w:t>
        <w:tab/>
        <w:tab/>
        <w:t>5—10 мин.</w:t>
      </w:r>
    </w:p>
    <w:p>
      <w:pPr>
        <w:pStyle w:val="Normal"/>
        <w:rPr/>
      </w:pPr>
      <w:r>
        <w:rPr/>
      </w:r>
    </w:p>
    <w:p>
      <w:pPr>
        <w:pStyle w:val="Normal"/>
        <w:ind w:firstLine="284"/>
        <w:rPr/>
      </w:pPr>
      <w:r>
        <w:rPr/>
        <w:t>За время первых периодов обучения юноша-боксер не только знакомится с основными ударами и защитами от них, но и усваивает, правда еще ограниченно, пользуясь лишь теми боевыми средствами, которые уже находятся в его распоряжении, наиболее удобную для него тактику. Напомним, кстати, что манера боя для каждого занимаю</w:t>
        <w:softHyphen/>
        <w:t>щегося подсказывается преподавателем, исходя из физи</w:t>
        <w:softHyphen/>
        <w:t>ческих особенностей   и   особенностей   характера    юноши.</w:t>
      </w:r>
    </w:p>
    <w:p>
      <w:pPr>
        <w:pStyle w:val="Normal"/>
        <w:ind w:firstLine="284"/>
        <w:rPr/>
      </w:pPr>
      <w:r>
        <w:rPr>
          <w:b/>
        </w:rPr>
        <w:t xml:space="preserve">Третий этап </w:t>
      </w:r>
      <w:r>
        <w:rPr/>
        <w:t>охватывает последующие 4 месяца. Во время них юные боксеры начинают принимать участие в соревнованиях.</w:t>
      </w:r>
    </w:p>
    <w:p>
      <w:pPr>
        <w:pStyle w:val="Normal"/>
        <w:ind w:firstLine="284"/>
        <w:rPr/>
      </w:pPr>
      <w:r>
        <w:rPr/>
        <w:t>В учебно-тренировочных занятиях юные боксеры обу</w:t>
        <w:softHyphen/>
        <w:t>чаются новым техническим приемам и закрепляют прой</w:t>
        <w:softHyphen/>
        <w:t>денный материал с тем, чтобы широко применять его в бою. Боксеры продолжают совершенствоваться в прямых ударах в различных сочетаниях как под одноименную но</w:t>
        <w:softHyphen/>
        <w:t>гу, так и под разноименную; в контрударах — как прямы</w:t>
        <w:softHyphen/>
        <w:t>ми ударами, так и согнутой левой рукой (снизу и боковы</w:t>
        <w:softHyphen/>
        <w:t>ми), а также изучают встречный прямой правой и трехударную серию, состоящую из двух прямых («раз—два») и бокового левой. Занимающиеся знакомятся также с ближ</w:t>
        <w:softHyphen/>
        <w:t>ним боем. Из защитных движений они на основе совершен</w:t>
        <w:softHyphen/>
        <w:t>ствования усвоенных приемов изучают «нырок».</w:t>
      </w:r>
    </w:p>
    <w:p>
      <w:pPr>
        <w:pStyle w:val="Normal"/>
        <w:ind w:firstLine="284"/>
        <w:rPr/>
      </w:pPr>
      <w:r>
        <w:rPr/>
        <w:t>В учебно-тренировочных занятиях нужно обращать при</w:t>
        <w:softHyphen/>
        <w:t>стальное внимание   на  следующие элементы техники:</w:t>
      </w:r>
    </w:p>
    <w:p>
      <w:pPr>
        <w:pStyle w:val="Normal"/>
        <w:numPr>
          <w:ilvl w:val="0"/>
          <w:numId w:val="54"/>
        </w:numPr>
        <w:rPr/>
      </w:pPr>
      <w:r>
        <w:rPr/>
        <w:t>легкость передвижения;</w:t>
      </w:r>
    </w:p>
    <w:p>
      <w:pPr>
        <w:pStyle w:val="Normal"/>
        <w:numPr>
          <w:ilvl w:val="0"/>
          <w:numId w:val="54"/>
        </w:numPr>
        <w:rPr/>
      </w:pPr>
      <w:r>
        <w:rPr/>
        <w:t>сохранение боевой стойки;</w:t>
      </w:r>
    </w:p>
    <w:p>
      <w:pPr>
        <w:pStyle w:val="Normal"/>
        <w:numPr>
          <w:ilvl w:val="0"/>
          <w:numId w:val="54"/>
        </w:numPr>
        <w:rPr/>
      </w:pPr>
      <w:r>
        <w:rPr/>
        <w:t xml:space="preserve">наличие обманных движений; </w:t>
      </w:r>
    </w:p>
    <w:p>
      <w:pPr>
        <w:pStyle w:val="Normal"/>
        <w:numPr>
          <w:ilvl w:val="0"/>
          <w:numId w:val="54"/>
        </w:numPr>
        <w:rPr/>
      </w:pPr>
      <w:r>
        <w:rPr/>
        <w:t>расслабление мышц;</w:t>
      </w:r>
    </w:p>
    <w:p>
      <w:pPr>
        <w:pStyle w:val="Normal"/>
        <w:numPr>
          <w:ilvl w:val="0"/>
          <w:numId w:val="54"/>
        </w:numPr>
        <w:rPr/>
      </w:pPr>
      <w:r>
        <w:rPr/>
        <w:t>активное использование левой  руки в атаке.</w:t>
      </w:r>
    </w:p>
    <w:p>
      <w:pPr>
        <w:pStyle w:val="Normal"/>
        <w:ind w:firstLine="284"/>
        <w:rPr/>
      </w:pPr>
      <w:r>
        <w:rPr/>
        <w:t>Сильные удары и обмен ударами по-прежнему должны строго пресекаться. Необходимо убеждать занимающихся, что применение сильных ударов и есть отрицательная чер</w:t>
        <w:softHyphen/>
        <w:t>та,  мешающая  их  спортивному совершенствованию.</w:t>
      </w:r>
    </w:p>
    <w:p>
      <w:pPr>
        <w:pStyle w:val="Normal"/>
        <w:ind w:firstLine="284"/>
        <w:rPr/>
      </w:pPr>
      <w:r>
        <w:rPr/>
        <w:t>В третьем периоде тактические задачи, которые ставит перед учениками преподаватель, усложняются. Юному боксеру предлагается часто такое ведение боя, которое, ка</w:t>
        <w:softHyphen/>
        <w:t>залось бы, ему не свойственно. Так, если в первых перио</w:t>
        <w:softHyphen/>
        <w:t>дах обучения ученику предлагалось в основном боксировать на дальней дистанции, то в третьем периоде ему предлага</w:t>
        <w:softHyphen/>
        <w:t>ется вести бой на средней и отчасти на ближней дистанциях. Естественно, преподаватель, который первые шесть меся</w:t>
        <w:softHyphen/>
        <w:t>цев обучения, наблюдая за этим учеником, уделял большее внимание прямым ударам, теперь должен требовать, чтобы ученик, кроме прямых ударов, как можно чаще применял удары снизу  и сбоку.</w:t>
      </w:r>
    </w:p>
    <w:p>
      <w:pPr>
        <w:pStyle w:val="Normal"/>
        <w:ind w:firstLine="284"/>
        <w:rPr/>
      </w:pPr>
      <w:r>
        <w:rPr/>
        <w:t>Таким образом, к концу первого года обучения (началь</w:t>
        <w:softHyphen/>
        <w:t>ный период) юные боксеры будут владеть:</w:t>
      </w:r>
    </w:p>
    <w:p>
      <w:pPr>
        <w:pStyle w:val="Normal"/>
        <w:numPr>
          <w:ilvl w:val="0"/>
          <w:numId w:val="50"/>
        </w:numPr>
        <w:rPr/>
      </w:pPr>
      <w:r>
        <w:rPr/>
        <w:t>прямыми ударами и защитами от них;</w:t>
      </w:r>
    </w:p>
    <w:p>
      <w:pPr>
        <w:pStyle w:val="Normal"/>
        <w:numPr>
          <w:ilvl w:val="0"/>
          <w:numId w:val="50"/>
        </w:numPr>
        <w:rPr/>
      </w:pPr>
      <w:r>
        <w:rPr/>
        <w:t>ударами снизу (особенно левой рукой) и защитами от них;</w:t>
      </w:r>
    </w:p>
    <w:p>
      <w:pPr>
        <w:pStyle w:val="Normal"/>
        <w:numPr>
          <w:ilvl w:val="0"/>
          <w:numId w:val="50"/>
        </w:numPr>
        <w:rPr/>
      </w:pPr>
      <w:r>
        <w:rPr/>
        <w:t>боковыми ударами (особенно левой рукой) и защи</w:t>
        <w:softHyphen/>
        <w:t>тами  от  них;</w:t>
      </w:r>
    </w:p>
    <w:p>
      <w:pPr>
        <w:pStyle w:val="Normal"/>
        <w:numPr>
          <w:ilvl w:val="0"/>
          <w:numId w:val="50"/>
        </w:numPr>
        <w:rPr/>
      </w:pPr>
      <w:r>
        <w:rPr/>
        <w:t>сочетаниями из указанных ударов;</w:t>
      </w:r>
    </w:p>
    <w:p>
      <w:pPr>
        <w:pStyle w:val="Normal"/>
        <w:numPr>
          <w:ilvl w:val="0"/>
          <w:numId w:val="50"/>
        </w:numPr>
        <w:rPr/>
      </w:pPr>
      <w:r>
        <w:rPr/>
        <w:t>защитными движениями туловищем, помимо защит с помощью движения рук и ног.</w:t>
      </w:r>
    </w:p>
    <w:p>
      <w:pPr>
        <w:pStyle w:val="Normal"/>
        <w:ind w:firstLine="284"/>
        <w:rPr/>
      </w:pPr>
      <w:r>
        <w:rPr/>
        <w:t>Таким образом, боксеры будут свободно владеть левой рукой в атаке, основанной на широком объеме техниче</w:t>
        <w:softHyphen/>
        <w:t>ских средств. Правой же рукой они в основном овладеют защитными движениями, а также смогут наносить реши</w:t>
        <w:softHyphen/>
        <w:t>тельные удары. Защитные действия будут основаны на ши</w:t>
        <w:softHyphen/>
        <w:t>роком применении большого количества технических средств, преимущественно движений туловищем. Боксеры научатся тактически правильно и рационально применять изученные средства техники в бою.</w:t>
      </w:r>
    </w:p>
    <w:p>
      <w:pPr>
        <w:pStyle w:val="Normal"/>
        <w:ind w:firstLine="284"/>
        <w:rPr/>
      </w:pPr>
      <w:r>
        <w:rPr/>
        <w:t>В подготовительную часть урока на третьем этапе обу</w:t>
        <w:softHyphen/>
        <w:t>чения вводятся новые изменения. Теперь все чаще в соче</w:t>
        <w:softHyphen/>
        <w:t>тании с приведенными выше двумя формами подготови</w:t>
        <w:softHyphen/>
        <w:t>тельной части урока применяется новая, третья форма. Она заключается в том, что занимающиеся после ходьбы и бега (3—5 мин.)  упражняются со скакалкой (5—7 мин.), а затем уже выполняют общеразвивающие и специальные упражнения только на подскоках (10—15 мин). Подобное содержание подготовительной части значительно прибли</w:t>
        <w:softHyphen/>
        <w:t>жает занимающихся к движениям на ринге и, кроме того, способствует развитию координации.</w:t>
      </w:r>
    </w:p>
    <w:p>
      <w:pPr>
        <w:pStyle w:val="Normal"/>
        <w:rPr/>
      </w:pPr>
      <w:r>
        <w:rPr/>
      </w:r>
    </w:p>
    <w:p>
      <w:pPr>
        <w:pStyle w:val="Normal"/>
        <w:jc w:val="center"/>
        <w:rPr>
          <w:b/>
          <w:b/>
        </w:rPr>
      </w:pPr>
      <w:r>
        <w:rPr>
          <w:b/>
        </w:rPr>
        <w:t>ВРАЧЕБНЫЙ КОНТРОЛЬ И САМОКОНТРОЛЬ</w:t>
      </w:r>
    </w:p>
    <w:p>
      <w:pPr>
        <w:pStyle w:val="Normal"/>
        <w:rPr>
          <w:b/>
          <w:b/>
        </w:rPr>
      </w:pPr>
      <w:r>
        <w:rPr>
          <w:b/>
        </w:rPr>
      </w:r>
    </w:p>
    <w:p>
      <w:pPr>
        <w:pStyle w:val="Normal"/>
        <w:ind w:firstLine="284"/>
        <w:rPr/>
      </w:pPr>
      <w:r>
        <w:rPr/>
        <w:t>Каждый преподаватель должен рассматривать врачеб</w:t>
        <w:softHyphen/>
        <w:t>ный контроль как одно из обязательных условий правиль</w:t>
        <w:softHyphen/>
        <w:t>ной  организации   учебно-спортивной   работы с юношами.</w:t>
      </w:r>
    </w:p>
    <w:p>
      <w:pPr>
        <w:pStyle w:val="Normal"/>
        <w:ind w:firstLine="284"/>
        <w:rPr/>
      </w:pPr>
      <w:r>
        <w:rPr/>
        <w:t>Только с помощью врача можно изучить организм боксера, правильно дозировать нагрузки, организовать нужное питание, режим дня. Преподаватель обязан каж</w:t>
        <w:softHyphen/>
        <w:t>дого желающего заниматься боксом прежде всего направ</w:t>
        <w:softHyphen/>
        <w:t>лять к врачу и только после его разрешения допускать к тренировкам.</w:t>
      </w:r>
    </w:p>
    <w:p>
      <w:pPr>
        <w:pStyle w:val="Normal"/>
        <w:ind w:firstLine="284"/>
        <w:rPr/>
      </w:pPr>
      <w:r>
        <w:rPr/>
        <w:t>Уже на первом медицинском осмотре спортивный врач, выяснив состояние здоровья и уровень физического раз</w:t>
        <w:softHyphen/>
        <w:t>вития юношей, сможет дать преподавателю необходимые рекомендации и характеристики на поступивших в сек</w:t>
        <w:softHyphen/>
        <w:t>цию бокса. После этого преподаватель обязан проследить, чтобы медицинские осмотры начинающих боксеров прово</w:t>
        <w:softHyphen/>
        <w:t>дились не реже чем через каждые 3—4 месяца, а в отно</w:t>
        <w:softHyphen/>
        <w:t>шении отдельных боксеров и чаще.</w:t>
      </w:r>
    </w:p>
    <w:p>
      <w:pPr>
        <w:pStyle w:val="Normal"/>
        <w:ind w:firstLine="284"/>
        <w:rPr/>
      </w:pPr>
      <w:r>
        <w:rPr/>
        <w:t>Преподаватель обязан тщательно следить за всеми но</w:t>
        <w:softHyphen/>
        <w:t>выми записями в медицинских карточках.</w:t>
      </w:r>
    </w:p>
    <w:p>
      <w:pPr>
        <w:pStyle w:val="Normal"/>
        <w:ind w:firstLine="284"/>
        <w:rPr/>
      </w:pPr>
      <w:r>
        <w:rPr/>
        <w:t>Четко, тщательно и, главное, вовремя осуществляе</w:t>
        <w:softHyphen/>
        <w:t>мый врачебный контроль помогает своевременно устано</w:t>
        <w:softHyphen/>
        <w:t>вить неправильности в функциональном развитии орга</w:t>
        <w:softHyphen/>
        <w:t>низма, позволяет вовремя предотвратить признаки пере</w:t>
        <w:softHyphen/>
        <w:t>утомления и перетренированности до того, как они могут стать причиной стойких нарушений.</w:t>
      </w:r>
    </w:p>
    <w:p>
      <w:pPr>
        <w:pStyle w:val="Normal"/>
        <w:ind w:firstLine="284"/>
        <w:rPr/>
      </w:pPr>
      <w:r>
        <w:rPr/>
        <w:t>Особо большая роль отводится врачу в предсоревновательный период, когда проводятся тренировки с повышен</w:t>
        <w:softHyphen/>
        <w:t>ными нагрузками. Врачебный контроль помогает более точно определить нормы нагрузок, их содержание, пра</w:t>
        <w:softHyphen/>
        <w:t>вильно намечать количество тренировок в неделю и про</w:t>
        <w:softHyphen/>
        <w:t>должительность учебно-тренировочных занятий.</w:t>
      </w:r>
    </w:p>
    <w:p>
      <w:pPr>
        <w:pStyle w:val="Normal"/>
        <w:ind w:firstLine="284"/>
        <w:rPr/>
      </w:pPr>
      <w:r>
        <w:rPr/>
        <w:t>Преподаватель совместно с врачом должен привить занимающимся соблюдение строгого спортивного режима, который является одним из обязательных условий достиже</w:t>
        <w:softHyphen/>
        <w:t>ния высоких спортивных результатов. В понятие «спортивный режим» входят: систематическое посещение учебно-тренировочных занятий, строгое соблюдение распорядка дня, систематический врачебный контроль и самоконтроль.</w:t>
      </w:r>
    </w:p>
    <w:p>
      <w:pPr>
        <w:pStyle w:val="Normal"/>
        <w:ind w:firstLine="284"/>
        <w:rPr/>
      </w:pPr>
      <w:r>
        <w:rPr/>
        <w:t>В распорядке дня юного боксера должен быть предус</w:t>
        <w:softHyphen/>
        <w:t>мотрен сон не менее 9 часов в сутки, причем отходить ко сну следует в одно и то же время, но не позднее 11 часов вечера. Вставать и принимать пищу также нужно всегда в один и тот же час.</w:t>
      </w:r>
    </w:p>
    <w:p>
      <w:pPr>
        <w:pStyle w:val="Normal"/>
        <w:ind w:firstLine="284"/>
        <w:rPr/>
      </w:pPr>
      <w:r>
        <w:rPr/>
        <w:t>Самоконтроль помогает самому спортсмену следить за физическим состоянием, что играет немаловажную роль для правильного построения учебных занятий. Он служит мощным средством по борьбе с переутомлением и перетре</w:t>
        <w:softHyphen/>
        <w:t>нировкой. Обо всех появившихся симптомах недомогания, как-то: плохой сон, вялость на тренировках, раздражитель</w:t>
        <w:softHyphen/>
        <w:t>ность в быту, ученик обязан тут же сообщить преподава</w:t>
        <w:softHyphen/>
        <w:t>телю, а последний по согласованию с врачом — принять срочные меры по устранению этих недомоганий. Одним из рациональных средств по ликвидации переутомления будет прекращение тренировок на несколько дней или же резкое уменьшение нагрузок во время занятий. Тренировку в пол</w:t>
        <w:softHyphen/>
        <w:t>ную силу можно возобновить лишь тогда, когда боксер почувствует себя достаточно бодрым и получит разреше</w:t>
        <w:softHyphen/>
        <w:t>ние врача.</w:t>
      </w:r>
    </w:p>
    <w:p>
      <w:pPr>
        <w:pStyle w:val="Normal"/>
        <w:ind w:firstLine="284"/>
        <w:rPr/>
      </w:pPr>
      <w:r>
        <w:rPr/>
        <w:t>Заключение врача является решающим для ученика и преподавателя. Хорошим средством по устранению пере</w:t>
        <w:softHyphen/>
        <w:t>утомления будет переключение на занятия другими вида</w:t>
        <w:softHyphen/>
        <w:t>ми спорта (например, игра в баскетбол, занятия легкой ат</w:t>
        <w:softHyphen/>
        <w:t>летикой, лыжами, плаванием), выполняемыми с неболь</w:t>
        <w:softHyphen/>
        <w:t>шими   нагрузками.</w:t>
      </w:r>
    </w:p>
    <w:p>
      <w:pPr>
        <w:pStyle w:val="Normal"/>
        <w:rPr/>
      </w:pPr>
      <w:r>
        <w:rPr/>
        <w:t>Показатели самоконтроля дают не только самому бок</w:t>
        <w:softHyphen/>
        <w:t>серу, но и преподавателю правильную картину тренирован</w:t>
        <w:softHyphen/>
        <w:t>ности  занимающегося.</w:t>
      </w:r>
    </w:p>
    <w:p>
      <w:pPr>
        <w:pStyle w:val="Normal"/>
        <w:rPr/>
      </w:pPr>
      <w:r>
        <w:rPr/>
      </w:r>
    </w:p>
    <w:p>
      <w:pPr>
        <w:pStyle w:val="Normal"/>
        <w:jc w:val="center"/>
        <w:rPr>
          <w:b/>
          <w:b/>
        </w:rPr>
      </w:pPr>
      <w:r>
        <w:rPr>
          <w:b/>
        </w:rPr>
        <w:t>СОБЛЮДЕНИЕ САНИТАРНО-ГИГИЕНИЧЕСКИХ УСЛОВИЙ</w:t>
      </w:r>
    </w:p>
    <w:p>
      <w:pPr>
        <w:pStyle w:val="Normal"/>
        <w:rPr>
          <w:b/>
          <w:b/>
        </w:rPr>
      </w:pPr>
      <w:r>
        <w:rPr>
          <w:b/>
        </w:rPr>
      </w:r>
    </w:p>
    <w:p>
      <w:pPr>
        <w:pStyle w:val="Normal"/>
        <w:ind w:firstLine="284"/>
        <w:rPr/>
      </w:pPr>
      <w:r>
        <w:rPr/>
        <w:t>Руководя занятиями юных боксеров, преподаватель должен стремиться прививать спортсменам необходимые санитарно-гигиенические навыки, приучать молодых спорт</w:t>
        <w:softHyphen/>
        <w:t>сменов к аккуратности и опрятности. Строгое соблюдение санитарно-гигиенических условий должно быть непремен</w:t>
        <w:softHyphen/>
        <w:t>ным  условием правильной  организации занятий   боксом.</w:t>
      </w:r>
    </w:p>
    <w:p>
      <w:pPr>
        <w:pStyle w:val="Normal"/>
        <w:ind w:firstLine="284"/>
        <w:rPr/>
      </w:pPr>
      <w:r>
        <w:rPr/>
        <w:t>С первых учебно-тренировочных занятий необходимо следить за тем,  чтобы после тренировки все спортсмены принимали теплый душ, который, помимо гигиенического воздействия, благотворно влияет на общее самочувствие занимающихся.</w:t>
      </w:r>
    </w:p>
    <w:p>
      <w:pPr>
        <w:pStyle w:val="Normal"/>
        <w:ind w:firstLine="284"/>
        <w:rPr/>
      </w:pPr>
      <w:r>
        <w:rPr/>
        <w:t>Для юных боксеров должно быть неписаным правилом, чтобы они приходили на тренировку в свежей, аккуратно выглаженной  спортивной форме.</w:t>
      </w:r>
    </w:p>
    <w:p>
      <w:pPr>
        <w:pStyle w:val="Normal"/>
        <w:ind w:firstLine="284"/>
        <w:rPr/>
      </w:pPr>
      <w:r>
        <w:rPr/>
        <w:t>Для этого иногда следует не допускать совсем к заня</w:t>
        <w:softHyphen/>
        <w:t>тиям тех спортсменов, которые приходят на урок неряшли</w:t>
        <w:softHyphen/>
        <w:t>выми.</w:t>
      </w:r>
    </w:p>
    <w:p>
      <w:pPr>
        <w:pStyle w:val="Normal"/>
        <w:ind w:firstLine="284"/>
        <w:rPr/>
      </w:pPr>
      <w:r>
        <w:rPr/>
        <w:t>Для наблюдения за санитарно-гигиеническим состоя</w:t>
        <w:softHyphen/>
        <w:t>нием зала, а также для осмотра и подготовки спортивного инвентаря нужно выделять на каждое занятие дежурного, который обязан будет проверить перед каждой тренировкой, достаточно ли проветрен зал, чисто ли в нем, исправны ли снаряды,   каково состояние боксерских  перчаток  и т.  п.</w:t>
      </w:r>
    </w:p>
    <w:p>
      <w:pPr>
        <w:pStyle w:val="Normal"/>
        <w:ind w:firstLine="284"/>
        <w:rPr/>
      </w:pPr>
      <w:r>
        <w:rPr/>
        <w:t>Со своей стороны преподаватель должен внимательно наблюдать за тем, чтобы спортсмены не нарушали основ</w:t>
        <w:softHyphen/>
        <w:t>ные гигиенические правила (проверять, смазывают ли юноши лицо вазелином перед упражнениями в перчатках, вытирают ли перчатки после касания ими пола, не поло</w:t>
        <w:softHyphen/>
        <w:t>щут ли горло холодной водой и т. д.).</w:t>
      </w:r>
    </w:p>
    <w:p>
      <w:pPr>
        <w:pStyle w:val="Normal"/>
        <w:ind w:firstLine="284"/>
        <w:rPr/>
      </w:pPr>
      <w:r>
        <w:rPr/>
        <w:t>Особенно строго нужно следить за тем, чтобы зал к нача</w:t>
        <w:softHyphen/>
        <w:t>лу занятий был проветрен. Для этого дежурному надо вменить в обязанность, чтобы он приходил на занятия за</w:t>
        <w:softHyphen/>
        <w:t>благовременно. В летнее время большую часть тренировок следует по возможности проводить на свежем   воздухе.</w:t>
      </w:r>
    </w:p>
    <w:p>
      <w:pPr>
        <w:pStyle w:val="Normal"/>
        <w:rPr/>
      </w:pPr>
      <w:r>
        <w:rPr/>
      </w:r>
    </w:p>
    <w:p>
      <w:pPr>
        <w:pStyle w:val="Normal"/>
        <w:jc w:val="center"/>
        <w:rPr>
          <w:b/>
          <w:b/>
        </w:rPr>
      </w:pPr>
      <w:r>
        <w:rPr>
          <w:b/>
        </w:rPr>
        <w:t>ОРГАНИЗАЦИЯ   СОРЕВНОВАНИЙ</w:t>
      </w:r>
    </w:p>
    <w:p>
      <w:pPr>
        <w:pStyle w:val="Normal"/>
        <w:rPr>
          <w:b/>
          <w:b/>
        </w:rPr>
      </w:pPr>
      <w:r>
        <w:rPr>
          <w:b/>
        </w:rPr>
      </w:r>
    </w:p>
    <w:p>
      <w:pPr>
        <w:pStyle w:val="Normal"/>
        <w:ind w:firstLine="284"/>
        <w:rPr/>
      </w:pPr>
      <w:r>
        <w:rPr/>
        <w:t>Трудно переоценить значение соревнований в системе воспитания молодого боксера. Не говоря уже о том, что соревнования подводят итог его занятиям, они помогают выяснить пробелы в его технике, тактике, физической и моральной подготовке. Кроме того, на состязаниях зна</w:t>
        <w:softHyphen/>
        <w:t>чительно быстрее, чем в вольных боях, складывается опыт молодого   спортсмена.</w:t>
      </w:r>
    </w:p>
    <w:p>
      <w:pPr>
        <w:pStyle w:val="Normal"/>
        <w:ind w:firstLine="284"/>
        <w:rPr/>
      </w:pPr>
      <w:r>
        <w:rPr/>
        <w:t>Первые официальные бои молодого спортсмена всегда служат сильным стимулом для продолжения занятий для повышения мастерства. И наоборот, нередки случаи, когда боксеры, долгое время не допускаемые к соревнованиям, теряют интерес к занятиям, а подчас и уходят из секции.</w:t>
      </w:r>
    </w:p>
    <w:p>
      <w:pPr>
        <w:pStyle w:val="Normal"/>
        <w:ind w:firstLine="284"/>
        <w:rPr/>
      </w:pPr>
      <w:r>
        <w:rPr/>
        <w:t>Нельзя забывать, говоря о первых выступлениях мо</w:t>
        <w:softHyphen/>
        <w:t xml:space="preserve">лодого спортсмена, и такой важный фактор,  как зрители. </w:t>
      </w:r>
    </w:p>
    <w:p>
      <w:pPr>
        <w:pStyle w:val="Normal"/>
        <w:ind w:firstLine="284"/>
        <w:rPr/>
      </w:pPr>
      <w:r>
        <w:rPr/>
        <w:t>Выступая перед посторонними, боксер как бы мобилизу</w:t>
        <w:softHyphen/>
        <w:t>ется, старается продемонстрировать все свое мастерство, свои морально-волевые качества. Кроме того, он начинает особенно остро чувствовать свою ответственность перед коллективом, особенно четко понимать, что его выигрыш или поражение — дело всей команды.</w:t>
      </w:r>
    </w:p>
    <w:p>
      <w:pPr>
        <w:pStyle w:val="Normal"/>
        <w:ind w:firstLine="284"/>
        <w:rPr/>
      </w:pPr>
      <w:r>
        <w:rPr/>
        <w:t>Как и всякий сильно действующий психологический фактор, соревнования могут принести и большую пользу и огромный вред. Пользу — в том случае, если спортсмен физически и психологически подготовлен к выступлению. Вред — если состязания начинаются для него слишком ра</w:t>
        <w:softHyphen/>
        <w:t>но, когда он еще не подготовлен.</w:t>
      </w:r>
    </w:p>
    <w:p>
      <w:pPr>
        <w:pStyle w:val="Normal"/>
        <w:ind w:firstLine="284"/>
        <w:rPr/>
      </w:pPr>
      <w:r>
        <w:rPr/>
        <w:t>К официальным боям следует допускать спортсменов не моложе 14—15 лет и лишь после пяти-шести месяцев занятий. Это требование важно соблюдать для того, чтобы организм юноши был в какой-то мере подготовлен к соревнованиям, спортсмен приобрел опыт, достаточный для первых выступлений.</w:t>
      </w:r>
    </w:p>
    <w:p>
      <w:pPr>
        <w:pStyle w:val="Normal"/>
        <w:ind w:firstLine="284"/>
        <w:rPr/>
      </w:pPr>
      <w:r>
        <w:rPr/>
        <w:t>Перед соревнованиями преподаватель должен провести беседу со своими воспитанниками, напомнить им об обя</w:t>
        <w:softHyphen/>
        <w:t>занностях боксеров во время выступлений на ринге: ува</w:t>
        <w:softHyphen/>
        <w:t>жение к судье, спортивное поведение по отношению к сво</w:t>
        <w:softHyphen/>
        <w:t>ему противнику и т. д. Особенно стоит остановиться на сгонке веса. К сожалению, еще многие молодые спортсме</w:t>
        <w:softHyphen/>
        <w:t>ны увлекаются этим, в одних случаях, чтобы избежать встре</w:t>
        <w:softHyphen/>
        <w:t>чи с серьезными противниками, в других — чтобы заме</w:t>
        <w:softHyphen/>
        <w:t>нить заболевшего товарища по команде.</w:t>
      </w:r>
    </w:p>
    <w:p>
      <w:pPr>
        <w:pStyle w:val="Normal"/>
        <w:ind w:firstLine="284"/>
        <w:rPr/>
      </w:pPr>
      <w:r>
        <w:rPr/>
        <w:t>Преподавателю следует объяснить юношам, что сгонка веса,   особенно    в    их    возрасте,    разрушает    организм.</w:t>
      </w:r>
    </w:p>
    <w:p>
      <w:pPr>
        <w:pStyle w:val="Normal"/>
        <w:ind w:firstLine="284"/>
        <w:rPr/>
      </w:pPr>
      <w:r>
        <w:rPr/>
        <w:t>Из всех видов соревнований, особенно для первых офи</w:t>
        <w:softHyphen/>
        <w:t>циальных встреч, следует рекомендовать молодым спорт</w:t>
        <w:softHyphen/>
        <w:t>сменам «открытый ринг». У состязаний этого вида то пре</w:t>
        <w:softHyphen/>
        <w:t>имущество, что они продолжаются всего один день и в си</w:t>
        <w:softHyphen/>
        <w:t>лу этого не могут утомить юношу-боксера, еще не привык</w:t>
        <w:softHyphen/>
        <w:t>шего к режиму многодневного турнира, да и организм его еще не подготовлен к таким нагрузкам.</w:t>
      </w:r>
    </w:p>
    <w:p>
      <w:pPr>
        <w:pStyle w:val="Normal"/>
        <w:rPr/>
      </w:pPr>
      <w:r>
        <w:rPr/>
        <w:t>Состязания могут проводиться и в помещении и на воз</w:t>
        <w:softHyphen/>
        <w:t>духе. Последнее — желательнее. Однако, если соревнова</w:t>
        <w:softHyphen/>
        <w:t>ния проводятся в помещении, следует тщательно следить, чтобы оно регулярно проветривалось, чтобы сам ринг был хорошо освещен. Ринг должен быть установлен на помосте высотой 75—125 см (если состязания проводятся на возду</w:t>
        <w:softHyphen/>
        <w:t>хе, желателен навес над рингом, защищающий от дождя).</w:t>
      </w:r>
    </w:p>
    <w:p>
      <w:pPr>
        <w:pStyle w:val="Normal"/>
        <w:ind w:firstLine="284"/>
        <w:rPr/>
      </w:pPr>
      <w:r>
        <w:rPr/>
        <w:t>Соревнования молодых боксеров должны заканчиваться не позднее 21 часа. В помещении должны быть раздевалка и душ.</w:t>
      </w:r>
    </w:p>
    <w:p>
      <w:pPr>
        <w:pStyle w:val="Normal"/>
        <w:ind w:firstLine="284"/>
        <w:rPr/>
      </w:pPr>
      <w:r>
        <w:rPr/>
        <w:t>Особое внимание следует уделять тщательности взве</w:t>
        <w:softHyphen/>
        <w:t>шивания боксеров. Для взвешивания должна быть состав</w:t>
        <w:softHyphen/>
        <w:t>лена специальная комиссия: 1—2 судьи, секретарь сорев</w:t>
        <w:softHyphen/>
        <w:t>нований и врач. Во время соревнований каждый день должно   происходить контрольное взвешивание.</w:t>
      </w:r>
    </w:p>
    <w:p>
      <w:pPr>
        <w:pStyle w:val="Normal"/>
        <w:ind w:firstLine="284"/>
        <w:rPr/>
      </w:pPr>
      <w:r>
        <w:rPr/>
        <w:t>Участники соревнований делятся на следующие весо</w:t>
        <w:softHyphen/>
        <w:t>вые категории:</w:t>
      </w:r>
    </w:p>
    <w:p>
      <w:pPr>
        <w:pStyle w:val="Normal"/>
        <w:rPr/>
      </w:pPr>
      <w:r>
        <w:rPr/>
      </w:r>
    </w:p>
    <w:p>
      <w:pPr>
        <w:pStyle w:val="Normal"/>
        <w:rPr>
          <w:b/>
          <w:b/>
          <w:i/>
          <w:i/>
        </w:rPr>
      </w:pPr>
      <w:r>
        <w:rPr>
          <w:b/>
          <w:i/>
        </w:rPr>
        <w:t>Подростки (15—16 лет)</w:t>
      </w:r>
    </w:p>
    <w:p>
      <w:pPr>
        <w:pStyle w:val="Normal"/>
        <w:ind w:left="567" w:hanging="0"/>
        <w:rPr/>
      </w:pPr>
      <w:r>
        <w:rPr/>
        <w:t>Категория от 42 до 44 кг</w:t>
      </w:r>
    </w:p>
    <w:p>
      <w:pPr>
        <w:pStyle w:val="Normal"/>
        <w:ind w:left="567" w:hanging="0"/>
        <w:rPr/>
      </w:pPr>
      <w:r>
        <w:rPr/>
        <w:t>»        »      свыше 44 до 46 кг</w:t>
      </w:r>
    </w:p>
    <w:p>
      <w:pPr>
        <w:pStyle w:val="Normal"/>
        <w:ind w:left="567" w:hanging="0"/>
        <w:rPr/>
      </w:pPr>
      <w:r>
        <w:rPr/>
        <w:t>»</w:t>
        <w:tab/>
        <w:t>»      46</w:t>
        <w:tab/>
        <w:t>до 48 кг</w:t>
      </w:r>
    </w:p>
    <w:p>
      <w:pPr>
        <w:pStyle w:val="Normal"/>
        <w:ind w:left="567" w:hanging="0"/>
        <w:rPr/>
      </w:pPr>
      <w:r>
        <w:rPr/>
        <w:t>»</w:t>
        <w:tab/>
        <w:t>»      48</w:t>
        <w:tab/>
        <w:t>до 50 кг</w:t>
      </w:r>
    </w:p>
    <w:p>
      <w:pPr>
        <w:pStyle w:val="Normal"/>
        <w:ind w:left="567" w:hanging="0"/>
        <w:rPr/>
      </w:pPr>
      <w:r>
        <w:rPr/>
        <w:t>»</w:t>
        <w:tab/>
        <w:t>»      50</w:t>
        <w:tab/>
        <w:t>до 52 кг</w:t>
      </w:r>
    </w:p>
    <w:p>
      <w:pPr>
        <w:pStyle w:val="Normal"/>
        <w:ind w:left="567" w:hanging="0"/>
        <w:rPr/>
      </w:pPr>
      <w:r>
        <w:rPr/>
        <w:t>»</w:t>
        <w:tab/>
        <w:t>»      52</w:t>
        <w:tab/>
        <w:t>до 54 кг</w:t>
      </w:r>
    </w:p>
    <w:p>
      <w:pPr>
        <w:pStyle w:val="Normal"/>
        <w:ind w:left="567" w:hanging="0"/>
        <w:rPr/>
      </w:pPr>
      <w:r>
        <w:rPr/>
        <w:t>»</w:t>
        <w:tab/>
        <w:t>»      54</w:t>
        <w:tab/>
        <w:t>до 56 кг</w:t>
      </w:r>
    </w:p>
    <w:p>
      <w:pPr>
        <w:pStyle w:val="Normal"/>
        <w:ind w:left="567" w:hanging="0"/>
        <w:rPr/>
      </w:pPr>
      <w:r>
        <w:rPr/>
        <w:t>»</w:t>
        <w:tab/>
        <w:t>»      56</w:t>
        <w:tab/>
        <w:t>до 58 кг</w:t>
      </w:r>
    </w:p>
    <w:p>
      <w:pPr>
        <w:pStyle w:val="Normal"/>
        <w:ind w:left="567" w:hanging="0"/>
        <w:rPr/>
      </w:pPr>
      <w:r>
        <w:rPr/>
        <w:t>»</w:t>
        <w:tab/>
        <w:t>»      58</w:t>
        <w:tab/>
        <w:t>до 60 кг</w:t>
      </w:r>
    </w:p>
    <w:p>
      <w:pPr>
        <w:pStyle w:val="Normal"/>
        <w:ind w:left="567" w:hanging="0"/>
        <w:rPr/>
      </w:pPr>
      <w:r>
        <w:rPr/>
        <w:t>»</w:t>
        <w:tab/>
        <w:t>»      60    до 62 кг</w:t>
      </w:r>
    </w:p>
    <w:p>
      <w:pPr>
        <w:pStyle w:val="Normal"/>
        <w:ind w:left="567" w:hanging="0"/>
        <w:rPr/>
      </w:pPr>
      <w:r>
        <w:rPr/>
        <w:t>»</w:t>
        <w:tab/>
        <w:t>»      62—64 кг</w:t>
      </w:r>
    </w:p>
    <w:p>
      <w:pPr>
        <w:pStyle w:val="Normal"/>
        <w:ind w:left="567" w:hanging="0"/>
        <w:rPr/>
      </w:pPr>
      <w:r>
        <w:rPr/>
        <w:t>»</w:t>
        <w:tab/>
        <w:t>»      64—66 кг</w:t>
      </w:r>
    </w:p>
    <w:p>
      <w:pPr>
        <w:pStyle w:val="Normal"/>
        <w:ind w:left="567" w:hanging="0"/>
        <w:rPr/>
      </w:pPr>
      <w:r>
        <w:rPr/>
        <w:t>»</w:t>
        <w:tab/>
        <w:t>»      66—68 кг</w:t>
      </w:r>
    </w:p>
    <w:p>
      <w:pPr>
        <w:pStyle w:val="Normal"/>
        <w:ind w:left="567" w:hanging="0"/>
        <w:rPr/>
      </w:pPr>
      <w:r>
        <w:rPr/>
        <w:t>»</w:t>
        <w:tab/>
        <w:t>»      68—70 кг</w:t>
      </w:r>
    </w:p>
    <w:p>
      <w:pPr>
        <w:pStyle w:val="Normal"/>
        <w:ind w:left="567" w:hanging="0"/>
        <w:rPr/>
      </w:pPr>
      <w:r>
        <w:rPr/>
        <w:t>»</w:t>
        <w:tab/>
        <w:t>»      70—72 кг</w:t>
      </w:r>
    </w:p>
    <w:p>
      <w:pPr>
        <w:pStyle w:val="Normal"/>
        <w:ind w:left="567" w:hanging="0"/>
        <w:rPr/>
      </w:pPr>
      <w:r>
        <w:rPr/>
        <w:t>»</w:t>
        <w:tab/>
        <w:t>»      72—74 кг</w:t>
      </w:r>
    </w:p>
    <w:p>
      <w:pPr>
        <w:pStyle w:val="Normal"/>
        <w:rPr/>
      </w:pPr>
      <w:r>
        <w:rPr/>
      </w:r>
    </w:p>
    <w:p>
      <w:pPr>
        <w:pStyle w:val="Normal"/>
        <w:rPr>
          <w:b/>
          <w:b/>
          <w:i/>
          <w:i/>
        </w:rPr>
      </w:pPr>
      <w:r>
        <w:rPr>
          <w:b/>
          <w:i/>
        </w:rPr>
        <w:t>Юноши (17—18 лет)</w:t>
      </w:r>
    </w:p>
    <w:p>
      <w:pPr>
        <w:pStyle w:val="Normal"/>
        <w:ind w:left="567" w:hanging="0"/>
        <w:rPr/>
      </w:pPr>
      <w:r>
        <w:rPr/>
        <w:t>Категория от 46 до 48 кг включительно</w:t>
      </w:r>
    </w:p>
    <w:p>
      <w:pPr>
        <w:pStyle w:val="Normal"/>
        <w:ind w:left="567" w:hanging="0"/>
        <w:rPr/>
      </w:pPr>
      <w:r>
        <w:rPr/>
        <w:t>Наилегчайший вес свыше 48 до 51 кг включительно</w:t>
      </w:r>
    </w:p>
    <w:p>
      <w:pPr>
        <w:pStyle w:val="Normal"/>
        <w:ind w:left="567" w:hanging="0"/>
        <w:rPr/>
      </w:pPr>
      <w:r>
        <w:rPr/>
        <w:t>Легчайший         »        »      51 до 54 кг</w:t>
        <w:tab/>
        <w:t>»</w:t>
      </w:r>
    </w:p>
    <w:p>
      <w:pPr>
        <w:pStyle w:val="Normal"/>
        <w:ind w:left="567" w:hanging="0"/>
        <w:rPr/>
      </w:pPr>
      <w:r>
        <w:rPr/>
        <w:t>Полулегкий        »        »      54 до 57 кг</w:t>
        <w:tab/>
        <w:t>»</w:t>
      </w:r>
    </w:p>
    <w:p>
      <w:pPr>
        <w:pStyle w:val="Normal"/>
        <w:ind w:left="567" w:hanging="0"/>
        <w:rPr/>
      </w:pPr>
      <w:r>
        <w:rPr/>
        <w:t>Легкий вес свыше 57 до 60 кг включительно</w:t>
      </w:r>
    </w:p>
    <w:p>
      <w:pPr>
        <w:pStyle w:val="Normal"/>
        <w:ind w:left="567" w:hanging="0"/>
        <w:rPr/>
      </w:pPr>
      <w:r>
        <w:rPr/>
        <w:t>Полусредний  первый вес свыше 60 до 63,5 кг включительно</w:t>
      </w:r>
    </w:p>
    <w:p>
      <w:pPr>
        <w:pStyle w:val="Normal"/>
        <w:ind w:left="567" w:hanging="0"/>
        <w:rPr/>
      </w:pPr>
      <w:r>
        <w:rPr/>
        <w:t>Полусредний второй вес свыше 63,5 до 67 кг</w:t>
        <w:tab/>
        <w:t>»</w:t>
      </w:r>
    </w:p>
    <w:p>
      <w:pPr>
        <w:pStyle w:val="Normal"/>
        <w:ind w:left="567" w:hanging="0"/>
        <w:rPr/>
      </w:pPr>
      <w:r>
        <w:rPr/>
        <w:t>Средний первый вес свыше 67 до 70 кг включительно</w:t>
      </w:r>
    </w:p>
    <w:p>
      <w:pPr>
        <w:pStyle w:val="Normal"/>
        <w:ind w:left="567" w:hanging="0"/>
        <w:rPr/>
      </w:pPr>
      <w:r>
        <w:rPr/>
        <w:t>Средний второй   »        »        70 до 74 кг</w:t>
        <w:tab/>
        <w:t>»</w:t>
      </w:r>
    </w:p>
    <w:p>
      <w:pPr>
        <w:pStyle w:val="Normal"/>
        <w:ind w:left="567" w:hanging="0"/>
        <w:rPr/>
      </w:pPr>
      <w:r>
        <w:rPr/>
        <w:t>Полутяжелый      »        »      74 до 78 кг</w:t>
        <w:tab/>
        <w:t>»</w:t>
      </w:r>
    </w:p>
    <w:p>
      <w:pPr>
        <w:pStyle w:val="Normal"/>
        <w:ind w:left="567" w:hanging="0"/>
        <w:rPr/>
      </w:pPr>
      <w:r>
        <w:rPr/>
        <w:t>Тяжелый</w:t>
        <w:tab/>
        <w:t>»        »      78 кг</w:t>
      </w:r>
    </w:p>
    <w:p>
      <w:pPr>
        <w:pStyle w:val="Normal"/>
        <w:rPr/>
      </w:pPr>
      <w:r>
        <w:rPr/>
      </w:r>
    </w:p>
    <w:p>
      <w:pPr>
        <w:pStyle w:val="Normal"/>
        <w:ind w:firstLine="284"/>
        <w:rPr/>
      </w:pPr>
      <w:r>
        <w:rPr/>
        <w:t>Большую роль для постановки учебно-спортивной ра</w:t>
        <w:softHyphen/>
        <w:t>боты с юношами играет правильно организованное судей</w:t>
        <w:softHyphen/>
        <w:t xml:space="preserve">ство соревнований. </w:t>
      </w:r>
    </w:p>
    <w:p>
      <w:pPr>
        <w:pStyle w:val="Normal"/>
        <w:rPr/>
      </w:pPr>
      <w:r>
        <w:rPr/>
      </w:r>
    </w:p>
    <w:p>
      <w:pPr>
        <w:pStyle w:val="Normal"/>
        <w:jc w:val="center"/>
        <w:rPr>
          <w:b/>
          <w:b/>
        </w:rPr>
      </w:pPr>
      <w:r>
        <w:rPr>
          <w:b/>
        </w:rPr>
        <w:t>СОВЕТЫ ПРЕПОДАВАТЕЛЮ</w:t>
      </w:r>
    </w:p>
    <w:p>
      <w:pPr>
        <w:pStyle w:val="Normal"/>
        <w:rPr>
          <w:b/>
          <w:b/>
        </w:rPr>
      </w:pPr>
      <w:r>
        <w:rPr>
          <w:b/>
        </w:rPr>
      </w:r>
    </w:p>
    <w:p>
      <w:pPr>
        <w:pStyle w:val="Normal"/>
        <w:jc w:val="center"/>
        <w:rPr>
          <w:b/>
          <w:b/>
        </w:rPr>
      </w:pPr>
      <w:r>
        <w:rPr>
          <w:b/>
        </w:rPr>
        <w:t>УЧЕТ    УСЛОВИЙ    И    ПРИЧИН,    ВЛИЯЮЩИХ    НА    СТЕПЕНЬ И   СКОРОСТЬ   УСВОЕНИЯ   ТЕХНИКИ   БОКСА</w:t>
      </w:r>
    </w:p>
    <w:p>
      <w:pPr>
        <w:pStyle w:val="Normal"/>
        <w:rPr>
          <w:b/>
          <w:b/>
        </w:rPr>
      </w:pPr>
      <w:r>
        <w:rPr>
          <w:b/>
        </w:rPr>
      </w:r>
    </w:p>
    <w:p>
      <w:pPr>
        <w:pStyle w:val="Normal"/>
        <w:ind w:firstLine="284"/>
        <w:rPr/>
      </w:pPr>
      <w:r>
        <w:rPr/>
        <w:t>Обучая юношей, нужно строго учитывать условия и причины, влияющие на скорость и прочность формирова</w:t>
        <w:softHyphen/>
        <w:t>ния спортивных двигательных навыков, иначе говоря, на скорость и прочность формирования приемов техники бокса.</w:t>
      </w:r>
    </w:p>
    <w:p>
      <w:pPr>
        <w:pStyle w:val="Normal"/>
        <w:ind w:firstLine="284"/>
        <w:rPr/>
      </w:pPr>
      <w:r>
        <w:rPr/>
        <w:t>Юноша, начав заниматься тем или иным видом спор</w:t>
        <w:softHyphen/>
        <w:t>та, овладевает специфическими, порой даже ранее незна</w:t>
        <w:softHyphen/>
        <w:t>комыми движениями, а также готовит свой организм к тем или иным нагрузкам.</w:t>
      </w:r>
    </w:p>
    <w:p>
      <w:pPr>
        <w:pStyle w:val="Normal"/>
        <w:rPr/>
      </w:pPr>
      <w:r>
        <w:rPr/>
        <w:t>А. Н. Крестовников указывал, что спортивная трениров</w:t>
        <w:softHyphen/>
        <w:t>ка слагается из двух сторон единого процесса: овладения движениями и функциональной подготовки организма человека к максимальным психическим и физическим на</w:t>
        <w:softHyphen/>
        <w:t>пряжениям.</w:t>
      </w:r>
    </w:p>
    <w:p>
      <w:pPr>
        <w:pStyle w:val="Normal"/>
        <w:ind w:firstLine="284"/>
        <w:rPr/>
      </w:pPr>
      <w:r>
        <w:rPr/>
        <w:t>Трудами И. М. Сеченова, исследованиями И. П. Пав</w:t>
        <w:softHyphen/>
        <w:t>лова в области высшей нервной деятельности доказано, что процесс формирования, закрепления и совершенствования двигательной деятельности человека происходит по типу образования сложных условных рефлексов.</w:t>
      </w:r>
    </w:p>
    <w:p>
      <w:pPr>
        <w:pStyle w:val="Normal"/>
        <w:ind w:firstLine="284"/>
        <w:rPr/>
      </w:pPr>
      <w:r>
        <w:rPr/>
        <w:t>В формировании и становлении двигательного навыка принимает участие весь организм в целом, при руководя</w:t>
        <w:softHyphen/>
        <w:t>щей и контролирующей роли центральной нервной си</w:t>
        <w:softHyphen/>
        <w:t>стемы, ее  высшего отдела - коры головного мозга.</w:t>
      </w:r>
    </w:p>
    <w:p>
      <w:pPr>
        <w:pStyle w:val="Normal"/>
        <w:ind w:firstLine="284"/>
        <w:rPr/>
      </w:pPr>
      <w:r>
        <w:rPr/>
        <w:t>А. Н. Крестовников в своих многочисленных работах развил учение И. П. Павлова о высшей нервной деятель</w:t>
        <w:softHyphen/>
        <w:t>ности, доказав, что спортивные навыки в ходе педагоги</w:t>
        <w:softHyphen/>
        <w:t>ческого процесса формируются по механизму условных рефлексов на основе присущих человеку врожденных спо</w:t>
        <w:softHyphen/>
        <w:t>собностей   к   движению.</w:t>
      </w:r>
    </w:p>
    <w:p>
      <w:pPr>
        <w:pStyle w:val="Normal"/>
        <w:rPr/>
      </w:pPr>
      <w:r>
        <w:rPr/>
        <w:t>Он показал, что в протекании нервных процессов при формировании и специализации условных рефлексов име</w:t>
        <w:softHyphen/>
        <w:t>ется определенная фазность.</w:t>
      </w:r>
    </w:p>
    <w:p>
      <w:pPr>
        <w:pStyle w:val="Normal"/>
        <w:ind w:firstLine="284"/>
        <w:rPr/>
      </w:pPr>
      <w:r>
        <w:rPr/>
        <w:t xml:space="preserve">Процесс образования двигательных навыков в боксе, т. е. овладение техникой этого вида спорта, протекает без принципиальных отличий от образования двигательных навыков в любом другом виде спорта. Этот процесс, по Крестовникову, состоит из </w:t>
      </w:r>
      <w:r>
        <w:rPr>
          <w:b/>
          <w:i/>
        </w:rPr>
        <w:t>трех фаз.</w:t>
      </w:r>
    </w:p>
    <w:p>
      <w:pPr>
        <w:pStyle w:val="Normal"/>
        <w:ind w:firstLine="284"/>
        <w:rPr/>
      </w:pPr>
      <w:r>
        <w:rPr>
          <w:b/>
          <w:i/>
        </w:rPr>
        <w:t xml:space="preserve">Первая фаза </w:t>
      </w:r>
      <w:r>
        <w:rPr/>
        <w:t>формирования двигательного навыка ха</w:t>
        <w:softHyphen/>
        <w:t>рактеризуется возбуждением большого числа нервных центров. Это возбуждение возникает при выполнении того или иного движения; оно широко иррадиирует, вызывая генерализацию возбудительного процесса в двигательных клетках коры больших полушарий головного мозга. Эта фаза названа фазой генерализации. Движения здесь полу</w:t>
        <w:softHyphen/>
        <w:t>чаются некрасивыми, скованными, связанными, неэко</w:t>
        <w:softHyphen/>
        <w:t>номными, так как в них участвует большое число мышц, вовлечение которых влияет отрицательно на выполнение дви</w:t>
        <w:softHyphen/>
        <w:t>жения. Порой в движении участвуют мышцы-антагонисты, отчего оно получается медлительным, трудно выполнимым и требует большого расхода энергии.</w:t>
      </w:r>
    </w:p>
    <w:p>
      <w:pPr>
        <w:pStyle w:val="Normal"/>
        <w:ind w:firstLine="284"/>
        <w:rPr/>
      </w:pPr>
      <w:r>
        <w:rPr/>
        <w:t>Во</w:t>
      </w:r>
      <w:r>
        <w:rPr>
          <w:b/>
          <w:i/>
        </w:rPr>
        <w:t xml:space="preserve"> второй фазе </w:t>
      </w:r>
      <w:r>
        <w:rPr/>
        <w:t>значительно развивается процесс внут</w:t>
        <w:softHyphen/>
        <w:t>реннего торможения. В связи с этим первоначальная ирра</w:t>
        <w:softHyphen/>
        <w:t>диация возбудительного процесса сменяется его концентра</w:t>
        <w:softHyphen/>
        <w:t>цией. Так, если движение многократно повторяется, то оно выполняется более быстро и точно, более легко и свобод</w:t>
        <w:softHyphen/>
        <w:t>но. Лишние, ненужные движения, наблюдаемые в начале обучения, постепенно затормаживаются.</w:t>
      </w:r>
    </w:p>
    <w:p>
      <w:pPr>
        <w:pStyle w:val="Normal"/>
        <w:ind w:firstLine="284"/>
        <w:rPr/>
      </w:pPr>
      <w:r>
        <w:rPr/>
        <w:t xml:space="preserve">В </w:t>
      </w:r>
      <w:r>
        <w:rPr>
          <w:b/>
          <w:i/>
        </w:rPr>
        <w:t>третьей фазе</w:t>
      </w:r>
      <w:r>
        <w:rPr/>
        <w:t xml:space="preserve"> происходит дальнейшее совершенство</w:t>
        <w:softHyphen/>
        <w:t>вание двигательного навыка. Движение выполняется край</w:t>
        <w:softHyphen/>
        <w:t>не экономно, с нужной амплитудой, без лишних энерге</w:t>
        <w:softHyphen/>
        <w:t>тических затрат, максимально координированно, легко и быстро, в нем участвуют строго определенные группы мышц.</w:t>
      </w:r>
    </w:p>
    <w:p>
      <w:pPr>
        <w:pStyle w:val="Normal"/>
        <w:ind w:firstLine="284"/>
        <w:rPr/>
      </w:pPr>
      <w:r>
        <w:rPr/>
        <w:t>Разберем для примера процесс овладения техникой пря</w:t>
        <w:softHyphen/>
        <w:t xml:space="preserve">мого удара левой в голову. В </w:t>
      </w:r>
      <w:r>
        <w:rPr>
          <w:b/>
          <w:i/>
        </w:rPr>
        <w:t>первой фазе</w:t>
      </w:r>
      <w:r>
        <w:rPr/>
        <w:t xml:space="preserve"> происходит изу</w:t>
        <w:softHyphen/>
        <w:t>чение отдельных элементов техники этого удара: движение ног, движение левой руки, положение головы, положение правой руки и объединение этих элементов в целостное дви</w:t>
        <w:softHyphen/>
        <w:t>жение, т. е. нанесение прямого удара левой в движе</w:t>
        <w:softHyphen/>
        <w:t>нии вперед. Движения боксера-новичка еще мало похожи на правильное движение боксера-мастера; в вы</w:t>
        <w:softHyphen/>
        <w:t>полнении этого удара участвует слишком много мышц, порой сокращаются сгибатели и разгибатели плеча одно</w:t>
        <w:softHyphen/>
        <w:t>временно; движение получается связанным, а удар мед</w:t>
        <w:softHyphen/>
        <w:t>ленным; наблюдаются многочисленные ошибки: боксер высоко поднимает голову и оставляет подбородок незащищенным, правую руку опускает или отводит назад, правую ногу приставляет слишком близко к левой или образует слишком большое расстояние между   ступнями ног и т. п.</w:t>
      </w:r>
    </w:p>
    <w:p>
      <w:pPr>
        <w:pStyle w:val="Normal"/>
        <w:ind w:firstLine="284"/>
        <w:rPr/>
      </w:pPr>
      <w:r>
        <w:rPr/>
        <w:t>После многократных повторений и соответствующих разъяснении тренера занимающийся осознает и исправля</w:t>
        <w:softHyphen/>
        <w:t xml:space="preserve">ет эти ошибки. Недостатки постепенно ликвидируются, и боксер выполняет удар более правильно. Это и будет </w:t>
      </w:r>
      <w:r>
        <w:rPr>
          <w:b/>
          <w:i/>
        </w:rPr>
        <w:t>вто</w:t>
        <w:softHyphen/>
        <w:t>рая фаза</w:t>
      </w:r>
      <w:r>
        <w:rPr/>
        <w:t xml:space="preserve"> изучения прямого левой в  голову.</w:t>
      </w:r>
    </w:p>
    <w:p>
      <w:pPr>
        <w:pStyle w:val="Normal"/>
        <w:ind w:firstLine="284"/>
        <w:rPr/>
      </w:pPr>
      <w:r>
        <w:rPr>
          <w:b/>
          <w:i/>
        </w:rPr>
        <w:t>Третья фаза</w:t>
      </w:r>
      <w:r>
        <w:rPr/>
        <w:t xml:space="preserve"> в усвоении удара продолжается на протя</w:t>
        <w:softHyphen/>
        <w:t>жении всей дальнейшей спортивной деятельности спорт</w:t>
        <w:softHyphen/>
        <w:t>смена. Боксер от тренировки к тренировке совершенствует технику этого удара. При этом огромную роль играет его соз</w:t>
        <w:softHyphen/>
        <w:t>нательное отношение к совершенствованию техники удара. На этом этапе боксер наносит удар быстро, легко и непри</w:t>
        <w:softHyphen/>
        <w:t>нужденно, правильно выполняет движения ногами, го</w:t>
        <w:softHyphen/>
        <w:t>лову держит опущенной и прижатой к левому плечу и пра</w:t>
        <w:softHyphen/>
        <w:t>вой рукой защищает подбородок от возможного удара про</w:t>
        <w:softHyphen/>
        <w:t>тивника.</w:t>
      </w:r>
    </w:p>
    <w:p>
      <w:pPr>
        <w:pStyle w:val="Normal"/>
        <w:ind w:firstLine="284"/>
        <w:rPr/>
      </w:pPr>
      <w:r>
        <w:rPr/>
        <w:t>Когда боксер овладевает двигательным навыком в ре</w:t>
        <w:softHyphen/>
        <w:t>зультате многократного повторения движения, например прямого левой в голову, есть все основания так предста</w:t>
        <w:softHyphen/>
        <w:t>вить себе физиологическую картину этого процесса: в коре больших полушарий головного мозга происходит формирование определенного подвижного рисунка — «мо</w:t>
        <w:softHyphen/>
        <w:t>заики», состоящей из очагов возбуждения и торможения.</w:t>
      </w:r>
    </w:p>
    <w:p>
      <w:pPr>
        <w:pStyle w:val="Normal"/>
        <w:ind w:firstLine="284"/>
        <w:rPr/>
      </w:pPr>
      <w:r>
        <w:rPr/>
        <w:t>Вся деятельность центральной нервной системы сводится к движению двух процессов: возбуждения и тормо</w:t>
        <w:softHyphen/>
        <w:t>жения. Оба эти процесса и противоположны и взаимоза</w:t>
        <w:softHyphen/>
        <w:t>висимы. Как тот, так и другой в своем движении управля</w:t>
        <w:softHyphen/>
        <w:t>ются законами иррадиирования и концентрирования, а так</w:t>
        <w:softHyphen/>
        <w:t>же законами взаимной индукции.</w:t>
      </w:r>
    </w:p>
    <w:p>
      <w:pPr>
        <w:pStyle w:val="Normal"/>
        <w:ind w:firstLine="284"/>
        <w:rPr/>
      </w:pPr>
      <w:r>
        <w:rPr/>
        <w:t>В практике обучения боксу, так же как и другому виду спорта, мы постоянно сталкиваемся с действием этих за</w:t>
        <w:softHyphen/>
        <w:t>конов.</w:t>
      </w:r>
    </w:p>
    <w:p>
      <w:pPr>
        <w:pStyle w:val="Normal"/>
        <w:rPr/>
      </w:pPr>
      <w:r>
        <w:rPr/>
        <w:t>Для успешного овладения новым движением решающее значение имеет состояние больших полушарий. Рассмат</w:t>
        <w:softHyphen/>
        <w:t>ривая состояние больших полушарий для образования условных рефлексов, И. П. Павлов говорил: «Что касается состояния самих больших полушарий, то здесь для воз</w:t>
        <w:softHyphen/>
        <w:t>можности образования условных рефлексов требуется, во-первых, деятельное состояние, во-вторых, большие полу</w:t>
        <w:softHyphen/>
        <w:t xml:space="preserve">шария должны на время образования нового условного рефлекса   быть   свободными   от   других   деятельностей». </w:t>
      </w:r>
    </w:p>
    <w:p>
      <w:pPr>
        <w:pStyle w:val="Normal"/>
        <w:ind w:firstLine="284"/>
        <w:rPr/>
      </w:pPr>
      <w:r>
        <w:rPr/>
        <w:t>А. Н. Крестовников, применив эти мысли И. П. Пав</w:t>
        <w:softHyphen/>
        <w:t>лова к спортивной деятельности, показал, что для образо</w:t>
        <w:softHyphen/>
        <w:t>вания двигательного навыка чрезвычайно важным факто</w:t>
        <w:softHyphen/>
        <w:t>ром служит оптимальная возбудимость в коре больших полушарий головного мозга; но не менее важно и то, чтобы сам двигательный аппарат и его отдельные звенья' нахо</w:t>
        <w:softHyphen/>
        <w:t>дились в состоянии оптимальной возбудимости, или опти</w:t>
        <w:softHyphen/>
        <w:t>мального  тонуса.</w:t>
      </w:r>
    </w:p>
    <w:p>
      <w:pPr>
        <w:pStyle w:val="Normal"/>
        <w:ind w:firstLine="284"/>
        <w:rPr/>
      </w:pPr>
      <w:r>
        <w:rPr/>
        <w:t>На учебно-тренировочных занятиях задача создать очаг оптимальной возбудимости или создать предпосылки, вли</w:t>
        <w:softHyphen/>
        <w:t>яющие на скорость и прочность формирования и становле</w:t>
        <w:softHyphen/>
        <w:t>ния двигательного навыка, имеет первостепенное зна</w:t>
        <w:softHyphen/>
        <w:t>чение.</w:t>
      </w:r>
    </w:p>
    <w:p>
      <w:pPr>
        <w:pStyle w:val="Normal"/>
        <w:ind w:firstLine="284"/>
        <w:rPr/>
      </w:pPr>
      <w:r>
        <w:rPr/>
        <w:t>Поэтому исключительно важное значение имеет созна</w:t>
        <w:softHyphen/>
        <w:t>тельное отношение занимающихся к изучаемому. мате</w:t>
        <w:softHyphen/>
        <w:t>риалу.</w:t>
      </w:r>
    </w:p>
    <w:p>
      <w:pPr>
        <w:pStyle w:val="Normal"/>
        <w:ind w:firstLine="284"/>
        <w:rPr/>
      </w:pPr>
      <w:r>
        <w:rPr/>
        <w:t>Вот почему весь тренировочный процесс должен проис</w:t>
        <w:softHyphen/>
        <w:t>ходить при сознательно-волевом отношении ко всему тому, что встречается на занятиях. Только при этих условиях процесс овладения навыком будет идти естественным путем.</w:t>
      </w:r>
    </w:p>
    <w:p>
      <w:pPr>
        <w:pStyle w:val="Normal"/>
        <w:ind w:firstLine="284"/>
        <w:rPr/>
      </w:pPr>
      <w:r>
        <w:rPr/>
        <w:t>Сознательное отношение к выполняемой работе в спор</w:t>
        <w:softHyphen/>
        <w:t>тивной деятельности приводит к тому, что повышает внима</w:t>
        <w:softHyphen/>
        <w:t>ние занимающихся. А это — важный фактор в формирова</w:t>
        <w:softHyphen/>
        <w:t>нии двигательного навыка. Так, видя в ходе обучения наиболее характерные ошибки, допущенные партнером, занимающийся, исполняя движение сам, старается их не допускать.</w:t>
      </w:r>
    </w:p>
    <w:p>
      <w:pPr>
        <w:pStyle w:val="Normal"/>
        <w:ind w:firstLine="284"/>
        <w:rPr/>
      </w:pPr>
      <w:r>
        <w:rPr/>
        <w:t>Наконец, при сознательном отношении к изучаемому движению двигательные центры, с деятельностью которых связано выполняемое движение, приходят в состояние оп</w:t>
        <w:softHyphen/>
        <w:t>тимального возбуждения. Благодаря этому происходит значительный выигрыш в скорости и прочности овладения двигательным   навыком.</w:t>
      </w:r>
    </w:p>
    <w:p>
      <w:pPr>
        <w:pStyle w:val="Normal"/>
        <w:ind w:firstLine="284"/>
        <w:rPr/>
      </w:pPr>
      <w:r>
        <w:rPr/>
        <w:t>Большая роль в правильном руководстве боксерами принадлежит преподавателю. Рационально пользуясь для обучения методом слова и методом показа, он непосред</w:t>
        <w:softHyphen/>
        <w:t>ственно влияет на скорость и прочность овладения спортив</w:t>
        <w:softHyphen/>
        <w:t>ными и двигательными навыками.</w:t>
      </w:r>
    </w:p>
    <w:p>
      <w:pPr>
        <w:pStyle w:val="Normal"/>
        <w:ind w:firstLine="284"/>
        <w:rPr/>
      </w:pPr>
      <w:r>
        <w:rPr/>
        <w:t>Видное место в подготовке к учебно-тренировочному занятию должно занять овладение самим преподавателем правильным выполнением изучаемого движения. Необ</w:t>
        <w:softHyphen/>
        <w:t>ходимо постоянно помнить о том, что неправильности, допущенные тренером, его ученики будут слепо копировать. Показ следует применять тем шире, чем моложе возраст занимающихся.</w:t>
      </w:r>
    </w:p>
    <w:p>
      <w:pPr>
        <w:pStyle w:val="Normal"/>
        <w:ind w:firstLine="284"/>
        <w:rPr/>
      </w:pPr>
      <w:r>
        <w:rPr/>
        <w:t>Метод словесного объяснения в усвоении двигатель</w:t>
        <w:softHyphen/>
        <w:t>ного навыка играет не менее важную роль.</w:t>
      </w:r>
    </w:p>
    <w:p>
      <w:pPr>
        <w:pStyle w:val="Normal"/>
        <w:ind w:firstLine="284"/>
        <w:rPr/>
      </w:pPr>
      <w:r>
        <w:rPr/>
        <w:t>Слово представляет собой уже непосредственное воздей</w:t>
        <w:softHyphen/>
        <w:t>ствие на вторую сигнальную систему. Во-первых, воздей</w:t>
        <w:softHyphen/>
        <w:t>ствуя словом на человека, можно в зависимости от значи</w:t>
        <w:softHyphen/>
        <w:t>мости сказанного изменить положительно или отрицатель</w:t>
        <w:softHyphen/>
        <w:t>но функциональное состояние коры больших полушарий головного мозга, повышая или понижая ее тонус. Во-вто</w:t>
        <w:softHyphen/>
        <w:t>рых, слова оставляют следы в коре больших полушарий головного мозга, идентичные предметам, которые они обозначают.</w:t>
      </w:r>
    </w:p>
    <w:p>
      <w:pPr>
        <w:pStyle w:val="Normal"/>
        <w:ind w:firstLine="284"/>
        <w:rPr/>
      </w:pPr>
      <w:r>
        <w:rPr/>
        <w:t>В результате исследований А. Г. Иванова-Смоленско</w:t>
        <w:softHyphen/>
        <w:t>го и его сотрудников (выработка условных рефлексов на звучание звонка и слово «звонок») доказана тесная связь между первой и второй сигнальными системами.</w:t>
      </w:r>
    </w:p>
    <w:p>
      <w:pPr>
        <w:pStyle w:val="Normal"/>
        <w:ind w:firstLine="284"/>
        <w:rPr/>
      </w:pPr>
      <w:r>
        <w:rPr/>
        <w:t>Таким образом, в практике спортивной работы нужно постоянно помнить о том, что сигнальные системы прояв</w:t>
        <w:softHyphen/>
        <w:t>ляются в единстве, отсюда и воздействие из внешней среды всегда будет касаться обеих сигнальных систем.</w:t>
      </w:r>
    </w:p>
    <w:p>
      <w:pPr>
        <w:pStyle w:val="Normal"/>
        <w:ind w:firstLine="284"/>
        <w:rPr/>
      </w:pPr>
      <w:r>
        <w:rPr/>
        <w:t>Рассматривая причины, влияющие на скорость и проч</w:t>
        <w:softHyphen/>
        <w:t>ность формирования спортивного двигательного навыка, необходимо заметить, что степень физической подготовлен</w:t>
        <w:softHyphen/>
        <w:t>ности прямо влияет на скорость формирования двигатель</w:t>
        <w:softHyphen/>
        <w:t>ного навыка.</w:t>
      </w:r>
    </w:p>
    <w:p>
      <w:pPr>
        <w:pStyle w:val="Normal"/>
        <w:ind w:firstLine="284"/>
        <w:rPr/>
      </w:pPr>
      <w:r>
        <w:rPr/>
        <w:t>Как было указано выше, тренировка представляет собой две стороны единого процесса: овладение движением и функциональную подготовку организма к максимальным психическим и физическим напряжениям. Те или иные спортивные двигательные навыки успешно и быстро возмож</w:t>
        <w:softHyphen/>
        <w:t>но привить только на основе разносторонней физической подготовки, так как формирование двигательного навыка проходит на фоне функциональных возможностей орга</w:t>
        <w:softHyphen/>
        <w:t>низма.</w:t>
      </w:r>
    </w:p>
    <w:p>
      <w:pPr>
        <w:pStyle w:val="Normal"/>
        <w:rPr/>
      </w:pPr>
      <w:r>
        <w:rPr/>
        <w:t>В учебно-тренировочных занятиях необходимо обращать внимание на то, чтобы наносить сильные удары было кате</w:t>
        <w:softHyphen/>
        <w:t>горически запрещено, будь то учебно-тренировочный бой или овладение каким-либо приемом защиты или нападения. Сильный удар не должен иметь места в тренировке юных боксеров, так как, помимо всевозможных травм, он стано</w:t>
        <w:softHyphen/>
        <w:t>вится существенным тормозом для овладения тем или иным сложным, а порой и простым, но связанным с некоторым риском, движением. Это тем более важно, что возможность получить сильный удар иногда приводит боксера в такое состояние, что он не может выполнить сложных по коорди</w:t>
        <w:softHyphen/>
        <w:t>нации движений.</w:t>
      </w:r>
    </w:p>
    <w:p>
      <w:pPr>
        <w:pStyle w:val="Normal"/>
        <w:ind w:firstLine="284"/>
        <w:rPr/>
      </w:pPr>
      <w:r>
        <w:rPr/>
        <w:t>Известно, что дети овладевают быстрее, чем взрослые, рядом движений в различных видах спорта, и в частности, в боксе. Нервная система детей отличается большой подвиж</w:t>
        <w:softHyphen/>
        <w:t>ностью, этим объясняется отчасти то, что дети смелее вы</w:t>
        <w:softHyphen/>
        <w:t>полняют упражнения: у них меньше опыт и, видимо, мень</w:t>
        <w:softHyphen/>
        <w:t>ше сила защитного рефлекса. Хотя защитный рефлекс—яв</w:t>
        <w:softHyphen/>
        <w:t>ление вообще положительное, но при обучении в спорте, и в частности в боксе, его часто необходимо угашать.</w:t>
      </w:r>
    </w:p>
    <w:p>
      <w:pPr>
        <w:pStyle w:val="Normal"/>
        <w:ind w:firstLine="284"/>
        <w:rPr/>
      </w:pPr>
      <w:r>
        <w:rPr/>
        <w:t>Относительная сила защитного рефлекса, как и любого условного рефлекса, зависит от тех условных и безуслов</w:t>
        <w:softHyphen/>
        <w:t>ных рефлексов, на основе которых он образовался. В дан</w:t>
        <w:softHyphen/>
        <w:t>ном случае  от удара.</w:t>
      </w:r>
    </w:p>
    <w:p>
      <w:pPr>
        <w:pStyle w:val="Normal"/>
        <w:ind w:firstLine="284"/>
        <w:rPr/>
      </w:pPr>
      <w:r>
        <w:rPr/>
        <w:t>В чем заключается суть действия защитного рефлекса?</w:t>
      </w:r>
    </w:p>
    <w:p>
      <w:pPr>
        <w:pStyle w:val="Normal"/>
        <w:ind w:firstLine="284"/>
        <w:rPr/>
      </w:pPr>
      <w:r>
        <w:rPr/>
        <w:t>И. П. Павлов говорил: «То, что психологически назы</w:t>
        <w:softHyphen/>
        <w:t>вается страхом, трусостью, боязливостью, имеет своим фи</w:t>
        <w:softHyphen/>
        <w:t>зиологическим субстратом тормозное состояние больших полушарий, представляет различные степени пассивно-оборонительного рефлекса». И в другом месте: «В основе, так сказать, нормальной боязливости, трусости... лежит простое преобладание физиологического процесса тормо</w:t>
        <w:softHyphen/>
        <w:t>жения, как выражение слабости корковых клеток».</w:t>
      </w:r>
    </w:p>
    <w:p>
      <w:pPr>
        <w:pStyle w:val="Normal"/>
        <w:ind w:firstLine="284"/>
        <w:rPr/>
      </w:pPr>
      <w:r>
        <w:rPr/>
        <w:t>Из сказанного видно, что защитный, или оборонитель</w:t>
        <w:softHyphen/>
        <w:t>ный, рефлекс в боксе, так же как и в другом виде спорта, отрицательно влияет на скорость и прочность формирова</w:t>
        <w:softHyphen/>
        <w:t>ния спортивного двигательного навыка. Следовательно, его надо   угашать.</w:t>
      </w:r>
    </w:p>
    <w:p>
      <w:pPr>
        <w:pStyle w:val="Normal"/>
        <w:ind w:firstLine="284"/>
        <w:rPr/>
      </w:pPr>
      <w:r>
        <w:rPr/>
        <w:t>Сознательное отношение к выполняемым движениям, ра</w:t>
        <w:softHyphen/>
        <w:t>боте является прекрасным средством угашения защитного рефлекса, так как сознательная, целенаправленная дея</w:t>
        <w:softHyphen/>
        <w:t>тельность человека регулирует его поведение. Эта созна</w:t>
        <w:softHyphen/>
        <w:t>тельная деятельность может превалировать над различ</w:t>
        <w:softHyphen/>
        <w:t>ными сложными рефлексами, в том числе и над защитным.</w:t>
      </w:r>
    </w:p>
    <w:p>
      <w:pPr>
        <w:pStyle w:val="Normal"/>
        <w:ind w:firstLine="284"/>
        <w:rPr/>
      </w:pPr>
      <w:r>
        <w:rPr/>
        <w:t>В учебно-тренировочных занятиях с юными боксерами для того, чтобы они прочно овладели спортивным двига</w:t>
        <w:softHyphen/>
        <w:t>тельным навыком, необходимо периодически повторять уже пройденный материал.</w:t>
      </w:r>
    </w:p>
    <w:p>
      <w:pPr>
        <w:pStyle w:val="Normal"/>
        <w:ind w:firstLine="284"/>
        <w:rPr/>
      </w:pPr>
      <w:r>
        <w:rPr/>
        <w:t>Известно, что замыкание новых связей в раннем воз</w:t>
        <w:softHyphen/>
        <w:t>расте происходит быстрее, чем в старшем, но образовавшиеся новые условные связи в раннем возрасте неустой</w:t>
        <w:softHyphen/>
        <w:t>чивы и упрочиваются лишь с возрастом.</w:t>
      </w:r>
    </w:p>
    <w:p>
      <w:pPr>
        <w:pStyle w:val="Normal"/>
        <w:rPr/>
      </w:pPr>
      <w:r>
        <w:rPr/>
        <w:t>Поэтому в занятиях нужно периодически возвращаться к повторению старых, уже сравнительно усвоенных, дви</w:t>
        <w:softHyphen/>
        <w:t>жений.</w:t>
      </w:r>
    </w:p>
    <w:p>
      <w:pPr>
        <w:pStyle w:val="Normal"/>
        <w:ind w:firstLine="284"/>
        <w:rPr/>
      </w:pPr>
      <w:r>
        <w:rPr/>
        <w:t>Рассматривая причины, влияющие на скорость и проч</w:t>
        <w:softHyphen/>
        <w:t>ность формирования спортивного двигательного навыка, мы остановились лишь на наиболее важных, которые игра</w:t>
        <w:softHyphen/>
        <w:t>ют решающую роль в процессе обучения. К ним относятся:</w:t>
      </w:r>
    </w:p>
    <w:p>
      <w:pPr>
        <w:pStyle w:val="Normal"/>
        <w:numPr>
          <w:ilvl w:val="0"/>
          <w:numId w:val="39"/>
        </w:numPr>
        <w:rPr/>
      </w:pPr>
      <w:r>
        <w:rPr/>
        <w:t>сознательное   отношение   к   изучаемому  материалу;</w:t>
      </w:r>
    </w:p>
    <w:p>
      <w:pPr>
        <w:pStyle w:val="Normal"/>
        <w:numPr>
          <w:ilvl w:val="0"/>
          <w:numId w:val="39"/>
        </w:numPr>
        <w:rPr/>
      </w:pPr>
      <w:r>
        <w:rPr/>
        <w:t>тесная взаимосвязь метода слова и метода показа;</w:t>
      </w:r>
    </w:p>
    <w:p>
      <w:pPr>
        <w:pStyle w:val="Normal"/>
        <w:numPr>
          <w:ilvl w:val="0"/>
          <w:numId w:val="39"/>
        </w:numPr>
        <w:rPr/>
      </w:pPr>
      <w:r>
        <w:rPr/>
        <w:t>разносторонняя физическая подготовка;</w:t>
      </w:r>
    </w:p>
    <w:p>
      <w:pPr>
        <w:pStyle w:val="Normal"/>
        <w:numPr>
          <w:ilvl w:val="0"/>
          <w:numId w:val="39"/>
        </w:numPr>
        <w:rPr/>
      </w:pPr>
      <w:r>
        <w:rPr/>
        <w:t>категорическое запрещение сильных  ударов в обу</w:t>
        <w:softHyphen/>
        <w:t>чении;</w:t>
      </w:r>
    </w:p>
    <w:p>
      <w:pPr>
        <w:pStyle w:val="Normal"/>
        <w:numPr>
          <w:ilvl w:val="0"/>
          <w:numId w:val="39"/>
        </w:numPr>
        <w:rPr/>
      </w:pPr>
      <w:r>
        <w:rPr/>
        <w:t>периодическое  повторение  пройденного.</w:t>
      </w:r>
    </w:p>
    <w:p>
      <w:pPr>
        <w:pStyle w:val="Normal"/>
        <w:ind w:firstLine="284"/>
        <w:rPr/>
      </w:pPr>
      <w:r>
        <w:rPr/>
        <w:t>Эти условия и должны быть положены в основу методи</w:t>
        <w:softHyphen/>
        <w:t>ки  обучения   юного  боксера.</w:t>
      </w:r>
    </w:p>
    <w:p>
      <w:pPr>
        <w:pStyle w:val="Normal"/>
        <w:rPr/>
      </w:pPr>
      <w:r>
        <w:rPr/>
      </w:r>
    </w:p>
    <w:p>
      <w:pPr>
        <w:pStyle w:val="Normal"/>
        <w:jc w:val="center"/>
        <w:rPr>
          <w:b/>
          <w:b/>
        </w:rPr>
      </w:pPr>
      <w:r>
        <w:rPr>
          <w:b/>
        </w:rPr>
        <w:t>ОСНОВНЫЕ     ОСОБЕННОСТИ    МЕТОДИКИ     НАЧАЛЬНОЙ ПОДГОТОВКИ   ЮНЫХ БОКСЕРОВ</w:t>
      </w:r>
    </w:p>
    <w:p>
      <w:pPr>
        <w:pStyle w:val="Normal"/>
        <w:rPr>
          <w:b/>
          <w:b/>
        </w:rPr>
      </w:pPr>
      <w:r>
        <w:rPr>
          <w:b/>
        </w:rPr>
      </w:r>
    </w:p>
    <w:p>
      <w:pPr>
        <w:pStyle w:val="Normal"/>
        <w:ind w:firstLine="284"/>
        <w:rPr/>
      </w:pPr>
      <w:r>
        <w:rPr/>
        <w:t>Юноша не является взрослым в миниатюре. От взрос</w:t>
        <w:softHyphen/>
        <w:t>лого его отличает иное строение органов и систем, а также их функциональное состояние.</w:t>
      </w:r>
    </w:p>
    <w:p>
      <w:pPr>
        <w:pStyle w:val="Normal"/>
        <w:ind w:firstLine="284"/>
        <w:rPr/>
      </w:pPr>
      <w:r>
        <w:rPr/>
        <w:t>Поэтому с целью правильного развития организма юно</w:t>
        <w:softHyphen/>
        <w:t>го спортсмена необходимо весь учебно-тренировочный про</w:t>
        <w:softHyphen/>
        <w:t>цесс строить на строгом учете основных особенностей мето</w:t>
        <w:softHyphen/>
        <w:t>дики начальной подготовки юных боксеров.</w:t>
      </w:r>
    </w:p>
    <w:p>
      <w:pPr>
        <w:pStyle w:val="Normal"/>
        <w:ind w:firstLine="284"/>
        <w:rPr/>
      </w:pPr>
      <w:r>
        <w:rPr/>
        <w:t>Ниже раскрыты основные особенности, отличающие методику начальной подготовки юношей от методики на</w:t>
        <w:softHyphen/>
        <w:t>чальной  подготовки взрослых.</w:t>
      </w:r>
    </w:p>
    <w:p>
      <w:pPr>
        <w:pStyle w:val="Normal"/>
        <w:ind w:firstLine="284"/>
        <w:rPr/>
      </w:pPr>
      <w:r>
        <w:rPr>
          <w:b/>
          <w:i/>
        </w:rPr>
        <w:t>1. Преимущественное развитие бы</w:t>
        <w:softHyphen/>
        <w:t xml:space="preserve">строты и ловкости, как наиболее важных качеств боксера, должно осуществляться на основе разносторонней общей физической подготовки. </w:t>
      </w:r>
      <w:r>
        <w:rPr/>
        <w:t>Для этого боксеры, помимо специальных упражнений, должны заниматься другими видами спорта {легкой атлетикой, гимнастикой, спортивными играми, плаванием, лыжным спортом), что заметно способствует их всестороннему фи</w:t>
        <w:softHyphen/>
        <w:t>зическому   развитию.</w:t>
      </w:r>
    </w:p>
    <w:p>
      <w:pPr>
        <w:pStyle w:val="Normal"/>
        <w:ind w:firstLine="284"/>
        <w:rPr/>
      </w:pPr>
      <w:r>
        <w:rPr/>
        <w:t>Направляя физическое развитие боксеров, в первую очередь ловкости и быстроты, следует учитывать их физиологические возрастные особенности. Так, считаясь с особенностями сердечно-сосудистой системы юношей, никогда не следует давать им чрезмерную нагрузку.</w:t>
      </w:r>
    </w:p>
    <w:p>
      <w:pPr>
        <w:pStyle w:val="Normal"/>
        <w:ind w:firstLine="284"/>
        <w:rPr/>
      </w:pPr>
      <w:r>
        <w:rPr/>
        <w:t>Например, в упражнениях с набивным мячом нужно, во-первых, давать облегченный снаряд, во-вторых, сокра</w:t>
        <w:softHyphen/>
        <w:t>щать время упражнения, но зато, в-третьих, требовать, чтобы оно выполнялось более резко и в более высо</w:t>
        <w:softHyphen/>
        <w:t>ком темпе.</w:t>
      </w:r>
    </w:p>
    <w:p>
      <w:pPr>
        <w:pStyle w:val="Normal"/>
        <w:ind w:firstLine="284"/>
        <w:rPr/>
      </w:pPr>
      <w:r>
        <w:rPr/>
        <w:t>Задачам развития быстроты и ловкости должна быть подчинена и выработка специальных боксерских навыков. Так, например, когда занимающийся совершенствует бо</w:t>
        <w:softHyphen/>
        <w:t>ковой удар левой, необходимо обращать внимание не на силу удара, а на то, чтобы боксер наносил удар быстро, точно, непринужденно и координационно правильно.</w:t>
      </w:r>
    </w:p>
    <w:p>
      <w:pPr>
        <w:pStyle w:val="Normal"/>
        <w:ind w:firstLine="284"/>
        <w:rPr/>
      </w:pPr>
      <w:r>
        <w:rPr/>
        <w:t>В занятиях преимущественное развитие быстроты и ловкости на основе общей физической подготовки должно обеспечиваться следующим:</w:t>
      </w:r>
    </w:p>
    <w:p>
      <w:pPr>
        <w:pStyle w:val="Normal"/>
        <w:ind w:firstLine="284"/>
        <w:rPr/>
      </w:pPr>
      <w:r>
        <w:rPr/>
        <w:t>во-первых, из программного материала должны быть исключены в начальной стадии обучения те общеразви-вающие и специальные упражнения, которые по своей про</w:t>
        <w:softHyphen/>
        <w:t>должительности и интенсивности требуют большой физи</w:t>
        <w:softHyphen/>
        <w:t>ческой   нагрузки;</w:t>
      </w:r>
    </w:p>
    <w:p>
      <w:pPr>
        <w:pStyle w:val="Normal"/>
        <w:ind w:firstLine="284"/>
        <w:rPr/>
      </w:pPr>
      <w:r>
        <w:rPr/>
        <w:t>во-вторых, считаясь с возрастными анатомо-физиологическими и психологическими особенностями юношей, необходимо как можно чаще менять типы упражнений во время занятия: скоростные упражнения сменять упражне</w:t>
        <w:softHyphen/>
        <w:t>ниями для развития ловкости; эти упражнения в свою оче</w:t>
        <w:softHyphen/>
        <w:t>редь упражнениями для развития силы и т. д. При этом перерывы между упражнениями должны быть частыми и короткими;</w:t>
      </w:r>
    </w:p>
    <w:p>
      <w:pPr>
        <w:pStyle w:val="Normal"/>
        <w:ind w:firstLine="284"/>
        <w:rPr/>
      </w:pPr>
      <w:r>
        <w:rPr/>
        <w:t>в-третьих, учебная форма занятий с относительно не</w:t>
        <w:softHyphen/>
        <w:t>высокой нагрузкой должна преобладать над тренировочной.</w:t>
      </w:r>
    </w:p>
    <w:p>
      <w:pPr>
        <w:pStyle w:val="Normal"/>
        <w:ind w:firstLine="284"/>
        <w:rPr>
          <w:b/>
          <w:b/>
          <w:i/>
          <w:i/>
        </w:rPr>
      </w:pPr>
      <w:r>
        <w:rPr>
          <w:b/>
          <w:i/>
        </w:rPr>
        <w:t>2. В занятиях постепенность нараста</w:t>
        <w:softHyphen/>
        <w:t>ния нагрузки и распределение учеб</w:t>
        <w:softHyphen/>
        <w:t>ного материала по степени его труд</w:t>
        <w:softHyphen/>
        <w:t>ности должны быть особенно стро</w:t>
        <w:softHyphen/>
        <w:t>гими.</w:t>
      </w:r>
    </w:p>
    <w:p>
      <w:pPr>
        <w:pStyle w:val="Normal"/>
        <w:ind w:firstLine="284"/>
        <w:rPr/>
      </w:pPr>
      <w:r>
        <w:rPr/>
        <w:t>П. Ф. Лесгафт предупреждал, что нарушение закона постепенности и последовательности при физическом обра</w:t>
        <w:softHyphen/>
        <w:t>зовании детей непременно приведет к болезни.</w:t>
      </w:r>
    </w:p>
    <w:p>
      <w:pPr>
        <w:pStyle w:val="Normal"/>
        <w:ind w:firstLine="284"/>
        <w:rPr/>
      </w:pPr>
      <w:r>
        <w:rPr/>
        <w:t>В занятиях необходимо строго соблюдать постепенное нарастание нагрузки, обеспечивая овладение техниче</w:t>
        <w:softHyphen/>
        <w:t>скими средствами. В частности, для этого совершенно необходимо регулярное посещение тренировочных занятий. Перед занимающимися это условие должно быть постав</w:t>
        <w:softHyphen/>
        <w:t>лено с самого начала. Это дает возможность правильно строить тренировку и повышать как физиологическую, так и психологическую нагрузку постепенно.</w:t>
      </w:r>
    </w:p>
    <w:p>
      <w:pPr>
        <w:pStyle w:val="Normal"/>
        <w:ind w:firstLine="284"/>
        <w:rPr/>
      </w:pPr>
      <w:r>
        <w:rPr/>
        <w:t>Каждое учебно-тренировочное занятие необходимо стро</w:t>
        <w:softHyphen/>
        <w:t>ить таким образом, чтобы физиологическая и психологи</w:t>
        <w:softHyphen/>
        <w:t>ческая нагрузки возрастали в продолжение первых 80— 90 мин., а в остальное время урока постепенно сводить нагрузку к минимуму, Для этого необходимо подбирать гимнастические и специальные упражнения с постепенно уменьшающейся интенсивностью к концу занятий, подвиж</w:t>
        <w:softHyphen/>
        <w:t>ные игры, упражнения для расслабления мышц, дыхатель</w:t>
        <w:softHyphen/>
        <w:t>ные и успокаивающие упражнения и т. п.</w:t>
      </w:r>
    </w:p>
    <w:p>
      <w:pPr>
        <w:pStyle w:val="Normal"/>
        <w:ind w:firstLine="284"/>
        <w:rPr/>
      </w:pPr>
      <w:r>
        <w:rPr/>
        <w:t>Для повышения нагрузки занимающихся от общеразвивающих и специальных подготовительных упражнений нужно переходить к разучиванию и совершенствованию защитных и ударных движений и далее к условным и воль</w:t>
        <w:softHyphen/>
        <w:t>ным   боям.</w:t>
      </w:r>
    </w:p>
    <w:p>
      <w:pPr>
        <w:pStyle w:val="Normal"/>
        <w:ind w:firstLine="284"/>
        <w:rPr/>
      </w:pPr>
      <w:r>
        <w:rPr/>
        <w:t>Нарастание интенсивности на занятиях должно идти по двум направлениям. Во-первых, надо постепенно уве</w:t>
        <w:softHyphen/>
        <w:t>личивать трудность боев, переходя от учебных к учебно-тренировочным и далее к вольным. При этом необходимо постоянно требовать от боксеров все возрастающего темпа, разнообразной техники и постепенно увеличивать количест</w:t>
        <w:softHyphen/>
        <w:t>во раундов.</w:t>
      </w:r>
    </w:p>
    <w:p>
      <w:pPr>
        <w:pStyle w:val="Normal"/>
        <w:ind w:firstLine="284"/>
        <w:rPr/>
      </w:pPr>
      <w:r>
        <w:rPr/>
        <w:t>Во-вторых, постепенность возрастания нагрузки выража</w:t>
        <w:softHyphen/>
        <w:t>ется в том, что боксерам не разрешают преждевременно уча</w:t>
        <w:softHyphen/>
        <w:t>ствовать в соревнованиях. Нужно стремиться избежать край</w:t>
        <w:softHyphen/>
        <w:t>ности — ранних выступлений боксеров, когда они ни фи</w:t>
        <w:softHyphen/>
        <w:t>зически, ни технически, ни морально не подготовлены к трудным нагрузкам соревнований, так же как и слишком поздних, когда у боксера может пропасть интерес к спор</w:t>
        <w:softHyphen/>
        <w:t>тивной   тренировке.</w:t>
      </w:r>
    </w:p>
    <w:p>
      <w:pPr>
        <w:pStyle w:val="Normal"/>
        <w:ind w:firstLine="284"/>
        <w:rPr/>
      </w:pPr>
      <w:r>
        <w:rPr/>
        <w:t>Наши лучшие тренеры и методисты указывают, что преждевременное участие в соревнованиях может принести вред здоровью занимающихся и снизит их спортивные ре</w:t>
        <w:softHyphen/>
        <w:t>зультаты.</w:t>
      </w:r>
    </w:p>
    <w:p>
      <w:pPr>
        <w:pStyle w:val="Normal"/>
        <w:ind w:firstLine="284"/>
        <w:rPr/>
      </w:pPr>
      <w:r>
        <w:rPr/>
        <w:t>На основании педагогической практики мы пришли к мнению, что начинающих боксеров надо допускать к уча</w:t>
        <w:softHyphen/>
        <w:t>стию в соревнованиях не раньше и не позднее чем через 5—6 месяцев учебно-тренировочных занятий. Исключе</w:t>
        <w:softHyphen/>
        <w:t>ние можно сделать только для наиболее  способных   учеников ~ их можно допустить через 4—5 месяцев. Как показывает практика, 6 месяцев — необходимый срок для того, чтобы боксер смог подготовиться к первым соревно</w:t>
        <w:softHyphen/>
        <w:t>ваниям как физически и технически, так и морально.</w:t>
      </w:r>
    </w:p>
    <w:p>
      <w:pPr>
        <w:pStyle w:val="Normal"/>
        <w:ind w:firstLine="284"/>
        <w:rPr/>
      </w:pPr>
      <w:r>
        <w:rPr/>
        <w:t>Идя по линии постепенного нарастания степени на</w:t>
        <w:softHyphen/>
        <w:t>грузки, следует очень осторожно применять предельные нагрузки. Увлечение оптимальными нагрузками в юноше</w:t>
        <w:softHyphen/>
        <w:t>ском возрасте ставит под угрозу здоровье занимающихся. Так, количество раундов в учебно-тренировочных боях не должно превышать пяти, а в вольных — трех. При этом должен производиться особо тщательный подбор партне</w:t>
        <w:softHyphen/>
        <w:t>ров по весу, возрасту и технической подготовке.</w:t>
      </w:r>
    </w:p>
    <w:p>
      <w:pPr>
        <w:pStyle w:val="Normal"/>
        <w:ind w:firstLine="284"/>
        <w:rPr/>
      </w:pPr>
      <w:r>
        <w:rPr/>
        <w:t>Так, соблюдая постепенность и последовательность в обучении технике, а также в общефизической подготовке, как показывают наблюдения тренеров и данные врачеб</w:t>
        <w:softHyphen/>
        <w:t>ного контроля, занятия боксом способствуют правильно</w:t>
        <w:softHyphen/>
        <w:t>му формированию растущего организма и оптимальному состоянию  здоровья   занимающихся.</w:t>
      </w:r>
    </w:p>
    <w:p>
      <w:pPr>
        <w:pStyle w:val="Normal"/>
        <w:ind w:firstLine="284"/>
        <w:rPr/>
      </w:pPr>
      <w:r>
        <w:rPr>
          <w:b/>
          <w:i/>
        </w:rPr>
        <w:t>3. Перерывы между общеразвивающими упражнениями должны быть более частыми и более короткими.</w:t>
      </w:r>
      <w:r>
        <w:rPr/>
        <w:t xml:space="preserve"> В боксе от занимающихся требуются большие нервные и фи</w:t>
        <w:softHyphen/>
        <w:t>зические напряжения, их организм выдерживает высокую физиологическую нагрузку. Поэтому в учебно-трениро</w:t>
        <w:softHyphen/>
        <w:t>вочных занятиях с юношами для того, чтобы регулировать физиологическую нагрузку в соответствии с возрастными особенностями юношей, следует устраивать перерывы бо</w:t>
        <w:softHyphen/>
        <w:t>лее часто и они должны быть более короткими, чем в за</w:t>
        <w:softHyphen/>
        <w:t>нятиях со взрослыми.</w:t>
      </w:r>
    </w:p>
    <w:p>
      <w:pPr>
        <w:pStyle w:val="Normal"/>
        <w:ind w:firstLine="284"/>
        <w:rPr/>
      </w:pPr>
      <w:r>
        <w:rPr/>
        <w:t>Так, в занятиях следует их давать после пяти- или де</w:t>
        <w:softHyphen/>
        <w:t>сятикратного повторения того или иного упражнения. Продолжительность перерыва должна колебаться от 30 до 60 сек., иногда несколько более. Во время перерыва не</w:t>
        <w:softHyphen/>
        <w:t>обходимо внимательно следить за тем, чтобы юноша рас</w:t>
        <w:softHyphen/>
        <w:t>слаблялся, глубоко и свободно дышал.</w:t>
      </w:r>
    </w:p>
    <w:p>
      <w:pPr>
        <w:pStyle w:val="Normal"/>
        <w:ind w:firstLine="284"/>
        <w:rPr/>
      </w:pPr>
      <w:r>
        <w:rPr/>
        <w:t>Частая смена упражнения не только позволяет эмоцио</w:t>
        <w:softHyphen/>
        <w:t>нально насытить занятия, но и дает возможность юношам избежать быстрой утомляемости.</w:t>
      </w:r>
    </w:p>
    <w:p>
      <w:pPr>
        <w:pStyle w:val="Normal"/>
        <w:ind w:firstLine="284"/>
        <w:rPr/>
      </w:pPr>
      <w:r>
        <w:rPr/>
        <w:t>Работая с юношами, необходимо всячески разнообразить тренировку и одни упражнения стараться чаще заменять другими. Такого рода смена упражнений дает возможность юношам активно отдыхать во время самой тренировки. Частые перерывы, так же как частая смена видов упражнений, позволяют, на наш взгляд, организму юноши сохра</w:t>
        <w:softHyphen/>
        <w:t>нить свою силу и свежесть в течение более или менее дли</w:t>
        <w:softHyphen/>
        <w:t>тельного времени.</w:t>
      </w:r>
    </w:p>
    <w:p>
      <w:pPr>
        <w:pStyle w:val="Normal"/>
        <w:ind w:firstLine="284"/>
        <w:rPr/>
      </w:pPr>
      <w:r>
        <w:rPr>
          <w:b/>
          <w:i/>
        </w:rPr>
        <w:t>4. Занятия должны быть эмоцио</w:t>
        <w:softHyphen/>
        <w:t>нально насыщенными.</w:t>
      </w:r>
      <w:r>
        <w:rPr/>
        <w:t xml:space="preserve"> Здесь необходимо ис</w:t>
        <w:softHyphen/>
        <w:t>ходить не только из биологических, но и из психологиче</w:t>
        <w:softHyphen/>
        <w:t>ских особенностей юношей — характерного для них бур</w:t>
        <w:softHyphen/>
        <w:t>ного и быстрого увлечения занятиями и порой столь же быстрого охлаждения к ним. Известно, что у них, большей частью, нет умения кропотливо и тщательно шлифовать тот или иной прием. Они порывисты и нетерпеливы и неохот</w:t>
        <w:softHyphen/>
        <w:t>но подчиняются необходимости длительно и систематично разучивать и повторять технические приемы.</w:t>
      </w:r>
    </w:p>
    <w:p>
      <w:pPr>
        <w:pStyle w:val="Normal"/>
        <w:ind w:firstLine="284"/>
        <w:rPr/>
      </w:pPr>
      <w:r>
        <w:rPr/>
        <w:t>Это, однако, не значит, что нужно отказываться от вос</w:t>
        <w:softHyphen/>
        <w:t>питания трудолюбия, упорства. Нет, но в занятиях с юно</w:t>
        <w:softHyphen/>
        <w:t>шами нельзя игнорировать их быструю и недолго продол</w:t>
        <w:softHyphen/>
        <w:t>жающуюся возбудимость. Учитывая это и планируя тре</w:t>
        <w:softHyphen/>
        <w:t>нировки с новичками-юношами, нужно заботиться о том, чтобы они были более эмоционально насыщенными, чем в занятиях  со взрослыми.</w:t>
      </w:r>
    </w:p>
    <w:p>
      <w:pPr>
        <w:pStyle w:val="Normal"/>
        <w:ind w:firstLine="284"/>
        <w:rPr/>
      </w:pPr>
      <w:r>
        <w:rPr/>
        <w:t>В занятиях надо стремиться добиться эмоциональной насыщенности прежде всего тщательной подготовкой к за</w:t>
        <w:softHyphen/>
        <w:t>нятиям, которая должна идти двумя путями. Во-первых, давать на занятиях живые, конкретные, лаконичные и дей</w:t>
        <w:softHyphen/>
        <w:t>ственные объяснения, так как иначе объяснение будет вос</w:t>
        <w:softHyphen/>
        <w:t>приниматься как наиболее скучная часть урока. И во-вто</w:t>
        <w:softHyphen/>
        <w:t>рых, использовать образцовый показ.</w:t>
      </w:r>
    </w:p>
    <w:p>
      <w:pPr>
        <w:pStyle w:val="Normal"/>
        <w:ind w:firstLine="284"/>
        <w:rPr/>
      </w:pPr>
      <w:r>
        <w:rPr/>
        <w:t>Главное же заключается в том, что нужно как можно чаще применять упражнения, которыми у занимающихся поднимается интерес к занятиям. Прекрасным средством для этого служат упражнения и игры соревновательного характера, с широким использованием специальных и под</w:t>
        <w:softHyphen/>
        <w:t>водящих упражнений, применяемых легкоатлетами, лыж</w:t>
        <w:softHyphen/>
        <w:t>никами, баскетболистами и др.</w:t>
      </w:r>
    </w:p>
    <w:p>
      <w:pPr>
        <w:pStyle w:val="Normal"/>
        <w:rPr/>
      </w:pPr>
      <w:r>
        <w:rPr/>
        <w:t>Необходимо также учитывать, что каждый новичок стре</w:t>
        <w:softHyphen/>
        <w:t>мится возможно быстрее стать боксером. Поэтому (вопреки мнению некоторых тренеров) с самого начала обучения не</w:t>
        <w:softHyphen/>
        <w:t>обходимо давать учащимся перчатки и предлагать занима</w:t>
        <w:softHyphen/>
        <w:t>ющимся один-два раунда условного боя (конечно, со строго ограниченными техническими средствами, небольшой фи</w:t>
        <w:softHyphen/>
        <w:t>зиологической нагрузкой). Для этого, естественно, следует подбирать партнеров, равных по весу, возрасту и физи</w:t>
        <w:softHyphen/>
        <w:t>ческой подготовленности.</w:t>
      </w:r>
    </w:p>
    <w:p>
      <w:pPr>
        <w:pStyle w:val="Normal"/>
        <w:ind w:firstLine="284"/>
        <w:rPr/>
      </w:pPr>
      <w:r>
        <w:rPr/>
        <w:t>Длительная эмоциональная насыщенность занятий до</w:t>
        <w:softHyphen/>
        <w:t>стигается прежде всего тем, что в каждом из них ученики узнают что-либо новое, интересное для них.</w:t>
      </w:r>
    </w:p>
    <w:p>
      <w:pPr>
        <w:pStyle w:val="Normal"/>
        <w:ind w:firstLine="284"/>
        <w:rPr/>
      </w:pPr>
      <w:r>
        <w:rPr/>
        <w:t>Для этого занимающихся не следует долго задерживать на разучивании одного и того же приема. Даже если они не усвоили его еще в достаточной мере, временно нужно отойти от этого приема и начать разучивать новое движение. Потом снова возвратиться к первому приему и доводить усвоение до конца.</w:t>
      </w:r>
    </w:p>
    <w:p>
      <w:pPr>
        <w:pStyle w:val="Normal"/>
        <w:ind w:firstLine="284"/>
        <w:rPr/>
      </w:pPr>
      <w:r>
        <w:rPr/>
        <w:t>Частая смена разучиваемых приемов, частая смена упражнений в занятиях, следующих друг за другом, нако</w:t>
        <w:softHyphen/>
        <w:t>нец, частая смена упражнений в одной и той же трениров</w:t>
        <w:softHyphen/>
        <w:t>ке служат одним из основных средств повышения эмоци</w:t>
        <w:softHyphen/>
        <w:t>ональности учебно-тренировочных  занятий.</w:t>
      </w:r>
    </w:p>
    <w:p>
      <w:pPr>
        <w:pStyle w:val="Normal"/>
        <w:ind w:firstLine="284"/>
        <w:rPr/>
      </w:pPr>
      <w:r>
        <w:rPr>
          <w:b/>
          <w:i/>
        </w:rPr>
        <w:t>5. Психологические и анатомо-физиологические осо</w:t>
        <w:softHyphen/>
        <w:t>бенности юношеского возраста обусловливают некоторые изменения в содержании и изучении программного материала.</w:t>
      </w:r>
      <w:r>
        <w:rPr/>
        <w:t xml:space="preserve"> Изме</w:t>
        <w:softHyphen/>
        <w:t>нения эти отражаются как в преподавании теории, так и в выработке двигательных навыков.</w:t>
      </w:r>
    </w:p>
    <w:p>
      <w:pPr>
        <w:pStyle w:val="Normal"/>
        <w:ind w:firstLine="284"/>
        <w:rPr/>
      </w:pPr>
      <w:r>
        <w:rPr/>
        <w:t>Учитывая неустойчивость внимания у юношей, следует предельно сократить теоретическую часть занятий. Теоре</w:t>
        <w:softHyphen/>
        <w:t>тические беседы (в отличие от бесед со взрослыми, для ко</w:t>
        <w:softHyphen/>
        <w:t>торых выделяются специальные часы теории) можно про</w:t>
        <w:softHyphen/>
        <w:t>водить на каждом занятии, но должны они занимать не более 5—15 мин. Темы для таких бесед и их раскрытие нуж</w:t>
        <w:softHyphen/>
        <w:t>но стремиться делать предельно конкретными. Это, одна</w:t>
        <w:softHyphen/>
        <w:t>ко, не означает, что в теоретических занятиях можно про</w:t>
        <w:softHyphen/>
        <w:t>пускать ту или иную подробность.</w:t>
      </w:r>
    </w:p>
    <w:p>
      <w:pPr>
        <w:pStyle w:val="Normal"/>
        <w:ind w:firstLine="284"/>
        <w:rPr/>
      </w:pPr>
      <w:r>
        <w:rPr/>
        <w:t>Большое место в занятиях с юношами должен занимать показ. Показывать каждый новый прием следует не мень</w:t>
        <w:softHyphen/>
        <w:t>ше 3—4 раз, причем каждый — в разных позициях, так, чтобы ученики видели движение и спереди, и сбоку, и сза</w:t>
        <w:softHyphen/>
        <w:t>ди. Показ нужно сопровождать краткими объяснениями, в которых обращается внимание юношей на основное, глав</w:t>
        <w:softHyphen/>
        <w:t>ное. Например, объясняя удар снизу левой, следует обра</w:t>
        <w:softHyphen/>
        <w:t>тить внимание на рывок левым бедром, на правильное дви</w:t>
        <w:softHyphen/>
        <w:t>жение кулака, локтя, на положение правой руки.</w:t>
      </w:r>
    </w:p>
    <w:p>
      <w:pPr>
        <w:pStyle w:val="Normal"/>
        <w:ind w:firstLine="284"/>
        <w:rPr/>
      </w:pPr>
      <w:r>
        <w:rPr/>
        <w:t>Только после того, как прием будет продемонстрирован несколько раз и понят учениками, следует перейти к практическому его изучению.</w:t>
      </w:r>
    </w:p>
    <w:p>
      <w:pPr>
        <w:pStyle w:val="Normal"/>
        <w:ind w:firstLine="284"/>
        <w:rPr/>
      </w:pPr>
      <w:r>
        <w:rPr/>
        <w:t>Обучение новичков-юношей следует начинать с отно</w:t>
        <w:softHyphen/>
        <w:t>сительно беглого ознакомления со всеми основными ударами и защитами от них. Это расширяет спортивный кругозор боксеров, дает им первое представление о тактике бокса. Кроме того, подобное беглое знакомство со всеми ударами позволяет преподавателю увидеть, какая манера боя может оказаться наиболее свойственной в будущем тому или иному боксеру, позволяет ему лучше увидеть и распознать инди</w:t>
        <w:softHyphen/>
        <w:t>видуальные возможности учеников.</w:t>
      </w:r>
    </w:p>
    <w:p>
      <w:pPr>
        <w:pStyle w:val="Normal"/>
        <w:ind w:firstLine="284"/>
        <w:rPr/>
      </w:pPr>
      <w:r>
        <w:rPr/>
        <w:t>После предварительного ознакомления юношей с ос</w:t>
        <w:softHyphen/>
        <w:t>новными ударами следует перейти к детальному и тщатель</w:t>
        <w:softHyphen/>
        <w:t>ному обучению спортсменов прямым ударам, затем — удару снизу левой и, наконец, боковому левой. Здесь следует осо</w:t>
        <w:softHyphen/>
        <w:t>бо остановиться на двух моментах:</w:t>
      </w:r>
    </w:p>
    <w:p>
      <w:pPr>
        <w:pStyle w:val="Normal"/>
        <w:ind w:firstLine="284"/>
        <w:rPr/>
      </w:pPr>
      <w:r>
        <w:rPr/>
        <w:t>1)   в   противоположность общепринятому порядку  обу</w:t>
        <w:softHyphen/>
        <w:t>чения после прямых ударов юных боксеров следует обу</w:t>
        <w:softHyphen/>
        <w:t>чать ударам снизу и   только потом — боковым.     Чем вызывается такая перестройка в последовательно</w:t>
        <w:softHyphen/>
        <w:t>сти  обучения?</w:t>
      </w:r>
    </w:p>
    <w:p>
      <w:pPr>
        <w:pStyle w:val="Normal"/>
        <w:ind w:firstLine="284"/>
        <w:rPr/>
      </w:pPr>
      <w:r>
        <w:rPr/>
        <w:t>Боковые удары (с размаху) наиболее естественны для человека. Но правильный боковой удар боксера значитель</w:t>
        <w:softHyphen/>
        <w:t>но отличается от удара с размаху положением кулака, бо</w:t>
        <w:softHyphen/>
        <w:t>лее строгим кругообразным движением. Если боксер будет разучивать боковые удары в самом начале своих занятий, он неизбежно станет наносить их по форме, близкой к естест</w:t>
        <w:softHyphen/>
        <w:t>венному движению, а значит, неправильно, с ошибками. Обучать боковым ударам следует после того, как боксеры уже овладеют двумя другими ударами и у них уже к этому времени выработается определенная координация движе</w:t>
        <w:softHyphen/>
        <w:t>ний. В результате боксеры избегают значительной части ошибок, возможных при другом порядке обучения.</w:t>
      </w:r>
    </w:p>
    <w:p>
      <w:pPr>
        <w:pStyle w:val="Normal"/>
        <w:ind w:firstLine="284"/>
        <w:rPr/>
      </w:pPr>
      <w:r>
        <w:rPr/>
        <w:t>Практика показывает, что, увлекшись боковыми удара</w:t>
        <w:softHyphen/>
        <w:t>ми, которые любому новичку даются легче остальных, бок</w:t>
        <w:softHyphen/>
        <w:t>сер невольно выбрасывает из своего арсенала удары снизу и прямые — наиболее непривычные, специфичные и труд</w:t>
        <w:softHyphen/>
        <w:t>нее запоминающиеся. А между тем, основой боя, особен</w:t>
        <w:softHyphen/>
        <w:t>но в юношеском боксе, должен стать бой на дальней дис</w:t>
        <w:softHyphen/>
        <w:t>танции, так как в нем боксеру легче следить за ударом противника;</w:t>
      </w:r>
    </w:p>
    <w:p>
      <w:pPr>
        <w:pStyle w:val="Normal"/>
        <w:ind w:firstLine="284"/>
        <w:rPr/>
      </w:pPr>
      <w:r>
        <w:rPr/>
        <w:t>2) в начальной стадии обучения следует воздерживаться от ударов правой рукой. Правая рука в основном должна выполнять в этой стадии защитные функции. Это необхо</w:t>
        <w:softHyphen/>
        <w:t>димо потому, что юноши-новички, увлекаясь ударами, за</w:t>
        <w:softHyphen/>
        <w:t>частую забывают о защите, в то время как они в первую очередь должны научиться четко и экономно защищаться.</w:t>
      </w:r>
    </w:p>
    <w:p>
      <w:pPr>
        <w:pStyle w:val="Normal"/>
        <w:rPr/>
      </w:pPr>
      <w:r>
        <w:rPr/>
        <w:t xml:space="preserve">      </w:t>
      </w:r>
      <w:r>
        <w:rPr/>
        <w:t>Из всех видов защитных движений следует особое вни</w:t>
        <w:softHyphen/>
        <w:t>мание уделять тем, которые способствуют выработке как общей, так и специфичной координации — ныркам, ухо</w:t>
        <w:softHyphen/>
        <w:t>дам. Значительно меньше места должны занимать защиты движениями рук и ног. Здесь нужно исходить из того, что лишь нырки и уходы позволяют боксеру не только не пре</w:t>
        <w:softHyphen/>
        <w:t>рывать нападения, но и дают ему наиболее удобную пози</w:t>
        <w:softHyphen/>
        <w:t>цию для ответного удара. Кроме того, для применения этих видов защиты, боксеру понадобится развить технику пе</w:t>
        <w:softHyphen/>
        <w:t>редвижения. Ориентация на эти виды защиты стимули</w:t>
        <w:softHyphen/>
        <w:t>рует желание боксера быстро и точно передвигаться по рингу. Злоупотребления же отбивами и отходами назад не только заставляют боксера терять темп, но он зачас</w:t>
        <w:softHyphen/>
        <w:t>тую и попросту прекращает контратаку. В итоге такой системы обучения технике боксеры, овладевшие в пер</w:t>
        <w:softHyphen/>
        <w:t>вую очередь нырками и уходами, будут более активными и результативными в нападении.</w:t>
      </w:r>
    </w:p>
    <w:p>
      <w:pPr>
        <w:pStyle w:val="Normal"/>
        <w:rPr/>
      </w:pPr>
      <w:r>
        <w:rPr/>
      </w:r>
    </w:p>
    <w:sectPr>
      <w:footerReference w:type="default" r:id="rId58"/>
      <w:footerReference w:type="first" r:id="rId59"/>
      <w:footnotePr>
        <w:numFmt w:val="decimal"/>
      </w:footnotePr>
      <w:type w:val="nextPage"/>
      <w:pgSz w:w="11906" w:h="16838"/>
      <w:pgMar w:left="1418" w:right="56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7635" cy="146685"/>
              <wp:effectExtent l="0" t="0" r="0" b="0"/>
              <wp:wrapSquare wrapText="largest"/>
              <wp:docPr id="5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7635" cy="146685"/>
              <wp:effectExtent l="0" t="0" r="0" b="0"/>
              <wp:wrapSquare wrapText="largest"/>
              <wp:docPr id="5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 xml:space="preserve"> </w:t>
      </w:r>
      <w:r>
        <w:rPr>
          <w:i/>
        </w:rPr>
        <w:t>Чиркин М. Д. Анатомо-физиологические и психологичес</w:t>
        <w:softHyphen/>
        <w:t>кие особенности возрастных групп. Журнал «Теория и практика физической культуры». № 11—12.  1946 год, стр. 579.</w:t>
      </w:r>
    </w:p>
    <w:p>
      <w:pPr>
        <w:pStyle w:val="Footnote"/>
        <w:rPr>
          <w:i/>
          <w:i/>
        </w:rPr>
      </w:pPr>
      <w:r>
        <w:rPr>
          <w: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283"/>
      </w:pPr>
      <w:rPr>
        <w:sz w:val="20"/>
        <w:i w:val="false"/>
        <w:b w:val="false"/>
        <w:szCs w:val="20"/>
        <w:rFonts w:ascii="Times New Roman" w:hAnsi="Times New Roman" w:cs="Times New Roman"/>
      </w:rPr>
    </w:lvl>
  </w:abstractNum>
  <w:abstractNum w:abstractNumId="2">
    <w:lvl w:ilvl="0">
      <w:start w:val="1"/>
      <w:numFmt w:val="russianLower"/>
      <w:lvlText w:val="%1)"/>
      <w:lvlJc w:val="left"/>
      <w:pPr>
        <w:tabs>
          <w:tab w:val="num" w:pos="567"/>
        </w:tabs>
        <w:ind w:left="567" w:hanging="283"/>
      </w:pPr>
      <w:rPr/>
    </w:lvl>
  </w:abstractNum>
  <w:abstractNum w:abstractNumId="3">
    <w:lvl w:ilvl="0">
      <w:start w:val="1"/>
      <w:numFmt w:val="decimal"/>
      <w:lvlText w:val="%1)"/>
      <w:lvlJc w:val="left"/>
      <w:pPr>
        <w:tabs>
          <w:tab w:val="num" w:pos="567"/>
        </w:tabs>
        <w:ind w:left="567" w:hanging="283"/>
      </w:pPr>
      <w:rPr>
        <w:sz w:val="20"/>
        <w:i w:val="false"/>
        <w:b w:val="false"/>
        <w:szCs w:val="20"/>
        <w:rFonts w:ascii="Times New Roman" w:hAnsi="Times New Roman" w:cs="Times New Roman"/>
      </w:rPr>
    </w:lvl>
  </w:abstractNum>
  <w:abstractNum w:abstractNumId="4">
    <w:lvl w:ilvl="0">
      <w:start w:val="1"/>
      <w:numFmt w:val="russianLower"/>
      <w:lvlText w:val="%1)"/>
      <w:lvlJc w:val="left"/>
      <w:pPr>
        <w:tabs>
          <w:tab w:val="num" w:pos="567"/>
        </w:tabs>
        <w:ind w:left="567" w:hanging="283"/>
      </w:pPr>
      <w:rPr/>
    </w:lvl>
  </w:abstractNum>
  <w:abstractNum w:abstractNumId="5">
    <w:lvl w:ilvl="0">
      <w:start w:val="1"/>
      <w:numFmt w:val="decimal"/>
      <w:lvlText w:val="%1)"/>
      <w:lvlJc w:val="left"/>
      <w:pPr>
        <w:tabs>
          <w:tab w:val="num" w:pos="567"/>
        </w:tabs>
        <w:ind w:left="567" w:hanging="283"/>
      </w:pPr>
      <w:rPr>
        <w:sz w:val="20"/>
        <w:i w:val="false"/>
        <w:b w:val="false"/>
        <w:szCs w:val="20"/>
        <w:rFonts w:ascii="Times New Roman" w:hAnsi="Times New Roman" w:cs="Times New Roman"/>
      </w:rPr>
    </w:lvl>
  </w:abstractNum>
  <w:abstractNum w:abstractNumId="6">
    <w:lvl w:ilvl="0">
      <w:start w:val="1"/>
      <w:numFmt w:val="decimal"/>
      <w:lvlText w:val="%1)"/>
      <w:lvlJc w:val="left"/>
      <w:pPr>
        <w:tabs>
          <w:tab w:val="num" w:pos="567"/>
        </w:tabs>
        <w:ind w:left="567" w:hanging="283"/>
      </w:pPr>
      <w:rPr>
        <w:sz w:val="20"/>
        <w:i w:val="false"/>
        <w:b w:val="false"/>
        <w:szCs w:val="20"/>
        <w:rFonts w:ascii="Times New Roman" w:hAnsi="Times New Roman" w:cs="Times New Roman"/>
      </w:rPr>
    </w:lvl>
  </w:abstractNum>
  <w:abstractNum w:abstractNumId="7">
    <w:lvl w:ilvl="0">
      <w:start w:val="1"/>
      <w:numFmt w:val="decimal"/>
      <w:lvlText w:val="%1)"/>
      <w:lvlJc w:val="left"/>
      <w:pPr>
        <w:tabs>
          <w:tab w:val="num" w:pos="567"/>
        </w:tabs>
        <w:ind w:left="567" w:hanging="283"/>
      </w:pPr>
      <w:rPr>
        <w:sz w:val="20"/>
        <w:i w:val="false"/>
        <w:b w:val="false"/>
        <w:szCs w:val="20"/>
        <w:rFonts w:ascii="Times New Roman" w:hAnsi="Times New Roman" w:cs="Times New Roman"/>
      </w:rPr>
    </w:lvl>
  </w:abstractNum>
  <w:abstractNum w:abstractNumId="8">
    <w:lvl w:ilvl="0">
      <w:start w:val="1"/>
      <w:numFmt w:val="decimal"/>
      <w:lvlText w:val="%1)"/>
      <w:lvlJc w:val="left"/>
      <w:pPr>
        <w:tabs>
          <w:tab w:val="num" w:pos="567"/>
        </w:tabs>
        <w:ind w:left="567" w:hanging="283"/>
      </w:pPr>
      <w:rPr>
        <w:sz w:val="20"/>
        <w:i w:val="false"/>
        <w:b w:val="false"/>
        <w:szCs w:val="20"/>
        <w:rFonts w:ascii="Times New Roman" w:hAnsi="Times New Roman" w:cs="Times New Roman"/>
      </w:rPr>
    </w:lvl>
  </w:abstractNum>
  <w:abstractNum w:abstractNumId="9">
    <w:lvl w:ilvl="0">
      <w:start w:val="1"/>
      <w:numFmt w:val="decimal"/>
      <w:lvlText w:val="%1."/>
      <w:lvlJc w:val="left"/>
      <w:pPr>
        <w:tabs>
          <w:tab w:val="num" w:pos="284"/>
        </w:tabs>
        <w:ind w:left="284" w:hanging="284"/>
      </w:pPr>
      <w:rPr/>
    </w:lvl>
  </w:abstractNum>
  <w:abstractNum w:abstractNumId="10">
    <w:lvl w:ilvl="0">
      <w:start w:val="1"/>
      <w:numFmt w:val="decimal"/>
      <w:lvlText w:val="%1)"/>
      <w:lvlJc w:val="left"/>
      <w:pPr>
        <w:tabs>
          <w:tab w:val="num" w:pos="567"/>
        </w:tabs>
        <w:ind w:left="567" w:hanging="283"/>
      </w:pPr>
      <w:rPr>
        <w:sz w:val="20"/>
        <w:i w:val="false"/>
        <w:b w:val="false"/>
        <w:szCs w:val="20"/>
        <w:rFonts w:ascii="Times New Roman" w:hAnsi="Times New Roman" w:cs="Times New Roman"/>
      </w:rPr>
    </w:lvl>
  </w:abstractNum>
  <w:abstractNum w:abstractNumId="11">
    <w:lvl w:ilvl="0">
      <w:start w:val="1"/>
      <w:numFmt w:val="decimal"/>
      <w:lvlText w:val="%1)"/>
      <w:lvlJc w:val="left"/>
      <w:pPr>
        <w:tabs>
          <w:tab w:val="num" w:pos="567"/>
        </w:tabs>
        <w:ind w:left="567" w:hanging="283"/>
      </w:pPr>
      <w:rPr>
        <w:sz w:val="20"/>
        <w:i w:val="false"/>
        <w:b w:val="false"/>
        <w:szCs w:val="20"/>
        <w:rFonts w:ascii="Times New Roman" w:hAnsi="Times New Roman" w:cs="Times New Roman"/>
      </w:rPr>
    </w:lvl>
  </w:abstractNum>
  <w:abstractNum w:abstractNumId="12">
    <w:lvl w:ilvl="0">
      <w:start w:val="1"/>
      <w:numFmt w:val="decimal"/>
      <w:lvlText w:val="%1."/>
      <w:lvlJc w:val="left"/>
      <w:pPr>
        <w:tabs>
          <w:tab w:val="num" w:pos="284"/>
        </w:tabs>
        <w:ind w:left="284" w:hanging="284"/>
      </w:pPr>
      <w:rPr/>
    </w:lvl>
  </w:abstractNum>
  <w:abstractNum w:abstractNumId="13">
    <w:lvl w:ilvl="0">
      <w:start w:val="1"/>
      <w:numFmt w:val="decimal"/>
      <w:lvlText w:val="%1)"/>
      <w:lvlJc w:val="left"/>
      <w:pPr>
        <w:tabs>
          <w:tab w:val="num" w:pos="567"/>
        </w:tabs>
        <w:ind w:left="567" w:hanging="283"/>
      </w:pPr>
      <w:rPr>
        <w:sz w:val="20"/>
        <w:i w:val="false"/>
        <w:b w:val="false"/>
        <w:szCs w:val="20"/>
        <w:rFonts w:ascii="Times New Roman" w:hAnsi="Times New Roman" w:cs="Times New Roman"/>
      </w:rPr>
    </w:lvl>
  </w:abstractNum>
  <w:abstractNum w:abstractNumId="14">
    <w:lvl w:ilvl="0">
      <w:start w:val="1"/>
      <w:numFmt w:val="decimal"/>
      <w:lvlText w:val="%1)"/>
      <w:lvlJc w:val="left"/>
      <w:pPr>
        <w:tabs>
          <w:tab w:val="num" w:pos="567"/>
        </w:tabs>
        <w:ind w:left="567" w:hanging="283"/>
      </w:pPr>
      <w:rPr>
        <w:sz w:val="20"/>
        <w:i w:val="false"/>
        <w:b w:val="false"/>
        <w:szCs w:val="20"/>
        <w:rFonts w:ascii="Times New Roman" w:hAnsi="Times New Roman" w:cs="Times New Roman"/>
      </w:rPr>
    </w:lvl>
  </w:abstractNum>
  <w:abstractNum w:abstractNumId="15">
    <w:lvl w:ilvl="0">
      <w:start w:val="1"/>
      <w:numFmt w:val="decimal"/>
      <w:lvlText w:val="%1)"/>
      <w:lvlJc w:val="left"/>
      <w:pPr>
        <w:tabs>
          <w:tab w:val="num" w:pos="567"/>
        </w:tabs>
        <w:ind w:left="567" w:hanging="283"/>
      </w:pPr>
      <w:rPr>
        <w:sz w:val="20"/>
        <w:i w:val="false"/>
        <w:b w:val="false"/>
        <w:szCs w:val="20"/>
        <w:rFonts w:ascii="Times New Roman" w:hAnsi="Times New Roman" w:cs="Times New Roman"/>
      </w:rPr>
    </w:lvl>
  </w:abstractNum>
  <w:abstractNum w:abstractNumId="16">
    <w:lvl w:ilvl="0">
      <w:start w:val="1"/>
      <w:numFmt w:val="decimal"/>
      <w:lvlText w:val="%1)"/>
      <w:lvlJc w:val="left"/>
      <w:pPr>
        <w:tabs>
          <w:tab w:val="num" w:pos="567"/>
        </w:tabs>
        <w:ind w:left="567" w:hanging="283"/>
      </w:pPr>
      <w:rPr>
        <w:sz w:val="20"/>
        <w:i w:val="false"/>
        <w:b w:val="false"/>
        <w:szCs w:val="20"/>
        <w:rFonts w:ascii="Times New Roman" w:hAnsi="Times New Roman"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567"/>
        </w:tabs>
        <w:ind w:left="567" w:hanging="283"/>
      </w:pPr>
      <w:rPr>
        <w:sz w:val="20"/>
        <w:i w:val="false"/>
        <w:b w:val="false"/>
        <w:szCs w:val="20"/>
        <w:rFonts w:ascii="Times New Roman" w:hAnsi="Times New Roman" w:cs="Times New Roman"/>
      </w:rPr>
    </w:lvl>
  </w:abstractNum>
  <w:abstractNum w:abstractNumId="19">
    <w:lvl w:ilvl="0">
      <w:start w:val="1"/>
      <w:numFmt w:val="decimal"/>
      <w:lvlText w:val="%1)"/>
      <w:lvlJc w:val="left"/>
      <w:pPr>
        <w:tabs>
          <w:tab w:val="num" w:pos="567"/>
        </w:tabs>
        <w:ind w:left="567" w:hanging="283"/>
      </w:pPr>
      <w:rPr>
        <w:sz w:val="20"/>
        <w:i w:val="false"/>
        <w:b w:val="false"/>
        <w:szCs w:val="20"/>
        <w:rFonts w:ascii="Times New Roman" w:hAnsi="Times New Roman" w:cs="Times New Roman"/>
      </w:rPr>
    </w:lvl>
  </w:abstractNum>
  <w:abstractNum w:abstractNumId="20">
    <w:lvl w:ilvl="0">
      <w:start w:val="1"/>
      <w:numFmt w:val="decimal"/>
      <w:lvlText w:val="%1)"/>
      <w:lvlJc w:val="left"/>
      <w:pPr>
        <w:tabs>
          <w:tab w:val="num" w:pos="567"/>
        </w:tabs>
        <w:ind w:left="567" w:hanging="283"/>
      </w:pPr>
      <w:rPr>
        <w:sz w:val="20"/>
        <w:i w:val="false"/>
        <w:b w:val="false"/>
        <w:szCs w:val="20"/>
        <w:rFonts w:ascii="Times New Roman" w:hAnsi="Times New Roman" w:cs="Times New Roman"/>
      </w:rPr>
    </w:lvl>
  </w:abstractNum>
  <w:abstractNum w:abstractNumId="21">
    <w:lvl w:ilvl="0">
      <w:start w:val="1"/>
      <w:numFmt w:val="decimal"/>
      <w:lvlText w:val="%1)"/>
      <w:lvlJc w:val="left"/>
      <w:pPr>
        <w:tabs>
          <w:tab w:val="num" w:pos="567"/>
        </w:tabs>
        <w:ind w:left="567" w:hanging="283"/>
      </w:pPr>
      <w:rPr>
        <w:sz w:val="20"/>
        <w:i w:val="false"/>
        <w:b w:val="false"/>
        <w:szCs w:val="20"/>
        <w:rFonts w:ascii="Times New Roman" w:hAnsi="Times New Roman" w:cs="Times New Roman"/>
      </w:rPr>
    </w:lvl>
  </w:abstractNum>
  <w:abstractNum w:abstractNumId="22">
    <w:lvl w:ilvl="0">
      <w:start w:val="1"/>
      <w:numFmt w:val="decimal"/>
      <w:lvlText w:val="%1)"/>
      <w:lvlJc w:val="left"/>
      <w:pPr>
        <w:tabs>
          <w:tab w:val="num" w:pos="567"/>
        </w:tabs>
        <w:ind w:left="567" w:hanging="283"/>
      </w:pPr>
      <w:rPr>
        <w:sz w:val="20"/>
        <w:i w:val="false"/>
        <w:b w:val="false"/>
        <w:szCs w:val="20"/>
        <w:rFonts w:ascii="Times New Roman" w:hAnsi="Times New Roman" w:cs="Times New Roman"/>
      </w:rPr>
    </w:lvl>
  </w:abstractNum>
  <w:abstractNum w:abstractNumId="23">
    <w:lvl w:ilvl="0">
      <w:start w:val="1"/>
      <w:numFmt w:val="decimal"/>
      <w:lvlText w:val="%1)"/>
      <w:lvlJc w:val="left"/>
      <w:pPr>
        <w:tabs>
          <w:tab w:val="num" w:pos="567"/>
        </w:tabs>
        <w:ind w:left="567" w:hanging="283"/>
      </w:pPr>
      <w:rPr>
        <w:sz w:val="20"/>
        <w:i w:val="false"/>
        <w:b w:val="false"/>
        <w:szCs w:val="20"/>
        <w:rFonts w:ascii="Times New Roman" w:hAnsi="Times New Roman" w:cs="Times New Roman"/>
      </w:rPr>
    </w:lvl>
  </w:abstractNum>
  <w:abstractNum w:abstractNumId="24">
    <w:lvl w:ilvl="0">
      <w:start w:val="1"/>
      <w:numFmt w:val="decimal"/>
      <w:lvlText w:val="%1)"/>
      <w:lvlJc w:val="left"/>
      <w:pPr>
        <w:tabs>
          <w:tab w:val="num" w:pos="567"/>
        </w:tabs>
        <w:ind w:left="567" w:hanging="283"/>
      </w:pPr>
      <w:rPr>
        <w:sz w:val="20"/>
        <w:i w:val="false"/>
        <w:b w:val="false"/>
        <w:szCs w:val="20"/>
        <w:rFonts w:ascii="Times New Roman" w:hAnsi="Times New Roman" w:cs="Times New Roman"/>
      </w:rPr>
    </w:lvl>
  </w:abstractNum>
  <w:abstractNum w:abstractNumId="25">
    <w:lvl w:ilvl="0">
      <w:start w:val="1"/>
      <w:numFmt w:val="decimal"/>
      <w:lvlText w:val="%1."/>
      <w:lvlJc w:val="left"/>
      <w:pPr>
        <w:tabs>
          <w:tab w:val="num" w:pos="284"/>
        </w:tabs>
        <w:ind w:left="284" w:hanging="284"/>
      </w:pPr>
      <w:rPr/>
    </w:lvl>
  </w:abstractNum>
  <w:abstractNum w:abstractNumId="26">
    <w:lvl w:ilvl="0">
      <w:start w:val="1"/>
      <w:numFmt w:val="decimal"/>
      <w:lvlText w:val="%1)"/>
      <w:lvlJc w:val="left"/>
      <w:pPr>
        <w:tabs>
          <w:tab w:val="num" w:pos="567"/>
        </w:tabs>
        <w:ind w:left="567" w:hanging="283"/>
      </w:pPr>
      <w:rPr>
        <w:sz w:val="20"/>
        <w:i w:val="false"/>
        <w:b w:val="false"/>
        <w:szCs w:val="20"/>
        <w:rFonts w:ascii="Times New Roman" w:hAnsi="Times New Roman" w:cs="Times New Roman"/>
      </w:rPr>
    </w:lvl>
  </w:abstractNum>
  <w:abstractNum w:abstractNumId="27">
    <w:lvl w:ilvl="0">
      <w:start w:val="1"/>
      <w:numFmt w:val="decimal"/>
      <w:lvlText w:val="%1)"/>
      <w:lvlJc w:val="left"/>
      <w:pPr>
        <w:tabs>
          <w:tab w:val="num" w:pos="567"/>
        </w:tabs>
        <w:ind w:left="567" w:hanging="283"/>
      </w:pPr>
      <w:rPr>
        <w:sz w:val="20"/>
        <w:i w:val="false"/>
        <w:b w:val="false"/>
        <w:szCs w:val="20"/>
        <w:rFonts w:ascii="Times New Roman" w:hAnsi="Times New Roman" w:cs="Times New Roman"/>
      </w:rPr>
    </w:lvl>
  </w:abstractNum>
  <w:abstractNum w:abstractNumId="28">
    <w:lvl w:ilvl="0">
      <w:start w:val="1"/>
      <w:numFmt w:val="decimal"/>
      <w:lvlText w:val="%1)"/>
      <w:lvlJc w:val="left"/>
      <w:pPr>
        <w:tabs>
          <w:tab w:val="num" w:pos="567"/>
        </w:tabs>
        <w:ind w:left="567" w:hanging="283"/>
      </w:pPr>
      <w:rPr>
        <w:sz w:val="20"/>
        <w:i w:val="false"/>
        <w:b w:val="false"/>
        <w:szCs w:val="20"/>
        <w:rFonts w:ascii="Times New Roman" w:hAnsi="Times New Roman" w:cs="Times New Roman"/>
      </w:rPr>
    </w:lvl>
  </w:abstractNum>
  <w:abstractNum w:abstractNumId="29">
    <w:lvl w:ilvl="0">
      <w:start w:val="1"/>
      <w:numFmt w:val="decimal"/>
      <w:lvlText w:val="%1)"/>
      <w:lvlJc w:val="left"/>
      <w:pPr>
        <w:tabs>
          <w:tab w:val="num" w:pos="567"/>
        </w:tabs>
        <w:ind w:left="567" w:hanging="283"/>
      </w:pPr>
      <w:rPr>
        <w:sz w:val="20"/>
        <w:i w:val="false"/>
        <w:b w:val="false"/>
        <w:szCs w:val="20"/>
        <w:rFonts w:ascii="Times New Roman" w:hAnsi="Times New Roman" w:cs="Times New Roman"/>
      </w:rPr>
    </w:lvl>
  </w:abstractNum>
  <w:abstractNum w:abstractNumId="30">
    <w:lvl w:ilvl="0">
      <w:start w:val="1"/>
      <w:numFmt w:val="decimal"/>
      <w:lvlText w:val="%1)"/>
      <w:lvlJc w:val="left"/>
      <w:pPr>
        <w:tabs>
          <w:tab w:val="num" w:pos="567"/>
        </w:tabs>
        <w:ind w:left="567" w:hanging="283"/>
      </w:pPr>
      <w:rPr>
        <w:sz w:val="20"/>
        <w:i w:val="false"/>
        <w:b w:val="false"/>
        <w:szCs w:val="20"/>
        <w:rFonts w:ascii="Times New Roman" w:hAnsi="Times New Roman" w:cs="Times New Roman"/>
      </w:rPr>
    </w:lvl>
  </w:abstractNum>
  <w:abstractNum w:abstractNumId="31">
    <w:lvl w:ilvl="0">
      <w:start w:val="1"/>
      <w:numFmt w:val="decimal"/>
      <w:lvlText w:val="%1."/>
      <w:lvlJc w:val="left"/>
      <w:pPr>
        <w:tabs>
          <w:tab w:val="num" w:pos="720"/>
        </w:tabs>
        <w:ind w:left="720" w:hanging="360"/>
      </w:pPr>
    </w:lvl>
    <w:lvl w:ilvl="1">
      <w:start w:val="1"/>
      <w:numFmt w:val="russianLower"/>
      <w:lvlText w:val="%2)"/>
      <w:lvlJc w:val="left"/>
      <w:pPr>
        <w:tabs>
          <w:tab w:val="num" w:pos="567"/>
        </w:tabs>
        <w:ind w:left="567" w:hanging="283"/>
      </w:pPr>
      <w:rPr/>
    </w:lvl>
    <w:lvl w:ilvl="2">
      <w:start w:val="7"/>
      <w:numFmt w:val="decimal"/>
      <w:lvlText w:val="%3."/>
      <w:lvlJc w:val="left"/>
      <w:pPr>
        <w:tabs>
          <w:tab w:val="num" w:pos="284"/>
        </w:tabs>
        <w:ind w:left="284" w:hanging="28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567"/>
        </w:tabs>
        <w:ind w:left="567" w:hanging="283"/>
      </w:pPr>
      <w:rPr>
        <w:sz w:val="20"/>
        <w:i w:val="false"/>
        <w:b w:val="false"/>
        <w:szCs w:val="20"/>
        <w:rFonts w:ascii="Times New Roman" w:hAnsi="Times New Roman" w:cs="Times New Roman"/>
      </w:rPr>
    </w:lvl>
  </w:abstractNum>
  <w:abstractNum w:abstractNumId="33">
    <w:lvl w:ilvl="0">
      <w:start w:val="1"/>
      <w:numFmt w:val="decimal"/>
      <w:lvlText w:val="%1)"/>
      <w:lvlJc w:val="left"/>
      <w:pPr>
        <w:tabs>
          <w:tab w:val="num" w:pos="567"/>
        </w:tabs>
        <w:ind w:left="567" w:hanging="283"/>
      </w:pPr>
      <w:rPr>
        <w:sz w:val="20"/>
        <w:i w:val="false"/>
        <w:b w:val="false"/>
        <w:szCs w:val="20"/>
        <w:rFonts w:ascii="Times New Roman" w:hAnsi="Times New Roman" w:cs="Times New Roman"/>
      </w:rPr>
    </w:lvl>
  </w:abstractNum>
  <w:abstractNum w:abstractNumId="34">
    <w:lvl w:ilvl="0">
      <w:start w:val="1"/>
      <w:numFmt w:val="decimal"/>
      <w:lvlText w:val="%1)"/>
      <w:lvlJc w:val="left"/>
      <w:pPr>
        <w:tabs>
          <w:tab w:val="num" w:pos="567"/>
        </w:tabs>
        <w:ind w:left="567" w:hanging="283"/>
      </w:pPr>
      <w:rPr>
        <w:sz w:val="20"/>
        <w:i w:val="false"/>
        <w:b w:val="false"/>
        <w:szCs w:val="20"/>
        <w:rFonts w:ascii="Times New Roman" w:hAnsi="Times New Roman" w:cs="Times New Roman"/>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russianLower"/>
      <w:lvlText w:val="%1)"/>
      <w:lvlJc w:val="left"/>
      <w:pPr>
        <w:tabs>
          <w:tab w:val="num" w:pos="567"/>
        </w:tabs>
        <w:ind w:left="567" w:hanging="283"/>
      </w:pPr>
      <w:rPr/>
    </w:lvl>
  </w:abstractNum>
  <w:abstractNum w:abstractNumId="37">
    <w:lvl w:ilvl="0">
      <w:start w:val="1"/>
      <w:numFmt w:val="decimal"/>
      <w:lvlText w:val="%1)"/>
      <w:lvlJc w:val="left"/>
      <w:pPr>
        <w:tabs>
          <w:tab w:val="num" w:pos="567"/>
        </w:tabs>
        <w:ind w:left="567" w:hanging="283"/>
      </w:pPr>
      <w:rPr>
        <w:sz w:val="20"/>
        <w:i w:val="false"/>
        <w:b w:val="false"/>
        <w:szCs w:val="20"/>
        <w:rFonts w:ascii="Times New Roman" w:hAnsi="Times New Roman" w:cs="Times New Roman"/>
      </w:rPr>
    </w:lvl>
  </w:abstractNum>
  <w:abstractNum w:abstractNumId="38">
    <w:lvl w:ilvl="0">
      <w:start w:val="1"/>
      <w:numFmt w:val="decimal"/>
      <w:lvlText w:val="%1."/>
      <w:lvlJc w:val="left"/>
      <w:pPr>
        <w:tabs>
          <w:tab w:val="num" w:pos="284"/>
        </w:tabs>
        <w:ind w:left="284" w:hanging="284"/>
      </w:pPr>
      <w:rPr/>
    </w:lvl>
  </w:abstractNum>
  <w:abstractNum w:abstractNumId="39">
    <w:lvl w:ilvl="0">
      <w:start w:val="1"/>
      <w:numFmt w:val="decimal"/>
      <w:lvlText w:val="%1)"/>
      <w:lvlJc w:val="left"/>
      <w:pPr>
        <w:tabs>
          <w:tab w:val="num" w:pos="567"/>
        </w:tabs>
        <w:ind w:left="567" w:hanging="283"/>
      </w:pPr>
      <w:rPr>
        <w:sz w:val="20"/>
        <w:i w:val="false"/>
        <w:b w:val="false"/>
        <w:szCs w:val="20"/>
        <w:rFonts w:ascii="Times New Roman" w:hAnsi="Times New Roman" w:cs="Times New Roman"/>
      </w:rPr>
    </w:lvl>
  </w:abstractNum>
  <w:abstractNum w:abstractNumId="40">
    <w:lvl w:ilvl="0">
      <w:start w:val="1"/>
      <w:numFmt w:val="decimal"/>
      <w:lvlText w:val="%1)"/>
      <w:lvlJc w:val="left"/>
      <w:pPr>
        <w:tabs>
          <w:tab w:val="num" w:pos="567"/>
        </w:tabs>
        <w:ind w:left="567" w:hanging="283"/>
      </w:pPr>
      <w:rPr>
        <w:sz w:val="20"/>
        <w:i w:val="false"/>
        <w:b w:val="false"/>
        <w:szCs w:val="20"/>
        <w:rFonts w:ascii="Times New Roman" w:hAnsi="Times New Roman" w:cs="Times New Roman"/>
      </w:rPr>
    </w:lvl>
  </w:abstractNum>
  <w:abstractNum w:abstractNumId="41">
    <w:lvl w:ilvl="0">
      <w:start w:val="1"/>
      <w:numFmt w:val="decimal"/>
      <w:lvlText w:val="%1)"/>
      <w:lvlJc w:val="left"/>
      <w:pPr>
        <w:tabs>
          <w:tab w:val="num" w:pos="567"/>
        </w:tabs>
        <w:ind w:left="567" w:hanging="283"/>
      </w:pPr>
      <w:rPr>
        <w:sz w:val="20"/>
        <w:i w:val="false"/>
        <w:b w:val="false"/>
        <w:szCs w:val="20"/>
        <w:rFonts w:ascii="Times New Roman" w:hAnsi="Times New Roman" w:cs="Times New Roman"/>
      </w:rPr>
    </w:lvl>
  </w:abstractNum>
  <w:abstractNum w:abstractNumId="42">
    <w:lvl w:ilvl="0">
      <w:start w:val="1"/>
      <w:numFmt w:val="decimal"/>
      <w:lvlText w:val="%1)"/>
      <w:lvlJc w:val="left"/>
      <w:pPr>
        <w:tabs>
          <w:tab w:val="num" w:pos="567"/>
        </w:tabs>
        <w:ind w:left="567" w:hanging="283"/>
      </w:pPr>
      <w:rPr>
        <w:sz w:val="20"/>
        <w:i w:val="false"/>
        <w:b w:val="false"/>
        <w:szCs w:val="20"/>
        <w:rFonts w:ascii="Times New Roman" w:hAnsi="Times New Roman" w:cs="Times New Roman"/>
      </w:rPr>
    </w:lvl>
  </w:abstractNum>
  <w:abstractNum w:abstractNumId="43">
    <w:lvl w:ilvl="0">
      <w:start w:val="1"/>
      <w:numFmt w:val="decimal"/>
      <w:lvlText w:val="%1)"/>
      <w:lvlJc w:val="left"/>
      <w:pPr>
        <w:tabs>
          <w:tab w:val="num" w:pos="567"/>
        </w:tabs>
        <w:ind w:left="567" w:hanging="283"/>
      </w:pPr>
      <w:rPr>
        <w:sz w:val="20"/>
        <w:i w:val="false"/>
        <w:b w:val="false"/>
        <w:szCs w:val="20"/>
        <w:rFonts w:ascii="Times New Roman" w:hAnsi="Times New Roman" w:cs="Times New Roman"/>
      </w:rPr>
    </w:lvl>
  </w:abstractNum>
  <w:abstractNum w:abstractNumId="44">
    <w:lvl w:ilvl="0">
      <w:start w:val="1"/>
      <w:numFmt w:val="russianLower"/>
      <w:lvlText w:val="%1)"/>
      <w:lvlJc w:val="left"/>
      <w:pPr>
        <w:tabs>
          <w:tab w:val="num" w:pos="567"/>
        </w:tabs>
        <w:ind w:left="567" w:hanging="283"/>
      </w:pPr>
      <w:rPr/>
    </w:lvl>
  </w:abstractNum>
  <w:abstractNum w:abstractNumId="45">
    <w:lvl w:ilvl="0">
      <w:start w:val="1"/>
      <w:numFmt w:val="decimal"/>
      <w:lvlText w:val="%1)"/>
      <w:lvlJc w:val="left"/>
      <w:pPr>
        <w:tabs>
          <w:tab w:val="num" w:pos="567"/>
        </w:tabs>
        <w:ind w:left="567" w:hanging="283"/>
      </w:pPr>
      <w:rPr>
        <w:sz w:val="20"/>
        <w:i w:val="false"/>
        <w:b w:val="false"/>
        <w:szCs w:val="20"/>
        <w:rFonts w:ascii="Times New Roman" w:hAnsi="Times New Roman" w:cs="Times New Roman"/>
      </w:rPr>
    </w:lvl>
  </w:abstractNum>
  <w:abstractNum w:abstractNumId="46">
    <w:lvl w:ilvl="0">
      <w:start w:val="1"/>
      <w:numFmt w:val="decimal"/>
      <w:lvlText w:val="%1)"/>
      <w:lvlJc w:val="left"/>
      <w:pPr>
        <w:tabs>
          <w:tab w:val="num" w:pos="567"/>
        </w:tabs>
        <w:ind w:left="567" w:hanging="283"/>
      </w:pPr>
      <w:rPr>
        <w:sz w:val="20"/>
        <w:i w:val="false"/>
        <w:b w:val="false"/>
        <w:szCs w:val="20"/>
        <w:rFonts w:ascii="Times New Roman" w:hAnsi="Times New Roman" w:cs="Times New Roman"/>
      </w:rPr>
    </w:lvl>
  </w:abstractNum>
  <w:abstractNum w:abstractNumId="47">
    <w:lvl w:ilvl="0">
      <w:start w:val="1"/>
      <w:numFmt w:val="decimal"/>
      <w:lvlText w:val="%1)"/>
      <w:lvlJc w:val="left"/>
      <w:pPr>
        <w:tabs>
          <w:tab w:val="num" w:pos="567"/>
        </w:tabs>
        <w:ind w:left="567" w:hanging="283"/>
      </w:pPr>
      <w:rPr>
        <w:sz w:val="20"/>
        <w:i w:val="false"/>
        <w:b w:val="false"/>
        <w:szCs w:val="20"/>
        <w:rFonts w:ascii="Times New Roman" w:hAnsi="Times New Roman" w:cs="Times New Roman"/>
      </w:rPr>
    </w:lvl>
  </w:abstractNum>
  <w:abstractNum w:abstractNumId="48">
    <w:lvl w:ilvl="0">
      <w:start w:val="1"/>
      <w:numFmt w:val="decimal"/>
      <w:lvlText w:val="%1)"/>
      <w:lvlJc w:val="left"/>
      <w:pPr>
        <w:tabs>
          <w:tab w:val="num" w:pos="567"/>
        </w:tabs>
        <w:ind w:left="567" w:hanging="283"/>
      </w:pPr>
      <w:rPr>
        <w:sz w:val="20"/>
        <w:i w:val="false"/>
        <w:b w:val="false"/>
        <w:szCs w:val="20"/>
        <w:rFonts w:ascii="Times New Roman" w:hAnsi="Times New Roman" w:cs="Times New Roman"/>
      </w:rPr>
    </w:lvl>
  </w:abstractNum>
  <w:abstractNum w:abstractNumId="49">
    <w:lvl w:ilvl="0">
      <w:start w:val="1"/>
      <w:numFmt w:val="decimal"/>
      <w:lvlText w:val="%1)"/>
      <w:lvlJc w:val="left"/>
      <w:pPr>
        <w:tabs>
          <w:tab w:val="num" w:pos="567"/>
        </w:tabs>
        <w:ind w:left="567" w:hanging="283"/>
      </w:pPr>
      <w:rPr>
        <w:sz w:val="20"/>
        <w:i w:val="false"/>
        <w:b w:val="false"/>
        <w:szCs w:val="20"/>
        <w:rFonts w:ascii="Times New Roman" w:hAnsi="Times New Roman" w:cs="Times New Roman"/>
      </w:rPr>
    </w:lvl>
  </w:abstractNum>
  <w:abstractNum w:abstractNumId="50">
    <w:lvl w:ilvl="0">
      <w:start w:val="1"/>
      <w:numFmt w:val="decimal"/>
      <w:lvlText w:val="%1)"/>
      <w:lvlJc w:val="left"/>
      <w:pPr>
        <w:tabs>
          <w:tab w:val="num" w:pos="567"/>
        </w:tabs>
        <w:ind w:left="567" w:hanging="283"/>
      </w:pPr>
      <w:rPr>
        <w:sz w:val="20"/>
        <w:i w:val="false"/>
        <w:b w:val="false"/>
        <w:szCs w:val="20"/>
        <w:rFonts w:ascii="Times New Roman" w:hAnsi="Times New Roman" w:cs="Times New Roman"/>
      </w:rPr>
    </w:lvl>
  </w:abstractNum>
  <w:abstractNum w:abstractNumId="51">
    <w:lvl w:ilvl="0">
      <w:start w:val="1"/>
      <w:numFmt w:val="decimal"/>
      <w:lvlText w:val="%1)"/>
      <w:lvlJc w:val="left"/>
      <w:pPr>
        <w:tabs>
          <w:tab w:val="num" w:pos="567"/>
        </w:tabs>
        <w:ind w:left="567" w:hanging="283"/>
      </w:pPr>
      <w:rPr>
        <w:sz w:val="20"/>
        <w:i w:val="false"/>
        <w:b w:val="false"/>
        <w:szCs w:val="20"/>
        <w:rFonts w:ascii="Times New Roman" w:hAnsi="Times New Roman" w:cs="Times New Roman"/>
      </w:rPr>
    </w:lvl>
  </w:abstractNum>
  <w:abstractNum w:abstractNumId="52">
    <w:lvl w:ilvl="0">
      <w:start w:val="1"/>
      <w:numFmt w:val="decimal"/>
      <w:lvlText w:val="%1)"/>
      <w:lvlJc w:val="left"/>
      <w:pPr>
        <w:tabs>
          <w:tab w:val="num" w:pos="567"/>
        </w:tabs>
        <w:ind w:left="567" w:hanging="283"/>
      </w:pPr>
      <w:rPr>
        <w:sz w:val="20"/>
        <w:i w:val="false"/>
        <w:b w:val="false"/>
        <w:szCs w:val="20"/>
        <w:rFonts w:ascii="Times New Roman" w:hAnsi="Times New Roman" w:cs="Times New Roman"/>
      </w:rPr>
    </w:lvl>
  </w:abstractNum>
  <w:abstractNum w:abstractNumId="53">
    <w:lvl w:ilvl="0">
      <w:start w:val="1"/>
      <w:numFmt w:val="decimal"/>
      <w:lvlText w:val="%1)"/>
      <w:lvlJc w:val="left"/>
      <w:pPr>
        <w:tabs>
          <w:tab w:val="num" w:pos="567"/>
        </w:tabs>
        <w:ind w:left="567" w:hanging="283"/>
      </w:pPr>
      <w:rPr>
        <w:sz w:val="20"/>
        <w:i w:val="false"/>
        <w:b w:val="false"/>
        <w:szCs w:val="20"/>
        <w:rFonts w:ascii="Times New Roman" w:hAnsi="Times New Roman" w:cs="Times New Roman"/>
      </w:rPr>
    </w:lvl>
  </w:abstractNum>
  <w:abstractNum w:abstractNumId="54">
    <w:lvl w:ilvl="0">
      <w:start w:val="1"/>
      <w:numFmt w:val="decimal"/>
      <w:lvlText w:val="%1)"/>
      <w:lvlJc w:val="left"/>
      <w:pPr>
        <w:tabs>
          <w:tab w:val="num" w:pos="567"/>
        </w:tabs>
        <w:ind w:left="567" w:hanging="283"/>
      </w:pPr>
      <w:rPr>
        <w:sz w:val="20"/>
        <w:i w:val="false"/>
        <w:b w:val="false"/>
        <w:szCs w:val="20"/>
        <w:rFonts w:ascii="Times New Roman" w:hAnsi="Times New Roman" w:cs="Times New Roman"/>
      </w:rPr>
    </w:lvl>
  </w:abstractNum>
  <w:abstractNum w:abstractNumId="55">
    <w:lvl w:ilvl="0">
      <w:start w:val="1"/>
      <w:numFmt w:val="decimal"/>
      <w:lvlText w:val="%1)"/>
      <w:lvlJc w:val="left"/>
      <w:pPr>
        <w:tabs>
          <w:tab w:val="num" w:pos="567"/>
        </w:tabs>
        <w:ind w:left="567" w:hanging="283"/>
      </w:pPr>
      <w:rPr>
        <w:sz w:val="20"/>
        <w:i w:val="false"/>
        <w:b w:val="false"/>
        <w:szCs w:val="20"/>
        <w:rFonts w:ascii="Times New Roman" w:hAnsi="Times New Roman" w:cs="Times New Roman"/>
      </w:rPr>
    </w:lvl>
  </w:abstractNum>
  <w:abstractNum w:abstractNumId="56">
    <w:lvl w:ilvl="0">
      <w:start w:val="1"/>
      <w:numFmt w:val="decimal"/>
      <w:lvlText w:val="%1)"/>
      <w:lvlJc w:val="left"/>
      <w:pPr>
        <w:tabs>
          <w:tab w:val="num" w:pos="567"/>
        </w:tabs>
        <w:ind w:left="567" w:hanging="283"/>
      </w:pPr>
      <w:rPr>
        <w:sz w:val="20"/>
        <w:i w:val="false"/>
        <w:b w:val="false"/>
        <w:szCs w:val="20"/>
        <w:rFonts w:ascii="Times New Roman" w:hAnsi="Times New Roman" w:cs="Times New Roman"/>
      </w:rPr>
    </w:lvl>
  </w:abstractNum>
  <w:abstractNum w:abstractNumId="57">
    <w:lvl w:ilvl="0">
      <w:start w:val="1"/>
      <w:numFmt w:val="decimal"/>
      <w:lvlText w:val="%1)"/>
      <w:lvlJc w:val="left"/>
      <w:pPr>
        <w:tabs>
          <w:tab w:val="num" w:pos="567"/>
        </w:tabs>
        <w:ind w:left="567" w:hanging="283"/>
      </w:pPr>
      <w:rPr>
        <w:sz w:val="20"/>
        <w:i w:val="false"/>
        <w:b w:val="false"/>
        <w:szCs w:val="20"/>
        <w:rFonts w:ascii="Times New Roman" w:hAnsi="Times New Roman" w:cs="Times New Roman"/>
      </w:rPr>
    </w:lvl>
  </w:abstractNum>
  <w:abstractNum w:abstractNumId="58">
    <w:lvl w:ilvl="0">
      <w:start w:val="1"/>
      <w:numFmt w:val="decimal"/>
      <w:lvlText w:val="%1)"/>
      <w:lvlJc w:val="left"/>
      <w:pPr>
        <w:tabs>
          <w:tab w:val="num" w:pos="567"/>
        </w:tabs>
        <w:ind w:left="567" w:hanging="283"/>
      </w:pPr>
      <w:rPr>
        <w:sz w:val="20"/>
        <w:i w:val="false"/>
        <w:b w:val="false"/>
        <w:szCs w:val="20"/>
        <w:rFonts w:ascii="Times New Roman" w:hAnsi="Times New Roman" w:cs="Times New Roman"/>
      </w:rPr>
    </w:lvl>
  </w:abstractNum>
  <w:abstractNum w:abstractNumId="59">
    <w:lvl w:ilvl="0">
      <w:start w:val="1"/>
      <w:numFmt w:val="decimal"/>
      <w:lvlText w:val="%1)"/>
      <w:lvlJc w:val="left"/>
      <w:pPr>
        <w:tabs>
          <w:tab w:val="num" w:pos="567"/>
        </w:tabs>
        <w:ind w:left="567" w:hanging="283"/>
      </w:pPr>
      <w:rPr>
        <w:sz w:val="20"/>
        <w:i w:val="false"/>
        <w:b w:val="false"/>
        <w:szCs w:val="20"/>
        <w:rFonts w:ascii="Times New Roman" w:hAnsi="Times New Roman" w:cs="Times New Roman"/>
      </w:rPr>
    </w:lvl>
  </w:abstractNum>
  <w:abstractNum w:abstractNumId="60">
    <w:lvl w:ilvl="0">
      <w:start w:val="1"/>
      <w:numFmt w:val="decimal"/>
      <w:lvlText w:val="%1."/>
      <w:lvlJc w:val="left"/>
      <w:pPr>
        <w:tabs>
          <w:tab w:val="num" w:pos="567"/>
        </w:tabs>
        <w:ind w:left="567" w:hanging="283"/>
      </w:pPr>
      <w:rPr/>
    </w:lvl>
  </w:abstractNum>
  <w:abstractNum w:abstractNumId="61">
    <w:lvl w:ilvl="0">
      <w:start w:val="1"/>
      <w:numFmt w:val="decimal"/>
      <w:lvlText w:val="%1)"/>
      <w:lvlJc w:val="left"/>
      <w:pPr>
        <w:tabs>
          <w:tab w:val="num" w:pos="567"/>
        </w:tabs>
        <w:ind w:left="567" w:hanging="283"/>
      </w:pPr>
      <w:rPr>
        <w:sz w:val="20"/>
        <w:i w:val="false"/>
        <w:b w:val="false"/>
        <w:szCs w:val="20"/>
        <w:rFonts w:ascii="Times New Roman" w:hAnsi="Times New Roman" w:cs="Times New Roman"/>
      </w:rPr>
    </w:lvl>
  </w:abstractNum>
  <w:abstractNum w:abstractNumId="6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val="bestFit" w:percent="2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0"/>
      <w:szCs w:val="20"/>
    </w:rPr>
  </w:style>
  <w:style w:type="character" w:styleId="WW8Num2z0">
    <w:name w:val="WW8Num2z0"/>
    <w:qFormat/>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style>
  <w:style w:type="character" w:styleId="WW8Num5z0">
    <w:name w:val="WW8Num5z0"/>
    <w:qFormat/>
    <w:rPr>
      <w:rFonts w:ascii="Times New Roman" w:hAnsi="Times New Roman" w:cs="Times New Roman"/>
      <w:b w:val="false"/>
      <w:i w:val="false"/>
      <w:sz w:val="20"/>
      <w:szCs w:val="20"/>
    </w:rPr>
  </w:style>
  <w:style w:type="character" w:styleId="WW8Num6z0">
    <w:name w:val="WW8Num6z0"/>
    <w:qFormat/>
    <w:rPr>
      <w:rFonts w:ascii="Times New Roman" w:hAnsi="Times New Roman" w:cs="Times New Roman"/>
      <w:b w:val="false"/>
      <w:i w:val="false"/>
      <w:sz w:val="20"/>
      <w:szCs w:val="20"/>
    </w:rPr>
  </w:style>
  <w:style w:type="character" w:styleId="WW8Num7z0">
    <w:name w:val="WW8Num7z0"/>
    <w:qFormat/>
    <w:rPr>
      <w:rFonts w:ascii="Times New Roman" w:hAnsi="Times New Roman" w:cs="Times New Roman"/>
      <w:b w:val="false"/>
      <w:i w:val="false"/>
      <w:sz w:val="20"/>
      <w:szCs w:val="20"/>
    </w:rPr>
  </w:style>
  <w:style w:type="character" w:styleId="WW8Num8z0">
    <w:name w:val="WW8Num8z0"/>
    <w:qFormat/>
    <w:rPr>
      <w:rFonts w:ascii="Times New Roman" w:hAnsi="Times New Roman" w:cs="Times New Roman"/>
      <w:b w:val="false"/>
      <w:i w:val="false"/>
      <w:sz w:val="20"/>
      <w:szCs w:val="20"/>
    </w:rPr>
  </w:style>
  <w:style w:type="character" w:styleId="WW8Num9z0">
    <w:name w:val="WW8Num9z0"/>
    <w:qFormat/>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szCs w:val="20"/>
    </w:rPr>
  </w:style>
  <w:style w:type="character" w:styleId="WW8Num14z0">
    <w:name w:val="WW8Num14z0"/>
    <w:qFormat/>
    <w:rPr>
      <w:rFonts w:ascii="Times New Roman" w:hAnsi="Times New Roman" w:cs="Times New Roman"/>
      <w:b w:val="false"/>
      <w:i w:val="false"/>
      <w:sz w:val="20"/>
      <w:szCs w:val="20"/>
    </w:rPr>
  </w:style>
  <w:style w:type="character" w:styleId="WW8Num15z0">
    <w:name w:val="WW8Num15z0"/>
    <w:qFormat/>
    <w:rPr>
      <w:rFonts w:ascii="Times New Roman" w:hAnsi="Times New Roman" w:cs="Times New Roman"/>
      <w:b w:val="false"/>
      <w:i w:val="false"/>
      <w:sz w:val="20"/>
      <w:szCs w:val="20"/>
    </w:rPr>
  </w:style>
  <w:style w:type="character" w:styleId="WW8Num16z0">
    <w:name w:val="WW8Num16z0"/>
    <w:qFormat/>
    <w:rPr>
      <w:rFonts w:ascii="Times New Roman" w:hAnsi="Times New Roman" w:cs="Times New Roman"/>
      <w:b w:val="false"/>
      <w:i w:val="false"/>
      <w:sz w:val="20"/>
      <w:szCs w:val="20"/>
    </w:rPr>
  </w:style>
  <w:style w:type="character" w:styleId="WW8Num18z0">
    <w:name w:val="WW8Num18z0"/>
    <w:qFormat/>
    <w:rPr>
      <w:rFonts w:ascii="Times New Roman" w:hAnsi="Times New Roman" w:cs="Times New Roman"/>
      <w:b w:val="false"/>
      <w:i w:val="false"/>
      <w:sz w:val="20"/>
      <w:szCs w:val="20"/>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b w:val="false"/>
      <w:i w:val="false"/>
      <w:sz w:val="20"/>
      <w:szCs w:val="20"/>
    </w:rPr>
  </w:style>
  <w:style w:type="character" w:styleId="WW8Num21z0">
    <w:name w:val="WW8Num21z0"/>
    <w:qFormat/>
    <w:rPr>
      <w:rFonts w:ascii="Times New Roman" w:hAnsi="Times New Roman" w:cs="Times New Roman"/>
      <w:b w:val="false"/>
      <w:i w:val="false"/>
      <w:sz w:val="20"/>
      <w:szCs w:val="20"/>
    </w:rPr>
  </w:style>
  <w:style w:type="character" w:styleId="WW8Num22z0">
    <w:name w:val="WW8Num22z0"/>
    <w:qFormat/>
    <w:rPr>
      <w:rFonts w:ascii="Times New Roman" w:hAnsi="Times New Roman" w:cs="Times New Roman"/>
      <w:b w:val="false"/>
      <w:i w:val="false"/>
      <w:sz w:val="20"/>
      <w:szCs w:val="20"/>
    </w:rPr>
  </w:style>
  <w:style w:type="character" w:styleId="WW8Num23z0">
    <w:name w:val="WW8Num23z0"/>
    <w:qFormat/>
    <w:rPr>
      <w:rFonts w:ascii="Times New Roman" w:hAnsi="Times New Roman" w:cs="Times New Roman"/>
      <w:b w:val="false"/>
      <w:i w:val="false"/>
      <w:sz w:val="20"/>
      <w:szCs w:val="20"/>
    </w:rPr>
  </w:style>
  <w:style w:type="character" w:styleId="WW8Num24z0">
    <w:name w:val="WW8Num24z0"/>
    <w:qFormat/>
    <w:rPr>
      <w:rFonts w:ascii="Times New Roman" w:hAnsi="Times New Roman" w:cs="Times New Roman"/>
      <w:b w:val="false"/>
      <w:i w:val="false"/>
      <w:sz w:val="20"/>
      <w:szCs w:val="20"/>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b w:val="false"/>
      <w:i w:val="false"/>
      <w:sz w:val="20"/>
      <w:szCs w:val="20"/>
    </w:rPr>
  </w:style>
  <w:style w:type="character" w:styleId="WW8Num29z0">
    <w:name w:val="WW8Num29z0"/>
    <w:qFormat/>
    <w:rPr>
      <w:rFonts w:ascii="Times New Roman" w:hAnsi="Times New Roman" w:cs="Times New Roman"/>
      <w:b w:val="false"/>
      <w:i w:val="false"/>
      <w:sz w:val="20"/>
      <w:szCs w:val="20"/>
    </w:rPr>
  </w:style>
  <w:style w:type="character" w:styleId="WW8Num30z0">
    <w:name w:val="WW8Num30z0"/>
    <w:qFormat/>
    <w:rPr>
      <w:rFonts w:ascii="Times New Roman" w:hAnsi="Times New Roman" w:cs="Times New Roman"/>
      <w:b w:val="false"/>
      <w:i w:val="false"/>
      <w:sz w:val="20"/>
      <w:szCs w:val="20"/>
    </w:rPr>
  </w:style>
  <w:style w:type="character" w:styleId="WW8Num31z1">
    <w:name w:val="WW8Num31z1"/>
    <w:qFormat/>
    <w:rPr/>
  </w:style>
  <w:style w:type="character" w:styleId="WW8Num32z0">
    <w:name w:val="WW8Num32z0"/>
    <w:qFormat/>
    <w:rPr>
      <w:rFonts w:ascii="Times New Roman" w:hAnsi="Times New Roman" w:cs="Times New Roman"/>
      <w:b w:val="false"/>
      <w:i w:val="false"/>
      <w:sz w:val="20"/>
      <w:szCs w:val="20"/>
    </w:rPr>
  </w:style>
  <w:style w:type="character" w:styleId="WW8Num33z0">
    <w:name w:val="WW8Num33z0"/>
    <w:qFormat/>
    <w:rPr>
      <w:rFonts w:ascii="Times New Roman" w:hAnsi="Times New Roman" w:cs="Times New Roman"/>
      <w:b w:val="false"/>
      <w:i w:val="false"/>
      <w:sz w:val="20"/>
      <w:szCs w:val="20"/>
    </w:rPr>
  </w:style>
  <w:style w:type="character" w:styleId="WW8Num34z0">
    <w:name w:val="WW8Num34z0"/>
    <w:qFormat/>
    <w:rPr>
      <w:rFonts w:ascii="Times New Roman" w:hAnsi="Times New Roman" w:cs="Times New Roman"/>
      <w:b w:val="false"/>
      <w:i w:val="false"/>
      <w:sz w:val="20"/>
      <w:szCs w:val="20"/>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szCs w:val="20"/>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szCs w:val="20"/>
    </w:rPr>
  </w:style>
  <w:style w:type="character" w:styleId="WW8Num40z0">
    <w:name w:val="WW8Num40z0"/>
    <w:qFormat/>
    <w:rPr>
      <w:rFonts w:ascii="Times New Roman" w:hAnsi="Times New Roman" w:cs="Times New Roman"/>
      <w:b w:val="false"/>
      <w:i w:val="false"/>
      <w:sz w:val="20"/>
      <w:szCs w:val="20"/>
    </w:rPr>
  </w:style>
  <w:style w:type="character" w:styleId="WW8Num41z0">
    <w:name w:val="WW8Num41z0"/>
    <w:qFormat/>
    <w:rPr>
      <w:rFonts w:ascii="Times New Roman" w:hAnsi="Times New Roman" w:cs="Times New Roman"/>
      <w:b w:val="false"/>
      <w:i w:val="false"/>
      <w:sz w:val="20"/>
      <w:szCs w:val="20"/>
    </w:rPr>
  </w:style>
  <w:style w:type="character" w:styleId="WW8Num42z0">
    <w:name w:val="WW8Num42z0"/>
    <w:qFormat/>
    <w:rPr>
      <w:rFonts w:ascii="Times New Roman" w:hAnsi="Times New Roman" w:cs="Times New Roman"/>
      <w:b w:val="false"/>
      <w:i w:val="false"/>
      <w:sz w:val="20"/>
      <w:szCs w:val="20"/>
    </w:rPr>
  </w:style>
  <w:style w:type="character" w:styleId="WW8Num43z0">
    <w:name w:val="WW8Num43z0"/>
    <w:qFormat/>
    <w:rPr>
      <w:rFonts w:ascii="Times New Roman" w:hAnsi="Times New Roman" w:cs="Times New Roman"/>
      <w:b w:val="false"/>
      <w:i w:val="false"/>
      <w:sz w:val="20"/>
      <w:szCs w:val="20"/>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szCs w:val="20"/>
    </w:rPr>
  </w:style>
  <w:style w:type="character" w:styleId="WW8Num46z0">
    <w:name w:val="WW8Num46z0"/>
    <w:qFormat/>
    <w:rPr>
      <w:rFonts w:ascii="Times New Roman" w:hAnsi="Times New Roman" w:cs="Times New Roman"/>
      <w:b w:val="false"/>
      <w:i w:val="false"/>
      <w:sz w:val="20"/>
      <w:szCs w:val="20"/>
    </w:rPr>
  </w:style>
  <w:style w:type="character" w:styleId="WW8Num47z0">
    <w:name w:val="WW8Num47z0"/>
    <w:qFormat/>
    <w:rPr>
      <w:rFonts w:ascii="Times New Roman" w:hAnsi="Times New Roman" w:cs="Times New Roman"/>
      <w:b w:val="false"/>
      <w:i w:val="false"/>
      <w:sz w:val="20"/>
      <w:szCs w:val="20"/>
    </w:rPr>
  </w:style>
  <w:style w:type="character" w:styleId="WW8Num48z0">
    <w:name w:val="WW8Num48z0"/>
    <w:qFormat/>
    <w:rPr>
      <w:rFonts w:ascii="Times New Roman" w:hAnsi="Times New Roman" w:cs="Times New Roman"/>
      <w:b w:val="false"/>
      <w:i w:val="false"/>
      <w:sz w:val="20"/>
      <w:szCs w:val="20"/>
    </w:rPr>
  </w:style>
  <w:style w:type="character" w:styleId="WW8Num49z0">
    <w:name w:val="WW8Num49z0"/>
    <w:qFormat/>
    <w:rPr>
      <w:rFonts w:ascii="Times New Roman" w:hAnsi="Times New Roman" w:cs="Times New Roman"/>
      <w:b w:val="false"/>
      <w:i w:val="false"/>
      <w:sz w:val="20"/>
      <w:szCs w:val="20"/>
    </w:rPr>
  </w:style>
  <w:style w:type="character" w:styleId="WW8Num50z0">
    <w:name w:val="WW8Num50z0"/>
    <w:qFormat/>
    <w:rPr>
      <w:rFonts w:ascii="Times New Roman" w:hAnsi="Times New Roman" w:cs="Times New Roman"/>
      <w:b w:val="false"/>
      <w:i w:val="false"/>
      <w:sz w:val="20"/>
      <w:szCs w:val="20"/>
    </w:rPr>
  </w:style>
  <w:style w:type="character" w:styleId="WW8Num51z0">
    <w:name w:val="WW8Num51z0"/>
    <w:qFormat/>
    <w:rPr>
      <w:rFonts w:ascii="Times New Roman" w:hAnsi="Times New Roman" w:cs="Times New Roman"/>
      <w:b w:val="false"/>
      <w:i w:val="false"/>
      <w:sz w:val="20"/>
      <w:szCs w:val="20"/>
    </w:rPr>
  </w:style>
  <w:style w:type="character" w:styleId="WW8Num52z0">
    <w:name w:val="WW8Num52z0"/>
    <w:qFormat/>
    <w:rPr>
      <w:rFonts w:ascii="Times New Roman" w:hAnsi="Times New Roman" w:cs="Times New Roman"/>
      <w:b w:val="false"/>
      <w:i w:val="false"/>
      <w:sz w:val="20"/>
      <w:szCs w:val="20"/>
    </w:rPr>
  </w:style>
  <w:style w:type="character" w:styleId="WW8Num53z0">
    <w:name w:val="WW8Num53z0"/>
    <w:qFormat/>
    <w:rPr>
      <w:rFonts w:ascii="Times New Roman" w:hAnsi="Times New Roman" w:cs="Times New Roman"/>
      <w:b w:val="false"/>
      <w:i w:val="false"/>
      <w:sz w:val="20"/>
      <w:szCs w:val="20"/>
    </w:rPr>
  </w:style>
  <w:style w:type="character" w:styleId="WW8Num54z0">
    <w:name w:val="WW8Num54z0"/>
    <w:qFormat/>
    <w:rPr>
      <w:rFonts w:ascii="Times New Roman" w:hAnsi="Times New Roman" w:cs="Times New Roman"/>
      <w:b w:val="false"/>
      <w:i w:val="false"/>
      <w:sz w:val="20"/>
      <w:szCs w:val="20"/>
    </w:rPr>
  </w:style>
  <w:style w:type="character" w:styleId="WW8Num55z0">
    <w:name w:val="WW8Num55z0"/>
    <w:qFormat/>
    <w:rPr>
      <w:rFonts w:ascii="Times New Roman" w:hAnsi="Times New Roman" w:cs="Times New Roman"/>
      <w:b w:val="false"/>
      <w:i w:val="false"/>
      <w:sz w:val="20"/>
      <w:szCs w:val="20"/>
    </w:rPr>
  </w:style>
  <w:style w:type="character" w:styleId="WW8Num56z0">
    <w:name w:val="WW8Num56z0"/>
    <w:qFormat/>
    <w:rPr>
      <w:rFonts w:ascii="Times New Roman" w:hAnsi="Times New Roman" w:cs="Times New Roman"/>
      <w:b w:val="false"/>
      <w:i w:val="false"/>
      <w:sz w:val="20"/>
      <w:szCs w:val="20"/>
    </w:rPr>
  </w:style>
  <w:style w:type="character" w:styleId="WW8Num57z0">
    <w:name w:val="WW8Num57z0"/>
    <w:qFormat/>
    <w:rPr>
      <w:rFonts w:ascii="Times New Roman" w:hAnsi="Times New Roman" w:cs="Times New Roman"/>
      <w:b w:val="false"/>
      <w:i w:val="false"/>
      <w:sz w:val="20"/>
      <w:szCs w:val="20"/>
    </w:rPr>
  </w:style>
  <w:style w:type="character" w:styleId="WW8Num58z0">
    <w:name w:val="WW8Num58z0"/>
    <w:qFormat/>
    <w:rPr>
      <w:rFonts w:ascii="Times New Roman" w:hAnsi="Times New Roman" w:cs="Times New Roman"/>
      <w:b w:val="false"/>
      <w:i w:val="false"/>
      <w:sz w:val="20"/>
      <w:szCs w:val="20"/>
    </w:rPr>
  </w:style>
  <w:style w:type="character" w:styleId="WW8Num59z0">
    <w:name w:val="WW8Num59z0"/>
    <w:qFormat/>
    <w:rPr>
      <w:rFonts w:ascii="Times New Roman" w:hAnsi="Times New Roman" w:cs="Times New Roman"/>
      <w:b w:val="false"/>
      <w:i w:val="false"/>
      <w:sz w:val="20"/>
      <w:szCs w:val="20"/>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szCs w:val="20"/>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2.xml"/><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pn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pn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footer" Target="footer3.xml"/><Relationship Id="rId58" Type="http://schemas.openxmlformats.org/officeDocument/2006/relationships/footer" Target="footer4.xml"/><Relationship Id="rId59" Type="http://schemas.openxmlformats.org/officeDocument/2006/relationships/footer" Target="footer5.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9:26:00Z</dcterms:created>
  <dc:creator>User</dc:creator>
  <dc:description/>
  <cp:keywords/>
  <dc:language>en-US</dc:language>
  <cp:lastModifiedBy>Петрович</cp:lastModifiedBy>
  <dcterms:modified xsi:type="dcterms:W3CDTF">2009-05-02T18:17:00Z</dcterms:modified>
  <cp:revision>86</cp:revision>
  <dc:subject/>
  <dc:title/>
</cp:coreProperties>
</file>