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0" cy="92608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8628" t="-2" r="12641" b="3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67" w:after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вящается тому,   кто учил меня.</w:t>
      </w:r>
    </w:p>
    <w:p>
      <w:pPr>
        <w:pStyle w:val="Normal"/>
        <w:shd w:fill="FFFFFF" w:val="clear"/>
        <w:spacing w:before="67" w:after="0"/>
        <w:ind w:left="5059" w:hanging="188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втор.</w:t>
      </w:r>
    </w:p>
    <w:p>
      <w:pPr>
        <w:pStyle w:val="Normal"/>
        <w:shd w:fill="FFFFFF" w:val="clear"/>
        <w:tabs>
          <w:tab w:val="clear" w:pos="720"/>
          <w:tab w:val="left" w:pos="4618" w:leader="underscore"/>
          <w:tab w:val="left" w:pos="6586" w:leader="none"/>
        </w:tabs>
        <w:spacing w:before="106" w:after="0"/>
        <w:ind w:left="2938" w:firstLine="163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"Не больно- значит, неправильно!"</w:t>
        <w:br/>
        <w:t xml:space="preserve">                                                    Ю Па Сит</w:t>
      </w:r>
    </w:p>
    <w:p>
      <w:pPr>
        <w:pStyle w:val="Normal"/>
        <w:shd w:fill="FFFFFF" w:val="clear"/>
        <w:spacing w:before="403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нем с того, что я не мастер хапкидо. И человек, препо</w:t>
        <w:softHyphen/>
        <w:t>давший мне основы этой уникальной боевой системы, мастером себя не называл - более того, запрещал говорить о том, что мы с ним зани</w:t>
        <w:softHyphen/>
        <w:t>маемся ее изучением. " У меня нет черного пояса,"- говорил он,- "а это значит, .что я не могу преподавать. Я не стану называть это за</w:t>
        <w:softHyphen/>
        <w:t>нятиями - мы с тобой просто бьем и бросаем. И все."</w:t>
      </w:r>
    </w:p>
    <w:p>
      <w:pPr>
        <w:pStyle w:val="Normal"/>
        <w:shd w:fill="FFFFFF" w:val="clear"/>
        <w:spacing w:before="10" w:after="0"/>
        <w:ind w:firstLine="912"/>
        <w:rPr>
          <w:sz w:val="28"/>
          <w:szCs w:val="28"/>
        </w:rPr>
      </w:pPr>
      <w:r>
        <w:rPr>
          <w:sz w:val="28"/>
          <w:szCs w:val="28"/>
        </w:rPr>
        <w:t>Он занимался хапкидо три года. Много ли это? – С точки зрения ортодоксальных школ - практически ничего. А с точки зрения хапкидо?</w:t>
      </w:r>
    </w:p>
    <w:p>
      <w:pPr>
        <w:pStyle w:val="Normal"/>
        <w:shd w:fill="FFFFFF" w:val="clear"/>
        <w:ind w:firstLine="816"/>
        <w:rPr>
          <w:sz w:val="28"/>
          <w:szCs w:val="28"/>
        </w:rPr>
      </w:pPr>
      <w:r>
        <w:rPr>
          <w:sz w:val="28"/>
          <w:szCs w:val="28"/>
        </w:rPr>
        <w:t>- "До того я занимался каратэ. Шотокан. Дошел до черного пояса. Потом однажды встретил друга, который шел на тренировку по хапкидо. Разговорились,   он пригласил меня посмотреть. Я посмотрел-и остался там. Каратэ -это все-таки больше танец, а хапкидо -.это практика. У меня красный пояс, но я готов - пусть второй, пусть третий дан - с любым каратэком. Это ничего."</w:t>
      </w:r>
    </w:p>
    <w:p>
      <w:pPr>
        <w:pStyle w:val="Normal"/>
        <w:shd w:fill="FFFFFF" w:val="clear"/>
        <w:ind w:firstLine="922"/>
        <w:jc w:val="both"/>
        <w:rPr/>
      </w:pPr>
      <w:r>
        <w:rPr>
          <w:sz w:val="28"/>
          <w:szCs w:val="28"/>
        </w:rPr>
        <w:t>Ю Па Сит плохо говорил по-русски. То, что написано выше я передаю своими словами. Он плохо говорил по-русски, но дрался очень хорошо - ему стоило поверить. И мне, я полагаю, тоже поверить можно - я проработал с ним полтора года, но с тех пор бывал бит крайне редко, и только записными профессионалами. Из любителей же меня с тех пор не "делал" никто.</w:t>
      </w:r>
    </w:p>
    <w:p>
      <w:pPr>
        <w:pStyle w:val="Normal"/>
        <w:shd w:fill="FFFFFF" w:val="clear"/>
        <w:spacing w:before="19" w:after="0"/>
        <w:ind w:firstLine="567"/>
        <w:rPr/>
      </w:pPr>
      <w:r>
        <w:rPr>
          <w:sz w:val="28"/>
          <w:szCs w:val="28"/>
        </w:rPr>
        <w:t>Нас у Па Сита было трое. Потом он привел какого-то земля</w:t>
        <w:softHyphen/>
        <w:t>ка, но тот быстро бросил тренировки - у Па Сита была такая манера ведения занятий, которая поначалу бросала в дрожь даже самых самозабвенных энтузиастов. “Не больно - значит, неправильно” - повторял он раз за разом,  выворачивая нам руки, или сшибая наземь, как дуби</w:t>
        <w:softHyphen/>
        <w:t>ной, безжалостным ударом своей железной голени, - "если ты не энаешь на себе,как действует прием,  ты не будешь знать,  что чувствует про</w:t>
        <w:softHyphen/>
        <w:t>тивник, когда ты его атакуешь. Ты будешь не уверен,  будешь сомневаться - а значит все у тебя будет   делаться слабо, медленно, и скорее всего вообще не получится. Самое главное - это очень быстро и очень больно"...</w:t>
      </w:r>
    </w:p>
    <w:p>
      <w:pPr>
        <w:pStyle w:val="Normal"/>
        <w:shd w:fill="FFFFFF" w:val="clear"/>
        <w:spacing w:before="38" w:after="0"/>
        <w:ind w:firstLine="710"/>
        <w:rPr/>
      </w:pPr>
      <w:r>
        <w:rPr>
          <w:sz w:val="28"/>
          <w:szCs w:val="28"/>
        </w:rPr>
        <w:t>...Хапкидо получило известность только после второй мировой воины,хотя было создано гораздо раньше,  около 1910 года. Па Сит рас сказывал мне,  что   Мастер-Основатель стиля Чои Енсоль, был сыном богатого корейского рыбопромышленника с Хоккайдо, и владел традици</w:t>
        <w:softHyphen/>
        <w:t>онным древним корейским боевым искусством "тхэккен",  где ведущую роль играли молниеносные удары ногами. Но вот судьба свела его со знаменитым мастером аики-дзюцу Дайто-рю по имени Сокаку Та</w:t>
        <w:softHyphen/>
        <w:t>кеда - обедневшим самураем из некогда могущественного клана,  зараба</w:t>
        <w:softHyphen/>
        <w:t>тывавшим на жизнь преподаванием секретных семейных техник болевых, удушавших и сковывавших  захватов. Такеда не был филантропом - он драл с учеников три шкуры за каждый новый прием и сгонял с них три пота на тренировках. Но он также и не имел предрассудков - и честно учил молодого корейца,  который хорошо платил за обучение. Пройдя полный курс обучения и получив разрешение на преподавание аики-дзю</w:t>
        <w:softHyphen/>
        <w:t>цу, мастер Чои Енсоль не стал преподавать старый стиль в его кано</w:t>
        <w:softHyphen/>
        <w:t>нической форме,  где работа ног заключалась только в искусстве пере</w:t>
        <w:softHyphen/>
        <w:t>мещений, так как считалось,   что удары ног в реальном бою слишком рискованны и недостаточно эффективны. Ученик Такеды не мог перечить своему мастеру, но разве мог кореец забыть сокрушающую мощь неуло</w:t>
        <w:softHyphen/>
        <w:t>вимых ног тхэккен?! "Нога выигрывает у руки в силе впятеро, а в длине и в скорости - вдвое; рука же имеет преимущество в маневренности и может хватать,"- так говорили корейские мастера. И не только говорили - доказывали на деле. Чои Енсоль был уверен в первом, но не забывал и о втором: именно за искусством захвата он и пришел к же</w:t>
        <w:softHyphen/>
        <w:t>стокому японскому мастеру.</w:t>
      </w:r>
    </w:p>
    <w:p>
      <w:pPr>
        <w:pStyle w:val="Normal"/>
        <w:shd w:fill="FFFFFF" w:val="clear"/>
        <w:spacing w:before="10" w:after="0"/>
        <w:ind w:firstLine="710"/>
        <w:rPr/>
      </w:pPr>
      <w:r>
        <w:rPr>
          <w:sz w:val="28"/>
          <w:szCs w:val="28"/>
          <w:u w:val="single"/>
        </w:rPr>
        <w:t>"Хапкидо"</w:t>
      </w:r>
      <w:r>
        <w:rPr>
          <w:sz w:val="28"/>
          <w:szCs w:val="28"/>
        </w:rPr>
        <w:t xml:space="preserve"> назвал он свою систему, соединив в ней преимущест</w:t>
        <w:softHyphen/>
        <w:t xml:space="preserve">ва японской техники захвата,  передававшейся в клане воинов Такеда из поколения в поколение в течение почти тысячи лет с более чем четырехтысячелетним   искусством "высокой ноги". </w:t>
      </w:r>
      <w:r>
        <w:rPr>
          <w:sz w:val="28"/>
          <w:szCs w:val="28"/>
          <w:u w:val="single"/>
        </w:rPr>
        <w:t>"Хап"</w:t>
      </w:r>
      <w:r>
        <w:rPr>
          <w:sz w:val="28"/>
          <w:szCs w:val="28"/>
        </w:rPr>
        <w:t xml:space="preserve"> - соединять, объединять;"Ки" - сила, энергия; </w:t>
      </w:r>
      <w:r>
        <w:rPr>
          <w:sz w:val="28"/>
          <w:szCs w:val="28"/>
          <w:u w:val="single"/>
        </w:rPr>
        <w:t>"До"</w:t>
      </w:r>
      <w:r>
        <w:rPr>
          <w:sz w:val="28"/>
          <w:szCs w:val="28"/>
        </w:rPr>
        <w:t xml:space="preserve"> - путь. Путь соединенных сил ударов ног и захватов рук,  путь соединения своей силы с силой противника с целью одержать победу быстро и безоговорочно.</w:t>
      </w:r>
    </w:p>
    <w:p>
      <w:pPr>
        <w:pStyle w:val="Normal"/>
        <w:shd w:fill="FFFFFF" w:val="clear"/>
        <w:spacing w:before="10" w:after="0"/>
        <w:ind w:firstLine="691"/>
        <w:rPr/>
      </w:pPr>
      <w:r>
        <w:rPr>
          <w:sz w:val="28"/>
          <w:szCs w:val="28"/>
        </w:rPr>
        <w:t>Внешне иероглифы те же, что составляют название всемирно из</w:t>
        <w:softHyphen/>
        <w:t>вестного японского айкидо - для непосвященного различие состоит то</w:t>
        <w:softHyphen/>
        <w:t>лько в различии произношений - для последователей же различие кро</w:t>
        <w:softHyphen/>
        <w:t>ется   совсем не в названии. Айкидо - система сугубо оборонительная, имеющая свое: целью выведение противника из равновесия с помощью детально разработанной системы  перемещений и болевых захватов,  сис</w:t>
        <w:softHyphen/>
        <w:t>тема неплохая,  и при жестком выполнении   может причинить серьез</w:t>
        <w:softHyphen/>
        <w:t>ные повреждения   нападающему. Морихеи Уесиба сам говорил, что учи</w:t>
        <w:softHyphen/>
        <w:t>тель занимался с ним всего около ста часов - за те пять лет, кото</w:t>
        <w:softHyphen/>
        <w:t>рые основатель айкидо провел у мастера Такэды, выполняя почти всю работу по дому. Уесиба освоил пятнадцать базовых захватов а..ки-дзюцу, и положив их на технику перемещений кен-дзюцу, создал оригиналь</w:t>
        <w:softHyphen/>
        <w:t xml:space="preserve">ную боевую систему - это говорит,  что основатель айкидо действительно был выдающимся в области боевых искусств человеком. Но хапкидоины считают его человеком, которой, не доучившись до конца, осмелился "извратить" смысл искусства. Хапкидо,  в отличие от айкидо, включает в себя обширную технику работы ногами как в обороне, так и в атаке, рассматривая нападение как лучший способ защиты; болевые же захваты и заломы проводятся резко, с целью сломать сустав. Броски в хапкидо тоже отличаются от айкидоистских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 них присутствуют эле</w:t>
        <w:softHyphen/>
        <w:t>менты, напоминающие работу дэю-до. Броски проводятся гораздо короче и быстрее: в бою с несколькими противниками, умеющими драться, не</w:t>
        <w:softHyphen/>
        <w:t>льзя долго "застревать" на ком-нибудь одном.</w:t>
      </w:r>
    </w:p>
    <w:p>
      <w:pPr>
        <w:pStyle w:val="Normal"/>
        <w:shd w:fill="FFFFFF" w:val="clear"/>
        <w:ind w:firstLine="595"/>
        <w:rPr/>
      </w:pPr>
      <w:r>
        <w:rPr>
          <w:sz w:val="28"/>
          <w:szCs w:val="28"/>
        </w:rPr>
        <w:t>В хапкидо естественным образом происходит разделение на тех, кто преимущественно работает бросками, и тех, кто бьет. Но независимо от личных предпочтений каждый хапкидоик обязан уметь показать и объ</w:t>
        <w:softHyphen/>
        <w:t>яснить каждый бросок или удар. Система обучения построена таким об</w:t>
        <w:softHyphen/>
        <w:t>разом,  что вся двигательная база дается  до первого дана. Тогда сдается классическая техника, выверяется точность формы. На второй дан сдаются те же самые техники, только уже на время - приблизительно впятеро быстрее. Третий дан предусматривает работу в нестандартных условиях - с завязанными глазами, сидя,  в прыжке от стены и т.п. Наряду с этим идет работа с оружием - палкой, клюкой, мечом, ножом, поясом. После третьего дана основную работу составляет психотренинг. Начинается обучение с резких, грубых движений - ударов руками и но</w:t>
        <w:softHyphen/>
        <w:t>гами, а заканчивается тонкой точечной работой и нюансами управления энергиями - совсем как в багуа - чжан или та-цзи-цюань. Такое рас</w:t>
        <w:softHyphen/>
        <w:t>положение техник обусловлено тем, что хапкидо долгое время служило для подготовки спецподразделения армии и полиции, и курсанты долж</w:t>
        <w:softHyphen/>
        <w:t>ны были с самых первых дней занятий получать конкретные боевые на</w:t>
        <w:softHyphen/>
        <w:t xml:space="preserve">выки. Год ежедневной работы по </w:t>
      </w:r>
      <w:r>
        <w:rPr>
          <w:i/>
          <w:iCs/>
          <w:sz w:val="28"/>
          <w:szCs w:val="28"/>
        </w:rPr>
        <w:t xml:space="preserve">4-5 </w:t>
      </w:r>
      <w:r>
        <w:rPr>
          <w:sz w:val="28"/>
          <w:szCs w:val="28"/>
        </w:rPr>
        <w:t>часов в день позволял сдать эк</w:t>
        <w:softHyphen/>
        <w:t>замен на первый  дан - позволял выйт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тив каратэки с 3-4 даном и одержать быструю победу. Бой, длящийся дольше нескольких секунд, превращается в бессмысленный обмен ударами, и теряет всякий смысл. С противником не нужно драться - его нужно бить. Полицейский не мо</w:t>
        <w:softHyphen/>
        <w:t>жет ограничиться только самообороной - сплошь и рядом он обязан на</w:t>
        <w:softHyphen/>
        <w:t>пасть первым,   чтобы    обезвредить или  задержать человека,  в данный момент не предпринимающего никаких атакующих действий, а зачастую уже подготовившегося к обороне. Наиболее широко распространенной системой подготовки для боя без оружия является каратэ, - его изу</w:t>
        <w:softHyphen/>
        <w:t>чают как спортсмены-любители,  так и военные самых разных стран - уже с    чисто прикладной целью. Естественно,  бандиты и террористы так же скорее всего будут использовать для тренировок именно кара</w:t>
        <w:softHyphen/>
        <w:t>тэ или родственные ему системы - джиу-джитсу,   кик-боксинг и тэквондо. Это и определяет такую специфическую направленность техник хапкидо, использующих в бою недостатки и упущения именно этих боев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в отличие от них, стойка в хапкидо одна, и совсем не похожа на стойки каратэ или айкидо - более всего она напоминает стойку стиля обезьяны /см. ри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- спина прогнута, зад отстав</w:t>
        <w:softHyphen/>
        <w:t>лен, вес распределен равномерно между двумя ступнями,   расстояние между которыми не превышает длину ступни. Это обусловлено тем, что в этой стойке можно бить неожиданно любой ногой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тогда как в тради</w:t>
        <w:softHyphen/>
        <w:t>ционной, стойке каратэ ваше намерение легко становится явным иэ-за заметного переноса веса с ноги на ногу. Согласен,  обороняться в та</w:t>
        <w:softHyphen/>
        <w:t>ком положении не совсем удобно - но хапкидоин и не стоит на месте, уходя от атаки прыжком назад или в сторону, или же обходя против</w:t>
        <w:softHyphen/>
        <w:t>ника быстрым зашагиванием по дуге. Здесь важен еше один момент - да, в стойке ноги находятся близко друг от друга - но никто же :вас не  заставляет ходить этакой "стреноженной" походкой. Движения ног хапкидоина напоминают движения айкидоки и каратэки одновременно -ноги движутся по в</w:t>
      </w:r>
      <w:r>
        <w:rPr>
          <w:sz w:val="28"/>
          <w:szCs w:val="28"/>
          <w:u w:val="single"/>
        </w:rPr>
        <w:t>ыпуклым дугам</w:t>
      </w:r>
      <w:r>
        <w:rPr>
          <w:sz w:val="28"/>
          <w:szCs w:val="28"/>
        </w:rPr>
        <w:t>,  поочередно подтягиваясь друг к другу в исходную стойку. Так и каратэка, принимая свои стойки, дви</w:t>
        <w:softHyphen/>
        <w:t xml:space="preserve">гает ноги по </w:t>
      </w:r>
      <w:r>
        <w:rPr>
          <w:sz w:val="28"/>
          <w:szCs w:val="28"/>
          <w:u w:val="single"/>
        </w:rPr>
        <w:t>вогнутым дугам</w:t>
      </w:r>
      <w:r>
        <w:rPr>
          <w:sz w:val="28"/>
          <w:szCs w:val="28"/>
        </w:rPr>
        <w:t>,  периодически проходя фазу,  когда обе ступни находятся в непосредственной близости друг от друга. Хапки</w:t>
        <w:softHyphen/>
        <w:t>доин считает исходным положением именно этот момент,  так как все переходы из стойки в стойку проходят через него. Если мы будем .исходить из того,   что нашей задачей является атака, то лучшего положе</w:t>
        <w:softHyphen/>
        <w:t>ния нам не найти. Руки согнуты в локтях - выставленные локти надежно прикроют бока от ударов ног противника, а кисти, уведенные подальше от его захватов, могут резким выхлестом атаковать глаза и горло. Одновременно с этим кисти,  находясь на средней линии тела, обеспе</w:t>
        <w:softHyphen/>
        <w:t>чивают прикрытие лица и паха.</w:t>
      </w:r>
      <w:r>
        <w:br w:type="page"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340485</wp:posOffset>
                </wp:positionH>
                <wp:positionV relativeFrom="paragraph">
                  <wp:posOffset>5057140</wp:posOffset>
                </wp:positionV>
                <wp:extent cx="14605" cy="1207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5.05pt;mso-wrap-distance-left:1.8pt;mso-wrap-distance-right:1.8pt;mso-wrap-distance-top:0pt;mso-wrap-distance-bottom:0pt;margin-top:398.2pt;mso-position-vertical-relative:text;margin-left:10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удар руки в хапкидо называетс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5130" cy="23679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5459" t="69402" r="5000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я "макки" - по крайней мере, один этот удар, хорошо изученный,  может дать представление обо всей системе в целом /см. рис. 2/. Начинаясь длинной выпуклой дугой и приходя в цель под углом 35-40 градусов к линии боя, он резким штопорным прокрутом сбрасывает силу в точке контакта и, как бы отталкиваясь от цели, уходит вниз, как бы ударяя локтем в пах. Это движение предохраняет пах от внезапного удара ногой, которая напарывается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150</wp:posOffset>
            </wp:positionH>
            <wp:positionV relativeFrom="paragraph">
              <wp:posOffset>4043045</wp:posOffset>
            </wp:positionV>
            <wp:extent cx="5867400" cy="3276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4164" t="44337" r="-1" b="19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локоть.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jc w:val="both"/>
        <w:rPr/>
      </w:pPr>
      <w:r>
        <w:drawing>
          <wp:anchor behindDoc="0" distT="0" distB="0" distL="22860" distR="22860" simplePos="0" locked="0" layoutInCell="0" allowOverlap="1" relativeHeight="10">
            <wp:simplePos x="0" y="0"/>
            <wp:positionH relativeFrom="column">
              <wp:posOffset>82550</wp:posOffset>
            </wp:positionH>
            <wp:positionV relativeFrom="paragraph">
              <wp:posOffset>4754880</wp:posOffset>
            </wp:positionV>
            <wp:extent cx="2895600" cy="25019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5845</wp:posOffset>
            </wp:positionH>
            <wp:positionV relativeFrom="paragraph">
              <wp:posOffset>4754880</wp:posOffset>
            </wp:positionV>
            <wp:extent cx="2743200" cy="25400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брос силы - "кихап" - производится с подтя</w:t>
        <w:softHyphen/>
        <w:t>гиванием задней ноги вперед и резким наклоном корпуса "в удар", что существенно его усиливает. В хапкидо нет ударов, называемых пря</w:t>
        <w:softHyphen/>
        <w:t>мыми - все они бьются либо сверху вниз, либо снизу вверх. В первом случае удар как бы прижимает противника к полу,  не давая ему уйти отклоном,  и используя силу реакции его ног и спины,  которая равна его весу. Удар же снизу вверх как будто поддевает противника, исполь</w:t>
        <w:softHyphen/>
        <w:t>зуя на этот раз силу тяжести.  Удар никогда не возвращается назад по тому ж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ти, по которому пришел в цель:   он как бы прокатывается по ней, и отталкиваясь "кихапом" уходит, завершая эллипсоидную или кругобразную траекторию. Это позволяет нанести подряд несколько ударов, практически не теряя энергии,  или же использовать силу реакции ми</w:t>
        <w:softHyphen/>
        <w:t>шени для разворота в какой-либо другой технике. С другой стороны, продолжая движение по дуге на себя, легко выполнить  захват или отвести атаку противника: Вместо того, чтобы бороться с инерцией, разумнее будет использовать ее себе на пользу.                                                                                                                                    Как таковых блоков в хапкидо нет - их роль выполняют за</w:t>
        <w:softHyphen/>
        <w:t>хваты рук противника или же удары ладоней,  изменяющие траекторию вражеских атак.  Захват или удар отводит руку противника в сторону - вверх или вниз, а вторая рука наносит одновременный встречный удар в открытое место, которое неизбежно образуется, как только бьюща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ка покидает защитную позицию. Идет резкий рывок за руку на себя, который в сочетании с ударом порождает усилие "разрывания ткани", дела</w:t>
        <w:softHyphen/>
        <w:t>ющее контакт с целью очень жестким. Фактически хапкидоин бьет двумя руками сразу. /см. рис.3/</w:t>
      </w:r>
    </w:p>
    <w:p>
      <w:pPr>
        <w:pStyle w:val="Normal"/>
        <w:ind w:left="4054" w:right="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  <w:t>Тот   же принцип объединенного усилия - "хапки" - используется и в ударах ногами - опорная нога активно выталкивает те</w:t>
        <w:softHyphen/>
        <w:t>ло бойца вперед,  удваивая силу удара и в полтора раза удлиняя его. Благодаря "длинной ноге" хапкидоин достает противника метров с двух - двух с половиной</w:t>
      </w:r>
      <w:r>
        <w:rPr>
          <w:rFonts w:cs="Arial"/>
          <w:sz w:val="28"/>
          <w:szCs w:val="28"/>
        </w:rPr>
        <w:t xml:space="preserve">,  </w:t>
      </w:r>
      <w:r>
        <w:rPr>
          <w:sz w:val="28"/>
          <w:szCs w:val="28"/>
        </w:rPr>
        <w:t>когда тот даже не подозревает о возможности атаки. Не будет преувеличением и такое утверждение, что поч</w:t>
        <w:softHyphen/>
        <w:t>ти все техники хапкидо проводятся если не в прыжке,  то с его помощью. Прыжок существенно облегчает обучение перемещениям в бою и дает во</w:t>
        <w:softHyphen/>
        <w:t>зможность вложить в удар вес всего тела самым простым и эффективным способом. Прыжок также дает возможность свободной игры дистанцией. Именно это является основными достоинствами прыжковой работы, а во</w:t>
        <w:softHyphen/>
        <w:t>все не пресловутое выбивание всадника из седла - хотя в хорошем пры</w:t>
        <w:softHyphen/>
        <w:t>жке таз оказывается приблизительно на высоте головы. / см.  рис. 4</w:t>
      </w:r>
      <w:r>
        <w:rPr>
          <w:i/>
          <w:iCs/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ind w:firstLine="15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211455</wp:posOffset>
            </wp:positionV>
            <wp:extent cx="3124835" cy="301561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1590" distR="21590" simplePos="0" locked="0" layoutInCell="0" allowOverlap="1" relativeHeight="14">
            <wp:simplePos x="0" y="0"/>
            <wp:positionH relativeFrom="page">
              <wp:posOffset>3751580</wp:posOffset>
            </wp:positionH>
            <wp:positionV relativeFrom="paragraph">
              <wp:posOffset>176530</wp:posOffset>
            </wp:positionV>
            <wp:extent cx="3048000" cy="30480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3" w:after="0"/>
        <w:ind w:firstLine="39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4170045</wp:posOffset>
                </wp:positionH>
                <wp:positionV relativeFrom="paragraph">
                  <wp:posOffset>2414905</wp:posOffset>
                </wp:positionV>
                <wp:extent cx="14605" cy="16002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pt;mso-wrap-distance-left:1.8pt;mso-wrap-distance-right:1.8pt;mso-wrap-distance-top:0pt;mso-wrap-distance-bottom:0pt;margin-top:190.15pt;mso-position-vertical-relative:text;margin-left:3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firstLine="396"/>
        <w:rPr/>
      </w:pPr>
      <w:r>
        <w:rPr>
          <w:sz w:val="28"/>
          <w:szCs w:val="28"/>
        </w:rPr>
        <w:t>Если удар или бросок не подкреплены телом, то они будут малоэффективны и опасны для борца - возникает сильный вращающий или же оп</w:t>
        <w:softHyphen/>
        <w:t>рокидывающий момент,  которые может быть использован противником. По</w:t>
        <w:softHyphen/>
        <w:t>этому все удары и рывки производятся строго от себя - на себя,  ни</w:t>
        <w:softHyphen/>
        <w:t>когда не выполняясь по линиям,   перпендикулярным к линии боя. Касательность траектории дает возможность"присоединяться" к движению противника, не гася его инерции, и разрушать атаку с помощью ее соб</w:t>
        <w:softHyphen/>
        <w:t>ственной силы. Тот же принцип "подпирания телом" относится и к рабо</w:t>
        <w:softHyphen/>
        <w:t>те ног - считается,  что сбоку нет ни мышц,  ни суставов,  способных обеспечить полное вложение мощи и скорости в удар   - и   действитель</w:t>
        <w:softHyphen/>
        <w:t>но, в хапкидо почти нет ударов вбок, столь излюбленных нашими каратэками. Удары ног вследствие этого отчетливо делятся на "передние", где торс стоит вертикально, а основную силу в удар вкладывает брюшной пресс, и "задние", где торс, продолжая линию ноги, горизонталь</w:t>
        <w:softHyphen/>
        <w:t>но лежит над полом,- возможна даже опора на руку,- а генератором си</w:t>
        <w:softHyphen/>
        <w:t>лы являются продольные мышцы спины. На рисунке 5. представлены два базовых удара - "передний" ап - чаги и "задний" йоп-чаги, начинающи</w:t>
        <w:softHyphen/>
        <w:t>еся практически одним и тем же  заносом ноги по дуге через сторону. Можно даже сказать, что йоп-чаги является продолжением "переднего" удара простым "довкручиванием" ноги вперед с разворотом корпуса.</w:t>
      </w:r>
    </w:p>
    <w:p>
      <w:pPr>
        <w:pStyle w:val="Normal"/>
        <w:shd w:fill="FFFFFF" w:val="clear"/>
        <w:spacing w:before="223" w:after="0"/>
        <w:ind w:firstLine="396"/>
        <w:rPr/>
      </w:pPr>
      <w:r>
        <w:rPr>
          <w:sz w:val="28"/>
          <w:szCs w:val="28"/>
        </w:rPr>
        <w:t>В хапкидо нет правил - это чисто боевая,  безжалостная систе</w:t>
        <w:softHyphen/>
        <w:t>ма. Удары ног составляют около 90% всех ударных техник, и из них около половины так или иначе наносится в пах и живот. Спорт обычно накладывает свой отпечаток на технику любого бойца - зная, что пах практически беззащитен,  почти никто не старается его защитить. В схватке с хапкидоином каратэк практически сразу же получает резкий удар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ах под задирающуюся для удара ногу, и на этом бой кончается. Поэтому пах хапкидоина обычно прикрыт ударом кулака,  наносящим</w:t>
        <w:softHyphen/>
        <w:t>ся вдоль тела, "кихап" которого совпадает с вложением силы ноги. В "передних" ударах защита паха обычно выполняется разноименной ру</w:t>
        <w:softHyphen/>
        <w:t>кой - одноименная в этот момент "сторожит" лицо - ведь передние уда</w:t>
        <w:softHyphen/>
        <w:t>ры обычно гораздо короче  задних. В задних ударах руки меняются роля</w:t>
        <w:softHyphen/>
        <w:t xml:space="preserve">ми. Но бывают и исключения - в длинном "переднем" йоп-ап-чат пах охраняет одноименная рука, а в шико-чаги,  наносимом ребром голени в бедро противника защита паха вообще не обязательна - нет явной угрозы, /см.  рис. 6 - ап - чаги и йоп-ап-чаги; рис. 7 - шико-чаги в бедро без защиты паха и тот же удар в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2252345</wp:posOffset>
            </wp:positionV>
            <wp:extent cx="6249035" cy="529780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лову – с защитой/</w:t>
      </w:r>
    </w:p>
    <w:p>
      <w:pPr>
        <w:pStyle w:val="Normal"/>
        <w:shd w:fill="FFFFFF" w:val="clear"/>
        <w:ind w:firstLine="497"/>
        <w:rPr/>
      </w:pPr>
      <w:r>
        <w:rPr>
          <w:sz w:val="28"/>
          <w:szCs w:val="28"/>
        </w:rPr>
        <w:t>На режущих ударах я хотел бы остановиться особо: это очень ко</w:t>
        <w:softHyphen/>
        <w:t>варная техника. Если обыкновенных ударов в бедро можно выдержать штук пять без особого труда, то режущий "сажает"  человека сразу, парализуя ногу. К режущим также можно отнести и кха-чаги /см.рис. 8./ который напоминает этакий, лихой гибрид йоко-гери и маваши-гери. Миллионы лет эволюции приучили живые существа сопротивляться перпендикулярному воздействию извне. Удары же по касательной, пронос</w:t>
        <w:softHyphen/>
        <w:t>ные и закрученные,  вырывающие,  просто рассекают мышцы защитного корсета, или же вызывают их спазм, который воздействует на внутренние органы подчас более жестоко, чем смог бы сам удар. В хапкидо прак</w:t>
        <w:softHyphen/>
        <w:t>тически нет "тупых" тыкающих ударов,  как в каратэ - все построено на круговых и спиральных проносах "черпающих", секущих и вырывающих движениях. И таких ударов - одними ногами - в хапкидо около двух сотен! Руки же в основном выполняют второстепенную роль,  нанося шо</w:t>
        <w:softHyphen/>
        <w:t>кирующие и болевые удары - многие хапкидоины не практикуют вообще никаких ударов рук,  кроме пощечин, а кое-кто обходится и без них. На высших этапах руки наносят точечные удары и на всех без исключе</w:t>
        <w:softHyphen/>
        <w:t>ния - бросают,  выкручивают, ло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2860" distR="22860" simplePos="0" locked="0" layoutInCell="0" allowOverlap="1" relativeHeight="5">
            <wp:simplePos x="0" y="0"/>
            <wp:positionH relativeFrom="page">
              <wp:posOffset>1080135</wp:posOffset>
            </wp:positionH>
            <wp:positionV relativeFrom="paragraph">
              <wp:posOffset>71120</wp:posOffset>
            </wp:positionV>
            <wp:extent cx="5181600" cy="5334000"/>
            <wp:effectExtent l="0" t="0" r="0" b="0"/>
            <wp:wrapTight wrapText="bothSides">
              <wp:wrapPolygon edited="0">
                <wp:start x="-46" y="0"/>
                <wp:lineTo x="-46" y="21556"/>
                <wp:lineTo x="21600" y="21556"/>
                <wp:lineTo x="21600" y="0"/>
                <wp:lineTo x="-46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626"/>
        <w:rPr>
          <w:sz w:val="28"/>
          <w:szCs w:val="28"/>
        </w:rPr>
      </w:pPr>
      <w:r>
        <w:rPr>
          <w:sz w:val="28"/>
          <w:szCs w:val="28"/>
        </w:rPr>
        <w:t>Один из классических бросков - Па Сит называл его просто "чет</w:t>
        <w:softHyphen/>
        <w:t>вертым броском"- я хотел бы привести  здесь.</w:t>
      </w:r>
    </w:p>
    <w:p>
      <w:pPr>
        <w:pStyle w:val="Normal"/>
        <w:shd w:fill="FFFFFF" w:val="clear"/>
        <w:spacing w:before="22" w:after="0"/>
        <w:ind w:firstLine="619"/>
        <w:rPr/>
      </w:pPr>
      <w:r>
        <w:rPr>
          <w:sz w:val="28"/>
          <w:szCs w:val="28"/>
        </w:rPr>
        <w:t>Удар принимается на грудь - да,   это так, даже издается отчаян</w:t>
        <w:softHyphen/>
        <w:t>ный крик - у противника должно создаться полное впечатление,  что его удар перешиб хапкидоина напополам. На самом же деле, как это видно на рисунках,  удар переводится в скользящий и снимается доворотом плеча. Одновременно с этим проводится захват "шеи кулака" и переги</w:t>
        <w:softHyphen/>
        <w:t>бание  запястья в плоскости ладони в направлении атаки противника. Резким рывком вперед бросив его наземь,  надавите сверху гребнем ко</w:t>
        <w:softHyphen/>
        <w:t>лена на его трицепс. Противник надежно "взят". Если же в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ведете удар коленом сверху раньше, чем он придет на землю, то его рука, скорее всего сломается.</w:t>
      </w:r>
    </w:p>
    <w:p>
      <w:pPr>
        <w:pStyle w:val="Normal"/>
        <w:shd w:fill="FFFFFF" w:val="clear"/>
        <w:spacing w:before="22" w:after="0"/>
        <w:ind w:right="2" w:firstLine="612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585845</wp:posOffset>
            </wp:positionH>
            <wp:positionV relativeFrom="paragraph">
              <wp:posOffset>130810</wp:posOffset>
            </wp:positionV>
            <wp:extent cx="2804160" cy="4928870"/>
            <wp:effectExtent l="0" t="0" r="0" b="0"/>
            <wp:wrapTight wrapText="bothSides">
              <wp:wrapPolygon edited="0">
                <wp:start x="2673" y="0"/>
                <wp:lineTo x="2673" y="5668"/>
                <wp:lineTo x="-5" y="5668"/>
                <wp:lineTo x="-5" y="21598"/>
                <wp:lineTo x="21600" y="21598"/>
                <wp:lineTo x="21600" y="5668"/>
                <wp:lineTo x="21600" y="5668"/>
                <wp:lineTo x="21600" y="0"/>
                <wp:lineTo x="2673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2860" distR="22860" simplePos="0" locked="0" layoutInCell="0" allowOverlap="1" relativeHeight="7">
            <wp:simplePos x="0" y="0"/>
            <wp:positionH relativeFrom="margin">
              <wp:posOffset>234950</wp:posOffset>
            </wp:positionH>
            <wp:positionV relativeFrom="paragraph">
              <wp:posOffset>1426210</wp:posOffset>
            </wp:positionV>
            <wp:extent cx="2743200" cy="3619500"/>
            <wp:effectExtent l="0" t="0" r="0" b="0"/>
            <wp:wrapTight wrapText="bothSides">
              <wp:wrapPolygon edited="0">
                <wp:start x="-90" y="0"/>
                <wp:lineTo x="-90" y="21533"/>
                <wp:lineTo x="21600" y="21533"/>
                <wp:lineTo x="21600" y="0"/>
                <wp:lineTo x="-90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 броски хапкидо проводятся либо из болевого захвата,  либо за</w:t>
        <w:softHyphen/>
        <w:t>вершаются им:  противник не должен встать после броска. Если даже вы не обладаете силой удара, достаточ</w:t>
        <w:softHyphen/>
        <w:t>ной, чтобы убить,   бросок даже слу</w:t>
        <w:softHyphen/>
        <w:t>чайно может привести к такому исхо</w:t>
        <w:softHyphen/>
        <w:t>ду - это обусловлено самим захватом, которые уже в стойке сковывает его движения, а в полете лишает его возможности придти на землю мягко. Бросая,  хапкидоин никогда не поворачивается к противнику спиной, как в самбо или дзю-до - удар в почки может оказаться фатальным. Противник будет стоять либо боком, либо спиной к спине бойца,  не имея ни малейшего шанса нанести удар. Это и есть хапкидо - сковать противника его же атакой, обернуть ее против него же...</w:t>
      </w:r>
    </w:p>
    <w:p>
      <w:pPr>
        <w:pStyle w:val="Normal"/>
        <w:shd w:fill="FFFFFF" w:val="clear"/>
        <w:spacing w:before="86" w:after="0"/>
        <w:ind w:firstLine="972"/>
        <w:rPr>
          <w:sz w:val="28"/>
          <w:szCs w:val="28"/>
        </w:rPr>
      </w:pPr>
      <w:r>
        <w:rPr>
          <w:sz w:val="28"/>
          <w:szCs w:val="28"/>
        </w:rPr>
        <w:t>... Нас у Па Сита было трое. Боль от ударов и захватов делала свое дело - сначала остыл энтузиазм одного из наших товари</w:t>
        <w:softHyphen/>
        <w:t>щей, потом ушел -"дела, дела"- и другой. Чтобы продолжать работу, я стал искать ребят, серьезно увлеченных боевыми искусствами - и наб</w:t>
        <w:softHyphen/>
        <w:t>рал свою первую группу. Шло время. Трижды сменился состав группы. Год назад уехал Па Сит. То, что он оставил,  невозможно оценить - ведь до сих пор хапкидо абсолютно неизвестно в нашей стране. Коне</w:t>
        <w:softHyphen/>
        <w:t>чно,  кик-боксинг зрелищнее и проще,  и каждый первый,  посмотрев пару соревновании, уже может считать себя корифеем в этом виде спорта, но ведь сам залог боевой эффективности и есть - невидимость,  неяс</w:t>
        <w:softHyphen/>
        <w:t>ность техники. Соревнование по хапкидо нет и не будет - первым при</w:t>
        <w:softHyphen/>
        <w:t>зом на них было бы инвалидное кресло. Бой не зрелище - он молниено</w:t>
        <w:softHyphen/>
        <w:t>сен, он лаконичен и прост: двое сошлись - один упал. И все. Оставим петухам петушиные бои.</w:t>
      </w:r>
    </w:p>
    <w:p>
      <w:pPr>
        <w:pStyle w:val="Normal"/>
        <w:shd w:fill="FFFFFF" w:val="clear"/>
        <w:spacing w:before="86" w:after="0"/>
        <w:ind w:firstLine="972"/>
        <w:rPr>
          <w:sz w:val="28"/>
          <w:szCs w:val="28"/>
        </w:rPr>
      </w:pPr>
      <w:r>
        <w:rPr>
          <w:sz w:val="28"/>
          <w:szCs w:val="28"/>
        </w:rPr>
        <w:t>Если вас заинтересовала жесткая боевая практика хапкидо, я буду рад помочь вам информацией.  Эта брошюра открывает серию ме</w:t>
        <w:softHyphen/>
        <w:t>тодических пособий, где я дам программу обучения, рассчитанную на три года - повторять подвиги корейских спецназовцев, я полагаю, ма</w:t>
        <w:softHyphen/>
        <w:t xml:space="preserve">ло кто будет:  большинство людей тренируется два-три раза в неделю из этого я и исходил, составляя методику. </w:t>
      </w:r>
    </w:p>
    <w:p>
      <w:pPr>
        <w:pStyle w:val="Normal"/>
        <w:shd w:fill="FFFFFF" w:val="clear"/>
        <w:spacing w:before="180" w:after="0"/>
        <w:rPr>
          <w:sz w:val="28"/>
          <w:szCs w:val="28"/>
        </w:rPr>
      </w:pPr>
      <w:r>
        <w:rPr>
          <w:sz w:val="28"/>
          <w:szCs w:val="28"/>
        </w:rPr>
        <w:t>вторая часть курса Хапкидо:</w:t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7" w:after="0"/>
        <w:rPr/>
      </w:pPr>
      <w:r>
        <w:rPr>
          <w:sz w:val="28"/>
          <w:szCs w:val="28"/>
        </w:rPr>
        <w:t>Продолжают рассматриваться практические и теоретические аспект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тиля.</w:t>
        <w:br/>
        <w:t>План - график занятий на три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20:23:00Z</dcterms:created>
  <dc:creator>slavik</dc:creator>
  <dc:description/>
  <cp:keywords/>
  <dc:language>en-US</dc:language>
  <cp:lastModifiedBy>User</cp:lastModifiedBy>
  <dcterms:modified xsi:type="dcterms:W3CDTF">2008-02-03T16:51:00Z</dcterms:modified>
  <cp:revision>3</cp:revision>
  <dc:subject/>
  <dc:title>  </dc:title>
</cp:coreProperties>
</file>