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1920" cy="802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468745" cy="207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Выпуск 13. </w:t>
      </w:r>
      <w:r>
        <w:rPr>
          <w:b/>
          <w:bCs/>
          <w:color w:val="000000"/>
          <w:sz w:val="32"/>
          <w:szCs w:val="32"/>
        </w:rPr>
        <w:t>Общие принципы построения годичного периода подготовки спортсмено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ие принципы </w:t>
      </w:r>
      <w:r>
        <w:rPr>
          <w:b/>
          <w:color w:val="000000"/>
          <w:sz w:val="28"/>
          <w:szCs w:val="28"/>
        </w:rPr>
        <w:t xml:space="preserve">построения </w:t>
      </w:r>
      <w:r>
        <w:rPr>
          <w:b/>
          <w:bCs/>
          <w:color w:val="000000"/>
          <w:sz w:val="28"/>
          <w:szCs w:val="28"/>
        </w:rPr>
        <w:t xml:space="preserve">годичного </w:t>
      </w:r>
      <w:r>
        <w:rPr>
          <w:b/>
          <w:color w:val="000000"/>
          <w:sz w:val="28"/>
          <w:szCs w:val="28"/>
        </w:rPr>
        <w:t>периода подготовк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остижения высоких спортивных результатов невозможно без целенаправленной, систематической и многолетней тренировки. Для более удобного планирования тренировочного процесса в теории спорта выделяют макроциклы (годичный или полугодичный период подготовки), мезоциклы (месячный период подготовки) и микроциклы (недельный период подготовки). По современным научным данным в календаре выделяются основные и контрольные, т.е. второстепенные соревнования. Часть второстепенных соревнований необходимо включать в период фундаментальной подготовки, как контрольные, которые, не нарушая общего направления подготовительного периода, служат его тренировочным целям. В этих соревнованиях проверяются отдельные стороны подготовленности спортсмена. В последующем примере построения годичного периода подготовки включено одно контрольное соревнование. Их количество при необходимости, может быть увеличе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равильного построения тренировочного процесса огромное значение имеет понимание его периодизации и связанных с ней отдельных компонентов подготовки спортсмена. При этом необходимо точно представлять что такое интенсивность нагрузки и направленность упражнений. По своей направленности упражнения делятся на три группы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 Аэробной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направленности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тработка в парах связок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бота на мешке в среднем темпе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бота на лапах в среднем темпе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ыполнение ка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Смешанной аэробно-анаэробной направленности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>а) субкритические – условный спарринг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>б) надкритические – свободный спарринг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Упражнения субкритической зоны вызывают околопредельное усиление аэробных процессов и заметное усиление гликолиз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Упражнения надкритической зоны – воздействуют на аэробные и, особенно, на анаэробные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процесс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Анаэробной направленности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пражнения с максимальной и околомаксимальной интенсивностью, которые вызывают утомление за 10-15 сек. работы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бота на фиксируемом партнером мешке в максимальном темпе. Продолжительность 1,0 мин., отдых 30 сек., в серии 3 повторения. Количество серий от 3 до 5, в зависимости от тренированности. Наиболее целесообразно начинать следующую серию при ЧСС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– 120 уд/мин (после отдыха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ревновательные и контрольные (на пояс) спарринг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пределения интенсивности нагрузки и ее оценки в спорте применяется шкала интенсивност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тенсивность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нагруз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в балл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СС (уд/сек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СС (уд/мин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ност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эроб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-1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эроб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-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-1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-1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-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б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-1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б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-1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бна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-1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бная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ЧСС определяется в первые 10 сек. после нагрузки (по пульсу на руке или на сонной артери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еличина нагрузки определяется произведением количества баллов на продолжительность упражнения в минутах. Например: интенсивность 10 мин. работы при ЧСС – 123 уд/мин = 2 баллам. Величина нагрузки = 10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2 = 20 усл. единиц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u w:val="single"/>
        </w:rPr>
        <w:t>Справочно:</w:t>
      </w:r>
      <w:r>
        <w:rPr>
          <w:color w:val="000000"/>
        </w:rPr>
        <w:t xml:space="preserve"> величина нагрузки сборной Японии по дзю-до в предсоревновательный период (перед Олимпийскими играми) за недельный микроцикл при 6 тренировочных днях составляет 3000 усл. единиц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адиционное деление годичного цикла подразумевает три основных периода подготовки: период фундаментальной подготовки, соревновательный период и переходный период. Различие методик заключается, в основном, в количестве этапов и мезоцикл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ериод фундаментальной подготовки подразделяется на два этапа общей и специальной подготовки (см. график). Годичный цикл (макроцикл) складывается из месячных периодов подготовки (мезоциклов). Продолжительность мезоциклов может колебаться от 3 до 6 недель, в зависимости от конкретных задач подготовки. Так как мезоциклы в конечном счете определяют всю годичную подготовку спортсмена, необходимо детально уяснить, что представляет собой мезоцикл, чему он служит и из каких мезоциклов строятся отдельные периоды подготовки спортсме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графике видно, что в период фундаментальной подготовки планируются четыре вида мезоциклов: втягивающий, базовый, шлифовочный и предсоревновательный. На этапе общей подготовки планируются втягивающий и базовый мезоциклы, а на этапе специальной подготовки – шлифовочный и предсоревновательный. Базовый мезоцикл подразделяется на базовый развивающий и базовый ударны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аждом мезоцикле решается определенная задача, связанная с подготовкой спортсмена. В частности, во втягивающем мезоцикле плавно повышают интенсивность нагрузки; объем тренировочной нагрузки увеличивают также постепенно, но он может достигать значительных величин. В базовом мезоцикле планируются основные тренировочные нагрузки, осваивают и закрепляют новые формы движений, увеличивают функциональные возможности организма. В базовом ударном мезоцикле резко повышают нагрузку и ее интенсивность. В базовом стабилизирующем (применяемом во второй половине годичного цикла) ставится задача закрепить достигнутый уровень подготовки спортсмена. В шлифовочном мезоцикле устраняются изъяны или совершенствуются те или иные стороны подготов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нировочные нагрузки могут повышаться (как в нашем примере, стабилизироваться или снижаться). В предсоревновательном периоде ставятся задачи дальнейшего совершенствования тактико-технического мастерства и совершенствования силовых качеств. В соревновательный период главной задачей является сохранение и реализация достигнутой спортивной формы. Период после соревнований характеризуется переключением на другие формы спортивной деятельности и активного отдыха. Оптимальная продолжительность отдыха после соревнований – 7 дней, после чего следует приступать к тренировкам. Тренировки возобновляются по мезоциклам, расположенным в той же последовательности, различие состоит в их продолжительности и величине нагрузо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отрим примерное содержание занятий в каратэ по этапам подготовки (см. график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вухпиковая кривая спортивной формы и соответствующие ей периоды тренировочного года (сдвоенный цикл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7000" cy="438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0"/>
          <w:szCs w:val="20"/>
        </w:rPr>
        <w:t>Примечание: месяц условно состоит из 4 микроциклов. Один микроцикл равен неделе и включает 3 тренировки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ПЕРИОД ФУНДАМЕНТАЛЬНОЙ </w:t>
      </w:r>
      <w:r>
        <w:rPr>
          <w:b/>
          <w:bCs/>
          <w:color w:val="000000"/>
        </w:rPr>
        <w:t>ПОДГОТОВ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1. Общеподго</w:t>
      </w:r>
      <w:r>
        <w:rPr>
          <w:color w:val="000000"/>
        </w:rPr>
        <w:t>товительный этап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должительность – 120 мин., интенсивность – средня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А. Вводная часть </w:t>
      </w:r>
      <w:r>
        <w:rPr>
          <w:color w:val="000000"/>
        </w:rPr>
        <w:t>– 35 мин.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минка общая 10 мин. (различные формы бега, прыжки, гимнастические и акробатические упражнения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минка специальная – 15 мин. (силовые упражнения с партнером и растяжки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торение базовых стоек – 5 мин;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учение и совершенствование стойки САНТИН-ДАТИ – 5 м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Б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Основная часть </w:t>
      </w:r>
      <w:r>
        <w:rPr>
          <w:color w:val="000000"/>
        </w:rPr>
        <w:t>– 70 мин.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зовая техника 35 мин. (совершенствование освоенных ранее технических элементов и разучивание новых. Основное внимание уделяется правильной форме исполнения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пражнения с партнером – 20 мин. (отработка защитных технических действий, отработка связок и комбинаций);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бота на снарядах (мешки, лапы и т.д.) – 15 м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. Заключительная часть </w:t>
      </w:r>
      <w:r>
        <w:rPr>
          <w:color w:val="000000"/>
        </w:rPr>
        <w:t>– 15 мин.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имнастические упражнения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ециальные силовые упражнения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пражнения на расслабление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 xml:space="preserve">Примечание: на всех этапах подготовки необходимо уделять большое внимание развитию ОФП, причем спортсменам не следует ограничиваться занятиями в специальном зале, </w:t>
      </w:r>
      <w:r>
        <w:rPr>
          <w:bCs/>
          <w:i/>
          <w:color w:val="000000"/>
        </w:rPr>
        <w:t xml:space="preserve">а </w:t>
      </w:r>
      <w:r>
        <w:rPr>
          <w:i/>
          <w:color w:val="000000"/>
        </w:rPr>
        <w:t>применять индивидуально различные формы развития ОФП. В частности, для развития выносливости рекомендуется ежедневный бег на 2-3 км в рваном темпе с рывками по 30-50 м в сочетании с общеразвивающими упражнения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u w:val="single"/>
        </w:rPr>
        <w:t>Справочно:</w:t>
      </w:r>
      <w:r>
        <w:rPr>
          <w:color w:val="000000"/>
        </w:rPr>
        <w:t xml:space="preserve"> Джо Льюис, многократный чемпион мира в абсолютной категории по фул-контакту, пробегал ежедневно 10 км. Аналогичную беговую нагрузку применяли Мухамед Али </w:t>
      </w:r>
      <w:r>
        <w:rPr>
          <w:bCs/>
          <w:color w:val="000000"/>
        </w:rPr>
        <w:t xml:space="preserve">и </w:t>
      </w:r>
      <w:r>
        <w:rPr>
          <w:color w:val="000000"/>
        </w:rPr>
        <w:t>Джо Фрэзер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2. Специально-подготовительный этап (шлифовочный мезоцикл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должительность – 120 мин., интенсивность – больша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A. Вводная часть </w:t>
      </w:r>
      <w:r>
        <w:rPr>
          <w:color w:val="000000"/>
        </w:rPr>
        <w:t>– 25 мин.,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щая и специальная разминка – 20 мин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торение базовых стоек – 5 м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Б. </w:t>
      </w:r>
      <w:r>
        <w:rPr>
          <w:i/>
          <w:iCs/>
          <w:color w:val="000000"/>
        </w:rPr>
        <w:t xml:space="preserve">Основная часть </w:t>
      </w:r>
      <w:r>
        <w:rPr>
          <w:color w:val="000000"/>
        </w:rPr>
        <w:t>– 85 мин.,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зовая техника – 40 мин. (отработка элементов защиты и атаки на месте и в перемещениях, отработка связок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пражнения с партнером – 35 мин. (совершенствование техники защиты, условные бои, освоение и совершенствование комбинаций; свободные бои по заданиям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ыполнение технических комплексов (ката) – 10 м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B. Заключительная часть </w:t>
      </w:r>
      <w:r>
        <w:rPr>
          <w:color w:val="000000"/>
        </w:rPr>
        <w:t>– 10 мин. Аналогична по содержанию заключительной части предыдущего этапа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>Примечание: возрастает объем и интенсивность специализированных упражнении. Значительно возрастает доля упражнений с партнер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ПЕРИОД КОНТРОЛЬНЫЙ СОРЕВНОВА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u w:val="single"/>
        </w:rPr>
        <w:t xml:space="preserve">1. Этап </w:t>
      </w:r>
      <w:r>
        <w:rPr>
          <w:color w:val="000000"/>
          <w:u w:val="single"/>
        </w:rPr>
        <w:t xml:space="preserve">специальной </w:t>
      </w:r>
      <w:r>
        <w:rPr>
          <w:bCs/>
          <w:color w:val="000000"/>
          <w:u w:val="single"/>
        </w:rPr>
        <w:t xml:space="preserve">подготовки (предсоревиовательный </w:t>
      </w:r>
      <w:r>
        <w:rPr>
          <w:color w:val="000000"/>
          <w:u w:val="single"/>
        </w:rPr>
        <w:t>мезоцикл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должительность занятий – 90 мин., интенсивность – максималь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А. Вводная часть </w:t>
      </w:r>
      <w:r>
        <w:rPr>
          <w:color w:val="000000"/>
        </w:rPr>
        <w:t>– 10 мин.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щая и специальная разми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Б. Основная часть </w:t>
      </w:r>
      <w:r>
        <w:rPr>
          <w:color w:val="000000"/>
        </w:rPr>
        <w:t>– 65 мин. включает в себя: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азовая техника в перемещениях – 20 мин. (бой с тенью, технические комплексы);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пражнения с партнером – 45 мин. (совершенствование атакующих комбинаций и контратак, условные бои, свободные бо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В. </w:t>
      </w:r>
      <w:r>
        <w:rPr>
          <w:i/>
          <w:iCs/>
          <w:color w:val="000000"/>
        </w:rPr>
        <w:t xml:space="preserve">Заключительная часть </w:t>
      </w:r>
      <w:r>
        <w:rPr>
          <w:color w:val="000000"/>
        </w:rPr>
        <w:t>– 15 мин. (упражнения для развития скоростно-силовых качеств, упражнения на расслабление)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>Примечание: отработка технических и тактических умений и навыков происходит преимущественно во время учебных схваток. Большое внимание уделяется развитию скоростно-силовых качеств и специальной выносливости. Возрастает интенсивность разминки при одновременном сокращении объема упражнений общеразвивающего характера и увеличении объема специальных упражнений (махи ногами, комбинации ударов ногами на месте и в движении и т.д.). Значительное место занимает отработка технических действий из боевой стойки. Бои проводятся без сильного контакта, особое внимание уделяется комбинационности ведения боя. За неделю до соревнований общий объем занятий снижается в 2-3 раза с сохранением интенсивности, продолжительность 60-90 мин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 xml:space="preserve">2. </w:t>
      </w:r>
      <w:r>
        <w:rPr>
          <w:bCs/>
          <w:color w:val="000000"/>
          <w:u w:val="single"/>
        </w:rPr>
        <w:t>Соревновательный мезоцик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рганично взаимосвязан с этапом специальной подготовки, включает в себя предсоревновательный мезоцикл и собственно соревновательный цикл с промежуточным восстановительным цикл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ревновательный цикл – это занятия: в период соревнований. Занятия носят разминочный характер в день соревнований, а при отсутствии выступлений занятия по форме соответствуют занятиям предсоревновательного мезоцик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межуточный восстановительный мезоцикл характеризуется переключением на другие формы спортивной деятельности, отвлекающие мероприятия, лечебные процедуры и активный отды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ЕРИОД ПОДГОТОВКИ К ОСНОВНЫМ СОРЕВНОВАНИЯМ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Cs/>
          <w:color w:val="000000"/>
          <w:u w:val="single"/>
        </w:rPr>
        <w:t>1. Общеподготовительный этап (втягивающий мезоцик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ткрывает собой новый общеподготовительный этап. Строится как базовый мезоцикл, но тренировки проводятся в ослабленном режиме, как по объему, так и по интенсивности. Все последующие мезоциклы этого этапа строятся аналогично общеподготовительному этапу 1 полугодия, но с увеличением объема занятий, отводимых на упражнения с партнером и отработку комбинаций. Интенсивность занятий сохраняется соответствующей определенному циклу. Основная задача периода – подвести спортсмена к основным соревнованиям, оптимально подготовленным для успешного выступл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 xml:space="preserve">IV. </w:t>
      </w:r>
      <w:r>
        <w:rPr>
          <w:b/>
          <w:bCs/>
          <w:color w:val="000000"/>
        </w:rPr>
        <w:t>ПОДГОТОВИТЕЛЬНЫЙ ПЕРИОД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налогичен по построению периоду фундаментальной подготовки, отличие в дальнейшем повышении объемов и интенсивности занят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ПЕРИОД ОСНОВНЫХ СОРЕВНОВАНИЙ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ключает в себя предсоревновательный и соревновательный мезоциклы. Различие от периода контрольных соревнований заключается в более высоком качественном уровне занятий, являющимся результатом всего годичного объема рабо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ПЕРЕХОДНЫЙ ПЕРИОД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>Задача периода – предупредить перерастание кумулятивного эффекта тренировок и соревнований в перетренированность организма спортсмена. Необходимость этого периода вытекает из невозможности бесконечно долго поддерживать достигнутую спортивную форму, так как ее реализация связана с максимальными физическими и психическими напряжениями. Кроме того, достигнутая спортивная форма оптимальна только для данного большого цикла. Закрепление этого уровня неминуемо приводит к ограничению роста спортивных результатов. Следовательно, для перехода на новый уровень необходим отказ от старого оптимума, т.е. необходима временная потеря спортивной формы, что однако, ни в коей мере, не означает прекращения занятий. Должен сохраняться некоторый уровень тренированности для обеспечения преемственности между завершенным и новым большим циклом тренировочного процесса. Основным средством поддержания тренированности в этот период являются занятия ОФП в измененных условиях деятельности (спортивные игры, плавание, легкая атлетика), что способствует снятию психической усталости. Режимы отдельных занятий не должны быть связаны жесткой организ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мере восстановления потенциальных возможностей организма переходный период должен перерастать в подготовительнрый период следующего большого цикла тренировок.</w:t>
      </w:r>
    </w:p>
    <w:sectPr>
      <w:headerReference w:type="default" r:id="rId5"/>
      <w:footnotePr>
        <w:numFmt w:val="decimal"/>
      </w:footnotePr>
      <w:type w:val="nextPage"/>
      <w:pgSz w:w="11906" w:h="16838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 xml:space="preserve">аэробная – </w:t>
      </w:r>
      <w:r>
        <w:rPr>
          <w:bCs/>
          <w:color w:val="000000"/>
        </w:rPr>
        <w:t xml:space="preserve">с максимальным потреблением </w:t>
      </w:r>
      <w:r>
        <w:rPr>
          <w:color w:val="000000"/>
        </w:rPr>
        <w:t>кислор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 xml:space="preserve">гликолиз – </w:t>
      </w:r>
      <w:r>
        <w:rPr>
          <w:bCs/>
          <w:color w:val="000000"/>
        </w:rPr>
        <w:t xml:space="preserve">процесс расщепления </w:t>
      </w:r>
      <w:r>
        <w:rPr>
          <w:color w:val="000000"/>
        </w:rPr>
        <w:t>углеводов (особенно глюкозы) без кислорода п</w:t>
      </w:r>
      <w:r>
        <w:rPr>
          <w:bCs/>
          <w:color w:val="000000"/>
        </w:rPr>
        <w:t>од действием фермен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 xml:space="preserve">анаэробные </w:t>
      </w:r>
      <w:r>
        <w:rPr>
          <w:bCs/>
          <w:color w:val="000000"/>
        </w:rPr>
        <w:t>– «без кислорода» –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в </w:t>
      </w:r>
      <w:r>
        <w:rPr>
          <w:color w:val="000000"/>
        </w:rPr>
        <w:t>стадии кислородного долг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ЧСС - частота сердечных сокращ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Система подготовки в Кёкусинкай каратэ-до – Выпуск 13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25:00Z</dcterms:created>
  <dc:creator>Polli</dc:creator>
  <dc:description/>
  <cp:keywords/>
  <dc:language>en-US</dc:language>
  <cp:lastModifiedBy>Polli</cp:lastModifiedBy>
  <dcterms:modified xsi:type="dcterms:W3CDTF">2006-07-24T17:14:00Z</dcterms:modified>
  <cp:revision>8</cp:revision>
  <dc:subject/>
  <dc:title> </dc:title>
</cp:coreProperties>
</file>