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6468745" cy="207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Выпуск 14. </w:t>
      </w:r>
      <w:r>
        <w:rPr>
          <w:b/>
          <w:bCs/>
          <w:color w:val="000000"/>
          <w:sz w:val="32"/>
          <w:szCs w:val="32"/>
        </w:rPr>
        <w:t>Поурочный план первого полугодия обучения (уроки 1-72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урочный план - 1 год обучения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лан составлен согласно ранее изложенным принципам построения учебно-тренировочного процесса с учетом особенностей первого года обучения начинающих спортсменов. В каждом занятии предусматриваются три раздела: ознакомление, разучивание и совершенствование (в описании содержания уроков они обозначаются «А», «Б» и «В»). При ознакомлении показывается новая техника, при разучивании она осваивается, а при совершенствовании предусматривается формирование устойчивого навык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ГОДИЧНОГО ПЕРИОДА ПОДГОТОВКИ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2873"/>
      </w:tblGrid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Период фундаментальной подготовки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и 1-54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ind w:left="2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.1 Общеподготовительный этап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и 1-45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ind w:left="60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.1.1. Втягивающий цикл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и 1-12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ind w:left="60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.1.2. Базовый развивающий цикл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и 12-35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ind w:left="60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Экзамен на 10 кю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 36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ind w:left="60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.1.3. Базовый ударный цикл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и 37-45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ind w:left="2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.2. Специально-подготовительный этап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и 46-63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ind w:left="60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.2.1. Шлифовочный цикл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и 46-54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Период контрольных соревнований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и 55-65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ind w:left="60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.1.1. Предсоревновательный цикл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и 55-63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ind w:left="60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.1.2. Соревновательный цикл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и 64-65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ind w:left="60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Контрольное соревнование 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 66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ind w:left="60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.1.3. Промежуточный восстановительный цикл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и 67-71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ind w:left="60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Экзамен на 9 кю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 72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одготовительный период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и 73-108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ind w:left="2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.1. Общеподготовительный этап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и 73-84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ind w:left="60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.1.1. Втягивающий цикл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и 73-75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ind w:left="60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.1.2. Базовый развивающий цикл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и 76-84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ind w:left="60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.1.3. Базовый стабилизирующий цикл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и 85-96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ind w:left="2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.2. Специально-подготовительный этап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и 97-104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ind w:left="60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.2.1. Шлифовочный цикл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и 97-107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ind w:left="2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Экзамен на 8 кю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 108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. Период основных соревнований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и 109-120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ind w:left="60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4.1.1. Предсоревновательный цикл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и 109-114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ind w:left="60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4.1.2. Соревновательный цикл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и 115-119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сновные соревнования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рок 120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Период фундаментальной подготовки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590"/>
        <w:gridCol w:w="3117"/>
        <w:gridCol w:w="3118"/>
        <w:gridCol w:w="3118"/>
      </w:tblGrid>
      <w:tr>
        <w:trPr/>
        <w:tc>
          <w:tcPr>
            <w:tcW w:w="10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</w:rPr>
              <w:t>УРОК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</w:rPr>
              <w:t>1.1. Общеподготовительный этап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</w:rPr>
              <w:t>1.1.1. Втягивающий цикл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2"/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Этикет додзё. Краткая история Кекусинкай. Складывание кимоно и завязывание пояса. Подготовительные упражнения для цуки. Выход в дзэнкуцу-дати и техника перемещений (вперед и назад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Йой-дати, дзэнкуцу-дати, моротэ-цу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вороты в дзэнкуцу-дати на 90° и 180° (короткий и длинный), фудо-дати, ой-цу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дготовительные упражнения для цуки. Ой-цуки на месте, перемещение в дзэнкуцу-дати с поворот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е в дзэнкуцу-дати + моротэ-цуки, выход в дзэнкуцу-дат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эйкэн маэ гэдан-барай, выход в дзэнкуцу-дати + гэдан-бара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й-цуки при перемещении в дзэнкуцу-дати, гэдан-бара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е «по квадрату» в дзэнкуцу-дати + гэдан-барай + шаг вперед ой-цук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Хидза-гэри (тюдан, дзедан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Хидза-гэри на месте и в движен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оротэ-цуки, ой-цуки в перемещениях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эйкэн дзедан укэ, кин-гэр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зедан укэ, кин-гэри на месте и в перемещен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Хидза-гэри, гэдан-барай, ой-цук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ппон-кумитэ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ппон-кумитэ: атака ой-цуки; защита дзедан укэ + разножка хидза-гэр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Хидза-гэри, кин-гэри в сочетаниях с блоками и ударами рукам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суби-дати, сантин-дати (ноги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и повороты в сантин-дати (работа ног), подготовительные упражнения для маэ-гэр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Хидза-гэри, кин-гэри в перемещениях в дзэнкуцу-дати в сочетаниях с ударами руками. Перемещение «по квадрату» в дзэнкуцу-дати в сочетаниях с блоками и ударами (см. урок 3)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эйкэн тюдан ути-укэ, моротэ ути-укэ + выход в сантин-да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ход в сантин-дати (работа рук и ног), перемещение в сантин-дати в сочетании с работой рук, подготовительные упражнения для маэ-гэр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тработка ударов и блоков при перемещениях в дзэнкуцу-дати и сантин-дат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эйкэн тюдан сото-укэ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эйкэн тюдан сото-укэ, подготовительные упражнения для аго-ути и гяку-цуки, маэ-гэр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тработка ударов руками и ногами на месте и в перемещени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эйкэн аго-ути, тюдан гяку-цу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яку-цуки при перемещениях в дзенкуцу-дати и сантин-да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дары руками на месте в сочетаниях с блоками (по ритму «раз-два»). Удары ногами на месте и в перемещениях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Дыхательные упражнения (ногарэ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П, ибуки), кокуцу-дати, кихон-ката соно и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ход в сантин-дати с ибуки, перемещение в кокуцу-дати (ноги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вторение урока 10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1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.1.2. Базовый развивающий цикл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дары руками и ногами в кокуцу-да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е в кокуцу-дати с ударами-руками, кихон-ката соно и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ранее разученных позициях с ударами и блоками руками («раз-два» на один шаг), удары ногами при перемещениях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1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бедер при ударах и блоках рук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е «ой» и «гяку» в дзэнкуцу-дати (работа ног и бедер) + удары руками и бло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дары руками и ногами на месте (по ритму «раз-два», «раз-два-три» и «раз-два-раз»), кихон-ката соно ит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(перемещения на три шага в дзэнкуцу-дати), кихон-ката соно 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амбон-кумитэ (работа ног с выходом из фудо-дати в дзэнкуцу-дати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дары руками и ногами при перемещениях в дзэнкуцу- и кокуцу-дати, кихон-ката соно ит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войные блоки одной рукой (сото-укэ + гэдан-барай, дзёдан-укэ + ути-укэ + удар рукой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тработка вышеперечисленных блоков и ударов на месте и при перемещениях (по ритму «раз-два-раз»), кихон-ката соно 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вторение урока 13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на месте в дзэнкуцу-дати (маэ-гэри + сэйкэн гэдан-барай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амбон-кумитэ (ой тюдан цуки + сото-укэ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дары руками и ногами при перемещениях в дзэнкуцу-дати и кокуцу-дати, кихон-ката соно н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аваси-хидза-гэр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дготовительные упражнения для маваси-хидза-гэри, маваси-хидза-гэри из дзэнкуцу-дати на мест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амбон-кумитэ (ой-тюдан-цуки + сото-укэ), удары ногами при перемещениях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8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дзэнкуцу-дати с маваси-хидза-гэр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амбон-кумитэ (тори: гяку-цуки (тюдан, гэдан, дзедан), укэ: сото-укэ, гэдан-барай, дзедан-укэ + гяку-цуки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амбон-кумитэ, работа в парах на блокирование маэ-гэри, кухон-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9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Ёхон-кумитэ при перемещении в сантин-дати (работа руками: тори: гяку-цуки (тюдан, тюдан, дзедан, гэдан), укэ: сото-укэ, ути-укэ, дзедан-укэ, гэдан-барай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учивание пункта 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на три шага в дзэнкуцу-дати (маэ-гэри + гэдан-барай)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20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: тори: маэ-гэри + тюдан ой-цуки; укэ: гедан-барай + сото-укэ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аэ-гэри + маваси-хидза-гэри при перемещениях в дзэнкуцу-да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на три шага (произвольные техники). Кихон-ката. Ёхон-кумитэ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2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аваси-гэри-гэдан, маэ-гэри дзеда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учивание пункта А на месте в дзенкуцу-да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на один шаг (произвольные техники). Кихон-ката, ёхон-кумитэ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2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аваси-гэри-гэдан, маэ-гэри дзедан при перемещениях в дзенкуцу-да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на один шаг («раз-два» - сочетание рук и ног), кихон-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2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е в дзэнкуцу-дати с маэ-гэри тюдан + маваси-гэри гэдан («раз-два»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- рука-нога по ритму «раз-два», кихон-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2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Блок-удар одной рукой (все блоки + аго-ути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: атака: рукой - контр-атака: блок-удар одной рук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: маэ-гэри тюдан + гяку-цуки + маваси-гэри-гэдан. Кихон-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2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зию камаэ-да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е и повороты в дзию камаэ-дати, работа в парах (рука-рука-нога, меняя ритмы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и повороты в дзию камаэ-дати, работа ноги и удары ногами в дзию камаэ-дати. Кихон-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2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аваси-гэри тюдан (хайсоку, тюсоку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дготовительные упражнения для маваси-гэри, маваси-гэри тюдан на месте в дзэнкуцу-дати, работа рук в дзию-камаэ-да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(рука-нога-нога), кихон-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2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в дзию-камаэ-да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дары руками и ногами в дзию-камаэ-да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дары руками и ногами из различных стоек при перемещении, кихон-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28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в дзэнкуцу-дати (маваси-гэри дзедан + ути-укэ с блоком коленом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в дзию-камаэ-дати (руки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вторение урока 27 (пункт В)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29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амбон-кумитэ (произвольная техника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дары руками из различных стоек при перемещениях, кихон-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30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парринг руками + хидза-гэр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е в дзэнкуцу-дати + удары ногами + блоки. Работа в парах с перемещениями в дзэнкуцу-дати (рука-рука-нога-нога), кихон-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3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парринг ног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в дзию-камаэ-дати (один атакует ногами, другой защищается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дары ногами (маэ-гэри дзедан, кин-гэри, хидза-ганмэн-гэри) на три шага в дзэнкуцу-дати, кихон-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3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различных стойках с работой руками (блок-удар, удар-блок-удар, удар-удар-блок-удар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дзэнкуцу-дати (удар ногой + гяку-цуки). Кихон-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3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по принципу «иппон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руками (атака – блок + контр-атака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дары руками и ногами при перемещениях в различных стойках, кихон-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34.</w:t>
            </w:r>
          </w:p>
        </w:tc>
        <w:tc>
          <w:tcPr>
            <w:tcW w:w="9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вторение техники на 10 кю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35.</w:t>
            </w:r>
          </w:p>
        </w:tc>
        <w:tc>
          <w:tcPr>
            <w:tcW w:w="9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6.</w:t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Экзамен на 10 кю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1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.1.3. Базовый ударный цикл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3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начение ката. Тайкёку соно ити, 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роткий и длинный повороты на 180° в дзэнкуцу-дати, тайкёку соно ити, 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еремещения «по квадрату» в дзэнкуцу-дат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то-укэ + гяку-цуки + маэ-гэри + гяку-цуки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ти-укэ + гяку-цуки + маваси-гэри + гяку-цук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38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иба-да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киба-дати (90°, 45°), повороты короткий и длинны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в дзэнкуцу-дати (маэ-гэри + гэдан-барай; маваси-гэри + ути-укэ), кихон-ката, тайкёку соно ити, н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39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зюн-цуки, сита-цу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е в киба-дати с дзюн-цуки, сита-цуки на месте в киба-дати и перемещение в дзэнкуцу-да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4 основных блока + цуки в киба-дати. Перемещение «по квадрату» в сантин-дати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ти-укэ + гяку-цуки + ой-цуки + гяку-цуки;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40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с перемещением в дзию-камаэ-дати, (удар-блок-контрудар), обратить внимание на переход в дзэнкуцу-дати и возврат в исходное полож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парринг ногами (атака в одну сторону), перемещения в киба-да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вободный спарринг (дзию-кумитэ руками),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4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атэ-цуки (три уровня), тайкёку соно са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парринг ногами и руками (обусловленный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различных позициях с поворотами на три шага с блоками и ударами,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4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с акцентом на маэ-гэри, суперсерия на ног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в дзию-камаэ-дати (удар-блок-контрудар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парринг ногами (обусловленный),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4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оротэ-тюдан-ути-укэ (две формы), рэнраку соно и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уперсерия на руки, отработка 4 бло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вободный спарринг с акцентом на гэдан-маваси-гэри,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4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эйкэн-тюдан-ути-укэ/маваси-гэдан-барай, рэнраку соно 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энраку соно ити, суперсерия на ног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вободный спарринг с акцентом на маваси-гэри,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4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кусоку-иппон-кумитэ (обусловленная атака на один шаг с контратакой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энраку соно ити, ни; суперсер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парах с перемещением в дзэнкуцу-дати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маэ-гэри + гэдан-барай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маваси-гэри + ути-укэ,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. Цуки (ой, гяку) + сото-укэ; ката.</w:t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.2. Специально подготовленный этап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1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.2.1. Шлифовочный цикл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4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 дальнейшем, вплоть до контрольных соревнований, новая техника не изучается. Время, отводимое ранее на ее изучение, компенсируется временем, отводимым на совершенствование уже изученных техник (часть Б, В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вторение урока 4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парринг на руках и ногах (в отдельности),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4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уперсерии ног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е в дзэнкуцу-дати с цуки и маэ-, маваси-гэри. Работа в парах по заданию (см. уроки 38, 43)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48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вторение урока 4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парах с перемещениями в дзэнкуцу-дати с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Цуки +сото-укэ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Маэ-гэри + гэдан-бара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Маваси-гэри + ути-укэ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. Маваси-гэри-гэдан + подставка голен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49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е в дзию-камаэ + цу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мещения в дзию-камаэ со связками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Маэ-гэри + цу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Маваси-гэри + цуки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. Сото-укэ + цуки. Спарринг на руках и ногах (в отдельности),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50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дзию-камаэ + удары ног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: спарринг (различные формы от условного до свободного)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5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энраку соно ити, 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дзию-камаэ с ударами ногами и связками: блок + удар рукой, суперсерия. Спарринг руками и ногами (в отдельности),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5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е в сантин-дати с работой руками блок + уда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парринг (повторение урока 50),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5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: перемещение в дзэнкуцу-дати с руками блок + уда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е в дзию-камаэ со связками удар рукой + удар ногой, суперсерии. Исполнение ката «нон стоп»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5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: атака ногой - блок + цу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е в дзию-камаэ со связками (урок 49). Спарринг по заданию и свободный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Период контрольных соревнований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590"/>
        <w:gridCol w:w="3117"/>
        <w:gridCol w:w="3118"/>
        <w:gridCol w:w="3118"/>
      </w:tblGrid>
      <w:tr>
        <w:trPr/>
        <w:tc>
          <w:tcPr>
            <w:tcW w:w="10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</w:rPr>
              <w:t>УРОК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</w:rPr>
              <w:t>2.1.1. Предсоревновательный цикл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</w:rPr>
              <w:t>5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ход и перемещения в сантин-дати, дзэнкуцу-дати с поворот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е в дзенкуцу-дати с маэ-, маваси-гэри. Перемещения в дзию-камаэ со связками рука-нога, нога-нога. Спарринг руками и ногами (в отдельности)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5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ход и перемещения с поворотами в дзэнкуцу-дати со всеми ранее изученными ударами рук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дзию-камаэ с ударами ногами, суперсерии. Спарринг по заданию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5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энраку соно ити, ни (отработка в парах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сантин-дати (четыре блока + цуки), перемещения в дзэн-куцу-дати (цуки + четыре блока). Спарринг (урок 56)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58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кусоку-иппон-кумитэ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уперсерия на маэ-гэри. Спарринг условный и свободный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59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кусоку-иппон-кумитэ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персерия на маваси-гэри. Работа в парах, с перемещениями в дээн-куцу-дати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Цуки - дзедан-укэ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Цуки - сото-укэ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Маваси-гэри - ути-укэ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Маэ-гэри - гэдан-барай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парринг руками, ногами (отдельно)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60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кусоку-иппон-кумитэ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сантин-дати (4 блока + цуки). Перемещения в дзию-камаэ (цуки + блок). Спарринг по заданию (отлов определенного приема, как одиночного, так и в связках)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6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кусоку-иппон-кумитэ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мещения в дзию-камаэ с ударами ногами (по два удара). Работа в парах в дзию-камаэ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Цуки - сото-укэ + цу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Маваси-гэри - ути-укэ + цуки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парринг по заданию (урок 60)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6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Якусоку-иппон-кумитэ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Работа в </w:t>
            </w:r>
            <w:r>
              <w:rPr>
                <w:color w:val="000000"/>
              </w:rPr>
              <w:t>парах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Цуки - сото-укэ + цук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Цуки - сото-укэ + цуки + маваси-гэр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Маэ-гэри - гэдан-барай + маваси-гэри.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Спарринг руками и ногами (отдельно)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6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Якусоку-иппон-кумитэ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Суперсерия на маэ-, маваси-гэри. Спарринг с акцентом на маваси-, маэ-гэри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1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2.1.2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оревновательный цикл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6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Перемещения в дзэнкуцу-дати и дзию-камаэ с ударами руками и ног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в парах в дзию-камаэ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>1. Маэ-гэри – гэдан-барай + цук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Маэ-гэри + гэдан-барай + маваси-гэри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Спарринг по заданию на маэ-гэри и цуки. Суперсерия на маэ-гэри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6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Перемещения в дзэнкуцу-дати и сантин-дати с комбинациями блок + уда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Суперсерия на изученные удары руками и ногами. Свободный спарринг с ограниченным контактом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66.</w:t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Контрольное соревнование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1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2.1.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омежуточный восстановительный цикл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6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Разучивание падений назад из приседа. Кувырки через голову, через плеч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Перемещения в дзэнкуцу-дати и сантин-дати с комбинациями блок + уда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68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Игра в «лиса». Разучивание падения на б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Падения назад, кувырки через голову, через плеч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Перемещения в дзэнкуцу-дати с ранее изученными ударами руками и ногами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69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Освобождение от захватов за ру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Падения и кувырки вперед, назад и в сторон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Перемещения в сантин-дати с сочетаниями блок + цуки, перемещения в дзэнкуцу-дати с ударами ногами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70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Захват руки из блока дзёдан-укэ с последующим контрприемом. Падение вперед (с коленей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Различные варианты контрприемов после захвата ру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Кувырки через голову, падения назад, в сторону. Перемещения в дзэнкуцу-дати со связками блок + удар ногой. Якусоку-иппон-кумитэ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7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Захват руки из блока гэдан-барай с последующим контрприем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Различные варианты контрприемов после захвата ру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Перемещения в дзэнкуцу-дати с различными связками удар рукой + удар ногой. Якусоку-иппон-кумитэ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72.</w:t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Экзамен на 9 кю.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567" w:right="567" w:gutter="567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при изучении техник 10 и 9 кю необходимо обратить внимание на постоянное сжатие рук в кулака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6"/>
        <w:szCs w:val="16"/>
      </w:rPr>
      <w:t>Система подготовки в Кёкусинкай каратэ-до – Выпуск 14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3:12:00Z</dcterms:created>
  <dc:creator>Polli</dc:creator>
  <dc:description/>
  <cp:keywords/>
  <dc:language>en-US</dc:language>
  <cp:lastModifiedBy>Polli</cp:lastModifiedBy>
  <dcterms:modified xsi:type="dcterms:W3CDTF">2006-07-24T17:14:00Z</dcterms:modified>
  <cp:revision>8</cp:revision>
  <dc:subject/>
  <dc:title> </dc:title>
</cp:coreProperties>
</file>