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drawing>
          <wp:inline distT="0" distB="0" distL="0" distR="0">
            <wp:extent cx="6468745" cy="207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74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Выпуск 15. </w:t>
      </w:r>
      <w:r>
        <w:rPr>
          <w:b/>
          <w:bCs/>
          <w:color w:val="000000"/>
          <w:sz w:val="32"/>
          <w:szCs w:val="32"/>
        </w:rPr>
        <w:t>Поурочный план второго полугодия обучения (уроки 73-120)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Подготовительный период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638"/>
        <w:gridCol w:w="3069"/>
        <w:gridCol w:w="32"/>
        <w:gridCol w:w="3086"/>
        <w:gridCol w:w="16"/>
        <w:gridCol w:w="3102"/>
      </w:tblGrid>
      <w:tr>
        <w:trPr/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</w:rPr>
              <w:t>УРОК</w:t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</w:t>
            </w:r>
          </w:p>
        </w:tc>
        <w:tc>
          <w:tcPr>
            <w:tcW w:w="31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</w:rPr>
              <w:t>3.1. Общеподготовительный этап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8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</w:rPr>
              <w:t>3.1.1. Втягивающий цикл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</w:rPr>
              <w:t>73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</w:rPr>
              <w:t>Нэкоаси-дати, кокуцу-дати. Тайкёку соно сан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дзэнкуцу-дати с ударами ногами. Суперсерии ногами. Рэнраку соно ити, ни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74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аховые удары ногам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е в дзэнкуцу-дати с маховыми ударами ногам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кокуцу-дати, дзэнкуцу-дати со связками блок + удар рукой или блок + удар ногой. Рэнраку соно ити, ни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75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дары типа тэтцуи. Кансэцу-гэр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дзэнкуцу-дати с ударами тэтцуи. Перемещения в кокуцу-дати с тэтцуи-коми-ками-ути. Перемещения в киба-дати с кансэцу-гэр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мещения в дзию-камаэ и отработка в парах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Цуки – сото-укэ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Маэ-гэри – гэдан-барай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Маваси-гэри – ути-укэ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аховые удары ногами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18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3.1.2. Базовый развивающий цикл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76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юто-маваси-укэ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кокуцу-дати с сюто-маваси-укэ вперед и назад, затем с добавлением гяку-цук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киба-дати с кансэцу-гэри, затем с добавлением дзюн-цуки и различных блоков. Спарринг руками и ногами (отдельно). Рэнраку соно ити, ни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77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аваси-гэдан-барай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е в дзэнкуцу-дати с маваси-гэдан-барай, затем с добавлением различных ударов рукам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сантин-дати (блок + удар рукой). Перемещения в дзэнкуцу-дати (удар рукой + удар ногой и наоборот). Работа в парах: якусоку-иппон-кумитэ с перемещениями, отработка блокирования ударов ногами. Маховые удары ногами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78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именение тэйсоку-сото-кэагэ в качестве блока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дзэнкуцу-дати с блокированием тэйсоку-сото-кэагэ, затем с добавлением кансэцу-гэри. Перемещения в кокуцу-дати с маваси-гэри + сюто-маваси-укэ. Сочетание различных ударов тэтцуи с блокам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с перемещениями (удар-блок). Рэнраку соно ити, ни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79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очетание блока сэйкэн тюдан ути-укэ гэдан барай с ударами руками (аке-ути и тэтцуи)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е в кокуцу-дати с сюто маваси-укэ вперед и назад, затем с добавлением ударов ногами (вперед – с «задней ноги», назад – с «передней ноги»)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парринг руками и ногами (отдельно)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80.</w:t>
            </w:r>
          </w:p>
        </w:tc>
        <w:tc>
          <w:tcPr>
            <w:tcW w:w="9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Хайсоку ути кэагэ с поворотом на 360°, затем с последующей атакой хайсоку ути кэагэ или тэтцуи в спарринге с заданием на проведение «двоек» (рука + рука, рука + нога, нога + рука), рэнраку соно ити, ни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8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Ёко-гэри тюдан (обратить внимание на прямолинейное движение пятки и аналогично с кансэцу-гэри)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е в дзэнкуцу-дати с ёко-гэр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е в дзэнкуцу-дати и дзию-камаэ с ударами ногами. Работа в парах, атака – ногой, зацеп – различные блоки. Рэнраку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8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Тайкеку соно сан с закрытыми глазам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е с короткими и длинными поворотами в кокуцу-дати с различными сочетаниями блок + удар рукой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в дзэнкуцу-дати и дзию-камаэ на блокирование одиночного удара рукой или ногой с последующей контратакой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83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дары руками типа уракэ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Нэкоаси-дати с уракэн семэн ганмэн-ути в сочетании с блоками ути-укэ (короткий и длинный повороты)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ансэцу-гэри ёко-гэри тюдан. Маховые удары ногами. Перемещение в дзэнкуцу-дати с вышеуказанными ударами ногами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84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дары руками типа уракэн в сочетании с блокам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еремещение в кокуцу-дати с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цук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маэ-гэри + маваси-гэр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маэ-гэри + ёко гэр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маэ гэри + цук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 маваси-гэри-цуки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в дзию-камаэ. Спарринг условный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18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3.1.3. Базовый стабилизирующий цикл. Совершенствование техники в перемещениях. Отработка спарринговой техники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85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иро-гэри тюдан. Длинный поворот в дзэнкуцу-дати с гэдан-барай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дзэнкуцу-дати с длинным поворотом через спину в сочетании с ой-цуки, а затем с усиро-гэри-тюдан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дзию-камаэ вперед и назад в различных сочетаниях блок + удар рукой. Спарринг руками и ногами (отдельно)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86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энраку соно сан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ворот для усиро-гэри (две формы: с заступом и без заступа передней ногой) из дзэнкуцу-дати и дзию-камаэ. Перемещения в дзэнкуцу-дати в форме «ура» с различными блоками и ударами рукам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перед и назад с маэ-, маваси- и ёко-гэри. Суперсерия маэ-гэри дзедан. Спарринг с заданием на цуки и маваси-гэри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87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энраку соно сан (обратить внимание на возврат ноги после удара)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дзэнкуцу-дати в форме «ура» + удары руками типа уракэн. Маховые удары ногами. Суперсерия на маваси-гэри-гэдан. Спарринг руками и ногами (отдельно)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88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инан соно ит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кокуцу-дати с блоками сюто-маваси-уке, затем с добавлением гяку-цук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дзэнкуцу-дати и дзию-камаэ с сочетаниями ударов рукой с ударами ногами. Рэнраку соно ити, ни, сан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89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инан соно ити. Перемещения в кокуцу-дати (длинный и короткий повороты) в сочетаниях с блоками и ударами рукам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дзэнкуцу-дати с ударами руками в сочетаниях с ударами ногами. Суперсерия на удары ногами. Рэнраку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90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дсечки (аси-барай) под переднюю ногу противника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инан соно ит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дзию-камаэ в сочетании с ударами рук и ног. Спарринг руками и ногами (отдельно). Спарринг по заданию с акцентом на определенную атаку. Рэнраку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9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така передней ногой маэ-, маваси-гэр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дсечки (аси-барай) под переднюю ногу противника (передней и задней ногой)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вторение урока 90. Суперсерии на удары ногами. Рэнраку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9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ловный спарринг с заданием на подсечку под переднюю ногу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така передней ногой с подскоком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: отработка защиты от ударов маэ-, маваси-гэри. Спарринг руками и ногами (отдельно). Рэнраку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93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очетание блоков сото-, ути-укэ с ударами типа уракэн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очетание подсечки передней ноги противника задней ногой с атакой передней ногой (маэ-, маваси-гэри)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: отработка контратаки после блокирования ноги противника. Рэнраку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94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именение ударов типа уракэн в условном спарринге,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тработка в парах комбинаций руками блок – удар с применением основных блоков и ударов типа уракэн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энраку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95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рименение в условном спарринге стандартных стоек (дзэнкуцу-, кокуцу-дати)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в дзэнкуцу-дати – атака ногой, блок, контратака рукой или ногой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парринг условный и свободный. Суперсерии на удары ногами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96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работка стандартных контратак на одиночную атаку рукой или ног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Атака: тюдан-гяку-цуки; защита: сото-укэ + дзедан-гяку-уракэн-ути + маваси-гэри с задней ног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Атака: маэ-гэри задней ног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: гэдан-барай + маэ-гэри задней ногой + тюдан-гяку-цуки + маваси-гэри задней ног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Атака: маваси-гэри передней ного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: двойная накладка + подсечка, задней ногой + тюдан-гяку-цук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Атака: маваси-гэри задней ногой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Защита: вход с накладкой на бедро + тюдан-гяку-цуки + маваси-гэр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тработка в парах контратак, аналогичных атаке. Например: атака – маэ-гэри, защита – гэдан-барай + маэ-гэри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парринг условный с акцентом на определенную атаку рукой или ногой. Рэнраку. Ката.</w:t>
            </w:r>
          </w:p>
        </w:tc>
      </w:tr>
      <w:tr>
        <w:trPr/>
        <w:tc>
          <w:tcPr>
            <w:tcW w:w="1042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3.2. Специально-подготовительный этап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182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3.2.1. Шлифовочный цикл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нтроль и шлифовка технико-тактического уровня ведения спарринг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97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ложнение задания А урока 96 путем введения защитных действий на проводимую контратаку.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тработка в парах стандартных защит и контратак на одиночный удар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ловный спарринг с «вылавливанием» определенной атаки (рукой или ногой). Рэнраку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98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тработка в парах задания А урока 97. Накатка «челночного» варианта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ловный спарринг с акцентом на атаку передней ногой с последующей контратакой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99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Ёко-гэри и усиро-гэри (с поворотом на 360°).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: применение подсечки (аси-барай) под переднюю ногу противника при атаке и контратаке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ловный спарринг с акцентом на «вылавливание» определенной атаки (рукой или ногой). Суперсерии на удары ногами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00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«Разножка». Проведение атак рукой или ногой после «разножки».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дзэнкуцу-дати и дзию-камаэ с ёко-гэри и усиро-гэри (с поворотом на 360°)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така передней ногой из дзию-камаэ (с подскоком). Атака ногой после поворота на 360° (передней и задней). Отработка этих упражнений в парах. Рэнраку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01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мбинация с «разножкой» с завершающей атакой передней или задней ногой. Подсечки под заднюю ногу в атаке и контратаке (после блока).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Вход в ближний бой с «разножкой» с последующей атакой или подсечкой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парринг руками и ногами (отдельно)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02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зрушение защиты противника ударами ногами (маховыми) с последующей атакой.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тработка в парах комбинаций с «разножками»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вторение техники на 8 кю. Условный спарринг с акцентом на атаку передней ногой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03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ход в сторону от прямой атаки ногой с последующей контратакой.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тработка в парах комбинаций с подсечками и последующей атакой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вторение техники на 8 кю. Суперсерии на удары ногами. Рэнраку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04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дсечка + маваси-гэри (одной ногой).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с применением уходов с последующей контратакой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вторение техники на 8 кю. Условный спарринге «вылавливанием» определенного удара рукой или ногой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05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иро-гэри с передней ноги с подскоком. Уход в сторону от маваси-гэри.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очетание уходов с «разножками» и подсечками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ловный спарринг руками и ногами (отдельно). Рэнраку. Ката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06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очетание ударов ногами с подсечкой (аси-барай) по принципу: удар ногой + подсечка + удар ногой.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: атака с использованием подсечки, контратака с использованием «разножек»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вторение техники на 8 кю. Условный спарринг. Суперсерии на удары ногами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07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омбинации ударов руками и ногами, при которых первая атака является ложной (рукой или ногой).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вторение техники на 8 кю. Условный спарринг с заданием предыдущих уроков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08.</w:t>
            </w:r>
          </w:p>
        </w:tc>
        <w:tc>
          <w:tcPr>
            <w:tcW w:w="9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Экзамен на 8 кю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Период основных соревнований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638"/>
        <w:gridCol w:w="3069"/>
        <w:gridCol w:w="3118"/>
        <w:gridCol w:w="3118"/>
      </w:tblGrid>
      <w:tr>
        <w:trPr/>
        <w:tc>
          <w:tcPr>
            <w:tcW w:w="111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</w:rPr>
              <w:t>УРОК</w:t>
            </w:r>
          </w:p>
        </w:tc>
        <w:tc>
          <w:tcPr>
            <w:tcW w:w="3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</w:rPr>
              <w:t>4.1.1. Предсоревновательный цикл. Совершенствование техники. Достижение пика спортивной формы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</w:rPr>
              <w:t>109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Характерной особенностью цикла является отсутствие изучения новой техники (пункт А) и дальнейшее совершенствование уже освоенной техни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така передней ногой с подскоком. Работа в парах по принципу челнока: цуки + подсеч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дзию-камаэ с ударами ногами и связками типа блок-удар. Работа в парах на встречную атаку. Условный спарринг с акцентом на подсечки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10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Киба-дати. Основные блоки. Подсечка + маваси-гэри (одной ногой). Отработка в парах уходов в сторону от ударов рукой или ног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мещения в дзию-камаэ с парными связками типа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Маэ гэри + еко-гэр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Маваси-гэри + маэ-гэр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Ёко-гэри + усиро-гэри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ловный спарринг на встречную атаку с применением подсечки или ухода в сторону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11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дзэнкуцу-дати с ударами руками и ногами. Атака передней ногой с подскоком. Работа в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арах - подсечка под переднюю ногу с последующей атако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мещения в дзию-камаэ с комбинациями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Подсечка + цуки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Подсечка + маваси-гэри + цуки + подсечк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Маэ-гэри+ маэ-гэри + подсечк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Подсечка + маваси-гэри + подсечка + маваси-гэри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ловный спарринг на встречную атаку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1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аэ-гэри передней и задней ногой с перемещениями в дзэнкуцу-дати. То же с маваси-гэр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в парах в дзию-камаэ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така: гэри + цуки или цуки + гэр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: блок + блок + цуки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словный спарринг на встречную атаку маэ-гэри. Суперсерии на удары ногами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13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аваси-гэри (на месте и в перемещениях в дзэнку</w:t>
              <w:softHyphen/>
              <w:t>цу-дати со связкой маваси-гэри + подсечка + маваси-гэри). Отработка в парах: атака: передней ногой маваси-гэри, защита: уход в сторону + контратак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в дзию-камаэ (повторение урока 112 с заменой на маваси-гэри). Условный спарринг на встречную атаку (маваси-гэри)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14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Ёко-гэри (по аналогии с уроком 113). Связка ёко-гэри + усиро-гэри. Отработка в пар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-в парах в дзию-камаэ (урок 112 – замена на ёко-гэри). Условный спарринг на встречную атаку еко-гэри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1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4.1.2. Соревновательный цикл. Сохранение достигнутого уровня спортивной формы, проведение соревнований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15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новные блоки в сочетаниях с различными ударами в перемещениях в дзэнкуцу-дати и дзию-камаэ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в дзию-камаэ: атака – урок 112, защита - блок + блок + цуки + гэри. Удары передней ногой с подскоком (все освоенные удары). Суперсерии на удары ногами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16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еремещения в основных позициях со связками блок + удар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вторение урока 115. Работа в парах: уход в сторону от маэ-гэри. Свободный спарринг с ограниченным контактом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17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сновные блоки руками в сочетании с ударами ногами на месте и в перемещения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мещения в дзию-камаэ со связками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Маэ-гэри + цуки + подсечка + маваси-гэр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Маваси-гэри + цуки + подсечка + маэ-гэр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Ёко-гэри + цуки + подсечка + маваси-гэри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Атака передней ногой с подскоком (все освоенные удары). Суперсерии на удары ногами. Свободный спарринг с ограниченным контактом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18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дары передней и задней ногой из дзию-камаэ в сочетаниях с «разножкой» и подсечка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Работа в парах в дзию-камаэ с акцентом на подсечку и первую атаку с передней ноги. Свободный спарринг с ограниченным контактом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19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Повторение связок удар рукой + удар ногой + удар рукой (с увеличением количества ударов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вободный спарринг с ограниченным контактом с применением ранее изученных комбинаций.</w:t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120.</w:t>
            </w:r>
          </w:p>
        </w:tc>
        <w:tc>
          <w:tcPr>
            <w:tcW w:w="9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СОРЕВНОВАНИЯ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Дальнейший план занятий строится по аналогии с вышеприведенным, с учетом усложнения изучаемых техник, уделяя особое внимание комбинационности атакующих действий.</w:t>
      </w:r>
    </w:p>
    <w:sectPr>
      <w:headerReference w:type="default" r:id="rId3"/>
      <w:type w:val="nextPage"/>
      <w:pgSz w:w="11906" w:h="16838"/>
      <w:pgMar w:left="567" w:right="567" w:gutter="567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6"/>
        <w:szCs w:val="16"/>
      </w:rPr>
      <w:t>Система подготовки в Кёкусинкай каратэ-до – Выпуск 15</w: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3:08:00Z</dcterms:created>
  <dc:creator>Polli</dc:creator>
  <dc:description/>
  <cp:keywords/>
  <dc:language>en-US</dc:language>
  <cp:lastModifiedBy>Polli</cp:lastModifiedBy>
  <dcterms:modified xsi:type="dcterms:W3CDTF">2006-07-24T17:14:00Z</dcterms:modified>
  <cp:revision>8</cp:revision>
  <dc:subject/>
  <dc:title> </dc:title>
</cp:coreProperties>
</file>