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83790" cy="376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83790" cy="376745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center"/>
        <w:rPr/>
      </w:pPr>
      <w:r>
        <w:rPr/>
        <w:t>Н. А. ХУДАДОВ</w:t>
      </w:r>
    </w:p>
    <w:p>
      <w:pPr>
        <w:pStyle w:val="Normal"/>
        <w:jc w:val="center"/>
        <w:rPr/>
      </w:pPr>
      <w:r>
        <w:rPr/>
        <w:t>кандидат</w:t>
      </w:r>
    </w:p>
    <w:p>
      <w:pPr>
        <w:pStyle w:val="Normal"/>
        <w:jc w:val="center"/>
        <w:rPr/>
      </w:pPr>
      <w:r>
        <w:rPr/>
        <w:t>педагогических наук, доц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ПСИХОЛОГИЧЕСКАЯ ПОДГОТОВКА БОКСЕР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drawing>
          <wp:inline distT="0" distB="0" distL="0" distR="0">
            <wp:extent cx="428625" cy="52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428625" cy="522605"/>
                    </a:xfrm>
                    <a:prstGeom prst="rect">
                      <a:avLst/>
                    </a:prstGeom>
                  </pic:spPr>
                </pic:pic>
              </a:graphicData>
            </a:graphic>
          </wp:inline>
        </w:drawing>
      </w:r>
    </w:p>
    <w:p>
      <w:pPr>
        <w:pStyle w:val="Normal"/>
        <w:jc w:val="center"/>
        <w:rPr/>
      </w:pPr>
      <w:r>
        <w:rPr/>
        <w:t>Издательство «Физкультура и спорт»</w:t>
      </w:r>
    </w:p>
    <w:p>
      <w:pPr>
        <w:pStyle w:val="Normal"/>
        <w:jc w:val="center"/>
        <w:rPr/>
      </w:pPr>
      <w:r>
        <w:rPr/>
        <w:t>Москва 1968</w:t>
      </w:r>
    </w:p>
    <w:p>
      <w:pPr>
        <w:pStyle w:val="Normal"/>
        <w:rPr/>
      </w:pPr>
      <w:r>
        <w:rPr/>
      </w:r>
    </w:p>
    <w:p>
      <w:pPr>
        <w:pStyle w:val="Normal"/>
        <w:rPr/>
      </w:pPr>
      <w:r>
        <w:rPr/>
      </w:r>
    </w:p>
    <w:p>
      <w:pPr>
        <w:pStyle w:val="Normal"/>
        <w:rPr/>
      </w:pPr>
      <w:r>
        <w:rPr/>
        <w:t>7 А3.3</w:t>
      </w:r>
    </w:p>
    <w:p>
      <w:pPr>
        <w:pStyle w:val="Normal"/>
        <w:rPr/>
      </w:pPr>
      <w:r>
        <w:rPr/>
        <w:t>X98</w:t>
      </w:r>
    </w:p>
    <w:p>
      <w:pPr>
        <w:pStyle w:val="Normal"/>
        <w:rPr/>
      </w:pPr>
      <w:r>
        <w:rPr/>
        <w:t>6—9—2</w:t>
      </w:r>
    </w:p>
    <w:p>
      <w:pPr>
        <w:pStyle w:val="Normal"/>
        <w:rPr/>
      </w:pPr>
      <w:r>
        <w:rPr/>
        <w:t>тем. план</w:t>
      </w:r>
    </w:p>
    <w:p>
      <w:pPr>
        <w:pStyle w:val="Normal"/>
        <w:rPr/>
      </w:pPr>
      <w:r>
        <w:rPr/>
        <w:t>1968 № 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От автора</w:t>
      </w:r>
    </w:p>
    <w:p>
      <w:pPr>
        <w:pStyle w:val="Normal"/>
        <w:rPr>
          <w:b/>
          <w:b/>
        </w:rPr>
      </w:pPr>
      <w:r>
        <w:rPr>
          <w:b/>
        </w:rPr>
      </w:r>
    </w:p>
    <w:p>
      <w:pPr>
        <w:pStyle w:val="Normal"/>
        <w:ind w:firstLine="397"/>
        <w:rPr/>
      </w:pPr>
      <w:r>
        <w:rPr/>
        <w:t>В настоящее время в разных видах спорта все большее значение приобретает психологи</w:t>
        <w:softHyphen/>
        <w:t>ческая подготовка. Однако у тренеров, мето</w:t>
        <w:softHyphen/>
        <w:t>дистов и спортсменов еще нет установившегося общего мнения о ее содержании и методах. Некоторые ставят знак равенства между психологической и морально-волевой подготовкой, другие считают, что психологическая подго</w:t>
        <w:softHyphen/>
        <w:t>товка может рассматриваться только в связи с предстоящим соревнованием, кое-кто сводит ее к регуляции и саморегуляции эмоциональ</w:t>
        <w:softHyphen/>
        <w:t>ного состояния непосредственно перед высту</w:t>
        <w:softHyphen/>
        <w:t>плением. Нет единой точки зрения и на психо</w:t>
        <w:softHyphen/>
        <w:t>логическую подготовку Спортсмена в боксе, виде спорта, где роль «психического фактора» особенно велика.</w:t>
      </w:r>
    </w:p>
    <w:p>
      <w:pPr>
        <w:pStyle w:val="Normal"/>
        <w:ind w:firstLine="397"/>
        <w:rPr/>
      </w:pPr>
      <w:r>
        <w:rPr/>
        <w:t>В практике спортивной работы по боксу по</w:t>
        <w:softHyphen/>
        <w:t>ка отсутствует система психологической под</w:t>
        <w:softHyphen/>
        <w:t>готовки спортсменов. В учебно-методической литературе вопросы психологической подготов</w:t>
        <w:softHyphen/>
        <w:t>ки боксера освещены неполно, хотя сейчас уже накопился известный практический и научно-исследовательский материал по данной проб</w:t>
        <w:softHyphen/>
        <w:t>леме.</w:t>
      </w:r>
    </w:p>
    <w:p>
      <w:pPr>
        <w:pStyle w:val="Normal"/>
        <w:ind w:firstLine="397"/>
        <w:rPr/>
      </w:pPr>
      <w:r>
        <w:rPr/>
        <w:t>В этой книге автор обобщил опыт ведущих тренеров, занимавшихся психологической под</w:t>
        <w:softHyphen/>
        <w:t>готовкой с лучшими боксерами СССР, своей тренерской и педагогической работы на кафед</w:t>
        <w:softHyphen/>
        <w:t>ре бокса и научных исследований по теме «Пси</w:t>
        <w:softHyphen/>
        <w:t>хологическая подготовка боксеров к междуна</w:t>
        <w:softHyphen/>
        <w:t>родным    соревнованиям»,    проводимых   им   в качестве доцента кафедры психологии Цент</w:t>
        <w:softHyphen/>
        <w:t>рального института физической культуры в 1966—1968 гг.</w:t>
      </w:r>
    </w:p>
    <w:p>
      <w:pPr>
        <w:pStyle w:val="Normal"/>
        <w:ind w:firstLine="397"/>
        <w:rPr/>
      </w:pPr>
      <w:r>
        <w:rPr/>
        <w:t>Книга предназначается для тренеров, пре</w:t>
        <w:softHyphen/>
        <w:t>подавателей и студентов институтов физкуль</w:t>
        <w:softHyphen/>
        <w:t>туры, спортсменов, интересующихся психоло</w:t>
        <w:softHyphen/>
        <w:t>гической подготовкой мастеров ринга.</w:t>
      </w:r>
    </w:p>
    <w:p>
      <w:pPr>
        <w:pStyle w:val="Normal"/>
        <w:ind w:firstLine="397"/>
        <w:rPr/>
      </w:pPr>
      <w:r>
        <w:rPr/>
        <w:t>Рассматриваемая психологическая подго</w:t>
        <w:softHyphen/>
        <w:t>товка боксера предусматривает формирование психических свойств личности советского спортсмена, развитие необходимых для боксе</w:t>
        <w:softHyphen/>
        <w:t>ров психических процессов и создание опти</w:t>
        <w:softHyphen/>
        <w:t>мального психического состояния перед высту</w:t>
        <w:softHyphen/>
        <w:t>плением в соревновании.</w:t>
      </w:r>
    </w:p>
    <w:p>
      <w:pPr>
        <w:pStyle w:val="Normal"/>
        <w:ind w:firstLine="397"/>
        <w:rPr/>
      </w:pPr>
      <w:r>
        <w:rPr/>
        <w:t>Поскольку эта книга — первая попытка более или менее систематизированно изложить вопросы психологической подготовки боксера, автор будет благодарен получить от читателей замечания и советы, которые будут полезны для дальнейшей работы над этой темой.</w:t>
      </w:r>
    </w:p>
    <w:p>
      <w:pPr>
        <w:pStyle w:val="Normal"/>
        <w:ind w:firstLine="397"/>
        <w:rPr/>
      </w:pPr>
      <w:r>
        <w:rPr/>
        <w:t>Отзывы о книге просим присылать по адре</w:t>
        <w:softHyphen/>
        <w:t>су: Москва, К-6, Каляевская, 27, издательство «Физкультура и спорт».</w:t>
      </w:r>
    </w:p>
    <w:p>
      <w:pPr>
        <w:pStyle w:val="Normal"/>
        <w:rPr/>
      </w:pPr>
      <w:r>
        <w:rPr/>
      </w:r>
    </w:p>
    <w:p>
      <w:pPr>
        <w:pStyle w:val="Normal"/>
        <w:rPr>
          <w:b/>
          <w:b/>
        </w:rPr>
      </w:pPr>
      <w:r>
        <w:rPr>
          <w:b/>
        </w:rPr>
        <w:t>ВВЕДЕНИЕ</w:t>
      </w:r>
    </w:p>
    <w:p>
      <w:pPr>
        <w:pStyle w:val="Normal"/>
        <w:rPr>
          <w:b/>
          <w:b/>
        </w:rPr>
      </w:pPr>
      <w:r>
        <w:rPr>
          <w:b/>
        </w:rPr>
      </w:r>
    </w:p>
    <w:p>
      <w:pPr>
        <w:pStyle w:val="Normal"/>
        <w:ind w:firstLine="397"/>
        <w:rPr/>
      </w:pPr>
      <w:r>
        <w:rPr/>
        <w:t>За последние годы наблюдается бурное развитие психологии — науки, изучающей закономерности возник</w:t>
        <w:softHyphen/>
        <w:t>новения, формирования и проявления психики человека.</w:t>
      </w:r>
    </w:p>
    <w:p>
      <w:pPr>
        <w:pStyle w:val="Normal"/>
        <w:ind w:firstLine="397"/>
        <w:rPr/>
      </w:pPr>
      <w:r>
        <w:rPr/>
        <w:t>Развитие психологии вызвано тем, что в наше время в связи с огромным прогрессом науки и техники, услож</w:t>
        <w:softHyphen/>
        <w:t>нением организационной структуры производства и уч</w:t>
        <w:softHyphen/>
        <w:t>реждений, ростом населения во всех странах мира наблю</w:t>
        <w:softHyphen/>
        <w:t>дается усиленное уплотнение темпа производственной жизни, повышение' степени взаимного общения людей, неимоверно быстрое возрастание «потока информации» и ряд других явлений, способствующих чрезвычайному увеличению нагрузок на нервную систему человека.</w:t>
      </w:r>
    </w:p>
    <w:p>
      <w:pPr>
        <w:pStyle w:val="Normal"/>
        <w:ind w:firstLine="397"/>
        <w:rPr/>
      </w:pPr>
      <w:r>
        <w:rPr/>
        <w:t>Для того чтобы сохранить и улучшить физическую и умственную работоспособность людей и обеспечить им нормальную жизнедеятельность, необходимо разрабо</w:t>
        <w:softHyphen/>
        <w:t>тать пути и способы регуляции этих нагрузок, научить приспосабливаться к ним. В решении этих задач помимо других наук (физиологии, гигиены, научной организации труда, психиатрии и др.) активное участие, принимает и психология.</w:t>
      </w:r>
    </w:p>
    <w:p>
      <w:pPr>
        <w:pStyle w:val="Normal"/>
        <w:ind w:firstLine="397"/>
        <w:rPr/>
      </w:pPr>
      <w:r>
        <w:rPr/>
        <w:t>Психологи, изучая особенности психики в самых раз</w:t>
        <w:softHyphen/>
        <w:t>ных областях жизни (производство, освоение космоса, бытовое обслуживание, организация отдыха, спорт и т. д.), с успехом разрабатывают приемы, которые улучшают психическую деятельность человека, его работоспособ</w:t>
        <w:softHyphen/>
        <w:t>ность и позволяют обеспечить наилучший отдых для нерв</w:t>
        <w:softHyphen/>
        <w:t>ной системы и психики.</w:t>
      </w:r>
    </w:p>
    <w:p>
      <w:pPr>
        <w:pStyle w:val="Normal"/>
        <w:ind w:firstLine="397"/>
        <w:rPr/>
      </w:pPr>
      <w:r>
        <w:rPr/>
        <w:t>В настоящее время наряду с развитием ряда отраслей общей психологии (педагогической психологии, психоло</w:t>
        <w:softHyphen/>
        <w:t>гии труда, инженерной психологии, психологии искусства и др.) стала быстро расти и внедряться в практику пси</w:t>
        <w:softHyphen/>
        <w:t>хология спорта — наука, изучающая закономерности развития и проявления психики человека в условиях спор</w:t>
        <w:softHyphen/>
        <w:t>тивной деятельности.</w:t>
      </w:r>
    </w:p>
    <w:p>
      <w:pPr>
        <w:pStyle w:val="Normal"/>
        <w:ind w:firstLine="397"/>
        <w:rPr/>
      </w:pPr>
      <w:r>
        <w:rPr/>
        <w:t>Быстрый прогресс психологии спорта связан с увели</w:t>
        <w:softHyphen/>
        <w:t>чением роли спорта в системе человеческой культуры, в жизни населения передовых стран мира. Спорт в настоя</w:t>
        <w:softHyphen/>
        <w:t>щее время все больше способствует человеческому обще</w:t>
        <w:softHyphen/>
        <w:t>нию, контакту и сплочению.</w:t>
      </w:r>
    </w:p>
    <w:p>
      <w:pPr>
        <w:pStyle w:val="Normal"/>
        <w:ind w:firstLine="397"/>
        <w:rPr/>
      </w:pPr>
      <w:r>
        <w:rPr/>
        <w:t>Крупные спортивные состязания, проводимые во всех странах мира, независимо от показанных результатов объединяют людей, вызывают стремление обмениваться впечатлениями, мнениями.</w:t>
      </w:r>
    </w:p>
    <w:p>
      <w:pPr>
        <w:pStyle w:val="Normal"/>
        <w:ind w:firstLine="397"/>
        <w:rPr/>
      </w:pPr>
      <w:r>
        <w:rPr/>
        <w:t>Спорт приобрел большое государственное и полити</w:t>
        <w:softHyphen/>
        <w:t>ческое значение и его стали расценивать как критерий общекультурного развития страны, а успехи спортсменов на олимпийских играх и мировых чемпионатах — как од</w:t>
        <w:softHyphen/>
        <w:t>но из средств завоевания международного престижа.</w:t>
      </w:r>
    </w:p>
    <w:p>
      <w:pPr>
        <w:pStyle w:val="Normal"/>
        <w:ind w:firstLine="397"/>
        <w:rPr/>
      </w:pPr>
      <w:r>
        <w:rPr/>
        <w:t>Современный культурный человек всегда находится в курсе мировых спортивных событий, так как он посто</w:t>
        <w:softHyphen/>
        <w:t>янно получает информацию о ходе и результатах спор</w:t>
        <w:softHyphen/>
        <w:t>тивных состязаний, тренировках спортсменов. Выступле</w:t>
        <w:softHyphen/>
        <w:t>ние ведущих спортсменов вызывает стремление к подра</w:t>
        <w:softHyphen/>
        <w:t>жанию даже у людей, не занимающихся спортом.</w:t>
      </w:r>
    </w:p>
    <w:p>
      <w:pPr>
        <w:pStyle w:val="Normal"/>
        <w:ind w:firstLine="397"/>
        <w:rPr/>
      </w:pPr>
      <w:r>
        <w:rPr/>
        <w:t>Большинство спортивных состязаний приобрело в на</w:t>
        <w:softHyphen/>
        <w:t>роде большую популярность, вышедшую за рамки одного вида спорта, и сделались символом борьбы мужествен</w:t>
        <w:softHyphen/>
        <w:t>ных людей (исторические встречи знаменитых легкоатле</w:t>
        <w:softHyphen/>
        <w:t>тов, футболистов, боксеров и т. д.).</w:t>
      </w:r>
    </w:p>
    <w:p>
      <w:pPr>
        <w:pStyle w:val="Normal"/>
        <w:ind w:firstLine="397"/>
        <w:rPr/>
      </w:pPr>
      <w:r>
        <w:rPr/>
        <w:t>В настоящее время становится все более необходи</w:t>
        <w:softHyphen/>
        <w:t>мым разделить спорт, исходя из его общественной значи</w:t>
        <w:softHyphen/>
        <w:t>мости и уровня мастерства спортсменов, на 2 группы, или ступени.</w:t>
      </w:r>
    </w:p>
    <w:p>
      <w:pPr>
        <w:pStyle w:val="Normal"/>
        <w:ind w:firstLine="397"/>
        <w:rPr/>
      </w:pPr>
      <w:r>
        <w:rPr/>
        <w:t>Одну можно назвать, как это делают многие, массо</w:t>
        <w:softHyphen/>
        <w:t>вым, или начальным, спортом, другую — большим, или олимпийским.</w:t>
      </w:r>
    </w:p>
    <w:p>
      <w:pPr>
        <w:pStyle w:val="Normal"/>
        <w:ind w:firstLine="397"/>
        <w:rPr/>
      </w:pPr>
      <w:r>
        <w:rPr/>
        <w:t>Массовым спортом занимаются в свободное время широкие круги людей. Он служит для их оздоровления, физического развития, волевого воспитания и развлече</w:t>
        <w:softHyphen/>
        <w:t>ния. Из массового спорта попадают наиболее одаренные и перспективные спортсмены в спорт олимпийский. Боль</w:t>
        <w:softHyphen/>
        <w:t>шинство из них — выдающиеся мастера, артисты своего дела, отдающие спорту много времени, сил и энергии. Современный спортсмен высокого класса тренируется почти ежедневно — по 2—3 раза в день, затрачивая на тренировку от 3 до 5 часов. Тренировочные нагрузки в занятиях в настоящее время исключительно велики как по объему, так и по интенсивности.</w:t>
      </w:r>
    </w:p>
    <w:p>
      <w:pPr>
        <w:pStyle w:val="Normal"/>
        <w:ind w:firstLine="397"/>
        <w:rPr/>
      </w:pPr>
      <w:r>
        <w:rPr/>
        <w:t>Такие нагрузки предъявляют весьма большие требо</w:t>
        <w:softHyphen/>
        <w:t>вания к нервной системе спортсменов. Много времени уходит у спортсменов на анализ техники, тактики, проду</w:t>
        <w:softHyphen/>
        <w:t>мывание содержания тренировки, подготовки к соревно</w:t>
        <w:softHyphen/>
        <w:t>ваниям, вопросов физического совершенствования, на уп</w:t>
        <w:softHyphen/>
        <w:t>равление своим эмоциональным состоянием и т. д.</w:t>
      </w:r>
    </w:p>
    <w:p>
      <w:pPr>
        <w:pStyle w:val="Normal"/>
        <w:ind w:firstLine="397"/>
        <w:rPr/>
      </w:pPr>
      <w:r>
        <w:rPr/>
        <w:t>Подготовка к состязаниям, участие в них требуют от спортсменов большого количества времени, сильнейшего нервно-психического напряжения, полной мобилизации интеллекта и волевых усилий.</w:t>
      </w:r>
    </w:p>
    <w:p>
      <w:pPr>
        <w:pStyle w:val="Normal"/>
        <w:ind w:firstLine="397"/>
        <w:rPr/>
      </w:pPr>
      <w:r>
        <w:rPr/>
        <w:t>Психическая нагрузка в современном большом спорте чрезвычайно велика. Восприятия спортсмена, его внима</w:t>
        <w:softHyphen/>
        <w:t>ние, память, особенности мышления, черты характера играют огромную роль в овладении мастерством, в пове</w:t>
        <w:softHyphen/>
        <w:t>дении, отношении ко всей спортивной деятельности.</w:t>
      </w:r>
    </w:p>
    <w:p>
      <w:pPr>
        <w:pStyle w:val="Normal"/>
        <w:ind w:firstLine="397"/>
        <w:rPr/>
      </w:pPr>
      <w:r>
        <w:rPr/>
        <w:t>В истории спорта известно много случаев, когда фи</w:t>
        <w:softHyphen/>
        <w:t>зически одаренные спортсмены, обладающие отличной координацией движений и моторикой, не достигли хоро</w:t>
        <w:softHyphen/>
        <w:t>ших результатов только потому, что или не проявляли в тренировке необходимых волевых качеств, или не ос</w:t>
        <w:softHyphen/>
        <w:t>мысливали сущности технико-тактической подготовки или системы тренировки, или в связи с отрицательными чертами характера не могли соблюдать нормальные от</w:t>
        <w:softHyphen/>
        <w:t>ношения с товарищами и тренерами, или плохо диффе</w:t>
        <w:softHyphen/>
        <w:t>ренцировали и осознавали свои мышечные ощущения, или невнимательно воспринимали советы и указания тре</w:t>
        <w:softHyphen/>
        <w:t>нера и т. д. И, наоборот, нередко «средние» по своим физическим качествам и способностям спортсмены дости</w:t>
        <w:softHyphen/>
        <w:t>гали высоких спортивных результатов, потому что глубо</w:t>
        <w:softHyphen/>
        <w:t>ко осмысливали задачи своей тренировочной деятельно</w:t>
        <w:softHyphen/>
        <w:t>сти и познали ее научные основы, осознали важность постоянного самовоспитания, проявляли во время заня</w:t>
        <w:softHyphen/>
        <w:t>тий и выступлений максимальные волевые усилия, стре</w:t>
        <w:softHyphen/>
        <w:t>мились проанализировать трудности, препятствующие овладению мастерством, и т. д.</w:t>
      </w:r>
    </w:p>
    <w:p>
      <w:pPr>
        <w:pStyle w:val="Normal"/>
        <w:ind w:firstLine="397"/>
        <w:rPr/>
      </w:pPr>
      <w:r>
        <w:rPr/>
        <w:t>От состояния психики, умения управлять собой перед соревнованием и во время спортивной борьбы зависит во многом успех выступлений. Спортсмен, психологически плохо подготовленный к состязаниям, подавлен или чрез</w:t>
        <w:softHyphen/>
        <w:t>мерно возбужден перед выступлением, растерян или не уверен в своих силах, во время соревнования не может; мобилизовать их в нужный момент, не умеет управлять своим настроением и поведением в трудные минуты борь</w:t>
        <w:softHyphen/>
        <w:t>бы, приходит в угнетенное состояние от временных не</w:t>
        <w:softHyphen/>
        <w:t>удач и т. д.</w:t>
      </w:r>
    </w:p>
    <w:p>
      <w:pPr>
        <w:pStyle w:val="Normal"/>
        <w:ind w:firstLine="397"/>
        <w:rPr/>
      </w:pPr>
      <w:r>
        <w:rPr/>
        <w:t>Спортсмен, психологически хорошо подготовленный к состязаниям, спокойно ожидает начала соревнования, умело регулирует свое состояние, а во время выступлений легко управляет своими действиями в любых условиях борьбы, максимально проявляет в нужные моменты тре</w:t>
        <w:softHyphen/>
        <w:t>бующиеся в Данной обстановке волевые качества.</w:t>
      </w:r>
    </w:p>
    <w:p>
      <w:pPr>
        <w:pStyle w:val="Normal"/>
        <w:ind w:firstLine="397"/>
        <w:rPr/>
      </w:pPr>
      <w:r>
        <w:rPr/>
        <w:t>В боксе, одном из наиболее острых видов единобор</w:t>
        <w:softHyphen/>
        <w:t>ства, состояние психики и психологической подготовлен</w:t>
        <w:softHyphen/>
        <w:t>ности спортсменов играет особо важную, решающую роль в достижении ими высокого спортивного мастерства и в успехах на ринге. Для тренера и боксера очень важно знать, какими способами достигается хорошая психоло</w:t>
        <w:softHyphen/>
        <w:t>гическая подготовленность, как развить важные психи</w:t>
        <w:softHyphen/>
        <w:t>ческие качества.</w:t>
      </w:r>
    </w:p>
    <w:p>
      <w:pPr>
        <w:pStyle w:val="Normal"/>
        <w:ind w:firstLine="397"/>
        <w:rPr/>
      </w:pPr>
      <w:r>
        <w:rPr/>
        <w:t>Для правильного формирования психики спортсмена, подготовки его к особо трудным условиям выступлений необходимо систематически применять систему психоло</w:t>
        <w:softHyphen/>
        <w:t>гических воздействий, которая должна пронизывать все разделы тренировки — физическую, техническую, такти</w:t>
        <w:softHyphen/>
        <w:t>ческую и теоретическую. В практике спорта принято на</w:t>
        <w:softHyphen/>
        <w:t>зывать эту систему воздействий психологической (психи</w:t>
        <w:softHyphen/>
        <w:t>ческой) подготовкой спортсмена. (Хотя с точки зрения семантики термин «психологическая подготовка» употребляется не вполне правильно, мы будем пользоваться им с тем, чтобы не вносить путаницы в установившиеся  в практике понятия.)</w:t>
      </w:r>
    </w:p>
    <w:p>
      <w:pPr>
        <w:pStyle w:val="Normal"/>
        <w:ind w:firstLine="397"/>
        <w:rPr/>
      </w:pPr>
      <w:r>
        <w:rPr/>
        <w:t>Педагогически организованный процесс формирова</w:t>
        <w:softHyphen/>
        <w:t>ния психики боксера в ходе многолетней тренировки и соревнований составляет содержание его психологиче</w:t>
        <w:softHyphen/>
        <w:t>ской подготовки. Она предусматривает воздействие на психику спортсмена окружающих его людей, бытовых ус</w:t>
        <w:softHyphen/>
        <w:t>ловий, тренера, применяемых физических упражнений и самовоспитания и др.</w:t>
      </w:r>
    </w:p>
    <w:p>
      <w:pPr>
        <w:pStyle w:val="Normal"/>
        <w:ind w:firstLine="397"/>
        <w:rPr/>
      </w:pPr>
      <w:r>
        <w:rPr/>
        <w:t>В настоящее время многие психологи делят психологическую подготовку спортсмена на два раздела: общую; психологическую подготовку и психологическую подготовку к соревнованиям.</w:t>
      </w:r>
    </w:p>
    <w:p>
      <w:pPr>
        <w:pStyle w:val="Normal"/>
        <w:ind w:firstLine="397"/>
        <w:rPr/>
      </w:pPr>
      <w:r>
        <w:rPr/>
        <w:t>В ходе общей психологической подготовки ставятся следующие задачи:</w:t>
      </w:r>
    </w:p>
    <w:p>
      <w:pPr>
        <w:pStyle w:val="Normal"/>
        <w:numPr>
          <w:ilvl w:val="0"/>
          <w:numId w:val="8"/>
        </w:numPr>
        <w:rPr/>
      </w:pPr>
      <w:r>
        <w:rPr/>
        <w:t>во-первых, способствовать формированию и совершенствованию некоторых необходимых для советского спорт</w:t>
        <w:softHyphen/>
        <w:t>смена свойств личности: правильных идейных установок, мировоззрения, разнообразных интересов, оправданной мотивации занятий спортом, нравственных и эмоционально-волевых черт характера, темперамента и др.;</w:t>
      </w:r>
    </w:p>
    <w:p>
      <w:pPr>
        <w:pStyle w:val="Normal"/>
        <w:numPr>
          <w:ilvl w:val="0"/>
          <w:numId w:val="8"/>
        </w:numPr>
        <w:rPr/>
      </w:pPr>
      <w:r>
        <w:rPr/>
        <w:t>во-вторых, способствовать развитию психических про</w:t>
        <w:softHyphen/>
        <w:t>цессов, при помощи которых успешно выполняются уп</w:t>
        <w:softHyphen/>
        <w:t>ражнения и. действия в данном виде спорта. К числу этих процессов относятся ощущения и восприятия (в ча</w:t>
        <w:softHyphen/>
        <w:t>стности, специализированные виды восприятий, напри</w:t>
        <w:softHyphen/>
        <w:t>мер в боксе «чувство .времени», «чувство дистанции», «чувство удара» и т. д.), специфичные для этого вида спорта внимание, мышление, быстрота реакции, двига</w:t>
        <w:softHyphen/>
        <w:t xml:space="preserve">тельная память, воображение, волевые процессы и т. д. </w:t>
      </w:r>
    </w:p>
    <w:p>
      <w:pPr>
        <w:pStyle w:val="Normal"/>
        <w:ind w:firstLine="397"/>
        <w:rPr/>
      </w:pPr>
      <w:r>
        <w:rPr/>
        <w:t>Задача психологической подготовки к соревнованиям состоит в том, чтобы создать у спортсмена состояние психической готовности к выступлению в состязаниях и уметь сохранить ее в ходе спортивной борьбы.</w:t>
      </w:r>
    </w:p>
    <w:p>
      <w:pPr>
        <w:pStyle w:val="Normal"/>
        <w:ind w:firstLine="397"/>
        <w:rPr/>
      </w:pPr>
      <w:r>
        <w:rPr/>
        <w:t>Психологическая подготовка спортсмена любой ква</w:t>
        <w:softHyphen/>
        <w:t>лификации проводится повседневно в течение всей круг</w:t>
        <w:softHyphen/>
        <w:t>логодичной тренировки. Однако в зависимости от инди</w:t>
        <w:softHyphen/>
        <w:t>видуальных особенностей и квалификации спортсмена целесообразно в различные периоды тренировки уделять основное внимание решению тех или иных задач. Напри</w:t>
        <w:softHyphen/>
        <w:t>мер, занимаясь с юными боксерами, надо во время трени</w:t>
        <w:softHyphen/>
        <w:t>ровки воспитывать правильные взаимоотношения в кол</w:t>
        <w:softHyphen/>
        <w:t>лективе, нравственные черты характера.</w:t>
      </w:r>
    </w:p>
    <w:p>
      <w:pPr>
        <w:pStyle w:val="Normal"/>
        <w:ind w:firstLine="397"/>
        <w:rPr/>
      </w:pPr>
      <w:r>
        <w:rPr/>
        <w:t>На начальном этапе обучения много места уделяют развитию мышечно-двигательных восприятий, внимания, на более позднем — боевого мышления и волевых ка</w:t>
        <w:softHyphen/>
        <w:t>честв, необходимых для преодоления трудностей в трени</w:t>
        <w:softHyphen/>
        <w:t>ровке и боях на ринге.</w:t>
      </w:r>
    </w:p>
    <w:p>
      <w:pPr>
        <w:pStyle w:val="Normal"/>
        <w:ind w:firstLine="397"/>
        <w:rPr/>
      </w:pPr>
      <w:r>
        <w:rPr/>
        <w:t>Боксеров высшей квалификации нужно уметь подве</w:t>
        <w:softHyphen/>
        <w:t>сти к соревнованию в состоянии спортивной формы и научить их самостоятельно управлять своим поведением и эмоциональными реакциями в бою и т. д.</w:t>
      </w:r>
    </w:p>
    <w:p>
      <w:pPr>
        <w:pStyle w:val="Normal"/>
        <w:ind w:firstLine="397"/>
        <w:rPr/>
      </w:pPr>
      <w:r>
        <w:rPr/>
        <w:t>Разумеется, что главная линия психологической под</w:t>
        <w:softHyphen/>
        <w:t>готовки выбирается с учетом индивидуальных особенно</w:t>
        <w:softHyphen/>
        <w:t>стей боксера. Например, если боксер — мастер спорта, недостаточно решителен и не уверен в силах, то тренер должен работать с ним над развитием решительности и уверенности, или если заметно, что боксер-новичок — трус, то уже на начальном этапе подготовки надо ста</w:t>
        <w:softHyphen/>
        <w:t>раться развить у него смелость и умение преодолевать страх.</w:t>
      </w:r>
    </w:p>
    <w:p>
      <w:pPr>
        <w:pStyle w:val="Normal"/>
        <w:ind w:firstLine="397"/>
        <w:rPr/>
      </w:pPr>
      <w:r>
        <w:rPr/>
        <w:t>В зависимости от состава занимающихся, их психо</w:t>
        <w:softHyphen/>
        <w:t>логических особенностей планируется содержание психо</w:t>
        <w:softHyphen/>
        <w:t>логической подготовки по этапам обучения и тренировки.</w:t>
      </w:r>
    </w:p>
    <w:p>
      <w:pPr>
        <w:pStyle w:val="Normal"/>
        <w:ind w:firstLine="397"/>
        <w:rPr/>
      </w:pPr>
      <w:r>
        <w:rPr/>
        <w:t>Независимо от того, с каким составом боксеров про</w:t>
        <w:softHyphen/>
        <w:t>водится психологическая подготовка, тренеру необходимо хорошо знать специфику бокса, условия, в которых про</w:t>
        <w:softHyphen/>
        <w:t>ходит борьба, факторы, влияющие на психику спортсме</w:t>
        <w:softHyphen/>
        <w:t>нов, знать, в каком направлении изменяются психические функции и состояние боксеров под влиянием тренировки и соревнований. Нужно как можно ближе ознакомиться с особенностями личности спортсменов, их характером, свойствами нервной системы и др. Нельзя успешно пси</w:t>
        <w:softHyphen/>
        <w:t>хологически подготовить спортсменов, если у тренера нет знаний основ общей психологии и психологии спорта, если у него нет умения наблюдать, нет навыков в мето</w:t>
        <w:softHyphen/>
        <w:t>дике объективных исследований.</w:t>
      </w:r>
    </w:p>
    <w:p>
      <w:pPr>
        <w:pStyle w:val="Normal"/>
        <w:ind w:firstLine="397"/>
        <w:rPr/>
      </w:pPr>
      <w:r>
        <w:rPr/>
        <w:t>Поэтому, прежде чем говорить о содержании психо</w:t>
        <w:softHyphen/>
        <w:t>логической подготовки спортсмена, уместно вкратце рас</w:t>
        <w:softHyphen/>
        <w:t>сказать о психологии бокса, о том, как проявляются и формируются в тренировке и состязаниях психические свойства личности боксеров, их важнейшие психические процессы и состояния.</w:t>
      </w:r>
    </w:p>
    <w:p>
      <w:pPr>
        <w:pStyle w:val="Normal"/>
        <w:rPr/>
      </w:pPr>
      <w:r>
        <w:rPr/>
      </w:r>
    </w:p>
    <w:p>
      <w:pPr>
        <w:pStyle w:val="Normal"/>
        <w:rPr/>
      </w:pPr>
      <w:r>
        <w:rPr>
          <w:b/>
        </w:rPr>
        <w:t>ГЛАВА I. ПСИХОЛОГИЧЕСКАЯ ХАРАКТЕРИСТИКА БОКСА</w:t>
      </w:r>
    </w:p>
    <w:p>
      <w:pPr>
        <w:pStyle w:val="Normal"/>
        <w:rPr>
          <w:b/>
          <w:b/>
        </w:rPr>
      </w:pPr>
      <w:r>
        <w:rPr>
          <w:b/>
        </w:rPr>
      </w:r>
    </w:p>
    <w:p>
      <w:pPr>
        <w:pStyle w:val="Normal"/>
        <w:ind w:firstLine="397"/>
        <w:rPr/>
      </w:pPr>
      <w:r>
        <w:rPr/>
        <w:t>В настоящее время все психические явления распре</w:t>
        <w:softHyphen/>
        <w:t>деляются в современной психологии на три группы — это психические процессы, отличающиеся кратковремен</w:t>
        <w:softHyphen/>
        <w:t>ностью протекания, психические состояния, характери</w:t>
        <w:softHyphen/>
        <w:t>зующиеся более длительным протеканием, и психические свойства личности — наиболее стойкие психические яв</w:t>
        <w:softHyphen/>
        <w:t>ления.</w:t>
      </w:r>
    </w:p>
    <w:p>
      <w:pPr>
        <w:pStyle w:val="Normal"/>
        <w:ind w:firstLine="397"/>
        <w:rPr/>
      </w:pPr>
      <w:r>
        <w:rPr/>
        <w:t>Психические процессы представляют субъективное отражение действительности в различных формах психи</w:t>
        <w:softHyphen/>
        <w:t>ческих явлений.</w:t>
      </w:r>
    </w:p>
    <w:p>
      <w:pPr>
        <w:pStyle w:val="Normal"/>
        <w:ind w:firstLine="397"/>
        <w:rPr/>
      </w:pPr>
      <w:r>
        <w:rPr/>
        <w:t>Психические процессы можно подразделить на позна</w:t>
        <w:softHyphen/>
        <w:t>вательные (ощущения, восприятия, представления, па</w:t>
        <w:softHyphen/>
        <w:t>мять, мышление и воображение), эмоциональные (чув</w:t>
        <w:softHyphen/>
        <w:t>ства, аффекты), волевые (решение, исполнение, волевое усилие и т. д.).</w:t>
      </w:r>
    </w:p>
    <w:p>
      <w:pPr>
        <w:pStyle w:val="Normal"/>
        <w:ind w:firstLine="397"/>
        <w:rPr/>
      </w:pPr>
      <w:r>
        <w:rPr/>
        <w:t>Психические процессы вызываются как внешними воздействиями, так и раздражителями внутренней среды организма. Они протекают непрерывно с различной бы</w:t>
        <w:softHyphen/>
        <w:t>стротой и интенсивностью, тесно связаны друг с другом и обеспечивают формирование знаний и первичную ре</w:t>
        <w:softHyphen/>
        <w:t>гуляцию поведения и деятельности человека.</w:t>
      </w:r>
    </w:p>
    <w:p>
      <w:pPr>
        <w:pStyle w:val="Normal"/>
        <w:ind w:firstLine="397"/>
        <w:rPr/>
      </w:pPr>
      <w:r>
        <w:rPr/>
        <w:t>Психическое состояние — это относительно устойчивый уровень психической деятельности человека, проявля</w:t>
        <w:softHyphen/>
        <w:t>ющийся в определенной активности личности (А. Г. Ко</w:t>
        <w:softHyphen/>
        <w:t>валев). Для человека свойственны различные эмоцио</w:t>
        <w:softHyphen/>
        <w:t>нальные состояния или настроения (бодрость, раздра</w:t>
        <w:softHyphen/>
        <w:t xml:space="preserve">жительность, усталость, печаль и т. д.), состояние внимания (сосредоточенность, рассеянность). </w:t>
      </w:r>
    </w:p>
    <w:p>
      <w:pPr>
        <w:pStyle w:val="Normal"/>
        <w:ind w:firstLine="397"/>
        <w:rPr/>
      </w:pPr>
      <w:r>
        <w:rPr/>
        <w:t>Психические состояния возникают от воздействия обстановки, в которой совершается деятельность, хода и результатов работы, временных факторов, словесных воздействий, физиологических причин (болезнь, травма, переутомление и др.) и во многом определяют продуктив</w:t>
        <w:softHyphen/>
        <w:t>ность и успех выполняемой деятельности человека.</w:t>
      </w:r>
    </w:p>
    <w:p>
      <w:pPr>
        <w:pStyle w:val="Normal"/>
        <w:ind w:firstLine="397"/>
        <w:rPr/>
      </w:pPr>
      <w:r>
        <w:rPr/>
        <w:t>Внутренняя сущность человека, присущие ему индиви</w:t>
        <w:softHyphen/>
        <w:t>дуальные особенности психики, сознания определяют его личность. Имеется огромное количество особенностей, черт психики, отличающих личность одного человека от другого.</w:t>
      </w:r>
    </w:p>
    <w:p>
      <w:pPr>
        <w:pStyle w:val="Normal"/>
        <w:ind w:firstLine="397"/>
        <w:rPr/>
      </w:pPr>
      <w:r>
        <w:rPr/>
        <w:t>Невозможно найти двух людей, которые не отлича</w:t>
        <w:softHyphen/>
        <w:t>лись бы друг от друга какими-то свойствами интеллекта, особенностями восприятия, внимания, темперамента, чертами характера, привычками, оттенками пережива</w:t>
        <w:softHyphen/>
        <w:t>ний и т. д.</w:t>
      </w:r>
    </w:p>
    <w:p>
      <w:pPr>
        <w:pStyle w:val="Normal"/>
        <w:ind w:firstLine="397"/>
        <w:rPr/>
      </w:pPr>
      <w:r>
        <w:rPr/>
        <w:t>При этом следует иметь в виду, что личность не яв</w:t>
        <w:softHyphen/>
        <w:t>ляется случайным скоплением ее отдельных черт. Суще</w:t>
        <w:softHyphen/>
        <w:t>ствуют вполне определенные психические особенности, так называемые свойства личности, которые находятся в известной взаимосвязи и обеспечивают определенный уровень деятельности и поведения, типичный для дан</w:t>
        <w:softHyphen/>
        <w:t>ного человека.</w:t>
      </w:r>
    </w:p>
    <w:p>
      <w:pPr>
        <w:pStyle w:val="Normal"/>
        <w:ind w:firstLine="397"/>
        <w:rPr/>
      </w:pPr>
      <w:r>
        <w:rPr/>
        <w:t>Свойства личности весьма многообразны, они отчасти связаны с природными особенностями человека, форми</w:t>
        <w:softHyphen/>
        <w:t>ровавшимися в процессе его исторического развития, а отчасти с результатом практической деятельности че</w:t>
        <w:softHyphen/>
        <w:t>ловека.</w:t>
      </w:r>
    </w:p>
    <w:p>
      <w:pPr>
        <w:pStyle w:val="Normal"/>
        <w:ind w:firstLine="397"/>
        <w:rPr/>
      </w:pPr>
      <w:r>
        <w:rPr/>
        <w:t>Можно выделить общественные и моральные свойст</w:t>
        <w:softHyphen/>
        <w:t>ва личности: принципиальность, трудолюбие, откровен</w:t>
        <w:softHyphen/>
        <w:t>ность, скромность; интеллектуальные или познаватель</w:t>
        <w:softHyphen/>
        <w:t>ные, свойства — наблюдательность, любознательность, гибкость ума; волевые — целеустремленность, решитель</w:t>
        <w:softHyphen/>
        <w:t>ность, настойчивость; эмоциональные — отзывчивость, впечатлительность, страстность и т. д.</w:t>
      </w:r>
    </w:p>
    <w:p>
      <w:pPr>
        <w:pStyle w:val="Normal"/>
        <w:ind w:firstLine="397"/>
        <w:rPr/>
      </w:pPr>
      <w:r>
        <w:rPr/>
        <w:t>В процессе деятельности эти свойства связываются и соединяются друг с другом и образуют сложные струк</w:t>
        <w:softHyphen/>
        <w:t>туры личности. К ним относятся: жизненная позиция или направленность личности, определяемая системой ее по</w:t>
        <w:softHyphen/>
        <w:t>требностей, интересов, мировоззрения; темперамент – си</w:t>
        <w:softHyphen/>
        <w:t>стема особенностей, характеризующих динамику психи</w:t>
        <w:softHyphen/>
        <w:t>ческих процессов (силу и глубину психических пережи</w:t>
        <w:softHyphen/>
        <w:t>ваний, скорость протекания психических процессов и степень эмоциональной возбудимости), а также динами</w:t>
        <w:softHyphen/>
        <w:t>ческую сторону поведения; характер — совокупность су</w:t>
        <w:softHyphen/>
        <w:t>щественных «стержневых» свойств личности, отличаю</w:t>
        <w:softHyphen/>
        <w:t>щих человека как члена общества; способности — свойства личности, обеспечивающие успешное выполнение той или иной деятельности.</w:t>
      </w:r>
    </w:p>
    <w:p>
      <w:pPr>
        <w:pStyle w:val="Normal"/>
        <w:ind w:firstLine="397"/>
        <w:rPr/>
      </w:pPr>
      <w:r>
        <w:rPr/>
        <w:t>Все описанные группы психических явлений, которые характеризуют психологически человека как  личность, тесно взаимосвязаны и взаимодействуют друг с другом; проявляются и формируются в процессе его деятельности.</w:t>
      </w:r>
    </w:p>
    <w:p>
      <w:pPr>
        <w:pStyle w:val="Normal"/>
        <w:ind w:firstLine="397"/>
        <w:rPr/>
      </w:pPr>
      <w:r>
        <w:rPr/>
        <w:t>Условия спортивной деятельности боксера (трениров</w:t>
        <w:softHyphen/>
        <w:t>ки, предсоревновательные подготовки и соревнования) по-разному могут воздействовать на психику спортсмена (или разных спортсменов), вызывать разные проявления психических процессов и даже свойств его личности, вы</w:t>
        <w:softHyphen/>
        <w:t>зывать различные психические состояния.</w:t>
      </w:r>
    </w:p>
    <w:p>
      <w:pPr>
        <w:pStyle w:val="Normal"/>
        <w:ind w:firstLine="397"/>
        <w:rPr/>
      </w:pPr>
      <w:r>
        <w:rPr/>
        <w:t>Например, на тренировочном занятии в вольных боях некоторые боксеры не могут сосредоточить свое внимание на моменте начала собственной встречной контратаки, а в соревновательных боях это им удается хорошо. У дру</w:t>
        <w:softHyphen/>
        <w:t>гих, наоборот, в тренировочных боях проявляется со</w:t>
        <w:softHyphen/>
        <w:t>средоточенное внимание, тогда как во время боя в со</w:t>
        <w:softHyphen/>
        <w:t>стязаниях у них уменьшается мобилизационная готов</w:t>
        <w:softHyphen/>
        <w:t>ность, что содействует ухудшению интенсивности и сосре</w:t>
        <w:softHyphen/>
        <w:t>доточенности внимания.</w:t>
      </w:r>
    </w:p>
    <w:p>
      <w:pPr>
        <w:pStyle w:val="Normal"/>
        <w:ind w:firstLine="397"/>
        <w:rPr/>
      </w:pPr>
      <w:r>
        <w:rPr/>
        <w:t>Известно, что многие боксеры перед боем чрезмерно возбуждены, несобранны и растерянны, но после удара гонга становятся спокойными и собранными, четко и бы</w:t>
        <w:softHyphen/>
        <w:t>стро реагируют на действия противников, тогда как у других возникает в результате нервного «перегорания» запредельное торможение (отмечается вялость, апатич</w:t>
        <w:softHyphen/>
        <w:t>ность). Они пропускают удары соперника, не в состоянии мгновенно реагировать на них защитами.</w:t>
      </w:r>
    </w:p>
    <w:p>
      <w:pPr>
        <w:pStyle w:val="Normal"/>
        <w:ind w:firstLine="397"/>
        <w:rPr/>
      </w:pPr>
      <w:r>
        <w:rPr/>
        <w:t>Нередко боксеры, проявляющие в тренировочных уп</w:t>
        <w:softHyphen/>
        <w:t>ражнениях большую решительность и настойчивость, выходя на ринг, становятся неуверенными, перестают в ходе боя бороться за победу; часто бывает и так, что безынициативные, вялые в тренировке спортсмены в со</w:t>
        <w:softHyphen/>
        <w:t>ревнованиях захватывают инициативу, навязывают со</w:t>
        <w:softHyphen/>
        <w:t>пернику высокий темп в течение всех раундов и добива</w:t>
        <w:softHyphen/>
        <w:t>ются победы.</w:t>
      </w:r>
    </w:p>
    <w:p>
      <w:pPr>
        <w:pStyle w:val="Normal"/>
        <w:ind w:firstLine="397"/>
        <w:rPr/>
      </w:pPr>
      <w:r>
        <w:rPr/>
        <w:t>У одного и того же спортсмена в различных условиях могут наблюдаться разные показатели, характеризующие степень быстроты реакции, состояние восприятия, вни</w:t>
        <w:softHyphen/>
        <w:t>мания, мышления и других психических процессов, раз</w:t>
        <w:softHyphen/>
        <w:t>ные проявления волевых качеств, свойств нервной системы, разное отношение к деятельности, разные психиче</w:t>
        <w:softHyphen/>
        <w:t>ские состояния.</w:t>
      </w:r>
    </w:p>
    <w:p>
      <w:pPr>
        <w:pStyle w:val="Normal"/>
        <w:ind w:firstLine="397"/>
        <w:rPr/>
      </w:pPr>
      <w:r>
        <w:rPr/>
        <w:t>Чтобы иметь представление об особенностях психики спортсмена, тренеру необходимо знать, какие требования предъявляют к ней те или иные типовые условия дея</w:t>
        <w:softHyphen/>
        <w:t>тельности боксера, в каком направлении проявляются и формируются психические процессы, свойства и состоя</w:t>
        <w:softHyphen/>
        <w:t>ния в этих условиях.</w:t>
      </w:r>
    </w:p>
    <w:p>
      <w:pPr>
        <w:pStyle w:val="Normal"/>
        <w:ind w:firstLine="397"/>
        <w:rPr/>
      </w:pPr>
      <w:r>
        <w:rPr/>
        <w:t>Прежде всего, следует остановиться на анализе раз</w:t>
        <w:softHyphen/>
        <w:t>ных направлений бокса, которые имеют различное пси</w:t>
        <w:softHyphen/>
        <w:t>хологическое содержание.</w:t>
      </w:r>
    </w:p>
    <w:p>
      <w:pPr>
        <w:pStyle w:val="Normal"/>
        <w:ind w:firstLine="397"/>
        <w:rPr/>
      </w:pPr>
      <w:r>
        <w:rPr/>
        <w:t>Вероятно, ни об одном виде спорта во всем мире нет столько ожесточенных споров, как о боксе. И, где бы они ни происходили, всегда выявляются две противополож</w:t>
        <w:softHyphen/>
        <w:t>ные точки зрения. Одни считают, что бокс — грубый, неэстетичный вид спорта, он вреден для здоровья зани</w:t>
        <w:softHyphen/>
        <w:t>мающихся, приводит к различным опасным травмам, в частности травмам центральной нервной системы, отри</w:t>
        <w:softHyphen/>
        <w:t>цательно действует на психику спортсменов, вызывает у них взаимное озлобление, пробуждает нездоровые ин</w:t>
        <w:softHyphen/>
        <w:t>стинкты и т. п.</w:t>
      </w:r>
    </w:p>
    <w:p>
      <w:pPr>
        <w:pStyle w:val="Normal"/>
        <w:ind w:firstLine="397"/>
        <w:rPr/>
      </w:pPr>
      <w:r>
        <w:rPr/>
        <w:t>Защитники бокса утверждают, что в нем много кра</w:t>
        <w:softHyphen/>
        <w:t>сивого, динамического и изящного, что занятия боксом улучшают здоровье, развивают всесторонне физически, воспитывают ценные моральные и волевые качества, способствуют укреплению товарищеских отношений меж</w:t>
        <w:softHyphen/>
        <w:t>ду спортсменами и т. д.</w:t>
      </w:r>
    </w:p>
    <w:p>
      <w:pPr>
        <w:pStyle w:val="Normal"/>
        <w:ind w:firstLine="397"/>
        <w:rPr/>
      </w:pPr>
      <w:r>
        <w:rPr/>
        <w:t>Различие во взглядах вызвано в основном тем, что они отражают оценку двух противоположных направле</w:t>
        <w:softHyphen/>
        <w:t>ний в боксе — силового и искусного,— которые фактически являются двумя разновидностями этого вида спорта, раз</w:t>
        <w:softHyphen/>
        <w:t>личными по содержанию (да отчасти и по форме).</w:t>
      </w:r>
    </w:p>
    <w:p>
      <w:pPr>
        <w:pStyle w:val="Normal"/>
        <w:ind w:firstLine="397"/>
        <w:rPr/>
      </w:pPr>
      <w:r>
        <w:rPr/>
        <w:t>В силовом боксе боксеры стремятся добиться выиг</w:t>
        <w:softHyphen/>
        <w:t>рыша боя, применяя прямолинейный напор, грубо обме</w:t>
        <w:softHyphen/>
        <w:t>ниваются ударами и пренебрегают ложными действиями и нередко защитами. Победа в силовом боксе достигается за счет подавления физического сопротивления против</w:t>
        <w:softHyphen/>
        <w:t>ника, преимущества в натиске, явного преимущества, нокаута соперника. Тактика боксера-«силовика» чрез</w:t>
        <w:softHyphen/>
        <w:t>вычайно ограничена. Она сводится к примитивным ата</w:t>
        <w:softHyphen/>
        <w:t>кам, предпринимаемым без достаточного учета боевых ситуаций.</w:t>
      </w:r>
    </w:p>
    <w:p>
      <w:pPr>
        <w:pStyle w:val="Normal"/>
        <w:ind w:firstLine="397"/>
        <w:rPr/>
      </w:pPr>
      <w:r>
        <w:rPr/>
        <w:t>Искусный боксер пытается добиться победы, используя различные маневры и ложные действия для маскировки своих намерений с тем, чтобы своевременно нанести удары партнеру и всячески избежать его ударов. Выигрыша добивается тот, кто умеет применить боевую хитрость, мгновенный расчет и получить взамен минимальное количество ударов.</w:t>
      </w:r>
    </w:p>
    <w:p>
      <w:pPr>
        <w:pStyle w:val="Normal"/>
        <w:ind w:firstLine="397"/>
        <w:rPr/>
      </w:pPr>
      <w:r>
        <w:rPr/>
        <w:t>Тактика искусного боксера основана на реализации намеченного плана в соответствии со складывающимися на ринге боевыми ситуациями и особенностями противника. Действия силового боксера подчинены установке сокрушить противника сильным ударом, «забить» его большим количеством ударов, одержать победу любой ценой. Тренеры, подготавливающие таких боксеров к бою, настраивают их- «не делать ни шагу назад» и «идти только вперед» (между прочим, такие рекомендации да</w:t>
        <w:softHyphen/>
        <w:t>вались спортсменам многими ведущими советскими тре</w:t>
        <w:softHyphen/>
        <w:t>нерами в период 1947—1955 гг.).</w:t>
      </w:r>
    </w:p>
    <w:p>
      <w:pPr>
        <w:pStyle w:val="Normal"/>
        <w:ind w:firstLine="397"/>
        <w:rPr/>
      </w:pPr>
      <w:r>
        <w:rPr/>
        <w:t>Принятая боксером установка определяет систему его восприятия, внимания, мышления, эмоционально-волевую направленность действий. Боксеру-«силовику» не тре</w:t>
        <w:softHyphen/>
        <w:t>буется дифференцированно воспринимать различные дей</w:t>
        <w:softHyphen/>
        <w:t>ствия и положения соперника и распределять на них внимание (он сосредоточивает внимание преимуществен</w:t>
        <w:softHyphen/>
        <w:t>но на открытиях партнера). «Силовик» не стремится осо</w:t>
        <w:softHyphen/>
        <w:t>бенно быстро реагировать на финтовые и атакующие движения партнера, так как рассчитывает перейти в от</w:t>
        <w:softHyphen/>
        <w:t>кровенную «рубку» и благодаря резкости и силе своих ударов, стойкости и нечувствительности к ударам против</w:t>
        <w:softHyphen/>
        <w:t>ника надеется получить преимущество. Мышление силового боксера весьма примитивно и направлено на то, чтобы или навязать высокий темп боя или «подобраться» к противнику и провести свои «коронные» удары.</w:t>
      </w:r>
    </w:p>
    <w:p>
      <w:pPr>
        <w:pStyle w:val="Normal"/>
        <w:ind w:firstLine="397"/>
        <w:rPr/>
      </w:pPr>
      <w:r>
        <w:rPr/>
        <w:t>Волевые усилия направлены на то, чтобы настойчиво и ожесточенно преодолеть волю противника в силовом обмене ударами и при этом проявить максимальную стойкость. Естественно, что боксер для достижения по</w:t>
        <w:softHyphen/>
        <w:t>ставленной цели должен настроить себя весьма жестко и непримиримо по отношению к противнику, не испыты</w:t>
        <w:softHyphen/>
        <w:t>вая к нему никаких благодушных эмоций. Поэтому в бою «силовик» обычно не проявляет «джентльменства» и благородства.</w:t>
      </w:r>
    </w:p>
    <w:p>
      <w:pPr>
        <w:pStyle w:val="Normal"/>
        <w:ind w:firstLine="397"/>
        <w:rPr/>
      </w:pPr>
      <w:r>
        <w:rPr/>
        <w:t>Действия искусного боксера подчинены установке по</w:t>
        <w:softHyphen/>
        <w:t>бедить, не получая ударов. Чтобы с успехом реализовать</w:t>
      </w:r>
      <w:r>
        <mc:AlternateContent>
          <mc:Choice Requires="wps">
            <w:drawing>
              <wp:anchor behindDoc="0" distT="0" distB="0" distL="114935" distR="114935" simplePos="0" locked="0" layoutInCell="0" allowOverlap="1" relativeHeight="64">
                <wp:simplePos x="0" y="0"/>
                <wp:positionH relativeFrom="margin">
                  <wp:posOffset>12468225</wp:posOffset>
                </wp:positionH>
                <wp:positionV relativeFrom="paragraph">
                  <wp:posOffset>6219825</wp:posOffset>
                </wp:positionV>
                <wp:extent cx="0" cy="1114425"/>
                <wp:effectExtent l="14605" t="0" r="14605" b="0"/>
                <wp:wrapNone/>
                <wp:docPr id="3" name=""/>
                <a:graphic xmlns:a="http://schemas.openxmlformats.org/drawingml/2006/main">
                  <a:graphicData uri="http://schemas.microsoft.com/office/word/2010/wordprocessingShape">
                    <wps:wsp>
                      <wps:cNvSpPr/>
                      <wps:spPr>
                        <a:xfrm>
                          <a:off x="0" y="0"/>
                          <a:ext cx="0" cy="111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1.75pt,489.75pt" to="981.75pt,577.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553950</wp:posOffset>
                </wp:positionH>
                <wp:positionV relativeFrom="paragraph">
                  <wp:posOffset>876300</wp:posOffset>
                </wp:positionV>
                <wp:extent cx="0" cy="1304925"/>
                <wp:effectExtent l="14605" t="0" r="14605" b="0"/>
                <wp:wrapNone/>
                <wp:docPr id="4" name=""/>
                <a:graphic xmlns:a="http://schemas.openxmlformats.org/drawingml/2006/main">
                  <a:graphicData uri="http://schemas.microsoft.com/office/word/2010/wordprocessingShape">
                    <wps:wsp>
                      <wps:cNvSpPr/>
                      <wps:spPr>
                        <a:xfrm>
                          <a:off x="0" y="0"/>
                          <a:ext cx="0" cy="130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8.5pt,69pt" to="988.5pt,171.7pt" stroked="t" o:allowincell="f" style="position:absolute;mso-position-horizontal-relative:margin">
                <v:stroke color="black" weight="28440" joinstyle="miter" endcap="flat"/>
                <v:fill o:detectmouseclick="t" on="false"/>
                <w10:wrap type="none"/>
              </v:line>
            </w:pict>
          </mc:Fallback>
        </mc:AlternateContent>
      </w:r>
      <w:r>
        <w:rPr/>
        <w:t xml:space="preserve"> намеченную установку, сенсорные системы боксера, ре</w:t>
        <w:softHyphen/>
        <w:t>гулирующие движения и действия, должны обладать большой чувствительностью, способностью к дифференцировке, внимание — рядом свойств, необходимых для контроля за разнообразными и мгновенными действия</w:t>
        <w:softHyphen/>
        <w:t>ми — своими и партнера, мышление — быстротой и гиб</w:t>
        <w:softHyphen/>
        <w:t>костью, нервные процессы — большой подвижностью и т. д.</w:t>
      </w:r>
    </w:p>
    <w:p>
      <w:pPr>
        <w:pStyle w:val="Normal"/>
        <w:ind w:firstLine="397"/>
        <w:rPr/>
      </w:pPr>
      <w:r>
        <w:rPr/>
        <w:t>Волевые качества боксера — смелость, решительность, настойчивость и другие — в искусном боксе могут быть эффективными лишь в том случае, если они сочетаются с осторожностью и осмотрительностью. Сам характер противодействия искусных боксеров на ринге — без гру</w:t>
        <w:softHyphen/>
        <w:t>бых действий, на основе решения смысловых задач и мыслительных операций — связан с объективной оценкой противника, с гуманным отношением к нему, с соблюде</w:t>
        <w:softHyphen/>
        <w:t>нием этики боя. Во встречах искусных боксеров отсут</w:t>
        <w:softHyphen/>
        <w:t>ствуют стремления «наказать» соперника, свести счеты посредством силового преимущества. Благородный по</w:t>
        <w:softHyphen/>
        <w:t>ступок, красивый жест на ринге в отношении противника, находящегося в неблагоприятном положении, оценивают</w:t>
        <w:softHyphen/>
        <w:t>ся неписаным «моральным- кодексом» искусного бокса так же высоко, как и тонкий маневр, молниеносный чет</w:t>
        <w:softHyphen/>
        <w:t>кий удар или красивая защита.</w:t>
      </w:r>
    </w:p>
    <w:p>
      <w:pPr>
        <w:pStyle w:val="Normal"/>
        <w:ind w:firstLine="397"/>
        <w:rPr/>
      </w:pPr>
      <w:r>
        <w:rPr/>
        <w:t>Тренировка боксера-«силовика» и тренировка искус</w:t>
        <w:softHyphen/>
        <w:t>ного боксера имеют разное содержание. Первая направ</w:t>
        <w:softHyphen/>
        <w:t>лена главным образом на развитие силы и резкости ударов, настойчивости и стойкости, вторая — на развитие ловкости, быстроты реакции, движений, боевого мышле</w:t>
        <w:softHyphen/>
        <w:t>ния и самообладания, хотя постановке резких и точных ударов в тренировке также уделяется значительное вни</w:t>
        <w:softHyphen/>
        <w:t>мание.</w:t>
      </w:r>
    </w:p>
    <w:p>
      <w:pPr>
        <w:pStyle w:val="Normal"/>
        <w:ind w:firstLine="397"/>
        <w:rPr/>
      </w:pPr>
      <w:r>
        <w:rPr/>
        <w:t>Занятия силовым и искусным боксом по-разному воз</w:t>
        <w:softHyphen/>
        <w:t>действуют на психику занимающегося.</w:t>
      </w:r>
    </w:p>
    <w:p>
      <w:pPr>
        <w:pStyle w:val="Normal"/>
        <w:ind w:firstLine="397"/>
        <w:rPr/>
      </w:pPr>
      <w:r>
        <w:rPr/>
        <w:t>Исследования, выявившие отрицательные сдвиги в состоянии психики и нервной системы боксеров, были проведены на представителях силового бокса (за исклю</w:t>
        <w:softHyphen/>
        <w:t>чением случаев, вызванных, как уже было сказано выше, нарушениями правил соревнований и медицинского об</w:t>
        <w:softHyphen/>
        <w:t>служивания спортсменов).</w:t>
      </w:r>
    </w:p>
    <w:p>
      <w:pPr>
        <w:pStyle w:val="Normal"/>
        <w:ind w:firstLine="397"/>
        <w:rPr/>
      </w:pPr>
      <w:r>
        <w:rPr/>
        <w:t>Так, Е. Г. Динниц, П. И. Готовцев, А. В. Шевалье и другие показали, что у боксеров, получивших во время тренировки и состязаний много тяжелых ударов, обнаруживаются все симптомы травмы головного мозга, вплоть до начальных явлений травматической энцефало</w:t>
        <w:softHyphen/>
        <w:t>патии, астенического синдрома и т. п.</w:t>
      </w:r>
    </w:p>
    <w:p>
      <w:pPr>
        <w:pStyle w:val="Normal"/>
        <w:ind w:firstLine="397"/>
        <w:rPr/>
      </w:pPr>
      <w:r>
        <w:rPr/>
        <w:t>С другой стороны, ряд исследований (Е. С. Степано</w:t>
        <w:softHyphen/>
        <w:t>ва, Л. Проскурякова, С. П. Кукишев, ч В. А. Сергеев, А. С. Максимова, Ф. Г. Федорова) свидетельствует о том, что правильно методически проводимые занятия искус</w:t>
        <w:softHyphen/>
        <w:t>ным боксом положительно воздействуют на состояние центральной нервной системы и психику спортсменов.</w:t>
      </w:r>
    </w:p>
    <w:p>
      <w:pPr>
        <w:pStyle w:val="Normal"/>
        <w:ind w:firstLine="397"/>
        <w:rPr/>
      </w:pPr>
      <w:r>
        <w:rPr/>
        <w:t>Несмотря на отрицательное влияние силового бокса для здоровья спортсменов, он все еще имеет большое рас</w:t>
        <w:softHyphen/>
        <w:t>пространение на рингах многих стран мира. Это вызвано, во-первых, тем, что в начальном периоде подготовки но</w:t>
        <w:softHyphen/>
        <w:t>вичкам не разъясняют сущности искусного бокса; на за</w:t>
        <w:softHyphen/>
        <w:t>нятиях основное внимание уделяют ударным упражне</w:t>
        <w:softHyphen/>
        <w:t>ниям и не прививают вкуса к защитным действиям; во-вторых, тем, что в международных и многих нацио</w:t>
        <w:softHyphen/>
        <w:t>нальных правилах, регламентирующих поведение боксеров и определяющих их отношение к своим действиям, нет пунктов, которые стимулировали бы искусную манеру ведения боя; в-третьих, тем, что судьи нередко непра</w:t>
        <w:softHyphen/>
        <w:t>вильно присуждают победы боксерам-«силовикам».</w:t>
      </w:r>
    </w:p>
    <w:p>
      <w:pPr>
        <w:pStyle w:val="Normal"/>
        <w:ind w:firstLine="397"/>
        <w:rPr/>
      </w:pPr>
      <w:r>
        <w:rPr/>
        <w:t>В СССР уже много лет ведется борьба с силовым боксом. Сейчас в советские правила соревнований введе</w:t>
        <w:softHyphen/>
        <w:t>ны пункты, ограничивающие грубые прямолинейные действия, беззащитный обмен ударами. Усиливаются требо</w:t>
        <w:softHyphen/>
        <w:t>вания к правильному судейству на ринге и сбоку, научно разрабатывается методика обучения и тренировки, спо</w:t>
        <w:softHyphen/>
        <w:t>собствующая формированию искусного стиля боксиро</w:t>
        <w:softHyphen/>
        <w:t>вания.</w:t>
      </w:r>
    </w:p>
    <w:p>
      <w:pPr>
        <w:pStyle w:val="Normal"/>
        <w:ind w:firstLine="397"/>
        <w:rPr/>
      </w:pPr>
      <w:r>
        <w:rPr/>
        <w:t>«Квинтэссенцией» искусного бокса является бой на ринге, проводимый боксерами с установкой на выигрыш, т. е. соревновательный бой. В нем наиболее ярко прояв</w:t>
        <w:softHyphen/>
        <w:t>ляются специфические признаки бокса, психологическая сущность этого вида спорта и особенно выявляются «эк</w:t>
        <w:softHyphen/>
        <w:t>стремальные» условия», влияющие на физическое со</w:t>
        <w:softHyphen/>
        <w:t>стояние и психику спортсмена.</w:t>
      </w:r>
    </w:p>
    <w:p>
      <w:pPr>
        <w:pStyle w:val="Normal"/>
        <w:ind w:firstLine="397"/>
        <w:rPr/>
      </w:pPr>
      <w:r>
        <w:rPr/>
        <w:t>В условиях повседневной тренировки и подготовки к соревнованию, которые имеют и свои специфические особенности, всегда в той или иной мере проявляются осо</w:t>
        <w:softHyphen/>
        <w:t>бенности, присущие бою на ринге. В связи с этим лучше всего психологическую характеристику бокса раскрывать с психологической характеристики боя.</w:t>
      </w:r>
    </w:p>
    <w:p>
      <w:pPr>
        <w:pStyle w:val="Normal"/>
        <w:rPr/>
      </w:pPr>
      <w:r>
        <w:rPr/>
      </w:r>
    </w:p>
    <w:p>
      <w:pPr>
        <w:pStyle w:val="Normal"/>
        <w:rPr>
          <w:b/>
          <w:b/>
        </w:rPr>
      </w:pPr>
      <w:r>
        <w:rPr>
          <w:b/>
        </w:rPr>
        <w:t>Психологическая характеристика боя</w:t>
      </w:r>
    </w:p>
    <w:p>
      <w:pPr>
        <w:pStyle w:val="Normal"/>
        <w:rPr>
          <w:b/>
          <w:b/>
        </w:rPr>
      </w:pPr>
      <w:r>
        <w:rPr>
          <w:b/>
        </w:rPr>
      </w:r>
    </w:p>
    <w:p>
      <w:pPr>
        <w:pStyle w:val="Normal"/>
        <w:ind w:firstLine="397"/>
        <w:rPr/>
      </w:pPr>
      <w:r>
        <w:rPr/>
        <w:t>Успех действий боксера в бою во многом зависит от уровня развития некоторых его психических процессов, от особенностей личности боксера, от его психического со</w:t>
        <w:softHyphen/>
        <w:t>стояния во время боя.</w:t>
      </w:r>
    </w:p>
    <w:p>
      <w:pPr>
        <w:pStyle w:val="Normal"/>
        <w:ind w:firstLine="397"/>
        <w:rPr/>
      </w:pPr>
      <w:r>
        <w:rPr/>
        <w:t>В действиях боксера проявляется и одновременно фор</w:t>
        <w:softHyphen/>
        <w:t>мируется ряд важных психических процессов: мышечно-двигательные и зрительные ощущения и восприятия, сложные специализированные чувства, представления, внимание, быстрота двигательной реакции, мышление, память.</w:t>
      </w:r>
    </w:p>
    <w:p>
      <w:pPr>
        <w:pStyle w:val="Normal"/>
        <w:ind w:firstLine="397"/>
        <w:rPr/>
      </w:pPr>
      <w:r>
        <w:rPr/>
        <w:t>В комплексе высокий уровень развития этих процессов определяет так называемую боксерскую одаренность ма</w:t>
        <w:softHyphen/>
        <w:t>стеров ринга.</w:t>
      </w:r>
    </w:p>
    <w:p>
      <w:pPr>
        <w:pStyle w:val="Normal"/>
        <w:ind w:firstLine="397"/>
        <w:rPr/>
      </w:pPr>
      <w:r>
        <w:rPr/>
        <w:t>Если вспомнить бои выдающихся искусных боксеров СССР последнего времени В. Быстрова, О. Григорьева, Б. Никанорова, Р. Тамулиса, В. Агеева, В. Попенченко и многих других, то для них характерны исключительно тонкое восприятие и оценка боевой обстановки, точный расчет времени и дистанции, умение мгновенно находить нужные моменты для ударов и защит, оптимально рас</w:t>
        <w:softHyphen/>
        <w:t>пределять мышечные усилия и чередовать напряжение и расслабление во время маневрирования, атакующих, за</w:t>
        <w:softHyphen/>
        <w:t>щитных и контратакующих действий, умение мыслить в кратчайшие доли секунды и т. д.</w:t>
      </w:r>
    </w:p>
    <w:p>
      <w:pPr>
        <w:pStyle w:val="Normal"/>
        <w:ind w:firstLine="397"/>
        <w:rPr/>
      </w:pPr>
      <w:r>
        <w:rPr/>
        <w:t>Все эти особенности позволяют спортсменам с успе</w:t>
        <w:softHyphen/>
        <w:t>хом, своевременно и точно использовать средства техни</w:t>
        <w:softHyphen/>
        <w:t>ки и тактики в боях с различными противниками. Боксер, не обладающий упомянутыми психическими свойствами и качествами, не может рассчитывать на успех в искусном бою на «большом ринге» или на достижение высокого спортивного мастерства в том значении, в каком оно по</w:t>
        <w:softHyphen/>
        <w:t>нимается сейчас.</w:t>
      </w:r>
    </w:p>
    <w:p>
      <w:pPr>
        <w:pStyle w:val="Normal"/>
        <w:ind w:firstLine="397"/>
        <w:rPr/>
      </w:pPr>
      <w:r>
        <w:rPr/>
        <w:t>В поведении боксера во время боя проявляется ряд особенностей его характера, темперамента, интеллекта. В бою действия спортсмена во многом могут зависеть, например, от его личного отношения к противнику, от то</w:t>
        <w:softHyphen/>
        <w:t>го, как развиты у боксера самолюбие, самокритичность, волевые качества: решительность, смелость, настойчи</w:t>
        <w:softHyphen/>
        <w:t>вость, насколько он уравновешен и умеет быстро приспособиться к противникам разной манеры ведения боя и т. д.</w:t>
      </w:r>
    </w:p>
    <w:p>
      <w:pPr>
        <w:pStyle w:val="Normal"/>
        <w:ind w:firstLine="397"/>
        <w:rPr/>
      </w:pPr>
      <w:r>
        <w:rPr/>
        <w:t>Уровень искусства боксера в бою определяется пре</w:t>
        <w:softHyphen/>
        <w:t>имущественно содержанием и уровнем тактики спортсме</w:t>
        <w:softHyphen/>
        <w:t>на, а не техники, как это думают некоторые. Ведь можно в совершенстве владеть техникой и при этом вести грубый силовой бой «напролом», пренебрегая ложными действия</w:t>
        <w:softHyphen/>
        <w:t>ми и защитами, и бездумно обмениваться хорошо техни</w:t>
        <w:softHyphen/>
        <w:t>чески поставленными ударами. И, наоборот, боксер мо</w:t>
        <w:softHyphen/>
        <w:t>жет не обладать «идеальной» техникой (с точки зрения принципов, установленных школой бокса), но так разум</w:t>
        <w:softHyphen/>
        <w:t>но использовать ее в бою — маневрировать, оценивать обстановку, применять финты, вызывать на атаки, ухо</w:t>
        <w:softHyphen/>
        <w:t>дить от ударов и контратаковать и т. д.,— что прослывет искусным мастером ринга.</w:t>
      </w:r>
    </w:p>
    <w:p>
      <w:pPr>
        <w:pStyle w:val="Normal"/>
        <w:ind w:firstLine="397"/>
        <w:rPr/>
      </w:pPr>
      <w:r>
        <w:rPr/>
        <w:t>Следовательно, тактика определяет основное содержа</w:t>
        <w:softHyphen/>
        <w:t>ние деятельности искусного боксера в бою.</w:t>
      </w:r>
    </w:p>
    <w:p>
      <w:pPr>
        <w:pStyle w:val="Normal"/>
        <w:ind w:firstLine="397"/>
        <w:rPr/>
      </w:pPr>
      <w:r>
        <w:rPr/>
        <w:t>С позиции психологии в тактике, как искусстве веде</w:t>
        <w:softHyphen/>
        <w:t>ния боя на ринге, рациональном использовании боевых средств для победы, проявляется и воплощается особый вид мышления спортсмена — так называемое тактическое мышление. Давая психологическую характеристику боя, целесообразно прежде всего проанализировать мышле</w:t>
        <w:softHyphen/>
        <w:t>ние боксера, которое в бою неразрывно связано с други</w:t>
        <w:softHyphen/>
        <w:t>ми психическими процессами.</w:t>
      </w:r>
    </w:p>
    <w:p>
      <w:pPr>
        <w:pStyle w:val="Normal"/>
        <w:ind w:firstLine="397"/>
        <w:rPr/>
      </w:pPr>
      <w:r>
        <w:rPr/>
        <w:t>Тактическое мышление имеет наглядно-действенный характер. Оно неразрывно связано с восприятием быстро меняющейся обстановки и собственных действий, ограни</w:t>
        <w:softHyphen/>
        <w:t>чено жестким лимитом времени, и это вызывает необхо</w:t>
        <w:softHyphen/>
        <w:t>димость мгновенно оценивать ситуации и немедленно действовать. Результаты мыслительных процессов непо</w:t>
        <w:softHyphen/>
        <w:t>средственно реализуются в поведении и действиях бок</w:t>
        <w:softHyphen/>
        <w:t>сера на ринге.</w:t>
      </w:r>
    </w:p>
    <w:p>
      <w:pPr>
        <w:pStyle w:val="Normal"/>
        <w:ind w:firstLine="397"/>
        <w:rPr/>
      </w:pPr>
      <w:r>
        <w:rPr/>
        <w:t>Восприятия обстановки боя имеют избирательную направленность, она зависит от установки боксера, опре</w:t>
        <w:softHyphen/>
        <w:t>деляющей характер его внимания. В бою боксеры могут иметь различную установку: например, обыграть против</w:t>
        <w:softHyphen/>
        <w:t>ника по очкам, ведя контратакующий бой, опережать со</w:t>
        <w:softHyphen/>
        <w:t>перника встречными контрударами, стремиться «поймать» на нокаутирующий удар и т. д. В соответствии с этим на</w:t>
        <w:softHyphen/>
        <w:t>правленность и избирательность восприятия боксера бу</w:t>
        <w:softHyphen/>
        <w:t>дет различной.</w:t>
      </w:r>
    </w:p>
    <w:p>
      <w:pPr>
        <w:pStyle w:val="Normal"/>
        <w:ind w:firstLine="397"/>
        <w:rPr/>
      </w:pPr>
      <w:r>
        <w:rPr/>
        <w:t>У боксеров высокого класса хорошо развиты такие свойства внимания, как интенсивность, сосредоточенность, распределение и переключение. Из психологии известно, что интенсивность внимания характеризуется степенью его направленности- на данные объекты и одновременным отвлечением от всего остального; сосредоточенность вни</w:t>
        <w:softHyphen/>
        <w:t>мания— это выделение ограниченного круга объектов, на которые оно направлено; распределение внимания вы</w:t>
        <w:softHyphen/>
        <w:t>ражается в том, что при любой деятельности человек может удерживать в поле внимания одновременно не</w:t>
        <w:softHyphen/>
        <w:t>сколько объектов. И, наконец, переключение внимания— это намеренный перенос внимания с одного объекта на другой (при сохранении прежней интенсивности).</w:t>
      </w:r>
    </w:p>
    <w:p>
      <w:pPr>
        <w:pStyle w:val="Normal"/>
        <w:ind w:firstLine="397"/>
        <w:rPr/>
      </w:pPr>
      <w:r>
        <w:rPr/>
        <w:t>Обычно внимание опытного боксера отличается в те</w:t>
        <w:softHyphen/>
        <w:t>чение всего боя значительной напряженностью и направ</w:t>
        <w:softHyphen/>
        <w:t>лено на восприятие определенных объектов, имеющих значимость для победы, для решения поставленных за</w:t>
        <w:softHyphen/>
        <w:t>дач. Искусный боксер должен распределять внимание не только на положения и действия противника, но и на свои действия и положения на ринге. В зоне восприятия боксера находятся положения противника на ринге, по</w:t>
        <w:softHyphen/>
        <w:t>ложения его частей тела, направление, скорость их дви</w:t>
        <w:softHyphen/>
        <w:t>жений, скорость, сила и темп ударов, расстояние до со</w:t>
        <w:softHyphen/>
        <w:t>перника, собственное положение на ринге, положение головы, туловища, рук, ног, направление скорости движе</w:t>
        <w:softHyphen/>
        <w:t>ний тела и его частей, точность удара, степень расслаб</w:t>
        <w:softHyphen/>
        <w:t>ленности мышц, положение и действия, судьи на ринге, реплики зрителей, голоса секундантов и т. д. Разумеется, что внимание спортсменов не может распределяться од</w:t>
        <w:softHyphen/>
        <w:t>новременно на таком большом количестве раздражителей. Обычно в зоне внимания, опытного боксера находится несколько объектов, например положение рук и ног противника, направление и скорость их движения, рассто</w:t>
        <w:softHyphen/>
        <w:t>яние до-партнера, расположение собственного тела, рук, туловища, ног.</w:t>
      </w:r>
    </w:p>
    <w:p>
      <w:pPr>
        <w:pStyle w:val="Normal"/>
        <w:ind w:firstLine="397"/>
        <w:rPr/>
      </w:pPr>
      <w:r>
        <w:rPr/>
        <w:t>Согласно нашим наблюдениям восприятие новичков в бою отличается недифференцированностью: они видят лишь общий облик противника на ринге, его общее сум</w:t>
        <w:softHyphen/>
        <w:t>марное движение тела (наступление и отступление), на</w:t>
        <w:softHyphen/>
        <w:t>чало движения рук. Лишь позднее, после нескольких лет тренировки и выступлений, новичок-боксер начинает распределять внимание одновременно на ряде перечис</w:t>
        <w:softHyphen/>
        <w:t>ленных объектов.</w:t>
      </w:r>
    </w:p>
    <w:p>
      <w:pPr>
        <w:pStyle w:val="Normal"/>
        <w:ind w:firstLine="397"/>
        <w:rPr/>
      </w:pPr>
      <w:r>
        <w:rPr/>
        <w:t>Исследования Абдель Хамида (1966—1967) показыва</w:t>
        <w:softHyphen/>
        <w:t>ют, что объем внимания боксера, т. е. то количество объ</w:t>
        <w:softHyphen/>
        <w:t>ектов, которое он может воспринять одновременно, в кратчайший промежуток времени, зависит от квалифика</w:t>
        <w:softHyphen/>
        <w:t>ции спортсмена, его мастерства. В микроинтервал вре</w:t>
        <w:softHyphen/>
        <w:t>мени новичок воспринимает 2-3 объекта, а опытные ма</w:t>
        <w:softHyphen/>
        <w:t>стера — представители искусного стиля — до 5—6 объек</w:t>
        <w:softHyphen/>
        <w:t>тов. Чем больше объем внимания, тем легче спортсмену ориентироваться и реагировать на мгновенные изменения боевых положений.</w:t>
      </w:r>
    </w:p>
    <w:p>
      <w:pPr>
        <w:pStyle w:val="Normal"/>
        <w:ind w:firstLine="397"/>
        <w:rPr/>
      </w:pPr>
      <w:r>
        <w:rPr/>
        <w:t>В бою боксер часто неожиданно переключается от ударных действий к защитным и наоборот, от маневриро</w:t>
        <w:softHyphen/>
        <w:t>вания к атакам и контратакам; нередко противник, ведя бой преимущественно одной рукой, внезапно вводит в действие другую, или вместо контратакующей манеры боя переходит к атакующей, неожиданно меняет стойки и т. д. — во всех этих случаях боксеру следует быстро и неожиданно переключаться от одних действий к другим, что требует большой быстроты переключения  внимания и реакции.</w:t>
      </w:r>
    </w:p>
    <w:p>
      <w:pPr>
        <w:pStyle w:val="Normal"/>
        <w:ind w:firstLine="397"/>
        <w:rPr/>
      </w:pPr>
      <w:r>
        <w:rPr/>
        <w:t>Мгновенное восприятие боксером противника, боевых ситуаций и собственных действий представляет собой сложный процесс взаимодействия различных анализато</w:t>
        <w:softHyphen/>
        <w:t>ров, в котором ведущую роль играют зрительный и двига</w:t>
        <w:softHyphen/>
        <w:t>тельный анализаторы.</w:t>
      </w:r>
    </w:p>
    <w:p>
      <w:pPr>
        <w:pStyle w:val="Normal"/>
        <w:ind w:firstLine="397"/>
        <w:rPr/>
      </w:pPr>
      <w:r>
        <w:rPr/>
        <w:t>Обычно, зрительно воспринимая положения против</w:t>
        <w:softHyphen/>
        <w:t>ника, боксер прежде всего внимательно следит за рука</w:t>
        <w:softHyphen/>
        <w:t>ми противника, его перчатками, характером их движения, стремится уловить начало ударных действий и отличить финтовые движения от действительных.</w:t>
      </w:r>
    </w:p>
    <w:p>
      <w:pPr>
        <w:pStyle w:val="Normal"/>
        <w:ind w:firstLine="397"/>
        <w:rPr/>
      </w:pPr>
      <w:r>
        <w:rPr/>
        <w:t>Некоторые представители контратакующей манеры ведения боя очень искусно маскируют финтовые действия, нанося несколько однотипных полуфинтовых и полуата</w:t>
        <w:softHyphen/>
        <w:t>кующих ударов, вызывают противника на определенный атакующий контрудар, за которым следует заранее под</w:t>
        <w:softHyphen/>
        <w:t>готовленная контратака во встречной или ответной форме (А. Д. Любимов, 1966). Поэтому боксеру приходится крайне внимательно дифференцировать подготовительные действия партнера, чтобы не попасться на хитрый финт.</w:t>
      </w:r>
    </w:p>
    <w:p>
      <w:pPr>
        <w:pStyle w:val="Normal"/>
        <w:ind w:firstLine="397"/>
        <w:rPr/>
      </w:pPr>
      <w:r>
        <w:rPr/>
        <w:t>Большое значение в бою имеет правильное комплекс</w:t>
        <w:softHyphen/>
        <w:t>ное восприятие положения ног и распределения веса тела, которые во многом предопределяют дальнейшие действия противника (например, если противник «сидит» на левой ноге, то вряд ли он предпримет атаку сразу прямым пра</w:t>
        <w:softHyphen/>
        <w:t>вой. Для него более реально или атаковать скачковым ударом левой или финтом левой вызвать на атаку, а затем с отклоном назад провести контратаку правой (в от</w:t>
        <w:softHyphen/>
        <w:t>ветной форме).</w:t>
      </w:r>
    </w:p>
    <w:p>
      <w:pPr>
        <w:pStyle w:val="Normal"/>
        <w:ind w:firstLine="397"/>
        <w:rPr/>
      </w:pPr>
      <w:r>
        <w:rPr/>
        <w:t>Исследования Ш. Закирова (1964) показывают, что боксеры-новички быстрее воспринимают начало движе</w:t>
        <w:softHyphen/>
        <w:t>ния большой амплитуды — типа боковых ударов, чем дви</w:t>
        <w:softHyphen/>
        <w:t>жения меньшей амплитуды — типа прямых ударов. Важ</w:t>
        <w:softHyphen/>
        <w:t>ное значение для успеха в бою имеет правильная ориен</w:t>
        <w:softHyphen/>
        <w:t>тировка боксера.</w:t>
      </w:r>
    </w:p>
    <w:p>
      <w:pPr>
        <w:pStyle w:val="Normal"/>
        <w:ind w:firstLine="397"/>
        <w:rPr/>
      </w:pPr>
      <w:r>
        <w:rPr/>
        <w:t>Ориентировка на ринге — сложный процесс, состоя</w:t>
        <w:softHyphen/>
        <w:t>щий в мгновенном восприятии боксером дистанции до противника, его положения и расположения на ринге, размаха рук, быстроты действий, собственного положения относительно партнера, канатов, рефери и др. В резуль</w:t>
        <w:softHyphen/>
        <w:t>тате правильной ориентировки на ринге боксер мгновен</w:t>
        <w:softHyphen/>
        <w:t>но оценивает ситуацию и моментально осознанно или бес</w:t>
        <w:softHyphen/>
        <w:t>сознательно принимает в ходе действия решение.</w:t>
      </w:r>
    </w:p>
    <w:p>
      <w:pPr>
        <w:pStyle w:val="Normal"/>
        <w:ind w:firstLine="397"/>
        <w:rPr/>
      </w:pPr>
      <w:r>
        <w:rPr/>
        <w:t>Важнейшим качеством, позволяющим боксеру оцени</w:t>
        <w:softHyphen/>
        <w:t>вать расстояние до противника, выбирать нужное поло</w:t>
        <w:softHyphen/>
        <w:t>жение для атаки, защиты и контратаки, является чувство дистанции. Чувство дистанции — это специализированное восприятие, позволяющее точно оценивать постоянно из</w:t>
        <w:softHyphen/>
        <w:t>меняющееся расстояние до партнера, «дальнобойность» его ударов.</w:t>
      </w:r>
    </w:p>
    <w:p>
      <w:pPr>
        <w:pStyle w:val="Normal"/>
        <w:ind w:firstLine="397"/>
        <w:rPr/>
      </w:pPr>
      <w:r>
        <w:rPr/>
        <w:t>Следует различать чувство дистанции при ударах и при защитах (Ю. Никифоров, 1966, 1967). Чувство ди</w:t>
        <w:softHyphen/>
        <w:t>станции при ударе — это правильное восприятие того расстояния, на которое боксер должен приблизиться, что</w:t>
        <w:softHyphen/>
        <w:t>бы нанести удар, достающий партнера с шагом (чувство дальней дистанции) или на месте (чувство средней и ближней ударной дистанции).</w:t>
      </w:r>
    </w:p>
    <w:p>
      <w:pPr>
        <w:pStyle w:val="Normal"/>
        <w:ind w:firstLine="397"/>
        <w:rPr/>
      </w:pPr>
      <w:r>
        <w:rPr/>
        <w:t>Уровень развития чувства дистанции у различных боксеров неодинаков. Это во многом зависит от индиви</w:t>
        <w:softHyphen/>
        <w:t>дуальной манеры ведения боя спортсменом.</w:t>
      </w:r>
    </w:p>
    <w:p>
      <w:pPr>
        <w:pStyle w:val="Normal"/>
        <w:ind w:firstLine="397"/>
        <w:rPr/>
      </w:pPr>
      <w:r>
        <w:rPr/>
        <w:t>В основе чувства дистанции при ударе лежит сложная зрительно-моторная координация, которая позволяет со</w:t>
        <w:softHyphen/>
        <w:t>размерять расстояние до противника и оценивать направление, быстроту и точность собственных дви</w:t>
        <w:softHyphen/>
        <w:t>жений.</w:t>
      </w:r>
    </w:p>
    <w:p>
      <w:pPr>
        <w:pStyle w:val="Normal"/>
        <w:ind w:firstLine="397"/>
        <w:rPr/>
      </w:pPr>
      <w:r>
        <w:rPr/>
        <w:t>Чувство дистанции при защите (защитная дистан</w:t>
        <w:softHyphen/>
        <w:t>ция)— это правильное восприятие того расстояния до противника, на котором боксер успевает защититься от его ударов. На определенном расстоянии от партнера дистанция становится вне боевой, и боксеру очень важно уметь оценивать границу между «положением боя» и «вне боя».</w:t>
      </w:r>
    </w:p>
    <w:p>
      <w:pPr>
        <w:pStyle w:val="Normal"/>
        <w:ind w:firstLine="397"/>
        <w:rPr/>
      </w:pPr>
      <w:r>
        <w:rPr/>
        <w:t>Чувство защитной дистанции включает восприятие роста, размаха рук партнера (так называемого «рича»), скорости его передвижения и ударных движений.</w:t>
      </w:r>
    </w:p>
    <w:p>
      <w:pPr>
        <w:pStyle w:val="Normal"/>
        <w:ind w:firstLine="397"/>
        <w:rPr/>
      </w:pPr>
      <w:r>
        <w:rPr/>
        <w:t>Следует подчеркнуть, что восприятие расстояния до партнера тесно связано с оценкой быстроты его движе</w:t>
        <w:softHyphen/>
        <w:t>ний, т. е. зависит от восприятия временных характери</w:t>
        <w:softHyphen/>
        <w:t>стик движения.</w:t>
      </w:r>
    </w:p>
    <w:p>
      <w:pPr>
        <w:pStyle w:val="Normal"/>
        <w:ind w:firstLine="397"/>
        <w:rPr/>
      </w:pPr>
      <w:r>
        <w:rPr/>
        <w:t>Чувство дистанции развивается в процессе трениров</w:t>
        <w:softHyphen/>
        <w:t>ки боксера. Так, по исследованиям Ю. Никифорова, точ</w:t>
        <w:softHyphen/>
        <w:t>ность определения дистанции ударов по движущейся цели в два раза больше у мастеров спорта и боксеров I разряда, чем у новичков.</w:t>
      </w:r>
    </w:p>
    <w:p>
      <w:pPr>
        <w:pStyle w:val="Normal"/>
        <w:ind w:firstLine="397"/>
        <w:rPr/>
      </w:pPr>
      <w:r>
        <w:rPr/>
        <w:t>Способность и умение правильно воспринимать и оце</w:t>
        <w:softHyphen/>
        <w:t>нивать микроинтервалы времени во время боя позволяют спортсмену легче рассчитать дистанцию до противника, разгадать его намерения и подготовиться к ударным и за</w:t>
        <w:softHyphen/>
        <w:t>щитным действиям.</w:t>
      </w:r>
    </w:p>
    <w:p>
      <w:pPr>
        <w:pStyle w:val="Normal"/>
        <w:ind w:firstLine="397"/>
        <w:rPr/>
      </w:pPr>
      <w:r>
        <w:rPr/>
        <w:t>Исследования чувства времени, проведенные нами, свидетельствуют о том, что боксеры высшей квалифика</w:t>
        <w:softHyphen/>
        <w:t>ции могут очень точно оценивать микроинтервалы време</w:t>
        <w:softHyphen/>
        <w:t>ни, в течение которых выполняются скоростные движения и действия. Так, в экспериментах, проведенных автором, боксеры-мастера без труда оценивали время своих дей</w:t>
        <w:softHyphen/>
        <w:t>ствий и действий других спортсменов с точностью до 0,02—0,01 сек.</w:t>
      </w:r>
    </w:p>
    <w:p>
      <w:pPr>
        <w:pStyle w:val="Normal"/>
        <w:ind w:firstLine="397"/>
        <w:rPr/>
      </w:pPr>
      <w:r>
        <w:rPr/>
        <w:t>При ориентировке на ринге в оценке дистанции важ</w:t>
        <w:softHyphen/>
        <w:t>нейшую роль играют мышечно-двигательные ощущения. При помощи этих ощущений спортсмен получает инфор</w:t>
        <w:softHyphen/>
        <w:t>мацию о положениях своего туловища, рук, ног, головы, распределении веса тела, точности, быстроте, резкости движений, акценте при ударах, уровне напряженности мышц и т. д. Кроме того, он управляет своим положени</w:t>
        <w:softHyphen/>
        <w:t>ем и действиями на ринге, корректирует их выполнение.</w:t>
      </w:r>
    </w:p>
    <w:p>
      <w:pPr>
        <w:pStyle w:val="Normal"/>
        <w:ind w:firstLine="397"/>
        <w:rPr/>
      </w:pPr>
      <w:r>
        <w:rPr/>
        <w:t>Современный бой искусных боксеров чрезвычайно ди</w:t>
        <w:softHyphen/>
        <w:t>намичен. Беспрерывно происходит переключение от одних движений к другим, нередко противоположным по на</w:t>
        <w:softHyphen/>
        <w:t>правлению и усилиям (так называемое «челночное» дви</w:t>
        <w:softHyphen/>
        <w:t>жение ногами, возвращение в стойку после ударов, пере</w:t>
        <w:softHyphen/>
        <w:t>ход от защиты к ударам, разнонаправленные малоампли</w:t>
        <w:softHyphen/>
        <w:t>тудные движения туловищем, плечами, руками при маневрировании и ложных действиях и т. д.). Для выполнения этих движений в разных направлениях боксер дол</w:t>
        <w:softHyphen/>
        <w:t>жен уметь тонко воспринимать, положение своего тела, направление и амплитуду движений.</w:t>
      </w:r>
    </w:p>
    <w:p>
      <w:pPr>
        <w:pStyle w:val="Normal"/>
        <w:ind w:firstLine="397"/>
        <w:rPr/>
      </w:pPr>
      <w:r>
        <w:rPr/>
        <w:t>Оценка точности ударного или защитного действия — это результат комплексного восприятия амплитуды и на</w:t>
        <w:softHyphen/>
        <w:t>правления сложного движения и сопоставления его с за</w:t>
        <w:softHyphen/>
        <w:t>программированным.</w:t>
      </w:r>
    </w:p>
    <w:p>
      <w:pPr>
        <w:pStyle w:val="Normal"/>
        <w:ind w:firstLine="397"/>
        <w:rPr/>
      </w:pPr>
      <w:r>
        <w:rPr/>
        <w:t>Как показал О. Петунин, даже у боксеров разной ква</w:t>
        <w:softHyphen/>
        <w:t>лификации точность удара совершенствуется в меньшей степени, чем другие параметры ударов. Это зависит от недостаточного совершенствования нервно-мышечной координации.</w:t>
      </w:r>
    </w:p>
    <w:p>
      <w:pPr>
        <w:pStyle w:val="Normal"/>
        <w:ind w:firstLine="397"/>
        <w:rPr/>
      </w:pPr>
      <w:r>
        <w:rPr/>
        <w:t>Мышечно-двигательные ощущения составляют важ</w:t>
        <w:softHyphen/>
        <w:t>нейший компонент сложных восприятий дистанции и времени (И. М. Сеченов). Чувство дистанции формирует</w:t>
        <w:softHyphen/>
        <w:t>ся на основании, систематического «опробования» при по</w:t>
        <w:softHyphen/>
        <w:t>мощи финтовых движений и ударов с расстояния, с ко</w:t>
        <w:softHyphen/>
        <w:t>торого может быть удачно проведена атака или контр</w:t>
        <w:softHyphen/>
        <w:t>атака, а также оценки расстояния, на котором можно своевременно избежать ударов противника.</w:t>
      </w:r>
    </w:p>
    <w:p>
      <w:pPr>
        <w:pStyle w:val="Normal"/>
        <w:ind w:firstLine="397"/>
        <w:rPr/>
      </w:pPr>
      <w:r>
        <w:rPr/>
        <w:t>Тонкие мышечно-двигательные восприятия лежат в основе так называемого «чувства удара». Это чувство позволяет спортсмену в соответствии с его намерениями дозировать точность, усилия, быстроту и резкость уда</w:t>
        <w:softHyphen/>
        <w:t>ров в зависимости от положения противника, дистанции до него и скорости его передвижения.</w:t>
      </w:r>
    </w:p>
    <w:p>
      <w:pPr>
        <w:pStyle w:val="Normal"/>
        <w:ind w:firstLine="397"/>
        <w:rPr/>
      </w:pPr>
      <w:r>
        <w:rPr/>
        <w:t>Способность к расслаблению и своевременному чере</w:t>
        <w:softHyphen/>
        <w:t>дованию мгновенного расслабления и напряжения опре</w:t>
        <w:softHyphen/>
        <w:t>деленных мышечных групп, принимающих участие в вы</w:t>
        <w:softHyphen/>
        <w:t>полнении специальных движений боксера, также связана со степенью развития ощущений мышечного тонуса, рас</w:t>
        <w:softHyphen/>
        <w:t>слабленности и напряженности мышц.</w:t>
      </w:r>
    </w:p>
    <w:p>
      <w:pPr>
        <w:pStyle w:val="Normal"/>
        <w:ind w:firstLine="397"/>
        <w:rPr/>
      </w:pPr>
      <w:r>
        <w:rPr/>
        <w:t>Наблюдения и эксперименты свидетельствуют о том, что развитие и совершенствование мышечно-двигательных ощущений и сложных специализированных восприятий особенно успешно проходит в условиях, когда боксер получает постоянную срочную информацию о различных свойствах своих действий (времени реакции и дви</w:t>
        <w:softHyphen/>
        <w:t>жений, углах отклонения туловища, точности попадания в цель, резкости ударов, их силе и др.). Тогда он в соот</w:t>
        <w:softHyphen/>
        <w:t>ветствии с полученной информацией стремится диффе</w:t>
        <w:softHyphen/>
        <w:t>ренцировать ощущения и восприятия и сознательно из</w:t>
        <w:softHyphen/>
        <w:t>менять эти параметры.</w:t>
      </w:r>
    </w:p>
    <w:p>
      <w:pPr>
        <w:pStyle w:val="Normal"/>
        <w:ind w:firstLine="397"/>
        <w:rPr/>
      </w:pPr>
      <w:r>
        <w:rPr/>
        <w:t>В восприятии обстановки на ринге играют значитель</w:t>
        <w:softHyphen/>
        <w:t>ную роль и вестибулярные ощущения: синтез вестибу</w:t>
        <w:softHyphen/>
        <w:t>лярных и мышечных ощущений позволяет наиболее от</w:t>
        <w:softHyphen/>
        <w:t>четливо воспринимать положение тела и его частей, бы</w:t>
        <w:softHyphen/>
        <w:t>строту их движений.</w:t>
      </w:r>
    </w:p>
    <w:p>
      <w:pPr>
        <w:pStyle w:val="Normal"/>
        <w:ind w:firstLine="397"/>
        <w:rPr/>
      </w:pPr>
      <w:r>
        <w:rPr/>
        <w:t>Резкие, «несмягченные», удары в голову могут на мгновение нарушить функции вестибулярного аппарата, правильное восприятие своего положения, ухудшить ориентировку на ринге, вызвать потерю равновесия.</w:t>
      </w:r>
    </w:p>
    <w:p>
      <w:pPr>
        <w:pStyle w:val="Normal"/>
        <w:ind w:firstLine="397"/>
        <w:rPr/>
      </w:pPr>
      <w:r>
        <w:rPr/>
        <w:t>Для более адекватного восприятия обстановки в бою нередко имеют значение и слуховые ощущения: с их по</w:t>
        <w:softHyphen/>
        <w:t>мощью боксер получает дополнительную информацию о сопернике от тренеров, зрителей, судьи на ринге; по ча</w:t>
        <w:softHyphen/>
        <w:t>стоте дыхания противника он может в известной мере определить его состояние.</w:t>
      </w:r>
    </w:p>
    <w:p>
      <w:pPr>
        <w:pStyle w:val="Normal"/>
        <w:ind w:firstLine="397"/>
        <w:rPr/>
      </w:pPr>
      <w:r>
        <w:rPr/>
        <w:t>Таким образом, восприятие боксера на ринге ограни</w:t>
        <w:softHyphen/>
        <w:t>чено определенным комплексом объектов. Мгновенная информация о них позволяет спортсмену тотчас создать представление об обстановке и выработать программу предстоящих действий, которые немедленно должны реа</w:t>
        <w:softHyphen/>
        <w:t>лизоваться в бою.</w:t>
      </w:r>
    </w:p>
    <w:p>
      <w:pPr>
        <w:pStyle w:val="Normal"/>
        <w:ind w:firstLine="397"/>
        <w:rPr/>
      </w:pPr>
      <w:r>
        <w:rPr/>
        <w:t>Структура мыслительного акта, его скорость, четкость и результативность наглядно-действенного мышления зависят во многом от ограниченности действий во вре</w:t>
        <w:softHyphen/>
        <w:t>мени, от лимита, которым располагает боксер для об</w:t>
        <w:softHyphen/>
        <w:t>думывания.</w:t>
      </w:r>
    </w:p>
    <w:p>
      <w:pPr>
        <w:pStyle w:val="Normal"/>
        <w:ind w:firstLine="397"/>
        <w:rPr/>
      </w:pPr>
      <w:r>
        <w:rPr/>
        <w:t>Высокий темп и плотность современного боя, необхо</w:t>
        <w:softHyphen/>
        <w:t>димость выполнять действия атаки, защиты и контратаки в микроинтервалы времени приводят к сокращению мы</w:t>
        <w:softHyphen/>
        <w:t>слительного процесса, его упрощению, иногда выпадению речевой формы выражения мысли. В условиях жесткого лимита времени ударные и защитные движения в бою происходят преимущественно по типу сложных реакций. Важнейшим параметром, характеризующим двигатель</w:t>
        <w:softHyphen/>
        <w:t>ные реакции, является быстрота реакции.</w:t>
      </w:r>
    </w:p>
    <w:p>
      <w:pPr>
        <w:pStyle w:val="Normal"/>
        <w:ind w:firstLine="397"/>
        <w:rPr/>
      </w:pPr>
      <w:r>
        <w:rPr/>
        <w:t>Быстрота реакции — одно из важнейших качеств, от которого зависит успех действий боксеров. Она определя</w:t>
        <w:softHyphen/>
        <w:t>ется так называемым «латентным» временем (или вре</w:t>
        <w:softHyphen/>
        <w:t>менем латентного периода), т. е. временем с момента восприятия раздражителя до начала ответного движе</w:t>
        <w:softHyphen/>
        <w:t>ния. В боксе такими раздражителями могут быть: лож</w:t>
        <w:softHyphen/>
        <w:t>ный или действительный удары, положение противника на ринге, открытие. Ответное действие выполняется в виде движения защиты  (руками, ногами, туловищем) или в виде движения удара.</w:t>
      </w:r>
    </w:p>
    <w:p>
      <w:pPr>
        <w:pStyle w:val="Normal"/>
        <w:ind w:firstLine="397"/>
        <w:rPr/>
      </w:pPr>
      <w:r>
        <w:rPr/>
        <w:t>Реакции боксера бывают простыми и сложными. Ес</w:t>
        <w:softHyphen/>
        <w:t>ли на заранее известное раздражение (определенный удар или определенное открытие противника) боксер реагирует заранее известным движением или защитой,— реакция считается простой. Если же имеется несколько возможных раздражений и боксер реагирует на каждый из них различными движениями (причем не известно, ка</w:t>
        <w:softHyphen/>
        <w:t>кое именно будет раздражение и каким именно движе</w:t>
        <w:softHyphen/>
        <w:t>нием надо будет реагировать), реакция считается слож</w:t>
        <w:softHyphen/>
        <w:t>ной (реакция с выбором). Так, изучая защиту от опреде</w:t>
        <w:softHyphen/>
        <w:t>ленного удара (например, нырком вправо от бокового левой), боксер реагирует по типу простой реакции.</w:t>
      </w:r>
    </w:p>
    <w:p>
      <w:pPr>
        <w:pStyle w:val="Normal"/>
        <w:ind w:firstLine="397"/>
        <w:rPr/>
      </w:pPr>
      <w:r>
        <w:rPr/>
        <w:t>В условных боях всегда имеется выбор: боксеру дает</w:t>
        <w:softHyphen/>
        <w:t>ся задание различно реагировать на разные действия партнера (например, на прямой левой — шагом назад, а на боковой правой — нырком влево). В этом случае боксер реагирует по типу сложной реакции (с выбором). Иногда боксер реагирует по типу сложной реакции с пе</w:t>
        <w:softHyphen/>
        <w:t>реключением. Это бывает, например, в тех случаях, когда в условном бою спортсмену приходится выполнять в те</w:t>
        <w:softHyphen/>
        <w:t>чение первого раунда одно и то же действие на определен</w:t>
        <w:softHyphen/>
        <w:t>ный раздражитель (удар). Во втором раунде боксер должен резко изменить действие 'на противоположное (например, сначала в I раунде отбивает прямой левой правой ладонью влево и наносит контрудар левой, а за</w:t>
        <w:softHyphen/>
        <w:t>тем во втором отбивает левой вправо и наносит контр</w:t>
        <w:softHyphen/>
        <w:t>удар правой).</w:t>
      </w:r>
    </w:p>
    <w:p>
      <w:pPr>
        <w:pStyle w:val="Normal"/>
        <w:ind w:firstLine="397"/>
        <w:rPr/>
      </w:pPr>
      <w:r>
        <w:rPr/>
        <w:t>Реакция с переключением имеет место и тогда, когда боксер в бою неожиданно встречается с левшой.</w:t>
      </w:r>
    </w:p>
    <w:p>
      <w:pPr>
        <w:pStyle w:val="Normal"/>
        <w:ind w:firstLine="397"/>
        <w:rPr/>
      </w:pPr>
      <w:r>
        <w:rPr/>
        <w:t>Обычно у боксеров высшей квалификации ударные и защитные действия имеют разную быстроту (по данным В. И. Огуренкова, 1966), что зависит, очевидно, от разной скорости сокращения различных мышечных групп. Она, в свою очередь, определяется индивидуальными особен</w:t>
        <w:softHyphen/>
        <w:t>ностями боксеров, опытом тренировки, их манерой веде</w:t>
        <w:softHyphen/>
        <w:t>ния боя.</w:t>
      </w:r>
    </w:p>
    <w:p>
      <w:pPr>
        <w:pStyle w:val="Normal"/>
        <w:ind w:firstLine="397"/>
        <w:rPr/>
      </w:pPr>
      <w:r>
        <w:rPr/>
        <w:t>Чем меньше дистанция боя, тем больше требований предъявляется ко времени латентного периода реакции боксера. Так, по исследованиям Н. А. Худадова, время проведения атакующего действия на дистанции маневри</w:t>
        <w:softHyphen/>
        <w:t>рования, т. е. на расстоянии большем, чем дальняя дистанция, лежит в пределах 0,3—0,8 сек., на дальней ди</w:t>
        <w:softHyphen/>
        <w:t>станции— 0,14—0,30 сек. в зависимости от величины ша</w:t>
        <w:softHyphen/>
        <w:t>га, на средней — 0,10—0,14 сек., на ближней — менее 0,1 сек. Сложная реакция боксера на начальное движе</w:t>
        <w:softHyphen/>
        <w:t>ние руки партнера длится в среднем 0,20—0,30 сек., по</w:t>
        <w:softHyphen/>
        <w:t>этому спортсмену удается легко избежать ударов на ди</w:t>
        <w:softHyphen/>
        <w:t>станции «вне боя», не всегда — на «чистой» дальней; на средней и ближней дистанциях боксеру с «обычной» бы</w:t>
        <w:softHyphen/>
        <w:t>стротой реакции становится почти невозможно защи</w:t>
        <w:softHyphen/>
        <w:t>титься от ударов противника, так как время их нанесения меньше времени латентного периода.</w:t>
      </w:r>
    </w:p>
    <w:p>
      <w:pPr>
        <w:pStyle w:val="Normal"/>
        <w:ind w:firstLine="397"/>
        <w:rPr/>
      </w:pPr>
      <w:r>
        <w:rPr/>
        <w:t>В связи с этим нередко новички и малоквалифициро</w:t>
        <w:softHyphen/>
        <w:t>ванные боксеры, сближаясь на среднюю и дальнюю ди</w:t>
        <w:softHyphen/>
        <w:t>станции и не имея возможности защититься от атак и контратак противника, начинают грубый, прямолинейный обмен ударами, приводящий часто к победе более сильного и стойкого к ударам партнера. Однако боксеры высокого класса успешно ведут бои на этих дистанциях, успевая защищаться и умело чередуя атаки, защиты, контратаки и искусные маневры. Это объясняется, с од</w:t>
        <w:softHyphen/>
        <w:t>ной стороны, большой быстротой защитной реакции вы</w:t>
        <w:softHyphen/>
        <w:t>дающихся боксеров, а с другой — тем, что благодаря тонко развитому восприятию и богатому опыту они мгно</w:t>
        <w:softHyphen/>
        <w:t>венно схватывают и оценивают типовые положения про</w:t>
        <w:softHyphen/>
        <w:t>тивника, которые служат сигналом для немедленного дей</w:t>
        <w:softHyphen/>
        <w:t>ствия еще до начала атаки или контратаки.</w:t>
      </w:r>
    </w:p>
    <w:p>
      <w:pPr>
        <w:pStyle w:val="Normal"/>
        <w:ind w:firstLine="397"/>
        <w:rPr/>
      </w:pPr>
      <w:r>
        <w:rPr/>
        <w:t>Таким образом, опытный боксер как бы предвидит в некоторых положениях наиболее вероятные действия противника и упреждает их. В таких случаях реакция по структуре приближается к простой. А ее время значитель</w:t>
        <w:softHyphen/>
        <w:t>но короче, чем время сложной реакции, что позволяет успешно защищаться на средней дистанции.</w:t>
      </w:r>
    </w:p>
    <w:p>
      <w:pPr>
        <w:pStyle w:val="Normal"/>
        <w:ind w:firstLine="397"/>
        <w:rPr/>
      </w:pPr>
      <w:r>
        <w:rPr/>
        <w:t>На ближней дистанции боксеры высокого спортивного мастерства успевают защищаться также за счет упрежде</w:t>
        <w:softHyphen/>
        <w:t>ния действий партнера. Возможность защититься здесь большая (по сравнению со средней дистанцией), так как на этой, дистанции имеется меньшее количество боевых положений и боксеры дополнительно получают «кинесте</w:t>
        <w:softHyphen/>
        <w:t>тическую, информацию» о действиях противника — все это помогает им легче защититься, при помощи различных подставок, накладок, сковывания партнера и др.</w:t>
      </w:r>
    </w:p>
    <w:p>
      <w:pPr>
        <w:pStyle w:val="Normal"/>
        <w:ind w:firstLine="397"/>
        <w:rPr/>
      </w:pPr>
      <w:r>
        <w:rPr/>
        <w:t>На быстроту реакции боксера отрицательно влияют некоторые факторы (Н. А. Худадов, 1955): неудобные ис</w:t>
      </w:r>
      <w:r>
        <mc:AlternateContent>
          <mc:Choice Requires="wps">
            <w:drawing>
              <wp:anchor behindDoc="0" distT="0" distB="0" distL="114935" distR="114935" simplePos="0" locked="0" layoutInCell="0" allowOverlap="1" relativeHeight="66">
                <wp:simplePos x="0" y="0"/>
                <wp:positionH relativeFrom="margin">
                  <wp:posOffset>3816350</wp:posOffset>
                </wp:positionH>
                <wp:positionV relativeFrom="paragraph">
                  <wp:posOffset>5464810</wp:posOffset>
                </wp:positionV>
                <wp:extent cx="0" cy="313690"/>
                <wp:effectExtent l="1905" t="0" r="1905" b="0"/>
                <wp:wrapNone/>
                <wp:docPr id="5"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5pt,430.3pt" to="300.5pt,454.95pt" stroked="t" o:allowincell="f" style="position:absolute;mso-position-horizontal-relative:margin">
                <v:stroke color="black" weight="3240" joinstyle="miter" endcap="flat"/>
                <v:fill o:detectmouseclick="t" on="false"/>
                <w10:wrap type="none"/>
              </v:line>
            </w:pict>
          </mc:Fallback>
        </mc:AlternateContent>
      </w:r>
      <w:r>
        <w:rPr/>
        <w:t>ходные положения, значительное утомление, недостаточ</w:t>
        <w:softHyphen/>
        <w:t>ная сосредоточенность внимания на действиях против</w:t>
        <w:softHyphen/>
        <w:t>ника, на выполнении начала собственного удара, уста</w:t>
        <w:softHyphen/>
        <w:t>новка наносить сильные удары, опасение получить встречный удар.</w:t>
      </w:r>
    </w:p>
    <w:p>
      <w:pPr>
        <w:pStyle w:val="Normal"/>
        <w:ind w:firstLine="397"/>
        <w:rPr/>
      </w:pPr>
      <w:r>
        <w:rPr/>
        <w:t>Процесс оценки положения на ринге, принятия реше</w:t>
        <w:softHyphen/>
        <w:t>ния значительно ускоряется при четком знании боксером основных «типовых» ситуаций на ринге, которые являют</w:t>
        <w:softHyphen/>
        <w:t>ся для него комплексными раздражителями для опреде</w:t>
        <w:softHyphen/>
        <w:t>ленных мгновенных действий, уже разученных во время тренировки. К этим типовым ситуациям относятся различ</w:t>
        <w:softHyphen/>
        <w:t>ные исходные положения противника в разных местах ринга, положения после нанесения им ударов, реакции на финтовые действия и удары боксера, распределение ве</w:t>
        <w:softHyphen/>
        <w:t>са тела партнера и т. д. Чтобы запомнить большое коли</w:t>
        <w:softHyphen/>
        <w:t>чество типовых положений и ответные действия на них, требуется хорошая зрительная и мышечно-двигательная память.</w:t>
      </w:r>
    </w:p>
    <w:p>
      <w:pPr>
        <w:pStyle w:val="Normal"/>
        <w:ind w:firstLine="397"/>
        <w:rPr/>
      </w:pPr>
      <w:r>
        <w:rPr/>
        <w:t>Практически весьма важен вопрос, что же мешает боксеру в бою принимать быстрые и правильные решения в соответствии с выбранным планом действий и склады</w:t>
        <w:softHyphen/>
        <w:t>вающимися боевыми положениями и мгновенно реализо</w:t>
        <w:softHyphen/>
        <w:t>вать их в бою? Такая задержка в решении и выполнении тактических задач бывает у боксеров в тех случаях, ког</w:t>
        <w:softHyphen/>
        <w:t>да они неправильно оценивают положение боя, не умея быстро и четко воспринимать создавшуюся обстановку, плохо знакомы с типовыми ситуациями На ринге, обла</w:t>
        <w:softHyphen/>
        <w:t>дают недостаточно быстрой реакцией, не могут сконцент</w:t>
        <w:softHyphen/>
        <w:t>рировать свою волю на победе, находятся в неблагопри</w:t>
        <w:softHyphen/>
        <w:t>ятном эмоциональном состоянии (подавлены, растеряны, возмущены).</w:t>
      </w:r>
    </w:p>
    <w:p>
      <w:pPr>
        <w:pStyle w:val="Normal"/>
        <w:ind w:firstLine="397"/>
        <w:rPr/>
      </w:pPr>
      <w:r>
        <w:rPr/>
        <w:t>Особо следует остановиться на эмоционально-волевом характере тактического мышления боксера.</w:t>
      </w:r>
    </w:p>
    <w:p>
      <w:pPr>
        <w:pStyle w:val="Normal"/>
        <w:ind w:firstLine="397"/>
        <w:rPr/>
      </w:pPr>
      <w:r>
        <w:rPr/>
        <w:t>В бою мышление постоянно направлено на преодоле</w:t>
        <w:softHyphen/>
        <w:t>ние различных препятствий разной степени трудности. В процессе их преодоления проявляются и формируются волевые качества, возникают разнообразные эмоции, в свою очередь, влияющие на успешное выполнение такти</w:t>
        <w:softHyphen/>
        <w:t>ческих действий.</w:t>
      </w:r>
    </w:p>
    <w:p>
      <w:pPr>
        <w:pStyle w:val="Normal"/>
        <w:ind w:firstLine="397"/>
        <w:rPr/>
      </w:pPr>
      <w:r>
        <w:rPr/>
        <w:t>Эмоциональные состояния, возникающие в связи с трудностями, значительно воздействуют на содержание и ход тактического мышления, на действия боксера в бою. Например, состояния спортивной злости, подъема, внутренней собранности, боевого воодушевления, возникшие в результате успешного преодоления трудностей и пре</w:t>
        <w:softHyphen/>
        <w:t>пятствий, активизируют,- «развязывают» боксера, делают его более решительным и инициативным, и, наоборот, не</w:t>
        <w:softHyphen/>
        <w:t>умение преодолевать отрицательные «барьеры» и состоя</w:t>
        <w:softHyphen/>
        <w:t>ния неуверенности, подавленности, страха лишают боксе</w:t>
        <w:softHyphen/>
        <w:t>ра решительности и инициативности в действиях, сковы</w:t>
        <w:softHyphen/>
        <w:t>вают его, вызывают напряженность и пассивность:</w:t>
      </w:r>
    </w:p>
    <w:p>
      <w:pPr>
        <w:pStyle w:val="Normal"/>
        <w:ind w:firstLine="397"/>
        <w:rPr/>
      </w:pPr>
      <w:r>
        <w:rPr/>
        <w:t>В связи с возникающими трудностями, которые необ</w:t>
        <w:softHyphen/>
        <w:t xml:space="preserve">ходимо преодолевать, процесс действенного мышления спортсмена, по существу, представляет собой волевой акт. </w:t>
      </w:r>
    </w:p>
    <w:p>
      <w:pPr>
        <w:pStyle w:val="Normal"/>
        <w:ind w:firstLine="397"/>
        <w:rPr/>
      </w:pPr>
      <w:r>
        <w:rPr/>
        <w:t>Даже в структуре процесса действенного мышления и волевого акта есть общие элементы: принятие решения в соответствии с оценкой ситуации, выбор средств действия и реализация их выполнения в бою. Принятие решения и его реализация в бою сопровождаются большими волевы</w:t>
        <w:softHyphen/>
        <w:t>ми усилиями и требуют высокоразвитых волевых ка</w:t>
        <w:softHyphen/>
        <w:t>честв — целеустремленности, инициативности, решитель</w:t>
        <w:softHyphen/>
        <w:t>ности, активности, дисциплинированности, настойчивости и смелости.</w:t>
      </w:r>
    </w:p>
    <w:p>
      <w:pPr>
        <w:pStyle w:val="Normal"/>
        <w:ind w:firstLine="397"/>
        <w:rPr/>
      </w:pPr>
      <w:r>
        <w:rPr/>
        <w:t>Во всех действиях боксеров, связанных с преодолени</w:t>
        <w:softHyphen/>
        <w:t>ем трудностей, проявляются те или иные волевые каче</w:t>
        <w:softHyphen/>
        <w:t>ства. Например, поддержание высокого темпа боя требу</w:t>
        <w:softHyphen/>
        <w:t>ет целеустремленности, активности и настойчивости; бы</w:t>
        <w:softHyphen/>
        <w:t>стрый переход от ложных действий к атаке, а от нее к защите и контратаке — решительности и инициативности; противодействие чужой манере боя и навязывание сво</w:t>
        <w:softHyphen/>
        <w:t>ей — активности; беспрекословное, немедленное выполне</w:t>
        <w:softHyphen/>
        <w:t xml:space="preserve">ние замечаний рефери — дисциплинированности; вызов на атаку и последующая контратака — смелости и т. д. </w:t>
      </w:r>
    </w:p>
    <w:p>
      <w:pPr>
        <w:pStyle w:val="Normal"/>
        <w:ind w:firstLine="397"/>
        <w:rPr/>
      </w:pPr>
      <w:r>
        <w:rPr/>
        <w:t>Ведя по определенному плану бой и преодолевая про</w:t>
        <w:softHyphen/>
        <w:t>тиводействие противника, боксер все время должен на</w:t>
        <w:softHyphen/>
        <w:t>ходиться в состоянии мобилизационной готовности к каж</w:t>
        <w:softHyphen/>
        <w:t>дому действию на ринге (Ф. Генов, 1967). Мобилизацион</w:t>
        <w:softHyphen/>
        <w:t>ная готовность боксера характеризуется стабильным стремлением к победе, интенсивным, устойчивым внима</w:t>
        <w:softHyphen/>
        <w:t>нием, установкой на мгновенное избирательное реагиро</w:t>
        <w:softHyphen/>
        <w:t>вание на открытия, атаки и контратаки противника, стремлением в любой момент развить атаку и контрата</w:t>
        <w:softHyphen/>
        <w:t>ку и в то же время избежать ударов партнера, готовно</w:t>
        <w:softHyphen/>
        <w:t>стью перенести любое препятствие во время боя («жест</w:t>
        <w:softHyphen/>
        <w:t>кое» нападение противника, боль, неблагоприятные ре</w:t>
        <w:softHyphen/>
        <w:t>акции зрителей и т. д.) и др.</w:t>
      </w:r>
    </w:p>
    <w:p>
      <w:pPr>
        <w:pStyle w:val="Normal"/>
        <w:ind w:firstLine="397"/>
        <w:rPr/>
      </w:pPr>
      <w:r>
        <w:rPr/>
        <w:t>Мобилизационная готовность вырабатывается как в процессе тренировки спортсмена в ходе его волевой под</w:t>
        <w:softHyphen/>
        <w:t>готовки при выполнении специальных заданий в услов</w:t>
        <w:softHyphen/>
        <w:t>ных и вольных боях, так и перед соревновательными боя</w:t>
        <w:softHyphen/>
        <w:t>ми – в результате психологической «настройки» и «са</w:t>
        <w:softHyphen/>
        <w:t>монастройки» спортсмена.</w:t>
      </w:r>
    </w:p>
    <w:p>
      <w:pPr>
        <w:pStyle w:val="Normal"/>
        <w:ind w:firstLine="397"/>
        <w:rPr/>
      </w:pPr>
      <w:r>
        <w:rPr/>
        <w:t>В эмоциональных реакциях боксера, в проявлениях его волевых качеств во время спортивной борьбы на рин</w:t>
        <w:softHyphen/>
        <w:t>ге, в отношении к трудностям, возникающим в бою, в уровне его мобилизационной готовности во время состя</w:t>
        <w:softHyphen/>
        <w:t>заний во многом отражаются черты характера и темпе</w:t>
        <w:softHyphen/>
        <w:t>рамента. Только хорошо зная особенности личности бок</w:t>
        <w:softHyphen/>
        <w:t>серов, можно с успехом проводить их психологическую подготовку.</w:t>
      </w:r>
    </w:p>
    <w:p>
      <w:pPr>
        <w:pStyle w:val="Normal"/>
        <w:ind w:firstLine="397"/>
        <w:rPr/>
      </w:pPr>
      <w:r>
        <w:rPr/>
        <w:t>Говоря о психологической характеристике боя, нельзя не коснуться психологического состояния спорт</w:t>
        <w:softHyphen/>
        <w:t>смена в перерывы между раундами.</w:t>
      </w:r>
    </w:p>
    <w:p>
      <w:pPr>
        <w:pStyle w:val="Normal"/>
        <w:ind w:firstLine="397"/>
        <w:rPr/>
      </w:pPr>
      <w:r>
        <w:rPr/>
        <w:t>В этот период мышление боксера теряет свой нагляд</w:t>
        <w:softHyphen/>
        <w:t>но-действенный характер и становится в большей степе</w:t>
        <w:softHyphen/>
        <w:t>ни конкретно-образным: в очень короткий промежуток времени необходимо найти и представить те действия, ко</w:t>
        <w:softHyphen/>
        <w:t>торые приведут к победе. Решение этой задачи — слож</w:t>
        <w:softHyphen/>
        <w:t>ный мыслительный процесс. Боксер должен сопоставить краткую информацию тренера с собственной оцен</w:t>
        <w:softHyphen/>
        <w:t>кой боевых ситуаций, уже имевших место в предыдущих раундах, и выбрать наиболее рациональные действия. В случае если боксера секундирует знающий и опытный тренер, оказывающий влияние на спортсмена, — он часто сам предлагает ему готовое решение (применить тот или иной удар или защиту, переменить манеру ведения боя, перейти к бою на другой дистанции и т. п.). В некоторых случаях между ними может возникнуть конфликтная си</w:t>
        <w:softHyphen/>
        <w:t>туация: секундант настаивает на одном решении, боксеру представляется лучшим другой вариант. Результат раун</w:t>
        <w:softHyphen/>
        <w:t>да показывает, кто был прав.</w:t>
      </w:r>
    </w:p>
    <w:p>
      <w:pPr>
        <w:pStyle w:val="Normal"/>
        <w:ind w:firstLine="397"/>
        <w:rPr/>
      </w:pPr>
      <w:r>
        <w:rPr/>
        <w:t>В минутные перерывы в зависимости от хода боя у боксера проявляются различные эмоционально-волевые состояния. Например, спортсмен уверен в своих силах и в преимуществе над противником, удовлетворен ходом поединка, своими технико-тактическими действиями и оп</w:t>
        <w:softHyphen/>
        <w:t>тимистично настроен, четко представляя себе дальнейший план боя. Иногда боксер, получив в бою сильные удары или натолкнувшись на упорное сопротивление партнера, становится менее уверенным в себе, но тем не менее стре</w:t>
        <w:softHyphen/>
        <w:t>мится к победе, хотя самостоятельно не может оценить правильность своей тактической линии или технических действий. В таких случаях он обычно обращается с во</w:t>
        <w:softHyphen/>
        <w:t>просами к секунданту и даже просит у него совета, как действовать дальше; иногда спортсмен бывает растерян или угнетен в результате проведенного раунда и совер</w:t>
        <w:softHyphen/>
        <w:t>шенно теряет уверенность и волю к победе.</w:t>
      </w:r>
    </w:p>
    <w:p>
      <w:pPr>
        <w:pStyle w:val="Normal"/>
        <w:rPr/>
      </w:pPr>
      <w:r>
        <w:rPr/>
      </w:r>
    </w:p>
    <w:p>
      <w:pPr>
        <w:pStyle w:val="Normal"/>
        <w:rPr>
          <w:b/>
          <w:b/>
        </w:rPr>
      </w:pPr>
      <w:r>
        <w:rPr>
          <w:b/>
        </w:rPr>
        <w:t>Психологическая характеристика обучения и тренировки боксера</w:t>
      </w:r>
    </w:p>
    <w:p>
      <w:pPr>
        <w:pStyle w:val="Normal"/>
        <w:rPr>
          <w:b/>
          <w:b/>
        </w:rPr>
      </w:pPr>
      <w:r>
        <w:rPr>
          <w:b/>
        </w:rPr>
      </w:r>
    </w:p>
    <w:p>
      <w:pPr>
        <w:pStyle w:val="Normal"/>
        <w:ind w:firstLine="397"/>
        <w:rPr/>
      </w:pPr>
      <w:r>
        <w:rPr/>
        <w:t>Обучение и тренировка боксера преимущественно ведется в ходе организованных занятий. Самостоятельной подготовке отводится в спортивной деятельности боксе</w:t>
        <w:softHyphen/>
        <w:t>ра сравнительно небольшое место, и, занимаясь ею, спортсмен решает лишь некоторые вспомогательные за</w:t>
        <w:softHyphen/>
        <w:t>дачи тренировки. Поэтому здесь речь будет идти преиму</w:t>
        <w:softHyphen/>
        <w:t>щественно о психологической характеристике трениро</w:t>
        <w:softHyphen/>
        <w:t>вочных занятий.</w:t>
      </w:r>
    </w:p>
    <w:p>
      <w:pPr>
        <w:pStyle w:val="Normal"/>
        <w:ind w:firstLine="397"/>
        <w:rPr/>
      </w:pPr>
      <w:r>
        <w:rPr/>
        <w:t>Занятия по боксу имеют разные задачи, отличаются различным содержанием и формой. Занятия могут по</w:t>
        <w:softHyphen/>
        <w:t>свящаться обучению технике и тактике и ее совершенст</w:t>
        <w:softHyphen/>
        <w:t>вованию, специальной физической подготовке, преиму</w:t>
        <w:softHyphen/>
        <w:t>щественному развитию какого-либо качества, например быстроты или специальной выносливости, боевой прак</w:t>
        <w:softHyphen/>
        <w:t>тике и т. д.</w:t>
      </w:r>
    </w:p>
    <w:p>
      <w:pPr>
        <w:pStyle w:val="Normal"/>
        <w:ind w:firstLine="397"/>
        <w:rPr/>
      </w:pPr>
      <w:r>
        <w:rPr/>
        <w:t>В зависимости от задач и направленности занятий у боксеров вырабатывается разная установка, отношение к предстоящей деятельности, по-разному проявляются восприятие, внимание, мышление и другие психические функции. Например, на занятиях, посвященных техни</w:t>
        <w:softHyphen/>
        <w:t>ческой подготовке, боксер больше анализирует и контро</w:t>
        <w:softHyphen/>
        <w:t>лирует свои мышечно-двигательные ощущения и вос</w:t>
        <w:softHyphen/>
        <w:t>приятия, его внимание направлено преимущественно на особенности собственных движений — их направление, амплитуду, скорость и т. д. Мыслительные операции спортсмена связаны с установлением связей между по</w:t>
        <w:softHyphen/>
        <w:t>ложениями, движениями частей тела, с нахождением их наиболее эффективных сочетаний и т. д.</w:t>
      </w:r>
    </w:p>
    <w:p>
      <w:pPr>
        <w:pStyle w:val="Normal"/>
        <w:ind w:firstLine="397"/>
        <w:rPr/>
      </w:pPr>
      <w:r>
        <w:rPr/>
        <w:t>На занятиях, посвященных тактической подготовке, боксер в процессе  наглядно-действенного мышления главное внимание направляет на анализ дистанции до противника, на его различные положения на ринге и по</w:t>
        <w:softHyphen/>
        <w:t>ложения частей тела и принимает решения, как дейст</w:t>
        <w:softHyphen/>
        <w:t>вовать. На занятиях, посвященных развитию быстроты, боксер главным образом контролирует скорость движе</w:t>
        <w:softHyphen/>
        <w:t>ний, а его внимание и мышление сосредоточены на ее увеличении и т. д.</w:t>
      </w:r>
    </w:p>
    <w:p>
      <w:pPr>
        <w:pStyle w:val="Normal"/>
        <w:ind w:firstLine="397"/>
        <w:rPr/>
      </w:pPr>
      <w:r>
        <w:rPr/>
        <w:t>В ходе занятий всегда происходит «моделирование условий боя» в вольных и отчасти условных боях. Чем меньше времени остается до состязаний, тем более адек</w:t>
        <w:softHyphen/>
        <w:t>ватней бою становится «модель». Так, в ходе предсоревновательной тренировки нередко устраиваются занятия, которые во многом воспроизводят соревновательную об</w:t>
        <w:softHyphen/>
        <w:t>становку: разминка, «жесткий» спарринг — 3 раунда по 3 мин. с рефери, боковыми судьями, секундантами и «зри</w:t>
        <w:softHyphen/>
        <w:t>телями».</w:t>
      </w:r>
    </w:p>
    <w:p>
      <w:pPr>
        <w:pStyle w:val="Normal"/>
        <w:ind w:firstLine="397"/>
        <w:rPr/>
      </w:pPr>
      <w:r>
        <w:rPr/>
        <w:t>В связи с «моделированием» боя у боксеров в бое</w:t>
        <w:softHyphen/>
        <w:t>вых упражнениях проявляются те же процессы, состоя</w:t>
        <w:softHyphen/>
        <w:t>ния и свойства личности (но только в более «ослаблен</w:t>
        <w:softHyphen/>
        <w:t>ном» виде), что и в соревновательном бою, которые были описаны выше.</w:t>
      </w:r>
    </w:p>
    <w:p>
      <w:pPr>
        <w:pStyle w:val="Normal"/>
        <w:ind w:firstLine="397"/>
        <w:rPr/>
      </w:pPr>
      <w:r>
        <w:rPr/>
        <w:t>Однако психика боксера проявляется и формируется не только в условиях «боевой модели», в вольных боях и спаррингах, но и во время других специальных и спе</w:t>
        <w:softHyphen/>
        <w:t>циально-подготовительных упражнений, т. е. когда име</w:t>
        <w:softHyphen/>
        <w:t>ется ослабленное или воображаемое противодействие противника. Выполняя их, спортсмен совершенствует фи</w:t>
        <w:softHyphen/>
        <w:t>зические качества, овладевает техническими навыками, умением их применять в нужный момент.</w:t>
      </w:r>
    </w:p>
    <w:p>
      <w:pPr>
        <w:pStyle w:val="Normal"/>
        <w:ind w:firstLine="397"/>
        <w:rPr/>
      </w:pPr>
      <w:r>
        <w:rPr/>
        <w:t>Успешное совершенствование специальных физичес</w:t>
        <w:softHyphen/>
        <w:t>ких качеств — силы, быстроты, выносливости, ловкости — требует от боксера полного понимания задач и смысла упражнений, напряженных волевых усилий и достаточ</w:t>
        <w:softHyphen/>
        <w:t>но высокого уровня развития волевых качеств. Как по</w:t>
        <w:softHyphen/>
        <w:t>казывают наблюдения, для оптимального развития от</w:t>
        <w:softHyphen/>
        <w:t>дельных физических качеств требуется преимуществен</w:t>
        <w:softHyphen/>
        <w:t>ное развитие определенных волевых качеств. Например, в процессе развития силы и выносливости ведущую роль играют дисциплинированность, настойчивость и стой</w:t>
        <w:softHyphen/>
        <w:t>кость; быстроты и ловкости — инициативность, реши</w:t>
        <w:softHyphen/>
        <w:t>тельность, смелость.</w:t>
      </w:r>
    </w:p>
    <w:p>
      <w:pPr>
        <w:pStyle w:val="Normal"/>
        <w:ind w:firstLine="397"/>
        <w:rPr/>
      </w:pPr>
      <w:r>
        <w:rPr/>
        <w:t>Специфичность технических навыков в боксе опреде</w:t>
        <w:softHyphen/>
        <w:t>ляется тем, что с их помощью боксер решает основную задачу: мгновенно нанести удар противнику и избежать удара. В связи с этой двигательной задачей навыки бок</w:t>
        <w:softHyphen/>
        <w:t>сера представляют собой действия, осуществляемые по типу сложных реакций. Процесс формирования навыков у боксера характеризуется волнообразными изменения</w:t>
        <w:softHyphen/>
        <w:t>ми скрытого периода и двигательной части реакции. Ов</w:t>
        <w:softHyphen/>
        <w:t>ладение тактическими навыками требует четкого пони</w:t>
        <w:softHyphen/>
        <w:t>мания их технического назначения и биомеханической сущности. В процессе овладения техническими навыками в ходе специально-подготовительных, имитационных уп</w:t>
        <w:softHyphen/>
        <w:t>ражнений и упражнений на снарядах внимание спорт</w:t>
        <w:softHyphen/>
        <w:t>смена распределяется на координацию и быстроту защит</w:t>
        <w:softHyphen/>
        <w:t>ных движений, на резкость, силу и точность ударных движений, на координацию и быстроту передвижений. Во время упражнений с партнером внимание дополни</w:t>
        <w:softHyphen/>
        <w:t>тельно распределяется на действиях и положениях парт</w:t>
        <w:softHyphen/>
        <w:t>нера и на своей мгновенной ответной реакции.</w:t>
      </w:r>
    </w:p>
    <w:p>
      <w:pPr>
        <w:pStyle w:val="Normal"/>
        <w:ind w:firstLine="397"/>
        <w:rPr/>
      </w:pPr>
      <w:r>
        <w:rPr/>
        <w:t>В процессе овладения тактико-техническими навыка</w:t>
        <w:softHyphen/>
        <w:t>ми внимание боксера специально сосредоточивается на свободе движений, расслаблении, на оптимальном тем</w:t>
        <w:softHyphen/>
        <w:t>пе движений. Много времени уделяется тому, чтобы ос</w:t>
        <w:softHyphen/>
        <w:t>мыслить и устранить ошибки в технике. Некоторые ошибки бывает особенно трудно устранить, так как они вызваны рядом психологических причин.</w:t>
      </w:r>
    </w:p>
    <w:p>
      <w:pPr>
        <w:pStyle w:val="Normal"/>
        <w:ind w:firstLine="397"/>
        <w:rPr/>
      </w:pPr>
      <w:r>
        <w:rPr/>
        <w:t>К психологическим причинам ошибок (по А. Тер-Ованесяну) можно отнести: непонимание сущности движе</w:t>
        <w:softHyphen/>
        <w:t>ний, неясное представление об их структуре, недостаточ</w:t>
        <w:softHyphen/>
        <w:t>ное внимание, страх, стыд, повышенная общая возбуди</w:t>
        <w:softHyphen/>
        <w:t>мость (связанная с иррадиацией возбудительных процессов в центральной нервной системе), которая при</w:t>
        <w:softHyphen/>
        <w:t>водит к лишним движениям или скованности, напряжен</w:t>
        <w:softHyphen/>
        <w:t>ности, сложность дифференциации (смутность) кинесте</w:t>
        <w:softHyphen/>
        <w:t>тических ощущений, затрудняющая самоконтроль за движениями.</w:t>
      </w:r>
    </w:p>
    <w:p>
      <w:pPr>
        <w:pStyle w:val="Normal"/>
        <w:ind w:firstLine="397"/>
        <w:rPr/>
      </w:pPr>
      <w:r>
        <w:rPr/>
        <w:t>В процессе тренировочных занятий нередко бывает видно, что уже довольно опытный боксер, неплохо тех</w:t>
        <w:softHyphen/>
        <w:t>нически и тактически подготовленный, при дальнейшем совершенствовании мастерства, например при овладе</w:t>
        <w:softHyphen/>
        <w:t>нии боем на средней дистанции, где требуется особое «челночное» сочетание тонких финтово-ударно-защитных движений, вдруг сталкивается с большими затруднения</w:t>
        <w:softHyphen/>
        <w:t>ми и не может добиться каких-либо сдвигов. Этот факт имеет свои психологические причины. Они правильно вскрываются в книге «Совершенствование технического мастерства спортсменов» (В. М. Дьячков, В. М. Клевенко, А. А. Новиков, И. Н. Прео</w:t>
        <w:softHyphen/>
        <w:t>браженский, С. А. Савин. ФиС, М., 1967.).</w:t>
      </w:r>
    </w:p>
    <w:p>
      <w:pPr>
        <w:pStyle w:val="Normal"/>
        <w:ind w:firstLine="397"/>
        <w:rPr/>
      </w:pPr>
      <w:r>
        <w:rPr/>
        <w:t>Авторы указывают, что в результате длительной спор</w:t>
        <w:softHyphen/>
        <w:t>тивной деятельности и тренировки у спортсмена склады</w:t>
        <w:softHyphen/>
        <w:t>ваются собственные представления о технике движения, вырабатывается специальное двигательное мышление. Совершенствование в технике ставит спортсмена перед психологически трудной задачей; в первую очередь вы</w:t>
        <w:softHyphen/>
        <w:t>двигается необходимость пересмотра и двигательного опыта, и двигательных представлений. Это неизбежно затрагивает систему сложившегося специального мыш</w:t>
        <w:softHyphen/>
        <w:t>ления, связанного с двигательной деятельностью, что на первых порах психологически разоружает спортсмена и приводит, с одной стороны, к неуверенности, а с дру</w:t>
        <w:softHyphen/>
        <w:t>гой— к внутреннему сопротивлению новому, необыч</w:t>
        <w:softHyphen/>
        <w:t>ному.</w:t>
      </w:r>
    </w:p>
    <w:p>
      <w:pPr>
        <w:pStyle w:val="Normal"/>
        <w:ind w:firstLine="397"/>
        <w:rPr/>
      </w:pPr>
      <w:r>
        <w:rPr/>
        <w:t>Психологические трудности совершенствования тех</w:t>
        <w:softHyphen/>
        <w:t>нического мастерства связаны и с особенностями вос</w:t>
        <w:softHyphen/>
        <w:t>приятия спортсменом собственных движений, автомати</w:t>
        <w:softHyphen/>
        <w:t>зированных в навыке, и с необходимостью переориенти</w:t>
        <w:softHyphen/>
        <w:t>ровать свое внимание.</w:t>
      </w:r>
    </w:p>
    <w:p>
      <w:pPr>
        <w:pStyle w:val="Normal"/>
        <w:ind w:firstLine="397"/>
        <w:rPr/>
      </w:pPr>
      <w:r>
        <w:rPr/>
        <w:t>Неумение преодолеть эти трудности во время трени</w:t>
        <w:softHyphen/>
        <w:t>ровки в связи с недостаточно развитым мышлением или недостаточной настойчивостью не раз приводило к тому, что многие одаренные боксеры так и не смогли «сдви</w:t>
        <w:softHyphen/>
        <w:t>нуться» со среднего уровня спортивного совершенства и достигнуть высокого мастерства.</w:t>
      </w:r>
    </w:p>
    <w:p>
      <w:pPr>
        <w:pStyle w:val="Normal"/>
        <w:ind w:firstLine="397"/>
        <w:rPr/>
      </w:pPr>
      <w:r>
        <w:rPr/>
        <w:t>Совершенствование тактического мастерства на определенном этапе подготовки спортсмена также наталки</w:t>
        <w:softHyphen/>
        <w:t>вается в процессе тренировочных занятий на аналогич</w:t>
        <w:softHyphen/>
        <w:t>ные трудности. Ведь у боксера с течением времени фор</w:t>
        <w:softHyphen/>
        <w:t>мируется индивидуальная манера ведения боя, которой присуще сочетание определенных тактических приемов с известным кругом двигательных навыков и определен</w:t>
        <w:softHyphen/>
        <w:t>ной манерой мышления. Это сочетание со временем мо</w:t>
        <w:softHyphen/>
        <w:t>жет сделаться стереотипным и привести к тому, что так</w:t>
        <w:softHyphen/>
        <w:t>тика спортсмена на ринге будет негибкой и неразнооб</w:t>
        <w:softHyphen/>
        <w:t>разной.</w:t>
      </w:r>
    </w:p>
    <w:p>
      <w:pPr>
        <w:pStyle w:val="Normal"/>
        <w:ind w:firstLine="397"/>
        <w:rPr/>
      </w:pPr>
      <w:r>
        <w:rPr/>
        <w:t>Как отмечают авторы книги «Совершенствование технического мастерства спортсменов,», в процессе технического совершенствования (и тем более, как в нашем случае, технико-тактического) формируется как бы сис</w:t>
        <w:softHyphen/>
        <w:t>тема психических процессов, связанных с интеллекту</w:t>
        <w:softHyphen/>
        <w:t>альной и волевой направленностью к действию, соответ</w:t>
        <w:softHyphen/>
        <w:t>ствующей структуре и характеру самих действий спорт</w:t>
        <w:softHyphen/>
        <w:t>смена.</w:t>
      </w:r>
    </w:p>
    <w:p>
      <w:pPr>
        <w:pStyle w:val="Normal"/>
        <w:ind w:firstLine="397"/>
        <w:rPr/>
      </w:pPr>
      <w:r>
        <w:rPr/>
        <w:t>В упражнениях урока проявляются в большей или меньшей степени различные психические процессы и во</w:t>
        <w:softHyphen/>
        <w:t>левые качества боксеров.</w:t>
      </w:r>
    </w:p>
    <w:p>
      <w:pPr>
        <w:pStyle w:val="Normal"/>
        <w:ind w:firstLine="397"/>
        <w:rPr/>
      </w:pPr>
      <w:r>
        <w:rPr/>
        <w:t>Так, во время проводимых в большом темпе и' быстро сменяющихся специально-подготовительных упражнени</w:t>
        <w:softHyphen/>
        <w:t>ях при ходьбе и на месте боксер контролирует главным образом темп, ритм, резкость и скорость движений, рас</w:t>
        <w:softHyphen/>
        <w:t>слабление мышц. При" этом он не сосредоточивает вни</w:t>
        <w:softHyphen/>
        <w:t>мание на точной коррекции формы, направления и ам</w:t>
        <w:softHyphen/>
        <w:t>плитуды движения. Структура этих заученных упражне</w:t>
        <w:softHyphen/>
        <w:t>ний не требует анализа, а их воспроизведение обычно проводится после сокращенного показа или словесного указания тренера.</w:t>
      </w:r>
    </w:p>
    <w:p>
      <w:pPr>
        <w:pStyle w:val="Normal"/>
        <w:ind w:firstLine="397"/>
        <w:rPr/>
      </w:pPr>
      <w:r>
        <w:rPr/>
        <w:t>Во время выполнения имитационных упражнений боксер распределяет внимание на качественных особен</w:t>
        <w:softHyphen/>
        <w:t>ностях боевых движений, на их форме и точности. Делая эти упражнения, боксер подвергает анализу правильность выполнения движений, опираясь на зрительные и мышечно-двигательные ощущения.</w:t>
      </w:r>
    </w:p>
    <w:p>
      <w:pPr>
        <w:pStyle w:val="Normal"/>
        <w:ind w:firstLine="397"/>
        <w:rPr/>
      </w:pPr>
      <w:r>
        <w:rPr/>
        <w:t>В бою с тенью боксер стремится ярко представить нужные боевые ситуации и положения воображаемого противника, контролируя не только особенности движе</w:t>
        <w:softHyphen/>
        <w:t>ний, но и действия атаки, защиты и контратаки в целом. В зависимости от поставленной задачи он сосредоточи</w:t>
        <w:softHyphen/>
        <w:t>вает внимание или на ударных действиях, или на качест</w:t>
        <w:softHyphen/>
        <w:t>ве защиты, или легкости передвижения.</w:t>
      </w:r>
    </w:p>
    <w:p>
      <w:pPr>
        <w:pStyle w:val="Normal"/>
        <w:ind w:firstLine="397"/>
        <w:rPr/>
      </w:pPr>
      <w:r>
        <w:rPr/>
        <w:t>Иногда бывает необходимо распределить внимание на нескольких факторах: например, на расслаблении мышц, финтовых движениях, на переходе от защиты к контратаке и т. д. Мышление в бою с тенью оперирует наглядными образами и   носит  действенный   характер.</w:t>
      </w:r>
    </w:p>
    <w:p>
      <w:pPr>
        <w:pStyle w:val="Normal"/>
        <w:ind w:firstLine="397"/>
        <w:rPr/>
      </w:pPr>
      <w:r>
        <w:rPr/>
        <w:t>В условных боях и в упражнениях для овладения техникой с партнером психические процессы проявляются в основном так же, как и в соревновательном бою, но у боксеров, во-первых, отсутствует установка на обяза</w:t>
        <w:softHyphen/>
        <w:t>тельную победу и «остроту» действий, а, во-вторых, вни</w:t>
        <w:softHyphen/>
        <w:t>мание распределяется на ограниченном   комплексе   запрограммированных действий. Таким образом, мышле</w:t>
        <w:softHyphen/>
        <w:t>ние сводится к анализу и решению ограниченного числа операций.</w:t>
      </w:r>
    </w:p>
    <w:p>
      <w:pPr>
        <w:pStyle w:val="Normal"/>
        <w:ind w:firstLine="397"/>
        <w:rPr/>
      </w:pPr>
      <w:r>
        <w:rPr/>
        <w:t>По своей психологической характеристике к этим уп</w:t>
        <w:softHyphen/>
        <w:t>ражнениям близки упражнения с лапами, в которых поч</w:t>
        <w:softHyphen/>
        <w:t>ти устранена угроза получения резкого удара (тренер обычно наносит контрудар лапой условно, не вкладывая в нее силу).</w:t>
      </w:r>
    </w:p>
    <w:p>
      <w:pPr>
        <w:pStyle w:val="Normal"/>
        <w:ind w:firstLine="397"/>
        <w:rPr/>
      </w:pPr>
      <w:r>
        <w:rPr/>
        <w:t>В упражнениях с мешком, набивной грушей, стенкой воспроизводятся определенные ударные движения в со</w:t>
        <w:softHyphen/>
        <w:t>четании с передвижениями, подготовительными движе</w:t>
        <w:softHyphen/>
        <w:t>ниями и страховкой. Обычно внимание боксера сосредо</w:t>
        <w:softHyphen/>
        <w:t>точивается на выполнении конечной фазы удара, хотя нередко он может переключать его на другие элементы, распределить на всю структуру в целом или переклю</w:t>
        <w:softHyphen/>
        <w:t>чить, как в сериях, от одной фазы к другой. При этом ка</w:t>
        <w:softHyphen/>
        <w:t xml:space="preserve">чество удара и его структура тщательно анализируются. </w:t>
      </w:r>
    </w:p>
    <w:p>
      <w:pPr>
        <w:pStyle w:val="Normal"/>
        <w:ind w:firstLine="397"/>
        <w:rPr/>
      </w:pPr>
      <w:r>
        <w:rPr/>
        <w:t>В упражнениях с надувной грушей или растяжным мячом, проводимых в высоком темпе, движения доводят до полного автоматизма, но боксер может по желанию управлять ритмом, скоростью и резкостью движений.</w:t>
      </w:r>
    </w:p>
    <w:p>
      <w:pPr>
        <w:pStyle w:val="Normal"/>
        <w:ind w:firstLine="397"/>
        <w:rPr/>
      </w:pPr>
      <w:r>
        <w:rPr/>
        <w:t>Среди специальных и специально-подготовительных упражнений наибольший интерес и положительные эмо</w:t>
        <w:softHyphen/>
        <w:t>ции вызывают, как это видно из результатов анкетного опроса боксеров разных квалификаций, вольные и условные бои на излюбленные задания, а наименьший — ими</w:t>
        <w:softHyphen/>
        <w:t>тационные упражнения на месте, в шеренгах и с партне</w:t>
        <w:softHyphen/>
        <w:t>ром без перчаток.</w:t>
      </w:r>
    </w:p>
    <w:p>
      <w:pPr>
        <w:pStyle w:val="Normal"/>
        <w:ind w:firstLine="397"/>
        <w:rPr/>
      </w:pPr>
      <w:r>
        <w:rPr/>
        <w:t>Среди общеразвивающих упражнений больше всего привлекают внимание футбол, баскетбол, штанга, мень</w:t>
        <w:softHyphen/>
        <w:t xml:space="preserve">ше всего — упражнения на месте, стоя, без отягощений. </w:t>
      </w:r>
    </w:p>
    <w:p>
      <w:pPr>
        <w:pStyle w:val="Normal"/>
        <w:ind w:firstLine="397"/>
        <w:rPr/>
      </w:pPr>
      <w:r>
        <w:rPr/>
        <w:t>Волевые качества спортсменов особенно ярко прояв</w:t>
        <w:softHyphen/>
        <w:t>ляются в упражнениях, требующих значительных физи</w:t>
        <w:softHyphen/>
        <w:t>ческих напряжений и риска, например в вольных боях, спаррингах.</w:t>
      </w:r>
    </w:p>
    <w:p>
      <w:pPr>
        <w:pStyle w:val="Normal"/>
        <w:ind w:firstLine="397"/>
        <w:rPr/>
      </w:pPr>
      <w:r>
        <w:rPr/>
        <w:t>Наблюдения свидетельствуют, что всех тренирую</w:t>
        <w:softHyphen/>
        <w:t>щихся можно грубо разделить на две группы. Предста</w:t>
        <w:softHyphen/>
        <w:t>вители одной из них (примерно 80% всех обследован</w:t>
        <w:softHyphen/>
        <w:t>ных) проявляют одинаковые волевые качества как в тре</w:t>
        <w:softHyphen/>
        <w:t>нировке, так и в соревновательных боях, представители другой — демонстрируют в тренировке высокий уровень развития какого-либо волевого качества, но не обнару</w:t>
        <w:softHyphen/>
        <w:t>живают его в соревнованиях, и наоборот. К числу таких качеств, по-разному проявляемых в условиях боя и тре</w:t>
        <w:softHyphen/>
        <w:t>нировки, можно отнести, например, инициативность, ре</w:t>
        <w:softHyphen/>
        <w:t>шительность, настойчивость, стойкость. Так, боксер, ов</w:t>
        <w:softHyphen/>
        <w:t>ладевая техникой и тактикой, может проявить огромную настойчивость в тренировке. В то же время тот же спорт</w:t>
        <w:softHyphen/>
        <w:t>смен в соревновательном бою, будучи сильнее противни</w:t>
        <w:softHyphen/>
        <w:t>ка в техническом и физическом отношении, бывает не в состоянии выполнить намеченный план и все время «от</w:t>
        <w:softHyphen/>
        <w:t>пускает» соперника со средней дистанции, где имеет по</w:t>
        <w:softHyphen/>
        <w:t>давляющее преимущество. Такое расхождение в прояв</w:t>
        <w:softHyphen/>
        <w:t>лениях волевых качеств свидетельствует о том, что они не являются у боксера свойством его характера, кото</w:t>
        <w:softHyphen/>
        <w:t>рый, как «хребет личности», должен быть неизменным во всех трудных ситуациях.</w:t>
      </w:r>
    </w:p>
    <w:p>
      <w:pPr>
        <w:pStyle w:val="Normal"/>
        <w:ind w:firstLine="397"/>
        <w:rPr/>
      </w:pPr>
      <w:r>
        <w:rPr/>
        <w:t>Человек с твердым, установившимся характером всегда одинаково проявляет одни и те же качества во</w:t>
        <w:softHyphen/>
        <w:t>ли — будь то тренировочное занятие или самостоятель</w:t>
        <w:softHyphen/>
        <w:t>ная подготовка, где нет ни тренера, ни товарищей, ни зри</w:t>
        <w:softHyphen/>
        <w:t>телей, или напряженная встреча с опасным соперником в состязаниях, или какая-либо трудная или ответствен</w:t>
        <w:softHyphen/>
        <w:t>ная жизненная ситуация...</w:t>
      </w:r>
    </w:p>
    <w:p>
      <w:pPr>
        <w:pStyle w:val="Normal"/>
        <w:ind w:firstLine="397"/>
        <w:rPr/>
      </w:pPr>
      <w:r>
        <w:rPr/>
        <w:t>Несколько слов о самостоятельной подготовке боксе</w:t>
        <w:softHyphen/>
        <w:t>ра. Для полноценного обучения и тренировки он должен овладевать основными упражнениями бокса лишь сов</w:t>
        <w:softHyphen/>
        <w:t>местно с партнером и под обязательным наблюдением тренера. Однако, нередко боксеры применяют вспомога</w:t>
        <w:softHyphen/>
        <w:t>тельную, дополнительную, тренировку, включающую спе</w:t>
        <w:softHyphen/>
        <w:t>циально-подготовительные и общеподготовительные уп</w:t>
        <w:softHyphen/>
        <w:t>ражнения (упражнения в нанесении ударов и защит перед зеркалом, бой с тенью, упражнения с мешком, и твердой грушей, с набивными мячами, штангой, эспанде</w:t>
        <w:softHyphen/>
        <w:t>ром, бег, по пересеченной местности, бросание кам</w:t>
        <w:softHyphen/>
        <w:t>ней и др.).</w:t>
      </w:r>
    </w:p>
    <w:p>
      <w:pPr>
        <w:pStyle w:val="Normal"/>
        <w:ind w:firstLine="397"/>
        <w:rPr/>
      </w:pPr>
      <w:r>
        <w:rPr/>
        <w:t>Систематически проводимые, продуманные самостоя</w:t>
        <w:softHyphen/>
        <w:t>тельные тренировки свидетельствуют о том, что боксер ответственно относится к тренировочному процессу, об</w:t>
        <w:softHyphen/>
        <w:t>ладает развитыми волевыми качествами или сознатель</w:t>
        <w:softHyphen/>
        <w:t>но стремится их в себе воспитать. Практика бокса свиде</w:t>
        <w:softHyphen/>
        <w:t>тельствует, что такого рода тренировки способствуют воспитанию этих качеств. Немало выдающихся совет</w:t>
        <w:softHyphen/>
        <w:t>ских мастеров ринга прошлого П. В. Никифоров, Я. Б. Браун, В. П. Михайлов, Н. Ф. Королев, Е. И. Огуренков, С. С. Щербаков и др. в свое время   добились больших успехов на ринге, сумели выработать волевые черты характера благодаря тому, что самоотверженно и регулярно наряду с тренировкой в зале занимались са</w:t>
        <w:softHyphen/>
        <w:t>мостоятельной подготовкой.</w:t>
      </w:r>
    </w:p>
    <w:p>
      <w:pPr>
        <w:pStyle w:val="Normal"/>
        <w:rPr/>
      </w:pPr>
      <w:r>
        <w:rPr/>
      </w:r>
    </w:p>
    <w:p>
      <w:pPr>
        <w:pStyle w:val="Normal"/>
        <w:rPr/>
      </w:pPr>
      <w:r>
        <w:rPr>
          <w:b/>
        </w:rPr>
        <w:t>Психологическая характеристика предсоревновательной подготовки</w:t>
      </w:r>
    </w:p>
    <w:p>
      <w:pPr>
        <w:pStyle w:val="Normal"/>
        <w:rPr>
          <w:b/>
          <w:b/>
        </w:rPr>
      </w:pPr>
      <w:r>
        <w:rPr>
          <w:b/>
        </w:rPr>
      </w:r>
    </w:p>
    <w:p>
      <w:pPr>
        <w:pStyle w:val="Normal"/>
        <w:ind w:firstLine="397"/>
        <w:rPr/>
      </w:pPr>
      <w:r>
        <w:rPr/>
        <w:t>У боксеров высшей квалификации предсоревновательная подготовка к определенным конкретным сорев</w:t>
        <w:softHyphen/>
        <w:t>нованиям начинается примерно за месяц до выступле</w:t>
        <w:softHyphen/>
        <w:t>ний. Она проходит в процессе тренировочных занятий и вне занятий, а также в течение его самоподготовки и про</w:t>
        <w:softHyphen/>
        <w:t>должается до окончания встреч на ринге.</w:t>
      </w:r>
    </w:p>
    <w:p>
      <w:pPr>
        <w:pStyle w:val="Normal"/>
        <w:ind w:firstLine="397"/>
        <w:rPr/>
      </w:pPr>
      <w:r>
        <w:rPr/>
        <w:t>Факт участия в состязаниях всегда так или иначе влия</w:t>
        <w:softHyphen/>
        <w:t>ет на психику спортсмена. Состязание обычно оказывает</w:t>
        <w:softHyphen/>
        <w:t>ся в большей или меньшей степени значительным проис</w:t>
        <w:softHyphen/>
        <w:t>шествием почти для каждого боксера, стремящегося к высшим спортивным достижениям.</w:t>
      </w:r>
    </w:p>
    <w:p>
      <w:pPr>
        <w:pStyle w:val="Normal"/>
        <w:ind w:firstLine="397"/>
        <w:rPr/>
      </w:pPr>
      <w:r>
        <w:rPr/>
        <w:t>Ведь почти всегда, готовясь к соревнованиям, боксер ставит перед собой более или менее значимые цели: под</w:t>
        <w:softHyphen/>
        <w:t>вести итоги тренировки, продемонстрировать перед зрите</w:t>
        <w:softHyphen/>
        <w:t>лями, друзьями, спортивной общественностью своё мас</w:t>
        <w:softHyphen/>
        <w:t>терство, защитить честь коллектива или команды, персо</w:t>
        <w:softHyphen/>
        <w:t>нально выиграть у определенного противника, добиться повышения разряда, подтвердить авторитет хорошего спортсмена и т. д. Представления о победе всегда связа</w:t>
        <w:softHyphen/>
        <w:t>ны с чувством удовольствия и радости, а представления о проигрыше создают комплекс неприятных эмоций и мо</w:t>
        <w:softHyphen/>
        <w:t>гут вызвать дурные последствия для боксера.</w:t>
      </w:r>
    </w:p>
    <w:p>
      <w:pPr>
        <w:pStyle w:val="Normal"/>
        <w:ind w:firstLine="397"/>
        <w:rPr/>
      </w:pPr>
      <w:r>
        <w:rPr/>
        <w:t>Эмоциональное состояние, вызванное мыслями о пред</w:t>
        <w:softHyphen/>
        <w:t>стоящем соревновании, называется предстартовым или, правильнее, предсоревновательным состоянием.</w:t>
      </w:r>
    </w:p>
    <w:p>
      <w:pPr>
        <w:pStyle w:val="Normal"/>
        <w:ind w:firstLine="397"/>
        <w:rPr/>
      </w:pPr>
      <w:r>
        <w:rPr/>
        <w:t>Как указывает А. Тер-Ованесян (1967), оно зависит от квалификации спортсмена, степени его уверенности в возможность добиться результата, который он определил для себя или того, который ждет от него команда, спор</w:t>
        <w:softHyphen/>
        <w:t>тивная организация, общественность, от времени, отде</w:t>
        <w:softHyphen/>
        <w:t>ляющем спортсмена от начала соревнований, от типа его высшей нервной деятельности, подготовленности, от спа</w:t>
        <w:softHyphen/>
        <w:t>янности, организованности его команды.</w:t>
      </w:r>
    </w:p>
    <w:p>
      <w:pPr>
        <w:pStyle w:val="Normal"/>
        <w:ind w:firstLine="397"/>
        <w:rPr/>
      </w:pPr>
      <w:r>
        <w:rPr/>
        <w:t>На состояние спортсмена перед соревнованием дейст</w:t>
        <w:softHyphen/>
        <w:t>вуют также его значимость и силы соперников: обычно, чем ответственнее соревнование, чем сильнее будущие противники боксера, тем сильнее его предстартовые пе</w:t>
        <w:softHyphen/>
        <w:t>реживания. Интенсивность и особенности эмоционального состояния перед выступлением оказывают самое непо</w:t>
        <w:softHyphen/>
        <w:t>средственное и сильное воздействие, на индивидуальные психологические особенности спортсмена, обусловленные направленностью его личности, моральными чертами характера, волевыми качествами.</w:t>
      </w:r>
    </w:p>
    <w:p>
      <w:pPr>
        <w:pStyle w:val="Normal"/>
        <w:ind w:firstLine="397"/>
        <w:rPr/>
      </w:pPr>
      <w:r>
        <w:rPr/>
        <w:t>Думается, что вряд ли можно найти спортсменов, ко</w:t>
        <w:softHyphen/>
        <w:t>торые совершенно не испытывали бы предсоревновательных переживаний.</w:t>
      </w:r>
    </w:p>
    <w:p>
      <w:pPr>
        <w:pStyle w:val="Normal"/>
        <w:ind w:firstLine="397"/>
        <w:rPr/>
      </w:pPr>
      <w:r>
        <w:rPr/>
        <w:t>Исключением, пожалуй, могут быть некоторые выдаю</w:t>
        <w:softHyphen/>
        <w:t>щиеся боксеры, мастера ринга, проведшие несколько со</w:t>
        <w:softHyphen/>
        <w:t>тен выступлений и относящиеся к соревнованиям как к повседневной тренировке. Реже встречаются спокойные, невозмутимые спортсмены с чрезвычайно уравновешен</w:t>
        <w:softHyphen/>
        <w:t>ной нервной системой, или боксеры, которые не стремят</w:t>
        <w:softHyphen/>
        <w:t>ся к. спортивным успехам, а выступают в состязаниях для участия — для них безразличен исход боя. Но даже у этих спортсменов предстоящее выступление в присутст</w:t>
        <w:softHyphen/>
        <w:t>вии зрителей вызывает «боевое» возбуждение, хорошо заметное внешне. Все остальные, как правило, пережива</w:t>
        <w:softHyphen/>
        <w:t>ют предстоящее выступление на ринге и его возможные результаты.</w:t>
      </w:r>
    </w:p>
    <w:p>
      <w:pPr>
        <w:pStyle w:val="Normal"/>
        <w:ind w:firstLine="397"/>
        <w:rPr/>
      </w:pPr>
      <w:r>
        <w:rPr/>
        <w:t>У многих боксеров предсоревновательные эмоции воз</w:t>
        <w:softHyphen/>
        <w:t>никают еще задолго до выступлений на ринге. Обычно первая конкретная информация о них поступает от трене</w:t>
        <w:softHyphen/>
        <w:t>ра или товарищей в самом начале подготовки к данному, соревнованию. Боксер начинает все чаще задумываться о своем участии в нем.</w:t>
      </w:r>
    </w:p>
    <w:p>
      <w:pPr>
        <w:pStyle w:val="Normal"/>
        <w:ind w:firstLine="397"/>
        <w:rPr/>
      </w:pPr>
      <w:r>
        <w:rPr/>
        <w:t>Ему становится точно известно, где и в какое время будут происходить состязания, и ориентировочно — с кем придется встречаться на ринге. Боксер невольно соз</w:t>
        <w:softHyphen/>
        <w:t>дает образы будущих противников, представляет их осо</w:t>
        <w:softHyphen/>
        <w:t>бенности и манеру ведения боя и мысленно «просматри</w:t>
        <w:softHyphen/>
        <w:t>вает» эпизоды предстоящей борьбы.</w:t>
      </w:r>
    </w:p>
    <w:p>
      <w:pPr>
        <w:pStyle w:val="Normal"/>
        <w:ind w:firstLine="397"/>
        <w:rPr/>
      </w:pPr>
      <w:r>
        <w:rPr/>
        <w:t>В зависимости от уровня подготовленности, постав</w:t>
        <w:softHyphen/>
        <w:t>ленных задач, масштабов предстоящих соревнований, от</w:t>
        <w:softHyphen/>
        <w:t>ношения к выступлению, сил соперников, типа нервной системы, характера спортсмена и других обстоятельств у него уже в это время может появиться или боевой подъем, стремление помериться силами на ринге с любыми противниками и завоевать лучшее место в состязаниях или, наоборот, сомнение в своих возможностях, неверие в успех или безразличное отношение к нему.</w:t>
      </w:r>
    </w:p>
    <w:p>
      <w:pPr>
        <w:pStyle w:val="Normal"/>
        <w:ind w:firstLine="397"/>
        <w:rPr/>
      </w:pPr>
      <w:r>
        <w:rPr/>
        <w:t>Физиологически то или иное предстартовое состояние является «предвосхищающей» реакцией нервной системы на предстоящую работу, требующую полной мобилиза</w:t>
        <w:softHyphen/>
        <w:t>ции всех сил. В зависимости от воздействия предстарто</w:t>
        <w:softHyphen/>
        <w:t>вых раздражителей (слова, представления, вида против</w:t>
        <w:softHyphen/>
        <w:t>ников, соревновательной обстановки и т. д.) в коре голов</w:t>
        <w:softHyphen/>
        <w:t>ного мозга происходит сложное взаимодействие нервных процессов, которые проявляются в конечном итоге в тор</w:t>
        <w:softHyphen/>
        <w:t>мозных реакциях или реакциях возбуждения.</w:t>
      </w:r>
    </w:p>
    <w:p>
      <w:pPr>
        <w:pStyle w:val="Normal"/>
        <w:ind w:firstLine="397"/>
        <w:rPr/>
      </w:pPr>
      <w:r>
        <w:rPr/>
        <w:t>Разные предстартовые состояния положительно или отрицательно воздействуют на протекание физиологиче</w:t>
        <w:softHyphen/>
        <w:t>ских процессов — пульса, дыхания, обмена веществ, тре</w:t>
        <w:softHyphen/>
        <w:t>мора и др., влияют на сон, аппетит, моторику, темпера</w:t>
        <w:softHyphen/>
        <w:t>туру тела, работоспособность.</w:t>
      </w:r>
    </w:p>
    <w:p>
      <w:pPr>
        <w:pStyle w:val="Normal"/>
        <w:ind w:firstLine="397"/>
        <w:rPr/>
      </w:pPr>
      <w:r>
        <w:rPr/>
        <w:t>В условиях обычных занятий в зале в привычной об</w:t>
        <w:softHyphen/>
        <w:t>становке у опытных, хорошо подготовленных боксеров какие-либо внешние проявления отдаленных предстарто</w:t>
        <w:softHyphen/>
        <w:t>вых состязаний, как правило, не отмечаются.</w:t>
      </w:r>
    </w:p>
    <w:p>
      <w:pPr>
        <w:pStyle w:val="Normal"/>
        <w:ind w:firstLine="397"/>
        <w:rPr/>
      </w:pPr>
      <w:r>
        <w:rPr/>
        <w:t>По данным наблюдений за спортсменами (среди кото</w:t>
        <w:softHyphen/>
        <w:t>рых были и боксеры) В. Навроцка (1967), видно, что ча</w:t>
        <w:softHyphen/>
        <w:t>ще всего предстартовая реакция проявляется непосред</w:t>
        <w:softHyphen/>
        <w:t>ственно перед стартом (38,4% исследуемых) или часа за два до него (37,1% исследуемых). Достаточно большую группу составляют спортсмены, у которых предстарто</w:t>
        <w:softHyphen/>
        <w:t>вая реакция появляется за несколько дней перед стартом (26% исследуемых). Количество спортсменов, пережи</w:t>
        <w:softHyphen/>
        <w:t>вающих предстоящий старт за несколько недель, состав</w:t>
        <w:softHyphen/>
        <w:t>ляет 2,6% исследуемых.</w:t>
      </w:r>
    </w:p>
    <w:p>
      <w:pPr>
        <w:pStyle w:val="Normal"/>
        <w:ind w:firstLine="397"/>
        <w:rPr/>
      </w:pPr>
      <w:r>
        <w:rPr/>
        <w:t>Небезынтересны данные о динамике изменения пуль</w:t>
        <w:softHyphen/>
        <w:t>са у боксеров-юношей по мере приближения соревнова</w:t>
        <w:softHyphen/>
        <w:t>ний. Н. А. Иванов отмечает, что у этих боксеров частота пульса, измерявшегося по утрам за 16 дней до старта бы</w:t>
        <w:softHyphen/>
        <w:t>ла равна в среднем 64 ударам, за 7 дней до соревнова</w:t>
        <w:softHyphen/>
        <w:t>ний — 74, на взвешивании — 77, в раздевалке перед бо</w:t>
        <w:softHyphen/>
        <w:t>ем— 95, на ринге перед гонгом — 134.</w:t>
      </w:r>
    </w:p>
    <w:p>
      <w:pPr>
        <w:pStyle w:val="Normal"/>
        <w:ind w:firstLine="397"/>
        <w:rPr/>
      </w:pPr>
      <w:r>
        <w:rPr/>
        <w:t>Если в ходе подготовки к соревнованию участники ме</w:t>
        <w:softHyphen/>
        <w:t>няют место тренировки, переезжая в город, где предстоят выступления, то перемена обстановки может вызвать у некоторых   боксеров   раннее проявление отрицательных предстартовых реакций. Как удалось установить (1960— 1961), такие реакций чаще проявляются у тех спортсме</w:t>
        <w:softHyphen/>
        <w:t>нов, у которых (по данным педагогических наблюдений) были обнаружены признаки, характеризующие недоста</w:t>
        <w:softHyphen/>
        <w:t>точную подвижность нервной системы.</w:t>
      </w:r>
    </w:p>
    <w:p>
      <w:pPr>
        <w:pStyle w:val="Normal"/>
        <w:ind w:firstLine="397"/>
        <w:rPr/>
      </w:pPr>
      <w:r>
        <w:rPr/>
        <w:t>Обычно отдаленное отрицательное эмоциональное со</w:t>
        <w:softHyphen/>
        <w:t>стояние боксера в предстартовый период особенно усили</w:t>
        <w:softHyphen/>
        <w:t>вается к моменту начала жеребьевки (она проводится с утра в 1-й день соревнований после взвешивания). Же</w:t>
        <w:softHyphen/>
        <w:t>ребьевка является как бы кульминационным пунктом со</w:t>
        <w:softHyphen/>
        <w:t>стояния. До жеребьевки в предсоревновательных пережи</w:t>
        <w:softHyphen/>
        <w:t>ваниях боксера было много неопределенности, так как он не знал, с кем ему придется встретиться в первом бою. После взвешивания и прохождения жеребьевки боксеры-«сгонщики» получают временную психологическую раз</w:t>
        <w:softHyphen/>
        <w:t>рядку и имеют возможность утолить голод и жажду.</w:t>
      </w:r>
    </w:p>
    <w:p>
      <w:pPr>
        <w:pStyle w:val="Normal"/>
        <w:ind w:firstLine="397"/>
        <w:rPr/>
      </w:pPr>
      <w:r>
        <w:rPr/>
        <w:t>После жеребьевки переживания спортсмена конкре</w:t>
        <w:softHyphen/>
        <w:t>тизируются. Например, боксер с удовлетворением воспри</w:t>
        <w:softHyphen/>
        <w:t>нимает первую встречу с противником, с которым он хо</w:t>
        <w:softHyphen/>
        <w:t>чет встретиться, и дальнейший график возможных встреч. Другой боксер может быть обрадован своей первой встре</w:t>
        <w:softHyphen/>
        <w:t>чей или отнестись к ее вероятным результатам с боль</w:t>
        <w:softHyphen/>
        <w:t>шим сомнением. Для такого спортсмена все его дальней</w:t>
        <w:softHyphen/>
        <w:t>шие встречи не сулят хороших перспектив. У него появля</w:t>
        <w:softHyphen/>
        <w:t>ется беспокойство или угнетенное состояние. Бывает, что сообщение о первой встрече неприятно ошеломляет спорт</w:t>
        <w:softHyphen/>
        <w:t>смена, так как его противник — единственно опасный соперник среди всех остальных.</w:t>
      </w:r>
    </w:p>
    <w:p>
      <w:pPr>
        <w:pStyle w:val="Normal"/>
        <w:ind w:firstLine="397"/>
        <w:rPr/>
      </w:pPr>
      <w:r>
        <w:rPr/>
        <w:t>Словом, после жеребьевки создается много всевоз</w:t>
        <w:softHyphen/>
        <w:t>можных вариантов отношения к предстоящим встречам Нередко результаты жеребьевки определяют весь даль</w:t>
        <w:softHyphen/>
        <w:t>нейший ход изменения предстартового состояния спорт</w:t>
        <w:softHyphen/>
        <w:t>смена, его отношение к результатам остальных встреч и к другим представителям этой весовой категории, с ко</w:t>
        <w:softHyphen/>
        <w:t>торыми ему возможно придется боксировать в этом тур</w:t>
        <w:softHyphen/>
        <w:t>нире.</w:t>
      </w:r>
    </w:p>
    <w:p>
      <w:pPr>
        <w:pStyle w:val="Normal"/>
        <w:ind w:firstLine="397"/>
        <w:rPr/>
      </w:pPr>
      <w:r>
        <w:rPr/>
        <w:t>Особенно остро предстартовые реакции проявляются у боксеров непосредственно перед выступлением на рин</w:t>
        <w:softHyphen/>
        <w:t>ге, в процессе ожидания боя.</w:t>
      </w:r>
    </w:p>
    <w:p>
      <w:pPr>
        <w:pStyle w:val="Normal"/>
        <w:ind w:firstLine="397"/>
        <w:rPr/>
      </w:pPr>
      <w:r>
        <w:rPr/>
        <w:t>Как и у многих представителей других видов спорта, у боксеров ясно обнаруживаются в это время, по меньшей мере, три основных предстартовых состояния, которые из</w:t>
        <w:softHyphen/>
        <w:t>вестны в литературе как боевая готовность, стартовая лихорадка, стартовая апатия (А. Ц. Пуни, О. А. Чернико</w:t>
        <w:softHyphen/>
        <w:t>ва). Некоторые исследователи (Г. М. Гагаева, Б. И. Но</w:t>
        <w:softHyphen/>
        <w:t>виков) полагают, что существует еще довольно распространенное состояние «самоуспокоенности».</w:t>
      </w:r>
    </w:p>
    <w:p>
      <w:pPr>
        <w:pStyle w:val="Normal"/>
        <w:ind w:firstLine="397"/>
        <w:rPr/>
      </w:pPr>
      <w:r>
        <w:rPr/>
        <w:t>Положительное состояние «боевой готовности» чаще всего наблюдается у хорошо подготовленных боксеров, обладающих уравновешенной нервной системой. Это со</w:t>
        <w:softHyphen/>
        <w:t>стояние характеризуется тем, что спортсмен полон жела</w:t>
        <w:softHyphen/>
        <w:t>ния выступать и бороться за победу, он уверен в себе, трезво оценивает предстоящую встречу и объективно срав</w:t>
        <w:softHyphen/>
        <w:t>нивает свои силы и силы противника; умеет подавлять от</w:t>
        <w:softHyphen/>
        <w:t>рицательные мысли и эмоции и регулировать чувства и настроения. Все психические процессы — восприятие, внимание, память, мышление — протекают нормально или даже несколько обостреннее, чем обычно.</w:t>
      </w:r>
    </w:p>
    <w:p>
      <w:pPr>
        <w:pStyle w:val="Normal"/>
        <w:ind w:firstLine="397"/>
        <w:rPr/>
      </w:pPr>
      <w:r>
        <w:rPr/>
        <w:t>По исследованиям Б. И. Рысева (1957), к числу поло</w:t>
        <w:softHyphen/>
        <w:t>жительных показателей, наиболее близких к оптималь</w:t>
        <w:softHyphen/>
        <w:t>ному «стартовому» состоянию, относятся: увеличенная частота пульса, дыхания и высота артериального давле</w:t>
        <w:softHyphen/>
        <w:t>ния, которые в течение 5-минутного отдыха после размин</w:t>
        <w:softHyphen/>
        <w:t>ки сохраняются в пределах выше исходных данных; оп</w:t>
        <w:softHyphen/>
        <w:t>тимальный скрытый период двигательной реакции, про</w:t>
        <w:softHyphen/>
        <w:t>являемый без колебаний, прямолинейно; при выходе боксеров на ринг несколько увеличенная или остающая</w:t>
        <w:softHyphen/>
        <w:t>ся без изменения частота пульса, дыхания и высота арте</w:t>
        <w:softHyphen/>
        <w:t>риального давления относительно данных после 5-минут</w:t>
        <w:softHyphen/>
        <w:t>ного отдыха; мобилизация внимания на предстоящий бой.</w:t>
      </w:r>
    </w:p>
    <w:p>
      <w:pPr>
        <w:pStyle w:val="Normal"/>
        <w:ind w:firstLine="397"/>
        <w:rPr/>
      </w:pPr>
      <w:r>
        <w:rPr/>
        <w:t>Внешне «боевая готовность» или ничем не отличается от обычного состояния боксера или вызывает небольшое возбуждение, проявляемое в решительных жестах, в тоне голоса и т. д.</w:t>
      </w:r>
    </w:p>
    <w:p>
      <w:pPr>
        <w:pStyle w:val="Normal"/>
        <w:ind w:firstLine="397"/>
        <w:rPr/>
      </w:pPr>
      <w:r>
        <w:rPr/>
        <w:t>Отрицательные предстартовые состояния — предстар</w:t>
        <w:softHyphen/>
        <w:t>товая лихорадка и предстартовая апатия — обычно ха</w:t>
        <w:softHyphen/>
        <w:t>рактеризуются тем, что спортсмены, находящиеся в этом состоянии, Не уверены в своих силах, их преследуют на</w:t>
        <w:softHyphen/>
        <w:t>вязчивые мысли о ходе предстоящих соревнований, тер</w:t>
        <w:softHyphen/>
        <w:t>зают сомнения по поводу своей готовности и успеха в выступлениях и т. д.</w:t>
      </w:r>
    </w:p>
    <w:p>
      <w:pPr>
        <w:pStyle w:val="Normal"/>
        <w:ind w:firstLine="397"/>
        <w:rPr/>
      </w:pPr>
      <w:r>
        <w:rPr/>
        <w:t>Существует целый комплекс навязчивых мыслей, ко</w:t>
        <w:softHyphen/>
        <w:t>торые проявляются в виде всевозможных опасений и страхов. Они получили название «психологических барье</w:t>
        <w:softHyphen/>
        <w:t>ров» (Гаврилюк, 1960) и служат серьезным препятствием для достижения боксером оптимального состояния бое</w:t>
        <w:softHyphen/>
        <w:t>вой готовности.</w:t>
      </w:r>
    </w:p>
    <w:p>
      <w:pPr>
        <w:pStyle w:val="Normal"/>
        <w:ind w:firstLine="397"/>
        <w:rPr/>
      </w:pPr>
      <w:r>
        <w:rPr/>
        <w:t>К таким «психологическим барьерам» в боксе отно</w:t>
        <w:softHyphen/>
        <w:t xml:space="preserve">сятся: </w:t>
      </w:r>
    </w:p>
    <w:p>
      <w:pPr>
        <w:pStyle w:val="Normal"/>
        <w:numPr>
          <w:ilvl w:val="0"/>
          <w:numId w:val="17"/>
        </w:numPr>
        <w:rPr/>
      </w:pPr>
      <w:r>
        <w:rPr/>
        <w:t>страх перед проигрышем (он может быть вызван обостренным самолюбием и тщеславием, опасением под</w:t>
        <w:softHyphen/>
        <w:t>вести команду или коллектив, мыслью об отрицательной оценке плохого выступления близкими людьми, тренером, прессой, опасением, что исключат из сборной, не включат в состав команды на международные соревнования, не присвоят спортивного звания и т. д.);</w:t>
      </w:r>
    </w:p>
    <w:p>
      <w:pPr>
        <w:pStyle w:val="Normal"/>
        <w:numPr>
          <w:ilvl w:val="0"/>
          <w:numId w:val="17"/>
        </w:numPr>
        <w:rPr/>
      </w:pPr>
      <w:r>
        <w:rPr/>
        <w:t>страх перед про</w:t>
        <w:softHyphen/>
        <w:t>тивником, вызванный или знанием его сильных сторон (большой выносливости, резких ударов, стойкости и т. д.), или неправильной информацией об его успехах, или суе</w:t>
        <w:softHyphen/>
        <w:t xml:space="preserve">верием, или недооценкой, собственных возможностей (техники, выносливости и т. д.); </w:t>
      </w:r>
    </w:p>
    <w:p>
      <w:pPr>
        <w:pStyle w:val="Normal"/>
        <w:numPr>
          <w:ilvl w:val="0"/>
          <w:numId w:val="17"/>
        </w:numPr>
        <w:rPr/>
      </w:pPr>
      <w:r>
        <w:rPr/>
        <w:t>боязнь проиграть бой но</w:t>
        <w:softHyphen/>
        <w:t xml:space="preserve">каутом или в виду явного преимущества противника; </w:t>
      </w:r>
    </w:p>
    <w:p>
      <w:pPr>
        <w:pStyle w:val="Normal"/>
        <w:numPr>
          <w:ilvl w:val="0"/>
          <w:numId w:val="17"/>
        </w:numPr>
        <w:rPr/>
      </w:pPr>
      <w:r>
        <w:rPr/>
        <w:t xml:space="preserve">боязнь не выдержать высокого темпа боя, вызванная мыслью о недостаточной подготовленности; </w:t>
      </w:r>
    </w:p>
    <w:p>
      <w:pPr>
        <w:pStyle w:val="Normal"/>
        <w:numPr>
          <w:ilvl w:val="0"/>
          <w:numId w:val="17"/>
        </w:numPr>
        <w:rPr/>
      </w:pPr>
      <w:r>
        <w:rPr/>
        <w:t>боязнь по</w:t>
        <w:softHyphen/>
        <w:t>лучить повторную травму (в связи с рассечением брови, поврежденным пальцем, гематомой и т. д.);</w:t>
      </w:r>
    </w:p>
    <w:p>
      <w:pPr>
        <w:pStyle w:val="Normal"/>
        <w:numPr>
          <w:ilvl w:val="0"/>
          <w:numId w:val="17"/>
        </w:numPr>
        <w:rPr/>
      </w:pPr>
      <w:r>
        <w:rPr/>
        <w:t>боязнь необъективного судейства в связи с недоста</w:t>
        <w:softHyphen/>
        <w:t>точной квалификацией боковых судей и рефери, их субъ</w:t>
        <w:softHyphen/>
        <w:t>ективным отношением к противникам, реакцией зрителей;</w:t>
      </w:r>
    </w:p>
    <w:p>
      <w:pPr>
        <w:pStyle w:val="Normal"/>
        <w:numPr>
          <w:ilvl w:val="0"/>
          <w:numId w:val="17"/>
        </w:numPr>
        <w:rPr/>
      </w:pPr>
      <w:r>
        <w:rPr/>
        <w:t>всевозможные суеверия, до сих пор еще распростра</w:t>
        <w:softHyphen/>
        <w:t>ненные среди боксеров (например, опасение надеть новую форму, нарушить ритуал переодевания и последователь</w:t>
        <w:softHyphen/>
        <w:t>ность действий при выходе на ринг, разное отношение к отдыху в красном и синем углу, к вкладыванию протек</w:t>
        <w:softHyphen/>
        <w:t xml:space="preserve">тора до гонга и после гонга и т. д.); </w:t>
      </w:r>
    </w:p>
    <w:p>
      <w:pPr>
        <w:pStyle w:val="Normal"/>
        <w:numPr>
          <w:ilvl w:val="0"/>
          <w:numId w:val="17"/>
        </w:numPr>
        <w:rPr/>
      </w:pPr>
      <w:r>
        <w:rPr/>
        <w:t>концентрация мысли на победе, приводящая к скованности.</w:t>
      </w:r>
    </w:p>
    <w:p>
      <w:pPr>
        <w:pStyle w:val="Normal"/>
        <w:ind w:firstLine="397"/>
        <w:rPr/>
      </w:pPr>
      <w:r>
        <w:rPr/>
        <w:t>Под влиянием этих и других подобных им мыслей и эмоций спортсмен становится чрезмерно возбужденным, вспыльчивым или вялым, апатичным.</w:t>
      </w:r>
    </w:p>
    <w:p>
      <w:pPr>
        <w:pStyle w:val="Normal"/>
        <w:ind w:firstLine="397"/>
        <w:rPr/>
      </w:pPr>
      <w:r>
        <w:rPr/>
        <w:t>Находясь в состоянии стартовой лихорадки, боксер, сильно волнуясь, не может, как правило, объективно пред</w:t>
        <w:softHyphen/>
        <w:t>ставить себе картину предстоящего боя и сосредоточиться на плане своего выступления. Желание выиграть бой сме</w:t>
        <w:softHyphen/>
        <w:t>няется у него всяческими опасениями о ходе встречи, о ее результате. У боксера ухудшается внимание, нарушается память (например, он по нескольку раз задает тренеру и секунданту одни и те же" вопросы о противнике и пред</w:t>
        <w:softHyphen/>
        <w:t>стоящем бое). Внешне повышенная возбудимость боксе</w:t>
        <w:softHyphen/>
        <w:t>ров проявляется в излишней разговорчивости, учащении дыхания и пульса, в усиленной потливости, дрожании рук, утрированной мимике и жестикуляции, частых позывах к мочеиспусканию и дефекации и т. д.</w:t>
      </w:r>
    </w:p>
    <w:p>
      <w:pPr>
        <w:pStyle w:val="Normal"/>
        <w:ind w:firstLine="397"/>
        <w:rPr/>
      </w:pPr>
      <w:r>
        <w:rPr/>
        <w:t>Некоторые особенно возбудимые, неуравновешенные боксеры перед боем становятся крайне раздражительны</w:t>
        <w:softHyphen/>
        <w:t>ми и вспыльчивыми, не могут сидеть на месте, суетятся, резко и грубо реагируют на вопросы, замечания и сове</w:t>
        <w:softHyphen/>
        <w:t>ты товарищей и знакомых.</w:t>
      </w:r>
    </w:p>
    <w:p>
      <w:pPr>
        <w:pStyle w:val="Normal"/>
        <w:ind w:firstLine="397"/>
        <w:rPr/>
      </w:pPr>
      <w:r>
        <w:rPr/>
        <w:t>Иногда спортсмены, находящиеся в состоянии старто</w:t>
        <w:softHyphen/>
        <w:t>вой лихорадки, пытаются «затормозить» свои реакции и на первый взгляд могут внешне показаться спокойными и уравновешенными. Но если присмотреться к ним, то видно, что они чрезмерно взволнованы и напряжены и у них проявляется весь комплекс упомянутых вегетативных изменений.</w:t>
      </w:r>
    </w:p>
    <w:p>
      <w:pPr>
        <w:pStyle w:val="Normal"/>
        <w:ind w:firstLine="397"/>
        <w:rPr/>
      </w:pPr>
      <w:r>
        <w:rPr/>
        <w:t>Иногда боксеры стремятся шутками, остротами от</w:t>
        <w:softHyphen/>
        <w:t>влечь себя от мыслей о предстоящем бое. Одним это уда</w:t>
        <w:softHyphen/>
        <w:t>ется, другие еще больше взвинчивают себя и нередко, «перевозбудившись», впадают в состояние «запредельно</w:t>
        <w:softHyphen/>
        <w:t>го торможения» — становятся вялыми, теряют интерес к встрече.</w:t>
      </w:r>
    </w:p>
    <w:p>
      <w:pPr>
        <w:pStyle w:val="Normal"/>
        <w:ind w:firstLine="397"/>
        <w:rPr/>
      </w:pPr>
      <w:r>
        <w:rPr/>
        <w:t>Боксер, находящийся в состоянии стартовой апатии, угнетен, подавлен встречей. Предстоящий бой видится ему в плохом свете. У него пропадает желание выступать на ринге, появляется безразличие к исходу боя, к окру</w:t>
        <w:softHyphen/>
        <w:t>жающей обстановке. У боксеров в состоянии стартовой апатии наблюдается упадок сил, нежелание двигаться, ослабление остроты и интенсивности восприятия и вни</w:t>
        <w:softHyphen/>
        <w:t>мания, снижение мышечного тонуса и деятельности сер</w:t>
        <w:softHyphen/>
        <w:t>дечно-сосудистой системы. Некоторые боксеры становят</w:t>
        <w:softHyphen/>
        <w:t>ся мнительными, замкнутыми и неразговорчивыми, хотя в обычных условиях они не проявляют этих качеств. Ино</w:t>
        <w:softHyphen/>
        <w:t>гда у спортсменов перед самым боем появляются боли в мышцах и суставах, вызванные самовнушением.</w:t>
      </w:r>
    </w:p>
    <w:p>
      <w:pPr>
        <w:pStyle w:val="Normal"/>
        <w:ind w:firstLine="397"/>
        <w:rPr/>
      </w:pPr>
      <w:r>
        <w:rPr/>
        <w:t>В результате исследований Б. И. Рысева было уста</w:t>
        <w:softHyphen/>
        <w:t>новлено, что к отрицательным показателям стартовой ли</w:t>
        <w:softHyphen/>
        <w:t>хорадки и стартовой апатии относятся: частота пульса, дыхания и высота артериального давления, которые в те</w:t>
        <w:softHyphen/>
        <w:t>чение 5-минутного отдыха после разминки падают до уровня исходных данных и лишь в отдельных случаях по</w:t>
        <w:softHyphen/>
        <w:t>вышаются; оптимальный скрытый период двигательной реакции для данного состояния проявляется с колебания</w:t>
        <w:softHyphen/>
        <w:t>ми и при больших долях секунды, чем при оптимальных сдвигах. При выходе боксера на ринг показатели частоты пульса, дыхания и высоты артериального давления, кото</w:t>
        <w:softHyphen/>
        <w:t>рые относительно данных после 5-минутного отдыха рез</w:t>
        <w:softHyphen/>
        <w:t xml:space="preserve">ко изменяются в сторону их увеличения или понижения. </w:t>
      </w:r>
    </w:p>
    <w:p>
      <w:pPr>
        <w:pStyle w:val="Normal"/>
        <w:ind w:firstLine="397"/>
        <w:rPr/>
      </w:pPr>
      <w:r>
        <w:rPr/>
        <w:t>Необходимо остановиться и на мышлении боксера пе</w:t>
        <w:softHyphen/>
        <w:t>ред боем. Основное содержание мышления — это предва</w:t>
        <w:softHyphen/>
        <w:t xml:space="preserve">рительное планирование предстоящего боя и мысленное воспроизведение его незадолго до начала соревнований. </w:t>
      </w:r>
    </w:p>
    <w:p>
      <w:pPr>
        <w:pStyle w:val="Normal"/>
        <w:ind w:firstLine="397"/>
        <w:rPr/>
      </w:pPr>
      <w:r>
        <w:rPr/>
        <w:t>Планируя бой, спортсмен составляет оптимальную программу предстоящих действий на ринге с учетом соб</w:t>
        <w:softHyphen/>
        <w:t>ственных сил, подготовленности и манеры ведения боя противником: устанавливает тактическую линию на все три раунда, последовательность действий, учитывает воз</w:t>
        <w:softHyphen/>
        <w:t>можные благоприятные и неблагоприятные боевые поло</w:t>
        <w:softHyphen/>
        <w:t>жения, подбирает средства атаки, защиты и контратаки и т. д. Кроме того, он учитывает полученную информа</w:t>
        <w:softHyphen/>
        <w:t>цию о противнике, о проведенных им боях, о его физиче</w:t>
        <w:softHyphen/>
        <w:t>ских данных, особенностях техники и тактики, уровне тре</w:t>
        <w:softHyphen/>
        <w:t>нированности и др.</w:t>
      </w:r>
    </w:p>
    <w:p>
      <w:pPr>
        <w:pStyle w:val="Normal"/>
        <w:ind w:firstLine="397"/>
        <w:rPr/>
      </w:pPr>
      <w:r>
        <w:rPr/>
        <w:t>Мышление боксера на этом этапе тактической подго</w:t>
        <w:softHyphen/>
        <w:t>товки к бою протекает как в форме образов-представле</w:t>
        <w:softHyphen/>
        <w:t>ний, так и в форме логических рассуждений. Боксер довольно отчетливо представляет эпизоды боевых дейст</w:t>
        <w:softHyphen/>
        <w:t>вий, мысленно воспроизводит фрагменты боя и боевые положения на ринге, наглядно находит практические ре</w:t>
        <w:softHyphen/>
        <w:t>шения в наиболее острых боевых ситуациях и т. д.</w:t>
      </w:r>
    </w:p>
    <w:p>
      <w:pPr>
        <w:pStyle w:val="Normal"/>
        <w:ind w:firstLine="397"/>
        <w:rPr/>
      </w:pPr>
      <w:r>
        <w:rPr/>
        <w:t>Однако, занимаясь программированием хода встречи, спортсмен нередко отвлекается от наглядных представ</w:t>
        <w:softHyphen/>
        <w:t>лений боя на ринге и анализирует технико-тактические  данные, волевые и физические качества противника, обобщает эти данные, сравнивает тренированность сопер</w:t>
        <w:softHyphen/>
        <w:t>ника со своей, рассчитывает силы на один бой и на весь турнир в целом, учитывает обстановку, в которой прово</w:t>
        <w:softHyphen/>
        <w:t>дятся соревнования и др. Его мышление начинает носить более обобщенный характер: боксер оперирует отдель</w:t>
        <w:softHyphen/>
        <w:t>ными понятиями, прибегает к суждениям и логическим умозаключениям. Поскольку на этой фазе мышление не ограничено временем, оно протекает в виде развернутых словесных формулировок, выражающихся во внутренней и внешней речи.</w:t>
      </w:r>
    </w:p>
    <w:p>
      <w:pPr>
        <w:pStyle w:val="Normal"/>
        <w:ind w:firstLine="397"/>
        <w:rPr/>
      </w:pPr>
      <w:r>
        <w:rPr/>
        <w:t>Непосредственно перед выступлением (у разных бок</w:t>
        <w:softHyphen/>
        <w:t>серов этот момент может занимать различное время до выхода на ринг)  спортсмен наиболее образно и ярко воображает картину боя: последовательность предполагае</w:t>
        <w:softHyphen/>
        <w:t>мых действий, отдельные эпизоды встреч и их детали. В соответствии с намеченным планом боксер представля</w:t>
        <w:softHyphen/>
        <w:t>ет в виде наглядных образов наиболее оптимальные ва</w:t>
        <w:softHyphen/>
        <w:t>рианты своих действий — финтов, атак, защит и контр</w:t>
        <w:softHyphen/>
        <w:t>атак — и возможные действия противника.</w:t>
      </w:r>
    </w:p>
    <w:p>
      <w:pPr>
        <w:pStyle w:val="Normal"/>
        <w:ind w:firstLine="397"/>
        <w:rPr/>
      </w:pPr>
      <w:r>
        <w:rPr/>
        <w:t>Важную роль в правильном составлении плана, с од</w:t>
        <w:softHyphen/>
        <w:t>ной стороны, играет уровень знаний боксера, его способ</w:t>
        <w:softHyphen/>
        <w:t>ность последовательно и логически мыслить, а с другой — умение образно представлять боевые ситуации и четко воображать себя и противника в этих ситуациях. Боль</w:t>
        <w:softHyphen/>
        <w:t>шое значение имеет объективная оценка своих возмож</w:t>
        <w:softHyphen/>
        <w:t>ностей и сил противника и всей обстановки соревнований в целом (распорядок дня, главнейшие соперники, поло</w:t>
        <w:softHyphen/>
        <w:t>жение в турнире, симпатии зрителей, возможности от</w:t>
        <w:softHyphen/>
        <w:t>дыха и т. п.).</w:t>
      </w:r>
    </w:p>
    <w:p>
      <w:pPr>
        <w:pStyle w:val="Normal"/>
        <w:ind w:firstLine="397"/>
        <w:rPr/>
      </w:pPr>
      <w:r>
        <w:rPr/>
        <w:t>На содержание и процесс мышления перед соревнова</w:t>
        <w:softHyphen/>
        <w:t>ниями оказывает огромное влияние характер предсоревновательного состояния спортсмена. Наиболее четкое представление о плане действий создается у спортсменов, находящихся в состоянии «боевой готовности», для кото</w:t>
        <w:softHyphen/>
        <w:t>рых характерна высокая степень развития силы и урав</w:t>
        <w:softHyphen/>
        <w:t>новешенности нервных процессов.</w:t>
      </w:r>
    </w:p>
    <w:p>
      <w:pPr>
        <w:pStyle w:val="Normal"/>
        <w:ind w:firstLine="397"/>
        <w:rPr/>
      </w:pPr>
      <w:r>
        <w:rPr/>
        <w:t>При преобладании процессов возбуждения (стартовая лихорадка) четкость, последовательность и логика мыш</w:t>
        <w:softHyphen/>
        <w:t>ления искажаются. Спортсмен мыслит урывками, волну</w:t>
        <w:softHyphen/>
        <w:t>ется, происходит быстрая смена образов предстоящего боя, бессистемное представление боевых ситуаций.</w:t>
      </w:r>
    </w:p>
    <w:p>
      <w:pPr>
        <w:pStyle w:val="Normal"/>
        <w:ind w:firstLine="397"/>
        <w:rPr/>
      </w:pPr>
      <w:r>
        <w:rPr/>
        <w:t>В случае преобладания тормозных процессов (стар</w:t>
        <w:softHyphen/>
        <w:t>товая апатия) наблюдается переоценка сил противника, недооценка собственных, боевые ситуации нередко пред</w:t>
        <w:softHyphen/>
        <w:t>ставляются в мрачных тонах, бесперспективными.</w:t>
      </w:r>
    </w:p>
    <w:p>
      <w:pPr>
        <w:pStyle w:val="Normal"/>
        <w:ind w:firstLine="397"/>
        <w:rPr/>
      </w:pPr>
      <w:r>
        <w:rPr/>
        <w:t>Таким образом, при подготовке плана боя мышление спортсмена растянуто во времени и выражается в развер</w:t>
        <w:softHyphen/>
        <w:t>нутой словесной форме. В его содержание включаются как образные представления о противниках и возможных боевых ситуациях на ринге, так и логический анализ со</w:t>
        <w:softHyphen/>
        <w:t>отношения сил и программы действий во время боя и все</w:t>
        <w:softHyphen/>
        <w:t>го соревнования.</w:t>
      </w:r>
    </w:p>
    <w:p>
      <w:pPr>
        <w:pStyle w:val="Normal"/>
        <w:ind w:firstLine="397"/>
        <w:rPr/>
      </w:pPr>
      <w:r>
        <w:rPr/>
        <w:t>Хорошо зная психологическую характеристику боя, тренировки и предсоревновательной подготовки спортсме</w:t>
        <w:softHyphen/>
        <w:t>нов в боксе, т. е. требования, предъявляемые боксерам условиями их спортивной деятельности,  и  влияние этих требований на личность тренирующихся, можно лучшим образом содействовать наиболее рациональному подбо</w:t>
        <w:softHyphen/>
        <w:t>ру средств и методов психологической подготовки боксе</w:t>
        <w:softHyphen/>
        <w:t>ров с учетом их индивидуальных особенностей.</w:t>
      </w:r>
    </w:p>
    <w:p>
      <w:pPr>
        <w:pStyle w:val="Normal"/>
        <w:rPr/>
      </w:pPr>
      <w:r>
        <w:rPr/>
      </w:r>
    </w:p>
    <w:p>
      <w:pPr>
        <w:pStyle w:val="Normal"/>
        <w:rPr/>
      </w:pPr>
      <w:r>
        <w:rPr>
          <w:b/>
        </w:rPr>
        <w:t>ГЛАВА II. МЕТОДЫ ПСИХОЛОГИЧЕСКИХ ИССЛЕДОВАНИЙ В БОКСЕ</w:t>
      </w:r>
    </w:p>
    <w:p>
      <w:pPr>
        <w:pStyle w:val="Normal"/>
        <w:rPr>
          <w:b/>
          <w:b/>
        </w:rPr>
      </w:pPr>
      <w:r>
        <w:rPr>
          <w:b/>
        </w:rPr>
      </w:r>
    </w:p>
    <w:p>
      <w:pPr>
        <w:pStyle w:val="Normal"/>
        <w:ind w:firstLine="397"/>
        <w:rPr/>
      </w:pPr>
      <w:r>
        <w:rPr/>
        <w:t>В настоящее время практикой спорта остро ставится вопрос об усилении психологического воздействия на спортсменов в ходе подготовки и соревнований, а также о вооружении тренеров знаниями психологии и методов психологической подготовки.</w:t>
      </w:r>
    </w:p>
    <w:p>
      <w:pPr>
        <w:pStyle w:val="Normal"/>
        <w:ind w:firstLine="397"/>
        <w:rPr/>
      </w:pPr>
      <w:r>
        <w:rPr/>
        <w:t>Тренер, поставивший перед собой задачу заняться психологической подготовкой боксеров, должен приобре</w:t>
        <w:softHyphen/>
        <w:t>сти хотя бы минимум необходимых знаний и развить в себе ряд важных качеств.</w:t>
      </w:r>
    </w:p>
    <w:p>
      <w:pPr>
        <w:pStyle w:val="Normal"/>
        <w:ind w:firstLine="397"/>
        <w:rPr/>
      </w:pPr>
      <w:r>
        <w:rPr/>
        <w:t>Прежде всего ему необходимо получить знания в об</w:t>
        <w:softHyphen/>
        <w:t>ласти общей психологии и психологии спорта. Например, изучить курс общей и спортивной психологии по учебни</w:t>
        <w:softHyphen/>
        <w:t>кам П. А. Рудика для институтов физической культуры (1965) и техникумов физической культуры (1967), позна</w:t>
        <w:softHyphen/>
        <w:t>комиться со статьями в издающихся сборниках «Пробле</w:t>
        <w:softHyphen/>
        <w:t>мы психологии спорта» (1960, 1962, 1965, 1966, 1967), статьями в журналах «Вопросы психологии» (изд-во Академии педагогических наук СССР) и «Теория и прак</w:t>
        <w:softHyphen/>
        <w:t>тика физической культуры».</w:t>
      </w:r>
    </w:p>
    <w:p>
      <w:pPr>
        <w:pStyle w:val="Normal"/>
        <w:ind w:firstLine="397"/>
        <w:rPr/>
      </w:pPr>
      <w:r>
        <w:rPr/>
        <w:t>Тренер никогда не сможет успешно воспитать у бок</w:t>
        <w:softHyphen/>
        <w:t>серов волевые качества, совершенствовать их психические процессы и подготовить к состязаниям, если он плохо зна</w:t>
        <w:softHyphen/>
        <w:t>ком с психикой своих учеников: направленностью их лич</w:t>
        <w:softHyphen/>
        <w:t>ности, свойствами нервной системы, характером, поведе</w:t>
        <w:softHyphen/>
        <w:t>нием, данными об уровне развития психических функ</w:t>
        <w:softHyphen/>
        <w:t>ций и др.</w:t>
      </w:r>
    </w:p>
    <w:p>
      <w:pPr>
        <w:pStyle w:val="Normal"/>
        <w:ind w:firstLine="397"/>
        <w:rPr/>
      </w:pPr>
      <w:r>
        <w:rPr/>
        <w:t>Тренеру необходимо составить правильное представ</w:t>
        <w:softHyphen/>
        <w:t>ление о психологических особенностях подопечных бок</w:t>
        <w:softHyphen/>
        <w:t>серов. Для этого ему нужно ознакомиться с основными методами психологических исследований, которые применяются в общей психологии и психологии спорта, и на</w:t>
        <w:softHyphen/>
        <w:t>учиться их использовать.</w:t>
      </w:r>
    </w:p>
    <w:p>
      <w:pPr>
        <w:pStyle w:val="Normal"/>
        <w:ind w:firstLine="397"/>
        <w:rPr/>
      </w:pPr>
      <w:r>
        <w:rPr/>
        <w:t>К методам психологических исследований, которые применяются в практике научной работы по боксу, отно</w:t>
        <w:softHyphen/>
        <w:t>сятся: наблюдение, беседа, анкеты, тесты и эксперимент. Об этих методах подробно сказано в учебниках по психо</w:t>
        <w:softHyphen/>
        <w:t>логии, и поэтому разговор о них пойдет весьма короткий.</w:t>
      </w:r>
    </w:p>
    <w:p>
      <w:pPr>
        <w:pStyle w:val="Normal"/>
        <w:rPr/>
      </w:pPr>
      <w:r>
        <w:rPr/>
      </w:r>
    </w:p>
    <w:p>
      <w:pPr>
        <w:pStyle w:val="Normal"/>
        <w:rPr>
          <w:b/>
          <w:b/>
        </w:rPr>
      </w:pPr>
      <w:r>
        <w:rPr>
          <w:b/>
        </w:rPr>
        <w:t>Методы наблюдения, беседы и анкеты</w:t>
      </w:r>
    </w:p>
    <w:p>
      <w:pPr>
        <w:pStyle w:val="Normal"/>
        <w:rPr>
          <w:b/>
          <w:b/>
        </w:rPr>
      </w:pPr>
      <w:r>
        <w:rPr>
          <w:b/>
        </w:rPr>
      </w:r>
    </w:p>
    <w:p>
      <w:pPr>
        <w:pStyle w:val="Normal"/>
        <w:ind w:firstLine="397"/>
        <w:rPr/>
      </w:pPr>
      <w:r>
        <w:rPr/>
        <w:t>Основу одного из наиболее распространенных мето</w:t>
        <w:softHyphen/>
        <w:t>дов — наблюдения — составляет непосредственное вос</w:t>
        <w:softHyphen/>
        <w:t>приятие изучаемых объективных проявлений психики и поведения боксера. Наблюдение всегда подчиняется оп</w:t>
        <w:softHyphen/>
        <w:t>ределенной цели. Например, тренер, наблюдая за боксе</w:t>
        <w:softHyphen/>
        <w:t>ром в ходе тренировочных занятий, стремится к тому, чтобы или проследить отношение спортсмена к товари</w:t>
        <w:softHyphen/>
        <w:t>щам во время тренировки, или выяснить проявление его эмоций в различных упражнениях, или зафиксировать внешние изменения психомоторики под влиянием утомле</w:t>
        <w:softHyphen/>
        <w:t>ния и т. д.</w:t>
      </w:r>
    </w:p>
    <w:p>
      <w:pPr>
        <w:pStyle w:val="Normal"/>
        <w:ind w:firstLine="397"/>
        <w:rPr/>
      </w:pPr>
      <w:r>
        <w:rPr/>
        <w:t>Наблюдая за поведением и действиями спортсмена, тренер не вмешивается в естественное протекание собы</w:t>
        <w:softHyphen/>
        <w:t>тий. Боксер не должен знать, что за ним наблюдают, так как  иначе  может  нарушить  естественность поведения.</w:t>
      </w:r>
    </w:p>
    <w:p>
      <w:pPr>
        <w:pStyle w:val="Normal"/>
        <w:ind w:firstLine="397"/>
        <w:rPr/>
      </w:pPr>
      <w:r>
        <w:rPr/>
        <w:t>Обычно наблюдение проводится систематически по заранее разработанному плану, который предусматривает определенные этапы. Например, если тренер ставит зада</w:t>
        <w:softHyphen/>
        <w:t>чу выяснить для себя проявления настойчивости боксера, то он наблюдает за ним последовательно в процессе об</w:t>
        <w:softHyphen/>
        <w:t>щей и специальной физической подготовки, при выполне</w:t>
        <w:softHyphen/>
        <w:t>нии специальных заданий в условных боях, в спаррингах, в условиях предсоревновательной сгонки веса, в соревно</w:t>
        <w:softHyphen/>
        <w:t>вательных боях, в быту и т. д. При этом необходимо вес</w:t>
        <w:softHyphen/>
        <w:t>ти протокол или дневник наблюдений, где фиксировать все действия спортсмена, его поступки, поведение, выска</w:t>
        <w:softHyphen/>
        <w:t>зывания, а также   обстановку, в которой он находился.</w:t>
      </w:r>
    </w:p>
    <w:p>
      <w:pPr>
        <w:pStyle w:val="Normal"/>
        <w:ind w:firstLine="397"/>
        <w:rPr/>
      </w:pPr>
      <w:r>
        <w:rPr/>
        <w:t>Нередко применяются точные приемы фиксации наб</w:t>
        <w:softHyphen/>
        <w:t>людаемых явлений: кино-фотосъемки боев на ринге, пове</w:t>
        <w:softHyphen/>
        <w:t>дения до и после боя, магнитофонные записи наблюде</w:t>
        <w:softHyphen/>
        <w:t>ний и др.</w:t>
      </w:r>
    </w:p>
    <w:p>
      <w:pPr>
        <w:pStyle w:val="Normal"/>
        <w:ind w:firstLine="397"/>
        <w:rPr/>
      </w:pPr>
      <w:r>
        <w:rPr/>
        <w:t>Чтобы лучше изучить особенности личности спортсме</w:t>
        <w:softHyphen/>
        <w:t>нов, тренеру надо научиться наблюдать, т. е. целенаправ</w:t>
        <w:softHyphen/>
        <w:t>ленно и планомерно воспринимать те проявления психи</w:t>
        <w:softHyphen/>
        <w:t>ки боксеров, которые его интересуют.</w:t>
      </w:r>
    </w:p>
    <w:p>
      <w:pPr>
        <w:pStyle w:val="Normal"/>
        <w:rPr/>
      </w:pPr>
      <w:r>
        <w:rPr/>
        <w:t>Если систематически и внимательно наблюдать за спортсменами, то можно получить очень интересные све</w:t>
        <w:softHyphen/>
        <w:t>дения об их отношении к жизни, чертах характера, приз</w:t>
        <w:softHyphen/>
        <w:t>наках темперамента, эмоциональном состоянии, оценивая в совокупности особенности их поступков, действий и да</w:t>
        <w:softHyphen/>
        <w:t>же движений, поведение в зале, в раздевалке, на улице, выражение лица, мимику, жесты, интонации голоса, эмо</w:t>
        <w:softHyphen/>
        <w:t>циональные реакции в различных ситуациях, отдельные высказывания, замечания, реплики, отношение к дейст</w:t>
        <w:softHyphen/>
        <w:t>виям своих товарищей, реакции на замечание тренера и т. д.</w:t>
      </w:r>
    </w:p>
    <w:p>
      <w:pPr>
        <w:pStyle w:val="Normal"/>
        <w:ind w:firstLine="397"/>
        <w:rPr/>
      </w:pPr>
      <w:r>
        <w:rPr/>
        <w:t>Разумеется, что в основу суждения о свойствах лич</w:t>
        <w:softHyphen/>
        <w:t>ности того или иного спортсмена должны лечь наблюде</w:t>
        <w:softHyphen/>
        <w:t>ния за его поведением, действиями и поступками в целом. Тренер всегда должен помнить высказывание В. И. Ле</w:t>
        <w:softHyphen/>
        <w:t>нина, «По каким признакам судить нам о реальных «по</w:t>
        <w:softHyphen/>
        <w:t>мыслах и чувствах» реальных личностей? Понятно, что такой признак может быть лишь один: действия этих лич</w:t>
        <w:softHyphen/>
        <w:t>ностей» (Р. И. Ленин. Полное собрание сочинений, т. I, стр. 423—424.).</w:t>
      </w:r>
    </w:p>
    <w:p>
      <w:pPr>
        <w:pStyle w:val="Normal"/>
        <w:ind w:firstLine="397"/>
        <w:rPr/>
      </w:pPr>
      <w:r>
        <w:rPr/>
        <w:t>Систематически упражняясь в наблюдениях, совер</w:t>
        <w:softHyphen/>
        <w:t>шенствуя «культуру наблюдений», тренеру следует раз</w:t>
        <w:softHyphen/>
        <w:t>вить у себя наблюдательность, т. е. умение подмечать характерные, но на первый взгляд даже малозаметные особенности людей, предметов и явлений.</w:t>
      </w:r>
    </w:p>
    <w:p>
      <w:pPr>
        <w:pStyle w:val="Normal"/>
        <w:ind w:firstLine="397"/>
        <w:rPr/>
      </w:pPr>
      <w:r>
        <w:rPr/>
        <w:t>Наблюдательный педагог, улавливая еле заметные проявления психики тренирующихся, всегда сможет тонь</w:t>
        <w:softHyphen/>
        <w:t>ше понять состояние боксера в разных условиях, увязать появление этого состояния со свойствами личности или с объективными условиями деятельности спортсмена, чем менее наблюдательный тренер. Будучи наблюдательным, тренер сделает более правильные выводы о причинах медленного роста мастерства спортсмена и неудачных выступлений на ринге, лучше оценит истинные способнос</w:t>
        <w:softHyphen/>
        <w:t>ти учеников, найдет более правильные пути индивидуаль</w:t>
        <w:softHyphen/>
        <w:t>ного совершенствования. Недаром А. С. Макаренко, об</w:t>
        <w:softHyphen/>
        <w:t>ладавший весьма тонкой   наблюдательностью, писал о себе, что он умел с первого взгляда, по внешним приз</w:t>
        <w:softHyphen/>
        <w:t>накам, по неуловимым гримасам физиономии, по голосу, по походке, еще по каким-то мельчайшим завиткам лич</w:t>
        <w:softHyphen/>
        <w:t>ности, может быть, даже по запаху сравнительно точно предсказывать, какая продукция может получиться в каждом отдельном случае из этого сырья.</w:t>
      </w:r>
    </w:p>
    <w:p>
      <w:pPr>
        <w:pStyle w:val="Normal"/>
        <w:ind w:firstLine="397"/>
        <w:rPr/>
      </w:pPr>
      <w:r>
        <w:rPr/>
        <w:t>К другому методу психологических исследований от</w:t>
        <w:softHyphen/>
        <w:t>носится беседа. Большое значение для успеха беседы имеет правильный подбор и чередование вопросов, кото</w:t>
        <w:softHyphen/>
        <w:t>рые определяют ее содержание и направленность.</w:t>
      </w:r>
    </w:p>
    <w:p>
      <w:pPr>
        <w:pStyle w:val="Normal"/>
        <w:rPr/>
      </w:pPr>
      <w:r>
        <w:rPr/>
        <w:t>Во время беседы выясняются значимые 'факты из био</w:t>
        <w:softHyphen/>
        <w:t>графии боксера, условия его жизни, взаимоотношения с окружающими и близкими, интересы и мотивы деятель</w:t>
        <w:softHyphen/>
        <w:t>ности и пр. Вопросники для беседы надо продумать и за</w:t>
        <w:softHyphen/>
        <w:t>готовить заранее. Очень... важно во время беседы сохра</w:t>
        <w:softHyphen/>
        <w:t>нить непринужденную, доброжелательную обстановку. Поэтому не рекомендуется при беседах со спортсменом вести запись. Лучше записать содержание и последова</w:t>
        <w:softHyphen/>
        <w:t>тельность беседы после.</w:t>
      </w:r>
    </w:p>
    <w:p>
      <w:pPr>
        <w:pStyle w:val="Normal"/>
        <w:ind w:firstLine="397"/>
        <w:rPr/>
      </w:pPr>
      <w:r>
        <w:rPr/>
        <w:t>При проведении беседы надо учитывать не только со</w:t>
        <w:softHyphen/>
        <w:t>держание ответов, но и интонацию спортсмена, эмоцио</w:t>
        <w:softHyphen/>
        <w:t>нальную «окраску», обмолвки, смысл «недовысказанных» ответов и др.</w:t>
      </w:r>
    </w:p>
    <w:p>
      <w:pPr>
        <w:pStyle w:val="Normal"/>
        <w:ind w:firstLine="397"/>
        <w:rPr/>
      </w:pPr>
      <w:r>
        <w:rPr/>
        <w:t>Метод анкеты заключается в следующем. Анкета со</w:t>
        <w:softHyphen/>
        <w:t>держит ряд вопросов, на которые надо или дать краткий определенный ответ («да», «нет», подчеркнуть выбранное слово, фразу) или ответить более пространно, например высказать свое мнение по поводу заданного вопроса.</w:t>
      </w:r>
    </w:p>
    <w:p>
      <w:pPr>
        <w:pStyle w:val="Normal"/>
        <w:rPr/>
      </w:pPr>
      <w:r>
        <w:rPr/>
        <w:t>Анкета может включать вопросы более широкого, общественного, характера, позволяющие уточнить особен</w:t>
        <w:softHyphen/>
        <w:t>ности мировоззрения спортсмена, его отношение к людям вообще, труду, мотивы деятельности, идеалы и т. п., или вопросы более узкого, «индивидуального», значения, от</w:t>
        <w:softHyphen/>
        <w:t>веты на которые характеризуют интересы боксера к тре</w:t>
        <w:softHyphen/>
        <w:t>нировке, отношение к тренеру, товарищам, мотивы учас</w:t>
        <w:softHyphen/>
        <w:t>тия в данных соревнованиях, эмоциональное состояние, самочувствие и т. п. В некоторых случаях целесообразно давать анкеты «анонимно», без подписи. Например, когда ладо уточнить общее мнение о системе, режиме, распо</w:t>
        <w:softHyphen/>
        <w:t>рядке дня, установленного на сборе, оценить методику подготовки, применяемую тренерами, выяснить пожела</w:t>
        <w:softHyphen/>
        <w:t>ния о содержании режима, отношение к поведению не</w:t>
        <w:softHyphen/>
        <w:t>которых ведущих спортсменов и др.</w:t>
      </w:r>
    </w:p>
    <w:p>
      <w:pPr>
        <w:pStyle w:val="Normal"/>
        <w:ind w:firstLine="397"/>
        <w:rPr/>
      </w:pPr>
      <w:r>
        <w:rPr/>
        <w:t>Анкету можно также использовать для получения ежедневной информации о состоянии спортсмена. Напри</w:t>
        <w:softHyphen/>
        <w:t>мер, в такой анкете содержатся вопросы о настроении, самочувствии, сне, аппетите, желании тренироваться, ус</w:t>
        <w:softHyphen/>
        <w:t>талости после тренировочных нагрузок, отношении к предстоящим занятиям, желании выполнять конкретные виды физических упражнений в предстоящих занятиях и т. д. Существует весьма большое количество всевоз</w:t>
        <w:softHyphen/>
        <w:t>можных анкет, вопросников и тестов, которые дают воз</w:t>
        <w:softHyphen/>
        <w:t>можность получить интересный материал для характери</w:t>
        <w:softHyphen/>
        <w:t>стики личности спортсменов.</w:t>
      </w:r>
    </w:p>
    <w:p>
      <w:pPr>
        <w:pStyle w:val="Normal"/>
        <w:ind w:firstLine="397"/>
        <w:rPr/>
      </w:pPr>
      <w:r>
        <w:rPr/>
        <w:t>В качестве примера содержания одной из анкет, поз</w:t>
        <w:softHyphen/>
        <w:t>воляющей получить материал о свойствах личности спорт</w:t>
        <w:softHyphen/>
        <w:t>смена, можно привести так называемую перекрестную, полярную анкету (см. таблицу ниже). В этой анкете приводится ряд диамет</w:t>
        <w:softHyphen/>
        <w:t>рально противоположных качеств личности и пятибалль</w:t>
        <w:softHyphen/>
        <w:t>ная шкала, при помощи которой оценивают уровень разви</w:t>
        <w:softHyphen/>
        <w:t>тия каждого качества.</w:t>
      </w:r>
    </w:p>
    <w:p>
      <w:pPr>
        <w:pStyle w:val="Normal"/>
        <w:rPr/>
      </w:pPr>
      <w:r>
        <w:rPr/>
      </w:r>
    </w:p>
    <w:p>
      <w:pPr>
        <w:pStyle w:val="Normal"/>
        <w:jc w:val="center"/>
        <w:rPr>
          <w:b/>
          <w:b/>
        </w:rPr>
      </w:pPr>
      <w:r>
        <w:rPr>
          <w:b/>
        </w:rPr>
        <w:t>АНКЕТА,</w:t>
      </w:r>
    </w:p>
    <w:p>
      <w:pPr>
        <w:pStyle w:val="Normal"/>
        <w:jc w:val="center"/>
        <w:rPr>
          <w:b/>
          <w:b/>
        </w:rPr>
      </w:pPr>
      <w:r>
        <w:rPr>
          <w:b/>
        </w:rPr>
        <w:t>ХАРАКТЕРИЗУЮЩАЯ ПСИХОЛОГИЧЕСКИЕ ОСОБЕННОСТИ ЛИЧНОСТИ СПОРТСМЕНА</w:t>
      </w:r>
    </w:p>
    <w:p>
      <w:pPr>
        <w:pStyle w:val="Normal"/>
        <w:rPr>
          <w:b/>
          <w:b/>
        </w:rPr>
      </w:pPr>
      <w:r>
        <w:rPr>
          <w:b/>
        </w:rPr>
      </w:r>
    </w:p>
    <w:tbl>
      <w:tblPr>
        <w:tblW w:w="8505" w:type="dxa"/>
        <w:jc w:val="center"/>
        <w:tblInd w:w="0" w:type="dxa"/>
        <w:tblLayout w:type="fixed"/>
        <w:tblCellMar>
          <w:top w:w="0" w:type="dxa"/>
          <w:left w:w="40" w:type="dxa"/>
          <w:bottom w:w="0" w:type="dxa"/>
          <w:right w:w="40" w:type="dxa"/>
        </w:tblCellMar>
      </w:tblPr>
      <w:tblGrid>
        <w:gridCol w:w="3632"/>
        <w:gridCol w:w="1110"/>
        <w:gridCol w:w="3763"/>
      </w:tblGrid>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ля к побед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зволие</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л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ус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еренность в себ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уверенность в себе</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стойчив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настойчивости</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держан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выдержки</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ладнокрови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хладнокровия</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ходчив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терян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мостоятель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самостоятельно</w:t>
              <w:softHyphen/>
              <w:t xml:space="preserve">сти </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ициатив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зынициатив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мнительност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нитель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знатель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сознатель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сциплинирован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исциплинирован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удолюби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е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бросовест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обросовест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курат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аккурат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ратель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бреж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леустремлен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бросан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ворческая актив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творчества в ра</w:t>
              <w:softHyphen/>
              <w:t xml:space="preserve">боте </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ципиаль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спринцип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лективизм</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дивидуализм</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раль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аль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молюби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самолюбия</w:t>
            </w:r>
          </w:p>
        </w:tc>
      </w:tr>
      <w:tr>
        <w:trPr>
          <w:trHeight w:val="464"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увство собственного достоинства</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чувства собственного достоинства</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ом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вастлив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ктич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стакт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кровен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ыт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раведлив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справедлив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итель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мкнут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овательность к себ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ребовательность  к  себе</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овательность   к другим</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ребовательность   к   дру</w:t>
              <w:softHyphen/>
              <w:t xml:space="preserve">гим </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мокритич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самокритичность</w:t>
            </w:r>
          </w:p>
        </w:tc>
      </w:tr>
      <w:tr>
        <w:trPr>
          <w:trHeight w:val="464"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ношение к деловой критике — положительно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ношение к деловой критике — отрицательное</w:t>
            </w:r>
          </w:p>
        </w:tc>
      </w:tr>
      <w:tr>
        <w:trPr>
          <w:trHeight w:val="464"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ношение к слабым соперникам — положительно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ношение  к слабым соперникам — отрицатель</w:t>
              <w:softHyphen/>
              <w:t xml:space="preserve">ное </w:t>
            </w:r>
          </w:p>
        </w:tc>
      </w:tr>
      <w:tr>
        <w:trPr>
          <w:trHeight w:val="464"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ношение к сильным соперникам — положительно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ношение к сильным соперникам — отрицательное</w:t>
            </w:r>
          </w:p>
        </w:tc>
      </w:tr>
      <w:tr>
        <w:trPr>
          <w:trHeight w:val="55"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брожелательность к людям</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оброжелательность к людям</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ажение к коллегам</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уважения к кол</w:t>
              <w:softHyphen/>
              <w:t>легам</w:t>
            </w:r>
          </w:p>
        </w:tc>
      </w:tr>
      <w:tr>
        <w:trPr>
          <w:trHeight w:val="65"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ветственность перед коллективом</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зответственность перед коллективом</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образитель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сообразитель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юбознатель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любознатель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итан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начитанн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ктическая хитр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ктическая незрел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судительн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зрассудство</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троуми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способность остри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егкая возбуждаем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охая возбудимость</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ильная   эмоциональная реакция</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лабая эмоциональная реакция</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бильное настроени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менчивость настроения</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ивная зло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сутствие спортивной  зло</w:t>
              <w:softHyphen/>
              <w:t>сти</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сть чувство юмора</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321</w:t>
            </w:r>
          </w:p>
        </w:tc>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 чувства юмора</w:t>
            </w:r>
          </w:p>
        </w:tc>
      </w:tr>
    </w:tbl>
    <w:p>
      <w:pPr>
        <w:pStyle w:val="Normal"/>
        <w:rPr/>
      </w:pPr>
      <w:r>
        <w:rPr/>
      </w:r>
    </w:p>
    <w:p>
      <w:pPr>
        <w:pStyle w:val="Normal"/>
        <w:ind w:firstLine="397"/>
        <w:rPr/>
      </w:pPr>
      <w:r>
        <w:rPr/>
        <w:t>При заполнении анкеты надо зачер</w:t>
        <w:softHyphen/>
        <w:t>кнуть одно из полярных качеств, не свойственное боксеру, на которого составляется характеристика, и подчеркнуть цифру, оценивающую степень развития противоположно</w:t>
        <w:softHyphen/>
        <w:t>го качества. Если каждый спортсмен заполняет анкету на других, то полученный большой материал позволяет зна</w:t>
        <w:softHyphen/>
        <w:t>чительно уменьшить процент случайных ответов и помо</w:t>
        <w:softHyphen/>
        <w:t>гает тренеру составить характеристику свойств личности отдельных членов спортивного коллектива (составляя анкету, тренер может по усмотрению включать в нее те качества личности спортсмена, которые его больше всего интересуют).</w:t>
      </w:r>
    </w:p>
    <w:p>
      <w:pPr>
        <w:pStyle w:val="Normal"/>
        <w:ind w:firstLine="397"/>
        <w:rPr/>
      </w:pPr>
      <w:r>
        <w:rPr/>
        <w:t>Разумеется, что один анкетный материал не может охарактеризовать психологические особенности личнос</w:t>
        <w:softHyphen/>
        <w:t>ти спортсмена, выявить его отношение к деятельности, определить его состояние. Анкетные данные должны быть обязательно дополнены беседами, большим количеством наблюдений, отзывами о спортсмене других людей и пр. Очень важно, чтобы сведения о психологических особен</w:t>
        <w:softHyphen/>
        <w:t>ностях боксера были собраны в различных условиях его деятельности. Особенно важно провести больше наблю</w:t>
        <w:softHyphen/>
        <w:t>дений в трудных условиях тренировки, подготовки к вы</w:t>
        <w:softHyphen/>
        <w:t>ступлениям, во время тяжелых соревнований. В этих «экстремальных» условиях всегда наиболее ясно прояв</w:t>
        <w:softHyphen/>
        <w:t>ляются черты характера спортсмена, особенности его эмо</w:t>
        <w:softHyphen/>
        <w:t>ционально-волевого состояния.</w:t>
      </w:r>
    </w:p>
    <w:p>
      <w:pPr>
        <w:pStyle w:val="Normal"/>
        <w:ind w:firstLine="397"/>
        <w:rPr/>
      </w:pPr>
      <w:r>
        <w:rPr/>
        <w:t>Для анализа особенностей внимания, мышления, па</w:t>
        <w:softHyphen/>
        <w:t>мяти и других психических процессов используются раз</w:t>
        <w:softHyphen/>
        <w:t>личные задания, позволяющие оценить, например, сосредоточенность или распределение внимания, бы</w:t>
        <w:softHyphen/>
        <w:t>строту мышления, умение делать умозаключения, запо</w:t>
        <w:softHyphen/>
        <w:t>минать понятия или образы и т. д.</w:t>
      </w:r>
    </w:p>
    <w:p>
      <w:pPr>
        <w:pStyle w:val="Normal"/>
        <w:ind w:firstLine="397"/>
        <w:rPr/>
      </w:pPr>
      <w:r>
        <w:rPr/>
        <w:t>Используя описанные выше методы исследования, тренер может получить, данные, позволяющие ему составить психологическую характеристику спортсмена.</w:t>
      </w:r>
    </w:p>
    <w:p>
      <w:pPr>
        <w:pStyle w:val="Normal"/>
        <w:ind w:firstLine="397"/>
        <w:rPr/>
      </w:pPr>
      <w:r>
        <w:rPr/>
        <w:t>На что нужно обращать внимание тренеру при оценке психологической характеристики спортсмена? Исходя из практики работы со спортсменами различной специаль</w:t>
        <w:softHyphen/>
        <w:t>ности, кафедра психологии Центрального института фи</w:t>
        <w:softHyphen/>
        <w:t>зической культуры разработала разделы наблюдений за боксерами для составления их психологических характе</w:t>
        <w:softHyphen/>
        <w:t>ристик.</w:t>
      </w:r>
    </w:p>
    <w:p>
      <w:pPr>
        <w:pStyle w:val="Normal"/>
        <w:ind w:firstLine="397"/>
        <w:rPr/>
      </w:pPr>
      <w:r>
        <w:rPr/>
        <w:t>Тренер прежде всего должен узнать, каковы убежде</w:t>
        <w:softHyphen/>
        <w:t>ния и идеалы спортсмена, выяснить его жизненные по</w:t>
        <w:softHyphen/>
        <w:t>требности и интересы, установить, какие мотивы застав</w:t>
        <w:softHyphen/>
        <w:t>ляют ученика заниматься боксом и выступать на сорев</w:t>
        <w:softHyphen/>
        <w:t>нованиях, какие цели ставит боксер на тренировках в настоящее и ближайшее время, т. е. охарактеризовать направленность его личности.</w:t>
      </w:r>
    </w:p>
    <w:p>
      <w:pPr>
        <w:pStyle w:val="Normal"/>
        <w:ind w:firstLine="397"/>
        <w:rPr/>
      </w:pPr>
      <w:r>
        <w:rPr/>
        <w:t>Важно познакомиться и с чертами характера зани</w:t>
        <w:softHyphen/>
        <w:t>мающихся. Следует в первую очередь выявить черты, свя</w:t>
        <w:softHyphen/>
        <w:t>занные с отношением боксера к повышению спортивного мастерства: увлеченность тренировкой, аккуратность и исполнительность при выполнении заданий тренера, тру</w:t>
        <w:softHyphen/>
        <w:t>долюбие, стремление к приобретению опыта других спорт</w:t>
        <w:softHyphen/>
        <w:t>сменов и др.</w:t>
      </w:r>
    </w:p>
    <w:p>
      <w:pPr>
        <w:pStyle w:val="Normal"/>
        <w:ind w:firstLine="397"/>
        <w:rPr/>
      </w:pPr>
      <w:r>
        <w:rPr/>
        <w:t>Многое могут дать наблюдения за чертами характера, связанными с отношением боксера к коллективу, к самому себе; они позволят выяснить, насколько спортсмен об</w:t>
        <w:softHyphen/>
        <w:t>щителен в коллективе, чуток и доброжелателен к людям, внимателен к товарищам,, искренен, откровенен, насколь</w:t>
        <w:softHyphen/>
        <w:t>ко он самолюбив, самокритичен, требователен к окру</w:t>
        <w:softHyphen/>
        <w:t>жающим и самому себе, как относится к тренерам, силь</w:t>
        <w:softHyphen/>
        <w:t>ным и слабым противникам и т. д.</w:t>
      </w:r>
    </w:p>
    <w:p>
      <w:pPr>
        <w:pStyle w:val="Normal"/>
        <w:ind w:firstLine="397"/>
        <w:rPr/>
      </w:pPr>
      <w:r>
        <w:rPr/>
        <w:t>Чтобы правильно воспитывать волевые черты харак</w:t>
        <w:softHyphen/>
        <w:t>тера спортсмена, тренер должен ясно представить, как развиты у обучаемых волевые качества — целеустрем</w:t>
        <w:softHyphen/>
        <w:t>ленность, самостоятельность, решительность и др. и как проявляются у боксеров эмоциональные особенности — общая эмоциональность, интенсивность спортивных эмо</w:t>
        <w:softHyphen/>
        <w:t>ций, отношение к неудачам, внушаемость, эмоциональные реакции в предстартовом состоянии и др.</w:t>
      </w:r>
    </w:p>
    <w:p>
      <w:pPr>
        <w:pStyle w:val="Normal"/>
        <w:ind w:firstLine="397"/>
        <w:rPr/>
      </w:pPr>
      <w:r>
        <w:rPr/>
        <w:t>Эмоционально-волевые черты характера спортсмена во многом определяются и теми трудностями, которые он преодолевает во время тренировки и выступления. При составлении психологической характеристики учеников тренеру нужно обязательно учитывать эти трудности, так как в ходе их преодоления обычно очень четко проявля</w:t>
        <w:softHyphen/>
        <w:t>ются различные особенности личности спортсмена.</w:t>
      </w:r>
    </w:p>
    <w:p>
      <w:pPr>
        <w:pStyle w:val="Normal"/>
        <w:ind w:firstLine="397"/>
        <w:rPr/>
      </w:pPr>
      <w:r>
        <w:rPr/>
        <w:t>Большое значение для тактической и психологической подготовки имеет знание основных типологических свойств нервной системы боксера, так как от них во мно</w:t>
        <w:softHyphen/>
        <w:t>гом зависит проявление различных реакций человека.</w:t>
      </w:r>
    </w:p>
    <w:p>
      <w:pPr>
        <w:pStyle w:val="Normal"/>
        <w:ind w:firstLine="397"/>
        <w:rPr/>
      </w:pPr>
      <w:r>
        <w:rPr/>
        <w:t>Известно, что характер проявления высшей нервной деятельности определяется сочетанием трех ее основных свойств: силой нервных процессов возбуждения и тормо</w:t>
        <w:softHyphen/>
        <w:t>жения, соотношением их, т. е. уравновешенностью, или преобладанием одного из них и подвижностью, т. е. спо</w:t>
        <w:softHyphen/>
        <w:t>собностью к быстрой смене одного нервного процесса другим.</w:t>
      </w:r>
    </w:p>
    <w:p>
      <w:pPr>
        <w:pStyle w:val="Normal"/>
        <w:ind w:firstLine="397"/>
        <w:rPr/>
      </w:pPr>
      <w:r>
        <w:rPr/>
        <w:t>Для характеристики проявления основных свойств высшей нервной деятельности человека обычно проводят</w:t>
        <w:softHyphen/>
        <w:t>ся специальные врачебные и физиологические обследова</w:t>
        <w:softHyphen/>
        <w:t>ния. Однако тренер может составить довольно четкое представление об этих свойствах и при помощи педагоги</w:t>
        <w:softHyphen/>
        <w:t>ческих наблюдений.</w:t>
      </w:r>
    </w:p>
    <w:p>
      <w:pPr>
        <w:pStyle w:val="Normal"/>
        <w:ind w:firstLine="397"/>
        <w:rPr/>
      </w:pPr>
      <w:r>
        <w:rPr/>
        <w:t>Для определения свойств высшей нервной деятельнос</w:t>
        <w:softHyphen/>
        <w:t>ти спортсменов можно использовать некоторые критерии. Так, для определения, силы нервной системы учитывают; работоспособность и умение преодолевать наступающее утомление; упорство в поддержании спортивного режима; проявление инициативы и настойчивости в тренировочных занятиях; отношение к более сильному противнику; спо</w:t>
        <w:softHyphen/>
        <w:t>собность сдерживаться перед выходом на ринг, перед на</w:t>
        <w:softHyphen/>
        <w:t>чалом раунда, при неблагоприятных реакциях зрителей; способность переносить физическую боль; отношение к предстоящему соревнованию, отношение к спортивной оценке, оценке своей деятельности; веру в собственные силы и др.</w:t>
      </w:r>
    </w:p>
    <w:p>
      <w:pPr>
        <w:pStyle w:val="Normal"/>
        <w:ind w:firstLine="397"/>
        <w:rPr/>
      </w:pPr>
      <w:r>
        <w:rPr/>
        <w:t>Для определения степени уравновешенности нервной системы учитывают: поведение боксера в течение дня пе</w:t>
        <w:softHyphen/>
        <w:t>ред соревнованиями, сон перед соревнованиями, поведе</w:t>
        <w:softHyphen/>
        <w:t>ние в раздевалке перёд выходом на ринг; устойчивость настроения; проявление нетерпения в состоянии ожида</w:t>
        <w:softHyphen/>
        <w:t>ния; наличие или отсутствие импульсивных реакций в конфликтных ситуациях; реакции на критические заме</w:t>
        <w:softHyphen/>
        <w:t>чания тренера, товарищей; стабильность спортивных ре</w:t>
        <w:softHyphen/>
        <w:t>зультатов и др.</w:t>
      </w:r>
    </w:p>
    <w:p>
      <w:pPr>
        <w:pStyle w:val="Normal"/>
        <w:ind w:firstLine="397"/>
        <w:rPr/>
      </w:pPr>
      <w:r>
        <w:rPr/>
        <w:t>Подвижность нервной системы определяют быстротой и легкостью приспособления к новым условиям режима и тренировки, переучивания старой техники, исправления ошибок, овладения новыми приемами, приспособления к противникам разной манеры ведения боя и смен тактики, переключения внимания в специальных упражнениях с партнером; отношением к разнообразным упражнениям, используемым в тренировке, к чередованию занятий раз</w:t>
        <w:softHyphen/>
        <w:t>ной направленности; подвижностью моторики и артику</w:t>
        <w:softHyphen/>
        <w:t>ляции, быстротой засыпания и пробуждения и др.</w:t>
      </w:r>
    </w:p>
    <w:p>
      <w:pPr>
        <w:pStyle w:val="Normal"/>
        <w:ind w:firstLine="397"/>
        <w:rPr/>
      </w:pPr>
      <w:r>
        <w:rPr/>
        <w:t>Разумеется, что все свойства нервных процессов про</w:t>
        <w:softHyphen/>
        <w:t>являются не изолированно, а во взаимной связи, взаимно компенсируя и дополняя друг друга.</w:t>
      </w:r>
    </w:p>
    <w:p>
      <w:pPr>
        <w:pStyle w:val="Normal"/>
        <w:ind w:firstLine="397"/>
        <w:rPr/>
      </w:pPr>
      <w:r>
        <w:rPr/>
        <w:t>Однако всегда можно выделить наиболее ярко выра</w:t>
        <w:softHyphen/>
        <w:t>женные свойства нервной системы и подобрать средства и методы тренировки, которые будут способствовать их улучшению.</w:t>
      </w:r>
    </w:p>
    <w:p>
      <w:pPr>
        <w:pStyle w:val="Normal"/>
        <w:ind w:firstLine="397"/>
        <w:rPr/>
      </w:pPr>
      <w:r>
        <w:rPr/>
        <w:t>При проведении наблюдений за особенностями лич</w:t>
        <w:softHyphen/>
        <w:t>ности боксеров используют записи, фиксируя относитель</w:t>
        <w:softHyphen/>
        <w:t>ный уровень развития различных психических качеств и процессов по дифференцированной системе (например, отмечая уровень развития какого-либо волевого качества оценками «сильно», «средне» и «слабо» или «отлично», «хорошо», «удовлетворительно», «плохо» и т. д.).</w:t>
      </w:r>
    </w:p>
    <w:p>
      <w:pPr>
        <w:pStyle w:val="Normal"/>
        <w:rPr/>
      </w:pPr>
      <w:r>
        <w:rPr/>
      </w:r>
    </w:p>
    <w:p>
      <w:pPr>
        <w:pStyle w:val="Normal"/>
        <w:rPr>
          <w:b/>
          <w:b/>
        </w:rPr>
      </w:pPr>
      <w:r>
        <w:rPr>
          <w:b/>
        </w:rPr>
        <w:t>Метод эксперимента</w:t>
      </w:r>
    </w:p>
    <w:p>
      <w:pPr>
        <w:pStyle w:val="Normal"/>
        <w:rPr>
          <w:b/>
          <w:b/>
        </w:rPr>
      </w:pPr>
      <w:r>
        <w:rPr>
          <w:b/>
        </w:rPr>
      </w:r>
    </w:p>
    <w:p>
      <w:pPr>
        <w:pStyle w:val="Normal"/>
        <w:ind w:firstLine="397"/>
        <w:rPr/>
      </w:pPr>
      <w:r>
        <w:rPr/>
        <w:t>Важнейшее место в психологических исследованиях занимает эксперимент, позволяющий не только описы</w:t>
        <w:softHyphen/>
        <w:t>вать качественные особенности психических явлений, но и объяснить их. Достоинство эксперимента состоит в том, что экспериментатор сам вызывает интересующие его яв</w:t>
        <w:softHyphen/>
        <w:t>ления, а не ждет их, и поэтому имеет возможность прове</w:t>
        <w:softHyphen/>
        <w:t>рять влияние на психику различных условий и факторов (нагрузок, систем упражнений, окружающих людей, эмо</w:t>
        <w:softHyphen/>
        <w:t>ционального фактора, особенностей нервной системы и др.). Тренер может повторить опыт столько, сколько требуется; и получить количественные характеристики явлений при помощи точной измерительной аппаратуры.</w:t>
      </w:r>
    </w:p>
    <w:p>
      <w:pPr>
        <w:pStyle w:val="Normal"/>
        <w:ind w:firstLine="397"/>
        <w:rPr/>
      </w:pPr>
      <w:r>
        <w:rPr/>
        <w:t>Эксперимент может быть лабораторным и естествен</w:t>
        <w:softHyphen/>
        <w:t>ным. Лабораторный эксперимент проводится в специаль</w:t>
        <w:softHyphen/>
        <w:t>ном помещении в несколько искусственных условиях, естественный — в обычной для испытуемого обстановке тренировки, отдыха, подготовки к выступлениям и  т.  д.</w:t>
      </w:r>
    </w:p>
    <w:p>
      <w:pPr>
        <w:pStyle w:val="Normal"/>
        <w:ind w:firstLine="397"/>
        <w:rPr/>
      </w:pPr>
      <w:r>
        <w:rPr/>
        <w:t>Проводя эксперимент, необходимо добиваться, чтобы испытуемые боксеры понимали важность полученных данных для их дальнейшего совершенствования, испыты</w:t>
        <w:softHyphen/>
        <w:t>вали интерес к результатам эксперимента и стремились их улучшить.</w:t>
      </w:r>
    </w:p>
    <w:p>
      <w:pPr>
        <w:pStyle w:val="Normal"/>
        <w:ind w:firstLine="397"/>
        <w:rPr/>
      </w:pPr>
      <w:r>
        <w:rPr/>
        <w:t>Для составления психологических характеристик боксеров тренер должен учитывать и объективные данные о развитии у них ряда важных психических функций, всег</w:t>
        <w:softHyphen/>
        <w:t>да проявляющихся в бою на ринге. К ним относятся некоторые виды ощущений и восприятий, особенности внимания, двигательная активность спортсмена, эмоциональ</w:t>
        <w:softHyphen/>
        <w:t>ные реакции, двигательная память, мышление и др. Ис</w:t>
        <w:softHyphen/>
        <w:t>следование этих психических функций проводится при по</w:t>
        <w:softHyphen/>
        <w:t>мощи разработанных и апробированных психологических методик. Более подробное описание этих методик дано в учебниках по общей психологии. Приводим некоторые наиболее простые и удобные для исследований методики в условиях спортивной практики (применяемая аппарату</w:t>
        <w:softHyphen/>
        <w:t>ра портативна и работает на батарейном питании).</w:t>
      </w:r>
    </w:p>
    <w:p>
      <w:pPr>
        <w:pStyle w:val="Normal"/>
        <w:ind w:firstLine="397"/>
        <w:rPr/>
      </w:pPr>
      <w:r>
        <w:rPr/>
        <w:t>Кафедра психологии спорта Центрального института физической культуры предложила следующую програм</w:t>
        <w:softHyphen/>
        <w:t>му-минимум измерения психических функций у спорт</w:t>
        <w:softHyphen/>
        <w:t>сменов:</w:t>
      </w:r>
    </w:p>
    <w:p>
      <w:pPr>
        <w:pStyle w:val="Normal"/>
        <w:rPr/>
      </w:pPr>
      <w:r>
        <w:rPr/>
      </w:r>
    </w:p>
    <w:p>
      <w:pPr>
        <w:pStyle w:val="Normal"/>
        <w:rPr/>
      </w:pPr>
      <w:r>
        <w:rPr/>
        <w:t>I. Двигательная активность:</w:t>
      </w:r>
    </w:p>
    <w:p>
      <w:pPr>
        <w:pStyle w:val="Normal"/>
        <w:numPr>
          <w:ilvl w:val="0"/>
          <w:numId w:val="14"/>
        </w:numPr>
        <w:rPr/>
      </w:pPr>
      <w:r>
        <w:rPr/>
        <w:t>Быстрота реакции.</w:t>
      </w:r>
    </w:p>
    <w:p>
      <w:pPr>
        <w:pStyle w:val="Normal"/>
        <w:numPr>
          <w:ilvl w:val="0"/>
          <w:numId w:val="14"/>
        </w:numPr>
        <w:rPr/>
      </w:pPr>
      <w:r>
        <w:rPr/>
        <w:t>Двигательный темп.</w:t>
      </w:r>
    </w:p>
    <w:p>
      <w:pPr>
        <w:pStyle w:val="Normal"/>
        <w:rPr/>
      </w:pPr>
      <w:r>
        <w:rPr/>
        <w:t>II.</w:t>
        <w:tab/>
        <w:t>Ощущения и восприятия:</w:t>
      </w:r>
    </w:p>
    <w:p>
      <w:pPr>
        <w:pStyle w:val="Normal"/>
        <w:numPr>
          <w:ilvl w:val="1"/>
          <w:numId w:val="14"/>
        </w:numPr>
        <w:rPr/>
      </w:pPr>
      <w:r>
        <w:rPr/>
        <w:t>Точность мышечно-двигательных ощущений.</w:t>
      </w:r>
    </w:p>
    <w:p>
      <w:pPr>
        <w:pStyle w:val="Normal"/>
        <w:numPr>
          <w:ilvl w:val="1"/>
          <w:numId w:val="14"/>
        </w:numPr>
        <w:rPr/>
      </w:pPr>
      <w:r>
        <w:rPr/>
        <w:t>Возбудимость вестибулярного аппарата.</w:t>
      </w:r>
    </w:p>
    <w:p>
      <w:pPr>
        <w:pStyle w:val="Normal"/>
        <w:numPr>
          <w:ilvl w:val="1"/>
          <w:numId w:val="14"/>
        </w:numPr>
        <w:rPr/>
      </w:pPr>
      <w:r>
        <w:rPr/>
        <w:t>Глубинное зрение.</w:t>
      </w:r>
    </w:p>
    <w:p>
      <w:pPr>
        <w:pStyle w:val="Normal"/>
        <w:numPr>
          <w:ilvl w:val="1"/>
          <w:numId w:val="14"/>
        </w:numPr>
        <w:rPr/>
      </w:pPr>
      <w:r>
        <w:rPr/>
        <w:t>Объем поля зрения.</w:t>
      </w:r>
    </w:p>
    <w:p>
      <w:pPr>
        <w:pStyle w:val="Normal"/>
        <w:rPr/>
      </w:pPr>
      <w:r>
        <w:rPr/>
        <w:t>III.</w:t>
        <w:tab/>
        <w:t>Особенности внимания:</w:t>
      </w:r>
    </w:p>
    <w:p>
      <w:pPr>
        <w:pStyle w:val="Normal"/>
        <w:numPr>
          <w:ilvl w:val="0"/>
          <w:numId w:val="13"/>
        </w:numPr>
        <w:rPr/>
      </w:pPr>
      <w:r>
        <w:rPr/>
        <w:t>Объем внимания.</w:t>
      </w:r>
    </w:p>
    <w:p>
      <w:pPr>
        <w:pStyle w:val="Normal"/>
        <w:numPr>
          <w:ilvl w:val="0"/>
          <w:numId w:val="13"/>
        </w:numPr>
        <w:rPr/>
      </w:pPr>
      <w:r>
        <w:rPr/>
        <w:t>Интенсивность внимания.</w:t>
      </w:r>
    </w:p>
    <w:p>
      <w:pPr>
        <w:pStyle w:val="Normal"/>
        <w:numPr>
          <w:ilvl w:val="0"/>
          <w:numId w:val="13"/>
        </w:numPr>
        <w:rPr/>
      </w:pPr>
      <w:r>
        <w:rPr/>
        <w:t>Сосредоточенность внимания.</w:t>
      </w:r>
    </w:p>
    <w:p>
      <w:pPr>
        <w:pStyle w:val="Normal"/>
        <w:numPr>
          <w:ilvl w:val="0"/>
          <w:numId w:val="13"/>
        </w:numPr>
        <w:rPr/>
      </w:pPr>
      <w:r>
        <w:rPr/>
        <w:t>Распределение внимания.</w:t>
      </w:r>
    </w:p>
    <w:p>
      <w:pPr>
        <w:pStyle w:val="Normal"/>
        <w:numPr>
          <w:ilvl w:val="0"/>
          <w:numId w:val="13"/>
        </w:numPr>
        <w:rPr/>
      </w:pPr>
      <w:r>
        <w:rPr/>
        <w:t>Переключение внимания.</w:t>
      </w:r>
    </w:p>
    <w:p>
      <w:pPr>
        <w:pStyle w:val="Normal"/>
        <w:rPr/>
      </w:pPr>
      <w:r>
        <w:rPr/>
        <w:t>IV.</w:t>
        <w:tab/>
        <w:t>Эмоциональные реакции:</w:t>
      </w:r>
    </w:p>
    <w:p>
      <w:pPr>
        <w:pStyle w:val="Normal"/>
        <w:numPr>
          <w:ilvl w:val="0"/>
          <w:numId w:val="11"/>
        </w:numPr>
        <w:rPr/>
      </w:pPr>
      <w:r>
        <w:rPr/>
        <w:t>По данным измерения статического тремора.</w:t>
      </w:r>
    </w:p>
    <w:p>
      <w:pPr>
        <w:pStyle w:val="Normal"/>
        <w:numPr>
          <w:ilvl w:val="0"/>
          <w:numId w:val="11"/>
        </w:numPr>
        <w:rPr/>
      </w:pPr>
      <w:r>
        <w:rPr/>
        <w:t>По данным измерения динамического тремора.</w:t>
      </w:r>
    </w:p>
    <w:p>
      <w:pPr>
        <w:pStyle w:val="Normal"/>
        <w:numPr>
          <w:ilvl w:val="0"/>
          <w:numId w:val="11"/>
        </w:numPr>
        <w:rPr/>
      </w:pPr>
      <w:r>
        <w:rPr/>
        <w:t>По частоте пульса.</w:t>
      </w:r>
    </w:p>
    <w:p>
      <w:pPr>
        <w:pStyle w:val="Normal"/>
        <w:numPr>
          <w:ilvl w:val="0"/>
          <w:numId w:val="11"/>
        </w:numPr>
        <w:rPr/>
      </w:pPr>
      <w:r>
        <w:rPr/>
        <w:t>По особенностям предстартовых состояний (на ос</w:t>
        <w:softHyphen/>
        <w:t>новании систематических психолого-педагогических наблюдений).</w:t>
      </w:r>
    </w:p>
    <w:p>
      <w:pPr>
        <w:pStyle w:val="Normal"/>
        <w:rPr/>
      </w:pPr>
      <w:r>
        <w:rPr/>
      </w:r>
    </w:p>
    <w:p>
      <w:pPr>
        <w:pStyle w:val="Normal"/>
        <w:ind w:firstLine="360"/>
        <w:rPr/>
      </w:pPr>
      <w:r>
        <w:rPr/>
        <w:t>Быстрота реакции, как известно, определяется време</w:t>
        <w:softHyphen/>
        <w:t>нем от момента начала восприятия раздражителя до на</w:t>
        <w:softHyphen/>
        <w:t>чала ответного движения.</w:t>
      </w:r>
    </w:p>
    <w:p>
      <w:pPr>
        <w:pStyle w:val="Normal"/>
        <w:ind w:firstLine="360"/>
        <w:rPr/>
      </w:pPr>
      <w:r>
        <w:rPr/>
        <w:t>Для измерения времени реакции применяются специ</w:t>
        <w:softHyphen/>
        <w:t>альные приборы-реакциомеры. Испытуемый, пользуясь реакциомером, реагирует на раздражитель (лампочка, падающая стрелка, звонок) нажатием руки на ключ, и секундомер фиксирует время реакции. При помощи реакциомера измеряется время простой реакции, реакции выбора и переключения.</w:t>
      </w:r>
    </w:p>
    <w:p>
      <w:pPr>
        <w:pStyle w:val="Normal"/>
        <w:ind w:firstLine="360"/>
        <w:rPr/>
      </w:pPr>
      <w:r>
        <w:rPr/>
        <w:t>Например, при измерении простой реакции боксер в ответ на зажигание красной лампочки нажимает посто</w:t>
        <w:softHyphen/>
        <w:t>янно на один ключ. В случае измерения реакции выбора (спортсмен реагирует на зажигание красной лампочки на</w:t>
        <w:softHyphen/>
        <w:t>жиманием на правый ключ, а на зажигание зеленой — на левый ключ.</w:t>
      </w:r>
    </w:p>
    <w:p>
      <w:pPr>
        <w:pStyle w:val="Normal"/>
        <w:ind w:firstLine="360"/>
        <w:rPr/>
      </w:pPr>
      <w:r>
        <w:rPr/>
        <w:t>При измерении реакции переключения испытуемый меняет программу на противоположную: в ответ на за</w:t>
        <w:softHyphen/>
        <w:t>жигание красной лампочки он нажимает на левый ключ, а зеленой — на правый.</w:t>
      </w:r>
    </w:p>
    <w:p>
      <w:pPr>
        <w:pStyle w:val="Normal"/>
        <w:ind w:firstLine="360"/>
        <w:rPr/>
      </w:pPr>
      <w:r>
        <w:rPr/>
        <w:t>Для изучения умения управлять двигательным тем</w:t>
        <w:softHyphen/>
        <w:t>пом применяется прибор «Теппинг». Испытуемый в тече</w:t>
        <w:softHyphen/>
        <w:t>ние определенного времени проводит постукивание рукой по одной или нескольким пластинам, при этом количество движений фиксируется при помощи электросчетчика.</w:t>
      </w:r>
    </w:p>
    <w:p>
      <w:pPr>
        <w:pStyle w:val="Normal"/>
        <w:ind w:firstLine="360"/>
        <w:rPr/>
      </w:pPr>
      <w:r>
        <w:rPr/>
        <w:t>Например, можно провести следующее исследование управления двигательным темпом (методика О. А. Чер</w:t>
        <w:softHyphen/>
        <w:t>никовой).</w:t>
      </w:r>
    </w:p>
    <w:p>
      <w:pPr>
        <w:pStyle w:val="Normal"/>
        <w:ind w:firstLine="360"/>
        <w:rPr/>
      </w:pPr>
      <w:r>
        <w:rPr/>
        <w:t>В одном опыте проводится 5 серий постукиваний про</w:t>
        <w:softHyphen/>
        <w:t>должительностью 10 сек. каждая, но в различном темпе: в первой серии испытуемому предлагается производить постукивание в удобном, нормальном для него темпе; во второй — делать движения в замедленном темпе; в третьей — снова в нормальном темпе; в четвертой — в максимальном темпе; в пятой серии — в нормальном темпе. Разница между данными первой и третьей, первой и пятой серий является показателем устойчивости темпа. Разница между данными первой и второй, первой и чет</w:t>
        <w:softHyphen/>
        <w:t>вертой серий служит показателем подвижности темпа. Результаты измерений двигательного темпа в разных ус</w:t>
        <w:softHyphen/>
        <w:t>ловиях могут служить показателями стартового состоя</w:t>
        <w:softHyphen/>
        <w:t>ния спортсмена, степени его утомления, эмоциональной устойчивости, подвижности и уравновешенности его нерв</w:t>
        <w:softHyphen/>
        <w:t>ной системы и др.</w:t>
      </w:r>
    </w:p>
    <w:p>
      <w:pPr>
        <w:pStyle w:val="Normal"/>
        <w:ind w:firstLine="397"/>
        <w:rPr/>
      </w:pPr>
      <w:r>
        <w:rPr/>
        <w:t>Точность мышечно-двигательных ощущений определя</w:t>
        <w:softHyphen/>
        <w:t>ется при помощи кинематометрических и динамометриче</w:t>
        <w:softHyphen/>
        <w:t>ских исследований.</w:t>
      </w:r>
    </w:p>
    <w:p>
      <w:pPr>
        <w:pStyle w:val="Normal"/>
        <w:ind w:firstLine="397"/>
        <w:rPr/>
      </w:pPr>
      <w:r>
        <w:rPr/>
        <w:t>В первом случае определяют умение спортсмена вос</w:t>
        <w:softHyphen/>
        <w:t>производить заданные положения тела и его частей. Например, в простейшем случае измеряют точность вос</w:t>
        <w:softHyphen/>
        <w:t>произведения заданной амплитуды движений руки с по-мощьюспециальной шкалы. Шкалу, состоящую из обыч</w:t>
        <w:softHyphen/>
        <w:t>ной ленты с делением в сантиметрах, укрепляют на сте</w:t>
        <w:softHyphen/>
        <w:t>не, а испытуемый становится боком или спиной к стене и воспроизводит предварительно заданные ему положения руки, ноги, туловища.</w:t>
      </w:r>
    </w:p>
    <w:p>
      <w:pPr>
        <w:pStyle w:val="Normal"/>
        <w:ind w:firstLine="397"/>
        <w:rPr/>
      </w:pPr>
      <w:r>
        <w:rPr/>
        <w:t>При динамометрических исследованиях применяются различные динамометры — для определения силы кисти, становой силы, силы мышц бедра и т. д. Боксер выполняет определенное усилие, которое затем он должен точно воспроизводить или изменять на заданную величину.</w:t>
      </w:r>
    </w:p>
    <w:p>
      <w:pPr>
        <w:pStyle w:val="Normal"/>
        <w:ind w:firstLine="397"/>
        <w:rPr/>
      </w:pPr>
      <w:r>
        <w:rPr/>
        <w:t>Для определения возбудимости вестибулярного аппа</w:t>
        <w:softHyphen/>
        <w:t>рата измеряют длительность сохранения статической ус</w:t>
        <w:softHyphen/>
        <w:t>тойчивости (в сек.) при пробе с помощью вращения голо</w:t>
        <w:softHyphen/>
        <w:t>вой. Спортсмен принимает положение основной стойки, затем ставит ступни ног параллельно и вплотную друг к другу. По сигналу он начинает вращать голову в одну сторону, выполняя одно круговое движение в 1 сек. При этом отмечается время от начала вращения головой до момента первого нарушения спортсменом статической устойчивости (отклонение тела).</w:t>
      </w:r>
    </w:p>
    <w:p>
      <w:pPr>
        <w:pStyle w:val="Normal"/>
        <w:ind w:firstLine="397"/>
        <w:rPr/>
      </w:pPr>
      <w:r>
        <w:rPr/>
        <w:t>Глубинное зрение, осуществляющее восприятие бли</w:t>
        <w:softHyphen/>
        <w:t>зости или удаленности предметов, исследуют при помощи аппарата Говарда. Он представляет собой ящик с окном в передней стенке и освещенным экраном на задней. Внутри вдоль ящика помещены два стержня, один из ко</w:t>
        <w:softHyphen/>
        <w:t>торых двигается в направлении зрения. Испытуемый дол</w:t>
        <w:softHyphen/>
        <w:t>жен установить момент, когда, оба стержня находятся рядом.</w:t>
      </w:r>
    </w:p>
    <w:p>
      <w:pPr>
        <w:pStyle w:val="Normal"/>
        <w:ind w:firstLine="397"/>
        <w:rPr/>
      </w:pPr>
      <w:r>
        <w:rPr/>
        <w:t>Объем поля зрения определяется границами восприя</w:t>
        <w:softHyphen/>
        <w:t>тия предметов, находящихся в зоне видения при не</w:t>
        <w:softHyphen/>
        <w:t>подвижном глазе. Объем поля зрения измеряют при по</w:t>
        <w:softHyphen/>
        <w:t>мощи специального прибора — периметра. Испытуемый при фиксированном глазе определяет наружную, внут</w:t>
        <w:softHyphen/>
        <w:t>реннюю, верхнюю и нижнюю границу видения метки, двигающейся по горизонтальной и вертикальной дугам прибора.</w:t>
      </w:r>
    </w:p>
    <w:p>
      <w:pPr>
        <w:pStyle w:val="Normal"/>
        <w:ind w:firstLine="397"/>
        <w:rPr/>
      </w:pPr>
      <w:r>
        <w:rPr/>
        <w:t>Для определения объема внимания, т. е. количества объектов, которые могут быть восприняты одновременно в весьма ограниченный отрезок времени, применяют тахистоскоп. Этот прибор имеет разделенный на 25 клеток экран. При освещении этого экрана на нем появляются (при экспозиции 0,1 сек.) пять различных фигурок. Их местонахождение и форму испытуемый должен отметить сразу после появления их на специально вычерченной схеме экрана.</w:t>
      </w:r>
    </w:p>
    <w:p>
      <w:pPr>
        <w:pStyle w:val="Normal"/>
        <w:ind w:firstLine="397"/>
        <w:rPr/>
      </w:pPr>
      <w:r>
        <w:rPr/>
        <w:t>Интенсивность, сосредоточенность, распределение и переключение внимания исследуются с помощью, коррек</w:t>
        <w:softHyphen/>
        <w:t>турной пробы. Корректурная проба представляет собой лист бумаги, на котором напечатан стандартный текст. Он состоит из сочетаний ряда букв (или цифр), объеди</w:t>
        <w:softHyphen/>
        <w:t>ненных в определенные группы. Испытуемому предлагается сконцентрировать внимание на тексте и в течение заданного времени вычеркивать предложенные сочетания букв. Так, для исследования интенсивности внимания ис</w:t>
        <w:softHyphen/>
        <w:t>пытуемый (в течение 1 мин.) зачеркивает одно и то же сочетание двух букв, например ВС. Большее количество зачеркнутых букв свидетельствует о большей интенсивно</w:t>
        <w:softHyphen/>
        <w:t>сти внимания.</w:t>
      </w:r>
    </w:p>
    <w:p>
      <w:pPr>
        <w:pStyle w:val="Normal"/>
        <w:ind w:firstLine="397"/>
        <w:rPr/>
      </w:pPr>
      <w:r>
        <w:rPr/>
        <w:t>Для определения сосредоточенности внимания спорт</w:t>
        <w:softHyphen/>
        <w:t>смену дается то же задание, что и при определении интен</w:t>
        <w:softHyphen/>
        <w:t>сивности внимания, но во время выполнения задания через каждые 5 сек. вспыхивает и тухнет электрическая лампочка. Чем меньше влияние оказывает она на ре</w:t>
        <w:softHyphen/>
        <w:t>зультат опыта, тем больше сосредоточенность внимания.</w:t>
      </w:r>
    </w:p>
    <w:p>
      <w:pPr>
        <w:pStyle w:val="Normal"/>
        <w:ind w:firstLine="397"/>
        <w:rPr/>
      </w:pPr>
      <w:r>
        <w:rPr/>
        <w:t>Для оценки распределения внимания испытуемому предлагают в течение 2 мин. зачеркивать одно сочетание букв, например ВС, а другое — АИ — подчеркивать. Большее количество зачеркнутых букв и меньшее коли</w:t>
        <w:softHyphen/>
        <w:t>чество ошибок свидетельствуют о лучшем распределении внимания.</w:t>
      </w:r>
    </w:p>
    <w:p>
      <w:pPr>
        <w:pStyle w:val="Normal"/>
        <w:ind w:firstLine="397"/>
        <w:rPr/>
      </w:pPr>
      <w:r>
        <w:rPr/>
        <w:t>Для исследования переключения внимания боксер должен в течение 30 сек. сначала зачеркивать одно сочетание букв, например СХ, а затем после сигнала дру</w:t>
        <w:softHyphen/>
        <w:t>гое — ВС, потом снова первое — СХ — и под конец опять второе — ВС. Чем продуктивнее работа и меньше оши</w:t>
        <w:softHyphen/>
        <w:t>бок, тем лучше умеет спортсмен переключать вни</w:t>
        <w:softHyphen/>
        <w:t>мание.</w:t>
      </w:r>
    </w:p>
    <w:p>
      <w:pPr>
        <w:pStyle w:val="Normal"/>
        <w:ind w:firstLine="397"/>
        <w:rPr/>
      </w:pPr>
      <w:r>
        <w:rPr/>
        <w:t>Для точного определения свойств внимания по кор</w:t>
        <w:softHyphen/>
        <w:t>ректурным пробам применяют формулы, позволяющие получить точные количественные оценки этих свойств.</w:t>
      </w:r>
    </w:p>
    <w:p>
      <w:pPr>
        <w:pStyle w:val="Normal"/>
        <w:ind w:firstLine="397"/>
        <w:rPr/>
      </w:pPr>
      <w:r>
        <w:rPr/>
        <w:t>Для исследования эмоционального состояния боксера нередко используют наблюдения за его непроизвольным дрожанием рук, пальцев (тремор). Прибором для изме</w:t>
        <w:softHyphen/>
        <w:t>рения тремора обычно служит портативный тремометр. На тремометре можно изучать статический тремор, т. е. дрожание рук в неподвижном состоянии, и динамический тремор — дрожание рук при выполнении какого-либо за</w:t>
        <w:softHyphen/>
        <w:t>данного движения.</w:t>
      </w:r>
    </w:p>
    <w:p>
      <w:pPr>
        <w:pStyle w:val="Normal"/>
        <w:ind w:firstLine="397"/>
        <w:rPr/>
      </w:pPr>
      <w:r>
        <w:rPr/>
        <w:t>Для определения тремора в пластине прибора имеет</w:t>
        <w:softHyphen/>
        <w:t>ся ряд отверстий и прорезей, в которые испытуемый вставляет специальный штифт (при определении статиче</w:t>
        <w:softHyphen/>
        <w:t>ского тремора он держит штифт неподвижно в отвер</w:t>
        <w:softHyphen/>
        <w:t>стии; а при определении динамического он водит его по прорези). Прикосновения штифта к пластине фиксируют</w:t>
        <w:softHyphen/>
        <w:t>ся электросчетчиком.</w:t>
      </w:r>
    </w:p>
    <w:p>
      <w:pPr>
        <w:pStyle w:val="Normal"/>
        <w:ind w:firstLine="397"/>
        <w:rPr/>
      </w:pPr>
      <w:r>
        <w:rPr/>
        <w:t>Существует еще и другой тремометр (конструкции В. М. Писаренко), состоящий из сейсмодатчика, вмонти</w:t>
        <w:softHyphen/>
        <w:t>рованного в цилиндрическую свинцовую гирю, которую подвешивают на кисть спортсмена, сидящего в расслаб</w:t>
        <w:softHyphen/>
        <w:t>ленном состоянии на стуле (положив одну руку на бедро и опустив другую вниз), и устройства, фиксирующего на счетчике малейшие колебания опущенной руки испыту</w:t>
        <w:softHyphen/>
        <w:t>емого.</w:t>
      </w:r>
    </w:p>
    <w:p>
      <w:pPr>
        <w:pStyle w:val="Normal"/>
        <w:ind w:firstLine="397"/>
        <w:rPr/>
      </w:pPr>
      <w:r>
        <w:rPr/>
        <w:t>Небольшие изменения эмоционального состояния спортсмена немедленно отражаются на треморе рук и отмечаются тотчас на счетчике.</w:t>
      </w:r>
    </w:p>
    <w:p>
      <w:pPr>
        <w:pStyle w:val="Normal"/>
        <w:ind w:firstLine="397"/>
        <w:rPr/>
      </w:pPr>
      <w:r>
        <w:rPr/>
        <w:t>Пользуясь прибором, можно исследовать умение спортсмена (с помощью представлений) создавать со</w:t>
        <w:softHyphen/>
        <w:t>стояния максимальной возбудимости и отключаться — снимать эмоциональное возбуждение.</w:t>
      </w:r>
    </w:p>
    <w:p>
      <w:pPr>
        <w:pStyle w:val="Normal"/>
        <w:ind w:firstLine="397"/>
        <w:rPr/>
      </w:pPr>
      <w:r>
        <w:rPr/>
        <w:t>Для этого боксеру дается задание полностью рассла</w:t>
        <w:softHyphen/>
        <w:t>биться и ни о чем не думать. Когда он почувствует, что достиг этого состояния, нужно поднять палец руки, ле</w:t>
        <w:softHyphen/>
        <w:t>жащей на бедре. После этого экспериментатор включает на 10 сек. тремометр, счетчик прибора подсчитывает чис</w:t>
        <w:softHyphen/>
        <w:t>ло импульсов, вызванных тремором. Затем испытуемому дается задание при полном расслаблении мышц предста</w:t>
        <w:softHyphen/>
        <w:t>вить зрительно эпизод боя, в котором надо максимально мобилизоваться для победы. Состояние максимального возбуждения фиксируется также в течение 10 сек., после чего первое задание повторяют. Сравнение показателей тремора при максимальном возбуждении и отключении дает возможность определить умение спортсмена регули</w:t>
        <w:softHyphen/>
        <w:t>ровать свое эмоциональное состояние.</w:t>
      </w:r>
    </w:p>
    <w:p>
      <w:pPr>
        <w:pStyle w:val="Normal"/>
        <w:ind w:firstLine="397"/>
        <w:rPr/>
      </w:pPr>
      <w:r>
        <w:rPr/>
        <w:t>Критериями эмоционального состояния служат также частота пульса (измеряемая при положении «стоя») и артериальное давление.</w:t>
      </w:r>
    </w:p>
    <w:p>
      <w:pPr>
        <w:pStyle w:val="Normal"/>
        <w:ind w:firstLine="397"/>
        <w:rPr/>
      </w:pPr>
      <w:r>
        <w:rPr/>
        <w:t>Цифровые показатели, полученные с помощью опи</w:t>
        <w:softHyphen/>
        <w:t>санных методик, статистически обрабатываются. Выве</w:t>
        <w:softHyphen/>
        <w:t>денные средние величины (средняя арифметическая, среднее квадратическое отклонение, или дисперсия, ко</w:t>
        <w:softHyphen/>
        <w:t>эффициент вариации, значимость различия средних ве</w:t>
        <w:softHyphen/>
        <w:t>личин и др.) дают картину состояния психических про</w:t>
        <w:softHyphen/>
        <w:t>цессов у спортсменов и их динамики во время трениров</w:t>
        <w:softHyphen/>
        <w:t>ки, соревнований.</w:t>
      </w:r>
    </w:p>
    <w:p>
      <w:pPr>
        <w:pStyle w:val="Normal"/>
        <w:ind w:firstLine="397"/>
        <w:rPr/>
      </w:pPr>
      <w:r>
        <w:rPr/>
        <w:t>Кроме некоторых упомянутых простых и портативных приборов, позволяющих определить уровень развития ряда общих психических процессов боксера и удобных для работы в условиях тренировки и соревнований, в на</w:t>
        <w:softHyphen/>
        <w:t>стоящее время получает все большее распространение специализированная аппаратура. Она позволяет опреде</w:t>
        <w:softHyphen/>
        <w:t>лить показатели, которые характеризуют уровень разви</w:t>
        <w:softHyphen/>
        <w:t>тия специализированных психических процессов боксера и влияние на них его психического состояния. При помо</w:t>
        <w:softHyphen/>
        <w:t>щи этой аппаратуры можно моделировать (с некоторым ограничением) основные действия боксера: передвиже</w:t>
        <w:softHyphen/>
        <w:t>ния, удары и защиты.</w:t>
      </w:r>
    </w:p>
    <w:p>
      <w:pPr>
        <w:pStyle w:val="Normal"/>
        <w:ind w:firstLine="397"/>
        <w:rPr/>
      </w:pPr>
      <w:r>
        <w:rPr/>
        <w:t>Существуют приборы, по которым одновременно или раздельно определяют время простой и сложной реакции боксера при ударе, среднюю скорость ударного движе</w:t>
        <w:softHyphen/>
        <w:t>ния руки на разных дистанциях, силу, резкость и точ</w:t>
        <w:softHyphen/>
        <w:t>ность одиночных ударов. Пользуясь этими приборами, можно определить, насколько развиты у спортсменов быстрота реакции, умение дифференцировать время, ско</w:t>
        <w:softHyphen/>
        <w:t>рость, точность, резкость, силу движений, сознательно управлять этими свойствами движений и др.</w:t>
      </w:r>
    </w:p>
    <w:p>
      <w:pPr>
        <w:pStyle w:val="Normal"/>
        <w:ind w:firstLine="397"/>
        <w:rPr/>
      </w:pPr>
      <w:r>
        <w:rPr/>
        <w:t>Динамограф конструкции В. М. Абалакова позволяет записывать силу и темп серийных движений и определять умение управлять резкостью отдельных ударов, а при</w:t>
        <w:softHyphen/>
        <w:t>боры конструкции Ю. Никифорова — исследовать чувст</w:t>
        <w:softHyphen/>
        <w:t>во дистанции боксера, во время условных и вольных боев, при нанесении ударов по мешку. При помощи при</w:t>
        <w:softHyphen/>
        <w:t>бора конструкции В. С. Фарфеля, А. Лясоты, А. Карабанова устанавливают несколько программ ударных дейст</w:t>
        <w:softHyphen/>
        <w:t>вий боксера и следят за формированием, серий, за спо</w:t>
        <w:softHyphen/>
        <w:t>собностью боксера переключаться от заученных действий к другим, неосвоенным.</w:t>
      </w:r>
    </w:p>
    <w:p>
      <w:pPr>
        <w:pStyle w:val="Normal"/>
        <w:ind w:firstLine="397"/>
        <w:rPr/>
      </w:pPr>
      <w:r>
        <w:rPr/>
        <w:t>Сконструированы приборы, определяющие точность ударов в серии: например, прибор, позволяющий изме</w:t>
        <w:softHyphen/>
        <w:t>рять быстроту реакции при выполнении различных дви</w:t>
        <w:softHyphen/>
        <w:t>жений— ударов всех типов, а также уклонов, нырков, подставок, уходов и др.</w:t>
      </w:r>
    </w:p>
    <w:p>
      <w:pPr>
        <w:pStyle w:val="Normal"/>
        <w:ind w:firstLine="397"/>
        <w:rPr/>
      </w:pPr>
      <w:r>
        <w:rPr/>
        <w:t>Применяя большинство упомянутых приборов, боксе</w:t>
        <w:softHyphen/>
        <w:t>ры могут выполнять естественные маневренные, атакую</w:t>
        <w:softHyphen/>
        <w:t>щие и защитные действия.</w:t>
      </w:r>
    </w:p>
    <w:p>
      <w:pPr>
        <w:pStyle w:val="Normal"/>
        <w:ind w:firstLine="397"/>
        <w:rPr/>
      </w:pPr>
      <w:r>
        <w:rPr/>
        <w:t>Все специализированные приборы помимо их «иссле</w:t>
        <w:softHyphen/>
        <w:t>довательского» назначения одновременно служат и для тренировки боксеров, так как дают им срочную инфор</w:t>
        <w:softHyphen/>
        <w:t>мацию о различных параметрах движения.</w:t>
      </w:r>
    </w:p>
    <w:p>
      <w:pPr>
        <w:pStyle w:val="Normal"/>
        <w:ind w:firstLine="397"/>
        <w:rPr/>
      </w:pPr>
      <w:r>
        <w:rPr/>
        <w:t>Использование приборов для тренировки вызывает у боксеров интерес к экспериментам, вырабатывает к ним положительное отношение и способствует достижению лучших результатов, что очень важно для получения однородных данных исследования.</w:t>
      </w:r>
    </w:p>
    <w:p>
      <w:pPr>
        <w:pStyle w:val="Normal"/>
        <w:ind w:firstLine="397"/>
        <w:rPr/>
      </w:pPr>
      <w:r>
        <w:rPr/>
        <w:t>С помощью приборов и тестов можно установить ди</w:t>
        <w:softHyphen/>
        <w:t>намику развития психических процессов боксеров, полу</w:t>
        <w:softHyphen/>
        <w:t>чить дополнительные сведения об уровне их тренирован</w:t>
        <w:softHyphen/>
        <w:t>ности, проследить влияние различных «психогенных фак</w:t>
        <w:softHyphen/>
        <w:t>торов» на проявление психических процессов и умение управлять специальными движениями и др.</w:t>
      </w:r>
    </w:p>
    <w:p>
      <w:pPr>
        <w:pStyle w:val="Normal"/>
        <w:ind w:firstLine="397"/>
        <w:rPr/>
      </w:pPr>
      <w:r>
        <w:rPr/>
        <w:t>Приборы и тесты для определения психических про</w:t>
        <w:softHyphen/>
        <w:t>цессов боксеров могут быть использованы в различных условиях тренировки: перед началом тренировочных занятий, в разных частях занятий, после их окончания, перед выступлениями на ринге, на различных этапах тренировки и т. д. При этом обязательно должна соблю</w:t>
        <w:softHyphen/>
        <w:t>даться идентичность условий проведения эксперимента.</w:t>
      </w:r>
    </w:p>
    <w:p>
      <w:pPr>
        <w:pStyle w:val="Normal"/>
        <w:rPr/>
      </w:pPr>
      <w:r>
        <w:rPr/>
      </w:r>
    </w:p>
    <w:p>
      <w:pPr>
        <w:pStyle w:val="Normal"/>
        <w:rPr/>
      </w:pPr>
      <w:r>
        <w:rPr/>
      </w:r>
    </w:p>
    <w:p>
      <w:pPr>
        <w:pStyle w:val="Normal"/>
        <w:rPr>
          <w:b/>
          <w:b/>
        </w:rPr>
      </w:pPr>
      <w:r>
        <w:rPr>
          <w:b/>
        </w:rPr>
        <w:t xml:space="preserve">ГЛАВА </w:t>
      </w:r>
      <w:r>
        <w:rPr>
          <w:b/>
          <w:lang w:val="en-US"/>
        </w:rPr>
        <w:t>III</w:t>
      </w:r>
      <w:r>
        <w:rPr>
          <w:b/>
        </w:rPr>
        <w:t>.  ФОРМИРОВАНИЕ НАПРАВЛЕННОСТИ ЛИЧНОСТИ СОВЕТСКОГО БОКСЕРА</w:t>
      </w:r>
    </w:p>
    <w:p>
      <w:pPr>
        <w:pStyle w:val="Normal"/>
        <w:rPr>
          <w:b/>
          <w:b/>
        </w:rPr>
      </w:pPr>
      <w:r>
        <w:rPr>
          <w:b/>
        </w:rPr>
      </w:r>
    </w:p>
    <w:p>
      <w:pPr>
        <w:pStyle w:val="Normal"/>
        <w:ind w:firstLine="397"/>
        <w:rPr/>
      </w:pPr>
      <w:r>
        <w:rPr/>
        <w:t>В процессе жизни человека его личность не является неизменной. Она проходит сложный путь развития под влиянием материальных и культурных условий, взаимо</w:t>
        <w:softHyphen/>
        <w:t>отношения окружающих людей (производственных, пра</w:t>
        <w:softHyphen/>
        <w:t>вовых, идеологических, семейных, бытовых отношении), воспитания. Важным внутренним фактором развития лич</w:t>
        <w:softHyphen/>
        <w:t>ности служит самовоспитание человека. Под влиянием обстоятельств жизни и воспитания в ходе деятельности у человека формируются и развиваются сознание и са</w:t>
        <w:softHyphen/>
        <w:t>мосознание. Человек начинает соотносить свои интересы и. потребности с обстоятельствами и требованиями об</w:t>
        <w:softHyphen/>
        <w:t>щества и избирать нужный образ жизни и характер поведения, воспитывать себя сам (А. Г. Ковалев, 1963). Воздействие указанных факторов на личность происхо</w:t>
        <w:softHyphen/>
        <w:t>дит в ходе различных видов деятельности — в труде, учебе, занятиях искусством, в быту, развлечениях и т. д.</w:t>
      </w:r>
    </w:p>
    <w:p>
      <w:pPr>
        <w:pStyle w:val="Normal"/>
        <w:ind w:firstLine="397"/>
        <w:rPr/>
      </w:pPr>
      <w:r>
        <w:rPr/>
        <w:t>Как показывает практика, определенное воздействие на личность оказывает и спорт в том случае, если чело</w:t>
        <w:softHyphen/>
        <w:t>век целеустремленно и серьезно занимается им. В этом и состоит основное воспитывающее влияние спорта. Но занятия спортом в воспитательном плане имеют свои существенные особенности. В процессе спортивной дея</w:t>
        <w:softHyphen/>
        <w:t>тельности факторами, определяющими формирование личности занимающихся, являются специфическое воздей</w:t>
        <w:softHyphen/>
        <w:t>ствие условий тренировки, физических упражнений, влия</w:t>
        <w:softHyphen/>
        <w:t>ние коллектива, воспитательное воздействие тренера и самовоспитание спортсмена. Наиболее важными факто</w:t>
        <w:softHyphen/>
        <w:t>рами формирования и развития черт личности спортсме</w:t>
        <w:softHyphen/>
        <w:t>на является воздействие тренера и самовоспитание спорт</w:t>
        <w:softHyphen/>
        <w:t>смена. Действительно, спорт и физические упражнения, совершенствуя и развивая некоторые психические про</w:t>
        <w:softHyphen/>
        <w:t>цессы — восприятие, внимание, мышление и др., — сами по себе могут оказывать (при систематических занятиях) двоякое (положительное или отрицательное) влияние на личность человека. Например, если в ходе занятий тре</w:t>
        <w:softHyphen/>
        <w:t>нер мало обращает внимания на «не подающих на</w:t>
        <w:softHyphen/>
        <w:t>дежды» учеников (что, к сожалению, бывает нередко), у них могут развиться отрицательные черты характера, ухудшиться некоторые психические процессы. Так, у спортсмена, который систематически избегает боксиро</w:t>
        <w:softHyphen/>
        <w:t>вать в парах с более сильными партнерами, а встречаясь с ними, не заставляет себя смело и решительно атаковать или контратаковать, привыкает пассивно вести вольные бои, отступает, поворачивается спиной к противнику, за</w:t>
        <w:softHyphen/>
        <w:t>крывает глаза и т. п., могут выработаться или усилиться нерешительность, безынициативность, трусость. В том случае, если спортсмен по вине тренера несколько раз окажется в нокауте или получит много ударов в воль</w:t>
        <w:softHyphen/>
        <w:t>ных боях, то у него нередко развивается неуверенность.</w:t>
      </w:r>
    </w:p>
    <w:p>
      <w:pPr>
        <w:pStyle w:val="Normal"/>
        <w:ind w:firstLine="397"/>
        <w:rPr/>
      </w:pPr>
      <w:r>
        <w:rPr/>
        <w:t>Если боксер на каждом занятии в тренировочных боях обменивается сильными ударами, игнорируя защиты (что методически совершенно недопустимо), то с течением времени быстрота реакции у него ухудшается. В 1952— 1953 гг. нами были проведены исследования быстроты ударной реакции у боксеров, занимающихся в разных секциях Москвы. У некоторых спортсменов в результате неправильной методики преподавания были зафиксирова</w:t>
        <w:softHyphen/>
        <w:t>ны достоверные отрицательные сдвиги во времени реак</w:t>
        <w:softHyphen/>
        <w:t xml:space="preserve">ции после 10—12 месяцев занятий (0,02—0,04 сек.). </w:t>
      </w:r>
    </w:p>
    <w:p>
      <w:pPr>
        <w:pStyle w:val="Normal"/>
        <w:ind w:firstLine="397"/>
        <w:rPr/>
      </w:pPr>
      <w:r>
        <w:rPr/>
        <w:t>Как верно замечает М. И. Перельман (1947), бокс сам по себе может «воспитать труса или истерика» или «кокетку от спорта»... Если обучение боксу и воспитание молодого боксера доверить малокультурному человеку, не знающему своего дела, не умеющему вести воспита</w:t>
        <w:softHyphen/>
        <w:t>тельную работу, не пользующемуся авторитетом,— ре</w:t>
        <w:softHyphen/>
        <w:t>зультаты могут оказаться плачевными.</w:t>
      </w:r>
    </w:p>
    <w:p>
      <w:pPr>
        <w:pStyle w:val="Normal"/>
        <w:ind w:firstLine="397"/>
        <w:rPr/>
      </w:pPr>
      <w:r>
        <w:rPr/>
        <w:t>Совсем другой эффект получается, если тренер про</w:t>
        <w:softHyphen/>
        <w:t>думанно подбирает упражнения для развития качеств, необходимых боксеру, следит за правильным выполнени</w:t>
        <w:softHyphen/>
        <w:t>ем упражнений и заданий, соответствующих «духу искус</w:t>
        <w:softHyphen/>
        <w:t>ного бокса», делает соответствующие указания и замеча</w:t>
        <w:softHyphen/>
        <w:t>ния по методике выполнения упражнений.</w:t>
      </w:r>
    </w:p>
    <w:p>
      <w:pPr>
        <w:pStyle w:val="Normal"/>
        <w:ind w:firstLine="397"/>
        <w:rPr/>
      </w:pPr>
      <w:r>
        <w:rPr/>
        <w:t>При этих условиях система боксерских упражнений, как правило, способствует развитию волевых качеств, улучшению свойств нервной системы. Так, упражнения с партнером в условных и вольных боях будут содейство</w:t>
        <w:softHyphen/>
        <w:t>вать развитию инициативности, смелости, уверенности, уменьшению времени реакции (М. И. Перельман, 1947; К. В. Градополов, 1948; Н. А. Худадов, 1955; В. М. Рома</w:t>
        <w:softHyphen/>
        <w:t>нов, 1959, и др.).</w:t>
      </w:r>
    </w:p>
    <w:p>
      <w:pPr>
        <w:pStyle w:val="Normal"/>
        <w:ind w:firstLine="397"/>
        <w:rPr/>
      </w:pPr>
      <w:r>
        <w:rPr/>
        <w:t>Воздействие коллектива, если он недостаточно хоро</w:t>
        <w:softHyphen/>
        <w:t>шо управляется и контролируется тренером, также может быть различным. Это зависит от того, каков состав кол</w:t>
        <w:softHyphen/>
        <w:t>лектива, какие в нем преобладают традиции, какие вза</w:t>
        <w:softHyphen/>
        <w:t>имоотношения и связи создались между его членами, кто из них имеет наибольшее влияние на коллектив в целом, в чем оно состоит и т. д. Довольно часто даже без влия</w:t>
        <w:softHyphen/>
        <w:t>ния тренера в коллективе преобладают положительные традиции: боксеры сами поддерживают дисциплину; серьезно относятся к тренировке, соблюдают режим, за</w:t>
        <w:softHyphen/>
        <w:t>нимаются совместно общей физической подготовкой, ак</w:t>
        <w:softHyphen/>
        <w:t>тивно интересуются спортивными успехами товарищей. Коллектив благотворно воздействует на формирование положительных свойств личности занимающихся: у них воспитывается ответственное отношение к обязанностям, развивается чувство дружбы и коллективизма, дисципли</w:t>
        <w:softHyphen/>
        <w:t>нированность и др.</w:t>
      </w:r>
    </w:p>
    <w:p>
      <w:pPr>
        <w:pStyle w:val="Normal"/>
        <w:ind w:firstLine="397"/>
        <w:rPr/>
      </w:pPr>
      <w:r>
        <w:rPr/>
        <w:t>Однако в коллективах, недостаточно хорошо руководимых тренером, нередко выделяются спортсмены, поль</w:t>
        <w:softHyphen/>
        <w:t>зующиеся среди остальных авторитетом, но неустойчивые в моральном отношении. Они могут оказать дурное влия</w:t>
        <w:softHyphen/>
        <w:t>ние на коллектив, создать нездоровые традиции, которые неблагоприятно скажутся на отношении боксеров к тре</w:t>
        <w:softHyphen/>
        <w:t>нировке и спортивной деятельности, на формировании нравственных черт спортсменов. Так, в одном дружном заводском коллективе боксеров, в котором было немало спортсменов I и II разрядов, вместо старого опытного тренера, уехавшего из города, руководить секцией стал другой, тоже неплохой тренер. Он умело проводил тре</w:t>
        <w:softHyphen/>
        <w:t>нировочные занятия, но сразу же после их окончания уходил. Разумеется, что влияние такого тренера на кол</w:t>
        <w:softHyphen/>
        <w:t>лектив было минимальным.</w:t>
      </w:r>
    </w:p>
    <w:p>
      <w:pPr>
        <w:pStyle w:val="Normal"/>
        <w:ind w:firstLine="397"/>
        <w:rPr/>
      </w:pPr>
      <w:r>
        <w:rPr/>
        <w:t>Сплоченность коллектива постепенно уменьшалась, спортивная дисциплина становилась хуже. Кое-кто из боксеров начал курить. Потом появился обычай: проиг</w:t>
        <w:softHyphen/>
        <w:t>равшие, чтобы не «переживать» поражение, после окон</w:t>
        <w:softHyphen/>
        <w:t>чания боев собирались и выпивали, а рабочие завода так же стали чествовать «победителей» за столом. Некото</w:t>
        <w:softHyphen/>
        <w:t>рые спортсмены начали хуже относиться к тренировке, к своим обязанностям, наблюдались случаи распущенно</w:t>
        <w:softHyphen/>
        <w:t>сти в быту, в поведении на улице...</w:t>
      </w:r>
    </w:p>
    <w:p>
      <w:pPr>
        <w:pStyle w:val="Normal"/>
        <w:ind w:firstLine="397"/>
        <w:rPr/>
      </w:pPr>
      <w:r>
        <w:rPr/>
        <w:t>Формирование свойств личности и психических про</w:t>
        <w:softHyphen/>
        <w:t>цессов боксера не будет происходить достаточно эффек</w:t>
        <w:softHyphen/>
        <w:t>тивно, если он сам не желает активно совершенствовать свою психику и не научится управлять ею. Он должен активно захотеть воспитывать свой характер, закалить свою волю, научиться регулировать свое психическое со</w:t>
        <w:softHyphen/>
        <w:t>стояние в любых условиях, мобилизовать в любое время все силы для победы в бою, улучшить свое мышление, внимание, восприятие и т. д. Иными словами, боксер должен активно включиться в процесс самовоспитания. Жизнь показывает, что серьезно относящийся к трени</w:t>
        <w:softHyphen/>
        <w:t>ровке, вдумчивый боксер, ставящий цель добиться высо</w:t>
        <w:softHyphen/>
        <w:t>кого совершенствования, со временем становится более требовательным к себе. Он осознает те требования, кото</w:t>
        <w:softHyphen/>
        <w:t>рые предъявляются к нему как к спортсмену высокого класса со стороны государства, спортивных организаций, коллектива. В успешности самовоспитания большую роль играет тренер, от которого во многом зависит, сумеет или нет спортсмен настроиться в нужном направлении и сможет ли он продолжать самовоспитание при неудачах.</w:t>
      </w:r>
    </w:p>
    <w:p>
      <w:pPr>
        <w:pStyle w:val="Normal"/>
        <w:ind w:firstLine="397"/>
        <w:rPr/>
      </w:pPr>
      <w:r>
        <w:rPr/>
        <w:t>Одна из важных задач, стоящих перед тренером, за</w:t>
        <w:softHyphen/>
        <w:t xml:space="preserve">нимающимся психологической подготовкой, состоит в том, чтобы содействовать формированию правильной </w:t>
      </w:r>
      <w:r>
        <w:rPr>
          <w:b/>
        </w:rPr>
        <w:t>на</w:t>
        <w:softHyphen/>
        <w:t>правленности личности</w:t>
      </w:r>
      <w:r>
        <w:rPr/>
        <w:t xml:space="preserve"> советского боксера, т. е. той стороны личности, которая определяет ее социальную и нравственную ценность (</w:t>
      </w:r>
      <w:r>
        <w:rPr>
          <w:b/>
        </w:rPr>
        <w:t>Направленность</w:t>
      </w:r>
      <w:r>
        <w:rPr/>
        <w:t xml:space="preserve"> проявляется в потребностях, интересах, миро</w:t>
        <w:softHyphen/>
        <w:t>воззрении, убеждениях человека.).</w:t>
      </w:r>
    </w:p>
    <w:p>
      <w:pPr>
        <w:pStyle w:val="Normal"/>
        <w:ind w:firstLine="397"/>
        <w:rPr/>
      </w:pPr>
      <w:r>
        <w:rPr/>
        <w:t>В основу формирования направленности личности и нравственных черт характера должно быть положено идейное воспитание спортсмена, успех которого во мно</w:t>
        <w:softHyphen/>
        <w:t>гом определяет эффективность нравственного, волевого и эстетического воспитания.</w:t>
      </w:r>
    </w:p>
    <w:p>
      <w:pPr>
        <w:pStyle w:val="Normal"/>
        <w:ind w:firstLine="397"/>
        <w:rPr/>
      </w:pPr>
      <w:r>
        <w:rPr/>
        <w:t>Способствуя формированию мировоззрения спорт</w:t>
        <w:softHyphen/>
        <w:t>сменов, тренер обязан содействовать тому, чтобы они «глубоко понимали ход и перспективы мирового разви</w:t>
        <w:softHyphen/>
        <w:t>тия, правильно разбирались в событиях внутри страны и на международной арене, сознательно строили жизнь по-коммунистически. В поведении каждого человека, в деятельности каждого коллектива и каждой организации коммунистические идеалы должны органически сочетать</w:t>
        <w:softHyphen/>
        <w:t>ся с коммунистическими делами» (Программа и Устав КПСС. М., Политиздат, 1962),</w:t>
      </w:r>
    </w:p>
    <w:p>
      <w:pPr>
        <w:pStyle w:val="Normal"/>
        <w:ind w:firstLine="397"/>
        <w:rPr/>
      </w:pPr>
      <w:r>
        <w:rPr/>
        <w:t>Воспитывая нравственные черты характера спортсме</w:t>
        <w:softHyphen/>
        <w:t>на, тренер должен исходить из принципов морального кодекса строителей коммунизма, сформулированных в Программе КПСС.</w:t>
      </w:r>
    </w:p>
    <w:p>
      <w:pPr>
        <w:pStyle w:val="Normal"/>
        <w:ind w:firstLine="397"/>
        <w:rPr/>
      </w:pPr>
      <w:r>
        <w:rPr/>
        <w:t>Так, тренер обязан в процессе учебно-тренировочной работы содействовать воспитанию преданности делу ком</w:t>
        <w:softHyphen/>
        <w:t>мунизма, мира и свободы народов, социалистической Родине, странам социализма, чувству дружбы с трудя</w:t>
        <w:softHyphen/>
        <w:t>щимися всех стран, братской солидарности со всеми на</w:t>
        <w:softHyphen/>
        <w:t>родами, непримиримости к врагам коммунизма, к нацио</w:t>
        <w:softHyphen/>
        <w:t>нальной и расовой неприязни. Тренер должен стремиться воспитать у своих подопечных высокое сознание обще</w:t>
        <w:softHyphen/>
        <w:t>ственного долга, нетерпимость к нарушениям обществен</w:t>
        <w:softHyphen/>
        <w:t>ных интересов, любовь к труду, нетерпимое отношение к тунеядцам; социалистическое отношение к обществен</w:t>
        <w:softHyphen/>
        <w:t>ной собственности, сознательное отношение к дисципли</w:t>
        <w:softHyphen/>
        <w:t>не; чувства коллективизма и товарищеской взаимопомо</w:t>
        <w:softHyphen/>
        <w:t>щи; честность и правдивость, простоту и скромность.</w:t>
      </w:r>
    </w:p>
    <w:p>
      <w:pPr>
        <w:pStyle w:val="Normal"/>
        <w:ind w:firstLine="397"/>
        <w:rPr/>
      </w:pPr>
      <w:r>
        <w:rPr/>
        <w:t>Формирование этих и других нравственных качеств у занимающихся может быть успешно осуществлено лишь при совместном воспитательном воздействии на их психику семьи, школы, производственного и спортивного коллектива.</w:t>
      </w:r>
    </w:p>
    <w:p>
      <w:pPr>
        <w:pStyle w:val="Normal"/>
        <w:ind w:firstLine="397"/>
        <w:rPr/>
      </w:pPr>
      <w:r>
        <w:rPr/>
        <w:t>Преподаватель обязан использовать любой случай (бытовые эпизоды, тему занятия, события в обществен</w:t>
        <w:softHyphen/>
        <w:t>ной жизни страны, сообщения в газетах, поведение во время соревнований и т. д.), чтобы воздействовать на мировоззрение спортсменов, на их общественное самосо</w:t>
        <w:softHyphen/>
        <w:t>знание, нравственность.</w:t>
      </w:r>
    </w:p>
    <w:p>
      <w:pPr>
        <w:pStyle w:val="Normal"/>
        <w:ind w:firstLine="397"/>
        <w:rPr/>
      </w:pPr>
      <w:r>
        <w:rPr/>
        <w:t>Содержание и методы формирования мировоззрения, потребностей, интересов спортсменов, воспитания их нравственных качеств довольно подробно освещены в педагогической и методической литературе по спорту (Г. Г. Шахвердов, 1949; П. А. Рудик, 1959; Г. И. Кукуш</w:t>
        <w:softHyphen/>
        <w:t>кин, В. В. Белоусова, Н. А. Бутович, 1963; А. П. Родио</w:t>
        <w:softHyphen/>
        <w:t>нов, 1966).</w:t>
      </w:r>
    </w:p>
    <w:p>
      <w:pPr>
        <w:pStyle w:val="Normal"/>
        <w:ind w:firstLine="397"/>
        <w:rPr/>
      </w:pPr>
      <w:r>
        <w:rPr/>
        <w:t>Поэтому мы приводим краткое изложение лишь отдельных вопросов, связанных с тем, как тренер во вре</w:t>
        <w:softHyphen/>
        <w:t>мя тренировочных занятий, сборов и соревнований ук</w:t>
        <w:softHyphen/>
        <w:t>репляет интересы к спорту, создает правильную мотива</w:t>
        <w:softHyphen/>
        <w:t>цию занятий боксом, развивает стремление к самовоспи</w:t>
        <w:softHyphen/>
        <w:t>танию, используя в основном влияние коллектива, личное общение со спортсменами, теоретический и методический материал самого бокса.</w:t>
      </w:r>
    </w:p>
    <w:p>
      <w:pPr>
        <w:pStyle w:val="Normal"/>
        <w:jc w:val="center"/>
        <w:rPr/>
      </w:pPr>
      <w:r>
        <w:rPr/>
        <w:t>*   *    *</w:t>
      </w:r>
    </w:p>
    <w:p>
      <w:pPr>
        <w:pStyle w:val="Normal"/>
        <w:ind w:firstLine="397"/>
        <w:rPr/>
      </w:pPr>
      <w:r>
        <w:rPr/>
        <w:t>Огромную роль в формировании системы взглядов, убеждений, интересов играет коллектив.</w:t>
      </w:r>
    </w:p>
    <w:p>
      <w:pPr>
        <w:pStyle w:val="Normal"/>
        <w:ind w:firstLine="397"/>
        <w:rPr/>
      </w:pPr>
      <w:r>
        <w:rPr/>
        <w:t>Занятия и тренировки боксеров обычно происходят в группах, организуемых при клубах, добровольных спор</w:t>
        <w:softHyphen/>
        <w:t>тивных обществах, учебных заведениях, спортивных шко</w:t>
        <w:softHyphen/>
        <w:t>лах и т. д.</w:t>
      </w:r>
    </w:p>
    <w:p>
      <w:pPr>
        <w:pStyle w:val="Normal"/>
        <w:ind w:firstLine="397"/>
        <w:rPr/>
      </w:pPr>
      <w:r>
        <w:rPr/>
        <w:t>Эти группы, которые обычно подбираются с учетом возраста и квалификации спортсменов, состоят из людей разных профессий, уровня образования, культуры и жиз</w:t>
        <w:softHyphen/>
        <w:t>ненных интересов.</w:t>
      </w:r>
    </w:p>
    <w:p>
      <w:pPr>
        <w:pStyle w:val="Normal"/>
        <w:ind w:firstLine="397"/>
        <w:rPr/>
      </w:pPr>
      <w:r>
        <w:rPr/>
        <w:t>Так, обследование секций ДСО «Труд» в 1962—1963 гг. показало, что среди занимающихся спортсменов в воз</w:t>
        <w:softHyphen/>
        <w:t>расте от 16 до 28 лет 22% составляют рабочие, 14% — служащие, 62%—учащиеся, остальные — 2% — военно</w:t>
        <w:softHyphen/>
        <w:t>служащие.</w:t>
      </w:r>
    </w:p>
    <w:p>
      <w:pPr>
        <w:pStyle w:val="Normal"/>
        <w:ind w:firstLine="397"/>
        <w:rPr/>
      </w:pPr>
      <w:r>
        <w:rPr/>
        <w:t>Однако, несмотря на неоднородность состава групп боксеров по упомянутым признакам, все группы не пред</w:t>
        <w:softHyphen/>
        <w:t>ставляют собой какие-либо случайные, несвязанные объе</w:t>
        <w:softHyphen/>
        <w:t>динения людей, а являются, как это видно из практики работы по боксу, в большинстве случаев сплоченными коллективами.</w:t>
      </w:r>
    </w:p>
    <w:p>
      <w:pPr>
        <w:pStyle w:val="Normal"/>
        <w:ind w:firstLine="397"/>
        <w:rPr/>
      </w:pPr>
      <w:r>
        <w:rPr/>
        <w:t>А. С. Макаренко считал, что создание коллектива воз</w:t>
        <w:softHyphen/>
        <w:t>можно только при условии, если он объединяет лю</w:t>
        <w:softHyphen/>
        <w:t>дей на задачах деятельности, явно полезной для об</w:t>
        <w:softHyphen/>
        <w:t>щества.</w:t>
      </w:r>
    </w:p>
    <w:p>
      <w:pPr>
        <w:pStyle w:val="Normal"/>
        <w:ind w:firstLine="397"/>
        <w:rPr/>
      </w:pPr>
      <w:r>
        <w:rPr/>
        <w:t>Бокс, хотя и является индивидуальным спортом и в нем нет совместных групповых действий (как, например, в спортивных играх), но эффект воспитательной работы и успешность выступления на ринге в большой степени зависят от того, как сплочен коллектив, какие взаимо</w:t>
        <w:softHyphen/>
        <w:t>отношения складываются между его членами. Из истории бокса известно, что из прочно объединенных коллективов боксеров, где создавались правильные традиции и высо</w:t>
        <w:softHyphen/>
        <w:t>кая сознательность сочеталась с твердой спортивной дис</w:t>
        <w:softHyphen/>
        <w:t>циплиной, всегда выходило больше всего хорошо воспи</w:t>
        <w:softHyphen/>
        <w:t>танных, трудолюбивых боксеров высокого класса. На</w:t>
        <w:softHyphen/>
        <w:t>пример, в столице такие коллективы были в обществах «Динамо» в период 1923—1928 гг. (тренер К. В. Градополов), «Строитель» в 1937—1941 гг. (тренер Б. С. Дени</w:t>
        <w:softHyphen/>
        <w:t>сов), «Трудовые резервы» в 1943—1949 гг. (тренер В. С. Щербаков), «Крылья Советов» в 1948—1954 гг. (тренер В. И. Огуренков) и др.</w:t>
      </w:r>
    </w:p>
    <w:p>
      <w:pPr>
        <w:pStyle w:val="Normal"/>
        <w:ind w:firstLine="397"/>
        <w:rPr/>
      </w:pPr>
      <w:r>
        <w:rPr/>
        <w:t>Удачным выступлениям советских боксеров за рубе</w:t>
        <w:softHyphen/>
        <w:t>жом в последнее десятилетие, несомненно, во многом по</w:t>
        <w:softHyphen/>
        <w:t>могло то, что благодаря усилиям тренерского совета сборной команды СССР во главе с В. И. Огуренковым в ней был создан дружный коллектив, обладающий боль</w:t>
        <w:softHyphen/>
        <w:t>шой сплоченностью и единомыслием.</w:t>
      </w:r>
    </w:p>
    <w:p>
      <w:pPr>
        <w:pStyle w:val="Normal"/>
        <w:ind w:firstLine="397"/>
        <w:rPr/>
      </w:pPr>
      <w:r>
        <w:rPr/>
        <w:t>Вот что пишет о роли коллектива заслуженный мастер спорта СССР К. В. Градополов: «Вся спортивная жизнь советского боксера проходит в коллективе, и тра</w:t>
        <w:softHyphen/>
        <w:t>диции, которые складываются в организованном и дис</w:t>
        <w:softHyphen/>
        <w:t>циплинированном советском спортивном коллективе при активной руководящей роли тренера, положительно влия</w:t>
        <w:softHyphen/>
        <w:t>ют на развитие каждого боксера.</w:t>
      </w:r>
    </w:p>
    <w:p>
      <w:pPr>
        <w:pStyle w:val="Normal"/>
        <w:ind w:firstLine="397"/>
        <w:rPr/>
      </w:pPr>
      <w:r>
        <w:rPr/>
        <w:t>Коллектив требует от него мужества, активности и скромности, решительно осуждает эгоизм, грубость, са</w:t>
        <w:softHyphen/>
        <w:t>молюбование. В спортивном коллективе и с его помощью тренер может осуществлять самые различные воспита</w:t>
        <w:softHyphen/>
        <w:t>тельные задачи».</w:t>
      </w:r>
    </w:p>
    <w:p>
      <w:pPr>
        <w:pStyle w:val="Normal"/>
        <w:ind w:firstLine="397"/>
        <w:rPr/>
      </w:pPr>
      <w:r>
        <w:rPr/>
        <w:t>Эта же мысль более полно выражена у М. И. Перельмана (1948). Когда коллективные связи окрепнут, взаимное влияние боксеров внутри коллектива станет охваты</w:t>
        <w:softHyphen/>
        <w:t>вать все более разнообразные стороны жизни и поведения физкультурников. В своих спортивных выступлениях и тренировке боксер начинает опираться на поддержку коллектива, считаться с его интересами. С другой сторо</w:t>
        <w:softHyphen/>
        <w:t>ны, каждый стремится воздействовать на товарища с тем, чтобы он дал наилучший спортивный результат для коллектива, для спортивного общества. Взаимное влия</w:t>
        <w:softHyphen/>
        <w:t>ние начинает пронизывать все стороны тренировки. При</w:t>
        <w:softHyphen/>
        <w:t>сутствие коллектива заставляет боксера подтягиваться, обостряет проявление положительных эмоций и черт ха</w:t>
        <w:softHyphen/>
        <w:t>рактера. Так, например, естественное чувство стыда перед товарищами заставляет боксера преодолевать страх и боль во время вольного боя, продуктивнее и с лучшим спортивным результатом выступать за коллектив в командном соревновании. Дружный коллектив подстеги</w:t>
        <w:softHyphen/>
        <w:t>вает ленивых, заставляет их перебороть то или иное за</w:t>
        <w:softHyphen/>
        <w:t>труднение. Например, новичок не хочет прыгать со ска</w:t>
        <w:softHyphen/>
        <w:t>калкой, так как он плохо усвоил технику и ему трудно. Но в присутствии товарищей он постесняется показать, что ему трудно. В итоге новичок освоит технику упражне</w:t>
        <w:softHyphen/>
        <w:t>ния и научится волевым усилием преодолевать труд</w:t>
        <w:softHyphen/>
        <w:t>ности.</w:t>
      </w:r>
    </w:p>
    <w:p>
      <w:pPr>
        <w:pStyle w:val="Normal"/>
        <w:ind w:firstLine="397"/>
        <w:rPr/>
      </w:pPr>
      <w:r>
        <w:rPr/>
        <w:t>Как показывают наблюдения, сплоченность боксер</w:t>
        <w:softHyphen/>
        <w:t>ского коллектива во многом зависит от создавшейся си</w:t>
        <w:softHyphen/>
        <w:t>стемы отношений между членами группы, составляющи</w:t>
        <w:softHyphen/>
        <w:t>ми ее костяк, общих интересов, единой деятельности, связанной с преодолением трудностей в тренировках и соревнованиях.</w:t>
      </w:r>
    </w:p>
    <w:p>
      <w:pPr>
        <w:pStyle w:val="Normal"/>
        <w:ind w:firstLine="397"/>
        <w:rPr/>
      </w:pPr>
      <w:r>
        <w:rPr/>
        <w:t>В процессе совместной тренировки между спортсме</w:t>
        <w:softHyphen/>
        <w:t>нами устанавливаются товарищеские отношения. Эти от</w:t>
        <w:softHyphen/>
        <w:t>ношения проявляются лишь при контакте на тренировке и соревнованиях, а также вне занятий.</w:t>
      </w:r>
    </w:p>
    <w:p>
      <w:pPr>
        <w:pStyle w:val="Normal"/>
        <w:ind w:firstLine="397"/>
        <w:rPr/>
      </w:pPr>
      <w:r>
        <w:rPr/>
        <w:t>Какие наиболее важные и характерные отношения между боксерами складываются в хорошо организован</w:t>
        <w:softHyphen/>
        <w:t>ном коллективе?</w:t>
      </w:r>
    </w:p>
    <w:p>
      <w:pPr>
        <w:pStyle w:val="Normal"/>
        <w:ind w:firstLine="397"/>
        <w:rPr/>
      </w:pPr>
      <w:r>
        <w:rPr/>
        <w:t>Это, прежде всего товарищеская взаимопомощь, кото</w:t>
        <w:softHyphen/>
        <w:t>рая проявляется в советах, указаниях, исправлениях оши</w:t>
        <w:softHyphen/>
        <w:t>бок во время специально-подготовительных упражнений, упражнений в условном бою, на снаряде и т. д., в виде психологической поддержки перед выступлением в сорев</w:t>
        <w:softHyphen/>
        <w:t>нованиях, при сгонке веса, в секундировании, массаже и т. д.</w:t>
      </w:r>
    </w:p>
    <w:p>
      <w:pPr>
        <w:pStyle w:val="Normal"/>
        <w:ind w:firstLine="397"/>
        <w:rPr/>
      </w:pPr>
      <w:r>
        <w:rPr/>
        <w:t>Взаимное доверие позволяет спортсменам быстрее овладеть техникой и тактикой в упражнениях в перчат</w:t>
        <w:softHyphen/>
        <w:t>ках. Например, доверяя партнеру и зная, что он при изучении отдельных элементов техники не нанесет удара (или не нанесет сильного удара), боксер может более дифференцированно осознать ощущения и восприятия в различных боевых положениях. Доверие к партнеру поз</w:t>
        <w:softHyphen/>
        <w:t>воляет более слабому спортсмену спокойно, без скован</w:t>
        <w:softHyphen/>
        <w:t>ности и напряжения боксировать в парах.</w:t>
      </w:r>
    </w:p>
    <w:p>
      <w:pPr>
        <w:pStyle w:val="Normal"/>
        <w:ind w:firstLine="397"/>
        <w:rPr/>
      </w:pPr>
      <w:r>
        <w:rPr/>
        <w:t>Большое воспитательное значение имеют отношения взаимной требовательности: боксеры следят за тем, что</w:t>
        <w:softHyphen/>
        <w:t>бы товарищи соблюдали распорядок, установленный на занятиях, дисциплину, правила санитарии и гигиены, ре</w:t>
        <w:softHyphen/>
        <w:t>жим дня, выполняли задания и указания тренера. От</w:t>
        <w:softHyphen/>
        <w:t>ношения высокой требовательности ценятся в коллективе лишь в том случае, если они основываются на высокой требовательности каждого члена коллектива к самому себе.</w:t>
      </w:r>
    </w:p>
    <w:p>
      <w:pPr>
        <w:pStyle w:val="Normal"/>
        <w:ind w:firstLine="397"/>
        <w:rPr/>
      </w:pPr>
      <w:r>
        <w:rPr/>
        <w:t>К сожалению, на практике требовательность к дру</w:t>
        <w:softHyphen/>
        <w:t>гим и требовательность к себе у некоторых людей не всегда бывает одинаковой. Иногда спортсмен, очень тре</w:t>
        <w:softHyphen/>
        <w:t>бовательный во всем к себе, спокойно созерцает, как его близкий товарищ развязно и грубо обращается с окру</w:t>
        <w:softHyphen/>
        <w:t>жающими, участвует в выпивке, недостойно ведет себя в общественных местах. Бывает и наоборот: боксер, повин</w:t>
        <w:softHyphen/>
        <w:t>ный в нередких нарушениях режима и из-за плохих ка</w:t>
        <w:softHyphen/>
        <w:t>честв характера портящий отношения с людьми, прояв</w:t>
        <w:softHyphen/>
        <w:t>ляет чрезмерно большую требовательность к другим чле</w:t>
        <w:softHyphen/>
        <w:t>нам коллектива.</w:t>
      </w:r>
    </w:p>
    <w:p>
      <w:pPr>
        <w:pStyle w:val="Normal"/>
        <w:ind w:firstLine="397"/>
        <w:rPr/>
      </w:pPr>
      <w:r>
        <w:rPr/>
        <w:t>Обычно в сложившемся коллективе боксеров помимо взаимопонимания между его членами в целом создаются более тесные отношения между отдельными спортсме</w:t>
        <w:softHyphen/>
        <w:t>нами.</w:t>
      </w:r>
    </w:p>
    <w:p>
      <w:pPr>
        <w:pStyle w:val="Normal"/>
        <w:ind w:firstLine="397"/>
        <w:rPr/>
      </w:pPr>
      <w:r>
        <w:rPr/>
        <w:t>В тех случаях, когда боксеры выполняют какую-либо единую групповую деятельность (спортивные игры, тру</w:t>
        <w:softHyphen/>
        <w:t>довые работы), всегда можно выделить спортсменов, претендующих на лидерство, и других, удовлетворяю</w:t>
        <w:softHyphen/>
        <w:t>щихся отношениями подчинения. Однако в условиях обычной спортивной деятельности в боксерском коллек</w:t>
        <w:softHyphen/>
        <w:t>тиве — в ходе тренировки, подготовки к соревнованиям, в обстановке боев — не отмечается особых тенденций вы</w:t>
        <w:softHyphen/>
        <w:t>деления лидеров, которые стремились бы руководить этой деятельностью. Интересно, что ведущие советские боксеры, как правило, совершенно не проявляют такого стремления.</w:t>
      </w:r>
    </w:p>
    <w:p>
      <w:pPr>
        <w:pStyle w:val="Normal"/>
        <w:ind w:firstLine="397"/>
        <w:rPr/>
      </w:pPr>
      <w:r>
        <w:rPr/>
        <w:t>Одним из важнейших этапов психологической подго</w:t>
        <w:softHyphen/>
        <w:t>товки спортсмена является создание определенной направленности коллектива и нужных отношений в нем.</w:t>
      </w:r>
    </w:p>
    <w:p>
      <w:pPr>
        <w:pStyle w:val="Normal"/>
        <w:ind w:firstLine="397"/>
        <w:rPr/>
      </w:pPr>
      <w:r>
        <w:rPr/>
        <w:t>Тренер, ведущий работу с группой боксеров и поста</w:t>
        <w:softHyphen/>
        <w:t>вивший цель сформировать сплоченный коллектив, дол</w:t>
        <w:softHyphen/>
        <w:t>жен в первую очередь выяснить, чем интересуются боксе</w:t>
        <w:softHyphen/>
        <w:t>ры, что побуждает заниматься их боксом, каковы взаимо</w:t>
        <w:softHyphen/>
        <w:t>отношения спортсменов между собой, как относятся они к тренировке, соблюдению режима. Тренеру следует уточнить, кто из группы стремится к личной гегемонии, кто имеет тенденцию к обособлению, подражанию, подопечности и т. д.</w:t>
      </w:r>
    </w:p>
    <w:p>
      <w:pPr>
        <w:pStyle w:val="Normal"/>
        <w:ind w:firstLine="397"/>
        <w:rPr/>
      </w:pPr>
      <w:r>
        <w:rPr/>
        <w:t>Очень важно, чтобы в коллективе были боксеры, поль</w:t>
        <w:softHyphen/>
        <w:t>зующиеся авторитетом. На таких спортсменов необходи</w:t>
        <w:softHyphen/>
        <w:t>мо опираться в работе по сплочению группы.</w:t>
      </w:r>
    </w:p>
    <w:p>
      <w:pPr>
        <w:pStyle w:val="Normal"/>
        <w:ind w:firstLine="397"/>
        <w:rPr/>
      </w:pPr>
      <w:r>
        <w:rPr/>
        <w:t>Для того чтобы создать дружный коллектив, надо до</w:t>
        <w:softHyphen/>
        <w:t>биться общности интересов у всех занимающихся. Эта общность появляется на основе растущего у каждого спортсмена интереса к боксу, совместных тренировок, участия в соревнованиях.</w:t>
      </w:r>
    </w:p>
    <w:p>
      <w:pPr>
        <w:pStyle w:val="Normal"/>
        <w:ind w:firstLine="397"/>
        <w:rPr/>
      </w:pPr>
      <w:r>
        <w:rPr/>
        <w:t>Сплочению коллектива помогает хорошая дисциплина.</w:t>
      </w:r>
    </w:p>
    <w:p>
      <w:pPr>
        <w:pStyle w:val="Normal"/>
        <w:ind w:firstLine="397"/>
        <w:rPr/>
      </w:pPr>
      <w:r>
        <w:rPr/>
        <w:t>Повышению дисциплинированности способствует зна</w:t>
        <w:softHyphen/>
        <w:t>ние боксерами своих спортивных обязанностей, ясное представление цели и содержания как каждого занятия, так и определенного периода обучения и тренировки, продуманное преподавание бокса, разнообразное пост</w:t>
        <w:softHyphen/>
        <w:t>роение тренировочного процесса, строгое выполнение требований преподавателя, правил бокса, личной гигие</w:t>
        <w:softHyphen/>
        <w:t>ны и т. д.</w:t>
      </w:r>
    </w:p>
    <w:p>
      <w:pPr>
        <w:pStyle w:val="Normal"/>
        <w:ind w:firstLine="397"/>
        <w:rPr/>
      </w:pPr>
      <w:r>
        <w:rPr/>
        <w:t>Во время занятий тренер должен тщательно прове</w:t>
        <w:softHyphen/>
        <w:t>рять, как выполняются задания, внимательно относиться ко всем спортсменам и не оказывать предпочтения кому-либо из них. Недостаточное внимание к спортсмену обыч</w:t>
        <w:softHyphen/>
        <w:t>но снижает его дисциплинированность и требователь</w:t>
        <w:softHyphen/>
        <w:t>ность к самому себе.</w:t>
      </w:r>
    </w:p>
    <w:p>
      <w:pPr>
        <w:pStyle w:val="Normal"/>
        <w:ind w:firstLine="397"/>
        <w:rPr/>
      </w:pPr>
      <w:r>
        <w:rPr/>
        <w:t>Тренеру необходимо вести борьбу с пропусками тре</w:t>
        <w:softHyphen/>
        <w:t>нировочных занятий и с опозданиями без уважительных причин. Ему следует требовать от спортсменов вежли</w:t>
        <w:softHyphen/>
        <w:t>вого, тактичного поведения, запрещать жаргонные слова, грубые выражения и т. п.</w:t>
      </w:r>
    </w:p>
    <w:p>
      <w:pPr>
        <w:pStyle w:val="Normal"/>
        <w:ind w:firstLine="397"/>
        <w:rPr/>
      </w:pPr>
      <w:r>
        <w:rPr/>
        <w:t>В сплочении коллектива большую роль играет созда</w:t>
        <w:softHyphen/>
        <w:t>ние ряда полезных традиций: чествование победителей соревнований, проведение показательных тренировок с приглашением зрителей, организация занятий за горо</w:t>
        <w:softHyphen/>
        <w:t>дом, поздравления боксеров с торжественными днями в их жизни, выпуск бюллетеней в предпраздничные дни и т. д.</w:t>
      </w:r>
    </w:p>
    <w:p>
      <w:pPr>
        <w:pStyle w:val="Normal"/>
        <w:ind w:firstLine="397"/>
        <w:rPr/>
      </w:pPr>
      <w:r>
        <w:rPr/>
        <w:t>Опытный тренер стремится к тому, чтобы сами зани</w:t>
        <w:softHyphen/>
        <w:t>мающиеся воспитывали у отдельных спортсменов такие моральные чувства, как чувство коллективизма, чувство дружбы и товарищества.</w:t>
      </w:r>
    </w:p>
    <w:p>
      <w:pPr>
        <w:pStyle w:val="Normal"/>
        <w:ind w:firstLine="397"/>
        <w:rPr/>
      </w:pPr>
      <w:r>
        <w:rPr/>
        <w:t>Весь коллектив должен следить за взаимоотношения</w:t>
        <w:softHyphen/>
        <w:t>ми, складывающимися между боксерами во время заня</w:t>
        <w:softHyphen/>
        <w:t>тий, пресекая всякие проявления грубости, нетактично</w:t>
        <w:softHyphen/>
        <w:t>сти по отношению к товарищам. Необходимо самым строгим образом бороться с несвойственными советским спортсменам настроениями и поведением: нежеланием считаться с мнением коллектива, стремлением обособить</w:t>
        <w:softHyphen/>
        <w:t>ся от товарищей, недоброжелательностью к ним или пол</w:t>
        <w:softHyphen/>
        <w:t>ным равнодушием к их спортивному росту и участию в соревнованиях, зазнайством, самовлюбленностью.</w:t>
      </w:r>
    </w:p>
    <w:p>
      <w:pPr>
        <w:pStyle w:val="Normal"/>
        <w:ind w:firstLine="397"/>
        <w:rPr/>
      </w:pPr>
      <w:r>
        <w:rPr/>
        <w:t>Важно добиться, чтобы боксеры доверяли и постоянно оказывали помощь друг другу во время упражнений в парах или тренировочных боев.</w:t>
      </w:r>
    </w:p>
    <w:p>
      <w:pPr>
        <w:pStyle w:val="Normal"/>
        <w:ind w:firstLine="397"/>
        <w:rPr/>
      </w:pPr>
      <w:r>
        <w:rPr/>
        <w:t>Систематическое воспитание у спортсменов чувств коллективизма, дружбы и товарищества, неуклонное соб</w:t>
        <w:softHyphen/>
        <w:t>людение товарищеской этики в занятиях способствуют тому, что у боксеров постепенно развиваются такие черты характера, как общительность, чуткость, откровенность, доброжелательность и т. д.</w:t>
      </w:r>
    </w:p>
    <w:p>
      <w:pPr>
        <w:pStyle w:val="Normal"/>
        <w:ind w:firstLine="397"/>
        <w:rPr/>
      </w:pPr>
      <w:r>
        <w:rPr/>
        <w:t>Воспитание любви к спортивному коллективу, актив</w:t>
        <w:softHyphen/>
        <w:t>ного желания выступать за него и содействовать успехам всех остальных его членов служит одним из условий развития и укрепления у спортсмена патриотических чувств.</w:t>
      </w:r>
    </w:p>
    <w:p>
      <w:pPr>
        <w:pStyle w:val="Normal"/>
        <w:ind w:firstLine="397"/>
        <w:rPr/>
      </w:pPr>
      <w:r>
        <w:rPr/>
        <w:t>Коллектив спортсменов высокого класса должен за</w:t>
        <w:softHyphen/>
        <w:t>щищать всеми силами спортивную честь нашей Родины на международных соревнованиях. Об этом обязан по</w:t>
        <w:softHyphen/>
        <w:t>мнить каждый спортсмен. Достигнуть большого успеха в   крупных   соревнованиях — его патриотический долг.</w:t>
      </w:r>
    </w:p>
    <w:p>
      <w:pPr>
        <w:pStyle w:val="Normal"/>
        <w:ind w:firstLine="397"/>
        <w:rPr/>
      </w:pPr>
      <w:r>
        <w:rPr/>
        <w:t>Идея советского патриотизма должна быть положена в основу бесед, пояснений тренера в ходе учебно-трени</w:t>
        <w:softHyphen/>
        <w:t>ровочных занятий.</w:t>
      </w:r>
    </w:p>
    <w:p>
      <w:pPr>
        <w:pStyle w:val="Normal"/>
        <w:ind w:firstLine="397"/>
        <w:rPr/>
      </w:pPr>
      <w:r>
        <w:rPr/>
        <w:t>Воспитанию чувства советского патриотизма способ</w:t>
        <w:softHyphen/>
        <w:t>ствуют систематические рассказы о выдающихся поедин</w:t>
        <w:softHyphen/>
        <w:t>ках советских мастеров бокса на международном ринге, фактах из их биографии и тренировки, подвигах наших боксеров во время Великой Отечественной войны, беседы о преимуществе стиля советской школы бокса над шко</w:t>
        <w:softHyphen/>
        <w:t>лами силового любительского и профессионального бок</w:t>
        <w:softHyphen/>
        <w:t>са в капиталистических странах, о нравах профессио</w:t>
        <w:softHyphen/>
        <w:t>нального бокса, анализ современной техники и тактики искусного бокса на примерах лучших советских боксе</w:t>
        <w:softHyphen/>
        <w:t>ров — чемпионов Европы и олимпийских игр, встречи и беседы с ними и их тренерами и т. д.</w:t>
      </w:r>
    </w:p>
    <w:p>
      <w:pPr>
        <w:pStyle w:val="Normal"/>
        <w:ind w:firstLine="397"/>
        <w:rPr/>
      </w:pPr>
      <w:r>
        <w:rPr/>
        <w:t>Регулярные обсуждения и разбор выступлений совет</w:t>
        <w:softHyphen/>
        <w:t>ских боксеров в международных встречах заставляют тренирующихся еще больше переживать успехи и неус</w:t>
        <w:softHyphen/>
        <w:t>пехи наших команд, проявлять и формировать свои пат</w:t>
        <w:softHyphen/>
        <w:t>риотические чувства в оценке результатов соревнований.</w:t>
      </w:r>
    </w:p>
    <w:p>
      <w:pPr>
        <w:pStyle w:val="Normal"/>
        <w:ind w:firstLine="397"/>
        <w:rPr/>
      </w:pPr>
      <w:r>
        <w:rPr/>
        <w:t>Правильно воспитанный коллектив играет немалую роль в формировании у спортсменов положительных мо</w:t>
        <w:softHyphen/>
        <w:t>тивов занятий боксом и участия в соревнованиях. Под мотивами в психологии понимаются мысли, стремления и чувства человека, связанные с сознанием тех или иных потребностей и побуждающие его к деятельности.</w:t>
      </w:r>
    </w:p>
    <w:p>
      <w:pPr>
        <w:pStyle w:val="Normal"/>
        <w:ind w:firstLine="397"/>
        <w:rPr/>
      </w:pPr>
      <w:r>
        <w:rPr/>
        <w:t>Побуждения, заставляющие заниматься боксом (как и другими видами спорта), никогда не бывают постоян</w:t>
        <w:softHyphen/>
        <w:t>ными, окончательно установившимися. Чаще всего спор</w:t>
        <w:softHyphen/>
        <w:t>том начинают заниматься в подростковом и юношеском возрасте, когда еще недостаточно определились направ</w:t>
        <w:softHyphen/>
        <w:t>ленность личности спортсмена, его интеллект, не сформи</w:t>
        <w:softHyphen/>
        <w:t>ровалось отношение к окружающему и самому себе, а по</w:t>
        <w:softHyphen/>
        <w:t>ведение определяют чисто эмоциональные, не всегда осознанные побуждения (к числу таких, в частности, относятся и мотивы занятия спортом).</w:t>
      </w:r>
    </w:p>
    <w:p>
      <w:pPr>
        <w:pStyle w:val="Normal"/>
        <w:ind w:firstLine="397"/>
        <w:rPr/>
      </w:pPr>
      <w:r>
        <w:rPr/>
        <w:t>Даже у взрослых людей, еще мало знакомых с дан</w:t>
        <w:softHyphen/>
        <w:t>ным видом спорта, могут появиться мотивы, которые являются результатом неправильных представлений о своей будущей деятельности, способностях и перспекти</w:t>
        <w:softHyphen/>
        <w:t>вах. В дальнейшем, в ходе обучения и тренировки, эти мотивы значительно изменяются, а в период спортивной зрелости они становятся качественно совсем иными.</w:t>
      </w:r>
    </w:p>
    <w:p>
      <w:pPr>
        <w:pStyle w:val="Normal"/>
        <w:ind w:firstLine="397"/>
        <w:rPr/>
      </w:pPr>
      <w:r>
        <w:rPr/>
        <w:t>Практика бокса вполне подтверждает ту классифика</w:t>
        <w:softHyphen/>
        <w:t>цию мотивов, которая предусматривает деление их на непосредственные и опосредствованные.</w:t>
      </w:r>
    </w:p>
    <w:p>
      <w:pPr>
        <w:pStyle w:val="Normal"/>
        <w:ind w:firstLine="397"/>
        <w:rPr/>
      </w:pPr>
      <w:r>
        <w:rPr/>
        <w:t>Наши многолетние наблюдения, анкетные опросы и беседы со спортсменами и тренерами свидетельствуют о том, что подростки и юноши в возрасте от 14 до 18 лет, впервые поступая в секцию бокса или в ДСШ, обнаружи</w:t>
        <w:softHyphen/>
        <w:t>вают сходные мотивы занятий боксом. Наиболее актив</w:t>
        <w:softHyphen/>
        <w:t>ные и значимые мотивы состоят в том, чтобы: получить удовольствие от «драки» в перчатках; получить .удовлет</w:t>
        <w:softHyphen/>
        <w:t>ворение от преимущества в единоборстве над другими ребятами; получить среди сверстников репутацию «боксе</w:t>
        <w:softHyphen/>
        <w:t>ра», т. е. спортсмена, олицетворяющего собой сильного и смелого человека; добиться «спортивной славы», кото</w:t>
        <w:softHyphen/>
        <w:t>рая заставит всех окружающих относиться к тебе по-осо</w:t>
        <w:softHyphen/>
        <w:t>бенному, вызовет всеобщее почитание, положительные отзывы родных и знакомых; научиться «драться», чтобы отомстить обидчикам; научиться «драться», чтобы в слу</w:t>
        <w:softHyphen/>
        <w:t>чае необходимости уметь себя защитить.</w:t>
      </w:r>
    </w:p>
    <w:p>
      <w:pPr>
        <w:pStyle w:val="Normal"/>
        <w:ind w:firstLine="397"/>
        <w:rPr/>
      </w:pPr>
      <w:r>
        <w:rPr/>
        <w:t>Менее активные мотивы заключаются в том, чтобы: разносторонне развить себя физически; развить от</w:t>
        <w:softHyphen/>
        <w:t>дельные физические качества, которые формируются в занятиях боксом: например, ловкость и быстроту, силу, выносливость и т. д.; воспитать в себе смелость, уверен</w:t>
        <w:softHyphen/>
        <w:t>ность и решительность, сделаться похожим на кого-ни</w:t>
        <w:softHyphen/>
        <w:t>будь из известных боксеров, товарищей, родственников, занимающихся боксом; занять свободное время и исполь</w:t>
        <w:softHyphen/>
        <w:t>зовать тренировку для развлечения; не отставать от друзей и товарищей по школе или местожительству, уже посещающих занятия по боксу.</w:t>
      </w:r>
    </w:p>
    <w:p>
      <w:pPr>
        <w:pStyle w:val="Normal"/>
        <w:ind w:firstLine="397"/>
        <w:rPr/>
      </w:pPr>
      <w:r>
        <w:rPr/>
        <w:t>Таким образом, наиболее активные мотивы занятий боксом в подростковом и юношеском возрасте носят эмо</w:t>
        <w:softHyphen/>
        <w:t>циональный характер, а менее активные (и значимые) имеют в большей степени рациональную направленность.</w:t>
      </w:r>
    </w:p>
    <w:p>
      <w:pPr>
        <w:pStyle w:val="Normal"/>
        <w:ind w:firstLine="397"/>
        <w:rPr/>
      </w:pPr>
      <w:r>
        <w:rPr/>
        <w:t>У взрослых-новичков стремление получить непосредст</w:t>
        <w:softHyphen/>
        <w:t>венное удовольствие в тренировке от самого единобор</w:t>
        <w:softHyphen/>
        <w:t>ства и его результатов проявляется значительно меньше, так же как стремление добиться репутации «боксера», спортивной славы или стремление свести с кем-то счеты, использовать бокс для развлечения, подражания кому-либо и т. д.</w:t>
      </w:r>
    </w:p>
    <w:p>
      <w:pPr>
        <w:pStyle w:val="Normal"/>
        <w:ind w:firstLine="397"/>
        <w:rPr/>
      </w:pPr>
      <w:r>
        <w:rPr/>
        <w:t>Однако нередко боксом начинают заниматься для самозащиты. Значительно чаще наблюдается активное стремление заняться боксом для всестороннего физиче</w:t>
        <w:softHyphen/>
        <w:t>ского развития, воспитания важных для жизни физиче</w:t>
        <w:softHyphen/>
        <w:t>ских и волевых качеств. Некоторые собираются изучать бокс как интересную и опасную игру, требующую боль</w:t>
        <w:softHyphen/>
        <w:t>шой сообразительности, риска и самообладания и т. д.</w:t>
      </w:r>
    </w:p>
    <w:p>
      <w:pPr>
        <w:pStyle w:val="Normal"/>
        <w:ind w:firstLine="397"/>
        <w:rPr/>
      </w:pPr>
      <w:r>
        <w:rPr/>
        <w:t>В течение тренировки, в ходе более глубокого знаком</w:t>
        <w:softHyphen/>
        <w:t>ства с боксом происходит изменение мотивов занятий боксом — они становятся более осознанными, конкрет</w:t>
        <w:softHyphen/>
        <w:t>ными и определенными.</w:t>
      </w:r>
    </w:p>
    <w:p>
      <w:pPr>
        <w:pStyle w:val="Normal"/>
        <w:ind w:firstLine="397"/>
        <w:rPr/>
      </w:pPr>
      <w:r>
        <w:rPr/>
        <w:t>На ранних этапах обучения и тренировки (новички, боксеры III разряда) обнаруживаются стремления: изу</w:t>
        <w:softHyphen/>
        <w:t>чать технику бокса (преимущественно ударных дейст</w:t>
        <w:softHyphen/>
        <w:t>вий); «подраться» и получить преимущество в вольных боях; развить качества, необходимые для постановки резких «нокаутирующих» ударов; выступить в соревнова</w:t>
        <w:softHyphen/>
        <w:t>ниях для получения более высокого разряда; попасть в сборную команду клуба.</w:t>
      </w:r>
    </w:p>
    <w:p>
      <w:pPr>
        <w:pStyle w:val="Normal"/>
        <w:ind w:firstLine="397"/>
        <w:rPr/>
      </w:pPr>
      <w:r>
        <w:rPr/>
        <w:t>На этапе более высокого совершенствования (II— I разряд) для боксеров характерны стремления: изучать и совершенствовать технику и тактику боя на всех ди</w:t>
        <w:softHyphen/>
        <w:t>станциях; совершенствовать индивидуальную манеру боя; совершенствовать специальные физические качества, необходимые для ведения соревновательных боев; высту</w:t>
        <w:softHyphen/>
        <w:t>пать в турнирных соревнованиях для выполнения нормы боксера I разряда и мастера спорта; показать хорошие результаты на городских, республиканских и всесоюзных соревнованиях.</w:t>
      </w:r>
    </w:p>
    <w:p>
      <w:pPr>
        <w:pStyle w:val="Normal"/>
        <w:ind w:firstLine="397"/>
        <w:rPr/>
      </w:pPr>
      <w:r>
        <w:rPr/>
        <w:t>Наиболее значительна мотивация боксеров, находя</w:t>
        <w:softHyphen/>
        <w:t>щихся на высшем уровне мастерства. Им присущи сле</w:t>
        <w:softHyphen/>
        <w:t>дующие стремления: глубже изучить научные основы тренировки и спортивного совершенствования; тщатель</w:t>
        <w:softHyphen/>
        <w:t>но отрабатывать известные приемы Техники и тактики; достичь высокого уровня физической работоспособности; овладеть тонкостями искусного боксирования; попасть в сборную команду страны; добиться высоких спортивных результатов во всесоюзных и международных соревнова</w:t>
        <w:softHyphen/>
        <w:t>ниях; защищать честь Родины за рубежом; передать опыт другим боксерам.</w:t>
      </w:r>
    </w:p>
    <w:p>
      <w:pPr>
        <w:pStyle w:val="Normal"/>
        <w:ind w:firstLine="397"/>
        <w:rPr/>
      </w:pPr>
      <w:r>
        <w:rPr/>
        <w:t>Все приведенные выше мотивы далеко не исчерпыва</w:t>
        <w:softHyphen/>
        <w:t>ют тех стремлений, которые побуждают спортсменов тренироваться и совершенствовать свое мастерство.</w:t>
      </w:r>
    </w:p>
    <w:p>
      <w:pPr>
        <w:pStyle w:val="Normal"/>
        <w:ind w:firstLine="397"/>
        <w:rPr/>
      </w:pPr>
      <w:r>
        <w:rPr/>
        <w:t>Для того чтобы овладеть совершенной техникой и тактикой, достигнуть высокого уровня развития физиче</w:t>
        <w:softHyphen/>
        <w:t>ских качеств, спортсмен должен ежедневно посвящать тренировке значительное время и затрачивать огромное количество энергии, которое должно быть обеспечено определенными материальными затратами. Естественно, что запросы материального характера не могут быть иск</w:t>
        <w:softHyphen/>
        <w:t>лючены из сферы потребностей представителей «большого спорта», и поэтому нередко потребность в компенса</w:t>
        <w:softHyphen/>
        <w:t>ции затраченного времени и сил на тренировку стано</w:t>
        <w:softHyphen/>
        <w:t>вится одним из побочных мотивов деятельности спорт</w:t>
        <w:softHyphen/>
        <w:t>сменов высокого класса.</w:t>
      </w:r>
    </w:p>
    <w:p>
      <w:pPr>
        <w:pStyle w:val="Normal"/>
        <w:ind w:firstLine="397"/>
        <w:rPr/>
      </w:pPr>
      <w:r>
        <w:rPr/>
        <w:t>Знание мотивов занятий спортом тренером имеет большое практическое значение, так как позволяет оце</w:t>
        <w:softHyphen/>
        <w:t>нить некоторые свойства личности спортсмена, проявляю</w:t>
        <w:softHyphen/>
        <w:t>щиеся в этих мотивах (тщеславие, любознательность, коллективизм, целенаправленность и т. д.), дает возмож</w:t>
        <w:softHyphen/>
        <w:t>ность использовать мотивы для повышения активности спортсмена во время- обучения и тренировок; для совер</w:t>
        <w:softHyphen/>
        <w:t>шенствования некоторых моральных и волевых качеств, а наиболее значимые мотивы -— для успешного выступле</w:t>
        <w:softHyphen/>
        <w:t>ния в соревнованиях.</w:t>
      </w:r>
    </w:p>
    <w:p>
      <w:pPr>
        <w:pStyle w:val="Normal"/>
        <w:ind w:firstLine="397"/>
        <w:rPr/>
      </w:pPr>
      <w:r>
        <w:rPr/>
        <w:t>В связи с тем, что мотивы, побудившие спортсмена заняться боксом, непосредственно влияют на отношение к тренировке, к предстоящему состязанию, режиму, оп</w:t>
        <w:softHyphen/>
        <w:t>ределяют цель занятий спортом, воздействуют на степень и характер волевых проявлений, очень важно формиро</w:t>
        <w:softHyphen/>
        <w:t>вать у них те мотивы, которые вызывают наибольшую активность спортсмена в тренировке, максимально моби</w:t>
        <w:softHyphen/>
        <w:t>лизуют силы на преодоление трудностей.</w:t>
      </w:r>
    </w:p>
    <w:p>
      <w:pPr>
        <w:pStyle w:val="Normal"/>
        <w:ind w:firstLine="397"/>
        <w:rPr/>
      </w:pPr>
      <w:r>
        <w:rPr/>
        <w:t>Как показал Ю. Палайма (1966), активность спорт</w:t>
        <w:softHyphen/>
        <w:t>смена зависит от положительных эмоциональных пере</w:t>
        <w:softHyphen/>
        <w:t>живаний, которые вызывают занятия физическими уп</w:t>
        <w:softHyphen/>
        <w:t>ражнениями. Кроме того, она обусловлена мыслями и представлениями о большой образовательной и общест</w:t>
        <w:softHyphen/>
        <w:t>венной ценности спорта.</w:t>
      </w:r>
    </w:p>
    <w:p>
      <w:pPr>
        <w:pStyle w:val="Normal"/>
        <w:ind w:firstLine="397"/>
        <w:rPr/>
      </w:pPr>
      <w:r>
        <w:rPr/>
        <w:t>При всех вариантах мотивации, для того, чтобы ее активизировать, следует улучшать качество занятий и увеличивать общественную значимость мотивов, которую должны осознать спортсмены.</w:t>
      </w:r>
    </w:p>
    <w:p>
      <w:pPr>
        <w:pStyle w:val="Normal"/>
        <w:ind w:firstLine="397"/>
        <w:rPr/>
      </w:pPr>
      <w:r>
        <w:rPr/>
        <w:t>Формирование общих, педагогически оправданных мотивов всегда способствует созданию более крепких отношений в коллективе.</w:t>
      </w:r>
    </w:p>
    <w:p>
      <w:pPr>
        <w:pStyle w:val="Normal"/>
        <w:ind w:firstLine="397"/>
        <w:rPr/>
      </w:pPr>
      <w:r>
        <w:rPr/>
        <w:t>Особенно положительную роль в преодолении труд</w:t>
        <w:softHyphen/>
        <w:t>ностей тренировки, создании правильного отношения к соревнованиям играют общественные мотивы, основан</w:t>
        <w:softHyphen/>
        <w:t>ные на чувстве долга, коллективизма, патриотизма (Г. М. Гагаева, П. А. Рудик, О. А. Черникова, А. Ц. Пуни). Эти мотивы и должен формировать тренер у боксе</w:t>
        <w:softHyphen/>
        <w:t>ров, используя влияние спортивного коллектива.</w:t>
      </w:r>
    </w:p>
    <w:p>
      <w:pPr>
        <w:pStyle w:val="Normal"/>
        <w:ind w:firstLine="397"/>
        <w:rPr/>
      </w:pPr>
      <w:r>
        <w:rPr/>
        <w:t>Формируя положительные мотивы занятий, связан</w:t>
        <w:softHyphen/>
        <w:t>ные, например, со стремлением боксера совершенствовать спортивное мастерство или добиться успеха в соревнова</w:t>
        <w:softHyphen/>
        <w:t>ниях, тренеру следует стремиться укрепить их общест</w:t>
        <w:softHyphen/>
        <w:t>венную основу. Тренер на занятиях должен пользоваться любым случаем, чтобы подчеркнуть роль современного спорта в жизни людей, большое агитационное значение выступления спортсменов в соревнованиях, его общест</w:t>
        <w:softHyphen/>
        <w:t>венную значимость для коллектива, где тренируются боксеры, ,и др. Одновременно с этим тренер и коллектив должны воздействовать на спортсменов, которые руко</w:t>
        <w:softHyphen/>
        <w:t>водствуются в своем поведении и отношении к трениров</w:t>
        <w:softHyphen/>
        <w:t>ке и соревнованиям мотивами, имеющими узко личную направленность (болезненное самолюбие, гипертрофиро</w:t>
        <w:softHyphen/>
        <w:t>ванное честолюбие и тщеславие, меркантильные сообра</w:t>
        <w:softHyphen/>
        <w:t>жения и др.).</w:t>
      </w:r>
    </w:p>
    <w:p>
      <w:pPr>
        <w:pStyle w:val="Normal"/>
        <w:ind w:firstLine="397"/>
        <w:rPr/>
      </w:pPr>
      <w:r>
        <w:rPr/>
        <w:t>Во время тренировки и соревнований ярко раскры</w:t>
        <w:softHyphen/>
        <w:t>ваются физические и психические возможности боксера, определяются его способности и перспективы дальней</w:t>
        <w:softHyphen/>
        <w:t>шего развития. Со временем каждый, хотя бы немного мыслящий спортсмен, начинает, естественно, задумывать</w:t>
        <w:softHyphen/>
        <w:t>ся над тем, что он представляет собой в физическом и духовном отношении, в чем его сильные и слабые сто</w:t>
        <w:softHyphen/>
        <w:t>роны, какими «резервами» он обладает, что ему не хва</w:t>
        <w:softHyphen/>
        <w:t>тает, как дальше совершенствовать себя. В результате этого у спортсмена развивается стремление к дальней</w:t>
        <w:softHyphen/>
        <w:t>шему самопознанию, к самоусовершенствованию или са</w:t>
        <w:softHyphen/>
        <w:t>мовоспитанию.</w:t>
      </w:r>
    </w:p>
    <w:p>
      <w:pPr>
        <w:pStyle w:val="Normal"/>
        <w:ind w:firstLine="397"/>
        <w:rPr/>
      </w:pPr>
      <w:r>
        <w:rPr/>
        <w:t>Если рассматривать понятие самовоспитания широко, то в него включаются и самопознание, и самоусовершен</w:t>
        <w:softHyphen/>
        <w:t>ствование способности сознательно управлять своими действиями, поступками, мыслями и чувствами (К.П.Жа</w:t>
        <w:softHyphen/>
        <w:t>ров, 1963).</w:t>
      </w:r>
    </w:p>
    <w:p>
      <w:pPr>
        <w:pStyle w:val="Normal"/>
        <w:ind w:firstLine="397"/>
        <w:rPr/>
      </w:pPr>
      <w:r>
        <w:rPr/>
        <w:t>Самовоспитание воли является частью общего само</w:t>
        <w:softHyphen/>
        <w:t>воспитания. К сожалению, стремление к самовоспитанию, которое должно сделаться одним из основных мотивов спортивной деятельности, недостаточно стимулируется в спортивной работе и ответственность за решение всех воспитательных проблем ложится на «няньку» — трене</w:t>
        <w:softHyphen/>
        <w:t>ра, а иногда, в чрезвычайных случаях, на общественные спортивные организации. В результате не используется тот могучий потенциал внутренних сил, который служит мощным фактором самоусовершенствования.</w:t>
      </w:r>
    </w:p>
    <w:p>
      <w:pPr>
        <w:pStyle w:val="Normal"/>
        <w:ind w:firstLine="397"/>
        <w:rPr/>
      </w:pPr>
      <w:r>
        <w:rPr/>
        <w:t>В своей работе тренер обязан всячески развивать стремление спортсмена к самовоспитанию и стимулиро</w:t>
        <w:softHyphen/>
        <w:t>вать его самостоятельность в решении задач тренировки и подготовки к соревнованиям.</w:t>
      </w:r>
    </w:p>
    <w:p>
      <w:pPr>
        <w:pStyle w:val="Normal"/>
        <w:ind w:firstLine="397"/>
        <w:rPr/>
      </w:pPr>
      <w:r>
        <w:rPr/>
        <w:t>Значение самовоспитания в деятельности человека хорошо видно на примерах жизни многих знаменитых людей (М. В. Ломоносова, Д. Лондона, А. М. Горького, К. Э. Циолковского и др.), достигших больших успехов в науке и творчестве благодаря огромному труду по само</w:t>
        <w:softHyphen/>
        <w:t>воспитанию интеллекта, характера, волевых качеств; выдающихся спортсменов, много уделявших внимания Самовоспитанию; участников Великой Отечественной вой</w:t>
        <w:softHyphen/>
        <w:t>ны, возвратившихся с фронта калеками, но сумевших, упорно работая над собой, преодолеть свои недуги; гип</w:t>
        <w:softHyphen/>
        <w:t>нотизеров и «угадывателей» мыслей, которые развили у себя самостоятельно некоторые качества психики, и т. д.</w:t>
      </w:r>
    </w:p>
    <w:p>
      <w:pPr>
        <w:pStyle w:val="Normal"/>
        <w:ind w:firstLine="397"/>
        <w:rPr/>
      </w:pPr>
      <w:r>
        <w:rPr/>
        <w:t>Основу самовоспитания составляет самопознание — анализ и самооценка своих сил, возможностей, поведе</w:t>
        <w:softHyphen/>
        <w:t>ния. Чтобы воздействовать на себя в определенном на</w:t>
        <w:softHyphen/>
        <w:t>правлении, необходимо прежде всего знать самого себя, уметь хорошо разбираться в совершаемых поступках, видеть свои положительные и отрицательные стороны, критически оценивать свое поведение, исходя из об</w:t>
        <w:softHyphen/>
        <w:t xml:space="preserve">щественных интересов, быть политически грамотным (К. П. Жаров, 1963). А. Я. Арет предлагает использовать в процессе подготовки спортсмена различные средства, пути и методы </w:t>
      </w:r>
      <w:r>
        <w:rPr>
          <w:b/>
        </w:rPr>
        <w:t>самопознания</w:t>
      </w:r>
      <w:r>
        <w:rPr/>
        <w:t xml:space="preserve">. К ним относятся: </w:t>
      </w:r>
    </w:p>
    <w:p>
      <w:pPr>
        <w:pStyle w:val="Normal"/>
        <w:numPr>
          <w:ilvl w:val="0"/>
          <w:numId w:val="10"/>
        </w:numPr>
        <w:rPr/>
      </w:pPr>
      <w:r>
        <w:rPr/>
        <w:t>инфор</w:t>
        <w:softHyphen/>
        <w:t>мация, получаемая спортсменом от окружающих, об осо</w:t>
        <w:softHyphen/>
        <w:t xml:space="preserve">бенностях своих движений, стиля, тактики, морального поведения, волевых качеств, особенностях организма и психики и т. д.; </w:t>
      </w:r>
    </w:p>
    <w:p>
      <w:pPr>
        <w:pStyle w:val="Normal"/>
        <w:numPr>
          <w:ilvl w:val="0"/>
          <w:numId w:val="10"/>
        </w:numPr>
        <w:rPr/>
      </w:pPr>
      <w:r>
        <w:rPr/>
        <w:t>самонаблюдение как составная часть самоконтроля о своем физическом и психическом состоя</w:t>
        <w:softHyphen/>
        <w:t xml:space="preserve">нии; </w:t>
      </w:r>
    </w:p>
    <w:p>
      <w:pPr>
        <w:pStyle w:val="Normal"/>
        <w:numPr>
          <w:ilvl w:val="0"/>
          <w:numId w:val="10"/>
        </w:numPr>
        <w:rPr/>
      </w:pPr>
      <w:r>
        <w:rPr/>
        <w:t>самоанализ спортсменом своей деятельности, по</w:t>
        <w:softHyphen/>
        <w:t xml:space="preserve">ступков, обусловивших их факторов, выявление причин успехов и поражений; </w:t>
      </w:r>
    </w:p>
    <w:p>
      <w:pPr>
        <w:pStyle w:val="Normal"/>
        <w:numPr>
          <w:ilvl w:val="0"/>
          <w:numId w:val="10"/>
        </w:numPr>
        <w:rPr/>
      </w:pPr>
      <w:r>
        <w:rPr/>
        <w:t>самоучет — учет результатов тре</w:t>
        <w:softHyphen/>
        <w:t xml:space="preserve">нировок и соревнований; </w:t>
      </w:r>
    </w:p>
    <w:p>
      <w:pPr>
        <w:pStyle w:val="Normal"/>
        <w:numPr>
          <w:ilvl w:val="0"/>
          <w:numId w:val="10"/>
        </w:numPr>
        <w:rPr/>
      </w:pPr>
      <w:r>
        <w:rPr/>
        <w:t>самоотчет о выполненной дея</w:t>
        <w:softHyphen/>
        <w:t xml:space="preserve">тельности; </w:t>
      </w:r>
    </w:p>
    <w:p>
      <w:pPr>
        <w:pStyle w:val="Normal"/>
        <w:numPr>
          <w:ilvl w:val="0"/>
          <w:numId w:val="10"/>
        </w:numPr>
        <w:rPr/>
      </w:pPr>
      <w:r>
        <w:rPr/>
        <w:t xml:space="preserve">критика и самокритика; </w:t>
      </w:r>
    </w:p>
    <w:p>
      <w:pPr>
        <w:pStyle w:val="Normal"/>
        <w:numPr>
          <w:ilvl w:val="0"/>
          <w:numId w:val="10"/>
        </w:numPr>
        <w:rPr/>
      </w:pPr>
      <w:r>
        <w:rPr/>
        <w:t>самооценка работы по самоусовершенствованию физических, моральных, волевых, интеллектуальных и других качеств спорт</w:t>
        <w:softHyphen/>
        <w:t xml:space="preserve">смена; </w:t>
      </w:r>
    </w:p>
    <w:p>
      <w:pPr>
        <w:pStyle w:val="Normal"/>
        <w:numPr>
          <w:ilvl w:val="0"/>
          <w:numId w:val="10"/>
        </w:numPr>
        <w:rPr/>
      </w:pPr>
      <w:r>
        <w:rPr/>
        <w:t>ведение личного дневника, где не только фиксируются внешние факты, события, данные, но анали</w:t>
      </w:r>
      <w:r>
        <mc:AlternateContent>
          <mc:Choice Requires="wps">
            <w:drawing>
              <wp:anchor behindDoc="0" distT="0" distB="0" distL="114935" distR="114935" simplePos="0" locked="0" layoutInCell="0" allowOverlap="1" relativeHeight="67">
                <wp:simplePos x="0" y="0"/>
                <wp:positionH relativeFrom="margin">
                  <wp:posOffset>3980815</wp:posOffset>
                </wp:positionH>
                <wp:positionV relativeFrom="paragraph">
                  <wp:posOffset>3669665</wp:posOffset>
                </wp:positionV>
                <wp:extent cx="0" cy="298450"/>
                <wp:effectExtent l="1905" t="0" r="1905" b="0"/>
                <wp:wrapNone/>
                <wp:docPr id="6"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288.95pt" to="313.45pt,312.4pt" stroked="t" o:allowincell="f" style="position:absolute;mso-position-horizontal-relative:margin">
                <v:stroke color="black" weight="3240" joinstyle="miter" endcap="flat"/>
                <v:fill o:detectmouseclick="t" on="false"/>
                <w10:wrap type="none"/>
              </v:line>
            </w:pict>
          </mc:Fallback>
        </mc:AlternateContent>
      </w:r>
      <w:r>
        <w:rPr/>
        <w:t>зируются и описываются переживания, мысли, стремле</w:t>
        <w:softHyphen/>
        <w:t>ния спортсмена и пр. (А. Я. Арет, 1967).</w:t>
      </w:r>
    </w:p>
    <w:p>
      <w:pPr>
        <w:pStyle w:val="Normal"/>
        <w:ind w:firstLine="397"/>
        <w:rPr/>
      </w:pPr>
      <w:r>
        <w:rPr/>
        <w:t>В подготовке боксера ряд этих средств и методов самопознания и самовоспитания может быть с успехом использован для решения задач самовоспитания. При этом тренер должен систематически контролировать про</w:t>
        <w:softHyphen/>
        <w:t>деланную спортсменом работу по самопознанию и само</w:t>
        <w:softHyphen/>
        <w:t>воспитанию, знакомиться с его дневником, откровенно и задушевно беседовать наедине о всевозможных труд</w:t>
        <w:softHyphen/>
        <w:t>ностях, мешающих самоусовершенствованию.</w:t>
      </w:r>
    </w:p>
    <w:p>
      <w:pPr>
        <w:pStyle w:val="Normal"/>
        <w:ind w:firstLine="397"/>
        <w:rPr/>
      </w:pPr>
      <w:r>
        <w:rPr/>
        <w:t>Правильно контролируемая система самовоспитания спортсмена способствует развитию положительных черт его личности, выражающих отношение к самому себе: самокритичности, скромности и т. д.</w:t>
      </w:r>
    </w:p>
    <w:p>
      <w:pPr>
        <w:pStyle w:val="Normal"/>
        <w:rPr/>
      </w:pPr>
      <w:r>
        <w:rPr/>
        <w:t>Большое значение в формировании личности боксера, в его спортивных успехах имеют правильно .выработан</w:t>
        <w:softHyphen/>
        <w:t>ные интересы. На их содержание и активность также оказывают существенное влияние интересы коллектива, в котором находится спортсмен.</w:t>
      </w:r>
    </w:p>
    <w:p>
      <w:pPr>
        <w:pStyle w:val="Normal"/>
        <w:ind w:firstLine="397"/>
        <w:rPr/>
      </w:pPr>
      <w:r>
        <w:rPr/>
        <w:t>Повышенный интерес к боксу служит важным стиму</w:t>
        <w:softHyphen/>
        <w:t>лом для систематического занятия этим видом спорта, повышения спортивного мастерства и роста результатов. Как показывает практика, занятия боксом у спортсменов различной квалификации длятся разное время. По на</w:t>
        <w:softHyphen/>
        <w:t>шим данным, среднее время занятий боксеров-новичков, прекративших занятия боксом до получения III разряда, не превышает в среднем 10—14 месяцев, боксеры III раз</w:t>
        <w:softHyphen/>
        <w:t>ряда продолжают занятия в пределах 1—2 лет, боксеры II разряда занимаются не более 2,5—3 лет, боксеры I разряда тренируются и выступают на ринге в пределах 5—6 лет. Продолжительность занятий мастеров спорта в зависимости от их успехов на ринге, как правило, колеблется в среднем от б до 12 лет. Нет сомнений, что средняя продолжительность занятий боксом тесно связа</w:t>
        <w:softHyphen/>
        <w:t>на с тем интересом, который испытывают к нему спорт</w:t>
        <w:softHyphen/>
        <w:t>смены.</w:t>
      </w:r>
    </w:p>
    <w:p>
      <w:pPr>
        <w:pStyle w:val="Normal"/>
        <w:ind w:firstLine="397"/>
        <w:rPr/>
      </w:pPr>
      <w:r>
        <w:rPr/>
        <w:t>Одна из задач тренера — способствовать воспитанию в коллективе боксеров общественно важных интересов, которые, во-первых, побуждали бы спортсменов активно тренироваться и выступать в соревнованиях, а во-вторых, обогащали бы их духовный мир, способствовали бы раз</w:t>
        <w:softHyphen/>
        <w:t>витию важных интеллектуальных, моральных, эстетиче</w:t>
        <w:softHyphen/>
        <w:t>ских чувств, правильного отношения к труду и т. д.</w:t>
      </w:r>
    </w:p>
    <w:p>
      <w:pPr>
        <w:pStyle w:val="Normal"/>
        <w:ind w:firstLine="397"/>
        <w:rPr/>
      </w:pPr>
      <w:r>
        <w:rPr/>
        <w:t>Для выработки и поддержания интереса к занятиям у боксеров тренер, например, должен:</w:t>
      </w:r>
    </w:p>
    <w:p>
      <w:pPr>
        <w:pStyle w:val="Normal"/>
        <w:numPr>
          <w:ilvl w:val="0"/>
          <w:numId w:val="4"/>
        </w:numPr>
        <w:rPr/>
      </w:pPr>
      <w:r>
        <w:rPr/>
        <w:t>подробно разъяснить спортсменам сущность искусно</w:t>
        <w:softHyphen/>
        <w:t>го бокса, его влияние на организм боксера; раскрыть сущность эстетики бокса, проявляющейся в динамичных координированных действиях, легкости передвижений, мгновенных реакциях в затруднительных положениях, умении избегать ударов, нанесении молниеносных уда</w:t>
        <w:softHyphen/>
        <w:t>ров, корректности поведения и т. д.;</w:t>
      </w:r>
    </w:p>
    <w:p>
      <w:pPr>
        <w:pStyle w:val="Normal"/>
        <w:numPr>
          <w:ilvl w:val="0"/>
          <w:numId w:val="4"/>
        </w:numPr>
        <w:rPr/>
      </w:pPr>
      <w:r>
        <w:rPr/>
        <w:t>проанализировать совместно с каждым боксером перспективы его дальнейшего спортивного роста и пути совершенствования мастерства;</w:t>
      </w:r>
    </w:p>
    <w:p>
      <w:pPr>
        <w:pStyle w:val="Normal"/>
        <w:numPr>
          <w:ilvl w:val="0"/>
          <w:numId w:val="4"/>
        </w:numPr>
        <w:rPr/>
      </w:pPr>
      <w:r>
        <w:rPr/>
        <w:t>творчески проводить занятия, ставя каждый раз раз</w:t>
        <w:softHyphen/>
        <w:t>ные задачи и избегая стандарта и однообразия;</w:t>
      </w:r>
    </w:p>
    <w:p>
      <w:pPr>
        <w:pStyle w:val="Normal"/>
        <w:numPr>
          <w:ilvl w:val="0"/>
          <w:numId w:val="4"/>
        </w:numPr>
        <w:rPr/>
      </w:pPr>
      <w:r>
        <w:rPr/>
        <w:t>соблюдать в ходе занятий принципы сознательности, активности, постепенности, последовательности, доступ</w:t>
        <w:softHyphen/>
        <w:t>ности, прочности, наглядности, индивидуализации;</w:t>
      </w:r>
    </w:p>
    <w:p>
      <w:pPr>
        <w:pStyle w:val="Normal"/>
        <w:numPr>
          <w:ilvl w:val="0"/>
          <w:numId w:val="4"/>
        </w:numPr>
        <w:rPr/>
      </w:pPr>
      <w:r>
        <w:rPr/>
        <w:t>позволить боксерам творчески, индивидуально совер</w:t>
        <w:softHyphen/>
        <w:t>шенствовать технику, тактику (в парах, на снарядах, на лапах) и физические качества (спортивные игры, легкая атлетика, штанга и т. д.);</w:t>
      </w:r>
    </w:p>
    <w:p>
      <w:pPr>
        <w:pStyle w:val="Normal"/>
        <w:numPr>
          <w:ilvl w:val="0"/>
          <w:numId w:val="4"/>
        </w:numPr>
        <w:rPr/>
      </w:pPr>
      <w:r>
        <w:rPr/>
        <w:t>не допускать в вольных боях грубого обмена ударами или сильных ударов;</w:t>
      </w:r>
    </w:p>
    <w:p>
      <w:pPr>
        <w:pStyle w:val="Normal"/>
        <w:numPr>
          <w:ilvl w:val="0"/>
          <w:numId w:val="4"/>
        </w:numPr>
        <w:rPr/>
      </w:pPr>
      <w:r>
        <w:rPr/>
        <w:t>специально отводить время (в -занятиях или отдель</w:t>
        <w:softHyphen/>
        <w:t>но) для личного совершенствования боксера на лапах;</w:t>
      </w:r>
    </w:p>
    <w:p>
      <w:pPr>
        <w:pStyle w:val="Normal"/>
        <w:numPr>
          <w:ilvl w:val="0"/>
          <w:numId w:val="4"/>
        </w:numPr>
        <w:rPr/>
      </w:pPr>
      <w:r>
        <w:rPr/>
        <w:t>заявлять боксера для участия в соревнованиях лишь после того, как он достигнет необходимого уровня тре</w:t>
        <w:softHyphen/>
        <w:t>нированности;</w:t>
      </w:r>
    </w:p>
    <w:p>
      <w:pPr>
        <w:pStyle w:val="Normal"/>
        <w:numPr>
          <w:ilvl w:val="0"/>
          <w:numId w:val="4"/>
        </w:numPr>
        <w:rPr/>
      </w:pPr>
      <w:r>
        <w:rPr/>
        <w:t>активно участвовать в подготовке спортсмена к со</w:t>
        <w:softHyphen/>
        <w:t>ревнованиям, в секундировании, обсуждать с ним ход и результаты выступлений;</w:t>
      </w:r>
    </w:p>
    <w:p>
      <w:pPr>
        <w:pStyle w:val="Normal"/>
        <w:numPr>
          <w:ilvl w:val="0"/>
          <w:numId w:val="4"/>
        </w:numPr>
        <w:rPr/>
      </w:pPr>
      <w:r>
        <w:rPr/>
        <w:t>интересоваться личной жизнью боксера, его бытовы</w:t>
        <w:softHyphen/>
        <w:t>ми и материальными условиями, работой, учебой и т. д.</w:t>
      </w:r>
    </w:p>
    <w:p>
      <w:pPr>
        <w:pStyle w:val="Normal"/>
        <w:ind w:firstLine="397"/>
        <w:rPr/>
      </w:pPr>
      <w:r>
        <w:rPr/>
        <w:t>Очень важно развивать у спортсмена интерес к само</w:t>
        <w:softHyphen/>
        <w:t>стоятельным занятиям сначала с помощью общей, а за</w:t>
        <w:softHyphen/>
        <w:t>тем и специальной физической подготовки (после того, как боксер достигнет определенного уровня совершен</w:t>
        <w:softHyphen/>
        <w:t>ства техники и тактики). Занимаясь в дни, когда нет тре</w:t>
        <w:softHyphen/>
        <w:t>нировок в зале, общей физической подготовкой (кроссы, скакалка, лыжи, плавание) и упражняясь со снарядами, в бою с тенью, выполняя специально-подготовительные упражнения, боксер может быстрее достигнуть высокого уровня общей и специальной работоспособности. Со временем такие самостоятельные занятия сделаются потреб</w:t>
        <w:softHyphen/>
        <w:t>ностью для спортсмена, жизненно необходимой при</w:t>
        <w:softHyphen/>
        <w:t>вычкой.</w:t>
      </w:r>
    </w:p>
    <w:p>
      <w:pPr>
        <w:pStyle w:val="Normal"/>
        <w:ind w:firstLine="397"/>
        <w:rPr/>
      </w:pPr>
      <w:r>
        <w:rPr/>
        <w:t>Устойчивый интерес к занятиям, привычка системати</w:t>
        <w:softHyphen/>
        <w:t>чески самостоятельно совершенствовать физическую подготовленность будут способствовать развитию у спорт</w:t>
        <w:softHyphen/>
        <w:t>сменов трудолюбия, настойчивости, аккуратности, т. е. тех черт характера, которые выражают положительное отношение человека к общественно-трудовой деятель</w:t>
        <w:softHyphen/>
        <w:t>ности.</w:t>
      </w:r>
    </w:p>
    <w:p>
      <w:pPr>
        <w:pStyle w:val="Normal"/>
        <w:ind w:firstLine="397"/>
        <w:rPr/>
      </w:pPr>
      <w:r>
        <w:rPr/>
        <w:t>На почве интереса к боксу в ходе тренировки появ</w:t>
        <w:softHyphen/>
        <w:t>ляются и другие, духовные интересы, сначала связанные с вопросами личного совершенствования: например, ин</w:t>
        <w:softHyphen/>
        <w:t>тересы к биомеханике, физиологии и психологии бокса, гигиене тренировки боксера. Затем они могут перейти в более широкие интересы к отдельным научным пробле</w:t>
        <w:softHyphen/>
        <w:t>мам (например, развитию скоростно-силовых качеств, периодизации тренировки, психологической подготовке спортсменов к состязаниям), а иногда — к той или иной науке в целом.</w:t>
      </w:r>
    </w:p>
    <w:p>
      <w:pPr>
        <w:pStyle w:val="Normal"/>
        <w:ind w:firstLine="397"/>
        <w:rPr/>
      </w:pPr>
      <w:r>
        <w:rPr/>
        <w:t>Тренер должен всячески способствовать расширению круга интересов спортсменов (проводить беседы и дис</w:t>
        <w:softHyphen/>
        <w:t>куссии на научные темы, рекомендовать соответствую</w:t>
        <w:softHyphen/>
        <w:t>щую литературу, приглашать на сборы для чтения лек</w:t>
        <w:softHyphen/>
        <w:t>ций специалистов и т. д.). Такое же большое значение имеет привитие боксерам интереса к литературе, раз</w:t>
        <w:softHyphen/>
        <w:t>личным видам искусства. Здесь также процесс расши</w:t>
        <w:softHyphen/>
        <w:t>рения и углубления интересов тесно связан с интересом и любовью к боксу, с теми вкусами, которые господст</w:t>
        <w:softHyphen/>
        <w:t>вуют в спортивном коллективе. Задача тренера — развить эти вкусы, добиться, чтобы они были более тонкими и изысканными.</w:t>
      </w:r>
    </w:p>
    <w:p>
      <w:pPr>
        <w:pStyle w:val="Normal"/>
        <w:rPr/>
      </w:pPr>
      <w:r>
        <w:rPr/>
      </w:r>
    </w:p>
    <w:p>
      <w:pPr>
        <w:pStyle w:val="Normal"/>
        <w:rPr/>
      </w:pPr>
      <w:r>
        <w:rPr>
          <w:b/>
        </w:rPr>
        <w:t>ГЛАВА IV.  ВОСПИТАНИЕ ВОЛИ БОКСЕРА</w:t>
      </w:r>
    </w:p>
    <w:p>
      <w:pPr>
        <w:pStyle w:val="Normal"/>
        <w:rPr>
          <w:b/>
          <w:b/>
        </w:rPr>
      </w:pPr>
      <w:r>
        <w:rPr>
          <w:b/>
        </w:rPr>
      </w:r>
    </w:p>
    <w:p>
      <w:pPr>
        <w:pStyle w:val="Normal"/>
        <w:ind w:firstLine="397"/>
        <w:rPr/>
      </w:pPr>
      <w:r>
        <w:rPr/>
        <w:t>Вся деятельность боксера связана с тем, что он по</w:t>
        <w:softHyphen/>
        <w:t>стоянно ставит перед собой различные цели и задачи: выступить с успехом в соревнованиях, добиться высокого спортивного звания, совершенствовать какое-нибудь фи</w:t>
        <w:softHyphen/>
        <w:t>зическое качество, например выносливость или резкость, согнать вес к соревнованиям, разгадать намерения про</w:t>
        <w:softHyphen/>
        <w:t>тивника в бою и противопоставить ему наиболее выгод</w:t>
        <w:softHyphen/>
        <w:t>ную тактику и т. д.</w:t>
      </w:r>
    </w:p>
    <w:p>
      <w:pPr>
        <w:pStyle w:val="Normal"/>
        <w:ind w:firstLine="397"/>
        <w:rPr/>
      </w:pPr>
      <w:r>
        <w:rPr/>
        <w:t>Чтобы достигнуть поставленных целей, решить зада</w:t>
        <w:softHyphen/>
        <w:t>чи, боксеру приходится все время преодолевать всевоз</w:t>
        <w:softHyphen/>
        <w:t>можные трудности, переносить огромные физические напряжения, бороться с неприятными чувствами и ощу</w:t>
        <w:softHyphen/>
        <w:t>щениями, мгновенно обдумывать обстановку и прини</w:t>
        <w:softHyphen/>
        <w:t>мать решения и пр. Его деятельность имеет сугубо воле</w:t>
        <w:softHyphen/>
        <w:t>вую направленность, и успех этой деятельности зависит от того, насколько развита воля спортсмена.</w:t>
      </w:r>
    </w:p>
    <w:p>
      <w:pPr>
        <w:pStyle w:val="Normal"/>
        <w:ind w:firstLine="397"/>
        <w:rPr/>
      </w:pPr>
      <w:r>
        <w:rPr/>
        <w:t>Под волей понимается способность человека целена</w:t>
        <w:softHyphen/>
        <w:t>правленно управлять своими действиями, некоторыми психическими процессами (мыслями, чувствами, внима</w:t>
        <w:softHyphen/>
        <w:t>нием) и эмоциональными состояниями, связанными с преодолением трудностей. Она проявляется в преднаме</w:t>
        <w:softHyphen/>
        <w:t>ренных действиях, направленных на достижение созна</w:t>
        <w:softHyphen/>
        <w:t>тельно поставленных целей.</w:t>
      </w:r>
    </w:p>
    <w:p>
      <w:pPr>
        <w:pStyle w:val="Normal"/>
        <w:ind w:firstLine="397"/>
        <w:rPr/>
      </w:pPr>
      <w:r>
        <w:rPr/>
        <w:t>Воспитание воли спортсмена — одна из центральных, узловых проблем современной тренировки. Важнейшие задачи волевой подготовки боксера — научить его мак</w:t>
        <w:softHyphen/>
        <w:t>симально мобилизовывать волю для достижения постав</w:t>
        <w:softHyphen/>
        <w:t>ленной цели, управлять своим эмоциональным состоя</w:t>
        <w:softHyphen/>
        <w:t>нием, воспитать у спортсмена волевые качества, необхо</w:t>
        <w:softHyphen/>
        <w:t>димые для успеха в тренировке и соревнованиях.</w:t>
      </w:r>
    </w:p>
    <w:p>
      <w:pPr>
        <w:pStyle w:val="Normal"/>
        <w:ind w:firstLine="397"/>
        <w:rPr/>
      </w:pPr>
      <w:r>
        <w:rPr/>
        <w:t>Вопрос о развитии умения мобилизовываться. и управлять своим эмоциональным состоянием, которое вырабатывается в ходе многолетней круглогодичной тре</w:t>
        <w:softHyphen/>
        <w:t>нировки, приобретает особое значение во время выступ</w:t>
        <w:softHyphen/>
        <w:t>лений в состязаниях и подготовки к ним. Поэтому спортсмены уделяют наибольшее внимание совершенст</w:t>
        <w:softHyphen/>
        <w:t>вованию воли в предсоревновательный период трени</w:t>
        <w:softHyphen/>
        <w:t>ровки.</w:t>
      </w:r>
    </w:p>
    <w:p>
      <w:pPr>
        <w:pStyle w:val="Normal"/>
        <w:ind w:firstLine="397"/>
        <w:rPr/>
      </w:pPr>
      <w:r>
        <w:rPr/>
        <w:t>Развитие воли спортсмена неотделимо от его общего интеллекта и воспитания.</w:t>
      </w:r>
    </w:p>
    <w:p>
      <w:pPr>
        <w:pStyle w:val="Normal"/>
        <w:ind w:firstLine="397"/>
        <w:rPr/>
      </w:pPr>
      <w:r>
        <w:rPr/>
        <w:t>А. Ц. Пуни, исходя из известного определения И. М. Се</w:t>
        <w:softHyphen/>
        <w:t>ченовым воли как деятельной стороны разума и мораль</w:t>
        <w:softHyphen/>
        <w:t>ного чувства, обосновал положение об интеллектуальных и моральных основах волевой подготовки. Сущность ин</w:t>
        <w:softHyphen/>
        <w:t>теллектуальной основы заключается в том, что необходи</w:t>
        <w:softHyphen/>
        <w:t>мо совершенствовать умственное развитие и активность спортсмена. Для этого он должен усвоить определен</w:t>
        <w:softHyphen/>
        <w:t>ную систему общих и специальных знаний, разносторон</w:t>
        <w:softHyphen/>
        <w:t>не развить качества ума, используя усвоенные знания для решения практических задач в спортивной и дру</w:t>
        <w:softHyphen/>
        <w:t>гих областях, в частности для решения задач при встрече с препятствиями разной степени трудности.</w:t>
      </w:r>
    </w:p>
    <w:p>
      <w:pPr>
        <w:pStyle w:val="Normal"/>
        <w:ind w:firstLine="397"/>
        <w:rPr/>
      </w:pPr>
      <w:r>
        <w:rPr/>
        <w:t>Сущность моральной основы состоит в том, что у спортсмена необходимо формировать представления, по</w:t>
        <w:softHyphen/>
        <w:t>нятия, взгляды и убеждения, воспитывать нравственные чувства, прививать навыки и привычки поведения, ис</w:t>
        <w:softHyphen/>
        <w:t>ходя из принципов коммунистической морали. С этим связана социальная обусловленность волевых проявле</w:t>
        <w:softHyphen/>
        <w:t>ний советских спортсменов, а также мотивация их дей</w:t>
        <w:softHyphen/>
        <w:t>ствий и поступков в спорте и во всех других областях деятельности.</w:t>
      </w:r>
    </w:p>
    <w:p>
      <w:pPr>
        <w:pStyle w:val="Normal"/>
        <w:ind w:firstLine="397"/>
        <w:rPr/>
      </w:pPr>
      <w:r>
        <w:rPr/>
        <w:t>Практически для решения задач волевой подготовки тренер должен, во-первых, вырабатывать у занимающих</w:t>
        <w:softHyphen/>
        <w:t>ся активные, положительные мотивы во время занятий и выступлений в соревнованиях, стремление к самовоспи</w:t>
        <w:softHyphen/>
        <w:t>танию воли, к активному преодолению трудностей в тренировке и в состязаниях, к максимальной мобилиза</w:t>
        <w:softHyphen/>
        <w:t>ции волевых усилий и, во-вторых, правильно подбирать задачи по преодолению трудностей и следить за само</w:t>
        <w:softHyphen/>
        <w:t>стоятельным выполнением задач подготовки.</w:t>
      </w:r>
    </w:p>
    <w:p>
      <w:pPr>
        <w:pStyle w:val="Normal"/>
        <w:ind w:firstLine="397"/>
        <w:rPr/>
      </w:pPr>
      <w:r>
        <w:rPr/>
        <w:t>Воспитать волевые качества у занимающихся мож</w:t>
        <w:softHyphen/>
        <w:t>но лишь в том случае, если они осознают значение этих качеств для успехов на ринге, для роста уровня их технико-тактического и физического совершенства, поймут, как важно постоянно преодолевать трудности тренировки для развития воли (например, выполнять упражнения в нужном темпе, избегать угрозы ударов, преодолевать ус</w:t>
        <w:softHyphen/>
        <w:t>талость в вольных боях и т. д.).</w:t>
      </w:r>
    </w:p>
    <w:p>
      <w:pPr>
        <w:pStyle w:val="Normal"/>
        <w:ind w:firstLine="397"/>
        <w:rPr/>
      </w:pPr>
      <w:r>
        <w:rPr/>
        <w:t>Надо показать ученикам на примерах выдающихся людей, какую роль играют различные качества воли в жизни, труде, во время войны.</w:t>
      </w:r>
    </w:p>
    <w:p>
      <w:pPr>
        <w:pStyle w:val="Normal"/>
        <w:ind w:firstLine="397"/>
        <w:rPr/>
      </w:pPr>
      <w:r>
        <w:rPr/>
        <w:t>Следует убедить тренирующихся, что даже самый сред</w:t>
        <w:softHyphen/>
        <w:t>ний боксер, не обладающий богатыми физическими дан</w:t>
        <w:softHyphen/>
        <w:t>ными и еще недостаточно овладевший техникой и такти</w:t>
        <w:softHyphen/>
        <w:t>кой бокса, сможет добиться больших успехов, если будет упорно тренироваться и систематически выступать на соревнованиях. Примеров этому в истории бокса очень много. Большой интерес могут вызвать примеры из спор</w:t>
        <w:softHyphen/>
        <w:t>тивной деятельности советских и зарубежных боксеров, в особенности тех, кто не обладал особыми физическими способностями и благодаря своей большой целеустрем</w:t>
        <w:softHyphen/>
        <w:t>ленности смог добиться отличных достижений на ринге.</w:t>
      </w:r>
    </w:p>
    <w:p>
      <w:pPr>
        <w:pStyle w:val="Normal"/>
        <w:ind w:firstLine="397"/>
        <w:rPr/>
      </w:pPr>
      <w:r>
        <w:rPr/>
        <w:t>Необходимо все время подчеркивать, что только упор</w:t>
        <w:softHyphen/>
        <w:t>ная круглогодичная тренировка, применение больших нагрузок, разносторонняя физическая подготовка могут привести к стабильным успехам..</w:t>
      </w:r>
    </w:p>
    <w:p>
      <w:pPr>
        <w:pStyle w:val="Normal"/>
        <w:ind w:firstLine="397"/>
        <w:rPr/>
      </w:pPr>
      <w:r>
        <w:rPr/>
        <w:t>Нельзя рассчитывать, как это делают некоторые наши боксеры, на свою природную одаренность, на отличные физические данные. Рано или поздно такая точка зре</w:t>
        <w:softHyphen/>
        <w:t>ния подведет спортсмена и приведет его к поражению.</w:t>
      </w:r>
    </w:p>
    <w:p>
      <w:pPr>
        <w:pStyle w:val="Normal"/>
        <w:ind w:firstLine="397"/>
        <w:rPr/>
      </w:pPr>
      <w:r>
        <w:rPr/>
        <w:t>Выработав серьезное отношение и интерес к боксу, следует развивать у боксера стремление к самовоспита</w:t>
        <w:softHyphen/>
        <w:t>нию воли. Спортсмена необходимо убедить (пользуясь примерами из жизни выдающихся спортсменов, предста</w:t>
        <w:softHyphen/>
        <w:t>вителей науки и искусства) в том, что для достижения мастерства и успехов на ринге нужно научиться уп</w:t>
        <w:softHyphen/>
        <w:t>равлять своими настроением и чувствами; самокритично относиться к своим поражениям на ринге, к недостаткам в технике и тактике и не обвинять в своих неудачах тре</w:t>
        <w:softHyphen/>
        <w:t>нера, судей и окружающих; упорно совершенствовать свои физические качества, технико-тактическую подготов</w:t>
        <w:softHyphen/>
        <w:t>ленность; стремиться на работе, в быту и на тренировке совершенствовать положительные качества своего характера и ликвидировать отрицательные черты (леность, несобранность, нерешительность, неуверенность в силах, больное самолюбие, тщеславие и др.), самостоятельно заниматься теоретической подготовкой по боксу и т. д.</w:t>
      </w:r>
    </w:p>
    <w:p>
      <w:pPr>
        <w:pStyle w:val="Normal"/>
        <w:ind w:firstLine="397"/>
        <w:rPr/>
      </w:pPr>
      <w:r>
        <w:rPr/>
        <w:t>А. Ц. Пуни считает, что процесс самовоспитания воли основывается на следующих принципах:</w:t>
      </w:r>
    </w:p>
    <w:p>
      <w:pPr>
        <w:pStyle w:val="Normal"/>
        <w:numPr>
          <w:ilvl w:val="0"/>
          <w:numId w:val="15"/>
        </w:numPr>
        <w:rPr/>
      </w:pPr>
      <w:r>
        <w:rPr/>
        <w:t>чтобы достигнуть любой цели, нужно научиться вла</w:t>
        <w:softHyphen/>
        <w:t>деть собой, делать не то, что хочется, а то, что нужно;</w:t>
      </w:r>
    </w:p>
    <w:p>
      <w:pPr>
        <w:pStyle w:val="Normal"/>
        <w:numPr>
          <w:ilvl w:val="0"/>
          <w:numId w:val="15"/>
        </w:numPr>
        <w:rPr/>
      </w:pPr>
      <w:r>
        <w:rPr/>
        <w:t>совершенствоваться всегда и во всем, делать все и всегда наилучшим образом, точно, аккуратно, стараясь предвидеть результаты   и   последствия своих действий;</w:t>
      </w:r>
    </w:p>
    <w:p>
      <w:pPr>
        <w:pStyle w:val="Normal"/>
        <w:numPr>
          <w:ilvl w:val="0"/>
          <w:numId w:val="15"/>
        </w:numPr>
        <w:rPr/>
      </w:pPr>
      <w:r>
        <w:rPr/>
        <w:t>следить за собой и всегда искать причины неуспехов и неудач, прежде всего в самом себе, а не в объективных причинах или других людях,— быть самым строгим судьей для самого себя.</w:t>
      </w:r>
    </w:p>
    <w:p>
      <w:pPr>
        <w:pStyle w:val="Normal"/>
        <w:ind w:firstLine="397"/>
        <w:rPr/>
      </w:pPr>
      <w:r>
        <w:rPr/>
        <w:t>После того, как спортсмен сумеет при помощи описан</w:t>
        <w:softHyphen/>
        <w:t>ных выше методов самопознания разобрать</w:t>
        <w:softHyphen/>
        <w:t>ся в своем характере и в степени развития отдельных волевых качеств, он должен поставить перед собой задачи развивать недостающие качества воли, бороться с трудностями, дурными привычками и т. д.</w:t>
      </w:r>
    </w:p>
    <w:p>
      <w:pPr>
        <w:pStyle w:val="Normal"/>
        <w:ind w:firstLine="397"/>
        <w:rPr/>
      </w:pPr>
      <w:r>
        <w:rPr/>
        <w:t>Для того чтобы добиться успеха в самовоспитании воли, в воздействии на себя, можно применять ряд мето</w:t>
        <w:softHyphen/>
        <w:t>дов. Многие из них связаны со словесным обращением к самому себе.</w:t>
      </w:r>
    </w:p>
    <w:p>
      <w:pPr>
        <w:pStyle w:val="Normal"/>
        <w:ind w:firstLine="397"/>
        <w:rPr/>
      </w:pPr>
      <w:r>
        <w:rPr/>
        <w:t>К. П. Жаров (1967) выделяет несколько групп приемов. Например, приемы, связанные с отношением к другим людям: подражание при управлении поведением; обязательство; слово, данное товарищам; желание пока</w:t>
        <w:softHyphen/>
        <w:t>зать себя в качестве примера для других; чувство само</w:t>
        <w:softHyphen/>
        <w:t>любия и др.</w:t>
      </w:r>
    </w:p>
    <w:p>
      <w:pPr>
        <w:pStyle w:val="Normal"/>
        <w:ind w:firstLine="397"/>
        <w:rPr/>
      </w:pPr>
      <w:r>
        <w:rPr/>
        <w:t>Среди приемов самовоспитания воли, связанных с отношением к себе, нужно указать на решение, принятое перед самим собой (самообязательство); приемы отвле</w:t>
        <w:softHyphen/>
        <w:t>чения от трудностей; самовнушение; самокритику; поста</w:t>
        <w:softHyphen/>
        <w:t>новку дополнительных целей (например, в какой-то про</w:t>
        <w:softHyphen/>
        <w:t>межуток боя) и т. д.</w:t>
      </w:r>
    </w:p>
    <w:p>
      <w:pPr>
        <w:pStyle w:val="Normal"/>
        <w:ind w:firstLine="397"/>
        <w:rPr/>
      </w:pPr>
      <w:r>
        <w:rPr/>
        <w:t>Приемы, связанные с организацией тренировок, со</w:t>
        <w:softHyphen/>
        <w:t>стязаний, например подбадривание тренером в бою, воз</w:t>
        <w:softHyphen/>
        <w:t>гласы товарищей, четкая дисциплина на занятиях, зри</w:t>
        <w:softHyphen/>
        <w:t>тели, музыка, обстановка места, где происходят сорев</w:t>
        <w:softHyphen/>
        <w:t>нования, могут создать психологические условия для мобилизации воли.</w:t>
      </w:r>
    </w:p>
    <w:p>
      <w:pPr>
        <w:pStyle w:val="Normal"/>
        <w:ind w:firstLine="397"/>
        <w:rPr/>
      </w:pPr>
      <w:r>
        <w:rPr/>
        <w:t>К приемам самовоспитания воли можно также отне</w:t>
        <w:softHyphen/>
        <w:t>сти (Л. В. Юрасов, 1964) воспоминания (например, об</w:t>
        <w:softHyphen/>
        <w:t>разов мужественных людей и поступков), громкую речь и песни для преодоления скованности и напряженности, самоодобрение, когда психологический кризис в борьбе прошел, но она еще продолжается и нужно дополнитель</w:t>
        <w:softHyphen/>
        <w:t>ное средство, чтобы подбодрить себя.</w:t>
      </w:r>
    </w:p>
    <w:p>
      <w:pPr>
        <w:pStyle w:val="Normal"/>
        <w:ind w:firstLine="397"/>
        <w:rPr/>
      </w:pPr>
      <w:r>
        <w:rPr/>
        <w:t>Тренер обязан поощрять самовоспитание воли боксе</w:t>
        <w:softHyphen/>
        <w:t>рами, оценивать результаты их работы над собой, при</w:t>
        <w:softHyphen/>
        <w:t>влекать к обсуждению проблем самовоспитания весь коллектив, знакомить спортсменов с литературой по во</w:t>
        <w:softHyphen/>
        <w:t>просам волевого воспитания и т. д.</w:t>
      </w:r>
    </w:p>
    <w:p>
      <w:pPr>
        <w:pStyle w:val="Normal"/>
        <w:ind w:firstLine="397"/>
        <w:rPr/>
      </w:pPr>
      <w:r>
        <w:rPr/>
        <w:t>Стремление к самовоспитанию воли должно быть су</w:t>
        <w:softHyphen/>
        <w:t>щественным мотивом деятельности боксера и стимулом для совершенствования качеств воли.</w:t>
      </w:r>
    </w:p>
    <w:p>
      <w:pPr>
        <w:pStyle w:val="Normal"/>
        <w:ind w:firstLine="397"/>
        <w:rPr/>
      </w:pPr>
      <w:r>
        <w:rPr/>
        <w:t>Методика воспитания у боксеров волевых качеств предусматривает постепенное увеличение степени труд</w:t>
        <w:softHyphen/>
        <w:t>ностей, которые должны преодолеваться спортсменами во время тренировки и выступлений.</w:t>
      </w:r>
    </w:p>
    <w:p>
      <w:pPr>
        <w:pStyle w:val="Normal"/>
        <w:ind w:firstLine="397"/>
        <w:rPr/>
      </w:pPr>
      <w:r>
        <w:rPr/>
        <w:t>Кафедра психологии ГЦОЛИФКа разработала клас</w:t>
        <w:softHyphen/>
        <w:t>сификацию трудностей, отвечающую запросам спортив</w:t>
        <w:softHyphen/>
        <w:t>ной практики и педагогики. По этой классификации трудности делятся на объективные и субъективные.</w:t>
      </w:r>
    </w:p>
    <w:p>
      <w:pPr>
        <w:pStyle w:val="Normal"/>
        <w:ind w:firstLine="397"/>
        <w:rPr/>
      </w:pPr>
      <w:r>
        <w:rPr/>
        <w:t>Объективными называются такие трудности, которые обусловлены специфическими для данного вида спорта препятствиями. Без их преодоления спортсмен не может овладеть в совершенстве избранным видом спорта. Объ</w:t>
        <w:softHyphen/>
        <w:t>ективные трудности обусловлены особенностями спорта, а не особенностями личности спортсмена.</w:t>
      </w:r>
    </w:p>
    <w:p>
      <w:pPr>
        <w:pStyle w:val="Normal"/>
        <w:ind w:firstLine="397"/>
        <w:rPr/>
      </w:pPr>
      <w:r>
        <w:rPr/>
        <w:t>Объективные трудности, возникающие в боксе, делят</w:t>
        <w:softHyphen/>
        <w:t>ся на несколько групп.</w:t>
      </w:r>
    </w:p>
    <w:p>
      <w:pPr>
        <w:pStyle w:val="Normal"/>
        <w:ind w:firstLine="397"/>
        <w:rPr/>
      </w:pPr>
      <w:r>
        <w:rPr/>
        <w:t xml:space="preserve">К ним относятся: </w:t>
      </w:r>
    </w:p>
    <w:p>
      <w:pPr>
        <w:pStyle w:val="Normal"/>
        <w:numPr>
          <w:ilvl w:val="0"/>
          <w:numId w:val="1"/>
        </w:numPr>
        <w:rPr/>
      </w:pPr>
      <w:r>
        <w:rPr/>
        <w:t>трудности боя на ринге, как основ</w:t>
        <w:softHyphen/>
        <w:t xml:space="preserve">ного упражнения боксера; </w:t>
      </w:r>
    </w:p>
    <w:p>
      <w:pPr>
        <w:pStyle w:val="Normal"/>
        <w:numPr>
          <w:ilvl w:val="0"/>
          <w:numId w:val="1"/>
        </w:numPr>
        <w:rPr/>
      </w:pPr>
      <w:r>
        <w:rPr/>
        <w:t>трудности, связанные с осо</w:t>
        <w:softHyphen/>
        <w:t xml:space="preserve">бенностями и условиями проведения соревнований (перед боем, в ходе встреч на ринге); </w:t>
      </w:r>
    </w:p>
    <w:p>
      <w:pPr>
        <w:pStyle w:val="Normal"/>
        <w:numPr>
          <w:ilvl w:val="0"/>
          <w:numId w:val="1"/>
        </w:numPr>
        <w:rPr/>
      </w:pPr>
      <w:r>
        <w:rPr/>
        <w:t>трудности во время тре</w:t>
        <w:softHyphen/>
        <w:t>нировочных занятий и трудности соблюдения спортив</w:t>
        <w:softHyphen/>
        <w:t>ного режима в разных условиях.</w:t>
      </w:r>
    </w:p>
    <w:p>
      <w:pPr>
        <w:pStyle w:val="Normal"/>
        <w:ind w:firstLine="397"/>
        <w:rPr/>
      </w:pPr>
      <w:r>
        <w:rPr/>
        <w:t xml:space="preserve">К </w:t>
      </w:r>
      <w:r>
        <w:rPr>
          <w:b/>
        </w:rPr>
        <w:t>трудностям, вызванным боем на ринге</w:t>
      </w:r>
      <w:r>
        <w:rPr/>
        <w:t xml:space="preserve"> (тренировоч</w:t>
        <w:softHyphen/>
        <w:t>ным и соревновательным), относятся:</w:t>
      </w:r>
    </w:p>
    <w:p>
      <w:pPr>
        <w:pStyle w:val="Normal"/>
        <w:numPr>
          <w:ilvl w:val="0"/>
          <w:numId w:val="12"/>
        </w:numPr>
        <w:rPr/>
      </w:pPr>
      <w:r>
        <w:rPr/>
        <w:t xml:space="preserve">активное противодействие противника, наносящего быстрые и резкие удары; </w:t>
      </w:r>
    </w:p>
    <w:p>
      <w:pPr>
        <w:pStyle w:val="Normal"/>
        <w:numPr>
          <w:ilvl w:val="0"/>
          <w:numId w:val="12"/>
        </w:numPr>
        <w:rPr/>
      </w:pPr>
      <w:r>
        <w:rPr/>
        <w:t xml:space="preserve">его выдающиеся физические качества (большая сила ударов, быстрота реакции и движений, выносливость, стойкость и др.); </w:t>
      </w:r>
    </w:p>
    <w:p>
      <w:pPr>
        <w:pStyle w:val="Normal"/>
        <w:numPr>
          <w:ilvl w:val="0"/>
          <w:numId w:val="12"/>
        </w:numPr>
        <w:rPr/>
      </w:pPr>
      <w:r>
        <w:rPr/>
        <w:t>преодоление сопротивления соперника, высокий темп и большая ин</w:t>
        <w:softHyphen/>
        <w:t xml:space="preserve">тенсивность нагрузок боя в течение всех трех раундов; </w:t>
      </w:r>
    </w:p>
    <w:p>
      <w:pPr>
        <w:pStyle w:val="Normal"/>
        <w:numPr>
          <w:ilvl w:val="0"/>
          <w:numId w:val="12"/>
        </w:numPr>
        <w:rPr/>
      </w:pPr>
      <w:r>
        <w:rPr/>
        <w:t xml:space="preserve">малый промежуток между раундами для восстановления сил; </w:t>
      </w:r>
    </w:p>
    <w:p>
      <w:pPr>
        <w:pStyle w:val="Normal"/>
        <w:numPr>
          <w:ilvl w:val="0"/>
          <w:numId w:val="12"/>
        </w:numPr>
        <w:rPr/>
      </w:pPr>
      <w:r>
        <w:rPr/>
        <w:t>необходимость выполнения точных, быстрых и ко</w:t>
        <w:softHyphen/>
        <w:t xml:space="preserve">ординированных движений при защитах, атакующих и контратакующих действиях; </w:t>
      </w:r>
    </w:p>
    <w:p>
      <w:pPr>
        <w:pStyle w:val="Normal"/>
        <w:numPr>
          <w:ilvl w:val="0"/>
          <w:numId w:val="12"/>
        </w:numPr>
        <w:rPr/>
      </w:pPr>
      <w:r>
        <w:rPr/>
        <w:t>необходимость выполнения быстрых переключений от ударных движений к защит</w:t>
        <w:softHyphen/>
        <w:t xml:space="preserve">ным, и наоборот; </w:t>
      </w:r>
    </w:p>
    <w:p>
      <w:pPr>
        <w:pStyle w:val="Normal"/>
        <w:numPr>
          <w:ilvl w:val="0"/>
          <w:numId w:val="12"/>
        </w:numPr>
        <w:rPr/>
      </w:pPr>
      <w:r>
        <w:rPr/>
        <w:t>необходимость избежания ударов про</w:t>
        <w:softHyphen/>
        <w:t xml:space="preserve">тивника при проведении собственного действия; </w:t>
      </w:r>
    </w:p>
    <w:p>
      <w:pPr>
        <w:pStyle w:val="Normal"/>
        <w:numPr>
          <w:ilvl w:val="0"/>
          <w:numId w:val="12"/>
        </w:numPr>
        <w:rPr/>
      </w:pPr>
      <w:r>
        <w:rPr/>
        <w:t>неудоб</w:t>
        <w:softHyphen/>
        <w:t>ная и опасная манера ведения боя противником, необхо</w:t>
        <w:softHyphen/>
        <w:t xml:space="preserve">димость быстрой ориентировки на ринге; </w:t>
      </w:r>
    </w:p>
    <w:p>
      <w:pPr>
        <w:pStyle w:val="Normal"/>
        <w:numPr>
          <w:ilvl w:val="0"/>
          <w:numId w:val="12"/>
        </w:numPr>
        <w:rPr/>
      </w:pPr>
      <w:r>
        <w:rPr/>
        <w:t>необходимость мгновенного изменения плана боя и решений и т. д.</w:t>
      </w:r>
    </w:p>
    <w:p>
      <w:pPr>
        <w:pStyle w:val="Normal"/>
        <w:ind w:firstLine="397"/>
        <w:rPr/>
      </w:pPr>
      <w:r>
        <w:rPr/>
        <w:t xml:space="preserve">К </w:t>
      </w:r>
      <w:r>
        <w:rPr>
          <w:b/>
        </w:rPr>
        <w:t>трудностям, связанным с особенностями и условия</w:t>
        <w:softHyphen/>
        <w:t>ми проведения соревнований</w:t>
      </w:r>
      <w:r>
        <w:rPr/>
        <w:t>, относятся:</w:t>
      </w:r>
    </w:p>
    <w:p>
      <w:pPr>
        <w:pStyle w:val="Normal"/>
        <w:numPr>
          <w:ilvl w:val="0"/>
          <w:numId w:val="5"/>
        </w:numPr>
        <w:rPr/>
      </w:pPr>
      <w:r>
        <w:rPr/>
        <w:t>огромная нагрузка турнирных соревнований, продол</w:t>
        <w:softHyphen/>
        <w:t>жающихся от 2—3 до 10—14 дней;</w:t>
      </w:r>
    </w:p>
    <w:p>
      <w:pPr>
        <w:pStyle w:val="Normal"/>
        <w:numPr>
          <w:ilvl w:val="0"/>
          <w:numId w:val="5"/>
        </w:numPr>
        <w:rPr/>
      </w:pPr>
      <w:r>
        <w:rPr/>
        <w:t xml:space="preserve">противодействие в каждой встрече противникам с разной манерой ведения боя; </w:t>
      </w:r>
    </w:p>
    <w:p>
      <w:pPr>
        <w:pStyle w:val="Normal"/>
        <w:numPr>
          <w:ilvl w:val="0"/>
          <w:numId w:val="5"/>
        </w:numPr>
        <w:rPr/>
      </w:pPr>
      <w:r>
        <w:rPr/>
        <w:t>непривычная обстановка для разминки боксера, не</w:t>
        <w:softHyphen/>
        <w:t xml:space="preserve">благоприятные условия проведения соревнований (освещение, температура, состояние воздуха); </w:t>
      </w:r>
    </w:p>
    <w:p>
      <w:pPr>
        <w:pStyle w:val="Normal"/>
        <w:numPr>
          <w:ilvl w:val="0"/>
          <w:numId w:val="5"/>
        </w:numPr>
        <w:rPr/>
      </w:pPr>
      <w:r>
        <w:rPr/>
        <w:t>неэтичное пове</w:t>
        <w:softHyphen/>
        <w:t xml:space="preserve">дение перед боем противника и его секундантов; </w:t>
      </w:r>
    </w:p>
    <w:p>
      <w:pPr>
        <w:pStyle w:val="Normal"/>
        <w:numPr>
          <w:ilvl w:val="0"/>
          <w:numId w:val="5"/>
        </w:numPr>
        <w:rPr/>
      </w:pPr>
      <w:r>
        <w:rPr/>
        <w:t>отри</w:t>
        <w:softHyphen/>
        <w:t xml:space="preserve">цательное отношение зрителей; </w:t>
      </w:r>
    </w:p>
    <w:p>
      <w:pPr>
        <w:pStyle w:val="Normal"/>
        <w:numPr>
          <w:ilvl w:val="0"/>
          <w:numId w:val="5"/>
        </w:numPr>
        <w:rPr/>
      </w:pPr>
      <w:r>
        <w:rPr/>
        <w:t xml:space="preserve">неквалифицированное секундирование; </w:t>
      </w:r>
    </w:p>
    <w:p>
      <w:pPr>
        <w:pStyle w:val="Normal"/>
        <w:numPr>
          <w:ilvl w:val="0"/>
          <w:numId w:val="5"/>
        </w:numPr>
        <w:rPr/>
      </w:pPr>
      <w:r>
        <w:rPr/>
        <w:t xml:space="preserve">необъективное отношение рефери; </w:t>
      </w:r>
    </w:p>
    <w:p>
      <w:pPr>
        <w:pStyle w:val="Normal"/>
        <w:numPr>
          <w:ilvl w:val="0"/>
          <w:numId w:val="5"/>
        </w:numPr>
        <w:rPr/>
      </w:pPr>
      <w:r>
        <w:rPr/>
        <w:t>необ</w:t>
        <w:softHyphen/>
        <w:t>ходимость вести бой, несмотря на сильную боль, и др.</w:t>
      </w:r>
    </w:p>
    <w:p>
      <w:pPr>
        <w:pStyle w:val="Normal"/>
        <w:ind w:firstLine="397"/>
        <w:rPr/>
      </w:pPr>
      <w:r>
        <w:rPr/>
        <w:t xml:space="preserve">К </w:t>
      </w:r>
      <w:r>
        <w:rPr>
          <w:b/>
        </w:rPr>
        <w:t>трудностям, возникающим во время проведения тренировочного занятия</w:t>
      </w:r>
      <w:r>
        <w:rPr/>
        <w:t>, относятся:</w:t>
      </w:r>
    </w:p>
    <w:p>
      <w:pPr>
        <w:pStyle w:val="Normal"/>
        <w:numPr>
          <w:ilvl w:val="0"/>
          <w:numId w:val="9"/>
        </w:numPr>
        <w:rPr/>
      </w:pPr>
      <w:r>
        <w:rPr/>
        <w:t xml:space="preserve">большой объем и интенсивность нагрузок; </w:t>
      </w:r>
    </w:p>
    <w:p>
      <w:pPr>
        <w:pStyle w:val="Normal"/>
        <w:numPr>
          <w:ilvl w:val="0"/>
          <w:numId w:val="9"/>
        </w:numPr>
        <w:rPr/>
      </w:pPr>
      <w:r>
        <w:rPr/>
        <w:t>необходи</w:t>
        <w:softHyphen/>
        <w:t xml:space="preserve">мость исправления ошибок в технике и тактике; </w:t>
      </w:r>
    </w:p>
    <w:p>
      <w:pPr>
        <w:pStyle w:val="Normal"/>
        <w:numPr>
          <w:ilvl w:val="0"/>
          <w:numId w:val="9"/>
        </w:numPr>
        <w:rPr/>
      </w:pPr>
      <w:r>
        <w:rPr/>
        <w:t xml:space="preserve">частая смена партнеров в условных и вольных боях; </w:t>
      </w:r>
    </w:p>
    <w:p>
      <w:pPr>
        <w:pStyle w:val="Normal"/>
        <w:numPr>
          <w:ilvl w:val="0"/>
          <w:numId w:val="9"/>
        </w:numPr>
        <w:rPr/>
      </w:pPr>
      <w:r>
        <w:rPr/>
        <w:t>необходи</w:t>
        <w:softHyphen/>
        <w:t>мость точного выполнения заданий тренера в упражне</w:t>
        <w:softHyphen/>
        <w:t>ниях, быстрого реагирования во всех упражнениях на занятиях, необходимость тренировки в разных условиях и в разное время и т. д.</w:t>
      </w:r>
    </w:p>
    <w:p>
      <w:pPr>
        <w:pStyle w:val="Normal"/>
        <w:ind w:firstLine="397"/>
        <w:rPr/>
      </w:pPr>
      <w:r>
        <w:rPr/>
        <w:t xml:space="preserve">К </w:t>
      </w:r>
      <w:r>
        <w:rPr>
          <w:b/>
        </w:rPr>
        <w:t>трудностям соблюдения спортивного режима</w:t>
      </w:r>
      <w:r>
        <w:rPr/>
        <w:t xml:space="preserve"> отно</w:t>
        <w:softHyphen/>
        <w:t>сятся: необходимость придерживаться определенной дие</w:t>
        <w:softHyphen/>
        <w:t>ты, ограничение в пище и воде, соблюдение режима сна и половой жизни, борьба с вредными привычками, применение мер для искусственной сгонки веса и пр.</w:t>
      </w:r>
    </w:p>
    <w:p>
      <w:pPr>
        <w:pStyle w:val="Normal"/>
        <w:ind w:firstLine="397"/>
        <w:rPr/>
      </w:pPr>
      <w:r>
        <w:rPr/>
        <w:t>Субъективные трудности — это отрицательные эмо</w:t>
        <w:softHyphen/>
        <w:t>циональные состояния спортсмена, снижающие его ра</w:t>
        <w:softHyphen/>
        <w:t>ботоспособность.</w:t>
      </w:r>
    </w:p>
    <w:p>
      <w:pPr>
        <w:pStyle w:val="Normal"/>
        <w:ind w:firstLine="397"/>
        <w:rPr/>
      </w:pPr>
      <w:r>
        <w:rPr/>
        <w:t>Субъективные трудности выражают личное отношение спортсмена к объективным особенностям вида спорта, к условиям тренировки, спортивных соревнований и т. д.</w:t>
      </w:r>
    </w:p>
    <w:p>
      <w:pPr>
        <w:pStyle w:val="Normal"/>
        <w:ind w:firstLine="397"/>
        <w:rPr/>
      </w:pPr>
      <w:r>
        <w:rPr/>
        <w:t>Они определяются в первую очередь особенностями личности спортсмена и почти не зависят от особенностей вида спорта.</w:t>
      </w:r>
    </w:p>
    <w:p>
      <w:pPr>
        <w:pStyle w:val="Normal"/>
        <w:ind w:firstLine="397"/>
        <w:rPr/>
      </w:pPr>
      <w:r>
        <w:rPr/>
        <w:t>В практике бокса наиболее распространены следую</w:t>
        <w:softHyphen/>
        <w:t>щие разновидности субъективных трудностей. Это все</w:t>
        <w:softHyphen/>
        <w:t>возможные опасения, страхи, боязнь, возникающие перед соревнованиями.</w:t>
      </w:r>
    </w:p>
    <w:p>
      <w:pPr>
        <w:pStyle w:val="Normal"/>
        <w:ind w:firstLine="397"/>
        <w:rPr/>
      </w:pPr>
      <w:r>
        <w:rPr/>
        <w:t>К числу субъективных трудностей можно отнести различные проявления отрицательных предстартовых со</w:t>
        <w:softHyphen/>
        <w:t>стояний, затрудняющих реализацию физических, техни</w:t>
        <w:softHyphen/>
        <w:t>ческих и тактических возможностей спортсмена в со</w:t>
        <w:softHyphen/>
        <w:t>ревнованиях. Это повышенная возбудимость перед выступлениями, проявляющаяся в излишней раздражи</w:t>
        <w:softHyphen/>
        <w:t>тельности и т. п.; угнетенность, заторможенность, апатия, безразличие к предстоящим выступлениям, неуверен</w:t>
        <w:softHyphen/>
        <w:t>ность в силах; обостренная мнительность, связанная с фиксацией внимания на болевых ощущениях; всевозможных «приметах» и т. д.; смущение от присутствия зри</w:t>
        <w:softHyphen/>
        <w:t>телей, чрезмерная самоуспокоенность и др.</w:t>
      </w:r>
    </w:p>
    <w:p>
      <w:pPr>
        <w:pStyle w:val="Normal"/>
        <w:ind w:firstLine="397"/>
        <w:rPr/>
      </w:pPr>
      <w:r>
        <w:rPr/>
        <w:t>В ходе боя субъективные трудности могут быть в виде растерянности после своих неудачных действий или, на</w:t>
        <w:softHyphen/>
        <w:t>оборот, успешных атак и контратак соперника, страха перед ним, неуверенности в силах, отчаяния и т. д.</w:t>
      </w:r>
    </w:p>
    <w:p>
      <w:pPr>
        <w:pStyle w:val="Normal"/>
        <w:ind w:firstLine="397"/>
        <w:rPr/>
      </w:pPr>
      <w:r>
        <w:rPr/>
        <w:t>Процесс преодоления трудностей всегда связан с про</w:t>
        <w:softHyphen/>
        <w:t>явлением волевых усилий. В зависимости от характера трудностей, преодолеваемых боксером, волевые усилия можно разбить на несколько групп (П. А. Рудик, Л. В. Юрасов). Это:</w:t>
      </w:r>
    </w:p>
    <w:p>
      <w:pPr>
        <w:pStyle w:val="Normal"/>
        <w:numPr>
          <w:ilvl w:val="0"/>
          <w:numId w:val="3"/>
        </w:numPr>
        <w:rPr/>
      </w:pPr>
      <w:r>
        <w:rPr/>
        <w:t>волевое усилия, проявляемые при специфической мы</w:t>
        <w:softHyphen/>
        <w:t>шечной работе боксера скоростно-силового характера в ходе специально-подготовительных и специальных уп</w:t>
        <w:softHyphen/>
        <w:t>ражнений в бою на ринге;</w:t>
      </w:r>
    </w:p>
    <w:p>
      <w:pPr>
        <w:pStyle w:val="Normal"/>
        <w:numPr>
          <w:ilvl w:val="0"/>
          <w:numId w:val="3"/>
        </w:numPr>
        <w:rPr/>
      </w:pPr>
      <w:r>
        <w:rPr/>
        <w:t>волевые усилия, связанные с исправлением ошибок в технике ударов, защит, передвижений;</w:t>
      </w:r>
    </w:p>
    <w:p>
      <w:pPr>
        <w:pStyle w:val="Normal"/>
        <w:numPr>
          <w:ilvl w:val="0"/>
          <w:numId w:val="3"/>
        </w:numPr>
        <w:rPr/>
      </w:pPr>
      <w:r>
        <w:rPr/>
        <w:t>волевые усилия, связанные с преодолением утомле</w:t>
        <w:softHyphen/>
        <w:t>ния, усталости — в упражнениях с партнером, на снаря</w:t>
        <w:softHyphen/>
        <w:t>дах, лапах, общеподготовительных упражнениях в конце урока, в бою на ринге;</w:t>
      </w:r>
    </w:p>
    <w:p>
      <w:pPr>
        <w:pStyle w:val="Normal"/>
        <w:numPr>
          <w:ilvl w:val="0"/>
          <w:numId w:val="3"/>
        </w:numPr>
        <w:rPr/>
      </w:pPr>
      <w:r>
        <w:rPr/>
        <w:t>волевые усилия, связанные с преодолением боли в результате полученных травм;</w:t>
      </w:r>
    </w:p>
    <w:p>
      <w:pPr>
        <w:pStyle w:val="Normal"/>
        <w:numPr>
          <w:ilvl w:val="0"/>
          <w:numId w:val="3"/>
        </w:numPr>
        <w:rPr/>
      </w:pPr>
      <w:r>
        <w:rPr/>
        <w:t>волевые усилия, связанные с напряжением внимания во время острого боя с опасным противником, обладаю</w:t>
        <w:softHyphen/>
        <w:t>щим резкими ударами; во время упражнений для разви</w:t>
        <w:softHyphen/>
        <w:t>тия внимания;</w:t>
      </w:r>
    </w:p>
    <w:p>
      <w:pPr>
        <w:pStyle w:val="Normal"/>
        <w:numPr>
          <w:ilvl w:val="0"/>
          <w:numId w:val="3"/>
        </w:numPr>
        <w:rPr/>
      </w:pPr>
      <w:r>
        <w:rPr/>
        <w:t>волевые усилия, связанные с подавлением страха — в соревновательном бою, спарринге;</w:t>
      </w:r>
    </w:p>
    <w:p>
      <w:pPr>
        <w:pStyle w:val="Normal"/>
        <w:numPr>
          <w:ilvl w:val="0"/>
          <w:numId w:val="3"/>
        </w:numPr>
        <w:rPr/>
      </w:pPr>
      <w:r>
        <w:rPr/>
        <w:t>волевые усилия, связанные с 'соблюдением режима, сгонкой веса, особенно во время крупных турнирных со</w:t>
        <w:softHyphen/>
        <w:t>ревнований.</w:t>
      </w:r>
    </w:p>
    <w:p>
      <w:pPr>
        <w:pStyle w:val="Normal"/>
        <w:ind w:firstLine="397"/>
        <w:rPr/>
      </w:pPr>
      <w:r>
        <w:rPr/>
        <w:t>Знание этих групп всегда поможет тренеру опреде</w:t>
        <w:softHyphen/>
        <w:t>лить, какие волевые усилия у тех или иных боксеров требуют дополнительной стимуляции и с помощью каких приемов ее лучше осуществить.</w:t>
      </w:r>
    </w:p>
    <w:p>
      <w:pPr>
        <w:pStyle w:val="Normal"/>
        <w:ind w:firstLine="397"/>
        <w:rPr/>
      </w:pPr>
      <w:r>
        <w:rPr/>
        <w:t>«Нарастание» степени трудностей должно происхо</w:t>
        <w:softHyphen/>
        <w:t>дить в соответствии с дидактическими принципами систе</w:t>
        <w:softHyphen/>
        <w:t>матичности и постепенности.</w:t>
      </w:r>
    </w:p>
    <w:p>
      <w:pPr>
        <w:pStyle w:val="Normal"/>
        <w:ind w:firstLine="397"/>
        <w:rPr/>
      </w:pPr>
      <w:r>
        <w:rPr/>
        <w:t>В боксе увеличение трудности достигается за счет уве</w:t>
        <w:softHyphen/>
        <w:t>личения интенсивности тренировочной работы в целом, интенсивности и объема специальных и специально-под</w:t>
        <w:softHyphen/>
        <w:t>готовительных упражнений, увеличения скоростно-силовых показателей упражнений, усложнения заданий в па</w:t>
        <w:softHyphen/>
        <w:t>рах, в упражнениях на лапах, введения упражнений с отягощением и т. д.</w:t>
      </w:r>
    </w:p>
    <w:p>
      <w:pPr>
        <w:pStyle w:val="Normal"/>
        <w:ind w:firstLine="397"/>
        <w:rPr/>
      </w:pPr>
      <w:r>
        <w:rPr/>
        <w:t>Нередко для приближения тренировочных условий к соревновательным в процессе тренировки «моделируют</w:t>
        <w:softHyphen/>
        <w:t>ся» трудности, характерные для состязаний. Например, занятия проводятся в высоком темпе по раундовой систе</w:t>
        <w:softHyphen/>
        <w:t>ме; во время тренировки устраиваются спарринги по формуле предстоящего боя с предварительной боевой разминкой; для боксеров подбираются партнеры с не</w:t>
        <w:softHyphen/>
        <w:t>удобной манерой ведения боя; тренировочные бои прово</w:t>
        <w:softHyphen/>
        <w:t>дятся в обстановке, близкой к соревновательной (су</w:t>
        <w:softHyphen/>
        <w:t>дьи, секундирование, зрители, объявление результатов); организуются совместные тренировки в залах других клубов, на стадионах и открытых площадках в любую погоду; в недельных циклах подряд проводятся трениро</w:t>
        <w:softHyphen/>
        <w:t>вочные занятия, в которые включают вольные бои в со</w:t>
        <w:softHyphen/>
        <w:t>ответствии с распорядком предстоящих соревнований (ко</w:t>
        <w:softHyphen/>
        <w:t>личеством дней, временем начала боев); для ряда боксе</w:t>
        <w:softHyphen/>
        <w:t>ров выдвигаются жесткие требования в отношении режима питания, веса и т. д.</w:t>
      </w:r>
    </w:p>
    <w:p>
      <w:pPr>
        <w:pStyle w:val="Normal"/>
        <w:ind w:firstLine="397"/>
        <w:rPr/>
      </w:pPr>
      <w:r>
        <w:rPr/>
        <w:t>П. А. Рудик (1967), обобщая опыт тренеров по разным видам спорта, приводит правила, позволяющие воспиты</w:t>
        <w:softHyphen/>
        <w:t>вать волевые усилия в процессе тренировки.</w:t>
      </w:r>
    </w:p>
    <w:p>
      <w:pPr>
        <w:pStyle w:val="Normal"/>
        <w:ind w:firstLine="397"/>
        <w:rPr/>
      </w:pPr>
      <w:r>
        <w:rPr/>
        <w:t>Он предлагает начинать с незначительных трудно</w:t>
        <w:softHyphen/>
        <w:t>стей, постепенно повышая их интенсивность (координа</w:t>
        <w:softHyphen/>
        <w:t>ционную сложность подготовительных упражнений, на</w:t>
        <w:softHyphen/>
        <w:t>грузку, количество раундов, подготовленность и силу партнеров и т. д.).</w:t>
      </w:r>
    </w:p>
    <w:p>
      <w:pPr>
        <w:pStyle w:val="Normal"/>
        <w:ind w:firstLine="397"/>
        <w:rPr/>
      </w:pPr>
      <w:r>
        <w:rPr/>
        <w:t>Вызывать у боксеров стремление выполнить постав</w:t>
        <w:softHyphen/>
        <w:t xml:space="preserve"> ленную задачу, используя соревновательный принцип (добиться высокой резкости ударов, провести в высоком темпе несколько раундов, опережать партнера в условном бою, получить преимущество в вольном бою над боксером-левшой и т. д.).</w:t>
      </w:r>
    </w:p>
    <w:p>
      <w:pPr>
        <w:pStyle w:val="Normal"/>
        <w:ind w:firstLine="397"/>
        <w:rPr/>
      </w:pPr>
      <w:r>
        <w:rPr/>
        <w:t>Создавать у боксера уверенность в том, что предла</w:t>
        <w:softHyphen/>
        <w:t>гаемое ему трудное задание выполнимо (давать сначала упражнения в меньшем темпе, а затем постепенно уве</w:t>
        <w:softHyphen/>
        <w:t>личивать темп, отрабатывать сложные комбинации прие</w:t>
        <w:softHyphen/>
        <w:t>мов частями, в условных и вольных боях для слабого боксера подбирать более сильного, предупредив его о необходимости не проявлять своего преимущества, и т. д.).</w:t>
      </w:r>
    </w:p>
    <w:p>
      <w:pPr>
        <w:pStyle w:val="Normal"/>
        <w:ind w:firstLine="397"/>
        <w:rPr/>
      </w:pPr>
      <w:r>
        <w:rPr/>
        <w:t>Вызывать у боксеров быстрые и энергичные волевые напряжения (предлагать спурты в условных и вольных боях, в упражнениях на снарядах), интенсифицировать усилия в общеразвивающих и специальных упражнениях.</w:t>
      </w:r>
    </w:p>
    <w:p>
      <w:pPr>
        <w:pStyle w:val="Normal"/>
        <w:ind w:firstLine="397"/>
        <w:rPr/>
      </w:pPr>
      <w:r>
        <w:rPr/>
        <w:t>Требовать, чтобы спортсмен выполнял задания с со</w:t>
        <w:softHyphen/>
        <w:t>средоточенным вниманием, не отвлекаясь (следует, чтобы в боевых упражнениях он находился все время в состоя</w:t>
        <w:softHyphen/>
        <w:t>нии мобилизационной готовности, когда вся его «воля, выраженная во внимании» к действиям партнера, гото</w:t>
        <w:softHyphen/>
        <w:t>ва обеспечить мгновенное, резкое и точное атакующее, защитное или контратакующее действие).</w:t>
      </w:r>
    </w:p>
    <w:p>
      <w:pPr>
        <w:pStyle w:val="Normal"/>
        <w:ind w:firstLine="397"/>
        <w:rPr/>
      </w:pPr>
      <w:r>
        <w:rPr/>
        <w:t>Вырабатывать у занимающихся способность к про</w:t>
        <w:softHyphen/>
        <w:t>должительным волевым усилиям (применяя упражнения на выдержку), уменьшать перерывы между раундами, увеличивать время упражнений с партнером, со снаряда</w:t>
        <w:softHyphen/>
        <w:t>ми и лапами, в боях с тенью стараться не снижать их темпа и интенсивности.</w:t>
      </w:r>
    </w:p>
    <w:p>
      <w:pPr>
        <w:pStyle w:val="Normal"/>
        <w:ind w:firstLine="397"/>
        <w:rPr/>
      </w:pPr>
      <w:r>
        <w:rPr/>
        <w:t>К сожалению, есть немало талантливых боксеров, ко</w:t>
        <w:softHyphen/>
        <w:t>торые опасаются больших по интенсивности и объему нагрузок и не используют достаточно плотно время, отведенное на тренировочные занятия; некоторые стремят</w:t>
        <w:softHyphen/>
        <w:t>ся специально создать для себя в занятиях «тепличные» условия, тренируясь со значительной «недогрузкой».</w:t>
      </w:r>
    </w:p>
    <w:p>
      <w:pPr>
        <w:pStyle w:val="Normal"/>
        <w:ind w:firstLine="397"/>
        <w:rPr/>
      </w:pPr>
      <w:r>
        <w:rPr/>
        <w:t>В результате — снижение волевых усилий, ухудше</w:t>
        <w:softHyphen/>
        <w:t>ние способности мобилизоваться, поражения   на   ринге.</w:t>
      </w:r>
    </w:p>
    <w:p>
      <w:pPr>
        <w:pStyle w:val="Normal"/>
        <w:ind w:firstLine="397"/>
        <w:rPr/>
      </w:pPr>
      <w:r>
        <w:rPr/>
        <w:t>Огромное значение для успешного преодоления спорт</w:t>
        <w:softHyphen/>
        <w:t>сменом трудностей в тренировке и в бою имеют приемы самовоспитания, о которых было сказано ранее.</w:t>
      </w:r>
    </w:p>
    <w:p>
      <w:pPr>
        <w:pStyle w:val="Normal"/>
        <w:ind w:firstLine="397"/>
        <w:rPr/>
      </w:pPr>
      <w:r>
        <w:rPr/>
        <w:t>Для того чтобы стимулировать волевые усилия бок</w:t>
        <w:softHyphen/>
        <w:t>сера на преодоление все возрастающих трудностей, в тренировке используется ряд методов (приемов) психо</w:t>
        <w:softHyphen/>
        <w:t>логического воздействия. При помощи этих методов тре</w:t>
        <w:softHyphen/>
        <w:t>нер не только стимулирует волевые усилия, но и выраба</w:t>
        <w:softHyphen/>
        <w:t>тывает у боксеров соответствующие установки, создает такие эмоциональные состояния, которые способствуют достижению оптимальной работоспособности или отдыху. Часть этих методов (методы нравственного воспитания) подробно изложена в литературе по педагогике. Приво</w:t>
        <w:softHyphen/>
        <w:t>дим лишь наиболее часто применяемые методы. Их мож</w:t>
        <w:softHyphen/>
        <w:t>но разбить на 2 группы: методы словесного и методы сме</w:t>
        <w:softHyphen/>
        <w:t>шанного воздействия.</w:t>
      </w:r>
    </w:p>
    <w:p>
      <w:pPr>
        <w:pStyle w:val="Normal"/>
        <w:ind w:firstLine="397"/>
        <w:rPr/>
      </w:pPr>
      <w:r>
        <w:rPr/>
        <w:t>К методам словесного воздействия относятся: разъяс</w:t>
        <w:softHyphen/>
        <w:t>нение, убеждение, одобрение, похвала, требование, приказ, примеры из жизни тренера и других людей, критика, просьбы и т. д.</w:t>
      </w:r>
    </w:p>
    <w:p>
      <w:pPr>
        <w:pStyle w:val="Normal"/>
        <w:ind w:firstLine="397"/>
        <w:rPr/>
      </w:pPr>
      <w:r>
        <w:rPr/>
        <w:t>К методам смешанного воздействия относятся поощ</w:t>
        <w:softHyphen/>
        <w:t>рения, награждение, ободрение, наказание, прочная ин</w:t>
        <w:softHyphen/>
        <w:t>формация о результатах действий, специальные упраж</w:t>
        <w:softHyphen/>
        <w:t>нения для самонастройки, упражнения для отвлечения от неприятных мыслей и т. д. Так, в процессе тренировки и подготовки к соревнованиям тренер разъясняет боксерам важность волевых черт характера, упражнений, способ</w:t>
        <w:softHyphen/>
        <w:t>ствующих развитию разных качеств воли, сущности прие</w:t>
        <w:softHyphen/>
        <w:t>мов и саморегуляции и др.; убеждает в необходимости за</w:t>
        <w:softHyphen/>
        <w:t>ниматься самовоспитанием воли, соблюдать спокойствие в бою, применять приемы аутогенной тренировки перед выступлением и др.; высказывает одобрение результата</w:t>
        <w:softHyphen/>
        <w:t>ми, показанными в соревнованиях, настойчивостью в овладении техникой и тактикой; просит боксера высту</w:t>
        <w:softHyphen/>
        <w:t>пать не в «своем» весе для помощи команде, помочь обо</w:t>
        <w:softHyphen/>
        <w:t>рудовать зал, вести себя корректно по отношению к това</w:t>
        <w:softHyphen/>
        <w:t>рищам; требует соблюдать дисциплину, режим, использовать интенсивные нагрузки и др.; приказывает изменить недостойное поведение; приводит примеры из жизни выда</w:t>
        <w:softHyphen/>
        <w:t>ющихся спортсменов, знаменитых людей, свидетельствую</w:t>
        <w:softHyphen/>
        <w:t>щие об их силе воли, сообразительности, высокой нрав</w:t>
        <w:softHyphen/>
        <w:t>ственности и др.; возбуждает у боксеров перед выступле</w:t>
        <w:softHyphen/>
        <w:t>нием на ринге чувства собственного достоинства и чести; применяет «доброжелательную и направляющую крити</w:t>
        <w:softHyphen/>
        <w:t>ку» (Юрасов, 1964). В отдельных случаях тренер воздей</w:t>
        <w:softHyphen/>
        <w:t>ствует на самолюбие боксера с целью вызвать у него же</w:t>
        <w:softHyphen/>
        <w:t>лание доказать правоту, обострить чувство спортивной злости и т. д.</w:t>
      </w:r>
    </w:p>
    <w:p>
      <w:pPr>
        <w:pStyle w:val="Normal"/>
        <w:ind w:firstLine="397"/>
        <w:rPr/>
      </w:pPr>
      <w:r>
        <w:rPr/>
        <w:t>Эффективность методов словесного воздействия зави</w:t>
        <w:softHyphen/>
        <w:t>сит во многом от авторитета тренера, его умения убедить занимающихся, умения подобрать нужные слова и приме</w:t>
        <w:softHyphen/>
        <w:t>ры, оказывающие на них эмоциональное влияние, логич</w:t>
        <w:softHyphen/>
        <w:t>ности, образности и ясности речи, правильности замеча</w:t>
        <w:softHyphen/>
        <w:t>ний и т. п.</w:t>
      </w:r>
    </w:p>
    <w:p>
      <w:pPr>
        <w:pStyle w:val="Normal"/>
        <w:ind w:firstLine="397"/>
        <w:rPr/>
      </w:pPr>
      <w:r>
        <w:rPr/>
        <w:t>Применяя методы смешанного воздействия, тренер, помимо слов использует наглядный показ, отзывы других людей, различные упражнения и пр. Он может поощрить спортсменов, похвалив их от имени коллектива, прочитать отзывы о соревнованиях, имеющиеся в печати, наградить боксеров жетонами и др., ободрить занимающихся при помощи возгласов, жестов, мимики и др.; наказать с целью вызвать чувство стыда и стремление загладить свою вину; отвлечь от навязчивых мыслей, плохого рас</w:t>
        <w:softHyphen/>
        <w:t>положения духа и др.; наглядно показать примеры мужественной борьбы на ринге, демонстрируя фотографии кинофильмы, иллюстрации из прессы, срочно проинформировать боксеров о результатах действий — быстроте удара и реакции, степени расслабления мышц, оценю дистанции; применить соревновательные упражнения — в тренировке для стимуляции волевых усилий, — упражнения разминочного типа — для улучшения эмоционального состояния перед выступлением и т. д.</w:t>
      </w:r>
    </w:p>
    <w:p>
      <w:pPr>
        <w:pStyle w:val="Normal"/>
        <w:ind w:firstLine="397"/>
        <w:rPr/>
      </w:pPr>
      <w:r>
        <w:rPr/>
        <w:t>Воспитывая волевые качества боксеров во время обу</w:t>
        <w:softHyphen/>
        <w:t>чения и тренировки, тренер должен изо дня в день обра</w:t>
        <w:softHyphen/>
        <w:t>щать особое внимание на тех из них, которые менее мо</w:t>
        <w:softHyphen/>
        <w:t>рально устойчивы и слабы в волевом отношении.</w:t>
      </w:r>
    </w:p>
    <w:p>
      <w:pPr>
        <w:pStyle w:val="Normal"/>
        <w:ind w:firstLine="397"/>
        <w:rPr/>
      </w:pPr>
      <w:r>
        <w:rPr/>
        <w:t>Прежде всего, необходимо, создать ясное представле</w:t>
        <w:softHyphen/>
        <w:t>ние о том, как развиты у боксеров отдельные качества во</w:t>
        <w:softHyphen/>
        <w:t>ли, как проявляются они в тренировке, в состязаниях и жизни. Для этого нужно повседневно наблюдать за бок</w:t>
        <w:softHyphen/>
        <w:t>серами, следить за тем, с какой настойчивостью и упорст</w:t>
        <w:softHyphen/>
        <w:t>вом выполняют они упражнения различной трудности, как воспринимают большие нагрузки, как реагируют на указания тренера, как ведут себя в боевых упражнениях, перед выступлением в состязаниях, во время боя, после его окончания, как относятся к своим партнерам по тре</w:t>
        <w:softHyphen/>
        <w:t>нировке и т. д. Можно рекомендовать тренеру иногда спе</w:t>
        <w:softHyphen/>
        <w:t>циально создавать такие условия в тренировке, в которых наиболее остро проявятся особенности, волевых качеств боксеров (подбирая более сильных и тяжелых партнеров или давая им преимущество в боевых заданиях, резко увеличивая интенсивность различных упражнений, про</w:t>
        <w:softHyphen/>
        <w:t>водя занятия в неблагоприятных условиях и т. д.).</w:t>
      </w:r>
    </w:p>
    <w:p>
      <w:pPr>
        <w:pStyle w:val="Normal"/>
        <w:ind w:firstLine="397"/>
        <w:rPr/>
      </w:pPr>
      <w:r>
        <w:rPr/>
        <w:t>Тренеру важно уметь вскрыть те условнорефлекторные связи, возникающие в ходе спортивной деятельности бок</w:t>
        <w:softHyphen/>
        <w:t>сера, которые нередко определяют особенности его пове</w:t>
        <w:softHyphen/>
        <w:t>дения и проявления воли. Тренер должен выяснить, чем вызван страх боксера перед встречей или нерешитель</w:t>
        <w:softHyphen/>
        <w:t>ность в бою и в упражнениях с партнером, вялость или неуверенность в силах и т. п.</w:t>
      </w:r>
    </w:p>
    <w:p>
      <w:pPr>
        <w:pStyle w:val="Normal"/>
        <w:ind w:firstLine="397"/>
        <w:rPr/>
      </w:pPr>
      <w:r>
        <w:rPr/>
        <w:t>Например, опасения, возникающие во время наблюде</w:t>
        <w:softHyphen/>
        <w:t>ний за боями других боксеров, или рассказы товарищей о различных боевых эпизодах могут отрицательно подей</w:t>
        <w:softHyphen/>
        <w:t>ствовать на психику ученика и вызвать уже задолго до состязаний ощущение подавленности и угнетенности, а в бою — нерешительность и неуверенность. Иногда боксе</w:t>
        <w:softHyphen/>
        <w:t>ры, успешно встречающиеся с соперниками высокого класса, чувствуют себя подавленными перед встречами с менее подготовленными противниками (которым когда-то проиграли в соревнованиях) и в результате терпят в бою поражение.</w:t>
      </w:r>
    </w:p>
    <w:p>
      <w:pPr>
        <w:pStyle w:val="Normal"/>
        <w:ind w:firstLine="397"/>
        <w:rPr/>
      </w:pPr>
      <w:r>
        <w:rPr/>
        <w:t>Установив все особенности личного опыта боксера, тренер должен стараться разрушить эти отрицательные условнорефлекторные связи, перестроить их или хотя бы отвлечь ученика от вредных ассоциаций, воздействуя на его сознание и самолюбие, убеждая, показывая примеры из боевой практики боксеров, и т. д.</w:t>
      </w:r>
    </w:p>
    <w:p>
      <w:pPr>
        <w:pStyle w:val="Normal"/>
        <w:ind w:firstLine="397"/>
        <w:rPr/>
      </w:pPr>
      <w:r>
        <w:rPr/>
        <w:t>Воспитывая волевые качества у боксеров, необходимо стремиться к тому, чтобы все они формировались не толь</w:t>
        <w:softHyphen/>
        <w:t>ко во время спортивной деятельности — в тренировке, в бою, на ринге, а и проявлялись в жизни, бы</w:t>
        <w:softHyphen/>
        <w:t>ту, труде и поведении, т. е. стали бы чертами харак</w:t>
        <w:softHyphen/>
        <w:t>тера спортсмена.</w:t>
      </w:r>
    </w:p>
    <w:p>
      <w:pPr>
        <w:pStyle w:val="Normal"/>
        <w:ind w:firstLine="397"/>
        <w:rPr/>
      </w:pPr>
      <w:r>
        <w:rPr/>
        <w:t>Рассмотрим значение и способы воспитания волевых качеств, необходимых для спортивных успехов боксеров.</w:t>
      </w:r>
    </w:p>
    <w:p>
      <w:pPr>
        <w:pStyle w:val="Normal"/>
        <w:ind w:firstLine="397"/>
        <w:rPr/>
      </w:pPr>
      <w:r>
        <w:rPr/>
        <w:t>Первостепенная задача тренера — воспитывать у бок</w:t>
        <w:softHyphen/>
        <w:t>серов целеустремленность.</w:t>
      </w:r>
    </w:p>
    <w:p>
      <w:pPr>
        <w:pStyle w:val="Normal"/>
        <w:ind w:firstLine="397"/>
        <w:rPr/>
      </w:pPr>
      <w:r>
        <w:rPr/>
        <w:t>Когда спортсмен поймет значение цели, к которой он должен стремиться — овладеть в совершенстве спортив</w:t>
        <w:softHyphen/>
        <w:t>ным мастерством и добиться высоких спортивных резуль</w:t>
        <w:softHyphen/>
        <w:t>татов, — и осознает, что поставленные задачи неразрыв</w:t>
        <w:softHyphen/>
        <w:t>но связаны друг с другом, у него неизбежно появится стремление достигнуть намеченной цели и найти силы для этого.</w:t>
      </w:r>
    </w:p>
    <w:p>
      <w:pPr>
        <w:pStyle w:val="Normal"/>
        <w:ind w:firstLine="397"/>
        <w:rPr/>
      </w:pPr>
      <w:r>
        <w:rPr/>
        <w:t>Подлинная целеустремленность может быть воспита</w:t>
        <w:softHyphen/>
        <w:t>на только в результате интереса спортсменов к боксу как искусству и их личной заинтересованности в спортивных достижениях.</w:t>
      </w:r>
    </w:p>
    <w:p>
      <w:pPr>
        <w:pStyle w:val="Normal"/>
        <w:ind w:firstLine="397"/>
        <w:rPr/>
      </w:pPr>
      <w:r>
        <w:rPr/>
        <w:t>Необходимо с самого начала тренировки разъяснить боксерам, что для достижения цели им неизбежно при</w:t>
        <w:softHyphen/>
        <w:t>дется преодолевать ряд препятствий, неприятных пере</w:t>
        <w:softHyphen/>
        <w:t>живаний и ощущений и что сознательное и упорное пре</w:t>
        <w:softHyphen/>
        <w:t>одоление трудностей закаляет характер, укрепляет волю, необходимую для победы на ринге.</w:t>
      </w:r>
    </w:p>
    <w:p>
      <w:pPr>
        <w:pStyle w:val="Normal"/>
        <w:ind w:firstLine="397"/>
        <w:rPr/>
      </w:pPr>
      <w:r>
        <w:rPr/>
        <w:t>Тренеру следует привести примеры из истории спорта, когда целеустремленный характер и твердая воля бок</w:t>
        <w:softHyphen/>
        <w:t>серов помогли им преодолеть все трудности боев и тренировки  и добиться   выдающихся спортивных резуль</w:t>
        <w:softHyphen/>
        <w:t>татов.</w:t>
      </w:r>
    </w:p>
    <w:p>
      <w:pPr>
        <w:pStyle w:val="Normal"/>
        <w:ind w:firstLine="397"/>
        <w:rPr/>
      </w:pPr>
      <w:r>
        <w:rPr/>
        <w:t>Практически очень важно, чтобы цели, к которым стремится боксер, нашли конкретное выражение в плане его тренировки.</w:t>
      </w:r>
    </w:p>
    <w:p>
      <w:pPr>
        <w:pStyle w:val="Normal"/>
        <w:ind w:firstLine="397"/>
        <w:rPr/>
      </w:pPr>
      <w:r>
        <w:rPr/>
        <w:t>Очень плохо, если боксер-разрядник тренируется сти</w:t>
        <w:softHyphen/>
        <w:t>хийно, без всякого плана и тренер ставит перед ним только ближайшие, повседневные задачи.</w:t>
      </w:r>
    </w:p>
    <w:p>
      <w:pPr>
        <w:pStyle w:val="Normal"/>
        <w:ind w:firstLine="397"/>
        <w:rPr/>
      </w:pPr>
      <w:r>
        <w:rPr/>
        <w:t>Когда боксер не представляет конкретно, к чему он должен стремиться в своей подготовке в течение несколь</w:t>
        <w:softHyphen/>
        <w:t>ких лет, у него снижается интерес к тренировке и пропа</w:t>
        <w:softHyphen/>
        <w:t>дает инициативность.</w:t>
      </w:r>
    </w:p>
    <w:p>
      <w:pPr>
        <w:pStyle w:val="Normal"/>
        <w:ind w:firstLine="397"/>
        <w:rPr/>
      </w:pPr>
      <w:r>
        <w:rPr/>
        <w:t>Тренер обязан разобрать с боксерами все их положи</w:t>
        <w:softHyphen/>
        <w:t>тельные и отрицательные стороны по всем разделам под</w:t>
        <w:softHyphen/>
        <w:t>готовки: физической, технико-тактической и психологи</w:t>
        <w:softHyphen/>
        <w:t>ческой, наметить этапы работы над исправлением ошибок и совершенствованием качеств и техники.</w:t>
      </w:r>
    </w:p>
    <w:p>
      <w:pPr>
        <w:pStyle w:val="Normal"/>
        <w:ind w:firstLine="397"/>
        <w:rPr/>
      </w:pPr>
      <w:r>
        <w:rPr/>
        <w:t>Когда боксер осознает, что им постоянно интересуется тренер и за ним ведется контроль, он с большим рве</w:t>
        <w:softHyphen/>
        <w:t>нием будет стремиться решить поставленные перед ним задачи.</w:t>
      </w:r>
    </w:p>
    <w:p>
      <w:pPr>
        <w:pStyle w:val="Normal"/>
        <w:ind w:firstLine="397"/>
        <w:rPr/>
      </w:pPr>
      <w:r>
        <w:rPr/>
        <w:t>Целеустремленность боксера надо развивать не только в перспективном плане, но и во время решения повсед</w:t>
        <w:softHyphen/>
        <w:t>невных тренировочных задач.</w:t>
      </w:r>
    </w:p>
    <w:p>
      <w:pPr>
        <w:pStyle w:val="Normal"/>
        <w:ind w:firstLine="397"/>
        <w:rPr/>
      </w:pPr>
      <w:r>
        <w:rPr/>
        <w:t>Тренеру следует четко поставить перед боксерами це</w:t>
        <w:softHyphen/>
        <w:t>ли и задачи каждого тренировочного периода, каждого тренировочного занятия и различных упражнений.</w:t>
      </w:r>
    </w:p>
    <w:p>
      <w:pPr>
        <w:pStyle w:val="Normal"/>
        <w:ind w:firstLine="397"/>
        <w:rPr/>
      </w:pPr>
      <w:r>
        <w:rPr/>
        <w:t>Боксер, придя на очередное занятие, должен заранее знать, какая у него в этом уроке цель, будет ли он рабо</w:t>
        <w:softHyphen/>
        <w:t>тать над развитием быстроты реакции и движений или над скоростной выносливостью или будет совершенство</w:t>
        <w:softHyphen/>
        <w:t>вать умение вести ближний бой и т. д. Во всех случаях -спортсмен обязан не отходить от намеченной цели и под</w:t>
        <w:softHyphen/>
        <w:t>чинить все действия и движения ее достижению.</w:t>
      </w:r>
    </w:p>
    <w:p>
      <w:pPr>
        <w:pStyle w:val="Normal"/>
        <w:ind w:firstLine="397"/>
        <w:rPr/>
      </w:pPr>
      <w:r>
        <w:rPr/>
        <w:t>Например, при решении задачи развить быстроту он должен мгновенно реагировать на сигналы и команды тренера, без напряжения и скованности выполнять спе</w:t>
        <w:softHyphen/>
        <w:t>циально-подготовительные и боевые упражнения, выпол</w:t>
        <w:softHyphen/>
        <w:t>нять максимально быстро имитационные движения, в ус</w:t>
        <w:softHyphen/>
        <w:t>ловных и вольных боях все время легко передвигаться и маневрировать, наносить несильные повторные удары, стараться применять быстрые многоударные серии и т. д.</w:t>
      </w:r>
    </w:p>
    <w:p>
      <w:pPr>
        <w:pStyle w:val="Normal"/>
        <w:ind w:firstLine="397"/>
        <w:rPr/>
      </w:pPr>
      <w:r>
        <w:rPr/>
        <w:t>Всякие отклонения от установки — делать все упраж</w:t>
      </w:r>
      <w:r>
        <mc:AlternateContent>
          <mc:Choice Requires="wps">
            <w:drawing>
              <wp:anchor behindDoc="0" distT="0" distB="0" distL="114935" distR="114935" simplePos="0" locked="0" layoutInCell="0" allowOverlap="1" relativeHeight="68">
                <wp:simplePos x="0" y="0"/>
                <wp:positionH relativeFrom="margin">
                  <wp:posOffset>3712210</wp:posOffset>
                </wp:positionH>
                <wp:positionV relativeFrom="paragraph">
                  <wp:posOffset>3676015</wp:posOffset>
                </wp:positionV>
                <wp:extent cx="0" cy="1606550"/>
                <wp:effectExtent l="7620" t="0" r="7620" b="0"/>
                <wp:wrapNone/>
                <wp:docPr id="7" name=""/>
                <a:graphic xmlns:a="http://schemas.openxmlformats.org/drawingml/2006/main">
                  <a:graphicData uri="http://schemas.microsoft.com/office/word/2010/wordprocessingShape">
                    <wps:wsp>
                      <wps:cNvSpPr/>
                      <wps:spPr>
                        <a:xfrm>
                          <a:off x="0" y="0"/>
                          <a:ext cx="0" cy="1606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2.3pt,289.45pt" to="292.3pt,415.9pt" stroked="t" o:allowincell="f" style="position:absolute;mso-position-horizontal-relative:margin">
                <v:stroke color="black" weight="15120" joinstyle="miter" endcap="flat"/>
                <v:fill o:detectmouseclick="t" on="false"/>
                <w10:wrap type="none"/>
              </v:line>
            </w:pict>
          </mc:Fallback>
        </mc:AlternateContent>
      </w:r>
      <w:r>
        <w:rPr/>
        <w:t>нения быстро, легко и непринужденно — отвлекают боксе</w:t>
        <w:softHyphen/>
        <w:t>ра от намеченной цели.</w:t>
      </w:r>
    </w:p>
    <w:p>
      <w:pPr>
        <w:pStyle w:val="Normal"/>
        <w:ind w:firstLine="397"/>
        <w:rPr/>
      </w:pPr>
      <w:r>
        <w:rPr/>
        <w:t>Надо все время напоминать боксерам, упражняющим</w:t>
        <w:softHyphen/>
        <w:t>ся в парах, в чем «лейтмотив» действий каждого из них, а занимающиеся обязаны выполнять эти действия в соот</w:t>
        <w:softHyphen/>
        <w:t>ветствии с поставленной целью. Например, при целевой установке совершенствовать защиты ни в коем случае не следует переходить в атакующий бой. Надо заставлять себя применять разнообразные защитные действия и из</w:t>
        <w:softHyphen/>
        <w:t>бегать ударов партнера. В случае «отработки» средств боя на дальней дистанции не задерживаться на средней и ближней дистанциях, хотя это может быть и выгодно для боксера и т. д.</w:t>
      </w:r>
    </w:p>
    <w:p>
      <w:pPr>
        <w:pStyle w:val="Normal"/>
        <w:ind w:firstLine="397"/>
        <w:rPr/>
      </w:pPr>
      <w:r>
        <w:rPr/>
        <w:t>Выработать у боксера твердую целеустремленность — это значит больше чем на половину решить вопрос о его волевой подготовленности, так как истинная целеустрем</w:t>
        <w:softHyphen/>
        <w:t>ленность — мощный рычаг развития других волевых ка</w:t>
        <w:softHyphen/>
        <w:t>честв спортсмена.</w:t>
      </w:r>
    </w:p>
    <w:p>
      <w:pPr>
        <w:pStyle w:val="Normal"/>
        <w:ind w:firstLine="397"/>
        <w:rPr/>
      </w:pPr>
      <w:r>
        <w:rPr/>
        <w:t>Одно из, важнейших качеств, обеспечивающих дости</w:t>
        <w:softHyphen/>
        <w:t>жение намеченной цели, это настойчивость.</w:t>
      </w:r>
    </w:p>
    <w:p>
      <w:pPr>
        <w:pStyle w:val="Normal"/>
        <w:ind w:firstLine="397"/>
        <w:rPr/>
      </w:pPr>
      <w:r>
        <w:rPr/>
        <w:t>Для воспитания настойчивости важно, чтобы боксер верил в перспективу своей спортивной деятельности, что</w:t>
        <w:softHyphen/>
        <w:t>бы он был убежден, что трудолюбие во время выполне</w:t>
        <w:softHyphen/>
        <w:t>ния упражнений и стойкость в бою будут способствовать формированию его мастерства.</w:t>
      </w:r>
    </w:p>
    <w:p>
      <w:pPr>
        <w:pStyle w:val="Normal"/>
        <w:ind w:firstLine="397"/>
        <w:rPr/>
      </w:pPr>
      <w:r>
        <w:rPr/>
        <w:t>Очень хорошо рассказать о выдающихся боксерах-лю</w:t>
        <w:softHyphen/>
        <w:t>бителях и профессионалах, которые во время трениро</w:t>
        <w:softHyphen/>
        <w:t>вок заставляли себя при всех условиях заниматься общей физической подготовкой, вспомогательными видами спор</w:t>
        <w:softHyphen/>
        <w:t>та, часами отрабатывали перед зеркалом и на снарядах элементы техники, упражнялись в парах для овладения боевыми приемами, не жалея себя применяли максималь</w:t>
        <w:softHyphen/>
        <w:t>ные нагрузки и т. д. Можно сослаться на настойчивость лучших представителей из других видов спорта — штан</w:t>
        <w:softHyphen/>
        <w:t>гистов, акробатов, лыжников, пловцов, которые для ов</w:t>
        <w:softHyphen/>
        <w:t>ладения техникой или выработки специальной выносли</w:t>
        <w:softHyphen/>
        <w:t>вости проводят тренировки с большой нагрузкой.</w:t>
      </w:r>
    </w:p>
    <w:p>
      <w:pPr>
        <w:pStyle w:val="Normal"/>
        <w:ind w:firstLine="397"/>
        <w:rPr/>
      </w:pPr>
      <w:r>
        <w:rPr/>
        <w:t>Заставляя боксера постоянно преодолевать трудности, связанные с постепенно возрастающей нагрузкой во вре</w:t>
        <w:softHyphen/>
        <w:t>мя выполнения общеразвивающих и специально-подгото</w:t>
        <w:softHyphen/>
        <w:t>вительных упражнений, упражнений по овладению тех</w:t>
        <w:softHyphen/>
        <w:t>никой и тактикой, упражнений со снарядами, тренер спо</w:t>
        <w:softHyphen/>
        <w:t>собствует развитию у него настойчивости.</w:t>
      </w:r>
    </w:p>
    <w:p>
      <w:pPr>
        <w:pStyle w:val="Normal"/>
        <w:ind w:firstLine="397"/>
        <w:rPr/>
      </w:pPr>
      <w:r>
        <w:rPr/>
        <w:t>Следует применять в тренировке упражнения большой интенсивности, использовать дополнительные раунды в вольных боях И', в упражнениях на снарядах, продлевать время раундов, использовать рывки в бою с тенью и т. д</w:t>
      </w:r>
    </w:p>
    <w:p>
      <w:pPr>
        <w:pStyle w:val="Normal"/>
        <w:ind w:firstLine="397"/>
        <w:rPr/>
      </w:pPr>
      <w:r>
        <w:rPr/>
        <w:t>Нужно добиться того, чтобы в спаррингах боксер стремился навязать противнику свою манеру боя, поддер</w:t>
        <w:softHyphen/>
        <w:t>живал во всех раундах высокий темп действий, а во время выступлений на ринге в случае Необходимости старался вырвать победу у более сильных партнеров, не нарушая, однако, принципов искусного бокса и правил состязаний.</w:t>
      </w:r>
    </w:p>
    <w:p>
      <w:pPr>
        <w:pStyle w:val="Normal"/>
        <w:ind w:firstLine="397"/>
        <w:rPr/>
      </w:pPr>
      <w:r>
        <w:rPr/>
        <w:t>Даже хорошо тренированному боксеру надо все время преодолевать опасения «выдохнуться» в бою, а иногда заставлять себя полностью «выкладываться» во время спаррингов и выступлений.</w:t>
      </w:r>
    </w:p>
    <w:p>
      <w:pPr>
        <w:pStyle w:val="Normal"/>
        <w:rPr/>
      </w:pPr>
      <w:r>
        <w:rPr/>
        <w:t>Следует постоянно вырабатывать у боксеров умение стойко переносить в боях болевые ощущения, преодоле</w:t>
        <w:softHyphen/>
        <w:t>вать неприятные чувства, появляющиеся при максималь</w:t>
        <w:softHyphen/>
        <w:t>ных нагрузках и утомлении, при сгонке веса, ограничен</w:t>
        <w:softHyphen/>
        <w:t>ном приеме пищи и т. д.</w:t>
      </w:r>
    </w:p>
    <w:p>
      <w:pPr>
        <w:pStyle w:val="Normal"/>
        <w:ind w:firstLine="397"/>
        <w:rPr/>
      </w:pPr>
      <w:r>
        <w:rPr/>
        <w:t>Известно немало случаев, когда выдающиеся мастера советского ринга, скрывая от окружающих плохое само чувствие или полученные ранее повреждения, побеждали сильных партнеров в состязаниях за счет твердой воли к победе и поразительной настойчивости и стойкости (Е. Огуренков, А. Шоцикас, Б. Степанов, Р. Тамулис)</w:t>
      </w:r>
    </w:p>
    <w:p>
      <w:pPr>
        <w:pStyle w:val="Normal"/>
        <w:ind w:firstLine="397"/>
        <w:rPr/>
      </w:pPr>
      <w:r>
        <w:rPr/>
        <w:t>Настойчивость боксера не может быть воспитана в от</w:t>
        <w:softHyphen/>
        <w:t>рыве от инициативности, умения активно и самостоятель</w:t>
        <w:softHyphen/>
        <w:t>но стремиться в тренировке и боях к поставленной цели</w:t>
      </w:r>
    </w:p>
    <w:p>
      <w:pPr>
        <w:pStyle w:val="Normal"/>
        <w:ind w:firstLine="397"/>
        <w:rPr/>
      </w:pPr>
      <w:r>
        <w:rPr/>
        <w:t>Необходимо добиваться того, чтобы боксер не рассмат</w:t>
        <w:softHyphen/>
        <w:t>ривал все задания, которые ему дает тренер в занятиях, как обязанность, которую необходимо выполнить в узких рамках определенного требования, а относился к ним как к источнику творческих действий. Надо, например, добиться чтобы ученик, уже имеющий хорошую подго</w:t>
        <w:softHyphen/>
        <w:t>товленность, не ждал указаний и напоминаний тренера, а самостоятельно занимался общей физической подготов</w:t>
        <w:softHyphen/>
        <w:t>кой, подбирал упражнения для утренней разминки, бегал кроссы, самостоятельно совершенствовал излюбленные приемы, анализировал свою технику и технику товари</w:t>
        <w:softHyphen/>
        <w:t>щей, умел судить состязания и т. д.</w:t>
      </w:r>
    </w:p>
    <w:p>
      <w:pPr>
        <w:pStyle w:val="Normal"/>
        <w:ind w:firstLine="397"/>
        <w:rPr/>
      </w:pPr>
      <w:r>
        <w:rPr/>
        <w:t>Следует давать возможность отдельным боксерам про</w:t>
        <w:softHyphen/>
        <w:t>водить разминку самостоятельно, чаще делать замечания о технике и тактике боксерам, ведущим бой на ринге, чаще предлагать им совершенствовать в парах приемы и комбинации по выбору и т. д.</w:t>
      </w:r>
    </w:p>
    <w:p>
      <w:pPr>
        <w:pStyle w:val="Normal"/>
        <w:ind w:firstLine="397"/>
        <w:rPr/>
      </w:pPr>
      <w:r>
        <w:rPr/>
        <w:t>Для развития инициативности в условном бою реко</w:t>
        <w:softHyphen/>
        <w:t>мендуется, например, чтобы боксеры вели атакующий бой, боксировали, применяя вызовы на удары и контрата</w:t>
        <w:softHyphen/>
        <w:t>ки и т. д. Полезно, чтобы спортсмены чаще боксировали в тренировке с различными по манере ведения боя парт</w:t>
        <w:softHyphen/>
        <w:t>нерами. Боксеры должны активно вести бои, применять множество ложных, действий, развивать атаки, контрата</w:t>
        <w:softHyphen/>
        <w:t>ки, не переходя к грубому обмену ударами и др.</w:t>
      </w:r>
    </w:p>
    <w:p>
      <w:pPr>
        <w:pStyle w:val="Normal"/>
        <w:ind w:firstLine="397"/>
        <w:rPr/>
      </w:pPr>
      <w:r>
        <w:rPr/>
        <w:t>Однако, воспитывая инициативность у боксеров, тре</w:t>
        <w:softHyphen/>
        <w:t>нер должен следить за тем, чтобы она не мешала реше</w:t>
        <w:softHyphen/>
        <w:t>нию задач, которые значатся в индивидуальных планах тренировки.</w:t>
      </w:r>
    </w:p>
    <w:p>
      <w:pPr>
        <w:pStyle w:val="Normal"/>
        <w:ind w:firstLine="397"/>
        <w:rPr/>
      </w:pPr>
      <w:r>
        <w:rPr/>
        <w:t>Воспитание смелости, решительности и самообладания целесообразно начинать с выработки у боксера уверен</w:t>
        <w:softHyphen/>
        <w:t>ности, веры в свои силы. Добиться успеха боксер может лишь в том случае, если он верит в свои силы. Уверен</w:t>
        <w:softHyphen/>
        <w:t>ность, отсутствие которой так пагубно отражается на ус</w:t>
        <w:softHyphen/>
        <w:t>пехе некоторых боксеров в крупных состязаниях, появля</w:t>
        <w:softHyphen/>
        <w:t>ется обычно вместе с сознанием своей силы, с сознанием того, что, встречаясь с любым противником, спортсмен сможет успешно противопоставить ему свою технику и тактику.</w:t>
      </w:r>
    </w:p>
    <w:p>
      <w:pPr>
        <w:pStyle w:val="Normal"/>
        <w:ind w:firstLine="397"/>
        <w:rPr/>
      </w:pPr>
      <w:r>
        <w:rPr/>
        <w:t>Уверенность вырабатывается в результате роста тех</w:t>
        <w:softHyphen/>
        <w:t>нической, тактической и физической подготовленности боксера. Например, овладев хорошо несколькими защи</w:t>
        <w:softHyphen/>
        <w:t>тами и «поставив» хотя бы один излюбленный удар, бок</w:t>
        <w:softHyphen/>
        <w:t>сер начинает верить в свою неуязвимость и возможность в любой момент оказать противнику успешное противо</w:t>
        <w:softHyphen/>
        <w:t>действие.</w:t>
      </w:r>
    </w:p>
    <w:p>
      <w:pPr>
        <w:pStyle w:val="Normal"/>
        <w:ind w:firstLine="397"/>
        <w:rPr/>
      </w:pPr>
      <w:r>
        <w:rPr/>
        <w:t>Необходимо, чтобы спортсмен научился боксировать с партнерами самой различной манеры ведения боя. До</w:t>
        <w:softHyphen/>
        <w:t>бившись этого, боксер начнет осознавать, что он может прочно защищаться от сильных и быстрых ударов лю</w:t>
        <w:softHyphen/>
        <w:t>бого противника, остановить контрударом стихийно ата</w:t>
        <w:softHyphen/>
        <w:t>кующего партнера, успешно навязать ближний бой и   т.   д.</w:t>
      </w:r>
    </w:p>
    <w:p>
      <w:pPr>
        <w:pStyle w:val="Normal"/>
        <w:ind w:firstLine="397"/>
        <w:rPr/>
      </w:pPr>
      <w:r>
        <w:rPr/>
        <w:t>Очень важно, чтобы первая ответственная в сезоне встреча боксера, не обладающего уверенностью, закон</w:t>
        <w:softHyphen/>
        <w:t>чилась его победой или во всяком случае незначитель</w:t>
        <w:softHyphen/>
        <w:t>ным проигрышем (для этого надо учесть силы будущих противников). Поражение не должно вызвать у спортсмена большого разочарования. При этом боксера нужно убедить в том, что если бы он немного постарался или не допустил бы некоторых ошибок в бою, то, несомненно, одержал бы победу.</w:t>
      </w:r>
    </w:p>
    <w:p>
      <w:pPr>
        <w:pStyle w:val="Normal"/>
        <w:ind w:firstLine="397"/>
        <w:rPr/>
      </w:pPr>
      <w:r>
        <w:rPr/>
        <w:t>Часто боксер терпит в бою поражение из-за недостат</w:t>
        <w:softHyphen/>
        <w:t>ков в технике, тактике или в физической подготовленнос</w:t>
        <w:softHyphen/>
        <w:t>ти и, проиграв, теряет уверенность.</w:t>
      </w:r>
    </w:p>
    <w:p>
      <w:pPr>
        <w:pStyle w:val="Normal"/>
        <w:ind w:firstLine="397"/>
        <w:rPr/>
      </w:pPr>
      <w:r>
        <w:rPr/>
        <w:t>Нужно убедить боксера в том, что эти поражения не</w:t>
        <w:softHyphen/>
        <w:t>избежны, что они не являются результатом его слабос</w:t>
        <w:softHyphen/>
        <w:t>ти и необходимы для его дальнейшего роста.</w:t>
      </w:r>
    </w:p>
    <w:p>
      <w:pPr>
        <w:pStyle w:val="Normal"/>
        <w:ind w:firstLine="397"/>
        <w:rPr/>
      </w:pPr>
      <w:r>
        <w:rPr/>
        <w:t>После неудачного выступления боксёру следует под</w:t>
        <w:softHyphen/>
        <w:t>бирать на тренировках партнеров, обладающих, пример</w:t>
        <w:softHyphen/>
        <w:t>но, теми же особенностями, что и противник, которому он проиграл бой.</w:t>
      </w:r>
    </w:p>
    <w:p>
      <w:pPr>
        <w:pStyle w:val="Normal"/>
        <w:ind w:firstLine="397"/>
        <w:rPr/>
      </w:pPr>
      <w:r>
        <w:rPr/>
        <w:t>Исправляя с помощью тренера свои недостатки, встре</w:t>
        <w:softHyphen/>
        <w:t>чаясь с более опытными и подготовленными партнерами и увеличивая темп боя, боксер сможет вновь приобрести потерянную уверенность.</w:t>
      </w:r>
    </w:p>
    <w:p>
      <w:pPr>
        <w:pStyle w:val="Normal"/>
        <w:ind w:firstLine="397"/>
        <w:rPr/>
      </w:pPr>
      <w:r>
        <w:rPr/>
        <w:t>Смелость и решительность — качества, основанные на уверенности в своих силах, знании своих положитель</w:t>
        <w:softHyphen/>
        <w:t>ных сторон и достоинств, умении разбираться в боевой обстановке.</w:t>
      </w:r>
    </w:p>
    <w:p>
      <w:pPr>
        <w:pStyle w:val="Normal"/>
        <w:ind w:firstLine="397"/>
        <w:rPr/>
      </w:pPr>
      <w:r>
        <w:rPr/>
        <w:t>Для развития смелости и решительности у боксера тренер должен заставлять его преодолевать боязнь и инерт</w:t>
        <w:softHyphen/>
        <w:t>ность — в тренировочных боях, подбирая ему соответст</w:t>
        <w:softHyphen/>
        <w:t>вующих партнеров, а в состязаниях, воздействуя на его самолюбие и чувство собственного достоинства.</w:t>
      </w:r>
    </w:p>
    <w:p>
      <w:pPr>
        <w:pStyle w:val="Normal"/>
        <w:ind w:firstLine="397"/>
        <w:rPr/>
      </w:pPr>
      <w:r>
        <w:rPr/>
        <w:t>В условных боях следует неожиданно предлагать бок</w:t>
        <w:softHyphen/>
        <w:t>серу быстро и стремительно атаковать, использовать встречные удары, вызвав партнера. на атаку, развивать отдельные удары сериями, активно вести бой на средней и ближней дистанции, а в вольном бою бороться с пас</w:t>
        <w:softHyphen/>
        <w:t>сивной тактикой отхода и излишней осторожностью.</w:t>
      </w:r>
    </w:p>
    <w:p>
      <w:pPr>
        <w:pStyle w:val="Normal"/>
        <w:rPr/>
      </w:pPr>
      <w:r>
        <w:rPr/>
        <w:t>Необходимо широко использовать упражнения с парт</w:t>
        <w:softHyphen/>
        <w:t>нером для отработки решительных и внезапных атак и контратак и во всех упражнениях развивать быстроту ре</w:t>
        <w:softHyphen/>
        <w:t>акции и резкость движений.</w:t>
      </w:r>
    </w:p>
    <w:p>
      <w:pPr>
        <w:pStyle w:val="Normal"/>
        <w:ind w:firstLine="397"/>
        <w:rPr/>
      </w:pPr>
      <w:r>
        <w:rPr/>
        <w:t>Однако надо иметь в виду, что спортсмены, обладающие безрассудной смелостью, не опасающиеся ударов партнера, обычно никогда не овладевают искусством бок</w:t>
        <w:softHyphen/>
        <w:t>са, так как всегда пренебрегают маневрами и защитами на ринге. При беспрерывном обмене ударами такие боксе</w:t>
        <w:softHyphen/>
        <w:t>ры не смогут развить у себя быстроту реакции и боевую смекалку. Боксер высокого класса должен сочетать боль</w:t>
        <w:softHyphen/>
        <w:t>шую, смелость с осторожностью. Поэтому, побуждая боксера к неожиданным, быстрым и стремительным ата</w:t>
        <w:softHyphen/>
        <w:t>кам и встречным ударам, надо, однако, следить за тем, чтобы он пользовался различными приемами страховки и защиты и, не увлекался рискованными действиями.</w:t>
      </w:r>
    </w:p>
    <w:p>
      <w:pPr>
        <w:pStyle w:val="Normal"/>
        <w:ind w:firstLine="397"/>
        <w:rPr/>
      </w:pPr>
      <w:r>
        <w:rPr/>
        <w:t>Обучая боксера умело вести бой против быстро ата</w:t>
        <w:softHyphen/>
        <w:t>кующих, агрессивных противников, а также обучая его прочным и разнообразным защитам от всевозможных ударов и их сочетаний, тренеру необходимо вырабаты</w:t>
        <w:softHyphen/>
        <w:t>вать у него самообладание. В условных боях можно предложить одному из противников быстро и беспоря</w:t>
        <w:softHyphen/>
        <w:t>дочно атаковать, не применяя, однако, резких, акценти</w:t>
        <w:softHyphen/>
        <w:t>рованных ударов, а другому, легко передвигаясь, -внима</w:t>
        <w:softHyphen/>
        <w:t>тельно и спокойно находить удобные исходные положе</w:t>
        <w:softHyphen/>
        <w:t>ния для контратак и придерживаться наиболее выгодной дистанции. В вольных боях боксеру надо постоянно ука</w:t>
        <w:softHyphen/>
        <w:t>зывать, чтобы он сдерживал себя от стихийных атак и бес</w:t>
        <w:softHyphen/>
        <w:t>порядочного обмена ударами, наблюдал, за положением рук и туловища партнера, выбирал защиты от различных ударов, находил моменты для нанесения встречных уда</w:t>
        <w:softHyphen/>
        <w:t>ров и т. д.</w:t>
      </w:r>
    </w:p>
    <w:p>
      <w:pPr>
        <w:pStyle w:val="Normal"/>
        <w:ind w:firstLine="397"/>
        <w:rPr/>
      </w:pPr>
      <w:r>
        <w:rPr/>
        <w:t>Тренер обязан все время сосредоточивать на этом внимание учеников.</w:t>
      </w:r>
    </w:p>
    <w:p>
      <w:pPr>
        <w:pStyle w:val="Normal"/>
        <w:ind w:firstLine="397"/>
        <w:rPr/>
      </w:pPr>
      <w:r>
        <w:rPr/>
        <w:t>Постепенно подбирая для боксера более активных и резких партнеров в.вольном бою (в пределах определен</w:t>
        <w:softHyphen/>
        <w:t>ных весовых категорий) .или ставя спортсмена в более затрудненные положения в условном бою по сравнению с партнерами, тренер воспитывает у него выдержку и са</w:t>
        <w:softHyphen/>
        <w:t>мообладание.</w:t>
      </w:r>
    </w:p>
    <w:p>
      <w:pPr>
        <w:pStyle w:val="Normal"/>
        <w:ind w:firstLine="397"/>
        <w:rPr/>
      </w:pPr>
      <w:r>
        <w:rPr/>
        <w:t>Важным фактором, способствующим воспитанию во</w:t>
        <w:softHyphen/>
        <w:t>левых качеств спортсмена, служит личный пример трене</w:t>
        <w:softHyphen/>
        <w:t>ра. Тонкое знание бокса, методики обучения и трениров</w:t>
        <w:softHyphen/>
        <w:t>ки, дисциплинированность и аккуратность, вниматель</w:t>
        <w:softHyphen/>
        <w:t>ность и наблюдательность, педагогический такт, сочетание требовательности и принципиальности с юмором, «подтя</w:t>
        <w:softHyphen/>
        <w:t>нутый» внешний вид — вот некоторые из моральных и деловых качеств преподавателя, обычно оказывающих благотворное влияние на занимающихся, вызывающих у них уважение, стремление к подражанию, желание со</w:t>
        <w:softHyphen/>
        <w:t>вершенствоваться.</w:t>
      </w:r>
    </w:p>
    <w:p>
      <w:pPr>
        <w:pStyle w:val="Normal"/>
        <w:ind w:firstLine="397"/>
        <w:rPr/>
      </w:pPr>
      <w:r>
        <w:rPr/>
        <w:t>Необходимо, чтобы тренер всегда был требователен к себе и спортсменам. Если он, например, требует от боксеров дисциплинированности, настойчивости, а сам опаз</w:t>
        <w:softHyphen/>
        <w:t>дывает на тренировку, небрежно проводит занятия, не сдержан и не тактичен в обращении с людьми, недоста</w:t>
        <w:softHyphen/>
        <w:t>точно внимания уделяет индивидуальному совершенст</w:t>
        <w:softHyphen/>
        <w:t>вованию спортсменов и т. д., то, естественно, что такое поведение преподавателя снижает интерес к тренировке, ухудшает отношение к ней, уменьшает желание упорно тренироваться.</w:t>
      </w:r>
    </w:p>
    <w:p>
      <w:pPr>
        <w:pStyle w:val="Normal"/>
        <w:ind w:firstLine="397"/>
        <w:rPr/>
      </w:pPr>
      <w:r>
        <w:rPr/>
        <w:t>Тренеру нужно быть последовательным в своих тре</w:t>
        <w:softHyphen/>
        <w:t>бованиях. Нередко тренер устанавливает для боксера определенный режим тренировки, планирует нагрузки, но не принимает мер в случае, если он не выполняет эти требования или некоторые из них, «сквозь пальцы» смот</w:t>
        <w:softHyphen/>
        <w:t>рит на то, что спортсмен нарушает режим питания, рас</w:t>
        <w:softHyphen/>
        <w:t>порядок дня, уменьшает нагрузки в занятиях, не зани</w:t>
        <w:softHyphen/>
        <w:t>мается самостоятельно физической подготовкой. Такая нетребовательность наблюдается, если тренер равнодуш</w:t>
        <w:softHyphen/>
        <w:t>но относится к успехам своих подопечных или он слиш</w:t>
        <w:softHyphen/>
        <w:t>ком мягкосердечен или идет «на поводу» у некоторых спортсменов, не желая портить с ними отношения. В ко</w:t>
        <w:softHyphen/>
        <w:t>нечном итоге это подрывает авторитет преподавателя и снижает доверие к нему.</w:t>
      </w:r>
    </w:p>
    <w:p>
      <w:pPr>
        <w:pStyle w:val="Normal"/>
        <w:ind w:firstLine="397"/>
        <w:rPr/>
      </w:pPr>
      <w:r>
        <w:rPr/>
        <w:t>Умение тренера заставлять, побуждать боксера по</w:t>
        <w:softHyphen/>
        <w:t>стоянно преодолевать трудности тренировки, быть дис</w:t>
        <w:softHyphen/>
        <w:t>циплинированным, твердо выполнять режим и распоря</w:t>
        <w:softHyphen/>
        <w:t>док дня играет огромную роль в волевой подготовке спортсмена.</w:t>
      </w:r>
    </w:p>
    <w:p>
      <w:pPr>
        <w:pStyle w:val="Normal"/>
        <w:ind w:firstLine="397"/>
        <w:rPr/>
      </w:pPr>
      <w:r>
        <w:rPr/>
        <w:t>Надо всегда иметь в виду, что формирование воле</w:t>
        <w:softHyphen/>
        <w:t>вых качеств у боксеров — это не эпизодическая работа тренера, которую он проводит перед соревнованиями, а постоянный кропотливый труд, требующий от него боль</w:t>
        <w:softHyphen/>
        <w:t>шой затраты сил, времени, упорства и энтузиазма в те</w:t>
        <w:softHyphen/>
        <w:t>чение всей многолетней подготовки спортсменов.</w:t>
      </w:r>
    </w:p>
    <w:p>
      <w:pPr>
        <w:pStyle w:val="Normal"/>
        <w:rPr/>
      </w:pPr>
      <w:r>
        <w:rPr/>
      </w:r>
    </w:p>
    <w:p>
      <w:pPr>
        <w:pStyle w:val="Normal"/>
        <w:rPr>
          <w:b/>
          <w:b/>
        </w:rPr>
      </w:pPr>
      <w:r>
        <w:rPr>
          <w:b/>
        </w:rPr>
        <w:t xml:space="preserve">ГЛАВА V.  РАЗВИТИЕ  СПЕЦИАЛИЗИРОВАННЫХ ВОСПРИЯТИЙ, </w:t>
      </w:r>
    </w:p>
    <w:p>
      <w:pPr>
        <w:pStyle w:val="Normal"/>
        <w:rPr>
          <w:b/>
          <w:b/>
        </w:rPr>
      </w:pPr>
      <w:r>
        <w:rPr>
          <w:b/>
        </w:rPr>
        <w:t>ВНИМАНИЯ, МЫШЛЕНИЯ И БЫСТРОТЫ РЕАКЦИИ БОКСЕРА</w:t>
      </w:r>
    </w:p>
    <w:p>
      <w:pPr>
        <w:pStyle w:val="Normal"/>
        <w:rPr>
          <w:b/>
          <w:b/>
        </w:rPr>
      </w:pPr>
      <w:r>
        <w:rPr>
          <w:b/>
        </w:rPr>
      </w:r>
    </w:p>
    <w:p>
      <w:pPr>
        <w:pStyle w:val="Normal"/>
        <w:ind w:firstLine="397"/>
        <w:rPr/>
      </w:pPr>
      <w:r>
        <w:rPr/>
        <w:t>Успех овладения техникой и тактикой целиком зави</w:t>
        <w:softHyphen/>
        <w:t>сит от уровня развития специализированных восприятий (чувства дистанции, ориентировки на ринге, чувства по</w:t>
        <w:softHyphen/>
        <w:t>ложения тела и свободы движений, чувства удара, чувства времени), представлений, внимания, мышления, двига</w:t>
        <w:softHyphen/>
        <w:t>тельной памяти и быстроты реакции боксера. Психиче</w:t>
        <w:softHyphen/>
        <w:t>ские процессы развиваются в ходе тренировки под влия</w:t>
        <w:softHyphen/>
        <w:t>нием специальных педагогических воздействий тренера. Остановимся на примерах развития некоторых из психи</w:t>
        <w:softHyphen/>
        <w:t>ческих процессов и быстроты реакции боксера.</w:t>
      </w:r>
    </w:p>
    <w:p>
      <w:pPr>
        <w:pStyle w:val="Normal"/>
        <w:rPr/>
      </w:pPr>
      <w:r>
        <w:rPr/>
      </w:r>
    </w:p>
    <w:p>
      <w:pPr>
        <w:pStyle w:val="Normal"/>
        <w:rPr>
          <w:b/>
          <w:b/>
        </w:rPr>
      </w:pPr>
      <w:r>
        <w:rPr>
          <w:b/>
        </w:rPr>
        <w:t>Развитие, специализированных восприятий</w:t>
      </w:r>
    </w:p>
    <w:p>
      <w:pPr>
        <w:pStyle w:val="Normal"/>
        <w:rPr>
          <w:b/>
          <w:b/>
        </w:rPr>
      </w:pPr>
      <w:r>
        <w:rPr>
          <w:b/>
        </w:rPr>
      </w:r>
    </w:p>
    <w:p>
      <w:pPr>
        <w:pStyle w:val="Normal"/>
        <w:ind w:firstLine="397"/>
        <w:rPr/>
      </w:pPr>
      <w:r>
        <w:rPr/>
        <w:t>Основной принцип развития специализированных вос</w:t>
        <w:softHyphen/>
        <w:t>приятий состоит в постоянной дифференцировке соответ</w:t>
        <w:softHyphen/>
        <w:t>ствующих ощущений, в выработке умения сознательно контролировать и управлять дистанцией до партнера, по</w:t>
        <w:softHyphen/>
        <w:t>ложениями тела, степенью мышечного напряжения и рас</w:t>
        <w:softHyphen/>
        <w:t>слабления и т. д. Для того чтобы научиться этому, в про</w:t>
        <w:softHyphen/>
        <w:t>цессе занятий боксер постоянно варьирует различными движениями — временем их выполнения, скоростью уси</w:t>
        <w:softHyphen/>
        <w:t>лий, резкостью .и т. д. (при передвижении, стоя, сидя, лежа) и старается оценивать эти свойства движений, по</w:t>
        <w:softHyphen/>
        <w:t>ложения тела и его частей. Он должен стремиться как можно более четко осознавать те ощущения, которые воз</w:t>
        <w:softHyphen/>
        <w:t>никают при различных движениях (очень резких или очень «тягучих», очень напряженных или расслабленных, очень медленных или очень быстрых и т. д.), при посте</w:t>
        <w:softHyphen/>
        <w:t>пенном изменении свойств движений или положений тела и его частей.</w:t>
      </w:r>
    </w:p>
    <w:p>
      <w:pPr>
        <w:pStyle w:val="Normal"/>
        <w:ind w:firstLine="397"/>
        <w:rPr/>
      </w:pPr>
      <w:r>
        <w:rPr/>
        <w:t>Для лучшего контроля за движениями и положениями тела нередко прибегают к выключению или ограничению зрительной информации (полностью или частично завязывают глаза), используют различные средства срочной информации.</w:t>
      </w:r>
    </w:p>
    <w:p>
      <w:pPr>
        <w:pStyle w:val="Normal"/>
        <w:ind w:firstLine="397"/>
        <w:rPr/>
      </w:pPr>
      <w:r>
        <w:rPr/>
        <w:t>Боксер должен понять сущность каждого специализи</w:t>
        <w:softHyphen/>
        <w:t>рованного восприятия, которое он хочет развить и пред</w:t>
        <w:softHyphen/>
        <w:t>ставлять (зрительно и кинестетически, т. е. при помощи мышечно-двигательных ощущений), положения тела него частей и важнейшие свойства движений.</w:t>
      </w:r>
    </w:p>
    <w:p>
      <w:pPr>
        <w:pStyle w:val="Normal"/>
        <w:ind w:firstLine="397"/>
        <w:rPr/>
      </w:pPr>
      <w:r>
        <w:rPr/>
        <w:t>Развитие специализированных восприятий требует ежедневной тщательной, кропотливой работы перед зер</w:t>
        <w:softHyphen/>
        <w:t>калом, в бою с тенью, в упражнениях на снарядах, с партнером. В процессе этой работы используются различ</w:t>
        <w:softHyphen/>
        <w:t>ные вспомогательные средства для развития восприятий (мячи, камни, эспандеры, надутые камеры, стойки и пр.), а также приборы, позволяющие получить срочную инфор</w:t>
        <w:softHyphen/>
        <w:t>мацию об особенностях выполняемых движений.</w:t>
      </w:r>
    </w:p>
    <w:p>
      <w:pPr>
        <w:pStyle w:val="Normal"/>
        <w:ind w:firstLine="397"/>
        <w:rPr/>
      </w:pPr>
      <w:r>
        <w:rPr>
          <w:b/>
        </w:rPr>
        <w:t>Развитие чувства дистанции</w:t>
      </w:r>
      <w:r>
        <w:rPr/>
        <w:t>. Боксеру следует ясно различать признаки дальней, средней и ближней дистан</w:t>
        <w:softHyphen/>
        <w:t>ций. Кроме того, он должен знать, что имеются еще удар</w:t>
        <w:softHyphen/>
        <w:t>ные и защитные дистанции (Ю. К. Никифоров) и что для боксеров с разным ростом и длиной рук эти дистанции значительно отличаются друг от друга.</w:t>
      </w:r>
    </w:p>
    <w:p>
      <w:pPr>
        <w:pStyle w:val="Normal"/>
        <w:ind w:firstLine="397"/>
        <w:rPr/>
      </w:pPr>
      <w:r>
        <w:rPr/>
        <w:t>Для развития чувства ударной дистанции боксеры сначала измеряют ее, выпрямляя руку вперед (с шагом или без шага вперед) или соприкасаясь в разных поло</w:t>
        <w:softHyphen/>
        <w:t>жениях. Партнеры становятся на дальней или средней дистанциях, и один из них начинает изменять дистанцию (сначала двигаясь в направлении, вперед-назад, а затем и в стороны), а другой стремится восстановить ее. Далее партнеры изменяют дистанцию поочередно, а потом каж</w:t>
        <w:softHyphen/>
        <w:t>дый реагирует на изменение дистанции партнера, ста</w:t>
        <w:softHyphen/>
        <w:t>раясь ее тотчас восстановить.</w:t>
      </w:r>
    </w:p>
    <w:p>
      <w:pPr>
        <w:pStyle w:val="Normal"/>
        <w:ind w:firstLine="397"/>
        <w:rPr/>
      </w:pPr>
      <w:r>
        <w:rPr/>
        <w:t>Для того чтобы боксер сумел проконтролировать свое чувство дистанции, тренеру рекомендуется дать сигнал (хлопком, свистком), а боксер, который стремится вос</w:t>
        <w:softHyphen/>
        <w:t>становить или сохранить дистанцию, должен проверить, как это ему удалось. Можно предложить одному из парт</w:t>
        <w:softHyphen/>
        <w:t>неров, сохраняющему или восстанавливающему соответ</w:t>
        <w:softHyphen/>
        <w:t>ствующую дистанцию, самому дать сигнал, когда она будет найдена.</w:t>
      </w:r>
    </w:p>
    <w:p>
      <w:pPr>
        <w:pStyle w:val="Normal"/>
        <w:ind w:firstLine="397"/>
        <w:rPr/>
      </w:pPr>
      <w:r>
        <w:rPr/>
        <w:t>Для проверки умения оценивать дистанцию, с которой боксер начинает атакующие или контратакующие дейст</w:t>
        <w:softHyphen/>
        <w:t>вия, полезно внезапно останавливать условный или воль</w:t>
        <w:softHyphen/>
        <w:t>ный бой в момент атаки или контратаки одного из боксе</w:t>
      </w:r>
      <w:r>
        <mc:AlternateContent>
          <mc:Choice Requires="wps">
            <w:drawing>
              <wp:anchor behindDoc="0" distT="0" distB="0" distL="114935" distR="114935" simplePos="0" locked="0" layoutInCell="0" allowOverlap="1" relativeHeight="69">
                <wp:simplePos x="0" y="0"/>
                <wp:positionH relativeFrom="margin">
                  <wp:posOffset>3803650</wp:posOffset>
                </wp:positionH>
                <wp:positionV relativeFrom="paragraph">
                  <wp:posOffset>4020185</wp:posOffset>
                </wp:positionV>
                <wp:extent cx="0" cy="518160"/>
                <wp:effectExtent l="1905" t="0" r="1905" b="0"/>
                <wp:wrapNone/>
                <wp:docPr id="8"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316.55pt" to="299.5pt,357.3pt" stroked="t" o:allowincell="f" style="position:absolute;mso-position-horizontal-relative:margin">
                <v:stroke color="black" weight="3240" joinstyle="miter" endcap="flat"/>
                <v:fill o:detectmouseclick="t" on="false"/>
                <w10:wrap type="none"/>
              </v:line>
            </w:pict>
          </mc:Fallback>
        </mc:AlternateContent>
      </w:r>
      <w:r>
        <w:rPr/>
        <w:t>ров. Также в парах можно проверять, как оценивает один из боксеров свою защитную дистанцию, основываясь на оценке ударной дистанции партнера. Партнеру предлага</w:t>
        <w:softHyphen/>
        <w:t>ется наносить четкие прямые удары правой и левой с дальней дистанции, а боксеру «опробовать» их дально</w:t>
        <w:softHyphen/>
        <w:t>бойность, применяя различные защиты И маневрируя по рингу. При этом он подает сигнал, когда почувствует, что попал в зону удара партнера.</w:t>
      </w:r>
    </w:p>
    <w:p>
      <w:pPr>
        <w:pStyle w:val="Normal"/>
        <w:ind w:firstLine="397"/>
        <w:rPr/>
      </w:pPr>
      <w:r>
        <w:rPr/>
        <w:t>Для контроля и развития чувства дистанции при уда</w:t>
        <w:softHyphen/>
        <w:t>рах можно использовать полосы, начерченные на полу, на стене (в этом случае спортсмен должен передвигаться параллельно стене), применять различные ограничители движения: положенный на полу канат, протянутые по ва</w:t>
        <w:softHyphen/>
        <w:t>лу веревки, предметы (стулья, стойки) и т. д. (А. И. Булычев, 1963).</w:t>
      </w:r>
    </w:p>
    <w:p>
      <w:pPr>
        <w:pStyle w:val="Normal"/>
        <w:ind w:firstLine="397"/>
        <w:rPr/>
      </w:pPr>
      <w:r>
        <w:rPr/>
        <w:t>Проводя бой с тенью, боксер должен наносить удары, стремясь попасть в определенные точки пространства, где находятся уязвимые места воображаемого партнера. Та</w:t>
        <w:softHyphen/>
        <w:t>кие места боксер должен четко зрительно представлять, а в случае боя на ближней дистанции — постараться прочувствовать их с помощью мышечно-двигательных ощущений. Необходимо развивать у себя способность наиболее четко (зрительно и кинестетически) представ</w:t>
        <w:softHyphen/>
        <w:t>лять себе партнера, его и свои действия в различных си</w:t>
        <w:softHyphen/>
        <w:t>туациях боя.</w:t>
      </w:r>
    </w:p>
    <w:p>
      <w:pPr>
        <w:pStyle w:val="Normal"/>
        <w:ind w:firstLine="397"/>
        <w:rPr/>
      </w:pPr>
      <w:r>
        <w:rPr/>
        <w:t>Для совершенствования чувства дистанции использу</w:t>
        <w:softHyphen/>
        <w:t>ются также снаряды и лапы. Упражняясь с мешком и на</w:t>
        <w:softHyphen/>
        <w:t>бивной грушей, боксер должен чаще менять расстояние до снарядов и запоминать те ощущения, которые появля</w:t>
        <w:softHyphen/>
        <w:t>ются при нанесении ударов с разных дистанций.</w:t>
      </w:r>
    </w:p>
    <w:p>
      <w:pPr>
        <w:pStyle w:val="Normal"/>
        <w:ind w:firstLine="397"/>
        <w:rPr/>
      </w:pPr>
      <w:r>
        <w:rPr/>
        <w:t>В настоящее время сконструированы приборы, кото</w:t>
        <w:softHyphen/>
        <w:t>рые позволяют проверять уровень развития чувства ди</w:t>
        <w:softHyphen/>
        <w:t>станции при ударах и защитах.</w:t>
      </w:r>
    </w:p>
    <w:p>
      <w:pPr>
        <w:pStyle w:val="Normal"/>
        <w:ind w:firstLine="397"/>
        <w:rPr/>
      </w:pPr>
      <w:r>
        <w:rPr>
          <w:b/>
        </w:rPr>
        <w:t>Развитие умения ориентироваться на ринге</w:t>
      </w:r>
      <w:r>
        <w:rPr/>
        <w:t>. Ведя на</w:t>
        <w:softHyphen/>
        <w:t>пряженный бой, маневрируя, атакуя, контратакуя противника и защищаясь от его ударов, боксер должен уметь в любой момент определять и свое положение на ринге относительно его углов, канатов, местонахождения рефе</w:t>
        <w:softHyphen/>
        <w:t>ри, в то же время не отвлекаясь от действий про</w:t>
        <w:softHyphen/>
        <w:t>тивника.</w:t>
      </w:r>
    </w:p>
    <w:p>
      <w:pPr>
        <w:pStyle w:val="Normal"/>
        <w:ind w:firstLine="397"/>
        <w:rPr/>
      </w:pPr>
      <w:r>
        <w:rPr/>
        <w:t>Для выработки умения ориентироваться на ринге парт</w:t>
        <w:softHyphen/>
        <w:t>нерам предлагается в условных боях проводить боевые действия в углах и около канатов и чаще делать выходы оттуда. Боксер получает задание внимательно следить за партнером, загнать его в определенный угол или прижать к канатам, а партнер — не допускать этого и держаться на середине ринга. Можно предложить и другую задачу: каждый из боксеров должен стремиться закончить раунд с пользой для себя, находясь ближе к своему углу.</w:t>
      </w:r>
    </w:p>
    <w:p>
      <w:pPr>
        <w:pStyle w:val="Normal"/>
        <w:ind w:firstLine="397"/>
        <w:rPr/>
      </w:pPr>
      <w:r>
        <w:rPr/>
        <w:t>Для усложнения условий ориентировки эти задания полезно давать сразу двум парам (находящимся на рин</w:t>
        <w:softHyphen/>
        <w:t>ге). При выполнении заданий каждая из пар вынуждена учитывать действия другой.</w:t>
      </w:r>
    </w:p>
    <w:p>
      <w:pPr>
        <w:pStyle w:val="Normal"/>
        <w:ind w:firstLine="397"/>
        <w:rPr/>
      </w:pPr>
      <w:r>
        <w:rPr/>
        <w:t>Находясь во время боя рядом со спортсменами, тре</w:t>
        <w:softHyphen/>
        <w:t>нер, выполняющий обязанности рефери, также помогает боксерам ориентироваться в отношении его положения на ринге.</w:t>
      </w:r>
    </w:p>
    <w:p>
      <w:pPr>
        <w:pStyle w:val="Normal"/>
        <w:ind w:firstLine="397"/>
        <w:rPr/>
      </w:pPr>
      <w:r>
        <w:rPr>
          <w:b/>
        </w:rPr>
        <w:t>Развитие чувства положения тела</w:t>
      </w:r>
      <w:r>
        <w:rPr/>
        <w:t>. Для того чтобы найти нужные исходные положения для немедленной ата</w:t>
        <w:softHyphen/>
        <w:t>ки и контратаки, которые принимаются во время манев</w:t>
        <w:softHyphen/>
        <w:t>рирования и после защитных действий, боксеру необходи</w:t>
        <w:softHyphen/>
        <w:t>мо уметь контролировать, положение своего тела с по</w:t>
        <w:softHyphen/>
        <w:t>мощью мышечно-двигательных ощущений.</w:t>
      </w:r>
    </w:p>
    <w:p>
      <w:pPr>
        <w:pStyle w:val="Normal"/>
        <w:ind w:firstLine="397"/>
        <w:rPr/>
      </w:pPr>
      <w:r>
        <w:rPr/>
        <w:t>Для развития чувства положения тела боксеру, нахо</w:t>
        <w:softHyphen/>
        <w:t>дящемуся в боевой стойке, предлагается сначала перено</w:t>
        <w:softHyphen/>
        <w:t>сить вес тела, не сходя с места, вперед-назад, влево-впра</w:t>
        <w:softHyphen/>
        <w:t>во, а затем в разных направлениях, например, вперед-вправо, влево, вправо-назад и т. д. Далее боксер переносит вес тела, делая небольшие шаги в разных направле</w:t>
        <w:softHyphen/>
        <w:t>ниях, например с шагом левой влево-вперед вес переносят на левую ногу, с шагом правой вправо-вперед — на пра</w:t>
        <w:softHyphen/>
        <w:t>вую ногу, с шагом левой влево-назад — на левую, с ша</w:t>
        <w:softHyphen/>
        <w:t>гом правой вправо-назад — на правую ногу и т. д.</w:t>
      </w:r>
    </w:p>
    <w:p>
      <w:pPr>
        <w:pStyle w:val="Normal"/>
        <w:ind w:firstLine="397"/>
        <w:rPr/>
      </w:pPr>
      <w:r>
        <w:rPr/>
        <w:t>Боксер должен прочувствовать степень отклонения туловища от обычного положения в стойке и все время ме</w:t>
        <w:softHyphen/>
        <w:t>нять амплитуду его движений при перемещении. В дальнейшем следует после каждого перемещения расслаблен</w:t>
        <w:softHyphen/>
        <w:t>но наносить удары, а затем возвращаться в положение боевой стойки. Такие же упражнения рекомендуется проводить перед снарядами — мешком, твердой грушей стенкой.</w:t>
      </w:r>
    </w:p>
    <w:p>
      <w:pPr>
        <w:pStyle w:val="Normal"/>
        <w:ind w:firstLine="397"/>
        <w:rPr/>
      </w:pPr>
      <w:r>
        <w:rPr>
          <w:b/>
        </w:rPr>
        <w:t>Развитие чувства свободы движений</w:t>
      </w:r>
      <w:r>
        <w:rPr/>
        <w:t>. Чувство раскрепощенности, т. е. свободы движений, создается в результате овладения боксером координацией движений, опти</w:t>
        <w:softHyphen/>
        <w:t>мальным чередованием расслабления и напряжения мышц.</w:t>
      </w:r>
    </w:p>
    <w:p>
      <w:pPr>
        <w:pStyle w:val="Normal"/>
        <w:ind w:firstLine="397"/>
        <w:rPr/>
      </w:pPr>
      <w:r>
        <w:rPr/>
        <w:t>Для совершенствования координации движений суще</w:t>
        <w:softHyphen/>
        <w:t>ствует большое количество специально-подготовительных и имитационных упражнений (К. В. Градополов, 1956; В. И. Огуренков, Н. А. Худадов, 1957; А. И. Булычев, 1959; А. В. Фесенко, I960). Научиться умению расслаб</w:t>
        <w:softHyphen/>
        <w:t>ляться можно с помощью применения различных обще-подготовительных и специально-подготовительных упраж</w:t>
        <w:softHyphen/>
        <w:t>нений боксера, включающих движения с широкой ампли</w:t>
        <w:softHyphen/>
        <w:t>тудой, раскачивание рук в суставах, хлыстообразные движения рук в плечевых суставах за счет резких пово</w:t>
        <w:softHyphen/>
        <w:t>ротов туловища, потряхивания руками, поочередное рас</w:t>
        <w:softHyphen/>
        <w:t>слабление мышц тела, расслабленное «падение» тулови</w:t>
        <w:softHyphen/>
        <w:t>ща, поднятых рук и ног.</w:t>
      </w:r>
    </w:p>
    <w:p>
      <w:pPr>
        <w:pStyle w:val="Normal"/>
        <w:ind w:firstLine="397"/>
        <w:rPr/>
      </w:pPr>
      <w:r>
        <w:rPr/>
        <w:t>Расслабления мышц можно достигнуть при выполне</w:t>
        <w:softHyphen/>
        <w:t>нии подводящих защитных движений типа подставки плеч, нырков, уклонов и пр. Для выработки расслаблен</w:t>
        <w:softHyphen/>
        <w:t>ности боксер должен научиться наносить удары не на</w:t>
        <w:softHyphen/>
        <w:t>прягаясь, делая свободный выдох и расслабленно возвра</w:t>
        <w:softHyphen/>
        <w:t>щаясь после ударов в исходное положение.</w:t>
      </w:r>
    </w:p>
    <w:p>
      <w:pPr>
        <w:pStyle w:val="Normal"/>
        <w:rPr/>
      </w:pPr>
      <w:r>
        <w:rPr/>
        <w:t>При ударах необходимо использовать инерцию посту</w:t>
        <w:softHyphen/>
        <w:t>пательного и вращательного движения (Г. О. Джероян, 1965).</w:t>
      </w:r>
    </w:p>
    <w:p>
      <w:pPr>
        <w:pStyle w:val="Normal"/>
        <w:ind w:firstLine="397"/>
        <w:rPr/>
      </w:pPr>
      <w:r>
        <w:rPr/>
        <w:t>Нередко боксеры наносят удары, намеренно увеличи</w:t>
        <w:softHyphen/>
        <w:t>вая их амплитуду с целью развития расслабленности в плечевом поясе. Если боксеры не могут быстро наносить удары из стойки, чередуя расслабление и напряжение, можно наносить их сидя на полу (Г. О. Джероян, 1965).</w:t>
      </w:r>
    </w:p>
    <w:p>
      <w:pPr>
        <w:pStyle w:val="Normal"/>
        <w:ind w:firstLine="397"/>
        <w:rPr/>
      </w:pPr>
      <w:r>
        <w:rPr/>
        <w:t>Весьма эффективны упражнения, в которых боксер применяет последовательное и постепенное напряжение (расслабление) рук, туловища и ног или резко переходит от расслабления к напряжению и обратно.</w:t>
      </w:r>
    </w:p>
    <w:p>
      <w:pPr>
        <w:pStyle w:val="Normal"/>
        <w:ind w:firstLine="397"/>
        <w:rPr/>
      </w:pPr>
      <w:r>
        <w:rPr/>
        <w:t>Для выработки чувства свободы движений полезно применять упражнения перед зеркалом, сопровождать упражнения веселой легкой музыкой.</w:t>
      </w:r>
    </w:p>
    <w:p>
      <w:pPr>
        <w:pStyle w:val="Normal"/>
        <w:ind w:firstLine="397"/>
        <w:rPr/>
      </w:pPr>
      <w:r>
        <w:rPr>
          <w:b/>
        </w:rPr>
        <w:t>Развитие чувства удара («чувства кулака»).</w:t>
      </w:r>
      <w:r>
        <w:rPr/>
        <w:t xml:space="preserve"> Чувство удара связано со сложным восприятием быстроты и рез</w:t>
        <w:softHyphen/>
        <w:t>кости движения в конечной фазе удара, а также степени «жесткости», закрепленности звеньев тела в момент со</w:t>
        <w:softHyphen/>
        <w:t>прикосновения кулака с целью.</w:t>
      </w:r>
    </w:p>
    <w:p>
      <w:pPr>
        <w:pStyle w:val="Normal"/>
        <w:ind w:firstLine="397"/>
        <w:rPr/>
      </w:pPr>
      <w:r>
        <w:rPr/>
        <w:t>Для развития чувства удара специально применяются упражнения в нанесении ударов по перчаткам, лапам, снарядам, упражнения с партнером для разучивания уда</w:t>
        <w:softHyphen/>
        <w:t>ров и защит от них.</w:t>
      </w:r>
    </w:p>
    <w:p>
      <w:pPr>
        <w:pStyle w:val="Normal"/>
        <w:ind w:firstLine="397"/>
        <w:rPr/>
      </w:pPr>
      <w:r>
        <w:rPr/>
        <w:t>Боксер, наносящий удары, должен прочувствовать их резкость, длительность и «жесткость» соприкосновения кулака с целью, положение руки, наносящей удар, сте</w:t>
        <w:softHyphen/>
        <w:t>пень «включения» в удар туловища, меру его поворота.</w:t>
      </w:r>
    </w:p>
    <w:p>
      <w:pPr>
        <w:pStyle w:val="Normal"/>
        <w:ind w:firstLine="397"/>
        <w:rPr/>
      </w:pPr>
      <w:r>
        <w:rPr/>
        <w:t>Удары, следует наносить с различной резкостью, быст</w:t>
        <w:softHyphen/>
        <w:t>ротой, внезапностью, хлесткостью, из разных исходных по</w:t>
        <w:softHyphen/>
        <w:t>ложений. Особенно эффективны для развития чувства удара упражнения с лапами. Во время выполнения боксе</w:t>
        <w:softHyphen/>
        <w:t>ром этих упражнений тренер может регулировать жест</w:t>
        <w:softHyphen/>
        <w:t>кость удара.</w:t>
      </w:r>
    </w:p>
    <w:p>
      <w:pPr>
        <w:pStyle w:val="Normal"/>
        <w:ind w:firstLine="397"/>
        <w:rPr/>
      </w:pPr>
      <w:r>
        <w:rPr/>
        <w:t>Для развития чувства удара большую пользу прино</w:t>
        <w:softHyphen/>
        <w:t>сят ударные динамометры, с помощью которых боксер по</w:t>
        <w:softHyphen/>
        <w:t>лучает объективную информацию о силе ударов.</w:t>
      </w:r>
    </w:p>
    <w:p>
      <w:pPr>
        <w:pStyle w:val="Normal"/>
        <w:ind w:firstLine="397"/>
        <w:rPr/>
      </w:pPr>
      <w:r>
        <w:rPr>
          <w:b/>
        </w:rPr>
        <w:t>Развитие чувства времени</w:t>
      </w:r>
      <w:r>
        <w:rPr/>
        <w:t>. Чувство времени позволя</w:t>
        <w:softHyphen/>
        <w:t>ет боксеру оценивать длительность раунда, минутного перерыва и микроинтервалов времени, в течение которых наносятся удары и выполняются защиты.</w:t>
      </w:r>
    </w:p>
    <w:p>
      <w:pPr>
        <w:pStyle w:val="Normal"/>
        <w:rPr/>
      </w:pPr>
      <w:r>
        <w:rPr/>
        <w:t>Для развития чувства длительности раундов и пере</w:t>
        <w:softHyphen/>
        <w:t>рывов между ними тренер варьирует эти временные промежутки и называет их продолжительность. Чаще всего в практике боксерам предлагается упражняться в тече</w:t>
        <w:softHyphen/>
        <w:t>ние 3 мин., 2 мин., 1,5 мин., 1 мин., а промежутки между раундами составляют 1 или 0,5 мин.</w:t>
      </w:r>
    </w:p>
    <w:p>
      <w:pPr>
        <w:pStyle w:val="Normal"/>
        <w:ind w:firstLine="397"/>
        <w:rPr/>
      </w:pPr>
      <w:r>
        <w:rPr/>
        <w:t>Нередко тренеры через определенный промежуток времени объявляют, сколько осталось до конца раунда, и тем самым вводят «временные ориентиры», необходимые для развития чувства длительности раунда. Тренер может предложить бексерам, выполняющим задание в условных и вольных боях, самим отмечать определенные времен</w:t>
        <w:softHyphen/>
        <w:t>ные Промежутки, в течение которых идет бой (1 мин., 2 мин., 2,5 мин.), например поднимая руку или называя время, прошедшее с начала раунда. Для развития чувст</w:t>
        <w:softHyphen/>
        <w:t>ва времени на занятиях рекомендуется применять прибо</w:t>
        <w:softHyphen/>
        <w:t>ры, фиксирующие время реакции и движения рук из ис</w:t>
        <w:softHyphen/>
        <w:t>ходного положения до цели. Эти приборы сразу дают информацию о времени скоростных действий спортсме</w:t>
        <w:softHyphen/>
        <w:t>нов и позволяют контролировать и управлять ими.</w:t>
      </w:r>
    </w:p>
    <w:p>
      <w:pPr>
        <w:pStyle w:val="Normal"/>
        <w:ind w:firstLine="397"/>
        <w:rPr/>
      </w:pPr>
      <w:r>
        <w:rPr/>
        <w:t>Субъективно микроинтервалы времени осознаются и относительно точно оцениваются при сравнении скорост</w:t>
        <w:softHyphen/>
        <w:t>ных действий разных партнеров, времени собственных движений и реакции (в процессе нанесения или после окончания атакующих, встречных, ответных ударов, удач</w:t>
        <w:softHyphen/>
        <w:t>ных и неудачных защит от них).</w:t>
      </w:r>
    </w:p>
    <w:p>
      <w:pPr>
        <w:pStyle w:val="Normal"/>
        <w:rPr/>
      </w:pPr>
      <w:r>
        <w:rPr/>
      </w:r>
    </w:p>
    <w:p>
      <w:pPr>
        <w:pStyle w:val="Normal"/>
        <w:rPr>
          <w:b/>
          <w:b/>
        </w:rPr>
      </w:pPr>
      <w:r>
        <w:rPr>
          <w:b/>
        </w:rPr>
        <w:t>Развитие внимания боксера</w:t>
      </w:r>
    </w:p>
    <w:p>
      <w:pPr>
        <w:pStyle w:val="Normal"/>
        <w:rPr>
          <w:b/>
          <w:b/>
        </w:rPr>
      </w:pPr>
      <w:r>
        <w:rPr>
          <w:b/>
        </w:rPr>
      </w:r>
    </w:p>
    <w:p>
      <w:pPr>
        <w:pStyle w:val="Normal"/>
        <w:ind w:firstLine="397"/>
        <w:rPr/>
      </w:pPr>
      <w:r>
        <w:rPr/>
        <w:t>Внимание боксера, как направленность и сосредото</w:t>
        <w:softHyphen/>
        <w:t>ченность его психической деятельности, может быть улуч</w:t>
        <w:softHyphen/>
        <w:t>шено в ходе тренировочных занятий. Ряд приемов совер</w:t>
        <w:softHyphen/>
        <w:t>шенствования внимания у боксеров разной квалификации был экспериментально проверен А. Хамидом. Некоторые из них приведены здесь.</w:t>
      </w:r>
    </w:p>
    <w:p>
      <w:pPr>
        <w:pStyle w:val="Normal"/>
        <w:ind w:firstLine="397"/>
        <w:rPr/>
      </w:pPr>
      <w:r>
        <w:rPr/>
        <w:t>Во время занятия направленность восприятий, пред</w:t>
        <w:softHyphen/>
        <w:t>ставлений, мышления спортсмена быстро меняется в свя</w:t>
        <w:softHyphen/>
        <w:t>зи с частым изменением упражнений, заданий тренера. Поэтому развитие внимания и его конкретных свойств должно быть связано с определенными группами упраж</w:t>
        <w:softHyphen/>
        <w:t>нений, применяемых в уроке.</w:t>
      </w:r>
    </w:p>
    <w:p>
      <w:pPr>
        <w:pStyle w:val="Normal"/>
        <w:ind w:firstLine="397"/>
        <w:rPr/>
      </w:pPr>
      <w:r>
        <w:rPr/>
        <w:t>Однако сначала нужно добиться того, чтобы понятие внимание — в научном смысле этого слова — было осоз</w:t>
        <w:softHyphen/>
        <w:t>нано (как и смысл других психических процессов) спорт</w:t>
        <w:softHyphen/>
        <w:t>сменами.</w:t>
      </w:r>
    </w:p>
    <w:p>
      <w:pPr>
        <w:pStyle w:val="Normal"/>
        <w:ind w:firstLine="397"/>
        <w:rPr/>
      </w:pPr>
      <w:r>
        <w:rPr/>
        <w:t>Известно, что в силовом боксе внимание играет мини</w:t>
        <w:softHyphen/>
        <w:t>мальную роль, а успех действий искусного боксера зави</w:t>
        <w:softHyphen/>
        <w:t>сит от того, как развиты у него интенсивность, устойчи</w:t>
        <w:softHyphen/>
        <w:t>вость внимания, как умеет он распределять его во время действий противника, как быстро переключает внимание при смене финтов, атак, защит и контратак. Для лучших представителей искусного бокса характерна обостренная внимательность во время боя на ринге, высокий уровень развития всех свойств внимания. Это помогает «асам» ринга легче воспринимать внезапные действия против</w:t>
        <w:softHyphen/>
        <w:t>ника, сохранять готовность к атакам, защитам и контр</w:t>
        <w:softHyphen/>
        <w:t>атакам. Высокоразвитыми свойствами внимания облада</w:t>
        <w:softHyphen/>
        <w:t>ли выдающиеся боксеры СССР В. Михайлов, Н. Коро</w:t>
        <w:softHyphen/>
        <w:t>лев, Н. Штейн, В. Чудинов, в более позднее время С. Щербаков, А. Булаков, В. Енгибарян, Г. Шатков и многие другие.</w:t>
      </w:r>
    </w:p>
    <w:p>
      <w:pPr>
        <w:pStyle w:val="Normal"/>
        <w:ind w:firstLine="397"/>
        <w:rPr/>
      </w:pPr>
      <w:r>
        <w:rPr/>
        <w:t>Во время тренировок — условных и вольных боев — они много работали над развитием внимательности.</w:t>
      </w:r>
    </w:p>
    <w:p>
      <w:pPr>
        <w:pStyle w:val="Normal"/>
        <w:ind w:firstLine="397"/>
        <w:rPr/>
      </w:pPr>
      <w:r>
        <w:rPr/>
        <w:t>Следует отметить, что внимание — необходимое усло</w:t>
        <w:softHyphen/>
        <w:t>вие действий, выполняющихся по типу реакции, т. е. мгно</w:t>
        <w:softHyphen/>
        <w:t>венно в ответ на появление соответствующих раздражи</w:t>
        <w:softHyphen/>
        <w:t>телей.</w:t>
      </w:r>
    </w:p>
    <w:p>
      <w:pPr>
        <w:pStyle w:val="Normal"/>
        <w:ind w:firstLine="397"/>
        <w:rPr/>
      </w:pPr>
      <w:r>
        <w:rPr/>
        <w:t>Без сосредоточения или распределения внимания на положениях и действиях противника невозможно быстро реагировать собственными действиями и движениями. Поэтому все упражнения для развития быстроты реакции служат одновременно и упражнениями для улучшения свойств внимания боксера, так как позволяют распреде</w:t>
        <w:softHyphen/>
        <w:t>лять внимание на двух, практически почти одновременных моментах: появлении раздражителя (ударе противника) и начале собственного ответного действия. Однако неред</w:t>
        <w:softHyphen/>
        <w:t>ко внимание распределяется только на восприятие своих действий (особенно в специально-подготовительных уп</w:t>
        <w:softHyphen/>
        <w:t>ражнениях) или только на действия преподавателя и других боксеров, выполняя контрольную функцию. Поэто</w:t>
        <w:softHyphen/>
        <w:t>му не все упражнения для улучшения внимания способст</w:t>
        <w:softHyphen/>
        <w:t>вуют развитию быстроты реакции (в частности, это заме</w:t>
        <w:softHyphen/>
        <w:t>чание относится к упражнениям, приведенным ниже).</w:t>
      </w:r>
    </w:p>
    <w:p>
      <w:pPr>
        <w:pStyle w:val="Normal"/>
        <w:ind w:firstLine="397"/>
        <w:rPr/>
      </w:pPr>
      <w:r>
        <w:rPr/>
        <w:t>Важнейшее свойство внимания, без которого не может успешно выполняться ни одна более или менее сложная работа, — это интенсивность, характеризующая напря</w:t>
        <w:softHyphen/>
        <w:t>женность внимания, степень направленности его на опре</w:t>
        <w:softHyphen/>
        <w:t>деленных действиях (например, на различных движени</w:t>
        <w:softHyphen/>
        <w:t>ях, усилиях, темпе выполнения упражнения, движениях партнера и т. д.). Чем более длительно сосредоточивает</w:t>
        <w:softHyphen/>
        <w:t>ся внимание на объекте, тем больше его устойчивость. Если сам характер боевых упражнений с партнером, в ко</w:t>
        <w:softHyphen/>
        <w:t>торых постоянно содержится угроза получить удар, пред</w:t>
        <w:softHyphen/>
        <w:t>располагает к интенсивному и устойчивому вниманию, то очень часто в специально-подготовительных упражнениях внимание спортсменов бывает рассеяно, не направлено на правильное выполнение движений, отвлекается различны</w:t>
        <w:softHyphen/>
        <w:t>ми факторами (разговоры и реплики товарищей, посто</w:t>
        <w:softHyphen/>
        <w:t>ронние люди в зале, всевозможные шумы и звуки, обра</w:t>
        <w:softHyphen/>
        <w:t>щение тренера к кому-либо из спортсменов и т, д.). Это значительно снижает эффективность упражнений.</w:t>
      </w:r>
    </w:p>
    <w:p>
      <w:pPr>
        <w:pStyle w:val="Normal"/>
        <w:ind w:firstLine="397"/>
        <w:rPr/>
      </w:pPr>
      <w:r>
        <w:rPr/>
        <w:t>Для того чтобы боксер мог с достаточной интенсив</w:t>
        <w:softHyphen/>
        <w:t>ностью сосредоточивать внимание на всех своих действи</w:t>
        <w:softHyphen/>
        <w:t>ях во время урока, он должен выработать в себе постоян</w:t>
        <w:softHyphen/>
        <w:t>ное стремление концентрировать свое восприятие и мыш</w:t>
        <w:softHyphen/>
        <w:t>ление на выполняемых упражнениях. Это стремление может быть основано только на большом интересе к уп</w:t>
        <w:softHyphen/>
        <w:t>ражнениям, к результатам своих действий. Перед каж</w:t>
        <w:softHyphen/>
        <w:t>дым занятием необходимо напоминать спортсменам о не</w:t>
        <w:softHyphen/>
        <w:t>обходимости внимания ко всем упражнениям, умении от</w:t>
        <w:softHyphen/>
        <w:t>влекаться от всего постороннего во время их выполнения.</w:t>
      </w:r>
    </w:p>
    <w:p>
      <w:pPr>
        <w:pStyle w:val="Normal"/>
        <w:ind w:firstLine="397"/>
        <w:rPr/>
      </w:pPr>
      <w:r>
        <w:rPr/>
        <w:t>Перед началом подготовительной части урока полезно дать несколько заданий для настройки внимания спорт</w:t>
        <w:softHyphen/>
        <w:t>сменов на выполнение упражнений.</w:t>
      </w:r>
    </w:p>
    <w:p>
      <w:pPr>
        <w:pStyle w:val="Normal"/>
        <w:ind w:firstLine="397"/>
        <w:rPr/>
      </w:pPr>
      <w:r>
        <w:rPr/>
        <w:t>Например, тренер предлагает боксерам встать в бое</w:t>
        <w:softHyphen/>
        <w:t>вую стойку и на его различные сигналы выполнять разные упражнения: на хлопок — прямой удар левой с шагом вперед, на два хлопка — прямой левой с шагом назад, на поднятие руки — удар левой на месте. Другое упражне</w:t>
        <w:softHyphen/>
        <w:t>ние: стоящие в строю боксеры рассчитываются на первый, второй, третий (четвертый); затем тренер произносит: «первый номер — боковой в голову, второй — нырок, третий — два прямых (и т. д.) — начинай!» Или: пер</w:t>
        <w:softHyphen/>
        <w:t>вый делает шаг назад, второй делает шаг вперед, третий поворачивается к преподавателю спиной (кругом). И сно</w:t>
        <w:softHyphen/>
        <w:t>ва дается команда «на первый, второй, третий — рассчитайсь!»</w:t>
      </w:r>
    </w:p>
    <w:p>
      <w:pPr>
        <w:pStyle w:val="Normal"/>
        <w:ind w:firstLine="397"/>
        <w:rPr/>
      </w:pPr>
      <w:r>
        <w:rPr/>
        <w:t>Еще одно упражнение для мобилизации внимания: тренер, стоя перед группой, дает задание выполнять на</w:t>
        <w:softHyphen/>
        <w:t>зываемые им упражнения. Одновременно он сам проде</w:t>
        <w:softHyphen/>
        <w:t>лывает их, но создает помехи собственными, не соответст</w:t>
        <w:softHyphen/>
        <w:t>вующими командам движениями. Например, при команде «руки вверх!» ставит руки в стороны.</w:t>
      </w:r>
    </w:p>
    <w:p>
      <w:pPr>
        <w:pStyle w:val="Normal"/>
        <w:ind w:firstLine="397"/>
        <w:rPr/>
      </w:pPr>
      <w:r>
        <w:rPr/>
        <w:t>Мобилизует внимание и такое упражнение: тренер, стоя лицом к строю, предлагает боксерам копировать его передвижения, удары и защиты. Во время выполнения упражнений он намеренно называет вместо одних дейст</w:t>
        <w:softHyphen/>
        <w:t>вий другие. Например, нанося прямой левой в голову, на</w:t>
        <w:softHyphen/>
        <w:t>зывает его ударом в туловище, делая шаг влево, называ</w:t>
        <w:softHyphen/>
        <w:t>ет его шагом вправо и т. д. Можно предложить боксерам выполнить комбинацию ударов, защит и передвижений по словесной инструкции, а затем «запутать» боксеров, сопровождая инструкцию показом, не соответствующим названным действиям.</w:t>
      </w:r>
    </w:p>
    <w:p>
      <w:pPr>
        <w:pStyle w:val="Normal"/>
        <w:ind w:firstLine="397"/>
        <w:rPr/>
      </w:pPr>
      <w:r>
        <w:rPr/>
        <w:t>Когда спортсмены выполняют общеподготовительные и специально-подготовительные упражнения при передви</w:t>
        <w:softHyphen/>
        <w:t>жении и на месте, тренер старается сосредоточить их внимание на тех элементах движений, которые составля</w:t>
        <w:softHyphen/>
        <w:t>ют «соль» упражнений (например, рывок бедром, уско</w:t>
        <w:softHyphen/>
        <w:t>рение в конечной фазе движения, «взрыв» в его начале, широкий размах руками, расслабление плеч и пр.).</w:t>
      </w:r>
    </w:p>
    <w:p>
      <w:pPr>
        <w:pStyle w:val="Normal"/>
        <w:ind w:firstLine="397"/>
        <w:rPr/>
      </w:pPr>
      <w:r>
        <w:rPr/>
        <w:t>Во время выполнения имитационных упражнений при передвижении и на месте внимание следует распределять на овладении четкой координацией, формой движений, их «взрывностью» и непринужденностью, а в бою с тенью — на представления действии мнимого противника и дистан</w:t>
        <w:softHyphen/>
        <w:t>ции до него.</w:t>
      </w:r>
    </w:p>
    <w:p>
      <w:pPr>
        <w:pStyle w:val="Normal"/>
        <w:ind w:firstLine="397"/>
        <w:rPr/>
      </w:pPr>
      <w:r>
        <w:rPr/>
        <w:t>Для развития различных свойств внимания и слож</w:t>
        <w:softHyphen/>
        <w:t>ных видов реакции во время специально-подготовитель</w:t>
        <w:softHyphen/>
        <w:t>ных и имитационных упражнений боксера применяется система сигналов и команд (см. стр. 118).</w:t>
      </w:r>
    </w:p>
    <w:p>
      <w:pPr>
        <w:pStyle w:val="Normal"/>
        <w:ind w:firstLine="397"/>
        <w:rPr/>
      </w:pPr>
      <w:r>
        <w:rPr/>
        <w:t>Для сосредоточения внимания на значимых элементах техники во время изучения приемов в парах, на снарядах и лапах совместно с показом и коррекцией движений тренер дает словесные указания; они должны быть крат</w:t>
        <w:softHyphen/>
        <w:t>кими, ясными, разнообразными по содержанию и инто</w:t>
        <w:softHyphen/>
        <w:t>нации.</w:t>
      </w:r>
    </w:p>
    <w:p>
      <w:pPr>
        <w:pStyle w:val="Normal"/>
        <w:ind w:firstLine="397"/>
        <w:rPr/>
      </w:pPr>
      <w:r>
        <w:rPr/>
        <w:t>Для лучшей концентрации внимания на овладение различными свойствами движений полезно применять об</w:t>
        <w:softHyphen/>
        <w:t>разные выражения, позволяющие лучше понять суть дви</w:t>
        <w:softHyphen/>
        <w:t>жения. Так, нередко тренеры говорят: «ударом левой проткни партнера», «руки и плечи должны висеть, как плети», «взорвись в начале удара», «рвани бедром», «хле</w:t>
        <w:softHyphen/>
        <w:t>стни плечом» и т. д. и т. п.</w:t>
      </w:r>
    </w:p>
    <w:p>
      <w:pPr>
        <w:pStyle w:val="Normal"/>
        <w:ind w:firstLine="397"/>
        <w:rPr/>
      </w:pPr>
      <w:r>
        <w:rPr/>
        <w:t>Когда боксеры упражняются в условном и особенно вольном бою, не' следует часто останавливать бой и де</w:t>
        <w:softHyphen/>
        <w:t>лать замечания об ошибках и недостатках. Внимание бок</w:t>
        <w:softHyphen/>
        <w:t>серов лучше сосредоточить на кратких указаниях, напри</w:t>
        <w:softHyphen/>
        <w:t>мер, «Иванов... «голову» (в смысле — не поворачивать), «челюсть» (прижать к груди), «соберись» (принять поло</w:t>
        <w:softHyphen/>
        <w:t>жение стойки), «перчатку» (заворачивать при ударе) и т. д.</w:t>
      </w:r>
    </w:p>
    <w:p>
      <w:pPr>
        <w:pStyle w:val="Normal"/>
        <w:ind w:firstLine="397"/>
        <w:rPr/>
      </w:pPr>
      <w:r>
        <w:rPr/>
        <w:t>Для улучшения распределения внимания можно да</w:t>
        <w:softHyphen/>
        <w:t>вать партнерам, упражняющимся в парах, следующие за</w:t>
        <w:softHyphen/>
        <w:t>дания: боксеру, маневрирующему по рингу на дальней дистанции, предлагается искусственно создавать пооче</w:t>
        <w:softHyphen/>
        <w:t>редно различные исходные положения, из которых неко</w:t>
        <w:softHyphen/>
        <w:t>торые должны быть удобны для атаки партнера, напри мер слишком утрированный перенос веса тела на левую ногу, постановка ног на пятки, момент передвижения на «челноке» вперед и т. п. Другой боксер должен внима</w:t>
        <w:softHyphen/>
        <w:t>тельно наблюдать за действиями партнера и в определенные моменты незамедлительно атаковать его. Для этой же цели и дополнительной нагрузки спортсмену более тяжелой весовой категории дается задание побоксировать с двумя более легкими (или слабыми по физической и технико-тактической подготовленности) партнерами, ко</w:t>
        <w:softHyphen/>
        <w:t>торые ведут бой одной или двумя руками.</w:t>
      </w:r>
    </w:p>
    <w:p>
      <w:pPr>
        <w:pStyle w:val="Normal"/>
        <w:ind w:firstLine="397"/>
        <w:rPr/>
      </w:pPr>
      <w:r>
        <mc:AlternateContent>
          <mc:Choice Requires="wps">
            <w:drawing>
              <wp:anchor behindDoc="0" distT="0" distB="0" distL="114935" distR="114935" simplePos="0" locked="0" layoutInCell="0" allowOverlap="1" relativeHeight="70">
                <wp:simplePos x="0" y="0"/>
                <wp:positionH relativeFrom="margin">
                  <wp:posOffset>3928745</wp:posOffset>
                </wp:positionH>
                <wp:positionV relativeFrom="paragraph">
                  <wp:posOffset>3752215</wp:posOffset>
                </wp:positionV>
                <wp:extent cx="0" cy="420370"/>
                <wp:effectExtent l="3175" t="0" r="3175" b="0"/>
                <wp:wrapNone/>
                <wp:docPr id="9"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35pt,295.45pt" to="309.35pt,328.5pt" stroked="t" o:allowincell="f" style="position:absolute;mso-position-horizontal-relative:margin">
                <v:stroke color="black" weight="6480" joinstyle="miter" endcap="flat"/>
                <v:fill o:detectmouseclick="t" on="false"/>
                <w10:wrap type="none"/>
              </v:line>
            </w:pict>
          </mc:Fallback>
        </mc:AlternateContent>
      </w:r>
      <w:r>
        <w:rPr/>
        <w:t>Для развития объема внимания тренер, стоящий перед боксерами, может на долю секунды принять какое-либо исходное или заведомо неправильное положение, а боксе</w:t>
        <w:softHyphen/>
        <w:t>ры тотчас должны сделать замечания о действиях, кото</w:t>
        <w:softHyphen/>
        <w:t>рые можно предпринять из этого положения, или о наи</w:t>
        <w:softHyphen/>
        <w:t>более характерных ошибках.</w:t>
      </w:r>
    </w:p>
    <w:p>
      <w:pPr>
        <w:pStyle w:val="Normal"/>
        <w:ind w:firstLine="397"/>
        <w:rPr/>
      </w:pPr>
      <w:r>
        <w:rPr/>
        <w:t>Развивая устойчивость внимания, целесообразно соз</w:t>
        <w:softHyphen/>
        <w:t>навать всякие помехи, которые мешают концентрировать внимание боксера при выполнении упражнений (репли</w:t>
        <w:softHyphen/>
        <w:t>ки, неправильные указания «зрителей», резкие крики во время проведения вольных боев, допуск на ринг несколь</w:t>
        <w:softHyphen/>
        <w:t>ких пар, которые нарочно мешают боксировать основной паре).</w:t>
      </w:r>
    </w:p>
    <w:p>
      <w:pPr>
        <w:pStyle w:val="Normal"/>
        <w:ind w:firstLine="397"/>
        <w:rPr/>
      </w:pPr>
      <w:r>
        <w:rPr/>
        <w:t>Большой эффект приносят специальные задания на воспитание переключения внимания и быстроты реакции с переключением (Г. О. Джераян, 1965).</w:t>
      </w:r>
    </w:p>
    <w:p>
      <w:pPr>
        <w:pStyle w:val="Normal"/>
        <w:ind w:firstLine="397"/>
        <w:rPr/>
      </w:pPr>
      <w:r>
        <w:rPr/>
        <w:t>В связи с мгновенными изменениями обстановки боя боксеру приходится постоянно реагировать, в то время когда его внимание занято осуществлением того или иного действия. Так, готовя атаку или контратаку и пользуясь для этого маневрированием и финтами, боксер старается направить свое внимание на момент активных действий (выбрать нужную дистанцию для своих ударов, использо</w:t>
        <w:softHyphen/>
        <w:t>вать неподготовленность противника — его неудобное исходное положение для атаки или контратаки), а в слу</w:t>
        <w:softHyphen/>
        <w:t>чае неожиданной атаки или контратаки противника мгно</w:t>
        <w:softHyphen/>
        <w:t>венно переключить внимание и отреагировать защитой.</w:t>
      </w:r>
    </w:p>
    <w:p>
      <w:pPr>
        <w:pStyle w:val="Normal"/>
        <w:ind w:firstLine="397"/>
        <w:rPr/>
      </w:pPr>
      <w:r>
        <w:rPr/>
        <w:t>Если противник во время, атаки или контратаки бок</w:t>
        <w:softHyphen/>
        <w:t>сера нанесет встречный удар, опережающий его действия, он должен также моментально отреагировать защитой. После того как боксер проведет атаку или контратаку, ему следует быстро отреагировать защитой, переключив внимание на ответные действия партнера. Нередко реак</w:t>
        <w:softHyphen/>
        <w:t>ция боксера протекает быстрее, чём он сумеет переклю</w:t>
        <w:softHyphen/>
        <w:t>чить свое внимание с одного действия на другое. В слож</w:t>
        <w:softHyphen/>
        <w:t>ных положениях, где нужно быстро и часто реагировать, сменяя атаки защитами, контратаками и снова защитами (и. т. д.), переключение внимания боксера происходит с опозданием — его действия начинают иногда носить им</w:t>
        <w:softHyphen/>
        <w:t>пульсивный характер, что недопустимо. Боксера нужно познакомить с различными противодействиями партнера, научить распределять внимание на действия, на которые придется переключаться. Это даст возможность увеличить быстроту переключения внимания. Г. О. Джераян разра</w:t>
        <w:softHyphen/>
        <w:t>ботал упражнения о переключении внимания при подго</w:t>
        <w:softHyphen/>
        <w:t>товительных действиях, в момент начала атаки или контр</w:t>
        <w:softHyphen/>
        <w:t>атаки и после своей атаки или контратаки с дальней ди</w:t>
        <w:softHyphen/>
        <w:t>станции.</w:t>
      </w:r>
    </w:p>
    <w:p>
      <w:pPr>
        <w:pStyle w:val="Normal"/>
        <w:ind w:firstLine="397"/>
        <w:rPr/>
      </w:pPr>
      <w:r>
        <w:rPr/>
        <w:t>Они заключаются в том, что боксер в процессе манев</w:t>
        <w:softHyphen/>
        <w:t>рирования, собственной атаки или контратаки должен мгновенно прервать ложные действия и удары, перейти к защите, а когда позволит положение — продолжить лож</w:t>
        <w:softHyphen/>
        <w:t>ные действия или атаку и контратаку. После окончания своих ударных действий боксер должен немедленно пе</w:t>
        <w:softHyphen/>
        <w:t>реключить внимание на защиту.</w:t>
      </w:r>
    </w:p>
    <w:p>
      <w:pPr>
        <w:pStyle w:val="Normal"/>
        <w:rPr/>
      </w:pPr>
      <w:r>
        <w:rPr/>
      </w:r>
    </w:p>
    <w:p>
      <w:pPr>
        <w:pStyle w:val="Normal"/>
        <w:rPr>
          <w:b/>
          <w:b/>
        </w:rPr>
      </w:pPr>
      <w:r>
        <w:rPr>
          <w:b/>
        </w:rPr>
        <w:t>Развитие мышления</w:t>
      </w:r>
    </w:p>
    <w:p>
      <w:pPr>
        <w:pStyle w:val="Normal"/>
        <w:rPr>
          <w:b/>
          <w:b/>
        </w:rPr>
      </w:pPr>
      <w:r>
        <w:rPr>
          <w:b/>
        </w:rPr>
      </w:r>
    </w:p>
    <w:p>
      <w:pPr>
        <w:pStyle w:val="Normal"/>
        <w:ind w:firstLine="397"/>
        <w:rPr/>
      </w:pPr>
      <w:r>
        <w:rPr/>
        <w:t>В зависимости от тех задач, которые предстоит ре</w:t>
        <w:softHyphen/>
        <w:t>шать боксеру в процессе тренировки и соревнований, у него проявляются в большей или меньшей степени раз</w:t>
        <w:softHyphen/>
        <w:t>личные виды мышления.</w:t>
      </w:r>
    </w:p>
    <w:p>
      <w:pPr>
        <w:pStyle w:val="Normal"/>
        <w:ind w:firstLine="397"/>
        <w:rPr/>
      </w:pPr>
      <w:r>
        <w:rPr/>
        <w:t>В том случае, когда перед боксером ставится задача теоретического характера, например распланировать на четыре года содержание средств технико-тактической, физической и психологической подготовки, продумать ха</w:t>
        <w:softHyphen/>
        <w:t>рактер пищевого режима в случае усиленной сгонки ве</w:t>
        <w:softHyphen/>
        <w:t>са, проанализировать анатомо-динамические и биомеха</w:t>
        <w:softHyphen/>
        <w:t>нические особенности какого-нибудь излюбленного прие</w:t>
        <w:softHyphen/>
        <w:t>ма, выяснить недостатки в развитии воли, отношениях с людьми, мышление имеет больше теоретический или так называемый словесно-понятийный характер. В процессе мышления спортсмен широко пользуется абстрактными понятиями (т. е. обобщенными знаниями целой группы явлений, объединенных по однородности их существенных признаков), устанавливает связи между понятиями, делает выводы из имеющихся в его распоряжении данных и   т.   д.</w:t>
      </w:r>
    </w:p>
    <w:p>
      <w:pPr>
        <w:pStyle w:val="Normal"/>
        <w:ind w:firstLine="397"/>
        <w:rPr/>
      </w:pPr>
      <w:r>
        <w:rPr/>
        <w:t>Мышление боксера приобретает образный вид, когда он разрабатывает план предстоящего выступления, оце</w:t>
        <w:softHyphen/>
        <w:t>нивает наглядно-представляемые конкретные ситуации, на ринге, делает выводы о том, как лучше поступить при той или иной атаке известного противника, обдумывает в перерывах между раундами, какова должна быть так</w:t>
        <w:softHyphen/>
        <w:t>тика в очередном раунде, разбирает с тренером свои ошибки и т. д. При этом он оперирует преимущественно представлениями, т. е. образами воспринятых ранее пред</w:t>
        <w:softHyphen/>
        <w:t>метов и явлений.</w:t>
      </w:r>
    </w:p>
    <w:p>
      <w:pPr>
        <w:pStyle w:val="Normal"/>
        <w:ind w:firstLine="397"/>
        <w:rPr/>
      </w:pPr>
      <w:r>
        <w:rPr/>
        <w:t>Мышление становится практическим или действен</w:t>
        <w:softHyphen/>
        <w:t>ным, когда спортсмен в ходе занятий продумывает пути совершенствования определенного удара, защиты, спосо</w:t>
        <w:softHyphen/>
        <w:t>ба передвижения, конкретного тактического действия (финта, раскрытия, контратакующего приема, и т. д.), структуры какого-либо специально-подготовительного упражнения, разбирает с партнером задание для услов</w:t>
        <w:softHyphen/>
        <w:t>ного боя, когда занимается усовершенствованием инвен</w:t>
        <w:softHyphen/>
        <w:t>таря, научной аппаратуры и т. д. Здесь задача поставле</w:t>
        <w:softHyphen/>
        <w:t>на перед спортсменом наглядно и решается в виде прак</w:t>
        <w:softHyphen/>
        <w:t>тического действия.</w:t>
      </w:r>
    </w:p>
    <w:p>
      <w:pPr>
        <w:pStyle w:val="Normal"/>
        <w:ind w:firstLine="397"/>
        <w:rPr/>
      </w:pPr>
      <w:r>
        <w:rPr/>
        <w:t>И, наконец, в соревновательных, вольных и условных боях на ринге (и отчасти в ходе совершенствования от</w:t>
        <w:softHyphen/>
        <w:t>дельных приемов с партнером) проявляется тактическое мышление боксера, о котором уже говорилось.</w:t>
      </w:r>
    </w:p>
    <w:p>
      <w:pPr>
        <w:pStyle w:val="Normal"/>
        <w:ind w:firstLine="397"/>
        <w:rPr/>
      </w:pPr>
      <w:r>
        <w:rPr/>
        <w:t>Разумеется, что боксер никогда не пользуется одним видом мышления. Так, в процессе теоретического мыш</w:t>
        <w:softHyphen/>
        <w:t>ления он прибегает к созданию ярких образов-представ</w:t>
        <w:softHyphen/>
        <w:t>лений и может для наглядности нанести, тот или иной удар или выполнить упражнение. Анализируя прием в за</w:t>
        <w:softHyphen/>
        <w:t>ле, спортсмен использует целый ряд абстрактных понятий (быстроту, резкость, биомеханические параметры и пр.). В ходе тактического мышления, когда боксер маневриру</w:t>
        <w:softHyphen/>
        <w:t>ет по рингу вне дальней дистанции и нет жесткого лими</w:t>
        <w:softHyphen/>
        <w:t>та времени для обдумывания, он может эпизодически опе</w:t>
        <w:softHyphen/>
        <w:t>рировать понятиями и образами (предположить, напри</w:t>
        <w:softHyphen/>
        <w:t>мер, что у противника резкий удар, или представить, как увеличивается темп в конце раунда, и т. д.).</w:t>
      </w:r>
    </w:p>
    <w:p>
      <w:pPr>
        <w:pStyle w:val="Normal"/>
        <w:ind w:firstLine="397"/>
        <w:rPr/>
      </w:pPr>
      <w:r>
        <w:rPr/>
        <w:t>Однако практически целесообразно выделять эти виды мышления, так как в зависимости от их специфики вы</w:t>
        <w:softHyphen/>
        <w:t>бираются пути для воспитания мышления.</w:t>
      </w:r>
    </w:p>
    <w:p>
      <w:pPr>
        <w:pStyle w:val="Normal"/>
        <w:ind w:firstLine="397"/>
        <w:rPr/>
      </w:pPr>
      <w:r>
        <w:rPr/>
        <w:t>Для успешного теоретического мышления спортсмену необходимо обладать достаточно глубокими знаниями по анатомии, биомеханике, гигиене, психологии, физиоло</w:t>
        <w:softHyphen/>
        <w:t>гии, хорошо понимать принципы периодизации и плани</w:t>
        <w:softHyphen/>
        <w:t>рования спортивной тренировки, знать сущность искус</w:t>
        <w:softHyphen/>
        <w:t>ного бокса, особенности спортивной подготовки боксера и т. д. Все задачи и методы самопознания (при условии если спортсмен занимается ими систематически) способ</w:t>
        <w:softHyphen/>
        <w:t>ствуют развитию мышления.</w:t>
      </w:r>
    </w:p>
    <w:p>
      <w:pPr>
        <w:pStyle w:val="Normal"/>
        <w:ind w:firstLine="397"/>
        <w:rPr/>
      </w:pPr>
      <w:r>
        <w:rPr/>
        <w:t>Основным и важнейшим способом развития теоретиче</w:t>
        <w:softHyphen/>
        <w:t>ского мышления служит самостоятельное планирование круглогодичной и для спортсменов высшего класса мно</w:t>
        <w:softHyphen/>
        <w:t>голетней тренировки. В процессе составления индиви</w:t>
        <w:softHyphen/>
        <w:t>дуальных планов боксер тщательно обдумывает имею</w:t>
        <w:softHyphen/>
        <w:t>щиеся у него недостатки в технической, тактической, физической, психологической и теоретической подготов</w:t>
        <w:softHyphen/>
        <w:t>ленности, обсуждает их совместно с тренерами и товари</w:t>
        <w:softHyphen/>
        <w:t>щами, обдумывает задачи подготовки, разрабатывает ме</w:t>
        <w:softHyphen/>
        <w:t>тоды совершенствования подготовленности, способы уст</w:t>
        <w:softHyphen/>
        <w:t>ранения недостатков и ошибок, распределяет по этапам и периодам оптимальное соотношение средств общей, специальной и технико-тактической подготовки и т. д.</w:t>
      </w:r>
    </w:p>
    <w:p>
      <w:pPr>
        <w:pStyle w:val="Normal"/>
        <w:ind w:firstLine="397"/>
        <w:rPr/>
      </w:pPr>
      <w:r>
        <w:rPr/>
        <w:t>В ходе планирования устанавливаются определенные сроки для решения поставленных задач, что. заставляет спортсмена стремиться выполнить все обязательства. Продуманное серьезное планирование мобилизует боксе</w:t>
        <w:softHyphen/>
        <w:t xml:space="preserve">ра на достижение поставленных целей и увеличивает его ответственность перед собой, тренером и коллективом. </w:t>
      </w:r>
    </w:p>
    <w:p>
      <w:pPr>
        <w:pStyle w:val="Normal"/>
        <w:ind w:firstLine="397"/>
        <w:rPr/>
      </w:pPr>
      <w:r>
        <w:rPr/>
        <w:t>Для развития образного мышления спортсмен должен обладать комплексом знаний — представлений о технике: представлять основные движения боксера — их форму, на</w:t>
        <w:softHyphen/>
        <w:t>правление, амплитуду, скоростно-силовые характеристи</w:t>
        <w:softHyphen/>
        <w:t>ки, способы и последовательность овладения ими и т. д., а также представлять ситуации, в которых применяются различные приемы, всевозможные варианты тактики партнера, способы противодействия им, виды элементов тактики и тактических действий и т. д.</w:t>
      </w:r>
    </w:p>
    <w:p>
      <w:pPr>
        <w:pStyle w:val="Normal"/>
        <w:ind w:firstLine="397"/>
        <w:rPr/>
      </w:pPr>
      <w:r>
        <w:rPr/>
        <w:t>Развитию образного мышления способствуют: пись</w:t>
        <w:softHyphen/>
        <w:t>менный анализ отдельных сторон техники, тактики парт</w:t>
        <w:softHyphen/>
        <w:t>неров и будущих противников, их манеры ведения боя; обдумывание заданий перед условными и вольными боя</w:t>
        <w:softHyphen/>
        <w:t>ми; разработка плана предстоящего боя; разбор и ана</w:t>
        <w:softHyphen/>
        <w:t>лиз проведенного соревнования, эффективности своей техники, тактики; подбор упражнений для совершенство</w:t>
        <w:softHyphen/>
        <w:t>вания физических качеств; создание ярких образов дей</w:t>
        <w:softHyphen/>
        <w:t xml:space="preserve">ствия в условном бою, в упражнениях со снарядами и т. д. </w:t>
      </w:r>
    </w:p>
    <w:p>
      <w:pPr>
        <w:pStyle w:val="Normal"/>
        <w:ind w:firstLine="397"/>
        <w:rPr/>
      </w:pPr>
      <w:r>
        <w:rPr/>
        <w:t>Практическое (действенное) мышление воспитывает</w:t>
        <w:softHyphen/>
        <w:t>ся в процессе тщательного обдумывания своих движений, осознания возникающих мышечно-двигательных ощуще</w:t>
        <w:softHyphen/>
        <w:t xml:space="preserve">ний, их сопоставления с «образцами» движений, поиска наиболее оптимальных вариантов исполнения и т. д. </w:t>
      </w:r>
    </w:p>
    <w:p>
      <w:pPr>
        <w:pStyle w:val="Normal"/>
        <w:ind w:firstLine="397"/>
        <w:rPr/>
      </w:pPr>
      <w:r>
        <w:rPr/>
        <w:t>Тренер ставит перед занимающимися задачу наносить удары и выполнять защиты не механически, а осознавать их тактическую направленность, двигательные задачи и биомеханические принципы выполнения.</w:t>
      </w:r>
    </w:p>
    <w:p>
      <w:pPr>
        <w:pStyle w:val="Normal"/>
        <w:ind w:firstLine="397"/>
        <w:rPr/>
      </w:pPr>
      <w:r>
        <w:rPr/>
        <w:t>Для развития этого вида мышления большую пользу приносят упражнения с лапами, когда боксер совместно с тренером анализирует все детали выполненных дви</w:t>
        <w:softHyphen/>
        <w:t>жений.</w:t>
      </w:r>
    </w:p>
    <w:p>
      <w:pPr>
        <w:pStyle w:val="Normal"/>
        <w:ind w:firstLine="397"/>
        <w:rPr/>
      </w:pPr>
      <w:r>
        <w:rPr/>
        <w:t>Тактическое мышление (как один из вариантов на</w:t>
        <w:softHyphen/>
        <w:t>глядно-действенного мышления, проявляющегося в усло</w:t>
        <w:softHyphen/>
        <w:t>виях острого противодействия и ограниченного лимита времени) формируется в процессе условных и вольных боев, где спортсмены решают задачи, поставленные перед боем или возникающие в ходе поединка.</w:t>
      </w:r>
    </w:p>
    <w:p>
      <w:pPr>
        <w:pStyle w:val="Normal"/>
        <w:ind w:firstLine="397"/>
        <w:rPr/>
      </w:pPr>
      <w:r>
        <w:rPr/>
        <w:t>Перед спортсменами, упражняющимися в условных и вольных боях, ставятся задачи наблюдать и правильно разгадывать действия противника, принимать мгновен</w:t>
        <w:softHyphen/>
        <w:t>ные решения, выбрав правильное контрдействие, бороть</w:t>
        <w:softHyphen/>
        <w:t>ся за осуществление своих решений, преодолевать труд</w:t>
        <w:softHyphen/>
        <w:t>ности, возникающие в ходе боя, а в случае необходимос</w:t>
        <w:softHyphen/>
        <w:t>ти — изменять принятое решение (Г. О. Джераян, 1965).</w:t>
      </w:r>
    </w:p>
    <w:p>
      <w:pPr>
        <w:pStyle w:val="Normal"/>
        <w:ind w:firstLine="397"/>
        <w:rPr/>
      </w:pPr>
      <w:r>
        <w:rPr/>
        <w:t>Боксерам даются задания по разведке действий парт</w:t>
        <w:softHyphen/>
        <w:t>неров, для изучения сильных и слабых сторон их техники и тактики, физической подготовленности, манеры ведения боя, по запоминанию типовых ситуаций, которые следует узнавать в бою.</w:t>
      </w:r>
    </w:p>
    <w:p>
      <w:pPr>
        <w:pStyle w:val="Normal"/>
        <w:ind w:firstLine="397"/>
        <w:rPr/>
      </w:pPr>
      <w:r>
        <w:rPr/>
        <w:t>При выполнении задания спортсмен не только наблю</w:t>
        <w:softHyphen/>
        <w:t>дает и уточняет, как действует партнер, но и мгновенно делает вывод, какие контрдействия следует применять против него, и пытается их тотчас выполнить. Далее бок</w:t>
        <w:softHyphen/>
        <w:t>серу предлагается вести бой с партнерами, у которых разная манера ведения боя, например с соперником, веду</w:t>
        <w:softHyphen/>
        <w:t>щим непрерывную атаку или предполагающим вести бой легкими одиночными ударами, с боксером, обладающим сильным ударом, боксером-левшой и т. д. Спортсмену даются специальные задания, которые он должен выпол</w:t>
        <w:softHyphen/>
        <w:t>нять в зависимости от манеры ведения боя противником. Эти задания подробно описаны в литературе по боксу (Г. О. Джераян, 1954, 1955, 1965; К. В. Градополов, 1962, 1965).</w:t>
      </w:r>
    </w:p>
    <w:p>
      <w:pPr>
        <w:pStyle w:val="Normal"/>
        <w:ind w:firstLine="397"/>
        <w:rPr/>
      </w:pPr>
      <w:r>
        <w:rPr/>
        <w:t>После окончания условных и вольных боев, а иногда и во время их проведения боксеры должны рассказать тренеру, что удалось им выяснить в ходе боя, чем были вызваны их действия, какие намерения имели спортсме</w:t>
        <w:softHyphen/>
        <w:t>ны, какие причины помешали им выполнить запрограм</w:t>
        <w:softHyphen/>
        <w:t>мированные действия и т. д. Каждый условный и воль</w:t>
        <w:softHyphen/>
        <w:t>ный бой следует разбирать в деталях, причем тренер обя</w:t>
        <w:softHyphen/>
        <w:t>зан анализировать вместе с боксерами психологическую сторону этих упражнений: насколько правильно и быстро спортсмены воспринимали боевую обстановку и реагиро</w:t>
        <w:softHyphen/>
        <w:t>вали на нее, насколько внимательными и наблюдатель</w:t>
        <w:softHyphen/>
        <w:t>ными они были, какие трудности помешали выполнить поставленные  задания, как проявлялись в процессе боев волевые качества боксеров и т. д.</w:t>
      </w:r>
    </w:p>
    <w:p>
      <w:pPr>
        <w:pStyle w:val="Normal"/>
        <w:ind w:firstLine="397"/>
        <w:rPr/>
      </w:pPr>
      <w:r>
        <w:rPr/>
        <w:t>Проблема воспитания тактического мышления — одна из самых главных в тренировке по боксу, но до сих пор ей уделяется мало внимания, что, несомненно, мешает под</w:t>
        <w:softHyphen/>
        <w:t>готовке боксеров высокого класса.</w:t>
      </w:r>
    </w:p>
    <w:p>
      <w:pPr>
        <w:pStyle w:val="Normal"/>
        <w:rPr/>
      </w:pPr>
      <w:r>
        <w:rPr/>
      </w:r>
    </w:p>
    <w:p>
      <w:pPr>
        <w:pStyle w:val="Normal"/>
        <w:rPr>
          <w:b/>
          <w:b/>
        </w:rPr>
      </w:pPr>
      <w:r>
        <w:rPr>
          <w:b/>
        </w:rPr>
        <w:t>Развитие быстроты реакции боксера</w:t>
      </w:r>
    </w:p>
    <w:p>
      <w:pPr>
        <w:pStyle w:val="Normal"/>
        <w:rPr>
          <w:b/>
          <w:b/>
        </w:rPr>
      </w:pPr>
      <w:r>
        <w:rPr>
          <w:b/>
        </w:rPr>
      </w:r>
    </w:p>
    <w:p>
      <w:pPr>
        <w:pStyle w:val="Normal"/>
        <w:ind w:firstLine="397"/>
        <w:rPr/>
      </w:pPr>
      <w:r>
        <w:rPr/>
        <w:t>В настоящее время применяется ряд приемов, с по</w:t>
        <w:softHyphen/>
        <w:t>мощью которых удается развить быстроту реакции боксера.</w:t>
      </w:r>
    </w:p>
    <w:p>
      <w:pPr>
        <w:pStyle w:val="Normal"/>
        <w:ind w:firstLine="397"/>
        <w:rPr/>
      </w:pPr>
      <w:r>
        <w:rPr/>
        <w:t>Вся система приведенных специальных упражнений для обучения технике и тактике способствует развитию быстроты реакции и внимания боксера, если у него выра</w:t>
        <w:softHyphen/>
        <w:t>ботана установка на искусное обыгрывание. Однако даже при этой установке, как показывает практика и научные исследования, обычных упражнений в условном и воль</w:t>
        <w:softHyphen/>
        <w:t>ном бою недостаточно для оптимального развития быст</w:t>
        <w:softHyphen/>
        <w:t>роты реакции боксера. Поэтому для развития быстроты реакции необходимо применить особую систему обще</w:t>
        <w:softHyphen/>
        <w:t>подготовительных и специально-подготовительных упраж</w:t>
        <w:softHyphen/>
        <w:t>нений, а в условных и вольных боях давать боксерам специальные задания.</w:t>
      </w:r>
    </w:p>
    <w:p>
      <w:pPr>
        <w:pStyle w:val="Normal"/>
        <w:ind w:firstLine="397"/>
        <w:rPr/>
      </w:pPr>
      <w:r>
        <w:rPr/>
        <w:t>В результате исследований (Н. А. Худадов, 1955) уда</w:t>
        <w:softHyphen/>
        <w:t>лось разработать несколько принципов развития быстро</w:t>
        <w:softHyphen/>
        <w:t>ты реакции на занятиях по боксу.</w:t>
      </w:r>
    </w:p>
    <w:p>
      <w:pPr>
        <w:pStyle w:val="Normal"/>
        <w:ind w:firstLine="397"/>
        <w:rPr/>
      </w:pPr>
      <w:r>
        <w:rPr/>
        <w:t>Для развития быстроты реакции рекомендуется:</w:t>
      </w:r>
    </w:p>
    <w:p>
      <w:pPr>
        <w:pStyle w:val="Normal"/>
        <w:numPr>
          <w:ilvl w:val="0"/>
          <w:numId w:val="16"/>
        </w:numPr>
        <w:rPr/>
      </w:pPr>
      <w:r>
        <w:rPr/>
        <w:t>выработать у боксеров установку на максимально бы</w:t>
        <w:softHyphen/>
        <w:t>строе и точное реагирование (создать готовность мгно</w:t>
        <w:softHyphen/>
        <w:t>венно реагировать на предлагаемые различные раздра</w:t>
        <w:softHyphen/>
        <w:t>жения — сигналы, показы, удары, открытия и др.);</w:t>
      </w:r>
    </w:p>
    <w:p>
      <w:pPr>
        <w:pStyle w:val="Normal"/>
        <w:numPr>
          <w:ilvl w:val="0"/>
          <w:numId w:val="16"/>
        </w:numPr>
        <w:rPr/>
      </w:pPr>
      <w:r>
        <w:rPr/>
        <w:t>создавать на занятиях в процессе выполнения упраж</w:t>
        <w:softHyphen/>
        <w:t>нений внезапно меняющиеся условия, на которые боксеры должны мгновенно реагировать максимально быстрым действием;</w:t>
      </w:r>
    </w:p>
    <w:p>
      <w:pPr>
        <w:pStyle w:val="Normal"/>
        <w:numPr>
          <w:ilvl w:val="0"/>
          <w:numId w:val="16"/>
        </w:numPr>
        <w:rPr/>
      </w:pPr>
      <w:r>
        <w:rPr/>
        <w:t>систематически преодолевать у боксеров напряжен</w:t>
        <w:softHyphen/>
        <w:t>ность и скованность движений, которые вызваны или не</w:t>
        <w:softHyphen/>
        <w:t>правильной координацией или эмоциональным состояни</w:t>
        <w:softHyphen/>
        <w:t>ем спортсменов (страхом перед противником, опасением получить удар, излишней горячностью и т. д.);</w:t>
      </w:r>
    </w:p>
    <w:p>
      <w:pPr>
        <w:pStyle w:val="Normal"/>
        <w:numPr>
          <w:ilvl w:val="0"/>
          <w:numId w:val="16"/>
        </w:numPr>
        <w:rPr/>
      </w:pPr>
      <w:r>
        <w:rPr/>
        <w:t>научить боксеров контролировать во времени свои ре</w:t>
        <w:softHyphen/>
        <w:t>акции и управлять их быстротой; создавать у спортсме</w:t>
        <w:softHyphen/>
        <w:t>нов четкое представление о времени реакции, применяя в тренировке специальные измерители времени.</w:t>
      </w:r>
    </w:p>
    <w:p>
      <w:pPr>
        <w:pStyle w:val="Normal"/>
        <w:ind w:firstLine="397"/>
        <w:rPr/>
      </w:pPr>
      <w:r>
        <w:rPr/>
        <w:t>Для развития быстроты реакции очень важно, чтобы боксеры ясно представляли сущность процесса реакции. Обычно спортсмены, выполняя мгновенные действия по типу реакции, не умеют расчленить их на элементы из-за быстроты действий, не представляют, из чего склады</w:t>
        <w:softHyphen/>
        <w:t>вается структура реакции, не могут выделить в сознании момент ответа.</w:t>
      </w:r>
    </w:p>
    <w:p>
      <w:pPr>
        <w:pStyle w:val="Normal"/>
        <w:ind w:firstLine="397"/>
        <w:rPr/>
      </w:pPr>
      <w:r>
        <w:rPr/>
        <w:t>Тренеру необходимо перед началом занятий напом</w:t>
        <w:softHyphen/>
        <w:t>нить, что большинство действий боксера осуществляется по типу сложной реакции. В ней различаются три перио</w:t>
        <w:softHyphen/>
        <w:t>да: предварительный, связанный с сосредоточением вни</w:t>
        <w:softHyphen/>
        <w:t>мания на начале удара или открытия партнера, скрытый, связанный с восприятием и различением действий парт</w:t>
        <w:softHyphen/>
        <w:t>нера и выбором наиболее целесообразного собственного действия, и заключительный, занимающий отрезок от на</w:t>
        <w:softHyphen/>
        <w:t>чала ответного движения до его окончания.</w:t>
      </w:r>
    </w:p>
    <w:p>
      <w:pPr>
        <w:pStyle w:val="Normal"/>
        <w:ind w:firstLine="397"/>
        <w:rPr/>
      </w:pPr>
      <w:r>
        <w:rPr/>
        <w:t>Следует показать боксерам все виды реакции, кото</w:t>
        <w:softHyphen/>
        <w:t>рые могут возникнуть у них в боевых и специально-под</w:t>
        <w:softHyphen/>
        <w:t>готовительных упражнениях. Очень важно, чтобы боксер понял, в чем состоят принципы развития быстроты ре</w:t>
        <w:softHyphen/>
        <w:t>акции.</w:t>
      </w:r>
    </w:p>
    <w:p>
      <w:pPr>
        <w:pStyle w:val="Normal"/>
        <w:ind w:firstLine="397"/>
        <w:rPr/>
      </w:pPr>
      <w:r>
        <w:rPr/>
        <w:t>Принципы развития быстроты реакции особенно ус</w:t>
        <w:softHyphen/>
        <w:t>пешно могут быть реализованы в подготовительной части занятий, так как внимание и нервно-мышечный аппарат спортсмена еще не утомлены значительными нагрузками.</w:t>
      </w:r>
    </w:p>
    <w:p>
      <w:pPr>
        <w:pStyle w:val="Normal"/>
        <w:ind w:firstLine="397"/>
        <w:rPr/>
      </w:pPr>
      <w:r>
        <w:rPr/>
        <w:t>В этой части урока используются общеподготовитель</w:t>
        <w:softHyphen/>
        <w:t>ные и специально-подготовительные упражнения. Тренер применяет систему команд и сигналов (поднимает руки, хлопает ими, применяет свисток), на которые боксеры должны реагировать с возможно большей быстротой, мгновенно выполняя соответствующие действия и движе</w:t>
        <w:softHyphen/>
        <w:t>ния. Обычно сначала для развития быстроты реакции предлагаются общеподготовительные упражнения при передвижении, а затем имитационные при передвижении по залу и на месте.</w:t>
      </w:r>
    </w:p>
    <w:p>
      <w:pPr>
        <w:pStyle w:val="Normal"/>
        <w:ind w:firstLine="397"/>
        <w:rPr/>
      </w:pPr>
      <w:r>
        <w:rPr/>
        <w:t>Например, во время общеподготовительных упражне</w:t>
        <w:softHyphen/>
        <w:t>ний в ответ на один из сигналов (хлопок) боксеры дела</w:t>
        <w:softHyphen/>
        <w:t>ют резкий прыжок вперед, на другой (свисток) подпрыги</w:t>
        <w:softHyphen/>
        <w:t>вают или приседают или выполняют какое-либо сложное по координации движение.</w:t>
      </w:r>
    </w:p>
    <w:p>
      <w:pPr>
        <w:pStyle w:val="Normal"/>
        <w:ind w:firstLine="397"/>
        <w:rPr/>
      </w:pPr>
      <w:r>
        <w:rPr/>
        <w:t>Упражнения должны выполняться после соответст</w:t>
        <w:softHyphen/>
        <w:t>вующего разогревания мышц, так как быстрые резкие ответные движения могут вызвать повреждения в неразогретых мышцах.</w:t>
      </w:r>
    </w:p>
    <w:p>
      <w:pPr>
        <w:pStyle w:val="Normal"/>
        <w:ind w:firstLine="397"/>
        <w:rPr/>
      </w:pPr>
      <w:r>
        <w:rPr/>
        <w:t>При выполнении имитационных упражнений можно, например, предложить задание: на один сигнал сделать нырок и нанести серию ударов с последующим отходом назад, а на другой провести финт с ударом, сделать бо</w:t>
        <w:softHyphen/>
        <w:t>ковой шаг и снова нанести удар и т. д. Эти упражнения иногда усложняют — боксерам предлагается выполнять в ответ на сигналы различные сочетания ударно-за</w:t>
        <w:softHyphen/>
        <w:t>щитных движений (с помощью туловища, рук, пе</w:t>
        <w:softHyphen/>
        <w:t>редвижений).</w:t>
      </w:r>
    </w:p>
    <w:p>
      <w:pPr>
        <w:pStyle w:val="Normal"/>
        <w:ind w:firstLine="397"/>
        <w:rPr/>
      </w:pPr>
      <w:r>
        <w:rPr/>
        <w:t>Во время выполнения упражнений на снарядах трене</w:t>
        <w:softHyphen/>
        <w:t>ру рекомендуется использовать различные звуковые или световые (например, при помощи карманного фонарика) сигналы, на которые боксер должен немедленно реагиро</w:t>
        <w:softHyphen/>
        <w:t>вать ударно-защитными действиями.</w:t>
      </w:r>
    </w:p>
    <w:p>
      <w:pPr>
        <w:pStyle w:val="Normal"/>
        <w:ind w:firstLine="397"/>
        <w:rPr/>
      </w:pPr>
      <w:r>
        <w:rPr/>
        <w:t>В упражнениях с лапами тренер по договоренности с боксером имитирует ими удары, на которые спортсмен должен реагировать защитами (или защитами с контр</w:t>
        <w:softHyphen/>
        <w:t>ударами).</w:t>
      </w:r>
    </w:p>
    <w:p>
      <w:pPr>
        <w:pStyle w:val="Normal"/>
        <w:ind w:firstLine="397"/>
        <w:rPr/>
      </w:pPr>
      <w:r>
        <w:rPr/>
        <w:t>Полезно применять упражнения, в которых боксер, нанося по лапам какую-либо серию ударов, внезапно по сигналу преподавателя прерывает серию, применяет за</w:t>
        <w:softHyphen/>
        <w:t>щиту или разрывает дистанцию и снова продолжает на</w:t>
        <w:softHyphen/>
        <w:t>носить удары. Например, при выполнении четырехударной серии в голову — прямой удар левой, прямой правой, боковой удар левой, прямой правой — тренер подает сиг</w:t>
        <w:softHyphen/>
        <w:t>нал условным движением лапы (имитирующим контр</w:t>
        <w:softHyphen/>
        <w:t>удар) после второго или третьего удара серии. В первом варианте боксер вместо бокового левой делает подставку левого плеча и наносит два слитных удара: прямой правой — боковой левой; во втором варианте боксер делает нырок и повторяет боковой удар левой в голову.</w:t>
      </w:r>
    </w:p>
    <w:p>
      <w:pPr>
        <w:pStyle w:val="Normal"/>
        <w:ind w:firstLine="397"/>
        <w:rPr/>
      </w:pPr>
      <w:r>
        <w:rPr/>
        <w:t>Особенно эффективной для развития быстроты реак</w:t>
        <w:softHyphen/>
        <w:t>ции является система специально-подготовительных уп</w:t>
        <w:softHyphen/>
        <w:t>ражнений без перчаток и в перчатках, выполняемая в ос</w:t>
        <w:softHyphen/>
        <w:t>новной части урока. Она была разработана и эксперимен</w:t>
        <w:softHyphen/>
        <w:t>тально проверена Ш. Закировым (1964). По его системе сначала ученики должны были выполнять специально-подготовительные упражнения без перчаток в шеренгах перед преподавателем, а затем с партнером на дистанции большей, чем дальняя. После этого они проделывают специально-подготовительные упражнения в перчатках с партнером на боевых дистанциях.</w:t>
      </w:r>
    </w:p>
    <w:p>
      <w:pPr>
        <w:pStyle w:val="Normal"/>
        <w:ind w:firstLine="397"/>
        <w:rPr/>
      </w:pPr>
      <w:r>
        <w:rPr/>
        <w:t>Приводим комплексы упражнений, способствующие развитию не только быстроты, но и точности реакции и внимания.</w:t>
      </w:r>
    </w:p>
    <w:p>
      <w:pPr>
        <w:pStyle w:val="Normal"/>
        <w:ind w:firstLine="397"/>
        <w:rPr/>
      </w:pPr>
      <w:r>
        <w:rPr>
          <w:b/>
        </w:rPr>
        <w:t>Специально-подготовительные упражнения в шеренгах без перчаток</w:t>
      </w:r>
      <w:r>
        <w:rPr/>
        <w:t>. Для развития быстроты и точности защит</w:t>
        <w:softHyphen/>
        <w:t>ной реакции на атаку тренер, находясь перед группой, имитирует различные удары, а занимающиеся защища</w:t>
        <w:softHyphen/>
        <w:t>ются от них.</w:t>
      </w:r>
    </w:p>
    <w:p>
      <w:pPr>
        <w:pStyle w:val="Normal"/>
        <w:ind w:firstLine="397"/>
        <w:rPr/>
      </w:pPr>
      <w:r>
        <w:rPr/>
        <w:t>Для развития умения быстро переходить в контр</w:t>
        <w:softHyphen/>
        <w:t>атаку тренер также имитирует удары, а занимающиеся моментально реагируют ответными одиночными и серий</w:t>
        <w:softHyphen/>
        <w:t>ными контрударами.</w:t>
      </w:r>
    </w:p>
    <w:p>
      <w:pPr>
        <w:pStyle w:val="Normal"/>
        <w:ind w:firstLine="397"/>
        <w:rPr/>
      </w:pPr>
      <w:r>
        <w:rPr/>
        <w:t>Для развития быстроты и точности реакции при уда</w:t>
        <w:softHyphen/>
        <w:t>рах тренер, находясь перед группой в боевой стойке, вне</w:t>
        <w:softHyphen/>
        <w:t>запно раскрывает отдельные части тела или ставит ладо</w:t>
        <w:softHyphen/>
        <w:t>ни в различные положения, как мишени. Занимающиеся должны мгновенно имитировать соответствующие удары.</w:t>
      </w:r>
    </w:p>
    <w:p>
      <w:pPr>
        <w:pStyle w:val="Normal"/>
        <w:ind w:firstLine="397"/>
        <w:rPr/>
      </w:pPr>
      <w:r>
        <w:rPr/>
        <w:t>Для развития у боксеров быстроты и точности защит</w:t>
        <w:softHyphen/>
        <w:t>ной реакции от контрударов тренер применяет следующее упражнение: хлопает в ладони, на что занимающиеся ре</w:t>
        <w:softHyphen/>
        <w:t>агируют одиночными ударами на открытые места. Тре</w:t>
        <w:softHyphen/>
        <w:t>нер произвольно имитирует контрудары — занимающиеся защищаются.</w:t>
      </w:r>
    </w:p>
    <w:p>
      <w:pPr>
        <w:pStyle w:val="Normal"/>
        <w:ind w:firstLine="397"/>
        <w:rPr/>
      </w:pPr>
      <w:r>
        <w:rPr/>
        <w:t>Для того чтобы преодолеть стремление занимающихся преждевременно наносить удары, тренер накладывает одну ладонь на другую и ставит руки в разные положения, а затем мгновенно4 внезапно сдвигает одну из них, откры</w:t>
        <w:softHyphen/>
        <w:t>вая, другую ладонь. Занимающиеся должны немедленно наносить удары в направлении ладони, когда она откры</w:t>
        <w:softHyphen/>
        <w:t>та, и сдерживаться, когда ладонь закрыта.</w:t>
      </w:r>
    </w:p>
    <w:p>
      <w:pPr>
        <w:pStyle w:val="Normal"/>
        <w:ind w:firstLine="397"/>
        <w:rPr/>
      </w:pPr>
      <w:r>
        <w:rPr>
          <w:b/>
        </w:rPr>
        <w:t>Упражнения в парах на дистанции большей, чем даль</w:t>
        <w:softHyphen/>
        <w:t>няя</w:t>
      </w:r>
      <w:r>
        <w:rPr/>
        <w:t>. Занимающиеся находятся на дистанции в 3—4 ша</w:t>
        <w:softHyphen/>
        <w:t>гах друг от друга. Один из них имитирует различные оди</w:t>
        <w:softHyphen/>
        <w:t>ночные, двойные и серийные удары, а его партнер в за</w:t>
        <w:softHyphen/>
        <w:t>висимости от удара принимает ту или иную защиту и имитирует контрудары. Если атакуемый неправильно вы</w:t>
        <w:softHyphen/>
        <w:t>брал защиту, выполнил ее преждевременно или с запоз</w:t>
        <w:softHyphen/>
        <w:t>данием, атакующий делает замечание партнеру.</w:t>
      </w:r>
    </w:p>
    <w:p>
      <w:pPr>
        <w:pStyle w:val="Normal"/>
        <w:ind w:firstLine="397"/>
        <w:rPr/>
      </w:pPr>
      <w:r>
        <w:rPr>
          <w:b/>
        </w:rPr>
        <w:t>Упражнения на боевых дистанциях без перчаток</w:t>
      </w:r>
      <w:r>
        <w:rPr/>
        <w:t>. За</w:t>
        <w:softHyphen/>
        <w:t>нимающиеся находятся на средней дистанции. Один из них наносит различные одиночные удары, другой приме</w:t>
        <w:softHyphen/>
        <w:t>няет соответствующую защиту. В задачу тренера входит научить занимающихся правильно и своевременно выпол</w:t>
        <w:softHyphen/>
        <w:t>нять подставки, уклоны и нырки. Поэтому вначале удары рекомендуется наносить медленно или не доводить до цели.</w:t>
      </w:r>
    </w:p>
    <w:p>
      <w:pPr>
        <w:pStyle w:val="Normal"/>
        <w:ind w:firstLine="397"/>
        <w:rPr/>
      </w:pPr>
      <w:r>
        <w:rPr/>
        <w:t>Занимающиеся находятся на средней инстанции и на</w:t>
        <w:softHyphen/>
        <w:t>носят друг другу поочередно боковые удары. Выполняя защиту нырком, они контратакуют боковым ударом. Уда</w:t>
        <w:softHyphen/>
        <w:t>ры должны следовать через различные промежутки вре</w:t>
        <w:softHyphen/>
        <w:t>мени и внезапно, но без всякой силы.</w:t>
      </w:r>
    </w:p>
    <w:p>
      <w:pPr>
        <w:pStyle w:val="Normal"/>
        <w:ind w:firstLine="397"/>
        <w:rPr/>
      </w:pPr>
      <w:r>
        <w:rPr/>
        <w:t>Для развития быстроты и точности реакции на вне</w:t>
        <w:softHyphen/>
        <w:t>запно появляющуюся цель занимающиеся, маневрируя, изменяют дистанцию. Один из партнеров внезапно ставит ладони на различном уровне тела, другой — соответст</w:t>
        <w:softHyphen/>
        <w:t>венно наносит удары.</w:t>
      </w:r>
    </w:p>
    <w:p>
      <w:pPr>
        <w:pStyle w:val="Normal"/>
        <w:ind w:firstLine="397"/>
        <w:rPr/>
      </w:pPr>
      <w:r>
        <w:rPr>
          <w:b/>
        </w:rPr>
        <w:t>Упражнения на боевых дистанциях в перчатках</w:t>
      </w:r>
      <w:r>
        <w:rPr/>
        <w:t>. Для развития быстроты и точности реакции на внезапно появ</w:t>
        <w:softHyphen/>
        <w:t>ляющуюся цель ученики выполняют ранее указанные уп</w:t>
        <w:softHyphen/>
        <w:t>ражнения; моментально нанося удары по внезапно рас</w:t>
        <w:softHyphen/>
        <w:t>крывающимся перчаткам.</w:t>
      </w:r>
    </w:p>
    <w:p>
      <w:pPr>
        <w:pStyle w:val="Normal"/>
        <w:ind w:firstLine="397"/>
        <w:rPr/>
      </w:pPr>
      <w:r>
        <w:rPr/>
        <w:t>Одному из занимающихся дается задание попасть пер</w:t>
        <w:softHyphen/>
        <w:t>чаткой в цель, движущуюся с разной быстротой и на раз</w:t>
        <w:softHyphen/>
        <w:t>личных дистанциях. Один из боксеров, находясь в стой</w:t>
        <w:softHyphen/>
        <w:t>ке, производит движения раскрытой перчаткой в горизон</w:t>
        <w:softHyphen/>
        <w:t>тальной плоскости (влево-вправо) для ударов снизу и во фронтальной плоскости для прямых ударов или выполня</w:t>
        <w:softHyphen/>
        <w:t>ет движение, повернув перчатки в сторону (вверх-вниз, вперед-назад), для боковых ударов. Партнер стремится своевременно нанести удар в перчатку.</w:t>
      </w:r>
    </w:p>
    <w:p>
      <w:pPr>
        <w:pStyle w:val="Normal"/>
        <w:ind w:firstLine="397"/>
        <w:rPr/>
      </w:pPr>
      <w:r>
        <w:rPr/>
        <w:t>Большую пользу могут принести и другие упражне</w:t>
        <w:softHyphen/>
        <w:t>ния: один из боксеров показывает партнеру раскрытую перчатку и мгновенно убирает  ее  в   момент нанесения удара. Партнер, прибегая к финтам, стремится попасть в цель, или один из боксеров ставит раскрытую ладонь к подбородку. Партнер стремится попасть в нее одиночны</w:t>
        <w:softHyphen/>
        <w:t>ми и двойными ударами. В момент нанесения партнером ударов боксер уклоняется или подставляет плечо, затруд</w:t>
        <w:softHyphen/>
        <w:t>няя возможность попадания перчаткой по цели.</w:t>
      </w:r>
    </w:p>
    <w:p>
      <w:pPr>
        <w:pStyle w:val="Normal"/>
        <w:ind w:firstLine="397"/>
        <w:rPr/>
      </w:pPr>
      <w:r>
        <w:rPr/>
        <w:t>Упражнения для развития быстроты реакции без пер</w:t>
        <w:softHyphen/>
        <w:t>чаток не должны занимать много времени. Когда тренер увидит, что внимание занимающихся начинает утомлять</w:t>
        <w:softHyphen/>
        <w:t>ся, следует переходить к другим упражнениям, а затем снова к упражнениям на быстроту реакции.</w:t>
      </w:r>
    </w:p>
    <w:p>
      <w:pPr>
        <w:pStyle w:val="Normal"/>
        <w:ind w:firstLine="397"/>
        <w:rPr/>
      </w:pPr>
      <w:r>
        <w:rPr/>
        <w:t>Для развития быстроты реакции в условном бою не</w:t>
        <w:softHyphen/>
        <w:t>обходимо соблюдать некоторые условия. Во-первых, бок</w:t>
        <w:softHyphen/>
        <w:t>сер должен стремиться предугадать действия или поло</w:t>
        <w:softHyphen/>
        <w:t>жения партнера, на которые нужно реагировать, а также распределять внимание на почти одновременной фиксации этих действий и моменте собственного движения, выделяя в сознании скрытый период реакции; во-вторых, необхо</w:t>
        <w:softHyphen/>
        <w:t>димо, чтобы в заключительный период реакции боксер очень четко стремился выполнить действия удара или за</w:t>
        <w:softHyphen/>
        <w:t>щиты и снова принимал исходное положение; в-третьих, следует строго соблюдать систему усложнения действий боксера и ответных действий партнера, обращая на это внимание упражняющихся.</w:t>
      </w:r>
    </w:p>
    <w:p>
      <w:pPr>
        <w:pStyle w:val="Normal"/>
        <w:ind w:firstLine="397"/>
        <w:rPr/>
      </w:pPr>
      <w:r>
        <w:rPr/>
        <w:t>Например, в первую половину раунда одному из партнеров дается задание наносить удары левой без фин</w:t>
        <w:softHyphen/>
        <w:t>та; боксер, для которого данное упражнение развивает быстроту реакции, уклоняется вправо (простая реакция). Во второй половине раунда партнер или прибегает к фин</w:t>
        <w:softHyphen/>
        <w:t>ту, или наносит удар без финта, или выполняет финт и наносит удар. Боксер должен уметь различать финт от действительного удара и в зависимости от этого воздер</w:t>
        <w:softHyphen/>
        <w:t>жаться от защиты или защищаться (элементарная реакция с выбором). В первой половине второго раунда парт</w:t>
        <w:softHyphen/>
        <w:t>нер наносит или удар правой или удар левой; боксер защи</w:t>
        <w:softHyphen/>
        <w:t>щается от удара левой уклоном вправо, от прямого пра</w:t>
        <w:softHyphen/>
        <w:t>вой — шагом назад (ответная реакция усложняется). После этого партнер применяет финты, и реакция боксе</w:t>
        <w:softHyphen/>
        <w:t>ра усложняется еще больше. Затем спортсмену можно предложить усложнить структуру своей реакции — при</w:t>
        <w:softHyphen/>
        <w:t>бегнуть к большему выбору защит, связать защиту с контр</w:t>
        <w:softHyphen/>
        <w:t>ударами; можно предложить боксерам выполнять зада</w:t>
        <w:softHyphen/>
        <w:t>ния на разных дистанциях и чередовать их. Такие упражнения должны длиться меньше раунда (полраунда, одну минуту). Боксерам категорически запрещается наносить резкие акцентированные удары; все движения должны выполняться расслабленно, легко и быстро.</w:t>
      </w:r>
    </w:p>
    <w:p>
      <w:pPr>
        <w:pStyle w:val="Normal"/>
        <w:ind w:firstLine="397"/>
        <w:rPr/>
      </w:pPr>
      <w:r>
        <w:rPr/>
        <w:t>Для развития быстроты реакции нередко применяет</w:t>
        <w:softHyphen/>
        <w:t>ся упражнение, в котором один партнер наносит легкие быстрые удары левой и правой в голову, а другой защи</w:t>
        <w:softHyphen/>
        <w:t>щается без помощи рук, применяя уходы, уклоны, ныр</w:t>
        <w:softHyphen/>
        <w:t>ки, отклони, боковые шаги и т. д. Это условие заставляет боксера реагировать на каждый удар противника, так как он не может надеяться на страховку ладонями и предплечьями.</w:t>
      </w:r>
    </w:p>
    <w:p>
      <w:pPr>
        <w:pStyle w:val="Normal"/>
        <w:ind w:firstLine="397"/>
        <w:rPr/>
      </w:pPr>
      <w:r>
        <w:rPr/>
        <w:t>Все знаменитые в прошлом и настоящем мастера лю</w:t>
        <w:softHyphen/>
        <w:t>бительского и профессионального ринга — у нас В. Ми</w:t>
        <w:softHyphen/>
        <w:t>хайлов, Н. Королев, А. Шоцикас, Е. Огуренков, А. Була-ков, В. Енгибарян, А. Грейнер, за рубежом 3. Хихла, Ю. Торма, Л. Папп, Бенвенутти, Клей и многие дру</w:t>
        <w:softHyphen/>
        <w:t>гие — обладали исключительно тонким «боксерским» вос</w:t>
        <w:softHyphen/>
        <w:t>приятием, быстрым, хитрым и решительным умом, мол</w:t>
        <w:softHyphen/>
        <w:t>ниеносной реакцией и т. д.</w:t>
      </w:r>
    </w:p>
    <w:p>
      <w:pPr>
        <w:pStyle w:val="Normal"/>
        <w:ind w:firstLine="397"/>
        <w:rPr/>
      </w:pPr>
      <w:r>
        <w:rPr/>
        <w:t>Эти качества позволяли им принимать правильное решение, опережать своих противников, свободно избе</w:t>
        <w:softHyphen/>
        <w:t>гать их ударов, легко управлять сложнейшими движе</w:t>
        <w:softHyphen/>
        <w:t>ниями, соблюдая при этом внешнюю непринужденность действий. Недаром про таких боксеров говорят, что они дают на ринге «концерты бокса».</w:t>
      </w:r>
    </w:p>
    <w:p>
      <w:pPr>
        <w:pStyle w:val="Normal"/>
        <w:ind w:firstLine="397"/>
        <w:rPr/>
      </w:pPr>
      <w:r>
        <w:rPr/>
        <w:t>Отбор лучших спортсменов в сборную команду, не</w:t>
        <w:softHyphen/>
        <w:t>сомненно, должен быть связан с тщательным исследова</w:t>
        <w:softHyphen/>
        <w:t>нием важнейших психических процессов боксеров. На современном этапе развития методики подготовки боксе</w:t>
        <w:softHyphen/>
        <w:t>ра — это вопрос будущего.</w:t>
      </w:r>
    </w:p>
    <w:p>
      <w:pPr>
        <w:pStyle w:val="Normal"/>
        <w:rPr/>
      </w:pPr>
      <w:r>
        <w:rPr/>
      </w:r>
    </w:p>
    <w:p>
      <w:pPr>
        <w:pStyle w:val="Normal"/>
        <w:rPr/>
      </w:pPr>
      <w:r>
        <w:rPr>
          <w:b/>
        </w:rPr>
        <w:t>ГЛАВА VI.  ПСИХОЛОГИЧЕСКАЯ ПОДГОТОВКА БОКСЕРОВ К СОРЕВНОВАНИЮ</w:t>
      </w:r>
    </w:p>
    <w:p>
      <w:pPr>
        <w:pStyle w:val="Normal"/>
        <w:rPr>
          <w:b/>
          <w:b/>
        </w:rPr>
      </w:pPr>
      <w:r>
        <w:rPr>
          <w:b/>
        </w:rPr>
      </w:r>
    </w:p>
    <w:p>
      <w:pPr>
        <w:pStyle w:val="Normal"/>
        <w:ind w:firstLine="397"/>
        <w:rPr/>
      </w:pPr>
      <w:r>
        <w:rPr/>
        <w:t>Всякое выступление в состязаниях является ответст</w:t>
        <w:softHyphen/>
        <w:t>венным испытанием для физической, технико-такти</w:t>
        <w:softHyphen/>
        <w:t>ческой и психологической подготовленности боксера и в то же время служит средством его дальнейшего со</w:t>
        <w:softHyphen/>
        <w:t>вершенствования. В частности, участие в соревнованиях является важным средством формирования мотивов за</w:t>
        <w:softHyphen/>
        <w:t>нятия боксом, средством воспитания основных качеств воли. Однако выступления в соревнованиях способству</w:t>
        <w:softHyphen/>
        <w:t>ют воспитанию волевых черт характера спортсмена лишь в том случае, если он имеет достаточно хорошую технико-тактическую, физическую и психологическую подготовлен</w:t>
        <w:softHyphen/>
        <w:t>ность. Если же боксер выступает недостаточно подготов</w:t>
        <w:softHyphen/>
        <w:t>ленным, чувствует, что не может вести борьбу с соперника</w:t>
        <w:softHyphen/>
        <w:t>ми той же квалификации, то, проигрывая бои, он лишается уверенности и в дальнейшем уже не стремится во что бы то ни стало добиться победы. Привыкнув к по</w:t>
        <w:softHyphen/>
        <w:t>ражениям, спортсмен теряет способность мобилизовывать свою волю, и она у него все более слабеет.</w:t>
      </w:r>
    </w:p>
    <w:p>
      <w:pPr>
        <w:pStyle w:val="Normal"/>
        <w:ind w:firstLine="397"/>
        <w:rPr/>
      </w:pPr>
      <w:r>
        <w:rPr/>
        <w:t>Плохо также, когда боксер часто выступает против более слабых противников. Уверенный в себе, в своем преимуществе, спортсмен не стремится напрячь все силы для победы, он становится беспечным и самоуверенным.</w:t>
      </w:r>
    </w:p>
    <w:p>
      <w:pPr>
        <w:pStyle w:val="Normal"/>
        <w:ind w:firstLine="397"/>
        <w:rPr/>
      </w:pPr>
      <w:r>
        <w:rPr/>
        <w:t>Редкое участие боксера в соревнованиях приводит к тому, что он начинает относиться к ним, как к «чрезвы</w:t>
        <w:softHyphen/>
        <w:t>чайному происшествию» в своей спортивной деятельно</w:t>
        <w:softHyphen/>
        <w:t>сти. Подготовка к боям в этом случае связана с чрез</w:t>
        <w:softHyphen/>
        <w:t>мерным волнением, нервным и физическим перенапря</w:t>
        <w:softHyphen/>
        <w:t>жением, вызывает у многих боксеров' отрицательные предстартовые состояния, что отражается на результатах выступления.</w:t>
      </w:r>
    </w:p>
    <w:p>
      <w:pPr>
        <w:pStyle w:val="Normal"/>
        <w:ind w:firstLine="397"/>
        <w:rPr/>
      </w:pPr>
      <w:r>
        <w:rPr/>
        <w:t>Слишком частое участие в состязаниях в конечном итоге вызывает утомление нервной системы, подавлен</w:t>
        <w:softHyphen/>
        <w:t>ное, угнетенное состояние психики, снижает у боксера интерес к выступлениям и тренировке, ухудшает быстро</w:t>
        <w:softHyphen/>
        <w:t>ту реакции, внимание.</w:t>
      </w:r>
    </w:p>
    <w:p>
      <w:pPr>
        <w:pStyle w:val="Normal"/>
        <w:ind w:firstLine="397"/>
        <w:rPr/>
      </w:pPr>
      <w:r>
        <w:rPr/>
        <w:t>Выступления в соревнованиях положительно влияют на психику спортсменов, способствуют развитию воле</w:t>
        <w:softHyphen/>
        <w:t>вых качеств, боевого мышления лишь при условии, если боксеры будут участвовать в них вполне подготовленны</w:t>
        <w:softHyphen/>
        <w:t>ми, если число соревнований будет соответствовать ре</w:t>
        <w:softHyphen/>
        <w:t>альному уровню их спортивной подготовленности л ин</w:t>
        <w:softHyphen/>
        <w:t>дивидуальным физическим и психическим возможностям, если трудность соревнований постепенно возрастает и участники встречаются с соперниками, равными по силе.</w:t>
      </w:r>
    </w:p>
    <w:p>
      <w:pPr>
        <w:pStyle w:val="Normal"/>
        <w:ind w:firstLine="397"/>
        <w:rPr/>
      </w:pPr>
      <w:r>
        <w:rPr/>
        <w:t>С целью оптимальной настройки психики спортсмена для успешного выступления в состязаниях применяется психологическая подготовка борцов к соревнованиям. Она является продолжением общей психологической подготовки в определенных условиях.</w:t>
      </w:r>
    </w:p>
    <w:p>
      <w:pPr>
        <w:pStyle w:val="Normal"/>
        <w:ind w:firstLine="397"/>
        <w:rPr/>
      </w:pPr>
      <w:r>
        <w:rPr/>
        <w:t>Главная задача психологической подготовки спорт</w:t>
        <w:softHyphen/>
        <w:t>смена к соревнованиям — это создание у него готовности к выступлению, которая должна сохраняться и в бою.</w:t>
      </w:r>
    </w:p>
    <w:p>
      <w:pPr>
        <w:pStyle w:val="Normal"/>
        <w:ind w:firstLine="397"/>
        <w:rPr/>
      </w:pPr>
      <w:r>
        <w:rPr/>
        <w:t>Взяв за основу определение готовности, предложен</w:t>
        <w:softHyphen/>
        <w:t>ное А. Ц. Пуни, можно считать, что готовность — это такое психическое состояние спортсмена, которое харак</w:t>
        <w:softHyphen/>
        <w:t>теризуется уверенностью в себе, стремлением бороться до конца и желанием победить, значительной эмоцио</w:t>
        <w:softHyphen/>
        <w:t>нальной устойчивостью, умением управлять своими дей</w:t>
        <w:softHyphen/>
        <w:t>ствиями, настроениями и чувствами, способностью моби</w:t>
        <w:softHyphen/>
        <w:t>лизовать все силы для достижения цели (А. Ц. Пуни, Г. М. Гагаева, 1967).</w:t>
      </w:r>
    </w:p>
    <w:p>
      <w:pPr>
        <w:pStyle w:val="Normal"/>
        <w:ind w:firstLine="397"/>
        <w:rPr/>
      </w:pPr>
      <w:r>
        <w:rPr/>
        <w:t>Для состояния готовности характерны также опти</w:t>
        <w:softHyphen/>
        <w:t>мальное проявление специализированных психических процессов (например, устойчивого распределенного вни</w:t>
        <w:softHyphen/>
        <w:t>мания, способного к быстрому переключению, тонких мышечных восприятий, чувства дистанции), высокий уро</w:t>
        <w:softHyphen/>
        <w:t>вень важных для боя волевых качеств — решительности, смелости, самообладания и др.</w:t>
      </w:r>
    </w:p>
    <w:p>
      <w:pPr>
        <w:pStyle w:val="Normal"/>
        <w:ind w:firstLine="397"/>
        <w:rPr/>
      </w:pPr>
      <w:r>
        <w:rPr/>
        <w:t>Как правило, спортсмены с целеустремленным твер</w:t>
        <w:softHyphen/>
        <w:t>дым характером, с хорошо развитыми волевыми качест</w:t>
        <w:softHyphen/>
        <w:t>вами успешно выступают в соревнованиях.</w:t>
      </w:r>
    </w:p>
    <w:p>
      <w:pPr>
        <w:pStyle w:val="Normal"/>
        <w:ind w:firstLine="397"/>
        <w:rPr/>
      </w:pPr>
      <w:r>
        <w:rPr/>
        <w:t>Казалось бы, что хорошо тренированный волевой спортсмен, обладающий высоким уровнем развития пси</w:t>
        <w:softHyphen/>
        <w:t>хических процессов — восприятия, внимания, памяти и др.,— уже всегда автоматически находится в состоянии психической готовности и может рассчитывать на то, что в 'соревновании его не «подведут нервы». На самом деле это не совсем так.</w:t>
      </w:r>
    </w:p>
    <w:p>
      <w:pPr>
        <w:pStyle w:val="Normal"/>
        <w:ind w:firstLine="397"/>
        <w:rPr/>
      </w:pPr>
      <w:r>
        <w:rPr/>
        <w:t>Очень часто приходится встречаться с боксерами, которые в жизни, во время тренировки обладают боль</w:t>
        <w:softHyphen/>
        <w:t>шой целеустремленностью и настойчивостью, рассуди</w:t>
        <w:softHyphen/>
        <w:t>тельны, хладнокровны и уравновешены. Но перед боем этих спортсменов трудно узнать: они или становятся раздражительными, вспыльчивыми, проявляют все при</w:t>
        <w:softHyphen/>
        <w:t>знаки «стартовой лихорадки» или, наоборот, впадают в уныние, делаются апатичными и вялыми.</w:t>
      </w:r>
    </w:p>
    <w:p>
      <w:pPr>
        <w:pStyle w:val="Normal"/>
        <w:ind w:firstLine="397"/>
        <w:rPr/>
      </w:pPr>
      <w:r>
        <w:rPr/>
        <w:t>Под влиянием трудных условий в целом волевой, урав</w:t>
        <w:softHyphen/>
        <w:t>новешенный спортсмен иногда в отдельных состязаниях не в состоянии мобилизовать свои силы для достижения победы, не может управлять своими эмоциями, не прояв</w:t>
        <w:softHyphen/>
        <w:t>ляет боевой настройки и целенаправленности в действи</w:t>
        <w:softHyphen/>
        <w:t>ях. Такой боксер недостаточно психологически готов к данному состязанию.</w:t>
      </w:r>
    </w:p>
    <w:p>
      <w:pPr>
        <w:pStyle w:val="Normal"/>
        <w:ind w:firstLine="397"/>
        <w:rPr/>
      </w:pPr>
      <w:r>
        <w:rPr/>
        <w:t>Тренер должен уметь очень тонко вскрыть причины ухудшения состояния боксеров перед выступлением и по</w:t>
        <w:softHyphen/>
        <w:t>добрать приемы для их улучшения. Надо иметь в виду, что если боксер не прошел общей психологической под</w:t>
        <w:softHyphen/>
        <w:t>готовки, избегал трудностей, не пытался управлять своим психическим состоянием во время тренировки, то ника</w:t>
        <w:softHyphen/>
        <w:t>кие приемы психологической подготовки к соревнованиям не приведут его к состоянию готовности. Эффект психо</w:t>
        <w:softHyphen/>
        <w:t>логической подготовки спортсмена к соревнованиям тес</w:t>
        <w:softHyphen/>
        <w:t>но связан с содержанием и результатами его общей психологической подготовки, и особенно волевой. Лишь очень редко попадаются боксеры, обладающие исключи</w:t>
        <w:softHyphen/>
        <w:t>тельно твердым характером, ровным настроением, никог</w:t>
        <w:softHyphen/>
        <w:t>да не теряющие хладнокровия и уверенности, люди «же</w:t>
        <w:softHyphen/>
        <w:t>лезных нервов» и «бесстрашного сердца», у которых состояние перед соревновательным боем нисколько не отличается от состояния перед любым боевым упраж</w:t>
        <w:softHyphen/>
        <w:t>нением с партнером в тренировке.</w:t>
      </w:r>
    </w:p>
    <w:p>
      <w:pPr>
        <w:pStyle w:val="Normal"/>
        <w:rPr/>
      </w:pPr>
      <w:r>
        <w:rPr/>
        <w:t>В психологической подготовке боксера к соревнова</w:t>
        <w:softHyphen/>
        <w:t>ниям следует выделить: психологическую подготовку в предсоревновательный период, психологическую подго</w:t>
        <w:softHyphen/>
        <w:t>товку к бою, психологическую подготовку в перерывах между раундами, психологическое воздействие после окончания боя и психологическую подготовку в процессе турнира.</w:t>
      </w:r>
    </w:p>
    <w:p>
      <w:pPr>
        <w:pStyle w:val="Normal"/>
        <w:ind w:firstLine="397"/>
        <w:rPr/>
      </w:pPr>
      <w:r>
        <w:rPr/>
        <w:t>Психологическая подготовка в предсоревновательный период, которую можно назвать ранней психологической подготовкой к соревнованию, начинается примерно за один месяц до выступления (имеется в виду, что боксер обязательно будет участвовать в состязаниях) и кончает</w:t>
        <w:softHyphen/>
        <w:t>ся моментом жеребьевки. Психологическая подготовка к бою (первому), т. е. непосредственная психологическая подготовка к соревнованию, занимает промежуток вре</w:t>
        <w:softHyphen/>
        <w:t>мени от объявления результатов жеребьевки до нача</w:t>
        <w:softHyphen/>
        <w:t>ла боя.</w:t>
      </w:r>
    </w:p>
    <w:p>
      <w:pPr>
        <w:pStyle w:val="Normal"/>
        <w:ind w:firstLine="397"/>
        <w:rPr/>
      </w:pPr>
      <w:r>
        <w:rPr/>
        <w:t>Важнейшим разделом психологической подготовки к соревнованиям является психологическое воздействие тренера на боксера после выступления на ринге, так как дальнейшее отношение спортсмена к состязаниям и поведению во время соревновательных боев нередко во мно</w:t>
        <w:softHyphen/>
        <w:t>гом определяется комплексом переживаний после окон</w:t>
        <w:softHyphen/>
        <w:t>чания предыдущих выступлений.</w:t>
      </w:r>
    </w:p>
    <w:p>
      <w:pPr>
        <w:pStyle w:val="Normal"/>
        <w:ind w:firstLine="397"/>
        <w:rPr/>
      </w:pPr>
      <w:r>
        <w:rPr/>
        <w:t>Психологическая подготовка в процессе турнира пред</w:t>
        <w:softHyphen/>
        <w:t>полагает психологическое воздействие на спортсмена в течение нескольких дней состязаний (после окончания боев, во время отдыха спортсменов, в ходе тренировоч</w:t>
        <w:softHyphen/>
        <w:t>ных упражнений, перед выходом на ринг и в перерывах между раундами).</w:t>
      </w:r>
    </w:p>
    <w:p>
      <w:pPr>
        <w:pStyle w:val="Normal"/>
        <w:ind w:firstLine="397"/>
        <w:rPr/>
      </w:pPr>
      <w:r>
        <w:rPr/>
        <w:t>Разумеется, что такое разделение психологической подготовки боксера к соревнованиям имеет несколько ус</w:t>
        <w:softHyphen/>
        <w:t>ловный характер. Например, содержание и приемы ран</w:t>
        <w:softHyphen/>
        <w:t>ней психологической подготовки к соревнованиям исполь</w:t>
        <w:softHyphen/>
        <w:t>зуются и во время непосредственной подготовки боксера к первому выступлению на ринге и в процессе турнира. В матчевых встречах спортсмену обычно известно, с кем из противников ему придется боксировать в единствен</w:t>
        <w:softHyphen/>
        <w:t>ном бою, и он еще в ходе ранней психологической под</w:t>
        <w:softHyphen/>
        <w:t>готовки настраивается на конкретную, встречу?</w:t>
      </w:r>
    </w:p>
    <w:p>
      <w:pPr>
        <w:pStyle w:val="Normal"/>
        <w:rPr/>
      </w:pPr>
      <w:r>
        <w:rPr/>
      </w:r>
    </w:p>
    <w:p>
      <w:pPr>
        <w:pStyle w:val="Normal"/>
        <w:rPr>
          <w:b/>
          <w:b/>
        </w:rPr>
      </w:pPr>
      <w:r>
        <w:rPr>
          <w:b/>
        </w:rPr>
        <w:t>Ранняя психологическая подготовка к соревнованиям</w:t>
      </w:r>
    </w:p>
    <w:p>
      <w:pPr>
        <w:pStyle w:val="Normal"/>
        <w:rPr>
          <w:b/>
          <w:b/>
        </w:rPr>
      </w:pPr>
      <w:r>
        <w:rPr>
          <w:b/>
        </w:rPr>
      </w:r>
    </w:p>
    <w:p>
      <w:pPr>
        <w:pStyle w:val="Normal"/>
        <w:ind w:firstLine="397"/>
        <w:rPr/>
      </w:pPr>
      <w:r>
        <w:rPr/>
        <w:t>Важнейшая задача тренера, подготавливающего боксера к выступлениям в предсоревновательный период</w:t>
        <w:br/>
        <w:t>и формирующего у него психологическую готовность, — выработать правильное отношение к будущим состязани</w:t>
        <w:softHyphen/>
        <w:t>ям, настроить на победу; укрепить боевой дух, создать уверенность в успехе, подготовить к максимальной моби</w:t>
        <w:softHyphen/>
        <w:t>лизации сил в бою и т. д. Ибо боксер не может быть в спортивной форме, если он плохо психологически подго</w:t>
        <w:softHyphen/>
        <w:t>товлен к состязаниям, не стремится к победе, не уверен в себе, боится противников, угнетен перспективой вы</w:t>
        <w:softHyphen/>
        <w:t>ступления в состязаниях и т. д.</w:t>
      </w:r>
    </w:p>
    <w:p>
      <w:pPr>
        <w:pStyle w:val="Normal"/>
        <w:ind w:firstLine="397"/>
        <w:rPr/>
      </w:pPr>
      <w:r>
        <w:rPr/>
        <w:t>Психологическая подготовка боксера в предсоревно</w:t>
        <w:softHyphen/>
        <w:t>вательный период состоит из ряда разделов или звеньев. К ним относятся (по А. Ц. Пуни):</w:t>
      </w:r>
    </w:p>
    <w:p>
      <w:pPr>
        <w:pStyle w:val="Normal"/>
        <w:numPr>
          <w:ilvl w:val="0"/>
          <w:numId w:val="2"/>
        </w:numPr>
        <w:rPr/>
      </w:pPr>
      <w:r>
        <w:rPr/>
        <w:t>Правильное определение главной цели выступле</w:t>
        <w:softHyphen/>
        <w:t>ния спортсмена в предстоящем соревновании.</w:t>
      </w:r>
    </w:p>
    <w:p>
      <w:pPr>
        <w:pStyle w:val="Normal"/>
        <w:numPr>
          <w:ilvl w:val="0"/>
          <w:numId w:val="2"/>
        </w:numPr>
        <w:rPr/>
      </w:pPr>
      <w:r>
        <w:rPr/>
        <w:t>Формирование общественно значимых мотивов вы</w:t>
        <w:softHyphen/>
        <w:t>ступления в данном состязании в соответствии с постав</w:t>
        <w:softHyphen/>
        <w:t>ленными задачами.</w:t>
      </w:r>
    </w:p>
    <w:p>
      <w:pPr>
        <w:pStyle w:val="Normal"/>
        <w:numPr>
          <w:ilvl w:val="0"/>
          <w:numId w:val="2"/>
        </w:numPr>
        <w:rPr/>
      </w:pPr>
      <w:r>
        <w:rPr/>
        <w:t>Программирование предстоящих действий спорт</w:t>
        <w:softHyphen/>
        <w:t>смена на основе информации о предполагаемых условиях соревнования и особенностях будущих противников.</w:t>
      </w:r>
    </w:p>
    <w:p>
      <w:pPr>
        <w:pStyle w:val="Normal"/>
        <w:numPr>
          <w:ilvl w:val="0"/>
          <w:numId w:val="2"/>
        </w:numPr>
        <w:rPr/>
      </w:pPr>
      <w:r>
        <w:rPr/>
        <w:t>Подготовка к преодолению различных трудностей.</w:t>
      </w:r>
    </w:p>
    <w:p>
      <w:pPr>
        <w:pStyle w:val="Normal"/>
        <w:numPr>
          <w:ilvl w:val="0"/>
          <w:numId w:val="2"/>
        </w:numPr>
        <w:rPr/>
      </w:pPr>
      <w:r>
        <w:rPr/>
        <w:t>Проверка и уточнение намеченной программы во время тренировки — в процессе общей и специальной фи</w:t>
        <w:softHyphen/>
        <w:t>зической подготовки, условных и вольных боях, спаррин</w:t>
        <w:softHyphen/>
        <w:t>гах, упражнениях на снарядах и лапах.</w:t>
      </w:r>
    </w:p>
    <w:p>
      <w:pPr>
        <w:pStyle w:val="Normal"/>
        <w:numPr>
          <w:ilvl w:val="0"/>
          <w:numId w:val="2"/>
        </w:numPr>
        <w:rPr/>
      </w:pPr>
      <w:r>
        <w:rPr/>
        <w:t>Обучение спортсменов приему саморегуляции не</w:t>
        <w:softHyphen/>
        <w:t>благоприятных внутренних состояний.</w:t>
      </w:r>
    </w:p>
    <w:p>
      <w:pPr>
        <w:pStyle w:val="Normal"/>
        <w:numPr>
          <w:ilvl w:val="0"/>
          <w:numId w:val="2"/>
        </w:numPr>
        <w:rPr/>
      </w:pPr>
      <w:r>
        <w:rPr/>
        <w:t>Обеспечение физической и «нервной свежести» к началу соревнований.</w:t>
      </w:r>
    </w:p>
    <w:p>
      <w:pPr>
        <w:pStyle w:val="Normal"/>
        <w:ind w:firstLine="397"/>
        <w:rPr/>
      </w:pPr>
      <w:r>
        <w:rPr/>
        <w:t>Некоторые разделы подготовки практически могут и не следовать друг за другом в указанной последователь</w:t>
        <w:softHyphen/>
        <w:t>ности.</w:t>
      </w:r>
    </w:p>
    <w:p>
      <w:pPr>
        <w:pStyle w:val="Normal"/>
        <w:ind w:firstLine="397"/>
        <w:rPr/>
      </w:pPr>
      <w:r>
        <w:rPr/>
        <w:t>Перед боксером, готовящимся выступить в состязани</w:t>
        <w:softHyphen/>
        <w:t>ях, могут стоять разные цели, одна из которых является для него в данный момент главной:- выполнить разряд</w:t>
        <w:softHyphen/>
        <w:t>ные нормативы, завоевать звание мастера спорта, занять первое место в турнире или попасть в число призеров, победить выдающихся спортсменов, принести очки команде, коллективу и т. д.</w:t>
      </w:r>
    </w:p>
    <w:p>
      <w:pPr>
        <w:pStyle w:val="Normal"/>
        <w:ind w:firstLine="397"/>
        <w:rPr/>
      </w:pPr>
      <w:r>
        <w:rPr/>
        <w:t>Для программирования, предстоящей деятельности спортсмена в состязаниях и для планирования его пси</w:t>
        <w:softHyphen/>
        <w:t>хологической подготовки в предсоревновательный период очень важно учесть мотивы соревновательной деятельно</w:t>
        <w:softHyphen/>
        <w:t>сти боксера, т. е. те чувства, представления и мысли, которые побуждают его выступать в соревнованиях и во многом определяют его поведение в бою. Как показали исследования Ю. Ю. Палайма (1967), эти мотивы могут быть сгруппированы, исходя из отношения спортсменов к другим людям, с которыми имеется взаимосвязь, к себе и своей спортивной деятельности.</w:t>
      </w:r>
    </w:p>
    <w:p>
      <w:pPr>
        <w:pStyle w:val="Normal"/>
        <w:ind w:firstLine="397"/>
        <w:rPr/>
      </w:pPr>
      <w:r>
        <w:rPr/>
        <w:t>Некоторые из мотивов весьма значимы для боксеров высшей квалификации. Это, например, мотивы долга, патриотизма, мотивы, порождаемые чувством коллекти</w:t>
        <w:softHyphen/>
        <w:t>визма, уважения к товарищам, мотивы, обусловленные желанием выразить и утвердить себя, свою личность, в. частности желанием добиться высоких спортивных дости</w:t>
        <w:softHyphen/>
        <w:t>жений. Большое значение имеют мотивы, порожденные отношениями к себе и другим людям, например желание показаться перед зрителями с самой лучшей стороны, стремление оправдать доверие  тренера,  заслужить его похвалу, выглядеть в лучшем свете перед самим собой, мотивы, рожденные отношением к сопернику (доказать превосходство, «свести счеты» и т. п.), мотивы, вытекаю</w:t>
        <w:softHyphen/>
        <w:t>щие из добросовестного отношения к проведенной трени</w:t>
        <w:softHyphen/>
        <w:t>ровочной работе (Ю. Палайма).</w:t>
      </w:r>
    </w:p>
    <w:p>
      <w:pPr>
        <w:pStyle w:val="Normal"/>
        <w:ind w:firstLine="397"/>
        <w:rPr/>
      </w:pPr>
      <w:r>
        <w:rPr/>
        <w:t>Нередко мотивом выступления боксера является стремление сохранить свое место в команде, выехать за рубеж, попасть на сбор и т. д.</w:t>
      </w:r>
    </w:p>
    <w:p>
      <w:pPr>
        <w:pStyle w:val="Normal"/>
        <w:ind w:firstLine="397"/>
        <w:rPr/>
      </w:pPr>
      <w:r>
        <w:rPr/>
        <w:t>Практически боксер никогда, не руководствуется ка</w:t>
        <w:softHyphen/>
        <w:t>кими-либо отдельными мотивами. Для него всегда суще</w:t>
        <w:softHyphen/>
        <w:t>ствует комплекс разнообразных мотивов, которые и опре</w:t>
        <w:softHyphen/>
        <w:t>деляют его поведение и отношение к подготовке к соревнованиям и самим состязаниям. При этом мотивы могут совпадать с целью выступления, с поставленными задачами, а иногда и не совпадать (например, боксер готовится выступить в личных соревнованиях, где он мо</w:t>
        <w:softHyphen/>
        <w:t>жет получить звание мастера спорта, но для интересов спортивного общества он вынужден участвовать в эти же сроки в матчевой встрече с командой другого обще</w:t>
        <w:softHyphen/>
        <w:t>ства).</w:t>
      </w:r>
    </w:p>
    <w:p>
      <w:pPr>
        <w:pStyle w:val="Normal"/>
        <w:ind w:firstLine="397"/>
        <w:rPr/>
      </w:pPr>
      <w:r>
        <w:rPr/>
        <w:t>Одна из задач тренера состоит в том, чтобы устано</w:t>
        <w:softHyphen/>
        <w:t>вить соответствие между целью выступления и положи</w:t>
        <w:softHyphen/>
        <w:t>тельными активными побуждениями, заставляющими боксера участвовать в соревнованиях. Необходимо, чтобы некоторые мотивы (например, мотивы морального харак</w:t>
        <w:softHyphen/>
        <w:t>тера) были особенно значимы для спортсмена, создавали твердую установку на победу в каждом бою и в турнире.</w:t>
      </w:r>
    </w:p>
    <w:p>
      <w:pPr>
        <w:pStyle w:val="Normal"/>
        <w:ind w:firstLine="397"/>
        <w:rPr/>
      </w:pPr>
      <w:r>
        <w:rPr/>
        <w:t>Практически тренер обязан убедить боксера, что удач</w:t>
        <w:softHyphen/>
        <w:t>ное выступление в данных состязаниях необходимо для достижения поставленной им цели.</w:t>
      </w:r>
    </w:p>
    <w:p>
      <w:pPr>
        <w:pStyle w:val="Normal"/>
        <w:ind w:firstLine="397"/>
        <w:rPr/>
      </w:pPr>
      <w:r>
        <w:rPr/>
        <w:t>Кроме того, участвуя в состязаниях и встречаясь с сильными противниками, боксер сможет проверить и усо</w:t>
        <w:softHyphen/>
        <w:t>вершенствовать ранее изученные приемы техники и так</w:t>
        <w:softHyphen/>
        <w:t>тики, испытать и развить физические и психические ка</w:t>
        <w:softHyphen/>
        <w:t>чества.</w:t>
      </w:r>
    </w:p>
    <w:p>
      <w:pPr>
        <w:pStyle w:val="Normal"/>
        <w:ind w:firstLine="397"/>
        <w:rPr/>
      </w:pPr>
      <w:r>
        <w:rPr/>
        <w:t>Словом, у боксера должна быть выработана глубокая заинтересованность в удачном выступлении на предстоя</w:t>
        <w:softHyphen/>
        <w:t>щих состязаниях, стремление мобилизоваться для луч</w:t>
        <w:softHyphen/>
        <w:t>шей подготовки к выступлениям. Однако необходимо постоянно разъяснять спортсмену, что его интерес к уча</w:t>
        <w:softHyphen/>
        <w:t>стию в состязаниях должен основываться не только на соображениях личного характера (даже в том случае, если соревнования не командные и не лично-командные).</w:t>
      </w:r>
    </w:p>
    <w:p>
      <w:pPr>
        <w:pStyle w:val="Normal"/>
        <w:ind w:firstLine="397"/>
        <w:rPr/>
      </w:pPr>
      <w:r>
        <w:rPr/>
        <w:t>Боксеру необходимо осознать, что смелое, уверенное поведение на ринге, образцовая техника и умная тактика, которые он продемонстрирует в боях, будут приятны все</w:t>
        <w:softHyphen/>
        <w:t>му коллективу, товарищам, окажут честь тренеру (неза</w:t>
        <w:softHyphen/>
        <w:t>висимо от того, победит боксер или потерпит поражение). Поэтому, когда остается мало времени до состязания, нужно более настойчиво тренироваться и соблюдать ре</w:t>
        <w:softHyphen/>
        <w:t>жим, а в вольных боях стремиться боксировать, не нару</w:t>
        <w:softHyphen/>
        <w:t>шая принципов искусного бокса.</w:t>
      </w:r>
    </w:p>
    <w:p>
      <w:pPr>
        <w:pStyle w:val="Normal"/>
        <w:ind w:firstLine="397"/>
        <w:rPr/>
      </w:pPr>
      <w:r>
        <w:rPr/>
        <w:t>Боксер должен четко разработать план своей предсоревновательной подготовки, уточнив совместно с тре</w:t>
        <w:softHyphen/>
        <w:t>нером содержание всех ее разделов.</w:t>
      </w:r>
    </w:p>
    <w:p>
      <w:pPr>
        <w:pStyle w:val="Normal"/>
        <w:ind w:firstLine="397"/>
        <w:rPr/>
      </w:pPr>
      <w:r>
        <w:rPr/>
        <w:t>Однако прежде, чем составлять этот план, каждому участнику состязаний следует наметить программу пред</w:t>
        <w:softHyphen/>
        <w:t>стоящей соревновательной деятельности: продумать свое поведение, распределить силы и определить тактическую линию в турнире в целом (стратегию выступления) и ориентировочно возможные варианты тактического плана в отдельных встречах. Для такого программирования выступления боксер должен получить как можно более полную информацию об условиях соревнований, особен</w:t>
        <w:softHyphen/>
        <w:t>ностях противников.</w:t>
      </w:r>
    </w:p>
    <w:p>
      <w:pPr>
        <w:pStyle w:val="Normal"/>
        <w:ind w:firstLine="397"/>
        <w:rPr/>
      </w:pPr>
      <w:r>
        <w:rPr/>
        <w:t>Боксеру следует ознакомиться с положением о сорев</w:t>
        <w:softHyphen/>
        <w:t>нованиях, получить сведения о времени их проведения, климате, погоде, об условиях размещения, питании, о воз</w:t>
        <w:softHyphen/>
        <w:t>можности тренироваться в том месте, где предстоит выс</w:t>
        <w:softHyphen/>
        <w:t>тупать, отношении населения и зрителей к приезжим спортсменам, составе судейской коллегии и т. д.</w:t>
      </w:r>
    </w:p>
    <w:p>
      <w:pPr>
        <w:pStyle w:val="Normal"/>
        <w:ind w:firstLine="397"/>
        <w:rPr/>
      </w:pPr>
      <w:r>
        <w:rPr/>
        <w:t>Боксерам следует как можно больше узнать о возмож</w:t>
        <w:softHyphen/>
        <w:t>ных соперниках, об их технико-тактической, физической и психологической подготовленности, о сильных и слабых сторонах их манеры ведения боя. Как указывает чемпион XVIII Олимпийских игр заслуженный мастер спорта В. Попенченко, боксеру высокого класса надо поста</w:t>
        <w:softHyphen/>
        <w:t>раться узнать все о неизвестных противниках, собрать имеющийся фактический материал: использовать инфор</w:t>
        <w:softHyphen/>
        <w:t>мацию, рассказы тренеров, журналистов, очевидцев. Все полученные сведения о противниках надо записать в дневник.</w:t>
      </w:r>
    </w:p>
    <w:p>
      <w:pPr>
        <w:pStyle w:val="Normal"/>
        <w:ind w:firstLine="397"/>
        <w:rPr/>
      </w:pPr>
      <w:r>
        <w:rPr/>
        <w:t>Необходимо провести самый тщательный анализ труд</w:t>
        <w:softHyphen/>
        <w:t>ностей, с которыми могут столкнуться боксеры на соревнованиях. Многие из этих трудностей будут общими для всех спортсменов, например, тяжелые климатические ус</w:t>
        <w:softHyphen/>
        <w:t>ловия, неудобное размещение участников, недоброжела</w:t>
        <w:softHyphen/>
        <w:t>тельное отношение публики и т. д., а некоторые трудности станут значимыми лишь для отдельных участников в связи с недостатками в их подготовленности или в ре</w:t>
        <w:softHyphen/>
        <w:t>зультате встреч с сильными и опасными (именно для них) противниками.</w:t>
      </w:r>
    </w:p>
    <w:p>
      <w:pPr>
        <w:pStyle w:val="Normal"/>
        <w:ind w:firstLine="397"/>
        <w:rPr/>
      </w:pPr>
      <w:r>
        <w:rPr/>
        <w:t>Следует объективно проанализировать свои недос</w:t>
        <w:softHyphen/>
        <w:t>татки и сильные стороны. Особенно объективно надо разобрать особенности своей психики и недостатки в пси</w:t>
        <w:softHyphen/>
        <w:t>хологической подготовленности. Нужно откровенно и са</w:t>
        <w:softHyphen/>
        <w:t>мокритично проанализировать все те недостатки в психо</w:t>
        <w:softHyphen/>
        <w:t>логической подготовленности, которые могут помешать успешно выступить в соревнованиях. К ним относятся, например, неуверенность в своей физической подготов</w:t>
        <w:softHyphen/>
        <w:t>ленности, сомнение в умении вести бой на средней и ближней дистанции, боязнь встречи с некоторыми про</w:t>
        <w:softHyphen/>
        <w:t>тивниками, излишняя возбудимость, безынициативность в процессе тренировочных занятий, недостаточная нас</w:t>
        <w:softHyphen/>
        <w:t>тойчивость в соблюдении режима и т. д.</w:t>
      </w:r>
    </w:p>
    <w:p>
      <w:pPr>
        <w:pStyle w:val="Normal"/>
        <w:ind w:firstLine="397"/>
        <w:rPr/>
      </w:pPr>
      <w:r>
        <w:rPr/>
        <w:t>На основе оценки условий соревнований, силы и осо</w:t>
        <w:softHyphen/>
        <w:t>бенностей соперников, уровня своей тренированности не</w:t>
        <w:softHyphen/>
        <w:t>обходимо разработать стратегический и тактический план действий в состязаниях. В нем намечаются примерная раскладка сил в боях при различных вариантах жеребьевки, примерные схемы противодействия против</w:t>
        <w:softHyphen/>
        <w:t>никам разных манер ведения боя, распорядок дня в ходе соревнований, виды развлечения и отдыха, примерные упражнения для легкой тренировки, приемы саморегу</w:t>
        <w:softHyphen/>
        <w:t>ляции психического состояния во время турнира и т. д.</w:t>
      </w:r>
    </w:p>
    <w:p>
      <w:pPr>
        <w:pStyle w:val="Normal"/>
        <w:ind w:firstLine="397"/>
        <w:rPr/>
      </w:pPr>
      <w:r>
        <w:rPr/>
        <w:t>Глубоко продуманное планирование, основанное на учете различных условий, способствует развитию твор</w:t>
        <w:softHyphen/>
        <w:t>ческого мышления боксера и одновременно содействует созданию уверенности Ъ оценке своего поведения на соревнованиях.</w:t>
      </w:r>
    </w:p>
    <w:p>
      <w:pPr>
        <w:pStyle w:val="Normal"/>
        <w:ind w:firstLine="397"/>
        <w:rPr/>
      </w:pPr>
      <w:r>
        <w:rPr/>
        <w:t>Составив примерный предварительный план поведе</w:t>
        <w:softHyphen/>
        <w:t>ния в соревнованиях, следует перейти к планированию психологической подготовки на оставшееся до состязаний время.</w:t>
      </w:r>
    </w:p>
    <w:p>
      <w:pPr>
        <w:pStyle w:val="Normal"/>
        <w:ind w:firstLine="397"/>
        <w:rPr/>
      </w:pPr>
      <w:r>
        <w:rPr/>
        <w:t>Прежде всего, надо, учитывая специфику предстоящих выступлений, наметить задачи психологической подготов</w:t>
        <w:softHyphen/>
        <w:t>ки в предсоревновательный период. К числу этих задач могут относиться: снятие излишнего напряжения перед боевыми упражнениями и спаррингами, совершенствова</w:t>
        <w:softHyphen/>
        <w:t>ние умения мобилизовывать волевые качества в трудных ситуациях боя, воспитание «спортивной злости», отвле</w:t>
        <w:softHyphen/>
        <w:t>чение мыслей от результатов выступлений, концентрация внимания на противодействия противникам, серьезное от</w:t>
        <w:softHyphen/>
        <w:t>ношение к соблюдению режима и т. д.</w:t>
      </w:r>
    </w:p>
    <w:p>
      <w:pPr>
        <w:pStyle w:val="Normal"/>
        <w:ind w:firstLine="397"/>
        <w:rPr/>
      </w:pPr>
      <w:r>
        <w:rPr/>
        <w:t>Для выполнения задач психологической подготовки в практике тренировочной работы существуют различные средства и методы:</w:t>
      </w:r>
    </w:p>
    <w:p>
      <w:pPr>
        <w:pStyle w:val="Normal"/>
        <w:ind w:firstLine="397"/>
        <w:rPr/>
      </w:pPr>
      <w:r>
        <w:rPr/>
        <w:t>«моделируется» соревновательная обстановка-с харак</w:t>
        <w:softHyphen/>
        <w:t>терными для нее трудностями, применяются методы сло</w:t>
        <w:softHyphen/>
        <w:t>весного и смешанного воздействия, различные приемы самовоспитания воли, приемы внушения и самовнушения, используется влияние коллектива, общественных развле</w:t>
        <w:softHyphen/>
        <w:t>чений, музыки, прогулок, и т. д. Употребляются биологи</w:t>
        <w:softHyphen/>
        <w:t>ческие средства, изменяющие возбудимость центральной нервной системы в основном вегетативным путем (сюда относится, например, организация соответствующего пи</w:t>
        <w:softHyphen/>
        <w:t>тания, режима сна, применение фармакологических ве</w:t>
        <w:softHyphen/>
        <w:t>ществ, лекарств), физиологические средства, влияющие преимущественно на возбудимость центральной нервной системы, воздействуя на рецепторные области кожного, мышечно-двигательного анализаторов, на интерорецепторы (разминка, массаж, дыхательные упражнения, вод</w:t>
        <w:softHyphen/>
        <w:t>ные процедуры, баня и др.).</w:t>
      </w:r>
    </w:p>
    <w:p>
      <w:pPr>
        <w:pStyle w:val="Normal"/>
        <w:ind w:firstLine="397"/>
        <w:rPr/>
      </w:pPr>
      <w:r>
        <w:rPr/>
        <w:t>Наиболее важные из этих средств и методов психоло</w:t>
        <w:softHyphen/>
        <w:t>гической предсоревновательной подготовки должны быть отражены в индивидуальных планах боксеров.</w:t>
      </w:r>
    </w:p>
    <w:p>
      <w:pPr>
        <w:pStyle w:val="Normal"/>
        <w:ind w:firstLine="397"/>
        <w:rPr/>
      </w:pPr>
      <w:r>
        <w:rPr/>
        <w:t>Поскольку участие в данных состязаниях связано с преодолением различных конкретных трудностей, важно подготовить боксера психологически к их преодолению, Следует, во-первых, убедить его в необходимости в те</w:t>
        <w:softHyphen/>
        <w:t>чение всего оставшегося периода подготовки преодоле</w:t>
        <w:softHyphen/>
        <w:t>вать препятствия и, во-вторых, в процессе подготовки чаще «моделировать» условия состязания с характерны</w:t>
        <w:softHyphen/>
        <w:t>ми для них трудностями.</w:t>
      </w:r>
    </w:p>
    <w:p>
      <w:pPr>
        <w:pStyle w:val="Normal"/>
        <w:ind w:firstLine="397"/>
        <w:rPr/>
      </w:pPr>
      <w:r>
        <w:rPr/>
        <w:t>«Моделирование» соревновательной обстановки — од</w:t>
        <w:softHyphen/>
        <w:t>но из важнейших средств ранней психологической подго</w:t>
        <w:softHyphen/>
        <w:t>товки к состязаниям. Для «моделирования» сначала тре</w:t>
        <w:softHyphen/>
        <w:t>нер детально анализирует условия предстоящего соревно</w:t>
        <w:softHyphen/>
        <w:t>вания, особенности противников, внешней среды (погоды, реакций зрителей, места проведения состязаний и т. д.).</w:t>
      </w:r>
    </w:p>
    <w:p>
      <w:pPr>
        <w:pStyle w:val="Normal"/>
        <w:ind w:firstLine="397"/>
        <w:rPr/>
      </w:pPr>
      <w:r>
        <w:rPr/>
        <w:t>Затем в ходе тренировки создаются соответствующие «модели», которые должны быть аналогичны боевым ситуациям, соревновательной обстановке, манере ведения боя с различными противниками и т. д. Благодаря тако</w:t>
        <w:softHyphen/>
        <w:t>му «моделированию» нервная система спортсмена, его психические функции «адаптируются» к соревнователь</w:t>
        <w:softHyphen/>
        <w:t>ным условиям и возможным трудностям.</w:t>
      </w:r>
    </w:p>
    <w:p>
      <w:pPr>
        <w:pStyle w:val="Normal"/>
        <w:ind w:firstLine="397"/>
        <w:rPr/>
      </w:pPr>
      <w:r>
        <w:rPr/>
        <w:t>С целью «моделирования» соревновательной обста</w:t>
        <w:softHyphen/>
        <w:t>новки применяются интенсивные специально-подготови</w:t>
        <w:softHyphen/>
        <w:t>тельные упражнения и упражнения со снарядами в «рваном» темпе, с неожиданными ускорениями и рыв</w:t>
        <w:softHyphen/>
        <w:t>ками, тренировочные бои в начале занятий после раз</w:t>
        <w:softHyphen/>
        <w:t>минки боевого характера, тренировки типа «боевой прак</w:t>
        <w:softHyphen/>
        <w:t>тики» в часы, соответствующие времени предстоящих сос</w:t>
        <w:softHyphen/>
        <w:t>тязаний в течение нескольких дней подряд. В вольных боях рекомендуется проводить частую смену партнеров (через 1—1,5 мин.), вводить неравноценные условия, ког</w:t>
        <w:softHyphen/>
        <w:t>да один боец пользуется всеми средствами техники на всех дистанциях, а его партнер ограничен определенным минимумом (например, боксирует лишь одной рукой, на</w:t>
        <w:softHyphen/>
        <w:t>носит удары только на дальней дистанции, ведет бой лишь на отходах и т. д.) или одному из боксеров предла</w:t>
        <w:softHyphen/>
        <w:t>гается ускорять темп в конце раунда, нанося удары толь</w:t>
        <w:softHyphen/>
        <w:t>ко по перчаткам противника. С этой же целью проводятся бои с оценкой результатов судьями и «зрителями», кото</w:t>
        <w:softHyphen/>
        <w:t>рые намеренно создают своим поведением «соревнова</w:t>
        <w:softHyphen/>
        <w:t>тельный» ажиотаж, устраивается необъективное судейст</w:t>
        <w:softHyphen/>
        <w:t>во на ринге, когда рефери постоянно «придирается» к одному из боксеров и делает ему замечания; проводят</w:t>
        <w:softHyphen/>
        <w:t>ся боевые «пульки» — условные или вольные бои — по одному раунду с выбыванием проигравших и розыгры</w:t>
        <w:softHyphen/>
        <w:t>шем финала, для тренировочных боев боксеру подбирают партнеров разной манеры ведения боя, с которыми он может встретиться в состязаниях и т. д.</w:t>
      </w:r>
    </w:p>
    <w:p>
      <w:pPr>
        <w:pStyle w:val="Normal"/>
        <w:ind w:firstLine="397"/>
        <w:rPr/>
      </w:pPr>
      <w:r>
        <w:rPr/>
        <w:t>Все эти упражнения тренер использует в те дни не</w:t>
        <w:softHyphen/>
        <w:t>дельного цикла тренировок, в которых применяются специальные и специально-подготовительные упраж</w:t>
        <w:softHyphen/>
        <w:t>нения.</w:t>
      </w:r>
    </w:p>
    <w:p>
      <w:pPr>
        <w:pStyle w:val="Normal"/>
        <w:ind w:firstLine="397"/>
        <w:rPr/>
      </w:pPr>
      <w:r>
        <w:rPr/>
        <w:t>Очень важно, чтобы боксеры строго выполняли прог</w:t>
        <w:softHyphen/>
        <w:t>рамму каждого дня предсоревновательного цикла, не под</w:t>
        <w:softHyphen/>
        <w:t>меняли, например, общую физическую подготовку спар</w:t>
        <w:softHyphen/>
        <w:t>рингом или сильно не нагружали себя в «банные дни» или дни отдыха и т. д. Обычно такие, нарушения программы приводят к физическому и нервному утом</w:t>
        <w:softHyphen/>
        <w:t>лению, которое неблагоприятно отражается на психичес</w:t>
        <w:softHyphen/>
        <w:t>ком состоянии спортсменов.</w:t>
      </w:r>
    </w:p>
    <w:p>
      <w:pPr>
        <w:pStyle w:val="Normal"/>
        <w:ind w:firstLine="397"/>
        <w:rPr/>
      </w:pPr>
      <w:r>
        <w:rPr/>
        <w:t>Одна из основных задач тренера — создать у боксера бодрое уверенное отношение к выступлениям в предстоя</w:t>
        <w:softHyphen/>
        <w:t>щих состязаниях.</w:t>
      </w:r>
    </w:p>
    <w:p>
      <w:pPr>
        <w:pStyle w:val="Normal"/>
        <w:ind w:firstLine="397"/>
        <w:rPr/>
      </w:pPr>
      <w:r>
        <w:rPr/>
        <w:t>Беседуя с боксерами, тренер должен подчеркнуть, что весь коллектив готов к соревнованиям и находится в сос</w:t>
        <w:softHyphen/>
        <w:t>тоянии хорошей тренированности. Каждый должен раз</w:t>
        <w:softHyphen/>
        <w:t>вить у себя «чувство локтя» по отношению к товарищам, поднимать их боевое настроение, помогать «шлифовать» технику и соблюдать режим.</w:t>
      </w:r>
    </w:p>
    <w:p>
      <w:pPr>
        <w:pStyle w:val="Normal"/>
        <w:ind w:firstLine="397"/>
        <w:rPr/>
      </w:pPr>
      <w:r>
        <w:rPr/>
        <w:t>Однако, готовя боксера к состязаниям, нельзя чрез</w:t>
        <w:softHyphen/>
        <w:t>мерно «взвинчивать» его беседами о возможных успехах и неуспехах. Это неизбежно создает нервозное настроение и может привести к различным «срывам» во время выс</w:t>
        <w:softHyphen/>
        <w:t>туплений. Из бесед тренера с боксерами они должны понять, что соревнование — естественная, завершающая часть тренировочного процесса, «проверка сил боем», которая позволит проконтролировать состояние тренирован</w:t>
        <w:softHyphen/>
        <w:t>ности, уровень техники и тактики.</w:t>
      </w:r>
    </w:p>
    <w:p>
      <w:pPr>
        <w:pStyle w:val="Normal"/>
        <w:ind w:firstLine="397"/>
        <w:rPr/>
      </w:pPr>
      <w:r>
        <w:rPr/>
        <w:t>Разбирая со спортсменами особенности манеры веде</w:t>
        <w:softHyphen/>
        <w:t>ния боя противников, с которыми придется возможно, встретиться, никогда не надо «раздувать», утрировать их достоинства. Наоборот, следует все время подчеркивать, что каждый из боксеров сможет, если захочет, победить любого из участников состязаний, так как даже у очень сильного спортсмена есть всегда слабые места, которыми надо умело воспользоваться.</w:t>
      </w:r>
    </w:p>
    <w:p>
      <w:pPr>
        <w:pStyle w:val="Normal"/>
        <w:ind w:firstLine="397"/>
        <w:rPr/>
      </w:pPr>
      <w:r>
        <w:rPr/>
        <w:t>Во время тренировки тренер должен подготавливать боксеров к наиболее ответственным встречам с возмож</w:t>
        <w:softHyphen/>
        <w:t>ными противниками (делая это незаметно для наименее психологически «устойчивых» спортсменов).</w:t>
      </w:r>
    </w:p>
    <w:p>
      <w:pPr>
        <w:pStyle w:val="Normal"/>
        <w:ind w:firstLine="397"/>
        <w:rPr/>
      </w:pPr>
      <w:r>
        <w:rPr/>
        <w:t>На этом периоде психологической предсоревновательной подготовки все должно быть направлено на укреп</w:t>
        <w:softHyphen/>
        <w:t>ление веры боксера в то, что он достаточно подготовлен для выступлений, что его боевые качества и технические данные позволят ему успешно провести турнир.</w:t>
      </w:r>
    </w:p>
    <w:p>
      <w:pPr>
        <w:pStyle w:val="Normal"/>
        <w:ind w:firstLine="397"/>
        <w:rPr/>
      </w:pPr>
      <w:r>
        <w:rPr/>
        <w:t>Для выработки у боксера уверенности надо умело под</w:t>
        <w:softHyphen/>
        <w:t>бирать партнеров для упражнений в перчатках. Нереши</w:t>
        <w:softHyphen/>
        <w:t>тельному, безынициативному и неуверенному в своих силах боксеру полезно потренироваться в паре с более легким или менее сильным и искусным  (но устойчивым психологически) партнером или встретиться в вольном бою с хорошо подготовленным и квалифицированным боксером, которому тренер дает задание «работать» на своего коллегу.</w:t>
      </w:r>
    </w:p>
    <w:p>
      <w:pPr>
        <w:pStyle w:val="Normal"/>
        <w:ind w:firstLine="397"/>
        <w:rPr/>
      </w:pPr>
      <w:r>
        <w:rPr/>
        <w:t>Надо также иногда создавать в условном бою несколько неравноценные условия для партнеров, когда сильнейший получает более ограниченное задание, чем другой боксер, у которого волевые качества не на высоте.</w:t>
      </w:r>
    </w:p>
    <w:p>
      <w:pPr>
        <w:pStyle w:val="Normal"/>
        <w:ind w:firstLine="397"/>
        <w:rPr/>
      </w:pPr>
      <w:r>
        <w:rPr/>
        <w:t>Большую ошибку допускают некоторые тренеры, когда осуждают боксера незадолго до боев за недос</w:t>
        <w:softHyphen/>
        <w:t>татки в технике, ошибки в манере ведения боя и т. д. На это надо было обращать внимание раньше. Накануне соревнований подобное осуждение ни к чему не приведет и только может вызвать у боксера раздражение или не</w:t>
        <w:softHyphen/>
        <w:t>уверенность в своей подготовленности.</w:t>
      </w:r>
    </w:p>
    <w:p>
      <w:pPr>
        <w:pStyle w:val="Normal"/>
        <w:ind w:firstLine="397"/>
        <w:rPr/>
      </w:pPr>
      <w:r>
        <w:rPr/>
        <w:t>После вольных боев и спаррингов полезно похвалить неуверенных и нерешительных боксеров за поведение на ринге, за отдельные активные ударные или защитные действия, а некоторых чрезмерно отважных «рубак» пре</w:t>
        <w:softHyphen/>
        <w:t>достеречь от возможных последствий их тактики и нару</w:t>
        <w:softHyphen/>
        <w:t>шения правил.</w:t>
      </w:r>
    </w:p>
    <w:p>
      <w:pPr>
        <w:pStyle w:val="Normal"/>
        <w:ind w:firstLine="397"/>
        <w:rPr/>
      </w:pPr>
      <w:r>
        <w:rPr/>
        <w:t>Иногда у тренированных боксеров в период станов</w:t>
        <w:softHyphen/>
        <w:t>ления спортивной формы появляется боязнь «выдох</w:t>
        <w:softHyphen/>
        <w:t>нуться» в течение интенсивного трехраундового боя.</w:t>
      </w:r>
    </w:p>
    <w:p>
      <w:pPr>
        <w:pStyle w:val="Normal"/>
        <w:ind w:firstLine="397"/>
        <w:rPr/>
      </w:pPr>
      <w:r>
        <w:rPr/>
        <w:t>Надо убедить спортсменов, что их «резервы» неисчер</w:t>
        <w:softHyphen/>
        <w:t>паемы, а воля к победе позволит им мобилизоваться в са</w:t>
        <w:softHyphen/>
        <w:t>мом тяжелом бою.</w:t>
      </w:r>
    </w:p>
    <w:p>
      <w:pPr>
        <w:pStyle w:val="Normal"/>
        <w:ind w:firstLine="397"/>
        <w:rPr/>
      </w:pPr>
      <w:r>
        <w:rPr/>
        <w:t>Полезно рекомендовать равноценным партнерам «легко» побоксировать в быстром темпе и особенно ин</w:t>
        <w:softHyphen/>
        <w:t>тенсивно провести последние секунды раундов.</w:t>
      </w:r>
    </w:p>
    <w:p>
      <w:pPr>
        <w:pStyle w:val="Normal"/>
        <w:ind w:firstLine="397"/>
        <w:rPr/>
      </w:pPr>
      <w:r>
        <w:rPr/>
        <w:t>Иногда после того, как боксеры проведут несколько раундов интенсивного боя, целесообразно для воспи</w:t>
        <w:softHyphen/>
        <w:t>тания упорства и умения «выкладываться» предложить им дополнительно пробоксировать 1-й раунд ближнего боя в быстром темпе, дав задание наносить несильные удары лишь по туловищу, рукам и плечам.</w:t>
      </w:r>
    </w:p>
    <w:p>
      <w:pPr>
        <w:pStyle w:val="Normal"/>
        <w:ind w:firstLine="397"/>
        <w:rPr/>
      </w:pPr>
      <w:r>
        <w:rPr/>
        <w:t>В некоторых случаях, когда один из тренирующихся получает много ударов, подавлен своим партнером и не может собраться для успешного финиша, целесообразно 1 несколько сокращать время раундов.</w:t>
      </w:r>
    </w:p>
    <w:p>
      <w:pPr>
        <w:pStyle w:val="Normal"/>
        <w:ind w:firstLine="397"/>
        <w:rPr/>
      </w:pPr>
      <w:r>
        <w:rPr/>
        <w:t>Для отдельных, недостаточно психологически подго</w:t>
        <w:softHyphen/>
        <w:t>товленных, боксеров за 10 дней до основных боев можно рекомендовать выступить в состязаниях типа откры</w:t>
        <w:softHyphen/>
        <w:t>того ринга с менее сильными противниками.</w:t>
      </w:r>
    </w:p>
    <w:p>
      <w:pPr>
        <w:pStyle w:val="Normal"/>
        <w:ind w:firstLine="397"/>
        <w:rPr/>
      </w:pPr>
      <w:r>
        <w:rPr/>
        <w:t>Выигрыш боя настроит боксера на дальнейшие по</w:t>
        <w:softHyphen/>
        <w:t>беды, что очень важно для создания боевого настроения в предстоящих состязаниях.</w:t>
      </w:r>
    </w:p>
    <w:p>
      <w:pPr>
        <w:pStyle w:val="Normal"/>
        <w:ind w:firstLine="397"/>
        <w:rPr/>
      </w:pPr>
      <w:r>
        <w:rPr/>
        <w:t>В литературе о психологической подготовке професси</w:t>
        <w:softHyphen/>
        <w:t>ональных боксеров (Г. М. Морозов) указывается, что для боевой настройки спортсменов в клубах нередко вывеши</w:t>
        <w:softHyphen/>
        <w:t>ваются ярко написанные изречения и девизы, например «Только упорная тренировка делает чемпиона», «Единст</w:t>
        <w:softHyphen/>
        <w:t>венный бой, имеющий первостепенное значение,— это бой с самим собой, заставьте себя одержать победу» и т. п. По мнению тренеров, эти изречения положительно влия</w:t>
        <w:softHyphen/>
        <w:t>ют на боксера перед выходом на ринг, настраивая его на полную отдачу сил для победы.</w:t>
      </w:r>
    </w:p>
    <w:p>
      <w:pPr>
        <w:pStyle w:val="Normal"/>
        <w:ind w:firstLine="397"/>
        <w:rPr/>
      </w:pPr>
      <w:r>
        <w:rPr/>
        <w:t>Большую роль в необходимой боевой настройке боксе</w:t>
        <w:softHyphen/>
        <w:t>ра в предсоревновательный период играет создание у не</w:t>
        <w:softHyphen/>
        <w:t>го стабильного положительного эмоционального состо</w:t>
        <w:softHyphen/>
        <w:t>яния.</w:t>
      </w:r>
    </w:p>
    <w:p>
      <w:pPr>
        <w:pStyle w:val="Normal"/>
        <w:ind w:firstLine="397"/>
        <w:rPr/>
      </w:pPr>
      <w:r>
        <w:rPr/>
        <w:t>Улучшению эмоционального состояния в занятиях по боксу способствуют:</w:t>
      </w:r>
    </w:p>
    <w:p>
      <w:pPr>
        <w:pStyle w:val="Normal"/>
        <w:numPr>
          <w:ilvl w:val="0"/>
          <w:numId w:val="7"/>
        </w:numPr>
        <w:rPr/>
      </w:pPr>
      <w:r>
        <w:rPr/>
        <w:t>использование разнообразных, постоянно меняющих</w:t>
        <w:softHyphen/>
        <w:t>ся специальных и специально-подготовительных упраж</w:t>
        <w:softHyphen/>
        <w:t>нений;</w:t>
      </w:r>
    </w:p>
    <w:p>
      <w:pPr>
        <w:pStyle w:val="Normal"/>
        <w:numPr>
          <w:ilvl w:val="0"/>
          <w:numId w:val="7"/>
        </w:numPr>
        <w:rPr/>
      </w:pPr>
      <w:r>
        <w:rPr/>
        <w:t>постановка во время занятия различных соревнова</w:t>
        <w:softHyphen/>
        <w:t>тельных задач (кто быстрее прореагирует на сигнал, по</w:t>
        <w:softHyphen/>
        <w:t>даваемый преподавателем, кто покажет лучшие резуль</w:t>
        <w:softHyphen/>
        <w:t>таты в нормативных требованиях, кто проведет более искусно бой на дальней дистанции и т. п.);</w:t>
      </w:r>
    </w:p>
    <w:p>
      <w:pPr>
        <w:pStyle w:val="Normal"/>
        <w:numPr>
          <w:ilvl w:val="0"/>
          <w:numId w:val="7"/>
        </w:numPr>
        <w:rPr/>
      </w:pPr>
      <w:r>
        <w:rPr/>
        <w:t>хорошее состояние зала, ринга, инвентаря;</w:t>
      </w:r>
    </w:p>
    <w:p>
      <w:pPr>
        <w:pStyle w:val="Normal"/>
        <w:numPr>
          <w:ilvl w:val="0"/>
          <w:numId w:val="7"/>
        </w:numPr>
        <w:rPr/>
      </w:pPr>
      <w:r>
        <w:rPr/>
        <w:t>использование во время подготовительной и заключи</w:t>
        <w:softHyphen/>
        <w:t>тельной части урока музыки;</w:t>
      </w:r>
    </w:p>
    <w:p>
      <w:pPr>
        <w:pStyle w:val="Normal"/>
        <w:numPr>
          <w:ilvl w:val="0"/>
          <w:numId w:val="7"/>
        </w:numPr>
        <w:rPr/>
      </w:pPr>
      <w:r>
        <w:rPr/>
        <w:t>применение в занятиях игровых и спортивно-игровых упражнений;</w:t>
      </w:r>
    </w:p>
    <w:p>
      <w:pPr>
        <w:pStyle w:val="Normal"/>
        <w:numPr>
          <w:ilvl w:val="0"/>
          <w:numId w:val="7"/>
        </w:numPr>
        <w:rPr/>
      </w:pPr>
      <w:r>
        <w:rPr/>
        <w:t>применение оптимальных нагрузок и их варьирование;</w:t>
      </w:r>
    </w:p>
    <w:p>
      <w:pPr>
        <w:pStyle w:val="Normal"/>
        <w:numPr>
          <w:ilvl w:val="0"/>
          <w:numId w:val="7"/>
        </w:numPr>
        <w:rPr/>
      </w:pPr>
      <w:r>
        <w:rPr/>
        <w:t>правильный подбор партнеров для упражнений в ус</w:t>
        <w:softHyphen/>
        <w:t>ловных и вольных боях;</w:t>
      </w:r>
    </w:p>
    <w:p>
      <w:pPr>
        <w:pStyle w:val="Normal"/>
        <w:numPr>
          <w:ilvl w:val="0"/>
          <w:numId w:val="7"/>
        </w:numPr>
        <w:rPr/>
      </w:pPr>
      <w:r>
        <w:rPr/>
        <w:t>встреча в вольном бою с боксерами, прибывшими из других  клубов  для  совместной  тренировки;</w:t>
      </w:r>
    </w:p>
    <w:p>
      <w:pPr>
        <w:pStyle w:val="Normal"/>
        <w:numPr>
          <w:ilvl w:val="0"/>
          <w:numId w:val="7"/>
        </w:numPr>
        <w:rPr/>
      </w:pPr>
      <w:r>
        <w:rPr/>
        <w:t>упражнения на лапах, пневматической груше, мешке, стенке;</w:t>
      </w:r>
    </w:p>
    <w:p>
      <w:pPr>
        <w:pStyle w:val="Normal"/>
        <w:numPr>
          <w:ilvl w:val="0"/>
          <w:numId w:val="7"/>
        </w:numPr>
        <w:rPr/>
      </w:pPr>
      <w:r>
        <w:rPr/>
        <w:t>применение различных приборов для срочной инфор</w:t>
        <w:softHyphen/>
        <w:t>мации о качествах ударов и защит и т. д.</w:t>
      </w:r>
    </w:p>
    <w:p>
      <w:pPr>
        <w:pStyle w:val="Normal"/>
        <w:ind w:firstLine="397"/>
        <w:rPr/>
      </w:pPr>
      <w:r>
        <w:rPr/>
        <w:t>Огромное влияние на эмоциональное состояние спорт</w:t>
        <w:softHyphen/>
        <w:t>смена оказывает преподаватель. Это воздействие зависит от его умения убеждать, найти нужные слова, чтобы воз</w:t>
        <w:softHyphen/>
        <w:t>будить или успокоить спортсмена, вовремя сострить, что</w:t>
        <w:softHyphen/>
        <w:t>бы создать бодрое настроение.</w:t>
      </w:r>
    </w:p>
    <w:p>
      <w:pPr>
        <w:pStyle w:val="Normal"/>
        <w:ind w:firstLine="397"/>
        <w:rPr/>
      </w:pPr>
      <w:r>
        <w:rPr/>
        <w:t>Хорошая шутка, остроумное замечание могут сделать больше, чем долгие сентенции. Веселый, оптимистически настроенный, дружелюбный преподаватель с чувством юмора добьется больше, чем хмурый, вечно усталый че</w:t>
        <w:softHyphen/>
        <w:t>ловек (А. Тер-Ованесян, 1967).</w:t>
      </w:r>
    </w:p>
    <w:p>
      <w:pPr>
        <w:pStyle w:val="Normal"/>
        <w:ind w:firstLine="397"/>
        <w:rPr/>
      </w:pPr>
      <w:r>
        <w:rPr/>
        <w:t>Систематическое проявление положительных эмоций в ходе подготовки, частое пребывание в хорошем настро</w:t>
        <w:softHyphen/>
        <w:t>ении способствуют положительной эмоциональной наст</w:t>
        <w:softHyphen/>
        <w:t>ройке личности, формированию бодрого, оптимистическо</w:t>
        <w:softHyphen/>
        <w:t>го отношения к окружающим, к своей деятельности. И. наоборот, постоянные отрицательные состояния, которые могут возникнуть во время тренировки, состязаний, отри</w:t>
        <w:softHyphen/>
        <w:t>цательно воздействуют на черты характера спортсмена, нередко приводят к раздражительности или унынию.</w:t>
      </w:r>
    </w:p>
    <w:p>
      <w:pPr>
        <w:pStyle w:val="Normal"/>
        <w:ind w:firstLine="397"/>
        <w:rPr/>
      </w:pPr>
      <w:r>
        <w:rPr/>
        <w:t>Разумеется, что всевозможные обстоятельства жиз</w:t>
        <w:softHyphen/>
        <w:t>ни, состояние нервной системы боксеров могут в значи</w:t>
        <w:softHyphen/>
        <w:t>тельной степени изменить ход и направление формирова</w:t>
        <w:softHyphen/>
        <w:t>ния их эмоциональных состояний и свойств. Тем не менее объективные положительные или отрицательные условия тренировки и соревнований всегда действуют положи</w:t>
        <w:softHyphen/>
        <w:t>тельно или отрицательно на эмоции спортсмена.</w:t>
      </w:r>
    </w:p>
    <w:p>
      <w:pPr>
        <w:pStyle w:val="Normal"/>
        <w:ind w:firstLine="397"/>
        <w:rPr/>
      </w:pPr>
      <w:r>
        <w:rPr/>
        <w:t>Для хорошей психологической настройки боксеров, для создания «нервной» свежести в предсоревнователь</w:t>
        <w:softHyphen/>
        <w:t>ный период очень важно установить для них правильный распорядок дня, который, с одной стороны, должен со</w:t>
        <w:softHyphen/>
        <w:t>ответствовать требованиям строгого спортивного режима, а с другой -г- иметь развлекательный характер — содер</w:t>
        <w:softHyphen/>
        <w:t>жать отвлекающие приятные и интересные для участни</w:t>
        <w:softHyphen/>
        <w:t>ков мероприятия: посещение кино, театров, музеев, вы</w:t>
        <w:softHyphen/>
        <w:t>лазки в лес и т. д.</w:t>
      </w:r>
    </w:p>
    <w:p>
      <w:pPr>
        <w:pStyle w:val="Normal"/>
        <w:ind w:firstLine="397"/>
        <w:rPr/>
      </w:pPr>
      <w:r>
        <w:rPr/>
        <w:t>Очень важно, чтобы в коллективе боксеров все время поддерживалось оптимистическое настроение," царил дух взаимоподдержки, веселого юмора и шуток.</w:t>
      </w:r>
    </w:p>
    <w:p>
      <w:pPr>
        <w:pStyle w:val="Normal"/>
        <w:ind w:firstLine="397"/>
        <w:rPr/>
      </w:pPr>
      <w:r>
        <w:rPr/>
        <w:t>Недоверие к товарищам, неверие в свои силы, угрюмый вид — черты, свойственные некоторым боксерам,— всегда действуют угнетающе на психику и нередко пере</w:t>
        <w:softHyphen/>
        <w:t>даются окружающим, «расхолаживая» их в стремлении к победе.</w:t>
      </w:r>
    </w:p>
    <w:p>
      <w:pPr>
        <w:pStyle w:val="Normal"/>
        <w:ind w:firstLine="397"/>
        <w:rPr/>
      </w:pPr>
      <w:r>
        <w:rPr/>
        <w:t>Во время сборов, устраиваемых для подготовки к крупным международным состязаниям, тренировка дос</w:t>
        <w:softHyphen/>
        <w:t>тигает огромного напряжения, и «психическая настройка» должна быть особенно «тонкой». Различные дурные вли</w:t>
        <w:softHyphen/>
        <w:t>яния: неудачно распланированный режим, скучные и од</w:t>
        <w:softHyphen/>
        <w:t>нообразные упражнения в перчатках, неудовлетворитель</w:t>
        <w:softHyphen/>
        <w:t>ный рацион, отсутствие развлечений в час отдыха, плохой сон и пр. — могут легко вызвать у некоторых боксеров плохое настроение, угнетенность, повышенную раздражи</w:t>
        <w:softHyphen/>
        <w:t>тельность и т. д.</w:t>
      </w:r>
    </w:p>
    <w:p>
      <w:pPr>
        <w:pStyle w:val="Normal"/>
        <w:ind w:firstLine="397"/>
        <w:rPr/>
      </w:pPr>
      <w:r>
        <w:rPr/>
        <w:t>Особенно плохо действует на спортсменов неуверен</w:t>
        <w:softHyphen/>
        <w:t>ность тренеров и руководителей сбора в успехе выступле</w:t>
        <w:softHyphen/>
        <w:t>ния в состязаниях.</w:t>
      </w:r>
    </w:p>
    <w:p>
      <w:pPr>
        <w:pStyle w:val="Normal"/>
        <w:ind w:firstLine="397"/>
        <w:rPr/>
      </w:pPr>
      <w:r>
        <w:rPr/>
        <w:t>К сожалению, иногда на тренировочных сборах для спортсменов вводится жесточайший режим казарменного типа, устанавливается строгий, единый для всех, распоря</w:t>
        <w:softHyphen/>
        <w:t>док тренировки и отдыха и не допускаются никакие инди</w:t>
        <w:softHyphen/>
        <w:t>видуальные отклонения от негр.</w:t>
      </w:r>
    </w:p>
    <w:p>
      <w:pPr>
        <w:pStyle w:val="Normal"/>
        <w:ind w:firstLine="397"/>
        <w:rPr/>
      </w:pPr>
      <w:r>
        <w:rPr/>
        <w:t>Гораздо большую пользу принесет для психологичес</w:t>
        <w:softHyphen/>
        <w:t>кой подготовки боксеров на сборах такой режим, который предусматривает соблюдение единого распорядка в це</w:t>
        <w:softHyphen/>
        <w:t>лому в то же время позволяет индивидуально расплани</w:t>
        <w:softHyphen/>
        <w:t>ровать тренировку для всех боксеров. Пользу принесут также индивидуально подобранные физические упражне</w:t>
        <w:softHyphen/>
        <w:t>ния и различные формы отдыха и развлечений.</w:t>
      </w:r>
    </w:p>
    <w:p>
      <w:pPr>
        <w:pStyle w:val="Normal"/>
        <w:ind w:firstLine="397"/>
        <w:rPr/>
      </w:pPr>
      <w:r>
        <w:rPr/>
        <w:t>Необходимо лишь учитывать индивидуальные наклон</w:t>
        <w:softHyphen/>
        <w:t>ности и вкусы боксеров. Например: одни находят для се</w:t>
        <w:softHyphen/>
        <w:t>бя наибольшее удовольствие и лучше всего отдыхают, когда слушают классическую музыку, другие смотрят ко</w:t>
        <w:softHyphen/>
        <w:t>мические рисунки, третьи — танцуют, четвертые — прогу</w:t>
        <w:softHyphen/>
        <w:t>ливаются, пятые — читают художественную литерату</w:t>
        <w:softHyphen/>
        <w:t>ру и т. д.</w:t>
      </w:r>
    </w:p>
    <w:p>
      <w:pPr>
        <w:pStyle w:val="Normal"/>
        <w:ind w:firstLine="397"/>
        <w:rPr/>
      </w:pPr>
      <w:r>
        <w:rPr/>
        <w:t>Поэтому, организовывая развлечения боксеров в ус</w:t>
        <w:softHyphen/>
        <w:t>ловиях предсоревновательных сборов, всегда надо учиты</w:t>
        <w:softHyphen/>
        <w:t>вать индивидуальные особенности спортсменов.</w:t>
      </w:r>
    </w:p>
    <w:p>
      <w:pPr>
        <w:pStyle w:val="Normal"/>
        <w:ind w:firstLine="397"/>
        <w:rPr/>
      </w:pPr>
      <w:r>
        <w:rPr/>
        <w:t>Очень благотворно действуют на нервный тонус участников сбора коллективные прогулки, просмотр ве</w:t>
        <w:softHyphen/>
        <w:t>селых кинокомедий, любимая музыка, выступления в са</w:t>
        <w:softHyphen/>
        <w:t>модеятельности и т. д.</w:t>
      </w:r>
    </w:p>
    <w:p>
      <w:pPr>
        <w:pStyle w:val="Normal"/>
        <w:ind w:firstLine="397"/>
        <w:rPr/>
      </w:pPr>
      <w:r>
        <w:rPr/>
        <w:t>Естественно, что систематически вводить такие раз</w:t>
        <w:softHyphen/>
        <w:t>влекательные мероприятия в распорядок сбора можно лишь в том случае, когда участники его полностью осознали важность успешного выступления в состязаниях, активно и сполна отдают свои силы тренировке и вы</w:t>
        <w:softHyphen/>
        <w:t>полняют требования режима.</w:t>
      </w:r>
    </w:p>
    <w:p>
      <w:pPr>
        <w:pStyle w:val="Normal"/>
        <w:ind w:firstLine="397"/>
        <w:rPr/>
      </w:pPr>
      <w:r>
        <w:rPr/>
        <w:t>Только такое сочетание упорных, целеустремленных тренировок, сознательной дисциплины и отдыха позволит боксерам полноценно психологически подготовиться к соревнованиям.</w:t>
      </w:r>
    </w:p>
    <w:p>
      <w:pPr>
        <w:pStyle w:val="Normal"/>
        <w:ind w:firstLine="397"/>
        <w:rPr/>
      </w:pPr>
      <w:r>
        <w:rPr/>
        <w:t>Важнейшая проблема психологической подготовки спортсмена к соревнованиям — это совершенствование его умения регулировать свое внутреннее состояние в со</w:t>
        <w:softHyphen/>
        <w:t>ответствии с отношением к предстоящему соревнованию. Обучение умению регулировать свое психическое состоя</w:t>
        <w:softHyphen/>
        <w:t>ние необходимо проводить не в период подготовки к со</w:t>
        <w:softHyphen/>
        <w:t>ревнованиям, а в процессе всей круглогодичной трениров</w:t>
        <w:softHyphen/>
        <w:t>ки, но свою практическую реализацию это умение полу</w:t>
        <w:softHyphen/>
        <w:t>чает лишь непосредственно перед состязанием.</w:t>
      </w:r>
    </w:p>
    <w:p>
      <w:pPr>
        <w:pStyle w:val="Normal"/>
        <w:ind w:firstLine="397"/>
        <w:rPr/>
      </w:pPr>
      <w:r>
        <w:rPr/>
        <w:t>К сожалению, многие тренеры специально системати</w:t>
        <w:softHyphen/>
        <w:t>чески не учат боксеров умению отвлекаться, управлять своим вниманием, возбуждать себя, концентрировать во</w:t>
        <w:softHyphen/>
        <w:t>левые усилия на выполнение трудного действия, созда</w:t>
        <w:softHyphen/>
        <w:t>вать чувство покоя, расслабленности, и т. д.</w:t>
      </w:r>
    </w:p>
    <w:p>
      <w:pPr>
        <w:pStyle w:val="Normal"/>
        <w:ind w:firstLine="397"/>
        <w:rPr/>
      </w:pPr>
      <w:r>
        <w:rPr/>
        <w:t>Это очень жаль, так как умение сознательно регули</w:t>
        <w:softHyphen/>
        <w:t>ровать некоторые свои психические состояния, во-первых, необходимо спортсмену, а во-вторых, позволяет ему лучшим образом настроиться на выступление в соревно</w:t>
        <w:softHyphen/>
        <w:t>ваниях. Нередко бывает, что тренер перед боем, напри</w:t>
        <w:softHyphen/>
        <w:t>мер, говорит спортсмену «отвлекись от боя», «не думай о нем», «расслабься» или, наоборот, «соберись» и «настрой</w:t>
        <w:softHyphen/>
        <w:t>ся», а боксер не в состоянии выполнить такое требование, так как никогда во время тренировки не упражнялся в умении отключаться или настраиваться и не знает, как это сделать.</w:t>
      </w:r>
    </w:p>
    <w:p>
      <w:pPr>
        <w:pStyle w:val="Normal"/>
        <w:ind w:firstLine="397"/>
        <w:rPr/>
      </w:pPr>
      <w:r>
        <w:rPr/>
        <w:t>Тренер должен на каждом занятии убеждать боксеров в том, какое огромное значение для их подготовки, для преодоления трудностей имеют приемы самовоспитания и саморегуляции, и требовать, чтобы спортсмены систе</w:t>
        <w:softHyphen/>
        <w:t>матически упражнялись в совершенствовании этих прие</w:t>
        <w:softHyphen/>
        <w:t>мов.</w:t>
      </w:r>
    </w:p>
    <w:p>
      <w:pPr>
        <w:pStyle w:val="Normal"/>
        <w:ind w:firstLine="397"/>
        <w:rPr/>
      </w:pPr>
      <w:r>
        <w:rPr/>
        <w:t>К наиболее важным приемам, стимулирующим воле</w:t>
        <w:softHyphen/>
        <w:t>вые усилия (по Л. В. Юрасову) перед выступлением, относятся: самоободрение, самообязательство и самокон</w:t>
        <w:softHyphen/>
        <w:t>троль. Весьма эффективным приемом саморегуляции слу</w:t>
        <w:softHyphen/>
        <w:t>жит самоободрение. Оно основано на вызывании бодрос</w:t>
        <w:softHyphen/>
        <w:t>ти, уверенности и других  чувств,  увеличивающих  силы человека для преодоления различных препятствий. Спорт</w:t>
        <w:softHyphen/>
        <w:t>смен может ободрить себя, вообразив, что он достигает цели, предвкусив чувство гордости за себя, за успешное выступление. Он может вспомнить трудные моменты сво</w:t>
        <w:softHyphen/>
        <w:t>ей жизни или героизм и мужество других уважаемых им людей и сравнить свои трудности при подготовке к высту</w:t>
        <w:softHyphen/>
        <w:t>плениям с большими жизненными трудностями, которые были преодолены этими людьми.</w:t>
      </w:r>
    </w:p>
    <w:p>
      <w:pPr>
        <w:pStyle w:val="Normal"/>
        <w:ind w:firstLine="397"/>
        <w:rPr/>
      </w:pPr>
      <w:r>
        <w:rPr/>
        <w:t>Значительную роль в психологической настройке спортсмена перед соревнованиями играет самовнушение. Многие боксеры за день-два до выступления и непосред</w:t>
        <w:softHyphen/>
        <w:t>ственно перед боем с успехом настраивают себя, интуи</w:t>
        <w:softHyphen/>
        <w:t>тивно используя различные способы самовнушения.</w:t>
      </w:r>
    </w:p>
    <w:p>
      <w:pPr>
        <w:pStyle w:val="Normal"/>
        <w:ind w:firstLine="397"/>
        <w:rPr/>
      </w:pPr>
      <w:r>
        <w:rPr/>
        <w:t>Анализируя системы самовнушения, применяемые спортсменами высокого класса, Л. Гиссен (1966) показал, что непосредственно при подготовке к соревнованиям используется чаще всего лишь несколько способов само</w:t>
        <w:softHyphen/>
        <w:t>внушения, приводящих к успеху в выступлениях.</w:t>
      </w:r>
    </w:p>
    <w:p>
      <w:pPr>
        <w:pStyle w:val="Normal"/>
        <w:ind w:firstLine="397"/>
        <w:rPr/>
      </w:pPr>
      <w:r>
        <w:rPr/>
        <w:t>Первый, наиболее простой, способ заключается в том, что спортсмен убеждает себя, что должен занять и займет в соревнованиях первое место. Этот способ само</w:t>
        <w:softHyphen/>
        <w:t>настройки эффективен, если он сочетается не только с вы</w:t>
        <w:softHyphen/>
        <w:t>соким уровнем технико-тактической и физической подго</w:t>
        <w:softHyphen/>
        <w:t>товленности, но и с определенными типологическими и характерологическими особенностями спортсменов.</w:t>
      </w:r>
    </w:p>
    <w:p>
      <w:pPr>
        <w:pStyle w:val="Normal"/>
        <w:ind w:firstLine="397"/>
        <w:rPr/>
      </w:pPr>
      <w:r>
        <w:rPr/>
        <w:t>Второй способ состоит в убеждении себя в том, что результат выступления не так важен для команды, что соревнование малозначимо и поэтому не обязательно стремиться к победе. Такой способ самоубеждения, как указывает Л. Гиссен, уменьшает нервное возбуждение пе</w:t>
        <w:softHyphen/>
        <w:t>ред стартом и дает положительный эффект, хотя может привести к неудачам, если спортсмен излишне «переуспо</w:t>
        <w:softHyphen/>
        <w:t>каивает» себя.</w:t>
      </w:r>
    </w:p>
    <w:p>
      <w:pPr>
        <w:pStyle w:val="Normal"/>
        <w:ind w:firstLine="397"/>
        <w:rPr/>
      </w:pPr>
      <w:r>
        <w:rPr/>
        <w:t>При третьем способе самовнушения спортсмен абстра</w:t>
        <w:softHyphen/>
        <w:t>гируется от обстановки соревнований, силы противников, возможных результатов и настраивает себя на то, чтобы полностью использовать свой технико-тактический и фи</w:t>
        <w:softHyphen/>
        <w:t>зический потенциал, максимально «выложиться» в ходе борьбы.</w:t>
      </w:r>
    </w:p>
    <w:p>
      <w:pPr>
        <w:pStyle w:val="Normal"/>
        <w:ind w:firstLine="397"/>
        <w:rPr/>
      </w:pPr>
      <w:r>
        <w:rPr/>
        <w:t>Этот способ при хорошей подготовленности боксера весьма эффективен, однако и тут спортсмен в случае про</w:t>
        <w:softHyphen/>
        <w:t>должительной усиленной настройки может перевозбу</w:t>
        <w:softHyphen/>
        <w:t>диться и выступить неудачно.</w:t>
      </w:r>
    </w:p>
    <w:p>
      <w:pPr>
        <w:pStyle w:val="Normal"/>
        <w:ind w:firstLine="397"/>
        <w:rPr/>
      </w:pPr>
      <w:r>
        <w:rPr/>
        <w:t>Некоторые боксеры используют другие варианты со</w:t>
        <w:softHyphen/>
        <w:t>держания и направленности самовнушения, например приводят себя в состояние спортивной злости, внушают неприязнь к сопернику, создают иллюзии слабости парт</w:t>
        <w:softHyphen/>
        <w:t>неров, полное отвлечение от предстоящего выступления и др.</w:t>
      </w:r>
    </w:p>
    <w:p>
      <w:pPr>
        <w:pStyle w:val="Normal"/>
        <w:ind w:firstLine="397"/>
        <w:rPr/>
      </w:pPr>
      <w:r>
        <w:rPr/>
        <w:t>Однако эти приемы обычно не приводят к положи</w:t>
        <w:softHyphen/>
        <w:t>тельному результату, а некоторые из них не могут быть допустимы с этической точки зрения.</w:t>
      </w:r>
    </w:p>
    <w:p>
      <w:pPr>
        <w:pStyle w:val="Normal"/>
        <w:ind w:firstLine="397"/>
        <w:rPr/>
      </w:pPr>
      <w:r>
        <w:rPr/>
        <w:t>Наиболее правильный и адекватный подбор приемов и содержания самовнушения возможен лишь в том слу</w:t>
        <w:softHyphen/>
        <w:t>чае, когда хорошо известны индивидуальные психологи</w:t>
        <w:softHyphen/>
        <w:t>ческие особенности спортсменов. Тренер, психолог, врач, обучающие спортсменов самовнушению, должны иметь их подробные характеристики с данными психоневрологи</w:t>
        <w:softHyphen/>
        <w:t>ческих и психологических наблюдений о свойствах нервной системы, эмоционально-волевых качествах, исследо</w:t>
        <w:softHyphen/>
        <w:t>ваний развития важнейших психических функций — вни</w:t>
        <w:softHyphen/>
        <w:t>мания, восприятия, мышления и др.</w:t>
      </w:r>
    </w:p>
    <w:p>
      <w:pPr>
        <w:pStyle w:val="Normal"/>
        <w:ind w:firstLine="397"/>
        <w:rPr/>
      </w:pPr>
      <w:r>
        <w:rPr/>
        <w:t>Регуляция психического состояния спортсмена при по</w:t>
        <w:softHyphen/>
        <w:t>мощи самовнушения во многом зависит от его силы воли, веры в эффективность этого способа, систематической работы над собой, горячего желания достигнуть положи</w:t>
        <w:softHyphen/>
        <w:t>тельных результатов.</w:t>
      </w:r>
    </w:p>
    <w:p>
      <w:pPr>
        <w:pStyle w:val="Normal"/>
        <w:ind w:firstLine="397"/>
        <w:rPr/>
      </w:pPr>
      <w:r>
        <w:rPr/>
        <w:t>Интересен способ регуляции предстартового состоя</w:t>
        <w:softHyphen/>
        <w:t>ния спортсмена, основанный на изменении его отношения к предстоящему соревнованию и оценки значимости сво</w:t>
        <w:softHyphen/>
        <w:t>его выступления (имеется в виду спортсмен, претенду</w:t>
        <w:softHyphen/>
        <w:t>ющий на призовые места).</w:t>
      </w:r>
    </w:p>
    <w:p>
      <w:pPr>
        <w:pStyle w:val="Normal"/>
        <w:ind w:firstLine="397"/>
        <w:rPr/>
      </w:pPr>
      <w:r>
        <w:rPr/>
        <w:t>В первой фазе боксер обязан думать, что ему не ва</w:t>
        <w:softHyphen/>
        <w:t>жен результат на соревновании — он ничего для него не значит. Во второй фазе спортсмен убеждает себя в том, что результаты в предстоящих состязаниях предопреде</w:t>
        <w:softHyphen/>
        <w:t>лены предшествующей тренировкой. В третьей фазе спортсмен внушает себе, что он должен показать такой результат, на который способен, и совсем неважно, победит он или нет. И, наконец, в четвертой фазе спортсмен убеждает себя в том, что именно в этих соревнованиях может полностью раскрыть свои возможности (Персиваль).</w:t>
      </w:r>
    </w:p>
    <w:p>
      <w:pPr>
        <w:pStyle w:val="Normal"/>
        <w:ind w:firstLine="397"/>
        <w:rPr/>
      </w:pPr>
      <w:r>
        <w:rPr/>
        <w:t>В последнее время при подготовке спортсменов к сос</w:t>
        <w:softHyphen/>
        <w:t>тязанию все чаще стали применять так называемую ауто</w:t>
        <w:softHyphen/>
        <w:t>генную тренировку.</w:t>
      </w:r>
    </w:p>
    <w:p>
      <w:pPr>
        <w:pStyle w:val="Normal"/>
        <w:ind w:firstLine="397"/>
        <w:rPr/>
      </w:pPr>
      <w:r>
        <w:rPr/>
        <w:t>Аутогенная тренировка представляет собой систему психофизических упражнений, позволяющих снять из</w:t>
        <w:softHyphen/>
        <w:t>лишнее нервное возбуждение и утомление, отвлечься от неприятных мыслей и переживаний и расслабиться. Она состоит из специально подобранных приемов самовнуше</w:t>
        <w:softHyphen/>
        <w:t>ния, расслабления и выхода из достигнутого состояния. Спортсмен, приняв расслабленную позу (сидя или лежа), в определенной последовательности проговаривает про се</w:t>
        <w:softHyphen/>
        <w:t>бя специально подобранные фразы, которые, вызывая чувство тяжести и тепла во всем теле, позволяют рассла</w:t>
        <w:softHyphen/>
        <w:t>бить поочередно мышцы тела, способствуют спокой</w:t>
        <w:softHyphen/>
        <w:t>ной, ритмической деятельности дыхательных органов и легких, помогают ликвидировать нервное возбуждение. В результате спортсмен, отвлекаясь от всех мыслей и успокаиваясь, полностью расслабляется и находится в «полупросоночном» или «просоночном» состоянии и мо</w:t>
        <w:softHyphen/>
        <w:t>жет заснуть. При этом его нервная система отдыхает. За</w:t>
        <w:softHyphen/>
        <w:t>тем спортсмен при помощи определенных слов выходит из состояния покоя и отвлечения и создает у себя бодрое, приподнятое настроение.</w:t>
      </w:r>
    </w:p>
    <w:p>
      <w:pPr>
        <w:pStyle w:val="Normal"/>
        <w:ind w:firstLine="397"/>
        <w:rPr/>
      </w:pPr>
      <w:r>
        <w:rPr/>
        <w:t>Сначала словесные формулировки произносятся тре</w:t>
        <w:softHyphen/>
        <w:t>нером или воспроизводятся на магнитофоне, а затем фра</w:t>
        <w:softHyphen/>
        <w:t>зы проговаривают сами спортсмены, стремясь при этом создать яркие зрительные и мышечные двигательные представления и запомнить появившиеся ощущения по</w:t>
        <w:softHyphen/>
        <w:t>коя и расслабления.</w:t>
      </w:r>
    </w:p>
    <w:p>
      <w:pPr>
        <w:pStyle w:val="Normal"/>
        <w:ind w:firstLine="397"/>
        <w:rPr/>
      </w:pPr>
      <w:r>
        <w:rPr/>
        <w:t>Приводим один из сокращенных вариантов аутоген</w:t>
        <w:softHyphen/>
        <w:t>ной тренировки, который может быть использован (по О.А. Черниковой и О. В. Дашкевичу) для восстановле</w:t>
        <w:softHyphen/>
        <w:t>ния работоспособности или снижения утомления спортс</w:t>
        <w:softHyphen/>
        <w:t>мена, когда он располагает небольшим промежутком вре</w:t>
        <w:softHyphen/>
        <w:t>мени (около 3—5 мин.). Текст, проговариваемый спортсменом, состоит из следующих словесных формулировок:</w:t>
      </w:r>
    </w:p>
    <w:p>
      <w:pPr>
        <w:pStyle w:val="Normal"/>
        <w:ind w:firstLine="397"/>
        <w:rPr/>
      </w:pPr>
      <w:r>
        <w:rPr/>
        <w:t>1. Я отдыхаю. Я расслаблен. Все тело отдыхает. Не чув</w:t>
        <w:softHyphen/>
        <w:t>ствую никакой усталости. Я отдыхаю</w:t>
      </w:r>
    </w:p>
    <w:p>
      <w:pPr>
        <w:pStyle w:val="Normal"/>
        <w:ind w:firstLine="397"/>
        <w:rPr/>
      </w:pPr>
      <w:r>
        <w:rPr/>
        <w:t xml:space="preserve">2. Дышу свободно и легко. Дышу ровно и спокойно. </w:t>
      </w:r>
    </w:p>
    <w:p>
      <w:pPr>
        <w:pStyle w:val="Normal"/>
        <w:ind w:firstLine="397"/>
        <w:rPr/>
      </w:pPr>
      <w:r>
        <w:rPr/>
        <w:t>3. Сердце успокаивается. Все реже сокращения сердца. Оно бьется ровно и ритмич</w:t>
        <w:softHyphen/>
        <w:t xml:space="preserve">но. </w:t>
      </w:r>
    </w:p>
    <w:p>
      <w:pPr>
        <w:pStyle w:val="Normal"/>
        <w:ind w:firstLine="397"/>
        <w:rPr/>
      </w:pPr>
      <w:r>
        <w:rPr/>
        <w:t>4. Расслаблены мышцы правой руки. Расслаблены мышцы левой руки. Плечи расслаблены и опущены. Руки расслаблены. Чувствую тяжесть рук. Приятное тепло чув</w:t>
        <w:softHyphen/>
        <w:t xml:space="preserve">ствую в руках. </w:t>
      </w:r>
    </w:p>
    <w:p>
      <w:pPr>
        <w:pStyle w:val="Normal"/>
        <w:ind w:firstLine="397"/>
        <w:rPr/>
      </w:pPr>
      <w:r>
        <w:rPr/>
        <w:t>5. Расслаблены мышцы правой ноги. Рас</w:t>
        <w:softHyphen/>
        <w:t>слаблены мышцы левой ноги. Мышцы ног расслаблены.</w:t>
        <w:br/>
        <w:t xml:space="preserve">Они неподвижные и тяжелые. Приятное тепло ощущаю в ногах. </w:t>
      </w:r>
    </w:p>
    <w:p>
      <w:pPr>
        <w:pStyle w:val="Normal"/>
        <w:ind w:firstLine="397"/>
        <w:rPr/>
      </w:pPr>
      <w:r>
        <w:rPr/>
        <w:t>6. Все тело расслаблено. Расслаблены мышцы спи</w:t>
        <w:softHyphen/>
        <w:t>ны. Расслаблены мышцы живота. Чувствую приятное теп</w:t>
        <w:softHyphen/>
        <w:t xml:space="preserve">ло во всем теле. </w:t>
      </w:r>
    </w:p>
    <w:p>
      <w:pPr>
        <w:pStyle w:val="Normal"/>
        <w:ind w:firstLine="397"/>
        <w:rPr/>
      </w:pPr>
      <w:r>
        <w:rPr/>
        <w:t>7. Расслаблены мышцы лица. Брови свободно разведены. Лоб разгладился. Веки опущены и мягко сомкнуты. Расслаблены мышцы рта. Все лицо спо</w:t>
        <w:softHyphen/>
        <w:t xml:space="preserve">койно, без напряжения. </w:t>
      </w:r>
    </w:p>
    <w:p>
      <w:pPr>
        <w:pStyle w:val="Normal"/>
        <w:ind w:firstLine="397"/>
        <w:rPr/>
      </w:pPr>
      <w:r>
        <w:rPr/>
        <w:t>8. Я отдохнул. Чувствую себя ос</w:t>
        <w:softHyphen/>
        <w:t>веженным. Дышу глубоко. С каждым вдохом уходит тя</w:t>
        <w:softHyphen/>
        <w:t>жесть из мышц. Дышу часто и глубоко. Чувствую бод</w:t>
        <w:softHyphen/>
        <w:t>рость и свежесть во всем теле. Открываю глаза. Хочется встать и действовать. Я полон сил и бодрости.</w:t>
      </w:r>
    </w:p>
    <w:p>
      <w:pPr>
        <w:pStyle w:val="Normal"/>
        <w:ind w:firstLine="397"/>
        <w:rPr/>
      </w:pPr>
      <w:r>
        <w:rPr/>
        <w:t>Активизация состояния: быстро, рывком встать; руки поднять и развести в стороны; сделать глубокий вдох; при вдохе задержать дыхание, затем напряженно и глу</w:t>
        <w:softHyphen/>
        <w:t>боко выдохнуть. Сделать разминку.</w:t>
      </w:r>
    </w:p>
    <w:p>
      <w:pPr>
        <w:pStyle w:val="Normal"/>
        <w:ind w:firstLine="397"/>
        <w:rPr/>
      </w:pPr>
      <w:r>
        <w:rPr/>
        <w:t>После окончания аутогенной тренировки проводятся дыхательные упражнения и легкая разминка. Аутогенная тренировка требует определенных условий: спокойной обстановки, отсутствия посторонних раздражителей, удобного размещения спортсменов, благоприятной тем</w:t>
        <w:softHyphen/>
        <w:t>пературы воздуха и т. д. Чтобы добиться успеха в аутогенной тренировке, следует регулярно заниматься ею ежедневно в течение 2—3 месяцев (2—3 раза в день: пос</w:t>
        <w:softHyphen/>
        <w:t>ле тренировочных занятий, утром при пробуждении и ве</w:t>
        <w:softHyphen/>
        <w:t>чером перед засыпанием). Необходимо условие для ус</w:t>
        <w:softHyphen/>
        <w:t>пешной аутогенной тренировки — вера в ее эффектив</w:t>
        <w:softHyphen/>
        <w:t>ность и в возможность саморегуляции.</w:t>
      </w:r>
    </w:p>
    <w:p>
      <w:pPr>
        <w:pStyle w:val="Normal"/>
        <w:ind w:firstLine="397"/>
        <w:rPr/>
      </w:pPr>
      <w:r>
        <w:rPr/>
        <w:t>Некоторые зарубежные спортсмены нередко исполь</w:t>
        <w:softHyphen/>
        <w:t>зуют для преодоления нервного напряжения специаль</w:t>
        <w:softHyphen/>
        <w:t>ные упражнения на расслабление и напряжение мышц тела. Так, боксеры-профессионалы овладевают в течение нескольких месяцев этими упражнениями, а затем при</w:t>
        <w:softHyphen/>
        <w:t>меняют их как в ходе ранней психологической подготовки, так и непосредственно перед началом боев. Упраж</w:t>
        <w:softHyphen/>
        <w:t>нения основаны на развитии умения максимально рас</w:t>
        <w:softHyphen/>
        <w:t>слаблять мышцы, контролировать состояние расслабле</w:t>
        <w:softHyphen/>
        <w:t>ния, на выработке «чувства расслабления». Приводим группы подобного рода упражнений, описанные в свое время Г. М. Морозовым (Г. М. Морозов. Преодоление нервного напряжения. «Спорт за рубежом», №11, 1962.).</w:t>
      </w:r>
    </w:p>
    <w:p>
      <w:pPr>
        <w:pStyle w:val="Normal"/>
        <w:ind w:firstLine="397"/>
        <w:rPr/>
      </w:pPr>
      <w:r>
        <w:rPr/>
        <w:t>Выполняя упражнения, спортсмен должен стремиться с каждым разом увеличить расслабление мышц. Боксеру предлагается всегда связывать расслабление с каким-либо словесным сигналом или представить себя расслаб</w:t>
        <w:softHyphen/>
        <w:t xml:space="preserve">ленным   после   огромного усилия  (например, сравнить себя «с полотенцем, висящим на гвоздике»). </w:t>
      </w:r>
    </w:p>
    <w:p>
      <w:pPr>
        <w:pStyle w:val="Normal"/>
        <w:ind w:firstLine="397"/>
        <w:rPr/>
      </w:pPr>
      <w:r>
        <w:rPr/>
        <w:t>Вот некоторые упражнения:</w:t>
      </w:r>
    </w:p>
    <w:p>
      <w:pPr>
        <w:pStyle w:val="Normal"/>
        <w:numPr>
          <w:ilvl w:val="0"/>
          <w:numId w:val="6"/>
        </w:numPr>
        <w:rPr/>
      </w:pPr>
      <w:r>
        <w:rPr/>
        <w:t>Сесть или лечь. Сделать глубокий вдох, задержать дыхание, затем слегка напрячь мышцы всего тела: ног, ступней, живота, рук, плеч, шеи, челюстей. В этом состоя</w:t>
        <w:softHyphen/>
        <w:t>нии пробыть 5—6 сек., а затем медленно выдохнуть, расслабляя все мышцы.</w:t>
      </w:r>
    </w:p>
    <w:p>
      <w:pPr>
        <w:pStyle w:val="Normal"/>
        <w:numPr>
          <w:ilvl w:val="0"/>
          <w:numId w:val="6"/>
        </w:numPr>
        <w:rPr/>
      </w:pPr>
      <w:r>
        <w:rPr/>
        <w:t>Лечь на спину и согнуть ноги так, чтобы ступни пол</w:t>
        <w:softHyphen/>
        <w:t>ностью стояли на полу. Сделать глубокий вдох и с на</w:t>
        <w:softHyphen/>
        <w:t>пряжением сдвинуть колени вместе. Задержаться в этом положении на несколько секунд и затем медленно вы</w:t>
        <w:softHyphen/>
        <w:t>дохнуть, дав коленям свободно упасть в стороны. При этом необходимо следить, чтобы ноги были полностью расслаблены.</w:t>
      </w:r>
    </w:p>
    <w:p>
      <w:pPr>
        <w:pStyle w:val="Normal"/>
        <w:numPr>
          <w:ilvl w:val="0"/>
          <w:numId w:val="6"/>
        </w:numPr>
        <w:rPr/>
      </w:pPr>
      <w:r>
        <w:rPr/>
        <w:t>Стоя свободно расставив ноги, сделать глубокий вдох, вытянуть руки над головой и сильно подтянуться. Напрячь все мышцы тела (включая и мышцы ног) и со</w:t>
        <w:softHyphen/>
        <w:t>хранить это положение несколько секунд. Затем медлен</w:t>
        <w:softHyphen/>
        <w:t>но выдохнуть и дать возможность всем мышцам рассла</w:t>
        <w:softHyphen/>
        <w:t>биться. Руки падают вниз, подбородок — на грудь, коле</w:t>
        <w:softHyphen/>
        <w:t>ни несколько сгибаются, плечи опускаются, спортсмен как бы «разваливается». После этого следует слегка под</w:t>
        <w:softHyphen/>
        <w:t>прыгивать совершенно расслабившись («как ненабитая тряпичная кукла»).</w:t>
      </w:r>
    </w:p>
    <w:p>
      <w:pPr>
        <w:pStyle w:val="Normal"/>
        <w:numPr>
          <w:ilvl w:val="0"/>
          <w:numId w:val="6"/>
        </w:numPr>
        <w:rPr/>
      </w:pPr>
      <w:r>
        <w:rPr/>
        <w:t>Стоя расслабив ноги, согнуть колени, положив на них руки, голову держать прямо. Глубоко вдохнуть, напрячь все мышцы и зафиксировать это положение на несколько секунд. Выдохнув, дать возможность верхней части тела и голове свободно «провалиться». Задержать</w:t>
        <w:softHyphen/>
        <w:t>ся в этом расслабленном положении на несколько секунд. Сделать еще один глубокий вдох, немного приподнять верхнюю часть тела, а затем постараться опуститься вниз еще более расслабленным так, чтобы тыльная часть рук свободно лежала на полу.</w:t>
      </w:r>
    </w:p>
    <w:p>
      <w:pPr>
        <w:pStyle w:val="Normal"/>
        <w:numPr>
          <w:ilvl w:val="0"/>
          <w:numId w:val="6"/>
        </w:numPr>
        <w:rPr/>
      </w:pPr>
      <w:r>
        <w:rPr/>
        <w:t>Сесть на стул, туловище держать прямо, положить пальцы обеих рук на верхнюю часть живота. Сделать глубокий вдох, напрячь мышцы живота и зафиксировать это положение в течение секунды. Затем сделать выдох и расслабить мышцы живота. Слегка помассировать мыш</w:t>
        <w:softHyphen/>
        <w:t xml:space="preserve">цы живота пальцами в течение нескольких секунд. </w:t>
      </w:r>
    </w:p>
    <w:p>
      <w:pPr>
        <w:pStyle w:val="Normal"/>
        <w:ind w:firstLine="340"/>
        <w:rPr/>
      </w:pPr>
      <w:r>
        <w:rPr/>
        <w:t>Эти пять упражнений повторяют 9—10 раз.</w:t>
      </w:r>
    </w:p>
    <w:p>
      <w:pPr>
        <w:pStyle w:val="Normal"/>
        <w:numPr>
          <w:ilvl w:val="0"/>
          <w:numId w:val="6"/>
        </w:numPr>
        <w:rPr/>
      </w:pPr>
      <w:r>
        <w:rPr/>
        <w:t>Стоя, сидя или лежа сделать несколько медленных глубоких вдохов. При выдохе стремиться полностью рас</w:t>
        <w:softHyphen/>
        <w:t>слабиться. Выполняется это упражнение в течение 2—3 минут. Достигнув максимального расслабления, спортсмен делает небольшой вдох и затем старается рас</w:t>
        <w:softHyphen/>
        <w:t>слабиться еще больше.</w:t>
      </w:r>
    </w:p>
    <w:p>
      <w:pPr>
        <w:pStyle w:val="Normal"/>
        <w:ind w:firstLine="340"/>
        <w:rPr/>
      </w:pPr>
      <w:r>
        <w:rPr/>
        <w:t>Это упражнение рекомендуется проделывать для сня</w:t>
        <w:softHyphen/>
        <w:t>тия нервного напряжения лежа в постели перед сном, а также сидя за столом дома, на работе, в перерывах между выступлениями в соревнованиях и т. д.</w:t>
      </w:r>
    </w:p>
    <w:p>
      <w:pPr>
        <w:pStyle w:val="Normal"/>
        <w:numPr>
          <w:ilvl w:val="0"/>
          <w:numId w:val="6"/>
        </w:numPr>
        <w:rPr/>
      </w:pPr>
      <w:r>
        <w:rPr/>
        <w:t>Сесть поудобнее и ненапряженно, стараясь рассла</w:t>
        <w:softHyphen/>
        <w:t>бить все тело, медленно выполнять поочередно вращательные движения ступнями ног, головой, челюстью, плечами и кистями рук с максимальной амплитудой. На каждый вид вращения затрачивается 30—40 сек.</w:t>
      </w:r>
    </w:p>
    <w:p>
      <w:pPr>
        <w:pStyle w:val="Normal"/>
        <w:ind w:firstLine="397"/>
        <w:rPr/>
      </w:pPr>
      <w:r>
        <w:rPr/>
        <w:t>Кроме этих упражнений, боксеру рекомендуется про</w:t>
        <w:softHyphen/>
        <w:t>делать подскоки на носках, полностью расслабляя мыш</w:t>
        <w:softHyphen/>
        <w:t>цы и расслабленно нанести несколько атакующих уда</w:t>
        <w:softHyphen/>
        <w:t>ров, выполняя ряд нырков, уклонов, подставок, а затем сочетать защиты и ударные движения. Особое внимание необходимо уделять тем группам мышц, которые особен</w:t>
        <w:softHyphen/>
        <w:t>но напрягаются во время стартовой лихорадки.</w:t>
      </w:r>
    </w:p>
    <w:p>
      <w:pPr>
        <w:pStyle w:val="Normal"/>
        <w:ind w:firstLine="397"/>
        <w:rPr/>
      </w:pPr>
      <w:r>
        <w:rPr/>
        <w:t>Регулярное выполнение упражнений, которые способ</w:t>
        <w:softHyphen/>
        <w:t>ствуют расслаблению и помогают отвлечься от всех мыслей, напоминающих соревновательную обстановку, возможных противников и пр., позволяет, как показы</w:t>
        <w:softHyphen/>
        <w:t>вает опыт, хорошо снять нервное напряжение перед вы</w:t>
        <w:softHyphen/>
        <w:t>ступлениями. Упражняться рекомендуется ежедневно утром и вечером, причем значительную пользу могут принести они и тренеру, который нередко также испыты</w:t>
        <w:softHyphen/>
        <w:t>вает состояния, аналогичные предстартовым состояниям спортсмена.</w:t>
      </w:r>
    </w:p>
    <w:p>
      <w:pPr>
        <w:pStyle w:val="Normal"/>
        <w:ind w:firstLine="397"/>
        <w:rPr/>
      </w:pPr>
      <w:r>
        <w:rPr/>
        <w:t>Кроме этих упражнений, в период ранней предсоревновательной подготовки могут быть использованы упраж</w:t>
        <w:softHyphen/>
        <w:t>нения, которые позволят спортсмену быстрее заснуть (Г. М. Морозов, 1962). Они также должны сочетаться с отвлечением спортсмена от тревожных мыслей и будо</w:t>
        <w:softHyphen/>
        <w:t>ражащих ассоциаций.</w:t>
      </w:r>
    </w:p>
    <w:p>
      <w:pPr>
        <w:pStyle w:val="Normal"/>
        <w:ind w:firstLine="397"/>
        <w:rPr/>
      </w:pPr>
      <w:r>
        <w:rPr/>
        <w:t>Вот примерный ряд упражнений.</w:t>
      </w:r>
    </w:p>
    <w:p>
      <w:pPr>
        <w:pStyle w:val="Normal"/>
        <w:ind w:firstLine="397"/>
        <w:rPr/>
      </w:pPr>
      <w:r>
        <w:rPr/>
        <w:t>Лечь на спину, вытянувшись во всю длину. Под голо</w:t>
        <w:softHyphen/>
        <w:t>ву можно подложить низкую подушку для опоры затыл</w:t>
        <w:softHyphen/>
        <w:t>ком. Ступни ног свободно развернуть наружу. Постепенно согнуть пальцы, как это делают когтями хищные птицы, напрягая одновременно все мышцы рук. Когда мышцы будут напряжены до предела, необходимо дер</w:t>
        <w:softHyphen/>
        <w:t>жать их в таком состоянии до минуты, а затем рас</w:t>
        <w:softHyphen/>
        <w:t>слабить.</w:t>
      </w:r>
    </w:p>
    <w:p>
      <w:pPr>
        <w:pStyle w:val="Normal"/>
        <w:ind w:firstLine="397"/>
        <w:rPr/>
      </w:pPr>
      <w:r>
        <w:rPr/>
        <w:t>Подобным образом применяются упражнения для других частей тела — отдельно и одновременно. После освоения техники напряжения и расслабления мышц рук переходят к расслаблению мышц туловища и ног.</w:t>
      </w:r>
    </w:p>
    <w:p>
      <w:pPr>
        <w:pStyle w:val="Normal"/>
        <w:ind w:left="397" w:hanging="0"/>
        <w:rPr/>
      </w:pPr>
      <w:r>
        <w:rPr/>
        <w:t>Чтобы добиться большего напряжения мышц ног, нужно выпрямить ноги в коленях, прижав их к постели. Напряжение мышц поддерживается примерно минуту, а потом они расслабляются.</w:t>
      </w:r>
    </w:p>
    <w:p>
      <w:pPr>
        <w:pStyle w:val="Normal"/>
        <w:ind w:firstLine="397"/>
        <w:rPr/>
      </w:pPr>
      <w:r>
        <w:rPr/>
        <w:t>После этого руки кладут за голову, а голову, и плечи поднимают так, чтобы напрягались мышцы брюшного пресса и межреберные мышцы. Напряжение поддержи</w:t>
        <w:softHyphen/>
        <w:t>вается несколько секунд, а затем голова опускается, и спортсмен полностью расслабляется.</w:t>
      </w:r>
    </w:p>
    <w:p>
      <w:pPr>
        <w:pStyle w:val="Normal"/>
        <w:ind w:firstLine="397"/>
        <w:rPr/>
      </w:pPr>
      <w:r>
        <w:rPr/>
        <w:t>Для расслабления и напряжения мышц шеи спорт</w:t>
        <w:softHyphen/>
        <w:t>смен поднимает голову от постели, наклонив ее вперед, напрягая мышцы. Закрепившись в этом положении око</w:t>
        <w:softHyphen/>
        <w:t>ло минуты, он расслабляется и позволяет голове свобод</w:t>
        <w:softHyphen/>
        <w:t>но упасть на постель. Аналогично чередуются напряже</w:t>
        <w:softHyphen/>
        <w:t>ния и расслабления боковых мышц шеи, движениям которых оказывается временное сопротивление при помо</w:t>
        <w:softHyphen/>
        <w:t>щи рук.</w:t>
      </w:r>
    </w:p>
    <w:p>
      <w:pPr>
        <w:pStyle w:val="Normal"/>
        <w:ind w:firstLine="397"/>
        <w:rPr/>
      </w:pPr>
      <w:r>
        <w:rPr/>
        <w:t>После подобного упражнения дается перерыв для отдыха. В конце системы упражнений спортсмен соединя</w:t>
        <w:softHyphen/>
        <w:t>ет концы пальцев рук и последовательно подвергает на</w:t>
        <w:softHyphen/>
        <w:t>пряжению (с последующим расслаблением) все мышцы тела, стараясь «прочувствовать» как можно лучше состоя</w:t>
        <w:softHyphen/>
        <w:t>ния напряжения и расслабления во всех группах мышц.</w:t>
      </w:r>
    </w:p>
    <w:p>
      <w:pPr>
        <w:pStyle w:val="Normal"/>
        <w:ind w:firstLine="397"/>
        <w:rPr/>
      </w:pPr>
      <w:r>
        <w:rPr/>
        <w:t>Такие упражнения, проделываемые ежедневно 15 мин. перед сном, снижают умственное и нервное напряжение, и человеку удается быстро заснуть.</w:t>
      </w:r>
    </w:p>
    <w:p>
      <w:pPr>
        <w:pStyle w:val="Normal"/>
        <w:ind w:firstLine="397"/>
        <w:rPr/>
      </w:pPr>
      <w:r>
        <w:rPr/>
        <w:t>Распространены и другие приемы, которые применя</w:t>
        <w:softHyphen/>
        <w:t>ются, когда спортсмен долго не засыпает (что в период непосредственной подготовки к Соревнованиям бывает весьма нередко и очень неблагоприятно отражается на общем состоянии и настроении боксера). Так, спортсме</w:t>
        <w:softHyphen/>
        <w:t>ну рекомендуется фиксировать взгляд на каком-либо блестящем предмете, стараться пристально смотреть на свою переносицу или кончик носа, прислушиваться к негромким монотонным звукам (тиканье часов, падающие капли, журчание воды, ритмичные стуки и т. п.), пред</w:t>
        <w:softHyphen/>
        <w:t>ставлять себе образы, успокаивающе действующие на психику (лесную лужайку, спокойный морской прибой, тлеющий костер и т. п.).</w:t>
      </w:r>
    </w:p>
    <w:p>
      <w:pPr>
        <w:pStyle w:val="Normal"/>
        <w:ind w:firstLine="397"/>
        <w:rPr/>
      </w:pPr>
      <w:r>
        <w:rPr/>
        <w:t>Используя эти приемы, спортсмен должен стараться ни о чем не думать и подавить в себе все ощущения.</w:t>
      </w:r>
    </w:p>
    <w:p>
      <w:pPr>
        <w:pStyle w:val="Normal"/>
        <w:ind w:firstLine="397"/>
        <w:rPr/>
      </w:pPr>
      <w:r>
        <w:rPr/>
        <w:t>Эти приемы и упражнения для регуляции нервно-пси</w:t>
        <w:softHyphen/>
        <w:t>хического состояния спортсменов, описанные выше (само</w:t>
        <w:softHyphen/>
        <w:t>внушение, аутогенная тренировка, и разные способы засыпания, приемы изменения мышечного тонуса, дыха</w:t>
        <w:softHyphen/>
        <w:t>тельные упражнения), во многом напоминают способы тренировки организма человека и психики, приме</w:t>
        <w:softHyphen/>
        <w:t>нявшиеся с древнейших времен в системах индусской касты йогов (в частности, в системе «хатха йога», в ко</w:t>
        <w:softHyphen/>
        <w:t>торой использовались воздействия на нервную систему различных дыхательных упражнений, поз, фиксированно</w:t>
        <w:softHyphen/>
        <w:t>го внимания, самовнушения). Ценность этих приемов, и упражнений заключается в том, что, систематически применяя их в процессе тренировки, спортсмен выраба</w:t>
        <w:softHyphen/>
        <w:t>тывает умение сознательно управлять своим вниманием, эмоциями, волевыми процессами, мышечным тону</w:t>
        <w:softHyphen/>
        <w:t>сом и др.</w:t>
      </w:r>
    </w:p>
    <w:p>
      <w:pPr>
        <w:pStyle w:val="Normal"/>
        <w:ind w:firstLine="397"/>
        <w:rPr/>
      </w:pPr>
      <w:r>
        <w:rPr/>
        <w:t>Практика показывает, что, научившись регулировать свое состояние в процессе предварительных тренировок, спортсмен перед боем может без особого труда отвлечь себя от неблагоприятных мыслей и переживаний, рассла</w:t>
        <w:softHyphen/>
        <w:t>биться, успокоиться и настроиться на предстоящий бой.</w:t>
      </w:r>
    </w:p>
    <w:p>
      <w:pPr>
        <w:pStyle w:val="Normal"/>
        <w:ind w:firstLine="397"/>
        <w:rPr/>
      </w:pPr>
      <w:r>
        <w:rPr/>
        <w:t>Нервное напряжение боксера в конце предсоревновательного периода особенно возрастает к моменту жеребь</w:t>
        <w:softHyphen/>
        <w:t>евки. Это вызвано чувством неизвестности, различными предположениями о возможных соперниках в первом бою, опасениями, что результаты жеребьевки будут не</w:t>
        <w:softHyphen/>
        <w:t>благоприятными. У большей части боксеров состояние напряженности и волнения усугубляется неприятными ощущениями, вызванными сгонкой веса, жаждой, чувст</w:t>
        <w:softHyphen/>
        <w:t>вом голода.</w:t>
      </w:r>
    </w:p>
    <w:p>
      <w:pPr>
        <w:pStyle w:val="Normal"/>
        <w:rPr/>
      </w:pPr>
      <w:r>
        <w:rPr/>
      </w:r>
    </w:p>
    <w:p>
      <w:pPr>
        <w:pStyle w:val="Normal"/>
        <w:rPr>
          <w:b/>
          <w:b/>
        </w:rPr>
      </w:pPr>
      <w:r>
        <w:rPr>
          <w:b/>
        </w:rPr>
        <w:t>Психологическая подготовка к бою</w:t>
      </w:r>
    </w:p>
    <w:p>
      <w:pPr>
        <w:pStyle w:val="Normal"/>
        <w:rPr>
          <w:b/>
          <w:b/>
        </w:rPr>
      </w:pPr>
      <w:r>
        <w:rPr>
          <w:b/>
        </w:rPr>
      </w:r>
    </w:p>
    <w:p>
      <w:pPr>
        <w:pStyle w:val="Normal"/>
        <w:ind w:firstLine="397"/>
        <w:rPr/>
      </w:pPr>
      <w:r>
        <w:rPr/>
        <w:t>При любых вариантах жеребьевки после ее окончания происходит разрядка, которая сопровождается разными переживаниями в зависимости от результата жребия. Во всех случаях следует дать возможность боксеру, несколь</w:t>
        <w:softHyphen/>
        <w:t>ко успокоиться, утолить голод и жажду, а затем не спеша, обстоятельно поговорить с ним о перспективах первого боя, разработать совместно план встречи. Боксер должен настроиться на самый лучший исход боя (на победу или на достойное сопротивление, если предстоит встреча с выдающимся спортсменом), зрительно и идеомоторно представить во всех подробностях ход боя и отдель</w:t>
        <w:softHyphen/>
        <w:t>ные боевые ситуации. Когда спортсмен прочувствует весь бой, свои действия и действия противника и нас</w:t>
        <w:softHyphen/>
        <w:t>троится соответствующим образом, ему полезно отклю</w:t>
        <w:softHyphen/>
        <w:t>читься от предстоящей встречи до момента начала раз</w:t>
        <w:softHyphen/>
        <w:t>минки перед боем. Тогда он снова мысленно просматри</w:t>
        <w:softHyphen/>
        <w:t>вает весь ход боя. Впрочем бывают и другие варианты настройки на бой и отключения от мыслей о нем. В лю</w:t>
        <w:softHyphen/>
        <w:t>бых случаях нельзя допускать, чтобы боксер после жере</w:t>
        <w:softHyphen/>
        <w:t>бьевки и до начала боя думал о предстоящей встрече и действиях против соперника: это приведет к нервному перевозбуждению и вызовет состояние депрессии (когда о боксере  говорят, что он «перегорел» перед боем).</w:t>
      </w:r>
    </w:p>
    <w:p>
      <w:pPr>
        <w:pStyle w:val="Normal"/>
        <w:ind w:firstLine="397"/>
        <w:rPr/>
      </w:pPr>
      <w:r>
        <w:rPr/>
        <w:t>Общего универсального рецепта непосредственной подготовки боксеров к бою не может быть. Ведь характе</w:t>
        <w:softHyphen/>
        <w:t>рологические и типологические особенности выступа</w:t>
        <w:softHyphen/>
        <w:t>ющих, уровень их подготовленности, отношение к состя</w:t>
        <w:softHyphen/>
        <w:t>заниям и эмоциональное состояние различны. Следова</w:t>
        <w:softHyphen/>
        <w:t>тельно, должны быть различными и способы воздействия на их психику.</w:t>
      </w:r>
    </w:p>
    <w:p>
      <w:pPr>
        <w:pStyle w:val="Normal"/>
        <w:ind w:firstLine="397"/>
        <w:rPr/>
      </w:pPr>
      <w:r>
        <w:rPr/>
        <w:t>Однако практика бокса доказала, что нецелесообраз</w:t>
        <w:softHyphen/>
        <w:t>но задолго перед выступлением «накачивать», взбудора</w:t>
        <w:softHyphen/>
        <w:t>живать боксера перед предстоящим боем, так как чрез</w:t>
        <w:softHyphen/>
        <w:t>мерное возбуждение (ведущее к ухудшению дифференцировок) чаще всего во время встречи сменяется торможением, понижающим «боевой тонус».</w:t>
      </w:r>
    </w:p>
    <w:p>
      <w:pPr>
        <w:pStyle w:val="Normal"/>
        <w:ind w:firstLine="397"/>
        <w:rPr/>
      </w:pPr>
      <w:r>
        <w:rPr/>
        <w:t>Чрезмерная стимуляция победы перед боем тренером также приводит зачастую к скованности боксера на рин</w:t>
        <w:softHyphen/>
        <w:t>ге, к одностороннему восприятию боевой обстановки.</w:t>
      </w:r>
    </w:p>
    <w:p>
      <w:pPr>
        <w:pStyle w:val="Normal"/>
        <w:ind w:firstLine="397"/>
        <w:rPr/>
      </w:pPr>
      <w:r>
        <w:rPr/>
        <w:t>Задача тренера, подготавливающего боксеров к выс</w:t>
        <w:softHyphen/>
        <w:t>туплению состоит в том, чтобы снять излишнее нервное напряжение, появляющееся перед выходом на ринг, выра</w:t>
        <w:softHyphen/>
        <w:t>ботать разумную уверенность в своих силах и боевую го</w:t>
        <w:softHyphen/>
        <w:t>товность.</w:t>
      </w:r>
    </w:p>
    <w:p>
      <w:pPr>
        <w:pStyle w:val="Normal"/>
        <w:ind w:firstLine="397"/>
        <w:rPr/>
      </w:pPr>
      <w:r>
        <w:rPr/>
        <w:t>Эта задача решается по-разному для каждого боксе</w:t>
        <w:softHyphen/>
        <w:t>ра. Например, одного надо успокоить, убедив в том, что он гораздо сильнее и лучше подготовлен, чем противник; другого — отчитать за мнительность и неуверенность в собственные силы; третьего — возбудить непосредственно перед боем, поднять его «боевой дух» и т. д. Нужно до</w:t>
        <w:softHyphen/>
        <w:t>биться того, чтобы боксер был настроен оптимистично и уверен в себе. Однако нельзя чтобы уверенность подме</w:t>
        <w:softHyphen/>
        <w:t>нялась самоуверенностью, которая приводит к самоуспо</w:t>
        <w:softHyphen/>
        <w:t>коению, потере бдительности и ослаблению внимания.</w:t>
      </w:r>
    </w:p>
    <w:p>
      <w:pPr>
        <w:pStyle w:val="Normal"/>
        <w:ind w:firstLine="397"/>
        <w:rPr/>
      </w:pPr>
      <w:r>
        <w:rPr/>
        <w:t>Важно добиться того, чтобы боксеру всегда была при</w:t>
        <w:softHyphen/>
        <w:t>ятна перспектива предстоящей встречи с любым против</w:t>
        <w:softHyphen/>
        <w:t>ником.</w:t>
      </w:r>
    </w:p>
    <w:p>
      <w:pPr>
        <w:pStyle w:val="Normal"/>
        <w:ind w:firstLine="397"/>
        <w:rPr/>
      </w:pPr>
      <w:r>
        <w:rPr/>
        <w:t>В практике психологической подготовки боксеров к бою существует ряд приемов, которые могут быть избира</w:t>
        <w:softHyphen/>
        <w:t>тельно использованы тренером.</w:t>
      </w:r>
    </w:p>
    <w:p>
      <w:pPr>
        <w:pStyle w:val="Normal"/>
        <w:ind w:firstLine="397"/>
        <w:rPr/>
      </w:pPr>
      <w:r>
        <w:rPr/>
        <w:t>Прежде всего, для ряда спортсменов (особенно с лег</w:t>
        <w:softHyphen/>
        <w:t>ко возбудимой и неуравновешенной нервной системой) целесообразно использовать ряд приемов отвлечения их внимания от мыслей о предстоящих выступлениях.</w:t>
      </w:r>
    </w:p>
    <w:p>
      <w:pPr>
        <w:pStyle w:val="Normal"/>
        <w:ind w:firstLine="397"/>
        <w:rPr/>
      </w:pPr>
      <w:r>
        <w:rPr/>
        <w:t>Тренеру надо уметь отвлечь таких боксеров от пред</w:t>
        <w:softHyphen/>
        <w:t>стоящей встречи (шутя и беседуя с ними на заниматель</w:t>
        <w:softHyphen/>
        <w:t>ные темы, рассказывая веселые истории из жизни спорт</w:t>
        <w:softHyphen/>
        <w:t>сменов, показывая интересные, комические иллюстрации и рисунки и т. д.), а затем незадолго перед встречей, в конце разминки (во время боя с тенью), заставить его сосредоточиться на плане своих боевых действий и на способах его осуществления.</w:t>
      </w:r>
    </w:p>
    <w:p>
      <w:pPr>
        <w:pStyle w:val="Normal"/>
        <w:ind w:firstLine="397"/>
        <w:rPr/>
      </w:pPr>
      <w:r>
        <w:rPr/>
        <w:t>Практика показывает, что у боксеров с неуравнове</w:t>
        <w:softHyphen/>
        <w:t>шенной нервной системой непосредственно перед боем лучше вызывать представления о тактическом ходе пред</w:t>
        <w:softHyphen/>
        <w:t>стоящих действий, об особенностях техники и тактики их противников и способах противодействия им, не ориенти</w:t>
        <w:softHyphen/>
        <w:t>руя таких спортсменов на результат. И, наоборот, флег</w:t>
        <w:softHyphen/>
        <w:t>матичных, уравновешенных спортсменов перед выходом на ринг лучше «взвинтить» перспективой успешного вы</w:t>
        <w:softHyphen/>
        <w:t>игрыша боя, обращая их внимание преимущественно на результативную сторону встречи.</w:t>
      </w:r>
    </w:p>
    <w:p>
      <w:pPr>
        <w:pStyle w:val="Normal"/>
        <w:ind w:firstLine="397"/>
        <w:rPr/>
      </w:pPr>
      <w:r>
        <w:rPr/>
        <w:t>Хорошим средством отвлечения и переключения вни</w:t>
        <w:softHyphen/>
        <w:t>мания служит музыка, любимая боксером. Полезно ис</w:t>
        <w:softHyphen/>
        <w:t>пользовать магнитофонную запись популярных мелодий, песен и танцев незадолго до выступления (или проводя разминку под музыку).</w:t>
      </w:r>
    </w:p>
    <w:p>
      <w:pPr>
        <w:pStyle w:val="Normal"/>
        <w:ind w:firstLine="397"/>
        <w:rPr/>
      </w:pPr>
      <w:r>
        <w:rPr/>
        <w:t>В некоторых случаях, когда спортсмен не уверен в своих силах, необходимо словесно убедить его в преимуществе над соперником (указав, например, на преиму</w:t>
        <w:softHyphen/>
        <w:t>щество в силе удара, подвижности, «техничности», быст</w:t>
        <w:softHyphen/>
        <w:t>роте реакции и т. д.). Всегда следует убеждать боксера в том, что каждый противник, каким бы сильным он ни считался, всегда имеет слабые стороны и может чувство</w:t>
        <w:softHyphen/>
        <w:t>вать себя хуже и неуверенней, чем боксер.</w:t>
      </w:r>
    </w:p>
    <w:p>
      <w:pPr>
        <w:pStyle w:val="Normal"/>
        <w:ind w:firstLine="397"/>
        <w:rPr/>
      </w:pPr>
      <w:r>
        <w:rPr/>
        <w:t>Как показал опыт, очень успешно проходит психичес</w:t>
        <w:softHyphen/>
        <w:t>кая настройка, когда тренер (особенно если соревнования проводятся не в своем городе) неожиданно для боксе</w:t>
        <w:softHyphen/>
        <w:t>ра дает ему прослушать перед выходом на ринг записан</w:t>
        <w:softHyphen/>
        <w:t>ные на магнитофонной ленте пожелания победы, приветы от разных друзей. Обычно это вызывает большой подъем и желание оправдать доверие близких.</w:t>
      </w:r>
    </w:p>
    <w:p>
      <w:pPr>
        <w:pStyle w:val="Normal"/>
        <w:ind w:firstLine="397"/>
        <w:rPr/>
      </w:pPr>
      <w:r>
        <w:rPr/>
        <w:t>Очень важно, чтобы спортсмен сам научился приме</w:t>
        <w:softHyphen/>
        <w:t>нять перед боем приемы самовнушения, самоободрения, самоубеждения, самоприказы и т. д. Следует прибегнуть перед выступлениями, и к приемам аутогенной трениров</w:t>
        <w:softHyphen/>
        <w:t>ки — особенно для чрезмерно возбудимых и неуравнове</w:t>
        <w:softHyphen/>
        <w:t>шенных спортсменов.</w:t>
      </w:r>
    </w:p>
    <w:p>
      <w:pPr>
        <w:pStyle w:val="Normal"/>
        <w:ind w:firstLine="397"/>
        <w:rPr/>
      </w:pPr>
      <w:r>
        <w:rPr/>
        <w:t>Весьма важно произвольно регулировать выразитель</w:t>
        <w:softHyphen/>
        <w:t>ные движения, свойственные эмоциональным пережива</w:t>
        <w:softHyphen/>
        <w:t>ниям и специфичные для них (О. Черникова, 1965).</w:t>
      </w:r>
    </w:p>
    <w:p>
      <w:pPr>
        <w:pStyle w:val="Normal"/>
        <w:ind w:firstLine="397"/>
        <w:rPr/>
      </w:pPr>
      <w:r>
        <w:rPr/>
        <w:t>Известно, что настроение человека в той или иной степени связано с его позой, характером движений, жес</w:t>
        <w:softHyphen/>
        <w:t>тами. Быстрые, «живые», энергичные движения, «ненап</w:t>
        <w:softHyphen/>
        <w:t>ряженные», «бодрые» позы не только выражают бод</w:t>
        <w:softHyphen/>
        <w:t>рость, хорошее расположение духа и целеустремленность, но, в известной степени содействуют поддержанию опре</w:t>
        <w:softHyphen/>
        <w:t>деленного «нервного тонуса», так же как скованные, вя</w:t>
        <w:softHyphen/>
        <w:t>лые движения, «расслабленные» позы не только служат проявлением внутренней несобранности, подавленного со</w:t>
        <w:softHyphen/>
        <w:t>стояния и т. д., но и способствуют их усилению.</w:t>
      </w:r>
    </w:p>
    <w:p>
      <w:pPr>
        <w:pStyle w:val="Normal"/>
        <w:ind w:firstLine="397"/>
        <w:rPr/>
      </w:pPr>
      <w:r>
        <w:rPr/>
        <w:t>Поэтому тренеру надо следить за тем, чтобы боксер, готовящийся к бою, не только старался оптимистично и уверенно отнестись к выступлению, но всем своим видом, движениями и жестами выражал это стремление.</w:t>
      </w:r>
    </w:p>
    <w:p>
      <w:pPr>
        <w:pStyle w:val="Normal"/>
        <w:ind w:firstLine="397"/>
        <w:rPr/>
      </w:pPr>
      <w:r>
        <w:rPr/>
        <w:t>Следует, однако, иметь в виду, что чрезмерная искус</w:t>
        <w:softHyphen/>
        <w:t>ственная «веселость» некоторых боксеров, не соответству</w:t>
        <w:softHyphen/>
        <w:t>ющая их внутреннему состоянию, иногда приводит к отри</w:t>
        <w:softHyphen/>
        <w:t>цательным результатам; боксеры настолько растрачива</w:t>
        <w:softHyphen/>
        <w:t>ют свою нервную энергию на «шутки» или настраиваются столь благодушно, что у них до боя пропадает спортивная злость, необходимая для победы.</w:t>
      </w:r>
    </w:p>
    <w:p>
      <w:pPr>
        <w:pStyle w:val="Normal"/>
        <w:ind w:firstLine="397"/>
        <w:rPr/>
      </w:pPr>
      <w:r>
        <w:rPr/>
        <w:t>Вместе с этим надо помнить, что выработка и поддер</w:t>
        <w:softHyphen/>
        <w:t>жание спортивной злости, выражающиеся в непоколеби</w:t>
        <w:softHyphen/>
        <w:t>мой целеустремленности, сдержанности и настойчивости в боевых действиях, ни в коей мере не должны приводить к личному озлоблению по отношению к противнику, ко</w:t>
        <w:softHyphen/>
        <w:t>торое несовместимо с принципами морали советского спортсмена и, кроме того, мешает боксеру хладно</w:t>
        <w:softHyphen/>
        <w:t>кровно оценивать обстановку на ринге и расчетливо вести бой.</w:t>
      </w:r>
    </w:p>
    <w:p>
      <w:pPr>
        <w:pStyle w:val="Normal"/>
        <w:ind w:firstLine="397"/>
        <w:rPr/>
      </w:pPr>
      <w:r>
        <w:rPr/>
        <w:t>Большое значение для психологического состояния боксера имеет содержание разминки перед боем, которая должна проводиться так, чтобы поднять настроение, уст</w:t>
        <w:softHyphen/>
        <w:t>ранить скованность, расслабить мышцы, максимально улучшить Готовность к быстрым и внезапным действиям. Однако и здесь в зависимости от индивидуальных особен</w:t>
        <w:softHyphen/>
        <w:t>ностей и привычек боксера следует делать акцент на любимых им группах упражнений (например, имитаци</w:t>
        <w:softHyphen/>
        <w:t>онных, специально-подготовительных, общеразвивающих упражнениях при ходьбе или на месте, бое с тенью, уп</w:t>
        <w:softHyphen/>
        <w:t>ражнениях с партнером в перчатках, нанесении ударов по лапам и т. д.).</w:t>
      </w:r>
    </w:p>
    <w:p>
      <w:pPr>
        <w:pStyle w:val="Normal"/>
        <w:ind w:firstLine="397"/>
        <w:rPr/>
      </w:pPr>
      <w:r>
        <w:rPr/>
        <w:t>Во время разминочного боя с тенью целесообразно об</w:t>
        <w:softHyphen/>
        <w:t>ратить внимание боксера на приемы, которые он, возмож</w:t>
        <w:softHyphen/>
        <w:t>но, использует на ринге, и предложить выполнить не</w:t>
        <w:softHyphen/>
        <w:t>сколько вариантов излюбленных атакующих, защитных и контратакующих действий.</w:t>
      </w:r>
    </w:p>
    <w:p>
      <w:pPr>
        <w:pStyle w:val="Normal"/>
        <w:ind w:firstLine="397"/>
        <w:rPr/>
      </w:pPr>
      <w:r>
        <w:rPr/>
        <w:t>Для регуляции эмоциональных состояний боксеров, нередко используется специальная дыхательная гимнас</w:t>
        <w:softHyphen/>
        <w:t>тика и легкий возбуждающий  или успокаивающий массаж.</w:t>
      </w:r>
    </w:p>
    <w:p>
      <w:pPr>
        <w:pStyle w:val="Normal"/>
        <w:ind w:firstLine="397"/>
        <w:rPr/>
      </w:pPr>
      <w:r>
        <w:rPr/>
        <w:t>Есть несколько систем дыхательных упражнений, ока</w:t>
        <w:softHyphen/>
        <w:t>зывающих положительное влияние на нервную систему спортсменов. Эти упражнения проводятся сидя или лежа, предусматривают глубокие вдохи и выдохи, произволь</w:t>
        <w:softHyphen/>
        <w:t>ные задержки фаз дыхания, полное расслабление мышц и отвлечение от мыслей о предстоящем выступлении (Ф. Л. Штампфл, 1958).</w:t>
      </w:r>
    </w:p>
    <w:p>
      <w:pPr>
        <w:pStyle w:val="Normal"/>
        <w:ind w:firstLine="397"/>
        <w:rPr/>
      </w:pPr>
      <w:r>
        <w:rPr/>
        <w:t>В зависимости от способа, места применения и интен</w:t>
        <w:softHyphen/>
        <w:t>сивности массажа он успокаивает или возбуждает нерв</w:t>
        <w:softHyphen/>
        <w:t>ную систему. Для успокоения полезно применять легкое поглаживание в области спины, затылка, шеи; для воз</w:t>
        <w:softHyphen/>
        <w:t>буждения — энергичное растирание мышц, тела, потря</w:t>
        <w:softHyphen/>
        <w:t>хивание руками и ногами, поколачивание.</w:t>
      </w:r>
    </w:p>
    <w:p>
      <w:pPr>
        <w:pStyle w:val="Normal"/>
        <w:ind w:firstLine="397"/>
        <w:rPr/>
      </w:pPr>
      <w:r>
        <w:rPr/>
        <w:t>Боксер вернее и быстрее придет в боевую готовность и примет намеченную линию боя в том случае, если он будет с полным доверием и уважением относиться к сво</w:t>
        <w:softHyphen/>
        <w:t>ему наставнику.</w:t>
      </w:r>
    </w:p>
    <w:p>
      <w:pPr>
        <w:pStyle w:val="Normal"/>
        <w:ind w:firstLine="397"/>
        <w:rPr/>
      </w:pPr>
      <w:r>
        <w:rPr/>
        <w:t>Иногда тренеру полезно (без ложного самолюбия) обратиться к кому-нибудь из товарищей или спортивных знакомых боксера, пользующихся у него большим авто</w:t>
        <w:softHyphen/>
        <w:t>ритетом, с просьбой помочь настроить выступающего в необходимом направлении перед боем: уговорить, успоко</w:t>
        <w:softHyphen/>
        <w:t>ить, «взвинтить» и т. д.</w:t>
      </w:r>
    </w:p>
    <w:p>
      <w:pPr>
        <w:pStyle w:val="Normal"/>
        <w:rPr/>
      </w:pPr>
      <w:r>
        <w:rPr/>
      </w:r>
    </w:p>
    <w:p>
      <w:pPr>
        <w:pStyle w:val="Normal"/>
        <w:rPr>
          <w:b/>
          <w:b/>
        </w:rPr>
      </w:pPr>
      <w:r>
        <w:rPr>
          <w:b/>
        </w:rPr>
        <w:t>Психологическая подготовка между раундами</w:t>
      </w:r>
    </w:p>
    <w:p>
      <w:pPr>
        <w:pStyle w:val="Normal"/>
        <w:rPr>
          <w:b/>
          <w:b/>
        </w:rPr>
      </w:pPr>
      <w:r>
        <w:rPr>
          <w:b/>
        </w:rPr>
      </w:r>
    </w:p>
    <w:p>
      <w:pPr>
        <w:pStyle w:val="Normal"/>
        <w:ind w:firstLine="397"/>
        <w:rPr/>
      </w:pPr>
      <w:r>
        <w:rPr/>
        <w:t>Психологическое воздействие тренера на боксера осо</w:t>
        <w:softHyphen/>
        <w:t>бенно возрастает во время  секундирования.</w:t>
      </w:r>
    </w:p>
    <w:p>
      <w:pPr>
        <w:pStyle w:val="Normal"/>
        <w:ind w:firstLine="397"/>
        <w:rPr/>
      </w:pPr>
      <w:r>
        <w:rPr/>
        <w:t>В бою нередко наблюдаются два крайних варианта отношения боксера  к  противнику.</w:t>
      </w:r>
    </w:p>
    <w:p>
      <w:pPr>
        <w:pStyle w:val="Normal"/>
        <w:ind w:firstLine="397"/>
        <w:rPr/>
      </w:pPr>
      <w:r>
        <w:rPr/>
        <w:t>Боксер или переоценивает своего противника, теряет уверенность, становится скованным и чрезмерно осторож</w:t>
        <w:softHyphen/>
        <w:t>ным, и нередко, как принято говорить, психологически проигрывает встречу, всецело подчинив свою волю воле противника; или, наоборот, недооценивает противника, ведет себя невнимательно, небрежно и неосторожно и мо</w:t>
        <w:softHyphen/>
        <w:t>жет проиграть встречу более слабому спортсмену.</w:t>
      </w:r>
    </w:p>
    <w:p>
      <w:pPr>
        <w:pStyle w:val="Normal"/>
        <w:ind w:firstLine="397"/>
        <w:rPr/>
      </w:pPr>
      <w:r>
        <w:rPr/>
        <w:t>В соответствии с этими настроениями тренеру надо или подбодрить боксера, вселить в него уверенность, убе</w:t>
        <w:softHyphen/>
        <w:t>дить, его в собственном превосходстве, или, не разу</w:t>
        <w:softHyphen/>
        <w:t>беждая боксера в преимуществе над партнером, посове</w:t>
        <w:softHyphen/>
        <w:t>товать быть осторожнее и внимательнее вести бой.</w:t>
      </w:r>
    </w:p>
    <w:p>
      <w:pPr>
        <w:pStyle w:val="Normal"/>
        <w:ind w:firstLine="397"/>
        <w:rPr/>
      </w:pPr>
      <w:r>
        <w:rPr/>
        <w:t>Огромную роль в психологической настройке боксера во время боя играет правильное наставление тренера, ко</w:t>
        <w:softHyphen/>
        <w:t>торое должно быть кратким, лаконичным и убедительным. Наставляя и мобилизуя волю боксера на те или иные дей</w:t>
        <w:softHyphen/>
        <w:t>ствия, тренер может воздействовать на его черты харак</w:t>
        <w:softHyphen/>
        <w:t>тера, самолюбие или использовать наиболее важные для ученика мотивы выступления.</w:t>
      </w:r>
    </w:p>
    <w:p>
      <w:pPr>
        <w:pStyle w:val="Normal"/>
        <w:ind w:firstLine="397"/>
        <w:rPr/>
      </w:pPr>
      <w:r>
        <w:rPr/>
        <w:t>Следует более «гибко» использовать разные способы воздействия на психику и поведение боксера.</w:t>
      </w:r>
    </w:p>
    <w:p>
      <w:pPr>
        <w:pStyle w:val="Normal"/>
        <w:ind w:firstLine="397"/>
        <w:rPr/>
      </w:pPr>
      <w:r>
        <w:rPr/>
        <w:t>Иногда, например, нужно сурово пристыдить боксера за нерешительность и слабохарактерность и приказать во что бы то ни стало изменить свои действия в следующем раунде, упомянув о том, что ждет боксера в случае выигрыша (или проигрыша) боя, иногда надо посоветовать ему изменить тактику или мягко пожурить за ошибки. Можно напомнить боксеру о том, как он боксировал в тренировке или в какой-либо предыдущей выигранной встрече, и сказать, что он должен действовать так же и сейчас. Иногда рекомендуется прибегнуть к обману: убе</w:t>
        <w:softHyphen/>
        <w:t>дить боксера, проигравшего раунд, что он отлично вел бой, а противник находится в деморализованном состоянии, и надо только немного собраться, чтобы достигнуть победы. А в другом случае, наоборот, следует упрекнуть боксера, который вел примерно равный бой с противником, и ука</w:t>
        <w:softHyphen/>
        <w:t>зать, что если ему не удастся активизироваться в следую</w:t>
        <w:softHyphen/>
        <w:t>щем раунде, то встреча будет проиграна. Если боксер увлекается «рубкой» и «обменом ударами», то нужно убе</w:t>
        <w:softHyphen/>
        <w:t>дить его, что он выглядит на ринге, как самый безграмот</w:t>
        <w:softHyphen/>
        <w:t>ный новичок, и если он не изменит стиля боя, то судья с позором дисквалифицирует его в следующем раунде.</w:t>
      </w:r>
    </w:p>
    <w:p>
      <w:pPr>
        <w:pStyle w:val="Normal"/>
        <w:ind w:firstLine="397"/>
        <w:rPr/>
      </w:pPr>
      <w:r>
        <w:rPr/>
        <w:t>Очень важно суметь правильно понять психологичес</w:t>
        <w:softHyphen/>
        <w:t>кое состояние боксера в ходе боя и найти ту «ахиллесо</w:t>
        <w:softHyphen/>
        <w:t>ву пяту», воздействуя на которую можно мобилизовать его волю для искусной победы, и в то же время сохранить его боевое мышление и самообладание.</w:t>
      </w:r>
    </w:p>
    <w:p>
      <w:pPr>
        <w:pStyle w:val="Normal"/>
        <w:rPr/>
      </w:pPr>
      <w:r>
        <w:rPr/>
      </w:r>
    </w:p>
    <w:p>
      <w:pPr>
        <w:pStyle w:val="Normal"/>
        <w:rPr/>
      </w:pPr>
      <w:r>
        <w:rPr/>
      </w:r>
    </w:p>
    <w:p>
      <w:pPr>
        <w:pStyle w:val="Normal"/>
        <w:rPr/>
      </w:pPr>
      <w:r>
        <w:rPr/>
      </w:r>
    </w:p>
    <w:p>
      <w:pPr>
        <w:pStyle w:val="Normal"/>
        <w:rPr>
          <w:b/>
          <w:b/>
        </w:rPr>
      </w:pPr>
      <w:r>
        <w:rPr>
          <w:b/>
        </w:rPr>
        <w:t>Психологическая подготовка в процессе турнира</w:t>
      </w:r>
    </w:p>
    <w:p>
      <w:pPr>
        <w:pStyle w:val="Normal"/>
        <w:rPr>
          <w:b/>
          <w:b/>
        </w:rPr>
      </w:pPr>
      <w:r>
        <w:rPr>
          <w:b/>
        </w:rPr>
      </w:r>
    </w:p>
    <w:p>
      <w:pPr>
        <w:pStyle w:val="Normal"/>
        <w:ind w:firstLine="397"/>
        <w:rPr/>
      </w:pPr>
      <w:r>
        <w:rPr/>
        <w:t>В современных турнирных состязаниях особенно большое значение приобретает психологическая подго</w:t>
        <w:softHyphen/>
        <w:t>товка в процессе турнира. В настоящее время крупные всесоюзные и международные турниры по боксу прово</w:t>
        <w:softHyphen/>
        <w:t>дятся в течение одной-двух недель и в боях участвует много боксеров (иногда около двухсот человек).</w:t>
      </w:r>
    </w:p>
    <w:p>
      <w:pPr>
        <w:pStyle w:val="Normal"/>
        <w:ind w:firstLine="397"/>
        <w:rPr/>
      </w:pPr>
      <w:r>
        <w:rPr/>
        <w:t>Физические и психические нагрузки, испытываемые участниками, чрезвычайно велики. Недаром многие спе</w:t>
        <w:softHyphen/>
        <w:t>циалисты считают, что организм тренированного спорт</w:t>
        <w:softHyphen/>
        <w:t>смена легче справляется с трудностями профессиональ</w:t>
        <w:softHyphen/>
        <w:t>ного матча, чем любительского турнира.</w:t>
      </w:r>
    </w:p>
    <w:p>
      <w:pPr>
        <w:pStyle w:val="Normal"/>
        <w:ind w:firstLine="397"/>
        <w:rPr/>
      </w:pPr>
      <w:r>
        <w:rPr/>
        <w:t>У разных спортсменов в зависимости от их индивиду</w:t>
        <w:softHyphen/>
        <w:t>альных характерологических и типологических особен</w:t>
        <w:softHyphen/>
        <w:t>ностей, направленности личности психическое состояние в процессе турнира изменяется по-разному. У одних оно относительно стабильно, у других очень изменчиво.</w:t>
      </w:r>
    </w:p>
    <w:p>
      <w:pPr>
        <w:pStyle w:val="Normal"/>
        <w:ind w:firstLine="397"/>
        <w:rPr/>
      </w:pPr>
      <w:r>
        <w:rPr/>
        <w:t>На психическое состояние боксера воздействуют ре</w:t>
        <w:softHyphen/>
        <w:t>зультаты проведенных боёв, их содержание, перспективы очередных встреч на ринге, контакты и взаимоотношения с окружающими людьми — товарищами по команде, тре</w:t>
        <w:softHyphen/>
        <w:t>нерами, противниками, судьями, представителями адми</w:t>
        <w:softHyphen/>
        <w:t>нистрации и др., информация о ходе состязаний, условия, в которых они проводятся, условия размещения, питание, физическое состояние спортсмена, его самочувствие и т. д.</w:t>
      </w:r>
    </w:p>
    <w:p>
      <w:pPr>
        <w:pStyle w:val="Normal"/>
        <w:ind w:firstLine="397"/>
        <w:rPr/>
      </w:pPr>
      <w:r>
        <w:rPr/>
        <w:t>В соответствии с результатами воздействия на психику спортсмена различных факторов и подбирают средства и приемы психологической подготовки в ходе турнира с уче</w:t>
        <w:softHyphen/>
        <w:t>том индивидуальных психологических особенностей личности участников.</w:t>
      </w:r>
    </w:p>
    <w:p>
      <w:pPr>
        <w:pStyle w:val="Normal"/>
        <w:ind w:firstLine="397"/>
        <w:rPr/>
      </w:pPr>
      <w:r>
        <w:rPr/>
        <w:t>Например, в случае если боксер хорошо провел бой и выиграл у сильного противника, у него появляется хоро</w:t>
        <w:softHyphen/>
        <w:t>шее настроение, наблюдается подъем боевого духа, бод</w:t>
        <w:softHyphen/>
        <w:t>рость. В этом случае боксера нужно настроить так, чтобы он не переоценивал в дальнейшем свои силы, был бдите</w:t>
        <w:softHyphen/>
        <w:t>лен и осторожен.</w:t>
      </w:r>
    </w:p>
    <w:p>
      <w:pPr>
        <w:pStyle w:val="Normal"/>
        <w:ind w:firstLine="397"/>
        <w:rPr/>
      </w:pPr>
      <w:r>
        <w:rPr/>
        <w:t>Если бой проведен слабо и боксер, не показав своего мастерства, выиграл с минимальным преимуществом у противника более низкого класса, то у спортсмена наблю</w:t>
        <w:softHyphen/>
        <w:t>дается неудовлетворенность собой, растерянность и по</w:t>
        <w:softHyphen/>
        <w:t>давленность. Тренер должен успокоить боксера, рассказать о достоинствах партнера, несколько утрируя его по</w:t>
        <w:softHyphen/>
        <w:t>ложительные качества и не ругая за ошибки. Тренеру следует лишь остановиться на анализе ошибок совместно со спортсменом и разработать план очередной встречи на ринге.</w:t>
      </w:r>
    </w:p>
    <w:p>
      <w:pPr>
        <w:pStyle w:val="Normal"/>
        <w:ind w:firstLine="397"/>
        <w:rPr/>
      </w:pPr>
      <w:r>
        <w:rPr/>
        <w:t>Удачный график соревнований вызывает большей час</w:t>
        <w:softHyphen/>
        <w:t>тью стенические эмоциональные реакции у спортсмена, а неудачный — астенические. Особенно плохо воздействует на психическое состояние боксера неожиданное измене</w:t>
        <w:softHyphen/>
        <w:t>ние графика в худшую сторону, вызванное внезапной болезнью или травмой одного из участников. При неудач</w:t>
        <w:softHyphen/>
        <w:t>ном для боксера графике выступления следует отвлекать его от перспективы трудных боев и представлений о них и настраивать на бой незадолго до его начала. Тренеру нужно использовать для этого описанные выше средства регуляции предстартового состояния боксера и помочь ему интересно провести время между боями. Очень важ</w:t>
        <w:softHyphen/>
        <w:t>но суметь обнадежить одного боксера, упрекнуть другого за отсутствие уверенности, использовать ведущие мотивы выступления третьего, убедить в слабости, партнера чет</w:t>
        <w:softHyphen/>
        <w:t>вертого и т. п., учитывая индивидуальные особенности каждого из них. В соответствии с этим надо предоставить спортсменам возможность заняться в перерывах между боями излюбленным времяпрепровождением: разминкой, сном, прогулками, упражнениями на лапах, посещением кино и пр. Вариантов правильной организации свобод</w:t>
        <w:softHyphen/>
        <w:t>ного времени очень много.</w:t>
      </w:r>
    </w:p>
    <w:p>
      <w:pPr>
        <w:pStyle w:val="Normal"/>
        <w:ind w:firstLine="397"/>
        <w:rPr/>
      </w:pPr>
      <w:r>
        <w:rPr/>
        <w:t>В процессе турнира между членами команды, трене</w:t>
        <w:softHyphen/>
        <w:t>ром, врачом, массажистом складываются тесные товари</w:t>
        <w:softHyphen/>
        <w:t>щеские отношения, отношения взаимной поддержки и помощи. Тренер обязан укреплять эти взаимоотношения, соблюдать такт, быть внимательным к каждому спорт</w:t>
        <w:softHyphen/>
        <w:t>смену.</w:t>
      </w:r>
    </w:p>
    <w:p>
      <w:pPr>
        <w:pStyle w:val="Normal"/>
        <w:ind w:firstLine="397"/>
        <w:rPr/>
      </w:pPr>
      <w:r>
        <w:rPr/>
        <w:t>Весьма важно чтобы тренер мог сдерживать проявле</w:t>
        <w:softHyphen/>
        <w:t>ния своих отрицательных предстартовых состояний, кото</w:t>
        <w:softHyphen/>
        <w:t>рые очень быстро передаются на подопечных. Также необ</w:t>
        <w:softHyphen/>
        <w:t>ходимо следить за тем, чтобы участники не заразились плохим настроением от отдельных спортсменов, проиг</w:t>
        <w:softHyphen/>
        <w:t>равших бои и выбывших из состязаний. Большую по</w:t>
        <w:softHyphen/>
        <w:t>мощь в боевой настройке коллектива на победу могут оказать сильнейшие боксеры, пользующиеся авторитетом среди, остальных участников.</w:t>
      </w:r>
    </w:p>
    <w:p>
      <w:pPr>
        <w:pStyle w:val="Normal"/>
        <w:ind w:firstLine="397"/>
        <w:rPr/>
      </w:pPr>
      <w:r>
        <w:rPr/>
        <w:t>Очень важным является вопрос о дальнейшей наст</w:t>
        <w:softHyphen/>
        <w:t>ройке боксеров, удачно или неудачно закончивших сорев</w:t>
        <w:softHyphen/>
        <w:t>нования.</w:t>
      </w:r>
    </w:p>
    <w:p>
      <w:pPr>
        <w:pStyle w:val="Normal"/>
        <w:ind w:firstLine="397"/>
        <w:rPr/>
      </w:pPr>
      <w:r>
        <w:rPr/>
        <w:t>Нужно, чтобы тренер оказывал правильное психоло</w:t>
        <w:softHyphen/>
        <w:t>гическое воздействие как на победителей, так и на проиг</w:t>
        <w:softHyphen/>
        <w:t>равших в турнире.</w:t>
      </w:r>
    </w:p>
    <w:p>
      <w:pPr>
        <w:pStyle w:val="Normal"/>
        <w:ind w:firstLine="397"/>
        <w:rPr/>
      </w:pPr>
      <w:r>
        <w:rPr/>
        <w:t>В случае если боксер выигрывает бои и добивается хороших успехов в состязании в целом, тренер обязан сле</w:t>
        <w:softHyphen/>
        <w:t>дить за тем, чтобы у него не появилось зазнайства, неоп</w:t>
        <w:softHyphen/>
        <w:t>равданной самоуверенности и беспечного, пренебрежи</w:t>
        <w:softHyphen/>
        <w:t>тельного отношения к тренировочной работе.</w:t>
      </w:r>
    </w:p>
    <w:p>
      <w:pPr>
        <w:pStyle w:val="Normal"/>
        <w:ind w:firstLine="397"/>
        <w:rPr/>
      </w:pPr>
      <w:r>
        <w:rPr/>
        <w:t>В случае проигрыша тренер не должен оставлять боксера без внимания. Он обязан сначала успокоить его, а затем, когда пройдет возбуждение, или, наоборот, ис</w:t>
        <w:softHyphen/>
        <w:t>чезнет заторможенность и угнетенность, вызванные неу</w:t>
        <w:softHyphen/>
        <w:t>дачным выступлением, объяснить, в чем истинные при</w:t>
        <w:softHyphen/>
        <w:t>чины поражейия, рассказать, какие ошибки допустил боксер и как их устранить. Лучше всего сделать это на следующий день, когда спортсмен полностью успокоится.</w:t>
      </w:r>
    </w:p>
    <w:p>
      <w:pPr>
        <w:pStyle w:val="Normal"/>
        <w:ind w:firstLine="397"/>
        <w:rPr/>
      </w:pPr>
      <w:r>
        <w:rPr/>
        <w:t>Тренер должен разъяснить, что на «боевом пути» боксера проигрыши неизбежны, что они позволяют лучше оценить свои слабые стороны и ликвидировать их, что многие выдающиеся боксеры не теряли уверенности пос</w:t>
        <w:softHyphen/>
        <w:t>ле обидных неудач на ринге, а, наоборот, мобилизова</w:t>
        <w:softHyphen/>
        <w:t>лись в тренировке и достигали в дальнейшем успехов.</w:t>
      </w:r>
    </w:p>
    <w:p>
      <w:pPr>
        <w:pStyle w:val="Normal"/>
        <w:ind w:firstLine="397"/>
        <w:rPr/>
      </w:pPr>
      <w:r>
        <w:rPr/>
        <w:t>Особенное внимание следует уделить способным, но морально неустойчивым, слабовольным спортсменам, ко</w:t>
        <w:softHyphen/>
        <w:t>торые обычно, как показывает практика, в результате нескольких поражений перестают тренироваться. Очень важно так настроить боксеров после их поражения в сос</w:t>
        <w:softHyphen/>
        <w:t>тязаниях, чтобы у них развилось желание добиться реван</w:t>
        <w:softHyphen/>
        <w:t>ша и скорее реабилитировать себя в очередных выступле</w:t>
        <w:softHyphen/>
        <w:t>ниях на ринге.</w:t>
      </w:r>
    </w:p>
    <w:p>
      <w:pPr>
        <w:pStyle w:val="Normal"/>
        <w:ind w:firstLine="397"/>
        <w:rPr/>
      </w:pPr>
      <w:r>
        <w:rPr/>
        <w:t>Если тренер обладает нужным тактом, умеет психоло</w:t>
        <w:softHyphen/>
        <w:t>гически воздействовать на боксеров, зная особенности их характера и поведения, он всегда может добиться того, что даже «сильно» проигравший бой боксер активно за</w:t>
        <w:softHyphen/>
        <w:t>хочет преодолеть недостатки, повысить мастерство и бу</w:t>
        <w:softHyphen/>
        <w:t>дет систематически продолжать свое спортивное совер</w:t>
        <w:softHyphen/>
        <w:t>шенствование.</w:t>
      </w:r>
    </w:p>
    <w:p>
      <w:pPr>
        <w:pStyle w:val="Normal"/>
        <w:rPr/>
      </w:pPr>
      <w:r>
        <w:rPr/>
      </w:r>
    </w:p>
    <w:p>
      <w:pPr>
        <w:pStyle w:val="Normal"/>
        <w:rPr>
          <w:b/>
          <w:b/>
        </w:rPr>
      </w:pPr>
      <w:r>
        <w:rPr>
          <w:b/>
        </w:rPr>
        <w:t>ЛИТЕРАТУРА</w:t>
      </w:r>
    </w:p>
    <w:p>
      <w:pPr>
        <w:pStyle w:val="Normal"/>
        <w:rPr/>
      </w:pPr>
      <w:r>
        <w:rPr/>
        <w:t>Ленин В. И. Полное собрание сочинений, т. I, стр. 423—424.</w:t>
      </w:r>
    </w:p>
    <w:p>
      <w:pPr>
        <w:pStyle w:val="Normal"/>
        <w:rPr/>
      </w:pPr>
      <w:r>
        <w:rPr/>
        <w:t>Арет А. Я. За разработку проблем самовоспитания в спорте. «Теория и практика физической культуры», 1967, № 7.</w:t>
      </w:r>
    </w:p>
    <w:p>
      <w:pPr>
        <w:pStyle w:val="Normal"/>
        <w:rPr/>
      </w:pPr>
      <w:r>
        <w:rPr/>
        <w:t>Аутогенная тренировка. Сост. Черникова О. А., Дашке</w:t>
        <w:softHyphen/>
        <w:t>вич О. В. М., 1967</w:t>
      </w:r>
    </w:p>
    <w:p>
      <w:pPr>
        <w:pStyle w:val="Normal"/>
        <w:rPr/>
      </w:pPr>
      <w:r>
        <w:rPr/>
        <w:t>Белоруссова  В. В.  Беседы о морали спортсмена. Л, 1960.</w:t>
      </w:r>
    </w:p>
    <w:p>
      <w:pPr>
        <w:pStyle w:val="Normal"/>
        <w:rPr/>
      </w:pPr>
      <w:r>
        <w:rPr/>
        <w:t>Белоруссова В. В., Решетень И. Н. Воспитание в процессе занятий физической культурой. ФиС, 1964.</w:t>
      </w:r>
    </w:p>
    <w:p>
      <w:pPr>
        <w:pStyle w:val="Normal"/>
        <w:rPr/>
      </w:pPr>
      <w:r>
        <w:rPr/>
        <w:t>Белоруссова В. В., Шахвердов Г.  Г. Педагогика. ФиС, 1955.</w:t>
      </w:r>
    </w:p>
    <w:p>
      <w:pPr>
        <w:pStyle w:val="Normal"/>
        <w:rPr/>
      </w:pPr>
      <w:r>
        <w:rPr/>
        <w:t>Бокс и здоровье — тезисы докладов. М., 1963.</w:t>
      </w:r>
    </w:p>
    <w:p>
      <w:pPr>
        <w:pStyle w:val="Normal"/>
        <w:rPr/>
      </w:pPr>
      <w:r>
        <w:rPr/>
        <w:t>Булычев А. И. Бокс. ФиС, 1964.</w:t>
      </w:r>
    </w:p>
    <w:p>
      <w:pPr>
        <w:pStyle w:val="Normal"/>
        <w:rPr/>
      </w:pPr>
      <w:r>
        <w:rPr/>
        <w:t>Булычев А. И О некоторых методических приемах обучения. В сб. «Говорят мастера ринга». ФиС, 1963.</w:t>
      </w:r>
    </w:p>
    <w:p>
      <w:pPr>
        <w:pStyle w:val="Normal"/>
        <w:rPr/>
      </w:pPr>
      <w:r>
        <w:rPr/>
        <w:t>Бутенко Б. И. К вопросу о развитии скоростно-силовых ка</w:t>
        <w:softHyphen/>
        <w:t>честв боксера. В сб. «На ринге»  ФиС, 1966.</w:t>
      </w:r>
    </w:p>
    <w:p>
      <w:pPr>
        <w:pStyle w:val="Normal"/>
        <w:rPr/>
      </w:pPr>
      <w:r>
        <w:rPr/>
        <w:t>Бутенко Б. И. Специализированная подготовка боксера. ФиС,</w:t>
      </w:r>
    </w:p>
    <w:p>
      <w:pPr>
        <w:pStyle w:val="Normal"/>
        <w:rPr/>
      </w:pPr>
      <w:r>
        <w:rPr/>
        <w:t>1967.</w:t>
      </w:r>
    </w:p>
    <w:p>
      <w:pPr>
        <w:pStyle w:val="Normal"/>
        <w:rPr/>
      </w:pPr>
      <w:r>
        <w:rPr/>
        <w:t>Бутович Н. А. Очерки о воспитании спортсмена. ФиС, 1965.</w:t>
      </w:r>
    </w:p>
    <w:p>
      <w:pPr>
        <w:pStyle w:val="Normal"/>
        <w:rPr/>
      </w:pPr>
      <w:r>
        <w:rPr/>
        <w:t>ВанекМ., МацакИ. Понятие, классификация и содержание психологической подготовки спортсмена. Международная научно-ме</w:t>
        <w:softHyphen/>
        <w:t>тодическая конференция по проблемам спортивной тренировки. М., 1962.</w:t>
      </w:r>
    </w:p>
    <w:p>
      <w:pPr>
        <w:pStyle w:val="Normal"/>
        <w:rPr/>
      </w:pPr>
      <w:r>
        <w:rPr/>
        <w:t>Гаврилюк  В.  К.  К  вопросу о  психологических  боксерах соревнованиях у спортсменов. В сб, «Проблемы психологии спорта». вып. 2, ФиС, 1962.</w:t>
      </w:r>
    </w:p>
    <w:p>
      <w:pPr>
        <w:pStyle w:val="Normal"/>
        <w:rPr/>
      </w:pPr>
      <w:r>
        <w:rPr/>
        <w:t>Гагаева Г. М. Психологическая характеристика футбола. В сб. «Психология спорта». ФиС, 1959.</w:t>
      </w:r>
    </w:p>
    <w:p>
      <w:pPr>
        <w:pStyle w:val="Normal"/>
        <w:rPr/>
      </w:pPr>
      <w:r>
        <w:rPr/>
        <w:t>Гагаева Г. М. Формирование волевых качеств футболиста. В сб. «Проблемы психологии спорта» вып. 1. ФиС, 1960.</w:t>
      </w:r>
    </w:p>
    <w:p>
      <w:pPr>
        <w:pStyle w:val="Normal"/>
        <w:rPr/>
      </w:pPr>
      <w:r>
        <w:rPr/>
        <w:t>Генов Ф. Исследование мобилизационной готовности спорт</w:t>
        <w:softHyphen/>
        <w:t>смена перед выполнением спортивного действия. Дисс, ,1967.</w:t>
      </w:r>
    </w:p>
    <w:p>
      <w:pPr>
        <w:pStyle w:val="Normal"/>
        <w:rPr/>
      </w:pPr>
      <w:r>
        <w:rPr/>
        <w:t>Гиссен Л. Д. О нервно-психическом состоянии спортсменов пе</w:t>
        <w:softHyphen/>
        <w:t>ред ответственными соревнованиями. «Теория и практика физической культуры», 1966, № 6.</w:t>
      </w:r>
    </w:p>
    <w:p>
      <w:pPr>
        <w:pStyle w:val="Normal"/>
        <w:rPr/>
      </w:pPr>
      <w:r>
        <w:rPr/>
        <w:t>Градополов К. В. Бокс. ФиС, 1965.</w:t>
      </w:r>
    </w:p>
    <w:p>
      <w:pPr>
        <w:pStyle w:val="Normal"/>
        <w:rPr/>
      </w:pPr>
      <w:r>
        <w:rPr/>
        <w:t>Градополов К. В. Тактика бокса в приемах зарубежных мастеров ринга. ФиС, 1944.</w:t>
      </w:r>
    </w:p>
    <w:p>
      <w:pPr>
        <w:pStyle w:val="Normal"/>
        <w:rPr/>
      </w:pPr>
      <w:r>
        <w:rPr/>
        <w:t>Градополов К. В. Тренировка боксера. ФиС, 1960,</w:t>
      </w:r>
    </w:p>
    <w:p>
      <w:pPr>
        <w:pStyle w:val="Normal"/>
        <w:rPr/>
      </w:pPr>
      <w:r>
        <w:rPr/>
        <w:t>Джераян Г. О. Совершенствование техники и тактики бок</w:t>
        <w:softHyphen/>
        <w:t>сера. ФиС, 1955.</w:t>
      </w:r>
    </w:p>
    <w:p>
      <w:pPr>
        <w:pStyle w:val="Normal"/>
        <w:rPr/>
      </w:pPr>
      <w:r>
        <w:rPr/>
        <w:t>Джераян Г. О. Совершенствование техники и тактики юных боксеров. В сб. «Бокс». ФиС, 1965.</w:t>
      </w:r>
    </w:p>
    <w:p>
      <w:pPr>
        <w:pStyle w:val="Normal"/>
        <w:rPr/>
      </w:pPr>
      <w:r>
        <w:rPr/>
        <w:t>Джераян Г. О., Худадов Н. А. О морально-волевой под</w:t>
        <w:softHyphen/>
        <w:t>готовке боксеров.  «Теория    и    практика    физической    культуры», 1955, № 1</w:t>
      </w:r>
    </w:p>
    <w:p>
      <w:pPr>
        <w:pStyle w:val="Normal"/>
        <w:rPr/>
      </w:pPr>
      <w:r>
        <w:rPr/>
        <w:t>Джераян Г. О., Худадов Н. А. Бокс — школьнику. ФиС, 1960.</w:t>
      </w:r>
    </w:p>
    <w:p>
      <w:pPr>
        <w:pStyle w:val="Normal"/>
        <w:rPr/>
      </w:pPr>
      <w:r>
        <w:rPr/>
        <w:t>Дьячков В. М., Клевенко В. М., Новиков А. А., Преображенский И. Н., Савин С. А. Совершенствование технического мастерства спортсмена. М., 1967.</w:t>
      </w:r>
    </w:p>
    <w:p>
      <w:pPr>
        <w:pStyle w:val="Normal"/>
        <w:rPr/>
      </w:pPr>
      <w:r>
        <w:rPr/>
        <w:t>Жаров К. П. Волевая подготовка спортсмена. ФиС, 1967.</w:t>
      </w:r>
    </w:p>
    <w:p>
      <w:pPr>
        <w:pStyle w:val="Normal"/>
        <w:rPr/>
      </w:pPr>
      <w:r>
        <w:rPr/>
        <w:t>Закиров Ш. Н. О развитии быстроты и точности сложной двигательной реакции у юных боксеров. Дисс, М., 1964.</w:t>
      </w:r>
    </w:p>
    <w:p>
      <w:pPr>
        <w:pStyle w:val="Normal"/>
        <w:rPr/>
      </w:pPr>
      <w:r>
        <w:rPr/>
        <w:t>Закиров Ш. Н. Исследования быстроты сложной реакции боксера. В сб. «Проблемы психологии спорта», вып. 2. ФиС, 1962.</w:t>
      </w:r>
    </w:p>
    <w:p>
      <w:pPr>
        <w:pStyle w:val="Normal"/>
        <w:rPr/>
      </w:pPr>
      <w:r>
        <w:rPr/>
        <w:t>Закиров Ш. Н. Каждый тренер может воспитать у боксера быстроту и точность реакции. В сб. «Говорят   мастера ринга». ФиС, 1963.</w:t>
      </w:r>
    </w:p>
    <w:p>
      <w:pPr>
        <w:pStyle w:val="Normal"/>
        <w:rPr/>
      </w:pPr>
      <w:r>
        <w:rPr/>
        <w:t>Иванов Н. А. К вопросу о механизме стартовой лихорадки. Доклад на 3-й научной конференции. Каз. ГИФК, Алма-Ата,  1947.</w:t>
      </w:r>
    </w:p>
    <w:p>
      <w:pPr>
        <w:pStyle w:val="Normal"/>
        <w:rPr/>
      </w:pPr>
      <w:r>
        <w:rPr/>
        <w:t>Ковалев А. Г Психология личности. М., 1963.</w:t>
      </w:r>
    </w:p>
    <w:p>
      <w:pPr>
        <w:pStyle w:val="Normal"/>
        <w:rPr/>
      </w:pPr>
      <w:r>
        <w:rPr/>
        <w:t>Коробков А. В. Некоторые физиологические основы прояв</w:t>
        <w:softHyphen/>
        <w:t>ления волевой активности спортсмена. В сб. «Проблемы психологии спорта». ФиС, 1962</w:t>
      </w:r>
    </w:p>
    <w:p>
      <w:pPr>
        <w:pStyle w:val="Normal"/>
        <w:rPr/>
      </w:pPr>
      <w:r>
        <w:rPr/>
        <w:t>Кунат П. Психологические проблемы непосредственной подго</w:t>
        <w:softHyphen/>
        <w:t>товки к соревнованиям. Международная научно-методическая кон</w:t>
        <w:softHyphen/>
        <w:t>ференция по проблемам спортивной тренировки. М., 1962.</w:t>
      </w:r>
    </w:p>
    <w:p>
      <w:pPr>
        <w:pStyle w:val="Normal"/>
        <w:rPr/>
      </w:pPr>
      <w:r>
        <w:rPr/>
        <w:t>Кукушкин Г. И. Советская физическая культура — важное средство коммунистического воспитания. ФиС, 1953.</w:t>
      </w:r>
    </w:p>
    <w:p>
      <w:pPr>
        <w:pStyle w:val="Normal"/>
        <w:rPr/>
      </w:pPr>
      <w:r>
        <w:rPr/>
        <w:t>Личность и труд. Сборник под ред. Платонова К. К. М., 1965.</w:t>
      </w:r>
    </w:p>
    <w:p>
      <w:pPr>
        <w:pStyle w:val="Normal"/>
        <w:rPr/>
      </w:pPr>
      <w:r>
        <w:rPr/>
        <w:t>Любимов А. Д. Контратаки в тактике бокса. В сб. «На рин</w:t>
        <w:softHyphen/>
        <w:t>ге». ФиС, 1966.</w:t>
      </w:r>
    </w:p>
    <w:p>
      <w:pPr>
        <w:pStyle w:val="Normal"/>
        <w:rPr/>
      </w:pPr>
      <w:r>
        <w:rPr/>
        <w:t>Морозов Г. М. Психологические аспекты воспитания мастер</w:t>
        <w:softHyphen/>
        <w:t>ства. «Спорт за рубежом», 1963, № 16, 18, 20.</w:t>
      </w:r>
    </w:p>
    <w:p>
      <w:pPr>
        <w:pStyle w:val="Normal"/>
        <w:rPr/>
      </w:pPr>
      <w:r>
        <mc:AlternateContent>
          <mc:Choice Requires="wps">
            <w:drawing>
              <wp:anchor behindDoc="0" distT="0" distB="0" distL="114935" distR="114935" simplePos="0" locked="0" layoutInCell="0" allowOverlap="1" relativeHeight="71">
                <wp:simplePos x="0" y="0"/>
                <wp:positionH relativeFrom="margin">
                  <wp:posOffset>3931920</wp:posOffset>
                </wp:positionH>
                <wp:positionV relativeFrom="paragraph">
                  <wp:posOffset>3239770</wp:posOffset>
                </wp:positionV>
                <wp:extent cx="0" cy="978535"/>
                <wp:effectExtent l="27940" t="0" r="27305" b="0"/>
                <wp:wrapNone/>
                <wp:docPr id="10" name=""/>
                <a:graphic xmlns:a="http://schemas.openxmlformats.org/drawingml/2006/main">
                  <a:graphicData uri="http://schemas.microsoft.com/office/word/2010/wordprocessingShape">
                    <wps:wsp>
                      <wps:cNvSpPr/>
                      <wps:spPr>
                        <a:xfrm>
                          <a:off x="0" y="0"/>
                          <a:ext cx="0" cy="978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09.6pt,255.1pt" to="309.6pt,332.1pt" stroked="t" o:allowincell="f" style="position:absolute;mso-position-horizontal-relative:margin">
                <v:stroke color="black" weight="54720" joinstyle="miter" endcap="flat"/>
                <v:fill o:detectmouseclick="t" on="false"/>
                <w10:wrap type="none"/>
              </v:line>
            </w:pict>
          </mc:Fallback>
        </mc:AlternateContent>
      </w:r>
      <w:r>
        <w:rPr/>
        <w:t>Макаренко А. С. Избранные педагогические произведения. М., 1964.</w:t>
      </w:r>
    </w:p>
    <w:p>
      <w:pPr>
        <w:pStyle w:val="Normal"/>
        <w:rPr/>
      </w:pPr>
      <w:r>
        <w:rPr/>
        <w:t>Навроцка В. Эмоции в большом спорте. Сектор зарубежного спорта. Бюллетень № 2, 1967.       I</w:t>
      </w:r>
    </w:p>
    <w:p>
      <w:pPr>
        <w:pStyle w:val="Normal"/>
        <w:rPr/>
      </w:pPr>
      <w:r>
        <w:rPr/>
        <w:t>Никифоров Ю. К. Чувство дистанции и точность ее сохра</w:t>
        <w:softHyphen/>
        <w:t>нения у боксеров различной квалификации. «Теория и практика фи</w:t>
        <w:softHyphen/>
        <w:t>зической культуры», 1967, № 6.</w:t>
      </w:r>
    </w:p>
    <w:p>
      <w:pPr>
        <w:pStyle w:val="Normal"/>
        <w:rPr/>
      </w:pPr>
      <w:r>
        <w:rPr/>
        <w:t>Огуренков В. И., Худадов Н. А. Специальные упражне</w:t>
        <w:softHyphen/>
        <w:t>ния боксера. ФиС, 1957.</w:t>
      </w:r>
    </w:p>
    <w:p>
      <w:pPr>
        <w:pStyle w:val="Normal"/>
        <w:rPr/>
      </w:pPr>
      <w:r>
        <w:rPr/>
        <w:t>Озмидов В. С.  Ринг. М., 1959.</w:t>
      </w:r>
    </w:p>
    <w:p>
      <w:pPr>
        <w:pStyle w:val="Normal"/>
        <w:rPr/>
      </w:pPr>
      <w:r>
        <w:rPr/>
        <w:t>Павлов И. П. Избранные труды. М., 1951.-</w:t>
      </w:r>
    </w:p>
    <w:p>
      <w:pPr>
        <w:pStyle w:val="Normal"/>
        <w:rPr/>
      </w:pPr>
      <w:r>
        <w:rPr/>
        <w:t>Палайма Ю. Ю. Мотивы спортивной деятельности. «Теория и практика физической культуры», 1966, № 8.</w:t>
        <w:tab/>
        <w:t>•</w:t>
      </w:r>
    </w:p>
    <w:p>
      <w:pPr>
        <w:pStyle w:val="Normal"/>
        <w:rPr/>
      </w:pPr>
      <w:r>
        <w:rPr/>
        <w:t>Палайма Ю. Ю. Мотивы соревновательной деятельности. «Теория и практика физической культуры», 1967, № 12.</w:t>
      </w:r>
    </w:p>
    <w:p>
      <w:pPr>
        <w:pStyle w:val="Normal"/>
        <w:rPr/>
      </w:pPr>
      <w:r>
        <w:rPr/>
        <w:t>Перельман М. И. Воспитание боксера-новичка. ФиС, 1948.</w:t>
      </w:r>
    </w:p>
    <w:p>
      <w:pPr>
        <w:pStyle w:val="Normal"/>
        <w:rPr/>
      </w:pPr>
      <w:r>
        <w:rPr/>
        <w:t>Петунин О. В, Исследование процесса формирования двига</w:t>
        <w:softHyphen/>
        <w:t>тельных навыков боксера. В сб. «Психологические основы спортив</w:t>
        <w:softHyphen/>
        <w:t>ной тренировки». М., 1967.</w:t>
      </w:r>
    </w:p>
    <w:p>
      <w:pPr>
        <w:pStyle w:val="Normal"/>
        <w:rPr/>
      </w:pPr>
      <w:r>
        <w:rPr/>
        <w:t>Писаренко В. М. Может ли исчезнуть воля. ФиС, 1961, № 6.</w:t>
      </w:r>
    </w:p>
    <w:p>
      <w:pPr>
        <w:pStyle w:val="Normal"/>
        <w:rPr/>
      </w:pPr>
      <w:r>
        <w:rPr/>
        <w:t>Писаренко В. М. Устойчивость эмоционального состояния спортсмена в условиях соревнований. В кн. «Пути достижения труд</w:t>
        <w:softHyphen/>
        <w:t>ной цели в спорте». М., 1964.</w:t>
      </w:r>
    </w:p>
    <w:p>
      <w:pPr>
        <w:pStyle w:val="Normal"/>
        <w:rPr/>
      </w:pPr>
      <w:r>
        <w:rPr/>
        <w:t>Попенченко В. В. Некоторые особенности психологической и тактической подготовки боксеров к соревнованиям. В сб. «На рин</w:t>
        <w:softHyphen/>
        <w:t>ге». М., 1966.</w:t>
      </w:r>
    </w:p>
    <w:p>
      <w:pPr>
        <w:pStyle w:val="Normal"/>
        <w:rPr/>
      </w:pPr>
      <w:r>
        <w:rPr/>
        <w:t>Попенченко В. В. Подготовка к олимпийскому турниру. «Теория и практика физической культуры», 1967, № 8.</w:t>
      </w:r>
    </w:p>
    <w:p>
      <w:pPr>
        <w:pStyle w:val="Normal"/>
        <w:rPr/>
      </w:pPr>
      <w:r>
        <w:rPr/>
        <w:t>Психология. Под ред. Ковалева А. Г., Степанова А. А., Шебалина  С. Н.  М., 1966.</w:t>
      </w:r>
    </w:p>
    <w:p>
      <w:pPr>
        <w:pStyle w:val="Normal"/>
        <w:rPr/>
      </w:pPr>
      <w:r>
        <w:rPr/>
        <w:t>Психологическая характеристика спортсмена. Составлена кафед</w:t>
        <w:softHyphen/>
        <w:t>рой психологии ГЦОЛИФКа. М., 1967.</w:t>
      </w:r>
    </w:p>
    <w:p>
      <w:pPr>
        <w:pStyle w:val="Normal"/>
        <w:rPr/>
      </w:pPr>
      <w:r>
        <w:rPr/>
        <w:t>Пуни А. Ц. Общая психологическая характеристика спортивной деятельности. В кн. «Очерки психологии спорта». М., 1959.</w:t>
      </w:r>
    </w:p>
    <w:p>
      <w:pPr>
        <w:pStyle w:val="Normal"/>
        <w:rPr/>
      </w:pPr>
      <w:r>
        <w:rPr/>
        <w:t>Пуни А. Ц. Воспитание воли спортсмена. Л., 1958.</w:t>
      </w:r>
    </w:p>
    <w:p>
      <w:pPr>
        <w:pStyle w:val="Normal"/>
        <w:rPr/>
      </w:pPr>
      <w:r>
        <w:rPr/>
        <w:t>Пуни А. Ц. О системе звеньев психологической подготовки спортсмена к соревнованию. «Теория и практика физической куль</w:t>
        <w:softHyphen/>
        <w:t>туры, 1964, № 11.</w:t>
      </w:r>
    </w:p>
    <w:p>
      <w:pPr>
        <w:pStyle w:val="Normal"/>
        <w:rPr/>
      </w:pPr>
      <w:r>
        <w:rPr/>
        <w:t>Пуни А. Ц. Некоторые итоги изучения вопросов волевой под</w:t>
        <w:softHyphen/>
        <w:t>готовки спортсмена. В сб. «Психологическая подготовка спортсмена». ФиС, 1965.</w:t>
      </w:r>
    </w:p>
    <w:p>
      <w:pPr>
        <w:pStyle w:val="Normal"/>
        <w:rPr/>
      </w:pPr>
      <w:r>
        <w:rPr/>
        <w:t>Пуни А. Ц. О состоянии психической готовности спортсмена к соревнованию. «Теория и практика физической культуры», 1967, № 4.</w:t>
      </w:r>
    </w:p>
    <w:p>
      <w:pPr>
        <w:pStyle w:val="Normal"/>
        <w:rPr/>
      </w:pPr>
      <w:r>
        <w:rPr/>
        <w:t>Родионов А. В. Психологическая подготовка фехтовальщика в зависимости от особенностей его нервной системы. В сб. «Психоло</w:t>
        <w:softHyphen/>
        <w:t>гическая подготовка спортсмена». ФиС, 1965.</w:t>
      </w:r>
    </w:p>
    <w:p>
      <w:pPr>
        <w:pStyle w:val="Normal"/>
        <w:rPr/>
      </w:pPr>
      <w:r>
        <w:rPr/>
        <w:t>Родионов А. П.   Воспитывающая   роль  спорта.   ФиС, 1964.</w:t>
      </w:r>
    </w:p>
    <w:p>
      <w:pPr>
        <w:pStyle w:val="Normal"/>
        <w:rPr/>
      </w:pPr>
      <w:r>
        <w:rPr/>
        <w:t>Романов В. М. Подготовка боксеров-юношей. ФиС, 1959.</w:t>
      </w:r>
    </w:p>
    <w:p>
      <w:pPr>
        <w:pStyle w:val="Normal"/>
        <w:rPr/>
      </w:pPr>
      <w:r>
        <w:rPr/>
        <w:t>Романенко М. И. Мастерство боксера. ФиС, 1960.</w:t>
      </w:r>
    </w:p>
    <w:p>
      <w:pPr>
        <w:pStyle w:val="Normal"/>
        <w:rPr/>
      </w:pPr>
      <w:r>
        <w:rPr/>
        <w:t>Рудик П. А. Психология. Учебник для институтов физической культуры. ФиС, 1964.</w:t>
      </w:r>
    </w:p>
    <w:p>
      <w:pPr>
        <w:pStyle w:val="Normal"/>
        <w:rPr/>
      </w:pPr>
      <w:r>
        <w:rPr/>
        <w:t>Рудик П. А. Психология. Учебник для_тренеров.  ФиС,  1967.</w:t>
      </w:r>
    </w:p>
    <w:p>
      <w:pPr>
        <w:pStyle w:val="Normal"/>
        <w:rPr/>
      </w:pPr>
      <w:r>
        <w:rPr/>
        <w:t>Рудик П. А. Морально-волевая подготовка спортсмена. В сб. «Учебник спортсмена». ФиС, 1964.</w:t>
      </w:r>
    </w:p>
    <w:p>
      <w:pPr>
        <w:pStyle w:val="Normal"/>
        <w:rPr/>
      </w:pPr>
      <w:r>
        <w:rPr/>
        <w:t>Рудик П. А. Понятие, содержание и задачи психологической подготовки спортсмена. В сб. «Психологическая подготовка спорт</w:t>
        <w:softHyphen/>
        <w:t>смена». ФиС, 1965.</w:t>
      </w:r>
    </w:p>
    <w:p>
      <w:pPr>
        <w:pStyle w:val="Normal"/>
        <w:rPr/>
      </w:pPr>
      <w:r>
        <w:rPr/>
        <w:t>Рудик П. А. Идеомоториые представления и их значение в спор</w:t>
        <w:softHyphen/>
        <w:t>тивной тренировке. В сб. «Психологические вопросы спортивной тре</w:t>
        <w:softHyphen/>
        <w:t>нировки». ФиС, 1967.</w:t>
      </w:r>
    </w:p>
    <w:p>
      <w:pPr>
        <w:pStyle w:val="Normal"/>
        <w:rPr/>
      </w:pPr>
      <w:r>
        <w:rPr/>
        <w:t>Рысев Б. И. Влияние разминки на эффективность действий боксеров в бою. Канд. дисс. Киев, 1957.</w:t>
      </w:r>
    </w:p>
    <w:p>
      <w:pPr>
        <w:pStyle w:val="Normal"/>
        <w:rPr/>
      </w:pPr>
      <w:r>
        <w:rPr/>
        <w:t xml:space="preserve">Сеченов И. М. Избранные произведения. М., 1952. </w:t>
      </w:r>
    </w:p>
    <w:p>
      <w:pPr>
        <w:pStyle w:val="Normal"/>
        <w:rPr/>
      </w:pPr>
      <w:r>
        <w:rPr/>
        <w:t>Степанов В.Г., Соколов Ю. П., Радоняк Ю. М. Бокс, 1967.</w:t>
      </w:r>
    </w:p>
    <w:p>
      <w:pPr>
        <w:pStyle w:val="Normal"/>
        <w:rPr/>
      </w:pPr>
      <w:r>
        <w:rPr/>
        <w:t>Тер-Ованесян А. А. Спорт. ФиС, 1967.</w:t>
      </w:r>
    </w:p>
    <w:p>
      <w:pPr>
        <w:pStyle w:val="Normal"/>
        <w:rPr/>
      </w:pPr>
      <w:r>
        <w:rPr/>
        <w:t>Фарфель В. С. Физиологические основы тренировки боксера. В сб. «Бокс». ФиС, 1963.</w:t>
      </w:r>
    </w:p>
    <w:p>
      <w:pPr>
        <w:pStyle w:val="Normal"/>
        <w:rPr/>
      </w:pPr>
      <w:r>
        <w:rPr/>
        <w:t>Федченко В. А. Защита боксера. ФиС, 1958.</w:t>
      </w:r>
    </w:p>
    <w:p>
      <w:pPr>
        <w:pStyle w:val="Normal"/>
        <w:rPr/>
      </w:pPr>
      <w:r>
        <w:rPr/>
        <w:t>Фесенко А. В. Физическая подготовка боксера. ФиС, 1959</w:t>
      </w:r>
    </w:p>
    <w:p>
      <w:pPr>
        <w:pStyle w:val="Normal"/>
        <w:rPr/>
      </w:pPr>
      <w:r>
        <w:rPr/>
        <w:t>Хоменков Л. С. О путях к мировым спортивным вершинам. «Теория и практика физической культуры», 1966, № 1.</w:t>
      </w:r>
    </w:p>
    <w:p>
      <w:pPr>
        <w:pStyle w:val="Normal"/>
        <w:rPr/>
      </w:pPr>
      <w:r>
        <w:rPr/>
        <w:t>Худадов Н. А. Опыт исследования быстроты движений у бок</w:t>
        <w:softHyphen/>
        <w:t>серов и методики ее развития. Канд. дисс. М., 1955.</w:t>
      </w:r>
    </w:p>
    <w:p>
      <w:pPr>
        <w:pStyle w:val="Normal"/>
        <w:rPr/>
      </w:pPr>
      <w:r>
        <w:rPr/>
        <w:t>Худадов Н. А. Скорость реакции у боксеров и методика ее развития. В сб. «Психология спорта». ФиС, 1959.</w:t>
      </w:r>
    </w:p>
    <w:p>
      <w:pPr>
        <w:pStyle w:val="Normal"/>
        <w:rPr/>
      </w:pPr>
      <w:r>
        <w:rPr/>
        <w:t>Худадов Н. А. О волевой подготовке боксера. В сб. «Пробле</w:t>
        <w:softHyphen/>
        <w:t>мы психологии спорта», вып. 2. ФиС, 1962.</w:t>
      </w:r>
    </w:p>
    <w:p>
      <w:pPr>
        <w:pStyle w:val="Normal"/>
        <w:rPr/>
      </w:pPr>
      <w:r>
        <w:rPr/>
        <w:t>Худадов Н. А. Воспитательная работа с юными боксерами. В сб. «Обучение и тренировка юных боксеров». ФиС, 1954.</w:t>
      </w:r>
    </w:p>
    <w:p>
      <w:pPr>
        <w:pStyle w:val="Normal"/>
        <w:rPr/>
      </w:pPr>
      <w:r>
        <w:rPr/>
        <w:t xml:space="preserve">Худадов Н. А. Психологические стороны тактики бокса. В сб. «Тактика бокса». ФиС, 1952. </w:t>
      </w:r>
    </w:p>
    <w:p>
      <w:pPr>
        <w:pStyle w:val="Normal"/>
        <w:rPr/>
      </w:pPr>
      <w:r>
        <w:rPr/>
        <w:t>Худадов Н. А. Психологическая подготовка  боксера. В сб. «Бокс». ФиС, 1960.</w:t>
      </w:r>
    </w:p>
    <w:p>
      <w:pPr>
        <w:pStyle w:val="Normal"/>
        <w:rPr/>
      </w:pPr>
      <w:r>
        <w:rPr/>
        <w:t>Худадов Н, А. О психологической подготовке боксеров к со</w:t>
        <w:softHyphen/>
        <w:t>стязанию. В сб. «Говорят мастера ринга». М., 1963.</w:t>
      </w:r>
    </w:p>
    <w:p>
      <w:pPr>
        <w:pStyle w:val="Normal"/>
        <w:rPr/>
      </w:pPr>
      <w:r>
        <w:rPr/>
        <w:t>Худадов Н. А. Об одном из видов быстроты боксера. В сб. «На ринге». ФиС, 1966.</w:t>
      </w:r>
    </w:p>
    <w:p>
      <w:pPr>
        <w:pStyle w:val="Normal"/>
        <w:rPr/>
      </w:pPr>
      <w:r>
        <w:rPr/>
        <w:t>Черникова О. А. Эмоции в спорте. ФиС, 1962.</w:t>
      </w:r>
    </w:p>
    <w:p>
      <w:pPr>
        <w:pStyle w:val="Normal"/>
        <w:rPr/>
      </w:pPr>
      <w:r>
        <w:rPr/>
        <w:t>Черникова О. А. Приемы преднамеренного регулирования эмоциональных состояний как одно из средств психологической под</w:t>
        <w:softHyphen/>
        <w:t>готовки спортсмена. В сб. «Психологическая подготовка спортсме</w:t>
        <w:softHyphen/>
        <w:t>на». ФиС, 1965.</w:t>
      </w:r>
    </w:p>
    <w:p>
      <w:pPr>
        <w:pStyle w:val="Normal"/>
        <w:rPr/>
      </w:pPr>
      <w:r>
        <w:rPr/>
        <w:t>Xамид А. Исследование процесса развития внимания у боксе</w:t>
        <w:softHyphen/>
        <w:t>ров-юношей. Канд. дисс. М., 1968.</w:t>
      </w:r>
    </w:p>
    <w:p>
      <w:pPr>
        <w:pStyle w:val="Normal"/>
        <w:rPr/>
      </w:pPr>
      <w:r>
        <w:rPr/>
        <w:t>Юрасов Л. В. Методы совершенствования психологической подготовки и управления поведением спортсмена. В сб. «Пути дос</w:t>
        <w:softHyphen/>
        <w:t>тижения трудной цели в спорте». ФиС, 1964.</w:t>
      </w:r>
    </w:p>
    <w:p>
      <w:pPr>
        <w:pStyle w:val="Normal"/>
        <w:rPr/>
      </w:pPr>
      <w:r>
        <w:rPr/>
      </w:r>
    </w:p>
    <w:p>
      <w:pPr>
        <w:pStyle w:val="Normal"/>
        <w:rPr>
          <w:b/>
          <w:b/>
        </w:rPr>
      </w:pPr>
      <w:r>
        <w:rPr>
          <w:b/>
        </w:rPr>
        <w:t>ОГЛАВЛЕНИЕ</w:t>
      </w:r>
    </w:p>
    <w:p>
      <w:pPr>
        <w:pStyle w:val="Normal"/>
        <w:rPr/>
      </w:pPr>
      <w:r>
        <w:rPr/>
        <w:t>От автора</w:t>
      </w:r>
    </w:p>
    <w:p>
      <w:pPr>
        <w:pStyle w:val="Normal"/>
        <w:rPr/>
      </w:pPr>
      <w:r>
        <w:rPr/>
        <w:t>Введение</w:t>
      </w:r>
    </w:p>
    <w:p>
      <w:pPr>
        <w:pStyle w:val="Normal"/>
        <w:rPr/>
      </w:pPr>
      <w:r>
        <w:rPr/>
        <w:t>Глава I. Психологическая характеристика бокса</w:t>
      </w:r>
    </w:p>
    <w:p>
      <w:pPr>
        <w:pStyle w:val="Normal"/>
        <w:rPr/>
      </w:pPr>
      <w:r>
        <w:rPr/>
        <w:t>Глава II. Методы  психологических  исследований в боксе</w:t>
      </w:r>
    </w:p>
    <w:p>
      <w:pPr>
        <w:pStyle w:val="Normal"/>
        <w:rPr/>
      </w:pPr>
      <w:r>
        <w:rPr/>
        <w:t>Глава III. Формирование направленности личности советского боксера</w:t>
      </w:r>
    </w:p>
    <w:p>
      <w:pPr>
        <w:pStyle w:val="Normal"/>
        <w:rPr/>
      </w:pPr>
      <w:r>
        <w:rPr/>
        <w:t>Глава IV. Воспитание воли боксера</w:t>
      </w:r>
    </w:p>
    <w:p>
      <w:pPr>
        <w:pStyle w:val="Normal"/>
        <w:rPr/>
      </w:pPr>
      <w:r>
        <w:rPr/>
        <w:t>Глава V. Развитие специализированных восприятий, внимания, мышления и быстроты реакции боксера</w:t>
      </w:r>
    </w:p>
    <w:p>
      <w:pPr>
        <w:pStyle w:val="Normal"/>
        <w:rPr/>
      </w:pPr>
      <w:r>
        <w:rPr/>
        <w:t>Глава VI. Психологическая подготовка боксеров к соревно</w:t>
        <w:softHyphen/>
        <w:t>ванию</w:t>
      </w:r>
    </w:p>
    <w:p>
      <w:pPr>
        <w:pStyle w:val="Normal"/>
        <w:rPr/>
      </w:pPr>
      <w:r>
        <w:rPr/>
        <w:t>Литература</w:t>
      </w:r>
    </w:p>
    <w:p>
      <w:pPr>
        <w:pStyle w:val="Normal"/>
        <w:rPr/>
      </w:pPr>
      <w:r>
        <w:rPr/>
      </w:r>
    </w:p>
    <w:p>
      <w:pPr>
        <w:pStyle w:val="Normal"/>
        <w:rPr/>
      </w:pPr>
      <w:r>
        <w:rPr/>
      </w:r>
    </w:p>
    <w:p>
      <w:pPr>
        <w:pStyle w:val="Normal"/>
        <w:rPr/>
      </w:pPr>
      <w:r>
        <w:rPr/>
      </w:r>
    </w:p>
    <w:p>
      <w:pPr>
        <w:pStyle w:val="Normal"/>
        <w:jc w:val="center"/>
        <w:rPr>
          <w:b/>
          <w:b/>
        </w:rPr>
      </w:pPr>
      <w:r>
        <w:rPr>
          <w:b/>
        </w:rPr>
        <w:t>Николай Александрович Худадов</w:t>
      </w:r>
    </w:p>
    <w:p>
      <w:pPr>
        <w:pStyle w:val="Normal"/>
        <w:jc w:val="center"/>
        <w:rPr>
          <w:b/>
          <w:b/>
        </w:rPr>
      </w:pPr>
      <w:r>
        <w:rPr>
          <w:b/>
        </w:rPr>
      </w:r>
    </w:p>
    <w:p>
      <w:pPr>
        <w:pStyle w:val="Normal"/>
        <w:jc w:val="center"/>
        <w:rPr>
          <w:b/>
          <w:b/>
        </w:rPr>
      </w:pPr>
      <w:r>
        <w:rPr>
          <w:b/>
        </w:rPr>
        <w:t>Психологическая подготовка боксера</w:t>
      </w:r>
    </w:p>
    <w:p>
      <w:pPr>
        <w:pStyle w:val="Normal"/>
        <w:jc w:val="center"/>
        <w:rPr>
          <w:b/>
          <w:b/>
        </w:rPr>
      </w:pPr>
      <w:r>
        <w:rPr>
          <w:b/>
        </w:rPr>
      </w:r>
    </w:p>
    <w:p>
      <w:pPr>
        <w:pStyle w:val="Normal"/>
        <w:jc w:val="center"/>
        <w:rPr/>
      </w:pPr>
      <w:r>
        <w:rPr/>
        <w:t>Редактор А. И. Шавердова</w:t>
      </w:r>
    </w:p>
    <w:p>
      <w:pPr>
        <w:pStyle w:val="Normal"/>
        <w:jc w:val="center"/>
        <w:rPr/>
      </w:pPr>
      <w:r>
        <w:rPr/>
        <w:t>Художник А. П. Платонов</w:t>
      </w:r>
    </w:p>
    <w:p>
      <w:pPr>
        <w:pStyle w:val="Normal"/>
        <w:jc w:val="center"/>
        <w:rPr/>
      </w:pPr>
      <w:r>
        <w:rPr/>
        <w:t>Художественный редактор О.И. Айзман</w:t>
      </w:r>
    </w:p>
    <w:p>
      <w:pPr>
        <w:pStyle w:val="Normal"/>
        <w:jc w:val="center"/>
        <w:rPr/>
      </w:pPr>
      <w:r>
        <w:rPr/>
        <w:t>Технический  редактор  М. П. Манина</w:t>
      </w:r>
    </w:p>
    <w:p>
      <w:pPr>
        <w:pStyle w:val="Normal"/>
        <w:jc w:val="center"/>
        <w:rPr/>
      </w:pPr>
      <w:r>
        <w:rPr/>
        <w:t>Корректор А. Д. Полосова</w:t>
      </w:r>
    </w:p>
    <w:p>
      <w:pPr>
        <w:pStyle w:val="Normal"/>
        <w:jc w:val="center"/>
        <w:rPr/>
      </w:pPr>
      <w:r>
        <w:rPr/>
      </w:r>
    </w:p>
    <w:p>
      <w:pPr>
        <w:pStyle w:val="Normal"/>
        <w:jc w:val="center"/>
        <w:rPr/>
      </w:pPr>
      <w:r>
        <w:rPr/>
        <w:t>А05441. Сдано в набор 24/IV 1968 г. Подписано к печати 21 /VIII   1968 г.  Фор</w:t>
        <w:softHyphen/>
        <w:t>мат 84X108782. Печ. л. 5,0. Усл. печ. л. 8,4. Уч.-изд. л. 8,49. Бум л. 2,5. Бумага типографская № 3. Тираж 20 000. Зак.  1042. Цена 42 коп.</w:t>
      </w:r>
    </w:p>
    <w:p>
      <w:pPr>
        <w:pStyle w:val="Normal"/>
        <w:jc w:val="center"/>
        <w:rPr/>
      </w:pPr>
      <w:r>
        <w:rPr/>
      </w:r>
    </w:p>
    <w:p>
      <w:pPr>
        <w:pStyle w:val="Normal"/>
        <w:jc w:val="center"/>
        <w:rPr/>
      </w:pPr>
      <w:r>
        <w:rPr/>
        <w:t>Издательство «Физкультура и спорт»  Комитата  по печати при Совете Мини</w:t>
        <w:softHyphen/>
        <w:t>стров СССР.  Москва,  К-6.  Каляевская ул., 27.</w:t>
      </w:r>
    </w:p>
    <w:p>
      <w:pPr>
        <w:pStyle w:val="Normal"/>
        <w:jc w:val="center"/>
        <w:rPr/>
      </w:pPr>
      <w:r>
        <w:rPr/>
        <w:t>Отпечатано с матриц Ярославского полиграфкомбината в Тульской тип. газ. «Коммунар», г, Тула, ул. Ф. Энгельса, 150. Заказ 14773.</w:t>
      </w:r>
    </w:p>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2">
    <w:lvl w:ilvl="0">
      <w:start w:val="1"/>
      <w:numFmt w:val="decimal"/>
      <w:lvlText w:val="%1."/>
      <w:lvlJc w:val="left"/>
      <w:pPr>
        <w:tabs>
          <w:tab w:val="num" w:pos="794"/>
        </w:tabs>
        <w:ind w:left="0" w:firstLine="397"/>
      </w:pPr>
      <w:rPr/>
    </w:lvl>
  </w:abstractNum>
  <w:abstractNum w:abstractNumId="3">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4">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5">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6">
    <w:lvl w:ilvl="0">
      <w:start w:val="1"/>
      <w:numFmt w:val="decimal"/>
      <w:lvlText w:val="%1."/>
      <w:lvlJc w:val="left"/>
      <w:pPr>
        <w:tabs>
          <w:tab w:val="num" w:pos="680"/>
        </w:tabs>
        <w:ind w:left="0" w:firstLine="340"/>
      </w:pPr>
      <w:rPr/>
    </w:lvl>
  </w:abstractNum>
  <w:abstractNum w:abstractNumId="7">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8">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9">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10">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16">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17">
    <w:lvl w:ilvl="0">
      <w:start w:val="1"/>
      <w:numFmt w:val="bullet"/>
      <w:lvlText w:val="­"/>
      <w:lvlJc w:val="left"/>
      <w:pPr>
        <w:tabs>
          <w:tab w:val="num" w:pos="680"/>
        </w:tabs>
        <w:ind w:left="0" w:firstLine="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9:20:00Z</dcterms:created>
  <dc:creator>Петрович</dc:creator>
  <dc:description/>
  <cp:keywords/>
  <dc:language>en-US</dc:language>
  <cp:lastModifiedBy>Петрович</cp:lastModifiedBy>
  <dcterms:modified xsi:type="dcterms:W3CDTF">2008-07-18T19:34:00Z</dcterms:modified>
  <cp:revision>56</cp:revision>
  <dc:subject/>
  <dc:title/>
</cp:coreProperties>
</file>