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39.png" ContentType="image/png"/>
  <Override PartName="/word/media/image127.png" ContentType="image/png"/>
  <Override PartName="/word/media/image34.png" ContentType="image/png"/>
  <Override PartName="/word/media/image35.png" ContentType="image/png"/>
  <Override PartName="/word/media/image3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159.png" ContentType="image/png"/>
  <Override PartName="/word/media/image62.png" ContentType="image/png"/>
  <Override PartName="/word/media/image161.png" ContentType="image/png"/>
  <Override PartName="/word/media/image160.png" ContentType="image/png"/>
  <Override PartName="/word/media/image162.png" ContentType="image/png"/>
  <Override PartName="/word/media/image163.png" ContentType="image/png"/>
  <Override PartName="/word/media/image41.png" ContentType="image/png"/>
  <Override PartName="/word/media/image138.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156.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52.png" ContentType="image/png"/>
  <Override PartName="/word/media/image109.png" ContentType="image/png"/>
  <Override PartName="/word/media/image151.png" ContentType="image/png"/>
  <Override PartName="/word/media/image150.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37.png" ContentType="image/png"/>
  <Override PartName="/word/media/image15.jpeg" ContentType="image/jpeg"/>
  <Override PartName="/word/media/image40.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48.png" ContentType="image/png"/>
  <Override PartName="/word/media/image11.png" ContentType="image/png"/>
  <Override PartName="/word/media/image108.png" ContentType="image/png"/>
  <Override PartName="/word/media/image86.png" ContentType="image/png"/>
  <Override PartName="/word/media/image18.png" ContentType="image/png"/>
  <Override PartName="/word/media/image83.png" ContentType="image/png"/>
  <Override PartName="/word/media/image6.png" ContentType="image/png"/>
  <Override PartName="/word/media/image158.png" ContentType="image/png"/>
  <Override PartName="/word/media/image5.jpeg" ContentType="image/jpeg"/>
  <Override PartName="/word/media/image61.png" ContentType="image/png"/>
  <Override PartName="/word/media/image57.png" ContentType="image/png"/>
  <Override PartName="/word/media/image20.png" ContentType="image/png"/>
  <Override PartName="/word/media/image117.png" ContentType="image/png"/>
  <Override PartName="/word/media/image36.png" ContentType="image/png"/>
  <Override PartName="/word/media/image154.png" ContentType="image/png"/>
  <Override PartName="/word/media/image2.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47.png" ContentType="image/png"/>
  <Override PartName="/word/media/image10.png" ContentType="image/png"/>
  <Override PartName="/word/media/image107.png" ContentType="image/png"/>
  <Override PartName="/word/media/image21.png" ContentType="image/png"/>
  <Override PartName="/word/media/image118.png" ContentType="image/png"/>
  <Override PartName="/word/media/image7.jpeg" ContentType="image/jpeg"/>
  <Override PartName="/word/media/image81.png" ContentType="image/png"/>
  <Override PartName="/word/media/image13.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16.png" ContentType="image/png"/>
  <Override PartName="/word/media/image84.png" ContentType="image/png"/>
  <Override PartName="/word/media/image58.png" ContentType="image/png"/>
  <Override PartName="/word/media/image91.png" ContentType="image/png"/>
  <Override PartName="/word/media/image23.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24.jpeg" ContentType="image/jpeg"/>
  <Override PartName="/word/media/image33.jpeg" ContentType="image/jpeg"/>
  <Override PartName="/word/media/image157.png" ContentType="image/png"/>
  <Override PartName="/word/media/image60.png" ContentType="image/png"/>
  <Override PartName="/word/media/image95.png" ContentType="image/png"/>
  <Override PartName="/word/media/image27.png" ContentType="image/png"/>
  <Override PartName="/word/media/image92.png" ContentType="image/png"/>
  <Override PartName="/word/media/image25.png" ContentType="image/png"/>
  <Override PartName="/word/media/image9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 М. АНДРЕЕВ, Е. М. ЧУМАКОВ,</w:t>
      </w:r>
    </w:p>
    <w:p>
      <w:pPr>
        <w:pStyle w:val="Normal"/>
        <w:jc w:val="center"/>
        <w:rPr>
          <w:b/>
          <w:b/>
        </w:rPr>
      </w:pPr>
      <w:r>
        <w:rPr>
          <w:b/>
        </w:rPr>
        <w:t>заслуженные тренеры СССР</w:t>
      </w:r>
    </w:p>
    <w:p>
      <w:pPr>
        <w:pStyle w:val="Normal"/>
        <w:rPr>
          <w:b/>
          <w:b/>
        </w:rPr>
      </w:pPr>
      <w:r>
        <w:rPr>
          <w:b/>
        </w:rPr>
      </w:r>
    </w:p>
    <w:p>
      <w:pPr>
        <w:pStyle w:val="Normal"/>
        <w:jc w:val="center"/>
        <w:rPr>
          <w:b/>
          <w:b/>
        </w:rPr>
      </w:pPr>
      <w:r>
        <w:rPr>
          <w:b/>
          <w:sz w:val="72"/>
          <w:szCs w:val="72"/>
        </w:rPr>
        <w:t>БОРЬБА САМБО</w:t>
      </w:r>
    </w:p>
    <w:p>
      <w:pPr>
        <w:pStyle w:val="Normal"/>
        <w:jc w:val="center"/>
        <w:rPr>
          <w:b/>
          <w:b/>
        </w:rPr>
      </w:pPr>
      <w:r>
        <w:rPr>
          <w:b/>
        </w:rPr>
      </w:r>
    </w:p>
    <w:p>
      <w:pPr>
        <w:pStyle w:val="Normal"/>
        <w:jc w:val="center"/>
        <w:rPr/>
      </w:pPr>
      <w:r>
        <w:rPr/>
        <w:drawing>
          <wp:inline distT="0" distB="0" distL="0" distR="0">
            <wp:extent cx="4997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5" r="-72" b="-55"/>
                    <a:stretch>
                      <a:fillRect/>
                    </a:stretch>
                  </pic:blipFill>
                  <pic:spPr bwMode="auto">
                    <a:xfrm>
                      <a:off x="0" y="0"/>
                      <a:ext cx="499745" cy="657860"/>
                    </a:xfrm>
                    <a:prstGeom prst="rect">
                      <a:avLst/>
                    </a:prstGeom>
                  </pic:spPr>
                </pic:pic>
              </a:graphicData>
            </a:graphic>
          </wp:inline>
        </w:drawing>
      </w:r>
    </w:p>
    <w:p>
      <w:pPr>
        <w:pStyle w:val="Normal"/>
        <w:jc w:val="center"/>
        <w:rPr/>
      </w:pPr>
      <w:r>
        <w:rPr/>
      </w:r>
    </w:p>
    <w:p>
      <w:pPr>
        <w:pStyle w:val="Normal"/>
        <w:jc w:val="center"/>
        <w:rPr/>
      </w:pPr>
      <w:r>
        <w:rPr/>
        <w:t>Издательство</w:t>
      </w:r>
    </w:p>
    <w:p>
      <w:pPr>
        <w:pStyle w:val="Normal"/>
        <w:jc w:val="center"/>
        <w:rPr/>
      </w:pPr>
      <w:r>
        <w:rPr/>
        <w:t xml:space="preserve">«ФИЗКУЛЬТУРА И СПОРТ» </w:t>
      </w:r>
    </w:p>
    <w:p>
      <w:pPr>
        <w:pStyle w:val="Normal"/>
        <w:jc w:val="center"/>
        <w:rPr/>
      </w:pPr>
      <w:r>
        <w:rPr/>
        <w:t>Москва  1967</w:t>
      </w:r>
    </w:p>
    <w:p>
      <w:pPr>
        <w:pStyle w:val="Normal"/>
        <w:jc w:val="center"/>
        <w:rPr/>
      </w:pPr>
      <w:r>
        <w:rPr/>
      </w:r>
    </w:p>
    <w:p>
      <w:pPr>
        <w:pStyle w:val="Normal"/>
        <w:rPr>
          <w:b/>
          <w:b/>
        </w:rPr>
      </w:pPr>
      <w:r>
        <w:rPr>
          <w:b/>
        </w:rPr>
        <w:t>СОДЕРЖАНИЕ</w:t>
      </w:r>
    </w:p>
    <w:p>
      <w:pPr>
        <w:pStyle w:val="Normal"/>
        <w:rPr>
          <w:b/>
          <w:b/>
        </w:rPr>
      </w:pPr>
      <w:r>
        <w:rPr>
          <w:b/>
        </w:rPr>
      </w:r>
    </w:p>
    <w:p>
      <w:pPr>
        <w:pStyle w:val="Normal"/>
        <w:rPr/>
      </w:pPr>
      <w:r>
        <w:rPr/>
        <w:t>Краткие сведения о развитии борьбы самбо</w:t>
        <w:br/>
        <w:t xml:space="preserve">Классификация, систематика и терминология техники борьбы самбо </w:t>
      </w:r>
    </w:p>
    <w:p>
      <w:pPr>
        <w:pStyle w:val="Normal"/>
        <w:rPr/>
      </w:pPr>
      <w:r>
        <w:rPr/>
        <w:t>Терминология   спортивной   борьбы</w:t>
      </w:r>
    </w:p>
    <w:p>
      <w:pPr>
        <w:pStyle w:val="Normal"/>
        <w:rPr/>
      </w:pPr>
      <w:r>
        <w:rPr/>
        <w:t xml:space="preserve">Методика обучения </w:t>
      </w:r>
    </w:p>
    <w:p>
      <w:pPr>
        <w:pStyle w:val="Normal"/>
        <w:rPr/>
      </w:pPr>
      <w:r>
        <w:rPr/>
        <w:t>Задачи   обучения</w:t>
      </w:r>
    </w:p>
    <w:p>
      <w:pPr>
        <w:pStyle w:val="Normal"/>
        <w:rPr/>
      </w:pPr>
      <w:r>
        <w:rPr/>
        <w:t xml:space="preserve">Содержание обучения </w:t>
      </w:r>
    </w:p>
    <w:p>
      <w:pPr>
        <w:pStyle w:val="Normal"/>
        <w:rPr/>
      </w:pPr>
      <w:r>
        <w:rPr/>
        <w:t xml:space="preserve">Принципы  обучения </w:t>
      </w:r>
    </w:p>
    <w:p>
      <w:pPr>
        <w:pStyle w:val="Normal"/>
        <w:rPr/>
      </w:pPr>
      <w:r>
        <w:rPr/>
        <w:t xml:space="preserve">Методы   обучения </w:t>
      </w:r>
    </w:p>
    <w:p>
      <w:pPr>
        <w:pStyle w:val="Normal"/>
        <w:rPr/>
      </w:pPr>
      <w:r>
        <w:rPr/>
        <w:t>Формы организации занятий</w:t>
      </w:r>
    </w:p>
    <w:p>
      <w:pPr>
        <w:pStyle w:val="Normal"/>
        <w:rPr/>
      </w:pPr>
      <w:r>
        <w:rPr/>
        <w:t>Особенности учебно-тренировочных занятий с юношами</w:t>
        <w:br/>
        <w:t>Методика   тренировки</w:t>
      </w:r>
    </w:p>
    <w:p>
      <w:pPr>
        <w:pStyle w:val="Normal"/>
        <w:rPr/>
      </w:pPr>
      <w:r>
        <w:rPr/>
        <w:t>Совершенствование техники</w:t>
      </w:r>
    </w:p>
    <w:p>
      <w:pPr>
        <w:pStyle w:val="Normal"/>
        <w:rPr/>
      </w:pPr>
      <w:r>
        <w:rPr/>
        <w:t>Совершенствование тактики</w:t>
      </w:r>
    </w:p>
    <w:p>
      <w:pPr>
        <w:pStyle w:val="Normal"/>
        <w:rPr/>
      </w:pPr>
      <w:r>
        <w:rPr/>
        <w:t>Совершенствование физических  качеств</w:t>
      </w:r>
    </w:p>
    <w:p>
      <w:pPr>
        <w:pStyle w:val="Normal"/>
        <w:rPr/>
      </w:pPr>
      <w:r>
        <w:rPr/>
        <w:t xml:space="preserve">Совершенствование морально-волевых качеств </w:t>
      </w:r>
    </w:p>
    <w:p>
      <w:pPr>
        <w:pStyle w:val="Normal"/>
        <w:rPr/>
      </w:pPr>
      <w:r>
        <w:rPr/>
        <w:t>Оборудование   мест   занятий. Инвентарь.</w:t>
        <w:tab/>
      </w:r>
    </w:p>
    <w:p>
      <w:pPr>
        <w:pStyle w:val="Normal"/>
        <w:rPr/>
      </w:pPr>
      <w:r>
        <w:rPr/>
        <w:t xml:space="preserve">Организация и проведение соревнований </w:t>
      </w:r>
    </w:p>
    <w:p>
      <w:pPr>
        <w:pStyle w:val="Normal"/>
        <w:rPr/>
      </w:pPr>
      <w:r>
        <w:rPr/>
        <w:t>Правила     соревнований</w:t>
      </w:r>
    </w:p>
    <w:p>
      <w:pPr>
        <w:pStyle w:val="Normal"/>
        <w:rPr/>
      </w:pPr>
      <w:r>
        <w:rPr/>
        <w:t xml:space="preserve">Гигиенические требования и профилактика травматизма при занятиях </w:t>
      </w:r>
    </w:p>
    <w:p>
      <w:pPr>
        <w:pStyle w:val="Normal"/>
        <w:rPr/>
      </w:pPr>
      <w:r>
        <w:rPr/>
        <w:t>Первая помощь при травмах</w:t>
      </w:r>
    </w:p>
    <w:p>
      <w:pPr>
        <w:pStyle w:val="Normal"/>
        <w:rPr/>
      </w:pPr>
      <w:r>
        <w:rPr/>
        <w:t>Техника борьбы самбо</w:t>
      </w:r>
    </w:p>
    <w:p>
      <w:pPr>
        <w:pStyle w:val="Normal"/>
        <w:rPr/>
      </w:pPr>
      <w:r>
        <w:rPr/>
        <w:t>Стойки,  дистанции,  передвижения</w:t>
        <w:tab/>
      </w:r>
    </w:p>
    <w:p>
      <w:pPr>
        <w:pStyle w:val="Normal"/>
        <w:rPr/>
      </w:pPr>
      <w:r>
        <w:rPr/>
        <w:t xml:space="preserve">Самостраховка </w:t>
      </w:r>
    </w:p>
    <w:p>
      <w:pPr>
        <w:pStyle w:val="Normal"/>
        <w:rPr/>
      </w:pPr>
      <w:r>
        <w:rPr/>
        <w:t>Подготовки к броскам</w:t>
        <w:tab/>
      </w:r>
    </w:p>
    <w:p>
      <w:pPr>
        <w:pStyle w:val="Normal"/>
        <w:rPr/>
      </w:pPr>
      <w:r>
        <w:rPr/>
        <w:t>Броски</w:t>
      </w:r>
    </w:p>
    <w:p>
      <w:pPr>
        <w:pStyle w:val="Normal"/>
        <w:rPr/>
      </w:pPr>
      <w:r>
        <w:rPr/>
        <w:t>Болевые приемы</w:t>
        <w:tab/>
      </w:r>
    </w:p>
    <w:p>
      <w:pPr>
        <w:pStyle w:val="Normal"/>
        <w:rPr/>
      </w:pPr>
      <w:r>
        <w:rPr/>
        <w:t>Общие принципы построения комбинаций  приемов</w:t>
      </w:r>
    </w:p>
    <w:p>
      <w:pPr>
        <w:pStyle w:val="Normal"/>
        <w:rPr/>
      </w:pPr>
      <w:r>
        <w:rPr/>
      </w:r>
    </w:p>
    <w:p>
      <w:pPr>
        <w:pStyle w:val="Normal"/>
        <w:jc w:val="center"/>
        <w:rPr>
          <w:b/>
          <w:b/>
          <w:i/>
          <w:i/>
        </w:rPr>
      </w:pPr>
      <w:r>
        <w:rPr>
          <w:b/>
          <w:i/>
        </w:rPr>
        <w:t>Владлен Михайлович Андреев, Евгений Михайлович Чумаков</w:t>
      </w:r>
    </w:p>
    <w:p>
      <w:pPr>
        <w:pStyle w:val="Normal"/>
        <w:jc w:val="center"/>
        <w:rPr>
          <w:b/>
          <w:b/>
        </w:rPr>
      </w:pPr>
      <w:r>
        <w:rPr>
          <w:b/>
        </w:rPr>
        <w:t>БОРЬБА САМБО</w:t>
      </w:r>
    </w:p>
    <w:p>
      <w:pPr>
        <w:pStyle w:val="Normal"/>
        <w:jc w:val="center"/>
        <w:rPr/>
      </w:pPr>
      <w:r>
        <w:rPr/>
        <w:t>Редактор Л.Н.Ильичев</w:t>
      </w:r>
    </w:p>
    <w:p>
      <w:pPr>
        <w:pStyle w:val="Normal"/>
        <w:jc w:val="center"/>
        <w:rPr/>
      </w:pPr>
      <w:r>
        <w:rPr/>
        <w:t>Переплет художника С.А. Трофимова</w:t>
      </w:r>
    </w:p>
    <w:p>
      <w:pPr>
        <w:pStyle w:val="Normal"/>
        <w:jc w:val="center"/>
        <w:rPr/>
      </w:pPr>
      <w:r>
        <w:rPr/>
        <w:t>Художественный   редактор В.К. Сафронов</w:t>
      </w:r>
    </w:p>
    <w:p>
      <w:pPr>
        <w:pStyle w:val="Normal"/>
        <w:jc w:val="center"/>
        <w:rPr/>
      </w:pPr>
      <w:r>
        <w:rPr/>
        <w:t>Технический редактор Е.И. Шпекторова</w:t>
      </w:r>
    </w:p>
    <w:p>
      <w:pPr>
        <w:pStyle w:val="Normal"/>
        <w:jc w:val="center"/>
        <w:rPr/>
      </w:pPr>
      <w:r>
        <w:rPr/>
        <w:t>Корректор   А. Д. Полосова</w:t>
      </w:r>
    </w:p>
    <w:p>
      <w:pPr>
        <w:pStyle w:val="Normal"/>
        <w:jc w:val="center"/>
        <w:rPr/>
      </w:pPr>
      <w:r>
        <w:rPr/>
      </w:r>
    </w:p>
    <w:p>
      <w:pPr>
        <w:pStyle w:val="Normal"/>
        <w:jc w:val="center"/>
        <w:rPr/>
      </w:pPr>
      <w:r>
        <w:rPr/>
        <w:t>А 01230.  Сдано  в  набор   I7/I   1967  г.  Подписано  к   печати   16/V   1967  г.</w:t>
      </w:r>
    </w:p>
    <w:p>
      <w:pPr>
        <w:pStyle w:val="Normal"/>
        <w:jc w:val="center"/>
        <w:rPr/>
      </w:pPr>
      <w:r>
        <w:rPr/>
        <w:t>Формат 84Х108 1/32. Печ. л, 5,5 (Усл, печ. л. 9.24).  Уч.-изд. л. 9,06   Бум. л. 2,75.</w:t>
      </w:r>
    </w:p>
    <w:p>
      <w:pPr>
        <w:pStyle w:val="Normal"/>
        <w:jc w:val="center"/>
        <w:rPr/>
      </w:pPr>
      <w:r>
        <w:rPr/>
        <w:t>Бумага типографская  мелованная № 2. Тираж  100 000. Зак   44. Цена 48 коп.</w:t>
      </w:r>
    </w:p>
    <w:p>
      <w:pPr>
        <w:pStyle w:val="Normal"/>
        <w:jc w:val="center"/>
        <w:rPr/>
      </w:pPr>
      <w:r>
        <w:rPr/>
        <w:t>Издательство «Физкультура и спорт» Комитета по печати при Совете Минист</w:t>
        <w:softHyphen/>
        <w:t>ров СССР.</w:t>
      </w:r>
    </w:p>
    <w:p>
      <w:pPr>
        <w:pStyle w:val="Normal"/>
        <w:jc w:val="center"/>
        <w:rPr/>
      </w:pPr>
      <w:r>
        <w:rPr/>
        <w:t>Москва   К-б,   Каляевскля  ул.,   27.</w:t>
      </w:r>
    </w:p>
    <w:p>
      <w:pPr>
        <w:pStyle w:val="Normal"/>
        <w:jc w:val="center"/>
        <w:rPr/>
      </w:pPr>
      <w:r>
        <w:rPr/>
      </w:r>
    </w:p>
    <w:p>
      <w:pPr>
        <w:pStyle w:val="Normal"/>
        <w:jc w:val="center"/>
        <w:rPr/>
      </w:pPr>
      <w:r>
        <w:rPr/>
        <w:t>Ярославский полиграфкомбинат  Главполиграфпрома  Комитета по печати при Совете Министров СССР.   Ярославль  ул.Свободы. 97.</w:t>
      </w:r>
      <w:r>
        <w:br w:type="page"/>
      </w:r>
    </w:p>
    <w:p>
      <w:pPr>
        <w:pStyle w:val="Normal"/>
        <w:jc w:val="both"/>
        <w:rPr/>
      </w:pPr>
      <w:r>
        <w:rPr/>
        <w:t xml:space="preserve">7А3.5 </w:t>
      </w:r>
    </w:p>
    <w:p>
      <w:pPr>
        <w:pStyle w:val="Normal"/>
        <w:jc w:val="both"/>
        <w:rPr/>
      </w:pPr>
      <w:r>
        <w:rPr/>
        <w:t>А 65</w:t>
      </w:r>
    </w:p>
    <w:p>
      <w:pPr>
        <w:pStyle w:val="Normal"/>
        <w:jc w:val="both"/>
        <w:rPr/>
      </w:pPr>
      <w:r>
        <w:rPr/>
      </w:r>
    </w:p>
    <w:p>
      <w:pPr>
        <w:pStyle w:val="Normal"/>
        <w:ind w:firstLine="397"/>
        <w:jc w:val="both"/>
        <w:rPr/>
      </w:pPr>
      <w:r>
        <w:rPr/>
        <w:t>Пособие предназначено для тренеров секций коллективов физи</w:t>
        <w:softHyphen/>
        <w:t>ческой культуры и спортсменов-разрядников. Оно преследует цель оказать тренерам методическую помощь в организации учебно-тре</w:t>
        <w:softHyphen/>
        <w:t>нировочного процесса при подготовке спортсменов-разрядников, В пособии излагаются вопросы истории, методики обучения и трени</w:t>
        <w:softHyphen/>
        <w:t>ровки, классификации, систематики и терминологии, а также техники борьбы самбо. Учебное пособие является попыткой отобразить лучший опыт работы тренеров Советского Союза в секциях борьбы самбо.</w:t>
      </w:r>
    </w:p>
    <w:p>
      <w:pPr>
        <w:pStyle w:val="Normal"/>
        <w:ind w:firstLine="397"/>
        <w:jc w:val="both"/>
        <w:rPr/>
      </w:pPr>
      <w:r>
        <w:rPr/>
        <w:t>Предлагаемые методы обучения и тренировки, а также техника борьбы самбо основаны на многолетнем опыте работы авторов и применяются в подготовке сборных команд страны.</w:t>
      </w:r>
    </w:p>
    <w:p>
      <w:pPr>
        <w:pStyle w:val="Normal"/>
        <w:jc w:val="both"/>
        <w:rPr/>
      </w:pPr>
      <w:r>
        <w:rPr/>
      </w:r>
    </w:p>
    <w:p>
      <w:pPr>
        <w:pStyle w:val="Normal"/>
        <w:jc w:val="both"/>
        <w:rPr/>
      </w:pPr>
      <w:r>
        <w:rPr/>
        <w:t xml:space="preserve">6-9-2 </w:t>
      </w:r>
    </w:p>
    <w:p>
      <w:pPr>
        <w:pStyle w:val="Normal"/>
        <w:jc w:val="both"/>
        <w:rPr/>
      </w:pPr>
      <w:r>
        <w:rPr/>
        <w:t xml:space="preserve">Тем. план 1967 г. </w:t>
      </w:r>
    </w:p>
    <w:p>
      <w:pPr>
        <w:pStyle w:val="Normal"/>
        <w:jc w:val="both"/>
        <w:rPr/>
      </w:pPr>
      <w:r>
        <w:rPr/>
        <w:t xml:space="preserve">№ </w:t>
      </w:r>
      <w:r>
        <w:rPr/>
        <w:t>84</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КРАТКИЕ СВЕДЕНИЯ О РАЗВИТИИ БОРЬБЫ САМБО</w:t>
      </w:r>
    </w:p>
    <w:p>
      <w:pPr>
        <w:pStyle w:val="Normal"/>
        <w:jc w:val="both"/>
        <w:rPr>
          <w:b/>
          <w:b/>
        </w:rPr>
      </w:pPr>
      <w:r>
        <w:rPr>
          <w:b/>
        </w:rPr>
      </w:r>
    </w:p>
    <w:p>
      <w:pPr>
        <w:pStyle w:val="Normal"/>
        <w:ind w:firstLine="397"/>
        <w:jc w:val="both"/>
        <w:rPr/>
      </w:pPr>
      <w:r>
        <w:rPr/>
        <w:t>С давних времен борьба считается физическим упраж</w:t>
        <w:softHyphen/>
        <w:t>нением, способствующим гармоническому развитию чело века. Борьба одновременно развивает у занимающихся такие физические качества, как сила, быстрота, выносли</w:t>
        <w:softHyphen/>
        <w:t>вость, ловкость, и к тому же воспитывает смелость, решительность, мужество, настойчивость и т. п. Нет ни одного народа в мире, у которого борьба не занимала бы определенного положения в его жизни и не пользовалась "популярностью. Само понятие спортивной борьбы, как вида единоборства, включает в себя десятки различных видов борьбы. У многих народностей и в настоящее вре</w:t>
        <w:softHyphen/>
        <w:t>мя есть свои национальные виды борьбы, которые, пере</w:t>
        <w:softHyphen/>
        <w:t>ходя от поколения к поколению, постоянно совершенст</w:t>
        <w:softHyphen/>
        <w:t>вуясь и обогащаясь новыми приемами, дошли до наших дней, обретя национальные формы и известное свое</w:t>
        <w:softHyphen/>
        <w:t>образие.</w:t>
      </w:r>
    </w:p>
    <w:p>
      <w:pPr>
        <w:pStyle w:val="Normal"/>
        <w:ind w:firstLine="397"/>
        <w:jc w:val="both"/>
        <w:rPr/>
      </w:pPr>
      <w:r>
        <w:rPr/>
        <w:t>Только в нашей стране насчитывается более 20 на</w:t>
        <w:softHyphen/>
        <w:t>циональных и народных видов борьбы, истоки которых уходят в далекое прошлое.</w:t>
      </w:r>
    </w:p>
    <w:p>
      <w:pPr>
        <w:pStyle w:val="Normal"/>
        <w:ind w:firstLine="397"/>
        <w:jc w:val="both"/>
        <w:rPr/>
      </w:pPr>
      <w:r>
        <w:rPr/>
        <w:t>Исторические документы дают нам право утверждать, что русские имели несколько разновидностей борьбы (в обхват, на поясах, не в схватку), в которой применя</w:t>
        <w:softHyphen/>
        <w:t>лись такие приемы, как подножки, подсечки, подхваты, удержания при борьбе лежа и способы страховки товари</w:t>
        <w:softHyphen/>
        <w:t>ща. Описания борьбы у русского народа мы находим в Лаврентьевской летописи X—XI веков, в старинных русских былинах, в работах А. Терещенко (1847 г.), Д. Равинского (1881 г.), Е. Покровского (1887 г.) и других авторов.</w:t>
      </w:r>
    </w:p>
    <w:p>
      <w:pPr>
        <w:pStyle w:val="Normal"/>
        <w:ind w:firstLine="397"/>
        <w:jc w:val="both"/>
        <w:rPr/>
      </w:pPr>
      <w:r>
        <w:rPr/>
        <w:t>Кроме русской борьбы, следует отметить татарскую борьбу «куряш». Эта борьба на поясах, проводящаяся зачастую в повседневной одежде, очень популярна в Та</w:t>
        <w:softHyphen/>
        <w:t>тарии. Ни один национальный праздник («сабантуй») не проходит без соревнований куряшистов. Цель борьбы — не  отпуская  кушака,  повергнуть противника на землю.</w:t>
      </w:r>
    </w:p>
    <w:p>
      <w:pPr>
        <w:pStyle w:val="Normal"/>
        <w:ind w:firstLine="397"/>
        <w:jc w:val="both"/>
        <w:rPr/>
      </w:pPr>
      <w:r>
        <w:rPr/>
        <w:t>Ни один национальный праздник в Башкирии не об</w:t>
        <w:softHyphen/>
        <w:t>ходится без выступлений сильнейших борцов — батыров. На традиционных соревнованиях нередко можно увидеть среди участников и 16—17-летних юношей, и убеленных сединой опытных борцов — победителей соревнований («сабантуев») прошлых лет. Цель башкирской борьбы состоит в том, чтобы, не отрывая рук от кушака, поднять противника и бросить его на ковер через плечо, через бедро и самому упасть на ковер рядом с ним.</w:t>
      </w:r>
    </w:p>
    <w:p>
      <w:pPr>
        <w:pStyle w:val="Normal"/>
        <w:ind w:firstLine="397"/>
        <w:jc w:val="both"/>
        <w:rPr/>
      </w:pPr>
      <w:r>
        <w:rPr/>
        <w:t>Из других видов борьбы, известных в России, наи</w:t>
        <w:softHyphen/>
        <w:t>более интересны: тувинский «куреш», якутский «хапсагай», национальная борьба бурятов. Не меньшей любо</w:t>
        <w:softHyphen/>
        <w:t>вью пользуется борьба у народов Кавказа.</w:t>
      </w:r>
    </w:p>
    <w:p>
      <w:pPr>
        <w:pStyle w:val="Normal"/>
        <w:ind w:firstLine="397"/>
        <w:jc w:val="both"/>
        <w:rPr/>
      </w:pPr>
      <w:r>
        <w:rPr/>
        <w:t>В Грузии, например, особой популярностью пользует</w:t>
        <w:softHyphen/>
        <w:t>ся национальная борьба «чидаоба». Это — виртуозный вид спорта, богатый приемами нападения и защиты. Бор</w:t>
        <w:softHyphen/>
        <w:t>цы одеты в национальные куртки «чохи» без рукавов с ма</w:t>
        <w:softHyphen/>
        <w:t>терчатым поясом. Встреча продолжается 5 минут под звуки национальных музыкальных инструментов. Прави</w:t>
        <w:softHyphen/>
        <w:t>ла «чидаоба» не разрешают захваты за ноги. Наиболее употребительные приемы — подножки, подсечки, подбивы, зацепы, обвивы и многие другие. Борьба проходит в стойке в очень быстром темпе и оканчивается, как только один из борцов окажется на спине.</w:t>
      </w:r>
    </w:p>
    <w:p>
      <w:pPr>
        <w:pStyle w:val="Normal"/>
        <w:ind w:firstLine="397"/>
        <w:jc w:val="both"/>
        <w:rPr/>
      </w:pPr>
      <w:r>
        <w:rPr/>
        <w:t>Сведения о грузинской борьбе уходят в глубокую древность. Ее описание мы находим в произведениях Шота Руставели и других авторов (этнограф Е. Покров</w:t>
        <w:softHyphen/>
        <w:t>ский, 1887 г.). Уже с раннего детства мальчики практи</w:t>
        <w:softHyphen/>
        <w:t>куются в национальной борьбе. Этим объясняется то об</w:t>
        <w:softHyphen/>
        <w:t>стоятельство, что в настоящее время в различных видах борьбы (классической, вольной, самбо, дзю-до) грузин</w:t>
        <w:softHyphen/>
        <w:t>ские спортсмены занимают ведущие места.</w:t>
      </w:r>
    </w:p>
    <w:p>
      <w:pPr>
        <w:pStyle w:val="Normal"/>
        <w:ind w:firstLine="397"/>
        <w:jc w:val="both"/>
        <w:rPr/>
      </w:pPr>
      <w:r>
        <w:rPr/>
        <w:t>Коротко об азербайджанской борьбе «гюлеш». Она возникла несколько столетий назад. В былые времена в соревнованиях по национальной борьбе часто принимали, участие не только сильнейшие пехлеваны, как зовут этих борцов в Азербайджане, но и сильнейшие борцы Ирана, Турции, Грузии. Эти соревнования проводятся на открытых площадках, в летних садах и парках, а в сельской местности нередко пехлеваны соревнуются прямо на гум</w:t>
        <w:softHyphen/>
        <w:t>не, на земле или траве.</w:t>
      </w:r>
    </w:p>
    <w:p>
      <w:pPr>
        <w:pStyle w:val="Normal"/>
        <w:ind w:firstLine="397"/>
        <w:jc w:val="both"/>
        <w:rPr/>
      </w:pPr>
      <w:r>
        <w:rPr/>
        <w:t>Борцы-пехлеваны одеты в национальную одежду — шаровары с поясом и мягкую обувь. Раньше сильнейшие пехлеваны в знак своей непобедимости нашивали на ко</w:t>
        <w:softHyphen/>
        <w:t>лени кусочки зеркала, чтобы показать, что никогда не касаются ковра коленом. По правилам борьбы разреша</w:t>
        <w:softHyphen/>
        <w:t>ются захваты за ноги, за шаровары, подножки. Перед началом встречи спортсмены проводят под музыку в те</w:t>
        <w:softHyphen/>
        <w:t>чение одной минуты разминку—«мейдан гезмек» и обме</w:t>
        <w:softHyphen/>
        <w:t>ниваются приветствиями. Схватка начинается очень свое</w:t>
        <w:softHyphen/>
        <w:t>образно: борцы выходят на середину ковра, подают друг другу руки и, не отрывая их, попеременно толкаются плечами, причем с третьим толчком, наиболее энергичным, они отталкиваются друг от друга и начинают схватку. Борьба продолжается до тех пор (не более 15 минут), пока один из борцов не прижмет своего противника к ковру спиной и не удержит его в таком положении не</w:t>
        <w:softHyphen/>
        <w:t>сколько секунд. Перекаты и мгновенные касания ковра лопатками за поражение не засчитываются.</w:t>
      </w:r>
    </w:p>
    <w:p>
      <w:pPr>
        <w:pStyle w:val="Normal"/>
        <w:ind w:firstLine="397"/>
        <w:jc w:val="both"/>
        <w:rPr/>
      </w:pPr>
      <w:r>
        <w:rPr/>
        <w:t>В Армении огромной популярностью пользуется на</w:t>
        <w:softHyphen/>
        <w:t>циональная борьба «кох». Состязания сильнейших спорт</w:t>
        <w:softHyphen/>
        <w:t>сменов проходят в каждый праздничный и воскресный день. Уже более 25 лет ежегодно разыгрываются первен</w:t>
        <w:softHyphen/>
        <w:t>ства районов, городов и республики.</w:t>
      </w:r>
    </w:p>
    <w:p>
      <w:pPr>
        <w:pStyle w:val="Normal"/>
        <w:ind w:firstLine="397"/>
        <w:jc w:val="both"/>
        <w:rPr/>
      </w:pPr>
      <w:r>
        <w:rPr/>
        <w:t>Встречи по борьбе «кох» проводятся в национальных костюмах «чохах». Схватка начинается с танца-размин</w:t>
        <w:softHyphen/>
        <w:t>ки, который продолжается не менее половины минуты. Правила борьбы разрешают проведение подножек, заце</w:t>
        <w:softHyphen/>
        <w:t>пов, обвивов, подсечек, захватов за ноги и многих других приемов. Цель борьбы — заставить противника, хоть на мгновенье, коснуться спинор ковра. По правилам борьбы «кох» в том случае, если борец добился эффективного и явного выигрыша, по требованию зрителей, судей и участников он исполняет танец почета.</w:t>
      </w:r>
    </w:p>
    <w:p>
      <w:pPr>
        <w:pStyle w:val="Normal"/>
        <w:ind w:firstLine="397"/>
        <w:jc w:val="both"/>
        <w:rPr/>
      </w:pPr>
      <w:r>
        <w:rPr/>
        <w:t>Своеобразны виды борьбы у народов, населяющих республики Средней Азии.</w:t>
      </w:r>
    </w:p>
    <w:p>
      <w:pPr>
        <w:pStyle w:val="Normal"/>
        <w:ind w:firstLine="397"/>
        <w:jc w:val="both"/>
        <w:rPr/>
      </w:pPr>
      <w:r>
        <w:rPr/>
        <w:t>В Узбекской ССР это, например, национальная борь</w:t>
        <w:softHyphen/>
        <w:t>ба «кураш» — один из наиболее любимых видов спорта в республике. Схватки палванов (борцов) неизменно привлекают внимание тысяч зрителей. Борьба «кураш» имеет два варианта, отличающихся между собой правилами. Палваны-курашисты, соревнующиеся по ферган</w:t>
        <w:softHyphen/>
        <w:t>ским правилам, выступают в национальных ватных хала</w:t>
        <w:softHyphen/>
        <w:t>тах — чапанах с поясом-бельбагом и в мягкой обуви. Борцы захватывают друг друга рукой за пояс и не имеют права отпускать этот захват до конца схватки. По ферганским правилам запрещается проведение подно</w:t>
        <w:softHyphen/>
        <w:t>жек, подсечек и захватов ног руками. Вся борьба прохо</w:t>
        <w:softHyphen/>
        <w:t>дит в стойке, и конечная цель ее – бросить противника на спину. Соревнующиеся по бухарским правилам высту</w:t>
        <w:softHyphen/>
        <w:t>пают не в ватных, а в матерчатых халатах-агташах. Здесь разрешается проводить подножки, подсечки, зацепы и другие приемы, но захваты ног руками также не разре</w:t>
        <w:softHyphen/>
        <w:t>шаются.</w:t>
      </w:r>
    </w:p>
    <w:p>
      <w:pPr>
        <w:pStyle w:val="Normal"/>
        <w:ind w:firstLine="397"/>
        <w:jc w:val="both"/>
        <w:rPr/>
      </w:pPr>
      <w:r>
        <w:rPr/>
        <w:t>В Казахстане очень распространена народная пояс</w:t>
        <w:softHyphen/>
        <w:t>ная борьба «казахша-курес», долгие годы, служившая ос</w:t>
        <w:softHyphen/>
        <w:t>новным способом физического воспитания казахов. «Казахша-курес» проводится в национальной одежде — полу</w:t>
        <w:softHyphen/>
        <w:t>халате, надетом только на одно плечо, с матерчатым поясом, завязанным поверх халата, и в мягкой обуви. Борьба ведется только в стойке, разрешаются подножки, зацепы и другие приемы. Цель борьбы — положить про</w:t>
        <w:softHyphen/>
        <w:t>тивника на спину.</w:t>
      </w:r>
    </w:p>
    <w:p>
      <w:pPr>
        <w:pStyle w:val="Normal"/>
        <w:ind w:firstLine="397"/>
        <w:jc w:val="both"/>
        <w:rPr/>
      </w:pPr>
      <w:r>
        <w:rPr/>
        <w:t>Борьба «гореш» — самый кассовый вид спорта в Турк</w:t>
        <w:softHyphen/>
        <w:t>мении. Она проводится в национальной одежде, состоя</w:t>
        <w:softHyphen/>
        <w:t>щей из шаровар, матерчатых халатов, подпоясанных поя</w:t>
        <w:softHyphen/>
        <w:t>сами, и мягкой обуви. В этой борьбе по разрешению судьи противники после приветствий проверяют друг у друга, правильно ли завязаны кушаки халатов. Так же как у казахов, схватка происходит только в стойке, причем борцы обязаны держаться только за кушаки или в об</w:t>
        <w:softHyphen/>
        <w:t>хват. Цель борьбы — заставить противника коснуться ковра какой-нибудь частью тела или даже рукой. Каж</w:t>
        <w:softHyphen/>
        <w:t>дая схватка состоит из трех встреч без ограничения вре</w:t>
        <w:softHyphen/>
        <w:t>мени, и победа присуждается тому, кто выиграл две встречи из трех.</w:t>
      </w:r>
    </w:p>
    <w:p>
      <w:pPr>
        <w:pStyle w:val="Normal"/>
        <w:ind w:firstLine="397"/>
        <w:jc w:val="both"/>
        <w:rPr/>
      </w:pPr>
      <w:r>
        <w:rPr/>
        <w:t>Не менее интересна национальная борьба таджиков— «гуштингири». Не говоря уже о большой любви таджи</w:t>
        <w:softHyphen/>
        <w:t>ков к этой борьбе, следует отметить своеобразное веде</w:t>
        <w:softHyphen/>
        <w:t>ние схватки. Таджикская борьба характерна, если мож</w:t>
        <w:softHyphen/>
        <w:t>но так выразиться, «ударным» захватом. Она ведется в быстром темпе, изобилует всевозможными подножками, подсечками, подхватами, бросками с захватом за пояс. «Гуштингири» имеет не менее древнюю историю, чем другие среднеазиатские виды борьбы. Она также проводит</w:t>
        <w:softHyphen/>
        <w:t>ся в повседневной среднеазиатской одежде — нацио</w:t>
        <w:softHyphen/>
        <w:t>нальном халате.</w:t>
      </w:r>
    </w:p>
    <w:p>
      <w:pPr>
        <w:pStyle w:val="Normal"/>
        <w:ind w:firstLine="397"/>
        <w:jc w:val="both"/>
        <w:rPr/>
      </w:pPr>
      <w:r>
        <w:rPr/>
        <w:t>Многим из тех, кто бывал в Молдавии, приходилось видеть, как после окончания трудового дня прямо в поле или около виноградника собираются колхозники и начи</w:t>
        <w:softHyphen/>
        <w:t>наются соревнования борцов. Борьба «трынта» по праву называется в Молдавии народной. Ежегодно разыгрыва</w:t>
        <w:softHyphen/>
        <w:t>ется первенство республики и первенства городов, прово</w:t>
        <w:softHyphen/>
        <w:t>дятся соревнования на различные призы. В этих состя</w:t>
        <w:softHyphen/>
        <w:t>заниях принимают участие тысячи спортсменов. Соревно</w:t>
        <w:softHyphen/>
        <w:t>вания по «трынте» проводятся прямо на лужайке. Борцы одеты в брюки и подпоясаны широкими мягкими куша</w:t>
        <w:softHyphen/>
        <w:t>ками. Встреча идет до тех пор, пока один из борцов не бросит своего противника на спину. Бороться можно только в стойке. Правила разрешают подножки, подсечки, броски с захватом за ноги, брюки, пояс, туловище. Встречи борцов проходят под аккомпанемент националь</w:t>
        <w:softHyphen/>
        <w:t>ных инструментов.</w:t>
      </w:r>
    </w:p>
    <w:p>
      <w:pPr>
        <w:pStyle w:val="Normal"/>
        <w:ind w:firstLine="397"/>
        <w:jc w:val="both"/>
        <w:rPr/>
      </w:pPr>
      <w:r>
        <w:rPr/>
        <w:t>Из перечисления хотя бы указанных видов борьбы можно сделать вывод, что борьба у народов, населяю</w:t>
        <w:softHyphen/>
        <w:t>щих нашу Родину, имеет давнюю историю.</w:t>
      </w:r>
    </w:p>
    <w:p>
      <w:pPr>
        <w:pStyle w:val="Normal"/>
        <w:ind w:firstLine="397"/>
        <w:jc w:val="both"/>
        <w:rPr/>
      </w:pPr>
      <w:r>
        <w:rPr/>
        <w:t>Виды национальной и народной борьбы отличаются своими особыми правилами, но их объединяет то, что почти все они проводились и проводятся в одежде, имею</w:t>
        <w:softHyphen/>
        <w:t>щей пояс.</w:t>
      </w:r>
    </w:p>
    <w:p>
      <w:pPr>
        <w:pStyle w:val="Normal"/>
        <w:ind w:firstLine="397"/>
        <w:jc w:val="both"/>
        <w:rPr/>
      </w:pPr>
      <w:r>
        <w:rPr/>
        <w:t>Великая Октябрьская социалистическая революция открыла широкие пути к дальнейшему развитию нацио</w:t>
        <w:softHyphen/>
        <w:t>нальной культуры в нашей стране, в том числе и национальных видов борьбы. Изучение национальных и народ</w:t>
        <w:softHyphen/>
        <w:t>ных видов- борьбы привело к тому, что уже в 30-е годы возникла необходимость создать новый общесоюзный вид борьбы, который помогал бы решать задачи подго</w:t>
        <w:softHyphen/>
        <w:t>товки советской молодежи к труду и обороне и в то же время давал бы возможность борцам разных народнос</w:t>
        <w:softHyphen/>
        <w:t>тей и национальностей встречаться на спортивной арене по единым правилам.</w:t>
      </w:r>
    </w:p>
    <w:p>
      <w:pPr>
        <w:pStyle w:val="Normal"/>
        <w:ind w:firstLine="397"/>
        <w:jc w:val="both"/>
        <w:rPr/>
      </w:pPr>
      <w:r>
        <w:rPr/>
        <w:t>Таким новым видом борьбы стала борьба самбо. Это название составлено из первых трех букв слова «самоза</w:t>
        <w:softHyphen/>
        <w:t>щита» и начальных букв «без оружия». Такое наимено</w:t>
        <w:softHyphen/>
        <w:t>вание вполне оправдано тем, что борьба самбо является основной частью системы самозащиты без оружия, вклю</w:t>
        <w:softHyphen/>
        <w:t>чающей в себя, кроме того, целый ряд боевых и специальных приемов, позволяющих успешно защищаться и напа</w:t>
        <w:softHyphen/>
        <w:t>дать в рукопашной схватке. Однако название «самбо» пришло не сразу. Вначале этот вид борьбы назывался «борьба вольного стиля», затем «вольная борьба» и с 1946 г. «самбо».</w:t>
      </w:r>
    </w:p>
    <w:p>
      <w:pPr>
        <w:pStyle w:val="Normal"/>
        <w:ind w:firstLine="397"/>
        <w:jc w:val="both"/>
        <w:rPr/>
      </w:pPr>
      <w:r>
        <w:rPr/>
        <w:t>С первых дней создания общества «Динамо» (1923 г.) в нем стали организовываться секции, где изучались приемы самозащиты. Большую работу по подготовке сам</w:t>
        <w:softHyphen/>
        <w:t>бистов проводил А. Н. Спиридонов. Одновременно актив</w:t>
        <w:softHyphen/>
        <w:t>ную пропаганду японской борьбы дзю-до проводил В. С. Ощепков, изучивший ее в Японии. В 30-х годах он преподавал дзю-до в Московском институте физкуль</w:t>
        <w:softHyphen/>
        <w:t>туры.</w:t>
      </w:r>
    </w:p>
    <w:p>
      <w:pPr>
        <w:pStyle w:val="Normal"/>
        <w:ind w:firstLine="397"/>
        <w:jc w:val="both"/>
        <w:rPr/>
      </w:pPr>
      <w:r>
        <w:rPr/>
        <w:t>Но уже в то время многим тренерам и борцам было ясно, что ни отдельные приемы самозащиты, ни япон</w:t>
        <w:softHyphen/>
        <w:t>ская борьба дзю-до не могут конкурировать с опытом всех национальных видов борьбы. К 1938 г. опыт, нако</w:t>
        <w:softHyphen/>
        <w:t>пленный национальными видами борьбы, был обобщен А. А. Харлампиевым на всесоюзном сборе тренеров. На состоявшейся затем конференции были утверждены сис</w:t>
        <w:softHyphen/>
        <w:t>тематика, терминология и правила соревнований ново</w:t>
        <w:softHyphen/>
        <w:t>го вида борьбы — борьбы самбо.</w:t>
      </w:r>
    </w:p>
    <w:p>
      <w:pPr>
        <w:pStyle w:val="Normal"/>
        <w:ind w:firstLine="397"/>
        <w:jc w:val="both"/>
        <w:rPr/>
      </w:pPr>
      <w:r>
        <w:rPr/>
        <w:t>Таким образом, родиной самбо является Советский Союз. Ее создали наши советские борцы и тренеры, со</w:t>
        <w:softHyphen/>
        <w:t>брав воедино все лучшее, что было в национальных и народных видах борьбы, и выработав единые правила.</w:t>
      </w:r>
    </w:p>
    <w:p>
      <w:pPr>
        <w:pStyle w:val="Normal"/>
        <w:ind w:firstLine="397"/>
        <w:jc w:val="both"/>
        <w:rPr/>
      </w:pPr>
      <w:r>
        <w:rPr/>
        <w:t>16 ноября 1938 г. Всесоюзный комитет по физической культуре и спорту издал приказ, в котором отметил, что борьба самбо («Борьба вольного стиля», как она называлась в то время) «сложилась из наиболее ценных элемен</w:t>
        <w:softHyphen/>
        <w:t>тов национальных видов борьбы нашего необъятного Союза — грузинской, таджикской, казахской, узбек</w:t>
        <w:softHyphen/>
        <w:t>ской, киргизской и некоторых лучших приемов из дру</w:t>
        <w:softHyphen/>
        <w:t>гих видов борьбы — и представляет собой чрезвычайно ценный по своему многообразию техники и оборонному значению вид спорта».</w:t>
      </w:r>
    </w:p>
    <w:p>
      <w:pPr>
        <w:pStyle w:val="Normal"/>
        <w:ind w:firstLine="397"/>
        <w:jc w:val="both"/>
        <w:rPr/>
      </w:pPr>
      <w:r>
        <w:rPr/>
        <w:t>Эту дату принято считать днем рождения борьбы сам</w:t>
        <w:softHyphen/>
        <w:t>бо. Была создана всесоюзная секция (с 1938 по 1941 г. председатель А. М. Рубанчик, с 1946 по 1952 г. — А. А. Харлампиев).</w:t>
      </w:r>
    </w:p>
    <w:p>
      <w:pPr>
        <w:pStyle w:val="Normal"/>
        <w:ind w:firstLine="397"/>
        <w:jc w:val="both"/>
        <w:rPr/>
      </w:pPr>
      <w:r>
        <w:rPr/>
        <w:t>Задача подготовки советской   молодежи   к труду  и обороне предопределила характер борьбы самбо и ее</w:t>
      </w:r>
    </w:p>
    <w:p>
      <w:pPr>
        <w:pStyle w:val="Normal"/>
        <w:jc w:val="both"/>
        <w:rPr/>
      </w:pPr>
      <w:r>
        <w:rPr/>
        <w:t>правила.</w:t>
      </w:r>
    </w:p>
    <w:p>
      <w:pPr>
        <w:pStyle w:val="Normal"/>
        <w:ind w:firstLine="397"/>
        <w:jc w:val="both"/>
        <w:rPr/>
      </w:pPr>
      <w:r>
        <w:rPr/>
        <w:t>Самбо вырабатывает у занимающихся волю к победе, решительность и смелость, силу и выносливость, быстро</w:t>
        <w:softHyphen/>
        <w:t>ту и ловкость. Занятия борьбой помогают спортсменам приобрести навыки, необходимые к защите от противни</w:t>
        <w:softHyphen/>
        <w:t>ка как невооруженного, так и вооружённого. Характер</w:t>
        <w:softHyphen/>
        <w:t>ная особенность самбо состоит в том, что, как и в подав</w:t>
        <w:softHyphen/>
        <w:t>ляющем большинстве национальных видов борьбы, соревнующиеся проводят схватку в одежде. В этом отра</w:t>
        <w:softHyphen/>
        <w:t>жено ее прикладное значение.</w:t>
      </w:r>
    </w:p>
    <w:p>
      <w:pPr>
        <w:pStyle w:val="Normal"/>
        <w:ind w:firstLine="397"/>
        <w:jc w:val="both"/>
        <w:rPr/>
      </w:pPr>
      <w:r>
        <w:rPr/>
        <w:t>И, наконец, правила борьбы самбо максимально при</w:t>
        <w:softHyphen/>
        <w:t>ближают спортивную схватку к реальной обстановке ру</w:t>
        <w:softHyphen/>
        <w:t>копашного боя. Борьба самбо ценна еще и тем, что в ее арсенале имеется множество приемов, позволяющих каждому спортсмену выбирать в схватке именно те из них, которые наиболее соответствуют его физическим данным и индивидуальным способностям.</w:t>
      </w:r>
    </w:p>
    <w:p>
      <w:pPr>
        <w:pStyle w:val="Normal"/>
        <w:ind w:firstLine="397"/>
        <w:jc w:val="both"/>
        <w:rPr/>
      </w:pPr>
      <w:r>
        <w:rPr/>
        <w:t>Все сказанное выше и определило тот огромный инте</w:t>
        <w:softHyphen/>
        <w:t>рес, который проявляет молодежь к этому виду спорта. Уже в 1939 г. в Ленинграде было   проведено первое личное первенство СССР, собравшее 56 борцов.</w:t>
      </w:r>
    </w:p>
    <w:p>
      <w:pPr>
        <w:pStyle w:val="Normal"/>
        <w:ind w:firstLine="397"/>
        <w:jc w:val="both"/>
        <w:rPr/>
      </w:pPr>
      <w:r>
        <w:rPr/>
        <w:t>Первыми чемпионами СССР стали: Н. Куликов (Ле</w:t>
        <w:softHyphen/>
        <w:t>нинград), В. Петкевич (Ленинград), Е. Чумаков (Моск</w:t>
        <w:softHyphen/>
        <w:t>ва), А. Будзинский (Москва), К. Накельский (Харьков), В. Пономаренко (Кронштадт), К- Коберидзе (Москва) и Г. Иванов (Ленинград).</w:t>
      </w:r>
    </w:p>
    <w:p>
      <w:pPr>
        <w:pStyle w:val="Normal"/>
        <w:ind w:firstLine="397"/>
        <w:jc w:val="both"/>
        <w:rPr/>
      </w:pPr>
      <w:r>
        <w:rPr/>
        <w:t>В ноябре 1940 г. в Москве было проведено второе лич</w:t>
        <w:softHyphen/>
        <w:t>ное первенство. СССР.</w:t>
      </w:r>
    </w:p>
    <w:p>
      <w:pPr>
        <w:pStyle w:val="Normal"/>
        <w:ind w:firstLine="397"/>
        <w:jc w:val="both"/>
        <w:rPr/>
      </w:pPr>
      <w:r>
        <w:rPr/>
        <w:t>Великая Отечественная война прервала бурное разви</w:t>
        <w:softHyphen/>
        <w:t>тие борьбы самбо. К этому времени самбо получило рас</w:t>
        <w:softHyphen/>
        <w:t>пространение в Москве, Ленинграде, Харькове, Киеве, Баку, Саратове и других городах Советского Союза.</w:t>
      </w:r>
    </w:p>
    <w:p>
      <w:pPr>
        <w:pStyle w:val="Normal"/>
        <w:ind w:firstLine="397"/>
        <w:jc w:val="both"/>
        <w:rPr/>
      </w:pPr>
      <w:r>
        <w:rPr/>
        <w:t>Во время Великой Отечественной войны первенства страны не проводились. Самбисты были в рядах защит</w:t>
        <w:softHyphen/>
        <w:t>ников нашей Родины, помогая в подготовке разведчиков, десантников. Период с 1945 по 1959 г. можно назвать пе</w:t>
        <w:softHyphen/>
        <w:t>риодом восстановления борьбы самбо в нашей стране. С 1947 г. начали проводиться личные чемпионаты страны. А в 1949 г. впервые было разыграно лично-командное первенство СССР, в котором приняли участие сборные команды 8 республик и Москвы и Ленинграда. Победила команда Москвы. 1950   г. ознаменовался тем, что впервые было разыграно лично-командное первенст</w:t>
        <w:softHyphen/>
        <w:t>во СССР для сборных команд ДСО и ведомств. Первен</w:t>
        <w:softHyphen/>
        <w:t>ство завоевали спортсмены «Динамо» (всего участвовало 9 команд).</w:t>
      </w:r>
    </w:p>
    <w:p>
      <w:pPr>
        <w:pStyle w:val="Normal"/>
        <w:ind w:firstLine="397"/>
        <w:jc w:val="both"/>
        <w:rPr/>
      </w:pPr>
      <w:r>
        <w:rPr/>
        <w:t>В этот период борьба самбо переживала взлеты и па</w:t>
        <w:softHyphen/>
        <w:t>дения, но неизменно завоевывала все больше и больше сторонников. В 1959 г. была создана Федерация борьбы самбо СССР (председатель С. Е. Рождественский), кото</w:t>
        <w:softHyphen/>
        <w:t>рая возглавила руководство по развитию этого вида спор</w:t>
        <w:softHyphen/>
        <w:t>та в стране. С этого момента приверженцев самбо ста</w:t>
        <w:softHyphen/>
        <w:t>новится все больше и больше.</w:t>
      </w:r>
    </w:p>
    <w:p>
      <w:pPr>
        <w:pStyle w:val="Normal"/>
        <w:ind w:firstLine="397"/>
        <w:jc w:val="both"/>
        <w:rPr/>
      </w:pPr>
      <w:r>
        <w:rPr/>
        <w:t>Созданная более 25 лет тому назад борьба самбо успешно развивается во всех союзных республиках. За прошедшие годы проведено 20 личных и 15 командных первенств СССР. 5 раз, начиная с 1960 г., проводились всесоюзные соревнования для юношей.</w:t>
      </w:r>
    </w:p>
    <w:p>
      <w:pPr>
        <w:pStyle w:val="Normal"/>
        <w:ind w:firstLine="397"/>
        <w:jc w:val="both"/>
        <w:rPr/>
      </w:pPr>
      <w:r>
        <w:rPr/>
        <w:t>Борьба самбо широко культивируется в 23 спортив</w:t>
        <w:softHyphen/>
        <w:t>ных обществах страны.</w:t>
      </w:r>
    </w:p>
    <w:p>
      <w:pPr>
        <w:pStyle w:val="Normal"/>
        <w:jc w:val="both"/>
        <w:rPr/>
      </w:pPr>
      <w:r>
        <w:rPr/>
        <w:t>В последние годы к этому виду борьбы проявляется интерес и за рубежом. Так, 1957 и 1960 гг. ознаменова</w:t>
        <w:softHyphen/>
        <w:t>лись тем, что самбисты впервые вышли на международ</w:t>
        <w:softHyphen/>
        <w:t>ную арену. Были проведены соревнования между сам</w:t>
        <w:softHyphen/>
        <w:t>бистами СССР и дзюдоистами Венгрии и ГДР.</w:t>
      </w:r>
    </w:p>
    <w:p>
      <w:pPr>
        <w:pStyle w:val="Normal"/>
        <w:ind w:firstLine="397"/>
        <w:jc w:val="both"/>
        <w:rPr/>
      </w:pPr>
      <w:r>
        <w:rPr/>
        <w:t>Встречи, проводившиеся по согласованным правилам, закончились убедительными победами советских спорт</w:t>
        <w:softHyphen/>
        <w:t>сменов. Это явилось доказательством того, что многона</w:t>
        <w:softHyphen/>
        <w:t>циональный опыт самбистов лучше опыта борцов какой-либо одной национальности.</w:t>
      </w:r>
    </w:p>
    <w:p>
      <w:pPr>
        <w:pStyle w:val="Normal"/>
        <w:ind w:firstLine="397"/>
        <w:jc w:val="both"/>
        <w:rPr/>
      </w:pPr>
      <w:r>
        <w:rPr/>
        <w:t>Годом позже, в 1961 г., в программу Токийской олим</w:t>
        <w:softHyphen/>
        <w:t>пиады была включена японская борьба дзю-до, получив</w:t>
        <w:softHyphen/>
        <w:t>шая распространение во многих странах мира. В связи с этим Федерация борьбы самбо СССР решила принять участие в олимпийских играх. Были отобраны борцы-самбисты, владевшие техникой, схожей с дзю-до и разре</w:t>
        <w:softHyphen/>
        <w:t>шенной правилами этой борьбы. Советские борцы всту</w:t>
        <w:softHyphen/>
        <w:t>пили в Европейский союз и Международную федерацию дзю-до. Началась подготовка к соревнованиям в Токио. В 1962 г. советские спортсмены впервые приняли уча</w:t>
        <w:softHyphen/>
        <w:t>стие в соревнованиях по дзю-до. Советский Союз посети</w:t>
        <w:softHyphen/>
        <w:t>ла сборная Франции, неоднократный чемпион Европы, которая в Москве, Киеве и Тбилиси (2: 6, 2 : 6, 3 : 5) про</w:t>
        <w:softHyphen/>
        <w:t>играла сборной СССР. В том же году наши борцы впер</w:t>
        <w:softHyphen/>
        <w:t>вые приняли участие в чемпионате Европы.</w:t>
      </w:r>
    </w:p>
    <w:p>
      <w:pPr>
        <w:pStyle w:val="Normal"/>
        <w:ind w:firstLine="397"/>
        <w:jc w:val="both"/>
        <w:rPr/>
      </w:pPr>
      <w:r>
        <w:rPr/>
        <w:t>Первым чемпионом Европы из советских спортсменов стал А. Киброцашвили (Гори), звание абсолютного чем</w:t>
        <w:softHyphen/>
        <w:t>пиона Европы завоевал А. Кикнадзе (Тбилиси). Команда СССР была третьей — после команд Франции и Голлан</w:t>
        <w:softHyphen/>
        <w:t>дии. В следующем, 1963 г. на очередном чемпионате Европы сборная СССР завоевала титул чемпиона конти</w:t>
        <w:softHyphen/>
        <w:t>нента, а рижанин А. Боголюбов (легкий вес) завоевал звание чемпиона.</w:t>
      </w:r>
    </w:p>
    <w:p>
      <w:pPr>
        <w:pStyle w:val="Normal"/>
        <w:ind w:firstLine="397"/>
        <w:jc w:val="both"/>
        <w:rPr/>
      </w:pPr>
      <w:r>
        <w:rPr/>
        <w:t>Таким образом, первые два выступления по борьбе дзю-до показали сильные и слабые стороны советских борцов. Они превосходили дзюдоистов Европы в силе, выносливости, поражали противника напористостью и желанием победить. Наши спортсмены имели превосход</w:t>
        <w:softHyphen/>
        <w:t>ство при выполнении приемов в борьбе лежа (удержания, болевые приемы), но отставали в технике выполнения бросков из стойки. Подтверждением этому послужили встречи с японцами. Дело в том, что японская федерация дзю-до заинтересовалась успехами советских борцов и решила провести с ними встречу. Ее выиграли представители Японии, у которых дзю-до является видом спорта номер один. Несмотря на поражение, встречи с японцами дали возможность утверждать, что советские спортсмены могут бороться на равных с сильнейшими дзюдоистами</w:t>
      </w:r>
    </w:p>
    <w:p>
      <w:pPr>
        <w:pStyle w:val="Normal"/>
        <w:jc w:val="both"/>
        <w:rPr/>
      </w:pPr>
      <w:r>
        <w:rPr/>
        <w:t>мира.</w:t>
      </w:r>
    </w:p>
    <w:p>
      <w:pPr>
        <w:pStyle w:val="Normal"/>
        <w:ind w:firstLine="397"/>
        <w:jc w:val="both"/>
        <w:rPr/>
      </w:pPr>
      <w:r>
        <w:rPr/>
        <w:t>В олимпийском, 1964 г. советские борцы вновь стали чемпионами Европы. Команда в составе О. Степанова, А. Боголюбова, А. Бондаренко, А. Каращука, П. Чиквиладзе и А. Кикнадзе победила всех противников. В лич</w:t>
        <w:softHyphen/>
        <w:t>ном первенстве звание чемпионов Европы завоевали: А. Боголюбов и А. Бондаренко, а абсолютным чемпио</w:t>
        <w:softHyphen/>
        <w:t>ном вновь стал А. Кикнадзе.</w:t>
      </w:r>
    </w:p>
    <w:p>
      <w:pPr>
        <w:pStyle w:val="Normal"/>
        <w:ind w:firstLine="397"/>
        <w:jc w:val="both"/>
        <w:rPr/>
      </w:pPr>
      <w:r>
        <w:rPr/>
        <w:t>Успешно выступили наши борцы и на Олимпиаде в Токио. Все четыре участника от СССР стали бронзовыми призерами (О. Степанов, А. Боголюбов, П. Чиквиладзе, А. Кикнадзе), - В неофициальном зачете советские борцы были вторыми, пропустив вперед команду Японии и оставив позади представителей 27 стран.</w:t>
      </w:r>
    </w:p>
    <w:p>
      <w:pPr>
        <w:pStyle w:val="Normal"/>
        <w:ind w:firstLine="397"/>
        <w:jc w:val="both"/>
        <w:rPr/>
      </w:pPr>
      <w:r>
        <w:rPr/>
        <w:t>В чем же секрет успеха советских борцов? Ведь они всего лишь пять лет выступают в соревнованиях по дзю</w:t>
        <w:softHyphen/>
        <w:t>до. Ответ один — это борьба самбо.</w:t>
      </w:r>
    </w:p>
    <w:p>
      <w:pPr>
        <w:pStyle w:val="Normal"/>
        <w:ind w:firstLine="397"/>
        <w:jc w:val="both"/>
        <w:rPr/>
      </w:pPr>
      <w:r>
        <w:rPr/>
        <w:t>Только занятия ею помогли спортсменам добиться успеха в международных соревнованиях. Влияние самбо сказалось и на правилах дзю-до: количество весовых категорий увеличено с 3 до 5; отменены чисто японские ри</w:t>
        <w:softHyphen/>
        <w:t>туалы — поклоны на коленях, разрешено более длитель</w:t>
        <w:softHyphen/>
        <w:t>ное время вести схватку в борьбе лежа, разрешены более свободные захваты, введено открытое судейство и т. д.</w:t>
      </w:r>
    </w:p>
    <w:p>
      <w:pPr>
        <w:pStyle w:val="Normal"/>
        <w:ind w:firstLine="397"/>
        <w:jc w:val="both"/>
        <w:rPr/>
      </w:pPr>
      <w:r>
        <w:rPr/>
        <w:t>Чемпионат Европы 1965 г. (Мадрид), проводившийся по новым весовым категориям, закончился триумфом советских борцов. Они вновь подтвердили звание сильней</w:t>
        <w:softHyphen/>
        <w:t>ших в командном первенстве, выиграв у ведущих евро</w:t>
        <w:softHyphen/>
        <w:t>пейских команд (ФРГ — 4: 1, Франции — 4:0 и в финале у Голландии — 4:1).</w:t>
      </w:r>
    </w:p>
    <w:p>
      <w:pPr>
        <w:pStyle w:val="Normal"/>
        <w:ind w:firstLine="397"/>
        <w:jc w:val="both"/>
        <w:rPr/>
      </w:pPr>
      <w:r>
        <w:rPr/>
        <w:t>За советскую команду выступали О. Степанов, А. Бо</w:t>
        <w:softHyphen/>
        <w:t>голюбов, А. Бондаренко, А. Киброцашвили, А. Кикнадзе. Чемпионами Европы стали москвичи О. Степанов, И. Ильюшин, А. Юдин, тбилисцы П. Чиквиладзе и А. Кик</w:t>
        <w:softHyphen/>
        <w:t>надзе, львовянин В. Куспиш и А. Киброцашвили из Гори.</w:t>
      </w:r>
    </w:p>
    <w:p>
      <w:pPr>
        <w:pStyle w:val="Normal"/>
        <w:ind w:firstLine="397"/>
        <w:jc w:val="both"/>
        <w:rPr/>
      </w:pPr>
      <w:r>
        <w:rPr/>
        <w:t>И, наконец, в этом же году советские спортсмены при</w:t>
        <w:softHyphen/>
        <w:t>няли участие в чемпионате мира. И здесь они были вто</w:t>
        <w:softHyphen/>
        <w:t>рыми (впереди японцы). Но уже на этих соревнованиях победы японцам давались с большим трудом, а в неко</w:t>
        <w:softHyphen/>
        <w:t>торых схватках они даже терпели поражение. Так, на</w:t>
        <w:softHyphen/>
        <w:t>пример, А. Кикнадзе победил Като, а поединок П. Чикви</w:t>
        <w:softHyphen/>
        <w:t>ладзе с Сакагучи проходил в равной борьбе.</w:t>
      </w:r>
    </w:p>
    <w:p>
      <w:pPr>
        <w:pStyle w:val="Normal"/>
        <w:ind w:firstLine="397"/>
        <w:jc w:val="both"/>
        <w:rPr/>
      </w:pPr>
      <w:r>
        <w:rPr/>
        <w:t>Советский борец А. Киброцашвили в упорной борьбе уступил первое место в абсолютном первенстве японцу И. Инокуме — олимпийскому чемпиону. Бронзовые меда</w:t>
        <w:softHyphen/>
        <w:t>ли достались О. Степанову (легкий вес) и А. Кикнадзе (абсолютное первенство).</w:t>
      </w:r>
    </w:p>
    <w:p>
      <w:pPr>
        <w:pStyle w:val="Normal"/>
        <w:ind w:firstLine="397"/>
        <w:jc w:val="both"/>
        <w:rPr/>
      </w:pPr>
      <w:r>
        <w:rPr/>
        <w:t>1966 г. был успешным для юных советских борцов-самбистов в их выступлениях на международной арене.</w:t>
      </w:r>
    </w:p>
    <w:p>
      <w:pPr>
        <w:pStyle w:val="Normal"/>
        <w:jc w:val="both"/>
        <w:rPr/>
      </w:pPr>
      <w:r>
        <w:rPr/>
        <w:t>Впервые приняв участие в соревнованиях на первен</w:t>
        <w:softHyphen/>
        <w:t>ство Европы по дзю-до для юношей и юниоров, они завое</w:t>
        <w:softHyphen/>
        <w:t>вали 3 золотые, 1 серебряную и I бронзовую медали.</w:t>
      </w:r>
    </w:p>
    <w:p>
      <w:pPr>
        <w:pStyle w:val="Normal"/>
        <w:ind w:firstLine="397"/>
        <w:jc w:val="both"/>
        <w:rPr/>
      </w:pPr>
      <w:r>
        <w:rPr/>
        <w:t>На чемпионате Европы 1966 т. сборная СССР в чет</w:t>
        <w:softHyphen/>
        <w:t>вертый раз подряд отстояла звание сильнейших. Члены сборной команды привезли на Родину 3 золотые, 2 сереб</w:t>
        <w:softHyphen/>
        <w:t>ряные и 5 бронзовых медалей. Среди удостоившихся зо</w:t>
        <w:softHyphen/>
        <w:t>лотой награды только армеец из Москвы С. Суслин по</w:t>
        <w:softHyphen/>
        <w:t>лучил ее впервые. В абсолютном первенстве А. Кикнадзе четвертый раз стал чемпионом и О. Степанов подтвердил, что он сильнейший в полусреднем весе.</w:t>
      </w:r>
    </w:p>
    <w:p>
      <w:pPr>
        <w:pStyle w:val="Normal"/>
        <w:ind w:firstLine="397"/>
        <w:jc w:val="both"/>
        <w:rPr/>
      </w:pPr>
      <w:r>
        <w:rPr/>
        <w:t>Итак, за короткое время советские борцы смогли не без   успеха   выступить   по   борьбе   дзю-до.   Во   многих странах появились желающие изучить интернацио</w:t>
        <w:softHyphen/>
        <w:t>нальный опыт самбистов. Так, в Японии создана ассоциа</w:t>
        <w:softHyphen/>
        <w:t>ция борьбы самбо, в Болгарии существует Федерация борьбы самбо, которая уже несколько лет проводит чем</w:t>
        <w:softHyphen/>
        <w:t>пионаты республики. К борьбе самбо проявляют большой интерес американцы, французы, африканцы и представи</w:t>
        <w:softHyphen/>
        <w:t>тели многих других стран.</w:t>
      </w:r>
    </w:p>
    <w:p>
      <w:pPr>
        <w:pStyle w:val="Normal"/>
        <w:ind w:firstLine="397"/>
        <w:jc w:val="both"/>
        <w:rPr/>
      </w:pPr>
      <w:r>
        <w:rPr/>
        <w:t>В июне 1966 г. на конгрессе Международной федера</w:t>
        <w:softHyphen/>
        <w:t>ции борцов любителей (ФИЛА) единогласно было при</w:t>
        <w:softHyphen/>
        <w:t>нято решение признать борьбу самбо одним из между</w:t>
        <w:softHyphen/>
        <w:t>народных видов борьбы наряду с вольной и классической. Согласно этому решению, борьба самбо будет включена в программу международных соревнований, проводимых ФИЛА. Итак, борьба самбо признана в мире. Это—пер</w:t>
        <w:softHyphen/>
        <w:t>вый вид борьбы, получивший международное признание, родиной которого является наша страна.</w:t>
      </w:r>
    </w:p>
    <w:p>
      <w:pPr>
        <w:pStyle w:val="Normal"/>
        <w:jc w:val="both"/>
        <w:rPr/>
      </w:pPr>
      <w:r>
        <w:rPr/>
      </w:r>
    </w:p>
    <w:p>
      <w:pPr>
        <w:pStyle w:val="Normal"/>
        <w:jc w:val="both"/>
        <w:rPr>
          <w:b/>
          <w:b/>
        </w:rPr>
      </w:pPr>
      <w:r>
        <w:rPr>
          <w:b/>
        </w:rPr>
        <w:t>КЛАССИФИКАЦИЯ, СИСТЕМАТИКА И ТЕРМИНОЛОГИЯ ТЕХНИКИ БОРЬБЫ САМБО</w:t>
      </w:r>
    </w:p>
    <w:p>
      <w:pPr>
        <w:pStyle w:val="Normal"/>
        <w:jc w:val="both"/>
        <w:rPr>
          <w:b/>
          <w:b/>
        </w:rPr>
      </w:pPr>
      <w:r>
        <w:rPr>
          <w:b/>
        </w:rPr>
      </w:r>
    </w:p>
    <w:p>
      <w:pPr>
        <w:pStyle w:val="Normal"/>
        <w:ind w:firstLine="397"/>
        <w:jc w:val="both"/>
        <w:rPr/>
      </w:pPr>
      <w:r>
        <w:rPr/>
        <w:t>Классификация, систематика и терминология борьбы самбо сложились на основе практики работы спортсме</w:t>
        <w:softHyphen/>
        <w:t>нов, тренеров и судей. Большую работу в этом направлении проделал заслуженный мастер спорта, заслуженный тренер СССР А. А. Харлампиев, который в ряде учебных пособий излагает классификацию, систематику и терми</w:t>
        <w:softHyphen/>
        <w:t>нологию техники борьбы самбо. В настоящем пособии ис</w:t>
        <w:softHyphen/>
        <w:t>пользованы основные принципы классификации, систе</w:t>
        <w:softHyphen/>
        <w:t>матики и терминологии, предложенных А. А. Харлампиевым, с некоторыми уточнениями.</w:t>
      </w:r>
    </w:p>
    <w:p>
      <w:pPr>
        <w:pStyle w:val="Normal"/>
        <w:ind w:firstLine="397"/>
        <w:jc w:val="both"/>
        <w:rPr/>
      </w:pPr>
      <w:r>
        <w:rPr/>
        <w:t>Классификация и систематика борьбы самбо раскры</w:t>
        <w:softHyphen/>
        <w:t>вается на приведенных схемах.</w:t>
      </w:r>
    </w:p>
    <w:p>
      <w:pPr>
        <w:pStyle w:val="Normal"/>
        <w:ind w:firstLine="397"/>
        <w:jc w:val="both"/>
        <w:rPr/>
      </w:pPr>
      <w:r>
        <w:rPr/>
        <w:t>Приемы борьбы самбо делятся на две группы: приемы борьбы стоя (броски) и приемы борьбы лежа, которые, в сбою очередь, включают в себя две группы: удержания и болевые.</w:t>
      </w:r>
    </w:p>
    <w:p>
      <w:pPr>
        <w:pStyle w:val="Normal"/>
        <w:ind w:firstLine="397"/>
        <w:jc w:val="both"/>
        <w:rPr/>
      </w:pPr>
      <w:r>
        <w:rPr/>
        <w:t>Содержание дальнейших ступеней деления дается при описании приемов в главе «Техника борьбы самбо».</w:t>
      </w:r>
    </w:p>
    <w:p>
      <w:pPr>
        <w:pStyle w:val="Normal"/>
        <w:ind w:firstLine="397"/>
        <w:jc w:val="both"/>
        <w:rPr/>
      </w:pPr>
      <w:r>
        <w:rPr/>
        <w:t>Помимо классификации приемов, в практике работы применяются различные виды классификации других технических и тактических действий борца: защит, контр</w:t>
        <w:softHyphen/>
        <w:t>приемов, комбинаций, подготовок к проведению приемов.</w:t>
      </w:r>
    </w:p>
    <w:p>
      <w:pPr>
        <w:pStyle w:val="Normal"/>
        <w:ind w:firstLine="397"/>
        <w:rPr/>
      </w:pPr>
      <w:r>
        <w:rPr/>
      </w:r>
    </w:p>
    <w:p>
      <w:pPr>
        <w:pStyle w:val="Normal"/>
        <w:jc w:val="center"/>
        <w:rPr/>
      </w:pPr>
      <w:r>
        <w:rPr/>
        <w:drawing>
          <wp:inline distT="0" distB="0" distL="0" distR="0">
            <wp:extent cx="6113145" cy="382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13145" cy="38284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15050" cy="369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5050" cy="3691890"/>
                    </a:xfrm>
                    <a:prstGeom prst="rect">
                      <a:avLst/>
                    </a:prstGeom>
                  </pic:spPr>
                </pic:pic>
              </a:graphicData>
            </a:graphic>
          </wp:inline>
        </w:drawing>
      </w:r>
    </w:p>
    <w:p>
      <w:pPr>
        <w:pStyle w:val="Normal"/>
        <w:rPr/>
      </w:pPr>
      <w:r>
        <w:rPr/>
      </w:r>
    </w:p>
    <w:p>
      <w:pPr>
        <w:pStyle w:val="Normal"/>
        <w:jc w:val="center"/>
        <w:rPr/>
      </w:pPr>
      <w:r>
        <w:rPr/>
        <w:drawing>
          <wp:inline distT="0" distB="0" distL="0" distR="0">
            <wp:extent cx="4117340"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117340" cy="3566160"/>
                    </a:xfrm>
                    <a:prstGeom prst="rect">
                      <a:avLst/>
                    </a:prstGeom>
                  </pic:spPr>
                </pic:pic>
              </a:graphicData>
            </a:graphic>
          </wp:inline>
        </w:drawing>
      </w:r>
    </w:p>
    <w:p>
      <w:pPr>
        <w:pStyle w:val="Normal"/>
        <w:jc w:val="both"/>
        <w:rPr/>
      </w:pPr>
      <w:r>
        <w:rPr/>
      </w:r>
    </w:p>
    <w:p>
      <w:pPr>
        <w:pStyle w:val="Normal"/>
        <w:jc w:val="both"/>
        <w:rPr>
          <w:b/>
          <w:b/>
        </w:rPr>
      </w:pPr>
      <w:r>
        <w:rPr>
          <w:b/>
        </w:rPr>
        <w:t>ТЕРМИНОЛОГИЯ СПОРТИВНОЙ БОРЬБЫ</w:t>
      </w:r>
    </w:p>
    <w:p>
      <w:pPr>
        <w:pStyle w:val="Normal"/>
        <w:jc w:val="both"/>
        <w:rPr>
          <w:b/>
          <w:b/>
        </w:rPr>
      </w:pPr>
      <w:r>
        <w:rPr>
          <w:b/>
        </w:rPr>
      </w:r>
    </w:p>
    <w:p>
      <w:pPr>
        <w:pStyle w:val="Normal"/>
        <w:ind w:firstLine="397"/>
        <w:jc w:val="both"/>
        <w:rPr/>
      </w:pPr>
      <w:r>
        <w:rPr/>
        <w:t>Термин спортивной борьбы — это специальное слово или словосочетание, которое в данном значении применя</w:t>
        <w:softHyphen/>
        <w:t>ется только в спортивной борьбе.</w:t>
      </w:r>
    </w:p>
    <w:p>
      <w:pPr>
        <w:pStyle w:val="Normal"/>
        <w:ind w:firstLine="397"/>
        <w:jc w:val="both"/>
        <w:rPr/>
      </w:pPr>
      <w:r>
        <w:rPr/>
        <w:t>Терминология спортивной борьбы — это совокупность всех терминов, применяемых в спортивной борьбе.</w:t>
      </w:r>
    </w:p>
    <w:p>
      <w:pPr>
        <w:pStyle w:val="Normal"/>
        <w:ind w:firstLine="397"/>
        <w:jc w:val="both"/>
        <w:rPr/>
      </w:pPr>
      <w:r>
        <w:rPr/>
        <w:t>Терминология призвана облегчить, упростить взаимо</w:t>
        <w:softHyphen/>
        <w:t>понимание специалистов в процессе работы, занятий, со</w:t>
        <w:softHyphen/>
        <w:t>ревнований и т. п.</w:t>
      </w:r>
    </w:p>
    <w:p>
      <w:pPr>
        <w:pStyle w:val="Normal"/>
        <w:ind w:firstLine="397"/>
        <w:jc w:val="both"/>
        <w:rPr/>
      </w:pPr>
      <w:r>
        <w:rPr/>
        <w:t>Применяя термин, то есть, произнося одно или два сло</w:t>
        <w:softHyphen/>
        <w:t>ва, борец или тренер может вызвать у собеседника пред</w:t>
        <w:softHyphen/>
        <w:t>ставление о сложном действии или понятии, которое без употребления этого термина требует длительного и труд</w:t>
        <w:softHyphen/>
        <w:t>ного для понимания объяснения.</w:t>
      </w:r>
    </w:p>
    <w:p>
      <w:pPr>
        <w:pStyle w:val="Normal"/>
        <w:ind w:firstLine="397"/>
        <w:jc w:val="both"/>
        <w:rPr/>
      </w:pPr>
      <w:r>
        <w:rPr/>
        <w:t>Терминология складывается в практике работы тре</w:t>
        <w:softHyphen/>
        <w:t>неров, спортсменов и судей. Установившаяся терминоло</w:t>
        <w:softHyphen/>
        <w:t>гия изучается занимающимися на практических и теоретических занятиях параллельно с изучением соответствующих понятий.</w:t>
      </w:r>
    </w:p>
    <w:p>
      <w:pPr>
        <w:pStyle w:val="Normal"/>
        <w:ind w:firstLine="397"/>
        <w:jc w:val="both"/>
        <w:rPr/>
      </w:pPr>
      <w:r>
        <w:rPr/>
        <w:t>При составлении терминологии стремятся обеспечить следующие требования к терминам:</w:t>
      </w:r>
    </w:p>
    <w:p>
      <w:pPr>
        <w:pStyle w:val="Normal"/>
        <w:numPr>
          <w:ilvl w:val="0"/>
          <w:numId w:val="4"/>
        </w:numPr>
        <w:jc w:val="both"/>
        <w:rPr/>
      </w:pPr>
      <w:r>
        <w:rPr/>
        <w:t>Краткость, чтобы термины, как правило, состояли из одного слова и реже двух и более слов. Длинные слова или словосочетания труднее запоминать и воспринимать.</w:t>
      </w:r>
    </w:p>
    <w:p>
      <w:pPr>
        <w:pStyle w:val="Normal"/>
        <w:numPr>
          <w:ilvl w:val="0"/>
          <w:numId w:val="4"/>
        </w:numPr>
        <w:jc w:val="both"/>
        <w:rPr/>
      </w:pPr>
      <w:r>
        <w:rPr/>
        <w:t>Четкость, чтобы   термины   быстро вызывали пра</w:t>
        <w:softHyphen/>
        <w:t>вильное представление о нужном понятии. Этому требо</w:t>
        <w:softHyphen/>
        <w:t>ванию больше отвечают такие термины, которые по свое</w:t>
        <w:softHyphen/>
        <w:t>му звуковому составу резко отличаются от других терми</w:t>
        <w:softHyphen/>
        <w:t>нов. Сходные по звуковому составу слова могут вызвать неправильное представление, то есть представление о понятии, которое определяется сходным термином (словом).</w:t>
      </w:r>
    </w:p>
    <w:p>
      <w:pPr>
        <w:pStyle w:val="Normal"/>
        <w:numPr>
          <w:ilvl w:val="0"/>
          <w:numId w:val="4"/>
        </w:numPr>
        <w:jc w:val="both"/>
        <w:rPr/>
      </w:pPr>
      <w:r>
        <w:rPr/>
        <w:t>Чтобы термины и образованные из них названия приемов отвечали требованиям  грамматики русского языка.</w:t>
      </w:r>
    </w:p>
    <w:p>
      <w:pPr>
        <w:pStyle w:val="Normal"/>
        <w:ind w:firstLine="360"/>
        <w:jc w:val="both"/>
        <w:rPr/>
      </w:pPr>
      <w:r>
        <w:rPr/>
        <w:t>В практике самбо термины образуются путем исполь</w:t>
        <w:softHyphen/>
        <w:t>зования:</w:t>
      </w:r>
    </w:p>
    <w:p>
      <w:pPr>
        <w:pStyle w:val="Normal"/>
        <w:ind w:firstLine="360"/>
        <w:jc w:val="both"/>
        <w:rPr/>
      </w:pPr>
      <w:r>
        <w:rPr/>
        <w:t>а) слов общелитературного русского языка, которым придано новое значение (мельница, подножка, ножницы и др.);</w:t>
      </w:r>
    </w:p>
    <w:p>
      <w:pPr>
        <w:pStyle w:val="Normal"/>
        <w:ind w:firstLine="360"/>
        <w:jc w:val="both"/>
        <w:rPr/>
      </w:pPr>
      <w:r>
        <w:rPr/>
        <w:t>б) производных   слов (обвив, подхват, заваливание, сбивание и др.);</w:t>
      </w:r>
    </w:p>
    <w:p>
      <w:pPr>
        <w:pStyle w:val="Normal"/>
        <w:ind w:firstLine="360"/>
        <w:jc w:val="both"/>
        <w:rPr/>
      </w:pPr>
      <w:r>
        <w:rPr/>
        <w:t>в) сокращенных слов (самбо);</w:t>
      </w:r>
    </w:p>
    <w:p>
      <w:pPr>
        <w:pStyle w:val="Normal"/>
        <w:ind w:firstLine="360"/>
        <w:jc w:val="both"/>
        <w:rPr/>
      </w:pPr>
      <w:r>
        <w:rPr/>
        <w:t>г) словосочетаний  (обратный захват, боковое бедро и др.).</w:t>
      </w:r>
    </w:p>
    <w:p>
      <w:pPr>
        <w:pStyle w:val="Normal"/>
        <w:ind w:firstLine="360"/>
        <w:jc w:val="both"/>
        <w:rPr/>
      </w:pPr>
      <w:r>
        <w:rPr/>
        <w:t>Таким образом сложилась терминология, которая при</w:t>
        <w:softHyphen/>
        <w:t>водится ниже.</w:t>
      </w:r>
    </w:p>
    <w:p>
      <w:pPr>
        <w:pStyle w:val="Normal"/>
        <w:ind w:firstLine="360"/>
        <w:jc w:val="both"/>
        <w:rPr/>
      </w:pPr>
      <w:r>
        <w:rPr>
          <w:b/>
        </w:rPr>
        <w:t>Техника</w:t>
      </w:r>
      <w:r>
        <w:rPr/>
        <w:t xml:space="preserve"> — совокупность способов (приемов) нападе</w:t>
        <w:softHyphen/>
        <w:t>ния и защиты, применяемых борцами для достижения по</w:t>
        <w:softHyphen/>
        <w:t>беды.</w:t>
      </w:r>
    </w:p>
    <w:p>
      <w:pPr>
        <w:pStyle w:val="Normal"/>
        <w:ind w:firstLine="360"/>
        <w:jc w:val="both"/>
        <w:rPr/>
      </w:pPr>
      <w:r>
        <w:rPr>
          <w:b/>
        </w:rPr>
        <w:t>Прием</w:t>
      </w:r>
      <w:r>
        <w:rPr/>
        <w:t xml:space="preserve"> — действие борца, имеющее целью добиться победы или преимущества над противником.</w:t>
      </w:r>
    </w:p>
    <w:p>
      <w:pPr>
        <w:pStyle w:val="Normal"/>
        <w:ind w:firstLine="360"/>
        <w:jc w:val="both"/>
        <w:rPr/>
      </w:pPr>
      <w:r>
        <w:rPr>
          <w:b/>
        </w:rPr>
        <w:t>Защита</w:t>
      </w:r>
      <w:r>
        <w:rPr/>
        <w:t xml:space="preserve"> — действие борца, имеющее целью ликвиди</w:t>
        <w:softHyphen/>
        <w:t>ровать попытку противника выполнить прием.</w:t>
      </w:r>
    </w:p>
    <w:p>
      <w:pPr>
        <w:pStyle w:val="Normal"/>
        <w:ind w:firstLine="360"/>
        <w:jc w:val="both"/>
        <w:rPr/>
      </w:pPr>
      <w:r>
        <w:rPr>
          <w:b/>
        </w:rPr>
        <w:t>Ответный прием</w:t>
      </w:r>
      <w:r>
        <w:rPr/>
        <w:t xml:space="preserve"> — действие борца, имеющее целью добиться победы или преимущества, в момент попытки противника провести прием.</w:t>
      </w:r>
    </w:p>
    <w:p>
      <w:pPr>
        <w:pStyle w:val="Normal"/>
        <w:ind w:firstLine="360"/>
        <w:jc w:val="both"/>
        <w:rPr/>
      </w:pPr>
      <w:r>
        <w:rPr>
          <w:b/>
        </w:rPr>
        <w:t>Стойка</w:t>
      </w:r>
      <w:r>
        <w:rPr/>
        <w:t xml:space="preserve"> — положение борца, при котором он стоит, касаясь ковра только ступнями ног.</w:t>
      </w:r>
    </w:p>
    <w:p>
      <w:pPr>
        <w:pStyle w:val="Normal"/>
        <w:ind w:firstLine="360"/>
        <w:jc w:val="both"/>
        <w:rPr/>
      </w:pPr>
      <w:r>
        <w:rPr>
          <w:b/>
        </w:rPr>
        <w:t>Правая стойка</w:t>
      </w:r>
      <w:r>
        <w:rPr/>
        <w:t xml:space="preserve"> — борец стоит, выставив правую ногу ближе к противнику.</w:t>
      </w:r>
    </w:p>
    <w:p>
      <w:pPr>
        <w:pStyle w:val="Normal"/>
        <w:ind w:firstLine="360"/>
        <w:jc w:val="both"/>
        <w:rPr/>
      </w:pPr>
      <w:r>
        <w:rPr>
          <w:b/>
        </w:rPr>
        <w:t>Левая стойка</w:t>
      </w:r>
      <w:r>
        <w:rPr/>
        <w:t xml:space="preserve"> — борец стоит, выставив левую ногу ближе к противнику.</w:t>
      </w:r>
    </w:p>
    <w:p>
      <w:pPr>
        <w:pStyle w:val="Normal"/>
        <w:ind w:firstLine="360"/>
        <w:jc w:val="both"/>
        <w:rPr/>
      </w:pPr>
      <w:r>
        <w:rPr>
          <w:b/>
        </w:rPr>
        <w:t>Фронтальная стойка</w:t>
      </w:r>
      <w:r>
        <w:rPr/>
        <w:t xml:space="preserve"> — борец стоит, расположив ноги на одинаковом удалении от противника.</w:t>
      </w:r>
    </w:p>
    <w:p>
      <w:pPr>
        <w:pStyle w:val="Normal"/>
        <w:ind w:firstLine="360"/>
        <w:jc w:val="both"/>
        <w:rPr/>
      </w:pPr>
      <w:r>
        <w:rPr>
          <w:b/>
        </w:rPr>
        <w:t>Низкая стойка</w:t>
      </w:r>
      <w:r>
        <w:rPr/>
        <w:t xml:space="preserve"> — борец стоит, согнувшись, отдалив таз от противника. Туловище близко к горизонтальному поло</w:t>
        <w:softHyphen/>
        <w:t>жению.</w:t>
      </w:r>
    </w:p>
    <w:p>
      <w:pPr>
        <w:pStyle w:val="Normal"/>
        <w:ind w:firstLine="360"/>
        <w:jc w:val="both"/>
        <w:rPr/>
      </w:pPr>
      <w:r>
        <w:rPr>
          <w:b/>
        </w:rPr>
        <w:t>Высокая стойка</w:t>
      </w:r>
      <w:r>
        <w:rPr/>
        <w:t xml:space="preserve"> — борец стоит, выпрямившись, распо</w:t>
        <w:softHyphen/>
        <w:t>лагай туловище вертикально.</w:t>
      </w:r>
    </w:p>
    <w:p>
      <w:pPr>
        <w:pStyle w:val="Normal"/>
        <w:ind w:firstLine="360"/>
        <w:jc w:val="both"/>
        <w:rPr/>
      </w:pPr>
      <w:r>
        <w:rPr>
          <w:b/>
        </w:rPr>
        <w:t>Лежа</w:t>
      </w:r>
      <w:r>
        <w:rPr/>
        <w:t xml:space="preserve"> — положение борца, при котором он опирается о ковер чем-либо, кроме ступней ног.</w:t>
      </w:r>
    </w:p>
    <w:p>
      <w:pPr>
        <w:pStyle w:val="Normal"/>
        <w:ind w:firstLine="360"/>
        <w:jc w:val="both"/>
        <w:rPr/>
      </w:pPr>
      <w:r>
        <w:rPr>
          <w:b/>
        </w:rPr>
        <w:t>Бросок</w:t>
      </w:r>
      <w:r>
        <w:rPr/>
        <w:t xml:space="preserve"> — прием, выполняемый борцом, находящимся в стойке, имеющий целью лишить противника опоры и вынудить падать спиной на ковер.</w:t>
      </w:r>
    </w:p>
    <w:p>
      <w:pPr>
        <w:pStyle w:val="Normal"/>
        <w:ind w:firstLine="360"/>
        <w:jc w:val="both"/>
        <w:rPr/>
      </w:pPr>
      <w:r>
        <w:rPr>
          <w:b/>
        </w:rPr>
        <w:t>Бросок через голову</w:t>
      </w:r>
      <w:r>
        <w:rPr/>
        <w:t xml:space="preserve"> — бросок, выполняемый борцом, который, падая назад и упираясь ногой в живот или ногу противника, перебрасывает его через себя.</w:t>
      </w:r>
    </w:p>
    <w:p>
      <w:pPr>
        <w:pStyle w:val="Normal"/>
        <w:ind w:firstLine="360"/>
        <w:jc w:val="both"/>
        <w:rPr/>
      </w:pPr>
      <w:r>
        <w:rPr>
          <w:b/>
        </w:rPr>
        <w:t>Бросок через грудь</w:t>
      </w:r>
      <w:r>
        <w:rPr/>
        <w:t xml:space="preserve"> — бросок, выполняемый борцом, который, падая назад и прогибаясь, перебрасывает про</w:t>
        <w:softHyphen/>
        <w:t>тивника через себя.</w:t>
      </w:r>
    </w:p>
    <w:p>
      <w:pPr>
        <w:pStyle w:val="Normal"/>
        <w:ind w:firstLine="360"/>
        <w:jc w:val="both"/>
        <w:rPr/>
      </w:pPr>
      <w:r>
        <w:rPr>
          <w:b/>
        </w:rPr>
        <w:t>Подножка</w:t>
      </w:r>
      <w:r>
        <w:rPr/>
        <w:t xml:space="preserve"> — бросок, выполняемый с помощью под</w:t>
        <w:softHyphen/>
        <w:t>ставления ноги к ногам противника, чтобы вынудить его падать через подставленную ногу.</w:t>
      </w:r>
    </w:p>
    <w:p>
      <w:pPr>
        <w:pStyle w:val="Normal"/>
        <w:ind w:firstLine="360"/>
        <w:jc w:val="both"/>
        <w:rPr/>
      </w:pPr>
      <w:r>
        <w:rPr>
          <w:b/>
        </w:rPr>
        <w:t>Задняя подножка</w:t>
      </w:r>
      <w:r>
        <w:rPr/>
        <w:t xml:space="preserve"> — бросок, выполняемый с подстав</w:t>
        <w:softHyphen/>
        <w:t>лением ноги к ногам противника сзади.</w:t>
      </w:r>
    </w:p>
    <w:p>
      <w:pPr>
        <w:pStyle w:val="Normal"/>
        <w:ind w:firstLine="360"/>
        <w:jc w:val="both"/>
        <w:rPr/>
      </w:pPr>
      <w:r>
        <w:rPr>
          <w:b/>
        </w:rPr>
        <w:t>Передняя подножка</w:t>
      </w:r>
      <w:r>
        <w:rPr/>
        <w:t xml:space="preserve"> — бросок, выполняемый с под</w:t>
        <w:softHyphen/>
        <w:t>ставлением ноги к ногам противника спереди.</w:t>
      </w:r>
    </w:p>
    <w:p>
      <w:pPr>
        <w:pStyle w:val="Normal"/>
        <w:ind w:firstLine="360"/>
        <w:jc w:val="both"/>
        <w:rPr/>
      </w:pPr>
      <w:r>
        <w:rPr>
          <w:b/>
        </w:rPr>
        <w:t>Боковая подножка</w:t>
      </w:r>
      <w:r>
        <w:rPr/>
        <w:t xml:space="preserve"> — бросок с подставлением ноги к ногам противника сбоку.</w:t>
      </w:r>
    </w:p>
    <w:p>
      <w:pPr>
        <w:pStyle w:val="Normal"/>
        <w:ind w:firstLine="360"/>
        <w:jc w:val="both"/>
        <w:rPr/>
      </w:pPr>
      <w:r>
        <w:rPr>
          <w:b/>
        </w:rPr>
        <w:t>Подсечка</w:t>
      </w:r>
      <w:r>
        <w:rPr/>
        <w:t xml:space="preserve"> — бросок, выполняемый с помощью подби-вания ноги противника подошвенной частью стопы.</w:t>
      </w:r>
    </w:p>
    <w:p>
      <w:pPr>
        <w:pStyle w:val="Normal"/>
        <w:ind w:firstLine="360"/>
        <w:jc w:val="both"/>
        <w:rPr/>
      </w:pPr>
      <w:r>
        <w:rPr>
          <w:b/>
        </w:rPr>
        <w:t>Боковая подсечка</w:t>
      </w:r>
      <w:r>
        <w:rPr/>
        <w:t>—подсечка, в которой нога против</w:t>
        <w:softHyphen/>
        <w:t>ника подбивается сбоку.</w:t>
      </w:r>
    </w:p>
    <w:p>
      <w:pPr>
        <w:pStyle w:val="Normal"/>
        <w:ind w:firstLine="360"/>
        <w:jc w:val="both"/>
        <w:rPr/>
      </w:pPr>
      <w:r>
        <w:rPr>
          <w:b/>
        </w:rPr>
        <w:t>Передняя подсечка</w:t>
      </w:r>
      <w:r>
        <w:rPr/>
        <w:t>—подсечка, в которой нога про</w:t>
        <w:softHyphen/>
        <w:t>тивника подбивается спереди.</w:t>
      </w:r>
    </w:p>
    <w:p>
      <w:pPr>
        <w:pStyle w:val="Normal"/>
        <w:ind w:firstLine="360"/>
        <w:jc w:val="both"/>
        <w:rPr/>
      </w:pPr>
      <w:r>
        <w:rPr>
          <w:b/>
        </w:rPr>
        <w:t>Задняя подсечка</w:t>
      </w:r>
      <w:r>
        <w:rPr/>
        <w:t xml:space="preserve"> — подсечка, в которой нога против</w:t>
        <w:softHyphen/>
        <w:t>ника подбивается сзади.</w:t>
      </w:r>
    </w:p>
    <w:p>
      <w:pPr>
        <w:pStyle w:val="Normal"/>
        <w:ind w:firstLine="360"/>
        <w:jc w:val="both"/>
        <w:rPr/>
      </w:pPr>
      <w:r>
        <w:rPr>
          <w:b/>
        </w:rPr>
        <w:t>Подсечка изнутри</w:t>
      </w:r>
      <w:r>
        <w:rPr/>
        <w:t xml:space="preserve"> — подсечка, в которой одноименная нога противника подбивается изнутри.</w:t>
      </w:r>
    </w:p>
    <w:p>
      <w:pPr>
        <w:pStyle w:val="Normal"/>
        <w:ind w:firstLine="360"/>
        <w:jc w:val="both"/>
        <w:rPr/>
      </w:pPr>
      <w:r>
        <w:rPr>
          <w:b/>
        </w:rPr>
        <w:t>Коленная подсечка</w:t>
      </w:r>
      <w:r>
        <w:rPr/>
        <w:t>—подсечка, в которой нога про</w:t>
        <w:softHyphen/>
        <w:t>тивника подбивается   спереди в нижнюю   часть   бедра</w:t>
      </w:r>
    </w:p>
    <w:p>
      <w:pPr>
        <w:pStyle w:val="Normal"/>
        <w:jc w:val="both"/>
        <w:rPr/>
      </w:pPr>
      <w:r>
        <w:rPr/>
        <w:t>(в колено)</w:t>
      </w:r>
    </w:p>
    <w:p>
      <w:pPr>
        <w:pStyle w:val="Normal"/>
        <w:ind w:firstLine="397"/>
        <w:jc w:val="both"/>
        <w:rPr/>
      </w:pPr>
      <w:r>
        <w:rPr>
          <w:b/>
        </w:rPr>
        <w:t>Зацеп</w:t>
      </w:r>
      <w:r>
        <w:rPr/>
        <w:t xml:space="preserve"> — действие ногой, которой борец тянет руку или ногу противника, зажимая ее между голенью и бедром.</w:t>
      </w:r>
    </w:p>
    <w:p>
      <w:pPr>
        <w:pStyle w:val="Normal"/>
        <w:ind w:firstLine="397"/>
        <w:jc w:val="both"/>
        <w:rPr/>
      </w:pPr>
      <w:r>
        <w:rPr>
          <w:b/>
        </w:rPr>
        <w:t>Зацеп стопой</w:t>
      </w:r>
      <w:r>
        <w:rPr/>
        <w:t xml:space="preserve"> — бросок, выполняемый борцом, кото</w:t>
        <w:softHyphen/>
        <w:t>рый зажимает снаружи ногу противника между голенью и стопой.</w:t>
      </w:r>
    </w:p>
    <w:p>
      <w:pPr>
        <w:pStyle w:val="Normal"/>
        <w:ind w:firstLine="397"/>
        <w:jc w:val="both"/>
        <w:rPr/>
      </w:pPr>
      <w:r>
        <w:rPr>
          <w:b/>
        </w:rPr>
        <w:t>Зацеп стопой изнутри</w:t>
      </w:r>
      <w:r>
        <w:rPr/>
        <w:t xml:space="preserve"> — бросок, выполняемый зацепом стопой одноименной ноги противника изнутри.</w:t>
      </w:r>
    </w:p>
    <w:p>
      <w:pPr>
        <w:pStyle w:val="Normal"/>
        <w:ind w:firstLine="397"/>
        <w:jc w:val="both"/>
        <w:rPr/>
      </w:pPr>
      <w:r>
        <w:rPr>
          <w:b/>
        </w:rPr>
        <w:t>Зацеп изнутри</w:t>
      </w:r>
      <w:r>
        <w:rPr/>
        <w:t xml:space="preserve"> — бросок, выполняемый зацепом раз</w:t>
        <w:softHyphen/>
        <w:t>ноименной ноги противника изнутри.</w:t>
      </w:r>
    </w:p>
    <w:p>
      <w:pPr>
        <w:pStyle w:val="Normal"/>
        <w:ind w:firstLine="397"/>
        <w:jc w:val="both"/>
        <w:rPr/>
      </w:pPr>
      <w:r>
        <w:rPr>
          <w:b/>
        </w:rPr>
        <w:t>Зацеп снаружи</w:t>
      </w:r>
      <w:r>
        <w:rPr/>
        <w:t xml:space="preserve"> — бросок, выполняемый зацепом раз</w:t>
        <w:softHyphen/>
        <w:t>ноименной ноги снаружи.</w:t>
      </w:r>
    </w:p>
    <w:p>
      <w:pPr>
        <w:pStyle w:val="Normal"/>
        <w:ind w:firstLine="397"/>
        <w:jc w:val="both"/>
        <w:rPr/>
      </w:pPr>
      <w:r>
        <w:rPr>
          <w:b/>
        </w:rPr>
        <w:t>Зацеп одноименный</w:t>
      </w:r>
      <w:r>
        <w:rPr/>
        <w:t xml:space="preserve"> — бросок зацепом одноименной ноги противника изнутри.</w:t>
      </w:r>
    </w:p>
    <w:p>
      <w:pPr>
        <w:pStyle w:val="Normal"/>
        <w:ind w:firstLine="397"/>
        <w:jc w:val="both"/>
        <w:rPr/>
      </w:pPr>
      <w:r>
        <w:rPr>
          <w:b/>
        </w:rPr>
        <w:t>Обвив</w:t>
      </w:r>
      <w:r>
        <w:rPr/>
        <w:t xml:space="preserve"> — зацеп разноименной ноги противника изнут</w:t>
        <w:softHyphen/>
        <w:t>ри голенью и стопой.</w:t>
      </w:r>
    </w:p>
    <w:p>
      <w:pPr>
        <w:pStyle w:val="Normal"/>
        <w:ind w:firstLine="397"/>
        <w:jc w:val="both"/>
        <w:rPr/>
      </w:pPr>
      <w:r>
        <w:rPr>
          <w:b/>
        </w:rPr>
        <w:t>Подхват</w:t>
      </w:r>
      <w:r>
        <w:rPr/>
        <w:t xml:space="preserve"> — бросок, при выполнении которого борец подбивает спереди (одноименную) ногу противника зад</w:t>
        <w:softHyphen/>
        <w:t>ней поверхностью своей ноги.</w:t>
      </w:r>
    </w:p>
    <w:p>
      <w:pPr>
        <w:pStyle w:val="Normal"/>
        <w:ind w:firstLine="397"/>
        <w:jc w:val="both"/>
        <w:rPr/>
      </w:pPr>
      <w:r>
        <w:rPr>
          <w:b/>
        </w:rPr>
        <w:t>Подхват изнутри</w:t>
      </w:r>
      <w:r>
        <w:rPr/>
        <w:t xml:space="preserve"> — бросок, при котором борец подби</w:t>
        <w:softHyphen/>
        <w:t>вает разноименную ногу противника изнутри задней по</w:t>
        <w:softHyphen/>
        <w:t>верхностью своей ноги.</w:t>
      </w:r>
    </w:p>
    <w:p>
      <w:pPr>
        <w:pStyle w:val="Normal"/>
        <w:ind w:firstLine="397"/>
        <w:jc w:val="both"/>
        <w:rPr/>
      </w:pPr>
      <w:r>
        <w:rPr>
          <w:b/>
        </w:rPr>
        <w:t>Отхват</w:t>
      </w:r>
      <w:r>
        <w:rPr/>
        <w:t xml:space="preserve"> — бросок, при котором борец подбивает ногу противника сзади задней поверхностью своей ноги.</w:t>
      </w:r>
    </w:p>
    <w:p>
      <w:pPr>
        <w:pStyle w:val="Normal"/>
        <w:ind w:firstLine="397"/>
        <w:jc w:val="both"/>
        <w:rPr/>
      </w:pPr>
      <w:r>
        <w:rPr>
          <w:b/>
        </w:rPr>
        <w:t>Подсад</w:t>
      </w:r>
      <w:r>
        <w:rPr/>
        <w:t xml:space="preserve"> — бросок, выполняемый с помощью поднима</w:t>
        <w:softHyphen/>
        <w:t>ния вверх и в сторону ног противника боковой или перед</w:t>
        <w:softHyphen/>
        <w:t>ней частью бедра.</w:t>
      </w:r>
    </w:p>
    <w:p>
      <w:pPr>
        <w:pStyle w:val="Normal"/>
        <w:ind w:firstLine="397"/>
        <w:jc w:val="both"/>
        <w:rPr/>
      </w:pPr>
      <w:r>
        <w:rPr>
          <w:b/>
        </w:rPr>
        <w:t>Подсад голенью</w:t>
      </w:r>
      <w:r>
        <w:rPr/>
        <w:t xml:space="preserve"> — бросок, выполняемый с помощью поднимания вверх и в сторону ноги противника передней или боковой частью голени.</w:t>
      </w:r>
    </w:p>
    <w:p>
      <w:pPr>
        <w:pStyle w:val="Normal"/>
        <w:ind w:firstLine="397"/>
        <w:jc w:val="both"/>
        <w:rPr/>
      </w:pPr>
      <w:r>
        <w:rPr>
          <w:b/>
        </w:rPr>
        <w:t>Ножницы</w:t>
      </w:r>
      <w:r>
        <w:rPr/>
        <w:t xml:space="preserve"> — бросок, выполняемый с помощью одно</w:t>
        <w:softHyphen/>
        <w:t>временного встречного движения ног, воздействующих на ноги и туловище противника.</w:t>
      </w:r>
    </w:p>
    <w:p>
      <w:pPr>
        <w:pStyle w:val="Normal"/>
        <w:ind w:firstLine="397"/>
        <w:jc w:val="both"/>
        <w:rPr/>
      </w:pPr>
      <w:r>
        <w:rPr>
          <w:b/>
        </w:rPr>
        <w:t>Мельница</w:t>
      </w:r>
      <w:r>
        <w:rPr/>
        <w:t xml:space="preserve"> — бросок, выполняемый захватом руки и ноги, подниманием противника на спину, поворотом голо</w:t>
        <w:softHyphen/>
        <w:t>вой вниз и последующим сбрасыванием спиной на ко</w:t>
        <w:softHyphen/>
        <w:t>вер.</w:t>
      </w:r>
    </w:p>
    <w:p>
      <w:pPr>
        <w:pStyle w:val="Normal"/>
        <w:ind w:firstLine="397"/>
        <w:jc w:val="both"/>
        <w:rPr/>
      </w:pPr>
      <w:r>
        <w:rPr>
          <w:b/>
        </w:rPr>
        <w:t>Бедро (бросок через спину)</w:t>
      </w:r>
      <w:r>
        <w:rPr/>
        <w:t xml:space="preserve"> — бросок, выполняемый за счет подбивания задней или боковой поверхностью та</w:t>
        <w:softHyphen/>
        <w:t>за, ног или нижней части туловища противника.</w:t>
      </w:r>
    </w:p>
    <w:p>
      <w:pPr>
        <w:pStyle w:val="Normal"/>
        <w:ind w:firstLine="397"/>
        <w:jc w:val="both"/>
        <w:rPr/>
      </w:pPr>
      <w:r>
        <w:rPr>
          <w:b/>
        </w:rPr>
        <w:t>Боковое бедро</w:t>
      </w:r>
      <w:r>
        <w:rPr/>
        <w:t xml:space="preserve"> — бедро, выполняемое из положения сбоку с захватом разноименной руки и туловища (по</w:t>
        <w:softHyphen/>
        <w:t>яса).</w:t>
      </w:r>
    </w:p>
    <w:p>
      <w:pPr>
        <w:pStyle w:val="Normal"/>
        <w:ind w:firstLine="397"/>
        <w:jc w:val="both"/>
        <w:rPr/>
      </w:pPr>
      <w:r>
        <w:rPr>
          <w:b/>
        </w:rPr>
        <w:t>Обратное бедро</w:t>
      </w:r>
      <w:r>
        <w:rPr/>
        <w:t xml:space="preserve"> — бедро, выполняемое из положения сзади или сбоку с захватом одноименной руки и туловища (пояса).</w:t>
      </w:r>
    </w:p>
    <w:p>
      <w:pPr>
        <w:pStyle w:val="Normal"/>
        <w:ind w:firstLine="397"/>
        <w:jc w:val="both"/>
        <w:rPr/>
      </w:pPr>
      <w:r>
        <w:rPr>
          <w:b/>
        </w:rPr>
        <w:t>Заваливание</w:t>
      </w:r>
      <w:r>
        <w:rPr/>
        <w:t xml:space="preserve"> — прием, вынуждающий противника, стоящего на коленях, падать на спину.</w:t>
      </w:r>
    </w:p>
    <w:p>
      <w:pPr>
        <w:pStyle w:val="Normal"/>
        <w:ind w:firstLine="397"/>
        <w:jc w:val="both"/>
        <w:rPr/>
      </w:pPr>
      <w:r>
        <w:rPr>
          <w:b/>
        </w:rPr>
        <w:t>Удержание</w:t>
      </w:r>
      <w:r>
        <w:rPr/>
        <w:t xml:space="preserve"> — прием, имеющий целью удержать про</w:t>
        <w:softHyphen/>
        <w:t>тивника в течение определенного времени на спине, ка</w:t>
        <w:softHyphen/>
        <w:t>саясь его груди своим туловищем.</w:t>
      </w:r>
    </w:p>
    <w:p>
      <w:pPr>
        <w:pStyle w:val="Normal"/>
        <w:ind w:firstLine="397"/>
        <w:jc w:val="both"/>
        <w:rPr/>
      </w:pPr>
      <w:r>
        <w:rPr>
          <w:b/>
        </w:rPr>
        <w:t>Удержание сбоку</w:t>
      </w:r>
      <w:r>
        <w:rPr/>
        <w:t xml:space="preserve"> — удержание сидя сбоку от против</w:t>
        <w:softHyphen/>
        <w:t>ника с захватом шеи и ближней руки.</w:t>
      </w:r>
    </w:p>
    <w:p>
      <w:pPr>
        <w:pStyle w:val="Normal"/>
        <w:ind w:firstLine="397"/>
        <w:jc w:val="both"/>
        <w:rPr/>
      </w:pPr>
      <w:r>
        <w:rPr>
          <w:b/>
        </w:rPr>
        <w:t>Удержание поперек</w:t>
      </w:r>
      <w:r>
        <w:rPr/>
        <w:t xml:space="preserve"> — удержание противника лежа поперек его груди с захватом дальней руки.</w:t>
      </w:r>
    </w:p>
    <w:p>
      <w:pPr>
        <w:pStyle w:val="Normal"/>
        <w:ind w:firstLine="397"/>
        <w:jc w:val="both"/>
        <w:rPr/>
      </w:pPr>
      <w:r>
        <w:rPr>
          <w:b/>
        </w:rPr>
        <w:t>Удержание с плеча</w:t>
      </w:r>
      <w:r>
        <w:rPr/>
        <w:t xml:space="preserve"> — удержание лежа грудью на груди противника с захватом руками его рук (за плечи).</w:t>
      </w:r>
    </w:p>
    <w:p>
      <w:pPr>
        <w:pStyle w:val="Normal"/>
        <w:ind w:firstLine="397"/>
        <w:jc w:val="both"/>
        <w:rPr/>
      </w:pPr>
      <w:r>
        <w:rPr>
          <w:b/>
        </w:rPr>
        <w:t>Удержание верхом</w:t>
      </w:r>
      <w:r>
        <w:rPr/>
        <w:t xml:space="preserve"> — удержание сидя на животе про</w:t>
        <w:softHyphen/>
        <w:t>тивника.</w:t>
      </w:r>
    </w:p>
    <w:p>
      <w:pPr>
        <w:pStyle w:val="Normal"/>
        <w:ind w:firstLine="397"/>
        <w:jc w:val="both"/>
        <w:rPr/>
      </w:pPr>
      <w:r>
        <w:rPr>
          <w:b/>
        </w:rPr>
        <w:t>Удержание с головы</w:t>
      </w:r>
      <w:r>
        <w:rPr/>
        <w:t xml:space="preserve"> — удержание, при котором борец, прижимаясь туловищем к груди противника, располага</w:t>
        <w:softHyphen/>
        <w:t>ется со стороны его головы (головой к ногам).</w:t>
      </w:r>
    </w:p>
    <w:p>
      <w:pPr>
        <w:pStyle w:val="Normal"/>
        <w:ind w:firstLine="397"/>
        <w:jc w:val="both"/>
        <w:rPr/>
      </w:pPr>
      <w:r>
        <w:rPr>
          <w:b/>
        </w:rPr>
        <w:t>Болевой</w:t>
      </w:r>
      <w:r>
        <w:rPr/>
        <w:t xml:space="preserve"> — прием, вынуждающий противника признать себя побежденным в результате болевого ощущения, вы</w:t>
        <w:softHyphen/>
        <w:t>зываемого перегибанием, вращением или давлением в области сустава.</w:t>
      </w:r>
    </w:p>
    <w:p>
      <w:pPr>
        <w:pStyle w:val="Normal"/>
        <w:ind w:firstLine="397"/>
        <w:jc w:val="both"/>
        <w:rPr/>
      </w:pPr>
      <w:r>
        <w:rPr>
          <w:b/>
        </w:rPr>
        <w:t>Рычаг</w:t>
      </w:r>
      <w:r>
        <w:rPr/>
        <w:t xml:space="preserve"> — болевой прием, выполняемый путем переги</w:t>
        <w:softHyphen/>
        <w:t>бания руки или ноги в суставе.</w:t>
      </w:r>
    </w:p>
    <w:p>
      <w:pPr>
        <w:pStyle w:val="Normal"/>
        <w:ind w:firstLine="397"/>
        <w:jc w:val="both"/>
        <w:rPr/>
      </w:pPr>
      <w:r>
        <w:rPr>
          <w:b/>
        </w:rPr>
        <w:t>Рычаг локтя</w:t>
      </w:r>
      <w:r>
        <w:rPr/>
        <w:t xml:space="preserve"> — болевой прием перегибанием в локте</w:t>
        <w:softHyphen/>
        <w:t>вом суставе.</w:t>
      </w:r>
    </w:p>
    <w:p>
      <w:pPr>
        <w:pStyle w:val="Normal"/>
        <w:ind w:firstLine="397"/>
        <w:jc w:val="both"/>
        <w:rPr/>
      </w:pPr>
      <w:r>
        <w:rPr>
          <w:b/>
        </w:rPr>
        <w:t>Узел</w:t>
      </w:r>
      <w:r>
        <w:rPr/>
        <w:t xml:space="preserve"> — болевой прием, выполняемый путем вращения согнутой руки или ноги в суставе.</w:t>
      </w:r>
    </w:p>
    <w:p>
      <w:pPr>
        <w:pStyle w:val="Normal"/>
        <w:ind w:firstLine="397"/>
        <w:jc w:val="both"/>
        <w:rPr/>
      </w:pPr>
      <w:r>
        <w:rPr>
          <w:b/>
        </w:rPr>
        <w:t>Узел поперек</w:t>
      </w:r>
      <w:r>
        <w:rPr/>
        <w:t xml:space="preserve"> — узел, выполняемый борцом, лежащим поперек противника и вращающим в плечевом суставе согнутую руку противника предплечьем вверх (супи</w:t>
        <w:softHyphen/>
        <w:t>нация).</w:t>
      </w:r>
    </w:p>
    <w:p>
      <w:pPr>
        <w:pStyle w:val="Normal"/>
        <w:ind w:firstLine="397"/>
        <w:jc w:val="both"/>
        <w:rPr/>
      </w:pPr>
      <w:r>
        <w:rPr>
          <w:b/>
        </w:rPr>
        <w:t>Узел предплечьем вниз</w:t>
      </w:r>
      <w:r>
        <w:rPr/>
        <w:t xml:space="preserve"> — узел поперек, выполняемый за счет вращения руки предплечьем вниз (пронация).</w:t>
      </w:r>
    </w:p>
    <w:p>
      <w:pPr>
        <w:pStyle w:val="Normal"/>
        <w:ind w:firstLine="397"/>
        <w:jc w:val="both"/>
        <w:rPr/>
      </w:pPr>
      <w:r>
        <w:rPr>
          <w:b/>
        </w:rPr>
        <w:t>Узел ногой</w:t>
      </w:r>
      <w:r>
        <w:rPr/>
        <w:t xml:space="preserve"> — узел в плечевом суставе, выполняемый из положения удержания сбоку, зацепом предплечья ближней руки ногой снизу.</w:t>
      </w:r>
    </w:p>
    <w:p>
      <w:pPr>
        <w:pStyle w:val="Normal"/>
        <w:ind w:firstLine="397"/>
        <w:jc w:val="both"/>
        <w:rPr/>
      </w:pPr>
      <w:r>
        <w:rPr>
          <w:b/>
        </w:rPr>
        <w:t>Ущемление</w:t>
      </w:r>
      <w:r>
        <w:rPr/>
        <w:t xml:space="preserve"> — болевой, прием, выполняемый путем давления лучевой костью в области ахиллова сухожи</w:t>
        <w:softHyphen/>
        <w:t>лия.</w:t>
      </w:r>
    </w:p>
    <w:p>
      <w:pPr>
        <w:pStyle w:val="Normal"/>
        <w:ind w:firstLine="397"/>
        <w:jc w:val="both"/>
        <w:rPr/>
      </w:pPr>
      <w:r>
        <w:rPr>
          <w:b/>
        </w:rPr>
        <w:t>Переворачивание</w:t>
      </w:r>
      <w:r>
        <w:rPr/>
        <w:t xml:space="preserve"> — прием, имеющий целью перевер</w:t>
        <w:softHyphen/>
        <w:t>нуть противника на спину из положения на животе или на четвереньках,</w:t>
      </w:r>
    </w:p>
    <w:p>
      <w:pPr>
        <w:pStyle w:val="Normal"/>
        <w:ind w:firstLine="397"/>
        <w:jc w:val="both"/>
        <w:rPr/>
      </w:pPr>
      <w:r>
        <w:rPr>
          <w:b/>
        </w:rPr>
        <w:t>Захват</w:t>
      </w:r>
      <w:r>
        <w:rPr/>
        <w:t xml:space="preserve"> — действие руками (двумя или одной) с целью удержать или переместить в определенном направлении отдельные части тела противника.</w:t>
      </w:r>
    </w:p>
    <w:p>
      <w:pPr>
        <w:pStyle w:val="Normal"/>
        <w:ind w:firstLine="397"/>
        <w:jc w:val="both"/>
        <w:rPr/>
      </w:pPr>
      <w:r>
        <w:rPr>
          <w:b/>
        </w:rPr>
        <w:t>Захват одноименный</w:t>
      </w:r>
      <w:r>
        <w:rPr/>
        <w:t xml:space="preserve"> — захват правой рукой правой руки или ноги противника, также захват левой рукой ле</w:t>
        <w:softHyphen/>
        <w:t>вой руки или ноги противника.</w:t>
      </w:r>
    </w:p>
    <w:p>
      <w:pPr>
        <w:pStyle w:val="Normal"/>
        <w:ind w:firstLine="397"/>
        <w:jc w:val="both"/>
        <w:rPr/>
      </w:pPr>
      <w:r>
        <w:rPr>
          <w:b/>
        </w:rPr>
        <w:t>Захват разноименный</w:t>
      </w:r>
      <w:r>
        <w:rPr/>
        <w:t xml:space="preserve"> — захват правой рукой левой руки или ноги противника, также захват левой рукой пра</w:t>
        <w:softHyphen/>
        <w:t>вой руки или ноги противника.</w:t>
      </w:r>
    </w:p>
    <w:p>
      <w:pPr>
        <w:pStyle w:val="Normal"/>
        <w:ind w:firstLine="397"/>
        <w:jc w:val="both"/>
        <w:rPr/>
      </w:pPr>
      <w:r>
        <w:rPr>
          <w:b/>
        </w:rPr>
        <w:t>Захват накрест</w:t>
      </w:r>
      <w:r>
        <w:rPr/>
        <w:t xml:space="preserve"> — борец при захвате скрещивает свои руки.</w:t>
      </w:r>
    </w:p>
    <w:p>
      <w:pPr>
        <w:pStyle w:val="Normal"/>
        <w:ind w:firstLine="397"/>
        <w:jc w:val="both"/>
        <w:rPr/>
      </w:pPr>
      <w:r>
        <w:rPr>
          <w:b/>
        </w:rPr>
        <w:t>Захват скрестный</w:t>
      </w:r>
      <w:r>
        <w:rPr/>
        <w:t xml:space="preserve"> — борец при захвате скрещивает руки или ноги противника.</w:t>
      </w:r>
    </w:p>
    <w:p>
      <w:pPr>
        <w:pStyle w:val="Normal"/>
        <w:ind w:firstLine="397"/>
        <w:jc w:val="both"/>
        <w:rPr/>
      </w:pPr>
      <w:r>
        <w:rPr>
          <w:b/>
        </w:rPr>
        <w:t>Захват косой</w:t>
      </w:r>
      <w:r>
        <w:rPr/>
        <w:t xml:space="preserve"> — захват, при котором борец наклады</w:t>
        <w:softHyphen/>
        <w:t>вает дальнюю руку сверху на шею противника, а ближ</w:t>
        <w:softHyphen/>
        <w:t>ней снизу-изнутри захватывает свою руку с дальней сто</w:t>
        <w:softHyphen/>
        <w:t>роны шеи.</w:t>
      </w:r>
    </w:p>
    <w:p>
      <w:pPr>
        <w:pStyle w:val="Normal"/>
        <w:ind w:firstLine="397"/>
        <w:jc w:val="both"/>
        <w:rPr/>
      </w:pPr>
      <w:r>
        <w:rPr>
          <w:b/>
        </w:rPr>
        <w:t>Захват рычагом</w:t>
      </w:r>
      <w:r>
        <w:rPr/>
        <w:t xml:space="preserve"> — захват для выполнения перевора</w:t>
        <w:softHyphen/>
        <w:t>чивания, при котором борец захватывает из-под разно</w:t>
        <w:softHyphen/>
        <w:t>именного плеча противника за предплечье своей руки наложенной на его шею.</w:t>
      </w:r>
    </w:p>
    <w:p>
      <w:pPr>
        <w:pStyle w:val="Normal"/>
        <w:ind w:firstLine="397"/>
        <w:jc w:val="both"/>
        <w:rPr/>
      </w:pPr>
      <w:r>
        <w:rPr>
          <w:b/>
        </w:rPr>
        <w:t>Обратный захват</w:t>
      </w:r>
      <w:r>
        <w:rPr/>
        <w:t xml:space="preserve"> — захват, при котором борец разво</w:t>
        <w:softHyphen/>
        <w:t>рачивает руку (руки) локтем вверх или разворачивается спиной к голове противника.</w:t>
      </w:r>
    </w:p>
    <w:p>
      <w:pPr>
        <w:pStyle w:val="Normal"/>
        <w:ind w:firstLine="397"/>
        <w:jc w:val="both"/>
        <w:rPr/>
      </w:pPr>
      <w:r>
        <w:rPr>
          <w:b/>
        </w:rPr>
        <w:t>Захват снаружи</w:t>
      </w:r>
      <w:r>
        <w:rPr/>
        <w:t xml:space="preserve"> — захват, при котором с другой сто</w:t>
        <w:softHyphen/>
        <w:t>роны руки нет какой-либо части тела противника.</w:t>
      </w:r>
    </w:p>
    <w:p>
      <w:pPr>
        <w:pStyle w:val="Normal"/>
        <w:ind w:firstLine="397"/>
        <w:jc w:val="both"/>
        <w:rPr/>
      </w:pPr>
      <w:r>
        <w:rPr>
          <w:b/>
        </w:rPr>
        <w:t>Захват изнутри</w:t>
      </w:r>
      <w:r>
        <w:rPr/>
        <w:t xml:space="preserve"> — захват, при котором с другой стороны руки имеется какая-либо часть тела противника.</w:t>
      </w:r>
    </w:p>
    <w:p>
      <w:pPr>
        <w:pStyle w:val="Normal"/>
        <w:jc w:val="both"/>
        <w:rPr/>
      </w:pPr>
      <w:r>
        <w:rPr/>
      </w:r>
    </w:p>
    <w:p>
      <w:pPr>
        <w:pStyle w:val="Normal"/>
        <w:jc w:val="both"/>
        <w:rPr>
          <w:b/>
          <w:b/>
        </w:rPr>
      </w:pPr>
      <w:r>
        <w:rPr>
          <w:b/>
        </w:rPr>
        <w:t>МЕТОДИКА ОБУЧЕНИЯ</w:t>
      </w:r>
    </w:p>
    <w:p>
      <w:pPr>
        <w:pStyle w:val="Normal"/>
        <w:jc w:val="both"/>
        <w:rPr>
          <w:b/>
          <w:b/>
        </w:rPr>
      </w:pPr>
      <w:r>
        <w:rPr>
          <w:b/>
        </w:rPr>
      </w:r>
    </w:p>
    <w:p>
      <w:pPr>
        <w:pStyle w:val="Normal"/>
        <w:ind w:firstLine="397"/>
        <w:jc w:val="both"/>
        <w:rPr/>
      </w:pPr>
      <w:r>
        <w:rPr/>
        <w:t>Обучение спортивной борьбе — педагогический про</w:t>
        <w:softHyphen/>
        <w:t>цесс, направленный на физическое и умственное совер</w:t>
        <w:softHyphen/>
        <w:t>шенствование занимающихся. Обучение борьбе самбо носит воспитывающий характер. В воспитании борца ведущая роль принадлежит тренеру. Он воспитывает занимающихся в духе коммунистической морали, разви</w:t>
        <w:softHyphen/>
        <w:t>вает у них чувство советского патриотизма, любви к социалистическому труду, к своему спортивному коллекти</w:t>
        <w:softHyphen/>
        <w:t>ву. Основным средством воспитания борца является здоровый и сильный коллектив, в котором он тренируется и живет. Высокоорганизованный коллектив является мощным средством воспитания и формирования лично</w:t>
        <w:softHyphen/>
        <w:t>сти спортсмена, его характера и привычек. В процессе обучения тренер добивается, чтобы для спортсмена нор</w:t>
        <w:softHyphen/>
        <w:t>мами поведения в жизни был моральный кодекс строи</w:t>
        <w:softHyphen/>
        <w:t>теля коммунизма.</w:t>
      </w:r>
    </w:p>
    <w:p>
      <w:pPr>
        <w:pStyle w:val="Normal"/>
        <w:ind w:firstLine="397"/>
        <w:jc w:val="both"/>
        <w:rPr/>
      </w:pPr>
      <w:r>
        <w:rPr/>
        <w:t>Воспитание и обучение тесно связаны между собой и взаимозависимы. Правильно построенный процесс обу</w:t>
        <w:softHyphen/>
        <w:t>чения помогает добиться высоких результатов в воспита</w:t>
        <w:softHyphen/>
        <w:t>нии борца.</w:t>
      </w:r>
    </w:p>
    <w:p>
      <w:pPr>
        <w:pStyle w:val="Normal"/>
        <w:jc w:val="both"/>
        <w:rPr/>
      </w:pPr>
      <w:r>
        <w:rPr/>
      </w:r>
    </w:p>
    <w:p>
      <w:pPr>
        <w:pStyle w:val="Normal"/>
        <w:jc w:val="both"/>
        <w:rPr>
          <w:b/>
          <w:b/>
        </w:rPr>
      </w:pPr>
      <w:r>
        <w:rPr>
          <w:b/>
        </w:rPr>
        <w:t>ЗАДАЧИ ОБУЧЕНИЯ</w:t>
      </w:r>
    </w:p>
    <w:p>
      <w:pPr>
        <w:pStyle w:val="Normal"/>
        <w:jc w:val="both"/>
        <w:rPr>
          <w:b/>
          <w:b/>
        </w:rPr>
      </w:pPr>
      <w:r>
        <w:rPr>
          <w:b/>
        </w:rPr>
      </w:r>
    </w:p>
    <w:p>
      <w:pPr>
        <w:pStyle w:val="Normal"/>
        <w:ind w:firstLine="397"/>
        <w:jc w:val="both"/>
        <w:rPr/>
      </w:pPr>
      <w:r>
        <w:rPr/>
        <w:t>Обучение борьбе самбо преследует следующие за</w:t>
        <w:softHyphen/>
        <w:t>дачи:</w:t>
      </w:r>
    </w:p>
    <w:p>
      <w:pPr>
        <w:pStyle w:val="Normal"/>
        <w:numPr>
          <w:ilvl w:val="0"/>
          <w:numId w:val="1"/>
        </w:numPr>
        <w:jc w:val="both"/>
        <w:rPr/>
      </w:pPr>
      <w:r>
        <w:rPr/>
        <w:t>Добиться усвоения занимающимися такого объема знаний, который необходим для плодотворных занятий, выступлений   в  соревнованиях  и  достижения   высоких спортивных результатов.</w:t>
      </w:r>
    </w:p>
    <w:p>
      <w:pPr>
        <w:pStyle w:val="Normal"/>
        <w:numPr>
          <w:ilvl w:val="0"/>
          <w:numId w:val="1"/>
        </w:numPr>
        <w:jc w:val="both"/>
        <w:rPr/>
      </w:pPr>
      <w:r>
        <w:rPr/>
        <w:t>Привить борцу умение выполнять необходимые действия (выполнение различных общеразвивающих и специальных упражнений, приемов, защит и контрпри</w:t>
        <w:softHyphen/>
        <w:t>емов, тактических действий).</w:t>
      </w:r>
    </w:p>
    <w:p>
      <w:pPr>
        <w:pStyle w:val="Normal"/>
        <w:numPr>
          <w:ilvl w:val="0"/>
          <w:numId w:val="1"/>
        </w:numPr>
        <w:jc w:val="both"/>
        <w:rPr/>
      </w:pPr>
      <w:r>
        <w:rPr/>
        <w:t>Сформировать навык борьбы и   выполнения отдельных технических и тактических действий.</w:t>
      </w:r>
    </w:p>
    <w:p>
      <w:pPr>
        <w:pStyle w:val="Normal"/>
        <w:ind w:firstLine="360"/>
        <w:jc w:val="both"/>
        <w:rPr/>
      </w:pPr>
      <w:r>
        <w:rPr/>
        <w:t>Следовательно, борец в процессе обучения должен получить совокупность необходимых сведений в борьбе самбо, развить способность выполнять необходимые ему действия и, кроме того, довести некоторые действия мно</w:t>
        <w:softHyphen/>
        <w:t>гократным повторением до определенной степени авто</w:t>
        <w:softHyphen/>
        <w:t>матизации.</w:t>
      </w:r>
    </w:p>
    <w:p>
      <w:pPr>
        <w:pStyle w:val="Normal"/>
        <w:ind w:firstLine="360"/>
        <w:jc w:val="both"/>
        <w:rPr/>
      </w:pPr>
      <w:r>
        <w:rPr/>
        <w:t>Таким образом, нужно получить большое количество умений и часть из них довести до высокой степени совер</w:t>
        <w:softHyphen/>
        <w:t>шенства путем многократного повторения.</w:t>
      </w:r>
    </w:p>
    <w:p>
      <w:pPr>
        <w:pStyle w:val="Normal"/>
        <w:ind w:firstLine="360"/>
        <w:jc w:val="both"/>
        <w:rPr/>
      </w:pPr>
      <w:r>
        <w:rPr/>
        <w:t>Эти общие задачи обучения, в свою очередь, разби</w:t>
        <w:softHyphen/>
        <w:t>ваются на целый ряд более мелких задач, например, на</w:t>
        <w:softHyphen/>
        <w:t>учить борца правилам соревнований или выполнять уп</w:t>
        <w:softHyphen/>
        <w:t>ражнения в разминке или утренней зарядке.</w:t>
      </w:r>
    </w:p>
    <w:p>
      <w:pPr>
        <w:pStyle w:val="Normal"/>
        <w:jc w:val="both"/>
        <w:rPr/>
      </w:pPr>
      <w:r>
        <w:rPr/>
        <w:t>Задачи обучения предопределяют выбор преподава</w:t>
        <w:softHyphen/>
        <w:t>телем методов и форм занятий, содержание их и средства.</w:t>
      </w:r>
    </w:p>
    <w:p>
      <w:pPr>
        <w:pStyle w:val="Normal"/>
        <w:jc w:val="both"/>
        <w:rPr/>
      </w:pPr>
      <w:r>
        <w:rPr/>
      </w:r>
    </w:p>
    <w:p>
      <w:pPr>
        <w:pStyle w:val="Normal"/>
        <w:jc w:val="both"/>
        <w:rPr>
          <w:b/>
          <w:b/>
        </w:rPr>
      </w:pPr>
      <w:r>
        <w:rPr>
          <w:b/>
        </w:rPr>
        <w:t>СОДЕРЖАНИЕ ОБУЧЕНИЯ</w:t>
      </w:r>
    </w:p>
    <w:p>
      <w:pPr>
        <w:pStyle w:val="Normal"/>
        <w:jc w:val="both"/>
        <w:rPr>
          <w:b/>
          <w:b/>
        </w:rPr>
      </w:pPr>
      <w:r>
        <w:rPr>
          <w:b/>
        </w:rPr>
      </w:r>
    </w:p>
    <w:p>
      <w:pPr>
        <w:pStyle w:val="Normal"/>
        <w:ind w:firstLine="397"/>
        <w:jc w:val="both"/>
        <w:rPr/>
      </w:pPr>
      <w:r>
        <w:rPr/>
        <w:t>Содержание обучения определяется программой, в которую входят разделы теории и практики,</w:t>
      </w:r>
    </w:p>
    <w:p>
      <w:pPr>
        <w:pStyle w:val="Normal"/>
        <w:ind w:firstLine="397"/>
        <w:jc w:val="both"/>
        <w:rPr/>
      </w:pPr>
      <w:r>
        <w:rPr/>
        <w:t>В секции борьбы самбо коллектива физкультуры те</w:t>
        <w:softHyphen/>
        <w:t>ория изучается по следующим основным темам:</w:t>
      </w:r>
    </w:p>
    <w:p>
      <w:pPr>
        <w:pStyle w:val="Normal"/>
        <w:numPr>
          <w:ilvl w:val="0"/>
          <w:numId w:val="11"/>
        </w:numPr>
        <w:jc w:val="both"/>
        <w:rPr/>
      </w:pPr>
      <w:r>
        <w:rPr/>
        <w:t>физическая культура и спорт в СССР;</w:t>
      </w:r>
    </w:p>
    <w:p>
      <w:pPr>
        <w:pStyle w:val="Normal"/>
        <w:numPr>
          <w:ilvl w:val="0"/>
          <w:numId w:val="11"/>
        </w:numPr>
        <w:jc w:val="both"/>
        <w:rPr/>
      </w:pPr>
      <w:r>
        <w:rPr/>
        <w:t>краткий обзор развития спортивной борьбы в СССР;</w:t>
      </w:r>
    </w:p>
    <w:p>
      <w:pPr>
        <w:pStyle w:val="Normal"/>
        <w:numPr>
          <w:ilvl w:val="0"/>
          <w:numId w:val="11"/>
        </w:numPr>
        <w:jc w:val="both"/>
        <w:rPr/>
      </w:pPr>
      <w:r>
        <w:rPr/>
        <w:t>сведения о строении и функциях организма человека;</w:t>
      </w:r>
    </w:p>
    <w:p>
      <w:pPr>
        <w:pStyle w:val="Normal"/>
        <w:numPr>
          <w:ilvl w:val="0"/>
          <w:numId w:val="11"/>
        </w:numPr>
        <w:jc w:val="both"/>
        <w:rPr/>
      </w:pPr>
      <w:r>
        <w:rPr/>
        <w:t>гигиена борца. Врачебный контроль и самоконтроль. Предупреждение травм. Оказание первой помощи;</w:t>
      </w:r>
    </w:p>
    <w:p>
      <w:pPr>
        <w:pStyle w:val="Normal"/>
        <w:numPr>
          <w:ilvl w:val="0"/>
          <w:numId w:val="11"/>
        </w:numPr>
        <w:jc w:val="both"/>
        <w:rPr/>
      </w:pPr>
      <w:r>
        <w:rPr/>
        <w:t>теоретические сведения о технике и тактике борьбы;</w:t>
      </w:r>
    </w:p>
    <w:p>
      <w:pPr>
        <w:pStyle w:val="Normal"/>
        <w:numPr>
          <w:ilvl w:val="0"/>
          <w:numId w:val="11"/>
        </w:numPr>
        <w:jc w:val="both"/>
        <w:rPr/>
      </w:pPr>
      <w:r>
        <w:rPr/>
        <w:t>основы методики обучения и тренировки;</w:t>
      </w:r>
    </w:p>
    <w:p>
      <w:pPr>
        <w:pStyle w:val="Normal"/>
        <w:numPr>
          <w:ilvl w:val="0"/>
          <w:numId w:val="11"/>
        </w:numPr>
        <w:jc w:val="both"/>
        <w:rPr/>
      </w:pPr>
      <w:r>
        <w:rPr/>
        <w:t>правила соревнований. Организация и проведение со</w:t>
        <w:softHyphen/>
        <w:t>ревнований;</w:t>
      </w:r>
    </w:p>
    <w:p>
      <w:pPr>
        <w:pStyle w:val="Normal"/>
        <w:numPr>
          <w:ilvl w:val="0"/>
          <w:numId w:val="11"/>
        </w:numPr>
        <w:jc w:val="both"/>
        <w:rPr/>
      </w:pPr>
      <w:r>
        <w:rPr/>
        <w:t>оборудование и инвентарь и правила ухода за ними.</w:t>
      </w:r>
    </w:p>
    <w:p>
      <w:pPr>
        <w:pStyle w:val="Normal"/>
        <w:ind w:firstLine="397"/>
        <w:jc w:val="both"/>
        <w:rPr/>
      </w:pPr>
      <w:r>
        <w:rPr/>
        <w:t>Практический раздел предполагает изучение следую</w:t>
        <w:softHyphen/>
        <w:t>щих тем:</w:t>
        <w:tab/>
        <w:t>.</w:t>
      </w:r>
    </w:p>
    <w:p>
      <w:pPr>
        <w:pStyle w:val="Normal"/>
        <w:numPr>
          <w:ilvl w:val="0"/>
          <w:numId w:val="10"/>
        </w:numPr>
        <w:jc w:val="both"/>
        <w:rPr/>
      </w:pPr>
      <w:r>
        <w:rPr/>
        <w:t>общеразвивающие упражнения для развития физиче</w:t>
        <w:softHyphen/>
        <w:t>ских качеств борца;</w:t>
      </w:r>
    </w:p>
    <w:p>
      <w:pPr>
        <w:pStyle w:val="Normal"/>
        <w:numPr>
          <w:ilvl w:val="0"/>
          <w:numId w:val="10"/>
        </w:numPr>
        <w:jc w:val="both"/>
        <w:rPr/>
      </w:pPr>
      <w:r>
        <w:rPr/>
        <w:t>специальные упражнения (для подготовки борца к изучению технических действий и проведению схваток);</w:t>
      </w:r>
    </w:p>
    <w:p>
      <w:pPr>
        <w:pStyle w:val="Normal"/>
        <w:numPr>
          <w:ilvl w:val="0"/>
          <w:numId w:val="10"/>
        </w:numPr>
        <w:jc w:val="both"/>
        <w:rPr/>
      </w:pPr>
      <w:r>
        <w:rPr/>
        <w:t>техника борьбы;</w:t>
      </w:r>
    </w:p>
    <w:p>
      <w:pPr>
        <w:pStyle w:val="Normal"/>
        <w:numPr>
          <w:ilvl w:val="0"/>
          <w:numId w:val="10"/>
        </w:numPr>
        <w:jc w:val="both"/>
        <w:rPr/>
      </w:pPr>
      <w:r>
        <w:rPr/>
        <w:t>тактика борьбы.</w:t>
      </w:r>
    </w:p>
    <w:p>
      <w:pPr>
        <w:pStyle w:val="Normal"/>
        <w:ind w:firstLine="397"/>
        <w:jc w:val="both"/>
        <w:rPr/>
      </w:pPr>
      <w:r>
        <w:rPr/>
        <w:t>Содержание разделов обучения распределяется тре</w:t>
        <w:softHyphen/>
        <w:t>нером по практическим и теоретическим занятиям.</w:t>
      </w:r>
    </w:p>
    <w:p>
      <w:pPr>
        <w:pStyle w:val="Normal"/>
        <w:jc w:val="both"/>
        <w:rPr/>
      </w:pPr>
      <w:r>
        <w:rPr/>
      </w:r>
    </w:p>
    <w:p>
      <w:pPr>
        <w:pStyle w:val="Normal"/>
        <w:jc w:val="both"/>
        <w:rPr>
          <w:b/>
          <w:b/>
        </w:rPr>
      </w:pPr>
      <w:r>
        <w:rPr>
          <w:b/>
        </w:rPr>
        <w:t>ПРИНЦИПЫ ОБУЧЕНИЯ</w:t>
      </w:r>
    </w:p>
    <w:p>
      <w:pPr>
        <w:pStyle w:val="Normal"/>
        <w:jc w:val="both"/>
        <w:rPr>
          <w:b/>
          <w:b/>
        </w:rPr>
      </w:pPr>
      <w:r>
        <w:rPr>
          <w:b/>
        </w:rPr>
      </w:r>
    </w:p>
    <w:p>
      <w:pPr>
        <w:pStyle w:val="Normal"/>
        <w:ind w:firstLine="397"/>
        <w:jc w:val="both"/>
        <w:rPr/>
      </w:pPr>
      <w:r>
        <w:rPr/>
        <w:t>Сознательность, активность, систематичность, после</w:t>
        <w:softHyphen/>
        <w:t>довательность, наглядность, доступность и прочность — основные принципы, которые обеспечивают эффект обу</w:t>
        <w:softHyphen/>
        <w:t>чения борьбе самбо.</w:t>
      </w:r>
    </w:p>
    <w:p>
      <w:pPr>
        <w:pStyle w:val="Normal"/>
        <w:ind w:firstLine="397"/>
        <w:jc w:val="both"/>
        <w:rPr/>
      </w:pPr>
      <w:r>
        <w:rPr>
          <w:b/>
        </w:rPr>
        <w:t>Сознательность</w:t>
      </w:r>
      <w:r>
        <w:rPr/>
        <w:t xml:space="preserve"> требует от преподавателя такого по</w:t>
        <w:softHyphen/>
        <w:t>строения обучения, в результате которого занимающие</w:t>
        <w:softHyphen/>
        <w:t>ся получат исчерпывающие знания, которые являются руководством к действию.</w:t>
      </w:r>
    </w:p>
    <w:p>
      <w:pPr>
        <w:pStyle w:val="Normal"/>
        <w:ind w:firstLine="397"/>
        <w:jc w:val="both"/>
        <w:rPr/>
      </w:pPr>
      <w:r>
        <w:rPr/>
        <w:t>Знания только тогда являются руководством к пра</w:t>
        <w:softHyphen/>
        <w:t>вильным действиям борца, когда он поймет, когда и как нужно действовать. Следовательно, тренер в занятии при постановке задачи и разъяснении предстоящей деятель</w:t>
        <w:softHyphen/>
        <w:t>ности занимающегося должен действовать следующим образом.</w:t>
      </w:r>
    </w:p>
    <w:p>
      <w:pPr>
        <w:pStyle w:val="Normal"/>
        <w:ind w:firstLine="397"/>
        <w:jc w:val="both"/>
        <w:rPr/>
      </w:pPr>
      <w:r>
        <w:rPr/>
        <w:t>Поставить задачу и разъяснить, что дает ее решение. Добиваться, чтобы занимающиеся уяснили место данной задачи в системе совершенствования борца и необходи</w:t>
        <w:softHyphen/>
        <w:t>мость ее выполнения. Например, борцу предлагается изучить прием. Тренер объясняет, что он нужен для того, чтобы добиться победы в схватке, и далее, когда и в ка</w:t>
        <w:softHyphen/>
        <w:t>ких условиях борец может применить этот прием.</w:t>
      </w:r>
    </w:p>
    <w:p>
      <w:pPr>
        <w:pStyle w:val="Normal"/>
        <w:ind w:firstLine="397"/>
        <w:jc w:val="both"/>
        <w:rPr/>
      </w:pPr>
      <w:r>
        <w:rPr/>
        <w:t>Указать путь решения поставленной задачи. Пока</w:t>
        <w:softHyphen/>
        <w:t>зать, как добиться ее решения. Так, если предлагается изучить прием, то тренер показывает, какие действия и в какой последовательности следует выполнять, сколько раз и в какой, последовательности должны выполнять прием партнеры, в каком направлении его проводить и почему, когда прием можно считать усвоенным с тем, чтобы перейти к изучению следующего.</w:t>
      </w:r>
    </w:p>
    <w:p>
      <w:pPr>
        <w:pStyle w:val="Normal"/>
        <w:ind w:firstLine="397"/>
        <w:jc w:val="both"/>
        <w:rPr/>
      </w:pPr>
      <w:r>
        <w:rPr/>
        <w:t>Указать средства, позволяющие решить задачу. Так, если поставлена задача изучить прием, то тренер разъяс</w:t>
        <w:softHyphen/>
        <w:t>няет, какого партнера следует выбрать. Если требуется совершенствовать прием, то тренер указывает, как дол</w:t>
        <w:softHyphen/>
        <w:t>жен действовать партнер, чтобы помочь своему товари</w:t>
        <w:softHyphen/>
        <w:t>щу в выполнении его задачи.</w:t>
      </w:r>
    </w:p>
    <w:p>
      <w:pPr>
        <w:pStyle w:val="Normal"/>
        <w:ind w:firstLine="397"/>
        <w:jc w:val="both"/>
        <w:rPr/>
      </w:pPr>
      <w:r>
        <w:rPr/>
        <w:t>Указание цели, путей и средств для ее достижения в сочетании с разъяснением закономерностей борьбы сам</w:t>
        <w:softHyphen/>
        <w:t>бо позволяет дать занимающимся наиболее полные и всесторонние знания.</w:t>
      </w:r>
    </w:p>
    <w:p>
      <w:pPr>
        <w:pStyle w:val="Normal"/>
        <w:ind w:firstLine="397"/>
        <w:jc w:val="both"/>
        <w:rPr/>
      </w:pPr>
      <w:r>
        <w:rPr/>
        <w:t>Сознательность проявляется всегда в действиях. По</w:t>
        <w:softHyphen/>
        <w:t>этому тренер должен внимательно следить за всеми дей</w:t>
        <w:softHyphen/>
        <w:t>ствиями и поступками, чтобы своевременно выявить й исправить недостатки и сформировать правильное соз</w:t>
        <w:softHyphen/>
        <w:t>нание борца.</w:t>
      </w:r>
    </w:p>
    <w:p>
      <w:pPr>
        <w:pStyle w:val="Normal"/>
        <w:ind w:firstLine="397"/>
        <w:jc w:val="both"/>
        <w:rPr/>
      </w:pPr>
      <w:r>
        <w:rPr>
          <w:b/>
        </w:rPr>
        <w:t>Активность</w:t>
      </w:r>
      <w:r>
        <w:rPr/>
        <w:t xml:space="preserve"> требует такого построения обучения, при котором занимающийся ставится в условия, побуждаю</w:t>
        <w:softHyphen/>
        <w:t>щие его применять полученные знания на практике. Если борец понял задачу и если ему нужно решить ее, то он начинает действовать. Когда стоящая перед занимаю</w:t>
        <w:softHyphen/>
        <w:t>щимся задача успешно выполняется, то это повышает его активность. После успешного .выполнения задачи борец с большей энергией берется за выполнение подоб</w:t>
        <w:softHyphen/>
        <w:t>ных, даже более трудных, задач. Невыполнение постав</w:t>
        <w:softHyphen/>
        <w:t>ленной задачи снижает активность. Особенно быстро снижается активность в том случае, когда невыполнение связано с неприятными чувствами или эмоциями.</w:t>
      </w:r>
    </w:p>
    <w:p>
      <w:pPr>
        <w:pStyle w:val="Normal"/>
        <w:ind w:firstLine="397"/>
        <w:jc w:val="both"/>
        <w:rPr/>
      </w:pPr>
      <w:r>
        <w:rPr/>
        <w:t>Когда же в процессе занятий борец не может решить большинства поставленных задач, особенно если он не может успешно провести приемы в схватках и проигры</w:t>
        <w:softHyphen/>
        <w:t>вает, то у него наступает разочарование в выборе вида спорта, и он может вообще прекратить занятия борьбой. Это значит, что его активность в изучении и совершенст</w:t>
        <w:softHyphen/>
        <w:t>вования борьбы была погашена неприятными эмоция</w:t>
        <w:softHyphen/>
        <w:t>ми.</w:t>
      </w:r>
    </w:p>
    <w:p>
      <w:pPr>
        <w:pStyle w:val="Normal"/>
        <w:ind w:firstLine="397"/>
        <w:jc w:val="both"/>
        <w:rPr/>
      </w:pPr>
      <w:r>
        <w:rPr/>
        <w:t>Активность занимающихся развивается тренером с помощью заданий и проверкой их выполнения. Вместе с этим тренер создает условия для успешного выполнения заданий, подбирая соответствующее оборудование, ин</w:t>
        <w:softHyphen/>
        <w:t>вентарь, пары для разучивания и схваток, решая вопрос об участии борца в тех или иных соревнованиях, выби</w:t>
        <w:softHyphen/>
        <w:t>рая наиболее выгодные в данных условиях методы и ме</w:t>
        <w:softHyphen/>
        <w:t>тодические приемы, формы занятий.</w:t>
      </w:r>
    </w:p>
    <w:p>
      <w:pPr>
        <w:pStyle w:val="Normal"/>
        <w:ind w:firstLine="397"/>
        <w:jc w:val="both"/>
        <w:rPr/>
      </w:pPr>
      <w:r>
        <w:rPr/>
        <w:t>Задания тренера выполняются в самостоятельной ра</w:t>
        <w:softHyphen/>
        <w:t>боте во время занятий и вне их. Время, отводимое в заня</w:t>
        <w:softHyphen/>
        <w:t>тиях на самостоятельную работу, различно. Новичкам да</w:t>
        <w:softHyphen/>
        <w:t>ются простые задания, которые они сразу же выполняют под наблюдением тренера. Мастера спорта решают слож</w:t>
        <w:softHyphen/>
        <w:t>ные задачи, часто требующие длительного времени. Мас</w:t>
        <w:softHyphen/>
        <w:t>тера могут в течение всего занятия самостоятельно ра</w:t>
        <w:softHyphen/>
        <w:t>ботать, решая задачу, а иногда в течение определенного времени (несколько занятий и в промежутках между за</w:t>
        <w:softHyphen/>
        <w:t>нятиями) работают самостоятельно под наблюдением и без наблюдения тренера.</w:t>
      </w:r>
    </w:p>
    <w:p>
      <w:pPr>
        <w:pStyle w:val="Normal"/>
        <w:ind w:firstLine="397"/>
        <w:jc w:val="both"/>
        <w:rPr/>
      </w:pPr>
      <w:r>
        <w:rPr/>
        <w:t>Тренер должен поощрять занимающихся на творче</w:t>
        <w:softHyphen/>
        <w:t>скую работу во время занятий, поэтому он часто дает им задание самим найти правильное решение какой-то зада</w:t>
        <w:softHyphen/>
        <w:t>чи. Обычно это делается тогда, когда борцы уже решали подобные задачи, и тренер сообщал им (показывал) спо</w:t>
        <w:softHyphen/>
        <w:t>соб решения. Например, тренер, создавая определенную ситуацию, предлагает борцу найти защиту или выход из затруднительного положения. Если борец не может сам найти выход, то тренер подсказывает или показывает, то есть помогает ему найти правильное решение.</w:t>
      </w:r>
    </w:p>
    <w:p>
      <w:pPr>
        <w:pStyle w:val="Normal"/>
        <w:ind w:firstLine="397"/>
        <w:jc w:val="both"/>
        <w:rPr/>
      </w:pPr>
      <w:r>
        <w:rPr/>
        <w:t>Творческое отношение к изучению борьбы нужно все</w:t>
        <w:softHyphen/>
        <w:t>мерно поощрять. Так, если при изучении техники кто-то найдет «свое» решение или «изобретет» новый прием, то его следует похвалить и предложить показать свою на</w:t>
        <w:softHyphen/>
        <w:t>ходку всем занимающимся.</w:t>
      </w:r>
    </w:p>
    <w:p>
      <w:pPr>
        <w:pStyle w:val="Normal"/>
        <w:ind w:firstLine="397"/>
        <w:jc w:val="both"/>
        <w:rPr/>
      </w:pPr>
      <w:r>
        <w:rPr/>
        <w:t>Направляя активность, тренер должен следить за тем, чтобы все знания, полученные занимающимся в процессе занятий, тут же были закреплены на практике. Знания техники и тактики, правил ведения борьбы закрепляются в схватках, знания правил соревновании и судейства — в судействе схваток и соревнований, знания методики обучения и тренировки — в составлении индивидуально</w:t>
        <w:softHyphen/>
        <w:t>го плана тренировки (занятий борьбой, другими видами спорта, составление режима дня и тренировки) и выпол</w:t>
        <w:softHyphen/>
        <w:t>нении его.</w:t>
      </w:r>
    </w:p>
    <w:p>
      <w:pPr>
        <w:pStyle w:val="Normal"/>
        <w:ind w:firstLine="397"/>
        <w:jc w:val="both"/>
        <w:rPr/>
      </w:pPr>
      <w:r>
        <w:rPr>
          <w:b/>
        </w:rPr>
        <w:t>Наглядность</w:t>
      </w:r>
      <w:r>
        <w:rPr/>
        <w:t xml:space="preserve"> требует такого построения обучения, в результате которого у занимающихся складывается пра</w:t>
        <w:softHyphen/>
        <w:t>вильное и наиболее полное представление об изучаемом предмете.</w:t>
      </w:r>
    </w:p>
    <w:p>
      <w:pPr>
        <w:pStyle w:val="Normal"/>
        <w:ind w:firstLine="397"/>
        <w:jc w:val="both"/>
        <w:rPr/>
      </w:pPr>
      <w:r>
        <w:rPr/>
        <w:t>Наиболее полное представление о действии склады</w:t>
        <w:softHyphen/>
        <w:t>вается в том случае, если тренер образцово показыва</w:t>
        <w:softHyphen/>
        <w:t>ет его.</w:t>
      </w:r>
    </w:p>
    <w:p>
      <w:pPr>
        <w:pStyle w:val="Normal"/>
        <w:ind w:firstLine="397"/>
        <w:jc w:val="both"/>
        <w:rPr/>
      </w:pPr>
      <w:r>
        <w:rPr/>
        <w:t>Чтобы сложилось правильное представление об уп</w:t>
        <w:softHyphen/>
        <w:t>ражнении или приеме, следует при показе изучаемого действия соблюдать определенные требования:</w:t>
      </w:r>
    </w:p>
    <w:p>
      <w:pPr>
        <w:pStyle w:val="Normal"/>
        <w:ind w:firstLine="397"/>
        <w:jc w:val="both"/>
        <w:rPr/>
      </w:pPr>
      <w:r>
        <w:rPr/>
        <w:t>1. Обращать внимание на главное, основное. При по</w:t>
        <w:softHyphen/>
        <w:t>казе следует обращать внимание на 1—2 основных дета</w:t>
        <w:softHyphen/>
        <w:t>ли, а остальные детали занимающийся копирует (на ос</w:t>
        <w:softHyphen/>
        <w:t>нове зрительного восприятия). Не следует концентриро</w:t>
        <w:softHyphen/>
        <w:t>вать внимание на большом количестве второстепенных деталей. Объем внимания занимающегося не беспреде</w:t>
        <w:softHyphen/>
        <w:t>лен, и за второстепенным он может упустить главное, и в результате у него сложится неправильное представление о действии.</w:t>
      </w:r>
    </w:p>
    <w:p>
      <w:pPr>
        <w:pStyle w:val="Normal"/>
        <w:ind w:firstLine="397"/>
        <w:jc w:val="both"/>
        <w:rPr/>
      </w:pPr>
      <w:r>
        <w:rPr/>
        <w:t>2. Все занимающиеся должны видеть основное, суще</w:t>
        <w:softHyphen/>
        <w:t>ственное в действии. Поэтому при показе тренер должен сделать так, чтобы все хорошо видели то, что он пока</w:t>
        <w:softHyphen/>
        <w:t>зывает.</w:t>
      </w:r>
    </w:p>
    <w:p>
      <w:pPr>
        <w:pStyle w:val="Normal"/>
        <w:ind w:firstLine="397"/>
        <w:jc w:val="both"/>
        <w:rPr/>
      </w:pPr>
      <w:r>
        <w:rPr/>
        <w:t>3. Новое лучше воспринимается, если оно увязывает</w:t>
        <w:softHyphen/>
        <w:t>ся с усвоенным ранее. Поэтому тренер при показе нового указывает, что во вновь изучаемом Действии выполняет</w:t>
        <w:softHyphen/>
        <w:t>ся так, как прежде, и что следует добавить или изменить, чтобы получилось новое действие.</w:t>
      </w:r>
    </w:p>
    <w:p>
      <w:pPr>
        <w:pStyle w:val="Normal"/>
        <w:ind w:firstLine="397"/>
        <w:jc w:val="both"/>
        <w:rPr/>
      </w:pPr>
      <w:r>
        <w:rPr/>
        <w:t>4. Наиболее полное представление о приеме склады</w:t>
        <w:softHyphen/>
        <w:t>вается в том случае, если тренер при его демонстрации;</w:t>
      </w:r>
    </w:p>
    <w:p>
      <w:pPr>
        <w:pStyle w:val="Normal"/>
        <w:ind w:firstLine="397"/>
        <w:jc w:val="both"/>
        <w:rPr/>
      </w:pPr>
      <w:r>
        <w:rPr/>
        <w:t>а) показывает и объясняет ситуацию, в которой наи</w:t>
        <w:softHyphen/>
        <w:t>более удобно выполнять изучаемый прием;</w:t>
      </w:r>
    </w:p>
    <w:p>
      <w:pPr>
        <w:pStyle w:val="Normal"/>
        <w:ind w:firstLine="397"/>
        <w:jc w:val="both"/>
        <w:rPr/>
      </w:pPr>
      <w:r>
        <w:rPr/>
        <w:t>б) показывает прием в целом так, как он выполняется в схватках. Такой показ создает общее представление оприеме;</w:t>
      </w:r>
    </w:p>
    <w:p>
      <w:pPr>
        <w:pStyle w:val="Normal"/>
        <w:ind w:firstLine="397"/>
        <w:jc w:val="both"/>
        <w:rPr/>
      </w:pPr>
      <w:r>
        <w:rPr/>
        <w:t>в) показывает прием по элементам (замедленно). Та</w:t>
        <w:softHyphen/>
        <w:t>кой показ создает на общем фоне точное представление</w:t>
        <w:br/>
        <w:t>о ведущих компонентах приема;</w:t>
      </w:r>
    </w:p>
    <w:p>
      <w:pPr>
        <w:pStyle w:val="Normal"/>
        <w:ind w:firstLine="397"/>
        <w:jc w:val="both"/>
        <w:rPr/>
      </w:pPr>
      <w:r>
        <w:rPr/>
        <w:t>г) показывает прием в целом в таком виде, в котором его должны выполнять занимающиеся.</w:t>
      </w:r>
    </w:p>
    <w:p>
      <w:pPr>
        <w:pStyle w:val="Normal"/>
        <w:ind w:firstLine="397"/>
        <w:jc w:val="both"/>
        <w:rPr/>
      </w:pPr>
      <w:r>
        <w:rPr/>
        <w:t>5. Демонстрировать приемы и упражнения тренер должен точно, четко, без излишних движений. Небреж</w:t>
        <w:softHyphen/>
        <w:t>ность, неточность при показе действия вызывает непра</w:t>
        <w:softHyphen/>
        <w:t>вильное представление о нем. В результате появляются ошибки в выполнении приемов и упражнений.</w:t>
      </w:r>
    </w:p>
    <w:p>
      <w:pPr>
        <w:pStyle w:val="Normal"/>
        <w:ind w:firstLine="397"/>
        <w:jc w:val="both"/>
        <w:rPr/>
      </w:pPr>
      <w:r>
        <w:rPr/>
        <w:t>6. Если тренер не может правильно показать прием сам, то он использует кино, фотографии, рисунки. Эти же средства можно применять в занятиях с мастерами, для исправления ошибок или отработки каких-либо отдель</w:t>
        <w:softHyphen/>
        <w:t>ных деталей.</w:t>
      </w:r>
    </w:p>
    <w:p>
      <w:pPr>
        <w:pStyle w:val="Normal"/>
        <w:ind w:firstLine="397"/>
        <w:jc w:val="both"/>
        <w:rPr/>
      </w:pPr>
      <w:r>
        <w:rPr>
          <w:b/>
        </w:rPr>
        <w:t>Систематичность и последовательность</w:t>
      </w:r>
      <w:r>
        <w:rPr/>
        <w:t xml:space="preserve"> требуют по</w:t>
        <w:softHyphen/>
        <w:t>строения определенной, строго установленной системы занятий и последовательности в изложении материала. Тренер определяет систему и содержание работы в каж</w:t>
        <w:softHyphen/>
        <w:t>дый момент обучения, последовательность действий с учетом подготовленности занимающихся и других усло</w:t>
        <w:softHyphen/>
        <w:t>вий. Материал программы изучается в такой последова</w:t>
        <w:softHyphen/>
        <w:t>тельности, которая обеспечивает лучшее усвоение и со</w:t>
        <w:softHyphen/>
        <w:t>вершенствование знаний, умений и навыков.</w:t>
      </w:r>
    </w:p>
    <w:p>
      <w:pPr>
        <w:pStyle w:val="Normal"/>
        <w:ind w:firstLine="397"/>
        <w:jc w:val="both"/>
        <w:rPr/>
      </w:pPr>
      <w:r>
        <w:rPr/>
        <w:t>Последовательность, система расположения материа</w:t>
        <w:softHyphen/>
        <w:t>ла позволяют упорядочить обучение и в результате обес</w:t>
        <w:softHyphen/>
        <w:t>печить подготовку наиболее высококвалифицированных борцов.</w:t>
      </w:r>
    </w:p>
    <w:p>
      <w:pPr>
        <w:pStyle w:val="Normal"/>
        <w:ind w:firstLine="397"/>
        <w:jc w:val="both"/>
        <w:rPr/>
      </w:pPr>
      <w:r>
        <w:rPr/>
        <w:t>Для этого тренер планирует и организует занятия. Планируя проведение занятий, тренер продумывает и из</w:t>
        <w:softHyphen/>
        <w:t>лагает в планах систему, в которой будет проходить изу</w:t>
        <w:softHyphen/>
        <w:t>чение и совершенствование знаний, умений и навыков. Он предусматривает изучение и совершенствование тех</w:t>
        <w:softHyphen/>
        <w:t>ники и тактики, общеразвивающих и специальных упраж</w:t>
        <w:softHyphen/>
        <w:t>нений, повторение изученного, увеличение физической нагрузки (объема и интенсивности), развитие отдельных физических качеств, изменение и усложнение учебных и тренировочных схваток, увеличение трудности и слож</w:t>
        <w:softHyphen/>
        <w:t>ности соревнований, в которых предстоит участвовать борцам.</w:t>
      </w:r>
    </w:p>
    <w:p>
      <w:pPr>
        <w:pStyle w:val="Normal"/>
        <w:ind w:firstLine="397"/>
        <w:jc w:val="both"/>
        <w:rPr/>
      </w:pPr>
      <w:r>
        <w:rPr/>
        <w:t>При построении системы (последовательности) рабо</w:t>
        <w:softHyphen/>
        <w:t>ты учитывается контингент занимающихся (возраст, физическая и специальная подготовленность), а также условия, в которых проходят занятия, то есть учитываются требования дидактического принципа доступности.</w:t>
      </w:r>
    </w:p>
    <w:p>
      <w:pPr>
        <w:pStyle w:val="Normal"/>
        <w:ind w:firstLine="397"/>
        <w:jc w:val="both"/>
        <w:rPr/>
      </w:pPr>
      <w:r>
        <w:rPr/>
        <w:t>Строя последовательность обучения борьбе, нужно весь материал располагать в соответствии с требования</w:t>
        <w:softHyphen/>
        <w:t>ми дидактических правил: от простого к сложному, от легкого к трудному, от известного к неизвестному.</w:t>
      </w:r>
    </w:p>
    <w:p>
      <w:pPr>
        <w:pStyle w:val="Normal"/>
        <w:ind w:firstLine="397"/>
        <w:jc w:val="both"/>
        <w:rPr/>
      </w:pPr>
      <w:r>
        <w:rPr/>
        <w:t>Последовательность изучения техники борьбы может быть различной, В настоящее время приняты два основ</w:t>
        <w:softHyphen/>
        <w:t xml:space="preserve">ных способа «расположения» приемов для изучения: </w:t>
      </w:r>
      <w:r>
        <w:rPr>
          <w:b/>
        </w:rPr>
        <w:t>концентрический и линейный</w:t>
      </w:r>
      <w:r>
        <w:rPr/>
        <w:t>. При концентри</w:t>
        <w:softHyphen/>
        <w:t>ческом приемы изучаются в, ряде циклов. В первом цикле изучается по одному приему из каждой классификацион</w:t>
        <w:softHyphen/>
        <w:t>ной группы. Например, по одному варианту броска за</w:t>
        <w:softHyphen/>
        <w:t>хватом ноги, подножки, подсечки, броска через спину, переворота, удержания, болевого. Во втором цикле изу</w:t>
        <w:softHyphen/>
        <w:t>чаются другие варианты тех же приемов, а также вариан</w:t>
        <w:softHyphen/>
        <w:t>ты приемов из других групп приемов (более сложных). И так повторяется до тех пор, пока все приемы не будут изучены.</w:t>
      </w:r>
    </w:p>
    <w:p>
      <w:pPr>
        <w:pStyle w:val="Normal"/>
        <w:ind w:firstLine="397"/>
        <w:jc w:val="both"/>
        <w:rPr/>
      </w:pPr>
      <w:r>
        <w:rPr/>
        <w:t>При линейном изучаются сначала все варианты прие</w:t>
        <w:softHyphen/>
        <w:t>мов одной классификационной группы, затем другой. На</w:t>
        <w:softHyphen/>
        <w:t>пример, сначала изучаются все варианты броска поднож</w:t>
        <w:softHyphen/>
        <w:t>кой, затем все варианты броска подсечкой и так далее, до тех пор, пока не будет изучена вся техника борьбы.</w:t>
      </w:r>
    </w:p>
    <w:p>
      <w:pPr>
        <w:pStyle w:val="Normal"/>
        <w:ind w:firstLine="397"/>
        <w:jc w:val="both"/>
        <w:rPr/>
      </w:pPr>
      <w:r>
        <w:rPr/>
        <w:t>Практикой и научными исследованиями установлено, что концентрическое изучение приемов в работе секций коллективов физической культуры дает наилучший эф</w:t>
        <w:softHyphen/>
        <w:t>фект для совершенствования борца. Линейное изучение применяется на сборах и семинарах тренеров.</w:t>
      </w:r>
    </w:p>
    <w:p>
      <w:pPr>
        <w:pStyle w:val="Normal"/>
        <w:ind w:firstLine="397"/>
        <w:jc w:val="both"/>
        <w:rPr/>
      </w:pPr>
      <w:r>
        <w:rPr/>
        <w:t>Принцип систематичности и последовательности тре</w:t>
        <w:softHyphen/>
        <w:t>бует не только хорошего планирования работы, но и реа</w:t>
        <w:softHyphen/>
        <w:t>лизации планов в процессе занятий.</w:t>
      </w:r>
    </w:p>
    <w:p>
      <w:pPr>
        <w:pStyle w:val="Normal"/>
        <w:ind w:firstLine="397"/>
        <w:jc w:val="both"/>
        <w:rPr/>
      </w:pPr>
      <w:r>
        <w:rPr/>
        <w:t>Чтобы данный принцип был реализован, нужно, по</w:t>
        <w:softHyphen/>
        <w:t>мимо планирования, обеспечить соответствующую регу</w:t>
        <w:softHyphen/>
        <w:t>лярность занятий и посещаемость их, постоянный состав групп (стабильное расписание занятий, их рациональное чередование), нагрузки в уроке и ряде занятий, сочета</w:t>
        <w:softHyphen/>
        <w:t>ние нагрузок и отдыха.</w:t>
      </w:r>
    </w:p>
    <w:p>
      <w:pPr>
        <w:pStyle w:val="Normal"/>
        <w:ind w:firstLine="397"/>
        <w:jc w:val="both"/>
        <w:rPr/>
      </w:pPr>
      <w:r>
        <w:rPr>
          <w:b/>
        </w:rPr>
        <w:t>Доступность</w:t>
      </w:r>
      <w:r>
        <w:rPr/>
        <w:t xml:space="preserve"> требует такого построения обучения, при котором занимающиеся усваивают материал в установ</w:t>
        <w:softHyphen/>
        <w:t>ленный срок. Это возможно только в том случае, если они будут готовы к его изучению или выполнению определенной задачи, то есть изучаемый материал будет по</w:t>
        <w:softHyphen/>
        <w:t>сильным.</w:t>
      </w:r>
    </w:p>
    <w:p>
      <w:pPr>
        <w:pStyle w:val="Normal"/>
        <w:ind w:firstLine="397"/>
        <w:jc w:val="both"/>
        <w:rPr/>
      </w:pPr>
      <w:r>
        <w:rPr/>
        <w:t>Задача тренера так построить обучение, чтобы к мо</w:t>
        <w:softHyphen/>
        <w:t>менту изучения материала или в момент постановки тре</w:t>
        <w:softHyphen/>
        <w:t>нером задачи борцы были готовы ее выполнить а для этого нужно провести определенную работу по подготов</w:t>
        <w:softHyphen/>
        <w:t>ке занимающихся (в ряде предшествующих занятий или в самом занятии). Для решения различных задач нужно различное время. Трудные и сложные задачи требуют большой (длительной) работы по подготовке занимаю</w:t>
        <w:softHyphen/>
        <w:t>щихся. В различных по степени подготовленности и спо</w:t>
        <w:softHyphen/>
        <w:t>собностям группах время для подготовки к решению од</w:t>
        <w:softHyphen/>
        <w:t>ной и той же задачи будет неодинаковым. Оно также за</w:t>
        <w:softHyphen/>
        <w:t>висит от условий, в которых проходят занятия (наличия спортивного инвентаря и оборудования, времени, отводи</w:t>
        <w:softHyphen/>
        <w:t>мого на занятие, количества занимающихся в группе и числа тренеров, площади ковра в зале и др.), совершен</w:t>
        <w:softHyphen/>
        <w:t>ства методов и методических приемов, применяемых тре</w:t>
        <w:softHyphen/>
        <w:t>нером, индивидуальных особенностей занимающихся, их физического развития и специальной подготовки.</w:t>
      </w:r>
    </w:p>
    <w:p>
      <w:pPr>
        <w:pStyle w:val="Normal"/>
        <w:ind w:firstLine="397"/>
        <w:jc w:val="both"/>
        <w:rPr/>
      </w:pPr>
      <w:r>
        <w:rPr/>
        <w:t>Подготовка к изучению приемов складывается из вы</w:t>
        <w:softHyphen/>
        <w:t>полнения специальных и общеразвивающих упражне</w:t>
        <w:softHyphen/>
        <w:t>ний.</w:t>
      </w:r>
    </w:p>
    <w:p>
      <w:pPr>
        <w:pStyle w:val="Normal"/>
        <w:ind w:firstLine="397"/>
        <w:jc w:val="both"/>
        <w:rPr/>
      </w:pPr>
      <w:r>
        <w:rPr/>
        <w:t>При проведении занятий в группе тренер сталкивает</w:t>
        <w:softHyphen/>
        <w:t>ся с контингентом занимающихся, имеющих различную степень общей и специальной подготовки. Следовательно, при подготовке к изучению приема они проходят различ</w:t>
        <w:softHyphen/>
        <w:t>ный путь и выполняют неодинаковый объем работы. Тренер планирует время для подготовки к изучению приема в расчете на средний состав группы. В то же время он должен форсировать подготовку наиболее слабых борцов. Для этого тренер дает отстающим дополнитель</w:t>
        <w:softHyphen/>
        <w:t>ные задания для работы вне занятий и в процессе заня</w:t>
        <w:softHyphen/>
        <w:t>тий, чтобы к определенному сроку ликвидировать отста</w:t>
        <w:softHyphen/>
        <w:t>вание. Он подбирает специальные комплексы упраж</w:t>
        <w:softHyphen/>
        <w:t>нений для занятий дома, рекомендует другие виды спорта.</w:t>
      </w:r>
    </w:p>
    <w:p>
      <w:pPr>
        <w:pStyle w:val="Normal"/>
        <w:ind w:firstLine="397"/>
        <w:jc w:val="both"/>
        <w:rPr/>
      </w:pPr>
      <w:r>
        <w:rPr/>
        <w:t>Принцип доступности требует не только организации физической и специальной подготовки к изучению прие</w:t>
        <w:softHyphen/>
        <w:t>мов, но и такого изучения, которое делает прием доступ</w:t>
        <w:softHyphen/>
        <w:t>ным. При изучении и совершенствовании приемов боль</w:t>
        <w:softHyphen/>
        <w:t>шую роль играет подбор партнеров (по весу, силам и др.). Если борцу подобрать партнера  более тяжелого или более сильного, то изучаемый или совершенствуемый прием может стать непосильным то есть не будет выполнен. В то же время нужно следить за тем, чтобы партнер ока</w:t>
        <w:softHyphen/>
        <w:t>зался не слишком слабым. В этом случае может за</w:t>
        <w:softHyphen/>
        <w:t>крепиться неправильная структура выполнения при</w:t>
        <w:softHyphen/>
        <w:t>ема.</w:t>
      </w:r>
    </w:p>
    <w:p>
      <w:pPr>
        <w:pStyle w:val="Normal"/>
        <w:ind w:firstLine="397"/>
        <w:jc w:val="both"/>
        <w:rPr/>
      </w:pPr>
      <w:r>
        <w:rPr/>
        <w:t>Если обучение борьбе построено в полном соответст</w:t>
        <w:softHyphen/>
        <w:t>вии с принципом доступности, то занимающиеся в опреде</w:t>
        <w:softHyphen/>
        <w:t>ленное время усваивают материал.</w:t>
      </w:r>
    </w:p>
    <w:p>
      <w:pPr>
        <w:pStyle w:val="Normal"/>
        <w:ind w:firstLine="397"/>
        <w:jc w:val="both"/>
        <w:rPr/>
      </w:pPr>
      <w:r>
        <w:rPr>
          <w:b/>
        </w:rPr>
        <w:t>Прочность</w:t>
      </w:r>
      <w:r>
        <w:rPr/>
        <w:t xml:space="preserve"> требует такого построения обучения борь</w:t>
        <w:softHyphen/>
        <w:t>бе, в результате которого у занимающихся формируются и закрепляются навыки.</w:t>
      </w:r>
    </w:p>
    <w:p>
      <w:pPr>
        <w:pStyle w:val="Normal"/>
        <w:ind w:firstLine="397"/>
        <w:jc w:val="both"/>
        <w:rPr/>
      </w:pPr>
      <w:r>
        <w:rPr/>
        <w:t>Для формирования прочных знаний и навыков требу</w:t>
        <w:softHyphen/>
        <w:t>ется систематическое повторение, применение их в прак</w:t>
        <w:softHyphen/>
        <w:t>тике.</w:t>
      </w:r>
    </w:p>
    <w:p>
      <w:pPr>
        <w:pStyle w:val="Normal"/>
        <w:ind w:firstLine="397"/>
        <w:jc w:val="both"/>
        <w:rPr/>
      </w:pPr>
      <w:r>
        <w:rPr/>
        <w:t>Борьба характерна тем, что навыки применяются бор</w:t>
        <w:softHyphen/>
        <w:t>цом в условиях сопротивления противника. Сила сопро</w:t>
        <w:softHyphen/>
        <w:t>тивления и его характер непостоянны. Навык, достаточ</w:t>
        <w:softHyphen/>
        <w:t>ный для преодоления сопротивления слабого противника, может оказаться недостаточным при борьбе с силь</w:t>
        <w:softHyphen/>
        <w:t>ным.</w:t>
      </w:r>
    </w:p>
    <w:p>
      <w:pPr>
        <w:pStyle w:val="Normal"/>
        <w:ind w:firstLine="397"/>
        <w:jc w:val="both"/>
        <w:rPr/>
      </w:pPr>
      <w:r>
        <w:rPr/>
        <w:t>Навык формируется и закрепляется в результате мно</w:t>
        <w:softHyphen/>
        <w:t>гократного успешного повторения. Повторение должно проходить в тех условиях, в которых будет применяться навык. Для закрепления навыка выполнения приемов борьбы нужно, чтобы они успешно повторялись в услови</w:t>
        <w:softHyphen/>
        <w:t>ях схватки. В то же время необходимо стремиться к тому, чтобы закрепление навыков проходило не только в ви</w:t>
        <w:softHyphen/>
        <w:t>де выполнения отдельных приемов, но и в виде закрепле</w:t>
        <w:softHyphen/>
        <w:t>ния целостного навыка ведения схватки (темпа, маневрирования, тактики и др,), то есть закрепления на</w:t>
        <w:softHyphen/>
        <w:t>выка выполнения всей совокупности технических и так</w:t>
        <w:softHyphen/>
        <w:t>тических действий.</w:t>
      </w:r>
    </w:p>
    <w:p>
      <w:pPr>
        <w:pStyle w:val="Normal"/>
        <w:ind w:firstLine="397"/>
        <w:jc w:val="both"/>
        <w:rPr/>
      </w:pPr>
      <w:r>
        <w:rPr/>
        <w:t>Навык выполнения приемов и защит закрепляется, ес</w:t>
        <w:softHyphen/>
        <w:t>ли в схватке они выполняются успешно. В том случае ес</w:t>
        <w:softHyphen/>
        <w:t>ли прием или защита не удаются, то навык расшатыва</w:t>
        <w:softHyphen/>
        <w:t>ется и даже может быть разрушен.</w:t>
      </w:r>
    </w:p>
    <w:p>
      <w:pPr>
        <w:pStyle w:val="Normal"/>
        <w:ind w:firstLine="397"/>
        <w:jc w:val="both"/>
        <w:rPr/>
      </w:pPr>
      <w:r>
        <w:rPr/>
        <w:t>Следовательно, основное требование принципа проч</w:t>
        <w:softHyphen/>
        <w:t>ности — построить обучение и совершенствование так, чтобы борцы могли возможно чаще успешно выполнять изученные приемы в тех условиях, в которых им придет</w:t>
        <w:softHyphen/>
        <w:t>ся в дальнейшем пользоваться ими. Для этого тренер должен правильно строить схватки,   вынуждая борцов целенаправленно работать по закреплению изученного материала (особенно техники и тактики). Так, напри</w:t>
        <w:softHyphen/>
        <w:t>мер, если тренер планирует закрепление навыка выпол</w:t>
        <w:softHyphen/>
        <w:t>нения переворачиваний, то он дает задание одному из борцов в течение определенного времени пытаться пере</w:t>
        <w:softHyphen/>
        <w:t>вернуть партнера, а другому сопротивляться. Если нуж</w:t>
        <w:softHyphen/>
        <w:t>но совершенствовать защиту от какого-нибудь броска, то тренер дает одному борцу задание защищаться, а друго</w:t>
        <w:softHyphen/>
        <w:t>му нападать этим приемом. Таким образом, с помощью схваток тренер совершенствует технику и тактику борца. С этой же целью иногда можно организовать своеобраз</w:t>
        <w:softHyphen/>
        <w:t>ные соревнования по правилам, которые направляют со</w:t>
        <w:softHyphen/>
        <w:t>вершенствование занимающихся, то есть заставляют их концентрировать все внимание и усилия на решение по</w:t>
        <w:softHyphen/>
        <w:t>ставленной задачи, достижение цели (которая определяет победителя). Так, тренер может установить, что по</w:t>
        <w:softHyphen/>
        <w:t>бедителем в схватке будет тот, кто заставит противника коснуться ковра чем-либо, кроме ступней, или победи</w:t>
        <w:softHyphen/>
        <w:t>телем будет тот, кто сделает удержание. Следует иметь в виду, что закрепление техники в соревнованиях идет быстрее, чем в обычной тренировке, потому что выполне</w:t>
        <w:softHyphen/>
        <w:t>ние приемов проходит на фоне большого эмоционального возбуждения. Чем ответственнее соревнования, тем выше возбуждение, тем прочнее закрепляются успешно выпол</w:t>
        <w:softHyphen/>
        <w:t>ненные навыки и, наоборот, быстрее разрушаются не удающиеся.</w:t>
      </w:r>
    </w:p>
    <w:p>
      <w:pPr>
        <w:pStyle w:val="Normal"/>
        <w:ind w:firstLine="397"/>
        <w:jc w:val="both"/>
        <w:rPr/>
      </w:pPr>
      <w:r>
        <w:rPr/>
        <w:t>Соревнования не единственная форма закрепления на</w:t>
        <w:softHyphen/>
        <w:t>выков, но» конечная. Нужно сначала подготовить зани</w:t>
        <w:softHyphen/>
        <w:t>мающихся к ним в учебно-тренировочных схватках.</w:t>
      </w:r>
    </w:p>
    <w:p>
      <w:pPr>
        <w:pStyle w:val="Normal"/>
        <w:jc w:val="both"/>
        <w:rPr/>
      </w:pPr>
      <w:r>
        <w:rPr/>
      </w:r>
    </w:p>
    <w:p>
      <w:pPr>
        <w:pStyle w:val="Normal"/>
        <w:jc w:val="both"/>
        <w:rPr>
          <w:b/>
          <w:b/>
        </w:rPr>
      </w:pPr>
      <w:r>
        <w:rPr>
          <w:b/>
        </w:rPr>
        <w:t>МЕТОДЫ ОБУЧЕНИЯ</w:t>
      </w:r>
    </w:p>
    <w:p>
      <w:pPr>
        <w:pStyle w:val="Normal"/>
        <w:jc w:val="both"/>
        <w:rPr>
          <w:b/>
          <w:b/>
        </w:rPr>
      </w:pPr>
      <w:r>
        <w:rPr>
          <w:b/>
        </w:rPr>
      </w:r>
    </w:p>
    <w:p>
      <w:pPr>
        <w:pStyle w:val="Normal"/>
        <w:ind w:firstLine="397"/>
        <w:jc w:val="both"/>
        <w:rPr/>
      </w:pPr>
      <w:r>
        <w:rPr/>
        <w:t>Под методами обучения понимают пути или способы, при помощи которых тренер добивается усвоения зани</w:t>
        <w:softHyphen/>
        <w:t>мающимися знаний, умений и навыков. Каждая из задач обучения решается своими методами.</w:t>
      </w:r>
    </w:p>
    <w:p>
      <w:pPr>
        <w:pStyle w:val="Normal"/>
        <w:ind w:firstLine="397"/>
        <w:jc w:val="both"/>
        <w:rPr/>
      </w:pPr>
      <w:r>
        <w:rPr/>
        <w:t>Знания тренер передает путем словесного изложения в лекциях, беседах, рассказах и показа (демонстрация, посещение соревнований и тренировок и т. п.).</w:t>
      </w:r>
    </w:p>
    <w:p>
      <w:pPr>
        <w:pStyle w:val="Normal"/>
        <w:ind w:firstLine="397"/>
        <w:jc w:val="both"/>
        <w:rPr/>
      </w:pPr>
      <w:r>
        <w:rPr/>
        <w:t>Задача привития занимающимся умений решается ра</w:t>
        <w:softHyphen/>
        <w:t>зучиванием. Совершенствование навыков достигается тренировкой.</w:t>
      </w:r>
    </w:p>
    <w:p>
      <w:pPr>
        <w:pStyle w:val="Normal"/>
        <w:ind w:firstLine="397"/>
        <w:jc w:val="both"/>
        <w:rPr/>
      </w:pPr>
      <w:r>
        <w:rPr/>
        <w:t>Усвоение знаний, умений и навыков проверяется про</w:t>
        <w:softHyphen/>
        <w:t>ведением зачетов, экзаменов, соревнований, проверкой технической подготовленности, просмотров и др. Ниже излагаются  основные  методы  передачи  знаний.</w:t>
      </w:r>
    </w:p>
    <w:p>
      <w:pPr>
        <w:pStyle w:val="Normal"/>
        <w:ind w:firstLine="397"/>
        <w:jc w:val="both"/>
        <w:rPr/>
      </w:pPr>
      <w:r>
        <w:rPr>
          <w:b/>
        </w:rPr>
        <w:t>Лекция</w:t>
      </w:r>
      <w:r>
        <w:rPr/>
        <w:t xml:space="preserve"> применяется для устного изложения важней</w:t>
        <w:softHyphen/>
        <w:t>ших тем теоретического раздела программы. Для прове</w:t>
        <w:softHyphen/>
        <w:t>дения лекции на определенную тему тренер составляет ее план, то есть основные вопросы, которые будут осве</w:t>
        <w:softHyphen/>
        <w:t>щены; тезисы лекции — формулировку основных вопро</w:t>
        <w:softHyphen/>
        <w:t>сов и мыслей.</w:t>
      </w:r>
    </w:p>
    <w:p>
      <w:pPr>
        <w:pStyle w:val="Normal"/>
        <w:ind w:firstLine="397"/>
        <w:jc w:val="both"/>
        <w:rPr/>
      </w:pPr>
      <w:r>
        <w:rPr/>
        <w:t>Основные формулировки должны занимающимися за</w:t>
        <w:softHyphen/>
        <w:t>писываться. В конце лекции тренер сообщает литературу, которой можно пользоваться для углубленного изучения данной темы.</w:t>
      </w:r>
    </w:p>
    <w:p>
      <w:pPr>
        <w:pStyle w:val="Normal"/>
        <w:ind w:firstLine="397"/>
        <w:jc w:val="both"/>
        <w:rPr/>
      </w:pPr>
      <w:r>
        <w:rPr/>
        <w:t>Начиная лекцию, тренер сообщает ее тему, план из</w:t>
        <w:softHyphen/>
        <w:t>ложения. Во время лекции он подчеркивает основные мысли и формулировки и излагает их так, чтобы зани</w:t>
        <w:softHyphen/>
        <w:t>мающиеся могли записать.</w:t>
      </w:r>
    </w:p>
    <w:p>
      <w:pPr>
        <w:pStyle w:val="Normal"/>
        <w:ind w:firstLine="397"/>
        <w:jc w:val="both"/>
        <w:rPr/>
      </w:pPr>
      <w:r>
        <w:rPr>
          <w:b/>
        </w:rPr>
        <w:t>Рассказ</w:t>
      </w:r>
      <w:r>
        <w:rPr/>
        <w:t xml:space="preserve"> строится так же, как и лекция, и преподава</w:t>
        <w:softHyphen/>
        <w:t>тель, прежде чем приступить к изложению, составляет план и формулирует основные мысли.</w:t>
      </w:r>
    </w:p>
    <w:p>
      <w:pPr>
        <w:pStyle w:val="Normal"/>
        <w:ind w:firstLine="397"/>
        <w:jc w:val="both"/>
        <w:rPr/>
      </w:pPr>
      <w:r>
        <w:rPr/>
        <w:t>В виде рассказа излагаются отдельные вопросы тео</w:t>
        <w:softHyphen/>
        <w:t>ретического курса (история, гигиена, профилактика трав</w:t>
        <w:softHyphen/>
        <w:t>матизма, теоретические сведения о технике и тактике и др.). Рассказ проводится чаще всего во время практи</w:t>
        <w:softHyphen/>
        <w:t>ческих занятий или в перерыве между ними. Обычно в этих условиях борец не может вести записи. Поэтому основным требованием к этому методу передачи знаний являются: яркость и образность. Это позволяет быстро и прочно усвоить изложенный материал.</w:t>
      </w:r>
    </w:p>
    <w:p>
      <w:pPr>
        <w:pStyle w:val="Normal"/>
        <w:ind w:firstLine="397"/>
        <w:jc w:val="both"/>
        <w:rPr/>
      </w:pPr>
      <w:r>
        <w:rPr>
          <w:b/>
        </w:rPr>
        <w:t>Беседа</w:t>
      </w:r>
      <w:r>
        <w:rPr/>
        <w:t xml:space="preserve"> применяется в тех случаях, когда для переда</w:t>
        <w:softHyphen/>
        <w:t>чи новых знаний удобно использовать уже имеющиеся или когда требуется научить занимающихся применять полученные ранее знания или упорядочить их. Этот ме</w:t>
        <w:softHyphen/>
        <w:t>тод часто применяется при разборе правил соревнова</w:t>
        <w:softHyphen/>
        <w:t>ний, составлении индивидуальных планов тренировки, анализе техники, разборе прошедших соревнований и т. п.</w:t>
      </w:r>
    </w:p>
    <w:p>
      <w:pPr>
        <w:pStyle w:val="Normal"/>
        <w:ind w:firstLine="397"/>
        <w:jc w:val="both"/>
        <w:rPr/>
      </w:pPr>
      <w:r>
        <w:rPr/>
        <w:t>Планируя проведение беседы, тренер намечает круг вопросов, которые предстоит обсудить. Он предусматри</w:t>
        <w:softHyphen/>
        <w:t>вает, какие вопросы и кому он задаст и каких ответов он должен добиться. Если он не получает от занимающихся правильных ответов, то он должен помочь им.</w:t>
      </w:r>
    </w:p>
    <w:p>
      <w:pPr>
        <w:pStyle w:val="Normal"/>
        <w:ind w:firstLine="397"/>
        <w:jc w:val="both"/>
        <w:rPr/>
      </w:pPr>
      <w:r>
        <w:rPr/>
        <w:t>Этот метод позволяет активизировать занимающихся и приучает их творчески мыслить, самостоятельно нахо</w:t>
        <w:softHyphen/>
        <w:t>дить правильные ответы на различные вопросы, которые возникают в процессе занятий и соревнований, приучает использовать знания на практике.</w:t>
      </w:r>
    </w:p>
    <w:p>
      <w:pPr>
        <w:pStyle w:val="Normal"/>
        <w:ind w:firstLine="397"/>
        <w:jc w:val="both"/>
        <w:rPr/>
      </w:pPr>
      <w:r>
        <w:rPr/>
        <w:t>Беседа, как метод обучения, применяется и для изло</w:t>
        <w:softHyphen/>
        <w:t>жения нового материала. В этом случае тренер, задавая вопрос, активизирует внимание занимающихся на реше</w:t>
        <w:softHyphen/>
        <w:t>нии какой-то задачи, заставляет попробовать самостоя</w:t>
        <w:softHyphen/>
        <w:t>тельно решить вопрос. Если занимающиеся не имеют до</w:t>
        <w:softHyphen/>
        <w:t>статочных знаний для решения вопроса, то тренер помо</w:t>
        <w:softHyphen/>
        <w:t>гает найти правильный ответ. В этом случае материал ложится на подготовленную почву и сразу увязывается с практикой.</w:t>
      </w:r>
    </w:p>
    <w:p>
      <w:pPr>
        <w:pStyle w:val="Normal"/>
        <w:ind w:firstLine="397"/>
        <w:jc w:val="both"/>
        <w:rPr/>
      </w:pPr>
      <w:r>
        <w:rPr>
          <w:b/>
        </w:rPr>
        <w:t>Демонстрация (показ)</w:t>
      </w:r>
      <w:r>
        <w:rPr/>
        <w:t xml:space="preserve"> заключается в том, что тренер демонстрирует упражнения, технику, способы трениров</w:t>
        <w:softHyphen/>
        <w:t>ки, применяемые выдающимися мастерами, особенности ведения борьбы различными борцами. Демонстрация должна отвечать всем требованиям принципа нагляд</w:t>
        <w:softHyphen/>
        <w:t>ности.</w:t>
      </w:r>
    </w:p>
    <w:p>
      <w:pPr>
        <w:pStyle w:val="Normal"/>
        <w:ind w:firstLine="397"/>
        <w:jc w:val="both"/>
        <w:rPr/>
      </w:pPr>
      <w:r>
        <w:rPr>
          <w:b/>
        </w:rPr>
        <w:t>Разучивание</w:t>
      </w:r>
      <w:r>
        <w:rPr/>
        <w:t xml:space="preserve"> применяется для выработки умения вы</w:t>
        <w:softHyphen/>
        <w:t>полнять определенные действия. В борьбе этот метод ис</w:t>
        <w:softHyphen/>
        <w:t>пользуется очень широко, потому что тренер обучает сам</w:t>
        <w:softHyphen/>
        <w:t>бистов выполнению большого количества приемов, уп</w:t>
        <w:softHyphen/>
        <w:t>ражнений и других действий.</w:t>
      </w:r>
    </w:p>
    <w:p>
      <w:pPr>
        <w:pStyle w:val="Normal"/>
        <w:ind w:firstLine="397"/>
        <w:jc w:val="both"/>
        <w:rPr/>
      </w:pPr>
      <w:r>
        <w:rPr/>
        <w:t>Основная задача, решаемая этим методом,— привить борцам умение выполнять приемы, защиты, контрприе</w:t>
        <w:softHyphen/>
        <w:t>мы, различные тактические действия, специальные и общеразвивающие упражнения.</w:t>
      </w:r>
    </w:p>
    <w:p>
      <w:pPr>
        <w:pStyle w:val="Normal"/>
        <w:ind w:firstLine="397"/>
        <w:jc w:val="both"/>
        <w:rPr/>
      </w:pPr>
      <w:r>
        <w:rPr/>
        <w:t>Разучивание строится следующим образом: тренер по</w:t>
        <w:softHyphen/>
        <w:t>казывает и объясняет действие, которое должно быть вос</w:t>
        <w:softHyphen/>
        <w:t>произведено; занимающиеся повторяют его, а тренер сле</w:t>
        <w:softHyphen/>
        <w:t>дит за правильностью выполнения и при необходимости исправляет ошибки.</w:t>
      </w:r>
    </w:p>
    <w:p>
      <w:pPr>
        <w:pStyle w:val="Normal"/>
        <w:ind w:firstLine="397"/>
        <w:jc w:val="both"/>
        <w:rPr/>
      </w:pPr>
      <w:r>
        <w:rPr/>
        <w:t>В зависимости от сложности и трудности изучаемых действий, подготовленности занимающихся тренер при</w:t>
        <w:softHyphen/>
        <w:t>меняет различные методы разучивания. Наиболее рас</w:t>
        <w:softHyphen/>
        <w:t>пространены два метода: целостный и по частям. В свою очередь, они имеют много разновидностей, а иногда при</w:t>
        <w:softHyphen/>
        <w:t>меняются в комплексе.</w:t>
      </w:r>
    </w:p>
    <w:p>
      <w:pPr>
        <w:pStyle w:val="Normal"/>
        <w:ind w:firstLine="397"/>
        <w:jc w:val="both"/>
        <w:rPr/>
      </w:pPr>
      <w:r>
        <w:rPr/>
        <w:t>Метод целостного разучивания применяется для изу</w:t>
        <w:softHyphen/>
        <w:t>чения простых приемов и упражнений, а метод разучива</w:t>
        <w:softHyphen/>
        <w:t>ния по частям — для изучения  сложных. (Под простыми упражнениями и приемами понимаются действий, s которых нужно освоить простой по координации элемент, под сложными — понимают действия, в которых борец должен освоить несколько незнакомых или сложных по координации элементов.)</w:t>
      </w:r>
    </w:p>
    <w:p>
      <w:pPr>
        <w:pStyle w:val="Normal"/>
        <w:ind w:firstLine="397"/>
        <w:jc w:val="both"/>
        <w:rPr/>
      </w:pPr>
      <w:r>
        <w:rPr/>
        <w:t>Разучивание приемов и упражнений целостным спосо</w:t>
        <w:softHyphen/>
        <w:t>бом строится по следующей схеме:</w:t>
      </w:r>
    </w:p>
    <w:p>
      <w:pPr>
        <w:pStyle w:val="Normal"/>
        <w:rPr/>
      </w:pPr>
      <w:r>
        <w:rPr/>
      </w:r>
    </w:p>
    <w:p>
      <w:pPr>
        <w:pStyle w:val="Normal"/>
        <w:jc w:val="center"/>
        <w:rPr>
          <w:b/>
          <w:b/>
        </w:rPr>
      </w:pPr>
      <w:r>
        <w:rPr>
          <w:b/>
        </w:rPr>
        <w:t>Схема целостного разучивания приемов</w:t>
      </w:r>
    </w:p>
    <w:p>
      <w:pPr>
        <w:pStyle w:val="Normal"/>
        <w:rPr>
          <w:b/>
          <w:b/>
        </w:rPr>
      </w:pPr>
      <w:r>
        <w:rPr>
          <w:b/>
        </w:rPr>
      </w:r>
    </w:p>
    <w:tbl>
      <w:tblPr>
        <w:tblW w:w="9680" w:type="dxa"/>
        <w:jc w:val="left"/>
        <w:tblInd w:w="-5" w:type="dxa"/>
        <w:tblLayout w:type="fixed"/>
        <w:tblCellMar>
          <w:top w:w="0" w:type="dxa"/>
          <w:left w:w="40" w:type="dxa"/>
          <w:bottom w:w="0" w:type="dxa"/>
          <w:right w:w="40" w:type="dxa"/>
        </w:tblCellMar>
      </w:tblPr>
      <w:tblGrid>
        <w:gridCol w:w="6188"/>
        <w:gridCol w:w="3492"/>
      </w:tblGrid>
      <w:tr>
        <w:trPr>
          <w:trHeight w:val="23" w:hRule="atLeast"/>
        </w:trPr>
        <w:tc>
          <w:tcPr>
            <w:tcW w:w="6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Действия тренера</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Действия занимающихся</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оказ  и объяснение  приема</w:t>
            </w:r>
          </w:p>
        </w:tc>
      </w:tr>
      <w:tr>
        <w:trPr>
          <w:trHeight w:val="23" w:hRule="atLeast"/>
        </w:trPr>
        <w:tc>
          <w:tcPr>
            <w:tcW w:w="6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ует     группу    (привлекает</w:t>
            </w:r>
          </w:p>
          <w:p>
            <w:pPr>
              <w:pStyle w:val="Normal"/>
              <w:rPr/>
            </w:pPr>
            <w:r>
              <w:rPr/>
              <w:t>внимание и дает указание,   как раз-</w:t>
            </w:r>
          </w:p>
          <w:p>
            <w:pPr>
              <w:pStyle w:val="Normal"/>
              <w:rPr/>
            </w:pPr>
            <w:r>
              <w:rPr/>
              <w:t>меститься для  лучшего восприятия).</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полагаются     согласно</w:t>
            </w:r>
          </w:p>
          <w:p>
            <w:pPr>
              <w:pStyle w:val="Normal"/>
              <w:rPr/>
            </w:pPr>
            <w:r>
              <w:rPr/>
              <w:t>указаниям тренера</w:t>
            </w:r>
          </w:p>
        </w:tc>
      </w:tr>
      <w:tr>
        <w:trPr>
          <w:trHeight w:val="23" w:hRule="atLeast"/>
        </w:trPr>
        <w:tc>
          <w:tcPr>
            <w:tcW w:w="6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ывает прием и  объясняет условия, благоприятные для его выполнения</w:t>
            </w:r>
          </w:p>
          <w:p>
            <w:pPr>
              <w:pStyle w:val="Normal"/>
              <w:numPr>
                <w:ilvl w:val="0"/>
                <w:numId w:val="3"/>
              </w:numPr>
              <w:rPr/>
            </w:pPr>
            <w:r>
              <w:rPr/>
              <w:t>Показывает прием в целом</w:t>
            </w:r>
          </w:p>
          <w:p>
            <w:pPr>
              <w:pStyle w:val="Normal"/>
              <w:numPr>
                <w:ilvl w:val="0"/>
                <w:numId w:val="3"/>
              </w:numPr>
              <w:rPr/>
            </w:pPr>
            <w:r>
              <w:rPr/>
              <w:t>Показывает прием замедленно</w:t>
            </w:r>
          </w:p>
          <w:p>
            <w:pPr>
              <w:pStyle w:val="Normal"/>
              <w:numPr>
                <w:ilvl w:val="0"/>
                <w:numId w:val="3"/>
              </w:numPr>
              <w:rPr/>
            </w:pPr>
            <w:r>
              <w:rPr/>
              <w:t>Показывает прием в целом</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едят за показом и объяснением тренера</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ыполнение приема</w:t>
            </w:r>
          </w:p>
        </w:tc>
      </w:tr>
      <w:tr>
        <w:trPr>
          <w:trHeight w:val="23" w:hRule="atLeast"/>
        </w:trPr>
        <w:tc>
          <w:tcPr>
            <w:tcW w:w="6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полагает занимающихся на ковре,  указывает направление, в котором следует  проводить прием. Указывает  последовательность   действий борцов  (кто  начинает и сколько попыток делает до перемены ролей)</w:t>
            </w:r>
          </w:p>
          <w:p>
            <w:pPr>
              <w:pStyle w:val="Normal"/>
              <w:rPr/>
            </w:pPr>
            <w:r>
              <w:rPr/>
              <w:t>Исправляет ошибки</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яют  прием  на несопротивляющемся   партнере, который создает наиболее благоприятные условия для выполнения</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Усложнение  условий выполнения</w:t>
            </w:r>
          </w:p>
        </w:tc>
      </w:tr>
      <w:tr>
        <w:trPr>
          <w:trHeight w:val="23" w:hRule="atLeast"/>
        </w:trPr>
        <w:tc>
          <w:tcPr>
            <w:tcW w:w="61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авливает для борцов условия, которые затрудняют выполнение приема (передвижение, сопротивление и др.), дает сигнал к перемене ролей.</w:t>
            </w:r>
          </w:p>
          <w:p>
            <w:pPr>
              <w:pStyle w:val="Normal"/>
              <w:rPr/>
            </w:pPr>
            <w:r>
              <w:rPr/>
              <w:t>Следит за  выполнением задания и исправляет ошибки</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яют  каждый свою задачу</w:t>
            </w:r>
          </w:p>
          <w:p>
            <w:pPr>
              <w:pStyle w:val="Normal"/>
              <w:rPr/>
            </w:pPr>
            <w:r>
              <w:rPr/>
              <w:t>По сигналу тренера меняются ролями</w:t>
            </w:r>
          </w:p>
        </w:tc>
      </w:tr>
    </w:tbl>
    <w:p>
      <w:pPr>
        <w:pStyle w:val="Normal"/>
        <w:rPr/>
      </w:pPr>
      <w:r>
        <w:rPr/>
      </w:r>
    </w:p>
    <w:p>
      <w:pPr>
        <w:pStyle w:val="Normal"/>
        <w:jc w:val="center"/>
        <w:rPr>
          <w:b/>
          <w:b/>
        </w:rPr>
      </w:pPr>
      <w:r>
        <w:rPr>
          <w:b/>
        </w:rPr>
        <w:t>Схема разучивания приема по частям (в приеме два сложных элемента)</w:t>
      </w:r>
    </w:p>
    <w:p>
      <w:pPr>
        <w:pStyle w:val="Normal"/>
        <w:rPr>
          <w:b/>
          <w:b/>
        </w:rPr>
      </w:pPr>
      <w:r>
        <w:rPr>
          <w:b/>
        </w:rPr>
      </w:r>
    </w:p>
    <w:tbl>
      <w:tblPr>
        <w:tblW w:w="9680" w:type="dxa"/>
        <w:jc w:val="left"/>
        <w:tblInd w:w="-5" w:type="dxa"/>
        <w:tblLayout w:type="fixed"/>
        <w:tblCellMar>
          <w:top w:w="0" w:type="dxa"/>
          <w:left w:w="40" w:type="dxa"/>
          <w:bottom w:w="0" w:type="dxa"/>
          <w:right w:w="40" w:type="dxa"/>
        </w:tblCellMar>
      </w:tblPr>
      <w:tblGrid>
        <w:gridCol w:w="5584"/>
        <w:gridCol w:w="4096"/>
      </w:tblGrid>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йствия тренер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йствия занимающихся</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оказ  и  объяснение приема</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ует занимающихся для просмотра  (дает указание расположиться там, где им будет удобно наблюдать за действиями  тренера и слушать его    объяснение). Подбирает партнера для показ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полагаются  в соответствии  с указаниями тренера,   концентрируют   внимание на его действиях и объяснении</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зывает прием и показывает, какие условия благоприятствуют его выполнению</w:t>
            </w:r>
          </w:p>
          <w:p>
            <w:pPr>
              <w:pStyle w:val="Normal"/>
              <w:rPr/>
            </w:pPr>
            <w:r>
              <w:rPr/>
              <w:t>Показывает прием  (в целом виде)</w:t>
            </w:r>
          </w:p>
          <w:p>
            <w:pPr>
              <w:pStyle w:val="Normal"/>
              <w:rPr/>
            </w:pPr>
            <w:r>
              <w:rPr/>
              <w:t>Показывает элементы приема раздельно</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ртнер тренера занимает положение, удобное для выполнения приема (в соответствии с объяснением), все остальные следят за показом и слушают объяснение</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ывает элемент приема,   который будет изучаться, и дает указания, как его следует выполня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едят за показом и слушают объяснение тренера</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ыполнение элемента  приема</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ует занимающихся для выполнения   элемента приема (располагает на ковре,  указывает,  как подобрать партнеров,  в каком направлении проводить движения, когда меняться ролями)</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бирают партнеров и располагаются   на   ковре  в соответствии с указаниями тренера</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едит   за   выполнением   элемента приема занимающимися и исправляет ошибки</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яют элементы приема  и  меняются    ролями (когда один усваивает элемент приема)</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оказ  следующего  элемента  приема</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ует занимающихся для просмотра</w:t>
            </w:r>
          </w:p>
          <w:p>
            <w:pPr>
              <w:pStyle w:val="Normal"/>
              <w:rPr/>
            </w:pPr>
            <w:r>
              <w:rPr/>
              <w:t>Показывает второй элемент прием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Выполнение элемента приема (так же, как и первого элемента)</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оказ  приема в целом</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ует занимающихся для просмотр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полагаются в соответствии с указаниями  тренера</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ывает прием и объясняет, как следует его выполня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едят за показом и объяснением тренера</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ыполнение  приема</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ует занятия для выполнения прием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полагаются с партнером на ковре в соответствии с указаниями тренера</w:t>
            </w:r>
          </w:p>
        </w:tc>
      </w:tr>
      <w:tr>
        <w:trPr>
          <w:trHeight w:val="23" w:hRule="atLeast"/>
        </w:trPr>
        <w:tc>
          <w:tcPr>
            <w:tcW w:w="5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ледит за   выполнением приема и исправляет ошибки</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олняют прием и меняются ролями. Если прием получается плохо, то обращаются к тренеру и просят помочь определить ошибки</w:t>
            </w:r>
          </w:p>
          <w:p>
            <w:pPr>
              <w:pStyle w:val="Normal"/>
              <w:rPr/>
            </w:pPr>
            <w:r>
              <w:rPr/>
              <w:t>(если сами не могут их выявить)</w:t>
            </w:r>
          </w:p>
        </w:tc>
      </w:tr>
      <w:tr>
        <w:trPr>
          <w:trHeight w:val="23"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Усложнение условий  выполнения (так же, как при целостном разучивании)</w:t>
            </w:r>
          </w:p>
        </w:tc>
      </w:tr>
    </w:tbl>
    <w:p>
      <w:pPr>
        <w:pStyle w:val="Normal"/>
        <w:rPr/>
      </w:pPr>
      <w:r>
        <w:rPr/>
      </w:r>
    </w:p>
    <w:p>
      <w:pPr>
        <w:pStyle w:val="Normal"/>
        <w:ind w:firstLine="397"/>
        <w:jc w:val="both"/>
        <w:rPr/>
      </w:pPr>
      <w:r>
        <w:rPr/>
        <w:t>В отличие от приведенной схемы разучивания прие</w:t>
        <w:softHyphen/>
        <w:t>ма, где элементы приема разучиваются отдельно один от другого, может быть применена другая схема. В ней ра</w:t>
        <w:softHyphen/>
        <w:t>зучивание проходит с наслоением элементов приема. На</w:t>
        <w:softHyphen/>
        <w:t>чинается разучивание, как в приведенной схеме, затем второй элемент приема выполняется занимающимися вместе с первым в целостной структуре. Таким образом, если в приеме имеется два сложных элемента, то второе повторение будет проходить уже в виде целостного вы</w:t>
        <w:softHyphen/>
        <w:t>полнения приема.</w:t>
      </w:r>
    </w:p>
    <w:p>
      <w:pPr>
        <w:pStyle w:val="Normal"/>
        <w:ind w:firstLine="397"/>
        <w:jc w:val="both"/>
        <w:rPr/>
      </w:pPr>
      <w:r>
        <w:rPr/>
        <w:t>Разучивание приемов может проходить и по комплекс</w:t>
        <w:softHyphen/>
        <w:t>ному способу. В этом случае изучение приема начинается целостным способом. Если у занимающихся в процессе выполнения выявляются такие ошибки, которые требуют вычленения какого-то элемента приема, то тренер оста</w:t>
        <w:softHyphen/>
        <w:t>навливает разучивание приема и организует выполнение нужного элемента. После того как элемент будет выпол</w:t>
        <w:softHyphen/>
        <w:t>нен правильно, продолжается выполнение приема в целом.</w:t>
      </w:r>
    </w:p>
    <w:p>
      <w:pPr>
        <w:pStyle w:val="Normal"/>
        <w:ind w:firstLine="397"/>
        <w:jc w:val="both"/>
        <w:rPr/>
      </w:pPr>
      <w:r>
        <w:rPr/>
        <w:t>Такое изучение приема может быть организовано для всей группы или только для тех занимающихся, у кото</w:t>
        <w:softHyphen/>
        <w:t>рых прием не получается.</w:t>
      </w:r>
    </w:p>
    <w:p>
      <w:pPr>
        <w:pStyle w:val="Normal"/>
        <w:ind w:firstLine="397"/>
        <w:jc w:val="both"/>
        <w:rPr/>
      </w:pPr>
      <w:r>
        <w:rPr/>
        <w:t>Особое внимание следует обращать на грубые ошиб</w:t>
        <w:softHyphen/>
        <w:t>ки, которые могут повести к травмам. Поэтому тренер в первую очередь исправляет грубые ошибки,</w:t>
      </w:r>
    </w:p>
    <w:p>
      <w:pPr>
        <w:pStyle w:val="Normal"/>
        <w:ind w:firstLine="397"/>
        <w:jc w:val="both"/>
        <w:rPr/>
      </w:pPr>
      <w:r>
        <w:rPr/>
        <w:t>Когда борец научится правильно выполнять прием на несопротивляющемся партнере, тренер начинает «дово</w:t>
        <w:softHyphen/>
        <w:t>дить» прием до умения выполнять его в условиях сопротивления, то есть в схватке. Делается это путем услож</w:t>
        <w:softHyphen/>
        <w:t>нения условий выполнения, за счет передвижения или увеличения сопротивления партнера. Не следует сразу слишком усложнять условия. Это может повести к тому, что прием не будет получаться.</w:t>
      </w:r>
    </w:p>
    <w:p>
      <w:pPr>
        <w:pStyle w:val="Normal"/>
        <w:ind w:firstLine="397"/>
        <w:jc w:val="both"/>
        <w:rPr/>
      </w:pPr>
      <w:r>
        <w:rPr/>
        <w:t>Разучивание можно считать законченным, когда бо</w:t>
        <w:softHyphen/>
        <w:t>рец научится выполнять прием в учебной схватке, то есть в схватке, где один спортсмен нападает обусловленным приемом, а другой защищается.</w:t>
      </w:r>
    </w:p>
    <w:p>
      <w:pPr>
        <w:pStyle w:val="Normal"/>
        <w:ind w:firstLine="397"/>
        <w:jc w:val="both"/>
        <w:rPr/>
      </w:pPr>
      <w:r>
        <w:rPr>
          <w:b/>
        </w:rPr>
        <w:t>Тренировка</w:t>
      </w:r>
      <w:r>
        <w:rPr/>
        <w:t xml:space="preserve"> как метод обучения раскрывается ниже в соответствующем разделе.</w:t>
      </w:r>
    </w:p>
    <w:p>
      <w:pPr>
        <w:pStyle w:val="Normal"/>
        <w:ind w:firstLine="397"/>
        <w:jc w:val="both"/>
        <w:rPr/>
      </w:pPr>
      <w:r>
        <w:rPr>
          <w:b/>
        </w:rPr>
        <w:t>Проверка знаний, умений и навыков</w:t>
      </w:r>
      <w:r>
        <w:rPr/>
        <w:t xml:space="preserve"> применяется для выявления недостатков педагогического процесса, закре</w:t>
        <w:softHyphen/>
        <w:t>пления и совершенствования знаний, умений и навыков.</w:t>
      </w:r>
    </w:p>
    <w:p>
      <w:pPr>
        <w:pStyle w:val="Normal"/>
        <w:ind w:firstLine="397"/>
        <w:jc w:val="both"/>
        <w:rPr/>
      </w:pPr>
      <w:r>
        <w:rPr/>
        <w:t>Проверка может быть текущей и периодической. При текущей тренер проверяет знания в беседе или наблюдая действие борца. Умение проверяется наблюдением за по</w:t>
        <w:softHyphen/>
        <w:t>пытками выполнения при разучивании и в схватках.</w:t>
      </w:r>
    </w:p>
    <w:p>
      <w:pPr>
        <w:pStyle w:val="Normal"/>
        <w:ind w:firstLine="397"/>
        <w:jc w:val="both"/>
        <w:rPr/>
      </w:pPr>
      <w:r>
        <w:rPr/>
        <w:t>В процессе разучивания приемов и упражнений свое</w:t>
        <w:softHyphen/>
        <w:t>временное исправление ошибок определяет эффективность усвоения.</w:t>
      </w:r>
    </w:p>
    <w:p>
      <w:pPr>
        <w:pStyle w:val="Normal"/>
        <w:ind w:firstLine="397"/>
        <w:jc w:val="both"/>
        <w:rPr/>
      </w:pPr>
      <w:r>
        <w:rPr/>
        <w:t>Прежде чем исправить ошибку, тренер определяет её причины. В практике встречаются две основные причины возникновения ошибок в выполнении приемов и упражнений занимающимися: неправильное представление 6 действии, которое выражается в искажении структуры движения, его составных частей, связок, ритме и т. п.; недостаточное физическое развитие или физическая под</w:t>
        <w:softHyphen/>
        <w:t>готовка занимающихся, или большое усложнение усло</w:t>
        <w:softHyphen/>
        <w:t>вий, затрудняющих выполнение.</w:t>
      </w:r>
    </w:p>
    <w:p>
      <w:pPr>
        <w:pStyle w:val="Normal"/>
        <w:ind w:firstLine="397"/>
        <w:jc w:val="both"/>
        <w:rPr/>
      </w:pPr>
      <w:r>
        <w:rPr/>
        <w:t>Если у занимающегося сложилось неправильное пред</w:t>
        <w:softHyphen/>
        <w:t>ставление о действии, тренер исправляет его ошибку по</w:t>
        <w:softHyphen/>
        <w:t>вторным показом и объяснением с акцентом на те детали, о которых у занимающегося сложилось неправильное представление.</w:t>
      </w:r>
    </w:p>
    <w:p>
      <w:pPr>
        <w:pStyle w:val="Normal"/>
        <w:ind w:firstLine="397"/>
        <w:jc w:val="both"/>
        <w:rPr/>
      </w:pPr>
      <w:r>
        <w:rPr/>
        <w:t xml:space="preserve">В этом случае пользуются различными </w:t>
      </w:r>
      <w:r>
        <w:rPr>
          <w:b/>
          <w:i/>
        </w:rPr>
        <w:t>методическими приемами</w:t>
      </w:r>
      <w:r>
        <w:rPr/>
        <w:t xml:space="preserve">: </w:t>
      </w:r>
    </w:p>
    <w:p>
      <w:pPr>
        <w:pStyle w:val="Normal"/>
        <w:ind w:firstLine="397"/>
        <w:jc w:val="both"/>
        <w:rPr/>
      </w:pPr>
      <w:r>
        <w:rPr/>
        <w:t xml:space="preserve">а) выполнение элемента приема, в котором имеется ошибка; </w:t>
      </w:r>
    </w:p>
    <w:p>
      <w:pPr>
        <w:pStyle w:val="Normal"/>
        <w:ind w:firstLine="397"/>
        <w:jc w:val="both"/>
        <w:rPr/>
      </w:pPr>
      <w:r>
        <w:rPr/>
        <w:t>б) выполнение приема целостно, но об</w:t>
        <w:softHyphen/>
        <w:t xml:space="preserve">ращая внимание на изменение в неудавшемся элементе приема; </w:t>
      </w:r>
    </w:p>
    <w:p>
      <w:pPr>
        <w:pStyle w:val="Normal"/>
        <w:ind w:firstLine="397"/>
        <w:jc w:val="both"/>
        <w:rPr/>
      </w:pPr>
      <w:r>
        <w:rPr/>
        <w:t>в) видоизменение   структуры  приема, которое вынуждает борца выполнять правильное движение. Иног</w:t>
        <w:softHyphen/>
        <w:t>да тренер даже предлагает выполнить прием заведомо неправильно, но с такой «ошибкой» в проведении, кото</w:t>
        <w:softHyphen/>
        <w:t>рая ликвидирует первоначально неправильное выполне</w:t>
        <w:softHyphen/>
        <w:t xml:space="preserve">ние; </w:t>
      </w:r>
    </w:p>
    <w:p>
      <w:pPr>
        <w:pStyle w:val="Normal"/>
        <w:ind w:firstLine="397"/>
        <w:jc w:val="both"/>
        <w:rPr/>
      </w:pPr>
      <w:r>
        <w:rPr/>
        <w:t>г) указание ориентиров в направлении усилий и от</w:t>
        <w:softHyphen/>
        <w:t xml:space="preserve">дельных движений; </w:t>
      </w:r>
    </w:p>
    <w:p>
      <w:pPr>
        <w:pStyle w:val="Normal"/>
        <w:ind w:firstLine="397"/>
        <w:jc w:val="both"/>
        <w:rPr/>
      </w:pPr>
      <w:r>
        <w:rPr/>
        <w:t>д) выполнение приема тренером на занимающемся, у которого обнаружена ошибка. Показы</w:t>
        <w:softHyphen/>
        <w:t xml:space="preserve">вая правильное проведение приема и ошибку, тренер помогает изменить прием. Занимающийся на себе чувствует, в чем его ошибка, и при выполнении исправляет ее; </w:t>
      </w:r>
    </w:p>
    <w:p>
      <w:pPr>
        <w:pStyle w:val="Normal"/>
        <w:ind w:firstLine="397"/>
        <w:jc w:val="both"/>
        <w:rPr/>
      </w:pPr>
      <w:r>
        <w:rPr/>
        <w:t>е) тренер предлагает занимающемуся выполнить прием на себе. Во время выполнения он направляет его усилия и в то же время не дает выполнить неправильные дви</w:t>
        <w:softHyphen/>
        <w:t>жения.</w:t>
      </w:r>
    </w:p>
    <w:p>
      <w:pPr>
        <w:pStyle w:val="Normal"/>
        <w:ind w:firstLine="397"/>
        <w:jc w:val="both"/>
        <w:rPr/>
      </w:pPr>
      <w:r>
        <w:rPr/>
        <w:t>Если занимающиеся имеют недостаточное физическое развитие или недостаточную физическую подготовку, то им рекомендуются такие общеразвивающие или специ</w:t>
        <w:softHyphen/>
        <w:t>альные упражнения, которые помогут быстро ликвиди</w:t>
        <w:softHyphen/>
        <w:t>ровать отставание и выполнить прием. Иногда тренер вы</w:t>
        <w:softHyphen/>
        <w:t>нужден отнести изучение приема этим занимающимся на более поздний срок обучения. В этом же случае он мо</w:t>
        <w:softHyphen/>
        <w:t>жет предложить занимающимся выполнять имитацию приема без партнера, или у стены, или со снарядами. Предлагаются также специальные упражнение.</w:t>
      </w:r>
    </w:p>
    <w:p>
      <w:pPr>
        <w:pStyle w:val="Normal"/>
        <w:ind w:firstLine="397"/>
        <w:jc w:val="both"/>
        <w:rPr/>
      </w:pPr>
      <w:r>
        <w:rPr/>
        <w:t>В том случае, если ошибки возникают в результате усложнения условий для выполнения приема или упраж</w:t>
        <w:softHyphen/>
        <w:t>нения, тренер принимает меры к тому, чтобы упрос</w:t>
        <w:softHyphen/>
        <w:t>тить их.</w:t>
      </w:r>
    </w:p>
    <w:p>
      <w:pPr>
        <w:pStyle w:val="Normal"/>
        <w:ind w:firstLine="397"/>
        <w:jc w:val="both"/>
        <w:rPr/>
      </w:pPr>
      <w:r>
        <w:rPr/>
        <w:t>Это можно сделать: а) подбором партнеров (более легких, более слабых, более «удобных» для выполнения приема); б) указанием партнеру, как помочь товарищу при выполнении им приема. Б некоторых случаях нужно определить ошибку не у выполняющего, а у его партне</w:t>
        <w:softHyphen/>
        <w:t>ра. При выполнении приемов в разучивании они не уда</w:t>
        <w:softHyphen/>
        <w:t>ются часто потому, что партнер своими действиями де</w:t>
        <w:softHyphen/>
        <w:t>лает выполнение невозможным (сопротивлением или, на</w:t>
        <w:softHyphen/>
        <w:t>оборот, расслаблением); в) выполнением приема на чучеле или мешке; г) выполнением приема на мягком ковре (если партнер боится жесткого ковра).</w:t>
      </w:r>
    </w:p>
    <w:p>
      <w:pPr>
        <w:pStyle w:val="Normal"/>
        <w:ind w:firstLine="397"/>
        <w:jc w:val="both"/>
        <w:rPr/>
      </w:pPr>
      <w:r>
        <w:rPr/>
        <w:t>Когда занимающиеся приступают к разучиванию приемов, тренер основное внимание обращает на выявле</w:t>
        <w:softHyphen/>
        <w:t>ние и исправление ошибок.</w:t>
      </w:r>
    </w:p>
    <w:p>
      <w:pPr>
        <w:pStyle w:val="Normal"/>
        <w:ind w:firstLine="397"/>
        <w:jc w:val="both"/>
        <w:rPr/>
      </w:pPr>
      <w:r>
        <w:rPr/>
        <w:t>Сначала он как бы  рассредоточивает  внимание  на всю группу с тем, чтобы установить, кто из занимающихся допускает ошибки и сколько в группе борцов, допус</w:t>
        <w:softHyphen/>
        <w:t>кающих одну и ту же ошибку. Это нужно определить сра</w:t>
        <w:softHyphen/>
        <w:t>зу после первых попыток выполнения. Если у большинст</w:t>
        <w:softHyphen/>
        <w:t>ва занимающихся определится общая ошибка, то тренер останавливает выполнение приема или упражнения и по</w:t>
        <w:softHyphen/>
        <w:t>казывает всем, как следует ее исправить. Если общей ошибки нет, то тренер подходит к отдельным борцам и исправляет ошибки у них.</w:t>
      </w:r>
    </w:p>
    <w:p>
      <w:pPr>
        <w:pStyle w:val="Normal"/>
        <w:ind w:firstLine="397"/>
        <w:jc w:val="both"/>
        <w:rPr/>
      </w:pPr>
      <w:r>
        <w:rPr/>
        <w:t>Периодическая проверка должна систематизировать знания, умения и навыки, закрепить и упорядочить их. Периодическая проверка проводится в виде экзаменов, зачетов, проверки технической подготовленности и сорев</w:t>
        <w:softHyphen/>
        <w:t>нований. На экзаменах и зачетах проверяются преимуще</w:t>
        <w:softHyphen/>
        <w:t>ственно знания, просмотром технической подготовленнос</w:t>
        <w:softHyphen/>
        <w:t>ти проверяется умение выполнения технических дейст</w:t>
        <w:softHyphen/>
        <w:t>вий, в соревнованиях проверяется в основном степень совершенства навыка борьбы.</w:t>
      </w:r>
    </w:p>
    <w:p>
      <w:pPr>
        <w:pStyle w:val="Normal"/>
        <w:jc w:val="both"/>
        <w:rPr/>
      </w:pPr>
      <w:r>
        <w:rPr/>
      </w:r>
    </w:p>
    <w:p>
      <w:pPr>
        <w:pStyle w:val="Normal"/>
        <w:jc w:val="both"/>
        <w:rPr>
          <w:b/>
          <w:b/>
        </w:rPr>
      </w:pPr>
      <w:r>
        <w:rPr>
          <w:b/>
        </w:rPr>
        <w:t>ФОРМЫ ОРГАНИЗАЦИИ ЗАНЯТИЙ</w:t>
      </w:r>
    </w:p>
    <w:p>
      <w:pPr>
        <w:pStyle w:val="Normal"/>
        <w:jc w:val="both"/>
        <w:rPr>
          <w:b/>
          <w:b/>
        </w:rPr>
      </w:pPr>
      <w:r>
        <w:rPr>
          <w:b/>
        </w:rPr>
      </w:r>
    </w:p>
    <w:p>
      <w:pPr>
        <w:pStyle w:val="Normal"/>
        <w:ind w:firstLine="397"/>
        <w:jc w:val="both"/>
        <w:rPr/>
      </w:pPr>
      <w:r>
        <w:rPr/>
        <w:t>Задачи и избранные методы обучения определяют формы и содержание отдельных занятий.</w:t>
      </w:r>
    </w:p>
    <w:p>
      <w:pPr>
        <w:pStyle w:val="Normal"/>
        <w:ind w:firstLine="397"/>
        <w:jc w:val="both"/>
        <w:rPr/>
      </w:pPr>
      <w:r>
        <w:rPr/>
        <w:t>Основной формой организации занятий борьбой сам</w:t>
        <w:softHyphen/>
        <w:t xml:space="preserve">бо в секции является </w:t>
      </w:r>
      <w:r>
        <w:rPr>
          <w:b/>
        </w:rPr>
        <w:t>урок</w:t>
      </w:r>
      <w:r>
        <w:rPr/>
        <w:t>. Урок проводится в виде тео</w:t>
        <w:softHyphen/>
        <w:t>ретических или практических занятий. Теоретические за</w:t>
        <w:softHyphen/>
        <w:t>нятия состоят из лекций, бесед, экскурсий и т. п. Практи</w:t>
        <w:softHyphen/>
        <w:t>ка — из учебно-тренировочных занятий, тренировок.</w:t>
      </w:r>
    </w:p>
    <w:p>
      <w:pPr>
        <w:pStyle w:val="Normal"/>
        <w:ind w:firstLine="397"/>
        <w:jc w:val="both"/>
        <w:rPr/>
      </w:pPr>
      <w:r>
        <w:rPr/>
        <w:t>Помимо уроков, тренер организует и внеурочные за</w:t>
        <w:softHyphen/>
        <w:t>нятия. К внеурочным занятиям относятся самостоятель</w:t>
        <w:softHyphen/>
        <w:t>ная работа занимающихся над теорией и практикой, со</w:t>
        <w:softHyphen/>
        <w:t>ревнования, индивидуальные занятия.</w:t>
      </w:r>
    </w:p>
    <w:p>
      <w:pPr>
        <w:pStyle w:val="Normal"/>
        <w:ind w:firstLine="397"/>
        <w:jc w:val="both"/>
        <w:rPr/>
      </w:pPr>
      <w:r>
        <w:rPr/>
        <w:t>Теоретические вопросы курса борьбы самбо изучают</w:t>
        <w:softHyphen/>
        <w:t>ся самостоятельно с помощью различной литературы. Са</w:t>
        <w:softHyphen/>
        <w:t>мостоятельная работа по практическим разделам ведет</w:t>
        <w:softHyphen/>
        <w:t>ся путем выполнения упражнений (общеразвивающих и специальных), занятий другими видами спорта, сдачи норм комплекса ГТО, участия в соревнованиях типа «от</w:t>
        <w:softHyphen/>
        <w:t>крытый ковер» и др.</w:t>
      </w:r>
    </w:p>
    <w:p>
      <w:pPr>
        <w:pStyle w:val="Normal"/>
        <w:ind w:firstLine="397"/>
        <w:jc w:val="both"/>
        <w:rPr/>
      </w:pPr>
      <w:r>
        <w:rPr/>
        <w:t>Индивидуальные занятия проводятся для совершен</w:t>
        <w:softHyphen/>
        <w:t>ствования в отдельных теоретических вопросах или сто</w:t>
        <w:softHyphen/>
        <w:t>ронах практической подготовки (технике, тактике, физической подготовке). Кроме того, индивидуальные заня</w:t>
        <w:softHyphen/>
        <w:t>тия применяются для исправления каких-либо ошибок или недостатков в подготовке занимагощегося.</w:t>
      </w:r>
    </w:p>
    <w:p>
      <w:pPr>
        <w:pStyle w:val="Normal"/>
        <w:ind w:firstLine="397"/>
        <w:jc w:val="both"/>
        <w:rPr/>
      </w:pPr>
      <w:r>
        <w:rPr>
          <w:b/>
        </w:rPr>
        <w:t>Урок по борьбе самбо</w:t>
      </w:r>
      <w:r>
        <w:rPr/>
        <w:t xml:space="preserve"> для изучения практического раздела обычно состоит нз четырех частей (вводной, под</w:t>
        <w:softHyphen/>
        <w:t>готовительной, основной и заключительной).</w:t>
      </w:r>
    </w:p>
    <w:p>
      <w:pPr>
        <w:pStyle w:val="Normal"/>
        <w:ind w:firstLine="397"/>
        <w:jc w:val="both"/>
        <w:rPr/>
      </w:pPr>
      <w:r>
        <w:rPr>
          <w:b/>
        </w:rPr>
        <w:t>Вводная часть</w:t>
      </w:r>
      <w:r>
        <w:rPr/>
        <w:t xml:space="preserve">. </w:t>
      </w:r>
      <w:r>
        <w:rPr>
          <w:b/>
          <w:i/>
        </w:rPr>
        <w:t>Задачи</w:t>
      </w:r>
      <w:r>
        <w:rPr/>
        <w:t>: организация занимающих</w:t>
        <w:softHyphen/>
        <w:t>ся и концентрация их внимания на выполнение заданий преподавателя.</w:t>
      </w:r>
    </w:p>
    <w:p>
      <w:pPr>
        <w:pStyle w:val="Normal"/>
        <w:ind w:firstLine="397"/>
        <w:jc w:val="both"/>
        <w:rPr/>
      </w:pPr>
      <w:r>
        <w:rPr>
          <w:b/>
          <w:i/>
        </w:rPr>
        <w:t>Средства</w:t>
      </w:r>
      <w:r>
        <w:rPr/>
        <w:t>: строевые упражнения.</w:t>
      </w:r>
    </w:p>
    <w:p>
      <w:pPr>
        <w:pStyle w:val="Normal"/>
        <w:ind w:firstLine="397"/>
        <w:jc w:val="both"/>
        <w:rPr/>
      </w:pPr>
      <w:r>
        <w:rPr>
          <w:b/>
          <w:i/>
        </w:rPr>
        <w:t>Методы</w:t>
      </w:r>
      <w:r>
        <w:rPr/>
        <w:t>: подача команд, проверка занимающихся.</w:t>
      </w:r>
    </w:p>
    <w:p>
      <w:pPr>
        <w:pStyle w:val="Normal"/>
        <w:ind w:firstLine="397"/>
        <w:jc w:val="both"/>
        <w:rPr/>
      </w:pPr>
      <w:r>
        <w:rPr>
          <w:b/>
          <w:i/>
        </w:rPr>
        <w:t>Содержание</w:t>
      </w:r>
      <w:r>
        <w:rPr/>
        <w:t>: построение, рапорт, проверка посе</w:t>
        <w:softHyphen/>
        <w:t>щаемости, проверка соблюдения занимающимися гигие</w:t>
        <w:softHyphen/>
        <w:t>нических требований, сообщение задач урока, перестрое</w:t>
        <w:softHyphen/>
        <w:t>ния для выполнения упражнений следующей части урока. Продолжительность этой части от 3 до 10 мин.</w:t>
      </w:r>
    </w:p>
    <w:p>
      <w:pPr>
        <w:pStyle w:val="Normal"/>
        <w:ind w:firstLine="397"/>
        <w:jc w:val="both"/>
        <w:rPr/>
      </w:pPr>
      <w:r>
        <w:rPr>
          <w:b/>
        </w:rPr>
        <w:t>Подготовительная часть</w:t>
      </w:r>
      <w:r>
        <w:rPr/>
        <w:t xml:space="preserve">. </w:t>
      </w:r>
      <w:r>
        <w:rPr>
          <w:b/>
          <w:i/>
        </w:rPr>
        <w:t>Задачи</w:t>
      </w:r>
      <w:r>
        <w:rPr/>
        <w:t>; изучение обще-развивающих и специальных упражнений, общая физиче</w:t>
        <w:softHyphen/>
        <w:t>ская подготовка занимающихся, увеличение деятельнос</w:t>
        <w:softHyphen/>
        <w:t>ти органов дыхания и кровообращения, подведение зани</w:t>
        <w:softHyphen/>
        <w:t>мающихся к изучению и совершенствованию техники и тактики борьбы и проведению схваток.</w:t>
      </w:r>
    </w:p>
    <w:p>
      <w:pPr>
        <w:pStyle w:val="Normal"/>
        <w:ind w:firstLine="397"/>
        <w:jc w:val="both"/>
        <w:rPr/>
      </w:pPr>
      <w:r>
        <w:rPr/>
        <w:t>Подготовительная часть обычно состоит из двух раз</w:t>
        <w:softHyphen/>
        <w:t>делов:</w:t>
      </w:r>
    </w:p>
    <w:p>
      <w:pPr>
        <w:pStyle w:val="Normal"/>
        <w:ind w:firstLine="397"/>
        <w:jc w:val="both"/>
        <w:rPr/>
      </w:pPr>
      <w:r>
        <w:rPr/>
        <w:t>а) общей «разминки», в которой решается задача ук</w:t>
        <w:softHyphen/>
        <w:t>репления деятельности органов дыхания и кровообраще</w:t>
        <w:softHyphen/>
        <w:t>ния, увеличения подвижности в суставах и укрепления связочного аппарата, улучшения координации движений и силы мышц;</w:t>
      </w:r>
    </w:p>
    <w:p>
      <w:pPr>
        <w:pStyle w:val="Normal"/>
        <w:ind w:firstLine="397"/>
        <w:jc w:val="both"/>
        <w:rPr/>
      </w:pPr>
      <w:r>
        <w:rPr/>
        <w:t>б) специальной — в которой решается задача специ</w:t>
        <w:softHyphen/>
        <w:t>альной подготовки к выполнению той задачи, которая стоит перед основной частью урока.</w:t>
      </w:r>
    </w:p>
    <w:p>
      <w:pPr>
        <w:pStyle w:val="Normal"/>
        <w:ind w:firstLine="397"/>
        <w:jc w:val="both"/>
        <w:rPr/>
      </w:pPr>
      <w:r>
        <w:rPr>
          <w:b/>
          <w:i/>
        </w:rPr>
        <w:t>Средства</w:t>
      </w:r>
      <w:r>
        <w:rPr/>
        <w:t>: общеразвивающие и специальные уп</w:t>
        <w:softHyphen/>
        <w:t>ражнения.</w:t>
      </w:r>
    </w:p>
    <w:p>
      <w:pPr>
        <w:pStyle w:val="Normal"/>
        <w:ind w:firstLine="397"/>
        <w:jc w:val="both"/>
        <w:rPr/>
      </w:pPr>
      <w:r>
        <w:rPr>
          <w:b/>
          <w:i/>
        </w:rPr>
        <w:t>Методы</w:t>
      </w:r>
      <w:r>
        <w:rPr/>
        <w:t>: разучивание и тренировка в выполнении общеразвивающих и специальных упражнений.</w:t>
      </w:r>
    </w:p>
    <w:p>
      <w:pPr>
        <w:pStyle w:val="Normal"/>
        <w:ind w:firstLine="397"/>
        <w:jc w:val="both"/>
        <w:rPr/>
      </w:pPr>
      <w:r>
        <w:rPr>
          <w:b/>
          <w:i/>
        </w:rPr>
        <w:t>Содержание</w:t>
      </w:r>
      <w:r>
        <w:rPr/>
        <w:t>: бег или другие упражнения высо</w:t>
        <w:softHyphen/>
        <w:t>кой интенсивности, увеличивающие функцию органов ды</w:t>
        <w:softHyphen/>
        <w:t>хания и кровообращения, общеразвивающие упражнения в движении или на месте для основных групп мышц и суставов (ног, рук, туловища, шеи). Упражнения для раз</w:t>
        <w:softHyphen/>
        <w:t>вития силы, быстроты, ловкости, гибкости.</w:t>
      </w:r>
    </w:p>
    <w:p>
      <w:pPr>
        <w:pStyle w:val="Normal"/>
        <w:ind w:firstLine="397"/>
        <w:jc w:val="both"/>
        <w:rPr/>
      </w:pPr>
      <w:r>
        <w:rPr/>
        <w:t>Упражнения, подготавливающие к сдаче норм ком</w:t>
        <w:softHyphen/>
        <w:t>плекса СТО. Специальные упражнения страховки и самостраховки, выполнение упражнений имитации прие</w:t>
        <w:softHyphen/>
        <w:t>мов, упражнения в парах, простейшие формы борьбы.</w:t>
      </w:r>
    </w:p>
    <w:p>
      <w:pPr>
        <w:pStyle w:val="Normal"/>
        <w:ind w:firstLine="397"/>
        <w:jc w:val="both"/>
        <w:rPr/>
      </w:pPr>
      <w:r>
        <w:rPr/>
        <w:t>Продолжительность подготовительной части урока в зависимости от периода обучения колеблется от 40 до 10 мин. В группах новичков, где нужно изучать каждое упражнение, на подготовительную часть урока затрачи</w:t>
        <w:softHyphen/>
        <w:t>вается больше времени. По мере подготовленности груп</w:t>
        <w:softHyphen/>
        <w:t>пы это время уменьшается.</w:t>
      </w:r>
    </w:p>
    <w:p>
      <w:pPr>
        <w:pStyle w:val="Normal"/>
        <w:ind w:firstLine="397"/>
        <w:jc w:val="both"/>
        <w:rPr/>
      </w:pPr>
      <w:r>
        <w:rPr>
          <w:b/>
        </w:rPr>
        <w:t>Основная часть</w:t>
      </w:r>
      <w:r>
        <w:rPr/>
        <w:t xml:space="preserve">. </w:t>
      </w:r>
      <w:r>
        <w:rPr>
          <w:b/>
          <w:i/>
        </w:rPr>
        <w:t>Задачи</w:t>
      </w:r>
      <w:r>
        <w:rPr/>
        <w:t>: изучение техники и такти</w:t>
        <w:softHyphen/>
        <w:t>ки борьбы самбо, совершенствование физических и мо</w:t>
        <w:softHyphen/>
        <w:t>рально-волевых качеств, техники и тактики.</w:t>
      </w:r>
    </w:p>
    <w:p>
      <w:pPr>
        <w:pStyle w:val="Normal"/>
        <w:ind w:firstLine="397"/>
        <w:jc w:val="both"/>
        <w:rPr/>
      </w:pPr>
      <w:r>
        <w:rPr>
          <w:b/>
          <w:i/>
        </w:rPr>
        <w:t>Средства</w:t>
      </w:r>
      <w:r>
        <w:rPr/>
        <w:t>: изучение приемов. Условные и вольные схватки. Учебные соревнования.</w:t>
      </w:r>
    </w:p>
    <w:p>
      <w:pPr>
        <w:pStyle w:val="Normal"/>
        <w:ind w:firstLine="397"/>
        <w:jc w:val="both"/>
        <w:rPr/>
      </w:pPr>
      <w:r>
        <w:rPr>
          <w:b/>
          <w:i/>
        </w:rPr>
        <w:t>Методы</w:t>
      </w:r>
      <w:r>
        <w:rPr/>
        <w:t>: разучивание технических действий. Трени</w:t>
        <w:softHyphen/>
        <w:t>ровка в выполнении техники и тактики борьбы.</w:t>
      </w:r>
    </w:p>
    <w:p>
      <w:pPr>
        <w:pStyle w:val="Normal"/>
        <w:ind w:firstLine="397"/>
        <w:jc w:val="both"/>
        <w:rPr/>
      </w:pPr>
      <w:r>
        <w:rPr>
          <w:b/>
          <w:i/>
        </w:rPr>
        <w:t>Содержание</w:t>
      </w:r>
      <w:r>
        <w:rPr/>
        <w:t>: выполнение приемов, защит, контр</w:t>
        <w:softHyphen/>
        <w:t>приемов и комбинаций на несопротивляющемся или ока</w:t>
        <w:softHyphen/>
        <w:t>зывающем условное сопротивление партнере в стойке и борьбе лежа. Условные схватки. Учебно-тренировочные, вольные схватки. Соревновательные схватки.</w:t>
      </w:r>
    </w:p>
    <w:p>
      <w:pPr>
        <w:pStyle w:val="Normal"/>
        <w:ind w:firstLine="397"/>
        <w:jc w:val="both"/>
        <w:rPr/>
      </w:pPr>
      <w:r>
        <w:rPr/>
        <w:t>Продолжительность этой части урока в зависимости от периода подготовки и задач урока колеблется от 50 до 100 мин. и более. У новичков, где вводная, подготови</w:t>
        <w:softHyphen/>
        <w:t>тельная и заключительная части урока сравнительно ве</w:t>
        <w:softHyphen/>
        <w:t>лики, основная часть меньше. По мере роста общей под</w:t>
        <w:softHyphen/>
        <w:t>готовленности борцов, и особенно в период подготовки их к крупным соревнованиям, время, отводимое на ос</w:t>
        <w:softHyphen/>
        <w:t>новную часть, увеличивается за счет сокращения других частей. В тренировочном уроке при занятиях по индиви</w:t>
        <w:softHyphen/>
        <w:t>дуальным планам основная часть особенно продолжи</w:t>
        <w:softHyphen/>
        <w:t>тельна. В тренировке мастеров спорта основная часть урока увеличивается также за счет увеличения продол</w:t>
        <w:softHyphen/>
        <w:t>жительности занятий.</w:t>
      </w:r>
    </w:p>
    <w:p>
      <w:pPr>
        <w:pStyle w:val="Normal"/>
        <w:ind w:firstLine="397"/>
        <w:jc w:val="both"/>
        <w:rPr/>
      </w:pPr>
      <w:r>
        <w:rPr>
          <w:b/>
        </w:rPr>
        <w:t>Заключительная часть</w:t>
      </w:r>
      <w:r>
        <w:rPr/>
        <w:t xml:space="preserve">. </w:t>
      </w:r>
      <w:r>
        <w:rPr>
          <w:b/>
          <w:i/>
        </w:rPr>
        <w:t>Задачи</w:t>
      </w:r>
      <w:r>
        <w:rPr/>
        <w:t>: успокоить деятель</w:t>
        <w:softHyphen/>
        <w:t>ность органов дыхания и кровообращения. Подвести ито</w:t>
        <w:softHyphen/>
        <w:t>ги урока.</w:t>
      </w:r>
    </w:p>
    <w:p>
      <w:pPr>
        <w:pStyle w:val="Normal"/>
        <w:ind w:firstLine="397"/>
        <w:jc w:val="both"/>
        <w:rPr/>
      </w:pPr>
      <w:r>
        <w:rPr>
          <w:b/>
          <w:i/>
        </w:rPr>
        <w:t>Средства</w:t>
      </w:r>
      <w:r>
        <w:rPr/>
        <w:t>: упражнения на расслабление, ходьба, беседа, рассказ.</w:t>
      </w:r>
    </w:p>
    <w:p>
      <w:pPr>
        <w:pStyle w:val="Normal"/>
        <w:ind w:firstLine="397"/>
        <w:jc w:val="both"/>
        <w:rPr/>
      </w:pPr>
      <w:r>
        <w:rPr>
          <w:b/>
          <w:i/>
        </w:rPr>
        <w:t>Содержание</w:t>
      </w:r>
      <w:r>
        <w:rPr/>
        <w:t>: построение, ходьба, упражнения на расслабление, самомассаж, подведение итогов занятий, задания на дом, объявления.</w:t>
      </w:r>
    </w:p>
    <w:p>
      <w:pPr>
        <w:pStyle w:val="Normal"/>
        <w:ind w:firstLine="397"/>
        <w:jc w:val="both"/>
        <w:rPr/>
      </w:pPr>
      <w:r>
        <w:rPr/>
        <w:t>В группах высококвалифицированных спортсменов заключительная часть урока часто проводится без об</w:t>
        <w:softHyphen/>
        <w:t>щего построения. Борец заканчивает схватку и проводит упражнения заключительной части самостоятельно, пос</w:t>
        <w:softHyphen/>
        <w:t>ле чего тренер беседует с ним. В это время остальные занимающиеся продолжают тренировку, заканчивают и проводят заключительную часть по такому же плану. Так постепенно, по мере окончания схваток на ковре, зани</w:t>
        <w:softHyphen/>
        <w:t>мающиеся прекращают тренировку и проводят заклю</w:t>
        <w:softHyphen/>
        <w:t>чительную часть урока.</w:t>
      </w:r>
    </w:p>
    <w:p>
      <w:pPr>
        <w:pStyle w:val="Normal"/>
        <w:ind w:firstLine="397"/>
        <w:jc w:val="both"/>
        <w:rPr/>
      </w:pPr>
      <w:r>
        <w:rPr/>
        <w:t>Правильное построение урока в сочетании с другими формами обучения позволяет наиболее полно и эффек</w:t>
        <w:softHyphen/>
        <w:t>тивно решить задачи обучения и подготовки высококва</w:t>
        <w:softHyphen/>
        <w:t>лифицированного спортсмена — мастера спорта.</w:t>
      </w:r>
    </w:p>
    <w:p>
      <w:pPr>
        <w:pStyle w:val="Normal"/>
        <w:jc w:val="both"/>
        <w:rPr/>
      </w:pPr>
      <w:r>
        <w:rPr/>
      </w:r>
    </w:p>
    <w:p>
      <w:pPr>
        <w:pStyle w:val="Normal"/>
        <w:jc w:val="both"/>
        <w:rPr/>
      </w:pPr>
      <w:r>
        <w:rPr>
          <w:b/>
        </w:rPr>
        <w:t>ОСОБЕННОСТИ УЧЕБНО-ТРЕНИРОВОЧНЫХ ЗАНЯТИЙ С ЮНОШАМИ</w:t>
      </w:r>
    </w:p>
    <w:p>
      <w:pPr>
        <w:pStyle w:val="Normal"/>
        <w:jc w:val="both"/>
        <w:rPr>
          <w:b/>
          <w:b/>
        </w:rPr>
      </w:pPr>
      <w:r>
        <w:rPr>
          <w:b/>
        </w:rPr>
      </w:r>
    </w:p>
    <w:p>
      <w:pPr>
        <w:pStyle w:val="Normal"/>
        <w:ind w:firstLine="397"/>
        <w:jc w:val="both"/>
        <w:rPr/>
      </w:pPr>
      <w:r>
        <w:rPr/>
        <w:t>В последнее время борьба самбо приобрела особую популярность у молодежи. Практика работы лучших тре</w:t>
        <w:softHyphen/>
        <w:t>неров показывает, что из юных борцов выходит много высококвалифицированных спортсменов. В то же время при построении занятий с юношами следует учитывать их особенности, и в первую очередь анатомо-физиологические и психологические.</w:t>
      </w:r>
    </w:p>
    <w:p>
      <w:pPr>
        <w:pStyle w:val="Normal"/>
        <w:ind w:firstLine="397"/>
        <w:jc w:val="both"/>
        <w:rPr/>
      </w:pPr>
      <w:r>
        <w:rPr/>
        <w:t>Занятия обычно начинаются с юношами 13—14 лет.</w:t>
      </w:r>
    </w:p>
    <w:p>
      <w:pPr>
        <w:pStyle w:val="Normal"/>
        <w:ind w:firstLine="397"/>
        <w:jc w:val="both"/>
        <w:rPr/>
      </w:pPr>
      <w:r>
        <w:rPr/>
        <w:t>В методике обучения следует учитывать, что в этом возрасте организм усиленно растет, начинается половое созревание.</w:t>
      </w:r>
    </w:p>
    <w:p>
      <w:pPr>
        <w:pStyle w:val="Normal"/>
        <w:ind w:firstLine="397"/>
        <w:jc w:val="both"/>
        <w:rPr/>
      </w:pPr>
      <w:r>
        <w:rPr/>
        <w:t>За год может наблюдаться прибавка в росте до 16 см. Рост происходит в основном за счет трубчатых костей. Это приводит к тому, что поперечник мышц развивается медленнее, чем их рост в длину. Отсюда и сравнительно более медленный прирост силовых показателей при за</w:t>
        <w:softHyphen/>
        <w:t>нятиях. Функция сердечно-сосудистой системы также не</w:t>
        <w:softHyphen/>
        <w:t>сколько отстает в своем развитии от требований, связан</w:t>
        <w:softHyphen/>
        <w:t>ных с быстрым ростом тела. Поэтому при большом уве</w:t>
        <w:softHyphen/>
        <w:t>личении нагрузок сердце не справляется с повышенными требованиями.</w:t>
      </w:r>
    </w:p>
    <w:p>
      <w:pPr>
        <w:pStyle w:val="Normal"/>
        <w:ind w:firstLine="397"/>
        <w:jc w:val="both"/>
        <w:rPr/>
      </w:pPr>
      <w:r>
        <w:rPr/>
        <w:t>В этот период происходит перестройка координации деятельности различных органов и систем. Усиленный рост требует внесения коррективов в установившиеся сте</w:t>
        <w:softHyphen/>
        <w:t>реотипы регулировки различных функций, В связи с этим у юношей наблюдается повышенная возбудимость, быст</w:t>
        <w:softHyphen/>
        <w:t>рая смена возбудительных и тормозных процессов в цент</w:t>
        <w:softHyphen/>
        <w:t>ральной нервной системе, быстрое установление и тормо</w:t>
        <w:softHyphen/>
        <w:t>жение условных рефлексов.</w:t>
      </w:r>
    </w:p>
    <w:p>
      <w:pPr>
        <w:pStyle w:val="Normal"/>
        <w:ind w:firstLine="397"/>
        <w:jc w:val="both"/>
        <w:rPr/>
      </w:pPr>
      <w:r>
        <w:rPr/>
        <w:t>Половое созревание ведет к тому, что юноши стремят</w:t>
        <w:softHyphen/>
        <w:t>ся чем-либо выделиться из общей массы сверстников, быть красивыми, ловкими, смелыми, сильными, выносли</w:t>
        <w:softHyphen/>
        <w:t>выми, побеждать сверстников в единоборстве. Эти каче</w:t>
        <w:softHyphen/>
        <w:t>ства они стремятся приобрести в спорте, и особенно их привлекает борьба самбо.</w:t>
      </w:r>
    </w:p>
    <w:p>
      <w:pPr>
        <w:pStyle w:val="Normal"/>
        <w:ind w:firstLine="397"/>
        <w:jc w:val="both"/>
        <w:rPr/>
      </w:pPr>
      <w:r>
        <w:rPr/>
        <w:t>В соответствии с этими особенностями тренер и стро</w:t>
        <w:softHyphen/>
        <w:t>ит занятия.</w:t>
      </w:r>
    </w:p>
    <w:p>
      <w:pPr>
        <w:pStyle w:val="Normal"/>
        <w:ind w:firstLine="397"/>
        <w:jc w:val="both"/>
        <w:rPr/>
      </w:pPr>
      <w:r>
        <w:rPr/>
        <w:t>Упражнения для развития силы планируются с более медленным приростом показателей, чем при работе со взрослыми. Исключаются упражнения, требующие чрез</w:t>
        <w:softHyphen/>
        <w:t>мерных напряжений.</w:t>
      </w:r>
    </w:p>
    <w:p>
      <w:pPr>
        <w:pStyle w:val="Normal"/>
        <w:ind w:firstLine="397"/>
        <w:jc w:val="both"/>
        <w:rPr/>
      </w:pPr>
      <w:r>
        <w:rPr/>
        <w:t>Работа на выносливость также планируется с мень</w:t>
        <w:softHyphen/>
        <w:t>шим приростом показателей. Нагрузка дается небольшая по длительности, после чего следует перерыв для отдыха. Юноши быстро устают, но также быстро и восстанавли</w:t>
        <w:softHyphen/>
        <w:t>вают свою работоспособность.</w:t>
      </w:r>
    </w:p>
    <w:p>
      <w:pPr>
        <w:pStyle w:val="Normal"/>
        <w:ind w:firstLine="397"/>
        <w:jc w:val="both"/>
        <w:rPr/>
      </w:pPr>
      <w:r>
        <w:rPr/>
        <w:t>В этот период происходит снижение подвижности в суставах. Поэтому особое внимание обращается на вы</w:t>
        <w:softHyphen/>
        <w:t>полнение упражнений для растягивания мышц, чтобы со</w:t>
        <w:softHyphen/>
        <w:t>хранить гибкость.</w:t>
      </w:r>
    </w:p>
    <w:p>
      <w:pPr>
        <w:pStyle w:val="Normal"/>
        <w:ind w:firstLine="397"/>
        <w:jc w:val="both"/>
        <w:rPr/>
      </w:pPr>
      <w:r>
        <w:rPr/>
        <w:t>Большая подвижность нервных процессов создает благоприятные условия для развития ловкости, быстрого изучения упражнений и приемов, совершенствования тех</w:t>
        <w:softHyphen/>
        <w:t>нического и тактического мастерства юного борца. По</w:t>
        <w:softHyphen/>
        <w:t>этому тренер планирует большое количество разнообраз</w:t>
        <w:softHyphen/>
        <w:t>ных упражнений для совершенствования координации движений, занятия другими видами спорта, сдачи норма</w:t>
        <w:softHyphen/>
        <w:t>тивов комплекса БГТО и ГТО.</w:t>
      </w:r>
    </w:p>
    <w:p>
      <w:pPr>
        <w:pStyle w:val="Normal"/>
        <w:ind w:firstLine="397"/>
        <w:jc w:val="both"/>
        <w:rPr/>
      </w:pPr>
      <w:r>
        <w:rPr/>
        <w:t>Эта же особенность требует быстрой смены деятель</w:t>
        <w:softHyphen/>
        <w:t>ности занимающихся в уроке. Монотонное повторение од</w:t>
        <w:softHyphen/>
        <w:t>них и тех же действий вызывает утомление и как резуль</w:t>
        <w:softHyphen/>
        <w:t>тат рассеивание внимания занимающихся, отвлечение.</w:t>
      </w:r>
    </w:p>
    <w:p>
      <w:pPr>
        <w:pStyle w:val="Normal"/>
        <w:ind w:firstLine="397"/>
        <w:jc w:val="both"/>
        <w:rPr/>
      </w:pPr>
      <w:r>
        <w:rPr/>
        <w:t>Для того чтобы урок проходил эмоционально, жела</w:t>
        <w:softHyphen/>
        <w:t>тельно строить его на контрастах, то есть так, чтобы один вид деятельности быстро сменялся другим. Беседа, тре</w:t>
        <w:softHyphen/>
        <w:t>бующая внимания, должна сменяться деятельностью, свя</w:t>
        <w:softHyphen/>
        <w:t>занной с большой подвижностью, статические положения и позы сменяются динамическими упражнениями и т. п.</w:t>
      </w:r>
    </w:p>
    <w:p>
      <w:pPr>
        <w:pStyle w:val="Normal"/>
        <w:ind w:firstLine="397"/>
        <w:jc w:val="both"/>
        <w:rPr/>
      </w:pPr>
      <w:r>
        <w:rPr/>
        <w:t>Быстрота развивается за счет построения лучшей ко</w:t>
        <w:softHyphen/>
        <w:t>ординации движений и совершенствования быстроты ре</w:t>
        <w:softHyphen/>
        <w:t>акции, а не за счет прироста силы.</w:t>
      </w:r>
    </w:p>
    <w:p>
      <w:pPr>
        <w:pStyle w:val="Normal"/>
        <w:ind w:firstLine="397"/>
        <w:jc w:val="both"/>
        <w:rPr/>
      </w:pPr>
      <w:r>
        <w:rPr/>
        <w:t>Занятия насыщаются играми и проводятся соревнова</w:t>
        <w:softHyphen/>
        <w:t>тельным методом. Большое значение имеет поощрение при выполнении различных действий.</w:t>
      </w:r>
    </w:p>
    <w:p>
      <w:pPr>
        <w:pStyle w:val="Normal"/>
        <w:ind w:firstLine="397"/>
        <w:jc w:val="both"/>
        <w:rPr/>
      </w:pPr>
      <w:r>
        <w:rPr/>
        <w:t>При подборе упражнений уделяется внимание форми</w:t>
        <w:softHyphen/>
        <w:t>рованию правильной осанки.</w:t>
      </w:r>
    </w:p>
    <w:p>
      <w:pPr>
        <w:pStyle w:val="Normal"/>
        <w:ind w:firstLine="397"/>
        <w:jc w:val="both"/>
        <w:rPr/>
      </w:pPr>
      <w:r>
        <w:rPr/>
        <w:t>Большая подвижность нервных процессов создает благоприятные условия для сравнительно быстрого раз</w:t>
        <w:softHyphen/>
        <w:t>рушения Неправильных и установления новых полезных привычек. Поэтому большое значение имеет воспитатель</w:t>
        <w:softHyphen/>
        <w:t>ная работа с подростками и юношами. Средствами борь</w:t>
        <w:softHyphen/>
        <w:t>бы самбо можно воспитывать занимающихся, прививая им нужные черты характера и морально-волевые качест</w:t>
        <w:softHyphen/>
        <w:t>ва будущих строителей коммунизма, верящих в свое де</w:t>
        <w:softHyphen/>
        <w:t>ло, не боящихся препятствий и готовых преодолеть лю</w:t>
        <w:softHyphen/>
        <w:t>бые трудности.</w:t>
      </w:r>
    </w:p>
    <w:p>
      <w:pPr>
        <w:pStyle w:val="Normal"/>
        <w:ind w:firstLine="397"/>
        <w:jc w:val="both"/>
        <w:rPr/>
      </w:pPr>
      <w:r>
        <w:rPr/>
        <w:t>Дисциплинированность, выдержка, решительность, на</w:t>
        <w:softHyphen/>
        <w:t>стойчивость, смелость, инициативность — качества, кото</w:t>
        <w:softHyphen/>
        <w:t>рые могут быть развиты борьбой самбо. Особенно быст</w:t>
        <w:softHyphen/>
        <w:t>ро они развиваются и закрепляются у подростков и юно</w:t>
        <w:softHyphen/>
        <w:t>шей. В то же время следует учитывать, что эти качества развиваются у юношей при правильном построении педа</w:t>
        <w:softHyphen/>
        <w:t>гогического процесса. В связи с этим особую важность приобретает его планирование. Большое значение в вос</w:t>
        <w:softHyphen/>
        <w:t>питании юношей имеет коллектив секции. Здоровый, сильный коллектив, имеющий богатые традиции и дви</w:t>
        <w:softHyphen/>
        <w:t>жимый едиными задачами, имеющий единую цель, явля</w:t>
        <w:softHyphen/>
        <w:t>ется прекрасным средством воспитания подростков и юношей. Они стремятся во всем подражать старшим, и в первую очередь чемпионам и мастерам спорта. Поэто</w:t>
        <w:softHyphen/>
        <w:t>му культура поведения, пример старших, их отношение к младшим товарищам по секции играют большую вос</w:t>
        <w:softHyphen/>
        <w:t>питательную роль. Единые требования и одинаковые права всех членов секции позволяют правильно органи</w:t>
        <w:softHyphen/>
        <w:t>зовать воспитание молодежи.</w:t>
      </w:r>
    </w:p>
    <w:p>
      <w:pPr>
        <w:pStyle w:val="Normal"/>
        <w:ind w:firstLine="397"/>
        <w:jc w:val="both"/>
        <w:rPr/>
      </w:pPr>
      <w:r>
        <w:rPr/>
        <w:t>При образовании нового коллектива важную роль иг</w:t>
        <w:softHyphen/>
        <w:t>рает личный пример тренера, вокруг которого складыва</w:t>
        <w:softHyphen/>
        <w:t>ется коллектив, и выработка определенных требований к занимающимся с первых занятий. Например, установлен</w:t>
        <w:softHyphen/>
        <w:t>ный с самого начала порядок должен постоянно поддер</w:t>
        <w:softHyphen/>
        <w:t>живаться и стать традицией коллектива. Нарушение традиций вызывает резкий протест всех «старых» членов секции, то есть коллектив, уже помимо тренера, воздей</w:t>
        <w:softHyphen/>
        <w:t>ствует на новичков, заставляя действовать так, как было установлено ранее. Это касается всех сторон деятельнос</w:t>
        <w:softHyphen/>
        <w:t>ти членов секции (дисциплины, соблюдения требований режима, гигиенических требований, выполнения правил, отношения к товарищам, культуры поведения на заняти</w:t>
        <w:softHyphen/>
        <w:t>ях и вне занятий и т, п.).</w:t>
      </w:r>
    </w:p>
    <w:p>
      <w:pPr>
        <w:pStyle w:val="Normal"/>
        <w:ind w:firstLine="397"/>
        <w:jc w:val="both"/>
        <w:rPr/>
      </w:pPr>
      <w:r>
        <w:rPr>
          <w:b/>
        </w:rPr>
        <w:t>Планирование занятий с юношами</w:t>
      </w:r>
      <w:r>
        <w:rPr/>
        <w:t>. При планировании занятия важную роль играет комплектование групп. Практика показала, что включение в однородную по воз</w:t>
        <w:softHyphen/>
        <w:t>расту и физической подготовленности группу небольшо</w:t>
        <w:softHyphen/>
        <w:t>го числа более опытных спортсменов (и более старших) повышает качество учебно-тренировочных занятий. Осо</w:t>
        <w:softHyphen/>
        <w:t>бое внимание следует обращать на то, чтобы в группе юношей старшие выполняли все то, что выполняют все остальные занимающиеся. Они служат образцом, с ко</w:t>
        <w:softHyphen/>
        <w:t>торого берут пример. Поэтому недопустимо, если в груп</w:t>
        <w:softHyphen/>
        <w:t>пу юношей привлекаются для занятий спортсмены, имею</w:t>
        <w:softHyphen/>
        <w:t>щие опыт, но которые не могут служить примером в чем-либо.</w:t>
      </w:r>
    </w:p>
    <w:p>
      <w:pPr>
        <w:pStyle w:val="Normal"/>
        <w:ind w:firstLine="397"/>
        <w:jc w:val="both"/>
        <w:rPr/>
      </w:pPr>
      <w:r>
        <w:rPr/>
        <w:t>Планируя общеразвивающие специальные упражне</w:t>
        <w:softHyphen/>
        <w:t>ния и технику, следует давать их в последовательности, отличной от последовательности для групп взрослых. Так, например, трудные приемы, которые требуют прило</w:t>
        <w:softHyphen/>
        <w:t>жения больших усилий при разучивании (мельницы, броски захватом ног, некоторые переворачивания в борь</w:t>
        <w:softHyphen/>
        <w:t>бе лежа и др.), относятся на более дальний срок, а слож</w:t>
        <w:softHyphen/>
        <w:t>ные приемы, не требующие больших напряжений (подсеч</w:t>
        <w:softHyphen/>
        <w:t>ки, комбинации и др.), могут изучаться раньше.</w:t>
      </w:r>
    </w:p>
    <w:p>
      <w:pPr>
        <w:pStyle w:val="Normal"/>
        <w:ind w:firstLine="397"/>
        <w:jc w:val="both"/>
        <w:rPr/>
      </w:pPr>
      <w:r>
        <w:rPr/>
        <w:t>При планирований нагрузки в уроках следует пре</w:t>
        <w:softHyphen/>
        <w:t>дусматривать, что в последующих занятиях ее прирост будет меньше как по величине, так и по продолжитель</w:t>
        <w:softHyphen/>
        <w:t>ности, чем при занятиях со взрослыми.</w:t>
      </w:r>
    </w:p>
    <w:p>
      <w:pPr>
        <w:pStyle w:val="Normal"/>
        <w:ind w:firstLine="397"/>
        <w:jc w:val="both"/>
        <w:rPr/>
      </w:pPr>
      <w:r>
        <w:rPr/>
        <w:t>В уроке нагрузку следует чередовать с кратковремен</w:t>
        <w:softHyphen/>
        <w:t>ным отдыхом (в виде бесед, рассказов, показа и объяс</w:t>
        <w:softHyphen/>
        <w:t>нения).</w:t>
      </w:r>
    </w:p>
    <w:p>
      <w:pPr>
        <w:pStyle w:val="Normal"/>
        <w:ind w:firstLine="397"/>
        <w:jc w:val="both"/>
        <w:rPr/>
      </w:pPr>
      <w:r>
        <w:rPr/>
        <w:t>При разучивании приема следует больше пользовать</w:t>
        <w:softHyphen/>
        <w:t>ся показом и меньше объяснением.</w:t>
      </w:r>
    </w:p>
    <w:p>
      <w:pPr>
        <w:pStyle w:val="Normal"/>
        <w:jc w:val="both"/>
        <w:rPr/>
      </w:pPr>
      <w:r>
        <w:rPr/>
        <w:t>Длительность одного занятия (учебно-тренировочного) на первом году обучения 90 мин., в последующие го</w:t>
        <w:softHyphen/>
        <w:t>ды до 120 мин.</w:t>
      </w:r>
    </w:p>
    <w:p>
      <w:pPr>
        <w:pStyle w:val="Normal"/>
        <w:ind w:firstLine="397"/>
        <w:jc w:val="both"/>
        <w:rPr/>
      </w:pPr>
      <w:r>
        <w:rPr/>
        <w:t>На  первом году занятий  подготовительный  период продолжается 4—6 месяцев, переходный — 2—4. В после</w:t>
        <w:softHyphen/>
        <w:t>дующие годы подготовительный период несколько сокра</w:t>
        <w:softHyphen/>
        <w:t>щается.</w:t>
      </w:r>
    </w:p>
    <w:p>
      <w:pPr>
        <w:pStyle w:val="Normal"/>
        <w:ind w:firstLine="397"/>
        <w:jc w:val="both"/>
        <w:rPr/>
      </w:pPr>
      <w:r>
        <w:rPr/>
        <w:t>Соревнования не должны быть длительными. После соревнований отдых короче, чем у взрослых, но нагруз</w:t>
        <w:softHyphen/>
        <w:t>ка в первых занятиях после соревнований значительно снижается. Занятия не должны быть стереотипными. Ма</w:t>
        <w:softHyphen/>
        <w:t>териал одного занятия должен существенно отличаться от материала предыдущего.</w:t>
      </w:r>
    </w:p>
    <w:p>
      <w:pPr>
        <w:pStyle w:val="Normal"/>
        <w:ind w:firstLine="397"/>
        <w:jc w:val="both"/>
        <w:rPr/>
      </w:pPr>
      <w:r>
        <w:rPr/>
        <w:t>В содержание уроков включаются различные игры, простейшие виды борьбы и другие упражнения, в кото</w:t>
        <w:softHyphen/>
        <w:t>рых занимающиеся могут проявить свою ловкость, сооб</w:t>
        <w:softHyphen/>
        <w:t>разительность и т. п.</w:t>
      </w:r>
    </w:p>
    <w:p>
      <w:pPr>
        <w:pStyle w:val="Normal"/>
        <w:ind w:firstLine="397"/>
        <w:jc w:val="both"/>
        <w:rPr/>
      </w:pPr>
      <w:r>
        <w:rPr/>
        <w:t>Прежде чем допустить занимающихся к соревнова</w:t>
        <w:softHyphen/>
        <w:t>ниям вне группы, следует провести несколько соревнова</w:t>
        <w:softHyphen/>
        <w:t>ний внутри ее. К соревнованиям вне группы нужно до</w:t>
        <w:softHyphen/>
        <w:t>пускать наиболее подготовленных, то есть тех, кто может выиграть в этих соревнованиях не менее 50% схваток.</w:t>
      </w:r>
    </w:p>
    <w:p>
      <w:pPr>
        <w:pStyle w:val="Normal"/>
        <w:ind w:firstLine="397"/>
        <w:jc w:val="both"/>
        <w:rPr/>
      </w:pPr>
      <w:r>
        <w:rPr/>
        <w:t>В тренировке предусматривается большое разнообра</w:t>
        <w:softHyphen/>
        <w:t>зие схваток, введение различных условностей, заставляю</w:t>
        <w:softHyphen/>
        <w:t>щих борца решать тактические задачи. Схватки должны носить характер игры.</w:t>
      </w:r>
    </w:p>
    <w:p>
      <w:pPr>
        <w:pStyle w:val="Normal"/>
        <w:ind w:firstLine="397"/>
        <w:jc w:val="both"/>
        <w:rPr/>
      </w:pPr>
      <w:r>
        <w:rPr/>
        <w:t>С повышением возраста занимающихся методика обу</w:t>
        <w:softHyphen/>
        <w:t>чения юношей приближается к методике обучения взрослых.</w:t>
      </w:r>
    </w:p>
    <w:p>
      <w:pPr>
        <w:pStyle w:val="Normal"/>
        <w:ind w:firstLine="397"/>
        <w:jc w:val="both"/>
        <w:rPr/>
      </w:pPr>
      <w:r>
        <w:rPr/>
        <w:t>Много внимания уделяется индивидуальной работе с юными спортсменами. Поэтому при планировании заня</w:t>
        <w:softHyphen/>
        <w:t>тий следует предусматривать время для этой работы, В то же время планируется внеурочная работа тренера с занимающимися (посещение соревнований, лекции, ве</w:t>
        <w:softHyphen/>
        <w:t>чера, кино, прогулки и т. п.). В плане работы предусмат</w:t>
        <w:softHyphen/>
        <w:t>ривается подготовка и сдача нормативов комплекса БГТО и ГТО.</w:t>
      </w:r>
    </w:p>
    <w:p>
      <w:pPr>
        <w:pStyle w:val="Normal"/>
        <w:jc w:val="both"/>
        <w:rPr/>
      </w:pPr>
      <w:r>
        <w:rPr/>
      </w:r>
    </w:p>
    <w:p>
      <w:pPr>
        <w:pStyle w:val="Normal"/>
        <w:jc w:val="both"/>
        <w:rPr>
          <w:b/>
          <w:b/>
        </w:rPr>
      </w:pPr>
      <w:r>
        <w:rPr>
          <w:b/>
        </w:rPr>
        <w:t>МЕТОДИКА ТРЕНИРОВКИ</w:t>
      </w:r>
    </w:p>
    <w:p>
      <w:pPr>
        <w:pStyle w:val="Normal"/>
        <w:jc w:val="both"/>
        <w:rPr>
          <w:b/>
          <w:b/>
        </w:rPr>
      </w:pPr>
      <w:r>
        <w:rPr>
          <w:b/>
        </w:rPr>
      </w:r>
    </w:p>
    <w:p>
      <w:pPr>
        <w:pStyle w:val="Normal"/>
        <w:ind w:firstLine="397"/>
        <w:jc w:val="both"/>
        <w:rPr/>
      </w:pPr>
      <w:r>
        <w:rPr/>
        <w:t>Основная задача тренировки — достижение высоких спортивных результатов. Достигается это с помощью со</w:t>
        <w:softHyphen/>
        <w:t>вершенствования техники я тактики борьбы, развития физических и морально-волевых качеств.</w:t>
      </w:r>
    </w:p>
    <w:p>
      <w:pPr>
        <w:pStyle w:val="Normal"/>
        <w:jc w:val="both"/>
        <w:rPr/>
      </w:pPr>
      <w:r>
        <w:rPr/>
      </w:r>
    </w:p>
    <w:p>
      <w:pPr>
        <w:pStyle w:val="Normal"/>
        <w:jc w:val="both"/>
        <w:rPr>
          <w:b/>
          <w:b/>
        </w:rPr>
      </w:pPr>
      <w:r>
        <w:rPr>
          <w:b/>
        </w:rPr>
        <w:t>СОВЕРШЕНСТВОВАНИЕ ТЕХНИКИ</w:t>
      </w:r>
    </w:p>
    <w:p>
      <w:pPr>
        <w:pStyle w:val="Normal"/>
        <w:jc w:val="both"/>
        <w:rPr>
          <w:b/>
          <w:b/>
        </w:rPr>
      </w:pPr>
      <w:r>
        <w:rPr>
          <w:b/>
        </w:rPr>
      </w:r>
    </w:p>
    <w:p>
      <w:pPr>
        <w:pStyle w:val="Normal"/>
        <w:ind w:firstLine="397"/>
        <w:jc w:val="both"/>
        <w:rPr/>
      </w:pPr>
      <w:r>
        <w:rPr/>
        <w:t>Техника совершенствуется на основе закономерностей формирования двигательных навыков. Тренер стремится довести выполнение приемов, защит и контрприемов до такой степени совершенства, чтобы они выполнялись в схватке автоматически, а этого можно достигнуть лишь в результате большого количества повторений.</w:t>
      </w:r>
    </w:p>
    <w:p>
      <w:pPr>
        <w:pStyle w:val="Normal"/>
        <w:ind w:firstLine="397"/>
        <w:jc w:val="both"/>
        <w:rPr/>
      </w:pPr>
      <w:r>
        <w:rPr/>
        <w:t>В процессе разучивания у занимающихся формирует</w:t>
        <w:softHyphen/>
        <w:t>ся умение выполнять приемы и защиты в условиях схват</w:t>
        <w:softHyphen/>
        <w:t>ки. Чтобы это умение превратить в навык, повторять приемы и защиты необходимо в самых различных усло</w:t>
        <w:softHyphen/>
        <w:t>виях. Кроме того, высокое совершенство в выполнении приемов предполагает их выполнение в самых трудных условиях сопротивления противника.</w:t>
      </w:r>
    </w:p>
    <w:p>
      <w:pPr>
        <w:pStyle w:val="Normal"/>
        <w:ind w:firstLine="397"/>
        <w:jc w:val="both"/>
        <w:rPr/>
      </w:pPr>
      <w:r>
        <w:rPr/>
        <w:t>Тренер, организуя схватки на учебно-тренировочных занятиях, направляет техническое совершенствование борца и стремится, чтобы в них спортсмены выполняли определенные приемы, закрепляя навык; выполняли при</w:t>
        <w:softHyphen/>
        <w:t>емы и защиты в более трудных условиях, с более силь</w:t>
        <w:softHyphen/>
        <w:t>ным и опытным противником (затруднение чаще всего бывает при выполнении приемов и защит в схватках с различными противниками в тренировке и соревновани</w:t>
        <w:softHyphen/>
        <w:t>ях); совершенствовали различные приемы и защиты. Это возможно в том случае, если тренер специально органи</w:t>
        <w:softHyphen/>
        <w:t>зует схватку и вынуждает борцов вести ее так, чтобы партнеру было удобно выполнять определенные приемы.</w:t>
      </w:r>
    </w:p>
    <w:p>
      <w:pPr>
        <w:pStyle w:val="Normal"/>
        <w:ind w:firstLine="397"/>
        <w:jc w:val="both"/>
        <w:rPr/>
      </w:pPr>
      <w:r>
        <w:rPr/>
        <w:t>Трудность совершенствования техники состоит в том, что нужно, с одной стороны, закреплять навык, выпол</w:t>
        <w:softHyphen/>
        <w:t>няя прием в стандартных условиях, а с другой — изме</w:t>
        <w:softHyphen/>
        <w:t>нять навык с тем, чтобы прием (защита) выполнялся в более трудных условиях. Затруднение и изменение усло</w:t>
        <w:softHyphen/>
        <w:t>вий выполнения приема вызывает замедление формиро</w:t>
        <w:softHyphen/>
        <w:t>вания навыка и иногда ведет к торможению и разрушению его.</w:t>
      </w:r>
    </w:p>
    <w:p>
      <w:pPr>
        <w:pStyle w:val="Normal"/>
        <w:ind w:firstLine="397"/>
        <w:jc w:val="both"/>
        <w:rPr/>
      </w:pPr>
      <w:r>
        <w:rPr/>
        <w:t>Следовательно, нельзя слишком затруднять условия выполнения приема. В то же время выполнение приема в облегченных условиях длительное время ведет к закре</w:t>
        <w:softHyphen/>
        <w:t>плению выполнения приема только в этих условиях, и в дальнейшем в более трудных условиях схватки прием не будет выполняться и очень быстро может «затормозить</w:t>
        <w:softHyphen/>
        <w:t>ся». Борцу в этом случае трудно перестроиться и видо</w:t>
        <w:softHyphen/>
        <w:t>изменить прием, то есть совершенствовать его.</w:t>
      </w:r>
    </w:p>
    <w:p>
      <w:pPr>
        <w:pStyle w:val="Normal"/>
        <w:ind w:firstLine="397"/>
        <w:jc w:val="both"/>
        <w:rPr/>
      </w:pPr>
      <w:r>
        <w:rPr/>
        <w:t>При построении схваток тренер учитывает индивиду</w:t>
        <w:softHyphen/>
        <w:t>альные особенности занимающихся и следит за тем, что</w:t>
        <w:softHyphen/>
        <w:t>бы у каждого борца во время учебно-тренировочных за</w:t>
        <w:softHyphen/>
        <w:t>нятий в схватках была возможность выполнять приемы и защиты и в то же время встречались постоянно затруд</w:t>
        <w:softHyphen/>
        <w:t>нения в проведении их. Обычно это достигается тренером в одной схватке. Если для одного спортсмена схватка об</w:t>
        <w:softHyphen/>
        <w:t>легченная, то для его партнера она будет трудной.</w:t>
      </w:r>
    </w:p>
    <w:p>
      <w:pPr>
        <w:pStyle w:val="Normal"/>
        <w:ind w:firstLine="397"/>
        <w:jc w:val="both"/>
        <w:rPr/>
      </w:pPr>
      <w:r>
        <w:rPr/>
        <w:t>При построении схваток тренер должен стремиться к тому, чтобы повторялись больше те приемы, защиты и контрприемы, которые наиболее эффективны вообще и для данного борца в частности. Он строит схватки так, чтобы в них создавались удобные условия для приемов, которые нужно совершенствовать. В то же время в каж</w:t>
        <w:softHyphen/>
        <w:t>дом занятии проводятся вольные схватки, чтобы борцы из всего многообразия техники могли совершенствовать действия, наиболее отвечающие их индивидуальным осо</w:t>
        <w:softHyphen/>
        <w:t>бенностям.</w:t>
      </w:r>
    </w:p>
    <w:p>
      <w:pPr>
        <w:pStyle w:val="Normal"/>
        <w:ind w:firstLine="397"/>
        <w:jc w:val="both"/>
        <w:rPr/>
      </w:pPr>
      <w:r>
        <w:rPr/>
        <w:t>Если у борца имеются недостатки в технической под</w:t>
        <w:softHyphen/>
        <w:t>готовке, то тренер организует схватку таким образом, чтобы спортсмен выполнял приемы, которые у него недос</w:t>
        <w:softHyphen/>
        <w:t>таточно подготовлены. Например, если спортсмен плохо борется в стойке, то тренер дает больше схваток в стойке и меньше в борьбе лежа. Если борец плохо выполняет пе</w:t>
        <w:softHyphen/>
        <w:t>реворачивания в борьбе лежа, то тренер предлагает ему схватки для совершенствования переворачивания. Чтобы больше заинтересовать занимающихся в отработке опре</w:t>
        <w:softHyphen/>
        <w:t>деленных приемов, тренер может организовать соревно</w:t>
        <w:softHyphen/>
        <w:t>вания на лучшее выполнение таких приемов. Если борец плохо защищается, ему дается схватка с односторонним сопротивлением, в которой нападает его партнер, а он только защищается. Это же делается и в том случае, ес</w:t>
        <w:softHyphen/>
        <w:t>ли борец плохо защищается от какого-либо приема. Партнер нападает только этим приемом. Если необходи</w:t>
        <w:softHyphen/>
        <w:t>мо овладеть контрприемами от какого-то приема, тренер дает задание проводить схватку, в которой один борец нападает определенными приемами, а его партнер прово</w:t>
        <w:softHyphen/>
        <w:t>дит только контрприемы.</w:t>
      </w:r>
    </w:p>
    <w:p>
      <w:pPr>
        <w:pStyle w:val="Normal"/>
        <w:ind w:firstLine="397"/>
        <w:jc w:val="both"/>
        <w:rPr/>
      </w:pPr>
      <w:r>
        <w:rPr/>
        <w:t>В схватках с более слабыми противниками всегда имеется возможность применять более широкий арсенал техники. Следовательно, если тренер хочет, чтобы техни</w:t>
        <w:softHyphen/>
        <w:t>ческие возможности борца расширялись, нужно давать ему схватки с различными, но более слабыми противниками. «Коронные» же приемы борца совершенствуются в схватках с равным по силам противником.</w:t>
      </w:r>
    </w:p>
    <w:p>
      <w:pPr>
        <w:pStyle w:val="Normal"/>
        <w:ind w:firstLine="397"/>
        <w:jc w:val="both"/>
        <w:rPr/>
      </w:pPr>
      <w:r>
        <w:rPr/>
        <w:t>В поединках с более сильным противником совершен</w:t>
        <w:softHyphen/>
        <w:t>ствуется главным образом защита (так как все внима</w:t>
        <w:softHyphen/>
        <w:t>ние обычно концентрируется на защите). В тренировке борец приобретает умение и навык связывать технику выполнения приемов с тактической подготовкой. В зави</w:t>
        <w:softHyphen/>
        <w:t>симости от индивидуальных особенностей противника (его техники, тактики, физической и волевой подготовки, телосложения и др.) меняется техника и тактика прове</w:t>
        <w:softHyphen/>
        <w:t>дения приемов. На одном противнике прием с тактиче</w:t>
        <w:softHyphen/>
        <w:t>ской подготовкой получается хорошо, на другом эта под</w:t>
        <w:softHyphen/>
        <w:t>готовка не дает эффекта.</w:t>
      </w:r>
    </w:p>
    <w:p>
      <w:pPr>
        <w:pStyle w:val="Normal"/>
        <w:ind w:firstLine="397"/>
        <w:jc w:val="both"/>
        <w:rPr/>
      </w:pPr>
      <w:r>
        <w:rPr/>
        <w:t>Чтобы помочь спортсмену усвоить и прочно закрепить навыки и умения успешно применять приемы и защиты в схватках с различными противниками, тренер соответ</w:t>
        <w:softHyphen/>
        <w:t>ственно подбирает противников в тренировке и строит схватки.</w:t>
      </w:r>
    </w:p>
    <w:p>
      <w:pPr>
        <w:pStyle w:val="Normal"/>
        <w:ind w:firstLine="397"/>
        <w:jc w:val="both"/>
        <w:rPr/>
      </w:pPr>
      <w:r>
        <w:rPr/>
        <w:t>Различают два основных метода тренировки: методы повторяющихся условий и метод варьирования условий.</w:t>
      </w:r>
    </w:p>
    <w:p>
      <w:pPr>
        <w:pStyle w:val="Normal"/>
        <w:ind w:firstLine="397"/>
        <w:jc w:val="both"/>
        <w:rPr/>
      </w:pPr>
      <w:r>
        <w:rPr>
          <w:b/>
        </w:rPr>
        <w:t>Метод повторяющихся условий</w:t>
      </w:r>
      <w:r>
        <w:rPr/>
        <w:t xml:space="preserve"> имеет целью закре</w:t>
        <w:softHyphen/>
        <w:t>пить навык и автоматизировать его. Обычно это выполне</w:t>
        <w:softHyphen/>
        <w:t>ние технических и тактических приемов с привычным партнером, захватом, тактической подготовкой в повто</w:t>
        <w:softHyphen/>
        <w:t>ряющейся обстановке. Но одинаковые условия могут складываться и в схватках с различными противниками. Поэтому закреплять прием следует больше в тех услови</w:t>
        <w:softHyphen/>
        <w:t>ях, в которых борцу чаще придется выполнять его. Увле</w:t>
        <w:softHyphen/>
        <w:t>каться повторением приема на несопротивляющемся партнере не следует. Это полезно до тех пор, пока борец не начнет правильно выполнять структуру приема. За</w:t>
        <w:softHyphen/>
        <w:t>крепление этой структуры на несопротивляющемся парт</w:t>
        <w:softHyphen/>
        <w:t>нере в дальнейшем будет мешать выполнению приема в схватке, так как в схватке его структура должна быть несколько изменена. Закрепленные в условиях помощи партнера приемы тем труднее перестраивать, чем прочнее они закреплены.</w:t>
      </w:r>
    </w:p>
    <w:p>
      <w:pPr>
        <w:pStyle w:val="Normal"/>
        <w:ind w:firstLine="397"/>
        <w:jc w:val="both"/>
        <w:rPr/>
      </w:pPr>
      <w:r>
        <w:rPr>
          <w:b/>
        </w:rPr>
        <w:t>Метод варьирования условий</w:t>
      </w:r>
      <w:r>
        <w:rPr/>
        <w:t xml:space="preserve"> имеет целью изменить отдельные детали навыка, совершенствовать технику и тактику борца в различных условиях.</w:t>
      </w:r>
    </w:p>
    <w:p>
      <w:pPr>
        <w:pStyle w:val="Normal"/>
        <w:ind w:firstLine="397"/>
        <w:jc w:val="both"/>
        <w:rPr/>
      </w:pPr>
      <w:r>
        <w:rPr/>
        <w:t>Умение выполнять приемы и защиты в самых разно</w:t>
        <w:softHyphen/>
        <w:t>образных условиях служит показателем высокого спортивного мастерства. Условия в тренировке варьируются: а) изменением внешних условий проведения схваток: в помещении и на открытом воздухе, при различной темпе</w:t>
        <w:softHyphen/>
        <w:t>ратуре, влажности воздуха и барометрическом давле</w:t>
        <w:softHyphen/>
        <w:t>нии, различном освещении, с открытыми и закрытыми глазами, на различных коврах (мягком, жестком, боль</w:t>
        <w:softHyphen/>
        <w:t>шом, маленьком, скользком), в присутствии зрителей и без них. Тренировку чаще следует проводить в тех усло</w:t>
        <w:softHyphen/>
        <w:t>виях, в которых придется встретиться на соревнованиях, и реже в тех условиях, которые могут сложиться случай</w:t>
        <w:softHyphen/>
        <w:t>но; б) изменением видов схваток (схватки с заданиями партнерам, учебные, учебно-тренировочные я тренировоч</w:t>
        <w:softHyphen/>
        <w:t>ные, контрольные, соревновательные); в) изменением партнеров (противников) в схватках по росту (выше, ни</w:t>
        <w:softHyphen/>
        <w:t>же, равный), по весу (больший, меньший, равный), по особенностям захвата, по особенностям стойки (высокая, низкая, фронтальная, правая, левая), по особенностям перемещения по ковру (отступает, наступает, заходит в сторону и т. п.), по физической подготовленности (силь</w:t>
        <w:softHyphen/>
        <w:t>ный, слабый, выносливый, невыносливый, быстрый, мед</w:t>
        <w:softHyphen/>
        <w:t>ленный, ловкий и неловкий, гибкий, негибкий), по техни</w:t>
        <w:softHyphen/>
        <w:t>ческой подготовленности (совершенство владения раз</w:t>
        <w:softHyphen/>
        <w:t>личными приемами защиты и нападения, особенности их применения).</w:t>
      </w:r>
    </w:p>
    <w:p>
      <w:pPr>
        <w:pStyle w:val="Normal"/>
        <w:ind w:firstLine="397"/>
        <w:jc w:val="both"/>
        <w:rPr/>
      </w:pPr>
      <w:r>
        <w:rPr/>
        <w:t>Для совершенствования техники нападения подбира</w:t>
        <w:softHyphen/>
        <w:t>ются сначала партнеры со слабой защитой от приемов, которые должны совершенствоваться борцом, затем с бо</w:t>
        <w:softHyphen/>
        <w:t>лее совершенной защитой. Для совершенствования защи</w:t>
        <w:softHyphen/>
        <w:t>ты делают так же.</w:t>
      </w:r>
    </w:p>
    <w:p>
      <w:pPr>
        <w:pStyle w:val="Normal"/>
        <w:ind w:firstLine="397"/>
        <w:jc w:val="both"/>
        <w:rPr/>
      </w:pPr>
      <w:r>
        <w:rPr/>
        <w:t>Партнеры подбираются также по тактической подго</w:t>
        <w:softHyphen/>
        <w:t>товленности (атакующий, контратакующий стиль борьбы, строящий тактику выигрыша в стойке или партере, вы</w:t>
        <w:softHyphen/>
        <w:t>полняющий определенные способы обманных действий или подготовок и действующий прямолинейно, строящий тактику на подавлении быстротой, стремящийся выстоять первые минуты схватки или выиграть в конце и др.), по волевой подготовленности (решительные и нерешитель</w:t>
        <w:softHyphen/>
        <w:t>ный, настойчивый, смелый, трусливый — боящийся, не</w:t>
        <w:softHyphen/>
        <w:t>уравновешенный и уравновешенный и т. д.); г) изменени</w:t>
        <w:softHyphen/>
        <w:t>ем внутренней среды организма и самочувствия (после сгонки веса, после принятия пищи, рано утром или позд</w:t>
        <w:softHyphen/>
        <w:t>но вечером, отдохнувший и усталый, в эмоциональном подъеме и при угнетении); д) изменением характера действий борца в схватке (проведение схваток в замедлен</w:t>
        <w:softHyphen/>
        <w:t>ном или быстром темпе, изменение стойки, нападение се</w:t>
        <w:softHyphen/>
        <w:t>риями приемов, силовая борьба, схватка «на технику», перемена захватов, изменение дистанции и положений борьбы, нападение только одиночными приемами или контрприемами и др.).</w:t>
      </w:r>
    </w:p>
    <w:p>
      <w:pPr>
        <w:pStyle w:val="Normal"/>
        <w:ind w:firstLine="397"/>
        <w:jc w:val="both"/>
        <w:rPr/>
      </w:pPr>
      <w:r>
        <w:rPr/>
        <w:t>Оба метода применяются тренером в сочетании. Пра</w:t>
        <w:softHyphen/>
        <w:t>вильное сочетание их позволяет обеспечить как станов</w:t>
        <w:softHyphen/>
        <w:t>ление, так и совершенствование техники борца.</w:t>
      </w:r>
    </w:p>
    <w:p>
      <w:pPr>
        <w:pStyle w:val="Normal"/>
        <w:jc w:val="both"/>
        <w:rPr/>
      </w:pPr>
      <w:r>
        <w:rPr/>
      </w:r>
    </w:p>
    <w:p>
      <w:pPr>
        <w:pStyle w:val="Normal"/>
        <w:jc w:val="both"/>
        <w:rPr>
          <w:b/>
          <w:b/>
        </w:rPr>
      </w:pPr>
      <w:r>
        <w:rPr>
          <w:b/>
        </w:rPr>
        <w:t>СОВЕРШЕНСТВОВАНИЕ ТАКТИКИ</w:t>
      </w:r>
    </w:p>
    <w:p>
      <w:pPr>
        <w:pStyle w:val="Normal"/>
        <w:jc w:val="both"/>
        <w:rPr>
          <w:b/>
          <w:b/>
        </w:rPr>
      </w:pPr>
      <w:r>
        <w:rPr>
          <w:b/>
        </w:rPr>
      </w:r>
    </w:p>
    <w:p>
      <w:pPr>
        <w:pStyle w:val="Normal"/>
        <w:ind w:firstLine="397"/>
        <w:jc w:val="both"/>
        <w:rPr/>
      </w:pPr>
      <w:r>
        <w:rPr/>
        <w:t>Тактика совершенствуется в процессе теоретических и практических занятий. Борец изучает все технические действия и одновременно получает знания о том, как и когда они могут быть выполнены (при каких положени</w:t>
        <w:softHyphen/>
        <w:t>ях, захватах, движениях и усилиях наиболее выгодно применять то или иное техническое действие). В учеб</w:t>
        <w:softHyphen/>
        <w:t>ных и учебно-тренировочных схватках приобретается спо</w:t>
        <w:softHyphen/>
        <w:t>собность проверить и на практике закрепить свои такти</w:t>
        <w:softHyphen/>
        <w:t>ческие знания. В дальнейшем в тренировочных схватках борцы совершенствуют тактику.</w:t>
      </w:r>
    </w:p>
    <w:p>
      <w:pPr>
        <w:pStyle w:val="Normal"/>
        <w:ind w:firstLine="397"/>
        <w:jc w:val="both"/>
        <w:rPr/>
      </w:pPr>
      <w:r>
        <w:rPr/>
        <w:t>Когда занимающиеся изучат достаточное количество технических действий, начинается совершенствование их тактического мастерства путем изучения комбинаций (то есть разучиваются действия, применяющиеся в усло</w:t>
        <w:softHyphen/>
        <w:t>виях, когда противник использует эффективную защиту от ранее изученного приема).</w:t>
      </w:r>
    </w:p>
    <w:p>
      <w:pPr>
        <w:pStyle w:val="Normal"/>
        <w:ind w:firstLine="397"/>
        <w:jc w:val="both"/>
        <w:rPr/>
      </w:pPr>
      <w:r>
        <w:rPr/>
        <w:t>Видоизменяя схватки, тренер вынуждает борцов ре</w:t>
        <w:softHyphen/>
        <w:t>шать различные тактические задачи, помогает их реше</w:t>
        <w:softHyphen/>
        <w:t>нию и составлению плана схватки.</w:t>
      </w:r>
    </w:p>
    <w:p>
      <w:pPr>
        <w:pStyle w:val="Normal"/>
        <w:ind w:firstLine="397"/>
        <w:jc w:val="both"/>
        <w:rPr/>
      </w:pPr>
      <w:r>
        <w:rPr/>
        <w:t>Перед первым соревнованием тренер рассказывает занимающимся о том, как проводить разведку перед схваткой и во время ее, как провести анализ собранного материала и построить план схватки. Эти знания закре</w:t>
        <w:softHyphen/>
        <w:t>пляются в учебных и тренировочных соревнованиях, про</w:t>
        <w:softHyphen/>
        <w:t>водимых во время занятий,</w:t>
      </w:r>
    </w:p>
    <w:p>
      <w:pPr>
        <w:pStyle w:val="Normal"/>
        <w:ind w:firstLine="397"/>
        <w:jc w:val="both"/>
        <w:rPr/>
      </w:pPr>
      <w:r>
        <w:rPr/>
        <w:t>Прежде чем выступать в официальных соревнованиях, необходимо научиться правильно оценивать техническую, физическую, тактическую и морально-волевую подготов</w:t>
        <w:softHyphen/>
        <w:t>ку своих противников и сопоставлять ее со своей подго</w:t>
        <w:softHyphen/>
        <w:t>товкой.</w:t>
      </w:r>
    </w:p>
    <w:p>
      <w:pPr>
        <w:pStyle w:val="Normal"/>
        <w:ind w:firstLine="397"/>
        <w:jc w:val="both"/>
        <w:rPr/>
      </w:pPr>
      <w:r>
        <w:rPr/>
        <w:t>В дальнейшем тактическая подготовка борцов стро</w:t>
        <w:softHyphen/>
        <w:t>ится на сообщении им знаний о способах анализа про</w:t>
        <w:softHyphen/>
        <w:t>шедших соревнований и других сведений, о противниках, с которыми предстоит встретиться в соревнованиях, ме</w:t>
        <w:softHyphen/>
        <w:t>тодах тренировки, которые позволят обеспечить такти</w:t>
        <w:softHyphen/>
        <w:t>ческую подготовку к предстоящим соревнованиям.</w:t>
      </w:r>
    </w:p>
    <w:p>
      <w:pPr>
        <w:pStyle w:val="Normal"/>
        <w:ind w:firstLine="397"/>
        <w:jc w:val="both"/>
        <w:rPr/>
      </w:pPr>
      <w:r>
        <w:rPr/>
        <w:t xml:space="preserve">Основным методом тактической подготовки борцов является </w:t>
      </w:r>
      <w:r>
        <w:rPr>
          <w:b/>
        </w:rPr>
        <w:t>метод заданий</w:t>
      </w:r>
      <w:r>
        <w:rPr/>
        <w:t>. Тренер, предлагая спортсменам различные задания на проведение схваток, вынуждает их решать определенные тактические задачи. Например, давая схватку на части ковра размером 2X2 м, тренер вынуждает борцов вести схватку в условиях «края ков</w:t>
        <w:softHyphen/>
        <w:t>ра», и, таким образом, чтобы получить оценку, нужно выполнить приемы, бросая на ковер. Если тренер дает одному борцу задание бороться в левой стойке, или вы</w:t>
        <w:softHyphen/>
        <w:t>талкивать партнера, или тянуть его, то этим он выраба</w:t>
        <w:softHyphen/>
        <w:t>тывает у занимающегося умение правильно строить так</w:t>
        <w:softHyphen/>
        <w:t>тику схватки с борцом, ведущим поединок в такой ма</w:t>
        <w:softHyphen/>
        <w:t>нере.</w:t>
      </w:r>
    </w:p>
    <w:p>
      <w:pPr>
        <w:pStyle w:val="Normal"/>
        <w:ind w:firstLine="397"/>
        <w:jc w:val="both"/>
        <w:rPr/>
      </w:pPr>
      <w:r>
        <w:rPr/>
        <w:t>Для того чтобы правильно построить процесс такти</w:t>
        <w:softHyphen/>
        <w:t>ческой подготовки, тренер проводит классификацию всех встречающихся разновидностей тактики ведения схватки и составляет перечень заданий для занимающихся. На</w:t>
        <w:softHyphen/>
        <w:t>пример, противник борется только в правой стойке, про</w:t>
        <w:softHyphen/>
        <w:t>тивник атакует только из определенного захвата, про</w:t>
        <w:softHyphen/>
        <w:t>тивник перемещается по ковру только назад (тянет), противник стремится к борьбе лежа, противник стремит</w:t>
        <w:softHyphen/>
        <w:t>ся провести удержание или болевой прием, противник только защищается, противник делает приемы без и с подготовкой, противник стремится подавить обилием приемов и комбинаций, противник только контратакует (выжидает), противник физически более сильный (сла</w:t>
        <w:softHyphen/>
        <w:t>бый), противник более быстрый (медлительный), против</w:t>
        <w:softHyphen/>
        <w:t>ник выносливый и т. п. Тренер также дает занимающим</w:t>
        <w:softHyphen/>
        <w:t>ся знания по ведению разведки и организует закрепление этих знаний в тренировке (схватках). Дает схватку, а которой ставит задачу выяснить и изложить после нее все возможности противника и его подготовку (техниче</w:t>
        <w:softHyphen/>
        <w:t>скую, тактическую, физическую, морально-волевую). Вначале даются задания выяснить только одну какую-либо сторону подготовки, а затем все. Умение вести разведку прививается и путем посещения соревнований, тре</w:t>
        <w:softHyphen/>
        <w:t>нировок, где борцу дается задание определить на основании наблюдений особенности различных сторон подготовки борца, его сильные и слабые стороны. Когда спортсмен научится вести разведку и правильно оцени</w:t>
        <w:softHyphen/>
        <w:t>вать противника, тренер дает ему задание на построение тактики ведения схватки. Борец должен изложить пред</w:t>
        <w:softHyphen/>
        <w:t>полагаемый план проведения схватки тренеру и после этого реализовать его в тренировочном или соревнова</w:t>
        <w:softHyphen/>
        <w:t>тельном поединке.</w:t>
      </w:r>
    </w:p>
    <w:p>
      <w:pPr>
        <w:pStyle w:val="Normal"/>
        <w:ind w:firstLine="397"/>
        <w:jc w:val="both"/>
        <w:rPr/>
      </w:pPr>
      <w:r>
        <w:rPr/>
        <w:t>Большое значение в тактической подготовке борца имеет умение маскировать свои планы и действия. Это умение тренер развивает и совершенствует так: сначала учит борца делать различные обманные действия (прие</w:t>
        <w:softHyphen/>
        <w:t>мы, комбинации, вызовы), затем ставит задачу выпол</w:t>
        <w:softHyphen/>
        <w:t>нить все эти действия в схватках с различными против</w:t>
        <w:softHyphen/>
        <w:t>никами.</w:t>
      </w:r>
    </w:p>
    <w:p>
      <w:pPr>
        <w:pStyle w:val="Normal"/>
        <w:ind w:firstLine="397"/>
        <w:jc w:val="both"/>
        <w:rPr/>
      </w:pPr>
      <w:r>
        <w:rPr/>
        <w:t>Борец должен уметь навязывать свою тактику против</w:t>
        <w:softHyphen/>
        <w:t>нику. Чтобы приучить его к этому, тренер дает ему раз</w:t>
        <w:softHyphen/>
        <w:t>личные задания в присутствии противника или в его при</w:t>
        <w:softHyphen/>
        <w:t>сутствии разбирает тактический план схватки. Умение маневрировать прививается борцу заданиями бороться с противником, выводя его на середину ковра или на край, принуждать к борьбе лежа или стоя, Сопротивля</w:t>
        <w:softHyphen/>
        <w:t>ясь усилиям противника или уступая, изменяя стойку (высокую, низкую, правую, левую и т. п.), изменяя ди</w:t>
        <w:softHyphen/>
        <w:t>станцию, изменяя захваты, входя в положение, удобное для атаки.</w:t>
      </w:r>
    </w:p>
    <w:p>
      <w:pPr>
        <w:pStyle w:val="Normal"/>
        <w:ind w:firstLine="397"/>
        <w:jc w:val="both"/>
        <w:rPr/>
      </w:pPr>
      <w:r>
        <w:rPr/>
        <w:t>Борец должен уметь ликвидировать последствия слу</w:t>
        <w:softHyphen/>
        <w:t>чайностей, которые могут привести к проигрышу. Для этого тренер дает задание бороться с форой, бороться одной рукой или ногой (на случай невозможности полно</w:t>
        <w:softHyphen/>
        <w:t>ценно действовать ими в схватке), бороться с закрытыми или завязанными глазами (на случай, когда борец не имеет возможности зрением контролировать действия противника или удобное положение, которое он занимает для атаки), бороться с противником, имеющим тесную или слишком свободную куртку или совсем без куртки, с туго или свободно завязанным поясом. Борца приучают экономить свои силы, утомляя одновременно противника, давая соответствующее задание. Утомить противника можно защитой, нападением или особыми приемами (за</w:t>
        <w:softHyphen/>
        <w:t>хватами), которые заставляют противника тратить мно</w:t>
        <w:softHyphen/>
        <w:t>го усилий на освобождение, защиту или передвиже</w:t>
        <w:softHyphen/>
        <w:t>ние.</w:t>
      </w:r>
    </w:p>
    <w:p>
      <w:pPr>
        <w:pStyle w:val="Normal"/>
        <w:jc w:val="both"/>
        <w:rPr/>
      </w:pPr>
      <w:r>
        <w:rPr/>
      </w:r>
    </w:p>
    <w:p>
      <w:pPr>
        <w:pStyle w:val="Normal"/>
        <w:jc w:val="both"/>
        <w:rPr>
          <w:b/>
          <w:b/>
        </w:rPr>
      </w:pPr>
      <w:r>
        <w:rPr>
          <w:b/>
        </w:rPr>
        <w:t>СОВЕРШЕНСТВОВАНИЕ ФИЗИЧЕСКИХ КАЧЕСТВ</w:t>
      </w:r>
    </w:p>
    <w:p>
      <w:pPr>
        <w:pStyle w:val="Normal"/>
        <w:jc w:val="both"/>
        <w:rPr>
          <w:b/>
          <w:b/>
        </w:rPr>
      </w:pPr>
      <w:r>
        <w:rPr>
          <w:b/>
        </w:rPr>
      </w:r>
    </w:p>
    <w:p>
      <w:pPr>
        <w:pStyle w:val="Normal"/>
        <w:ind w:firstLine="397"/>
        <w:jc w:val="both"/>
        <w:rPr/>
      </w:pPr>
      <w:r>
        <w:rPr/>
        <w:t>Хорошая физическая подготовка борца является ос</w:t>
        <w:softHyphen/>
        <w:t>новой для совершенствования других сторон его под</w:t>
        <w:softHyphen/>
        <w:t>готовки (технической, тактической, морально-воле</w:t>
        <w:softHyphen/>
        <w:t>вой).</w:t>
      </w:r>
    </w:p>
    <w:p>
      <w:pPr>
        <w:pStyle w:val="Normal"/>
        <w:ind w:firstLine="397"/>
        <w:jc w:val="both"/>
        <w:rPr/>
      </w:pPr>
      <w:r>
        <w:rPr>
          <w:b/>
        </w:rPr>
        <w:t>Развитие силы</w:t>
      </w:r>
      <w:r>
        <w:rPr/>
        <w:t>. Под силой борца мы понимаем его способность напряжением мышц производить движения, преодолевать или противостоять воздействию каких-либо сил. У самбиста сила в основном зависит от двух факто</w:t>
        <w:softHyphen/>
        <w:t>ров: физиологического поперечника мышцы и особеннос</w:t>
        <w:softHyphen/>
        <w:t>тей протекания нервных процессов.</w:t>
      </w:r>
    </w:p>
    <w:p>
      <w:pPr>
        <w:pStyle w:val="Normal"/>
        <w:ind w:firstLine="397"/>
        <w:jc w:val="both"/>
        <w:rPr/>
      </w:pPr>
      <w:r>
        <w:rPr/>
        <w:t>Для увеличения функциональных способностей мыш</w:t>
        <w:softHyphen/>
        <w:t>цы и ее поперечника обычно воздействуют на нее упраж</w:t>
        <w:softHyphen/>
        <w:t>нениями, требующими предельных и околопредельных напряжений, то есть требуется выполнить упражнения с большой нагрузкой на мышцы. В зависимости от харак</w:t>
        <w:softHyphen/>
        <w:t>тера и величины нагрузки количество повторений упраж</w:t>
        <w:softHyphen/>
        <w:t>нения (сокращений мышц) может быть различным (от О до больших величин).</w:t>
      </w:r>
    </w:p>
    <w:p>
      <w:pPr>
        <w:pStyle w:val="Normal"/>
        <w:ind w:firstLine="397"/>
        <w:jc w:val="both"/>
        <w:rPr/>
      </w:pPr>
      <w:r>
        <w:rPr/>
        <w:t>Существует два основных метода развития силы: ди</w:t>
        <w:softHyphen/>
        <w:t>намическими и статическими упражнениями.</w:t>
      </w:r>
    </w:p>
    <w:p>
      <w:pPr>
        <w:pStyle w:val="Normal"/>
        <w:ind w:firstLine="397"/>
        <w:jc w:val="both"/>
        <w:rPr/>
      </w:pPr>
      <w:r>
        <w:rPr>
          <w:b/>
        </w:rPr>
        <w:t>Динамические упражнения</w:t>
      </w:r>
      <w:r>
        <w:rPr/>
        <w:t xml:space="preserve"> позволяют вы</w:t>
        <w:softHyphen/>
        <w:t>полнять действия, преодолевая силы (тяжести, сопротив</w:t>
        <w:softHyphen/>
        <w:t>ления партнера, инерции и др.). Характер динамических упражнений может быть различным:</w:t>
      </w:r>
    </w:p>
    <w:p>
      <w:pPr>
        <w:pStyle w:val="Normal"/>
        <w:ind w:firstLine="397"/>
        <w:jc w:val="both"/>
        <w:rPr/>
      </w:pPr>
      <w:r>
        <w:rPr/>
        <w:t>а) сравнительно небольшие нагрузки (с повторением до появления усталости, «до отказа»);</w:t>
      </w:r>
    </w:p>
    <w:p>
      <w:pPr>
        <w:pStyle w:val="Normal"/>
        <w:ind w:firstLine="397"/>
        <w:jc w:val="both"/>
        <w:rPr/>
      </w:pPr>
      <w:r>
        <w:rPr/>
        <w:t>б) большие (предельные и околопредельные) нагруз</w:t>
        <w:softHyphen/>
        <w:t>ки, выполняемые 1—3 раза также до появления усталос</w:t>
        <w:softHyphen/>
        <w:t>ти. После небольшого отдыха упражнения повторяются вновь;</w:t>
      </w:r>
    </w:p>
    <w:p>
      <w:pPr>
        <w:pStyle w:val="Normal"/>
        <w:ind w:firstLine="397"/>
        <w:jc w:val="both"/>
        <w:rPr/>
      </w:pPr>
      <w:r>
        <w:rPr/>
        <w:t>в) меняющиеся нагрузки.   Сначала упражнение вы</w:t>
        <w:softHyphen/>
        <w:t>полняется с небольшой нагрузкой, затем со средней и,</w:t>
        <w:br/>
        <w:t>наконец, с предельной. Может быть и иная последова</w:t>
        <w:softHyphen/>
        <w:t>тельность, когда упражнение начинают выполнять с максимальной нагрузкой  (1—2 повторения), затем с мень</w:t>
        <w:softHyphen/>
        <w:t>шей, но с большим количеством повторений.</w:t>
      </w:r>
    </w:p>
    <w:p>
      <w:pPr>
        <w:pStyle w:val="Normal"/>
        <w:ind w:firstLine="397"/>
        <w:jc w:val="both"/>
        <w:rPr/>
      </w:pPr>
      <w:r>
        <w:rPr>
          <w:b/>
        </w:rPr>
        <w:t>Статические упражнения</w:t>
      </w:r>
      <w:r>
        <w:rPr/>
        <w:t xml:space="preserve"> позволяют проти</w:t>
        <w:softHyphen/>
        <w:t>водействовать каким-либо силам в течение опреде</w:t>
        <w:softHyphen/>
        <w:t>ленного времени. Заключаются они в том, что занимаю</w:t>
        <w:softHyphen/>
        <w:t>щийся принимает какую-либо позу (угол, вис, упор и др.) и удерживает ее определенное время или стремится переместить (поднять) вес выше своих возможностей. Поза и отягощение, подбираются такие, чтобы они вызвали соответствующее сокращение различных мышц.</w:t>
      </w:r>
    </w:p>
    <w:p>
      <w:pPr>
        <w:pStyle w:val="Normal"/>
        <w:ind w:firstLine="397"/>
        <w:jc w:val="both"/>
        <w:rPr/>
      </w:pPr>
      <w:r>
        <w:rPr/>
        <w:t>Основными средствами развития силы будут упраж</w:t>
        <w:softHyphen/>
        <w:t>нения с тяжестями (штанга, гири, гантели, отягощение весом своего тела или партнера, с сопротивлением парт</w:t>
        <w:softHyphen/>
        <w:t>нера и т. п.).</w:t>
      </w:r>
    </w:p>
    <w:p>
      <w:pPr>
        <w:pStyle w:val="Normal"/>
        <w:ind w:firstLine="397"/>
        <w:jc w:val="both"/>
        <w:rPr/>
      </w:pPr>
      <w:r>
        <w:rPr/>
        <w:t>Помимо увеличения функциональных способностей мышц, борец может увеличить силу за счет улучшения условий протекания нервных процессов при выполнении действий в борьбе, то есть за счет формирования таких навыков, в которых усилия борца распределяются наи</w:t>
        <w:softHyphen/>
        <w:t>более рационально, давая наибольший эффект. Эту спо</w:t>
        <w:softHyphen/>
        <w:t>собность развивают применением различных приемов борьбы самбо, схватками и специальными упражне</w:t>
        <w:softHyphen/>
        <w:t>ниями.</w:t>
      </w:r>
    </w:p>
    <w:p>
      <w:pPr>
        <w:pStyle w:val="Normal"/>
        <w:ind w:firstLine="397"/>
        <w:jc w:val="both"/>
        <w:rPr/>
      </w:pPr>
      <w:r>
        <w:rPr/>
        <w:t>Чтобы при выполнении каких-либо действий борца в схватке усилия распределялись наиболее рационально, требуется эти действия выполнять многократно, с опти</w:t>
        <w:softHyphen/>
        <w:t>мальными, а не с предельными нагрузками. Необходимо также, чтобы они выполнялись с наименьшими для дан</w:t>
        <w:softHyphen/>
        <w:t>ных отягощений напряжениями мышц. Не следует реко</w:t>
        <w:softHyphen/>
        <w:t>мендовать частое выполнение приемов и упражнений на фоне большой усталости, так как при этом наступает на</w:t>
        <w:softHyphen/>
        <w:t>рушение рациональной координации усилий. Отягоще</w:t>
        <w:softHyphen/>
        <w:t>ние нужно увеличивать постепенно и прекращать выпол</w:t>
        <w:softHyphen/>
        <w:t>нение упражнений, когда начинает искажаться рацио</w:t>
        <w:softHyphen/>
        <w:t>нальная структура действия в результате наступления усталости.</w:t>
      </w:r>
    </w:p>
    <w:p>
      <w:pPr>
        <w:pStyle w:val="Normal"/>
        <w:ind w:firstLine="397"/>
        <w:jc w:val="both"/>
        <w:rPr/>
      </w:pPr>
      <w:r>
        <w:rPr/>
        <w:t>Основными средствами развития силы этим способом будут выполнение приемов на партнерах большего веса, схватки с противниками большего веса, схватки с более сильными противниками, выполнение приемов в схватках за счет использования силы противника или веса своего тела и т. п.</w:t>
      </w:r>
    </w:p>
    <w:p>
      <w:pPr>
        <w:pStyle w:val="Normal"/>
        <w:ind w:firstLine="397"/>
        <w:jc w:val="both"/>
        <w:rPr/>
      </w:pPr>
      <w:r>
        <w:rPr>
          <w:b/>
        </w:rPr>
        <w:t>Развитие выносливости</w:t>
      </w:r>
      <w:r>
        <w:rPr/>
        <w:t>. Под выносливостью борца понимают его способность переносить нагрузку в схват</w:t>
        <w:softHyphen/>
        <w:t>ках и соревнованиях без снижения работоспособности. Способность борца выполнить максимальный объем ра</w:t>
        <w:softHyphen/>
        <w:t>боты и поддерживать его на протяжении всей схватки и соревнования — это идеал выносливости борца, к которо</w:t>
        <w:softHyphen/>
        <w:t>му нужно стремиться. Измеряется выносливость борца временем, в течение которого он может вести схватку, а также способностью сохранять работоспособность в те</w:t>
        <w:softHyphen/>
        <w:t>чение соревнований.</w:t>
      </w:r>
    </w:p>
    <w:p>
      <w:pPr>
        <w:pStyle w:val="Normal"/>
        <w:ind w:firstLine="397"/>
        <w:jc w:val="both"/>
        <w:rPr/>
      </w:pPr>
      <w:r>
        <w:rPr/>
        <w:t>Борец должен выполнять большой объем работы и длительно поддерживать высокий уровень работоспособ</w:t>
        <w:softHyphen/>
        <w:t>ности как в схватке, тай и в соревнованиях. Снижение темпа схватки или неспособность длительное время со</w:t>
        <w:softHyphen/>
        <w:t>хранять высокую работоспособность — признаки недо</w:t>
        <w:softHyphen/>
        <w:t>статочного развития выносливости борца. Выносливость зависит от способности мышечной, сердечно-сосудистой, дыхательной и нервной систем выполнять длительное время большой объем работы и от способности борца наиболее рационально расходовать свои силы, как при выполнении отдельных движений, приемов, так и в про</w:t>
        <w:softHyphen/>
        <w:t>должение схватки и соревнования.</w:t>
      </w:r>
    </w:p>
    <w:p>
      <w:pPr>
        <w:pStyle w:val="Normal"/>
        <w:ind w:firstLine="397"/>
        <w:jc w:val="both"/>
        <w:rPr/>
      </w:pPr>
      <w:r>
        <w:rPr/>
        <w:t>Мышцы борца выполняют в схватке преимуществен</w:t>
        <w:softHyphen/>
        <w:t>но динамическую работу, но некоторые группы мышц иногда должны выполнять работу в значительных ста</w:t>
        <w:softHyphen/>
        <w:t>тических напряжениях. Следовательно, мышцы борца должны иметь выносливость, как к длительной динами</w:t>
        <w:softHyphen/>
        <w:t>ческой работе, так и к статической. В борьбе самбо боль</w:t>
        <w:softHyphen/>
        <w:t>шинство мышц работает в динамическом режиме, но часто сгибатели пальцев рук, сгибатели и разгибатели плеча, разгибатели шеи и туловища работают в статиче</w:t>
        <w:softHyphen/>
        <w:t>ском режиме (сгибатели пальцев, удерживая захват; сги</w:t>
        <w:softHyphen/>
        <w:t>батели плеча — при попытке уменьшения дистанции и за</w:t>
        <w:softHyphen/>
        <w:t>щите от болевых приемов; разгибатели плеча — удержа</w:t>
        <w:softHyphen/>
        <w:t>ние дистанции при попытке противника сблизиться).</w:t>
      </w:r>
    </w:p>
    <w:p>
      <w:pPr>
        <w:pStyle w:val="Normal"/>
        <w:ind w:firstLine="397"/>
        <w:jc w:val="both"/>
        <w:rPr/>
      </w:pPr>
      <w:r>
        <w:rPr/>
        <w:t>Способность мышц работать в определенном режиме достигается общеразвивающими упражнениями и борь</w:t>
        <w:softHyphen/>
        <w:t>бой (схватками). В соответствии с этим подбирается темп, длительность и степень нагрузки на мышцы.</w:t>
      </w:r>
    </w:p>
    <w:p>
      <w:pPr>
        <w:pStyle w:val="Normal"/>
        <w:ind w:firstLine="397"/>
        <w:jc w:val="both"/>
        <w:rPr/>
      </w:pPr>
      <w:r>
        <w:rPr/>
        <w:t>Длительность динамической работы мышц зависит от восстановительных процессов. Восстановительные про</w:t>
        <w:softHyphen/>
        <w:t>цессы, в свою очередь, зависят от способности сердечно</w:t>
        <w:softHyphen/>
        <w:t>сосудистой и дыхательной систем работать на повышен</w:t>
        <w:softHyphen/>
        <w:t>ном режиме, обеспечивающем достаточную степень восстановления. А эта способность вырабатывается обще-развивающими и специальными упражнениями соответ</w:t>
        <w:softHyphen/>
        <w:t>ствующей длительности и интенсивности. Нервная систе</w:t>
        <w:softHyphen/>
        <w:t>ма обеспечивает координацию работы всех систем организма.</w:t>
      </w:r>
    </w:p>
    <w:p>
      <w:pPr>
        <w:pStyle w:val="Normal"/>
        <w:ind w:firstLine="397"/>
        <w:jc w:val="both"/>
        <w:rPr/>
      </w:pPr>
      <w:r>
        <w:rPr/>
        <w:t>Способность всех систем организма борца работать в таком  режиме,  который  обеспечивает достаточную степень выносливости, вырабатывается общеразвивающими упражнениями и схватками. Для совершенствования выносливости пользуются двумя основными методами: увеличением интенсивности упражнений и схваток, увеличением времени выполнения упражнений и схваток при достаточно высокой степени их интенсивности. Имеется несколько разновидностей применения этих методов.</w:t>
      </w:r>
    </w:p>
    <w:p>
      <w:pPr>
        <w:pStyle w:val="Normal"/>
        <w:ind w:firstLine="397"/>
        <w:jc w:val="both"/>
        <w:rPr/>
      </w:pPr>
      <w:r>
        <w:rPr>
          <w:b/>
        </w:rPr>
        <w:t>Метод увеличения интенсивности упражнений и схваток</w:t>
      </w:r>
      <w:r>
        <w:rPr/>
        <w:t xml:space="preserve"> предполагает постепенное увеличение в ряде занятий их темпа (интенсивности), при неизменном количестве времени, отводимого на выполне</w:t>
        <w:softHyphen/>
        <w:t>ние упражнения или схватки. Интенсивность увеличивает</w:t>
        <w:softHyphen/>
        <w:t>ся, если выполнение упражнения или ведения схватки ус</w:t>
        <w:softHyphen/>
        <w:t>ложняется не увеличением темпа, а увеличением нагрузки (выполнение упражнений с большей нагрузкой-отягоще</w:t>
        <w:softHyphen/>
        <w:t>нием или проведение схваток с более сильным противни</w:t>
        <w:softHyphen/>
        <w:t>ком).</w:t>
      </w:r>
    </w:p>
    <w:p>
      <w:pPr>
        <w:pStyle w:val="Normal"/>
        <w:ind w:firstLine="397"/>
        <w:jc w:val="both"/>
        <w:rPr/>
      </w:pPr>
      <w:r>
        <w:rPr>
          <w:b/>
        </w:rPr>
        <w:t>Метод увеличения времени</w:t>
      </w:r>
      <w:r>
        <w:rPr/>
        <w:t xml:space="preserve"> предполагает по</w:t>
        <w:softHyphen/>
        <w:t>степенное нарастание в ряде занятий времени выполнения упражнений и схваток, а также времени, отводимого на занятия (тренировку). Этот метод имеет целью приспосо</w:t>
        <w:softHyphen/>
        <w:t>бить занимающихся к определенному темпу и интенсив</w:t>
        <w:softHyphen/>
        <w:t>ности занятий и одновременно, повышая время, вырабо</w:t>
        <w:softHyphen/>
        <w:t>тать выносливость.</w:t>
      </w:r>
    </w:p>
    <w:p>
      <w:pPr>
        <w:pStyle w:val="Normal"/>
        <w:ind w:firstLine="397"/>
        <w:jc w:val="both"/>
        <w:rPr/>
      </w:pPr>
      <w:r>
        <w:rPr/>
        <w:t>Повышение времени идет не беспредельно, а до опре</w:t>
        <w:softHyphen/>
        <w:t>деленных  величин. Так, необходимо выработать способ</w:t>
        <w:softHyphen/>
        <w:t>ность бороться в течение схватки   (10 мин.), в течение соревнований (в день 4—5 схваток), несколько дней подряд (3—5 дней) не снижая работоспособности.</w:t>
      </w:r>
    </w:p>
    <w:p>
      <w:pPr>
        <w:pStyle w:val="Normal"/>
        <w:ind w:firstLine="397"/>
        <w:jc w:val="both"/>
        <w:rPr/>
      </w:pPr>
      <w:r>
        <w:rPr>
          <w:b/>
        </w:rPr>
        <w:t>Интервальный метод</w:t>
      </w:r>
      <w:r>
        <w:rPr/>
        <w:t xml:space="preserve"> предполагает увеличение выносливости за счет сокращения времени, отводимого на восстановление (отдых). В первых занятиях упражнение или схватка проводится в виде коротких по времени, но высоких по интенсивности отрезков работы с длительны</w:t>
        <w:softHyphen/>
        <w:t>ми промежутками между ними. В последующих занятиях промежутки отдыха сокращаются до тех пор, пока в них не отпадает необходимость. Таким же методом происхо</w:t>
        <w:softHyphen/>
        <w:t>дит сокращение времени между занятиями (увеличивается количество занятий в день или неделю).</w:t>
      </w:r>
    </w:p>
    <w:p>
      <w:pPr>
        <w:pStyle w:val="Normal"/>
        <w:ind w:firstLine="397"/>
        <w:jc w:val="both"/>
        <w:rPr/>
      </w:pPr>
      <w:r>
        <w:rPr/>
        <w:t xml:space="preserve">Разновидностью интервального метода является </w:t>
      </w:r>
      <w:r>
        <w:rPr>
          <w:b/>
        </w:rPr>
        <w:t>пе</w:t>
        <w:softHyphen/>
        <w:t>ременный метод</w:t>
      </w:r>
      <w:r>
        <w:rPr/>
        <w:t>, при котором в течение схватки или упражнения для своеобразного отдыха, на определенное время упражнения или схватки, снижается интенсивность, Постепенно от занятия к занятию время снижения интен</w:t>
        <w:softHyphen/>
        <w:t>сивности сокращается.</w:t>
      </w:r>
    </w:p>
    <w:p>
      <w:pPr>
        <w:pStyle w:val="Normal"/>
        <w:ind w:firstLine="397"/>
        <w:jc w:val="both"/>
        <w:rPr/>
      </w:pPr>
      <w:r>
        <w:rPr/>
        <w:t>Способность борца наиболее рационально расходовать свои силы при выполнении приемов в течение схваток и соревнований зависит от степени совершенства соответст</w:t>
        <w:softHyphen/>
        <w:t>вующих навыков, а также специальной тренировки. Эту сторону выносливости можно совершенствовать только специальной тренировкой в борьбе. Проведение длитель</w:t>
        <w:softHyphen/>
        <w:t>ных схваток в оптимальном темпе вырабатывает способ</w:t>
        <w:softHyphen/>
        <w:t>ность рационально расходовать свои силы. Установка на выполнение длительной схватки заставляет борца забо</w:t>
        <w:softHyphen/>
        <w:t>титься о рациональном распределении сил. После опре</w:t>
        <w:softHyphen/>
        <w:t>деленного промежутка времени, когда спортсмен начина</w:t>
        <w:softHyphen/>
        <w:t>ет уставать, он основное внимание уделяет отысканию путей более рационального расходования сил, активному отдыху во время борьбы (схватки) с тем, чтобы иметь возможность сохранить работоспособность до конца установленного времени схватки. Схватки, по длитель</w:t>
        <w:softHyphen/>
        <w:t>ности превышающие установленные правилами соревно</w:t>
        <w:softHyphen/>
        <w:t>ваний в 2—3 раза (20—30 мин.) и более, вырабатывают у борца соответствующие навыки. Эту же способность вырабатывают схватки с несколькими противниками под</w:t>
        <w:softHyphen/>
        <w:t>ряд или проведение своеобразных соревнований, в кото</w:t>
        <w:softHyphen/>
        <w:t>рых проигравший выбывает, а выигравший остается на ковре и продолжает бороться с новым, свежим, противни</w:t>
        <w:softHyphen/>
        <w:t>ком и так до поражения.</w:t>
      </w:r>
    </w:p>
    <w:p>
      <w:pPr>
        <w:pStyle w:val="Normal"/>
        <w:ind w:firstLine="397"/>
        <w:jc w:val="both"/>
        <w:rPr/>
      </w:pPr>
      <w:r>
        <w:rPr/>
        <w:t>Проведение напряженных соревнований, в которых борец вынужден наиболее рационально тратить силы, вырабатывает у него привычку (навык) правильно рас</w:t>
        <w:softHyphen/>
        <w:t>пределять силы в процессе всех соревнований, правильно строить режим работы и отдыха на период соревнований (быстрейший выигрыш схваток у более слабых противни</w:t>
        <w:softHyphen/>
        <w:t>ков, проведение зарядки и разминки, активного отдыха между схватками, ночного отдыха и др.).</w:t>
      </w:r>
    </w:p>
    <w:p>
      <w:pPr>
        <w:pStyle w:val="Normal"/>
        <w:ind w:firstLine="397"/>
        <w:jc w:val="both"/>
        <w:rPr/>
      </w:pPr>
      <w:r>
        <w:rPr>
          <w:b/>
        </w:rPr>
        <w:t>Развитие ловкости</w:t>
      </w:r>
      <w:r>
        <w:rPr/>
        <w:t>. Под ловкостью борца мы понима</w:t>
        <w:softHyphen/>
        <w:t>ем способность правильно оценивать складывающиеся в схватке условия и своевременно реагировать на них наи</w:t>
        <w:softHyphen/>
        <w:t>более целесообразными действиями.</w:t>
      </w:r>
    </w:p>
    <w:p>
      <w:pPr>
        <w:pStyle w:val="Normal"/>
        <w:ind w:firstLine="397"/>
        <w:jc w:val="both"/>
        <w:rPr/>
      </w:pPr>
      <w:r>
        <w:rPr/>
        <w:t>Измеряется ловкость временем, которое затрачивает</w:t>
        <w:softHyphen/>
        <w:t>ся на решение двигательной задачи. Эта задача может быть поставлена перед занимающимся тренером или са</w:t>
        <w:softHyphen/>
        <w:t>мой обстановкой схватки и- ее необходимо решить свое</w:t>
        <w:softHyphen/>
        <w:t>временно. Основными условиями при этом являются: выбор из освоенных навыков правильного действия и ко</w:t>
        <w:softHyphen/>
        <w:t>ординация различных движений.</w:t>
      </w:r>
    </w:p>
    <w:p>
      <w:pPr>
        <w:pStyle w:val="Normal"/>
        <w:ind w:firstLine="397"/>
        <w:jc w:val="both"/>
        <w:rPr/>
      </w:pPr>
      <w:r>
        <w:rPr/>
        <w:t>Как первое, так и второе условие зависят от правиль</w:t>
        <w:softHyphen/>
        <w:t>ного протекания нервных процессов в коре больших полушарий головного мозга. Если в коре больших полу</w:t>
        <w:softHyphen/>
        <w:t>шарий сложится правильная мозаика возбудительных и тормозных процессов, то ответ на обстановку или поста</w:t>
        <w:softHyphen/>
        <w:t>новку задачи со стороны борца будет верным.</w:t>
      </w:r>
    </w:p>
    <w:p>
      <w:pPr>
        <w:pStyle w:val="Normal"/>
        <w:ind w:firstLine="397"/>
        <w:jc w:val="both"/>
        <w:rPr/>
      </w:pPr>
      <w:r>
        <w:rPr/>
        <w:t>Ловкость развивается, когда борец усваивает большое количество самых разнообразных навыков и соответственно различных движений, сложных по координации. Для этого спортсмены изучают различные действия из других видов спорта (гимнастики, акробатики, спортив</w:t>
        <w:softHyphen/>
        <w:t>ных игр, велосипедного, конькобежного, лыжного и др.).</w:t>
      </w:r>
    </w:p>
    <w:p>
      <w:pPr>
        <w:pStyle w:val="Normal"/>
        <w:ind w:firstLine="397"/>
        <w:jc w:val="both"/>
        <w:rPr/>
      </w:pPr>
      <w:r>
        <w:rPr/>
        <w:t>Для   развития   ловкости   применяются   упражнения, совершенствующие работу различных анализаторов, по</w:t>
        <w:softHyphen/>
        <w:t>вышающие их способность точно дифференцировать внешние раздражители. Особое внимание уделяется совер</w:t>
        <w:softHyphen/>
        <w:t>шенствованию проприоцептивной чувствительности, точ</w:t>
        <w:softHyphen/>
        <w:t>ной регистрации положений и движений различных час</w:t>
        <w:softHyphen/>
        <w:t>тей тела, а также чувства равновесия.</w:t>
      </w:r>
    </w:p>
    <w:p>
      <w:pPr>
        <w:pStyle w:val="Normal"/>
        <w:ind w:firstLine="397"/>
        <w:jc w:val="both"/>
        <w:rPr/>
      </w:pPr>
      <w:r>
        <w:rPr/>
        <w:t>Усвоение большого количества различных навыков, сложно координированных движений помогает --борцу в решении новых, неожиданно возникающих в процессе схватки двигательных задач.</w:t>
      </w:r>
    </w:p>
    <w:p>
      <w:pPr>
        <w:pStyle w:val="Normal"/>
        <w:ind w:firstLine="397"/>
        <w:jc w:val="both"/>
        <w:rPr/>
      </w:pPr>
      <w:r>
        <w:rPr/>
        <w:t>В то же время следует стремиться к тому, чтобы у борца в схватке встречалось как можно меньше заранее нерешенных двигательных задач. Следовательно, при со</w:t>
        <w:softHyphen/>
        <w:t>вершенствовании ловкости нужно добиваться того, чтобы у борца на каждую складывающуюся в борьбе ситуацию был заранее готов правильный ответ.</w:t>
      </w:r>
    </w:p>
    <w:p>
      <w:pPr>
        <w:pStyle w:val="Normal"/>
        <w:ind w:firstLine="397"/>
        <w:jc w:val="both"/>
        <w:rPr/>
      </w:pPr>
      <w:r>
        <w:rPr/>
        <w:t>Эта сторона ловкости развивается как изучением приемов, защит, контрприемов, комбинаций, так и их со</w:t>
        <w:softHyphen/>
        <w:t>вершенствованием в схватках. Кроме того, большую роль играет такое построение схваток, в которых тренер пред</w:t>
        <w:softHyphen/>
        <w:t>намеренно создает для занимающихся определенную ситуацию, часто встречающуюся в схватке.</w:t>
      </w:r>
    </w:p>
    <w:p>
      <w:pPr>
        <w:pStyle w:val="Normal"/>
        <w:ind w:firstLine="397"/>
        <w:jc w:val="both"/>
        <w:rPr/>
      </w:pPr>
      <w:r>
        <w:rPr/>
        <w:t>Например, чтобы борец в схватке на соревнованиях не встретился с непривычной стойкой противника тренер в тренировке предлагает одному из партнеров вести схватку в той или другой стойке. Также тренер предлага</w:t>
        <w:softHyphen/>
        <w:t>ет одному из борцов занять определенное положение в стойке или лежа, а другому выполнить какое-либо дейст</w:t>
        <w:softHyphen/>
        <w:t>вие (бросок, переворачивание, болевой).</w:t>
      </w:r>
    </w:p>
    <w:p>
      <w:pPr>
        <w:pStyle w:val="Normal"/>
        <w:ind w:firstLine="397"/>
        <w:jc w:val="both"/>
        <w:rPr/>
      </w:pPr>
      <w:r>
        <w:rPr/>
        <w:t>В соревнованиях могут возникнуть и другие задачи, например:</w:t>
      </w:r>
    </w:p>
    <w:p>
      <w:pPr>
        <w:pStyle w:val="Normal"/>
        <w:ind w:firstLine="397"/>
        <w:jc w:val="both"/>
        <w:rPr/>
      </w:pPr>
      <w:r>
        <w:rPr/>
        <w:t>1. Как действовать на краю ковра, чтобы бросок или другой прием не был безрезультатным (противник может упасть за границы ковра). Эта задача решается на ковре ограниченного размера (2X2 м или несколько большем, для чего стандартный  ковер делится хорошо видимыми полосами на несколько квадратов).</w:t>
      </w:r>
    </w:p>
    <w:p>
      <w:pPr>
        <w:pStyle w:val="Normal"/>
        <w:ind w:firstLine="397"/>
        <w:jc w:val="both"/>
        <w:rPr/>
      </w:pPr>
      <w:r>
        <w:rPr/>
        <w:t>2. Как действовать, если противник выталкивает бор</w:t>
        <w:softHyphen/>
        <w:t>ца или убегает  с ковра,  только  защищается  или толь</w:t>
        <w:softHyphen/>
        <w:t>ко контратакует, противник ведет схватку только в стойке или стремится вести борьбу только в положении лежа и др. Эти и подобные задачи решаются с помощью поста</w:t>
        <w:softHyphen/>
        <w:t>новки  партнерам  задач  на  соответствующие  действия (условная схватка).</w:t>
      </w:r>
    </w:p>
    <w:p>
      <w:pPr>
        <w:pStyle w:val="Normal"/>
        <w:ind w:firstLine="397"/>
        <w:jc w:val="both"/>
        <w:rPr/>
      </w:pPr>
      <w:r>
        <w:rPr/>
        <w:t>3. Борец на соревнованиях может встретиться  с  не</w:t>
        <w:softHyphen/>
        <w:t>привычными условиями проведения схватки (мягкий или жесткий   ковер,  туго  или  слабо  натянутая   покрышка, скользкая или нескользкая покрышка, очень яркое или недостаточное освещение, высокая или низкая темпера</w:t>
        <w:softHyphen/>
        <w:t>тура  в  зале, спертый воздух, недостаток кислорода или очень много свежего воздуха и т. п.), тренер дает борцу возможность  проводить  тренировку в соответствующих условиях, заставляя его приспосабливаться к ним.</w:t>
      </w:r>
    </w:p>
    <w:p>
      <w:pPr>
        <w:pStyle w:val="Normal"/>
        <w:ind w:firstLine="397"/>
        <w:jc w:val="both"/>
        <w:rPr/>
      </w:pPr>
      <w:r>
        <w:rPr/>
        <w:t>Тренер в своей работе пользуется большим арсеналом схваток самого различного характера. Построением схва</w:t>
        <w:softHyphen/>
        <w:t>ток он вынуждает борца в тренировке постоянно решать определенные задачи нападения и защиты и таким обра</w:t>
        <w:softHyphen/>
        <w:t>зом совершенствует его ловкость. При подборе схваток тренер должен добиваться, чтобы задача, которая стоит перед занимающимся в схватке, решалась правильно. А для этого она должна быть доступной спортсмену, а он, в свою очередь, должен быть готов к ее решению.</w:t>
      </w:r>
    </w:p>
    <w:p>
      <w:pPr>
        <w:pStyle w:val="Normal"/>
        <w:ind w:firstLine="397"/>
        <w:jc w:val="both"/>
        <w:rPr/>
      </w:pPr>
      <w:r>
        <w:rPr/>
        <w:t>Следовательно, ловкость борца совершенствуется, если он в занятиях постоянно решает новые двигательные задачи. Тренер определяет, когда и какие задачи должны решаться борцом.</w:t>
      </w:r>
    </w:p>
    <w:p>
      <w:pPr>
        <w:pStyle w:val="Normal"/>
        <w:ind w:firstLine="397"/>
        <w:jc w:val="both"/>
        <w:rPr/>
      </w:pPr>
      <w:r>
        <w:rPr>
          <w:b/>
        </w:rPr>
        <w:t>Развитие быстроты</w:t>
      </w:r>
      <w:r>
        <w:rPr/>
        <w:t>. Под быстротой борца понимают его способность выполнять различные движения и техни</w:t>
        <w:softHyphen/>
        <w:t>ческие действия в возможно более короткий промежуток времени.</w:t>
      </w:r>
    </w:p>
    <w:p>
      <w:pPr>
        <w:pStyle w:val="Normal"/>
        <w:ind w:firstLine="397"/>
        <w:jc w:val="both"/>
        <w:rPr/>
      </w:pPr>
      <w:r>
        <w:rPr/>
        <w:t>Измеряется быстрота временем выполнения отдельно</w:t>
        <w:softHyphen/>
        <w:t>го действия.</w:t>
      </w:r>
    </w:p>
    <w:p>
      <w:pPr>
        <w:pStyle w:val="Normal"/>
        <w:ind w:firstLine="397"/>
        <w:jc w:val="both"/>
        <w:rPr/>
      </w:pPr>
      <w:r>
        <w:rPr/>
        <w:t>Быстрота борца зависит от следующих условий:</w:t>
      </w:r>
    </w:p>
    <w:p>
      <w:pPr>
        <w:pStyle w:val="Normal"/>
        <w:numPr>
          <w:ilvl w:val="0"/>
          <w:numId w:val="6"/>
        </w:numPr>
        <w:jc w:val="both"/>
        <w:rPr/>
      </w:pPr>
      <w:r>
        <w:rPr/>
        <w:t>Быстроты реакции или быстроты протекания нерв</w:t>
        <w:softHyphen/>
        <w:t>ных процессов, их подвижности, быстроты смены возбуждения и торможения в нервных центрах, от точности ра</w:t>
        <w:softHyphen/>
        <w:t>боты анализаторов.</w:t>
      </w:r>
    </w:p>
    <w:p>
      <w:pPr>
        <w:pStyle w:val="Normal"/>
        <w:numPr>
          <w:ilvl w:val="0"/>
          <w:numId w:val="6"/>
        </w:numPr>
        <w:jc w:val="both"/>
        <w:rPr/>
      </w:pPr>
      <w:r>
        <w:rPr/>
        <w:t>Силы мышц и массы, которую должны перемещать они при выполнении действия.</w:t>
      </w:r>
    </w:p>
    <w:p>
      <w:pPr>
        <w:pStyle w:val="Normal"/>
        <w:numPr>
          <w:ilvl w:val="0"/>
          <w:numId w:val="6"/>
        </w:numPr>
        <w:jc w:val="both"/>
        <w:rPr/>
      </w:pPr>
      <w:r>
        <w:rPr/>
        <w:t>Структуры выполняемого действия и его элементов. Так, если  в. приеме последовательно выполнять все его элементы, это займет гораздо больше времени, чем при одновременном их выполнении.</w:t>
      </w:r>
    </w:p>
    <w:p>
      <w:pPr>
        <w:pStyle w:val="Normal"/>
        <w:numPr>
          <w:ilvl w:val="0"/>
          <w:numId w:val="6"/>
        </w:numPr>
        <w:jc w:val="both"/>
        <w:rPr/>
      </w:pPr>
      <w:r>
        <w:rPr/>
        <w:t>Усилий и действий противника. Усилия противника, складываясь с усилиями проводящего прием, позволяют выполнить его быстрее, а усилия, направленные в проти</w:t>
        <w:softHyphen/>
        <w:t>воположную сторону, замедляют выполнение приема или другого действия. Движения противника навстречу подбиву увеличивают быстроту проведения приема, и, наобо</w:t>
        <w:softHyphen/>
        <w:t>рот, движения в направлении подбива уменьшают быст</w:t>
        <w:softHyphen/>
        <w:t>роту.</w:t>
      </w:r>
    </w:p>
    <w:p>
      <w:pPr>
        <w:pStyle w:val="Normal"/>
        <w:numPr>
          <w:ilvl w:val="0"/>
          <w:numId w:val="6"/>
        </w:numPr>
        <w:jc w:val="both"/>
        <w:rPr/>
      </w:pPr>
      <w:r>
        <w:rPr/>
        <w:t>От степени совершенства двигательного навыка, его автоматизации.</w:t>
      </w:r>
    </w:p>
    <w:p>
      <w:pPr>
        <w:pStyle w:val="Normal"/>
        <w:ind w:firstLine="360"/>
        <w:jc w:val="both"/>
        <w:rPr/>
      </w:pPr>
      <w:r>
        <w:rPr/>
        <w:t>Быстрота борца развивается общеразвивающими и специальными упражнениями.</w:t>
      </w:r>
    </w:p>
    <w:p>
      <w:pPr>
        <w:pStyle w:val="Normal"/>
        <w:ind w:firstLine="360"/>
        <w:jc w:val="both"/>
        <w:rPr/>
      </w:pPr>
      <w:r>
        <w:rPr>
          <w:b/>
        </w:rPr>
        <w:t>Общеразвивающие упражнения</w:t>
      </w:r>
      <w:r>
        <w:rPr/>
        <w:t>: на быст</w:t>
        <w:softHyphen/>
        <w:t>роту и точность реакции (старты в легкой атлетике, вы</w:t>
        <w:softHyphen/>
        <w:t>полнение различных упражнений, копируя движения тре</w:t>
        <w:softHyphen/>
        <w:t>нера, выполнение действий на прикосновение и т. п.), упражнения на равновесие, акробатические и гимнасти</w:t>
        <w:softHyphen/>
        <w:t>ческие упражнения.</w:t>
      </w:r>
    </w:p>
    <w:p>
      <w:pPr>
        <w:pStyle w:val="Normal"/>
        <w:ind w:firstLine="360"/>
        <w:jc w:val="both"/>
        <w:rPr/>
      </w:pPr>
      <w:r>
        <w:rPr>
          <w:b/>
        </w:rPr>
        <w:t>Специальные упражнения</w:t>
      </w:r>
      <w:r>
        <w:rPr/>
        <w:t>. Борцу предлагают выполнять определенное действие, а его партнеру, пере</w:t>
        <w:softHyphen/>
        <w:t>двигаясь, создавать на короткие промежутки времени удобные условия для проведения приема. В дальнейшем дается указание выполнять прием, который удобно прово</w:t>
        <w:softHyphen/>
        <w:t>дить в складывающихся условиях, а партнеру создавать удобные условия для выполнения различных приемов. Можно проводить своеобразные соревнования, в которых один спортсмен в течение определенного времени соз</w:t>
        <w:softHyphen/>
        <w:t>дает своему противнику удобные условия для проведения приема и после начала проведения его быстро защища</w:t>
        <w:softHyphen/>
        <w:t>ется.  Победитель определяется  по количеству успешно использованных попыток проведения приема и по количеству созданных удобных положений и проведенных после этого защит.</w:t>
      </w:r>
    </w:p>
    <w:p>
      <w:pPr>
        <w:pStyle w:val="Normal"/>
        <w:ind w:firstLine="360"/>
        <w:jc w:val="both"/>
        <w:rPr/>
      </w:pPr>
      <w:r>
        <w:rPr/>
        <w:t>Для развития быстроты реакции проводятся показа</w:t>
        <w:softHyphen/>
        <w:t>тельные схватки, в которых борцы создают друг другу удобные положения для проведения приемов.</w:t>
      </w:r>
    </w:p>
    <w:p>
      <w:pPr>
        <w:pStyle w:val="Normal"/>
        <w:ind w:firstLine="360"/>
        <w:jc w:val="both"/>
        <w:rPr/>
      </w:pPr>
      <w:r>
        <w:rPr/>
        <w:t>Быстроту совершенствуют также общеразвиваюшими упражнениями с облегченными снарядами (гири, ганте</w:t>
        <w:softHyphen/>
        <w:t>ли, мяч и т. п.) или с посторонней помощью (бег под ук</w:t>
        <w:softHyphen/>
        <w:t>лон, помощь тренера при выполнении упражнений и т. п.).</w:t>
      </w:r>
    </w:p>
    <w:p>
      <w:pPr>
        <w:pStyle w:val="Normal"/>
        <w:ind w:firstLine="360"/>
        <w:jc w:val="both"/>
        <w:rPr/>
      </w:pPr>
      <w:r>
        <w:rPr/>
        <w:t>Специальными упражнениями развивают эту сторону быстроты, проводя схватки с партнером меньшего веса.</w:t>
      </w:r>
    </w:p>
    <w:p>
      <w:pPr>
        <w:pStyle w:val="Normal"/>
        <w:ind w:firstLine="360"/>
        <w:jc w:val="both"/>
        <w:rPr/>
      </w:pPr>
      <w:r>
        <w:rPr/>
        <w:t>В последующих тренировках условия следует посте</w:t>
        <w:softHyphen/>
        <w:t>пенно усложнять, добиваясь выполнения действия без облегчения с той же быстротой, как и на облегченном снаряде или с легким партнером.</w:t>
      </w:r>
    </w:p>
    <w:p>
      <w:pPr>
        <w:pStyle w:val="Normal"/>
        <w:ind w:firstLine="360"/>
        <w:jc w:val="both"/>
        <w:rPr/>
      </w:pPr>
      <w:r>
        <w:rPr/>
        <w:t>Увеличение быстроты за счет улучшения структуры выполняемого действия происходит только путем выпол</w:t>
        <w:softHyphen/>
        <w:t>нения приемов и других действий борца на противнике (партнере). Тренер предлагает борцу многократно вы</w:t>
        <w:softHyphen/>
        <w:t>полнить прием в короткое время (не более 1 мин.). За это время необходимо как можно большее количество раз выполнить данный прием.</w:t>
      </w:r>
    </w:p>
    <w:p>
      <w:pPr>
        <w:pStyle w:val="Normal"/>
        <w:ind w:firstLine="360"/>
        <w:jc w:val="both"/>
        <w:rPr/>
      </w:pPr>
      <w:r>
        <w:rPr/>
        <w:t>Схватки с форой также дают возможность совершен</w:t>
        <w:softHyphen/>
        <w:t>ствовать быстроту. Тренер, давая задание борцу, обусло</w:t>
        <w:softHyphen/>
        <w:t>вливает фору (то есть определенное преимущество перед началом схватки) и время, в течение которого другой борец должен ликвидировать преимущество и добиться победы. Если это время достаточно коротко, то оно вы</w:t>
        <w:softHyphen/>
        <w:t>нуждает спортсмена выполнять все свои действия макси</w:t>
        <w:softHyphen/>
        <w:t>мально быстро, чтобы успеть ликвидировать преимущест</w:t>
        <w:softHyphen/>
        <w:t>во противника и добиться победы.</w:t>
      </w:r>
    </w:p>
    <w:p>
      <w:pPr>
        <w:pStyle w:val="Normal"/>
        <w:ind w:firstLine="360"/>
        <w:jc w:val="both"/>
        <w:rPr/>
      </w:pPr>
      <w:r>
        <w:rPr/>
        <w:t>Если при выполнении упражнений на быстроту появи</w:t>
        <w:softHyphen/>
        <w:t>лись признаки усталости и из-за утомления снизилась быстрота действий, то выполнение упражнений следует прекратить.</w:t>
      </w:r>
    </w:p>
    <w:p>
      <w:pPr>
        <w:pStyle w:val="Normal"/>
        <w:ind w:firstLine="360"/>
        <w:jc w:val="both"/>
        <w:rPr/>
      </w:pPr>
      <w:r>
        <w:rPr/>
        <w:t>Увеличение скорости за счет сложения сил борца и противника, сложения скорости движения частей телл нападающего и защищающегося, развивается путем изу</w:t>
        <w:softHyphen/>
        <w:t>чения приемов и установления наиболее рациональной структуры их с использованием сложения сил (силы мышц и силы тяжести, силы инерции и т. п.).</w:t>
      </w:r>
    </w:p>
    <w:p>
      <w:pPr>
        <w:pStyle w:val="Normal"/>
        <w:ind w:firstLine="360"/>
        <w:jc w:val="both"/>
        <w:rPr/>
      </w:pPr>
      <w:r>
        <w:rPr/>
        <w:t>Научить борца использовать сложение скоростей движения (при наиболее быстром проведении технически, действий) можно, давая задание выполнять прием за счет подбивания ноги или ног, движущихся навстречу в схватке с односторонним сопротивлением или в других видах схватки (при отступлении противника — задняя подножка, отхват, зацеп стопой изнутри, зацеп изнутри и др.; при наступлении противника — передняя подножка, передняя подсечка, подхват, бросок через голову, бедро</w:t>
      </w:r>
    </w:p>
    <w:p>
      <w:pPr>
        <w:pStyle w:val="Normal"/>
        <w:jc w:val="both"/>
        <w:rPr/>
      </w:pPr>
      <w:r>
        <w:rPr/>
        <w:t>и др.).</w:t>
      </w:r>
    </w:p>
    <w:p>
      <w:pPr>
        <w:pStyle w:val="Normal"/>
        <w:ind w:firstLine="397"/>
        <w:jc w:val="both"/>
        <w:rPr/>
      </w:pPr>
      <w:r>
        <w:rPr/>
        <w:t>Также можно научить борца использовать силу, при</w:t>
        <w:softHyphen/>
        <w:t>кладываемую противником. Для этого пользуются сле</w:t>
        <w:softHyphen/>
        <w:t>дующим способом: дают одному из борцов задание при</w:t>
        <w:softHyphen/>
        <w:t>кладывать силу в одном направлении (тянуть или тол</w:t>
        <w:softHyphen/>
        <w:t>кать), а другому – выполнять прием в направлении усилия партнера. Постепенно время постоянно прикладываемого борцом усилия должно сокращаться для того, чтобы атакующий смог быстрее реагировать на прилагаемое партнером усилие.</w:t>
      </w:r>
    </w:p>
    <w:p>
      <w:pPr>
        <w:pStyle w:val="Normal"/>
        <w:ind w:firstLine="397"/>
        <w:jc w:val="both"/>
        <w:rPr/>
      </w:pPr>
      <w:r>
        <w:rPr>
          <w:b/>
        </w:rPr>
        <w:t>Развитие гибкости</w:t>
      </w:r>
      <w:r>
        <w:rPr/>
        <w:t>. Под гибкостью борца мы понима</w:t>
        <w:softHyphen/>
        <w:t>ем его способность совершать движения с определенной амплитудой.</w:t>
      </w:r>
    </w:p>
    <w:p>
      <w:pPr>
        <w:pStyle w:val="Normal"/>
        <w:ind w:firstLine="397"/>
        <w:jc w:val="both"/>
        <w:rPr/>
      </w:pPr>
      <w:r>
        <w:rPr/>
        <w:t>Измеряется гибкость предельной величиной угла от</w:t>
        <w:softHyphen/>
        <w:t>клонения от нормального (естественного) положения частей тела. Иначе говоря, гибкость зависит от подвиж</w:t>
        <w:softHyphen/>
        <w:t>ности в суставах, которая, в свою очередь, зависит от эластичности мышц и связок и от строения сустава.</w:t>
      </w:r>
    </w:p>
    <w:p>
      <w:pPr>
        <w:pStyle w:val="Normal"/>
        <w:ind w:firstLine="397"/>
        <w:jc w:val="both"/>
        <w:rPr/>
      </w:pPr>
      <w:r>
        <w:rPr/>
        <w:t>Развивается гибкость упражнениями с максимальной амплитудой для соответствующих суставов. При этом большое внимание уделяется упражнениям для растяги</w:t>
        <w:softHyphen/>
        <w:t>вания мышц и связок. Систематические упражнения с предельной амплитудой движений позволяют несколько увеличить эластичность мышц и соответственно подвиж</w:t>
        <w:softHyphen/>
        <w:t>ность в суставах. При выполнении упражнений для раз</w:t>
        <w:softHyphen/>
        <w:t>вития гибкости следует учитывать, что эластичность мышц, связок увеличивается с повышением температуры или после «разогревания», вызванного физической на</w:t>
        <w:softHyphen/>
        <w:t>грузкой. Это позволяет выполнять движения с большей амплитудой, а следовательно, и быстрее развивать гиб</w:t>
        <w:softHyphen/>
        <w:t>кость борца. В то же время нужно обращать внимание на то, что выполнение упражнений при пониженной тем</w:t>
        <w:softHyphen/>
        <w:t>пературе или без «разогревания» даже в привычных пределах может повести к травмирующему растяжению связок и  мышц. Поэтому начинать упражнения на гибкость нужно осторожно. Первые попытки выполняются с несколько меньшей амплитудой.</w:t>
      </w:r>
    </w:p>
    <w:p>
      <w:pPr>
        <w:pStyle w:val="Normal"/>
        <w:ind w:firstLine="397"/>
        <w:jc w:val="both"/>
        <w:rPr/>
      </w:pPr>
      <w:r>
        <w:rPr/>
        <w:t>Как специальные упражнения борца применяются для развития гибкости: бросок через спину партнера маленького роста; зацепы, подсечки, подхват изнутри и другие приемы на партнере большего веса.</w:t>
      </w:r>
    </w:p>
    <w:p>
      <w:pPr>
        <w:pStyle w:val="Normal"/>
        <w:ind w:firstLine="397"/>
        <w:jc w:val="both"/>
        <w:rPr/>
      </w:pPr>
      <w:r>
        <w:rPr/>
        <w:t>Упражнения для развития гибкости могут проводить</w:t>
        <w:softHyphen/>
        <w:t>ся не только на каждом занятии, но неоднократно в тече</w:t>
        <w:softHyphen/>
        <w:t>ние дня  (в утренней зарядке, в физкультпаузах и т. п.).</w:t>
      </w:r>
    </w:p>
    <w:p>
      <w:pPr>
        <w:pStyle w:val="Normal"/>
        <w:ind w:firstLine="397"/>
        <w:jc w:val="both"/>
        <w:rPr/>
      </w:pPr>
      <w:r>
        <w:rPr/>
        <w:t>В занятиях упражнения для развития гибкости прово</w:t>
        <w:softHyphen/>
        <w:t>дятся как в разминке, так и в заключительной части урока.</w:t>
      </w:r>
    </w:p>
    <w:p>
      <w:pPr>
        <w:pStyle w:val="Normal"/>
        <w:ind w:firstLine="397"/>
        <w:jc w:val="both"/>
        <w:rPr/>
      </w:pPr>
      <w:r>
        <w:rPr/>
        <w:t>В основной части урока гибкость развивается при выполнении приемов и проведении схваток, требующих повышенного уровня развития этого качества,</w:t>
      </w:r>
    </w:p>
    <w:p>
      <w:pPr>
        <w:pStyle w:val="Normal"/>
        <w:jc w:val="both"/>
        <w:rPr/>
      </w:pPr>
      <w:r>
        <w:rPr/>
      </w:r>
    </w:p>
    <w:p>
      <w:pPr>
        <w:pStyle w:val="Normal"/>
        <w:jc w:val="both"/>
        <w:rPr>
          <w:b/>
          <w:b/>
        </w:rPr>
      </w:pPr>
      <w:r>
        <w:rPr>
          <w:b/>
        </w:rPr>
        <w:t>СОВЕРШЕНСТВОВАНИЕ МОРАЛЬНО-ВОЛЕВЫХ  КАЧЕСТВ</w:t>
      </w:r>
    </w:p>
    <w:p>
      <w:pPr>
        <w:pStyle w:val="Normal"/>
        <w:jc w:val="both"/>
        <w:rPr>
          <w:b/>
          <w:b/>
        </w:rPr>
      </w:pPr>
      <w:r>
        <w:rPr>
          <w:b/>
        </w:rPr>
      </w:r>
    </w:p>
    <w:p>
      <w:pPr>
        <w:pStyle w:val="Normal"/>
        <w:ind w:firstLine="397"/>
        <w:jc w:val="both"/>
        <w:rPr/>
      </w:pPr>
      <w:r>
        <w:rPr/>
        <w:t>Одним из основных условий успехов в борьбе самбо является развитие морально-волевых качеств. Борец не может добиться успеха в тренировке я соревнованиях, если он не имеет таких качеств, как настойчивость, сме</w:t>
        <w:softHyphen/>
        <w:t>лость, выдержка, решительность, самостоятельность, инициативность. Высокое развитие этих качеств опреде</w:t>
        <w:softHyphen/>
        <w:t>ляет силу воли. Воля борца — это психическая деятель</w:t>
        <w:softHyphen/>
        <w:t>ность, выражающаяся в сознательных действиях и поступках, направленных на достижение поставленных целей. В борьбе самбо воля особенно четко проявляется в действиях и поступках, связанных с преодолением раз</w:t>
        <w:softHyphen/>
        <w:t>личных трудностей.</w:t>
      </w:r>
    </w:p>
    <w:p>
      <w:pPr>
        <w:pStyle w:val="Normal"/>
        <w:ind w:firstLine="397"/>
        <w:jc w:val="both"/>
        <w:rPr/>
      </w:pPr>
      <w:r>
        <w:rPr/>
        <w:t>Развитие воли зависит от качества педагогического процесса, воспитания и связанных с ними сознательности занимающихся, привычек, установившихся моральных норм, от работы борца над собой. Основным условием, способствующим воспитанию воли, является мнение кол</w:t>
        <w:softHyphen/>
        <w:t>лектива и тренера.</w:t>
      </w:r>
    </w:p>
    <w:p>
      <w:pPr>
        <w:pStyle w:val="Normal"/>
        <w:ind w:firstLine="397"/>
        <w:jc w:val="both"/>
        <w:rPr/>
      </w:pPr>
      <w:r>
        <w:rPr/>
        <w:t>Задача тренера при развитии морально-волевых ка</w:t>
        <w:softHyphen/>
        <w:t>честв борца состоит в том, чтобы обеспечить условия для их совершенствования, научить борца правильно выби</w:t>
        <w:softHyphen/>
        <w:t>рать цели и оценивать свои действия, поощрять правиль</w:t>
        <w:softHyphen/>
        <w:t>ные действия и поступки, обеспечить единое мнение кол</w:t>
        <w:softHyphen/>
        <w:t>лектива секции и умение правильно оценивать действия членов коллектива.</w:t>
      </w:r>
    </w:p>
    <w:p>
      <w:pPr>
        <w:pStyle w:val="Normal"/>
        <w:ind w:firstLine="397"/>
        <w:jc w:val="both"/>
        <w:rPr/>
      </w:pPr>
      <w:r>
        <w:rPr>
          <w:b/>
        </w:rPr>
        <w:t>Развитие настойчивости</w:t>
      </w:r>
      <w:r>
        <w:rPr/>
        <w:t>. Настойчивость борца выражается в его способности упорно стремиться к достиже</w:t>
        <w:softHyphen/>
        <w:t>нию поставленной цели, несмотря на затруднения, кото</w:t>
        <w:softHyphen/>
        <w:t>рые встречаются на пути.</w:t>
      </w:r>
    </w:p>
    <w:p>
      <w:pPr>
        <w:pStyle w:val="Normal"/>
        <w:ind w:firstLine="397"/>
        <w:jc w:val="both"/>
        <w:rPr/>
      </w:pPr>
      <w:r>
        <w:rPr/>
        <w:t>Сначала достижение поставленной цели не должно иметь значительных трудностей. Затем в результате успешных действий борец получает уверенность, которая стимулирует его на достижение более трудных целей. Здесь тренер должен помочь занимающемуся правильно оценить свои силы, и если в результате первых успехов борец принимает невыполнимое решение, то тренер предупреждает его об этом. Если спортсмен в результате не смог преодолеть трудностей и не смог добиться реше</w:t>
        <w:softHyphen/>
        <w:t>ния поставленной задачи, то тренер помогает ему вскрыть причины и наметить путь, который в дальнейшем позво</w:t>
        <w:softHyphen/>
        <w:t>лит добиться победы. Постепенно борец приучается пре</w:t>
        <w:softHyphen/>
        <w:t>одолевать сначала небольшие затруднения, а затем- и более сложные.</w:t>
      </w:r>
    </w:p>
    <w:p>
      <w:pPr>
        <w:pStyle w:val="Normal"/>
        <w:ind w:firstLine="397"/>
        <w:jc w:val="both"/>
        <w:rPr/>
      </w:pPr>
      <w:r>
        <w:rPr/>
        <w:t>Настойчивость борца тесно связана с трудолюбием. Нужно отметить, что настойчивость развивается только тогда, когда бореи имеет успех в достижении, поставлен</w:t>
        <w:softHyphen/>
        <w:t>ных целей. Наоборот, не развивается настойчивость, если цель не достигнута. Развивается неуверенность, стремле</w:t>
        <w:softHyphen/>
        <w:t>ние преуменьшить GBOH СИЛЫ.</w:t>
      </w:r>
    </w:p>
    <w:p>
      <w:pPr>
        <w:pStyle w:val="Normal"/>
        <w:ind w:firstLine="397"/>
        <w:jc w:val="both"/>
        <w:rPr/>
      </w:pPr>
      <w:r>
        <w:rPr>
          <w:b/>
        </w:rPr>
        <w:t>Развитие выдержки</w:t>
      </w:r>
      <w:r>
        <w:rPr/>
        <w:t>. Выдержка борца выражается в его способности преодолевать различные чувства (страх, жажда, усталость, боль и др.), возникающие в результа</w:t>
        <w:softHyphen/>
        <w:t>те воздействия как внешних, так и внутренних факторов. Выдержка борца имеет большое значение при выполне</w:t>
        <w:softHyphen/>
        <w:t>нии требований режима, при достижении намеченной цели, несмотря на то, что для этого приходится иногда сдерживать инстинкты, привычки. При подгонке веса борцу приходится преодолевать сильное чувство жажды и голода. Если у него нет достаточной выдержки, то он «не утерпит» и в результате к моменту взвешивания пре</w:t>
        <w:softHyphen/>
        <w:t>высит «свой вес». В схватке борец, не имеющий выдерж</w:t>
        <w:softHyphen/>
        <w:t>ки, не сможет преодолеть чувства усталости и «отдаст победу» противнику.</w:t>
      </w:r>
    </w:p>
    <w:p>
      <w:pPr>
        <w:pStyle w:val="Normal"/>
        <w:ind w:firstLine="397"/>
        <w:jc w:val="both"/>
        <w:rPr/>
      </w:pPr>
      <w:r>
        <w:rPr/>
        <w:t>Спортсмен, не имеющий выдержки, может, поддав</w:t>
        <w:softHyphen/>
        <w:t>шись чувству «гнева», нарушить правила, допустить гру</w:t>
        <w:softHyphen/>
        <w:t>бость и проиграть.</w:t>
      </w:r>
    </w:p>
    <w:p>
      <w:pPr>
        <w:pStyle w:val="Normal"/>
        <w:ind w:firstLine="397"/>
        <w:jc w:val="both"/>
        <w:rPr/>
      </w:pPr>
      <w:r>
        <w:rPr/>
        <w:t>Выдержка борца развивается, если он приучает себя преодолевать сначала свои чувства, имеющие небольшую «интенсивность» (небольшую жажду, боль, усталость, нежелание что-либо делать, раздражение, страх, желания, отвлекающие от решения поставленной задачи и т. п.), а затем и более сильные чувства. Это достигается путем разработки системы заданий в тренировке, постепенного повышения требований, предъявляемых к занимающимся.</w:t>
      </w:r>
    </w:p>
    <w:p>
      <w:pPr>
        <w:pStyle w:val="Normal"/>
        <w:ind w:firstLine="397"/>
        <w:jc w:val="both"/>
        <w:rPr/>
      </w:pPr>
      <w:r>
        <w:rPr/>
        <w:t>Уверенность борца в необходимости преодоления трудностей и подавлении определенных чувств способст</w:t>
        <w:softHyphen/>
        <w:t>вует развитию выдержки.</w:t>
      </w:r>
    </w:p>
    <w:p>
      <w:pPr>
        <w:pStyle w:val="Normal"/>
        <w:ind w:firstLine="397"/>
        <w:jc w:val="both"/>
        <w:rPr/>
      </w:pPr>
      <w:r>
        <w:rPr>
          <w:b/>
        </w:rPr>
        <w:t>Развитие смелости (решительности).</w:t>
      </w:r>
      <w:r>
        <w:rPr/>
        <w:t xml:space="preserve"> Смелость, реши</w:t>
        <w:softHyphen/>
        <w:t>тельность борца выражается в его способности не бояться трудностей, неудач, умении, оценивая свои возможности, принимать правильное решение, и, приняв его, стараться выполнить. Борец вырабатывает у себя способность из различных мотивов, определяющих его деятельность, выбрать наиболее правильные. Приняв решение, нужно действовать сразу без промедлений. Смелость борца раз</w:t>
        <w:softHyphen/>
        <w:t>вивается, если она базируется на уверенности и подкреп</w:t>
        <w:softHyphen/>
        <w:t>ляется мнением (одобрением) тренера и коллектива сек</w:t>
        <w:softHyphen/>
        <w:t>ции. Проявлению смелости мешает неуверенность и страх.</w:t>
      </w:r>
    </w:p>
    <w:p>
      <w:pPr>
        <w:pStyle w:val="Normal"/>
        <w:ind w:firstLine="397"/>
        <w:jc w:val="both"/>
        <w:rPr/>
      </w:pPr>
      <w:r>
        <w:rPr/>
        <w:t>Смелости борца базируется на решительности. Качест</w:t>
        <w:softHyphen/>
        <w:t>во смелости тем выше, чем больше чувство опасности, которое нужно преодолеть борцу. Смелость воспитывает</w:t>
        <w:softHyphen/>
        <w:t>ся и развивается на выполнении различных действий, требующих подавления чувства страха, неуверенности. Эти чувства легче преодолеваются, если в группе имеется пример успешного выполнения другими занимающимися этих действий. Если первая попытка выполнения действия будет успешной и не повлечет за собой никаких неприят</w:t>
        <w:softHyphen/>
        <w:t>ных ощущений, то следующие попытки будут выполнять</w:t>
        <w:softHyphen/>
        <w:t>ся смелее, и, наоборот, если попытка будет неудачной и поведет к неприятным ощущениям, то борец будет стре</w:t>
        <w:softHyphen/>
        <w:t>миться избежать повторения. В последнем случае вместо смелости будет развиваться нерешительность.</w:t>
      </w:r>
    </w:p>
    <w:p>
      <w:pPr>
        <w:pStyle w:val="Normal"/>
        <w:ind w:firstLine="397"/>
        <w:jc w:val="both"/>
        <w:rPr/>
      </w:pPr>
      <w:r>
        <w:rPr/>
        <w:t>Успешное выступление борца в соревнованиях также развивает решительность, смелость. В последующих со</w:t>
        <w:softHyphen/>
        <w:t>ревнованиях спортсмен будет еще более решительным и. смелым. Если в соревнованиях или тренировке борец проигрывает большинство схваток, то его последующие выступления будут нерешительными. Таким образом, при воспитании качества решительности (смелости), нужно следить за тем, чтобы все или большинство дейст</w:t>
        <w:softHyphen/>
        <w:t>вий, которые пытается выполнить борец, подкреплялись положительными раздражителями. В схватках выполне</w:t>
        <w:softHyphen/>
        <w:t>ние приемов и неудача контратаки со стороны противника повышают смелость, решительность борца, и, наоборот, успех контратаки противника резко снижает решитель</w:t>
        <w:softHyphen/>
        <w:t>ность борца в применении данных приемов (особенно в схватках с этим противником).</w:t>
      </w:r>
    </w:p>
    <w:p>
      <w:pPr>
        <w:pStyle w:val="Normal"/>
        <w:ind w:firstLine="397"/>
        <w:jc w:val="both"/>
        <w:rPr/>
      </w:pPr>
      <w:r>
        <w:rPr/>
        <w:t>Смелость борца зависит от его выдержки, способ</w:t>
        <w:softHyphen/>
        <w:t>ности подавлять свои чувства, что, в свою очередь, помо</w:t>
        <w:softHyphen/>
        <w:t>гает принять правильное решение, выбирать из различ</w:t>
        <w:softHyphen/>
        <w:t>ных мотивов деятельности не самый приятный, а самый нужный.</w:t>
      </w:r>
    </w:p>
    <w:p>
      <w:pPr>
        <w:pStyle w:val="Normal"/>
        <w:ind w:firstLine="397"/>
        <w:jc w:val="both"/>
        <w:rPr/>
      </w:pPr>
      <w:r>
        <w:rPr/>
        <w:t>Если борец выполняет действия, которые не достав</w:t>
        <w:softHyphen/>
        <w:t>ляют ему удовольствия, но они необходимы для коллек</w:t>
        <w:softHyphen/>
        <w:t>тива, то тренер и коллектив борцов должны найти обяза</w:t>
        <w:softHyphen/>
        <w:t>тельно какие-то меры поощрения, чтобы в следующий раз спортсмен решительнее выполнял нужную для кол</w:t>
        <w:softHyphen/>
        <w:t>лектива работу. Следует учитывать, что меры поощрения должны быть такими, чтобы подавлять неприятные ощу</w:t>
        <w:softHyphen/>
        <w:t>щения, которые получает борец перед или при выполне</w:t>
        <w:softHyphen/>
        <w:t>нии работы.</w:t>
      </w:r>
    </w:p>
    <w:p>
      <w:pPr>
        <w:pStyle w:val="Normal"/>
        <w:ind w:firstLine="397"/>
        <w:jc w:val="both"/>
        <w:rPr/>
      </w:pPr>
      <w:r>
        <w:rPr>
          <w:b/>
        </w:rPr>
        <w:t>Развитие самостоятельности и инициативности</w:t>
      </w:r>
      <w:r>
        <w:rPr/>
        <w:t>. Само</w:t>
        <w:softHyphen/>
        <w:t>стоятельность и инициативность борца выражаются в его способности действовать самому без посторонней по</w:t>
        <w:softHyphen/>
        <w:t>мощи или руководства, способности самому принимать решения и выполнять их, в стремлении к новому, дер</w:t>
        <w:softHyphen/>
        <w:t>зании.</w:t>
      </w:r>
    </w:p>
    <w:p>
      <w:pPr>
        <w:pStyle w:val="Normal"/>
        <w:ind w:firstLine="397"/>
        <w:jc w:val="both"/>
        <w:rPr/>
      </w:pPr>
      <w:r>
        <w:rPr/>
        <w:t>Это очень нужные и важные качества, которые помо</w:t>
        <w:softHyphen/>
        <w:t>гают борцу выдвинуться в число ведущих и стать победи</w:t>
        <w:softHyphen/>
        <w:t>телем в соревнованиях и схватках, в которых тренер не имеет возможности следить за борцом н тем более под</w:t>
        <w:softHyphen/>
        <w:t>сказывать ему правильные решения.</w:t>
      </w:r>
    </w:p>
    <w:p>
      <w:pPr>
        <w:pStyle w:val="Normal"/>
        <w:ind w:firstLine="397"/>
        <w:jc w:val="both"/>
        <w:rPr/>
      </w:pPr>
      <w:r>
        <w:rPr/>
        <w:t>Самостоятельность и инициативность борца базируют</w:t>
        <w:softHyphen/>
        <w:t>ся на глубоких знаниях, которые помогают ему прини</w:t>
        <w:softHyphen/>
        <w:t>мать правильные решения.</w:t>
      </w:r>
    </w:p>
    <w:p>
      <w:pPr>
        <w:pStyle w:val="Normal"/>
        <w:ind w:firstLine="397"/>
        <w:jc w:val="both"/>
        <w:rPr/>
      </w:pPr>
      <w:r>
        <w:rPr/>
        <w:t>Эти качества развиваются с помощью сообщений о наиболее правильных, способах действий в различной об</w:t>
        <w:softHyphen/>
        <w:t>становке (рассказ и показ) и при дальнейшем предостав</w:t>
        <w:softHyphen/>
        <w:t>лении возможности выполнить (проверить) их.</w:t>
      </w:r>
    </w:p>
    <w:p>
      <w:pPr>
        <w:pStyle w:val="Normal"/>
        <w:ind w:firstLine="397"/>
        <w:jc w:val="both"/>
        <w:rPr/>
      </w:pPr>
      <w:r>
        <w:rPr/>
        <w:t>При проведении схваток в тренировке и в соревнова</w:t>
        <w:softHyphen/>
        <w:t>ниях борец должен привыкнуть, что он, чтобы выиграть, может надеяться только на себя, что никто ему не помо</w:t>
        <w:softHyphen/>
        <w:t>жет и не подскажет. Это заставляет борца действовать самостоятельно.</w:t>
      </w:r>
    </w:p>
    <w:p>
      <w:pPr>
        <w:pStyle w:val="Normal"/>
        <w:ind w:firstLine="397"/>
        <w:jc w:val="both"/>
        <w:rPr/>
      </w:pPr>
      <w:r>
        <w:rPr/>
        <w:t>Если борец принимает неправильное решение — это значит, что у него нет достаточных знаний" по этому воп</w:t>
        <w:softHyphen/>
        <w:t>росу. Задача тренера выяснить, что из изученного мате</w:t>
        <w:softHyphen/>
        <w:t>риала не усвоено занимающимся (наблюдения тренера за действиями борца позволяют сделать это), и в даль</w:t>
        <w:softHyphen/>
        <w:t>нейшем объяснить, почему его действия были неудачными</w:t>
      </w:r>
    </w:p>
    <w:p>
      <w:pPr>
        <w:pStyle w:val="Normal"/>
        <w:ind w:firstLine="397"/>
        <w:jc w:val="both"/>
        <w:rPr/>
      </w:pPr>
      <w:r>
        <w:rPr/>
        <w:t>Получив определенные знания на занятиях, борец может действовать не только так, как показывал тренер, а и по-своему, успешно решая задачу. Так, иногда при разучивании приема спортсмен «находит» свой (новый) вариант проведения данного приема. Такую инициативу следует всемерно поддерживать и поощрять. Поощрение выражается в том, что тренер предлагает борцу показать «изобретенный» прием всем занимающимся и одобряет его деятельность. Это повышает инициативность не толь</w:t>
        <w:softHyphen/>
        <w:t>ко «изобретателя», но и других спортсменов.</w:t>
      </w:r>
    </w:p>
    <w:p>
      <w:pPr>
        <w:pStyle w:val="Normal"/>
        <w:ind w:firstLine="397"/>
        <w:jc w:val="both"/>
        <w:rPr/>
      </w:pPr>
      <w:r>
        <w:rPr/>
        <w:t>Самостоятельность и инициативность борца должны развиваться постепенно, по мере накопления у занимаю</w:t>
        <w:softHyphen/>
        <w:t>щихся достаточных знаний. Развивая самостоятельность занимающихся, тренер должен стремиться к тому, чтобы борец уже на первых занятиях мог сам попробовать вы</w:t>
        <w:softHyphen/>
        <w:t>полнять какие-то простые действия. Постепенно самосто</w:t>
        <w:softHyphen/>
        <w:t>ятельность должна развиваться до такой степени, что борец может сам правильно решать все задачи, возника</w:t>
        <w:softHyphen/>
        <w:t>ющие в тренировке и соревнованиях.</w:t>
      </w:r>
    </w:p>
    <w:p>
      <w:pPr>
        <w:pStyle w:val="Normal"/>
        <w:ind w:firstLine="397"/>
        <w:jc w:val="both"/>
        <w:rPr/>
      </w:pPr>
      <w:r>
        <w:rPr/>
        <w:t>Когда спортсмен принимает самостоятельное реше</w:t>
        <w:softHyphen/>
        <w:t>ние, у него обычно происходит борьба различных мотивов. Причем эта борьба не заканчивается в большинстве случаев моментом принятия решения, а может продол</w:t>
        <w:softHyphen/>
        <w:t>жаться и в процессе выполнения его, особенно если при выполнении встречаются какие-либо трудности. Так, на</w:t>
        <w:softHyphen/>
        <w:t>пример, решение «согнать вес» к определенному сорев</w:t>
        <w:softHyphen/>
        <w:t>нованию складывается а результате борьбы различных мотивов. После того, как борец принимает решение и приступает к «сгонке веса», чувство жажды увеличива</w:t>
        <w:softHyphen/>
        <w:t>ется и подкрепляет мотивы против. Если у спортсмена нет высокоразвитых качеств выдержки и настойчивости, то он может переменить решение. Настойчивый и выдер</w:t>
        <w:softHyphen/>
        <w:t>жанный борец сгонит вес, но если он не добьется победы в соревнованиях, то в дальнейшем не сможет быть таким настойчивым (если не будет поощрен каким-то другим способом).</w:t>
      </w:r>
    </w:p>
    <w:p>
      <w:pPr>
        <w:pStyle w:val="Normal"/>
        <w:ind w:firstLine="397"/>
        <w:jc w:val="both"/>
        <w:rPr/>
      </w:pPr>
      <w:r>
        <w:rPr/>
        <w:t>Развитие морально-волевых качеств происходит в процессе занятий и соревнований и в быту. Правильное построение занятий, соревнований и режима, соответст</w:t>
        <w:softHyphen/>
        <w:t>вующая требовательность со стороны тренеров, судей и коллектива секции, выражающаяся в том, что они поощ</w:t>
        <w:softHyphen/>
        <w:t>ряют правильные действия и наказывают или осуждают неправильные, позволяют развивать морально-волевые качества борца.</w:t>
      </w:r>
    </w:p>
    <w:p>
      <w:pPr>
        <w:pStyle w:val="Normal"/>
        <w:jc w:val="both"/>
        <w:rPr/>
      </w:pPr>
      <w:r>
        <w:rPr/>
      </w:r>
    </w:p>
    <w:p>
      <w:pPr>
        <w:pStyle w:val="Normal"/>
        <w:jc w:val="both"/>
        <w:rPr/>
      </w:pPr>
      <w:r>
        <w:rPr>
          <w:b/>
        </w:rPr>
        <w:t>ОБОРУДОВАНИЕ МЕСТ ЗАНЯТИЙ, ИНВЕНТАРЬ</w:t>
      </w:r>
    </w:p>
    <w:p>
      <w:pPr>
        <w:pStyle w:val="Normal"/>
        <w:jc w:val="both"/>
        <w:rPr>
          <w:b/>
          <w:b/>
        </w:rPr>
      </w:pPr>
      <w:r>
        <w:rPr>
          <w:b/>
        </w:rPr>
      </w:r>
    </w:p>
    <w:p>
      <w:pPr>
        <w:pStyle w:val="Normal"/>
        <w:ind w:firstLine="397"/>
        <w:jc w:val="both"/>
        <w:rPr/>
      </w:pPr>
      <w:r>
        <w:rPr/>
        <w:t>Занятия по борьбе самбо можно проводить на посто</w:t>
        <w:softHyphen/>
        <w:t>янных площадках (круглый год) и временных (в летний период).</w:t>
      </w:r>
    </w:p>
    <w:p>
      <w:pPr>
        <w:pStyle w:val="Normal"/>
        <w:ind w:firstLine="397"/>
        <w:jc w:val="both"/>
        <w:rPr/>
      </w:pPr>
      <w:r>
        <w:rPr/>
        <w:t>Постоянные места для занятий оборудуются в поме</w:t>
        <w:softHyphen/>
        <w:t>щении, в котором можно уложить стандартный борцов</w:t>
        <w:softHyphen/>
        <w:t>ский ковер размером 6X6 или 8X8 м.</w:t>
      </w:r>
    </w:p>
    <w:p>
      <w:pPr>
        <w:pStyle w:val="Normal"/>
        <w:ind w:firstLine="397"/>
        <w:jc w:val="both"/>
        <w:rPr/>
      </w:pPr>
      <w:r>
        <w:rPr/>
        <w:t>Лучше всего оборудовать под место для занятий всю площадь пола, имеющегося в помещении. Это позволит значительно продуктивнее проводить занятия с большим количеством занимающихся.</w:t>
      </w:r>
    </w:p>
    <w:p>
      <w:pPr>
        <w:pStyle w:val="Normal"/>
        <w:ind w:firstLine="397"/>
        <w:jc w:val="both"/>
        <w:rPr/>
      </w:pPr>
      <w:r>
        <w:rPr/>
        <w:t>Для предохранения от порчи борцовские маты (стан</w:t>
        <w:softHyphen/>
        <w:t>дартные), из которых складывается борцовский ковер, нужно укладывать на деревянную решетку. Для безопас</w:t>
        <w:softHyphen/>
        <w:t>ности занимающихся вокруг ковра расстилаются предо</w:t>
        <w:softHyphen/>
        <w:t>хранительные мягкие дорожки (или гимнастические ма</w:t>
        <w:softHyphen/>
        <w:t>ты) шириной не менее метра и толщиной в 5—10 см. Весь ковер покрывается стеганым одеялом или войлоком, а сверху чистой, плотной, но мягкой покрышкой, не имею</w:t>
        <w:softHyphen/>
        <w:t>щей грубых швов. Покрышка туго натягивается и за</w:t>
        <w:softHyphen/>
        <w:t>крепляется по краям ковра.</w:t>
      </w:r>
    </w:p>
    <w:p>
      <w:pPr>
        <w:pStyle w:val="Normal"/>
        <w:ind w:firstLine="397"/>
        <w:jc w:val="both"/>
        <w:rPr/>
      </w:pPr>
      <w:r>
        <w:rPr/>
        <w:t>Уложенный таким образом ковер должен быть доста</w:t>
        <w:softHyphen/>
        <w:t>точно жестким и ровным. Ступни борца-самбиста, стоя</w:t>
        <w:softHyphen/>
        <w:t>щего на ковре, не должны вязнуть.</w:t>
      </w:r>
    </w:p>
    <w:p>
      <w:pPr>
        <w:pStyle w:val="Normal"/>
        <w:ind w:firstLine="397"/>
        <w:jc w:val="both"/>
        <w:rPr/>
      </w:pPr>
      <w:r>
        <w:rPr/>
        <w:t>Желательно, чтобы край ковра отстоял от стены по</w:t>
        <w:softHyphen/>
        <w:t>мещения на 1,5—2 м. Однако в случае необходимости (не позволяют размеры помещения) ковер можно укла</w:t>
        <w:softHyphen/>
        <w:t>дывать вплотную к стене. Но тогда стены необходимо обить гимнастическими матами и затянуть покрышкой.</w:t>
      </w:r>
    </w:p>
    <w:p>
      <w:pPr>
        <w:pStyle w:val="Normal"/>
        <w:ind w:firstLine="397"/>
        <w:jc w:val="both"/>
        <w:rPr/>
      </w:pPr>
      <w:r>
        <w:rPr/>
        <w:t>Если есть помещение, но нет борцовского ковра, то это не должно являться препятствием для желающих заниматься борьбой самбо. В этом случае можно оборудовать место для занятий другими способами. Занятия можно проводить и на гимнастических матах. Площад</w:t>
        <w:softHyphen/>
        <w:t>ка для борьбы, сложенная из гимнастических матов, по</w:t>
        <w:softHyphen/>
        <w:t>крывается войлоком или стеганым покрывалом и поверх затягивается, так же как и борцовский ковер, покрышкой.</w:t>
      </w:r>
    </w:p>
    <w:p>
      <w:pPr>
        <w:pStyle w:val="Normal"/>
        <w:ind w:firstLine="397"/>
        <w:jc w:val="both"/>
        <w:rPr/>
      </w:pPr>
      <w:r>
        <w:rPr/>
        <w:t>Для того чтобы во время занятий гимнастические ма</w:t>
        <w:softHyphen/>
        <w:t>ты не разъезжались, вокруг них изготовляется рамка из брусков толщиной 5 см.</w:t>
      </w:r>
    </w:p>
    <w:p>
      <w:pPr>
        <w:pStyle w:val="Normal"/>
        <w:ind w:firstLine="397"/>
        <w:jc w:val="both"/>
        <w:rPr/>
      </w:pPr>
      <w:r>
        <w:rPr/>
        <w:t>При отсутствии борцовского ковра и гимнастических матов место для занятий можно оборудовать и следу</w:t>
        <w:softHyphen/>
        <w:t>ющим образом:</w:t>
      </w:r>
    </w:p>
    <w:p>
      <w:pPr>
        <w:pStyle w:val="Normal"/>
        <w:ind w:firstLine="397"/>
        <w:jc w:val="both"/>
        <w:rPr/>
      </w:pPr>
      <w:r>
        <w:rPr/>
        <w:t>Из досок (40 мм) необходимо изготовить раму (ящик), размером 6x6, 8x8 м (а если позволяет поме</w:t>
        <w:softHyphen/>
        <w:t>щение, то и больших размеров) высотой 15 см. Борта рамы обиваются войлоком или разрезанным по длине резиновым (списанным) шлангом. Под раму на пол, для предохранения его от порчи, расстилается брезент или плащ-палатки. На брезент, слоем до 10 см, укладывают</w:t>
        <w:softHyphen/>
        <w:t>ся еловые ветки или крупная стружка, которые покры</w:t>
        <w:softHyphen/>
        <w:t>ваются мешковиной или рогожей. Затем рама до краев заполняется хорошо утрамбованными опилками. Выров</w:t>
        <w:softHyphen/>
        <w:t>ненная и утрамбованная поверхность должна быть в центре на 2—3 см выше краев рамы. Подготовленное та</w:t>
        <w:softHyphen/>
        <w:t>ким образом место затягивается брезентом, который, в свою очередь, накрывается войлоком и покрышкой.</w:t>
      </w:r>
    </w:p>
    <w:p>
      <w:pPr>
        <w:pStyle w:val="Normal"/>
        <w:ind w:firstLine="397"/>
        <w:jc w:val="both"/>
        <w:rPr/>
      </w:pPr>
      <w:r>
        <w:rPr/>
        <w:t>Вокруг такого примитивного ковра укладывается пре</w:t>
        <w:softHyphen/>
        <w:t>дохранительная дорожка.</w:t>
      </w:r>
    </w:p>
    <w:p>
      <w:pPr>
        <w:pStyle w:val="Normal"/>
        <w:ind w:firstLine="397"/>
        <w:jc w:val="both"/>
        <w:rPr/>
      </w:pPr>
      <w:r>
        <w:rPr/>
        <w:t>Место для занятий борьбой можно оборудовать и просто из войлока. Войлок следует уложить в 3—4 слоя, в зависимости от его толщины, и накрыть покрышкой.</w:t>
      </w:r>
    </w:p>
    <w:p>
      <w:pPr>
        <w:pStyle w:val="Normal"/>
        <w:ind w:firstLine="397"/>
        <w:jc w:val="both"/>
        <w:rPr/>
      </w:pPr>
      <w:r>
        <w:rPr/>
        <w:t>Все перечисленные способы подготовки места для за</w:t>
        <w:softHyphen/>
        <w:t>нятий борьбой самбо относятся к оборудованию посто</w:t>
        <w:softHyphen/>
        <w:t>янных мест при наличии помещения.</w:t>
      </w:r>
    </w:p>
    <w:p>
      <w:pPr>
        <w:pStyle w:val="Normal"/>
        <w:ind w:firstLine="397"/>
        <w:jc w:val="both"/>
        <w:rPr/>
      </w:pPr>
      <w:r>
        <w:rPr/>
        <w:t>Самым простейшим, временным, сезонным местом для проведения занятий по борьбе самбо в летнее время мо</w:t>
        <w:softHyphen/>
        <w:t>жет служить площадка, сооруженная следующим спосо</w:t>
        <w:softHyphen/>
        <w:t>бом: на выровненной площадке выкапывается яма глуби</w:t>
        <w:softHyphen/>
        <w:t>ной 50 см, равная по площади борцовскому ковру. Изнутри стенки ямы укрепляются досками вровень с поверхно</w:t>
        <w:softHyphen/>
        <w:t>стью земли. Ребра досок обиваются войлоком и резино</w:t>
        <w:softHyphen/>
        <w:t>вым шлангом. Для устройства дренажа в яму наполови</w:t>
        <w:softHyphen/>
        <w:t>ну укладывают щебень или битый кирпич. Затем на 12 – 15 см засыпают крупной стружкой и поверх нее опилками. Утрамбованные опилки закрываются брезентом или плащ-палатками и покрышкой. Брезент и покрышка дол</w:t>
        <w:softHyphen/>
        <w:t>жны быть хорошо затянуты и закреплены за борты ямы или за вбитые на расстоянии 1,5 м колышки.</w:t>
      </w:r>
    </w:p>
    <w:p>
      <w:pPr>
        <w:pStyle w:val="Normal"/>
        <w:ind w:firstLine="397"/>
        <w:jc w:val="both"/>
        <w:rPr/>
      </w:pPr>
      <w:r>
        <w:rPr/>
        <w:t>Летнюю площадку лучше всего оборудовать в тени деревьев, а вокруг нее сделать несколько рядов простей</w:t>
        <w:softHyphen/>
        <w:t>ших скамеек и по возможности соорудить легкий навес, предохраняющий от солнца и дождя. В летнее время за</w:t>
        <w:softHyphen/>
        <w:t>нятия борьбой самбо можно проводить также и на ров</w:t>
        <w:softHyphen/>
        <w:t>ных лужайках, покрытых травой. В этом случае необхо</w:t>
        <w:softHyphen/>
        <w:t>димо больше внимания обращать на страховку при падениях.</w:t>
      </w:r>
    </w:p>
    <w:p>
      <w:pPr>
        <w:pStyle w:val="Normal"/>
        <w:ind w:firstLine="397"/>
        <w:jc w:val="both"/>
        <w:rPr/>
      </w:pPr>
      <w:r>
        <w:rPr/>
        <w:t>Оборудованное место для занятий по борьбе самбо должно отвечать гигиеническими требованиям, изложен</w:t>
        <w:softHyphen/>
        <w:t>ным в последующем разделе.</w:t>
      </w:r>
    </w:p>
    <w:p>
      <w:pPr>
        <w:pStyle w:val="Normal"/>
        <w:ind w:firstLine="397"/>
        <w:jc w:val="both"/>
        <w:rPr/>
      </w:pPr>
      <w:r>
        <w:rPr/>
        <w:t>Место для занятий борьбой самбо предусматривает также и наличие дополнительного оборудования. В зале для занятий самбо желательно иметь гимнастические стенки (4—5 секций), канат для лазания (1—2), помост и штангу, гири (16—32 кг), набивные мячи, шесты (2—3) длиной 3 м и диаметром 5 см для изучения само</w:t>
        <w:softHyphen/>
        <w:t>страховки. Кроме того, в зале желательно иметь приспо</w:t>
        <w:softHyphen/>
        <w:t>собления для развития силы кистей рук и других групп мышц; описания „приспособлений организаторы секции найдут в литературе по тяжелой атлетике.</w:t>
      </w:r>
    </w:p>
    <w:p>
      <w:pPr>
        <w:pStyle w:val="Normal"/>
        <w:ind w:firstLine="397"/>
        <w:jc w:val="both"/>
        <w:rPr/>
      </w:pPr>
      <w:r>
        <w:rPr/>
        <w:t>Все оборудование располагается таким образом, что</w:t>
        <w:softHyphen/>
        <w:t>бы оно было удалено не менее чем на 2—3 м от ковра и позволяло легко убирать помещение.</w:t>
      </w:r>
    </w:p>
    <w:p>
      <w:pPr>
        <w:pStyle w:val="Normal"/>
        <w:ind w:firstLine="397"/>
        <w:jc w:val="both"/>
        <w:rPr/>
      </w:pPr>
      <w:r>
        <w:rPr/>
        <w:t>В зале обязательно должны быть медицинские весы. Из подсобных помещений при зале для занятий самбо необходимо оборудовать раздевалки, туалет и душевую. Занятия борьбой самбо (как и другими видами физиче</w:t>
        <w:softHyphen/>
        <w:t>ских упражнений) не мыслимы без принятия после них теплого душа.</w:t>
      </w:r>
    </w:p>
    <w:p>
      <w:pPr>
        <w:pStyle w:val="Normal"/>
        <w:jc w:val="both"/>
        <w:rPr/>
      </w:pPr>
      <w:r>
        <w:rPr/>
      </w:r>
    </w:p>
    <w:p>
      <w:pPr>
        <w:pStyle w:val="Normal"/>
        <w:rPr/>
      </w:pPr>
      <w:r>
        <w:rPr/>
      </w:r>
    </w:p>
    <w:p>
      <w:pPr>
        <w:pStyle w:val="Normal"/>
        <w:jc w:val="both"/>
        <w:rPr>
          <w:b/>
          <w:b/>
        </w:rPr>
      </w:pPr>
      <w:r>
        <w:rPr>
          <w:b/>
        </w:rPr>
        <w:t>ОРГАНИЗАЦИЯ И ПРОВЕДЕНИЕ СОРЕВНОВАНИЙ</w:t>
      </w:r>
    </w:p>
    <w:p>
      <w:pPr>
        <w:pStyle w:val="Normal"/>
        <w:jc w:val="both"/>
        <w:rPr>
          <w:b/>
          <w:b/>
        </w:rPr>
      </w:pPr>
      <w:r>
        <w:rPr>
          <w:b/>
        </w:rPr>
      </w:r>
    </w:p>
    <w:p>
      <w:pPr>
        <w:pStyle w:val="Normal"/>
        <w:ind w:firstLine="397"/>
        <w:jc w:val="both"/>
        <w:rPr/>
      </w:pPr>
      <w:r>
        <w:rPr/>
        <w:t>Соревнования являются проверкой подготовки сам</w:t>
        <w:softHyphen/>
        <w:t>бистов, уровня развития борьбы самбо в коллективе. Помимо этого, соревнования служат прекрасной школой воспитания мужества, настойчивости и других необходи</w:t>
        <w:softHyphen/>
        <w:t>мых морально-волевых качеств у занимающихся борь</w:t>
        <w:softHyphen/>
        <w:t>бой самбо, а также дают им возможность применить на практике навыки, полученные на занятиях.</w:t>
      </w:r>
    </w:p>
    <w:p>
      <w:pPr>
        <w:pStyle w:val="Normal"/>
        <w:ind w:firstLine="397"/>
        <w:jc w:val="both"/>
        <w:rPr/>
      </w:pPr>
      <w:r>
        <w:rPr/>
        <w:t>Как же организовать и провести соревнования по борьбе самбо?</w:t>
      </w:r>
    </w:p>
    <w:p>
      <w:pPr>
        <w:pStyle w:val="Normal"/>
        <w:ind w:firstLine="397"/>
        <w:jc w:val="both"/>
        <w:rPr/>
      </w:pPr>
      <w:r>
        <w:rPr/>
        <w:t xml:space="preserve">Прежде всего необходимо не позже чем за 3 месяца до намеченного дня соревнования разработать, утвердить и разослать коллективам </w:t>
      </w:r>
      <w:r>
        <w:rPr>
          <w:b/>
        </w:rPr>
        <w:t>Положение</w:t>
      </w:r>
      <w:r>
        <w:rPr/>
        <w:t xml:space="preserve"> о нем. Оно должно включать следующие вопросы:</w:t>
      </w:r>
    </w:p>
    <w:p>
      <w:pPr>
        <w:pStyle w:val="Normal"/>
        <w:numPr>
          <w:ilvl w:val="0"/>
          <w:numId w:val="9"/>
        </w:numPr>
        <w:jc w:val="both"/>
        <w:rPr/>
      </w:pPr>
      <w:r>
        <w:rPr/>
        <w:t xml:space="preserve">цели и задачи данного соревнования; </w:t>
      </w:r>
    </w:p>
    <w:p>
      <w:pPr>
        <w:pStyle w:val="Normal"/>
        <w:numPr>
          <w:ilvl w:val="0"/>
          <w:numId w:val="9"/>
        </w:numPr>
        <w:jc w:val="both"/>
        <w:rPr/>
      </w:pPr>
      <w:r>
        <w:rPr/>
        <w:t>руководство со</w:t>
        <w:softHyphen/>
        <w:t xml:space="preserve">ревнованием (кто организует и кто непосредственно его проводит); </w:t>
      </w:r>
    </w:p>
    <w:p>
      <w:pPr>
        <w:pStyle w:val="Normal"/>
        <w:numPr>
          <w:ilvl w:val="0"/>
          <w:numId w:val="9"/>
        </w:numPr>
        <w:jc w:val="both"/>
        <w:rPr/>
      </w:pPr>
      <w:r>
        <w:rPr/>
        <w:t xml:space="preserve">время и место его проведения; </w:t>
      </w:r>
    </w:p>
    <w:p>
      <w:pPr>
        <w:pStyle w:val="Normal"/>
        <w:numPr>
          <w:ilvl w:val="0"/>
          <w:numId w:val="9"/>
        </w:numPr>
        <w:jc w:val="both"/>
        <w:rPr/>
      </w:pPr>
      <w:r>
        <w:rPr/>
        <w:t>условия сорев</w:t>
        <w:softHyphen/>
        <w:t xml:space="preserve">нования (кто к нему допускается; по принадлежности к коллективу, по разрядности; состав команды); </w:t>
      </w:r>
    </w:p>
    <w:p>
      <w:pPr>
        <w:pStyle w:val="Normal"/>
        <w:numPr>
          <w:ilvl w:val="0"/>
          <w:numId w:val="9"/>
        </w:numPr>
        <w:jc w:val="both"/>
        <w:rPr/>
      </w:pPr>
      <w:r>
        <w:rPr/>
        <w:t xml:space="preserve">зачет и оценка; </w:t>
      </w:r>
    </w:p>
    <w:p>
      <w:pPr>
        <w:pStyle w:val="Normal"/>
        <w:numPr>
          <w:ilvl w:val="0"/>
          <w:numId w:val="9"/>
        </w:numPr>
        <w:jc w:val="both"/>
        <w:rPr/>
      </w:pPr>
      <w:r>
        <w:rPr/>
        <w:t>заявки (указывается форма, сроки представле</w:t>
        <w:softHyphen/>
        <w:t xml:space="preserve">ния и куда подается); </w:t>
      </w:r>
    </w:p>
    <w:p>
      <w:pPr>
        <w:pStyle w:val="Normal"/>
        <w:numPr>
          <w:ilvl w:val="0"/>
          <w:numId w:val="9"/>
        </w:numPr>
        <w:jc w:val="both"/>
        <w:rPr/>
      </w:pPr>
      <w:r>
        <w:rPr/>
        <w:t>награждение (кто, чем и за что награждается).</w:t>
      </w:r>
    </w:p>
    <w:p>
      <w:pPr>
        <w:pStyle w:val="Normal"/>
        <w:ind w:firstLine="340"/>
        <w:jc w:val="both"/>
        <w:rPr/>
      </w:pPr>
      <w:r>
        <w:rPr/>
        <w:t>Если соревнование проводится между иногородними коллективами, то в Положении обязательно должен быть пункт, разъясняющий условия приема иногородних участников (за чей счет относятся расходы по коман</w:t>
        <w:softHyphen/>
        <w:t>дировке участников, их питание на месте и т. д.).</w:t>
      </w:r>
    </w:p>
    <w:p>
      <w:pPr>
        <w:pStyle w:val="Normal"/>
        <w:ind w:firstLine="340"/>
        <w:jc w:val="both"/>
        <w:rPr/>
      </w:pPr>
      <w:r>
        <w:rPr/>
        <w:t>Положение вместе с правилами является основным документом, по которому проводится соревнование. Из</w:t>
        <w:softHyphen/>
        <w:t>менить Положение может лишь та организация, которая его утвердила.</w:t>
      </w:r>
    </w:p>
    <w:p>
      <w:pPr>
        <w:pStyle w:val="Normal"/>
        <w:ind w:firstLine="340"/>
        <w:jc w:val="both"/>
        <w:rPr/>
      </w:pPr>
      <w:r>
        <w:rPr/>
        <w:t>Руководители соревнования должны позаботиться о подготовке места для его проведения и подборе судей</w:t>
        <w:softHyphen/>
        <w:t>ской коллегии, которую также следует утвердить.</w:t>
      </w:r>
    </w:p>
    <w:p>
      <w:pPr>
        <w:pStyle w:val="Normal"/>
        <w:ind w:firstLine="340"/>
        <w:jc w:val="both"/>
        <w:rPr/>
      </w:pPr>
      <w:r>
        <w:rPr/>
        <w:t>Соревнования должны проводиться так, чтобы они всемерно способствовали пропаганде борьбы самбо. По</w:t>
        <w:softHyphen/>
        <w:t>этому организаторам следует позаботиться о том, чтобы соревнования проводились в таком помещении, где раз</w:t>
        <w:softHyphen/>
        <w:t>местилось бы возможно больше зрителей.</w:t>
      </w:r>
    </w:p>
    <w:p>
      <w:pPr>
        <w:pStyle w:val="Normal"/>
        <w:ind w:firstLine="340"/>
        <w:jc w:val="both"/>
        <w:rPr/>
      </w:pPr>
      <w:r>
        <w:rPr/>
        <w:t>В помещении для соревнования надо уложить ковер размером 6X6 или 8x8 м с обкладными матами, поста</w:t>
        <w:softHyphen/>
        <w:t>вить стол для главной судейской коллегии и два стула для боковых судей. Необходимо иметь секундомеры (на один ковер — два секундомера), один гонг, а также сиг</w:t>
        <w:softHyphen/>
        <w:t>нализацию (по два красных и зеленых указателя) для бо</w:t>
        <w:softHyphen/>
        <w:t>ковых судей и цветные обозначения углов ковра.</w:t>
      </w:r>
    </w:p>
    <w:p>
      <w:pPr>
        <w:pStyle w:val="Normal"/>
        <w:ind w:firstLine="340"/>
        <w:jc w:val="both"/>
        <w:rPr/>
      </w:pPr>
      <w:r>
        <w:rPr/>
        <w:t>Необходимо предусмотреть места для участников соревнования и представителей команд; место взвешива</w:t>
        <w:softHyphen/>
        <w:t>ния участников и раздевалки для них. О предстоящем соревновании следует широко сообщить через местную печать, вывесить афиши, разослать пригласительные би</w:t>
        <w:softHyphen/>
        <w:t>леты. Главная судейская коллегия должна быть обес</w:t>
        <w:softHyphen/>
        <w:t>печена необходимой документацией (протоколы взвеши</w:t>
        <w:softHyphen/>
        <w:t>вания, протоколы соревнования,  судейские  протоколы).</w:t>
      </w:r>
    </w:p>
    <w:p>
      <w:pPr>
        <w:pStyle w:val="Normal"/>
        <w:ind w:firstLine="340"/>
        <w:jc w:val="both"/>
        <w:rPr/>
      </w:pPr>
      <w:r>
        <w:rPr/>
        <w:t>За 2—4 часа до начала соревнования производится взвешивание участников.</w:t>
      </w:r>
    </w:p>
    <w:p>
      <w:pPr>
        <w:pStyle w:val="Normal"/>
        <w:ind w:firstLine="340"/>
        <w:jc w:val="both"/>
        <w:rPr/>
      </w:pPr>
      <w:r>
        <w:rPr/>
        <w:t>Затем судейская коллегия производит жеребьевку участников, заполняет протоколы соревнования, составля</w:t>
        <w:softHyphen/>
        <w:t>ет пары по кругам. Главный судья распределяет обязан</w:t>
        <w:softHyphen/>
        <w:t>ности между судьями. Из их числа назначается коман</w:t>
        <w:softHyphen/>
        <w:t>дующий парадом, который строит участников и выводит их для торжественного открытия соревнования.</w:t>
      </w:r>
    </w:p>
    <w:p>
      <w:pPr>
        <w:pStyle w:val="Normal"/>
        <w:ind w:firstLine="340"/>
        <w:jc w:val="both"/>
        <w:rPr/>
      </w:pPr>
      <w:r>
        <w:rPr>
          <w:b/>
        </w:rPr>
        <w:t>Примерный порядок открытия соревнования</w:t>
      </w:r>
      <w:r>
        <w:rPr/>
        <w:t>. Парад участников; рапорт командующего парадом представи</w:t>
        <w:softHyphen/>
        <w:t>телю коллектива, проводящего соревнование; приветст</w:t>
        <w:softHyphen/>
        <w:t>вия представителя коллектива; подъем флага (флаг под</w:t>
        <w:softHyphen/>
        <w:t>нимается прошлогодними чемпионами или капитаном команды-победительницы прошлого первенства) объяв</w:t>
        <w:softHyphen/>
        <w:t>ление о порядке соревнования (главный судья); уход участников парада. После этого начинаются схватки в парах во всех весовых категориях.</w:t>
      </w:r>
    </w:p>
    <w:p>
      <w:pPr>
        <w:pStyle w:val="Normal"/>
        <w:ind w:firstLine="340"/>
        <w:jc w:val="both"/>
        <w:rPr/>
      </w:pPr>
      <w:r>
        <w:rPr>
          <w:b/>
        </w:rPr>
        <w:t>Порядок закрытия соревнования</w:t>
      </w:r>
      <w:r>
        <w:rPr/>
        <w:t>. Парад победителей; рапорт командующего парадом; объявление результатов соревнования, награждение команд-победительниц и от</w:t>
        <w:softHyphen/>
        <w:t>дельных участников; спуск флага (флаг спускают но</w:t>
        <w:softHyphen/>
        <w:t>вые чемпионы или капитан команды-победительницы данного соревнования); уход участников парада. При проведении личных соревнований победителей можно награждать по окончании соревнований в каждой весо</w:t>
        <w:softHyphen/>
        <w:t>вой категории.</w:t>
      </w:r>
    </w:p>
    <w:p>
      <w:pPr>
        <w:pStyle w:val="Normal"/>
        <w:ind w:firstLine="340"/>
        <w:jc w:val="both"/>
        <w:rPr/>
      </w:pPr>
      <w:r>
        <w:rPr/>
        <w:t>Хорошо организованное и проведенное соревнова</w:t>
        <w:softHyphen/>
        <w:t>ние — отличная агитация за борьбу самбо. Оно, как пра</w:t>
        <w:softHyphen/>
        <w:t>вило, увеличивает число желающих заниматься этим видом спорта.</w:t>
      </w:r>
    </w:p>
    <w:p>
      <w:pPr>
        <w:pStyle w:val="Normal"/>
        <w:jc w:val="both"/>
        <w:rPr/>
      </w:pPr>
      <w:r>
        <w:rPr/>
      </w:r>
    </w:p>
    <w:p>
      <w:pPr>
        <w:pStyle w:val="Normal"/>
        <w:jc w:val="both"/>
        <w:rPr>
          <w:b/>
          <w:b/>
        </w:rPr>
      </w:pPr>
      <w:r>
        <w:rPr>
          <w:b/>
        </w:rPr>
        <w:t>ПРАВИЛА СОРЕВНОВАНИЙ</w:t>
      </w:r>
    </w:p>
    <w:p>
      <w:pPr>
        <w:pStyle w:val="Normal"/>
        <w:jc w:val="both"/>
        <w:rPr>
          <w:b/>
          <w:b/>
        </w:rPr>
      </w:pPr>
      <w:r>
        <w:rPr>
          <w:b/>
        </w:rPr>
      </w:r>
    </w:p>
    <w:p>
      <w:pPr>
        <w:pStyle w:val="Normal"/>
        <w:ind w:firstLine="397"/>
        <w:jc w:val="both"/>
        <w:rPr/>
      </w:pPr>
      <w:r>
        <w:rPr/>
        <w:t>Правила борьбы самбо помогают решать задачу под</w:t>
        <w:softHyphen/>
        <w:t>готовки советской молодежи к труду и обороне. Прикладность, реальность приобретаемых навыков — вот ос</w:t>
        <w:softHyphen/>
        <w:t>нова правил.</w:t>
      </w:r>
    </w:p>
    <w:p>
      <w:pPr>
        <w:pStyle w:val="Normal"/>
        <w:ind w:firstLine="397"/>
        <w:jc w:val="both"/>
        <w:rPr/>
      </w:pPr>
      <w:r>
        <w:rPr/>
        <w:t>Правила определяют, что для победы в спортивной схватке необходимо бросить противника на спину, а са</w:t>
        <w:softHyphen/>
        <w:t>мому при этом стоять на ногах.</w:t>
      </w:r>
    </w:p>
    <w:p>
      <w:pPr>
        <w:pStyle w:val="Normal"/>
        <w:ind w:firstLine="397"/>
        <w:jc w:val="both"/>
        <w:rPr/>
      </w:pPr>
      <w:r>
        <w:rPr/>
        <w:t>Такое действие одного из борющихся оценивается как высшая техника; схватка в этом случае останавливается и проведшему бросок присуждается «чистая» победа.</w:t>
      </w:r>
    </w:p>
    <w:p>
      <w:pPr>
        <w:pStyle w:val="Normal"/>
        <w:ind w:firstLine="397"/>
        <w:jc w:val="both"/>
        <w:rPr/>
      </w:pPr>
      <w:r>
        <w:rPr/>
        <w:t>Если бросивший противника на ковер сам не удер</w:t>
        <w:softHyphen/>
        <w:t>жался на ногах и упал, бросок расценивается в его поль</w:t>
        <w:softHyphen/>
        <w:t>зу, но схватка продолжается.</w:t>
      </w:r>
    </w:p>
    <w:p>
      <w:pPr>
        <w:pStyle w:val="Normal"/>
        <w:ind w:firstLine="397"/>
        <w:jc w:val="both"/>
        <w:rPr/>
      </w:pPr>
      <w:r>
        <w:rPr/>
        <w:t>В зависимости от того, как упал противник — на ка</w:t>
        <w:softHyphen/>
        <w:t>кую часть тела, определяются и выигрышные очки: упал на спину—очко; упал на бок — пол-очка; брошен так, что коснулся ковра третьей точкой (кроме двух ступ</w:t>
        <w:softHyphen/>
        <w:t>ней), — активность.</w:t>
      </w:r>
    </w:p>
    <w:p>
      <w:pPr>
        <w:pStyle w:val="Normal"/>
        <w:ind w:firstLine="397"/>
        <w:jc w:val="both"/>
        <w:rPr/>
      </w:pPr>
      <w:r>
        <w:rPr/>
        <w:t>Упавшие на ковер спортсмены в борьбе лежа про</w:t>
        <w:softHyphen/>
        <w:t>должают борьбу и применяют приемы удержания и бо</w:t>
        <w:softHyphen/>
        <w:t>левые приемы.</w:t>
      </w:r>
    </w:p>
    <w:p>
      <w:pPr>
        <w:pStyle w:val="Normal"/>
        <w:ind w:firstLine="397"/>
        <w:jc w:val="both"/>
        <w:rPr/>
      </w:pPr>
      <w:r>
        <w:rPr/>
        <w:t>Удержанием считается такое положение, когда в течение 20 сек. один из борцов прижал своим туловищем другого борца спиной к ковру и не дал возможности ему вырваться. Удержание имеет смысл подчинить своей воле волю противника и перейти в дальнейшем к прове</w:t>
        <w:softHyphen/>
        <w:t>дению болевого приема. Удержание оценивается прави</w:t>
        <w:softHyphen/>
        <w:t>лами в одно очко (или пол-очка — от 10 до 20 сек.).</w:t>
      </w:r>
    </w:p>
    <w:p>
      <w:pPr>
        <w:pStyle w:val="Normal"/>
        <w:ind w:firstLine="397"/>
        <w:jc w:val="both"/>
        <w:rPr/>
      </w:pPr>
      <w:r>
        <w:rPr/>
        <w:t>Во время схватки удержание засчитывается всего лишь один раз.</w:t>
      </w:r>
    </w:p>
    <w:p>
      <w:pPr>
        <w:pStyle w:val="Normal"/>
        <w:ind w:firstLine="397"/>
        <w:jc w:val="both"/>
        <w:rPr/>
      </w:pPr>
      <w:r>
        <w:rPr/>
        <w:t>Болевой прием — это прием, когда рука или нога противника попадает в положение, из которого она не может быть им освобождена; причем дальнейшее пере</w:t>
        <w:softHyphen/>
        <w:t>гибание или поворачивание ее может вызвать болевое ощущение и противнику приходится сдаться (голосом — «есть» или двукратным хлопком по телу проводящего прием).</w:t>
      </w:r>
    </w:p>
    <w:p>
      <w:pPr>
        <w:pStyle w:val="Normal"/>
        <w:ind w:firstLine="397"/>
        <w:jc w:val="both"/>
        <w:rPr/>
      </w:pPr>
      <w:r>
        <w:rPr/>
        <w:t>Схватка, в которой проведен болевой прием, останав</w:t>
        <w:softHyphen/>
        <w:t>ливается, и борцу, применившему его, дается победа.</w:t>
      </w:r>
    </w:p>
    <w:p>
      <w:pPr>
        <w:pStyle w:val="Normal"/>
        <w:ind w:firstLine="397"/>
        <w:jc w:val="both"/>
        <w:rPr/>
      </w:pPr>
      <w:r>
        <w:rPr/>
        <w:t>В борьбе самбо нет ничьих. Схватка обязательно оканчивается победой или поражением одного из спорт</w:t>
        <w:softHyphen/>
        <w:t>сменов. В том случае, если во время борьбы ни один из борцов не провел ни одного оцениваемого действия (чис</w:t>
        <w:softHyphen/>
        <w:t>того броска, броска на очко, пол-очка, на активность, удержания или болевого приема), победитель опреде</w:t>
        <w:softHyphen/>
        <w:t>ляется на весах. Борец, имеющий меньший вес, объяв</w:t>
        <w:softHyphen/>
        <w:t>ляется победителем.</w:t>
      </w:r>
    </w:p>
    <w:p>
      <w:pPr>
        <w:pStyle w:val="Normal"/>
        <w:ind w:firstLine="397"/>
        <w:jc w:val="both"/>
        <w:rPr/>
      </w:pPr>
      <w:r>
        <w:rPr/>
        <w:t>Отсутствие в борьбе самбо ничьих позволяет воспи</w:t>
        <w:softHyphen/>
        <w:t>тывать волевых и настойчивых спортсменов-победителей.</w:t>
      </w:r>
    </w:p>
    <w:p>
      <w:pPr>
        <w:pStyle w:val="Normal"/>
        <w:ind w:firstLine="397"/>
        <w:jc w:val="both"/>
        <w:rPr/>
      </w:pPr>
      <w:r>
        <w:rPr/>
        <w:t>В борьбе самбо для определения победителя сущест</w:t>
        <w:softHyphen/>
        <w:t>вует несколько способов проведения соревнований: кру</w:t>
        <w:softHyphen/>
        <w:t>говой способ, способ .выбывания проигравших после ус</w:t>
        <w:softHyphen/>
        <w:t>тановленного количества поражений или получения оп</w:t>
        <w:softHyphen/>
        <w:t>ределенного количества штрафных очков и смешанный способ.</w:t>
      </w:r>
    </w:p>
    <w:p>
      <w:pPr>
        <w:pStyle w:val="Normal"/>
        <w:ind w:firstLine="397"/>
        <w:jc w:val="both"/>
        <w:rPr/>
      </w:pPr>
      <w:r>
        <w:rPr/>
        <w:t>Для оценки результата схватки установлена шкала, поощряющая техническую борьбу.</w:t>
      </w:r>
    </w:p>
    <w:p>
      <w:pPr>
        <w:pStyle w:val="Normal"/>
        <w:jc w:val="both"/>
        <w:rPr/>
      </w:pPr>
      <w:r>
        <w:rPr/>
        <w:t>За чистую победу или победу с явным преимущест</w:t>
        <w:softHyphen/>
        <w:t>вом (во время схватки один из борцов набрал на 3 оч</w:t>
        <w:softHyphen/>
        <w:t>ка больше, чем противник) — 0 штрафных очков.</w:t>
      </w:r>
    </w:p>
    <w:p>
      <w:pPr>
        <w:pStyle w:val="Normal"/>
        <w:jc w:val="both"/>
        <w:rPr/>
      </w:pPr>
      <w:r>
        <w:rPr/>
        <w:t>За победу по очкам (борец за время схватки набрал очков больше чем 1) — 1 штрафное очко. За победу с не</w:t>
        <w:softHyphen/>
        <w:t>большим преимуществом (преимущество одного из бор</w:t>
        <w:softHyphen/>
        <w:t>цов менее t очка) —2 штрафных очка. За победу по наи</w:t>
        <w:softHyphen/>
        <w:t>меньшему весу—2,5 штрафных очка. Поражение – 3 штрафных очка. Чистое поражение — 4 штрафных очка.</w:t>
      </w:r>
    </w:p>
    <w:p>
      <w:pPr>
        <w:pStyle w:val="Normal"/>
        <w:ind w:firstLine="397"/>
        <w:jc w:val="both"/>
        <w:rPr/>
      </w:pPr>
      <w:r>
        <w:rPr/>
        <w:t>Оценка результата схватки по шкале имеет значение при проведении соревнований по круговому способу и при проведении командных соревнований.</w:t>
      </w:r>
    </w:p>
    <w:p>
      <w:pPr>
        <w:pStyle w:val="Normal"/>
        <w:ind w:firstLine="397"/>
        <w:jc w:val="both"/>
        <w:rPr/>
      </w:pPr>
      <w:r>
        <w:rPr/>
        <w:t>Чтобы привлечь к занятиям борьбой самбо побольше молодежи, существует деление участников по возрасту, разрядам и весу. Такое деление дает возможность спорт</w:t>
        <w:softHyphen/>
        <w:t>сменам состязаться в равных условиях и стимулирует рост числа занимающихся.</w:t>
      </w:r>
    </w:p>
    <w:p>
      <w:pPr>
        <w:pStyle w:val="Normal"/>
        <w:ind w:firstLine="397"/>
        <w:jc w:val="both"/>
        <w:rPr/>
      </w:pPr>
      <w:r>
        <w:rPr/>
        <w:t>По возрасту участники делятся на юношей — млад</w:t>
        <w:softHyphen/>
        <w:t>ших (15—16 лет), старших (17—18 лет), юниоров (19— 21 год) и взрослых — 22 года и старше.</w:t>
      </w:r>
    </w:p>
    <w:p>
      <w:pPr>
        <w:pStyle w:val="Normal"/>
        <w:ind w:firstLine="397"/>
        <w:jc w:val="both"/>
        <w:rPr/>
      </w:pPr>
      <w:r>
        <w:rPr/>
        <w:t>По разрядам борцы делятся на спортсменов II юно</w:t>
        <w:softHyphen/>
        <w:t>шеского разряда, I юношеского разряда, III разряда,</w:t>
        <w:br/>
        <w:t>II разряда, I разряда, кандидатов в мастера спорта, мас</w:t>
        <w:softHyphen/>
        <w:t>теров спорта.</w:t>
      </w:r>
    </w:p>
    <w:p>
      <w:pPr>
        <w:pStyle w:val="Normal"/>
        <w:ind w:firstLine="397"/>
        <w:jc w:val="both"/>
        <w:rPr/>
      </w:pPr>
      <w:r>
        <w:rPr/>
        <w:t>Кроме того, для борцов-самбистов установлены зва</w:t>
        <w:softHyphen/>
        <w:t>ния: почетный мастер спорта, мастер спорта междуна</w:t>
        <w:softHyphen/>
        <w:t>родного класса и заслуженный мастер спорта СССР.</w:t>
      </w:r>
    </w:p>
    <w:p>
      <w:pPr>
        <w:pStyle w:val="Normal"/>
        <w:ind w:firstLine="397"/>
        <w:jc w:val="both"/>
        <w:rPr/>
      </w:pPr>
      <w:r>
        <w:rPr/>
        <w:t>Все разряды и звания присваиваются борцам соглас</w:t>
        <w:softHyphen/>
        <w:t>но положений и требований Единой Всесоюзной спортив</w:t>
        <w:softHyphen/>
        <w:t>ной классификации.</w:t>
      </w:r>
    </w:p>
    <w:p>
      <w:pPr>
        <w:pStyle w:val="Normal"/>
        <w:ind w:firstLine="397"/>
        <w:jc w:val="both"/>
        <w:rPr/>
      </w:pPr>
      <w:r>
        <w:rPr/>
        <w:t>Для борцов-самбистов установлены следующие весо</w:t>
        <w:softHyphen/>
        <w:t>вые категории:</w:t>
      </w:r>
    </w:p>
    <w:p>
      <w:pPr>
        <w:pStyle w:val="Normal"/>
        <w:jc w:val="both"/>
        <w:rPr/>
      </w:pPr>
      <w:r>
        <w:rPr/>
      </w:r>
    </w:p>
    <w:p>
      <w:pPr>
        <w:pStyle w:val="Normal"/>
        <w:jc w:val="both"/>
        <w:rPr/>
      </w:pPr>
      <w:r>
        <w:rPr>
          <w:b/>
        </w:rPr>
        <w:t xml:space="preserve">Юноши </w:t>
      </w:r>
    </w:p>
    <w:p>
      <w:pPr>
        <w:pStyle w:val="Normal"/>
        <w:jc w:val="both"/>
        <w:rPr>
          <w:b/>
          <w:b/>
          <w:i/>
          <w:i/>
        </w:rPr>
      </w:pPr>
      <w:r>
        <w:rPr>
          <w:b/>
          <w:i/>
        </w:rPr>
        <w:t xml:space="preserve">Младшая группа (15—16 лет) </w:t>
      </w:r>
    </w:p>
    <w:p>
      <w:pPr>
        <w:pStyle w:val="Normal"/>
        <w:numPr>
          <w:ilvl w:val="0"/>
          <w:numId w:val="5"/>
        </w:numPr>
        <w:jc w:val="both"/>
        <w:rPr/>
      </w:pPr>
      <w:r>
        <w:rPr/>
        <w:t>Наилегчайший вес</w:t>
        <w:tab/>
        <w:t>— до 44 кг включи</w:t>
        <w:softHyphen/>
        <w:t>тельно</w:t>
      </w:r>
    </w:p>
    <w:p>
      <w:pPr>
        <w:pStyle w:val="Normal"/>
        <w:numPr>
          <w:ilvl w:val="0"/>
          <w:numId w:val="5"/>
        </w:numPr>
        <w:jc w:val="both"/>
        <w:rPr/>
      </w:pPr>
      <w:r>
        <w:rPr/>
        <w:t>Легчайший вес</w:t>
        <w:tab/>
        <w:t xml:space="preserve">— свыше 44 кг до 47 кг </w:t>
      </w:r>
    </w:p>
    <w:p>
      <w:pPr>
        <w:pStyle w:val="Normal"/>
        <w:numPr>
          <w:ilvl w:val="0"/>
          <w:numId w:val="5"/>
        </w:numPr>
        <w:jc w:val="both"/>
        <w:rPr/>
      </w:pPr>
      <w:r>
        <w:rPr/>
        <w:t>Полулегкий вес</w:t>
        <w:tab/>
        <w:t>— свыше 47 кг до 50 кг</w:t>
      </w:r>
    </w:p>
    <w:p>
      <w:pPr>
        <w:pStyle w:val="Normal"/>
        <w:numPr>
          <w:ilvl w:val="0"/>
          <w:numId w:val="5"/>
        </w:numPr>
        <w:jc w:val="both"/>
        <w:rPr/>
      </w:pPr>
      <w:r>
        <w:rPr/>
        <w:t>Легкий вес</w:t>
        <w:tab/>
        <w:t>— свыше 50 кг до 53 кг</w:t>
      </w:r>
    </w:p>
    <w:p>
      <w:pPr>
        <w:pStyle w:val="Normal"/>
        <w:numPr>
          <w:ilvl w:val="0"/>
          <w:numId w:val="5"/>
        </w:numPr>
        <w:jc w:val="both"/>
        <w:rPr/>
      </w:pPr>
      <w:r>
        <w:rPr/>
        <w:t>Первый полусредний вес — свыше 53 кг до 56 кг</w:t>
      </w:r>
    </w:p>
    <w:p>
      <w:pPr>
        <w:pStyle w:val="Normal"/>
        <w:numPr>
          <w:ilvl w:val="0"/>
          <w:numId w:val="5"/>
        </w:numPr>
        <w:jc w:val="both"/>
        <w:rPr/>
      </w:pPr>
      <w:r>
        <w:rPr/>
        <w:t>Второй полусредний вес — свыше 56 кг до 59 кг</w:t>
      </w:r>
    </w:p>
    <w:p>
      <w:pPr>
        <w:pStyle w:val="Normal"/>
        <w:numPr>
          <w:ilvl w:val="0"/>
          <w:numId w:val="5"/>
        </w:numPr>
        <w:jc w:val="both"/>
        <w:rPr/>
      </w:pPr>
      <w:r>
        <w:rPr/>
        <w:t>Первый средний вес       — свыше 59 кг до 63 кг</w:t>
      </w:r>
    </w:p>
    <w:p>
      <w:pPr>
        <w:pStyle w:val="Normal"/>
        <w:numPr>
          <w:ilvl w:val="0"/>
          <w:numId w:val="5"/>
        </w:numPr>
        <w:jc w:val="both"/>
        <w:rPr/>
      </w:pPr>
      <w:r>
        <w:rPr/>
        <w:t>Второй средний вес        — свыше 63 кг до 67 кг</w:t>
      </w:r>
    </w:p>
    <w:p>
      <w:pPr>
        <w:pStyle w:val="Normal"/>
        <w:numPr>
          <w:ilvl w:val="0"/>
          <w:numId w:val="5"/>
        </w:numPr>
        <w:jc w:val="both"/>
        <w:rPr/>
      </w:pPr>
      <w:r>
        <w:rPr/>
        <w:t>Полутяжелый вес</w:t>
        <w:tab/>
        <w:t>— свыше 67 кг до 71 кг</w:t>
      </w:r>
    </w:p>
    <w:p>
      <w:pPr>
        <w:pStyle w:val="Normal"/>
        <w:numPr>
          <w:ilvl w:val="0"/>
          <w:numId w:val="5"/>
        </w:numPr>
        <w:jc w:val="both"/>
        <w:rPr/>
      </w:pPr>
      <w:r>
        <w:rPr/>
        <w:t>Тяжелый вес</w:t>
        <w:tab/>
        <w:t>— свыше 71 кг</w:t>
      </w:r>
    </w:p>
    <w:p>
      <w:pPr>
        <w:pStyle w:val="Normal"/>
        <w:jc w:val="both"/>
        <w:rPr/>
      </w:pPr>
      <w:r>
        <w:rPr/>
      </w:r>
    </w:p>
    <w:p>
      <w:pPr>
        <w:pStyle w:val="Normal"/>
        <w:jc w:val="both"/>
        <w:rPr>
          <w:b/>
          <w:b/>
          <w:i/>
          <w:i/>
        </w:rPr>
      </w:pPr>
      <w:r>
        <w:rPr>
          <w:b/>
          <w:i/>
        </w:rPr>
        <w:t>Старшая  группа  (17—18   лет)</w:t>
      </w:r>
    </w:p>
    <w:p>
      <w:pPr>
        <w:pStyle w:val="Normal"/>
        <w:numPr>
          <w:ilvl w:val="0"/>
          <w:numId w:val="7"/>
        </w:numPr>
        <w:jc w:val="both"/>
        <w:rPr/>
      </w:pPr>
      <w:r>
        <w:rPr/>
        <w:t>Наилегчайший вес</w:t>
        <w:tab/>
        <w:t>— до 52 кг включительно</w:t>
      </w:r>
    </w:p>
    <w:p>
      <w:pPr>
        <w:pStyle w:val="Normal"/>
        <w:numPr>
          <w:ilvl w:val="0"/>
          <w:numId w:val="7"/>
        </w:numPr>
        <w:jc w:val="both"/>
        <w:rPr/>
      </w:pPr>
      <w:r>
        <w:rPr/>
        <w:t>Легчайший вес</w:t>
        <w:tab/>
        <w:t>— свыше 52 кг до 55 кг</w:t>
      </w:r>
    </w:p>
    <w:p>
      <w:pPr>
        <w:pStyle w:val="Normal"/>
        <w:numPr>
          <w:ilvl w:val="0"/>
          <w:numId w:val="7"/>
        </w:numPr>
        <w:jc w:val="both"/>
        <w:rPr/>
      </w:pPr>
      <w:r>
        <w:rPr/>
        <w:t>Полулегкий вес</w:t>
        <w:tab/>
        <w:t>— свыше 55 кг до 58 кг</w:t>
      </w:r>
    </w:p>
    <w:p>
      <w:pPr>
        <w:pStyle w:val="Normal"/>
        <w:numPr>
          <w:ilvl w:val="0"/>
          <w:numId w:val="7"/>
        </w:numPr>
        <w:jc w:val="both"/>
        <w:rPr/>
      </w:pPr>
      <w:r>
        <w:rPr/>
        <w:t>Легкий вес</w:t>
        <w:tab/>
        <w:t>— свыше 58 кг до 61 кг</w:t>
      </w:r>
    </w:p>
    <w:p>
      <w:pPr>
        <w:pStyle w:val="Normal"/>
        <w:numPr>
          <w:ilvl w:val="0"/>
          <w:numId w:val="7"/>
        </w:numPr>
        <w:jc w:val="both"/>
        <w:rPr/>
      </w:pPr>
      <w:r>
        <w:rPr/>
        <w:t>Первый полусредний вес</w:t>
        <w:tab/>
        <w:t xml:space="preserve">— свыше 61 кг до 64 кг     </w:t>
      </w:r>
    </w:p>
    <w:p>
      <w:pPr>
        <w:pStyle w:val="Normal"/>
        <w:numPr>
          <w:ilvl w:val="0"/>
          <w:numId w:val="7"/>
        </w:numPr>
        <w:jc w:val="both"/>
        <w:rPr/>
      </w:pPr>
      <w:r>
        <w:rPr/>
        <w:t>Второй полусредний вес</w:t>
        <w:tab/>
        <w:t xml:space="preserve">— свыше 64 кг до 67 кг    </w:t>
      </w:r>
    </w:p>
    <w:p>
      <w:pPr>
        <w:pStyle w:val="Normal"/>
        <w:numPr>
          <w:ilvl w:val="0"/>
          <w:numId w:val="7"/>
        </w:numPr>
        <w:jc w:val="both"/>
        <w:rPr/>
      </w:pPr>
      <w:r>
        <w:rPr/>
        <w:t>Первый средний вес</w:t>
        <w:tab/>
        <w:t>— свыше 67 кг до 71 кг</w:t>
      </w:r>
    </w:p>
    <w:p>
      <w:pPr>
        <w:pStyle w:val="Normal"/>
        <w:numPr>
          <w:ilvl w:val="0"/>
          <w:numId w:val="7"/>
        </w:numPr>
        <w:jc w:val="both"/>
        <w:rPr/>
      </w:pPr>
      <w:r>
        <w:rPr/>
        <w:t>Второй средний вес</w:t>
        <w:tab/>
        <w:t>— свыше 71 кг до 75 кг</w:t>
      </w:r>
    </w:p>
    <w:p>
      <w:pPr>
        <w:pStyle w:val="Normal"/>
        <w:numPr>
          <w:ilvl w:val="0"/>
          <w:numId w:val="7"/>
        </w:numPr>
        <w:jc w:val="both"/>
        <w:rPr/>
      </w:pPr>
      <w:r>
        <w:rPr/>
        <w:t>Полутяжелый  вес</w:t>
        <w:tab/>
        <w:t>— свыше 75 кг до 79 кг</w:t>
      </w:r>
    </w:p>
    <w:p>
      <w:pPr>
        <w:pStyle w:val="Normal"/>
        <w:numPr>
          <w:ilvl w:val="0"/>
          <w:numId w:val="7"/>
        </w:numPr>
        <w:jc w:val="both"/>
        <w:rPr/>
      </w:pPr>
      <w:r>
        <w:rPr/>
        <w:t xml:space="preserve">Тяжелый вес       </w:t>
        <w:tab/>
        <w:t>— свыше 79 кг</w:t>
      </w:r>
    </w:p>
    <w:p>
      <w:pPr>
        <w:pStyle w:val="Normal"/>
        <w:jc w:val="both"/>
        <w:rPr/>
      </w:pPr>
      <w:r>
        <w:rPr/>
      </w:r>
    </w:p>
    <w:p>
      <w:pPr>
        <w:pStyle w:val="Normal"/>
        <w:jc w:val="both"/>
        <w:rPr>
          <w:b/>
          <w:b/>
          <w:i/>
          <w:i/>
        </w:rPr>
      </w:pPr>
      <w:r>
        <w:rPr>
          <w:b/>
          <w:i/>
        </w:rPr>
        <w:t>Юниоры  и  взрослые  (19  лет  и старше)</w:t>
      </w:r>
    </w:p>
    <w:p>
      <w:pPr>
        <w:pStyle w:val="Normal"/>
        <w:numPr>
          <w:ilvl w:val="0"/>
          <w:numId w:val="2"/>
        </w:numPr>
        <w:jc w:val="both"/>
        <w:rPr/>
      </w:pPr>
      <w:r>
        <w:rPr/>
        <w:t>Наилегчайший вес — до 58 кг включи</w:t>
        <w:softHyphen/>
        <w:t>тельно</w:t>
      </w:r>
    </w:p>
    <w:p>
      <w:pPr>
        <w:pStyle w:val="Normal"/>
        <w:numPr>
          <w:ilvl w:val="0"/>
          <w:numId w:val="2"/>
        </w:numPr>
        <w:jc w:val="both"/>
        <w:rPr/>
      </w:pPr>
      <w:r>
        <w:rPr/>
        <w:t>Легчайший вес — свыше 58 кг до 62 кг</w:t>
      </w:r>
    </w:p>
    <w:p>
      <w:pPr>
        <w:pStyle w:val="Normal"/>
        <w:numPr>
          <w:ilvl w:val="0"/>
          <w:numId w:val="2"/>
        </w:numPr>
        <w:jc w:val="both"/>
        <w:rPr/>
      </w:pPr>
      <w:r>
        <w:rPr/>
        <w:t>Полулегкий вес — свыше 62 кг до 66 кг</w:t>
      </w:r>
    </w:p>
    <w:p>
      <w:pPr>
        <w:pStyle w:val="Normal"/>
        <w:numPr>
          <w:ilvl w:val="0"/>
          <w:numId w:val="2"/>
        </w:numPr>
        <w:jc w:val="both"/>
        <w:rPr/>
      </w:pPr>
      <w:r>
        <w:rPr/>
        <w:t>Легкий вес — свыше 66 кг до 70 кг</w:t>
      </w:r>
    </w:p>
    <w:p>
      <w:pPr>
        <w:pStyle w:val="Normal"/>
        <w:numPr>
          <w:ilvl w:val="0"/>
          <w:numId w:val="2"/>
        </w:numPr>
        <w:jc w:val="both"/>
        <w:rPr/>
      </w:pPr>
      <w:r>
        <w:rPr/>
        <w:t>Полусредний вес — свыше 70 кг до 75 кг</w:t>
      </w:r>
    </w:p>
    <w:p>
      <w:pPr>
        <w:pStyle w:val="Normal"/>
        <w:numPr>
          <w:ilvl w:val="0"/>
          <w:numId w:val="2"/>
        </w:numPr>
        <w:jc w:val="both"/>
        <w:rPr/>
      </w:pPr>
      <w:r>
        <w:rPr/>
        <w:t>Средний вес — свыше 75 кг до 80 кг</w:t>
      </w:r>
    </w:p>
    <w:p>
      <w:pPr>
        <w:pStyle w:val="Normal"/>
        <w:numPr>
          <w:ilvl w:val="0"/>
          <w:numId w:val="2"/>
        </w:numPr>
        <w:jc w:val="both"/>
        <w:rPr/>
      </w:pPr>
      <w:r>
        <w:rPr/>
        <w:t>Полутяжелый вес — свыше 80 кг до 87 кг</w:t>
      </w:r>
    </w:p>
    <w:p>
      <w:pPr>
        <w:pStyle w:val="Normal"/>
        <w:numPr>
          <w:ilvl w:val="0"/>
          <w:numId w:val="2"/>
        </w:numPr>
        <w:jc w:val="both"/>
        <w:rPr/>
      </w:pPr>
      <w:r>
        <w:rPr/>
        <w:t>Тяжелый вес — свыше 87 кг</w:t>
      </w:r>
    </w:p>
    <w:p>
      <w:pPr>
        <w:pStyle w:val="Normal"/>
        <w:jc w:val="both"/>
        <w:rPr/>
      </w:pPr>
      <w:r>
        <w:rPr/>
      </w:r>
    </w:p>
    <w:p>
      <w:pPr>
        <w:pStyle w:val="Normal"/>
        <w:ind w:firstLine="360"/>
        <w:jc w:val="both"/>
        <w:rPr/>
      </w:pPr>
      <w:r>
        <w:rPr/>
        <w:t>Взвешивание участников проводится один раз перед соревнованием, что также преследует цель сохранения здоровья занимающихся и облегчения проведения сорев</w:t>
        <w:softHyphen/>
        <w:t>нования.</w:t>
      </w:r>
    </w:p>
    <w:p>
      <w:pPr>
        <w:pStyle w:val="Normal"/>
        <w:ind w:firstLine="360"/>
        <w:jc w:val="both"/>
        <w:rPr/>
      </w:pPr>
      <w:r>
        <w:rPr/>
        <w:t>Отличительной чертой проведения соревнований по самбо является открытое судейство. Оно предусматрива</w:t>
        <w:softHyphen/>
        <w:t>ет показ судьями оценки различных действий борцов (бросков, удержаний и т. п.) установленными правилами жестами и качественную оценку действий; объявление об окончательной оценке действия в процессе схватки и вывешивание оценки на демонстрационном щите.</w:t>
      </w:r>
    </w:p>
    <w:p>
      <w:pPr>
        <w:pStyle w:val="Normal"/>
        <w:ind w:firstLine="360"/>
        <w:jc w:val="both"/>
        <w:rPr/>
      </w:pPr>
      <w:r>
        <w:rPr/>
        <w:t>Такое судейство позволяет объективно оценить раз</w:t>
        <w:softHyphen/>
        <w:t>личные положения в борьбе, делает понятным участни</w:t>
        <w:softHyphen/>
        <w:t>кам и зрителям все, что происходит на ковре.</w:t>
      </w:r>
    </w:p>
    <w:p>
      <w:pPr>
        <w:pStyle w:val="Normal"/>
        <w:jc w:val="both"/>
        <w:rPr/>
      </w:pPr>
      <w:r>
        <w:rPr/>
      </w:r>
    </w:p>
    <w:p>
      <w:pPr>
        <w:pStyle w:val="Normal"/>
        <w:jc w:val="both"/>
        <w:rPr/>
      </w:pPr>
      <w:r>
        <w:rPr>
          <w:b/>
        </w:rPr>
        <w:t>ГИГИЕНИЧЕСКИЕ ТРЕБОВАНИЯ И ПРОФИЛАКТИКА ТРАВМАТИЗМА ПРИ ЗАНЯТИЯХ</w:t>
      </w:r>
    </w:p>
    <w:p>
      <w:pPr>
        <w:pStyle w:val="Normal"/>
        <w:jc w:val="both"/>
        <w:rPr>
          <w:b/>
          <w:b/>
        </w:rPr>
      </w:pPr>
      <w:r>
        <w:rPr>
          <w:b/>
        </w:rPr>
      </w:r>
    </w:p>
    <w:p>
      <w:pPr>
        <w:pStyle w:val="Normal"/>
        <w:ind w:firstLine="397"/>
        <w:jc w:val="both"/>
        <w:rPr/>
      </w:pPr>
      <w:r>
        <w:rPr/>
        <w:t>Занятия спортивной борьбой при соблюдении правиль</w:t>
        <w:softHyphen/>
        <w:t>ной методики обучения и тренировки, требований гигие</w:t>
        <w:softHyphen/>
        <w:t>ны, нормального режима труда и быта способствуют все</w:t>
        <w:softHyphen/>
        <w:t>стороннему развитию человека, сохранению работоспо</w:t>
        <w:softHyphen/>
        <w:t>собности на долгие годы.</w:t>
      </w:r>
    </w:p>
    <w:p>
      <w:pPr>
        <w:pStyle w:val="Normal"/>
        <w:ind w:firstLine="397"/>
        <w:jc w:val="both"/>
        <w:rPr/>
      </w:pPr>
      <w:r>
        <w:rPr/>
        <w:t>Тренер, организуя и проводя занятия должен обеспе</w:t>
        <w:softHyphen/>
        <w:t>чить такие условия, в которых упражнения наиболее бла</w:t>
        <w:softHyphen/>
        <w:t>гоприятно воздействуют на организм занимающихся. Особое внимание следует обращать на предотвращение заболеваний и травм.</w:t>
      </w:r>
    </w:p>
    <w:p>
      <w:pPr>
        <w:pStyle w:val="Normal"/>
        <w:ind w:firstLine="397"/>
        <w:jc w:val="both"/>
        <w:rPr/>
      </w:pPr>
      <w:r>
        <w:rPr/>
        <w:t>Соблюдение требований гигиены занимающихся и мест занятий помогает предотвращать заболевания.</w:t>
      </w:r>
    </w:p>
    <w:p>
      <w:pPr>
        <w:pStyle w:val="Normal"/>
        <w:ind w:firstLine="397"/>
        <w:jc w:val="both"/>
        <w:rPr/>
      </w:pPr>
      <w:r>
        <w:rPr>
          <w:b/>
        </w:rPr>
        <w:t>Требования личной гигиены  тренирующегося  борца</w:t>
      </w:r>
      <w:r>
        <w:rPr/>
        <w:t>.</w:t>
      </w:r>
    </w:p>
    <w:p>
      <w:pPr>
        <w:pStyle w:val="Normal"/>
        <w:ind w:firstLine="397"/>
        <w:jc w:val="both"/>
        <w:rPr/>
      </w:pPr>
      <w:r>
        <w:rPr/>
        <w:t>1. Соблюдение спортивного режима.</w:t>
      </w:r>
    </w:p>
    <w:p>
      <w:pPr>
        <w:pStyle w:val="Normal"/>
        <w:ind w:firstLine="397"/>
        <w:jc w:val="both"/>
        <w:rPr/>
      </w:pPr>
      <w:r>
        <w:rPr/>
        <w:t>2. Поддержание чистоты кожи, волос, ногтей, спор</w:t>
        <w:softHyphen/>
        <w:t>тивной формы, одежды и обуви. Занимающиеся должны</w:t>
        <w:br/>
        <w:t>приходить на занятия с чистыми руками, ногами и после занятий обязательно мыться в душе с мочалкой и мылом. Волосы должны быть коротко острижены. Не следует смазывать волосы бриолином и различными мазями. Перед каждым занятием ногти коротко стригутся. Длинные ногти быстро ломаются и служат причиной повреждения кожи (ссадины, царапины).</w:t>
      </w:r>
    </w:p>
    <w:p>
      <w:pPr>
        <w:pStyle w:val="Normal"/>
        <w:ind w:firstLine="397"/>
        <w:jc w:val="both"/>
        <w:rPr/>
      </w:pPr>
      <w:r>
        <w:rPr/>
        <w:t>3. Борцовское трико, бандаж (плавки), носки следует стирать не реже одного раза в неделю. Куртку необходи</w:t>
        <w:softHyphen/>
        <w:t>мо просушивать после каждого занятия и стирать не ре</w:t>
        <w:softHyphen/>
        <w:t>же одного раза в две недели (после 6—8 усиленных тренировок). Борцовские ботинки также должны быть чис</w:t>
        <w:softHyphen/>
        <w:t>тыми.  Мыть   их   водой   не   рекомендуется.   По   мере надобности их следует очищать раствором нашатырного спирта и после этого покрывать специальным лаком или аппретурой.  Чистить  ботинки   гуталином   запрещается.</w:t>
        <w:br/>
        <w:t>Малейшую неисправность одежды и обуви нужно ликвидировать до занятия, иначе она увеличится многократно. Новая форма должна быть подогнала точно по росту и соответствовать требованиям правил. Она не должна стеснять движений, но и не быть излишне свободной. Спортивная форма надевается борцом только для заня</w:t>
        <w:softHyphen/>
        <w:t>тий в зале борьбы. Не разрешается тренироваться в той форме,в которой борец занимается другими видами спорта или носит повседневно. Во время тренировки одежда должна быть застегнута так, как требуется пра</w:t>
        <w:softHyphen/>
        <w:t>вилами соревнований. Трико застегнуто на плечах, а не заправлено лямками в бандаж или плавки. Обувь — за</w:t>
        <w:softHyphen/>
        <w:t>шнуровывается до верха без пропуска дырочек для шнур</w:t>
        <w:softHyphen/>
        <w:t>ка. Концы шнурка заправляются внутрь ботинка. На обу</w:t>
        <w:softHyphen/>
        <w:t>ви и одежде не должно быть застежек, пряжек, остро</w:t>
        <w:softHyphen/>
        <w:t>конечных пуговиц, металлических предметов (пистонов, наконечников на шнурках, крючков и т. п.), которые мо</w:t>
        <w:softHyphen/>
        <w:t>гут быть причиной повреждений. Проведение схваток в тренировочном костюме разрешается в специальном эта</w:t>
        <w:softHyphen/>
        <w:t>пе предсоревновательной подготовки только в исключи</w:t>
        <w:softHyphen/>
        <w:t>тельных случаях (когда требуется согнать вес).</w:t>
      </w:r>
    </w:p>
    <w:p>
      <w:pPr>
        <w:pStyle w:val="Normal"/>
        <w:ind w:firstLine="397"/>
        <w:jc w:val="both"/>
        <w:rPr/>
      </w:pPr>
      <w:r>
        <w:rPr/>
        <w:t>4. Уход за полостью рта. Зубы следует ежедневно чис</w:t>
        <w:softHyphen/>
        <w:t>тить и своевременно лечить.</w:t>
      </w:r>
    </w:p>
    <w:p>
      <w:pPr>
        <w:pStyle w:val="Normal"/>
        <w:ind w:firstLine="397"/>
        <w:jc w:val="both"/>
        <w:rPr/>
      </w:pPr>
      <w:r>
        <w:rPr>
          <w:b/>
        </w:rPr>
        <w:t>Гигиенические требования к местам занятий</w:t>
      </w:r>
      <w:r>
        <w:rPr/>
        <w:t>. При оборудовании зала следует предусмотреть возможность быстрого удаления пыли и грязи, удобства для уборки помещения. Кроме того, нужно учитывать, что чем мень</w:t>
        <w:softHyphen/>
        <w:t>ше будет попадать в зал пыли, грязи и микробов, тем легче будет производить уборку. Пыль, грязь и микробы заносятся в зал воздухом и занимающимися. Следова</w:t>
        <w:softHyphen/>
        <w:t>тельно, необходимо предусмотреть очистку воздуха, по</w:t>
        <w:softHyphen/>
        <w:t>ступающего в зал, и такое расположение подсобных по</w:t>
        <w:softHyphen/>
        <w:t>мещений, чтобы, переодевшись в спортивную форму, мож</w:t>
        <w:softHyphen/>
        <w:t>но было попасть в зал борьбы прямо из раздевалки, а не ходить по коридорам. Туалет должен быть расположен так, чтобы занимающиеся могли посещать его до того, как разденутся, а не после переодевания в спортивную форму.</w:t>
      </w:r>
    </w:p>
    <w:p>
      <w:pPr>
        <w:pStyle w:val="Normal"/>
        <w:ind w:firstLine="397"/>
        <w:jc w:val="both"/>
        <w:rPr/>
      </w:pPr>
      <w:r>
        <w:rPr/>
        <w:t>Ковер следует располагать возможно дальше от вхо</w:t>
        <w:softHyphen/>
        <w:t>да в зал с тем, чтобы на него не заносить с обувью гря</w:t>
        <w:softHyphen/>
        <w:t>зи из раздевалки. Пыль в зале может образоваться и за счет истирания ковра, покрышки, пола, одежды и обуви занимающихся, снарядов и другого оборудования. По</w:t>
        <w:softHyphen/>
        <w:t>этому следует предусмотреть изготовление ковра, оборудования и инвентаря из материалов мало поддающихся истиранию.</w:t>
      </w:r>
    </w:p>
    <w:p>
      <w:pPr>
        <w:pStyle w:val="Normal"/>
        <w:ind w:firstLine="397"/>
        <w:jc w:val="both"/>
        <w:rPr/>
      </w:pPr>
      <w:r>
        <w:rPr/>
        <w:t>В зале следует поддерживать нормальный микрокли</w:t>
        <w:softHyphen/>
        <w:t>мат (температуру, влажность, постоянный состав кисло</w:t>
        <w:softHyphen/>
        <w:t>рода и углекислоты). Температура воздуха в зале долж</w:t>
        <w:softHyphen/>
        <w:t>на быть в пределах 16—18°С. Рекомендуется установка в зале эритемных ламп. Облучение ковра эритемными лам</w:t>
        <w:softHyphen/>
        <w:t>пами, установленными на высоте 3 м от ковра, снижает количество болезнетворных микробов в воздухе и на ков</w:t>
        <w:softHyphen/>
        <w:t>ре. Облучение может производиться и во время занятий. Такой же результат дает облучение до занятий кварцевыци лампами. Если нет возможности производить дезин</w:t>
        <w:softHyphen/>
        <w:t>фекцию облучением, а в это и есть необходимость (име</w:t>
        <w:softHyphen/>
        <w:t>ются случаи заболеваний занимающихся фурункулезом или другими инфекционными болезнями), то применяет</w:t>
        <w:softHyphen/>
        <w:t>ся разбрызгивание дезинфицирующих жидкостей (одеколона, лизола и др.). Оборудование протирается этими же растворами. Зал борьбы должен убираться после каждого занятия. Пол протирается мокрой тряпкой, ко</w:t>
        <w:softHyphen/>
        <w:t>вер очищается с помощью пылесоса. Лучше использовать с этой целью промышленные пылесосы, а не бытовые, которые обладают малой мощностью. Если ковер покрыт пластмассовой покрышкой, то ее также протирают мок</w:t>
        <w:softHyphen/>
        <w:t>рой тряпкой.</w:t>
      </w:r>
    </w:p>
    <w:p>
      <w:pPr>
        <w:pStyle w:val="Normal"/>
        <w:ind w:firstLine="397"/>
        <w:jc w:val="both"/>
        <w:rPr/>
      </w:pPr>
      <w:r>
        <w:rPr/>
        <w:t>Перед входом в зал должен быть положен влажный коврик, о который занимающиеся вытирают обувь. Та</w:t>
        <w:softHyphen/>
        <w:t>кой же коврик должен лежать и там, откуда борцы вхо</w:t>
        <w:softHyphen/>
        <w:t>дят на ковер. Очень хорош коврик из губчатой резины.</w:t>
      </w:r>
    </w:p>
    <w:p>
      <w:pPr>
        <w:pStyle w:val="Normal"/>
        <w:ind w:firstLine="397"/>
        <w:jc w:val="both"/>
        <w:rPr/>
      </w:pPr>
      <w:r>
        <w:rPr>
          <w:b/>
        </w:rPr>
        <w:t>Предупреждение травм, причины возникновения их и меры предупреждения</w:t>
      </w:r>
      <w:r>
        <w:rPr/>
        <w:t>. Одной из причин возникнове</w:t>
        <w:softHyphen/>
        <w:t>ния травм при занятиях спортивной борьбой является плохое оборудование зала и борцовского ковра.</w:t>
      </w:r>
    </w:p>
    <w:p>
      <w:pPr>
        <w:pStyle w:val="Normal"/>
        <w:ind w:firstLine="397"/>
        <w:jc w:val="both"/>
        <w:rPr/>
      </w:pPr>
      <w:r>
        <w:rPr/>
        <w:t>Неровный ковер, расхождение матов, плохо натяну</w:t>
        <w:softHyphen/>
        <w:t>тая или рваная покрышка могут быть причиной повреж</w:t>
        <w:softHyphen/>
        <w:t>дения (растяжения и разрывов связок голеностопного и коленного суставов, растяжения и вывиха в локтевом и плечевом суставах, перелома костей голени и рук).</w:t>
      </w:r>
    </w:p>
    <w:p>
      <w:pPr>
        <w:pStyle w:val="Normal"/>
        <w:ind w:firstLine="397"/>
        <w:jc w:val="both"/>
        <w:rPr/>
      </w:pPr>
      <w:r>
        <w:rPr/>
        <w:t>Если оборудован очень твердый ковер, плохо закре</w:t>
        <w:softHyphen/>
        <w:t>плены обкладочные маты, ковер расположен близко от стен, колонн, отсутствуют мягкие стенки, то могут быть ушибы, переломы костей и сотрясение мозга. Если ра</w:t>
        <w:softHyphen/>
        <w:t>диаторы отопления, мебель, гимнастические снаряды, штанга, гири, гантели и другой инвентарь расположены ближе 2 м от ковра, то могут быть ушибы, переломы; ра</w:t>
        <w:softHyphen/>
        <w:t>ны, ссадины.</w:t>
      </w:r>
    </w:p>
    <w:p>
      <w:pPr>
        <w:pStyle w:val="Normal"/>
        <w:ind w:firstLine="397"/>
        <w:jc w:val="both"/>
        <w:rPr/>
      </w:pPr>
      <w:r>
        <w:rPr/>
        <w:t>Если группа велика, а ковер мал, то также возмож</w:t>
        <w:softHyphen/>
        <w:t>ны ушибы и растяжения связок в результате столкнове</w:t>
        <w:softHyphen/>
        <w:t>ния занимающихся. На каждого занимающегося долж</w:t>
        <w:softHyphen/>
        <w:t>но быть не менее 4 м² площади ковра.</w:t>
      </w:r>
    </w:p>
    <w:p>
      <w:pPr>
        <w:pStyle w:val="Normal"/>
        <w:ind w:firstLine="397"/>
        <w:jc w:val="both"/>
        <w:rPr/>
      </w:pPr>
      <w:r>
        <w:rPr/>
        <w:t>Занятия с неисправным инвентарем также могут быть причиной травм. Нельзя заниматься со штангой без замков. Это может повести к соскакиванию дисков и ушибам занимающихся. Ржавые гири и гантели, а также имеющие брак литья в виде заусениц, могут быть причиной ссадин и ран. Неисправность или плохое состояние гимнастических снарядов (стенка, перекладина, коль</w:t>
        <w:softHyphen/>
        <w:t>ца, канат, трапеция) может быть причиной падения за</w:t>
        <w:softHyphen/>
        <w:t>нимающегося со снаряда. При проверке исправности снарядов особое внимание следует обращать на состоя</w:t>
        <w:softHyphen/>
        <w:t>ние креплений и тяг (особенно мест, подвергающихся тре</w:t>
        <w:softHyphen/>
        <w:t>нию), чистоту мест захвата (ржавчина может быть при</w:t>
        <w:softHyphen/>
        <w:t>чиной ссадины, что при загрязнении приводит к заболеванию флегмоной, заселенность мест захвата может быть причиной срыва и падения занимающегося).</w:t>
      </w:r>
    </w:p>
    <w:p>
      <w:pPr>
        <w:pStyle w:val="Normal"/>
        <w:ind w:firstLine="397"/>
        <w:jc w:val="both"/>
        <w:rPr/>
      </w:pPr>
      <w:r>
        <w:rPr/>
        <w:t>Занятия борца в тесной одежде, сковывающей движе</w:t>
        <w:softHyphen/>
        <w:t>ния, могут повести к растяжениям и вывихам, а занятия в обуви, несоответствующей размерам ноги или незашну</w:t>
        <w:softHyphen/>
        <w:t>рованной, могут быть причиной растяжений и разрывов связок пальцев, голеностопного сустава.</w:t>
      </w:r>
    </w:p>
    <w:p>
      <w:pPr>
        <w:pStyle w:val="Normal"/>
        <w:ind w:firstLine="397"/>
        <w:jc w:val="both"/>
        <w:rPr/>
      </w:pPr>
      <w:r>
        <w:rPr/>
        <w:t>Причиной травм могут быть также и неблагоприят</w:t>
        <w:softHyphen/>
        <w:t>ные климатические условия. Пониженная температура способствует возникновению растяжений и разрывов мышц, связок. Повышенная — ведет к быстрому утомле</w:t>
        <w:softHyphen/>
        <w:t>нию, что, в свою очередь, приводит к нарушению коор</w:t>
        <w:softHyphen/>
        <w:t>динации движений. Таков же результат воздействия и повышенной влажности (выше 70%) и содержания угле</w:t>
        <w:softHyphen/>
        <w:t>кислоты (выше 0,1%).</w:t>
      </w:r>
    </w:p>
    <w:p>
      <w:pPr>
        <w:pStyle w:val="Normal"/>
        <w:ind w:firstLine="397"/>
        <w:jc w:val="both"/>
        <w:rPr/>
      </w:pPr>
      <w:r>
        <w:rPr/>
        <w:t>Излишне яркое освещение вызывает утомление зре</w:t>
        <w:softHyphen/>
        <w:t>ния, что в одно занятии ведет к снижению внимания, а при длительном воздействии (в ряде занятий) к заболе</w:t>
        <w:softHyphen/>
        <w:t>ванию глаз. Пониженное внимание может быть причиной столкновений борющихся, неправильного выполнения изучаемых приемов и др. Пониженное освещение в пер</w:t>
        <w:softHyphen/>
        <w:t>вый период ведет к повышению внимания, а в дальней</w:t>
        <w:softHyphen/>
        <w:t>шем — к утомлению и снижению внимания.</w:t>
      </w:r>
    </w:p>
    <w:p>
      <w:pPr>
        <w:pStyle w:val="Normal"/>
        <w:ind w:firstLine="397"/>
        <w:jc w:val="both"/>
        <w:rPr/>
      </w:pPr>
      <w:r>
        <w:rPr/>
        <w:t>Чтобы предотвратить возможные травмы, тренер должен перед каждым занятием проверять состояние мест занятий, оборудования и инвентаря, исправность ковра, покрышки, снарядов, на которых будут выполняться уп</w:t>
        <w:softHyphen/>
        <w:t>ражнения; состояние воздуха (температура, влажность) и проследить, чтобы места занятий были приведены в по</w:t>
        <w:softHyphen/>
        <w:t>рядок.</w:t>
      </w:r>
    </w:p>
    <w:p>
      <w:pPr>
        <w:pStyle w:val="Normal"/>
        <w:ind w:firstLine="397"/>
        <w:jc w:val="both"/>
        <w:rPr/>
      </w:pPr>
      <w:r>
        <w:rPr/>
        <w:t>Большое значение в предупреждении травм имеет ра</w:t>
        <w:softHyphen/>
        <w:t>циональная организация занятий.</w:t>
      </w:r>
    </w:p>
    <w:p>
      <w:pPr>
        <w:pStyle w:val="Normal"/>
        <w:ind w:firstLine="397"/>
        <w:jc w:val="both"/>
        <w:rPr/>
      </w:pPr>
      <w:r>
        <w:rPr/>
        <w:t>При организации занятий по спортивной борьбе сле</w:t>
        <w:softHyphen/>
        <w:t>дует соблюдать следующие требования:</w:t>
      </w:r>
    </w:p>
    <w:p>
      <w:pPr>
        <w:pStyle w:val="Normal"/>
        <w:ind w:firstLine="397"/>
        <w:jc w:val="both"/>
        <w:rPr/>
      </w:pPr>
      <w:r>
        <w:rPr/>
        <w:t>1. Занятия должны начинаться так, чтобы обеспечи</w:t>
        <w:softHyphen/>
        <w:t>вать занимающимся не менее чем двухчасовой перерыв после приема пищи и после работы на производстве. За</w:t>
        <w:softHyphen/>
        <w:t>канчиваться занятия должны также не менее чем за 2 ча</w:t>
        <w:softHyphen/>
        <w:t>са до сна.</w:t>
      </w:r>
    </w:p>
    <w:p>
      <w:pPr>
        <w:pStyle w:val="Normal"/>
        <w:ind w:firstLine="397"/>
        <w:jc w:val="both"/>
        <w:rPr/>
      </w:pPr>
      <w:r>
        <w:rPr/>
        <w:t>2. Промежутки между занятиями должны быть таки</w:t>
        <w:softHyphen/>
        <w:t>ми, чтобы обеспечивать восстановление сил занимающих</w:t>
        <w:softHyphen/>
        <w:t>ся. Практика показала, что наиболее целесообразны трех</w:t>
        <w:softHyphen/>
        <w:t xml:space="preserve"> разовые занятия в неделю. После занятий с большой на</w:t>
        <w:softHyphen/>
        <w:t>грузкой дают больше времени для отдыха. Обычно такая нагрузка бывает перед двухдневным отдыхом. После дли</w:t>
        <w:softHyphen/>
        <w:t>тельных, трудных соревнований период отдыха более про</w:t>
        <w:softHyphen/>
        <w:t>должителен, и затем несколько занятий проводят с по</w:t>
        <w:softHyphen/>
        <w:t>ниженной нагрузкой.</w:t>
      </w:r>
    </w:p>
    <w:p>
      <w:pPr>
        <w:pStyle w:val="Normal"/>
        <w:ind w:firstLine="397"/>
        <w:jc w:val="both"/>
        <w:rPr/>
      </w:pPr>
      <w:r>
        <w:rPr/>
        <w:t>Продолжительность занятий чаще всего 2 часа. У юно</w:t>
        <w:softHyphen/>
        <w:t>шей 1,5 часа, а у мастеров спорта 2 часа 30 мин. — 4 часа. Если не соблюдаются эти требования, то у занимающих</w:t>
        <w:softHyphen/>
        <w:t>ся накапливается усталость, и в результате наступает явление перетренированности (нарушается координация движений, возможны травмы).</w:t>
      </w:r>
    </w:p>
    <w:p>
      <w:pPr>
        <w:pStyle w:val="Normal"/>
        <w:ind w:firstLine="397"/>
        <w:jc w:val="both"/>
        <w:rPr/>
      </w:pPr>
      <w:r>
        <w:rPr/>
        <w:t>3. Расписание занятий в зале должно быть составлено так, чтобы в перерыве между занятиями можно было уб</w:t>
        <w:softHyphen/>
        <w:t>рать зал, провентилировать его, сделать мелкий ремонт инвентаря и оборудования.</w:t>
      </w:r>
    </w:p>
    <w:p>
      <w:pPr>
        <w:pStyle w:val="Normal"/>
        <w:ind w:firstLine="397"/>
        <w:jc w:val="both"/>
        <w:rPr/>
      </w:pPr>
      <w:r>
        <w:rPr/>
        <w:t>4. Одновременно в зале должна заниматься только одна группа. При занятиях нескольких групп, с разными</w:t>
        <w:br/>
        <w:t>тренерами и, особенно по различным видам спорта вни</w:t>
        <w:softHyphen/>
        <w:t>мание занимающихся   рассеивается.  Невнимательность</w:t>
        <w:br/>
        <w:t>занимающихся может быть причиной травм (столкнове</w:t>
        <w:softHyphen/>
        <w:t>ния в схватках, неправильное выполнение приемов и упражнений при разучивании).</w:t>
      </w:r>
    </w:p>
    <w:p>
      <w:pPr>
        <w:pStyle w:val="Normal"/>
        <w:ind w:firstLine="397"/>
        <w:jc w:val="both"/>
        <w:rPr/>
      </w:pPr>
      <w:r>
        <w:rPr/>
        <w:t>5. На одного тренера при занятиях в группе должно быть такое число занимающихся, чтобы он смог уделить достаточное внимание каждому, своевременно заметить и исправить ошибки при выполнении приемов и упраж</w:t>
        <w:softHyphen/>
        <w:t>нений. Несвоевременно замеченная ошибка может быть причиной травмы. Практика показывает, что часто в груп</w:t>
        <w:softHyphen/>
        <w:t>пе бывает и большее число занимающихся, в этом слу</w:t>
        <w:softHyphen/>
        <w:t>чае и к занятиям в группе должно быть привлечено 2 — 4 более опытных спортсмена на правах тренеров-общест</w:t>
        <w:softHyphen/>
        <w:t>венников.</w:t>
      </w:r>
    </w:p>
    <w:p>
      <w:pPr>
        <w:pStyle w:val="Normal"/>
        <w:ind w:firstLine="397"/>
        <w:jc w:val="both"/>
        <w:rPr/>
      </w:pPr>
      <w:r>
        <w:rPr/>
        <w:t>6. Группы должны быть однородны по возрасту, фи</w:t>
        <w:softHyphen/>
        <w:t>зической и спортивной подготовленности. Проведение схваток и упражнений в парах между занимающимися различной подготовленности может повести к травмам. Это не значит, что следует запрещать такие схватки и упражнения. Они при правильно организованных заняти</w:t>
        <w:softHyphen/>
        <w:t>ях приносят пользу для спортивного совершенствования борцов, но их следует так построить, чтобы избежать травм.</w:t>
      </w:r>
    </w:p>
    <w:p>
      <w:pPr>
        <w:pStyle w:val="Normal"/>
        <w:ind w:firstLine="397"/>
        <w:jc w:val="both"/>
        <w:rPr/>
      </w:pPr>
      <w:r>
        <w:rPr>
          <w:b/>
        </w:rPr>
        <w:t>Соблюдение требований методики обучения и трени</w:t>
        <w:softHyphen/>
        <w:t>ровки</w:t>
      </w:r>
      <w:r>
        <w:rPr/>
        <w:t xml:space="preserve"> имеет большое значение для предотвращения травм. При этом особое внимание следует обращать на следующее:</w:t>
      </w:r>
    </w:p>
    <w:p>
      <w:pPr>
        <w:pStyle w:val="Normal"/>
        <w:ind w:firstLine="397"/>
        <w:jc w:val="both"/>
        <w:rPr/>
      </w:pPr>
      <w:r>
        <w:rPr/>
        <w:t>1. Занимающиеся должны хорошо уяснить, как следу</w:t>
        <w:softHyphen/>
        <w:t>ет выполнять то или иное упражнение, прием и т. д. В ка</w:t>
        <w:softHyphen/>
        <w:t>ких разумных пределах можно видоизменять их и как нельзя выполнять. Где и при каком выполнении может</w:t>
        <w:br/>
        <w:t>быть травма. Что должен делать занимающийся, чтобы предотвратить ее.</w:t>
      </w:r>
    </w:p>
    <w:p>
      <w:pPr>
        <w:pStyle w:val="Normal"/>
        <w:ind w:firstLine="397"/>
        <w:jc w:val="both"/>
        <w:rPr/>
      </w:pPr>
      <w:r>
        <w:rPr/>
        <w:t>2. Занимающиеся должны усваивать материал в опре</w:t>
        <w:softHyphen/>
        <w:t>деленной системе и последовательности. Пробелы в различных сторонах подготовки борца могут быть причиной травм во время занятий и соревнований.</w:t>
      </w:r>
    </w:p>
    <w:p>
      <w:pPr>
        <w:pStyle w:val="Normal"/>
        <w:ind w:firstLine="397"/>
        <w:jc w:val="both"/>
        <w:rPr/>
      </w:pPr>
      <w:r>
        <w:rPr/>
        <w:t>3. Показывать и объяснять приемы и упражнения не</w:t>
        <w:softHyphen/>
        <w:t>обходимо так, чтобы у занимающихся складывалось правильное представление о действии, в  противном случае выполнение приема, упражнения становится опасным.</w:t>
      </w:r>
    </w:p>
    <w:p>
      <w:pPr>
        <w:pStyle w:val="Normal"/>
        <w:ind w:firstLine="397"/>
        <w:jc w:val="both"/>
        <w:rPr/>
      </w:pPr>
      <w:r>
        <w:rPr/>
        <w:t>4. Изучать нужно посильные приемы и упражнения. Иначе пробуя выполнить непосильные приемы и упраж</w:t>
        <w:softHyphen/>
        <w:t>нения, занимающиеся не смогут выполнить их правильно, и в результате можно получить травму или травмировать партнера.</w:t>
      </w:r>
    </w:p>
    <w:p>
      <w:pPr>
        <w:pStyle w:val="Normal"/>
        <w:ind w:firstLine="397"/>
        <w:jc w:val="both"/>
        <w:rPr/>
      </w:pPr>
      <w:r>
        <w:rPr/>
        <w:t>5. Нужно также учитывать, что допуск занимающихся к соревнованиям без достаточной подготовки также может быть причиной травмы.</w:t>
      </w:r>
    </w:p>
    <w:p>
      <w:pPr>
        <w:pStyle w:val="Normal"/>
        <w:ind w:firstLine="397"/>
        <w:jc w:val="both"/>
        <w:rPr/>
      </w:pPr>
      <w:r>
        <w:rPr/>
        <w:t>6. Приемы и упражнения должны систематически по</w:t>
        <w:softHyphen/>
        <w:t>вторяться в меняющихся условиях. Борцы, у которых не</w:t>
        <w:softHyphen/>
        <w:t>достаточно закреплены соответствующие навыки, плохо ориентируются на ковре, неуверенно выполняют приемы, не могут своевременно страховать и страховаться. Плохая ориентировка на ковре приводит к тому, что бо</w:t>
        <w:softHyphen/>
        <w:t>рец в схватке или при разучивании приемов может бро</w:t>
        <w:softHyphen/>
        <w:t>сить партнера за ковер или с площадь ковра, отведенную для занятий другой пары. Борцы должны хорошо усво</w:t>
        <w:softHyphen/>
        <w:t>ить, в каком направлении следует выполнять броски, что</w:t>
        <w:softHyphen/>
        <w:t>бы избежать столкновения с соседней парой.</w:t>
      </w:r>
    </w:p>
    <w:p>
      <w:pPr>
        <w:pStyle w:val="Normal"/>
        <w:ind w:firstLine="397"/>
        <w:jc w:val="both"/>
        <w:rPr/>
      </w:pPr>
      <w:r>
        <w:rPr/>
        <w:t>7. Занимающиеся должны знать правила страховки или самостраховки до того, как они приступят к изучению приема.</w:t>
      </w:r>
    </w:p>
    <w:p>
      <w:pPr>
        <w:pStyle w:val="Normal"/>
        <w:ind w:firstLine="397"/>
        <w:jc w:val="both"/>
        <w:rPr/>
      </w:pPr>
      <w:r>
        <w:rPr/>
        <w:t>8. Чтобы предотвратить случайные травмы во время занятий, необходимо выполнять следующие требования:</w:t>
        <w:br/>
        <w:t>а) нельзя проводить приемы, находясь спиной к краю ковра, если это вызовет падение партнера за ковер; нель</w:t>
        <w:softHyphen/>
        <w:t>зя приемы проводить, когда пара вышла за границы пло</w:t>
        <w:softHyphen/>
        <w:t>щади, отведенной для них тренером; б) при разучивании</w:t>
        <w:br/>
        <w:t>приемов броски нужно проводить от центра к краю ков</w:t>
        <w:softHyphen/>
        <w:t>ра — это уменьшает опасность столкновений; в) борцам,</w:t>
        <w:br/>
        <w:t>которые не заняты в схватках, нельзя сидеть на ковре спиной к борющимся. Борец, который в результате прие</w:t>
        <w:softHyphen/>
        <w:t>ма оказался лежащим на ковре, не должен лежать дол</w:t>
        <w:softHyphen/>
        <w:t>го — это может вызвать падение другого спортсмена;</w:t>
        <w:br/>
        <w:t>г) нельзя    проводить приемы без  прочного   захвата — срыв в момент проведения приема опасен; д) если в результате нападения создается опасная ситуация для про</w:t>
        <w:softHyphen/>
        <w:t>тивника, то проведение приемов и других действий, кото</w:t>
        <w:softHyphen/>
        <w:t>рые могут увеличить опасность, следует прекратить. Это требование распространяется и на случаи, когда опасная ситуация складывается в результате действий борца, ко</w:t>
        <w:softHyphen/>
        <w:t>торому грозит опасность. Такая ситуация должна быть возможно быстрее ликвидирована совместными усилия</w:t>
        <w:softHyphen/>
        <w:t>ми обоих борцов. Любой спортсмен, заметивший опасную ситуацию, должен подать сигнал к прекращению даль</w:t>
        <w:softHyphen/>
        <w:t>нейших действий. Для того чтобы занимающиеся могли предотвратить опасность, тренер должен разъяснить, ка</w:t>
        <w:softHyphen/>
        <w:t>кие ситуации в борьбе наиболее опасны и как их ликви</w:t>
        <w:softHyphen/>
        <w:t>дировать.</w:t>
      </w:r>
    </w:p>
    <w:p>
      <w:pPr>
        <w:pStyle w:val="Normal"/>
        <w:ind w:firstLine="397"/>
        <w:jc w:val="both"/>
        <w:rPr/>
      </w:pPr>
      <w:r>
        <w:rPr/>
        <w:t>9. Правильное построение урока имеет большое зна</w:t>
        <w:softHyphen/>
        <w:t>чение для предотвращения травм. Тренер должен следить за влиянием нагрузки на занимающихся и снижать ее, когда замечает признаки усталости как у отдельного за</w:t>
        <w:softHyphen/>
        <w:t>нимающегося, так и у всех.</w:t>
      </w:r>
    </w:p>
    <w:p>
      <w:pPr>
        <w:pStyle w:val="Normal"/>
        <w:ind w:firstLine="397"/>
        <w:jc w:val="both"/>
        <w:rPr/>
      </w:pPr>
      <w:r>
        <w:rPr/>
        <w:t>Планируя проведение урока, тренеру нужно проду</w:t>
        <w:softHyphen/>
        <w:t>мать, где и при выполнении каких упражнений занимаю</w:t>
        <w:softHyphen/>
        <w:t>щимся грозит опасность травм и какие меры следует при</w:t>
        <w:softHyphen/>
        <w:t>нять, чтобы их избежать.</w:t>
      </w:r>
    </w:p>
    <w:p>
      <w:pPr>
        <w:pStyle w:val="Normal"/>
        <w:ind w:firstLine="397"/>
        <w:jc w:val="both"/>
        <w:rPr/>
      </w:pPr>
      <w:r>
        <w:rPr/>
        <w:t xml:space="preserve">Правильно организованный </w:t>
      </w:r>
      <w:r>
        <w:rPr>
          <w:b/>
        </w:rPr>
        <w:t>врачебный контроль</w:t>
      </w:r>
      <w:r>
        <w:rPr/>
        <w:t xml:space="preserve"> по</w:t>
        <w:softHyphen/>
        <w:t>могает предотвратить травмы при проведении занятий. Врач помогает тренеру определить, как влияют занятия спортивной борьбой на здоровье занимающихся, а, следо</w:t>
        <w:softHyphen/>
        <w:t>вательно, определить наиболее эффективные методы для совершенствования борцов. Для контроля за здоровьем и состоянием тренированности борца проводятся периоди</w:t>
        <w:softHyphen/>
        <w:t>ческие врачебные обследования занимающихся. Кроме того, под особым контролем врача находятся борцы, пе</w:t>
        <w:softHyphen/>
        <w:t>ренесшие заболевания или травму.</w:t>
      </w:r>
    </w:p>
    <w:p>
      <w:pPr>
        <w:pStyle w:val="Normal"/>
        <w:ind w:firstLine="397"/>
        <w:jc w:val="both"/>
        <w:rPr/>
      </w:pPr>
      <w:r>
        <w:rPr/>
        <w:t>Первичное врачебное обследование занимающихся пе</w:t>
        <w:softHyphen/>
        <w:t>ред началом занятий позволяет тренеру учитывать со</w:t>
        <w:softHyphen/>
        <w:t>стояние здоровья и индивидуальные особенности их и правильнее строить процесс занятий.</w:t>
      </w:r>
    </w:p>
    <w:p>
      <w:pPr>
        <w:pStyle w:val="Normal"/>
        <w:ind w:firstLine="397"/>
        <w:jc w:val="both"/>
        <w:rPr/>
      </w:pPr>
      <w:r>
        <w:rPr/>
        <w:t>Особенно внимательным должен быть тренер, когда борец приступает к занятиям после травмы или заболева</w:t>
        <w:softHyphen/>
        <w:t>ния. Борцы, перенесшие заболевания и недостаточно окрепшие после него, быстро утомляются, в результате нарушается координация движений, что может опять привести к травме.</w:t>
      </w:r>
    </w:p>
    <w:p>
      <w:pPr>
        <w:pStyle w:val="Normal"/>
        <w:ind w:firstLine="397"/>
        <w:jc w:val="both"/>
        <w:rPr/>
      </w:pPr>
      <w:r>
        <w:rPr/>
        <w:t>Занятия с незалеченной травмой могут перегрузить здоровые органы. Борец, оберегая поврежденную часть тела, делает необычные движения, нарушая структуру приемов и упражнений, что может быть причиной созда</w:t>
        <w:softHyphen/>
        <w:t>ния опасной ситуации. Это не значит, что занятия следу</w:t>
        <w:softHyphen/>
        <w:t>ет возобновлять лишь после полного выздоровления от травмы. Вредна только чрезмерная нагрузка, и, наоборот, ранние активные движения соответствующей интенсив</w:t>
        <w:softHyphen/>
        <w:t>ности составляют основу функционального лечения и яв</w:t>
        <w:softHyphen/>
        <w:t>ляются лучшей профилактикой развития контрактур, де</w:t>
        <w:softHyphen/>
        <w:t>формаций в суставе и других остаточных явлений в поврежденном органе. Тренер совместно с врачом уста</w:t>
        <w:softHyphen/>
        <w:t>навливают, когда и какая нагрузка возможна после пе</w:t>
        <w:softHyphen/>
        <w:t>ренесенной травмы или заболевания. Только врач может определить степень выздоровления занимающегося.</w:t>
      </w:r>
    </w:p>
    <w:p>
      <w:pPr>
        <w:pStyle w:val="Normal"/>
        <w:ind w:firstLine="397"/>
        <w:jc w:val="both"/>
        <w:rPr/>
      </w:pPr>
      <w:r>
        <w:rPr/>
        <w:t>Борцы, имевшие длительный перерыв в занятиях, прежде чем возобновить их, должны пройти медицинский осмотр.</w:t>
      </w:r>
    </w:p>
    <w:p>
      <w:pPr>
        <w:pStyle w:val="Normal"/>
        <w:ind w:firstLine="397"/>
        <w:jc w:val="both"/>
        <w:rPr/>
      </w:pPr>
      <w:r>
        <w:rPr/>
        <w:t>Врач помогает тренеру определить состояние трениро</w:t>
        <w:softHyphen/>
        <w:t>ванности борцов, наступление переутомления (перетрени</w:t>
        <w:softHyphen/>
        <w:t>ровки). В тяжелых случаях переутомления может возник</w:t>
        <w:softHyphen/>
        <w:t>нуть расстройство нормальной функции внутренних органов, недостаточность сердечной деятельности и рас</w:t>
        <w:softHyphen/>
        <w:t>стройство нервной системы, и все это может быть причи</w:t>
        <w:softHyphen/>
        <w:t>ной травм.</w:t>
      </w:r>
    </w:p>
    <w:p>
      <w:pPr>
        <w:pStyle w:val="Normal"/>
        <w:ind w:firstLine="397"/>
        <w:jc w:val="both"/>
        <w:rPr/>
      </w:pPr>
      <w:r>
        <w:rPr/>
        <w:t>Тренер должен учитывать, что переутомлению способствуют нарушения режима тренировки, курение, употребление спиртных напитков, несоблюдение гигиени</w:t>
        <w:softHyphen/>
        <w:t>ческих требований.</w:t>
      </w:r>
    </w:p>
    <w:p>
      <w:pPr>
        <w:pStyle w:val="Normal"/>
        <w:ind w:firstLine="397"/>
        <w:jc w:val="both"/>
        <w:rPr/>
      </w:pPr>
      <w:r>
        <w:rPr/>
        <w:t>Врачебный контроль помогает тренеру определить на</w:t>
        <w:softHyphen/>
        <w:t>личие у занимающихся инфекционных и кожных заболе</w:t>
        <w:softHyphen/>
        <w:t>ваний. При подозрении о возникновении у кого-либо из спортсменов подобных явлений тренер направляет его к врачу.</w:t>
      </w:r>
    </w:p>
    <w:p>
      <w:pPr>
        <w:pStyle w:val="Normal"/>
        <w:ind w:firstLine="397"/>
        <w:jc w:val="both"/>
        <w:rPr/>
      </w:pPr>
      <w:r>
        <w:rPr/>
        <w:t xml:space="preserve">Большое значение в предотвращении травматизма имеет </w:t>
      </w:r>
      <w:r>
        <w:rPr>
          <w:b/>
        </w:rPr>
        <w:t>воспитательная работа</w:t>
      </w:r>
      <w:r>
        <w:rPr/>
        <w:t>.</w:t>
      </w:r>
    </w:p>
    <w:p>
      <w:pPr>
        <w:pStyle w:val="Normal"/>
        <w:ind w:firstLine="397"/>
        <w:jc w:val="both"/>
        <w:rPr/>
      </w:pPr>
      <w:r>
        <w:rPr/>
        <w:t>Причиной травмы может быть нарушение дисципли</w:t>
        <w:softHyphen/>
        <w:t>ны занимающимися, невыполнение указаний и требова</w:t>
        <w:softHyphen/>
        <w:t>ний тренера, правил соревнований, грубое отношение друг к другу.</w:t>
      </w:r>
    </w:p>
    <w:p>
      <w:pPr>
        <w:pStyle w:val="Normal"/>
        <w:ind w:firstLine="397"/>
        <w:jc w:val="both"/>
        <w:rPr/>
      </w:pPr>
      <w:r>
        <w:rPr/>
        <w:t>Тренер стремится выработать у занимающихся при</w:t>
        <w:softHyphen/>
        <w:t>вычку заботиться о безопасности противника в схватках и партнера при выполнении упражнений.</w:t>
      </w:r>
    </w:p>
    <w:p>
      <w:pPr>
        <w:pStyle w:val="Normal"/>
        <w:ind w:firstLine="397"/>
        <w:jc w:val="both"/>
        <w:rPr/>
      </w:pPr>
      <w:r>
        <w:rPr/>
        <w:t>Может случиться так, что один из борцов проводит умышленно или по небрежности опасный прием. Подоб</w:t>
        <w:softHyphen/>
        <w:t>ное поведение необходимо пресечь и осудить. Особое вни</w:t>
        <w:softHyphen/>
        <w:t>мание нужно обратить на недопустимость грубости в от</w:t>
        <w:softHyphen/>
        <w:t>ношениях занимающихся, в чем бы она ни выражалась. Спортсмен должен уважать своего противника и стре</w:t>
        <w:softHyphen/>
        <w:t>миться к победе за счет своего технического, тактическо</w:t>
        <w:softHyphen/>
        <w:t>го, физического и морально-волевого превосходства, а не путем применения запрещенных приемов.</w:t>
      </w:r>
    </w:p>
    <w:p>
      <w:pPr>
        <w:pStyle w:val="Normal"/>
        <w:ind w:firstLine="397"/>
        <w:jc w:val="both"/>
        <w:rPr/>
      </w:pPr>
      <w:r>
        <w:rPr/>
        <w:t>Причиной различных заболеваний и травм может быть, неправильная сгонка веса. Она ведет к нарушениям об</w:t>
        <w:softHyphen/>
        <w:t>мена веществ, деятельности нервной системы. Недоста</w:t>
        <w:softHyphen/>
        <w:t>точное питание тканей организма препятствует их нор</w:t>
        <w:softHyphen/>
        <w:t>мальной работоспособности, а отсюда быстрая утомляе</w:t>
        <w:softHyphen/>
        <w:t>мость, снижение быстроты реакции и неправильная координация движений. Отсюда повышенная опасность возникновения травм. Длительное нарушение постоянст</w:t>
        <w:softHyphen/>
        <w:t>ва внутренней среды, которое имеет место при продолжи</w:t>
        <w:softHyphen/>
        <w:t>тельном удержании веса, может повести к понижению эластичности мышц, связок, костей, поэтому привычные нагрузки могут оказаться чрезмерными, что будет способ</w:t>
        <w:softHyphen/>
        <w:t>ствовать возникновению травм.</w:t>
      </w:r>
    </w:p>
    <w:p>
      <w:pPr>
        <w:pStyle w:val="Normal"/>
        <w:ind w:firstLine="397"/>
        <w:jc w:val="both"/>
        <w:rPr/>
      </w:pPr>
      <w:r>
        <w:rPr/>
        <w:t>Чем больший сгоняется вес в меньший для этого срок, тем тяжелее последствия. Если небольшая сгонка веса в пределах 1—2 кг, проводимая в течение нескольких дней, не оказывает заметного отрицательного влияния на здо</w:t>
        <w:softHyphen/>
        <w:t>ровье борца, то значительная сгонка веса (6 кг и более), проводимая в течение 2—3 дней, ведет к заметным на</w:t>
        <w:softHyphen/>
        <w:t>рушениям.</w:t>
      </w:r>
    </w:p>
    <w:p>
      <w:pPr>
        <w:pStyle w:val="Normal"/>
        <w:ind w:firstLine="397"/>
        <w:jc w:val="both"/>
        <w:rPr/>
      </w:pPr>
      <w:r>
        <w:rPr/>
        <w:t>К особенно тяжелым последствиям может повести сгонка веса в детском и юношеском возрасте.</w:t>
      </w:r>
    </w:p>
    <w:p>
      <w:pPr>
        <w:pStyle w:val="Normal"/>
        <w:jc w:val="both"/>
        <w:rPr/>
      </w:pPr>
      <w:r>
        <w:rPr/>
      </w:r>
    </w:p>
    <w:p>
      <w:pPr>
        <w:pStyle w:val="Normal"/>
        <w:jc w:val="both"/>
        <w:rPr>
          <w:b/>
          <w:b/>
        </w:rPr>
      </w:pPr>
      <w:r>
        <w:rPr>
          <w:b/>
        </w:rPr>
        <w:t>ПЕРВАЯ ПОМОЩЬ ПРИ ТРАВМАХ</w:t>
      </w:r>
    </w:p>
    <w:p>
      <w:pPr>
        <w:pStyle w:val="Normal"/>
        <w:jc w:val="both"/>
        <w:rPr>
          <w:b/>
          <w:b/>
        </w:rPr>
      </w:pPr>
      <w:r>
        <w:rPr>
          <w:b/>
        </w:rPr>
      </w:r>
    </w:p>
    <w:p>
      <w:pPr>
        <w:pStyle w:val="Normal"/>
        <w:ind w:firstLine="397"/>
        <w:jc w:val="both"/>
        <w:rPr/>
      </w:pPr>
      <w:r>
        <w:rPr/>
        <w:t>Наиболее часто встречающаяся в борьбе травма — ушиб.</w:t>
      </w:r>
    </w:p>
    <w:p>
      <w:pPr>
        <w:pStyle w:val="Normal"/>
        <w:ind w:firstLine="397"/>
        <w:jc w:val="both"/>
        <w:rPr/>
      </w:pPr>
      <w:r>
        <w:rPr>
          <w:b/>
        </w:rPr>
        <w:t>Ушиб</w:t>
      </w:r>
      <w:r>
        <w:rPr/>
        <w:t xml:space="preserve"> — повреждение тканей и органов без наруше</w:t>
        <w:softHyphen/>
        <w:t>ния целостности кожи, вследствие быстрого и кратковре</w:t>
        <w:softHyphen/>
        <w:t>менного травмирующего действия. При ушибе разрушается определенная часть подкожно-жирового слоя с мел</w:t>
        <w:softHyphen/>
        <w:t>кими лимфатическими и кровеносными сосудами. Происходит кровоизлияние в ткани.</w:t>
      </w:r>
    </w:p>
    <w:p>
      <w:pPr>
        <w:pStyle w:val="Normal"/>
        <w:ind w:firstLine="397"/>
        <w:jc w:val="both"/>
        <w:rPr/>
      </w:pPr>
      <w:r>
        <w:rPr>
          <w:b/>
          <w:i/>
        </w:rPr>
        <w:t>Симптомы</w:t>
      </w:r>
      <w:r>
        <w:rPr/>
        <w:t>. Припухлость, кровоподтек, боль и как результат нарушение функций.</w:t>
      </w:r>
    </w:p>
    <w:p>
      <w:pPr>
        <w:pStyle w:val="Normal"/>
        <w:ind w:firstLine="397"/>
        <w:jc w:val="both"/>
        <w:rPr/>
      </w:pPr>
      <w:r>
        <w:rPr>
          <w:b/>
          <w:i/>
        </w:rPr>
        <w:t>Первая помощь</w:t>
      </w:r>
      <w:r>
        <w:rPr/>
        <w:t>. Расположить поврежденную часть тела на каком-либо возвышении и охладить болез</w:t>
        <w:softHyphen/>
        <w:t>ненный участок. Для охлаждения используют холодную воду, лед, хлорэтил, холодные металлические предметы.</w:t>
        <w:tab/>
        <w:tab/>
      </w:r>
    </w:p>
    <w:p>
      <w:pPr>
        <w:pStyle w:val="Normal"/>
        <w:ind w:firstLine="397"/>
        <w:jc w:val="both"/>
        <w:rPr/>
      </w:pPr>
      <w:r>
        <w:rPr/>
        <w:t>При значительном кровоизлиянии (опухоли) нужно наложить на ушибленную область умеренно давящую по</w:t>
        <w:softHyphen/>
        <w:t>вязку. Некоторое время следует избегать движений в об</w:t>
        <w:softHyphen/>
        <w:t>ласти повреждения, которые могут увеличить кровоиз</w:t>
        <w:softHyphen/>
        <w:t>лияние. Если в месте повреждения близко под кожей расположена кость, то очень часто после удара может быть повреждена надкостница. Первая помощь при этом такая же.</w:t>
      </w:r>
    </w:p>
    <w:p>
      <w:pPr>
        <w:pStyle w:val="Normal"/>
        <w:ind w:firstLine="397"/>
        <w:jc w:val="both"/>
        <w:rPr/>
      </w:pPr>
      <w:r>
        <w:rPr>
          <w:b/>
        </w:rPr>
        <w:t>Растяжения и разрывы связок и мышц</w:t>
      </w:r>
      <w:r>
        <w:rPr/>
        <w:t>. Это повреждеиие возникает в результате действий силы растягиваю</w:t>
        <w:softHyphen/>
        <w:t>щей ткани (мышцы и связки). При растяжении анато</w:t>
        <w:softHyphen/>
        <w:t>мическая непрерывность тканей не нарушается, при раз</w:t>
        <w:softHyphen/>
        <w:t>рыве нарушается.</w:t>
      </w:r>
    </w:p>
    <w:p>
      <w:pPr>
        <w:pStyle w:val="Normal"/>
        <w:ind w:firstLine="397"/>
        <w:jc w:val="both"/>
        <w:rPr/>
      </w:pPr>
      <w:r>
        <w:rPr>
          <w:b/>
          <w:i/>
        </w:rPr>
        <w:t>Симптомы</w:t>
      </w:r>
      <w:r>
        <w:rPr/>
        <w:t>. Боль, припухлость, иногда кровоподтек и нарушение функций.</w:t>
      </w:r>
    </w:p>
    <w:p>
      <w:pPr>
        <w:pStyle w:val="Normal"/>
        <w:ind w:firstLine="397"/>
        <w:jc w:val="both"/>
        <w:rPr/>
      </w:pPr>
      <w:r>
        <w:rPr>
          <w:b/>
          <w:i/>
        </w:rPr>
        <w:t>Первая помощь</w:t>
      </w:r>
      <w:r>
        <w:rPr/>
        <w:t>. Холод на место повреждения. Поврежденные конечности расположить на каком-либо возвышении. Наложить тугую слегка давящую повязку, ограничивающую движения в области повреждения. В по</w:t>
        <w:softHyphen/>
        <w:t>следующие дни (со второго-третьего) — массаж, согре</w:t>
        <w:softHyphen/>
        <w:t>вающие компрессы, ванночки и активные движения, осо</w:t>
        <w:softHyphen/>
        <w:t>бенно в смежных суставах.</w:t>
      </w:r>
    </w:p>
    <w:p>
      <w:pPr>
        <w:pStyle w:val="Normal"/>
        <w:ind w:firstLine="397"/>
        <w:jc w:val="both"/>
        <w:rPr/>
      </w:pPr>
      <w:r>
        <w:rPr>
          <w:b/>
        </w:rPr>
        <w:t>Переломы костей и хрящей</w:t>
      </w:r>
      <w:r>
        <w:rPr/>
        <w:t>. Частичное или полное на</w:t>
        <w:softHyphen/>
        <w:t>рушение целостности кости, вызванное быстродействую</w:t>
        <w:softHyphen/>
        <w:t>щей силой. При переломе обычно травмируются не толь</w:t>
        <w:softHyphen/>
        <w:t>ко кости, но и все окружающие мягкие ткани. В зависи</w:t>
        <w:softHyphen/>
        <w:t>мости от того, повреждена ли кожа на месте перелома, переломы делятся на открытые и закрытые. Перелом мо</w:t>
        <w:softHyphen/>
        <w:t>жет возникнуть в результате сдавливания, сгибания, скручивания, отрыва.</w:t>
      </w:r>
    </w:p>
    <w:p>
      <w:pPr>
        <w:pStyle w:val="Normal"/>
        <w:ind w:firstLine="397"/>
        <w:jc w:val="both"/>
        <w:rPr/>
      </w:pPr>
      <w:r>
        <w:rPr>
          <w:b/>
          <w:i/>
        </w:rPr>
        <w:t>Симптомы</w:t>
      </w:r>
      <w:r>
        <w:rPr/>
        <w:t>. Боль и треск в момент повреждения. Ограничение подвижности или полная неподвижность поврежденной конечности. Припухлость в области пере</w:t>
        <w:softHyphen/>
        <w:t>лома, кровоподтек, изменение конфигурации по оси ко</w:t>
        <w:softHyphen/>
        <w:t>нечности, укорочение ее, неестественная подвижность на протяжении кости.</w:t>
      </w:r>
    </w:p>
    <w:p>
      <w:pPr>
        <w:pStyle w:val="Normal"/>
        <w:ind w:firstLine="397"/>
        <w:jc w:val="both"/>
        <w:rPr/>
      </w:pPr>
      <w:r>
        <w:rPr>
          <w:b/>
          <w:i/>
        </w:rPr>
        <w:t>Первая помощь</w:t>
      </w:r>
      <w:r>
        <w:rPr/>
        <w:t>. Обследование потерпевшего нужно производить очень осторожно. Во всех случаях,</w:t>
        <w:br/>
        <w:t>когда трудно установить, имеется ли перелом, трещина, ушиб надкостницы, следует поступать так, как если бы</w:t>
        <w:br/>
        <w:t>перелом установлен.</w:t>
      </w:r>
    </w:p>
    <w:p>
      <w:pPr>
        <w:pStyle w:val="Normal"/>
        <w:ind w:firstLine="397"/>
        <w:jc w:val="both"/>
        <w:rPr/>
      </w:pPr>
      <w:r>
        <w:rPr/>
        <w:t>При закрытых переломах следует ограничить движе</w:t>
        <w:softHyphen/>
        <w:t>ния в области перелома при помощи шины, таким обра</w:t>
        <w:softHyphen/>
        <w:t>зом, чтобы сделать невозможными движения в выше- и нижерасположенном суставах. После этого отправляют пострадавшего к врачу.</w:t>
      </w:r>
    </w:p>
    <w:p>
      <w:pPr>
        <w:pStyle w:val="Normal"/>
        <w:ind w:firstLine="397"/>
        <w:jc w:val="both"/>
        <w:rPr/>
      </w:pPr>
      <w:r>
        <w:rPr/>
        <w:t>При открытых переломах сначала накладывают на ра</w:t>
        <w:softHyphen/>
        <w:t>ну стерильную повязку, обеспечивая надлежащую иммо</w:t>
        <w:softHyphen/>
        <w:t>билизацию области перелома, и перевозят пострадавшего в больницу.</w:t>
      </w:r>
    </w:p>
    <w:p>
      <w:pPr>
        <w:pStyle w:val="Normal"/>
        <w:ind w:firstLine="397"/>
        <w:jc w:val="both"/>
        <w:rPr/>
      </w:pPr>
      <w:r>
        <w:rPr/>
        <w:t>При переломе позвоночника пострадавшего следует положить на носилки с деревянным щитом из 2—3 досок или фанеры. Под поясницу кладут свернутое одеяло или пальто. Можно транспортировать пострадавшего, положив на живот, но ни в коем случае нельзя укладывать его на бок.</w:t>
      </w:r>
    </w:p>
    <w:p>
      <w:pPr>
        <w:pStyle w:val="Normal"/>
        <w:ind w:firstLine="397"/>
        <w:jc w:val="both"/>
        <w:rPr/>
      </w:pPr>
      <w:r>
        <w:rPr/>
        <w:t>При переломе и вывихе 5—6-го шейных позвонков не</w:t>
        <w:softHyphen/>
        <w:t>обходимо обеспечить неподвижность шейной части позво</w:t>
        <w:softHyphen/>
        <w:t>ночника и фиксацию головы при помощи проволочной шины, которая накладывается со спины.</w:t>
      </w:r>
    </w:p>
    <w:p>
      <w:pPr>
        <w:pStyle w:val="Normal"/>
        <w:ind w:firstLine="397"/>
        <w:jc w:val="both"/>
        <w:rPr/>
      </w:pPr>
      <w:r>
        <w:rPr/>
        <w:t>При повреждении позвонков основной опасностью яв</w:t>
        <w:softHyphen/>
        <w:t>ляется повреждение спинного мозга и как следствие — паралич. Поэтому здесь особенно важна хорошая иммо</w:t>
        <w:softHyphen/>
        <w:t>билизация.</w:t>
      </w:r>
    </w:p>
    <w:p>
      <w:pPr>
        <w:pStyle w:val="Normal"/>
        <w:ind w:firstLine="397"/>
        <w:jc w:val="both"/>
        <w:rPr/>
      </w:pPr>
      <w:r>
        <w:rPr>
          <w:b/>
        </w:rPr>
        <w:t>Вывих</w:t>
      </w:r>
      <w:r>
        <w:rPr/>
        <w:t>. Смещение суставных концов костей, сопровож</w:t>
        <w:softHyphen/>
        <w:t>дающееся обычно разрывом суставной капсулы. Вывих называется полным, если суставные поверхности теряют соприкосновение друг с другом, и неполным (подвывих), если между суставными поверхностями частично сохра</w:t>
        <w:softHyphen/>
        <w:t>няется соприкосновение.</w:t>
      </w:r>
    </w:p>
    <w:p>
      <w:pPr>
        <w:pStyle w:val="Normal"/>
        <w:jc w:val="both"/>
        <w:rPr/>
      </w:pPr>
      <w:r>
        <w:rPr/>
        <w:t>Чаще всего вывих происходит в шаровидных и блоковидных суставах.</w:t>
      </w:r>
    </w:p>
    <w:p>
      <w:pPr>
        <w:pStyle w:val="Normal"/>
        <w:ind w:firstLine="397"/>
        <w:jc w:val="both"/>
        <w:rPr/>
      </w:pPr>
      <w:r>
        <w:rPr>
          <w:b/>
          <w:i/>
        </w:rPr>
        <w:t>Симптомы</w:t>
      </w:r>
      <w:r>
        <w:rPr/>
        <w:t>. Боль, почти полная неподвижность в суставах, неестественное положение конечности в суста</w:t>
        <w:softHyphen/>
        <w:t>ве и фиксированное положение конечности в таком не</w:t>
        <w:softHyphen/>
        <w:t>правильном положении. В области самого сустава — опу</w:t>
        <w:softHyphen/>
        <w:t>холь и кровоизлияние. Потерпевший оберегает конеч</w:t>
        <w:softHyphen/>
        <w:t>ность, не дает ее трогать и сам поддерживает ее.</w:t>
      </w:r>
    </w:p>
    <w:p>
      <w:pPr>
        <w:pStyle w:val="Normal"/>
        <w:ind w:firstLine="397"/>
        <w:jc w:val="both"/>
        <w:rPr/>
      </w:pPr>
      <w:r>
        <w:rPr>
          <w:b/>
          <w:i/>
        </w:rPr>
        <w:t>Первая помощь</w:t>
      </w:r>
      <w:r>
        <w:rPr/>
        <w:t xml:space="preserve"> заключается в обеспечении пол</w:t>
        <w:softHyphen/>
        <w:t>ной неподвижности поврежденной конечности в наибо</w:t>
        <w:softHyphen/>
        <w:t>лее удобном для пострадавшего положении (хотя и не</w:t>
        <w:softHyphen/>
        <w:t>удобном с точки зрения функции). Для этого на сустав накладывается фиксирующая повязка и сверху шина (лучше проволочная). После этого пострадавшего на</w:t>
        <w:softHyphen/>
        <w:t>правляют к врачу-специалисту. Вправлять вывих разре</w:t>
        <w:softHyphen/>
        <w:t>шается только ему.</w:t>
      </w:r>
    </w:p>
    <w:p>
      <w:pPr>
        <w:pStyle w:val="Normal"/>
        <w:ind w:firstLine="397"/>
        <w:jc w:val="both"/>
        <w:rPr/>
      </w:pPr>
      <w:r>
        <w:rPr>
          <w:b/>
        </w:rPr>
        <w:t>Ссадины</w:t>
      </w:r>
      <w:r>
        <w:rPr/>
        <w:t>. Нарушение целостности кожи в результате трения.</w:t>
      </w:r>
    </w:p>
    <w:p>
      <w:pPr>
        <w:pStyle w:val="Normal"/>
        <w:ind w:firstLine="397"/>
        <w:jc w:val="both"/>
        <w:rPr/>
      </w:pPr>
      <w:r>
        <w:rPr>
          <w:b/>
          <w:i/>
        </w:rPr>
        <w:t>Первая помощь</w:t>
      </w:r>
      <w:r>
        <w:rPr/>
        <w:t>. Если ссадина не загрязнена, то на поврежденное место накладывается сухая стерильная повязка или повязка с 2—3-процентным раствором пере</w:t>
        <w:softHyphen/>
        <w:t>киси марганца, стерильным вазелином и т. п.</w:t>
      </w:r>
    </w:p>
    <w:p>
      <w:pPr>
        <w:pStyle w:val="Normal"/>
        <w:ind w:firstLine="397"/>
        <w:jc w:val="both"/>
        <w:rPr/>
      </w:pPr>
      <w:r>
        <w:rPr/>
        <w:t>Если в ссадину проникла грязь, то поврежденную по</w:t>
        <w:softHyphen/>
        <w:t>верхность обрабатывают перекисью водорода, а затем накладывают повязку.</w:t>
      </w:r>
    </w:p>
    <w:p>
      <w:pPr>
        <w:pStyle w:val="Normal"/>
        <w:jc w:val="both"/>
        <w:rPr/>
      </w:pPr>
      <w:r>
        <w:rPr/>
      </w:r>
    </w:p>
    <w:p>
      <w:pPr>
        <w:pStyle w:val="Normal"/>
        <w:jc w:val="both"/>
        <w:rPr>
          <w:b/>
          <w:b/>
        </w:rPr>
      </w:pPr>
      <w:r>
        <w:rPr>
          <w:b/>
        </w:rPr>
        <w:t>ТЕХНИКА БОРЬБЫ САМБО</w:t>
      </w:r>
    </w:p>
    <w:p>
      <w:pPr>
        <w:pStyle w:val="Normal"/>
        <w:jc w:val="both"/>
        <w:rPr>
          <w:b/>
          <w:b/>
        </w:rPr>
      </w:pPr>
      <w:r>
        <w:rPr>
          <w:b/>
        </w:rPr>
      </w:r>
    </w:p>
    <w:p>
      <w:pPr>
        <w:pStyle w:val="Normal"/>
        <w:jc w:val="both"/>
        <w:rPr>
          <w:b/>
          <w:b/>
        </w:rPr>
      </w:pPr>
      <w:r>
        <w:rPr>
          <w:b/>
        </w:rPr>
        <w:t>СТОЙКИ, ДИСТАНЦИИ, ПЕРЕДВИЖЕНИЯ</w:t>
      </w:r>
    </w:p>
    <w:p>
      <w:pPr>
        <w:pStyle w:val="Normal"/>
        <w:jc w:val="both"/>
        <w:rPr>
          <w:b/>
          <w:b/>
        </w:rPr>
      </w:pPr>
      <w:r>
        <w:rPr>
          <w:b/>
        </w:rPr>
      </w:r>
    </w:p>
    <w:p>
      <w:pPr>
        <w:pStyle w:val="Normal"/>
        <w:ind w:firstLine="397"/>
        <w:jc w:val="both"/>
        <w:rPr/>
      </w:pPr>
      <w:r>
        <w:rPr>
          <w:b/>
        </w:rPr>
        <w:t>Стойки самбиста</w:t>
      </w:r>
      <w:r>
        <w:rPr/>
        <w:t>. Во время борьбы самбист может принимать следующие положения:</w:t>
      </w:r>
    </w:p>
    <w:p>
      <w:pPr>
        <w:pStyle w:val="Normal"/>
        <w:ind w:firstLine="397"/>
        <w:jc w:val="both"/>
        <w:rPr/>
      </w:pPr>
      <w:r>
        <w:rPr/>
        <w:t>а) по положению ступней ног по отношению к против</w:t>
        <w:softHyphen/>
        <w:t>нику. Фронтальная стойка (ступни параллельно). Ноги на одинаковом расстоянии от противника (рис. 1, а). Правая стойка, правая нога впереди (рис. 1, б). Левая стойка, левая нога спереди (рис. 1, в);</w:t>
      </w:r>
    </w:p>
    <w:p>
      <w:pPr>
        <w:pStyle w:val="Normal"/>
        <w:jc w:val="center"/>
        <w:rPr/>
      </w:pPr>
      <w:r>
        <w:rPr/>
        <w:drawing>
          <wp:inline distT="0" distB="0" distL="0" distR="0">
            <wp:extent cx="3800475" cy="104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5" r="-9" b="-35"/>
                    <a:stretch>
                      <a:fillRect/>
                    </a:stretch>
                  </pic:blipFill>
                  <pic:spPr bwMode="auto">
                    <a:xfrm>
                      <a:off x="0" y="0"/>
                      <a:ext cx="3800475" cy="1042035"/>
                    </a:xfrm>
                    <a:prstGeom prst="rect">
                      <a:avLst/>
                    </a:prstGeom>
                  </pic:spPr>
                </pic:pic>
              </a:graphicData>
            </a:graphic>
          </wp:inline>
        </w:drawing>
      </w:r>
    </w:p>
    <w:p>
      <w:pPr>
        <w:pStyle w:val="Normal"/>
        <w:ind w:firstLine="397"/>
        <w:jc w:val="both"/>
        <w:rPr/>
      </w:pPr>
      <w:r>
        <w:rPr/>
        <w:t>б) по положению туловища. Стойка самбиста может быть прямой, согнутой (рис. 2).</w:t>
      </w:r>
    </w:p>
    <w:p>
      <w:pPr>
        <w:pStyle w:val="Normal"/>
        <w:ind w:firstLine="397"/>
        <w:jc w:val="both"/>
        <w:rPr/>
      </w:pPr>
      <w:r>
        <w:rPr>
          <w:b/>
        </w:rPr>
        <w:t>Дистанции</w:t>
      </w:r>
      <w:r>
        <w:rPr/>
        <w:t>. В борьбе стоя существует 5 дистанций:</w:t>
      </w:r>
    </w:p>
    <w:p>
      <w:pPr>
        <w:pStyle w:val="Normal"/>
        <w:ind w:firstLine="397"/>
        <w:jc w:val="both"/>
        <w:rPr/>
      </w:pPr>
      <w:r>
        <w:rPr/>
        <w:t>а) вне захвата;</w:t>
      </w:r>
    </w:p>
    <w:p>
      <w:pPr>
        <w:pStyle w:val="Normal"/>
        <w:ind w:firstLine="397"/>
        <w:jc w:val="both"/>
        <w:rPr/>
      </w:pPr>
      <w:r>
        <w:rPr/>
        <w:t>б) дальняя (когда противники захватывают друг дру</w:t>
        <w:softHyphen/>
        <w:t>га за рукава и одежду на груди);</w:t>
      </w:r>
    </w:p>
    <w:p>
      <w:pPr>
        <w:pStyle w:val="Normal"/>
        <w:ind w:firstLine="397"/>
        <w:jc w:val="both"/>
        <w:rPr/>
      </w:pPr>
      <w:r>
        <w:rPr/>
        <w:t>в) средняя (когда противники захватывают друг дру</w:t>
        <w:softHyphen/>
        <w:t>га за одежду на груди и пояс спереди);</w:t>
      </w:r>
    </w:p>
    <w:p>
      <w:pPr>
        <w:pStyle w:val="Normal"/>
        <w:ind w:firstLine="397"/>
        <w:jc w:val="both"/>
        <w:rPr/>
      </w:pPr>
      <w:r>
        <w:rPr/>
        <w:t>г) ближняя  (когда захват  производится за одежду или пояс на спине) (рис. 3);</w:t>
      </w:r>
    </w:p>
    <w:p>
      <w:pPr>
        <w:pStyle w:val="Normal"/>
        <w:ind w:firstLine="397"/>
        <w:jc w:val="both"/>
        <w:rPr/>
      </w:pPr>
      <w:r>
        <w:rPr/>
        <w:t>д) вплотную (рис. 4).</w:t>
      </w:r>
    </w:p>
    <w:p>
      <w:pPr>
        <w:pStyle w:val="Normal"/>
        <w:jc w:val="center"/>
        <w:rPr/>
      </w:pPr>
      <w:r>
        <w:rPr/>
        <w:drawing>
          <wp:inline distT="0" distB="0" distL="0" distR="0">
            <wp:extent cx="38481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3848100" cy="1524000"/>
                    </a:xfrm>
                    <a:prstGeom prst="rect">
                      <a:avLst/>
                    </a:prstGeom>
                  </pic:spPr>
                </pic:pic>
              </a:graphicData>
            </a:graphic>
          </wp:inline>
        </w:drawing>
      </w:r>
    </w:p>
    <w:p>
      <w:pPr>
        <w:pStyle w:val="Normal"/>
        <w:rPr/>
      </w:pPr>
      <w:r>
        <w:rPr/>
      </w:r>
    </w:p>
    <w:p>
      <w:pPr>
        <w:pStyle w:val="Normal"/>
        <w:ind w:firstLine="397"/>
        <w:jc w:val="both"/>
        <w:rPr/>
      </w:pPr>
      <w:r>
        <w:rPr/>
        <w:t>В борьбе лежа также существует ряд определенных положений. Противник при этом может лежать на спине, на животе, стоять на четвереньках.</w:t>
      </w:r>
    </w:p>
    <w:p>
      <w:pPr>
        <w:pStyle w:val="Normal"/>
        <w:ind w:firstLine="397"/>
        <w:jc w:val="both"/>
        <w:rPr/>
      </w:pPr>
      <w:r>
        <w:rPr/>
        <w:t>Нападающий по отношению к нему может распола</w:t>
        <w:softHyphen/>
        <w:t>гаться: со стороны бока {левого, правого), со стороны головы, со стороны ног, верхом на противнике. Распола</w:t>
        <w:softHyphen/>
        <w:t>гаясь сбоку, нападающий может оказаться в положении грудью к груди или спине противника, или боком к его боку.</w:t>
      </w:r>
    </w:p>
    <w:p>
      <w:pPr>
        <w:pStyle w:val="Normal"/>
        <w:ind w:firstLine="397"/>
        <w:jc w:val="both"/>
        <w:rPr/>
      </w:pPr>
      <w:r>
        <w:rPr/>
        <w:t>Сидя верхом на противнике, нападающий может быть расположен головой к его голове или головой к его ногам.</w:t>
      </w:r>
    </w:p>
    <w:p>
      <w:pPr>
        <w:pStyle w:val="Normal"/>
        <w:ind w:firstLine="397"/>
        <w:jc w:val="both"/>
        <w:rPr/>
      </w:pPr>
      <w:r>
        <w:rPr/>
        <w:t>Аналогичные положения существуют и в том случае, если нападающий расположен под противником.</w:t>
      </w:r>
    </w:p>
    <w:p>
      <w:pPr>
        <w:pStyle w:val="Normal"/>
        <w:ind w:firstLine="397"/>
        <w:jc w:val="both"/>
        <w:rPr/>
      </w:pPr>
      <w:r>
        <w:rPr/>
        <w:t>Из указанных положений проводятся приемы перево</w:t>
        <w:softHyphen/>
        <w:t>рачиваний, удерживаний и болевые приемы.</w:t>
      </w:r>
    </w:p>
    <w:p>
      <w:pPr>
        <w:pStyle w:val="Normal"/>
        <w:ind w:firstLine="397"/>
        <w:jc w:val="both"/>
        <w:rPr/>
      </w:pPr>
      <w:r>
        <w:rPr>
          <w:b/>
        </w:rPr>
        <w:t>Передвижения</w:t>
      </w:r>
      <w:r>
        <w:rPr/>
        <w:t>. Процесс борьбы построен на принципе выведения из равновесия противника, то есть вынесения его центра тяжести за площадь опоры. Исходя из этого, наилучшей стойкой самбиста считается такая, когда ступ</w:t>
        <w:softHyphen/>
        <w:t>ни его ног расположены на ширине плеч и положение ту</w:t>
        <w:softHyphen/>
        <w:t>ловища прямое.</w:t>
      </w:r>
    </w:p>
    <w:p>
      <w:pPr>
        <w:pStyle w:val="Normal"/>
        <w:jc w:val="both"/>
        <w:rPr/>
      </w:pPr>
      <w:r>
        <w:rPr/>
        <w:t>Однако в борьбе статических положений почти не бывает. Поэтому необходимо уметь правильно передви</w:t>
        <w:softHyphen/>
        <w:t>гаться, чтобы атаковать и защищаться.</w:t>
      </w:r>
    </w:p>
    <w:p>
      <w:pPr>
        <w:pStyle w:val="Normal"/>
        <w:jc w:val="center"/>
        <w:rPr/>
      </w:pPr>
      <w:r>
        <w:rPr/>
        <w:drawing>
          <wp:inline distT="0" distB="0" distL="0" distR="0">
            <wp:extent cx="3233420" cy="270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233420" cy="2703195"/>
                    </a:xfrm>
                    <a:prstGeom prst="rect">
                      <a:avLst/>
                    </a:prstGeom>
                  </pic:spPr>
                </pic:pic>
              </a:graphicData>
            </a:graphic>
          </wp:inline>
        </w:drawing>
      </w:r>
    </w:p>
    <w:p>
      <w:pPr>
        <w:pStyle w:val="Normal"/>
        <w:jc w:val="center"/>
        <w:rPr/>
      </w:pPr>
      <w:r>
        <w:rPr/>
        <w:t>Рис. 5</w:t>
      </w:r>
    </w:p>
    <w:p>
      <w:pPr>
        <w:pStyle w:val="Normal"/>
        <w:jc w:val="both"/>
        <w:rPr/>
      </w:pPr>
      <w:r>
        <w:rPr/>
      </w:r>
    </w:p>
    <w:p>
      <w:pPr>
        <w:pStyle w:val="Normal"/>
        <w:ind w:firstLine="397"/>
        <w:jc w:val="both"/>
        <w:rPr/>
      </w:pPr>
      <w:r>
        <w:rPr/>
        <w:t>Передвижения самбиста условно показаны на схе</w:t>
        <w:softHyphen/>
        <w:t>ме (рис. 5). Передвижения в различных направлениях обязательно начинаются с той ноги, которая ближе к направлению движения. Затем перемещается вторая нога.</w:t>
      </w:r>
    </w:p>
    <w:p>
      <w:pPr>
        <w:pStyle w:val="Normal"/>
        <w:jc w:val="both"/>
        <w:rPr/>
      </w:pPr>
      <w:r>
        <w:rPr/>
      </w:r>
    </w:p>
    <w:p>
      <w:pPr>
        <w:pStyle w:val="Normal"/>
        <w:jc w:val="both"/>
        <w:rPr>
          <w:b/>
          <w:b/>
        </w:rPr>
      </w:pPr>
      <w:r>
        <w:rPr>
          <w:b/>
        </w:rPr>
        <w:t>САМОСТРАХОВКА</w:t>
      </w:r>
    </w:p>
    <w:p>
      <w:pPr>
        <w:pStyle w:val="Normal"/>
        <w:jc w:val="both"/>
        <w:rPr>
          <w:b/>
          <w:b/>
        </w:rPr>
      </w:pPr>
      <w:r>
        <w:rPr>
          <w:b/>
        </w:rPr>
      </w:r>
    </w:p>
    <w:p>
      <w:pPr>
        <w:pStyle w:val="Normal"/>
        <w:ind w:firstLine="397"/>
        <w:jc w:val="both"/>
        <w:rPr/>
      </w:pPr>
      <w:r>
        <w:rPr/>
        <w:t>Без разучивания специальных упражнений в само</w:t>
        <w:softHyphen/>
        <w:t>страховке трудно полноценно овладеть техникой борьбы самбо.</w:t>
      </w:r>
    </w:p>
    <w:p>
      <w:pPr>
        <w:pStyle w:val="Normal"/>
        <w:ind w:firstLine="397"/>
        <w:jc w:val="both"/>
        <w:rPr/>
      </w:pPr>
      <w:r>
        <w:rPr/>
        <w:t>Наиболее рационально техника изучается с партне</w:t>
        <w:softHyphen/>
        <w:t>ром. Разучивание бросков всегда связано с многократ</w:t>
        <w:softHyphen/>
        <w:t>ным падением одного из партнеров. Поэтому изучение специальных упражнений в умении правильно падать при бросках имеет огромное значение.</w:t>
      </w:r>
    </w:p>
    <w:p>
      <w:pPr>
        <w:pStyle w:val="Normal"/>
        <w:ind w:firstLine="397"/>
        <w:jc w:val="both"/>
        <w:rPr/>
      </w:pPr>
      <w:r>
        <w:rPr/>
        <w:t>Рассмотрим некоторые конечные положения при па</w:t>
        <w:softHyphen/>
        <w:t>дениях.</w:t>
      </w:r>
    </w:p>
    <w:p>
      <w:pPr>
        <w:pStyle w:val="Normal"/>
        <w:jc w:val="center"/>
        <w:rPr/>
      </w:pPr>
      <w:r>
        <w:rPr/>
        <w:drawing>
          <wp:inline distT="0" distB="0" distL="0" distR="0">
            <wp:extent cx="3204210" cy="1080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2" r="-11" b="-32"/>
                    <a:stretch>
                      <a:fillRect/>
                    </a:stretch>
                  </pic:blipFill>
                  <pic:spPr bwMode="auto">
                    <a:xfrm>
                      <a:off x="0" y="0"/>
                      <a:ext cx="3204210" cy="1080770"/>
                    </a:xfrm>
                    <a:prstGeom prst="rect">
                      <a:avLst/>
                    </a:prstGeom>
                  </pic:spPr>
                </pic:pic>
              </a:graphicData>
            </a:graphic>
          </wp:inline>
        </w:drawing>
      </w:r>
    </w:p>
    <w:p>
      <w:pPr>
        <w:pStyle w:val="Normal"/>
        <w:jc w:val="center"/>
        <w:rPr/>
      </w:pPr>
      <w:r>
        <w:rPr/>
      </w:r>
    </w:p>
    <w:p>
      <w:pPr>
        <w:pStyle w:val="Normal"/>
        <w:ind w:firstLine="397"/>
        <w:jc w:val="both"/>
        <w:rPr/>
      </w:pPr>
      <w:r>
        <w:rPr>
          <w:b/>
        </w:rPr>
        <w:t>На левый бок</w:t>
      </w:r>
      <w:r>
        <w:rPr/>
        <w:t xml:space="preserve"> (рис. 6). Лечь на левый бок, левую ногу согнуть в колене и подтянуть к груди;  правую по-</w:t>
      </w:r>
    </w:p>
    <w:p>
      <w:pPr>
        <w:pStyle w:val="Normal"/>
        <w:jc w:val="both"/>
        <w:rPr/>
      </w:pPr>
      <w:r>
        <w:rPr/>
        <w:t>ставить на ступню возле голени левой ноги, скрестив ноги. Левую прямую руку положить на ковер ладонью вниз. Рука должна быть расположена на расстоянии примерно 10 см от колена левой ноги. Правую руку под</w:t>
        <w:softHyphen/>
        <w:t>нять вверх, а голову с подбородком, прижатым к груди, немного наклонить к правой руке.</w:t>
      </w:r>
    </w:p>
    <w:p>
      <w:pPr>
        <w:pStyle w:val="Normal"/>
        <w:ind w:firstLine="397"/>
        <w:jc w:val="both"/>
        <w:rPr/>
      </w:pPr>
      <w:r>
        <w:rPr>
          <w:b/>
        </w:rPr>
        <w:t>На правый бок</w:t>
      </w:r>
      <w:r>
        <w:rPr/>
        <w:t xml:space="preserve"> (то же, переменив положение рук и ног).</w:t>
      </w:r>
    </w:p>
    <w:p>
      <w:pPr>
        <w:pStyle w:val="Normal"/>
        <w:ind w:firstLine="397"/>
        <w:jc w:val="both"/>
        <w:rPr/>
      </w:pPr>
      <w:r>
        <w:rPr>
          <w:b/>
        </w:rPr>
        <w:t>На спину</w:t>
      </w:r>
      <w:r>
        <w:rPr/>
        <w:t xml:space="preserve"> (рас. 7). Лечь спиной на ковер, ноги сог</w:t>
        <w:softHyphen/>
        <w:t>нуть в коленях и подтянуть к груди. Руки положить на ковер ладонями вниз под углом примерно 45 градусов по отношению к туловищу. Подбородок прижать к груди.</w:t>
      </w:r>
    </w:p>
    <w:p>
      <w:pPr>
        <w:pStyle w:val="Normal"/>
        <w:ind w:firstLine="397"/>
        <w:jc w:val="both"/>
        <w:rPr/>
      </w:pPr>
      <w:r>
        <w:rPr>
          <w:b/>
        </w:rPr>
        <w:t>Исходные положения для разучивания падения</w:t>
      </w:r>
      <w:r>
        <w:rPr/>
        <w:t>.</w:t>
      </w:r>
    </w:p>
    <w:p>
      <w:pPr>
        <w:pStyle w:val="Normal"/>
        <w:ind w:firstLine="397"/>
        <w:jc w:val="both"/>
        <w:rPr/>
      </w:pPr>
      <w:r>
        <w:rPr>
          <w:b/>
        </w:rPr>
        <w:t>Сидя на ковре</w:t>
      </w:r>
      <w:r>
        <w:rPr/>
        <w:t xml:space="preserve"> (рис. 8).</w:t>
      </w:r>
    </w:p>
    <w:p>
      <w:pPr>
        <w:pStyle w:val="Normal"/>
        <w:ind w:firstLine="397"/>
        <w:jc w:val="both"/>
        <w:rPr/>
      </w:pPr>
      <w:r>
        <w:rPr/>
        <w:t>Сесть на ковер. Колени прижать к груди. Руки вытя</w:t>
        <w:softHyphen/>
        <w:t>нуть вперед. Перекатываясь с правой ягодицы на левую лопатку, в момент касания лопаткой ковра сильно уда</w:t>
        <w:softHyphen/>
        <w:t>рить левой рукой по ковру и принять конечное положе</w:t>
        <w:softHyphen/>
        <w:t>ние падения на левый бок.</w:t>
      </w:r>
    </w:p>
    <w:p>
      <w:pPr>
        <w:pStyle w:val="Normal"/>
        <w:ind w:firstLine="397"/>
        <w:jc w:val="both"/>
        <w:rPr/>
      </w:pPr>
      <w:r>
        <w:rPr/>
        <w:t>(То же при падении на правый бок).</w:t>
      </w:r>
    </w:p>
    <w:p>
      <w:pPr>
        <w:pStyle w:val="Normal"/>
        <w:ind w:firstLine="397"/>
        <w:jc w:val="both"/>
        <w:rPr/>
      </w:pPr>
      <w:r>
        <w:rPr>
          <w:b/>
        </w:rPr>
        <w:t>Из полного  приседа</w:t>
      </w:r>
      <w:r>
        <w:rPr/>
        <w:t>.</w:t>
      </w:r>
    </w:p>
    <w:p>
      <w:pPr>
        <w:pStyle w:val="Normal"/>
        <w:ind w:firstLine="397"/>
        <w:jc w:val="both"/>
        <w:rPr/>
      </w:pPr>
      <w:r>
        <w:rPr/>
        <w:t>Принять положение полного приседа. Руки вытянуть вперед, подбородок прижать к груди. .Из этого положе</w:t>
        <w:softHyphen/>
        <w:t>ния сесть на ковер ближе к пяткам и, не останавливая движения, принять конечное положение при падении на левый (правый) бок. Закончить падение ударом руки о ковер.</w:t>
      </w:r>
    </w:p>
    <w:p>
      <w:pPr>
        <w:pStyle w:val="Normal"/>
        <w:ind w:firstLine="397"/>
        <w:jc w:val="both"/>
        <w:rPr>
          <w:b/>
          <w:b/>
        </w:rPr>
      </w:pPr>
      <w:r>
        <w:rPr>
          <w:b/>
        </w:rPr>
        <w:t>Из  полуприседа   и  положения  стоя.</w:t>
      </w:r>
    </w:p>
    <w:p>
      <w:pPr>
        <w:pStyle w:val="Normal"/>
        <w:ind w:firstLine="397"/>
        <w:jc w:val="both"/>
        <w:rPr/>
      </w:pPr>
      <w:r>
        <w:rPr/>
        <w:t>Принять положение полуприседа или положение стоя; руки вытянуть вперед, подбородок прижать к гру</w:t>
        <w:softHyphen/>
        <w:t>ди. Плавно сделать переход в полный присед, затем сесть и, не останавливая движения, принять конечное положе</w:t>
        <w:softHyphen/>
        <w:t>ние падения на левый (правый) бок, как это описано выше.</w:t>
      </w:r>
    </w:p>
    <w:p>
      <w:pPr>
        <w:pStyle w:val="Normal"/>
        <w:ind w:firstLine="397"/>
        <w:jc w:val="both"/>
        <w:rPr/>
      </w:pPr>
      <w:r>
        <w:rPr/>
        <w:t>Самостраховка при падении на спину изучается в та</w:t>
        <w:softHyphen/>
        <w:t>кой же последовательности, как и при падениях на бок (сидя, из полного приседа, полуприседа, стоя).</w:t>
      </w:r>
    </w:p>
    <w:p>
      <w:pPr>
        <w:pStyle w:val="Normal"/>
        <w:ind w:firstLine="397"/>
        <w:jc w:val="both"/>
        <w:rPr/>
      </w:pPr>
      <w:r>
        <w:rPr/>
        <w:t>При разучивании падения на спину необходимо сле</w:t>
        <w:softHyphen/>
        <w:t>дить за тем, чтобы голова не ударялась о ковер.</w:t>
      </w:r>
    </w:p>
    <w:p>
      <w:pPr>
        <w:pStyle w:val="Normal"/>
        <w:ind w:firstLine="397"/>
        <w:jc w:val="both"/>
        <w:rPr/>
      </w:pPr>
      <w:r>
        <w:rPr>
          <w:b/>
        </w:rPr>
        <w:t>Падение кувырком через плечо на ле</w:t>
        <w:softHyphen/>
        <w:t>вый (правый) бок.</w:t>
      </w:r>
      <w:r>
        <w:rPr/>
        <w:t xml:space="preserve"> Встать на правое (левое) колено (рис. 9). Левую (правую) ногу отставить вперед-в сто</w:t>
        <w:softHyphen/>
        <w:t>рону. Правую (левую) руку ладонью повернуть вниз и расположить под левой (правой) ногой (рис. 10). Переворачиваясь через правое (левое) плечо, принять конечное положение падения на левый (правый) бок.</w:t>
      </w:r>
    </w:p>
    <w:p>
      <w:pPr>
        <w:pStyle w:val="Normal"/>
        <w:jc w:val="center"/>
        <w:rPr/>
      </w:pPr>
      <w:r>
        <w:rPr/>
        <w:drawing>
          <wp:inline distT="0" distB="0" distL="0" distR="0">
            <wp:extent cx="1832610" cy="1037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9" r="-16" b="-29"/>
                    <a:stretch>
                      <a:fillRect/>
                    </a:stretch>
                  </pic:blipFill>
                  <pic:spPr bwMode="auto">
                    <a:xfrm>
                      <a:off x="0" y="0"/>
                      <a:ext cx="1832610" cy="1037590"/>
                    </a:xfrm>
                    <a:prstGeom prst="rect">
                      <a:avLst/>
                    </a:prstGeom>
                  </pic:spPr>
                </pic:pic>
              </a:graphicData>
            </a:graphic>
          </wp:inline>
        </w:drawing>
      </w:r>
      <w:r>
        <w:rPr/>
        <w:t xml:space="preserve"> </w:t>
      </w:r>
      <w:r>
        <w:rPr/>
        <w:drawing>
          <wp:inline distT="0" distB="0" distL="0" distR="0">
            <wp:extent cx="1957070" cy="1391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1" r="-15" b="-21"/>
                    <a:stretch>
                      <a:fillRect/>
                    </a:stretch>
                  </pic:blipFill>
                  <pic:spPr bwMode="auto">
                    <a:xfrm>
                      <a:off x="0" y="0"/>
                      <a:ext cx="1957070" cy="1391285"/>
                    </a:xfrm>
                    <a:prstGeom prst="rect">
                      <a:avLst/>
                    </a:prstGeom>
                  </pic:spPr>
                </pic:pic>
              </a:graphicData>
            </a:graphic>
          </wp:inline>
        </w:drawing>
      </w:r>
      <w:r>
        <w:rPr/>
        <w:drawing>
          <wp:inline distT="0" distB="0" distL="0" distR="0">
            <wp:extent cx="2105660" cy="1347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2" r="-14" b="-22"/>
                    <a:stretch>
                      <a:fillRect/>
                    </a:stretch>
                  </pic:blipFill>
                  <pic:spPr bwMode="auto">
                    <a:xfrm>
                      <a:off x="0" y="0"/>
                      <a:ext cx="2105660" cy="1347470"/>
                    </a:xfrm>
                    <a:prstGeom prst="rect">
                      <a:avLst/>
                    </a:prstGeom>
                  </pic:spPr>
                </pic:pic>
              </a:graphicData>
            </a:graphic>
          </wp:inline>
        </w:drawing>
      </w:r>
    </w:p>
    <w:p>
      <w:pPr>
        <w:pStyle w:val="Normal"/>
        <w:rPr/>
      </w:pPr>
      <w:r>
        <w:rPr/>
      </w:r>
    </w:p>
    <w:p>
      <w:pPr>
        <w:pStyle w:val="Normal"/>
        <w:ind w:firstLine="397"/>
        <w:jc w:val="both"/>
        <w:rPr/>
      </w:pPr>
      <w:r>
        <w:rPr>
          <w:b/>
        </w:rPr>
        <w:t>Падение через партнера, стоящего на четвереньках.</w:t>
      </w:r>
      <w:r>
        <w:rPr/>
        <w:t xml:space="preserve"> </w:t>
      </w:r>
      <w:r>
        <w:rPr>
          <w:b/>
          <w:i/>
        </w:rPr>
        <w:t>Стоя к партнеру спиной</w:t>
      </w:r>
      <w:r>
        <w:rPr/>
        <w:t>. Встать к партнеру спиной. Правой рукой захватить за пройму его куртки. Левую ногу поднять, левую руку вы</w:t>
        <w:softHyphen/>
        <w:t>тянуть вперед (рис. 11, а). Садясь назад через партнера, не отпуская захвата, принять конечное положение паде</w:t>
        <w:softHyphen/>
        <w:t>ния на левый бок (рис. 11, б).</w:t>
      </w:r>
    </w:p>
    <w:p>
      <w:pPr>
        <w:pStyle w:val="Normal"/>
        <w:jc w:val="both"/>
        <w:rPr/>
      </w:pPr>
      <w:r>
        <w:rPr/>
        <w:t>(То же при падении на правый бок).</w:t>
      </w:r>
    </w:p>
    <w:p>
      <w:pPr>
        <w:pStyle w:val="Normal"/>
        <w:ind w:firstLine="397"/>
        <w:jc w:val="both"/>
        <w:rPr/>
      </w:pPr>
      <w:r>
        <w:rPr>
          <w:b/>
          <w:i/>
        </w:rPr>
        <w:t>Стоя к партнеру лицом.</w:t>
      </w:r>
      <w:r>
        <w:rPr/>
        <w:t xml:space="preserve"> Встать к партнеру ли</w:t>
        <w:softHyphen/>
        <w:t>цом. Правой рукой захватить пройму куртки на левом его плече. Левую руку вытянуть вперед (рис. 12, а). Выполнить кувырок через правое плечо. Не отпуская захвата, принять конечное положение падения на левый бок (рис. 12, б).</w:t>
      </w:r>
    </w:p>
    <w:p>
      <w:pPr>
        <w:pStyle w:val="Normal"/>
        <w:ind w:firstLine="397"/>
        <w:jc w:val="both"/>
        <w:rPr/>
      </w:pPr>
      <w:r>
        <w:rPr>
          <w:b/>
        </w:rPr>
        <w:t>Падения через шест</w:t>
      </w:r>
      <w:r>
        <w:rPr/>
        <w:t xml:space="preserve">. </w:t>
      </w:r>
      <w:r>
        <w:rPr>
          <w:b/>
          <w:i/>
        </w:rPr>
        <w:t>Стоя к шесту  спиной — на ле</w:t>
        <w:softHyphen/>
        <w:t>вый (правый) бок.</w:t>
      </w:r>
    </w:p>
    <w:p>
      <w:pPr>
        <w:pStyle w:val="Normal"/>
        <w:ind w:firstLine="397"/>
        <w:jc w:val="both"/>
        <w:rPr/>
      </w:pPr>
      <w:r>
        <w:rPr/>
        <w:t>При разучивании падения на бок один из занимаю</w:t>
        <w:softHyphen/>
        <w:t>щихся держит шест двумя руками за его верхний конец, а другой конец шеста опускает на ковер. Встать спиной к шесту так, чтобы опущенная вниз правая (левая) рука могла захватить шест снизу. Правую (левую) ногу под</w:t>
        <w:softHyphen/>
        <w:t>нять, подколенным сгибом левой (правой) ноги касать</w:t>
        <w:softHyphen/>
        <w:t>ся шеста, левую (правую) руку вытянуть вперед, подбородок прижать к груди (рис. 13, а).  Крепко держась за шест, сесть вокруг него с поворотом вправо (влево) (рис. 13, б), левой (правой) рукой ударить по ковру, приняв конечное положение падения на левый (правый) бок (рис. 13, в).</w:t>
      </w:r>
    </w:p>
    <w:p>
      <w:pPr>
        <w:pStyle w:val="Normal"/>
        <w:ind w:firstLine="397"/>
        <w:jc w:val="both"/>
        <w:rPr/>
      </w:pPr>
      <w:r>
        <w:rPr/>
      </w:r>
    </w:p>
    <w:p>
      <w:pPr>
        <w:pStyle w:val="Normal"/>
        <w:jc w:val="center"/>
        <w:rPr/>
      </w:pPr>
      <w:r>
        <w:rPr/>
        <w:drawing>
          <wp:inline distT="0" distB="0" distL="0" distR="0">
            <wp:extent cx="3304540" cy="1215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5" r="-9" b="-25"/>
                    <a:stretch>
                      <a:fillRect/>
                    </a:stretch>
                  </pic:blipFill>
                  <pic:spPr bwMode="auto">
                    <a:xfrm>
                      <a:off x="0" y="0"/>
                      <a:ext cx="3304540" cy="1215390"/>
                    </a:xfrm>
                    <a:prstGeom prst="rect">
                      <a:avLst/>
                    </a:prstGeom>
                  </pic:spPr>
                </pic:pic>
              </a:graphicData>
            </a:graphic>
          </wp:inline>
        </w:drawing>
      </w:r>
    </w:p>
    <w:p>
      <w:pPr>
        <w:pStyle w:val="Normal"/>
        <w:ind w:firstLine="397"/>
        <w:rPr/>
      </w:pPr>
      <w:r>
        <w:rPr/>
      </w:r>
    </w:p>
    <w:p>
      <w:pPr>
        <w:pStyle w:val="Normal"/>
        <w:rPr/>
      </w:pPr>
      <w:r>
        <w:rPr/>
      </w:r>
    </w:p>
    <w:p>
      <w:pPr>
        <w:pStyle w:val="Normal"/>
        <w:ind w:firstLine="397"/>
        <w:jc w:val="both"/>
        <w:rPr/>
      </w:pPr>
      <w:r>
        <w:rPr>
          <w:b/>
          <w:i/>
        </w:rPr>
        <w:t>Стоя к шесту лицом — на левый (правый) бок</w:t>
      </w:r>
      <w:r>
        <w:rPr/>
        <w:t>. Встать к шесту лицом так, чтобы правой (левой) рукой захватить его сверху на уровне своего пояса. Ле</w:t>
        <w:softHyphen/>
        <w:t>вую (правую) руку вытянуть вперед (рис, 14, с).</w:t>
      </w:r>
    </w:p>
    <w:p>
      <w:pPr>
        <w:pStyle w:val="Normal"/>
        <w:ind w:firstLine="397"/>
        <w:jc w:val="both"/>
        <w:rPr/>
      </w:pPr>
      <w:r>
        <w:rPr/>
        <w:t>Крепко держа шест, выполнить кувырок через него, через правое плечо (рис. 14, а, б, в). При падении уда</w:t>
        <w:softHyphen/>
        <w:t>рить левой   (правой)   ру</w:t>
        <w:softHyphen/>
        <w:t>кой по ковру   и   принять конечное положение паде</w:t>
        <w:softHyphen/>
        <w:t>ния на левый    (правый) бок (рис. 14, г).</w:t>
      </w:r>
    </w:p>
    <w:p>
      <w:pPr>
        <w:pStyle w:val="Normal"/>
        <w:ind w:firstLine="397"/>
        <w:jc w:val="both"/>
        <w:rPr/>
      </w:pPr>
      <w:r>
        <w:rPr>
          <w:b/>
          <w:i/>
        </w:rPr>
        <w:t>На спину</w:t>
      </w:r>
      <w:r>
        <w:rPr/>
        <w:t>. Шест на уровне подколенных сги</w:t>
        <w:softHyphen/>
        <w:t>бов самбиста. Встать к шесту спиной так, чтобы подколенные сгибы каса</w:t>
        <w:softHyphen/>
        <w:t>лись его, руки вытянуть вперед, подбородок   прижать к груди (рис. 15, а).</w:t>
      </w:r>
    </w:p>
    <w:p>
      <w:pPr>
        <w:pStyle w:val="Normal"/>
        <w:ind w:firstLine="397"/>
        <w:jc w:val="both"/>
        <w:rPr/>
      </w:pPr>
      <w:r>
        <w:rPr/>
        <w:t>Сесть вниз вокруг шеста. В момент приземления уда</w:t>
        <w:softHyphen/>
        <w:t>рить по ковру прямыми руками (ладонями вниз) и при</w:t>
        <w:softHyphen/>
        <w:t>нять конечное положение падения на спину (рис. 15, б). Следить за тем, чтобы голова не ударялась о ковер.</w:t>
      </w:r>
    </w:p>
    <w:p>
      <w:pPr>
        <w:pStyle w:val="Normal"/>
        <w:rPr/>
      </w:pPr>
      <w:r>
        <w:rPr/>
      </w:r>
    </w:p>
    <w:p>
      <w:pPr>
        <w:pStyle w:val="Normal"/>
        <w:jc w:val="center"/>
        <w:rPr/>
      </w:pPr>
      <w:r>
        <w:rPr/>
        <w:drawing>
          <wp:inline distT="0" distB="0" distL="0" distR="0">
            <wp:extent cx="3609975" cy="270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609975" cy="2708275"/>
                    </a:xfrm>
                    <a:prstGeom prst="rect">
                      <a:avLst/>
                    </a:prstGeom>
                  </pic:spPr>
                </pic:pic>
              </a:graphicData>
            </a:graphic>
          </wp:inline>
        </w:drawing>
      </w:r>
      <w:r>
        <w:rPr/>
        <w:t xml:space="preserve">     </w:t>
      </w:r>
      <w:r>
        <w:rPr/>
        <w:drawing>
          <wp:inline distT="0" distB="0" distL="0" distR="0">
            <wp:extent cx="1907540" cy="1560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2" r="-18" b="-22"/>
                    <a:stretch>
                      <a:fillRect/>
                    </a:stretch>
                  </pic:blipFill>
                  <pic:spPr bwMode="auto">
                    <a:xfrm>
                      <a:off x="0" y="0"/>
                      <a:ext cx="1907540" cy="1560830"/>
                    </a:xfrm>
                    <a:prstGeom prst="rect">
                      <a:avLst/>
                    </a:prstGeom>
                  </pic:spPr>
                </pic:pic>
              </a:graphicData>
            </a:graphic>
          </wp:inline>
        </w:drawing>
      </w:r>
    </w:p>
    <w:p>
      <w:pPr>
        <w:pStyle w:val="Normal"/>
        <w:rPr/>
      </w:pPr>
      <w:r>
        <w:rPr/>
      </w:r>
    </w:p>
    <w:p>
      <w:pPr>
        <w:pStyle w:val="Normal"/>
        <w:jc w:val="both"/>
        <w:rPr>
          <w:b/>
          <w:b/>
        </w:rPr>
      </w:pPr>
      <w:r>
        <w:rPr>
          <w:b/>
        </w:rPr>
        <w:t>ПОДГОТОВКИ К БРОСКАМ</w:t>
      </w:r>
    </w:p>
    <w:p>
      <w:pPr>
        <w:pStyle w:val="Normal"/>
        <w:jc w:val="both"/>
        <w:rPr>
          <w:b/>
          <w:b/>
        </w:rPr>
      </w:pPr>
      <w:r>
        <w:rPr>
          <w:b/>
        </w:rPr>
      </w:r>
    </w:p>
    <w:p>
      <w:pPr>
        <w:pStyle w:val="Normal"/>
        <w:ind w:firstLine="397"/>
        <w:jc w:val="both"/>
        <w:rPr/>
      </w:pPr>
      <w:r>
        <w:rPr/>
        <w:t>Подготовками к броскам называются такие действия борца, которые заставляют его противника нарушить свое равновесие (вынести центр тяжести за площадь опоры) в нужном направлении. Подготовки — это кон</w:t>
        <w:softHyphen/>
        <w:t>кретные движения. Их необходимо разучивать как от</w:t>
        <w:softHyphen/>
        <w:t>дельно, так и обязательно с определенным броском. Каждый бросок необходимо разучивать с наилучшей подготовкой как в статическом положении, так и во время передвижений.</w:t>
      </w:r>
    </w:p>
    <w:p>
      <w:pPr>
        <w:pStyle w:val="Normal"/>
        <w:ind w:firstLine="397"/>
        <w:jc w:val="both"/>
        <w:rPr/>
      </w:pPr>
      <w:r>
        <w:rPr/>
        <w:t>Изученная таким образом техника борьбы самбо да</w:t>
        <w:softHyphen/>
        <w:t>ет наилучший эффект во время боевых схваток.</w:t>
      </w:r>
    </w:p>
    <w:p>
      <w:pPr>
        <w:pStyle w:val="Normal"/>
        <w:ind w:firstLine="397"/>
        <w:jc w:val="both"/>
        <w:rPr/>
      </w:pPr>
      <w:r>
        <w:rPr/>
        <w:t>Подготовки могут быть короткие, длительные, ком</w:t>
        <w:softHyphen/>
        <w:t>бинированные или сложные.</w:t>
      </w:r>
    </w:p>
    <w:p>
      <w:pPr>
        <w:pStyle w:val="Normal"/>
        <w:ind w:firstLine="397"/>
        <w:jc w:val="both"/>
        <w:rPr/>
      </w:pPr>
      <w:r>
        <w:rPr/>
        <w:t>Короткими подготовками можно вывести противника из равновесия в следующих направлениях (рис. 16).</w:t>
      </w:r>
    </w:p>
    <w:p>
      <w:pPr>
        <w:pStyle w:val="Normal"/>
        <w:rPr/>
      </w:pPr>
      <w:r>
        <w:rPr/>
      </w:r>
    </w:p>
    <w:p>
      <w:pPr>
        <w:pStyle w:val="Normal"/>
        <w:rPr/>
      </w:pPr>
      <w:r>
        <w:rPr/>
      </w:r>
    </w:p>
    <w:p>
      <w:pPr>
        <w:pStyle w:val="Normal"/>
        <w:jc w:val="center"/>
        <w:rPr/>
      </w:pPr>
      <w:r>
        <w:rPr/>
        <w:drawing>
          <wp:inline distT="0" distB="0" distL="0" distR="0">
            <wp:extent cx="3026410" cy="1998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3026410" cy="1998980"/>
                    </a:xfrm>
                    <a:prstGeom prst="rect">
                      <a:avLst/>
                    </a:prstGeom>
                  </pic:spPr>
                </pic:pic>
              </a:graphicData>
            </a:graphic>
          </wp:inline>
        </w:drawing>
      </w:r>
    </w:p>
    <w:p>
      <w:pPr>
        <w:pStyle w:val="Normal"/>
        <w:rPr/>
      </w:pPr>
      <w:r>
        <w:rPr/>
      </w:r>
    </w:p>
    <w:p>
      <w:pPr>
        <w:pStyle w:val="Normal"/>
        <w:jc w:val="center"/>
        <w:rPr/>
      </w:pPr>
      <w:r>
        <w:rPr/>
        <w:t>Рис. 16</w:t>
      </w:r>
    </w:p>
    <w:p>
      <w:pPr>
        <w:pStyle w:val="Normal"/>
        <w:rPr/>
      </w:pPr>
      <w:r>
        <w:rPr/>
      </w:r>
    </w:p>
    <w:p>
      <w:pPr>
        <w:pStyle w:val="Normal"/>
        <w:jc w:val="both"/>
        <w:rPr>
          <w:b/>
          <w:b/>
        </w:rPr>
      </w:pPr>
      <w:r>
        <w:rPr>
          <w:b/>
        </w:rPr>
        <w:t>ОСНОВНЫЕ КОРОТКИЕ ПОДГОТОВКИ</w:t>
      </w:r>
    </w:p>
    <w:p>
      <w:pPr>
        <w:pStyle w:val="Normal"/>
        <w:jc w:val="both"/>
        <w:rPr>
          <w:b/>
          <w:b/>
        </w:rPr>
      </w:pPr>
      <w:r>
        <w:rPr>
          <w:b/>
        </w:rPr>
      </w:r>
    </w:p>
    <w:p>
      <w:pPr>
        <w:pStyle w:val="Normal"/>
        <w:ind w:firstLine="397"/>
        <w:jc w:val="both"/>
        <w:rPr>
          <w:b/>
          <w:b/>
        </w:rPr>
      </w:pPr>
      <w:r>
        <w:rPr>
          <w:b/>
        </w:rPr>
        <w:t>Нарушение равновесия вперед.</w:t>
      </w:r>
    </w:p>
    <w:p>
      <w:pPr>
        <w:pStyle w:val="Normal"/>
        <w:ind w:firstLine="397"/>
        <w:jc w:val="both"/>
        <w:rPr/>
      </w:pPr>
      <w:r>
        <w:rPr>
          <w:b/>
          <w:i/>
        </w:rPr>
        <w:t>Сбивание на носки:</w:t>
      </w:r>
      <w:r>
        <w:rPr/>
        <w:t xml:space="preserve"> а) противника, стоящего во фронтальной стойке, необходимо рывком за два ру</w:t>
        <w:softHyphen/>
        <w:t>кава на себя-вверх сбить на оба носка (рис. 17);</w:t>
      </w:r>
    </w:p>
    <w:p>
      <w:pPr>
        <w:pStyle w:val="Normal"/>
        <w:ind w:firstLine="397"/>
        <w:jc w:val="both"/>
        <w:rPr/>
      </w:pPr>
      <w:r>
        <w:rPr/>
        <w:t>б) сделав шаг правой (левой) ногой вправо (влево)-назад, потянуть противника вперед, освободив место для движения его туловища (рис. 18).</w:t>
      </w:r>
    </w:p>
    <w:p>
      <w:pPr>
        <w:pStyle w:val="Normal"/>
        <w:ind w:firstLine="397"/>
        <w:jc w:val="both"/>
        <w:rPr/>
      </w:pPr>
      <w:r>
        <w:rPr>
          <w:b/>
          <w:i/>
        </w:rPr>
        <w:t>Сбивание на одну ногу</w:t>
      </w:r>
      <w:r>
        <w:rPr/>
        <w:t>. Противника, находя</w:t>
        <w:softHyphen/>
        <w:t>щегося в правой (левой) стойке, резко потянуть влево (вправо)- на себя, переместив вес его тела на правую (левую) ногу (рис. 19).</w:t>
      </w:r>
    </w:p>
    <w:p>
      <w:pPr>
        <w:pStyle w:val="Normal"/>
        <w:ind w:firstLine="397"/>
        <w:jc w:val="both"/>
        <w:rPr/>
      </w:pPr>
      <w:r>
        <w:rPr/>
      </w:r>
    </w:p>
    <w:p>
      <w:pPr>
        <w:pStyle w:val="Normal"/>
        <w:jc w:val="center"/>
        <w:rPr/>
      </w:pPr>
      <w:r>
        <w:rPr/>
        <w:drawing>
          <wp:inline distT="0" distB="0" distL="0" distR="0">
            <wp:extent cx="2781300" cy="1337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2" r="-11" b="-22"/>
                    <a:stretch>
                      <a:fillRect/>
                    </a:stretch>
                  </pic:blipFill>
                  <pic:spPr bwMode="auto">
                    <a:xfrm>
                      <a:off x="0" y="0"/>
                      <a:ext cx="2781300" cy="1337310"/>
                    </a:xfrm>
                    <a:prstGeom prst="rect">
                      <a:avLst/>
                    </a:prstGeom>
                  </pic:spPr>
                </pic:pic>
              </a:graphicData>
            </a:graphic>
          </wp:inline>
        </w:drawing>
      </w:r>
      <w:r>
        <w:rPr/>
        <w:t xml:space="preserve">     </w:t>
      </w:r>
      <w:r>
        <w:rPr/>
        <w:drawing>
          <wp:inline distT="0" distB="0" distL="0" distR="0">
            <wp:extent cx="2989580" cy="1290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4" r="-10" b="-24"/>
                    <a:stretch>
                      <a:fillRect/>
                    </a:stretch>
                  </pic:blipFill>
                  <pic:spPr bwMode="auto">
                    <a:xfrm>
                      <a:off x="0" y="0"/>
                      <a:ext cx="2989580" cy="1290320"/>
                    </a:xfrm>
                    <a:prstGeom prst="rect">
                      <a:avLst/>
                    </a:prstGeom>
                  </pic:spPr>
                </pic:pic>
              </a:graphicData>
            </a:graphic>
          </wp:inline>
        </w:drawing>
      </w:r>
    </w:p>
    <w:p>
      <w:pPr>
        <w:pStyle w:val="Normal"/>
        <w:jc w:val="center"/>
        <w:rPr/>
      </w:pPr>
      <w:r>
        <w:rPr/>
      </w:r>
    </w:p>
    <w:p>
      <w:pPr>
        <w:pStyle w:val="Normal"/>
        <w:ind w:firstLine="397"/>
        <w:jc w:val="both"/>
        <w:rPr>
          <w:b/>
          <w:b/>
        </w:rPr>
      </w:pPr>
      <w:r>
        <w:rPr>
          <w:b/>
        </w:rPr>
        <w:t>Нарушение равновесия в сторону.</w:t>
      </w:r>
    </w:p>
    <w:p>
      <w:pPr>
        <w:pStyle w:val="Normal"/>
        <w:ind w:firstLine="397"/>
        <w:jc w:val="both"/>
        <w:rPr/>
      </w:pPr>
      <w:r>
        <w:rPr>
          <w:b/>
          <w:i/>
        </w:rPr>
        <w:t>Сбивание на одну ногу</w:t>
      </w:r>
      <w:r>
        <w:rPr/>
        <w:t>. Противника, стоящего во фронтальной стойке, потянуть левой рукой за рукав вниз, а правой приподнять левую руку вверх. То же в другую сторону.</w:t>
      </w:r>
    </w:p>
    <w:p>
      <w:pPr>
        <w:pStyle w:val="Normal"/>
        <w:ind w:firstLine="397"/>
        <w:jc w:val="both"/>
        <w:rPr>
          <w:b/>
          <w:b/>
        </w:rPr>
      </w:pPr>
      <w:r>
        <w:rPr>
          <w:b/>
        </w:rPr>
        <w:t>Нарушение равновесия назад.</w:t>
      </w:r>
    </w:p>
    <w:p>
      <w:pPr>
        <w:pStyle w:val="Normal"/>
        <w:ind w:firstLine="397"/>
        <w:jc w:val="both"/>
        <w:rPr/>
      </w:pPr>
      <w:r>
        <w:rPr>
          <w:b/>
          <w:i/>
        </w:rPr>
        <w:t>Осаживание на пятки</w:t>
      </w:r>
      <w:r>
        <w:rPr/>
        <w:t>. Оттолкнув противника от себя, осадите его на две пятки (рис. 20).</w:t>
      </w:r>
    </w:p>
    <w:p>
      <w:pPr>
        <w:pStyle w:val="Normal"/>
        <w:ind w:firstLine="397"/>
        <w:jc w:val="both"/>
        <w:rPr/>
      </w:pPr>
      <w:r>
        <w:rPr/>
        <w:t>Противника, стоящего в правой (левой) стойке, толк</w:t>
        <w:softHyphen/>
        <w:t>нуть вправо (влево) – назад, перенося его вес на ногу, стоящую сзади (рис. 21).</w:t>
      </w:r>
    </w:p>
    <w:p>
      <w:pPr>
        <w:pStyle w:val="Normal"/>
        <w:ind w:firstLine="397"/>
        <w:jc w:val="both"/>
        <w:rPr/>
      </w:pPr>
      <w:r>
        <w:rPr/>
        <w:t>Кроме перечисленных подготовок, состоящих из рыв</w:t>
        <w:softHyphen/>
        <w:t>ков и толчков, помогающих нарушить равновесие про</w:t>
        <w:softHyphen/>
        <w:t>тивника в указанных выше направлениях, существуют подготовки заведением, сгибанием, поворотом, припод</w:t>
        <w:softHyphen/>
        <w:t>ниманием и другие, уже больше относящиеся к разделу техники борьбы самбо.</w:t>
      </w:r>
    </w:p>
    <w:p>
      <w:pPr>
        <w:pStyle w:val="Normal"/>
        <w:ind w:firstLine="397"/>
        <w:jc w:val="both"/>
        <w:rPr/>
      </w:pPr>
      <w:r>
        <w:rPr/>
        <w:t>Подготовки заведением, сгибанием и поворотом осно</w:t>
        <w:softHyphen/>
        <w:t>ваны на принципе передвижения неподвижных тел, где прилагаемое усилие к одной из его частей заставляет пе</w:t>
        <w:softHyphen/>
        <w:t>редвигаться ее в нужном направлении.</w:t>
      </w:r>
    </w:p>
    <w:p>
      <w:pPr>
        <w:pStyle w:val="Normal"/>
        <w:ind w:firstLine="397"/>
        <w:jc w:val="both"/>
        <w:rPr/>
      </w:pPr>
      <w:r>
        <w:rPr>
          <w:b/>
        </w:rPr>
        <w:t>Заведения</w:t>
      </w:r>
      <w:r>
        <w:rPr/>
        <w:t>. Если потянуть противника левой ру</w:t>
        <w:softHyphen/>
        <w:t>кой за правый рукав, одновременно отшагнув своей ле</w:t>
        <w:softHyphen/>
        <w:t>вой ногой назад-влево, то он обязательно вынужден бу</w:t>
        <w:softHyphen/>
        <w:t>дет сделать шаг правой ногой (рис. 22).</w:t>
      </w:r>
    </w:p>
    <w:p>
      <w:pPr>
        <w:pStyle w:val="Normal"/>
        <w:ind w:firstLine="397"/>
        <w:jc w:val="both"/>
        <w:rPr/>
      </w:pPr>
      <w:r>
        <w:rPr/>
        <w:t>(То же в другую сторону.)</w:t>
      </w:r>
    </w:p>
    <w:p>
      <w:pPr>
        <w:pStyle w:val="Normal"/>
        <w:ind w:firstLine="397"/>
        <w:jc w:val="both"/>
        <w:rPr/>
      </w:pPr>
      <w:r>
        <w:rPr>
          <w:b/>
        </w:rPr>
        <w:t>Поворот</w:t>
      </w:r>
      <w:r>
        <w:rPr/>
        <w:t>. Захватив противника левой рукой за рукав правой руки, а правой снизу за плечо, резко по</w:t>
        <w:softHyphen/>
        <w:t>тяните его за правую руку вправо. Противник вынужден будет повернуться к вам правым боком или спиной (рис.23).</w:t>
      </w:r>
    </w:p>
    <w:p>
      <w:pPr>
        <w:pStyle w:val="Normal"/>
        <w:ind w:firstLine="397"/>
        <w:jc w:val="both"/>
        <w:rPr/>
      </w:pPr>
      <w:r>
        <w:rPr>
          <w:b/>
        </w:rPr>
        <w:t>Сгибание</w:t>
      </w:r>
      <w:r>
        <w:rPr/>
        <w:t>. Захватив противника одной рукой за отворот, а другой за рукав, резко повисните на нем, за</w:t>
        <w:softHyphen/>
        <w:t>ставляя его под воздействием своего веса согнуться.</w:t>
      </w:r>
    </w:p>
    <w:p>
      <w:pPr>
        <w:pStyle w:val="Normal"/>
        <w:ind w:firstLine="397"/>
        <w:jc w:val="both"/>
        <w:rPr/>
      </w:pPr>
      <w:r>
        <w:rPr/>
        <w:t>К сложным или комбинированным подготовкам отно</w:t>
        <w:softHyphen/>
        <w:t>сятся последовательно выполненные две или больше подготовок, а также комбинации, состоящие из попыток проведения двух или нескольких бросков. Например: заведение до скрещивания ног (рис. 24), осаживание, сгибание и др.</w:t>
      </w:r>
    </w:p>
    <w:p>
      <w:pPr>
        <w:pStyle w:val="Normal"/>
        <w:jc w:val="center"/>
        <w:rPr/>
      </w:pPr>
      <w:r>
        <w:rPr/>
      </w:r>
    </w:p>
    <w:p>
      <w:pPr>
        <w:pStyle w:val="Normal"/>
        <w:jc w:val="center"/>
        <w:rPr/>
      </w:pPr>
      <w:r>
        <w:rPr/>
        <w:drawing>
          <wp:inline distT="0" distB="0" distL="0" distR="0">
            <wp:extent cx="106680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25" r="-34" b="-25"/>
                    <a:stretch>
                      <a:fillRect/>
                    </a:stretch>
                  </pic:blipFill>
                  <pic:spPr bwMode="auto">
                    <a:xfrm>
                      <a:off x="0" y="0"/>
                      <a:ext cx="1066800" cy="1428750"/>
                    </a:xfrm>
                    <a:prstGeom prst="rect">
                      <a:avLst/>
                    </a:prstGeom>
                  </pic:spPr>
                </pic:pic>
              </a:graphicData>
            </a:graphic>
          </wp:inline>
        </w:drawing>
      </w:r>
      <w:r>
        <w:rPr/>
        <w:t xml:space="preserve">   </w:t>
      </w:r>
      <w:r>
        <w:rPr/>
        <w:drawing>
          <wp:inline distT="0" distB="0" distL="0" distR="0">
            <wp:extent cx="923925" cy="1514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24" r="-39" b="-24"/>
                    <a:stretch>
                      <a:fillRect/>
                    </a:stretch>
                  </pic:blipFill>
                  <pic:spPr bwMode="auto">
                    <a:xfrm>
                      <a:off x="0" y="0"/>
                      <a:ext cx="923925" cy="1514475"/>
                    </a:xfrm>
                    <a:prstGeom prst="rect">
                      <a:avLst/>
                    </a:prstGeom>
                  </pic:spPr>
                </pic:pic>
              </a:graphicData>
            </a:graphic>
          </wp:inline>
        </w:drawing>
      </w:r>
      <w:r>
        <w:rPr/>
        <w:t xml:space="preserve">   </w:t>
      </w:r>
      <w:r>
        <w:rPr/>
        <w:drawing>
          <wp:inline distT="0" distB="0" distL="0" distR="0">
            <wp:extent cx="2171700" cy="136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6" r="-17" b="-26"/>
                    <a:stretch>
                      <a:fillRect/>
                    </a:stretch>
                  </pic:blipFill>
                  <pic:spPr bwMode="auto">
                    <a:xfrm>
                      <a:off x="0" y="0"/>
                      <a:ext cx="2171700" cy="1362075"/>
                    </a:xfrm>
                    <a:prstGeom prst="rect">
                      <a:avLst/>
                    </a:prstGeom>
                  </pic:spPr>
                </pic:pic>
              </a:graphicData>
            </a:graphic>
          </wp:inline>
        </w:drawing>
      </w:r>
      <w:r>
        <w:rPr/>
        <w:t xml:space="preserve">   </w:t>
      </w:r>
      <w:r>
        <w:rPr/>
        <w:drawing>
          <wp:inline distT="0" distB="0" distL="0" distR="0">
            <wp:extent cx="1466850" cy="1152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1" r="-25" b="-31"/>
                    <a:stretch>
                      <a:fillRect/>
                    </a:stretch>
                  </pic:blipFill>
                  <pic:spPr bwMode="auto">
                    <a:xfrm>
                      <a:off x="0" y="0"/>
                      <a:ext cx="1466850" cy="1152525"/>
                    </a:xfrm>
                    <a:prstGeom prst="rect">
                      <a:avLst/>
                    </a:prstGeom>
                  </pic:spPr>
                </pic:pic>
              </a:graphicData>
            </a:graphic>
          </wp:inline>
        </w:drawing>
      </w:r>
    </w:p>
    <w:p>
      <w:pPr>
        <w:pStyle w:val="Normal"/>
        <w:jc w:val="center"/>
        <w:rPr/>
      </w:pPr>
      <w:r>
        <w:rPr/>
      </w:r>
    </w:p>
    <w:p>
      <w:pPr>
        <w:pStyle w:val="Normal"/>
        <w:ind w:firstLine="397"/>
        <w:jc w:val="both"/>
        <w:rPr/>
      </w:pPr>
      <w:r>
        <w:rPr/>
        <w:t>К длительным подготовкам относятся последователь</w:t>
        <w:softHyphen/>
        <w:t>но выполненные короткие подготовки, дающие возмож</w:t>
        <w:softHyphen/>
        <w:t>ность изменить стойку или положение противника для проведения задуманного броска.</w:t>
      </w:r>
    </w:p>
    <w:p>
      <w:pPr>
        <w:pStyle w:val="Normal"/>
        <w:jc w:val="both"/>
        <w:rPr/>
      </w:pPr>
      <w:r>
        <w:rPr/>
      </w:r>
    </w:p>
    <w:p>
      <w:pPr>
        <w:pStyle w:val="Normal"/>
        <w:jc w:val="both"/>
        <w:rPr>
          <w:b/>
          <w:b/>
        </w:rPr>
      </w:pPr>
      <w:r>
        <w:rPr>
          <w:b/>
        </w:rPr>
        <w:t xml:space="preserve">БРОСКИ </w:t>
      </w:r>
    </w:p>
    <w:p>
      <w:pPr>
        <w:pStyle w:val="Normal"/>
        <w:jc w:val="both"/>
        <w:rPr>
          <w:b/>
          <w:b/>
        </w:rPr>
      </w:pPr>
      <w:r>
        <w:rPr>
          <w:b/>
        </w:rPr>
      </w:r>
    </w:p>
    <w:p>
      <w:pPr>
        <w:pStyle w:val="Normal"/>
        <w:jc w:val="both"/>
        <w:rPr>
          <w:b/>
          <w:b/>
        </w:rPr>
      </w:pPr>
      <w:r>
        <w:rPr>
          <w:b/>
        </w:rPr>
        <w:t>БРОСКИ ЗАХВАТОМ НОГИ</w:t>
      </w:r>
    </w:p>
    <w:p>
      <w:pPr>
        <w:pStyle w:val="Normal"/>
        <w:jc w:val="both"/>
        <w:rPr>
          <w:b/>
          <w:b/>
        </w:rPr>
      </w:pPr>
      <w:r>
        <w:rPr>
          <w:b/>
        </w:rPr>
      </w:r>
    </w:p>
    <w:p>
      <w:pPr>
        <w:pStyle w:val="Normal"/>
        <w:ind w:firstLine="397"/>
        <w:jc w:val="both"/>
        <w:rPr/>
      </w:pPr>
      <w:r>
        <w:rPr/>
        <w:t>Броски захватом ноги могут выполняться захватом пятки, голени, подъема, подколенного сгиба, бедра — снаружи, изнутри и обратным захватом.</w:t>
      </w:r>
    </w:p>
    <w:p>
      <w:pPr>
        <w:pStyle w:val="Normal"/>
        <w:ind w:firstLine="397"/>
        <w:jc w:val="both"/>
        <w:rPr/>
      </w:pPr>
      <w:r>
        <w:rPr>
          <w:b/>
        </w:rPr>
        <w:t>Условия</w:t>
      </w:r>
      <w:r>
        <w:rPr/>
        <w:t>. Противник в прямой стойке отступает или тянет назад, дистанция средняя или дальняя. Захват нужного рукава производится на плече или под плечом.</w:t>
      </w:r>
    </w:p>
    <w:p>
      <w:pPr>
        <w:pStyle w:val="Normal"/>
        <w:ind w:firstLine="397"/>
        <w:jc w:val="both"/>
        <w:rPr/>
      </w:pPr>
      <w:r>
        <w:rPr>
          <w:b/>
        </w:rPr>
        <w:t>Подготовка</w:t>
      </w:r>
      <w:r>
        <w:rPr/>
        <w:t>. Нападающий толкает противника и одновременно приседает (рис. 25, а).</w:t>
      </w:r>
    </w:p>
    <w:p>
      <w:pPr>
        <w:pStyle w:val="Normal"/>
        <w:ind w:firstLine="397"/>
        <w:jc w:val="both"/>
        <w:rPr/>
      </w:pPr>
      <w:r>
        <w:rPr>
          <w:b/>
        </w:rPr>
        <w:t>Проведение</w:t>
      </w:r>
      <w:r>
        <w:rPr/>
        <w:t>. Захватывая голень одноименной но</w:t>
        <w:softHyphen/>
        <w:t>ги изнутри, проводящий прием толкает противника в плечо назад-вниз и тянет за ногу на себя (рис. 25, б),</w:t>
      </w:r>
    </w:p>
    <w:p>
      <w:pPr>
        <w:pStyle w:val="Normal"/>
        <w:ind w:firstLine="397"/>
        <w:jc w:val="both"/>
        <w:rPr/>
      </w:pPr>
      <w:r>
        <w:rPr/>
        <w:t>Толчок необходимо осуществить так, чтобы вынудить противника отставить захваченную ногу назад для опо</w:t>
        <w:softHyphen/>
        <w:t>ры и в то же время не позволять ему сделать это.</w:t>
      </w:r>
    </w:p>
    <w:p>
      <w:pPr>
        <w:pStyle w:val="Normal"/>
        <w:jc w:val="center"/>
        <w:rPr/>
      </w:pPr>
      <w:r>
        <w:rPr/>
        <w:drawing>
          <wp:inline distT="0" distB="0" distL="0" distR="0">
            <wp:extent cx="2997835" cy="1130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8" r="-10" b="-28"/>
                    <a:stretch>
                      <a:fillRect/>
                    </a:stretch>
                  </pic:blipFill>
                  <pic:spPr bwMode="auto">
                    <a:xfrm>
                      <a:off x="0" y="0"/>
                      <a:ext cx="2997835" cy="1130935"/>
                    </a:xfrm>
                    <a:prstGeom prst="rect">
                      <a:avLst/>
                    </a:prstGeom>
                  </pic:spPr>
                </pic:pic>
              </a:graphicData>
            </a:graphic>
          </wp:inline>
        </w:drawing>
      </w:r>
      <w:r>
        <w:rPr/>
        <w:t xml:space="preserve"> </w:t>
      </w:r>
      <w:r>
        <w:rPr/>
        <w:drawing>
          <wp:inline distT="0" distB="0" distL="0" distR="0">
            <wp:extent cx="3004185" cy="1142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7" r="-10" b="-27"/>
                    <a:stretch>
                      <a:fillRect/>
                    </a:stretch>
                  </pic:blipFill>
                  <pic:spPr bwMode="auto">
                    <a:xfrm>
                      <a:off x="0" y="0"/>
                      <a:ext cx="3004185" cy="1142365"/>
                    </a:xfrm>
                    <a:prstGeom prst="rect">
                      <a:avLst/>
                    </a:prstGeom>
                  </pic:spPr>
                </pic:pic>
              </a:graphicData>
            </a:graphic>
          </wp:inline>
        </w:drawing>
      </w:r>
    </w:p>
    <w:p>
      <w:pPr>
        <w:pStyle w:val="Normal"/>
        <w:jc w:val="center"/>
        <w:rPr/>
      </w:pPr>
      <w:r>
        <w:rPr/>
      </w:r>
    </w:p>
    <w:p>
      <w:pPr>
        <w:pStyle w:val="Normal"/>
        <w:ind w:firstLine="397"/>
        <w:jc w:val="both"/>
        <w:rPr/>
      </w:pPr>
      <w:r>
        <w:rPr>
          <w:b/>
        </w:rPr>
        <w:t>Варианты</w:t>
      </w:r>
      <w:r>
        <w:rPr/>
        <w:t>. 1. Захватом проймы и одноименной голени изнутри. 2. Захватом ворота и одноименной голени изнутри. 3. Захватом пояса на спине и одноименной го</w:t>
        <w:softHyphen/>
        <w:t>лени изнутри. 4. Захватом голени с упором в колено из</w:t>
        <w:softHyphen/>
        <w:t>нутри (рис. 26). 5. Захватом руки и одноименной пятки снаружи (рис. 27). 6. Обратным захватом пятки изнут</w:t>
        <w:softHyphen/>
        <w:t>ри (рис. 28). 7. Захватом за одноименную пятку изнутри. 8. Бросок обратным захватом за подколенный сгиб (рис. 29). 9. Бросок нырком   с  обратным   захватом за пятку изнутри (рис. 30). 10. Бросок захватом одноимен</w:t>
        <w:softHyphen/>
        <w:t>ной голени снаружи (рис. 31). 11. Бросок захватом голе</w:t>
        <w:softHyphen/>
        <w:t>ни сбоку (рис. 31   А).</w:t>
      </w:r>
    </w:p>
    <w:p>
      <w:pPr>
        <w:pStyle w:val="Normal"/>
        <w:ind w:firstLine="397"/>
        <w:jc w:val="both"/>
        <w:rPr/>
      </w:pPr>
      <w:r>
        <w:rPr>
          <w:b/>
        </w:rPr>
        <w:t>Защиты</w:t>
      </w:r>
      <w:r>
        <w:rPr/>
        <w:t>. 1. Отставить ногу назад, отталкивая ата</w:t>
        <w:softHyphen/>
        <w:t>кующего. 2. Упереться голенью или стопой захватывае</w:t>
        <w:softHyphen/>
        <w:t>мой ноги в бедро атакующего с захватом шеи и упором предплечьем в грудь. 3. Накрывание ногой (переша</w:t>
        <w:softHyphen/>
        <w:t>гивая).</w:t>
      </w:r>
    </w:p>
    <w:p>
      <w:pPr>
        <w:pStyle w:val="Normal"/>
        <w:ind w:firstLine="397"/>
        <w:jc w:val="both"/>
        <w:rPr/>
      </w:pPr>
      <w:r>
        <w:rPr>
          <w:b/>
        </w:rPr>
        <w:t>Ответные приемы</w:t>
      </w:r>
      <w:r>
        <w:rPr/>
        <w:t>. Удержание верхом. Рычаг локтя захватом руки между ног. Узел ногой (зажимая руку ногами).</w:t>
      </w:r>
    </w:p>
    <w:p>
      <w:pPr>
        <w:pStyle w:val="Normal"/>
        <w:ind w:firstLine="397"/>
        <w:jc w:val="both"/>
        <w:rPr/>
      </w:pPr>
      <w:r>
        <w:rPr>
          <w:b/>
        </w:rPr>
        <w:t>Методические указания</w:t>
      </w:r>
      <w:r>
        <w:rPr/>
        <w:t>. Броски не трудны, но до</w:t>
        <w:softHyphen/>
        <w:t>вольно сложны по координации.</w:t>
      </w:r>
    </w:p>
    <w:p>
      <w:pPr>
        <w:pStyle w:val="Normal"/>
        <w:ind w:firstLine="397"/>
        <w:jc w:val="both"/>
        <w:rPr/>
      </w:pPr>
      <w:r>
        <w:rPr>
          <w:b/>
        </w:rPr>
        <w:t>Характерные ошибки</w:t>
      </w:r>
      <w:r>
        <w:rPr/>
        <w:t>. Проводящий сильно тя</w:t>
        <w:softHyphen/>
        <w:t>нет за ногу, поднимая ее верх, и недостаточно активно толкает противника.</w:t>
      </w:r>
    </w:p>
    <w:p>
      <w:pPr>
        <w:pStyle w:val="Normal"/>
        <w:ind w:firstLine="397"/>
        <w:jc w:val="both"/>
        <w:rPr/>
      </w:pPr>
      <w:r>
        <w:rPr/>
        <w:t>Тянуть за ногу следует в тот момент, когда против</w:t>
        <w:softHyphen/>
        <w:t>ник начинает отставлять ее назад для того, чтобы сохра</w:t>
        <w:softHyphen/>
        <w:t>нить равновесие; ногу тянуть  не вверх, а вдоль ковра.</w:t>
      </w:r>
    </w:p>
    <w:p>
      <w:pPr>
        <w:pStyle w:val="Normal"/>
        <w:ind w:firstLine="397"/>
        <w:jc w:val="both"/>
        <w:rPr/>
      </w:pPr>
      <w:r>
        <w:rPr>
          <w:b/>
        </w:rPr>
        <w:t>Совершенствование приема</w:t>
      </w:r>
      <w:r>
        <w:rPr/>
        <w:t>. Сначала при</w:t>
        <w:softHyphen/>
        <w:t>ем разучивается на несопротивляющемся партнере, за</w:t>
        <w:softHyphen/>
        <w:t>тем при передвижении по ковру. Далее переходят к изу</w:t>
        <w:softHyphen/>
        <w:t>чению приема в условиях сопротивления противника (в условной схватке с односторонним сопротивлением). Для каждого из разучиваемых вариантов тренер дает занимающимся задание выполнять бросок; партнер дол</w:t>
        <w:softHyphen/>
        <w:t>жен сопротивляться, создавая одновременно стойкой, положением и передвижением условия, благоприятные для выполнения приема.</w:t>
      </w:r>
    </w:p>
    <w:p>
      <w:pPr>
        <w:pStyle w:val="Normal"/>
        <w:rPr/>
      </w:pPr>
      <w:r>
        <w:rPr/>
      </w:r>
    </w:p>
    <w:p>
      <w:pPr>
        <w:pStyle w:val="Normal"/>
        <w:jc w:val="both"/>
        <w:rPr>
          <w:b/>
          <w:b/>
        </w:rPr>
      </w:pPr>
      <w:r>
        <w:rPr>
          <w:b/>
        </w:rPr>
        <w:t>БРОСКИ ЗАХВАТОМ НОГ</w:t>
      </w:r>
    </w:p>
    <w:p>
      <w:pPr>
        <w:pStyle w:val="Normal"/>
        <w:jc w:val="both"/>
        <w:rPr>
          <w:b/>
          <w:b/>
        </w:rPr>
      </w:pPr>
      <w:r>
        <w:rPr>
          <w:b/>
        </w:rPr>
      </w:r>
    </w:p>
    <w:p>
      <w:pPr>
        <w:pStyle w:val="Normal"/>
        <w:ind w:firstLine="397"/>
        <w:jc w:val="both"/>
        <w:rPr/>
      </w:pPr>
      <w:r>
        <w:rPr/>
        <w:t>Броски выполняются захватом ног противника двумя руками за пятки, подколенные сгибы, бедра енаружи, из</w:t>
        <w:softHyphen/>
        <w:t>нутри, обратным захватом.</w:t>
      </w:r>
    </w:p>
    <w:p>
      <w:pPr>
        <w:pStyle w:val="Normal"/>
        <w:jc w:val="both"/>
        <w:rPr/>
      </w:pPr>
      <w:r>
        <w:rPr/>
      </w:r>
    </w:p>
    <w:p>
      <w:pPr>
        <w:pStyle w:val="Normal"/>
        <w:jc w:val="both"/>
        <w:rPr>
          <w:b/>
          <w:b/>
        </w:rPr>
      </w:pPr>
      <w:r>
        <w:rPr>
          <w:b/>
        </w:rPr>
        <w:t>Бросок захватом ног</w:t>
      </w:r>
    </w:p>
    <w:p>
      <w:pPr>
        <w:pStyle w:val="Normal"/>
        <w:jc w:val="both"/>
        <w:rPr>
          <w:b/>
          <w:b/>
        </w:rPr>
      </w:pPr>
      <w:r>
        <w:rPr>
          <w:b/>
        </w:rPr>
      </w:r>
    </w:p>
    <w:p>
      <w:pPr>
        <w:pStyle w:val="Normal"/>
        <w:ind w:firstLine="397"/>
        <w:jc w:val="both"/>
        <w:rPr/>
      </w:pPr>
      <w:r>
        <w:rPr>
          <w:b/>
        </w:rPr>
        <w:t>Условия</w:t>
      </w:r>
      <w:r>
        <w:rPr/>
        <w:t>. Прием удобно проводить, когда против</w:t>
        <w:softHyphen/>
        <w:t>ник стоит в прямой фронтальной стойке, приблизив ноги к проводящему прием.</w:t>
      </w:r>
    </w:p>
    <w:p>
      <w:pPr>
        <w:pStyle w:val="Normal"/>
        <w:ind w:firstLine="397"/>
        <w:jc w:val="both"/>
        <w:rPr/>
      </w:pPr>
      <w:r>
        <w:rPr/>
        <w:t>Захватывать нужно рукава снизу или рукав и пояс.</w:t>
      </w:r>
    </w:p>
    <w:p>
      <w:pPr>
        <w:pStyle w:val="Normal"/>
        <w:ind w:firstLine="397"/>
        <w:jc w:val="both"/>
        <w:rPr/>
      </w:pPr>
      <w:r>
        <w:rPr>
          <w:b/>
        </w:rPr>
        <w:t>Подготовка</w:t>
      </w:r>
      <w:r>
        <w:rPr/>
        <w:t>. Проводящий тянет противника рыв</w:t>
        <w:softHyphen/>
        <w:t>ком на себя, вызывая его сопротивление назад.</w:t>
      </w:r>
    </w:p>
    <w:p>
      <w:pPr>
        <w:pStyle w:val="Normal"/>
        <w:ind w:firstLine="397"/>
        <w:jc w:val="both"/>
        <w:rPr/>
      </w:pPr>
      <w:r>
        <w:rPr>
          <w:b/>
        </w:rPr>
        <w:t>Проведение</w:t>
      </w:r>
      <w:r>
        <w:rPr/>
        <w:t>. Приседая с шагом вперед и при</w:t>
        <w:softHyphen/>
        <w:t>ближая таз к ногам противника, атакующий захватывает его ноги за бедра и отрывает их от ковра. Отставляя ногу назад и убирая ноги противника на себя-в стороны, ата</w:t>
        <w:softHyphen/>
        <w:t>кующий бросает его на спину перед собой (рис. 32).</w:t>
      </w:r>
    </w:p>
    <w:p>
      <w:pPr>
        <w:pStyle w:val="Normal"/>
        <w:jc w:val="center"/>
        <w:rPr/>
      </w:pPr>
      <w:r>
        <w:rPr/>
        <w:drawing>
          <wp:inline distT="0" distB="0" distL="0" distR="0">
            <wp:extent cx="2317750" cy="1273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3" r="-13" b="-23"/>
                    <a:stretch>
                      <a:fillRect/>
                    </a:stretch>
                  </pic:blipFill>
                  <pic:spPr bwMode="auto">
                    <a:xfrm>
                      <a:off x="0" y="0"/>
                      <a:ext cx="2317750" cy="1273810"/>
                    </a:xfrm>
                    <a:prstGeom prst="rect">
                      <a:avLst/>
                    </a:prstGeom>
                  </pic:spPr>
                </pic:pic>
              </a:graphicData>
            </a:graphic>
          </wp:inline>
        </w:drawing>
      </w:r>
      <w:r>
        <w:rPr/>
        <w:t xml:space="preserve">                 </w:t>
      </w:r>
      <w:r>
        <w:rPr/>
        <w:drawing>
          <wp:inline distT="0" distB="0" distL="0" distR="0">
            <wp:extent cx="2430145" cy="1356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4" r="-13" b="-24"/>
                    <a:stretch>
                      <a:fillRect/>
                    </a:stretch>
                  </pic:blipFill>
                  <pic:spPr bwMode="auto">
                    <a:xfrm>
                      <a:off x="0" y="0"/>
                      <a:ext cx="2430145" cy="1356360"/>
                    </a:xfrm>
                    <a:prstGeom prst="rect">
                      <a:avLst/>
                    </a:prstGeom>
                  </pic:spPr>
                </pic:pic>
              </a:graphicData>
            </a:graphic>
          </wp:inline>
        </w:drawing>
      </w:r>
    </w:p>
    <w:p>
      <w:pPr>
        <w:pStyle w:val="Normal"/>
        <w:ind w:firstLine="397"/>
        <w:jc w:val="both"/>
        <w:rPr>
          <w:b/>
          <w:b/>
        </w:rPr>
      </w:pPr>
      <w:r>
        <w:rPr>
          <w:b/>
        </w:rPr>
      </w:r>
    </w:p>
    <w:p>
      <w:pPr>
        <w:pStyle w:val="Normal"/>
        <w:ind w:firstLine="397"/>
        <w:jc w:val="both"/>
        <w:rPr/>
      </w:pPr>
      <w:r>
        <w:rPr>
          <w:b/>
        </w:rPr>
        <w:t>Варианты</w:t>
      </w:r>
      <w:r>
        <w:rPr/>
        <w:t>. 1. Вынося ноги в стороны. 2. Захваты</w:t>
        <w:softHyphen/>
        <w:t>вая пятки. 3. Без отрыва от ковра (сталкиванием). 4. Раздельным захватом (рис. 33). 5. Разнохватом (рис. 34).</w:t>
      </w:r>
    </w:p>
    <w:p>
      <w:pPr>
        <w:pStyle w:val="Normal"/>
        <w:ind w:firstLine="397"/>
        <w:jc w:val="both"/>
        <w:rPr/>
      </w:pPr>
      <w:r>
        <w:rPr>
          <w:b/>
        </w:rPr>
        <w:t>Защиты</w:t>
      </w:r>
      <w:r>
        <w:rPr/>
        <w:t>. 1. Отставить назад ноги, упереться рукой в плечо (увеличить дистанцию). 2. Захватить рукава снизу. 3. Отставить одну ногу назад, другую поместить между ног атакующего. 4. Когда атакующий оторвал вас от ковра, упереться стопами в его ноги изнутри.</w:t>
      </w:r>
    </w:p>
    <w:p>
      <w:pPr>
        <w:pStyle w:val="Normal"/>
        <w:ind w:firstLine="397"/>
        <w:jc w:val="both"/>
        <w:rPr/>
      </w:pPr>
      <w:r>
        <w:rPr>
          <w:b/>
        </w:rPr>
        <w:t>Ответные приемы</w:t>
      </w:r>
      <w:r>
        <w:rPr/>
        <w:t>. Выведение из равновесия рывком. Бросок через голову с упором или без упора ногой в живот. Зацеп изнутри. Обвив.</w:t>
      </w:r>
    </w:p>
    <w:p>
      <w:pPr>
        <w:pStyle w:val="Normal"/>
        <w:ind w:firstLine="397"/>
        <w:jc w:val="both"/>
        <w:rPr/>
      </w:pPr>
      <w:r>
        <w:rPr>
          <w:b/>
        </w:rPr>
        <w:t>Методические указания</w:t>
      </w:r>
      <w:r>
        <w:rPr/>
        <w:t>. Для успешного выполнения броска необходимо иметь определенную степень физиче</w:t>
        <w:softHyphen/>
        <w:t>ского развития. Поэтому юноши должны изучать этот прием позднее, чем взрослые.</w:t>
      </w:r>
    </w:p>
    <w:p>
      <w:pPr>
        <w:pStyle w:val="Normal"/>
        <w:ind w:firstLine="397"/>
        <w:jc w:val="both"/>
        <w:rPr/>
      </w:pPr>
      <w:r>
        <w:rPr>
          <w:b/>
        </w:rPr>
        <w:t>Характерные ошибки</w:t>
      </w:r>
      <w:r>
        <w:rPr/>
        <w:t>. 1. Выполнение приема с недостаточным сгибанием ног (в основном за счет накло</w:t>
        <w:softHyphen/>
        <w:t>на), в результате прием приходится выполнять за счет сильного напряжения мышц-разгибателей спины, а мыш</w:t>
        <w:softHyphen/>
        <w:t>цы ног не участвуют в выполнении приема. Занимаю</w:t>
        <w:softHyphen/>
        <w:t>щийся жалуется, что у него не хватает силы хорошо вы</w:t>
        <w:softHyphen/>
        <w:t>полнить прием. Ошибка исправляется, если тренер дает указание выполнять прием только за счет приседания без наклона. Обратить внимание на правильное подшагивание.</w:t>
      </w:r>
    </w:p>
    <w:p>
      <w:pPr>
        <w:pStyle w:val="Normal"/>
        <w:ind w:firstLine="397"/>
        <w:jc w:val="both"/>
        <w:rPr/>
      </w:pPr>
      <w:r>
        <w:rPr/>
        <w:t>2. Перед отрывом партнера от ковра занимающийся разводит свои колени в стороны, в результате чего ноги партнера в момент падения оказываются между его ног.</w:t>
      </w:r>
    </w:p>
    <w:p>
      <w:pPr>
        <w:pStyle w:val="Normal"/>
        <w:ind w:firstLine="397"/>
        <w:jc w:val="both"/>
        <w:rPr/>
      </w:pPr>
      <w:r>
        <w:rPr/>
        <w:t>Исправить ошибку можно, если при отрыве партнера от ковра соединить свои бедра.</w:t>
      </w:r>
    </w:p>
    <w:p>
      <w:pPr>
        <w:pStyle w:val="Normal"/>
        <w:ind w:firstLine="397"/>
        <w:jc w:val="both"/>
        <w:rPr/>
      </w:pPr>
      <w:r>
        <w:rPr>
          <w:b/>
        </w:rPr>
        <w:t>Совершенствование прием а</w:t>
      </w:r>
      <w:r>
        <w:rPr/>
        <w:t>. После того как прием правильно выполняется на несопротивляющемся партнере, переходят к его выполнению в условных схват</w:t>
        <w:softHyphen/>
        <w:t>ках. Сначала, после того, как выполняющий бросок сде</w:t>
        <w:softHyphen/>
        <w:t>лает захват, его партнер сопротивляется. Когда прием успешно выполняется и в этих условиях, сопротивляю</w:t>
        <w:softHyphen/>
        <w:t>щемуся предлагают находиться в стойке, удобной для выполнения броска, не делать заранее защитного захва</w:t>
        <w:softHyphen/>
        <w:t>та и сопротивляться только с момента начала попытки захвата. В схватках рекомендуется делать бросок сна</w:t>
        <w:softHyphen/>
        <w:t>чала на легких и высоких противниках.</w:t>
      </w:r>
    </w:p>
    <w:p>
      <w:pPr>
        <w:pStyle w:val="Normal"/>
        <w:jc w:val="both"/>
        <w:rPr/>
      </w:pPr>
      <w:r>
        <w:rPr/>
      </w:r>
    </w:p>
    <w:p>
      <w:pPr>
        <w:pStyle w:val="Normal"/>
        <w:jc w:val="both"/>
        <w:rPr>
          <w:b/>
          <w:b/>
        </w:rPr>
      </w:pPr>
      <w:r>
        <w:rPr>
          <w:b/>
        </w:rPr>
        <w:t>Бросок обратным захватом ног</w:t>
      </w:r>
    </w:p>
    <w:p>
      <w:pPr>
        <w:pStyle w:val="Normal"/>
        <w:jc w:val="both"/>
        <w:rPr>
          <w:b/>
          <w:b/>
        </w:rPr>
      </w:pPr>
      <w:r>
        <w:rPr>
          <w:b/>
        </w:rPr>
      </w:r>
    </w:p>
    <w:p>
      <w:pPr>
        <w:pStyle w:val="Normal"/>
        <w:ind w:firstLine="397"/>
        <w:jc w:val="both"/>
        <w:rPr/>
      </w:pPr>
      <w:r>
        <w:rPr>
          <w:b/>
        </w:rPr>
        <w:t>Условия</w:t>
      </w:r>
      <w:r>
        <w:rPr/>
        <w:t>. 1. Противник в резко выраженной одно</w:t>
        <w:softHyphen/>
        <w:t>сторонней прямой стойке выдвигает вперед одну ногу. Стойка противоположна стойке атакующего.</w:t>
      </w:r>
    </w:p>
    <w:p>
      <w:pPr>
        <w:pStyle w:val="Normal"/>
        <w:ind w:firstLine="397"/>
        <w:jc w:val="both"/>
        <w:rPr/>
      </w:pPr>
      <w:r>
        <w:rPr/>
        <w:t>2. Противник готовится провести бросок через бедро с захватом туловища и одноименной руки сзади, под</w:t>
        <w:softHyphen/>
        <w:t>хват, ножницы.</w:t>
      </w:r>
    </w:p>
    <w:p>
      <w:pPr>
        <w:pStyle w:val="Normal"/>
        <w:ind w:firstLine="397"/>
        <w:jc w:val="both"/>
        <w:rPr/>
      </w:pPr>
      <w:r>
        <w:rPr>
          <w:b/>
        </w:rPr>
        <w:t>Подготовка</w:t>
      </w:r>
      <w:r>
        <w:rPr/>
        <w:t>. Рывок противника на себя с зашагиванием, поворачиваясь к нему разноименным боком.</w:t>
      </w:r>
    </w:p>
    <w:p>
      <w:pPr>
        <w:pStyle w:val="Normal"/>
        <w:ind w:firstLine="397"/>
        <w:jc w:val="both"/>
        <w:rPr/>
      </w:pPr>
      <w:r>
        <w:rPr>
          <w:b/>
        </w:rPr>
        <w:t>Выполнение</w:t>
      </w:r>
      <w:r>
        <w:rPr/>
        <w:t>. Подставляя одну ногу сзади ног противника и захватывая его ноги спереди (каждую од</w:t>
        <w:softHyphen/>
        <w:t>ноименной рукой снаружи), проводящий прием подни</w:t>
        <w:softHyphen/>
        <w:t>мает противника вверх и бросает его сбоку, отставляя ногу (рис. 35).</w:t>
      </w:r>
    </w:p>
    <w:p>
      <w:pPr>
        <w:pStyle w:val="Normal"/>
        <w:ind w:firstLine="397"/>
        <w:jc w:val="both"/>
        <w:rPr/>
      </w:pPr>
      <w:r>
        <w:rPr>
          <w:b/>
        </w:rPr>
        <w:t>Защита</w:t>
      </w:r>
      <w:r>
        <w:rPr/>
        <w:t>. Наклониться вперед, отставить ближнюю ногу,  увеличить дистанцию.</w:t>
      </w:r>
    </w:p>
    <w:p>
      <w:pPr>
        <w:pStyle w:val="Normal"/>
        <w:ind w:firstLine="397"/>
        <w:jc w:val="both"/>
        <w:rPr/>
      </w:pPr>
      <w:r>
        <w:rPr>
          <w:b/>
        </w:rPr>
        <w:t>Ответные приемы</w:t>
      </w:r>
      <w:r>
        <w:rPr/>
        <w:t>. Подхват. Бедро. Зацеп сна</w:t>
        <w:softHyphen/>
        <w:t>ружи. Зацеп изнутри. Обвив.</w:t>
      </w:r>
    </w:p>
    <w:p>
      <w:pPr>
        <w:pStyle w:val="Normal"/>
        <w:ind w:firstLine="397"/>
        <w:jc w:val="both"/>
        <w:rPr/>
      </w:pPr>
      <w:r>
        <w:rPr>
          <w:b/>
        </w:rPr>
        <w:t>Методические указания</w:t>
      </w:r>
      <w:r>
        <w:rPr/>
        <w:t>. Бросок можно изучать, как ответный прием от бросков подхватом обратного бедра.</w:t>
      </w:r>
    </w:p>
    <w:p>
      <w:pPr>
        <w:pStyle w:val="Normal"/>
        <w:ind w:firstLine="397"/>
        <w:jc w:val="both"/>
        <w:rPr/>
      </w:pPr>
      <w:r>
        <w:rPr>
          <w:b/>
        </w:rPr>
        <w:t>Характерные ошиб</w:t>
        <w:softHyphen/>
        <w:t>ки</w:t>
      </w:r>
      <w:r>
        <w:rPr/>
        <w:t>.  1. Проводящий перено</w:t>
        <w:softHyphen/>
        <w:t>сит вес тела на впереди стоящую ногу и не может отор</w:t>
        <w:softHyphen/>
        <w:t>вать противника от ковра. Следует указать, что вес тела нужно переносить на дальнюю от противника ногу.</w:t>
      </w:r>
    </w:p>
    <w:p>
      <w:pPr>
        <w:pStyle w:val="Normal"/>
        <w:ind w:firstLine="397"/>
        <w:jc w:val="both"/>
        <w:rPr/>
      </w:pPr>
      <w:r>
        <w:rPr/>
        <w:t>2. Проводящий после отрыва противника от ковра не отставляет ногу и поэтому не может выполнить бросок без падения.</w:t>
      </w:r>
    </w:p>
    <w:p>
      <w:pPr>
        <w:pStyle w:val="Normal"/>
        <w:jc w:val="center"/>
        <w:rPr/>
      </w:pPr>
      <w:r>
        <w:rPr/>
        <w:drawing>
          <wp:inline distT="0" distB="0" distL="0" distR="0">
            <wp:extent cx="1640840" cy="1219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7" r="-20" b="-27"/>
                    <a:stretch>
                      <a:fillRect/>
                    </a:stretch>
                  </pic:blipFill>
                  <pic:spPr bwMode="auto">
                    <a:xfrm>
                      <a:off x="0" y="0"/>
                      <a:ext cx="1640840" cy="1219835"/>
                    </a:xfrm>
                    <a:prstGeom prst="rect">
                      <a:avLst/>
                    </a:prstGeom>
                  </pic:spPr>
                </pic:pic>
              </a:graphicData>
            </a:graphic>
          </wp:inline>
        </w:drawing>
      </w:r>
      <w:r>
        <w:rPr/>
        <w:t xml:space="preserve">             </w:t>
      </w:r>
      <w:r>
        <w:rPr/>
        <w:drawing>
          <wp:inline distT="0" distB="0" distL="0" distR="0">
            <wp:extent cx="1589405" cy="1318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5" r="-21" b="-25"/>
                    <a:stretch>
                      <a:fillRect/>
                    </a:stretch>
                  </pic:blipFill>
                  <pic:spPr bwMode="auto">
                    <a:xfrm>
                      <a:off x="0" y="0"/>
                      <a:ext cx="1589405" cy="1318895"/>
                    </a:xfrm>
                    <a:prstGeom prst="rect">
                      <a:avLst/>
                    </a:prstGeom>
                  </pic:spPr>
                </pic:pic>
              </a:graphicData>
            </a:graphic>
          </wp:inline>
        </w:drawing>
      </w:r>
    </w:p>
    <w:p>
      <w:pPr>
        <w:pStyle w:val="Normal"/>
        <w:rPr/>
      </w:pPr>
      <w:r>
        <w:rPr/>
      </w:r>
    </w:p>
    <w:p>
      <w:pPr>
        <w:pStyle w:val="Normal"/>
        <w:jc w:val="both"/>
        <w:rPr>
          <w:b/>
          <w:b/>
        </w:rPr>
      </w:pPr>
      <w:r>
        <w:rPr>
          <w:b/>
        </w:rPr>
        <w:t>Бросок захватом бедра (переворот)</w:t>
      </w:r>
    </w:p>
    <w:p>
      <w:pPr>
        <w:pStyle w:val="Normal"/>
        <w:jc w:val="both"/>
        <w:rPr>
          <w:b/>
          <w:b/>
        </w:rPr>
      </w:pPr>
      <w:r>
        <w:rPr>
          <w:b/>
        </w:rPr>
      </w:r>
    </w:p>
    <w:p>
      <w:pPr>
        <w:pStyle w:val="Normal"/>
        <w:ind w:firstLine="397"/>
        <w:jc w:val="both"/>
        <w:rPr/>
      </w:pPr>
      <w:r>
        <w:rPr>
          <w:b/>
        </w:rPr>
        <w:t>Условия</w:t>
      </w:r>
      <w:r>
        <w:rPr/>
        <w:t>. Противник принимает одностороннюю прямую стойку, выдвигая вперед одну ногу. Дистанция средняя или ближняя.</w:t>
      </w:r>
    </w:p>
    <w:p>
      <w:pPr>
        <w:pStyle w:val="Normal"/>
        <w:ind w:firstLine="397"/>
        <w:jc w:val="both"/>
        <w:rPr/>
      </w:pPr>
      <w:r>
        <w:rPr>
          <w:b/>
        </w:rPr>
        <w:t>Подготовка</w:t>
      </w:r>
      <w:r>
        <w:rPr/>
        <w:t>.  Толчок противника от себя.</w:t>
      </w:r>
    </w:p>
    <w:p>
      <w:pPr>
        <w:pStyle w:val="Normal"/>
        <w:ind w:firstLine="397"/>
        <w:jc w:val="both"/>
        <w:rPr/>
      </w:pPr>
      <w:r>
        <w:rPr>
          <w:b/>
        </w:rPr>
        <w:t>Проведение</w:t>
      </w:r>
      <w:r>
        <w:rPr/>
        <w:t>. Нырнув под руку и согнув ноги, про</w:t>
        <w:softHyphen/>
        <w:t>водящий уходит в сторону от противника, захватывает бедро ближней ноги возможно выше и, выпрямляя ноги, прогибаясь, отрывает против</w:t>
        <w:softHyphen/>
        <w:t>ника от ковра. Опуская плечи противника вниз, поднимая его ноги возможно выше, бросает противника на ковер.</w:t>
      </w:r>
    </w:p>
    <w:p>
      <w:pPr>
        <w:pStyle w:val="Normal"/>
        <w:ind w:firstLine="397"/>
        <w:jc w:val="both"/>
        <w:rPr/>
      </w:pPr>
      <w:r>
        <w:rPr>
          <w:b/>
        </w:rPr>
        <w:t>Варианты</w:t>
      </w:r>
      <w:r>
        <w:rPr/>
        <w:t>. 1. Бросок за</w:t>
        <w:softHyphen/>
        <w:t>хватом одноименного бедра изнутри (рис. 36). 2. Бросок захватом бедра изнутри (передний переворот). 3. Бросок захватом туловища сзади и одноименного бедра изнутри (задний переворот) (рис. 37). 4. То же с падением.</w:t>
      </w:r>
    </w:p>
    <w:p>
      <w:pPr>
        <w:pStyle w:val="Normal"/>
        <w:ind w:firstLine="397"/>
        <w:jc w:val="both"/>
        <w:rPr/>
      </w:pPr>
      <w:r>
        <w:rPr>
          <w:b/>
        </w:rPr>
        <w:t>Защиты</w:t>
      </w:r>
      <w:r>
        <w:rPr/>
        <w:t>. 1. Увеличить дистанцию, упереться голенью в бедро. 2. Зацепить ногу проводящего. 3. Присесть, от</w:t>
        <w:softHyphen/>
        <w:t>ставить атакованную ногу назад.</w:t>
      </w:r>
    </w:p>
    <w:p>
      <w:pPr>
        <w:pStyle w:val="Normal"/>
        <w:ind w:firstLine="397"/>
        <w:jc w:val="both"/>
        <w:rPr/>
      </w:pPr>
      <w:r>
        <w:rPr>
          <w:b/>
        </w:rPr>
        <w:t>Ответные приемы</w:t>
      </w:r>
      <w:r>
        <w:rPr/>
        <w:t>. Бросок захватом руки под пле</w:t>
        <w:softHyphen/>
        <w:t>чо. Подхват изнутри. Зацеп изнутри. Обвив.</w:t>
      </w:r>
    </w:p>
    <w:p>
      <w:pPr>
        <w:pStyle w:val="Normal"/>
        <w:ind w:firstLine="397"/>
        <w:jc w:val="both"/>
        <w:rPr/>
      </w:pPr>
      <w:r>
        <w:rPr>
          <w:b/>
        </w:rPr>
        <w:t>Методические указания</w:t>
      </w:r>
      <w:r>
        <w:rPr/>
        <w:t>. Прием требует хорошего фи</w:t>
        <w:softHyphen/>
        <w:t>зического развития занимающихся. По координации до</w:t>
        <w:softHyphen/>
        <w:t>вольно сложен.</w:t>
      </w:r>
    </w:p>
    <w:p>
      <w:pPr>
        <w:pStyle w:val="Normal"/>
        <w:ind w:firstLine="397"/>
        <w:jc w:val="both"/>
        <w:rPr/>
      </w:pPr>
      <w:r>
        <w:rPr>
          <w:b/>
        </w:rPr>
        <w:t>Характерные ошибки</w:t>
      </w:r>
      <w:r>
        <w:rPr/>
        <w:t>. 1. Проводящий захваты</w:t>
        <w:softHyphen/>
        <w:t>вает ногу противника, не согнув достаточно свои ноги, поэтому он не может оторвать противника от ковра.</w:t>
      </w:r>
    </w:p>
    <w:p>
      <w:pPr>
        <w:pStyle w:val="Normal"/>
        <w:ind w:firstLine="397"/>
        <w:jc w:val="both"/>
        <w:rPr/>
      </w:pPr>
      <w:r>
        <w:rPr/>
        <w:t>2. Проводящий захватывает бедро слишком низко, в результате чего противник при попытке отрыва от ковра свободно поднимает ногу. Ошибку исправляют более глу</w:t>
        <w:softHyphen/>
        <w:t>боким захватом ноги и отрывом противника не усилием рук, а подбиванием бедра тазом (животом) вперед-вверх.</w:t>
      </w:r>
    </w:p>
    <w:p>
      <w:pPr>
        <w:pStyle w:val="Normal"/>
        <w:ind w:firstLine="397"/>
        <w:jc w:val="both"/>
        <w:rPr/>
      </w:pPr>
      <w:r>
        <w:rPr/>
        <w:t>3. При отрыве захваченная нога противника попадает между ног проводящего.</w:t>
      </w:r>
    </w:p>
    <w:p>
      <w:pPr>
        <w:pStyle w:val="Normal"/>
        <w:ind w:firstLine="397"/>
        <w:jc w:val="both"/>
        <w:rPr/>
      </w:pPr>
      <w:r>
        <w:rPr/>
        <w:t>Исправление ошибки: при подъеме соединить бедра (за счет разворота пяток в стороны).</w:t>
      </w:r>
    </w:p>
    <w:p>
      <w:pPr>
        <w:pStyle w:val="Normal"/>
        <w:ind w:firstLine="397"/>
        <w:jc w:val="both"/>
        <w:rPr/>
      </w:pPr>
      <w:r>
        <w:rPr>
          <w:b/>
        </w:rPr>
        <w:t>Совершенствуется прием</w:t>
      </w:r>
      <w:r>
        <w:rPr/>
        <w:t xml:space="preserve"> постепенным увели</w:t>
        <w:softHyphen/>
        <w:t>чением сопротивления партнера и выполнением приема на партнере большего веса (без сопротивления). В схват</w:t>
        <w:softHyphen/>
        <w:t>ке прием нужно пытаться выполнять сначала на противниках меньшего веса; постепенно, по мере усвоения прие</w:t>
        <w:softHyphen/>
        <w:t>ма, нужно переходить к выполнению приема на противниках своего и большего веса.</w:t>
      </w:r>
    </w:p>
    <w:p>
      <w:pPr>
        <w:pStyle w:val="Normal"/>
        <w:jc w:val="both"/>
        <w:rPr/>
      </w:pPr>
      <w:r>
        <w:rPr/>
      </w:r>
    </w:p>
    <w:p>
      <w:pPr>
        <w:pStyle w:val="Normal"/>
        <w:jc w:val="both"/>
        <w:rPr>
          <w:b/>
          <w:b/>
        </w:rPr>
      </w:pPr>
      <w:r>
        <w:rPr>
          <w:b/>
        </w:rPr>
        <w:t>Бросок через плечи захватом руки и одноименного бедра изнутри (мельница)</w:t>
      </w:r>
    </w:p>
    <w:p>
      <w:pPr>
        <w:pStyle w:val="Normal"/>
        <w:jc w:val="both"/>
        <w:rPr>
          <w:b/>
          <w:b/>
        </w:rPr>
      </w:pPr>
      <w:r>
        <w:rPr>
          <w:b/>
        </w:rPr>
      </w:r>
    </w:p>
    <w:p>
      <w:pPr>
        <w:pStyle w:val="Normal"/>
        <w:ind w:firstLine="397"/>
        <w:jc w:val="both"/>
        <w:rPr/>
      </w:pPr>
      <w:r>
        <w:rPr>
          <w:b/>
        </w:rPr>
        <w:t>Условия</w:t>
      </w:r>
      <w:r>
        <w:rPr/>
        <w:t>. Противник в высокой стойке несколько наклоняется вперед и толкает проводящего.</w:t>
      </w:r>
    </w:p>
    <w:p>
      <w:pPr>
        <w:pStyle w:val="Normal"/>
        <w:ind w:firstLine="397"/>
        <w:jc w:val="both"/>
        <w:rPr/>
      </w:pPr>
      <w:r>
        <w:rPr>
          <w:b/>
        </w:rPr>
        <w:t>Подготовка</w:t>
      </w:r>
      <w:r>
        <w:rPr/>
        <w:t>. 1. Толчок противника в плечо. 2. Об</w:t>
        <w:softHyphen/>
        <w:t>ратный захват руки и отведение ее в сторону с наклоном. 3. Рывок за руку.</w:t>
      </w:r>
    </w:p>
    <w:p>
      <w:pPr>
        <w:pStyle w:val="Normal"/>
        <w:ind w:firstLine="397"/>
        <w:jc w:val="both"/>
        <w:rPr/>
      </w:pPr>
      <w:r>
        <w:rPr>
          <w:b/>
        </w:rPr>
        <w:t>Проведение</w:t>
      </w:r>
      <w:r>
        <w:rPr/>
        <w:t>. Проводящий, потянув за руку, немно</w:t>
        <w:softHyphen/>
        <w:t>го сгибая ноги и наклоняясь, подводит свою голову под плечо захваченной руки противника и одновременно за</w:t>
        <w:softHyphen/>
        <w:t>хватывает его одноименное бедро изнутри. Выпрямляясь и несколько прогибаясь, отрывает противника от ковра, затем, поворачиваясь и наклоняясь в сторону головы противника, сбрасывает его в сторону и вперед, поддер</w:t>
        <w:softHyphen/>
        <w:t>живая за руку (рис. 38).</w:t>
      </w:r>
    </w:p>
    <w:p>
      <w:pPr>
        <w:pStyle w:val="Normal"/>
        <w:ind w:firstLine="397"/>
        <w:jc w:val="both"/>
        <w:rPr/>
      </w:pPr>
      <w:r>
        <w:rPr/>
      </w:r>
    </w:p>
    <w:p>
      <w:pPr>
        <w:pStyle w:val="Normal"/>
        <w:jc w:val="center"/>
        <w:rPr/>
      </w:pPr>
      <w:r>
        <w:rPr/>
        <w:drawing>
          <wp:inline distT="0" distB="0" distL="0" distR="0">
            <wp:extent cx="3477895" cy="1713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3477895" cy="17132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062990" cy="1209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26" r="-30" b="-26"/>
                    <a:stretch>
                      <a:fillRect/>
                    </a:stretch>
                  </pic:blipFill>
                  <pic:spPr bwMode="auto">
                    <a:xfrm>
                      <a:off x="0" y="0"/>
                      <a:ext cx="1062990" cy="1209675"/>
                    </a:xfrm>
                    <a:prstGeom prst="rect">
                      <a:avLst/>
                    </a:prstGeom>
                  </pic:spPr>
                </pic:pic>
              </a:graphicData>
            </a:graphic>
          </wp:inline>
        </w:drawing>
      </w:r>
      <w:r>
        <w:rPr/>
        <w:drawing>
          <wp:inline distT="0" distB="0" distL="0" distR="0">
            <wp:extent cx="1042670" cy="1286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26" r="-32" b="-26"/>
                    <a:stretch>
                      <a:fillRect/>
                    </a:stretch>
                  </pic:blipFill>
                  <pic:spPr bwMode="auto">
                    <a:xfrm>
                      <a:off x="0" y="0"/>
                      <a:ext cx="1042670" cy="1286510"/>
                    </a:xfrm>
                    <a:prstGeom prst="rect">
                      <a:avLst/>
                    </a:prstGeom>
                  </pic:spPr>
                </pic:pic>
              </a:graphicData>
            </a:graphic>
          </wp:inline>
        </w:drawing>
      </w:r>
      <w:r>
        <w:rPr/>
        <w:drawing>
          <wp:inline distT="0" distB="0" distL="0" distR="0">
            <wp:extent cx="1994535" cy="1190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7" r="-16" b="-27"/>
                    <a:stretch>
                      <a:fillRect/>
                    </a:stretch>
                  </pic:blipFill>
                  <pic:spPr bwMode="auto">
                    <a:xfrm>
                      <a:off x="0" y="0"/>
                      <a:ext cx="1994535" cy="1190625"/>
                    </a:xfrm>
                    <a:prstGeom prst="rect">
                      <a:avLst/>
                    </a:prstGeom>
                  </pic:spPr>
                </pic:pic>
              </a:graphicData>
            </a:graphic>
          </wp:inline>
        </w:drawing>
      </w:r>
      <w:r>
        <w:rPr/>
        <w:drawing>
          <wp:inline distT="0" distB="0" distL="0" distR="0">
            <wp:extent cx="855980" cy="129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25" r="-37" b="-25"/>
                    <a:stretch>
                      <a:fillRect/>
                    </a:stretch>
                  </pic:blipFill>
                  <pic:spPr bwMode="auto">
                    <a:xfrm>
                      <a:off x="0" y="0"/>
                      <a:ext cx="855980" cy="1295400"/>
                    </a:xfrm>
                    <a:prstGeom prst="rect">
                      <a:avLst/>
                    </a:prstGeom>
                  </pic:spPr>
                </pic:pic>
              </a:graphicData>
            </a:graphic>
          </wp:inline>
        </w:drawing>
      </w:r>
    </w:p>
    <w:p>
      <w:pPr>
        <w:pStyle w:val="Normal"/>
        <w:rPr/>
      </w:pPr>
      <w:r>
        <w:rPr/>
      </w:r>
    </w:p>
    <w:p>
      <w:pPr>
        <w:pStyle w:val="Normal"/>
        <w:ind w:firstLine="397"/>
        <w:jc w:val="both"/>
        <w:rPr/>
      </w:pPr>
      <w:r>
        <w:rPr>
          <w:b/>
        </w:rPr>
        <w:t>Варианты</w:t>
      </w:r>
      <w:r>
        <w:rPr/>
        <w:t>. 1. Захватом руки и ноги изнутри. 2. За</w:t>
        <w:softHyphen/>
        <w:t>хватом руки и ноги снаружи (рис. 39). 3. Захватом разно</w:t>
        <w:softHyphen/>
        <w:t>именной руки под плечо и одноименного бедра изнутри (рис. 40): а) нырком под руку; б) захватом руки через спину. 4. Захватом отворота и одноименной ноги. 5. Об</w:t>
        <w:softHyphen/>
        <w:t>ратным захватом шеи и одноименной ноги (рис. 41).</w:t>
      </w:r>
    </w:p>
    <w:p>
      <w:pPr>
        <w:pStyle w:val="Normal"/>
        <w:ind w:firstLine="397"/>
        <w:jc w:val="both"/>
        <w:rPr/>
      </w:pPr>
      <w:r>
        <w:rPr>
          <w:b/>
        </w:rPr>
        <w:t>Защиты</w:t>
      </w:r>
      <w:r>
        <w:rPr/>
        <w:t>. 1. Отставить захватываемую ногу, упереть</w:t>
        <w:softHyphen/>
        <w:t>ся грудью в плечо атакующего. 2. Упереться рукой в пле</w:t>
        <w:softHyphen/>
        <w:t>чо руки, захватывающей ногу. 3. Зацепить ногу атакую</w:t>
        <w:softHyphen/>
        <w:t>щего (рис. 42.)</w:t>
      </w:r>
    </w:p>
    <w:p>
      <w:pPr>
        <w:pStyle w:val="Normal"/>
        <w:ind w:firstLine="397"/>
        <w:jc w:val="both"/>
        <w:rPr/>
      </w:pPr>
      <w:r>
        <w:rPr>
          <w:b/>
        </w:rPr>
        <w:t>Ответные приемы.</w:t>
      </w:r>
      <w:r>
        <w:rPr/>
        <w:t xml:space="preserve"> Передняя подсечка. Зацеп изнутри.</w:t>
      </w:r>
    </w:p>
    <w:p>
      <w:pPr>
        <w:pStyle w:val="Normal"/>
        <w:ind w:firstLine="397"/>
        <w:jc w:val="both"/>
        <w:rPr/>
      </w:pPr>
      <w:r>
        <w:rPr>
          <w:b/>
        </w:rPr>
        <w:t>Методические указания</w:t>
      </w:r>
      <w:r>
        <w:rPr/>
        <w:t>. Прием не сложен, но требует хорошего физического развития.</w:t>
      </w:r>
    </w:p>
    <w:p>
      <w:pPr>
        <w:pStyle w:val="Normal"/>
        <w:ind w:firstLine="397"/>
        <w:jc w:val="both"/>
        <w:rPr/>
      </w:pPr>
      <w:r>
        <w:rPr>
          <w:b/>
        </w:rPr>
        <w:t>Характерные ошибки</w:t>
      </w:r>
      <w:r>
        <w:rPr/>
        <w:t>. 1. Проводящий не может оторвать противника от ковра. Причина — недостаточное подведение плеча, в результате шея атакующего оказыва</w:t>
        <w:softHyphen/>
        <w:t>ется под плечом противника. Исправление ошибки: плечо руки, захватывающей ногу, располагать между ног про</w:t>
        <w:softHyphen/>
        <w:t>тивника.</w:t>
      </w:r>
    </w:p>
    <w:p>
      <w:pPr>
        <w:pStyle w:val="Normal"/>
        <w:ind w:firstLine="397"/>
        <w:jc w:val="both"/>
        <w:rPr/>
      </w:pPr>
      <w:r>
        <w:rPr/>
        <w:t>2. Проводящий прием неправильно сбрасывает про</w:t>
        <w:softHyphen/>
        <w:t>тивника с плеч, в результате чего тот падает так, что за</w:t>
        <w:softHyphen/>
        <w:t>хваченная рука оказывается дальней и при страховке за эту руку падающий вынужден разворачиваться грудью к атакующему. Страховка сильно затруднена.</w:t>
      </w:r>
    </w:p>
    <w:p>
      <w:pPr>
        <w:pStyle w:val="Normal"/>
        <w:ind w:firstLine="397"/>
        <w:jc w:val="both"/>
        <w:rPr/>
      </w:pPr>
      <w:r>
        <w:rPr/>
        <w:t>Происходит это оттого, что проводящий сбрасывает противника в сторону, а его ноги посылает за себя.</w:t>
      </w:r>
    </w:p>
    <w:p>
      <w:pPr>
        <w:pStyle w:val="Normal"/>
        <w:ind w:firstLine="397"/>
        <w:jc w:val="both"/>
        <w:rPr/>
      </w:pPr>
      <w:r>
        <w:rPr/>
        <w:t>Исправление ошибки: сбросить противника вперед, не отпуская захваченную ногу возможно дольше.</w:t>
      </w:r>
    </w:p>
    <w:p>
      <w:pPr>
        <w:pStyle w:val="Normal"/>
        <w:ind w:firstLine="397"/>
        <w:jc w:val="both"/>
        <w:rPr/>
      </w:pPr>
      <w:r>
        <w:rPr>
          <w:b/>
        </w:rPr>
        <w:t>Совершенствуется прием</w:t>
      </w:r>
      <w:r>
        <w:rPr/>
        <w:t xml:space="preserve"> сначала за счет вы</w:t>
        <w:softHyphen/>
        <w:t>полнения его на партнерах большего веса, без сопротив</w:t>
        <w:softHyphen/>
        <w:t>ления. Затем на партнере, постепенно увеличивающем сопротивление.</w:t>
      </w:r>
    </w:p>
    <w:p>
      <w:pPr>
        <w:pStyle w:val="Normal"/>
        <w:ind w:firstLine="397"/>
        <w:jc w:val="both"/>
        <w:rPr/>
      </w:pPr>
      <w:r>
        <w:rPr/>
        <w:t>В тренировочных, вольных схватках не рекомендуется пробовать прием сразу на противниках своего или боль</w:t>
        <w:softHyphen/>
        <w:t>шего веса. Лучше сначала выполнить прием на противни</w:t>
        <w:softHyphen/>
        <w:t>ках более легких (на 2—3 весовые категории ниже) и высоких и только после неоднократных удачных попыток следует переходить к выполнению приема в схватке на противниках своего или большего веса и более опытных борцах (высокого разряда).</w:t>
      </w:r>
    </w:p>
    <w:p>
      <w:pPr>
        <w:pStyle w:val="Normal"/>
        <w:jc w:val="both"/>
        <w:rPr/>
      </w:pPr>
      <w:r>
        <w:rPr/>
      </w:r>
    </w:p>
    <w:p>
      <w:pPr>
        <w:pStyle w:val="Normal"/>
        <w:jc w:val="both"/>
        <w:rPr>
          <w:b/>
          <w:b/>
        </w:rPr>
      </w:pPr>
      <w:r>
        <w:rPr>
          <w:b/>
        </w:rPr>
        <w:t>Задняя подножка</w:t>
      </w:r>
    </w:p>
    <w:p>
      <w:pPr>
        <w:pStyle w:val="Normal"/>
        <w:jc w:val="both"/>
        <w:rPr>
          <w:b/>
          <w:b/>
        </w:rPr>
      </w:pPr>
      <w:r>
        <w:rPr>
          <w:b/>
        </w:rPr>
      </w:r>
    </w:p>
    <w:p>
      <w:pPr>
        <w:pStyle w:val="Normal"/>
        <w:ind w:firstLine="397"/>
        <w:jc w:val="both"/>
        <w:rPr/>
      </w:pPr>
      <w:r>
        <w:rPr>
          <w:b/>
        </w:rPr>
        <w:t>Условия</w:t>
      </w:r>
      <w:r>
        <w:rPr/>
        <w:t>. Противник тянет, прогибаясь и несколько сгибая ноги. Дистанция средняя и ближняя.</w:t>
      </w:r>
    </w:p>
    <w:p>
      <w:pPr>
        <w:pStyle w:val="Normal"/>
        <w:ind w:firstLine="397"/>
        <w:jc w:val="both"/>
        <w:rPr/>
      </w:pPr>
      <w:r>
        <w:rPr>
          <w:b/>
        </w:rPr>
        <w:t>Подготовка</w:t>
      </w:r>
      <w:r>
        <w:rPr/>
        <w:t>. 1. Рывок. 2. Сбивание на атакуемую ногу.</w:t>
      </w:r>
    </w:p>
    <w:p>
      <w:pPr>
        <w:pStyle w:val="Normal"/>
        <w:ind w:firstLine="397"/>
        <w:jc w:val="both"/>
        <w:rPr/>
      </w:pPr>
      <w:r>
        <w:rPr>
          <w:b/>
        </w:rPr>
        <w:t>Проведение</w:t>
      </w:r>
      <w:r>
        <w:rPr/>
        <w:t>. Вынося ногу снаружи за одноимен</w:t>
        <w:softHyphen/>
        <w:t>ную ногу противника и ставя ее сзади так, чтобы подко</w:t>
        <w:softHyphen/>
        <w:t>ленный сгиб упирался в подколенный сгиб одноименной ноги, проводящий прием тянет противника к себе- в сторону-вперед, одновременно сгибая другую ногу, чем увели</w:t>
        <w:softHyphen/>
        <w:t>чивает силу тяги за счет веса своего тела. Когда против</w:t>
        <w:softHyphen/>
        <w:t>ник начнет падать, проводящий приём поддерживает его и одновременно за счет тяги противника вверх восстанав</w:t>
        <w:softHyphen/>
        <w:t>ливает свое равновесие и остается в стойке (рис. 43).</w:t>
      </w:r>
    </w:p>
    <w:p>
      <w:pPr>
        <w:pStyle w:val="Normal"/>
        <w:jc w:val="center"/>
        <w:rPr/>
      </w:pPr>
      <w:r>
        <w:rPr/>
      </w:r>
    </w:p>
    <w:p>
      <w:pPr>
        <w:pStyle w:val="Normal"/>
        <w:jc w:val="center"/>
        <w:rPr/>
      </w:pPr>
      <w:r>
        <w:rPr/>
        <w:drawing>
          <wp:inline distT="0" distB="0" distL="0" distR="0">
            <wp:extent cx="2775585" cy="1360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2" r="-11" b="-22"/>
                    <a:stretch>
                      <a:fillRect/>
                    </a:stretch>
                  </pic:blipFill>
                  <pic:spPr bwMode="auto">
                    <a:xfrm>
                      <a:off x="0" y="0"/>
                      <a:ext cx="2775585" cy="1360805"/>
                    </a:xfrm>
                    <a:prstGeom prst="rect">
                      <a:avLst/>
                    </a:prstGeom>
                  </pic:spPr>
                </pic:pic>
              </a:graphicData>
            </a:graphic>
          </wp:inline>
        </w:drawing>
      </w:r>
      <w:r>
        <w:rPr/>
        <w:t xml:space="preserve">        </w:t>
      </w:r>
      <w:r>
        <w:rPr/>
        <w:drawing>
          <wp:inline distT="0" distB="0" distL="0" distR="0">
            <wp:extent cx="869315" cy="1292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25" r="-37" b="-25"/>
                    <a:stretch>
                      <a:fillRect/>
                    </a:stretch>
                  </pic:blipFill>
                  <pic:spPr bwMode="auto">
                    <a:xfrm>
                      <a:off x="0" y="0"/>
                      <a:ext cx="869315" cy="1292860"/>
                    </a:xfrm>
                    <a:prstGeom prst="rect">
                      <a:avLst/>
                    </a:prstGeom>
                  </pic:spPr>
                </pic:pic>
              </a:graphicData>
            </a:graphic>
          </wp:inline>
        </w:drawing>
      </w:r>
      <w:r>
        <w:rPr/>
        <w:t xml:space="preserve">       </w:t>
      </w:r>
      <w:r>
        <w:rPr/>
        <w:drawing>
          <wp:inline distT="0" distB="0" distL="0" distR="0">
            <wp:extent cx="863600" cy="1368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27" r="-42" b="-27"/>
                    <a:stretch>
                      <a:fillRect/>
                    </a:stretch>
                  </pic:blipFill>
                  <pic:spPr bwMode="auto">
                    <a:xfrm>
                      <a:off x="0" y="0"/>
                      <a:ext cx="863600" cy="1368425"/>
                    </a:xfrm>
                    <a:prstGeom prst="rect">
                      <a:avLst/>
                    </a:prstGeom>
                  </pic:spPr>
                </pic:pic>
              </a:graphicData>
            </a:graphic>
          </wp:inline>
        </w:drawing>
      </w:r>
      <w:r>
        <w:rPr/>
        <w:t xml:space="preserve">     </w:t>
      </w:r>
      <w:r>
        <w:rPr/>
        <w:drawing>
          <wp:inline distT="0" distB="0" distL="0" distR="0">
            <wp:extent cx="748665" cy="1383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25" r="-47" b="-25"/>
                    <a:stretch>
                      <a:fillRect/>
                    </a:stretch>
                  </pic:blipFill>
                  <pic:spPr bwMode="auto">
                    <a:xfrm>
                      <a:off x="0" y="0"/>
                      <a:ext cx="748665" cy="1383030"/>
                    </a:xfrm>
                    <a:prstGeom prst="rect">
                      <a:avLst/>
                    </a:prstGeom>
                  </pic:spPr>
                </pic:pic>
              </a:graphicData>
            </a:graphic>
          </wp:inline>
        </w:drawing>
      </w:r>
      <w:r>
        <w:rPr/>
        <w:t xml:space="preserve">  </w:t>
      </w:r>
    </w:p>
    <w:p>
      <w:pPr>
        <w:pStyle w:val="Normal"/>
        <w:jc w:val="center"/>
        <w:rPr/>
      </w:pPr>
      <w:r>
        <w:rPr/>
      </w:r>
    </w:p>
    <w:p>
      <w:pPr>
        <w:pStyle w:val="Normal"/>
        <w:ind w:firstLine="397"/>
        <w:jc w:val="both"/>
        <w:rPr/>
      </w:pPr>
      <w:r>
        <w:rPr>
          <w:b/>
        </w:rPr>
        <w:t>Варианты</w:t>
      </w:r>
      <w:r>
        <w:rPr/>
        <w:t>. 1. Захватом пояса сзади через одно</w:t>
        <w:softHyphen/>
        <w:t>именное плечо (рис. 44). 2. Скрещивая захваченные руки (рис. 45). 3. Захватом руки и ноги (рис. 46). 4. Захва</w:t>
        <w:softHyphen/>
        <w:t>том руки и одноименной ноги. 5. Захватом ноги руками</w:t>
      </w:r>
    </w:p>
    <w:p>
      <w:pPr>
        <w:pStyle w:val="Normal"/>
        <w:jc w:val="both"/>
        <w:rPr/>
      </w:pPr>
      <w:r>
        <w:rPr/>
        <w:t>(рис. 47). 6. Захватом ноги и шеи. 7. Захватом ноги и туловища. 8. Захватом руки и одноименного отворота. 9. Захватом руки двумя руками (рис. 48). 10. Захватом пояса сзади с нырком под руку (рис. 49). 11. С колена. 12. Под две ноги.</w:t>
      </w:r>
    </w:p>
    <w:p>
      <w:pPr>
        <w:pStyle w:val="Normal"/>
        <w:jc w:val="center"/>
        <w:rPr/>
      </w:pPr>
      <w:r>
        <w:rPr/>
        <w:drawing>
          <wp:inline distT="0" distB="0" distL="0" distR="0">
            <wp:extent cx="829945" cy="1276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26" r="-39" b="-26"/>
                    <a:stretch>
                      <a:fillRect/>
                    </a:stretch>
                  </pic:blipFill>
                  <pic:spPr bwMode="auto">
                    <a:xfrm>
                      <a:off x="0" y="0"/>
                      <a:ext cx="829945" cy="1276985"/>
                    </a:xfrm>
                    <a:prstGeom prst="rect">
                      <a:avLst/>
                    </a:prstGeom>
                  </pic:spPr>
                </pic:pic>
              </a:graphicData>
            </a:graphic>
          </wp:inline>
        </w:drawing>
      </w:r>
      <w:r>
        <w:rPr/>
        <w:t xml:space="preserve">          </w:t>
      </w:r>
      <w:r>
        <w:rPr/>
        <w:drawing>
          <wp:inline distT="0" distB="0" distL="0" distR="0">
            <wp:extent cx="865505" cy="13665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25" r="-39" b="-25"/>
                    <a:stretch>
                      <a:fillRect/>
                    </a:stretch>
                  </pic:blipFill>
                  <pic:spPr bwMode="auto">
                    <a:xfrm>
                      <a:off x="0" y="0"/>
                      <a:ext cx="865505" cy="1366520"/>
                    </a:xfrm>
                    <a:prstGeom prst="rect">
                      <a:avLst/>
                    </a:prstGeom>
                  </pic:spPr>
                </pic:pic>
              </a:graphicData>
            </a:graphic>
          </wp:inline>
        </w:drawing>
      </w:r>
      <w:r>
        <w:rPr/>
        <w:t xml:space="preserve">                    </w:t>
      </w:r>
      <w:r>
        <w:rPr/>
        <w:drawing>
          <wp:inline distT="0" distB="0" distL="0" distR="0">
            <wp:extent cx="2094865" cy="1411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2" r="-15" b="-22"/>
                    <a:stretch>
                      <a:fillRect/>
                    </a:stretch>
                  </pic:blipFill>
                  <pic:spPr bwMode="auto">
                    <a:xfrm>
                      <a:off x="0" y="0"/>
                      <a:ext cx="2094865" cy="1411605"/>
                    </a:xfrm>
                    <a:prstGeom prst="rect">
                      <a:avLst/>
                    </a:prstGeom>
                  </pic:spPr>
                </pic:pic>
              </a:graphicData>
            </a:graphic>
          </wp:inline>
        </w:drawing>
      </w:r>
    </w:p>
    <w:p>
      <w:pPr>
        <w:pStyle w:val="Normal"/>
        <w:rPr/>
      </w:pPr>
      <w:r>
        <w:rPr/>
      </w:r>
    </w:p>
    <w:p>
      <w:pPr>
        <w:pStyle w:val="Normal"/>
        <w:ind w:firstLine="397"/>
        <w:jc w:val="both"/>
        <w:rPr/>
      </w:pPr>
      <w:r>
        <w:rPr>
          <w:b/>
        </w:rPr>
        <w:t>Защиты</w:t>
      </w:r>
      <w:r>
        <w:rPr/>
        <w:t>. 1. Отставить ногу. 2. Упереться рукой в таз со стороны атакующей ноги противника. 3. Переставить ногу через атакующую ногу назад.</w:t>
      </w:r>
    </w:p>
    <w:p>
      <w:pPr>
        <w:pStyle w:val="Normal"/>
        <w:ind w:firstLine="397"/>
        <w:jc w:val="both"/>
        <w:rPr/>
      </w:pPr>
      <w:r>
        <w:rPr>
          <w:b/>
        </w:rPr>
        <w:t>Ответные приемы</w:t>
      </w:r>
      <w:r>
        <w:rPr/>
        <w:t>. Задняя подножка. Бросок за</w:t>
        <w:softHyphen/>
        <w:t>хватом руки под плечо. Бросок задней подножкой с за</w:t>
        <w:softHyphen/>
        <w:t>хватом ноги. Бросок захватом одноименной ноги изнутри. Отхват. Узел ногой снизу.</w:t>
      </w:r>
    </w:p>
    <w:p>
      <w:pPr>
        <w:pStyle w:val="Normal"/>
        <w:ind w:firstLine="397"/>
        <w:jc w:val="both"/>
        <w:rPr/>
      </w:pPr>
      <w:r>
        <w:rPr>
          <w:b/>
        </w:rPr>
        <w:t>Методические указания</w:t>
      </w:r>
      <w:r>
        <w:rPr/>
        <w:t>. Бросок задней подножкой не труден для разучивания, поэтому с него начинают изу</w:t>
        <w:softHyphen/>
        <w:t>чать броски.</w:t>
      </w:r>
    </w:p>
    <w:p>
      <w:pPr>
        <w:pStyle w:val="Normal"/>
        <w:ind w:firstLine="397"/>
        <w:jc w:val="both"/>
        <w:rPr/>
      </w:pPr>
      <w:r>
        <w:rPr>
          <w:b/>
        </w:rPr>
        <w:t>Характерные ошибки</w:t>
      </w:r>
      <w:r>
        <w:rPr/>
        <w:t>. 1. Проводящий прием, ставя ногу сзади ног противника, отклоняется назад.</w:t>
      </w:r>
    </w:p>
    <w:p>
      <w:pPr>
        <w:pStyle w:val="Normal"/>
        <w:jc w:val="both"/>
        <w:rPr/>
      </w:pPr>
      <w:r>
        <w:rPr/>
        <w:t>Причина ошибки — недостаточное сближение с про</w:t>
        <w:softHyphen/>
        <w:t>тивником, атакующий не делает подготовки (рывка на себя).</w:t>
      </w:r>
    </w:p>
    <w:p>
      <w:pPr>
        <w:pStyle w:val="Normal"/>
        <w:ind w:firstLine="397"/>
        <w:jc w:val="both"/>
        <w:rPr/>
      </w:pPr>
      <w:r>
        <w:rPr/>
        <w:t>2. Прием выполняется с большим трудом, атакующий жалуется, что у него не хватает силы («в руках») для хо</w:t>
        <w:softHyphen/>
        <w:t>рошего рывка.</w:t>
      </w:r>
    </w:p>
    <w:p>
      <w:pPr>
        <w:pStyle w:val="Normal"/>
        <w:ind w:firstLine="397"/>
        <w:jc w:val="both"/>
        <w:rPr/>
      </w:pPr>
      <w:r>
        <w:rPr/>
        <w:t>Причина ошибки в том, что проводящий прием непра</w:t>
        <w:softHyphen/>
        <w:t>вильно ставит ногу сзади ног противника и не выпрям</w:t>
        <w:softHyphen/>
        <w:t>ляет ее в момент броска, сосредоточивая вес тела на даль</w:t>
        <w:softHyphen/>
        <w:t>ней ноге.</w:t>
      </w:r>
    </w:p>
    <w:p>
      <w:pPr>
        <w:pStyle w:val="Normal"/>
        <w:ind w:firstLine="397"/>
        <w:jc w:val="both"/>
        <w:rPr/>
      </w:pPr>
      <w:r>
        <w:rPr/>
        <w:t>Исправить ошибку можно в том случае, если атакую</w:t>
        <w:softHyphen/>
        <w:t>щий будет ставить ногу на всю ступню и, опираясь на нее в момент броска, постарается оторвать от ковра другую ногу. Этим движением он использует для броска си</w:t>
        <w:softHyphen/>
        <w:t>лу тяжести своего тела, то есть собственным падением увлекает противника. Когда же тот начинает падать, но</w:t>
        <w:softHyphen/>
        <w:t>гу можно поставить на ковер и остановить свое падение.</w:t>
      </w:r>
    </w:p>
    <w:p>
      <w:pPr>
        <w:pStyle w:val="Normal"/>
        <w:ind w:firstLine="397"/>
        <w:jc w:val="both"/>
        <w:rPr/>
      </w:pPr>
      <w:r>
        <w:rPr/>
        <w:t>3. В момент постановки атакующей  ноги  сзади  ног противника последний делает шаг назад, и прием не полу</w:t>
        <w:softHyphen/>
        <w:t>чается.</w:t>
      </w:r>
    </w:p>
    <w:p>
      <w:pPr>
        <w:pStyle w:val="Normal"/>
        <w:ind w:firstLine="397"/>
        <w:jc w:val="both"/>
        <w:rPr/>
      </w:pPr>
      <w:r>
        <w:rPr/>
        <w:t>Причина ошибки: проводящий бросок в момент атаки толкает противника и этим вынуждает его отставить ногу.</w:t>
      </w:r>
    </w:p>
    <w:p>
      <w:pPr>
        <w:pStyle w:val="Normal"/>
        <w:ind w:firstLine="397"/>
        <w:jc w:val="both"/>
        <w:rPr/>
      </w:pPr>
      <w:r>
        <w:rPr/>
        <w:t>4. В момент завершения броска атакующий не может сохранить равновесия и падает через противника на ковер.</w:t>
      </w:r>
    </w:p>
    <w:p>
      <w:pPr>
        <w:pStyle w:val="Normal"/>
        <w:ind w:firstLine="397"/>
        <w:jc w:val="both"/>
        <w:rPr/>
      </w:pPr>
      <w:r>
        <w:rPr/>
        <w:t>Причина ошибки: сгибается атакующая (барьерная) нога и разворачивается коленом к ковру; слишком рано ставится или совсем не отрывается от ковра другая нога (в момент развития броска).</w:t>
      </w:r>
    </w:p>
    <w:p>
      <w:pPr>
        <w:pStyle w:val="Normal"/>
        <w:ind w:firstLine="397"/>
        <w:jc w:val="both"/>
        <w:rPr/>
      </w:pPr>
      <w:r>
        <w:rPr/>
        <w:t>Исправить ошибку можно, если устранить эти причи</w:t>
        <w:softHyphen/>
        <w:t>ны и дать указание страховать (поддерживать) партнера.</w:t>
      </w:r>
    </w:p>
    <w:p>
      <w:pPr>
        <w:pStyle w:val="Normal"/>
        <w:ind w:firstLine="397"/>
        <w:jc w:val="both"/>
        <w:rPr/>
      </w:pPr>
      <w:r>
        <w:rPr>
          <w:b/>
        </w:rPr>
        <w:t>Совершенствуется прием</w:t>
      </w:r>
      <w:r>
        <w:rPr/>
        <w:t xml:space="preserve"> в условных схват</w:t>
        <w:softHyphen/>
        <w:t>ках с односторонним сопротивлением (постепенно увели</w:t>
        <w:softHyphen/>
        <w:t>чивая его).</w:t>
      </w:r>
    </w:p>
    <w:p>
      <w:pPr>
        <w:pStyle w:val="Normal"/>
        <w:ind w:firstLine="397"/>
        <w:jc w:val="both"/>
        <w:rPr/>
      </w:pPr>
      <w:r>
        <w:rPr/>
        <w:t>Условные схватки проводятся в том же уроке, в кото</w:t>
        <w:softHyphen/>
        <w:t>ром разучивается каждый вариант приема.</w:t>
      </w:r>
    </w:p>
    <w:p>
      <w:pPr>
        <w:pStyle w:val="Normal"/>
        <w:jc w:val="both"/>
        <w:rPr/>
      </w:pPr>
      <w:r>
        <w:rPr/>
      </w:r>
    </w:p>
    <w:p>
      <w:pPr>
        <w:pStyle w:val="Normal"/>
        <w:jc w:val="both"/>
        <w:rPr>
          <w:b/>
          <w:b/>
        </w:rPr>
      </w:pPr>
      <w:r>
        <w:rPr>
          <w:b/>
        </w:rPr>
        <w:t>Передняя подножка</w:t>
      </w:r>
    </w:p>
    <w:p>
      <w:pPr>
        <w:pStyle w:val="Normal"/>
        <w:jc w:val="both"/>
        <w:rPr>
          <w:b/>
          <w:b/>
        </w:rPr>
      </w:pPr>
      <w:r>
        <w:rPr>
          <w:b/>
        </w:rPr>
      </w:r>
    </w:p>
    <w:p>
      <w:pPr>
        <w:pStyle w:val="Normal"/>
        <w:ind w:firstLine="397"/>
        <w:jc w:val="both"/>
        <w:rPr/>
      </w:pPr>
      <w:r>
        <w:rPr>
          <w:b/>
        </w:rPr>
        <w:t>Условия</w:t>
      </w:r>
      <w:r>
        <w:rPr/>
        <w:t>. Противник атакует. Дистанция ближняя или средняя. Захват осуществляется за рукава и проймы разноименного плеча.</w:t>
      </w:r>
    </w:p>
    <w:p>
      <w:pPr>
        <w:pStyle w:val="Normal"/>
        <w:ind w:firstLine="397"/>
        <w:jc w:val="both"/>
        <w:rPr/>
      </w:pPr>
      <w:r>
        <w:rPr>
          <w:b/>
        </w:rPr>
        <w:t>Подготовка</w:t>
      </w:r>
      <w:r>
        <w:rPr/>
        <w:t>. 1. Толкая противника, проводящий прием вынуждает его отставить назад ногу, одноименную атакующей ноге, и оказать сопротивления. 2. Начи</w:t>
        <w:softHyphen/>
        <w:t>ная прием, он тянет противника на себя — в сторону не-атакующей ноги (движение типа передней подсечки). Ата</w:t>
        <w:softHyphen/>
        <w:t>кующая нога начинает движение, похожее на подсечку. 3. Сбивая противника на атакуемую ногу.</w:t>
      </w:r>
    </w:p>
    <w:p>
      <w:pPr>
        <w:pStyle w:val="Normal"/>
        <w:ind w:firstLine="397"/>
        <w:jc w:val="both"/>
        <w:rPr/>
      </w:pPr>
      <w:r>
        <w:rPr>
          <w:b/>
        </w:rPr>
        <w:t>Проведение</w:t>
      </w:r>
      <w:r>
        <w:rPr/>
        <w:t>. Поворачиваясь спиной к противнику, проводящий ставит свою ногу перед его ногами таким образом, чтобы подколенный сгиб атакующей ноги упи</w:t>
        <w:softHyphen/>
        <w:t>рался в колено одноименной ноги противника. Нога ста</w:t>
        <w:softHyphen/>
        <w:t>вится на ковер, выпрямляется и, упираясь в ковер, соз</w:t>
        <w:softHyphen/>
        <w:t>дает одновременно барьер, который препятствует передвижению ног противника, и дополнительное усилие для выведения противника из равновесия.</w:t>
      </w:r>
    </w:p>
    <w:p>
      <w:pPr>
        <w:pStyle w:val="Normal"/>
        <w:ind w:firstLine="397"/>
        <w:jc w:val="both"/>
        <w:rPr/>
      </w:pPr>
      <w:r>
        <w:rPr/>
        <w:t>Притягивая противника к себе и поворачиваясь одно</w:t>
        <w:softHyphen/>
        <w:t>временно к нему спиной, атакующий бросает его через свою ногу. Когда падение противника определилось, атакующий, выпрямляя руки и отклоняясь назад, восста</w:t>
        <w:softHyphen/>
        <w:t>навливает свое равновесие и одновременно страхует про</w:t>
        <w:softHyphen/>
        <w:t>тивника.</w:t>
      </w:r>
    </w:p>
    <w:p>
      <w:pPr>
        <w:pStyle w:val="Normal"/>
        <w:ind w:firstLine="397"/>
        <w:rPr/>
      </w:pPr>
      <w:r>
        <w:rPr/>
      </w:r>
    </w:p>
    <w:p>
      <w:pPr>
        <w:pStyle w:val="Normal"/>
        <w:jc w:val="center"/>
        <w:rPr/>
      </w:pPr>
      <w:r>
        <w:rPr/>
        <w:drawing>
          <wp:inline distT="0" distB="0" distL="0" distR="0">
            <wp:extent cx="1019175" cy="1343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27" r="-35" b="-27"/>
                    <a:stretch>
                      <a:fillRect/>
                    </a:stretch>
                  </pic:blipFill>
                  <pic:spPr bwMode="auto">
                    <a:xfrm>
                      <a:off x="0" y="0"/>
                      <a:ext cx="1019175" cy="1343025"/>
                    </a:xfrm>
                    <a:prstGeom prst="rect">
                      <a:avLst/>
                    </a:prstGeom>
                  </pic:spPr>
                </pic:pic>
              </a:graphicData>
            </a:graphic>
          </wp:inline>
        </w:drawing>
      </w:r>
      <w:r>
        <w:rPr/>
        <w:t xml:space="preserve">        </w:t>
      </w:r>
      <w:r>
        <w:rPr/>
        <w:drawing>
          <wp:inline distT="0" distB="0" distL="0" distR="0">
            <wp:extent cx="880745" cy="1440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23" r="-38" b="-23"/>
                    <a:stretch>
                      <a:fillRect/>
                    </a:stretch>
                  </pic:blipFill>
                  <pic:spPr bwMode="auto">
                    <a:xfrm>
                      <a:off x="0" y="0"/>
                      <a:ext cx="880745" cy="1440180"/>
                    </a:xfrm>
                    <a:prstGeom prst="rect">
                      <a:avLst/>
                    </a:prstGeom>
                  </pic:spPr>
                </pic:pic>
              </a:graphicData>
            </a:graphic>
          </wp:inline>
        </w:drawing>
      </w:r>
      <w:r>
        <w:rPr/>
        <w:t xml:space="preserve">          </w:t>
      </w:r>
      <w:r>
        <w:rPr/>
        <w:drawing>
          <wp:inline distT="0" distB="0" distL="0" distR="0">
            <wp:extent cx="911860" cy="1430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25" r="-39" b="-25"/>
                    <a:stretch>
                      <a:fillRect/>
                    </a:stretch>
                  </pic:blipFill>
                  <pic:spPr bwMode="auto">
                    <a:xfrm>
                      <a:off x="0" y="0"/>
                      <a:ext cx="911860" cy="1430020"/>
                    </a:xfrm>
                    <a:prstGeom prst="rect">
                      <a:avLst/>
                    </a:prstGeom>
                  </pic:spPr>
                </pic:pic>
              </a:graphicData>
            </a:graphic>
          </wp:inline>
        </w:drawing>
      </w:r>
      <w:r>
        <w:rPr/>
        <w:t xml:space="preserve">           </w:t>
      </w:r>
      <w:r>
        <w:rPr/>
        <w:drawing>
          <wp:inline distT="0" distB="0" distL="0" distR="0">
            <wp:extent cx="2009140" cy="1360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5" r="-17" b="-25"/>
                    <a:stretch>
                      <a:fillRect/>
                    </a:stretch>
                  </pic:blipFill>
                  <pic:spPr bwMode="auto">
                    <a:xfrm>
                      <a:off x="0" y="0"/>
                      <a:ext cx="2009140" cy="1360805"/>
                    </a:xfrm>
                    <a:prstGeom prst="rect">
                      <a:avLst/>
                    </a:prstGeom>
                  </pic:spPr>
                </pic:pic>
              </a:graphicData>
            </a:graphic>
          </wp:inline>
        </w:drawing>
      </w:r>
      <w:r>
        <w:rPr/>
        <w:t xml:space="preserve">        </w:t>
      </w:r>
    </w:p>
    <w:p>
      <w:pPr>
        <w:pStyle w:val="Normal"/>
        <w:rPr/>
      </w:pPr>
      <w:r>
        <w:rPr/>
      </w:r>
    </w:p>
    <w:p>
      <w:pPr>
        <w:pStyle w:val="Normal"/>
        <w:ind w:firstLine="397"/>
        <w:jc w:val="both"/>
        <w:rPr/>
      </w:pPr>
      <w:r>
        <w:rPr>
          <w:b/>
        </w:rPr>
        <w:t>Варианты</w:t>
      </w:r>
      <w:r>
        <w:rPr/>
        <w:t>. 1. Захватом рукава и отворота. 2. Захва</w:t>
        <w:softHyphen/>
        <w:t xml:space="preserve">том пояса. 3. Захватом пояса   через одноименную  руку (рис. 50).  4. Скрещивая  захваченные руки   (рис.  51). 5. Захватом руки и ноги (рис. 52). 6. С колена (рис. 53). </w:t>
      </w:r>
    </w:p>
    <w:p>
      <w:pPr>
        <w:pStyle w:val="Normal"/>
        <w:ind w:firstLine="397"/>
        <w:jc w:val="both"/>
        <w:rPr/>
      </w:pPr>
      <w:r>
        <w:rPr>
          <w:b/>
        </w:rPr>
        <w:t>Защиты</w:t>
      </w:r>
      <w:r>
        <w:rPr/>
        <w:t>. 1. Захватить пояс сбоку со стороны ата</w:t>
        <w:softHyphen/>
        <w:t>кующей ноги (не дать повернуться). 2. Перенести ногу через атакующую ногу. 3. Упереться коленом в подколенный сгиб.</w:t>
      </w:r>
    </w:p>
    <w:p>
      <w:pPr>
        <w:pStyle w:val="Normal"/>
        <w:ind w:firstLine="397"/>
        <w:jc w:val="both"/>
        <w:rPr/>
      </w:pPr>
      <w:r>
        <w:rPr>
          <w:b/>
        </w:rPr>
        <w:t>Ответные приемы</w:t>
      </w:r>
      <w:r>
        <w:rPr/>
        <w:t>. Бросок через грудь. Задняя подсеч</w:t>
        <w:softHyphen/>
        <w:t>ка. Передняя поднож</w:t>
        <w:softHyphen/>
        <w:t>ка на пятке. Задняя подножка на пятке.</w:t>
      </w:r>
    </w:p>
    <w:p>
      <w:pPr>
        <w:pStyle w:val="Normal"/>
        <w:ind w:firstLine="397"/>
        <w:jc w:val="both"/>
        <w:rPr/>
      </w:pPr>
      <w:r>
        <w:rPr>
          <w:b/>
        </w:rPr>
        <w:t>Методические указания</w:t>
      </w:r>
      <w:r>
        <w:rPr/>
        <w:t>. Прием изучает</w:t>
        <w:softHyphen/>
        <w:t>ся после усвоения занимающимися хотя бы одного вари</w:t>
        <w:softHyphen/>
        <w:t>анта задней подножки.</w:t>
      </w:r>
    </w:p>
    <w:p>
      <w:pPr>
        <w:pStyle w:val="Normal"/>
        <w:ind w:firstLine="397"/>
        <w:jc w:val="both"/>
        <w:rPr/>
      </w:pPr>
      <w:r>
        <w:rPr/>
        <w:t>Задняя подножка сходна с передней по составу дви</w:t>
        <w:softHyphen/>
        <w:t>жений, выполняемых при развитии броска, — отличие только в начале приема, поэтому  усвоение задней  подножки помогает в правильном овладения передней под</w:t>
        <w:softHyphen/>
        <w:t>ножкой.</w:t>
      </w:r>
    </w:p>
    <w:p>
      <w:pPr>
        <w:pStyle w:val="Normal"/>
        <w:ind w:firstLine="397"/>
        <w:jc w:val="both"/>
        <w:rPr/>
      </w:pPr>
      <w:r>
        <w:rPr>
          <w:b/>
        </w:rPr>
        <w:t>Характерные ошибки</w:t>
      </w:r>
      <w:r>
        <w:rPr/>
        <w:t>. 1. Проводящий ставит свою барьерную ногу не спереди, а сбоку, упираясь под</w:t>
        <w:softHyphen/>
        <w:t>коленным сгибом в наружную часть коленного сустава. Эта ошибка должна исправляться в первую очередь пото</w:t>
        <w:softHyphen/>
        <w:t>му, что проведение приема может повлечь травму колен</w:t>
        <w:softHyphen/>
        <w:t>ного сустава атакуемого спортсмена.</w:t>
      </w:r>
    </w:p>
    <w:p>
      <w:pPr>
        <w:pStyle w:val="Normal"/>
        <w:ind w:firstLine="397"/>
        <w:jc w:val="both"/>
        <w:rPr/>
      </w:pPr>
      <w:r>
        <w:rPr/>
        <w:t>Причина ошибки: недостаточный поворот атакующего спиной к противнику, далеко заставляется и недостаточ</w:t>
        <w:softHyphen/>
        <w:t>но разворачивается атакующая нога.</w:t>
      </w:r>
    </w:p>
    <w:p>
      <w:pPr>
        <w:pStyle w:val="Normal"/>
        <w:ind w:firstLine="397"/>
        <w:jc w:val="both"/>
        <w:rPr/>
      </w:pPr>
      <w:r>
        <w:rPr/>
        <w:t>Исправить ошибку можно, если стопу атакующей ноги расположить в одном направлении с одноименной ногой противника,</w:t>
      </w:r>
    </w:p>
    <w:p>
      <w:pPr>
        <w:pStyle w:val="Normal"/>
        <w:ind w:firstLine="397"/>
        <w:jc w:val="both"/>
        <w:rPr/>
      </w:pPr>
      <w:r>
        <w:rPr/>
        <w:t>2. Проводящий не ставит ногу в виде барьера, нога со</w:t>
        <w:softHyphen/>
        <w:t>гнута, а противник переносит свою ногу или падает сзади атакующего, опрокидывая его на спину.</w:t>
      </w:r>
    </w:p>
    <w:p>
      <w:pPr>
        <w:pStyle w:val="Normal"/>
        <w:ind w:firstLine="397"/>
        <w:jc w:val="both"/>
        <w:rPr/>
      </w:pPr>
      <w:r>
        <w:rPr/>
        <w:t>Причина ошибки: вес тела концентрируется в момент атаки не на атакующей ноге. Для броска не используется сила тяжести тела.</w:t>
      </w:r>
    </w:p>
    <w:p>
      <w:pPr>
        <w:pStyle w:val="Normal"/>
        <w:ind w:firstLine="397"/>
        <w:jc w:val="both"/>
        <w:rPr/>
      </w:pPr>
      <w:r>
        <w:rPr/>
        <w:t>Для того чтобы исправить эту ошибку, барьерная нога должна ставиться прочно, желательно концентрировать вес тела противника на одноименной ноге. Опираясь на барьерную ногу, нужно постараться немного оторвать от ковра другую ногу с тем, чтобы развитие броска происхо</w:t>
        <w:softHyphen/>
        <w:t>дило за счет использования силы веса тела проводящего.</w:t>
      </w:r>
    </w:p>
    <w:p>
      <w:pPr>
        <w:pStyle w:val="Normal"/>
        <w:ind w:firstLine="397"/>
        <w:jc w:val="both"/>
        <w:rPr/>
      </w:pPr>
      <w:r>
        <w:rPr>
          <w:b/>
        </w:rPr>
        <w:t>Совершенствуется прием</w:t>
      </w:r>
      <w:r>
        <w:rPr/>
        <w:t xml:space="preserve"> в условных схват</w:t>
        <w:softHyphen/>
        <w:t>ках с односторонним сопротивлением. Когда условия для проведения защиты будут облегчены, нужно предложить проводящему прием проводить комбинацию задней и пе</w:t>
        <w:softHyphen/>
        <w:t>редней подножки, то есть атаковать двумя приемами и переходить с одного приема на другой.</w:t>
      </w:r>
    </w:p>
    <w:p>
      <w:pPr>
        <w:pStyle w:val="Normal"/>
        <w:jc w:val="both"/>
        <w:rPr/>
      </w:pPr>
      <w:r>
        <w:rPr/>
      </w:r>
    </w:p>
    <w:p>
      <w:pPr>
        <w:pStyle w:val="Normal"/>
        <w:jc w:val="both"/>
        <w:rPr>
          <w:b/>
          <w:b/>
        </w:rPr>
      </w:pPr>
      <w:r>
        <w:rPr>
          <w:b/>
        </w:rPr>
        <w:t>Задняя подножка на пятке</w:t>
      </w:r>
    </w:p>
    <w:p>
      <w:pPr>
        <w:pStyle w:val="Normal"/>
        <w:jc w:val="both"/>
        <w:rPr>
          <w:b/>
          <w:b/>
        </w:rPr>
      </w:pPr>
      <w:r>
        <w:rPr>
          <w:b/>
        </w:rPr>
      </w:r>
    </w:p>
    <w:p>
      <w:pPr>
        <w:pStyle w:val="Normal"/>
        <w:ind w:firstLine="397"/>
        <w:jc w:val="both"/>
        <w:rPr/>
      </w:pPr>
      <w:r>
        <w:rPr>
          <w:b/>
        </w:rPr>
        <w:t>Условия</w:t>
      </w:r>
      <w:r>
        <w:rPr/>
        <w:t>. Противник в ближней или средней ди</w:t>
        <w:softHyphen/>
        <w:t>станции выдвигает вперед одну ногу.</w:t>
      </w:r>
    </w:p>
    <w:p>
      <w:pPr>
        <w:pStyle w:val="Normal"/>
        <w:ind w:firstLine="397"/>
        <w:jc w:val="both"/>
        <w:rPr/>
      </w:pPr>
      <w:r>
        <w:rPr>
          <w:b/>
        </w:rPr>
        <w:t>Проведение</w:t>
      </w:r>
      <w:r>
        <w:rPr/>
        <w:t>. Ставя на пятку разноименную ногу сзади ближней ноги противника, атакующий, падая назад-в сторону, увлекает за собой противника, ногой не давая ему возможности переместить в сторону падения ближнюю ногу. Когда падение противника определилось, проводящий прием разворачивается на него и переходит к удержанию или болевому приему (рис. 54).</w:t>
      </w:r>
    </w:p>
    <w:p>
      <w:pPr>
        <w:pStyle w:val="Normal"/>
        <w:ind w:firstLine="397"/>
        <w:jc w:val="both"/>
        <w:rPr/>
      </w:pPr>
      <w:r>
        <w:rPr>
          <w:b/>
        </w:rPr>
        <w:t>Варианты</w:t>
      </w:r>
      <w:r>
        <w:rPr/>
        <w:t>.  1. Захватом руки через спину (рис. 55). 2. Захватом туловища сбоку (рис. 56). 3. Захватом руки через шею и туловища спереди (рис. 57). 4. Захватом туловища и одноименной руки сзади (рис. 58). 5. Захва</w:t>
        <w:softHyphen/>
        <w:t>том туловища и одноименной ноги (Рис. 59). 6. Захва</w:t>
        <w:softHyphen/>
        <w:t>том пояса сзади. (рис. 60). 7. Захватом пояса сзади и нырком под руку.</w:t>
      </w:r>
    </w:p>
    <w:p>
      <w:pPr>
        <w:pStyle w:val="Normal"/>
        <w:jc w:val="center"/>
        <w:rPr/>
      </w:pPr>
      <w:r>
        <w:rPr/>
        <w:drawing>
          <wp:inline distT="0" distB="0" distL="0" distR="0">
            <wp:extent cx="933450" cy="1275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28" r="-38" b="-28"/>
                    <a:stretch>
                      <a:fillRect/>
                    </a:stretch>
                  </pic:blipFill>
                  <pic:spPr bwMode="auto">
                    <a:xfrm>
                      <a:off x="0" y="0"/>
                      <a:ext cx="933450" cy="1275715"/>
                    </a:xfrm>
                    <a:prstGeom prst="rect">
                      <a:avLst/>
                    </a:prstGeom>
                  </pic:spPr>
                </pic:pic>
              </a:graphicData>
            </a:graphic>
          </wp:inline>
        </w:drawing>
      </w:r>
      <w:r>
        <w:rPr/>
        <w:t xml:space="preserve"> </w:t>
      </w:r>
      <w:r>
        <w:rPr/>
        <w:drawing>
          <wp:inline distT="0" distB="0" distL="0" distR="0">
            <wp:extent cx="1927860" cy="12420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7" r="-17" b="-27"/>
                    <a:stretch>
                      <a:fillRect/>
                    </a:stretch>
                  </pic:blipFill>
                  <pic:spPr bwMode="auto">
                    <a:xfrm>
                      <a:off x="0" y="0"/>
                      <a:ext cx="1927860" cy="1242060"/>
                    </a:xfrm>
                    <a:prstGeom prst="rect">
                      <a:avLst/>
                    </a:prstGeom>
                  </pic:spPr>
                </pic:pic>
              </a:graphicData>
            </a:graphic>
          </wp:inline>
        </w:drawing>
      </w:r>
      <w:r>
        <w:rPr/>
        <w:t xml:space="preserve"> </w:t>
      </w:r>
      <w:r>
        <w:rPr/>
        <w:drawing>
          <wp:inline distT="0" distB="0" distL="0" distR="0">
            <wp:extent cx="3155315" cy="1306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2" r="-9" b="-22"/>
                    <a:stretch>
                      <a:fillRect/>
                    </a:stretch>
                  </pic:blipFill>
                  <pic:spPr bwMode="auto">
                    <a:xfrm>
                      <a:off x="0" y="0"/>
                      <a:ext cx="3155315" cy="1306830"/>
                    </a:xfrm>
                    <a:prstGeom prst="rect">
                      <a:avLst/>
                    </a:prstGeom>
                  </pic:spPr>
                </pic:pic>
              </a:graphicData>
            </a:graphic>
          </wp:inline>
        </w:drawing>
      </w:r>
    </w:p>
    <w:p>
      <w:pPr>
        <w:pStyle w:val="Normal"/>
        <w:jc w:val="both"/>
        <w:rPr/>
      </w:pPr>
      <w:r>
        <w:rPr/>
      </w:r>
    </w:p>
    <w:p>
      <w:pPr>
        <w:pStyle w:val="Normal"/>
        <w:ind w:firstLine="397"/>
        <w:jc w:val="both"/>
        <w:rPr/>
      </w:pPr>
      <w:r>
        <w:rPr>
          <w:b/>
        </w:rPr>
        <w:t>Защиты</w:t>
      </w:r>
      <w:r>
        <w:rPr/>
        <w:t>. 1. Переставить ногу через атакующую но</w:t>
        <w:softHyphen/>
        <w:t>гу. 2. Повернуться грудью к проводящему прием. 3. За</w:t>
        <w:softHyphen/>
        <w:t>хватить пояс под разноименной рукой.</w:t>
      </w:r>
    </w:p>
    <w:p>
      <w:pPr>
        <w:pStyle w:val="Normal"/>
        <w:ind w:firstLine="397"/>
        <w:jc w:val="both"/>
        <w:rPr/>
      </w:pPr>
      <w:r>
        <w:rPr>
          <w:b/>
        </w:rPr>
        <w:t>Ответные приемы</w:t>
      </w:r>
      <w:r>
        <w:rPr/>
        <w:t>. Бросок зацепом изнутри. Бро</w:t>
        <w:softHyphen/>
        <w:t>сок передней подножкой. Накрывание выставлением ноги через атакующую ногу и удержание верхом. Подхват из</w:t>
        <w:softHyphen/>
        <w:t>нутри.</w:t>
      </w:r>
    </w:p>
    <w:p>
      <w:pPr>
        <w:pStyle w:val="Normal"/>
        <w:ind w:firstLine="397"/>
        <w:jc w:val="both"/>
        <w:rPr/>
      </w:pPr>
      <w:r>
        <w:rPr>
          <w:b/>
        </w:rPr>
        <w:t>Методические указания</w:t>
      </w:r>
      <w:r>
        <w:rPr/>
        <w:t>. Прием сложен по координа</w:t>
        <w:softHyphen/>
        <w:t>ции.</w:t>
      </w:r>
    </w:p>
    <w:p>
      <w:pPr>
        <w:pStyle w:val="Normal"/>
        <w:ind w:firstLine="397"/>
        <w:jc w:val="both"/>
        <w:rPr/>
      </w:pPr>
      <w:r>
        <w:rPr>
          <w:b/>
        </w:rPr>
        <w:t>Характерная ошибка</w:t>
      </w:r>
      <w:r>
        <w:rPr/>
        <w:t>. Проводящий прием, не опираясь на барьерную ногу (выставляемую в качестве барьера сзади ног противника), садится.</w:t>
      </w:r>
    </w:p>
    <w:p>
      <w:pPr>
        <w:pStyle w:val="Normal"/>
        <w:ind w:firstLine="397"/>
        <w:jc w:val="both"/>
        <w:rPr/>
      </w:pPr>
      <w:r>
        <w:rPr/>
        <w:t>Исправить ошибку можно, если отталкиваться барьер</w:t>
        <w:softHyphen/>
        <w:t>ной ногой, а тазом выполнять подбив.</w:t>
      </w:r>
    </w:p>
    <w:p>
      <w:pPr>
        <w:pStyle w:val="Normal"/>
        <w:jc w:val="both"/>
        <w:rPr/>
      </w:pPr>
      <w:r>
        <w:rPr/>
      </w:r>
    </w:p>
    <w:p>
      <w:pPr>
        <w:pStyle w:val="Normal"/>
        <w:jc w:val="both"/>
        <w:rPr>
          <w:b/>
          <w:b/>
        </w:rPr>
      </w:pPr>
      <w:r>
        <w:rPr>
          <w:b/>
        </w:rPr>
        <w:t>Передняя подножка на пятке</w:t>
      </w:r>
    </w:p>
    <w:p>
      <w:pPr>
        <w:pStyle w:val="Normal"/>
        <w:jc w:val="both"/>
        <w:rPr>
          <w:b/>
          <w:b/>
        </w:rPr>
      </w:pPr>
      <w:r>
        <w:rPr>
          <w:b/>
        </w:rPr>
      </w:r>
    </w:p>
    <w:p>
      <w:pPr>
        <w:pStyle w:val="Normal"/>
        <w:ind w:firstLine="397"/>
        <w:jc w:val="both"/>
        <w:rPr/>
      </w:pPr>
      <w:r>
        <w:rPr/>
        <w:t>Условия. Противник наклоняется и отставляет од</w:t>
        <w:softHyphen/>
        <w:t>ну ногу назад, опасаясь задней подножки.</w:t>
      </w:r>
    </w:p>
    <w:p>
      <w:pPr>
        <w:pStyle w:val="Normal"/>
        <w:ind w:firstLine="397"/>
        <w:jc w:val="both"/>
        <w:rPr/>
      </w:pPr>
      <w:r>
        <w:rPr/>
        <w:t>Подготовка. Толкая противника, проводящий при</w:t>
        <w:softHyphen/>
        <w:t>ем выносит вперед ногу, создавая видимость попытки про</w:t>
        <w:softHyphen/>
        <w:t>ведения задней подножки.</w:t>
      </w:r>
    </w:p>
    <w:p>
      <w:pPr>
        <w:pStyle w:val="Normal"/>
        <w:ind w:firstLine="397"/>
        <w:jc w:val="both"/>
        <w:rPr/>
      </w:pPr>
      <w:r>
        <w:rPr/>
        <w:t>Проведение. Выставляя одноименную ногу на пят</w:t>
        <w:softHyphen/>
        <w:t>ку перед дальней ногой противника, проводящий прием, падая назад и разворачиваясь на живот, тянет противни</w:t>
        <w:softHyphen/>
        <w:t>ка руками на себя-в сторону (рис. 61).</w:t>
      </w:r>
    </w:p>
    <w:p>
      <w:pPr>
        <w:pStyle w:val="Normal"/>
        <w:ind w:firstLine="397"/>
        <w:rPr/>
      </w:pPr>
      <w:r>
        <w:rPr/>
      </w:r>
    </w:p>
    <w:p>
      <w:pPr>
        <w:pStyle w:val="Normal"/>
        <w:jc w:val="center"/>
        <w:rPr/>
      </w:pPr>
      <w:r>
        <w:rPr/>
        <w:drawing>
          <wp:inline distT="0" distB="0" distL="0" distR="0">
            <wp:extent cx="4918075" cy="1561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21" r="-7" b="-21"/>
                    <a:stretch>
                      <a:fillRect/>
                    </a:stretch>
                  </pic:blipFill>
                  <pic:spPr bwMode="auto">
                    <a:xfrm>
                      <a:off x="0" y="0"/>
                      <a:ext cx="4918075" cy="1561465"/>
                    </a:xfrm>
                    <a:prstGeom prst="rect">
                      <a:avLst/>
                    </a:prstGeom>
                  </pic:spPr>
                </pic:pic>
              </a:graphicData>
            </a:graphic>
          </wp:inline>
        </w:drawing>
      </w:r>
    </w:p>
    <w:p>
      <w:pPr>
        <w:pStyle w:val="Normal"/>
        <w:jc w:val="center"/>
        <w:rPr/>
      </w:pPr>
      <w:r>
        <w:rPr/>
      </w:r>
    </w:p>
    <w:p>
      <w:pPr>
        <w:pStyle w:val="Normal"/>
        <w:ind w:firstLine="397"/>
        <w:jc w:val="both"/>
        <w:rPr/>
      </w:pPr>
      <w:r>
        <w:rPr>
          <w:b/>
        </w:rPr>
        <w:t>Варианты</w:t>
      </w:r>
      <w:r>
        <w:rPr/>
        <w:t>. 1. Захватом рукава и отворота. 2. Захва</w:t>
        <w:softHyphen/>
        <w:t>том рукавов. 3. Захватом рукава и одноименной проймы. 4. Захватом одной руки. 5. Захватом руки и ноги.</w:t>
      </w:r>
    </w:p>
    <w:p>
      <w:pPr>
        <w:pStyle w:val="Normal"/>
        <w:ind w:firstLine="397"/>
        <w:jc w:val="both"/>
        <w:rPr/>
      </w:pPr>
      <w:r>
        <w:rPr>
          <w:b/>
        </w:rPr>
        <w:t>3ащиты</w:t>
      </w:r>
      <w:r>
        <w:rPr/>
        <w:t xml:space="preserve"> 1. Переставить ногу через атакующую ногу. 2. Отшагнуть назад с наклоном в сторону падения атакующего. 3. Захватить пояс со стороны атакующей ноги. 4. Захватить атакующую ногу одноименной рукой.</w:t>
      </w:r>
    </w:p>
    <w:p>
      <w:pPr>
        <w:pStyle w:val="Normal"/>
        <w:ind w:firstLine="397"/>
        <w:jc w:val="both"/>
        <w:rPr/>
      </w:pPr>
      <w:r>
        <w:rPr>
          <w:b/>
        </w:rPr>
        <w:t>Ответные приемы</w:t>
      </w:r>
      <w:r>
        <w:rPr/>
        <w:t>. Накрывание с удержанием сбоку. Рычаг локтя захватом руки между ног после накрывания вынесением ноги. Бросок захватом ноги с под</w:t>
        <w:softHyphen/>
        <w:t>сечкой сзади.</w:t>
      </w:r>
    </w:p>
    <w:p>
      <w:pPr>
        <w:pStyle w:val="Normal"/>
        <w:ind w:firstLine="397"/>
        <w:jc w:val="both"/>
        <w:rPr/>
      </w:pPr>
      <w:r>
        <w:rPr>
          <w:b/>
        </w:rPr>
        <w:t>Характерные ошибки</w:t>
      </w:r>
      <w:r>
        <w:rPr/>
        <w:t>.  1. Проводящий недоста</w:t>
        <w:softHyphen/>
        <w:t>точно опирается на барьерную ногу, садится.</w:t>
      </w:r>
    </w:p>
    <w:p>
      <w:pPr>
        <w:pStyle w:val="Normal"/>
        <w:ind w:firstLine="397"/>
        <w:jc w:val="both"/>
        <w:rPr/>
      </w:pPr>
      <w:r>
        <w:rPr/>
        <w:t>Исправляется ошибка соответствующим указанием преподавателя.</w:t>
      </w:r>
    </w:p>
    <w:p>
      <w:pPr>
        <w:pStyle w:val="Normal"/>
        <w:ind w:firstLine="397"/>
        <w:jc w:val="both"/>
        <w:rPr/>
      </w:pPr>
      <w:r>
        <w:rPr/>
        <w:t>2. Проводящий прием падает на спину, не успевая раз</w:t>
        <w:softHyphen/>
        <w:t>вернуться животом к ковру.</w:t>
      </w:r>
    </w:p>
    <w:p>
      <w:pPr>
        <w:pStyle w:val="Normal"/>
        <w:ind w:firstLine="397"/>
        <w:jc w:val="both"/>
        <w:rPr/>
      </w:pPr>
      <w:r>
        <w:rPr/>
        <w:t>Причина ошибки: своя свободная нога не подводится под барьерную, и проводящий падает далеко от ног про</w:t>
        <w:softHyphen/>
        <w:t>тивника.</w:t>
      </w:r>
    </w:p>
    <w:p>
      <w:pPr>
        <w:pStyle w:val="Normal"/>
        <w:ind w:firstLine="397"/>
        <w:jc w:val="both"/>
        <w:rPr/>
      </w:pPr>
      <w:r>
        <w:rPr/>
        <w:t>Исправить ошибку можно, если раньше начинать по</w:t>
        <w:softHyphen/>
        <w:t>ворот, постараться в самом начале броска скрещивать свободную ногу под барьерной, разворачивая ее наруж</w:t>
        <w:softHyphen/>
        <w:t>ной стороной стопы к ковру.</w:t>
      </w:r>
    </w:p>
    <w:p>
      <w:pPr>
        <w:pStyle w:val="Normal"/>
        <w:jc w:val="both"/>
        <w:rPr/>
      </w:pPr>
      <w:r>
        <w:rPr/>
      </w:r>
    </w:p>
    <w:p>
      <w:pPr>
        <w:pStyle w:val="Normal"/>
        <w:jc w:val="both"/>
        <w:rPr>
          <w:b/>
          <w:b/>
        </w:rPr>
      </w:pPr>
      <w:r>
        <w:rPr>
          <w:b/>
        </w:rPr>
        <w:t>Передняя подсечка</w:t>
      </w:r>
    </w:p>
    <w:p>
      <w:pPr>
        <w:pStyle w:val="Normal"/>
        <w:jc w:val="both"/>
        <w:rPr>
          <w:b/>
          <w:b/>
        </w:rPr>
      </w:pPr>
      <w:r>
        <w:rPr>
          <w:b/>
        </w:rPr>
      </w:r>
    </w:p>
    <w:p>
      <w:pPr>
        <w:pStyle w:val="Normal"/>
        <w:ind w:firstLine="397"/>
        <w:jc w:val="both"/>
        <w:rPr/>
      </w:pPr>
      <w:r>
        <w:rPr>
          <w:b/>
        </w:rPr>
        <w:t>Условия</w:t>
      </w:r>
      <w:r>
        <w:rPr/>
        <w:t>. Противник в средней стойке, ноги слегка согнуты в коленях (мышцы ног напряжены).</w:t>
      </w:r>
    </w:p>
    <w:p>
      <w:pPr>
        <w:pStyle w:val="Normal"/>
        <w:ind w:firstLine="397"/>
        <w:jc w:val="both"/>
        <w:rPr/>
      </w:pPr>
      <w:r>
        <w:rPr>
          <w:b/>
        </w:rPr>
        <w:t>Подготовка</w:t>
      </w:r>
      <w:r>
        <w:rPr/>
        <w:t>. 1. Рывок в сторону ноги, противоположной атакуемой, чтобы вызвать сопротивление в про</w:t>
        <w:softHyphen/>
        <w:t>тивоположном направлении. 2. Толчок, чтобы вызвать сопротивление. 3. Сбивание на носки.</w:t>
      </w:r>
    </w:p>
    <w:p>
      <w:pPr>
        <w:pStyle w:val="Normal"/>
        <w:ind w:firstLine="397"/>
        <w:jc w:val="both"/>
        <w:rPr/>
      </w:pPr>
      <w:r>
        <w:rPr>
          <w:b/>
        </w:rPr>
        <w:t>Проведение</w:t>
      </w:r>
      <w:r>
        <w:rPr/>
        <w:t>. Шагая в сторону неатакуемой ноги на уровне ног противника, проводящий прием тянет про</w:t>
        <w:softHyphen/>
        <w:t>тивника на себя-в сторону и вверх, одновременно подош</w:t>
        <w:softHyphen/>
        <w:t>вой разноименной ноги придерживает ногу противника, не давая выставить ее вперед. Если нога соприкасается у подъема, то ногу противника нужно подбивать перед самой постановкой на ковер.</w:t>
      </w:r>
    </w:p>
    <w:p>
      <w:pPr>
        <w:pStyle w:val="Normal"/>
        <w:ind w:firstLine="397"/>
        <w:jc w:val="both"/>
        <w:rPr/>
      </w:pPr>
      <w:r>
        <w:rPr>
          <w:b/>
        </w:rPr>
        <w:t>Варианты</w:t>
      </w:r>
      <w:r>
        <w:rPr/>
        <w:t>. 1. С захватом рукавов. 2. С захватом рукава и проймы. 3. С захватом рукава и одежды под пле</w:t>
        <w:softHyphen/>
        <w:t>чом. 4. В колено (рис. 62). 5. С падением (рис. 63). 6. С захватом ноги (рис. 64).</w:t>
      </w:r>
    </w:p>
    <w:p>
      <w:pPr>
        <w:pStyle w:val="Normal"/>
        <w:ind w:firstLine="397"/>
        <w:jc w:val="both"/>
        <w:rPr/>
      </w:pPr>
      <w:r>
        <w:rPr>
          <w:b/>
        </w:rPr>
        <w:t>Защиты</w:t>
      </w:r>
      <w:r>
        <w:rPr/>
        <w:t>. 1. Сгибая ногу, перенести ее через атакую</w:t>
        <w:softHyphen/>
        <w:t>щую ногу. 2. Перенести неатакованную ногу через ата</w:t>
        <w:softHyphen/>
        <w:t>кующую ногу. 3. Согнуть ноги, наклониться и оттолкнуть атакующего, 4. Захватить атакующую ногу.</w:t>
      </w:r>
    </w:p>
    <w:p>
      <w:pPr>
        <w:pStyle w:val="Normal"/>
        <w:ind w:firstLine="397"/>
        <w:jc w:val="both"/>
        <w:rPr/>
      </w:pPr>
      <w:r>
        <w:rPr/>
      </w:r>
    </w:p>
    <w:p>
      <w:pPr>
        <w:pStyle w:val="Normal"/>
        <w:jc w:val="center"/>
        <w:rPr/>
      </w:pPr>
      <w:r>
        <w:rPr/>
        <w:drawing>
          <wp:inline distT="0" distB="0" distL="0" distR="0">
            <wp:extent cx="2780030" cy="12376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4" r="-11" b="-24"/>
                    <a:stretch>
                      <a:fillRect/>
                    </a:stretch>
                  </pic:blipFill>
                  <pic:spPr bwMode="auto">
                    <a:xfrm>
                      <a:off x="0" y="0"/>
                      <a:ext cx="2780030" cy="1237615"/>
                    </a:xfrm>
                    <a:prstGeom prst="rect">
                      <a:avLst/>
                    </a:prstGeom>
                  </pic:spPr>
                </pic:pic>
              </a:graphicData>
            </a:graphic>
          </wp:inline>
        </w:drawing>
      </w:r>
      <w:r>
        <w:rPr/>
        <w:t xml:space="preserve">         </w:t>
      </w:r>
      <w:r>
        <w:rPr/>
        <w:drawing>
          <wp:inline distT="0" distB="0" distL="0" distR="0">
            <wp:extent cx="1867535" cy="1444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1867535" cy="1444625"/>
                    </a:xfrm>
                    <a:prstGeom prst="rect">
                      <a:avLst/>
                    </a:prstGeom>
                  </pic:spPr>
                </pic:pic>
              </a:graphicData>
            </a:graphic>
          </wp:inline>
        </w:drawing>
      </w:r>
    </w:p>
    <w:p>
      <w:pPr>
        <w:pStyle w:val="Normal"/>
        <w:jc w:val="both"/>
        <w:rPr/>
      </w:pPr>
      <w:r>
        <w:rPr/>
      </w:r>
    </w:p>
    <w:p>
      <w:pPr>
        <w:pStyle w:val="Normal"/>
        <w:ind w:firstLine="397"/>
        <w:jc w:val="both"/>
        <w:rPr/>
      </w:pPr>
      <w:r>
        <w:rPr>
          <w:b/>
        </w:rPr>
        <w:t>Ответные приемы</w:t>
      </w:r>
      <w:r>
        <w:rPr/>
        <w:t>. Задняя подножка. Бросок захватом разноименной ноги.</w:t>
      </w:r>
    </w:p>
    <w:p>
      <w:pPr>
        <w:pStyle w:val="Normal"/>
        <w:ind w:firstLine="397"/>
        <w:jc w:val="both"/>
        <w:rPr/>
      </w:pPr>
      <w:r>
        <w:rPr>
          <w:b/>
        </w:rPr>
        <w:t>Методические указания</w:t>
      </w:r>
      <w:r>
        <w:rPr/>
        <w:t>. Прием сложен по координа</w:t>
        <w:softHyphen/>
        <w:t>ции и требует определенного развития силы. Так же как и боковая подсечка, он изучается после подготовительной работы. Прием часто применяется в схватках, поэтому его совершенствованию уделяется много времени.</w:t>
      </w:r>
    </w:p>
    <w:p>
      <w:pPr>
        <w:pStyle w:val="Normal"/>
        <w:ind w:firstLine="397"/>
        <w:jc w:val="both"/>
        <w:rPr/>
      </w:pPr>
      <w:r>
        <w:rPr>
          <w:b/>
        </w:rPr>
        <w:t>Характерные ошибки</w:t>
      </w:r>
      <w:r>
        <w:rPr/>
        <w:t>. 1. При проведении при</w:t>
        <w:softHyphen/>
        <w:t>ема противник, сгибая ногу, ударяет атакующего коле</w:t>
        <w:softHyphen/>
        <w:t>ном в голень подбивающей ноги.</w:t>
      </w:r>
    </w:p>
    <w:p>
      <w:pPr>
        <w:pStyle w:val="Normal"/>
        <w:ind w:firstLine="397"/>
        <w:jc w:val="both"/>
        <w:rPr/>
      </w:pPr>
      <w:r>
        <w:rPr/>
        <w:t>Причина ошибки: проводящий подбивает ногу не по</w:t>
        <w:softHyphen/>
        <w:t>дошвой, а внутренней частью стопы.</w:t>
      </w:r>
    </w:p>
    <w:p>
      <w:pPr>
        <w:pStyle w:val="Normal"/>
        <w:ind w:firstLine="397"/>
        <w:jc w:val="both"/>
        <w:rPr/>
      </w:pPr>
      <w:r>
        <w:rPr/>
        <w:t>Ошибка исправляется выполнением специальных уп</w:t>
        <w:softHyphen/>
        <w:t>ражнений для развития подвижности стопы.</w:t>
      </w:r>
    </w:p>
    <w:p>
      <w:pPr>
        <w:pStyle w:val="Normal"/>
        <w:ind w:firstLine="397"/>
        <w:jc w:val="both"/>
        <w:rPr/>
      </w:pPr>
      <w:r>
        <w:rPr/>
        <w:t>2. При выполнении приема противник переносит вес тела на подбиваемую ногу.</w:t>
      </w:r>
    </w:p>
    <w:p>
      <w:pPr>
        <w:pStyle w:val="Normal"/>
        <w:ind w:firstLine="397"/>
        <w:jc w:val="both"/>
        <w:rPr/>
      </w:pPr>
      <w:r>
        <w:rPr/>
        <w:t>Причина: неправильное движение рывка. Рывок дол</w:t>
        <w:softHyphen/>
        <w:t>жен выполняться так, чтобы вес тела противника оста</w:t>
        <w:softHyphen/>
        <w:t>вался, на неатакованной ноге до того момента, пока не будет выполнен подбив.</w:t>
      </w:r>
    </w:p>
    <w:p>
      <w:pPr>
        <w:pStyle w:val="Normal"/>
        <w:ind w:firstLine="397"/>
        <w:jc w:val="both"/>
        <w:rPr/>
      </w:pPr>
      <w:r>
        <w:rPr/>
        <w:t>3. При выполнении приема противник сгибает ногу и свободно переносит ее через атакующую ногу, иногда ударяя коленом во внутреннюю часть голени. Подсечка не получается.</w:t>
      </w:r>
    </w:p>
    <w:p>
      <w:pPr>
        <w:pStyle w:val="Normal"/>
        <w:ind w:firstLine="397"/>
        <w:jc w:val="both"/>
        <w:rPr/>
      </w:pPr>
      <w:r>
        <w:rPr/>
        <w:t>Причины: а) ранний подбив ноги; б) поздний перенос веса тела противника на атакованную ногу (нет скручи</w:t>
        <w:softHyphen/>
        <w:t>вающего движения руками, то есть обе руки действуют в одном направлении).</w:t>
      </w:r>
    </w:p>
    <w:p>
      <w:pPr>
        <w:pStyle w:val="Normal"/>
        <w:ind w:firstLine="397"/>
        <w:jc w:val="both"/>
        <w:rPr/>
      </w:pPr>
      <w:r>
        <w:rPr/>
        <w:t>Прием совершенствуется в целом ряде уро</w:t>
        <w:softHyphen/>
        <w:t>ков, начиная со специальных подготовительных упражне</w:t>
        <w:softHyphen/>
        <w:t>ний и отработки его на несопротивляющемся партнере. Большое внимание нужно уделять совершенствованию приема в условных схватках.</w:t>
      </w:r>
    </w:p>
    <w:p>
      <w:pPr>
        <w:pStyle w:val="Normal"/>
        <w:ind w:firstLine="397"/>
        <w:jc w:val="both"/>
        <w:rPr/>
      </w:pPr>
      <w:r>
        <w:rPr/>
        <w:t>В вольных схватках прием лучше выполняется на мед</w:t>
        <w:softHyphen/>
        <w:t>лительных, скованных противниках несколько меньшего веса.</w:t>
      </w:r>
    </w:p>
    <w:p>
      <w:pPr>
        <w:pStyle w:val="Normal"/>
        <w:ind w:firstLine="397"/>
        <w:jc w:val="both"/>
        <w:rPr/>
      </w:pPr>
      <w:r>
        <w:rPr/>
        <w:t>Следует проводить больше условных схваток с приме</w:t>
        <w:softHyphen/>
        <w:t>нением только подсечек и комбинаций из них.</w:t>
      </w:r>
    </w:p>
    <w:p>
      <w:pPr>
        <w:pStyle w:val="Normal"/>
        <w:jc w:val="both"/>
        <w:rPr/>
      </w:pPr>
      <w:r>
        <w:rPr/>
      </w:r>
    </w:p>
    <w:p>
      <w:pPr>
        <w:pStyle w:val="Normal"/>
        <w:jc w:val="both"/>
        <w:rPr>
          <w:b/>
          <w:b/>
        </w:rPr>
      </w:pPr>
      <w:r>
        <w:rPr>
          <w:b/>
        </w:rPr>
        <w:t>Боковая подсечка.</w:t>
      </w:r>
    </w:p>
    <w:p>
      <w:pPr>
        <w:pStyle w:val="Normal"/>
        <w:jc w:val="both"/>
        <w:rPr>
          <w:b/>
          <w:b/>
        </w:rPr>
      </w:pPr>
      <w:r>
        <w:rPr>
          <w:b/>
        </w:rPr>
      </w:r>
    </w:p>
    <w:p>
      <w:pPr>
        <w:pStyle w:val="Normal"/>
        <w:ind w:firstLine="397"/>
        <w:jc w:val="both"/>
        <w:rPr/>
      </w:pPr>
      <w:r>
        <w:rPr>
          <w:b/>
        </w:rPr>
        <w:t>Условия</w:t>
      </w:r>
      <w:r>
        <w:rPr/>
        <w:t>. Противник в высокой стойке при отступ</w:t>
        <w:softHyphen/>
        <w:t>лении или при наступлении выносит далеко вперед ногу. При движении в сторону скрещивает ее, пронося сзади опорной ноги.</w:t>
      </w:r>
    </w:p>
    <w:p>
      <w:pPr>
        <w:pStyle w:val="Normal"/>
        <w:ind w:firstLine="397"/>
        <w:jc w:val="both"/>
        <w:rPr/>
      </w:pPr>
      <w:r>
        <w:rPr>
          <w:b/>
        </w:rPr>
        <w:t>Подготовка</w:t>
      </w:r>
      <w:r>
        <w:rPr/>
        <w:t>. 1. Толчок, вынуждающий противни</w:t>
        <w:softHyphen/>
        <w:t>ка перенести вес тела на сзади стоящую ногу и сопротив</w:t>
        <w:softHyphen/>
        <w:t>ляться толчку.</w:t>
      </w:r>
    </w:p>
    <w:p>
      <w:pPr>
        <w:pStyle w:val="Normal"/>
        <w:ind w:firstLine="397"/>
        <w:jc w:val="both"/>
        <w:rPr/>
      </w:pPr>
      <w:r>
        <w:rPr/>
        <w:t>2. Заведение до скрещивания ног.</w:t>
      </w:r>
    </w:p>
    <w:p>
      <w:pPr>
        <w:pStyle w:val="Normal"/>
        <w:ind w:firstLine="397"/>
        <w:jc w:val="both"/>
        <w:rPr/>
      </w:pPr>
      <w:r>
        <w:rPr>
          <w:b/>
        </w:rPr>
        <w:t>Проведение</w:t>
      </w:r>
      <w:r>
        <w:rPr/>
        <w:t>. Ударом подошвы разноименной ноги снаружи-сбоку проводящий прием сбивает впереди стоя</w:t>
        <w:softHyphen/>
        <w:t>щую ногу противника на себя ив сторону (внутрь), и рывком рук на себя и в сторону (навстречу дви</w:t>
        <w:softHyphen/>
        <w:t>жению своей ноги) выводит противника из равновесия. Не давая опереться о ковер впереди стоящей ногой, прово</w:t>
        <w:softHyphen/>
        <w:t>дящий бросает противника к своим ногам. Когда падение противника определилось, атакующий, выставляя в сто</w:t>
        <w:softHyphen/>
        <w:t>рону ногу, которой выполнялась подсечка, восстанавли</w:t>
        <w:softHyphen/>
        <w:t>вает свое равновесие (рис. 65).</w:t>
      </w:r>
    </w:p>
    <w:p>
      <w:pPr>
        <w:pStyle w:val="Normal"/>
        <w:jc w:val="center"/>
        <w:rPr/>
      </w:pPr>
      <w:r>
        <w:rPr/>
      </w:r>
    </w:p>
    <w:p>
      <w:pPr>
        <w:pStyle w:val="Normal"/>
        <w:jc w:val="center"/>
        <w:rPr/>
      </w:pPr>
      <w:r>
        <w:rPr/>
        <w:drawing>
          <wp:inline distT="0" distB="0" distL="0" distR="0">
            <wp:extent cx="2526665" cy="137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9" r="-10" b="-19"/>
                    <a:stretch>
                      <a:fillRect/>
                    </a:stretch>
                  </pic:blipFill>
                  <pic:spPr bwMode="auto">
                    <a:xfrm>
                      <a:off x="0" y="0"/>
                      <a:ext cx="2526665" cy="1377315"/>
                    </a:xfrm>
                    <a:prstGeom prst="rect">
                      <a:avLst/>
                    </a:prstGeom>
                  </pic:spPr>
                </pic:pic>
              </a:graphicData>
            </a:graphic>
          </wp:inline>
        </w:drawing>
      </w:r>
      <w:r>
        <w:rPr/>
        <w:t xml:space="preserve">                   </w:t>
      </w:r>
      <w:r>
        <w:rPr/>
        <w:drawing>
          <wp:inline distT="0" distB="0" distL="0" distR="0">
            <wp:extent cx="2056130" cy="13754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0" r="-13" b="-20"/>
                    <a:stretch>
                      <a:fillRect/>
                    </a:stretch>
                  </pic:blipFill>
                  <pic:spPr bwMode="auto">
                    <a:xfrm>
                      <a:off x="0" y="0"/>
                      <a:ext cx="2056130" cy="1375410"/>
                    </a:xfrm>
                    <a:prstGeom prst="rect">
                      <a:avLst/>
                    </a:prstGeom>
                  </pic:spPr>
                </pic:pic>
              </a:graphicData>
            </a:graphic>
          </wp:inline>
        </w:drawing>
      </w:r>
    </w:p>
    <w:p>
      <w:pPr>
        <w:pStyle w:val="Normal"/>
        <w:rPr/>
      </w:pPr>
      <w:r>
        <w:rPr/>
      </w:r>
    </w:p>
    <w:p>
      <w:pPr>
        <w:pStyle w:val="Normal"/>
        <w:ind w:firstLine="397"/>
        <w:jc w:val="both"/>
        <w:rPr/>
      </w:pPr>
      <w:r>
        <w:rPr>
          <w:b/>
        </w:rPr>
        <w:t>Варианты</w:t>
      </w:r>
      <w:r>
        <w:rPr/>
        <w:t>. 1, Захватом рукава и отворота. 2. Захва</w:t>
        <w:softHyphen/>
        <w:t>том рук снизу. 3. При отступлении противника (рис. 66). 4. При наступлении противника (рис. 67). 5. При скрещи</w:t>
        <w:softHyphen/>
        <w:t>вании ног (рис. 68). 6. В темп шагов (прыжков) (рис. 69).</w:t>
      </w:r>
    </w:p>
    <w:p>
      <w:pPr>
        <w:pStyle w:val="Normal"/>
        <w:ind w:firstLine="397"/>
        <w:jc w:val="both"/>
        <w:rPr/>
      </w:pPr>
      <w:r>
        <w:rPr>
          <w:b/>
        </w:rPr>
        <w:t>Защиты</w:t>
      </w:r>
      <w:r>
        <w:rPr/>
        <w:t>. 1. Перенести ногу через атакующую ногу (сгибая ее назад). 2. Наклониться, отставить ногу назад. 3. Прижимать атакованную ногу к ковру, не позволяя противнику сбить ее в сторону. 4. Захватить атакующую ногу. 5. Упереться рукой в бедро атакующей ноги.</w:t>
      </w:r>
    </w:p>
    <w:p>
      <w:pPr>
        <w:pStyle w:val="Normal"/>
        <w:jc w:val="both"/>
        <w:rPr/>
      </w:pPr>
      <w:r>
        <w:rPr/>
      </w:r>
    </w:p>
    <w:p>
      <w:pPr>
        <w:pStyle w:val="Normal"/>
        <w:jc w:val="center"/>
        <w:rPr/>
      </w:pPr>
      <w:r>
        <w:rPr/>
        <w:drawing>
          <wp:inline distT="0" distB="0" distL="0" distR="0">
            <wp:extent cx="2699385" cy="1418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8" r="-9" b="-18"/>
                    <a:stretch>
                      <a:fillRect/>
                    </a:stretch>
                  </pic:blipFill>
                  <pic:spPr bwMode="auto">
                    <a:xfrm>
                      <a:off x="0" y="0"/>
                      <a:ext cx="2699385" cy="1418590"/>
                    </a:xfrm>
                    <a:prstGeom prst="rect">
                      <a:avLst/>
                    </a:prstGeom>
                  </pic:spPr>
                </pic:pic>
              </a:graphicData>
            </a:graphic>
          </wp:inline>
        </w:drawing>
      </w:r>
      <w:r>
        <w:rPr/>
        <w:t xml:space="preserve">                              </w:t>
      </w:r>
      <w:r>
        <w:rPr/>
        <w:drawing>
          <wp:inline distT="0" distB="0" distL="0" distR="0">
            <wp:extent cx="1579880" cy="1390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8" r="-16" b="-18"/>
                    <a:stretch>
                      <a:fillRect/>
                    </a:stretch>
                  </pic:blipFill>
                  <pic:spPr bwMode="auto">
                    <a:xfrm>
                      <a:off x="0" y="0"/>
                      <a:ext cx="1579880" cy="139065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3632200" cy="1599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6" r="-7" b="-16"/>
                    <a:stretch>
                      <a:fillRect/>
                    </a:stretch>
                  </pic:blipFill>
                  <pic:spPr bwMode="auto">
                    <a:xfrm>
                      <a:off x="0" y="0"/>
                      <a:ext cx="3632200" cy="1599565"/>
                    </a:xfrm>
                    <a:prstGeom prst="rect">
                      <a:avLst/>
                    </a:prstGeom>
                  </pic:spPr>
                </pic:pic>
              </a:graphicData>
            </a:graphic>
          </wp:inline>
        </w:drawing>
      </w:r>
    </w:p>
    <w:p>
      <w:pPr>
        <w:pStyle w:val="Normal"/>
        <w:rPr/>
      </w:pPr>
      <w:r>
        <w:rPr/>
      </w:r>
    </w:p>
    <w:p>
      <w:pPr>
        <w:pStyle w:val="Normal"/>
        <w:ind w:firstLine="397"/>
        <w:jc w:val="both"/>
        <w:rPr/>
      </w:pPr>
      <w:r>
        <w:rPr>
          <w:b/>
        </w:rPr>
        <w:t>Ответные приемы</w:t>
      </w:r>
      <w:r>
        <w:rPr/>
        <w:t>. Боковая подсечка. Отхват с захватом ноги. Подхват изнутри.</w:t>
      </w:r>
    </w:p>
    <w:p>
      <w:pPr>
        <w:pStyle w:val="Normal"/>
        <w:ind w:firstLine="397"/>
        <w:jc w:val="both"/>
        <w:rPr/>
      </w:pPr>
      <w:r>
        <w:rPr>
          <w:b/>
        </w:rPr>
        <w:t>Методические указания</w:t>
      </w:r>
      <w:r>
        <w:rPr/>
        <w:t>. Прием не требует для своего выполнения большой силы, но сложен по координации. В схватках применяется очень часто.</w:t>
      </w:r>
    </w:p>
    <w:p>
      <w:pPr>
        <w:pStyle w:val="Normal"/>
        <w:ind w:firstLine="397"/>
        <w:jc w:val="both"/>
        <w:rPr/>
      </w:pPr>
      <w:r>
        <w:rPr/>
        <w:t>К разучиванию приема переходят после подготови</w:t>
        <w:softHyphen/>
        <w:t>тельной работы с группой.</w:t>
      </w:r>
    </w:p>
    <w:p>
      <w:pPr>
        <w:pStyle w:val="Normal"/>
        <w:ind w:firstLine="397"/>
        <w:jc w:val="both"/>
        <w:rPr/>
      </w:pPr>
      <w:r>
        <w:rPr/>
        <w:t>Для начала нужно, чтобы у занимающихся в доста</w:t>
        <w:softHyphen/>
        <w:t>точной степени была развита подвижность в голеностоп</w:t>
        <w:softHyphen/>
        <w:t>ных суставах. Подвижность должна быть такой, чтобы стопа могла разворачиваться (в сторону) подошвой под прямым углом к полу. Это необходимо для того, чтобы подсечка выполнялась подошвой, а не внутренней частью стопы. Развитие подвижности стопы достигается путем специальных упражнений.</w:t>
      </w:r>
    </w:p>
    <w:p>
      <w:pPr>
        <w:pStyle w:val="Normal"/>
        <w:ind w:firstLine="397"/>
        <w:jc w:val="both"/>
        <w:rPr/>
      </w:pPr>
      <w:r>
        <w:rPr/>
        <w:t>Кроме этого, нужно добиваться разносторонней коор</w:t>
        <w:softHyphen/>
        <w:t>динации движения рук и ноги. Чтобы при движении ноги вперед руки совершали движение в противоположную сторону на себя, как бы совершая рывок.</w:t>
      </w:r>
    </w:p>
    <w:p>
      <w:pPr>
        <w:pStyle w:val="Normal"/>
        <w:ind w:firstLine="397"/>
        <w:jc w:val="both"/>
        <w:rPr/>
      </w:pPr>
      <w:r>
        <w:rPr>
          <w:b/>
        </w:rPr>
        <w:t>Характерные ошибки</w:t>
      </w:r>
      <w:r>
        <w:rPr/>
        <w:t>. 1. В момент подбива про</w:t>
        <w:softHyphen/>
        <w:t>тивник переносит вес тела на атакованную ногу. Подбив получается не под свободную, а под спорную ногу.</w:t>
      </w:r>
    </w:p>
    <w:p>
      <w:pPr>
        <w:pStyle w:val="Normal"/>
        <w:ind w:firstLine="397"/>
        <w:jc w:val="both"/>
        <w:rPr/>
      </w:pPr>
      <w:r>
        <w:rPr/>
        <w:t>Причина ошибки:   преждевременный   рывок   руками.</w:t>
      </w:r>
    </w:p>
    <w:p>
      <w:pPr>
        <w:pStyle w:val="Normal"/>
        <w:ind w:firstLine="397"/>
        <w:jc w:val="both"/>
        <w:rPr/>
      </w:pPr>
      <w:r>
        <w:rPr/>
        <w:t>Исправление ошибки: указать, чтобы рывок выполнял</w:t>
        <w:softHyphen/>
        <w:t>ся только после подбива ноги.</w:t>
      </w:r>
    </w:p>
    <w:p>
      <w:pPr>
        <w:pStyle w:val="Normal"/>
        <w:ind w:firstLine="397"/>
        <w:jc w:val="both"/>
        <w:rPr/>
      </w:pPr>
      <w:r>
        <w:rPr/>
        <w:t>2. Проводящий, не попадая ногой по ноге противника, сам падает на спину.</w:t>
      </w:r>
    </w:p>
    <w:p>
      <w:pPr>
        <w:pStyle w:val="Normal"/>
        <w:ind w:firstLine="397"/>
        <w:jc w:val="both"/>
        <w:rPr/>
      </w:pPr>
      <w:r>
        <w:rPr/>
        <w:t>Причина ошибки: слишком широкий замах и непра</w:t>
        <w:softHyphen/>
        <w:t>вильная координация движений в приеме.</w:t>
      </w:r>
    </w:p>
    <w:p>
      <w:pPr>
        <w:pStyle w:val="Normal"/>
        <w:ind w:firstLine="397"/>
        <w:jc w:val="both"/>
        <w:rPr/>
      </w:pPr>
      <w:r>
        <w:rPr/>
        <w:t>Исправление ошибки: замах ногой в сторону для вы</w:t>
        <w:softHyphen/>
        <w:t>полнения подсечки делать не нужно. Атакующая нога идет прямо к ноге противника и подбивает ногу несколь</w:t>
        <w:softHyphen/>
        <w:t>ко сзади на себя.</w:t>
      </w:r>
    </w:p>
    <w:p>
      <w:pPr>
        <w:pStyle w:val="Normal"/>
        <w:ind w:firstLine="397"/>
        <w:jc w:val="both"/>
        <w:rPr/>
      </w:pPr>
      <w:r>
        <w:rPr/>
        <w:t>Рывок руками совершается больше на себя, а не в сторону.</w:t>
      </w:r>
    </w:p>
    <w:p>
      <w:pPr>
        <w:pStyle w:val="Normal"/>
        <w:ind w:firstLine="397"/>
        <w:jc w:val="both"/>
        <w:rPr/>
      </w:pPr>
      <w:r>
        <w:rPr>
          <w:b/>
        </w:rPr>
        <w:t>Совершенствуется прием</w:t>
      </w:r>
      <w:r>
        <w:rPr/>
        <w:t xml:space="preserve"> длительно, в учеб</w:t>
        <w:softHyphen/>
        <w:t>ных схватках (в целом ряде уроков).</w:t>
      </w:r>
    </w:p>
    <w:p>
      <w:pPr>
        <w:pStyle w:val="Normal"/>
        <w:ind w:firstLine="397"/>
        <w:jc w:val="both"/>
        <w:rPr/>
      </w:pPr>
      <w:r>
        <w:rPr/>
        <w:t>В тренировочных вольных схватках боковую подсечку лучше начинать выполнять на более тяжелых противни</w:t>
        <w:softHyphen/>
        <w:t>ках, но менее опытных, медлительных (скованных).</w:t>
      </w:r>
    </w:p>
    <w:p>
      <w:pPr>
        <w:pStyle w:val="Normal"/>
        <w:ind w:firstLine="397"/>
        <w:jc w:val="both"/>
        <w:rPr/>
      </w:pPr>
      <w:r>
        <w:rPr/>
        <w:t>Совершенствуется прием также в специальных учеб</w:t>
        <w:softHyphen/>
        <w:t>ных схватках, где каждый из противников может пользо</w:t>
        <w:softHyphen/>
        <w:t>ваться только этим приемом.</w:t>
      </w:r>
    </w:p>
    <w:p>
      <w:pPr>
        <w:pStyle w:val="Normal"/>
        <w:jc w:val="both"/>
        <w:rPr>
          <w:b/>
          <w:b/>
        </w:rPr>
      </w:pPr>
      <w:r>
        <w:rPr>
          <w:b/>
        </w:rPr>
      </w:r>
    </w:p>
    <w:p>
      <w:pPr>
        <w:pStyle w:val="Normal"/>
        <w:jc w:val="both"/>
        <w:rPr>
          <w:b/>
          <w:b/>
        </w:rPr>
      </w:pPr>
      <w:r>
        <w:rPr>
          <w:b/>
        </w:rPr>
        <w:t>ПОДБИВЫ</w:t>
      </w:r>
    </w:p>
    <w:p>
      <w:pPr>
        <w:pStyle w:val="Normal"/>
        <w:jc w:val="both"/>
        <w:rPr>
          <w:b/>
          <w:b/>
        </w:rPr>
      </w:pPr>
      <w:r>
        <w:rPr>
          <w:b/>
        </w:rPr>
      </w:r>
    </w:p>
    <w:p>
      <w:pPr>
        <w:pStyle w:val="Normal"/>
        <w:jc w:val="both"/>
        <w:rPr>
          <w:b/>
          <w:b/>
        </w:rPr>
      </w:pPr>
      <w:r>
        <w:rPr>
          <w:b/>
        </w:rPr>
        <w:t>Ножницы</w:t>
      </w:r>
    </w:p>
    <w:p>
      <w:pPr>
        <w:pStyle w:val="Normal"/>
        <w:jc w:val="both"/>
        <w:rPr>
          <w:b/>
          <w:b/>
        </w:rPr>
      </w:pPr>
      <w:r>
        <w:rPr>
          <w:b/>
        </w:rPr>
      </w:r>
    </w:p>
    <w:p>
      <w:pPr>
        <w:pStyle w:val="Normal"/>
        <w:ind w:firstLine="397"/>
        <w:jc w:val="both"/>
        <w:rPr/>
      </w:pPr>
      <w:r>
        <w:rPr>
          <w:b/>
        </w:rPr>
        <w:t>Условия</w:t>
      </w:r>
      <w:r>
        <w:rPr/>
        <w:t>. Противник стоит боком, немного опира</w:t>
        <w:softHyphen/>
        <w:t>ется на нападающего. Дистанция средняя или ближняя. Захват осуществляется за рукава и ворот из-под ближ</w:t>
        <w:softHyphen/>
        <w:t>ней руки.</w:t>
      </w:r>
    </w:p>
    <w:p>
      <w:pPr>
        <w:pStyle w:val="Normal"/>
        <w:ind w:firstLine="397"/>
        <w:jc w:val="both"/>
        <w:rPr/>
      </w:pPr>
      <w:r>
        <w:rPr>
          <w:b/>
        </w:rPr>
        <w:t>Подготовка</w:t>
      </w:r>
      <w:r>
        <w:rPr/>
        <w:t>. Рывок в сторону, противоположную направлению броска, создающий видимость проведения броска передней подножкой или подхватом.</w:t>
      </w:r>
    </w:p>
    <w:p>
      <w:pPr>
        <w:pStyle w:val="Normal"/>
        <w:ind w:firstLine="397"/>
        <w:jc w:val="both"/>
        <w:rPr/>
      </w:pPr>
      <w:r>
        <w:rPr>
          <w:b/>
        </w:rPr>
        <w:t>Проведение</w:t>
      </w:r>
      <w:r>
        <w:rPr/>
        <w:t>. Прыжком, посылая ближнюю ногу на грудь, а дальнюю сзади ног противника, нападающий увлекает его на себя и движением ног навстречу друг другу бросает на спину (рис. 70).</w:t>
      </w:r>
    </w:p>
    <w:p>
      <w:pPr>
        <w:pStyle w:val="Normal"/>
        <w:ind w:firstLine="397"/>
        <w:jc w:val="both"/>
        <w:rPr/>
      </w:pPr>
      <w:r>
        <w:rPr>
          <w:b/>
        </w:rPr>
        <w:t>Варианты</w:t>
      </w:r>
      <w:r>
        <w:rPr/>
        <w:t>. 1. Ножницы под одну ногу (рис. 71). 2. Подбив голенью (рис, 72). 3. Подбив стопой в колено изнутри (рис. 73). 4. Отхват (рис. 74). 5. Отхват с захва</w:t>
        <w:softHyphen/>
        <w:t>том ноги (рис. 75).</w:t>
      </w:r>
    </w:p>
    <w:p>
      <w:pPr>
        <w:pStyle w:val="Normal"/>
        <w:ind w:firstLine="397"/>
        <w:jc w:val="both"/>
        <w:rPr/>
      </w:pPr>
      <w:r>
        <w:rPr>
          <w:b/>
        </w:rPr>
        <w:t>Защиты</w:t>
      </w:r>
      <w:r>
        <w:rPr/>
        <w:t>. 1. Перешагнуть через атакующего дальней ногой. 2. Наклониться, присесть. 3. Захватить ногу.</w:t>
      </w:r>
    </w:p>
    <w:p>
      <w:pPr>
        <w:pStyle w:val="Normal"/>
        <w:ind w:firstLine="397"/>
        <w:jc w:val="both"/>
        <w:rPr/>
      </w:pPr>
      <w:r>
        <w:rPr>
          <w:b/>
        </w:rPr>
        <w:t>Ответные приемы</w:t>
      </w:r>
      <w:r>
        <w:rPr/>
        <w:t>. Перегибание колена. Удер</w:t>
        <w:softHyphen/>
        <w:t>жание со стороны головы.</w:t>
      </w:r>
    </w:p>
    <w:p>
      <w:pPr>
        <w:pStyle w:val="Normal"/>
        <w:ind w:firstLine="397"/>
        <w:jc w:val="both"/>
        <w:rPr/>
      </w:pPr>
      <w:r>
        <w:rPr>
          <w:b/>
        </w:rPr>
        <w:t>Характерная ошибка</w:t>
      </w:r>
      <w:r>
        <w:rPr/>
        <w:t>. Противник падает назад, и его ближняя нога, сгибаясь в коленном суставе, цепляется за ковер. Возможно растяжение связок голено</w:t>
        <w:softHyphen/>
        <w:t>стопного сустава.</w:t>
      </w:r>
    </w:p>
    <w:p>
      <w:pPr>
        <w:pStyle w:val="Normal"/>
        <w:ind w:firstLine="397"/>
        <w:jc w:val="both"/>
        <w:rPr/>
      </w:pPr>
      <w:r>
        <w:rPr/>
        <w:t>Причина ошибки: нападающий падает на ковер сбоку противника, не создавая вращение в сторону спины.</w:t>
      </w:r>
    </w:p>
    <w:p>
      <w:pPr>
        <w:pStyle w:val="Normal"/>
        <w:ind w:firstLine="397"/>
        <w:jc w:val="both"/>
        <w:rPr/>
      </w:pPr>
      <w:r>
        <w:rPr/>
        <w:t>Исправление ошибки: выполнять начало приема так, чтобы вынуждать противника отставлять ближнюю ногу.</w:t>
      </w:r>
    </w:p>
    <w:p>
      <w:pPr>
        <w:pStyle w:val="Normal"/>
        <w:jc w:val="center"/>
        <w:rPr/>
      </w:pPr>
      <w:r>
        <w:rPr/>
        <w:drawing>
          <wp:inline distT="0" distB="0" distL="0" distR="0">
            <wp:extent cx="2927985" cy="1506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22" r="-12" b="-22"/>
                    <a:stretch>
                      <a:fillRect/>
                    </a:stretch>
                  </pic:blipFill>
                  <pic:spPr bwMode="auto">
                    <a:xfrm>
                      <a:off x="0" y="0"/>
                      <a:ext cx="2927985" cy="1506855"/>
                    </a:xfrm>
                    <a:prstGeom prst="rect">
                      <a:avLst/>
                    </a:prstGeom>
                  </pic:spPr>
                </pic:pic>
              </a:graphicData>
            </a:graphic>
          </wp:inline>
        </w:drawing>
      </w:r>
      <w:r>
        <w:rPr/>
        <w:t xml:space="preserve">            </w:t>
      </w:r>
      <w:r>
        <w:rPr/>
        <w:drawing>
          <wp:inline distT="0" distB="0" distL="0" distR="0">
            <wp:extent cx="1663065" cy="136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24" r="-20" b="-24"/>
                    <a:stretch>
                      <a:fillRect/>
                    </a:stretch>
                  </pic:blipFill>
                  <pic:spPr bwMode="auto">
                    <a:xfrm>
                      <a:off x="0" y="0"/>
                      <a:ext cx="1663065" cy="13652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758950" cy="145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23" r="-19" b="-23"/>
                    <a:stretch>
                      <a:fillRect/>
                    </a:stretch>
                  </pic:blipFill>
                  <pic:spPr bwMode="auto">
                    <a:xfrm>
                      <a:off x="0" y="0"/>
                      <a:ext cx="1758950" cy="1454150"/>
                    </a:xfrm>
                    <a:prstGeom prst="rect">
                      <a:avLst/>
                    </a:prstGeom>
                  </pic:spPr>
                </pic:pic>
              </a:graphicData>
            </a:graphic>
          </wp:inline>
        </w:drawing>
      </w:r>
      <w:r>
        <w:rPr/>
        <w:t xml:space="preserve">      </w:t>
      </w:r>
      <w:r>
        <w:rPr/>
        <w:drawing>
          <wp:inline distT="0" distB="0" distL="0" distR="0">
            <wp:extent cx="1979930" cy="13182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26" r="-18" b="-26"/>
                    <a:stretch>
                      <a:fillRect/>
                    </a:stretch>
                  </pic:blipFill>
                  <pic:spPr bwMode="auto">
                    <a:xfrm>
                      <a:off x="0" y="0"/>
                      <a:ext cx="1979930" cy="1318260"/>
                    </a:xfrm>
                    <a:prstGeom prst="rect">
                      <a:avLst/>
                    </a:prstGeom>
                  </pic:spPr>
                </pic:pic>
              </a:graphicData>
            </a:graphic>
          </wp:inline>
        </w:drawing>
      </w:r>
      <w:r>
        <w:rPr/>
        <w:t xml:space="preserve">         </w:t>
      </w:r>
      <w:r>
        <w:rPr/>
        <w:drawing>
          <wp:inline distT="0" distB="0" distL="0" distR="0">
            <wp:extent cx="859155" cy="13068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26" r="-39" b="-26"/>
                    <a:stretch>
                      <a:fillRect/>
                    </a:stretch>
                  </pic:blipFill>
                  <pic:spPr bwMode="auto">
                    <a:xfrm>
                      <a:off x="0" y="0"/>
                      <a:ext cx="859155" cy="1306830"/>
                    </a:xfrm>
                    <a:prstGeom prst="rect">
                      <a:avLst/>
                    </a:prstGeom>
                  </pic:spPr>
                </pic:pic>
              </a:graphicData>
            </a:graphic>
          </wp:inline>
        </w:drawing>
      </w:r>
      <w:r>
        <w:rPr/>
        <w:drawing>
          <wp:inline distT="0" distB="0" distL="0" distR="0">
            <wp:extent cx="852805" cy="1382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25" r="-40" b="-25"/>
                    <a:stretch>
                      <a:fillRect/>
                    </a:stretch>
                  </pic:blipFill>
                  <pic:spPr bwMode="auto">
                    <a:xfrm>
                      <a:off x="0" y="0"/>
                      <a:ext cx="852805" cy="1382395"/>
                    </a:xfrm>
                    <a:prstGeom prst="rect">
                      <a:avLst/>
                    </a:prstGeom>
                  </pic:spPr>
                </pic:pic>
              </a:graphicData>
            </a:graphic>
          </wp:inline>
        </w:drawing>
      </w:r>
    </w:p>
    <w:p>
      <w:pPr>
        <w:pStyle w:val="Normal"/>
        <w:rPr/>
      </w:pPr>
      <w:r>
        <w:rPr/>
      </w:r>
    </w:p>
    <w:p>
      <w:pPr>
        <w:pStyle w:val="Normal"/>
        <w:jc w:val="both"/>
        <w:rPr>
          <w:b/>
          <w:b/>
        </w:rPr>
      </w:pPr>
      <w:r>
        <w:rPr>
          <w:b/>
        </w:rPr>
        <w:t>Подхват</w:t>
      </w:r>
    </w:p>
    <w:p>
      <w:pPr>
        <w:pStyle w:val="Normal"/>
        <w:jc w:val="both"/>
        <w:rPr>
          <w:b/>
          <w:b/>
        </w:rPr>
      </w:pPr>
      <w:r>
        <w:rPr>
          <w:b/>
        </w:rPr>
      </w:r>
    </w:p>
    <w:p>
      <w:pPr>
        <w:pStyle w:val="Normal"/>
        <w:ind w:firstLine="397"/>
        <w:jc w:val="both"/>
        <w:rPr/>
      </w:pPr>
      <w:r>
        <w:rPr>
          <w:b/>
        </w:rPr>
        <w:t>Условия</w:t>
      </w:r>
      <w:r>
        <w:rPr/>
        <w:t>. Противник толкает, несколько наклоняясь вперед, и держит ноги прямыми. Дистанция средняя, ближняя, дальняя. Захват осуществляется за руки и от</w:t>
        <w:softHyphen/>
        <w:t>вороты, проймы, ворот, рукава, пояс.</w:t>
      </w:r>
    </w:p>
    <w:p>
      <w:pPr>
        <w:pStyle w:val="Normal"/>
        <w:ind w:firstLine="397"/>
        <w:jc w:val="both"/>
        <w:rPr/>
      </w:pPr>
      <w:r>
        <w:rPr>
          <w:b/>
        </w:rPr>
        <w:t>Подготовка</w:t>
      </w:r>
      <w:r>
        <w:rPr/>
        <w:t>: 1. Рывок на себя, сбивая противника на выставленную ногу.</w:t>
      </w:r>
    </w:p>
    <w:p>
      <w:pPr>
        <w:pStyle w:val="Normal"/>
        <w:ind w:firstLine="397"/>
        <w:jc w:val="both"/>
        <w:rPr/>
      </w:pPr>
      <w:r>
        <w:rPr/>
        <w:t>2. Рывок на себя, вынуждающий противника шагнуть по направлению броска.</w:t>
      </w:r>
    </w:p>
    <w:p>
      <w:pPr>
        <w:pStyle w:val="Normal"/>
        <w:ind w:firstLine="397"/>
        <w:jc w:val="both"/>
        <w:rPr/>
      </w:pPr>
      <w:r>
        <w:rPr/>
        <w:t>3. Заведение в сторону, противоположную броску.</w:t>
      </w:r>
    </w:p>
    <w:p>
      <w:pPr>
        <w:pStyle w:val="Normal"/>
        <w:ind w:firstLine="397"/>
        <w:jc w:val="both"/>
        <w:rPr/>
      </w:pPr>
      <w:r>
        <w:rPr>
          <w:b/>
        </w:rPr>
        <w:t>Проведение</w:t>
      </w:r>
      <w:r>
        <w:rPr/>
        <w:t>: отступая назад-в сторону и повора</w:t>
        <w:softHyphen/>
        <w:t>чиваясь спиной к противнику, нападающий выносит ногу вперед так, чтобы она находилась выше колена дальней ноги противника, и тянет руками на себя. Когда против</w:t>
        <w:softHyphen/>
        <w:t>ник наклонится и его ноги по отношению к ковру будут находиться под острым углом, атакующий подбрасывает их своей ногой назад-вверх. Когда падение противника определилось, нападающий выставляет вперед ногу, ко</w:t>
        <w:softHyphen/>
        <w:t>торой подбивал ноги противниками этим останавливает свое падение, оставаясь в стойке (рис. 76).</w:t>
      </w:r>
    </w:p>
    <w:p>
      <w:pPr>
        <w:pStyle w:val="Normal"/>
        <w:jc w:val="center"/>
        <w:rPr/>
      </w:pPr>
      <w:r>
        <w:rPr/>
        <w:drawing>
          <wp:inline distT="0" distB="0" distL="0" distR="0">
            <wp:extent cx="2228850" cy="1628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2" r="-16" b="-22"/>
                    <a:stretch>
                      <a:fillRect/>
                    </a:stretch>
                  </pic:blipFill>
                  <pic:spPr bwMode="auto">
                    <a:xfrm>
                      <a:off x="0" y="0"/>
                      <a:ext cx="2228850" cy="1628775"/>
                    </a:xfrm>
                    <a:prstGeom prst="rect">
                      <a:avLst/>
                    </a:prstGeom>
                  </pic:spPr>
                </pic:pic>
              </a:graphicData>
            </a:graphic>
          </wp:inline>
        </w:drawing>
      </w:r>
      <w:r>
        <w:rPr/>
        <w:drawing>
          <wp:inline distT="0" distB="0" distL="0" distR="0">
            <wp:extent cx="3067050" cy="14763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24" r="-12" b="-24"/>
                    <a:stretch>
                      <a:fillRect/>
                    </a:stretch>
                  </pic:blipFill>
                  <pic:spPr bwMode="auto">
                    <a:xfrm>
                      <a:off x="0" y="0"/>
                      <a:ext cx="3067050" cy="1476375"/>
                    </a:xfrm>
                    <a:prstGeom prst="rect">
                      <a:avLst/>
                    </a:prstGeom>
                  </pic:spPr>
                </pic:pic>
              </a:graphicData>
            </a:graphic>
          </wp:inline>
        </w:drawing>
      </w:r>
    </w:p>
    <w:p>
      <w:pPr>
        <w:pStyle w:val="Normal"/>
        <w:rPr/>
      </w:pPr>
      <w:r>
        <w:rPr/>
      </w:r>
    </w:p>
    <w:p>
      <w:pPr>
        <w:pStyle w:val="Normal"/>
        <w:ind w:firstLine="397"/>
        <w:jc w:val="both"/>
        <w:rPr/>
      </w:pPr>
      <w:r>
        <w:rPr/>
        <w:t>Варианты. 1. Захватом рукава и пояса (рис. 77). 2. Захватом рукава и проймы. 3. Захватом рукава и отво</w:t>
        <w:softHyphen/>
        <w:t>рота. 4. Скрестным захватом отворотов (рис. 78). 5. За</w:t>
        <w:softHyphen/>
        <w:t>хватом пояса через одноименное плечо (рис. 79). 6. Зах</w:t>
        <w:softHyphen/>
        <w:t>ватом руки локтевым сгибом, 7. Изнутри в бедро (рис. 80). 8. Скрещивая захваченные руки (рис. 81). 9. Изнутри в голень (рис. 82). 10. С захватом ноги (рис.83).</w:t>
      </w:r>
    </w:p>
    <w:p>
      <w:pPr>
        <w:pStyle w:val="Normal"/>
        <w:jc w:val="center"/>
        <w:rPr/>
      </w:pPr>
      <w:r>
        <w:rPr/>
        <w:drawing>
          <wp:inline distT="0" distB="0" distL="0" distR="0">
            <wp:extent cx="2042795" cy="1358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23" r="-16" b="-23"/>
                    <a:stretch>
                      <a:fillRect/>
                    </a:stretch>
                  </pic:blipFill>
                  <pic:spPr bwMode="auto">
                    <a:xfrm>
                      <a:off x="0" y="0"/>
                      <a:ext cx="2042795" cy="1358265"/>
                    </a:xfrm>
                    <a:prstGeom prst="rect">
                      <a:avLst/>
                    </a:prstGeom>
                  </pic:spPr>
                </pic:pic>
              </a:graphicData>
            </a:graphic>
          </wp:inline>
        </w:drawing>
      </w:r>
      <w:r>
        <w:rPr/>
        <w:t xml:space="preserve">                 </w:t>
      </w:r>
      <w:r>
        <w:rPr/>
        <w:drawing>
          <wp:inline distT="0" distB="0" distL="0" distR="0">
            <wp:extent cx="3395980" cy="15386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20" r="-9" b="-20"/>
                    <a:stretch>
                      <a:fillRect/>
                    </a:stretch>
                  </pic:blipFill>
                  <pic:spPr bwMode="auto">
                    <a:xfrm>
                      <a:off x="0" y="0"/>
                      <a:ext cx="3395980" cy="1538605"/>
                    </a:xfrm>
                    <a:prstGeom prst="rect">
                      <a:avLst/>
                    </a:prstGeom>
                  </pic:spPr>
                </pic:pic>
              </a:graphicData>
            </a:graphic>
          </wp:inline>
        </w:drawing>
      </w:r>
    </w:p>
    <w:p>
      <w:pPr>
        <w:pStyle w:val="Normal"/>
        <w:rPr/>
      </w:pPr>
      <w:r>
        <w:rPr/>
      </w:r>
    </w:p>
    <w:p>
      <w:pPr>
        <w:pStyle w:val="Normal"/>
        <w:ind w:firstLine="397"/>
        <w:jc w:val="both"/>
        <w:rPr/>
      </w:pPr>
      <w:r>
        <w:rPr>
          <w:b/>
        </w:rPr>
        <w:t>Защиты</w:t>
      </w:r>
      <w:r>
        <w:rPr/>
        <w:t>. 1. Захватить пояс со стороны атакующей ноги. 2. Согнуть ноги и, отталкивая атакующего, откло</w:t>
        <w:softHyphen/>
        <w:t>ниться назад. 3. Перешагнуть через атакующую ногу. 4. Захватить ногу.</w:t>
      </w:r>
    </w:p>
    <w:p>
      <w:pPr>
        <w:pStyle w:val="Normal"/>
        <w:ind w:firstLine="397"/>
        <w:jc w:val="both"/>
        <w:rPr/>
      </w:pPr>
      <w:r>
        <w:rPr>
          <w:b/>
        </w:rPr>
        <w:t>Ответные приемы</w:t>
      </w:r>
      <w:r>
        <w:rPr/>
        <w:t>. Бросок через грудь. Задняя подсечка с захватом ноги. Задняя подножка на пятке.</w:t>
      </w:r>
    </w:p>
    <w:p>
      <w:pPr>
        <w:pStyle w:val="Normal"/>
        <w:ind w:firstLine="397"/>
        <w:jc w:val="both"/>
        <w:rPr/>
      </w:pPr>
      <w:r>
        <w:rPr>
          <w:b/>
        </w:rPr>
        <w:t>Методические указания</w:t>
      </w:r>
      <w:r>
        <w:rPr/>
        <w:t>. Прием очень часто приме</w:t>
        <w:softHyphen/>
        <w:t>няется в схватках и довольно сложен по координации.</w:t>
      </w:r>
    </w:p>
    <w:p>
      <w:pPr>
        <w:pStyle w:val="Normal"/>
        <w:jc w:val="both"/>
        <w:rPr/>
      </w:pPr>
      <w:r>
        <w:rPr/>
        <w:t>Разучивается прием после бросков передней поднож</w:t>
        <w:softHyphen/>
        <w:t>кой и через бедро (изучение этих приемов помогает усво</w:t>
        <w:softHyphen/>
        <w:t>ению подхвата).</w:t>
      </w:r>
    </w:p>
    <w:p>
      <w:pPr>
        <w:pStyle w:val="Normal"/>
        <w:ind w:firstLine="397"/>
        <w:jc w:val="both"/>
        <w:rPr/>
      </w:pPr>
      <w:r>
        <w:rPr>
          <w:b/>
        </w:rPr>
        <w:t>Характерные ошибки</w:t>
      </w:r>
      <w:r>
        <w:rPr/>
        <w:t>. I. Проводящий прием сильно замахивается ногой и бьет ею в область колена, ушибая икроножную мышцу.</w:t>
      </w:r>
    </w:p>
    <w:p>
      <w:pPr>
        <w:pStyle w:val="Normal"/>
        <w:ind w:firstLine="397"/>
        <w:jc w:val="both"/>
        <w:rPr/>
      </w:pPr>
      <w:r>
        <w:rPr/>
        <w:t>Причина ошибки: преждевременный подбив ногой.</w:t>
      </w:r>
    </w:p>
    <w:p>
      <w:pPr>
        <w:pStyle w:val="Normal"/>
        <w:ind w:firstLine="397"/>
        <w:jc w:val="both"/>
        <w:rPr/>
      </w:pPr>
      <w:r>
        <w:rPr/>
        <w:t>Подбив должен осуществляться после того, как про</w:t>
        <w:softHyphen/>
        <w:t>тивник наклонится вперед (потеряет равновесие).</w:t>
      </w:r>
    </w:p>
    <w:p>
      <w:pPr>
        <w:pStyle w:val="Normal"/>
        <w:ind w:firstLine="397"/>
        <w:jc w:val="both"/>
        <w:rPr/>
      </w:pPr>
      <w:r>
        <w:rPr/>
        <w:t>2. Проводящий  прием  наносит  удар по ноге против</w:t>
        <w:softHyphen/>
        <w:t>ника снаружи.</w:t>
      </w:r>
    </w:p>
    <w:p>
      <w:pPr>
        <w:pStyle w:val="Normal"/>
        <w:ind w:firstLine="397"/>
        <w:jc w:val="both"/>
        <w:rPr/>
      </w:pPr>
      <w:r>
        <w:rPr/>
        <w:t>Причина ошибки: недостаточный поворот атакующего спиной к противнику.</w:t>
      </w:r>
    </w:p>
    <w:p>
      <w:pPr>
        <w:pStyle w:val="Normal"/>
        <w:ind w:firstLine="397"/>
        <w:jc w:val="both"/>
        <w:rPr/>
      </w:pPr>
      <w:r>
        <w:rPr/>
        <w:t>Проведение приема с этой ошибкой может повести к травме коленного сустава противника,</w:t>
      </w:r>
    </w:p>
    <w:p>
      <w:pPr>
        <w:pStyle w:val="Normal"/>
        <w:ind w:firstLine="397"/>
        <w:jc w:val="both"/>
        <w:rPr/>
      </w:pPr>
      <w:r>
        <w:rPr/>
        <w:t>3. Борец жалуется на то, что прием плохо получается из-за недостаточной силы рук.</w:t>
      </w:r>
    </w:p>
    <w:p>
      <w:pPr>
        <w:pStyle w:val="Normal"/>
        <w:ind w:firstLine="397"/>
        <w:jc w:val="both"/>
        <w:rPr/>
      </w:pPr>
      <w:r>
        <w:rPr/>
        <w:t>Причина ошибки: неправильное положение и действие рук во время поворота спиной к противнику — нападаю</w:t>
        <w:softHyphen/>
        <w:t>щий, поворачиваясь спиной, выпрямляет руки, а их нуж</w:t>
        <w:softHyphen/>
        <w:t>но прижимать к себе и выпрямлять в момент заверше</w:t>
        <w:softHyphen/>
        <w:t>ния броска.</w:t>
      </w:r>
    </w:p>
    <w:p>
      <w:pPr>
        <w:pStyle w:val="Normal"/>
        <w:ind w:firstLine="397"/>
        <w:jc w:val="both"/>
        <w:rPr/>
      </w:pPr>
      <w:r>
        <w:rPr/>
        <w:t>Ошибку можно исправить, выполнив прием так, чтобы руки до выведения противника из равновесия были все время в одном положении по отношению к туловищу.</w:t>
      </w:r>
    </w:p>
    <w:p>
      <w:pPr>
        <w:pStyle w:val="Normal"/>
        <w:ind w:firstLine="397"/>
        <w:jc w:val="both"/>
        <w:rPr/>
      </w:pPr>
      <w:r>
        <w:rPr>
          <w:b/>
        </w:rPr>
        <w:t>Совершенствуется прием</w:t>
      </w:r>
      <w:r>
        <w:rPr/>
        <w:t xml:space="preserve"> путем изучения всех возможных вариантов и доведением их до вольной схват</w:t>
        <w:softHyphen/>
        <w:t>ки, при помощи условных схваток с односторонним, по</w:t>
        <w:softHyphen/>
        <w:t>степенно увеличивающимся сопротивлением. В трениро</w:t>
        <w:softHyphen/>
        <w:t>вочных вольных схватках начинать выполнять прием следует на противниках более, легких по весу и менее опытных.</w:t>
      </w:r>
    </w:p>
    <w:p>
      <w:pPr>
        <w:pStyle w:val="Normal"/>
        <w:jc w:val="both"/>
        <w:rPr/>
      </w:pPr>
      <w:r>
        <w:rPr/>
      </w:r>
    </w:p>
    <w:p>
      <w:pPr>
        <w:pStyle w:val="Normal"/>
        <w:jc w:val="both"/>
        <w:rPr>
          <w:b/>
          <w:b/>
        </w:rPr>
      </w:pPr>
      <w:r>
        <w:rPr>
          <w:b/>
        </w:rPr>
        <w:t>Подсад</w:t>
      </w:r>
    </w:p>
    <w:p>
      <w:pPr>
        <w:pStyle w:val="Normal"/>
        <w:jc w:val="both"/>
        <w:rPr>
          <w:b/>
          <w:b/>
        </w:rPr>
      </w:pPr>
      <w:r>
        <w:rPr>
          <w:b/>
        </w:rPr>
      </w:r>
    </w:p>
    <w:p>
      <w:pPr>
        <w:pStyle w:val="Normal"/>
        <w:ind w:firstLine="397"/>
        <w:jc w:val="both"/>
        <w:rPr/>
      </w:pPr>
      <w:r>
        <w:rPr>
          <w:b/>
        </w:rPr>
        <w:t>Условия</w:t>
      </w:r>
      <w:r>
        <w:rPr/>
        <w:t>. Дистанция вплотную, захват осуществ</w:t>
        <w:softHyphen/>
        <w:t>ляется за руки и пояс (или за туловище). Противник отставляет ноги.</w:t>
      </w:r>
    </w:p>
    <w:p>
      <w:pPr>
        <w:pStyle w:val="Normal"/>
        <w:ind w:firstLine="397"/>
        <w:jc w:val="both"/>
        <w:rPr/>
      </w:pPr>
      <w:r>
        <w:rPr>
          <w:b/>
        </w:rPr>
        <w:t>Подготовка</w:t>
      </w:r>
      <w:r>
        <w:rPr/>
        <w:t>. Толчок назад, осаживая противника для того, чтобы вызвать сопротивление.</w:t>
      </w:r>
    </w:p>
    <w:p>
      <w:pPr>
        <w:pStyle w:val="Normal"/>
        <w:ind w:firstLine="397"/>
        <w:jc w:val="both"/>
        <w:rPr/>
      </w:pPr>
      <w:r>
        <w:rPr>
          <w:b/>
        </w:rPr>
        <w:t>Проведение</w:t>
      </w:r>
      <w:r>
        <w:rPr/>
        <w:t>. Прижимая противника к себе и за</w:t>
        <w:softHyphen/>
        <w:t>тем выпрямляя ноги и прогибаясь, атакующий толкает бедром ноги противника снаружи внутрь и вверх. Когда падение противника определилось, атакующий, отстав</w:t>
        <w:softHyphen/>
        <w:t>ляя назад ногу (атакующую), восстанавливает свое рав</w:t>
        <w:softHyphen/>
        <w:t>новесие и подстраховывает противника (рис. 84). Если противник не распускает своего захвата, бросок выпол</w:t>
        <w:softHyphen/>
        <w:t>няется с падением атакующего.</w:t>
      </w:r>
    </w:p>
    <w:p>
      <w:pPr>
        <w:pStyle w:val="Normal"/>
        <w:rPr/>
      </w:pPr>
      <w:r>
        <w:rPr/>
      </w:r>
    </w:p>
    <w:p>
      <w:pPr>
        <w:pStyle w:val="Normal"/>
        <w:jc w:val="center"/>
        <w:rPr/>
      </w:pPr>
      <w:r>
        <w:rPr/>
        <w:drawing>
          <wp:inline distT="0" distB="0" distL="0" distR="0">
            <wp:extent cx="3247390" cy="13277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3" r="-9" b="-23"/>
                    <a:stretch>
                      <a:fillRect/>
                    </a:stretch>
                  </pic:blipFill>
                  <pic:spPr bwMode="auto">
                    <a:xfrm>
                      <a:off x="0" y="0"/>
                      <a:ext cx="3247390" cy="1327785"/>
                    </a:xfrm>
                    <a:prstGeom prst="rect">
                      <a:avLst/>
                    </a:prstGeom>
                  </pic:spPr>
                </pic:pic>
              </a:graphicData>
            </a:graphic>
          </wp:inline>
        </w:drawing>
      </w:r>
      <w:r>
        <w:rPr/>
        <w:t xml:space="preserve">     </w:t>
      </w:r>
      <w:r>
        <w:rPr/>
        <w:drawing>
          <wp:inline distT="0" distB="0" distL="0" distR="0">
            <wp:extent cx="955040" cy="1247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25" r="-33" b="-25"/>
                    <a:stretch>
                      <a:fillRect/>
                    </a:stretch>
                  </pic:blipFill>
                  <pic:spPr bwMode="auto">
                    <a:xfrm>
                      <a:off x="0" y="0"/>
                      <a:ext cx="955040" cy="1247140"/>
                    </a:xfrm>
                    <a:prstGeom prst="rect">
                      <a:avLst/>
                    </a:prstGeom>
                  </pic:spPr>
                </pic:pic>
              </a:graphicData>
            </a:graphic>
          </wp:inline>
        </w:drawing>
      </w:r>
      <w:r>
        <w:rPr/>
        <w:t xml:space="preserve">       </w:t>
      </w:r>
      <w:r>
        <w:rPr/>
        <w:drawing>
          <wp:inline distT="0" distB="0" distL="0" distR="0">
            <wp:extent cx="704215" cy="127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26" r="-48" b="-26"/>
                    <a:stretch>
                      <a:fillRect/>
                    </a:stretch>
                  </pic:blipFill>
                  <pic:spPr bwMode="auto">
                    <a:xfrm>
                      <a:off x="0" y="0"/>
                      <a:ext cx="704215" cy="12795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708025" cy="1391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22" r="-44" b="-22"/>
                    <a:stretch>
                      <a:fillRect/>
                    </a:stretch>
                  </pic:blipFill>
                  <pic:spPr bwMode="auto">
                    <a:xfrm>
                      <a:off x="0" y="0"/>
                      <a:ext cx="708025" cy="1391920"/>
                    </a:xfrm>
                    <a:prstGeom prst="rect">
                      <a:avLst/>
                    </a:prstGeom>
                  </pic:spPr>
                </pic:pic>
              </a:graphicData>
            </a:graphic>
          </wp:inline>
        </w:drawing>
      </w:r>
      <w:r>
        <w:rPr/>
        <w:t xml:space="preserve">                 </w:t>
      </w:r>
      <w:r>
        <w:rPr/>
        <w:drawing>
          <wp:inline distT="0" distB="0" distL="0" distR="0">
            <wp:extent cx="3180715" cy="1447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1" r="-10" b="-21"/>
                    <a:stretch>
                      <a:fillRect/>
                    </a:stretch>
                  </pic:blipFill>
                  <pic:spPr bwMode="auto">
                    <a:xfrm>
                      <a:off x="0" y="0"/>
                      <a:ext cx="3180715" cy="1447800"/>
                    </a:xfrm>
                    <a:prstGeom prst="rect">
                      <a:avLst/>
                    </a:prstGeom>
                  </pic:spPr>
                </pic:pic>
              </a:graphicData>
            </a:graphic>
          </wp:inline>
        </w:drawing>
      </w:r>
    </w:p>
    <w:p>
      <w:pPr>
        <w:pStyle w:val="Normal"/>
        <w:jc w:val="center"/>
        <w:rPr/>
      </w:pPr>
      <w:r>
        <w:rPr/>
      </w:r>
    </w:p>
    <w:p>
      <w:pPr>
        <w:pStyle w:val="Normal"/>
        <w:ind w:firstLine="397"/>
        <w:jc w:val="both"/>
        <w:rPr/>
      </w:pPr>
      <w:r>
        <w:rPr>
          <w:b/>
        </w:rPr>
        <w:t>Варианты</w:t>
      </w:r>
      <w:r>
        <w:rPr/>
        <w:t>. 1. Подсад изнутри (рис. 85). 2. Подсад голенью (рис. 86). 3. Подсад голенью снаружи (рис. 87). 4. Подсад сзади (рис. 88).</w:t>
      </w:r>
    </w:p>
    <w:p>
      <w:pPr>
        <w:pStyle w:val="Normal"/>
        <w:ind w:firstLine="397"/>
        <w:jc w:val="both"/>
        <w:rPr/>
      </w:pPr>
      <w:r>
        <w:rPr>
          <w:b/>
        </w:rPr>
        <w:t>Защиты</w:t>
      </w:r>
      <w:r>
        <w:rPr/>
        <w:t>. 1. Увеличить дистанцию. 2. Отталкивая нападающего, отставить назад ногу (атакованную).</w:t>
      </w:r>
    </w:p>
    <w:p>
      <w:pPr>
        <w:pStyle w:val="Normal"/>
        <w:ind w:firstLine="397"/>
        <w:jc w:val="both"/>
        <w:rPr/>
      </w:pPr>
      <w:r>
        <w:rPr>
          <w:b/>
        </w:rPr>
        <w:t>Ответные приемы</w:t>
      </w:r>
      <w:r>
        <w:rPr/>
        <w:t>. Зацеп снаружи (от варианта 2). Зацеп изнутри (от варианта 1).</w:t>
      </w:r>
    </w:p>
    <w:p>
      <w:pPr>
        <w:pStyle w:val="Normal"/>
        <w:ind w:firstLine="397"/>
        <w:jc w:val="both"/>
        <w:rPr/>
      </w:pPr>
      <w:r>
        <w:rPr>
          <w:b/>
        </w:rPr>
        <w:t>Методические указания</w:t>
      </w:r>
      <w:r>
        <w:rPr/>
        <w:t>. Прием требует для своего вы</w:t>
        <w:softHyphen/>
        <w:t>полнения большой силы.</w:t>
      </w:r>
    </w:p>
    <w:p>
      <w:pPr>
        <w:pStyle w:val="Normal"/>
        <w:ind w:firstLine="397"/>
        <w:jc w:val="both"/>
        <w:rPr/>
      </w:pPr>
      <w:r>
        <w:rPr>
          <w:b/>
        </w:rPr>
        <w:t>Характерные ошибки</w:t>
      </w:r>
      <w:r>
        <w:rPr/>
        <w:t>. 1. Нападающий не при</w:t>
        <w:softHyphen/>
        <w:t>жимает противника к себе, поэтому не может оторвать его от ковра.</w:t>
      </w:r>
    </w:p>
    <w:p>
      <w:pPr>
        <w:pStyle w:val="Normal"/>
        <w:ind w:firstLine="397"/>
        <w:jc w:val="both"/>
        <w:rPr/>
      </w:pPr>
      <w:r>
        <w:rPr/>
        <w:t>2. Проводящий прием действует бедром только вверх, не создавая вращения тела противника за счет движения бедром в сторону.</w:t>
      </w:r>
    </w:p>
    <w:p>
      <w:pPr>
        <w:pStyle w:val="Normal"/>
        <w:ind w:firstLine="397"/>
        <w:jc w:val="both"/>
        <w:rPr/>
      </w:pPr>
      <w:r>
        <w:rPr/>
        <w:t>Ошибку можно исправить, если отрывать противника от ковра за счет подбивания тазом, а движение бедром направлять в сторону.</w:t>
      </w:r>
    </w:p>
    <w:p>
      <w:pPr>
        <w:pStyle w:val="Normal"/>
        <w:ind w:firstLine="397"/>
        <w:jc w:val="both"/>
        <w:rPr/>
      </w:pPr>
      <w:r>
        <w:rPr>
          <w:b/>
        </w:rPr>
        <w:t>Совершенствуется прием</w:t>
      </w:r>
      <w:r>
        <w:rPr/>
        <w:t xml:space="preserve"> в условных схват</w:t>
        <w:softHyphen/>
        <w:t>ках.</w:t>
      </w:r>
    </w:p>
    <w:p>
      <w:pPr>
        <w:pStyle w:val="Normal"/>
        <w:ind w:firstLine="397"/>
        <w:jc w:val="both"/>
        <w:rPr/>
      </w:pPr>
      <w:r>
        <w:rPr/>
        <w:t>В тренировочных вольных схватках первые попытки выполнения приема следует делать на противниках нам</w:t>
        <w:softHyphen/>
        <w:t>ного меньшего веса и силы (2—3 весовые категории ниже).</w:t>
      </w:r>
    </w:p>
    <w:p>
      <w:pPr>
        <w:pStyle w:val="Normal"/>
        <w:jc w:val="both"/>
        <w:rPr/>
      </w:pPr>
      <w:r>
        <w:rPr/>
      </w:r>
    </w:p>
    <w:p>
      <w:pPr>
        <w:pStyle w:val="Normal"/>
        <w:jc w:val="both"/>
        <w:rPr>
          <w:b/>
          <w:b/>
        </w:rPr>
      </w:pPr>
      <w:r>
        <w:rPr>
          <w:b/>
        </w:rPr>
        <w:t>Бросок через голову</w:t>
      </w:r>
    </w:p>
    <w:p>
      <w:pPr>
        <w:pStyle w:val="Normal"/>
        <w:jc w:val="both"/>
        <w:rPr>
          <w:b/>
          <w:b/>
        </w:rPr>
      </w:pPr>
      <w:r>
        <w:rPr>
          <w:b/>
        </w:rPr>
      </w:r>
    </w:p>
    <w:p>
      <w:pPr>
        <w:pStyle w:val="Normal"/>
        <w:ind w:firstLine="397"/>
        <w:jc w:val="both"/>
        <w:rPr/>
      </w:pPr>
      <w:r>
        <w:rPr>
          <w:b/>
        </w:rPr>
        <w:t>Условия</w:t>
      </w:r>
      <w:r>
        <w:rPr/>
        <w:t>. Противник сильно толкает, сгибаясь. Ди</w:t>
        <w:softHyphen/>
        <w:t>станция средняя или ближняя. Захват осуществляется за руки, проймы, руки и проймы.</w:t>
      </w:r>
    </w:p>
    <w:p>
      <w:pPr>
        <w:pStyle w:val="Normal"/>
        <w:ind w:firstLine="397"/>
        <w:jc w:val="both"/>
        <w:rPr/>
      </w:pPr>
      <w:r>
        <w:rPr>
          <w:b/>
        </w:rPr>
        <w:t>Подготовки</w:t>
      </w:r>
      <w:r>
        <w:rPr/>
        <w:t>. I. Толкая противника, вызвать сопро</w:t>
        <w:softHyphen/>
        <w:t>тивление (осаживание). 2. Тяга назад с падением. 3. Ры</w:t>
        <w:softHyphen/>
        <w:t>вок одной и толчок другой рукой (скручивание).</w:t>
      </w:r>
    </w:p>
    <w:p>
      <w:pPr>
        <w:pStyle w:val="Normal"/>
        <w:ind w:firstLine="397"/>
        <w:jc w:val="both"/>
        <w:rPr/>
      </w:pPr>
      <w:r>
        <w:rPr>
          <w:b/>
        </w:rPr>
        <w:t>Проведение</w:t>
      </w:r>
      <w:r>
        <w:rPr/>
        <w:t>. Прыжком, подставляя одну ногу между ног противника, атакующий одновременно садит</w:t>
        <w:softHyphen/>
        <w:t>ся к своей ноге, сгибая другую ногу перед собой так, что</w:t>
        <w:softHyphen/>
        <w:t>бы противник лег животом на его подошву (носок). Ког</w:t>
        <w:softHyphen/>
        <w:t>да противник ляжет на ногу, атакующий рывком рук и толчком ноги в живот перебрасывает его через себя.</w:t>
      </w:r>
    </w:p>
    <w:p>
      <w:pPr>
        <w:pStyle w:val="Normal"/>
        <w:ind w:firstLine="397"/>
        <w:jc w:val="both"/>
        <w:rPr/>
      </w:pPr>
      <w:r>
        <w:rPr>
          <w:b/>
        </w:rPr>
        <w:t>Варианты</w:t>
      </w:r>
      <w:r>
        <w:rPr/>
        <w:t>. 1. Упором голенью в живот, захватом пояса на спине или куртки на шее (рис. 89). 2. Упором в бедро (рис. 90).</w:t>
      </w:r>
    </w:p>
    <w:p>
      <w:pPr>
        <w:pStyle w:val="Normal"/>
        <w:ind w:firstLine="397"/>
        <w:jc w:val="both"/>
        <w:rPr/>
      </w:pPr>
      <w:r>
        <w:rPr>
          <w:b/>
        </w:rPr>
        <w:t>Защиты</w:t>
      </w:r>
      <w:r>
        <w:rPr/>
        <w:t>. 1. Выпрямиться, приседая вывести таз впе</w:t>
        <w:softHyphen/>
        <w:t>ред. 2. Повернуться боком в сторону атакующей ноги. 3. Рукой отстранить атакующую ногу.</w:t>
      </w:r>
    </w:p>
    <w:p>
      <w:pPr>
        <w:pStyle w:val="Normal"/>
        <w:ind w:firstLine="397"/>
        <w:jc w:val="both"/>
        <w:rPr/>
      </w:pPr>
      <w:r>
        <w:rPr>
          <w:b/>
        </w:rPr>
        <w:t>Ответные приемы</w:t>
      </w:r>
      <w:r>
        <w:rPr/>
        <w:t>. Бросок захватом ноги. Удер</w:t>
        <w:softHyphen/>
        <w:t>жание сбоку, со стороны головы. Ущемление ахиллова сухожилия.</w:t>
      </w:r>
    </w:p>
    <w:p>
      <w:pPr>
        <w:pStyle w:val="Normal"/>
        <w:jc w:val="center"/>
        <w:rPr/>
      </w:pPr>
      <w:r>
        <w:rPr/>
        <w:drawing>
          <wp:inline distT="0" distB="0" distL="0" distR="0">
            <wp:extent cx="2200275" cy="1381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26" r="-16" b="-26"/>
                    <a:stretch>
                      <a:fillRect/>
                    </a:stretch>
                  </pic:blipFill>
                  <pic:spPr bwMode="auto">
                    <a:xfrm>
                      <a:off x="0" y="0"/>
                      <a:ext cx="2200275" cy="1381125"/>
                    </a:xfrm>
                    <a:prstGeom prst="rect">
                      <a:avLst/>
                    </a:prstGeom>
                  </pic:spPr>
                </pic:pic>
              </a:graphicData>
            </a:graphic>
          </wp:inline>
        </w:drawing>
      </w:r>
    </w:p>
    <w:p>
      <w:pPr>
        <w:pStyle w:val="Normal"/>
        <w:jc w:val="center"/>
        <w:rPr/>
      </w:pPr>
      <w:r>
        <w:rPr/>
      </w:r>
    </w:p>
    <w:p>
      <w:pPr>
        <w:pStyle w:val="Normal"/>
        <w:ind w:firstLine="397"/>
        <w:jc w:val="both"/>
        <w:rPr/>
      </w:pPr>
      <w:r>
        <w:rPr>
          <w:b/>
        </w:rPr>
        <w:t>Методические указания</w:t>
      </w:r>
      <w:r>
        <w:rPr/>
        <w:t>. Прием средней сложности. Перед разучиванием приема занимающимся нужно осво</w:t>
        <w:softHyphen/>
        <w:t>ить специальную самостраховку.</w:t>
      </w:r>
    </w:p>
    <w:p>
      <w:pPr>
        <w:pStyle w:val="Normal"/>
        <w:ind w:firstLine="397"/>
        <w:jc w:val="both"/>
        <w:rPr/>
      </w:pPr>
      <w:r>
        <w:rPr/>
        <w:t>Они должны разучить «полукувырок», который выпол</w:t>
        <w:softHyphen/>
        <w:t>няется вначале как обычный кувырок, а затем без каса</w:t>
        <w:softHyphen/>
        <w:t>ния тазом ковра. Конечное положение после кувырка — на лопатках и ступнях с приподнятым от ковра тазом (мост на лопатках).</w:t>
      </w:r>
    </w:p>
    <w:p>
      <w:pPr>
        <w:pStyle w:val="Normal"/>
        <w:ind w:firstLine="397"/>
        <w:jc w:val="both"/>
        <w:rPr/>
      </w:pPr>
      <w:r>
        <w:rPr/>
        <w:t>Такая самостраховка нужна для того, чтобы предот</w:t>
        <w:softHyphen/>
        <w:t>вратить удар тазом о ковер.</w:t>
      </w:r>
    </w:p>
    <w:p>
      <w:pPr>
        <w:pStyle w:val="Normal"/>
        <w:ind w:firstLine="397"/>
        <w:jc w:val="both"/>
        <w:rPr/>
      </w:pPr>
      <w:r>
        <w:rPr>
          <w:b/>
        </w:rPr>
        <w:t>Характерные ошибки</w:t>
      </w:r>
      <w:r>
        <w:rPr/>
        <w:t>. 1. Противник «зави</w:t>
        <w:softHyphen/>
        <w:t>сает», проводящему не хватает силы, чтобы перебросить его через себя.</w:t>
      </w:r>
    </w:p>
    <w:p>
      <w:pPr>
        <w:pStyle w:val="Normal"/>
        <w:ind w:firstLine="397"/>
        <w:jc w:val="both"/>
        <w:rPr/>
      </w:pPr>
      <w:r>
        <w:rPr/>
        <w:t>Причина ошибки: нападающий садится далеко от ног противника.</w:t>
      </w:r>
    </w:p>
    <w:p>
      <w:pPr>
        <w:pStyle w:val="Normal"/>
        <w:ind w:firstLine="397"/>
        <w:jc w:val="both"/>
        <w:rPr/>
      </w:pPr>
      <w:r>
        <w:rPr/>
        <w:t>Исправление ошибки: атакующий должен стремиться сесть между ног партнера.</w:t>
      </w:r>
    </w:p>
    <w:p>
      <w:pPr>
        <w:pStyle w:val="Normal"/>
        <w:ind w:firstLine="397"/>
        <w:jc w:val="both"/>
        <w:rPr/>
      </w:pPr>
      <w:r>
        <w:rPr/>
        <w:t>2. Нога соскальзывает с живота противника и упи</w:t>
        <w:softHyphen/>
        <w:t>рается ему в грудь, или следует удар подъемом стопы между ног.</w:t>
      </w:r>
    </w:p>
    <w:p>
      <w:pPr>
        <w:pStyle w:val="Normal"/>
        <w:ind w:firstLine="397"/>
        <w:jc w:val="both"/>
        <w:rPr/>
      </w:pPr>
      <w:r>
        <w:rPr/>
        <w:t>Причина ошибки: слишком раннее выпрямление ноги4 Нужно,- чтсбы противник сам ложился на ногу животом в момент ухода проводящего прием под него, а выпрям</w:t>
        <w:softHyphen/>
        <w:t>ляться нога должна только в момент перебрасывания. Толчок ногой выполняется тогда, когда центр тяжести тела противника переходит через таз атакующего.</w:t>
      </w:r>
    </w:p>
    <w:p>
      <w:pPr>
        <w:pStyle w:val="Normal"/>
        <w:ind w:firstLine="397"/>
        <w:jc w:val="both"/>
        <w:rPr/>
      </w:pPr>
      <w:r>
        <w:rPr>
          <w:b/>
        </w:rPr>
        <w:t>Совершенствуется прием</w:t>
      </w:r>
      <w:r>
        <w:rPr/>
        <w:t xml:space="preserve"> разучиванием всех вариантов через определенные промежутки времени и доведением их до вольной схватки при помощи условных схваток с применением этого приема.</w:t>
      </w:r>
    </w:p>
    <w:p>
      <w:pPr>
        <w:pStyle w:val="Normal"/>
        <w:ind w:firstLine="397"/>
        <w:jc w:val="both"/>
        <w:rPr/>
      </w:pPr>
      <w:r>
        <w:rPr/>
        <w:t>Попытки выполнять этот прием в вольной схватке следует начинать на менее опытных противниках своего или несколько более тяжелого веса.</w:t>
      </w:r>
    </w:p>
    <w:p>
      <w:pPr>
        <w:pStyle w:val="Normal"/>
        <w:jc w:val="both"/>
        <w:rPr/>
      </w:pPr>
      <w:r>
        <w:rPr/>
      </w:r>
    </w:p>
    <w:p>
      <w:pPr>
        <w:pStyle w:val="Normal"/>
        <w:jc w:val="both"/>
        <w:rPr>
          <w:b/>
          <w:b/>
        </w:rPr>
      </w:pPr>
      <w:r>
        <w:rPr>
          <w:b/>
        </w:rPr>
        <w:t>Зацеп изнутри</w:t>
      </w:r>
    </w:p>
    <w:p>
      <w:pPr>
        <w:pStyle w:val="Normal"/>
        <w:jc w:val="both"/>
        <w:rPr>
          <w:b/>
          <w:b/>
        </w:rPr>
      </w:pPr>
      <w:r>
        <w:rPr>
          <w:b/>
        </w:rPr>
      </w:r>
    </w:p>
    <w:p>
      <w:pPr>
        <w:pStyle w:val="Normal"/>
        <w:ind w:firstLine="397"/>
        <w:jc w:val="both"/>
        <w:rPr/>
      </w:pPr>
      <w:r>
        <w:rPr>
          <w:b/>
        </w:rPr>
        <w:t>Условия</w:t>
      </w:r>
      <w:r>
        <w:rPr/>
        <w:t>. Противник, широко расставив ноги, на</w:t>
        <w:softHyphen/>
        <w:t>клоняется и тянет, мышцы ног напрягаются. Дистанция средняя; захват осуществляется за руки и одежду на пе</w:t>
        <w:softHyphen/>
        <w:t>редней части туловища (пройма, отворот; ворот, пояс, под плечом).</w:t>
      </w:r>
    </w:p>
    <w:p>
      <w:pPr>
        <w:pStyle w:val="Normal"/>
        <w:ind w:firstLine="397"/>
        <w:jc w:val="both"/>
        <w:rPr/>
      </w:pPr>
      <w:r>
        <w:rPr>
          <w:b/>
        </w:rPr>
        <w:t>Подготовка</w:t>
      </w:r>
      <w:r>
        <w:rPr/>
        <w:t>. 1. Рывок руками на себя. 2. Заведе</w:t>
        <w:softHyphen/>
        <w:t>ние.</w:t>
      </w:r>
    </w:p>
    <w:p>
      <w:pPr>
        <w:pStyle w:val="Normal"/>
        <w:ind w:firstLine="397"/>
        <w:jc w:val="both"/>
        <w:rPr/>
      </w:pPr>
      <w:r>
        <w:rPr>
          <w:b/>
        </w:rPr>
        <w:t>Проведение</w:t>
      </w:r>
      <w:r>
        <w:rPr/>
        <w:t>. Одновременно с рывком на себя про</w:t>
        <w:softHyphen/>
        <w:t>водящий прием выносит ногу вперед между ног против</w:t>
        <w:softHyphen/>
        <w:t>ника, затем, зацепляя разноименную ногу противника голенью или подколенным сгибом за подколенный сгиб, толкает противника вперед-вниз и тянет зацепленную но</w:t>
        <w:softHyphen/>
        <w:t>гу на себя (рис. 91).</w:t>
      </w:r>
    </w:p>
    <w:p>
      <w:pPr>
        <w:pStyle w:val="Normal"/>
        <w:ind w:firstLine="397"/>
        <w:jc w:val="both"/>
        <w:rPr/>
      </w:pPr>
      <w:r>
        <w:rPr>
          <w:b/>
        </w:rPr>
        <w:t>Варианты</w:t>
      </w:r>
      <w:r>
        <w:rPr/>
        <w:t>. 1. Заведением (рис. 92). 2. Скручивая в сторону опорной ноги (рис, 93). 3, С захватом за пояс и ворот (рис. 94). 4. За одноименную ногу (рис. 95).</w:t>
      </w:r>
    </w:p>
    <w:p>
      <w:pPr>
        <w:pStyle w:val="Normal"/>
        <w:ind w:firstLine="397"/>
        <w:jc w:val="both"/>
        <w:rPr/>
      </w:pPr>
      <w:r>
        <w:rPr>
          <w:b/>
        </w:rPr>
        <w:t>Защиты</w:t>
      </w:r>
      <w:r>
        <w:rPr/>
        <w:t>. 1. Захватить пояс со стороны атакующей ноги. 2. Отставить ногу назад. 3. Соединить колени (све</w:t>
        <w:softHyphen/>
        <w:t>сти ноги вместе) и повернуться, толкая бедром внутрь атакующую ногу. 4. Отклониться назад, перенести ногу через атакующую ногу и отставить ее назад.</w:t>
      </w:r>
    </w:p>
    <w:p>
      <w:pPr>
        <w:pStyle w:val="Normal"/>
        <w:ind w:firstLine="397"/>
        <w:rPr/>
      </w:pPr>
      <w:r>
        <w:rPr/>
      </w:r>
    </w:p>
    <w:p>
      <w:pPr>
        <w:pStyle w:val="Normal"/>
        <w:jc w:val="center"/>
        <w:rPr/>
      </w:pPr>
      <w:r>
        <w:rPr/>
        <w:drawing>
          <wp:inline distT="0" distB="0" distL="0" distR="0">
            <wp:extent cx="3690620" cy="1495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22" r="-9" b="-22"/>
                    <a:stretch>
                      <a:fillRect/>
                    </a:stretch>
                  </pic:blipFill>
                  <pic:spPr bwMode="auto">
                    <a:xfrm>
                      <a:off x="0" y="0"/>
                      <a:ext cx="3690620" cy="14954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553460" cy="14579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22" r="-9" b="-22"/>
                    <a:stretch>
                      <a:fillRect/>
                    </a:stretch>
                  </pic:blipFill>
                  <pic:spPr bwMode="auto">
                    <a:xfrm>
                      <a:off x="0" y="0"/>
                      <a:ext cx="3553460" cy="1457960"/>
                    </a:xfrm>
                    <a:prstGeom prst="rect">
                      <a:avLst/>
                    </a:prstGeom>
                  </pic:spPr>
                </pic:pic>
              </a:graphicData>
            </a:graphic>
          </wp:inline>
        </w:drawing>
      </w:r>
      <w:r>
        <w:rPr/>
        <w:t xml:space="preserve"> </w:t>
      </w:r>
      <w:r>
        <w:rPr/>
        <w:drawing>
          <wp:inline distT="0" distB="0" distL="0" distR="0">
            <wp:extent cx="1999615" cy="1390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23" r="-16" b="-23"/>
                    <a:stretch>
                      <a:fillRect/>
                    </a:stretch>
                  </pic:blipFill>
                  <pic:spPr bwMode="auto">
                    <a:xfrm>
                      <a:off x="0" y="0"/>
                      <a:ext cx="1999615" cy="1390650"/>
                    </a:xfrm>
                    <a:prstGeom prst="rect">
                      <a:avLst/>
                    </a:prstGeom>
                  </pic:spPr>
                </pic:pic>
              </a:graphicData>
            </a:graphic>
          </wp:inline>
        </w:drawing>
      </w:r>
    </w:p>
    <w:p>
      <w:pPr>
        <w:pStyle w:val="Normal"/>
        <w:rPr/>
      </w:pPr>
      <w:r>
        <w:rPr/>
      </w:r>
    </w:p>
    <w:p>
      <w:pPr>
        <w:pStyle w:val="Normal"/>
        <w:jc w:val="center"/>
        <w:rPr/>
      </w:pPr>
      <w:r>
        <w:rPr/>
        <w:drawing>
          <wp:inline distT="0" distB="0" distL="0" distR="0">
            <wp:extent cx="2235200" cy="1273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27" r="-15" b="-27"/>
                    <a:stretch>
                      <a:fillRect/>
                    </a:stretch>
                  </pic:blipFill>
                  <pic:spPr bwMode="auto">
                    <a:xfrm>
                      <a:off x="0" y="0"/>
                      <a:ext cx="2235200" cy="1273175"/>
                    </a:xfrm>
                    <a:prstGeom prst="rect">
                      <a:avLst/>
                    </a:prstGeom>
                  </pic:spPr>
                </pic:pic>
              </a:graphicData>
            </a:graphic>
          </wp:inline>
        </w:drawing>
      </w:r>
      <w:r>
        <w:rPr/>
        <w:t xml:space="preserve">                      </w:t>
      </w:r>
      <w:r>
        <w:rPr/>
        <w:drawing>
          <wp:inline distT="0" distB="0" distL="0" distR="0">
            <wp:extent cx="1464945" cy="12420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24" r="-20" b="-24"/>
                    <a:stretch>
                      <a:fillRect/>
                    </a:stretch>
                  </pic:blipFill>
                  <pic:spPr bwMode="auto">
                    <a:xfrm>
                      <a:off x="0" y="0"/>
                      <a:ext cx="1464945" cy="1242060"/>
                    </a:xfrm>
                    <a:prstGeom prst="rect">
                      <a:avLst/>
                    </a:prstGeom>
                  </pic:spPr>
                </pic:pic>
              </a:graphicData>
            </a:graphic>
          </wp:inline>
        </w:drawing>
      </w:r>
    </w:p>
    <w:p>
      <w:pPr>
        <w:pStyle w:val="Normal"/>
        <w:rPr/>
      </w:pPr>
      <w:r>
        <w:rPr/>
      </w:r>
    </w:p>
    <w:p>
      <w:pPr>
        <w:pStyle w:val="Normal"/>
        <w:ind w:firstLine="397"/>
        <w:jc w:val="both"/>
        <w:rPr/>
      </w:pPr>
      <w:r>
        <w:rPr>
          <w:b/>
        </w:rPr>
        <w:t>Ответные приемы</w:t>
      </w:r>
      <w:r>
        <w:rPr/>
        <w:t>. Подсад снаружи. Зацеп сна</w:t>
        <w:softHyphen/>
        <w:t>ружи. Задняя подсечка.</w:t>
      </w:r>
    </w:p>
    <w:p>
      <w:pPr>
        <w:pStyle w:val="Normal"/>
        <w:ind w:firstLine="397"/>
        <w:jc w:val="both"/>
        <w:rPr/>
      </w:pPr>
      <w:r>
        <w:rPr>
          <w:b/>
        </w:rPr>
        <w:t>Методические указания</w:t>
      </w:r>
      <w:r>
        <w:rPr/>
        <w:t>. Прием средней сложности, но требует подготовительной работы в виде специальных упражнений для развития подвижности тазобедренных суставов. Часто применяется в схватках.</w:t>
      </w:r>
    </w:p>
    <w:p>
      <w:pPr>
        <w:pStyle w:val="Normal"/>
        <w:ind w:firstLine="397"/>
        <w:jc w:val="both"/>
        <w:rPr/>
      </w:pPr>
      <w:r>
        <w:rPr>
          <w:b/>
        </w:rPr>
        <w:t>Характерные ошибки</w:t>
      </w:r>
      <w:r>
        <w:rPr/>
        <w:t>. 1. При проведении при</w:t>
        <w:softHyphen/>
        <w:t>ема противник падает в сторону опорной ноги, а не назад</w:t>
      </w:r>
    </w:p>
    <w:p>
      <w:pPr>
        <w:pStyle w:val="Normal"/>
        <w:jc w:val="both"/>
        <w:rPr/>
      </w:pPr>
      <w:r>
        <w:rPr/>
        <w:t>или освобождает ногу, перенося ее через атакующую ногу.</w:t>
      </w:r>
    </w:p>
    <w:p>
      <w:pPr>
        <w:pStyle w:val="Normal"/>
        <w:ind w:firstLine="397"/>
        <w:jc w:val="both"/>
        <w:rPr/>
      </w:pPr>
      <w:r>
        <w:rPr/>
        <w:t>Причины ошибки: а) неправильное направление толч</w:t>
        <w:softHyphen/>
        <w:t>ка. Толкать нужно вперед-вниз в сторону зацепленной но</w:t>
        <w:softHyphen/>
        <w:t>ги, а не в сторону опорной; б) проводящий прием разво</w:t>
        <w:softHyphen/>
        <w:t>рачивает стопу опорной ноги наружу.</w:t>
      </w:r>
    </w:p>
    <w:p>
      <w:pPr>
        <w:pStyle w:val="Normal"/>
        <w:ind w:firstLine="397"/>
        <w:jc w:val="both"/>
        <w:rPr/>
      </w:pPr>
      <w:r>
        <w:rPr/>
        <w:t>2. При проведении приема нога противника непрочно зацепляется.</w:t>
      </w:r>
    </w:p>
    <w:p>
      <w:pPr>
        <w:pStyle w:val="Normal"/>
        <w:jc w:val="both"/>
        <w:rPr/>
      </w:pPr>
      <w:r>
        <w:rPr/>
        <w:t>Причины ошибки; а) недостаточно поднимается бедро атакующего (малая подвижность в тазобедренном суста</w:t>
        <w:softHyphen/>
        <w:t>ве); б) при движении бедром наружу голень также идет наружу, не прижимая ногу противника к бедру. Движе</w:t>
        <w:softHyphen/>
        <w:t>ние голенью должно быть внутрь-назад, а бедра — нару</w:t>
        <w:softHyphen/>
        <w:t>жу-назад.</w:t>
      </w:r>
    </w:p>
    <w:p>
      <w:pPr>
        <w:pStyle w:val="Normal"/>
        <w:ind w:firstLine="397"/>
        <w:jc w:val="both"/>
        <w:rPr/>
      </w:pPr>
      <w:r>
        <w:rPr>
          <w:b/>
        </w:rPr>
        <w:t>Совершенствуется прием</w:t>
      </w:r>
      <w:r>
        <w:rPr/>
        <w:t xml:space="preserve"> в условных и тре</w:t>
        <w:softHyphen/>
        <w:t>нировочных схватках с различными противниками.</w:t>
      </w:r>
    </w:p>
    <w:p>
      <w:pPr>
        <w:pStyle w:val="Normal"/>
        <w:tabs>
          <w:tab w:val="clear" w:pos="397"/>
          <w:tab w:val="left" w:pos="1689" w:leader="none"/>
        </w:tabs>
        <w:jc w:val="both"/>
        <w:rPr/>
      </w:pPr>
      <w:r>
        <w:rPr/>
      </w:r>
    </w:p>
    <w:p>
      <w:pPr>
        <w:pStyle w:val="Normal"/>
        <w:tabs>
          <w:tab w:val="clear" w:pos="397"/>
          <w:tab w:val="left" w:pos="1689" w:leader="none"/>
        </w:tabs>
        <w:jc w:val="both"/>
        <w:rPr>
          <w:b/>
          <w:b/>
        </w:rPr>
      </w:pPr>
      <w:r>
        <w:rPr>
          <w:b/>
        </w:rPr>
        <w:t>Зацеп снаружи</w:t>
      </w:r>
    </w:p>
    <w:p>
      <w:pPr>
        <w:pStyle w:val="Normal"/>
        <w:jc w:val="both"/>
        <w:rPr>
          <w:b/>
          <w:b/>
        </w:rPr>
      </w:pPr>
      <w:r>
        <w:rPr>
          <w:b/>
        </w:rPr>
      </w:r>
    </w:p>
    <w:p>
      <w:pPr>
        <w:pStyle w:val="Normal"/>
        <w:ind w:firstLine="397"/>
        <w:jc w:val="both"/>
        <w:rPr/>
      </w:pPr>
      <w:r>
        <w:rPr>
          <w:b/>
        </w:rPr>
        <w:t>Условия</w:t>
      </w:r>
      <w:r>
        <w:rPr/>
        <w:t>. Противник широко расставляет ноги, дер</w:t>
        <w:softHyphen/>
        <w:t>жит их напряженно и немного сгибает.</w:t>
      </w:r>
    </w:p>
    <w:p>
      <w:pPr>
        <w:pStyle w:val="Normal"/>
        <w:ind w:firstLine="397"/>
        <w:jc w:val="both"/>
        <w:rPr/>
      </w:pPr>
      <w:r>
        <w:rPr>
          <w:b/>
        </w:rPr>
        <w:t>Подготовка</w:t>
      </w:r>
      <w:r>
        <w:rPr/>
        <w:t>.   Рывок на себя.</w:t>
      </w:r>
    </w:p>
    <w:p>
      <w:pPr>
        <w:pStyle w:val="Normal"/>
        <w:ind w:firstLine="397"/>
        <w:jc w:val="both"/>
        <w:rPr/>
      </w:pPr>
      <w:r>
        <w:rPr>
          <w:b/>
        </w:rPr>
        <w:t>Проведение</w:t>
      </w:r>
      <w:r>
        <w:rPr/>
        <w:t>. Однов</w:t>
        <w:softHyphen/>
        <w:t>ременно с рывком проводя</w:t>
        <w:softHyphen/>
        <w:t>щий прием выносит ногу снаружи ноги противника и зацепляет подколенным сги</w:t>
        <w:softHyphen/>
        <w:t>бом за подколенный сгиб его разноименной ноги. Толкая руками противника от себя и подтягивая зацепленную ногу к себе и несколько на</w:t>
        <w:softHyphen/>
        <w:t>ружу, бросает противника па ковер (рис. 96).</w:t>
      </w:r>
    </w:p>
    <w:p>
      <w:pPr>
        <w:pStyle w:val="Normal"/>
        <w:ind w:firstLine="397"/>
        <w:jc w:val="both"/>
        <w:rPr/>
      </w:pPr>
      <w:r>
        <w:rPr>
          <w:b/>
        </w:rPr>
        <w:t>Вариант</w:t>
      </w:r>
      <w:r>
        <w:rPr/>
        <w:t>. Зацеп снаружи садясь (рис. 97).</w:t>
      </w:r>
    </w:p>
    <w:p>
      <w:pPr>
        <w:pStyle w:val="Normal"/>
        <w:ind w:firstLine="397"/>
        <w:jc w:val="both"/>
        <w:rPr/>
      </w:pPr>
      <w:r>
        <w:rPr>
          <w:b/>
        </w:rPr>
        <w:t>Защиты</w:t>
      </w:r>
      <w:r>
        <w:rPr/>
        <w:t>. 1. Отставить ногу назад. 2. Упереться ру</w:t>
        <w:softHyphen/>
        <w:t>кой в таз со стороны атакующей  ноги   (захватив  пояс).</w:t>
      </w:r>
    </w:p>
    <w:p>
      <w:pPr>
        <w:pStyle w:val="Normal"/>
        <w:ind w:firstLine="397"/>
        <w:jc w:val="both"/>
        <w:rPr/>
      </w:pPr>
      <w:r>
        <w:rPr>
          <w:b/>
        </w:rPr>
        <w:t>Ответные приемы</w:t>
      </w:r>
      <w:r>
        <w:rPr/>
        <w:t>. Зацеп изнутри. Подсечка из</w:t>
        <w:softHyphen/>
        <w:t>нутри. Накрывание вышагиванием (против основного ва</w:t>
        <w:softHyphen/>
        <w:t>рианта). Удержание поперек. Рычаг локтя захватом руки между ног.</w:t>
      </w:r>
    </w:p>
    <w:p>
      <w:pPr>
        <w:pStyle w:val="Normal"/>
        <w:ind w:firstLine="397"/>
        <w:jc w:val="both"/>
        <w:rPr/>
      </w:pPr>
      <w:r>
        <w:rPr>
          <w:b/>
        </w:rPr>
        <w:t>Характерные ошибки</w:t>
      </w:r>
      <w:r>
        <w:rPr/>
        <w:t>. 1. Проводящий прием не может оторвать ногу противника от ковра.</w:t>
      </w:r>
    </w:p>
    <w:p>
      <w:pPr>
        <w:pStyle w:val="Normal"/>
        <w:ind w:firstLine="397"/>
        <w:jc w:val="both"/>
        <w:rPr/>
      </w:pPr>
      <w:r>
        <w:rPr/>
        <w:t>Причина ошибки: атакующий, зацепив ногу, тянет ее на себя без сталкивания противника грудью.</w:t>
      </w:r>
    </w:p>
    <w:p>
      <w:pPr>
        <w:pStyle w:val="Normal"/>
        <w:jc w:val="both"/>
        <w:rPr/>
      </w:pPr>
      <w:r>
        <w:rPr/>
        <w:t>Нужно указать, что голенью он должен тянуть ногу противника наружу, а бедром — к себе.</w:t>
      </w:r>
    </w:p>
    <w:p>
      <w:pPr>
        <w:pStyle w:val="Normal"/>
        <w:ind w:firstLine="397"/>
        <w:jc w:val="both"/>
        <w:rPr/>
      </w:pPr>
      <w:r>
        <w:rPr/>
        <w:t>2. Атакующий ставит ногу сзади ноги противника, вместо того чтобы зацепить ее и тянуть.</w:t>
      </w:r>
    </w:p>
    <w:p>
      <w:pPr>
        <w:pStyle w:val="Normal"/>
        <w:ind w:firstLine="397"/>
        <w:jc w:val="both"/>
        <w:rPr/>
      </w:pPr>
      <w:r>
        <w:rPr/>
        <w:t>Причина ошибки: неустойчивое положение проводя</w:t>
        <w:softHyphen/>
        <w:t>щего прием. Он рано переносит вес тела на атакованную ногу противника.</w:t>
      </w:r>
    </w:p>
    <w:p>
      <w:pPr>
        <w:pStyle w:val="Normal"/>
        <w:jc w:val="both"/>
        <w:rPr/>
      </w:pPr>
      <w:r>
        <w:rPr/>
      </w:r>
    </w:p>
    <w:p>
      <w:pPr>
        <w:pStyle w:val="Normal"/>
        <w:jc w:val="both"/>
        <w:rPr>
          <w:b/>
          <w:b/>
        </w:rPr>
      </w:pPr>
      <w:r>
        <w:rPr>
          <w:b/>
        </w:rPr>
        <w:t>Обвив</w:t>
      </w:r>
    </w:p>
    <w:p>
      <w:pPr>
        <w:pStyle w:val="Normal"/>
        <w:jc w:val="both"/>
        <w:rPr>
          <w:b/>
          <w:b/>
        </w:rPr>
      </w:pPr>
      <w:r>
        <w:rPr>
          <w:b/>
        </w:rPr>
      </w:r>
    </w:p>
    <w:p>
      <w:pPr>
        <w:pStyle w:val="Normal"/>
        <w:ind w:firstLine="397"/>
        <w:jc w:val="both"/>
        <w:rPr/>
      </w:pPr>
      <w:r>
        <w:rPr>
          <w:b/>
        </w:rPr>
        <w:t>Условия</w:t>
      </w:r>
      <w:r>
        <w:rPr/>
        <w:t>. Противник наклоняется, сгибая ноги. Стойка низкая. Дистанция средняя, ближняя или вплот</w:t>
        <w:softHyphen/>
        <w:t>ную. Захват осуществляется за руки и пояс или рукава сверху.</w:t>
      </w:r>
    </w:p>
    <w:p>
      <w:pPr>
        <w:pStyle w:val="Normal"/>
        <w:ind w:firstLine="397"/>
        <w:jc w:val="both"/>
        <w:rPr/>
      </w:pPr>
      <w:r>
        <w:rPr>
          <w:b/>
        </w:rPr>
        <w:t>Проведение</w:t>
      </w:r>
      <w:r>
        <w:rPr/>
        <w:t>. Поворачиваясь боком, атакующий зацепляет разноименную ногу противника (голень сза</w:t>
        <w:softHyphen/>
        <w:t>ди-снаружи) сначала подколенным сгибом, а затем сто</w:t>
        <w:softHyphen/>
        <w:t>пой этой же ноги (ногой обвивает ногу противника). Когда нога обвита плотно, атакующий прыжком под</w:t>
        <w:softHyphen/>
        <w:t>ставляет другую ногу между ног противника, поворачи</w:t>
        <w:softHyphen/>
        <w:t>вается к нему грудью и, прогибаясь назад, тянет на себя. Затем, выпрямляя ногу, которой обвита нога противни</w:t>
        <w:softHyphen/>
        <w:t>ка, отрывает его от ковра и бросает с падением назад-на себя в сторону обвитой ноги (рис. 98).</w:t>
      </w:r>
    </w:p>
    <w:p>
      <w:pPr>
        <w:pStyle w:val="Normal"/>
        <w:jc w:val="center"/>
        <w:rPr/>
      </w:pPr>
      <w:r>
        <w:rPr/>
      </w:r>
    </w:p>
    <w:p>
      <w:pPr>
        <w:pStyle w:val="Normal"/>
        <w:jc w:val="center"/>
        <w:rPr/>
      </w:pPr>
      <w:r>
        <w:rPr/>
        <w:drawing>
          <wp:inline distT="0" distB="0" distL="0" distR="0">
            <wp:extent cx="3517900" cy="12934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25" r="-9" b="-25"/>
                    <a:stretch>
                      <a:fillRect/>
                    </a:stretch>
                  </pic:blipFill>
                  <pic:spPr bwMode="auto">
                    <a:xfrm>
                      <a:off x="0" y="0"/>
                      <a:ext cx="3517900" cy="1293495"/>
                    </a:xfrm>
                    <a:prstGeom prst="rect">
                      <a:avLst/>
                    </a:prstGeom>
                  </pic:spPr>
                </pic:pic>
              </a:graphicData>
            </a:graphic>
          </wp:inline>
        </w:drawing>
      </w:r>
    </w:p>
    <w:p>
      <w:pPr>
        <w:pStyle w:val="Normal"/>
        <w:jc w:val="center"/>
        <w:rPr/>
      </w:pPr>
      <w:r>
        <w:rPr/>
      </w:r>
    </w:p>
    <w:p>
      <w:pPr>
        <w:pStyle w:val="Normal"/>
        <w:ind w:firstLine="397"/>
        <w:jc w:val="both"/>
        <w:rPr/>
      </w:pPr>
      <w:r>
        <w:rPr>
          <w:b/>
        </w:rPr>
        <w:t>Варианты</w:t>
      </w:r>
      <w:r>
        <w:rPr/>
        <w:t>. 1. Обвив садясь (рис. 99), 2. Обвив, скручивая в сторону опорной ноги 3. Без падения (рис. 100).</w:t>
      </w:r>
    </w:p>
    <w:p>
      <w:pPr>
        <w:pStyle w:val="Normal"/>
        <w:ind w:firstLine="397"/>
        <w:jc w:val="both"/>
        <w:rPr/>
      </w:pPr>
      <w:r>
        <w:rPr>
          <w:b/>
        </w:rPr>
        <w:t>Защиты</w:t>
      </w:r>
      <w:r>
        <w:rPr/>
        <w:t>. 1. Отставить ногу назад, сводя колени. 2. Упереться рукой в таз со  стороны   атакующей   ноги.</w:t>
      </w:r>
    </w:p>
    <w:p>
      <w:pPr>
        <w:pStyle w:val="Normal"/>
        <w:jc w:val="both"/>
        <w:rPr/>
      </w:pPr>
      <w:r>
        <w:rPr/>
        <w:t>3. Выпрямить и отставить йогу назад. 4. Вывести ногу вперед.</w:t>
      </w:r>
    </w:p>
    <w:p>
      <w:pPr>
        <w:pStyle w:val="Normal"/>
        <w:ind w:firstLine="397"/>
        <w:jc w:val="both"/>
        <w:rPr/>
      </w:pPr>
      <w:r>
        <w:rPr>
          <w:b/>
        </w:rPr>
        <w:t>Ответные приемы</w:t>
      </w:r>
      <w:r>
        <w:rPr/>
        <w:t>. Бросок назад с подсадом. Накрывание и удержание. Бросок зацепом снаружи и захватом дальней ноги.</w:t>
      </w:r>
    </w:p>
    <w:p>
      <w:pPr>
        <w:pStyle w:val="Normal"/>
        <w:jc w:val="center"/>
        <w:rPr/>
      </w:pPr>
      <w:r>
        <w:rPr/>
        <w:drawing>
          <wp:inline distT="0" distB="0" distL="0" distR="0">
            <wp:extent cx="821690" cy="13169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25" r="-41" b="-25"/>
                    <a:stretch>
                      <a:fillRect/>
                    </a:stretch>
                  </pic:blipFill>
                  <pic:spPr bwMode="auto">
                    <a:xfrm>
                      <a:off x="0" y="0"/>
                      <a:ext cx="821690" cy="1316990"/>
                    </a:xfrm>
                    <a:prstGeom prst="rect">
                      <a:avLst/>
                    </a:prstGeom>
                  </pic:spPr>
                </pic:pic>
              </a:graphicData>
            </a:graphic>
          </wp:inline>
        </w:drawing>
      </w:r>
      <w:r>
        <w:rPr/>
        <w:t xml:space="preserve">                         </w:t>
      </w:r>
      <w:r>
        <w:rPr/>
        <w:drawing>
          <wp:inline distT="0" distB="0" distL="0" distR="0">
            <wp:extent cx="2392045" cy="143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22" r="-13" b="-22"/>
                    <a:stretch>
                      <a:fillRect/>
                    </a:stretch>
                  </pic:blipFill>
                  <pic:spPr bwMode="auto">
                    <a:xfrm>
                      <a:off x="0" y="0"/>
                      <a:ext cx="2392045" cy="1431925"/>
                    </a:xfrm>
                    <a:prstGeom prst="rect">
                      <a:avLst/>
                    </a:prstGeom>
                  </pic:spPr>
                </pic:pic>
              </a:graphicData>
            </a:graphic>
          </wp:inline>
        </w:drawing>
      </w:r>
    </w:p>
    <w:p>
      <w:pPr>
        <w:pStyle w:val="Normal"/>
        <w:jc w:val="center"/>
        <w:rPr/>
      </w:pPr>
      <w:r>
        <w:rPr/>
      </w:r>
    </w:p>
    <w:p>
      <w:pPr>
        <w:pStyle w:val="Normal"/>
        <w:ind w:firstLine="397"/>
        <w:jc w:val="both"/>
        <w:rPr/>
      </w:pPr>
      <w:r>
        <w:rPr>
          <w:b/>
        </w:rPr>
        <w:t>Методические указания</w:t>
      </w:r>
      <w:r>
        <w:rPr/>
        <w:t>. Прием труден для разучива</w:t>
        <w:softHyphen/>
        <w:t>ния и требует специальной подготовки занимающихся.</w:t>
      </w:r>
    </w:p>
    <w:p>
      <w:pPr>
        <w:pStyle w:val="Normal"/>
        <w:ind w:firstLine="397"/>
        <w:jc w:val="both"/>
        <w:rPr/>
      </w:pPr>
      <w:r>
        <w:rPr/>
        <w:t>Перед разучиванием приема нужно за 1—3 месяца специальными упражнениями развить подвижность в та</w:t>
        <w:softHyphen/>
        <w:t>зобедренном, коленном и голеностопном суставах и ук</w:t>
        <w:softHyphen/>
        <w:t>репить связки голеностопного и коленного суставов.</w:t>
      </w:r>
    </w:p>
    <w:p>
      <w:pPr>
        <w:pStyle w:val="Normal"/>
        <w:ind w:firstLine="397"/>
        <w:jc w:val="both"/>
        <w:rPr/>
      </w:pPr>
      <w:r>
        <w:rPr>
          <w:b/>
        </w:rPr>
        <w:t>Характерные ошибки</w:t>
      </w:r>
      <w:r>
        <w:rPr/>
        <w:t>. 1. Зацеп ноги срыва</w:t>
        <w:softHyphen/>
        <w:t>ется.</w:t>
      </w:r>
    </w:p>
    <w:p>
      <w:pPr>
        <w:pStyle w:val="Normal"/>
        <w:ind w:firstLine="397"/>
        <w:jc w:val="both"/>
        <w:rPr/>
      </w:pPr>
      <w:r>
        <w:rPr/>
        <w:t>Причина ошибки: партнер, желая помочь в выполне</w:t>
        <w:softHyphen/>
        <w:t>нии приема, выносит зацепленную ногу вперед.</w:t>
      </w:r>
    </w:p>
    <w:p>
      <w:pPr>
        <w:pStyle w:val="Normal"/>
        <w:ind w:firstLine="397"/>
        <w:jc w:val="both"/>
        <w:rPr/>
      </w:pPr>
      <w:r>
        <w:rPr/>
        <w:t>Исправление ошибки: партнер должен, сгибая зацеп</w:t>
        <w:softHyphen/>
        <w:t>ленную ногу, отставить ее назад.</w:t>
      </w:r>
    </w:p>
    <w:p>
      <w:pPr>
        <w:pStyle w:val="Normal"/>
        <w:ind w:firstLine="397"/>
        <w:jc w:val="both"/>
        <w:rPr/>
      </w:pPr>
      <w:r>
        <w:rPr/>
        <w:t>2. Проводящий прием падает на противника. Паде</w:t>
        <w:softHyphen/>
        <w:t>ние очень жесткое.</w:t>
      </w:r>
    </w:p>
    <w:p>
      <w:pPr>
        <w:pStyle w:val="Normal"/>
        <w:ind w:firstLine="397"/>
        <w:jc w:val="both"/>
        <w:rPr/>
      </w:pPr>
      <w:r>
        <w:rPr/>
        <w:t>Причина ошибки: атакующий падает, не создавая достаточного вращения за счет поворота грудью к про</w:t>
        <w:softHyphen/>
        <w:t>тивнику, и слишком рано действует атакующей ногой, поднимая его.</w:t>
      </w:r>
    </w:p>
    <w:p>
      <w:pPr>
        <w:pStyle w:val="Normal"/>
        <w:ind w:firstLine="397"/>
        <w:jc w:val="both"/>
        <w:rPr/>
      </w:pPr>
      <w:r>
        <w:rPr>
          <w:b/>
        </w:rPr>
        <w:t>Прием совершенствуется</w:t>
      </w:r>
      <w:r>
        <w:rPr/>
        <w:t xml:space="preserve"> в условных схватках с небольшим односторонним сопротивлением, постепен</w:t>
        <w:softHyphen/>
        <w:t>но увеличивая его. Когда дается схватка с полным со</w:t>
        <w:softHyphen/>
        <w:t>противлением, атакующий должен нападать двумя при</w:t>
        <w:softHyphen/>
        <w:t>емами: зацепом изнутри и обвивом, комбинируя их.</w:t>
      </w:r>
    </w:p>
    <w:p>
      <w:pPr>
        <w:pStyle w:val="Normal"/>
        <w:jc w:val="both"/>
        <w:rPr/>
      </w:pPr>
      <w:r>
        <w:rPr/>
      </w:r>
    </w:p>
    <w:p>
      <w:pPr>
        <w:pStyle w:val="Normal"/>
        <w:jc w:val="both"/>
        <w:rPr>
          <w:b/>
          <w:b/>
        </w:rPr>
      </w:pPr>
      <w:r>
        <w:rPr>
          <w:b/>
        </w:rPr>
        <w:t>Зацеп стопой</w:t>
      </w:r>
    </w:p>
    <w:p>
      <w:pPr>
        <w:pStyle w:val="Normal"/>
        <w:jc w:val="both"/>
        <w:rPr>
          <w:b/>
          <w:b/>
        </w:rPr>
      </w:pPr>
      <w:r>
        <w:rPr>
          <w:b/>
        </w:rPr>
      </w:r>
    </w:p>
    <w:p>
      <w:pPr>
        <w:pStyle w:val="Normal"/>
        <w:ind w:firstLine="397"/>
        <w:jc w:val="both"/>
        <w:rPr/>
      </w:pPr>
      <w:r>
        <w:rPr>
          <w:b/>
        </w:rPr>
        <w:t>Условия</w:t>
      </w:r>
      <w:r>
        <w:rPr/>
        <w:t>. Противник в средней стойке немного от</w:t>
        <w:softHyphen/>
        <w:t>ставляет ноги назад. Дистанция средняя или ближняя. Захват руки и одежды под плечом со стороны атакую</w:t>
        <w:softHyphen/>
        <w:t>щей ноги.</w:t>
      </w:r>
    </w:p>
    <w:p>
      <w:pPr>
        <w:pStyle w:val="Normal"/>
        <w:ind w:firstLine="397"/>
        <w:jc w:val="both"/>
        <w:rPr/>
      </w:pPr>
      <w:r>
        <w:rPr>
          <w:b/>
        </w:rPr>
        <w:t>Подготовка</w:t>
      </w:r>
      <w:r>
        <w:rPr/>
        <w:t>. Осаживание.</w:t>
      </w:r>
    </w:p>
    <w:p>
      <w:pPr>
        <w:pStyle w:val="Normal"/>
        <w:ind w:firstLine="397"/>
        <w:jc w:val="both"/>
        <w:rPr/>
      </w:pPr>
      <w:r>
        <w:rPr>
          <w:b/>
        </w:rPr>
        <w:t>Проведение</w:t>
      </w:r>
      <w:r>
        <w:rPr/>
        <w:t>. Поворачиваясь боком к противни</w:t>
        <w:softHyphen/>
        <w:t>ку, проводящий прием подъемом стопы зацепляет сна</w:t>
        <w:softHyphen/>
        <w:t>ружи-сзади за стопу или низ голени разноименной ноги противника. Притягивая ногу к себе и вынося ее вперед, одновременно тянет руками противника к себе-назад (рис. 101).</w:t>
      </w:r>
    </w:p>
    <w:p>
      <w:pPr>
        <w:pStyle w:val="Normal"/>
        <w:ind w:firstLine="397"/>
        <w:jc w:val="both"/>
        <w:rPr/>
      </w:pPr>
      <w:r>
        <w:rPr>
          <w:b/>
        </w:rPr>
        <w:t>Варианты</w:t>
      </w:r>
      <w:r>
        <w:rPr/>
        <w:t>. 1. Зацеп стопой за отставленную ногу (рис. 102). 2. Зацеп стопой изнутри (рис. 103). 3. Зацеп стопой дальней ноги, скрещивая ноги (рис. 104).</w:t>
      </w:r>
    </w:p>
    <w:p>
      <w:pPr>
        <w:pStyle w:val="Normal"/>
        <w:ind w:firstLine="397"/>
        <w:jc w:val="both"/>
        <w:rPr/>
      </w:pPr>
      <w:r>
        <w:rPr>
          <w:b/>
        </w:rPr>
        <w:t>Защиты</w:t>
      </w:r>
      <w:r>
        <w:rPr/>
        <w:t>. 1. Отставить ногу. 2. Оттолкнуть атакую</w:t>
        <w:softHyphen/>
        <w:t>щего. 3. Не дать атакующему оторвать зацепленную но</w:t>
        <w:softHyphen/>
        <w:t>гу от ковра.</w:t>
      </w:r>
    </w:p>
    <w:p>
      <w:pPr>
        <w:pStyle w:val="Normal"/>
        <w:ind w:firstLine="397"/>
        <w:jc w:val="both"/>
        <w:rPr/>
      </w:pPr>
      <w:r>
        <w:rPr>
          <w:b/>
        </w:rPr>
        <w:t>Ответные приемы</w:t>
      </w:r>
      <w:r>
        <w:rPr/>
        <w:t>. Подхват изнутри. Выведе</w:t>
        <w:softHyphen/>
        <w:t>ние из равновесия рывком.</w:t>
      </w:r>
    </w:p>
    <w:p>
      <w:pPr>
        <w:pStyle w:val="Normal"/>
        <w:ind w:firstLine="397"/>
        <w:jc w:val="both"/>
        <w:rPr/>
      </w:pPr>
      <w:r>
        <w:rPr>
          <w:b/>
        </w:rPr>
        <w:t>Методические указания</w:t>
      </w:r>
      <w:r>
        <w:rPr/>
        <w:t>. Прием разучивается после хорошего усвоения боковой подсечки. Изучать его рань</w:t>
        <w:softHyphen/>
        <w:t>ше не следует, так как в этом приеме много сходных с боковой подсечкой движений. Кроме того, преждевре</w:t>
        <w:softHyphen/>
        <w:t>менное разучивание отрицательно сказывается на пра</w:t>
        <w:softHyphen/>
        <w:t>вильности усвоения движений боковой подсечки.</w:t>
      </w:r>
    </w:p>
    <w:p>
      <w:pPr>
        <w:pStyle w:val="Normal"/>
        <w:ind w:firstLine="397"/>
        <w:rPr/>
      </w:pPr>
      <w:r>
        <w:rPr/>
      </w:r>
    </w:p>
    <w:p>
      <w:pPr>
        <w:pStyle w:val="Normal"/>
        <w:jc w:val="center"/>
        <w:rPr/>
      </w:pPr>
      <w:r>
        <w:rPr/>
        <w:drawing>
          <wp:inline distT="0" distB="0" distL="0" distR="0">
            <wp:extent cx="3295015" cy="13036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5" r="-6" b="-15"/>
                    <a:stretch>
                      <a:fillRect/>
                    </a:stretch>
                  </pic:blipFill>
                  <pic:spPr bwMode="auto">
                    <a:xfrm>
                      <a:off x="0" y="0"/>
                      <a:ext cx="3295015" cy="1303655"/>
                    </a:xfrm>
                    <a:prstGeom prst="rect">
                      <a:avLst/>
                    </a:prstGeom>
                  </pic:spPr>
                </pic:pic>
              </a:graphicData>
            </a:graphic>
          </wp:inline>
        </w:drawing>
      </w:r>
      <w:r>
        <w:rPr/>
        <w:t xml:space="preserve">     </w:t>
      </w:r>
      <w:r>
        <w:rPr/>
        <w:drawing>
          <wp:inline distT="0" distB="0" distL="0" distR="0">
            <wp:extent cx="2470150" cy="12979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23" r="-12" b="-23"/>
                    <a:stretch>
                      <a:fillRect/>
                    </a:stretch>
                  </pic:blipFill>
                  <pic:spPr bwMode="auto">
                    <a:xfrm>
                      <a:off x="0" y="0"/>
                      <a:ext cx="2470150" cy="12979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742440" cy="13735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23" r="-19" b="-23"/>
                    <a:stretch>
                      <a:fillRect/>
                    </a:stretch>
                  </pic:blipFill>
                  <pic:spPr bwMode="auto">
                    <a:xfrm>
                      <a:off x="0" y="0"/>
                      <a:ext cx="1742440" cy="1373505"/>
                    </a:xfrm>
                    <a:prstGeom prst="rect">
                      <a:avLst/>
                    </a:prstGeom>
                  </pic:spPr>
                </pic:pic>
              </a:graphicData>
            </a:graphic>
          </wp:inline>
        </w:drawing>
      </w:r>
      <w:r>
        <w:rPr/>
        <w:drawing>
          <wp:inline distT="0" distB="0" distL="0" distR="0">
            <wp:extent cx="1576070" cy="13798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23" r="-20" b="-23"/>
                    <a:stretch>
                      <a:fillRect/>
                    </a:stretch>
                  </pic:blipFill>
                  <pic:spPr bwMode="auto">
                    <a:xfrm>
                      <a:off x="0" y="0"/>
                      <a:ext cx="1576070" cy="1379855"/>
                    </a:xfrm>
                    <a:prstGeom prst="rect">
                      <a:avLst/>
                    </a:prstGeom>
                  </pic:spPr>
                </pic:pic>
              </a:graphicData>
            </a:graphic>
          </wp:inline>
        </w:drawing>
      </w:r>
    </w:p>
    <w:p>
      <w:pPr>
        <w:pStyle w:val="Normal"/>
        <w:jc w:val="center"/>
        <w:rPr/>
      </w:pPr>
      <w:r>
        <w:rPr/>
      </w:r>
    </w:p>
    <w:p>
      <w:pPr>
        <w:pStyle w:val="Normal"/>
        <w:ind w:firstLine="397"/>
        <w:jc w:val="both"/>
        <w:rPr/>
      </w:pPr>
      <w:r>
        <w:rPr>
          <w:b/>
        </w:rPr>
        <w:t>Характерные ошибки</w:t>
      </w:r>
      <w:r>
        <w:rPr/>
        <w:t>. 1. При выполнении при</w:t>
        <w:softHyphen/>
        <w:t>ема стопа скользит по ноге к подколенному сгибу. Нога противника не отрывается от ковра.</w:t>
      </w:r>
    </w:p>
    <w:p>
      <w:pPr>
        <w:pStyle w:val="Normal"/>
        <w:ind w:firstLine="397"/>
        <w:jc w:val="both"/>
        <w:rPr/>
      </w:pPr>
      <w:r>
        <w:rPr/>
        <w:t>Причина ошибки: проводящий прием недостаточно разворачивает стопу. Нужно указать, чтобы стопа ата</w:t>
        <w:softHyphen/>
        <w:t>кующей ноги была параллельна стопе зацепленной но</w:t>
        <w:softHyphen/>
        <w:t>ги, а колено развернуто к ковру.</w:t>
      </w:r>
    </w:p>
    <w:p>
      <w:pPr>
        <w:pStyle w:val="Normal"/>
        <w:jc w:val="both"/>
        <w:rPr/>
      </w:pPr>
      <w:r>
        <w:rPr/>
        <w:t>2. Проводящий прием поднимает зацепленную ногу противника, но бросок не получается или получается в результате большого усилия рук.</w:t>
      </w:r>
    </w:p>
    <w:p>
      <w:pPr>
        <w:pStyle w:val="Normal"/>
        <w:ind w:firstLine="397"/>
        <w:jc w:val="both"/>
        <w:rPr/>
      </w:pPr>
      <w:r>
        <w:rPr/>
        <w:t>Причина ошибки: атакующий переносит вес тела на свободную ногу противника.</w:t>
      </w:r>
    </w:p>
    <w:p>
      <w:pPr>
        <w:pStyle w:val="Normal"/>
        <w:ind w:firstLine="397"/>
        <w:jc w:val="both"/>
        <w:rPr/>
      </w:pPr>
      <w:r>
        <w:rPr/>
        <w:t>Ошибку можно исправить, если в момент зацепа сто</w:t>
        <w:softHyphen/>
        <w:t>пой выводить противника из равновесия не в сторону свободной ноги, а в сторону зацепленной.</w:t>
      </w:r>
    </w:p>
    <w:p>
      <w:pPr>
        <w:pStyle w:val="Normal"/>
        <w:ind w:firstLine="397"/>
        <w:jc w:val="both"/>
        <w:rPr/>
      </w:pPr>
      <w:r>
        <w:rPr/>
        <w:t>Совершенствуется прием в условных схват</w:t>
        <w:softHyphen/>
        <w:t>ках. 1. Партнеру дается задание сопротивляться только после того, как нога прочно зацеплена. Ногу не осво</w:t>
        <w:softHyphen/>
        <w:t>бождать.</w:t>
      </w:r>
    </w:p>
    <w:p>
      <w:pPr>
        <w:pStyle w:val="Normal"/>
        <w:ind w:firstLine="397"/>
        <w:jc w:val="both"/>
        <w:rPr/>
      </w:pPr>
      <w:r>
        <w:rPr/>
        <w:t>2. Партнеру дается задание сопротивляться после за</w:t>
        <w:softHyphen/>
        <w:t>цепа с освобождением ноги.</w:t>
      </w:r>
    </w:p>
    <w:p>
      <w:pPr>
        <w:pStyle w:val="Normal"/>
        <w:ind w:firstLine="397"/>
        <w:jc w:val="both"/>
        <w:rPr/>
      </w:pPr>
      <w:r>
        <w:rPr/>
        <w:t>3. Партнер может выполнять контрприемы в момент зацепа.</w:t>
      </w:r>
    </w:p>
    <w:p>
      <w:pPr>
        <w:pStyle w:val="Normal"/>
        <w:ind w:firstLine="397"/>
        <w:jc w:val="both"/>
        <w:rPr/>
      </w:pPr>
      <w:r>
        <w:rPr/>
        <w:t>Дальнейшее совершенствование идет в тренировоч</w:t>
        <w:softHyphen/>
        <w:t>ных, вольных схватках сначала с борцом меньшего рос</w:t>
        <w:softHyphen/>
        <w:t>та и веса, затем с различными спортсменами своего и более тяжелого веса.</w:t>
      </w:r>
    </w:p>
    <w:p>
      <w:pPr>
        <w:pStyle w:val="Normal"/>
        <w:jc w:val="both"/>
        <w:rPr/>
      </w:pPr>
      <w:r>
        <w:rPr/>
      </w:r>
    </w:p>
    <w:p>
      <w:pPr>
        <w:pStyle w:val="Normal"/>
        <w:jc w:val="both"/>
        <w:rPr>
          <w:b/>
          <w:b/>
        </w:rPr>
      </w:pPr>
      <w:r>
        <w:rPr>
          <w:b/>
        </w:rPr>
        <w:t>БРОСКИ ЧЕРЕЗ БЕДРО И БРОСКИ ЧЕРЕЗ СПИНУ</w:t>
      </w:r>
    </w:p>
    <w:p>
      <w:pPr>
        <w:pStyle w:val="Normal"/>
        <w:jc w:val="both"/>
        <w:rPr>
          <w:b/>
          <w:b/>
        </w:rPr>
      </w:pPr>
      <w:r>
        <w:rPr>
          <w:b/>
        </w:rPr>
        <w:t>(По структуре сходны, поэтому излагаются вместе.)</w:t>
      </w:r>
    </w:p>
    <w:p>
      <w:pPr>
        <w:pStyle w:val="Normal"/>
        <w:jc w:val="both"/>
        <w:rPr>
          <w:b/>
          <w:b/>
        </w:rPr>
      </w:pPr>
      <w:r>
        <w:rPr>
          <w:b/>
        </w:rPr>
      </w:r>
    </w:p>
    <w:p>
      <w:pPr>
        <w:pStyle w:val="Normal"/>
        <w:ind w:firstLine="397"/>
        <w:jc w:val="both"/>
        <w:rPr/>
      </w:pPr>
      <w:r>
        <w:rPr>
          <w:b/>
        </w:rPr>
        <w:t>Условия</w:t>
      </w:r>
      <w:r>
        <w:rPr/>
        <w:t>. Дистанция ближняя, захват за руки и пояс. Противник немного наклонен, атакует.</w:t>
      </w:r>
    </w:p>
    <w:p>
      <w:pPr>
        <w:pStyle w:val="Normal"/>
        <w:ind w:firstLine="397"/>
        <w:jc w:val="both"/>
        <w:rPr/>
      </w:pPr>
      <w:r>
        <w:rPr>
          <w:b/>
        </w:rPr>
        <w:t>Подготовки</w:t>
      </w:r>
      <w:r>
        <w:rPr/>
        <w:t>. 1. Осаживание. 2. Сбивание в сто</w:t>
        <w:softHyphen/>
        <w:t>рону дальней ноги. 3. Заведение в сторону, противопо</w:t>
        <w:softHyphen/>
        <w:t>ложную броску. 4. Сбивание на выставленную ногу. 5. Рывок в сторону, противоположную броску.</w:t>
      </w:r>
    </w:p>
    <w:p>
      <w:pPr>
        <w:pStyle w:val="Normal"/>
        <w:ind w:firstLine="397"/>
        <w:jc w:val="both"/>
        <w:rPr/>
      </w:pPr>
      <w:r>
        <w:rPr>
          <w:b/>
        </w:rPr>
        <w:t>Проведение</w:t>
      </w:r>
      <w:r>
        <w:rPr/>
        <w:t>. Проводящий прием поворачивается к противнику спиной и тазом подбивает ноги в верхнюю часть бедер назад-вверх (рис. 105).</w:t>
      </w:r>
    </w:p>
    <w:p>
      <w:pPr>
        <w:pStyle w:val="Normal"/>
        <w:rPr/>
      </w:pPr>
      <w:r>
        <w:rPr/>
      </w:r>
    </w:p>
    <w:p>
      <w:pPr>
        <w:pStyle w:val="Normal"/>
        <w:jc w:val="center"/>
        <w:rPr/>
      </w:pPr>
      <w:r>
        <w:rPr/>
        <w:drawing>
          <wp:inline distT="0" distB="0" distL="0" distR="0">
            <wp:extent cx="3372485" cy="1325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24" r="-9" b="-24"/>
                    <a:stretch>
                      <a:fillRect/>
                    </a:stretch>
                  </pic:blipFill>
                  <pic:spPr bwMode="auto">
                    <a:xfrm>
                      <a:off x="0" y="0"/>
                      <a:ext cx="3372485" cy="1325880"/>
                    </a:xfrm>
                    <a:prstGeom prst="rect">
                      <a:avLst/>
                    </a:prstGeom>
                  </pic:spPr>
                </pic:pic>
              </a:graphicData>
            </a:graphic>
          </wp:inline>
        </w:drawing>
      </w:r>
      <w:r>
        <w:rPr/>
        <w:drawing>
          <wp:inline distT="0" distB="0" distL="0" distR="0">
            <wp:extent cx="756285" cy="12655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6" t="-27" r="-46" b="-27"/>
                    <a:stretch>
                      <a:fillRect/>
                    </a:stretch>
                  </pic:blipFill>
                  <pic:spPr bwMode="auto">
                    <a:xfrm>
                      <a:off x="0" y="0"/>
                      <a:ext cx="756285" cy="1265555"/>
                    </a:xfrm>
                    <a:prstGeom prst="rect">
                      <a:avLst/>
                    </a:prstGeom>
                  </pic:spPr>
                </pic:pic>
              </a:graphicData>
            </a:graphic>
          </wp:inline>
        </w:drawing>
      </w:r>
      <w:r>
        <w:rPr/>
        <w:t xml:space="preserve"> </w:t>
      </w:r>
      <w:r>
        <w:rPr/>
        <w:drawing>
          <wp:inline distT="0" distB="0" distL="0" distR="0">
            <wp:extent cx="935355" cy="12655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27" r="-37" b="-27"/>
                    <a:stretch>
                      <a:fillRect/>
                    </a:stretch>
                  </pic:blipFill>
                  <pic:spPr bwMode="auto">
                    <a:xfrm>
                      <a:off x="0" y="0"/>
                      <a:ext cx="935355" cy="1265555"/>
                    </a:xfrm>
                    <a:prstGeom prst="rect">
                      <a:avLst/>
                    </a:prstGeom>
                  </pic:spPr>
                </pic:pic>
              </a:graphicData>
            </a:graphic>
          </wp:inline>
        </w:drawing>
      </w:r>
      <w:r>
        <w:rPr/>
        <w:t xml:space="preserve"> </w:t>
      </w:r>
      <w:r>
        <w:rPr/>
        <w:drawing>
          <wp:inline distT="0" distB="0" distL="0" distR="0">
            <wp:extent cx="894715" cy="11899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26" r="-35" b="-26"/>
                    <a:stretch>
                      <a:fillRect/>
                    </a:stretch>
                  </pic:blipFill>
                  <pic:spPr bwMode="auto">
                    <a:xfrm>
                      <a:off x="0" y="0"/>
                      <a:ext cx="894715" cy="1189990"/>
                    </a:xfrm>
                    <a:prstGeom prst="rect">
                      <a:avLst/>
                    </a:prstGeom>
                  </pic:spPr>
                </pic:pic>
              </a:graphicData>
            </a:graphic>
          </wp:inline>
        </w:drawing>
      </w:r>
    </w:p>
    <w:p>
      <w:pPr>
        <w:pStyle w:val="Normal"/>
        <w:rPr/>
      </w:pPr>
      <w:r>
        <w:rPr/>
      </w:r>
    </w:p>
    <w:p>
      <w:pPr>
        <w:pStyle w:val="Normal"/>
        <w:ind w:firstLine="397"/>
        <w:jc w:val="both"/>
        <w:rPr/>
      </w:pPr>
      <w:r>
        <w:rPr>
          <w:b/>
        </w:rPr>
        <w:t>Варианты</w:t>
      </w:r>
      <w:r>
        <w:rPr/>
        <w:t>. 1. С захватом пояса через разноимен</w:t>
        <w:softHyphen/>
        <w:t>ное плечо (рис. 106). 2. С захватом пояса через одно</w:t>
        <w:softHyphen/>
        <w:t>именное плечо (рис. 107). 3. С захватом пояса сбоку и нырком под руку (боковое бедро) (рис. 108). 4. С захва</w:t>
        <w:softHyphen/>
        <w:t>том пояса сзади и одноименной руки (обратное бедро) (рис. 109). 5. С захватом шеи (рис. 110),</w:t>
      </w:r>
    </w:p>
    <w:p>
      <w:pPr>
        <w:pStyle w:val="Normal"/>
        <w:jc w:val="both"/>
        <w:rPr/>
      </w:pPr>
      <w:r>
        <w:rPr/>
      </w:r>
    </w:p>
    <w:p>
      <w:pPr>
        <w:pStyle w:val="Normal"/>
        <w:jc w:val="both"/>
        <w:rPr/>
      </w:pPr>
      <w:r>
        <w:rPr/>
      </w:r>
    </w:p>
    <w:p>
      <w:pPr>
        <w:pStyle w:val="Normal"/>
        <w:jc w:val="both"/>
        <w:rPr>
          <w:b/>
          <w:b/>
        </w:rPr>
      </w:pPr>
      <w:r>
        <w:rPr>
          <w:b/>
        </w:rPr>
        <w:t>Броски через спину</w:t>
      </w:r>
    </w:p>
    <w:p>
      <w:pPr>
        <w:pStyle w:val="Normal"/>
        <w:jc w:val="both"/>
        <w:rPr>
          <w:b/>
          <w:b/>
        </w:rPr>
      </w:pPr>
      <w:r>
        <w:rPr>
          <w:b/>
        </w:rPr>
      </w:r>
    </w:p>
    <w:p>
      <w:pPr>
        <w:pStyle w:val="Normal"/>
        <w:ind w:firstLine="397"/>
        <w:jc w:val="both"/>
        <w:rPr/>
      </w:pPr>
      <w:r>
        <w:rPr/>
        <w:t>1. Скрещивая захваченные руки (рис. 111). 2. Со скрестным захватом отворотов (рис. 112). 3. С обратным захватом разноименного отворота (рис. 113). 4. С захва</w:t>
        <w:softHyphen/>
        <w:t>том одноименного отворота (рис. 114). 5. Захватом руки на плечо (рис. 115). 6. Захватом руки под плечо (рис. 116). 7. Становясь на колени (рис. 117).</w:t>
      </w:r>
    </w:p>
    <w:p>
      <w:pPr>
        <w:pStyle w:val="Normal"/>
        <w:ind w:firstLine="397"/>
        <w:rPr/>
      </w:pPr>
      <w:r>
        <w:rPr/>
      </w:r>
    </w:p>
    <w:p>
      <w:pPr>
        <w:pStyle w:val="Normal"/>
        <w:jc w:val="center"/>
        <w:rPr/>
      </w:pPr>
      <w:r>
        <w:rPr/>
        <w:drawing>
          <wp:inline distT="0" distB="0" distL="0" distR="0">
            <wp:extent cx="1627505" cy="14458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23" r="-20" b="-23"/>
                    <a:stretch>
                      <a:fillRect/>
                    </a:stretch>
                  </pic:blipFill>
                  <pic:spPr bwMode="auto">
                    <a:xfrm>
                      <a:off x="0" y="0"/>
                      <a:ext cx="1627505" cy="1445895"/>
                    </a:xfrm>
                    <a:prstGeom prst="rect">
                      <a:avLst/>
                    </a:prstGeom>
                  </pic:spPr>
                </pic:pic>
              </a:graphicData>
            </a:graphic>
          </wp:inline>
        </w:drawing>
      </w:r>
      <w:r>
        <w:rPr/>
        <w:t xml:space="preserve">      </w:t>
      </w:r>
      <w:r>
        <w:rPr/>
        <w:drawing>
          <wp:inline distT="0" distB="0" distL="0" distR="0">
            <wp:extent cx="690245" cy="14020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5" t="-22" r="-45" b="-22"/>
                    <a:stretch>
                      <a:fillRect/>
                    </a:stretch>
                  </pic:blipFill>
                  <pic:spPr bwMode="auto">
                    <a:xfrm>
                      <a:off x="0" y="0"/>
                      <a:ext cx="690245" cy="1402080"/>
                    </a:xfrm>
                    <a:prstGeom prst="rect">
                      <a:avLst/>
                    </a:prstGeom>
                  </pic:spPr>
                </pic:pic>
              </a:graphicData>
            </a:graphic>
          </wp:inline>
        </w:drawing>
      </w:r>
      <w:r>
        <w:rPr/>
        <w:t xml:space="preserve">   </w:t>
      </w:r>
      <w:r>
        <w:rPr/>
        <w:drawing>
          <wp:inline distT="0" distB="0" distL="0" distR="0">
            <wp:extent cx="2291715" cy="13976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23" r="-14" b="-23"/>
                    <a:stretch>
                      <a:fillRect/>
                    </a:stretch>
                  </pic:blipFill>
                  <pic:spPr bwMode="auto">
                    <a:xfrm>
                      <a:off x="0" y="0"/>
                      <a:ext cx="2291715" cy="1397635"/>
                    </a:xfrm>
                    <a:prstGeom prst="rect">
                      <a:avLst/>
                    </a:prstGeom>
                  </pic:spPr>
                </pic:pic>
              </a:graphicData>
            </a:graphic>
          </wp:inline>
        </w:drawing>
      </w:r>
      <w:r>
        <w:rPr/>
        <w:t xml:space="preserve">   </w:t>
      </w:r>
      <w:r>
        <w:rPr/>
        <w:drawing>
          <wp:inline distT="0" distB="0" distL="0" distR="0">
            <wp:extent cx="976630" cy="13011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6" t="-27" r="-36" b="-27"/>
                    <a:stretch>
                      <a:fillRect/>
                    </a:stretch>
                  </pic:blipFill>
                  <pic:spPr bwMode="auto">
                    <a:xfrm>
                      <a:off x="0" y="0"/>
                      <a:ext cx="976630" cy="1301115"/>
                    </a:xfrm>
                    <a:prstGeom prst="rect">
                      <a:avLst/>
                    </a:prstGeom>
                  </pic:spPr>
                </pic:pic>
              </a:graphicData>
            </a:graphic>
          </wp:inline>
        </w:drawing>
      </w:r>
    </w:p>
    <w:p>
      <w:pPr>
        <w:pStyle w:val="Normal"/>
        <w:rPr/>
      </w:pPr>
      <w:r>
        <w:rPr/>
      </w:r>
    </w:p>
    <w:p>
      <w:pPr>
        <w:pStyle w:val="Normal"/>
        <w:jc w:val="center"/>
        <w:rPr/>
      </w:pPr>
      <w:r>
        <w:rPr/>
        <w:drawing>
          <wp:inline distT="0" distB="0" distL="0" distR="0">
            <wp:extent cx="1551940" cy="14465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20" r="-19" b="-20"/>
                    <a:stretch>
                      <a:fillRect/>
                    </a:stretch>
                  </pic:blipFill>
                  <pic:spPr bwMode="auto">
                    <a:xfrm>
                      <a:off x="0" y="0"/>
                      <a:ext cx="1551940" cy="1446530"/>
                    </a:xfrm>
                    <a:prstGeom prst="rect">
                      <a:avLst/>
                    </a:prstGeom>
                  </pic:spPr>
                </pic:pic>
              </a:graphicData>
            </a:graphic>
          </wp:inline>
        </w:drawing>
      </w:r>
      <w:r>
        <w:rPr/>
        <w:t xml:space="preserve">       </w:t>
      </w:r>
      <w:r>
        <w:rPr/>
        <w:drawing>
          <wp:inline distT="0" distB="0" distL="0" distR="0">
            <wp:extent cx="1795780" cy="14725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22" r="-18" b="-22"/>
                    <a:stretch>
                      <a:fillRect/>
                    </a:stretch>
                  </pic:blipFill>
                  <pic:spPr bwMode="auto">
                    <a:xfrm>
                      <a:off x="0" y="0"/>
                      <a:ext cx="1795780" cy="1472565"/>
                    </a:xfrm>
                    <a:prstGeom prst="rect">
                      <a:avLst/>
                    </a:prstGeom>
                  </pic:spPr>
                </pic:pic>
              </a:graphicData>
            </a:graphic>
          </wp:inline>
        </w:drawing>
      </w:r>
      <w:r>
        <w:rPr/>
        <w:t xml:space="preserve">      </w:t>
      </w:r>
      <w:r>
        <w:rPr/>
        <w:drawing>
          <wp:inline distT="0" distB="0" distL="0" distR="0">
            <wp:extent cx="2025650" cy="13087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25" r="-16" b="-25"/>
                    <a:stretch>
                      <a:fillRect/>
                    </a:stretch>
                  </pic:blipFill>
                  <pic:spPr bwMode="auto">
                    <a:xfrm>
                      <a:off x="0" y="0"/>
                      <a:ext cx="2025650" cy="1308735"/>
                    </a:xfrm>
                    <a:prstGeom prst="rect">
                      <a:avLst/>
                    </a:prstGeom>
                  </pic:spPr>
                </pic:pic>
              </a:graphicData>
            </a:graphic>
          </wp:inline>
        </w:drawing>
      </w:r>
    </w:p>
    <w:p>
      <w:pPr>
        <w:pStyle w:val="Normal"/>
        <w:rPr/>
      </w:pPr>
      <w:r>
        <w:rPr/>
      </w:r>
    </w:p>
    <w:p>
      <w:pPr>
        <w:pStyle w:val="Normal"/>
        <w:jc w:val="center"/>
        <w:rPr/>
      </w:pPr>
      <w:r>
        <w:rPr/>
        <w:drawing>
          <wp:inline distT="0" distB="0" distL="0" distR="0">
            <wp:extent cx="990600" cy="1209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30" r="-36" b="-30"/>
                    <a:stretch>
                      <a:fillRect/>
                    </a:stretch>
                  </pic:blipFill>
                  <pic:spPr bwMode="auto">
                    <a:xfrm>
                      <a:off x="0" y="0"/>
                      <a:ext cx="990600" cy="1209675"/>
                    </a:xfrm>
                    <a:prstGeom prst="rect">
                      <a:avLst/>
                    </a:prstGeom>
                  </pic:spPr>
                </pic:pic>
              </a:graphicData>
            </a:graphic>
          </wp:inline>
        </w:drawing>
      </w:r>
      <w:r>
        <w:rPr/>
        <w:t xml:space="preserve">                  </w:t>
      </w:r>
      <w:r>
        <w:rPr/>
        <w:drawing>
          <wp:inline distT="0" distB="0" distL="0" distR="0">
            <wp:extent cx="2251710" cy="1198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28" r="-15" b="-28"/>
                    <a:stretch>
                      <a:fillRect/>
                    </a:stretch>
                  </pic:blipFill>
                  <pic:spPr bwMode="auto">
                    <a:xfrm>
                      <a:off x="0" y="0"/>
                      <a:ext cx="2251710" cy="1198880"/>
                    </a:xfrm>
                    <a:prstGeom prst="rect">
                      <a:avLst/>
                    </a:prstGeom>
                  </pic:spPr>
                </pic:pic>
              </a:graphicData>
            </a:graphic>
          </wp:inline>
        </w:drawing>
      </w:r>
    </w:p>
    <w:p>
      <w:pPr>
        <w:pStyle w:val="Normal"/>
        <w:rPr/>
      </w:pPr>
      <w:r>
        <w:rPr/>
      </w:r>
    </w:p>
    <w:p>
      <w:pPr>
        <w:pStyle w:val="Normal"/>
        <w:ind w:firstLine="397"/>
        <w:jc w:val="both"/>
        <w:rPr/>
      </w:pPr>
      <w:r>
        <w:rPr>
          <w:b/>
        </w:rPr>
        <w:t>Защиты</w:t>
      </w:r>
      <w:r>
        <w:rPr/>
        <w:t>. 1. Захватить пояс, не позволяя атакую</w:t>
        <w:softHyphen/>
        <w:t>щему приблизить таз для подбивания. 2. Пригнуться, не</w:t>
        <w:softHyphen/>
        <w:t>много сгибая ноги, упереться боком в таз (бок) атакую</w:t>
        <w:softHyphen/>
        <w:t>щего. 3. Выставить ногу в сторону поворота атакующего. 4. Зацепить ногой ногу атакующего (после отрыва от ковра).</w:t>
      </w:r>
    </w:p>
    <w:p>
      <w:pPr>
        <w:pStyle w:val="Normal"/>
        <w:ind w:firstLine="397"/>
        <w:jc w:val="both"/>
        <w:rPr/>
      </w:pPr>
      <w:r>
        <w:rPr>
          <w:b/>
        </w:rPr>
        <w:t>Ответные приемы</w:t>
      </w:r>
      <w:r>
        <w:rPr/>
        <w:t>. Бросок назад. Задняя под</w:t>
        <w:softHyphen/>
        <w:t>ножка на пятке.</w:t>
      </w:r>
    </w:p>
    <w:p>
      <w:pPr>
        <w:pStyle w:val="Normal"/>
        <w:ind w:firstLine="397"/>
        <w:jc w:val="both"/>
        <w:rPr/>
      </w:pPr>
      <w:r>
        <w:rPr>
          <w:b/>
        </w:rPr>
        <w:t>Методические указания</w:t>
      </w:r>
      <w:r>
        <w:rPr/>
        <w:t>. Прием средней трудности.</w:t>
      </w:r>
    </w:p>
    <w:p>
      <w:pPr>
        <w:pStyle w:val="Normal"/>
        <w:ind w:firstLine="397"/>
        <w:jc w:val="both"/>
        <w:rPr/>
      </w:pPr>
      <w:r>
        <w:rPr>
          <w:b/>
        </w:rPr>
        <w:t>Характерная ошибка</w:t>
      </w:r>
      <w:r>
        <w:rPr/>
        <w:t>. Не получается отрыв противника от ковра («завал»).</w:t>
      </w:r>
    </w:p>
    <w:p>
      <w:pPr>
        <w:pStyle w:val="Normal"/>
        <w:ind w:firstLine="397"/>
        <w:jc w:val="both"/>
        <w:rPr/>
      </w:pPr>
      <w:r>
        <w:rPr/>
        <w:t>Причина ошибки: а) недостаточный поворот спиной к противнику; подбив тазом идет вскользь или слишком рано выпрямляются ноги — до того, как таз противника коснется таза атакующего;</w:t>
      </w:r>
    </w:p>
    <w:p>
      <w:pPr>
        <w:pStyle w:val="Normal"/>
        <w:ind w:firstLine="397"/>
        <w:jc w:val="both"/>
        <w:rPr/>
      </w:pPr>
      <w:r>
        <w:rPr/>
        <w:t>б) очень сильное выведение таза (ведет к такой же ошибке);</w:t>
      </w:r>
    </w:p>
    <w:p>
      <w:pPr>
        <w:pStyle w:val="Normal"/>
        <w:ind w:firstLine="397"/>
        <w:jc w:val="both"/>
        <w:rPr/>
      </w:pPr>
      <w:r>
        <w:rPr/>
        <w:t>в) подбив  выполняется  не назад-вверх, а только вверх.</w:t>
      </w:r>
    </w:p>
    <w:p>
      <w:pPr>
        <w:pStyle w:val="Normal"/>
        <w:ind w:firstLine="397"/>
        <w:jc w:val="both"/>
        <w:rPr/>
      </w:pPr>
      <w:r>
        <w:rPr>
          <w:b/>
        </w:rPr>
        <w:t>Совершенствуется прием</w:t>
      </w:r>
      <w:r>
        <w:rPr/>
        <w:t xml:space="preserve"> разучиванием всех вариантов через определенные промежутки времени, по</w:t>
        <w:softHyphen/>
        <w:t>степенно доведя каждый вариант до умения выполнять в условиях полного сопротивления противника (доведе</w:t>
        <w:softHyphen/>
        <w:t>ние до схватки). Для того чтобы довести прием до схват</w:t>
        <w:softHyphen/>
        <w:t>ки, нужно дать несколько условных схваток с постепен</w:t>
        <w:softHyphen/>
        <w:t>ным усложнением условий для выполнения приема.</w:t>
      </w:r>
    </w:p>
    <w:p>
      <w:pPr>
        <w:pStyle w:val="Normal"/>
        <w:ind w:firstLine="397"/>
        <w:jc w:val="both"/>
        <w:rPr/>
      </w:pPr>
      <w:r>
        <w:rPr/>
        <w:t>В вольных схватках прием рекомендуется выполнять сначала на противниках менее опытных и меньшего ве</w:t>
        <w:softHyphen/>
        <w:t>са, на более высоких (бросок через спину и бедро), бо</w:t>
        <w:softHyphen/>
        <w:t>лее низких (бросок захватом руки под плечо).</w:t>
      </w:r>
    </w:p>
    <w:p>
      <w:pPr>
        <w:pStyle w:val="Normal"/>
        <w:jc w:val="both"/>
        <w:rPr/>
      </w:pPr>
      <w:r>
        <w:rPr/>
      </w:r>
    </w:p>
    <w:p>
      <w:pPr>
        <w:pStyle w:val="Normal"/>
        <w:jc w:val="both"/>
        <w:rPr>
          <w:b/>
          <w:b/>
        </w:rPr>
      </w:pPr>
      <w:r>
        <w:rPr>
          <w:b/>
        </w:rPr>
        <w:t>Броски через грудь</w:t>
      </w:r>
    </w:p>
    <w:p>
      <w:pPr>
        <w:pStyle w:val="Normal"/>
        <w:jc w:val="both"/>
        <w:rPr>
          <w:b/>
          <w:b/>
        </w:rPr>
      </w:pPr>
      <w:r>
        <w:rPr>
          <w:b/>
        </w:rPr>
      </w:r>
    </w:p>
    <w:p>
      <w:pPr>
        <w:pStyle w:val="Normal"/>
        <w:ind w:firstLine="397"/>
        <w:jc w:val="both"/>
        <w:rPr/>
      </w:pPr>
      <w:r>
        <w:rPr>
          <w:b/>
        </w:rPr>
        <w:t>Условия</w:t>
      </w:r>
      <w:r>
        <w:rPr/>
        <w:t>. Противник «напирает» или поворачивает</w:t>
        <w:softHyphen/>
        <w:t>ся боком к проводящему прием. Дистанция дальняя или средняя. Захват за пояс или туловище в обхват.</w:t>
      </w:r>
    </w:p>
    <w:p>
      <w:pPr>
        <w:pStyle w:val="Normal"/>
        <w:ind w:firstLine="397"/>
        <w:jc w:val="both"/>
        <w:rPr/>
      </w:pPr>
      <w:r>
        <w:rPr>
          <w:b/>
        </w:rPr>
        <w:t>Подготовки</w:t>
      </w:r>
      <w:r>
        <w:rPr/>
        <w:t xml:space="preserve">. 1. Сбивание на выставленную вперед ногу. 2. Рывок в сторону, противоположную броску. </w:t>
      </w:r>
    </w:p>
    <w:p>
      <w:pPr>
        <w:pStyle w:val="Normal"/>
        <w:ind w:firstLine="397"/>
        <w:jc w:val="both"/>
        <w:rPr/>
      </w:pPr>
      <w:r>
        <w:rPr>
          <w:b/>
        </w:rPr>
        <w:t>Проведение</w:t>
      </w:r>
      <w:r>
        <w:rPr/>
        <w:t>. Нападающего противника прижать к себе и, про</w:t>
        <w:softHyphen/>
        <w:t>гибаясь назад, бросить через свою грудь и плечо на ковер (рис. 118).</w:t>
      </w:r>
    </w:p>
    <w:p>
      <w:pPr>
        <w:pStyle w:val="Normal"/>
        <w:ind w:firstLine="397"/>
        <w:jc w:val="both"/>
        <w:rPr/>
      </w:pPr>
      <w:r>
        <w:rPr>
          <w:b/>
        </w:rPr>
        <w:t>Варианты</w:t>
      </w:r>
      <w:r>
        <w:rPr/>
        <w:t>. 1. Бросок через грудь и плечо, подставляя ногу (рис. 119). 2. Бросок через грудь и плечо с подсадом (рис. 120).</w:t>
      </w:r>
    </w:p>
    <w:p>
      <w:pPr>
        <w:pStyle w:val="Normal"/>
        <w:ind w:firstLine="397"/>
        <w:jc w:val="both"/>
        <w:rPr/>
      </w:pPr>
      <w:r>
        <w:rPr>
          <w:b/>
        </w:rPr>
        <w:t>Защиты</w:t>
      </w:r>
      <w:r>
        <w:rPr/>
        <w:t>. 1. Зацепить снаружи ногу, противоположную броску. 2. Выставить ногу в сторону броска. 3. За</w:t>
        <w:softHyphen/>
        <w:t>хватить рукой ногу противника, противоположную броску.</w:t>
      </w:r>
    </w:p>
    <w:p>
      <w:pPr>
        <w:pStyle w:val="Normal"/>
        <w:ind w:firstLine="397"/>
        <w:jc w:val="both"/>
        <w:rPr/>
      </w:pPr>
      <w:r>
        <w:rPr>
          <w:b/>
        </w:rPr>
        <w:t>Ответный прием</w:t>
      </w:r>
      <w:r>
        <w:rPr/>
        <w:t xml:space="preserve">.  Зацеп изнутри. </w:t>
      </w:r>
    </w:p>
    <w:p>
      <w:pPr>
        <w:pStyle w:val="Normal"/>
        <w:ind w:firstLine="397"/>
        <w:jc w:val="both"/>
        <w:rPr/>
      </w:pPr>
      <w:r>
        <w:rPr>
          <w:b/>
        </w:rPr>
        <w:t>Характерная   ошибка</w:t>
      </w:r>
      <w:r>
        <w:rPr/>
        <w:t>.   Противник   «накрыва</w:t>
        <w:softHyphen/>
        <w:t>ет» проводящего прием.</w:t>
      </w:r>
    </w:p>
    <w:p>
      <w:pPr>
        <w:pStyle w:val="Normal"/>
        <w:ind w:firstLine="397"/>
        <w:jc w:val="both"/>
        <w:rPr/>
      </w:pPr>
      <w:r>
        <w:rPr>
          <w:b/>
        </w:rPr>
        <w:t>Причины ошибки</w:t>
      </w:r>
      <w:r>
        <w:rPr/>
        <w:t>: недостаточный подбив и падение назад, а не назад-в сторону.</w:t>
      </w:r>
    </w:p>
    <w:p>
      <w:pPr>
        <w:pStyle w:val="Normal"/>
        <w:ind w:firstLine="397"/>
        <w:jc w:val="both"/>
        <w:rPr/>
      </w:pPr>
      <w:r>
        <w:rPr>
          <w:b/>
        </w:rPr>
        <w:t>Совершенствуется прием</w:t>
      </w:r>
      <w:r>
        <w:rPr/>
        <w:t xml:space="preserve"> в основном, как ответный против бросков через бедро, через спину и подхватов.</w:t>
      </w:r>
    </w:p>
    <w:p>
      <w:pPr>
        <w:pStyle w:val="Normal"/>
        <w:jc w:val="center"/>
        <w:rPr/>
      </w:pPr>
      <w:r>
        <w:rPr/>
        <w:drawing>
          <wp:inline distT="0" distB="0" distL="0" distR="0">
            <wp:extent cx="1096645" cy="12738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26" r="-30" b="-26"/>
                    <a:stretch>
                      <a:fillRect/>
                    </a:stretch>
                  </pic:blipFill>
                  <pic:spPr bwMode="auto">
                    <a:xfrm>
                      <a:off x="0" y="0"/>
                      <a:ext cx="1096645" cy="1273810"/>
                    </a:xfrm>
                    <a:prstGeom prst="rect">
                      <a:avLst/>
                    </a:prstGeom>
                  </pic:spPr>
                </pic:pic>
              </a:graphicData>
            </a:graphic>
          </wp:inline>
        </w:drawing>
      </w:r>
      <w:r>
        <w:rPr/>
        <w:t xml:space="preserve">        </w:t>
      </w:r>
      <w:r>
        <w:rPr/>
        <w:drawing>
          <wp:inline distT="0" distB="0" distL="0" distR="0">
            <wp:extent cx="2226310" cy="14147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22" r="-14" b="-22"/>
                    <a:stretch>
                      <a:fillRect/>
                    </a:stretch>
                  </pic:blipFill>
                  <pic:spPr bwMode="auto">
                    <a:xfrm>
                      <a:off x="0" y="0"/>
                      <a:ext cx="2226310" cy="1414780"/>
                    </a:xfrm>
                    <a:prstGeom prst="rect">
                      <a:avLst/>
                    </a:prstGeom>
                  </pic:spPr>
                </pic:pic>
              </a:graphicData>
            </a:graphic>
          </wp:inline>
        </w:drawing>
      </w:r>
      <w:r>
        <w:rPr/>
        <w:t xml:space="preserve">       </w:t>
      </w:r>
      <w:r>
        <w:rPr/>
        <w:drawing>
          <wp:inline distT="0" distB="0" distL="0" distR="0">
            <wp:extent cx="993140" cy="1390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22" r="-31" b="-22"/>
                    <a:stretch>
                      <a:fillRect/>
                    </a:stretch>
                  </pic:blipFill>
                  <pic:spPr bwMode="auto">
                    <a:xfrm>
                      <a:off x="0" y="0"/>
                      <a:ext cx="993140" cy="1390650"/>
                    </a:xfrm>
                    <a:prstGeom prst="rect">
                      <a:avLst/>
                    </a:prstGeom>
                  </pic:spPr>
                </pic:pic>
              </a:graphicData>
            </a:graphic>
          </wp:inline>
        </w:drawing>
      </w:r>
    </w:p>
    <w:p>
      <w:pPr>
        <w:pStyle w:val="Normal"/>
        <w:rPr/>
      </w:pPr>
      <w:r>
        <w:rPr/>
      </w:r>
    </w:p>
    <w:p>
      <w:pPr>
        <w:pStyle w:val="Normal"/>
        <w:jc w:val="both"/>
        <w:rPr>
          <w:b/>
          <w:b/>
        </w:rPr>
      </w:pPr>
      <w:r>
        <w:rPr>
          <w:b/>
        </w:rPr>
        <w:t>Броски через плечи</w:t>
      </w:r>
    </w:p>
    <w:p>
      <w:pPr>
        <w:pStyle w:val="Normal"/>
        <w:jc w:val="both"/>
        <w:rPr>
          <w:b/>
          <w:b/>
        </w:rPr>
      </w:pPr>
      <w:r>
        <w:rPr>
          <w:b/>
        </w:rPr>
      </w:r>
    </w:p>
    <w:p>
      <w:pPr>
        <w:pStyle w:val="Normal"/>
        <w:ind w:firstLine="397"/>
        <w:jc w:val="both"/>
        <w:rPr/>
      </w:pPr>
      <w:r>
        <w:rPr>
          <w:b/>
        </w:rPr>
        <w:t>Условия</w:t>
      </w:r>
      <w:r>
        <w:rPr/>
        <w:t>. Противник «напирает». Дистанция даль</w:t>
        <w:softHyphen/>
        <w:t>няя или средняя. Захваты за рукава или за рукав и пояс.</w:t>
      </w:r>
    </w:p>
    <w:p>
      <w:pPr>
        <w:pStyle w:val="Normal"/>
        <w:ind w:firstLine="397"/>
        <w:jc w:val="both"/>
        <w:rPr/>
      </w:pPr>
      <w:r>
        <w:rPr>
          <w:b/>
        </w:rPr>
        <w:t>Подготовки</w:t>
      </w:r>
      <w:r>
        <w:rPr/>
        <w:t>. Сбивание на одну или две ноги. Заведение.</w:t>
      </w:r>
    </w:p>
    <w:p>
      <w:pPr>
        <w:pStyle w:val="Normal"/>
        <w:ind w:firstLine="397"/>
        <w:jc w:val="both"/>
        <w:rPr/>
      </w:pPr>
      <w:r>
        <w:rPr>
          <w:b/>
        </w:rPr>
        <w:t>Проведение</w:t>
      </w:r>
      <w:r>
        <w:rPr/>
        <w:t>. Захватив обратным захватом левую руку противника, отвести ее вправо-в сторону. Одновре</w:t>
        <w:softHyphen/>
        <w:t>менно потянув левой рукой за правую- руку противника назад, взвалить его себе на плечи. Выпрямляясь и под</w:t>
        <w:softHyphen/>
        <w:t>нимая свое правое плечо, бросить его на ковер (рис. 121).</w:t>
      </w:r>
    </w:p>
    <w:p>
      <w:pPr>
        <w:pStyle w:val="Normal"/>
        <w:ind w:firstLine="397"/>
        <w:rPr/>
      </w:pPr>
      <w:r>
        <w:rPr/>
      </w:r>
    </w:p>
    <w:p>
      <w:pPr>
        <w:pStyle w:val="Normal"/>
        <w:jc w:val="center"/>
        <w:rPr/>
      </w:pPr>
      <w:r>
        <w:rPr/>
        <w:drawing>
          <wp:inline distT="0" distB="0" distL="0" distR="0">
            <wp:extent cx="1789430" cy="1457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21" r="-17" b="-21"/>
                    <a:stretch>
                      <a:fillRect/>
                    </a:stretch>
                  </pic:blipFill>
                  <pic:spPr bwMode="auto">
                    <a:xfrm>
                      <a:off x="0" y="0"/>
                      <a:ext cx="1789430" cy="1457960"/>
                    </a:xfrm>
                    <a:prstGeom prst="rect">
                      <a:avLst/>
                    </a:prstGeom>
                  </pic:spPr>
                </pic:pic>
              </a:graphicData>
            </a:graphic>
          </wp:inline>
        </w:drawing>
      </w:r>
      <w:r>
        <w:rPr/>
        <w:t xml:space="preserve">                      </w:t>
      </w:r>
      <w:r>
        <w:rPr/>
        <w:drawing>
          <wp:inline distT="0" distB="0" distL="0" distR="0">
            <wp:extent cx="825500" cy="13862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23" r="-38" b="-23"/>
                    <a:stretch>
                      <a:fillRect/>
                    </a:stretch>
                  </pic:blipFill>
                  <pic:spPr bwMode="auto">
                    <a:xfrm>
                      <a:off x="0" y="0"/>
                      <a:ext cx="825500" cy="1386205"/>
                    </a:xfrm>
                    <a:prstGeom prst="rect">
                      <a:avLst/>
                    </a:prstGeom>
                  </pic:spPr>
                </pic:pic>
              </a:graphicData>
            </a:graphic>
          </wp:inline>
        </w:drawing>
      </w:r>
    </w:p>
    <w:p>
      <w:pPr>
        <w:pStyle w:val="Normal"/>
        <w:jc w:val="center"/>
        <w:rPr/>
      </w:pPr>
      <w:r>
        <w:rPr/>
      </w:r>
    </w:p>
    <w:p>
      <w:pPr>
        <w:pStyle w:val="Normal"/>
        <w:ind w:firstLine="397"/>
        <w:jc w:val="both"/>
        <w:rPr/>
      </w:pPr>
      <w:r>
        <w:rPr>
          <w:b/>
        </w:rPr>
        <w:t>Вариант</w:t>
      </w:r>
      <w:r>
        <w:rPr/>
        <w:t>. Бросок через плечи с захватом пояса (рис. 122).</w:t>
      </w:r>
    </w:p>
    <w:p>
      <w:pPr>
        <w:pStyle w:val="Normal"/>
        <w:ind w:firstLine="397"/>
        <w:jc w:val="both"/>
        <w:rPr/>
      </w:pPr>
      <w:r>
        <w:rPr>
          <w:b/>
        </w:rPr>
        <w:t>Защиты</w:t>
      </w:r>
      <w:r>
        <w:rPr/>
        <w:t>. 1. Зацепить ногу нападающего снаружи. 2. В начале приема наклониться вперед.</w:t>
      </w:r>
    </w:p>
    <w:p>
      <w:pPr>
        <w:pStyle w:val="Normal"/>
        <w:ind w:firstLine="397"/>
        <w:jc w:val="both"/>
        <w:rPr/>
      </w:pPr>
      <w:r>
        <w:rPr>
          <w:b/>
        </w:rPr>
        <w:t>Ответные приемы</w:t>
      </w:r>
      <w:r>
        <w:rPr/>
        <w:t>. Зацепы. Сбивание вперед.</w:t>
      </w:r>
    </w:p>
    <w:p>
      <w:pPr>
        <w:pStyle w:val="Normal"/>
        <w:ind w:firstLine="397"/>
        <w:jc w:val="both"/>
        <w:rPr/>
      </w:pPr>
      <w:r>
        <w:rPr>
          <w:b/>
        </w:rPr>
        <w:t>Совершенствуется прием</w:t>
      </w:r>
      <w:r>
        <w:rPr/>
        <w:t xml:space="preserve"> на противниках более легкого веса и более высокого роста.</w:t>
      </w:r>
    </w:p>
    <w:p>
      <w:pPr>
        <w:pStyle w:val="Normal"/>
        <w:jc w:val="both"/>
        <w:rPr/>
      </w:pPr>
      <w:r>
        <w:rPr/>
      </w:r>
    </w:p>
    <w:p>
      <w:pPr>
        <w:pStyle w:val="Normal"/>
        <w:jc w:val="both"/>
        <w:rPr>
          <w:b/>
          <w:b/>
        </w:rPr>
      </w:pPr>
      <w:r>
        <w:rPr>
          <w:b/>
        </w:rPr>
        <w:t>ВЫВЕДЕНИЯ ИЗ РАВНОВЕСИЯ</w:t>
      </w:r>
    </w:p>
    <w:p>
      <w:pPr>
        <w:pStyle w:val="Normal"/>
        <w:jc w:val="both"/>
        <w:rPr>
          <w:b/>
          <w:b/>
        </w:rPr>
      </w:pPr>
      <w:r>
        <w:rPr>
          <w:b/>
        </w:rPr>
      </w:r>
    </w:p>
    <w:p>
      <w:pPr>
        <w:pStyle w:val="Normal"/>
        <w:jc w:val="both"/>
        <w:rPr>
          <w:b/>
          <w:b/>
        </w:rPr>
      </w:pPr>
      <w:r>
        <w:rPr>
          <w:b/>
        </w:rPr>
        <w:t>Выведение из равновесия рывком</w:t>
      </w:r>
    </w:p>
    <w:p>
      <w:pPr>
        <w:pStyle w:val="Normal"/>
        <w:jc w:val="both"/>
        <w:rPr>
          <w:b/>
          <w:b/>
        </w:rPr>
      </w:pPr>
      <w:r>
        <w:rPr>
          <w:b/>
        </w:rPr>
      </w:r>
    </w:p>
    <w:p>
      <w:pPr>
        <w:pStyle w:val="Normal"/>
        <w:ind w:firstLine="397"/>
        <w:jc w:val="both"/>
        <w:rPr/>
      </w:pPr>
      <w:r>
        <w:rPr>
          <w:b/>
        </w:rPr>
        <w:t>Условия</w:t>
      </w:r>
      <w:r>
        <w:rPr/>
        <w:t>. Противник неправильно перемещает но</w:t>
        <w:softHyphen/>
        <w:t>ги или занимает неправильную стойку (скрещивает ноги, далеко отставляет одну ногу, очень широко расставляет ноги, сильно разворачивает плечи относительно ног, пе</w:t>
        <w:softHyphen/>
        <w:t>реносит вес тела на одну ногу, опирается на атакующе</w:t>
        <w:softHyphen/>
        <w:t>го). Дистанция средняя или дальняя.</w:t>
      </w:r>
    </w:p>
    <w:p>
      <w:pPr>
        <w:pStyle w:val="Normal"/>
        <w:ind w:firstLine="397"/>
        <w:jc w:val="both"/>
        <w:rPr/>
      </w:pPr>
      <w:r>
        <w:rPr>
          <w:b/>
        </w:rPr>
        <w:t>Проведение</w:t>
      </w:r>
      <w:r>
        <w:rPr/>
        <w:t>. Проводящий прием, отходя в сторону-назад, рывком вниз-в сторону-па себя нагружает выставленную ногу, не давая противнику возможности переместить ее своевременно в нужном направлении. Рывок осуществляется обеими руками, но таким обра</w:t>
        <w:softHyphen/>
        <w:t>зом, чтобы одновременно с ним создать вращение тела противника вокруг продольной оси (рис. 123).</w:t>
      </w:r>
    </w:p>
    <w:p>
      <w:pPr>
        <w:pStyle w:val="Normal"/>
        <w:ind w:firstLine="397"/>
        <w:rPr/>
      </w:pPr>
      <w:r>
        <w:rPr/>
      </w:r>
    </w:p>
    <w:p>
      <w:pPr>
        <w:pStyle w:val="Normal"/>
        <w:jc w:val="center"/>
        <w:rPr/>
      </w:pPr>
      <w:r>
        <w:rPr/>
        <w:drawing>
          <wp:inline distT="0" distB="0" distL="0" distR="0">
            <wp:extent cx="3380105" cy="14039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23" r="-9" b="-23"/>
                    <a:stretch>
                      <a:fillRect/>
                    </a:stretch>
                  </pic:blipFill>
                  <pic:spPr bwMode="auto">
                    <a:xfrm>
                      <a:off x="0" y="0"/>
                      <a:ext cx="3380105" cy="1403985"/>
                    </a:xfrm>
                    <a:prstGeom prst="rect">
                      <a:avLst/>
                    </a:prstGeom>
                  </pic:spPr>
                </pic:pic>
              </a:graphicData>
            </a:graphic>
          </wp:inline>
        </w:drawing>
      </w:r>
    </w:p>
    <w:p>
      <w:pPr>
        <w:pStyle w:val="Normal"/>
        <w:rPr/>
      </w:pPr>
      <w:r>
        <w:rPr/>
      </w:r>
    </w:p>
    <w:p>
      <w:pPr>
        <w:pStyle w:val="Normal"/>
        <w:ind w:firstLine="397"/>
        <w:jc w:val="both"/>
        <w:rPr/>
      </w:pPr>
      <w:r>
        <w:rPr>
          <w:b/>
        </w:rPr>
        <w:t>Защиты</w:t>
      </w:r>
      <w:r>
        <w:rPr/>
        <w:t>. 1. Переставить ноги в направлении рывка. 2: Сгибая ноги и ^отталкивая атакующего, наклониться вперед, после чего шагнуть в сторону рывка. 3. Освобо</w:t>
        <w:softHyphen/>
        <w:t>диться от захвата рукава резким рывком руки на себя.</w:t>
      </w:r>
    </w:p>
    <w:p>
      <w:pPr>
        <w:pStyle w:val="Normal"/>
        <w:ind w:firstLine="397"/>
        <w:jc w:val="both"/>
        <w:rPr/>
      </w:pPr>
      <w:r>
        <w:rPr>
          <w:b/>
        </w:rPr>
        <w:t>Ответные приемы</w:t>
      </w:r>
      <w:r>
        <w:rPr/>
        <w:t>. Накрывание (выставление ноги в сторону поворота) — удержание поперек, рычаг локтя захватом руки между ног. Задняя подножка.</w:t>
      </w:r>
    </w:p>
    <w:p>
      <w:pPr>
        <w:pStyle w:val="Normal"/>
        <w:ind w:firstLine="397"/>
        <w:jc w:val="both"/>
        <w:rPr/>
      </w:pPr>
      <w:r>
        <w:rPr>
          <w:b/>
        </w:rPr>
        <w:t>Методические указания</w:t>
      </w:r>
      <w:r>
        <w:rPr/>
        <w:t>. Этот прием лучше разучи</w:t>
        <w:softHyphen/>
        <w:t>вать в самом начале обучения. Он не требует прочных навыков самостраховки.</w:t>
      </w:r>
    </w:p>
    <w:p>
      <w:pPr>
        <w:pStyle w:val="Normal"/>
        <w:ind w:firstLine="397"/>
        <w:jc w:val="both"/>
        <w:rPr/>
      </w:pPr>
      <w:r>
        <w:rPr/>
        <w:t>Применение этого приема развивает устойчивость и приучает борцов принимать правильную стойку и сохра</w:t>
        <w:softHyphen/>
        <w:t>нять равновесие, перемещая ноги при защите.</w:t>
      </w:r>
    </w:p>
    <w:p>
      <w:pPr>
        <w:pStyle w:val="Normal"/>
        <w:ind w:firstLine="397"/>
        <w:jc w:val="both"/>
        <w:rPr/>
      </w:pPr>
      <w:r>
        <w:rPr>
          <w:b/>
        </w:rPr>
        <w:t>Характерные ошибки</w:t>
      </w:r>
      <w:r>
        <w:rPr/>
        <w:t>. 1. Руки тянут на себя, не создавая вращения тела противника вокруг продоль</w:t>
        <w:softHyphen/>
        <w:t>ной оси. 2. Недостаточное отшагивание.</w:t>
      </w:r>
    </w:p>
    <w:p>
      <w:pPr>
        <w:pStyle w:val="Normal"/>
        <w:ind w:firstLine="397"/>
        <w:jc w:val="both"/>
        <w:rPr/>
      </w:pPr>
      <w:r>
        <w:rPr/>
        <w:t>Прием следует выполнять в движении.</w:t>
      </w:r>
    </w:p>
    <w:p>
      <w:pPr>
        <w:pStyle w:val="Normal"/>
        <w:ind w:firstLine="397"/>
        <w:jc w:val="both"/>
        <w:rPr/>
      </w:pPr>
      <w:r>
        <w:rPr/>
        <w:t>Прием можно разучивать одновременно с изучением передвижения по ковру. В этом случае в учебной схват</w:t>
        <w:softHyphen/>
        <w:t>ке один из занимающихся получает задачу правильно передвигаться по ковру, а другой должен выполнить вы</w:t>
        <w:softHyphen/>
        <w:t>ведение из равновесия.</w:t>
      </w:r>
    </w:p>
    <w:p>
      <w:pPr>
        <w:pStyle w:val="Normal"/>
        <w:jc w:val="both"/>
        <w:rPr/>
      </w:pPr>
      <w:r>
        <w:rPr/>
      </w:r>
    </w:p>
    <w:p>
      <w:pPr>
        <w:pStyle w:val="Normal"/>
        <w:jc w:val="both"/>
        <w:rPr>
          <w:b/>
          <w:b/>
        </w:rPr>
      </w:pPr>
      <w:r>
        <w:rPr>
          <w:b/>
        </w:rPr>
        <w:t>Выведение из равновесия толчком</w:t>
      </w:r>
    </w:p>
    <w:p>
      <w:pPr>
        <w:pStyle w:val="Normal"/>
        <w:jc w:val="both"/>
        <w:rPr>
          <w:b/>
          <w:b/>
        </w:rPr>
      </w:pPr>
      <w:r>
        <w:rPr>
          <w:b/>
        </w:rPr>
      </w:r>
    </w:p>
    <w:p>
      <w:pPr>
        <w:pStyle w:val="Normal"/>
        <w:ind w:firstLine="397"/>
        <w:jc w:val="both"/>
        <w:rPr/>
      </w:pPr>
      <w:r>
        <w:rPr>
          <w:b/>
        </w:rPr>
        <w:t>Условия</w:t>
      </w:r>
      <w:r>
        <w:rPr/>
        <w:t>. Прием лучше всего провести, когда про</w:t>
        <w:softHyphen/>
        <w:t>тивник находится в очень низкой стойке, грудью почти касается своих бедер и, не опираясь на атакующего, тя</w:t>
        <w:softHyphen/>
        <w:t>нет. Дистанция дальняя или средняя. Захват за рукав и шею, рукав и пройму, рукав и отворот.</w:t>
      </w:r>
    </w:p>
    <w:p>
      <w:pPr>
        <w:pStyle w:val="Normal"/>
        <w:ind w:firstLine="397"/>
        <w:jc w:val="both"/>
        <w:rPr/>
      </w:pPr>
      <w:r>
        <w:rPr>
          <w:b/>
        </w:rPr>
        <w:t>Подготовка</w:t>
      </w:r>
      <w:r>
        <w:rPr/>
        <w:t>. Атакующий тянет противника на себя и вниз.</w:t>
      </w:r>
    </w:p>
    <w:p>
      <w:pPr>
        <w:pStyle w:val="Normal"/>
        <w:ind w:firstLine="397"/>
        <w:jc w:val="both"/>
        <w:rPr/>
      </w:pPr>
      <w:r>
        <w:rPr>
          <w:b/>
        </w:rPr>
        <w:t>Проведение</w:t>
      </w:r>
      <w:r>
        <w:rPr/>
        <w:t>. Резко толкая противника от себя вниз, атакующий опрокидывает его на спину (рис. 124).</w:t>
      </w:r>
    </w:p>
    <w:p>
      <w:pPr>
        <w:pStyle w:val="Normal"/>
        <w:jc w:val="center"/>
        <w:rPr/>
      </w:pPr>
      <w:r>
        <w:rPr/>
      </w:r>
    </w:p>
    <w:p>
      <w:pPr>
        <w:pStyle w:val="Normal"/>
        <w:jc w:val="center"/>
        <w:rPr/>
      </w:pPr>
      <w:r>
        <w:rPr/>
        <w:drawing>
          <wp:inline distT="0" distB="0" distL="0" distR="0">
            <wp:extent cx="3752850" cy="1371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26" r="-10" b="-26"/>
                    <a:stretch>
                      <a:fillRect/>
                    </a:stretch>
                  </pic:blipFill>
                  <pic:spPr bwMode="auto">
                    <a:xfrm>
                      <a:off x="0" y="0"/>
                      <a:ext cx="3752850" cy="1371600"/>
                    </a:xfrm>
                    <a:prstGeom prst="rect">
                      <a:avLst/>
                    </a:prstGeom>
                  </pic:spPr>
                </pic:pic>
              </a:graphicData>
            </a:graphic>
          </wp:inline>
        </w:drawing>
      </w:r>
    </w:p>
    <w:p>
      <w:pPr>
        <w:pStyle w:val="Normal"/>
        <w:jc w:val="center"/>
        <w:rPr/>
      </w:pPr>
      <w:r>
        <w:rPr/>
      </w:r>
    </w:p>
    <w:p>
      <w:pPr>
        <w:pStyle w:val="Normal"/>
        <w:ind w:firstLine="397"/>
        <w:jc w:val="both"/>
        <w:rPr/>
      </w:pPr>
      <w:r>
        <w:rPr>
          <w:b/>
        </w:rPr>
        <w:t>Защита</w:t>
      </w:r>
      <w:r>
        <w:rPr/>
        <w:t>. Выпрямиться, отставить ногу назад.</w:t>
      </w:r>
    </w:p>
    <w:p>
      <w:pPr>
        <w:pStyle w:val="Normal"/>
        <w:ind w:firstLine="397"/>
        <w:jc w:val="both"/>
        <w:rPr/>
      </w:pPr>
      <w:r>
        <w:rPr>
          <w:b/>
        </w:rPr>
        <w:t>Ответные приемы</w:t>
      </w:r>
      <w:r>
        <w:rPr/>
        <w:t>. Бросок через голову. Перед</w:t>
        <w:softHyphen/>
        <w:t>няя подсечка с падением. Бросок захватом ног. Бросок обратным захватом ног.</w:t>
      </w:r>
    </w:p>
    <w:p>
      <w:pPr>
        <w:pStyle w:val="Normal"/>
        <w:ind w:firstLine="397"/>
        <w:jc w:val="both"/>
        <w:rPr/>
      </w:pPr>
      <w:r>
        <w:rPr/>
        <w:t>Характерные ошибки. 1. Толчок осуществля</w:t>
        <w:softHyphen/>
        <w:t>ется назад без скручивания тела противника вокруг про</w:t>
        <w:softHyphen/>
        <w:t>дольной оси.</w:t>
      </w:r>
    </w:p>
    <w:p>
      <w:pPr>
        <w:pStyle w:val="Normal"/>
        <w:ind w:firstLine="397"/>
        <w:jc w:val="both"/>
        <w:rPr/>
      </w:pPr>
      <w:r>
        <w:rPr/>
        <w:t>2. При толчке проводящий прием недостаточно ис</w:t>
        <w:softHyphen/>
        <w:t>пользует силу ног и поэтому не доводит его до конца. При правильном выполнении приема должна наблюдаться небольшая пробежка в сторону противника (несколь</w:t>
        <w:softHyphen/>
        <w:t>ко шагов).</w:t>
      </w:r>
    </w:p>
    <w:p>
      <w:pPr>
        <w:pStyle w:val="Normal"/>
        <w:ind w:firstLine="397"/>
        <w:jc w:val="both"/>
        <w:rPr/>
      </w:pPr>
      <w:r>
        <w:rPr>
          <w:b/>
        </w:rPr>
        <w:t>Совершенствуется прием</w:t>
      </w:r>
      <w:r>
        <w:rPr/>
        <w:t xml:space="preserve"> в учебной схват</w:t>
        <w:softHyphen/>
        <w:t>ке. Одному из самбистов дается задача принять положе</w:t>
        <w:softHyphen/>
        <w:t>ние, удобное для проведения приема (см. условия), но оказывать сопротивление при его проведении, другому — проводить прием. Затем партнеры меняются ролями.</w:t>
      </w:r>
    </w:p>
    <w:p>
      <w:pPr>
        <w:pStyle w:val="Normal"/>
        <w:ind w:firstLine="397"/>
        <w:jc w:val="both"/>
        <w:rPr/>
      </w:pPr>
      <w:r>
        <w:rPr/>
        <w:t>В учебной схватке можно после нескольких попыток разрешить проводящему прием выполнять его в комби</w:t>
        <w:softHyphen/>
        <w:t>нации с выведением из равновесия рывком,</w:t>
      </w:r>
    </w:p>
    <w:p>
      <w:pPr>
        <w:pStyle w:val="Normal"/>
        <w:jc w:val="both"/>
        <w:rPr/>
      </w:pPr>
      <w:r>
        <w:rPr/>
      </w:r>
    </w:p>
    <w:p>
      <w:pPr>
        <w:pStyle w:val="Normal"/>
        <w:jc w:val="both"/>
        <w:rPr>
          <w:b/>
          <w:b/>
        </w:rPr>
      </w:pPr>
      <w:r>
        <w:rPr>
          <w:b/>
        </w:rPr>
        <w:t>УДЕРЖАНИЯ</w:t>
      </w:r>
    </w:p>
    <w:p>
      <w:pPr>
        <w:pStyle w:val="Normal"/>
        <w:jc w:val="both"/>
        <w:rPr>
          <w:b/>
          <w:b/>
        </w:rPr>
      </w:pPr>
      <w:r>
        <w:rPr>
          <w:b/>
        </w:rPr>
      </w:r>
    </w:p>
    <w:p>
      <w:pPr>
        <w:pStyle w:val="Normal"/>
        <w:jc w:val="both"/>
        <w:rPr>
          <w:b/>
          <w:b/>
        </w:rPr>
      </w:pPr>
      <w:r>
        <w:rPr>
          <w:b/>
        </w:rPr>
        <w:t>Удержание сбоку</w:t>
      </w:r>
    </w:p>
    <w:p>
      <w:pPr>
        <w:pStyle w:val="Normal"/>
        <w:jc w:val="both"/>
        <w:rPr>
          <w:b/>
          <w:b/>
        </w:rPr>
      </w:pPr>
      <w:r>
        <w:rPr>
          <w:b/>
        </w:rPr>
      </w:r>
    </w:p>
    <w:p>
      <w:pPr>
        <w:pStyle w:val="Normal"/>
        <w:ind w:firstLine="397"/>
        <w:jc w:val="both"/>
        <w:rPr/>
      </w:pPr>
      <w:r>
        <w:rPr>
          <w:b/>
        </w:rPr>
        <w:t>Условия</w:t>
      </w:r>
      <w:r>
        <w:rPr/>
        <w:t>. Противник лежит на спине. Проводящий прием находится сбоку.</w:t>
      </w:r>
    </w:p>
    <w:p>
      <w:pPr>
        <w:pStyle w:val="Normal"/>
        <w:ind w:firstLine="397"/>
        <w:jc w:val="both"/>
        <w:rPr/>
      </w:pPr>
      <w:r>
        <w:rPr>
          <w:b/>
        </w:rPr>
        <w:t>Проведение</w:t>
      </w:r>
      <w:r>
        <w:rPr/>
        <w:t>. Садясь сбоку противника, проводя</w:t>
        <w:softHyphen/>
        <w:t>щий прием захватывает его ближнюю руку под дальнее плечо, а другой рукой шею. Ноги разводит таким обра</w:t>
        <w:softHyphen/>
        <w:t>зом, чтобы ближняя нога была выпрямлена и направле</w:t>
        <w:softHyphen/>
        <w:t>на вперед (по направлению головы), другая нога согну</w:t>
        <w:softHyphen/>
        <w:t>та (колено направлено вперед, а голень назад, по на</w:t>
        <w:softHyphen/>
        <w:t>правлению к ногам противника) (рис. 125).</w:t>
      </w:r>
    </w:p>
    <w:p>
      <w:pPr>
        <w:pStyle w:val="Normal"/>
        <w:rPr/>
      </w:pPr>
      <w:r>
        <w:rPr/>
      </w:r>
    </w:p>
    <w:p>
      <w:pPr>
        <w:pStyle w:val="Normal"/>
        <w:jc w:val="center"/>
        <w:rPr/>
      </w:pPr>
      <w:r>
        <w:rPr/>
        <w:drawing>
          <wp:inline distT="0" distB="0" distL="0" distR="0">
            <wp:extent cx="3228975" cy="9213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33" r="-9" b="-33"/>
                    <a:stretch>
                      <a:fillRect/>
                    </a:stretch>
                  </pic:blipFill>
                  <pic:spPr bwMode="auto">
                    <a:xfrm>
                      <a:off x="0" y="0"/>
                      <a:ext cx="3228975" cy="921385"/>
                    </a:xfrm>
                    <a:prstGeom prst="rect">
                      <a:avLst/>
                    </a:prstGeom>
                  </pic:spPr>
                </pic:pic>
              </a:graphicData>
            </a:graphic>
          </wp:inline>
        </w:drawing>
      </w:r>
      <w:r>
        <w:rPr/>
        <w:t xml:space="preserve">   </w:t>
      </w:r>
      <w:r>
        <w:rPr/>
        <w:drawing>
          <wp:inline distT="0" distB="0" distL="0" distR="0">
            <wp:extent cx="2618105" cy="8623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37" r="-12" b="-37"/>
                    <a:stretch>
                      <a:fillRect/>
                    </a:stretch>
                  </pic:blipFill>
                  <pic:spPr bwMode="auto">
                    <a:xfrm>
                      <a:off x="0" y="0"/>
                      <a:ext cx="2618105" cy="862330"/>
                    </a:xfrm>
                    <a:prstGeom prst="rect">
                      <a:avLst/>
                    </a:prstGeom>
                  </pic:spPr>
                </pic:pic>
              </a:graphicData>
            </a:graphic>
          </wp:inline>
        </w:drawing>
      </w:r>
    </w:p>
    <w:p>
      <w:pPr>
        <w:pStyle w:val="Normal"/>
        <w:rPr/>
      </w:pPr>
      <w:r>
        <w:rPr/>
      </w:r>
    </w:p>
    <w:p>
      <w:pPr>
        <w:pStyle w:val="Normal"/>
        <w:ind w:firstLine="397"/>
        <w:jc w:val="both"/>
        <w:rPr/>
      </w:pPr>
      <w:r>
        <w:rPr>
          <w:b/>
        </w:rPr>
        <w:t>Варианты</w:t>
      </w:r>
      <w:r>
        <w:rPr/>
        <w:t>. 1. Без захвата шеи (рис. 126). 2. С за</w:t>
        <w:softHyphen/>
        <w:t>хватом из-под руки (рис. 127). 3. Без захвата руки под плечо (рис. 128). 4. Сбоку—лежа (рис. 129).  5. Обратное удержание сбоку (рис. 130). 6. С захватом своего бедра (рис. 131). 7. С захватом голени противника (рис. 132).</w:t>
      </w:r>
    </w:p>
    <w:p>
      <w:pPr>
        <w:pStyle w:val="Normal"/>
        <w:ind w:firstLine="397"/>
        <w:jc w:val="both"/>
        <w:rPr/>
      </w:pPr>
      <w:r>
        <w:rPr>
          <w:b/>
        </w:rPr>
        <w:t>Защиты</w:t>
      </w:r>
      <w:r>
        <w:rPr/>
        <w:t>. 1. Упереться голенью и предплечьями в атакующего, не давая ему прижаться боком или грудью к туловищу. 2. Повернуться на живот.</w:t>
      </w:r>
    </w:p>
    <w:p>
      <w:pPr>
        <w:pStyle w:val="Normal"/>
        <w:jc w:val="center"/>
        <w:rPr/>
      </w:pPr>
      <w:r>
        <w:rPr/>
        <w:drawing>
          <wp:inline distT="0" distB="0" distL="0" distR="0">
            <wp:extent cx="3517900" cy="9734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33" r="-9" b="-33"/>
                    <a:stretch>
                      <a:fillRect/>
                    </a:stretch>
                  </pic:blipFill>
                  <pic:spPr bwMode="auto">
                    <a:xfrm>
                      <a:off x="0" y="0"/>
                      <a:ext cx="3517900" cy="9734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90875" cy="2190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6" r="-11" b="-16"/>
                    <a:stretch>
                      <a:fillRect/>
                    </a:stretch>
                  </pic:blipFill>
                  <pic:spPr bwMode="auto">
                    <a:xfrm>
                      <a:off x="0" y="0"/>
                      <a:ext cx="3190875" cy="2190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1247140" cy="10020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34" r="-27" b="-34"/>
                    <a:stretch>
                      <a:fillRect/>
                    </a:stretch>
                  </pic:blipFill>
                  <pic:spPr bwMode="auto">
                    <a:xfrm>
                      <a:off x="0" y="0"/>
                      <a:ext cx="1247140" cy="1002030"/>
                    </a:xfrm>
                    <a:prstGeom prst="rect">
                      <a:avLst/>
                    </a:prstGeom>
                  </pic:spPr>
                </pic:pic>
              </a:graphicData>
            </a:graphic>
          </wp:inline>
        </w:drawing>
      </w:r>
      <w:r>
        <w:rPr/>
        <w:t xml:space="preserve">                     </w:t>
      </w:r>
      <w:r>
        <w:rPr/>
        <w:drawing>
          <wp:inline distT="0" distB="0" distL="0" distR="0">
            <wp:extent cx="1987550" cy="11722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26" r="-15" b="-26"/>
                    <a:stretch>
                      <a:fillRect/>
                    </a:stretch>
                  </pic:blipFill>
                  <pic:spPr bwMode="auto">
                    <a:xfrm>
                      <a:off x="0" y="0"/>
                      <a:ext cx="1987550" cy="1172210"/>
                    </a:xfrm>
                    <a:prstGeom prst="rect">
                      <a:avLst/>
                    </a:prstGeom>
                  </pic:spPr>
                </pic:pic>
              </a:graphicData>
            </a:graphic>
          </wp:inline>
        </w:drawing>
      </w:r>
    </w:p>
    <w:p>
      <w:pPr>
        <w:pStyle w:val="Normal"/>
        <w:rPr/>
      </w:pPr>
      <w:r>
        <w:rPr/>
      </w:r>
    </w:p>
    <w:p>
      <w:pPr>
        <w:pStyle w:val="Normal"/>
        <w:ind w:firstLine="397"/>
        <w:jc w:val="both"/>
        <w:rPr/>
      </w:pPr>
      <w:r>
        <w:rPr>
          <w:b/>
        </w:rPr>
        <w:t>Уходы</w:t>
      </w:r>
      <w:r>
        <w:rPr/>
        <w:t>. 1. Садясь (рис. 133). 2. Отжимая голову но</w:t>
        <w:softHyphen/>
        <w:t>гой (рис. 134). 3. Перетаскивая через себя (рис. 135). 4. Выкручиваясь (рис. 136). 5. Зацепом ноги (рис. 137).</w:t>
      </w:r>
    </w:p>
    <w:p>
      <w:pPr>
        <w:pStyle w:val="Normal"/>
        <w:ind w:firstLine="397"/>
        <w:jc w:val="both"/>
        <w:rPr/>
      </w:pPr>
      <w:r>
        <w:rPr/>
      </w:r>
    </w:p>
    <w:p>
      <w:pPr>
        <w:pStyle w:val="Normal"/>
        <w:jc w:val="center"/>
        <w:rPr/>
      </w:pPr>
      <w:r>
        <w:rPr/>
        <w:drawing>
          <wp:inline distT="0" distB="0" distL="0" distR="0">
            <wp:extent cx="3608070" cy="10267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32" r="-9" b="-32"/>
                    <a:stretch>
                      <a:fillRect/>
                    </a:stretch>
                  </pic:blipFill>
                  <pic:spPr bwMode="auto">
                    <a:xfrm>
                      <a:off x="0" y="0"/>
                      <a:ext cx="3608070" cy="1026795"/>
                    </a:xfrm>
                    <a:prstGeom prst="rect">
                      <a:avLst/>
                    </a:prstGeom>
                  </pic:spPr>
                </pic:pic>
              </a:graphicData>
            </a:graphic>
          </wp:inline>
        </w:drawing>
      </w:r>
      <w:r>
        <w:rPr/>
        <w:t xml:space="preserve">               </w:t>
      </w:r>
      <w:r>
        <w:rPr/>
        <w:drawing>
          <wp:inline distT="0" distB="0" distL="0" distR="0">
            <wp:extent cx="830580" cy="10140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30" r="-37" b="-30"/>
                    <a:stretch>
                      <a:fillRect/>
                    </a:stretch>
                  </pic:blipFill>
                  <pic:spPr bwMode="auto">
                    <a:xfrm>
                      <a:off x="0" y="0"/>
                      <a:ext cx="830580" cy="1014095"/>
                    </a:xfrm>
                    <a:prstGeom prst="rect">
                      <a:avLst/>
                    </a:prstGeom>
                  </pic:spPr>
                </pic:pic>
              </a:graphicData>
            </a:graphic>
          </wp:inline>
        </w:drawing>
      </w:r>
    </w:p>
    <w:p>
      <w:pPr>
        <w:pStyle w:val="Normal"/>
        <w:rPr/>
      </w:pPr>
      <w:r>
        <w:rPr/>
      </w:r>
    </w:p>
    <w:p>
      <w:pPr>
        <w:pStyle w:val="Normal"/>
        <w:ind w:firstLine="397"/>
        <w:jc w:val="both"/>
        <w:rPr/>
      </w:pPr>
      <w:r>
        <w:rPr>
          <w:b/>
        </w:rPr>
        <w:t>Ответные приемы</w:t>
      </w:r>
      <w:r>
        <w:rPr/>
        <w:t>. Узел ногой снизу. Рычаг локтя захватом руки между ног.</w:t>
      </w:r>
    </w:p>
    <w:p>
      <w:pPr>
        <w:pStyle w:val="Normal"/>
        <w:ind w:firstLine="397"/>
        <w:jc w:val="both"/>
        <w:rPr/>
      </w:pPr>
      <w:r>
        <w:rPr>
          <w:b/>
        </w:rPr>
        <w:t>Методические указания</w:t>
      </w:r>
      <w:r>
        <w:rPr/>
        <w:t>. Прием очень часто применя</w:t>
        <w:softHyphen/>
        <w:t>ется в схватках, несложен и поэтому разучивается одним из первых при изучении техники борьбы лежа.</w:t>
      </w:r>
    </w:p>
    <w:p>
      <w:pPr>
        <w:pStyle w:val="Normal"/>
        <w:ind w:firstLine="397"/>
        <w:jc w:val="both"/>
        <w:rPr/>
      </w:pPr>
      <w:r>
        <w:rPr>
          <w:b/>
        </w:rPr>
        <w:t>Характерные</w:t>
        <w:tab/>
        <w:t>ошибки</w:t>
      </w:r>
      <w:r>
        <w:rPr/>
        <w:t>. 1. Проводящий прием расположен слишком высоко, тазом касается груди противника, последний легко уходит, перетаскивая его через себя.</w:t>
      </w:r>
    </w:p>
    <w:p>
      <w:pPr>
        <w:pStyle w:val="Normal"/>
        <w:ind w:firstLine="397"/>
        <w:jc w:val="both"/>
        <w:rPr/>
      </w:pPr>
      <w:r>
        <w:rPr/>
        <w:t>2. Проводящий прием выносит обе ноги вперед — противник, садясь, мо</w:t>
        <w:softHyphen/>
        <w:t>жет уйти.</w:t>
      </w:r>
    </w:p>
    <w:p>
      <w:pPr>
        <w:pStyle w:val="Normal"/>
        <w:ind w:firstLine="397"/>
        <w:jc w:val="both"/>
        <w:rPr/>
      </w:pPr>
      <w:r>
        <w:rPr/>
        <w:t>3. Проводящий прием недостаточно выносит нижнюю ногу вперед — про</w:t>
        <w:softHyphen/>
        <w:t>тивник может уйти через мост.</w:t>
      </w:r>
    </w:p>
    <w:p>
      <w:pPr>
        <w:pStyle w:val="Normal"/>
        <w:ind w:firstLine="397"/>
        <w:jc w:val="both"/>
        <w:rPr/>
      </w:pPr>
      <w:r>
        <w:rPr/>
        <w:t>4. Проводящий прием плохо держит руку (захват выше локтя) — противник может уйти, вращаясь грудью в сторону атакующего.</w:t>
      </w:r>
    </w:p>
    <w:p>
      <w:pPr>
        <w:pStyle w:val="Normal"/>
        <w:ind w:firstLine="397"/>
        <w:jc w:val="both"/>
        <w:rPr/>
      </w:pPr>
      <w:r>
        <w:rPr>
          <w:b/>
        </w:rPr>
        <w:t>Совершенствуется прием</w:t>
      </w:r>
      <w:r>
        <w:rPr/>
        <w:t xml:space="preserve"> в условных схватках, где одному занимающемуся дается задание держать, а другому уходить. Затем условия для удержа</w:t>
        <w:softHyphen/>
        <w:t>ния усложняют: один борец лежит на спине, не повора</w:t>
        <w:softHyphen/>
        <w:t>чиваясь на живот, и не дает взять на удержание, другой должен взять на удержание.</w:t>
      </w:r>
    </w:p>
    <w:p>
      <w:pPr>
        <w:pStyle w:val="Normal"/>
        <w:ind w:firstLine="397"/>
        <w:jc w:val="both"/>
        <w:rPr/>
      </w:pPr>
      <w:r>
        <w:rPr/>
        <w:t>Далее совершенствование  идет в тренировочной схватке соревновательного характера, где чистая победа дается за удержание сбоку.</w:t>
      </w:r>
    </w:p>
    <w:p>
      <w:pPr>
        <w:pStyle w:val="Normal"/>
        <w:jc w:val="both"/>
        <w:rPr/>
      </w:pPr>
      <w:r>
        <w:rPr/>
      </w:r>
    </w:p>
    <w:p>
      <w:pPr>
        <w:pStyle w:val="Normal"/>
        <w:jc w:val="both"/>
        <w:rPr>
          <w:b/>
          <w:b/>
        </w:rPr>
      </w:pPr>
      <w:r>
        <w:rPr>
          <w:b/>
        </w:rPr>
        <w:t>Удержание поперек</w:t>
      </w:r>
    </w:p>
    <w:p>
      <w:pPr>
        <w:pStyle w:val="Normal"/>
        <w:jc w:val="both"/>
        <w:rPr>
          <w:b/>
          <w:b/>
        </w:rPr>
      </w:pPr>
      <w:r>
        <w:rPr>
          <w:b/>
        </w:rPr>
      </w:r>
    </w:p>
    <w:p>
      <w:pPr>
        <w:pStyle w:val="Normal"/>
        <w:ind w:firstLine="397"/>
        <w:jc w:val="both"/>
        <w:rPr/>
      </w:pPr>
      <w:r>
        <w:rPr>
          <w:b/>
        </w:rPr>
        <w:t>Условия</w:t>
      </w:r>
      <w:r>
        <w:rPr/>
        <w:t>. Противник лежит на спине, атакующий стоит сбоку на коленях.</w:t>
      </w:r>
    </w:p>
    <w:p>
      <w:pPr>
        <w:pStyle w:val="Normal"/>
        <w:ind w:firstLine="397"/>
        <w:jc w:val="both"/>
        <w:rPr/>
      </w:pPr>
      <w:r>
        <w:rPr>
          <w:b/>
        </w:rPr>
        <w:t>Проведение</w:t>
      </w:r>
      <w:r>
        <w:rPr/>
        <w:t>. Атакующий ложится грудью на грудь противника поперек и захватывает в сгибы рук его дальнюю руку, а ближнюю прижимает, сгибая разно</w:t>
        <w:softHyphen/>
        <w:t>именную ногу к голове. Нога, ближняя к голове против</w:t>
        <w:softHyphen/>
        <w:t>ника, сгибается таким образом, чтобы одновременно соз</w:t>
        <w:softHyphen/>
        <w:t>давать опору, когда противник будет пытаться уходить от удержания через мост (рис. 138).</w:t>
      </w:r>
    </w:p>
    <w:p>
      <w:pPr>
        <w:pStyle w:val="Normal"/>
        <w:rPr/>
      </w:pPr>
      <w:r>
        <w:rPr/>
      </w:r>
    </w:p>
    <w:p>
      <w:pPr>
        <w:pStyle w:val="Normal"/>
        <w:jc w:val="center"/>
        <w:rPr/>
      </w:pPr>
      <w:r>
        <w:rPr/>
        <w:drawing>
          <wp:inline distT="0" distB="0" distL="0" distR="0">
            <wp:extent cx="2769235" cy="923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36" r="-12" b="-36"/>
                    <a:stretch>
                      <a:fillRect/>
                    </a:stretch>
                  </pic:blipFill>
                  <pic:spPr bwMode="auto">
                    <a:xfrm>
                      <a:off x="0" y="0"/>
                      <a:ext cx="2769235" cy="923925"/>
                    </a:xfrm>
                    <a:prstGeom prst="rect">
                      <a:avLst/>
                    </a:prstGeom>
                  </pic:spPr>
                </pic:pic>
              </a:graphicData>
            </a:graphic>
          </wp:inline>
        </w:drawing>
      </w:r>
      <w:r>
        <w:rPr/>
        <w:t xml:space="preserve">   </w:t>
      </w:r>
      <w:r>
        <w:rPr/>
        <w:drawing>
          <wp:inline distT="0" distB="0" distL="0" distR="0">
            <wp:extent cx="1238250" cy="838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 t="-43" r="-29" b="-43"/>
                    <a:stretch>
                      <a:fillRect/>
                    </a:stretch>
                  </pic:blipFill>
                  <pic:spPr bwMode="auto">
                    <a:xfrm>
                      <a:off x="0" y="0"/>
                      <a:ext cx="1238250" cy="838200"/>
                    </a:xfrm>
                    <a:prstGeom prst="rect">
                      <a:avLst/>
                    </a:prstGeom>
                  </pic:spPr>
                </pic:pic>
              </a:graphicData>
            </a:graphic>
          </wp:inline>
        </w:drawing>
      </w:r>
      <w:r>
        <w:rPr/>
        <w:t xml:space="preserve">   </w:t>
      </w:r>
      <w:r>
        <w:rPr/>
        <w:drawing>
          <wp:inline distT="0" distB="0" distL="0" distR="0">
            <wp:extent cx="1514475" cy="8667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42" r="-24" b="-42"/>
                    <a:stretch>
                      <a:fillRect/>
                    </a:stretch>
                  </pic:blipFill>
                  <pic:spPr bwMode="auto">
                    <a:xfrm>
                      <a:off x="0" y="0"/>
                      <a:ext cx="1514475" cy="866775"/>
                    </a:xfrm>
                    <a:prstGeom prst="rect">
                      <a:avLst/>
                    </a:prstGeom>
                  </pic:spPr>
                </pic:pic>
              </a:graphicData>
            </a:graphic>
          </wp:inline>
        </w:drawing>
      </w:r>
    </w:p>
    <w:p>
      <w:pPr>
        <w:pStyle w:val="Normal"/>
        <w:rPr/>
      </w:pPr>
      <w:r>
        <w:rPr/>
      </w:r>
    </w:p>
    <w:p>
      <w:pPr>
        <w:pStyle w:val="Normal"/>
        <w:jc w:val="center"/>
        <w:rPr/>
      </w:pPr>
      <w:r>
        <w:rPr/>
        <w:drawing>
          <wp:inline distT="0" distB="0" distL="0" distR="0">
            <wp:extent cx="1322705" cy="7867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42" r="-25" b="-42"/>
                    <a:stretch>
                      <a:fillRect/>
                    </a:stretch>
                  </pic:blipFill>
                  <pic:spPr bwMode="auto">
                    <a:xfrm>
                      <a:off x="0" y="0"/>
                      <a:ext cx="1322705" cy="786765"/>
                    </a:xfrm>
                    <a:prstGeom prst="rect">
                      <a:avLst/>
                    </a:prstGeom>
                  </pic:spPr>
                </pic:pic>
              </a:graphicData>
            </a:graphic>
          </wp:inline>
        </w:drawing>
      </w:r>
      <w:r>
        <w:rPr/>
        <w:drawing>
          <wp:inline distT="0" distB="0" distL="0" distR="0">
            <wp:extent cx="1315720" cy="7867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39" r="-23" b="-39"/>
                    <a:stretch>
                      <a:fillRect/>
                    </a:stretch>
                  </pic:blipFill>
                  <pic:spPr bwMode="auto">
                    <a:xfrm>
                      <a:off x="0" y="0"/>
                      <a:ext cx="1315720" cy="786765"/>
                    </a:xfrm>
                    <a:prstGeom prst="rect">
                      <a:avLst/>
                    </a:prstGeom>
                  </pic:spPr>
                </pic:pic>
              </a:graphicData>
            </a:graphic>
          </wp:inline>
        </w:drawing>
      </w:r>
      <w:r>
        <w:rPr/>
        <w:drawing>
          <wp:inline distT="0" distB="0" distL="0" distR="0">
            <wp:extent cx="3302635" cy="11861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26" r="-9" b="-26"/>
                    <a:stretch>
                      <a:fillRect/>
                    </a:stretch>
                  </pic:blipFill>
                  <pic:spPr bwMode="auto">
                    <a:xfrm>
                      <a:off x="0" y="0"/>
                      <a:ext cx="3302635" cy="11861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338705" cy="16306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9" r="-13" b="-19"/>
                    <a:stretch>
                      <a:fillRect/>
                    </a:stretch>
                  </pic:blipFill>
                  <pic:spPr bwMode="auto">
                    <a:xfrm>
                      <a:off x="0" y="0"/>
                      <a:ext cx="2338705" cy="1630680"/>
                    </a:xfrm>
                    <a:prstGeom prst="rect">
                      <a:avLst/>
                    </a:prstGeom>
                  </pic:spPr>
                </pic:pic>
              </a:graphicData>
            </a:graphic>
          </wp:inline>
        </w:drawing>
      </w:r>
    </w:p>
    <w:p>
      <w:pPr>
        <w:pStyle w:val="Normal"/>
        <w:rPr/>
      </w:pPr>
      <w:r>
        <w:rPr/>
      </w:r>
    </w:p>
    <w:p>
      <w:pPr>
        <w:pStyle w:val="Normal"/>
        <w:ind w:firstLine="397"/>
        <w:jc w:val="both"/>
        <w:rPr/>
      </w:pPr>
      <w:r>
        <w:rPr>
          <w:b/>
        </w:rPr>
        <w:t>Варианты</w:t>
      </w:r>
      <w:r>
        <w:rPr/>
        <w:t>. 1. Захватом дальнего плеча из-под шеи (рис. 139). 2. С захватом дальнего бедра (рис. 140). 3. С захватом ближнего бедра (рис. 141). 4. Обратным захватом ближнего бедра (рис. 142). 5. С захватом ближней руки (рис. 143).</w:t>
      </w:r>
    </w:p>
    <w:p>
      <w:pPr>
        <w:pStyle w:val="Normal"/>
        <w:ind w:firstLine="397"/>
        <w:jc w:val="both"/>
        <w:rPr/>
      </w:pPr>
      <w:r>
        <w:rPr>
          <w:b/>
        </w:rPr>
        <w:t>Защита</w:t>
      </w:r>
      <w:r>
        <w:rPr/>
        <w:t>. Оттолкнуть атакующего голенями и предплечьями.</w:t>
      </w:r>
    </w:p>
    <w:p>
      <w:pPr>
        <w:pStyle w:val="Normal"/>
        <w:ind w:firstLine="397"/>
        <w:jc w:val="both"/>
        <w:rPr/>
      </w:pPr>
      <w:r>
        <w:rPr>
          <w:b/>
        </w:rPr>
        <w:t>Уходы</w:t>
      </w:r>
      <w:r>
        <w:rPr/>
        <w:t>. 1. Перебросить атакующего через себя за</w:t>
        <w:softHyphen/>
        <w:t>хватом шеи под плечо и упором предплечьем в живот (рис. 144). 2. Выкручиваясь (рис. 145).</w:t>
      </w:r>
    </w:p>
    <w:p>
      <w:pPr>
        <w:pStyle w:val="Normal"/>
        <w:ind w:firstLine="397"/>
        <w:jc w:val="both"/>
        <w:rPr/>
      </w:pPr>
      <w:r>
        <w:rPr>
          <w:b/>
        </w:rPr>
        <w:t>Методические указания</w:t>
      </w:r>
      <w:r>
        <w:rPr/>
        <w:t>. Прием часто применяется в схватках. Имеет большое значение как средство подго</w:t>
        <w:softHyphen/>
        <w:t>товки для проведения ряда болевых приемов.</w:t>
      </w:r>
    </w:p>
    <w:p>
      <w:pPr>
        <w:pStyle w:val="Normal"/>
        <w:ind w:firstLine="397"/>
        <w:jc w:val="both"/>
        <w:rPr/>
      </w:pPr>
      <w:r>
        <w:rPr>
          <w:b/>
        </w:rPr>
        <w:t>Характерные ошибки</w:t>
      </w:r>
      <w:r>
        <w:rPr/>
        <w:t>. 1. Проводящий прием стоит на коленях и плохо прижимает своей грудью про</w:t>
        <w:softHyphen/>
        <w:t>тивника к ковру.</w:t>
      </w:r>
    </w:p>
    <w:p>
      <w:pPr>
        <w:pStyle w:val="Normal"/>
        <w:ind w:firstLine="397"/>
        <w:jc w:val="both"/>
        <w:rPr/>
      </w:pPr>
      <w:r>
        <w:rPr/>
        <w:t>2. Проводящий прием очень много внимания и сил отдает для удержания дальней руки противника. Эту руку нужно удерживать, прижимая ее к своему плечу головой, упираясь ладонью в ковер.</w:t>
      </w:r>
    </w:p>
    <w:p>
      <w:pPr>
        <w:pStyle w:val="Normal"/>
        <w:ind w:firstLine="397"/>
        <w:jc w:val="both"/>
        <w:rPr/>
      </w:pPr>
      <w:r>
        <w:rPr>
          <w:b/>
        </w:rPr>
        <w:t>Совершенствовать прием</w:t>
      </w:r>
      <w:r>
        <w:rPr/>
        <w:t xml:space="preserve"> нужно в услов</w:t>
        <w:softHyphen/>
        <w:t>ных и вольных схватках, так же как   удержание сбоку.</w:t>
      </w:r>
    </w:p>
    <w:p>
      <w:pPr>
        <w:pStyle w:val="Normal"/>
        <w:jc w:val="both"/>
        <w:rPr/>
      </w:pPr>
      <w:r>
        <w:rPr/>
        <w:t>Следует больше давать условных схваток на комби</w:t>
        <w:softHyphen/>
        <w:t>нации этого удержания с болевыми приемами: узлом плеча, узлом ноги, рычагом локтя через предплечье, ры</w:t>
        <w:softHyphen/>
        <w:t>чагом локтя  захватом руки между ног.</w:t>
      </w:r>
    </w:p>
    <w:p>
      <w:pPr>
        <w:pStyle w:val="Normal"/>
        <w:jc w:val="both"/>
        <w:rPr/>
      </w:pPr>
      <w:r>
        <w:rPr/>
      </w:r>
    </w:p>
    <w:p>
      <w:pPr>
        <w:pStyle w:val="Normal"/>
        <w:jc w:val="both"/>
        <w:rPr>
          <w:b/>
          <w:b/>
        </w:rPr>
      </w:pPr>
      <w:r>
        <w:rPr>
          <w:b/>
        </w:rPr>
        <w:t>Удержание со стороны головы</w:t>
      </w:r>
    </w:p>
    <w:p>
      <w:pPr>
        <w:pStyle w:val="Normal"/>
        <w:jc w:val="both"/>
        <w:rPr>
          <w:b/>
          <w:b/>
        </w:rPr>
      </w:pPr>
      <w:r>
        <w:rPr>
          <w:b/>
        </w:rPr>
      </w:r>
    </w:p>
    <w:p>
      <w:pPr>
        <w:pStyle w:val="Normal"/>
        <w:ind w:firstLine="397"/>
        <w:jc w:val="both"/>
        <w:rPr/>
      </w:pPr>
      <w:r>
        <w:rPr>
          <w:b/>
        </w:rPr>
        <w:t>Условия</w:t>
      </w:r>
      <w:r>
        <w:rPr/>
        <w:t>. Противник лежит на спине, атакующий находится со стороны его головы на коленях.</w:t>
      </w:r>
    </w:p>
    <w:p>
      <w:pPr>
        <w:pStyle w:val="Normal"/>
        <w:ind w:firstLine="397"/>
        <w:jc w:val="both"/>
        <w:rPr/>
      </w:pPr>
      <w:r>
        <w:rPr>
          <w:b/>
        </w:rPr>
        <w:t>Проведение</w:t>
      </w:r>
      <w:r>
        <w:rPr/>
        <w:t>.  Прижимаясь  грудью к груди  противника, разведя широко в стороны ноги, атакующий за</w:t>
        <w:softHyphen/>
        <w:t>хватывает руки противника под плечи или в сгиб локтя (может одновременно захватить свой пояс или пояс противника)  (рис. 146).</w:t>
      </w:r>
    </w:p>
    <w:p>
      <w:pPr>
        <w:pStyle w:val="Normal"/>
        <w:jc w:val="center"/>
        <w:rPr/>
      </w:pPr>
      <w:r>
        <w:rPr/>
        <w:drawing>
          <wp:inline distT="0" distB="0" distL="0" distR="0">
            <wp:extent cx="2542540" cy="8108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37" r="-12" b="-37"/>
                    <a:stretch>
                      <a:fillRect/>
                    </a:stretch>
                  </pic:blipFill>
                  <pic:spPr bwMode="auto">
                    <a:xfrm>
                      <a:off x="0" y="0"/>
                      <a:ext cx="2542540" cy="810895"/>
                    </a:xfrm>
                    <a:prstGeom prst="rect">
                      <a:avLst/>
                    </a:prstGeom>
                  </pic:spPr>
                </pic:pic>
              </a:graphicData>
            </a:graphic>
          </wp:inline>
        </w:drawing>
      </w:r>
      <w:r>
        <w:rPr/>
        <w:t xml:space="preserve">   </w:t>
      </w:r>
      <w:r>
        <w:rPr/>
        <w:drawing>
          <wp:inline distT="0" distB="0" distL="0" distR="0">
            <wp:extent cx="3152775" cy="9061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31" r="-9" b="-31"/>
                    <a:stretch>
                      <a:fillRect/>
                    </a:stretch>
                  </pic:blipFill>
                  <pic:spPr bwMode="auto">
                    <a:xfrm>
                      <a:off x="0" y="0"/>
                      <a:ext cx="3152775" cy="906145"/>
                    </a:xfrm>
                    <a:prstGeom prst="rect">
                      <a:avLst/>
                    </a:prstGeom>
                  </pic:spPr>
                </pic:pic>
              </a:graphicData>
            </a:graphic>
          </wp:inline>
        </w:drawing>
      </w:r>
    </w:p>
    <w:p>
      <w:pPr>
        <w:pStyle w:val="Normal"/>
        <w:rPr/>
      </w:pPr>
      <w:r>
        <w:rPr/>
      </w:r>
    </w:p>
    <w:p>
      <w:pPr>
        <w:pStyle w:val="Normal"/>
        <w:ind w:firstLine="397"/>
        <w:jc w:val="both"/>
        <w:rPr/>
      </w:pPr>
      <w:r>
        <w:rPr>
          <w:b/>
        </w:rPr>
        <w:t>Варианты</w:t>
      </w:r>
      <w:r>
        <w:rPr/>
        <w:t>. 1. С захватом рук (рис. 147). 2. С за</w:t>
        <w:softHyphen/>
        <w:t>хватом пояса (рис. 148). 3. Обратное удержание со сто</w:t>
        <w:softHyphen/>
        <w:t>роны головы (рис. 149).</w:t>
      </w:r>
    </w:p>
    <w:p>
      <w:pPr>
        <w:pStyle w:val="Normal"/>
        <w:ind w:firstLine="397"/>
        <w:jc w:val="both"/>
        <w:rPr/>
      </w:pPr>
      <w:r>
        <w:rPr>
          <w:b/>
        </w:rPr>
        <w:t>Защиты</w:t>
      </w:r>
      <w:r>
        <w:rPr/>
        <w:t>. 1. Отталкивая руками и ногами против</w:t>
        <w:softHyphen/>
        <w:t>ника, не дать ему прижаться грудью к груди. 2. Отжать голову руками (рукой).</w:t>
      </w:r>
    </w:p>
    <w:p>
      <w:pPr>
        <w:pStyle w:val="Normal"/>
        <w:ind w:firstLine="397"/>
        <w:jc w:val="both"/>
        <w:rPr/>
      </w:pPr>
      <w:r>
        <w:rPr>
          <w:b/>
        </w:rPr>
        <w:t>Уходы</w:t>
      </w:r>
      <w:r>
        <w:rPr/>
        <w:t>. 1. Вращением в сторону захватом пояса (рис.   150). 2. Вращением в сторону захватом руки (рис. 151). 3. Отжимая голову (рис. 152). 4. Выведением рук в одну сторону, выкручиваясь (рис. 153).</w:t>
      </w:r>
    </w:p>
    <w:p>
      <w:pPr>
        <w:pStyle w:val="Normal"/>
        <w:ind w:firstLine="397"/>
        <w:jc w:val="both"/>
        <w:rPr/>
      </w:pPr>
      <w:r>
        <w:rPr>
          <w:b/>
        </w:rPr>
        <w:t>Ответный прием</w:t>
      </w:r>
      <w:r>
        <w:rPr/>
        <w:t>. Удержание со стороны головы после ухода вращением.</w:t>
      </w:r>
    </w:p>
    <w:p>
      <w:pPr>
        <w:pStyle w:val="Normal"/>
        <w:jc w:val="center"/>
        <w:rPr/>
      </w:pPr>
      <w:r>
        <w:rPr/>
      </w:r>
    </w:p>
    <w:p>
      <w:pPr>
        <w:pStyle w:val="Normal"/>
        <w:jc w:val="center"/>
        <w:rPr/>
      </w:pPr>
      <w:r>
        <w:rPr/>
        <w:drawing>
          <wp:inline distT="0" distB="0" distL="0" distR="0">
            <wp:extent cx="2771775" cy="15913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20" r="-11" b="-20"/>
                    <a:stretch>
                      <a:fillRect/>
                    </a:stretch>
                  </pic:blipFill>
                  <pic:spPr bwMode="auto">
                    <a:xfrm>
                      <a:off x="0" y="0"/>
                      <a:ext cx="2771775" cy="1591310"/>
                    </a:xfrm>
                    <a:prstGeom prst="rect">
                      <a:avLst/>
                    </a:prstGeom>
                  </pic:spPr>
                </pic:pic>
              </a:graphicData>
            </a:graphic>
          </wp:inline>
        </w:drawing>
      </w:r>
      <w:r>
        <w:rPr/>
        <w:t xml:space="preserve"> </w:t>
      </w:r>
      <w:r>
        <w:rPr/>
        <w:drawing>
          <wp:inline distT="0" distB="0" distL="0" distR="0">
            <wp:extent cx="2864485" cy="8972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37" r="-12" b="-37"/>
                    <a:stretch>
                      <a:fillRect/>
                    </a:stretch>
                  </pic:blipFill>
                  <pic:spPr bwMode="auto">
                    <a:xfrm>
                      <a:off x="0" y="0"/>
                      <a:ext cx="2864485" cy="8972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02585" cy="15925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9" r="-10" b="-19"/>
                    <a:stretch>
                      <a:fillRect/>
                    </a:stretch>
                  </pic:blipFill>
                  <pic:spPr bwMode="auto">
                    <a:xfrm>
                      <a:off x="0" y="0"/>
                      <a:ext cx="2902585" cy="1592580"/>
                    </a:xfrm>
                    <a:prstGeom prst="rect">
                      <a:avLst/>
                    </a:prstGeom>
                  </pic:spPr>
                </pic:pic>
              </a:graphicData>
            </a:graphic>
          </wp:inline>
        </w:drawing>
      </w:r>
      <w:r>
        <w:rPr/>
        <w:t xml:space="preserve">      </w:t>
      </w:r>
      <w:r>
        <w:rPr/>
        <w:drawing>
          <wp:inline distT="0" distB="0" distL="0" distR="0">
            <wp:extent cx="2892425" cy="160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1" r="-12" b="-21"/>
                    <a:stretch>
                      <a:fillRect/>
                    </a:stretch>
                  </pic:blipFill>
                  <pic:spPr bwMode="auto">
                    <a:xfrm>
                      <a:off x="0" y="0"/>
                      <a:ext cx="2892425" cy="1602740"/>
                    </a:xfrm>
                    <a:prstGeom prst="rect">
                      <a:avLst/>
                    </a:prstGeom>
                  </pic:spPr>
                </pic:pic>
              </a:graphicData>
            </a:graphic>
          </wp:inline>
        </w:drawing>
      </w:r>
    </w:p>
    <w:p>
      <w:pPr>
        <w:pStyle w:val="Normal"/>
        <w:jc w:val="center"/>
        <w:rPr/>
      </w:pPr>
      <w:r>
        <w:rPr/>
      </w:r>
    </w:p>
    <w:p>
      <w:pPr>
        <w:pStyle w:val="Normal"/>
        <w:ind w:firstLine="397"/>
        <w:jc w:val="both"/>
        <w:rPr/>
      </w:pPr>
      <w:r>
        <w:rPr>
          <w:b/>
        </w:rPr>
        <w:t>Характерная ошибка</w:t>
      </w:r>
      <w:r>
        <w:rPr/>
        <w:t>. Проводящий прием узко держит ноги, лежа на животе (противник может уйти вращением).</w:t>
      </w:r>
    </w:p>
    <w:p>
      <w:pPr>
        <w:pStyle w:val="Normal"/>
        <w:ind w:firstLine="397"/>
        <w:jc w:val="both"/>
        <w:rPr/>
      </w:pPr>
      <w:r>
        <w:rPr>
          <w:b/>
        </w:rPr>
        <w:t>Совершенствуется прием</w:t>
      </w:r>
      <w:r>
        <w:rPr/>
        <w:t xml:space="preserve"> так же, как удер</w:t>
        <w:softHyphen/>
        <w:t>жание сбоку.</w:t>
      </w:r>
    </w:p>
    <w:p>
      <w:pPr>
        <w:pStyle w:val="Normal"/>
        <w:jc w:val="both"/>
        <w:rPr/>
      </w:pPr>
      <w:r>
        <w:rPr/>
      </w:r>
    </w:p>
    <w:p>
      <w:pPr>
        <w:pStyle w:val="Normal"/>
        <w:jc w:val="both"/>
        <w:rPr>
          <w:b/>
          <w:b/>
        </w:rPr>
      </w:pPr>
      <w:r>
        <w:rPr>
          <w:b/>
        </w:rPr>
        <w:t>Удержание с плеча</w:t>
      </w:r>
    </w:p>
    <w:p>
      <w:pPr>
        <w:pStyle w:val="Normal"/>
        <w:jc w:val="both"/>
        <w:rPr>
          <w:b/>
          <w:b/>
        </w:rPr>
      </w:pPr>
      <w:r>
        <w:rPr>
          <w:b/>
        </w:rPr>
      </w:r>
    </w:p>
    <w:p>
      <w:pPr>
        <w:pStyle w:val="Normal"/>
        <w:ind w:firstLine="397"/>
        <w:jc w:val="both"/>
        <w:rPr/>
      </w:pPr>
      <w:r>
        <w:rPr>
          <w:b/>
        </w:rPr>
        <w:t>Условия</w:t>
      </w:r>
      <w:r>
        <w:rPr/>
        <w:t>. Противник лежит на спине, проводящий прием находится сбоку или со стороны головы на ко</w:t>
        <w:softHyphen/>
        <w:t>ленях.</w:t>
      </w:r>
    </w:p>
    <w:p>
      <w:pPr>
        <w:pStyle w:val="Normal"/>
        <w:ind w:firstLine="397"/>
        <w:jc w:val="both"/>
        <w:rPr/>
      </w:pPr>
      <w:r>
        <w:rPr>
          <w:b/>
        </w:rPr>
        <w:t>Проведение</w:t>
      </w:r>
      <w:r>
        <w:rPr/>
        <w:t>. Проводящий прием, ложась грудью на грудь противника со стороны плеч, прижимает его к ковру и захватывает ближнюю одноименную руку под плечо, изнутри, а дальнюю снаружи, в сгиб локтя.</w:t>
      </w:r>
    </w:p>
    <w:p>
      <w:pPr>
        <w:pStyle w:val="Normal"/>
        <w:ind w:firstLine="397"/>
        <w:jc w:val="both"/>
        <w:rPr/>
      </w:pPr>
      <w:r>
        <w:rPr>
          <w:b/>
        </w:rPr>
        <w:t>Вариант</w:t>
      </w:r>
      <w:r>
        <w:rPr/>
        <w:t>. Захватом головы и руки (рис. 154).</w:t>
      </w:r>
    </w:p>
    <w:p>
      <w:pPr>
        <w:pStyle w:val="Normal"/>
        <w:ind w:firstLine="397"/>
        <w:jc w:val="both"/>
        <w:rPr/>
      </w:pPr>
      <w:r>
        <w:rPr>
          <w:b/>
        </w:rPr>
        <w:t>Защиты</w:t>
      </w:r>
      <w:r>
        <w:rPr/>
        <w:t>. 1. Прижимая свои согну</w:t>
        <w:softHyphen/>
        <w:t>тые руки и ноги к груди, не позволить противнику прижаться грудью к груди и захватить руки. 2. Повернуться на живот. Уходы. Г. Рывком в сторону. 2. Вы</w:t>
        <w:softHyphen/>
        <w:t>кручиваясь. 3. Отжимая голову руками.</w:t>
      </w:r>
    </w:p>
    <w:p>
      <w:pPr>
        <w:pStyle w:val="Normal"/>
        <w:ind w:firstLine="397"/>
        <w:jc w:val="both"/>
        <w:rPr/>
      </w:pPr>
      <w:r>
        <w:rPr>
          <w:b/>
        </w:rPr>
        <w:t>Характерные ошибки</w:t>
      </w:r>
      <w:r>
        <w:rPr/>
        <w:t>. 1. Про</w:t>
        <w:softHyphen/>
        <w:t>водящий прием высоко держит голову, что позволяет противнику отжать ее и уйти.</w:t>
      </w:r>
    </w:p>
    <w:p>
      <w:pPr>
        <w:pStyle w:val="Normal"/>
        <w:ind w:firstLine="397"/>
        <w:jc w:val="both"/>
        <w:rPr/>
      </w:pPr>
      <w:r>
        <w:rPr/>
        <w:t>2. Проводящий прием стоит на коленях, недостаточ</w:t>
        <w:softHyphen/>
        <w:t>но прижимая противника грудью к ковру.</w:t>
      </w:r>
    </w:p>
    <w:p>
      <w:pPr>
        <w:pStyle w:val="Normal"/>
        <w:ind w:firstLine="397"/>
        <w:jc w:val="both"/>
        <w:rPr/>
      </w:pPr>
      <w:r>
        <w:rPr>
          <w:b/>
        </w:rPr>
        <w:t>Совершенствуется прием</w:t>
      </w:r>
      <w:r>
        <w:rPr/>
        <w:t xml:space="preserve"> в условных и воль</w:t>
        <w:softHyphen/>
        <w:t>ных схватках. Следует давать схватку на комбинацию этого удержания с болевыми приемами.</w:t>
      </w:r>
    </w:p>
    <w:p>
      <w:pPr>
        <w:pStyle w:val="Normal"/>
        <w:ind w:firstLine="397"/>
        <w:rPr/>
      </w:pPr>
      <w:r>
        <w:rPr/>
      </w:r>
    </w:p>
    <w:p>
      <w:pPr>
        <w:pStyle w:val="Normal"/>
        <w:jc w:val="center"/>
        <w:rPr/>
      </w:pPr>
      <w:r>
        <w:rPr/>
        <w:drawing>
          <wp:inline distT="0" distB="0" distL="0" distR="0">
            <wp:extent cx="842010" cy="11982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 t="-27" r="-38" b="-27"/>
                    <a:stretch>
                      <a:fillRect/>
                    </a:stretch>
                  </pic:blipFill>
                  <pic:spPr bwMode="auto">
                    <a:xfrm>
                      <a:off x="0" y="0"/>
                      <a:ext cx="842010" cy="1198245"/>
                    </a:xfrm>
                    <a:prstGeom prst="rect">
                      <a:avLst/>
                    </a:prstGeom>
                  </pic:spPr>
                </pic:pic>
              </a:graphicData>
            </a:graphic>
          </wp:inline>
        </w:drawing>
      </w:r>
      <w:r>
        <w:rPr/>
        <w:t xml:space="preserve">    </w:t>
      </w:r>
      <w:r>
        <w:rPr/>
        <w:drawing>
          <wp:inline distT="0" distB="0" distL="0" distR="0">
            <wp:extent cx="2355850" cy="9759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32" r="-13" b="-32"/>
                    <a:stretch>
                      <a:fillRect/>
                    </a:stretch>
                  </pic:blipFill>
                  <pic:spPr bwMode="auto">
                    <a:xfrm>
                      <a:off x="0" y="0"/>
                      <a:ext cx="2355850" cy="975995"/>
                    </a:xfrm>
                    <a:prstGeom prst="rect">
                      <a:avLst/>
                    </a:prstGeom>
                  </pic:spPr>
                </pic:pic>
              </a:graphicData>
            </a:graphic>
          </wp:inline>
        </w:drawing>
      </w:r>
      <w:r>
        <w:rPr/>
        <w:t xml:space="preserve">    </w:t>
      </w:r>
      <w:r>
        <w:rPr/>
        <w:drawing>
          <wp:inline distT="0" distB="0" distL="0" distR="0">
            <wp:extent cx="2480945" cy="9944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32" r="-13" b="-32"/>
                    <a:stretch>
                      <a:fillRect/>
                    </a:stretch>
                  </pic:blipFill>
                  <pic:spPr bwMode="auto">
                    <a:xfrm>
                      <a:off x="0" y="0"/>
                      <a:ext cx="2480945" cy="994410"/>
                    </a:xfrm>
                    <a:prstGeom prst="rect">
                      <a:avLst/>
                    </a:prstGeom>
                  </pic:spPr>
                </pic:pic>
              </a:graphicData>
            </a:graphic>
          </wp:inline>
        </w:drawing>
      </w:r>
    </w:p>
    <w:p>
      <w:pPr>
        <w:pStyle w:val="Normal"/>
        <w:rPr/>
      </w:pPr>
      <w:r>
        <w:rPr/>
      </w:r>
    </w:p>
    <w:p>
      <w:pPr>
        <w:pStyle w:val="Normal"/>
        <w:jc w:val="both"/>
        <w:rPr>
          <w:b/>
          <w:b/>
        </w:rPr>
      </w:pPr>
      <w:r>
        <w:rPr>
          <w:b/>
        </w:rPr>
        <w:t>Удержание верхом</w:t>
      </w:r>
    </w:p>
    <w:p>
      <w:pPr>
        <w:pStyle w:val="Normal"/>
        <w:jc w:val="both"/>
        <w:rPr>
          <w:b/>
          <w:b/>
        </w:rPr>
      </w:pPr>
      <w:r>
        <w:rPr>
          <w:b/>
        </w:rPr>
      </w:r>
    </w:p>
    <w:p>
      <w:pPr>
        <w:pStyle w:val="Normal"/>
        <w:ind w:firstLine="397"/>
        <w:jc w:val="both"/>
        <w:rPr/>
      </w:pPr>
      <w:r>
        <w:rPr>
          <w:b/>
        </w:rPr>
        <w:t>Условия</w:t>
      </w:r>
      <w:r>
        <w:rPr/>
        <w:t>. Противник лежит на спине, атакующий стоит на ногах или коленях сбоку или со стороны ног.</w:t>
      </w:r>
    </w:p>
    <w:p>
      <w:pPr>
        <w:pStyle w:val="Normal"/>
        <w:ind w:firstLine="397"/>
        <w:jc w:val="both"/>
        <w:rPr/>
      </w:pPr>
      <w:r>
        <w:rPr>
          <w:b/>
        </w:rPr>
        <w:t>Проведение</w:t>
      </w:r>
      <w:r>
        <w:rPr/>
        <w:t>. Атакующий садится на живот про</w:t>
        <w:softHyphen/>
        <w:t>тивника, одновременно прижимаясь грудью к его гру</w:t>
        <w:softHyphen/>
        <w:t>ди, захватывает руки локтевыми сгибами плеч, свою го</w:t>
        <w:softHyphen/>
        <w:t>лову прижимает к ковру или плечу противника (рис. 155).</w:t>
      </w:r>
    </w:p>
    <w:p>
      <w:pPr>
        <w:pStyle w:val="Normal"/>
        <w:ind w:firstLine="397"/>
        <w:jc w:val="both"/>
        <w:rPr/>
      </w:pPr>
      <w:r>
        <w:rPr>
          <w:b/>
        </w:rPr>
        <w:t>Варианты</w:t>
      </w:r>
      <w:r>
        <w:rPr/>
        <w:t>. 1. Без захвата рук (в этом случае ата</w:t>
        <w:softHyphen/>
        <w:t>кующий бедрами сжимает туловище противника, а вра</w:t>
        <w:softHyphen/>
        <w:t>щение и другие движения парируются выставлением рук, которые широко расставляются вперед-в стороны и опи</w:t>
        <w:softHyphen/>
        <w:t>раются о ковер) (рис. 156). 2. С обвивом ног снаружи (зацепом)   (рис. 157).</w:t>
      </w:r>
    </w:p>
    <w:p>
      <w:pPr>
        <w:pStyle w:val="Normal"/>
        <w:ind w:firstLine="397"/>
        <w:jc w:val="both"/>
        <w:rPr/>
      </w:pPr>
      <w:r>
        <w:rPr>
          <w:b/>
        </w:rPr>
        <w:t>Защиты</w:t>
      </w:r>
      <w:r>
        <w:rPr/>
        <w:t>. 1. Упереться руками в плечи атакующего, не позволяя прижаться грудью к груди. 2. Вращение на живот.</w:t>
      </w:r>
    </w:p>
    <w:p>
      <w:pPr>
        <w:pStyle w:val="Normal"/>
        <w:ind w:firstLine="397"/>
        <w:jc w:val="both"/>
        <w:rPr/>
      </w:pPr>
      <w:r>
        <w:rPr>
          <w:b/>
        </w:rPr>
        <w:t>Уходы</w:t>
      </w:r>
      <w:r>
        <w:rPr/>
        <w:t>. 1. Подведение рук под ноги и сбрасывание с себя (через голову) (рис. 158). 2. Сбрасывание в сто</w:t>
        <w:softHyphen/>
        <w:t>рону, сковывая руки (через полумост)  (рис. 159).</w:t>
      </w:r>
    </w:p>
    <w:p>
      <w:pPr>
        <w:pStyle w:val="Normal"/>
        <w:ind w:firstLine="397"/>
        <w:jc w:val="both"/>
        <w:rPr/>
      </w:pPr>
      <w:r>
        <w:rPr>
          <w:b/>
        </w:rPr>
        <w:t>Ответные приемы</w:t>
      </w:r>
      <w:r>
        <w:rPr/>
        <w:t>. Рычаг локтя через пред</w:t>
        <w:softHyphen/>
        <w:t>плечье. Узел плеча.</w:t>
      </w:r>
    </w:p>
    <w:p>
      <w:pPr>
        <w:pStyle w:val="Normal"/>
        <w:ind w:firstLine="397"/>
        <w:jc w:val="both"/>
        <w:rPr/>
      </w:pPr>
      <w:r>
        <w:rPr>
          <w:b/>
        </w:rPr>
        <w:t>Методические указания</w:t>
      </w:r>
      <w:r>
        <w:rPr/>
        <w:t>. Прием очень часто применя</w:t>
        <w:softHyphen/>
        <w:t>ется в схватках. При разучивании и совершенствовании приема противник сравнительно легко уходит от удержа</w:t>
        <w:softHyphen/>
        <w:t>ния (в схватках на соревнованиях от этого удержания уходят редко, опасаясь болевых приемов).</w:t>
      </w:r>
    </w:p>
    <w:p>
      <w:pPr>
        <w:pStyle w:val="Normal"/>
        <w:ind w:firstLine="397"/>
        <w:jc w:val="both"/>
        <w:rPr/>
      </w:pPr>
      <w:r>
        <w:rPr>
          <w:b/>
        </w:rPr>
        <w:t>Характерные ошибки</w:t>
      </w:r>
      <w:r>
        <w:rPr/>
        <w:t>. 1. Проводящий прием опирается на ладони и колени, недостаточно прижимая противника  грудью и тазом  к ковру.</w:t>
      </w:r>
    </w:p>
    <w:p>
      <w:pPr>
        <w:pStyle w:val="Normal"/>
        <w:ind w:firstLine="397"/>
        <w:jc w:val="both"/>
        <w:rPr/>
      </w:pPr>
      <w:r>
        <w:rPr/>
        <w:t>2. Проводящий прием держит слишком широко ноги, что позволяет противнику подвести под ноги руки и уй</w:t>
        <w:softHyphen/>
        <w:t>ти от удержания.</w:t>
      </w:r>
    </w:p>
    <w:p>
      <w:pPr>
        <w:pStyle w:val="Normal"/>
        <w:ind w:firstLine="397"/>
        <w:jc w:val="both"/>
        <w:rPr/>
      </w:pPr>
      <w:r>
        <w:rPr>
          <w:b/>
        </w:rPr>
        <w:t>Прием совершенствуется</w:t>
      </w:r>
      <w:r>
        <w:rPr/>
        <w:t xml:space="preserve"> в условных и вольных схватках, так же как удержание сбоку. Кроме того, можно давать условную схватку на комбинацию удержания верхом и рычага локтя при помощи ноги сверху.</w:t>
      </w:r>
    </w:p>
    <w:p>
      <w:pPr>
        <w:pStyle w:val="Normal"/>
        <w:rPr/>
      </w:pPr>
      <w:r>
        <w:rPr/>
      </w:r>
    </w:p>
    <w:p>
      <w:pPr>
        <w:pStyle w:val="Normal"/>
        <w:jc w:val="center"/>
        <w:rPr/>
      </w:pPr>
      <w:r>
        <w:rPr/>
        <w:drawing>
          <wp:inline distT="0" distB="0" distL="0" distR="0">
            <wp:extent cx="3359150" cy="1000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30" r="-9" b="-30"/>
                    <a:stretch>
                      <a:fillRect/>
                    </a:stretch>
                  </pic:blipFill>
                  <pic:spPr bwMode="auto">
                    <a:xfrm>
                      <a:off x="0" y="0"/>
                      <a:ext cx="3359150" cy="1000125"/>
                    </a:xfrm>
                    <a:prstGeom prst="rect">
                      <a:avLst/>
                    </a:prstGeom>
                  </pic:spPr>
                </pic:pic>
              </a:graphicData>
            </a:graphic>
          </wp:inline>
        </w:drawing>
      </w:r>
      <w:r>
        <w:rPr/>
        <w:t xml:space="preserve">     </w:t>
      </w:r>
      <w:r>
        <w:rPr/>
        <w:drawing>
          <wp:inline distT="0" distB="0" distL="0" distR="0">
            <wp:extent cx="2465070" cy="7734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38" r="-12" b="-38"/>
                    <a:stretch>
                      <a:fillRect/>
                    </a:stretch>
                  </pic:blipFill>
                  <pic:spPr bwMode="auto">
                    <a:xfrm>
                      <a:off x="0" y="0"/>
                      <a:ext cx="2465070" cy="773430"/>
                    </a:xfrm>
                    <a:prstGeom prst="rect">
                      <a:avLst/>
                    </a:prstGeom>
                  </pic:spPr>
                </pic:pic>
              </a:graphicData>
            </a:graphic>
          </wp:inline>
        </w:drawing>
      </w:r>
    </w:p>
    <w:p>
      <w:pPr>
        <w:pStyle w:val="Normal"/>
        <w:rPr/>
      </w:pPr>
      <w:r>
        <w:rPr/>
      </w:r>
    </w:p>
    <w:p>
      <w:pPr>
        <w:pStyle w:val="Normal"/>
        <w:jc w:val="both"/>
        <w:rPr>
          <w:b/>
          <w:b/>
        </w:rPr>
      </w:pPr>
      <w:r>
        <w:rPr>
          <w:b/>
        </w:rPr>
        <w:t>Удержание со стороны ног</w:t>
      </w:r>
    </w:p>
    <w:p>
      <w:pPr>
        <w:pStyle w:val="Normal"/>
        <w:jc w:val="both"/>
        <w:rPr>
          <w:b/>
          <w:b/>
        </w:rPr>
      </w:pPr>
      <w:r>
        <w:rPr>
          <w:b/>
        </w:rPr>
      </w:r>
    </w:p>
    <w:p>
      <w:pPr>
        <w:pStyle w:val="Normal"/>
        <w:ind w:firstLine="397"/>
        <w:jc w:val="both"/>
        <w:rPr/>
      </w:pPr>
      <w:r>
        <w:rPr>
          <w:b/>
        </w:rPr>
        <w:t>Условия</w:t>
      </w:r>
      <w:r>
        <w:rPr/>
        <w:t>. Противник лежит на спине, проводящий прием стрит со сторони ног.</w:t>
      </w:r>
    </w:p>
    <w:p>
      <w:pPr>
        <w:pStyle w:val="Normal"/>
        <w:ind w:firstLine="397"/>
        <w:jc w:val="both"/>
        <w:rPr/>
      </w:pPr>
      <w:r>
        <w:rPr>
          <w:b/>
        </w:rPr>
        <w:t>Проведение</w:t>
      </w:r>
      <w:r>
        <w:rPr/>
        <w:t>. Становясь на колени таким обра</w:t>
        <w:softHyphen/>
        <w:t>зом, чтобы туловище находилось между ног противника, а бедра под его бедрами, проводящий прием прижима</w:t>
        <w:softHyphen/>
        <w:t>ется грудью к груди противника, руками захватывает пояс, туловище или руки из под плеч. Голову лучше все</w:t>
        <w:softHyphen/>
        <w:t>го прижать к ковру у одного из плеч лежащего внизу (рис. 160).</w:t>
      </w:r>
    </w:p>
    <w:p>
      <w:pPr>
        <w:pStyle w:val="Normal"/>
        <w:ind w:firstLine="397"/>
        <w:jc w:val="both"/>
        <w:rPr/>
      </w:pPr>
      <w:r>
        <w:rPr>
          <w:b/>
        </w:rPr>
        <w:t>Варианты</w:t>
      </w:r>
      <w:r>
        <w:rPr/>
        <w:t>. 1. С захватом пояса (рис. 16!). 2. С за</w:t>
        <w:softHyphen/>
        <w:t>хватом рук (рис. 162).</w:t>
      </w:r>
    </w:p>
    <w:p>
      <w:pPr>
        <w:pStyle w:val="Normal"/>
        <w:ind w:firstLine="397"/>
        <w:jc w:val="both"/>
        <w:rPr/>
      </w:pPr>
      <w:r>
        <w:rPr>
          <w:b/>
        </w:rPr>
        <w:t>Защиты</w:t>
      </w:r>
      <w:r>
        <w:rPr/>
        <w:t>. 1. Выпрямляя руки и поджав ноги к гру</w:t>
        <w:softHyphen/>
        <w:t>ди, соединить бедра, не позволяя атакующему прижать</w:t>
        <w:softHyphen/>
        <w:t>ся грудью к груди.</w:t>
      </w:r>
    </w:p>
    <w:p>
      <w:pPr>
        <w:pStyle w:val="Normal"/>
        <w:ind w:firstLine="397"/>
        <w:jc w:val="both"/>
        <w:rPr/>
      </w:pPr>
      <w:r>
        <w:rPr/>
        <w:t>2. Упираясь руками в плечи, а ногами в бедра, от</w:t>
        <w:softHyphen/>
        <w:t>талкивать атакующего.</w:t>
      </w:r>
    </w:p>
    <w:p>
      <w:pPr>
        <w:pStyle w:val="Normal"/>
        <w:ind w:firstLine="397"/>
        <w:jc w:val="both"/>
        <w:rPr/>
      </w:pPr>
      <w:r>
        <w:rPr>
          <w:b/>
        </w:rPr>
        <w:t>Уход</w:t>
      </w:r>
      <w:r>
        <w:rPr/>
        <w:t>. Поворот на живот, отталкивая противника упором руками в голову и ногами в бедра (рис. 163).</w:t>
      </w:r>
    </w:p>
    <w:p>
      <w:pPr>
        <w:pStyle w:val="Normal"/>
        <w:ind w:firstLine="397"/>
        <w:jc w:val="both"/>
        <w:rPr/>
      </w:pPr>
      <w:r>
        <w:rPr>
          <w:b/>
        </w:rPr>
        <w:t>Ответные приемы</w:t>
      </w:r>
      <w:r>
        <w:rPr/>
        <w:t>. Рычаг локтя через предпле</w:t>
        <w:softHyphen/>
        <w:t>чье. Рычаг с захватом руки между ног. Рычаг локтя при помощи бедра сверху. Узел плеча,</w:t>
      </w:r>
    </w:p>
    <w:p>
      <w:pPr>
        <w:pStyle w:val="Normal"/>
        <w:ind w:firstLine="397"/>
        <w:jc w:val="both"/>
        <w:rPr/>
      </w:pPr>
      <w:r>
        <w:rPr>
          <w:b/>
        </w:rPr>
        <w:t>Характерные ошибки</w:t>
      </w:r>
      <w:r>
        <w:rPr/>
        <w:t>. 1. Проводящий прием высоко держит голову, что позволяет противнику от</w:t>
        <w:softHyphen/>
        <w:t>жать ее.</w:t>
      </w:r>
    </w:p>
    <w:p>
      <w:pPr>
        <w:pStyle w:val="Normal"/>
        <w:ind w:firstLine="397"/>
        <w:jc w:val="both"/>
        <w:rPr/>
      </w:pPr>
      <w:r>
        <w:rPr/>
        <w:t>2. Проводящий прием неплотно прижимается телом к телу противника (стоит на коленях, отставленных не</w:t>
        <w:softHyphen/>
        <w:t>много назад). Это позволяет противнику отжать его но</w:t>
        <w:softHyphen/>
        <w:t>гами и уйти от удержания.</w:t>
      </w:r>
    </w:p>
    <w:p>
      <w:pPr>
        <w:pStyle w:val="Normal"/>
        <w:ind w:firstLine="397"/>
        <w:jc w:val="both"/>
        <w:rPr/>
      </w:pPr>
      <w:r>
        <w:rPr>
          <w:b/>
        </w:rPr>
        <w:t>Совершенствуется прием</w:t>
      </w:r>
      <w:r>
        <w:rPr/>
        <w:t xml:space="preserve"> так же, как удер</w:t>
        <w:softHyphen/>
        <w:t>жание сбоку.</w:t>
      </w:r>
    </w:p>
    <w:p>
      <w:pPr>
        <w:pStyle w:val="Normal"/>
        <w:ind w:firstLine="397"/>
        <w:jc w:val="both"/>
        <w:rPr/>
      </w:pPr>
      <w:r>
        <w:rPr/>
        <w:t>В схватках совершенствуют его в комбинациях с бо</w:t>
        <w:softHyphen/>
        <w:t>левыми приемами на ноги.</w:t>
      </w:r>
    </w:p>
    <w:p>
      <w:pPr>
        <w:pStyle w:val="Normal"/>
        <w:jc w:val="center"/>
        <w:rPr/>
      </w:pPr>
      <w:r>
        <w:rPr/>
      </w:r>
    </w:p>
    <w:p>
      <w:pPr>
        <w:pStyle w:val="Normal"/>
        <w:jc w:val="center"/>
        <w:rPr/>
      </w:pPr>
      <w:r>
        <w:rPr/>
        <w:drawing>
          <wp:inline distT="0" distB="0" distL="0" distR="0">
            <wp:extent cx="2696845" cy="9245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35" r="-12" b="-35"/>
                    <a:stretch>
                      <a:fillRect/>
                    </a:stretch>
                  </pic:blipFill>
                  <pic:spPr bwMode="auto">
                    <a:xfrm>
                      <a:off x="0" y="0"/>
                      <a:ext cx="2696845" cy="924560"/>
                    </a:xfrm>
                    <a:prstGeom prst="rect">
                      <a:avLst/>
                    </a:prstGeom>
                  </pic:spPr>
                </pic:pic>
              </a:graphicData>
            </a:graphic>
          </wp:inline>
        </w:drawing>
      </w:r>
      <w:r>
        <w:rPr/>
        <w:t xml:space="preserve">            </w:t>
      </w:r>
      <w:r>
        <w:rPr/>
        <w:drawing>
          <wp:inline distT="0" distB="0" distL="0" distR="0">
            <wp:extent cx="1193165" cy="8966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36" r="-27" b="-36"/>
                    <a:stretch>
                      <a:fillRect/>
                    </a:stretch>
                  </pic:blipFill>
                  <pic:spPr bwMode="auto">
                    <a:xfrm>
                      <a:off x="0" y="0"/>
                      <a:ext cx="1193165" cy="896620"/>
                    </a:xfrm>
                    <a:prstGeom prst="rect">
                      <a:avLst/>
                    </a:prstGeom>
                  </pic:spPr>
                </pic:pic>
              </a:graphicData>
            </a:graphic>
          </wp:inline>
        </w:drawing>
      </w:r>
    </w:p>
    <w:p>
      <w:pPr>
        <w:pStyle w:val="Normal"/>
        <w:rPr/>
      </w:pPr>
      <w:r>
        <w:rPr/>
      </w:r>
    </w:p>
    <w:p>
      <w:pPr>
        <w:pStyle w:val="Normal"/>
        <w:jc w:val="both"/>
        <w:rPr>
          <w:b/>
          <w:b/>
        </w:rPr>
      </w:pPr>
      <w:r>
        <w:rPr>
          <w:b/>
        </w:rPr>
        <w:t>БОЛЕВЫЕ ПРИЕМЫ</w:t>
      </w:r>
    </w:p>
    <w:p>
      <w:pPr>
        <w:pStyle w:val="Normal"/>
        <w:jc w:val="both"/>
        <w:rPr>
          <w:b/>
          <w:b/>
        </w:rPr>
      </w:pPr>
      <w:r>
        <w:rPr>
          <w:b/>
        </w:rPr>
      </w:r>
    </w:p>
    <w:p>
      <w:pPr>
        <w:pStyle w:val="Normal"/>
        <w:jc w:val="both"/>
        <w:rPr/>
      </w:pPr>
      <w:r>
        <w:rPr>
          <w:b/>
        </w:rPr>
        <w:t>БОЛЕВЫЕ ПРИЕМЫ РЫЧАГОМ ЛОКТЯ</w:t>
      </w:r>
    </w:p>
    <w:p>
      <w:pPr>
        <w:pStyle w:val="Normal"/>
        <w:jc w:val="both"/>
        <w:rPr>
          <w:b/>
          <w:b/>
        </w:rPr>
      </w:pPr>
      <w:r>
        <w:rPr>
          <w:b/>
        </w:rPr>
      </w:r>
    </w:p>
    <w:p>
      <w:pPr>
        <w:pStyle w:val="Normal"/>
        <w:jc w:val="both"/>
        <w:rPr>
          <w:b/>
          <w:b/>
        </w:rPr>
      </w:pPr>
      <w:r>
        <w:rPr>
          <w:b/>
        </w:rPr>
        <w:t>Рычаг локтя через предплечье захватом руки под плечо</w:t>
      </w:r>
    </w:p>
    <w:p>
      <w:pPr>
        <w:pStyle w:val="Normal"/>
        <w:jc w:val="both"/>
        <w:rPr>
          <w:b/>
          <w:b/>
        </w:rPr>
      </w:pPr>
      <w:r>
        <w:rPr>
          <w:b/>
        </w:rPr>
      </w:r>
    </w:p>
    <w:p>
      <w:pPr>
        <w:pStyle w:val="Normal"/>
        <w:ind w:firstLine="397"/>
        <w:jc w:val="both"/>
        <w:rPr/>
      </w:pPr>
      <w:r>
        <w:rPr>
          <w:b/>
        </w:rPr>
        <w:t>Условия</w:t>
      </w:r>
      <w:r>
        <w:rPr/>
        <w:t>. Атакующий проводит обратное удержа</w:t>
        <w:softHyphen/>
        <w:t>ние сбоку.</w:t>
      </w:r>
    </w:p>
    <w:p>
      <w:pPr>
        <w:pStyle w:val="Normal"/>
        <w:ind w:firstLine="397"/>
        <w:jc w:val="both"/>
        <w:rPr/>
      </w:pPr>
      <w:r>
        <w:rPr>
          <w:b/>
        </w:rPr>
        <w:t>Проведение</w:t>
      </w:r>
      <w:r>
        <w:rPr/>
        <w:t>. Захватив плечо противника под од</w:t>
        <w:softHyphen/>
        <w:t>ноименное плечо таким образом, чтобы подвести пред</w:t>
        <w:softHyphen/>
        <w:t>плечье под локоть захваченной руки, проводящий прием захватывает дру</w:t>
        <w:softHyphen/>
        <w:t>гой рукой предплечье захваченной руки у запястья. Одноименной рукой захватывает предплечье своей руки и постепенно разгибает руку про</w:t>
        <w:softHyphen/>
        <w:t>тивника. Спиной или боком проводящий прием должен фиксировать туловище  противника   (прижимать к ковру) (рис. 164).</w:t>
      </w:r>
    </w:p>
    <w:p>
      <w:pPr>
        <w:pStyle w:val="Normal"/>
        <w:ind w:firstLine="397"/>
        <w:jc w:val="both"/>
        <w:rPr/>
      </w:pPr>
      <w:r>
        <w:rPr>
          <w:b/>
        </w:rPr>
        <w:t>Защиты</w:t>
      </w:r>
      <w:r>
        <w:rPr/>
        <w:t>. 1. Сцепить руки. 2. Захватить пояс на животе атакующего. 3. Рывком локоть переместить ниже предплечья атакующего (упираясь свободной рукой в туловище).</w:t>
      </w:r>
    </w:p>
    <w:p>
      <w:pPr>
        <w:pStyle w:val="Normal"/>
        <w:ind w:firstLine="397"/>
        <w:jc w:val="both"/>
        <w:rPr/>
      </w:pPr>
      <w:r>
        <w:rPr>
          <w:b/>
        </w:rPr>
        <w:t>Методические указания</w:t>
      </w:r>
      <w:r>
        <w:rPr/>
        <w:t>. Прием не сложен, но требует для своего выполнения силы.</w:t>
      </w:r>
    </w:p>
    <w:p>
      <w:pPr>
        <w:pStyle w:val="Normal"/>
        <w:ind w:firstLine="397"/>
        <w:jc w:val="both"/>
        <w:rPr/>
      </w:pPr>
      <w:r>
        <w:rPr>
          <w:b/>
        </w:rPr>
        <w:t>Характерные ошибки</w:t>
      </w:r>
      <w:r>
        <w:rPr/>
        <w:t>. 1. Атакующий захваты</w:t>
        <w:softHyphen/>
        <w:t>вает руку очень низко, противник легко (рывком) выводит локоть ниже предплечья. 2. Проводящий прием стремится провести перегибание усилием предплечья, не воз</w:t>
        <w:softHyphen/>
        <w:t>действуя плечом.</w:t>
      </w:r>
    </w:p>
    <w:p>
      <w:pPr>
        <w:pStyle w:val="Normal"/>
        <w:ind w:firstLine="397"/>
        <w:jc w:val="both"/>
        <w:rPr/>
      </w:pPr>
      <w:r>
        <w:rPr>
          <w:b/>
        </w:rPr>
        <w:t>Совершенствуется прием</w:t>
      </w:r>
      <w:r>
        <w:rPr/>
        <w:t xml:space="preserve"> в условных схват</w:t>
        <w:softHyphen/>
        <w:t>ках, в которых один борец делает захват для выполне</w:t>
        <w:softHyphen/>
        <w:t>ния этого приема, а другой сопротивляется.</w:t>
      </w:r>
    </w:p>
    <w:p>
      <w:pPr>
        <w:pStyle w:val="Normal"/>
        <w:ind w:firstLine="397"/>
        <w:jc w:val="both"/>
        <w:rPr/>
      </w:pPr>
      <w:r>
        <w:rPr/>
        <w:t>В вольных схватках прием следует сначала пытаться проводить на противниках меньшего веса и силы.</w:t>
      </w:r>
    </w:p>
    <w:p>
      <w:pPr>
        <w:pStyle w:val="Normal"/>
        <w:jc w:val="both"/>
        <w:rPr/>
      </w:pPr>
      <w:r>
        <w:rPr/>
      </w:r>
    </w:p>
    <w:p>
      <w:pPr>
        <w:pStyle w:val="Normal"/>
        <w:jc w:val="both"/>
        <w:rPr>
          <w:b/>
          <w:b/>
        </w:rPr>
      </w:pPr>
      <w:r>
        <w:rPr>
          <w:b/>
        </w:rPr>
        <w:t>Рычаг локтя через бедро</w:t>
      </w:r>
    </w:p>
    <w:p>
      <w:pPr>
        <w:pStyle w:val="Normal"/>
        <w:jc w:val="both"/>
        <w:rPr>
          <w:b/>
          <w:b/>
        </w:rPr>
      </w:pPr>
      <w:r>
        <w:rPr>
          <w:b/>
        </w:rPr>
      </w:r>
    </w:p>
    <w:p>
      <w:pPr>
        <w:pStyle w:val="Normal"/>
        <w:ind w:firstLine="397"/>
        <w:jc w:val="both"/>
        <w:rPr/>
      </w:pPr>
      <w:r>
        <w:rPr>
          <w:b/>
        </w:rPr>
        <w:t>Условия</w:t>
      </w:r>
      <w:r>
        <w:rPr/>
        <w:t>. Проводящий прием сделал удержание сбоку или занял положение для удержания сбоку.</w:t>
      </w:r>
    </w:p>
    <w:p>
      <w:pPr>
        <w:pStyle w:val="Normal"/>
        <w:ind w:firstLine="397"/>
        <w:jc w:val="both"/>
        <w:rPr/>
      </w:pPr>
      <w:r>
        <w:rPr>
          <w:b/>
        </w:rPr>
        <w:t>Проведение</w:t>
      </w:r>
      <w:r>
        <w:rPr/>
        <w:t>. Захватить разноименную руку про</w:t>
        <w:softHyphen/>
        <w:t>тивника за предплечье. Отжимая руку вниз к ногам, выпрямить ее, подвести под плечо бедро своей нижней ноги и перегнуть руку через свое бедро.</w:t>
      </w:r>
    </w:p>
    <w:p>
      <w:pPr>
        <w:pStyle w:val="Normal"/>
        <w:ind w:firstLine="397"/>
        <w:jc w:val="both"/>
        <w:rPr/>
      </w:pPr>
      <w:r>
        <w:rPr/>
        <w:t>Если силы руки не хватает, то можно зажать пред</w:t>
        <w:softHyphen/>
        <w:t>плечье противника между ног. Отводя бедра и подавая таз вперед, выпрямить руку противника и сделать боле</w:t>
        <w:softHyphen/>
        <w:t>вой прием. Можно грудью прижать руку противника к бедрам и там зажать ее между бедер.</w:t>
      </w:r>
    </w:p>
    <w:p>
      <w:pPr>
        <w:pStyle w:val="Normal"/>
        <w:ind w:firstLine="397"/>
        <w:jc w:val="both"/>
        <w:rPr/>
      </w:pPr>
      <w:r>
        <w:rPr>
          <w:b/>
        </w:rPr>
        <w:t>Варианты</w:t>
      </w:r>
      <w:r>
        <w:rPr/>
        <w:t>. 1. Захватывая руку рукой (рис. 165). 2. С помощью бедра (рис. 166). 3. Зажимая руку бедра</w:t>
        <w:softHyphen/>
        <w:t>ми (рис. 167). 4. От удержания со стороны головы (рис. 168).</w:t>
      </w:r>
    </w:p>
    <w:p>
      <w:pPr>
        <w:pStyle w:val="Normal"/>
        <w:rPr/>
      </w:pPr>
      <w:r>
        <w:rPr/>
      </w:r>
    </w:p>
    <w:p>
      <w:pPr>
        <w:pStyle w:val="Normal"/>
        <w:jc w:val="center"/>
        <w:rPr/>
      </w:pPr>
      <w:r>
        <w:rPr/>
        <w:drawing>
          <wp:inline distT="0" distB="0" distL="0" distR="0">
            <wp:extent cx="1322705" cy="9817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34" r="-25" b="-34"/>
                    <a:stretch>
                      <a:fillRect/>
                    </a:stretch>
                  </pic:blipFill>
                  <pic:spPr bwMode="auto">
                    <a:xfrm>
                      <a:off x="0" y="0"/>
                      <a:ext cx="1322705" cy="981710"/>
                    </a:xfrm>
                    <a:prstGeom prst="rect">
                      <a:avLst/>
                    </a:prstGeom>
                  </pic:spPr>
                </pic:pic>
              </a:graphicData>
            </a:graphic>
          </wp:inline>
        </w:drawing>
      </w:r>
      <w:r>
        <w:rPr/>
        <w:t xml:space="preserve">  </w:t>
      </w:r>
      <w:r>
        <w:rPr/>
        <w:drawing>
          <wp:inline distT="0" distB="0" distL="0" distR="0">
            <wp:extent cx="866775" cy="9791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32" r="-36" b="-32"/>
                    <a:stretch>
                      <a:fillRect/>
                    </a:stretch>
                  </pic:blipFill>
                  <pic:spPr bwMode="auto">
                    <a:xfrm>
                      <a:off x="0" y="0"/>
                      <a:ext cx="866775" cy="979170"/>
                    </a:xfrm>
                    <a:prstGeom prst="rect">
                      <a:avLst/>
                    </a:prstGeom>
                  </pic:spPr>
                </pic:pic>
              </a:graphicData>
            </a:graphic>
          </wp:inline>
        </w:drawing>
      </w:r>
      <w:r>
        <w:rPr/>
        <w:t xml:space="preserve">   </w:t>
      </w:r>
      <w:r>
        <w:rPr/>
        <w:drawing>
          <wp:inline distT="0" distB="0" distL="0" distR="0">
            <wp:extent cx="2486025" cy="9639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33" r="-13" b="-33"/>
                    <a:stretch>
                      <a:fillRect/>
                    </a:stretch>
                  </pic:blipFill>
                  <pic:spPr bwMode="auto">
                    <a:xfrm>
                      <a:off x="0" y="0"/>
                      <a:ext cx="2486025" cy="963930"/>
                    </a:xfrm>
                    <a:prstGeom prst="rect">
                      <a:avLst/>
                    </a:prstGeom>
                  </pic:spPr>
                </pic:pic>
              </a:graphicData>
            </a:graphic>
          </wp:inline>
        </w:drawing>
      </w:r>
      <w:r>
        <w:rPr/>
        <w:t xml:space="preserve">    </w:t>
      </w:r>
      <w:r>
        <w:rPr/>
        <w:drawing>
          <wp:inline distT="0" distB="0" distL="0" distR="0">
            <wp:extent cx="1069340" cy="9359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 t="-32" r="-28" b="-32"/>
                    <a:stretch>
                      <a:fillRect/>
                    </a:stretch>
                  </pic:blipFill>
                  <pic:spPr bwMode="auto">
                    <a:xfrm>
                      <a:off x="0" y="0"/>
                      <a:ext cx="1069340" cy="935990"/>
                    </a:xfrm>
                    <a:prstGeom prst="rect">
                      <a:avLst/>
                    </a:prstGeom>
                  </pic:spPr>
                </pic:pic>
              </a:graphicData>
            </a:graphic>
          </wp:inline>
        </w:drawing>
      </w:r>
    </w:p>
    <w:p>
      <w:pPr>
        <w:pStyle w:val="Normal"/>
        <w:rPr/>
      </w:pPr>
      <w:r>
        <w:rPr/>
      </w:r>
    </w:p>
    <w:p>
      <w:pPr>
        <w:pStyle w:val="Normal"/>
        <w:ind w:firstLine="397"/>
        <w:jc w:val="both"/>
        <w:rPr/>
      </w:pPr>
      <w:r>
        <w:rPr>
          <w:b/>
        </w:rPr>
        <w:t>Защиты</w:t>
      </w:r>
      <w:r>
        <w:rPr/>
        <w:t>. 1. Захватить пояс атакующего, 2. Сце</w:t>
        <w:softHyphen/>
        <w:t>пить свои руки. 3. Развернуться грудью к атакующему и прижать локоть захваченной руки к ковру, сняв его с бедра противника рывком к себе. 4. Развернуть руку ла</w:t>
        <w:softHyphen/>
        <w:t>донью к ковру и согнуть предплечьем к ногам (локоть вверх), постараться соединить руки между ног атаку</w:t>
        <w:softHyphen/>
        <w:t>ющего.</w:t>
      </w:r>
    </w:p>
    <w:p>
      <w:pPr>
        <w:pStyle w:val="Normal"/>
        <w:ind w:firstLine="397"/>
        <w:jc w:val="both"/>
        <w:rPr/>
      </w:pPr>
      <w:r>
        <w:rPr>
          <w:b/>
        </w:rPr>
        <w:t>Методические указания</w:t>
      </w:r>
      <w:r>
        <w:rPr/>
        <w:t>. Прием требует силы, а тре</w:t>
        <w:softHyphen/>
        <w:t>тий вариант сложен. Поэтому прием разучивается после достаточного развития силы занимающихся.</w:t>
      </w:r>
    </w:p>
    <w:p>
      <w:pPr>
        <w:pStyle w:val="Normal"/>
        <w:ind w:firstLine="397"/>
        <w:jc w:val="both"/>
        <w:rPr/>
      </w:pPr>
      <w:r>
        <w:rPr>
          <w:b/>
        </w:rPr>
        <w:t>Характерные ошибки</w:t>
      </w:r>
      <w:r>
        <w:rPr/>
        <w:t>. 1. Проводящий прием отводит предплечье противника далеко от своего тела, создавая тем самым неблагоприятные условия для ра</w:t>
        <w:softHyphen/>
        <w:t>боты своих мышц (переключая работу на слабые группы мышц и создавая противнику больше возможности для маневрирования).</w:t>
      </w:r>
    </w:p>
    <w:p>
      <w:pPr>
        <w:pStyle w:val="Normal"/>
        <w:ind w:firstLine="397"/>
        <w:jc w:val="both"/>
        <w:rPr/>
      </w:pPr>
      <w:r>
        <w:rPr/>
        <w:t>2. Проводящий прием прижимается спиной к телу противника, что не позволяет ему использовать силу тя</w:t>
        <w:softHyphen/>
        <w:t>жести своего тела для выполнения приема.</w:t>
      </w:r>
    </w:p>
    <w:p>
      <w:pPr>
        <w:pStyle w:val="Normal"/>
        <w:jc w:val="both"/>
        <w:rPr/>
      </w:pPr>
      <w:r>
        <w:rPr/>
      </w:r>
    </w:p>
    <w:p>
      <w:pPr>
        <w:pStyle w:val="Normal"/>
        <w:jc w:val="both"/>
        <w:rPr>
          <w:b/>
          <w:b/>
        </w:rPr>
      </w:pPr>
      <w:r>
        <w:rPr>
          <w:b/>
        </w:rPr>
        <w:t>Рычаг локтя захватом предплечья под плечо</w:t>
      </w:r>
    </w:p>
    <w:p>
      <w:pPr>
        <w:pStyle w:val="Normal"/>
        <w:jc w:val="both"/>
        <w:rPr>
          <w:b/>
          <w:b/>
        </w:rPr>
      </w:pPr>
      <w:r>
        <w:rPr>
          <w:b/>
        </w:rPr>
      </w:r>
    </w:p>
    <w:p>
      <w:pPr>
        <w:pStyle w:val="Normal"/>
        <w:ind w:firstLine="397"/>
        <w:jc w:val="both"/>
        <w:rPr/>
      </w:pPr>
      <w:r>
        <w:rPr>
          <w:b/>
        </w:rPr>
        <w:t>Условия</w:t>
      </w:r>
      <w:r>
        <w:rPr/>
        <w:t>. Проводящий прием проводит удержание верхом. Противник упирается в его плечи, отжимая от себя.</w:t>
      </w:r>
    </w:p>
    <w:p>
      <w:pPr>
        <w:pStyle w:val="Normal"/>
        <w:ind w:firstLine="397"/>
        <w:jc w:val="both"/>
        <w:rPr/>
      </w:pPr>
      <w:r>
        <w:rPr>
          <w:b/>
        </w:rPr>
        <w:t>Проведение</w:t>
      </w:r>
      <w:r>
        <w:rPr/>
        <w:t>. Проводя одну руку между рук про</w:t>
        <w:softHyphen/>
        <w:t>тивника, движением вперед-наружу- к себе захватить предплечье его руки под свое плечо. Подводя одновре</w:t>
        <w:softHyphen/>
        <w:t>менно предплечье под нижнюю часть плеча, согнуть ру</w:t>
        <w:softHyphen/>
        <w:t>ку противника к себе-внутрь. Свободной рукой упереть</w:t>
        <w:softHyphen/>
        <w:t>ся в одноименный плечевой сустав противника, а другой рукой из-под плеча захватить предплечье своей свобод</w:t>
        <w:softHyphen/>
        <w:t>ной руки. Упираясь рукой в плечо и немного прогиба</w:t>
        <w:softHyphen/>
        <w:t>ясь, разгибать руку противника и проводить прием до сигнала (рис. 169).</w:t>
      </w:r>
    </w:p>
    <w:p>
      <w:pPr>
        <w:pStyle w:val="Normal"/>
        <w:ind w:firstLine="397"/>
        <w:jc w:val="both"/>
        <w:rPr/>
      </w:pPr>
      <w:r>
        <w:rPr>
          <w:b/>
        </w:rPr>
        <w:t>Варианты</w:t>
      </w:r>
      <w:r>
        <w:rPr/>
        <w:t>. 1. От удержания со стороны ног. 2. Снизу (рис. 170). 3. От удержания со стороны головы (рис. 171). 4. От удержания со стороны головы, перенося ногу через туловище (рис. 172).</w:t>
      </w:r>
    </w:p>
    <w:p>
      <w:pPr>
        <w:pStyle w:val="Normal"/>
        <w:ind w:firstLine="397"/>
        <w:jc w:val="both"/>
        <w:rPr/>
      </w:pPr>
      <w:r>
        <w:rPr>
          <w:b/>
        </w:rPr>
        <w:t>Защиты</w:t>
      </w:r>
      <w:r>
        <w:rPr/>
        <w:t>. 1. Сгибая руку на себя, толчком свобод</w:t>
        <w:softHyphen/>
        <w:t>ной руки вывести локоть из захвата ниже предплечья. 2. Соединить руки сзади туловища проводящего прием.</w:t>
      </w:r>
    </w:p>
    <w:p>
      <w:pPr>
        <w:pStyle w:val="Normal"/>
        <w:ind w:firstLine="397"/>
        <w:rPr/>
      </w:pPr>
      <w:r>
        <w:rPr/>
      </w:r>
    </w:p>
    <w:p>
      <w:pPr>
        <w:pStyle w:val="Normal"/>
        <w:jc w:val="center"/>
        <w:rPr/>
      </w:pPr>
      <w:r>
        <w:rPr/>
        <w:drawing>
          <wp:inline distT="0" distB="0" distL="0" distR="0">
            <wp:extent cx="3247390" cy="11715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29" r="-10" b="-29"/>
                    <a:stretch>
                      <a:fillRect/>
                    </a:stretch>
                  </pic:blipFill>
                  <pic:spPr bwMode="auto">
                    <a:xfrm>
                      <a:off x="0" y="0"/>
                      <a:ext cx="3247390" cy="1171575"/>
                    </a:xfrm>
                    <a:prstGeom prst="rect">
                      <a:avLst/>
                    </a:prstGeom>
                  </pic:spPr>
                </pic:pic>
              </a:graphicData>
            </a:graphic>
          </wp:inline>
        </w:drawing>
      </w:r>
      <w:r>
        <w:rPr/>
        <w:t xml:space="preserve">     </w:t>
      </w:r>
    </w:p>
    <w:p>
      <w:pPr>
        <w:pStyle w:val="Normal"/>
        <w:jc w:val="center"/>
        <w:rPr/>
      </w:pPr>
      <w:r>
        <w:rPr/>
      </w:r>
    </w:p>
    <w:p>
      <w:pPr>
        <w:pStyle w:val="Normal"/>
        <w:ind w:firstLine="397"/>
        <w:jc w:val="both"/>
        <w:rPr/>
      </w:pPr>
      <w:r>
        <w:rPr>
          <w:b/>
        </w:rPr>
        <w:t>Методические указания</w:t>
      </w:r>
      <w:r>
        <w:rPr/>
        <w:t>. Прием требует для выполне</w:t>
        <w:softHyphen/>
        <w:t>ния преимущества в силе; применяется главным образом на неопытных противниках.</w:t>
      </w:r>
    </w:p>
    <w:p>
      <w:pPr>
        <w:pStyle w:val="Normal"/>
        <w:ind w:firstLine="397"/>
        <w:jc w:val="both"/>
        <w:rPr/>
      </w:pPr>
      <w:r>
        <w:rPr>
          <w:b/>
        </w:rPr>
        <w:t>Характерные ошибки</w:t>
      </w:r>
      <w:r>
        <w:rPr/>
        <w:t>. 1. Проводящий захва</w:t>
        <w:softHyphen/>
        <w:t>тывает руку недостаточно глубоко. 2. Проводящий прием плохо зажимает предплечье противника под плечом, что дает последнему возможность освободиться за счет вра</w:t>
        <w:softHyphen/>
        <w:t>щения предплечья.</w:t>
      </w:r>
    </w:p>
    <w:p>
      <w:pPr>
        <w:pStyle w:val="Normal"/>
        <w:jc w:val="center"/>
        <w:rPr/>
      </w:pPr>
      <w:r>
        <w:rPr/>
        <w:drawing>
          <wp:inline distT="0" distB="0" distL="0" distR="0">
            <wp:extent cx="3438525" cy="10617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30" r="-9" b="-30"/>
                    <a:stretch>
                      <a:fillRect/>
                    </a:stretch>
                  </pic:blipFill>
                  <pic:spPr bwMode="auto">
                    <a:xfrm>
                      <a:off x="0" y="0"/>
                      <a:ext cx="3438525" cy="1061720"/>
                    </a:xfrm>
                    <a:prstGeom prst="rect">
                      <a:avLst/>
                    </a:prstGeom>
                  </pic:spPr>
                </pic:pic>
              </a:graphicData>
            </a:graphic>
          </wp:inline>
        </w:drawing>
      </w:r>
    </w:p>
    <w:p>
      <w:pPr>
        <w:pStyle w:val="Normal"/>
        <w:rPr/>
      </w:pPr>
      <w:r>
        <w:rPr/>
      </w:r>
    </w:p>
    <w:p>
      <w:pPr>
        <w:pStyle w:val="Normal"/>
        <w:jc w:val="center"/>
        <w:rPr/>
      </w:pPr>
      <w:r>
        <w:rPr/>
        <w:drawing>
          <wp:inline distT="0" distB="0" distL="0" distR="0">
            <wp:extent cx="3378835" cy="7359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42" r="-9" b="-42"/>
                    <a:stretch>
                      <a:fillRect/>
                    </a:stretch>
                  </pic:blipFill>
                  <pic:spPr bwMode="auto">
                    <a:xfrm>
                      <a:off x="0" y="0"/>
                      <a:ext cx="3378835" cy="735965"/>
                    </a:xfrm>
                    <a:prstGeom prst="rect">
                      <a:avLst/>
                    </a:prstGeom>
                  </pic:spPr>
                </pic:pic>
              </a:graphicData>
            </a:graphic>
          </wp:inline>
        </w:drawing>
      </w:r>
    </w:p>
    <w:p>
      <w:pPr>
        <w:pStyle w:val="Normal"/>
        <w:rPr/>
      </w:pPr>
      <w:r>
        <w:rPr/>
      </w:r>
    </w:p>
    <w:p>
      <w:pPr>
        <w:pStyle w:val="Normal"/>
        <w:jc w:val="both"/>
        <w:rPr>
          <w:b/>
          <w:b/>
        </w:rPr>
      </w:pPr>
      <w:r>
        <w:rPr>
          <w:b/>
        </w:rPr>
        <w:t>Рычаг локтя через предплечье от удержания поперек</w:t>
      </w:r>
    </w:p>
    <w:p>
      <w:pPr>
        <w:pStyle w:val="Normal"/>
        <w:jc w:val="both"/>
        <w:rPr>
          <w:b/>
          <w:b/>
        </w:rPr>
      </w:pPr>
      <w:r>
        <w:rPr>
          <w:b/>
        </w:rPr>
      </w:r>
    </w:p>
    <w:p>
      <w:pPr>
        <w:pStyle w:val="Normal"/>
        <w:ind w:firstLine="397"/>
        <w:jc w:val="both"/>
        <w:rPr/>
      </w:pPr>
      <w:r>
        <w:rPr>
          <w:b/>
        </w:rPr>
        <w:t>Условия</w:t>
      </w:r>
      <w:r>
        <w:rPr/>
        <w:t>. Проводящий прием провел удержание поперек. Противник, ожидая проведения болевого при</w:t>
        <w:softHyphen/>
        <w:t>ема «узлом поперек», выпрямляет дальнюю руку в сто</w:t>
        <w:softHyphen/>
        <w:t>рону.</w:t>
      </w:r>
    </w:p>
    <w:p>
      <w:pPr>
        <w:pStyle w:val="Normal"/>
        <w:ind w:firstLine="397"/>
        <w:jc w:val="both"/>
        <w:rPr/>
      </w:pPr>
      <w:r>
        <w:rPr>
          <w:b/>
        </w:rPr>
        <w:t>Проведение</w:t>
      </w:r>
      <w:r>
        <w:rPr/>
        <w:t>. Захватывая одноименной рукой за</w:t>
        <w:softHyphen/>
        <w:t>пястье дальней руки противника, подвести предплечье другой руки под локоть дальней руки и захватить пред</w:t>
        <w:softHyphen/>
        <w:t>плечье своей руки, после чего, приподнимая предплечье вверх по направлению к голове, разогнуть руку против</w:t>
        <w:softHyphen/>
        <w:t>ника до сигнала. Грудью фиксировать туловище про</w:t>
        <w:softHyphen/>
        <w:t>тивника (рис. 173).</w:t>
      </w:r>
    </w:p>
    <w:p>
      <w:pPr>
        <w:pStyle w:val="Normal"/>
        <w:ind w:firstLine="397"/>
        <w:jc w:val="both"/>
        <w:rPr/>
      </w:pPr>
      <w:r>
        <w:rPr>
          <w:b/>
        </w:rPr>
        <w:t>Вариант</w:t>
      </w:r>
      <w:r>
        <w:rPr/>
        <w:t>. Захватывая запястье разноименной ру</w:t>
        <w:softHyphen/>
        <w:t>кой (рис. 174).</w:t>
      </w:r>
    </w:p>
    <w:p>
      <w:pPr>
        <w:pStyle w:val="Normal"/>
        <w:ind w:firstLine="397"/>
        <w:jc w:val="both"/>
        <w:rPr/>
      </w:pPr>
      <w:r>
        <w:rPr>
          <w:b/>
        </w:rPr>
        <w:t>Защиты</w:t>
      </w:r>
      <w:r>
        <w:rPr/>
        <w:t>. 1. Повернуть (пронировать) руку ладонью к ковру и согнуть ее. 2. Супинировать   руку   (ладонью вверх) и затем согнуть ее.</w:t>
      </w:r>
    </w:p>
    <w:p>
      <w:pPr>
        <w:pStyle w:val="Normal"/>
        <w:ind w:firstLine="397"/>
        <w:jc w:val="both"/>
        <w:rPr/>
      </w:pPr>
      <w:r>
        <w:rPr>
          <w:b/>
        </w:rPr>
        <w:t>Методические указания</w:t>
      </w:r>
      <w:r>
        <w:rPr/>
        <w:t>. Прием применяется против менее опытных и слабых противников в комбинации с уз</w:t>
        <w:softHyphen/>
        <w:t>лом, руки поперек.. Разучивается после усвоения занима</w:t>
        <w:softHyphen/>
        <w:t>ющимися удержания поперек и болевого приема «узлом поперек».</w:t>
      </w:r>
    </w:p>
    <w:p>
      <w:pPr>
        <w:pStyle w:val="Normal"/>
        <w:ind w:firstLine="397"/>
        <w:jc w:val="both"/>
        <w:rPr/>
      </w:pPr>
      <w:r>
        <w:rPr>
          <w:b/>
        </w:rPr>
        <w:t>Характерная ошибка</w:t>
      </w:r>
      <w:r>
        <w:rPr/>
        <w:t>. Обратный захват пред</w:t>
        <w:softHyphen/>
        <w:t>плечья.</w:t>
      </w:r>
    </w:p>
    <w:p>
      <w:pPr>
        <w:pStyle w:val="Normal"/>
        <w:ind w:firstLine="397"/>
        <w:jc w:val="both"/>
        <w:rPr/>
      </w:pPr>
      <w:r>
        <w:rPr>
          <w:b/>
        </w:rPr>
        <w:t>Совершенствуется прием</w:t>
      </w:r>
      <w:r>
        <w:rPr/>
        <w:t xml:space="preserve"> в условных схват</w:t>
        <w:softHyphen/>
        <w:t>ках в том уроке, в котором разучивается, а в дальнейшем в вольных схватках. В условных схватках рекомендуется давать задание на выполнение в комбинации с «узлом по</w:t>
        <w:softHyphen/>
        <w:t>перек».</w:t>
      </w:r>
    </w:p>
    <w:p>
      <w:pPr>
        <w:pStyle w:val="Normal"/>
        <w:jc w:val="both"/>
        <w:rPr/>
      </w:pPr>
      <w:r>
        <w:rPr/>
      </w:r>
    </w:p>
    <w:p>
      <w:pPr>
        <w:pStyle w:val="Normal"/>
        <w:jc w:val="both"/>
        <w:rPr>
          <w:b/>
          <w:b/>
        </w:rPr>
      </w:pPr>
      <w:r>
        <w:rPr>
          <w:b/>
        </w:rPr>
        <w:t>Рычаг локтя захватом руки между ног</w:t>
      </w:r>
    </w:p>
    <w:p>
      <w:pPr>
        <w:pStyle w:val="Normal"/>
        <w:jc w:val="both"/>
        <w:rPr>
          <w:b/>
          <w:b/>
        </w:rPr>
      </w:pPr>
      <w:r>
        <w:rPr>
          <w:b/>
        </w:rPr>
      </w:r>
    </w:p>
    <w:p>
      <w:pPr>
        <w:pStyle w:val="Normal"/>
        <w:ind w:firstLine="397"/>
        <w:jc w:val="both"/>
        <w:rPr/>
      </w:pPr>
      <w:r>
        <w:rPr>
          <w:b/>
        </w:rPr>
        <w:t>Условия</w:t>
      </w:r>
      <w:r>
        <w:rPr/>
        <w:t>. Противник лежит на спине или на даль</w:t>
        <w:softHyphen/>
        <w:t>нем боку. Проводящий прием стоит сбоку, захватив дву</w:t>
        <w:softHyphen/>
        <w:t>мя руками  выпрямленную ближнюю руку противника.</w:t>
      </w:r>
    </w:p>
    <w:p>
      <w:pPr>
        <w:pStyle w:val="Normal"/>
        <w:ind w:firstLine="397"/>
        <w:jc w:val="both"/>
        <w:rPr/>
      </w:pPr>
      <w:r>
        <w:rPr>
          <w:b/>
        </w:rPr>
        <w:t>Проведение</w:t>
      </w:r>
      <w:r>
        <w:rPr/>
        <w:t>. Потянуть захваченную руку против</w:t>
        <w:softHyphen/>
        <w:t>ника вверх-на себя и зажать плечо бедрами. Садясь, пе</w:t>
        <w:softHyphen/>
        <w:t>ревести ногу на его шею, затем наклоняясь в сторону го</w:t>
        <w:softHyphen/>
        <w:t>ловы противника, перенести через туловище другую но</w:t>
        <w:softHyphen/>
        <w:t>гу и сцепить свои ноги. После того, как ноги соединены, рука противника должна быть прочно зажата бедрами за плечо, локоть захваченной руки должен упираться в жи</w:t>
        <w:softHyphen/>
        <w:t>вот атакующего. Прижимая предплечье захваченной ру</w:t>
        <w:softHyphen/>
        <w:t>ки предплечьями своих рук к груди и прогибаясь, мед</w:t>
        <w:softHyphen/>
        <w:t>ленно выпрямить руку противника до сигнала.</w:t>
      </w:r>
    </w:p>
    <w:p>
      <w:pPr>
        <w:pStyle w:val="Normal"/>
        <w:jc w:val="both"/>
        <w:rPr/>
      </w:pPr>
      <w:r>
        <w:rPr/>
        <w:t>Выпрямлять руку нужно постепенно, замедляя дви</w:t>
        <w:softHyphen/>
        <w:t>жение с тем, чтобы не допустить травмы.</w:t>
      </w:r>
    </w:p>
    <w:p>
      <w:pPr>
        <w:pStyle w:val="Normal"/>
        <w:ind w:firstLine="397"/>
        <w:jc w:val="both"/>
        <w:rPr/>
      </w:pPr>
      <w:r>
        <w:rPr>
          <w:b/>
        </w:rPr>
        <w:t>Способы разъединения сцепленных рук.</w:t>
      </w:r>
      <w:r>
        <w:rPr/>
        <w:t xml:space="preserve"> 1. Подведя две руки (рис. 175). 2. Подведя одну руку и накладывая другую сверху (рис. 176). 3. Узлом подводя одноименную руку спереди-снизу, а разноименной захватывая сверху (рис. 177). 4. Упираясь ногой в дальнее пле</w:t>
        <w:softHyphen/>
        <w:t>чо (рис. 178). 5. Подтягивая локоть дальней руки (рис. 179).</w:t>
      </w:r>
    </w:p>
    <w:p>
      <w:pPr>
        <w:pStyle w:val="Normal"/>
        <w:jc w:val="center"/>
        <w:rPr/>
      </w:pPr>
      <w:r>
        <w:rPr/>
        <w:drawing>
          <wp:inline distT="0" distB="0" distL="0" distR="0">
            <wp:extent cx="2614930" cy="911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33" r="-12" b="-33"/>
                    <a:stretch>
                      <a:fillRect/>
                    </a:stretch>
                  </pic:blipFill>
                  <pic:spPr bwMode="auto">
                    <a:xfrm>
                      <a:off x="0" y="0"/>
                      <a:ext cx="2614930" cy="911225"/>
                    </a:xfrm>
                    <a:prstGeom prst="rect">
                      <a:avLst/>
                    </a:prstGeom>
                  </pic:spPr>
                </pic:pic>
              </a:graphicData>
            </a:graphic>
          </wp:inline>
        </w:drawing>
      </w:r>
      <w:r>
        <w:rPr/>
        <w:t xml:space="preserve"> </w:t>
      </w:r>
      <w:r>
        <w:rPr/>
        <w:drawing>
          <wp:inline distT="0" distB="0" distL="0" distR="0">
            <wp:extent cx="3382645" cy="10045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30" r="-9" b="-30"/>
                    <a:stretch>
                      <a:fillRect/>
                    </a:stretch>
                  </pic:blipFill>
                  <pic:spPr bwMode="auto">
                    <a:xfrm>
                      <a:off x="0" y="0"/>
                      <a:ext cx="3382645" cy="1004570"/>
                    </a:xfrm>
                    <a:prstGeom prst="rect">
                      <a:avLst/>
                    </a:prstGeom>
                  </pic:spPr>
                </pic:pic>
              </a:graphicData>
            </a:graphic>
          </wp:inline>
        </w:drawing>
      </w:r>
      <w:r>
        <w:rPr/>
        <w:t xml:space="preserve"> </w:t>
      </w:r>
    </w:p>
    <w:p>
      <w:pPr>
        <w:pStyle w:val="Normal"/>
        <w:rPr/>
      </w:pPr>
      <w:r>
        <w:rPr/>
      </w:r>
    </w:p>
    <w:p>
      <w:pPr>
        <w:pStyle w:val="Normal"/>
        <w:ind w:firstLine="397"/>
        <w:jc w:val="both"/>
        <w:rPr/>
      </w:pPr>
      <w:r>
        <w:rPr>
          <w:b/>
        </w:rPr>
        <w:t>Варианты</w:t>
      </w:r>
      <w:r>
        <w:rPr/>
        <w:t>. 1. Стоящему на четвереньках (рис. 180). 2. Лежащему на животе (рис. 181). 3. Захватом предплечья изнутри, накладывая ногу на шею (рис. 182). 4. Не перенося ногу через туловище. 5. Не перенося ногу через шею (рис. 183). 6. Не перенося ногу через шею и туловище (рис. 184). 7. Накладывая голень на живот (рис. 185). 8. Садясь (рис. 186). 9. Опрокидывая назад (рис. 187). 10. От удержания верхом (рис. 188). И. От удержания верхом, захватывая руку узлом (рис. 189). 12. Снизу (рис. 190).</w:t>
      </w:r>
    </w:p>
    <w:p>
      <w:pPr>
        <w:pStyle w:val="Normal"/>
        <w:ind w:firstLine="397"/>
        <w:jc w:val="both"/>
        <w:rPr/>
      </w:pPr>
      <w:r>
        <w:rPr>
          <w:b/>
        </w:rPr>
        <w:t>Защиты</w:t>
      </w:r>
      <w:r>
        <w:rPr/>
        <w:t>.  1. Сцепить руки. 2. Захватить ногу. 3. Пе</w:t>
        <w:softHyphen/>
        <w:t>рейти через атакующего (забеганием) и уйти в стойку. 4. Освободить локоть от захвата рывком вниз к ковру, поворачиваясь грудью к атакующему. 5. Вынести голо</w:t>
        <w:softHyphen/>
        <w:t>ву на ногу атакующего.</w:t>
      </w:r>
    </w:p>
    <w:p>
      <w:pPr>
        <w:pStyle w:val="Normal"/>
        <w:rPr/>
      </w:pPr>
      <w:r>
        <w:rPr/>
      </w:r>
    </w:p>
    <w:p>
      <w:pPr>
        <w:pStyle w:val="Normal"/>
        <w:jc w:val="center"/>
        <w:rPr/>
      </w:pPr>
      <w:r>
        <w:rPr/>
        <w:drawing>
          <wp:inline distT="0" distB="0" distL="0" distR="0">
            <wp:extent cx="3000375" cy="1249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26" r="-11" b="-26"/>
                    <a:stretch>
                      <a:fillRect/>
                    </a:stretch>
                  </pic:blipFill>
                  <pic:spPr bwMode="auto">
                    <a:xfrm>
                      <a:off x="0" y="0"/>
                      <a:ext cx="3000375" cy="1249680"/>
                    </a:xfrm>
                    <a:prstGeom prst="rect">
                      <a:avLst/>
                    </a:prstGeom>
                  </pic:spPr>
                </pic:pic>
              </a:graphicData>
            </a:graphic>
          </wp:inline>
        </w:drawing>
      </w:r>
    </w:p>
    <w:p>
      <w:pPr>
        <w:pStyle w:val="Normal"/>
        <w:jc w:val="center"/>
        <w:rPr/>
      </w:pPr>
      <w:r>
        <w:rPr/>
        <w:drawing>
          <wp:inline distT="0" distB="0" distL="0" distR="0">
            <wp:extent cx="2846705" cy="21367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5" r="-11" b="-15"/>
                    <a:stretch>
                      <a:fillRect/>
                    </a:stretch>
                  </pic:blipFill>
                  <pic:spPr bwMode="auto">
                    <a:xfrm>
                      <a:off x="0" y="0"/>
                      <a:ext cx="2846705" cy="2136775"/>
                    </a:xfrm>
                    <a:prstGeom prst="rect">
                      <a:avLst/>
                    </a:prstGeom>
                  </pic:spPr>
                </pic:pic>
              </a:graphicData>
            </a:graphic>
          </wp:inline>
        </w:drawing>
      </w:r>
      <w:r>
        <w:rPr/>
        <w:t xml:space="preserve">     </w:t>
      </w:r>
      <w:r>
        <w:rPr/>
        <w:drawing>
          <wp:inline distT="0" distB="0" distL="0" distR="0">
            <wp:extent cx="2922270" cy="19323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6" r="-10" b="-16"/>
                    <a:stretch>
                      <a:fillRect/>
                    </a:stretch>
                  </pic:blipFill>
                  <pic:spPr bwMode="auto">
                    <a:xfrm>
                      <a:off x="0" y="0"/>
                      <a:ext cx="2922270" cy="193230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07080" cy="8909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33" r="-9" b="-33"/>
                    <a:stretch>
                      <a:fillRect/>
                    </a:stretch>
                  </pic:blipFill>
                  <pic:spPr bwMode="auto">
                    <a:xfrm>
                      <a:off x="0" y="0"/>
                      <a:ext cx="3307080" cy="890905"/>
                    </a:xfrm>
                    <a:prstGeom prst="rect">
                      <a:avLst/>
                    </a:prstGeom>
                  </pic:spPr>
                </pic:pic>
              </a:graphicData>
            </a:graphic>
          </wp:inline>
        </w:drawing>
      </w:r>
      <w:r>
        <w:rPr/>
        <w:drawing>
          <wp:inline distT="0" distB="0" distL="0" distR="0">
            <wp:extent cx="2796540" cy="9690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27" r="-9" b="-27"/>
                    <a:stretch>
                      <a:fillRect/>
                    </a:stretch>
                  </pic:blipFill>
                  <pic:spPr bwMode="auto">
                    <a:xfrm>
                      <a:off x="0" y="0"/>
                      <a:ext cx="2796540" cy="969010"/>
                    </a:xfrm>
                    <a:prstGeom prst="rect">
                      <a:avLst/>
                    </a:prstGeom>
                  </pic:spPr>
                </pic:pic>
              </a:graphicData>
            </a:graphic>
          </wp:inline>
        </w:drawing>
      </w:r>
    </w:p>
    <w:p>
      <w:pPr>
        <w:pStyle w:val="Normal"/>
        <w:jc w:val="center"/>
        <w:rPr/>
      </w:pPr>
      <w:r>
        <w:rPr/>
        <w:drawing>
          <wp:inline distT="0" distB="0" distL="0" distR="0">
            <wp:extent cx="2416810" cy="19069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15" r="-12" b="-15"/>
                    <a:stretch>
                      <a:fillRect/>
                    </a:stretch>
                  </pic:blipFill>
                  <pic:spPr bwMode="auto">
                    <a:xfrm>
                      <a:off x="0" y="0"/>
                      <a:ext cx="2416810" cy="1906905"/>
                    </a:xfrm>
                    <a:prstGeom prst="rect">
                      <a:avLst/>
                    </a:prstGeom>
                  </pic:spPr>
                </pic:pic>
              </a:graphicData>
            </a:graphic>
          </wp:inline>
        </w:drawing>
      </w:r>
      <w:r>
        <w:rPr/>
        <w:t xml:space="preserve">                            </w:t>
      </w:r>
      <w:r>
        <w:rPr/>
        <w:drawing>
          <wp:inline distT="0" distB="0" distL="0" distR="0">
            <wp:extent cx="1942465" cy="1041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29" r="-15" b="-29"/>
                    <a:stretch>
                      <a:fillRect/>
                    </a:stretch>
                  </pic:blipFill>
                  <pic:spPr bwMode="auto">
                    <a:xfrm>
                      <a:off x="0" y="0"/>
                      <a:ext cx="1942465" cy="1041400"/>
                    </a:xfrm>
                    <a:prstGeom prst="rect">
                      <a:avLst/>
                    </a:prstGeom>
                  </pic:spPr>
                </pic:pic>
              </a:graphicData>
            </a:graphic>
          </wp:inline>
        </w:drawing>
      </w:r>
    </w:p>
    <w:p>
      <w:pPr>
        <w:pStyle w:val="Normal"/>
        <w:jc w:val="center"/>
        <w:rPr/>
      </w:pPr>
      <w:r>
        <w:rPr/>
        <w:drawing>
          <wp:inline distT="0" distB="0" distL="0" distR="0">
            <wp:extent cx="3381375" cy="12153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24" r="-9" b="-24"/>
                    <a:stretch>
                      <a:fillRect/>
                    </a:stretch>
                  </pic:blipFill>
                  <pic:spPr bwMode="auto">
                    <a:xfrm>
                      <a:off x="0" y="0"/>
                      <a:ext cx="3381375" cy="1215390"/>
                    </a:xfrm>
                    <a:prstGeom prst="rect">
                      <a:avLst/>
                    </a:prstGeom>
                  </pic:spPr>
                </pic:pic>
              </a:graphicData>
            </a:graphic>
          </wp:inline>
        </w:drawing>
      </w:r>
    </w:p>
    <w:p>
      <w:pPr>
        <w:pStyle w:val="Normal"/>
        <w:rPr/>
      </w:pPr>
      <w:r>
        <w:rPr/>
      </w:r>
    </w:p>
    <w:p>
      <w:pPr>
        <w:pStyle w:val="Normal"/>
        <w:ind w:firstLine="397"/>
        <w:jc w:val="both"/>
        <w:rPr/>
      </w:pPr>
      <w:r>
        <w:rPr>
          <w:b/>
        </w:rPr>
        <w:t>Методические указания</w:t>
      </w:r>
      <w:r>
        <w:rPr/>
        <w:t>. Прием наиболее часто при</w:t>
        <w:softHyphen/>
        <w:t>меняется в схватках. Чаще других приемов приводит к выигрышу схватки в соревнованиях.</w:t>
      </w:r>
    </w:p>
    <w:p>
      <w:pPr>
        <w:pStyle w:val="Normal"/>
        <w:ind w:firstLine="397"/>
        <w:jc w:val="both"/>
        <w:rPr/>
      </w:pPr>
      <w:r>
        <w:rPr/>
        <w:t>Разучиванию и совершенствованию его уделяется большое внимание.</w:t>
      </w:r>
    </w:p>
    <w:p>
      <w:pPr>
        <w:pStyle w:val="Normal"/>
        <w:ind w:firstLine="397"/>
        <w:jc w:val="both"/>
        <w:rPr/>
      </w:pPr>
      <w:r>
        <w:rPr>
          <w:b/>
        </w:rPr>
        <w:t>Характерные ошибки</w:t>
      </w:r>
      <w:r>
        <w:rPr/>
        <w:t>. 1. Проводящий прием не зажимает руку бедрами. 2. Проводящий прием садит</w:t>
        <w:softHyphen/>
        <w:t>ся далеко от противника так, что его локоть упирается в промежность или немного выше.</w:t>
      </w:r>
    </w:p>
    <w:p>
      <w:pPr>
        <w:pStyle w:val="Normal"/>
        <w:ind w:firstLine="397"/>
        <w:jc w:val="both"/>
        <w:rPr/>
      </w:pPr>
      <w:r>
        <w:rPr>
          <w:b/>
        </w:rPr>
        <w:t>Совершенствуется прием</w:t>
      </w:r>
      <w:r>
        <w:rPr/>
        <w:t xml:space="preserve"> разучиванием ва</w:t>
        <w:softHyphen/>
        <w:t>риантов через определенные промежутки времени в те</w:t>
        <w:softHyphen/>
        <w:t>чение всего периода обучения. Каждый вариант доводит</w:t>
        <w:softHyphen/>
        <w:t>ся до схватки путем проведения условных схваток с по</w:t>
        <w:softHyphen/>
        <w:t>степенным усложнением условий для выполнения приема.</w:t>
      </w:r>
    </w:p>
    <w:p>
      <w:pPr>
        <w:pStyle w:val="Normal"/>
        <w:ind w:firstLine="397"/>
        <w:jc w:val="both"/>
        <w:rPr/>
      </w:pPr>
      <w:r>
        <w:rPr/>
        <w:t>В вольной схватке нужно начинать проводить прием на менее сильном противнике.</w:t>
      </w:r>
    </w:p>
    <w:p>
      <w:pPr>
        <w:pStyle w:val="Normal"/>
        <w:rPr/>
      </w:pPr>
      <w:r>
        <w:rPr/>
      </w:r>
    </w:p>
    <w:p>
      <w:pPr>
        <w:pStyle w:val="Normal"/>
        <w:jc w:val="both"/>
        <w:rPr/>
      </w:pPr>
      <w:r>
        <w:rPr>
          <w:b/>
        </w:rPr>
        <w:t>Рычаг локтя при помощи ног сверху</w:t>
      </w:r>
    </w:p>
    <w:p>
      <w:pPr>
        <w:pStyle w:val="Normal"/>
        <w:jc w:val="both"/>
        <w:rPr>
          <w:b/>
          <w:b/>
        </w:rPr>
      </w:pPr>
      <w:r>
        <w:rPr>
          <w:b/>
        </w:rPr>
      </w:r>
    </w:p>
    <w:p>
      <w:pPr>
        <w:pStyle w:val="Normal"/>
        <w:ind w:firstLine="397"/>
        <w:jc w:val="both"/>
        <w:rPr/>
      </w:pPr>
      <w:r>
        <w:rPr>
          <w:b/>
        </w:rPr>
        <w:t>Условия</w:t>
      </w:r>
      <w:r>
        <w:rPr/>
        <w:t>.  Противник стоит на четвереньках, широ</w:t>
        <w:softHyphen/>
        <w:t>ко расставив руки. Атакующий стоит сбоку или сзади.</w:t>
      </w:r>
    </w:p>
    <w:p>
      <w:pPr>
        <w:pStyle w:val="Normal"/>
        <w:ind w:firstLine="397"/>
        <w:jc w:val="both"/>
        <w:rPr/>
      </w:pPr>
      <w:r>
        <w:rPr>
          <w:b/>
        </w:rPr>
        <w:t>Проведение</w:t>
      </w:r>
      <w:r>
        <w:rPr/>
        <w:t>. Захватывая отво</w:t>
        <w:softHyphen/>
        <w:t>рот из-под ближнего плеча одноимен</w:t>
        <w:softHyphen/>
        <w:t>ной рукой, атакующий, посылая даль</w:t>
        <w:softHyphen/>
        <w:t>нюю ногу (одноименную руке, делаю</w:t>
        <w:softHyphen/>
        <w:t>щей захват) под противника изнутри, упирается ею в разноименное бедро противника. Одновременно ложится на ковер боком и переносит ближнюю ногу через противника. Подводя ее под шею, нажимает бед</w:t>
        <w:softHyphen/>
        <w:t>ром сверху на плечо. Зажимая плечо бедрами, атакую</w:t>
        <w:softHyphen/>
        <w:t>щий захватывает руку предплечьями и разгибает ее до сигнала (рис. 191).</w:t>
      </w:r>
    </w:p>
    <w:p>
      <w:pPr>
        <w:pStyle w:val="Normal"/>
        <w:jc w:val="center"/>
        <w:rPr/>
      </w:pPr>
      <w:r>
        <w:rPr/>
        <w:drawing>
          <wp:inline distT="0" distB="0" distL="0" distR="0">
            <wp:extent cx="2757170" cy="10515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29" r="-11" b="-29"/>
                    <a:stretch>
                      <a:fillRect/>
                    </a:stretch>
                  </pic:blipFill>
                  <pic:spPr bwMode="auto">
                    <a:xfrm>
                      <a:off x="0" y="0"/>
                      <a:ext cx="2757170" cy="1051560"/>
                    </a:xfrm>
                    <a:prstGeom prst="rect">
                      <a:avLst/>
                    </a:prstGeom>
                  </pic:spPr>
                </pic:pic>
              </a:graphicData>
            </a:graphic>
          </wp:inline>
        </w:drawing>
      </w:r>
      <w:r>
        <w:rPr/>
        <w:t xml:space="preserve">       </w:t>
      </w:r>
      <w:r>
        <w:rPr/>
        <w:drawing>
          <wp:inline distT="0" distB="0" distL="0" distR="0">
            <wp:extent cx="1143000" cy="1104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 t="-33" r="-31" b="-33"/>
                    <a:stretch>
                      <a:fillRect/>
                    </a:stretch>
                  </pic:blipFill>
                  <pic:spPr bwMode="auto">
                    <a:xfrm>
                      <a:off x="0" y="0"/>
                      <a:ext cx="1143000" cy="1104900"/>
                    </a:xfrm>
                    <a:prstGeom prst="rect">
                      <a:avLst/>
                    </a:prstGeom>
                  </pic:spPr>
                </pic:pic>
              </a:graphicData>
            </a:graphic>
          </wp:inline>
        </w:drawing>
      </w:r>
    </w:p>
    <w:p>
      <w:pPr>
        <w:pStyle w:val="Normal"/>
        <w:jc w:val="center"/>
        <w:rPr/>
      </w:pPr>
      <w:r>
        <w:rPr/>
        <w:drawing>
          <wp:inline distT="0" distB="0" distL="0" distR="0">
            <wp:extent cx="2761615" cy="11855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24" r="-10" b="-24"/>
                    <a:stretch>
                      <a:fillRect/>
                    </a:stretch>
                  </pic:blipFill>
                  <pic:spPr bwMode="auto">
                    <a:xfrm>
                      <a:off x="0" y="0"/>
                      <a:ext cx="2761615" cy="1185545"/>
                    </a:xfrm>
                    <a:prstGeom prst="rect">
                      <a:avLst/>
                    </a:prstGeom>
                  </pic:spPr>
                </pic:pic>
              </a:graphicData>
            </a:graphic>
          </wp:inline>
        </w:drawing>
      </w:r>
      <w:r>
        <w:rPr/>
        <w:t xml:space="preserve">     </w:t>
      </w:r>
      <w:r>
        <w:rPr/>
        <w:drawing>
          <wp:inline distT="0" distB="0" distL="0" distR="0">
            <wp:extent cx="3143250" cy="9975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30" r="-9" b="-30"/>
                    <a:stretch>
                      <a:fillRect/>
                    </a:stretch>
                  </pic:blipFill>
                  <pic:spPr bwMode="auto">
                    <a:xfrm>
                      <a:off x="0" y="0"/>
                      <a:ext cx="3143250" cy="9975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638425" cy="14960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 t="-20" r="-11" b="-20"/>
                    <a:stretch>
                      <a:fillRect/>
                    </a:stretch>
                  </pic:blipFill>
                  <pic:spPr bwMode="auto">
                    <a:xfrm>
                      <a:off x="0" y="0"/>
                      <a:ext cx="2638425" cy="1496060"/>
                    </a:xfrm>
                    <a:prstGeom prst="rect">
                      <a:avLst/>
                    </a:prstGeom>
                  </pic:spPr>
                </pic:pic>
              </a:graphicData>
            </a:graphic>
          </wp:inline>
        </w:drawing>
      </w:r>
      <w:r>
        <w:rPr/>
        <w:t xml:space="preserve">            </w:t>
      </w:r>
      <w:r>
        <w:rPr/>
        <w:drawing>
          <wp:inline distT="0" distB="0" distL="0" distR="0">
            <wp:extent cx="1476375" cy="990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4" t="-36" r="-24" b="-36"/>
                    <a:stretch>
                      <a:fillRect/>
                    </a:stretch>
                  </pic:blipFill>
                  <pic:spPr bwMode="auto">
                    <a:xfrm>
                      <a:off x="0" y="0"/>
                      <a:ext cx="1476375" cy="990600"/>
                    </a:xfrm>
                    <a:prstGeom prst="rect">
                      <a:avLst/>
                    </a:prstGeom>
                  </pic:spPr>
                </pic:pic>
              </a:graphicData>
            </a:graphic>
          </wp:inline>
        </w:drawing>
      </w:r>
    </w:p>
    <w:p>
      <w:pPr>
        <w:pStyle w:val="Normal"/>
        <w:jc w:val="center"/>
        <w:rPr/>
      </w:pPr>
      <w:r>
        <w:rPr/>
      </w:r>
    </w:p>
    <w:p>
      <w:pPr>
        <w:pStyle w:val="Normal"/>
        <w:ind w:firstLine="397"/>
        <w:jc w:val="both"/>
        <w:rPr/>
      </w:pPr>
      <w:r>
        <w:rPr>
          <w:b/>
        </w:rPr>
        <w:t>Варианты</w:t>
      </w:r>
      <w:r>
        <w:rPr/>
        <w:t>. 1. Снизу (рис. 192). 2. Сбивая из стой</w:t>
        <w:softHyphen/>
        <w:t>ки (рис. 193). 3. От удержания верхом (рис. 194). 4. Против удержания со стороны ног (рис. 195). 5. Поворачива</w:t>
        <w:softHyphen/>
        <w:t>ясь лицом к ногам (рис. 196).</w:t>
      </w:r>
    </w:p>
    <w:p>
      <w:pPr>
        <w:pStyle w:val="Normal"/>
        <w:ind w:firstLine="397"/>
        <w:jc w:val="both"/>
        <w:rPr/>
      </w:pPr>
      <w:r>
        <w:rPr>
          <w:b/>
        </w:rPr>
        <w:t>Защиты</w:t>
      </w:r>
      <w:r>
        <w:rPr/>
        <w:t>. 1. Сцепить руки. 2. Упереться предплечьем захваченной руки в подколенный сгиб ноги атакующего. 3. Захватить свое бедро или пояс. 4. Встать в стойку, ото</w:t>
        <w:softHyphen/>
        <w:t>рвать атакующего от ковра.</w:t>
      </w:r>
    </w:p>
    <w:p>
      <w:pPr>
        <w:pStyle w:val="Normal"/>
        <w:ind w:firstLine="397"/>
        <w:jc w:val="both"/>
        <w:rPr/>
      </w:pPr>
      <w:r>
        <w:rPr>
          <w:b/>
        </w:rPr>
        <w:t>Ответный  прием</w:t>
      </w:r>
      <w:r>
        <w:rPr/>
        <w:t>. Рычаг на оба бедра.</w:t>
      </w:r>
    </w:p>
    <w:p>
      <w:pPr>
        <w:pStyle w:val="Normal"/>
        <w:ind w:firstLine="397"/>
        <w:jc w:val="both"/>
        <w:rPr/>
      </w:pPr>
      <w:r>
        <w:rPr>
          <w:b/>
        </w:rPr>
        <w:t>Характерные ошибки</w:t>
      </w:r>
      <w:r>
        <w:rPr/>
        <w:t>. 1. Проводящий прием, накладывая ногу на плечо противника, опускает таз на ковер. В этом случае сила тяжести тела не используется.</w:t>
      </w:r>
    </w:p>
    <w:p>
      <w:pPr>
        <w:pStyle w:val="Normal"/>
        <w:ind w:firstLine="397"/>
        <w:jc w:val="both"/>
        <w:rPr/>
      </w:pPr>
      <w:r>
        <w:rPr/>
        <w:t>2. Проводящий прием захва</w:t>
        <w:softHyphen/>
        <w:t>тывает руку пальцами, чем созда</w:t>
        <w:softHyphen/>
        <w:t>ет худшие условия для проведе</w:t>
        <w:softHyphen/>
        <w:t>ния приема.</w:t>
      </w:r>
    </w:p>
    <w:p>
      <w:pPr>
        <w:pStyle w:val="Normal"/>
        <w:ind w:firstLine="397"/>
        <w:jc w:val="both"/>
        <w:rPr/>
      </w:pPr>
      <w:r>
        <w:rPr>
          <w:b/>
        </w:rPr>
        <w:t>Совершенствуется прием</w:t>
      </w:r>
      <w:r>
        <w:rPr/>
        <w:t xml:space="preserve"> по такой же схеме, как и ры</w:t>
        <w:softHyphen/>
        <w:t>чаг локтя захватом   руки между ног. Проводятся условные схват</w:t>
        <w:softHyphen/>
        <w:t>ки, в которых одному противнику дается задание прове</w:t>
        <w:softHyphen/>
        <w:t>сти удержание со стороны ног, другому — рычаг локтя при помощи ноги сверху.</w:t>
      </w:r>
    </w:p>
    <w:p>
      <w:pPr>
        <w:pStyle w:val="Normal"/>
        <w:jc w:val="both"/>
        <w:rPr/>
      </w:pPr>
      <w:r>
        <w:rPr/>
      </w:r>
    </w:p>
    <w:p>
      <w:pPr>
        <w:pStyle w:val="Normal"/>
        <w:jc w:val="both"/>
        <w:rPr>
          <w:b/>
          <w:b/>
        </w:rPr>
      </w:pPr>
      <w:r>
        <w:rPr>
          <w:b/>
        </w:rPr>
        <w:t>Рычаг локтя зацепом ногой</w:t>
      </w:r>
    </w:p>
    <w:p>
      <w:pPr>
        <w:pStyle w:val="Normal"/>
        <w:jc w:val="both"/>
        <w:rPr>
          <w:b/>
          <w:b/>
        </w:rPr>
      </w:pPr>
      <w:r>
        <w:rPr>
          <w:b/>
        </w:rPr>
      </w:r>
    </w:p>
    <w:p>
      <w:pPr>
        <w:pStyle w:val="Normal"/>
        <w:ind w:firstLine="397"/>
        <w:jc w:val="both"/>
        <w:rPr/>
      </w:pPr>
      <w:r>
        <w:rPr>
          <w:b/>
        </w:rPr>
        <w:t>Условия</w:t>
      </w:r>
      <w:r>
        <w:rPr/>
        <w:t>. Противник расположен на четвереньках с широко расставленными руками. Проводящий прием стоит на одном колене.</w:t>
      </w:r>
    </w:p>
    <w:p>
      <w:pPr>
        <w:pStyle w:val="Normal"/>
        <w:ind w:firstLine="397"/>
        <w:jc w:val="both"/>
        <w:rPr/>
      </w:pPr>
      <w:r>
        <w:rPr>
          <w:b/>
        </w:rPr>
        <w:t>Подготовка</w:t>
      </w:r>
      <w:r>
        <w:rPr/>
        <w:t>. Рывком за одежду или дальнюю го</w:t>
        <w:softHyphen/>
        <w:t>лень в направлении ближней ноги атакующий вынужда</w:t>
        <w:softHyphen/>
        <w:t>ет противника упереться на ближнюю руку.</w:t>
      </w:r>
    </w:p>
    <w:p>
      <w:pPr>
        <w:pStyle w:val="Normal"/>
        <w:ind w:firstLine="397"/>
        <w:jc w:val="both"/>
        <w:rPr/>
      </w:pPr>
      <w:r>
        <w:rPr>
          <w:b/>
        </w:rPr>
        <w:t>Проведение</w:t>
      </w:r>
      <w:r>
        <w:rPr/>
        <w:t>. Зацепляя голенью ближнюю руку снаружи, атакующий зажимает ее бедрами, тянет к себе и назад выпрямляя. Опуская бедро одноименной ноги и приподнимая голень, разгибает руку противника до тех пор, пока тот не поднимет сигнал о сдаче (рис. 197).</w:t>
      </w:r>
    </w:p>
    <w:p>
      <w:pPr>
        <w:pStyle w:val="Normal"/>
        <w:ind w:firstLine="397"/>
        <w:jc w:val="both"/>
        <w:rPr/>
      </w:pPr>
      <w:r>
        <w:rPr>
          <w:b/>
        </w:rPr>
        <w:t>Защиты</w:t>
      </w:r>
      <w:r>
        <w:rPr/>
        <w:t>. 1. Не дать зацепить руку. 2. Повернуть руку (пронировать)  и согнуть предплечьем вниз. 3. Выполнять кувырок вперед. 4. Не дать сбить себя на жи</w:t>
        <w:softHyphen/>
        <w:t>вот, повернуться спиной к атакующему, толкать или под</w:t>
        <w:softHyphen/>
        <w:t>нимать его.</w:t>
      </w:r>
    </w:p>
    <w:p>
      <w:pPr>
        <w:pStyle w:val="Normal"/>
        <w:ind w:firstLine="397"/>
        <w:jc w:val="both"/>
        <w:rPr/>
      </w:pPr>
      <w:r>
        <w:rPr>
          <w:b/>
        </w:rPr>
        <w:t>Ответный  прием</w:t>
      </w:r>
      <w:r>
        <w:rPr/>
        <w:t>.  Мельница.</w:t>
      </w:r>
    </w:p>
    <w:p>
      <w:pPr>
        <w:pStyle w:val="Normal"/>
        <w:ind w:firstLine="397"/>
        <w:jc w:val="both"/>
        <w:rPr/>
      </w:pPr>
      <w:r>
        <w:rPr>
          <w:b/>
        </w:rPr>
        <w:t>Характерная ошибка</w:t>
      </w:r>
      <w:r>
        <w:rPr/>
        <w:t>. Проводящий прием разворачивается грудью к противнику.</w:t>
      </w:r>
    </w:p>
    <w:p>
      <w:pPr>
        <w:pStyle w:val="Normal"/>
        <w:jc w:val="both"/>
        <w:rPr/>
      </w:pPr>
      <w:r>
        <w:rPr/>
        <w:t>Следует указать, чтобы атакующий, зацепив руку, по</w:t>
        <w:softHyphen/>
        <w:t>ворачивался боком к противнику и сползал с него, вытя</w:t>
        <w:softHyphen/>
        <w:t>гивая атакованную руку.</w:t>
      </w:r>
    </w:p>
    <w:p>
      <w:pPr>
        <w:pStyle w:val="Normal"/>
        <w:ind w:firstLine="397"/>
        <w:jc w:val="both"/>
        <w:rPr/>
      </w:pPr>
      <w:r>
        <w:rPr>
          <w:b/>
        </w:rPr>
        <w:t>Совершенствуется прием</w:t>
      </w:r>
      <w:r>
        <w:rPr/>
        <w:t xml:space="preserve"> в условных схват</w:t>
        <w:softHyphen/>
        <w:t>ках в том же уроке, в котором разучивается прием. Даль</w:t>
        <w:softHyphen/>
        <w:t>нейшее совершенствование идет в тренировочных схват</w:t>
        <w:softHyphen/>
        <w:t>ках.</w:t>
      </w:r>
    </w:p>
    <w:p>
      <w:pPr>
        <w:pStyle w:val="Normal"/>
        <w:jc w:val="center"/>
        <w:rPr/>
      </w:pPr>
      <w:r>
        <w:rPr/>
        <w:drawing>
          <wp:inline distT="0" distB="0" distL="0" distR="0">
            <wp:extent cx="3305175" cy="11703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28" r="-10" b="-28"/>
                    <a:stretch>
                      <a:fillRect/>
                    </a:stretch>
                  </pic:blipFill>
                  <pic:spPr bwMode="auto">
                    <a:xfrm>
                      <a:off x="0" y="0"/>
                      <a:ext cx="3305175" cy="1170305"/>
                    </a:xfrm>
                    <a:prstGeom prst="rect">
                      <a:avLst/>
                    </a:prstGeom>
                  </pic:spPr>
                </pic:pic>
              </a:graphicData>
            </a:graphic>
          </wp:inline>
        </w:drawing>
      </w:r>
      <w:r>
        <w:rPr/>
        <w:t xml:space="preserve">             </w:t>
      </w:r>
      <w:r>
        <w:rPr/>
        <w:drawing>
          <wp:inline distT="0" distB="0" distL="0" distR="0">
            <wp:extent cx="1649730" cy="12331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9" t="-26" r="-19" b="-26"/>
                    <a:stretch>
                      <a:fillRect/>
                    </a:stretch>
                  </pic:blipFill>
                  <pic:spPr bwMode="auto">
                    <a:xfrm>
                      <a:off x="0" y="0"/>
                      <a:ext cx="1649730" cy="1233170"/>
                    </a:xfrm>
                    <a:prstGeom prst="rect">
                      <a:avLst/>
                    </a:prstGeom>
                  </pic:spPr>
                </pic:pic>
              </a:graphicData>
            </a:graphic>
          </wp:inline>
        </w:drawing>
      </w:r>
      <w:r>
        <w:rPr/>
        <w:t xml:space="preserve"> </w:t>
      </w:r>
    </w:p>
    <w:p>
      <w:pPr>
        <w:pStyle w:val="Normal"/>
        <w:jc w:val="center"/>
        <w:rPr/>
      </w:pPr>
      <w:r>
        <w:rPr/>
      </w:r>
    </w:p>
    <w:p>
      <w:pPr>
        <w:pStyle w:val="Normal"/>
        <w:jc w:val="center"/>
        <w:rPr/>
      </w:pPr>
      <w:r>
        <w:rPr/>
        <w:drawing>
          <wp:inline distT="0" distB="0" distL="0" distR="0">
            <wp:extent cx="3378200" cy="11353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27" r="-9" b="-27"/>
                    <a:stretch>
                      <a:fillRect/>
                    </a:stretch>
                  </pic:blipFill>
                  <pic:spPr bwMode="auto">
                    <a:xfrm>
                      <a:off x="0" y="0"/>
                      <a:ext cx="3378200" cy="1135380"/>
                    </a:xfrm>
                    <a:prstGeom prst="rect">
                      <a:avLst/>
                    </a:prstGeom>
                  </pic:spPr>
                </pic:pic>
              </a:graphicData>
            </a:graphic>
          </wp:inline>
        </w:drawing>
      </w:r>
      <w:r>
        <w:rPr/>
        <w:t xml:space="preserve">             </w:t>
      </w:r>
      <w:r>
        <w:rPr/>
        <w:drawing>
          <wp:inline distT="0" distB="0" distL="0" distR="0">
            <wp:extent cx="1514475" cy="8953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40" r="-24" b="-40"/>
                    <a:stretch>
                      <a:fillRect/>
                    </a:stretch>
                  </pic:blipFill>
                  <pic:spPr bwMode="auto">
                    <a:xfrm>
                      <a:off x="0" y="0"/>
                      <a:ext cx="1514475" cy="895350"/>
                    </a:xfrm>
                    <a:prstGeom prst="rect">
                      <a:avLst/>
                    </a:prstGeom>
                  </pic:spPr>
                </pic:pic>
              </a:graphicData>
            </a:graphic>
          </wp:inline>
        </w:drawing>
      </w:r>
    </w:p>
    <w:p>
      <w:pPr>
        <w:pStyle w:val="Normal"/>
        <w:jc w:val="center"/>
        <w:rPr/>
      </w:pPr>
      <w:r>
        <w:rPr/>
      </w:r>
    </w:p>
    <w:p>
      <w:pPr>
        <w:pStyle w:val="Normal"/>
        <w:jc w:val="both"/>
        <w:rPr>
          <w:b/>
          <w:b/>
        </w:rPr>
      </w:pPr>
      <w:r>
        <w:rPr>
          <w:b/>
        </w:rPr>
        <w:t>Рычаг локтя скрещивая руки</w:t>
      </w:r>
    </w:p>
    <w:p>
      <w:pPr>
        <w:pStyle w:val="Normal"/>
        <w:jc w:val="both"/>
        <w:rPr>
          <w:b/>
          <w:b/>
        </w:rPr>
      </w:pPr>
      <w:r>
        <w:rPr>
          <w:b/>
        </w:rPr>
      </w:r>
    </w:p>
    <w:p>
      <w:pPr>
        <w:pStyle w:val="Normal"/>
        <w:ind w:firstLine="397"/>
        <w:jc w:val="both"/>
        <w:rPr/>
      </w:pPr>
      <w:r>
        <w:rPr>
          <w:b/>
        </w:rPr>
        <w:t>Условия</w:t>
      </w:r>
      <w:r>
        <w:rPr/>
        <w:t>. Атакующий проводит удержание верхом. Противник, лежа на спине, руками упирается в плечи атакующего (сталкивает через голову, становясь на мост).</w:t>
      </w:r>
    </w:p>
    <w:p>
      <w:pPr>
        <w:pStyle w:val="Normal"/>
        <w:ind w:firstLine="397"/>
        <w:jc w:val="both"/>
        <w:rPr/>
      </w:pPr>
      <w:r>
        <w:rPr>
          <w:b/>
        </w:rPr>
        <w:t>Проведение</w:t>
      </w:r>
      <w:r>
        <w:rPr/>
        <w:t>. За</w:t>
        <w:softHyphen/>
        <w:t>хватывая руку противни</w:t>
        <w:softHyphen/>
        <w:t>ка за запястье, атакующий продвигается вперед на верхнюю часть груди и бедрами прижимает ру</w:t>
        <w:softHyphen/>
        <w:t>ки противника к голове. Затем, скрещивая руки таким образом, чтобы предплечье одной руки противника находилось на нижней части плеча его другой руки, разгибает через предплечье руку противника (рис. 198).</w:t>
      </w:r>
    </w:p>
    <w:p>
      <w:pPr>
        <w:pStyle w:val="Normal"/>
        <w:ind w:firstLine="397"/>
        <w:jc w:val="both"/>
        <w:rPr/>
      </w:pPr>
      <w:r>
        <w:rPr>
          <w:b/>
        </w:rPr>
        <w:t>Защиты</w:t>
      </w:r>
      <w:r>
        <w:rPr/>
        <w:t>. 1. Развести руки в стороны. 2. Становясь на мост, сбить атакующего вперед, подвести руки под его ноги изнутри и столкнуть атакующего через голову.</w:t>
      </w:r>
    </w:p>
    <w:p>
      <w:pPr>
        <w:pStyle w:val="Normal"/>
        <w:jc w:val="both"/>
        <w:rPr/>
      </w:pPr>
      <w:r>
        <w:rPr/>
      </w:r>
    </w:p>
    <w:p>
      <w:pPr>
        <w:pStyle w:val="Normal"/>
        <w:jc w:val="both"/>
        <w:rPr>
          <w:b/>
          <w:b/>
        </w:rPr>
      </w:pPr>
      <w:r>
        <w:rPr>
          <w:b/>
        </w:rPr>
        <w:t>Рычаг внутрь</w:t>
      </w:r>
    </w:p>
    <w:p>
      <w:pPr>
        <w:pStyle w:val="Normal"/>
        <w:jc w:val="both"/>
        <w:rPr>
          <w:b/>
          <w:b/>
        </w:rPr>
      </w:pPr>
      <w:r>
        <w:rPr>
          <w:b/>
        </w:rPr>
      </w:r>
    </w:p>
    <w:p>
      <w:pPr>
        <w:pStyle w:val="Normal"/>
        <w:ind w:firstLine="397"/>
        <w:jc w:val="both"/>
        <w:rPr/>
      </w:pPr>
      <w:r>
        <w:rPr>
          <w:b/>
        </w:rPr>
        <w:t>Условия</w:t>
      </w:r>
      <w:r>
        <w:rPr/>
        <w:t>. Противник стоит на четвереньках. Прово</w:t>
        <w:softHyphen/>
        <w:t>дящий прием сбоку на коленях.</w:t>
      </w:r>
    </w:p>
    <w:p>
      <w:pPr>
        <w:pStyle w:val="Normal"/>
        <w:ind w:firstLine="397"/>
        <w:jc w:val="both"/>
        <w:rPr/>
      </w:pPr>
      <w:r>
        <w:rPr>
          <w:b/>
        </w:rPr>
        <w:t>Проведение</w:t>
      </w:r>
      <w:r>
        <w:rPr/>
        <w:t>. Захватывая двумя руками за пред</w:t>
        <w:softHyphen/>
        <w:t>плечье руку противника и подводя под нее бедро разно</w:t>
        <w:softHyphen/>
        <w:t>именной ноги, атакующий тянет руку на себя-в сторону, нажимает сверху на локоть плечом и грудью, чем вы- нуждает противника прижаться грудью к ковру (лечь). Нажимая грудью на локоть захваченной руки, атакую</w:t>
        <w:softHyphen/>
        <w:t>щий разгибает руку противника до сигнала.</w:t>
      </w:r>
    </w:p>
    <w:p>
      <w:pPr>
        <w:pStyle w:val="Normal"/>
        <w:ind w:firstLine="397"/>
        <w:jc w:val="both"/>
        <w:rPr/>
      </w:pPr>
      <w:r>
        <w:rPr>
          <w:b/>
        </w:rPr>
        <w:t>Варианты</w:t>
      </w:r>
      <w:r>
        <w:rPr/>
        <w:t>. 1. Захватывая руками (рис. 199). 2. При помощи туловища сверху (рис. 200). 3. При помощи предплечья сверху. 4. Обратный рычаг внутри.</w:t>
      </w:r>
    </w:p>
    <w:p>
      <w:pPr>
        <w:pStyle w:val="Normal"/>
        <w:ind w:firstLine="397"/>
        <w:jc w:val="both"/>
        <w:rPr/>
      </w:pPr>
      <w:r>
        <w:rPr>
          <w:b/>
        </w:rPr>
        <w:t>Защиты</w:t>
      </w:r>
      <w:r>
        <w:rPr/>
        <w:t>. 1. Согнуть руку под себя. 2. Приподнимаясь, толкать противника спиной и убирать руку. 3. Развернуть руку (пронировать), переходя через атакующего, обхватить его туловище и сцепить руки. 4. Повернуть руку   (супинировать) забегая, повернуться грудью к атакующему, встать в стойку. 5. Пронируя руку, выполнить кувырок.</w:t>
      </w:r>
    </w:p>
    <w:p>
      <w:pPr>
        <w:pStyle w:val="Normal"/>
        <w:ind w:firstLine="397"/>
        <w:jc w:val="both"/>
        <w:rPr/>
      </w:pPr>
      <w:r>
        <w:rPr>
          <w:b/>
        </w:rPr>
        <w:t>Характерные ошибки</w:t>
      </w:r>
      <w:r>
        <w:rPr/>
        <w:t>. 1. Проводящий прием толкает противника боком, вместо того чтобы тянуть его за руку в сторону и этим прижимать к ковру.</w:t>
      </w:r>
    </w:p>
    <w:p>
      <w:pPr>
        <w:pStyle w:val="Normal"/>
        <w:ind w:firstLine="397"/>
        <w:jc w:val="both"/>
        <w:rPr/>
      </w:pPr>
      <w:r>
        <w:rPr/>
        <w:t>2. Проводящий прием непрочно захватывает/ пред</w:t>
        <w:softHyphen/>
        <w:t>плечье, давая противнику возможность разворачивать его и защищаться.</w:t>
      </w:r>
    </w:p>
    <w:p>
      <w:pPr>
        <w:pStyle w:val="Normal"/>
        <w:ind w:firstLine="397"/>
        <w:jc w:val="both"/>
        <w:rPr/>
      </w:pPr>
      <w:r>
        <w:rPr>
          <w:b/>
        </w:rPr>
        <w:t>Совершенствуется прием</w:t>
      </w:r>
      <w:r>
        <w:rPr/>
        <w:t xml:space="preserve"> в условных и воль</w:t>
        <w:softHyphen/>
        <w:t>ных схватках.</w:t>
      </w:r>
    </w:p>
    <w:p>
      <w:pPr>
        <w:pStyle w:val="Normal"/>
        <w:jc w:val="both"/>
        <w:rPr/>
      </w:pPr>
      <w:r>
        <w:rPr/>
      </w:r>
    </w:p>
    <w:p>
      <w:pPr>
        <w:pStyle w:val="Normal"/>
        <w:jc w:val="both"/>
        <w:rPr>
          <w:b/>
          <w:b/>
        </w:rPr>
      </w:pPr>
      <w:r>
        <w:rPr>
          <w:b/>
        </w:rPr>
        <w:t>БОЛЕВЫЕ ПРИЕМЫ УЗЛОМ ПЛЕЧА</w:t>
      </w:r>
    </w:p>
    <w:p>
      <w:pPr>
        <w:pStyle w:val="Normal"/>
        <w:jc w:val="both"/>
        <w:rPr>
          <w:b/>
          <w:b/>
        </w:rPr>
      </w:pPr>
      <w:r>
        <w:rPr>
          <w:b/>
        </w:rPr>
      </w:r>
    </w:p>
    <w:p>
      <w:pPr>
        <w:pStyle w:val="Normal"/>
        <w:jc w:val="both"/>
        <w:rPr/>
      </w:pPr>
      <w:r>
        <w:rPr>
          <w:b/>
        </w:rPr>
        <w:t>«Узел поперек» (предплечьем вверх)</w:t>
      </w:r>
    </w:p>
    <w:p>
      <w:pPr>
        <w:pStyle w:val="Normal"/>
        <w:jc w:val="both"/>
        <w:rPr>
          <w:b/>
          <w:b/>
        </w:rPr>
      </w:pPr>
      <w:r>
        <w:rPr>
          <w:b/>
        </w:rPr>
      </w:r>
    </w:p>
    <w:p>
      <w:pPr>
        <w:pStyle w:val="Normal"/>
        <w:ind w:firstLine="397"/>
        <w:jc w:val="both"/>
        <w:rPr/>
      </w:pPr>
      <w:r>
        <w:rPr>
          <w:b/>
        </w:rPr>
        <w:t>Условия</w:t>
      </w:r>
      <w:r>
        <w:rPr/>
        <w:t>. Атакующий проводит удержание попе</w:t>
        <w:softHyphen/>
        <w:t>рек. Противник лежит на спине, проводящий прием ле</w:t>
        <w:softHyphen/>
        <w:t>жит грудью на его груди поперек (удержание поперек).</w:t>
      </w:r>
    </w:p>
    <w:p>
      <w:pPr>
        <w:pStyle w:val="Normal"/>
        <w:ind w:firstLine="397"/>
        <w:jc w:val="both"/>
        <w:rPr/>
      </w:pPr>
      <w:r>
        <w:rPr>
          <w:b/>
        </w:rPr>
        <w:t>Проведение</w:t>
      </w:r>
      <w:r>
        <w:rPr/>
        <w:t>. Захватывая одноименной рукой за</w:t>
        <w:softHyphen/>
        <w:t>пястье дальней руки противника таким образом, чтобы предплечье было направлено вверх (к голове противни</w:t>
        <w:softHyphen/>
        <w:t>ка), и прижимая его к ковру, атакующий подводит под плечо захваченной руки предплечье разноименной руки со стороны ног и захватывает свое предплечье. Одноимен</w:t>
        <w:softHyphen/>
        <w:t>ная рука ставится локтем около головы (уха) противни</w:t>
        <w:softHyphen/>
        <w:t>ка. Перемещая другой локоть, атакующий прижимает локоть захваченной руки противника к боку, одновремен</w:t>
        <w:softHyphen/>
        <w:t>но приподнимая его вверх и опуская запястье к ковру.</w:t>
      </w:r>
    </w:p>
    <w:p>
      <w:pPr>
        <w:pStyle w:val="Normal"/>
        <w:ind w:firstLine="397"/>
        <w:jc w:val="both"/>
        <w:rPr/>
      </w:pPr>
      <w:r>
        <w:rPr>
          <w:b/>
        </w:rPr>
        <w:t>Варианты</w:t>
      </w:r>
      <w:r>
        <w:rPr/>
        <w:t xml:space="preserve">. 1. От удержания верхом (рис. 201). 2. Снизу двумя руками (рис. 202). 3. Узел ногой. 4. Узел ногой снизу (рис.203). 5. Лежащему на животе (рис.204). </w:t>
      </w:r>
    </w:p>
    <w:p>
      <w:pPr>
        <w:pStyle w:val="Normal"/>
        <w:ind w:firstLine="397"/>
        <w:jc w:val="both"/>
        <w:rPr/>
      </w:pPr>
      <w:r>
        <w:rPr>
          <w:b/>
        </w:rPr>
        <w:t>Защиты</w:t>
      </w:r>
      <w:r>
        <w:rPr/>
        <w:t>. 1. Не дать осуществить захват предплечья. 2. Выпрямить руку и, пронируя ее, согнуть ладонью к ковру. 3. Прижать плечо к голове и через полумост повер</w:t>
        <w:softHyphen/>
        <w:t>нуться на живот. 4. Сцепить руки.</w:t>
      </w:r>
    </w:p>
    <w:p>
      <w:pPr>
        <w:pStyle w:val="Normal"/>
        <w:jc w:val="center"/>
        <w:rPr/>
      </w:pPr>
      <w:r>
        <w:rPr/>
        <w:drawing>
          <wp:inline distT="0" distB="0" distL="0" distR="0">
            <wp:extent cx="962025" cy="11347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30" r="-36" b="-30"/>
                    <a:stretch>
                      <a:fillRect/>
                    </a:stretch>
                  </pic:blipFill>
                  <pic:spPr bwMode="auto">
                    <a:xfrm>
                      <a:off x="0" y="0"/>
                      <a:ext cx="962025" cy="1134745"/>
                    </a:xfrm>
                    <a:prstGeom prst="rect">
                      <a:avLst/>
                    </a:prstGeom>
                  </pic:spPr>
                </pic:pic>
              </a:graphicData>
            </a:graphic>
          </wp:inline>
        </w:drawing>
      </w:r>
      <w:r>
        <w:rPr/>
        <w:t xml:space="preserve">     </w:t>
      </w:r>
      <w:r>
        <w:rPr/>
        <w:drawing>
          <wp:inline distT="0" distB="0" distL="0" distR="0">
            <wp:extent cx="1776730" cy="11341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 t="-29" r="-18" b="-29"/>
                    <a:stretch>
                      <a:fillRect/>
                    </a:stretch>
                  </pic:blipFill>
                  <pic:spPr bwMode="auto">
                    <a:xfrm>
                      <a:off x="0" y="0"/>
                      <a:ext cx="1776730" cy="1134110"/>
                    </a:xfrm>
                    <a:prstGeom prst="rect">
                      <a:avLst/>
                    </a:prstGeom>
                  </pic:spPr>
                </pic:pic>
              </a:graphicData>
            </a:graphic>
          </wp:inline>
        </w:drawing>
      </w:r>
      <w:r>
        <w:rPr/>
        <w:t xml:space="preserve">     </w:t>
      </w:r>
      <w:r>
        <w:rPr/>
        <w:drawing>
          <wp:inline distT="0" distB="0" distL="0" distR="0">
            <wp:extent cx="1181735" cy="8921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40" r="-30" b="-40"/>
                    <a:stretch>
                      <a:fillRect/>
                    </a:stretch>
                  </pic:blipFill>
                  <pic:spPr bwMode="auto">
                    <a:xfrm>
                      <a:off x="0" y="0"/>
                      <a:ext cx="1181735" cy="892175"/>
                    </a:xfrm>
                    <a:prstGeom prst="rect">
                      <a:avLst/>
                    </a:prstGeom>
                  </pic:spPr>
                </pic:pic>
              </a:graphicData>
            </a:graphic>
          </wp:inline>
        </w:drawing>
      </w:r>
      <w:r>
        <w:rPr/>
        <w:t xml:space="preserve">      </w:t>
      </w:r>
      <w:r>
        <w:rPr/>
        <w:drawing>
          <wp:inline distT="0" distB="0" distL="0" distR="0">
            <wp:extent cx="1496695" cy="8947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 t="-39" r="-23" b="-39"/>
                    <a:stretch>
                      <a:fillRect/>
                    </a:stretch>
                  </pic:blipFill>
                  <pic:spPr bwMode="auto">
                    <a:xfrm>
                      <a:off x="0" y="0"/>
                      <a:ext cx="1496695" cy="894715"/>
                    </a:xfrm>
                    <a:prstGeom prst="rect">
                      <a:avLst/>
                    </a:prstGeom>
                  </pic:spPr>
                </pic:pic>
              </a:graphicData>
            </a:graphic>
          </wp:inline>
        </w:drawing>
      </w:r>
    </w:p>
    <w:p>
      <w:pPr>
        <w:pStyle w:val="Normal"/>
        <w:rPr/>
      </w:pPr>
      <w:r>
        <w:rPr/>
      </w:r>
    </w:p>
    <w:p>
      <w:pPr>
        <w:pStyle w:val="Normal"/>
        <w:ind w:firstLine="397"/>
        <w:jc w:val="both"/>
        <w:rPr/>
      </w:pPr>
      <w:r>
        <w:rPr>
          <w:b/>
        </w:rPr>
        <w:t>Методические указания</w:t>
      </w:r>
      <w:r>
        <w:rPr/>
        <w:t>. Этот прием часто проводится в схватках. Он особенно популярен у самбистов-юношей и борцов низших разрядов.</w:t>
      </w:r>
    </w:p>
    <w:p>
      <w:pPr>
        <w:pStyle w:val="Normal"/>
        <w:ind w:firstLine="397"/>
        <w:jc w:val="both"/>
        <w:rPr/>
      </w:pPr>
      <w:r>
        <w:rPr>
          <w:b/>
        </w:rPr>
        <w:t>Характерные ошибки</w:t>
      </w:r>
      <w:r>
        <w:rPr/>
        <w:t>. 1. Проводящий прием не фиксирует голову противника, в результате чего по</w:t>
        <w:softHyphen/>
        <w:t>следний прижимает плечо к голове и защищается от приема.</w:t>
      </w:r>
    </w:p>
    <w:p>
      <w:pPr>
        <w:pStyle w:val="Normal"/>
        <w:ind w:firstLine="397"/>
        <w:jc w:val="both"/>
        <w:rPr/>
      </w:pPr>
      <w:r>
        <w:rPr/>
        <w:t>2. Проводящий прием не сковывает противника, при</w:t>
        <w:softHyphen/>
        <w:t>жимая его своей грудью, и он разворачивается и уходит от приема.</w:t>
      </w:r>
    </w:p>
    <w:p>
      <w:pPr>
        <w:pStyle w:val="Normal"/>
        <w:ind w:firstLine="397"/>
        <w:jc w:val="both"/>
        <w:rPr/>
      </w:pPr>
      <w:r>
        <w:rPr>
          <w:b/>
        </w:rPr>
        <w:t>Совершенствуется прием</w:t>
      </w:r>
      <w:r>
        <w:rPr/>
        <w:t xml:space="preserve"> в условных схват</w:t>
        <w:softHyphen/>
        <w:t>ках примерно так же, как и болевой прием рычагом лок</w:t>
        <w:softHyphen/>
        <w:t>тя захватом руки между ног. В вольных схватках следует первые попытки проведения делать на противниках более слабых, после удержания поперек, верхом со стороны го</w:t>
        <w:softHyphen/>
        <w:t>ловы и сбоку с захватом туловища, как ответный прием против удержаний.</w:t>
      </w:r>
    </w:p>
    <w:p>
      <w:pPr>
        <w:pStyle w:val="Normal"/>
        <w:jc w:val="both"/>
        <w:rPr/>
      </w:pPr>
      <w:r>
        <w:rPr/>
      </w:r>
    </w:p>
    <w:p>
      <w:pPr>
        <w:pStyle w:val="Normal"/>
        <w:jc w:val="both"/>
        <w:rPr>
          <w:b/>
          <w:b/>
        </w:rPr>
      </w:pPr>
      <w:r>
        <w:rPr>
          <w:b/>
        </w:rPr>
        <w:t>Узел предплечьем вниз</w:t>
      </w:r>
    </w:p>
    <w:p>
      <w:pPr>
        <w:pStyle w:val="Normal"/>
        <w:jc w:val="both"/>
        <w:rPr>
          <w:b/>
          <w:b/>
        </w:rPr>
      </w:pPr>
      <w:r>
        <w:rPr>
          <w:b/>
        </w:rPr>
      </w:r>
    </w:p>
    <w:p>
      <w:pPr>
        <w:pStyle w:val="Normal"/>
        <w:ind w:firstLine="397"/>
        <w:jc w:val="both"/>
        <w:rPr/>
      </w:pPr>
      <w:r>
        <w:rPr>
          <w:b/>
        </w:rPr>
        <w:t>Условия</w:t>
      </w:r>
      <w:r>
        <w:rPr/>
        <w:t>. Атакующий проводит удержание попе</w:t>
        <w:softHyphen/>
        <w:t>рек, противник держит дальнюю руку предплечьем вниз (ладонью к ковру).</w:t>
      </w:r>
    </w:p>
    <w:p>
      <w:pPr>
        <w:pStyle w:val="Normal"/>
        <w:ind w:firstLine="397"/>
        <w:jc w:val="both"/>
        <w:rPr/>
      </w:pPr>
      <w:r>
        <w:rPr>
          <w:b/>
        </w:rPr>
        <w:t>Проведение</w:t>
      </w:r>
      <w:r>
        <w:rPr/>
        <w:t>. Атакующий, лежа на груди против</w:t>
        <w:softHyphen/>
        <w:t>ника поперек, захватывает разноименной   рукой   предплечье дальней руки у запястья, накладывая кисть свер</w:t>
        <w:softHyphen/>
        <w:t>ху и прижимая захваченное предплечье к ковру. Другую (одноименную) руку атакующий со стороны головы под</w:t>
        <w:softHyphen/>
        <w:t>водит под плечо и захватывает сверху предплечье своей руки. Локоть разноименной руки должен прочно упирать</w:t>
        <w:softHyphen/>
        <w:t>ся в ковер. Отводя плечо к голове противника и припод</w:t>
        <w:softHyphen/>
        <w:t>нимая его вверх, атакующий вращает плечо до сигнала о сдаче. Чтобы противник не защищался, приподнимая пле</w:t>
        <w:softHyphen/>
        <w:t>чи над ковром, атакующий должен грудью прижимать плечевой сустав захваченной руки к ковру.</w:t>
      </w:r>
    </w:p>
    <w:p>
      <w:pPr>
        <w:pStyle w:val="Normal"/>
        <w:jc w:val="center"/>
        <w:rPr/>
      </w:pPr>
      <w:r>
        <w:rPr/>
        <w:drawing>
          <wp:inline distT="0" distB="0" distL="0" distR="0">
            <wp:extent cx="2867025" cy="1028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35" r="-13" b="-35"/>
                    <a:stretch>
                      <a:fillRect/>
                    </a:stretch>
                  </pic:blipFill>
                  <pic:spPr bwMode="auto">
                    <a:xfrm>
                      <a:off x="0" y="0"/>
                      <a:ext cx="2867025" cy="1028700"/>
                    </a:xfrm>
                    <a:prstGeom prst="rect">
                      <a:avLst/>
                    </a:prstGeom>
                  </pic:spPr>
                </pic:pic>
              </a:graphicData>
            </a:graphic>
          </wp:inline>
        </w:drawing>
      </w:r>
    </w:p>
    <w:p>
      <w:pPr>
        <w:pStyle w:val="Normal"/>
        <w:rPr/>
      </w:pPr>
      <w:r>
        <w:rPr/>
      </w:r>
    </w:p>
    <w:p>
      <w:pPr>
        <w:pStyle w:val="Normal"/>
        <w:ind w:firstLine="397"/>
        <w:jc w:val="both"/>
        <w:rPr/>
      </w:pPr>
      <w:r>
        <w:rPr>
          <w:b/>
        </w:rPr>
        <w:t>Варианты</w:t>
      </w:r>
      <w:r>
        <w:rPr/>
        <w:t>. 1. Ногами. 2. От удержания сбоку, приподнимая локоть. 3. От удержания сбоку, забегая вокруг головы (рис. 205). 4. Со стороны головы (рис.206). 5. От удержания верхом.</w:t>
      </w:r>
    </w:p>
    <w:p>
      <w:pPr>
        <w:pStyle w:val="Normal"/>
        <w:ind w:firstLine="397"/>
        <w:jc w:val="both"/>
        <w:rPr/>
      </w:pPr>
      <w:r>
        <w:rPr>
          <w:b/>
        </w:rPr>
        <w:t>Защиты</w:t>
      </w:r>
      <w:r>
        <w:rPr/>
        <w:t>. 1. Сцепить руки. 2. Захватить одежду ата</w:t>
        <w:softHyphen/>
        <w:t>кующего. 3. Выпрямить руку и супинировать ее. 4. Уход</w:t>
      </w:r>
    </w:p>
    <w:p>
      <w:pPr>
        <w:pStyle w:val="Normal"/>
        <w:jc w:val="both"/>
        <w:rPr/>
      </w:pPr>
      <w:r>
        <w:rPr/>
        <w:t>садясь. 5. Захватить свой пояс (от варианта 2), 6. Вы</w:t>
        <w:softHyphen/>
        <w:t>прямить сцепленные руки (от вариантов 3 и 4). 7. Рыв</w:t>
        <w:softHyphen/>
        <w:t>ком вывести локоть из захвата (от вариантов 3, 4, 5). 8. Вывести голову в сторону, сбить атакующего в сторону через мост (от варианта 5).</w:t>
      </w:r>
    </w:p>
    <w:p>
      <w:pPr>
        <w:pStyle w:val="Normal"/>
        <w:ind w:firstLine="397"/>
        <w:jc w:val="both"/>
        <w:rPr/>
      </w:pPr>
      <w:r>
        <w:rPr>
          <w:b/>
        </w:rPr>
        <w:t>Методические указания</w:t>
      </w:r>
      <w:r>
        <w:rPr/>
        <w:t>. Прием изучается после усво</w:t>
        <w:softHyphen/>
        <w:t>ения занимающимися болевого приема «узлом поперек». Лучше изучать этот прием в комбинации с «узлом по</w:t>
        <w:softHyphen/>
        <w:t>перек».</w:t>
      </w:r>
    </w:p>
    <w:p>
      <w:pPr>
        <w:pStyle w:val="Normal"/>
        <w:ind w:firstLine="397"/>
        <w:jc w:val="both"/>
        <w:rPr/>
      </w:pPr>
      <w:r>
        <w:rPr>
          <w:b/>
        </w:rPr>
        <w:t>Характерные ошибки</w:t>
      </w:r>
      <w:r>
        <w:rPr/>
        <w:t>. 1. Проводящий прием не фиксирует грудью плечевой сустав дальней руки. При проведении приема противник приподнимает от ковра лопатки и даже приходит иногда в положение сидя.</w:t>
      </w:r>
    </w:p>
    <w:p>
      <w:pPr>
        <w:pStyle w:val="Normal"/>
        <w:ind w:firstLine="397"/>
        <w:jc w:val="both"/>
        <w:rPr/>
      </w:pPr>
      <w:r>
        <w:rPr/>
        <w:t>2. Проводящий прием перемещает локоть по направ</w:t>
        <w:softHyphen/>
        <w:t>лению к ногам противника.</w:t>
      </w:r>
    </w:p>
    <w:p>
      <w:pPr>
        <w:pStyle w:val="Normal"/>
        <w:ind w:firstLine="397"/>
        <w:jc w:val="both"/>
        <w:rPr/>
      </w:pPr>
      <w:r>
        <w:rPr/>
        <w:t>3. Проводящий прием не сковывает движения против</w:t>
        <w:softHyphen/>
        <w:t>ника силой тяжести своего тела.</w:t>
      </w:r>
    </w:p>
    <w:p>
      <w:pPr>
        <w:pStyle w:val="Normal"/>
        <w:ind w:firstLine="397"/>
        <w:jc w:val="both"/>
        <w:rPr/>
      </w:pPr>
      <w:r>
        <w:rPr/>
        <w:t>4. Проводящий прием недостаточно сгибает руку про</w:t>
        <w:softHyphen/>
        <w:t>тивника.</w:t>
      </w:r>
    </w:p>
    <w:p>
      <w:pPr>
        <w:pStyle w:val="Normal"/>
        <w:ind w:firstLine="397"/>
        <w:jc w:val="both"/>
        <w:rPr/>
      </w:pPr>
      <w:r>
        <w:rPr>
          <w:b/>
        </w:rPr>
        <w:t>Совершенствуется прием</w:t>
      </w:r>
      <w:r>
        <w:rPr/>
        <w:t xml:space="preserve"> в условных схват</w:t>
        <w:softHyphen/>
        <w:t>ках. Помимо обычных условных схваток, дать схватку с заданием атакующему проводить комбинацию «узел поперек после узла предплечьем вниз» и наоборот. В вольных схватках следует совершенствовать прием так же, как и «узел поперек».</w:t>
      </w:r>
    </w:p>
    <w:p>
      <w:pPr>
        <w:pStyle w:val="Normal"/>
        <w:jc w:val="both"/>
        <w:rPr/>
      </w:pPr>
      <w:r>
        <w:rPr/>
      </w:r>
    </w:p>
    <w:p>
      <w:pPr>
        <w:pStyle w:val="Normal"/>
        <w:jc w:val="both"/>
        <w:rPr>
          <w:b/>
          <w:b/>
        </w:rPr>
      </w:pPr>
      <w:r>
        <w:rPr>
          <w:b/>
        </w:rPr>
        <w:t>БОЛЕВЫЕ ПРИЕМЫ НА НОГИ</w:t>
      </w:r>
    </w:p>
    <w:p>
      <w:pPr>
        <w:pStyle w:val="Normal"/>
        <w:jc w:val="both"/>
        <w:rPr>
          <w:b/>
          <w:b/>
        </w:rPr>
      </w:pPr>
      <w:r>
        <w:rPr>
          <w:b/>
        </w:rPr>
      </w:r>
    </w:p>
    <w:p>
      <w:pPr>
        <w:pStyle w:val="Normal"/>
        <w:jc w:val="both"/>
        <w:rPr>
          <w:b/>
          <w:b/>
        </w:rPr>
      </w:pPr>
      <w:r>
        <w:rPr>
          <w:b/>
        </w:rPr>
        <w:t>Ущемление ахиллова сухожилия</w:t>
      </w:r>
    </w:p>
    <w:p>
      <w:pPr>
        <w:pStyle w:val="Normal"/>
        <w:jc w:val="both"/>
        <w:rPr>
          <w:b/>
          <w:b/>
        </w:rPr>
      </w:pPr>
      <w:r>
        <w:rPr>
          <w:b/>
        </w:rPr>
      </w:r>
    </w:p>
    <w:p>
      <w:pPr>
        <w:pStyle w:val="Normal"/>
        <w:ind w:firstLine="397"/>
        <w:jc w:val="both"/>
        <w:rPr/>
      </w:pPr>
      <w:r>
        <w:rPr>
          <w:b/>
        </w:rPr>
        <w:t>Условия</w:t>
      </w:r>
      <w:r>
        <w:rPr/>
        <w:t>. Атакующий стоит со стороны ног против</w:t>
        <w:softHyphen/>
        <w:t>ника, который лежит на спине, захватив его ноги.</w:t>
      </w:r>
    </w:p>
    <w:p>
      <w:pPr>
        <w:pStyle w:val="Normal"/>
        <w:ind w:firstLine="397"/>
        <w:jc w:val="both"/>
        <w:rPr/>
      </w:pPr>
      <w:r>
        <w:rPr>
          <w:b/>
        </w:rPr>
        <w:t>Проведение</w:t>
      </w:r>
      <w:r>
        <w:rPr/>
        <w:t>. Захватывая разноименную голень противника под плечо, атакующий садится, зажимая бед</w:t>
        <w:softHyphen/>
        <w:t>ро захваченной ноги между своими бедрами и наклады</w:t>
        <w:softHyphen/>
        <w:t>вая ноги на грудь противника. Подводя под нижнюю часть голени захваченной ноги разноименное предплечье, атакующий сжимает кисть этой руки в кулак и захваты</w:t>
        <w:softHyphen/>
        <w:t>вает его другой рукой. Поворачивая предплечье (супи-нируя), сгибая кисть, атакующий движением лучевой ко</w:t>
        <w:softHyphen/>
        <w:t>сти сдвигает ахиллово сухожилие наружу, прогибаясь и приподнимая таз, давит суставной головкой лучевой кос</w:t>
        <w:softHyphen/>
        <w:t>ти под ахиллово сухожилие.</w:t>
      </w:r>
    </w:p>
    <w:p>
      <w:pPr>
        <w:pStyle w:val="Normal"/>
        <w:ind w:firstLine="397"/>
        <w:jc w:val="both"/>
        <w:rPr/>
      </w:pPr>
      <w:r>
        <w:rPr>
          <w:b/>
        </w:rPr>
        <w:t>Варианты</w:t>
      </w:r>
      <w:r>
        <w:rPr/>
        <w:t>. 1. Захватом разноименной ноги. 2. За</w:t>
        <w:softHyphen/>
        <w:t>хватом одноименной ноги (рис. 207). 3. С упором в под</w:t>
        <w:softHyphen/>
        <w:t>коленный сгиб другой ноги. 4. Лежа на противнике, за</w:t>
        <w:softHyphen/>
        <w:t>хватывая разноименную ногу (рис. 208). 5. Сидя на про</w:t>
        <w:softHyphen/>
        <w:t>тивнике. 6. Через ногу (рис. 209).</w:t>
      </w:r>
    </w:p>
    <w:p>
      <w:pPr>
        <w:pStyle w:val="Normal"/>
        <w:jc w:val="center"/>
        <w:rPr/>
      </w:pPr>
      <w:r>
        <w:rPr/>
        <w:drawing>
          <wp:inline distT="0" distB="0" distL="0" distR="0">
            <wp:extent cx="1094105" cy="7829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 t="-41" r="-29" b="-41"/>
                    <a:stretch>
                      <a:fillRect/>
                    </a:stretch>
                  </pic:blipFill>
                  <pic:spPr bwMode="auto">
                    <a:xfrm>
                      <a:off x="0" y="0"/>
                      <a:ext cx="1094105" cy="782955"/>
                    </a:xfrm>
                    <a:prstGeom prst="rect">
                      <a:avLst/>
                    </a:prstGeom>
                  </pic:spPr>
                </pic:pic>
              </a:graphicData>
            </a:graphic>
          </wp:inline>
        </w:drawing>
      </w:r>
      <w:r>
        <w:rPr/>
        <w:t xml:space="preserve">          </w:t>
      </w:r>
      <w:r>
        <w:rPr/>
        <w:drawing>
          <wp:inline distT="0" distB="0" distL="0" distR="0">
            <wp:extent cx="1608455" cy="8242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 t="-40" r="-20" b="-40"/>
                    <a:stretch>
                      <a:fillRect/>
                    </a:stretch>
                  </pic:blipFill>
                  <pic:spPr bwMode="auto">
                    <a:xfrm>
                      <a:off x="0" y="0"/>
                      <a:ext cx="1608455" cy="824230"/>
                    </a:xfrm>
                    <a:prstGeom prst="rect">
                      <a:avLst/>
                    </a:prstGeom>
                  </pic:spPr>
                </pic:pic>
              </a:graphicData>
            </a:graphic>
          </wp:inline>
        </w:drawing>
      </w:r>
      <w:r>
        <w:rPr/>
        <w:t xml:space="preserve">             </w:t>
      </w:r>
      <w:r>
        <w:rPr/>
        <w:drawing>
          <wp:inline distT="0" distB="0" distL="0" distR="0">
            <wp:extent cx="1137920" cy="10350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31" r="-28" b="-31"/>
                    <a:stretch>
                      <a:fillRect/>
                    </a:stretch>
                  </pic:blipFill>
                  <pic:spPr bwMode="auto">
                    <a:xfrm>
                      <a:off x="0" y="0"/>
                      <a:ext cx="1137920" cy="1035050"/>
                    </a:xfrm>
                    <a:prstGeom prst="rect">
                      <a:avLst/>
                    </a:prstGeom>
                  </pic:spPr>
                </pic:pic>
              </a:graphicData>
            </a:graphic>
          </wp:inline>
        </w:drawing>
      </w:r>
    </w:p>
    <w:p>
      <w:pPr>
        <w:pStyle w:val="Normal"/>
        <w:jc w:val="center"/>
        <w:rPr/>
      </w:pPr>
      <w:r>
        <w:rPr/>
      </w:r>
    </w:p>
    <w:p>
      <w:pPr>
        <w:pStyle w:val="Normal"/>
        <w:ind w:firstLine="397"/>
        <w:jc w:val="both"/>
        <w:rPr/>
      </w:pPr>
      <w:r>
        <w:rPr>
          <w:b/>
        </w:rPr>
        <w:t>Защиты</w:t>
      </w:r>
      <w:r>
        <w:rPr/>
        <w:t xml:space="preserve"> 1. Захватывать одеж</w:t>
        <w:softHyphen/>
        <w:t>ду на груди атакующего. 2. Освобо</w:t>
        <w:softHyphen/>
        <w:t>дить ногу от захвата.</w:t>
      </w:r>
    </w:p>
    <w:p>
      <w:pPr>
        <w:pStyle w:val="Normal"/>
        <w:ind w:firstLine="397"/>
        <w:jc w:val="both"/>
        <w:rPr/>
      </w:pPr>
      <w:r>
        <w:rPr>
          <w:b/>
        </w:rPr>
        <w:t>Ответный прием</w:t>
      </w:r>
      <w:r>
        <w:rPr/>
        <w:t>. Ущемле</w:t>
        <w:softHyphen/>
        <w:t>ние ахиллова сухожилия.</w:t>
      </w:r>
    </w:p>
    <w:p>
      <w:pPr>
        <w:pStyle w:val="Normal"/>
        <w:ind w:firstLine="397"/>
        <w:jc w:val="both"/>
        <w:rPr/>
      </w:pPr>
      <w:r>
        <w:rPr>
          <w:b/>
        </w:rPr>
        <w:t>Характерные ошибки</w:t>
      </w:r>
      <w:r>
        <w:rPr/>
        <w:t>. 1. Проводящий прием давит на ахиллово сухожилие не лучевой кос</w:t>
        <w:softHyphen/>
        <w:t>тью, а наружной частью предплечья.</w:t>
      </w:r>
    </w:p>
    <w:p>
      <w:pPr>
        <w:pStyle w:val="Normal"/>
        <w:ind w:firstLine="397"/>
        <w:jc w:val="both"/>
        <w:rPr/>
      </w:pPr>
      <w:r>
        <w:rPr/>
        <w:t>2. Проводящий прием давит в икроножную мышцу, а не под ахиллово сухожилие у прикрепления ее к пяточ</w:t>
        <w:softHyphen/>
        <w:t>ной кости.</w:t>
      </w:r>
    </w:p>
    <w:p>
      <w:pPr>
        <w:pStyle w:val="Normal"/>
        <w:ind w:firstLine="397"/>
        <w:jc w:val="both"/>
        <w:rPr/>
      </w:pPr>
      <w:r>
        <w:rPr/>
        <w:t>3. Проводящий прием не сковывает противника, по</w:t>
        <w:softHyphen/>
        <w:t>зволяет ему сесть и захватить одежду у себя на груди.</w:t>
      </w:r>
    </w:p>
    <w:p>
      <w:pPr>
        <w:pStyle w:val="Normal"/>
        <w:ind w:firstLine="397"/>
        <w:jc w:val="both"/>
        <w:rPr/>
      </w:pPr>
      <w:r>
        <w:rPr>
          <w:b/>
        </w:rPr>
        <w:t>Совершенствуется прием</w:t>
      </w:r>
      <w:r>
        <w:rPr/>
        <w:t xml:space="preserve"> путем разучивания вариантов и проведения системы условных схваток с по</w:t>
        <w:softHyphen/>
        <w:t>степенным усложнением условий.</w:t>
      </w:r>
    </w:p>
    <w:p>
      <w:pPr>
        <w:pStyle w:val="Normal"/>
        <w:jc w:val="both"/>
        <w:rPr/>
      </w:pPr>
      <w:r>
        <w:rPr/>
      </w:r>
    </w:p>
    <w:p>
      <w:pPr>
        <w:pStyle w:val="Normal"/>
        <w:jc w:val="both"/>
        <w:rPr>
          <w:b/>
          <w:b/>
        </w:rPr>
      </w:pPr>
      <w:r>
        <w:rPr>
          <w:b/>
        </w:rPr>
        <w:t>Рычаг колена с захватом ноги бедрами</w:t>
      </w:r>
    </w:p>
    <w:p>
      <w:pPr>
        <w:pStyle w:val="Normal"/>
        <w:jc w:val="both"/>
        <w:rPr>
          <w:b/>
          <w:b/>
        </w:rPr>
      </w:pPr>
      <w:r>
        <w:rPr>
          <w:b/>
        </w:rPr>
      </w:r>
    </w:p>
    <w:p>
      <w:pPr>
        <w:pStyle w:val="Normal"/>
        <w:ind w:firstLine="397"/>
        <w:jc w:val="both"/>
        <w:rPr/>
      </w:pPr>
      <w:r>
        <w:rPr>
          <w:b/>
        </w:rPr>
        <w:t>Условия</w:t>
      </w:r>
      <w:r>
        <w:rPr/>
        <w:t>. Противник лежит ногами к голове ата</w:t>
        <w:softHyphen/>
        <w:t>кующего.</w:t>
      </w:r>
    </w:p>
    <w:p>
      <w:pPr>
        <w:pStyle w:val="Normal"/>
        <w:ind w:firstLine="397"/>
        <w:jc w:val="both"/>
        <w:rPr/>
      </w:pPr>
      <w:r>
        <w:rPr>
          <w:b/>
        </w:rPr>
        <w:t>Проведение</w:t>
      </w:r>
      <w:r>
        <w:rPr/>
        <w:t>. Зажимая бедрами бедро противни</w:t>
        <w:softHyphen/>
        <w:t>ка так, что его колено упирается в живот, атакующий за</w:t>
        <w:softHyphen/>
        <w:t>хватывает голень этой ноги под разноименное плечо или прижимает ее обеими руками к груди и прогибается до тех пор, пока противник не подаст сигнал. Прием следу</w:t>
        <w:softHyphen/>
        <w:t>ет проводить очень осторожно.</w:t>
      </w:r>
    </w:p>
    <w:p>
      <w:pPr>
        <w:pStyle w:val="Normal"/>
        <w:ind w:firstLine="397"/>
        <w:jc w:val="both"/>
        <w:rPr/>
      </w:pPr>
      <w:r>
        <w:rPr>
          <w:b/>
        </w:rPr>
        <w:t>Варианты</w:t>
      </w:r>
      <w:r>
        <w:rPr/>
        <w:t>. 1. Захватывая голень под плечо (рис. 210). 2. Прижимая голень рукой к груди (рис. 211). 3. Сбивая из стойки (рис 212).</w:t>
      </w:r>
    </w:p>
    <w:p>
      <w:pPr>
        <w:pStyle w:val="Normal"/>
        <w:jc w:val="center"/>
        <w:rPr/>
      </w:pPr>
      <w:r>
        <w:rPr/>
        <w:drawing>
          <wp:inline distT="0" distB="0" distL="0" distR="0">
            <wp:extent cx="1475740" cy="942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32" r="-20" b="-32"/>
                    <a:stretch>
                      <a:fillRect/>
                    </a:stretch>
                  </pic:blipFill>
                  <pic:spPr bwMode="auto">
                    <a:xfrm>
                      <a:off x="0" y="0"/>
                      <a:ext cx="1475740" cy="942975"/>
                    </a:xfrm>
                    <a:prstGeom prst="rect">
                      <a:avLst/>
                    </a:prstGeom>
                  </pic:spPr>
                </pic:pic>
              </a:graphicData>
            </a:graphic>
          </wp:inline>
        </w:drawing>
      </w:r>
      <w:r>
        <w:rPr/>
        <w:t xml:space="preserve">   </w:t>
      </w:r>
      <w:r>
        <w:rPr/>
        <w:drawing>
          <wp:inline distT="0" distB="0" distL="0" distR="0">
            <wp:extent cx="1066165" cy="9309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 t="-33" r="-29" b="-33"/>
                    <a:stretch>
                      <a:fillRect/>
                    </a:stretch>
                  </pic:blipFill>
                  <pic:spPr bwMode="auto">
                    <a:xfrm>
                      <a:off x="0" y="0"/>
                      <a:ext cx="1066165" cy="930910"/>
                    </a:xfrm>
                    <a:prstGeom prst="rect">
                      <a:avLst/>
                    </a:prstGeom>
                  </pic:spPr>
                </pic:pic>
              </a:graphicData>
            </a:graphic>
          </wp:inline>
        </w:drawing>
      </w:r>
      <w:r>
        <w:rPr/>
        <w:t xml:space="preserve">   </w:t>
      </w:r>
      <w:r>
        <w:rPr/>
        <w:drawing>
          <wp:inline distT="0" distB="0" distL="0" distR="0">
            <wp:extent cx="3280410" cy="11690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25" r="-9" b="-25"/>
                    <a:stretch>
                      <a:fillRect/>
                    </a:stretch>
                  </pic:blipFill>
                  <pic:spPr bwMode="auto">
                    <a:xfrm>
                      <a:off x="0" y="0"/>
                      <a:ext cx="3280410" cy="1169035"/>
                    </a:xfrm>
                    <a:prstGeom prst="rect">
                      <a:avLst/>
                    </a:prstGeom>
                  </pic:spPr>
                </pic:pic>
              </a:graphicData>
            </a:graphic>
          </wp:inline>
        </w:drawing>
      </w:r>
    </w:p>
    <w:p>
      <w:pPr>
        <w:pStyle w:val="Normal"/>
        <w:jc w:val="center"/>
        <w:rPr/>
      </w:pPr>
      <w:r>
        <w:rPr/>
      </w:r>
    </w:p>
    <w:p>
      <w:pPr>
        <w:pStyle w:val="Normal"/>
        <w:ind w:firstLine="397"/>
        <w:jc w:val="both"/>
        <w:rPr/>
      </w:pPr>
      <w:r>
        <w:rPr>
          <w:b/>
        </w:rPr>
        <w:t>Защиты</w:t>
      </w:r>
      <w:r>
        <w:rPr/>
        <w:t>. 1. Согнуть ногу и упереться коленом в ко</w:t>
        <w:softHyphen/>
        <w:t>вер. 2. Захватить одежду на груди атакующего. 3. Освободить ногу от захвата, выводя колено к себе выше бе</w:t>
        <w:softHyphen/>
        <w:t>дер атакующего.</w:t>
        <w:tab/>
        <w:t>.</w:t>
      </w:r>
    </w:p>
    <w:p>
      <w:pPr>
        <w:pStyle w:val="Normal"/>
        <w:ind w:firstLine="397"/>
        <w:jc w:val="both"/>
        <w:rPr/>
      </w:pPr>
      <w:r>
        <w:rPr>
          <w:b/>
        </w:rPr>
        <w:t>Ответные приемы</w:t>
      </w:r>
      <w:r>
        <w:rPr/>
        <w:t>. Рычаг колена с зажимом но</w:t>
        <w:softHyphen/>
        <w:t>ги бедрами. Ущемление ахиллова сухожилия.</w:t>
      </w:r>
    </w:p>
    <w:p>
      <w:pPr>
        <w:pStyle w:val="Normal"/>
        <w:ind w:firstLine="397"/>
        <w:jc w:val="both"/>
        <w:rPr/>
      </w:pPr>
      <w:r>
        <w:rPr>
          <w:b/>
        </w:rPr>
        <w:t>Методические указания</w:t>
      </w:r>
      <w:r>
        <w:rPr/>
        <w:t>. Прием не сложен, но требует хорошей физической подготовки занимающихся. Для ата</w:t>
        <w:softHyphen/>
        <w:t>кующего необходимо развитие силы, для противника — укрепление связок коленного сустава.</w:t>
      </w:r>
    </w:p>
    <w:p>
      <w:pPr>
        <w:pStyle w:val="Normal"/>
        <w:ind w:firstLine="397"/>
        <w:jc w:val="both"/>
        <w:rPr/>
      </w:pPr>
      <w:r>
        <w:rPr>
          <w:b/>
        </w:rPr>
        <w:t>Характерные ошибки</w:t>
      </w:r>
      <w:r>
        <w:rPr/>
        <w:t>. 1. Проводящий прием зажимает своими бедрами ногу противника на уровне ко</w:t>
        <w:softHyphen/>
        <w:t>лена. Нужно, чтобы нога зажималась выше колена.</w:t>
      </w:r>
    </w:p>
    <w:p>
      <w:pPr>
        <w:pStyle w:val="Normal"/>
        <w:ind w:firstLine="397"/>
        <w:jc w:val="both"/>
        <w:rPr/>
      </w:pPr>
      <w:r>
        <w:rPr/>
        <w:t>2. Проводящий прием не зажимает плотно бедрами ногу противника. В результате он может развернуть ее или согнуть.</w:t>
      </w:r>
    </w:p>
    <w:p>
      <w:pPr>
        <w:pStyle w:val="Normal"/>
        <w:ind w:firstLine="397"/>
        <w:jc w:val="both"/>
        <w:rPr/>
      </w:pPr>
      <w:r>
        <w:rPr>
          <w:b/>
        </w:rPr>
        <w:t>Совершенствуется прием</w:t>
      </w:r>
      <w:r>
        <w:rPr/>
        <w:t xml:space="preserve"> в условных схват</w:t>
        <w:softHyphen/>
        <w:t>ках с постепенным усложнением условий. В вольных схватках рекомендуется первые попытки выполнения при</w:t>
        <w:softHyphen/>
        <w:t>ема делать медленно на более слабом противнике.</w:t>
      </w:r>
    </w:p>
    <w:p>
      <w:pPr>
        <w:pStyle w:val="Normal"/>
        <w:jc w:val="both"/>
        <w:rPr/>
      </w:pPr>
      <w:r>
        <w:rPr/>
        <w:t>Преподавателю следует обращать внимание занимающихся на го, что при выпрямлении ноги нужно сразу подавать сигнал о прекращении проведения приема, ина</w:t>
        <w:softHyphen/>
        <w:t>че возможна травма.</w:t>
      </w:r>
    </w:p>
    <w:p>
      <w:pPr>
        <w:pStyle w:val="Normal"/>
        <w:jc w:val="both"/>
        <w:rPr/>
      </w:pPr>
      <w:r>
        <w:rPr/>
      </w:r>
    </w:p>
    <w:p>
      <w:pPr>
        <w:pStyle w:val="Normal"/>
        <w:jc w:val="both"/>
        <w:rPr>
          <w:b/>
          <w:b/>
        </w:rPr>
      </w:pPr>
      <w:r>
        <w:rPr>
          <w:b/>
        </w:rPr>
        <w:t>Рычаг на оба бедра</w:t>
      </w:r>
    </w:p>
    <w:p>
      <w:pPr>
        <w:pStyle w:val="Normal"/>
        <w:jc w:val="both"/>
        <w:rPr>
          <w:b/>
          <w:b/>
        </w:rPr>
      </w:pPr>
      <w:r>
        <w:rPr>
          <w:b/>
        </w:rPr>
      </w:r>
    </w:p>
    <w:p>
      <w:pPr>
        <w:pStyle w:val="Normal"/>
        <w:ind w:firstLine="397"/>
        <w:jc w:val="both"/>
        <w:rPr/>
      </w:pPr>
      <w:r>
        <w:rPr>
          <w:b/>
        </w:rPr>
        <w:t>Условия</w:t>
      </w:r>
      <w:r>
        <w:rPr/>
        <w:t>. Противник лежит на спине, согнув ноги. Атакующий стоит на коленях со стороны ног противника.</w:t>
      </w:r>
    </w:p>
    <w:p>
      <w:pPr>
        <w:pStyle w:val="Normal"/>
        <w:ind w:firstLine="397"/>
        <w:jc w:val="both"/>
        <w:rPr/>
      </w:pPr>
      <w:r>
        <w:rPr>
          <w:b/>
        </w:rPr>
        <w:t>Проведение</w:t>
      </w:r>
      <w:r>
        <w:rPr/>
        <w:t>. Захватывая (на плечо и шею) раз</w:t>
        <w:softHyphen/>
        <w:t>ноименную ногу (бедро) противника, атакующий, пере</w:t>
        <w:softHyphen/>
        <w:t>нося разноименное колено через бедро другой ноги, прижимает его к ковру. Движением плеча вперед на противника и в сторону атакую</w:t>
        <w:softHyphen/>
        <w:t>щий разводит бедра противника возможно шире до того момента, пока тот подаст сигнал.</w:t>
      </w:r>
    </w:p>
    <w:p>
      <w:pPr>
        <w:pStyle w:val="Normal"/>
        <w:ind w:firstLine="397"/>
        <w:jc w:val="both"/>
        <w:rPr/>
      </w:pPr>
      <w:r>
        <w:rPr>
          <w:b/>
        </w:rPr>
        <w:t>Варианты</w:t>
      </w:r>
      <w:r>
        <w:rPr/>
        <w:t>. 1. Захватывая но</w:t>
        <w:softHyphen/>
        <w:t>гу на плечо. 2. Захватывая голень под плечо и упираясь стопой в под</w:t>
        <w:softHyphen/>
        <w:t>коленный сгиб. 3. Обвивом ноги и захватом другой ноги (рис. 213).</w:t>
      </w:r>
    </w:p>
    <w:p>
      <w:pPr>
        <w:pStyle w:val="Normal"/>
        <w:ind w:firstLine="397"/>
        <w:jc w:val="both"/>
        <w:rPr/>
      </w:pPr>
      <w:r>
        <w:rPr>
          <w:b/>
        </w:rPr>
        <w:t>Защиты</w:t>
      </w:r>
      <w:r>
        <w:rPr/>
        <w:t>. 1. Ногу атакующего столкнуть с бедра (для варианта 2) из подколенного сгиба. 2. Снять ногу с плеча атакующего.</w:t>
      </w:r>
    </w:p>
    <w:p>
      <w:pPr>
        <w:pStyle w:val="Normal"/>
        <w:ind w:firstLine="397"/>
        <w:jc w:val="both"/>
        <w:rPr/>
      </w:pPr>
      <w:r>
        <w:rPr>
          <w:b/>
        </w:rPr>
        <w:t>Ответные приемы</w:t>
      </w:r>
      <w:r>
        <w:rPr/>
        <w:t>. Рычаг локтя при помощи но</w:t>
        <w:softHyphen/>
        <w:t>ги сверху (от варианта 1). Ущемление ахиллова сухожи</w:t>
        <w:softHyphen/>
        <w:t>лия (от варианта 2).</w:t>
      </w:r>
    </w:p>
    <w:p>
      <w:pPr>
        <w:pStyle w:val="Normal"/>
        <w:ind w:firstLine="397"/>
        <w:jc w:val="both"/>
        <w:rPr/>
      </w:pPr>
      <w:r>
        <w:rPr>
          <w:b/>
        </w:rPr>
        <w:t>Методические указания</w:t>
      </w:r>
      <w:r>
        <w:rPr/>
        <w:t>. Прием требует некоторой си</w:t>
        <w:softHyphen/>
        <w:t>лы. Применяется в схватках на противниках, имеющих недостаточно развитую силу и гибкость ног. Особенно часто применяется на менее опытных противниках.</w:t>
      </w:r>
    </w:p>
    <w:p>
      <w:pPr>
        <w:pStyle w:val="Normal"/>
        <w:ind w:firstLine="397"/>
        <w:jc w:val="both"/>
        <w:rPr/>
      </w:pPr>
      <w:r>
        <w:rPr>
          <w:b/>
        </w:rPr>
        <w:t>Характерные ошибки</w:t>
      </w:r>
      <w:r>
        <w:rPr/>
        <w:t>. 1. Проводящий прием первое движение делает не вперед на противника, а в сторону.</w:t>
      </w:r>
    </w:p>
    <w:p>
      <w:pPr>
        <w:pStyle w:val="Normal"/>
        <w:ind w:firstLine="397"/>
        <w:jc w:val="both"/>
        <w:rPr/>
      </w:pPr>
      <w:r>
        <w:rPr/>
        <w:t>2. Проводящий прием ставит ногу на бедро ноги про</w:t>
        <w:softHyphen/>
        <w:t>тивника, лежащего на ковре.</w:t>
      </w:r>
    </w:p>
    <w:p>
      <w:pPr>
        <w:pStyle w:val="Normal"/>
        <w:ind w:firstLine="397"/>
        <w:jc w:val="both"/>
        <w:rPr/>
      </w:pPr>
      <w:r>
        <w:rPr/>
        <w:t>3. Проводящий прием ставит ногу коленом на ковер, сковывая лежащую на ковре ногу противника на уровне колена или голени.</w:t>
      </w:r>
    </w:p>
    <w:p>
      <w:pPr>
        <w:pStyle w:val="Normal"/>
        <w:ind w:firstLine="397"/>
        <w:jc w:val="both"/>
        <w:rPr/>
      </w:pPr>
      <w:r>
        <w:rPr>
          <w:b/>
        </w:rPr>
        <w:t>Совершенствуется прием</w:t>
      </w:r>
      <w:r>
        <w:rPr/>
        <w:t xml:space="preserve"> по такой же схеме, как болевой прием «рычаг локтя захватом руки между ног».</w:t>
      </w:r>
    </w:p>
    <w:p>
      <w:pPr>
        <w:pStyle w:val="Normal"/>
        <w:ind w:firstLine="397"/>
        <w:jc w:val="both"/>
        <w:rPr/>
      </w:pPr>
      <w:r>
        <w:rPr/>
        <w:t>В тренировку следует включить схватку с условием, что один атакует болевым приемом «рычаг локтя при по</w:t>
        <w:softHyphen/>
        <w:t>мощи бедра сверху», а другой делает рычаг на оба бед</w:t>
        <w:softHyphen/>
        <w:t>ра, как ответный прием.</w:t>
      </w:r>
    </w:p>
    <w:p>
      <w:pPr>
        <w:pStyle w:val="Normal"/>
        <w:jc w:val="center"/>
        <w:rPr/>
      </w:pPr>
      <w:r>
        <w:rPr/>
        <w:drawing>
          <wp:inline distT="0" distB="0" distL="0" distR="0">
            <wp:extent cx="1153795" cy="12458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9" t="-26" r="-29" b="-26"/>
                    <a:stretch>
                      <a:fillRect/>
                    </a:stretch>
                  </pic:blipFill>
                  <pic:spPr bwMode="auto">
                    <a:xfrm>
                      <a:off x="0" y="0"/>
                      <a:ext cx="1153795" cy="1245870"/>
                    </a:xfrm>
                    <a:prstGeom prst="rect">
                      <a:avLst/>
                    </a:prstGeom>
                  </pic:spPr>
                </pic:pic>
              </a:graphicData>
            </a:graphic>
          </wp:inline>
        </w:drawing>
      </w:r>
      <w:r>
        <w:rPr/>
        <w:t xml:space="preserve"> </w:t>
      </w:r>
      <w:r>
        <w:rPr/>
        <w:drawing>
          <wp:inline distT="0" distB="0" distL="0" distR="0">
            <wp:extent cx="1208405" cy="11385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7" t="-28" r="-27" b="-28"/>
                    <a:stretch>
                      <a:fillRect/>
                    </a:stretch>
                  </pic:blipFill>
                  <pic:spPr bwMode="auto">
                    <a:xfrm>
                      <a:off x="0" y="0"/>
                      <a:ext cx="1208405" cy="1138555"/>
                    </a:xfrm>
                    <a:prstGeom prst="rect">
                      <a:avLst/>
                    </a:prstGeom>
                  </pic:spPr>
                </pic:pic>
              </a:graphicData>
            </a:graphic>
          </wp:inline>
        </w:drawing>
      </w:r>
      <w:r>
        <w:rPr/>
        <w:t xml:space="preserve"> </w:t>
      </w:r>
      <w:r>
        <w:rPr/>
        <w:drawing>
          <wp:inline distT="0" distB="0" distL="0" distR="0">
            <wp:extent cx="1106170" cy="7842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9" t="-40" r="-29" b="-40"/>
                    <a:stretch>
                      <a:fillRect/>
                    </a:stretch>
                  </pic:blipFill>
                  <pic:spPr bwMode="auto">
                    <a:xfrm>
                      <a:off x="0" y="0"/>
                      <a:ext cx="1106170" cy="784225"/>
                    </a:xfrm>
                    <a:prstGeom prst="rect">
                      <a:avLst/>
                    </a:prstGeom>
                  </pic:spPr>
                </pic:pic>
              </a:graphicData>
            </a:graphic>
          </wp:inline>
        </w:drawing>
      </w:r>
      <w:r>
        <w:rPr/>
        <w:t xml:space="preserve"> </w:t>
      </w:r>
      <w:r>
        <w:rPr/>
        <w:drawing>
          <wp:inline distT="0" distB="0" distL="0" distR="0">
            <wp:extent cx="1111885" cy="7886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 t="-39" r="-28" b="-39"/>
                    <a:stretch>
                      <a:fillRect/>
                    </a:stretch>
                  </pic:blipFill>
                  <pic:spPr bwMode="auto">
                    <a:xfrm>
                      <a:off x="0" y="0"/>
                      <a:ext cx="1111885" cy="788670"/>
                    </a:xfrm>
                    <a:prstGeom prst="rect">
                      <a:avLst/>
                    </a:prstGeom>
                  </pic:spPr>
                </pic:pic>
              </a:graphicData>
            </a:graphic>
          </wp:inline>
        </w:drawing>
      </w:r>
      <w:r>
        <w:rPr/>
        <w:t xml:space="preserve"> </w:t>
      </w:r>
      <w:r>
        <w:rPr/>
        <w:drawing>
          <wp:inline distT="0" distB="0" distL="0" distR="0">
            <wp:extent cx="1262380" cy="81089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6" t="-40" r="-26" b="-40"/>
                    <a:stretch>
                      <a:fillRect/>
                    </a:stretch>
                  </pic:blipFill>
                  <pic:spPr bwMode="auto">
                    <a:xfrm>
                      <a:off x="0" y="0"/>
                      <a:ext cx="1262380" cy="810895"/>
                    </a:xfrm>
                    <a:prstGeom prst="rect">
                      <a:avLst/>
                    </a:prstGeom>
                  </pic:spPr>
                </pic:pic>
              </a:graphicData>
            </a:graphic>
          </wp:inline>
        </w:drawing>
      </w:r>
    </w:p>
    <w:p>
      <w:pPr>
        <w:pStyle w:val="Normal"/>
        <w:jc w:val="center"/>
        <w:rPr/>
      </w:pPr>
      <w:r>
        <w:rPr/>
      </w:r>
    </w:p>
    <w:p>
      <w:pPr>
        <w:pStyle w:val="Normal"/>
        <w:jc w:val="both"/>
        <w:rPr>
          <w:b/>
          <w:b/>
        </w:rPr>
      </w:pPr>
      <w:r>
        <w:rPr>
          <w:b/>
        </w:rPr>
        <w:t xml:space="preserve">БОЛЕВЫЕ ПРИЕМЫ УЗЛОМ НОГИ </w:t>
      </w:r>
    </w:p>
    <w:p>
      <w:pPr>
        <w:pStyle w:val="Normal"/>
        <w:jc w:val="both"/>
        <w:rPr>
          <w:b/>
          <w:b/>
        </w:rPr>
      </w:pPr>
      <w:r>
        <w:rPr>
          <w:b/>
        </w:rPr>
      </w:r>
    </w:p>
    <w:p>
      <w:pPr>
        <w:pStyle w:val="Normal"/>
        <w:jc w:val="both"/>
        <w:rPr>
          <w:b/>
          <w:b/>
        </w:rPr>
      </w:pPr>
      <w:r>
        <w:rPr>
          <w:b/>
        </w:rPr>
        <w:t>Узел ноги</w:t>
      </w:r>
    </w:p>
    <w:p>
      <w:pPr>
        <w:pStyle w:val="Normal"/>
        <w:jc w:val="both"/>
        <w:rPr>
          <w:b/>
          <w:b/>
        </w:rPr>
      </w:pPr>
      <w:r>
        <w:rPr>
          <w:b/>
        </w:rPr>
      </w:r>
    </w:p>
    <w:p>
      <w:pPr>
        <w:pStyle w:val="Normal"/>
        <w:ind w:firstLine="397"/>
        <w:jc w:val="both"/>
        <w:rPr/>
      </w:pPr>
      <w:r>
        <w:rPr>
          <w:b/>
        </w:rPr>
        <w:t>Условия</w:t>
      </w:r>
      <w:r>
        <w:rPr/>
        <w:t>. Противник лежит на спине, поджав но</w:t>
        <w:softHyphen/>
        <w:t>ги к груди. Атакующий стоит на коленях со стороны ног противника.</w:t>
      </w:r>
    </w:p>
    <w:p>
      <w:pPr>
        <w:pStyle w:val="Normal"/>
        <w:ind w:firstLine="397"/>
        <w:jc w:val="both"/>
        <w:rPr/>
      </w:pPr>
      <w:r>
        <w:rPr>
          <w:b/>
        </w:rPr>
        <w:t>Проведение</w:t>
      </w:r>
      <w:r>
        <w:rPr/>
        <w:t>. Захватывая ближнюю голень под одноименное плечо и упираясь разноименной рукой в ко</w:t>
        <w:softHyphen/>
        <w:t>лено захваченной ноги снаружи, атакующий, сгибая ногу противника, прижимает колено к его груди. Затем упором разноименной руки в колено сталкивает его вперед-в сторону и тянет за голень (с упором одноименной кистью в бедро захваченной ноги) вперед к голове, бо</w:t>
        <w:softHyphen/>
        <w:t>ком ложась на грудь, чтобы противник не смог повер</w:t>
        <w:softHyphen/>
        <w:t>нуться на живот. Атакующий вращает таким образом бедро до того момента, пока противник не подает сигнал (рис. 214).</w:t>
      </w:r>
    </w:p>
    <w:p>
      <w:pPr>
        <w:pStyle w:val="Normal"/>
        <w:ind w:firstLine="397"/>
        <w:jc w:val="both"/>
        <w:rPr/>
      </w:pPr>
      <w:r>
        <w:rPr>
          <w:b/>
        </w:rPr>
        <w:t>Варианты</w:t>
      </w:r>
      <w:r>
        <w:rPr/>
        <w:t>. 1. Узел ноги руками от удержания по</w:t>
        <w:softHyphen/>
        <w:t>перек (рис. 215). 2. Узел ноги ногой (рис. 216). 3. Двой</w:t>
        <w:softHyphen/>
        <w:t>ной узел ног. 4. Двойной узел ногами снизу (рис 217).</w:t>
      </w:r>
    </w:p>
    <w:p>
      <w:pPr>
        <w:pStyle w:val="Normal"/>
        <w:ind w:firstLine="397"/>
        <w:jc w:val="both"/>
        <w:rPr/>
      </w:pPr>
      <w:r>
        <w:rPr>
          <w:b/>
        </w:rPr>
        <w:t>Защиты</w:t>
      </w:r>
      <w:r>
        <w:rPr/>
        <w:t>. 1. Выпрямить захваченную ногу и, пере</w:t>
        <w:softHyphen/>
        <w:t>нося другую ногу через голову атакующего, повернуться на живот. 2. Повернуться на живот от атакующего и вы</w:t>
        <w:softHyphen/>
        <w:t>прямить ногу с зацепом своей ноги другой ногой.</w:t>
      </w:r>
    </w:p>
    <w:p>
      <w:pPr>
        <w:pStyle w:val="Normal"/>
        <w:ind w:firstLine="397"/>
        <w:jc w:val="both"/>
        <w:rPr/>
      </w:pPr>
      <w:r>
        <w:rPr>
          <w:b/>
        </w:rPr>
        <w:t>Методические указания</w:t>
      </w:r>
      <w:r>
        <w:rPr/>
        <w:t>. Прием не сложен. Разучи</w:t>
        <w:softHyphen/>
        <w:t>вается после освоения удержания сбоку, со стороны ног и удержания поперек.</w:t>
      </w:r>
    </w:p>
    <w:p>
      <w:pPr>
        <w:pStyle w:val="Normal"/>
        <w:ind w:firstLine="397"/>
        <w:jc w:val="both"/>
        <w:rPr/>
      </w:pPr>
      <w:r>
        <w:rPr>
          <w:b/>
        </w:rPr>
        <w:t>Характерные ошибки</w:t>
      </w:r>
      <w:r>
        <w:rPr/>
        <w:t>. 1. Проводящий приём недостаточно давит в колено сбоку разноименной рукой (при изучении основного варианта 1).</w:t>
      </w:r>
    </w:p>
    <w:p>
      <w:pPr>
        <w:pStyle w:val="Normal"/>
        <w:ind w:firstLine="397"/>
        <w:jc w:val="both"/>
        <w:rPr/>
      </w:pPr>
      <w:r>
        <w:rPr/>
        <w:t>2. Проводящий не сковывает противника силой веса своего тела, что позволяет ему маневрировать по ковру или повернуться животом к ковру.</w:t>
      </w:r>
    </w:p>
    <w:p>
      <w:pPr>
        <w:pStyle w:val="Normal"/>
        <w:ind w:firstLine="397"/>
        <w:jc w:val="both"/>
        <w:rPr/>
      </w:pPr>
      <w:r>
        <w:rPr/>
        <w:t>3. Проводящий прием начинает захват ноги одноименной рукой (для варианта 2).</w:t>
      </w:r>
    </w:p>
    <w:p>
      <w:pPr>
        <w:pStyle w:val="Normal"/>
        <w:ind w:firstLine="397"/>
        <w:jc w:val="both"/>
        <w:rPr/>
      </w:pPr>
      <w:r>
        <w:rPr/>
        <w:t>4. Атакующий помещает разноимённую захватывае</w:t>
        <w:softHyphen/>
        <w:t>мой ноге руку локтем на ковер (для варианта. 2).</w:t>
      </w:r>
    </w:p>
    <w:p>
      <w:pPr>
        <w:pStyle w:val="Normal"/>
        <w:ind w:firstLine="397"/>
        <w:jc w:val="both"/>
        <w:rPr/>
      </w:pPr>
      <w:r>
        <w:rPr/>
        <w:t xml:space="preserve">Следует указать, что локоть должен упираться в тазобедренный сустав захватываемой ноги. </w:t>
      </w:r>
    </w:p>
    <w:p>
      <w:pPr>
        <w:pStyle w:val="Normal"/>
        <w:ind w:firstLine="397"/>
        <w:jc w:val="both"/>
        <w:rPr/>
      </w:pPr>
      <w:r>
        <w:rPr>
          <w:b/>
        </w:rPr>
        <w:t>Совершенствуется   прием</w:t>
      </w:r>
      <w:r>
        <w:rPr/>
        <w:t xml:space="preserve">   по схеме, указан</w:t>
        <w:softHyphen/>
        <w:t>ной для совершенствования болевого приема «рычаг лок</w:t>
        <w:softHyphen/>
        <w:t>тя с захватом руки между ног».</w:t>
      </w:r>
    </w:p>
    <w:p>
      <w:pPr>
        <w:pStyle w:val="Normal"/>
        <w:jc w:val="both"/>
        <w:rPr/>
      </w:pPr>
      <w:r>
        <w:rPr/>
      </w:r>
    </w:p>
    <w:p>
      <w:pPr>
        <w:pStyle w:val="Normal"/>
        <w:jc w:val="both"/>
        <w:rPr/>
      </w:pPr>
      <w:r>
        <w:rPr>
          <w:b/>
        </w:rPr>
        <w:t>ОБЩИЕ ПРИНЦИПЫ ПОСТРОЕНИЯ КОМБИНАЦИЙ ПРИЕМОВ</w:t>
      </w:r>
    </w:p>
    <w:p>
      <w:pPr>
        <w:pStyle w:val="Normal"/>
        <w:jc w:val="both"/>
        <w:rPr>
          <w:b/>
          <w:b/>
        </w:rPr>
      </w:pPr>
      <w:r>
        <w:rPr>
          <w:b/>
        </w:rPr>
      </w:r>
    </w:p>
    <w:p>
      <w:pPr>
        <w:pStyle w:val="Normal"/>
        <w:ind w:firstLine="397"/>
        <w:jc w:val="both"/>
        <w:rPr/>
      </w:pPr>
      <w:r>
        <w:rPr/>
        <w:t>Под комбинацией приемов в борьбе самбо понимают несколько заранее намеченных и проводимых один за Другим приемов в схватке, которые рассчитаны на до</w:t>
        <w:softHyphen/>
        <w:t>стижение победы. В комбинации сочетаются обычно два и реже большее количество приемов. Комбинация обыч</w:t>
        <w:softHyphen/>
        <w:t>но составляется с таким расчетом, чтобы первым прие</w:t>
        <w:softHyphen/>
        <w:t>мом подготовить благоприятные условия для выполнения последующего приема.</w:t>
      </w:r>
    </w:p>
    <w:p>
      <w:pPr>
        <w:pStyle w:val="Normal"/>
        <w:ind w:firstLine="397"/>
        <w:jc w:val="both"/>
        <w:rPr/>
      </w:pPr>
      <w:r>
        <w:rPr/>
        <w:t>Наиболее часто употребляемые комбинации изучают</w:t>
        <w:softHyphen/>
        <w:t>ся в занятиях.</w:t>
      </w:r>
    </w:p>
    <w:p>
      <w:pPr>
        <w:pStyle w:val="Normal"/>
        <w:ind w:firstLine="397"/>
        <w:jc w:val="both"/>
        <w:rPr/>
      </w:pPr>
      <w:r>
        <w:rPr/>
        <w:t>Комбинации при составлении предполагают, что про</w:t>
        <w:softHyphen/>
        <w:t>тивник, защищаясь от первого приема, создает благопри</w:t>
        <w:softHyphen/>
        <w:t>ятные условия для выполнения другого приема. В за</w:t>
        <w:softHyphen/>
        <w:t>висимости от защиты подбирается прием в комбина</w:t>
        <w:softHyphen/>
        <w:t>цию.</w:t>
      </w:r>
    </w:p>
    <w:p>
      <w:pPr>
        <w:pStyle w:val="Normal"/>
        <w:ind w:firstLine="397"/>
        <w:jc w:val="both"/>
        <w:rPr/>
      </w:pPr>
      <w:r>
        <w:rPr/>
        <w:t>Первый прием в комбинации может выглядеть как обманный прием, если он рассчитан на то, что против</w:t>
        <w:softHyphen/>
        <w:t>ник, защищаясь, приложит усилия в противоположном направлении.</w:t>
      </w:r>
    </w:p>
    <w:p>
      <w:pPr>
        <w:pStyle w:val="Normal"/>
        <w:jc w:val="both"/>
        <w:rPr/>
      </w:pPr>
      <w:r>
        <w:rPr/>
      </w:r>
    </w:p>
    <w:p>
      <w:pPr>
        <w:pStyle w:val="Normal"/>
        <w:jc w:val="both"/>
        <w:rPr/>
      </w:pPr>
      <w:r>
        <w:rPr/>
      </w:r>
    </w:p>
    <w:p>
      <w:pPr>
        <w:pStyle w:val="Normal"/>
        <w:jc w:val="both"/>
        <w:rPr/>
      </w:pPr>
      <w:r>
        <w:rPr>
          <w:b/>
        </w:rPr>
        <w:t>Комбинация бросков.</w:t>
      </w:r>
    </w:p>
    <w:p>
      <w:pPr>
        <w:pStyle w:val="Normal"/>
        <w:jc w:val="both"/>
        <w:rPr>
          <w:b/>
          <w:b/>
        </w:rPr>
      </w:pPr>
      <w:r>
        <w:rPr>
          <w:b/>
        </w:rPr>
      </w:r>
    </w:p>
    <w:p>
      <w:pPr>
        <w:pStyle w:val="Normal"/>
        <w:ind w:firstLine="397"/>
        <w:jc w:val="both"/>
        <w:rPr/>
      </w:pPr>
      <w:r>
        <w:rPr/>
        <w:t>В стойке различают два вида комбинаций:</w:t>
      </w:r>
    </w:p>
    <w:p>
      <w:pPr>
        <w:pStyle w:val="Normal"/>
        <w:ind w:firstLine="397"/>
        <w:jc w:val="both"/>
        <w:rPr/>
      </w:pPr>
      <w:r>
        <w:rPr/>
        <w:t>1. Комбинации, рассчитанные на защиту усилием противника, прилагаемым в направлений, противополож</w:t>
        <w:softHyphen/>
        <w:t>ном усилию атакующего.</w:t>
      </w:r>
    </w:p>
    <w:p>
      <w:pPr>
        <w:pStyle w:val="Normal"/>
        <w:ind w:firstLine="397"/>
        <w:jc w:val="both"/>
        <w:rPr/>
      </w:pPr>
      <w:r>
        <w:rPr/>
        <w:t>2. Комбинации, рассчитанные на защиту противника усилием,  прилагаемым  в направлении усилия атакую</w:t>
        <w:softHyphen/>
        <w:t>щего.</w:t>
      </w:r>
    </w:p>
    <w:p>
      <w:pPr>
        <w:pStyle w:val="Normal"/>
        <w:ind w:firstLine="397"/>
        <w:jc w:val="both"/>
        <w:rPr/>
      </w:pPr>
      <w:r>
        <w:rPr/>
        <w:t>В стойке часто применяются следующие комбинации бросков.</w:t>
      </w:r>
    </w:p>
    <w:p>
      <w:pPr>
        <w:pStyle w:val="Normal"/>
        <w:jc w:val="both"/>
        <w:rPr/>
      </w:pPr>
      <w:r>
        <w:rPr/>
      </w:r>
    </w:p>
    <w:p>
      <w:pPr>
        <w:pStyle w:val="Normal"/>
        <w:jc w:val="both"/>
        <w:rPr>
          <w:b/>
          <w:b/>
        </w:rPr>
      </w:pPr>
      <w:r>
        <w:rPr>
          <w:b/>
        </w:rPr>
        <w:t>Комбинации бросков различного направления.</w:t>
      </w:r>
    </w:p>
    <w:p>
      <w:pPr>
        <w:pStyle w:val="Normal"/>
        <w:rPr>
          <w:b/>
          <w:b/>
        </w:rPr>
      </w:pPr>
      <w:r>
        <w:rPr>
          <w:b/>
        </w:rPr>
      </w:r>
    </w:p>
    <w:p>
      <w:pPr>
        <w:pStyle w:val="Normal"/>
        <w:rPr/>
      </w:pPr>
      <w:r>
        <w:rPr/>
        <w:t>Передняя подножка от задней подножки.</w:t>
      </w:r>
    </w:p>
    <w:p>
      <w:pPr>
        <w:pStyle w:val="Normal"/>
        <w:rPr/>
      </w:pPr>
      <w:r>
        <w:rPr/>
        <w:t>Передняя подножка от боковой подсечки.</w:t>
        <w:br/>
        <w:t>Передняя подсечка от бобковой подсечки.</w:t>
        <w:br/>
        <w:t>Зацеп изнутри от броска через бедро.</w:t>
        <w:br/>
        <w:t>Бросок через бедро от зацепа изнутри.</w:t>
        <w:br/>
        <w:t>Зацеп стопой, садясь, от броска захватом руки под плечо.</w:t>
        <w:br/>
        <w:t>Бросок захватом ног от броска через бедро.</w:t>
        <w:br/>
        <w:t>Передняя подсечка от зацепа изнутри.</w:t>
        <w:br/>
        <w:t>Бросок захватом руки на плечо от задней подножки.</w:t>
        <w:br/>
        <w:t>Бросок захватом руки под плечо от задней подножки.</w:t>
        <w:br/>
        <w:t>Передняя подножка на пятке от задней подножки.</w:t>
        <w:br/>
        <w:t>Ножницы от подхвата.</w:t>
        <w:br/>
        <w:t>Подхват от боковой подсечки.</w:t>
        <w:br/>
        <w:t>Бросок через плечо от броска через бедро.</w:t>
        <w:br/>
        <w:t>Бросок через бедро от броска через плечо.</w:t>
      </w:r>
    </w:p>
    <w:p>
      <w:pPr>
        <w:pStyle w:val="Normal"/>
        <w:rPr/>
      </w:pPr>
      <w:r>
        <w:rPr/>
        <w:t>Бросок через бедро от боковой подсечки.</w:t>
        <w:br/>
        <w:t>Передняя подножка от зацепа стопой изнутри.</w:t>
        <w:br/>
        <w:t>Бросок захватом руки под плечо от броска захватом од</w:t>
        <w:softHyphen/>
        <w:t>ноименной ноги изнутри.</w:t>
        <w:br/>
        <w:t>Коленная подсечка изнутри от зацепа стопой.</w:t>
        <w:br/>
        <w:t>Мельница от броска  захватом одноименной  ноги из</w:t>
        <w:softHyphen/>
        <w:t>нутри.</w:t>
        <w:br/>
        <w:t>Бросок захватом руки на плечо с упором  в колено от броска захватом одноименной ноги изнутри.</w:t>
        <w:br/>
        <w:t>Обвив от зацепа изнутри.</w:t>
      </w:r>
    </w:p>
    <w:p>
      <w:pPr>
        <w:pStyle w:val="Normal"/>
        <w:jc w:val="both"/>
        <w:rPr/>
      </w:pPr>
      <w:r>
        <w:rPr/>
      </w:r>
    </w:p>
    <w:p>
      <w:pPr>
        <w:pStyle w:val="Normal"/>
        <w:jc w:val="both"/>
        <w:rPr>
          <w:b/>
          <w:b/>
        </w:rPr>
      </w:pPr>
      <w:r>
        <w:rPr>
          <w:b/>
        </w:rPr>
        <w:t>Комбинации из бросков одного направления.</w:t>
      </w:r>
    </w:p>
    <w:p>
      <w:pPr>
        <w:pStyle w:val="Normal"/>
        <w:jc w:val="both"/>
        <w:rPr>
          <w:b/>
          <w:b/>
        </w:rPr>
      </w:pPr>
      <w:r>
        <w:rPr>
          <w:b/>
        </w:rPr>
      </w:r>
    </w:p>
    <w:p>
      <w:pPr>
        <w:pStyle w:val="Normal"/>
        <w:jc w:val="both"/>
        <w:rPr/>
      </w:pPr>
      <w:r>
        <w:rPr/>
        <w:t xml:space="preserve">Подсад голенью снаружи от броска через бедро. </w:t>
      </w:r>
    </w:p>
    <w:p>
      <w:pPr>
        <w:pStyle w:val="Normal"/>
        <w:jc w:val="both"/>
        <w:rPr/>
      </w:pPr>
      <w:r>
        <w:rPr/>
        <w:t xml:space="preserve">Бросок захватом ноги от боковой подсечки. </w:t>
      </w:r>
    </w:p>
    <w:p>
      <w:pPr>
        <w:pStyle w:val="Normal"/>
        <w:jc w:val="both"/>
        <w:rPr/>
      </w:pPr>
      <w:r>
        <w:rPr/>
        <w:t xml:space="preserve">Задняя подножка  с  захватом ноги от зацепа  изнутри. </w:t>
      </w:r>
    </w:p>
    <w:p>
      <w:pPr>
        <w:pStyle w:val="Normal"/>
        <w:jc w:val="both"/>
        <w:rPr/>
      </w:pPr>
      <w:r>
        <w:rPr/>
        <w:t xml:space="preserve">Бросок обратным захватом ног от боковой подсечки. </w:t>
      </w:r>
    </w:p>
    <w:p>
      <w:pPr>
        <w:pStyle w:val="Normal"/>
        <w:jc w:val="both"/>
        <w:rPr/>
      </w:pPr>
      <w:r>
        <w:rPr/>
        <w:t xml:space="preserve">Бросок через голову от передней подсечки. </w:t>
      </w:r>
    </w:p>
    <w:p>
      <w:pPr>
        <w:pStyle w:val="Normal"/>
        <w:jc w:val="both"/>
        <w:rPr/>
      </w:pPr>
      <w:r>
        <w:rPr/>
        <w:t xml:space="preserve">Зацеп стопой от боковой подсечки. </w:t>
      </w:r>
    </w:p>
    <w:p>
      <w:pPr>
        <w:pStyle w:val="Normal"/>
        <w:jc w:val="both"/>
        <w:rPr/>
      </w:pPr>
      <w:r>
        <w:rPr/>
        <w:t xml:space="preserve">Зацеп стопой бедра из-под ноги от боковой подсечки. </w:t>
      </w:r>
    </w:p>
    <w:p>
      <w:pPr>
        <w:pStyle w:val="Normal"/>
        <w:jc w:val="both"/>
        <w:rPr/>
      </w:pPr>
      <w:r>
        <w:rPr/>
        <w:t>Задняя подножка с захватом одноименной ноги от боко</w:t>
        <w:softHyphen/>
        <w:t>вой подсечки.</w:t>
      </w:r>
    </w:p>
    <w:p>
      <w:pPr>
        <w:pStyle w:val="Normal"/>
        <w:jc w:val="both"/>
        <w:rPr/>
      </w:pPr>
      <w:r>
        <w:rPr/>
        <w:t xml:space="preserve">Подсечка изнутри в колено от броска через бедро. </w:t>
      </w:r>
    </w:p>
    <w:p>
      <w:pPr>
        <w:pStyle w:val="Normal"/>
        <w:jc w:val="both"/>
        <w:rPr/>
      </w:pPr>
      <w:r>
        <w:rPr/>
        <w:t xml:space="preserve">Подхват от броска через бедро. </w:t>
      </w:r>
    </w:p>
    <w:p>
      <w:pPr>
        <w:pStyle w:val="Normal"/>
        <w:jc w:val="both"/>
        <w:rPr/>
      </w:pPr>
      <w:r>
        <w:rPr/>
        <w:t xml:space="preserve">Подхват изнутри от броска через бедро. </w:t>
      </w:r>
    </w:p>
    <w:p>
      <w:pPr>
        <w:pStyle w:val="Normal"/>
        <w:jc w:val="both"/>
        <w:rPr/>
      </w:pPr>
      <w:r>
        <w:rPr/>
        <w:t xml:space="preserve">Зацеп стопой изнутри от зацепа изнутри. </w:t>
      </w:r>
    </w:p>
    <w:p>
      <w:pPr>
        <w:pStyle w:val="Normal"/>
        <w:jc w:val="both"/>
        <w:rPr/>
      </w:pPr>
      <w:r>
        <w:rPr/>
        <w:t xml:space="preserve">Зацеп изнутри одноименной ногой от зацепа изнутри. </w:t>
      </w:r>
    </w:p>
    <w:p>
      <w:pPr>
        <w:pStyle w:val="Normal"/>
        <w:jc w:val="both"/>
        <w:rPr/>
      </w:pPr>
      <w:r>
        <w:rPr/>
        <w:t xml:space="preserve">Подсечка изнутри от зацепа изнутри. </w:t>
      </w:r>
    </w:p>
    <w:p>
      <w:pPr>
        <w:pStyle w:val="Normal"/>
        <w:jc w:val="both"/>
        <w:rPr/>
      </w:pPr>
      <w:r>
        <w:rPr/>
        <w:t>Подхват от передней подножки.</w:t>
      </w:r>
    </w:p>
    <w:p>
      <w:pPr>
        <w:pStyle w:val="Normal"/>
        <w:jc w:val="both"/>
        <w:rPr/>
      </w:pPr>
      <w:r>
        <w:rPr/>
      </w:r>
    </w:p>
    <w:p>
      <w:pPr>
        <w:pStyle w:val="Normal"/>
        <w:jc w:val="both"/>
        <w:rPr>
          <w:b/>
          <w:b/>
        </w:rPr>
      </w:pPr>
      <w:r>
        <w:rPr>
          <w:b/>
        </w:rPr>
        <w:t>Комбинации болевых приемов.</w:t>
      </w:r>
    </w:p>
    <w:p>
      <w:pPr>
        <w:pStyle w:val="Normal"/>
        <w:jc w:val="both"/>
        <w:rPr>
          <w:b/>
          <w:b/>
        </w:rPr>
      </w:pPr>
      <w:r>
        <w:rPr>
          <w:b/>
        </w:rPr>
      </w:r>
    </w:p>
    <w:p>
      <w:pPr>
        <w:pStyle w:val="Normal"/>
        <w:ind w:firstLine="397"/>
        <w:jc w:val="both"/>
        <w:rPr/>
      </w:pPr>
      <w:r>
        <w:rPr>
          <w:b/>
        </w:rPr>
        <w:t>Ущемление ахиллова сухожилия от ры</w:t>
        <w:softHyphen/>
        <w:t>чага локтя</w:t>
      </w:r>
      <w:r>
        <w:rPr/>
        <w:t>. При попытке провести болевой прием рычагом локтя и неудачных попытках разорвать захват рук атакующий захватывает ближнюю ногу противни</w:t>
        <w:softHyphen/>
        <w:t>ка под одноименное плечо, продолжая зажимать бедра</w:t>
        <w:softHyphen/>
        <w:t>ми его руки, и делает ущемление ахиллова сухожилия. При неудачной попытке провести ущемление ахиллова сухожилия, когда внимание противника будет отвлече</w:t>
        <w:softHyphen/>
        <w:t>но в сторону ног, и он расцепит руки, атакующий может вновь перейти на проведение рычага локтя захватом ру</w:t>
        <w:softHyphen/>
        <w:t>ки между ног.</w:t>
      </w:r>
    </w:p>
    <w:p>
      <w:pPr>
        <w:pStyle w:val="Normal"/>
        <w:ind w:firstLine="397"/>
        <w:jc w:val="both"/>
        <w:rPr/>
      </w:pPr>
      <w:r>
        <w:rPr>
          <w:b/>
        </w:rPr>
        <w:t>Рычаг локтя от «узла поперек».</w:t>
      </w:r>
      <w:r>
        <w:rPr/>
        <w:t xml:space="preserve"> При попыт</w:t>
        <w:softHyphen/>
        <w:t>ке проведения «узла поперек» противник защищается, выпрямляя руку. Атакующий, не изменяя захвата, перехо</w:t>
        <w:softHyphen/>
        <w:t>дит на рычаг локтя через предплечье.</w:t>
      </w:r>
    </w:p>
    <w:p>
      <w:pPr>
        <w:pStyle w:val="Normal"/>
        <w:ind w:firstLine="397"/>
        <w:jc w:val="both"/>
        <w:rPr/>
      </w:pPr>
      <w:r>
        <w:rPr>
          <w:b/>
        </w:rPr>
        <w:t>Узел ноги руками от «узла поперек».</w:t>
      </w:r>
      <w:r>
        <w:rPr/>
        <w:t xml:space="preserve"> При неудаче в проведении «узла поперек», когда противник выпрямляет руку и разворачивает ее предплечьем вниз, атакующий переходит на захват дальней ноги и прово</w:t>
        <w:softHyphen/>
        <w:t>дит узел ноги руками.</w:t>
      </w:r>
    </w:p>
    <w:p>
      <w:pPr>
        <w:pStyle w:val="Normal"/>
        <w:ind w:firstLine="397"/>
        <w:jc w:val="both"/>
        <w:rPr/>
      </w:pPr>
      <w:r>
        <w:rPr>
          <w:b/>
        </w:rPr>
        <w:t>Узел предплечьем вниз от «узла поперек».</w:t>
      </w:r>
      <w:r>
        <w:rPr/>
        <w:t xml:space="preserve"> Противник, защищаясь от болевого приема «узлом поперек», разворачивает (пронирует) руку предплечьем вниз. Атакующий, изменяя захват, проводит узел попе</w:t>
        <w:softHyphen/>
        <w:t>рек предплечьем вниз. Если противник, защищаясь от узла поперек предплечьем вниз, разворачивает (супинирует) руку предплечьем вверх, то атакующий переходит на «узел поперек».</w:t>
      </w:r>
    </w:p>
    <w:p>
      <w:pPr>
        <w:pStyle w:val="Normal"/>
        <w:ind w:firstLine="397"/>
        <w:jc w:val="both"/>
        <w:rPr/>
      </w:pPr>
      <w:r>
        <w:rPr>
          <w:b/>
        </w:rPr>
        <w:t>Рычаг на оба бедра от ущемления ахил</w:t>
        <w:softHyphen/>
        <w:t>лова сухожилия</w:t>
      </w:r>
      <w:r>
        <w:rPr/>
        <w:t>. Проводя ущемление ахиллова сухожилия с упором в подколенный сгиб, атакующий мо</w:t>
        <w:softHyphen/>
        <w:t>жет, упираясь одноименной рукой в колено противника изнутри, провести рычаг на оба бедра.</w:t>
      </w:r>
    </w:p>
    <w:p>
      <w:pPr>
        <w:pStyle w:val="Normal"/>
        <w:ind w:firstLine="397"/>
        <w:jc w:val="both"/>
        <w:rPr/>
      </w:pPr>
      <w:r>
        <w:rPr>
          <w:b/>
        </w:rPr>
        <w:t>Рычаг колена от ущемления ахиллова сухожилия</w:t>
      </w:r>
      <w:r>
        <w:rPr/>
        <w:t>. Защищаясь от ущемления ахиллова су</w:t>
        <w:softHyphen/>
        <w:t>хожилия, противник поворачивается на живот. Атакую</w:t>
        <w:softHyphen/>
        <w:t>щий проводит болевой прием рычагом колена без изме</w:t>
        <w:softHyphen/>
        <w:t>нения захвата или изменяя захват и выводя ногу на грудь.</w:t>
      </w:r>
    </w:p>
    <w:p>
      <w:pPr>
        <w:pStyle w:val="Normal"/>
        <w:ind w:firstLine="397"/>
        <w:jc w:val="both"/>
        <w:rPr/>
      </w:pPr>
      <w:r>
        <w:rPr>
          <w:b/>
        </w:rPr>
        <w:t>Узел ноги ногой зацепом за подколен</w:t>
        <w:softHyphen/>
        <w:t>ный сгиб другой ноги от ущемления ахил</w:t>
        <w:softHyphen/>
        <w:t>лова сухожилия</w:t>
      </w:r>
      <w:r>
        <w:rPr/>
        <w:t>. Проводя ущемление ахиллова сухожилия, атакующий снимает свою наружную ногу с груди противника и через захваченную ногу зацепляет подколенный сгиб другой ноги.</w:t>
      </w:r>
    </w:p>
    <w:p>
      <w:pPr>
        <w:pStyle w:val="Normal"/>
        <w:ind w:firstLine="397"/>
        <w:jc w:val="both"/>
        <w:rPr/>
      </w:pPr>
      <w:r>
        <w:rPr>
          <w:b/>
        </w:rPr>
        <w:t>Узел ногой от рычага локтя через бедро</w:t>
      </w:r>
      <w:r>
        <w:rPr/>
        <w:t>. Атакующий проводит после удержания сбоку рычаг локтя через бедро. Противник, защищаясь, сгибает руку предплечьем вверх. Накладывая на предплечье его руки голень одноименной ноги, атакующий проводит узел но</w:t>
        <w:softHyphen/>
        <w:t>гой. Если противник сгибает руку предплечьем вниз, то атакующий проводит узел ногами предплечьем вниз.</w:t>
      </w:r>
    </w:p>
    <w:p>
      <w:pPr>
        <w:pStyle w:val="Normal"/>
        <w:ind w:firstLine="397"/>
        <w:jc w:val="both"/>
        <w:rPr/>
      </w:pPr>
      <w:r>
        <w:rPr>
          <w:b/>
        </w:rPr>
        <w:t>Рычаг внутрь от рычага локтя зацепом ногой</w:t>
      </w:r>
      <w:r>
        <w:rPr/>
        <w:t>. Атакующий проводит рычаг локтя зацепом но</w:t>
        <w:softHyphen/>
        <w:t>гой. Противник сгибает руку (пронирует) предплечьем вниз. Атакующий, продолжая зажимать руку бедрами, садится на ковер грудью к голове противника, разноимен</w:t>
        <w:softHyphen/>
        <w:t>ным бедром выводит вперед захваченную руку и, захва</w:t>
        <w:softHyphen/>
        <w:t>тывая ее своими руками, проводит рычаг внутрь.</w:t>
      </w:r>
    </w:p>
    <w:p>
      <w:pPr>
        <w:pStyle w:val="Normal"/>
        <w:ind w:firstLine="397"/>
        <w:jc w:val="both"/>
        <w:rPr/>
      </w:pPr>
      <w:r>
        <w:rPr>
          <w:b/>
        </w:rPr>
        <w:t>Рычаг локтя захватом руки между ног от рычага локтя при помощи ноги сверху</w:t>
      </w:r>
      <w:r>
        <w:rPr/>
        <w:t>. При попытке проведения рычага локтя при помощи ноги сверху противник сцепил руки и готовился стать в стой</w:t>
        <w:softHyphen/>
        <w:t>ку. Зажимая руку и поворачиваясь на спину, атакующий усилием ноги, лежащей на шее противника, сбивает его в сторону захваченной руки на спину я переходит на ры</w:t>
        <w:softHyphen/>
        <w:t>чаг локтя захватом руки между ног.</w:t>
      </w:r>
    </w:p>
    <w:p>
      <w:pPr>
        <w:pStyle w:val="Normal"/>
        <w:ind w:firstLine="397"/>
        <w:jc w:val="both"/>
        <w:rPr/>
      </w:pPr>
      <w:r>
        <w:rPr>
          <w:b/>
        </w:rPr>
        <w:t>Рычаг при помощи одно именной ноги сверху от рычага локтя при помощи раз</w:t>
        <w:softHyphen/>
        <w:t>ноименной ноги сверху</w:t>
      </w:r>
      <w:r>
        <w:rPr/>
        <w:t>. Атакующий проводит болевой прием рычаг локтя при помощи разноименной ноги сверху (лицом к голове противника). Противник, защищаясь, готовится встать в стойку, атакующий, не распуская захвата, поворачивается на другой бок (лицом к ногам противника) и проводит болевой прием рычагом локтя при помощи одноименной ноги сверху.</w:t>
      </w:r>
    </w:p>
    <w:p>
      <w:pPr>
        <w:pStyle w:val="Normal"/>
        <w:jc w:val="both"/>
        <w:rPr/>
      </w:pPr>
      <w:r>
        <w:rPr/>
      </w:r>
    </w:p>
    <w:p>
      <w:pPr>
        <w:pStyle w:val="Normal"/>
        <w:jc w:val="both"/>
        <w:rPr/>
      </w:pPr>
      <w:r>
        <w:rPr>
          <w:b/>
        </w:rPr>
        <w:t>РЕКОМЕНДУЕМАЯ ЛИТЕРАТУРА</w:t>
      </w:r>
    </w:p>
    <w:p>
      <w:pPr>
        <w:pStyle w:val="Normal"/>
        <w:jc w:val="both"/>
        <w:rPr>
          <w:b/>
          <w:b/>
        </w:rPr>
      </w:pPr>
      <w:r>
        <w:rPr>
          <w:b/>
        </w:rPr>
      </w:r>
    </w:p>
    <w:p>
      <w:pPr>
        <w:pStyle w:val="Normal"/>
        <w:numPr>
          <w:ilvl w:val="0"/>
          <w:numId w:val="8"/>
        </w:numPr>
        <w:jc w:val="both"/>
        <w:rPr/>
      </w:pPr>
      <w:r>
        <w:rPr/>
        <w:t>Андреев  В.  М.   Борьба самбо. Учебно-наглядное пособие Изд-во «Спорткомбинат». Динамо, 1961.</w:t>
      </w:r>
    </w:p>
    <w:p>
      <w:pPr>
        <w:pStyle w:val="Normal"/>
        <w:numPr>
          <w:ilvl w:val="0"/>
          <w:numId w:val="8"/>
        </w:numPr>
        <w:jc w:val="both"/>
        <w:rPr/>
      </w:pPr>
      <w:r>
        <w:rPr/>
        <w:t>Борьба самбо. Правила соревнований. ФиС, 1966.</w:t>
      </w:r>
    </w:p>
    <w:p>
      <w:pPr>
        <w:pStyle w:val="Normal"/>
        <w:numPr>
          <w:ilvl w:val="0"/>
          <w:numId w:val="8"/>
        </w:numPr>
        <w:jc w:val="both"/>
        <w:rPr/>
      </w:pPr>
      <w:r>
        <w:rPr/>
        <w:t>Борьба самбо. Программа для спортивных секций коллективов физической Культуры. ФиС, 1961.</w:t>
      </w:r>
    </w:p>
    <w:p>
      <w:pPr>
        <w:pStyle w:val="Normal"/>
        <w:numPr>
          <w:ilvl w:val="0"/>
          <w:numId w:val="8"/>
        </w:numPr>
        <w:jc w:val="both"/>
        <w:rPr/>
      </w:pPr>
      <w:r>
        <w:rPr/>
        <w:t>Харлампиев   А.   А.   Тактика  борьбы   самбо. ФиС, 1958</w:t>
      </w:r>
    </w:p>
    <w:p>
      <w:pPr>
        <w:pStyle w:val="Normal"/>
        <w:numPr>
          <w:ilvl w:val="0"/>
          <w:numId w:val="8"/>
        </w:numPr>
        <w:jc w:val="both"/>
        <w:rPr/>
      </w:pPr>
      <w:r>
        <w:rPr/>
        <w:t>Харлампиев  А.   А.   Борьба самбо. 7-е изд. Учебное пособие для коллективов физкультуры. ФиС, 1965.</w:t>
      </w:r>
    </w:p>
    <w:sectPr>
      <w:footerReference w:type="default" r:id="rId17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27635" cy="146685"/>
              <wp:effectExtent l="0" t="0" r="0" b="0"/>
              <wp:wrapSquare wrapText="largest"/>
              <wp:docPr id="17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360"/>
      </w:pPr>
      <w:r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4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0" w:firstLine="360"/>
      </w:pPr>
      <w:rPr/>
    </w:lvl>
  </w:abstractNum>
  <w:abstractNum w:abstractNumId="5">
    <w:lvl w:ilvl="0">
      <w:start w:val="1"/>
      <w:numFmt w:val="decimal"/>
      <w:lvlText w:val="%1."/>
      <w:lvlJc w:val="left"/>
      <w:pPr>
        <w:tabs>
          <w:tab w:val="num" w:pos="720"/>
        </w:tabs>
        <w:ind w:left="0" w:firstLine="360"/>
      </w:pPr>
      <w:rPr/>
    </w:lvl>
  </w:abstractNum>
  <w:abstractNum w:abstractNumId="6">
    <w:lvl w:ilvl="0">
      <w:start w:val="1"/>
      <w:numFmt w:val="decimal"/>
      <w:lvlText w:val="%1."/>
      <w:lvlJc w:val="left"/>
      <w:pPr>
        <w:tabs>
          <w:tab w:val="num" w:pos="720"/>
        </w:tabs>
        <w:ind w:left="0" w:firstLine="360"/>
      </w:pPr>
      <w:rPr/>
    </w:lvl>
  </w:abstractNum>
  <w:abstractNum w:abstractNumId="7">
    <w:lvl w:ilvl="0">
      <w:start w:val="1"/>
      <w:numFmt w:val="decimal"/>
      <w:lvlText w:val="%1."/>
      <w:lvlJc w:val="left"/>
      <w:pPr>
        <w:tabs>
          <w:tab w:val="num" w:pos="720"/>
        </w:tabs>
        <w:ind w:left="0" w:firstLine="360"/>
      </w:pPr>
      <w:rPr/>
    </w:lvl>
  </w:abstractNum>
  <w:abstractNum w:abstractNumId="8">
    <w:lvl w:ilvl="0">
      <w:start w:val="1"/>
      <w:numFmt w:val="decimal"/>
      <w:lvlText w:val="%1."/>
      <w:lvlJc w:val="left"/>
      <w:pPr>
        <w:tabs>
          <w:tab w:val="num" w:pos="720"/>
        </w:tabs>
        <w:ind w:left="0" w:firstLine="360"/>
      </w:pPr>
      <w:rPr/>
    </w:lvl>
  </w:abstractNum>
  <w:abstractNum w:abstractNumId="9">
    <w:lvl w:ilvl="0">
      <w:start w:val="1"/>
      <w:numFmt w:val="decimal"/>
      <w:lvlText w:val="%1)"/>
      <w:lvlJc w:val="left"/>
      <w:pPr>
        <w:tabs>
          <w:tab w:val="num" w:pos="680"/>
        </w:tabs>
        <w:ind w:left="0" w:firstLine="340"/>
      </w:pPr>
      <w:rPr/>
    </w:lvl>
  </w:abstractNum>
  <w:abstractNum w:abstractNumId="10">
    <w:lvl w:ilvl="0">
      <w:start w:val="1"/>
      <w:numFmt w:val="bullet"/>
      <w:lvlText w:val="–"/>
      <w:lvlJc w:val="left"/>
      <w:pPr>
        <w:tabs>
          <w:tab w:val="num" w:pos="340"/>
        </w:tabs>
        <w:ind w:left="0" w:hanging="0"/>
      </w:pPr>
      <w:rPr>
        <w:rFonts w:ascii="Times New Roman" w:hAnsi="Times New Roman" w:cs="Times New Roman" w:hint="default"/>
      </w:rPr>
    </w:lvl>
  </w:abstractNum>
  <w:abstractNum w:abstractNumId="11">
    <w:lvl w:ilvl="0">
      <w:start w:val="1"/>
      <w:numFmt w:val="bullet"/>
      <w:lvlText w:val="–"/>
      <w:lvlJc w:val="left"/>
      <w:pPr>
        <w:tabs>
          <w:tab w:val="num" w:pos="34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footer" Target="footer1.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4:28:00Z</dcterms:created>
  <dc:creator>User</dc:creator>
  <dc:description/>
  <cp:keywords/>
  <dc:language>en-US</dc:language>
  <cp:lastModifiedBy>Петрович</cp:lastModifiedBy>
  <dcterms:modified xsi:type="dcterms:W3CDTF">2007-07-22T19:09:00Z</dcterms:modified>
  <cp:revision>75</cp:revision>
  <dc:subject/>
  <dc:title/>
</cp:coreProperties>
</file>