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>Ведьмак.           Сергей Калабух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А где у вас тут сорок восьмой дом? – спросил я молоденькую продавщицу.</w:t>
      </w:r>
    </w:p>
    <w:p>
      <w:pPr>
        <w:pStyle w:val="Normal"/>
        <w:rPr>
          <w:sz w:val="24"/>
        </w:rPr>
      </w:pPr>
      <w:r>
        <w:rPr>
          <w:sz w:val="24"/>
        </w:rPr>
        <w:tab/>
        <w:t>Бутылка водки, которую та подавала какому-то замызганному недомерку, неожиданно выскользнула у девушки из рук.</w:t>
      </w:r>
    </w:p>
    <w:p>
      <w:pPr>
        <w:pStyle w:val="Normal"/>
        <w:rPr>
          <w:sz w:val="24"/>
        </w:rPr>
      </w:pPr>
      <w:r>
        <w:rPr>
          <w:sz w:val="24"/>
        </w:rPr>
        <w:tab/>
        <w:t>-Ты что, мужик, очумел? – повернулся ко мне недомерок, – Разве ж можно в такой момент под руку говорить?</w:t>
      </w:r>
    </w:p>
    <w:p>
      <w:pPr>
        <w:pStyle w:val="Normal"/>
        <w:rPr>
          <w:sz w:val="24"/>
        </w:rPr>
      </w:pPr>
      <w:r>
        <w:rPr>
          <w:sz w:val="24"/>
        </w:rPr>
        <w:tab/>
        <w:t>-Извините, - смущённо улыбнулся я застывшей продавщице, – Я заплачу за разбитую бутылку.</w:t>
      </w:r>
    </w:p>
    <w:p>
      <w:pPr>
        <w:pStyle w:val="Normal"/>
        <w:rPr>
          <w:sz w:val="24"/>
        </w:rPr>
      </w:pPr>
      <w:r>
        <w:rPr>
          <w:sz w:val="24"/>
        </w:rPr>
        <w:tab/>
        <w:t>Та молча начала заметать осколки.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ушайте, - обратился я к недомерку, – Проводите меня к сорок восьмому дому. Пузырь за мной.</w:t>
      </w:r>
    </w:p>
    <w:p>
      <w:pPr>
        <w:pStyle w:val="Normal"/>
        <w:rPr>
          <w:sz w:val="24"/>
        </w:rPr>
      </w:pPr>
      <w:r>
        <w:rPr>
          <w:sz w:val="24"/>
        </w:rPr>
        <w:tab/>
        <w:t>-Серый, ты? – неожиданно заулыбался недомерок. Его зубы напоминали остатки полуразрушенного гнилого забора, окружавшего покосившуюся голубятню рядом с поселковым магазином. – Серёга! Вот так встреча! Это ж я, Толян. Мы с тобой в детстве в одном доме жили, на Ленина, помнишь? Только я в первом подъезде, а ты в четвёртом.</w:t>
      </w:r>
    </w:p>
    <w:p>
      <w:pPr>
        <w:pStyle w:val="Normal"/>
        <w:rPr>
          <w:sz w:val="24"/>
        </w:rPr>
      </w:pPr>
      <w:r>
        <w:rPr>
          <w:sz w:val="24"/>
        </w:rPr>
        <w:tab/>
        <w:t>-Толян? Извините, что-то не припомню. Я жил когда-то на улице Ленина. Но…</w:t>
      </w:r>
    </w:p>
    <w:p>
      <w:pPr>
        <w:pStyle w:val="Normal"/>
        <w:rPr>
          <w:sz w:val="24"/>
        </w:rPr>
      </w:pPr>
      <w:r>
        <w:rPr>
          <w:sz w:val="24"/>
        </w:rPr>
        <w:tab/>
        <w:t>-Клава, дай-ка нам пару «Кристалла». Ща мы с тобой, Серый, раздавим эти пузырьки, и ты всё вспомнишь.</w:t>
      </w:r>
    </w:p>
    <w:p>
      <w:pPr>
        <w:pStyle w:val="Normal"/>
        <w:rPr>
          <w:sz w:val="24"/>
        </w:rPr>
      </w:pPr>
      <w:r>
        <w:rPr>
          <w:sz w:val="24"/>
        </w:rPr>
        <w:tab/>
        <w:t>Я полез за портмоне, но Толян возмущённо отмахнулся и, достав несколько смятых бумажек из кармана драных джинсов, бросил их на прилавок. Продавщица с непонятной мне ненавистью сунула недомерку две бутылки водки, как-то брезгливо, даже с отвращением, смахнула его деньги в кассу. На меня она старалась не смотре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дом Толян меня не пригласил. Мы устроились в саду, за старым железным столиком под цветущей яблоней. Смахнув рукавом грязной водолазки хлопья облупившейся краски и прочий мусор, Толян расстелил газету, придавил её по краям банками с соленьями и консервами, сноровисто порезал крупными кусками хлеб.</w:t>
      </w:r>
    </w:p>
    <w:p>
      <w:pPr>
        <w:pStyle w:val="Normal"/>
        <w:rPr>
          <w:sz w:val="24"/>
        </w:rPr>
      </w:pPr>
      <w:r>
        <w:rPr>
          <w:sz w:val="24"/>
        </w:rPr>
        <w:tab/>
        <w:t>-Ну что, за встречу? – наконец перестал он суетиться.</w:t>
      </w:r>
    </w:p>
    <w:p>
      <w:pPr>
        <w:pStyle w:val="Normal"/>
        <w:rPr>
          <w:sz w:val="24"/>
        </w:rPr>
      </w:pPr>
      <w:r>
        <w:rPr>
          <w:sz w:val="24"/>
        </w:rPr>
        <w:tab/>
        <w:t>-За встречу, - согласился я, хотя так и не смог его вспомнить.</w:t>
      </w:r>
    </w:p>
    <w:p>
      <w:pPr>
        <w:pStyle w:val="Normal"/>
        <w:rPr>
          <w:sz w:val="24"/>
        </w:rPr>
      </w:pPr>
      <w:r>
        <w:rPr>
          <w:sz w:val="24"/>
        </w:rPr>
        <w:tab/>
        <w:t>-Двадцать лет прошло, – захрустел огурцом Толян, – И я бы тебя не узнал, если б…</w:t>
      </w:r>
    </w:p>
    <w:p>
      <w:pPr>
        <w:pStyle w:val="Normal"/>
        <w:rPr>
          <w:sz w:val="24"/>
        </w:rPr>
      </w:pPr>
      <w:r>
        <w:rPr>
          <w:sz w:val="24"/>
        </w:rPr>
        <w:tab/>
        <w:t>Он не договорил и начал разливать по второй.</w:t>
      </w:r>
    </w:p>
    <w:p>
      <w:pPr>
        <w:pStyle w:val="Normal"/>
        <w:rPr>
          <w:sz w:val="24"/>
        </w:rPr>
      </w:pPr>
      <w:r>
        <w:rPr>
          <w:sz w:val="24"/>
        </w:rPr>
        <w:tab/>
        <w:t>-Слушай, Толян, что за народ тут у вас в посёлке живёт? Поверишь, кого ни спрошу, где этот чёртов сорок восьмой дом, никто не отвечает! Шарахаются, как от чумного. А номеров на домах нет. Ты-то хоть покажешь?</w:t>
      </w:r>
    </w:p>
    <w:p>
      <w:pPr>
        <w:pStyle w:val="Normal"/>
        <w:rPr>
          <w:sz w:val="24"/>
        </w:rPr>
      </w:pPr>
      <w:r>
        <w:rPr>
          <w:sz w:val="24"/>
        </w:rPr>
        <w:tab/>
        <w:t>-Это ты верно сказал: чёртов дом. Зачем он тебе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Да вот, жена прочла объявление в газете. Хозяева предлагают продать или обменять на квартиру в городе. А ей уж очень хочется огород завести, живность всякую. Мне этого не понять, я в городе вырос, а она – деревенская. В деревню я бы ни за что не поехал, а сюда, в посёлок, можно. </w:t>
      </w:r>
    </w:p>
    <w:p>
      <w:pPr>
        <w:pStyle w:val="Normal"/>
        <w:rPr>
          <w:sz w:val="24"/>
        </w:rPr>
      </w:pPr>
      <w:r>
        <w:rPr>
          <w:sz w:val="24"/>
        </w:rPr>
        <w:tab/>
        <w:t>-Моя тоже деревенская была, – загрустил вдруг Толян, – Это её дом. Сам помнишь, как трудно было тогда с жильём. Вот я и попал сюда, в примаки. Да особо и не сопротивлялся. Мне с Любашей моей и в шалаше был бы рай. Теперь один вот кукую. Давай за наших жён!</w:t>
      </w:r>
    </w:p>
    <w:p>
      <w:pPr>
        <w:pStyle w:val="Normal"/>
        <w:rPr>
          <w:sz w:val="24"/>
        </w:rPr>
      </w:pPr>
      <w:r>
        <w:rPr>
          <w:sz w:val="24"/>
        </w:rPr>
        <w:tab/>
        <w:t>Мы выпили. Я не стал расспрашивать Толяна, что стало с его Любашей. По всему видно, что он давно уже живёт один. Огород зарос сорняками, никакой живности во дворе не видать, одет Толян, как бомж, давно не брит и не мыт. И дом выглядит таким же неухоженным и пустым, как хозяин. И даже крыша так же криво накрывает почерневшие брёвна стен, как засаленная кепка голову Толяна.</w:t>
      </w:r>
    </w:p>
    <w:p>
      <w:pPr>
        <w:pStyle w:val="Normal"/>
        <w:rPr>
          <w:sz w:val="24"/>
        </w:rPr>
      </w:pPr>
      <w:r>
        <w:rPr>
          <w:sz w:val="24"/>
        </w:rPr>
        <w:tab/>
        <w:t>-Далеко отсюда сорок восьмой дом?</w:t>
      </w:r>
    </w:p>
    <w:p>
      <w:pPr>
        <w:pStyle w:val="Normal"/>
        <w:rPr>
          <w:sz w:val="24"/>
        </w:rPr>
      </w:pPr>
      <w:r>
        <w:rPr>
          <w:sz w:val="24"/>
        </w:rPr>
        <w:tab/>
        <w:t>-Рядом, – хмуро ответил Толян, яростно взрезывая тупым ножом какую-то рыбную консерву, – Только тебе там искать нечего.</w:t>
      </w:r>
    </w:p>
    <w:p>
      <w:pPr>
        <w:pStyle w:val="Normal"/>
        <w:rPr>
          <w:sz w:val="24"/>
        </w:rPr>
      </w:pPr>
      <w:r>
        <w:rPr>
          <w:sz w:val="24"/>
        </w:rPr>
        <w:tab/>
        <w:t>-Почему это?</w:t>
      </w:r>
    </w:p>
    <w:p>
      <w:pPr>
        <w:pStyle w:val="Normal"/>
        <w:rPr>
          <w:sz w:val="24"/>
        </w:rPr>
      </w:pPr>
      <w:r>
        <w:rPr>
          <w:sz w:val="24"/>
        </w:rPr>
        <w:tab/>
        <w:t>-Потому. Скажи своей жене, что дом тот давно продан. Это когда-то здесь была деревня - «Протопопово» называлась. А теперь город вокруг, трамвай ходит, и мы сейчас - «посёлок имени Кирова», да и то только по названию, а по факту – городской район. «Новые русские» как обезумели. Скупают дома и участки, дворцы строят, газ с электричеством провели, телефонный кабель тянут. Ко мне вон тоже регулярно подкатывают, гады! То золотые горы сулят, то утопить пьяного в колодце грозят или сжечь в дому – всё одно, говорят, твою развалюху сносить!</w:t>
      </w:r>
    </w:p>
    <w:p>
      <w:pPr>
        <w:pStyle w:val="Normal"/>
        <w:rPr>
          <w:sz w:val="24"/>
        </w:rPr>
      </w:pPr>
      <w:r>
        <w:rPr>
          <w:sz w:val="24"/>
        </w:rPr>
        <w:tab/>
        <w:t>Толян слил остатки водки в свой стакан и быстро выпил.</w:t>
      </w:r>
    </w:p>
    <w:p>
      <w:pPr>
        <w:pStyle w:val="Normal"/>
        <w:rPr>
          <w:sz w:val="24"/>
        </w:rPr>
      </w:pPr>
      <w:r>
        <w:rPr>
          <w:sz w:val="24"/>
        </w:rPr>
        <w:tab/>
        <w:t>-Ты сюда, Серёга, больше не приезжай. И жене своей втолкуй: пусть ищет дом где угодно, только не в нашем посёлке. А лучше оставайтесь в своей кварти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Толян проводил меня до трамвайной остановки.</w:t>
      </w:r>
    </w:p>
    <w:p>
      <w:pPr>
        <w:pStyle w:val="Normal"/>
        <w:rPr>
          <w:sz w:val="24"/>
        </w:rPr>
      </w:pPr>
      <w:r>
        <w:rPr>
          <w:sz w:val="24"/>
        </w:rPr>
        <w:tab/>
        <w:t>-Прощай, Серёга. Так и не вспомнил меня? Ладно, я не обижаюсь. А школу нашу спортивную помниш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***</w:t>
      </w:r>
    </w:p>
    <w:p>
      <w:pPr>
        <w:pStyle w:val="Normal"/>
        <w:rPr>
          <w:sz w:val="24"/>
        </w:rPr>
      </w:pPr>
      <w:r>
        <w:rPr>
          <w:sz w:val="24"/>
        </w:rPr>
        <w:tab/>
        <w:t>-Тяни носок! – громкий шлепок, и я чуть не падаю от жгучей боли с турника. Сквозь выступившие слёзы вижу, как тренер, идя по залу, щедро раздаёт шлепки и ругательства. Почему он был так груб и жесток с нами, мальчишками и девчонками, пришедшими к нему учиться спортивной гимнастике? Натура у него была такая, или просто срывал на отданных в его власть безответных детях своё дурное настроение? К тому же, хорошего настроения у этого человека никогда не было. Вымещал на нас обиду за собственную неудавшуюся спортивную судьбу? Или неудачи в личной жизни? А, может, это был общепринятый тогда метод, стандарт спортивного воспитания молодёжи? В западных боевиках мастер-азиат часто бьёт своего ученика бамбуковой палкой, когда тот что-то неправильно делает. Но этот ученик – уже здоровый мужик, пытающийся стать «круче» своего «близнеца-злодея», а не десятилетний ребёнок. Неужели, жестокость и побои – метод воспитания спортсмена?</w:t>
      </w:r>
    </w:p>
    <w:p>
      <w:pPr>
        <w:pStyle w:val="Normal"/>
        <w:rPr>
          <w:sz w:val="24"/>
        </w:rPr>
      </w:pPr>
      <w:r>
        <w:rPr>
          <w:sz w:val="24"/>
        </w:rPr>
        <w:tab/>
        <w:t>Через несколько лет, уже будучи студентом института и посещая занятия по гимнастике, а затем по тяжёлой атлетике, я ни разу не видел, чтобы тренеры кого-нибудь били, оскорбляли или даже просто повысили голос. Но было уже поздно: между детской спортивной школой и институтом пролегли годы без спорта, определившие мою судьбу. Спорт перестал меня привлекать. И не только грубиян-тренер был тому причиной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аша детская спортивная школа занимала здание церкви Петра и Павла на старом купеческом кладбище. Кроссы мы бегали вдоль красивой кирпичной стены, порой прыгая через могилы. Отдыхали сидя на поваленных мраморных надгробиях, рассматривая непривычные надписи с ятями и фитами о «рабах Божиих». Могилы нас не пугали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Несмотря на грубость и побои тренера, я продолжал ходить в спортшколу. Но город рос, и старое купеческое кладбище неожиданно оказалось в его новом «центре», причём власти именно здесь решили построить  здание горсовета. Партийное и городское начальство не желало наблюдать из окон своих кабинетов кладбище явных врагов советской власти: купцов и именитых горожан дореволюционного периода. Было решено кладбище «перенести» и создать на этом месте мемориальный парк с аллеей героев, скульптурой Родины-матери и «вечным огнём». Мраморные надгробия были снесены, «лишние» вековые деревья выкорчёвывались. Экскаватор рыл огромный котлован под мемориал. Рабочие несли жёнам найденные в могилах старинные монеты, кольца и перстни, а пацаны тащили в свои дворы черепа и кости. Несколько дней на крышах многих домов щёлкали на ветру челюстями надетые на телевизионные антенны черепа, вызывая восторг у дворовых банд. Мы, дети, не понимали всего ужаса происходящего. Взрослые молчали, но кто-то всё же лазил по ночам на крыши и снимал черепа. А днём пацаны приносили со «стройки» новые и насаживали на антенны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портивная школа в помещении церкви Петра и Павла была ликвидирована, и вместо неё там создали музей боевой славы. Через несколько лет я принёс сюда ордена и медали деда, но директор отказался их принять, так как я не мог ничего рассказать о военных подвигах, за которые были вручены эти награды. Дед никогда не рассказывал мне о войне. И в этом музее для его орденов и медалей  не нашлось места. С тех пор я в него никогда больше не зашёл. А награды деда висят у меня дома на стене, на самом видном мест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>**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Серый, ты? Опять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вет, Толян. Вот приехал. Ты, ведь, меня обманул в прошлый раз. Дом-то, сорок восьмой, до сих пор не продан. Жена опять объявление в газете прочл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Что ж, видно не зря судьба нас с тобой опять свела. Не ходи ты туда. Я ж тебе говорил: ищите себе дом где угодно, только не в нашем посёл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а почему?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мотри на меня, –  Толян снял кепку. По его совершенно лысой голове змеились страшные шрамы, – Видишь, что со мной тут стало? А Любаша моя, дети наши – вообще сгинули! И не только они. Думаешь, почему тебе никто дорогу к тому дому не показывает? Не задумывался, почему этот проклятый дом никак постоянного хозяина найти не может? Почему за дом с огромным участком практически в черте города, а не где-то за пятьдесят километров в захолустной деревушке, просят так мало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Чего ты меня пугаешь? Чем? А что мало просят и обменять на квартиру согласны, так в газете прямо написано: дом требует ремонта. Вот я и хочу посмотреть, в каком он состоянии, что за участок. Чего ты так возбудился-то, Толян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а, мотыльки летят на свет свечи, а попадают в её огонь. Пойдём, Серёга, возьмём у Клавки пару пузырей, закусь какую-нибудь. Я расскажу тебе всё, что знаю и помню про тот дом. А там решишь, захочешь ли ты его смотреть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этот раз мы сидели в доме. Небо с утра хмурилось, и теперь по железной крыше гулко хлестал дождь. Электричества Толян так и не провёл, окна почему-то были наглухо закрыты ставнями, и мы сидели в жёлтом круге света допотопной керосиновой лампы.</w:t>
      </w:r>
    </w:p>
    <w:p>
      <w:pPr>
        <w:pStyle w:val="Normal"/>
        <w:rPr/>
      </w:pPr>
      <w:r>
        <w:rPr/>
        <w:tab/>
      </w:r>
      <w:r>
        <w:rPr>
          <w:sz w:val="24"/>
        </w:rPr>
        <w:t>-Ну что, так и не вспомнил меня? - взрезая консервы, спросил Толян.</w:t>
      </w:r>
    </w:p>
    <w:p>
      <w:pPr>
        <w:pStyle w:val="Normal"/>
        <w:rPr>
          <w:sz w:val="24"/>
        </w:rPr>
      </w:pPr>
      <w:r>
        <w:rPr>
          <w:sz w:val="24"/>
        </w:rPr>
        <w:tab/>
        <w:t>-Извини, Толян. Дом на Ленина, помню, школу спортивную тоже...</w:t>
      </w:r>
    </w:p>
    <w:p>
      <w:pPr>
        <w:pStyle w:val="Normal"/>
        <w:rPr>
          <w:sz w:val="24"/>
        </w:rPr>
      </w:pPr>
      <w:r>
        <w:rPr>
          <w:sz w:val="24"/>
        </w:rPr>
        <w:tab/>
        <w:t>-Ладно, не ломай голову. Щас раздавим первую, я тебе такой “маячок” зажгу.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ка хозяин готовил стол, я постарался немного осмотреться. В колеблющемся свете керосиновой лампы многолетняя грязь, пропитавшая некогда пёстрые домотканые дорожки половичков, смотрелась каким-то абстрактным узором. Печь зияла открытым “ртом”, полным слежавшейся золы и какого-то мусора. Её когда-то белые стенки покрывали серые разводы пыли, паутины и отпечатков ладоней, по-видимому, пьяного хозяина и его гостей. За печкой виднелась широкая двуспальная кровать, от которой воняло несвежим бельём. Судя по виду, это бельё не менялось несколько лет и впитало все возможные выделения пьяного хозяина. </w:t>
      </w:r>
    </w:p>
    <w:p>
      <w:pPr>
        <w:pStyle w:val="Normal"/>
        <w:rPr>
          <w:sz w:val="24"/>
        </w:rPr>
      </w:pPr>
      <w:r>
        <w:rPr>
          <w:sz w:val="24"/>
        </w:rPr>
        <w:tab/>
        <w:t>-Давай откроем окошко? - предложил я, - Тут у тебя явно не хватает озона.</w:t>
      </w:r>
    </w:p>
    <w:p>
      <w:pPr>
        <w:pStyle w:val="Normal"/>
        <w:rPr>
          <w:sz w:val="24"/>
        </w:rPr>
      </w:pPr>
      <w:r>
        <w:rPr>
          <w:sz w:val="24"/>
        </w:rPr>
        <w:tab/>
        <w:t>-Нельзя. У меня ставни забиты намертво гвоздями. Потерпи, скоро привыкнешь. А дождь кончится, тогда, если захочешь, в сад переберёмся, под яблоню.</w:t>
      </w:r>
    </w:p>
    <w:p>
      <w:pPr>
        <w:pStyle w:val="Normal"/>
        <w:rPr>
          <w:sz w:val="24"/>
        </w:rPr>
      </w:pPr>
      <w:r>
        <w:rPr>
          <w:sz w:val="24"/>
        </w:rPr>
        <w:tab/>
        <w:t>-Ну, рассказывай, - закусив первую, попросил я, - Давай свои “маячки”.</w:t>
      </w:r>
    </w:p>
    <w:p>
      <w:pPr>
        <w:pStyle w:val="Normal"/>
        <w:rPr>
          <w:sz w:val="24"/>
        </w:rPr>
      </w:pPr>
      <w:r>
        <w:rPr>
          <w:sz w:val="24"/>
        </w:rPr>
        <w:tab/>
        <w:t>-Торописся? Школу спортивную, говоришь, вспомнил? А помнишь, почему ты перестал в неё ходить?</w:t>
      </w:r>
    </w:p>
    <w:p>
      <w:pPr>
        <w:pStyle w:val="Normal"/>
        <w:rPr>
          <w:sz w:val="24"/>
        </w:rPr>
      </w:pPr>
      <w:r>
        <w:rPr>
          <w:sz w:val="24"/>
        </w:rPr>
        <w:tab/>
        <w:t>-Так ведь закрыли её! Кладбище снесли, мемориальный парк там теперь.</w:t>
      </w:r>
    </w:p>
    <w:p>
      <w:pPr>
        <w:pStyle w:val="Normal"/>
        <w:rPr>
          <w:sz w:val="24"/>
        </w:rPr>
      </w:pPr>
      <w:r>
        <w:rPr>
          <w:sz w:val="24"/>
        </w:rPr>
        <w:tab/>
        <w:t>-Да, понятно теперя, почему ты меня никак вспомнить не можешь. Я догадывался, потому и не обижаюсь. Наливай! Ух, хороша, зараза! Повезло: не подделка попалась. Настоящая, “кристалловская”.</w:t>
      </w:r>
    </w:p>
    <w:p>
      <w:pPr>
        <w:pStyle w:val="Normal"/>
        <w:rPr>
          <w:sz w:val="24"/>
        </w:rPr>
      </w:pPr>
      <w:r>
        <w:rPr>
          <w:sz w:val="24"/>
        </w:rPr>
        <w:tab/>
        <w:t>Так вот, Серёга, школу нашу спортивную тогда вовсе не закрыли, а перевели в другое место. Но ты в новое помещение ни разу не пришёл. Заболел ты сильно, после того, как на наших глазах склеп вскрыли. Помниш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 кладбище было несколько склепов. Этот стоял в стороне от других, прилепившись к кирпичной ограде, и даже простых могил рядом с ним почему-то не было, хотя в иных местах холмики теснились чуть ли не вплотную. В отличие от прочих склепов и надгробий, на этом не было привычных нам надписей: “Здесь лежит раб Божий...” или “Покойся с миром...”. Только имя и фамилия. Мы совершенно спокойно лазали в другие склепы. Железные двери и решётки с них давно уже были сняты и сданы пионерами на металлолом. У этого склепа дверь висела, хоть замок и был давно сорван. Никто из нас почему-то не мог заставить себя открыть эту ржавую дверь и войти внутрь. У любого смельчака, пойманного на “слабо”, в последний момент отказывали ноги, сердце сжималось от непонятного ужаса, а тело покрывалось мурашками. Кроме того, мы откуда-то точно знали, что внутри всегда полно змей, хотя никогда их не видели вползающими туда или выползающими оттуда. Каких только ужасов не рассказывали мы друг другу о “вампире из склепа”, отдыхая между кроссами на поваленных надгробиях. Поэтому, когда кладбище начали “переносить”, и бульдозер зарычал рядом с загадочной постройкой, вся наша школа, включая мрачного тренера, бросив занятия, сгрудилась поблизости.</w:t>
      </w:r>
    </w:p>
    <w:p>
      <w:pPr>
        <w:pStyle w:val="Normal"/>
        <w:rPr>
          <w:sz w:val="24"/>
        </w:rPr>
      </w:pPr>
      <w:r>
        <w:rPr>
          <w:sz w:val="24"/>
        </w:rPr>
        <w:tab/>
        <w:t>Надо сказать, что власти не все могилы пустили под бульдозер и экскаватор. У многих захороненных на старом кладбище нашлись живые родственники, которым «было оказано содействие» в перезахоронении “буржуев” на новом кладбище. Нашлись такие родственники и у “вампира”.</w:t>
      </w:r>
    </w:p>
    <w:p>
      <w:pPr>
        <w:pStyle w:val="Normal"/>
        <w:rPr>
          <w:sz w:val="24"/>
        </w:rPr>
      </w:pPr>
      <w:r>
        <w:rPr>
          <w:sz w:val="24"/>
        </w:rPr>
        <w:tab/>
        <w:t>Склеп действительно оказался заполнен змеями, и бульдозерист сначала плеснул внутрь ведро солярки и бросил горящую тряпку. Когда с гадюками было покончено, солнце стояло уже в зените. Но главное препятствие ждало рабочих впереди. Крышка огромного саркофага оказалась примурована раствором по древнему русскому рецепту, по которому была построена кирпичная ограда вокруг кладбища и сама кремлёвская стена. Открыть саркофаг оказалось невозможно, а разбить не позволяла теснота помещения. Выволочь саркофаг наружу не давала узкая дверь. Видимо, склеп был построен уже вокруг захоронения. Были остановлены работы по разрушению “лишних частей кладбищенской ограды”, и стенобитная машина начала крушить склеп.</w:t>
      </w:r>
    </w:p>
    <w:p>
      <w:pPr>
        <w:pStyle w:val="Normal"/>
        <w:rPr>
          <w:sz w:val="24"/>
        </w:rPr>
      </w:pPr>
      <w:r>
        <w:rPr>
          <w:sz w:val="24"/>
        </w:rPr>
        <w:tab/>
        <w:t>День клонился к закату, первую смену рабочих сменила вторая, набежали тучи, и вскоре заморосил мелкий противный дождь. Но толпа зрителей не расходилась. Наоборот, она увеличилась за счёт пришедших с работы женщин и присланных властями города милиционеров. Наконец матерящиеся рабочие разгребли обломки с огромным трудом разрушенного склепа и начали долбить кувалдами крышку саркофага. Толпа, сминая жидкую цепочку милиционеров, придвинулась поближе, оттеснив нас назад, и мы полезли на уцелевшие кладбищенские деревья, чтобы не пропустить ни одной подробности. Бульдозер и экскаватор давно утихли. Люди стояли молча. Шелест дождя не мог заглушить грохот кувалд. Ветви дерева были скользкие, мокрые листья противно липли к лицу и рукам. Мы с Толяном успели занять самые лучшие места и теперь сидели, как в театре, разве что тряслись от сырости и нетерпения. Саркофаг был прямо под нами.</w:t>
      </w:r>
    </w:p>
    <w:p>
      <w:pPr>
        <w:pStyle w:val="Normal"/>
        <w:rPr>
          <w:sz w:val="24"/>
        </w:rPr>
      </w:pPr>
      <w:r>
        <w:rPr>
          <w:sz w:val="24"/>
        </w:rPr>
        <w:tab/>
        <w:t>И вот, наконец, крышка разбита и удалена вместе с гнилыми остатками гроба. Народ ахнул, увидев вместо скелета сморщенную мумию, к тому же лежащую на животе!</w:t>
      </w:r>
    </w:p>
    <w:p>
      <w:pPr>
        <w:pStyle w:val="Normal"/>
        <w:rPr>
          <w:sz w:val="24"/>
        </w:rPr>
      </w:pPr>
      <w:r>
        <w:rPr>
          <w:sz w:val="24"/>
        </w:rPr>
        <w:tab/>
        <w:t>-Ироды! - заахали женщины, - Живьём бедолагу похоронили.</w:t>
      </w:r>
    </w:p>
    <w:p>
      <w:pPr>
        <w:pStyle w:val="Normal"/>
        <w:rPr>
          <w:sz w:val="24"/>
        </w:rPr>
      </w:pPr>
      <w:r>
        <w:rPr>
          <w:sz w:val="24"/>
        </w:rPr>
        <w:tab/>
        <w:t>Хмурые родственники, скользя в мокрой жиже земли и мусора, расквашенной техникой и сапогами рабочих, кинулись переносить мумию в приготовленный гроб. Крик ужаса чуть не сбросил нас с дерева. Голова мумии осталась лежать в саркофаге. Она оказалась отрублена! В рот был вбит деревянный кол.</w:t>
      </w:r>
    </w:p>
    <w:p>
      <w:pPr>
        <w:pStyle w:val="Normal"/>
        <w:rPr>
          <w:sz w:val="24"/>
        </w:rPr>
      </w:pPr>
      <w:r>
        <w:rPr>
          <w:sz w:val="24"/>
        </w:rPr>
        <w:tab/>
        <w:t>-Оборотень! - завизжали в отхлынувшей толпе.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ние ломились назад, задние напирали вперёд, желая своими глазами рассмотреть происходящее. Один из родственников торопливо схватил голову мумии и понёс к гробу. И тут голова открыла глаза. Судорожно всхлипнул рядом со мной Толян. Жёлтые глаза со змеиным вертикальным зрачком уставились прямо на меня.</w:t>
      </w:r>
    </w:p>
    <w:p>
      <w:pPr>
        <w:pStyle w:val="Normal"/>
        <w:rPr>
          <w:sz w:val="24"/>
        </w:rPr>
      </w:pPr>
      <w:r>
        <w:rPr>
          <w:sz w:val="24"/>
        </w:rPr>
        <w:tab/>
        <w:t>-Ведьмак! - истошно заголосила какая-то женщина, и я тяжело рухнул с дерева вниз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Ведьмак...- прошептал я.</w:t>
      </w:r>
    </w:p>
    <w:p>
      <w:pPr>
        <w:pStyle w:val="Normal"/>
        <w:rPr>
          <w:sz w:val="24"/>
        </w:rPr>
      </w:pPr>
      <w:r>
        <w:rPr>
          <w:sz w:val="24"/>
        </w:rPr>
        <w:tab/>
        <w:t>-Вспомнил, наконец. - Довольно ухмыльнулся Толян и разлил по новой.</w:t>
      </w:r>
    </w:p>
    <w:p>
      <w:pPr>
        <w:pStyle w:val="Normal"/>
        <w:rPr>
          <w:sz w:val="24"/>
        </w:rPr>
      </w:pPr>
      <w:r>
        <w:rPr>
          <w:sz w:val="24"/>
        </w:rPr>
        <w:tab/>
        <w:t>-Вспомнил. Мы с тобой на одной ветке сидели...</w:t>
      </w:r>
    </w:p>
    <w:p>
      <w:pPr>
        <w:pStyle w:val="Normal"/>
        <w:rPr>
          <w:sz w:val="24"/>
        </w:rPr>
      </w:pPr>
      <w:r>
        <w:rPr>
          <w:sz w:val="24"/>
        </w:rPr>
        <w:tab/>
        <w:t>-Да, знатно ты тогда шмякнулся! Прямо на того бедолагу, что голову отрубленную нёс.</w:t>
      </w:r>
    </w:p>
    <w:p>
      <w:pPr>
        <w:pStyle w:val="Normal"/>
        <w:rPr>
          <w:sz w:val="24"/>
        </w:rPr>
      </w:pPr>
      <w:r>
        <w:rPr>
          <w:sz w:val="24"/>
        </w:rPr>
        <w:tab/>
        <w:t>-Но почему же ты мне потом ни разу не встречался?</w:t>
      </w:r>
    </w:p>
    <w:p>
      <w:pPr>
        <w:pStyle w:val="Normal"/>
        <w:rPr>
          <w:sz w:val="24"/>
        </w:rPr>
      </w:pPr>
      <w:r>
        <w:rPr>
          <w:sz w:val="24"/>
        </w:rPr>
        <w:tab/>
        <w:t>-Ты, Серёга, тогда несколько дней в больнице без сознания пролежал, потом болел долго, а когда выздоровел, твои родители уже с нашего двора переехали куда-то.</w:t>
      </w:r>
    </w:p>
    <w:p>
      <w:pPr>
        <w:pStyle w:val="Normal"/>
        <w:rPr>
          <w:sz w:val="24"/>
        </w:rPr>
      </w:pPr>
      <w:r>
        <w:rPr>
          <w:sz w:val="24"/>
        </w:rPr>
        <w:tab/>
        <w:t>-Точно! Я ж после Ленина на Советской жил. Новый двор, новая компания, новая школа. И вместо спортивной меня, помню, в музыкальную записали. Надо же, столько лет не вспоминал этот отрезок своего детства. Серьёзно, видать, доктора надо мной поколдовали!</w:t>
      </w:r>
    </w:p>
    <w:p>
      <w:pPr>
        <w:pStyle w:val="Normal"/>
        <w:rPr>
          <w:sz w:val="24"/>
        </w:rPr>
      </w:pPr>
      <w:r>
        <w:rPr>
          <w:sz w:val="24"/>
        </w:rPr>
        <w:tab/>
        <w:t>-Это, Серёга, не доктора колдовали. Это он.</w:t>
      </w:r>
    </w:p>
    <w:p>
      <w:pPr>
        <w:pStyle w:val="Normal"/>
        <w:rPr>
          <w:sz w:val="24"/>
        </w:rPr>
      </w:pPr>
      <w:r>
        <w:rPr>
          <w:sz w:val="24"/>
        </w:rPr>
        <w:tab/>
        <w:t>-Кто?</w:t>
      </w:r>
    </w:p>
    <w:p>
      <w:pPr>
        <w:pStyle w:val="Normal"/>
        <w:rPr>
          <w:sz w:val="24"/>
        </w:rPr>
      </w:pPr>
      <w:r>
        <w:rPr>
          <w:sz w:val="24"/>
        </w:rPr>
        <w:tab/>
        <w:t>-Да ведьмак же!</w:t>
      </w:r>
    </w:p>
    <w:p>
      <w:pPr>
        <w:pStyle w:val="Normal"/>
        <w:rPr>
          <w:sz w:val="24"/>
        </w:rPr>
      </w:pPr>
      <w:r>
        <w:rPr>
          <w:sz w:val="24"/>
        </w:rPr>
        <w:tab/>
        <w:t>-Погоди, Толян, ты о чём?</w:t>
      </w:r>
    </w:p>
    <w:p>
      <w:pPr>
        <w:pStyle w:val="Normal"/>
        <w:rPr>
          <w:sz w:val="24"/>
        </w:rPr>
      </w:pPr>
      <w:r>
        <w:rPr>
          <w:sz w:val="24"/>
        </w:rPr>
        <w:tab/>
        <w:t>-О том. Я ж об этом тебе с самого начала толкую, а ты никак не поймёшь! Здесь он, в том самом сорок восьмом дому обитает.</w:t>
      </w:r>
    </w:p>
    <w:p>
      <w:pPr>
        <w:pStyle w:val="Normal"/>
        <w:rPr>
          <w:sz w:val="24"/>
        </w:rPr>
      </w:pPr>
      <w:r>
        <w:rPr>
          <w:sz w:val="24"/>
        </w:rPr>
        <w:tab/>
        <w:t>-Ты что, очумел? Или водяры перепил? Он же труп давно.</w:t>
      </w:r>
    </w:p>
    <w:p>
      <w:pPr>
        <w:pStyle w:val="Normal"/>
        <w:rPr>
          <w:sz w:val="24"/>
        </w:rPr>
      </w:pPr>
      <w:r>
        <w:rPr>
          <w:sz w:val="24"/>
        </w:rPr>
        <w:tab/>
        <w:t>-Был труп. А теперь живее всех живых. Давай ещё по одной. Ты хоть знаешь, кто такие ведьмаки?</w:t>
      </w:r>
    </w:p>
    <w:p>
      <w:pPr>
        <w:pStyle w:val="Normal"/>
        <w:rPr>
          <w:sz w:val="24"/>
        </w:rPr>
      </w:pPr>
      <w:r>
        <w:rPr>
          <w:sz w:val="24"/>
        </w:rPr>
        <w:tab/>
        <w:t>-Ну, читал, в кино видел. Бьются с чудовищами, защищают людей...</w:t>
      </w:r>
    </w:p>
    <w:p>
      <w:pPr>
        <w:pStyle w:val="Normal"/>
        <w:rPr>
          <w:sz w:val="24"/>
        </w:rPr>
      </w:pPr>
      <w:r>
        <w:rPr>
          <w:sz w:val="24"/>
        </w:rPr>
        <w:tab/>
        <w:t>-Читал он, кино смотрел, - процедил Толян. - Не то ты читал, Серый, и не то смотрел. Ведьмаки, как и ведьмы, говорят, бывают добрыми. Но это редкость, как те белые вороны. Настоящая сущность ведьмака - зло! А добрые, наверно, только в твоих книжках бывают или в сказках. Эти твари - настоящие оборотни. Могут превращаться в кого угодно. Я даже не представляю, каков их настоящий облик. Может они и не люди вовсе, а какие-нибудь драконы или ещё кто. Все ведьмы подчиняются ведьмаку, потому что он гораздо сильнее любой из них. Ведьмак может дунуть человеку в рот, и у того выпадут все зубы, посмотреть в глаза таким взглядом, что человек тотчас заболеет и умрёт. Ты, вот, выжил. Видать, у мумии не те силы, что у живого и здорового ведьмака.</w:t>
      </w:r>
    </w:p>
    <w:p>
      <w:pPr>
        <w:pStyle w:val="Normal"/>
        <w:rPr>
          <w:sz w:val="24"/>
        </w:rPr>
      </w:pPr>
      <w:r>
        <w:rPr>
          <w:sz w:val="24"/>
        </w:rPr>
        <w:tab/>
        <w:t>-И ты говоришь, он здесь?</w:t>
      </w:r>
    </w:p>
    <w:p>
      <w:pPr>
        <w:pStyle w:val="Normal"/>
        <w:rPr>
          <w:sz w:val="24"/>
        </w:rPr>
      </w:pPr>
      <w:r>
        <w:rPr>
          <w:sz w:val="24"/>
        </w:rPr>
        <w:tab/>
        <w:t>-Здесь. Крематория у нас нет, а жечь мумию на костре родственники побоялись. Властей побоялись, идиоты, не ведьмака! Привезли мумию сюда, в посёлок, и похоронили на местном кладбище. А через несколько лет, когда гроб прогнил, и на мумию стала лить после дождей земляная жижа, эта тварь ожила, набралась сил и выбралась из могилы. И голова у неё приросла на место!</w:t>
      </w:r>
    </w:p>
    <w:p>
      <w:pPr>
        <w:pStyle w:val="Normal"/>
        <w:rPr>
          <w:sz w:val="24"/>
        </w:rPr>
      </w:pPr>
      <w:r>
        <w:rPr>
          <w:sz w:val="24"/>
        </w:rPr>
        <w:tab/>
        <w:t>С тех пор ведьмак стал пожирать местных жителей. А те молчат! Страх не даёт им бежать отсюда, а тем более рассказать кому-нибудь вне посёлка о чудовище. Да и кто им поверит? Они и между собой-то никогда не говорят об этой нечисти.</w:t>
      </w:r>
    </w:p>
    <w:p>
      <w:pPr>
        <w:pStyle w:val="Normal"/>
        <w:rPr>
          <w:sz w:val="24"/>
        </w:rPr>
      </w:pPr>
      <w:r>
        <w:rPr>
          <w:sz w:val="24"/>
        </w:rPr>
        <w:tab/>
        <w:t>Когда я сюда переехал, ведьмак сожрал уже всех родных моей Любаши. А она мне об этом ни слова! Прям гипноз какой-то. Я спрашиваю, где твои родители, она мне в ответ, мол, уехали к родичам погостить. Недели проходят, месяцы - от них ни одного письма! А Любаша и не волнуется. Я удивляюсь, а она говорит: “Радуйся, что никто в нашу жизнь не лезет. Разве плохо нам вдвоём?” Годы прошли, детишки у нас родились, близнецы - Саша и Маша. Как стали бегать по посёлку, так он их и пожрал! Тогда только мне Любаша всю правду и открыла. Я - в милицию. Участковый у нас из местных был, Пашка Лось. Здоровенный детина, под два метра ростом. Очень волейбол любил. Каждый день с компанией себе подобных мячиком перебрасывался. А бумаги заполнять для него сущей мукой было. Так он, ежли кто хулиганил, со всей своей волейбольной кодлой приходил и так нарушителя отделывал, что тот потом несколько дней пластом лежал. Зато начальство Пашку уважало. Наш посёлок по всем показателям в передовые вышел, а Пашку у нас забрали – на повышение пошёл. Ну вот, пришёл, значит, участковый к нам, а дети во дворе играют! Пригрозил мне Пашка морду набить за такие шуточки и пошёл дальше мячик через сетку перекидывать, а вместо детей передо мной уже ведьмак стоит и зенки свои змеиные щурит. Жди, говорит, как только твоих детёнышей переварю, за женой твоей приду. А я стою, как каменный. Хочу бежать, ноги не слушаются. Язык примёрз - слова в ответ сказать не могу. Целый час так простоял, как статуя. Уговорил Любашу бежать, но как только за посёлок выйдем, ноги сами назад нас несут. И так тут со всеми! Сколько народу в посёлке ведьмак пожрал, никто не ведает. Ежли кто пропадает, родственники говорят, мол, уехали то ли на заработки, то ли к дальним родственникам. К властям никто и не суётся. Так и живём.</w:t>
      </w:r>
    </w:p>
    <w:p>
      <w:pPr>
        <w:pStyle w:val="Normal"/>
        <w:rPr>
          <w:sz w:val="24"/>
        </w:rPr>
      </w:pPr>
      <w:r>
        <w:rPr>
          <w:sz w:val="24"/>
        </w:rPr>
        <w:tab/>
        <w:t>-Погоди, Толян, а как же ты-то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Я-то? Меня он наказать решил. Я, ведь, когда он за Любашей пришёл, стрелял в него. Не сам, конечно. Забил намертво ставни, снарядил самострел. Как ведьмак дверь открыл, так заряд картечи ему в брюхо и влепило. А мы-то сами, с Любашей, как парализованные сидели. После выстрела паралич с нас спал. Он когда боль чувствует, контроль над жертвой теряет. Стала Любаша заговор против него читать, который у местной знахарки взяла, а я на нас и него «святой водой» брызгать. Бежать-то бесполезно: дальше околицы не уйдём. Вот и хватились за соломинку, хоть оба тогда неверующими были и даже когда-то в комсомоле состояли. Как щас помню: ходит моя Любаша вокруг этого корчащегося в муках гада и дрожащим от страха голосом читает раз за разом: «Молитв ради Пречистыя Твоея Матери, благодатный свет мира, отступи от нас, нечестивый, змея злая, подколодная, гадина люта, снедающая людей и скот, яко комары от облаков растекаются, тако и ты, опухоль злая, разойдись, растянись, от раба божьего Анатолия и рабы Божией Любови. Все святые и все монастырские братья, иноки, отшельники, постники и сухоядцы, чудовные святые лики, станьте нам на помощь, яко в дни, тако и в нощи, во всяком месте, рабу Божьему Анатолию и рабе Божьей Любови. Аминь»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Только, Серёга, что ему эта картечь и заговоры? Поревел полчаса, а потом встал перед нами здоровёхонек, как ни в чём не бывало! Разозлился только жутко. «Глупые людишки! – шипит. – Я ходил по этим местам, когда даже птиц ещё не существовало. Динозавры служили мне миллионы лет. Я учил ваших волосатых предков добывать огонь. Тысячи лет я был их богом. Они называли меня Велесом и приносили мне жертвы. Когда ваши предки стали жечь идолов и вырубать священные деревья, я ушёл отсюда в места, где меня стали звать Драконом. Я был богом, воином, учёным, царём! Мне известны все ваши жалкие желания и уловки. Вы всегда были и останетесь только моими игрушками, пищей для ума и тела»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ут он стал на наших глазах меняться! В какого-то змея превратился. Прям дракон или огромный крокодил со змеиной головою. И стал на моих глазах Любашу живьём жрать. А я опять стою, как статуя, и даже глаза зажмурить не могу! Натянулся на Любашу, как перчатка на руку, а потом и меня начал заглатывать. Я хоть ничем двинуть не мог, но всё чувствовал! Как только коснулся его поганый язык моей головы, потекла драконья слюна, меня как огнём обожгло! Видать, кислота у него заместо слюны. Слава богу, в глаза не попало. Только волосы начисто сгорели, да вот шрамы остались. Теперь и летом на улицу без кепки не выхожу.</w:t>
      </w:r>
    </w:p>
    <w:p>
      <w:pPr>
        <w:pStyle w:val="Normal"/>
        <w:rPr>
          <w:sz w:val="24"/>
        </w:rPr>
      </w:pPr>
      <w:r>
        <w:rPr>
          <w:sz w:val="24"/>
        </w:rPr>
        <w:tab/>
        <w:t>-Как же ты выжил?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умал он. “Я сейчас сыт, - говорит, - Живи пока, но помни: с этого момента ты - мой раб. Будешь приводить мне раз в месяц жертву вместо себя. Лучше не из местных. Приведёшь - значит, ещё себе месяц жизни купил, не приведёшь - я тебя сожру, но не сразу, а по частям, и начну не с головы”. Вот почему, Серёга, ты меня у трамвайной остановки-то встретил...</w:t>
      </w:r>
    </w:p>
    <w:p>
      <w:pPr>
        <w:pStyle w:val="Normal"/>
        <w:rPr>
          <w:sz w:val="24"/>
        </w:rPr>
      </w:pPr>
      <w:r>
        <w:rPr>
          <w:sz w:val="24"/>
        </w:rPr>
        <w:tab/>
        <w:t>-Значит, Толян, ты меня?.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Да ты что, Серый?! Я ж тебя с самого начала отговаривал. Пусть я - гад распоследний, но уж тебя-то я ему не сдам. Бомжей у вас в городе пока хватает, а тут ещё и всякие нищие, беженцы с Кавказа и прочих азиатских республик появились. Да не смотри ты на меня так! Жить, Серёга, всем хочется, а своя рубашка всё же ближе к телу. </w:t>
      </w:r>
    </w:p>
    <w:p>
      <w:pPr>
        <w:pStyle w:val="Normal"/>
        <w:rPr>
          <w:sz w:val="24"/>
        </w:rPr>
      </w:pPr>
      <w:r>
        <w:rPr>
          <w:sz w:val="24"/>
        </w:rPr>
        <w:tab/>
        <w:t>Мы выпили очередную. Толян хрустел огурцом, а у меня неожиданно разболелась голова. Перед глазами дрожало какое-то марево.</w:t>
      </w:r>
    </w:p>
    <w:p>
      <w:pPr>
        <w:pStyle w:val="Normal"/>
        <w:rPr>
          <w:sz w:val="24"/>
        </w:rPr>
      </w:pPr>
      <w:r>
        <w:rPr>
          <w:sz w:val="24"/>
        </w:rPr>
        <w:tab/>
        <w:t>-Слушай, Толян, если ведьмак – не человек, то откуда взялись «родственники»?</w:t>
      </w:r>
    </w:p>
    <w:p>
      <w:pPr>
        <w:pStyle w:val="Normal"/>
        <w:rPr>
          <w:sz w:val="24"/>
        </w:rPr>
      </w:pPr>
      <w:r>
        <w:rPr>
          <w:sz w:val="24"/>
        </w:rPr>
        <w:tab/>
        <w:t>-А ты подумай: ведьмак же оборотень! Ему жить где-то надо. Какого-нибудь купчишку сожрал, а сам под его видом в городе поселился. Но, видать, эту тварь всё же распознали, раз уж в таком виде похоронили. Кто правду знал, мог в гражданскую или Отечественную сгинуть. А современные «родственники» ни в бога, ни в чёрта не верили. Парткома больше любой нечисти боялись…</w:t>
      </w:r>
    </w:p>
    <w:p>
      <w:pPr>
        <w:pStyle w:val="Normal"/>
        <w:rPr>
          <w:sz w:val="24"/>
        </w:rPr>
      </w:pPr>
      <w:r>
        <w:rPr>
          <w:sz w:val="24"/>
        </w:rPr>
        <w:tab/>
        <w:t>Неожиданно скрипнула дверь, и в горницу вошёл милиционер.</w:t>
      </w:r>
    </w:p>
    <w:p>
      <w:pPr>
        <w:pStyle w:val="Normal"/>
        <w:rPr>
          <w:sz w:val="24"/>
        </w:rPr>
      </w:pPr>
      <w:r>
        <w:rPr>
          <w:sz w:val="24"/>
        </w:rPr>
        <w:tab/>
        <w:t>-Так, Трусов, опять у тебя пьянка. Ваши документы, гражданин.</w:t>
      </w:r>
    </w:p>
    <w:p>
      <w:pPr>
        <w:pStyle w:val="Normal"/>
        <w:rPr>
          <w:sz w:val="24"/>
        </w:rPr>
      </w:pPr>
      <w:r>
        <w:rPr>
          <w:sz w:val="24"/>
        </w:rPr>
        <w:tab/>
        <w:t>-Это не то… - Засуетился вдруг Толян, – Друга я встретил. Двадцать лет не видались. Мы уже заканчиваем. Щас я его на трамвай провожу…</w:t>
      </w:r>
    </w:p>
    <w:p>
      <w:pPr>
        <w:pStyle w:val="Normal"/>
        <w:rPr>
          <w:sz w:val="24"/>
        </w:rPr>
      </w:pPr>
      <w:r>
        <w:rPr>
          <w:sz w:val="24"/>
        </w:rPr>
        <w:tab/>
        <w:t>-Какой трамвай? Твой гость на ногах не держится. В вытрезвитель захотели?</w:t>
      </w:r>
    </w:p>
    <w:p>
      <w:pPr>
        <w:pStyle w:val="Normal"/>
        <w:rPr>
          <w:sz w:val="24"/>
        </w:rPr>
      </w:pPr>
      <w:r>
        <w:rPr>
          <w:sz w:val="24"/>
        </w:rPr>
        <w:tab/>
        <w:t>-Я в порядке, лейтенант, – прохрипел я, с ужасом чувствуя, что ноги меня и в самом деле не держат, – А из документов у меня только пропуск на завод.</w:t>
      </w:r>
    </w:p>
    <w:p>
      <w:pPr>
        <w:pStyle w:val="Normal"/>
        <w:rPr>
          <w:sz w:val="24"/>
        </w:rPr>
      </w:pPr>
      <w:r>
        <w:rPr>
          <w:sz w:val="24"/>
        </w:rPr>
        <w:tab/>
        <w:t>-Покажите. У нас сейчас компания идёт по проверке паспортного режима. Так что, ходить по городу без документов я Вам не советую. Тем более распивать спиртные напитки с лицами, вроде Трусова. Пропуск Ваш я пока забираю. И не возражайте! Переночуете здесь, а утречком явитесь ко мне. Дорогу Вам любой укажет. Да вот хоть и Трусов проводит.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ушайте, лейтенант…</w:t>
      </w:r>
    </w:p>
    <w:p>
      <w:pPr>
        <w:pStyle w:val="Normal"/>
        <w:rPr>
          <w:sz w:val="24"/>
        </w:rPr>
      </w:pPr>
      <w:r>
        <w:rPr>
          <w:sz w:val="24"/>
        </w:rPr>
        <w:tab/>
        <w:t>-Это Вы меня послушайте, гражданин! Или ночуете здесь, и утром являетесь ко мне для установления Вашей личности, или я немедленно доставляю Вас в вытрезвитель, а утром мы опять же займёмся установлением Вашей личности. Решайте.</w:t>
      </w:r>
    </w:p>
    <w:p>
      <w:pPr>
        <w:pStyle w:val="Normal"/>
        <w:rPr>
          <w:sz w:val="24"/>
        </w:rPr>
      </w:pPr>
      <w:r>
        <w:rPr>
          <w:sz w:val="24"/>
        </w:rPr>
        <w:tab/>
        <w:t>Я молчал, хотя внутри меня всё клокотало. Надо же так влипнуть! И что я скажу завтра жене?</w:t>
      </w:r>
    </w:p>
    <w:p>
      <w:pPr>
        <w:pStyle w:val="Normal"/>
        <w:rPr>
          <w:sz w:val="24"/>
        </w:rPr>
      </w:pPr>
      <w:r>
        <w:rPr>
          <w:sz w:val="24"/>
        </w:rPr>
        <w:tab/>
        <w:t>-Вот и ладненько, - улыбнулся участковый, пряча мой пропуск в карман кителя, – И не шумите здесь. Ночь уже во дворе.</w:t>
      </w:r>
    </w:p>
    <w:p>
      <w:pPr>
        <w:pStyle w:val="Normal"/>
        <w:rPr>
          <w:sz w:val="24"/>
        </w:rPr>
      </w:pPr>
      <w:r>
        <w:rPr>
          <w:sz w:val="24"/>
        </w:rPr>
        <w:tab/>
        <w:t>Когда за участковым закрылась дверь, я в ярости пнул под столом пустую бутылку.</w:t>
      </w:r>
    </w:p>
    <w:p>
      <w:pPr>
        <w:pStyle w:val="Normal"/>
        <w:rPr>
          <w:sz w:val="24"/>
        </w:rPr>
      </w:pPr>
      <w:r>
        <w:rPr>
          <w:sz w:val="24"/>
        </w:rPr>
        <w:tab/>
        <w:t>-Вот чёрт! Откуда он взялся? Когда надо, их не найдёшь, а тут сам заявился.</w:t>
      </w:r>
    </w:p>
    <w:p>
      <w:pPr>
        <w:pStyle w:val="Normal"/>
        <w:rPr>
          <w:sz w:val="24"/>
        </w:rPr>
      </w:pPr>
      <w:r>
        <w:rPr>
          <w:sz w:val="24"/>
        </w:rPr>
        <w:tab/>
        <w:t>-Серый, тебе нужно срочно делать ноги! – Толян метнулся к двери. – Запер! Теперь нам точно хана!</w:t>
      </w:r>
    </w:p>
    <w:p>
      <w:pPr>
        <w:pStyle w:val="Normal"/>
        <w:rPr>
          <w:sz w:val="24"/>
        </w:rPr>
      </w:pPr>
      <w:r>
        <w:rPr>
          <w:sz w:val="24"/>
        </w:rPr>
        <w:tab/>
        <w:t>-Как это запер? – я, что есть сил, рванул дверь на себя и чуть не рухнул. Толян вовремя меня подхватил. Отбросив оторвавшуюся ручку, я вновь кинулся к двери. - Да что этот участковый себе позволяет?</w:t>
      </w:r>
    </w:p>
    <w:p>
      <w:pPr>
        <w:pStyle w:val="Normal"/>
        <w:rPr>
          <w:sz w:val="24"/>
        </w:rPr>
      </w:pPr>
      <w:r>
        <w:rPr>
          <w:sz w:val="24"/>
        </w:rPr>
        <w:tab/>
        <w:t>-Ты что, Серый, совсем очумел? Какой там участковый? Это ж он был, ведьмак! Я ему сегодня должен был бомжа привести…</w:t>
      </w:r>
    </w:p>
    <w:p>
      <w:pPr>
        <w:pStyle w:val="Normal"/>
        <w:rPr>
          <w:sz w:val="24"/>
        </w:rPr>
      </w:pPr>
      <w:r>
        <w:rPr>
          <w:sz w:val="24"/>
        </w:rPr>
        <w:tab/>
        <w:t>-Ведьмак? – я всё не мог заставить себя поверить в реальность происходящего, - Чего ж ты молчал?</w:t>
      </w:r>
    </w:p>
    <w:p>
      <w:pPr>
        <w:pStyle w:val="Normal"/>
        <w:rPr>
          <w:sz w:val="24"/>
        </w:rPr>
      </w:pPr>
      <w:r>
        <w:rPr>
          <w:sz w:val="24"/>
        </w:rPr>
        <w:tab/>
        <w:t>-У тебя ноги отнялись, а мне он язык заморозил. Ладно, видать, судьба. – Обречённо махнул рукой Толян. – Давай баррикаду делать. Он сейчас тобой оборотился. Пойдёт через весь посёлок, потом в трамвае с кем-нибудь свару затеет, чтоб свидетели были, что ты из посёлка ушёл. Думаю, час у нас есть.</w:t>
      </w:r>
    </w:p>
    <w:p>
      <w:pPr>
        <w:pStyle w:val="Normal"/>
        <w:rPr>
          <w:sz w:val="24"/>
        </w:rPr>
      </w:pPr>
      <w:r>
        <w:rPr>
          <w:sz w:val="24"/>
        </w:rPr>
        <w:tab/>
        <w:t>Мы с трудом придвинули к двери старинный деревянный сервант, не обращая внимания на бьющуюся внутри посуду.</w:t>
      </w:r>
    </w:p>
    <w:p>
      <w:pPr>
        <w:pStyle w:val="Normal"/>
        <w:rPr>
          <w:sz w:val="24"/>
        </w:rPr>
      </w:pPr>
      <w:r>
        <w:rPr>
          <w:sz w:val="24"/>
        </w:rPr>
        <w:tab/>
        <w:t>-Тут ему не войти, - удовлетворённо пропыхтел Толян. – Окна тоже забиты. Печь!</w:t>
      </w:r>
    </w:p>
    <w:p>
      <w:pPr>
        <w:pStyle w:val="Normal"/>
        <w:rPr>
          <w:sz w:val="24"/>
        </w:rPr>
      </w:pPr>
      <w:r>
        <w:rPr>
          <w:sz w:val="24"/>
        </w:rPr>
        <w:tab/>
        <w:t>Он стал пихать оставшиеся с зимы поленья, пока не забил печной зев под завязку.</w:t>
      </w:r>
    </w:p>
    <w:p>
      <w:pPr>
        <w:pStyle w:val="Normal"/>
        <w:rPr>
          <w:sz w:val="24"/>
        </w:rPr>
      </w:pPr>
      <w:r>
        <w:rPr>
          <w:sz w:val="24"/>
        </w:rPr>
        <w:tab/>
        <w:t>-Тут ему теперь тоже не пролезть. Авось, продержимся до утра. Днём, на виду у всех он нас штурмовать не будет. Его время – ночь. Давай, Серёга, устраиваться. Хошь, на кровати, а хошь – на печи.</w:t>
      </w:r>
    </w:p>
    <w:p>
      <w:pPr>
        <w:pStyle w:val="Normal"/>
        <w:rPr>
          <w:sz w:val="24"/>
        </w:rPr>
      </w:pPr>
      <w:r>
        <w:rPr>
          <w:sz w:val="24"/>
        </w:rPr>
        <w:tab/>
        <w:t>Я, конечно, выбрал печь. Тряпьё, что лежало там, тоже было далеко не первой свежести, но всё же не такое зловонное, как на кровати. Толян, не раздеваясь, плюхнулся в свою постель и задвинул замызганную занавеску. Как ни странно, мы с ним быстро уснули. Я погрузился в какую-то мутную дрёму, сквозь которую явственно прорывался пьяный храп Толяна.</w:t>
      </w:r>
    </w:p>
    <w:p>
      <w:pPr>
        <w:pStyle w:val="Normal"/>
        <w:rPr>
          <w:sz w:val="24"/>
        </w:rPr>
      </w:pPr>
      <w:r>
        <w:rPr>
          <w:sz w:val="24"/>
        </w:rPr>
        <w:tab/>
        <w:t>Неожиданно дверь громко стукнула в стенку серванта. Я попытался скинуть с себя путы сковавшей меня дрёмы, но не смог. Толян встал.</w:t>
      </w:r>
    </w:p>
    <w:p>
      <w:pPr>
        <w:pStyle w:val="Normal"/>
        <w:rPr>
          <w:sz w:val="24"/>
        </w:rPr>
      </w:pPr>
      <w:r>
        <w:rPr>
          <w:sz w:val="24"/>
        </w:rPr>
        <w:tab/>
        <w:t>-Толик, открой, это я. – Послышалось из-за двери.</w:t>
      </w:r>
    </w:p>
    <w:p>
      <w:pPr>
        <w:pStyle w:val="Normal"/>
        <w:rPr>
          <w:sz w:val="24"/>
        </w:rPr>
      </w:pPr>
      <w:r>
        <w:rPr>
          <w:sz w:val="24"/>
        </w:rPr>
        <w:tab/>
        <w:t>Толян всхлипнул. Дверь вновь несколько раз стукнула о придвинутый сервант.</w:t>
      </w:r>
    </w:p>
    <w:p>
      <w:pPr>
        <w:pStyle w:val="Normal"/>
        <w:rPr>
          <w:sz w:val="24"/>
        </w:rPr>
      </w:pPr>
      <w:r>
        <w:rPr>
          <w:sz w:val="24"/>
        </w:rPr>
        <w:tab/>
        <w:t>-Толик, ну что же ты? Я соскучилась.</w:t>
      </w:r>
    </w:p>
    <w:p>
      <w:pPr>
        <w:pStyle w:val="Normal"/>
        <w:rPr>
          <w:sz w:val="24"/>
        </w:rPr>
      </w:pPr>
      <w:r>
        <w:rPr>
          <w:sz w:val="24"/>
        </w:rPr>
        <w:tab/>
        <w:t>-Любаша, это ты?</w:t>
      </w:r>
    </w:p>
    <w:p>
      <w:pPr>
        <w:pStyle w:val="Normal"/>
        <w:rPr>
          <w:sz w:val="24"/>
        </w:rPr>
      </w:pPr>
      <w:r>
        <w:rPr>
          <w:sz w:val="24"/>
        </w:rPr>
        <w:tab/>
        <w:t>-А кто же ещё, дурной? Открывай скорее! На улице дождь, я вся промокла и замёрзла.</w:t>
      </w:r>
    </w:p>
    <w:p>
      <w:pPr>
        <w:pStyle w:val="Normal"/>
        <w:rPr>
          <w:sz w:val="24"/>
        </w:rPr>
      </w:pPr>
      <w:r>
        <w:rPr>
          <w:sz w:val="24"/>
        </w:rPr>
        <w:tab/>
        <w:t>Толян бросился к двери и, пыхтя, отодвинул сервант.</w:t>
      </w:r>
    </w:p>
    <w:p>
      <w:pPr>
        <w:pStyle w:val="Normal"/>
        <w:rPr>
          <w:sz w:val="24"/>
        </w:rPr>
      </w:pPr>
      <w:r>
        <w:rPr>
          <w:sz w:val="24"/>
        </w:rPr>
        <w:tab/>
        <w:t>-Чего это ты вдруг закрылся, дурачок?</w:t>
      </w:r>
    </w:p>
    <w:p>
      <w:pPr>
        <w:pStyle w:val="Normal"/>
        <w:rPr>
          <w:sz w:val="24"/>
        </w:rPr>
      </w:pPr>
      <w:r>
        <w:rPr>
          <w:sz w:val="24"/>
        </w:rPr>
        <w:tab/>
        <w:t>Я лежал, не в силах даже открыть глаза. Язык тоже не повиновался, но слух мне не отказал. Борясь с ужасом и отвращением, я слышал, как Толян с Любашей кинулись на койку. Их возня вызвала у меня тошноту. Я боялся, что меня вырвет, и я захлебнусь собственной рвотой, и потому прилагал все силы, чтобы скинуть с себя оцепенение. Но мои усилия были напрасны. Обливаясь потом, я затих, решив немного отдохнуть, накопить силы и попытаться ещё раз. Заткнуть уши я не мог, и потому вскоре холод ужаса покрыл мурашками неподвластное мне тело. Возня на койке затихла, и начался диалог, который я никогда не забуду. Ведьмак играл со своей жертвой, как кошка с мышью. Он давал Толяну иллюзию счастья обладания любимой женщиной, а потом взамен требовал награду – меня! Толян сопротивлялся, как мог, но силы были явно не равны. Наконец, наигравшись, ведьмак встал с кровати. К печи подошла уже не женская, а мужская фигура.</w:t>
      </w:r>
    </w:p>
    <w:p>
      <w:pPr>
        <w:pStyle w:val="Normal"/>
        <w:rPr>
          <w:sz w:val="24"/>
        </w:rPr>
      </w:pPr>
      <w:r>
        <w:rPr>
          <w:sz w:val="24"/>
        </w:rPr>
        <w:tab/>
        <w:t>-Гражданин, вставайте, – цепи с меня спали, и я увидел перед собой давешнего участкового.</w:t>
      </w:r>
    </w:p>
    <w:p>
      <w:pPr>
        <w:pStyle w:val="Normal"/>
        <w:rPr>
          <w:sz w:val="24"/>
        </w:rPr>
      </w:pPr>
      <w:r>
        <w:rPr>
          <w:sz w:val="24"/>
        </w:rPr>
        <w:tab/>
        <w:t>-Уже утро? – деланно зевая, слез я с печи.</w:t>
      </w:r>
    </w:p>
    <w:p>
      <w:pPr>
        <w:pStyle w:val="Normal"/>
        <w:rPr>
          <w:sz w:val="24"/>
        </w:rPr>
      </w:pPr>
      <w:r>
        <w:rPr>
          <w:sz w:val="24"/>
        </w:rPr>
        <w:tab/>
        <w:t>Видимо, столкновение с ведьмаком в детстве дало мне какой-то небольшой иммунитет к его чарам, и эта тварь не подозревала, что я не спал, всё слышал и теперь точно знал, кто стоит передо мной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Нет, но неожиданно выяснилось, что у меня утром будут другие дела. К тому же вчера у нас распространили инструкцию: по возможности доставлять пьяных и граждан без документов по домам и там, на месте, устанавливать их личности. Потому как спецучреждения сильно переполнены. Так что собирайтесь, поедем сейчас. Только сначала зайдём по одному адресу, тут рядом – дом сорок восемь, заберём ещё одного без документов. Машина придёт туда.    </w:t>
      </w:r>
    </w:p>
    <w:p>
      <w:pPr>
        <w:pStyle w:val="Normal"/>
        <w:rPr>
          <w:sz w:val="24"/>
        </w:rPr>
      </w:pPr>
      <w:r>
        <w:rPr>
          <w:sz w:val="24"/>
        </w:rPr>
        <w:tab/>
        <w:t>-Хорошо, только верните мне мой пропуск.</w:t>
      </w:r>
    </w:p>
    <w:p>
      <w:pPr>
        <w:pStyle w:val="Normal"/>
        <w:rPr>
          <w:sz w:val="24"/>
        </w:rPr>
      </w:pPr>
      <w:r>
        <w:rPr>
          <w:sz w:val="24"/>
        </w:rPr>
        <w:tab/>
        <w:t>-Пропуск? Зачем он Вам сейчас? Вот приедем к Вам, тогда и получите. Впрочем…- «Участковый» вынул из кармана пачку документов и в свете лампы стал искать среди них мой.</w:t>
      </w:r>
    </w:p>
    <w:p>
      <w:pPr>
        <w:pStyle w:val="Normal"/>
        <w:rPr/>
      </w:pPr>
      <w:r>
        <w:rPr>
          <w:sz w:val="24"/>
        </w:rPr>
        <w:tab/>
        <w:t>-Лучше сейчас, - сказал я, дрожащей рукой выливая остатки водки в стакан. – Вон у Вас их сколько, чужих документов-то. Неравён час, и я свой на радостях забу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«Участковый» испытующе взглянул на меня через стол, и сквозь дрожащее марево вновь скрутившей меня головной боли я увидел на жёлтом фоне вертикальные щели зрачков. В ту же секунду я плеснул водку ему в лицо. Ведьмак заревел – жидкость попала ему в глаза. Схватив со стола лампу, я бросил её в голову чудовища. Живой факел заметался по комнате. Головная боль у меня тут же исчезла.</w:t>
      </w:r>
    </w:p>
    <w:p>
      <w:pPr>
        <w:pStyle w:val="Normal"/>
        <w:rPr>
          <w:sz w:val="24"/>
        </w:rPr>
      </w:pPr>
      <w:r>
        <w:rPr>
          <w:sz w:val="24"/>
        </w:rPr>
        <w:tab/>
        <w:t>-Беги, Серёга! – заорал оживший Толян и выпихнул меня за дверь, – Ну-ка, посве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Я щёлкнул зажигалко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от чем нас этот гад вчера запер, - пробормотал Толян, просовывая в ручку двери рукоятку швабры, – Серёга, там, под крыльцом, канистра с бензином лежит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Бежим, зачем тебе эта канистра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Ты беги, а мне с этой тварью поквитаться над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комнате с грохотом рухнул сервант, и дверь задрожала под ударами ревущего ведьмака. Я сунул Толяну тяжёлую пластиковую канистру и поджёг вместо свечки веточку из распотрошённого им вени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Откуда у тебя бензин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А-а, от одного «нового русского» остался. Тоже приезжал дом смотреть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лян плеснул на дверь в горницу, стены и, когда мы выскочили на крыльцо, бросил в сени горящую веточку. Сквозь вспыхнувшее пламя донёсся яростный рёв ведьмака, неожиданно перешедший в какое-то свистящее шипение. Толян побежал вокруг дома, щедро плеща из канистры на стены и ставни. Я подошёл к колодцу и бросил ведро вниз. То ли водка, то ли нервы, то ли всё вместе навалилось, но меня вдруг скрутила жажда. Появившийся из-за угла Толян вдруг закричал и упал. Я хотел кинуться к нему, но в ужасе застыл. В свете луны и звёзд трава шевелилась. Сотни, а может и тысячи змей ползли к дому, из которого доносилось шипение ведьмака. Толян с трудом встал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Серёга, лезь на колодец, - прохрипел он, отрывая от себя и отбрасывая извивающихся гадю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А ты?</w:t>
      </w:r>
    </w:p>
    <w:p>
      <w:pPr>
        <w:pStyle w:val="Normal"/>
        <w:ind w:firstLine="720"/>
        <w:rPr/>
      </w:pPr>
      <w:r>
        <w:rPr>
          <w:sz w:val="24"/>
        </w:rPr>
        <w:t xml:space="preserve">-Мне конец! Не думай обо мн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лян вылил остатки бензина на себя и вцепившихся в него змей. Трава исчезла под живым шипящим ковр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щай, Серёга! Прости за всё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лян, превратившийся в клубок змей, с трудом взобрался на крыльцо, распахнул дверь и упал в ревущее пламя…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щай, Толян, - прошептал я, глядя на всё сильнее пылающий дом. Никто из соседей не спешил на тушение пожара. Не знаю, сколько я просидел на скользком бортике колодца. Когда ведьмак затих, змеи, как камикадзе пытавшиеся живым морем затушить огонь, сразу утратили осмысленность своей атаки и быстро исчезли. Трава после них так и не поднялась. С трудом разжав затёкшие руки, мёртвой хваткой вцепившиеся в колодезную цепь, я спустился на землю. Подняв фонтан искр, рухнула прогоревшая крыша. Я вышел за калитку и пошёл по тёмной улице, на которой не горел ни один фонарь, и не светилось ни одно окно. Передо мной в зареве пожара шагала моя тень. Я не спешил и не пытался прятать лицо, хотя был уверен, что за мной наблюдают сотни глаз. Никто из жителей посёлка никогда не расскажет властям правду. А смогу ли я сам рассказать её хотя бы жене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4:28:00Z</dcterms:created>
  <dc:creator>Serg Kalabuhin</dc:creator>
  <dc:description/>
  <dc:language>en-US</dc:language>
  <cp:lastModifiedBy>Serg Kalabuhin</cp:lastModifiedBy>
  <dcterms:modified xsi:type="dcterms:W3CDTF">2003-03-20T04:08:00Z</dcterms:modified>
  <cp:revision>88</cp:revision>
  <dc:subject/>
  <dc:title>Ведьмак</dc:title>
</cp:coreProperties>
</file>