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center"/>
        <w:rPr/>
      </w:pPr>
      <w:r>
        <w:rPr>
          <w:rStyle w:val="Style71"/>
        </w:rPr>
        <w:t xml:space="preserve">Наталья Криволапчук </w:t>
      </w:r>
    </w:p>
    <w:p>
      <w:pPr>
        <w:pStyle w:val="Heading4"/>
        <w:jc w:val="center"/>
        <w:rPr/>
      </w:pPr>
      <w:r>
        <w:rPr>
          <w:rStyle w:val="Style71"/>
        </w:rPr>
        <w:t>"О ЧЕМ ДУМАЮТ СОБАКИ или БЕСЕДЫ С ДЖИНОЙ И РОЛЬФОМ"</w:t>
      </w:r>
    </w:p>
    <w:p>
      <w:pPr>
        <w:pStyle w:val="Style18"/>
        <w:jc w:val="center"/>
        <w:rPr/>
      </w:pPr>
      <w:r>
        <w:rPr/>
        <w:t> </w:t>
      </w:r>
    </w:p>
    <w:p>
      <w:pPr>
        <w:pStyle w:val="Heading4"/>
        <w:jc w:val="center"/>
        <w:rPr/>
      </w:pPr>
      <w:r>
        <w:rPr/>
        <w:t>Содержание</w:t>
      </w:r>
    </w:p>
    <w:p>
      <w:pPr>
        <w:pStyle w:val="Style87"/>
        <w:rPr/>
      </w:pPr>
      <w:r>
        <w:rPr>
          <w:rStyle w:val="Style121"/>
        </w:rPr>
        <w:t>ДЕЙСТВУЮЩИЕ ЛИЦА:</w:t>
      </w:r>
      <w:r>
        <w:rPr/>
        <w:br/>
      </w:r>
      <w:r>
        <w:rPr>
          <w:rStyle w:val="Style121"/>
        </w:rPr>
        <w:t>Рольф, он же Вожак, Черный - немецкая овчарка, 8 лет;</w:t>
      </w:r>
      <w:r>
        <w:rPr/>
        <w:br/>
      </w:r>
      <w:r>
        <w:rPr>
          <w:rStyle w:val="Style121"/>
        </w:rPr>
        <w:t>Джи-Джи Гиль Эстель, она же Джина, Джинечка - фокстерьер, 5 лет;</w:t>
      </w:r>
      <w:r>
        <w:rPr/>
        <w:br/>
      </w:r>
      <w:r>
        <w:rPr>
          <w:rStyle w:val="Style121"/>
        </w:rPr>
        <w:t>Наталия Криволапчук, она же Мама - человек, 47 лет.</w:t>
      </w:r>
      <w:r>
        <w:rPr/>
        <w:br/>
      </w:r>
      <w:r>
        <w:rPr>
          <w:rStyle w:val="Style121"/>
        </w:rPr>
        <w:t>Зоопсихолог ДЖИНА РОЛЬФ - все втроем.</w:t>
      </w:r>
      <w:r>
        <w:rPr/>
        <w:br/>
        <w:br/>
      </w:r>
      <w:r>
        <w:rPr>
          <w:rStyle w:val="Emphasis"/>
        </w:rPr>
        <w:t xml:space="preserve">Любезный мой читатель! </w:t>
      </w:r>
    </w:p>
    <w:p>
      <w:pPr>
        <w:pStyle w:val="Style1211"/>
        <w:rPr/>
      </w:pPr>
      <w:r>
        <w:rPr/>
        <w:br/>
        <w:t>Я стану говорить о Вашей собаке, домашней, семейной - какой бы она ни была породы или вовсе "семи пород в одной собаке" (наследственности и породных особенностей я буду касаться лишь там, где это действительно необходимо). Книга моя для Вас - не кинолога-профессионала, не дрессировщика, а для инженера, рабочего, школьника, знающего и любящего из всех собак на свете только одну-единственную, свою!</w:t>
      </w:r>
    </w:p>
    <w:p>
      <w:pPr>
        <w:pStyle w:val="Style1211"/>
        <w:rPr/>
      </w:pPr>
      <w:r>
        <w:rPr/>
        <w:t>Все, что я предлагаю Вам в этой книге, не единожды проверено многолетней практикой жизни и работы с собаками. Меня учили свои и чужие собаки (их уже больше двух сотен), среди которых были добрые и злые, трусливые и агрессивные, ленивые и непоседливые. И почти все - несчастные, каждая по-своему!</w:t>
      </w:r>
    </w:p>
    <w:p>
      <w:pPr>
        <w:pStyle w:val="Style1211"/>
        <w:rPr/>
      </w:pPr>
      <w:r>
        <w:rPr/>
        <w:t>Мои соавторы - они же Собаки! Это Рольф и Джина, которым я обязана своим псевдонимом, ни в какой степени не американским. Кому, как не им, удержать меня от беспочвенных фантазий, кому проверить человеческий взгляд на вещи своим, собачьим чутьем? Их мнениям, пересказанным мною по-русски. Вы можете вполне доверять.</w:t>
      </w:r>
    </w:p>
    <w:p>
      <w:pPr>
        <w:pStyle w:val="Style1211"/>
        <w:rPr/>
      </w:pPr>
      <w:r>
        <w:rPr/>
        <w:t>Я от всего сердца благодарю и людей, и собак, выступавших и выступающих вместе со мной и моими собаками с показательными и обучающими программами в составе "Команды Джины Рольф"- Владимира Евгеньевича Крюкова с нашей Первой Леди, немецкой овчаркой Райфи; Юрия Владимировича Шергина с воспитаннейшим из ризеншнауцеров Траем Аве Петере и серьезнейшей из пуделей Геей; Татьяну Борисовну Елфимову с милой карликовой пуделюшкой Филл-Еня-Серафимой. И, разумеется, своего сына - бессменного организатора наших программ, который готовит к выступлениям и своих, и чужих собак и работает с ними на сцене. Он - самый надежный мой помощник и, понятно, самый знающий ученик.</w:t>
      </w:r>
    </w:p>
    <w:p>
      <w:pPr>
        <w:pStyle w:val="Style1211"/>
        <w:rPr/>
      </w:pPr>
      <w:r>
        <w:rPr/>
        <w:t>Низкий мой поклон тем моим многочисленным воспитанникам-собакам, без которых не было бы ни этой книги, ни идей межвидовой психологии вообще. Спасибо всем, кто учил меня словом и делом и кого не перечислить - людям и собакам.</w:t>
      </w:r>
    </w:p>
    <w:p>
      <w:pPr>
        <w:pStyle w:val="Style1211"/>
        <w:rPr/>
      </w:pPr>
      <w:r>
        <w:rPr/>
        <w:t>Благодарна я и журналисту Игорю Мальскому, первым подвигнувшему меня на ведение записей о наблюдениях за своими и чужими собаками.</w:t>
      </w:r>
    </w:p>
    <w:p>
      <w:pPr>
        <w:pStyle w:val="Style1211"/>
        <w:rPr/>
      </w:pPr>
      <w:r>
        <w:rPr/>
        <w:t>А самую горячую признательность я обязана принести моей долготерпеливой семье. В особенности - моему мужу, вынесшему на своих плечах мои труды и заботы, как свои, со всеми вытекающими из этого последствиями, и не позволившему мне усомниться в том, что результаты будут нужны и полезны Вам.</w:t>
      </w:r>
    </w:p>
    <w:p>
      <w:pPr>
        <w:pStyle w:val="Style1211"/>
        <w:rPr/>
      </w:pPr>
      <w:r>
        <w:rPr/>
        <w:t>Искренне Ваша Наталия Криволапчук.</w:t>
      </w:r>
    </w:p>
    <w:p>
      <w:pPr>
        <w:pStyle w:val="Heading3"/>
        <w:jc w:val="center"/>
        <w:rPr/>
      </w:pPr>
      <w:r>
        <w:rPr/>
        <w:br/>
        <w:t>Вместо предисловия.</w:t>
        <w:br/>
        <w:t xml:space="preserve">А РАЗВЕ ОНИ ДУМАЮТ? </w:t>
      </w:r>
    </w:p>
    <w:p>
      <w:pPr>
        <w:pStyle w:val="Style1211"/>
        <w:rPr/>
      </w:pPr>
      <w:r>
        <w:rPr>
          <w:rStyle w:val="Emphasis"/>
        </w:rPr>
        <w:t xml:space="preserve">СПОСОБНЫ ЛИ СОБАКИ МЫСЛИТЬ? </w:t>
      </w:r>
      <w:r>
        <w:rPr/>
        <w:t xml:space="preserve">Этот вопрос мы, люди, задавали себе не раз и применительно к самым разным "интеллектуальным партнерам". Видимо, мысль об одиночестве в Великом Мире для нас совсем уж непереносима. Может ли мыслить компьютер? Мыслят ли дельфины? И всякий раз единственно разумный ответ оказывался одним и тем же: все зависит от того, как мы понимаем сам процесс мышления. </w:t>
      </w:r>
    </w:p>
    <w:p>
      <w:pPr>
        <w:pStyle w:val="Style1211"/>
        <w:rPr/>
      </w:pPr>
      <w:r>
        <w:rPr/>
        <w:t>В теории искусственного интеллекта долгие годы ушли на ожесточенные споры между сторонниками двух основных подходов к анализу мыслительного процесса. Первый из них, названный "антропоморфным", настаивал на том, что нечеловеческий интеллект обязан воспроизводить все процедуры, весь ход естественной человеческой мысли, а иная обработка информации, сколь бы изощренной она ни была и к каким бы результатам ни приводила, мышлением называться не может. Другой же подход утверждал, что достаточно "хороших", правильных и эффективных с человеческой точки зрения результатов, а каким путем они получены, совершенно неважно.</w:t>
      </w:r>
    </w:p>
    <w:p>
      <w:pPr>
        <w:pStyle w:val="Style1211"/>
        <w:rPr/>
      </w:pPr>
      <w:r>
        <w:rPr/>
        <w:t>Вот так же и с собаками. В своей оценке их умственной деятельности мы обычно впадаем в две крайности. Одни считают их чем-то вроде несложных технических устройств, обязанных реагировать на любое событие строго определенным, раз и навсегда заданным образом. Нажал кнопку - получил единственно возможный ответ, и все, что требуется, - не перепутать кнопки. Другие же, видимо, полагая, что интеллектом может называться только то, что похоже на мыслительный процесс человека, видят в собаках маленьких мохнатых человечков, по недоразумению разгуливающих на четырех ногах. И, положа руку на сердце, надо признаться, что все мы колеблемся в своих взглядах где-то между этими двумя полюсами.</w:t>
      </w:r>
    </w:p>
    <w:p>
      <w:pPr>
        <w:pStyle w:val="Style1211"/>
        <w:rPr/>
      </w:pPr>
      <w:r>
        <w:rPr/>
        <w:t>Но почему бы не предположить иного? При всем своем несходстве с устройством человеческого интеллекта психика собаки намного сложнее, чем обычно думают. Об этом говорят многие и многие противоречия в наших воззрениях.</w:t>
      </w:r>
    </w:p>
    <w:p>
      <w:pPr>
        <w:pStyle w:val="Style1211"/>
        <w:rPr/>
      </w:pPr>
      <w:r>
        <w:rPr/>
        <w:t>В солидной книжке Леона Ф.Уитни о психологии собак (она вышла у нас совсем недавно, хотя написана была в начале шестидесятых годов) я встретила утверждение, будто собаки не способны устанавливать даже простейшие причинно-следственные связи. Но как, скажите на милость, у них вырабатываются условные рефлексы, на которых строит все свои рассуждения достопочтенный американский ветеринар? Ведь условный рефлекс и представляет собой не что иное, как закрепившуюся повторением причинно-следственную связь между двумя событиями!</w:t>
      </w:r>
    </w:p>
    <w:p>
      <w:pPr>
        <w:pStyle w:val="Style1211"/>
        <w:rPr/>
      </w:pPr>
      <w:r>
        <w:rPr/>
        <w:t>Многие специалисты-кинологи свято убеждены, будто собаки не осознают ни прошедшего, ни будущего времени. Но чем объяснить тогда их прекрасную память? И как это существо, не осознающее будущего, способно, скажем, ждать хозяина с работы или собираться на прогулку, стоит лишь хозяину взять в руки поводок?</w:t>
        <w:br/>
        <w:t>Мне хотелось бы не столько убедить Вас в невероятных интеллектуальных возможностях наших с Вами любимцев, сколько показать, в чем их представления о жизни похожи на наши, а в чем - существенно расходятся с ними.</w:t>
      </w:r>
    </w:p>
    <w:p>
      <w:pPr>
        <w:pStyle w:val="Style1211"/>
        <w:rPr/>
      </w:pPr>
      <w:r>
        <w:rPr/>
        <w:t>Поведение и психика собаки ни в каком случае не могут быть в точности подобны человеческим - куда денешься от биологической разницы между двумя видами млекопитающих! К примеру, даже из того простого биологического факта, что собака живет раз в пять-семь меньше человека, вытекают очень серьезные следствия для устройства психики А что уж говорить о прямохождении, в корне изменивши взгляд человека на окружающий мир - в буквальном и переносном смысле! В конечном счете, мы обязаны всеми до стижениями науки, техники, искусства именно той обезьяне, которая первой поднялась с четверенек на две ноги. Без прямохождения нам и мечтать бы не пришлось ни об искусных руках, ни о развитой речи.</w:t>
      </w:r>
    </w:p>
    <w:p>
      <w:pPr>
        <w:pStyle w:val="Style1211"/>
        <w:rPr/>
      </w:pPr>
      <w:r>
        <w:rPr/>
        <w:t>С другой стороны, схожие механизмы добывания пищи вс многом определяют и подобие психической деятельности Добывание пищи - главнейший поведенческий механизм, Е первую очередь обуславливающий выживание. Он-то и определяет скорость мыслительных процессов и их особенности. Любой хищник (и человек в том числе!) обязан мыслить и действовать, говоря техническим языком, "в режиме реального времени", прогнозируя и внимательно отслеживая все действия жертвы, чтобы иметь возможность реагировать на них моментально. Необходимые действия хищника определяются приспособлением к поведению жертвы. Если пища может юркнуть в малейшую щелку, то, естественно, нужно быть и зорким, и достаточно ловким, чтобы ее оттуда достать. А если добыча умеет сопротивляться, придется изучить ее способы защиты и придумать эффективные контрмеры.</w:t>
      </w:r>
    </w:p>
    <w:p>
      <w:pPr>
        <w:pStyle w:val="Style1211"/>
        <w:rPr/>
      </w:pPr>
      <w:r>
        <w:rPr/>
        <w:t>Размеры добычи определяют собой для хищника все масштабы восприятия мира. Легко разглядеть оленя, нетрудно и понять, где он может спрятаться, - достаточно метрового масштаба длины. Но при охоте на мышей-полевок может пригодиться и сантиметровая "линейка", а "микрометра" для охоты на самых мелких нет ни у собаки, ни у волка, ни у человека.</w:t>
      </w:r>
    </w:p>
    <w:p>
      <w:pPr>
        <w:pStyle w:val="Style1211"/>
        <w:rPr/>
      </w:pPr>
      <w:r>
        <w:rPr/>
        <w:t>Ну-ка, хоть на секунду осознайте себя хищником, каковыми мы с Вами являемся с точки зрения биологии! Вы тут же поймете, что иначе попросту невозможно никого поймать.</w:t>
      </w:r>
    </w:p>
    <w:p>
      <w:pPr>
        <w:pStyle w:val="Style1211"/>
        <w:rPr/>
      </w:pPr>
      <w:r>
        <w:rPr/>
        <w:t>И попробуйте-ка при этом обойтись механически разученными программами: Ваша будущая еда может в любое мгновение выкинуть какой-то неожиданный фортель! Слишком уж много тех факторов, от которых зависит результат охоты, чтобы можно было заранее предусмотреть их и разработать стандартные формы поведения.</w:t>
      </w:r>
    </w:p>
    <w:p>
      <w:pPr>
        <w:pStyle w:val="Style1211"/>
        <w:rPr/>
      </w:pPr>
      <w:r>
        <w:rPr/>
        <w:t>В этом отношении у нас гораздо меньше общего, скажем, с коровами, которые ни на кого не охотятся и могут сколь угодно долго раздумывать, стоя над пучком травы - все равно никуда не убежит. Впрочем, и с насекомоядными мы тоже вряд ли найдем общий язык - их добыча слишком мелка и перемещается, и прячется гораздо быстрее. Честное слово, можно только удивляться, что столь простая связь между условиями добывания пищи и характером мыслительных процессов то и дело ускользает от внимания ученых!</w:t>
      </w:r>
    </w:p>
    <w:p>
      <w:pPr>
        <w:pStyle w:val="Style1211"/>
        <w:rPr/>
      </w:pPr>
      <w:r>
        <w:rPr/>
        <w:t>Общепринятые (скажем так: "официальные") представления об уме животных сложились еще в 1894 году, когда Морган сформулировал правило: не привлекать для объяснения поведения животных более сложных психических категорий, чем необходимо. Но кто определит эту необходимость? Вот и пытаемся мы объяснять сложнейшие формы собачьего поведения простейшими врожденными инстинктами (к слову, знаете ли Вы, что само понятие инстинкта всякий психолог определяет по-своему?) да искусственно сформированными условными рефлексами. Но разве у меня и у Вас нет столь же развитых условных рефлексов? Подходя к дверям своей квартиры, я лезу в сумку за ключом с той же степенью автоматизма, с какой реагирует на условный раздражитель любое животное.</w:t>
      </w:r>
    </w:p>
    <w:p>
      <w:pPr>
        <w:pStyle w:val="Style1211"/>
        <w:rPr/>
      </w:pPr>
      <w:r>
        <w:rPr/>
        <w:t>А мои собаки нередко оказываются изобретательнее меня самой, когда речь идет об их делах и обязанностях. Помню, как Рольф во время проверки его охранных качеств вместо того, чтобы бросаться на нарушителя, увел его от меня, как перепелка уводит врага от гнезда. Не только во время проверок, но и в реальной жизни он, раз и навсегда отученный попусту пускать в ход зубы, сам придумывает способы, как выручить меня из затруднительного положения. Когда речь идет о том, как не подпустить потенциального врага, выдумка его неистощима.</w:t>
      </w:r>
    </w:p>
    <w:p>
      <w:pPr>
        <w:pStyle w:val="Style1211"/>
        <w:rPr/>
      </w:pPr>
      <w:r>
        <w:rPr/>
        <w:t>Стоило бы ввести в рассуждения об интеллекте важное понятие - его относительность. Умный или глупый - для кого, по сравнению с кем? Признаемся, положа руку на сердце: мы ведь и друг друга оцениваем вовсе не по каким-то объективным показателям ума. Их, абсолютных мерок, просто не существует. И, как сказано в Писании, то, что Петр говорит о Павле, больше говорит о Петре, чем о Павле.</w:t>
      </w:r>
    </w:p>
    <w:p>
      <w:pPr>
        <w:pStyle w:val="Style1211"/>
        <w:rPr/>
      </w:pPr>
      <w:r>
        <w:rPr/>
        <w:t>Да и в чем его видеть, настоящий ум? Мы с одинаковой готовностью признаем умом и логику ученого, и хитрость-дипломата, и кругозор эрудита из клуба "Что? Где? Когда?". Логичнее всего было бы принять за критерий ума, и человеческого, и не человеческого, то общее и главное, что роднит между собой все его проявления: эффективность действий в той или иной ситуации, их результативность по отношению к заранее заданным требованиям. Тогда вопрос о собачьем уме приобретает совсем иной смысл. Он сводится к тому, чьи требования принимать за основу: человеческие или Матушки-Природы? В том, что они частенько противоречат друг другу, сомнений быть не может.</w:t>
      </w:r>
    </w:p>
    <w:p>
      <w:pPr>
        <w:pStyle w:val="Style1211"/>
        <w:rPr/>
      </w:pPr>
      <w:r>
        <w:rPr/>
        <w:t>Собачье естество диктует животному свое понимание ситуации и адекватности реакций, которое вполне может не совпадать с нашими социальными и этическими нормами, а уж тем более - с административными установлениями. И единственно логичный компромисс состоит в том, чтобы согласовать требования Человека и Природы, научить животное подчиняться требованиям социума, опираясь при этом на его естественное поведение. Тут уж долг Человека, представителя высшего биологического вида и лидера в межличностных отношениях с собакой, - не ущемлять, не искажать собачье естество больше, чем это абсолютно необходимо. А долг Собаки, ближайшего нашего друга и помощника в зверином царстве, - повиноваться "правилам игры", диктуемым Человеком. Что они охотно делают... когда хозяин сумел объяснить им эти правила.</w:t>
      </w:r>
    </w:p>
    <w:p>
      <w:pPr>
        <w:pStyle w:val="Style1211"/>
        <w:rPr/>
      </w:pPr>
      <w:r>
        <w:rPr/>
        <w:t>Отличие собаки от других видов животных как раз в том и состоит, что она способна понять и принять критерии поведения, исходящие от человека и несвойственные ее сородичам биологически. Больше того, эта глубочайшая психологическая ориентация на хозяина нередко принимает формы подлинной, без оговорок, нравственности. Помните овчарку Сильву, которая в блокадном Ленинграде, сама умирая от голода, приносила с улицы хозяевам все, что находила съедобного? Они выжили вместе - Собака и ее Люди.</w:t>
      </w:r>
    </w:p>
    <w:p>
      <w:pPr>
        <w:pStyle w:val="Style1211"/>
        <w:rPr/>
      </w:pPr>
      <w:r>
        <w:rPr/>
        <w:t>Самопожертвование во имя хозяина и даже хозяйского имущества - норма собачьей жизни и основа огромной части их работы для нас. Скажите, все ли Ваши знакомые люди способны на такое - каждый день, каждый час?</w:t>
      </w:r>
    </w:p>
    <w:p>
      <w:pPr>
        <w:pStyle w:val="Style1211"/>
        <w:rPr/>
      </w:pPr>
      <w:r>
        <w:rPr/>
        <w:t>Мне кажется, не надо и пытаться оценивать собачий ум по меркам иных законов и иного биологического вида. Не надо требовать полного, до антропоморфизма, тождества в представлениях о мире. Они другие, тем и замечательны.</w:t>
      </w:r>
    </w:p>
    <w:p>
      <w:pPr>
        <w:pStyle w:val="Style1211"/>
        <w:rPr/>
      </w:pPr>
      <w:r>
        <w:rPr/>
        <w:t>Кроме всего прочего, мы ведь с Вами тоже порой не блещем интеллектом. Если судить нас по собачьим меркам...</w:t>
      </w:r>
    </w:p>
    <w:p>
      <w:pPr>
        <w:pStyle w:val="Style1211"/>
        <w:rPr/>
      </w:pPr>
      <w:r>
        <w:rPr>
          <w:rStyle w:val="Emphasis"/>
        </w:rPr>
        <w:t>- Да уж! С тобой, скажем, по лесу ходить - замучаешься, - притворно ворчал на Маму Черный. - То ступишь не туда, то дурацкой змеи до обморока испугаешься. Нужна ты ей! Она по своим змеиным делам ползла, ты же ей и помешала. А как в болото залезть пыталась? Что бы с тобой было, кабы мы не присматривали?</w:t>
      </w:r>
    </w:p>
    <w:p>
      <w:pPr>
        <w:pStyle w:val="Style1211"/>
        <w:rPr/>
      </w:pPr>
      <w:r>
        <w:rPr>
          <w:rStyle w:val="Emphasis"/>
        </w:rPr>
        <w:t>- Квиты, дружок! Я-то за вами в городе присматриваю. Так и положено друзьям: я вас в своем мире уму-разуму учу, вы меня - в своем, зверином.</w:t>
      </w:r>
    </w:p>
    <w:p>
      <w:pPr>
        <w:pStyle w:val="Style1211"/>
        <w:rPr/>
      </w:pPr>
      <w:r>
        <w:rPr>
          <w:rStyle w:val="Emphasis"/>
        </w:rPr>
        <w:t>Джинечка, преданная подружка, горячо вступилась за Маму.</w:t>
      </w:r>
    </w:p>
    <w:p>
      <w:pPr>
        <w:pStyle w:val="Style1211"/>
        <w:rPr/>
      </w:pPr>
      <w:r>
        <w:rPr>
          <w:rStyle w:val="Emphasis"/>
        </w:rPr>
        <w:t>- Опять ты ворчать! Наша Мама еще не из худших. Наши с тобой Люди в лесу неделями живут, и ничего. А есть ведь такие, за кем и впрямь глаз да глаз. Не то, что в лесу - многие собаки вынуждены за своими Людьми приглядывать даже в собственном дворе. То от чужих собак его охраняй, то в сторонку уводи, чтоб не лез на рожон да тебя же с кем-нибудь не перессорил. Подчас в такую ситуацию собаку поставит, что та и на лучшего друга накинется. Это уж, по-моему, ни в какие ворота!</w:t>
      </w:r>
    </w:p>
    <w:p>
      <w:pPr>
        <w:pStyle w:val="Style1211"/>
        <w:rPr/>
      </w:pPr>
      <w:r>
        <w:rPr>
          <w:rStyle w:val="Emphasis"/>
        </w:rPr>
        <w:t xml:space="preserve">- Молодец ты у меня, дочка! - Рольф ласково лизнул ее возле уха, а Джинечка так и засияла, гордясь похвалой вожака. </w:t>
      </w:r>
    </w:p>
    <w:p>
      <w:pPr>
        <w:pStyle w:val="Style1211"/>
        <w:rPr/>
      </w:pPr>
      <w:r>
        <w:rPr/>
        <w:t>Так как же устроен собачий интеллект, в котором, как ни прискорбно, многие им отказывают? Не преувеличивая, могу утверждать: в самых общих чертах - точно так же, как и наш. В своих рассуждениях об интеллекте и психике я буду исходить из чисто биологической точки зрения о том, что главной жизненной задачей всякого живого существа является приспособление к окружающей среде, максимальное повышающее вероятность выживания и благополучия. Надо Вам сказать, что в этом плане психика и поведение играют не меньшую, а возможно, и большую роль, чем морфологические и физиологические изменения организма, хотя бы потому, что срабатывают быстрее и опережают приспособления в строении организма, вырабатывающиеся многими поколениями. Изменились условия обитания и состав пищи - гораздо проще и легче подстроиться к повадкам новой добычи (например, научиться охотиться в норе или ловить рыбу), чем изменить состав желудочного сока. А уж при появлении нового врага едва ли не единственное спасение состоит в том, чтобы, изучив его способы охоты, научиться прятаться или убегать. Тут уж морфологические и физиологические изменения играют очень малую роль. Это, собственно, мысль далеко не новая - первым ее высказал автор эволюционной теории, Чарльз Дарвин.</w:t>
      </w:r>
    </w:p>
    <w:p>
      <w:pPr>
        <w:pStyle w:val="Style1211"/>
        <w:rPr/>
      </w:pPr>
      <w:r>
        <w:rPr/>
        <w:t>Основой всех представлений о мире и о правилах жизни в нем является фактическая информация об окружающей среде. Приспособление к среде бессмысленно, если отсутствуют сведения о том, к чему, собственно, предстоит приспосабливаться. В генетической памяти животных (и это доказано в эксперименте) закреплены важнейшие для выживания сведения, от века спасавшие от неминуемой смерти: сведения о съедобности и несъедобности, о целебных травах, о пригодных для обитания местах, добыче и врагах и т.п. Однако это общевидовое информационное наследство не обязательно должно пригодиться каждому индивидууму, тем более, если он живет в совсем иной среде, чем его предки. А вот знать, что полезно, опасно или нейтрально в твоей части мира, гораздо важнее. Поэтому эта, говоря компьютерным языком, база данных формируется главным образом прижизненно, по предъявленным для опознания фактам и событиям-в противном случае приспособление теряет свой смысл.</w:t>
      </w:r>
    </w:p>
    <w:p>
      <w:pPr>
        <w:pStyle w:val="Style1211"/>
        <w:rPr/>
      </w:pPr>
      <w:r>
        <w:rPr/>
        <w:t>Первый уровень психики создается в самом раннем возрасте Что предъявлено для опознания и регистрации, то и отражается в мозгу, составляя своего рода канву для дальнейшего восприятия и построения всех мыслимых отношений с живым и неживым вокруг. У человека это называется эрудицией, и неверно было бы думать, будто широта кругозора не влияет на то, как строятся и осознаются в последующем более сложные понятия и мыслительные категории.</w:t>
      </w:r>
    </w:p>
    <w:p>
      <w:pPr>
        <w:pStyle w:val="Style1211"/>
        <w:rPr/>
      </w:pPr>
      <w:r>
        <w:rPr/>
        <w:t>Основополагающие сведения и факты связываются между собой в довольно сложные структуры. Изучая человеческое языковое мышление, психолингвисты показали, что во всех языках мира находят свое выражение (а стало быть, и осознаются мыслящим мозгом) всего-навсего пятнадцать отношений между объектами, признаками, действиями. Чтобы не морочить Вам голову больше, чем это необходимо, я не стану перечислять их и доказывать, что все они осознаются не только нами, царями природы, но и любой тварью дрожащей, способной благополучно здравствовать в нашем мире. Оставим теорию специалистам, а Вас, Читатель, я прошу поверить мне на слово (своим студентам я иллюстрирую эти отношения на примере даже не собаки, а аквариумной рыбки - для вящей убедительности).</w:t>
      </w:r>
    </w:p>
    <w:p>
      <w:pPr>
        <w:pStyle w:val="Style1211"/>
        <w:rPr/>
      </w:pPr>
      <w:r>
        <w:rPr/>
        <w:t>Эти структурные отношения, связывающие между собой отдельные фрагменты действительности в целостное отображение, составляют второй уровень представлений о мире. Они задают стандартные и неизменные способы взаимодействий с окружающей средой во всех их жизненно важных вариантах - как настигнуть зайца, как обольстить самку, как вылизать новорожденного детеныша... Вот это и есть самая ценная часть того наследства, которое оставляют любому животному бесчисленные поколения его предков. И за нашими плечами стоят многие и многие предшественники: уверена, что в моих действиях найдутся элементы поведения не то что обезьяны или антилопы, а амебы и инфузории-туфельки. По мере эволюционного развития формы поведения усложняются и специализируются под действием естественного отбора, безжалостно вычеркивающего наименее приспособленных из списка живых, не давая им шансов передать свою наследственность потомкам.</w:t>
      </w:r>
    </w:p>
    <w:p>
      <w:pPr>
        <w:pStyle w:val="Style1211"/>
        <w:rPr/>
      </w:pPr>
      <w:r>
        <w:rPr/>
        <w:t>Однако существенная доля автоматизмов вырабатывается в жизненном опыте - это те действия, которые оказываются максимально эффективными и успешными в конкретных условиях, в которые злая или добрая судьба забросила животное. Частью жизненного опыта является и любое обучение, формирующее автоматические навыки, - взять хотя бы водителя, ни секунды не думающего о том, какую ногу перенести на педаль тормоза и как на него надавить. Этот комплект стандартных форм поведения как раз и состоит из инстинктов и рефлексов - безусловных и условных.</w:t>
      </w:r>
    </w:p>
    <w:p>
      <w:pPr>
        <w:pStyle w:val="Style1211"/>
        <w:rPr/>
      </w:pPr>
      <w:r>
        <w:rPr/>
        <w:t>Максимально богатый арсенал стандартных форм поведения обеспечивает наибольшую приспособленность к выживанию. Зайца-то может прийтись ловить и в лесу, и в степи, а думать о мелочах при этом некогда. Поэтому набор автомэтизмов должен содержать множество вариантов одного и того же по своим целям поведения, а выбор самого пригодного для данного случая и составляет главный смысл всех активных взаимодействий с окружающей средой. Правила выбора наиболее эффективного варианта поведения или конструирования его из "домашних заготовок" или, другими словами, критерии принятия решений - это третий и важнейший уровень психики, который, на мой взгляд, и определяет собой нашу оценку ума.</w:t>
      </w:r>
    </w:p>
    <w:p>
      <w:pPr>
        <w:pStyle w:val="Style1211"/>
        <w:rPr/>
      </w:pPr>
      <w:r>
        <w:rPr/>
        <w:t>По этому поводу мне всегда вспоминается старый анекдот о глупой собаке, которая пошла на кухню и сварила суп с фрикадельками... а хозяин-то просил ее принести отвертку для ремонта телевизора! Умен тот, кто делает то, что нам нужно, или то, что совпадает с нашими критериями для данной ситуации. К нашим оценкам поведения собак эта аксиома восприятия подходит просто превосходно.</w:t>
      </w:r>
    </w:p>
    <w:p>
      <w:pPr>
        <w:pStyle w:val="Style1211"/>
        <w:rPr/>
      </w:pPr>
      <w:r>
        <w:rPr/>
        <w:t>Я могла бы и дальше рассказывать Вам о более высоких уровнях психики, убеждать Вас в том, что собакам не чужды самые высокие идеальные представления, - но оставим это для другого случая. На том практическом уровне рассуждений, который принят для этой книги, излишние подробности будут нам только мешать. А если и мелькнет что-то в моих беседах с собаками, то подробный анализ высших слоев интеллекта Вам не потребуется.</w:t>
      </w:r>
    </w:p>
    <w:p>
      <w:pPr>
        <w:pStyle w:val="Heading4"/>
        <w:jc w:val="center"/>
        <w:rPr/>
      </w:pPr>
      <w:r>
        <w:rPr>
          <w:rStyle w:val="StrongEmphasis"/>
          <w:b w:val="false"/>
          <w:bCs w:val="false"/>
        </w:rPr>
        <w:t>ЧАСТЬ ПЕРВАЯ. ЛЮДИ И СОБАКИ</w:t>
      </w:r>
    </w:p>
    <w:p>
      <w:pPr>
        <w:pStyle w:val="Style73"/>
        <w:jc w:val="center"/>
        <w:rPr/>
      </w:pPr>
      <w:r>
        <w:rPr/>
        <w:t> </w:t>
      </w:r>
    </w:p>
    <w:p>
      <w:pPr>
        <w:pStyle w:val="Heading4"/>
        <w:rPr/>
      </w:pPr>
      <w:r>
        <w:fldChar w:fldCharType="begin"/>
      </w:r>
      <w:r>
        <w:rPr>
          <w:rStyle w:val="InternetLink"/>
        </w:rPr>
        <w:instrText xml:space="preserve"> HYPERLINK "http://www.dorian.ru/452.html" \l "1"</w:instrText>
      </w:r>
      <w:r>
        <w:rPr>
          <w:rStyle w:val="InternetLink"/>
        </w:rPr>
        <w:fldChar w:fldCharType="separate"/>
      </w:r>
      <w:r>
        <w:rPr>
          <w:rStyle w:val="InternetLink"/>
        </w:rPr>
        <w:t>Беседа первая. ГОСТИ НАШЕГО МИРА</w:t>
      </w:r>
      <w:r>
        <w:rPr>
          <w:rStyle w:val="InternetLink"/>
        </w:rPr>
        <w:fldChar w:fldCharType="end"/>
      </w:r>
    </w:p>
    <w:p>
      <w:pPr>
        <w:pStyle w:val="Heading4"/>
        <w:rPr/>
      </w:pPr>
      <w:r>
        <w:fldChar w:fldCharType="begin"/>
      </w:r>
      <w:r>
        <w:rPr>
          <w:rStyle w:val="InternetLink"/>
        </w:rPr>
        <w:instrText xml:space="preserve"> HYPERLINK "http://www.dorian.ru/452.html" \l "2"</w:instrText>
      </w:r>
      <w:r>
        <w:rPr>
          <w:rStyle w:val="InternetLink"/>
        </w:rPr>
        <w:fldChar w:fldCharType="separate"/>
      </w:r>
      <w:r>
        <w:rPr>
          <w:rStyle w:val="InternetLink"/>
        </w:rPr>
        <w:t>Беседа вторая. ЗАЧЕМ МЫ НУЖНЫ ДРУГ ДРУГУ?</w:t>
      </w:r>
      <w:r>
        <w:rPr>
          <w:rStyle w:val="InternetLink"/>
        </w:rPr>
        <w:fldChar w:fldCharType="end"/>
      </w:r>
    </w:p>
    <w:p>
      <w:pPr>
        <w:pStyle w:val="Heading4"/>
        <w:rPr/>
      </w:pPr>
      <w:r>
        <w:fldChar w:fldCharType="begin"/>
      </w:r>
      <w:r>
        <w:rPr>
          <w:rStyle w:val="InternetLink"/>
        </w:rPr>
        <w:instrText xml:space="preserve"> HYPERLINK "http://www.dorian.ru/452.html" \l "3"</w:instrText>
      </w:r>
      <w:r>
        <w:rPr>
          <w:rStyle w:val="InternetLink"/>
        </w:rPr>
        <w:fldChar w:fldCharType="separate"/>
      </w:r>
      <w:r>
        <w:rPr>
          <w:rStyle w:val="InternetLink"/>
        </w:rPr>
        <w:t>Беседа третья. СЕМЕЙНАЯ СОБАКА</w:t>
      </w:r>
      <w:r>
        <w:rPr>
          <w:rStyle w:val="InternetLink"/>
        </w:rPr>
        <w:fldChar w:fldCharType="end"/>
      </w:r>
    </w:p>
    <w:p>
      <w:pPr>
        <w:pStyle w:val="Heading4"/>
        <w:rPr/>
      </w:pPr>
      <w:r>
        <w:fldChar w:fldCharType="begin"/>
      </w:r>
      <w:r>
        <w:rPr>
          <w:rStyle w:val="InternetLink"/>
        </w:rPr>
        <w:instrText xml:space="preserve"> HYPERLINK "http://www.dorian.ru/452.html" \l "4"</w:instrText>
      </w:r>
      <w:r>
        <w:rPr>
          <w:rStyle w:val="InternetLink"/>
        </w:rPr>
        <w:fldChar w:fldCharType="separate"/>
      </w:r>
      <w:r>
        <w:rPr>
          <w:rStyle w:val="InternetLink"/>
        </w:rPr>
        <w:t xml:space="preserve">Беседа четвертая. САМ СЕБЕ ЗООПСИХОЛОГ? </w:t>
      </w:r>
      <w:r>
        <w:rPr>
          <w:rStyle w:val="InternetLink"/>
        </w:rPr>
        <w:fldChar w:fldCharType="end"/>
      </w:r>
    </w:p>
    <w:p>
      <w:pPr>
        <w:pStyle w:val="Style73"/>
        <w:jc w:val="center"/>
        <w:rPr/>
      </w:pPr>
      <w:r>
        <w:rPr>
          <w:b/>
          <w:bCs/>
        </w:rPr>
        <w:br/>
      </w:r>
      <w:bookmarkStart w:id="0" w:name="%231"/>
      <w:bookmarkEnd w:id="0"/>
      <w:r>
        <w:rPr>
          <w:rStyle w:val="StrongEmphasis"/>
        </w:rPr>
        <w:t>Беседа первая</w:t>
      </w:r>
      <w:r>
        <w:rPr>
          <w:b/>
          <w:bCs/>
        </w:rPr>
        <w:br/>
      </w:r>
      <w:r>
        <w:rPr>
          <w:rStyle w:val="StrongEmphasis"/>
        </w:rPr>
        <w:t>ГОСТИ НАШЕГО МИРА</w:t>
      </w:r>
    </w:p>
    <w:p>
      <w:pPr>
        <w:pStyle w:val="Style13"/>
        <w:rPr/>
      </w:pPr>
      <w:r>
        <w:rPr/>
        <w:t>Когда я думаю о собаках, мне не дает покоя любимый с ранней юности литературный персонаж - голован Щекн, рожденный фантазией великолепных братьев Стругацких. И теперь-то я понимаю, что не в просторах космоса нужно искать иную цивилизацию для задушевных контактов. Она - рядом, в наших городских квартирах, в загородных владениях. Все они - такие же Щекны. Лишь бы мы научились их понимать...</w:t>
      </w:r>
    </w:p>
    <w:p>
      <w:pPr>
        <w:pStyle w:val="Style13"/>
        <w:rPr/>
      </w:pPr>
      <w:r>
        <w:rPr/>
        <w:t>Давным-давно они пришли к нам... или мы пригласили их в свою жизнь, так не похожую на их прежнюю. Не станем сейчас рассуждать, как это произошло и прав ли Киплинг относительно кошки, которая ходит сама по себе, и собаки, подобострастно пресмыкающейся перед человеком. Факт остается фактом: рядом с нами, в сугубо человеческой среде, живут биологически отличающиеся от нас существа, вынужденные приспосабливаться к нашим условиям и законам жизни. К невозможности самостоятельно добывать пищу и к грохочущим жестянкам, называемым машинами. К бракам по племенному расчету и к мытью лап, только что прошедшихся по необычайно приятной, теплой после летнего дождя луже. К запретам на охоту (за кошками) и к невыносимой скученности людей и животных - в нарушение святых прав на свою территорию. Каково же им приходится с нами? И всегда ли мы понимаем их трудности?</w:t>
      </w:r>
    </w:p>
    <w:p>
      <w:pPr>
        <w:pStyle w:val="Style13"/>
        <w:rPr/>
      </w:pPr>
      <w:r>
        <w:rPr/>
        <w:t xml:space="preserve">А у собак этих трудностей неизмеримо больше, чем у других домашних животных. Если коровой мы пользуемся, извините, как кочаном капусты, если от кошки не требуется большего, чем делиться с нами естественным теплом и уми лять нас играми да ласками, то роль собаки в нашей жизш совсем иная. Собака РАБОТАЕТ с нами и для нас! Она должна не просто жить рядом, а активно участвовать в этой жизни, порой самостоятельно изобретая действия и способы достижения целей, поставленных нами! </w:t>
      </w:r>
    </w:p>
    <w:p>
      <w:pPr>
        <w:pStyle w:val="Style13"/>
        <w:rPr/>
      </w:pPr>
      <w:r>
        <w:rPr/>
        <w:t>Мы беззастенчиво эксплуатируем именно те собачьи возможности и способности, которые резко отличаются от наших. Их чутье, острый слух, молниеносная реакция, наблюдательность и преданность вот уже много тысячелетий служат нам добрую службу. Мы используем особенности видового поведения собак - стайные и территориальные в охране, пищедобывательное поведение - в охоте, преследование врага - в армии и милиции, и несть числа таким примерам. Но в быту те же самые особенности вдруг начинают нам мешать - и мы обрушиваемся на собак, как на злейших врагов. А они-то в чем виноваты? Они же собаками работают!</w:t>
      </w:r>
    </w:p>
    <w:p>
      <w:pPr>
        <w:pStyle w:val="Style13"/>
        <w:rPr/>
      </w:pPr>
      <w:r>
        <w:rPr/>
        <w:t>Такого острого конфликта между "собачниками" и "несобачниками", какой сейчас разразился в крупных городах, что называется, старожилы не упомнят. Противостояние нагнетается день ото дня, и причины тому есть - как объективные, так и субъективные.</w:t>
      </w:r>
    </w:p>
    <w:p>
      <w:pPr>
        <w:pStyle w:val="Style13"/>
        <w:rPr/>
      </w:pPr>
      <w:r>
        <w:rPr/>
        <w:t>Вы живете на одной земле со мной и прекрасно осведомлены обо всех наших социальных бедах и напряженностях. Человеческая нервозность и конфликтность ищет выхода - и находит его в ситуациях, связанных с безответными братьями нашими меньшими. Тут собаки, как и во многом, верно служат нам с Вами - это наше "кривое зеркало", ярко показывающее нам нас самих. Нередко человек, не решающийся выплеснуть свою агрессивность, словно бы передоверяет ее своей собаке - и она дерется, лает взахлеб, хватает за пятки прохожих. И если я вижу, что собака коварна в отношениях с собратьями - может укусить исподтишка, затравит драку, а сама постоит в сторонке - то ее хозяину я никогда в жизни не доверюсь. Но так было всегда, разве что поводов для нервозности у людей прибавилось. А что же изменилось теперь?</w:t>
      </w:r>
    </w:p>
    <w:p>
      <w:pPr>
        <w:pStyle w:val="Style13"/>
        <w:rPr/>
      </w:pPr>
      <w:r>
        <w:rPr/>
        <w:t>Если Вы живете в большом городе, то, как и я, встречаете, что ни день, собак, при виде которых делается как-то не по себе. Их ведут в устрашающего вида намордниках и ошейниках, хозяева едва удерживают натянутый до последнего предела поводок! И Вы понимаете: тут можно ожидать чего угодно, и даже если дело не в собаке, а в амбициях ее хозяина, то лучше уж обойти это чудовище стороной. Особенно - если с Вами Ваша собственная собака, миролюбивая и дружелюбная. Бог весть, чем обернется попытка поиграть с этаким собратом!</w:t>
      </w:r>
    </w:p>
    <w:p>
      <w:pPr>
        <w:pStyle w:val="Style13"/>
        <w:rPr/>
      </w:pPr>
      <w:r>
        <w:rPr/>
        <w:t>Если же Вы - житель небольшого городка или поселка, . то таких встреч, надо думать, в Вашей жизни меньше: и собаки другие, и отношение к ним совершенно иное. Но и в этом случае Вы довольно часто читаете в газетах, слышите по радио ужасающие репортажи: то бультерьер убил ребенка в собственной семье, то ротвейлер загрыз старика, выносившего мусор на помойку...</w:t>
      </w:r>
    </w:p>
    <w:p>
      <w:pPr>
        <w:pStyle w:val="Style13"/>
        <w:rPr/>
      </w:pPr>
      <w:r>
        <w:rPr/>
        <w:t>Истребить всех бультерьеров и ротвейлеров? Но следом наступит черед мастино и овчарок всех разновидностей, а там недалеко и до сенбернаров, ньюфаундлендов... К слову, в последнем случае, по которому мне пришлось давать экспертное заключение, человека, гулявшего в скверике, покусала русская борзая. Правда, человек этот дразнил собаку.</w:t>
      </w:r>
    </w:p>
    <w:p>
      <w:pPr>
        <w:pStyle w:val="Style13"/>
        <w:rPr/>
      </w:pPr>
      <w:r>
        <w:rPr/>
        <w:t>Ограничительные и карательные меры проблем не решают, являясь, как и во всем другом, только признаком слабости. Но, если дальше так пойдет, собаки, веками верой и правдой служившие людям, продолжающие спасать, защищать, находить, выручать из беды окажутся под тотальным запретом. Не знаю, как другие, а я после этого не смогу посмотреть в глаза своим внукам.</w:t>
      </w:r>
    </w:p>
    <w:p>
      <w:pPr>
        <w:pStyle w:val="Style13"/>
        <w:rPr/>
      </w:pPr>
      <w:r>
        <w:rPr/>
        <w:t>Оглянитесь же вокруг: рядом с нами живут и совсем другие собаки! Те, с которыми может без страха поиграть во дворе любой ребенок. Те, кто не позволит распоясавшемуся хулигану подойти не только к своему хозяину, но и к случайно оказавшейся рядом старушке - но не пустит в ход зубы, пока в том не будет острой необходимости. Первыми в драку не ввяжутся, а если и прогонят своего сородича, то лишь того, кто не умеет вести себя по-настоящему, по-собачьи (а ведь их много сейчас, несчастных, кому люди не позволили стать собаками!).</w:t>
      </w:r>
    </w:p>
    <w:p>
      <w:pPr>
        <w:pStyle w:val="Style13"/>
        <w:rPr/>
      </w:pPr>
      <w:r>
        <w:rPr/>
        <w:t>Настоящим собакам вовсе не свойственна беспричинная жажда крови - при их возможностях по этой части они давно уже умертвили бы или перекалечили множество своих сородичей и их хозяев. Какой смысл собаке убивать собаку? Они ведь не каннибалы и друг друга не едят. И драться "на выживание" научили их мы, люди, введя в обиход жестокие и бессмысленные собачьи бои, лишенные даже естественного повода для соперничества.</w:t>
      </w:r>
    </w:p>
    <w:p>
      <w:pPr>
        <w:pStyle w:val="Style13"/>
        <w:rPr/>
      </w:pPr>
      <w:r>
        <w:rPr/>
        <w:t>От чего же зависят индивидуальное поведение собаки в той или иной ситуации? На этот вопрос девяносто девять из сотни спрошенных ответят, не задумываясь: конечно же, от дрессировки! Однако, факты неумолимы: чаще других на людей нападают не бродячие дворняжки, а чистокровные собаки хорошо отработанных пород, победители выставок и обладатели официальных дипломов о сдаче всевозможных дрессировочных программ. Как выяснилось на практике, от такого рода неприятностей не гарантирует даже громкий титул национального чемпиона по дрессировке (это реальный случай!).</w:t>
      </w:r>
    </w:p>
    <w:p>
      <w:pPr>
        <w:pStyle w:val="Style13"/>
        <w:rPr/>
      </w:pPr>
      <w:r>
        <w:rPr/>
        <w:t>Безусловно, и порода, и дрессировка налагают вполне понятные ограничения на возможное поведение собаки, но, уверяю Вас, главное не в том, какие навыки выработать у собаки на дрессировочной площадке. Здесь все, как у людей: мало ли хамов и даже опасных преступников среди людей с высшим образованием?</w:t>
      </w:r>
    </w:p>
    <w:p>
      <w:pPr>
        <w:pStyle w:val="Style13"/>
        <w:rPr/>
      </w:pPr>
      <w:r>
        <w:rPr/>
        <w:t>А ведь очень многие (и я отношусь к их числу) вынуждены всерьез полагаться в нашей сложной и богатой сюрпризами жизни на мужество, сообразительность и энергию своей собаки. Даже моя маленькая Джинка, неполных сорока сантиметров росточком, не раз отгоняла от меня, мягко говоря, неприятных прохожих. Как же снизить риск, не потеряв при этом возможности надеяться на собачью охрану? Чем определяются пределы необходимой обороны?</w:t>
      </w:r>
    </w:p>
    <w:p>
      <w:pPr>
        <w:pStyle w:val="Style13"/>
        <w:rPr/>
      </w:pPr>
      <w:r>
        <w:rPr/>
        <w:t>На мой взгляд, в конфликте с человеком собака имеет право всерьез пустить в ход зубы в том и только в том случае, когда речь идет о реальной угрозе жизни и здоровью ее хозяина или кого-то из близких. Во всех остальных случаях, вплоть до охраны самого что ни на есть ценного имущества, собаке дозволено разве что отгонять покусителя угрожающим поведением, которое, кстати, тоже определяется общесобачьими законами и индивидуальным устройством психики.</w:t>
      </w:r>
    </w:p>
    <w:p>
      <w:pPr>
        <w:pStyle w:val="Style13"/>
        <w:rPr/>
      </w:pPr>
      <w:r>
        <w:rPr/>
        <w:t>В последнее время в Петербурге (и, я полагаю, в других больших городах тоже) появилось множество собак новых для нас пород. И дело не только в том, что повысилась вероятность нежданно-негаданно столкнуться с каким-нибудь страшилищем, вдруг вылетевшим из-за угла, а в том, что страшилища эти привезли с собой из лучших зарубежных питомников новые особенности породной психики, новые комбинации генов. Недостаточное знание их психотипов и весьма односторонне представление о породной психике приводит к серьезнейшим ошибкам в воспитании. К этому прибавляется еще и расхожая, до прискорбного неверная репутация многих пород. Как не вспомнить известную рекламу: "Если в доме бультерьер, вам не нужен револьвер"! А кто же станет воспитывать да обучать чему-то разумному "живой револьвер", не имеющий иного назначения, кроме оружейного? Вот и вырастают собаки, искренне видящие в своей жизни лишь тот смысл, который навязан им хозяевами: оправданную и неоправданную агрессию по отношению ко всему миру. И действует по собственному почину, не дожидаясь, пока хозяин "спустит курок", чаще всего - не будучи в состоянии разобраться в ситуации. Если бы люди, полагающиеся на боевых собак как на прирожденных телохранителей, знали, как трудно бывает направить их невероятную энергию в нужное русло! Ведь выводили их совсем не для охраны, а их боевая специализация привела к снижению значимости стайных отношений, которые как раз и заставляют собаку саму погибать, а товарища выручать.</w:t>
      </w:r>
    </w:p>
    <w:p>
      <w:pPr>
        <w:pStyle w:val="Style13"/>
        <w:rPr/>
      </w:pPr>
      <w:r>
        <w:rPr/>
        <w:t>А для того, чтобы детально разобраться в поведении собаки, нужно учитывать не только ее породу и конституциональный тип, а и то, из какой страны и из какого питомника родом ее предки. Психические качества наследуются и в двадцатом колене, а направления и критерии племенного разведения в разных странах весьма существенно отличаются друг от друга. В рамках одной породы, скажем, финские крови отличаются от чешских так, словно это собаки разных пород, а что уж говорить об американских, не подвластных общему уставу Международной Кинологической Федерации!</w:t>
      </w:r>
    </w:p>
    <w:p>
      <w:pPr>
        <w:pStyle w:val="Style13"/>
        <w:rPr/>
      </w:pPr>
      <w:r>
        <w:rPr/>
        <w:t>Ориентируясь на лучшие мировые образцы в племенном разведении, мы упускаем из виду тот факт, что в Европе "чемпионское" разведение давно выделилось в своего рода индустрию, не терпящую кустарного домашнего содержания собак. Победители, гордо бряцающие медалями, там практически никогда не живут в семьях, не гуляют во дворах многоквартирных домов, не охраняют хозяев, машину и дачу. Следовательно, в генетической памяти их потомков, которых мы так охотно везем к себе домой, отсутствуют нужные формы поведения, что мешает им приспособиться к нормальным для нас условиям. Да и требования к поведению выставочной собаки существенно отличаются от тех, какие диктует наша "подлая повседневность". Приходится ли удивляться, что мы сталкиваемся с неожиданностями и проблемами?</w:t>
      </w:r>
    </w:p>
    <w:p>
      <w:pPr>
        <w:pStyle w:val="Style13"/>
        <w:rPr/>
      </w:pPr>
      <w:r>
        <w:rPr/>
        <w:t>Перспективные щенки от привозных производителей невероятно дороги, и не только по нашим меркам (потому-то наших собак и вывозят так охотно за рубеж, что качеством они не хуже, а ценой много дешевле, чем во всем мире). В своих стараниях сберечь такого щенка для выставочной и племенной карьеры мы совершенно пренебрегаем полноценным развитием психики, обеспечивающим нормальное поведение в человеческом обществе. Теперь уже есть основания говорить о печальной закономерности: чем ценнее собака, тем меньше у нее шансов на полноценное развитие!</w:t>
      </w:r>
    </w:p>
    <w:p>
      <w:pPr>
        <w:pStyle w:val="Style13"/>
        <w:rPr/>
      </w:pPr>
      <w:r>
        <w:rPr/>
        <w:t xml:space="preserve">Поверьте, мне действительно больно об этом говорить. Мода - модой, но собаки, в отличие от платьев и сумочек, - это живые души, и ответственность за каждую из них, удавшуюся и неудавшуюся, лежит на нас с Вами. </w:t>
      </w:r>
      <w:r>
        <w:rPr>
          <w:rStyle w:val="Emphasis"/>
        </w:rPr>
        <w:t>Услышав это, Джинка тяжело вздохнула.</w:t>
      </w:r>
    </w:p>
    <w:p>
      <w:pPr>
        <w:pStyle w:val="Style13"/>
        <w:rPr/>
      </w:pPr>
      <w:r>
        <w:rPr>
          <w:rStyle w:val="Emphasis"/>
        </w:rPr>
        <w:t>- Растут собаки, как подзаборная трава! До воспитания ли тут, когда надо жизнь спасать? Спасибо Людям, что хоть поить-кормить не отказываются. Мне же дворняжки говорили. Хозяева у них добрые, да небогатые. А в клубе за каждый вопрос деньги плати, и дрессировка стоит недешево. Вот они и не ходят никуда.</w:t>
      </w:r>
      <w:r>
        <w:rPr>
          <w:i/>
          <w:iCs/>
        </w:rPr>
        <w:br/>
      </w:r>
      <w:r>
        <w:rPr>
          <w:rStyle w:val="Emphasis"/>
        </w:rPr>
        <w:t>- Ты бы о человеческих делах поосторожнее судила,- посоветовала фоксюшке Мама. - Нам со своими-то проблемами не разобраться. Как хотите, а я тоже не могу бесплатно работать. И рада бы всем помочь, да без денег жить не умею.</w:t>
      </w:r>
      <w:r>
        <w:rPr>
          <w:i/>
          <w:iCs/>
        </w:rPr>
        <w:br/>
      </w:r>
      <w:r>
        <w:rPr>
          <w:rStyle w:val="Emphasis"/>
        </w:rPr>
        <w:t>- А как бы мы в стае эти проблемы решали? - откликнулся самонадеянный Черный. - Сирот неприкаянных мы всем миром воспитываем, кто может, тот и поделится. Вон, одинокие волки Дядюшками при семьях состоят, чтобы родителям легче было детей кормить да воспитывать. Почему бы и Людям сообща о</w:t>
      </w:r>
      <w:r>
        <w:rPr>
          <w:i/>
          <w:iCs/>
        </w:rPr>
        <w:br/>
      </w:r>
      <w:r>
        <w:rPr>
          <w:rStyle w:val="Emphasis"/>
        </w:rPr>
        <w:t>дворнягах не позаботиться? Все меньше опасных да неразумных стало бы.</w:t>
      </w:r>
      <w:r>
        <w:rPr>
          <w:i/>
          <w:iCs/>
        </w:rPr>
        <w:br/>
      </w:r>
      <w:r>
        <w:rPr>
          <w:rStyle w:val="Emphasis"/>
        </w:rPr>
        <w:t xml:space="preserve">- Твоими бы устами да мед пить! Я тоже все время на лучшее надеюсь, - вздохнула Мама. - А потом, бесхозные собаки как раз в воспитании меньше страдают, их стая-то разумными и растит. Известно ведь, что на людей чаще всего нападают не беспризорники и бродяжки, а хозяйские собаки. </w:t>
      </w:r>
      <w:r>
        <w:rPr/>
        <w:br/>
        <w:t>Мама до того расстроилась, что пошла на кухню, водички попить. И собаки побрели за компанию к своей поилке.</w:t>
      </w:r>
    </w:p>
    <w:p>
      <w:pPr>
        <w:pStyle w:val="Heading3"/>
        <w:jc w:val="center"/>
        <w:rPr/>
      </w:pPr>
      <w:bookmarkStart w:id="1" w:name="2"/>
      <w:bookmarkEnd w:id="1"/>
      <w:r>
        <w:rPr/>
        <w:t>Беседа вторая.</w:t>
        <w:br/>
        <w:t xml:space="preserve">ЗАЧЕМ МЫ НУЖНЫ ДРУГ ДРУГУ? </w:t>
      </w:r>
    </w:p>
    <w:p>
      <w:pPr>
        <w:pStyle w:val="Style13"/>
        <w:rPr/>
      </w:pPr>
      <w:r>
        <w:rPr/>
        <w:t>Хотя собаки живут у меня давно, да и работаю я с ними не первый год, но не перестала задавать этот вопрос и себе, и другим. И в ответ чаще всего слышу что-нибудь вроде: "Мне нужен друг, и ребенок подрастает, ему нужно о ком-то заботиться. Да и охрана на улице не помешает...". А с теми, кто берет собаку только для удовлетворения собственных престижных и выставочных амбиций, я разговариваю редко.</w:t>
      </w:r>
    </w:p>
    <w:p>
      <w:pPr>
        <w:pStyle w:val="Style13"/>
        <w:rPr/>
      </w:pPr>
      <w:r>
        <w:rPr/>
        <w:t>По опыту знаю, что мы с трудом осознаем, что дает нам собака. Но вот недавно ко мне обратились за консультацией психиатры: оказывается, человек, потерявший любимую собаку, впадает в жестокую депрессию, не поддающуюся лечению ни медикаментозными, ни психотерапевтическими средствами. Депрессия эта бывает - как это ни кощунствен -но' - тяжелее, чем горе после утраты супруга.</w:t>
      </w:r>
    </w:p>
    <w:p>
      <w:pPr>
        <w:pStyle w:val="Style13"/>
        <w:rPr/>
      </w:pPr>
      <w:r>
        <w:rPr/>
        <w:t>Как ни банально это звучит, но с каждым из них связана часть нашей жизни. И, оплакивая их, мы оплакиваем все счастье тех времен, когда они были с нами, - даже то, что не имеет никакого отношения к собакам.</w:t>
      </w:r>
    </w:p>
    <w:p>
      <w:pPr>
        <w:pStyle w:val="Style13"/>
        <w:rPr/>
      </w:pPr>
      <w:r>
        <w:rPr/>
        <w:t>А теперь, после разговора с психиатрами и после своих собственных потерь, я, кажется, поняла главное.</w:t>
      </w:r>
    </w:p>
    <w:p>
      <w:pPr>
        <w:pStyle w:val="Style13"/>
        <w:rPr/>
      </w:pPr>
      <w:r>
        <w:rPr/>
        <w:t>Дело в том, что от собаки мы всегда получаем то, чего ждем. И даже когда не получаем - это ведь так легко домыслить! Условие одно - правильно выбрать свою собаку (для этого существуют специальные тесты).</w:t>
      </w:r>
    </w:p>
    <w:p>
      <w:pPr>
        <w:pStyle w:val="Style13"/>
        <w:rPr/>
      </w:pPr>
      <w:r>
        <w:rPr/>
        <w:t>А выбор собаки, могу заверить, не менее важен, чем выбор профессии, а порой оказывается важнее, чем выбор супруга. И то правда: сколько браков распадается даже не через годы, а через месяцы! С собакой же, как с ребенком, не разведешься.</w:t>
        <w:br/>
        <w:t>Зато при правильном выборе собака даст Вам даже то, чего Вы не ожидаете. Например, меня, ленивую, собаки сделали гораздо более активной и целеустремленной. Человеку, излишне требовательному к себе, а то и страдающему комплексом неполноценности, собака придаст уверенности, поможет ощутить собственную значимость. Нерешительному добавит силы характера, а тот, кто слишком торопится действовать, вынужден будет призадуматься.</w:t>
      </w:r>
    </w:p>
    <w:p>
      <w:pPr>
        <w:pStyle w:val="Style13"/>
        <w:rPr/>
      </w:pPr>
      <w:r>
        <w:rPr/>
        <w:t>Ах, как мало оставила нам городская жизнь от настоящего нашего естества, от нашей близости к природе! Поскучневшие деревья, закованные в асфальт и бетон, чахлая травка, ютящаяся на скупых клочках серой землицы. А звери... те самые звери, которые от века делили с человеком жизнь и "среду обитания", теперь загнаны в клетки зоопарка да на определенные властями места выгула. Как тут не вспомнить великолепную управдомшу в "Бриллиантовой руке"? "Наши дворы планируются не для гуляния, а для эстетики! Вам предоставлена отдельная квартира, там и гуляйте!".</w:t>
      </w:r>
    </w:p>
    <w:p>
      <w:pPr>
        <w:pStyle w:val="Style13"/>
        <w:rPr/>
      </w:pPr>
      <w:r>
        <w:rPr/>
        <w:t>Помилуйте, да разве мои собаки нужны только мне? Отчего же тогда при их появлении расплываются в улыбке рожицы соседских детишек? Отчего в компании школьников смолкает разговор с употреблением "исконно русских идиоматических выражений"? Может быть, труднопереносимая жизнь наша все-таки делается в чем-то лучше просто от того, что рядом бьется родное сердце, не во всем похожее на человеческое?</w:t>
      </w:r>
    </w:p>
    <w:p>
      <w:pPr>
        <w:pStyle w:val="Style13"/>
        <w:rPr/>
      </w:pPr>
      <w:r>
        <w:rPr/>
        <w:t>Как-нибудь в другой раз я расскажу Вам о том, как собаки открывают нам, людям, новые миры, возвращая нам нас самих, учат жить в ладу с миром, как жили наши предки. А сейчас я прошу Вас об одном: призадумайтесь, пожалуйста! Неужели нам не дают покоя лавры китайцев, истребивших у себя всех воробьев и много позже сообразивших, что природа таких преступлений не прощает?!</w:t>
      </w:r>
    </w:p>
    <w:p>
      <w:pPr>
        <w:pStyle w:val="Style13"/>
        <w:rPr/>
      </w:pPr>
      <w:r>
        <w:rPr/>
        <w:t>Не спорю, любовь к собакам, как и всякая настоящая любовь, не обходится без трудностей и затрат души. Но не оттого ли множатся наши проблемы, что мы так скупимся на душу?</w:t>
      </w:r>
    </w:p>
    <w:p>
      <w:pPr>
        <w:pStyle w:val="Style13"/>
        <w:rPr/>
      </w:pPr>
      <w:r>
        <w:rPr/>
        <w:t>-</w:t>
      </w:r>
      <w:r>
        <w:rPr>
          <w:rStyle w:val="Emphasis"/>
        </w:rPr>
        <w:t xml:space="preserve"> Эй, ребятишки! - окликнула Мама собак, растянувшихся на полу, на холодке. - Вы-то что об этом думаете?</w:t>
      </w:r>
      <w:r>
        <w:rPr>
          <w:i/>
          <w:iCs/>
        </w:rPr>
        <w:br/>
      </w:r>
      <w:r>
        <w:rPr>
          <w:rStyle w:val="Emphasis"/>
        </w:rPr>
        <w:t>- Сказать? - Джинка потеснее прижалась к Маме, подставляя под ласковую Мамину руку свою длинную мордочку. - Зря ты все стараешься по полочкам разложить, умными словами объяснить. По мне, так все проще простого: раз мы с тобой любим друг друга, значит, от нашей любви не только нам одним хорошо. Мы свою любовь как будто на всех выплескиваем, и на Людей, и на собак. А будь нам вместе плохо, мы бы много кому ухитрились жизнь испортить, правда?</w:t>
      </w:r>
      <w:r>
        <w:rPr>
          <w:i/>
          <w:iCs/>
        </w:rPr>
        <w:br/>
      </w:r>
      <w:r>
        <w:rPr>
          <w:rStyle w:val="Emphasis"/>
        </w:rPr>
        <w:t>Рольф, не открывая глаз, урезонил приемную дочку:</w:t>
      </w:r>
      <w:r>
        <w:rPr>
          <w:i/>
          <w:iCs/>
        </w:rPr>
        <w:br/>
      </w:r>
      <w:r>
        <w:rPr>
          <w:rStyle w:val="Emphasis"/>
        </w:rPr>
        <w:t>- Ты же знаешь, что это и есть Мамина работа - Людям о собаках рассказывать. - Потом овчар встал и потянулся во весь свой огромный рост, - Мам, ты лучше сама скажи по-честному: вот мы тебе зачем?</w:t>
      </w:r>
      <w:r>
        <w:rPr>
          <w:i/>
          <w:iCs/>
        </w:rPr>
        <w:br/>
      </w:r>
      <w:r>
        <w:rPr>
          <w:rStyle w:val="Emphasis"/>
        </w:rPr>
        <w:t>- Вот это вопрос! - так и ахнула Мама. - Вы до сих пор этого не поняли? Это ты, мой рыцарь, мой учитель, мой сотрудник, спрашиваешь? Или ты, Джинечка, подружка и отрада? Не ожидала я этого, псы вы этакие!</w:t>
      </w:r>
      <w:r>
        <w:rPr>
          <w:i/>
          <w:iCs/>
        </w:rPr>
        <w:br/>
      </w:r>
      <w:r>
        <w:rPr>
          <w:rStyle w:val="Emphasis"/>
        </w:rPr>
        <w:t xml:space="preserve">Но рассердилась Мама не всерьез. Стоило Джинке нежно лизнуть ее в носик, а Рольфу - притащить мячик, как она уже весело играла, отвечала на ласки... словом, была Мамой. Но ее, как оказалось, все-таки кое-что беспокоило. </w:t>
      </w:r>
    </w:p>
    <w:p>
      <w:pPr>
        <w:pStyle w:val="Style13"/>
        <w:rPr/>
      </w:pPr>
      <w:r>
        <w:rPr/>
        <w:t>Я долго пыталась разгадать, зачем мы, люди, нужны собакам. Зоопсихологу грех не понимать роли пищевой зависимости и прочих жизненно важных механизмов, но почему же все-таки? Сколько видов животных благополучно здравствуют, знать ничего не желая о человеке! А эти - буквально живота своего не щадят, если человеку нужно. Взять хоть Джинечку. Она меньше меня по массе ровно в десять раз, а росточком - больше, чем в четыре раза. Ей любой человек великаном кажется. Но на пьяных хулиганов она бросается первой, едва только возникнет угроза моему благополучию. И уходят от нее здоровенные мужики, не дожидаясь, пока она повиснет на ноге или чуть выше. Рискуя собой, она выручает меня, в ее глазах всемогущую и всеведущую.</w:t>
      </w:r>
    </w:p>
    <w:p>
      <w:pPr>
        <w:pStyle w:val="Style13"/>
        <w:rPr/>
      </w:pPr>
      <w:r>
        <w:rPr/>
        <w:t>Довольно долго промучившись в поисках разгадки, я все же рискнула задать этот вопрос собакам.</w:t>
      </w:r>
    </w:p>
    <w:p>
      <w:pPr>
        <w:pStyle w:val="Style13"/>
        <w:rPr/>
      </w:pPr>
      <w:r>
        <w:rPr/>
        <w:t xml:space="preserve">Они </w:t>
      </w:r>
      <w:r>
        <w:rPr>
          <w:rStyle w:val="Emphasis"/>
        </w:rPr>
        <w:t>сразу оживились: Рольф, лежавший на полу, приподнялся на локтях, а Джи, не выдержав, вспрыгнула на кресло и сунулась мордочкой к самому лицу Мамы.</w:t>
      </w:r>
      <w:r>
        <w:rPr>
          <w:i/>
          <w:iCs/>
        </w:rPr>
        <w:br/>
      </w:r>
      <w:r>
        <w:rPr>
          <w:rStyle w:val="Emphasis"/>
        </w:rPr>
        <w:t>- Ой, Мам, тебе и правда это интересно? Вы, Люди, и про это думаете?</w:t>
      </w:r>
      <w:r>
        <w:rPr>
          <w:i/>
          <w:iCs/>
        </w:rPr>
        <w:br/>
      </w:r>
      <w:r>
        <w:rPr>
          <w:rStyle w:val="Emphasis"/>
        </w:rPr>
        <w:t>Верный своей резонерской манере, Черный попытался остудить неумеренные фоксячьи восторги.</w:t>
      </w:r>
      <w:r>
        <w:rPr>
          <w:i/>
          <w:iCs/>
        </w:rPr>
        <w:br/>
      </w:r>
      <w:r>
        <w:rPr>
          <w:rStyle w:val="Emphasis"/>
        </w:rPr>
        <w:t>- Да не прыгай ты! Мама же не про миску и не про подстилку спрашивает!</w:t>
      </w:r>
      <w:r>
        <w:rPr>
          <w:i/>
          <w:iCs/>
        </w:rPr>
        <w:br/>
      </w:r>
      <w:r>
        <w:rPr>
          <w:rStyle w:val="Emphasis"/>
        </w:rPr>
        <w:t>Вот я и отвечу не про это, а про главное, можно?</w:t>
      </w:r>
      <w:r>
        <w:rPr>
          <w:i/>
          <w:iCs/>
        </w:rPr>
        <w:br/>
      </w:r>
      <w:r>
        <w:rPr>
          <w:rStyle w:val="Emphasis"/>
        </w:rPr>
        <w:t>Откуда же Людям это узнать, если мы не скажем! Ну, можно - я?</w:t>
      </w:r>
      <w:r>
        <w:rPr>
          <w:i/>
          <w:iCs/>
        </w:rPr>
        <w:br/>
      </w:r>
      <w:r>
        <w:rPr>
          <w:rStyle w:val="Emphasis"/>
        </w:rPr>
        <w:t>- Валяй! - Рольф улегся поудобнее, чтобы послушать, что думают "про главное" маленькие фоксы.</w:t>
      </w:r>
      <w:r>
        <w:rPr>
          <w:i/>
          <w:iCs/>
        </w:rPr>
        <w:br/>
      </w:r>
      <w:r>
        <w:rPr>
          <w:rStyle w:val="Emphasis"/>
        </w:rPr>
        <w:t>- Миска, подстилка, прогулки... Это, конечно, очень важно, только не затем мы с Людьми столько веков бок о бок живем. Еду и жилище мы и сами умели добывать, когда еще волками были. А хотим мы нужными быть! И еще: понять побольше в мире. Вы-то, Люди, больше нашего знаете. Вот и стараемся, кто как может, отблагодарить - и помочь вам, и просто жизнь скрасить. От Людей всего ничего и требуется: умей только это принять, не отмахивайся. Чтобы знали, зачем мы им нужны, тогда и они нам нужнее всего на свете! Ой, что-то я запуталась, кто кому нужен...</w:t>
      </w:r>
      <w:r>
        <w:rPr>
          <w:i/>
          <w:iCs/>
        </w:rPr>
        <w:br/>
      </w:r>
      <w:r>
        <w:rPr>
          <w:rStyle w:val="Emphasis"/>
        </w:rPr>
        <w:t>- Да нет, в целом верно говоришь, - заурчал довольный Рольф. Не оплошала приемная дочка! - Видел я по-настоящему несчастных собак. Вроде и при Хозяине, и сыты, и ухожены, а в глазах - тоска смертная. Ходит такой за Человеком нога за ногу, все гадает: что сделать, чтобы Человеку хорошо было? Если овчарка или, скажем, ротвейлер, так даже не учившись, охранять пробует - может. Хозяину это понравится? И не собакина вина, когда что не так выходит, ей-то Хозяин не сказал, чего от нее хочет. Малышне проще, они приласкаются, ужимочками развеселят, глядишь, Человек и улыбнулся, обрадовался.</w:t>
      </w:r>
      <w:r>
        <w:rPr>
          <w:i/>
          <w:iCs/>
        </w:rPr>
        <w:br/>
      </w:r>
      <w:r>
        <w:rPr>
          <w:rStyle w:val="Emphasis"/>
        </w:rPr>
        <w:t>- Честно сказать, и мне порой вас, больших да серьезных, жалко, - созналась Джинка. - Сколько уж я видела таких, которые от безделья дуреют, от вечных этих стараний изобрести что-нибудь этакое, чтобы Хозяина ублаготворить! А иному Человеку, что ни выдумывай, все не по нем. Любит собаку, конечно, только не за дело, а так просто. Ему будто даже все равно, плохой ты или хороший. Вот собаки и вытворяют всякие глупости.</w:t>
      </w:r>
      <w:r>
        <w:rPr>
          <w:i/>
          <w:iCs/>
        </w:rPr>
        <w:br/>
      </w:r>
      <w:r>
        <w:rPr>
          <w:rStyle w:val="Emphasis"/>
        </w:rPr>
        <w:t xml:space="preserve">Черный тяжело вздохнул и положил голову на лапы. Говорить о самом главном ему больше не хотелось. </w:t>
      </w:r>
    </w:p>
    <w:p>
      <w:pPr>
        <w:pStyle w:val="Style13"/>
        <w:rPr/>
      </w:pPr>
      <w:r>
        <w:rPr/>
        <w:t>Людей, по-настоящему не любящих животных и, в частности, ни за что не желающих иметь собаку, на белом свете не так уж много, и их можно только пожалеть. Чаще всего человек, не желающий держать собаку, ссылается на бытовые трудности. Подозреваю, что многие попросту боятся той ответственности, моральной и материальной, какую налагает любой новый член семьи. И еще - тех затрат собственного труда и собственной души, которые нужны любому живому существу.</w:t>
      </w:r>
    </w:p>
    <w:p>
      <w:pPr>
        <w:pStyle w:val="Style13"/>
        <w:rPr/>
      </w:pPr>
      <w:r>
        <w:rPr/>
        <w:t>Действительно, есть, наверное, люди, у которых собака больше отбирает, чем дает им. Но очень часто мы попросту неверно оцениваем те затраты, которых требует собака - начиная от дороговизны кормов и заканчивая необходимостью вставать ни свет, ни заря на утреннюю прогулку. Давайте-ка трезво взглянем на все сложности и проблемы, связанные с содержанием собаки.</w:t>
      </w:r>
    </w:p>
    <w:p>
      <w:pPr>
        <w:pStyle w:val="Style13"/>
        <w:rPr/>
      </w:pPr>
      <w:r>
        <w:rPr/>
        <w:t>Что касается материальных затрат, то стоимость щенка, даже самого породистого, и вправду - не самая существенная часть финансового бремени. Кормить собаку придется всю жизнь, и даже на объективные трудности тут не сошлешься. А чем "изысканнее" порода и элитнее крови, тем выше могут оказаться требования к рациону. Если щенок родом из хорошего зарубежного питомника, то он, скорее всего, выращен на определенном сорте недешевых, по нашем условиям, кормов, а резкие изменения в составе пищи чреваты серьезными последствиями. Да и наши заводчики хороших племенных собак в последнее время все чаще вскармливают детишек на дорогих готовых кормах. Так что, как к этим кормам ни относись, но поднатужиться, чтобы выложить за щенка кругленькую сумму, а потом оказаться не в состоянии дать ему то, на чем он выращен, было бы трагической ошибкой. Взвесьте свои возможности лет на десять-пятнадцать вперед.</w:t>
      </w:r>
    </w:p>
    <w:p>
      <w:pPr>
        <w:pStyle w:val="Style13"/>
        <w:rPr/>
      </w:pPr>
      <w:r>
        <w:rPr/>
        <w:t>К счастью, далеко не всегда собака и ее пропитание обходятся дорого. Сейчас существуют разные возможности приобретения собак. Щенки не модных и распространенных пород не так уж и дороги, да и приучены, скорее всего, к "геркулесу", морковке и говядине. Во многих случаях удается приобрести за бесценок даже действительно породистую собаку - когда заводчик не может и не хочет долго сидеть с пометом. В конце концов, купить суперщенка - спору нет, подвиг финансовый, зато прекрасный нравственный поступок - взять бездомную собаку из службы "Потеряшка" илина благотворительной раздаче. Туда попадают не только взрослые бродяжки (Бог весть, почему они потеряли родной дом!), а и целые пометы щенков, с которыми некому возиться. Почему бы не поискать Свою Собаку именно там?</w:t>
      </w:r>
    </w:p>
    <w:p>
      <w:pPr>
        <w:pStyle w:val="Style13"/>
        <w:rPr/>
      </w:pPr>
      <w:r>
        <w:rPr/>
        <w:t>Нормальный, вполне физиологичный для собаки рацион не содержит никаких особых разносолов и обходится недорого. Вспомните-ка, чем они питаются в дикой природе? Разумеется, наши домашние собаки далеко ушли от диких предков, но, по уверениям английских кинологов, простая и естественная сырая пища намного полезнее для животного, чем самые утонченные виды питания - вплоть до того, что она восстанавливает природный иммунитет против многих заболеваний. Да и не так уж много они едят. Есть собаки, обходящиеся несколькими столовыми ложками еды в сутки. Некрупная собака и вовсе не нуждается в специально приготовленной пище - лишь бы не острое, не жареное да не сладкое. Существуют и специальные (несложные) рационы для собак-вегетарианцев - это на тот случай, если Вам нестерпим даже вид мяса.</w:t>
      </w:r>
    </w:p>
    <w:p>
      <w:pPr>
        <w:pStyle w:val="Style13"/>
        <w:rPr/>
      </w:pPr>
      <w:r>
        <w:rPr/>
        <w:t>Чаще всего говорят о том, что собаку не с кем оставлять на целый день, что занятость не позволяет уделять ей достаточно времени. Но ведь главное для собаки - совсем не число часов, проведенных с хозяином. Наверняка Вы замечали это и в общении с людьми: повидаешься с другом на полчаса, а эмоционального заряда хватает на неделю. Вашему питомцу не только не полезны, но и во вред могут пойти многочасовые эмоциональные и физические перегрузки, связанные с интенсивным общением. Зато в те пятнадцать-двадцать минут, что Вы проведете с ним, вернувшись домой с работы, постарайтесь забыть обо всех неприятностях, приласкайте от души, поиграйте - и собака будет счастлива, и Вы 01 дохнете сердцем и разумом. Куда только усталость Девается! Такое общение не заменяется ни прогулкой, ни дрессировочными занятиями, и Вы очень скоро сами потянетесь к нему, выкроите еще пятнадцать минут, и еще пятнадцать...</w:t>
      </w:r>
    </w:p>
    <w:p>
      <w:pPr>
        <w:pStyle w:val="Style13"/>
        <w:rPr/>
      </w:pPr>
      <w:r>
        <w:rPr/>
        <w:t>Заверяю Вас по опыту (не только своему, но и очень многих человечье-собачьих семей): взрослая собака вполне способна обходиться двумя прогулками в сутки - если, конечно, Вы хотя бы перед сном гуляете не меньше часа. Но, согласитесь, это ведь и нам с Вами на пользу. Кто еще вытянет нас на улицу для моциона?!</w:t>
      </w:r>
    </w:p>
    <w:p>
      <w:pPr>
        <w:pStyle w:val="Style13"/>
        <w:rPr/>
      </w:pPr>
      <w:r>
        <w:rPr/>
        <w:t>А гулять в плохую погоду они любят не больше нашего. Сделают быстренько самые неотложные дела, и домой... если знают, что возьмут свое при более благоприятной погоде. В дождик и собакам, и людям так хорошо спится!</w:t>
      </w:r>
    </w:p>
    <w:p>
      <w:pPr>
        <w:pStyle w:val="Style13"/>
        <w:rPr/>
      </w:pPr>
      <w:r>
        <w:rPr/>
        <w:t>Потребность в прогулках, в долгом и активном движении, в физических нагрузках очень различается в зависимости от породы. Подвижный и энергичный от природы терьер не сравним в этом отношении даже с пуделем, не говоря уже об английском бульдоге или бассет-хаунде.</w:t>
      </w:r>
    </w:p>
    <w:p>
      <w:pPr>
        <w:pStyle w:val="Style13"/>
        <w:rPr/>
      </w:pPr>
      <w:r>
        <w:rPr/>
        <w:t>Что же касается времени прогулок, то собака с легкостью приспосабливается не только к любому режиму дня хозяев, но и полному отсутствию такового. Разумеется, очень желательно, чтобы продолжительность прогулки составляла не менее 20 минут, а перерывы между ними были не больше 6-8 часов, но отклонения от этих правил вовсе не смертельны, лишь бы эти отклонения не стали нормой жизни.</w:t>
      </w:r>
    </w:p>
    <w:p>
      <w:pPr>
        <w:pStyle w:val="Style13"/>
        <w:rPr/>
      </w:pPr>
      <w:r>
        <w:rPr/>
        <w:t>Малогабаритная квартира и нестерпимая грязь - тоже не препятствие для того, чтобы обзавестись собакой. Среди почти четырехсот пород, насчитываемых сейчас кинологами, наверняка найдется то, что Вам нужно, - и гладкошерстная, и некрупная по размеру, много места не занимающая (в квартире, конечно, но не в душе). И не надо думать, будто мелкая собака - всего лишь игрушка, не способная ни к какому серьезному делу. Если тот же фокстерьер может охотиться на кабана, лося, медведя, то и охранять Вас на улице он будет с той же самоотверженностью. Не повалит хулигана, не загрызет, но... у каждого свои приемы и секреты. Да и с милицией, честно сказать, неприятностей меньше. А те, кто близко знаком с небольшой и изящной "дамской" собачкой таксой, расскажут Вам, что у нее, даже в крохотной "кроличьей" ипостаси, имеются не только крепкие зубы, которыми она, как и фоке, справляется в норе с лисой или барсуком, но и весьма впечатляющий, басистый, не по размерам, голос. Откуда грабителю за дверью знать, что обладателя этого баса, что называется, от земли не видать? Поднять шум, привлечь внимание соседей и прохожих способна почти любая собака (есть, правда, породы очень молчаливые, а африканские басенджи, например, не лают вообще).</w:t>
      </w:r>
    </w:p>
    <w:p>
      <w:pPr>
        <w:pStyle w:val="Style13"/>
        <w:rPr/>
      </w:pPr>
      <w:r>
        <w:rPr/>
        <w:t>Избежать грязи в квартире помогает соблюдение простейших и общеизвестных правил гигиены. Влажная тряпка, чтобы обтереть следы весенне-осенней распутицы, суконка и щетка творят в этом отношении подлинные чудеса. Вы не поверите, как легко обойтись без грязи при правильном уходе за шерстью! И требуется на это не так уж много времени.</w:t>
      </w:r>
    </w:p>
    <w:p>
      <w:pPr>
        <w:pStyle w:val="Style13"/>
        <w:rPr/>
      </w:pPr>
      <w:r>
        <w:rPr/>
        <w:t>Помню, как мои друзья отговаривали меня от собак, ссылаясь на то, что теперь уж никто в дом не войдет. Я уже тогда знала, что это сущая неправда, а теперь это подтвердилось жизнью. Нормально воспитанная собака прекрасно отличает друзей от врагов и деловой визит от преступного нападения. Нет нужды радикально менять образ жизни - куда проще позаботиться о правильном отношении к нему своего питомца. Во всяком случае, в нашем доме, куда всегда любили заглянуть и друзья, и просто знакомые, людей не стало меньше.</w:t>
      </w:r>
    </w:p>
    <w:p>
      <w:pPr>
        <w:pStyle w:val="Style13"/>
        <w:rPr/>
      </w:pPr>
      <w:r>
        <w:rPr/>
        <w:t>Конечно, если у Вас в семье есть тяжело больной человек или новорожденный ребенок, то собака Вашей жизни "е облегчит... но я не сказала "не скрасит"! Есть множество наблюдений, достоверно свидетельствующих о благотворном влиянии собак на больных. Даже если не говорить о биополевых воздействиях, в которые Вы имеете право не верить, собака поможет не пасть духом в трудную минуту, приласкается, развеселит. В США, к примеру, существует национальная программа по участию собак в лечении тяжелых больных в госпиталях и хосписах. А ребенок... что ж, ребенок вырастает. И не так уж тяжело ущемляет собака права малыша, чтобы отказать подрастающему человечку в тепле и радости, в благодати общения, в праве вырасти добрым.</w:t>
      </w:r>
    </w:p>
    <w:p>
      <w:pPr>
        <w:pStyle w:val="Style13"/>
        <w:rPr/>
      </w:pPr>
      <w:r>
        <w:rPr>
          <w:rStyle w:val="Emphasis"/>
        </w:rPr>
        <w:t xml:space="preserve">По-настоящему серьезных причин, </w:t>
      </w:r>
      <w:r>
        <w:rPr/>
        <w:t>мешающих держать собаку, не так уж и много, и я берусь пересчитать их по пальцам одной руки. Вот, например:</w:t>
      </w:r>
    </w:p>
    <w:p>
      <w:pPr>
        <w:pStyle w:val="Style13"/>
        <w:rPr/>
      </w:pPr>
      <w:r>
        <w:rPr/>
        <w:t>- болезнь, не позволяющая обеспечить элементарный уход за собакой;</w:t>
        <w:br/>
        <w:t>- образ жизни, связанный с частыми отлучками из дома, разъездами и командировками (и то только в том случае, если Вы с собакой один на один);</w:t>
        <w:br/>
        <w:t>- возражения соседей по коммунальной квартире - если Вам не удалось их переубедить или уговорить, то лучше не нарушать закон, рискуя тем, что с собакой все равно придется расстаться;</w:t>
        <w:br/>
        <w:t>- непреодолимое сопротивление кого-то из членов Вашей семьи - ведь животному, постоянно ощущающему на себе чьи-то ненавидящие взгляды. Вашей любви для нормальной жизни будет недостаточно.</w:t>
      </w:r>
    </w:p>
    <w:p>
      <w:pPr>
        <w:pStyle w:val="Style13"/>
        <w:rPr/>
      </w:pPr>
      <w:r>
        <w:rPr/>
        <w:t>Вы заметили: я не назвала в числе серьезных причин столь популярные сегодня аллергические заболевания. Я сделала это совершенно сознательно: ведь аллергии всегда нужно тщательно исследовать. И совершенно необязательно собака будет Вашим аллергеном (есть и породы, аллергий практически не вызывающие), она может стать и Вашим лекарством от других видов аллергий. Мой сын, много лет страдавший аллергиями, сейчас не только живет вместе с моими собаками и кошками и вместе со мной работает с нашими воспитанниками, но и готовится стать ветеринарным врачом.</w:t>
      </w:r>
    </w:p>
    <w:p>
      <w:pPr>
        <w:pStyle w:val="Style13"/>
        <w:rPr/>
      </w:pPr>
      <w:r>
        <w:rPr>
          <w:rStyle w:val="Emphasis"/>
        </w:rPr>
        <w:t>Мама обернулась к собакам.</w:t>
      </w:r>
      <w:r>
        <w:rPr>
          <w:i/>
          <w:iCs/>
        </w:rPr>
        <w:br/>
      </w:r>
      <w:r>
        <w:rPr>
          <w:rStyle w:val="Emphasis"/>
        </w:rPr>
        <w:t>- Что скажете, ребятишки?</w:t>
      </w:r>
      <w:r>
        <w:rPr>
          <w:i/>
          <w:iCs/>
        </w:rPr>
        <w:br/>
      </w:r>
      <w:r>
        <w:rPr>
          <w:rStyle w:val="Emphasis"/>
        </w:rPr>
        <w:t xml:space="preserve">- Да что тут скажешь, - нехотя отозвалась Джи-Джи. - Ты думаешь, что кого-нибудь переубедишь? Нет уж, кто не хочет с нами жить, тот и на твои уговоры не поддастся. </w:t>
      </w:r>
    </w:p>
    <w:p>
      <w:pPr>
        <w:pStyle w:val="Style13"/>
        <w:rPr/>
      </w:pPr>
      <w:r>
        <w:rPr/>
        <w:t>Рольфа и спрашивать не приходилось - ясно было, что он разговора не поддержит. Он и слышать не слышал, о чем речь, усердно притворяясь, будто крепко спит. Что-что, а притворяться он умеет.</w:t>
      </w:r>
    </w:p>
    <w:p>
      <w:pPr>
        <w:pStyle w:val="Heading3"/>
        <w:jc w:val="center"/>
        <w:rPr/>
      </w:pPr>
      <w:bookmarkStart w:id="2" w:name="3"/>
      <w:bookmarkEnd w:id="2"/>
      <w:r>
        <w:rPr/>
        <w:t>Беседа третья.</w:t>
        <w:br/>
        <w:t>СЕМЕЙНАЯ СОБАКА</w:t>
      </w:r>
    </w:p>
    <w:p>
      <w:pPr>
        <w:pStyle w:val="Style13"/>
        <w:rPr/>
      </w:pPr>
      <w:r>
        <w:rPr/>
        <w:t>Еще совсем недавно о такой категории, как "семейная собака" , мы и не слыхали. Наши представления об обязанностях собак в человеческой жизни сводились к Мухтару и Джульбарсу, а верхом совершенства в задушевном общении с человеком был для нас Белый Бим. Он, если верить книге и фильму, и вправду жил душа в душу со своим обаятельным и несчастным хозяином, но главной его деятельностью и страстью оставалась все-таки охота.</w:t>
      </w:r>
    </w:p>
    <w:p>
      <w:pPr>
        <w:pStyle w:val="Style13"/>
        <w:rPr/>
      </w:pPr>
      <w:r>
        <w:rPr/>
        <w:t>Однако в наших семьях, со взрослыми, детьми и стариками, живет множество самых разных собак, и совсем не обязательно мы предлагаем им какую-то работу. Безусловно, не всякая собака и не со всяким человеком может достичь такой степени душевного единения, как в кино, но ладить она обязана со всеми членами семьи. Семейная собака должна выполнять требования любого из живущих с ней людей, знать и соблюдать Устав Семейной Жизни, разделять привычки и увлечения хозяев (дача - так дача, лес - так лес, прогулки по городу - тоже неплохо), а к тому же обязана спокойно впускать в дом и подпускать к хозяину самых разных людей, не облаивая ни друзей, ни "официальных лиц".</w:t>
      </w:r>
    </w:p>
    <w:p>
      <w:pPr>
        <w:pStyle w:val="Style13"/>
        <w:rPr/>
      </w:pPr>
      <w:r>
        <w:rPr/>
        <w:t>Очень обременительно, например, домашнее содержание собаки, гулять с которой отваживается только один-единственный человек в семье, поскольку всех остальных она попросту не слушается. И совсем уж плохо, когда собака считает себя "главнее" кого-то из людей, пытаясь навязывать ему свои взгляды на жизнь, - а методы-то у них, с нашей, человеческой точки зрения, далеки от совершенства. Я знаю семью, в которой хозяйка ротвейлера, пожилая и не слишком здоровая женщина, девять раз за год вынуждена была обращаться к врачу с основательными рваными ранами от собачьих укусов. Эти девять случаев вошли в шестнадцать тысяч собачьих покусов, зарегистрированных в Петербурге в 1996 году.</w:t>
      </w:r>
    </w:p>
    <w:p>
      <w:pPr>
        <w:pStyle w:val="Style13"/>
        <w:rPr/>
      </w:pPr>
      <w:r>
        <w:rPr/>
        <w:t>А если Ваша собака призвана гулять с ребенком и охранять его, это и вовсе - особый случай. Тут нужно считаться и с тем, что в минуту опасности дитя, как пить дать, растеряется, позабудет нужную команду или пролепечет ее совершенно невнятно. Следовательно, собака, охраняющая ребенка, обязана сама разбираться в ситуации и предпринимать инициативные действия, главным критерием которых является максимум безопасности при минимуме вреда. Поэтому для семей с детьми разумное воспитание собаки представляет собой задачу первостепенного значения.</w:t>
      </w:r>
    </w:p>
    <w:p>
      <w:pPr>
        <w:pStyle w:val="Style13"/>
        <w:rPr/>
      </w:pPr>
      <w:r>
        <w:rPr/>
        <w:t>Статус семейной собаки предъявляет очень высокие требования к психике и поведению животного. Здесь, как и во многих других жизненных ситуациях, родословная и экстерьер не играют ровно никакой роли, а дрессировка является не более, чем вспомогательным средством. Не станете же Вы обучать правилам армейской дрессировки двухгодовалого ребенка или своенравную тещу! А кусаются дворняжки не хуже самого элитного аристократа, и собака, обученная сражаться с человеком на дрессировочной площадке, зачастую делает это и на улицу, причем с превеликим мастерством и удовольствием, - ведь ее за это столько раз хвалили!</w:t>
      </w:r>
    </w:p>
    <w:p>
      <w:pPr>
        <w:pStyle w:val="Style13"/>
        <w:rPr/>
      </w:pPr>
      <w:r>
        <w:rPr/>
        <w:t>Да и выставочная собака, доставляющая хозяевам максимум удовольствия своими титулами и медалями, обязана правильно вести себя в семье, в повседневном быту. Выставки - это два, три, ну, от силы пять "звездных часов" в году, а жить вместе с собакой нам приходится и все оставшиеся от трехсот шестидесяти пяти дни. И совсем не вредно, если Ваша шоу-звезда способна при случае еще и защитить Вас, Вашу супругу и ребенка от уличного хулигана. А ведь нынче вошло в моду считать, будто выставочной собаке обучение охране попросту противопоказано! Как же быть? Держать для охраны суперзвезды еще одну собаку - попроще да, извините, поумнее?</w:t>
      </w:r>
    </w:p>
    <w:p>
      <w:pPr>
        <w:pStyle w:val="Style13"/>
        <w:rPr/>
      </w:pPr>
      <w:r>
        <w:rPr/>
        <w:t>Семейную собаку нужно оценивать вовсе не по ее рабочим качествам и прочим формальным показателям. Тут на первый план выходят содержание ее реакций на те или иные события, предсказуемость поведения, стремление жить в мире и благодати со всеми членами семьи. И пусть все эти бытовые качества характера в конечном счете сводятся к формальным оценкам психики, но значение им придается другое. При этом спокойствие, покладистость и уступчивость семейной собаки не должны идти в ущерб ее способности, если нужно, охранять и брать на себя ответственность за человека.</w:t>
      </w:r>
    </w:p>
    <w:p>
      <w:pPr>
        <w:pStyle w:val="Style13"/>
        <w:rPr/>
      </w:pPr>
      <w:r>
        <w:rPr/>
        <w:t>На должность семейной собаки годятся очень многие породы - все те, кто не специализирован для выполнения узкого круга функций, основанных на конфликтах с окружающими. Замечательно справляются с этой ролью и дворняжки... простите, метисы! Меньше других приспособлены к этой задаче борзые и некоторые другие охотничьи собаки - хотя терьеры, таксы, спаниели и прочие прекрасно живут в городской обстановке и радуют людей в качестве отличных компаньонов.</w:t>
      </w:r>
    </w:p>
    <w:p>
      <w:pPr>
        <w:pStyle w:val="Style13"/>
        <w:rPr/>
      </w:pPr>
      <w:r>
        <w:rPr/>
        <w:t>Даже представители "страшных" боевых пород гораздо лучше уживаются с человеком и с другими животными, чем мы обычно думаем, и при условии правильного и раннего воспитания могут быть замечательными семейными собаками. Все-таки они, в большинстве своем, - в первую очередь терьеры, а уж потом "були", "стаффы" и "питы". Разумеется, для этих пород важнее, чем для других, правильное определение индивидуального состояния психики, - чтобы не наткнуться на нежелательную для семейной собаки наследственность. Впрочем, и ее можно скорректировать в реальном поведении специальными психотерапевтическими методами.</w:t>
      </w:r>
    </w:p>
    <w:p>
      <w:pPr>
        <w:pStyle w:val="Style13"/>
        <w:rPr/>
      </w:pPr>
      <w:r>
        <w:rPr/>
        <w:t>Еще одно неожиданное исключение представляют собой очаровательные "медвежата" чау-чау. Они ведут свой род от древних съедобных собак Китая, и в их истории нет опыта домашней жизни и задушевного общения с человеком. Если бы хотя бы в течение последних десятилетий европейского породного разведения они предназначались для какой-нибудь работы, то и это успело бы закрепиться в их генетической памяти. Но у нас они содержатся именно в качестве компаньонов, а таких собак надо уметь воспитывать. Помните, еще Конрад Лоренц рассказывал о независимости и неуступчивости чау-чау, принадлежавших его жене? Правда, он приписывал это преобладанию волчьих кровей над шакальими, что оказалось неверным.</w:t>
      </w:r>
    </w:p>
    <w:p>
      <w:pPr>
        <w:pStyle w:val="Style13"/>
        <w:rPr/>
      </w:pPr>
      <w:r>
        <w:rPr/>
        <w:t>Для того, чтобы вырастить и воспитать свою семейную собаку, нужно не так уж много - правильно выбрать свою породу и заранее определить, чего Вы от нее хотите. Это мы, люди, нередко миримся с недоговоренностями и двусмысленностями в отношениях, а собака имеет право точно знать, кто есть кто в ее жизни и как положено себя вести.</w:t>
      </w:r>
    </w:p>
    <w:p>
      <w:pPr>
        <w:pStyle w:val="Style13"/>
        <w:rPr/>
      </w:pPr>
      <w:r>
        <w:rPr/>
        <w:t>Работа по "встраиванию" собаки в человеческую семью начинается с первого шага щеночка в новом доме и продолжается до полного становления психики и социальных представлений - это приходится на возраст около года, иногда затягиваясь до полутора. Могу Вас заверить: собака с готовностью примет те нормы и требования, какие Вы ей явно или неявно укажете. Ведь они определяют собой ее приспособление к реальным условиям жизни, в конечном счете, ее благополучие. Надо только уметь объяснить.</w:t>
      </w:r>
    </w:p>
    <w:p>
      <w:pPr>
        <w:pStyle w:val="Style13"/>
        <w:rPr/>
      </w:pPr>
      <w:r>
        <w:rPr/>
        <w:t xml:space="preserve">Вот главное правило семейных отношений с участием собаки: </w:t>
      </w:r>
      <w:r>
        <w:rPr>
          <w:u w:val="single"/>
        </w:rPr>
        <w:t>каждый член семьи строит их самостоятельно</w:t>
      </w:r>
      <w:r>
        <w:rPr/>
        <w:t>. Собака не переносит свои представления об иерархии доминирования с одного человека на другого, и если животное почему-либо отказывается повиноваться, прибегать к методу "я папе скажу" совершенно бесполезно. Папа папой и останется, а слабый член семьи только укрепит собаку во мнении о собственном превосходстве. Наша семейная "круговая порука" резко расходится с врожденными общесобачьими представлениями о социальных отношений, а потому недоступна Вашему любимцу.</w:t>
      </w:r>
    </w:p>
    <w:p>
      <w:pPr>
        <w:pStyle w:val="Style13"/>
        <w:rPr/>
      </w:pPr>
      <w:r>
        <w:rPr/>
        <w:t>Единственное исключение представляют собой маленькие дети. Их опекают и оберегают все - обучая тому же самому и собаку. Чаще всего животное видит в ребенке "человеческого щенка " и не желает причинить ему вреда, но звериные "педагогические приемы" должны контролироваться и регулироваться взрослыми людьми. А в остальном в роли Щенка ребенок будет наиболее благополучен и защищен. Щенкам положено особое внимание и максимально широкие привилегии, им гарантирована неприкосновенность и защита. Чем плохо?</w:t>
      </w:r>
    </w:p>
    <w:p>
      <w:pPr>
        <w:pStyle w:val="Style13"/>
        <w:rPr/>
      </w:pPr>
      <w:r>
        <w:rPr/>
        <w:t xml:space="preserve">Могу перечислить Вам </w:t>
      </w:r>
      <w:r>
        <w:rPr>
          <w:u w:val="single"/>
        </w:rPr>
        <w:t xml:space="preserve">важнейшие правила для семейной собаки. </w:t>
      </w:r>
      <w:r>
        <w:rPr/>
        <w:t>Вот они:</w:t>
      </w:r>
    </w:p>
    <w:p>
      <w:pPr>
        <w:pStyle w:val="Style13"/>
        <w:rPr/>
      </w:pPr>
      <w:r>
        <w:rPr/>
        <w:t>Семейная собака обязана слушаться каждого члена семьи, без каких-либо предпочтений и исключений. Любой взрослый человек старше любой собаки.</w:t>
      </w:r>
    </w:p>
    <w:p>
      <w:pPr>
        <w:pStyle w:val="Style13"/>
        <w:rPr/>
      </w:pPr>
      <w:r>
        <w:rPr/>
        <w:t>Семейная собака не имеет права охранять что бы то ни было или кого бы то ни было ни от одного члена семьи.</w:t>
      </w:r>
    </w:p>
    <w:p>
      <w:pPr>
        <w:pStyle w:val="Style13"/>
        <w:rPr/>
      </w:pPr>
      <w:r>
        <w:rPr/>
        <w:t>Семейная собака имеет право на неограниченное общение с каждым членом семьи. Ни ровностям, ни завистям тут места нет - ищите свой стиль в отношениях.</w:t>
      </w:r>
    </w:p>
    <w:p>
      <w:pPr>
        <w:pStyle w:val="Style13"/>
        <w:rPr/>
      </w:pPr>
      <w:r>
        <w:rPr/>
        <w:t>Каждый член семьи должен играть какую-то существенную роль в жизни семейной собаки. Решайте сами, кто кормит, кто гуляет, кто играет, но лучше всего, если любой может сделать все.</w:t>
      </w:r>
    </w:p>
    <w:p>
      <w:pPr>
        <w:pStyle w:val="Style13"/>
        <w:rPr/>
      </w:pPr>
      <w:r>
        <w:rPr/>
        <w:t>В играх с семейной собакой участвуют все, по очереди или вместе. Для бабушек и дедушек существуют игры, не требующие физической активности (например, поисковые).</w:t>
      </w:r>
    </w:p>
    <w:p>
      <w:pPr>
        <w:pStyle w:val="Style13"/>
        <w:rPr/>
      </w:pPr>
      <w:r>
        <w:rPr/>
        <w:t>Особое значение приобретает суверенное и неприкосновенное место семейной собаки и его расположение в доме.</w:t>
      </w:r>
    </w:p>
    <w:p>
      <w:pPr>
        <w:pStyle w:val="Style13"/>
        <w:rPr/>
      </w:pPr>
      <w:r>
        <w:rPr/>
        <w:t>Устав от разнообразного общения со многими людьми, зверь имеет право отдохнуть от всех.</w:t>
      </w:r>
    </w:p>
    <w:p>
      <w:pPr>
        <w:pStyle w:val="Style13"/>
        <w:rPr/>
      </w:pPr>
      <w:r>
        <w:rPr/>
        <w:t>Правила и требования к поведению семейной собаки последовательны и едины для всех. Далеко не всякая собака хорошо понимает исключения из общих правил, но зато воспользоваться нашей непоследовательностью горазды все.</w:t>
      </w:r>
    </w:p>
    <w:p>
      <w:pPr>
        <w:pStyle w:val="Style13"/>
        <w:rPr/>
      </w:pPr>
      <w:r>
        <w:rPr/>
        <w:t>И последнее, хотя и очень важное. Никогда не делайте собаку средством выяснения внутрисемейных отношений и "громоотводом" для эмоций, направленных на Ваших близких. Последствия могут быть поистине трагическими и для собаки,и для Вас.</w:t>
      </w:r>
    </w:p>
    <w:p>
      <w:pPr>
        <w:pStyle w:val="Style13"/>
        <w:rPr/>
      </w:pPr>
      <w:r>
        <w:rPr/>
        <w:t xml:space="preserve">- </w:t>
      </w:r>
      <w:r>
        <w:rPr>
          <w:rStyle w:val="Emphasis"/>
        </w:rPr>
        <w:t>Ну как тут не поговорить о Збарте! - воскликнула Мама, вспомнив любимого воспитанника. - Бультерьер, в семье бабушка, дедушка и двухлетний ребенок, а какая семейная собака выросла! Настя ведь в три года с ним на сцене в нашей программе выступала.</w:t>
      </w:r>
      <w:r>
        <w:rPr>
          <w:i/>
          <w:iCs/>
        </w:rPr>
        <w:br/>
      </w:r>
      <w:r>
        <w:rPr>
          <w:rStyle w:val="Emphasis"/>
        </w:rPr>
        <w:t>- Так мы же с ним с пяти месяцев всей стаей работали,- Черному тоже приятно было поболтать о "двоюродном сыне". - Думаешь, мало я ему объяснял, как надо к Хозяевам относиться? Или вы с Юрой его послушанию не учили? Не сам же он по себе с Настькой подружился. А Джинка - вон сколько времени убила, пока ему втолковала, что он такой же терьер, как и наши, а стало быть, дело всей его жизни - чтоб Хозяева были им довольны. \</w:t>
      </w:r>
      <w:r>
        <w:rPr>
          <w:i/>
          <w:iCs/>
        </w:rPr>
        <w:br/>
      </w:r>
      <w:r>
        <w:rPr>
          <w:rStyle w:val="Emphasis"/>
        </w:rPr>
        <w:t>- А ну, притормози, - осадила его Мама. - Семья - это вам не дикая стая. Чего бы вы добились, если бы ^ хозяева сами не поработали!</w:t>
      </w:r>
      <w:r>
        <w:rPr>
          <w:i/>
          <w:iCs/>
        </w:rPr>
        <w:br/>
      </w:r>
      <w:r>
        <w:rPr>
          <w:rStyle w:val="Emphasis"/>
        </w:rPr>
        <w:t>- Зато теперь что с ним стало! - горько вздохнула o, Джи-Джи. - Видела я его на днях: гуляет в страшен-ном "строгаче", рвет поводок, от него и Люди, и собаки разбегаются. Я-то, конечно, подошла, что он мне \ сделает, а только поговорить мне с ним теперь не о чем. А как мы все друг друга любили, помнишь?</w:t>
      </w:r>
      <w:r>
        <w:rPr>
          <w:i/>
          <w:iCs/>
        </w:rPr>
        <w:br/>
      </w:r>
      <w:r>
        <w:rPr>
          <w:rStyle w:val="Emphasis"/>
        </w:rPr>
        <w:t xml:space="preserve">- Ты же знаешь, почему так получилось, - заметил овчар. - Лично я не понимаю, как Люди могут так измениться, но не моя тут власть. Ох, в своей-то стае я бы им объяснил... А были ведь вполне собачьи Люди! </w:t>
      </w:r>
      <w:r>
        <w:rPr/>
        <w:br/>
        <w:t>В устах Рольфа это была высшая похвала для людей. Для посторонних, разумеется.</w:t>
      </w:r>
    </w:p>
    <w:p>
      <w:pPr>
        <w:pStyle w:val="Heading3"/>
        <w:jc w:val="center"/>
        <w:rPr/>
      </w:pPr>
      <w:bookmarkStart w:id="3" w:name="4"/>
      <w:bookmarkEnd w:id="3"/>
      <w:r>
        <w:rPr/>
        <w:t>Беседа четвертая.</w:t>
        <w:br/>
        <w:t xml:space="preserve">САМ СЕБЕ ЗООПСИХОЛОГ? </w:t>
      </w:r>
    </w:p>
    <w:p>
      <w:pPr>
        <w:pStyle w:val="Style13"/>
        <w:rPr/>
      </w:pPr>
      <w:r>
        <w:rPr/>
        <w:t xml:space="preserve">- </w:t>
      </w:r>
      <w:r>
        <w:rPr>
          <w:rStyle w:val="Emphasis"/>
        </w:rPr>
        <w:t>Ты слышал. Черный? Мама-то наша себя "зоопсихологом" называет. Не знаешь, что это такое?</w:t>
      </w:r>
      <w:r>
        <w:rPr>
          <w:i/>
          <w:iCs/>
        </w:rPr>
        <w:br/>
      </w:r>
      <w:r>
        <w:rPr>
          <w:rStyle w:val="Emphasis"/>
        </w:rPr>
        <w:t>Рольф потянулся лениво, повернул к ней красивую черную голову и солидно объяснил:</w:t>
      </w:r>
      <w:r>
        <w:rPr>
          <w:i/>
          <w:iCs/>
        </w:rPr>
        <w:br/>
      </w:r>
      <w:r>
        <w:rPr>
          <w:rStyle w:val="Emphasis"/>
        </w:rPr>
        <w:t>- Это такой Человек, который нас, собак, понимает лучше, чем все остальные. Чем Папа, например, или, тем более, прохожие на улице. Маму-то мы с тобой вон сколько учили!</w:t>
      </w:r>
      <w:r>
        <w:rPr>
          <w:i/>
          <w:iCs/>
        </w:rPr>
        <w:br/>
      </w:r>
      <w:r>
        <w:rPr>
          <w:rStyle w:val="Emphasis"/>
        </w:rPr>
        <w:t>- Это Мама-то Человек? - насмешливо глянула на него фоксюшка. Не сдержалась, несмотря на все уважение к дядюшке. - Она же и сама наполовину собака.</w:t>
      </w:r>
      <w:r>
        <w:rPr>
          <w:i/>
          <w:iCs/>
        </w:rPr>
        <w:br/>
      </w:r>
      <w:r>
        <w:rPr>
          <w:rStyle w:val="Emphasis"/>
        </w:rPr>
        <w:t>- Эх ты, несмышленыш! Ты хоть в зеркало посмотрись: у тебя ног сколько? А у Мамы? Зубы у нее и у нас - вообще никакого сравнения. И главное: где у нее хвост?</w:t>
      </w:r>
      <w:r>
        <w:rPr>
          <w:i/>
          <w:iCs/>
        </w:rPr>
        <w:br/>
      </w:r>
      <w:r>
        <w:rPr>
          <w:rStyle w:val="Emphasis"/>
        </w:rPr>
        <w:t>- Я же и говорю: наполовину! Зубы всякие бывают, ног у нее две - зато руки вон какие, ими и прихватить можно не хуже, чем пастью. А хвост... что хвост! Ты доберманов видал? У них тоже хвостов почитай что нету. Если мне хвостик во младенчестве укоротили, так я и не собака, по-твоему?</w:t>
      </w:r>
      <w:r>
        <w:rPr>
          <w:i/>
          <w:iCs/>
        </w:rPr>
        <w:br/>
      </w:r>
      <w:r>
        <w:rPr>
          <w:rStyle w:val="Emphasis"/>
        </w:rPr>
        <w:t>Обрадовавшись, что переспорила Вожака, Джи улеглась поудобнее. Черному не хотелось признаваться, что он озадачен, и, подумав, пес нашел коронный аргумент:</w:t>
      </w:r>
      <w:r>
        <w:rPr>
          <w:i/>
          <w:iCs/>
        </w:rPr>
        <w:br/>
      </w:r>
      <w:r>
        <w:rPr>
          <w:rStyle w:val="Emphasis"/>
        </w:rPr>
        <w:t xml:space="preserve">- Так что ж она тогда нас с тобой просит собакам показывать, как хвостом повилять, как к старшей или младшей собаке подойти? Сама, стало быть, не умеет! Ну, какая же Мама - собака?! </w:t>
      </w:r>
    </w:p>
    <w:p>
      <w:pPr>
        <w:pStyle w:val="Style13"/>
        <w:rPr/>
      </w:pPr>
      <w:r>
        <w:rPr/>
        <w:t>И правда, не умею я вилять хвостом и ходить на четвереньках! Но перевести с собачьего на человечий, рассказать человеку и его собственной собаке, передав при этом именно то, что нужно ей, - это я умею. И стараюсь помочь человеку и собаке во всех случаях, когда собака создает своим поведением проблемы себе и хозяину.</w:t>
      </w:r>
    </w:p>
    <w:p>
      <w:pPr>
        <w:pStyle w:val="Style13"/>
        <w:rPr/>
      </w:pPr>
      <w:r>
        <w:rPr/>
        <w:t>На одной из престижных наших выставок, пару лет назад, эксперт из Англии не переставала удивляться, осматривая очень нервную суку миттельшнауцера: "Три месяца назад родила, до сих пор так неспокойна - и Вы не были у зоопсихолога?". Хозяйка собаки судью явно не понимала, а наивная англичанка и заподозрить не могла, что у нас и люди-то не привыкли обращаться за психологической помощью, а профессия зоопсихолога попросту неизвестна. Для наших собак почти любые отклонения от поведенческой нормы считаются разве что индивидуальными особенностями, к каким бы моральным и материальным потерям они ни вели. Одна из причин состоит в том, что о норме мы и представления не имеем.</w:t>
      </w:r>
    </w:p>
    <w:p>
      <w:pPr>
        <w:pStyle w:val="Style13"/>
        <w:rPr/>
      </w:pPr>
      <w:r>
        <w:rPr/>
        <w:t>Какое же место занимает зоопсихолог-профессионал среди всех тех, кто призван заботиться о судьбе Вашей собаки: кинологов, дрессировщиков, ветеринарных врачей, наконец?</w:t>
      </w:r>
    </w:p>
    <w:p>
      <w:pPr>
        <w:pStyle w:val="Style13"/>
        <w:rPr/>
      </w:pPr>
      <w:r>
        <w:rPr>
          <w:rStyle w:val="Emphasis"/>
        </w:rPr>
        <w:t>Кинологи</w:t>
      </w:r>
      <w:r>
        <w:rPr/>
        <w:t xml:space="preserve"> клубов подходят к разведению собак со своих позиций, нередко сводящихся лишь к получению и закреплению в поголовье тех или иных экстерьерных признаков. О том, какие психические качества и предрасположенности передаются в потомстве вместе с желанными внешними чертами, они по большей части даже не подозревают. Вместе с тем сейчас уже существует целый ряд эмпирических закономерностей, устанавливающих связь, например, между окрасом и устойчивостью поведения, между развитием костяка и возбудимостью и так далее. Эту информацию, а заодно и сведения о том, как правильно прогнозировать психическую наследственность при подборе родительской пары, могла бы предоставить в распоряжение разведенцев современная зоопсихология.</w:t>
      </w:r>
    </w:p>
    <w:p>
      <w:pPr>
        <w:pStyle w:val="Style13"/>
        <w:rPr/>
      </w:pPr>
      <w:r>
        <w:rPr/>
        <w:t>Прекрасно зная историю породы и пути разведения, клубные кинологи очень редко осознают влияние этих факторов на породную психику собаки. В лучшем случае Вы услышите что-то вроде: "Ну что поделаешь, в этой породе все таковы!", но вряд ли получите рекомендации по решению Ваших насущных проблем.</w:t>
      </w:r>
    </w:p>
    <w:p>
      <w:pPr>
        <w:pStyle w:val="Style13"/>
        <w:rPr/>
      </w:pPr>
      <w:r>
        <w:rPr/>
        <w:t>Обойти естественные возрастные закономерности развития психики щенка, обманув Матушку-Природу, или игнорировать их не удавалось еще никому. Зато учесть их и использовать в своих корыстных интересах, взяв от собаки максимум возможного, не так уж трудно. Но спросите-ка у руководителя своей породы, чем отмечен возраст, скажем, полутора-двух месяцев - и Вы услышите лишь про прививки и необходимость беречь здоровье малыша.</w:t>
      </w:r>
    </w:p>
    <w:p>
      <w:pPr>
        <w:pStyle w:val="Style13"/>
        <w:rPr/>
      </w:pPr>
      <w:r>
        <w:rPr/>
        <w:t>Поверьте, я говорю об этом вовсе не для того, чтобы попенять на недостаточную подготовленность кинологов! Им, как и Вам, неоткуда знать об этом: книг по зоопсихологии слишком мало, а белых пятен в психологии межвидового общения - слишком много. Не в лучшем положении оказываются и дрессировщики, обучающиеся по методикам, оправдавшим себя в армейской и милицейской практике и не очень-то пригодным для большинства пород и для воспитания той семейной собаки, о которой мечтаете Вы. Кроме того, эти методики во многом "антипедагогичны" по отношению к естественным законам поведения собаки, поскольку в корне противоречат им. Использовать видовые особенности психики и законы поведения, не ломая их, - вот девиз зоопсихолога!</w:t>
      </w:r>
    </w:p>
    <w:p>
      <w:pPr>
        <w:pStyle w:val="Style13"/>
        <w:rPr/>
      </w:pPr>
      <w:r>
        <w:rPr/>
        <w:t>В случае врожденных или благоприобретенных аномалий поведения и психики ветеринарные врачи, к великому сожалению, смогут предложить Вам только медикаментозное лечение, позволяющее изменить характеристики физиологических процессов, протекающих в нервной системе, но не смысл поступков собаки и не ее отношение к действительности. Согласитесь, лечение и перевоспитание - вещи принципиально разные.</w:t>
      </w:r>
    </w:p>
    <w:p>
      <w:pPr>
        <w:pStyle w:val="Style13"/>
        <w:rPr/>
      </w:pPr>
      <w:r>
        <w:rPr/>
        <w:t>Главная моя работа состоит в том, чтобы объяснять людям, что и как думают их собаки. И еще : строить собакам разного рода козни - с тем, чтобы они вели себя так, как нужно человеку. Зная, чем обуславливается то или иное поведение собаки, всегда можно придумать и подстроить такую ситуацию, в которой зверь поведет себя единственно правильным образом. Правда, иногда это бывает не так легко, как хотелось бы...</w:t>
      </w:r>
    </w:p>
    <w:p>
      <w:pPr>
        <w:pStyle w:val="Style13"/>
        <w:rPr/>
      </w:pPr>
      <w:r>
        <w:rPr/>
        <w:t xml:space="preserve">Разумеется, многим (к искренней моей радости - очень многим!) хозяевам удается воспитать свою собаку такой, чтобы с ней было спокойно в любой обстановке - и среди хороших людей, и среди плохих. В таких семьях мне делать нечего. Но я, признаться, вообще не понимаю, как можно сделать это без знания психологии собаки. И если Вы открываете основные законы межвидового взаимодействия своими силами, интуитивно добиваясь от собаки нужного поведения, то это никоим образом не означает, будто Вы вообще обходитесь без такого рода знаний. А в последнее время газеты пестрят сообщениями о серьезных осложнениях, а то и подлинных трагедиях, связанных с собаками. И очень часто, услышав или прочитав об очередном происшествии, я форменным образом хватаюсь за голову: ведь все, что нужно было знать, чтобы избежать беды, умещается на паре страничек! И вовсе не обязательно было дожидаться трагедии, которую гораздо проще было предотвратить. Потому-то я и хотела бы помочь Вам стать </w:t>
      </w:r>
      <w:r>
        <w:rPr>
          <w:rStyle w:val="Emphasis"/>
        </w:rPr>
        <w:t xml:space="preserve">"самому себе зоопсихологом". </w:t>
      </w:r>
    </w:p>
    <w:p>
      <w:pPr>
        <w:pStyle w:val="Style13"/>
        <w:rPr/>
      </w:pPr>
      <w:r>
        <w:rPr/>
        <w:t>Очень и очень многие проблемы в жизни людей с собаками коренятся во вполне определенных видовых, породных и возрастных закономерностях развития психики. Вы же не станете, например, требовать от десятилетнего ребенка, чтобы он вышел один на один со взрослым драчуном? Что ж Вы удивляетесь, когда Ваш шестимесячный любимец уходит от драк с сотоварищами, поджимая хвост, а то и валясь на спину? То, что Вам представляется непозволительной трусостью, на самом деле - обычные для собак нормы этикета, предписывающие почитать старших именно таким образом.</w:t>
      </w:r>
    </w:p>
    <w:p>
      <w:pPr>
        <w:pStyle w:val="Style13"/>
        <w:rPr/>
      </w:pPr>
      <w:r>
        <w:rPr/>
        <w:t>Зоопсихология - серьезная научная дисциплина, и в ней, как в любой науке, есть разные подходы и веяния. В начале XX века возникло такое направление зоопсихологии, как этология - наука о естественном поведении животных, обеспечивающем индивидуальное выживание и сохранение вида при действии естественного отбора. Развивая идеи Дарвина об эволюционном значении поведения и прекрасно изучив видосохраняющие функции и наследственно закрепленные формы поведения, этологи не ставили перед собой задачу исследования индивидуального поведения. Хотя, если Вы помните, основоположник этологии, Конрад Лоренц, написал превосходную книжку о своих домашних собаках - "Человек находит друга". В ней поведение наших друзей рассматривается с точки зрения проявлений, общих для всех видов собачьих.</w:t>
      </w:r>
    </w:p>
    <w:p>
      <w:pPr>
        <w:pStyle w:val="Style13"/>
        <w:rPr/>
      </w:pPr>
      <w:r>
        <w:rPr/>
        <w:t>В противовес этологии примерно в то же время возник и другой подход, названный бихевиоризмом (от английского слова behavior - поведение). Мы знаем бихевиористов по прекрасной книге Карен Прайор "Не рычите на собаку!" и еще - по их дрессировочным достижениям. В частности, сама Карен Прайор, много лет дрессировавшая дельфинов для океанариума, между делом обучила цыпленка танцевать по команде. У Грегори Бейтсона морской гребешок научился хлопать раковиной за подкормку.</w:t>
      </w:r>
    </w:p>
    <w:p>
      <w:pPr>
        <w:pStyle w:val="Style13"/>
        <w:rPr/>
      </w:pPr>
      <w:r>
        <w:rPr/>
        <w:t>Бихевиористы видели свою задачу в исследовании и разработке способов формирования поведения по воле человека. Будучи непримиримыми соперниками этологов, они не придавали большого значения наследственным формам поведения, стараясь как можно изощреннее их изменять.</w:t>
      </w:r>
    </w:p>
    <w:p>
      <w:pPr>
        <w:pStyle w:val="Style13"/>
        <w:rPr/>
      </w:pPr>
      <w:r>
        <w:rPr/>
        <w:t>Однако, ни этология, ни бихевиоризм оказались не в состоянии описать поведения животных, да еще во взаимодействии с человеком, во всей его полноте. Карен Прайор сама говорила о том, что за пределами возможностей этих подходов остается, например, такое сложное поведение, как игра.</w:t>
      </w:r>
    </w:p>
    <w:p>
      <w:pPr>
        <w:pStyle w:val="Style13"/>
        <w:rPr/>
      </w:pPr>
      <w:r>
        <w:rPr/>
        <w:t>И если бы только игра! А что тогда говорить о работе с человеком? Собаки пасут скот, выслеживают для нас животных и людей, разыскивают имущество, спасают при катастрофах... всего и не перечислишь. Вот такое поведение и вовсе не поддается ни этологическому, ни бихевиористскому анализу.</w:t>
      </w:r>
    </w:p>
    <w:p>
      <w:pPr>
        <w:pStyle w:val="Style13"/>
        <w:rPr/>
      </w:pPr>
      <w:r>
        <w:rPr/>
        <w:t xml:space="preserve">Вот и пришлось мне, вместе с моими учениками, заняться именно собаками и их специфическими, ни на какие другие не похожими, формами взаимодействия с человеком, впервые в мире разработав </w:t>
      </w:r>
      <w:r>
        <w:rPr>
          <w:rStyle w:val="Emphasis"/>
        </w:rPr>
        <w:t>психологию межвидовых отношений</w:t>
      </w:r>
      <w:r>
        <w:rPr/>
        <w:t>. Что из этого получилось - судить Вам.</w:t>
      </w:r>
    </w:p>
    <w:p>
      <w:pPr>
        <w:pStyle w:val="Style13"/>
        <w:rPr/>
      </w:pPr>
      <w:r>
        <w:rPr/>
        <w:t>Знание важнейших законов поведения собак не только облегчает повседневную жизнь. Используя эти законы, я обучаю собак всем желательным для хозяина действиям намного быстрее, чем это делается в обычной дрессировке. И еще, что очень важно, я не вызываю у собак чувства протеста против насилия, заставляющего их упорствовать в своих ошибках и портящего отношения с хозяевами. А если добавить к этому новейшие методы, хорошо оправдавшие себя в психотерапии людей, то круг решаемых зоопсихологом задач расширяется почти неограниченно. Что Вы скажете, например, о коррекции наследственных программ поведения?</w:t>
      </w:r>
    </w:p>
    <w:p>
      <w:pPr>
        <w:pStyle w:val="Style13"/>
        <w:rPr/>
      </w:pPr>
      <w:r>
        <w:rPr/>
        <w:t xml:space="preserve">Мы говорим о возбудимости, злобности, трусости наших собак. Мы обвиняем их родителей в дурной наследственности. Мы торопимся лечить их теми же транквилизаторами, которые принимаем сами, в своем желании помочь пренебрегая элементарными биологическими различиями и не подозревая о том, какой вред можем нанести обожаемому существу. </w:t>
      </w:r>
      <w:r>
        <w:rPr>
          <w:u w:val="single"/>
        </w:rPr>
        <w:t xml:space="preserve">Не давайте собаке лекарств, которые способны, чего доброго, лишь усугубить Ваши проблемы! </w:t>
      </w:r>
      <w:r>
        <w:rPr/>
        <w:t>Обратитесь ко мне или к кому-нибудь из моих учеников-ветеринаров (в их дипломах есть запись о соответствующей квалификации) - очень может быть, что Ваши беды устраняются, скажем, переносом собачьей подстилки в другое место.</w:t>
      </w:r>
    </w:p>
    <w:p>
      <w:pPr>
        <w:pStyle w:val="Style13"/>
        <w:rPr/>
      </w:pPr>
      <w:r>
        <w:rPr>
          <w:rStyle w:val="Emphasis"/>
        </w:rPr>
        <w:t>Собаки остались Мамой недовольны.</w:t>
      </w:r>
      <w:r>
        <w:rPr>
          <w:i/>
          <w:iCs/>
        </w:rPr>
        <w:br/>
      </w:r>
      <w:r>
        <w:rPr>
          <w:rStyle w:val="Emphasis"/>
        </w:rPr>
        <w:t>- Вечно ты все усложняешь! - ворчал Черный. - Что, без твоих премудростей не видно, что с собачкой делать?</w:t>
      </w:r>
      <w:r>
        <w:rPr>
          <w:i/>
          <w:iCs/>
        </w:rPr>
        <w:br/>
      </w:r>
      <w:r>
        <w:rPr>
          <w:rStyle w:val="Emphasis"/>
        </w:rPr>
        <w:t>- Сколько раз тебе говорила, все не впрок! Люди - не собаки, им мало видеть. Надо еще понять, откуда что берется. Не мерь на свой аршин!</w:t>
      </w:r>
      <w:r>
        <w:rPr>
          <w:i/>
          <w:iCs/>
        </w:rPr>
        <w:br/>
      </w:r>
      <w:r>
        <w:rPr>
          <w:rStyle w:val="Emphasis"/>
        </w:rPr>
        <w:t>Не желая сдаваться без боя. Черный призвал в союзники Джину.</w:t>
      </w:r>
      <w:r>
        <w:rPr>
          <w:i/>
          <w:iCs/>
        </w:rPr>
        <w:br/>
      </w:r>
      <w:r>
        <w:rPr>
          <w:rStyle w:val="Emphasis"/>
        </w:rPr>
        <w:t>- Джи, ты, например, видишь собачкин характер? Драться будет или в сторону отойдет? Легко ли ее вывести из себя и чем именно? Хорошо ли живет с Хозяином? На кого больше внимания обращает: на Людей или на собак?</w:t>
      </w:r>
      <w:r>
        <w:rPr>
          <w:i/>
          <w:iCs/>
        </w:rPr>
        <w:br/>
      </w:r>
      <w:r>
        <w:rPr>
          <w:rStyle w:val="Emphasis"/>
        </w:rPr>
        <w:t>- Вижу конечно, с первой же секунды и даже на расстоянии. И она меня насквозь видит, сам знаешь. Как без этого общаться, если не знаешь, на что нарвешься?</w:t>
      </w:r>
      <w:r>
        <w:rPr>
          <w:i/>
          <w:iCs/>
        </w:rPr>
        <w:br/>
      </w:r>
      <w:r>
        <w:rPr>
          <w:rStyle w:val="Emphasis"/>
        </w:rPr>
        <w:t>- Ну вот, я же и говорю! Это и важно, а не законы да ' возбудимости. Слышишь, Мама? Устами младенца...</w:t>
      </w:r>
    </w:p>
    <w:p>
      <w:pPr>
        <w:pStyle w:val="Style13"/>
        <w:rPr/>
      </w:pPr>
      <w:r>
        <w:rPr>
          <w:rStyle w:val="Emphasis"/>
        </w:rPr>
        <w:t>И хотя Джинечка - не такой уж младенец, хотя и видели они одно и то же, только называли по-разному, Маме нисколько не мешало, что все остались при своем мнении.</w:t>
      </w:r>
    </w:p>
    <w:p>
      <w:pPr>
        <w:pStyle w:val="Heading3"/>
        <w:jc w:val="center"/>
        <w:rPr/>
      </w:pPr>
      <w:r>
        <w:rPr/>
        <w:t>Беседа пятая.</w:t>
        <w:br/>
        <w:t>ОБЩИЙ ЯЗЫК</w:t>
      </w:r>
    </w:p>
    <w:p>
      <w:pPr>
        <w:pStyle w:val="Style13"/>
        <w:rPr/>
      </w:pPr>
      <w:r>
        <w:rPr/>
        <w:t>Видовые законы, постоянно и неумолимо сказывающиеся на нашей с собаками жизни, все-таки не определяют возможностей общения между разными биологическими видами, каждый из которых обладает своими способами выражения, да и к миру относится по-своему. Ведь язык и представления о мире - две стороны одной медали. Вторая сигнальная система, человеческий язык, во многом обуславливает и наше осмысление окружающего, развитие нашего уникального для живой природы логического мышления. Язык собак - совсем другой. Но он, тем не менее, существует и имеет полное право называться языком. Поверьте мне, лингвисту по университетскому диплому, да к тому же двадцать лет работавшему с языками общения с ЭВМ. Я ведь не случайно говорю порой, что работаю переводчиком с собачьего! Кроме звуковой речи, хотя и не артикулированной по-человечески (не поверю, если мне расскажут про собаку, произносящую слово "папа"), их язык строится на мимике, позах, движении. Собаки способны осознать и выразить в своем языке все те логические отношения, которые выражаются в любом человеческом языке (а их всего пятнадцать). Довольно сложные собачьи высказывания, их отношение к происходящему, желания и намерения - все это изображается короткими пантомимами, включающими в себя как общие для всех собак ритуальные действия, так 'и "сценки", придуманные конкретной собакой для своего хозяина. Нужно только научиться правильно понимать эти собачьи "слова" и "фразы", описывающие не отдельные понятия, а весь комплекс ощущений и переживаний, связанных с данной ситуацией.</w:t>
      </w:r>
    </w:p>
    <w:p>
      <w:pPr>
        <w:pStyle w:val="Style13"/>
        <w:rPr/>
      </w:pPr>
      <w:r>
        <w:rPr/>
        <w:t>Называя нечто словом, мы с Вами как бы очищаем понятие от излишних деталей, выделяем общее и отбрасываем несущественные частности. Но, скажем, у австралийских аборигенов страус, лежащий под деревом, и страус, бегущий по равнине, обозначаются разными словами. И эскимосы называют снег по-разному, в зависимости от того, сыплется ли он с неба или лежит на земле.</w:t>
      </w:r>
    </w:p>
    <w:p>
      <w:pPr>
        <w:pStyle w:val="Style13"/>
        <w:rPr/>
      </w:pPr>
      <w:r>
        <w:rPr/>
        <w:t>Осознание окружающего, выражаемое в языке, связано с развитием абстрактного мышления, а эта способность присуща собакам в несопоставимо меньше степени, чем людям. Их видение мира гораздо более конкретно и включает в себя множество сиюминутных подробностей. Не всякая собака может отвлечься от одежды хозяина или "нарушителя" при охране, от времени и места, от прочих деталей обстановки. Мы называем это условными рефлексами на место, время и другие детали, но в действительности это лишь характеристика их мышления.</w:t>
      </w:r>
    </w:p>
    <w:p>
      <w:pPr>
        <w:pStyle w:val="Style13"/>
        <w:rPr/>
      </w:pPr>
      <w:r>
        <w:rPr/>
        <w:t>И если отнестись к собачьим пантомимам как к знакам своеобразного языка, то нетрудно будет и расшифровать, что хочет сказать Ваша собака, и сделать свои жесты и знаки более понятными для животного. А порой наши неправильные жесты попросту травмируют собачью психику. Одна из моих клиенток "ласкала" своего боксера, сильно трепля его за шею и холку, вплоть до отрыва передних лап от пола. Но ведь для собаки это - основательное наказание. И боксер, не понимая, за что его наказывают в самые нежные минуты, раз и навсегда отказался понимать хозяйку и доверять ей. Смею заверить, подобное происходит очень часто.</w:t>
      </w:r>
    </w:p>
    <w:p>
      <w:pPr>
        <w:pStyle w:val="Style13"/>
        <w:rPr/>
      </w:pPr>
      <w:r>
        <w:rPr/>
        <w:t xml:space="preserve">Применение жестов в дрессировке - ни для кого не новость. Но стандартные жесты так далеки от собачьего ритуального языка, что не связываются в представлении собаки в значимые комплексы, оставаясь всего лишь условностью, которую гораздо труднее понять и запомнить. </w:t>
      </w:r>
      <w:r>
        <w:rPr>
          <w:u w:val="single"/>
        </w:rPr>
        <w:t xml:space="preserve">Если же использовать жесты, заимствованные из собачьего родного языка, то и дрессировка, и общение в быту сразу становятся легче и результативнее. </w:t>
      </w:r>
    </w:p>
    <w:p>
      <w:pPr>
        <w:pStyle w:val="Style13"/>
        <w:rPr/>
      </w:pPr>
      <w:r>
        <w:rPr/>
        <w:t xml:space="preserve">Я учу своих ассистентов и клиентов прикасаться к холке или ко лбу собаки, подносить руку к морде сверху или снизу, применять "жесты" ног - и все это для того, чтобы собакам понятнее были требования и обращения человека, чтобы подключить к обучению ее собственные ассоциации и восприятие знаков. А </w:t>
      </w:r>
      <w:r>
        <w:rPr>
          <w:u w:val="single"/>
        </w:rPr>
        <w:t xml:space="preserve">если эти доходчивые объяснения постоянно сопровождаются словами человеческого языка, то собака начинает уверенно различать даже разные варианты одной и той же команды. Это очень практично и полезно в присутствии, например, разных людей. </w:t>
      </w:r>
      <w:r>
        <w:rPr/>
        <w:t>Я могу, допустим, сказать любой из своих собак "Лучше бы тебе присесть" вместо нормативного "Сидеть", чем привожу в трепет своих друзей - дрессировщиков.</w:t>
      </w:r>
    </w:p>
    <w:p>
      <w:pPr>
        <w:pStyle w:val="Style13"/>
        <w:rPr/>
      </w:pPr>
      <w:r>
        <w:rPr/>
        <w:t>Согласитесь, что тут речь идет уже не о выработке условных рефлексов, а о способности к пониманию речи как таковой. Они чувствительны и к звуковому составу слова - не случайно мой четырехмесячный Рольфушка, ослышавшись, разыскал МЯЧИК вместо МЯСА, как просила его я. Слова "мясо" он тогда еще не знал. Теперь я могу подавать Рольфу команды на любом из тех языков, на которых говорю сама.</w:t>
      </w:r>
    </w:p>
    <w:p>
      <w:pPr>
        <w:pStyle w:val="Style13"/>
        <w:rPr/>
      </w:pPr>
      <w:r>
        <w:rPr/>
        <w:t>Не могу не упомянуть еще об одном важном для собак аспекте нашего с ними общения - это тон голоса. Мне очень часто приходится учить хозяев собак, особенно женщин, в ответственную минуту говорить с питомцами на низких тонах. Секрет в том, что высокий, вплоть до визгливых ноток, голос в минуту опасности недвусмысленно говорит собаке о том, что хозяин перепуган до паники. К чему же усиливать собачьи эмоции, будь то страх или агрессия, собственными экстремальными переживаниями? Гораздо лучше взять себя в руки и подать команду уверенным и отрывистым голосом в самом низком регистре, который для собаки обозначает несомненную силу и доминирование.</w:t>
      </w:r>
    </w:p>
    <w:p>
      <w:pPr>
        <w:pStyle w:val="Style13"/>
        <w:rPr/>
      </w:pPr>
      <w:r>
        <w:rPr>
          <w:rStyle w:val="Emphasis"/>
        </w:rPr>
        <w:t>- Знаешь, я только что сообразил, почему мне так не нравится твоя манера все досконально объяснять, - поднял свою красивую большую голову овчар. - Мне кажется, ты все время Людей обижаешь. Разве так уж трудно понять, что со своей собачкой надо разговаривать? Откуда нам иначе узнать Человечий язык? Тут, боюсь, и самые талантливые учителя не помогут, вся надежда на собственного Хозяина.</w:t>
      </w:r>
      <w:r>
        <w:rPr>
          <w:i/>
          <w:iCs/>
        </w:rPr>
        <w:br/>
      </w:r>
      <w:r>
        <w:rPr>
          <w:rStyle w:val="Emphasis"/>
        </w:rPr>
        <w:t>- Мам, а ведь он прав.</w:t>
      </w:r>
      <w:r>
        <w:rPr>
          <w:i/>
          <w:iCs/>
        </w:rPr>
        <w:br/>
      </w:r>
      <w:r>
        <w:rPr>
          <w:rStyle w:val="Emphasis"/>
        </w:rPr>
        <w:t>Джинечка так редко позволяла себе возражать Маме, что раз уж она поддержала Вожака, Маме было о чем призадуматься.</w:t>
      </w:r>
      <w:r>
        <w:rPr>
          <w:i/>
          <w:iCs/>
        </w:rPr>
        <w:br/>
      </w:r>
      <w:r>
        <w:rPr>
          <w:rStyle w:val="Emphasis"/>
        </w:rPr>
        <w:t>- Слава тебе, Господи, перестали ворчать и наконец заговорили по существу. Ну, выкладывайте, раз уж начали.</w:t>
      </w:r>
      <w:r>
        <w:rPr>
          <w:i/>
          <w:iCs/>
        </w:rPr>
        <w:br/>
      </w:r>
      <w:r>
        <w:rPr>
          <w:rStyle w:val="Emphasis"/>
        </w:rPr>
        <w:t>Джи оглянулась на Рольфа, не решаясь опередить старшего.</w:t>
      </w:r>
      <w:r>
        <w:rPr>
          <w:i/>
          <w:iCs/>
        </w:rPr>
        <w:br/>
      </w:r>
      <w:r>
        <w:rPr>
          <w:rStyle w:val="Emphasis"/>
        </w:rPr>
        <w:t>- Можно, я скажу?</w:t>
      </w:r>
      <w:r>
        <w:rPr>
          <w:i/>
          <w:iCs/>
        </w:rPr>
        <w:br/>
      </w:r>
      <w:r>
        <w:rPr>
          <w:rStyle w:val="Emphasis"/>
        </w:rPr>
        <w:t>Рольф благосклонно кивнул.</w:t>
      </w:r>
      <w:r>
        <w:rPr>
          <w:i/>
          <w:iCs/>
        </w:rPr>
        <w:br/>
      </w:r>
      <w:r>
        <w:rPr>
          <w:rStyle w:val="Emphasis"/>
        </w:rPr>
        <w:t>- Ты, Мама, сама все время повторяешь, что мы как дети. что воспитывать собаку нужно так же, как Человеческого Щенка. Как ребенок учит язык, все равно, наш или ваш? С ним говорят, ему показывают и объясняют все подряд и не заботятся о том, сколько слов он понимает. Которые новые, обязан узнать. А главное:</w:t>
      </w:r>
      <w:r>
        <w:rPr>
          <w:i/>
          <w:iCs/>
        </w:rPr>
        <w:br/>
      </w:r>
      <w:r>
        <w:rPr>
          <w:rStyle w:val="Emphasis"/>
        </w:rPr>
        <w:t>взрослые-то не сомневаются, что малыш способен их рано или поздно понять. Почему в наши способности никто не верит?</w:t>
      </w:r>
      <w:r>
        <w:rPr>
          <w:i/>
          <w:iCs/>
        </w:rPr>
        <w:br/>
      </w:r>
      <w:r>
        <w:rPr>
          <w:rStyle w:val="Emphasis"/>
        </w:rPr>
        <w:t>- Ну, вы-то все-таки не человеческие дети...</w:t>
      </w:r>
      <w:r>
        <w:rPr>
          <w:i/>
          <w:iCs/>
        </w:rPr>
        <w:br/>
      </w:r>
      <w:r>
        <w:rPr>
          <w:rStyle w:val="Emphasis"/>
        </w:rPr>
        <w:t>- А как ты нам предлагала попробовать кабачок, помнишь? Ты сказала, что это картошечка такая, картошкой-то мы время от времени лакомимся. Ты могла в нас поверить? И сейчас, сию вот минуточку, тоже с нами разговариваешь именно потому, что веришь.</w:t>
      </w:r>
      <w:r>
        <w:rPr>
          <w:i/>
          <w:iCs/>
        </w:rPr>
        <w:br/>
      </w:r>
      <w:r>
        <w:rPr>
          <w:rStyle w:val="Emphasis"/>
        </w:rPr>
        <w:t>- Так мы же не словами...</w:t>
      </w:r>
      <w:r>
        <w:rPr>
          <w:i/>
          <w:iCs/>
        </w:rPr>
        <w:br/>
      </w:r>
      <w:r>
        <w:rPr>
          <w:rStyle w:val="Emphasis"/>
        </w:rPr>
        <w:t>- Какая разница? - вмешался, не утерпев, Рольф. - Джи верно говорит: надо просто верить, что понять друг друга всегда можно. Если хотеть, конечно.</w:t>
      </w:r>
      <w:r>
        <w:rPr>
          <w:i/>
          <w:iCs/>
        </w:rPr>
        <w:br/>
      </w:r>
      <w:r>
        <w:rPr>
          <w:rStyle w:val="Emphasis"/>
        </w:rPr>
        <w:t>- Я, ребятки, вам больше скажу. Не всякий читатель примет всерьез наши с вами разговоры, которые я в книжках пересказываю.</w:t>
      </w:r>
      <w:r>
        <w:rPr>
          <w:i/>
          <w:iCs/>
        </w:rPr>
        <w:br/>
      </w:r>
      <w:r>
        <w:rPr>
          <w:rStyle w:val="Emphasis"/>
        </w:rPr>
        <w:t xml:space="preserve">~ Да чему ж тут не верить? Они что, со своими собаками никогда не разговаривают? - Джи недоуменно смотрела на Маму. А Черный даже не поморщился: что с Людей возьмешь! </w:t>
      </w:r>
    </w:p>
    <w:p>
      <w:pPr>
        <w:pStyle w:val="Heading3"/>
        <w:jc w:val="center"/>
        <w:rPr/>
      </w:pPr>
      <w:bookmarkStart w:id="4" w:name="6"/>
      <w:bookmarkEnd w:id="4"/>
      <w:r>
        <w:rPr/>
        <w:t>Беседа шестая.</w:t>
        <w:br/>
        <w:t>ВОЛЧЬИ ЗАКОНЫ</w:t>
      </w:r>
    </w:p>
    <w:p>
      <w:pPr>
        <w:pStyle w:val="Style13"/>
        <w:rPr/>
      </w:pPr>
      <w:r>
        <w:rPr/>
        <w:t>А как же еще! Конечно, волчьи - ведь генетики Кильского университета в Германии убедительно доказали, что все они, вопреки распространенному со времен Конрада Лоренца мнению, происходят только от волков. И насколько бы мы ни одомашнили наших собак, как бы ни были они похожи на нас, они так же не становятся людьми, как мы никогда не станем для них собаками. От дикой стаи они унаследовали вполне определенные представления, которые с неизбежностью переносятся на все аспекты их жизни с людьми. Мы используем эти законы во всех областях собачьей деятельности, но активнее всего - в том, что связано с охраной хозяина, его имущества и территории.</w:t>
      </w:r>
    </w:p>
    <w:p>
      <w:pPr>
        <w:pStyle w:val="Style13"/>
        <w:rPr/>
      </w:pPr>
      <w:r>
        <w:rPr/>
        <w:t>Роль социальных законов, унаследованных от предков, становится еще ярче, еще весомее, если в Вашей семье живут несколько животных, возможно, разных видов. Собаки, вопреки старой поговорке, прекрасно уживаются с кошками. Но кого только мы ни приводим в дом! Рыбки, попугаи и даже ежи с крокодилами - виды, которые могут никогда не встречаться друг с другом в дикой природе, вынуждены строить добрососедские отношения на весьма ограниченных просторах наших квартир, по нашей с Вами воле и под нашим чутким руководством. А отношения эти сложны и разнообразны. Даже кошка, которая не имеет права рыбачить в аквариуме, тем самым вступает с рыбами во вполне определенный контакт, хотя бы и нулевой, - на естественное кошачье поведение налагаются человеческие ограничения.</w:t>
      </w:r>
    </w:p>
    <w:p>
      <w:pPr>
        <w:pStyle w:val="Style13"/>
        <w:rPr/>
      </w:pPr>
      <w:r>
        <w:rPr/>
        <w:t>Когда в такой смешанной межвидовой компании есть собака, она , как правило, и задает тон в трудных социальных отношениях, служа надежным и внимательным проводником человеческих идей в звериные массы. Ей не привыкать делать то, чего желает хозяин! Важно только, чтобы собака сама хорошо понимала Ваши требования, а уж донести их до Вашего домашнего зверинца она сумеет. Чем и поможет избежать ненужных трудностей.</w:t>
      </w:r>
    </w:p>
    <w:p>
      <w:pPr>
        <w:pStyle w:val="Style13"/>
        <w:rPr/>
      </w:pPr>
      <w:r>
        <w:rPr/>
        <w:t>А как обойтись без законов стаи на выгуле, в общении с сородичами? Даже если Вы заглянули в компанию других собак случайно и всего на полчасика, видовые законы, являющиеся единственной базой для общения, начинают действовать с первой же секунды и неукоснительно соблюдаются в течение всей совместной прогулки. Тут уж, согласитесь, человеческие взгляды на жизнь просто неприменимы. А знание собачьих норм общения, хотя бы приблизительное, позволит Вам и меньше волноваться за своего питомца, и предотвратить возможные конфликты. Да и на Ваши отношения со своей собственной собакой это повлияет - например, меня мои собаки навсегда отучили протягивать руку к кому-то другому. Они-то твердо знают, что у каждого свой хозяин!</w:t>
      </w:r>
    </w:p>
    <w:p>
      <w:pPr>
        <w:pStyle w:val="Style13"/>
        <w:rPr/>
      </w:pPr>
      <w:r>
        <w:rPr/>
        <w:t xml:space="preserve">Это и есть главнейший закон стаи: </w:t>
      </w:r>
      <w:r>
        <w:rPr>
          <w:rStyle w:val="StrongEmphasis"/>
        </w:rPr>
        <w:t xml:space="preserve">"свой-чужой" </w:t>
      </w:r>
      <w:r>
        <w:rPr/>
        <w:t>. Собаки распознают своего или чужака с первого взгляда, моментально определяя, с кем можно иметь дело и на каких началах.</w:t>
      </w:r>
    </w:p>
    <w:p>
      <w:pPr>
        <w:pStyle w:val="Style13"/>
        <w:rPr/>
      </w:pPr>
      <w:r>
        <w:rPr/>
        <w:t xml:space="preserve">Ровно с той же неукоснительностью действуют и территориальные законы поведения собак. Они позволят определить, с какого расстояния собака бросится наутек (Конрад Лоренц назвал это дистанцией бегства), а на каком будет самоотверженно охранять Вас от любого врага. Они обуславливают и степень агрессивности собаки в драке в неприятелем - тут все зависит от того, вторгается ли враг на ту территорию, которую Ваша собака отвела себе, или же уважает ее претензии. </w:t>
      </w:r>
      <w:r>
        <w:rPr>
          <w:u w:val="single"/>
        </w:rPr>
        <w:t xml:space="preserve">Подходя к собаке во время драки. Вы можете сделать схватку еще более ожесточенной, </w:t>
      </w:r>
      <w:r>
        <w:rPr/>
        <w:t>поскольку собака окажется на так называемой критической дистанции от Вас, центра своего мира. Нужно считаться и с тем что на городской улице, в неродной среде, собака намного более насторожена, а отношение ее к происходящему определяется не только тем, чему Вы ее научили, но и природными видовыми нормами.</w:t>
      </w:r>
    </w:p>
    <w:p>
      <w:pPr>
        <w:pStyle w:val="Style13"/>
        <w:rPr/>
      </w:pPr>
      <w:r>
        <w:rPr/>
        <w:t xml:space="preserve">Дома же незнание территориальных законов может не только привести к охлаждению Ваших отношений с любимцем, но и послужить причиной более серьезных происшествий. Например, </w:t>
      </w:r>
      <w:r>
        <w:rPr>
          <w:u w:val="single"/>
        </w:rPr>
        <w:t>даже самая любящая и законопослушная собака может укусить Вас только потому, что Вы постоянно проходите по узкому коридорчику мимо ее места</w:t>
      </w:r>
      <w:r>
        <w:rPr/>
        <w:t xml:space="preserve">, куда она , унесла вкусную косточку. Дело в том, что постоянно и беспричинно (с собачьей точки зрения) вторгаться в интимную зону не позволительно даже самому любимому существу. Характерно, что в таких случаях собака чаще всего кусает </w:t>
      </w:r>
      <w:r>
        <w:rPr>
          <w:u w:val="single"/>
        </w:rPr>
        <w:t>за ноги</w:t>
      </w:r>
      <w:r>
        <w:rPr/>
        <w:t xml:space="preserve">. А </w:t>
      </w:r>
      <w:r>
        <w:rPr>
          <w:u w:val="single"/>
        </w:rPr>
        <w:t>если собака кусает за руки</w:t>
      </w:r>
      <w:r>
        <w:rPr/>
        <w:t xml:space="preserve">. то причина, вероятнее всего, состоит в том, что </w:t>
      </w:r>
      <w:r>
        <w:rPr>
          <w:u w:val="single"/>
        </w:rPr>
        <w:t xml:space="preserve">Ваши жесты резко противоречат собачьему языку, выражающемуся в мимике и движениях. в позах и соотношениях в пространстве. </w:t>
      </w:r>
    </w:p>
    <w:p>
      <w:pPr>
        <w:pStyle w:val="Style13"/>
        <w:rPr/>
      </w:pPr>
      <w:r>
        <w:rPr/>
        <w:t>Очень многие реакции собаки, на самом деле оправдывающие ее "трусость" или "агрессию", регламентируются стереотипами поведения, столь глубинными, столь древними и универсальными, что над ними не властны ни хорошее воспитание, ни даже нежнейшая любовь. Общевидовые законы поведения могут уточняться и ограничиваться особенностями породы и Вашим благотворным воздействием, но не отменяет их ничто и никогда!</w:t>
      </w:r>
    </w:p>
    <w:p>
      <w:pPr>
        <w:pStyle w:val="Style13"/>
        <w:rPr/>
      </w:pPr>
      <w:r>
        <w:rPr/>
        <w:t>И что же нам еще остается, как не изучить эти формы поведения и учитывать их в своем каждодневном общении с ними, такими непохожими на нас? Очеловечивая свою собаку, не понимая видовых норм поведения, мы нередко грубо вмешиваемся в звериную психику, ломая ее природу. Мы пытаемся подменить собой Матушку-Природу, а такие вещи безнаказанно не проходят. Никогда человек, как бы нежно и внимательно он ни относился к своей собаке, не сумеет дать животному того, что могут и обязаны дать сородичи. Почему же мы самонадеянно возомнили, будто должны ограничивать действие собачьих законов? Оттого лишь, что не даем себе труда их понять и использовать?</w:t>
      </w:r>
    </w:p>
    <w:p>
      <w:pPr>
        <w:pStyle w:val="Style13"/>
        <w:rPr/>
      </w:pPr>
      <w:r>
        <w:rPr/>
        <w:t xml:space="preserve">- </w:t>
      </w:r>
      <w:r>
        <w:rPr>
          <w:rStyle w:val="Emphasis"/>
        </w:rPr>
        <w:t>Ты помнишь. Черный, как я злилась на тебя за то, что ты не всегда желаешь меня охранять? - спросила Мама.</w:t>
      </w:r>
      <w:r>
        <w:rPr>
          <w:i/>
          <w:iCs/>
        </w:rPr>
        <w:br/>
      </w:r>
      <w:r>
        <w:rPr>
          <w:rStyle w:val="Emphasis"/>
        </w:rPr>
        <w:t>- Ох, а до чего же мне хотелось, чтобы ты поняла! Ну что ж ты сама нагло так на чужую территорию, навстречу хулигану какому-нибудь, лезешь? Вот я и смотрел тебе в спину, дожидался, чем дело обернется. Что ж еще остается, когда ты глупости творишь? А еще Старшая Мать! Такая и щенков-то ничему хорошему не научит!</w:t>
      </w:r>
      <w:r>
        <w:rPr>
          <w:i/>
          <w:iCs/>
        </w:rPr>
        <w:br/>
      </w:r>
      <w:r>
        <w:rPr>
          <w:rStyle w:val="Emphasis"/>
        </w:rPr>
        <w:t>- Ты, небось, думаешь, будто Маме чужая территория была нужна, - вступилась за хозяйку преданная Джинка. - Она же шла, чтобы нас, фоксов, отозвать. Это Бамби, мамка моя, светлая ей память, любила сбегать в другой конец двора да облаять кого-нибудь подозрительного. У нас ведь территориальные претензии не чета вашим, овчарочъим, мы, фоксы, бесшабашные. А мне что было делать? Стая есть стая, и мамку поддержать я обязана. Теперь-то, ты должен признать, я так не делаю, думаю все-таки... разве что сестренка меня подзуживает... А так я уж лучше, как ты, возле Мамы постою да посмотрю, чтоб к ней никто зловредный не сунулся. Мне-то главное не территория, а чтоб с Мамой ничего не случилось.</w:t>
      </w:r>
      <w:r>
        <w:rPr>
          <w:i/>
          <w:iCs/>
        </w:rPr>
        <w:br/>
      </w:r>
      <w:r>
        <w:rPr>
          <w:rStyle w:val="Emphasis"/>
        </w:rPr>
        <w:t>- Ах ты, моя фокс-овчарочка, - умилился Вожак. - За Маму можешь не заступаться, я же ее не виню. Я только хотел, чтоб она понимала, и сам первый обрадовался, когда Мама все сообразила.</w:t>
      </w:r>
      <w:r>
        <w:rPr>
          <w:i/>
          <w:iCs/>
        </w:rPr>
        <w:br/>
      </w:r>
      <w:r>
        <w:rPr>
          <w:rStyle w:val="Emphasis"/>
        </w:rPr>
        <w:t>- Помню, помню, как ты тогда сразу лучше работать стал, - согласилась Мама. - А до тех пор все удивлялась: что ж это за овчарка такая, которая не шагает навстречу любой опасности, как положено, у левой ноги? ' Ты же к тому времени уже и на телохранителя выучился.</w:t>
      </w:r>
      <w:r>
        <w:rPr>
          <w:i/>
          <w:iCs/>
        </w:rPr>
        <w:br/>
      </w:r>
      <w:r>
        <w:rPr>
          <w:rStyle w:val="Emphasis"/>
        </w:rPr>
        <w:t>- Да не дожидался я опасности и в обиду тебя никогда бы не дал! Ты же сама знаешь, как я пару раз у тебя из-за спины вылетал. Зато научил тебя хорошо, верно?</w:t>
      </w:r>
      <w:r>
        <w:rPr>
          <w:i/>
          <w:iCs/>
        </w:rPr>
        <w:br/>
      </w:r>
      <w:r>
        <w:rPr>
          <w:rStyle w:val="Emphasis"/>
        </w:rPr>
        <w:t xml:space="preserve">И Маме оставалось только улыбнуться своему верному рыцарю. Разве по книжкам все поймешь? Жизнь, она хитрее всяких книжек. </w:t>
      </w:r>
    </w:p>
    <w:p>
      <w:pPr>
        <w:pStyle w:val="Heading3"/>
        <w:jc w:val="center"/>
        <w:rPr/>
      </w:pPr>
      <w:bookmarkStart w:id="5" w:name="7"/>
      <w:bookmarkEnd w:id="5"/>
      <w:r>
        <w:rPr/>
        <w:t>Беседа седьмая.</w:t>
        <w:br/>
        <w:t xml:space="preserve">ЕСЛИ МЫ ЛЮБИМ ДРУГ ДРУГА... </w:t>
      </w:r>
    </w:p>
    <w:p>
      <w:pPr>
        <w:pStyle w:val="Style13"/>
        <w:rPr/>
      </w:pPr>
      <w:r>
        <w:rPr>
          <w:rStyle w:val="Emphasis"/>
        </w:rPr>
        <w:t>Джиночка подошла к Маме и осторожненько потеребила ее лапкой. Мама, конечно же, оторвалась от своих важных дел и улыбнулась любимице.</w:t>
      </w:r>
      <w:r>
        <w:rPr>
          <w:i/>
          <w:iCs/>
        </w:rPr>
        <w:br/>
      </w:r>
      <w:r>
        <w:rPr>
          <w:rStyle w:val="Emphasis"/>
        </w:rPr>
        <w:t>- Что тебе, малышка?</w:t>
      </w:r>
      <w:r>
        <w:rPr>
          <w:i/>
          <w:iCs/>
        </w:rPr>
        <w:br/>
      </w:r>
      <w:r>
        <w:rPr>
          <w:rStyle w:val="Emphasis"/>
        </w:rPr>
        <w:t>- Все мне одна вещь покоя не дает... Как ты думаешь, могут посторонние Люди понять, как мы с тобой друг друга любим? И надо ли им это знать? Они же нам всем посторонние.</w:t>
      </w:r>
      <w:r>
        <w:rPr>
          <w:i/>
          <w:iCs/>
        </w:rPr>
        <w:br/>
      </w:r>
      <w:r>
        <w:rPr>
          <w:rStyle w:val="Emphasis"/>
        </w:rPr>
        <w:t>- Родная, настоящую любовь не спрячешь! Да, мне кажется, и прятать не стоит, хотя бы и от посторонних. Пускай себе видят, если умеют.</w:t>
      </w:r>
      <w:r>
        <w:rPr>
          <w:i/>
          <w:iCs/>
        </w:rPr>
        <w:br/>
      </w:r>
      <w:r>
        <w:rPr>
          <w:rStyle w:val="Emphasis"/>
        </w:rPr>
        <w:t>- А что, разве Люди с первого взгляда не понимают, каково живется собаке с хозяином?</w:t>
      </w:r>
      <w:r>
        <w:rPr>
          <w:i/>
          <w:iCs/>
        </w:rPr>
        <w:br/>
      </w:r>
      <w:r>
        <w:rPr>
          <w:rStyle w:val="Emphasis"/>
        </w:rPr>
        <w:t>- В общих-то чертах, конечно, понимают. Ты ведь меня слушаешься? Приходишь ко мне приласкаться, просто так, чтобы побыть со мной? И мои глаза люди видят, и голос мой слышат, когда я с тобой разговариваю. Но бывает много случаев, когда нужно обращать внимание не на безоговорочное подчинение собаки и не на приторную хозяйскую нежность.</w:t>
      </w:r>
      <w:r>
        <w:rPr>
          <w:i/>
          <w:iCs/>
        </w:rPr>
        <w:br/>
      </w:r>
      <w:r>
        <w:rPr>
          <w:rStyle w:val="Emphasis"/>
        </w:rPr>
        <w:t>- Не в подчинении же здесь дело! Можно и слушаться, да не любить. Кстати, ты не обидишься? Мне иногда кажется, что наша Каська тебя слушается потому, что побаивается. Хотя и крепко любит, я это точно знаю, Мы-то эти все мелочи сразу видим, а как вы, Люди, в таких сложностях разбираетесь?</w:t>
      </w:r>
      <w:r>
        <w:rPr>
          <w:i/>
          <w:iCs/>
        </w:rPr>
        <w:br/>
      </w:r>
      <w:r>
        <w:rPr>
          <w:rStyle w:val="Emphasis"/>
        </w:rPr>
        <w:t xml:space="preserve">Ну, как ответишь фоксюшке? Но если спрашивает, надо разобраться. </w:t>
      </w:r>
    </w:p>
    <w:p>
      <w:pPr>
        <w:pStyle w:val="Style13"/>
        <w:rPr/>
      </w:pPr>
      <w:r>
        <w:rPr/>
        <w:t>Одно из важнейших проявлений доверия собаки к хозяину и привязанности к человеку - это изменение ее поведения в его присутствии. Собака объединяет себя и своего Человека в единое целое, которое можно с равным успехом называть хоть мини-стаей, хоть мини-семьей, поскольку строится такая пара на неких усредненных человечье-собачьих принципах. И если собака в присутствии хозяина держится увереннее, чем без него, словно бы слегка завышая свой социальный ранг по отношению к встречным (и собакам, и людям), то можно смело сказать, что она верит в силу и поддержку человека, считает его достойным членом стаи. Тут как нельзя лучше подходят слова детской песенки: "Без друзей меня чуть-чуть, а с друзьями - много!". Кого-то из более слабых членов семьи собака высокого ранга может по-дружески опекать - этот вариант поведения тоже свидетельствует о хорошем контакте в семье. В присутствии более сильного хозяина собака не проявляет излишней конфликтности, но очень уверенно отражает возможные атаки. При тех, кто нуждается в защите, собака скорее стремится предупредить потенциального соперника - и поскольку собака прекрасно понимает, что может рассчитывать только на собственные силы, то поведение ее зависит от самооценки.</w:t>
      </w:r>
    </w:p>
    <w:p>
      <w:pPr>
        <w:pStyle w:val="Style13"/>
        <w:rPr/>
      </w:pPr>
      <w:r>
        <w:rPr/>
        <w:t>Собака низкого социального ранга, напротив, при любой неприятности, ищет защиты у человека, в которого верит. Ей не обязательно жаться к хозяйским ногам, но оглянется, спросит, правильно ли поступает, - всегда.</w:t>
      </w:r>
    </w:p>
    <w:p>
      <w:pPr>
        <w:pStyle w:val="Style13"/>
        <w:rPr/>
      </w:pPr>
      <w:r>
        <w:rPr/>
        <w:t>Так или иначе, изменение поведения по отношению к встречным, а также острота реакции на те или иные события служит важным показателем единства собаки и человека, их тесной связи друг с другом. Важным - но не единственным.</w:t>
      </w:r>
    </w:p>
    <w:p>
      <w:pPr>
        <w:pStyle w:val="Style13"/>
        <w:rPr/>
      </w:pPr>
      <w:r>
        <w:rPr/>
        <w:t>Вот, например, собака вместе с хозяином оказалась в незнакомой обстановке. Что возьмет верх: любопытство, робость перед неизвестностью или привязанность к человеку и вера в его поддержку? Считает ли животное человека своим верным соратником в изучении мира, ищет ли его объяснений или исследует незнакомое место в одиночку? И отзовется ли, если хозяин окликнет ее в разгар этого увлекательного занятия? Две-три минуты наблюдения - и опытный зоопсихолог с уверенностью скажет Вам, каковы на самом деле отношения в этой паре. Да и само поведение человека, то, как он сам общается в этой ситуации с собакой, тоже заслуживает внимания.</w:t>
      </w:r>
    </w:p>
    <w:p>
      <w:pPr>
        <w:pStyle w:val="Style13"/>
        <w:rPr/>
      </w:pPr>
      <w:r>
        <w:rPr/>
        <w:t>Очень информативно и территориальное поведение собаки в присутствии хозяина. По тому, на какое расстояние собака отходит от хозяина, с какой дистанции возвращается при оклике или при появлении постороннего, да, наконец, и по тому, куда она бросится бежать в минуту опасности, можно уточнить характер отношений в этой паре. А собачьи представления о структуре семьи определяются по сравнению поведения с каждым из хозяев.</w:t>
      </w:r>
    </w:p>
    <w:p>
      <w:pPr>
        <w:pStyle w:val="Style13"/>
        <w:rPr/>
      </w:pPr>
      <w:r>
        <w:rPr/>
        <w:t>Надо заметить, что внешние проявления послушания, скажем, скорость и четкость выполнения команд сами по себе не так уж показательны - они могут быть результатом очень добротной дрессировки, но не надежных отношений с хозяином. Но попросите-ка хозяина научить при Вас собаку какому-нибудь несложному новому действию - и Вы своими глазами увидите стиль отношений и степень их взаимопонимания. С поправкой на породу, разумеется.</w:t>
      </w:r>
    </w:p>
    <w:p>
      <w:pPr>
        <w:pStyle w:val="Style13"/>
        <w:rPr/>
      </w:pPr>
      <w:r>
        <w:rPr/>
        <w:t>Сколько вариантов одной и той же команды воспринимает и выполняет собака? Сколькими вариантами клички называет ее хозяин? Понимает ли собака разные степени запрета ("Фу!", "Нельзя", "Не надо", "Пожалуйста, не делай этого")? Где предпочитает спать дома? Часто ли просит хозяина поиграть и кто выбирает характер игры? И вообще, на чем строятся их отношения - на подчинении и дисциплине или на нежнейших эмоциях? Мы выделяем целых пять типов контакта собаки с человеком, которые могут к тому же образовывать довольно причудливые комбинации в реальных отношениях. И каждый из вариантов отношений собаки с хозяевами накладывает существеннейший отпечаток на ее поведение - не только дома, но и в любой другой ситуации.</w:t>
      </w:r>
    </w:p>
    <w:p>
      <w:pPr>
        <w:pStyle w:val="Style13"/>
        <w:rPr/>
      </w:pPr>
      <w:r>
        <w:rPr/>
        <w:t>При оценке уровня контакта собаки с человеком учитывается множество "мелочей". А если выразить эту оценку в баллах, то можно, например, прогнозировать успех дрессировки или коррекции поведения. Вклад разных составляющих (наши отношения с собаками так же неоднородны, как и с людьми - тут и уважение, и нежность, и жалость, и многое другое) подскажет, на что лучше опереться.</w:t>
      </w:r>
    </w:p>
    <w:p>
      <w:pPr>
        <w:pStyle w:val="Style13"/>
        <w:rPr/>
      </w:pPr>
      <w:r>
        <w:rPr/>
        <w:t>-</w:t>
      </w:r>
      <w:r>
        <w:rPr>
          <w:rStyle w:val="Emphasis"/>
        </w:rPr>
        <w:t xml:space="preserve"> А по-моему, все эти твои тесты тоже ровно ничего не стоят, -Джинечке надо было набраться мужества, чтобы поспорить с Мамой. - Вот когда нам с тобой на улице сказали, что мы с тобой похожи, мне было очень приятно!</w:t>
      </w:r>
      <w:r>
        <w:rPr>
          <w:i/>
          <w:iCs/>
        </w:rPr>
        <w:br/>
      </w:r>
      <w:r>
        <w:rPr>
          <w:rStyle w:val="Emphasis"/>
        </w:rPr>
        <w:t>- Спорить могу, милая, что мне было еще радостнее. Хотя, если посмотреть, что общего? Я немолодая, совсем не такая резвая и уж вовсе не такая изящная и хорошенькая, как ты.</w:t>
      </w:r>
      <w:r>
        <w:rPr>
          <w:i/>
          <w:iCs/>
        </w:rPr>
        <w:br/>
      </w:r>
      <w:r>
        <w:rPr>
          <w:rStyle w:val="Emphasis"/>
        </w:rPr>
        <w:t xml:space="preserve">- Разве в этом дело? Мы с тобой к жизни относимся одинаково, вот что важно! </w:t>
      </w:r>
    </w:p>
    <w:p>
      <w:pPr>
        <w:pStyle w:val="Style13"/>
        <w:rPr/>
      </w:pPr>
      <w:r>
        <w:rPr/>
        <w:t>И вправду, то неуловимое душевное родство, которое так легко увидеть со стороны и так трудно описать словами, существует. Больше того, с каждой из своих собак я в чем-то становлюсь другой. По очень мелким, не осознаваемым мною самой проявлениям знакомые и незнакомые безошибочно угадывают мою с собаками внутреннюю общность и то, на чем она основана. Куда уж далеко ходить, она заметна даже на наших фотографиях. Боюсь, что эти невольные предатели рассказывают обо мне людям гораздо больше, чем мне бы того хотелось.</w:t>
      </w:r>
    </w:p>
    <w:p>
      <w:pPr>
        <w:pStyle w:val="Style13"/>
        <w:rPr/>
      </w:pPr>
      <w:r>
        <w:rPr/>
        <w:t>Я помню молоденького черного терьера, перенявшего от хозяина этакую вяловатую флегматичность, - его невозможно было научить никаким активным действиям, и даже на столь любимую собаками игру в палочку ему было наплевать. Помню и ризеншнауцера, который так же не воспринимал при нападении угрозы и опасности, как и его безмятежно спокойная хозяйка - хоть убивай, он близко к сердцу не примет. Помню нервную, плаксивую немецкую овчарку, раз и навсегда отказавшуюся понимать какие бы то ни было команды - оттого, что нервничала до истерики чувствительная и нежная душой молодая женщина, ее... не столько даже хозяйка, сколько младшая подружка. Примеры такого рода, дай я себе волю, заняли бы не одну страницу.</w:t>
      </w:r>
    </w:p>
    <w:p>
      <w:pPr>
        <w:pStyle w:val="Style13"/>
        <w:rPr/>
      </w:pPr>
      <w:r>
        <w:rPr/>
        <w:t>И вот что интересно: когда начинаешь работать с такой собакой, она частенько сама помогает хозяину справиться с их общими недостатками. Но зато когда человек упорствует, то именно общие проблемы становятся совершенно неразрешимыми.</w:t>
      </w:r>
    </w:p>
    <w:p>
      <w:pPr>
        <w:pStyle w:val="Style13"/>
        <w:rPr/>
      </w:pPr>
      <w:r>
        <w:rPr/>
        <w:t>В упомянутых мною случаях все закончилось благополучно. Хозяину "черныша" пришлось сделаться более энергичным и активным - у него даже походка стала меняться. Сентиментальная хозяйка овчарочки вынуждена была взять себя в руки - и количество стрессов в ее жизни резко пошло на убыль. Вот оно, межвидовое взаимодействие в реальной жизни!</w:t>
      </w:r>
    </w:p>
    <w:p>
      <w:pPr>
        <w:pStyle w:val="Style13"/>
        <w:rPr/>
      </w:pPr>
      <w:r>
        <w:rPr>
          <w:rStyle w:val="Emphasis"/>
        </w:rPr>
        <w:t>Рольф с Джинкой, точно сговорившись, насупились и даже отвернулись от Мамы, что вообще-то позволяют себе только в самых крайних случаях</w:t>
      </w:r>
      <w:r>
        <w:rPr>
          <w:i/>
          <w:iCs/>
        </w:rPr>
        <w:br/>
      </w:r>
      <w:r>
        <w:rPr>
          <w:rStyle w:val="Emphasis"/>
        </w:rPr>
        <w:t>- И чего это ее понесло? - буркнул расстроенный Рольф. - Ведь вот так, запросто, выбалтывает самый главный наш секрет! Незачем всем подряд знать. что мы им не только в работе помогаем. Оскорбятся еще: не по чину, мол, собаке Человека воспитывать! Нет уж, лучше мы незаметненько так, помаленечку, тишком да молчком и нервозность лишнюю снимем, и волю укрепим, и шевелиться заставим. Эх, оплошала наша Мама!</w:t>
      </w:r>
      <w:r>
        <w:rPr>
          <w:i/>
          <w:iCs/>
        </w:rPr>
        <w:br/>
      </w:r>
      <w:r>
        <w:rPr>
          <w:rStyle w:val="Emphasis"/>
        </w:rPr>
        <w:t>- Вот про это ты помолчи! - до неприличия резко одернула Вожака маленькая Джи. - Что Маме говорить, а что нет, она сама разберется, на то она и Мама! Ты же сам ее учил собак понимать, сам гордишься, что разговаривать с ней первым начал по-нашему, внутренним голосом. Я уж потом подключилась..</w:t>
      </w:r>
      <w:r>
        <w:rPr>
          <w:i/>
          <w:iCs/>
        </w:rPr>
        <w:br/>
      </w:r>
      <w:r>
        <w:rPr>
          <w:rStyle w:val="Emphasis"/>
        </w:rPr>
        <w:t>Хотя... в чем-то ты прав. Может, и не стоило ей так сразу, без подготовки... Люди-то и вправду обидчивы. Помнишь ту даму с доберманом? Ах да, ты там не работал, это я все видела. Как дошло до того, чего она сама делать не желала, так она даже с Мамой нашей поссорилась, псу своему во вред, лишь бы о себе не задуматься. Одно слово: Царица Природы! А пса усыпить собиралась. Они же не понимают, что собаки на Человеческое могущество не покушаются, - мы только помочь хотим, чтобы им же легче было...</w:t>
      </w:r>
      <w:r>
        <w:rPr>
          <w:i/>
          <w:iCs/>
        </w:rPr>
        <w:br/>
      </w:r>
      <w:r>
        <w:rPr>
          <w:rStyle w:val="Emphasis"/>
        </w:rPr>
        <w:t xml:space="preserve">Тут Джи-Джи не сдержала горестный вздох. </w:t>
      </w:r>
    </w:p>
    <w:p>
      <w:pPr>
        <w:pStyle w:val="Heading3"/>
        <w:jc w:val="center"/>
        <w:rPr/>
      </w:pPr>
      <w:bookmarkStart w:id="6" w:name="8"/>
      <w:bookmarkEnd w:id="6"/>
      <w:r>
        <w:rPr/>
        <w:t>Беседа восьмая.</w:t>
        <w:br/>
        <w:t>КАК СТАТЬ НАСТОЯЩИМ ХОЗЯИНОМ</w:t>
      </w:r>
    </w:p>
    <w:p>
      <w:pPr>
        <w:pStyle w:val="Style13"/>
        <w:rPr/>
      </w:pPr>
      <w:r>
        <w:rPr/>
        <w:t xml:space="preserve">Когда-то я прочитала в книге о первой заповеди американского бизнесмена: "Найди потребность и удовлетвори ее". А теперь я повторяю эти же слова в качестве </w:t>
      </w:r>
      <w:r>
        <w:rPr>
          <w:rStyle w:val="StrongEmphasis"/>
          <w:u w:val="single"/>
        </w:rPr>
        <w:t xml:space="preserve">первой заповеди хозяина собаки. </w:t>
      </w:r>
    </w:p>
    <w:p>
      <w:pPr>
        <w:pStyle w:val="Style13"/>
        <w:rPr/>
      </w:pPr>
      <w:r>
        <w:rPr/>
        <w:t>Обычно считается, будто настоящим хозяином собаки становится тот, кто ее кормит. Потребность в пище и вправду доминирует над всеми остальными в жизни любого существа, а потому пищевая зависимость всегда становится первой и самой прочной связью между собакой и человеком. Но она далеко не единственна и активно работает только на первом этапе становления отношений. Так приучают к проводнику взрослую собаку где-нибудь в армейском или милицейском питомнике. На этом мы нередко строим работу с "потеряшками", взятыми в новый дом (правда, зависит это еще и от породы).</w:t>
      </w:r>
    </w:p>
    <w:p>
      <w:pPr>
        <w:pStyle w:val="Style13"/>
        <w:rPr/>
      </w:pPr>
      <w:r>
        <w:rPr/>
        <w:t>В условиях служебного питомника, где собака никогда не живет общей с людьми жизнью, где удовлетворяются разве что самые насущные ее потребности (чтобы главным удовольствием оставалась работа), поручить это одному человеку не так уж трудно. Не то - с семейной собакой, потребности которой должны удовлетворяться всеми членами семьи. Кто бы ни кормил собаку, она очень редко ощущает неуверенность в том, что получит свою законную миску. А потому и пищевая зависимость от хозяина выражена у домашней собаки гораздо слабее.</w:t>
      </w:r>
    </w:p>
    <w:p>
      <w:pPr>
        <w:pStyle w:val="Style13"/>
        <w:rPr/>
      </w:pPr>
      <w:r>
        <w:rPr/>
        <w:t>Однако у собаки существует еще много потребностей, не только физиологических, но и психологических, которые хозяева не всегда осознают в полном объеме. Потребность в ласке, потребность в игре, потребность в движении, в информации, в подчинении человеку - все они так же насущны, как и потребности в защите, в жилище, в отдыхе, в комфорте, наконец. И перечень этот далеко не полон.</w:t>
      </w:r>
    </w:p>
    <w:p>
      <w:pPr>
        <w:pStyle w:val="Style13"/>
        <w:rPr/>
      </w:pPr>
      <w:r>
        <w:rPr/>
        <w:t xml:space="preserve">В разные возрастные периоды и в разных состояниях психики на первый план выходят различные потребности. Даже в течение одного дня ведущую роль играет то чувство голода, то сонливость, то желание поиграть. Выражаются они в тех эмоциях, которые и служат непосредственными стимулами к тому или иному поведению. Умение наблюдать за собакой, выделять постоянно действующие и сиюминутные потребности (в специальном языке это называется мотива-ционным анализом) позволяет нам, грубо говоря, в любой ситуации играть на нужных струнках души. </w:t>
      </w:r>
      <w:r>
        <w:rPr>
          <w:u w:val="single"/>
        </w:rPr>
        <w:t xml:space="preserve">И главным из людей становится для собаки тот, кто чаще и полнее других удовлетворяет важнейшие ее потребности. </w:t>
      </w:r>
      <w:r>
        <w:rPr/>
        <w:t>Он-то и есть источник всех благ, от которого зависит благополучие животного. Он и доставляет собаке максимум положительных эмоций, которые всегда связаны с удовлетворением какой-либо потребности.</w:t>
      </w:r>
    </w:p>
    <w:p>
      <w:pPr>
        <w:pStyle w:val="Style13"/>
        <w:rPr/>
      </w:pPr>
      <w:r>
        <w:rPr>
          <w:rStyle w:val="Emphasis"/>
        </w:rPr>
        <w:t>Теперь Рольф явно был Мамой доволен.</w:t>
      </w:r>
      <w:r>
        <w:rPr>
          <w:i/>
          <w:iCs/>
        </w:rPr>
        <w:br/>
      </w:r>
      <w:r>
        <w:rPr>
          <w:rStyle w:val="Emphasis"/>
        </w:rPr>
        <w:t>- Вот тут и возразить нечего. Толково объяснила, прямо по-собачьи. Чего уж проще: пойми, чего хочет собака, а потом используй это в своих интересах. Мы разве не так поступаем, когда хотим чего-нибудь от Человека добиться^ Сначала приласкайся, а потом уж проси кусочек.</w:t>
      </w:r>
      <w:r>
        <w:rPr>
          <w:i/>
          <w:iCs/>
        </w:rPr>
        <w:br/>
      </w:r>
      <w:r>
        <w:rPr>
          <w:rStyle w:val="Emphasis"/>
        </w:rPr>
        <w:t>- Я же помню, как Мама моих детей к Хозяевам приучала, - отозвалась Джинечка. - Они к своим Людям попали уже почти взрослыми, многие возможности были упущены. А Мама наша им упражнения подбирала так, чтобы прыгалось и бегалосъ именно тогда, когда им этого по молодости лет больше всего хотелось. А строевая подготовка да ринг-дрессура начинались не раньше, чем им захочется постоять да посидеть с устатку. Вот ребятишкам моим и казалось, будто Хозяева только и думают о том, чтобы им, несмышленышам, побольше удовольствия доставить. Потому-то им и подчиняться Людям было легче.</w:t>
      </w:r>
      <w:r>
        <w:rPr>
          <w:i/>
          <w:iCs/>
        </w:rPr>
        <w:br/>
      </w:r>
      <w:r>
        <w:rPr>
          <w:rStyle w:val="Emphasis"/>
        </w:rPr>
        <w:t xml:space="preserve">- У меня таких секретов много, - улыбнулась коварная Мама. Она не стала говорить о том, как гнусно эксплуатировала у собственных собак потребность в новой информации, чтобы приучить их к транспорту. Им ведь тоже тогда казалось, что они мучаются в грохочущей железной коробке единственно ради того, чтобы погулять где-нибудь в новом интересном месте. О мучениях они давно позабыли, а в троллейбусах и автобусах ездят с прежней охотой. </w:t>
      </w:r>
    </w:p>
    <w:p>
      <w:pPr>
        <w:pStyle w:val="Style13"/>
        <w:rPr/>
      </w:pPr>
      <w:r>
        <w:rPr/>
        <w:t>Понять, чего хочет собака, в действительности не так уж и трудно. Наблюдательность - наблюдательностью, но можно и прямо спрашивать ее: "Чего ты хочешь?". Собака - себе не враг и скрывать от Вас свои желания не станет. Перебирая разные варианты, она рано или поздно научится сообщать Вам о своих потребностях. Всякий хозяин знает, как его собака просится на прогулку, но не всякий замечает, что собака просит с ней поиграть. А ведь собака может не только показать пораненную лапу, но и попросить обработать ее именно иодом, а не перекисью водорода. Собака может показать, куда именно ей хочется поехать на прогулку, - так и поступает наша стая, обычно уполномочивая просить за всех мою любимицу Джинечку.</w:t>
      </w:r>
    </w:p>
    <w:p>
      <w:pPr>
        <w:pStyle w:val="Style13"/>
        <w:rPr/>
      </w:pPr>
      <w:r>
        <w:rPr/>
        <w:t xml:space="preserve">У служебных собак генетически сформирована и закреплена как одна из ведущих потребность в работе. Потому-то в великолепном по краткости и емкости психологических характеристик пород каталоге Джоан Палмер "Ваша собака" про немецкую овчарку, несмотря на ее инициативу и самостоятельность, так и сказано: "Собака-солдат". Потому-то и принято думать, что настоящим хозяином служебной собаки становится тот, кто работает с ней на дрессировке. Мощная потребность в подчинении удовлетворяется в процессе дисциплинарной дрессировки, потребность в инициативе и осмыслении ситуации срабатывает в функциональном обучении. Это совершается тем легче и естественнее, чем больше </w:t>
      </w:r>
      <w:r>
        <w:rPr>
          <w:u w:val="single"/>
        </w:rPr>
        <w:t>смысл и стиль работы соответствуют породным, индивидуальным и возрастным потребностям конкретной собаки</w:t>
      </w:r>
      <w:r>
        <w:rPr/>
        <w:t>. В том-то и состоит идея всякой индивидуальной дрессировки, чтобы как можно точнее определить индивидуальный баланс потребностей, в том числе и сиюминутный, и использовать его на общее, человека и собаки, благо. А во многих случаях, когда у собаки возникают трудности с дрессировкой, все зависит как раз от этого умения инструктора.</w:t>
      </w:r>
    </w:p>
    <w:p>
      <w:pPr>
        <w:pStyle w:val="Style13"/>
        <w:rPr/>
      </w:pPr>
      <w:r>
        <w:rPr/>
        <w:t>Собственно говоря, главной задачей любой дрессировочной работы и надо считать не выработку отдельных навыков, не разучивание определенного набора команд, а формирование наиболее подходящего для данной пары стиля отношений, построенного на удовлетворении конкретных потребностей. С хозяином эти отношения могут складываться так, с хозяйкой - иначе, но подобрать ключик к доминирующей роли человека можно всегда. А помогают в этом и стайные законы собак, речь о которых у нас еще впереди, и знание их способов общения, и многое другое, что изучает зоопсихология.</w:t>
      </w:r>
    </w:p>
    <w:p>
      <w:pPr>
        <w:pStyle w:val="Style13"/>
        <w:rPr/>
      </w:pPr>
      <w:r>
        <w:rPr>
          <w:rStyle w:val="Emphasis"/>
        </w:rPr>
        <w:t>Джинечка очень обрадовалась. Она всегда радуется, когда понимает, что-нибудь из Маминых объяснений, ведь ее главная потребность - узнавать новое.</w:t>
      </w:r>
      <w:r>
        <w:rPr>
          <w:i/>
          <w:iCs/>
        </w:rPr>
        <w:br/>
      </w:r>
      <w:r>
        <w:rPr>
          <w:rStyle w:val="Emphasis"/>
        </w:rPr>
        <w:t>- Ага, ты поэтому так. часто говоришь, что работаешь не с собакой, а с парой?! Я ведь это каждый раз слышу, когда с тобой работаю.</w:t>
      </w:r>
      <w:r>
        <w:rPr>
          <w:i/>
          <w:iCs/>
        </w:rPr>
        <w:br/>
      </w:r>
      <w:r>
        <w:rPr>
          <w:rStyle w:val="Emphasis"/>
        </w:rPr>
        <w:t>- Ну конечно же!</w:t>
      </w:r>
      <w:r>
        <w:rPr>
          <w:i/>
          <w:iCs/>
        </w:rPr>
        <w:br/>
      </w:r>
      <w:r>
        <w:rPr>
          <w:rStyle w:val="Emphasis"/>
        </w:rPr>
        <w:t>Черного, более вдумчивого и основательного, интересовало другое.</w:t>
      </w:r>
      <w:r>
        <w:rPr>
          <w:i/>
          <w:iCs/>
        </w:rPr>
        <w:br/>
      </w:r>
      <w:r>
        <w:rPr>
          <w:rStyle w:val="Emphasis"/>
        </w:rPr>
        <w:t>Значит, когда мне нравится с тобой работать, это и есть удовлетворение моих наследственных потребностей? А ведь я не охраняю, не хожу по следу, как многие рабочие овчарки. То есть, я и этим, конечно, занимаюсь, но главное-то не в этом. Какие же это наследственные потребности?</w:t>
      </w:r>
      <w:r>
        <w:rPr>
          <w:i/>
          <w:iCs/>
        </w:rPr>
        <w:br/>
      </w:r>
      <w:r>
        <w:rPr>
          <w:rStyle w:val="Emphasis"/>
        </w:rPr>
        <w:t>- А ты слышал, что я говорила не про потребность в работе по следу, а про потребность в работе вообще? У тебя обязанности еще серьезнее, ты ведь - собака-наставник. Ты знаешь, что без тебя мне бы нипочем не справиться, вот тебе и нравится быть мне полезным. И Джинечке тоже нравится собачек воспитывать. А Джоку, ее братишке, нравится охотиться с хозяином на лис, барсуков да медведей. Это и есть его, фоксячья, потребность.</w:t>
      </w:r>
      <w:r>
        <w:rPr>
          <w:i/>
          <w:iCs/>
        </w:rPr>
        <w:br/>
      </w:r>
      <w:r>
        <w:rPr>
          <w:rStyle w:val="Emphasis"/>
        </w:rPr>
        <w:t>- Ты, похоже, думаешь, что наша Джинечка не фоке. Ей, что ли, в нору не хочется?</w:t>
      </w:r>
      <w:r>
        <w:rPr>
          <w:i/>
          <w:iCs/>
        </w:rPr>
        <w:br/>
      </w:r>
      <w:r>
        <w:rPr>
          <w:rStyle w:val="Emphasis"/>
        </w:rPr>
        <w:t>- Ей не хочется. Ты ведь должен помнить, как у нее в двухмесячном возрасте, когда мы жили в лесу, на Лиж-менском озере, возникла потребность охранять лагерь.</w:t>
      </w:r>
      <w:r>
        <w:rPr>
          <w:i/>
          <w:iCs/>
        </w:rPr>
        <w:br/>
      </w:r>
      <w:r>
        <w:rPr>
          <w:rStyle w:val="Emphasis"/>
        </w:rPr>
        <w:t>Черный, сидевший на ковре чуть в стороне от Маминого кресла, самодовольно усмехнулся.</w:t>
      </w:r>
      <w:r>
        <w:rPr>
          <w:i/>
          <w:iCs/>
        </w:rPr>
        <w:br/>
      </w:r>
      <w:r>
        <w:rPr>
          <w:rStyle w:val="Emphasis"/>
        </w:rPr>
        <w:t>- Еще бы не помнить! Я сам ее и научил.</w:t>
      </w:r>
      <w:r>
        <w:rPr>
          <w:i/>
          <w:iCs/>
        </w:rPr>
        <w:br/>
      </w:r>
      <w:r>
        <w:rPr>
          <w:rStyle w:val="Emphasis"/>
        </w:rPr>
        <w:t>- Знаю. А потом эта потребность развилась до такой степени, что она сейчас учит всяких ленивых ризенов да ротвейлеров охранять своих хозяев. Вот что значит "сформировать и удовлетворить потребность" - даже наследственность перед этим отступает! Грешна, я это делаю с вами в интересах человека.</w:t>
      </w:r>
      <w:r>
        <w:rPr>
          <w:i/>
          <w:iCs/>
        </w:rPr>
        <w:br/>
      </w:r>
      <w:r>
        <w:rPr>
          <w:rStyle w:val="Emphasis"/>
        </w:rPr>
        <w:t>- Да ладно! В твоих и Папиных интересах можно и потрудиться. Даже здорово, что мы вам так нужны.</w:t>
      </w:r>
      <w:r>
        <w:rPr>
          <w:i/>
          <w:iCs/>
        </w:rPr>
        <w:br/>
      </w:r>
      <w:r>
        <w:rPr>
          <w:rStyle w:val="Emphasis"/>
        </w:rPr>
        <w:t>Джинечка огорчилась.</w:t>
      </w:r>
      <w:r>
        <w:rPr>
          <w:i/>
          <w:iCs/>
        </w:rPr>
        <w:br/>
      </w:r>
      <w:r>
        <w:rPr>
          <w:rStyle w:val="Emphasis"/>
        </w:rPr>
        <w:t>- Ты еще кое о чем позабыла.</w:t>
      </w:r>
      <w:r>
        <w:rPr>
          <w:i/>
          <w:iCs/>
        </w:rPr>
        <w:br/>
      </w:r>
      <w:r>
        <w:rPr>
          <w:rStyle w:val="Emphasis"/>
        </w:rPr>
        <w:t>- О чем же?</w:t>
      </w:r>
      <w:r>
        <w:rPr>
          <w:i/>
          <w:iCs/>
        </w:rPr>
        <w:br/>
      </w:r>
      <w:r>
        <w:rPr>
          <w:rStyle w:val="Emphasis"/>
        </w:rPr>
        <w:t>- Ну, как это "о чем"! Я не только с собаками работаю. Я еще и за тебя отвечаю.</w:t>
      </w:r>
      <w:r>
        <w:rPr>
          <w:i/>
          <w:iCs/>
        </w:rPr>
        <w:br/>
      </w:r>
      <w:r>
        <w:rPr>
          <w:rStyle w:val="Emphasis"/>
        </w:rPr>
        <w:t>- Ах, вот оно что! Да как же я могу забыть, что ты - моя телохранительница? Знаю я, за какие места ты кусаешь всяких гадких дядек. Они потом очень быстро уходят. Но об этом мы еще поговорим.</w:t>
      </w:r>
      <w:r>
        <w:rPr>
          <w:i/>
          <w:iCs/>
        </w:rPr>
        <w:br/>
      </w:r>
      <w:r>
        <w:rPr>
          <w:rStyle w:val="Emphasis"/>
        </w:rPr>
        <w:t>Рольф заподозрил неладное.</w:t>
      </w:r>
      <w:r>
        <w:rPr>
          <w:i/>
          <w:iCs/>
        </w:rPr>
        <w:br/>
      </w:r>
      <w:r>
        <w:rPr>
          <w:rStyle w:val="Emphasis"/>
        </w:rPr>
        <w:t>- Ты смотри, как Мама Людям, наши секреты выдает! Эдак все научатся играть на наших чувствительных струнках.</w:t>
      </w:r>
      <w:r>
        <w:rPr>
          <w:i/>
          <w:iCs/>
        </w:rPr>
        <w:br/>
      </w:r>
      <w:r>
        <w:rPr>
          <w:rStyle w:val="Emphasis"/>
        </w:rPr>
        <w:t xml:space="preserve">- А может, и ничего? Они же все-таки Люди, а мы - Собаки, наше дело им служить. Учти еще, что Мама советует удовлетворять наши потребности. Так-то оно лучше будет: Люди нам сделают приятное, мы им... </w:t>
      </w:r>
    </w:p>
    <w:p>
      <w:pPr>
        <w:pStyle w:val="Heading4"/>
        <w:jc w:val="center"/>
        <w:rPr/>
      </w:pPr>
      <w:r>
        <w:rPr>
          <w:rStyle w:val="StrongEmphasis"/>
          <w:b w:val="false"/>
          <w:bCs w:val="false"/>
        </w:rPr>
        <w:t>ЧАСТЬ ВТОРАЯ. НА ТОМ СТОЮ И НЕ МОГУ ИНАЧЕ</w:t>
      </w:r>
    </w:p>
    <w:p>
      <w:pPr>
        <w:pStyle w:val="Heading4"/>
        <w:jc w:val="center"/>
        <w:rPr/>
      </w:pPr>
      <w:r>
        <w:rPr/>
        <w:t> </w:t>
      </w:r>
    </w:p>
    <w:p>
      <w:pPr>
        <w:pStyle w:val="Heading4"/>
        <w:rPr/>
      </w:pPr>
      <w:r>
        <w:fldChar w:fldCharType="begin"/>
      </w:r>
      <w:r>
        <w:rPr>
          <w:rStyle w:val="InternetLink"/>
        </w:rPr>
        <w:instrText xml:space="preserve"> HYPERLINK "http://www.dorian.ru/454.html" \l "9"</w:instrText>
      </w:r>
      <w:r>
        <w:rPr>
          <w:rStyle w:val="InternetLink"/>
        </w:rPr>
        <w:fldChar w:fldCharType="separate"/>
      </w:r>
      <w:r>
        <w:rPr>
          <w:rStyle w:val="InternetLink"/>
        </w:rPr>
        <w:t>Беседа девятая. РАЗНЫЕ СУДЬБЫ</w:t>
      </w:r>
      <w:r>
        <w:rPr>
          <w:rStyle w:val="InternetLink"/>
        </w:rPr>
        <w:fldChar w:fldCharType="end"/>
      </w:r>
    </w:p>
    <w:p>
      <w:pPr>
        <w:pStyle w:val="Heading4"/>
        <w:rPr/>
      </w:pPr>
      <w:r>
        <w:fldChar w:fldCharType="begin"/>
      </w:r>
      <w:r>
        <w:rPr>
          <w:rStyle w:val="InternetLink"/>
        </w:rPr>
        <w:instrText xml:space="preserve"> HYPERLINK "http://www.dorian.ru/454.html" \l "10"</w:instrText>
      </w:r>
      <w:r>
        <w:rPr>
          <w:rStyle w:val="InternetLink"/>
        </w:rPr>
        <w:fldChar w:fldCharType="separate"/>
      </w:r>
      <w:r>
        <w:rPr>
          <w:rStyle w:val="InternetLink"/>
        </w:rPr>
        <w:t>Беседа десятая. НАС ПРИНИМАЮТ В СТАЮ</w:t>
      </w:r>
      <w:r>
        <w:rPr>
          <w:rStyle w:val="InternetLink"/>
        </w:rPr>
        <w:fldChar w:fldCharType="end"/>
      </w:r>
    </w:p>
    <w:p>
      <w:pPr>
        <w:pStyle w:val="Heading4"/>
        <w:rPr/>
      </w:pPr>
      <w:r>
        <w:fldChar w:fldCharType="begin"/>
      </w:r>
      <w:r>
        <w:rPr>
          <w:rStyle w:val="InternetLink"/>
        </w:rPr>
        <w:instrText xml:space="preserve"> HYPERLINK "http://www.dorian.ru/454.html" \l "11"</w:instrText>
      </w:r>
      <w:r>
        <w:rPr>
          <w:rStyle w:val="InternetLink"/>
        </w:rPr>
        <w:fldChar w:fldCharType="separate"/>
      </w:r>
      <w:r>
        <w:rPr>
          <w:rStyle w:val="InternetLink"/>
        </w:rPr>
        <w:t>Беседа одиннадцатая. МОЙ ДОМ - МОЯ КРЕПОСТЬ</w:t>
      </w:r>
      <w:r>
        <w:rPr>
          <w:rStyle w:val="InternetLink"/>
        </w:rPr>
        <w:fldChar w:fldCharType="end"/>
      </w:r>
    </w:p>
    <w:p>
      <w:pPr>
        <w:pStyle w:val="Heading4"/>
        <w:jc w:val="center"/>
        <w:rPr/>
      </w:pPr>
      <w:r>
        <w:rPr/>
        <w:t> </w:t>
      </w:r>
    </w:p>
    <w:p>
      <w:pPr>
        <w:pStyle w:val="Heading3"/>
        <w:jc w:val="center"/>
        <w:rPr/>
      </w:pPr>
      <w:bookmarkStart w:id="7" w:name="9"/>
      <w:bookmarkEnd w:id="7"/>
      <w:r>
        <w:rPr/>
        <w:t>Беседа девятая.</w:t>
        <w:br/>
        <w:t>РАЗНЫЕ СУДЬБЫ</w:t>
      </w:r>
    </w:p>
    <w:p>
      <w:pPr>
        <w:pStyle w:val="Style13"/>
        <w:rPr/>
      </w:pPr>
      <w:r>
        <w:rPr/>
        <w:t>Если Вы - хозяин дворняжки, то, боюсь, уже готовы упрекнуть меня в том, что я слишком много говорю о породах и о племенном разведении, о заботах и чаяниях немногих "избранных". Уж не пренебрегаю ли я многочисленным и гордым племенем метисов (так именуются все дворняжки в кинологической литературе)? И вообще - зачем придавать такое значение породе?</w:t>
      </w:r>
    </w:p>
    <w:p>
      <w:pPr>
        <w:pStyle w:val="Style13"/>
        <w:rPr/>
      </w:pPr>
      <w:r>
        <w:rPr/>
        <w:t>Порода животного представляет собой продукт искусственного отбора и в дикой природе не существует. Собак мы совершенствуем и разнообразим вот уже несколько десятков лет. Уже у древних египтян выделялись собаки разных функциональных назначений: от охотничьей собаки требовались, по их египетским условиям, скорость бега, выносливость и хватка; от боевой - мощь и неустрашимость; от милой домашней собачки - озорство и приятный нрав. Эти функциональные требования повлекли за собой и изменения во внешности. Собаки стали такими, какими желали видеть их мы, их хозяева и господа. Поэтому все, что я собираюсь рассказать о породистых собаках, полезно и для хозяев дворняжек - они ведь тоже ведут свой род от тех или иных пород, хотя смесь порой бывает в высшей степени причудливой.</w:t>
      </w:r>
    </w:p>
    <w:p>
      <w:pPr>
        <w:pStyle w:val="Style13"/>
        <w:rPr/>
      </w:pPr>
      <w:r>
        <w:rPr/>
        <w:t>Сейчас в породном разведении существуют уже сотни пород, значительно отличающихся друг от друга по возможностям и особенностям, в том числе и по поведению в быту. От предков собака наследует не только врожденные характеристики центральной нервной системы, но и вполне определенные стереотипы поведения. Если для афганской борзой, например, естественно бежать сломя голову и воровать пищу (воровство - одна из породных специализаций, обусловленных исламскими воззрениями), то такое поведение у ротвейлера или ньюфаундленда должно всерьез настораживать хозяина.</w:t>
      </w:r>
    </w:p>
    <w:p>
      <w:pPr>
        <w:pStyle w:val="Style13"/>
        <w:rPr/>
      </w:pPr>
      <w:r>
        <w:rPr/>
        <w:t xml:space="preserve">Связи между типом конституции и темпераментом изучены давно и хорошо. В опыте же породного разведения зафиксированы также соответствия между более мелкими различиями в экстерьере и особенностями восприятия и усвоения информации. Например, всякий опытный дрессировщик скажет Вам, что </w:t>
      </w:r>
      <w:r>
        <w:rPr>
          <w:u w:val="single"/>
        </w:rPr>
        <w:t xml:space="preserve">собаки с насыщенной пигментацией быстрее и надежнее дрессируются. Тонкий костяк и "легкая" голова </w:t>
      </w:r>
      <w:r>
        <w:rPr/>
        <w:t xml:space="preserve">свидетельствуют </w:t>
      </w:r>
      <w:r>
        <w:rPr>
          <w:u w:val="single"/>
        </w:rPr>
        <w:t>о повышенной возбудимости</w:t>
      </w:r>
      <w:r>
        <w:rPr/>
        <w:t xml:space="preserve"> по сравнению с другими представителями той же породы. </w:t>
      </w:r>
      <w:r>
        <w:rPr>
          <w:u w:val="single"/>
        </w:rPr>
        <w:t>Плохо окрашенный нос и светлые глаза</w:t>
      </w:r>
      <w:r>
        <w:rPr/>
        <w:t xml:space="preserve"> нередко являются внешним признаком </w:t>
      </w:r>
      <w:r>
        <w:rPr>
          <w:u w:val="single"/>
        </w:rPr>
        <w:t xml:space="preserve">непредсказуемости и неустойчивости поведения. </w:t>
      </w:r>
    </w:p>
    <w:p>
      <w:pPr>
        <w:pStyle w:val="Style13"/>
        <w:rPr/>
      </w:pPr>
      <w:r>
        <w:rPr/>
        <w:t>В наследственности метисов свойства психики родителей и более отдаленных предков смешиваются, можно считать, примерно в тех же пропорциях, что и внешние черты. И все же, даже при весьма отчетливом внешнем сходстве с той или иной породой, у дворняжки гораздо больше шансов получить в наследство этакую "взрывчатую смесь" в психике. Что Вы скажете о сыне немецкой овчарки и пойнтера, взявшем от папаши только крап на лапах да неудержимую охотничью страсть к бродяжничеству, которая и довела его до беды? При анализе потенциальных возможностей и проблем поведения с дворняжками приходится всякий раз исследовать психику полностью и сугубо индивидуально, полагаясь на фактические наблюдения, а прогнозировать будущее развитие щенка вообще очень сложно.</w:t>
      </w:r>
    </w:p>
    <w:p>
      <w:pPr>
        <w:pStyle w:val="Normal"/>
        <w:rPr/>
      </w:pPr>
      <w:r>
        <w:rPr/>
        <w:t>Это, однако, вовсе не мешает дворняжкам быть замечательными друзьями и помощниками. Всем известное поверье о необычайном уме дворняжек никоим образом не лишено оснований - они гораздо легче приспосабливаются к любым условиям жизни и к требованиям человека. А общевидовые законы поведения и кое-какие породные нормы сохраняются и у них.</w:t>
      </w:r>
    </w:p>
    <w:p>
      <w:pPr>
        <w:pStyle w:val="Normal"/>
        <w:rPr/>
      </w:pPr>
      <w:r>
        <w:rPr>
          <w:rStyle w:val="Emphasis"/>
        </w:rPr>
        <w:t xml:space="preserve">И опять Рольфу не понравилось то, что говорила Мама! </w:t>
      </w:r>
    </w:p>
    <w:p>
      <w:pPr>
        <w:pStyle w:val="Normal"/>
        <w:rPr/>
      </w:pPr>
      <w:r>
        <w:rPr>
          <w:rStyle w:val="Emphasis"/>
        </w:rPr>
        <w:t>- Что ж ты сама твердишь, будто мы, немецкие овчарки, универсалы и в работе, и в общении с Человеком.^ Или скажешь теперь, что я не очень породистый? Тебе бы такую родословную!</w:t>
      </w:r>
    </w:p>
    <w:p>
      <w:pPr>
        <w:pStyle w:val="Normal"/>
        <w:rPr/>
      </w:pPr>
      <w:r>
        <w:rPr>
          <w:rStyle w:val="Emphasis"/>
        </w:rPr>
        <w:t>Мама негромко рассмеялась.</w:t>
      </w:r>
    </w:p>
    <w:p>
      <w:pPr>
        <w:pStyle w:val="Normal"/>
        <w:rPr/>
      </w:pPr>
      <w:r>
        <w:rPr>
          <w:rStyle w:val="Emphasis"/>
        </w:rPr>
        <w:t>- Во-первых, кичиться тебе особенно нечем. Эка штука, родословная у него! Вон, у Джинки и вовсе семнадцать чемпионов в родословной, а смотри, какая скромница! А во-вторых, и главных, твоя, дурачок, наследственность как раз и шлифовалась с точки зрения богатого общения с человеком и разнообразной работы с ним. Помнишь, мы с Папой при тебе о Максе фон Штефанице разговаривали? Он так и ставил задачу для всех, кто разводит немецких овчарок: в первейшую очередь сохранить универсальные рабочие качества. Джинка глянула Маме в глаза:</w:t>
      </w:r>
    </w:p>
    <w:p>
      <w:pPr>
        <w:pStyle w:val="Normal"/>
        <w:rPr/>
      </w:pPr>
      <w:r>
        <w:rPr>
          <w:rStyle w:val="Emphasis"/>
        </w:rPr>
        <w:t>- Мам! Ты еще про "кавказцев-" скажи, сделай мне одолжение. Они ведь тоже как будто овчарки, а звери зверями. На таких и поохотиться приятно!</w:t>
      </w:r>
    </w:p>
    <w:p>
      <w:pPr>
        <w:pStyle w:val="Normal"/>
        <w:rPr/>
      </w:pPr>
      <w:r>
        <w:rPr>
          <w:rStyle w:val="Emphasis"/>
        </w:rPr>
        <w:t>Чем тебе "кавказцы" не угодили? У них просто история совсем другая. Много ли народу бывает на горных пастбищах? В работе только с одним хозяином и приходится обижаться. Да и дома, в семьях, они почти никогда не живут - разве что тут, у нас. В одном ты права: это порода особая, с ней надо уметь жить и общаться.</w:t>
      </w:r>
    </w:p>
    <w:p>
      <w:pPr>
        <w:pStyle w:val="Normal"/>
        <w:rPr/>
      </w:pPr>
      <w:r>
        <w:rPr>
          <w:rStyle w:val="Emphasis"/>
        </w:rPr>
        <w:t xml:space="preserve">- А семейную собаку из нее можно сделать, как ты думаешь? </w:t>
      </w:r>
    </w:p>
    <w:p>
      <w:pPr>
        <w:pStyle w:val="Normal"/>
        <w:rPr/>
      </w:pPr>
      <w:r>
        <w:rPr/>
        <w:t>Да нет тут абсолютных запретов! Хотя таких собак, как кавказские, южнорусские и среднеазиатские овчарки, действительно лучше держать на дачном участке, чем в городской квартире, пусть даже достаточно просторной. В психике пастушьих собак очень прочно закреплено осознание своей территории, и территория эта должна соответствовать крупным размерам собаки. Поэтому, а не по злобности своей неизреченной, аборигенные овчарки плохо терпят присутствие других собак на выгуле, с трудом сдерживают себя на тесном городском тротуаре. И, к слову, очень плохо принимают к себе в дом других собак, даже щенков, не принадлежащих к их родной стае.</w:t>
      </w:r>
    </w:p>
    <w:p>
      <w:pPr>
        <w:pStyle w:val="Normal"/>
        <w:rPr/>
      </w:pPr>
      <w:r>
        <w:rPr/>
        <w:t>-</w:t>
      </w:r>
      <w:r>
        <w:rPr>
          <w:rStyle w:val="Emphasis"/>
        </w:rPr>
        <w:t xml:space="preserve"> Ну, Мам, это ты Дашку забыла, - вставил Рольф.</w:t>
      </w:r>
    </w:p>
    <w:p>
      <w:pPr>
        <w:pStyle w:val="Normal"/>
        <w:rPr/>
      </w:pPr>
      <w:r>
        <w:rPr>
          <w:rStyle w:val="Emphasis"/>
        </w:rPr>
        <w:t>- Когда мы подружились, ей два года с лишком было, совсем взрослая, а мне всего-навсего седьмой месяц шел. Как же мы дружили, если они чужих щенков не любят? А я ведь даже к ней в миску залезал, и ничего, позволяла.</w:t>
      </w:r>
    </w:p>
    <w:p>
      <w:pPr>
        <w:pStyle w:val="Normal"/>
        <w:rPr/>
      </w:pPr>
      <w:r>
        <w:rPr>
          <w:rStyle w:val="Emphasis"/>
        </w:rPr>
        <w:t>- Положим, миску ты у нее просто воровал, - спокойно откликнулась Мама. - И вспомни-ка: ты с Дашкой разве дома дружил, на ее территории? В лесу, на занятиях по розыскной, она себя хозяйкой не чувствовала, все вы там обычным стайным законам подчинялись. И тебя стая воспитывала, и от нее правильного отношения требовала. Да и работа у нее была необычная для такой породы, и выход энергии недюжинный. Виктор, хозяин ее. не случайно стал с ней на розыскную службу ездить. И вообще, что ты все время вперед забегаешь?</w:t>
      </w:r>
    </w:p>
    <w:p>
      <w:pPr>
        <w:pStyle w:val="Normal"/>
        <w:rPr/>
      </w:pPr>
      <w:r>
        <w:rPr>
          <w:rStyle w:val="Emphasis"/>
        </w:rPr>
        <w:t>Мама, сделав вид, будто рассердилась, снова принялась скрипеть перышком по бумаге. И Черному пришлось заняться своими делами - нельзя же мешать Маме работать. Овчарки работу уважают</w:t>
      </w:r>
      <w:r>
        <w:rPr/>
        <w:t>. Крупная и тяжелая собака для правильного развития (не только физического, но и психического) нуждается в больших физических нагрузках, причем не в прыжках и беготне, а в долгой ходьбе, лучше - по пересеченной местности. У всякого ли хозяина хватит сил и терпения вымерять изо дня в день ногами десять-двенадцать километров? Без этого не миновать нарастания возбудимости и неуравновешенности, а это может существенно осложнить и без того непростые отношения в семье.</w:t>
      </w:r>
    </w:p>
    <w:p>
      <w:pPr>
        <w:pStyle w:val="Normal"/>
        <w:rPr/>
      </w:pPr>
      <w:r>
        <w:rPr/>
        <w:t>Причина осложнений в семейных отношениях у аборигенных овчарок тоже кроется в истории этих пород. Такая собака, в силу своей профессиональной ориентации, предназначена для того, чтобы слушаться лишь одного хозяина, а все остальные для нее - объект постоянного воспитания, уж извините, вроде овец, за которыми надо неусыпно следить, чтоб не натворили глупостей, или потенциальные враги. Стайные стереотипы в психике кавказской овчарки притуплены, и такой, с позволения сказать, стиль отношений собака переносит на членов семьи, в которой живет. Чтобы этого не случилось, собаке требуется очень много внимания, а хозяину - знаний или интуиции.</w:t>
      </w:r>
    </w:p>
    <w:p>
      <w:pPr>
        <w:pStyle w:val="Normal"/>
        <w:rPr/>
      </w:pPr>
      <w:r>
        <w:rPr/>
        <w:t>Я не берусь утверждать, будто из аборигенной овчарки вообще нельзя вырастить семейную собаку. Сама знакома с превосходным трехлетним кобелем-"кавказцем", живущем в семье из пяти или шести человек четырех поколений и прекрасно ладящим со всеми. Однако задача эта довольно сложна, и многое в ее решении зависит от конкретного состава семьи и соотношения социальных ролей в ней. Поэтому я не</w:t>
      </w:r>
      <w:r>
        <w:rPr>
          <w:u w:val="single"/>
        </w:rPr>
        <w:t xml:space="preserve"> посоветовала бы браться за это тем. у кого нет успешного опыта воспитания крупных собак, да и в этом случае уговорила бы остановить свой выбор на суке - с девушками все-таки легче.</w:t>
      </w:r>
    </w:p>
    <w:p>
      <w:pPr>
        <w:pStyle w:val="Normal"/>
        <w:rPr/>
      </w:pPr>
      <w:r>
        <w:rPr>
          <w:rStyle w:val="Emphasis"/>
        </w:rPr>
        <w:t>- Слушаю я нашу Маму и радуюсь, - обернулся Черный к Джинке. - Все-таки не зря мы с тобой, да и остальная наша стая, и все прочие собаки, ее учили.</w:t>
      </w:r>
    </w:p>
    <w:p>
      <w:pPr>
        <w:pStyle w:val="Normal"/>
        <w:rPr/>
      </w:pPr>
      <w:r>
        <w:rPr>
          <w:rStyle w:val="Emphasis"/>
        </w:rPr>
        <w:t>- Ну вот! - подпрыгнула на радостях фоксюшка. - А сам все ворчишь, все с ней споришь! Правильно же объясняет!</w:t>
      </w:r>
    </w:p>
    <w:p>
      <w:pPr>
        <w:pStyle w:val="Normal"/>
        <w:rPr/>
      </w:pPr>
      <w:r>
        <w:rPr>
          <w:rStyle w:val="Emphasis"/>
        </w:rPr>
        <w:t>- Я ж почему спорю-то? Чтобы лучше было, чтоб Мама Людям подробнее рассказала да не ошиблась, не дай Бог, в чем.</w:t>
      </w:r>
    </w:p>
    <w:p>
      <w:pPr>
        <w:pStyle w:val="Normal"/>
        <w:rPr/>
      </w:pPr>
      <w:r>
        <w:rPr>
          <w:rStyle w:val="Emphasis"/>
        </w:rPr>
        <w:t>- Знаешь, ты, по-моему, все-таки слишком к ней строг. Ты только с собачьей точки зрения судишь. А Мама знает, как Людям легче ее и нас понять. Так что уймись, пожалуйста, очень тебя прошу.</w:t>
      </w:r>
    </w:p>
    <w:p>
      <w:pPr>
        <w:pStyle w:val="Normal"/>
        <w:rPr/>
      </w:pPr>
      <w:r>
        <w:rPr>
          <w:rStyle w:val="Emphasis"/>
        </w:rPr>
        <w:t>- Вот этого я тебе обещать не могу. Вдруг Мама все-таки что-нибудь напутает, что ж, так пусть и остается? Лучше я с ней поговорю, поправлю, чем кто-то другой смеяться будет. Ты же знаешь, Мама на нас не обижается. И вообще, она же сама просила помогать. Давай-ка послушаем, о чем она дальше говорить станет.</w:t>
      </w:r>
    </w:p>
    <w:p>
      <w:pPr>
        <w:pStyle w:val="Normal"/>
        <w:rPr/>
      </w:pPr>
      <w:r>
        <w:rPr/>
        <w:t>В систематике Международной Кинологической Федерации (у нас почему-то прижилось ее сокращенное название, дублирующее французскую аббревиатуру - ФЦИ) все породы собак разделены на 10 групп, которые выделяются по одному общему признаку, очень важному для нашего с Вами разговора, - это функциональное назначение пород, общность их роли в жизни человека, а значит, и характера общения с ним.</w:t>
      </w:r>
    </w:p>
    <w:p>
      <w:pPr>
        <w:pStyle w:val="Normal"/>
        <w:rPr/>
      </w:pPr>
      <w:r>
        <w:rPr/>
        <w:t>К первой группе пород по международной классификации отнесены пастушьи собаки, предназначенные для широкого и активного взаимодействия с человеком как в общей работе, так и в повседневной жизни. Они очень самостоятельны и инициативны, на них можно положиться в довольно сложных и ответственных ситуациях. Мне даже кажется, будто эти собаки обижаются, когда люди не умеют по достоинству оценить их сообразительность и предприимчивость. Овчарки прекрасно умеют приспосабливаться к окружающей среде - не надо только им в этом мешать. Насколько бы староанглийская овчарка -бобтейл ни отличалась от французского босерона, их роднит способность прекрасно разобраться в своих обязанностях и требованиях человека к их поведению. Однако необходимо помнить:</w:t>
      </w:r>
      <w:r>
        <w:rPr>
          <w:u w:val="single"/>
        </w:rPr>
        <w:t xml:space="preserve"> собака пастушьей породы - совсем не лучший вариант для людей, ценящих в животном безусловное подчинение. Наши укротительские амбиции во многом ущемляют права и достоинство умной и энергичной собаки.</w:t>
      </w:r>
    </w:p>
    <w:p>
      <w:pPr>
        <w:pStyle w:val="Normal"/>
        <w:rPr/>
      </w:pPr>
      <w:r>
        <w:rPr/>
        <w:t xml:space="preserve">- </w:t>
      </w:r>
      <w:r>
        <w:rPr>
          <w:rStyle w:val="Emphasis"/>
        </w:rPr>
        <w:t>А я уж боялся, что у тебя для овчарок и доброго-то слова не найдется!</w:t>
      </w:r>
    </w:p>
    <w:p>
      <w:pPr>
        <w:pStyle w:val="Normal"/>
        <w:rPr/>
      </w:pPr>
      <w:r>
        <w:rPr>
          <w:rStyle w:val="Emphasis"/>
        </w:rPr>
        <w:t>- Интересно, с чего ты так решил?</w:t>
      </w:r>
    </w:p>
    <w:p>
      <w:pPr>
        <w:pStyle w:val="Normal"/>
        <w:rPr/>
      </w:pPr>
      <w:r>
        <w:rPr>
          <w:rStyle w:val="Emphasis"/>
        </w:rPr>
        <w:t>- А что ж ты тогда так строжишъся, когда я что-то не по-твоему сделаю? Теперь-то, небось, сама оценила, что значит моя самостоятельность. Я ведь не просто так тебя не слушаюсь, а для пользы дела. Вдруг ты чего не заметишь или не сообразишь?</w:t>
      </w:r>
    </w:p>
    <w:p>
      <w:pPr>
        <w:pStyle w:val="Normal"/>
        <w:rPr/>
      </w:pPr>
      <w:r>
        <w:rPr>
          <w:rStyle w:val="Emphasis"/>
        </w:rPr>
        <w:t>- И ты, конечно, считаешь, будто только ты и способен правильно ее понять, эту самую пользу дела? Нет уж, давай так договоримся: когда я командую, ты слшаешься, а даю тебе волю - делай по-своему.</w:t>
      </w:r>
    </w:p>
    <w:p>
      <w:pPr>
        <w:pStyle w:val="Normal"/>
        <w:rPr/>
      </w:pPr>
      <w:r>
        <w:rPr>
          <w:rStyle w:val="Emphasis"/>
        </w:rPr>
        <w:t>- Да чего там... Уж договорились, много лет назад!</w:t>
      </w:r>
    </w:p>
    <w:p>
      <w:pPr>
        <w:pStyle w:val="Normal"/>
        <w:rPr/>
      </w:pPr>
      <w:r>
        <w:rPr>
          <w:rStyle w:val="Emphasis"/>
        </w:rPr>
        <w:t xml:space="preserve">Мама знала, что ворчит он только для виду, чтобы не забыли, паче чаяния, отдать должное его уму и находчивости в самых сложных ситуациях. </w:t>
      </w:r>
    </w:p>
    <w:p>
      <w:pPr>
        <w:pStyle w:val="Normal"/>
        <w:rPr/>
      </w:pPr>
      <w:r>
        <w:rPr/>
        <w:t xml:space="preserve">Вторая группа объединяет породы сторожевые и охранные. Часть их считается хорошо дрессируемыми служебным собаками (ротвейлер, доберман и другие), иные же ворсе не обязаны проходить рабочие испытания (это дог, ньюфаундленд, ездовые лайки - последние отнесены ко второй группе разве что по общности происхождения). Это различие никоим образом не означает, будто породы подгруппы 2.2, не проходящие формальных испытаний, слабы в дрессировке, не умны или не желают слушаться человека. Просто они несколько менее гибки и универсальны в поведении, чуть труднее приспосабливаются ко всему новому. </w:t>
      </w:r>
      <w:r>
        <w:rPr>
          <w:u w:val="single"/>
        </w:rPr>
        <w:t xml:space="preserve">Воспитательную работу с ними нужно начинать рано. с соблюдением определенных правил, и воспитывать их последовательно, не снижая требовательности. Это - собаки для прирожденных педагогов, любящих учить и учиться. </w:t>
      </w:r>
    </w:p>
    <w:p>
      <w:pPr>
        <w:pStyle w:val="Normal"/>
        <w:rPr/>
      </w:pPr>
      <w:r>
        <w:rPr/>
        <w:t xml:space="preserve">Собаки второй группы значительно отличаются друг от друга по характеру общения с человеком: ротвейлер - не чета доберману, а ньюфаундленд совершенно не похож на дога. Если Вы остановите свой выбор на одной из этих пород, посоветуйтесь, пожалуйста, с теми, кто знает породу "изнутри" и скажет Вам о ней всю правду. Так, например, </w:t>
      </w:r>
      <w:r>
        <w:rPr>
          <w:u w:val="single"/>
        </w:rPr>
        <w:t xml:space="preserve">доберман-пинчеры специально выводились для постоянного и очень тесного общения с человеком, </w:t>
      </w:r>
      <w:r>
        <w:rPr/>
        <w:t xml:space="preserve">и не всякий может дать этой собаке то, в чем она нуждается. В частности, </w:t>
      </w:r>
      <w:r>
        <w:rPr>
          <w:u w:val="single"/>
        </w:rPr>
        <w:t>доберман совершенно не подходит для людей нервных и неуравновешенных</w:t>
      </w:r>
      <w:r>
        <w:rPr/>
        <w:t xml:space="preserve"> - собака умножит нервозность человека на десять, а то и на сто.</w:t>
      </w:r>
    </w:p>
    <w:p>
      <w:pPr>
        <w:pStyle w:val="Normal"/>
        <w:rPr/>
      </w:pPr>
      <w:r>
        <w:rPr/>
        <w:t xml:space="preserve">Третья группа - терьеры - отнесена по своей "первой специальности" к охотничьим собакам, хотя в наши дня многие из них забыли об охоте и живут в наших семьях как замечательные компаньоны. Очень разные по размерам и внешности, терьеры обладают одной общей чертой - всегдашней готовностью угодить любимому человеку. Если Вы читали у Джека Лондона о Джерри-островитянине и его брате Майкле, то понимаете, о чем я говорю. </w:t>
      </w:r>
      <w:r>
        <w:rPr>
          <w:u w:val="single"/>
        </w:rPr>
        <w:t>Однако горячая любовь к хозяину не мешает им быть обидчивыми, а порой и беспредельно упрямыми - как правило, это бывает связано с невниманием хозяина к своему питомцу. При условии, что Вы рано найдете с ним общий язык. более преданного друга, чем терьер. Вам не сыскать</w:t>
      </w:r>
      <w:r>
        <w:rPr/>
        <w:t xml:space="preserve">, и к боевым терьерам это относится не в меньшей степени, чем, например, к очаровательным бедлингтонам (они, впрочем, тоже не лыком шиты - охотятся на лису и барсука). </w:t>
      </w:r>
      <w:r>
        <w:rPr>
          <w:u w:val="single"/>
        </w:rPr>
        <w:t xml:space="preserve">При выборе терьера в качестве семейной собаки нужно учесть еще одну их общую черту - азарт и неистощимую энергию, которые могут доставить немало хлопот инертному и малоподвижному хозяину, и не только ВО время прогулки. Кроме того. хозяин терьера должен быть готов к постоянному общению с собакой, возможно, иногда несколько обременительному и даже навязчивому. </w:t>
      </w:r>
    </w:p>
    <w:p>
      <w:pPr>
        <w:pStyle w:val="Normal"/>
        <w:rPr/>
      </w:pPr>
      <w:r>
        <w:rPr>
          <w:rStyle w:val="Emphasis"/>
        </w:rPr>
        <w:t>Джинка возликовала.</w:t>
      </w:r>
    </w:p>
    <w:p>
      <w:pPr>
        <w:pStyle w:val="Normal"/>
        <w:rPr/>
      </w:pPr>
      <w:r>
        <w:rPr>
          <w:rStyle w:val="Emphasis"/>
        </w:rPr>
        <w:t>- Молодей, наша Мама, хорошо терьеров понимает! Правда, Черный?</w:t>
      </w:r>
    </w:p>
    <w:p>
      <w:pPr>
        <w:pStyle w:val="Normal"/>
        <w:rPr/>
      </w:pPr>
      <w:r>
        <w:rPr>
          <w:rStyle w:val="Emphasis"/>
        </w:rPr>
        <w:t xml:space="preserve">- Вашего-то брата еще проще понять, чем овчарок, - отозвался тот. - Ты же слышала. Мама старается про все породы сказать самое главное! </w:t>
      </w:r>
    </w:p>
    <w:p>
      <w:pPr>
        <w:pStyle w:val="Normal"/>
        <w:rPr/>
      </w:pPr>
      <w:r>
        <w:rPr/>
        <w:t xml:space="preserve">Близки к терьерам по характеру и таксы, отнесенные к отдельной, четвертой группе, - они первоначально тоже охотились в норе, а некоторые продолжают делать это и сейчас. </w:t>
      </w:r>
      <w:r>
        <w:rPr>
          <w:u w:val="single"/>
        </w:rPr>
        <w:t xml:space="preserve">Как и терьеры, таксы не боятся сильного и крупного зверя, а значит, и человека тоже. Крохотная "кроличья" такса. выскочив из дамской сумочки, способна напугать и даже основательно покусать неосторожного грабителя. </w:t>
      </w:r>
      <w:r>
        <w:rPr/>
        <w:t xml:space="preserve">Роднит их с терьерами и то, что таксы от века привыкли работать вместе с человеком и скучают, оставаясь без дела. Их возможности, пожалуй, не так многогранны, как у терьеров, зато такса очень хороша в качестве семейной собаки для эстета. Правда, водится за ними </w:t>
      </w:r>
      <w:r>
        <w:rPr>
          <w:u w:val="single"/>
        </w:rPr>
        <w:t xml:space="preserve">еще один грешок - склонность постоянно воспитывать кого угодно, включая и собственного хозяина, когда его поступки непривычны и непонятны для собаки. Хозяин таксы должен позаботиться о том. чтобы собака хорошо понимала свою роль в его жизни. </w:t>
      </w:r>
      <w:r>
        <w:rPr/>
        <w:t>- впрочем, это в той же мере касается и большинства собак.</w:t>
      </w:r>
    </w:p>
    <w:p>
      <w:pPr>
        <w:pStyle w:val="Normal"/>
        <w:rPr/>
      </w:pPr>
      <w:r>
        <w:rPr/>
        <w:t xml:space="preserve">- </w:t>
      </w:r>
      <w:r>
        <w:rPr>
          <w:rStyle w:val="Emphasis"/>
        </w:rPr>
        <w:t>А вот с этими ладить трудно, - в один голос заявили фокс и овчарка.</w:t>
      </w:r>
    </w:p>
    <w:p>
      <w:pPr>
        <w:pStyle w:val="Normal"/>
        <w:rPr/>
      </w:pPr>
      <w:r>
        <w:rPr>
          <w:rStyle w:val="Emphasis"/>
        </w:rPr>
        <w:t>- Это еще почему? - заинтересовалась Мама. - Вы разве не помните, как славно общались с таксой, к тому же с длинношерстной, которую мы вместе как-то отвозили на выставку? А твой, Джинечка, папа с этой самой таксой много лет в одной семье живет, и ничего...</w:t>
      </w:r>
    </w:p>
    <w:p>
      <w:pPr>
        <w:pStyle w:val="Normal"/>
        <w:rPr/>
      </w:pPr>
      <w:r>
        <w:rPr>
          <w:rStyle w:val="Emphasis"/>
        </w:rPr>
        <w:t>- Папа, папа... Привык мой папа, вот и все. А на самом деле нам, факсам, с ними нелегко. Вроде и похожи на нас, чай, в одной норе работаем, а больно уж вздорные...</w:t>
      </w:r>
    </w:p>
    <w:p>
      <w:pPr>
        <w:pStyle w:val="Normal"/>
        <w:rPr/>
      </w:pPr>
      <w:r>
        <w:rPr>
          <w:rStyle w:val="Emphasis"/>
        </w:rPr>
        <w:t>- А я их с детства не люблю, - фыркнул Черный и всем своим видом показал, что большего таксы не стоят.</w:t>
      </w:r>
    </w:p>
    <w:p>
      <w:pPr>
        <w:pStyle w:val="Normal"/>
        <w:rPr/>
      </w:pPr>
      <w:r>
        <w:rPr>
          <w:rStyle w:val="Emphasis"/>
        </w:rPr>
        <w:t xml:space="preserve">Мама не стала настаивать на продолжении разговора. Она давно уже знала, что многие немецкие овчарки почему-то недолюбливают гладкошерстных черноподпалых собак, начиная с доберманов и заканчивая таксами. Что ж, такие породные симпатии и антипатии в самом деле существуют, и человеку остается только с ними считаться. </w:t>
      </w:r>
    </w:p>
    <w:p>
      <w:pPr>
        <w:pStyle w:val="Normal"/>
        <w:rPr/>
      </w:pPr>
      <w:r>
        <w:rPr/>
        <w:t xml:space="preserve">Охотничьи собаки (группы 5-8) очень специализированы по своим функциям, а потому и брать их лучше для конкретной работы. Конечно, есть среди них и ретриверы или спаниели, по заслугам пользующиеся репутацией прекрасных домашних любимцев, но в целом - </w:t>
      </w:r>
      <w:r>
        <w:rPr>
          <w:u w:val="single"/>
        </w:rPr>
        <w:t xml:space="preserve">лучше расспросить о том. насколько выражена у щенка рабочая наследственность. </w:t>
      </w:r>
      <w:r>
        <w:rPr/>
        <w:t xml:space="preserve">Хозяева охотничьих собак немало порасскажут Вам о том, как проявляются в каждодневной жизни их специфические привычки и стереотипы поведения. И если даже пудель, чьи предки не охотятся сотни лет, сохранил склонность самостоятельно добывать себе пропитание, проявляющуюся в воровстве и "помойничестве", то не приходится удивляться, что именно так ведет себя какой-нибудь курцхаар или сеттер. </w:t>
      </w:r>
      <w:r>
        <w:rPr>
          <w:u w:val="single"/>
        </w:rPr>
        <w:t>Сложностью содержания охотничьих собак нужно считать также их почти поголовное стремление к бродяжничеству и затрудненный подход на подзыв</w:t>
      </w:r>
      <w:r>
        <w:rPr/>
        <w:t>. Нет, однако, проблем, которые нельзя было бы предотвратить разумным ранним воспитанием.</w:t>
      </w:r>
    </w:p>
    <w:p>
      <w:pPr>
        <w:pStyle w:val="Normal"/>
        <w:rPr/>
      </w:pPr>
      <w:r>
        <w:rPr/>
        <w:t xml:space="preserve">Обширная и очень разнородная девятая группа объединяет милейших и изысканно красивых собак-компаньонов (в старой нашей классификации их именовали декоративными породами). Они весьма разнообразны по характерам и склонностям, но общее </w:t>
      </w:r>
      <w:r>
        <w:rPr>
          <w:u w:val="single"/>
        </w:rPr>
        <w:t xml:space="preserve">и главное их назначение заключается в том. чтобы утолять нерастраченную нежность хозяина (а еще лучше - хозяйки) и скрашивать многотрудную человеческую жизнь. </w:t>
      </w:r>
      <w:r>
        <w:rPr/>
        <w:t>К этой группе отнесены и пудель, способный к весьма разнообразному игровому общению с человеком, и миттельшнауцер, вполне пригодный для роли лейб-гвардейца, - но не бывает правил без исключений. Вместе с тем эти-то исключения и подтверждают основополагающий тезис: всякой собаке, сколь бы легкомысленной и несерьезной она ни казалась, жизненно необходимо основательное воспитание, включающее в себя и определенную дрессировочную работу. Даже если это будет всего-навсего набор чисто бытовых или забавных трюковых навыков - согласитесь, грешно было бы лишить собаку ее святого права служить Своему Человеку.</w:t>
      </w:r>
    </w:p>
    <w:p>
      <w:pPr>
        <w:pStyle w:val="Normal"/>
        <w:rPr/>
      </w:pPr>
      <w:r>
        <w:rPr/>
        <w:t xml:space="preserve">И, наконец, к десятой группе относятся собаки совсем уж своеобразные - это борзые. Эти собаки в целом очень схожи - афган, грейхаунд, русская псовая борзая, салюки и другие ближайшие их родственники. Однако общим с борзыми происхождением могут похвастаться и поражающий воображение ирландский волкодав, и пока еще нечасто встречающийся у нас дирхаунд. Борзых принято считать наименее поддающимися дрессировке, а то и просто глупыми. Я все же склонна думать иначе: слишком уж они специализированы. С первого взгляда на борзую Вы оцените это воплощение скорости и силы. </w:t>
      </w:r>
      <w:r>
        <w:rPr>
          <w:u w:val="single"/>
        </w:rPr>
        <w:t xml:space="preserve">Но ведь точно настолько же специализирована веками искусственного отбора и их психика. и особенности поведения, в том числе в быту. А уж глупыми их никак не назовешь! </w:t>
      </w:r>
    </w:p>
    <w:p>
      <w:pPr>
        <w:pStyle w:val="Normal"/>
        <w:rPr/>
      </w:pPr>
      <w:r>
        <w:rPr/>
        <w:t xml:space="preserve">Разумеется, МКФ - всего лишь одна из многих, пусть и весьма влиятельная в любительском собаководстве, кинологическая организация международного статуса. Особенностью МКФ является то, что </w:t>
      </w:r>
      <w:r>
        <w:rPr>
          <w:u w:val="single"/>
        </w:rPr>
        <w:t xml:space="preserve">ориентируется она исключительно на выставочное, по экстерьерным признакам, разведение и на домашнее содержание собак.. а любые рабочие применения попросту запрещены. </w:t>
      </w:r>
      <w:r>
        <w:rPr/>
        <w:t>Именно эта концепция собаки как квартирного (но не обязательно - семейного!) и вольерного животного и наложила отпечаток как на классификацию пород, так и на политику разведения. А поскольку нет выигрышей без проигрышей, то для многих пород эта доминантная идея повлекла за собой существенные изменения в психике и поведении.</w:t>
      </w:r>
    </w:p>
    <w:p>
      <w:pPr>
        <w:pStyle w:val="Normal"/>
        <w:rPr/>
      </w:pPr>
      <w:r>
        <w:rPr/>
        <w:t xml:space="preserve">Поскольку многовековая специализация пород собак, осуществляемая человеком в своих сугубо корыстных интересах, целиком обуславливает склад их характера и наследственные особенности, то это приходится учитывать не только при выборе собаки, но и при подборе наиболее подходящих методов воспитания и обучения, при определении режимов работы и т.п. Например, </w:t>
      </w:r>
      <w:r>
        <w:rPr>
          <w:u w:val="single"/>
        </w:rPr>
        <w:t xml:space="preserve">при обучении охране: у американского стаффордшир-терьера следует опираться на его боевые функции, у кавказской овчарки - на территориальные стереотипы, а у немецкой - на привязанность к человеку. </w:t>
      </w:r>
    </w:p>
    <w:p>
      <w:pPr>
        <w:pStyle w:val="Normal"/>
        <w:rPr/>
      </w:pPr>
      <w:r>
        <w:rPr/>
        <w:t xml:space="preserve">- </w:t>
      </w:r>
      <w:r>
        <w:rPr>
          <w:rStyle w:val="Emphasis"/>
        </w:rPr>
        <w:t xml:space="preserve">Я ведь борзых и сам долгое время не любил, - признался со вздохом овчар. - Ну что за собака: только и знает, что вышагивать впереди Хозяина да взгляды привлекать. Может, по вашим Человечьим меркам оно и красиво, только настоящей собаке ни плоское туловище, ни выгнутая спина, ни узкая длинная морда ни к чему. Да и называется все это как-то совсем не по-настоящему: спина у них будет, видишь ли, "степь", морда - "шипеи,", хвост - "правило"! А потом мне Кутя. борзой с нашего второго этажа, все объяснил. Идет он с Хозяйкой по улице, а когда и по двору из угла в угол вроде лунатика слоняется, а сам... Ты-то знаешь, как мы это умеем, душой... Он по степи несется, трава ему лапы щекочет, а ведет его запах волка! И волк-то не лесной, толстый и ленивый, а степной, легкий, быстроногий - достойный соперник! Мне, понятное дело, и волка жаль от души, двоюродный все-таки, но я и Кутю понимаю. В жизни-то он волка всего два раза и видал, когда на "Аенфильме" снимался. Да, у нас, овчарок, с борзыми мало общего, но не обязательно же крепко дружить! Главное - он тоже собака! </w:t>
      </w:r>
    </w:p>
    <w:p>
      <w:pPr>
        <w:pStyle w:val="Normal"/>
        <w:rPr/>
      </w:pPr>
      <w:r>
        <w:rPr/>
        <w:t>- Экий ты у нас строгий! - вступилась за собрата-охотника великодушная Джи-Джи. - Эдак ты до того договоришься, что и нам по норам лазать - значит себя обкрадывать. А нужны мы Человеку? Еще как нужны! Вон, братишка мой, Джок Гиль Эстель, сколько радости своему Хозяину на охоте приносит! Уж никак не меньше, чем я - Маме, когда ее охраняю, хотя на медведя, как брату, мне ходить не приходилось.</w:t>
      </w:r>
    </w:p>
    <w:p>
      <w:pPr>
        <w:pStyle w:val="Normal"/>
        <w:rPr/>
      </w:pPr>
      <w:r>
        <w:rPr/>
        <w:t xml:space="preserve">- </w:t>
      </w:r>
      <w:r>
        <w:rPr>
          <w:rStyle w:val="Emphasis"/>
        </w:rPr>
        <w:t>Э, ребятишки, вы мне сейчас людей напоминаете, - улыбнулась Мама. - Мы тоже умеем лихо спорить о национальностях, о правах по рождению... только вы хоть иногда вспоминаете, что все вы - собаки, а мы порой о родстве забываем. Кроме того, не наши это заслуги, да и заслуги ли вообще? Что такое порода, вы хорошо чувствуете, не спорю, только искать превосходство в породной принадлежности собакам совсем не к лицу.</w:t>
      </w:r>
    </w:p>
    <w:p>
      <w:pPr>
        <w:pStyle w:val="Normal"/>
        <w:rPr/>
      </w:pPr>
      <w:r>
        <w:rPr>
          <w:rStyle w:val="Emphasis"/>
        </w:rPr>
        <w:t xml:space="preserve">Улыбаться Мама перестала, смотрела как-то печально и словно бы сквозь собак. Собаки знали, что думает она сейчас о Людях и их войнах. А если разобраться, то и правда: какая разница, кто какой породы? </w:t>
      </w:r>
    </w:p>
    <w:p>
      <w:pPr>
        <w:pStyle w:val="Heading3"/>
        <w:jc w:val="center"/>
        <w:rPr/>
      </w:pPr>
      <w:bookmarkStart w:id="8" w:name="10"/>
      <w:bookmarkEnd w:id="8"/>
      <w:r>
        <w:rPr/>
        <w:t>Беседа десятая.</w:t>
        <w:br/>
        <w:t>НАС ПРИНИМАЮТ В СТАЮ</w:t>
      </w:r>
    </w:p>
    <w:p>
      <w:pPr>
        <w:pStyle w:val="Style13"/>
        <w:rPr/>
      </w:pPr>
      <w:r>
        <w:rPr/>
        <w:t>Обычно мы представляем себе иерархию собачьей стаи весьма упрощенно, в виде строго упорядоченной "лестницы", на верхней ступеньке которой стоит Вожак, а ниже располагаются один за другим подчиненные, и всякий старший для всякого младшего - тоже вожак. Иногда мы замечаем, что среди сук тоже имеется своя иерархия, во многом напоминающая мужскую. Но нам и в голову не приходит вдумываться в то, как именно формируются внутренние правила, регламентирующие взаимодействия членов стаи.</w:t>
      </w:r>
    </w:p>
    <w:p>
      <w:pPr>
        <w:pStyle w:val="Style13"/>
        <w:rPr/>
      </w:pPr>
      <w:r>
        <w:rPr/>
        <w:t>Начнем с того, что иерархия стаи, вообще говоря, не линейна и даже не вполне постоянна. "Старшинство" может зависеть от конкретной ситуации, когда, к примеру, обороной от врага руководит один, а совместной охотой - другой (такое, правда, происходит только в отсутствие настоящего Вожака, умеющего делать и то, и другое, но не всегда же есть достойный кандидат). В узком семейном кругу, при безопасных обстоятельствах, и вовсе верховодит не Вожак, а Старшая Мать, а временами - и подросток, если старшие позволяют ему это из педагогических соображений.</w:t>
      </w:r>
    </w:p>
    <w:p>
      <w:pPr>
        <w:pStyle w:val="Style13"/>
        <w:rPr/>
      </w:pPr>
      <w:r>
        <w:rPr/>
        <w:t>-</w:t>
      </w:r>
      <w:r>
        <w:rPr>
          <w:rStyle w:val="Emphasis"/>
        </w:rPr>
        <w:t xml:space="preserve"> Должны же мы готовить их к взрослым обязанностям! - Эту часть Маминых рассуждений Черный слушал особенно внимательно. </w:t>
      </w:r>
    </w:p>
    <w:p>
      <w:pPr>
        <w:pStyle w:val="Style13"/>
        <w:rPr/>
      </w:pPr>
      <w:r>
        <w:rPr/>
        <w:t>Еще наивнее было бы полагать, будто доминирование в стае определяется возрастом и физической силой индивидуума. Собака, младшая по возрасту или некрупная по размерам, нередко становится старшей при выполнении тех функций, которыми она владеет лучше остальных. В этом, к слову, таится секрет того, почему доги и кавказские овчарки так часто пасуют перед неукротимой фоксячьей напористостью.</w:t>
      </w:r>
    </w:p>
    <w:p>
      <w:pPr>
        <w:pStyle w:val="Style13"/>
        <w:rPr/>
      </w:pPr>
      <w:r>
        <w:rPr/>
        <w:t>Что-что, а это я видела много раз.</w:t>
      </w:r>
    </w:p>
    <w:p>
      <w:pPr>
        <w:pStyle w:val="Style13"/>
        <w:rPr/>
      </w:pPr>
      <w:r>
        <w:rPr>
          <w:rStyle w:val="Emphasis"/>
        </w:rPr>
        <w:t xml:space="preserve">Джинка, довольная, едва заметно усмехнулась. Мама все-таки оценила ее боевой задор и достоинство Старшей Матери! </w:t>
      </w:r>
    </w:p>
    <w:p>
      <w:pPr>
        <w:pStyle w:val="Style13"/>
        <w:rPr/>
      </w:pPr>
      <w:r>
        <w:rPr/>
        <w:t>Социальные ранги собак - ни в коем случае не старшинство ради старшинства. Они существуют в интересах всей стаи, как результат организации оптимальных отношений, позволяющих всей группе жить и удовлетворять свои потребности наиболее эффективным образом, с помощью других членов сообщества и с разумным разделением обязанностей. Поэтому и определяются они в соответствии с распределением основных прав (таких, как право на пищу, право на продолжение рода, право на защиту со стороны сообщества и т.д.) и жизненно важных сфер ответственности (ответственность за защиту слабейших, за пропитание нуждающихся и другие). Не кажется ли Вам, что и нам, людям, не мешало бы вернуться к природным воззрениям на социальные вопросы?</w:t>
      </w:r>
    </w:p>
    <w:p>
      <w:pPr>
        <w:pStyle w:val="Style13"/>
        <w:rPr/>
      </w:pPr>
      <w:r>
        <w:rPr/>
        <w:t>В естественной собачьей стае выделяется целых шесть основных рангов ( а внутри них существуют еще и внутренние подразделения), и каждому из них соответствует своя комбинация прав и ответственности. Взглянем же попристальнее на сложную структуру такого "примитивного" звериного общества.</w:t>
      </w:r>
    </w:p>
    <w:p>
      <w:pPr>
        <w:pStyle w:val="Style13"/>
        <w:rPr/>
      </w:pPr>
      <w:r>
        <w:rPr>
          <w:rStyle w:val="Emphasis"/>
        </w:rPr>
        <w:t xml:space="preserve">Вожак </w:t>
      </w:r>
      <w:r>
        <w:rPr/>
        <w:t>- это высший ранг, предусматривающий максимальную ответственность за выживание стаи в целом. Круг обязанностей Вожака включает в себя все, что связано с выбором мест обитания, добыванием пищи и защитой стаи от всевозможных опасностей (в том числе, и организация коллективной защиты от врага). Непременным требованием, предъявляемым к Вожаку, является хорошее развитие психики и владение всеми знаниями, необходимыми для благополучия стаи. Отсюда и высокая самооценка Вожака, и полная уверенность в своих силах.</w:t>
      </w:r>
    </w:p>
    <w:p>
      <w:pPr>
        <w:pStyle w:val="Style13"/>
        <w:rPr/>
      </w:pPr>
      <w:r>
        <w:rPr/>
        <w:t>Привилегии Вожака (преимущественное право на пищу и на воспроизводство себя в потомстве, право распоряжаться действиями членов стаи, право устанавливать социальные ранги, право изгнания из стаи и т.п.) непосредственно связаны с его ответственностью за стаю и обеспечивают максимально полное исполнение им своих функций в интересах всей стаи. Если голодающий Вожак будет не в состоянии руководить стаей, в опасности окажутся все - и суки, и щенки, и даже взрослые кобели. Тут уж всякий и сам отдаст последний кусок!</w:t>
      </w:r>
    </w:p>
    <w:p>
      <w:pPr>
        <w:pStyle w:val="Normal"/>
        <w:rPr/>
      </w:pPr>
      <w:r>
        <w:rPr/>
        <w:t>Хочу специально обратить Ваше внимание на то, что Вожак лишен одного из важнейших прав, обеспечивающих индивидуальное выживание, - права на защиту со стороны других членов стаи.</w:t>
      </w:r>
    </w:p>
    <w:p>
      <w:pPr>
        <w:pStyle w:val="Normal"/>
        <w:rPr/>
      </w:pPr>
      <w:r>
        <w:rPr/>
        <w:t>Вожаком, вне всяких сомнений, должен стать мужчина, глава семьи. Женщина, даже будучи единственной хозяйкой собаки, не становится Вожаком для крупного и активного кобеля. Командовать им женщине позволяет ранг Старшей Матери, а Вожак в этом случае просто отсутствует.</w:t>
      </w:r>
    </w:p>
    <w:p>
      <w:pPr>
        <w:pStyle w:val="Normal"/>
        <w:rPr/>
      </w:pPr>
      <w:r>
        <w:rPr/>
        <w:t xml:space="preserve">- </w:t>
      </w:r>
      <w:r>
        <w:rPr>
          <w:rStyle w:val="Emphasis"/>
        </w:rPr>
        <w:t xml:space="preserve">Слава тебе. Господи! Сообразила! - донеслось до Мамы от того места, где гордо возлежал Черный. На диване... что, между прочим, дозволяется ему только в порядке исключения. </w:t>
      </w:r>
    </w:p>
    <w:p>
      <w:pPr>
        <w:pStyle w:val="Normal"/>
        <w:rPr/>
      </w:pPr>
      <w:r>
        <w:rPr/>
        <w:t xml:space="preserve">Ближайший к Вожаку социальный ранг - это ранг Матери. В этой роли выступает взрослая, сильная, хорошо развитая физически и психически сука, обычно уже вырастившая собственных детей. Если в стае имеется две или несколько таких сук, то наиболее авторитетная из них (нередко, хотя и не обязательно, это подруга Вожака и мать его детей) занимает ранг </w:t>
      </w:r>
      <w:r>
        <w:rPr>
          <w:rStyle w:val="Emphasis"/>
        </w:rPr>
        <w:t xml:space="preserve">Старшей Матери. </w:t>
      </w:r>
      <w:r>
        <w:rPr/>
        <w:t xml:space="preserve">Как ранг Вожака, так и ранг Старшей Матери может занимать одна и только одна собака. </w:t>
      </w:r>
    </w:p>
    <w:p>
      <w:pPr>
        <w:pStyle w:val="Normal"/>
        <w:rPr/>
      </w:pPr>
      <w:r>
        <w:rPr/>
        <w:t xml:space="preserve">К компетенции Матери относится организация выращивания и воспитания потомства (пропитание, игра, обучение всем жизненно важным навыкам), а также забота о сохранности слабейших при угрозе со стороны. В момент нападения Мать, не вмешиваясь в организацию обороны, уводит в безопасное место всех, кто нуждается в защите. Старшая Мать может сотрудничать с Вожаком в вопросах жизнеобеспечения стаи, а иногда - даже принимать участие в боевых действиях и охоте (но не командовать стаей!). И только при </w:t>
      </w:r>
      <w:r>
        <w:rPr>
          <w:u w:val="single"/>
        </w:rPr>
        <w:t>отсутствии в стае кобеля, способного выполнять функции Вожака. Старшая Мать может принять эти обязанности на себя</w:t>
      </w:r>
      <w:r>
        <w:rPr/>
        <w:t xml:space="preserve"> - это тоже обусловлено не столько ее физическим развитием, сколько знаниями и мудростью. Мать более низкого ранга никогда не претендует на командование стаей.</w:t>
      </w:r>
    </w:p>
    <w:p>
      <w:pPr>
        <w:pStyle w:val="Normal"/>
        <w:rPr/>
      </w:pPr>
      <w:r>
        <w:rPr/>
        <w:t>К неоспоримым правам Матери относятся: право руководить действиями членов стаи в пределах своей компетенции (у младшей Матери оно ограничивается собственными детьми), право на продолжение рода (с преимуществом по старшинству), право на защиту. А в период, связанный с рождением и вскармливанием детей, Мать получает и преимущественное право на пищу, доминируя в этом даже над Вожаком.</w:t>
      </w:r>
    </w:p>
    <w:p>
      <w:pPr>
        <w:pStyle w:val="Normal"/>
        <w:rPr/>
      </w:pPr>
      <w:r>
        <w:rPr/>
        <w:t>Статус Старшей Матери - лучшее положение для взрослой, активной и ответственной женщины-хозяйки. И одновременно - для активной и ответственной суки, как правило, крупной породы.</w:t>
      </w:r>
    </w:p>
    <w:p>
      <w:pPr>
        <w:pStyle w:val="Normal"/>
        <w:rPr/>
      </w:pPr>
      <w:r>
        <w:rPr/>
        <w:t>-</w:t>
      </w:r>
      <w:r>
        <w:rPr>
          <w:rStyle w:val="Emphasis"/>
        </w:rPr>
        <w:t xml:space="preserve"> Джинка, как ты относишься к тому, что мы с тобой обе - Старшие Матери?</w:t>
      </w:r>
    </w:p>
    <w:p>
      <w:pPr>
        <w:pStyle w:val="Normal"/>
        <w:rPr/>
      </w:pPr>
      <w:r>
        <w:rPr>
          <w:rStyle w:val="Emphasis"/>
        </w:rPr>
        <w:t>Не то, чтобы Мама сомневалась в ответе своей любимицы, но решила, что уточнить не помешает. Та взглянула на Маму с некоторым недоумением.</w:t>
      </w:r>
    </w:p>
    <w:p>
      <w:pPr>
        <w:pStyle w:val="Normal"/>
        <w:rPr/>
      </w:pPr>
      <w:r>
        <w:rPr>
          <w:rStyle w:val="Emphasis"/>
        </w:rPr>
        <w:t>- А как Рольф относится к тому, что Папа - тоже Вожак? Мы с ним отвечаем за звериную жизнь, а уж в том, что касается Человеческой - это, будьте добры, руководите вы с Папой. Да ты шутишь! Ты же прекрасно знаешь, что есть еще и старшинство видов... так. что ли, ты это называла? Это когда любой человек старше любой собаки, а уж потом наши собственные ранги. Но, конечно, если ты считаешь, что я со своими обязанностями не справляюсь... - и малышка обиженно запыхтела.</w:t>
      </w:r>
    </w:p>
    <w:p>
      <w:pPr>
        <w:pStyle w:val="Normal"/>
        <w:rPr/>
      </w:pPr>
      <w:r>
        <w:rPr>
          <w:rStyle w:val="Emphasis"/>
        </w:rPr>
        <w:t>- Прости, родная, я совсем не хотела тебя задеть. Мало того, что ты отлично справляешься, но мне нипочем так, как ты, щенков не вырастить. Мы с тобой из-за старшинства не поссоримся</w:t>
      </w:r>
      <w:r>
        <w:rPr/>
        <w:t xml:space="preserve">. Ответственным социальным рангом является и </w:t>
      </w:r>
      <w:r>
        <w:rPr>
          <w:rStyle w:val="Emphasis"/>
        </w:rPr>
        <w:t>Воин</w:t>
      </w:r>
      <w:r>
        <w:rPr/>
        <w:t xml:space="preserve"> - боеспособный кобель, подчиненный в вопросах, касающихся стратегии выживания. Вожаку и только в его отсутствие - Старшей Матери. Если в стае имеется двое или несколько Воинов, то среди них может выделиться </w:t>
      </w:r>
      <w:r>
        <w:rPr>
          <w:rStyle w:val="Emphasis"/>
        </w:rPr>
        <w:t xml:space="preserve">Старший Воин </w:t>
      </w:r>
      <w:r>
        <w:rPr/>
        <w:t>- так сказать, заместитель Вожака по организационной части. Назначает его обычно Вожак, готовя себе не только надежного помощника, но и будущего конкурента. Главным требованием к Воину является хорошее физическое и психическое развитие, инициатива и умение действовать в коллективе.</w:t>
      </w:r>
    </w:p>
    <w:p>
      <w:pPr>
        <w:pStyle w:val="Normal"/>
        <w:rPr/>
      </w:pPr>
      <w:r>
        <w:rPr/>
        <w:t>Обязанности Воина связаны с обороной и охотой. Подчиняясь в целом распоряжениям Вожака, Воин отвечает за наилучшее выполнение доверенных ему функций. Старший Воин обычно помогает Вожаку в организации групповых действий.</w:t>
      </w:r>
    </w:p>
    <w:p>
      <w:pPr>
        <w:pStyle w:val="Normal"/>
        <w:rPr/>
      </w:pPr>
      <w:r>
        <w:rPr/>
        <w:t>Права Воина включают в себя право на продолжение рода и право на пищу (оба - в порядке старшинства). Права на защиту Воин лишен. Точно так же он лишен и права на руководство стаей, и права принятия стратегических решений.</w:t>
      </w:r>
    </w:p>
    <w:p>
      <w:pPr>
        <w:pStyle w:val="Normal"/>
        <w:rPr/>
      </w:pPr>
      <w:r>
        <w:rPr/>
        <w:t>В ранге Воина может оказаться и молодая, очень сильная и уверенная в себе сука, не занятая воспитанием детей, - такова, например, наша Кайса.</w:t>
      </w:r>
    </w:p>
    <w:p>
      <w:pPr>
        <w:pStyle w:val="Normal"/>
        <w:rPr/>
      </w:pPr>
      <w:r>
        <w:rPr/>
        <w:t>Надо еще раз подчеркнуть, что в случае гибели Вожака или его неспособности руководить стаей его естественным преемником становится Старший Воин. И если таковой в стае имеется, Старшая Мать-собака с ним не конкурирует (Старшая Мать из людей в этих случаях берет командование на себя).</w:t>
      </w:r>
    </w:p>
    <w:p>
      <w:pPr>
        <w:pStyle w:val="Normal"/>
        <w:rPr/>
      </w:pPr>
      <w:r>
        <w:rPr/>
        <w:t>Старший Воин - идеальный ранг для сильного и активного кобеля. В этом случае Вам гарантирована его помощь и защита в любой экстремальной ситуации, но стратегические решения остаются полностью в Вашем ведении.</w:t>
      </w:r>
    </w:p>
    <w:p>
      <w:pPr>
        <w:pStyle w:val="Normal"/>
        <w:rPr/>
      </w:pPr>
      <w:r>
        <w:rPr/>
        <w:t>Кобель, являющийся Вожаком среди собак, по отношению к хозяину также должен оставаться Старшим Воином. А среди членов семьи Старшим Воином становится второй по значению взрослый мужчина. Юноша, а тем более - подросток, может быть в глазах собаки Воином, но не обязательно Старшим.</w:t>
      </w:r>
    </w:p>
    <w:p>
      <w:pPr>
        <w:pStyle w:val="Normal"/>
        <w:rPr/>
      </w:pPr>
      <w:r>
        <w:rPr>
          <w:rStyle w:val="Emphasis"/>
        </w:rPr>
        <w:t>- Сейчас-то ты, понятно, про Рольфа говорила. А как ты думаешь, наш Акела скоро станет настоящим Воином? - с сомнением спросила Джиночка.</w:t>
      </w:r>
    </w:p>
    <w:p>
      <w:pPr>
        <w:pStyle w:val="Normal"/>
        <w:rPr/>
      </w:pPr>
      <w:r>
        <w:rPr>
          <w:rStyle w:val="Emphasis"/>
        </w:rPr>
        <w:t>- Пока что, конечно, у него нос не дорос, недавно из щенков в молодняк перешел, но не зря же Рольф его готовит, - ответила Мама. - Куда он денется! Дай срок, будет еще не только Воином при Черном, но и таким же славным Вожаком, как его тезка у Киплинга. Ах, да, ты же Киплинга не читала... Словом, в нашей стае бездельником не останется, в этом-то я уверена. Да ты и сама его понемножечку учишь, не отрицай, я видела, как ты его при встрече с чужой собакой на первый план выдвигаешь.</w:t>
      </w:r>
    </w:p>
    <w:p>
      <w:pPr>
        <w:pStyle w:val="Normal"/>
        <w:rPr/>
      </w:pPr>
      <w:r>
        <w:rPr>
          <w:rStyle w:val="Emphasis"/>
        </w:rPr>
        <w:t xml:space="preserve">- Ну, я-то это делаю только когда Черного почему-нибудь нет рядом, - Джинка всегда была скромницей, ей чужие лавры ни к чему. Своих хватает. </w:t>
      </w:r>
    </w:p>
    <w:p>
      <w:pPr>
        <w:pStyle w:val="Normal"/>
        <w:rPr/>
      </w:pPr>
      <w:r>
        <w:rPr/>
        <w:t xml:space="preserve">Последний из ответственных рангов - это Опекун, несущий ответственность за воспитание и обучение щенков. Опекуны представлены двумя категориями: </w:t>
      </w:r>
      <w:r>
        <w:rPr>
          <w:rStyle w:val="Emphasis"/>
        </w:rPr>
        <w:t xml:space="preserve">Дядюшка и Пестун. </w:t>
      </w:r>
    </w:p>
    <w:p>
      <w:pPr>
        <w:pStyle w:val="Normal"/>
        <w:rPr/>
      </w:pPr>
      <w:r>
        <w:rPr/>
        <w:t>Дядюшкой становится взрослый кобель, по каким-то причинам не создавший собственной семьи и помогающий родителям в выращивании потомства. Функции Дядюшки прекрасно описаны Фарли Моуэтом, наблюдавшим это у канадских волков, но и у наших домашних собак они воспроизводятся в полном объеме. Одинокий кобель принимает на себя обязанности Дядюшки исключительно по доброй воле и только с разрешения Матери. Должность Дядюшки прекрасно сочетается с другими обязанностями, и это замечательно демонстрирует наш Вожак Рольф, всякий раз, когда у фоксюшек рождаются дети.</w:t>
      </w:r>
    </w:p>
    <w:p>
      <w:pPr>
        <w:pStyle w:val="Normal"/>
        <w:rPr/>
      </w:pPr>
      <w:r>
        <w:rPr/>
        <w:t>Обязанности Пестуна - дело далеко не добровольное. Молодая сука или кобель, в отличие от Дядюшки, не могут увильнуть от пестунских обязанностей по отношению к щенкам следующих пометов. Нужно отметить, что даже рождение собственных детей вовсе не автоматически переводит суку в ранг Матери, она может оставаться Пестуньей до тех пор, пока не достигнет достаточного интеллектуального развития, чтобы принимать важные для других решения.</w:t>
      </w:r>
    </w:p>
    <w:p>
      <w:pPr>
        <w:pStyle w:val="Normal"/>
        <w:rPr/>
      </w:pPr>
      <w:r>
        <w:rPr/>
        <w:t>Опекун присматривает за детьми в привычных, стандартных ситуациях, не требующих принятия серьезных педагогических решений. Он отвечает за безопасность малышей и за обучение их всему, что необходимо для будущей взрослой жизни. Дядюшка может также принимать участие в заботе о пропитании потомства.</w:t>
      </w:r>
    </w:p>
    <w:p>
      <w:pPr>
        <w:pStyle w:val="Normal"/>
        <w:rPr/>
      </w:pPr>
      <w:r>
        <w:rPr/>
        <w:t>Права Опекунов довольно ограничены и касаются в основном собственного выживания: это право на пищу и право на защиту. Обладает ли Опекун правом на продолжение рода, не так уж важно, поскольку переход в другой ранг определяется иными критериями.</w:t>
      </w:r>
    </w:p>
    <w:p>
      <w:pPr>
        <w:pStyle w:val="Normal"/>
        <w:rPr/>
      </w:pPr>
      <w:r>
        <w:rPr/>
        <w:t>В человеческой семье Опекунами становятся подростки, во всяком случае, на период детства и отрочества собаки. Как правило, мы с трудом понимаем, что по мере взросления собаки функции могут перераспределиться - ведь они, наши звери, становятся взрослыми быстрее наших детей. Тут уж дело Вожака-папы установить правильные отношения, делегировав сыну необходимые права и помогая ему поскорее стать для собаки Старшим Воином.</w:t>
      </w:r>
    </w:p>
    <w:p>
      <w:pPr>
        <w:pStyle w:val="Normal"/>
        <w:rPr/>
      </w:pPr>
      <w:r>
        <w:rPr/>
        <w:t xml:space="preserve">- </w:t>
      </w:r>
      <w:r>
        <w:rPr>
          <w:rStyle w:val="Emphasis"/>
        </w:rPr>
        <w:t>Вот тут бы тебе и сказать еще об одной важной детали, - заговорил Рольф. - Каська наша пестовала еще Джинкиных детей, потом кошек поочередно, а в Матери перейти ей так и не удалось. И не в том дело, что она собственных детей не рожала.</w:t>
      </w:r>
    </w:p>
    <w:p>
      <w:pPr>
        <w:pStyle w:val="Normal"/>
        <w:rPr/>
      </w:pPr>
      <w:r>
        <w:rPr>
          <w:rStyle w:val="Emphasis"/>
        </w:rPr>
        <w:t>- Как же я не сказала? Ты плохо слушал! - возмутилась Мама.</w:t>
      </w:r>
    </w:p>
    <w:p>
      <w:pPr>
        <w:pStyle w:val="Normal"/>
        <w:rPr/>
      </w:pPr>
      <w:r>
        <w:rPr>
          <w:rStyle w:val="Emphasis"/>
        </w:rPr>
        <w:t>- Да нет, это ты меня сейчас плохо слушаешь, - ответствовал Вожак. - Я жене договорил. А сказать хотел вот про что: как Каська переживала, когда мы вырастили и отдали детишек. Она сама была на месяц старше, но обязанности-то у нее были вполне взрослые. И когда в семь месяцев опять осталась младшей, ей было совсем нелегко. Хорошо еще, что потом сразу младшие кошки. Коша с Барракудычем, у нас в стае появились, это ей настроение и поправило. Чем кошки хороши, так это тем, что они всегда младшие.</w:t>
      </w:r>
    </w:p>
    <w:p>
      <w:pPr>
        <w:pStyle w:val="Normal"/>
        <w:rPr/>
      </w:pPr>
      <w:r>
        <w:rPr>
          <w:rStyle w:val="Emphasis"/>
        </w:rPr>
        <w:t>Щенок</w:t>
      </w:r>
      <w:r>
        <w:rPr/>
        <w:t xml:space="preserve"> - это младший ранг, не влекущий за собой ровно никакой ответственности, кроме того, чтобы слушаться старших. Зато правами Щенок обладает широчайшими, а в праве на пищу может доминировать даже над Вожаком и щенными суками (уже рожденные дети представляют собой намного большую ценность для стаи, чем еще не родившиеся). Самое святое право Щенка - это право на защиту со стороны любого взрослого, а что касается естественного бесправия в вопросах продолжения рода, то это их еще не волнует по возрасту.</w:t>
      </w:r>
    </w:p>
    <w:p>
      <w:pPr>
        <w:pStyle w:val="Normal"/>
        <w:rPr/>
      </w:pPr>
      <w:r>
        <w:rPr/>
        <w:t xml:space="preserve">Можно говорить о существовании и временного, переходного ранга </w:t>
      </w:r>
      <w:r>
        <w:rPr>
          <w:rStyle w:val="Emphasis"/>
        </w:rPr>
        <w:t>молодняка</w:t>
      </w:r>
      <w:r>
        <w:rPr/>
        <w:t xml:space="preserve">, для которого характерно постепенное уменьшение прав и подготовкой к исполнению будущих взрослых обязанностей. </w:t>
      </w:r>
      <w:r>
        <w:rPr>
          <w:u w:val="single"/>
        </w:rPr>
        <w:t>Отношение старших к молодняку. начиная с шестимесячного возраста, становится особенно строгим, что способствует укреплению дисциплины и результативному обучению</w:t>
      </w:r>
      <w:r>
        <w:rPr/>
        <w:t>. Впрочем, в следующей части я намерена рассказать Вам об этом поподробнее.</w:t>
      </w:r>
    </w:p>
    <w:p>
      <w:pPr>
        <w:pStyle w:val="Normal"/>
        <w:rPr/>
      </w:pPr>
      <w:r>
        <w:rPr/>
        <w:t>-</w:t>
      </w:r>
      <w:r>
        <w:rPr>
          <w:rStyle w:val="Emphasis"/>
        </w:rPr>
        <w:t xml:space="preserve"> Надо бы мне у Каськи спросить, каково приходится молодняку. Вы ее до сих пор, по-моему, во взрослые не перевели, хотя ей уже три года стукнуло. По человеческим меркам это все тридцать.</w:t>
      </w:r>
    </w:p>
    <w:p>
      <w:pPr>
        <w:pStyle w:val="Normal"/>
        <w:rPr/>
      </w:pPr>
      <w:r>
        <w:rPr>
          <w:rStyle w:val="Emphasis"/>
        </w:rPr>
        <w:t xml:space="preserve">- А что, у вас. Людей, все тридцатилетние серьезны и ответственны? Можно быть взрослым по годам, да по уму младенцем. Разве ей можно хоть в чем-то довериться? А учиться и до старости можно. - Джинечка была не лучшего мнения о младшей сестре. </w:t>
      </w:r>
    </w:p>
    <w:p>
      <w:pPr>
        <w:pStyle w:val="Normal"/>
        <w:rPr/>
      </w:pPr>
      <w:r>
        <w:rPr/>
        <w:t xml:space="preserve">Ранг </w:t>
      </w:r>
      <w:r>
        <w:rPr>
          <w:rStyle w:val="Emphasis"/>
        </w:rPr>
        <w:t>Инвалида</w:t>
      </w:r>
      <w:r>
        <w:rPr/>
        <w:t xml:space="preserve"> тоже не предполагает никакой ответственности и дает право на пищу и защиту - хотя и ограниченное по сравнению со Щенком. Выделение ранга Инвалида в дикой природе далеко не очевидно, поскольку для того, чтобы занять этот ранг физически немощное животное должно представлять особую ценность для стаи. В противном случае оно становится обузой и может быть (по решению Вожака) изгнано из стаи или даже умерщвлено. </w:t>
      </w:r>
      <w:r>
        <w:rPr>
          <w:u w:val="single"/>
        </w:rPr>
        <w:t>Наличие Инвалидов</w:t>
      </w:r>
      <w:r>
        <w:rPr/>
        <w:t xml:space="preserve"> в стае наблюдалось, например, у гиеновых собак, а в наших домашних стаях этот ранг </w:t>
      </w:r>
      <w:r>
        <w:rPr>
          <w:u w:val="single"/>
        </w:rPr>
        <w:t>приобретает особое значение</w:t>
      </w:r>
      <w:r>
        <w:rPr/>
        <w:t xml:space="preserve"> - ведь уничтожение беспомощных по старости или увечью членов стаи запрещается человеком. К слову, мы, как правило, не понимаем даже милосердного быстрого и почти безболезненного умерщвления тех, кто обречен на верную и мучительную агонию.</w:t>
      </w:r>
    </w:p>
    <w:p>
      <w:pPr>
        <w:pStyle w:val="Normal"/>
        <w:rPr/>
      </w:pPr>
      <w:r>
        <w:rPr/>
        <w:t>Наиболее вероятно, что для дикой стаи Инвалид является кладезем ценнейшей информации, повышающей вероятность общего выживания. Его роль - это функции "визиря" и мудрого учителя. Скорее всего. Инвалидами становятся по старости, болезни или увечью звери, занимавшие ранее высшие социальные ранги.</w:t>
      </w:r>
    </w:p>
    <w:p>
      <w:pPr>
        <w:pStyle w:val="Normal"/>
        <w:rPr/>
      </w:pPr>
      <w:r>
        <w:rPr/>
        <w:t>-</w:t>
      </w:r>
      <w:r>
        <w:rPr>
          <w:rStyle w:val="Emphasis"/>
        </w:rPr>
        <w:t xml:space="preserve"> Что молчите, звери?</w:t>
      </w:r>
    </w:p>
    <w:p>
      <w:pPr>
        <w:pStyle w:val="Normal"/>
        <w:rPr/>
      </w:pPr>
      <w:r>
        <w:rPr>
          <w:rStyle w:val="Emphasis"/>
        </w:rPr>
        <w:t>- Ты ведь просила говорить о собственном опыте, а тут нам сказать нечего, - ответил за двоих Черный.</w:t>
      </w:r>
    </w:p>
    <w:p>
      <w:pPr>
        <w:pStyle w:val="Normal"/>
        <w:rPr/>
      </w:pPr>
      <w:r>
        <w:rPr>
          <w:rStyle w:val="Emphasis"/>
        </w:rPr>
        <w:t>- Инвалидов у нас в стае отродясь не было и пусть лучше никогда не будет. Жить - так жить, а когда придет срок... чего там тянуть! Да мне и за стаю не страшно. В стае Джинечка после меня останется, она у нас отличная Старшая Мать. А там, глядишь, и Акела подрастет...</w:t>
      </w:r>
    </w:p>
    <w:p>
      <w:pPr>
        <w:pStyle w:val="Normal"/>
        <w:rPr/>
      </w:pPr>
      <w:r>
        <w:rPr>
          <w:rStyle w:val="Emphasis"/>
        </w:rPr>
        <w:t xml:space="preserve">Они уже тогда знали все наперед, это только Мама, по человечьему недомыслию, надеялась на гомеопатию и гнала от себя черные мысли. Джинечка даже не порадовалась похвале Вожака, а примолкла и потянулась к его уху, нежно, как никогда, и совсем без игривости. </w:t>
      </w:r>
    </w:p>
    <w:p>
      <w:pPr>
        <w:pStyle w:val="Normal"/>
        <w:rPr/>
      </w:pPr>
      <w:r>
        <w:rPr/>
        <w:t>Вот эти ранги - и есть то самое "штатное расписание", в котором собаки находят подходящие должности и для нас, людей. И когда мы самонадеянно пытаемся быть Вожакам, все до единого, сколько нас есть в семье, им остается только удивляться тому, как далеко ушли мы от природы. Хорошо еще, если понимают и пытаются приладиться к нашим воззрениям, а ведь не всякий и захочет это делать. Тут-то и возникают сложности в отношениях людей и собак.</w:t>
      </w:r>
    </w:p>
    <w:p>
      <w:pPr>
        <w:pStyle w:val="Normal"/>
        <w:rPr/>
      </w:pPr>
      <w:r>
        <w:rPr/>
        <w:t>Скажите, не узнаете ли Вы себя и членов своей семьи в этих социальных рангах? У нас, например, роли распределены четко: муж - Вожак, я -- Старшая Мать, взрослый сын - Старший Воин. Вот только невестка, недавно пришедшая в семью, еще не нашла своего социального места - собаки до сих пор проверяют, достойна ли она быть Матерью или больше, чем на Пестунью претендовать не может. Что ж, им решать.</w:t>
      </w:r>
    </w:p>
    <w:p>
      <w:pPr>
        <w:pStyle w:val="Normal"/>
        <w:rPr/>
      </w:pPr>
      <w:r>
        <w:rPr/>
        <w:t xml:space="preserve">Собачьи представления о "стайной структуре" человеческого сообщества не мешают им распределить те же роли в собственной организации (как Вы поняли, у нас сейчас нет только Щенков и Инвалидов; родится внук -- будет Щенком). А мы </w:t>
      </w:r>
      <w:r>
        <w:rPr>
          <w:u w:val="single"/>
        </w:rPr>
        <w:t xml:space="preserve">без зазрения совести эксплуатируем все преимущества своих стайных рангов и их отношения между собой. Благодаря этому и решаются безболезненно многие проблемы. приобретающие великую остроту в других семьях - там. где люди считают для себя зазорным стать "собаками". </w:t>
      </w:r>
    </w:p>
    <w:p>
      <w:pPr>
        <w:pStyle w:val="Normal"/>
        <w:rPr/>
      </w:pPr>
      <w:r>
        <w:rPr/>
        <w:t>Да мы никогда и не становимся для них собаками, как никогда не обрастем шерстью, не завиляем хвостами, не встанем на четыре ноги. Человек остается представителем безусловно старшего вида, лидером и руководителем. Но все же: не проще ли использовать их видовые представления, нежели им противоречить?</w:t>
      </w:r>
    </w:p>
    <w:p>
      <w:pPr>
        <w:pStyle w:val="Normal"/>
        <w:rPr/>
      </w:pPr>
      <w:r>
        <w:rPr/>
        <w:t>Если Вы по праву занимаете должность Вожака, то в Ваших руках есть великолепное средство разрешения всех внутрисемейных конфликтов. По собачьим меркам, Вы имеете право "приблизить к себе" кого-то из членов семьи, назначая их на тот или иной социальный ранг, - лишь бы это не было совершенно нелогично. Впрочем, и нам, людям, понятно, что ребенок не может претендовать ни на один из ответственных рангов - ну, разве что стать для щенка Опекуном. Бабушке не быть Воином, но если она активна и энергична, то для нее может подойти роль Старшей Матери - это уж зависит от реальных отношений среди людей. Так используйте же строгие и нерушимые собачьи социальные представления себе во благо! Только помните: социальный ранг определяется вовсе не по тому, кто кого больнее поколотит, а по реальному соотношению ответственности за других. А права и привилегии - всего-навсего оборотная сторона этой ответственности.</w:t>
      </w:r>
    </w:p>
    <w:p>
      <w:pPr>
        <w:pStyle w:val="Normal"/>
        <w:rPr/>
      </w:pPr>
      <w:r>
        <w:rPr/>
        <w:t>Членство других видов в собачьей стае можно назвать "условным". На правах условного членства в стаю могут быть приняты и кошки, и хомяки, и морские свинки, и мало ли кто еще. Вот только таких случаев, когда собака поддерживала бы какие-то социальные контакты с пресмыкающимися, я не знаю. Может быть, они не считают достойными спутниками жизни черепах, ящериц или питонов, а скорее всего - слишком далеки друг от друга видовые представления. Оговорюсь: отношения с домашним скотом относятся к другой сфере собачьей деятельности, это работа.</w:t>
      </w:r>
    </w:p>
    <w:p>
      <w:pPr>
        <w:pStyle w:val="Normal"/>
        <w:rPr/>
      </w:pPr>
      <w:r>
        <w:rPr/>
        <w:t xml:space="preserve">В условной межвидовой стае возможны разные варианты отношений, и зависит это от того, какой вид преобладает численно, в каком возрасте вступило в сообщество то или иное животное и т.д. Животное-одиночка, как правило, вынуждено принимать социальные нормы преобладающего вида, а заодно оно нередко усваивает и многие видоспецифичные стереотипы. Так наш Сукин Кот Кеша выучился вилять хвостом на радостях, встречая нас и собак в дверях, а собаки осилили многие кошачьи повадки и охотничьи приемы (что было бы страшно для дворовых кошек, вздумай наша стая преследовать их всерьез). </w:t>
      </w:r>
      <w:r>
        <w:rPr>
          <w:u w:val="single"/>
        </w:rPr>
        <w:t xml:space="preserve">Двое одиночек или две смежные" видовые группы строят компромиссные отношения. несущие на себе отпечаток специфики обоих видов. "Полномочными представителями" в контактах служат обычно индивидуумы пограничного статуса - старшая кошка, к примеру, общается с младшей собакой. И если кошки, индивидуалисты по природе, оказываются не в состоянии усвоить хотя бы начатки стайных отношений, собаки могут отказаться признавать их "своими". </w:t>
      </w:r>
      <w:r>
        <w:rPr/>
        <w:t>Хорошо еще, если отношения останутся нейтральными, а возможно и активное преследование.</w:t>
      </w:r>
    </w:p>
    <w:p>
      <w:pPr>
        <w:pStyle w:val="Normal"/>
        <w:rPr/>
      </w:pPr>
      <w:r>
        <w:rPr/>
        <w:t>Однако, как бы ни выглядели отношения в конкретном межвидовом сообществе, строятся они в семье с несомненной оглядкой на лидера-человека. Чаще всего собаки, по собственной стайной организации более других способные к развитым социальным контактам, берут на себя роль посредников - это самый удобный и наименее обременительный для хозяев вариант.</w:t>
      </w:r>
    </w:p>
    <w:p>
      <w:pPr>
        <w:pStyle w:val="Normal"/>
        <w:rPr/>
      </w:pPr>
      <w:r>
        <w:rPr>
          <w:rStyle w:val="Emphasis"/>
        </w:rPr>
        <w:t>Джинка, очаровательная в своей фоксячьей задиристости, встрепенулась.</w:t>
      </w:r>
    </w:p>
    <w:p>
      <w:pPr>
        <w:pStyle w:val="Normal"/>
        <w:rPr/>
      </w:pPr>
      <w:r>
        <w:rPr>
          <w:rStyle w:val="Emphasis"/>
        </w:rPr>
        <w:t>- Еще бы! Этим кошкам только дозволь вольности, они и вовсе на Человека наплюют! Нет, никак нельзя им спуску давать, ты. Черный, как считаешь?</w:t>
      </w:r>
    </w:p>
    <w:p>
      <w:pPr>
        <w:pStyle w:val="Normal"/>
        <w:rPr/>
      </w:pPr>
      <w:r>
        <w:rPr>
          <w:rStyle w:val="Emphasis"/>
        </w:rPr>
        <w:t>Рольф, как истинный мудрец, попытался сохранить видовое беспристрастие.</w:t>
      </w:r>
    </w:p>
    <w:p>
      <w:pPr>
        <w:pStyle w:val="Normal"/>
        <w:rPr/>
      </w:pPr>
      <w:r>
        <w:rPr>
          <w:rStyle w:val="Emphasis"/>
        </w:rPr>
        <w:t>- Во-первых, кошки и есть кошки, чего уж ты от них хочешь? А во-вторых, с Клетчатым нам, по-моему, многое удалось. Ведь сама знаешь, как он каждый раз гулять с нами рвется, как с Мамой и Папой любит по душам поговорить, как в лесу лагерь охранять пытается, А мелкие эти. Коша с Барракудычем, и внимания нашего не стоят, так, разве погонять от скуки. Это дело кошачье, пусть их Клетчатый, как знает, воспитывает. Не тебе же. Старшей Матери, с ними возиться!</w:t>
      </w:r>
    </w:p>
    <w:p>
      <w:pPr>
        <w:pStyle w:val="Normal"/>
        <w:rPr/>
      </w:pPr>
      <w:r>
        <w:rPr>
          <w:rStyle w:val="Emphasis"/>
        </w:rPr>
        <w:t>- Так-то оно так, - задумчиво согласилась Джинка.</w:t>
      </w:r>
    </w:p>
    <w:p>
      <w:pPr>
        <w:pStyle w:val="Normal"/>
        <w:rPr/>
      </w:pPr>
      <w:r>
        <w:rPr>
          <w:rStyle w:val="Emphasis"/>
        </w:rPr>
        <w:t>- Только ты по-мужски рассуждаешь, а мне Барракудыч, которого я своим молочком кормила, все равно - как ребенок. Смотрю на него и своих вспоминаю, они-то тоже теперь без мамы. Так, только навестить приходят. Что ж, думаю, если у него своей мамы нет. все равно не годится, чтобы он неразумным рос. Какой с него прок Людям будет?</w:t>
      </w:r>
    </w:p>
    <w:p>
      <w:pPr>
        <w:pStyle w:val="Normal"/>
        <w:rPr/>
      </w:pPr>
      <w:r>
        <w:rPr>
          <w:rStyle w:val="Emphasis"/>
        </w:rPr>
        <w:t>- Между нами говоря. Людям с кошек и так проку немного. Материнское сердце не камень, это понятно, да только между тобой и кошками еще Каська есть. Она-то за ними с удовольствием приглядит. Пестунья как-никак. А ты, если чего надо, просто Клетчатому скажи, он уж сам распорядится.</w:t>
      </w:r>
    </w:p>
    <w:p>
      <w:pPr>
        <w:pStyle w:val="Normal"/>
        <w:rPr/>
      </w:pPr>
      <w:r>
        <w:rPr>
          <w:rStyle w:val="Emphasis"/>
        </w:rPr>
        <w:t xml:space="preserve">И, отвернувшись, зевнул в сторону. </w:t>
      </w:r>
    </w:p>
    <w:p>
      <w:pPr>
        <w:pStyle w:val="Heading3"/>
        <w:jc w:val="center"/>
        <w:rPr/>
      </w:pPr>
      <w:bookmarkStart w:id="9" w:name="11"/>
      <w:bookmarkEnd w:id="9"/>
      <w:r>
        <w:rPr/>
        <w:t>Беседа одиннадцатая.</w:t>
        <w:br/>
        <w:t>МОЙ ДОМ - МОЯ КРЕПОСТЬ</w:t>
      </w:r>
    </w:p>
    <w:p>
      <w:pPr>
        <w:pStyle w:val="Style13"/>
        <w:rPr/>
      </w:pPr>
      <w:r>
        <w:rPr/>
        <w:t xml:space="preserve">- </w:t>
      </w:r>
      <w:r>
        <w:rPr>
          <w:rStyle w:val="Emphasis"/>
        </w:rPr>
        <w:t>А как иначе-то? - удивился Рольф. Джинечка молчала, но по всему было видно, что она с ним целиком согласна. - Уж если дом да территорию не беречь, что тогда в жизни останется? Да, Хозяева - это Хозяева, но логово-то всякому нужно. А что, вы. Люди, разве предпочитаете бродяжничать?</w:t>
      </w:r>
    </w:p>
    <w:p>
      <w:pPr>
        <w:pStyle w:val="Normal"/>
        <w:rPr/>
      </w:pPr>
      <w:r>
        <w:rPr>
          <w:rStyle w:val="Emphasis"/>
        </w:rPr>
        <w:t>- Так ведь не только логово, - усмехнулась Мама. - Вы себе владения определяете и на выгуле, и на пляже, я уж не говорю - в лесу, где дом - палатка да машина.</w:t>
      </w:r>
    </w:p>
    <w:p>
      <w:pPr>
        <w:pStyle w:val="Normal"/>
        <w:rPr/>
      </w:pPr>
      <w:r>
        <w:rPr>
          <w:rStyle w:val="Emphasis"/>
        </w:rPr>
        <w:t>- Ладно, можем и не определять, - согласился для виду Черный. - Только учти, я тогда охранять ничего не стану, если владения не мои. И Джинечка навстречу чужаку не выбежит - ходи, кто хочешь. Лапой не шевельнем! Ты же первая возмущаться начнешь, верно?</w:t>
      </w:r>
    </w:p>
    <w:p>
      <w:pPr>
        <w:pStyle w:val="Normal"/>
        <w:rPr/>
      </w:pPr>
      <w:r>
        <w:rPr>
          <w:rStyle w:val="Emphasis"/>
        </w:rPr>
        <w:t>- Верно, верно! Да не волнуйся ты так, ведь прекрасно понимаешь, о чем сейчас пойдет речь.</w:t>
      </w:r>
    </w:p>
    <w:p>
      <w:pPr>
        <w:pStyle w:val="Normal"/>
        <w:rPr/>
      </w:pPr>
      <w:r>
        <w:rPr>
          <w:rStyle w:val="Emphasis"/>
        </w:rPr>
        <w:t xml:space="preserve">Разумеется, он понимал. </w:t>
      </w:r>
    </w:p>
    <w:p>
      <w:pPr>
        <w:pStyle w:val="Normal"/>
        <w:rPr/>
      </w:pPr>
      <w:r>
        <w:rPr/>
        <w:t>Территориальные законы поведения собак прекрасно изучены этологами и описаны еще в первой половине века Конрадом Лоренцем. Любое животное в дикой природе осваивает, считает своей и охраняет от вторжений ту территорию, которая необходима ему для благополучной жизни и на которой имеются достаточные для выживания запасы пищи. При этом зверье прекрасно осознает территорию-максимум, которой в случае чего можно и пожертвовать и охранять которую по-настоящему не хватит сил (назовем ее зоной претензий; ту территорию, которая необходима для благополучия родителей с потомством и которую по силам эффективно охранять (она называется зоной уверенности); территорию-минимум, отступить с которой значило бы поставить под угрозу дальнейшее выживание (это зона безопасности). Расстояния, соответствующие размерам этих зон, Конрад Лоренц определил в свое время как критическую дистанцию (размер зоны безопасности) и дистанцию бегства (размер зоны претензий).</w:t>
      </w:r>
    </w:p>
    <w:p>
      <w:pPr>
        <w:pStyle w:val="Normal"/>
        <w:rPr/>
      </w:pPr>
      <w:r>
        <w:rPr/>
        <w:t xml:space="preserve">Животное, потерявшее свою зону претензий, не страдает от нехватки пищи и простора. В случае захвата более сильным соперником зоны уверенности интересы его оказываются существенно ущемленными, но жизни это еще не угрожает. Но животное, изгнанное из своей зоны безопасности, в лучшем случае вынуждено искать себе другое место жительства, что может оказаться делом непростым, а в худшем случае и вовсе погибает. Этим и определяется острота реакции зверя на вторжение чужака в пределы его законных владений. </w:t>
      </w:r>
    </w:p>
    <w:p>
      <w:pPr>
        <w:pStyle w:val="Normal"/>
        <w:rPr/>
      </w:pPr>
      <w:r>
        <w:rPr/>
        <w:t xml:space="preserve">Зона уверенности для наших домашних собак - это та территория, на которой собака чаще всего держится во время прогулки, и размеры ее непосредственно зависят от самооценки собаки и ее собственных размеров. В качестве ориентира можно считать, что зона уверенности нормально развитой собаки составляет от десяти до двадцати ее ростов в холке, а отсчитывать зону уверенности в незнакомом месте следует от той точки, где находится хозяин - ведь в этой ситуации именно он становится для собаки центром Вселенной и единственным соратником в случае острого конфликта. А зона претензий - это те окрестности, куда собака совершает радиальные выходы, возвращаясь из таких рейдов в свою зону уверенности. При появлении сильного и потенциально опасного незнакомца собака стремится убежать в зону уверенности, а при очень низкой самооценке - и в зону безопасности (потому-то Лоренц и назвал это расстояние дистанцией бегства). </w:t>
      </w:r>
    </w:p>
    <w:p>
      <w:pPr>
        <w:pStyle w:val="Normal"/>
        <w:rPr/>
      </w:pPr>
      <w:r>
        <w:rPr/>
        <w:t xml:space="preserve">Описал классик и так называемый "эффект забора": собака может яростно лаять, находясь за забором дачного участка, но стоит открыть калитку и шагнуть на территорию, как она стремглав убегает к дому, в свою зону безопасности. В условиях городского выгула или улицы роль такого забора, символизирующего для собаки ее святые и неоспоримые территориальные права, играет поводок. Этим и объясняется то агрессивное поведение собаки на натянутом поводке, с которым все мы не раз сталкивались. А отсюда с неизбежностью следует вывод: если Ваша собака вот-вот поскандалит со встречным (неважно, человек это или собака), ни в коем случае не тяните поводок, а постарайтесь отвести собаку в сторону по команде. И не приближайтесь к собаке сами, не превращайте зону уверенности в зону безопасности. В пределах зоны безопасности, размеры которой можно принять равными двум-пяти ростам в холке, поведение собаки аналогично печально известной "реакции загнанной в угол крысы" (она так и называется в зоопсихологии, независимо от того, к какому виду принадлежит животное). Тут уж остается только одно - драться, сколько сил хватит. Надо ли провоцировать свою собаку на такое поведение? Если Вам не жаль вторгшегося в ее владения чужака, то подумайте хотя бы о том. какой стресс испытывает сама Ваша любимица. Могу поручиться: Вы по собственному опыту знаете, как это неприятно. Ведь у нас, людей, тоже существует своя критическая дистанция - граница того, что психологи называют "интимной зоной". И если мы стараемся всеми мерами не подпускать к себе слишком близко посторонних, то насколько же это ощутимее для животного?! </w:t>
      </w:r>
    </w:p>
    <w:p>
      <w:pPr>
        <w:pStyle w:val="Normal"/>
        <w:rPr/>
      </w:pPr>
      <w:r>
        <w:rPr/>
        <w:t xml:space="preserve">Понятие "зоны безопасности" используется и при дрессировке собак. </w:t>
      </w:r>
    </w:p>
    <w:p>
      <w:pPr>
        <w:pStyle w:val="Normal"/>
        <w:rPr/>
      </w:pPr>
      <w:r>
        <w:rPr/>
        <w:t xml:space="preserve">При дисциплинарной работе, когда от собаки требуется сосредоточенность на команде хозяина, мы стараемся отвести их друг от друга, если площадка позволяет, на расстояние, заведомо большее, чем сумма зон безопасности. Зато при обучении охране мы провоцируем дополнительную "заводку" собак, размещая их так, чтобы зоны безопасности перекрывались. Поскольку зона безопасности связана, на мой взгляд, с размером биополя собаки, то взаимное биополевое влияние позволяет усиливать общую реакцию на "дразнилу" - эффект от этого гораздо больше, чем от простого подражания. Кроме того, мои ассистенты умеют использовать и характер реакции конкретной собаки в той или иной зоне, чтобы вызвать гарантированную оборонительную реакцию. Если надо, мы еще и обострим отношение собаки к своим территориальным зонам. А уж сделать так, чтобы собака воспринимала хозяйскую квартиру или дачу как собственную суверенную территорию, совершенно обязательно. Без этого невозможна никакая разумная охрана. </w:t>
      </w:r>
    </w:p>
    <w:p>
      <w:pPr>
        <w:pStyle w:val="Normal"/>
        <w:rPr/>
      </w:pPr>
      <w:r>
        <w:rPr/>
        <w:t xml:space="preserve">- Вот у нашего Черного зона уверенности очень большая, правда. Мама? </w:t>
      </w:r>
    </w:p>
    <w:p>
      <w:pPr>
        <w:pStyle w:val="Normal"/>
        <w:rPr/>
      </w:pPr>
      <w:r>
        <w:rPr/>
        <w:t xml:space="preserve">-Джи-Джи гордилась своим Вожаком. </w:t>
      </w:r>
    </w:p>
    <w:p>
      <w:pPr>
        <w:pStyle w:val="Normal"/>
        <w:rPr/>
      </w:pPr>
      <w:r>
        <w:rPr/>
        <w:t xml:space="preserve">- Мне случалось видеть, как. он отводит себе и по сорок ростов в холке. И потом, это же зависит от того, идут ли с ним Папа или Юра. </w:t>
      </w:r>
    </w:p>
    <w:p>
      <w:pPr>
        <w:pStyle w:val="Normal"/>
        <w:rPr/>
      </w:pPr>
      <w:r>
        <w:rPr/>
        <w:t xml:space="preserve">Со мной много не поохраняешь, но зато при тебе он всегда держится увереннее, метров эдак на двадцать. </w:t>
      </w:r>
    </w:p>
    <w:p>
      <w:pPr>
        <w:pStyle w:val="Normal"/>
        <w:rPr/>
      </w:pPr>
      <w:r>
        <w:rPr/>
        <w:t xml:space="preserve">Польщенная Джинка принялась пересчитывать Мамины метры на рост Черного и на свой. </w:t>
      </w:r>
    </w:p>
    <w:p>
      <w:pPr>
        <w:pStyle w:val="Normal"/>
        <w:rPr/>
      </w:pPr>
      <w:r>
        <w:rPr/>
        <w:t xml:space="preserve">- Вот-вот, - поддразнил Вожак, - она сейчас и нос задерет, решит, будто это она нас всех и охраняет. И без того временами наглеет. Хотя не без этого, Джи подмога серьезная. И облает, и кусанет, кого надо. Хорошо еще, знает, не в пример хоть Каське, когда это нужно. В стае вообще хорошо - остальные хотя бы внимание отвлекут, а я уж потом разберусь. </w:t>
      </w:r>
    </w:p>
    <w:p>
      <w:pPr>
        <w:pStyle w:val="Normal"/>
        <w:rPr/>
      </w:pPr>
      <w:r>
        <w:rPr/>
        <w:t xml:space="preserve">- Потому я и сказала, что вы вдвоем метров на двадцать сильнее. </w:t>
      </w:r>
    </w:p>
    <w:p>
      <w:pPr>
        <w:pStyle w:val="Normal"/>
        <w:rPr/>
      </w:pPr>
      <w:r>
        <w:rPr/>
        <w:t xml:space="preserve">К этому времени Джинечка уже сосчитала и очень удивилась: </w:t>
      </w:r>
    </w:p>
    <w:p>
      <w:pPr>
        <w:pStyle w:val="Normal"/>
        <w:rPr/>
      </w:pPr>
      <w:r>
        <w:rPr/>
        <w:t xml:space="preserve">- Одной-то мне двадцать метров нипочем не удержать! </w:t>
      </w:r>
    </w:p>
    <w:p>
      <w:pPr>
        <w:pStyle w:val="Normal"/>
        <w:rPr/>
      </w:pPr>
      <w:r>
        <w:rPr/>
        <w:t xml:space="preserve">Вожак усмехнулся. </w:t>
      </w:r>
    </w:p>
    <w:p>
      <w:pPr>
        <w:pStyle w:val="Normal"/>
        <w:rPr/>
      </w:pPr>
      <w:r>
        <w:rPr/>
        <w:t xml:space="preserve">- И не надо. Сказано тебе: охранять буду я, а твое дело - помогать. Ты вот лучше при Маме держись, за ней приглядывай, а если что, меня зови. </w:t>
      </w:r>
    </w:p>
    <w:p>
      <w:pPr>
        <w:pStyle w:val="Normal"/>
        <w:rPr/>
      </w:pPr>
      <w:r>
        <w:rPr/>
        <w:t xml:space="preserve">- Ну, этому-то ее учить не надо! - отозвалась Мама. </w:t>
      </w:r>
    </w:p>
    <w:p>
      <w:pPr>
        <w:pStyle w:val="Normal"/>
        <w:rPr/>
      </w:pPr>
      <w:r>
        <w:rPr/>
        <w:t xml:space="preserve">- Она и так все время со мной, как верный мамелюк при шахе. Казна, дворец, гарем - гори все огнем, если надо охранять священную особу! И вообще, не вижу повода для перепалки. Любите ведь друг друга, а ссоритесь. </w:t>
      </w:r>
    </w:p>
    <w:p>
      <w:pPr>
        <w:pStyle w:val="Normal"/>
        <w:rPr/>
      </w:pPr>
      <w:r>
        <w:rPr/>
        <w:t xml:space="preserve">Кабы они друг друга не любили и Черный не доверял бы так Джинке, то и размер их "территории на двоих" не вырастал бы раза эдак в полтора </w:t>
      </w:r>
    </w:p>
    <w:p>
      <w:pPr>
        <w:pStyle w:val="Normal"/>
        <w:rPr/>
      </w:pPr>
      <w:r>
        <w:rPr/>
        <w:t xml:space="preserve">Один из лучших способов отозвать "заводящуюся" собаку - это отбежать от нее подальше, оставив ее в зоне претензий и провоцируя тем самым на бегство. Конечно, этот способ хорош только в том случае, если собака чувствует себя неразрывно связанной с хозяином и в его отсутствии теряет значительную долю самоуверенности. Точно то же следует делать, если собака не желает подходить к Вам на подзыв. - в этом случае на Вашу корысть работает еще и игровой мотив, связанный с погоней за убегающим. А вот если Вы бегаете по двору за своей собакой, она с радостью поиграет в те же догонялки, но только поменявшись с Вами ролями. </w:t>
      </w:r>
    </w:p>
    <w:p>
      <w:pPr>
        <w:pStyle w:val="Normal"/>
        <w:rPr/>
      </w:pPr>
      <w:r>
        <w:rPr/>
        <w:t xml:space="preserve">Определить размеры зоны уверенности можно и по тому. где собака ставит свои метки. Как метят свои владения кобели, известно всем, и мы даже порой начинаем волноваться, если подрастающий мужичок не торопится задирать ногу к зениту, а присаживается по-девчоночьи. Поводов для тревоги за сексуальную норму в этом случае нет, а вот призадуматься о том, почему у мальчика не выработалась уверенность в своих территориальных правах, не мешает. Впрочем, и вполне солидный Воин или Вожак может после долгого перерыва сначала освободиться, стоя на всех четырех, и только потом взяться за расстановку меток. Однако свою территорию метят не только кобели, но и суки - оставляют небольшие, меньше столовой ложки, лужицы по периметру своей зоны уверенности. Это говорит о высокой самооценке и о готовности со всей решимостью постоять за себя. Такое поведение редко встречается у одиноких сук. но зато суки. живущие в стае. ставят метки часто. и не только Старшие Матери, но и очень молодые и самоуверенные девицы, хотя в этих случаях старшая по статусу сука стремится перекрыть метку нахалки своей собственной. Поведение метки особенно ярко выражено у сук во время пустовки. так как в этом случае метка служит еще и любовным призывом. </w:t>
      </w:r>
    </w:p>
    <w:p>
      <w:pPr>
        <w:pStyle w:val="Normal"/>
        <w:rPr/>
      </w:pPr>
      <w:r>
        <w:rPr/>
        <w:t xml:space="preserve">Бывает, что и лужицы, оставляемые собакой у себя дома, свидетельствуют не о плохом приучении к чистоте или нарушениях в системе мочевыделения, а о намерении заявить всем и каждому о своих правах на жилище. Они могут метить так свою подстилку, вход в квартиру, а иногда и другие священные места - хозяйскую постель, подходы к миске, к холодильнику и т.п. При появлении малознакомых людей и чужих собак поведение метки заметно обостряется. Не торопитесь искать причины болезни - ничего общего с недержанием мочи такое поведение не имеет. Подумайте лучше о том. почему собака так не уверена в ТОМ, что ее родной дом принадлежит ей по праву. </w:t>
      </w:r>
    </w:p>
    <w:p>
      <w:pPr>
        <w:pStyle w:val="Normal"/>
        <w:rPr/>
      </w:pPr>
      <w:r>
        <w:rPr/>
        <w:t xml:space="preserve">- Черный, а как ты относишься к тому, что Джинка метит территорию наравне с тобой? Я видела, как она даже ножку на дерево задирали, совсем как мальчишка. </w:t>
      </w:r>
    </w:p>
    <w:p>
      <w:pPr>
        <w:pStyle w:val="Normal"/>
        <w:rPr/>
      </w:pPr>
      <w:r>
        <w:rPr/>
        <w:t xml:space="preserve">- А что тут такого? Не думаешь же ты, что у не что-то не в порядке по женской линии? Вон каких детей нарожала и воспитала! Это чтоб посторонние знали, что в случае чего я тут не один, что и она подраться может. Кстати если б она не метила территорию, то была бы гораздо драчливее - это ты хоть понимаешь? </w:t>
      </w:r>
    </w:p>
    <w:p>
      <w:pPr>
        <w:pStyle w:val="Normal"/>
        <w:rPr/>
      </w:pPr>
      <w:r>
        <w:rPr/>
        <w:t xml:space="preserve">- Лучше бы объяснить, -- неуверенно попросила Мама. </w:t>
      </w:r>
    </w:p>
    <w:p>
      <w:pPr>
        <w:pStyle w:val="Normal"/>
        <w:rPr/>
      </w:pPr>
      <w:r>
        <w:rPr/>
        <w:t xml:space="preserve">- И объяснять нечего. У вас, у Людей самые сильные тоже драться не торопятся. Потому же и собака, которая хорошо знает свои права и метит свою территорию, не считает нужным всем доказывать свою силу в драках. А она у нас девочка крепкая. Я, конечно, почти с любым врагом и сам справлюсь, но стая есть стая. Кусаться она умеет, тактическим приемам я сам ее и учил. Так что, как ни крути, вполне боеспособная единица. А ты заметила, что и Кайса стала свои метки оставлять? Правда, Джинкины перекрывать не осмеливается. </w:t>
      </w:r>
    </w:p>
    <w:p>
      <w:pPr>
        <w:pStyle w:val="Normal"/>
        <w:rPr/>
      </w:pPr>
      <w:r>
        <w:rPr/>
        <w:t>Джи, скромница, только улыбалась, польщенная признанием и похвалой Вожака.</w:t>
      </w:r>
    </w:p>
    <w:p>
      <w:pPr>
        <w:pStyle w:val="Normal"/>
        <w:rPr/>
      </w:pPr>
      <w:r>
        <w:rPr/>
        <w:t xml:space="preserve">Жизнь в собачьей стае приучила меня во всех ситуациях очень внимательно следить за пространственными соотношениями по высоте кто из собак окажется сверху в случае конфликта, как наклоняется к собаке хозяин, достаточно ли высоко находится робкая собака и прочее, прочее, прочее... Если мне. например, нужно сбить спесь с самоуверенной собаки или сию же секунд очку призвать ее к порядку и подчинению. я. недолго думая, нависну над ней всем корпусом. прижму к земле, а то и загоню в первую попавшуюся яму. А когда я разнимаю дерущихся собак, руки сами, почти независимо от сознания, приподнимают повыше того, кому нужно внушить побольше уверенности в себе. Да и разнимать-то их нужно не в любой произвольный момент, а именно тогда, когда сверху окажется тот, кому не помешает почувствовать себя сильным и непобедимым. </w:t>
      </w:r>
    </w:p>
    <w:p>
      <w:pPr>
        <w:pStyle w:val="Normal"/>
        <w:rPr/>
      </w:pPr>
      <w:r>
        <w:rPr/>
        <w:t xml:space="preserve">В дикой природе закон простой: кто выше, тот и сильнее. Можно сказать, что животные мыслят категориями плоскости, постоянно живя на ней и почти никогда не обращая внимания на то, что в мире существуют глубина и высота. Зверь, который, стоя на одной плоскости с противником, способен нависнуть над ним, неминуемо окажется крупнее, а следовательно, и сильнее. А все, что надвигается сверху, несет серьезную угрозу - прыгает ли с дерева рысь или пикирует с высоты хищная птица. Этот шаблон восприятия настолько силен, что домашние собаки, не забывшие его, автоматически видят силу и опасность в том, кто оказывается выше в пространстве. И либо подчиняются превосходящей силе, либо стремятся ее преодолеть. Эти законы пространственного восприятия можно использовать во благо себе и собаке. Но можно, не зная их, и основательно навредить. </w:t>
      </w:r>
    </w:p>
    <w:p>
      <w:pPr>
        <w:pStyle w:val="Normal"/>
        <w:rPr/>
      </w:pPr>
      <w:r>
        <w:rPr/>
        <w:t>Вот Вам картинка, которую и я, и Вы постоянно видим на улицах. На узком тротуаре встречаются хозяева двух солидных кобелей, оба не хотят никаких осложнений и стремятся разойтись как можно спокойнее. Оба покрепче натягивают поводки, чтобы собаки никак не могли дотянуться друг до друга, да еще и прикрикивают на них, упреждая возможные конфликтные намерения. Естественно, что поводок при этом подтягивается вверх, заставляя собаку приподниматься на передних лапах, а то и отрывая их от земли.</w:t>
      </w:r>
    </w:p>
    <w:p>
      <w:pPr>
        <w:pStyle w:val="Normal"/>
        <w:rPr/>
      </w:pPr>
      <w:r>
        <w:rPr/>
        <w:t xml:space="preserve">Теперь я перескажу Вам, как воспринимают эту ситуацию собаки. Навстречу движется чужак, сила которого еще не ясна. Но что это? Подойдя поближе, он словно бы на глазах вырос. Ума не приложу, чего он хочет, делить на улице нечего, но намерения у него, судя по всему, самые серьезные. ,Не опасно ли это? А мой хозяин тянет меня вверх, значит, хочет придать мне побольше силы, хотя бы с виду. Видно, и впрямь опасность. Кричит! Растерялся!! Теперь уж точно придется драться, спасая свою и хозяйскую шкуру!!! </w:t>
      </w:r>
    </w:p>
    <w:p>
      <w:pPr>
        <w:pStyle w:val="Normal"/>
        <w:rPr/>
      </w:pPr>
      <w:r>
        <w:rPr/>
        <w:t xml:space="preserve">Добавьте к описанным мной эмоциям действие шипов "строгого" ошейника, общее возбуждение от уличной обстановки и ровно те же самые побуждения у встречного кобеля, и Вы поймете: драка почти неминуема, и предотвратить ее может только физическая сила хозяев. А человек, еще раз убедившись в том, насколько агрессивен его питомец, в следующий раз выполнит все те же действия, только еще резче, еще раньше, стараясь опередить реакцию собаки (на встречного, как он свято верит!) и подавить возможный конфликт в зародыше. И нарастание агрессии, к которому хозяин приучает собаку, уже не имеет никаких границ. Заодно нарастают и тревожные ожидания собаки: а как же, ведь на каждом шагу может встретиться опасный противник! Так случайность перерастает в закономерность, и разорвать порочный круг может только человек. </w:t>
      </w:r>
    </w:p>
    <w:p>
      <w:pPr>
        <w:pStyle w:val="Normal"/>
        <w:rPr/>
      </w:pPr>
      <w:r>
        <w:rPr/>
        <w:t xml:space="preserve">Пожалуйста, запомните: когда мы тянем собаку на поводке вверх, срабатывают мощные законы психомоторики. неминуемо вызывающие у самой собаки агрессивное поведение. Если Вы действительно хотите предотвратить драку со встречным кобелем, натяните поводок параллельно спине собаки, не пригибая ее, но и не подтягивая вверх. Я говорю о кобелях не потому, ч то сукам такие механизмы не свойственны. Они точно так же реагируют на пространственные соотношения, однако, все предвестники драки в их поведении так мало заметны, что порой даже очень опытному человеку трудно сказать, что послужило пресловутой последней каплей. А если даже дело обходится без драки, то нервное напряжение и влияние таких случаев на самооценку собаки не может пройти бесследно для ее психики и поведения. </w:t>
      </w:r>
    </w:p>
    <w:p>
      <w:pPr>
        <w:pStyle w:val="Normal"/>
        <w:rPr/>
      </w:pPr>
      <w:r>
        <w:rPr/>
        <w:t xml:space="preserve">Глаза Джинечки стали серьезными и чуточку печальными. </w:t>
      </w:r>
    </w:p>
    <w:p>
      <w:pPr>
        <w:pStyle w:val="Normal"/>
        <w:rPr/>
      </w:pPr>
      <w:r>
        <w:rPr/>
        <w:t xml:space="preserve">- Я, например, неделю успокоиться не могла, когда Каська рычала на меня сверху, помнишь? </w:t>
      </w:r>
    </w:p>
    <w:p>
      <w:pPr>
        <w:pStyle w:val="Normal"/>
        <w:rPr/>
      </w:pPr>
      <w:r>
        <w:rPr/>
        <w:t xml:space="preserve">Еще бы Маме этого не помнить! Она тогда и сама ночей не спала, помогая Джинке выйти из психической травмы. Правда, продолжалось это не неделю, а пару дней, но Джинечкино преувеличение вполне понятно. Значение поводка в жизни собаки вовсе не сводится к возможности ограничить ее перемещение, не дать удрать или сделать что-то не то. Поводок, прочно связывающий собаку с ее центром Вселенной - с хозяином, играет огромную роль в территориальных представлениях, будучи аналогом того самого забора, который резко меняет поведение собаки. Вы наверняка замечали, насколько активнее и непримиримее по отношению к чужим становится собака на натянутом поводке, и объясняется это именно территориальным восприятием, уже не зависящим от размеров и самооценки самой собаки, а как бы навязанным ей со стороны. </w:t>
      </w:r>
    </w:p>
    <w:p>
      <w:pPr>
        <w:pStyle w:val="Normal"/>
        <w:rPr/>
      </w:pPr>
      <w:r>
        <w:rPr/>
        <w:t xml:space="preserve">Эту роль поводка, которая опять же может быть и полезной. и вредной, мы используем и при обучении собаки охране. Единственная, но, к сожалению, частая ошибка дрессировщиков состоит в том. что на первом же этапе обучения собаку привязывают, исключая из игры хозяина и оставляя в силе только собственные мотивации самозащиты, действующие в зоне безопасности. </w:t>
      </w:r>
    </w:p>
    <w:p>
      <w:pPr>
        <w:pStyle w:val="Heading3"/>
        <w:jc w:val="center"/>
        <w:rPr/>
      </w:pPr>
      <w:r>
        <w:rPr/>
        <w:t xml:space="preserve">ЧАСТЬ ТРЕТЬЯ. ВКУСНОЕ СЛОВО "ЩЕНОК" </w:t>
      </w:r>
    </w:p>
    <w:p>
      <w:pPr>
        <w:pStyle w:val="Style13"/>
        <w:jc w:val="center"/>
        <w:rPr/>
      </w:pPr>
      <w:r>
        <w:rPr/>
        <w:t> </w:t>
      </w:r>
    </w:p>
    <w:p>
      <w:pPr>
        <w:pStyle w:val="Style13"/>
        <w:rPr/>
      </w:pPr>
      <w:r>
        <w:fldChar w:fldCharType="begin"/>
      </w:r>
      <w:r>
        <w:rPr>
          <w:rStyle w:val="InternetLink"/>
        </w:rPr>
        <w:instrText xml:space="preserve"> HYPERLINK "http://www.dorian.ru/455.html" \l "12"</w:instrText>
      </w:r>
      <w:r>
        <w:rPr>
          <w:rStyle w:val="InternetLink"/>
        </w:rPr>
        <w:fldChar w:fldCharType="separate"/>
      </w:r>
      <w:r>
        <w:rPr>
          <w:rStyle w:val="InternetLink"/>
        </w:rPr>
        <w:t>Беседа двенадцатая. В РОДИТЕЛЬСКОМ ДОМЕ</w:t>
      </w:r>
      <w:r>
        <w:rPr>
          <w:rStyle w:val="InternetLink"/>
        </w:rPr>
        <w:fldChar w:fldCharType="end"/>
      </w:r>
    </w:p>
    <w:p>
      <w:pPr>
        <w:pStyle w:val="Style13"/>
        <w:rPr/>
      </w:pPr>
      <w:r>
        <w:fldChar w:fldCharType="begin"/>
      </w:r>
      <w:r>
        <w:rPr>
          <w:rStyle w:val="InternetLink"/>
        </w:rPr>
        <w:instrText xml:space="preserve"> HYPERLINK "http://www.dorian.ru/455.html" \l "13"</w:instrText>
      </w:r>
      <w:r>
        <w:rPr>
          <w:rStyle w:val="InternetLink"/>
        </w:rPr>
        <w:fldChar w:fldCharType="separate"/>
      </w:r>
      <w:r>
        <w:rPr>
          <w:rStyle w:val="InternetLink"/>
        </w:rPr>
        <w:t xml:space="preserve">Беседа тринадцатая. МЫ ВЫБИРАЕМ, НАС ВЫБИРАЮТ... </w:t>
      </w:r>
      <w:r>
        <w:rPr>
          <w:rStyle w:val="InternetLink"/>
        </w:rPr>
        <w:fldChar w:fldCharType="end"/>
      </w:r>
    </w:p>
    <w:p>
      <w:pPr>
        <w:pStyle w:val="Style13"/>
        <w:rPr/>
      </w:pPr>
      <w:r>
        <w:fldChar w:fldCharType="begin"/>
      </w:r>
      <w:r>
        <w:rPr>
          <w:rStyle w:val="InternetLink"/>
        </w:rPr>
        <w:instrText xml:space="preserve"> HYPERLINK "http://www.dorian.ru/455.html" \l "14"</w:instrText>
      </w:r>
      <w:r>
        <w:rPr>
          <w:rStyle w:val="InternetLink"/>
        </w:rPr>
        <w:fldChar w:fldCharType="separate"/>
      </w:r>
      <w:r>
        <w:rPr>
          <w:rStyle w:val="InternetLink"/>
        </w:rPr>
        <w:t xml:space="preserve">Беседа четырнадцатая. АХ. КАК СТРАШЕН ЭТОТ МИР! </w:t>
      </w:r>
      <w:r>
        <w:rPr>
          <w:rStyle w:val="InternetLink"/>
        </w:rPr>
        <w:fldChar w:fldCharType="end"/>
      </w:r>
    </w:p>
    <w:p>
      <w:pPr>
        <w:pStyle w:val="Style13"/>
        <w:rPr/>
      </w:pPr>
      <w:r>
        <w:fldChar w:fldCharType="begin"/>
      </w:r>
      <w:r>
        <w:rPr>
          <w:rStyle w:val="InternetLink"/>
        </w:rPr>
        <w:instrText xml:space="preserve"> HYPERLINK "http://www.dorian.ru/455.html" \l "15"</w:instrText>
      </w:r>
      <w:r>
        <w:rPr>
          <w:rStyle w:val="InternetLink"/>
        </w:rPr>
        <w:fldChar w:fldCharType="separate"/>
      </w:r>
      <w:r>
        <w:rPr>
          <w:rStyle w:val="InternetLink"/>
        </w:rPr>
        <w:t>Беседа пятнадцатая. ОЧЕНЬ ТРУДНЫЙ ВОЗРАСТ</w:t>
      </w:r>
      <w:r>
        <w:rPr>
          <w:rStyle w:val="InternetLink"/>
        </w:rPr>
        <w:fldChar w:fldCharType="end"/>
      </w:r>
    </w:p>
    <w:p>
      <w:pPr>
        <w:pStyle w:val="Style73"/>
        <w:rPr/>
      </w:pPr>
      <w:r>
        <w:rPr/>
        <w:t> </w:t>
      </w:r>
    </w:p>
    <w:p>
      <w:pPr>
        <w:pStyle w:val="Heading3"/>
        <w:jc w:val="center"/>
        <w:rPr/>
      </w:pPr>
      <w:bookmarkStart w:id="10" w:name="12"/>
      <w:bookmarkEnd w:id="10"/>
      <w:r>
        <w:rPr/>
        <w:t>Беседа двенадцатая.</w:t>
        <w:br/>
        <w:t>В РОДИТЕЛЬСКОМ ДОМЕ</w:t>
      </w:r>
    </w:p>
    <w:p>
      <w:pPr>
        <w:pStyle w:val="Style13"/>
        <w:rPr/>
      </w:pPr>
      <w:r>
        <w:rPr/>
        <w:t>Как ни ответственны сама вязка и подготовка суки к родам, не в этом состоит предмет нашего теперешнего разговора. А самостоятельная жизнь щенка начинается с его первого вздоха - как правило, в руках заводчика. От этого человека зависит, не получит ли детеныш при рождении той или иной травмы. Рядом с мамкой и с этим человеком щенок проживет первый и очень важный период жизни, называемый подсосным. Он во многом определит то, какую собаку получите от заводчика Вы.</w:t>
      </w:r>
    </w:p>
    <w:p>
      <w:pPr>
        <w:pStyle w:val="Style13"/>
        <w:rPr/>
      </w:pPr>
      <w:r>
        <w:rPr/>
        <w:t xml:space="preserve">В первые две недели все трудности ложатся на маму-суку. Она обязана обеспечить все условия для физиологического существования детей в пока еще враждебном мире, вне ее теплого и спокойного лона. У щенков в первые две недели нет даже способности к терморегуляции и поддержанию температуры собственного тела - вот мама и лежит в гнезде, обогревая детей и создавая необходимую им влажность, служа им живым кондиционером. А на щенят немедленно после рождения обрушивается "девятый вал" принципиально новой информации, по преимуществу поступающей через осязание и вкус. Они еще не слышат, не видят, не обоняют, а их контактами с окружающим миром целиком руководит мать. Человек же может влиять на этот процесс, не менее важный, чем внутриутробное развитие, только через состояние суки-матери, в том числе и через ее эмоции. Спокойствие - вот что действительно необходимо и маме, и детишкам, чтобы как следует справиться с первыми в жизни трудами. </w:t>
      </w:r>
    </w:p>
    <w:p>
      <w:pPr>
        <w:pStyle w:val="Style13"/>
        <w:rPr/>
      </w:pPr>
      <w:r>
        <w:rPr/>
        <w:t xml:space="preserve">Ушки и глазки открываются примерно к двухнедельном возрасту, и тут-то малышам становится доступной совсем иная информация. Они уже уверенно перемещаются по "родильному гнезду", воспринимают существование в мире, кроме себя, еще и братьев-сестер, они начинают осваивать незнакомый мир. С этого момента начинается целенаправленная исследовательская деятельность, которая будет продолжаться всю жизнь. Бог даст - до последнего дня. Все предшествующее было всего лишь подготовкой, а теперь начинается настоящая жизнь. </w:t>
      </w:r>
    </w:p>
    <w:p>
      <w:pPr>
        <w:pStyle w:val="Style13"/>
        <w:rPr/>
      </w:pPr>
      <w:r>
        <w:rPr/>
        <w:t xml:space="preserve">В жизнь собаки входит Человек. Конечно, главной воспитательницей остается мать (дай Бог, чтобы она достаточно ревностно относилась к своим обязанностям, но ведь и это зависит от ее хозяина). Однако роль заводчика состоит не только в том, чтобы уберечь неокрепшие глазки, ушки и психику от непосильных ударных нагрузок. На третьей неделе жизни мы начинаем прикармливать щенков, и младенцы понимают. что выжить можно не только у маминого соска. Складывается пищевая зависимость собаки от человека. Как поработает заводчик, так и будете жить со своей собакой Вы: капризы - так капризы, перекорм - так перекорм и вытекающее из него наплевательское отношение к пище, недокорм - так, значит, ненасытность, воровство и "помойничество" на всю жизнь, даже у тех, кому оно не свойственно по породе. Не надо думать, будто психическая деятельность в столь нежном возрасте еще отсутствует. Нет, психика любого живого существа активна с первых же мгновений после рождения, а критически важные изменения в ней, обуславливающие ее дальнейшее развитие, происходят так быстро, что это заставляет меня относиться к первому месяцу жизни собаки особенно внимательно. </w:t>
      </w:r>
    </w:p>
    <w:p>
      <w:pPr>
        <w:pStyle w:val="Style13"/>
        <w:rPr/>
      </w:pPr>
      <w:r>
        <w:rPr/>
        <w:t xml:space="preserve">Начиная с первых же дней познавательная активность юного мозга, его способность воспринимать и перерабатывать себе на пользу информацию о мире, непрерывно нарастает. Эта способность достигает пиковых значений примерно к полуторамесячному возрасту, после чего чуть приостанавливается и остается почти на том же уровне в течение всей активной жизни. И малыш, лишенный в этом возрасте необходимой для развития мозга информации, в том числе - и эмоций, вряд ли сможет достичь полного психического развития. Мозг, как и всякий орган, развивается путем постоянной тренировки. </w:t>
      </w:r>
    </w:p>
    <w:p>
      <w:pPr>
        <w:pStyle w:val="Style13"/>
        <w:rPr/>
      </w:pPr>
      <w:r>
        <w:rPr/>
        <w:t xml:space="preserve">К трехнедельному возрасту щенков необходимо перевести из "родильного гнезда" в просторный загончик-"манеж". поместив в него несколько новых для детишек предметов - пускай играют, изучают, осваивают. Там уже может находиться и застеленный клеенкой или резиной уголок для выгула, чтобы дети уже в этом возрасте приучались к чистоте. Так начинается целенаправленное формирование желательного для человека поведения. А об остальном по-прежнему заботится мамка. </w:t>
      </w:r>
    </w:p>
    <w:p>
      <w:pPr>
        <w:pStyle w:val="Style13"/>
        <w:rPr/>
      </w:pPr>
      <w:r>
        <w:rPr/>
        <w:t xml:space="preserve">Одновременно следует использовать для выработки нужных привычек и те богатейшие возможности, которые предоставляет нам кормление. Все, что связано с пищей, представляет собой сильнейшие и приоритетнейшие мотивации, а потому на фоне кормежки любые навыки вырабатываются быстро и закрепляются очень прочно. Если заводчик постоянно подзывает щенков на кормежку хлопком в ладоши. свистом или звоном колокольчика, у Вас будет намного меньше проблем с обучением собаки подходу на подзыв. Мои хлопки в ладоши помнят собаки, росшие в моем доме много лет назад, и хлорок навсегда остается для них последним средством подзыва, когда команда не выполняется ни в каком варианте. Советую и Вам на всякий случай узнать у заводчика Вашего щенка, как именно он сзывал детей на кормежку. </w:t>
      </w:r>
    </w:p>
    <w:p>
      <w:pPr>
        <w:pStyle w:val="Style13"/>
        <w:rPr/>
      </w:pPr>
      <w:r>
        <w:rPr/>
        <w:t xml:space="preserve">А если человек, кормящий щенков, не просто ставит в загон общую миску, а разговаривает с малышами и ласкает их, сам испытывая при этом теплые и нежные чувства (лично я очень люблю эту процедуру), то детишки буквально с первыми же "горошинками" мясного фарша впитывают и Чувство Человека, прочнейшую уверенность в том, что человек, хозяин есть неотъемлемая часть их жизни, естественный социальный партнер. С собаками, выросшими в таких условиях, намного легче построить хорошие и теплые отношения. А тех, с кем человек не общался, он тоже обучал -обучал не любить Человека. Забота человека-заводчика проявляется и в такой безрадостной процедуре, как уборка за щенками. Уже в первые дни, когда дети сидели в "гнезде", заводчик то и дело брал их на руки, перекладывал, чтобы сменить подстилку, и они привыкали к человеческим рукам. Чистота - не просто требование гигиены, а еще и основа отношений. Убирает за детьми мама-сука - убирает и человек, отчасти сравниваясь с заботливой мамашей и еще раз закрепляя свою жизненно важную роль в жизни собаки. А они, подрастая, привыкают к тому, что в логове всегда должно быть чисто. Эта привычка сработает на Вас. и Вам не так уж долго придется вытирать лужи в квартире. </w:t>
        <w:br/>
        <w:br/>
        <w:t xml:space="preserve">После того, как детям исполнится месяц, их не только можно, но и нужно выпускать из загона погулять по квартире. Информация, доступная им в манеже, исчерпала свою привлекательность и новизну, мозг, того и гляди, начнет работать вхолостую! Пора осваивать просторы Родины! Тут появляется и возможность побегать, развивая мускулатуру и совершенствуя координацию движений, тут можно поиграть, перенимая у мамки самые необходимые настоящей собаке движения и приемы. А сколько нового, незнакомого, что так интересно изучать! И человек активно включается и в игры, и в исследовательскую деятельность детей, попутно обучая их новым формам межвидового общения. </w:t>
      </w:r>
    </w:p>
    <w:p>
      <w:pPr>
        <w:pStyle w:val="Style13"/>
        <w:rPr/>
      </w:pPr>
      <w:r>
        <w:rPr/>
        <w:t xml:space="preserve">Давайте-ка перечислим все, чему учит щенков добросовестный заводчик и что может служить показателем хорошего психического развития: </w:t>
        <w:br/>
        <w:br/>
        <w:t>- связь между получением пищи и любым условным сигналом (лучше - звуковым);</w:t>
        <w:br/>
        <w:t xml:space="preserve">- знакомство с обстановкой квартиры; </w:t>
        <w:br/>
        <w:t xml:space="preserve">- умение не пугаться голоса и движений человека, интерес к нему; </w:t>
        <w:br/>
        <w:t xml:space="preserve">- спокойное отношение к событиям повседневной домашней жизни, как то приход гостей, уборка, стирка и т.п. </w:t>
      </w:r>
    </w:p>
    <w:p>
      <w:pPr>
        <w:pStyle w:val="Style13"/>
        <w:rPr/>
      </w:pPr>
      <w:r>
        <w:rPr/>
        <w:t xml:space="preserve">А самые заботливые заводчики стараются научить своих собачьих детей еще дополнительным навыкам, облегчающим переход к новой жизни и к новым хозяевам: </w:t>
      </w:r>
    </w:p>
    <w:p>
      <w:pPr>
        <w:pStyle w:val="Style13"/>
        <w:rPr/>
      </w:pPr>
      <w:r>
        <w:rPr/>
        <w:t xml:space="preserve">- знакомство с подзывом и охотный подход; </w:t>
        <w:br/>
        <w:t xml:space="preserve">- прекращение дурного поведения по команде "Фу!"; </w:t>
        <w:br/>
        <w:t xml:space="preserve">- умение слушать человеческую речь и интерес к ней; </w:t>
        <w:br/>
        <w:t xml:space="preserve">- умение играть не только с собаками, но и с человеком; </w:t>
        <w:br/>
        <w:t xml:space="preserve">- интерес к игрушкам и умение подолгу самостоятельно заниматься ими. </w:t>
        <w:br/>
        <w:br/>
        <w:t xml:space="preserve">Когда-нибудь и Вы, возможно, станете заводчиком - если возьмете девчонку. Мне остается только пожелать Вам, чтобы Ваши общие с собакой дети выходили в жизнь здоровыми и умными. </w:t>
      </w:r>
    </w:p>
    <w:p>
      <w:pPr>
        <w:pStyle w:val="Style13"/>
        <w:rPr/>
      </w:pPr>
      <w:r>
        <w:rPr/>
        <w:t xml:space="preserve">Джинка так и ахнула. </w:t>
      </w:r>
    </w:p>
    <w:p>
      <w:pPr>
        <w:pStyle w:val="Style13"/>
        <w:rPr/>
      </w:pPr>
      <w:r>
        <w:rPr/>
        <w:t xml:space="preserve">- Что-то я не замечала, чтоб ты у наших детишек специально какие-то навыки вырабатывала! </w:t>
        <w:br/>
        <w:t xml:space="preserve">- Да нет, конечно. Я про то и говорю, что оно должно само собой получаться. Но согласись: наши с тобой детишки к месяцу-полутора все это умеют. </w:t>
        <w:br/>
        <w:t xml:space="preserve">- А я тут совсем, ни при чем? - возмутился Черный. </w:t>
        <w:br/>
        <w:t xml:space="preserve">- Даром я, что ли, вожусь с ними, как только мамашка подпустит! Дядюшка я им! </w:t>
        <w:br/>
        <w:t xml:space="preserve">- Дядюшка ты отличный, у меня с твоей помощью сразу забот меньше становится. А возились, честно сказать, все, кто как умел, - сказала Джинка. - Вон, даже Клетчатый хвост в манеж опускал, вилял им там, развлекал малышню. </w:t>
        <w:br/>
        <w:t xml:space="preserve">- Потому-то все их хозяева нам благодарны за то, что собаки выросли умненькими да разумненькими, - резонно заметила Мама. - Подчеркиваю: всем нам благодарны. Впрочем, что это мы с вами расхвастались. И, на радость собакам, отошла от стола. Стае пора было идти гулять. </w:t>
      </w:r>
    </w:p>
    <w:p>
      <w:pPr>
        <w:pStyle w:val="Heading3"/>
        <w:jc w:val="center"/>
        <w:rPr/>
      </w:pPr>
      <w:r>
        <w:rPr/>
        <w:br/>
      </w:r>
      <w:bookmarkStart w:id="11" w:name="13"/>
      <w:bookmarkEnd w:id="11"/>
      <w:r>
        <w:rPr/>
        <w:t xml:space="preserve">Беседа тринадцатая. </w:t>
        <w:br/>
        <w:t xml:space="preserve">МЫ ВЫБИРАЕМ, НАС ВЫБИРАЮТ... </w:t>
      </w:r>
    </w:p>
    <w:p>
      <w:pPr>
        <w:pStyle w:val="Style13"/>
        <w:rPr/>
      </w:pPr>
      <w:r>
        <w:rPr/>
        <w:t xml:space="preserve">Очень многие верят в то, что лучший способ выбрать щенка - это довериться первому побуждению. А еще лучше - если и щенок сам потянулся к будущему хозяину. </w:t>
      </w:r>
    </w:p>
    <w:p>
      <w:pPr>
        <w:pStyle w:val="Style13"/>
        <w:rPr/>
      </w:pPr>
      <w:r>
        <w:rPr/>
        <w:t xml:space="preserve">Это правильно. Я и сама так выбирала, и щенков отдавала за бесценок, если между ними и людьми возникала эта таинственная связь. И все же, кроме первого-побуждения, есть еще и здравый смысл, которым не вредно проверить свои эмоции. Первое, что нужно оценить, - это то, насколько Вам нравятся условия, в которых живут сука и щенки. Помните: заводчик обязан показать Вам не одного щенка, а весь помет, предупредив о том, кто уже нашел своих хозяев. Осмотрите манеж, загляните в миску матери, постарайтесь посмотреть на кормление детей. Во-первых, Вы сможете сразу оценить внешний вид, характер и поведение каждого из малышей, и Ваше святое право - взять того, кто Вам понравится. Во-вторых, вряд ли стоит брать щенка не только из антисанитарных, но и из чрезмерно тепличных условий, которые Вы не намерены поддерживать в дальнейшем. И грязь, и излишняя стерильность одинаково осложнят малышу привыкание к условиям Вашего дома. А если щенок выращен, к примеру, на дорогих кормах, то Вам не просто будет перевести его на сырое мясо с морковкой и гречневой кашей. С другой стороны, если Вы - приверженец сухих и консервированных кормов, то у Вас возникнет никак не меньше проблем со щенком, приученным к пище домашнего приготовления. </w:t>
      </w:r>
    </w:p>
    <w:p>
      <w:pPr>
        <w:pStyle w:val="Style13"/>
        <w:rPr/>
      </w:pPr>
      <w:r>
        <w:rPr/>
        <w:t xml:space="preserve">Тельце у здорового и хорошо выращенного щенка плотное, но не рыхлое, шерсть лежит ровно и не бывает тусклой. Ушки он держит так, как требует стандарт породы (кроме тех пород, у которых уши "встают" позже). Глаза ясные и живые, с любопытством смотрят прямо на Вас. Учтите, что сразу после еды щенкам спать не хочется, наоборот - у них наступает прилив сил и энергии. Носик (его кожаная мочка) гладкий, без трещин и высыпаний, десенки розовые, язычок без налетов. У темных, насыщенного окраса собак допускаются синеватые пигментные пятна на деснах и языке. Впрочем, о физическом здоровье Вам расскажет врач-ветеринар, с которым не лишним будет посоветоваться. Мое же дело - порекомендовать Вам, как оценить развитие психики. </w:t>
      </w:r>
    </w:p>
    <w:p>
      <w:pPr>
        <w:pStyle w:val="Style13"/>
        <w:rPr/>
      </w:pPr>
      <w:r>
        <w:rPr/>
        <w:t xml:space="preserve">В месяц-полтора, когда щенка принято отнимать от матери, малыш уже уверенно двигается, хорошо координирует движения. Не верьте, если Вам скажут, будто щенок с трудом ходит, потому что хорошо упитан. Поев, нормально развитый месячный щенок охотно играет с матерью и братьями-сестрами, а то и обследует окружающий мир. Это самое подходящее время, чтобы интересоваться всем и всеми, потянуться к пришедшему (к Вам), понюхать, посмотреть, послушать. Хлопните в ладоши - нормально развитый щенок непременно обернется на звук, а возможно, и потянется обнюхать Ваши руки. А если бросить на пол между собой и детишками, связку ключей, то трусишка отскочит, спрячется. Неразумный, неосторожный, чересчур возбудимый мгновенно кинется к ключам или к Вам с заливистым щенячьим лаем. А щенок с развитой, устойчивой психикой сначала ненадолго замрет на месте, но после коротенькой паузы подойдет к ключам, чтобы попробовать понять, что это такое. </w:t>
      </w:r>
    </w:p>
    <w:p>
      <w:pPr>
        <w:pStyle w:val="Style13"/>
        <w:rPr/>
      </w:pPr>
      <w:r>
        <w:rPr/>
        <w:t xml:space="preserve">Если при Вашем приходе щенок прячется, не вылезает из манежа, жмется к материнскому боку, то заводчик обычно говорит, будто он, дескать, чувствует, что Вы пришли именно за ним и не хочет расставаться с мамой. Не верьте! Не так, совсем не так выглядит мгновенный спонтанный контакт собаки с ее будущим хозяином. Скорее всего, малыш не очень здоров физически, а уж психическое развитие наверняка оставляет желать лучшего. Насторожитесь! А если Вам очень понравился именно этот щенок, не торопитесь забирать его в тот же день: лучше подождать еще недельку. но взять его здоровым и веселым. Если же ребеночек и при второй встрече ведет себя не лучшим образом, то приготовьтесь всерьез заняться его развитием и воспитанием. Когда же щенок охотно идет к пришедшему за ним человеку, не отходит от ног, забирается на колени, особенно интересуясь лицом и стараясь лизнуть в нос и губы, опытный заводчик сразу скажет Вам: "Вот это и есть Ваша собака!". Мне доводилось произносить эти слова трижды, и всякий раз я делаю это с громадным удовольствием. </w:t>
      </w:r>
    </w:p>
    <w:p>
      <w:pPr>
        <w:pStyle w:val="Style13"/>
        <w:rPr/>
      </w:pPr>
      <w:r>
        <w:rPr/>
        <w:t xml:space="preserve">Напоследок мне хочется дать Вам еще один совет. При возможности всегда выбирайте из помета любимца заводчика. Не то, чтобы мы их по-разному кормили или ухаживали за одним лучше, чем за другими. Но на то он и любимец, чтобы получить больше нашей любви, нашей души, нашей собственной жизненной энергии. Не слушайте пылких заверений заводчика. Расспросите о детишках, об их характерах и привычках - и Вы легко отличите истинную любовь по особому блеску в глазах, по нескрываемой нежности в голосе. Мы ведь нередко любим как раз самых слабеньких, самых трудных наших детей. А они, получив с материнским молоком заряд человеческой любви, и растут лучше, и с человеком общаются совсем по-другому. </w:t>
      </w:r>
    </w:p>
    <w:p>
      <w:pPr>
        <w:pStyle w:val="Style13"/>
        <w:rPr/>
      </w:pPr>
      <w:r>
        <w:rPr/>
        <w:t xml:space="preserve">- Мне даже жаль, что меня Мама совсем не выбирала, - с тихим вздохом призналась Джинечка. </w:t>
      </w:r>
    </w:p>
    <w:p>
      <w:pPr>
        <w:pStyle w:val="Style13"/>
        <w:rPr/>
      </w:pPr>
      <w:r>
        <w:rPr/>
        <w:t xml:space="preserve">- Ну и дурочка! - засмеялся Черный. - Ты же у нее в руках родилась, я сам видел, а выбрала она тебя еще раньше, пока ты в животике у Бамби сидела. Ты же помнишь, как Мама твоих детей чувствовала заранее. пока они еще не родились. Так и тебя. Она тебя любила раньше, чем забилось твое сердечко. Зато я сам Маму выбрал! </w:t>
      </w:r>
    </w:p>
    <w:p>
      <w:pPr>
        <w:pStyle w:val="Style13"/>
        <w:rPr/>
      </w:pPr>
      <w:r>
        <w:rPr/>
        <w:t xml:space="preserve">- А как это было? - Джинка устроилась поудобнее, чтобы послушать со всем вниманием. </w:t>
      </w:r>
    </w:p>
    <w:p>
      <w:pPr>
        <w:pStyle w:val="Style13"/>
        <w:rPr/>
      </w:pPr>
      <w:r>
        <w:rPr/>
        <w:t xml:space="preserve">- Сам не знаю толком. Когда они с Папой за мной пришли, ну, туда, где я еще с мамой Честой жил, я это сразу узнал, как твои дочки своих Хозяев знали. Я, конечно, поначалу виду не подал, погонял для фасону сестренку-толстуху, а потом только к Маме на руки пошел. Она и Мамой-то собачьей в тот момент стала. </w:t>
      </w:r>
    </w:p>
    <w:p>
      <w:pPr>
        <w:pStyle w:val="Style13"/>
        <w:rPr/>
      </w:pPr>
      <w:r>
        <w:rPr/>
        <w:t xml:space="preserve">Маме, слушавшая их разговор, чуть не всплакнула от нахлынувших чувств. Она-то помнила, как не видела в тот момент ничего вокруг, как спрашивала потом у Папы, что там происходило и о чем говорили заводчики. С первого шага в прихожую она видела только его - своего Рольфушку. </w:t>
      </w:r>
    </w:p>
    <w:p>
      <w:pPr>
        <w:pStyle w:val="Style13"/>
        <w:rPr/>
      </w:pPr>
      <w:r>
        <w:rPr/>
        <w:t xml:space="preserve">Когда щенок придет к Вам домой, помните: он попал на другую планету! Это мы с Вами понимаем, что шкаф от шкафа, стол от стола в принципе мало чем отличаются, а щенячий крохотный мир состоит не из стен да мебели, а из запахов, звуков, прикосновений. Там под нежными еще лапками был паркет, а здесь ковер - разница не меньше, чем между льдами Арктики и песками Сахары. Там сквознячком тянуло слева, а тут справа. И пахло совсем по-другому. Малыш. только-только начавший жить в мире. потерял не только маму-защитницу и друзей-однопометников. Весь его мир пропал неведомо куда! Плохо развитый щенок пугается, тоскует, плача и скуля. Щенок, воспитанный правильно, только вздыхает про себя: "Ох, сколько всего заново осваивать придется!" и принимаем ся за работу. И Ваша, Хозяина, задача - помочь ему в грудах воистину праведных. Это первый этап становления доверия собаки к Вам и Вашей с ней будущей любви. В первые две недели лучше, чтобы в жизни щенка было поменьше изменений. От перемены дома никуда не денешься. а вот в пище. в режиме, в привычках малыша не стоит ничего менять. Дайте обустроиться в новом мире - а там и к новому образу жизни приучайте. </w:t>
        <w:br/>
        <w:br/>
        <w:t xml:space="preserve">Единственное, с чем не следует тянуть - это прогулки. Да, знаю: врач сказал Вам, что гулять до прививок нельзя, и о том же горячо твердили заводчики. Но знает ли Ваш ветеринарный доктор, как развивается психика собаки? Я уважаю его заботу о здоровье собаки, но и от доктора жду столь же внимательного отношения к умственному развитию щенка. Гулять, гулять! Конечно, в чистом месте. конечно, с соблюдением всех предосторожностей, но все же гулять! Тем более, что примерно до двух-трех месяцев у щенка существует так называемый "колостральный иммунитет", в буквальном смысле полученный с молоком матери, которое содержит антитела материнской иммунной системы. Зоопсихологи ставили немало опытов по раннему развитию щенков. Сенсорная депривация - так называется лишение необходимых для развития центральной нервной системы раздражителей, а образно мы говорим о "тюремном содержании". Собаки, выросшие в таких условиях, никогда не становятся психически полноценными. Да что там - у них и мозг-то не развивается, попросту не вырастает до нужных размеров, а извилины коры сглаживаются. Хотите рискнуть такими последствиями для своего любимца? Тогда держите его дома. открывая время от времени форточку, чтобы подышал свежим воздухом. </w:t>
      </w:r>
    </w:p>
    <w:p>
      <w:pPr>
        <w:pStyle w:val="Style13"/>
        <w:rPr/>
      </w:pPr>
      <w:r>
        <w:rPr/>
        <w:t xml:space="preserve">Учтите, что первый год жизни собаки равен, по человеческому счету, шестнадцати годам. А в пределах этого года развитие психики, как и тела, происходит далеко не равномерно. Двухмесячный щенок - это приблизительно трехлетний ребенок, а в три месяца ему уже "стукнет" все пять. Вы смогли бы продержать своего ребенка до детского сада в четырех стенах, ни разу не выведя погулять? Если да, то отложите, пожалуйста, эту книжку и не вздумайте читать дальше. Подарите ее тому, кому она и впрямь поможет. </w:t>
      </w:r>
    </w:p>
    <w:p>
      <w:pPr>
        <w:pStyle w:val="Style13"/>
        <w:rPr/>
      </w:pPr>
      <w:r>
        <w:rPr/>
        <w:t xml:space="preserve">"Прогулки за пазухой" дают щенку возможность немножко понюхать, чуть-чуть послушать и посмотреть, что творится вокруг. Но важнейшего в этом возрасте канала поступления информации - осязательного - он лишен. Ему бы лапочками почувствовать, каков на ощупь асфальт, а каков снег, чем песочек отличается от травы. Да и видится все не так, как с высоты человеческого роста, не говоря уж о запахах. Не верите? Встаньте, пожалуйста, на четвереньки. Хотя человек даже стоя на четвереньках оказывается выше любого щенка. </w:t>
      </w:r>
    </w:p>
    <w:p>
      <w:pPr>
        <w:pStyle w:val="Style13"/>
        <w:rPr/>
      </w:pPr>
      <w:r>
        <w:rPr/>
        <w:t xml:space="preserve">Прогулки в возрасте месяца-полутора имеют совершенно неоценимое значение для дальнейшего формирования Ваших отношений со щенком Дели в том, что у всех детенышей, впервые обретающих самостоятельность, наблюдается так называемое "запечатление" (импринтинг),обеспечивающее их безопасность. Одновременно этот механизм служит и для обучения малыша всему, что он должен в первую очередь узнать о той среде, в которой ему предстоит жить. Ведь мать ведет более или менее обычный для себя образ жизни, бывая в тех местах, по которым будет ходить и ребенок, на деле демонстрируя способы взаимодействия с разными предметами и т.д. </w:t>
      </w:r>
    </w:p>
    <w:p>
      <w:pPr>
        <w:pStyle w:val="Style13"/>
        <w:rPr/>
      </w:pPr>
      <w:r>
        <w:rPr/>
        <w:t xml:space="preserve">Запечатление заставляет гусенка неотступно следовать за матерью, ни на секунду не теряя ее из виду, а щенка -- стремиться постоянно быть рядом с опекающим его человеком. Поэтому, используя запечатление для обучения команде "Ко мне". Вы добьетесь впоследствии надежного подхода на подзыв, чем сэкономите и себе, и собаке множество нервов. </w:t>
        <w:br/>
        <w:br/>
        <w:t xml:space="preserve">Пока что малышу еще не обязательно ходить на общий выгул. Выберите место, где не гуляют другие собаки, а если есть возможность - уезжайте за город. Только не на все лето, иначе малыш по возвращении раз и навсегда испугается города. Когда он станет взрослым, ему предстоит ходить по Вашей улице, среди людей, бок о бок с транспортом и другими животными, и чем раньше он все это узнает, тем меньше это будет пугать его в дальнейшем. </w:t>
      </w:r>
    </w:p>
    <w:p>
      <w:pPr>
        <w:pStyle w:val="Style13"/>
        <w:rPr/>
      </w:pPr>
      <w:r>
        <w:rPr/>
        <w:t xml:space="preserve">Если у Вас есть автомобиль и Вы предполагаете, что собака будет сопровождать Вас в поездках и при этом охранять машину, то приучать малыша к автопутешествиям необходимо уже с месячного возраста. Могу поручиться: ровным счетом ничего приятного в этих шумящих и грохочущих консервных банках для животных нет! Ну, ничегошеньки... кроме возможности побывать в новых местах и приятно провести время вместе с хозяином. На бдительность собаки, плохо относящейся к машине, можете не рассчитывать - кто же станет охранять источник собственных неприятностей? Зато в тех случаях, когда зверь искренне любит машину, связывая ее с радостями жизни, она способна выполнять функции противоугонной сигнализации даже находясь в квартире и глядя в окно с подоконника. И пусть кто-нибудь попробует подойти к машине, когда собака оставлена в ней! Будьте уверены, никаких посягательств на святое она не потерпит! </w:t>
      </w:r>
    </w:p>
    <w:p>
      <w:pPr>
        <w:pStyle w:val="Style13"/>
        <w:rPr/>
      </w:pPr>
      <w:r>
        <w:rPr/>
        <w:t xml:space="preserve">Постарайтесь почаще и побольше брать с собой щенка в самые разные места, где ему предстоит бывать во взрослой жизни. Для него это не только ознакомление с необходимой информацией, но и подтверждение того. что он нужен и приятен своему человеку, что Вам так же. как ему. хочется как можно больше быть вместе. С этого начинается Любовь. </w:t>
      </w:r>
    </w:p>
    <w:p>
      <w:pPr>
        <w:pStyle w:val="Style13"/>
        <w:rPr/>
      </w:pPr>
      <w:r>
        <w:rPr/>
        <w:t xml:space="preserve">С первого же дня, ежечасно и ежеминутно, начинают складываться Ваши будущие отношения с собакой. И пустить этот процесс на самотек - все равно, что играть в лотерею, выигрышем в которой станет верный и преданный друг, а проигрышем - треволнения и опасности. А общение с умилительным зверенышем вовсе не сводится к непрестанным излияниям вполне понятной нежности. Естественнее всего и, в конечном счете, полезнее всего будет, если Ваши отношения со щенком станут похожи на те, которые связывают его с родителями. Ведь у собачьих хищников воспитанием детей занимается не только мать. </w:t>
      </w:r>
    </w:p>
    <w:p>
      <w:pPr>
        <w:pStyle w:val="Style13"/>
        <w:rPr/>
      </w:pPr>
      <w:r>
        <w:rPr/>
        <w:t xml:space="preserve">Суки-матери много играют со своими малышами, начиная примерно с трехнедельного возраста, а отец и другие взрослые подключаются к воспитательному процессу несколько позже. Игра - лучший способ научить малыша всему насущно необходимому. Это и тренировка мускулов, и включение наследственных стереотипов поведения, и обучение правилам их применения. Задача игры как механизма обучения состоит в доведении до автоматизма тех действий, о которых нечего и размышлять. Как водитель автомобиля, тормозя у светофора, не должен думать о педалях и рычагах, так и животному в момент броска на добычу некогда будет рассуждать, в какое место вонзить зубы или поставить лапу. Этому и учат собачат заботливые мамашки. Все собачьи игры осмыслены с точки зрения взрослого функционального поведения. Так почему бы нам не использовать игру, включив в нее тот набор навыков, который пригодится собаке во взрослой жизни? Кроме всего прочего, игры представляют собой и важный исследовательский процесс. Собаки, как и другие животные, проигрывают самые разнообразные ситуации: а что будет, если... Взрослый, руководящий играми малышей, не позволит, чтобы любопытство довело их до беды, но научит правильно взаимодействовать с окружающим миром. </w:t>
      </w:r>
    </w:p>
    <w:p>
      <w:pPr>
        <w:pStyle w:val="Style13"/>
        <w:rPr/>
      </w:pPr>
      <w:r>
        <w:rPr/>
        <w:t xml:space="preserve">Обучающие игры - прекрасное средство использовать собачье естество в корыстных человеческих целях. С первого же дня, как щенок начинает играть, можно учить его очень многим вещам: кусаться и не кусаться, держать добычу зубами изо всех сил или отдавать ее хозяину, искать предметы и состязаться в ловкости. В "Приложениях" я привела некоторые развивающие игры для раннего возраста собаки. Более того, мы учим чему-то щенка в любой игре. И даже отказываясь играть с ним, мы обучаем его отстраненности, замкнутости и скуке. </w:t>
      </w:r>
    </w:p>
    <w:p>
      <w:pPr>
        <w:pStyle w:val="Style13"/>
        <w:rPr/>
      </w:pPr>
      <w:r>
        <w:rPr/>
        <w:t xml:space="preserve">В игре закладываются и основы будущих социальных отношений человека и собаки. А вместе с ними - и прочная эмоциональная связь, обеспечивающая дальнейшее взаимопонимание и, между прочим, биополевой контакт. Впрочем, об этом потом. </w:t>
      </w:r>
    </w:p>
    <w:p>
      <w:pPr>
        <w:pStyle w:val="Style13"/>
        <w:rPr/>
      </w:pPr>
      <w:r>
        <w:rPr/>
        <w:t xml:space="preserve">Я навлеку на себя гнев медиков и гигиенистов, если скажу, что собачьи "поцелуйчики" в губы необычайно полезны. Обеспечить соблюдение элементарных гигиенических требований не так уж трудно (в конце концов, если уж Ваша собака больна, то подцепить от нее заразу Вы можете сотней других способов). Зато выигрыш для Ваших отношений со щенков неоценим. </w:t>
      </w:r>
    </w:p>
    <w:p>
      <w:pPr>
        <w:pStyle w:val="Style13"/>
        <w:rPr/>
      </w:pPr>
      <w:r>
        <w:rPr/>
        <w:t xml:space="preserve">Дело в том, что лизание в губы восходит к тому знаку, которым малыш просит у матери пищи - еще в том периоде, когда сука срыгивает детям полупереваренную еду. Стало быть, такое лизание переводится с собачьего примерно так: "Будь моей мамой! Я уверен в твоей защите и заботе!". </w:t>
      </w:r>
    </w:p>
    <w:p>
      <w:pPr>
        <w:pStyle w:val="Style13"/>
        <w:rPr/>
      </w:pPr>
      <w:r>
        <w:rPr/>
        <w:t xml:space="preserve">- Вот-вот! - оживилась Джинка. - Сама-то ты наших поцелуйчиков терпеть не можешь, а другим советуешь! </w:t>
      </w:r>
    </w:p>
    <w:p>
      <w:pPr>
        <w:pStyle w:val="Style13"/>
        <w:rPr/>
      </w:pPr>
      <w:r>
        <w:rPr/>
        <w:t xml:space="preserve">- Не могу, а терплю, - не смутилась Мама. - Ты же знаешь, я могу и тебе, и другим дать кусочек иэо рта, особенно детишкам. Лучше уж я буду вам настоящей мамой. А глистогонные вы и так получаете регулярно. </w:t>
      </w:r>
    </w:p>
    <w:p>
      <w:pPr>
        <w:pStyle w:val="Style13"/>
        <w:rPr/>
      </w:pPr>
      <w:r>
        <w:rPr/>
        <w:t xml:space="preserve">Радуйтесь, если собака приглашает Вас вместе порезвиться, потаскать игрушку, спрятать ее, а потом найти. Старайтесь не только участвовать в играх щенка, но и предложить ему свои, обучающие его начаткам будущей работы. Не пренебрегайте великолепнейшей и естественнейшей возможностью построить фундамент Вашего с собакой будущего счастья. </w:t>
      </w:r>
    </w:p>
    <w:p>
      <w:pPr>
        <w:pStyle w:val="Style13"/>
        <w:rPr/>
      </w:pPr>
      <w:r>
        <w:rPr/>
        <w:t xml:space="preserve">Нужно только следить, чтобы щенок в играх не слишком уставал. Никогда не следует будить щенка, чтобы с ним поиграть. И видя первые признаки усталости (малыш присаживается. отходит в сторонку, движения становятся медленными и чуть вялыми, глазки уже не так блестят), закончите игру. дайте детенышу отдохнуть. Очень хорошо, когда у щенка есть и четвероногий приятель. Старшая собака легко обучит щенка тому, чему никогда не сумеет научить человек. Котенок раскроет приятелю тайны межвидового общения, а впоследствии это скажется и на отношениях собаки с людьми. А формы собачьего поведения станут намного богаче за счет приемов, которые перенимаются от другого вида. Согласитесь, совсем неплохо, когда собака умеет почти по-кошачьи умываться или пользоваться передними лапами, чтобы достать закатившийся под шкаф мячик. </w:t>
      </w:r>
    </w:p>
    <w:p>
      <w:pPr>
        <w:pStyle w:val="Style13"/>
        <w:rPr/>
      </w:pPr>
      <w:r>
        <w:rPr/>
        <w:t xml:space="preserve">- Черный, а ты помнишь, как вы с мамой Бамби учили меня драться? - Джинечка подтолкнула в бок своего Дядюшку. - Мне тогда всего только годик исполнился. </w:t>
      </w:r>
    </w:p>
    <w:p>
      <w:pPr>
        <w:pStyle w:val="Style13"/>
        <w:rPr/>
      </w:pPr>
      <w:r>
        <w:rPr/>
        <w:t>- "Всего годик", говоришь? В год собаке самое время к взрослой жизни готовиться. Кто знает, что может случиться? Вдруг на тебя целая стая нападет? Вот мы тебя и тренировали: как отражать атаки, как не падать духом, как выстоять одной против многих. Как стало ясно, что по характеру ты девушка не драчливая, не станешь первой задираться, так и стали мы тебя учить. Сначала-то Бамби и сама справлялась, а я только иногда ей помогал. Зато когда ты стала огрызаться по-настоящему, можно уже было и по очереди, и вдвоем тебя стращать.</w:t>
      </w:r>
    </w:p>
    <w:p>
      <w:pPr>
        <w:pStyle w:val="Style13"/>
        <w:rPr/>
      </w:pPr>
      <w:r>
        <w:rPr/>
        <w:t xml:space="preserve">- Спасибо, хоть давали у Маминых ног отдышаться! - Да не замучить же мы тебя хотели, а только подучить маленько. Ты, глупышка, даже. и не заметила, как мы заодно научили тебя тылы оберегать. Помнишь, ты в садике впервые прижалась не к Маминым ногам, а к стволу дерева, а мы сразу и отстали. Спину-то беречь - едва ли не важнее, чем правильно кусаться. </w:t>
      </w:r>
    </w:p>
    <w:p>
      <w:pPr>
        <w:pStyle w:val="Style13"/>
        <w:rPr/>
      </w:pPr>
      <w:r>
        <w:rPr/>
        <w:t xml:space="preserve">- А ты и вправду меня пугался, когда я тебя за нос хватала? </w:t>
      </w:r>
    </w:p>
    <w:p>
      <w:pPr>
        <w:pStyle w:val="Style13"/>
        <w:rPr/>
      </w:pPr>
      <w:r>
        <w:rPr/>
        <w:t xml:space="preserve">- Ну вот еще, стану я фокса несмышленого пугаться! Много чести! Хотя кто вас, фоксов, знает, ты же в исступлении была, могла в сердцах и всерьез тяпнуть. Но главное было - тебе показать, какая ты сильная, даже меня отпугнуть можешь. Зато теперь тебе все нипочем! </w:t>
      </w:r>
    </w:p>
    <w:p>
      <w:pPr>
        <w:pStyle w:val="Style13"/>
        <w:rPr/>
      </w:pPr>
      <w:r>
        <w:rPr/>
        <w:t xml:space="preserve">Мама подошла к дивану, где уютненько расположились собеседники. </w:t>
      </w:r>
    </w:p>
    <w:p>
      <w:pPr>
        <w:pStyle w:val="Style13"/>
        <w:rPr/>
      </w:pPr>
      <w:r>
        <w:rPr/>
        <w:t>- Ты, как всегда, заодно и меня многому научил. С тех пор я всегда учу своих ассистентов первым делом бояться собаки на охране. А то приходят ко мне мальчишки, все храбрые такие: давайте, мол, мне любую собачку, я ее голыми руками заломаю. Мне ведь, как и тебе, не сломать собачку надо, а убедить ее в том, что она и сама от кого хочешь отобьется, и хозяина спасет. Ох, только не сразу эти бахвалы понимают, что перепуганная ими собака и с кошкой-то не справится. Рольф заулыбался в ответ не только мордой и хвостом, а всем своим громадным черноподпалым телом. Он был до крайности польщен - как всегда, когда Мама говорила о его собственных и всей его стаи заслугах. Впрочем, надо и Маме отдать должное - на похвалы она никогда не скупилась. Зато и ругать, когда что не так, имела полное право.</w:t>
      </w:r>
    </w:p>
    <w:p>
      <w:pPr>
        <w:pStyle w:val="Style13"/>
        <w:rPr/>
      </w:pPr>
      <w:r>
        <w:rPr/>
        <w:t xml:space="preserve">У молодой и даже взрослой собаки игра служит еще и психотерапевтическим средством, наиболее естественным способом мягкой коррекции психики и поведения, а также восполнения пробелов в жизненном опыте - не только в отношении информации, но и в части необходимых форм поведения, смягчения нежелательных эмоций и устранения причин психических перегрузок. Собака не может "выговориться", как человек на приеме у психоаналитика, но излить душу в игре для нее более, чем естественно. Подбирая нужные для того или иного случая игры, мы можем значительно смягчить психологические проблемы собаки и непосредственно вытекающие из них бытовые проблемы хозяина. </w:t>
      </w:r>
    </w:p>
    <w:p>
      <w:pPr>
        <w:pStyle w:val="Heading3"/>
        <w:jc w:val="center"/>
        <w:rPr/>
      </w:pPr>
      <w:bookmarkStart w:id="12" w:name="14"/>
      <w:bookmarkEnd w:id="12"/>
      <w:r>
        <w:rPr/>
        <w:t>Беседа четырнадцатая.</w:t>
        <w:br/>
        <w:t xml:space="preserve">АХ. КАК СТРАШЕН ЭТОТ МИР! </w:t>
      </w:r>
    </w:p>
    <w:p>
      <w:pPr>
        <w:pStyle w:val="Style13"/>
        <w:rPr/>
      </w:pPr>
      <w:r>
        <w:rPr/>
        <w:t xml:space="preserve">Скажите, Вы в свое время, лет эдак в пять-шесть, не боялись темноты? Разбойников? Бабы-Яги? Не шарахались от неясного силуэта на плохо освещенной лестнице, не дичились незнакомых гостей? Страхи у каждого свои, но случается, что малыш и сам их придумывает, словно бы даже получая от этого непонятное взрослым удовольствие. Если Вы помните свои детские переживания, то легко поймете те чувства щенка, о которых я собираюсь поговорить. Наш старший детсадовский возраст в специальной литературе так и называют: "возраст страхов". И проходят через это все животные, всяк в свое время. Для собаки период испытаний страхом наступает около трех-четырех месяцев. </w:t>
      </w:r>
    </w:p>
    <w:p>
      <w:pPr>
        <w:pStyle w:val="Style13"/>
        <w:rPr/>
      </w:pPr>
      <w:r>
        <w:rPr/>
        <w:t xml:space="preserve">В этом возрасте основной эмоциональной реакцией на любые происшествия становится более или менее сильный испуг, который у щенка выражается так называемой пассивно-оборонительной реакцией. Малыш стремится убежать, спрятаться от всего неизвестного. И если бы дело ограничивалось только внешним поведением, все было бы еще не так критично. Много хуже то, что ребенок переживает при этом подлинный стресс. </w:t>
      </w:r>
    </w:p>
    <w:p>
      <w:pPr>
        <w:pStyle w:val="Style13"/>
        <w:rPr/>
      </w:pPr>
      <w:r>
        <w:rPr/>
        <w:t xml:space="preserve">Сила стресса (и не только в этом возрасте), способного довести нервную систему до настоящего крушения, напрямую зависит от новизны и значимости информации и обратно пропорциональна самооценке и чувству защищенности внешними обстоятельствами - существует такая формула. Следовательно, защитить нервную систему и психику от потрясений можно по-разному: во-первых, позаботиться о том, чтобы новизна информации, поступающей хотя бы при рядовых житейских событиях, была не слишком велика. Во-вторых, можно повысить самооценку и постараться обеспечить максимальную защищенность со стороны взрослого и надежного партнера. Единственное, на что очень трудно повлиять, - это значимость информации с точки зрения выживания, поскольку эта значимость определяется общим развитием психики, которое в детском возрасте зависит не столько от реальных обстоятельств и жизненного опыта, сколько от внутренних закономерностей. </w:t>
      </w:r>
    </w:p>
    <w:p>
      <w:pPr>
        <w:pStyle w:val="Style13"/>
        <w:rPr/>
      </w:pPr>
      <w:r>
        <w:rPr/>
        <w:t xml:space="preserve">Вы, конечно, уже догадались, к чему я клоню. Ведь новизна информации оценивается субъективно по сравнению с той базой, которая успела сформироваться к этому моменту. Стало быть, вернейший способ борьбы со стрессами состоит в том, чтобы как можно более активно развивать психику до наступления возраста страхов, в период наиболее эффективного сбора и усвоения информации о мире. Вот почему я так настаивала на ранних прогулках со щенком! К возрасту страхов он должен подойти во всеоружии, по крайней мере, с надежным щитом, оберегающим психику. </w:t>
      </w:r>
    </w:p>
    <w:p>
      <w:pPr>
        <w:pStyle w:val="Style13"/>
        <w:rPr/>
      </w:pPr>
      <w:r>
        <w:rPr/>
        <w:t xml:space="preserve">И если бы страхи, обусловленные непониманием происходящего, возникали только в детском возрасте, это было бы полбеды! Однако и взрослая собака будет исправно пугаться того, чего не понимает (как и мы с Вами, впрочем), а растерянность и незнание того, как следует поступить, - это прямой путь к ошибкам и несчастьям. </w:t>
      </w:r>
    </w:p>
    <w:p>
      <w:pPr>
        <w:pStyle w:val="Style13"/>
        <w:rPr/>
      </w:pPr>
      <w:r>
        <w:rPr/>
        <w:t xml:space="preserve">Откуда берутся детские страхи, вполне понятно. После активного знакомства с окружающим миром для психики наступает своего рода передышка, период относительного покоя, предназначенный для окончательной систематизации громадных объемов информации и выработки структур, увязывающих эту информацию в единую модель. Живое и мыслящее существо анализирует все, что знает о мире и своем существовании в нем, - с тем, чтобы в дальнейшем взаимодействовать с ним самым безопасным и эффективным способом. Безусловно, до окончательного определения всех отношений с миром еще далеко, на этом этапе достигается лишь детская адаптация к окружающему, но без нее не будет и нормального взрослого поведения. </w:t>
      </w:r>
    </w:p>
    <w:p>
      <w:pPr>
        <w:pStyle w:val="Style13"/>
        <w:rPr/>
      </w:pPr>
      <w:r>
        <w:rPr/>
        <w:t xml:space="preserve">Реакции щенка на внешние события начинают в этом возрасте приобретать целенаправленность и функциональную специализацию - активизируются наследственные модели поведения, автоматизирующие самые необходимые действия. Их пригодность для той или иной ситуации выявляется методом "проб и ошибок" - происходит активное исследование "отклика среды" на те или иные действия. Так и закладываются первые правила взаимодействий с миром. Это становится главной работой юной, не окрепшей еще психики. </w:t>
      </w:r>
    </w:p>
    <w:p>
      <w:pPr>
        <w:pStyle w:val="Style13"/>
        <w:rPr/>
      </w:pPr>
      <w:r>
        <w:rPr/>
        <w:t xml:space="preserve">Заметьте, что если объемы известного невелики, то это дела вовсе не облегчает - тем труднее построить и подобрать нужные "полочки". Попробуйте-ка глубоко и основательно разобраться в том, что знакомо Вам лишь фрагментарно и понаслышке! Вы когда-нибудь складывали мозаику, в которой недостает элементов? </w:t>
      </w:r>
    </w:p>
    <w:p>
      <w:pPr>
        <w:pStyle w:val="Style13"/>
        <w:rPr/>
      </w:pPr>
      <w:r>
        <w:rPr/>
        <w:t xml:space="preserve">Одновременно с опробованием новых взаимодействий с миром у малыша появляются и новые возможности обработки информации - это анализ и обобщение известных данных со сведением их во все более широкие категории. Эта ответственная работа по осмыслению и раскладыванию по полочкам накопленных фактов и данных требует от юного мозга совершенно новых качеств, созреванию которых тоже можно и нужно помочь. Самое простое и вместе с тем очень эффективное мероприятие по развитию аналитического мышления у щенка - это возможность всласть смотреть в окно. </w:t>
      </w:r>
    </w:p>
    <w:p>
      <w:pPr>
        <w:pStyle w:val="Style13"/>
        <w:rPr/>
      </w:pPr>
      <w:r>
        <w:rPr/>
        <w:t xml:space="preserve">Сидя на подоконнике и чувствуя себя в полной безопасности, щенок внимательно наблюдает за происходящим на улице. И если дитя к этому времени уже познало уличные события вблизи, в чувственно воспринимаемых деталях, то теперь оно может отвлечься от несущественных подробностей и мелочей и осознать суть всех важных для него явлений. Оказывается, на свете существует не одна машина (хозяйская, в которой можно ездить по белу свету, или напугавшая давеча во дворе соседская), а и множество других, смирно стоящих вдоль стен родного дома, а время от времени уезжающих и возвращающихся. Как ни удивительно, но знакомая собака вовсе не возникает ниоткуда только в тот момент, когда выходит погулять Ваш малыш, а бывает там и в другое время. И хозяин с хозяйкой тоже приходят домой с работы все по тому же двору или тротуару. Масштаб восприятия предметов и событий, видимых в окно, существенно меняется, и это помогает щенку по-другому взглянуть на окружающий мир. Наблюдения за дальнейшим развитием собачьей психики подтверждают, что щенок, которому начиная с трех-четырехмесячного возраста разрешали смотреть в окно да еще и объясняли новые для него наблюдения, гораздо быстрее и надежнее осваивает высшие для собаки уровни абстрактного и стратегического мышления. </w:t>
      </w:r>
    </w:p>
    <w:p>
      <w:pPr>
        <w:pStyle w:val="Style13"/>
        <w:rPr/>
      </w:pPr>
      <w:r>
        <w:rPr/>
        <w:t xml:space="preserve">Наблюдения показывают, что в этом возрасте снижается двигательная активность щенка - бегать некогда, думать надо! Однако малыш уже вполне самостоятелен физически, уверенно перемещается в пространстве, а воспринимаемый им мир расширяется в несколько раз. Подросший детеныш прекрасно умеет активно искать неприятностей, а познаний о друзьях и врагах, о добре и опасности у него явно недостаточно, чтобы быстро и, главное, адекватно реагировать на события. Поэтому заботливая Матушка-Природа словно бы подстраховывает незрелую и в высшей степени уязвимую психику несмышленыша преувеличенными опасениями да испугами. Ведь убежать от неизвестного куда безопасней, чем проявлять неуместную активность. Замечательно, если уже к двум-трем месяцам щенок уверен, что самое безопасное место в мире - собственный дом и местечко у ног хозяина. Тогда в его распоряжении всегда имеется и надежное убежище, и верный и сильный союзник, способный спасти от любых врагов. В этом и заключается та самая защищенность, которая снижает силу стресса. Замечательно, если детеныш уже привык в любой острой ситуации бросаться к своему Человеку за помощью и объяснениями. И чем меньше непривычных для него происшествий, заставляющих искать защиты, тем лучше. </w:t>
      </w:r>
    </w:p>
    <w:p>
      <w:pPr>
        <w:pStyle w:val="Style13"/>
        <w:rPr/>
      </w:pPr>
      <w:r>
        <w:rPr/>
        <w:t xml:space="preserve">К сожалению, в жизни наших собак все происходит совсем по-другому. Очень многие из них впервые попадают на улицу, в совершенно новый и пугающий мир, именно в возрасте страхов, когда все отрицательные эмоции усиливаются во много раз возрастной восприимчивостью. Вот и закрепляются детские страхи на всю жизнь, приводя к стойкой трусости, устранить которую крайне трудно. Во всяком случае, мне ни разу не удавалось сделать этого без применения той или иной формы гипноза. </w:t>
      </w:r>
    </w:p>
    <w:p>
      <w:pPr>
        <w:pStyle w:val="Style13"/>
        <w:rPr/>
      </w:pPr>
      <w:r>
        <w:rPr/>
        <w:t xml:space="preserve">А ведь нередко именно испуги возраста страхов служат причиной необоснованной агрессивности взрослой собаки. Это происходит не только в тех случаях, когда хозяин, не понимая происходящего, оставляет щенка один на один с опасностями и собственными бурными эмоциями, но и тогда, когда человек начинает впоследствии перевоспитывать собаку насильственными методами, требуя от нее оборонительной активности и не прощая никаких проявлений страха. Чаще всего это происходит с собаками крупных и, как принято говорить, "строгих" пород. В угоду хозяину (его ведь она тоже боится, не понимая и не доверяя) собака ведет себя угрожающе, а то и идет в атаку , однако поводом для агрессивного поведения остается все тот же затаенный страх. Конфликт этих двух противоположных начал, достигающий все большего и большего размаха, чреват непредсказуемыми последствиями, вплоть до разрушительного действия на психику. Не лучше ли, вместо того, чтобы опираться на тонкий баланс трусости и послушания, помочь собаке правильно пережить и преодолеть свои детские страхи? </w:t>
      </w:r>
    </w:p>
    <w:p>
      <w:pPr>
        <w:pStyle w:val="Style13"/>
        <w:rPr/>
      </w:pPr>
      <w:r>
        <w:rPr/>
        <w:t xml:space="preserve">Предупреждаю: Вам предстоит пройти по лезвию бритвы между двумя одинаково опасными крайностями. Очень вредно оставлять щенка без утешения и защиты, но не меньшая ошибка - преувеличенно жалеть и спасать малыша, усиливая его страх собственными эмоциями. Ведь единственный доступный щенку эталон реакции на происходящее - это поведение взрослых собак или людей. Хозяин, такой всемогущий и всеведущий, ошибаться не может. Если уж он сам испугался, то какова же опасность! И реакция страха на всю жизнь остается для собаки неоспоримым законом поведения для данной ситуации. Гораздо полезнее без лишних эмоций успокоить малыша. погладить его. похлопать сбоку по лопаткам, чтобы подбодрить. а когда острота переживаний спадет (но не раньше!)-подойти вместе с малышом к напугавшему его предмету, чуть опережая щенка и как бы отгораживая "страшилище" своим телом. Дружелюбно и спокойно поговорите с несмышленышем. по-доброму усмехнитесь, постарайтесь знакомыми ему словами объяснить то неизвестное, с чем он столкнулся и покажите на деле. что это такое. Продемонстрируйте ему правильную реакцию на происшествие. И только в тех случаях. когда речь идет о настоящей опасности, этой правильной эталонной реакцией будет Ваш собственный испуг! </w:t>
      </w:r>
    </w:p>
    <w:p>
      <w:pPr>
        <w:pStyle w:val="Style13"/>
        <w:rPr/>
      </w:pPr>
      <w:r>
        <w:rPr/>
        <w:t xml:space="preserve">Так Вы вместе с собакой создадите основу для будущего общего спокойствия - разумное и не слишком эмоциональное отношение к окружающему, основанное на понимании. Но, как бы это ни было важно, еще важнее другое. </w:t>
      </w:r>
    </w:p>
    <w:p>
      <w:pPr>
        <w:pStyle w:val="Style13"/>
        <w:rPr/>
      </w:pPr>
      <w:r>
        <w:rPr/>
        <w:t xml:space="preserve">Оберегая щенка от опасностей, неважно - реальных или мнимых. Вы делом покажете ему то главное, что связывает людей с собаками: мы вместе в этом мире! </w:t>
      </w:r>
    </w:p>
    <w:p>
      <w:pPr>
        <w:pStyle w:val="Style13"/>
        <w:rPr/>
      </w:pPr>
      <w:r>
        <w:rPr/>
        <w:t xml:space="preserve">И до тех пор, пока мы вместе, никому с нами не совладать! От души желаю Вам, чтобы именно этот принцип, вполне естественный для всех стайных животных, стал и навсегда остался основой Ваших отношений с собакой. </w:t>
      </w:r>
    </w:p>
    <w:p>
      <w:pPr>
        <w:pStyle w:val="Style13"/>
        <w:rPr/>
      </w:pPr>
      <w:r>
        <w:rPr/>
        <w:t xml:space="preserve">Защитите своего малыша - и воздается Вам сторицей! В будущем он защитит Вас, твердо усвоив, что именно в этом и состоит долг сильного. </w:t>
      </w:r>
    </w:p>
    <w:p>
      <w:pPr>
        <w:pStyle w:val="Style13"/>
        <w:rPr/>
      </w:pPr>
      <w:r>
        <w:rPr/>
        <w:t xml:space="preserve">Черный в задумчивости почесывал задней лапой за ухом. </w:t>
      </w:r>
    </w:p>
    <w:p>
      <w:pPr>
        <w:pStyle w:val="Style13"/>
        <w:rPr/>
      </w:pPr>
      <w:r>
        <w:rPr/>
        <w:t xml:space="preserve">- Что-то я не припомню, чтобы со мной в детстве происходило что-нибудь страшное... </w:t>
      </w:r>
    </w:p>
    <w:p>
      <w:pPr>
        <w:pStyle w:val="Style13"/>
        <w:rPr/>
      </w:pPr>
      <w:r>
        <w:rPr/>
        <w:t xml:space="preserve">Мама улыбнулась про себя. Мудрый-то он мудрый, но до чего же иногда наивен! </w:t>
      </w:r>
    </w:p>
    <w:p>
      <w:pPr>
        <w:pStyle w:val="Style13"/>
        <w:rPr/>
      </w:pPr>
      <w:r>
        <w:rPr/>
        <w:t xml:space="preserve">- А мы с Папой и не позволяли тебе пугаться. Вспомни-ка, как мы вместе изучали жуков и лягушек, смеялись над пылесосом и кофемолкой, разрешили маленько потрепать самое страшное домашнее пугало - старый веник. А когда ты по глупости слопал пчелу, мы, как только ты пришел в себя, тут же показали тебе другую и объяснили, что этих трогать нельзя. А потом, у тебя ведь была нянька - кошка. Она, хоть и не по-собачьи, но многое ухитрилась тебе втолковать. </w:t>
      </w:r>
    </w:p>
    <w:p>
      <w:pPr>
        <w:pStyle w:val="Style13"/>
        <w:rPr/>
      </w:pPr>
      <w:r>
        <w:rPr/>
        <w:t>- Да не мог я пугаться! Я же овчарка, а овчарки ничего не боятся.</w:t>
      </w:r>
    </w:p>
    <w:p>
      <w:pPr>
        <w:pStyle w:val="Style13"/>
        <w:rPr/>
      </w:pPr>
      <w:r>
        <w:rPr/>
        <w:t xml:space="preserve">Тут уж Мама расхохоталась в открытую. </w:t>
      </w:r>
    </w:p>
    <w:p>
      <w:pPr>
        <w:pStyle w:val="Style13"/>
        <w:rPr/>
      </w:pPr>
      <w:r>
        <w:rPr/>
        <w:t xml:space="preserve">- Ты овчаркой так именно и сделался! В три месяца, согласись, ты был никакой не овчаркой, а всего-навсего щенком. Ну-ка, припомни, как ты Акелу в лесу учил не бояться? А со сколькими пугливыми да трусливыми собаками вместе со мной работал! </w:t>
      </w:r>
    </w:p>
    <w:p>
      <w:pPr>
        <w:pStyle w:val="Style13"/>
        <w:rPr/>
      </w:pPr>
      <w:r>
        <w:rPr/>
        <w:t xml:space="preserve">- Похоже, твоя правда, - Рольф призадумался, а самоуверенности в его взгляде несколько поубавилось. Но - ненадолго. </w:t>
      </w:r>
    </w:p>
    <w:p>
      <w:pPr>
        <w:pStyle w:val="Style13"/>
        <w:rPr/>
      </w:pPr>
      <w:r>
        <w:rPr/>
        <w:t xml:space="preserve">Кроме страхов, трех-четырехмесячный возраст щенка ознаменован еще одним важнейшим психологическим событием, которое называется первичной социализацией. На обыкновенном языке это означает, что детеныш впервые вступает в осознанные отношения с другими членами сообщества, учась узнавать старших и младших, правильно заявлять о себе и правильно вести себя с любым партнером. Складываются детские нормы отношений с окружающими, которые, конечно, не раз изменятся по мере взросления. Но тот, кто не умел быть ребенком, не сумеет быть взрослым. И уж наверняка не научится правильно относиться к своим и чужим детям. </w:t>
      </w:r>
    </w:p>
    <w:p>
      <w:pPr>
        <w:pStyle w:val="Style13"/>
        <w:rPr/>
      </w:pPr>
      <w:r>
        <w:rPr/>
        <w:t xml:space="preserve">Связь страхов и социализации очевидна: нужно ведь у кого-то искать защиты от опасности! А для этого необходимо знать, кто есть кто и кто как к тебе относится. Да еще уметь внушить к себе добрые чувства и в нужный момент правильно попросить защиты. Нужно также быть уверенным, что свои вреда не причинят. А как быть, если не знаешь ни своих, ни чужих? </w:t>
      </w:r>
    </w:p>
    <w:p>
      <w:pPr>
        <w:pStyle w:val="Style13"/>
        <w:rPr/>
      </w:pPr>
      <w:r>
        <w:rPr/>
        <w:t xml:space="preserve">Потому-то я и призывала Вас защищать щенка в тревожные моменты - таким и только таким образом Вы станете для него "своим". И если Вам удастся избежать излишних эмоций, то можете не беспокоиться, что усилите его собственные страхи. Вы ведь получите благословенную возможность регулировать отношение малыша к событиям, то подбадривая его, то показывая, насколько обоснованны его треволнения. Так закладывается еще один очень важный уровень Вашего контакта с собакой - разные варианты общего отношения к событиям. </w:t>
      </w:r>
    </w:p>
    <w:p>
      <w:pPr>
        <w:pStyle w:val="Style13"/>
        <w:rPr/>
      </w:pPr>
      <w:r>
        <w:rPr/>
        <w:t xml:space="preserve">Этот возраст предоставляет еще одну неоценимую возможность для развития Ваших отношений с собакой - Вы можете научить щенка внимательно относиться к своей речи и понимать язык человека. Нет ничего наивнее подсчетов, сколько слов понимает собака! Не в количестве тут дело. </w:t>
      </w:r>
    </w:p>
    <w:p>
      <w:pPr>
        <w:pStyle w:val="Style13"/>
        <w:rPr/>
      </w:pPr>
      <w:r>
        <w:rPr/>
        <w:t xml:space="preserve">Пробовали Вы когда-нибудь заскулить или залаять при собаке? Она сначала внимательно всматривается в Ваши губы, словно бы не веря собственным ушам, а затем бросается Вас целовать: "Ах, как здорово, что ты говоришь по-нашему!". А после таких упражнений собака - замечено! - начинает по-другому относиться к интонациям Вашей речи и словам. В дальнейшем Вы станете разговаривать с ней, как с человеческим ребенком, - не забывайте только заботиться о том, чтобы Ваши слова и фразы были ей понятны, и время от времени пояснять то, чего она пока не знает. Так начинается межвидовая социализация, законы которой, хотя и похожи на видовые, но не полностью совпадают с ними. </w:t>
      </w:r>
    </w:p>
    <w:p>
      <w:pPr>
        <w:pStyle w:val="Style13"/>
        <w:rPr/>
      </w:pPr>
      <w:r>
        <w:rPr/>
        <w:t xml:space="preserve">Еще несколько лет назад я успокаивала хозяев щенков: "Не опасайтесь, что взрослая собака обидит Вашего малыша!". Теперь, когда я растила Акелу, я сама трепетала при встрече с незнакомой собакой и, при всем своем опыте, подолгу присматривалась, решая, насколько встречная собака осведомлена о нормальных стайных законах. Собак, не получивших опыта первичной социализации, становится все больше, а причина тому - в наших страхах перед контактами и возможными инфекциями. Редкая собака общается с сородичами раньше полугода - а в этом возрасте время для первичной, детской социализации уже упущено. Отношения молодняка со стаей выглядят совсем иначе, а тот. кому не довелось испытать правильное отношение к щенку на себе. попросту понятия не имеет о том. как следует обращаться с малышами. И - прости-прощай святая младенческая неприкосновенность! </w:t>
      </w:r>
    </w:p>
    <w:p>
      <w:pPr>
        <w:pStyle w:val="Style13"/>
        <w:rPr/>
      </w:pPr>
      <w:r>
        <w:rPr/>
        <w:t xml:space="preserve">Теперешние взрослые собаки (о, ужас!) пугаются щенков, не понимая их поведения. Не узнав вовремя о существовании "мальчиков и девочек", они не желают вязаться, а уж ухаживать за собственными щенками - Боже упаси! Не так давно одна из моих подруг, человек вполне собачий, рассказывала мне о своей пуделихе, с непередаваемым отвращением смотревшей на родившихся в доме котят. Дело тут не в том, что это котята. Подруга передавала чувства собаки так: "Боже! Дети?!". Она и своих-то вскормила с трудом - с хозяйским трудом, разумеется. При этом росла она не одна, а в домашней стае, но именно поэтому с чужими собаками встречалась в детстве очень мало. </w:t>
      </w:r>
    </w:p>
    <w:p>
      <w:pPr>
        <w:pStyle w:val="Style13"/>
        <w:rPr/>
      </w:pPr>
      <w:r>
        <w:rPr/>
        <w:t>Не надо думать, будто сексуальное и родительское поведение обеспечивается одними лишь врожденными стереотипами. Оно воспитывается и тренируется в раннем детстве, в процессе общей социализации. Зная это. Вы не станете учить свою суку особо тщательно "охранять хвостик", и не только во время пустовки. Вы не накажете юного кобельк за попытку "пристроиться к ноге" - это поведение служило не столько имитацией секса, сколько проявлением отношений доминирования. И не станете беспокоиться по поводу "сексуальных отклонений" у однополых собак, имитирующие вязку. - гомосексуализм в природе представляет собой очень редкую аномалию, поскольку он лишен биологического смысла.</w:t>
      </w:r>
    </w:p>
    <w:p>
      <w:pPr>
        <w:pStyle w:val="Style13"/>
        <w:rPr/>
      </w:pPr>
      <w:r>
        <w:rPr/>
        <w:t xml:space="preserve">Собака, не получившая правильного щенячьего и "молодежного" социального воспитания, намного хуже строит свои отношения с людьми - и с Вами в том числе. Она хуже дрессируется. сильно нервничает на занятиях в присутствии других собак. Она доставит Вам множество проблем на любой прогулке, и даже не в собачьей компании, а один на один с Вами - просто потому, что искренне не понимает Вас - ведь в ее психике нет тех видовых основ, не которых строится межвидовое общение. </w:t>
      </w:r>
    </w:p>
    <w:p>
      <w:pPr>
        <w:pStyle w:val="Style13"/>
        <w:rPr/>
      </w:pPr>
      <w:r>
        <w:rPr/>
        <w:t xml:space="preserve">Скажу проще и короче: СОБАКА, НЕ ИМЕЮЩАЯ ОПЫТА ДЕТСКОЙ СОЦИАЛИЗАЦИИ, СТАЙНЫМ ЖИВОТНЫМ НЕ ЯВЛЯЕТСЯ! </w:t>
      </w:r>
    </w:p>
    <w:p>
      <w:pPr>
        <w:pStyle w:val="Style13"/>
        <w:rPr/>
      </w:pPr>
      <w:r>
        <w:rPr/>
        <w:t xml:space="preserve">А стало быть, нечего и рассчитывать на все те преимущества, которые дает именно ориентация на сообщество. </w:t>
      </w:r>
    </w:p>
    <w:p>
      <w:pPr>
        <w:pStyle w:val="Style13"/>
        <w:rPr/>
      </w:pPr>
      <w:r>
        <w:rPr/>
        <w:t xml:space="preserve">Вот и выбирайте: Ваши страхи по поводу возможных заболеваний или непоправимый вред? Куда спокойнее вовремя и правильно сделать прививки и навсегда избавиться от этих переживаний. К слову, собаки с ущербной психикой болеют чаще и тяжелее, чем их нормально развитые собратья. Ведь ни для кого не секрет, что состояние иммунной системы непосредственно связано с состоянием психики. Собака становится физиологически беззащитной перед любым стрессом, а для животного это, поверьте, намного страшнее, чем для человека. Так что не пугайтесь, когда Ваш малыш валится на спинку перед старшей собакой, а то и пускает от избытка чувств струйку (для них предъявить свой запах - все равно, что для нас показать метрику). Это - нормальное поведение щенка, а не симптом разрушительного для психики стресса. Радуйтесь, когда щенок припадает грудью к земле, приглашая товарища поиграть. Подвизгивание и даже поскуливание. кажущееся нам робким и жалобным, говорит о полном преклонении перед старшим и просьбе о покровительстве. Облизывание морды старшей собаки переводится так: "Будь моей мамой!". А если старшая собака в ответ берет щенячью мордочку в свою страшенную пасть и легко, бережно покусывает ее сверху, то это - не что иное. как согласие взять малыша под свою опеку. Согласитесь: сильный старший защитник и покровитель - это нечастое по нашим временам счастье для щенка. Старшая собака имеет полное право отогнать щенка, если не сочтет его достойным общения, и делает это коротким рыком и резким движением головы в сторону. Малыш обязан научиться понимать и чужую неприязнь, а заодно и проверить себя: за что старший на него рассердился? Не волнуйтесь. такое воспитательное действие вполне нормально, а острая реакция щенка еще неозначает, будто он перепугался. Это не столько испуг, сколько обида, которую Вы легко поможете ему пережить. Только не уводите щенка от собак, не закрепляйте его быстро преходящие эмоции своей реакцией. чтобы малыш не вообразил, будто Вы не желаете, чтобы он общался с сородичами. Ведь тогда нежелание и неумение иметь дело с себе подобными сохранится на всю жизнь. </w:t>
      </w:r>
    </w:p>
    <w:p>
      <w:pPr>
        <w:pStyle w:val="Style13"/>
        <w:rPr/>
      </w:pPr>
      <w:r>
        <w:rPr/>
        <w:t xml:space="preserve">Никогда, ни при каких обстоятельствах, не прерывайте обнюхивания собак, особенно кобелей! Процедура обнюхивания совершенно необходима для правильного установления иерархических отношений и бесконфликтного выяснения соотношения рангов, а стало быть, и для профилактики драк. </w:t>
      </w:r>
    </w:p>
    <w:p>
      <w:pPr>
        <w:pStyle w:val="Style13"/>
        <w:rPr/>
      </w:pPr>
      <w:r>
        <w:rPr/>
        <w:t xml:space="preserve">В норме обнюхивание начинается с морды. Собаки соприкасаются носами, хотя бы мимолетно, затем могут заинтересоваться ушами (обычно старший обнюхивает уши младшего) - и если нет сомнений в сравнительных силах, то на этом все может и закончиться. Если же силы и социальные ранги встретившихся собак близки, то главным этапом становится обнюхивание желез, находящихся под хвостом. Запах секрета этих желез несет колоссальную индивидуальную информацию, заменяющую явное выяснение отношений. Кобели могут кружить бок о бок по нескольку раз, расходиться, а потом возобновлять этот ритуал, но закончиться он должен окончательным определением старшинства. Запомните: последним подставляется под обнюхивание всегда старший! Если ритуал обнюхивания прерывается, не будучи доведен до логического (по собачьим понятиям!) завершения, то страдают обе собаки. Старшая собака, вынужденная отойти без окончательного, ставящего все на свои места, добровольного обнюхивания младшей, вмиг теряет уверенность в себе: ведь ее ритуальные стереотипы твердят ей, что она признала свою подчиненность, но жизнь-то в корне противоречит этому! Младшая же собака, в силу тех же ритуальных законов, обретает неоправданное самомнение и рискует получить за это весьма суровое наказание, но истинная самооценка у нее не вырабатывается. А о том, к каким печальным последствиям приводит искажение самооценки собаки, я расскажу Вам в главе, посвященной аномалиям психики и их коррекции. Запомните: если обнюхивание не доводится до конца, вероятность драки между собаками, как сию минуту, так и при последующих встречах, возрастает во много раз! А та собака, которую регулярно лишают возможности правильно обнюхаться, становится по-настоящему драчливой. Выводы - дело Вашей совести. </w:t>
      </w:r>
    </w:p>
    <w:p>
      <w:pPr>
        <w:pStyle w:val="Style13"/>
        <w:rPr/>
      </w:pPr>
      <w:r>
        <w:rPr/>
        <w:t xml:space="preserve">Зато когда щенок или молодая собака при приближении сородича садится, не позволяя себя обнюхать, Вам следует заволноваться всерьез. С чего бы это ребенку наотрез отказываться от контактов? А если Ваш щенок после суровой отповеди старшего неделю дрожит "от страха", немедля обратитесь к ветеринарному врачу на предмет исключения чумы, а потом не теряя времени и очень серьезно займитесь общим состоянием психики. </w:t>
      </w:r>
    </w:p>
    <w:p>
      <w:pPr>
        <w:pStyle w:val="Style13"/>
        <w:rPr/>
      </w:pPr>
      <w:r>
        <w:rPr/>
        <w:t xml:space="preserve">Если же Ваша собака, едва выйдя из щенячьего возраста и завоевав право гордо именоваться "молодняком" (а происходит это в шесть месяцев - возраст, аналогичный примерно десяти-одиннадцати человеческим годам), при появлении взрослого приосанивается, а затем, едва обнюхавшись, ставит передние лапы ему на спину или, чего доброго, кладет голову на холку, будьте настороже: это прямой и наглый вызов. И если старший пожелает наказать неоперившегося юнца. дело может закончиться дракой. Хорошо, конечно, что Вашего молодца не упрекнешь в отсутствии уверенности в себе, но - не по возрасту еще ему такое, подождать бы еще месяца три... </w:t>
      </w:r>
    </w:p>
    <w:p>
      <w:pPr>
        <w:pStyle w:val="Style13"/>
        <w:rPr/>
      </w:pPr>
      <w:r>
        <w:rPr/>
        <w:t xml:space="preserve">А ведь многие хозяева молодых собак радуются, когда их питомцы рвутся в драку с себе подобными, а то и со старшими! Еще менее знающие и дальновидные хозяева блуждают с выгула на выгул, то и дело предлагая дать собакам подраться "для смелости". </w:t>
      </w:r>
    </w:p>
    <w:p>
      <w:pPr>
        <w:pStyle w:val="Style13"/>
        <w:rPr/>
      </w:pPr>
      <w:r>
        <w:rPr/>
        <w:t xml:space="preserve">Заявляю совершенно ответственно: драчливость собак не только не имеет ничего общего с охранной смелостью. но и в корне ей противоречит. Собака, дерущаяся с другими животными, занимается вовсе не охраной хозяина, а, как ни странно, охотой. Эти функции относятся к разным категориям стереотипов и развитие одних мешает активизации других. А отсутствие правильных представлений о нормах стайной взаимопомощи попросту помешает собаке вовремя и надежно защитить "своего" - Хозяина, полноправного члена стаи. </w:t>
      </w:r>
    </w:p>
    <w:p>
      <w:pPr>
        <w:pStyle w:val="Style13"/>
        <w:rPr/>
      </w:pPr>
      <w:r>
        <w:rPr/>
        <w:t xml:space="preserve">Вот и приходится все чаще видеть собак, грозно рычащих и скалящихся на всех подряд и при этом удирающих от первого же шага навстречу. Какая уж тут проверка на "лобовую атаку", обязательная для охранной собаки! </w:t>
      </w:r>
    </w:p>
    <w:p>
      <w:pPr>
        <w:pStyle w:val="Style13"/>
        <w:rPr/>
      </w:pPr>
      <w:r>
        <w:rPr/>
        <w:t xml:space="preserve">- Попадись мне такой, я бы его так воспитал! - мечтательно вздохнул Рольф. </w:t>
      </w:r>
    </w:p>
    <w:p>
      <w:pPr>
        <w:pStyle w:val="Style13"/>
        <w:rPr/>
      </w:pPr>
      <w:r>
        <w:rPr/>
        <w:t xml:space="preserve">- Ах, да что бы ты сделал? - томно откликнулась Джи-Джи. - Ты же молодых не обижаешь, ты их только учишь хорошо себя вести. Иначе бы ты с Мамой не работал. </w:t>
      </w:r>
    </w:p>
    <w:p>
      <w:pPr>
        <w:pStyle w:val="Style13"/>
        <w:rPr/>
      </w:pPr>
      <w:r>
        <w:rPr/>
        <w:t xml:space="preserve">- Но, согласись, учить-то надо? </w:t>
      </w:r>
    </w:p>
    <w:p>
      <w:pPr>
        <w:pStyle w:val="Style13"/>
        <w:rPr/>
      </w:pPr>
      <w:r>
        <w:rPr/>
        <w:t xml:space="preserve">- Надо, - подтвердила фоксюшка. - Я вон тоже своих детей до сих пор учу, а им уже по три года стукнуло. И попробовали бы парни передо мной на спину не завалиться, когда я того требую! </w:t>
      </w:r>
    </w:p>
    <w:p>
      <w:pPr>
        <w:pStyle w:val="Style13"/>
        <w:rPr/>
      </w:pPr>
      <w:r>
        <w:rPr/>
        <w:t xml:space="preserve">- А все потому, что тебя мамка Бамби хорошо воспитывала. Меня ведь тоже стая воспитывала, когда я в группе на розыскной службе младшим был. Мне было всего семь месяцев, а рядом - тетка моя пятилетняя, ее дети, которым третий год шел, да и другие взрослые. Уж не знаю, каково тогда Папе с Мамой было, но мне это исключительно на пользу пошло. Мам, вы за меня боялись? </w:t>
      </w:r>
    </w:p>
    <w:p>
      <w:pPr>
        <w:pStyle w:val="Style13"/>
        <w:rPr/>
      </w:pPr>
      <w:r>
        <w:rPr/>
        <w:t xml:space="preserve">Мама, с удовольствием вспоминавшая те блаженные времена, когда так дружили и люди, и собаки, отозвалась не сразу. </w:t>
      </w:r>
    </w:p>
    <w:p>
      <w:pPr>
        <w:pStyle w:val="Style13"/>
        <w:rPr/>
      </w:pPr>
      <w:r>
        <w:rPr/>
        <w:t xml:space="preserve">- А как же не бояться? Свой ведь, выласканный, вылюбленный, а тут его стая, словно зайца, по сугробам гонит! Только хвост мелькал! И до чего же обрадовались, когда ты вместе со всей стаей в первый раз погнал по лесу кого-то другого! </w:t>
      </w:r>
    </w:p>
    <w:p>
      <w:pPr>
        <w:pStyle w:val="Style13"/>
        <w:rPr/>
      </w:pPr>
      <w:r>
        <w:rPr/>
        <w:t xml:space="preserve">- Молодец, Мама! Боялась, а терпела! Нет, не зря мы тебя воспитывали, - скромненько заявила великолепная Джина. </w:t>
      </w:r>
    </w:p>
    <w:p>
      <w:pPr>
        <w:pStyle w:val="Style13"/>
        <w:rPr/>
      </w:pPr>
      <w:r>
        <w:rPr/>
        <w:t>Они немножко посмеялись втроем, и собаки на радостях принялись гонять по квартире кошек. Кошки особенно не возражали, они и сами уже соскучились и совсем было хотели подойти к кому-нибудь из собак и врезать по морде лапой, чтобы чуточку размяться. А тут веселая беготня началась сама собой!</w:t>
      </w:r>
    </w:p>
    <w:p>
      <w:pPr>
        <w:pStyle w:val="Style13"/>
        <w:rPr/>
      </w:pPr>
      <w:r>
        <w:rPr/>
        <w:t xml:space="preserve">И еще один совет - чтобы окончательно ясна была роль малозаметных и самых обыденных деталей в развитии щенка. Если в три-четыре месяца и позже со щенком гуляют пусть часто, но помалу, то впоследствии весьма вероятно отставание в развитии уверенности в себе. Так, например, молодой кобелек, приученный гулять по пять-десять минут и мочиться только один раз. для освобождения мочевого пузыря, намного позже своих ровесников начинает "поднимать ножку", чтобы пометить территорию. Суки. мало гулявшие в возрасте социализации. нередко вырастают робкими, а кроме того. они плохо приучают к чистоте своих детей. </w:t>
      </w:r>
    </w:p>
    <w:p>
      <w:pPr>
        <w:pStyle w:val="Heading3"/>
        <w:jc w:val="center"/>
        <w:rPr/>
      </w:pPr>
      <w:bookmarkStart w:id="13" w:name="15"/>
      <w:bookmarkEnd w:id="13"/>
      <w:r>
        <w:rPr/>
        <w:t>Беседа пятнадцатая</w:t>
        <w:br/>
        <w:t>ОЧЕНЬ ТРУДНЫЙ ВОЗРАСТ</w:t>
      </w:r>
    </w:p>
    <w:p>
      <w:pPr>
        <w:pStyle w:val="Style13"/>
        <w:rPr/>
      </w:pPr>
      <w:r>
        <w:rPr/>
        <w:t xml:space="preserve">У собак это - в точности то же самое, что у нас, людей. Половое созревание приводит к драматическим событиям в организме и психике, заставляя юнца протестовать против всего мира и самого себя, но больше всего - против самых близких, тех, кто угнетает его больше других, кто постоянно и непрерывно озабочен тем, как бы лишить его, такого взрослого, свободы, самостоятельности, неповторимой индивидуальности, принуждая жить по устаревшим и вообще непонятно откуда взявшимся правилам. </w:t>
      </w:r>
    </w:p>
    <w:p>
      <w:pPr>
        <w:pStyle w:val="Style13"/>
        <w:rPr/>
      </w:pPr>
      <w:r>
        <w:rPr/>
        <w:t>Не приходится удивляться тому, что созревание связано с такой бурей чувств, с неустойчивостью настроений и резкими переходами от беспричинной радости жизни к мрачнейшей из трагедий. Эмоциональное состояние любого из нас напрямую связано с гормональным статусом организма, а стало быть, деятельность желез внутренней секреции, как бы это ни было приземленно, определяет и наше отношение к миру, и наши непосредственные, сиюминутные поступки.</w:t>
      </w:r>
    </w:p>
    <w:p>
      <w:pPr>
        <w:pStyle w:val="Style13"/>
        <w:rPr/>
      </w:pPr>
      <w:r>
        <w:rPr/>
        <w:t xml:space="preserve">Было бы, однако, страшной антропоморфной ошибкой считать, будто у собак этот период связан только с самоутверждением, с обретением взрослости ради взрослости. Для них смысл периода созревания состоит не только в том, чтобы более или менее окончательно найти свое место под солнцем (в социальной структуре стаи). Именно в это время начинается и первый, еще предварительный, половой отбор. И все поведенческие проявления периода созревания имеют еще один важный биологический смысл: проверить и продемонстрировать будущим невестам или женихам свои достоинства в качестве потенциального партнера. Отсюда - и ожесточенность возрастных скандалов, и невозможность "потерять лицо", раньше времени уступив сверстнику или даже старшему. </w:t>
      </w:r>
    </w:p>
    <w:p>
      <w:pPr>
        <w:pStyle w:val="Style13"/>
        <w:rPr/>
      </w:pPr>
      <w:r>
        <w:rPr/>
        <w:t xml:space="preserve">Так что не следует видеть в естественном возрастном бунте только нежелание покориться. Он необходим молодой собаке для того, чтобы окончательно понять и принять социальные нормы стаи, а также для того, чтобы знать, на что можно в дальнейшем рассчитывать в отношении продолжения себя в потомстве. А раз уж видовые социальные отношения переносятся собакой и на человека, то в возрасте созревания это проявляется едва ли не ярче всего. От того, с каким итогом выйдут хозяин и собака из этого периода, самого конфликтного в собачьей жизни, зависят и счастье, и трудности всей оставшейся жизни. </w:t>
      </w:r>
    </w:p>
    <w:p>
      <w:pPr>
        <w:pStyle w:val="Style13"/>
        <w:rPr/>
      </w:pPr>
      <w:r>
        <w:rPr/>
        <w:t xml:space="preserve">Когда речь заходит о конфликтах возростного бунта, Вам наверняка сразу же представляется молодой и наглый кобель, скалящий зубы и злобно рычащий на хозяина. И породы он явно не декоративной. Однако возрастной бунт не зависит от породы - ведь мотивации к конфликтам у "мелочевки" ровнехонько те же самые, что у какого-нибудь дога или мастино неаполитано. Отличие только в том, что мелкая собака прекрасно осознает, что единоборства с человеком не выдержит, а будет схвачена за "шкирку" и заперта в дальней комнате. Потому и методы выхода на главенствующие позиции в семье совсем другие. Хотя, обязана доложить, когда на Вас скалится скотч-терьер или пекинес, тоже приятного мало - у них те же сорок два зуба, что и у кавказской овчарки, и кусаться они умеют. Да и командовать хозяином - тоже. У сук - своя проверка. От них во взрослой, женской и материнской, жизни требуется не сила, а ловкость и хитрость. Вот и становятся они бесконечно изобретательными и хитроумными в выборе ужимок и уловок. Так же они хитрят и со своими мужиками - то больной прикинется, то несчастной и забитой, а уж мольбу этих говорящих глаз (при взгляде на них мне всякий раз вспоминается андерсеновская Русалочка) редкий кобель, а еще реже - любящий человек, перенесет без содрогания- А условия для побежденного те же самые: глядишь, и удалось заставить хозяина плясать под свою дудку. И кусочек повкуснее, и постелька помягче, и прогулка не вовремя - все ей, девочке обожаемой! </w:t>
      </w:r>
    </w:p>
    <w:p>
      <w:pPr>
        <w:pStyle w:val="Style13"/>
        <w:rPr/>
      </w:pPr>
      <w:r>
        <w:rPr/>
        <w:t xml:space="preserve">- Ага, наконец-то по-честному заговорила о Джинечке своей ненаглядной, - торжествовал Рольф. - Сама ведь прекрасно отдаешь себе отчет в том, что она тобой помыкает, а сделать с собой ничего не можешь. </w:t>
      </w:r>
    </w:p>
    <w:p>
      <w:pPr>
        <w:pStyle w:val="Style13"/>
        <w:rPr/>
      </w:pPr>
      <w:r>
        <w:rPr/>
        <w:t xml:space="preserve">- Может быть, и могу, да не хочу, - Мама не привыкла скрывать правду ни от собак, ни от себя самой. </w:t>
      </w:r>
    </w:p>
    <w:p>
      <w:pPr>
        <w:pStyle w:val="Style13"/>
        <w:rPr/>
      </w:pPr>
      <w:r>
        <w:rPr/>
        <w:t xml:space="preserve">- И не стыдно тебе? Людей-то учишь, а сама... Ладно бы, не понимала, а то ведь вон как убедительно расписываешь! </w:t>
      </w:r>
    </w:p>
    <w:p>
      <w:pPr>
        <w:pStyle w:val="Style13"/>
        <w:rPr/>
      </w:pPr>
      <w:r>
        <w:rPr/>
        <w:t xml:space="preserve">- Да есть, есть у меня оправдание! Ты видел хоть раз, чтобы Джинечка меня подвела? Чтобы не послушалась или переспорила, когда я на чем-то настаиваю? </w:t>
      </w:r>
    </w:p>
    <w:p>
      <w:pPr>
        <w:pStyle w:val="Style13"/>
        <w:rPr/>
      </w:pPr>
      <w:r>
        <w:rPr/>
        <w:t xml:space="preserve">Черному пришлось честно сознаться, что ничего подобного ему видеть не доводилось. </w:t>
      </w:r>
    </w:p>
    <w:p>
      <w:pPr>
        <w:pStyle w:val="Style13"/>
        <w:rPr/>
      </w:pPr>
      <w:r>
        <w:rPr/>
        <w:t xml:space="preserve">- То-то же! Тобой тоже дома девицы помыкают, разве не так? Но зато когда тебе нужно, они слушаются моментально. Вот и у меня с Джинечкой то же самое. И, скажу я тебе, дай Бог всякому человеку со своей собакой столько радости, сколько дарит мне она! </w:t>
      </w:r>
    </w:p>
    <w:p>
      <w:pPr>
        <w:pStyle w:val="Style13"/>
        <w:rPr/>
      </w:pPr>
      <w:r>
        <w:rPr/>
        <w:t xml:space="preserve">- А я? А остальные? Мы, что ли, тебе не в радость? - он совсем было собрался смертельно обидеться. </w:t>
      </w:r>
    </w:p>
    <w:p>
      <w:pPr>
        <w:pStyle w:val="Style13"/>
        <w:rPr/>
      </w:pPr>
      <w:r>
        <w:rPr/>
        <w:t xml:space="preserve">- Сам ведь знаешь, что это неправда, я всех вас люблю, а тебя чуть ли не больше, чем Джинку, хотя и по-другому. В ней для меня радость особая... </w:t>
      </w:r>
    </w:p>
    <w:p>
      <w:pPr>
        <w:pStyle w:val="Style13"/>
        <w:rPr/>
      </w:pPr>
      <w:r>
        <w:rPr/>
        <w:t xml:space="preserve">Тут уж Мама замолчала надолго. Любовь и радость описывать даже про себя всегда трудно, а уж вслух - попросту невозможно. </w:t>
      </w:r>
    </w:p>
    <w:p>
      <w:pPr>
        <w:pStyle w:val="Style13"/>
        <w:rPr/>
      </w:pPr>
      <w:r>
        <w:rPr/>
        <w:t xml:space="preserve">Вы можете без большого труда проверить, вступил ли Ваш любимец на тропу открытого неповиновения или не послушался Вас случайно. При первой же попытке перечить Вам дайте собаке нетрудную и хорошо знакомую ей команду. которую она надежно выполняла до сих пор (лучше, если это будет команда "Лежать", одновременно с общим торможением "включающая" и подчинение, но на крайний случай сойдет и любая другая). Собака может добросовестно Вас не услышать, они во время созревания вообще крайне невнимательны. поскольку вся психическая энергия уходит на внутренние процессы, так что убедитесь, что выполнить команду ей не мешает ничто, кроме упрямства. Если зверь упорно отказывается выполнить простую для него команду, а в глазах у него загорается бунтарский огонек, то - так оно и есть. это бунт. </w:t>
      </w:r>
    </w:p>
    <w:p>
      <w:pPr>
        <w:pStyle w:val="Style13"/>
        <w:rPr/>
      </w:pPr>
      <w:r>
        <w:rPr/>
        <w:t xml:space="preserve">Обычное настроение бунтующей собаки таково: "Посмотрим, что ты мне сделаешь!". Вот тут-то и наступает пора показать, что может сделать человек. И мериться с животным нужно вовсе не силой мускулов, а силой характера. Собака по определению способна причинить человеку значительный вред - иначе мы не использовали бы их против всякого рода злоумышленников, - так что Ваша сила должна быть совсем иной. Бить взбунтовавшегося юнца не только бесполезно, но и попросту вредно. Он на всю жизнь сохранит представление о том. что конфликты с хозяином положено разрешать насилием. А если Вы спровоцируете его на реакцию самозащиты. то он будет защищаться от Вас всю оставшуюся жизнь. и конфликт перейдет в перманентную форму. Гарантирую: ни открытые схватки, ни холодная война с собакой удовольствия Вам не прибавят. </w:t>
      </w:r>
    </w:p>
    <w:p>
      <w:pPr>
        <w:pStyle w:val="Style13"/>
        <w:rPr/>
      </w:pPr>
      <w:r>
        <w:rPr/>
        <w:t xml:space="preserve">В момент бунта собака, по чисто биологическим причинам, словно бы дичает, начисто забывая все, что успела освоить из межвидовых норм. А потому и способы "укрощения зверя" должны быть как можно более приближены к видовым воздействиям. Основаны они не на ударе (собака собаку не бьет лапой), а на хватании, на встряхивании, на заваливании бунтаря. Вот основные приемы подавления собаки в момент бунта (в том порядке, в каком их имеет смысл применять, - "по нарастающей"): </w:t>
      </w:r>
    </w:p>
    <w:p>
      <w:pPr>
        <w:pStyle w:val="Style13"/>
        <w:rPr/>
      </w:pPr>
      <w:r>
        <w:rPr/>
        <w:t xml:space="preserve">- плотно прижмите ладонью холку собаки, можно и с силой сжать, захватив шкуру; </w:t>
        <w:br/>
        <w:t xml:space="preserve">- другую ладонь уверенно и плотно положите сверху на спинку носа, обхватив морду с боков; </w:t>
        <w:br/>
        <w:t xml:space="preserve">- крепко схватите собаку за шкуру у основания шеи по бокам ее, резко встряхните обеими руками так, чтобы передние лапы зверя оторвались от пола; </w:t>
        <w:br/>
        <w:t xml:space="preserve">- схватив собаку за холку (второй рукой можно так же схватить за шерсть на крупе), оторвите от земли ее передние лапы и качните собаку в воздухе; </w:t>
        <w:br/>
        <w:t xml:space="preserve">- сильно, но не резко (во избежание травмы) поверните голову собаки так, чтобы к Вам была обращена ее боковая сторона - яремная вена; </w:t>
        <w:br/>
        <w:t xml:space="preserve">- держа собаку рукой за холку, подсеките ногой передние лапы и завалите собаку на бок, плотно прижав к земле одной стороной шеи. </w:t>
      </w:r>
    </w:p>
    <w:p>
      <w:pPr>
        <w:pStyle w:val="Style13"/>
        <w:rPr/>
      </w:pPr>
      <w:r>
        <w:rPr/>
        <w:t xml:space="preserve">Старайтесь все время смотреть на собаку в упор и нависать над нею корпусом. Ни в коем случае не поворачивайтесь спиной и не уходите в сторону. В процессе выяснения отношений Вы можете усилить воспитательное действие своих приемов, издавая глухое, низкое, короткое рычание, подражая сильной и уверенной в себе собаке. А если Вам удастся добиться того. чтобы собака оказалась кверху животом. умножьте заработанные Вами победные очки примерно на пять. Не стремитесь сразу использовать прием посильнее "для профилактики". Когда зверь сдается после того, как Вы прихватили его за шкуру на холке, было бы в высшей степени непоследовательно и вредно стремиться всенепременней-ше уложить его на спину. Ведь Ваша цель состоит вовсе не в том, чтобы лишить пса какого бы то ни было самоуважения, а только и исключительно в том, чтобы сейчас, сию минуту он сделал то, чего желаете Вы. </w:t>
      </w:r>
    </w:p>
    <w:p>
      <w:pPr>
        <w:pStyle w:val="Style13"/>
        <w:rPr/>
      </w:pPr>
      <w:r>
        <w:rPr/>
        <w:t xml:space="preserve">Те способы пресечения бунта, которые я Вам порекомендовала, используют теснейшую связь между позой, движением и состоянием психики, которая действует у любого живого существа. Наверняка Вам встречался совет, как исправить настроение: улыбайтесь минуту перед зеркалом, и улыбка, какой бы натянутой она ни была поначалу, сама поправит состояние Вашей души. Мы инстинктивно используем эту связь в собственной жизни - это тот самый "язык тела", который сейчас активно исследуют человеческие психологи. А у собак, чья видовая речь как раз и заключается в позах и движениях, эта связь еще сильнее, чем у любого из людей. Опираясь на нее. Вы сумеете подавить бунт в зародыше и намного более эффективно, чем тумаками да колотушками. Только будьте последовательны и не прозевайте первых проявлений неповиновения. И не вздумайте кричать. тем более - высоким голосом! </w:t>
      </w:r>
    </w:p>
    <w:p>
      <w:pPr>
        <w:pStyle w:val="Style13"/>
        <w:rPr/>
      </w:pPr>
      <w:r>
        <w:rPr/>
        <w:t xml:space="preserve">Бить собаку можно лишь тогда, когда начало бунта давно позади и дело дошло уже до открытого конфликта. Что же еще остается, когда оказываешься один на один с грозно рычащим и показывающим страшенные челюсти чудовищем, в которое "вдруг" превратился Ваш любимец, еще вчера такой ласковый и доверчивый?! Однако даже в этом случае удар служит лишь ошеломляющим средством, позволяющим выиграть время и хоть немного убавить у собаки волю к победе. Если предки Вашего английского бульдога, не поморщившись, выдерживали удар бычьего копыта, то какое впечатление Вы надеетесь произвести на него своим кулаком? </w:t>
      </w:r>
    </w:p>
    <w:p>
      <w:pPr>
        <w:pStyle w:val="Style13"/>
        <w:rPr/>
      </w:pPr>
      <w:r>
        <w:rPr/>
        <w:t xml:space="preserve">Болевая восприимчивость у собак существенно отличается от человеческой и зачастую наши (особенно женские) оплеухи действуют на них немногим сильнее легкой щекотки. Кулак - оружие скорее психологическое, чем физическое. Страшно другое: "Меня больше не любят!"... если, конечно, любили до сих пор. А приемы, аналогичные собачьим, имеют еще один смысл: "Меня не уважают!". </w:t>
      </w:r>
    </w:p>
    <w:p>
      <w:pPr>
        <w:pStyle w:val="Style13"/>
        <w:rPr/>
      </w:pPr>
      <w:r>
        <w:rPr/>
        <w:t xml:space="preserve">Да, уважать собаку, признавать ее самостоятельность совершенно необходимо - но тогда и только тогда, когда она ведет себя, с Вашей точки зрения, разумно. Поэтому, заметив, что бес в глазах превратился сначала в недоумение, а затем в покорность, повторите проверку подчинения - дайте нетрудную команду. Если она будет выполнена, считайте себя победителем. Это вполне соответствует видовым правилам "собачьей педагогики" - старшие добиваются от младших единственно хорошего поведения, ни в какой мере не стремясь выместить на них свои отрицательные эмоции по поводу непослушания. </w:t>
      </w:r>
    </w:p>
    <w:p>
      <w:pPr>
        <w:pStyle w:val="Style13"/>
        <w:rPr/>
      </w:pPr>
      <w:r>
        <w:rPr/>
        <w:t xml:space="preserve">Пока непокорный юнец бунтует, любой старший, включая родных отца с матерью, ведет себя с ним, как сущий зверь. Но как только он согласится подчиниться, он моментально вновь станет самым милым, самым любимым. Вот и нам с Вами не грех взять это правило на вооружение - хотя бы для того, чтобы не создавать у собаки убеждение в том, что человек не умеет понять ее и быть к ней справедливым. </w:t>
      </w:r>
    </w:p>
    <w:p>
      <w:pPr>
        <w:pStyle w:val="Style13"/>
        <w:rPr/>
      </w:pPr>
      <w:r>
        <w:rPr/>
        <w:t xml:space="preserve">- Ну как, милый, верно я изложила правила собачьей драки? </w:t>
      </w:r>
    </w:p>
    <w:p>
      <w:pPr>
        <w:pStyle w:val="Style13"/>
        <w:rPr/>
      </w:pPr>
      <w:r>
        <w:rPr/>
        <w:t xml:space="preserve">- Еще бы! Ты и сама умеешь драться по-собачьи. Я же помню, как ты меня оттаскала за холку, когда я вздумал выяснять, кто кого будет слушаться. Да и английского бульдога ты не случайно вспомнила... </w:t>
      </w:r>
    </w:p>
    <w:p>
      <w:pPr>
        <w:pStyle w:val="Style13"/>
        <w:rPr/>
      </w:pPr>
      <w:r>
        <w:rPr/>
        <w:t xml:space="preserve">- Да уж! Ему тоже пришлось напомнить, кто в доме собака. Хозяйка-то его побаивалась, а в дверях стояu двое детей, одиннадцати и шести лет </w:t>
      </w:r>
    </w:p>
    <w:p>
      <w:pPr>
        <w:pStyle w:val="Style13"/>
        <w:rPr/>
      </w:pPr>
      <w:r>
        <w:rPr/>
        <w:t xml:space="preserve">- Чтобы собственной собаки бояться, я себе вообще не представляю Зачем тогда эта собака нужна? Или человек себя Человеком не считает? </w:t>
      </w:r>
    </w:p>
    <w:p>
      <w:pPr>
        <w:pStyle w:val="Style13"/>
        <w:rPr/>
      </w:pPr>
      <w:r>
        <w:rPr/>
        <w:t xml:space="preserve">- Да нет, не так это получается. Просто когда-то, в том самом бунтарском возрасте, хозяйка испугалась своей собаки раз и навсегда, чем и показала псу, кто сильнее характером. С тех пор всякий раз, когда бульдогу хотелось порезвиться, он загонял хозяйку с ногами на кухонный стол и ждал. когда она дозвонится по телефону до хозяина и тот приедет разбираться А поскольку пес больше уважал и любил хозяина, то каждый такой случай был прекрасным поводом лишний pаз повидаться с ним. Кстати, с тем. бульдогом неплохо справлялись именно дети, которые его не боялись. Но в момент открытой драки, когда он уже пошел в атаку, напомнить ему о старшинстве человека мог только я. </w:t>
      </w:r>
    </w:p>
    <w:p>
      <w:pPr>
        <w:pStyle w:val="Style13"/>
        <w:rPr/>
      </w:pPr>
      <w:r>
        <w:rPr/>
        <w:t xml:space="preserve">- Только не ври, что не боялась! </w:t>
      </w:r>
    </w:p>
    <w:p>
      <w:pPr>
        <w:pStyle w:val="Style13"/>
        <w:rPr/>
      </w:pPr>
      <w:r>
        <w:rPr/>
        <w:t xml:space="preserve">- Еще как боялась! Да тут уж как говорится. лучше ужасный конец, чем ужас без конца Зато когда я победила он вилял хвостом и всячески ко мне подлизывался А страшнее всего мне было на следующем занятии с ним И все-таки еще три недели, пока я с ним работала, мы 6ылu в наилучших собачьих отношениях Так я и не поняла, почему Черный посмотрел на Маму с нескрываемым изумлением </w:t>
      </w:r>
    </w:p>
    <w:p>
      <w:pPr>
        <w:pStyle w:val="Style13"/>
        <w:rPr/>
      </w:pPr>
      <w:r>
        <w:rPr/>
        <w:t>- Я ж тебе говорю умеешь драться по-собачьи! И отказался пояснять дальше.</w:t>
      </w:r>
    </w:p>
    <w:p>
      <w:pPr>
        <w:pStyle w:val="Style13"/>
        <w:rPr/>
      </w:pPr>
      <w:r>
        <w:rPr/>
        <w:t xml:space="preserve">Раз уж мы припомнили о хозяйке, бросавшейся за помощью к хозяину, я не премину сообщить Вам о важнейшем правиле преодоления возрастного собачьего бунта каждый из взрослых членов семьи обязан справиться с собакой сам. У Папы, прибежавшего на подмогу, авторитета не убудет, но и не прибудет, а вот тот, кто звал на помощь, только лишь подтвердил собаке собственную несостоятельность. И Вожак может помочь в этих случаях только Щенку или Инвалиду, но не Матери и не Воину! </w:t>
      </w:r>
    </w:p>
    <w:p>
      <w:pPr>
        <w:pStyle w:val="Style13"/>
        <w:rPr/>
      </w:pPr>
      <w:r>
        <w:rPr/>
        <w:t xml:space="preserve">Столь же бесперспективно и бежать за ремешком, поводком или строгим ошейником, чтобы призвать бунтаря к порядку. Каждый шаг с "поля битвы" собака, в силу своих видовых представлений, расценивает как признание собственной победы. Вернувшись же с орудием возмездия, Вы, с собачьей точки зрения, сами нападаете на несчастное животное. И агрессия Ваша совершенно неуместна и несправедлива - ведь в предыдущем эпизоде уже выяснилось, кто кого способен обратить в позорное бегство. Как тут не защищаться от Вас, пуская в ход все меры, вплоть до клыков?! Так что лучше всего заставить отступить собаку, а если уж Вам удалось загнать ее на свое место, то зверь, по его понятиям. сдал Вам всю остальную территорию квартиры, на которой Вы и будете впредь полновластным диктатором. А логово оставьте ему - иначе окажутся задетыми не только социальные. но и территориальные стереотипы. </w:t>
      </w:r>
    </w:p>
    <w:p>
      <w:pPr>
        <w:pStyle w:val="Style13"/>
        <w:rPr/>
      </w:pPr>
      <w:r>
        <w:rPr/>
        <w:t xml:space="preserve">Неужели же драма возрастного бунта неизбежна? Нет, этого я не говорила и не скажу никогда. Есть множество семей, даже не заметивших "трудного возраста" и не испытавших никаких последствий не разрешенного вовремя конфликта. Условий для этого два: во-первых, соответствие социальных ролей в семье стайным представлениям собаки, а во-вторых, стойкая привычка к послушанию людям, выработанная у собаки в Богом данном для этого возрасте - сразу после шести месяцев. </w:t>
      </w:r>
    </w:p>
    <w:p>
      <w:pPr>
        <w:pStyle w:val="Style13"/>
        <w:rPr/>
      </w:pPr>
      <w:r>
        <w:rPr/>
        <w:t xml:space="preserve">И все же прелести "трудного возраста" не минуют нас даже в тех случаях, когда дело не доходит до явного конфликта. Конфликт - дело краткосрочное, как кризис у болезни, но зато упрямства и вялого нежелания слушаться в хронической и рецидивирующей форме Вам может хватить надолго. Как правило, именно глухое сопротивление хозяйским требованиям становится первым проявлением возрастного бунта, а нередко остается и основной его формой. Оно может существенно опережать половое созревание, начинаясь уже после семи месяцев, но может и затягиваться даже после года. </w:t>
      </w:r>
    </w:p>
    <w:p>
      <w:pPr>
        <w:pStyle w:val="Style13"/>
        <w:rPr/>
      </w:pPr>
      <w:r>
        <w:rPr/>
        <w:t xml:space="preserve">Вы будете удивляться; вчера еще был пес как пес, а сегодня нет с ним сладу! Назавтра он снова станет достаточно послушным и управляемым, и Вы поверите, что все Ваши неприятности были только случайностью. И, пожалев любимца, желая поощрить его за хорошее поведение, не станете добиваться послушания с прежней настойчивостью. Вы ведь надеетесь, что он взялся за ум, став отныне и навсегда той взрослой и умной собакой, о какой Вы мечтали. АН нет - через несколько дней (а возможно, и на следующей же прогулке; как правило, с прогулок все и начинается) проблемы вернутся, дай Бог, чтобы не в большем объеме. Ах, как знакомы мне эти тягостные ощущения! Их приходилось испытывать с каждой своей собакой, не говоря уже о моих воспитанниках. </w:t>
      </w:r>
    </w:p>
    <w:p>
      <w:pPr>
        <w:pStyle w:val="Style13"/>
        <w:rPr/>
      </w:pPr>
      <w:r>
        <w:rPr/>
        <w:t xml:space="preserve">Винить собаку в злостном злоупотреблении Вашей добротой не приходится. Прежде всего, она и сама не отдает себе отчета в той молниеносной смене настроений, которая для нее столь же неожиданна и непостижима, сколь для Вас. А кроме того - Вы ведь. скорее всего, снизили требовательность к поведению питомца, обманувшись временным улучшением. Поэтому в следующий раз Ваши команды и насто-яыия будут восприняты собакой как нечто, непосредственно зависящее не от реальных событий, а от Вашего настроения. И команды резко обесценятся. </w:t>
      </w:r>
    </w:p>
    <w:p>
      <w:pPr>
        <w:pStyle w:val="Style13"/>
        <w:rPr/>
      </w:pPr>
      <w:r>
        <w:rPr/>
        <w:t xml:space="preserve">Единственное известное мне средство спасения от упрямства как формы возрастного бунта (как, впрочем, и в других случаях) состоит в последовательности и непреклонности требований к поведению собаки. Ваш питомец должен твердо знать: то, как он должен себя вести, обусловлено не его и Вашим настроениями, а только конкретными обстоятельствами. Одновременно этим закладываются и способность собаки к анализу происходящего, и основы дальнейшей разумной реакции на любую ситуацию. </w:t>
      </w:r>
    </w:p>
    <w:p>
      <w:pPr>
        <w:pStyle w:val="Style13"/>
        <w:rPr/>
      </w:pPr>
      <w:r>
        <w:rPr/>
        <w:t xml:space="preserve">- По-моему, ты все-таки преувеличила, - не утерпела Джи-Джи. - Я вот не помню у себя никакого возрастного бунта. И не потому, что девочка, а потому, что очень послушная. </w:t>
      </w:r>
    </w:p>
    <w:p>
      <w:pPr>
        <w:pStyle w:val="Style13"/>
        <w:rPr/>
      </w:pPr>
      <w:r>
        <w:rPr/>
        <w:t xml:space="preserve">- Поэтому ты и не помнишь! - засмеялась Мама. - Послушание и желание жить со мной душа в душу были сильнее упрямства. А быть-то оно все-таки было. Только и я никаких трагедий из этого не делала. Ты упрямилась - я подбирала для тебя такие команды и упражнения, которые тебе было интереснее и легче выполнять. Но ты все равно работала - чтобы не забыть, что значит слушаться. Ты ведь именно тогда научилась лазать по деревьям, танцевать на бревне и многому другому. </w:t>
      </w:r>
    </w:p>
    <w:p>
      <w:pPr>
        <w:pStyle w:val="Style13"/>
        <w:rPr/>
      </w:pPr>
      <w:r>
        <w:rPr/>
        <w:t xml:space="preserve">- Значит, есть способы сделать так, чтоб ни у собаки, ни у Человека не было неприятностей, - заключила Джи. И, гордясь собой, отправилась в другую комнату, чтобы всласть поглазеть в окно. </w:t>
      </w:r>
    </w:p>
    <w:p>
      <w:pPr>
        <w:pStyle w:val="Heading4"/>
        <w:jc w:val="center"/>
        <w:rPr/>
      </w:pPr>
      <w:r>
        <w:rPr>
          <w:rStyle w:val="StrongEmphasis"/>
          <w:b w:val="false"/>
          <w:bCs w:val="false"/>
        </w:rPr>
        <w:t>ЧАСТЬ ЧЕТВЕРТАЯ. УЧИТЬСЯ, ЧТОБЫ ЖИТЬ</w:t>
      </w:r>
    </w:p>
    <w:p>
      <w:pPr>
        <w:pStyle w:val="Style73"/>
        <w:jc w:val="center"/>
        <w:rPr/>
      </w:pPr>
      <w:r>
        <w:rPr/>
        <w:t> </w:t>
      </w:r>
    </w:p>
    <w:p>
      <w:pPr>
        <w:pStyle w:val="Heading4"/>
        <w:rPr/>
      </w:pPr>
      <w:r>
        <w:fldChar w:fldCharType="begin"/>
      </w:r>
      <w:r>
        <w:rPr>
          <w:rStyle w:val="InternetLink"/>
        </w:rPr>
        <w:instrText xml:space="preserve"> HYPERLINK "http://www.dorian.ru/456.html" \l "16"</w:instrText>
      </w:r>
      <w:r>
        <w:rPr>
          <w:rStyle w:val="InternetLink"/>
        </w:rPr>
        <w:fldChar w:fldCharType="separate"/>
      </w:r>
      <w:r>
        <w:rPr>
          <w:rStyle w:val="InternetLink"/>
        </w:rPr>
        <w:t>Беседа шестнадцатая. СЕМЬЯ И ШКОЛА</w:t>
      </w:r>
      <w:r>
        <w:rPr>
          <w:rStyle w:val="InternetLink"/>
        </w:rPr>
        <w:fldChar w:fldCharType="end"/>
      </w:r>
    </w:p>
    <w:p>
      <w:pPr>
        <w:pStyle w:val="Heading4"/>
        <w:rPr/>
      </w:pPr>
      <w:r>
        <w:fldChar w:fldCharType="begin"/>
      </w:r>
      <w:r>
        <w:rPr>
          <w:rStyle w:val="InternetLink"/>
        </w:rPr>
        <w:instrText xml:space="preserve"> HYPERLINK "http://www.dorian.ru/456.html" \l "17"</w:instrText>
      </w:r>
      <w:r>
        <w:rPr>
          <w:rStyle w:val="InternetLink"/>
        </w:rPr>
        <w:fldChar w:fldCharType="separate"/>
      </w:r>
      <w:r>
        <w:rPr>
          <w:rStyle w:val="InternetLink"/>
        </w:rPr>
        <w:t>Беседа семнадцатая. ДЕТСКИЙ САД</w:t>
      </w:r>
      <w:r>
        <w:rPr>
          <w:rStyle w:val="InternetLink"/>
        </w:rPr>
        <w:fldChar w:fldCharType="end"/>
      </w:r>
    </w:p>
    <w:p>
      <w:pPr>
        <w:pStyle w:val="Heading4"/>
        <w:rPr/>
      </w:pPr>
      <w:r>
        <w:fldChar w:fldCharType="begin"/>
      </w:r>
      <w:r>
        <w:rPr>
          <w:rStyle w:val="InternetLink"/>
        </w:rPr>
        <w:instrText xml:space="preserve"> HYPERLINK "http://www.dorian.ru/456.html" \l "18"</w:instrText>
      </w:r>
      <w:r>
        <w:rPr>
          <w:rStyle w:val="InternetLink"/>
        </w:rPr>
        <w:fldChar w:fldCharType="separate"/>
      </w:r>
      <w:r>
        <w:rPr>
          <w:rStyle w:val="InternetLink"/>
        </w:rPr>
        <w:t>Беседа восемнадцатая. ОБЯЗАТЕЛЬНОЕ СРЕДНЕЕ</w:t>
      </w:r>
      <w:r>
        <w:rPr>
          <w:rStyle w:val="InternetLink"/>
        </w:rPr>
        <w:fldChar w:fldCharType="end"/>
      </w:r>
    </w:p>
    <w:p>
      <w:pPr>
        <w:pStyle w:val="Heading4"/>
        <w:jc w:val="center"/>
        <w:rPr/>
      </w:pPr>
      <w:r>
        <w:rPr/>
        <w:br/>
      </w:r>
      <w:bookmarkStart w:id="14" w:name="16"/>
      <w:bookmarkEnd w:id="14"/>
      <w:r>
        <w:rPr/>
        <w:t xml:space="preserve">Беседа шестнадцатая. </w:t>
        <w:br/>
        <w:t>СЕМЬЯ И ШКОЛА</w:t>
      </w:r>
    </w:p>
    <w:p>
      <w:pPr>
        <w:pStyle w:val="Style13"/>
        <w:rPr/>
      </w:pPr>
      <w:r>
        <w:rPr/>
        <w:t>Любое образование, будь оно человеческое, будь собачье, вовсе не самоцель, а способ научить принимать правильные жизненные решения, учитывая как можно большее количество важных для этого факторов. И если мы видим в дрессировке и обучении собаки только некую "обязательную программу", без выполнения которой нечем будет похвастаться перед знакомыми, то в жизни с собакой легче не становится. Такие собаки выходят с соревнований и "сдач", гордо бряцая прекрасной коллекцией жетонов, но на первом же переходе через улицу тянут хозяина прямиком под колеса автобуса. Видели такое? Не сомневаюсь.</w:t>
      </w:r>
    </w:p>
    <w:p>
      <w:pPr>
        <w:pStyle w:val="Style13"/>
        <w:rPr/>
      </w:pPr>
      <w:r>
        <w:rPr/>
        <w:t xml:space="preserve">Почему-то считается, будто дрессировка и обучение необходимы только "служебникам", а остальные прекрасно обходятся без этого. Самое большее, что обычно делают дрессировщики, - это преподать элементарные дисциплинарные навыки кое-кому из крупных собак, с кем хозяева боятся не справиться. А уж ирландский терьер или цвергшнауцер на дрессировочной площадке и вообще вызывает умиленные или иронические улыбки товарищей по занятиям - надо же, до чего хозяевам хотелось иметь настоящую собаку, да не повезло, бедолагам! Чего только им дома не сидится! </w:t>
      </w:r>
    </w:p>
    <w:p>
      <w:pPr>
        <w:pStyle w:val="Normal"/>
        <w:rPr/>
      </w:pPr>
      <w:r>
        <w:rPr/>
        <w:t xml:space="preserve">Стандартная технология обучения собаки подразумевает дрессировку "серьезных" собак в два этапа: дисциплинарный курс, называемый "курсом общего послушания", в возрасте около года, а затем, примерно через год, функциональное обучение - "защитно-караульная служба" по-старому или программа "Собака-телохранитель", которая вошла в моду сейчас. Существуют и различные специальные службы, которым обычно семейных собак не обучают: от следовой и розыскной работы до связной службы и работы собаки-поводыря. Последняя служба по праву считается самой сложной - недаром у нас в России есть только одна школа собак-поводырей для незрячих, и из-под Москвы такие собаки разъезжаются по всей стране. Я понимаю инструкторов, которые не берутся за такую дрессуру, крайне трудоемкую, долгую и дорогостоящую. </w:t>
      </w:r>
    </w:p>
    <w:p>
      <w:pPr>
        <w:pStyle w:val="Normal"/>
        <w:rPr/>
      </w:pPr>
      <w:r>
        <w:rPr/>
        <w:t xml:space="preserve">Я сравнила бы "общее послушание" с начальной школой человеческого ребенка, первую функциональную службу - с профтехобразованием, а более изощренные программы обучения - с высшим учебным заведением. Аналогия полная - и по целям, и по методам. Однако у человеческих детей есть еще детский сад, а до него - ясельки или домашнее воспитание. Цели воспитания, как все мы понимаем, очень широки - от формирования общих качеств характера до искоренения отдельных вредных привычек. И если уж человеческая система образования не всегда занимается воспитанием человека, то в кинологических "учебных заведениях" знающих энтузиастов, видящих свою задачу именно в формировании характера, боюсь, намного меньше. А в том, что проблемы воспитания дрессировкой не решаются, убедились многие и многие владельцы собак, уповавшие на "общее послушание" как на панацею от всех бед. </w:t>
      </w:r>
    </w:p>
    <w:p>
      <w:pPr>
        <w:pStyle w:val="Normal"/>
        <w:rPr/>
      </w:pPr>
      <w:r>
        <w:rPr/>
        <w:t xml:space="preserve">Как воспитание ребенка, отдаем мы себе в том отчет или нет, начинается с порога родильного дома, так и воспитание и обучение щенка начинается с порога Вашей квартиры. Собственно говоря, началось оно, как я Вам уже докладывала, еще раньше, с первых мгновений жизни, но тогда заботились о нем не Вы. Теперь же, хотите - не хотите, все тяготы легли на Ваши плечи. </w:t>
      </w:r>
    </w:p>
    <w:p>
      <w:pPr>
        <w:pStyle w:val="Normal"/>
        <w:rPr/>
      </w:pPr>
      <w:r>
        <w:rPr/>
        <w:t xml:space="preserve">Я не знаю более удачной формулировки любого воспитательного процесса, чем старая добрая пословица: "Посеешь поступок - пожнешь привычку, посеешь привычку - пожнешь характер, посеешь характер - пожнешь судьбу". Тут тебе и цели, и методы! Главное - не упускать из виду второй и третий шаги и не останавливаться на урожае привычек, каким бы многообещающим он не был. К несчастью, с собаками мы склонны именно к этому. </w:t>
      </w:r>
    </w:p>
    <w:p>
      <w:pPr>
        <w:pStyle w:val="Normal"/>
        <w:rPr/>
      </w:pPr>
      <w:r>
        <w:rPr/>
        <w:t xml:space="preserve">Я свято убеждена, что проблемы типа "собака в городе", достигшие в последнее время небывалого размаха, упираются именно в острый дефицит воспитания - как собак, так и людей. Воспитанная собака и ее воспитанный хозяин не позволяют себе создавать проблемы и опасности ни для себя, ни для других. Говоря специальным языком, альтруистические критерии поступков преобладают у них над эгоистическими. </w:t>
      </w:r>
    </w:p>
    <w:p>
      <w:pPr>
        <w:pStyle w:val="Normal"/>
        <w:rPr/>
      </w:pPr>
      <w:r>
        <w:rPr/>
        <w:t xml:space="preserve">Для того, чтобы собака не только знала принципы альтруистического поведения, но и нашла желательное равновесие своих и чужих (в первую очередь - хозяйских!) интересов, человек должен прежде всего передать животному свои представления о жизни. </w:t>
      </w:r>
    </w:p>
    <w:p>
      <w:pPr>
        <w:pStyle w:val="Normal"/>
        <w:rPr/>
      </w:pPr>
      <w:r>
        <w:rPr/>
        <w:t xml:space="preserve">Главное отличие дрессировки от воспитания состоит именно в том, что дрессировочные программы более или менее универсальны (во всяком случае, в отношении общей дисциплины), тогда как воспитание отражает жизненные принципы и пожелания хозяина, а потому столь же уникально, как уникальна каждая семья, каждая пара людей, в каких бы отношениях они ни находились. Воспитание - это выработка полной системы взглядов на жизнь и жизненных правил, а не отдельные достижения. Мы ведь не судим о житейских поступках олимпийского чемпиона по его коллекции медалей и рекордов! </w:t>
      </w:r>
    </w:p>
    <w:p>
      <w:pPr>
        <w:pStyle w:val="Normal"/>
        <w:rPr/>
      </w:pPr>
      <w:r>
        <w:rPr/>
        <w:t xml:space="preserve">Дрессировка специализируется чисто функционально, по тому виду работы, к которой готовят собаку, - это и есть обучение. </w:t>
      </w:r>
    </w:p>
    <w:p>
      <w:pPr>
        <w:pStyle w:val="Normal"/>
        <w:rPr/>
      </w:pPr>
      <w:r>
        <w:rPr/>
        <w:t xml:space="preserve">Дрессировкой можно сделать из овчарки гончую по кровавому следу или караульного пса в "зоне", можно фокса превратить из охотника в телохранителя. А воспитание специализировано по желательным и нежелательным свойствам характера, позволяющим превратить собаку в надежного спутника жизни, в понимающего и преданного друга. В какой школе учат "на друзей"? </w:t>
      </w:r>
    </w:p>
    <w:p>
      <w:pPr>
        <w:pStyle w:val="Normal"/>
        <w:rPr/>
      </w:pPr>
      <w:r>
        <w:rPr/>
        <w:t xml:space="preserve">Я не открываю Америк - все эти истины очевидны, когда мы говорим о людях. Но часто ли мы задумываемся о них, если дело касается собак? Процесс воспитания так же сложен, как и сама жизнь, ради которой мы, собственно, и идем на все эти труды и заботы. Тут Вам и правила приема приятных гостей, и защита от нежелательных и опасных посетителей (а присутствии хозяев и без них); правила милого общения с друзьями и умение не соваться, куда не следует; законы активности и законы безразличия... да мало ли, что еще! Воспитание без той или иной дрессировки невозможно. Дрессировка без воспитания бессмысленна. </w:t>
      </w:r>
    </w:p>
    <w:p>
      <w:pPr>
        <w:pStyle w:val="Normal"/>
        <w:rPr/>
      </w:pPr>
      <w:r>
        <w:rPr/>
        <w:t xml:space="preserve">- Что-то я ничегошеньки не поняла, - честно призналась фоксюшка. </w:t>
      </w:r>
    </w:p>
    <w:p>
      <w:pPr>
        <w:pStyle w:val="Normal"/>
        <w:rPr/>
      </w:pPr>
      <w:r>
        <w:rPr/>
        <w:t xml:space="preserve">Мама глянула на Джинку удивленно. </w:t>
      </w:r>
    </w:p>
    <w:p>
      <w:pPr>
        <w:pStyle w:val="Normal"/>
        <w:rPr/>
      </w:pPr>
      <w:r>
        <w:rPr/>
        <w:t xml:space="preserve">- А что тут такого непонятного? Ты почему по кошачьим подвалам не лазаешь? </w:t>
      </w:r>
    </w:p>
    <w:p>
      <w:pPr>
        <w:pStyle w:val="Normal"/>
        <w:rPr/>
      </w:pPr>
      <w:r>
        <w:rPr/>
        <w:t xml:space="preserve">- Как это почему? Знаю, что тебе это будет неприятно. Вон, даже Каська, заядлая охотница, всеми силами от этого удерживается. </w:t>
      </w:r>
    </w:p>
    <w:p>
      <w:pPr>
        <w:pStyle w:val="Normal"/>
        <w:rPr/>
      </w:pPr>
      <w:r>
        <w:rPr/>
        <w:t xml:space="preserve">- А как я вас этому учила? Наказывала когда-нибудь? </w:t>
      </w:r>
    </w:p>
    <w:p>
      <w:pPr>
        <w:pStyle w:val="Normal"/>
        <w:rPr/>
      </w:pPr>
      <w:r>
        <w:rPr/>
        <w:t>- А я вообще не помню, чтоб ты меня когда-то наказывала. -Джинечка потеснее прижалась к Маме. - 1ы только глянешь - уже и шалить не хочется. Зачем мне тебя огорчать? А чтоб за кошками гоняться, а тем более, по подвалам шнырять!.. Я просто сама с детства знаю, что этого делать нельзя.</w:t>
      </w:r>
    </w:p>
    <w:p>
      <w:pPr>
        <w:pStyle w:val="Normal"/>
        <w:rPr/>
      </w:pPr>
      <w:r>
        <w:rPr/>
        <w:t xml:space="preserve">- Да вот взять хоть меня, - не выдержал Черный. - Ты уж, малышка, прости, но вы, девки, два раза в год пустуете. Легко мне такое терпеть? У меня вон детей человек двадцать, а могло бы быть... А я молчу. И на улице за каждой собачьей бабой не бегаю. </w:t>
      </w:r>
    </w:p>
    <w:p>
      <w:pPr>
        <w:pStyle w:val="Normal"/>
        <w:rPr/>
      </w:pPr>
      <w:r>
        <w:rPr/>
        <w:t xml:space="preserve">- О тебе ли речь? Ты у нас вон какой дрессированный, - поддела Вожака Мама. </w:t>
      </w:r>
    </w:p>
    <w:p>
      <w:pPr>
        <w:pStyle w:val="Normal"/>
        <w:rPr/>
      </w:pPr>
      <w:r>
        <w:rPr/>
        <w:t xml:space="preserve">- Меня этому что, на площадке учили? Или ты мне команды подаешь? Идешь себе, как шла, как будто и нет рядом этакой соблазнительной и на все готовой дамочки. Они ведь сами ко мне липнут, я мужик видный. А я - как миленький, за тобой ухожу. Нет уж, не говори, я очень воспитанный! А потом, чуточку помолчав, добавил: - Впрочем, и дрессированный тоже! И, как всегда, оказался прав. </w:t>
      </w:r>
    </w:p>
    <w:p>
      <w:pPr>
        <w:pStyle w:val="Normal"/>
        <w:rPr/>
      </w:pPr>
      <w:r>
        <w:rPr/>
        <w:t xml:space="preserve">Милая и любящая хозяйка одного молодого ньюфаундленда как-то сказала мне: "Да зачем же ему дрессировка, это же не ротвейлер какой-нибудь! Подумать страшно об этом бессмысленном мучении!". И в ее искренности, в ее любви к собаке я нисколько не сомневаюсь. Как не сомневаюсь и в том, что любовь эта принесет собаке немалый вред. Собаке от века свойственно стремление быть полезной Своему Человеку - напомню Вам, что мы для этого их одомашнивали, для этого выводили столько разных пород. Даже ньюфаундленд мечтает о том же, что было смыслом существования для его предков, - спасать и выручать. Многие собаки, казалось бы, совершенно "неслужебных" пopoй замечательно работают няньками, связниками, поводырями, и полезно это не только тем из людей, кто лишен зрения. Многие навыки, входящие в состав специальных служб, мы охотно используем и при коррекции отношений собаки с хозяевами, и просто в повседневном быту. Мне, во всяком случае, не раз пригождалось то, что почти все мои собаки обучены переходить улицу по сигналам светофора, а уж поводов для беспокойства за них на улице у меня намного меньше, чем у других. </w:t>
      </w:r>
    </w:p>
    <w:p>
      <w:pPr>
        <w:pStyle w:val="Normal"/>
        <w:rPr/>
      </w:pPr>
      <w:r>
        <w:rPr/>
        <w:t xml:space="preserve">С искренним восторгом от собственной полезности собака станет носить за Вами сумку или перчатки, буксировать детскую коляску или санки. Придумать для своей собаки полезное и посильное занятие, не требующее больших затрат сил и денег на спецдрессуру, вовсе на так сложно. Было бы желание! </w:t>
      </w:r>
    </w:p>
    <w:p>
      <w:pPr>
        <w:pStyle w:val="Style13"/>
        <w:rPr/>
      </w:pPr>
      <w:r>
        <w:rPr/>
        <w:t>Ветеринарные врачи подтвердят Вам, что во многих случаях собака, лишенная осмысленной деятельности во благо человека, заболевает тяжелыми соматическими заболеваниями, вплоть до судорожных припадков, подобных эпилептическим. Не так ли заболевают и тихо чахнут многие деятельные люди, лишившиеся привычной и любимой работы?</w:t>
      </w:r>
    </w:p>
    <w:p>
      <w:pPr>
        <w:pStyle w:val="Heading3"/>
        <w:jc w:val="center"/>
        <w:rPr/>
      </w:pPr>
      <w:bookmarkStart w:id="15" w:name="17"/>
      <w:bookmarkEnd w:id="15"/>
      <w:r>
        <w:rPr/>
        <w:t xml:space="preserve">Беседа семнадцатая. </w:t>
        <w:br/>
        <w:t>ДЕТСКИЙ САД</w:t>
      </w:r>
    </w:p>
    <w:p>
      <w:pPr>
        <w:pStyle w:val="Style13"/>
        <w:rPr/>
      </w:pPr>
      <w:r>
        <w:rPr/>
        <w:t>Психическая деятельность, раз начавшись, не приостанавливается ни на минуту. Каждое живое существо ежесекундно приобретает какой-то опыт - а следовательно, и обучается чему-то, что из этого опыта вытекает. А для того, чтобы получить нужные результаты, следовало бы направить это обучение в желательное русло, не отставая при этом от темпов развития психики и согласуя с ними свои воспитательные и образовательные методики.</w:t>
      </w:r>
    </w:p>
    <w:p>
      <w:pPr>
        <w:pStyle w:val="Style13"/>
        <w:rPr/>
      </w:pPr>
      <w:r>
        <w:rPr/>
        <w:t xml:space="preserve">Много лет назад, когда я еще только начинала учиться работать с собаками, я увидела на дрессировочной площадке молодую овчарку, уверенно и безотказно выполнявшую все стандартные команды. А когда восхищенные зрители бросились допытываться, давно ли собаку дрессируют, ее хозяин, опытный инструктор-дрессировщик, отвечал уклончиво: "Собаке от роду год!". И только много позже я поняла, что это означает. </w:t>
      </w:r>
    </w:p>
    <w:p>
      <w:pPr>
        <w:pStyle w:val="Normal"/>
        <w:rPr/>
      </w:pPr>
      <w:r>
        <w:rPr/>
        <w:t xml:space="preserve">Мои фоксы впервые попали на дрессировочную площадку уже взрослыми, когда мне потребовалось продемонстрировать воспитанникам кое-какие дрессировочные навыки. А их выдержка, поражающая профессиональных дрессировщиков, выработана на кухне, в процессе чистки картошки к ужину. </w:t>
      </w:r>
    </w:p>
    <w:p>
      <w:pPr>
        <w:pStyle w:val="Normal"/>
        <w:rPr/>
      </w:pPr>
      <w:r>
        <w:rPr/>
        <w:t xml:space="preserve">Любая игра, любая прогулка, всякое домашнее общение одновременно представляет собой урок и дает множество возможностей чему-то научить малыша. Совсем как в человеческом детском саду, где психолог убедительно объяснит Вам, чему учат ребенка кубики, а чему - прятки. Я разумеется, точно так же могу помочь Вам в подборе игр для щенка, а заодно и подкорректировать то, что Вам не вполне нравится в его психике: снизить или повысить возбудимость, убрать лишнюю бесшабашность или, напротив, помочь стать посмелее. </w:t>
      </w:r>
    </w:p>
    <w:p>
      <w:pPr>
        <w:pStyle w:val="Normal"/>
        <w:rPr/>
      </w:pPr>
      <w:r>
        <w:rPr/>
        <w:t xml:space="preserve">Это трудно назвать дрессировкой, несмотря на то, что этим словом мы привыкли называть любую работу с собакой. Однако выработка определенных навыков (это, собственно, и есть дрессировка) необходима и для повседневной жизни, и для какой угодно деятельности. И все, что упущено в нежном детском возрасте, восполняется потом с огромным трудом. </w:t>
      </w:r>
    </w:p>
    <w:p>
      <w:pPr>
        <w:pStyle w:val="Normal"/>
        <w:rPr/>
      </w:pPr>
      <w:r>
        <w:rPr/>
        <w:t xml:space="preserve">Причина этого - в неравномерном развитии юного организма. Разные органы и системы развиваются в разное время, так же, как и разные части центральной нервной системы. Мозг, как и любой другой орган, совершенствуется для выполнения тех функций, которые предложены ему самой жизнью, и точно так же, постепенно и неравномерно, развиваются разные стороны психики. </w:t>
      </w:r>
    </w:p>
    <w:p>
      <w:pPr>
        <w:pStyle w:val="Normal"/>
        <w:rPr/>
      </w:pPr>
      <w:r>
        <w:rPr/>
        <w:t xml:space="preserve">Один из видных бихевиористов, Грегори Бейтсон, очень удачно сравнил развитие психики с движением поезда, окошки в котором открываются каждое в свое, строго определенное время - стоит только опоздать взглянуть, и поезд уже пронесся мимо чего-то важного, чего ты никогда больше в жизни не увидишь... Поэтому главная особенность раннего обучения и ранней дрессировки состоит в том, чтобы стиль и методы обучения, набор разучиваемых навыков и конкретные приемы и упражнения соответствовали этим естественным "перекосам" в строении психики. </w:t>
      </w:r>
    </w:p>
    <w:p>
      <w:pPr>
        <w:pStyle w:val="Normal"/>
        <w:rPr/>
      </w:pPr>
      <w:r>
        <w:rPr/>
        <w:t xml:space="preserve">Двух-трехмесячный возраст - это время, когда естественнейшим образом активизируются наследственные стереотипы поведения и формируются в жизненном опыте новые, наиболее пригодные для тех конкретных условий, в которые занесло судьбой именно этого щенка. Не случайно как раз в этом возрасте матери-суки наиболее активно обучают детишек функциональным формам поведения - охотиться так охотиться, сторожить, так сторожить. </w:t>
      </w:r>
    </w:p>
    <w:p>
      <w:pPr>
        <w:pStyle w:val="Normal"/>
        <w:rPr/>
      </w:pPr>
      <w:r>
        <w:rPr/>
        <w:t xml:space="preserve">Этот период вполне можно использовать для того, чтобы "подправить Природу", сформировав у Вашего щенка те функциональные качества, которые необходимы Вам, и расширив таким образом наследственную, породную предрасположенность к той или иной деятельности. И важнее всего при этом правильно определить свойства характера малыша, как можно точнее выбрав те качества, на которые стоило бы опираться, и те, которые мешают выработке нужного Вам поведения. </w:t>
      </w:r>
    </w:p>
    <w:p>
      <w:pPr>
        <w:pStyle w:val="Normal"/>
        <w:rPr/>
      </w:pPr>
      <w:r>
        <w:rPr/>
        <w:t xml:space="preserve">Существуют сценарии проверок, позволяющие проверить, отвечает ли индивидуальное развитие возрастным и породным нормам, и не только определить оптимальную стратегию обучения, но и выбрать наиболее эффективные поощрения. Для одного это будут кусочки лакомства, для другого - возможность вволю поиграть с приятелями и хозяином. При "киндер- дрессировке" игры служат одновременно и наградой за скучные упражнения, и мощным отвлекающим фактором. который мы используем для того, чтобы сделать послушание по-настоящему надежным. А самой замечательной особенностью "киндер-дрессировки" следует признать то, что очень скоро наградой для щенка становится и сама работа. Желание учиться и работать сохраняется у такой собаки на всю жизнь. </w:t>
      </w:r>
    </w:p>
    <w:p>
      <w:pPr>
        <w:pStyle w:val="Normal"/>
        <w:rPr/>
      </w:pPr>
      <w:r>
        <w:rPr/>
        <w:t xml:space="preserve">Киндер-дрессировка прекрасно формирует и нужные качества характера, и доброе сотрудничество собаки с человеком - ведь здесь обучение неразрывно спаяно с воспитанием, как и в человеческом детстве. Главная опасность киндер-дрессировки состоит в весьма вероятных физических и психических перегрузках. Мы зачастую слишком увлекаемся повторами упражнений, особенно тех, которые удаются щенку лучше других. Однако монотонные повторы для неокрепшей психики страшнее, чем что бы то ни было. Чтобы не рисковать тем, что собака откажется работать раз и навсегда, никогда не доводите дело до усталости. А если Ваш щенок, по возрасту, породным или индивидуальным особенностям, чересчур возбудим и быстро отвлекается, позвольте ему до начала занятия выплеснуть в беготне и возне накопившуюся энергию, чтобы начать учебу на фоне легкого утомления, превращая упражнение в ту же игру, только более спокойную. </w:t>
      </w:r>
    </w:p>
    <w:p>
      <w:pPr>
        <w:pStyle w:val="Normal"/>
        <w:rPr/>
      </w:pPr>
      <w:r>
        <w:rPr/>
        <w:t xml:space="preserve">При ранней дрессировке строго-настрого запрещаются любые конфликты и насилие! Самым большим наказанием для малыша может быть лишь отказ делать то. чего хочется ему. хотя бы прекращение игры. С самого начала и на всю последующую жизнь щенок обязан усвоить святое правило: "Делай то, что нужно мне, а я сделаю то, чего хочешь ты". Тогда я берусь гарантировать, что Ваша собака будет охотно сотрудничать с Вами при любых обстоятельствах. </w:t>
      </w:r>
    </w:p>
    <w:p>
      <w:pPr>
        <w:pStyle w:val="Normal"/>
        <w:rPr/>
      </w:pPr>
      <w:r>
        <w:rPr/>
        <w:t xml:space="preserve">Очень важно заранее продумать план занятий со щенком, чтобы хорошо представлять себе, что, как и в каком порядке следует делать. Если Вы случайно, не желая того, закрепите ненужные Вам ассоциативные связи, то вряд ли удастся их переделать - так высока восприимчивость юного мозга, самой Природой предназначенного учиться и запоминать навсегда. </w:t>
      </w:r>
    </w:p>
    <w:p>
      <w:pPr>
        <w:pStyle w:val="Normal"/>
        <w:rPr/>
      </w:pPr>
      <w:r>
        <w:rPr/>
        <w:t xml:space="preserve">Переход от игры к послушанию и наоборот служит в то же время и великолепной тренировкой центральной нервной системы, повышающей устойчивость психики к различным возбудителям. Позволив щенку поиграть до состояния легкого возбуждения (пока еще не начали косить глазки и закладываться на затылок ушки), посадите его и подержите немножко в неподвижности, придерживая, если понадобится. рукой, а потом снова поиграйте. Для щенка достаточно пары таких переходов в течение одной игры, а позже Вы станете наращивать и степень возбуждения, сменяемого по Вашей команде торможением, и количество повторов. Однако и для взрослой, хорошо подготовленной собаки их может быть не более пяти. Это упражнение закладывает прекрасную основу для послушания (она ох как пригодится Вам в ответственный момент взросления собаки) и замечательно укрепляет Ваши отношения с собакой. </w:t>
      </w:r>
    </w:p>
    <w:p>
      <w:pPr>
        <w:pStyle w:val="Normal"/>
        <w:rPr/>
      </w:pPr>
      <w:r>
        <w:rPr/>
        <w:t xml:space="preserve">- Что-то чудится родное, - по привычке чуть ворчливо заговорил Рольф. - Уж не таким ли образом ты научила меня "борьбе женщины с волком"? То дразнишь до белого каления, то вдруг усаживаешь или укладываешь. Сам не пойму, чего это я тебе подчиняюсь? Сама же потом опять начинаешь играть. А еще говоришь, что с собакой необходима последовательность! </w:t>
      </w:r>
    </w:p>
    <w:p>
      <w:pPr>
        <w:pStyle w:val="Normal"/>
        <w:rPr/>
      </w:pPr>
      <w:r>
        <w:rPr/>
        <w:t xml:space="preserve">- Ты же, дурачок, так с раннего детства играл, вот и привык подчиняться, как бы ни был возбужден. Мы ведь с тобой просто так играли на прогулках, а упражнением для воспитанников и показательным номером для выступлений эта игра стала значительно позже. А что, тебе очень трудно? </w:t>
      </w:r>
    </w:p>
    <w:p>
      <w:pPr>
        <w:pStyle w:val="Normal"/>
        <w:rPr/>
      </w:pPr>
      <w:r>
        <w:rPr/>
        <w:t xml:space="preserve">- Как тебе сказать... Поначалу, конечно, непросто было, но как только я понял, что тебе это нравится, так дело и пошло. Ты ведь хитрая, приучила меня постепенно. А поди-ка, поиграй так с неподготовленной собакой! Как припечатает зубами в возбуждении, не сообразив, что в пасти-то хозяйская рука! </w:t>
      </w:r>
    </w:p>
    <w:p>
      <w:pPr>
        <w:pStyle w:val="Normal"/>
        <w:rPr/>
      </w:pPr>
      <w:r>
        <w:rPr/>
        <w:t xml:space="preserve">- А неподготовленным я этого и не советую. На такой случай, милый, другое упражнение есть. Состоит оно в том, чтобы с первых же "кусательно-хватательных" игр щенка научить его не сжимать зубы на хозяйской руке слишком сильно. </w:t>
      </w:r>
    </w:p>
    <w:p>
      <w:pPr>
        <w:pStyle w:val="Normal"/>
        <w:rPr/>
      </w:pPr>
      <w:r>
        <w:rPr/>
        <w:t xml:space="preserve">Запретить собаке кусаться вообще было бы неправильно - ведь, не научившись этому, она никогда не сумеет постоять за Вас и за себя. Однако можно и нужно объяснить щенку различие между хозяйской рукой и специальными предметами, предназначенными для выработки хватки (толстостенный резиновый шланг такого диаметра, чтобы ложился на задние зубы, "колбаса" из брезента, набитая тряпками и т.п.). </w:t>
      </w:r>
    </w:p>
    <w:p>
      <w:pPr>
        <w:pStyle w:val="Normal"/>
        <w:rPr/>
      </w:pPr>
      <w:r>
        <w:rPr/>
        <w:t xml:space="preserve">Когда малыш, разыгравшись, схватит Вас за руку слишком крепко, прищемите другой рукой его чувствительный носишко, да так, чтобы запищал. Это совершенно безвредно, хотя и очень неприятно. Одновременно очень строгим и oдаже чуть угрожающим тоном произнесите слово "Больно". Малыш свяжет свои укусы со своими же ощущениями и в следующий раз побоится сжимать зубы. А Вы в другой раз разрешите ему кусаться, но несильно, а когда он вновь забудется. повторите этот прием. Если делать это достаточно рано. то трех-четырех повторов хватает любому щенку. А душу он отведет на упражнениях для хватки, когда Вы будете хвалить его тем больше, чем крепче он станет хватать предмет. </w:t>
      </w:r>
    </w:p>
    <w:p>
      <w:pPr>
        <w:pStyle w:val="Style13"/>
        <w:rPr/>
      </w:pPr>
      <w:r>
        <w:rPr/>
        <w:t xml:space="preserve">В режиме киндер-дрессировки, уже к трем-четырем месяцам, можно освоить большинство важнейших дисциплинарных навыков. До настоящего послушания Вашему щенку еще далеко, но на следующем этапе ему будет намного легче - ведь ему не придется разучивать смысл таких слов, как "Сидеть", "Лежать", "Рядом", а останется только научиться подчинять свои желания и порывы Вашим требованиям. </w:t>
      </w:r>
    </w:p>
    <w:p>
      <w:pPr>
        <w:pStyle w:val="Heading3"/>
        <w:jc w:val="center"/>
        <w:rPr/>
      </w:pPr>
      <w:bookmarkStart w:id="16" w:name="18"/>
      <w:bookmarkEnd w:id="16"/>
      <w:r>
        <w:rPr/>
        <w:t xml:space="preserve">Беседа восемнадцатая. </w:t>
        <w:br/>
        <w:t>ОБЯЗАТЕЛЬНОЕ СРЕДНЕЕ</w:t>
      </w:r>
    </w:p>
    <w:p>
      <w:pPr>
        <w:pStyle w:val="Style13"/>
        <w:rPr/>
      </w:pPr>
      <w:r>
        <w:rPr/>
        <w:t xml:space="preserve">У собак, как и у людей, золотое детство длится совсем недолго. И затягивать его незачем - иначе Вы получите недоросля, почище фонвизинского Митрофанушки. А если учесть, что собачье время куда скоротечнее человеческого, то откладывать обязательное среднее образование и вовсе не стоит. </w:t>
      </w:r>
    </w:p>
    <w:p>
      <w:pPr>
        <w:pStyle w:val="Style13"/>
        <w:rPr/>
      </w:pPr>
      <w:r>
        <w:rPr/>
        <w:t xml:space="preserve">Лучший возраст для этого - шесть-семь месяцев. Именно в этом возрасте старшие собаки начинают учить свой молодняк общей дисциплине, причем довольно жестким образом. Не человек придумал эту возрастную границу, она существует в исконной собачьей педагогике, а жесткость приемов и методов нужна для того, чтобы подойти к "трудному возрасту" с твердой привычкой слушаться старших. Молодая собака обязана понять, что значит подчиняться, зачем это нужно и всей стае, и ей самой. Стало быть, нам остается только копировать освященные веками естественные "методики". </w:t>
      </w:r>
    </w:p>
    <w:p>
      <w:pPr>
        <w:pStyle w:val="Normal"/>
        <w:rPr/>
      </w:pPr>
      <w:r>
        <w:rPr/>
        <w:t xml:space="preserve">Рассказывать Вам о приемах дисциплинарной дрессировки я не стану - для этого существует множество пособий и популярных книжек типа "Служебное собаководство". Скажу только о том, чего Вы в этих книжках не найдете. </w:t>
      </w:r>
    </w:p>
    <w:p>
      <w:pPr>
        <w:pStyle w:val="Normal"/>
        <w:rPr/>
      </w:pPr>
      <w:r>
        <w:rPr/>
        <w:t xml:space="preserve">Для того, чтобы Вы сумели справиться со своей собакой в любой жизненной ситуации, можно обойтись пятью основными командами: "Сидеть" (она может при надобности заменяться на "Лежать"), "Рядом", "Фу!", "Гуляй" и "Ко мне". Каждая из этих команд не только имеет свой очевидный функциональный смысл, но и оказывает важное воспитательное действие. </w:t>
      </w:r>
    </w:p>
    <w:p>
      <w:pPr>
        <w:pStyle w:val="Normal"/>
        <w:rPr/>
      </w:pPr>
      <w:r>
        <w:rPr/>
        <w:t xml:space="preserve">Команда "Сидеть" автоматически включает в центральной нервной системе собаки процесс торможения, успокаивающий животное и снижающий остроту его реакций на окружающее. Мы ведь тоже успокаиваемся, когда, разнервничавшись, можем заставить себя хоть недолго неподвижно посидеть в кресле. Вашей собаке, когда она перевозбуждена, такая передышка нужна не меньше, чем нам с Вами. Вот и используйте эту команду (а обучить ей можно уже двухмесячного щенка, и я не встречала собак, у которых именно этот навык вызывал бы затруднения) для того, чтобы дать собаке освободиться от психической перегрузки. </w:t>
      </w:r>
    </w:p>
    <w:p>
      <w:pPr>
        <w:pStyle w:val="Normal"/>
        <w:rPr/>
      </w:pPr>
      <w:r>
        <w:rPr/>
        <w:t xml:space="preserve">Для того, чтобы заставить собаку сосредоточиться на командах хозяина, нет ничего лучше, чем команда "Рядом". Только выполнять ее надо так же последовательно, как любую другую, не повторяя "вхолостую" при каждом шаге по улице. Упражнения на выполнение команды "Рядом" очень разнообразны - здесь и смена темпа и направления ходьбы, и "змейка" между любыми столбами и деревьями, и приравнивание к Вашей ноге собаки, отставшей от Вас или (к этому они склонны еще больше) ушедшей на всю длину поводка вперед. Если собака отходит от Вас влево, полезно походить вдоль стен и заборов, время от времени резко и сильно прижимая собаку коленом к стене. Можно также побродить с собакой на поводке среди кустов и деревьев, а если она запутается и не сможет двинуться дальше, не торопитесь ее жалеть, дайте ей в полной мере почувствовать последствия собственной недальновидности. А когда команда будет хорошо отработана, она станет для Вас надежнейшим способом провести собаку мимо всего, что привлекает ее чрезмерное внимание - мимо кошки или "страшного" автобуса, мимо испугавшейся старушки или мяча, укатившегося от детворы. </w:t>
      </w:r>
    </w:p>
    <w:p>
      <w:pPr>
        <w:pStyle w:val="Normal"/>
        <w:rPr/>
      </w:pPr>
      <w:r>
        <w:rPr/>
        <w:t xml:space="preserve">Команда "Фу!" не случайно всегда пишется с восклицательным знаком - это категорический запрет, не допускающий иных толкований. Эта команда подается только в тех случаях, когда те или иные действия собаки могут привести к несомненному вреду для нее самой или для кого-то из окружающих, но зато выполняться должна без промедления. В менее критических случаях неплохо применять не столь резкие запреты: "Нельзя". "Не надо" и даже "Может, не стоит?". Собака не только вполне способна усвоить разные ва-рианты. но к тому же свяжет это и с ситуацией, и с Вашим настроением, а это заметно обогатит Ваше с ней общение. </w:t>
      </w:r>
    </w:p>
    <w:p>
      <w:pPr>
        <w:pStyle w:val="Normal"/>
        <w:rPr/>
      </w:pPr>
      <w:r>
        <w:rPr/>
        <w:t xml:space="preserve">Практическое значение команд "Гуляй" и "Ко мне" совершенно очевидно. Добавлю только, что пользуюсь ими как великолепным отвлекающим средством - до того момента, как собака рванулась, чтобы сделать что-нибудь не то. И никогда не забываю показать рукой, "куда гулять", а после подзыва - оправдать команду каким-нибудь немудреным действием, хотя бы поправить ошейник. </w:t>
      </w:r>
    </w:p>
    <w:p>
      <w:pPr>
        <w:pStyle w:val="Normal"/>
        <w:rPr/>
      </w:pPr>
      <w:r>
        <w:rPr/>
        <w:t xml:space="preserve">Как мы с Вами уже договорились, сами команды известны собаке давно, с тех самых пор, когда ее психика Природой предрасположена наиболее эффективно создавать и закреплять рефлексы и автоматизмы. Теперь наступает пора, когда на первый план выходит применение команд, главным образом, для того, чтобы научить собаку слушаться. Такое разделение педагогических задач прекрасно зарекомендовало себя в практической работе - время, необходимое для усвоения дисциплинарной программы, существенно сокращается. </w:t>
      </w:r>
    </w:p>
    <w:p>
      <w:pPr>
        <w:pStyle w:val="Normal"/>
        <w:rPr/>
      </w:pPr>
      <w:r>
        <w:rPr/>
        <w:t xml:space="preserve">А что еще важнее, сокращаются затраты на работу с инструктором-дрессировщиком - ведь значительную часть работы Вы давно сделали сами, причем в самом удобном и радостном для Вас и собаки режиме - в играх и непринужденном свободном общении. Да и сейчас многое можно делать на прогулках, каждый Божий день повторяя и закрепляя необходимые привычки и свойства характера. Все равно без этого никакая отвлеченная дрессировка впрок не пойдет. Учиться - чтобы жить! </w:t>
      </w:r>
    </w:p>
    <w:p>
      <w:pPr>
        <w:pStyle w:val="Normal"/>
        <w:rPr/>
      </w:pPr>
      <w:r>
        <w:rPr/>
        <w:t xml:space="preserve">И все же я горячо рекомендовала бы Вам посоветоваться с профессионалом, умеющим адаптировать технологию выработки послушания к особенностям характера собаки и Ваших с ней отношений. Несколько занятий на общей площадке, в группе собак, просто необходимы. Здесь к Вашим усилиям подключается мощный подражательный механизм. А потом - как иначе Ваш питомец научится работать в присутствии столь мощных отвлекающих факторов, как другие люди и собаки? Только в группе можно, например, выработать у собаки привычку не только не брать корм из чужих рук, но и не выполнять чужую команду, что не раз пригодится Вам на улице и во дворе, когда к Вашей собаки потянется. посторонний. </w:t>
      </w:r>
    </w:p>
    <w:p>
      <w:pPr>
        <w:pStyle w:val="Normal"/>
        <w:rPr/>
      </w:pPr>
      <w:r>
        <w:rPr/>
        <w:t xml:space="preserve">А главное, для чего нужны занятия под руководством инструктора и на что мало кто обращает внимание, - это то, что только так собака окончательно понимает смысл отношений подчинения. Здесь уже не ею, а Вами, ее властелином и повелителем, командует чужой человек, к которому не подольстишься, которого не обманешь умильными ужимочками и притворством. Стало быть, и среди людей есть старшие, чьи распоряжения обязательны для выполнения хотя бы при определенных обстоятельствах?! И, как Вы ни удивляйтесь, Ваше подчинение инструктору не только не подрывает хозяйского авторитета, но и укрепляет его в глазах собаки. Ваши отношения с любимцем окончательно вписываются в общую схему его представлений о жизни. </w:t>
      </w:r>
    </w:p>
    <w:p>
      <w:pPr>
        <w:pStyle w:val="Normal"/>
        <w:rPr/>
      </w:pPr>
      <w:r>
        <w:rPr/>
        <w:t xml:space="preserve">И если Вы позаботились о том, чтобы воспитание и образование Вашей собаки соответствовало естественному возрастному развитию, да еще и учитывало индивидуальные особенности (не только собачьи, но и Ваши), то я могу гарантировать Вам полное благополучие в пугающий многих период возрастного бунта. Собака, привыкшая слушаться Вас независимо от степени возбуждения и других сопутствующих обстоятельств, спокойно сядет или ляжет, если при первом же протесте против Ваших распоряжений Вы дадите ей соответствующую команду. Заставив собаку выполнять команды других членов семьи, Вы выполните свой святой долг Вожака или Старшей Матери, устанавливая желательные стайные отношения. Разумно подобранным сочетанием команд, называемых "комплексом" ("Сидеть", "Стоять", "Лежать") Вы справитесь с любыми проявлениями своеволия, по команде "Рядом" проведете мимо прохожего, которого собака вознамерилась поучить хорошим манерам... и так далее, и тому подобное, и несть числа таким примерам. </w:t>
      </w:r>
    </w:p>
    <w:p>
      <w:pPr>
        <w:pStyle w:val="Style13"/>
        <w:rPr/>
      </w:pPr>
      <w:r>
        <w:rPr/>
        <w:t xml:space="preserve">- Теперь я понимаю, как ты добивалась от Акелы спокойствия в присутствии дворовых кошек, - заметила Джи-Джи. - Честно говоря, я не думала, что ты сможешь поступить так же, как поступили бы мы. А ты спокойненько так заставила его двадцать раз подряд то садиться, то ложиться, то вставать. Пока все кошки из головы не вылетели! </w:t>
      </w:r>
    </w:p>
    <w:p>
      <w:pPr>
        <w:pStyle w:val="Style13"/>
        <w:rPr/>
      </w:pPr>
      <w:r>
        <w:rPr/>
        <w:t xml:space="preserve">- Да ты, я смотрю. Маму любишь, но недооцениваешь, - отозвался Черный. - Ты-то сама не стала бы нервничать, а вынудила бы своих детей послушаться, правда? С чего же Маме поступать по-другому? И когда он на горку вспрыгивать не хотел, она тоже совершенно верно сделала: заморочила ему голову другими упражнениями, пока он не забыл, против чего протестовал. </w:t>
      </w:r>
    </w:p>
    <w:p>
      <w:pPr>
        <w:pStyle w:val="Style13"/>
        <w:rPr/>
      </w:pPr>
      <w:r>
        <w:rPr/>
        <w:t>- Будет вам, ребятки, льстить, - вмешалась Мама. Но в глубине души она была очень рада, что собаки ее оценили.</w:t>
      </w:r>
    </w:p>
    <w:p>
      <w:pPr>
        <w:pStyle w:val="Heading3"/>
        <w:jc w:val="center"/>
        <w:rPr/>
      </w:pPr>
      <w:r>
        <w:rPr/>
        <w:t>ЧАСТЬ ЧЕТВЕРТАЯ. УЧИТЬСЯ, ЧТОБЫ ЖИТЬ</w:t>
      </w:r>
    </w:p>
    <w:p>
      <w:pPr>
        <w:pStyle w:val="Heading4"/>
        <w:rPr/>
      </w:pPr>
      <w:r>
        <w:fldChar w:fldCharType="begin"/>
      </w:r>
      <w:r>
        <w:rPr>
          <w:rStyle w:val="InternetLink"/>
        </w:rPr>
        <w:instrText xml:space="preserve"> HYPERLINK "http://www.dorian.ru/457.html" \l "19"</w:instrText>
      </w:r>
      <w:r>
        <w:rPr>
          <w:rStyle w:val="InternetLink"/>
        </w:rPr>
        <w:fldChar w:fldCharType="separate"/>
      </w:r>
      <w:r>
        <w:rPr>
          <w:rStyle w:val="InternetLink"/>
        </w:rPr>
        <w:t xml:space="preserve">Беседа девятнадцатая. КАК НАУЧИТЬ ЖИТЬ? </w:t>
      </w:r>
      <w:r>
        <w:rPr>
          <w:rStyle w:val="InternetLink"/>
        </w:rPr>
        <w:fldChar w:fldCharType="end"/>
      </w:r>
    </w:p>
    <w:p>
      <w:pPr>
        <w:pStyle w:val="Heading4"/>
        <w:rPr/>
      </w:pPr>
      <w:r>
        <w:fldChar w:fldCharType="begin"/>
      </w:r>
      <w:r>
        <w:rPr>
          <w:rStyle w:val="InternetLink"/>
        </w:rPr>
        <w:instrText xml:space="preserve"> HYPERLINK "http://www.dorian.ru/457.html" \l "20"</w:instrText>
      </w:r>
      <w:r>
        <w:rPr>
          <w:rStyle w:val="InternetLink"/>
        </w:rPr>
        <w:fldChar w:fldCharType="separate"/>
      </w:r>
      <w:r>
        <w:rPr>
          <w:rStyle w:val="InternetLink"/>
        </w:rPr>
        <w:t>Беседа двадцатая. ТЕЛОХРАНИТЕЛЬ</w:t>
      </w:r>
      <w:r>
        <w:rPr>
          <w:rStyle w:val="InternetLink"/>
        </w:rPr>
        <w:fldChar w:fldCharType="end"/>
      </w:r>
    </w:p>
    <w:p>
      <w:pPr>
        <w:pStyle w:val="Heading4"/>
        <w:rPr/>
      </w:pPr>
      <w:r>
        <w:fldChar w:fldCharType="begin"/>
      </w:r>
      <w:r>
        <w:rPr>
          <w:rStyle w:val="InternetLink"/>
        </w:rPr>
        <w:instrText xml:space="preserve"> HYPERLINK "http://www.dorian.ru/457.html" \l "21"</w:instrText>
      </w:r>
      <w:r>
        <w:rPr>
          <w:rStyle w:val="InternetLink"/>
        </w:rPr>
        <w:fldChar w:fldCharType="separate"/>
      </w:r>
      <w:r>
        <w:rPr>
          <w:rStyle w:val="InternetLink"/>
        </w:rPr>
        <w:t>Беседа двадцать первая. "ПРОВАЛ НАУЧЕНИЯ"</w:t>
      </w:r>
      <w:r>
        <w:rPr>
          <w:rStyle w:val="InternetLink"/>
        </w:rPr>
        <w:fldChar w:fldCharType="end"/>
      </w:r>
    </w:p>
    <w:p>
      <w:pPr>
        <w:pStyle w:val="Heading4"/>
        <w:rPr/>
      </w:pPr>
      <w:r>
        <w:rPr/>
        <w:t> </w:t>
      </w:r>
    </w:p>
    <w:p>
      <w:pPr>
        <w:pStyle w:val="Heading3"/>
        <w:jc w:val="center"/>
        <w:rPr/>
      </w:pPr>
      <w:bookmarkStart w:id="17" w:name="19"/>
      <w:bookmarkEnd w:id="17"/>
      <w:r>
        <w:rPr/>
        <w:t xml:space="preserve">Беседа девятнадцатая. </w:t>
        <w:br/>
        <w:t xml:space="preserve">КАК НАУЧИТЬ ЖИТЬ? </w:t>
      </w:r>
    </w:p>
    <w:p>
      <w:pPr>
        <w:pStyle w:val="Style13"/>
        <w:rPr/>
      </w:pPr>
      <w:r>
        <w:rPr/>
        <w:t xml:space="preserve">Итак, пять основных команд полностью обеспечивают то, что называется управлением поведением собаки. Если Вы отчетливо представляете себе, как должна вести себя собака в той или иной ситуации, то разложить желательное поведение на простейшие шаги, описывающиеся этими командами, не так уж и трудно. И если Вы будете это делать последовательно, каждый раз одинаково, не меняя требований, пока не изменилась ситуация, то собака усвоит сложные формы поведения столь же надежно, как и отдельные навыки. Они включатся в набор стереотипов поведения на правах сложных рефлексов. </w:t>
      </w:r>
    </w:p>
    <w:p>
      <w:pPr>
        <w:pStyle w:val="Normal"/>
        <w:rPr/>
      </w:pPr>
      <w:r>
        <w:rPr/>
        <w:t xml:space="preserve">Теория и практика управления поведением животных разработана давно и хорошо - это и труды И.П.Павлова по физиологии высшей нервной деятельности, и работы бихевиористов, в которых этот подход доведен до ювелирного точного пошагового формирования сколь угодно сложного поведения. А если Вы когда-либо имели дело с алгоритмизацией задач для ЭВМ, то легко узнаете в пошаговом разложении поведения ту же самую идею. </w:t>
      </w:r>
    </w:p>
    <w:p>
      <w:pPr>
        <w:pStyle w:val="Normal"/>
        <w:rPr/>
      </w:pPr>
      <w:r>
        <w:rPr/>
        <w:t xml:space="preserve">На мой взгляд, человек не только имеет право, но и обязан полностью брать на себя управление поведением собаки в любой незнакомой ей ситуации и, чем моложе и неопытнее собака, тем больший смысл это имеет. Управляя поведением в нестандартной ситуации, мы тоже обучаем собаку, только это обучение уже относится не к отдельным формам поведения, а к критериям принятия решений - что и когда следует делать. </w:t>
      </w:r>
    </w:p>
    <w:p>
      <w:pPr>
        <w:pStyle w:val="Normal"/>
        <w:rPr/>
      </w:pPr>
      <w:r>
        <w:rPr/>
        <w:t xml:space="preserve">В природе эти критерии просты и естественны - хорошо все то, что повышает приспособленность к среде и, следовательно, увеличивает вероятность выживания. Однако в совместной человечье-собачьей жизни критерии приспособления для собаки в первейшую очередь имеют смысл выполнения требований человека. А что делать бедному животному, если эти критерии отсутствуют вообще? Тем более - если дело происходит в той среде, где специфических видовых форм поведения и правил их применения недостаточно? Ну, скажем, на улице или в транспорте? Нет зрелища более печального, чем молодая собака, посланная хозяином через проезжую часть по команде "Вперед"! Оставшись среди гремящих чудовищ, мечущихся вокруг по непонятным законам, да к тому же лишившись присутствия и поддержки единственного, на кого можно положиться, собака переживает не просто растерянность, а настоящий ужас. Можете мне верить, я видела такое не раз. И прекрасно помню, как мы вчетвером с моим мужем, Рольфом и хозяином из последних сил едва-едва удерживали на "островке безопасности" обезумевшего от страха молодого овчара, чтобы он не метнулся наперерез машинам к дому. Он-то, бедный, привык опрометью бросаться через дорогу, а тут вдруг оказался между двумя ревущими потоками машин. И не было в его памяти правил, способных спасти и успокоить. </w:t>
      </w:r>
    </w:p>
    <w:p>
      <w:pPr>
        <w:pStyle w:val="Normal"/>
        <w:rPr/>
      </w:pPr>
      <w:r>
        <w:rPr/>
        <w:t xml:space="preserve">Вот в этом и состоит моя идея ситуативного обучения, которое мы реализуем в виде специализированной по возрасту "юниор-дрессировки". Сразу после созревания, после окончания возрастного бунта в естественной собачьей жизни начинается период окончательной психологической адаптации к условиям обитания и выработки взрослых критериев активного, но максимально безопасного для себя и других поведения. </w:t>
      </w:r>
    </w:p>
    <w:p>
      <w:pPr>
        <w:pStyle w:val="Normal"/>
        <w:rPr/>
      </w:pPr>
      <w:r>
        <w:rPr/>
        <w:t xml:space="preserve">Одновременно с окончательной взрослой социализацией в стае формируется и ответственность за свои поступки и за более слабых, определяющая собой социальный ранг животного. Это время идеально подходит и для того, чтобы внушить собаке человеческое представление о правильном и неправильном поведении, о желательном и нежелательном для хозяина, о благополучном и чреватом неприятными последствиями. Различие между таким обучением и обычной дрессировкой - примерно то же, что и между процедурным и непроцедурным программированием. При процедурном программировании, являющемся нынче уделом системных программистов, командами определяется каждый шаг выполняемых действий. Непроцедурные же задания (такие, какие даем машине мы с Вами, например, редактируя текст) определяют лишь конечный результат, а как его добиться - внутреннее дело системы. Управление поведением, о котором мы беседовали чуть выше, процедурно по существу. Ситуативное обучение - непроцедурно. </w:t>
      </w:r>
    </w:p>
    <w:p>
      <w:pPr>
        <w:pStyle w:val="Normal"/>
        <w:rPr/>
      </w:pPr>
      <w:r>
        <w:rPr/>
        <w:t xml:space="preserve">В работе с собаками наиболее ярким примером непроцедурного обучения служит притравка охотничьих собак. Человек все равно не в состоянии ни забраться вместе с таксой в нору, ни нестись со сворой гончих, чтобы диктовать командами каждый шаг собаки. Да и разнообразие ситуаций, предлагаемых диким зверем, столь велико, что предусмотреть их все в ходе тренинга собаки даже теоретически невозможно. Вот и остается одно-единственное: объяснить собаке, какой результат желателен для человека, и закрепить его, а не способ его достижения. </w:t>
        <w:br/>
        <w:br/>
        <w:t xml:space="preserve">Прелесть непроцедурного ситуативного обучения собак состоит в том, что собака привыкает учитывать в своей работе не формальные признаки ситуации, а смысл ее. Собака, ориентирующаяся исключительно на команду хозяина, нередко оказывается в самом невыгодном положении и не может выполнять свои прямые обязанности. Например, при охране ребенка: малыш, растерявшись в момент угрозы, если и вспомнит нужную команду, то пролепечет ее совершенно невнятно. Но собака, понимающая смысл ситуации и хорошо представляющая себе конечный результат (спасение ребенка) сама придумает наиболее эффективный вариант работы. </w:t>
      </w:r>
    </w:p>
    <w:p>
      <w:pPr>
        <w:pStyle w:val="Normal"/>
        <w:rPr/>
      </w:pPr>
      <w:r>
        <w:rPr/>
        <w:t xml:space="preserve">Можно, конечно, ждать, пока самая строгая учительница-Жизнь не подкинет Вам все нужные ситуации, и в каждой из них изобретать правила поведения для себя и собаки заново. Но где гарантии, что эти ситуации, во-первых, обойдутся без тяжелых нежелательных последствий, а во-вторых - еще смогут чему-то научить Вашу собаку? Вообще не учиться правилам поведения, зависящим от ситуации, собака не может! Руководите Вы этим процессом или нет. жизненный опыт делает свое дело и обучение все равно идет своим чередом. И если Вы не научите зверя тем критериям принятия решений которые желательны для Вас, он изобретет свои - а насколько успешно. Вы поймете намного позже! </w:t>
      </w:r>
    </w:p>
    <w:p>
      <w:pPr>
        <w:pStyle w:val="Normal"/>
        <w:rPr/>
      </w:pPr>
      <w:r>
        <w:rPr/>
        <w:t xml:space="preserve">Как же добиться того, чтобы Ваша собака всегда принимала к исполнению именно Ваши критерии поведения, не соблазняясь более доступными и более естественными для нее видовыми законами? Как эффективнее всего использовать эти видовые законы и нормы, не вступая в вопиющее противоречие и не создавая у собаки внутреннего конфликта, способного свести на нет все Ваши усилия? </w:t>
      </w:r>
    </w:p>
    <w:p>
      <w:pPr>
        <w:pStyle w:val="Normal"/>
        <w:rPr/>
      </w:pPr>
      <w:r>
        <w:rPr/>
        <w:t xml:space="preserve">Здесь-то и приходит нам на помощь анализ постоянных и сиюминутных мотиваций, присущих именно Вашему питомцу. Ведь баланс мотиваций, в конечном счете, всегда индивидуален - для одной собаки нет ничего страшнее, чем сдвинутые брови хозяина, а другая продаст и хозяина, и собственную душу за кусок сыра. И только при условии тщательного мотивационного анализа можно добиться того, что нужное Вам поведение станет наиболее естественным и желанным для самого животного. А заодно - и рассчитать Ваши выигрыши и проигрыши при использовании тех или иных методов обучения. </w:t>
      </w:r>
    </w:p>
    <w:p>
      <w:pPr>
        <w:pStyle w:val="Normal"/>
        <w:rPr/>
      </w:pPr>
      <w:r>
        <w:rPr/>
        <w:t xml:space="preserve">Вот Вам простой пример. Как легче всего научить собаку плавать? Ведь многие из них. мягко говоря, не любят воды - этой чуждой, а потому пугающей стихии, от которой неизвестно. чего ожидать. </w:t>
      </w:r>
    </w:p>
    <w:p>
      <w:pPr>
        <w:pStyle w:val="Normal"/>
        <w:rPr/>
      </w:pPr>
      <w:r>
        <w:rPr/>
        <w:t xml:space="preserve">Способ первый. Смело бросайте щенка в воду с высокого обрыва или с лодки - выплывет так выплывет! Вы и народную традицию соблюдете, и используете мощнейший инстинкт самосохранения. Он мобилизует щенка на отчаянную борьбу за жизнь, но одновременно и порождает страх, парализующий не столько мышцы, сколько волю звереныша. Утонуть Вы щенку не позволите, в этом я не сомневаюсь, но в том, что он полюбит воду, не уверена. Пережитый страх может на всю жизнь отбить у собаки всякое желание не только купаться, но и мыть лапы в ванной. Кроме того, такое предательство со стороны хозяина почти наверняка основательно подорвет какое бы то ни было доверие к роду человеческому в целом - если уж Хозяин способен на такое, чего ждать от остальных! "Арифметика поведения" приводит к печальному итогу: опираясь на хрупкий баланс страха и воли к жизни, никоим образом не гарантирующий успеха. Вы рискуете весьма крупным проигрышем в другом. Правда, в случае успеха страх перед водой преодолевается навсегда, а уверенность щенка в собственных силах резко возрастает, что сказывается на его поведении и в других областях жизни. </w:t>
      </w:r>
    </w:p>
    <w:p>
      <w:pPr>
        <w:pStyle w:val="Normal"/>
        <w:rPr/>
      </w:pPr>
      <w:r>
        <w:rPr/>
        <w:t xml:space="preserve">Способ второй. Заманите щенка в воду любыми игрушками, лакомством, ласками да сказками. В этом случае инстинкт самосохранения работает против Вас, но на Вашей стороне сильнейшие потребности щенка: потребность в пище, в игре плюс доверие и привязанность к Вам. Мощные положительные эмоции помогут малышу преодолеть боязнь, а кроме того - он сам, не испытав никакого насилия, выберет стратегию борьбы со страхом, получив таким образом первый опыт принятия жизненно важного решения. Таким образом Вы получите еще и сопутствующий выигрыш в укреплении психики и характера. </w:t>
      </w:r>
    </w:p>
    <w:p>
      <w:pPr>
        <w:pStyle w:val="Normal"/>
        <w:rPr/>
      </w:pPr>
      <w:r>
        <w:rPr/>
        <w:t xml:space="preserve">Способ третий. Вы можете занести щенка в воду на ручках, а там бережно опустить в воду и, постоянно подбадривая и подстраховывая, уговорить поплыть к берегу. Страх перед водой в Вашем присутствии будет заметно слабее, но все же инстинкт самосохранения заставит его поплыть, чтобы обрести твердую почву под ногами. Сумма мотиваций опять будет положительной, хотя "бонуса" в виде сознательного решения Вы не получите. </w:t>
      </w:r>
    </w:p>
    <w:p>
      <w:pPr>
        <w:pStyle w:val="Normal"/>
        <w:rPr/>
      </w:pPr>
      <w:r>
        <w:rPr/>
        <w:t xml:space="preserve">Способ четвертый. Кто-то из Ваших близких относит щенка в воду, а Вы, главный и любимый хозяин, остаетесь на берегу и зовете собаку к себе. Тот, кто находится рядом со щенком и кому малыш тоже может довериться, помогает ему, не испугавшись, выбраться из воды на родную и привычную сушу. К положительным мотивациям, работавшим в предыдущем случае, добавляется еще одна - привязанность к Вам и стремление оказаться рядом с лучшим на свете человеком. Чувство избавления от опасности свяжется с близостью к Вам, что дополнительно укрепит бесценное доверие к хозяину - надежнейшему гаранту безопасности и благополучия. У этого способа, как и у других, есть свой недостаток: Вы учите собаку не столько плавать, сколько поскорее выплывать на берег. </w:t>
      </w:r>
    </w:p>
    <w:p>
      <w:pPr>
        <w:pStyle w:val="Normal"/>
        <w:rPr/>
      </w:pPr>
      <w:r>
        <w:rPr/>
        <w:t xml:space="preserve">Последние три способа, на мой взгляд, почти равноправны, а выбор зависит от склада характера собаки, Ваших отношений с ней и даже от сиюминутного настроения. </w:t>
      </w:r>
    </w:p>
    <w:p>
      <w:pPr>
        <w:pStyle w:val="Normal"/>
        <w:rPr/>
      </w:pPr>
      <w:r>
        <w:rPr/>
        <w:t xml:space="preserve">Черный поднял свою громадную голову. </w:t>
      </w:r>
    </w:p>
    <w:p>
      <w:pPr>
        <w:pStyle w:val="Normal"/>
        <w:rPr/>
      </w:pPr>
      <w:r>
        <w:rPr/>
        <w:t xml:space="preserve">- Может, напрасно ты недолюбливаешь первый способ? Все-таки наша Бамби выучилась плавать именно так, когда Юра сбросил ее с обрыва. А было ей, между прочим, как раз три месяца. И никакой возраст страхов не помешал! Купанье она любила больше всех других развлечений, да еще и изучала травинки и камушки. Помнишь, как она минут сорок стояла на камне на Вуоксе и разглядывала рябь на воде? </w:t>
      </w:r>
    </w:p>
    <w:p>
      <w:pPr>
        <w:pStyle w:val="Normal"/>
        <w:rPr/>
      </w:pPr>
      <w:r>
        <w:rPr/>
        <w:t xml:space="preserve">- Ты прав. Я ведь сказала, что при этом. способе страх перед водой как рукой снимает, только риск велик. Как в лотерее... хотя этого ты не знаешь. А потом, тогда в воде рядом с ней был ты, сильный и опытный Вожак, на которого она полагалась в те поры больше, чем на меня. </w:t>
      </w:r>
    </w:p>
    <w:p>
      <w:pPr>
        <w:pStyle w:val="Normal"/>
        <w:rPr/>
      </w:pPr>
      <w:r>
        <w:rPr/>
        <w:t xml:space="preserve">- Какой из меня тогда был Вожак?! Мне самому ровно в тот день год исполнился! </w:t>
      </w:r>
    </w:p>
    <w:p>
      <w:pPr>
        <w:pStyle w:val="Normal"/>
        <w:rPr/>
      </w:pPr>
      <w:r>
        <w:rPr/>
        <w:t xml:space="preserve">- Для нее, трехмесячной фоксюшки, ты был намного надежнее людей. У меня ведь даже фотография есть, где вы с ней плывете рядышком к берегу. Папа успел щелкнуть фотоаппаратом. </w:t>
      </w:r>
    </w:p>
    <w:p>
      <w:pPr>
        <w:pStyle w:val="Normal"/>
        <w:rPr/>
      </w:pPr>
      <w:r>
        <w:rPr/>
        <w:t xml:space="preserve">Джинечка не могла не вмешаться. </w:t>
      </w:r>
    </w:p>
    <w:p>
      <w:pPr>
        <w:pStyle w:val="Normal"/>
        <w:rPr/>
      </w:pPr>
      <w:r>
        <w:rPr/>
        <w:t xml:space="preserve">- А я помню, как Мама взяла меня с собой купаться на Финском заливе, там, где совсем мелко. Я-то еще кроха были we и там было дна не достать, но с Мамой было не страшно. Да и ты неподалеку от нас разгуливал, и мамка Бамби рядом купалась. Одна беда: тогда волна большая была, а я плавала долго и совсем выбилась из сил. </w:t>
      </w:r>
    </w:p>
    <w:p>
      <w:pPr>
        <w:pStyle w:val="Normal"/>
        <w:rPr/>
      </w:pPr>
      <w:r>
        <w:rPr/>
        <w:t xml:space="preserve">- Я ругаю себя, что не сразу заметила, как ты устала. Тебе ведь всего месяца полтора было, - с сожалением сказала Мама. - А теперь ты из-за той давней усталости купаться не любишь. </w:t>
      </w:r>
    </w:p>
    <w:p>
      <w:pPr>
        <w:pStyle w:val="Normal"/>
        <w:rPr/>
      </w:pPr>
      <w:r>
        <w:rPr/>
        <w:t xml:space="preserve">- Ну, с тобой-то за компанию я всегда купаюсь! </w:t>
      </w:r>
    </w:p>
    <w:p>
      <w:pPr>
        <w:pStyle w:val="Normal"/>
        <w:rPr/>
      </w:pPr>
      <w:r>
        <w:rPr/>
        <w:t xml:space="preserve">- Я же говорю не о компании, а об охоте! Тебе бы еще толчок задними ногами поправить, он у тебя в воде слабее, чем на земле. Есть специальные упражнения, да только у меня все руки не доходят. </w:t>
      </w:r>
    </w:p>
    <w:p>
      <w:pPr>
        <w:pStyle w:val="Normal"/>
        <w:rPr/>
      </w:pPr>
      <w:r>
        <w:rPr/>
        <w:t xml:space="preserve">-Да ты прямо как тренер по плаванию рассуждаешь, - строго заметил Черный. - Ты ж не на олимпийские игры ее готовишь, а для обычной жизни ей уменья хватит. </w:t>
      </w:r>
    </w:p>
    <w:p>
      <w:pPr>
        <w:pStyle w:val="Normal"/>
        <w:rPr/>
      </w:pPr>
      <w:r>
        <w:rPr/>
        <w:t xml:space="preserve">Смутившаяся было Джинка вновь обрела присутствие духа и даже засмеялась во всю свою фоксячью пасточку. </w:t>
      </w:r>
    </w:p>
    <w:p>
      <w:pPr>
        <w:pStyle w:val="Normal"/>
        <w:rPr/>
      </w:pPr>
      <w:r>
        <w:rPr/>
        <w:t xml:space="preserve">Ситуативное обучение предполагает выработку всех тех сложных реакций на внешние события, которые желательны для Вас. Всякий хозяин собаки по-разному представляет себе, что должен делать его питомец, скажем, при приближении незнакомого человека. А если в руках у этого человека палка или другое орудие? Решайте: должна ли собака только насторожиться в ожидании развития событий, отогнать неприятного прохожего угрожающим лаем или незамедлительно повиснуть на руке? Мы вместе наметим нужную реакцию, разложим ее на простейшие шаги и станем обучать ей собаку, управляя ее поведением при соответствующих действиях незнакомого собаке ассистента. </w:t>
      </w:r>
    </w:p>
    <w:p>
      <w:pPr>
        <w:pStyle w:val="Normal"/>
        <w:rPr/>
      </w:pPr>
      <w:r>
        <w:rPr/>
        <w:t xml:space="preserve">Управление поведением, по существу, мало чем отличается от управления автомобилем. Принципиальное различие состоит только в том, что автомобиль никогда не станет повторять нужные Вам действия по своей воле, а собака мало-помалу научится сама анализировать ситуацию и определять необходимость тех или иных "стандартных программ" из разученного репертуара. Однако вся ответственность за смысл и последствия действий собаки так же лежит на Вас, как на водителе - ответственность за безопасность пассажиров и пешеходов. И недооценка этой ответственности приводит к страшным последствиям. Но - не читать же Вам мораль! Мои взгляды на допустимую агрессию Вам уже известны, так что не обессудьте, если я откажусь вырабатывать у собаки опасную воинственность и агрессивность. А бдительность, настороженность - сколько угодно. </w:t>
      </w:r>
    </w:p>
    <w:p>
      <w:pPr>
        <w:pStyle w:val="Normal"/>
        <w:rPr/>
      </w:pPr>
      <w:r>
        <w:rPr/>
        <w:t xml:space="preserve">Ко времени юниор-дрессировки собака должна быть хорошо приучена к общему правилу: как только хозяин пожелает взять управление на себя, слушаться следует безотказно. И не ее, собачье, дело рассуждать, почему в присутствии одних людей Вы требуете одного, а при других - совсем иного. Ее дело - запоминать различия по всем и всяческим внешним признакам! </w:t>
      </w:r>
    </w:p>
    <w:p>
      <w:pPr>
        <w:pStyle w:val="Normal"/>
        <w:rPr/>
      </w:pPr>
      <w:r>
        <w:rPr/>
        <w:t xml:space="preserve">В ходе юниор-дрессировки мы с Вами учим собаку только смыслу реакций, но не технической стороне дела - как и за какое место следует кусать нападающего. Техническими приемами хватки и удержания Ваш зверь должен был овладеть еще в детских играх, а как применить их к человеку, мы научим его чуть позже, и очень быстро - за каких-нибудь три-четыре занятия. </w:t>
      </w:r>
    </w:p>
    <w:p>
      <w:pPr>
        <w:pStyle w:val="Normal"/>
        <w:rPr/>
      </w:pPr>
      <w:r>
        <w:rPr/>
        <w:t xml:space="preserve">Я все время рассуждаю об охране, задержании и прочих "прелестях" жизни служебных собак лишь потому, что они служат наиболее яркой иллюстрацией механизма ситуативного обучения. Но Вашего пекинеса так же нужно учить желательному поведению, как и соседского ротвейлера, только касается оно не задержания нарушителя, а правил общежития в коммунальной квартире, в лифте, на лестнице, во дворе. </w:t>
      </w:r>
    </w:p>
    <w:p>
      <w:pPr>
        <w:pStyle w:val="Normal"/>
        <w:rPr/>
      </w:pPr>
      <w:r>
        <w:rPr/>
        <w:t xml:space="preserve">Впрочем, это же необходимо и ротвейлеру, и сенбернару, и любой другой собаке. Есть ведь среди них и такие, в чьем присутствии ни в чем не повинные прохожие прижимаются к стенам домов, а хозяева едва удерживают разбушевавшегося хищника на туго натянутом поводке. Мало приятного, если на ноге повиснет даже цвергшнауцер. Так что идея ситуативного обучения в высшей степени актуальна для любой породы, а для дворняжек - я бы сказала, вдвойне. Зубы у них так же остры, как и у породистых, а психика, причудливо сложившаяся из фрагментов самых разных стереотипов, приводит к еще более непредсказуемым реакциям. </w:t>
      </w:r>
    </w:p>
    <w:p>
      <w:pPr>
        <w:pStyle w:val="Normal"/>
        <w:rPr/>
      </w:pPr>
      <w:r>
        <w:rPr/>
        <w:t xml:space="preserve">Юниор-дрессировка - это и поведение в транспорте, и возможность поболтать с приятельницей, пока собака спокойно сидит на месте, и Ваша беспечность в любой компании - как среди хороших людей, так и среди плохих. Юниор-дрессировка - это и есть искусство жить! Однако опыт доказал эффективность ситуативного обучения не только для юниор-дрессировки, но и для коррекции нежелательного поведения у взрослых собак. Проблемы могут быть любыми, но принцип остается прежним. Не случайно же я начала этот разговор с отучения собаки от нежелательного поведения. Допустим, что Ваша собака плохо встречает приходящих в дом гостей, независимо от того, приехал ли Вас навестить любимый дедушка или Вы вызвали мастера, чтобы починить телевизор. Для этого случая тоже найдется программа, позволяющая добиться от собаки правильного поведения. </w:t>
      </w:r>
    </w:p>
    <w:p>
      <w:pPr>
        <w:pStyle w:val="Normal"/>
        <w:rPr/>
      </w:pPr>
      <w:r>
        <w:rPr/>
        <w:t xml:space="preserve">-Ага, знаю! - торжествующе вскричала Джинечка. </w:t>
      </w:r>
    </w:p>
    <w:p>
      <w:pPr>
        <w:pStyle w:val="Normal"/>
        <w:rPr/>
      </w:pPr>
      <w:r>
        <w:rPr/>
        <w:t xml:space="preserve">- Ты так справилась с драчуньей Каськой! Теперь, когда ей вздумается подраться, она сама садится на попку. И тебе, и ей, и нам всем спокойнее! </w:t>
      </w:r>
    </w:p>
    <w:p>
      <w:pPr>
        <w:pStyle w:val="Normal"/>
        <w:rPr/>
      </w:pPr>
      <w:r>
        <w:rPr/>
        <w:t xml:space="preserve">Верно, желательное поведение можно довести до такой степени автоматизации, что сама ситуация, в том числе и собственные эмоции собаки, будет служить сигналом к нужным действиям, равносильным Вашей команде. Так и с тем доберманом, о котором я рассказала: в крайнем случае он мог бы при появлении кошки сам подходить к хозяину и садиться у его ноги. Такая автоматизация не может быть постоянной основой поведения, но для некоторых особо острых ситуаций, в которых Вы боитесь не совладать с собакой, подходит прекрасно. Это примерно то же, что шунтирование в электротехнике. Полностью подавить активность собаки либо не требуется, либо не представляется возможным, но направить ее в другое русло просто необходимо. Вот мы и придумываем разного рода обходные маневры. </w:t>
      </w:r>
    </w:p>
    <w:p>
      <w:pPr>
        <w:pStyle w:val="Normal"/>
        <w:rPr/>
      </w:pPr>
      <w:r>
        <w:rPr/>
        <w:t xml:space="preserve">Заместительное поведение оправдывает себя и во многих других случаях. Например, при отказе собаки подходить к хозяину на подзыв мне случалось с успехом вырабатывать заместительные навыки - скажем, обучать выполнению команды "Место". И собака, боявшаяся подойти к хозяину, который не раз наказывал ее при этом, охотно и без всякого протеста усаживалась возле брошенной на землю сумочки, где ее и настигал хозяин. В том случае, о котором я сейчас вспомнила, этот прием положил конец многочасовым (я не преувеличиваю) погоням за собакой. </w:t>
      </w:r>
    </w:p>
    <w:p>
      <w:pPr>
        <w:pStyle w:val="Normal"/>
        <w:rPr/>
      </w:pPr>
      <w:r>
        <w:rPr/>
        <w:t xml:space="preserve">В громадном же большинстве случаев собака, которой внушены правильные принципы поведения, общие правила выбора нужных Вам действий, начинает сама строить общие стратегии, зависящие от ситуации. В этом и состоит цель ситуативного обучения. И здесь на помощь нам приходит то, что бихевиористы называют вторичным научением, а в быту мы говорим об этом как о выдумке и изобретательности. </w:t>
      </w:r>
    </w:p>
    <w:p>
      <w:pPr>
        <w:pStyle w:val="Normal"/>
        <w:rPr/>
      </w:pPr>
      <w:r>
        <w:rPr/>
        <w:t xml:space="preserve">Идея проста до тривиальности. Научив собаку тем или иным стандартным программам действий, мы перестаем хвалить ее за то, что она уже хорошо разучила. И если Ваш питомец уже вошел во вкус работы ради Вас, то он призадумается: чем же заслужить Вашу похвалу? Тут-то собака и предлагает Вам на выбор целый набор разных вариантов действий, а Вам остается только выбрать из них и закрепить поощрениями те, которые нравятся Вам больше других. Признаться ли Вам, какой момент в моей работе всегда становится для меня драгоценной наградой за все усилия и труды? К счастью, это происходит почти всегда: рано или поздно собака вдруг начинает сама показывать человеку лучшее, на что способна. </w:t>
      </w:r>
    </w:p>
    <w:p>
      <w:pPr>
        <w:pStyle w:val="Normal"/>
        <w:rPr/>
      </w:pPr>
      <w:r>
        <w:rPr/>
        <w:t xml:space="preserve">Так наш воспитанник-бультерьер выражал благодарность моему сыну за то, что тот догадался лишний раз вывести его на улицу, - он аккуратненько прошел по буму, на который до тех пор идти не хотел. Это и есть одно из проявлений вторичного научения - инициативы и желания работать, которые некоторые дрессировщики-практики называют заинтересованностью собаки в работе. А достигается это только при условии, что работа с собакой строится не на насилии, а на использовании ее собственных мотиваций. И залог успеха-в правильных и добрых отношениях хозяина и собаки. Джинка приподнималась и приподнималась в кресле до тех пор, пока не уселась пружинистым столбиком. Мордочка ее поднялась вверх под острым углом - так она позволяет себе выражать недоумение по поводу Маминых слов. </w:t>
      </w:r>
    </w:p>
    <w:p>
      <w:pPr>
        <w:pStyle w:val="Normal"/>
        <w:rPr/>
      </w:pPr>
      <w:r>
        <w:rPr/>
        <w:t xml:space="preserve">- Что-то я ничего не поняла! Чувствую, что это важно, да слова мудреные смысл затуманивают. Ты могла бы растолковать попроще, специально для меня? </w:t>
      </w:r>
    </w:p>
    <w:p>
      <w:pPr>
        <w:pStyle w:val="Normal"/>
        <w:rPr/>
      </w:pPr>
      <w:r>
        <w:rPr/>
        <w:t xml:space="preserve">Вместо Мамы ответил Рольф, лениво поднявшийся с ковра, чтобы подойти поближе к приемной дочке. </w:t>
      </w:r>
    </w:p>
    <w:p>
      <w:pPr>
        <w:pStyle w:val="Normal"/>
        <w:rPr/>
      </w:pPr>
      <w:r>
        <w:rPr/>
        <w:t xml:space="preserve">- Тут и растолковывать нечего, ты сама это прекрасно знаешь. Мама ведь учила тебя танцевать на бревне. </w:t>
      </w:r>
    </w:p>
    <w:p>
      <w:pPr>
        <w:pStyle w:val="Normal"/>
        <w:rPr/>
      </w:pPr>
      <w:r>
        <w:rPr/>
        <w:t xml:space="preserve">- Да разве она учила? Сказала просто "Танцуй" Даже не объясняла, что надо делать. </w:t>
      </w:r>
    </w:p>
    <w:p>
      <w:pPr>
        <w:pStyle w:val="Normal"/>
        <w:rPr/>
      </w:pPr>
      <w:r>
        <w:rPr/>
        <w:t xml:space="preserve">- Вот-вот. Зато "Кругом" и "Пируэт" она тебе намного раньше объяснила. И пока ты не догадалась, что нужно делать то одно. то другое, да еще и останавливаться в промежутках, а то и посидеть немножко, пока ты не стала сама проделывать все это в разных сочетаниях, Мама тебя не хвалила, правда? Зато теперь ты можешь танцевать не только на бревне, а где угодно, было бы возвышение. </w:t>
      </w:r>
    </w:p>
    <w:p>
      <w:pPr>
        <w:pStyle w:val="Normal"/>
        <w:rPr/>
      </w:pPr>
      <w:r>
        <w:rPr/>
        <w:t xml:space="preserve">- Я-то думала, тут что-то похитрее, - разочарованно протянула Джинечка. - Эдак ты скажешь, что когда я нашла в садике ломаный ящик и стала вместе с Касъкой то вспрыгивать на него, то проползать под ним, то перепрыгивать, это тоже было... как его... вторичное научение? Нам же просто порезвиться хотелось. </w:t>
      </w:r>
    </w:p>
    <w:p>
      <w:pPr>
        <w:pStyle w:val="Normal"/>
        <w:rPr/>
      </w:pPr>
      <w:r>
        <w:rPr/>
        <w:t xml:space="preserve">- В этом-то и дело. А потом ты придумала совсем другой вариант, с поворотом и остановкой после него. </w:t>
      </w:r>
    </w:p>
    <w:p>
      <w:pPr>
        <w:pStyle w:val="Normal"/>
        <w:rPr/>
      </w:pPr>
      <w:r>
        <w:rPr/>
        <w:t xml:space="preserve">- Да я просто хотела Каське нос утереть! Ну, и чтоб Маме понравилось, конечно! </w:t>
      </w:r>
    </w:p>
    <w:p>
      <w:pPr>
        <w:pStyle w:val="Normal"/>
        <w:rPr/>
      </w:pPr>
      <w:r>
        <w:rPr/>
        <w:t xml:space="preserve">- Какая разница, из-за Каськи или просто так? - не выдержала Мама. - Важно, что ты сама новый фокус изобрела. Да ты у меня вообще собака удивительная. </w:t>
      </w:r>
    </w:p>
    <w:p>
      <w:pPr>
        <w:pStyle w:val="Normal"/>
        <w:rPr/>
      </w:pPr>
      <w:r>
        <w:rPr/>
        <w:t xml:space="preserve">И Мама нежно поцеловала мокренький носик, хотя вообще-то этого не любила. Ей было стыдно сознаваться своей любимице, что она гнусно использовала ее ревность - как стимул к вторичному научению. </w:t>
      </w:r>
    </w:p>
    <w:p>
      <w:pPr>
        <w:pStyle w:val="Style13"/>
        <w:rPr/>
      </w:pPr>
      <w:r>
        <w:rPr/>
        <w:t xml:space="preserve">Собаке, освоившей вторичное научение. Вы сможете довериться в любой ситуации, хоть сколько-нибудь похожей на ранее известные ей. А потом, по мере дальнейшего развития, она изобретет и совсем неожиданные формы поведения - для тех случаев, с которыми раньше не сталкивалась. Многие собаки демонстрировали, в частности, даже способность различать не жесты и конкретные действия постороннего, но и его истинные намерения, вплоть до определения степени агрессивности человека. Поверьте мне, в нашей жизни, щедрой на сюрпризы, такое качество очень полезно. Не стану перечислять всех тех обстоятельств, при которых можно оказаться не в состоянии командовать собакой, - Вы и сами хорошо их себе представляете. Однако один известный мне случай я не могу не рассказать. Пожилому мужчине, гулявшему в сквере с овчаркой, стало плохо - инфаркт. Собака, прекрасно обученная охране хозяина, не подпустила к нему врачей "Скорой помощи". </w:t>
      </w:r>
    </w:p>
    <w:p>
      <w:pPr>
        <w:pStyle w:val="Style13"/>
        <w:rPr/>
      </w:pPr>
      <w:r>
        <w:rPr/>
        <w:t xml:space="preserve">Человек, столь любимый собакой, умер из-за ее "неправильной" любви. Может ли быть хуже? </w:t>
      </w:r>
    </w:p>
    <w:p>
      <w:pPr>
        <w:pStyle w:val="Style13"/>
        <w:rPr/>
      </w:pPr>
      <w:r>
        <w:rPr/>
        <w:t>С собакой, умеющей правильно понять ситуацию, такого случиться не могло.</w:t>
      </w:r>
    </w:p>
    <w:p>
      <w:pPr>
        <w:pStyle w:val="Heading3"/>
        <w:jc w:val="center"/>
        <w:rPr/>
      </w:pPr>
      <w:bookmarkStart w:id="18" w:name="20"/>
      <w:bookmarkEnd w:id="18"/>
      <w:r>
        <w:rPr/>
        <w:t xml:space="preserve">Беседа двадцатая. </w:t>
        <w:br/>
        <w:t>ТЕЛОХРАНИТЕЛЬ</w:t>
      </w:r>
    </w:p>
    <w:p>
      <w:pPr>
        <w:pStyle w:val="Style13"/>
        <w:rPr/>
      </w:pPr>
      <w:r>
        <w:rPr/>
        <w:t xml:space="preserve">Охранная служба - самый распространенный вариант функциональной дрессировки, и не только для пород, традиционно считающихся служебными. Охотничье функциональное обучение, называемое притравкой, - дело слишком специальное, чтобы обсуждать его в этой книге (хотя и там существует обширнейшее поле деятельности для зоопсихолога). Зато на охрану надеется почти каждый, кто заводит собаку крупнее тридцати сантиметров ростом. И каждый по-своему понимает, что такое собачья охрана. А главное - как правильно подготовить к ней собаку. </w:t>
      </w:r>
    </w:p>
    <w:p>
      <w:pPr>
        <w:pStyle w:val="Normal"/>
        <w:rPr/>
      </w:pPr>
      <w:r>
        <w:rPr/>
        <w:t xml:space="preserve">Прежде всего, не все отличают охрану от того, что в кинологии называется сторожевкой. Сторожевке собаку учить практически не приходится - по природе своей любая, даже совершенно необразованная собака даст Вам знать о появлении постороннего или о шуме за дверью характерным лаем. И когда мои собаки, обученные и хорошо подготовленные, голосом дают мне понять, кто из друзей и знакомых стоит за дверью, это тоже не что иное, как сторожевка, Когда меня просят отдрессировать собачку "на охрану", я всегда спрашиваю, ожидает ли хозяин собаки серьезной и профессиональной охоты на себя или же речь идет всего лишь о том, чтобы отпугнуть случайного уличного приставалу. Лично я убеждена, - и жизнь до сих пор не дала мне поводов в этом усомниться, - что в подавляющем большинстве случаев для нашего с Вами спокойствия более чем достаточно угрожающего поведения собаки. Но настоящий телохранитель в собачьем обличье - это нечто совсем иное. </w:t>
      </w:r>
    </w:p>
    <w:p>
      <w:pPr>
        <w:pStyle w:val="Normal"/>
        <w:rPr/>
      </w:pPr>
      <w:r>
        <w:rPr/>
        <w:t xml:space="preserve">Нет, не случайно мне вспомнилось название популярнейшего фильма! Дело тут не только в совпадении функциональных обязанностей, но и в самом облике обаятельного героя Кевина Костнера - сдержанного и незаметного в спокойную минуту, беззаветно смелого и самоотверженного при малейшей опасности. Я намерена убедить Вас в том, что точно такой же должна быть и собака, на деле несущая ответственность за Вашу безопасность, а не изображающая ревностную охрану на потеху публике. И главное для меня в работе телохранителя - то, что работает он не за страх, а за совесть. Обеспечение безопасности хозяина (а вовсе не злобность по отношению к посторонним!) становится для него истинной страстью и смыслом существования. </w:t>
      </w:r>
    </w:p>
    <w:p>
      <w:pPr>
        <w:pStyle w:val="Normal"/>
        <w:rPr/>
      </w:pPr>
      <w:r>
        <w:rPr/>
        <w:t xml:space="preserve">Что проку от телохранителя, которого всякий желающий на Вас напасть распознает за версту и, буде намерения окажутся серьезными, сможет заранее разгадать приемы и уязвимые места охраны?! Что проку от телохранителя, не отличающего случайного взмаха руки от реальной угрозы и способного покалечить ненароком и старика, и ребенка? Не надо принимать за охрану истерическую реакцию собаки на любые происшествия - как бы она ни лютовала, толку от такой охраны нет никакого. А вот неприятностей, в случае чего, не оберешься - травмы от собачьих зубов выливаются по нынешним временам в весьма кругленькие суммы, включающие и штрафы, и оплату лечения пострадавшего, и возможные судебные издержки. </w:t>
      </w:r>
    </w:p>
    <w:p>
      <w:pPr>
        <w:pStyle w:val="Normal"/>
        <w:rPr/>
      </w:pPr>
      <w:r>
        <w:rPr/>
        <w:t xml:space="preserve">Подлинная собачья охрана - это довольно сложный вид деятельности, сочетающий в себе несколько одинаково важных функций, выполняемых при разных условиях и на разных этапах. А то, какие охранные функции пригодятся в каждом конкретном случае, зависит исключительно от поведения постороннего. </w:t>
      </w:r>
    </w:p>
    <w:p>
      <w:pPr>
        <w:pStyle w:val="Normal"/>
        <w:rPr/>
      </w:pPr>
      <w:r>
        <w:rPr/>
        <w:t xml:space="preserve">Первая стадия охраны - это бдительное наблюдение за окружающими, не предусматривающее никакой активности. В спецдрессировке пограничных дозорных овчарок эта деятельность выполняется по команде "Слушай": собака, не шевелясь и не производя ни малейшего шума, отслеживает любое движение посторонних и поворотом головы, взглядом, поставом ушей дает хозяину знать о маневрах и предполагаемых намерениях подозрительной личности. И у всех, без исключения, собак вырабатывает способность к анализу происходящего и к правильному выбору стратегий поведения. </w:t>
      </w:r>
    </w:p>
    <w:p>
      <w:pPr>
        <w:pStyle w:val="Normal"/>
        <w:rPr/>
      </w:pPr>
      <w:r>
        <w:rPr/>
        <w:t xml:space="preserve">Я нередко советую обучать этой команде собак самых разных пород - она не только полезна практически, но и позволяет свести к минимуму ненужную активность собаки. И если уж к команде "Слушай" оказались пригодными даже шумные по природе своей фоксы, то в своем боксере, добермане, бультерьере (эти ребята и вообще - великие молчальники) можете не сомневаться. </w:t>
      </w:r>
    </w:p>
    <w:p>
      <w:pPr>
        <w:pStyle w:val="Normal"/>
        <w:rPr/>
      </w:pPr>
      <w:r>
        <w:rPr/>
        <w:t xml:space="preserve">- И не так уж это трудно, - вставила свое веское слово Джи-Джи. - Как только поймешь, что криком настоящего вредителя не напугаешь, так прямо само собой и получается. А если к тому же не бояться подпустить его поближе, обманув своей невозмутимостью, то и цапнуть потом, коли жизнь заставит, будет сподручнее. </w:t>
      </w:r>
    </w:p>
    <w:p>
      <w:pPr>
        <w:pStyle w:val="Normal"/>
        <w:rPr/>
      </w:pPr>
      <w:r>
        <w:rPr/>
        <w:t xml:space="preserve">Лучше всего начинать выработку навыка "Слушай" в реальных условиях, например, при входе в собственную парадную или в тесный закоулок, а также на улице при повороте за угол. Можно воспользоваться тем, что собака в сумерках и в темноте всегда насторожена больше, чем при полном освещении, и начать с тренировок в вечернее и ночное время. Как только раздастся любой негромкий звук, дождитесь естественной настороженной, но молчаливой реакции собаки и произнесите слово "Слушай". Любая активность резко запрещается. Похвалите за каждую, пусть бы даже случайную удачу - таким образом Вы закрепите инициативное поведение собаки как ответ на Вашу команду. При похвале совершенно необходимо повторить команду, чтобы собаке легче было связать слово с действием. </w:t>
      </w:r>
    </w:p>
    <w:p>
      <w:pPr>
        <w:pStyle w:val="Normal"/>
        <w:rPr/>
      </w:pPr>
      <w:r>
        <w:rPr/>
        <w:t xml:space="preserve">- А потом это становится все интереснее и интереснее, - опять не удержалась Джинка. -До того здорово разгадывать звуки, все больше понимать, откуда они происходят, когда можно оставаться спокойной, а когда может прийтись защищаться! Чего уж там, не будь это так увлекательно, разве бы Каська выучилась слушать? </w:t>
      </w:r>
    </w:p>
    <w:p>
      <w:pPr>
        <w:pStyle w:val="Normal"/>
        <w:rPr/>
      </w:pPr>
      <w:r>
        <w:rPr/>
        <w:t xml:space="preserve">Мама пропустила мимо ушей Джинкины сарказмы в адрес младшей сестры. Не до того ей было: еще столько нужно сказать! </w:t>
      </w:r>
    </w:p>
    <w:p>
      <w:pPr>
        <w:pStyle w:val="Normal"/>
        <w:rPr/>
      </w:pPr>
      <w:r>
        <w:rPr/>
        <w:t xml:space="preserve">Открою Вам еще одну профессиональную тайну, связанную с выработкой бдительности у собак. Существуют звуки и их сочетания, вызывающие у собак вполне определенные психические состояния. К ним относится и сочетание "Кто там?", особенно когда оно произносится в тревожном тоне, чуть приглушенным голосом. Эти слова безотказно вызывают у собак настороженную и тревожную реакцию, и потому могут использоваться для подготовки к охранной работе. Правда, реакция на них бывает слишком острой для команды "Слушай", так что применять их лучше на следующем этапе, при подготовке к команде "Чужой". По команде "Чужой" собака приготавливается к возможному отражению нападения: она может податься корпусом в сторону незнакомца, может натянуть поводок, заворчать предупреждающе, но ни облаивать постороннего, ни, тем более, кусаться, не имеет права. Такие попытки запрещаются так же, как и при команде "Слушай". </w:t>
      </w:r>
    </w:p>
    <w:p>
      <w:pPr>
        <w:pStyle w:val="Normal"/>
        <w:rPr/>
      </w:pPr>
      <w:r>
        <w:rPr/>
        <w:t xml:space="preserve">Если подозрительный человек продолжает решительно приближаться прямо к Вам и Вашей собаке, не внимая предупреждениям и не выказывая намерений обойти стороной, как сделал бы случайный прохожий, наступает черед угрожающего поведения. Тут уж собака имеет право на активность, предупреждающую человека о том, куда не стоило бы соваться очертя голову. Только активность эта заключается ни в коем случае не в вызывающем лае и не в "фехтовании зубами", приводящем на память забияк-мушкетеров. </w:t>
      </w:r>
    </w:p>
    <w:p>
      <w:pPr>
        <w:pStyle w:val="Normal"/>
        <w:rPr/>
      </w:pPr>
      <w:r>
        <w:rPr/>
        <w:t xml:space="preserve">Угрожающему поведению можно обучить практически любую собаку, независимо от породы и индивидуальных особенностей. Более того, угрожающее поведение, санкционированное хозяином для определенных случаев, помогает неоправданно агрессивным собакам вести себя намного спокойнее и уравновешеннее. Единственное условие правильной выработки угрожающего поведения - это четкая и очень разумная работа ассистента. А по существу своему выработка угрожающего поведения во многом совпадает с ситуативным обучением, определяющим правила реакций на поведение посторонних. </w:t>
      </w:r>
    </w:p>
    <w:p>
      <w:pPr>
        <w:pStyle w:val="Normal"/>
        <w:rPr/>
      </w:pPr>
      <w:r>
        <w:rPr/>
        <w:t xml:space="preserve">Важнейшим моментом в подготовке собаки-телохранителя является распознавание не замаха или злобного крика, а реальной угрозы. Сам по себе процесс распознавания образов и ситуаций - сложнейшая и интереснейшая проблема теории информации и общей психологии. Не вдаваясь в научные подробности, я хотела бы только подчеркнуть, что уверенное распознавание поведения постороннего человека предъявляет вполне определенные требования к общему психическому развитию собаки, и добиться этого можно не от всякого животного. </w:t>
      </w:r>
    </w:p>
    <w:p>
      <w:pPr>
        <w:pStyle w:val="Normal"/>
        <w:rPr/>
      </w:pPr>
      <w:r>
        <w:rPr/>
        <w:t xml:space="preserve">Хозяин имеет право позволить постороннему приблизиться почти вплотную, а мудрый и опытный телохранитель, умеющий распознать угрозу, не станет при этом выходить из себя. Он встанет чуть боком, прикрывая хозяина от опасности всем своим корпусом, но не теряя из виду потенциального врага. До тех пор, пока посторонний ведет себя спокойно, не совершая ни одного лишнего движения, собака-телохранитель остается с виду совершенно безразличной, и лишь хорошо знающий ее хозяин замечает то напряжение, с которым она следит за развитием событий. </w:t>
      </w:r>
    </w:p>
    <w:p>
      <w:pPr>
        <w:pStyle w:val="Normal"/>
        <w:rPr/>
      </w:pPr>
      <w:r>
        <w:rPr/>
        <w:t xml:space="preserve">При возникновении реальной угрозы или по требованию хозяина собака-телохранитель принимается за дело, не поднимая шума и делая минимум самых необходимых движений. Наступает самый ответственный этап охраны - единоборство с человеком. </w:t>
      </w:r>
    </w:p>
    <w:p>
      <w:pPr>
        <w:pStyle w:val="Normal"/>
        <w:rPr/>
      </w:pPr>
      <w:r>
        <w:rPr/>
        <w:t xml:space="preserve">Хорошее и надежное обучение собаки единоборству с человеком, а не его имитации, как часто бывает, - дело непростое и в высшей степени творческое. Задача ведь состоит не в том, чтобы обучить собаку "брать на пять баллов" (это значит - за плечо активной руки) и работать "с перехватом" или без него. Технических приемов в единоборстве собаки с человеком не меньше, чем, скажем, в борьбе дзюдо, но хороших результатов, как и в спорте, добивается лишь тот, кто умеет выбрать из всего арсенала самые эффективные. И еще - разгадать действия противника, чтобы не ошибиться в выборе. Потому-то и сложна подготовка настоящего телохранителя, в отличие от разучивания некоторого набора стандартных программ. </w:t>
      </w:r>
    </w:p>
    <w:p>
      <w:pPr>
        <w:pStyle w:val="Normal"/>
        <w:rPr/>
      </w:pPr>
      <w:r>
        <w:rPr/>
        <w:t xml:space="preserve">Не говоря уже о том, что собака-телохранитель обязана спокойно, не моргнув глазом, выдерживать активные действия человека (лобовая атака, любой удар), она должна быть и достаточно инициативной, чтобы не растеряться, оставшись без поддержки хозяина. И если Вам нужна надежная охрана, обязательно попросите инструктора, обучающего Вашу собаку, отработать ситуацию, которая называется "обрывом поводка". Инструктор обязан знать, что это такое. </w:t>
      </w:r>
    </w:p>
    <w:p>
      <w:pPr>
        <w:pStyle w:val="Normal"/>
        <w:rPr/>
      </w:pPr>
      <w:r>
        <w:rPr/>
        <w:t xml:space="preserve">В задачи этой книги не входит подробное изложение методики подготовки собаки-телохранителя, хотя, сказать по правде, я с удовольствием занялась бы и этим вопросом, теснейшим образом связанным с общими проблемами прикладной зоопсихологии. Однако, здесь я могу лишь предупредить Вас о том, чего следует остерегаться, попытавшись развеять кое-какие предрассудки и предубеждения. </w:t>
      </w:r>
    </w:p>
    <w:p>
      <w:pPr>
        <w:pStyle w:val="Normal"/>
        <w:rPr/>
      </w:pPr>
      <w:r>
        <w:rPr/>
        <w:t xml:space="preserve">Во-первых, никогда не пытайтесь обучить собаку охране собственными силами и с участием друзей. Не развивайте "охранные качества" и "злобность" в игре с Вами или членами Вашей семьи. Беда даже не в том, что собака может покусать Вас (при нормальных отношениях это - вряд ли), а в том, что в дальнейшем работу с учебным или настоящим нападающим она будет принимать за веселую игру! Максимум того, что можно осуществить без помощи профессионального "дразнилы" - это упражнения на хватку и удержание предмета. </w:t>
      </w:r>
    </w:p>
    <w:p>
      <w:pPr>
        <w:pStyle w:val="Normal"/>
        <w:rPr/>
      </w:pPr>
      <w:r>
        <w:rPr/>
        <w:t xml:space="preserve">Во-вторых, помните, что способность охранять себя, свою территорию и членов своего сообщества возникает не раньше, чем животное почувствует себя взрослым. Не принимайте за серьезные рабочие качества стремление щенка охранять утащенный на подстилку предмет. Напротив, чем хуже собака отдает Вам любую вещь (и даже самое соблазнительное лакомство), тем уже она станет Вас охранять от нападения. </w:t>
      </w:r>
    </w:p>
    <w:p>
      <w:pPr>
        <w:pStyle w:val="Normal"/>
        <w:rPr/>
      </w:pPr>
      <w:r>
        <w:rPr/>
        <w:t xml:space="preserve">В-третьих, никогда не разрешайте будущему телохранителю драться с другими собаками. Многие ошибочно полагают, будто драчливая собака подтверждает таким образом свою смелость и возможности в сражении с человеком. Нет, все обстоит как раз наоборот: собака, дерущаяся с животными, не воспринимает себя как потенциального соперника человека, а драчливость ее обуславливается не охранными, а, скорее, охотничьими формами поведения. </w:t>
      </w:r>
    </w:p>
    <w:p>
      <w:pPr>
        <w:pStyle w:val="Normal"/>
        <w:rPr/>
      </w:pPr>
      <w:r>
        <w:rPr/>
        <w:t xml:space="preserve">По этой же причине нельзя позволять телохранителю гоняться за кошками (даже если он призван выслеживать и догонять) и злоупотреблять играми "в палочку" и прочими функциональными играми, развивающими охотничьи стереотипы. </w:t>
      </w:r>
    </w:p>
    <w:p>
      <w:pPr>
        <w:pStyle w:val="Normal"/>
        <w:rPr/>
      </w:pPr>
      <w:r>
        <w:rPr/>
        <w:t xml:space="preserve">- Что ж ты не говоришь о том, что не всякого хозяина нам охота охранять? - Рольф остался верен себе. </w:t>
      </w:r>
    </w:p>
    <w:p>
      <w:pPr>
        <w:pStyle w:val="Normal"/>
        <w:rPr/>
      </w:pPr>
      <w:r>
        <w:rPr/>
        <w:t xml:space="preserve">- Самое бы время побеседовать о правильных отношениях с человеком. </w:t>
      </w:r>
    </w:p>
    <w:p>
      <w:pPr>
        <w:pStyle w:val="Normal"/>
        <w:rPr/>
      </w:pPr>
      <w:r>
        <w:rPr/>
        <w:t xml:space="preserve">- Успеется! Правильные отношения с хозяином, сам знаешь, нужны не только телохранителю. </w:t>
      </w:r>
    </w:p>
    <w:p>
      <w:pPr>
        <w:pStyle w:val="Normal"/>
        <w:rPr/>
      </w:pPr>
      <w:r>
        <w:rPr/>
        <w:t xml:space="preserve">- Это конечно! Но для телохранителя-то это особенно важно! </w:t>
      </w:r>
    </w:p>
    <w:p>
      <w:pPr>
        <w:pStyle w:val="Normal"/>
        <w:rPr/>
      </w:pPr>
      <w:r>
        <w:rPr/>
        <w:t xml:space="preserve">И, хотя возразить Маме было нечего, она все же решила отложить обсуждение отношений с хозяином до другой беседы. </w:t>
      </w:r>
    </w:p>
    <w:p>
      <w:pPr>
        <w:pStyle w:val="Normal"/>
        <w:rPr/>
      </w:pPr>
      <w:r>
        <w:rPr/>
        <w:t xml:space="preserve">Как выбрать собаку, наиболее подходящую для будущих обязанностей телохранителя? Прежде всего - по функциональным особенностям породы. </w:t>
        <w:br/>
        <w:br/>
        <w:t xml:space="preserve">Помнится, ко мне обратился хозяин очаровательного десятимесячного кобеля породы хаски - он желал воспитать собаку для личной охраны и заботился лишь о том, чтобы не пропустить нужный для обучения возраст. Будучи уверен, что собака, так похожая на волка и действительно близкая к нему по происхождению, будет охранять всенепременнейше и почти что сама собой, он выбрал щенка от чемпиона по ездовым упряжкам. И как же он был разочарован, когда мне пришлось объяснить ему, что уж из кого-кого, а из хаски-то охранник никак не получится! </w:t>
      </w:r>
    </w:p>
    <w:p>
      <w:pPr>
        <w:pStyle w:val="Normal"/>
        <w:rPr/>
      </w:pPr>
      <w:r>
        <w:rPr/>
        <w:t xml:space="preserve">Хаски - ездовые лайки Крайнего Севера, от века жившие среди людей и занимавшиеся чисто транспортными обязанностями. От них всегда требовалось максимальное миролюбие по отношению и к людям, и к сотоварищам по упряжке, и собаки, проявлявшие хоть малейшую агрессивность, выбраковывались так же жестоко, как и сворные охотничьи собаки. Какая уж тут охрана! И если в двух-трехмесячном возрасте, когда у собаки оформляются породные стереотипы, еще можно в той или иной степени расширить ее функции (да и то - без стопроцентной гарантии), то уже месяцем позже подобные попытки обречены на полную неудачу. Да еще и с сыном чемпиона по гонкам на упряжках! Ну, нет у него ни малейших поводов ни для конкуренции, ни для защиты от человека! </w:t>
      </w:r>
    </w:p>
    <w:p>
      <w:pPr>
        <w:pStyle w:val="Normal"/>
        <w:rPr/>
      </w:pPr>
      <w:r>
        <w:rPr/>
        <w:t xml:space="preserve">К слову, волки и многие их потомки, одомашненные сравнительно недавно, вовсе не отличаются особой смелостью и конфликтностью по отношению к человеку. Всем диким животным свойственна единственная реакция на человека - избегание, а в борьбу с человеком они вступают только тогда, когда нет никаких других шансов на спасение жизни. Да и гибридные потомки, полученные от волка и домашней собаки, в подавляющем большинстве случаев наследуют повышенную возбудимость и трусость по отношению к человеку - даже к хозяину. Потому-то при воспитании хаски-телохранителя опереться можно было бы разве что на поведение самозащиты, запугав щенка до "реакции загнанной в угол крысы", но это означало бы искалечить психику чудесного кобелька. </w:t>
      </w:r>
    </w:p>
    <w:p>
      <w:pPr>
        <w:pStyle w:val="Normal"/>
        <w:rPr/>
      </w:pPr>
      <w:r>
        <w:rPr/>
        <w:t xml:space="preserve">Стоит ли овчинка выделки, всегда решает хозяин, но я в таких случаях работать отказываюсь, объяснив, почему. Пусть, если уж ему угодно, уродует психику собаки без моей помощи! </w:t>
      </w:r>
    </w:p>
    <w:p>
      <w:pPr>
        <w:pStyle w:val="Normal"/>
        <w:rPr/>
      </w:pPr>
      <w:r>
        <w:rPr/>
        <w:t>Рольф хмыкнул с явным неудовольствием.</w:t>
      </w:r>
    </w:p>
    <w:p>
      <w:pPr>
        <w:pStyle w:val="Normal"/>
        <w:rPr/>
      </w:pPr>
      <w:r>
        <w:rPr/>
        <w:t>- Они бы еще из сеттера или ретривера телохранителя воспитывали! Хотя у ретривера все-таки больше шансов - он к семье, и особенно к детям, очень сильно привязывается.</w:t>
      </w:r>
    </w:p>
    <w:p>
      <w:pPr>
        <w:pStyle w:val="Normal"/>
        <w:rPr/>
      </w:pPr>
      <w:r>
        <w:rPr/>
        <w:t xml:space="preserve">Джинечка поддержала Вожака изо всех своих фоксячьих силенок. </w:t>
      </w:r>
    </w:p>
    <w:p>
      <w:pPr>
        <w:pStyle w:val="Normal"/>
        <w:rPr/>
      </w:pPr>
      <w:r>
        <w:rPr/>
        <w:t xml:space="preserve">- Да я и сама "переделанная", вместо охоты Маму охраняю, но у меня в родне хотя бы злость к зверю была! Да и переучивалась я сколько себя помню, и Маму любила еще раньше, чем родилась! Фыркнув от возмущения, она отправилась на кухню - попить от расстройства водички. </w:t>
      </w:r>
    </w:p>
    <w:p>
      <w:pPr>
        <w:pStyle w:val="Normal"/>
        <w:rPr/>
      </w:pPr>
      <w:r>
        <w:rPr/>
        <w:t xml:space="preserve">Так что решать, что Вам дороже: именно эта порода или надежная охрана, придется еще на этапе выбора породы. Выбор, впрочем, не так уж мал: ризеншнауцер, ротвейлер, доберман-пинчер, несколько хуже - сенбернар или ньюфаундленд, многие из терьеров... Из охотничьих собак лучше других пригодны к охране лайки. И, разумеется, лучшими телохранителями становятся самые разные овчарки, относительно которых я должна сделать только предупреждение: некоторые из пастушьих собак вовсе не приспособлены к борьбе с человеком, как, например, колли. Поэтому, выбирая своего будущего телохранителя, постарайтесь побольше узнать об истории породы и понять, насколько ей свойственны необходимые для этого формы поведения. </w:t>
      </w:r>
    </w:p>
    <w:p>
      <w:pPr>
        <w:pStyle w:val="Normal"/>
        <w:rPr/>
      </w:pPr>
      <w:r>
        <w:rPr/>
        <w:t xml:space="preserve">Надо, пожалуй, сказать хотя бы пару слов и об охранных возможностях столь популярных нынче боевых пород - от бультерьера до пит-бультерьера. Их врожденные особенности - повышенный болевой порог, самозабвение в бою, умение использовать энергетику противника - внушают многим мысль о том, что именно эти собаки могли бы стать лучшими телохранителями, чем представители любой другой породы. Вдобавок у некоторых из боевых собак, ведущих свой род от американских предков, в наследственности закреплены стереотипы боя с человеком. </w:t>
      </w:r>
    </w:p>
    <w:p>
      <w:pPr>
        <w:pStyle w:val="Normal"/>
        <w:rPr/>
      </w:pPr>
      <w:r>
        <w:rPr/>
        <w:t xml:space="preserve">Однако у большинства боевых собак их особые возможности использовались в драках с сородичами и другими животными, так что эти функции ближе все-таки к охотничьим, чем к охранным. И даже те из них, чьи предки замечательно сражались с человеком в специальной яме, вовсе не обязательно используют свои врожденные качества в охране. Да, драться с человеком и даже побеждать его они умеют, но объяснить им, в каких случаях это следует делать, в высшей степени трудно. К тому же, и представления о стайных отношениях у них существенно искажены. Попробуйте-ка не просто выработать у такой собаки угрожающее поведение, а, как мы договорились, сделать надежную охрану хозяина собственной потребностью и страстью! </w:t>
      </w:r>
    </w:p>
    <w:p>
      <w:pPr>
        <w:pStyle w:val="Normal"/>
        <w:rPr/>
      </w:pPr>
      <w:r>
        <w:rPr/>
        <w:t xml:space="preserve">Для Вас не будет неожиданностью, что непревзойденным телохранителем я считаю немецкую овчарку. Именно немецкая овчарка, от века жившая вместе с людьми и работавшая с ними в самых разнообразных условиях и во всех мыслимых функциональных применениях (вплоть до охотничьих), действительно превосходит все остальные породы по своим психическим возможностям. В обоснование этого заявления я могла бы вкратце изложить Вам историю породы, процитировать "отца немецкой овчарки" Макса фон Штефаница, настаивавшего на том, чтобы эти собаки во все века оставались прежде всего рабочими, - но не могу себе этого позволить за недостатком места! Скажу только о том, что универсальность и высокая дрессируемость этих собак закреплена а их генетической памяти - они словно бы вспоминают практически любую команду, а не обучаются ей заново. А Вам остается только поверить мне на слово... или проверить возможности этих собак на собственной практике. </w:t>
      </w:r>
    </w:p>
    <w:p>
      <w:pPr>
        <w:pStyle w:val="Normal"/>
        <w:rPr/>
      </w:pPr>
      <w:r>
        <w:rPr/>
        <w:t xml:space="preserve">Однако, Международная Кинологическая Федерация в течение многих десятилетий запрещала служебное применение своих овчарок и стремилась создать конституциональный тип, удобный для содержания в весьма стесненных обстоятельствах, довольствующийся минимумом движения и психической деятельности, с серьезнейшими ограничениями на допустимые формы поведения. Помните, у Джоан Палмер: "Стоит немецкой овчарке зарычать, как на следующий же день в газетах появятся заголовки "Немецкая овчарка опять растерзала почтальона!"? </w:t>
      </w:r>
    </w:p>
    <w:p>
      <w:pPr>
        <w:pStyle w:val="Normal"/>
        <w:rPr/>
      </w:pPr>
      <w:r>
        <w:rPr/>
        <w:t xml:space="preserve">Так откуда же взяться у их потомков тем качествам, которые нужны для успешной борьбы с хорошо подготовленным человеком? Между прочим, скажу Вам по секрету: те, кто готовится к профессиональному нападению на людей, обучаются и борьбе с собаками. </w:t>
      </w:r>
    </w:p>
    <w:p>
      <w:pPr>
        <w:pStyle w:val="Normal"/>
        <w:rPr/>
      </w:pPr>
      <w:r>
        <w:rPr/>
        <w:t xml:space="preserve">- Где же их после этого обхитрить какому-нибудь ротвейлеру! - воскликнул, с необычной для себя живостью, возгордившийся Рольф. </w:t>
      </w:r>
    </w:p>
    <w:p>
      <w:pPr>
        <w:pStyle w:val="Normal"/>
        <w:rPr/>
      </w:pPr>
      <w:r>
        <w:rPr/>
        <w:t xml:space="preserve">- Шовинист ты собачий! - только и ответила Мама. </w:t>
      </w:r>
    </w:p>
    <w:p>
      <w:pPr>
        <w:pStyle w:val="Normal"/>
        <w:rPr/>
      </w:pPr>
      <w:r>
        <w:rPr/>
        <w:t xml:space="preserve">Поэтому на должность Вашего телохранителя для самых ответственных применений я горячо рекомендовала бы ту собаку, которая в годы борьбы с буржуазной идеологией была названа "восточноевропейской овчаркой". Несмотря на то, что "восточники" и "немцы" представляют собой одну и ту же породу (и, к слову, различаются вовсе не по окрасу, как думают многие), восточноевропейский тип довольно далеко отошел от овчарок, разводимых сейчас в Западной Европе. Причиной тому не только предпочтения селекционеров и принятые Уставом ФЦИ ограничения, но и целый ряд объективных факторов (главным образом, это приспособление к климатическим и социальным условиям). Крупная, мощная, с объемной пастью и хорошо развитой зубной системой, восточноевропейская овчарка по своим физическим возможностям не уступит сильному мужчине. А универсальная психика собаки позволяет ей без большого труда усвоить любые требования и пожелания хозяина, а также разгадать действия постороннего и эффективно противостоять им. Вот уж воистину: собака для человека и одновременно - против человека! </w:t>
      </w:r>
    </w:p>
    <w:p>
      <w:pPr>
        <w:pStyle w:val="Normal"/>
        <w:rPr/>
      </w:pPr>
      <w:r>
        <w:rPr/>
        <w:t xml:space="preserve">Черная морда Рольфа лучилась от нескрываемого удовольствия. А Джинка, с обожанием взиравшая на своею Вожака, тихонько проговорила: </w:t>
      </w:r>
    </w:p>
    <w:p>
      <w:pPr>
        <w:pStyle w:val="Normal"/>
        <w:rPr/>
      </w:pPr>
      <w:r>
        <w:rPr/>
        <w:t xml:space="preserve">- Я, конечно, понимаю, что нам, факсам, с вами потягаться, но хочется... </w:t>
      </w:r>
    </w:p>
    <w:p>
      <w:pPr>
        <w:pStyle w:val="Normal"/>
        <w:rPr/>
      </w:pPr>
      <w:r>
        <w:rPr/>
        <w:t xml:space="preserve">- Чего тебе хочется, маленькая? - с улыбкой спросила Мама. </w:t>
      </w:r>
    </w:p>
    <w:p>
      <w:pPr>
        <w:pStyle w:val="Normal"/>
        <w:rPr/>
      </w:pPr>
      <w:r>
        <w:rPr/>
        <w:t xml:space="preserve">- Ну... чтоб ты хоть когда-нибудь и обо мне так сказала... Я ведь тоже не промах. </w:t>
      </w:r>
    </w:p>
    <w:p>
      <w:pPr>
        <w:pStyle w:val="Normal"/>
        <w:rPr/>
      </w:pPr>
      <w:r>
        <w:rPr/>
        <w:t xml:space="preserve">- Родненькая, да я и так все время подчеркиваю твои способности! Ты, вон, у меня ризенов да ротвейлеров учишь охранять хозяина! </w:t>
      </w:r>
    </w:p>
    <w:p>
      <w:pPr>
        <w:pStyle w:val="Normal"/>
        <w:rPr/>
      </w:pPr>
      <w:r>
        <w:rPr/>
        <w:t xml:space="preserve">- Я и то временами удивляюсь, как ты умеешь показать этим верзилам разные способы охраны, - заговорил Черный. - Тут, правда, еще одна причина есть. Стоит тебе с этаким великаном подружиться, а ты это умеешь, как он в любой ситуации пойдет выручать даже не своего хозяина, а тебя. Не может же здоровенный мужик стоять в стороне, когда девочка-малышка сражается с нападающим! </w:t>
      </w:r>
    </w:p>
    <w:p>
      <w:pPr>
        <w:pStyle w:val="Normal"/>
        <w:rPr/>
      </w:pPr>
      <w:r>
        <w:rPr/>
        <w:t xml:space="preserve">- Молодец, Черный, - оживилась Мама. - Я-то думала, что тут дело только в Джинечкином бесшабашном азарте, а оказывается, есть еще и дополнительная мотивация. </w:t>
      </w:r>
    </w:p>
    <w:p>
      <w:pPr>
        <w:pStyle w:val="Normal"/>
        <w:rPr/>
      </w:pPr>
      <w:r>
        <w:rPr/>
        <w:t xml:space="preserve">Джи-Джи приосанилась. Еще бы! Сам Рольф ее хвалит! И Мама радуется какой-то "дополнительной мотивации" - что бы это ни значило, а дело, видно, хорошее. </w:t>
      </w:r>
    </w:p>
    <w:p>
      <w:pPr>
        <w:pStyle w:val="Normal"/>
        <w:rPr/>
      </w:pPr>
      <w:r>
        <w:rPr/>
        <w:t xml:space="preserve">Нынче вошли в повсеместное распространение так называемые "совмещенные" программы дрессировки, когда за десять занятий Вам предлагают обучить годовалую собаку и послушанию, и основам охраны. Не рекомендую Вам соблазняться мнимой экономией средств, времени и собственных усилий. Можете не сомневаться, что это совершенно невозможно: ведь послушание и охрана требуют диаметрально противоположных психических качеств. Если послушание основано на подчинении и преимущественно на подавлении собственных желаний, то охрана немыслима без собственной инициативы и активности. И быстрое, в течение одного занятия, переключение с одного вида деятельности на другой очень затруднительно для психики молодой собаки. </w:t>
      </w:r>
    </w:p>
    <w:p>
      <w:pPr>
        <w:pStyle w:val="Normal"/>
        <w:rPr/>
      </w:pPr>
      <w:r>
        <w:rPr/>
        <w:t xml:space="preserve">Я не стану говорить о том, что для скорейшей выработки агрессивного поведения этакие, с позволения сказать, кинологи доводят собак до реакции самосохранения, буквально - до страха за свою жизнь. И происходит это зачастую как раз в возрасте созревания, когда психика и без того в высшей степени уязвима. И Вы полагаете, будто сможете положиться на такого "телохранителя"? </w:t>
      </w:r>
    </w:p>
    <w:p>
      <w:pPr>
        <w:pStyle w:val="Normal"/>
        <w:rPr/>
      </w:pPr>
      <w:r>
        <w:rPr/>
        <w:t xml:space="preserve">Кроме того, для того, чтобы охранная деятельность была для собаки естественной, Ваш питомец должен ощущать себя совершенно взрослым индивидуумом ответственного стайного ранга - не ниже Воина или Матери. Годовалая собакане готова к этому по законам возрастного развития. Вряд ли стоит требовать от шестнадцатилетнего юнца, чтобы он очертя голову бросился в драку со взрослым и опытным бойцом. А собака, идущая на "нарушителя", оказывается именно в таком положении. </w:t>
      </w:r>
    </w:p>
    <w:p>
      <w:pPr>
        <w:pStyle w:val="Style13"/>
        <w:rPr/>
      </w:pPr>
      <w:r>
        <w:rPr/>
        <w:t xml:space="preserve">И если даже обучение по "совмещенной" программе позволит Вашей собаке успешно имитировать агрессию, то она, скорее всего, распространится и на те случаи, когда Вы того не желаете. </w:t>
      </w:r>
    </w:p>
    <w:p>
      <w:pPr>
        <w:pStyle w:val="Heading3"/>
        <w:jc w:val="center"/>
        <w:rPr/>
      </w:pPr>
      <w:bookmarkStart w:id="19" w:name="21"/>
      <w:bookmarkEnd w:id="19"/>
      <w:r>
        <w:rPr/>
        <w:t xml:space="preserve">Беседа двадцать первая. </w:t>
        <w:br/>
        <w:t>"ПРОВАЛ НАУЧЕНИЯ"</w:t>
      </w:r>
    </w:p>
    <w:p>
      <w:pPr>
        <w:pStyle w:val="Style13"/>
        <w:rPr/>
      </w:pPr>
      <w:r>
        <w:rPr/>
        <w:t xml:space="preserve">Эта тема может показаться мелкой по сравнению с другими нашими беседами. Однако явление это встречается так часто и обычно вызывает у хозяев собак столько отрицательных эмоций, что я хочу уберечь Вас от ненужных переживаний. </w:t>
      </w:r>
    </w:p>
    <w:p>
      <w:pPr>
        <w:pStyle w:val="Style13"/>
        <w:rPr/>
      </w:pPr>
      <w:r>
        <w:rPr/>
        <w:t xml:space="preserve">С провалом научения знакомы все опытные дрессировщики, в том числе и цирковые. По ходу разучивания того или иного поведения животное, еще вчера гладко выполнявшее все, что требуется, вдруг словно бы глупеет, переставая понимать и выполнять знакомые команды. Мы знаем это и по собственным детям: при освоении сложных разделов школьной программы внезапно наступает период полной "бестолковости" - как будто задачки, которых решено уже множество, вдруг стали ребенку не под силу. И кричать, сердиться, обвинять дитя в природной зловредности совершенно бесполезно. Так можно добиться разве что потоков слез да полного отвращения к учебе. </w:t>
      </w:r>
    </w:p>
    <w:p>
      <w:pPr>
        <w:pStyle w:val="Normal"/>
        <w:rPr/>
      </w:pPr>
      <w:r>
        <w:rPr/>
        <w:t xml:space="preserve">А хозяева собак как раз охотно обвиняют их в злостном непослушании, в невесть откуда взявшемся упрямстве, переживают и наказывают своих питомцев. Да нужно-то было всего-навсего выждать, правильно построив программу повторения пройденного! Ведь провал научения обусловлен глубинными механизмами психики и представляет собой паузу, необходимую для анализа и систематизации вновь поступившей информации. </w:t>
      </w:r>
    </w:p>
    <w:p>
      <w:pPr>
        <w:pStyle w:val="Normal"/>
        <w:rPr/>
      </w:pPr>
      <w:r>
        <w:rPr/>
        <w:t xml:space="preserve">Накопив первичные факты, сознание как будто берет тайм-аут для их осмысления и связывания между собой и с известными ранее - это уже известно нам по возрастному развитию, но то же происходит и при освоении какой-либо конкретной информации. Длительность и сила такого провала сильно зависит от предыстории развития психики и ее индивидуальных свойств. У хорошо развитого психически животного провал научения не бывает ни долгим, ни особенно глубоким, в этот период оно не реагирует на требования хозяина конфликтами и истериками. Кроме того, важно и то, насколько напряженная психическая деятельность предлагается в это время мозгу. Правильнее всего использовать провал научения для повторения хорошо знакомых навыков и форм поведения, а также для тех упражнений, которые интересны собаке. Хозяин, понимающий и любящий свою собаку, интуитивно побережет ее психику от перегрузок, снизив требования к чистоте выполнения заданий, не станет наращивать сложность упражнений. </w:t>
      </w:r>
    </w:p>
    <w:p>
      <w:pPr>
        <w:pStyle w:val="Normal"/>
        <w:rPr/>
      </w:pPr>
      <w:r>
        <w:rPr/>
        <w:t>Если же хозяин нервничает и, обнадежившись предшествующими успехами, предъявляет к собаке слишком высокие требования, то работа строится уже не на анализе сути происходящего, а на растерянном, вслепую, переборе вариантов или на нерассуждающем повиновении. В некоторых случаях последнее не лишено смысла - так давайте же и предложим собаке в это время как раз такие задания. Только не стоит рисковать ломкой тех отношений с собакой, которые складывались в течение всей ее жизни и работы с Вами.</w:t>
      </w:r>
    </w:p>
    <w:p>
      <w:pPr>
        <w:pStyle w:val="Normal"/>
        <w:rPr/>
      </w:pPr>
      <w:r>
        <w:rPr/>
        <w:t xml:space="preserve">Мама решила проверить свои соображения у своего главного консультанта. </w:t>
      </w:r>
    </w:p>
    <w:p>
      <w:pPr>
        <w:pStyle w:val="Normal"/>
        <w:rPr/>
      </w:pPr>
      <w:r>
        <w:rPr/>
        <w:t xml:space="preserve">- Что скажешь. Черный? </w:t>
      </w:r>
    </w:p>
    <w:p>
      <w:pPr>
        <w:pStyle w:val="Normal"/>
        <w:rPr/>
      </w:pPr>
      <w:r>
        <w:rPr/>
        <w:t>- А то и скажу: я ведь сам тебе всякий раз докладываю, когда у воспитанника наступает этот самый провал и когда бесполезно чего-то добиваться.</w:t>
      </w:r>
    </w:p>
    <w:p>
      <w:pPr>
        <w:pStyle w:val="Style13"/>
        <w:rPr/>
      </w:pPr>
      <w:r>
        <w:rPr/>
        <w:t xml:space="preserve">- И верно. Раз уж ты отошел от собачки и принялся баловаться в стороне, словно бы и не на работе, я знаю, что занятие впрок не пойдет, надо менять стиль и задания. А как ты узнаешь, что провал наступил? </w:t>
      </w:r>
    </w:p>
    <w:p>
      <w:pPr>
        <w:pStyle w:val="Style13"/>
        <w:rPr/>
      </w:pPr>
      <w:r>
        <w:rPr/>
        <w:t xml:space="preserve">- Да это уж совсем дело нехитрое. Ты. что ли, собачьего языка не понимаешь? Видишь, что глазки забегали, ушки то и дело на затылок ложатся, - призадумайся! Дай для проверки команду попроще, да и ту не отрабатывай дочиста. Сама же потом больше времени, сил и нервов, своих, моих, собачкиных и хозяйских, сэкономишь. А не то молодую собачку и сорвать нетрудно! </w:t>
      </w:r>
    </w:p>
    <w:p>
      <w:pPr>
        <w:pStyle w:val="Style13"/>
        <w:rPr/>
      </w:pPr>
      <w:r>
        <w:rPr/>
        <w:t xml:space="preserve">Итак, позаботимся о спокойном, без лишних эмоций режиме занятий, о снижении нагрузок и требований. Не станем давать собаке новых заданий. Но прекращать работу не будем ни в коем случае - иначе это приведет к полному отказу от дальнейшего обучения. Собака себе не враг - почувствовав, что можно уйти от скучной и нелюбимой работы (а такая есть у всех и всегда), она способна не то что упрямиться и безобразничать, а даже симулировать болезнь. И главная Ваша задача на период провала научения - не позволить зверю забыть, что любые требования хозяина обязательны к выполнению. И пусть собака не догадывается, что требования эти Вы сознательно облегчаете. Ни в коем случае не теряйте терпения и не раздражайтесь - займитесь отработкой надежности и безотказности выполнения уже разученных команд. </w:t>
      </w:r>
    </w:p>
    <w:p>
      <w:pPr>
        <w:pStyle w:val="Normal"/>
        <w:rPr/>
      </w:pPr>
      <w:r>
        <w:rPr/>
        <w:t xml:space="preserve">Если Ваша собака страдает чрезмерным самомнением и вообще не очень-то желает считаться с Вашими требованиями, то провал научения можно использовать для того, чтобы несколько сбить ее спесь. В этом случае следует как раз немного завысить требования, снижая тем самым уверенность зверя в собственной способности правильно и четко выполнить команду. Полезно в этом случае воспользоваться работой на снарядах и разок-другой "посадить" зверя на барьере или буме. Только не перестарайтесь, чтобы не довести дело до протеста и отказа от "бесперспективной", по мнению собаки, работы. Пусть у Вашего питомца все же останется способ Вас порадовать. Тогда Ваше одобрение, действуя на фоне мощной потребности в самоутверждении, станет сильнодействующим средством для дальнейшей работы. </w:t>
      </w:r>
    </w:p>
    <w:p>
      <w:pPr>
        <w:pStyle w:val="Normal"/>
        <w:rPr/>
      </w:pPr>
      <w:r>
        <w:rPr/>
        <w:t xml:space="preserve">Особенно ярко провал научения выступает именно при ситуативном обучении, в ходе юниор-дрессировки - этому способствует и возраст, и недостаточная самооценка собаки. Иногда мы предпочитаем сделать перерыв в занятиях с инструктором, но, подобрав нужные упражнения, настаиваем на том, чтобы хозяин продолжал самостоятельную работу "в </w:t>
        <w:br/>
        <w:t xml:space="preserve">охотку" для себя и своего любимца. Как правило, через неделю-другую хозяин сообщает нам о "нежданной" радости: собака заработала намного лучше, чем раньше! Тогда для окончательной шлифовки и надежного закрепления навыков нам остается провести всего-навсего пару занятий. </w:t>
      </w:r>
    </w:p>
    <w:p>
      <w:pPr>
        <w:pStyle w:val="Style13"/>
        <w:rPr/>
      </w:pPr>
      <w:r>
        <w:rPr/>
        <w:t xml:space="preserve">Вот так и воспитывается та собака, какую Вы всегда хотели иметь. </w:t>
      </w:r>
    </w:p>
    <w:p>
      <w:pPr>
        <w:pStyle w:val="Style13"/>
        <w:rPr/>
      </w:pPr>
      <w:r>
        <w:rPr/>
        <w:t xml:space="preserve">- Это ты обо мне? - невероятно оживился Черный, позабыв о своем напускном равнодушии. </w:t>
      </w:r>
    </w:p>
    <w:p>
      <w:pPr>
        <w:pStyle w:val="Style13"/>
        <w:rPr/>
      </w:pPr>
      <w:r>
        <w:rPr/>
        <w:t xml:space="preserve">Мама ответила почти серьезно, так, что собаки не сразу уловили легкую иронию. - Ну что ты! О таком, как ты, я и мечтать не могла! </w:t>
      </w:r>
    </w:p>
    <w:p>
      <w:pPr>
        <w:pStyle w:val="Style13"/>
        <w:rPr/>
      </w:pPr>
      <w:r>
        <w:rPr/>
        <w:t xml:space="preserve">Рольф насупился: - Издеваешься, что ли? </w:t>
      </w:r>
    </w:p>
    <w:p>
      <w:pPr>
        <w:pStyle w:val="Style13"/>
        <w:rPr/>
      </w:pPr>
      <w:r>
        <w:rPr/>
        <w:t xml:space="preserve">- Не обижайся, это для красного словца, но, тем не менее, истинная правда! Ты ведь не только обучен по трем разным программам, да в добавление к ним знаешь многое и из связной, и из поводырской, и из других служб. Ты - СОБАКА-НАСТАВНИК! </w:t>
      </w:r>
    </w:p>
    <w:p>
      <w:pPr>
        <w:pStyle w:val="Style13"/>
        <w:rPr/>
      </w:pPr>
      <w:r>
        <w:rPr/>
        <w:t xml:space="preserve">Джинка тихонько хмыкнула. Она искренне не понимала, что тут такого особенного - она-то тоже собака-наставник, хотя никаким особым премудростям и не училась. Ну и что? Работа как работа, только интереснее прочих. </w:t>
      </w:r>
    </w:p>
    <w:p>
      <w:pPr>
        <w:pStyle w:val="Style13"/>
        <w:rPr/>
      </w:pPr>
      <w:r>
        <w:rPr/>
        <w:t xml:space="preserve">Мне в работе действительно очень часто помогают мои собственные и моих друзей собаки, выступающие в роли наставников. Они не просто служат для наших воспитанников примером для подражания, на самом деле их обязанности намного шире и сложнее. </w:t>
      </w:r>
    </w:p>
    <w:p>
      <w:pPr>
        <w:pStyle w:val="Style13"/>
        <w:rPr/>
      </w:pPr>
      <w:r>
        <w:rPr/>
        <w:t xml:space="preserve">Опытная и хорошо обученная собака, понимающая своего "начальника" не только с полуслова, а и вовсе без слов, может продемонстрировать любой стиль работы, не обманываясь непривычной мягкостью в обращении и не обижаясь на неожиданные резкости. Главное - чтобы она хорошо понимала цель работы и умела показать хозяину воспитанника, к чему приводят те или иные его ошибки, а собаке - как следует вести себя по отношению к человеку. </w:t>
      </w:r>
    </w:p>
    <w:p>
      <w:pPr>
        <w:pStyle w:val="Normal"/>
        <w:rPr/>
      </w:pPr>
      <w:r>
        <w:rPr/>
        <w:t xml:space="preserve">Вообще говоря, основная и неоценимая роль собаки-наставника состоит именно в установлении правильного отношения собаки-воспитанника ко всему: к происшествиям, к окружающей обстановке, к собственному хозяину и посторонним. </w:t>
      </w:r>
    </w:p>
    <w:p>
      <w:pPr>
        <w:pStyle w:val="Normal"/>
        <w:rPr/>
      </w:pPr>
      <w:r>
        <w:rPr/>
        <w:t xml:space="preserve">Наставник-то и помогает правильно и безошибочно сформировать те эмоции и мотивации, которые обеспечивают желательное поведение воспитанника. </w:t>
      </w:r>
    </w:p>
    <w:p>
      <w:pPr>
        <w:pStyle w:val="Normal"/>
        <w:rPr/>
      </w:pPr>
      <w:r>
        <w:rPr/>
        <w:t xml:space="preserve">Поведение собаки-наставника полностью соответствует общевидовым и породным нормам, что позволяет показать хозяину воспитанника нормальные реакции и точно рассчитать нужные воздействия. Кроме того, собака-наставник обязана быть достаточно контактной для того, чтобы можно было передать ее поводок чужому хозяину и показать таким образом конкретные приемы управления собакой. </w:t>
      </w:r>
    </w:p>
    <w:p>
      <w:pPr>
        <w:pStyle w:val="Normal"/>
        <w:rPr/>
      </w:pPr>
      <w:r>
        <w:rPr/>
        <w:t xml:space="preserve">Существенно и то, что этим мгновенно снимается скептицизм, присущий тем, кто уже столкнулся с проблемами собачьего поведения: человек убеждается, что благодаря правильному управлению он способен добиться того, чего хочет, даже от чужой собаки. А вера в свои возможности еще никому не повредила, не так ли? </w:t>
      </w:r>
    </w:p>
    <w:p>
      <w:pPr>
        <w:pStyle w:val="Normal"/>
        <w:rPr/>
      </w:pPr>
      <w:r>
        <w:rPr/>
        <w:t xml:space="preserve">А когда хозяин воспитанника работает со взрослым и авторитетным наставником, то это заставляет его собственную собаку как бы перенести уважение к сородичу на своего хозяина: раз уж Вожак или Старшая Мать его слушается, то мне и сам Бог велел! И трудности дрессировки, обучения, коррекции характера резко идут на убыль. Собака младшего социального ранга, работающая в качестве наставника, помогает воспитаннику обрести уверенность в себе и правильно понять свою роль по отношению к человеку. Не говорю уже о том, что только собака способна научить другую собаку множеству нюансов поведения, продемонстрировать которые даже самый опытный человек просто не в состоянии. При этом тоже приходится прибегать к помощи собак разных размеров, пород и стайных рангов - ведь обязанности наставника в каждом конкретном случае определяются целями работы. </w:t>
      </w:r>
    </w:p>
    <w:p>
      <w:pPr>
        <w:pStyle w:val="Normal"/>
        <w:rPr/>
      </w:pPr>
      <w:r>
        <w:rPr/>
        <w:t xml:space="preserve">Заявляю по опыту многих лет работы: только собака может донести до собаки требования человека "на родном языке"! Разумное сотрудничество с собаками-наставниками разных пород и специализаций сокращает сроки работы (а следовательно, и Ваши издержки) раза в полтора-два, а эффективность и надежность результатов растут, можно сказать, на глазах. </w:t>
      </w:r>
    </w:p>
    <w:p>
      <w:pPr>
        <w:pStyle w:val="Normal"/>
        <w:rPr/>
      </w:pPr>
      <w:r>
        <w:rPr/>
        <w:t xml:space="preserve">Что же касается моих преимуществ, то собаки-наставники помогают мне даже на первом этапе, когда я разбираюсь в характере и происхождении Ваших проблем. Я ведь знаю их, своих наставников, как облупленных, а по их реакциям могу судить о причинах затруднений воспитанника. Тогда и методы решения подбираются точнее и быстрее. </w:t>
      </w:r>
    </w:p>
    <w:p>
      <w:pPr>
        <w:pStyle w:val="Normal"/>
        <w:rPr/>
      </w:pPr>
      <w:r>
        <w:rPr/>
        <w:t xml:space="preserve">- Ты бы еще рассказала, как мы с тобой договариваемся, что будем с собачкой делать, - попросил Черный. </w:t>
      </w:r>
    </w:p>
    <w:p>
      <w:pPr>
        <w:pStyle w:val="Normal"/>
        <w:rPr/>
      </w:pPr>
      <w:r>
        <w:rPr/>
        <w:t xml:space="preserve">- Как с той трусливенькой овчарочкой, которую ты просила не обижать, а ее хозяин решил, будто я вообще ее не замечаю. </w:t>
      </w:r>
    </w:p>
    <w:p>
      <w:pPr>
        <w:pStyle w:val="Normal"/>
        <w:rPr/>
      </w:pPr>
      <w:r>
        <w:rPr/>
        <w:t xml:space="preserve">-Да кто поверит? - вздохнула Мама. - Ну, скажу я. что в троллейбусе тебе объяснила задание... меня же за сумасшедшую примут. Об этом, как и о наших задушевных разговорах, только мы с вами и знаем. </w:t>
      </w:r>
    </w:p>
    <w:p>
      <w:pPr>
        <w:pStyle w:val="Normal"/>
        <w:rPr/>
      </w:pPr>
      <w:r>
        <w:rPr/>
        <w:t xml:space="preserve">Тут заговорила Джинечка. </w:t>
      </w:r>
    </w:p>
    <w:p>
      <w:pPr>
        <w:pStyle w:val="Normal"/>
        <w:rPr/>
      </w:pPr>
      <w:r>
        <w:rPr/>
        <w:t>- Не хочешь об этом, так расскажи, как наш Черный сам выдумывает разные приемчики. Как ты рассердилась на него, когда он взял у хозяина собачки хлеб, чтобы та заревновала и быстрей послушалась.</w:t>
      </w:r>
    </w:p>
    <w:p>
      <w:pPr>
        <w:pStyle w:val="Normal"/>
        <w:rPr/>
      </w:pPr>
      <w:r>
        <w:rPr/>
        <w:t>- А вот об этом мне вспоминать стыдно, - засмеялась Мама. - Я ведь тогда ничего не поняла, а Черный на меня обиделся и не желал объяснять. Спасибо еще, что ты мне рассказала. Ты у меня умница! Не только воспитанников учишь, но и меня. И Джи даже глаза прикрыла от удовольствия под нежной Маминой рукой, так сладко почесывавшей за ушком. А Черный только посмеивался, вспоминая, как приятно бывает поставить Маму в тупик своей неожиданной находкой по части воспитания собак.</w:t>
      </w:r>
    </w:p>
    <w:p>
      <w:pPr>
        <w:pStyle w:val="Normal"/>
        <w:rPr>
          <w:lang w:val="en-US"/>
        </w:rPr>
      </w:pPr>
      <w:r>
        <w:rPr>
          <w:lang w:val="en-US"/>
        </w:rPr>
      </w:r>
    </w:p>
    <w:p>
      <w:pPr>
        <w:pStyle w:val="Heading3"/>
        <w:jc w:val="center"/>
        <w:rPr/>
      </w:pPr>
      <w:r>
        <w:rPr/>
        <w:t>ЧАСТЬ ЧЕТВЕРТАЯ. УЧИТЬСЯ, ЧТОБЫ ЖИТЬ</w:t>
      </w:r>
      <w:r>
        <w:fldChar w:fldCharType="begin"/>
      </w:r>
      <w:r>
        <w:rPr>
          <w:rStyle w:val="InternetLink"/>
          <w:u w:val="single"/>
          <w:color w:val="0000FF"/>
        </w:rPr>
        <w:instrText xml:space="preserve"> HYPERLINK "http://www.dorian.ru/458.html" \l "22"</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p>
    <w:p>
      <w:pPr>
        <w:pStyle w:val="Heading4"/>
        <w:rPr/>
      </w:pPr>
      <w:r>
        <w:fldChar w:fldCharType="begin"/>
      </w:r>
      <w:r>
        <w:rPr>
          <w:rStyle w:val="InternetLink"/>
          <w:u w:val="single"/>
          <w:b w:val="false"/>
          <w:bCs w:val="false"/>
          <w:color w:val="0000FF"/>
        </w:rPr>
        <w:instrText xml:space="preserve"> HYPERLINK "http://www.dorian.ru/458.html" \l "22"</w:instrText>
      </w:r>
      <w:r>
        <w:rPr>
          <w:rStyle w:val="InternetLink"/>
          <w:u w:val="single"/>
          <w:b w:val="false"/>
          <w:bCs w:val="false"/>
          <w:color w:val="0000FF"/>
        </w:rPr>
        <w:fldChar w:fldCharType="separate"/>
      </w:r>
      <w:r>
        <w:rPr>
          <w:rStyle w:val="InternetLink"/>
          <w:b w:val="false"/>
          <w:bCs w:val="false"/>
          <w:color w:val="0000FF"/>
          <w:u w:val="single"/>
        </w:rPr>
        <w:t>Беседа двадцать вторая. ИСКУССТВО ПОХВАЛИТЬ</w:t>
      </w:r>
      <w:r>
        <w:rPr>
          <w:rStyle w:val="InternetLink"/>
          <w:u w:val="single"/>
          <w:b w:val="false"/>
          <w:bCs w:val="false"/>
          <w:color w:val="0000FF"/>
        </w:rPr>
        <w:fldChar w:fldCharType="end"/>
      </w:r>
    </w:p>
    <w:p>
      <w:pPr>
        <w:pStyle w:val="Heading4"/>
        <w:rPr/>
      </w:pPr>
      <w:r>
        <w:fldChar w:fldCharType="begin"/>
      </w:r>
      <w:r>
        <w:rPr>
          <w:rStyle w:val="InternetLink"/>
        </w:rPr>
        <w:instrText xml:space="preserve"> HYPERLINK "http://www.dorian.ru/458.html" \l "23"</w:instrText>
      </w:r>
      <w:r>
        <w:rPr>
          <w:rStyle w:val="InternetLink"/>
        </w:rPr>
        <w:fldChar w:fldCharType="separate"/>
      </w:r>
      <w:r>
        <w:rPr>
          <w:rStyle w:val="InternetLink"/>
        </w:rPr>
        <w:t xml:space="preserve">Беседа двадцать третья. ИСКУССТВО ОТРУГАТЬ </w:t>
      </w:r>
      <w:r>
        <w:rPr>
          <w:rStyle w:val="InternetLink"/>
        </w:rPr>
        <w:fldChar w:fldCharType="end"/>
      </w:r>
    </w:p>
    <w:p>
      <w:pPr>
        <w:pStyle w:val="Heading4"/>
        <w:rPr/>
      </w:pPr>
      <w:r>
        <w:fldChar w:fldCharType="begin"/>
      </w:r>
      <w:r>
        <w:rPr>
          <w:rStyle w:val="InternetLink"/>
        </w:rPr>
        <w:instrText xml:space="preserve"> HYPERLINK "http://www.dorian.ru/458.html" \l "24"</w:instrText>
      </w:r>
      <w:r>
        <w:rPr>
          <w:rStyle w:val="InternetLink"/>
        </w:rPr>
        <w:fldChar w:fldCharType="separate"/>
      </w:r>
      <w:r>
        <w:rPr>
          <w:rStyle w:val="InternetLink"/>
        </w:rPr>
        <w:t>Беседа двадцать четвертая. БАКАЛАВР СОБАЧЬИХ НАУК</w:t>
      </w:r>
      <w:r>
        <w:rPr>
          <w:rStyle w:val="InternetLink"/>
        </w:rPr>
        <w:fldChar w:fldCharType="end"/>
      </w:r>
    </w:p>
    <w:p>
      <w:pPr>
        <w:pStyle w:val="Style73"/>
        <w:jc w:val="center"/>
        <w:rPr/>
      </w:pPr>
      <w:r>
        <w:rPr/>
        <w:t> </w:t>
      </w:r>
    </w:p>
    <w:p>
      <w:pPr>
        <w:pStyle w:val="Heading3"/>
        <w:jc w:val="center"/>
        <w:rPr/>
      </w:pPr>
      <w:bookmarkStart w:id="20" w:name="22"/>
      <w:bookmarkEnd w:id="20"/>
      <w:r>
        <w:rPr/>
        <w:t xml:space="preserve">Беседа двадцать вторая. </w:t>
        <w:br/>
        <w:t>ИСКУССТВО ПОХВАЛИТЬ</w:t>
      </w:r>
    </w:p>
    <w:p>
      <w:pPr>
        <w:pStyle w:val="Style88"/>
        <w:rPr/>
      </w:pPr>
      <w:r>
        <w:rPr>
          <w:rStyle w:val="Style121"/>
        </w:rPr>
        <w:t xml:space="preserve">Не так уж просто правильно похвалить собаку, сделавшую то, чего Вы от нее добивались. И дело тут не в том, что похвалу нужно произносить высоким, распевным тоном, а потом повторять команду, что похвала не должна служить отменой команды и т.п. Самая главная и очень частая наша ошибка - это несвоевременность поощрения и несоразмерность его по силе. </w:t>
      </w:r>
    </w:p>
    <w:p>
      <w:pPr>
        <w:pStyle w:val="Style1211"/>
        <w:rPr/>
      </w:pPr>
      <w:r>
        <w:rPr/>
        <w:t xml:space="preserve">Представьте себе, что Вы долго добивались от собаки, чтобы она выполнила какую-то команду. Чтобы заставить собачку сесть, Вы повторяли команду не меньше двадцати раз, показывали ей лакомство, тянули за поводок и изо всех сил нажимали на круп. Измучились Вы, измучилась собака. Наконец - о счастье! - собака села. Вы, несказанно обрадовавшись, бурно хвалите ее, ласкаете, суете ей в пасть кусочки. Да только собачка-то не усидела, поторопилась вскочить, либо вообще не дожидаясь похвалы, либо немедленно после нее. А Вам так хотелось, чтобы она посидела чуть подольше, вырабатывая "выдержку"! </w:t>
      </w:r>
    </w:p>
    <w:p>
      <w:pPr>
        <w:pStyle w:val="Style1211"/>
        <w:rPr/>
      </w:pPr>
      <w:r>
        <w:rPr/>
        <w:t xml:space="preserve">Очень типичная картина, не правда ли? И причины неприятностей столь же типичны. Первейшая и грубейшая ошибка состоит в том, что радоваться в данном случае вообще нечему и поощрять собаку тоже не за что. </w:t>
      </w:r>
    </w:p>
    <w:p>
      <w:pPr>
        <w:pStyle w:val="Style1211"/>
        <w:rPr/>
      </w:pPr>
      <w:r>
        <w:rPr/>
        <w:t xml:space="preserve">О том, что при работе с собакой нельзя повторять команду больше двух раз, написано в любом руководстве по дрессировке. Только дело тут вовсе не в "короткой" собачьей памяти, а в самом принципе установления рефлекса. </w:t>
      </w:r>
    </w:p>
    <w:p>
      <w:pPr>
        <w:pStyle w:val="Style1211"/>
        <w:rPr/>
      </w:pPr>
      <w:r>
        <w:rPr/>
        <w:t xml:space="preserve">Если собачка, крепко поразмыслив, выполнила команду после паузы или Бог весть с которого повтора, то своей радостью, похвалой и вознаграждением мы закрепляем только медлительность и ненадежность исполнения. При немедленном выполнении восторга несравненно меньше, так зачем же торопиться? Не лучше ли порадовать любимого хозяина посильнее? Заметьте, я исхожу только из лучших собачьих чувств по отношению к Вам! Давайте же признаемся себе, что в этих случаях поощряем за долготерпение и настойчивость самих себя, но никак не собачку. </w:t>
      </w:r>
    </w:p>
    <w:p>
      <w:pPr>
        <w:pStyle w:val="Style1211"/>
        <w:rPr/>
      </w:pPr>
      <w:r>
        <w:rPr/>
        <w:t xml:space="preserve">Вторая серьезная ошибка имеет совершенно объективную причину - ведь собака опережает нас в своей реакции примерно в шесть раз. Запоздавшая похвала много раз подряд приходилась как раз на тот момент, когда собака вскакивала. Вот и закрепилось у животного добросовестное заблуждение: поощряется целый комплекс действий, состоящий из посадки и немедленного вставания. </w:t>
      </w:r>
    </w:p>
    <w:p>
      <w:pPr>
        <w:pStyle w:val="Style1211"/>
        <w:rPr/>
      </w:pPr>
      <w:r>
        <w:rPr/>
        <w:t xml:space="preserve">Похвала, поощрение, как и всякое реактивное действие, в представлении собаки относится только к последнему по времени ее поступку. Не потому, что она "не помнит" предпоследнего, а потому, что такова собачья логика. И когда собака после нужного Вам действия успела выполнить что угодно другое, лучше прикусить себе язык, чем похвалить не ко времени. </w:t>
      </w:r>
    </w:p>
    <w:p>
      <w:pPr>
        <w:pStyle w:val="Style1211"/>
        <w:rPr/>
      </w:pPr>
      <w:r>
        <w:rPr/>
        <w:t xml:space="preserve">Джинка презрительно фыркнула. </w:t>
      </w:r>
    </w:p>
    <w:p>
      <w:pPr>
        <w:pStyle w:val="Style1211"/>
        <w:rPr/>
      </w:pPr>
      <w:r>
        <w:rPr/>
        <w:t xml:space="preserve">- А почему это мы не должны помнить? Неужели уж у нас память короче, чем у вас. Людей? </w:t>
      </w:r>
    </w:p>
    <w:p>
      <w:pPr>
        <w:pStyle w:val="Style1211"/>
        <w:rPr/>
      </w:pPr>
      <w:r>
        <w:rPr/>
        <w:t xml:space="preserve">- А хочешь, объясню, почему люди так думают? - с хитрецой взглянула на нее Мама. Джинка чуть насторожилась, ожидая подвоха. И не ошиблась. </w:t>
      </w:r>
    </w:p>
    <w:p>
      <w:pPr>
        <w:pStyle w:val="Style1211"/>
        <w:rPr/>
      </w:pPr>
      <w:r>
        <w:rPr/>
        <w:t xml:space="preserve">-Достаточно на тебя посмотреть, когда тебе неохота выполнять мою команду. Вот, например, я позвала тебя во дворе, ты пошла было ко мне, но тут же нашла чем заинтересоваться по дороге. Чуть я отвлекусь, ты ведь, недолго думая, свернешь в сторону. Разве не так? </w:t>
      </w:r>
    </w:p>
    <w:p>
      <w:pPr>
        <w:pStyle w:val="Style1211"/>
        <w:rPr/>
      </w:pPr>
      <w:r>
        <w:rPr/>
        <w:t xml:space="preserve">- Ну и что? Ты ведь знаешь, что мне просто не очень хочется подходить. </w:t>
      </w:r>
    </w:p>
    <w:p>
      <w:pPr>
        <w:pStyle w:val="Style1211"/>
        <w:rPr/>
      </w:pPr>
      <w:r>
        <w:rPr/>
        <w:t xml:space="preserve">- Я-то, может, и знаю, да и то не одобряю. А со стороны вполне можно подумать, будто ты уже давно забыла команду. Зато многое, что тебе нужно и интересно, ты прекрасно помнишь чуть ли не всю жизнь! </w:t>
      </w:r>
    </w:p>
    <w:p>
      <w:pPr>
        <w:pStyle w:val="Style1211"/>
        <w:rPr/>
      </w:pPr>
      <w:r>
        <w:rPr/>
        <w:t xml:space="preserve">Действительно, при подходе на подзыв дела обстоят еще хуже. Уверена, что Вы тоже не раз видели отчаявшихся и запыхавшихся хозяев, не первый час бегающих по двору за собакой и безнадежно взывающих: "На, на!". И чего только собачке надо? Ей же каждый раз дают вкусненькое - только подойди, милая! </w:t>
      </w:r>
    </w:p>
    <w:p>
      <w:pPr>
        <w:pStyle w:val="Style1211"/>
        <w:rPr/>
      </w:pPr>
      <w:r>
        <w:rPr/>
        <w:t xml:space="preserve">Да потому и не подходит, что - каждый раз! Конечно, возможны и другие причины, но и этой одной вполне достаточно, чтобы собака стала выбирать, что ей дороже: этот кусочек или прелести свободы? </w:t>
      </w:r>
    </w:p>
    <w:p>
      <w:pPr>
        <w:pStyle w:val="Style1211"/>
        <w:rPr/>
      </w:pPr>
      <w:r>
        <w:rPr/>
        <w:t xml:space="preserve">Так ли уж хочется даже самого вкусного лакомства, чтобы стоило утруждать себя работой? И с этого мгновения решает уже не человек. Секрет успешной и эффективной дрессировки - большие надежды. До тех пор, пока собака не сообразила, что от нее требуется по той или иной команде, можно поощрять каждое, даже очень мелкое движение в нужном направлении. Но после этого - ни-ни! Нужно очень быстро перейти к поощрению в половине, а затем и в трети случаев - только нерегулярно, без всякой закономерности в чередовании, а не то собака раскусит ее раньше, чем Вы сами. </w:t>
      </w:r>
    </w:p>
    <w:p>
      <w:pPr>
        <w:pStyle w:val="Style1211"/>
        <w:rPr/>
      </w:pPr>
      <w:r>
        <w:rPr/>
        <w:t xml:space="preserve">А что касается своевременности, то хитрость проста. Поначалу хвалите собаку точно в тот момент, когда она сделала именно то, чего Вы добивались: села или вскочила на бум, перепрыгнула через барьер и не успела убежать дальше, по своим собачьим делам. А затем (прежде всего - на командах "комплекса", дающих Вам время для маневра) начинайте понемножку оттягивать момент поощрения, начиная с пары-тройки секунд и придерживая нетерпеливую собаку рукой (при работе на расстоянии Вам не обойтись без помощника). Вскоре Вы добьетесь выдержки в несколько минут. а это на практике означает, что собака будет задержи-ваться в нужном положении столько, сколько Вы пожелаете. </w:t>
      </w:r>
    </w:p>
    <w:p>
      <w:pPr>
        <w:pStyle w:val="Style1211"/>
        <w:rPr/>
      </w:pPr>
      <w:r>
        <w:rPr/>
        <w:t xml:space="preserve">Следите только за тем, чтобы не наращивать выдержку (как и расстояние) слишком быстро. Если собака перестанет выполнять команду, Вам придется начинать все сначала, причем в самом легком для собаки варианте. </w:t>
      </w:r>
    </w:p>
    <w:p>
      <w:pPr>
        <w:pStyle w:val="Style1211"/>
        <w:rPr/>
      </w:pPr>
      <w:r>
        <w:rPr/>
        <w:t xml:space="preserve">Для того, чтобы собака не связала Ваше поощрение с отменой команды, нужно тут же повторить приказание, если нужно - снова добиться выполнения и опять похвалить. Единственная из команд "общего курса", при выполнении которой задержка поощрения скорее вредна, чем полезна - это команда "Рядом", при которой очень трудно соблюдать правило своевременности: глядишь, а собачка уже успела отклониться от курса и возможность похвалить упущена безвозвратно. </w:t>
      </w:r>
    </w:p>
    <w:p>
      <w:pPr>
        <w:pStyle w:val="Style1211"/>
        <w:rPr/>
      </w:pPr>
      <w:r>
        <w:rPr/>
        <w:t xml:space="preserve">И, наконец, самая непростительная ошибка: вообще забывать похвалить! </w:t>
        <w:br/>
        <w:br/>
        <w:t xml:space="preserve">Ваше одобрение и неодобрение - единственный имеющийся в распоряжении собаки способ отличить хорошее, желательное для Вас поведение от плохого. Так не заставляйте же ее долго и мучительно разгадывать по косвенным признакам, что Вам больше нравится. - скажите ей об этом по-честному! </w:t>
      </w:r>
    </w:p>
    <w:p>
      <w:pPr>
        <w:pStyle w:val="Style1211"/>
        <w:rPr/>
      </w:pPr>
      <w:r>
        <w:rPr/>
        <w:t xml:space="preserve">Основательно подумав и взвесив, Джи-Джи все же решилась высказать свое мнение по самому непривычному для факсов вопросу - о принципах и правилах дрессировки. Как-никак, а она ведь - фоке необычный. Вон, Черный ее даже фокс-овчаркой называет... нечасто, правда, чтобы не избаловать похвалами, чтобы о деле не забывала. </w:t>
      </w:r>
    </w:p>
    <w:p>
      <w:pPr>
        <w:pStyle w:val="Style1211"/>
        <w:rPr/>
      </w:pPr>
      <w:r>
        <w:rPr/>
        <w:t>- Зря ты, пожалуй, на "кусочках" настаиваешь! Я, к примеру, и не знала про кусочки, пока ты не начала учить моих детей. Им, неслухам этим, мало было хозяев порадовать, им еще и сухарики подавай! По-моему, это только во вред.</w:t>
      </w:r>
    </w:p>
    <w:p>
      <w:pPr>
        <w:pStyle w:val="Style1211"/>
        <w:rPr/>
      </w:pPr>
      <w:r>
        <w:rPr/>
        <w:t xml:space="preserve">А Мама почему-то заулыбалась. </w:t>
      </w:r>
    </w:p>
    <w:p>
      <w:pPr>
        <w:pStyle w:val="Style1211"/>
        <w:rPr/>
      </w:pPr>
      <w:r>
        <w:rPr/>
        <w:t xml:space="preserve">- Джи, милая, это тебе не повезло! Я попросту забывала брать с собой на прогулки все эти сухарики да печенюшки, а на площадке ты никогда в жизни не училась. Это тебе спасибо, что ты только для радости моей работала! </w:t>
      </w:r>
    </w:p>
    <w:p>
      <w:pPr>
        <w:pStyle w:val="Style1211"/>
        <w:rPr/>
      </w:pPr>
      <w:r>
        <w:rPr/>
        <w:t xml:space="preserve">Джи так ничего и не поняла. Разве Мамина радость - не главное? </w:t>
      </w:r>
    </w:p>
    <w:p>
      <w:pPr>
        <w:pStyle w:val="Style1211"/>
        <w:rPr/>
      </w:pPr>
      <w:r>
        <w:rPr/>
        <w:t xml:space="preserve">Молодец Джинка, вовремя напомнила! Действительно, работают они не только и не столько ради лакомства, сколько ради нашего с Вами удовольствия. А кусочки - лишь зримое и ощущаемое на вкус выражение этого удовольствия. Если Вы, как и многие, привыкли поощрять собаку лакомством. то не старайтесь давать большие куски. Я знаю овчарок, работающих за четвертинку изюминки. Не то, что в собачьей пасти - в ротике ребенка такая малость исчезает бесследно. А собаке, не успевающей даже вкус ощутить, этого оказывается достаточно, и это лишний раз доказывает, что не в пище тут дело. </w:t>
      </w:r>
    </w:p>
    <w:p>
      <w:pPr>
        <w:pStyle w:val="Style1211"/>
        <w:rPr/>
      </w:pPr>
      <w:r>
        <w:rPr/>
        <w:t xml:space="preserve">К слову, наилучшая подкормка для дрессировки - это маленькие сухарики из подсоленного черного хлеба. Поверьте мне на слово, что они представляют собой не только вкусовую, но и отличную биополевую поддержку для процесса анализа и запоминания информации. Студенты могут испытать мой совет во время сессии. </w:t>
      </w:r>
    </w:p>
    <w:p>
      <w:pPr>
        <w:pStyle w:val="Style1211"/>
        <w:rPr/>
      </w:pPr>
      <w:r>
        <w:rPr/>
        <w:t xml:space="preserve">А уж пользоваться в качестве поощряющего лакомства мясом или колбасой и вовсе ни к чему. Они и карман пачкают, и на собаку действуют совсем по-другому: ведь подкормка и еда - совершенно разные вещи. </w:t>
      </w:r>
    </w:p>
    <w:p>
      <w:pPr>
        <w:pStyle w:val="Style1211"/>
        <w:rPr/>
      </w:pPr>
      <w:r>
        <w:rPr/>
        <w:t xml:space="preserve">Но разве только вкусовыми ощущениями можно порадовать собаку? Надеюсь, что про словесную похвалу Вы тоже не забываете, как и при дружеское похлопывание (это намного лучше поглаживания и почесывания, которыми ни в коем случае нельзя злоупотреблять). Но и это не все. </w:t>
      </w:r>
    </w:p>
    <w:p>
      <w:pPr>
        <w:pStyle w:val="Style1211"/>
        <w:rPr/>
      </w:pPr>
      <w:r>
        <w:rPr/>
        <w:t xml:space="preserve">Поощрением могут служить любые положительные эмоции, связанные с удовлетворением какой угодно потребности собаки. Это и игра, и предоставление свободы, и гордость при успехе (последняя удовлетворяет потребность в самоутверждении, присущую собакам не в меньшей степени, чем их хозяевам), и многое другое. Я, кажется, упоминала по другому поводу о том, что наградой за трудные и скучные упражнения может служить другая работа, которая больше нравится собаке и удается ей лучше всего. </w:t>
      </w:r>
    </w:p>
    <w:p>
      <w:pPr>
        <w:pStyle w:val="Style1211"/>
        <w:rPr/>
      </w:pPr>
      <w:r>
        <w:rPr/>
        <w:t xml:space="preserve">И любое из соответствующих поощрений - к Вашим услугам при дрессировке и обучении собаки, когда бы Вам ни захотелось выразить собаке свое удовольствие. </w:t>
      </w:r>
    </w:p>
    <w:p>
      <w:pPr>
        <w:pStyle w:val="Style1211"/>
        <w:rPr/>
      </w:pPr>
      <w:r>
        <w:rPr/>
        <w:t xml:space="preserve">Можно в порядке поощрения снять с собаки намордник. Можно отпустить с поводка побегать вволю. Можно поиграть с ней самому или дать ей игрушку. Можно позволить изучить что-то, чего она до сих пор не знала. Можно позволить всласть пообщаться с сородичами. Действенность каждого из поощрений зависит от силы потребностей собаки, от того, что ей дороже. Вот почему я советовала бы Вам не ограничиваться при работе с собакой стандартным "вкусопоощрительным методом дрессировки" - ведь возможности поощрения гораздо богаче. По той же причине я никогда не рекомендую хозяину собаки отвлекать ее от нежелательного поведения игрой. Ведь игра, особенно для молодой собаки, - одно из сильнейших поощрений. И если Ваш питомец рванулся за кошкой, а Вы, желая отвлечь его от извечной собачьей добычи, принялись с ним играть, он видит в этом только одно: чтобы в очередной раз получить это огромное удовольствие, непременно нужно броситься на кошку. Таким образом Вы и закрепляете ненужное Вам поведение, превращая его в стойкую привычку. А чему Вы удивились? </w:t>
      </w:r>
    </w:p>
    <w:p>
      <w:pPr>
        <w:pStyle w:val="Style1211"/>
        <w:rPr/>
      </w:pPr>
      <w:r>
        <w:rPr/>
        <w:t xml:space="preserve">Это и есть главный принцип дрессировки - награда за то, что нужно делать ради Вас... даже когда самой собаке не больно-то и хочется. Точно так же рассуждала и молодая кавказская овчарка, выучившаяся собирать по квартире все вещи, до которых только могла дотянуться, и уносить их на свое место, не отдавая хозяевам. Хозяева, прекрасно усвоившие, что отнимать вещи и наказывать собаку нельзя, "выменивали" их на мясной фарш. Спохватились они только тогда, когда фарша стало уходить до двух килограммов в день, - в полнейшем соответствии с классической условно-рефлекторной методикой дрессировки. За свою настойчивость и изобретательность в розыске плохо спрятанных вещей собака получала более чем приличную "зарплату". </w:t>
      </w:r>
    </w:p>
    <w:p>
      <w:pPr>
        <w:pStyle w:val="Style1211"/>
        <w:rPr/>
      </w:pPr>
      <w:r>
        <w:rPr/>
        <w:t xml:space="preserve">Такая "дрессировка на обратный результат" весьма типична для множества бытовых ситуаций. Взять хоть общую собачью привычку выклянчивать "кусочки от стола". Все мы, в нарушение служебных правил, время от времени делимся с собакой своей пищей, и нет в этом ничего ужасного. Однако аппетит приходит во время еды, а у собак - в особенности. Милое животное сидит у Ваших ног, глядя на Вас с невыразимой мольбой и то и дело теребя Вас лапой, а Вам уже вовсе не хочется ничего ей давать. Вы крепитесь из последних сил - дескать, попросит и перестанет, но любимое существо раз от раза становится все настойчивее. </w:t>
      </w:r>
    </w:p>
    <w:p>
      <w:pPr>
        <w:pStyle w:val="Style1211"/>
        <w:rPr/>
      </w:pPr>
      <w:r>
        <w:rPr/>
        <w:t xml:space="preserve">Ведь в позапрошлый раз Вы все же сдались через пять минут, а в прошлый - через семь. Собака прекрасно уразумела, чему Вы ее учите: настойчивости и упорству. Той же самой выдержке, которой обучали, оттягивая поощрение, во время занятий. </w:t>
      </w:r>
    </w:p>
    <w:p>
      <w:pPr>
        <w:pStyle w:val="Style1211"/>
        <w:rPr/>
      </w:pPr>
      <w:r>
        <w:rPr/>
        <w:t xml:space="preserve">То же самое происходит и тогда, когда щенок ходит по квартире за Вами по пятам, добиваясь Вашего внимания. Полагая, будто отвлекаете собаку, Вы достаете игрушки поинтереснее, а то и вкусную косточку. Поздравляю Вас! Навык приставания к хозяевам успешно закреплен! Одна из моих знакомых фокстерьерок научилась таким образом хватать хозяйку за пятки, причем времени на это потребовалось совсем не много. Куда меньше, чем хозяйке - чтобы сообразить, что происходит. Точно так же закрепляются и притворство и симуляция у собак, почему-либо не желающих работать. Такое было с одной моей знакомой овчаркой, не желавшей ходить на прогулки (у нее, правда, были к тому серьезные причины). Когда она случайно порезала на прогулке лапу, хозяева, жалея собаку, дня три продержали ее дома безвыходно. Собака стала хромать на каждой прогулке, чем и доставила любящим хозяевам массу поводов для беспокойств. Отказ от ненавистных ей прогулок послужил закрепляющим поощрением. </w:t>
      </w:r>
    </w:p>
    <w:p>
      <w:pPr>
        <w:pStyle w:val="Style1211"/>
        <w:rPr/>
      </w:pPr>
      <w:r>
        <w:rPr/>
        <w:t xml:space="preserve">Отучить собаку от такого поведения, закрепившегося против воли хозяина, обычно бывает очень непросто, а главная трудность при этом - объяснить человеку, как именно он добился от собаки того, чего не хотел. Но еще труднее приходится в тех случаях, когда наградой за те или иные действия служит сам их результат. Щенок, дочиста сгрызающий Ваши любимые перчатки, получает удовольствие от самого процесса и другие поощрения ему уже не нужны. Зверь, побирающийся по помойкам, как правило, находит там те самые лакомые кусочки, на которые мы так надеемся при дрессировке, и неважно, что для нас с Вами эта обветренная косточка омерзительна. Собака, удирающая от хозяина, как только ее спустили с ненавистного поводка, замечательно удовлетворяет мощную потребность в движении и игре (особенно тогда, когда хозяин безропотно бегает за ней, не умея отловить ее другим способом и превращая серьезное дело в столь любимые всеми хищниками "догонялки") - и сильные положительные эмоции действуют куда безотказнее, чем любые лакомства и поглаживания! Бихевиористы называли это самоподкрепляющимся поведением, и сильнее всего оно выражено у щенков и молодых собак. </w:t>
      </w:r>
    </w:p>
    <w:p>
      <w:pPr>
        <w:pStyle w:val="Style1211"/>
        <w:rPr/>
      </w:pPr>
      <w:r>
        <w:rPr/>
        <w:t xml:space="preserve">В таких случаях приходится старательно добиваться того, чтобы собака не получила в результате своих поступков того, к чему так стремилась. Чаще всего мы не можем изменить объективные обстоятельства - но зато можем привнести в ситуацию какие-либо факторы, конкурирующие с вожделенной наградой. Что называется, испортить удовольствие. Ты, милая, желала побегать по двору? Так я немедленно отправляюсь домой! Тебе, дорогой мой, охота вместо выполнения моих команд поиграть с приятелями? Я договорюсь с хозяевами приятелей, и все они через минуту-другую окажутся на поводке. </w:t>
      </w:r>
    </w:p>
    <w:p>
      <w:pPr>
        <w:pStyle w:val="Style1211"/>
        <w:rPr/>
      </w:pPr>
      <w:r>
        <w:rPr/>
        <w:t>Изобретательность здесь требуется недюжинная, а настойчивость и последовательность - и того больше. Хочу подчеркнуть еще одну важную особенность такого рода воспитательных мероприятий: отсутствие награды -это еще не наказание, а потому делать это все нужно без всякого гнева и раздражения! Иначе Ваш зверь никогда не поймет, почему его естественнейшие побуждения вызывают у Вас такое неприятие, и его доверие к Вам будет существенно поколеблено. Один из фокусов, оправдавших себя в борьбе с самоподкрепляемым поведением, состоит в том, чтобы разучить эти действия как команду- тогда они перестают (по крайней мере. в большинстве случаев) выполняться без команды.</w:t>
      </w:r>
    </w:p>
    <w:p>
      <w:pPr>
        <w:pStyle w:val="Style1211"/>
        <w:rPr/>
      </w:pPr>
      <w:r>
        <w:rPr/>
        <w:t>- Ага! Теперь я понял, зачем ты вводишь команду "Нюхай" для тех, кто и без того носа от земли не отрывает! - торжествовал Черный. - Должен сказать, что у нас таких приемов нету. Наконец-то вы, Люди, хоть что-то сами придумали!</w:t>
      </w:r>
    </w:p>
    <w:p>
      <w:pPr>
        <w:pStyle w:val="Style1211"/>
        <w:rPr/>
      </w:pPr>
      <w:r>
        <w:rPr/>
        <w:t xml:space="preserve">- Знаешь, я вовсе не уверена, что это придумали Люди. Думаю, что если разобраться повнимательнее, то и у вас найдется что-то в этом роде. Но всяком случае, в человеческой психотерапии эти приемы, которые входят в программы гештальт-терапии (не морщи нос Джинечка, ничего тут нет страшного! ), просто повторяют старый, как мир, способ - дать выговориться. Собаки, конечно, не люди, им выговориться трудно, но воспроизвести неправильное поведение, чтобы сбросить напряжение, они тоже могут Ага. знаю! Вы ведь тоже освобождаетесь от эмоциональных перегрузок, имитируя соответствующее поведение в игре. Сколько раз я видела, как собаки, чтобы не подраться, изображают страшную ярость в стороне от того, кто их оскорбил! </w:t>
      </w:r>
    </w:p>
    <w:p>
      <w:pPr>
        <w:pStyle w:val="Style1211"/>
        <w:rPr/>
      </w:pPr>
      <w:r>
        <w:rPr/>
        <w:t>- Странная ты все же! Все тебе надо какими-то чудными словами объяснять! Я и сам знаю, что лаять и бегать по команде приятнее, чем без нее, потому что ты еще и похвалишь. Лишь бы ты не забывала время от времени такую команду давать.</w:t>
      </w:r>
    </w:p>
    <w:p>
      <w:pPr>
        <w:pStyle w:val="Style1211"/>
        <w:rPr/>
      </w:pPr>
      <w:r>
        <w:rPr/>
        <w:t xml:space="preserve">- Хочешь еще одно мудреное слово? Я называю это "легализацией поведения": агрессивным показать, в каких случаях их злобность будет уместна; трусливому дать возможность чуточку побояться того, чего и впрямь стоит испугаться. </w:t>
      </w:r>
    </w:p>
    <w:p>
      <w:pPr>
        <w:pStyle w:val="Style1211"/>
        <w:rPr/>
      </w:pPr>
      <w:r>
        <w:rPr/>
        <w:t xml:space="preserve">Впрочем. Маме вовсе не хотелось обсуждать эту проблему во всех деталях. К. чему сознаваться собакам во всех своих маленьких хитростях? </w:t>
      </w:r>
    </w:p>
    <w:p>
      <w:pPr>
        <w:pStyle w:val="Style1211"/>
        <w:rPr/>
      </w:pPr>
      <w:r>
        <w:rPr/>
        <w:t xml:space="preserve">Теперь, надеюсь, совсем иначе прозвучит старый, как мир, совет - заканчивать занятие с собакой теми упражнениями. которые лучше получаются и доставляют собаке больше радости. Такая приятная и легкая работа, да еще щедро приправленная Вашими похвалами и Вашей радостью, сама по себе послужит собаке наградой за все занятие в целом. </w:t>
      </w:r>
    </w:p>
    <w:p>
      <w:pPr>
        <w:pStyle w:val="Style1211"/>
        <w:rPr/>
      </w:pPr>
      <w:r>
        <w:rPr/>
        <w:t xml:space="preserve">- А теперь, ребятки, не слушайте! </w:t>
      </w:r>
    </w:p>
    <w:p>
      <w:pPr>
        <w:pStyle w:val="Style1211"/>
        <w:rPr/>
      </w:pPr>
      <w:r>
        <w:rPr/>
        <w:t xml:space="preserve">Я хочу напоследок раскрыть Вам еще один собачий секрет. Одним из очень сильных воспитательных стимулов для них является так называемая "косвенная похвала". Делается это проще простого: придя домой с занятия. Вы рассказываете домашним о достижениях и успехах собаки, как о важнейшем событии собственной жизни. А домочадцы, заранее проинструктированные Вами, ахают и восхищаются как раз в нужных местах, радуются и хвалят собаку. Не надо думать, будто Ваш питомец успел забыть все, что происходило полчаса-час назад. Знаю по опыту: косвенная похвала может оказаться сильнее, чем любое лакомство, особенно для эмоциональных собак, высоко ценящих отношение хозяев к ним. Единственное и непременное условие - в Вашем рассказе и в восторгах домашних не должно быть ни тени неискренности и актерского "наигрыша". </w:t>
      </w:r>
    </w:p>
    <w:p>
      <w:pPr>
        <w:pStyle w:val="Style13"/>
        <w:rPr/>
      </w:pPr>
      <w:r>
        <w:rPr/>
        <w:t xml:space="preserve">Кроме того, есть у косвенной похвалы еще одно неоценимое достоинство. Мало-помалу собака понимает, что Ваша радость относится даже не к чему-то конкретному, а к большой последовательности действий в целом. И у Вас появляется возможность закреплять большие и очень большие поведенческие блоки. Именно поэтому я, придя с прогулки, никогда не забуду сказать своей стае: "Молодцы, хорошо гуляли!" или, наоборот, устроить им форменный "разбор полетов". Благодаря этому правилу у нас в семье появилась процедура "вечерней линейки": по результатам поведения за весь день в целом собакам дозволяется или не дозволяется что-то очень и очень желанное - например, несколько минут поваляться в хозяйской постели. Очень, доложу я Вам, ускоряет процесс воспитания молодой собаки - лишь бы проводить это правило в жизнь неукоснительно и последовательно! </w:t>
      </w:r>
    </w:p>
    <w:p>
      <w:pPr>
        <w:pStyle w:val="Heading3"/>
        <w:jc w:val="center"/>
        <w:rPr/>
      </w:pPr>
      <w:bookmarkStart w:id="21" w:name="23"/>
      <w:bookmarkEnd w:id="21"/>
      <w:r>
        <w:rPr/>
        <w:t xml:space="preserve">Беседа двадцать третья. </w:t>
        <w:br/>
        <w:t xml:space="preserve">ИСКУССТВО ОТРУГАТЬ </w:t>
      </w:r>
    </w:p>
    <w:p>
      <w:pPr>
        <w:pStyle w:val="Style13"/>
        <w:rPr/>
      </w:pPr>
      <w:r>
        <w:rPr/>
        <w:t xml:space="preserve">Не удивляйтесь: хорошее наказание - дело не менее творческое, чем хорошее поощрение. Выбор мер воздействия зависит не только от потребностей и эмоций самой собаки, но и от характера ее проступка и множества сопутствующих обстоятельств. В одних случаях вполне достаточно укоризненного тона или даже строгого взгляда, а в других - ту же собаку можно и основательно оттрепать. На одну собаку невозможно даже голос повысить, а другой и солидная взбучка нипочем. Да и сами они приписывают разным своим провинностям разную значимость. </w:t>
      </w:r>
    </w:p>
    <w:p>
      <w:pPr>
        <w:pStyle w:val="Style13"/>
        <w:rPr/>
      </w:pPr>
      <w:r>
        <w:rPr/>
        <w:t xml:space="preserve">Общее для всех наказаний, когда бы и за что бы они ни причитались Вашему питомцу, только одно: наказание собаки никогда не служит средством вымещения раздражения и гнева! Я еще раз посоветую Вам взять на вооружение закон собачьей педагогики: единственная цель наказания - добиться от "преступника" правильного, желательного для старших поведения, но не излить собственные отрицательные эмоции. Тем более, что сила наших с Вами эмоций зависит подчас от обстоятельств, для собаки абсолютно непостижимых. </w:t>
      </w:r>
    </w:p>
    <w:p>
      <w:pPr>
        <w:pStyle w:val="Style1211"/>
        <w:rPr/>
      </w:pPr>
      <w:r>
        <w:rPr/>
        <w:t xml:space="preserve">Почему за разодранный домашний тапок щенка только слегка пожурили, а за странные туфли с высокой подставкой под пяткой отшлепали в полную силу? Они ведь нужны хозяйке гораздо меньше, чем тапки - надевает она их редко, а ходить в них ей очевидным образом неудобно. Зато жевать их было намного приятнее - кожа очень мягкая! Что, пожалела, что сама не сгрызла? </w:t>
      </w:r>
    </w:p>
    <w:p>
      <w:pPr>
        <w:pStyle w:val="Style1211"/>
        <w:rPr/>
      </w:pPr>
      <w:r>
        <w:rPr/>
        <w:t xml:space="preserve">Отсюда непосредственно вытекает первейшее правило наказаний: любое наказание заканчивается в тот момент, когда собака ведет себя хорошо. А стало быть, и не начинается тогда, когда собака уже ведет себя хорошо. Отложенных наказаний собака попросту не понимает - не по непроходимой звериной глупости, а потому, что это вступает в вопиющее противоречие в общесобачьими законами. </w:t>
      </w:r>
    </w:p>
    <w:p>
      <w:pPr>
        <w:pStyle w:val="Style1211"/>
        <w:rPr/>
      </w:pPr>
      <w:r>
        <w:rPr/>
        <w:t xml:space="preserve">Очень важно, чтобы неприятные последствия наступали немедленно после греховных действий и стали тем самым непосредственным результатом преступного поведения. А если наказывать приходится задним числом, то это, боюсь, породит у собаки лишь страх и недоверие. Тут мне вспоминается случай, происшедший с пятимесячным щенком, которого упорно тыкали носом в лужи, сделанные в отсутствие хозяев, а потом тут же принимались жалеть и ласкать. Прекрасно усвоив последовательность событий, малыш при приходе в дом хозяев сам бежал со всех ног к ближайшей луже или куче, с немалым удовольствием (им это совсем не так уж противно) вымазывал в ней свою мордочку, а затем, счастливый, мчался здороваться с хозяевами. </w:t>
      </w:r>
    </w:p>
    <w:p>
      <w:pPr>
        <w:pStyle w:val="Style1211"/>
        <w:rPr/>
      </w:pPr>
      <w:r>
        <w:rPr/>
        <w:t xml:space="preserve">Нередко наказание служит лучшим способом навсегда отвратить собаку от выполнения той или иной команды. Если в младенчестве собаку наказывали за попытки кусаться в игре, то с какой стати, скажите на милость, она станет хватать зубами "дразнилу" при дрессировке или настоящего хулигана, замахнувшегося на Вас на улице? И если щенку запрещалось играть в "трофейные" игры, которые в просторечии мы называем "отнималками", то откуда у него возьмется чувство собственности, на котором зиждется самая надежная охрана дома и имущества? В малом возрасте собака еще не может усвоить ситуативные различия - мы ведь уже знаем, что эта способность вырабатывается ближе к годовалому возрасту. </w:t>
      </w:r>
    </w:p>
    <w:p>
      <w:pPr>
        <w:pStyle w:val="Style1211"/>
        <w:rPr/>
      </w:pPr>
      <w:r>
        <w:rPr/>
        <w:t xml:space="preserve">А позже, когда собаку вроде бы уже не за что наказывать "в открытую", мы зачастую просто не замечаем, что послужило наказанием. И удивляемся: почему наш питомец перестал делать то, чему мы его так долго учили? </w:t>
      </w:r>
    </w:p>
    <w:p>
      <w:pPr>
        <w:pStyle w:val="Style1211"/>
        <w:rPr/>
      </w:pPr>
      <w:r>
        <w:rPr/>
        <w:t xml:space="preserve">Рольф приподнялся, а потом сел. Общие Мамины рассуждения можно было слушать и лежа, впол-уха, но тут уж дело непосредственно касалось его самого. </w:t>
      </w:r>
    </w:p>
    <w:p>
      <w:pPr>
        <w:pStyle w:val="Style1211"/>
        <w:rPr/>
      </w:pPr>
      <w:r>
        <w:rPr/>
        <w:t xml:space="preserve">- Ты не побоишься рассказать, почему я не желаю носить твои сумки? </w:t>
      </w:r>
    </w:p>
    <w:p>
      <w:pPr>
        <w:pStyle w:val="Style1211"/>
        <w:rPr/>
      </w:pPr>
      <w:r>
        <w:rPr/>
        <w:t xml:space="preserve">- Чего уж тут бояться! Надо по-честному говорить и о своих ошибках. Их, по крайней мере, проще объяснить, чтобы люди их не повторяли. </w:t>
      </w:r>
    </w:p>
    <w:p>
      <w:pPr>
        <w:pStyle w:val="Style1211"/>
        <w:rPr/>
      </w:pPr>
      <w:r>
        <w:rPr/>
        <w:t xml:space="preserve">- Ну?! Что-то ты медлишь... </w:t>
      </w:r>
    </w:p>
    <w:p>
      <w:pPr>
        <w:pStyle w:val="Style1211"/>
        <w:rPr/>
      </w:pPr>
      <w:r>
        <w:rPr/>
        <w:t xml:space="preserve">- Слишком уж я тогда настаивала, чтобы ты взял в зубы пластиковую сумочку, замерзшую на морозе. И дело даже не в том, что много раз совала ее тебе в пасть и начала раздражаться, - это ты мне прощал. Важнее то, что я не поняла, насколько тебе неприятен это задубевший пластик. Правильно? </w:t>
      </w:r>
    </w:p>
    <w:p>
      <w:pPr>
        <w:pStyle w:val="Style1211"/>
        <w:rPr/>
      </w:pPr>
      <w:r>
        <w:rPr/>
        <w:t xml:space="preserve">Черный не счел нужным отвечать - только буркнул что-то в том смысле, что дело, мол, давнее, чего уж там... Но в глубине души был очень рад, что Мама сумела понять все по-настоящему. </w:t>
      </w:r>
    </w:p>
    <w:p>
      <w:pPr>
        <w:pStyle w:val="Style1211"/>
        <w:rPr/>
      </w:pPr>
      <w:r>
        <w:rPr/>
        <w:t xml:space="preserve">Поощряя, мы используем положительные эмоции, которые вызывает удовлетворение какой-либо потребности. Точно так же, наказывая (желаем мы того или нет), мы призываем себе на подмогу отрицательные эмоции, проистекающие из неудовлетворенных потребностей. Стало быть, и выбор возможностей тут не меньше, чем при поощрении: можно отказать и в игре. и в общении, и в свободе, можно ограничить собаку в каких-либо конкретных действиях, и все это послужит Вашим воспитательным целям. </w:t>
      </w:r>
    </w:p>
    <w:p>
      <w:pPr>
        <w:pStyle w:val="Style1211"/>
        <w:rPr/>
      </w:pPr>
      <w:r>
        <w:rPr/>
        <w:t xml:space="preserve">Так, например, весьма действенным наказанием для щенка и молодой собаки является отчуждение: "Я тебя десять минут любить не буду!". Важно только не перестараться, чтобы наказание не переросло в ослабление Ваших с собакой отношений. </w:t>
      </w:r>
    </w:p>
    <w:p>
      <w:pPr>
        <w:pStyle w:val="Style1211"/>
        <w:rPr/>
      </w:pPr>
      <w:r>
        <w:rPr/>
        <w:t xml:space="preserve">Для того, чтобы наказать за "помойничество". можно каждый раз демонстративно надевать нелюбимый (а кто его любит?!) намордник. Лишь бы это происходило действительно каждый раз и немедленно после проступка - с неотвратимостью закона природы. </w:t>
      </w:r>
    </w:p>
    <w:p>
      <w:pPr>
        <w:pStyle w:val="Style1211"/>
        <w:rPr/>
      </w:pPr>
      <w:r>
        <w:rPr/>
        <w:t xml:space="preserve">Единственное "естественное наказание", которое с собакой использовать довольно трудно, это лишение пищи, причем именно потому, что в большинстве случаев это будет отложенным наказанием и действия не возымеет. Как объяснить животному, за что оно оставлено без обеда? Хотя. могу похвастаться, я ухитрилась сделать и это. Молодой овчароч-ке. безжалостно трепавшей хозяйские книги, я положила вечером в миску останки учебника по игре в шахматы - и ничего другого. Надо было видеть несчастные собачьи глаза! Но погромы закончились. Попробуйте! Ничего, кроме чуточки ВЫДУМКИ. Вам не потребуется. </w:t>
      </w:r>
    </w:p>
    <w:p>
      <w:pPr>
        <w:pStyle w:val="Style1211"/>
        <w:rPr/>
      </w:pPr>
      <w:r>
        <w:rPr/>
        <w:t xml:space="preserve">Лучший вариант наказания - тот, при котором собака воспринимает случившуюся с ней неприятность как кару Господню, не замечая, что исходит она от Вас. Поэтому так хороши все средства дистанционного воздействия: броско -вые цепочки, "погремушки" из кока-кольных банок, набитых камушками да гаечками, грохот камня о железный помойный бак. В этом же состоит и очевидное достоинство технических ухищрений, срабатывающих дома в Ваше отсутствие. </w:t>
      </w:r>
    </w:p>
    <w:p>
      <w:pPr>
        <w:pStyle w:val="Style1211"/>
        <w:rPr/>
      </w:pPr>
      <w:r>
        <w:rPr/>
        <w:t xml:space="preserve">Заодно открою Вам еще один важный собачий секрет: то, что мы делаем ногами, они воспринимают как бы в отрыве от нас. В качестве отрицательного стимула прекрасно подходят подножки, зацепы стопой, легкие удары "щечкой" стопы. Только не пинки и не болевые приемы! </w:t>
      </w:r>
    </w:p>
    <w:p>
      <w:pPr>
        <w:pStyle w:val="Style1211"/>
        <w:rPr/>
      </w:pPr>
      <w:r>
        <w:rPr/>
        <w:t xml:space="preserve">- То-то ты мне в молодости ногой на заднюю лапу наступала, когда я, здороваясь, поднимался на "дыбки", - засмеялся Черный. - Я ведь и не понимал, что это твоя нога, да еще, чего доброго, в зимнем сапоге! </w:t>
      </w:r>
    </w:p>
    <w:p>
      <w:pPr>
        <w:pStyle w:val="Style1211"/>
        <w:rPr/>
      </w:pPr>
      <w:r>
        <w:rPr/>
        <w:t xml:space="preserve">- А когда я пару раз встретила тебя коленом в грудь, ты сразу догадался? </w:t>
      </w:r>
    </w:p>
    <w:p>
      <w:pPr>
        <w:pStyle w:val="Style1211"/>
        <w:rPr/>
      </w:pPr>
      <w:r>
        <w:rPr/>
        <w:t xml:space="preserve">- Да тут уж и дурак со второго раза разгадает! А я не дурак! </w:t>
      </w:r>
    </w:p>
    <w:p>
      <w:pPr>
        <w:pStyle w:val="Style1211"/>
        <w:rPr/>
      </w:pPr>
      <w:r>
        <w:rPr/>
        <w:t xml:space="preserve">- Потому-то я и делала это всего раз или два. Ну, не нравилось мне, когда ты ставишь мне лапы на плечи и пытаешься свалить с ног, пусть бы даже и от радости. Но как за радость-то наказывать? </w:t>
      </w:r>
    </w:p>
    <w:p>
      <w:pPr>
        <w:pStyle w:val="Style1211"/>
        <w:rPr/>
      </w:pPr>
      <w:r>
        <w:rPr/>
        <w:t xml:space="preserve">Когда мы наказываем, мы всегда рассчитываем на то, что дальнейшие проступки сделает невозможными страх. Да, действительно, во многих случаях собака обязана бояться... но чего именно? Не физической расправы и не вражды с человеком, а нелюбви и отказа в нормальных социальных отношениях! Таким образом мы апеллируем к эмоциям, не намного уступающим инстинкту самосохранения и нормальным для всякого стайного животного, зависящего своем благополучии от сородичей. Я и в самом деле считаю, что наказание есть признание собственного бессилия. Это вовсе не означает, будто я никогда не наказываю своих собак, но, честно говоря, я всякий раз понимаю, что наказывать надо бы меня. За неспособность правильно понять происходящее, за невнимание и неумение вовремя предотвратить то, чего я не желала. Могу поручиться всей своей профессиональной честью: собаку вполне можно вырастить и воспитать практически без наказаний! </w:t>
      </w:r>
    </w:p>
    <w:p>
      <w:pPr>
        <w:pStyle w:val="Style1211"/>
        <w:rPr/>
      </w:pPr>
      <w:r>
        <w:rPr/>
        <w:t xml:space="preserve">- Это ты, конечно, про Джинечку свою говоришь? - Черный притворился, будто ревнует. Хотя - какая уж там ревность к любимой приемной дочке! </w:t>
      </w:r>
    </w:p>
    <w:p>
      <w:pPr>
        <w:pStyle w:val="Style1211"/>
        <w:rPr/>
      </w:pPr>
      <w:r>
        <w:rPr/>
        <w:t xml:space="preserve">- Я, по правде говоря, до сих пор не до конца понимаю, в чем смысл наказаний? - заговорила Джи. - Как может Хозяин хотеть, чтобы собаке было плохо? Ну, допустим, я что-то натворила. Так что ж. Маме меня теперь разлюбить, что ли? А я не могу ее разлюбить настолько, чтобы огорчать. Потому и поводов для наказаний никогда не давала! </w:t>
      </w:r>
    </w:p>
    <w:p>
      <w:pPr>
        <w:pStyle w:val="Style13"/>
        <w:rPr/>
      </w:pPr>
      <w:r>
        <w:rPr/>
        <w:t xml:space="preserve">- Ну, я бы так категорично не высказывалась, - усмехнулась Мама. - Но в том, что касается любви, ты совершенно права. Мне ведь самой больно было тебя наказывать. И вообще я не люблю сердиться. Вот я и старалась воспитывать тебя только тем, что радовалась твоим успехам. А ты меня не подвела! </w:t>
      </w:r>
    </w:p>
    <w:p>
      <w:pPr>
        <w:pStyle w:val="Style13"/>
        <w:rPr/>
      </w:pPr>
      <w:r>
        <w:rPr/>
        <w:t xml:space="preserve">Гордая и довольная собой и Мамой, Джинечка полезла целоваться. Но это ей пришлось быстренько прекратить, потому что поцелуйчиков в губы и в нос Мама никогда не любила. Могла и укусить легонько чувствительный фоксячий язычок. </w:t>
      </w:r>
    </w:p>
    <w:p>
      <w:pPr>
        <w:pStyle w:val="Style13"/>
        <w:rPr/>
      </w:pPr>
      <w:r>
        <w:rPr/>
        <w:t>А Черный Джинечке даже не завидовал. Его-то Мама тоже почти не наказывала. Ну, а если уж заслужил, то и наказание стерпеть не обидно.</w:t>
      </w:r>
    </w:p>
    <w:p>
      <w:pPr>
        <w:pStyle w:val="Heading3"/>
        <w:jc w:val="center"/>
        <w:rPr/>
      </w:pPr>
      <w:bookmarkStart w:id="22" w:name="24"/>
      <w:bookmarkEnd w:id="22"/>
      <w:r>
        <w:rPr/>
        <w:t xml:space="preserve">Беседа двадцать четвертая. </w:t>
        <w:br/>
        <w:t>БАКАЛАВР СОБАЧЬИХ НАУК</w:t>
      </w:r>
    </w:p>
    <w:p>
      <w:pPr>
        <w:pStyle w:val="Style13"/>
        <w:rPr/>
      </w:pPr>
      <w:r>
        <w:rPr/>
        <w:t>Жаль, что гордого звания "бакалавра собачьих наук" на самом деле не существует! Я присваивала бы его собакам, которые никогда не опозорят своего хозяина. С горечью признаюсь, что не все мои собаки таковы - и не всегда.</w:t>
      </w:r>
    </w:p>
    <w:p>
      <w:pPr>
        <w:pStyle w:val="Style13"/>
        <w:rPr/>
      </w:pPr>
      <w:r>
        <w:rPr/>
        <w:t xml:space="preserve">"Собака-бакалавр" обязана не только освоить все необходимые познания, но и уметь с толком и знанием дела их применять в жизни. Такую собаку легко узнать на улице: она идет рядом с хозяином, не натягивая поводка, ошейник на ней мягкий, поводок удобный и не слишком тяжелый по размерам собаки (выбирая амуницию, мы почему-то нечасто задумываемся о том, что носить ее не только хозяину, но и собаке). Намордник - вещь в городских условиях не лишняя, но он тоже должен быть удобным, хорошо подобранным по размеру и правильно застегнутым. </w:t>
      </w:r>
    </w:p>
    <w:p>
      <w:pPr>
        <w:pStyle w:val="Style13"/>
        <w:rPr/>
      </w:pPr>
      <w:r>
        <w:rPr/>
        <w:t xml:space="preserve">Металлическая цепь вместо поводка, шипастый "строгий" ошейник, проволочный намордник типа "корзина для бумаг" с первого взгляда выдают вопиющее недоверие и взаимное непонимание между человеком и собакой. Правда, очень часто все эти "меры предосторожности" говорят не столько об опасной агрессивности собаки, сколько о том, что хозяин выдает желательное за действительное, но оставим это на совести подобных людей. </w:t>
      </w:r>
    </w:p>
    <w:p>
      <w:pPr>
        <w:pStyle w:val="Style1211"/>
        <w:rPr/>
      </w:pPr>
      <w:r>
        <w:rPr/>
        <w:t xml:space="preserve">В привычных ситуациях хорошо воспитанная и обученная собака держится спокойно, проявляя минимум эмоций и не требуя практически никаких команд. А эмоции окружающих по ее адресу сводятся даже не к бурному восхищению (самые сложные вещи в исполнении мастера всегда кажутся предельно легкими), а к спокойному, как сама собака, уважению. Но, уверяю Вас, даже если это собака самой забавной декоративной породы, никому не придет в голову приставать к ней с нежностями или угощать ее печеньицем - настолько она преисполнена ни перед кем не заискивающего достоинства. </w:t>
      </w:r>
    </w:p>
    <w:p>
      <w:pPr>
        <w:pStyle w:val="Style1211"/>
        <w:rPr/>
      </w:pPr>
      <w:r>
        <w:rPr/>
        <w:t xml:space="preserve">В присутствии такой собаки всем становится ясно: у нее есть Хозяин, а все остальные ей попросту безразличны. На заигрывания она не отвечает, словно бы и не слыша обращенных к ней слов, не говоря уже о том, что она и головы не повернет к предложенному чужим лакомству (последнее требование почти невыполнимо для собак охотничьего происхождения). С виду собака почти не обращает внимания ни на кого и ни на что, лишь изредка позволяя себе заинтересоваться чем-то попристальнее, но отказывается от любых действий по первой просьбе хозяина. Эту собаку можно без опаски трогать и гладить - хотя Вам с первого взгляда будет ясно, что ей это никакого удовольствия не доставляет. Но раз уж Вам приятно, да и хозяин попросил, то извольте. </w:t>
      </w:r>
    </w:p>
    <w:p>
      <w:pPr>
        <w:pStyle w:val="Style1211"/>
        <w:rPr/>
      </w:pPr>
      <w:r>
        <w:rPr/>
        <w:t xml:space="preserve">При любой неожиданности хорошо отдрессированный хозяин подает хорошо отдрессированной собаке управляющую команду - то ли из "общего курса", то ли свою, не нормативную ("Дорога", "Спокойно", "Машина", "Мимо" - такие команды есть у всех). Делается это негромко, без всякого волнения и криков, а выполняется команда не больше, чем за несколько секунд, и без насилия со стороны человека. Кстати, по составу дополнительных бытовых команд легко можно судить о степени взаимопонимания собаки и человека, а также о том, насколько пошла впрок им обоим стандартная дрессировка. </w:t>
      </w:r>
    </w:p>
    <w:p>
      <w:pPr>
        <w:pStyle w:val="Style1211"/>
        <w:rPr/>
      </w:pPr>
      <w:r>
        <w:rPr/>
        <w:t xml:space="preserve">"Бакалавр собачьих наук" не нуждается ни в каком особом способе подачи команд - ни в пресловутом "командном голосе", ни, тем более, в рывках и пинках. Более того, совершенно не обязательно, чтобы команды подавались строго уставными словами: чем больше вариантов и синонимов, особенно - в привязке к конкретной ситуации, понимает собака, тем, вообще говоря, лучше. Хозяин "бакалавра" подает команды не напоказ, не для того, чтобы произвести неотразимое впечатление на окружающих, а исключительно для своей собаки. А если присутствующие не успевают ни услышать команды, ни заметить жеста (это ведь тоже очень полезный вариант команды), то это только к лучшему. Для чего первому встречному быть в курсе Ваших интимных отношений со своей собакой? А уж знать, что Вы собираетесь делать (вместе с собакой, конечно), ему и подавно ни к чему. </w:t>
      </w:r>
    </w:p>
    <w:p>
      <w:pPr>
        <w:pStyle w:val="Style1211"/>
        <w:rPr/>
      </w:pPr>
      <w:r>
        <w:rPr/>
        <w:t xml:space="preserve">Хорошо воспитанная и образованная собака может оглядываться на хозяина в ожидании его распоряжений, но не получив почему-либо команды, не теряет головы и не впадает в панику. Она готова даже к неожиданностям и, принимая решения, руководствуется внушенными ей общими правилами и благом хозяина, но не причиняет излишних беспокойств посторонним. </w:t>
      </w:r>
    </w:p>
    <w:p>
      <w:pPr>
        <w:pStyle w:val="Style1211"/>
        <w:rPr/>
      </w:pPr>
      <w:r>
        <w:rPr/>
        <w:t xml:space="preserve">Об образовательном цензе собаки можно судить по выполнению команд, заимствованных из спецслужб: "Вперед", "Тише", "Слушай", "Дорога". И уж совсем хорошо рекомендует и собаку, и хозяина использование команды "Справа". </w:t>
      </w:r>
    </w:p>
    <w:p>
      <w:pPr>
        <w:pStyle w:val="Style1211"/>
        <w:rPr/>
      </w:pPr>
      <w:r>
        <w:rPr/>
        <w:t xml:space="preserve">Был раньше в составе армейских и милицейских нормативов такой дубль команды "Рядом", выполняемый по другую сторону от хозяина. Не знаю, почему его исключили из официальной дрессировки, но в быту он очень удобен. Я пользуюсь командой "Справа" прежде всего в тех случаях, когда одна веду нескольких собак, а также для того, чтобы сменить руку с тяжелой сумкой или спокойнее провести собаку мимо любого препятствия - от рекламной тумбы до сидящей в подворотне кошки. Встретив на улице человека с эдаким "бакалавром собачьих наук", можете быть совершенно спокойны: от собаки не приходится ждать неприятностей и сюрпризов, а в случае чего - хозяин не только умеет с ней справиться, но и считает нужным это делать. </w:t>
      </w:r>
    </w:p>
    <w:p>
      <w:pPr>
        <w:pStyle w:val="Style1211"/>
        <w:rPr/>
      </w:pPr>
      <w:r>
        <w:rPr/>
        <w:t xml:space="preserve">-Да ты прямо мой портрет нарисовала, - заулыбался во все сорок два зуба польщенный Рольф. - А говорила, не про меня. </w:t>
      </w:r>
    </w:p>
    <w:p>
      <w:pPr>
        <w:pStyle w:val="Style1211"/>
        <w:rPr/>
      </w:pPr>
      <w:r>
        <w:rPr/>
        <w:t xml:space="preserve">- Ты можешь удивляться, - спокойно ответила Мама, - но портрет это не столько твои, сколько Джинечкин. </w:t>
      </w:r>
    </w:p>
    <w:p>
      <w:pPr>
        <w:pStyle w:val="Style1211"/>
        <w:rPr/>
      </w:pPr>
      <w:r>
        <w:rPr/>
        <w:t xml:space="preserve">- Вечно эта твоя Джинечка! - У Рольфа даже дух перехватило от обиды. Отдышавшись, он опять возмущенно запыхтел: - Ты хочешь сказать, что я хоть что-то из всего этого не умею? И фыркнул в сторону: - Совсем уж наша Мама из ума выжила. </w:t>
      </w:r>
    </w:p>
    <w:p>
      <w:pPr>
        <w:pStyle w:val="Style1211"/>
        <w:rPr/>
      </w:pPr>
      <w:r>
        <w:rPr/>
        <w:t xml:space="preserve">Джи-Джи, и до того слушавшая его тираду с крайним волнением, только ахнула от вопиющей и беспрецедентной непочтительности Вожака. </w:t>
      </w:r>
    </w:p>
    <w:p>
      <w:pPr>
        <w:pStyle w:val="Style1211"/>
        <w:rPr/>
      </w:pPr>
      <w:r>
        <w:rPr/>
        <w:t xml:space="preserve">А Мама, переждав грозу, заговорила как ни в чем не бывало. </w:t>
      </w:r>
    </w:p>
    <w:p>
      <w:pPr>
        <w:pStyle w:val="Style1211"/>
        <w:rPr/>
      </w:pPr>
      <w:r>
        <w:rPr/>
        <w:t xml:space="preserve">- Уметь-то умеешь, да выполняешь только под настроение, когда благоволишь согласиться, что именно эта команда уместнее всего. Все фасонишь, собственной мудростью козыряешь. А уж клоунады твои... Впрочем, овчарки вообще к этому склонны. </w:t>
      </w:r>
    </w:p>
    <w:p>
      <w:pPr>
        <w:pStyle w:val="Style1211"/>
        <w:rPr/>
      </w:pPr>
      <w:r>
        <w:rPr/>
        <w:t xml:space="preserve">- Зато у меня свое мнение есть! Вот только скажи будто я тебе хоть раз неприятности причинил! </w:t>
      </w:r>
    </w:p>
    <w:p>
      <w:pPr>
        <w:pStyle w:val="Style1211"/>
        <w:rPr/>
      </w:pPr>
      <w:r>
        <w:rPr/>
        <w:t xml:space="preserve">- Чего не было, того не было, врать не стану. Только я ведь говорила о хорошо образованной и воспитанной собаке. А у тебя воспитанию порой мешает гонор Вожака. Хотя и идет это от разума и желания сделать все как можно лучше. </w:t>
      </w:r>
    </w:p>
    <w:p>
      <w:pPr>
        <w:pStyle w:val="Style1211"/>
        <w:rPr/>
      </w:pPr>
      <w:r>
        <w:rPr/>
        <w:t xml:space="preserve">Заулыбались на радостях все втроем. Черному разум и впрямь был дороже дрессировки и даже воспитания. Джинечка была горда и счастлива Маминым высоким мнением о ней, "бакалавре". А Мама, если честно признаться, была очень довольна своей стаей. </w:t>
      </w:r>
    </w:p>
    <w:p>
      <w:pPr>
        <w:pStyle w:val="Style1211"/>
        <w:rPr>
          <w:lang w:val="en-US"/>
        </w:rPr>
      </w:pPr>
      <w:r>
        <w:rPr/>
        <w:t xml:space="preserve">Хотя воспитать своего "бакалавра" не очень просто, но их все же много, и именно их я и назвала бы с полной ответственностью ХОРОШИМИ СОБАКАМИ. Я могу только пожелать Вам такой творческой (в полном смысле слова!) удачи, а если наши с собаками соображения Вам в этом помогут, то мы будем счастливы. </w:t>
      </w:r>
    </w:p>
    <w:p>
      <w:pPr>
        <w:pStyle w:val="Heading3"/>
        <w:jc w:val="center"/>
        <w:rPr/>
      </w:pPr>
      <w:r>
        <w:rPr/>
        <w:t xml:space="preserve">ЧАСТЬ ПЯТАЯ. ЗООПСИХОЛОГА ВЫЗЫВАЛИ? </w:t>
      </w:r>
    </w:p>
    <w:p>
      <w:pPr>
        <w:pStyle w:val="Style13"/>
        <w:jc w:val="center"/>
        <w:rPr/>
      </w:pPr>
      <w:r>
        <w:rPr/>
        <w:t> </w:t>
      </w:r>
    </w:p>
    <w:p>
      <w:pPr>
        <w:pStyle w:val="Heading4"/>
        <w:rPr/>
      </w:pPr>
      <w:r>
        <w:fldChar w:fldCharType="begin"/>
      </w:r>
      <w:r>
        <w:rPr>
          <w:rStyle w:val="InternetLink"/>
        </w:rPr>
        <w:instrText xml:space="preserve"> HYPERLINK "http://www.dorian.ru/459.html" \l "25"</w:instrText>
      </w:r>
      <w:r>
        <w:rPr>
          <w:rStyle w:val="InternetLink"/>
        </w:rPr>
        <w:fldChar w:fldCharType="separate"/>
      </w:r>
      <w:r>
        <w:rPr>
          <w:rStyle w:val="InternetLink"/>
        </w:rPr>
        <w:t xml:space="preserve">Беседа двадцать пятая. ЗВОНИТЕ МНЕ, ЕСЛИ... </w:t>
      </w:r>
      <w:r>
        <w:rPr>
          <w:rStyle w:val="InternetLink"/>
        </w:rPr>
        <w:fldChar w:fldCharType="end"/>
      </w:r>
    </w:p>
    <w:p>
      <w:pPr>
        <w:pStyle w:val="Heading4"/>
        <w:rPr/>
      </w:pPr>
      <w:r>
        <w:fldChar w:fldCharType="begin"/>
      </w:r>
      <w:r>
        <w:rPr>
          <w:rStyle w:val="InternetLink"/>
        </w:rPr>
        <w:instrText xml:space="preserve"> HYPERLINK "http://www.dorian.ru/459.html" \l "26"</w:instrText>
      </w:r>
      <w:r>
        <w:rPr>
          <w:rStyle w:val="InternetLink"/>
        </w:rPr>
        <w:fldChar w:fldCharType="separate"/>
      </w:r>
      <w:r>
        <w:rPr>
          <w:rStyle w:val="InternetLink"/>
        </w:rPr>
        <w:t>Беседа двадцать шестая. МАЛЕНЬКИЕ ТРАГЕДИИ</w:t>
      </w:r>
      <w:r>
        <w:rPr>
          <w:rStyle w:val="InternetLink"/>
        </w:rPr>
        <w:fldChar w:fldCharType="end"/>
      </w:r>
    </w:p>
    <w:p>
      <w:pPr>
        <w:pStyle w:val="Heading4"/>
        <w:jc w:val="center"/>
        <w:rPr/>
      </w:pPr>
      <w:bookmarkStart w:id="23" w:name="25"/>
      <w:bookmarkEnd w:id="23"/>
      <w:r>
        <w:rPr>
          <w:rStyle w:val="Style71"/>
        </w:rPr>
        <w:t xml:space="preserve">Беседа двадцать пятая. </w:t>
      </w:r>
      <w:r>
        <w:rPr/>
        <w:br/>
      </w:r>
      <w:r>
        <w:rPr>
          <w:rStyle w:val="Style71"/>
        </w:rPr>
        <w:t xml:space="preserve">ЗВОНИТЕ МНЕ, ЕСЛИ... </w:t>
      </w:r>
    </w:p>
    <w:p>
      <w:pPr>
        <w:pStyle w:val="Style13"/>
        <w:rPr/>
      </w:pPr>
      <w:r>
        <w:rPr/>
        <w:t>Я свято и нерушимо убеждена в том, что собачьи проблемы начинаются тогда, когда их осознает хозяин собаки. Как бы ни было ей тяжело, собака сама ко мне не обратится! И никакие претензии посторонних, никакие объективные требования и эталоны для подражания действия не возымеют, пока собачье поведение не начнет причинять самому хозяину. А наши представления о правильном и неправильном в собачьем поведении столь же различны, как мы сами.</w:t>
      </w:r>
    </w:p>
    <w:p>
      <w:pPr>
        <w:pStyle w:val="Style13"/>
        <w:rPr/>
      </w:pPr>
      <w:r>
        <w:rPr/>
        <w:t xml:space="preserve">Моего приятеля, армейского дрессировщика, коробит и передергивает, когда я даю собакам кусочки от стола. Больше того, с моего благословения это делают и мои друзья, хотя, казалось бы, что может быть греховнее для порядочной собаки, чем брать корм у посторонних! Я же считаю, что собаки не хуже нас оценивают различия между друзьями, с которыми их хозяева сидят за одним столом и едят общую еду, и теми из гостей, кому я даже чашки кофе не предлагаю. Стало быть, то, что иному может показаться совершенно непростительным отклонением от нормы, для меня никакой проблемы не составляет. Ну, а если они, собаки, таких вещей не понимают, то это не лучшим образом их рекомендует. </w:t>
      </w:r>
    </w:p>
    <w:p>
      <w:pPr>
        <w:pStyle w:val="Style13"/>
        <w:rPr/>
      </w:pPr>
      <w:r>
        <w:rPr/>
        <w:t xml:space="preserve">- Зато тебя это, по-моему, как раз прекрасно рекомендует, - задумчиво, как бы в пространство, произнес Черный. </w:t>
      </w:r>
    </w:p>
    <w:p>
      <w:pPr>
        <w:pStyle w:val="Style13"/>
        <w:rPr/>
      </w:pPr>
      <w:r>
        <w:rPr/>
        <w:t xml:space="preserve">А раз проблемы собачьей психики осознаются нами чисто субъективно, то и разговор о них я поведу в том же ключе: как видит и воспринимает их хозяин, в чем они портят жизнь не только близким, но и посторонним. Ведь трудности эти - вовсе не личные и даже не внутрисемейные. И даже если хозяин собаки по каким-то причинам мирится с ними или считает свою беду непоправимой, мало радости, когда за стеной день и ночь кричит соседская собака. Не более приятно и сталкиваться на лестничной площадке с диким зверем, которого не обойти и не умилостивить. Возможно, и у Вас есть такие собачьи соседи, которых Вы со своим милым и благовоспитанным псом вынуждены обходить за версту. </w:t>
      </w:r>
    </w:p>
    <w:p>
      <w:pPr>
        <w:pStyle w:val="Style13"/>
        <w:rPr/>
      </w:pPr>
      <w:r>
        <w:rPr/>
        <w:t xml:space="preserve">Мне хочется, чтобы Вы умели заметить и распознать собачьи трудности раньше, чем они выльются в совсем неприемлемые для Вас формы. Ведь если собака страдает молча, это не снимает с хозяина ответственности за ее психическое нездоровье. Кроме того. Вам полезно будет и распознавать, насколько нормальна встречная собака, насколько Вы можете ей довериться и чего от нее ожидать. </w:t>
      </w:r>
    </w:p>
    <w:p>
      <w:pPr>
        <w:pStyle w:val="Style13"/>
        <w:rPr/>
      </w:pPr>
      <w:r>
        <w:rPr/>
        <w:t xml:space="preserve">Должна сказать, что достоверно оценить, что в собачьем поведении представляет собой, как принято говорить, вариант нормы, а где начинаются отклонения, нуждающиеся в коррекции, без специального обследования довольно трудно. Впрочем, и человеческие психиатры считают, что норма - это не воображаемая нулевая точка на оси между двумя крайними патологическими состояниями, а очень широкий диапазон. А ведь человеческие помыслы и поступки мы, естественно, понимаем куда лучше, чем собачьи. </w:t>
      </w:r>
    </w:p>
    <w:p>
      <w:pPr>
        <w:pStyle w:val="Style13"/>
        <w:rPr/>
      </w:pPr>
      <w:r>
        <w:rPr/>
        <w:t xml:space="preserve">Так как же распознать аномалии в собачьей психике и поведении и оценить их тяжесть? Да и вообще - в каких пределах возможна коррекция психики и поведения взрослой собаки? </w:t>
      </w:r>
    </w:p>
    <w:p>
      <w:pPr>
        <w:pStyle w:val="Style13"/>
        <w:rPr/>
      </w:pPr>
      <w:r>
        <w:rPr/>
        <w:t xml:space="preserve">Те проблемы, с которыми удается справляться методами современной зоопсихологии (зачастую - даже в том случае, если они обусловлены неблагополучной наследственностью), можно приблизительно классифицировать по их первопричинам следующим образом: </w:t>
      </w:r>
    </w:p>
    <w:p>
      <w:pPr>
        <w:pStyle w:val="Style13"/>
        <w:rPr/>
      </w:pPr>
      <w:r>
        <w:rPr/>
        <w:t xml:space="preserve">- психическая травма (срыв, тяжелый стресс) - результат конкретных событий в жизни собаки; </w:t>
        <w:br/>
        <w:t xml:space="preserve">- излишняя возбудимость нервной системы, проявляющаяся в острых и зачастую непредсказуемых реакциях на какие-либо события и возбудителя (от ярко выраженной трусости до резкой агрессивности) - врожденная или благоприобретенная особенность темперамента; </w:t>
        <w:br/>
        <w:t xml:space="preserve">- неверная (завышенная или заниженная) самооценка, приводящая к неадекватным поступкам, - результат неправильного воспитания; </w:t>
        <w:br/>
        <w:t xml:space="preserve">- нарушения общевидовых и породных стереотипов поведения - результат непродуманного разведения или выращивания и воспитания без учета закономерностей возрастного развития; </w:t>
        <w:br/>
        <w:t xml:space="preserve">- искажения внешнего поведения - результат неверного обучения или непреднамеренного закрепления нежелательных ассоциаций; </w:t>
        <w:br/>
        <w:t xml:space="preserve">- нарушения отношений с хозяевами - результат несоответствия характера отношений восприятию собаки или неправильного формирования межвидовой структуры стаи-семьи; </w:t>
        <w:br/>
        <w:t xml:space="preserve">- искажения свойств характера (злобность или трусость, чрезмерное дружелюбие к посторонним и многое другое) - сложные комплексные проблемы, имеющие множество причин. </w:t>
      </w:r>
    </w:p>
    <w:p>
      <w:pPr>
        <w:pStyle w:val="Style13"/>
        <w:rPr/>
      </w:pPr>
      <w:r>
        <w:rPr/>
        <w:t xml:space="preserve">Внимательно изучив перечень проблем, Джи-Джи иронически хмыкнула. </w:t>
      </w:r>
    </w:p>
    <w:p>
      <w:pPr>
        <w:pStyle w:val="Style13"/>
        <w:rPr/>
      </w:pPr>
      <w:r>
        <w:rPr/>
        <w:t xml:space="preserve">- Подумаешь, злобность! Вот про нас, факсов, чего только не говорят: мы и злобные, и драчливые, и вообще трудновоспитуемые, нечего, дескать, и стараться... Ну неужели собакам так трудно вести себя как следует? Слушайся Хозяина - вот и вся премудрость! </w:t>
      </w:r>
    </w:p>
    <w:p>
      <w:pPr>
        <w:pStyle w:val="Style13"/>
        <w:rPr/>
      </w:pPr>
      <w:r>
        <w:rPr/>
        <w:t xml:space="preserve">- Тебе легко говорить, тебя-то мы по-другому воспитали, - урезонил распалившуюся приемную дочку Рольф. - А разве мало таких, кто от одной растерянности кусаться лезет? Причем и не фоксы вовсе, солидные и ответственные с виду собаки. А то еще хуже, когда наоборот: прямо ноги у него, бедного, с перепугу отнимаются. Он и на Хозяина-то не в силах посмотреть, чтоб понять, что Человеку нужно. </w:t>
      </w:r>
    </w:p>
    <w:p>
      <w:pPr>
        <w:pStyle w:val="Style13"/>
        <w:rPr/>
      </w:pPr>
      <w:r>
        <w:rPr/>
        <w:t xml:space="preserve">- А хозяина вам не жалко? - улыбнулась Мама. - Вы в человеческое положение войдите: тот столько натерпелся со своей собакой, что не знает, как быть. И кричит, и поводком дергает. </w:t>
      </w:r>
    </w:p>
    <w:p>
      <w:pPr>
        <w:pStyle w:val="Style13"/>
        <w:rPr/>
      </w:pPr>
      <w:r>
        <w:rPr/>
        <w:t xml:space="preserve">- А я очень даже понимаю, обидно Человеку, - сочувственно сказала Джинка. - Я вот только всегда удивляюсь, как это Люди сами не знают, чего от собачки хотят. Может, хоть твои советы им помогут? </w:t>
      </w:r>
    </w:p>
    <w:p>
      <w:pPr>
        <w:pStyle w:val="Style13"/>
        <w:rPr/>
      </w:pPr>
      <w:r>
        <w:rPr/>
        <w:t xml:space="preserve">Вместо Мамы снова заговорил Черный. </w:t>
      </w:r>
    </w:p>
    <w:p>
      <w:pPr>
        <w:pStyle w:val="Style13"/>
        <w:rPr/>
      </w:pPr>
      <w:r>
        <w:rPr/>
        <w:t xml:space="preserve">- Таким одна дорога: дрессировать друг друга до полного автоматизма, чтобы в трудной ситуации не растеряться, чтобы и собака, и Человек твердо знали свой маневр. И чем ответственнее момент, тем вернее надо действовать. </w:t>
      </w:r>
    </w:p>
    <w:p>
      <w:pPr>
        <w:pStyle w:val="Style13"/>
        <w:rPr/>
      </w:pPr>
      <w:r>
        <w:rPr/>
        <w:t xml:space="preserve">Собаки примолкли, углубившись в воспоминания о своих "ответственных моментах". А еще - им было жалко и собак, и людей. И немножечко - Маму, она ведь всегда так огорчается! </w:t>
      </w:r>
    </w:p>
    <w:p>
      <w:pPr>
        <w:pStyle w:val="Style13"/>
        <w:rPr/>
      </w:pPr>
      <w:r>
        <w:rPr/>
        <w:t xml:space="preserve">Все перечисленные мною нарушения психики и поведения вполне поддаются коррекции, хотя нередко требуют от зоопсихолога применения сугубо специальных приемов и методов. Однако, как бы ни старались специалисты, главную роль в жизни собаки играет все же хозяин. Ведь собака сама даже не может попросить помощи - пока этого не сделаете Вы. Так в каких же случаях Вы сможете обойтись своими силами, какие проблемы решаются методами дрессировки, а где начинаются отклонения, требующие специального вмешательства? </w:t>
      </w:r>
    </w:p>
    <w:p>
      <w:pPr>
        <w:pStyle w:val="Style13"/>
        <w:rPr/>
      </w:pPr>
      <w:r>
        <w:rPr/>
        <w:t xml:space="preserve">Практическое правило для определения характера проблем таково: чем меньше состояние или поведение связано с конкретными обстоятельствами, тем глубже коренится оно в психике. </w:t>
      </w:r>
    </w:p>
    <w:p>
      <w:pPr>
        <w:pStyle w:val="Style13"/>
        <w:rPr/>
      </w:pPr>
      <w:r>
        <w:rPr/>
        <w:t xml:space="preserve">Вот общие признаки врожденной или благоприобретенной повышенной возбудимости центральной нервной системы, не зависящие от породных и ситуативных факторов: </w:t>
      </w:r>
    </w:p>
    <w:p>
      <w:pPr>
        <w:pStyle w:val="Style13"/>
        <w:rPr/>
      </w:pPr>
      <w:r>
        <w:rPr/>
        <w:t xml:space="preserve">- однотипная реакция на разные раздражители; </w:t>
        <w:br/>
        <w:t xml:space="preserve">- скорость наступления реакции - не больше двух-трех секунд; </w:t>
        <w:br/>
        <w:t xml:space="preserve">- сила реакции слабо зависит от силы раздражителя; </w:t>
        <w:br/>
        <w:t xml:space="preserve">-реактивное поведение сопровождается непроизвольными внешними проявлениями: вздрагивание, реакция глазного яблока и зрачков, изменение положения ушей, хвоста, спины и т.п. </w:t>
      </w:r>
    </w:p>
    <w:p>
      <w:pPr>
        <w:pStyle w:val="Style13"/>
        <w:rPr/>
      </w:pPr>
      <w:r>
        <w:rPr/>
        <w:t xml:space="preserve">Особо следует упомянуть о таком случае, как реакция на громкий звук, которая может явиться первым симптомом нервного расстройства, но не сопровождается при этом изменением реакций на другие раздражители. Если Ваша собака пугается громкого звука (выстрела, петарды, хлопка двери и т.п.). но в ее личном жизненном опыте не было случая, когда этот звук связался бы с опасностью, обязательно обратитесь за помощью к зоопсихологу! </w:t>
      </w:r>
    </w:p>
    <w:p>
      <w:pPr>
        <w:pStyle w:val="Style13"/>
        <w:rPr/>
      </w:pPr>
      <w:r>
        <w:rPr/>
        <w:t xml:space="preserve">Нарушения реактивных свойств психики не исчерпываются повышением возбудимости. Отклонения от нормы могут выражаться также и в снижении возбудимости, которое проявляется в замедлении или отсутствии реакции на события, в сонливости и апатии, в затрудненной выработке любых навыков, требующих активности. Тогда это тоже может послужить поводом для обращения к зоопсихологу. </w:t>
      </w:r>
    </w:p>
    <w:p>
      <w:pPr>
        <w:pStyle w:val="Style13"/>
        <w:rPr/>
      </w:pPr>
      <w:r>
        <w:rPr/>
        <w:t xml:space="preserve">Корректировать свойства центральной нервной системы запретами, наказаниями и отучением бесполезно - обычно это приводит лишь к обострению проблем, независимо от того, врожденные ли это отклонения или благоприобретенные. Здесь нам приходят на помощь специальные упражнения и совсем уж изощренные методы, включающие гипноз и внушение. Обо всем этом речь пойдет в последующих беседах. </w:t>
      </w:r>
    </w:p>
    <w:p>
      <w:pPr>
        <w:pStyle w:val="Style13"/>
        <w:rPr/>
      </w:pPr>
      <w:r>
        <w:rPr/>
        <w:t xml:space="preserve">Нарушения общевидовых и породных стереотипных форм поведения выражаются преимущественно в отношении к своей территории и в сложностях контактов с сородичами, однако к этой же категории проблем относятся и нарушения сексуального и материнского поведения и кое-что другое. О значении видовой социализации для построения отношений собаки с человеком я уже говорила, а здесь повторю лишь самое главное - без нормально развитых видовых стереотипов правильное развитие следующих уровней психики невозможно! </w:t>
      </w:r>
    </w:p>
    <w:p>
      <w:pPr>
        <w:pStyle w:val="Style13"/>
        <w:rPr/>
      </w:pPr>
      <w:r>
        <w:rPr/>
        <w:t xml:space="preserve">Коррекция стереотипов поведения требует, естественно, хорошего знания видовых норм и, в частности, способов общения собак между собой. Опытный кинолог или инструктор по дрессировке знает эти нормы, учитывает их в своей практике и охотно поделится с Вами своими секретами, но нередко исправление нарушений оказывается невозможным без применения специальных методов. </w:t>
      </w:r>
    </w:p>
    <w:p>
      <w:pPr>
        <w:pStyle w:val="Style13"/>
        <w:rPr/>
      </w:pPr>
      <w:r>
        <w:rPr/>
        <w:t xml:space="preserve">Так, например, мне довелось работать с сукой-фокстерьером, которая при послеродовом неврозе отказалась кормить трехдневных щенков. Времени на детальную коррекцию у меня, разумеется, не было, дети были на грани гибели от истощения - и на помощь пришло гипнотическое внушение. Через час щенки были сыты, а мамашка, успокоившаяся и счастливая, нежно их облизывала. </w:t>
      </w:r>
    </w:p>
    <w:p>
      <w:pPr>
        <w:pStyle w:val="Style13"/>
        <w:rPr/>
      </w:pPr>
      <w:r>
        <w:rPr/>
        <w:t xml:space="preserve">При коррекции видовых и породных стереотипов наиболее эффективна работа с собакой-наставником, обучающей воспитанника видовым формам поведения, недоступ-ным человеку. И лучшее, что в подобных случаях можете сделать для своей собаки Вы сами. - это подружиться с человеком, чья собака ведет себя - с видовой точки зрения - безукоризненно. </w:t>
      </w:r>
    </w:p>
    <w:p>
      <w:pPr>
        <w:pStyle w:val="Style13"/>
        <w:rPr/>
      </w:pPr>
      <w:r>
        <w:rPr/>
        <w:t xml:space="preserve">Следует, однако, помнить, что стереотипы у разных пород трансформировались по-разному, так что относиться к выбору старшего друга нужно очень внимательно. Наставники, принадлежащие к другим породам, могут передать Вашему питомцу кое-что из своих породных привычек и предпочтений. Если уж кошка может научить собаку вылизываться или пользоваться передними лапами, то овчарка наверняка научит Вашего спаниеля многому, что ему от природы не свойственно. И наоборот! </w:t>
      </w:r>
    </w:p>
    <w:p>
      <w:pPr>
        <w:pStyle w:val="Style13"/>
        <w:rPr/>
      </w:pPr>
      <w:r>
        <w:rPr/>
        <w:t xml:space="preserve">В тех случаях, когда нарушения поведения связаны с неправильным обучением собаки (неадекватные методы дрессировки, не учитывающие породных и индивидуальных особенностей; закрепление нежелательных побочных связей; невольное закрепление нежелательного поведения в быту) коррекция поведения сводится к повторной дрессировке с сопутствующим разрывом нежелательных связей. Главная трудность в этих случаях - это подбор заместительных навыков и форм поведения, дублирующих те, которые собака выполняет неправильно, или корригирующих их в более желательном (хотя бы - допустимом) направлении. Здесь все решает квалификация инструктора по дрессировке, знающего стандартные формы поведения и умеющего использовать их соответственно собственным мотивациям собаки. </w:t>
      </w:r>
    </w:p>
    <w:p>
      <w:pPr>
        <w:pStyle w:val="Style13"/>
        <w:rPr/>
      </w:pPr>
      <w:r>
        <w:rPr/>
        <w:t xml:space="preserve">Нарушения в отношениях собаки с хозяевами проявляются во множестве бытовых ситуаций, когда человека беспокоит, например, стремление собаки командовать или, напротив, чрезмерное подобострастие и отсутствие какого ни на есть достоинства и самостоятельности. Вариантов таких нарушений не счесть, и все они одинаково плохи. Эти нарушения могут проявляться по отношению к одному из членов семьи или ко всем сразу, могут быть опасными или просто раздражать людей, но психологически они переносятся всегда тяжело. Вместо того счастья, на которое рассчитывал человек, заводя собаку, он приобретает множество трудностей. </w:t>
      </w:r>
    </w:p>
    <w:p>
      <w:pPr>
        <w:pStyle w:val="Style13"/>
        <w:rPr/>
      </w:pPr>
      <w:r>
        <w:rPr/>
        <w:t xml:space="preserve">Главная беда состоит в том, что эти нарушения, во-первых, очень слабо осознаются субъективно, а во-вторых, люди не обращаются за помощью даже в самых явных и несомненных случаях, считая свою беду непоправимой. </w:t>
      </w:r>
    </w:p>
    <w:p>
      <w:pPr>
        <w:pStyle w:val="Style13"/>
        <w:rPr/>
      </w:pPr>
      <w:r>
        <w:rPr/>
        <w:t xml:space="preserve">В то же время существуют вполне надежные и хорошо зарекомендовавшие себя методы коррекции контакта собаки и человека. Излишние эмоции можно уравновесить дисциплиной и разумом, чрезмерно сухим отношениям добавить душевной теплоты. И даже самый страшный, "дикий" тип контакта, ведущий к настоящим трагедиям в жизни человека и собаки, во многом поддается исправлению. Да, эти программы довольно сложны и трудоемки, они зачастую требуют от человека осознания собственных ошибок, но что, в конце концов, важнее - наше с Вами самолюбие или спокойная и счастливая жизнь в ладу и дружбе с собакой? </w:t>
      </w:r>
    </w:p>
    <w:p>
      <w:pPr>
        <w:pStyle w:val="Style13"/>
        <w:rPr/>
      </w:pPr>
      <w:r>
        <w:rPr/>
        <w:t xml:space="preserve">Не оставляйте без внимания никаких проявлений неподчинения, отстраненности или, наоборот, чрезмерной зависимости собаки от Вас! Все возможные варианты нельзя перечислить даже приблизительно, но если у Вас в стае что-то не ладится, поторопитесь разобраться, позвоните мне или кому-нибудь из моих учеников. Лучше уж ответить на сотню лишних вопросов, чем прозевать случай, который может закончиться трагически - для Вас, для собаки или для обоих! </w:t>
      </w:r>
    </w:p>
    <w:p>
      <w:pPr>
        <w:pStyle w:val="Style13"/>
        <w:rPr/>
      </w:pPr>
      <w:r>
        <w:rPr/>
        <w:t xml:space="preserve">Тут есть еще одна важная сторона дела - ненормальные отношения с хозяином приводят собаку в состояние тяжелейшего внутреннего конфликта, который чаще всего заканчивается серьезной болезнью или гибелью. Я много раз видела такие случаи в своем сотрудничестве с ветеринарными врачами. К слову, нередко такие не сложившиеся пары приходят ко мне именно по направлению ветеринара, и у меня уже накопилась кое-какая систематика соответствий между нарушениями в психике и соматическими заболеваниями собак. Так не ждите же настоящей беды! </w:t>
      </w:r>
    </w:p>
    <w:p>
      <w:pPr>
        <w:pStyle w:val="Style13"/>
        <w:rPr/>
      </w:pPr>
      <w:r>
        <w:rPr/>
        <w:t xml:space="preserve">Самый сложный вариант нарушений психики и поведения - это то, что воспринимается людьми как искажения свойств характера. В злобности или трусости, в агрессивности или излишнем дружелюбии к собакам и людям могут сочетаться все перечисленные выше проблемы, от наследственной возбудимости до плохого обучения и неправильных отношений с хозяевами. </w:t>
      </w:r>
    </w:p>
    <w:p>
      <w:pPr>
        <w:pStyle w:val="Style13"/>
        <w:rPr/>
      </w:pPr>
      <w:r>
        <w:rPr/>
        <w:t xml:space="preserve">А ведь переделывать то, что уже тем или иным образом сложилось и закрепилось, всегда намного труднее, чем сразу научить собаку вести себя хорошо и правильно - так, как Вы это понимаете. Вместе с тем даже взрослые, уже давно сформировавшиеся собаки вовсе не обречены. Их поведение вполне можно изменить. Нужно только подобрать для этого эффективные методы, похожие на те, которые мы используем при ситуативном обучении молодняка. </w:t>
      </w:r>
    </w:p>
    <w:p>
      <w:pPr>
        <w:pStyle w:val="Style13"/>
        <w:rPr/>
      </w:pPr>
      <w:r>
        <w:rPr/>
        <w:t xml:space="preserve">Обычная ошибка дрессировщиков и воспитателей собак, якобы занимающихся коррекцией поведения, заключается вот в чем. Хозяин собаки, как правило, обращается к ним не затем, чтобы научить собаку правильному поведению в той или иной ситуации, а затем, чтобы отучить от неправильного. Дрессировщик рьяно берется за дело, старательно изобретая самые доходчивые запреты и наказания, но не предлагая собаке ничего взамен. А ведь животное не может ничего не делать! Собака начинает сама придумывать, что следует предпринять в таком-то случае, но где гарантия, что следующий вариант окажется лучше предыдущего? И ни хозяин, ни дрессировщик не задумываются о том, чем они желали бы заменить нежелательное поведение. Да еще таким образом, чтобы собака не воспринимала отучение как злостное насилие над ее волей. </w:t>
      </w:r>
    </w:p>
    <w:p>
      <w:pPr>
        <w:pStyle w:val="Style13"/>
        <w:rPr/>
      </w:pPr>
      <w:r>
        <w:rPr/>
        <w:t xml:space="preserve">Мне будет проще всего пояснить это на конкретном примере. Одна моя знакомая, опытная и знающая дрессировщица, советовалась со мной насчет добермана, охотившегося на дворовых кошек. Запретами и наказаниями она добилась того, что собака не осмеливалась утолять свою страсть в ее присутствии, но гарантировать хозяевам того, что собака не примется за свое где-нибудь за углом или за кустами, моя знакомая, по ее собственному признанию, никак не могла. А психологические методы вполне это позволяют. И опираться при этом следует на баланс собственных желаний и потребностей животного. </w:t>
      </w:r>
    </w:p>
    <w:p>
      <w:pPr>
        <w:pStyle w:val="Style13"/>
        <w:rPr/>
      </w:pPr>
      <w:r>
        <w:rPr/>
        <w:t xml:space="preserve">Ту собачку я не видела и не знала, какие устремления, кроме охотничьих (вообще говоря, доберманам не очень-то свойственных), у нее преобладают. Собака ведь могла в погоне за кошками утолять и страсть к движению, а могла и видеть в этом способ "угодить" хозяевам - это зависит от реакции самих хозяев. А потому я могла лишь предложить к рассмотрению общий набор - потребность в игре, потребность в движении и т.п. А если не удается уравновесить порочную страсть ни одной из естественных, биологически обусловленных мотиваций, то в нашем распоряжении всегда остается такая сильная потребность, как потребность в подчинении и привязанность к человеку. Нужно только понять, как лучше всего ее сформировать и использовать. Тут-то и приходит нам на помощь ситуативное обучение. </w:t>
      </w:r>
    </w:p>
    <w:p>
      <w:pPr>
        <w:pStyle w:val="Style13"/>
        <w:rPr/>
      </w:pPr>
      <w:r>
        <w:rPr/>
        <w:t xml:space="preserve">Эта методика сродни выработке так называемого несовместимого поведения, которую Карен Прайор считает одним из эффективных способов отучения от нежелательного поведения и о котором мы говорили выше. Отличие состоит только в том, что в данном случае мы вырабатываем не просто любое поведение, которое делает невозможным прежнее, а еще и предъявляем к заместительному поведению вполне определенные требования. Это не то, что больше всего хочется сделать в данной ситуации самой собаке, но то, что она может сделать и должна - с точки зрения человека. </w:t>
      </w:r>
    </w:p>
    <w:p>
      <w:pPr>
        <w:pStyle w:val="Style13"/>
        <w:rPr/>
      </w:pPr>
      <w:r>
        <w:rPr/>
        <w:t xml:space="preserve">Да, согласна, такие противоречивые требования к заместительному поведению делают неизбежным тщательный анализ сиюминутных эмоций самой собаки. Однако, во-первых, без этого все равно не обойтись - ведь поведение, в корне противоречащее мотивациям животного, сформировать крайне трудно, а сделать его надежным, устойчиво повторяющимся и вообще невозможно. Если же опереться на собственные мотивации собаки, предложив ей то, что ее "устраивает", то заместительное поведение будет повторяться без особого протеста. </w:t>
      </w:r>
    </w:p>
    <w:p>
      <w:pPr>
        <w:pStyle w:val="Style13"/>
        <w:rPr/>
      </w:pPr>
      <w:r>
        <w:rPr/>
        <w:t xml:space="preserve">А во-вторых, и главных, - никакой самый тщательный расчет не заменит Вашего внимания к питомцу и Вашей наблюдательности, которая вернее всякого анализа подскажет Вам, какие желания и стремления собаки Вы можете использовать себе во благо. </w:t>
      </w:r>
    </w:p>
    <w:p>
      <w:pPr>
        <w:pStyle w:val="Style13"/>
        <w:rPr/>
      </w:pPr>
      <w:r>
        <w:rPr/>
        <w:t xml:space="preserve">Так что когда ко мне обращаются с просьбой "хорошенько отдрессировать собачку", я не отказываюсь. Во-первых, в большинстве случаев хозяин собаки называет дрессировкой именно работу по формированию и коррекции поведения и психики. А кроме того, дрессировка в качестве средства взаимопонимания является почти обязательной частью любой корригирующей программы, хотя ею дело ни в коем случае не исчерпывается. Главное ведь состоит не в том, чтобы научить собачку правильно сидеть или ходить, а в том, как она и Вы используете эти команды в совместной жизни и деятельности. Впрочем, в той части книги, где речь идет о воспитании и профилактике проблем, я высказывала эту мысль неоднократно. </w:t>
      </w:r>
    </w:p>
    <w:p>
      <w:pPr>
        <w:pStyle w:val="Style13"/>
        <w:rPr/>
      </w:pPr>
      <w:r>
        <w:rPr/>
        <w:t xml:space="preserve">Мама оглянулась на своих верных помощников. </w:t>
      </w:r>
    </w:p>
    <w:p>
      <w:pPr>
        <w:pStyle w:val="Style13"/>
        <w:rPr/>
      </w:pPr>
      <w:r>
        <w:rPr/>
        <w:t xml:space="preserve">- Ну, что вы об этом думаете? </w:t>
      </w:r>
    </w:p>
    <w:p>
      <w:pPr>
        <w:pStyle w:val="Style13"/>
        <w:rPr/>
      </w:pPr>
      <w:r>
        <w:rPr/>
        <w:t xml:space="preserve">- Да не все ли равно, что исправлять: характерец, у собачки не тот или поведение хромает? Главное - чтоб делала то, что Хозяину нужно, а все твои методы только суть затуманивают, - нехотя отозвался Рольф. </w:t>
      </w:r>
    </w:p>
    <w:p>
      <w:pPr>
        <w:pStyle w:val="Style13"/>
        <w:rPr/>
      </w:pPr>
      <w:r>
        <w:rPr/>
        <w:t xml:space="preserve">Джи молчала, соглашаясь про себя с Вожаком. </w:t>
      </w:r>
    </w:p>
    <w:p>
      <w:pPr>
        <w:pStyle w:val="Style13"/>
        <w:rPr/>
      </w:pPr>
      <w:r>
        <w:rPr/>
        <w:t xml:space="preserve">- Который раз вам говорю: не мерьте на свой аршин! Люди все-таки по-другому все понимают. Настроение отчаянное, впору собачку усыплять, а они даже не знают, что почти все исправимо. </w:t>
        <w:br/>
        <w:t xml:space="preserve">Рольф хмыкнул. </w:t>
      </w:r>
    </w:p>
    <w:p>
      <w:pPr>
        <w:pStyle w:val="Style13"/>
        <w:rPr/>
      </w:pPr>
      <w:r>
        <w:rPr/>
        <w:t xml:space="preserve">- У нас по-настоящему ненормальных не больше, чем у Людей, - заметил он как бы невзначай. </w:t>
      </w:r>
    </w:p>
    <w:p>
      <w:pPr>
        <w:pStyle w:val="Style13"/>
        <w:rPr/>
      </w:pPr>
      <w:r>
        <w:rPr/>
        <w:t xml:space="preserve">- Согласна, тысячу раз согласна! Потому-то и стараюсь не только объяснить, но и делом помочь. Я ведь рассказывала вам про того добермана? Вот он был и в самом деле ненормален. Я за лечение-то бралась скрепя сердце и, честно сказать, на сто процентов гарантировать успеха не могла. А хозяева мне: это, дескать, слишком трудно, мы лучше осенью на площадку его поведем. </w:t>
      </w:r>
    </w:p>
    <w:p>
      <w:pPr>
        <w:pStyle w:val="Style13"/>
        <w:rPr/>
      </w:pPr>
      <w:r>
        <w:rPr/>
        <w:t xml:space="preserve">- И как? Довели хотя бы до площадки? Ты же говорила, что у него бред постоянный, он вообще не понимал, что происходит, боялся не то что собственной тени, а собственного носа! Он же ни одной команды не услышит даже! </w:t>
      </w:r>
    </w:p>
    <w:p>
      <w:pPr>
        <w:pStyle w:val="Style13"/>
        <w:rPr/>
      </w:pPr>
      <w:r>
        <w:rPr/>
        <w:t xml:space="preserve">- Куда там! Усыпили они его вскоре... Я не хотела вам говорить... </w:t>
      </w:r>
    </w:p>
    <w:p>
      <w:pPr>
        <w:pStyle w:val="Style13"/>
        <w:rPr/>
      </w:pPr>
      <w:r>
        <w:rPr/>
        <w:t xml:space="preserve">Собаки, ахнув про себя, замолчали. Не в первый раз они слышали о предательстве и глупости Людей, но боль от этого - каждый раз заново! И они знали, что Маме так же больно, как им. Так и молчали они втроем - в память о Нормане. </w:t>
      </w:r>
    </w:p>
    <w:p>
      <w:pPr>
        <w:pStyle w:val="Style13"/>
        <w:rPr/>
      </w:pPr>
      <w:r>
        <w:rPr/>
        <w:t xml:space="preserve">Дай Бог, чтобы Вас такие беды миновали! О том, как не допустить их возникновения, я уже говорила. Но, на тот случай, если у Вас все же стряслись какие-то неприятности, я считаю своим долгом рассказать о том, что можете и должны сделать для своей собаки Вы. </w:t>
      </w:r>
    </w:p>
    <w:p>
      <w:pPr>
        <w:pStyle w:val="Heading3"/>
        <w:jc w:val="center"/>
        <w:rPr/>
      </w:pPr>
      <w:bookmarkStart w:id="24" w:name="26"/>
      <w:bookmarkEnd w:id="24"/>
      <w:r>
        <w:rPr/>
        <w:t xml:space="preserve">Беседа двадцать шестая. </w:t>
        <w:br/>
        <w:t>МАЛЕНЬКИЕ ТРАГЕДИИ</w:t>
      </w:r>
    </w:p>
    <w:p>
      <w:pPr>
        <w:pStyle w:val="Style13"/>
        <w:rPr/>
      </w:pPr>
      <w:r>
        <w:rPr/>
        <w:br/>
        <w:t xml:space="preserve">Поведение собаки нравится хозяину тогда и только тогда, когда совпадают их отношение к жизни и критерии принятия решений, - вот непреложная аксиома психологии. И сколько же треволнений, а порой и реальных драм приносят любые несоответствия представлений о жизни! Но как же это получается? Ведь всякий воспитывает именно ту собаку, какую он хотел бы видеть! Откуда же столько проблем и неприятностей? Почему в мое телефонное справочное по вопросам поведения домашних животных обращается до тридцати человек в день? И на что они чаще всего жалуются? </w:t>
      </w:r>
    </w:p>
    <w:p>
      <w:pPr>
        <w:pStyle w:val="Style13"/>
        <w:rPr/>
      </w:pPr>
      <w:r>
        <w:rPr/>
        <w:t xml:space="preserve">Когда я начинала работу по организации таких консультаций, я предполагала, что больше всего тревоги вызывает у людей собачья агрессия. Как же иначе - случаев таких, я точно знаю, немало и последствия их воистину трагичны! Однако действительность, как часто бывает, не оправдала моих ожиданий. </w:t>
      </w:r>
    </w:p>
    <w:p>
      <w:pPr>
        <w:pStyle w:val="Style13"/>
        <w:rPr/>
      </w:pPr>
      <w:r>
        <w:rPr/>
        <w:t xml:space="preserve">Большинство разговоров начинается с так называемых "дурных привычек". В этих случаях мне приходится вести долгие, иногда по часу и больше, собеседования, чтобы сначала проверить наличие других признаков невротических состояний, затем диагностировать, хотя бы предположительно, их происхождение и отношение хозяина к собачьим переживаниям, а затем обычно и начинается самое трудное - нужно убедить человека в том, что "мелкие" несуразности в поведении собаки в действительности представляют собой даже не недостатки воспитания, а тем более - дрессировки, а неопровержимые свидетельства общего психического неблагополучия. </w:t>
      </w:r>
    </w:p>
    <w:p>
      <w:pPr>
        <w:pStyle w:val="Style13"/>
        <w:rPr/>
      </w:pPr>
      <w:r>
        <w:rPr/>
        <w:t xml:space="preserve">Я по себе знаю, как ревностно человек относится к тому, какой выросла его собака. В этом проявляется наша, пусть даже не до конца осознанная, ответственность за живое существо, находящееся полностью и безраздельно в нашей власти. И попробуйте-ка доказать человеку, что в поведении его собаки наблюдаются те или иные аномалии! Хозяева собак воспринимают такие заявления крайне враждебно, явно или тайно считая их результатами своих ошибок. Пожалуй, проще убедить человека в том, что плохо воспитан его ребенок, чем в том, что собака не блестяще владеет, например, правилами обхождения с себе подобными. Я думаю, что это - один из прискорбных результатов общего убеждения в простоте собачьей психики. Не справиться с воспитанием человека - куда ни шло, но опростоволоситься с животным - позор! Почти то же самое, что не уметь обращаться с кухонной техникой, в отличие от вождения автомобиля. </w:t>
      </w:r>
    </w:p>
    <w:p>
      <w:pPr>
        <w:pStyle w:val="Style13"/>
        <w:rPr/>
      </w:pPr>
      <w:r>
        <w:rPr/>
        <w:t xml:space="preserve">Надеюсь, что в предшествующих наших разговорах мне удалось показать Вам, что собачья психика несколько сложнее самого изощренного кухонного комбайна. Поэтому я призываю Вас на время забыть о неверно понятом самолюбии и взглянуть на обстоятельства, способствующие возникновению "дурных привычек" собачьими глазами. </w:t>
      </w:r>
    </w:p>
    <w:p>
      <w:pPr>
        <w:pStyle w:val="Style13"/>
        <w:rPr/>
      </w:pPr>
      <w:r>
        <w:rPr/>
        <w:t xml:space="preserve">Нет нужды описывать "дурные привычки" в деталях - Вы прекрасно с ними знакомы, если не по своей собаке, то по многим другим. Это вой и лай в одиночестве, порча домашнего имущества, привычка пачкать дома, боязнь транспорта, автомашин, лифта и т.п., нежелание идти на подзыв, "помойничество", погони за кошками. </w:t>
      </w:r>
    </w:p>
    <w:p>
      <w:pPr>
        <w:pStyle w:val="Style13"/>
        <w:rPr/>
      </w:pPr>
      <w:r>
        <w:rPr/>
        <w:t xml:space="preserve">Очень часто "дурные привычки" у собаки служат "всего-навсего" проявлениями неврозов - точно так же, как и невротические игры, с которыми они имеют много общего. Одной из частых причин неврозов, приводящих к возникновению неприятных форм поведения, являются резкие перемены образа жизни - изменение состава семьи, переезд на другую квартиру, изменение привычного порядка дня, появление в доме других животных ("ревность") и т.д. </w:t>
      </w:r>
    </w:p>
    <w:p>
      <w:pPr>
        <w:pStyle w:val="Style13"/>
        <w:rPr/>
      </w:pPr>
      <w:r>
        <w:rPr/>
        <w:t xml:space="preserve">В случаях, связанных с "дурными привычками", важнее всего и труднее всего правильно и своевременно диагностировать причины нарушений поведения. </w:t>
      </w:r>
    </w:p>
    <w:p>
      <w:pPr>
        <w:pStyle w:val="Style13"/>
        <w:rPr/>
      </w:pPr>
      <w:r>
        <w:rPr/>
        <w:t>"Дурные привычки" у собаки ни в коем случае не устраняются методами запрета и отучения. Необходимо выявить причины невроза и устранить их, выбирая соответствующие методы. Однако и Вы сами можете сделать для своей собаки очень многое, одновременно помогая ей и избавляя от неприятностей себя.</w:t>
      </w:r>
    </w:p>
    <w:p>
      <w:pPr>
        <w:pStyle w:val="Style13"/>
        <w:rPr/>
      </w:pPr>
      <w:r>
        <w:rPr/>
        <w:t xml:space="preserve">Очень многих хозяев беспокоит нежелание собаки оставаться в одиночестве, которое может проявляться в вое, лае, истошном крике или в порче домашнего имущества. О беспокойстве собаки обычно аккуратно докладывают соседи, считающие хозяина извергом и мучителем животных (я их понимаю: кому приятно проводить свои дни под аккомпанемент берущих за душу воплей?), а порча имущества, хотя и остается делом сугубо внутрисемейным, но неприятностей доставляет еще больше. Что только не становится собачьей добычей - от входных дверей до хозяйского белья и постели! </w:t>
      </w:r>
    </w:p>
    <w:p>
      <w:pPr>
        <w:pStyle w:val="Style13"/>
        <w:rPr/>
      </w:pPr>
      <w:r>
        <w:rPr/>
        <w:t xml:space="preserve">Обычно нежные хозяева приписывают вой и лай собаки, оставшейся в одиночестве, страстной любви животного к ним и неукротимой тоске. Похоже, я сейчас многих и многих разочарую! Нет, я вовсе не хочу сказать, что отношения с людьми не влияют на самочувствие собаки, однако, тоска эта имеет вполне определенные невротические корни. Как правило, такое поведение служит признаком не столько выдающейся глубины и полноты отношений, сколько совсем наоборот - их несовершенства. И, рассуждая об этом, я буду исходить из главнейшего закона жизни: в корне любого поведения лежит стремление к безопасности и защищенности. </w:t>
      </w:r>
    </w:p>
    <w:p>
      <w:pPr>
        <w:pStyle w:val="Style13"/>
        <w:rPr/>
      </w:pPr>
      <w:r>
        <w:rPr/>
        <w:t xml:space="preserve">Да, действительно, собака воет и орет не от хорошей жизни - разлука с хозяином, по ее мнению, ставит под угрозу ее безопасность. При этом реальные причины тревоги обнаруживаются сравнительно редко, хотя, по крайней мере, в одном случае мне стало известно, что "сострадающие" собаке соседи регулярно стучали в смежную стенку, чтобы вывести животное из себя, а потом вызывали милицию, обвиняя хозяев собаки в негуманном с ней обращении. </w:t>
      </w:r>
    </w:p>
    <w:p>
      <w:pPr>
        <w:pStyle w:val="Style13"/>
        <w:rPr/>
      </w:pPr>
      <w:r>
        <w:rPr/>
        <w:t xml:space="preserve">Особо чувствительные собаки могут, разумеется, реагировать и на какие-то звуки, сопровождающие обычные для нашей жизни события, - дворник ли метет и моет лестницу, задевая при этом дверь квартиры, слышен ли громкий разговор или, паче чаяния, кто-то ссорится прямо у дверей. Однако и в этих случаях преувеличенно острая реакция собаки, а тем более, непереносимая тоска, находящая выход в заунывном вое на одной ноте, наводят на печальные размышления о состоянии нервной системы животного. </w:t>
      </w:r>
    </w:p>
    <w:p>
      <w:pPr>
        <w:pStyle w:val="Style13"/>
        <w:rPr/>
      </w:pPr>
      <w:r>
        <w:rPr/>
        <w:t xml:space="preserve">Чаще всего выясняется, что собака попросту не в состоянии понять, что из происходящего действительно угрожает ей самой или ее владениям и насколько серьезна угроза, и, уж подавно, не знает, как следует поступить, чтобы уцелеть в жестокой передряге. Как правило, фоном для такого поведения служит резко повышенная возбудимость и недостаточность информации об окружающем мире. В этих случаях я предлагаю хозяевам собаки программу, направленную на общую коррекцию возбудимости и пополнение ее представлений. </w:t>
      </w:r>
    </w:p>
    <w:p>
      <w:pPr>
        <w:pStyle w:val="Style13"/>
        <w:rPr/>
      </w:pPr>
      <w:r>
        <w:rPr/>
        <w:t xml:space="preserve">Если реальных причин для беспокойства нет, а при других обстоятельствах психика собаки остается более или менее устойчивой, то сомнений быть не может: все дело - в отношениях зверя с хозяевами. И разгадка в том, что животное эмоционально полностью зависимо от людей и в их отсутствие ощущает свою полную неприспособленность к жизни. </w:t>
      </w:r>
    </w:p>
    <w:p>
      <w:pPr>
        <w:pStyle w:val="Style13"/>
        <w:rPr/>
      </w:pPr>
      <w:r>
        <w:rPr/>
        <w:t xml:space="preserve">А хозяева, возвращаясь с работы и зная, как тяжело зверь переносит разлуку, всей душой жаждут возместить любимцу перенесенные тяготы и горячо ласкают его, гладят и почесывают едва ли не часами. И характернее всего, что собака подставляет для ласк заднюю часть тела - круп, седалищные бугры, пах. Особо уязвимы в этом отношении гладкошерстные или коротко триммингуемые собаки с коротко купированными хвостами - боксеры, доберманы, ризеншнауцеры (называю в порядке уменьшения риска), из "мелочевки" - коккер-спаниели. Несколько реже страдают ротвейлеры (для них типичнее более строгие отношения с челове-ком). терьеры и пудели, у которых риск корреллирует с длиной остатка хвоста. Считайте мои замечания о связи с длиной хвоста чисто эмпирической зависимостью, но опыт ее подтверждает. </w:t>
      </w:r>
    </w:p>
    <w:p>
      <w:pPr>
        <w:pStyle w:val="Style13"/>
        <w:rPr/>
      </w:pPr>
      <w:r>
        <w:rPr/>
        <w:t xml:space="preserve">Дело тут в том, что для таких собак характерна повышенная кожная чувствительность, а эмоциональная связь хозяйских прикосновений с раздражением нервных окончаний становится привычной и желанной. Приятные ощущения превращаются в своего рода наркотик, вызывая столь же явно выраженное привыкание, нарастающую потребность и, соответственно, явления "ломки" (которую правильнее называть синдромом абстинении), печально известной нам по поведению курильщиков, алкоголиков, наркоманов. Будучи заядлой курильщицей, я по себе знаю всю тяжесть воздержания и сочувствую собакам, обреченным переживать такое каждое утро, как только хозяева вновь уходят на работу. Знаю я и то, что интенсивность этих переживаний у них куда выше, чем у меня: им не помогает сознательное отношение к происходящему. </w:t>
      </w:r>
    </w:p>
    <w:p>
      <w:pPr>
        <w:pStyle w:val="Style13"/>
        <w:rPr/>
      </w:pPr>
      <w:r>
        <w:rPr/>
        <w:t xml:space="preserve">Видели бы Вы, как изумляются люди, которым я советую поменьше ласкать страдающего любимца! Но те из них, кто отваживается последовать моим советам и заменить чрезмерные тактильные ласки другими формами общения (самая естественная замена - это продуманная игра, включающая психотерапевтические воздействия), одновременно выполняя простейшие упражнения для стабилизации психики, быстро убеждаются в правильности этих рекомендаций. А в самых тяжелых случаях я помогаю собаке легким и безопасным гипнотическим внушением. </w:t>
      </w:r>
    </w:p>
    <w:p>
      <w:pPr>
        <w:pStyle w:val="Style13"/>
        <w:rPr/>
      </w:pPr>
      <w:r>
        <w:rPr/>
        <w:t xml:space="preserve">Если Ваша собака кричит, оставаясь дома одна. проверьте. отчего она может чувствовать угрозу собственной безопасности. Перенесите ее подстилку в более спокойное (не с Вашей, а с собачьей точки зрения!) место, оставьте ей игрушку или какую-то свою вещь с сильным индивидуальным запахом. Правда, в последнем случае приходится считаться с тем. что собака возомнит, будто все Ваши вещи принадлежат ей. А когда Вы устраните все возможные причины переживаний. займитесь исправлением Ваших с ней отношений. </w:t>
      </w:r>
    </w:p>
    <w:p>
      <w:pPr>
        <w:pStyle w:val="Style13"/>
        <w:rPr/>
      </w:pPr>
      <w:r>
        <w:rPr/>
        <w:t xml:space="preserve">Поглаживания и почесывания задней части туловища заменяются в этих случаях мягким массажем груди и основания шеи. Для собак особенно эффективен китайский массаж, правила которого (очень коротко!) заключаются в том. что Вы делаете круговые поглаживания в нужной зоне сначала по часовой стрелке, а потом против часовой, причем число поглаживаний должно быть одинаковым и кратным трем: три. шесть, девять... Иногда, в зависимости от индивидуальных показаний, я советую делать больше движений в одном направлении, чем в другом. </w:t>
      </w:r>
    </w:p>
    <w:p>
      <w:pPr>
        <w:pStyle w:val="Style13"/>
        <w:rPr/>
      </w:pPr>
      <w:r>
        <w:rPr/>
        <w:t xml:space="preserve">Собакам такой массаж невероятно приятен: ведь это те области, куда сами они никак дотянуться не могут, да вдобавок, он еще и благоприятно действует на сердце, страдающее от постоянных эмоциональных перегрузок. А чесать и гладить лучше всего бока и холку, можно почесывать и темечко. Опасность "загладить уши", испортив хрящи, не так уж велика, но собака, привыкшая к поглаживанию по голове, начинает разводить их в стороны, а эксперты на выставках пишут потом в карточку : "развешенные уши". Для гиперэмоциональной собаки настоятельно необходимы все упражнения, повышающие ее самооценку и приучающие ее к самостоятельным действиям. Полезны также и упражнения, предусматривающие разные варианты действий и обучающие собаку принимать правильные решения. Очень хорошо, если в Вашей жизни найдутся такие обстоятельства, при которых собака почувствует, что Вы полностью полагаетесь на нее, будь то нападение и охрана, должность носильщика Ваших перчаток или переход через дорогу. Чем эмоциональнее Ваша собака, тем тщательнее Вам придется выверять все собственные эмоциональные состояния. Все мы знаем, как чувствительны они к хозяйским настроениям, выражающимся в малозаметных для человека признаках. Сколько ни скрывай от собаки раздражение или радость, печаль или веселье, ей не нужны слова, чтобы понять истину. Ее выдадут движения рук, тон голоса. И всякое непривычное волнение человека, единственной опоры и надежды, собака воспримет как угрозу собственной безопасности. Так любящий хозяин становится для своей собаки источником тяжелого стресса. </w:t>
      </w:r>
    </w:p>
    <w:p>
      <w:pPr>
        <w:pStyle w:val="Style13"/>
        <w:rPr/>
      </w:pPr>
      <w:r>
        <w:rPr/>
        <w:t xml:space="preserve">В общении с собакой не допускайте резких перепадов тона - вскрикиваний, возгласов: Ваш голос должен быть не слишком громким, не слишком высоким, ровным и уверенным. Вам придется следить и за своими движениями, обращенными к собаке: не подносить руку сверху к ее голове и глазам, не нависать над ней своим туловищем, почаще протягивать руку снизу, ладонью вверх. </w:t>
      </w:r>
    </w:p>
    <w:p>
      <w:pPr>
        <w:pStyle w:val="Style13"/>
        <w:rPr/>
      </w:pPr>
      <w:r>
        <w:rPr/>
        <w:t xml:space="preserve">О чрезмерно эмоциональном отношении к Вам говорит и стремление собаки раздобывать и приносить на свою подстилку Ваши личные вещи. </w:t>
      </w:r>
    </w:p>
    <w:p>
      <w:pPr>
        <w:pStyle w:val="Style13"/>
        <w:rPr/>
      </w:pPr>
      <w:r>
        <w:rPr/>
        <w:t xml:space="preserve">Обувь и белье, замечательно хранящие индивидуальные запахи, представляют собой для собак нечто вроде фотографии на память, скрашивающей тяготы разлуки. Если вещи остаются в целости и сохранности, это полбеды. Гораздо хуже, когда собака, словно бы стремясь выместить на неодушевленных предметах, свое недовольство хозяином, рвет их и разбрасывает по комнате. Уничтожению подвергаются обычно вещи того из членов семьи, в ком собака нуждается больше, чем в других. </w:t>
      </w:r>
    </w:p>
    <w:p>
      <w:pPr>
        <w:pStyle w:val="Style13"/>
        <w:rPr/>
      </w:pPr>
      <w:r>
        <w:rPr/>
        <w:t xml:space="preserve">Призадумайтесь: достаточно ли собаке того общения, которое Вы ей предлагаете? Нельзя ли как-то разнообразить и обогатить совместное времяпрепровождение? И если Вы видите смысл собачьего существования в безотказном выполнении команд, попробуйте поиграть с питомцем. А тем, чья собака привыкла только играть и веселиться, я предложу более осмысленные (с собачьей точки зрения, зависящей от породы и индивидуальных факторов) совместные занятия. </w:t>
      </w:r>
    </w:p>
    <w:p>
      <w:pPr>
        <w:pStyle w:val="Style13"/>
        <w:rPr/>
      </w:pPr>
      <w:r>
        <w:rPr/>
        <w:t xml:space="preserve">Порча одежды, обуви и белья хозяев более типичны для собак мелких пород, а также для терьеров, ризеншнауцеров и доберман-пинчеров. Рольф негромко хмыкнул. </w:t>
      </w:r>
    </w:p>
    <w:p>
      <w:pPr>
        <w:pStyle w:val="Style13"/>
        <w:rPr/>
      </w:pPr>
      <w:r>
        <w:rPr/>
        <w:t xml:space="preserve">- Ну-ка, вопрос на засыпку! Скажи, почему Джинечка в молодости грызла шоколадки да твою косметику? Помнится, даже тюбик клея "Момент" прихватила, приняв его за твой крем. Хорошо еще, что вовремя сообразила и, когда прокусила, он просто вытек на покрывало. </w:t>
      </w:r>
    </w:p>
    <w:p>
      <w:pPr>
        <w:pStyle w:val="Style13"/>
        <w:rPr/>
      </w:pPr>
      <w:r>
        <w:rPr/>
        <w:t xml:space="preserve">-Да что тут объяснять? - не смутилась Мама. - Шоколадки-то она просто очень любила и воровала из буфета, в этом ровно ничего загадочного нет. Поразительно только, что она научилась трясти лапой дверцу, чтобы отпереть замок без ключа. А косметика... Конечно, ей недоставало общения со мной. И учти еще, что она у нас всегда была эстеткой. </w:t>
      </w:r>
    </w:p>
    <w:p>
      <w:pPr>
        <w:pStyle w:val="Style13"/>
        <w:rPr/>
      </w:pPr>
      <w:r>
        <w:rPr/>
        <w:t xml:space="preserve">- Что ж ты, при всей вашей любви, не могла дать ей того, что нужно, что ли? </w:t>
      </w:r>
    </w:p>
    <w:p>
      <w:pPr>
        <w:pStyle w:val="Style13"/>
        <w:rPr/>
      </w:pPr>
      <w:r>
        <w:rPr/>
        <w:t xml:space="preserve">- А может, любви-то и было слишком много, да и была она не больно-то разумной. Кстати, и закончилось это тогда, когда я почувствовала, что она начинает впадать в зависимость от меня. А ты, небось, удивился, когда я чуть-чуть отстранилась от нее, чтобы она на время стала твоей собакой? </w:t>
      </w:r>
    </w:p>
    <w:p>
      <w:pPr>
        <w:pStyle w:val="Style13"/>
        <w:rPr/>
      </w:pPr>
      <w:r>
        <w:rPr/>
        <w:t xml:space="preserve">- Чего удивительного? Мне и положено было вместе с Бамби ее воспитывать, это ты у нас ее постоянно отнимала. </w:t>
      </w:r>
    </w:p>
    <w:p>
      <w:pPr>
        <w:pStyle w:val="Style13"/>
        <w:rPr/>
      </w:pPr>
      <w:r>
        <w:rPr/>
        <w:t xml:space="preserve">Обычно разгромы, учиняемые в отсутствие хозяев вздорными собаками, люди приписывают протесту, который в конечном счете объясняется все той же неодолимой тоской по хозяину. А мне опять придется Вас огорчить: да, это действительно протест, но характерен он для тех собак, кто считает себя вправе навязывать человеку свои требования: не моги уходить, когда, по моим понятиям, ты должен быть дома! Нередко собаки прекрасно переносят одиночество, пока хозяин на работе, но стоит только задержаться на полчаса или уйти в неположенное время - в театр или в гости, а то и просто в магазин, как при возвращении обнаруживается "новый порядок", не уступающий нашествию хана Мамая. В этих случаях собаки чаще всего портят без разбору вещи "безличные" - альбомы, книги, кухонную утварь и все, до чего могут дотянуться. </w:t>
      </w:r>
    </w:p>
    <w:p>
      <w:pPr>
        <w:pStyle w:val="Style13"/>
        <w:rPr/>
      </w:pPr>
      <w:r>
        <w:rPr/>
        <w:t xml:space="preserve">Безусловно, некоторое облегчение Вам могут принести разного рода ошеломляющие воздействия, срабатывающие в Ваше отсутствие. Привяжите к одному из предметов, которые рискуют пострадать от собачьих зубов, нитку, зацепленную другим концом за металлическую банку с горохом или мелкими винтиками-гаечками. При наличии некоторой технической смекалки Вы сумеете соорудить устройство, которое, например, включало бы на полную громкость магнитофон или сирену. Только не забудьте предусмотреть выключение через минуту -другую, а не то Вас проклянут соседи. Словом, стройте собаке любые козни, какие подскажет Ваша фантазия. Беда лишь в том, что особо злостные вредители довольно легко привыкают к таким сюрпризам - и Ваша радость по поводу избавления быстро идет на убыль. </w:t>
      </w:r>
    </w:p>
    <w:p>
      <w:pPr>
        <w:pStyle w:val="Style13"/>
        <w:rPr/>
      </w:pPr>
      <w:r>
        <w:rPr/>
        <w:t xml:space="preserve">Единственный сколько-нибудь радикальный рецепт для этих случаев состоит в том, чтобы наладить правильные отношения. дав зверю раз и навсегда понять, кто в доме собака. Имеете же Вы, в конце концов, право уходить из дома по собственному усмотрению? И достигается это пересмотром структуры "стаи" (начинается все с того, чье отсутствие собака переносит тяжелее) и тщательно продуманным подбором упражнений. </w:t>
      </w:r>
    </w:p>
    <w:p>
      <w:pPr>
        <w:pStyle w:val="Style13"/>
        <w:rPr/>
      </w:pPr>
      <w:r>
        <w:rPr/>
        <w:t xml:space="preserve">Большую роль в коррекции такого поведения играет, как ни удивительно, "выхаживание", которое я в свое время рекомендовала для полноценного развития щенка и молодой собаки. Корригирующая программа состоит из совместных прогулок, каждая из которых превращается в сеанс нормального общения, приучающего собаку к подчинению человеку, а человека - к тому, что собака решений не принимает. Обычная моя фраза для таких случаев: "не его собачье дело...". </w:t>
      </w:r>
    </w:p>
    <w:p>
      <w:pPr>
        <w:pStyle w:val="Style13"/>
        <w:rPr/>
      </w:pPr>
      <w:r>
        <w:rPr/>
        <w:t xml:space="preserve">В качестве вспомогательного, но достаточно эффективного средства, полезно научить собаку различать Вашу одежду для разных случаев. Собака, твердо знающая, что Вы никогда не берете ее с собой, если выходите в светлом плаще или в туфлях на каблуках, в конце концов смиряется со своей печальной участью и даже не приходит провожать Вас в прихожую. </w:t>
      </w:r>
    </w:p>
    <w:p>
      <w:pPr>
        <w:pStyle w:val="Style13"/>
        <w:rPr/>
      </w:pPr>
      <w:r>
        <w:rPr/>
        <w:t xml:space="preserve">Больше других пород к порче мелких вещей склонны те собаки, хозяева которых недооценивают их рабочие качества, - как правило, они относятся к породам, которые раньше называли "спортивно-служебными". Тут на помощь нам приходит то, что для них универсальным и радикальным средством против порчи мелких вещей является их охрана. Обучив собаку надежно охранять вещь (а с большинством пород вся охранная дрессировка должна начинаться именно с этого), мы оставляем на ее попечении предмет именно из того разряда, который она привыкла калечть Как же можно, скажите на милость, сожрать или попортить то, что доверено особо тщательной заботе?! </w:t>
      </w:r>
    </w:p>
    <w:p>
      <w:pPr>
        <w:pStyle w:val="Style13"/>
        <w:rPr/>
      </w:pPr>
      <w:r>
        <w:rPr/>
        <w:t xml:space="preserve">- А я ведь тоже сдуру пару раз попортил журналы да книжки, - со вздохом признался Рольф. Джи, привыкшая к непогрешимости Вожака, взглянула на него в изумлении. </w:t>
      </w:r>
    </w:p>
    <w:p>
      <w:pPr>
        <w:pStyle w:val="Style13"/>
        <w:rPr/>
      </w:pPr>
      <w:r>
        <w:rPr/>
        <w:t xml:space="preserve">- Тебе-то это зачем? </w:t>
      </w:r>
    </w:p>
    <w:p>
      <w:pPr>
        <w:pStyle w:val="Style13"/>
        <w:rPr/>
      </w:pPr>
      <w:r>
        <w:rPr/>
        <w:t xml:space="preserve">- Не волнуйся, милая, у него это было вовсе не от плохой жизни, - объяснила Мама. - Он вещи портил месяцев в семь-восемь, когда это по возрасту вполне допустимо. У всех ведь бывает такой хулиганский возраст, когда собака или человек как бы примеряет разные возможности: что положено, что разрешается, а за что обругают или накажут. К чести нашего Черного, должна засвидетельствовать, что он только раз или два попробовал, а потом быстро сообразил, что хозяевам эти вещи почему-то нужны. </w:t>
      </w:r>
    </w:p>
    <w:p>
      <w:pPr>
        <w:pStyle w:val="Style13"/>
        <w:rPr/>
      </w:pPr>
      <w:r>
        <w:rPr/>
        <w:t xml:space="preserve">- Только из уважения к вам с Папой, - тихо, как бы про себя, сообщил Черный. </w:t>
      </w:r>
    </w:p>
    <w:p>
      <w:pPr>
        <w:pStyle w:val="Style13"/>
        <w:rPr/>
      </w:pPr>
      <w:r>
        <w:rPr/>
        <w:t xml:space="preserve">Если же собака, как часто бывает, пытается разрушить входную дверь, грызет косяки и плинтусы, обрывает обои, то это говорит о наиболее тяжком состоянии ее психики - она не чувствует себя в безопасности, а хозяйский дом не считает своим домом. Такое положение вещей нередко сочетается со стремлением постоянно метить квартиру лужицами, что хозяева принимают за невоспитанность или недержание мочи, а так же с проявлениями недостаточно близких отношений с хозяевами. </w:t>
      </w:r>
    </w:p>
    <w:p>
      <w:pPr>
        <w:pStyle w:val="Style13"/>
        <w:rPr/>
      </w:pPr>
      <w:r>
        <w:rPr/>
        <w:t xml:space="preserve">При анализе таких случаев обычно вскрывается множество сопутствующих проблем - от трусости до полного разрыва контакта с хозяевами вследствие психической травмы. </w:t>
      </w:r>
    </w:p>
    <w:p>
      <w:pPr>
        <w:pStyle w:val="Style13"/>
        <w:rPr/>
      </w:pPr>
      <w:r>
        <w:rPr/>
        <w:t xml:space="preserve">Нередко разрушение квартиры начинается словно бы и без причин, но позже обнаруживаются те или иные изменения в образе жизни. Я не говорю уже о переезде - тут причины очевидны, остается лишь придумать программу устранения последствий. В тяжелых случаях, особенно когда собаку сильно наказывают за причиненный ущерб, дело может дойти и до настоящей клаустрофобии. Никаких общих рекомендаций для таких случаев я дать не могу - слишком индивидуальны и сложны бывают комбинации причин. </w:t>
      </w:r>
    </w:p>
    <w:p>
      <w:pPr>
        <w:pStyle w:val="Style13"/>
        <w:rPr/>
      </w:pPr>
      <w:r>
        <w:rPr/>
        <w:t xml:space="preserve">Хочу особо подчеркнуть, что все сказанное никоим образом не относится к щенкам - примерно до полугодовалого возраста стремление грызть что-либо говорит вовсе не об аномалиях поведения, а о недостатках в рационе собаки. </w:t>
      </w:r>
    </w:p>
    <w:p>
      <w:pPr>
        <w:pStyle w:val="Style13"/>
        <w:rPr/>
      </w:pPr>
      <w:r>
        <w:rPr/>
        <w:t xml:space="preserve">Очень часто щенки обдирают обои с единственной целью - добраться до известки, которая, как они безошибочно чувствуют, даст им столь необходимый юному организму кальций. Положите около кормушки щенка кусок обыкновенного школьного мела. только белого, а не цветного. Если Вашему малышу не хватает кальция, он сгрызет столько, сколько ему понадобится. Еще один вариант - та "болтушка" на яйцах и лимонном соке, которую я рекомендую при выращивании щенка. Обгрызенные ножки мебели достоверно свидетельствуют о недостатке цинка, столь необходимого для нормального роста и полового созревания, для развития вкуса и обоняния, для хорошего заживления ран. Так дайте же малышу чуть побольше мяса, увеличьте его ежедневную порцию каши. </w:t>
      </w:r>
    </w:p>
    <w:p>
      <w:pPr>
        <w:pStyle w:val="Style13"/>
        <w:rPr/>
      </w:pPr>
      <w:r>
        <w:rPr/>
        <w:t xml:space="preserve">Нехватка железа или меди, разумеется, не заставляет щенка грызть ключи от квартиры, провода и прочие металлические предметы. Как правило, щенки стремятся добыть все нужные им минеральные вещества из камней - ведь в составе природных минералов представлена почти вся таблица Менделеева. Для точной диагностики дефицита этих веществ неплохо обратиться к врачу и получить совет по поводу нужных добавок и препаратов. </w:t>
      </w:r>
    </w:p>
    <w:p>
      <w:pPr>
        <w:pStyle w:val="Style13"/>
        <w:rPr/>
      </w:pPr>
      <w:r>
        <w:rPr/>
        <w:t xml:space="preserve">Я не советовала бы Вам приобретать наобум Господа добавки, имеющиеся сейчас в продаже в изобилии, и горстями сыпать их в собачью миску. Таким образом Вы рискуете передозировать, например, витамины, а гипервитаминоз, смею Вас заверить, ничем нет лучше авитаминоза, которого мы обычно очень боимся. Пусть Ваш малыш получит именно то, что нужно ему, и именно в тех дозах, в которых это необходимо. Если нежелание оставаться в одиночестве более типично для крупных пород, то проблемы, связанные с привычкой испражняться дома, чаще беспокоят хозяев мелких декоративных собак. Можно считать, что больше других подвержены таким неприятностям американские коккер-спаниели, французские бульдоги, карликовые пудели, иногда - цверг-шнауцеры. Случается порой пачкать в квартире и охотничьим собакам, и мелким терьерам. Однако, если такое вдруг приключается с овчаркой или ротвейлером, то хозяину следует встревожиться вдвойне - настолько серьезными могут оказаться причины. </w:t>
      </w:r>
    </w:p>
    <w:p>
      <w:pPr>
        <w:pStyle w:val="Style13"/>
        <w:rPr/>
      </w:pPr>
      <w:r>
        <w:rPr/>
        <w:t xml:space="preserve">Вопреки широко распространенному мнению, пачкотня дома очень редко служит способом выражения протеста против действий хозяина. Чтобы подробнее проанализировать настоящие причины этих явлений, давайте сразу разделим их на две больших категории, которые имеют совершенно разное происхождение: "лужи" и "кучи". </w:t>
      </w:r>
    </w:p>
    <w:p>
      <w:pPr>
        <w:pStyle w:val="Style13"/>
        <w:rPr/>
      </w:pPr>
      <w:r>
        <w:rPr/>
        <w:t xml:space="preserve">"Кучи", собственно, ни в каком особом обсуждении не нуждаются. Если к тому нет оснований чисто медицинского характера, то "кучи" всегда говорят о плохом воспитании собаки, не приученной в свое время как следует выгуливаться. Если Ваша собака оказывается не в состоянии вытерпеть до следующей прогулки, то Вам следует прежде всего пересмотреть режим прогулок и кормления. Наиболее физиологичным для собаки оказывается такой распорядок, при котором ее выводят на улицу два-три раза в день, не менее, чем на двадцать минут, а вечерняя (по специальным показаниям - утренняя) прогулка составляет не меньше сорока минут - часа. </w:t>
      </w:r>
    </w:p>
    <w:p>
      <w:pPr>
        <w:pStyle w:val="Style13"/>
        <w:rPr/>
      </w:pPr>
      <w:r>
        <w:rPr/>
        <w:t xml:space="preserve">Многих собак удается приучить выгуливаться сразу и до конца. Достигается это тем, что собаку отпускают с поводка только после того, как она сделает все свои дела. Однако начинать это приучение нужно только тогда, когда щенок, с одной стороны, уже прочно связал пребывание на улице со своими гигиеническими потребностями, а с другой - стремится поскорее заняться чем-то более приятным, чем топтание на поводке. Понятно, что собаке, для которой вся прогулка заключается в стоянии на привязи рядом с заболтавшейся с приятельницей хозяйкой, незачем торопиться на "свободу", - но тогда и время выгуливания особого значения не имеет. </w:t>
      </w:r>
    </w:p>
    <w:p>
      <w:pPr>
        <w:pStyle w:val="Style13"/>
        <w:rPr/>
      </w:pPr>
      <w:r>
        <w:rPr/>
        <w:t xml:space="preserve">Лучше всего выбрать для этих целей специальное место, где-нибудь возле помойки, где не прогуливаются люди (особенно дети) и где проще всего прибрать за собакой. Для ускорения процесса имеет смысл придумать особую "команду" (у нас в семье для этого употребляется, прошу прощения за прозу, слово "Покряхти"). </w:t>
      </w:r>
    </w:p>
    <w:p>
      <w:pPr>
        <w:pStyle w:val="Style13"/>
        <w:rPr/>
      </w:pPr>
      <w:r>
        <w:rPr/>
        <w:t xml:space="preserve">Если собаке трудно вытерпеть ночной перерыв, то это. как правило, говорит о том. что нужно откорректировать состав вечерней кормежки. На ночь собаке следует давать побольше мяса - почти всю суточную порцию, зато каши. овощей. кефира, усиливающих деятельность кишечника и провоцирующих ночные неприятности, на ужин лучше давать понемножку. </w:t>
      </w:r>
    </w:p>
    <w:p>
      <w:pPr>
        <w:pStyle w:val="Style13"/>
        <w:rPr/>
      </w:pPr>
      <w:r>
        <w:rPr/>
        <w:t xml:space="preserve">Привычка мочиться дома обычно пугает хозяина собаки гораздо больше - почему-то люди уверены в том, что собаки почти обязаны постоянно болеть циститом и прочими заболеваниями мочевыделительной системы. И все же, вопреки общему мнению, даже гладкошерстные суки, казалось бы, весьма подверженные таким вещам, простужают мочевой пузырь намного реже, чем мы думаем. </w:t>
      </w:r>
    </w:p>
    <w:p>
      <w:pPr>
        <w:pStyle w:val="Style13"/>
        <w:rPr/>
      </w:pPr>
      <w:r>
        <w:rPr/>
        <w:t xml:space="preserve">В тех случаях, когда энурез у собаки связан с состоянием мочевого пузыря, собака чаще мочится лежа. во сне. особенно когда лежит на мягком диване, свернувшись "калачиком". При заболеваниях почек моча чаще всего выделяется постоянно. каплями или маленькими лужицами, оставляющими характерную "дорожку", а то и вообще задерживается. Особо тревожно настроенным хозяевам я, разумеется, советую обратиться к ветврачу и обследоваться на предмет заболеваний. </w:t>
      </w:r>
    </w:p>
    <w:p>
      <w:pPr>
        <w:pStyle w:val="Style13"/>
        <w:rPr/>
      </w:pPr>
      <w:r>
        <w:rPr/>
        <w:t xml:space="preserve">Однако в огромном большинстве случаев недержание мочи (мне так и хочется взять эти слова в кавычки) физиологических причин не имеет, а обусловлено либо поведением метки, о котором я уже рассказывала (остается только понять, откуда берется это стремление то и дело подтверждать свои права на место обитания), либо неважным состоянием психики. Об этом свидетельствует то, что мочеиспускание прочно связано с какой-либо жизненной ситуацией, которая и служит самой надежной подсказкой. Естественно, способы борьбы с этими явлениями зависят от причин, их вызывающих. Обычные для нашей практики методы отучения, как свидетельствует опыт, никакого результата не дают - после временного улучшения, обусловленного страхом, проблема только усугубляется. </w:t>
      </w:r>
    </w:p>
    <w:p>
      <w:pPr>
        <w:pStyle w:val="Style13"/>
        <w:rPr/>
      </w:pPr>
      <w:r>
        <w:rPr/>
        <w:t xml:space="preserve">Нередко причина недержания мочи выявляется немедленно. Так, например, если собака мочится "на радостях" при приходе хозяина или "от страха" при виде большой собаки или, скажем, автомашины, то это говорит о серьезных нарушениях на эмоциональном уровне психики. Нужно выяснить, почему обычные события вызывают у собаки столь неукротимые эмоции, что она перестает контролировать свое физиологическое состояние, - то ли хозяева в свое время наказывали собаку за проделки, едва войдя в квартиру, то ли отношения животного с людьми в целом чрезмерно эмоциональны, то ли она вообще отличается робостью и неуравновешенностью эмоциональных реакций. Наказывать собаку в этих случаях не только совершенно бесполезно, но и просто вредно - эмоциональные срывы только усиливаются и мочеиспускание учащается, проявляясь и в других ситуациях. Единственный способ - обнаружить и устранить первопричину эмоционального сбоя (о разных вариантах таких сбоев я расскажу ниже). </w:t>
      </w:r>
    </w:p>
    <w:p>
      <w:pPr>
        <w:pStyle w:val="Style13"/>
        <w:rPr/>
      </w:pPr>
      <w:r>
        <w:rPr/>
        <w:t xml:space="preserve">Все, что я сказала о "кучах", относится и к тем "лужам", которые обусловлены неправильным приучением к чистоте. Если Вашей собаке не хватает отведенных ей прогулок. Вы сразу заметите это по обильным выделениям из глаз. О плохом воспитании собаки говорит, например, привычка мочиться сразу после еды: щенка научили облегчаться вскоре после кормежки, но не приучили проситься для этого на улицу. Лужицы, пускаемые при сборах на прогулку, чаще всего бывают попыткой ускорить радостное событие, которая закреплена самими хозяевами. Как ни странно, это весьма обычный результат особо ревностного приучения к чистоте. Если хозяева слишком уж торопились выйти с собакой при первых же признаках беспокойства или приучили ее гулять строго по часам, не научив хотя бы немножко терпеть, то лужица становится просто знаком, сообщением забывчивым людям о том, что пора бы и поспешить. До момента сборов собака спокойно спала, не ощущая никакой настоятельной потребности, а тут вдруг - караул, скорее, бегом!!! Не надо тревожиться по этому поводу. Самое верное средство - раз-другой оставить собаку дома, дав ей понять, что лучше проситься по-другому. Уверяю Вас, как рукой снимет! И даже второй лужи, которой вполне можно было бы ожидать, не последует. </w:t>
      </w:r>
    </w:p>
    <w:p>
      <w:pPr>
        <w:pStyle w:val="Style13"/>
        <w:rPr/>
      </w:pPr>
      <w:r>
        <w:rPr/>
        <w:t xml:space="preserve">- Ты это, конечно, про Каську, да? - спросила саркастически Джинка. </w:t>
      </w:r>
    </w:p>
    <w:p>
      <w:pPr>
        <w:pStyle w:val="Style13"/>
        <w:rPr/>
      </w:pPr>
      <w:r>
        <w:rPr/>
        <w:t xml:space="preserve">- Ирония твоя совершенно неуместна, - отпарировала Мама. - Да, мы сделали ту же ошибку, что и многие. Зато теперь я могу дать другим совет, проверенный не только на твоей сестрице, но и на многих неправильно приученных "чистюлях". </w:t>
      </w:r>
    </w:p>
    <w:p>
      <w:pPr>
        <w:pStyle w:val="Style13"/>
        <w:rPr/>
      </w:pPr>
      <w:r>
        <w:rPr/>
        <w:t xml:space="preserve">Во всех случаях, когда собака пачкает дома и Вы, естественно, старательно за ней прибираете, полезно бывает делать это на глазах у питомца, демонстративно кряхтя и причитая. Пусть видит все Ваши переживания по этому поводу! Вымойте пол почище, с хлоркой или марганцовкой, чтобы не оставалось даже меток (запах будет провоцировать дальнейшие попытки) и опрыскайте остро пахнущим дезодорантом. Если собака избрала для своих "подарков" Вам определенные места, то можно постелить на них шипастый пластиковый коврик, какие обычно кладутся у входных дверей. Кому захочется колоть лапы ради сомнительного удовольствия пустить лишнюю лужу? Следите только за тем, чтобы вредное животное не нашло себе нового места. </w:t>
      </w:r>
    </w:p>
    <w:p>
      <w:pPr>
        <w:pStyle w:val="Style13"/>
        <w:rPr/>
      </w:pPr>
      <w:r>
        <w:rPr/>
        <w:t xml:space="preserve">Любым проявлениям энуреза, независимо от первопричины, способствует привычка собаки спать на мягком, общая избалованность и изнеженность, а особенно - почесывания в области паха, низа живота и седалищных бугров. Хотите - верьте, хотите - нет, но количество надоевших Вам луж пойдет на убыль, когда Вы станете давать своему любимцу поменьше кусочков от стола. Проверять будете? </w:t>
      </w:r>
    </w:p>
    <w:p>
      <w:pPr>
        <w:pStyle w:val="Style13"/>
        <w:rPr/>
      </w:pPr>
      <w:r>
        <w:rPr/>
        <w:t xml:space="preserve">Боязнь транспорта, автомашины, лифта и т.п. всегда коренится в недостаточности жизненного опыта собаки и привычных тревожных настроениях. Настаиваю на том, что это не то же самое, что трусость, хотя и связано с ней. Собака, регулярно пугающаяся лифта или троллейбуса, может отличаться безупречной храбростью при охране хозяина и высокой уверенностью в себе при встречах даже с сильным сородичем. </w:t>
      </w:r>
    </w:p>
    <w:p>
      <w:pPr>
        <w:pStyle w:val="Style13"/>
        <w:rPr/>
      </w:pPr>
      <w:r>
        <w:rPr/>
        <w:t xml:space="preserve">Я не говорю сейчас о тех собаках, которые в действительности становились жертвами того или иного дорожного происшествия или, скажем, застревали в неисправных лифтах. Такие обоснованные страхи, как бы ни были они остры и неприятны, относятся скорее к психическим травмам, о которых мы поговорим особо. </w:t>
      </w:r>
    </w:p>
    <w:p>
      <w:pPr>
        <w:pStyle w:val="Style13"/>
        <w:rPr/>
      </w:pPr>
      <w:r>
        <w:rPr/>
        <w:t xml:space="preserve">Если же Вы полагаете, будто Ваша собака шарахается от автомобилей оттого, что когда-то мимо щенка пронесся лихач, то я вынуждена Вас разуверить. Собака, даже чуть было не попавшая под машину, не могла предвидеть возможных последствий. Это Вы, понимая, что могло произойти, и бурно радуясь чудесному спасению любимца, закрепили собственной реакцией его страх и превратили его в психическую аномалию! Теперь Вам придется не просто приучать собаку к транспорту, а всерьез заняться общим восстановлением психики и нормализацией реакций на разного рода события. </w:t>
      </w:r>
    </w:p>
    <w:p>
      <w:pPr>
        <w:pStyle w:val="Style13"/>
        <w:rPr/>
      </w:pPr>
      <w:r>
        <w:rPr/>
        <w:t xml:space="preserve">Страхам, как собачьим, так и человечьим, свойственно обобщаться и переноситься на другие ситуации и происшествия. Так что проследите как можно внимательнее за поведением собаки: чего еще она пугается? как и чем удается ее успокоить? не адресованы ли проявления страха Вам лично? Возможно, Вам очень пригодится одна из последующих бесед, посвященная снижению общей возбудимости нервной системы. Неважно, пугается ли собака проезжающего транспорта или наотрез отказывается входить в трамвай, - методы устранения этих проявлений страха в целом совпадают. А состоят они в надежной отработке управления поведением собаки, главной задачей которой является укрепление доверия собаки к Вам и Вашим решениям, имеющим единственной целью общую безопасность. Ведь самый надежный отвлекающий фактор, позволяющий забыть о страхах и волнениях, - это работа. </w:t>
      </w:r>
    </w:p>
    <w:p>
      <w:pPr>
        <w:pStyle w:val="Style13"/>
        <w:rPr/>
      </w:pPr>
      <w:r>
        <w:rPr/>
        <w:t xml:space="preserve">После этого проводится курс ситуативного обучения: сначала в присутствии "страшилища" как пассивного фона, а затем - в активном взаимодействии с ним. Эта стратегия - совсем не то же самое, что традиционное приучение к источнику страха. Поручите собаке во время поездки в троллейбусе нести и беречь Ваши перчатки или собственную игрушку - и Вы удивитесь, как быстро страхи уступят место сосредоточенности и ответственности. Но, повторюсь, без общего управления поведением это не представляется возможным. </w:t>
      </w:r>
    </w:p>
    <w:p>
      <w:pPr>
        <w:pStyle w:val="Style13"/>
        <w:rPr/>
      </w:pPr>
      <w:r>
        <w:rPr/>
        <w:t xml:space="preserve">- Интересно-то как! - задумчиво проговорил Рольф. </w:t>
      </w:r>
    </w:p>
    <w:p>
      <w:pPr>
        <w:pStyle w:val="Style13"/>
        <w:rPr/>
      </w:pPr>
      <w:r>
        <w:rPr/>
        <w:t xml:space="preserve">- Ты ведь почти то же самое советуешь, когда собачка гоняется за кошками... Сколько раз я сам с такими работал! Мне ты велишь им работу показывать, да не позволять отвлекаться, а сама расстояние до кошки высчитываешь. </w:t>
        <w:br/>
        <w:t xml:space="preserve">Мама улыбнулась. </w:t>
      </w:r>
    </w:p>
    <w:p>
      <w:pPr>
        <w:pStyle w:val="Style13"/>
        <w:rPr/>
      </w:pPr>
      <w:r>
        <w:rPr/>
        <w:t xml:space="preserve">- Не вижу принципиальной разницы. Тут уж заинтересовалась и Джи-Джи. </w:t>
      </w:r>
    </w:p>
    <w:p>
      <w:pPr>
        <w:pStyle w:val="Style13"/>
        <w:rPr/>
      </w:pPr>
      <w:r>
        <w:rPr/>
        <w:t xml:space="preserve">- То есть, как это: никакой разницы?! Одно дело, когда собачка боится автобуса, а другое - когда сама эту кошку сожрать пытается! </w:t>
      </w:r>
    </w:p>
    <w:p>
      <w:pPr>
        <w:pStyle w:val="Style13"/>
        <w:rPr/>
      </w:pPr>
      <w:r>
        <w:rPr/>
        <w:t xml:space="preserve">- А ты примерь-ка на себя, и все поймешь. Что с тобой происходит, когда ты видишь кошку? </w:t>
        <w:br/>
        <w:t xml:space="preserve">- Ну... волнуюсь я очень. </w:t>
      </w:r>
    </w:p>
    <w:p>
      <w:pPr>
        <w:pStyle w:val="Style13"/>
        <w:rPr/>
      </w:pPr>
      <w:r>
        <w:rPr/>
        <w:t xml:space="preserve">- А когда ты... ой, прости, не ты.. Когда какая-нибудь другая собака боится, с ней что происходит? Тоже ведь волнуется? </w:t>
      </w:r>
    </w:p>
    <w:p>
      <w:pPr>
        <w:pStyle w:val="Style13"/>
        <w:rPr/>
      </w:pPr>
      <w:r>
        <w:rPr/>
        <w:t xml:space="preserve">- Как же иначе?! Уж конечно, тут не до спокойствия! </w:t>
      </w:r>
    </w:p>
    <w:p>
      <w:pPr>
        <w:pStyle w:val="Style13"/>
        <w:rPr/>
      </w:pPr>
      <w:r>
        <w:rPr/>
        <w:t xml:space="preserve">- Так вот, моя цель в том и состоит, чтобы вместо пустых волнений предложить собачке полезную работу, да еще внушить ей, что если слушаться хозяина, то и волноваться нечего. А уж конкретный повод для волнений - дело десятое. </w:t>
      </w:r>
    </w:p>
    <w:p>
      <w:pPr>
        <w:pStyle w:val="Style13"/>
        <w:rPr/>
      </w:pPr>
      <w:r>
        <w:rPr/>
        <w:t xml:space="preserve">- А я еще кое-чего не поняла. При чем тут расстояния, которые ты высчитываешь? </w:t>
      </w:r>
    </w:p>
    <w:p>
      <w:pPr>
        <w:pStyle w:val="Style13"/>
        <w:rPr/>
      </w:pPr>
      <w:r>
        <w:rPr/>
        <w:t xml:space="preserve">Вместо Мамы ответил Черный. </w:t>
      </w:r>
    </w:p>
    <w:p>
      <w:pPr>
        <w:pStyle w:val="Style13"/>
        <w:rPr/>
      </w:pPr>
      <w:r>
        <w:rPr/>
        <w:t xml:space="preserve">-Да чего уж непонятного-то? Вспомни про наши территории: то, что творится за пределам наших владений, нас вроде как и не касается. Когда эта наглая кошка на мои земли лезет, так и я не потерплю! Нет, на куски не разорву, а прогнать - дело святое. А дальше - пусть себе ходит, мне Мамины команды важнее. Вот Мама и примеряет на собачкины территориальные привычки: где она кошки вообще не углядит, а где заметит, но не станет особо реагировать. А уж попозже. когда привыкнет, что команду надо выполнять при любых обстоятельствах, можно и поближе к автобусу или к кошке подходить. А там и до поездок в транспорте недалеко. </w:t>
      </w:r>
    </w:p>
    <w:p>
      <w:pPr>
        <w:pStyle w:val="Style13"/>
        <w:rPr/>
      </w:pPr>
      <w:r>
        <w:rPr/>
        <w:t xml:space="preserve">Он так толково объяснил приемной дочке суть дела, что той даже показалось, будто она и сама всегда это знала. И, гордясь собой, задрала на радостях хвостик да отправилась на кухню. Заработались они совсем, давно кошек не проверяли. Как бы чего не вышло! Очень частой жалобой владельцев собак является и любовь собаки к помойкам и самым несъедобным, с точки зрения человека, вещам. Должна сказать, что для охотничьих собак стремление добывать пищу своими силами вполне естественно, так как именно на нем основаны все их рабочие качества. У них ведь и аппетит, и насыщение пищей выглядят совсем не так, как у других, - потому-то и легко толстеют, потому-то и воровство дома для них многие считают вполне простительным грехом. Курцхаары, сеттеры, спаниели, охотничьи терьеры и даже пудели, чьи предки охотились разве что сотни лет назад, так и рвутся обшарить лестницу, двор, а лучше всего - помойку, где можно найти самые соблазнительные, по их мнению, вещи. Исправить склонность к "помойничеству" у взрослой охотничьей собаки можно разве что глубоким гипнотическим воздействием, а его, как бы ни быть уверенным в его безопасности, я предпочитаю применять только в крайних случаях. Куда проще не допустить развития охотничьих устремлений (если, конечно, Вы держите собаку не для настоящей охоты), но это осуществимо лишь в возрасте от полутора до трех месяцев, когда у собак активизируются наследственные функциональные стереотипы поведения. </w:t>
      </w:r>
    </w:p>
    <w:p>
      <w:pPr>
        <w:pStyle w:val="Style13"/>
        <w:rPr/>
      </w:pPr>
      <w:r>
        <w:rPr/>
        <w:t xml:space="preserve">Достигается это правильным подбором игр и тщательным контролем за всеми проявлениями пищедобывательного поведения. Еще надежнее будет обучить собаку хотя бы начаткам охранных функций - в дальнейшем это не только пригодится в повседневной жизни, но и снизит вероятность возникновения неврозов. </w:t>
      </w:r>
    </w:p>
    <w:p>
      <w:pPr>
        <w:pStyle w:val="Style13"/>
        <w:rPr/>
      </w:pPr>
      <w:r>
        <w:rPr/>
        <w:t xml:space="preserve">Зато для собак служебных пород такое пищедобывательное поведение совершенно нехарактерно, поскольку их функциональное назначение в корне противоречит всем охотничьим стереотипам. И все же: то и дело приходится видеть или слышать, что на помойках с увлечением роются доберманы, эрдельтерьеры, ризеншнауцеры и даже ротвейлеры. С прискорбием констатирую: эти факты говорят не просто о плохом обучении отказу от найденного корма", а о существенных аномалиях психики. </w:t>
      </w:r>
    </w:p>
    <w:p>
      <w:pPr>
        <w:pStyle w:val="Style13"/>
        <w:rPr/>
      </w:pPr>
      <w:r>
        <w:rPr/>
        <w:t xml:space="preserve">При появлении у собаки стремления добывать себе пищу первым делом, разумеется, нужно тщательно проверить ее рацион: хватает ли ей пищи вообще и "'одержит ли эта пища все необходимые для полноценной жизни вещества? По тому, какие именно несъедобные вещи предпочитает собака, можно без большого труда определить возможные дефициты в питании. </w:t>
      </w:r>
    </w:p>
    <w:p>
      <w:pPr>
        <w:pStyle w:val="Style13"/>
        <w:rPr/>
      </w:pPr>
      <w:r>
        <w:rPr/>
        <w:t xml:space="preserve">Любовь к полусгнившим косточкам и мясным остаткам является признаком недостатка белков (собака ищет их в полуразложившейся, легко усваиваемой форме). Если собака с наслаждением грызет дерево, проглатывая щепки, то следует позаботиться о включении в рацион препаратов цинка. У собаки, истирающей зубы о камни, очевиден недостаток минеральных веществ. А самые неприятные их предпочтения - к продуктам жизнедеятельности других животных, а иногда и человека, скорее всего, свидетельствуют о недостатке клетчатки, необходимой для правильной работы пищеварительного тракта. </w:t>
      </w:r>
    </w:p>
    <w:p>
      <w:pPr>
        <w:pStyle w:val="Style13"/>
        <w:rPr/>
      </w:pPr>
      <w:r>
        <w:rPr/>
        <w:t xml:space="preserve">Убедившись в правильном составе пищи собаки, задайте себе следующий вопрос: а не служит ли рытье в помойках единственным развлечением Вашей собаки? Отсутствие какого бы то ни было осмысленного занятия на прогулке - пожалуй, наиболее частая причина этих проблем. </w:t>
      </w:r>
    </w:p>
    <w:p>
      <w:pPr>
        <w:pStyle w:val="Style13"/>
        <w:rPr/>
      </w:pPr>
      <w:r>
        <w:rPr/>
        <w:t xml:space="preserve">Постарайтесь, пожалуйста, больше общаться с собакой на улице и превратить прогулку в полезные и интересные занятия, чередующие работу и какие-либо упражнения, которые позволят собаке ощущать свою ловкость и силу, а заодно - и почувствовать, что она радует Вас. </w:t>
      </w:r>
    </w:p>
    <w:p>
      <w:pPr>
        <w:pStyle w:val="Style13"/>
        <w:rPr/>
      </w:pPr>
      <w:r>
        <w:rPr/>
        <w:t xml:space="preserve">Разумеется, для собак служебных пород более или менее надежным средством облегчения таких проблем является обучение отказу от корма, как найденного, так и предложенного посторонними. В этом Вам поможет нормативная дрессировка, в которой соответствующие приемы разработаны прекрасно. Только не забудьте, что в процессе такого обучения лучше всего отказаться от привычки баловать собаку "вкусненьким" в промежутках между кормлениями. </w:t>
      </w:r>
    </w:p>
    <w:p>
      <w:pPr>
        <w:pStyle w:val="Style13"/>
        <w:rPr/>
      </w:pPr>
      <w:r>
        <w:rPr/>
        <w:t xml:space="preserve">Наказания "на месте преступления" дадут какой-то эффект только в том случае, если собака не поймет, что они связаны с Вашим присутствием. Иначе хитрое животное будет более или менее пристойно вести себя при Вас, но отведет душу, как только Вы отвернетесь. Тут хороши все те способы "дистанционного управления", которые я уже описывала. Полезно также применять ультразвуковой свисток, служащий дублем Вашей команды на большом расстоянии. </w:t>
      </w:r>
    </w:p>
    <w:p>
      <w:pPr>
        <w:pStyle w:val="Style13"/>
        <w:rPr/>
      </w:pPr>
      <w:r>
        <w:rPr/>
        <w:t xml:space="preserve">Я обязана особо подчеркнуть, что к применяемым в таких случаях электрическим шокерам я отношусь с большим подозрением. Для того, чтобы быть одновременно и эффективными, и безопасными для собаки, они должны быть рассчитаны очень тщательно. Я встречала собак, у которых после применения шокера развивалась основательная психическая травма, видела и таких, кто, разгадав хозяйские козни, раз и навсегда терял доверие к человеку. </w:t>
      </w:r>
    </w:p>
    <w:p>
      <w:pPr>
        <w:pStyle w:val="Style13"/>
        <w:rPr/>
      </w:pPr>
      <w:r>
        <w:rPr/>
        <w:t xml:space="preserve">А если ничто из этих рекомендаций не даст результата, позвоните, пожалуйста, мне или кому-нибудь из моих учеников - и мы вместе будем искать причины невроза. </w:t>
      </w:r>
    </w:p>
    <w:p>
      <w:pPr>
        <w:pStyle w:val="Style13"/>
        <w:rPr/>
      </w:pPr>
      <w:r>
        <w:rPr/>
        <w:t xml:space="preserve">Нежелание собаки приходить на подзыв хозяина доставляет нам массу практических сложностей. Человек, гоняющийся за собакой по всему двору и взывающий к ней сорванным за час-другой беготни голосом, достоин не только жалости, но и осуждения. Ведь началось все, вероятнее всего, с его собственных ошибок и упущений. </w:t>
      </w:r>
    </w:p>
    <w:p>
      <w:pPr>
        <w:pStyle w:val="Style13"/>
        <w:rPr/>
      </w:pPr>
      <w:r>
        <w:rPr/>
        <w:t xml:space="preserve">Причины такого пренебрежения собственным хозяином, весьма вероятно, кроются в ошибках, допущенных на первых же прогулках, или в том, что щенок слишком поздно вышел впервые на улицу с хозяином (такое, к непреходящему моему сожалению, случается очень часто). Возможны и ошибки, относящиеся к возрасту страхов, когда щенок бросился к хозяину за помощью и защитой от какой-нибудь чепухи, а получил в ответ строгую отповедь. </w:t>
      </w:r>
    </w:p>
    <w:p>
      <w:pPr>
        <w:pStyle w:val="Style13"/>
        <w:rPr/>
      </w:pPr>
      <w:r>
        <w:rPr/>
        <w:t xml:space="preserve">Впрочем, срыв подхода на подзыв успешно реализуется и в более зрелом возрасте. Для этого достаточно пару-тройку раз подозвать собаку в тот момент, когда она занимается чем-либо предосудительным, а затем наказать ее, да построже. Лучше всего - отстегать поводком, на который Вы как раз собирались ее взять. </w:t>
      </w:r>
    </w:p>
    <w:p>
      <w:pPr>
        <w:pStyle w:val="Style13"/>
        <w:rPr/>
      </w:pPr>
      <w:r>
        <w:rPr/>
        <w:t xml:space="preserve">Довольно надежный и проверенный способ раз и навсегда отучить собаку идти на подзыв - это подзывать ее к себе один-единственный раз за прогулку, чтобы тут же взять на поводок и увести домой. В полном соответствии с канонами павловской теории образования условного рефлекса подзыв, а тем более - поводок навечно свяжется в памяти собаки с окончанием всех радостей прогулки. Эта прочная ассоциация, подкрепляемая на каждой прогулке, с гарантией заставит собаку удирать от Вас со всех ног, чтобы набегаться, наиграться, нанюхаться вдоволь. </w:t>
      </w:r>
    </w:p>
    <w:p>
      <w:pPr>
        <w:pStyle w:val="Style13"/>
        <w:rPr/>
      </w:pPr>
      <w:r>
        <w:rPr/>
        <w:t xml:space="preserve">Однако, раз уж с Вами и Вашим питомцем стряслась такая неприятность, Вы, разумеется, ждете от меня не сарказмов, а советов. Сами по себе рекомендации совсем не сложны, но выполнение их потребует от Вас недюжинной последовательности в действиях и выдающегося терпения. Прежде всего, никогда не бегайте за собакой! Какого бы усилия это Вам ни стоило, бегите, и поскорей, в противоположную сторону. До тех пор, пока Вы сами гоняетесь за животным, зверь с превеликим удовольствием будет играть с Вами в веселые "догонялки". Но стоит Вам обратить игру в свою пользу, как собака с не меньшим энтузиазмом бросится догонять Вас! Помните наш разговор о мотивационном анализе? Часто применяемый способ подзыва "на кусочек" или на крики "На! На!" порочен до крайности. Наивности щенка, верящего, будто Вы дадите кусочек и снова отпустите поиграть, быстро придет на смену крепнущее недоверие ко всем Вашим начинаниям. В самом благоприятном случае собака соблазнится на лакомство лишь нахулиганившись всласть, но и в этот момент Вам, вероятнее всего, еще придется ее уговаривать. Не секрет, что попытки приманить собаку лакомством, предпринимаемые от полной беспомощности, чаще всего сочетаются с общей избалованностью.Поскольку приманка предлагается ей по многу раз подряд, то собака, разумеется, не поторопится взять у Вас из рук не столь уж желанный кусочек. А если к тому же поодаль от Вас она нашла симпатичную обветренную косточку или обглоданный рыбий скелет? Такое не променяешь ни на кусок печенья, ни даже на колбасу. Да колбаса-то хозяйская не пропадет, ее можно и позже съесть... Попадаются и такие ловкачи, которые ухитряются на бегу выхватить из руки лакомство, а в тот момент, когда счастливый хозяин уже почти пристегивает карабин поводка, уносятся на всех парусах. </w:t>
      </w:r>
    </w:p>
    <w:p>
      <w:pPr>
        <w:pStyle w:val="Style13"/>
        <w:rPr/>
      </w:pPr>
      <w:r>
        <w:rPr/>
        <w:t xml:space="preserve">Гораздо лучше привлечь внимание собаки не лакомством, а какими-либо действиями: присесть на корточки, побренчать об асфальт карабином поводка, немножко пожонглировать парой камешков... дальнейшее - дело Вашей фантазии. Так Вы поставите себе на службу мощную силу собачьего любопытства (вспомним мотивационный анализ!). </w:t>
      </w:r>
    </w:p>
    <w:p>
      <w:pPr>
        <w:pStyle w:val="Style13"/>
        <w:rPr/>
      </w:pPr>
      <w:r>
        <w:rPr/>
        <w:t xml:space="preserve">Неплохие результаты дает способ прогулок на "бельевой веревке" - легком и очень прочном шнуре длиной метров в десять-пятнадцать. Он прикрепляется к ошейнику собаки заранее и наматывается на локоть так, чтобы не мешать на ходу, а обычный поводок пристегивается, как всегда, карабином за кольцо-марку. До поры до времени собака не должна и подозревать о том, что, отпуская ее с поводка, Вы заготовили ей каверзу. </w:t>
      </w:r>
    </w:p>
    <w:p>
      <w:pPr>
        <w:pStyle w:val="Style13"/>
        <w:rPr/>
      </w:pPr>
      <w:r>
        <w:rPr/>
        <w:t xml:space="preserve">Веревка отпускается по мере удаления собаки - настолько, сколько Вам под силу удержать, не запутавшись. А в тот момент, когда Вы подаете команду "Ко мне" и собака, как обычно, не торопится ее выполнять, Вы коротко и резко дергаете шнур. Чем более узкий ошейник надет на собаку, тем сильнее действует рывок. Только, Боже упаси, не подтягивайте собаку к себе долгим усилием, преодолевая ее сопротивление - в этом случае сработает не команда, а физическое принуждение. Если же собака сама запутает веревку в кустах или зацепит ее за какое-нибудь препятствие, не торопитесь освобождать страдалицу. Дайте ей в полной мере пережить собственную беспомощность и порадоваться Вашей помощи. </w:t>
      </w:r>
    </w:p>
    <w:p>
      <w:pPr>
        <w:pStyle w:val="Style13"/>
        <w:rPr/>
      </w:pPr>
      <w:r>
        <w:rPr/>
        <w:t xml:space="preserve">На более робких собак прекрасно действует способ, называемый "прятками". Делается это в безопасном закрытом дворе или садике, так, чтобы собаке ничего не грозило и некуда было убежать. Присмотрите место, откуда Вы сможете наблюдать за собакой так, чтобы она Вас не видела, и, подав команду "Ко мне", быстро прячьтесь. Пускай всласть поищет Вас, пускай испугается потерять хозяина. Неплохо также договориться с кем-то из знакомых, кому собака не слишком доверяет, и приурочить к Вашему "исчезновению" какие-нибудь неприятности. Единственная опасность - напугать собаку больше, чем это необходимо. А когда Вы убедитесь, что Ваш упрямец уже и сам не рад, что удрал от Вас, выходите из укрытия и бурно радуйтесь счастливой встрече. Укорять собаку - я, мол, тебя звал, а ты болтаешься неизвестно где, - можно только при условии полного взаимопонимания во всех остальных вопросах. </w:t>
      </w:r>
    </w:p>
    <w:p>
      <w:pPr>
        <w:pStyle w:val="Style13"/>
        <w:rPr/>
      </w:pPr>
      <w:r>
        <w:rPr/>
        <w:t xml:space="preserve">Если Вы испробовали все эти способы и не добились особого успеха, то Ваше спасение - в корригирующей дрессировке. </w:t>
      </w:r>
    </w:p>
    <w:p>
      <w:pPr>
        <w:pStyle w:val="Style13"/>
        <w:rPr/>
      </w:pPr>
      <w:r>
        <w:rPr/>
        <w:t xml:space="preserve">Взамен сорванной команды подзыва можно выработать несколько дублирующих навыков, по существу означающих то же самое. Хуже других в этих случаях работают, как ни странно, команды "Сидеть" или "Стоять": собака моментально понимает, что это всего лишь иносказание для ненавистного ей подзыва. Те же действия, которые связаны с продолжением движения, собака принимает совсем по-другому. Так, например, приучив собаку надежно, из любого положения и с любого расстояния, выполнять команду "Рядом", Вы заставите ее приравниваться к Вам на ходу. Обучив питомца команде "Место", Вы получите возможность бросить обозначающий место предмет, а собака вынуждена будет подойти к нему и сесть или лечь - тут-то и берите ее голыми руками. Собаку, любящую физические упражнения, можно даже пустить на барьер или бум, а уж потом взять на поводок. </w:t>
      </w:r>
    </w:p>
    <w:p>
      <w:pPr>
        <w:pStyle w:val="Style13"/>
        <w:rPr/>
      </w:pPr>
      <w:r>
        <w:rPr/>
        <w:t xml:space="preserve">Трудности такой дрессировки состоят в точном подборе дублирующих навыков и в организации такой последовательности упражнений, чтобы собака с удовольствием и надежно их выполняла. Перечисляю вкратце: приход на место, обозначенное небольшим предметом, с разных сторон и из разных положений, после других команд и упражнений; посадка и укладка на ходу; работа на снарядах и тренажерах с промежуточной посадкой, укладкой и хождением рядом; убегание от собаки, оставленной на месте, с последующим приравниванием по команде "Рядом"; разрешение подходить не позже второго повтора команды (Карен Прайор называла этот прием "командой-разрешением"). </w:t>
      </w:r>
    </w:p>
    <w:p>
      <w:pPr>
        <w:pStyle w:val="Style13"/>
        <w:rPr/>
      </w:pPr>
      <w:r>
        <w:rPr/>
        <w:t xml:space="preserve">При коррекции подхода на подзыв очень важно не повторять один и тот же прием по многу раз подряд. </w:t>
      </w:r>
    </w:p>
    <w:p>
      <w:pPr>
        <w:pStyle w:val="Style13"/>
        <w:rPr/>
      </w:pPr>
      <w:r>
        <w:rPr/>
        <w:t xml:space="preserve">- Ага, ага! - торжествующе вскричала Джи-Джи. </w:t>
      </w:r>
    </w:p>
    <w:p>
      <w:pPr>
        <w:pStyle w:val="Style13"/>
        <w:rPr/>
      </w:pPr>
      <w:r>
        <w:rPr/>
        <w:t xml:space="preserve">- Так ты делала с тем боксером, с которым я тебе помогала! Мама даже поморщилась, вспомнив этот случай: очень уж она тогда сама сомневалась в результате. </w:t>
      </w:r>
    </w:p>
    <w:p>
      <w:pPr>
        <w:pStyle w:val="Style13"/>
        <w:rPr/>
      </w:pPr>
      <w:r>
        <w:rPr/>
        <w:t xml:space="preserve">- Там-то дело было совсем плохо; хозяин сделал все ошибки, какие только мог, да еще четырежды сильно отлупил собаку в раздражении от того, что за ней пришлось подолгу гоняться. А после того, как мы на первом же занятии вместе пробегали два часа по сугробам и никакие мои импровизации не помогли преодолеть страх пса перед собственным хозяином, я, признаться, чуть не струсила. Потому и пустила в ход ни много, ни мало, а четырехкратное дублирование. Плюс еще и закодировала собаку на радость встречи с хозяином. </w:t>
      </w:r>
    </w:p>
    <w:p>
      <w:pPr>
        <w:pStyle w:val="Style13"/>
        <w:rPr/>
      </w:pPr>
      <w:r>
        <w:rPr/>
        <w:t xml:space="preserve">- А он-то, дурачок, лучше, всего клевал на "Место", особенно когда в сумочке лежала пахучая косточка. </w:t>
      </w:r>
    </w:p>
    <w:p>
      <w:pPr>
        <w:pStyle w:val="Style13"/>
        <w:rPr/>
      </w:pPr>
      <w:r>
        <w:rPr/>
        <w:t xml:space="preserve">- Кто же может заранее знать, что именно сработает надежнее всего? </w:t>
      </w:r>
    </w:p>
    <w:p>
      <w:pPr>
        <w:pStyle w:val="Style13"/>
        <w:rPr/>
      </w:pPr>
      <w:r>
        <w:rPr/>
        <w:t xml:space="preserve">- Тебе ли не знать? - удивилась Ожинка. - Ты же его с первой минуты насквозь видела! </w:t>
      </w:r>
    </w:p>
    <w:p>
      <w:pPr>
        <w:pStyle w:val="Style13"/>
        <w:rPr/>
      </w:pPr>
      <w:r>
        <w:rPr/>
        <w:t xml:space="preserve">И как бы ни была Мама признательна подружке за святую веру в нее, она все же сомнения случаются, и еще какие! Ну и что? Сомнения только заставляют сильнее бороться за результат. Главное, чтобы хозяин собаки этого не заметил. И еще важнее - чтобы не заподозрила неуверенности собака. А от нее скрыть правду куда труднее . </w:t>
      </w:r>
    </w:p>
    <w:p>
      <w:pPr>
        <w:pStyle w:val="Style13"/>
        <w:rPr/>
      </w:pPr>
      <w:r>
        <w:rPr/>
        <w:t xml:space="preserve">В качестве вспомогательных приемов при коррекции подхода на подзыв мы применяем более слабый вариант ("Иди сюда"), выполнение команд на расстоянии и отработку навыков "Вперед" и "Тише". В комбинации с командой "Рядом" они помогают регулировать движение собаки, в том числе и не желающей подходить к хозяину. </w:t>
      </w:r>
    </w:p>
    <w:p>
      <w:pPr>
        <w:pStyle w:val="Style13"/>
        <w:rPr/>
      </w:pPr>
      <w:r>
        <w:rPr/>
        <w:t xml:space="preserve">Нервозность во время прогулки, доходящая до боязни улицы, свойственна собакам, поздно начавшим выходить гулять и пропустившим по воле хозяев золотое время, когда все, что нужно знать о мире, так и укладывалось в голове само, без всяких усилий. Говоря языком зоопсихологов, это явление называется синдромом информационной недостаточности. </w:t>
      </w:r>
    </w:p>
    <w:p>
      <w:pPr>
        <w:pStyle w:val="Style13"/>
        <w:rPr/>
      </w:pPr>
      <w:r>
        <w:rPr/>
        <w:t xml:space="preserve">- Ох, сколько же таких! - воскликнула подоспевшая как раз ко времени Джинка. - Так и шныряют по двору, все что-то вынюхивают, ищут чего-то. Я, конечно, понимаю: если этот двор тебе с малого детства знаком, так там и искать-то нечего, так, только пройтись да посмотреть, что с прошлой прогулки изменилось. А если ничего о собственном дворе не знаешь, так хоть всю жизнь изучай, все мало будет! </w:t>
      </w:r>
    </w:p>
    <w:p>
      <w:pPr>
        <w:pStyle w:val="Style13"/>
        <w:rPr/>
      </w:pPr>
      <w:r>
        <w:rPr/>
        <w:t xml:space="preserve">Этакое безадресное ориентировочное поведение служит первым признаком недостаточного запаса сведений о мире. Для того, чтобы окончательно убедиться, что ненасытное любопытство и постоянное рыскание свидетельствуют об аномалиях, нужно сравнить поведение собаки в разных местах: на привычном выгуле возле дома, в новом для нее месте, где и в самом деле есть что обследовать, и опять на обычном месте прогулок, при возвращении домой. </w:t>
      </w:r>
    </w:p>
    <w:p>
      <w:pPr>
        <w:pStyle w:val="Style13"/>
        <w:rPr/>
      </w:pPr>
      <w:r>
        <w:rPr/>
        <w:t xml:space="preserve">Интенсивность ориентировочного поведения обязана резко возрастать на новом месте и заметно падать при возвращении на привычный выгул. Если же собака обследует знакомый двор с той же жадностью, что и совершенно новый для нее садик, а при возвращении вновь бросается изучать его, то это безошибочно говорит о слабом осмыслении этого поведения, а следовательно - о его невротическом происхождении. Обследование местности становится самоцелью, начисто оторванной от практики жизни. </w:t>
      </w:r>
    </w:p>
    <w:p>
      <w:pPr>
        <w:pStyle w:val="Style13"/>
        <w:rPr/>
      </w:pPr>
      <w:r>
        <w:rPr/>
        <w:t xml:space="preserve">Собаки, страдающие синдромом информационной недостаточности, не любят и побаиваются новых мест, плохо понимают людей и собак, их, что называется, калачом не заманишь в электричку, чтобы поехать на дачу. И одновременно для них характерно стремление все время сильно тянуть поводок, как будто стремясь в неведомые дали. Дело в том, что потребность в информации остается у них практически на детском уровне, но возможности удовлетворить ее уже почти нет, а все попытки это сделать приводят к психической перегрузке. </w:t>
      </w:r>
    </w:p>
    <w:p>
      <w:pPr>
        <w:pStyle w:val="Style13"/>
        <w:rPr/>
      </w:pPr>
      <w:r>
        <w:rPr/>
        <w:t xml:space="preserve">Такую собаку легко узнать даже при случайной мимолетной встрече: уши заложены, глаза косят и бегают, шея на ходу постоянно пригибается к земле, нос часто утыкается в землю. Спина привычно сгорблена, хвост, если не зажат между ногами, то очень подвижен. </w:t>
      </w:r>
    </w:p>
    <w:p>
      <w:pPr>
        <w:pStyle w:val="Style13"/>
        <w:rPr/>
      </w:pPr>
      <w:r>
        <w:rPr/>
        <w:t xml:space="preserve">Как бы ни были распространены явления информационной недостаточности, обращений за помощью по этому поводу в моей практике почти не бывает. Чаще всего эти проблемы выявляются при обследовании по какому-то другому поводу, а иногда хозяин связывает свои трудности с "плохой дрессируемостью" (хотя осложнения в обучении существуют не сами по себе, а всегда бывают лишь следствием более глубоких причин). </w:t>
      </w:r>
    </w:p>
    <w:p>
      <w:pPr>
        <w:pStyle w:val="Style13"/>
        <w:rPr/>
      </w:pPr>
      <w:r>
        <w:rPr/>
        <w:t xml:space="preserve">Тут все происходит точно так же, как у родителей неусидчивых и легко отвлекающихся детей. Пока собака молода, проблемы списываются на затянувшееся "золотое детство", затем считаются индивидуальной особенностью характера и порой даже доставляют хозяевам некоторое удовольствие ("Вон, какой у меня пес-то любознательный!"). И только тогда, когда выясняется, что собака плохо отдает себе отчет в происходящем и в собственных действиях, а управы на нее нет никакой, человек начинает оценивать ее состояние по существу. </w:t>
      </w:r>
    </w:p>
    <w:p>
      <w:pPr>
        <w:pStyle w:val="Style13"/>
        <w:rPr/>
      </w:pPr>
      <w:r>
        <w:rPr/>
        <w:t xml:space="preserve">Дрессировка собак с синдромом информационной недостаточности и вправду очень сложна, поскольку они не только легко отвлекаются на любые мелочи и плохо воспринимают даже простейшие команды, но и склонны к меланхолическим и истерическим реакциям на любые воздействия. Они с таким трудом переносят присутствие других собак и так плохо приживаются в дрессировочной группе (тут и страхи с их стороны, и открытая неприязнь со стороны сородичей), что дрессировка в обычном групповом режиме им строго противопоказана. </w:t>
      </w:r>
    </w:p>
    <w:p>
      <w:pPr>
        <w:pStyle w:val="Style13"/>
        <w:rPr/>
      </w:pPr>
      <w:r>
        <w:rPr/>
        <w:t xml:space="preserve">Для таких случаев мы тщательно разрабатываем строго индивидуальные программы, учитывающие не только наиболее сложные для собаки ситуации, но и преобладающие мотивации, характер отношений с хозяином и оптимальный режим поощрения и наказания. Когда речь идет о семейной собаке, то тут не обойтись и без занятий со всеми членами семьи, вплоть до детей, которые гуляют с собакой. А отношения с детьми составляют у собак этого типа особую проблему. </w:t>
      </w:r>
    </w:p>
    <w:p>
      <w:pPr>
        <w:pStyle w:val="Style13"/>
        <w:rPr/>
      </w:pPr>
      <w:r>
        <w:rPr/>
        <w:t xml:space="preserve">Нелюбовь к детям у собак - это вовсе не безразличная черта характера. Собака не может не любить кого-то из людей без особых на то причин - разве что она воспитана в недоверии и неприязни к посторонним вообще. Но тогда животное не различает в своей нелюбви взрослых и детей, мужчин и женщин. Если в жизни собаки не было конкретных событий, вызвавших неприязнь к какой-то категории людей, то нелюбовь объясняется совсем другим - непониманием, а следовательно, подозрительностью. </w:t>
      </w:r>
    </w:p>
    <w:p>
      <w:pPr>
        <w:pStyle w:val="Style13"/>
        <w:rPr/>
      </w:pPr>
      <w:r>
        <w:rPr/>
        <w:t xml:space="preserve">Собаки, едва научившиеся понимать хотя бы своего хозяина и не способные освоить различия в жестах и голосах, в движениях и повадках, чаще всего даже не пытаются уразуметь поведение и намерения посторонних. А дети, с их высокими и резкими голосами, с нечеткой дикцией и неуверенной координацией движений, представляют собой для животного особо трудную загадку. И самый доступный, самый практический вывод - не доверяй тому, кого не понимаешь! Недоверие и подозрительность могут толкнуть собаку и на неоправданную агрессию по отношению к детям, как хозяйским, так и чужим. </w:t>
      </w:r>
    </w:p>
    <w:p>
      <w:pPr>
        <w:pStyle w:val="Style13"/>
        <w:rPr/>
      </w:pPr>
      <w:r>
        <w:rPr/>
        <w:t xml:space="preserve">Работа с фактографическим уровнем психики, самым глубинным и служащим фундаментом для построения всех остальных, - это, пожалуй, самый сложный вариант психокоррекции, программа которого не укладывается в 10-12 занятий, как при других проблемах, а требует наблюдения в течение 2-3 и более месяцев. Здание, построенное на малюсеньком и шатком фундаменте, не может быть ни прочным, ни хотя бы безопасным - следовательно, здесь требуется коррекция и всех прочих составляющих психики. </w:t>
      </w:r>
    </w:p>
    <w:p>
      <w:pPr>
        <w:pStyle w:val="Style13"/>
        <w:rPr/>
      </w:pPr>
      <w:r>
        <w:rPr/>
        <w:t xml:space="preserve">Давать Вам какие бы то ни было общие рекомендации было бы с моей стороны совершенно безответственно. Единственное, что я могу сказать наверняка, - Вам без всякого сомнения пригодятся все меры, предназначенные для снижения общей возбудимости и повышения самооценки собаки. так что прочитайте, пожалуйста, повнимательнее то, что я напишу об этом чуть ниже. </w:t>
      </w:r>
    </w:p>
    <w:p>
      <w:pPr>
        <w:pStyle w:val="Style13"/>
        <w:rPr/>
      </w:pPr>
      <w:r>
        <w:rPr/>
        <w:t xml:space="preserve">И, наконец, поговорим немного и о проблеме, как кажется, незначительной, но отравляющей жизнь многим владельцам собак. Это неприязнь к гостям, приходящим в дом. </w:t>
      </w:r>
    </w:p>
    <w:p>
      <w:pPr>
        <w:pStyle w:val="Style13"/>
        <w:rPr/>
      </w:pPr>
      <w:r>
        <w:rPr/>
        <w:t xml:space="preserve">Тут уж не выдержал своего обычного невозмутимого тона и Рольф. </w:t>
      </w:r>
    </w:p>
    <w:p>
      <w:pPr>
        <w:pStyle w:val="Style13"/>
        <w:rPr/>
      </w:pPr>
      <w:r>
        <w:rPr/>
        <w:t xml:space="preserve">- А что, разве такое тоже встречается? Чем же это собачкам могут помешать хозяйские гости? У нас, вон, в доме кого только не бывает... </w:t>
      </w:r>
    </w:p>
    <w:p>
      <w:pPr>
        <w:pStyle w:val="Style13"/>
        <w:rPr/>
      </w:pPr>
      <w:r>
        <w:rPr/>
        <w:t xml:space="preserve">- Как, ты этого не знаешь? - удивилась в свою очередь и Мама. Но потом сообразила: - Ах, да, вы ведь по домам к собачкам не ходите, вы с ними работаете на улице. А я, приходя в квартиру, сразу вижу, как собачка посторонних встречает. Это настолько показательно, что я всегда прошу не запирать собаку и не держать ее за ошейник. Мне ведь нужна полная диагностика. Хотя, должна сказать, что действия хозяев сами за себя говорят. </w:t>
      </w:r>
    </w:p>
    <w:p>
      <w:pPr>
        <w:pStyle w:val="Style13"/>
        <w:rPr/>
      </w:pPr>
      <w:r>
        <w:rPr/>
        <w:t xml:space="preserve">- Ты по существу расскажи, - попросила Джинечка. </w:t>
      </w:r>
    </w:p>
    <w:p>
      <w:pPr>
        <w:pStyle w:val="Style13"/>
        <w:rPr/>
      </w:pPr>
      <w:r>
        <w:rPr/>
        <w:t xml:space="preserve">- Я и представить себе не могу, что стала бы выгонять, например, Иру или Игоря Степаныча. Они, конечно, мне никакие не приятели, но вам-то с Папой друзья! </w:t>
      </w:r>
    </w:p>
    <w:p>
      <w:pPr>
        <w:pStyle w:val="Style13"/>
        <w:rPr/>
      </w:pPr>
      <w:r>
        <w:rPr/>
        <w:t xml:space="preserve">- А хоть бы и по делу кто-то пришел, еще лучше надо себя вести. - снова заговорил Черный. - Да хотя бы чтобы Маму не позорить, правда ведь? Я вот Славу-водопроводчика недолюбливаю, главным образом потому, что он сам меня боится, но виду никогда не подаю. Обнюхаю у дверей, пойму, что к чему, да и ухожу в сторону. Ну, далеко-то не при всяком уйдешь, но и под ногами болтаться нечего. </w:t>
      </w:r>
    </w:p>
    <w:p>
      <w:pPr>
        <w:pStyle w:val="Style13"/>
        <w:rPr/>
      </w:pPr>
      <w:r>
        <w:rPr/>
        <w:t xml:space="preserve">- А вдруг плохой человек? - засомневалась фоксюшка. </w:t>
      </w:r>
    </w:p>
    <w:p>
      <w:pPr>
        <w:pStyle w:val="Style13"/>
        <w:rPr/>
      </w:pPr>
      <w:r>
        <w:rPr/>
        <w:t xml:space="preserve">- Вдруг Маму охранять придется? </w:t>
      </w:r>
    </w:p>
    <w:p>
      <w:pPr>
        <w:pStyle w:val="Style13"/>
        <w:rPr/>
      </w:pPr>
      <w:r>
        <w:rPr/>
        <w:t xml:space="preserve">- Можно подумать, будто ты угрозы не почуешь? И по Маме не видишь, как она этого человека встречает? И потом, для чего ж ты тогда у Мамы на коленях устраиваешься? А я и прибежать успею. </w:t>
      </w:r>
    </w:p>
    <w:p>
      <w:pPr>
        <w:pStyle w:val="Style13"/>
        <w:rPr/>
      </w:pPr>
      <w:r>
        <w:rPr/>
        <w:t xml:space="preserve">И оба замолкли, ожидая продолжения Маминого рассказа. </w:t>
      </w:r>
    </w:p>
    <w:p>
      <w:pPr>
        <w:pStyle w:val="Style13"/>
        <w:rPr/>
      </w:pPr>
      <w:r>
        <w:rPr/>
        <w:t xml:space="preserve">Частенько хозяева умиляются бурной реакции собаки на приход в дом гостей, истолковывая ее то как ревность - родную сестру пылкой любви, то как ярчайшее проявление выдающихся охранных качеств. Другие вынуждены с порога объяснять пришедшим правила безопасного поведения при собаке: пройти в комнату, быстренько сесть и руки ни в коем случае не протягивать. Первое, однако, неверно, а второе - до крайности неудобно. </w:t>
      </w:r>
    </w:p>
    <w:p>
      <w:pPr>
        <w:pStyle w:val="Style13"/>
        <w:rPr/>
      </w:pPr>
      <w:r>
        <w:rPr/>
        <w:t xml:space="preserve">За острой реакцией на вторжение посторонних могут стоять очень разные проблемы, от страха и преувеличенных территориальных стереотипов до попытки навязать хозяевам свой выбор круга общения. В одном из случаев, когда я перебрала уже все мыслимые и немыслимые причины, разгадка оказалась до забавного простой: хозяйка всегда предлагала гостям то самое кресло, в котором привыкла спать ее болонка, и собака не могла не реагировать на ущемление ее святого права на собственное место. </w:t>
      </w:r>
    </w:p>
    <w:p>
      <w:pPr>
        <w:pStyle w:val="Style13"/>
        <w:rPr/>
      </w:pPr>
      <w:r>
        <w:rPr/>
        <w:t xml:space="preserve">Для того, чтобы наверняка устранить первопричину и тем самым радикально устранить проблему, необходим детальный анализ состояния психики в целом. Рекомендации по коррекции сопутствующих проблем Вы найдете в следующих беседах, а здесь я хочу рассказать только о том, как устранить само это поведение. </w:t>
      </w:r>
    </w:p>
    <w:p>
      <w:pPr>
        <w:pStyle w:val="Style13"/>
        <w:rPr/>
      </w:pPr>
      <w:r>
        <w:rPr/>
        <w:t xml:space="preserve">Уводить собаку, запирать ее на кухне - означает вступать в неразрешимое противоречие с естественными мотивациями собаки. Кроме всего прочего, собака, лишенная свободы, переживает это очень тяжело. Она не знает, что происходит, в случае чего не может ни вступиться за Вас, ни даже убежать от опасности. И каждый такой случай укрепляет ее уверенность в том, что с приходом гостей связаны одни только неприятности. Да и Вы нервничаете. Так зачем же они вообще приходит на нашу территорию? Гнать их всех, гнать в три шеи! Вспомним о том, что, запрещая какие-то действия, мы обязаны предложить собаке тот или иной заместительный вариант поведения. На этом и основан способ усмирения собаки при приходе гостей. Я предлагаю Вам разработать сценарий желательного поведения собаки. Ну, скажем, для меня самый удобный вариант таков: собака подходит вместе со мной к дверям, обнюхивает пришедшего (мои охранники имеют право знать, кто пришел), а потом отходит в сторону и садится так, чтобы видеть все происходящее. В случае опасности собака всегда сумеет меня защитить, а пока все спокойно, она остается внешне безразличной к посетителю. </w:t>
      </w:r>
    </w:p>
    <w:p>
      <w:pPr>
        <w:pStyle w:val="Style13"/>
        <w:rPr/>
      </w:pPr>
      <w:r>
        <w:rPr/>
        <w:t xml:space="preserve">Если для Вас больше подходит какой-то другой алгоритм, придумайте любой свой вариант. Единственное требование - он не должен вызывать у собаки никаких неприятных эмоций по адресу гостей. А потом разучите эту программу действий при помощи элементарных команд, используя для тренировки возвращение с работы кого-то из членов семьи. приход ребенка из школы и любой звонок в дверь. </w:t>
      </w:r>
    </w:p>
    <w:p>
      <w:pPr>
        <w:pStyle w:val="Style13"/>
        <w:rPr/>
      </w:pPr>
      <w:r>
        <w:rPr/>
        <w:t xml:space="preserve">Собаку, рьяно облаивающую всех без разбору гостей, лучше всего научить обнюхивать приходящих, причем начать нюхать собака может еще тогда, когда гость стоит за запертой дверью. Хоть поверьте, хоть проверьте: лаять и нюхать одновременно попросту невозможно! А одновременно с обнюхиванием включается и процесс анализа информации, начинают работать высшие структуры, связанные с распознаванием образов и ненужные страсти утихают сами собой. Эта моя рекомендация оправдывает себя практически для всех пород. </w:t>
      </w:r>
    </w:p>
    <w:p>
      <w:pPr>
        <w:pStyle w:val="Style13"/>
        <w:rPr/>
      </w:pPr>
      <w:r>
        <w:rPr/>
        <w:t xml:space="preserve">Впоследствии будет очень полезно проработать разные варианты для встречи и дальнейшего общения с разными людьми. Допустим, Вы позволяете близким друзьям заходить в любое помещение квартиры, но любое официальное лицо может пройти в спальню или на кухню только в Вашем сопровождении или с Вашего разрешения, понятного собаке. Среди тех, кто имеет право сидеть в комнате, пока Вы готовите кофе на кухне, совсем не всякий может протянуть руку к полке за книгой или перелистать телевизионную программку. </w:t>
      </w:r>
    </w:p>
    <w:p>
      <w:pPr>
        <w:pStyle w:val="Style13"/>
        <w:rPr/>
      </w:pPr>
      <w:r>
        <w:rPr/>
        <w:t xml:space="preserve">Собака, различающая степень Вашей близости с разными людьми, станет сообщать Вам, кто именно пришел, раньше, чем Вы подойдете к дверям. </w:t>
      </w:r>
    </w:p>
    <w:p>
      <w:pPr>
        <w:pStyle w:val="Style13"/>
        <w:rPr/>
      </w:pPr>
      <w:r>
        <w:rPr/>
        <w:t xml:space="preserve">Вслушайтесь в собачий лай: разные его варианты (по высоте и интонации) соответствуют разным посетителям. Мы, например, всегда знаем, кто звонит в дверь - с точностью до двоих-троих человек. Уверяю Вас, это очень удобно! </w:t>
      </w:r>
    </w:p>
    <w:p>
      <w:pPr>
        <w:pStyle w:val="Heading3"/>
        <w:jc w:val="center"/>
        <w:rPr/>
      </w:pPr>
      <w:r>
        <w:rPr/>
        <w:t xml:space="preserve">Беседа двадцать седьмая. </w:t>
        <w:br/>
        <w:t xml:space="preserve">КАК ВЫГЛЯДИТ БЕДА? </w:t>
      </w:r>
    </w:p>
    <w:p>
      <w:pPr>
        <w:pStyle w:val="Style13"/>
        <w:rPr/>
      </w:pPr>
      <w:r>
        <w:rPr/>
        <w:t xml:space="preserve">Помощь зоопсихолога нужнее всего, пожалуй, в тех случаях, когда изменения в психике и поведении наступают внезапно, в результате того или иного стресса.. Тут критически важным становится не только характер проблемы и ее внешние проявления, но и время: вопреки пословице, в этих случаях оно само по себе не столько лечит, сколько калечит, а полагаться на его благотворную силу можно только в том случае, когда пострадавшей психике обеспечен наиболее щадящий и благоприятный для ее восстановления режим. Однако отчаиваться не надо - с такого рода трудностями справиться тоже вполне возможно! Если с Вашим любимцем стрясется беда, Вы просто не сможете не обратить внимания на резкие перемены в поведении и реакциях на окружающее: суетливость или вялость, капризы в еде, а то и полный отказ от пищи, беспокойный сон или, наоборот, сонливость без меры. А поскольку Вы знаете, что этому предшествовало, то разгадку долго искать не придется. </w:t>
      </w:r>
    </w:p>
    <w:p>
      <w:pPr>
        <w:pStyle w:val="Normal"/>
        <w:rPr/>
      </w:pPr>
      <w:r>
        <w:rPr/>
        <w:t xml:space="preserve">Важен в таких случаях не только смысл самого события, а и то, чем из прошлого жизненного опыта и какими постоянными качествами и особенностями психики подготовлен этот стресс. Не далее, чем позавчера, хозяйка молодого американского стаффордшир-терьера рассказывала мне о том, что тот смертельно боится крупных и лохматых собак только потому, что в семимесячном возрасте хозяин крепко его побил. Хозяйка и сама толком не понимала, при чем тут крупные и лохматые собаки, раз ни одна их них даже не присутствовала при том воистину прискорбном инциденте, но она интуитивно правильно почувствовала связь разных, казалось бы, явлений в поведении собаки. </w:t>
        <w:br/>
        <w:br/>
        <w:t xml:space="preserve">Ведь дело тут вовсе не в страхе как таковом, а в гипертрофированной эмоциональной реакции, обусловленной общим состоянием психики и нарушением представлений о собственной безопасности. В этом случае эмоции обрели столь конкретный внешний стимул, возможно, потому, что еще раньше, в нежном детском возрасте, щенок пережил стресс, связанный именно с крупными и лохматыми, а теперь два стресса, наложившись друг на друга, привели к изменениям в поведении. Действительно, запредельные психические перегрузки, однократные или повторяющиеся, приводят к тем явлениям в психике, которые называются в просторечии срывом, а на специальном языке - психической травмой. И проявляется она не только (и не столько) в реакциях "на крупных и лохматых", сколько в общих нарушениях свойств высшей нервной деятельности и искажениях поведения. Точно так же, как и при переломе ноги: кости давно срослись, обстоятельства травмы забыты, но хромота осталась надолго, если не на всю жизнь. </w:t>
      </w:r>
    </w:p>
    <w:p>
      <w:pPr>
        <w:pStyle w:val="Normal"/>
        <w:rPr/>
      </w:pPr>
      <w:r>
        <w:rPr/>
        <w:t xml:space="preserve">Вот основные признаки психической травмы у собаки: </w:t>
        <w:br/>
        <w:t xml:space="preserve">- изменение обычного поведения при любом возбуждении; </w:t>
        <w:br/>
        <w:t xml:space="preserve">- повышенная двигательная активность; </w:t>
        <w:br/>
        <w:t xml:space="preserve">- невротические игры; </w:t>
        <w:br/>
        <w:t xml:space="preserve">- повышенная потребность во внимании и ласке хозяина; </w:t>
        <w:br/>
        <w:t xml:space="preserve">- стремление спрятаться от любого шума и даже нормальной домашней суеты, чаще и дольше лежать на своем месте, а то и забиваться в укромные уголки; </w:t>
        <w:br/>
        <w:t xml:space="preserve">- любые нарушения аппетита: понижение вплоть до отказа от пищи, необычная прожорливость, капризы; </w:t>
        <w:br/>
        <w:t xml:space="preserve">- нарушения сна: бессонница или сонливость, частое тревожное потявкивание во сне, при засыпании - частое и сильное подергивание лап вплоть до судорог, частые блуждания ночью с места на место; </w:t>
        <w:br/>
        <w:t xml:space="preserve">- любые изменения в отношениях с хозяевами и знакомыми собаке людьми; </w:t>
        <w:br/>
        <w:t xml:space="preserve">- отказ от выполнения хорошо разученных команд; </w:t>
        <w:br/>
        <w:t xml:space="preserve">- вялость и апатия или, наоборот, резкое возбуждение. Редким, но очень значимым симптомом серьезной психической травмы служат некоторые действия, в норме вообще собакам не свойственные, - например, прищуривание глаз, постоянное растягивание рта, частая зевота при малейшем возбуждении и т.п. Встречается и длительное моторное возбуждение - собака крутится на месте или беспорядочно мечется по квартире или двору. К слову, эти же признаки иногда появляются у собак и при передозировке общего наркоза при хирургических операциях, а последствия этого состояния также могут оказаться губительными для психики. </w:t>
      </w:r>
    </w:p>
    <w:p>
      <w:pPr>
        <w:pStyle w:val="Normal"/>
        <w:rPr/>
      </w:pPr>
      <w:r>
        <w:rPr/>
        <w:t xml:space="preserve">Если Вы заметили у своей собаки появление хотя бы двух-трех признаков из числа названных мною, то Вам необходимо принять срочные меры к восстановлению функций психики. </w:t>
      </w:r>
    </w:p>
    <w:p>
      <w:pPr>
        <w:pStyle w:val="Normal"/>
        <w:rPr/>
      </w:pPr>
      <w:r>
        <w:rPr/>
        <w:t xml:space="preserve">Механизм возникновения психической травмы связан с тем, что Иван Петрович Павлов называл "сшибкой рефлексов". Тут возможен и внутренний конфликт сильных конкурирующих эмоций, и разрыв ранее существовавших связей, и острая недостаточность информации, имеющейся в распоряжении субъекта, для понимания экстремальной ситуации. Теперь Вы понимаете, почему я так настаиваю на раннем "просвещении" щенка? У собак, воспитывавшихся в условиях ограничений и изоляции, психические травмы возникают легче и чаще, а излечиваются гораздо труднее, чем у тех, кто лучше разбирается в жизни. </w:t>
      </w:r>
    </w:p>
    <w:p>
      <w:pPr>
        <w:pStyle w:val="Normal"/>
        <w:rPr/>
      </w:pPr>
      <w:r>
        <w:rPr/>
        <w:t xml:space="preserve">Конкретная программа коррекции будет, понятно, определяться содержанием стрессирующих эмоций и теми событиями, которые привели к стрессу. Нужно только помнить, что пытаться приучать собаку к стрессирующему фактору после психической травмы - означает только лишь усиливать стресс. </w:t>
      </w:r>
    </w:p>
    <w:p>
      <w:pPr>
        <w:pStyle w:val="Normal"/>
        <w:rPr/>
      </w:pPr>
      <w:r>
        <w:rPr/>
        <w:t xml:space="preserve">Основной метод реабилитации после психической травмы состоит в разложении стрессирующей ситуации на составляющие, каждая из которых отрабатывается отдельно, и только значительно позже, после работы по общему укреплению психики, ситуация собирается словно из кирпичиков. Проще всего пояснить это на примере, что называется, из жизни. Юный овчаренок четырех месяцев от роду был очень сильно напуган крупным мужчиной, неожиданно выехавшим на велосипеде навстречу ему из-за угла. До тех пор малыш видел велосипедистов только сбоку, в профиль, и не сумел понять, почему человек, хотя и знакомый, надвигается на него сверху, да еще так быстро, подобно пикирующей хищной птице. Щенок опрометью бросился к крыльцу своей дачи, его долго не могли успокоить, а потом он наотрез отказался вообще выходить за пределы участка, а при появлении испугавшего его человека, уже спешившегося, дрожал крупной дрожью и прятался куда мог. </w:t>
      </w:r>
    </w:p>
    <w:p>
      <w:pPr>
        <w:pStyle w:val="Normal"/>
        <w:rPr/>
      </w:pPr>
      <w:r>
        <w:rPr/>
        <w:t xml:space="preserve">Хозяйка, инструктор по дрессировке одного их питерских клубов, попыталась приучить его к стрессирующему событию - в лучших традициях классической дрессировки. Однако чем больше повторялась ситуация, тем более болезненной была реакция щенка. При этом щенок по-прежнему довольно спокойно относился к велосипедистам, проезжающим мимо по дороге. </w:t>
      </w:r>
    </w:p>
    <w:p>
      <w:pPr>
        <w:pStyle w:val="Normal"/>
        <w:rPr/>
      </w:pPr>
      <w:r>
        <w:rPr/>
        <w:t xml:space="preserve">Посоветовавшись, мы разложили ситуацию на несколько компонентов: место, где произошло событие, - отдельно (там со щенком играли в любимые и спокойные игры); велосипед - отдельно (на нем должна была прокатиться в присутствии щенка любимая хозяйка); страшный мужчина - отдельно (ему было предписано прийти в дом, угостить щенка чем-нибудь вкусненьким и попытаться поиграть с ним в самую приятную для малыша игру). После неторопливого и спокойного, без лишних эмоций, приучения собаки к каждому из этих элементов в отдельности, мы стали "складывать" их попарно, пока наконец не была воспроизведена вся ситуация в ее целостном виде. </w:t>
      </w:r>
    </w:p>
    <w:p>
      <w:pPr>
        <w:pStyle w:val="Normal"/>
        <w:rPr/>
      </w:pPr>
      <w:r>
        <w:rPr/>
        <w:t xml:space="preserve">Этот метод превосходно оправдал себя при однократных стрессах, когда ситуация поддается воспроизведению и по компонентам, и в целом. В случае давней, прочно закрепившейся в психике травмы или неоднократного повторения стресса действовать приходится по-другому. Здесь не обойтись без работы по общему укреплению психики и снижению возбудимости. </w:t>
      </w:r>
    </w:p>
    <w:p>
      <w:pPr>
        <w:pStyle w:val="Normal"/>
        <w:rPr/>
      </w:pPr>
      <w:r>
        <w:rPr/>
        <w:t xml:space="preserve">В экстренных случаях очень эффективно гипнотическое внушение и то, что я называю "редактированием сновидений", но эти методы требуют от зоопсихолога серьезной специальной подготовки. </w:t>
      </w:r>
    </w:p>
    <w:p>
      <w:pPr>
        <w:pStyle w:val="Normal"/>
        <w:rPr/>
      </w:pPr>
      <w:r>
        <w:rPr/>
        <w:t>- Я знаю, о чем ты сейчас вспомнила! - обрадовалась Джинечка. - Я ведь тоже, когда в детстве лошади испугалась, то потом, как разволнуюсь, прямо спать не могла! Я глаза закрываю, а она мне сниться пытается!</w:t>
      </w:r>
    </w:p>
    <w:p>
      <w:pPr>
        <w:pStyle w:val="Normal"/>
        <w:rPr/>
      </w:pPr>
      <w:r>
        <w:rPr/>
        <w:t xml:space="preserve">- Ну, тогда ты мне это очень ярко показала. Ты ведь лошадей, стоящих или идущих, вовсе не боялась, а тут увидала только страшную огромную голову, высунувшуюся из люка в стене. Я даже сразу не поняла, насколько это запечатлелось в твоей памяти, пока через полгода с тобой не случилась еще одна неприятность. И что характерно - в обоих случаях это было связано с тем, чего ты не могла понять. Пришлось мне в твои сны вмешиваться, гипнозом тебе помогать. Помню, помню, как во сне вдруг вместо лошади появлялась картинка приятной такой прогулки, где ничего мне не угрожало и стая всегда была рядом, чтобы меня защитить. Я ведь поняла, что ты мне эти картинки специально подсовываешь. Ты и сама там тоже была! </w:t>
      </w:r>
    </w:p>
    <w:p>
      <w:pPr>
        <w:pStyle w:val="Normal"/>
        <w:rPr/>
      </w:pPr>
      <w:r>
        <w:rPr/>
        <w:t xml:space="preserve">- Да куда же без меня! - засмеялась Мама. - Мне ведь заодно нужно было, чтоб ты поняла: на хозяйку всегда можно положиться. Зато я научилась помогать собакам после тяжелых стрессов, которые иначе могли бы оставить последствия на всю жизнь. Так что - спасибо тебе за науку! </w:t>
      </w:r>
    </w:p>
    <w:p>
      <w:pPr>
        <w:pStyle w:val="Normal"/>
        <w:rPr/>
      </w:pPr>
      <w:r>
        <w:rPr/>
        <w:t xml:space="preserve">Важно помнить, что последствиями неизлеченных психических травм могут явиться функциональные расстройства внутренних органов, приводящие к серьезным соматическим заболеваниям. И даже если стресс не приведет к сердечной и легочной недостаточности, к дисфункциям пищеварения, то иммунная система пострадает наверняка. У собак болезни связаны с "нервами" еще больше, чем у нас с Вами, и собака, чья психическая выносливость поколеблена травмой, в значительно большей степени подвержена заболеваниям и переносит их гораздо тяжелее. </w:t>
      </w:r>
    </w:p>
    <w:p>
      <w:pPr>
        <w:pStyle w:val="Normal"/>
        <w:rPr/>
      </w:pPr>
      <w:r>
        <w:rPr/>
        <w:t xml:space="preserve">А если учесть, что при психических травмах очень часто нарушаются отношения собаки и хозяина, то воля животного к выздоровлению заметно ослабевает. Об этом Вам расскажет любой ветеринарный врач, который, как и хороший человеческий доктор, учитывает в своей работе не только психическое состояние самого пациента, но и влияние отношений с близкими. </w:t>
      </w:r>
    </w:p>
    <w:p>
      <w:pPr>
        <w:pStyle w:val="Normal"/>
        <w:rPr/>
      </w:pPr>
      <w:r>
        <w:rPr/>
        <w:t xml:space="preserve">Полностью исключить возможность возникновения у собаки психической травмы вряд ли когда-либо кому-либо удавалось. Однако снизить вероятность тяжелых стрессов, а если уж таковые случатся, то облегчить и ускорить реабилитацию, вполне можно. Собственно говоря, этому посвящено все то, что я рассказывала Вам о выращивании и гармоничном развитии собак. </w:t>
      </w:r>
    </w:p>
    <w:p>
      <w:pPr>
        <w:pStyle w:val="Normal"/>
        <w:rPr/>
      </w:pPr>
      <w:r>
        <w:rPr/>
        <w:t xml:space="preserve">Стрессом, способным вызвать психическую травму, может явиться всякое непривычное для собаки сильное переживание, которому не находится аналогов в ее жизненном опыте: переезд на другую квартиру, путешествие на поезде или, тем более, на самолете, а то и просто не замеченное хозяином стечение обстоятельств. Я помню историю болезни пятилетнего ризеншнауцера, который после смены квартиры по неосторожности захлопнул французский замок, оставшись взаперти в маленькой комнате. Хозяев не было дома, а к тому времени, как они вернулись, собака уже успела пережить буквально смертельную панику и приобрести тяжелую форму клаустрофобии. </w:t>
      </w:r>
    </w:p>
    <w:p>
      <w:pPr>
        <w:pStyle w:val="Normal"/>
        <w:rPr/>
      </w:pPr>
      <w:r>
        <w:rPr/>
        <w:t xml:space="preserve">Еще более тяжелым стрессом служат для собаки любые нарушения в привычных отношениях с хозяевами. Для эмоциональной и чувствительной собаки не нужно даже рождения ребенка или чьей-то смерти - она реагирует стрессом на изменения в настроениях хозяина, которые, казалось бы, не имеют к ней никакого отношения. Так что, прошу Вас, когда Вы подходите к свой собаке, забудьте хотя бы на время о несносных соседях, плохом начальнике и денежных трудностях. И, каким бы причинами ни была обусловлена психическая травма, без Вашего участия и помощи, без понимания и поддержки, собаке нипочем не выкарабкаться! </w:t>
      </w:r>
    </w:p>
    <w:p>
      <w:pPr>
        <w:pStyle w:val="Normal"/>
        <w:rPr/>
      </w:pPr>
      <w:r>
        <w:rPr/>
        <w:t xml:space="preserve">- А и выкарабкиваться не захочется, - вставил Черный. - Если уж мы хозяину не нужны, так чего стараться-то? </w:t>
      </w:r>
    </w:p>
    <w:p>
      <w:pPr>
        <w:pStyle w:val="Normal"/>
        <w:rPr/>
      </w:pPr>
      <w:r>
        <w:rPr/>
        <w:t xml:space="preserve">- Ты бы мне подсказал, что еще можно сделать, чтобы собачке легче было справиться, а? - попросила его Мама. </w:t>
      </w:r>
    </w:p>
    <w:p>
      <w:pPr>
        <w:pStyle w:val="Normal"/>
        <w:rPr/>
      </w:pPr>
      <w:r>
        <w:rPr/>
        <w:t xml:space="preserve">- Это, знаешь ли, от породы сильно зависит, и от воспитания, кому что нужно. Нам, овчаркам, лучше все-таки дать какую ни то посильную работенку, чтобы нервничать некогда было. А кто бегать да играть любит, тот пускай себе играет, только чтобы не чересчур, чтобы еще сильнее не возбуждаться. С охотничьими, наверно, лучше всего в лес съездить, так просто, даже без охоты, верно, Джинка? </w:t>
      </w:r>
    </w:p>
    <w:p>
      <w:pPr>
        <w:pStyle w:val="Normal"/>
        <w:rPr/>
      </w:pPr>
      <w:r>
        <w:rPr/>
        <w:t xml:space="preserve">- Я еще про компаньонов могу добавить, - отозвалась фоксюшка с дивана за Маминой спиной. - Этим нужнее всего ласка да общение. Ну, скажем, телевизор вместе смотреть или картошку на кухне чистить. - Тут она, не выдержав, облизнулась. - Одним словом, дружба нужна! А если плакать над собачкой да вздыхать, так ей так тяжко будет, что какое уж там восстановление психики! </w:t>
      </w:r>
    </w:p>
    <w:p>
      <w:pPr>
        <w:pStyle w:val="Normal"/>
        <w:rPr/>
      </w:pPr>
      <w:r>
        <w:rPr/>
        <w:t xml:space="preserve">- Вот я и говорю: кому что нужнее, чтобы удовольствий побольше было. С удовольствием-то и лечиться, и работать, и жить гораздо легче, - подытожил Черный. </w:t>
      </w:r>
    </w:p>
    <w:p>
      <w:pPr>
        <w:pStyle w:val="Normal"/>
        <w:rPr/>
      </w:pPr>
      <w:r>
        <w:rPr/>
        <w:t xml:space="preserve">Одной из вполне жизненных "особых ситуаций", способствующих возникновению психических травм, является период деторождения. Даже ложная беременность у суки может стать плодотворной почвой для всяческих срывов и неврозов. В это время, не говоря уже о настоящей беременности, родах и вскармливании щенков, в организме суки происходят бурные физиологические и гормональные процессы, делающие ее психику очень неустойчивой и уязвимой для любых воздействий. Собака, эмоционально зависимая от хозяина, крайне тяжело, вплоть до полного разрыва контакта, переносит невнимание человека. Все события, воспринимаемые как хотя бы отдаленная угроза щенкам, будь то приход постороннего или сильная гроза, могут стать для недостаточно стабильной психики источником серьезной травмы. </w:t>
      </w:r>
    </w:p>
    <w:p>
      <w:pPr>
        <w:pStyle w:val="Normal"/>
        <w:rPr/>
      </w:pPr>
      <w:r>
        <w:rPr/>
        <w:t xml:space="preserve">Самое главное условие исцеления последствий психической травмы - это Ваше ровное и доброе отношение к собаке. Кто, как не самый близкий человек, надежда и опора при любых обстоятельствах, может поддержать и успокоить разволновавшегося любимца? А может и усугубить состояние собаки своими собственными эмоциями и страхами. Они ведь - как больные дети: раз уж мама, такая сильная и всемогущая, напугана, значит, дело и впрямь плохо! Так что переживайте, пожалуйста, за свою приболевшую или родящую девочку, жалейте мальчика, пострадавшего в драке, бойтесь за них, сколько душа попросит, - но только в другой комнате и совершенно беззвучно. </w:t>
      </w:r>
    </w:p>
    <w:p>
      <w:pPr>
        <w:pStyle w:val="Normal"/>
        <w:rPr/>
      </w:pPr>
      <w:r>
        <w:rPr/>
        <w:t xml:space="preserve">Любые психотерапевтические воздействия, какими бы изощренными и сильнодействующими они ни были, будут иметь успех только при условии Вашей помощи. Я загляну к Вашей собаке от силы на час-полтора в день, а Вы остаетесь с ней все двадцать четыре часа в сутки. Так чье же влияние будет определять результат? </w:t>
      </w:r>
    </w:p>
    <w:p>
      <w:pPr>
        <w:pStyle w:val="Normal"/>
        <w:rPr/>
      </w:pPr>
      <w:r>
        <w:rPr/>
        <w:t xml:space="preserve">Не забывайте, однако, что оставить психическую травму без внимания, понадеявшись на то. что время и любовь лечат всё. а тем более, заниматься самолечением - то же самое. что не обратиться к врачу при инфаркте или "остром животе". Реабилитация психики после травмы - дело в высшей степени ответственное. </w:t>
      </w:r>
    </w:p>
    <w:p>
      <w:pPr>
        <w:pStyle w:val="Normal"/>
        <w:rPr/>
      </w:pPr>
      <w:r>
        <w:rPr/>
        <w:t xml:space="preserve">Как бы Вы ни относились к биополевым методам воздействия, они тоже доказали свою эффективность для этих случаев - ведь восстановление психической нормы сродни целительству. Прекрасно помогают в этих случаях и собаки-наставники, автоматически заботящиеся о благополучии сородича - лишь бы они подружились еще в самом начале работы. </w:t>
      </w:r>
    </w:p>
    <w:p>
      <w:pPr>
        <w:pStyle w:val="Normal"/>
        <w:rPr/>
      </w:pPr>
      <w:r>
        <w:rPr/>
        <w:t xml:space="preserve">И только в самом крайнем случае, когда все эти меры уже испробованы и оказались недостаточными, имеет смысл прибегать к фармакологическим средствам - и то исключительно по назначению ветеринарного врача. Ни в коем случае не следует давать собаке те лекарства, которые Вы сами употребляете "от нервов" - специфика психики выражена еще ярче. чем различия в анатомии и обмене веществ, и реакция собаки на привычную для нас валериану может оказаться прямо противоположной. </w:t>
      </w:r>
    </w:p>
    <w:p>
      <w:pPr>
        <w:pStyle w:val="Normal"/>
        <w:rPr/>
      </w:pPr>
      <w:r>
        <w:rPr/>
        <w:t xml:space="preserve">- Черный, как ты думаешь, если б не Мама, сумела бы я от той лошади сама отделаться? </w:t>
      </w:r>
    </w:p>
    <w:p>
      <w:pPr>
        <w:pStyle w:val="Normal"/>
        <w:rPr/>
      </w:pPr>
      <w:r>
        <w:rPr/>
        <w:t xml:space="preserve">- Да ты и с Мамой-то не сразу отделалась. Ты что, забыла, как Мама еще недели две с тобой по специальной программе занималась, и дома, и на прогулках, чтобы "псих" твой не вернулся? </w:t>
      </w:r>
    </w:p>
    <w:p>
      <w:pPr>
        <w:pStyle w:val="Normal"/>
        <w:rPr/>
      </w:pPr>
      <w:r>
        <w:rPr/>
        <w:t xml:space="preserve">Мама молчала, слушая по привычке вполуха их разговор. Она не очень любила вспоминать, как ее Джи, всегда смелая до бесшабашности, испугалась во дворе спрыгнувшей с дерева кошки, как улепетывала от безобидного французского бульдога, живущего в соседней парадной. </w:t>
      </w:r>
    </w:p>
    <w:p>
      <w:pPr>
        <w:pStyle w:val="Normal"/>
        <w:rPr/>
      </w:pPr>
      <w:r>
        <w:rPr/>
        <w:t xml:space="preserve">А Джинка даже растерялась: - Мы же тогда просто гуляли вдвоем... Ну, просила Мама время от времени что-нибудь сделать. Так она и так часто меня о чем-то просит. </w:t>
      </w:r>
    </w:p>
    <w:p>
      <w:pPr>
        <w:pStyle w:val="Style13"/>
        <w:rPr/>
      </w:pPr>
      <w:r>
        <w:rPr/>
        <w:t xml:space="preserve">- Ага, вдвоем, - подтвердил Вожак. - Мама нарочно так делала, чтобы тебе больше внимания уделять. А я в окошко видел, что делала ты не просто "что-нибудь", а именно то, что нужно было, чтобы смелость твоя фоксячья не поколебалась. </w:t>
      </w:r>
    </w:p>
    <w:p>
      <w:pPr>
        <w:pStyle w:val="Style13"/>
        <w:rPr/>
      </w:pPr>
      <w:r>
        <w:rPr/>
        <w:t xml:space="preserve">А Мама только ласково потрепала Джинку по блестящей, словно лаковой, черно-рыжей спинке. </w:t>
      </w:r>
    </w:p>
    <w:p>
      <w:pPr>
        <w:pStyle w:val="Heading3"/>
        <w:jc w:val="center"/>
        <w:rPr/>
      </w:pPr>
      <w:bookmarkStart w:id="25" w:name="28"/>
      <w:bookmarkEnd w:id="25"/>
      <w:r>
        <w:rPr/>
        <w:t xml:space="preserve">Беседа двадцать восьмая. </w:t>
        <w:br/>
        <w:t xml:space="preserve">СПОКОЙСТВИЕ, ТОЛЬКО СПОКОЙСТВИЕ! </w:t>
      </w:r>
    </w:p>
    <w:p>
      <w:pPr>
        <w:pStyle w:val="Style13"/>
        <w:rPr/>
      </w:pPr>
      <w:r>
        <w:rPr/>
        <w:t xml:space="preserve">То, что в устах небезызвестного сказочного персонажа звучало довольно забавно, при работе по снижению возбудимости у собак может считаться основным девизом. Я, во всяком случае, частенько повторяю эти самые слова и собачкам, и их хозяевам, и себе самой. </w:t>
      </w:r>
    </w:p>
    <w:p>
      <w:pPr>
        <w:pStyle w:val="Normal"/>
        <w:rPr/>
      </w:pPr>
      <w:r>
        <w:rPr/>
        <w:t xml:space="preserve">Возбудимость и неуравновешенность характера - вот что, пожалуй, беспокоит владельцев собак чаще всего. Однако свойства эти, по общему мнению, - вещи врожденные и никаким усилиям человека не подвластные. Так оно и должно быть: поскольку человек очень редко придает нужное значение воспитанию и собственному влиянию на собаку, то свои трудности он приписывает прежде всего тем сторопам психики, которые, как ему кажется, от него не зависят. </w:t>
      </w:r>
    </w:p>
    <w:p>
      <w:pPr>
        <w:pStyle w:val="Normal"/>
        <w:rPr/>
      </w:pPr>
      <w:r>
        <w:rPr/>
        <w:t xml:space="preserve">Важно, однако, что называть возбудимостью? Те, кто обращаегся ко мне за помощью, чаще всего понимают под этим особо острую или непредсказуемую реакцию собаки на те или иные происшествия или возбудители: на транспорт, на кошку, на играющих детей, на громкий звук и т.п. Таких "особых раздражителей" может быть один или несколько, но характерно для этих случаев то, что в других обстоятельствах поведение собаки остается совершенно нормальным, без всяких признаков какого-либо душевного волнения. </w:t>
      </w:r>
    </w:p>
    <w:p>
      <w:pPr>
        <w:pStyle w:val="Normal"/>
        <w:rPr/>
      </w:pPr>
      <w:r>
        <w:rPr/>
        <w:t xml:space="preserve">Вместе с тем у возбудимости как динамической характеристики центральной нервной системы (вспомним Ивана Петровича Павлова) есть вполне определенные свойства, позволяющие отличить ее от других особенностей психики и поведения. А главное - то, что возбудимость центральной нервной системы, будучи непроизвольным, не осознаваемым откликом на раздражение нервных окончаний, совершенно не зависит от смысла событий и сопутствующих обстоятельств. Вспомните, как мы вздрагиваем от неожиданного прикосновения или резкого звука - вот это и есть возбудимость как свойство центральной нервной системы. Если же острота реакции зависит от обстоятельств, то это - определенная форма поведения, закрепившаяся так же, как закрепляется любой условный рефлекс. Они, условные рефлексы, вырабатываются не только по нашему желанию, а часто - и вопреки ему. Закрепляется то поведение, которое обеспечивает максимальную безопасность и наилучшее приспособление животного к тем или иным конкретным обстоятельствам. А поскольку приспособительные условные рефлексы вырабатываются только индивидуальным жизненным опытом, то понятно, что в этом случае не приходится. вспоминать о маме с папой, которые тоже боятся, скажем, автобусов или сенбернаров и "не любят детей". Повышенная возбудимость центральной нервной системы страшна не сама по себе. Напротив, у многих пород собак она составляет породное свойство, являясь основой их профессиональной деятельности. Составляющие возбудимости - это скорость, выраженность и гибкость реакций на происходящее. Охотничья собака или ищейка не имеет права быть флегматичной и заторможенной, поскольку это помешает выполнению ее прямых обязанностей. Охранная собака обязана действовать активно и решительно - а это тоже налагает на возбудимость вполне определенные требования. </w:t>
      </w:r>
    </w:p>
    <w:p>
      <w:pPr>
        <w:pStyle w:val="Normal"/>
        <w:rPr/>
      </w:pPr>
      <w:r>
        <w:rPr/>
        <w:t xml:space="preserve">Однако породная возбудимость, с которой Вам придется считаться, тоже должна находиться в определенных пределах, которые не препятствуют осмыслению и анализу ситуации и не приводят к принятию неверных импульсивных решений. А в тех случаях, когда возбудимость влечет за собой неспособность собаки сосредоточиться, рассеяние внимания и невыполнение команд хозяина, это, казалось бы, естественное свойство нервной системы превращается в источник множества неприятностей в быту. </w:t>
      </w:r>
    </w:p>
    <w:p>
      <w:pPr>
        <w:pStyle w:val="Normal"/>
        <w:rPr/>
      </w:pPr>
      <w:r>
        <w:rPr/>
        <w:t xml:space="preserve">Физиологические свойства центральной нервной системы можно в довольно широких пределах урегулировать при помощи физиологических же воздействий. Я имею в виду рацион, массаж, режим кормления, сна, бодрствования и, в особенности, прогулки, характер игр с собакой и правильный подбор специальных упражнений с учетом породы, возраста и типа конституции собаки. А в общих правилах коррекции физиологических свойств психики много общего с ликвидацией последствий психической травмы. И отношение к медикаментам - то же самое. </w:t>
      </w:r>
    </w:p>
    <w:p>
      <w:pPr>
        <w:pStyle w:val="Normal"/>
        <w:rPr/>
      </w:pPr>
      <w:r>
        <w:rPr/>
        <w:t xml:space="preserve">Обратите внимание на содержание в рационе собаки соединений кальция! Этот элемент, а точнее, его соотношение с фосфором играет критически важную роль в обмене веществ собаки. В частности, концентрация ионов кальция в крови ответственна за проводимость нервных волокон - вот почему явления кальциевой недостаточности у беременных и кормящих сук выражаются в судорогах, потере сознания и других, еще более неприятных реакциях центральной нервной системы. Не стану, впрочем, вторгаться в чужую область. Точные назначения - дело Вашего ветврача, знающего специфику собачьего организма. Он порекомендует Вам оптимальный рацион, в котором сбалансированы все жизненно важные вещества, вплоть до микроэлементов. Кормление животных - столь же важный раздел ветеринарии, как, например, клиническая диагностика. Что касается массажа, то при коррекции психики используется его влияние на деятельность желез внутренней секреции. Мы заимствуем приемы древнего китайского массажа, а зоны его соответствуют важным энергетическим узлам организма, известным нам из индийской традиции и называемым чакрами. </w:t>
      </w:r>
    </w:p>
    <w:p>
      <w:pPr>
        <w:pStyle w:val="Normal"/>
        <w:rPr/>
      </w:pPr>
      <w:r>
        <w:rPr/>
        <w:t xml:space="preserve">В целях снижения возбудимости рекомендуется поглаживать круговыми движениями область грудины - три. шесть или девять раз по часовой стрелке и столько же раз против часовой. Движения должны быть неторопливыми, мягкими. уверенными, рука ложится на грудь собаки плотно, но не разминает ее. </w:t>
      </w:r>
    </w:p>
    <w:p>
      <w:pPr>
        <w:pStyle w:val="Normal"/>
        <w:rPr/>
      </w:pPr>
      <w:r>
        <w:rPr/>
        <w:t xml:space="preserve">Точно так же можно массировать и основание шеи собаки. как сверху, чуть выше холки, так и снизу, в месте, где у нас находятся ключицы (только не ищите их у своей собаки, у них ключиц не бывает). Такой массаж, кроме общего успокоения, оказывает благотворное действие на сердечную деятельность и на общее развитие собаки, особенно молодой. </w:t>
        <w:br/>
        <w:br/>
        <w:t xml:space="preserve">Режим кормления, сна и активности теснейшим образом связаны между собой. Тем, кого беспокоит чрезмерная возбудимость собаки, следовало бы помнить важное правило собачьего распорядка дня: основная порция мясной пищи должна даваться собаке вечером, на сон грядущий. Это обусловлено характером пищеварения собаки, которая должна усваивать белки мяса в покое. Вы ведь знаете, как поступают хищники в природе - наевшись досыта после удачной охоты, они подолгу отдыхают. И разумнее всего будет позволить Вашему домашнему хищнику и в этом максимально следовать примеру предков. Для нормального, без перегрузок. функционирования нервной системы собаке необходим ночной покой в течение по крайней мере шести-восьми часов. Тогда, кстати, и пачкать в доме она будет меньше, чем после каши и овощей, вызывающих активную деятельность кишечника и давящих на мочевой пузырь. При кормлении возбудимой собаки очень важно соблюдать определенные правила. Прежде всего, никогда не следует позволять собаке выбирать лакомую пищу, отказываясь от нелюбимой. Количество "кусочков", которые собака получает в промежутках между законными кормежками, должно быть сведено к минимуму. Кроме того, перед тем, как приступить к еде, собака обязана выполнить Ваши распоряжения: сесть перед миской, спокойно дождаться, пока Вы поставите ее или закрепите в державке, и, как бы ни хотелось наброситься на пищу, подойти и начать есть только после Вашего явного разрешения ("Можно", "Ешь" или любая другая команда в этом же роде). </w:t>
      </w:r>
    </w:p>
    <w:p>
      <w:pPr>
        <w:pStyle w:val="Normal"/>
        <w:rPr/>
      </w:pPr>
      <w:r>
        <w:rPr/>
        <w:t xml:space="preserve">Помните: все, что связано с едой, запоминается быстро и прочно. Такого рода упражнения наиболее эффективны. </w:t>
      </w:r>
    </w:p>
    <w:p>
      <w:pPr>
        <w:pStyle w:val="Normal"/>
        <w:rPr/>
      </w:pPr>
      <w:r>
        <w:rPr/>
        <w:t xml:space="preserve">Обратите особое внимание на то, что с возбудимой собакой лучше всего разговаривать вполголоса, ровным и не высоким по тону голосом. Вопреки тому, что пишется в руководствах по служебному собаководству, "перекрикивать" возбуждение, вызванное внешними факторами, означает лишь понижать порог возбудимости, да еще и ставя тем самым под сомнение доверие собаки к Вам. Ей, бедной, и без того трудно и плохо, а тут еще и любимый хозяин выходит из себя! Оставим на совести армейских дрессировщиков те рекомендации, которые, возможно, хороши для их собак-профессионалов, но мало пригодны для домашних, семейных собак, о которых беседуем мы. </w:t>
      </w:r>
    </w:p>
    <w:p>
      <w:pPr>
        <w:pStyle w:val="Normal"/>
        <w:rPr/>
      </w:pPr>
      <w:r>
        <w:rPr/>
        <w:t xml:space="preserve">Режим прогулки возбудимой собаки должен сочетать физическую активность, позволяющую выплеснуть в движении избыточную энергию, и спокойные упражнения, тренирующие процесс торможения центральной нервной системы. Как правило, наилучшим оказывается следующий график: десять-пятнадцать минут "свободного полета", когда собака может бегать и резвиться, сколько душе угодно, затем - около десяти минут спокойной игры с хозяином (только не "в палочку" и не в догонялки!), а потом - дисциплинарные упражнения. </w:t>
      </w:r>
    </w:p>
    <w:p>
      <w:pPr>
        <w:pStyle w:val="Normal"/>
        <w:rPr/>
      </w:pPr>
      <w:r>
        <w:rPr/>
        <w:t xml:space="preserve">Замечательное средство снижения возбудимости - так называемое "выхаживание", рекомендуемое кроме того и для совершенствования физической формы. Делается это так: Вы берете собаку на поводок и идете с ней куда глаза глядят, по улице или в чисто поле. Когда собака начинает уставать, Вы заводите ее в безопасное место, где она может отдохнуть несколько минут в том же "свободном полете", а потом отправляетесь обратно. Маршруты выхаживания лучше менять, чтобы это не превращалось в надоевшую обоим "принудиловку", а время и дальность прогулки постепенно увеличиваются, тренируя физическую выносливость собаки и укрепляя сопротивляемость психики информационным и эмоциональным перегрузкам. </w:t>
      </w:r>
    </w:p>
    <w:p>
      <w:pPr>
        <w:pStyle w:val="Normal"/>
        <w:rPr/>
      </w:pPr>
      <w:r>
        <w:rPr/>
        <w:t xml:space="preserve">Для возбудимых собак характерно то же ненасытное любопытство, постоянное беспокойное стремление обнюхать и осмотреть все, что попадается на пути, которое наблюдается при синдроме информационной недостаточности. Частично эта повышенная потребность в информации удовлетворяется уже в первой части прогулки, когда собака имеет возможность свободно побегать и ознакомиться со всем, чего душа пожелает. Последующее выхаживание одновременно представляет собой учебное занятие доставляющее собаке множество ценнейшей новой информации и обучающее ее правильно вести себя в реальных жизненных ситуациях. А когда Вы отпускаете собаку погулять на новом месте, куда пришли после очередного "марш-броска" - да это же праздник для истосковавшегося по информации мозга! </w:t>
      </w:r>
    </w:p>
    <w:p>
      <w:pPr>
        <w:pStyle w:val="Normal"/>
        <w:rPr/>
      </w:pPr>
      <w:r>
        <w:rPr/>
        <w:t xml:space="preserve">В процессе выхаживания Вам предоставляется замечательная возможность потренировать собаку в выполнении команды "Рядом" и другого ее полезного варианта - "Справа". Перед тем, как переходить через улицу, Вы напомните собаке, что при остановке хозяина ее святая обязанность - спокойно сесть у ноги и подождать, но никоим образом не нервничать и не пугаться проезжающего мимо транспорта Столкнувшись с любой ситуацией, нервирующей собаку, Вы, конечно, не забудете вовремя подать успокаивающую и тормозящую команду и спокойно, но настойчиво добьетесь ее выполнения. Команды при этом не становятся с точки зрения собаки самоцелью, неоправданной хозяйской придиркой, а прочно связываются с практикой жизни и безопасностью. Тем самым необходимая со всех точек зрения тренировка превращается заодно и в прекрасный по своей эффективности сеанс работы по послушанию, великолепно укрепляющий и доверие собаки к Вам, и - что крайне важно! - Ваше доверие к ней. </w:t>
      </w:r>
    </w:p>
    <w:p>
      <w:pPr>
        <w:pStyle w:val="Normal"/>
        <w:rPr/>
      </w:pPr>
      <w:r>
        <w:rPr/>
        <w:t xml:space="preserve">Если собака легко отвлекается, с трудом сосредотачивается на Вашей команде (это типично для возбудимых собак), старайтесь выбирать такой маршрут и такое время, чтобы отвлекающих и нервирующих факторов было как можно меньше. При значительно повышенной возбудимости очень полезно ввести в распорядок дня долгую и раннюю (часиков эдак в шесть-семь утра. пока на улице еще мало прохожих и транспорта) утреннюю прогулку, в состав которой входит не менее часа "выхаживания" . Такая зарядка обеспечит запас впечатлений на весь день, и собака будет значительно спокойнее в течение того времени, пока Вы будете на работе. </w:t>
      </w:r>
    </w:p>
    <w:p>
      <w:pPr>
        <w:pStyle w:val="Normal"/>
        <w:rPr/>
      </w:pPr>
      <w:r>
        <w:rPr/>
        <w:t>Придя с работы, Вы снова возьмете собачку на поводок и поведете ее по тому же маршруту, но уже при большем скоплении людей и транспорта. При этом вечерняя прогулка должна быть существенно короче утренней, чтобы не вызывать психических перегрузок. Такой график выхаживания позволит Вам быстрее приучить собаку к всевозможным уличным неожиданностям и убедить ее относиться ко всем мелким происшествиям с философским спокойствием. Даже те собаки, которые боятся улицы настолько, что отказываются идти гулять, довольно быстро понимают, что бывают вне дома и спокойные моменты, когда улица совсем не так страшна, как в час пик.</w:t>
      </w:r>
    </w:p>
    <w:p>
      <w:pPr>
        <w:pStyle w:val="Normal"/>
        <w:rPr/>
      </w:pPr>
      <w:r>
        <w:rPr/>
        <w:t xml:space="preserve">Очень полезно приурочить первую и последнюю прогулки ко времени кормления собаки - так. чтобы кормить ее по возвращении домой. Для того, чтобы получить пищу, надо вернуться домой, а для того, чтобы вернуться, надо прежде всего пойти гулять - эта простая логика доступна даже самой упрямой и возбудимой собаке. Таким несложным способом нам удается справиться со многими проблемами поведения - от истерик при выходе из дома до упорного нежелания возвращаться. И на прогулке, и в играх с возбудимой собакой, нужно внимательно следить за тем, чтобы не переходить границы перевозбуждения. Я перечислю Вам внешние признаки нарастающей психической перегрузки, которые покажут Вам, что пора перейти к более спокойным занятиям (они во многом совпадают с симптомами перегрузки при дрессировке). </w:t>
      </w:r>
    </w:p>
    <w:p>
      <w:pPr>
        <w:pStyle w:val="Normal"/>
        <w:rPr/>
      </w:pPr>
      <w:r>
        <w:rPr/>
        <w:t xml:space="preserve">Вот они: </w:t>
        <w:br/>
        <w:t xml:space="preserve">- появление зевоты, особенно своеобразных "незаконченных зевков"; </w:t>
        <w:br/>
        <w:t xml:space="preserve">- машинальные повторяющиеся движения, иногда мелкие и малозаметные (переступание с лапы на лапу, короткие взмахи хвостом и т.п.); </w:t>
        <w:br/>
        <w:t xml:space="preserve">- участившийся лай, особенно с визгливыми нотками; </w:t>
        <w:br/>
        <w:t xml:space="preserve">- шумное и частое дыхание, сопение, призвук глухого ворчания; </w:t>
        <w:br/>
        <w:t xml:space="preserve">- бегающий взгляд; </w:t>
        <w:br/>
        <w:t xml:space="preserve">- заложенные или "развешенные" уши; </w:t>
        <w:br/>
        <w:t xml:space="preserve">- частое и мелкое покусывание любых предметов, вплоть до собственной лапы; </w:t>
        <w:br/>
        <w:t xml:space="preserve">- любые действия, не являющиеся осмысленной реакцией на происходящее (например, попытка ни с того, ни с сего дать Вам лапу); </w:t>
        <w:br/>
        <w:t xml:space="preserve">- внезапная, не оправданная ситуацией игривость; </w:t>
        <w:br/>
        <w:t xml:space="preserve">- резкие перепады настроения. </w:t>
      </w:r>
    </w:p>
    <w:p>
      <w:pPr>
        <w:pStyle w:val="Normal"/>
        <w:rPr/>
      </w:pPr>
      <w:r>
        <w:rPr/>
        <w:t xml:space="preserve">Заметив появление каких-либо из этих симптомов, проверьте, в самом ли деле собака чересчур возбуждена.. Подайте ей простую и надежно разученную команду, которая заодно помогла бы включиться процессу торможения, - чаще всего это бывает команда "Сидеть". Чем труднее Вам будет добиться выполнения этой команды, чем больше времени потребует сосредоточение собаки, тем сильнее наступившая перегрузка. Если позволить ей закрепиться и перейти в хроническую форму, это приведет к серьезным нарушениям в психике, бороться с которыми будет значительно труднее, чем с возбудимостью. Впрочем, об этом мы поговорим позже. </w:t>
      </w:r>
    </w:p>
    <w:p>
      <w:pPr>
        <w:pStyle w:val="Normal"/>
        <w:rPr/>
      </w:pPr>
      <w:r>
        <w:rPr/>
        <w:t xml:space="preserve">В этих случаях необходимо замедлить собственные движения, понизить тон голоса до самого низкого из доступных Вам. следить за тем. чтобы интонации были ровными и размеренными. Плотно положите руку собаке на холку или обхватите ладонью ее морду сверху - эти жесты в исполнении старшего члена стаи помогают обрести спокойствие и уверенность в своей защищенности. Разумеется, занятия, которые довели собаку до порога перевозбуждения, должны быть немедленно прекращены. </w:t>
      </w:r>
    </w:p>
    <w:p>
      <w:pPr>
        <w:pStyle w:val="Normal"/>
        <w:rPr/>
      </w:pPr>
      <w:r>
        <w:rPr/>
        <w:t xml:space="preserve">Джинка обрадовалась. </w:t>
      </w:r>
    </w:p>
    <w:p>
      <w:pPr>
        <w:pStyle w:val="Normal"/>
        <w:rPr/>
      </w:pPr>
      <w:r>
        <w:rPr/>
        <w:t xml:space="preserve">- Так вот почему ты столько раз сажала посреди улицы ту пугливую догиню, с которой мы с тобой работали? </w:t>
      </w:r>
    </w:p>
    <w:p>
      <w:pPr>
        <w:pStyle w:val="Normal"/>
        <w:rPr/>
      </w:pPr>
      <w:r>
        <w:rPr/>
        <w:t xml:space="preserve">- Ну, ты, конечно, преувеличила, это вам, факсам, свойственно. Все-таки я ее сажала не посреди улицы, а на тротуаре, да еще поближе к стене, чтобы тыл был защищен. А в остальном все верно. Она так страдала от непонятной для нее суеты на улице, от непосильной скорости событий, что успокоиться ей было необходимо. Помнишь, как мучительно она соображала что автомобиль, проезжающий мимо, ничем не отличается от того, который она только что видела стоящим во дворе и даже обнюхала? Доги ведь вообще не любят быстрой смены обстановки - это, можно считать, их породное свойство. </w:t>
      </w:r>
    </w:p>
    <w:p>
      <w:pPr>
        <w:pStyle w:val="Normal"/>
        <w:rPr/>
      </w:pPr>
      <w:r>
        <w:rPr/>
        <w:t xml:space="preserve">- Оно и понятно, предки-то дожьи жили в рыцарских замках, где сутками и неделями ничего не происходило, где не требовалось быстрой реакции, - вмешался Рольф. </w:t>
      </w:r>
    </w:p>
    <w:p>
      <w:pPr>
        <w:pStyle w:val="Normal"/>
        <w:rPr/>
      </w:pPr>
      <w:r>
        <w:rPr/>
        <w:t xml:space="preserve">- А уж по сравнению с тобой, Джинечка, они до крайности неторопливы в мыслях и действиях. Мне, и то с этими тугодумами нелегко. </w:t>
      </w:r>
    </w:p>
    <w:p>
      <w:pPr>
        <w:pStyle w:val="Normal"/>
        <w:rPr/>
      </w:pPr>
      <w:r>
        <w:rPr/>
        <w:t xml:space="preserve">- Да у нее же прямо глаза от волнения делались раскосыми! А хвост... вечно, как веревка, между задними ногами болтается... Тьфу, смотреть противно! - фоксюшкеявно были несимпатичны породные свойства догов. </w:t>
      </w:r>
    </w:p>
    <w:p>
      <w:pPr>
        <w:pStyle w:val="Normal"/>
        <w:rPr/>
      </w:pPr>
      <w:r>
        <w:rPr/>
        <w:t xml:space="preserve">- Ты мне этот фоксячий гонор брось! - посоветовал Вожак. - Тебе же ее самой жалко было, разве неправда? А потом, она ведь еще и для Хозяйки хвостик поджимала, чтоб та пожалела любимую девочку. </w:t>
      </w:r>
    </w:p>
    <w:p>
      <w:pPr>
        <w:pStyle w:val="Normal"/>
        <w:rPr/>
      </w:pPr>
      <w:r>
        <w:rPr/>
        <w:t xml:space="preserve">- Да ладно, я ведь это не от презрения говорю. Если б не жалко ее было, так что ж я ее ни разочка не кусанула и от всех других защищала? </w:t>
      </w:r>
    </w:p>
    <w:p>
      <w:pPr>
        <w:pStyle w:val="Normal"/>
        <w:rPr/>
      </w:pPr>
      <w:r>
        <w:rPr/>
        <w:t xml:space="preserve">Тут опять заговорила Мама. </w:t>
      </w:r>
    </w:p>
    <w:p>
      <w:pPr>
        <w:pStyle w:val="Normal"/>
        <w:rPr/>
      </w:pPr>
      <w:r>
        <w:rPr/>
        <w:t xml:space="preserve">- Все верно, ты ее от собак защищала, а- от нее самой, от перегрузок, которые ей нервы так и сжигали. Лучше уж сесть голой попкой в снег, но прийти в себя, чем впадать в настоящую панику. </w:t>
      </w:r>
    </w:p>
    <w:p>
      <w:pPr>
        <w:pStyle w:val="Normal"/>
        <w:rPr/>
      </w:pPr>
      <w:r>
        <w:rPr/>
        <w:t xml:space="preserve">- А почему ты ей сразу после "отсидки" никогда не давала упражнений? </w:t>
      </w:r>
    </w:p>
    <w:p>
      <w:pPr>
        <w:pStyle w:val="Normal"/>
        <w:rPr/>
      </w:pPr>
      <w:r>
        <w:rPr/>
        <w:t xml:space="preserve">- При ее состоянии они ей были не под силу, надо было дать отдохнуть. Уж потом, минут через десять, можно было и к упражнениям приступать. </w:t>
      </w:r>
    </w:p>
    <w:p>
      <w:pPr>
        <w:pStyle w:val="Normal"/>
        <w:rPr/>
      </w:pPr>
      <w:r>
        <w:rPr/>
        <w:t xml:space="preserve">-А почему... </w:t>
      </w:r>
    </w:p>
    <w:p>
      <w:pPr>
        <w:pStyle w:val="Normal"/>
        <w:rPr/>
      </w:pPr>
      <w:r>
        <w:rPr/>
        <w:t xml:space="preserve">Вопросов у фоксюшки было еще много, но Маме надо было работать, а работа для собак - дело святое. И Джинка решила подремать и подождать следующей возможности хоть немножко посплетничать с Мамой об общих воспитанниках. </w:t>
      </w:r>
    </w:p>
    <w:p>
      <w:pPr>
        <w:pStyle w:val="Normal"/>
        <w:rPr/>
      </w:pPr>
      <w:r>
        <w:rPr/>
        <w:t xml:space="preserve">Переключение нервной системы с возбуждения на торможение служит простейшим и эффективнейшим способом тренировки психики. Я посоветовала бы Вам время от времени провоцировать легкое перевозбуждение с тем. чтобы тут же заставить собаку успокоиться при помощи той же самой тормозящей команды. Делать это следует только в привычной, ничем не угрожающей собаке обстановке - лучше всего дома, в игре. Этот прием в точности совпадает с одной из полезнейших развивающих игр для щенка, но и со взрослой собакой, склонной к повышенной возбудимости, применить его не грех. </w:t>
      </w:r>
    </w:p>
    <w:p>
      <w:pPr>
        <w:pStyle w:val="Normal"/>
        <w:rPr/>
      </w:pPr>
      <w:r>
        <w:rPr/>
        <w:t xml:space="preserve">К числу игр, наиболее полезных для возбудимой собаки, относятся так называемые "поисковые игры", позволяющие эффективно растратить излишнюю психическую энергию, но зато игр "в палочку" (любимых людьми, но не собаками!) следует избегать. Лучше оброните перчатки и попросите собаку их поискать: научите собачку искать палочку, спрятанную в траве или в снегу, а по вечерам - отыскивать и собирать свои игрушки. Этот навык полезен и в бытовом отношении, и как средство укрепления психики. Попробуйте "поставить собаку на след", играя в прятки с любым из членов Вашей семьи или друзей, хорошо знакомых собаке. О том, как научить собаку простейшим поисковым упражнениям, Вы прочтете в любом руководстве по служебной дрессировке. </w:t>
      </w:r>
    </w:p>
    <w:p>
      <w:pPr>
        <w:pStyle w:val="Normal"/>
        <w:rPr/>
      </w:pPr>
      <w:r>
        <w:rPr/>
        <w:t xml:space="preserve">Ах, у Вас не доберман, а такса? А почему же она не способна хорошо нюхать?! Затруднения с чутьевой работой возникают лишь у тех собак, у которых сильно укорочена морда - бульдогов, боксеров, пекинесов и им подобных. А у большинства охотничьих собак обыск местности и работа по следу получаются еще лучше, чем у "служебников". Все-таки эти функции гораздо больше связаны с охотой, чем с обороной. Снижению возбудимости способствуют любые упражнения и навыки, требующие различения предметов и ситуаций по многим мелким признакам, и они совсем не обязательно связаны с профессиональной работой ищейки. Наша домашняя жизнь предоставляет нам множество возможностей для выработки у собаки таких способностей. </w:t>
      </w:r>
    </w:p>
    <w:p>
      <w:pPr>
        <w:pStyle w:val="Normal"/>
        <w:rPr/>
      </w:pPr>
      <w:r>
        <w:rPr/>
        <w:t xml:space="preserve">Так, например, Вы можете научить свою собаку приносить Вам перед прогулкой ошейник, а потом выбирать тот или иной ошейник в зависимости от погоды или времени суток, или от того, кто из членов семьи идет с ней гулять. Можно кормить собаку мясной пищей из одной миски, а молочной - из другой, и пусть Ваш любимец показывает Вам, чего ему на этот раз больше хочется. Ваша фантазия подскажет Вам еще немало ситуаций, которые можно использовать таких образом с пользой для себя и собаки. </w:t>
      </w:r>
    </w:p>
    <w:p>
      <w:pPr>
        <w:pStyle w:val="Normal"/>
        <w:rPr/>
      </w:pPr>
      <w:r>
        <w:rPr/>
        <w:t xml:space="preserve">Можете не сомневаться, что эти "фокусы" вполне по силам практически любой собаке. А уж за то, что они повысят внимание и сосредоточенность, заставят собаку концентрироваться на существе дела, не отвлекаясь на мелочи, я ручаюсь. </w:t>
      </w:r>
    </w:p>
    <w:p>
      <w:pPr>
        <w:pStyle w:val="Normal"/>
        <w:rPr/>
      </w:pPr>
      <w:r>
        <w:rPr/>
        <w:t xml:space="preserve">Для Вас вообще будет в высшей степени полезно обучить собаку как можно чаще показывать Вам, чего ей хочется, с помощью маленьких пантомим - такой прием заставит ее придумывать способы выражения своих желаний и благотворно повлияет на Ваше с ней общение. Хорош и такой прием, как команда "Порога", которая заставляет собаку выбирать вариант действий - остановиться или идти, - в зависимости от дорожной ситуации, в том числе и от сигналов светофора, но не от поведения прохожих. Эта команда заимствована из специальной службы поводыря слепых. </w:t>
      </w:r>
    </w:p>
    <w:p>
      <w:pPr>
        <w:pStyle w:val="Normal"/>
        <w:rPr/>
      </w:pPr>
      <w:r>
        <w:rPr/>
        <w:t xml:space="preserve">Возбудимой собаке весьма полезны посильные физические нагрузки. Если это допускается конституциональным типом породы, то хороши всяческие утяжелители и эспандеры. Для сухих и нежных собак (борзые, левретки, карликовые породы) рекомендуются лазание и ползание. Даже в том случае, когда это, казалось бы, противоречит назначению породы, в качестве специального упражнения собаке очень полезно подниматься по наклонным деревьям, ходить по узким, качающимся и вращающимся бревнам, удерживать равновесие при проходе вдоль качелей. Нужно только следить за тем, чтобы эти занятия не увлекали собаку настолько, чтобы превратиться в невротическую игру. </w:t>
      </w:r>
    </w:p>
    <w:p>
      <w:pPr>
        <w:pStyle w:val="Normal"/>
        <w:rPr/>
      </w:pPr>
      <w:r>
        <w:rPr/>
        <w:t>А вот и те дрессировочные упражнения, которые особо полезны возбудимым собакам и должны включаться в любую программу по коррекции возбудимости:</w:t>
      </w:r>
    </w:p>
    <w:p>
      <w:pPr>
        <w:pStyle w:val="Normal"/>
        <w:rPr/>
      </w:pPr>
      <w:r>
        <w:rPr/>
        <w:t>Отработка команды "Рядом" в медленном темпе, с посадкой и укладкой на ходу, а также с отходом хозяина и последующим приравниванием к нему на ходу.</w:t>
      </w:r>
    </w:p>
    <w:p>
      <w:pPr>
        <w:pStyle w:val="Normal"/>
        <w:rPr/>
      </w:pPr>
      <w:r>
        <w:rPr/>
        <w:t xml:space="preserve">Отработка варианта "Справа" и чередование его с командой "Рядом". </w:t>
      </w:r>
    </w:p>
    <w:p>
      <w:pPr>
        <w:pStyle w:val="Normal"/>
        <w:rPr/>
      </w:pPr>
      <w:r>
        <w:rPr/>
        <w:t xml:space="preserve">Разучивание сложных последовательностей действий в разных вариантах. </w:t>
        <w:br/>
        <w:br/>
        <w:t xml:space="preserve">Упражнения на снарядах в сочетании с торможением и выдержкой (остановки на буме, посадка перед барьером и после него и т.п.), Аппортировка с выдержкой. Аппортировка через барьер. Повороты кругом и пируэты на узком и наклонном бревне. </w:t>
      </w:r>
    </w:p>
    <w:p>
      <w:pPr>
        <w:pStyle w:val="Normal"/>
        <w:rPr/>
      </w:pPr>
      <w:r>
        <w:rPr/>
        <w:t xml:space="preserve">Разучивание разных вариантов подхода на подзыв: бегом и шагом, с посадкой перед хозяином и рядом с ним. </w:t>
      </w:r>
    </w:p>
    <w:p>
      <w:pPr>
        <w:pStyle w:val="Normal"/>
        <w:rPr/>
      </w:pPr>
      <w:r>
        <w:rPr/>
        <w:t xml:space="preserve">Я перечислила здесь только те упражнения которые Вы без большого труда сумеете освоить со своей собакой сами. В моем арсенале психокорригирующих и психотерапевтических методов есть и множество более специальных приемов, не только тонко воздействующих на общую возбудимость собаки, но и позволяющих корректировать в отдельности каждую из ее составляющих. Однако эти упражнения должны назначаться сугубо индивидуально, только после беседы с Вами, осмотра собаки и полной диагностики состояния ее психики. Чаще всего они имеют комплексный характер и одновременно решают другие сопутствующие задачи. </w:t>
      </w:r>
    </w:p>
    <w:p>
      <w:pPr>
        <w:pStyle w:val="Normal"/>
        <w:rPr/>
      </w:pPr>
      <w:r>
        <w:rPr/>
        <w:t xml:space="preserve">Уделив столько внимания повышенной возбудимости, беспокоящей многих владельцев собак, я не могу не сказать пару слов и о прямой ее противоположности - о заторможеннонности и вялости поведения собаки. Должна отметить, что пониженная возбудимость нечасто осознается человеком как субъективная проблема. Недостаточная активность и реактивность поведения, видимо, кажется владельцам собак гарантией от всякого рода неожиданностей и эксцессов, хотя в действительности она представляет собой такое же отклонение от психической нормы, как и гипертрофированная возбудимость, и в той же мере способна приводить к непредсказуемости поведения. Если же собака предназначается для какой-либо функциональной деятельности (охрана, охота и т.п.), то пониженная возбудимость резко снижает ее рабочие качества. </w:t>
      </w:r>
    </w:p>
    <w:p>
      <w:pPr>
        <w:pStyle w:val="Normal"/>
        <w:rPr/>
      </w:pPr>
      <w:r>
        <w:rPr/>
        <w:t xml:space="preserve">Корректировать поведение в этих случаях тем сложнее, что между событием и вызванной им реакцией всегда проходит какое-то время, что затрудняет выявление связей. Если стимулы недостаточно сильны и реакция возникает только по мере их накопления, то это время бывает довольно значительным. Здесь особо важна точная диагностика проблемы, зачастую остающейся незамеченной хозяином собаки. Мероприятия по коррекции сниженной возбудимости во многом представляют собой "зеркальное отражение" тех методов, которые применяются для успокоения и стабилизации поведения. Ваш здравый смысл подскажет Вам, какими упражнениями и приемами Вы сможете воспользоваться для "растормаживания" собаки. </w:t>
      </w:r>
    </w:p>
    <w:p>
      <w:pPr>
        <w:pStyle w:val="Normal"/>
        <w:rPr/>
      </w:pPr>
      <w:r>
        <w:rPr/>
        <w:t xml:space="preserve">Однако имеются и кое-какие специфические приемы, выбор которых зависит от происхождения проблемы Кое-что из них я могу Вам порекомендовать: </w:t>
      </w:r>
    </w:p>
    <w:p>
      <w:pPr>
        <w:pStyle w:val="Normal"/>
        <w:rPr/>
      </w:pPr>
      <w:r>
        <w:rPr/>
        <w:t xml:space="preserve">- игра в "ладушки" с отдергиванием лапы и с реакцией на хлопки с разных сторон; </w:t>
        <w:br/>
        <w:t xml:space="preserve">- тренировка реакции на слабые возбудители; </w:t>
        <w:br/>
        <w:t xml:space="preserve">- отработка команды "Слушай". </w:t>
      </w:r>
    </w:p>
    <w:p>
      <w:pPr>
        <w:pStyle w:val="Normal"/>
        <w:rPr/>
      </w:pPr>
      <w:r>
        <w:rPr/>
        <w:t xml:space="preserve">Одно правило остается общим, каковы бы ни были цели коррекции характеристик высшей нервной деятельности. Будьте готовы в любой момент успокоить собаку, внушив ей уверенность в своей любви и поддержке, и ни при каких обстоятельствах не теряйте терпения и доброй воли. Не торопите события, если дело затягивается, и не раздражайтесь на "непонятливость" Вашего питомца. </w:t>
      </w:r>
    </w:p>
    <w:p>
      <w:pPr>
        <w:pStyle w:val="Normal"/>
        <w:rPr/>
      </w:pPr>
      <w:r>
        <w:rPr/>
        <w:t xml:space="preserve">- А чего тут раздражаться? - не утерпела Джи-Джи. </w:t>
      </w:r>
    </w:p>
    <w:p>
      <w:pPr>
        <w:pStyle w:val="Normal"/>
        <w:rPr/>
      </w:pPr>
      <w:r>
        <w:rPr/>
        <w:t xml:space="preserve">- Ведь собачка, бедная, вовсе не со зла не делает, как надо. Она просто подумать не успевает! </w:t>
      </w:r>
    </w:p>
    <w:p>
      <w:pPr>
        <w:pStyle w:val="Normal"/>
        <w:rPr/>
      </w:pPr>
      <w:r>
        <w:rPr/>
        <w:t xml:space="preserve">- Ну, не скажи! - отпарировал Черный. - Еще какие притворы бывают! Вот не желает такой ехать в автобусе, и хоть кол ему на голове теши! Это тебе повезло, что ты с такими не работала. Выламываются, смертельный страх изображают, а Хозяева, наивные, верят! </w:t>
      </w:r>
    </w:p>
    <w:p>
      <w:pPr>
        <w:pStyle w:val="Normal"/>
        <w:rPr/>
      </w:pPr>
      <w:r>
        <w:rPr/>
        <w:t xml:space="preserve">- А вдруг собачке и вправду страшно? Экий ты безжалостный! </w:t>
      </w:r>
    </w:p>
    <w:p>
      <w:pPr>
        <w:pStyle w:val="Normal"/>
        <w:rPr/>
      </w:pPr>
      <w:r>
        <w:rPr/>
        <w:t xml:space="preserve">- Верю, что вправду страшно. Только дальше-то с каждым разом все страшнее и страшнее становится. Вот и получается заколдованный круг. Помнишь, Мама, когда лекции для студентов готовила, писала про это формулы? Новое все пугает, а чем меньше нового, тем больше страхов. Пока не разболеется взаправду от перегрузок. Единственный выход - вовремя взять себя в лапы. </w:t>
      </w:r>
    </w:p>
    <w:p>
      <w:pPr>
        <w:pStyle w:val="Normal"/>
        <w:rPr/>
      </w:pPr>
      <w:r>
        <w:rPr/>
        <w:t xml:space="preserve">- А только собачка все равно тут ни в чем не виновата. Это уж дело Хозяина - помочь ей выкарабкаться. </w:t>
      </w:r>
    </w:p>
    <w:p>
      <w:pPr>
        <w:pStyle w:val="Normal"/>
        <w:rPr/>
      </w:pPr>
      <w:r>
        <w:rPr/>
        <w:t xml:space="preserve">Джи перелегла, отвернувшись к стенке, в полном сознании своей правоты. Маме вмешиваться не хотелось. Она почему-то была согласна с обоими спорщиками </w:t>
      </w:r>
    </w:p>
    <w:p>
      <w:pPr>
        <w:pStyle w:val="Heading3"/>
        <w:jc w:val="center"/>
        <w:rPr/>
      </w:pPr>
      <w:r>
        <w:rPr/>
        <w:t xml:space="preserve">Беседа двадцать девятая. </w:t>
        <w:br/>
        <w:t>БЫТЬ НАСТОЯЩЕЙ СОБАКОЙ</w:t>
      </w:r>
    </w:p>
    <w:p>
      <w:pPr>
        <w:pStyle w:val="Style13"/>
        <w:rPr/>
      </w:pPr>
      <w:r>
        <w:rPr/>
        <w:t>О стереотипных формах поведения собак, которые Конрад Лоренц называл "фиксированными поведенческими комплексами" и смысл которых состоит в автоматизации поведения, обеспечивающего благополучное выживание вида в целом (видосохраняющие функции), я рассказала Вам столько, что здесь мне остается лишь уточнить кое-какие детали, касающиеся недоразвития или искажения этих самых стереотипов. Кроме того, мне не обойтись и без некоторых сведений о породных стереотипах, закрепленных уже не естественным, а искусственным отбором и обеспечивающих полезные для человека качества той или иной собаки. Самый распространенный вариант нарушения стереотипного поведения представляет собой результат недостаточной социализации собаки, как щенячьей, так и молодежной, и выражается в отсутствии ритуальных форм поведения, необходимых для общения с сородичами. Собака, страдающая таким нарушением психики, не умеет ни правильно поздороваться с собратьями, встреченными на выгуле, ни выполнить ритуалы ухаживания, без которых крайне трудно осуществить столь желанную для хозяина племенную вязку. В этих случаях не нужно быть ясновидящим, чтобы предсказать собаке множество неприятностей при любой встрече с другими собаками. Хорошо еще, если просто не с кем будет поиграть и приглянувшийся Вашей девочке жених с презрением отвернется от нее, а если дело кончится жестокими драками или общим остракизмом?</w:t>
      </w:r>
    </w:p>
    <w:p>
      <w:pPr>
        <w:pStyle w:val="Style13"/>
        <w:rPr/>
      </w:pPr>
      <w:r>
        <w:rPr/>
        <w:t xml:space="preserve">Почти на каждом выгуле, в каждом дворе имеются свои "изгои", которых не терпят остальные, кто вынужден трусливо поджимать хвост или с независимым видом прогуливаться в сторонке. Даже человек почти с первого взгляда определяет, насколько встречная собака владеет нормами видового общения, а собаки распознают невеж мгновенно, либо отказываясь иметь с ними дело, либо жестоко отгоняя их от себя. </w:t>
      </w:r>
    </w:p>
    <w:p>
      <w:pPr>
        <w:pStyle w:val="Style13"/>
        <w:rPr/>
      </w:pPr>
      <w:r>
        <w:rPr/>
        <w:t xml:space="preserve">- Но ты-то понимаешь, с чем это связано? - оживилась Джинка. - Хоть бы эта... тьфу, называть ее противно... ротвейлерша. Как с ней разговаривать, если она и подойти-то как надо не умеет? И чего только она к Черному липнет? </w:t>
      </w:r>
    </w:p>
    <w:p>
      <w:pPr>
        <w:pStyle w:val="Style13"/>
        <w:rPr/>
      </w:pPr>
      <w:r>
        <w:rPr/>
        <w:t>- А то и липнет, что сама-то она хочет нормальной собакой быть, - ответил вместо Мамы Рольф. - Хозяева в свое время не позволяли ей ни к кому подойти, так откуда ей это уметь? Ты бы ее пожалела, не ее ведь вина.</w:t>
      </w:r>
    </w:p>
    <w:p>
      <w:pPr>
        <w:pStyle w:val="Style13"/>
        <w:rPr/>
      </w:pPr>
      <w:r>
        <w:rPr/>
        <w:t xml:space="preserve">- Больно уж ты к ней снисходителен! Хотя, я понимаю, тебя Мама выучила во время работы кого угодно принимать как своих. А я все равно ее не терплю! Могу себе позволить - это ведь не на работе! </w:t>
      </w:r>
    </w:p>
    <w:p>
      <w:pPr>
        <w:pStyle w:val="Style13"/>
        <w:rPr/>
      </w:pPr>
      <w:r>
        <w:rPr/>
        <w:t>И Джинка, независимо подняв торчком хвостик, вспрыгнула на подоконник - посмотреть, не болтается ли по двору "эта".</w:t>
      </w:r>
    </w:p>
    <w:p>
      <w:pPr>
        <w:pStyle w:val="Style13"/>
        <w:rPr/>
      </w:pPr>
      <w:r>
        <w:rPr/>
        <w:t xml:space="preserve">Помогая собакам при вязках, я множество раз видела совершенно нормальных физиологически взрослых кобелей, не догадывающихся о том, для чего привели течную суку, и сук, не позволяющих кобелю сделать садку, садящихся при первом прикосновении или яростно кусающих партнера. Это и есть одно из проявлений недоразвития стайных стереотипов. В разговоре с хозяевами всякий раз выяснялось, что в детстве собачку тщательно оберегали от контактов с себе подобными. Замечено, что суки. воспитанные в этом отношении особо бережно, намного чаше других отказываются кормить щенков, а порой дело доходит и до каннибализма. </w:t>
      </w:r>
    </w:p>
    <w:p>
      <w:pPr>
        <w:pStyle w:val="Style13"/>
        <w:rPr/>
      </w:pPr>
      <w:r>
        <w:rPr/>
        <w:t xml:space="preserve">Раскрою попутно "тайну" племенного разведения: чем ценнее племенная собака, тем труднее получить от нее нормально развитых щенков. Разгадка проста: самых ценных собак оберегают самым тщательным образом, не позволяя активизироваться простейшим формам общения. Родительское же поведение, представляющее собой сложный функциональный комплекс, не может развиться без соответствующей базы. Именно поэтому несколькими главами раньше я так настаивала на своевременной и без ограничений социализации щенка и на общении молодой собаки со старшими, с теми, кто способен вызвать к жизни дремлющий в ее генах опыт многих поколений предков. </w:t>
      </w:r>
    </w:p>
    <w:p>
      <w:pPr>
        <w:pStyle w:val="Normal"/>
        <w:rPr/>
      </w:pPr>
      <w:r>
        <w:rPr/>
        <w:t xml:space="preserve">Если Ваша собака при встрече с сородичами не пытается обнюхаться, а вместо этого плотно поджимает хвост, а то и вообще садится и огрызается на всякие попытки подойти к ней сзади, то у Вас есть все основания для тревоги. </w:t>
      </w:r>
    </w:p>
    <w:p>
      <w:pPr>
        <w:pStyle w:val="Normal"/>
        <w:rPr/>
      </w:pPr>
      <w:r>
        <w:rPr/>
        <w:t xml:space="preserve">Такой отказ от общения говорит о полном срыве стайных стереотипов. Впрочем, совершенно не обязательно такой срыв проявляется в столь крайних формах. Любые отклонения в ритуальном поведении свидетельствуют о более или менее тяжких нарушениях на стереотипном уровне психики. Как я уже сказала, собаки диагностируют такого рода нарушения лучше нас. Так что доверьтесь их мнению: если у Вашего питомца возникают какие-то сложности в общении с себе подобными. проверьте, кто из собак недостаточно владеет общесобачьим языком и политесом. </w:t>
      </w:r>
    </w:p>
    <w:p>
      <w:pPr>
        <w:pStyle w:val="Normal"/>
        <w:rPr/>
      </w:pPr>
      <w:r>
        <w:rPr/>
        <w:t xml:space="preserve">И не торопитесь обвинять чужих собак в "ненормальности", избыточной злобности или в предубеждении против Вашего любимца. Если собак, которые неизвестно почему невзлюбили Вашу, не одна и не две, а между собой они, к тому же, общаются без всяких осложнений, то вероятнее всего, что в отсутствии общего языка повинна именно Ваша собака. Вы должны встревожиться и в том случае, когда Вам не удались, одна за другой, две вязки или сука дважды пропустовала. Независимо от того. являетесь ли вы владельцем кобеля или суки. у Вас есть поводы для беспокойства такие нарушения для обоих полов вовсе не так безобидны, как кажутся. причем беда совсем не в том. что Вы останетесь без желанных щенков. </w:t>
      </w:r>
    </w:p>
    <w:p>
      <w:pPr>
        <w:pStyle w:val="Normal"/>
        <w:rPr/>
      </w:pPr>
      <w:r>
        <w:rPr/>
        <w:t xml:space="preserve">Несмотря на то. что материнское поведение сильно зависит от породы, вас должно волновать и то, что Ваша девочка плохо ухаживает за за детьми или. наоборот, места себе не находит от тревоги за них. И то, и другое также связано со срывом стереотипного уровня психики. Не менее серьезны, хотя и более сложны в наблюдении и интерпретации, нарушения территориальных стереотипов. Ярчайшим проявлением таких нарушений служит отсутствие поведения метки или искажение его. Для нормально развитой собаки, чья жизненная история не отягощена ни болезнями, ни постоянно подчиненным положением в Вашей домашней стае, последним сроком, когда и сука, и кобель обязаны хотя бы попытаться метить свою территорию, следует считать возраст в год-полтора. Если после полутора лет поведение метки отсутствует, то это говорит о недостаточном развитии территориальных стереотипов. </w:t>
      </w:r>
    </w:p>
    <w:p>
      <w:pPr>
        <w:pStyle w:val="Normal"/>
        <w:rPr/>
      </w:pPr>
      <w:r>
        <w:rPr/>
        <w:t xml:space="preserve">Территориальные стереотипы важны не только для охранных собак, обязанных особо ревностно относиться к своим и хозяйским владениям. Даже мелкая собачка, казалось бы, ни на что в этом смысле не претендующая, должна твердо знать, что в мире есть, пусть небольшой, кусочек, безраздельно принадлежащий ей и совершенно для нее безопасный. В отсутствие такого убежища, где животному абсолютно ничто, ни при каких обстоятельствах, не грозит, постоянное напряжение нервной системы выливается в разного рода неврозы. Вообразите, что было бы с Вами, если бы Вы не ощущали всей кожей безопасности собственного дома! Что, если бы даже в собственной спальне, где мы принадлежим только себе. Вам то и дело угрожала бы неясная, а оттого еще более страшная опасность? Полагаю, что невроз того или иного типа был бы Вам гарантирован, причем через сравнительно недолгое время. </w:t>
      </w:r>
    </w:p>
    <w:p>
      <w:pPr>
        <w:pStyle w:val="Normal"/>
        <w:rPr/>
      </w:pPr>
      <w:r>
        <w:rPr/>
        <w:t xml:space="preserve">Как правило, срывы территориальных стереотипов проявляются в отдельных страхах и фобиях, а также в том. что хозяева считают "дурными привычками" необъяснимого происхождения: (о них мы уже говорили) . </w:t>
      </w:r>
    </w:p>
    <w:p>
      <w:pPr>
        <w:pStyle w:val="Normal"/>
        <w:rPr/>
      </w:pPr>
      <w:r>
        <w:rPr/>
        <w:t xml:space="preserve">Если у Вашей собаки наблюдаются совершенно непонятные по своим причинам "странности" в поведении, одной из наиболее вероятных причин может оказаться нарушение территориальных стереотипов. Обратите внимание на то, как собака относится к своему месту - оно-то и должно быть для зверя самым святым и суверенным убежищем от любых неприятностей. Не позволяете ли Вы себе нарушать покой собаки, ушедшей отдохнуть (да, да, в том числе и от Вас!) и нуждающейся в чувстве полной безопасности? </w:t>
      </w:r>
    </w:p>
    <w:p>
      <w:pPr>
        <w:pStyle w:val="Normal"/>
        <w:rPr/>
      </w:pPr>
      <w:r>
        <w:rPr/>
        <w:t xml:space="preserve">Расположение собачьей подстилки или "лежанки" - дело необычайной важности. Собаки, нуждающиеся в тесном контакте с человеком (среди крупных пород в этом смысле особо выделяются немецкие овчарки, доберманы и ризеншнауцеры) категорически не могут жить в прихожей или в коридоре! Вы сами ведь там не живете, и собака это прекрасно понимает. За что же Вы постоянно выгоняете ее на ночь из своего дома, из своего логова? </w:t>
      </w:r>
    </w:p>
    <w:p>
      <w:pPr>
        <w:pStyle w:val="Normal"/>
        <w:rPr/>
      </w:pPr>
      <w:r>
        <w:rPr/>
        <w:t xml:space="preserve">В прихожих современных домов, отличающихся превосходной слышимостью, собака находится под постоянным травмирующим психику действием шумов и звуков, многие из которых человек попросту не воспринимает. Там, где тихо для Вас, Ваша собака может страдать от непрекращающегося шума, пусть тихого, но, с собачьей точки зрения, несущего с собой неизвестную угрозу. Неужели Вы чувствуете себя комфортно, когда пытаетесь работать под стук швейной или пишущей машинки? Могу спорить, Вы и устаете быстрее, и нервничать начинаете по малейшему поводу. А ведь Вы, в отличие от собаки, прекрасно понимаете, откуда взялся этот звук и что он означает. Замечено, что люди, живущие в зоне промышленных предприятий, чаще болеют соматическими заболеваниями, не только от всякого рода загрязнений, но и от того, что находятся под действием шумов, травмирующих психику незаметно, но постоянно. Так не подвергайте же свою собаку этой опасности, которая, к тому же, может усиливаться непреходящей тревогой. </w:t>
      </w:r>
    </w:p>
    <w:p>
      <w:pPr>
        <w:pStyle w:val="Normal"/>
        <w:rPr/>
      </w:pPr>
      <w:r>
        <w:rPr/>
        <w:t xml:space="preserve">А если Ваша собака без всяких видимых причин не любит быть на своем месте, таком спокойном, удобном и тихом с Вашей точки зрения, верьте ей, а не себе. Не говоря уже о том, что всякий, не исключая собак, имеет право на свои причуды, у животных могут быть соображения, недоступные человеку. В частности, отношение собаки к месту может быть обусловлено чисто биополевыми причинами. Вы ведь слышали о том, что на Земле имеется целая система силовых линий, отражающих структуру геополя? Собаки, по особенностям своей энергетики, терпеть не могут находиться на пересечениях этих линий (чем резко отличаются от кошек, которые предпочитают как раз точки наибольшего напряжения). Ни собаке, ни человеку подолгу находиться в точке пересечения попросту нельзя - это приводит к истощению защитных сил организма, к нарушениям деятельности иммунной системы и, как следствие, к тяжелым заболеваниям. Что лучше: подыскать для собачьей подстилки другое место (иногда достаточно сдвинуть ее всего-навсего на метр в сторону) или рисковать здоровьем любимца? </w:t>
      </w:r>
    </w:p>
    <w:p>
      <w:pPr>
        <w:pStyle w:val="Normal"/>
        <w:rPr/>
      </w:pPr>
      <w:r>
        <w:rPr/>
        <w:t>- Знаешь, я все никак не соберусь поблагодарить тебя за то, что ты переложила мою подстилку, - вмешался Рольф. - Я, конечно, привык, как-никак с детства она лежала у этой стены, но неуютно мне было!... Только я, честно сказать, очень беспокоюсь. Там ведь теперь стоит твое кресло. Ты-то сама ничего не чувствуешь?</w:t>
      </w:r>
    </w:p>
    <w:p>
      <w:pPr>
        <w:pStyle w:val="Normal"/>
        <w:rPr/>
      </w:pPr>
      <w:r>
        <w:rPr/>
        <w:t xml:space="preserve">- Ну, как не чувствовать! Ты же видишь, что я в этом кресле сижу все реже. Совсем как ты: уходил на подстилку только по команде, но никогда не укладывался там поваляться, даже косточку погрызть предпочитал в другом месте. </w:t>
      </w:r>
    </w:p>
    <w:p>
      <w:pPr>
        <w:pStyle w:val="Normal"/>
        <w:rPr/>
      </w:pPr>
      <w:r>
        <w:rPr/>
        <w:t xml:space="preserve">- Зато теперь мне хорошо. Слушай, давай все-таки попросим Папу передвинуть мебель, а? Пусть уж на этом месте стоит шкаф или буфет. Ну, в крайнем случае, телевизор... </w:t>
      </w:r>
    </w:p>
    <w:p>
      <w:pPr>
        <w:pStyle w:val="Normal"/>
        <w:rPr/>
      </w:pPr>
      <w:r>
        <w:rPr/>
        <w:t xml:space="preserve">А ведь территориальными и стайными стереотипами дело вовсе не исчерпывается! Часто ли мы задумываемся о значении пищедобывательного поведения в жизни наших собак? Да какое там! Пищу-то они получают из наших рук, из наших кастрюль и холодильников! Вместе с тем мы, с великолепной непоследовательностью, в собачьей работе рассчитываем именно на стереотипы, связанные с добыванием пищи, - на умение ротвейлера кусаться, на желание гончей настигнуть зверя... </w:t>
      </w:r>
    </w:p>
    <w:p>
      <w:pPr>
        <w:pStyle w:val="Normal"/>
        <w:rPr/>
      </w:pPr>
      <w:r>
        <w:rPr/>
        <w:t xml:space="preserve">И если щенку запрещалось в свое время в игре даже обнажать зубки, то видовые и породные формы пищедобывательного поведения либо не развиваются вообще, либо искажаются до неузнаваемости. Что?! Вы удивлены, что Ваш "среднеазиат" ни разу даже не попытался схватить дрессировочный рукав? Ах, Вы боялись, что он начнет кусаться в семье? Ну-ну... Теперь-то Вы понимаете, что не от детских игр это зависит? </w:t>
      </w:r>
    </w:p>
    <w:p>
      <w:pPr>
        <w:pStyle w:val="Normal"/>
        <w:rPr/>
      </w:pPr>
      <w:r>
        <w:rPr/>
        <w:t xml:space="preserve">К слову, об играх. Нормальная детская игра резко отличается от болезненных проявлений, которые так и названы "невротическими играми". Вы ведь помните, что главное назначение игры состоит в обучении функциональным действиям и навыкам, как общевидовым, так и тем, которые связаны со специализацией породы. Настоящая игра всегда обязана нести что-то новое и полезное. Поэтому важнейшее отличие нормальных игр от невротических определяется именно степенью новизны и функциональной осмысленности выполняемых действий. </w:t>
      </w:r>
    </w:p>
    <w:p>
      <w:pPr>
        <w:pStyle w:val="Normal"/>
        <w:rPr/>
      </w:pPr>
      <w:r>
        <w:rPr/>
        <w:t xml:space="preserve">Увлеченность фокса, часами роющего землю, оправдана его охотничьей специализацией, но ротвейлер, выкопавший огромную яму и возбуждавшийся при этом до поросячьего визга. оказался просто-напросто болен. Неплохо, если борзая бегает взапуски с приятелями, много хуже - когда это делает немецкая овчарка или доберман. Двигательная активность служит для животных основным способом избавления от психической перегрузки (мы ведь тоже мечемся по комнате. когда нервничаем) - так не следует ли призадуматься, откуда эта потребность взялась? Такие несообразности в породном функциональном поведении помогают диагностировать очень многие сбои в психике. </w:t>
      </w:r>
    </w:p>
    <w:p>
      <w:pPr>
        <w:pStyle w:val="Normal"/>
        <w:rPr/>
      </w:pPr>
      <w:r>
        <w:rPr/>
        <w:t xml:space="preserve">Еще тревожнее становится в тех случаях, когда действия собаки становятся бессмысленными с точки зрения общевидового поведения. Вам случалось видеть собак, которые всю прогулку загребают передними ногами под себя камень? Поскольку камень никак не напоминает возможную добычу, а каменное строительство в жизни собак почему-то не развито, такое поведение надо рассматривать как симптом глубоких нарушений в психике. </w:t>
      </w:r>
    </w:p>
    <w:p>
      <w:pPr>
        <w:pStyle w:val="Normal"/>
        <w:rPr/>
      </w:pPr>
      <w:r>
        <w:rPr/>
        <w:t xml:space="preserve">То же касается и стремления подолгу крутиться на одном месте, хватая зубами собственный хвост. Если котята и в самом деле ловят свои хвосты, и это имеет вполне понятный функциональный смысл, то щенкам, даже очень маленьким, такое не пристало. У собаки осмысленного аналога такого поведения вообще не существует - они ведь крайне редко, только во времена полной бескормицы, охотятся на очень юрких зверьков много меньше себя по размерам.. </w:t>
      </w:r>
    </w:p>
    <w:p>
      <w:pPr>
        <w:pStyle w:val="Normal"/>
        <w:rPr/>
      </w:pPr>
      <w:r>
        <w:rPr/>
        <w:t xml:space="preserve">- Ага, ага! Я тоже вспомнила ту овчарку в садике, которая просто не могла ходить по прямой, - Джинечка, как всегда, очень волновалась, ей было жалко несчастных собак. Она ведь девочка добрая, хоть и резкая по характеру, как всякий фоке. - Помнишь? Хозяйка тогда ходила с детской коляской, а собака вертелась волчком рядом, но ухитрялась все-таки продвигаться вперед вместе с хозяйкой. Ты ведь, наверное, тоже почувствовала, как у нее голова кружится, да? </w:t>
      </w:r>
    </w:p>
    <w:p>
      <w:pPr>
        <w:pStyle w:val="Normal"/>
        <w:rPr/>
      </w:pPr>
      <w:r>
        <w:rPr/>
        <w:t xml:space="preserve">При виде невротических игр напрашивается вывод, совсем не лестный для хозяев такой собаки: животное до такой степени лишено активности, что ищет ее даже в совершенно бессмысленных действиях. А если учесть, что частенько хозяева радуются "молодости духа" и "резвости" своей собаки, то становится понятно: они сами закрепляют стремление собаки доставить им удовольствие, и ситуация становится вовсе критической. Именно так и дрессируют животных в цирке, закрепляя необычные или забавные (то есть, отклоняющиеся от видовой нормы) элементы поведения. Но то, что хорошо для работы в манеже, не может быть нормой жизни. </w:t>
      </w:r>
    </w:p>
    <w:p>
      <w:pPr>
        <w:pStyle w:val="Normal"/>
        <w:rPr/>
      </w:pPr>
      <w:r>
        <w:rPr/>
        <w:t xml:space="preserve">А для зоопсихолога, знакомого с основными симптомами патологий психики у собак, невротическая игра служит несомненнейшим признаком неблагополучия, коренящегося в развитии функциональных поведенческих стереотипов. </w:t>
      </w:r>
    </w:p>
    <w:p>
      <w:pPr>
        <w:pStyle w:val="Normal"/>
        <w:rPr/>
      </w:pPr>
      <w:r>
        <w:rPr/>
        <w:t xml:space="preserve">Восстановление поведенческих стереотипов - дело в высшей степени непростое. Не стану от Вас таить: хотя в нашем распоряжении имеются и соответствующие упражнения, которые имитируют обучающие игры, обычно в таких случаях приходится все же прибегать к гипнозу, разблокирующему соответствующие программы в подсознании. В экстренных случаях, связанных не то, что с угрозой гибели, а хотя бы со срывом желательной вязки, времени на терапию попросту не остается. </w:t>
      </w:r>
    </w:p>
    <w:p>
      <w:pPr>
        <w:pStyle w:val="Normal"/>
        <w:rPr/>
      </w:pPr>
      <w:r>
        <w:rPr/>
        <w:t xml:space="preserve">Только не забудьте самое главное - то, что именно стереотипы составляют видовую специфику любого животного: собаки, кошки, коровы или льва. Следовательно, эту работу может выполнять только тот специалист, который знает и общевидовые, и породные формы поведения, являющиеся для Вашей собаки нормой. Так что не уповайте на помощь "человеческого" мага, целителя или гипнотизера, как бы ни был он силен. То, что он знает о людях, к собакам не имеет ни малейшего отношения. </w:t>
      </w:r>
    </w:p>
    <w:p>
      <w:pPr>
        <w:pStyle w:val="Normal"/>
        <w:rPr/>
      </w:pPr>
      <w:r>
        <w:rPr/>
        <w:t xml:space="preserve">- Тут ты права, - согласился Черный. - Лучше уж с нами, собаками, посоветоваться, да нам и довериться. У нас, ты же знаешь, свои способы перевоспитания. Мы и взрослого уму-разуму научим, не сомневайся! </w:t>
      </w:r>
    </w:p>
    <w:p>
      <w:pPr>
        <w:pStyle w:val="Normal"/>
        <w:rPr/>
      </w:pPr>
      <w:r>
        <w:rPr/>
        <w:t xml:space="preserve">Я всеми силами старалась показать Вам, что нарушение стереотипного поведения страшно не само по себе - ну, в конце концов, кому какая разница, умеет ли Ваша собака кусаться, как положено! Может, оно и к лучшему, если не умеет - меньше неприятностей с прохожими и бабушками во дворе? </w:t>
      </w:r>
    </w:p>
    <w:p>
      <w:pPr>
        <w:pStyle w:val="Normal"/>
        <w:rPr/>
      </w:pPr>
      <w:r>
        <w:rPr/>
        <w:t xml:space="preserve">Но вспомним все-таки, что на стандартных формах поведения строятся все более сложные стратегии для самых разных жизненных случаев. А поскольку активизировать и использовать врожденные программы проще, чем заменять их новыми, не имеющими генетической основы, то именно общевидовые и породные стереотипы в большинстве случаев определяют собой и возможности дрессировки, и инициативное поведение собаки, на которое рассчитываете и Вы, и любой встречный. </w:t>
      </w:r>
    </w:p>
    <w:p>
      <w:pPr>
        <w:pStyle w:val="Normal"/>
        <w:rPr/>
      </w:pPr>
      <w:r>
        <w:rPr/>
        <w:t xml:space="preserve">Общевидовые стереотипы неприкосновенны - без них собака перестает быть собакой вообще! Не пожелаете же Вы своему любимцу такой печальной участи - быть чужим среди своих, правда? Породные же формы, если есть такая нужда, можно в значительной степени переделать - только работу эту лучше всего начинать в двух-трехмесячном возрасте и действовать не наугад, а с точным расчетом, зная и исходное состояние, и цели столь глубокого вмешательства в психику. </w:t>
      </w:r>
    </w:p>
    <w:p>
      <w:pPr>
        <w:pStyle w:val="Style13"/>
        <w:rPr/>
      </w:pPr>
      <w:r>
        <w:rPr/>
        <w:t xml:space="preserve">Мама обернулась, чтобы видеть глаза Джинечки. </w:t>
      </w:r>
    </w:p>
    <w:p>
      <w:pPr>
        <w:pStyle w:val="Style13"/>
        <w:rPr/>
      </w:pPr>
      <w:r>
        <w:rPr/>
        <w:t xml:space="preserve">- Девочка моя, мне сейчас очень нужен твой совет. Ты слышала, что я говорю про породные стереотипы? </w:t>
      </w:r>
    </w:p>
    <w:p>
      <w:pPr>
        <w:pStyle w:val="Style13"/>
        <w:rPr/>
      </w:pPr>
      <w:r>
        <w:rPr/>
        <w:t xml:space="preserve">- Слышала, конечно. И даже знаю, о чем ты собираешься спросить. Ты не смущайся, - ободрила Маму фоксюшка. </w:t>
      </w:r>
    </w:p>
    <w:p>
      <w:pPr>
        <w:pStyle w:val="Style13"/>
        <w:rPr/>
      </w:pPr>
      <w:r>
        <w:rPr/>
        <w:t xml:space="preserve">- Да! Я тут доказываю, что нарушение породных привычек пагубно, а ты у меня - живое опровержение! Ты ведь в свое время переучилась из охотниц в охранницы, а это тебе никак не по породе. Ну, скажи по-честному: не тяжело тебе? </w:t>
      </w:r>
    </w:p>
    <w:p>
      <w:pPr>
        <w:pStyle w:val="Style13"/>
        <w:rPr/>
      </w:pPr>
      <w:r>
        <w:rPr/>
        <w:t xml:space="preserve">- Если уж совсем по правде, то я себя, конечно, не вполне факсом чувствую. Вон, братец, мой Джок на барсуков да медведей охотится, а я... за кошками не гоняюсь, ям не рою, даже за палочкой не бегаю, как всем охотничьим положено. А когда мне? Я же на прогулке все время занята. </w:t>
      </w:r>
    </w:p>
    <w:p>
      <w:pPr>
        <w:pStyle w:val="Style13"/>
        <w:rPr/>
      </w:pPr>
      <w:r>
        <w:rPr/>
        <w:t xml:space="preserve">- Верно! Все ходишь за мной по пятам, да стараешься занять такую точку, с которой бы все подходы просматривались. </w:t>
      </w:r>
    </w:p>
    <w:p>
      <w:pPr>
        <w:pStyle w:val="Style13"/>
        <w:rPr/>
      </w:pPr>
      <w:r>
        <w:rPr/>
        <w:t xml:space="preserve">- А как иначе? Вдруг кто-то подкрадется незаметно! Зато - какое удовольствие, когда можно покусаться, хотя бы на сцене рукав потрепать! Это же почти все равно, что с медведем драться! </w:t>
      </w:r>
    </w:p>
    <w:p>
      <w:pPr>
        <w:pStyle w:val="Style13"/>
        <w:rPr/>
      </w:pPr>
      <w:r>
        <w:rPr/>
        <w:t xml:space="preserve">-Да у тебя и боевые-то приемчики чисто фоксячьи, с профессиональной охотничьей хваткой. </w:t>
      </w:r>
    </w:p>
    <w:p>
      <w:pPr>
        <w:pStyle w:val="Style13"/>
        <w:rPr/>
      </w:pPr>
      <w:r>
        <w:rPr/>
        <w:t>- Ну вот! Чего ж ты за мои породные стереотипы испугалась? Была б я борзой какой-нибудь, тогда - конечно. Эх, ты... А еще зоопсихолог!</w:t>
      </w:r>
    </w:p>
    <w:p>
      <w:pPr>
        <w:pStyle w:val="Heading3"/>
        <w:jc w:val="center"/>
        <w:rPr/>
      </w:pPr>
      <w:bookmarkStart w:id="26" w:name="30"/>
      <w:bookmarkEnd w:id="26"/>
      <w:r>
        <w:rPr/>
        <w:t xml:space="preserve">Беседа тридцатая. </w:t>
        <w:br/>
        <w:t>ГОРЕ ОТ УМА</w:t>
      </w:r>
    </w:p>
    <w:p>
      <w:pPr>
        <w:pStyle w:val="Style13"/>
        <w:rPr/>
      </w:pPr>
      <w:r>
        <w:rPr/>
        <w:t>Надеюсь, что Вы благополучно миновали все подводные камни и рифы процесса общего воспитания и дрессировочная работа со своей собакой не только полезна, но и в радость и Вам, и Вашему другу. В отличие от человека, собака всегда счастлива работать по-настоящему - где, как не в работе, можно и самоутвердиться, и дорогого хозяина порадовать? И даже их лень, между прочим, ничего общего с нашей не имеет.</w:t>
      </w:r>
    </w:p>
    <w:p>
      <w:pPr>
        <w:pStyle w:val="Style13"/>
        <w:rPr/>
      </w:pPr>
      <w:r>
        <w:rPr/>
        <w:t>Так отчего же собаки так часто не любят ходить на занятия? Почему инструкторы-дрессировщики нередко вынуждены говорить владельцам собак о передрессировке, которая приводит к выработке неверных критериев принятия решений и, как следствие, к искажению внешнего поведения? В чем она, эта передрессировка, проявляется и как с ней бороться? И вообще - разве можно сделать собаку чересчур умной?</w:t>
      </w:r>
    </w:p>
    <w:p>
      <w:pPr>
        <w:pStyle w:val="Normal"/>
        <w:rPr/>
      </w:pPr>
      <w:r>
        <w:rPr/>
        <w:t xml:space="preserve">Ax, если бы передрессировка делала собаку "слишком умной"! К сожалению, излишняя дрессировка на автоматическое, не рассуждающее послушание отнимает у собаки всякую инициативу и возможность проявить свой ум. Собака, привыкшая выполнять разученные заранее действия в стандартных, повторяющихся ситуациях, в условиях, требующих самостоятельности, попросту теряется (я уж не говорю о настоящих экстремальных ситуациях, которых в нашей жизни тоже хватает). Чем больше эта привычка к стандарту, тем сильнее растерянность и непредсказуемость реакций. И, как ни прискорбно, тем меньшие поводы для нее нужны. </w:t>
      </w:r>
    </w:p>
    <w:p>
      <w:pPr>
        <w:pStyle w:val="Style13"/>
        <w:rPr/>
      </w:pPr>
      <w:r>
        <w:rPr/>
        <w:t xml:space="preserve">А чрезмерное увлечение охранными функциями тоже уму не способствует - по той простой причине, что собака начинает видеть в одном-единственном поведении весь смысл своей жизни. Ведь хозяину нужнее всего, чтоб собака хватала, рвала, валила, рычала над чьим-то горлом! Думать некогда и не о чем! Постоянная настороженность, высокий уровень тревожных ожиданий, сниженный порог реакции приводят к тому, что такая собака способна "сработать" на случайный взмах руки прохожего, на пробегающего мимо ребенка, на шаркающую ногами старушку - опасность видится ей во всем. Она подобна револьверу без предохранителя, только стреляет это оружие порой даже против воли хозяина. Парадоксально, но факт: при передрессировке на "злючку" пригодность собаки к реальной защите хозяина резко снижается. Зато в очень многих случаях развивается генерализованный страх - вплоть до бредовых состояний. </w:t>
      </w:r>
    </w:p>
    <w:p>
      <w:pPr>
        <w:pStyle w:val="Style13"/>
        <w:rPr/>
      </w:pPr>
      <w:r>
        <w:rPr/>
        <w:t>Да, Вы правы: мой опыт похож на опыт врача "Скорой помощи", видящего патологию даже там, где ее не ощущает сам больной. Но значит ли это, что патологии на самом деле нет и быть не может? Несмотря на то, что здоровых людей предостаточно, медицина развивается успешно. И еще лучше было бы не лечить, а предупреждать. Передрессировка - это не только результат, но и процесс, развивающийся постепенно, от занятия к занятию. Я перечислю Вам первые, еще малозаметные признаки психической перегрузки, которые могут быть сигналом об опасности передрессировки: - заложенные уши и скошенные глаза, в которых становятся отчетливо видны склеры; - крупная дрожь или отдельные вздрагивания шкуры, конечностей, всего тела; - частая зевота и "незаконченные зевки"; - ускорение или замедление реакций; - моторное возбуждение, стремление срываться с места и бегать по кругу; - внезапная игривость, желание уйти от перегрузки в другую деятельность. О запредельном торможении и патологической сонливости, которые часто называются в литературе как свидетельства психической перегрузки, говорить не приходится - чтобы дойти до них, нужно очень постараться и не обратить внимания на множество более ранних симптомов.</w:t>
      </w:r>
    </w:p>
    <w:p>
      <w:pPr>
        <w:pStyle w:val="Style13"/>
        <w:rPr/>
      </w:pPr>
      <w:r>
        <w:rPr>
          <w:u w:val="single"/>
        </w:rPr>
        <w:t xml:space="preserve">Заметив перечисленные мною признаки, позаботьтесь о том. чтобы эта перегрузка не превысила возможности собачьей психики и не генерализовалась. приняв форму психической травмы. Немедленно после появления тревожных симптомов нужно сменить характер занятий и выполнить несколько спокойных и легких для собаки упражнений, за которые следует ее щедро похвалить. После этого следует. извинившись перед инструктором и объяснив ему причины. уйти с площадки, не жалея о заплаченных за него деньгах - реабилитация психики обойдется Вам куда дороже. Погуляйте с собакой по ее любимым местам, но не позволяйте ей бегать и играть в подвижные игры. лучше не встречаться в этот момент с друзьямисобаками. Пройдитесь по улицам в спокойном, не напряженном темпе, разрешите собаке вдоволь понюхать и посмотреть на окружающее - так Вы снимете напряжение, которое в противном случае может явиться источником основательных неприятностей. И главное - убедите ее. что до тех пор. пока Вы рядом и заботитесь о ней. собаке ничего не грозит. </w:t>
      </w:r>
      <w:r>
        <w:rPr/>
        <w:t xml:space="preserve">Но в следующий </w:t>
      </w:r>
      <w:r>
        <w:rPr>
          <w:u w:val="single"/>
        </w:rPr>
        <w:t xml:space="preserve">раз приходите на занятие, как ни в чем не бывало. </w:t>
      </w:r>
      <w:r>
        <w:rPr/>
        <w:t>- собака не должна считать, будто ее состояние освобождает ее от работы, иначе это может создать прецедент для злоупотреблений и даже симуляции. Единственное, что нужно сделать, - это обсудить с инструктором методы работы и настоять на тех, которые больше подходят для Вашего питомца. И только</w:t>
      </w:r>
      <w:r>
        <w:rPr>
          <w:u w:val="single"/>
        </w:rPr>
        <w:t xml:space="preserve"> в случае "принципиального" несогласия инструктора менять что-то в технике дрессировки поищите для своего питомца другого наставника. </w:t>
      </w:r>
      <w:r>
        <w:rPr/>
        <w:t xml:space="preserve">Хорошая дрессировка и обучение собаки строится по тем же принципам, что и обучение наших с Вами детей: постоянное поступательное движение, без резких скачков и перегрузок, но и без пробуксовывания на месте. И роль индивидуального подхода здесь точно та же - в благополучных случаях вполне можно обойтись и общими программами, но при любых признаках неблагополучия не вредно было бы слегка их подкорректировать с помощью психолога. А если уж есть причины подозревать, что общие программы непригодны, то и учиться надо с соблюдением всех предосторожностей. Несложная по технике проверка динамических характеристик психики позволяет не только уверенно судить о том, какие опасности подстерегают собаку на дрессировочной площадке, но и подобрать корригирующие упражнения для каждого случая. Важно постоянно следить за тем, </w:t>
      </w:r>
      <w:r>
        <w:rPr>
          <w:u w:val="single"/>
        </w:rPr>
        <w:t xml:space="preserve">чтобы дрессировочная работа не превращалась в монотонное повторение одного и того же. </w:t>
      </w:r>
      <w:r>
        <w:rPr/>
        <w:t xml:space="preserve">Неплохо, конечно, заработать лишний жетончик при "пересдаче с первой на первую" (это категории дипломов, к которым обычно совершенно неравнодушны хозяева-подростки), но раз уж собака так хорошо работает, то стоило бы перейти к более серьезным обязанностям. Иногда тем же грешат и вполне взрослые владельцы солидных собак, удовлетворяющие собственные укротительские амбиции. Они ищут все новых подтверждений своих и собачьих талантов, но не предлагают питомцу никакой новой и интересной работы. Замечательно то, что такие люди очень часто работают с собакой исключительно "для себя", где-то в дальних дворах, искренне считая, будто собаке необходимо именно таким образом совершенствовать свое мастерство. И порой при отработке "злючки" невольными "дразнилами" оказываются и ни в чем не повинные прохожие. Один из надежнейших путей к передрессировке - это слишком раннее "развитие злобности", зачастую совпадающее с возрастом созревания, когда эмоциональные потрясения попросту ломают неустойчивую психику молодой собаки. Слишком часто под злобностью собаки понимают истерически агрессивную реакцию, спровоцированную страхом за собственную жизнь! Впрочем, мое негодование по поводу недобросовестной дрессировки "на охрану" для Вас уже не новость. Вернейший способ избежать таких печальных последствий обучения собаки работе, которая сама по себе для нее нормальна и желанна, - Ваш здравый смысл. Не доверяйтесь "профессионалу", который заявляет Вам, что через месяц Ваш четырехмесячный (!) мастино неаполитано будет совершенно неуправляемым, а потом хватает его за только что купированные, еще не зажившие как следует ушки и трясет над землей! После всего, что я рассказала Вам о возрастном развитии щенка, Вас не удивит, что после года этот мастино объявил настоящую войну своим хозяевам, не посмевшим тогда защитить его от "лицензированного дрессировщика". </w:t>
      </w:r>
      <w:r>
        <w:rPr>
          <w:u w:val="single"/>
        </w:rPr>
        <w:t xml:space="preserve">Прежде, чем доверить свою собаку инструкторудрессировщику. побывайте на его занятиях, посмотрите, с какими собаками и какими методами он работает. От того. кто подряжается забрать у Вас собаку и через две недели вернуть ее "сделанной", бегите, не оглядываясь. А в остальном - действуйте так же. как при выборе щенка: если предлагаемые Вам условия соответствуют Вашим собственным представлениям о хорошей работе с собакой, соглашайтесь. Только не принимайте забитость за послушание, а истерику - за смелость. </w:t>
      </w:r>
      <w:r>
        <w:rPr/>
        <w:t xml:space="preserve">Проверка передрессировки очень проста и не требует никакой профессиональной подготовки. Для передрессировки на послушании проверкой служит любая неожиданность: например. Вы можете попросить прийти на занятие когото из членов Вашей семьи или приятеля со своей собакой. Передрессированная собака либо побоится даже поздороваться с близкими, либо выйдет из повиновения. В норме же собака радостно приветствует своих, но возвращается к работе по первому же требованию. При дрессировке на охрану очень показательна </w:t>
      </w:r>
      <w:r>
        <w:rPr>
          <w:u w:val="single"/>
        </w:rPr>
        <w:t xml:space="preserve">реакция собаки на обрыв поводка </w:t>
      </w:r>
      <w:r>
        <w:rPr/>
        <w:t xml:space="preserve">(такую проверку, вообще говоря, следовало бы считать "сдаточноприемочным испытанием" для инструктора). </w:t>
      </w:r>
      <w:r>
        <w:rPr>
          <w:u w:val="single"/>
        </w:rPr>
        <w:t xml:space="preserve">Если собака, только что рвавшаяся к "дразниле". после отстегивания карабина теряет присутствие духа. начинает метаться и лаять без памяти, а то и вовсе забивается за ноги хозяина, то можно констатировать не просто неспособность к охране, но и наличие психической травмы, </w:t>
      </w:r>
      <w:r>
        <w:rPr/>
        <w:t xml:space="preserve">являющейся результатом передрессировки. Еще одна проверка - </w:t>
      </w:r>
      <w:r>
        <w:rPr>
          <w:u w:val="single"/>
        </w:rPr>
        <w:t xml:space="preserve">реакция на спокойное поведение того же ассистента, кто только что дразнил собаку. </w:t>
      </w:r>
      <w:r>
        <w:rPr/>
        <w:t xml:space="preserve">Даже при наличии спецодежды и инвентаря для занятий собака обязана вести себя совершенно индифферентно до тех пор, пока поведение ассистента ничем не угрожает ни ей самой, ни хозяину. Однако реакция на замах, на попытку к бегству, на неожиданное появление какого-либо предмета может и должна быть активной. </w:t>
      </w:r>
      <w:r>
        <w:rPr>
          <w:u w:val="single"/>
        </w:rPr>
        <w:t xml:space="preserve">Если же собака не может успокоиться. все время облаивает ассистента или крутится вокруг него. то это означает, что она реагирует не действия и намерения человека, а на второстепенные факторы. </w:t>
      </w:r>
      <w:r>
        <w:rPr/>
        <w:t>Как ей в этом случае правильно работать на улице? Эти случаи тоже относятся к передрессировке. Лучший способ смягчить последствия передрессировки - это отработать с собакой новые функциональные навыки (конечно, если передрессировка не привела к нарушениям психики). Такие команды, как "Слушай", "Смотри", "Ищи чужого" помогают в этих случаях безотказно. Сами по себе они безвредны и не требуют от собаки никаких атакующих действий, но позволяют отвести ее активность в безопасное русло, не снижая то, что называется заинтересованностью в работе. А попутно обязательно следует заняться ситуативным обучением, определяющим область применения тех или иных навыков, С передрессировкой на послушании дело обстоит несколько сложнее. Тут мы довольно часто сталкиваемся с блокировкой многих нормальных для собаки форм поведения, которые приходится развивать заново, в желательном для хозяина варианте. Эта работа требует от инструктора по дрессировке не просто квалификации и опыта, но и профессиональных познаний в области зоопсихологии, позволяющих подобрать специальные корригирующие упражнения, не применяемые в общей дрессировке. Если же передрессировка зашла так далеко, что повлекла за собой изменения в собственных мотивациях собаки, вызвав, например, поведение самосохранения или подавив естественные потребности, то без лечебных психотерапевтических программ будет не обойтись.</w:t>
      </w:r>
    </w:p>
    <w:p>
      <w:pPr>
        <w:pStyle w:val="Style13"/>
        <w:rPr/>
      </w:pPr>
      <w:r>
        <w:rPr>
          <w:rStyle w:val="Emphasis"/>
        </w:rPr>
        <w:t xml:space="preserve">Джинка придвинулась поближе к Вожаку. Это, как-никак, вопрос сугубо овчарочий, надо бы с ним пошушукаться, чтоб не попасть впросак. </w:t>
      </w:r>
    </w:p>
    <w:p>
      <w:pPr>
        <w:pStyle w:val="Normal"/>
        <w:rPr/>
      </w:pPr>
      <w:r>
        <w:rPr>
          <w:rStyle w:val="Emphasis"/>
        </w:rPr>
        <w:t xml:space="preserve">- Помнишь, мы с тобой смотрели, как Мама вручала медаль "Элита" шикарному овчару? Пес без намордника, хозяин его за спину к себе утягивает, боится, как бы Мама над головой у овчара руку не пронесла. Хорошо еще, что нашу Маму не так легко подвигнуть на явные глупости! Ты-то с ним знаком: он что, тоже передрессированный? </w:t>
      </w:r>
    </w:p>
    <w:p>
      <w:pPr>
        <w:pStyle w:val="Normal"/>
        <w:rPr/>
      </w:pPr>
      <w:r>
        <w:rPr>
          <w:rStyle w:val="Emphasis"/>
        </w:rPr>
        <w:t>- Опять ты с выводами торопишься, - солидно откликнулся Черный. - У того овчара Хозяин - прекрасный профессиональный дрессировщик, я у него и сам занимался. А на своем псе он проверял, на что мы, собаки, вообще способны. Только радости псу мало, он мне сам говорил. Каждую секунду нападения ждет, что в собственном парадном, что во дворе, что на выставке... Представляешь, как нервы горят?</w:t>
      </w:r>
    </w:p>
    <w:p>
      <w:pPr>
        <w:pStyle w:val="Normal"/>
        <w:rPr/>
      </w:pPr>
      <w:r>
        <w:rPr>
          <w:rStyle w:val="Emphasis"/>
        </w:rPr>
        <w:t>- Да радости- то и у хозяина немного, - вмешалась в разговор Мама. - Прохожим-то все равно, откуда что берется, дрессированный цапнул или неумеха...</w:t>
      </w:r>
    </w:p>
    <w:p>
      <w:pPr>
        <w:pStyle w:val="Normal"/>
        <w:rPr/>
      </w:pPr>
      <w:r>
        <w:rPr>
          <w:rStyle w:val="Emphasis"/>
        </w:rPr>
        <w:t xml:space="preserve">- Дресированные еще больнее кусают, по себе знаю, - приосанилась Джи. - Если б меня не учили, откуда бы мне знать, за какие места человека лучше брать? Только я умная, зря не то что не кусаюсь - даже не лаю! </w:t>
      </w:r>
    </w:p>
    <w:p>
      <w:pPr>
        <w:pStyle w:val="Style13"/>
        <w:rPr/>
      </w:pPr>
      <w:r>
        <w:rPr>
          <w:rStyle w:val="Emphasis"/>
        </w:rPr>
        <w:t xml:space="preserve">- Эка тебя звездная болезнь-то разбирает! - засмеялась Мама. Впрочем, у нее действительно есть все основания гордиться собой. </w:t>
      </w:r>
    </w:p>
    <w:p>
      <w:pPr>
        <w:pStyle w:val="Heading3"/>
        <w:jc w:val="center"/>
        <w:rPr/>
      </w:pPr>
      <w:bookmarkStart w:id="27" w:name="31"/>
      <w:bookmarkEnd w:id="27"/>
      <w:r>
        <w:rPr/>
        <w:t xml:space="preserve">Беседа тридцать первая. </w:t>
        <w:br/>
        <w:t>НАУЧИСЬ УВАЖАТЬ СЕБЯ</w:t>
      </w:r>
    </w:p>
    <w:p>
      <w:pPr>
        <w:pStyle w:val="Style13"/>
        <w:rPr/>
      </w:pPr>
      <w:r>
        <w:rPr>
          <w:rStyle w:val="Emphasis"/>
        </w:rPr>
        <w:t xml:space="preserve">В этом разговоре Мама никак не могла обойтись без мнения своего Вожака. </w:t>
      </w:r>
    </w:p>
    <w:p>
      <w:pPr>
        <w:pStyle w:val="Style13"/>
        <w:rPr/>
      </w:pPr>
      <w:r>
        <w:rPr>
          <w:rStyle w:val="Emphasis"/>
        </w:rPr>
        <w:t>- Милый, может, расскажешь, что значит для собаки "уважать себя"? - А что это значит для человека, ты знаешь? Вот и для собаки то же самое. Не совсем. Мы, например, можем гордиться своей красотой или умом, силой или даже мебелью. А что для вас главное?</w:t>
      </w:r>
    </w:p>
    <w:p>
      <w:pPr>
        <w:pStyle w:val="Style13"/>
        <w:rPr/>
      </w:pPr>
      <w:r>
        <w:rPr>
          <w:rStyle w:val="Emphasis"/>
        </w:rPr>
        <w:t xml:space="preserve">- Главное?.. Это всегда знать, что справишься с чем угодно. Когда к тебе драться полезут, то силой победишь, а если с чемто необычным встретился - то разгадаешь и поведешь себя наилучшим образом. Вон, Джинку возьми - какая у нее сила? А уважения к себе - хоть отбавляй. И другие ее уважают. </w:t>
      </w:r>
    </w:p>
    <w:p>
      <w:pPr>
        <w:pStyle w:val="Style13"/>
        <w:rPr/>
      </w:pPr>
      <w:r>
        <w:rPr>
          <w:rStyle w:val="Emphasis"/>
        </w:rPr>
        <w:t xml:space="preserve">- За ум и уважают! - не вытерпела Джинка. - Кто еще из собак знает, как Люди дороги асфальтом покрывают? А я знаю, сама все эти машины рассматривала да обнюхивала. </w:t>
      </w:r>
    </w:p>
    <w:p>
      <w:pPr>
        <w:pStyle w:val="Style13"/>
        <w:rPr/>
      </w:pPr>
      <w:r>
        <w:rPr>
          <w:rStyle w:val="Emphasis"/>
        </w:rPr>
        <w:t>- Да ты у нас вообще не фокстерьер, а "фоксинженер", - рассмеялась Мама. - Ты и в Артиллерийском музее с удовольствием по гаубицам лазала. Только какой от этого прок в собачьей жизни? Почему от этого уважение зависит?</w:t>
      </w:r>
    </w:p>
    <w:p>
      <w:pPr>
        <w:pStyle w:val="Style13"/>
        <w:rPr/>
      </w:pPr>
      <w:r>
        <w:rPr>
          <w:rStyle w:val="Emphasis"/>
        </w:rPr>
        <w:t>- Ну как же ты не понимаешь? Раз уж она знает разницу между экскаватором и грузовиком, то в собачьей-то жизни она еще лучше разбирается. И себя есть за что уважать, и все это чувствуют. И даже Люди с Джинкой разговаривают по особому, тоже уважают. - Рольф, со свойственным овчаркам самомнением, брался судить о людях.</w:t>
      </w:r>
    </w:p>
    <w:p>
      <w:pPr>
        <w:pStyle w:val="Normal"/>
        <w:rPr/>
      </w:pPr>
      <w:r>
        <w:rPr>
          <w:rStyle w:val="Emphasis"/>
        </w:rPr>
        <w:t xml:space="preserve">- Ох, бестолковые вы мои! - вздохнула Мама. - Ну, допустим, скажу я Читателю, что ваша самооценка зависит от инженерных познаний - да меня же на смех поднимут! - А кто тебе сказал, что именно от инженерных? Я же говорю: от того, насколько к жизни приспособлен, как умеешь с любыми обстоятельствами справиться! И кто после этого бестолковый? Вспомни, что требуется от собаки, чтобы занять должность Вожака или Старшей Матери, и сама все поймешь! Между прочим, нахальство Черного само по себе - тоже результат его высокой самооценки. Маме ли этого не понимать? </w:t>
      </w:r>
    </w:p>
    <w:p>
      <w:pPr>
        <w:pStyle w:val="Style13"/>
        <w:rPr/>
      </w:pPr>
      <w:r>
        <w:rPr/>
        <w:t xml:space="preserve">И в самом деле, они правы: субъективное ощущение максимальной приспособленности к жизни, выражающееся в самооценке, - это не просто залог психологического комфорта и благополучия. У людей, например, сниженная самооценка, неуверенность в собственной состоятельности (особенно в ситуациях, связанных с публичной деятельностью) проявляется в том, что психиатры называют социальными фобиями. Самый распространенный пример такой психологической проблемы - это страх перед выходом на сцену, перед телекамерой или микрофоном в студии Дома Радио, но в более тяжелых случаях дело доходит до боязни какого бы то ни было общения. Понятно, что у человека и подоплека таких фобий, и их проявления намного сложнее, чем у собаки, но общий механизм, тем не менее, остается тем же самым. Заниженная самооценка на бытовом языке называется робостью, а о завышенной мы чаще всего говорим, как о нахальстве или наглости. Любое живое существо чувствует себя тем более приспособленным к жизни, чем больше вариантов выхода из сложных и угрожающих безопасности ситуаций имеется в его распоряжении. Люди, попавшие в пиковое положение, уповают на силу, ум, изворотливость, на собственное обаяние, наконец. У собаки выбор таких факторов, стабилизирующих самооценку, намного меньше. Собака может выпутаться из сложной ситуации только за счет физического совершенства, богатого арсенала эффективных стандартных форм поведения (который, вынуждена напомнить, строится на основе развитых знаний об окружающем мире) или за счет способности быстро и хорошо вырабатывать новые стратегии поведения, учитывающие не только объективные обстоятельства, но и возможные вмешательства со стороны, помощь союзника или помеху противника, чьи интересы противоположны. Я не стану пересказывать Вам довольно сложные рассуждения, заимствованные из теории игр и теории принятия решений, которыми описывается поведение любого живого существа в той или иной ситуации. Нам сейчас важно то, что самооценка базируется не на каком-то одном психическом качестве, а представляет собой сложную функцию от очень многих факторов, и субъективных, и объективных. Вообще говоря, самооценка, как и оценка внешних обстоятельств, будет тем вернее, чем больше животное знает о мире и собственном месте в нем, чем правильнее прогнозирует и оценивает развитие событий, в которых участвует, и результаты собственных действий. Теперь я рискну высказать очень сильное утверждение: полное психологическое благополучие с минимальной вероятностью стрессов (как для собаки, так и для человека) возможно только при условии адекватной самооценки. Разумеется, абсолютно адекватная самооценка, не колеблющаяся ни при каких обстоятельствах, недостижима, как всякий идеал, - это не более, чем ориентир для рассмотрения индивидуальных вариантов нормы, при которых те или иные отклонения компенсируются за счет других (и очень разнообразных!) возможностей. Однако при анализе самооценки и факторов, которые могут ее завышать или занижать, мы получаем и точку отсчета для определения тех случаев, когда отклонения уже не могут быть сглажены хитростью или силой, поддержкой партнера или врожденной мертвой хваткой, умением быстро бегать или общей невозмутимостью. Очевидно, что самооценка очень сильно зависит от обстоятельств - собака, прекрасно себя чувствующая на дрессировочной площадке, вполне способна растеряться и "потерять лицо" на улице или в поезде, а уверенный и вполне самостоятельный на выгуле кобель может опозориться при нападении на хозяйку, единственно потому, что не чувствует себя в силах сразиться с человеком, сколько бы его этому ни учили. Поэтому Вам придется понаблюдать за поведением Вашей собаки в самых разных ситуациях, круг которых определяется Вашим образом жизни и Вашими требованиями к поведению собаки. Среднестатистический набор диагностических ситуаций для определения самооценки включает в себя общение с сородичами и людьми, преодоление физических препятствий (разного рода ямы, овраги, мостики - все то, что может встретиться в реальной жизни), а также весь набор обычнейших житейских обстоятельств, в которых может оказаться собака и где от нее требуется уверенное поведение: это дорога, транспорт и т.п. И не обманывайтесь тем, что таких ситуаций, в которых самооценка Вашей собаки оказывается неадекватной, - раз, два, да и обчелся. Опасность состоит в том, что эти субъективные ощущения с легкостью необычайной переносятся на все более отдаленные события, и связи эти, хотя и предсказуемы, но замечаются с трудом. Несколько упрощая, могу сказать, что собака, которая постоянно чувствует растерянность в автобусе, в конце концов начнет неправильно себя вести и во время прогулки, и в родном доме. А та, чья непомерная спесь проявляется по отношению к посторонним людям, рано или поздно возомнит о себе и при встрече с автомашиной. Кстати, именно этим расширением оценки мы пользуемся при ее коррекции. Но об этом - чуточку позже. Однако довольно общих рассуждений! Вам ведь куда важнее знать, как определить уровень самооценки Вашего любимца, достаточно ли эта самооценка адекватна и как она может повлиять на его поведение. Вот Вам те признаки, по которым Вы можете судить о заниженной самооценке собаки: - общие признаки возбуждения и волнения (бегающие глаза, заложенные назад уши, возможно - поджатый хвост); - повышенная потребность в Вашем внимании и защите; - стремление держаться поближе к Вам и прижиматься к Вам в поисках физического контакта; - если собака лает - тон голоса высокий, с легким привизгиванием; - не оправданная ситуацией игривость или подавленность, необычное спокойствие или любое поведение, не характерное для Вашей собаки; - противоречивое поведение, сочетающее элементы разных форм (например, виляющий хвост и угрожающее рычание одновременно). А при высокой самооценке Вы не можете не заметить следующих внешних проявлений: - стремление держаться как можно выше (собака поднимается на напряженных передних ногах, поднимает шерсть на холке и вдоль "ремня" по спине и т.п.); - низкие глухие тона голоса с призвуком басовитого рычания; - мимика уверенности: высоко и прямо стоящие уши, высокий постав шеи, прямой взгляд широко раскрытых глаз; чуть-чуть опущенный нос, положение кончика хвоста выше линии спины и т.д.; - движения пружинистые и несколько демонстративные; подчеркнутая независимость от Вас: стремление выйти навстречу потенциальной угрозе, возможно - занять положение чуть боком к Вам, как бы прикрывая Вас корпусом от грозящей опасности. Важным практическим фактором для определения самооценки собаки служит ее отношение к территории: размер зон и поведение в зонах уверенности и претензий. На территориальном поведении собаки сказываются, несомненно, и отношения с хозяином, но сравнение поведения в присутствии, допустим, хозяина и хозяйки, дает все основания для выводов о развитии самооценки. В случае каких-либо сомнений в диагностике самооценки мы обязательно просим хозяина вывести собаку на улицу, чтобы понаблюдать за ее территориальным поведением. Помните: все те ситуации, в которых собаке присуща заниженная самооценка, грозят ей стрессами. Чем ниже самооценка, тем сильнее окажется стресс, вплоть до основательной психической травмы, при которой нарушаются все отношения с миром. Если Вам близок язык математики, то могу упомянуть, что самооценка входит в знаменатель дроби, выражающей силу эмоционального отклика на события. Завышение самооценки тоже не только не улучшает общего состояния психики, но и само по себе приводит к вполне реальным неприятностям. Собственно говоря, все, что я рассказывала Вам о возрастном бунте, как раз и касается формирования правильной самооценки собаки в тех ситуациях, которые связаны с Вами. Теперь распространите эти рассуждения на более широкий круг событий - и Вы легко представите себе, чем грозит собаке и Вам завышение ее самооценки. Прежде всего, собака с сильно завышенной самооценкой при любых нарушениях отношений с человеком склонна к доминированию над хозяином - навряд ли этого хочется Вам, да и для самой собаки нарушения баланса в межвидовых отношениях не проходят бесследно. Вдобавок излишнее самомнение толкает собаку на непродуманные поступки, чреватые далеко не самыми лучшими последствиями. В результате снижается способность собаки к выработке стратегий поведения для других ситуаций, а это, в свою очередь, повышает вероятность стрессов. Ну как, удалось мне Вас убедить в том, что коррекция самооценки пригодится Вам в любом случае? Главный принцип коррекции самооценки заимствован из естественных механизмов психики: это расширение оценок, перенос их с одних ситуаций на другие. Если собаке прекрасно удается все, чего требует от нее хозяин, она начинает увереннее вести себя и с посторонними людьми, и с собаками, хотя, казалось бы, одно к другому никакого отношения не имеет. И напротив, собака, то и дело срывающая упражнение за упражнением, начинает сомневаться в своей мощи и хитрости во всех остальных случаях жизни. Отсюда понятно, что основным средством коррекции самооценки служат, естественно, дрессировочные упражнения - но не любые, а тщательно подобранные по индивидуальным особенностям собаки. При завышенной самооценке собаки очень полезны упражнения на снарядах, которые нужно выбирать соответственно возможностям собаки - чуточку сложнее, чем те, что уже освоены. Сразу же дать собаке непосильное задание означает всего лишь спровоцировать ее отказ. А зачем нам в такой ситуации, когда животное и без того не слишком-то расположено слушаться человека, добавлять что-то к ее опыту неподчинения? Нет, будем хитрее! Если собака уверенно ходит по буму, мы пустим ее на узкий, наклонный, круглый или качающийся бум. Справится - никакого восхищения, мол, так и должно было быть. Зато если наш зазнайка не одолеет препятствия, в ход пойдут все способы выражения неудовольствия и презрительного удивления: как это так, ТЫ - да не сумел? Сложность и каверзность упражнений постепенно нарастают, чтобы не дать собаке возможности хорошенько их разучить. Для особо самоуверенных и спесивых собак приходится попросту придумывать специальные козни. Можно, к примеру, послать собаку на прыжок через привычный ей барьер, - и резко дернуть поводок так, чтобы наглец "сел" брюхом на барьер с высшей точки прыжка. Их изумленное смущение по поводу такой неудачи бывает невероятно забавным: мне приходилось видеть, как собака начинает расхаживать вокруг барьера, разглядывая его со всех сторон и пытаясь разгадать, что такое приключилось с незатейливым препятствием? Тут будет не лишним от души пожалеть собаку: да что ж могло ТЕБЕ, такому сильному и умному, помешать? Поверьте, я не переоцениваю собаку и не очеловечиваю ее, когда говорю, что ей бывает стыдно. Безусловно, их стыд не вполне похож на наш с Вами, но неприятные чувства при неудаче они несомненно испытывают, и чувства эти тем сильнее, чем неожиданнее провал. Так давайте же постараемся бессовестно использовать этот собачий стыд, </w:t>
      </w:r>
      <w:r>
        <w:rPr>
          <w:u w:val="single"/>
        </w:rPr>
        <w:t xml:space="preserve">усилить неприятные эмоции собаки по поводу срыва довольно простенького, как ей думалось поначалу, упражнения. А еще лучше. чтобы досадное фиаско произошло не на тренировочном упражнении. а в реальной ситуации скажем, при переходе по узкому мостику. И чем сильнее эмоции, тем прочнее запомнится постыдная неудача, тем больше повлияет она на самооценку собаки. </w:t>
      </w:r>
    </w:p>
    <w:p>
      <w:pPr>
        <w:pStyle w:val="Style13"/>
        <w:rPr/>
      </w:pPr>
      <w:r>
        <w:rPr/>
        <w:t xml:space="preserve">В житейских ситуациях, где собака чувствует себя на коне, мы предоставляем ей максимум инициативы (в меру ее и чужой безопасности) и снова подчеркиваем своими оценочными эмоциями все неудачи и промахи. Больше того, не помешает и специально инсценировать такие события, когда собака не до конца понимает происходящее и оказывается неспособной предпринять эффективные действия. При этом используются все стереотипные представления собаки - территориальные, стайные, наследственно закрепленные профессиональные. Должна сказать, что здесь умная, чуткая и расчетливая работа ассистентов, участвующих в таких инсценировках, оказывается несравненно важнее, чем деятельность придумывающего сценарии и руководящего событиями зоопсихолога. Именно ассистент, работающий в непосредственном контакте с собакой, первым ощущает ее реакцию и силу эмоций и обязан мгновенно согласовывать свои действия с состоянием собаки. Ведь задача состоит вовсе не в том, чтобы раз и навсегда полностью лишить собаку уважения к себе. Для собак, страдающих снижением самооценки, мы выбираем те ситуации, в которых животное чувствует себя увереннее всего, и именно в этих обстоятельствах начинаем обучать ее новым, более сложным и нестандартным навыкам, чтобы было, чем удивить посторонних. Непременное условие такой работы - это очень плавное, медленное нарастание сложности с тем, чтобы не допустить ни малейших провалов и одновременно создать у собаки впечатление непрерывного движения вперед, гарантированного успеха. Работа эта требует непрестанного внимания и ювелирной точности: мне, например, доводилось прерывать в разгаре какое-то задание, чтобы немедленно дать собаке другое упражнение, которое именно сейчас, по сиюсекундному ее состоянию, получится лучше и надежнее. А лучшим поощрением, прочно закрепляющим результаты, служит неподдельная хозяйская гордость по поводу любого достижения, любого успеха. Во всех случаях, когда Ваш любимец рискует опростоволоситься, Вы должны мягко и ненавязчиво руководить его действиями с помощью известных ему команд. И не делите лавры: пусть собака думает, будто все заслуги обеспечены ее сообразительностью, ловкостью и несравненным знанием жизни. </w:t>
      </w:r>
    </w:p>
    <w:p>
      <w:pPr>
        <w:pStyle w:val="Style13"/>
        <w:rPr>
          <w:u w:val="single"/>
        </w:rPr>
      </w:pPr>
      <w:r>
        <w:rPr>
          <w:u w:val="single"/>
        </w:rPr>
        <w:t xml:space="preserve">Больше того. я даже посоветовала бы Вам раз-другой сделать вид. будто Вы сами растерялись и уповаете лишь на помощь сильного и умного друга. - но это следует делать лишь тогда, когда собака не сомневается в успехе. В таких случаях мы частенько прибегаем к инсценировке нападения на хозяина - и только собака способна обратить в бегство моего ассистента! Но от собакито он убежит, как пить дать. да еще и талантливо изобразит полную панику при виде такого сильного зверя. </w:t>
      </w:r>
    </w:p>
    <w:p>
      <w:pPr>
        <w:pStyle w:val="Style13"/>
        <w:rPr/>
      </w:pPr>
      <w:r>
        <w:rPr/>
        <w:t xml:space="preserve">В случаях, связанных именно со снижением самооценки, лучшим поощрением, прочно закрепляющим результаты, служит неподдельная и уважительная хозяйская гордость по поводу любого достижения, любого успеха. Ведь собаки, ничем не отличаясь в этом от нас с Вами, видят себя, как в зеркале, в отношении близких к ним. Здесь вполне уместна и косвенная похвала, позволяющая показать, что собакой довольны все до единого члены ее стаи, что Ваша оценка не субъективна и не наиграна. А как быть, если собака, в целом очень уверенная в себе и действительно достойная всяческого уважения, дрогнула и усомнилась в своих силах в какой-то отдельно взятой ситуации - хотя бы при виде сильного и наглого сородича? Тут Вы просто обязаны принять экстренные меры, поддерживающие самооценку Вашей собаки. В противном случае это переживание грозит обернуться сильным стрессом, ломающим психику и превращающим смелое и гордое существо в забитую шавку. И если Вам дорого достоинство Вашего любимца, не упускайте ни минуты! Вспомните, что из нестандартных, малоизвестных другим собакам навыков удается ему увереннее и лучше всего, и немедленно приступайте к выполнению этого упражнения. И пусть встречный нахал всласть любуется и завидует! </w:t>
      </w:r>
    </w:p>
    <w:p>
      <w:pPr>
        <w:pStyle w:val="Normal"/>
        <w:rPr/>
      </w:pPr>
      <w:r>
        <w:rPr>
          <w:rStyle w:val="Emphasis"/>
        </w:rPr>
        <w:t>Джинечка встрепенулась.</w:t>
      </w:r>
    </w:p>
    <w:p>
      <w:pPr>
        <w:pStyle w:val="Normal"/>
        <w:rPr/>
      </w:pPr>
      <w:r>
        <w:rPr>
          <w:rStyle w:val="Emphasis"/>
        </w:rPr>
        <w:t>- Ага, вот ты и проговорилась! - торжествующе глянула она на Маму. - Тогда, с тем наглым боксером, ты нарочно послала меня лазать по деревьям?</w:t>
      </w:r>
    </w:p>
    <w:p>
      <w:pPr>
        <w:pStyle w:val="Normal"/>
        <w:rPr/>
      </w:pPr>
      <w:r>
        <w:rPr>
          <w:rStyle w:val="Emphasis"/>
        </w:rPr>
        <w:t xml:space="preserve">- Да разумеется! Тебе ведь предстояло с ним работать, как же можно было допустить, чтобы он тебя не уважал? И не случайно ты именно лазала, а не прыгала, не танцевала, хотя ты и на это мастерица. Ведь на дереве ты вдобавок ко всему оказывалась выше него! </w:t>
      </w:r>
    </w:p>
    <w:p>
      <w:pPr>
        <w:pStyle w:val="Normal"/>
        <w:rPr/>
      </w:pPr>
      <w:r>
        <w:rPr>
          <w:rStyle w:val="Emphasis"/>
        </w:rPr>
        <w:t xml:space="preserve">- Это правильно! По-нашему, по-собачьему, кто выше, тот и сильнее, - одобрительно заурчал Черный. </w:t>
      </w:r>
    </w:p>
    <w:p>
      <w:pPr>
        <w:pStyle w:val="Normal"/>
        <w:rPr/>
      </w:pPr>
      <w:r>
        <w:rPr>
          <w:rStyle w:val="Emphasis"/>
        </w:rPr>
        <w:t>И Джинке ничего не оставалось, как приласкаться к Маме, которая так заботится об ее уважении к себе. Как бы ни было сильно чувство собственного достоинство у всего фоксячъего племени, а бывают случаи, когда хочешь - не хочешь, а дрогнешь, будь ты хоть сто раз факсом! А Мама с удовольствием гладила рыженькую головку своей смелой и гордой девочки.</w:t>
      </w:r>
    </w:p>
    <w:p>
      <w:pPr>
        <w:pStyle w:val="Heading3"/>
        <w:jc w:val="center"/>
        <w:rPr/>
      </w:pPr>
      <w:r>
        <w:rPr/>
        <w:t>Беседа тридцать вторая. ЗАКАДЫЧНЫЙ ВРАГ</w:t>
      </w:r>
    </w:p>
    <w:p>
      <w:pPr>
        <w:pStyle w:val="Style13"/>
        <w:rPr/>
      </w:pPr>
      <w:r>
        <w:rPr/>
        <w:t>Вот теперь я очень боюсь задеть Ваши лучшие чувства: ведь это, возможно, про Вас. Слишком многие, сами того не подозревая, становятся для своих собак именно закадычными врагами: врозь скучно, а вместе тесно. Скажите, только по-честному, не мне, а себе самому: Вы во всем довольны своей собакой? Оправдались ли светлые надежды, переполнявшие Вас в тот момент, когда Вы впервые увидели Свою Собаку? И если нет - то почему? Ведь идеальных пород и идеальных собак не существует, так же, как и идеальных мужей и жен, так что Вам, скорее всего, придется с чем-то мириться. Всяк со своими особенностями и недостатками, а еще - со своими требованиями к Вам, с которыми невозможно не считаться. И если надежды, возлагаемые друг на друга обоими партнерами, не оправдываются, дружба и любовь превращаются в утомительные и тягостные узы. А что, разве у людей не так? Я знаю многих и многих собаковладельцев, которые именно на этом месте отбросят книгу в дальний угол, дав выход негодованию. Как?!!! Разве Я, Царь Природы, должен оправдывать надежды какой-то твари дрожащей? А если Вы, мой Читатель, отнеслись к моему крамольному заявлению спокойно, то я поблагодарю Вас и мы продолжим разговор. Наши трудности, наши несбывшиеся надежды нам, естественно, близки и понятны. Им, собственно, и посвящена почти вся моя книга.</w:t>
      </w:r>
    </w:p>
    <w:p>
      <w:pPr>
        <w:pStyle w:val="Style13"/>
        <w:rPr/>
      </w:pPr>
      <w:r>
        <w:rPr/>
        <w:t xml:space="preserve">Но вот проблем, возникающих у собаки из-за того, что общение с нами не удовлетворяет ее психологических потребностей, мы обычно не замечаем. А они, в свою очередь, осложняют нашу жизнь, начисто лишая радости и удовольствий общения с другом, делая собаку то назойливо прилипчивой, то вздорной и капризной, то излишне требовательной, то слабенькой и болезненной. Как тут не раздражаться, не думать, будто Вам не повезло с собакой, не клясть всех собак от мала до велика! Самые разнообразные варианты отношений человека с собакой можно, несколько упростив, свести к пяти основным типам контакта и их комбинациям, которые учитывают и наши требования к собаке, и ее психологические потребности. Для того, чтобы дать Вам кое-какие точки отсчета, я вкратце опишу хотя бы основные типы контакта. И не пеняйте на меня, если мои описания покажутся Вам не особенно симпатичными, - конечно же, я описываю крайности, до которых дело доходит далеко не всегда. Не приведи Вас Господь к дикому типу отношений с собакой! Полная независимость животного от хозяина, его стремление жить по законам джунглей вряд ли способны порадовать человека, независимо от того, чего он вообще ждет от собак. Взаимное непонимание и недоверие отравляет жизнь даже тем, кто ошибочно полагает, будто в этом и состоит норма общения разных биологических видов. Ведь в этих случаях собака не принимает никаких требований человека и даже не пытается их понять, а человек озабочен исключительно тем, что пытается (не всегда успешно) предотвратить разнообразнейшие осложнения и неприятности. Собака, отличающаяся высоким мнением о собственной персоне, может даже отстаивать свое право на чисто собачьи нормы поведения, словно бы кичась звериной независимостью от хозяина. Хозяин же, видя в собаке единственно дикого зверя, хищника, нуждающегося в сильном и непреклонном укротителе, втайне боится ее и вынужден постоянно с ней конфликтовать. Непрекращающаяся борьба за самоутверждение, конкуренция во всем, обоюдная самозащита - вот что становится основой отношений дикого типа. Как правило, в семье, где имеется "дикая" собака, с ней справляется лишь один человек - тот, кто боится ее меньше других, а остальные вынуждены попросту ее избегать. Я знаю семью, где бабушка целыми днями сидит взаперти в своей комнатушке, пока собаку (между прочим, это всего-навсего бассетхаунд) не уведут на прогулку. Знаю семьи, в которых не видят ничего необычного в том, что собака может не впустить человека в комнату, не позволить пройти на кухню или в ванную. Напротив, несчастные хозяева удивляются тому, что многие собаки и люди постоянно живут вместе, в тесном общении, спят рядом, да еще и стараются не упустить ни минуты общих радостей. "А я просыпаюсь ночью и вижу горящие глаза, неподвижно устремленные на меня, и полу оскаленные клыки," - рассказывала мне одна дама о своем коккер-спаниеле! No comments, как говорят американцы! Самый прямой путь к дикому типу контакта - это затянувшийся и перешедший в хроническую форму возрастной конфликт периода созревания. Проверенное средство - столь популярное у многих наших, с позволения сказать, кинологов "забивание" собак, считающихся потенциально опасными. Хотя не менее надежен и прямо противоположный способ - воспитание крупной и самоуверенной собаки якобы "по методу дедушки Дурова", не возражая ей ни в чем и никогда не пытаясь призвать ее к подчинению. Надеюсь, Вы согласитесь со мной в том, что пары и семьи с диким типом контакта не только дискредитируют всех собак и собачников как таковых, но и представляют собой реальную социальную опасность. Стоит хозяину "дикой" собаки повздорить с кем-то на улице, как собака ринется в бой: ведь естественные нормы поведения диктуют ей свирепую охрану своего "подчиненного" - человека. При этом агрессивное поведение подкрепляется самозащитой, которая, что называется, входит у таких собак в плоть и кровь, будучи инициирована самим хозяином. Нередко хозяин собаки наивно радуется такому поведению, принимая его за отменные охранные качества и не думая о том, что рано или поздно эта "охрана" обернется против него самого, его ребенка или супруги. К дикому типу контакта наиболее склонны так называемые "строгие" собаки: крупные и сильные аборигенные овчарки, ротвейлеры, черные терьеры, иногда сенбернары. То же мне приходилось слышать о бассетхаундах и борзых всех разновидностей, у которых независимость от человека поддерживается узкой специализацией психики. И, наконец, как ни покажется Вам странным, дикий тип отношений - совсем не редкое явление для декоративных собак, особенно изнеженного типа: левреток, болонок, карликовых пинчеров, тойтерьеров. Правда, у этой "мелочевки" дикий контакт не грозит особо опасной агрессией и часто остается не замеченным, маскируясь капризностью и избалованностью, которые хозяин считает вполне естественными и неизбежными. Собаки валялись в стороне, храня полное безразличие, словно бы и не слышали, о чем идет речь. Мама, собственно, и не рассчитывала, что они пожелают высказаться именно по этому поводу. При бытовом типе контакта дела обстоят несколько спокойнее, хотя и не блестяще для обеих сторон. Если для дикого типа главным было взаимное непонимание человека и собаки, то здесь это дело одностороннее: человек не понимает свою собаку, а стало быть, и не способен по-настоящему ее любить. И сам не получает от питомца того, что мог бы получить. Однако собака страдает больше, чем человек, поскольку хозяин обычно не осознает никаких ее потребностей, кроме миски да выгуливания (язык не поворачивается назвать их совместное времяпрепровождение прогулкой). Для таких случаев характерна невероятная общительность собаки по отношению не только к сородичам, но и к первому же встречному человеку. В самом ярком из виденных мной случаев бытового контакта мелкая собачка попросту увязывалась на улице за любым понравившимся ей прохожим, без всяких намеков на благосклонность с его стороны, не обращая ни малейшего внимания на бегущую за ней и истошно кричащую хозяйку. Так могло продолжаться не один час... Да и что ей было взять со своей хозяйки? Накормит, скорее всего, любой человек, а этот прохожий, может быть, еще и поиграет, и поговорит по душам... Нередко при бытовом типе отношений собака с потенциально богатой психикой начинает даже избегать собственного хозяина, а тот обижается на звериную неблагодарность: сыта, здорова, подстилка имеется - чего же ей еще, скотине этакой? Возможно, однако, и не слишком ярко выраженное, я бы сказала, вялое доминирование собаки над человеком. </w:t>
      </w:r>
    </w:p>
    <w:p>
      <w:pPr>
        <w:pStyle w:val="Normal"/>
        <w:rPr/>
      </w:pPr>
      <w:r>
        <w:rPr/>
        <w:t>-</w:t>
      </w:r>
      <w:r>
        <w:rPr>
          <w:rStyle w:val="Emphasis"/>
        </w:rPr>
        <w:t xml:space="preserve"> Конечно, вялое, - буркнул Рольф нехотя, как бы между делом. </w:t>
      </w:r>
    </w:p>
    <w:p>
      <w:pPr>
        <w:pStyle w:val="Normal"/>
        <w:rPr/>
      </w:pPr>
      <w:r>
        <w:rPr>
          <w:rStyle w:val="Emphasis"/>
        </w:rPr>
        <w:t xml:space="preserve">- Потому, что этакий хозяин значит в собачьей жизни так мало, что им и командовать-то вряд ли стоит. Мама разговора не поддержала, да он этого и не ждал. Знал, что столь критичного отношения к людям она не одобряет. А если заслужили? </w:t>
      </w:r>
    </w:p>
    <w:p>
      <w:pPr>
        <w:pStyle w:val="Style13"/>
        <w:rPr/>
      </w:pPr>
      <w:r>
        <w:rPr/>
        <w:t xml:space="preserve">В лучшем для человека случае самой развитой формой общения является игра, которую можно использовать для того, чтобы собака не интересовалась чужими во дворе. Но даже игра выполняет, так сказать, чисто служебную функцию и сама по себе, без дополнительных ухищрений, не способна укрепить отношения. Бытовой контакт с хозяином почти не имеет породных предрасположенностей, так как зависит он не от собаки, а от человека. Несколько больше, чем для других, он типичен для охотничьих и других рабочих собак, лишенных главного в своей жизни дела, да еще для метисов, чьи предки были заняты серьезной работой. С некоторой натяжкой можно выделить в группу риска и американских коккеров, и пуделей, хотя последние приспосабливаются к нему гораздо успешнее и страдают меньше других пород. Вместе с тем бытовой контакт может возникать с собакой любой породы, как результат разочарования человека в собаке. И, к прискорбию моему, бытовой контакт очень часто встречается в семьях, пожалевших и подобравших собаку "потеряшку". Бытовой тип отношений может стать результатом каких-то изменений в жизни хозяина, и в этих случаях все складывается очень неблагополучно, приводя к неврозам и психическим травмам у собаки. Когда хозяину по каким-то причинам становится, как это говорится, не до своего бывшего любимца, собака переносит этот резкий контраст очень тяжело - хозяин разлюбил! И, как следствие, впадает в невротические состояния - "невроз отказа", "невроз замещения". В этих случаях причиной обращения к зоопсихологу становится либо нежелание собаки выполнять команды, играть с хозяином (иногда - даже гулять с ним), либо чрезмерная общительность с посторонними или "ревность" к любому человеку, пришедшему в дом. Впрочем, это уже относится скорее к зоопсихиатрии, чем к зоопсихологии. </w:t>
      </w:r>
    </w:p>
    <w:p>
      <w:pPr>
        <w:pStyle w:val="Normal"/>
        <w:rPr/>
      </w:pPr>
      <w:r>
        <w:rPr/>
        <w:t>-</w:t>
      </w:r>
      <w:r>
        <w:rPr>
          <w:rStyle w:val="Emphasis"/>
        </w:rPr>
        <w:t xml:space="preserve"> Уж лучше бы ты и об этом поговорила поподробнее, - посоветовала Джи-Джи.</w:t>
      </w:r>
    </w:p>
    <w:p>
      <w:pPr>
        <w:pStyle w:val="Normal"/>
        <w:rPr/>
      </w:pPr>
      <w:r>
        <w:rPr>
          <w:rStyle w:val="Emphasis"/>
        </w:rPr>
        <w:t xml:space="preserve">- Все же меньше собачки страдать будут. - Да не могу я сосредоточиться на одном в ущерб другому, - объяснила, поморщившись. Мама. </w:t>
      </w:r>
    </w:p>
    <w:p>
      <w:pPr>
        <w:pStyle w:val="Normal"/>
        <w:rPr/>
      </w:pPr>
      <w:r>
        <w:rPr>
          <w:rStyle w:val="Emphasis"/>
        </w:rPr>
        <w:t xml:space="preserve">- Мне все равно приходится многое только упоминать, не раскрывая деталей. А если кому нужно, придется работать в индивидуальном порядке. Так или иначе, невроз по книжке не вылечишь. </w:t>
      </w:r>
    </w:p>
    <w:p>
      <w:pPr>
        <w:pStyle w:val="Normal"/>
        <w:rPr/>
      </w:pPr>
      <w:r>
        <w:rPr/>
        <w:t xml:space="preserve">Для бытового контакта, не удовлетворяющего собаку, характерны невротические игры, заменяющие животному полноценное общение, а также беспредметное стремление постоянно что-то вынюхивать и выведывать, носиться по всему двору без определенной цели (Вы ведь помните, что таким образом они снимают накапливающееся психическое напряжение). В особо тяжелых случаях собака может симулировать то или иное заболевание, по опыту зная, что только тревога за состояние здоровья может подвигнуть хозяина на заботу и внимание, которых так недостает животному. Человека же бытовой контакт беспокоит только тогда, когда приводит к неврозам или когда собака, приспособившись, адаптировавшись к невниманию человека, начинает платить ему тем же. Тут-то проблемы становятся совершенно очевидными, так как выражаются в повседневном поведении. В дальнейшем возможно и перерастание бытового контакта в дикий, что может оказаться опасным. Жизнь научила меня диагностировать бытовой контакт без всяких премудростей и тестов, по одному лишь внешнему признаку. Хотите, выдам свой профессиональный секрет? Если хозяин собаки начинает подробнейшим образом рассказывать мне то ли о своих прежних собаках, то ли обо всех соседских без разбору, а о той, к которой меня вызвал, говорит очень мало, то это вернее всяких тестов свидетельствует о непонимании человеком своей собаки и нелюбви к ней. Разумеется, я всегда проверяю себя и по тем самым балльным оценкам, которые так презирают мои собаки, но ошибок еще не случалось. Бытовой контакт, понятно, практически безопасен в социальном отношении, но если бы Вы знали, сколько подлинных и глубоких собачьих трагедий проходит незамеченными, Вы, как и я, встревожились бы за погубленные судьбы. Формальный тип отношений в высшей степени характерен для собак служебных пород, а в особенности - для хозяев, ценящих и любящих собачью работу и понимающих ее при этом как солдатскую службу: думать поменьше, подчиняться побольше. Дисциплина, дисциплина и еще раз дисциплина - вот основа основ формального контакта. При этом душа собаки, ее эмоциональные потребности недооцениваются рациональным и организованным хозяином, а в крайнем выражении любая собачья инициатива, любое проявление собственных желаний приравнивается к злостному непослушанию. Формальные отношения с собакой частенько служат ее хозяину своего рода компенсацией за разочарования на экстерьерных выставках или за смешанные крови собаки. Человек, излишне увлеченный формальным общением со своей собакой, нередко и сам отличается чрезмерной рациональностью воззрений, требовательностью и жесткой самодисциплиной во всем. Однако существует и другая, причем весьма распространенная, причина формального типа отношений, которая может показаться Вам почти парадоксальной, поскольку состоит она в эмоциональной избыточности. Я имею в виду единственного мужчину в семье, состоящей из женщин, - перегруженный женскими эмоциями, он ищет отдушину в суровой дружбе с собачьим мужиком. При отношениях формального типа хозяин очень охотно занимается с собакой на дрессировочной площадке, коллекционируя дипломы и жетоны, любит принимать участие в том, что еще недавно называлось "агитбригадами". Он всегда уверен, что собаку можно обучить чему угодно, независимо ни от каких породных особенностей, и свято верует в безграничные возможности автоматического выполнения команды. </w:t>
      </w:r>
    </w:p>
    <w:p>
      <w:pPr>
        <w:pStyle w:val="Normal"/>
        <w:rPr/>
      </w:pPr>
      <w:r>
        <w:rPr>
          <w:rStyle w:val="Emphasis"/>
        </w:rPr>
        <w:t>Джинечка заинтересовалась. - Тут было бы очень к месту рассказать о ризеншнауцере, которого в детстве по пятнадцать-двадцать минут выдерживали перед полной миской. Как он это переносил, по сию пору не понимаю.</w:t>
      </w:r>
    </w:p>
    <w:p>
      <w:pPr>
        <w:pStyle w:val="Normal"/>
        <w:rPr/>
      </w:pPr>
      <w:r>
        <w:rPr>
          <w:rStyle w:val="Emphasis"/>
        </w:rPr>
        <w:t xml:space="preserve">- Ему еще очень повезло, - меланхолически откликнулся Рольф. - Он все-таки нашел себя в настоящей работе, охранял такие объекты, что только позавидовать! - Зато когда его Хозяйка попала в больницу, он отказался не только работать, но и есть, весь разболелся, пока его к ней не отвезли на настоящем вертолете! Нет, я не завидую, не в вертолете же дело... Хотя, где тебе, овчарке, ризена до конца понять! Он же наших кровей, терьерских, так что помолчал бы ты... </w:t>
      </w:r>
    </w:p>
    <w:p>
      <w:pPr>
        <w:pStyle w:val="Normal"/>
        <w:rPr/>
      </w:pPr>
      <w:r>
        <w:rPr/>
        <w:t xml:space="preserve">Хозяин-формалист с удовольствием делится с другими собачниками своими познаниями в области не только дрессировки, но и кинологии в целом. Не беда, что познания эти обычно ограничены единственно собственным опытом и на другие породы и жизненные ситуации распространяются с великим трудом! Если его ротвейлер когда-то перенес, скажем, чуму, хозяин уверенно порекомендует дать водки пудельку, подцепившему гепатит. Если его овчарка безотказно прыгает через двухметровый барьер, он искренне не понимает, почему бы не делать того же соседскому ньюфаундленду, и винит во всем бесталанного соседа. За исключением такой вот категоричности в высказываниях и рекомендациях я не вижу в формальном контакте ничего плохого - если, конечно, собака адаптируется к этим отношениям, что для многих пород труда не составляет. </w:t>
      </w:r>
    </w:p>
    <w:p>
      <w:pPr>
        <w:pStyle w:val="Normal"/>
        <w:rPr/>
      </w:pPr>
      <w:r>
        <w:rPr>
          <w:u w:val="single"/>
        </w:rPr>
        <w:t>Беда начинается там. где человек, сделав ошибку в выборе породы. требует от собаки непосильных для нее вещей</w:t>
      </w:r>
      <w:r>
        <w:rPr/>
        <w:t xml:space="preserve">. </w:t>
      </w:r>
    </w:p>
    <w:p>
      <w:pPr>
        <w:pStyle w:val="Normal"/>
        <w:rPr/>
      </w:pPr>
      <w:r>
        <w:rPr/>
        <w:t>Так, например, человек, которому в свое время разрекламировали ирландского волкодава как замечательную сторожевую и охранную собаку, имеет право не подозревать, что на самом деле это - борзая. Пока собака растет и взрослеет, все несоответствия и недоразумения списываются на щенячью незрелость. А когда внезапно выясняется, что собака и не обязана выполнять какие бы то ни было служебные функции, дело заканчивается тяжелым разочарованием для хозяина и настоящей трагедией для "опозорившейся" собаки. Бывает и по-другому. Собака, по существу не служебная, но обладающая высокой адаптивностью, искренне рада выполнять одно за другим все повышающиеся требования хозяина. Но возможности собаки имеют свой предел, которого хозяин не осознает, - и эта гонка честолюбия заканчивается для собаки либо тяжелой передрессировкой, либо неврозом из-за "изменившегося", по мнению собаки, отношения любимого человека к ней. Ведь еще недавно все было так хорошо, собака прекрасно работала и лучшей наградой ей была хозяйская гордость, а теперь эта благодать пропала, причем совершенно непостижимым для собаки образом. Она-то, бедная, старается по-прежнему, но хозяин этого не видит! Такой ход событий - не редкость для колли, больших пуделей, далматинов и некоторых других "полуслужебных" собак. Хорошо еще, если человек вовремя найдет компромисс в виде, скажем, дрессировки по программе "аджилити" или любой другой полуигровой или специальной дрессировки. К слову, при коррекции осложнений формального контакта мы частенько прибегаем именно к таким формам работы, ища возможность одновременно дать собаке посильную работу и удовлетворить амбиции хозяина, порадовав таким нехитрым способом сразу обоих.</w:t>
      </w:r>
    </w:p>
    <w:p>
      <w:pPr>
        <w:pStyle w:val="Normal"/>
        <w:rPr/>
      </w:pPr>
      <w:r>
        <w:rPr/>
        <w:t>-</w:t>
      </w:r>
      <w:r>
        <w:rPr>
          <w:rStyle w:val="Emphasis"/>
        </w:rPr>
        <w:t xml:space="preserve">Да это же. в конце концов, просто интересно, - вставила Джи-Джи. - Вон, детишки-то мои как радовались, когда ты их учила лазать по коробкам из-под бананов, проползать под ними, как в нору, вскакивать на них, то садиться, то ложиться. И сами не заметили, как стали слушаться своих хозяев. А .Лэйса мне потом рассказывала, как легко порадовать ее хозяйку - стоит только пройтись по какому-нибудь парапетику или взбежать на детскую горку. </w:t>
      </w:r>
    </w:p>
    <w:p>
      <w:pPr>
        <w:pStyle w:val="Normal"/>
        <w:rPr/>
      </w:pPr>
      <w:r>
        <w:rPr>
          <w:rStyle w:val="Emphasis"/>
        </w:rPr>
        <w:t xml:space="preserve">- Ты и сама, мне кажется, не прочь сделать что-нибудь этакое, - осторожно заметила Мама. - Неужели только для того, чтобы ко мне подольститься? </w:t>
      </w:r>
    </w:p>
    <w:p>
      <w:pPr>
        <w:pStyle w:val="Normal"/>
        <w:rPr/>
      </w:pPr>
      <w:r>
        <w:rPr>
          <w:rStyle w:val="Emphasis"/>
        </w:rPr>
        <w:t xml:space="preserve">- Нет, конечно! Ты же знаешь, я в самом деле люблю лазать по деревьям. Я тогда будто становлюсь смелее и сильнее! Всегда ведь приятно быть лучше себя самой, верно. Черный? Черный отвечать не стал. Что говорить, когда любой настоящей собаке и так все ясно? </w:t>
      </w:r>
    </w:p>
    <w:p>
      <w:pPr>
        <w:pStyle w:val="Style13"/>
        <w:rPr/>
      </w:pPr>
      <w:r>
        <w:rPr/>
        <w:t>При формальных отношениях с хозяином собака обычно сильно сориентирована на человека и лишена полноценного общения с сородичами, а о тех или иных контактах с посторонними людьми и речь не идет. Даже в семье нередко выделяется один-единственный хозяин собаки, а остальные разве что помогают ему в отдельных случаях. Некоторую сатисфакцию за ущемление в других правах собака получает в процессе многочисленных внеплановых вязок, к которым хозяева-формалисты весьма склонны. Но заменит ли это недостаток эмоций, игр, физической активности и непринужденного, свободного общения? Полную противоположность формальному контакту представляет собой эмоциональный тип отношений, при котором потребность собаки в подчинении, а следовательно, и в той или иной полезной работе, не осознается и не удовлетворяется человеком. А ведь неумеренная любовь и нежность совсем не для всякой собаки и не всегда могут стать единственным смыслом жизни. Вот и становятся их отношения крайне неустойчивыми и зависящими от случайностей, нечаянностей, неловкостей с той или другой стороны. Требования человека к собаке, если таковые вообще имеются, непоследовательны и не вполне понятны собаке, а это приводит к разного рода срывам. Хозяин-эмоционал склонен безгранично очеловечивать собаку, приписывая ей всю полноту и глубину собственных душевных состояний, в том числе и недоступных животным вообще. От эмоционала всегда можно услышать множество правдоподобных (и не очень) историй, в которых собака ведет себя в точности как человек, без всяких поправок на видовые различия. Вы будете во всех деталях осведомлены о мелких привычках, вкусах и слабостях собаки. И если Вам рассказывают о том, что испекли собачке в день рождения специальный торт, приготовили отдельно салатик и отдельно кусочек мяска или под Новый Год красиво упаковали и обвязали ленточкой замечательный подарок (скажем, ошейничек с имитацией драгоценных камней), если в подробностях объясняют, чем комбинезончики такогото пошива эстетически отличаются от других, можете не сомневаться - Вы имеете дело с эмоционалом.</w:t>
      </w:r>
    </w:p>
    <w:p>
      <w:pPr>
        <w:pStyle w:val="Normal"/>
        <w:rPr/>
      </w:pPr>
      <w:r>
        <w:rPr>
          <w:rStyle w:val="Emphasis"/>
        </w:rPr>
        <w:t xml:space="preserve">- Да- да-да! - фыркнул насмешливо Черный. - Помнишь, как та дама с улицы Некрасова с пеной у рта уверяла тебя, что ее овчарка основательно простудилась через царапинку на темечке? Видел я эту царапину, она вся-то не больше моего когтя была, только шкура и содрана. </w:t>
      </w:r>
    </w:p>
    <w:p>
      <w:pPr>
        <w:pStyle w:val="Normal"/>
        <w:rPr/>
      </w:pPr>
      <w:r>
        <w:rPr/>
        <w:t xml:space="preserve">Вместе с тем реальные возможности собак, отличающие их от человека, остаются не замеченными и не использованными. А жаль! Ведь именно богатое эмоциональное общение создает почву для биополевого контакта и собачьего целительства по отношению к хозяину. Если бы хозяева-эмоционалы знали, как щедро может отдариться собака за вложенную в нее душу! Правда, одних эмоций для этого недостаточно, да и душу вкладывать - тоже надо уметь. Я помню, как меня пригласили для консультации на дрессировочную площадку, где занималась группа молодых немецких овчарок: одна из собак, хоть убей, не желала выполнять простейших команд. Сколько ни бился инструктор, сколько ни вырабатывала хозяйка, приятная и очень старательная женщина, общепринятый "командный голос", собака при попытке подать команду ложилась, прижимая уши и плотненько упаковав хвост между задними ногами. Было очевидно, что команды она вообще не слышит, не воспринимает. Чтобы успокоить собаку, я увела их с площадки и поводила, не торопясь и не подавая команд, по аллейкам тихого сквера. И воочию увидела, как хозяйка обращается с собакой вне площадки, не принуждаемая инструктором к обычному стилю подачи команд. Каких только нежных слов, крайне редко адресуемых овчаркам на людях, там не было! И рыбонька, и лапонька, и солнышко, и даже почему-то киска! Все эти симпатичные вещи говорились напевным, почти мурлыкающим голосом, который сразу напомнил мне переливчатые трели суки-матери, обращенные к малым детишкам в самые теплые минуты. В сочетании с постоянным почесыванием за ушами этот голос настраивал собаку на лирический лад, будил в ее душе воспоминания о родном "гнезде", а вместе с ними - и все ощущения, свойственные молочному щенку. Ну, посудите сами, - до работы ли тут? Вместе с инструктором мы нашли для той пары плавный переход от сантиментов к работе. Но знали бы Вы, как трудно бывает объяснить человеку, зачем "обижать" нежно любимое существо! Для собак, более или менее приспособившихся к эмоциональному типу отношений с хозяином, характерны капризы в пище и повышенные требования к комфорту. К посторонним людям они, как правило, относятся очень по-разному, придирчиво выбирая своих и чужих, "ревнуя" и навязывая хозяевам свое отношение. С собакам ладят плохо, в лучшем случае - любят порезвиться с избранными друзьями, которым полностью доверяют, обычно будучи знакомы с ними с младенчества. Очень типичным и ярким внешним проявлением эмоционального контакта служит заискивание собаки перед хозяином, попытки угадать и угодить, поскольку понять не представляется возможным. Поведение собаки в этих случаях отличается особой нестабильностью и непредсказуемостью, так как собака строит его на переборе вариантов, один из которых может почти случайно совпасть с настроениями хозяина. К эмоциональному типу отношений легко приспосабливаются собаки нерабочих пород, которые меньше других нуждаются в осмысленной функциональной деятельности. Например, пудели, с их богатейшими адаптивными возможностями, без труда научаются доставлять удовольствие сентиментальному хозяину даже своими капризами и перепадами настроений, причем сами, как это ни удивительно, близко к сердцу ничего не принимают. Зато многие другие декоративные собаки, которых принято считать едва ли не мягкой игрушкой для нежных и чувствительных барышень, страдают от внутреннего конфликта, в который повергает их постоянное чувство незащищенности. А откуда же взяться безопасности, если в мире так много переживаний и так мало разума?! Намного тяжелее переносят излишнюю эмоциональность отношений собаки служебных пород. Если овчарки и ротвейлеры, оказавшись в таком положении, попросту перестают принимать хозяина всерьез, то ризеншнауцеры, эрдельтерьеры и доберман-пинчеры, которых по праву можно назвать самыми эмоциональными из служебных собак, почитают своим долгом вкладывать в человеческие переживания всю душу и выдерживают эти перегрузки с немалым трудом. У собак этих пород в условиях излишней эмоциональности нередко развиваются тяжелые соматические заболевания, приводящие к быстрой гибели. Эмоциональный контакт возникает чаще всего при условии болезненности собаки ("трудное дитя") или при высокой племенной ценности, особенно с собаками изнеженного типа конституции. Особый случай - это те эмоциональные связи, в которых собака как бы замещает дорогого хозяину человека. Мне довелось в свое время работать с хозяйкой бультерьера, которая была убеждена, что в собаку вселилась душа ее покойной матери, горячо и искренне любимой, потому что щенок родился на следующий день после смерти мамы. Здесь, однако, нужна помощь не столько собачьего, сколько человеческого психолога. - Ладно, хоть в человеческих делах с нами не советуется, - произнес в пространство Рольф. - А то: все рассуди, во всем разберись! - А ты что, устал? Сам же вызвался Маме помогать, так терт и работай. Оно и верно, не все нам с тобой по силам, но насколько человек может любить собаку, я по себе знаю. Я, правда, никогда не слышала, чтобы я ког-ото родного Маме заменила, но что я ей вместо подружки, это она часто говорит. - Тото она и нянчится с тобой, - хмыкнул строгий Вожак. - Хорошо еще, что ты собака рабочая, сама многое правильно понимаешь, а я воображаю, до чего могло бы дойти с какой-нибудь болоночкой! Знаешь, я временами удивляюсь, как это Мама со мной ухитряется не больно-то злоупотреблять этими самыми чувствами. Мне, мужику, этого бы нипочем не вынести! - Вот и радуйся, что я есть, - резонно заметила Джинечка. - Мама свои чувства на меня выплеснет, тебе же легче. Слушая их. Мама даже чуть-чуть покраснела. Она, разумеется, и сама понимала, какой разной бывает с разными своими собаками, но лучше бы они о ней не сплетничали! Формальный и эмоциональный типы контакта распространены в отношениях людей с собаками, пожалуй, больше других. В крайних своих формах они, естественно, противоположны друг другу. Однако если эти отношения, не доходя до неразумного предела, гармонично дополняют друг друга, то их равновесие приводит к высшему, на мой взгляд, типу контакта - к сотрудничеству человека с собакой. Очень может быть, что к сотрудничеству способны далеко не всякая собака и далеко не каждый человек. Однако мне думается, что это и есть тот лучший и наиболее полный стиль общения двух видов, ради которого вообще стоило столько веков идти навстречу друг другу - уж простите мне невольную патетику. Обычно отношения типа сотрудничества складываются в тех парах (реже - в целых семьях), где люди, заранее видящие в собаке друга и равноправного, хотя и не похожего на них самих партнера, с раннего детства воспитывают в щенке Настоящую Собаку. Они внимательны ко всем особенностям животного - видовым, породным, фамильно-индивидуальным - и умеют развить нужное, приостановив то, что нежелательно. Они не упускают ни одной возможности побывать с собакой за городом или в гостях у друзей, пройтись по городским улицам или пробежаться по заснеженному лесу. Их главное чувство - гордость за собаку, а не постоянные опасения за возможные неприятности. Собака отвечает человеку доверием и такой же гордостью - хотя бы потому, что он, Лучший из Людей, понимает и ценит в ней ее личность. Ее отношения с людьми ни в какой мере не противоречат ее видовым стереотипам, но расширяют и дополняют их. О конфликтах ради выяснения главенства в этом случае и говорить не приходится - каждый становится главным в тех ситуации, в которых лучше разбирается по природе своей. Почему, собственно, нас должно обижать то, что собака лучше разбирается в ядовитых и съедобных травах и грибах, способна мирно разойтись со змеей или лисицей, да еще и присмотрит в лесу, чтобы мы не забрели куда не надо? Такой собаке интересно с людьми, а людям спокойно и интересно с ней. Я по собственному опыту знаю, как многому можно научиться у собак. Единственной, хотя и не слишком обременительной, проблемой может стать в этом случае высокая самооценка собаки. Ни к каким неприятностям это, однако, не приводит, поскольку эта самооценка не нуждается в постоянном подтверждении путем выяснения отношений. Все выяснено, причем исключительно мирными способами, еще в период взросления собаки, так что и потребности в самоутверждении у собаки уже не возникает. По светящимся мордам Джи-Джи и Рольфа видно было, что они приняли Мамины дифирамбы на свой счет. Ну и пусть, жалко, что ли? Хорошо еще, что вслух не расхвастались. Отношения конкретного человека и конкретной собаки практически никогда не могут быть отнесены к какому-то типу в чистом виде. Есть, конечно, взаимоисключающие сочетания: например, дикий тип контакта почти не смешивается с другими, разве что в первой стадии развития; бытовой контакт редко и в очень небольших долях примешивается к формальному; эмоциональный контакт часто сочетается с бытовым, как бы являясь его следующей стадией, но далеко не всегда предусматривает нужную долю формальных отношений. Сотрудничество, являясь наиболее гармоничной формой отношений, стоит среди других типов контакта особняком. Коррекция типа контакта всегда предполагает усиление недостаточно развитых составляющих. Так, например, при излишне формальном контакте мы ищем любые способы принести в отношения некоторую долю эмоций - это игра, разнообразные бытовые ситуации, это удовлетворение новыми совместными достижениями. При чрезмерной эмоциональности отношений мы находим пути к усилению подчинения и установлению более естественных отношений, при которых собака верит в силу своего хозяина, - а достигается это путем дрессировки, пусть и нестандартной, творчески подобранной для данного случая. Разумеется, значительная часть работы проводится не с собакой, а с хозяином, но тут уж позвольте мне не раскрывать своих секретов. В одном могу Вас заверить: в мои цели совершенно не входит Вас обидеть или в чем-либо задеть Ваше достоинство и нежные чувства к собаке. Ведь Ваша обида только сведет на нет все мои усилия в работе с собакой, верно? Лучше уж я научу Вас понимать свою собаку и доверять ей, а ее - тому же самому по отношению к Вам. А вообще-то, если Вам угодно, можете считать одним из моих мероприятий по коррекции Ваших отношений со своей собакой всю эту книгу. </w:t>
      </w:r>
    </w:p>
    <w:p>
      <w:pPr>
        <w:pStyle w:val="Style73"/>
        <w:jc w:val="center"/>
        <w:rPr/>
      </w:pPr>
      <w:bookmarkStart w:id="28" w:name="33"/>
      <w:bookmarkEnd w:id="28"/>
      <w:r>
        <w:rPr/>
        <w:t xml:space="preserve">Беседа тридцать третья. БАБУШКИНА ЗЛОБНОСТЬ, ДЕДУШКИНА ТРУСОСТЬ </w:t>
      </w:r>
    </w:p>
    <w:p>
      <w:pPr>
        <w:pStyle w:val="Normal"/>
        <w:rPr/>
      </w:pPr>
      <w:r>
        <w:rPr/>
        <w:t>Да, да, да! Столь противоположные свойства характера, как злобность и трусость, вызывающие больше всего беспокойства и у властей, и у хозяев собак, и у зоопсихологов, мы будем обсуждать вместе, как единое явление. Ведь страх и агрессия - две стороны одной медали, именуемой инстинктом самосохранения. Спастись от опасности можно только двумя способами: либо победить, либо убежать. Вам наверняка не раз встречались объявления следующего содержания: "Продается щенок от крупных и злобных родителей... прекрасная охрана... врожденные рабочие качества...". Оставим утверждения относительно крупных размеров на совести заводчиков (нередко под крупной собакой разумеют собаку, непомерно раскормленную и не способную ни к какой работе), но о "врожденных рабочих качествах" я не могу не поговорить. Прежде всего - о злобности как таковой. Сошлюсь на мнение видного польского кинолога, замечательного знатока собак Любомира Смычиньского: не надо злобность принимать за смелость, эти качества в психике резко противопоставлены друг другу. Собака становится злобной и неоправданно агрессивной от непонимания происходящего, от растерянности и неуверенности в собственной безопасности. Злобность, если говорить в традиционных терминах, близка к трусливой агрессии. Смелость же, представляющая собой реальную основу охранных качеств собаки, позволяющая ей не спасаться бегством, а вступать в открытый бой с врагом, основывается на хорошем понимании обстановки и действий противника. С трусостью дело обстоит примерно так же. Всегда ли мы различаем осторожность, продиктованную разумным отношением к ситуации, и действительную трусость? Собака вовсе не обязана очертя голову бросаться на любого, кто косо глянул на нее или на хозяина. Напротив, подлинная безопасность и собаки, и человека возможна лишь в том случае, если собака соразмеряет свои силы с силами противника и принимает решение вступить в бой сознательно, выбрав к тому же эффективную стратегию. Порой оптимальным оказывается и отказ от борьбы - так Рольф однажды выручил меня, уведя нападающего в сторону. Помните золотое правило восточных единоборств: "Уйти от схватки - значит выиграть схватку!"? Иначе... мы возвращаемся все к той же трусливой, истерической агрессии. Все, что я намерена сказать в этом разделе, касается лишь злобности - то есть, неспровоцированной и необоснованной агрессии, точно так же, как и несоразмерной событиям трусости, а не разумной осторожности. Такие поведенческие проявления представляют собой, по существу, искажение свойств характера, а эта проблема, как мы с Вами знаем, имеет комплексный характер и решаться должна комплексными средствами, при непременном условии хорошей диагностики происхождения нарушений. Об обоснованной агрессии, вызванной намеренными и невольными провокациями партнера (в том числе, и хозяина собаки), речь пойдет в главе, посвященной правилам безопасности. Что же касается наследственного характера этих качеств, то как, скажите на милость, могут быть заложены в генах те вещи, которые непосредственно зависят от прижизненного развития? Заявляю со всей возможной серьезностью: врожденной злобности, агрессивности или трусости ни у людей, ни у собак не бывает! Смысл реакций собаки на события формируется дрессировкой и обучением, в том числе - тем ситуативным обучением, о котором я Вам рассказывала немного раньше. Да, свойства центральной нервной системы, определяющие собой некоторую предрасположенность к острым реакциям самосохранения, отчасти наследуются, но степень и характер их выражения зависит от условий жизни и воспитания, способствующих или препятствующих проявлению этих свойств. Я могла бы сравнить наследование этих качеств с талантом живописца или актера. Действительно, у детей одаренных людей существует определенная доля наследственно закрепленных качеств, повышающая их шансы на то, чтобы унаследовать вместе с ними и профессию родителей. Но обязательно ли это? И потом, даже обучившись живописи, сын талантливого художника может употребить весь свой наследственный дар Божий на изображение каких-нибудь богомерзких чудовищ. Ведь талант заключается не только в том, как рисовать, но и что рисовать! Вот так же обстоит дело с собачьими наследственными рабочими качествами. Тут надо бы вспомнить основополагающий закон развития всего живого: "Орган создается функцией". Точно то же и со свойствами психики. Будь они хотя бы стопроцентно закреплены в генотипе, если они не тренируются в реальной жизни, если не закрепляются тем, что приводят к положительным результатам, они угасают сами по себе. Поэтому злобность или трусливость предков вовсе не служит приговором для их детей и внуков. Наследственные качества активизируются, становясь основой поведения, лишь в том случае, когда их пробуждает жизненный опыт. В этом случае предрасположенность к тому или иному поведению обретает явные формы, которые становятся индивидуальной нормой. Собственно говоря, здесь я всего лишь пересказываю Вам общие закономерности генетики, описывающие соотношение генотипа и его проявлений в фенотипе. То же самое происходит и с морфологическими признаками - формами тела, строением внутренних органов, статями экстерьера. Далеко не все собаки полностью проявляют свою наследственность, и зависит это от всего процесса индивидуального развития, начиная с внутриутробного периода. Самым же ответственным периодом в этом отношении следует считать возраст трех-четырех месяцев. На практике все сказанное мною означает лишь то, что воспитание собаки, наследственно предрасположенной к агрессивному или трусливому поведению, ни в коем случае нельзя пускать на самотек. В возрасте активизации наследственных стереотипов (два-три месяца) Вы уже обязаны твердо себе представлять и свои требования к поведению взрослой собаки, и то, в какой мере следует опираться на наследственность, а в чем ее стоило бы и приглушить. Разумно руководя поведением щенка. Вы дадите ему тот жизненный опыт, который, в силу приспособляемости, скорректирует наследственные качества. И, само собой разумеется, для собак со специфической наследственностью совершенно особое значение приобретает этап ситуативного обучения. Именно в возрасте взросления, где-то между девятью месяцами и годом с небольшим, когда собака окончательно формирует взрослые представления о своем месте в Вашей жизни и своих правах и обязанностях, ее необходимо научить правильному, с Вашей точки зрения, межвидовому общения - не только в родной семье, но и вне ее: в автобусе, на улице, в загородной поездке. Общий принцип прост до неправдоподобия: обучая собаку тому, что надо делать, мы одновременно, в силу элементарнейшей логики, исключаем все то, чего в данной ситуации делать не надо! Как правильно охранять Вашу палатку в лесу? Надо ли для этого швыряться на всякого, кто случайно попал в поле зрения, проходя мимо по своим делам, или достаточно наблюдать за теми, кто направляется прямо в Ваш лагерь? Что делать, если прохожий на улице попросил у Вас закурить? Имеет ли он право протянуть руку за сигаретой или спичкой? Где кончается нормальное поведение встречного и начинается опасность? Да кто же, кроме Вас, может это определить и научить разбираться в ситуации Вашу собаку? Представления о необходимом собачьем поведении у людей разнятся до полной противоположности. Там, где один из моих клиентов строго одергивает собаку, едва повернувшую голову в сторону прохожего, другой искренне возмущается: "Собаке уже год, а она еще никого не покусала!". Правда, после этой фразы я немедленно расстаюсь с таким, с позволения сказать, любителем собак и людей; да еще, признаюсь честно, тайком блокирую у собачки излишнюю агрессивность - на то есть свои способы, основанные на внушении. Так что единственный способ добиться от собаки того поведения, которое нравится Вам, - это как можно полнее и точнее сформулировать его для себя, а затем научить ему собаку. Иначе Вы попадете в то же положение, как одна знакомая мне владелица овчарки, одновременно жестом науськивающая собаку на прохожих и отчаянно ругающая ее вслух, напоказ. Ее собака вряд ли когда-нибудь станет ее охранять. И, пожалуйста, не идите по самому легкому пути - не ссылайтесь на то, что родной брат Вашей собачки столь же злобен или труслив, что весь помет ведет себя точно так же! Поверьте знаниям и опыту: дело не столько в общей наследственности, сколько в общих условиях выращивания и воспитания - ведь и Вам, и хозяевам братца их преподали одни и те же люди.</w:t>
      </w:r>
    </w:p>
    <w:p>
      <w:pPr>
        <w:pStyle w:val="Normal"/>
        <w:rPr/>
      </w:pPr>
      <w:r>
        <w:rPr>
          <w:rStyle w:val="Emphasis"/>
        </w:rPr>
        <w:t xml:space="preserve">- Тут бы самое время вспомнить про того овчара, который первым тебя порвал! Рольф хорошо запомнил этот случай, поскольку сам тогда выручил хозяйку из довольно серьезной неприятности. Если бы не он, тогда еще всего-навсего годовалый, ходить бы Маме без левой руки по локоть. А так - только один шрам и остался. Позже-то их, конечно, прибавилось, но всегда - только в отсутствие Джинки с Рольфом. И всякий раз Мама рассказывала им о своих конфликтах с собаками, чтобы понять и чему-то научиться. - Да что уж там вспоминать, - не слишком охотно отозвалась Мама. - Себя мне корить не за что, да и его, впрочем, тоже. Люди его зверем сделали, люди на меня и натравили, пусть случайно и не со зла. Собака-то чем виновата? - А что было-то, а? - заинтересовалась Джинечка. Когда происходили эти события, ее, что называется, и в проекте не было. Мамка-то ее, Бамби, была еще совсем крошкой. - История, в общем, довольно банальная, - невесело заговорил Черный. - Кабы не испугались его раз и навсегда, когда ему всего-навсего три месяца от роду было, нипочем бы он не стал диким зверем. Как будто трехмесячный щенок способен разозлиться на человека! Он ведь играл, а хозяйка не поняла. Я же с ним тогда поговорил по душам, он мне и рассказал, как ему самому тяжело. Мужик-то в целом совершенно нормальный. И родители его, кстати, особой агрессивностью не отличались. - Ты и вправду с ним потом говорил? - спросила удивленная Мама. - Вы ведь тогда так здорово подрались! Ты и потом на него рычал, когда он пытался при встречах ко мне со спины подкрадываться. Хорошо еще, что после первой стычки он тебя боялся. - Должен же я был понять, как овчарка может до такого дойти, чтоб Человека без причины рвать, даже если команду нелепую дали! Ты же не нападала на него, не замахивалась ни на кого, мы просто все вместе бежали. Как не понять, что, во-первых, команда не к тебе относится, а во-вторых, для нее вообще поводов нет! А получилось именно так, как мы с тобой и думали: ему хотелось с Людьми работать, помогать во всем, а в нем только лютого хищника и видели. Что ему еще оставалось? Он-то, простая душа, решил, что обязан рвать всех и всегда! А потом, с эдакими-то воззрениями, даже у пограничников прижиться не сумел, хотя, казалось бы, там ему самое место. - Да какое там место! - вздохнула Мама. - Сумасшедшая злобность никому не нужна! - А теперь он где? - Джинечке было от души жаль несчастного пса. - Да нигде! - неохотно буркнул Рольф. - Погубили его Люди, а жаль! Я бы мог с ним дружить, несмотря на то, что он Маму порвал! Глядишь, и выправился бы... </w:t>
      </w:r>
    </w:p>
    <w:p>
      <w:pPr>
        <w:pStyle w:val="Normal"/>
        <w:rPr/>
      </w:pPr>
      <w:r>
        <w:rPr/>
        <w:t xml:space="preserve">Причины агрессивного поведения могут корениться в нарушениях любого уровня психики - от недостаточно полных представлений о мире и до неверных социальных отношений между видами. Анализ конкретных эпизодов, в которых собака ведет себя агрессивно по отношению к кому бы то ни было, позволяет обнаружить первопричину, которая определяет и подбор корригирующих воздействий и упражнений. Агрессия, коренящаяся в недостаточно развитых представлениях о мире, - это и есть злобность в понимании Любомира Смычиньского. Представьте, насколько обостряются все эмоции самосохранения, когда живому существу, главной задачей которого является выживание в реальном мире, не хватает информации, существенной для этого самого выживания! Это и приводит к возникновению и постоянному нарастанию потребности защищаться от всего на свете. Для существа маленького и слабенького естественнейшим способом самозащиты является бегство и стремление спрятаться от опасности. Если же существо, подобно ротвейлеру или мастифу (подставьте в эту фразу название той породы, какую сочтете достаточно опасной), наделено громадной силой и мощными челюстями, оснащенными сорока двумя орудиями самозащиты, без всякого преувеличения - смертоносными, то наиболее вероятным механизмом самозащиты становится нападение, действительно опасное для потенциального врага. А врагом приходится считать всякого, чьи поступки непонятны, - обостренный инстинкт диктует сильнейшие тревожные ожидания. Та собака, у которой недостаточно развиты стереотипные формы поведения, попросту не владеет необходимым арсеналом автоматизмов, обеспечивающих безопасный выход из любой ситуации. Ощущая собственную неспособность уверенно справиться с обстоятельствами, собака впадает в тревогу, если не в подлинную панику, при малейшем событии, которое воспринимает как угрозу. И там, где достаточно, фигурально выражаясь, шаркнуть ножкой и перевести разговор на другую тему, в ход идут оскорбления и кулаки. А как же? Ведь для собак, как и для некоторых людей, лучшим способом защиты зачастую становится нападение. Особо следовало бы выделить те случаи, когда в результате изощренной селекции, направленной на закрепление желательных для селекционера породных признаков, в психической наследственности реализуются конкретные программы поведения, зафиксированные на генетическом уровне в качестве стереотипных форм. Эти врожденные программы поведения отличаются тем, что срабатывают чисто автоматически, без осмысленных мотиваций и соответствующих им эмоций, а сознание над ними не властно. Так, например, программа боя с человеком у потомка американских боевых терьеров может выполняться не только без всякой агрессии, а напротив, при переизбытке радости: собака бьет головой в пах человека, к которому только что бурно ласкалась, и при этом не перестает изо всех сил вилять хвостом. Причина в том, что "включается" она не эмоциями, а уровнем возбуждения центральной нервной системы. К великому моему сожалению, такого рода проявления для многих пород почему-то считаются почти нормой, хотя они-то и пугают хозяев больше, чем что-либо другое. На самом же деле наследование полных поведенческих программ - вещь крайне редкая (вспомним хотя бы, какого труда стоит закрепление желательных стереотипов в искусственном отборе). И даже эти наследственные проявления поддаются диагностике в раннем возрасте, а стало быть, возможна и профилактика их развития, и коррекция при помощи специальных приемов "собачьей психотерапии". Работа эта ювелирная и штучная, но при условии точного определения проблемы и хорошего расчета воздействий на сознание и подсознание можно рассчитывать на успех. Очень обнадеживающие результаты в коррекции агрессивного поведения получены при применении гипнотического внушения и биополевых методов. Биополевая диагностика помогает нам точно установить источники агрессии, а биокоррекция является одним из наиболее эффективных способов воздействия на глубинные уровни психики. Следует, однако, иметь в виду, что для успешной работы с собачьей психикой необходимо хорошее знание видовых особенностей, а следовательно, обращаться к целителю или экстрасенсу, практикующему с людьми, было бы непростительной ошибкой. Об этом я также собираюсь рассказать Вам в одном из последующих разделов. Я чуть было не сказала, что самым частым вариантом неоправданной агрессии является искажение внешнего поведения в результате неадекватной дрессировки, но вовремя прикусила язык. Дело в том, что передрессировка тоже редко встречается сама по себе, без сопутствующих отклонений на том или ином уровне психики. Чаще всего она возникает на фоне повышенной возбудимости, недостаточной информационной насыщенности и недоразвития стереотипного поведения, о которых мы говорили выше. И если бы, встречаясь с излишне агрессивным поведением, мы всегда имели дело только с неадекватной дрессировкой, то задача сводилась бы к классической павловской переделке рефлексов. К сожалению, повторная дрессировка не изменяет отношения собаки к событиям, в чем имели случай убедиться многие и многие владельцы собак, уповавшие на более талантливого и опытного дрессировщика, чем в первый раз. Собака, пострадавшая от неадекватной дрессировки, нуждается в максимально полной и точной диагностике сопутствующих проблем. Только так можно надежно исключить возможность психической травмы, которая способна, чего доброго, только усугубить Ваши сложности. Злобность, связанная с отношениями собаки с хозяином, восходит, как правило, к периоду возрастного бунта - к тем самым реакциям самозащиты от самых близких, которые многие хозяева так необдуманно порождают у крупных и "потенциально опасных" собак. </w:t>
      </w:r>
      <w:r>
        <w:rPr>
          <w:u w:val="single"/>
        </w:rPr>
        <w:t xml:space="preserve">Для этих случаев намного более характерна агрессия к членам семьи или к гостям, приходящим в дом. чем по отношению к случайным встречным. При этом собака чаще всего стремится схватить так. как взяла бы настоящего противника - за правую руку (не кисть, а выше. вплоть до плеча), или сбить "врага" с ног. </w:t>
      </w:r>
      <w:r>
        <w:rPr/>
        <w:t xml:space="preserve">Нередко у собаки одновременно изменяются и отношения с сородичами: она словно бы ищет компенсации за недостаточность межвидовых контактов во внутривидовых. Это не означает, что такие собаки становятся особо дружелюбными и любвеобильными по отношению к сородичам. Нет, они частенько бывают и драчливыми - ведь конфликты становятся для них нормой, сложившейся в родной стае- семье. Но при любом варианте значимость внутривидовых социальных отношений у таких собак резко повышается по сравнению с ролью людей. В тех случаях, когда агрессивное поведение обусловлено отношениям с хозяевами, не обойтись, естественно, без коррекции отношений в семье, затрагивающей и стайные ранги каждого из людей, и те потребности и эмоции, на которых строится контакт. </w:t>
      </w:r>
      <w:r>
        <w:rPr>
          <w:u w:val="single"/>
        </w:rPr>
        <w:t xml:space="preserve">Тут уместны все упражнения по управлению поведением собаки (при этом мы тщательно регулируем долю и значимость поощрений со стороны хозяина). Очень полезно использовать в работе собаку-наставника самого высокого ранга: вздорный воспитанник, еще недавно считавший своего хозяина совершенно недостойным уважения. начинает смотреть на него совсем другими глазами, когда того слущается авторитетный и сильный кобель-Вожак. </w:t>
      </w:r>
      <w:r>
        <w:rPr/>
        <w:t xml:space="preserve">Само собой разумеется, что от хозяина собаки требуется полное переосмысление отношений с собакой. Мне не раз приходилось бояться собак (слава тебе, Господи, не своих!) и я знаю, как трудно бывает преодолеть этот страх, уже закрепленный печальным опытом, и свое недоверие к собаке - но без этого, поверьте, у Вас ничего не получится. </w:t>
      </w:r>
    </w:p>
    <w:p>
      <w:pPr>
        <w:pStyle w:val="Normal"/>
        <w:rPr/>
      </w:pPr>
      <w:r>
        <w:rPr>
          <w:rStyle w:val="Emphasis"/>
        </w:rPr>
        <w:t xml:space="preserve">Черный, лежавший чуть в стороне, горько вздохнул. - Тут бы опять вспомнить про того английского бульдога... - Ну, почему именно про него? Если бы он был единственным, я спокойно занялась бы другой работой, - откликнулась Мама. - Но это ведь самое страшное, когда Человеку приходится бояться собственной собаки! Это ж вообще - не представить! - заволновалась Джинка. - А ты представляешь себе американского коккера, который терроризирует трех взрослых женщин, четырех собак и девять кошек? Мне как раз на днях звонили. - И что ты посоветовала? - заинтересовался Рольф. </w:t>
      </w:r>
      <w:r>
        <w:rPr/>
        <w:br/>
      </w:r>
      <w:r>
        <w:rPr>
          <w:rStyle w:val="Emphasis"/>
        </w:rPr>
        <w:t>- А что ж тут посоветуешь? Боятся его, вот он и куражится. Он рыкнет, а хозяйка и в комнату не войдет. Он зубы покажет, его стричь не станут. И когда я порекомендовала применять простейшие команды, она мне говорит: "А как мне его заставить сидеть?". Мне, говорит, так страшно, когда он рычит!...</w:t>
      </w:r>
      <w:r>
        <w:rPr>
          <w:i/>
          <w:iCs/>
        </w:rPr>
        <w:br/>
      </w:r>
      <w:r>
        <w:rPr>
          <w:rStyle w:val="Emphasis"/>
        </w:rPr>
        <w:t>- Господи, как собаку-то жалко! - ахнула Джи-Джи.</w:t>
      </w:r>
      <w:r>
        <w:rPr>
          <w:i/>
          <w:iCs/>
        </w:rPr>
        <w:br/>
      </w:r>
      <w:r>
        <w:rPr>
          <w:rStyle w:val="Emphasis"/>
        </w:rPr>
        <w:t>- Ему ведь так трудно, так невмоготу, когда надо Человеком командовать! Коккер- то собачка небольшая, да. между нами говоря, и в человеческой жизни не все соображает - ни силой не возьмешь, ни умишком не выкрутишься... Ведь насколько проще Человека послушаться, чем брать ответственность на себя! У него голова идет кругом от растерянности, от непонимания, а Люди сами отказываются быть Вожаками? Оставить собаку в таком положении без помощи!.. Честно сказать, я вроде не робкого десятка, а во многих. ситуациях, если б ты мной не руководила, я бы растерялась.</w:t>
      </w:r>
      <w:r>
        <w:rPr>
          <w:i/>
          <w:iCs/>
        </w:rPr>
        <w:br/>
      </w:r>
      <w:r>
        <w:rPr>
          <w:rStyle w:val="Emphasis"/>
        </w:rPr>
        <w:t xml:space="preserve">Черный одобрительно поглядывал на приемную дочку - не зря он ее учил быть настоящей Собакой! А Мама загрустила - не потому, чтоДжинечка в чем-то оплошала, нет! Мама корила себя за то, что никак не может объяснить все это людям. </w:t>
      </w:r>
    </w:p>
    <w:p>
      <w:pPr>
        <w:pStyle w:val="Normal"/>
        <w:rPr/>
      </w:pPr>
      <w:r>
        <w:rPr/>
        <w:t>Если агрессивное поведение в семье связано с тем, что хозяева заставили собаку бояться себя (это нередкий результат столь популярного "забивания" - чтобы, дескать, неповадно было конфликтовать с человеком), то первая задача - научить человека добиваться подчинения без насилия и конфликтов, тщательно дозируя поощрения и наказания в зависимости от собачьего поведения (при этом мы отдаем предпочтение "пассивным наказаниям", которые словно бы и не исходят от хозяина, а являются естественными следствиями ее собственных неправильных поступков).</w:t>
      </w:r>
    </w:p>
    <w:p>
      <w:pPr>
        <w:pStyle w:val="Normal"/>
        <w:rPr/>
      </w:pPr>
      <w:r>
        <w:rPr/>
        <w:t>Работа с собакой в этих случаях очень сложна: ведь поведение ее обусловлено глубочайшими мотивациями самозащиты, изменить которые, убедив животное довериться собственному хозяину, поверить в то, что это не враг, бывает крайне трудно. Но удается! Тут приходится анализировать множество, казалось бы, мелких сопутствующих факторов (место собаки в квартире, процедура кормления, характер общения в минуты досуга и т.п.), призывая себе на помощь любые стереотипы восприятия и поведения, способные изменить мироощущение собаки. Пересматривается и рацион, и режим прогулок с собакой, изменяется ее отношение к людям и сородичам.</w:t>
      </w:r>
    </w:p>
    <w:p>
      <w:pPr>
        <w:pStyle w:val="Normal"/>
        <w:rPr/>
      </w:pPr>
      <w:r>
        <w:rPr/>
        <w:t>Очень важным средством коррекции отношения собаки к близким людям являются игры, особенно если речь идет о молодой собаке. Как ни покажется парадоксально, в случаях трусливой агрессии в семье нужно показать собаке, что она имеет право укусить человека - важно только то, с какими намерениями и с какой силой она это делает. Научив собаку "кусаться по правилам", мы добиваемся того, что она перестает считать укус сильным средством единоборства с хозяином. А для того, чтобы зверь не перестал считать себя сильным и надежным союзником хозяина в защите от общего врага, требуется только одно: показать, что с настоящим врагом можно и нужно сражаться совсем по-другому. Вот мы и учим собаку (параллельно с коррекцией отношений) простейшим навыкам охраны, доступным даже мелким декоративным породам, заодно объясняя ей различия между своими и чужими.</w:t>
      </w:r>
    </w:p>
    <w:p>
      <w:pPr>
        <w:pStyle w:val="Normal"/>
        <w:rPr/>
      </w:pPr>
      <w:r>
        <w:rPr>
          <w:rStyle w:val="Emphasis"/>
        </w:rPr>
        <w:t>Мама поспешила проверить себя с помощью своих верных соратников.</w:t>
      </w:r>
      <w:r>
        <w:rPr>
          <w:i/>
          <w:iCs/>
        </w:rPr>
        <w:br/>
      </w:r>
      <w:r>
        <w:rPr>
          <w:rStyle w:val="Emphasis"/>
        </w:rPr>
        <w:t>- Ребятки, что вы думаете о собаках, которые защищаются от своих хозяев?</w:t>
      </w:r>
      <w:r>
        <w:rPr>
          <w:i/>
          <w:iCs/>
        </w:rPr>
        <w:br/>
      </w:r>
      <w:r>
        <w:rPr>
          <w:rStyle w:val="Emphasis"/>
        </w:rPr>
        <w:t>- Что ж тут думать?! Видал я таких Хозяев, от которых только и можно, что защищаться! Собаку пожалеть надо, а Хозяина - перевоспитать!</w:t>
      </w:r>
      <w:r>
        <w:rPr>
          <w:i/>
          <w:iCs/>
        </w:rPr>
        <w:br/>
      </w:r>
      <w:r>
        <w:rPr>
          <w:rStyle w:val="Emphasis"/>
        </w:rPr>
        <w:t>- Притормози! - только и успела сказать Мама, заметив, чтоДжи едва ли не подпрыгивает от нетерпения.</w:t>
      </w:r>
      <w:r>
        <w:rPr>
          <w:i/>
          <w:iCs/>
        </w:rPr>
        <w:br/>
      </w:r>
      <w:r>
        <w:rPr>
          <w:rStyle w:val="Emphasis"/>
        </w:rPr>
        <w:t>- Нет, я бы не так сказала! Не нам же чужую собаку жалеть! От нашей с тобой жалости ничего не изменится, и даже от Маминой - тоже. Я думаю, надо научить Хозяина ее пожалеть, чтобы понял, как ей, несчастной, тяжело все время от него обороняться. Как ей, бедной, жить-то, если нет ни одного близкого Человека ?! - Джи, как всегда, разволновалась, близко принимая к сердцу судьбы несчастных собак.</w:t>
      </w:r>
      <w:r>
        <w:rPr>
          <w:i/>
          <w:iCs/>
        </w:rPr>
        <w:br/>
      </w:r>
      <w:r>
        <w:rPr>
          <w:rStyle w:val="Emphasis"/>
        </w:rPr>
        <w:t>- Милая, я тебя понимаю, но ты хоть чуточку войди в положение человека. Ты ведь не знаешь, как до этого доходит, а я могу тебе рассказать. Ему когда-то объяснили, что собака у него будет злобной, что единственный способ избежать неприятностей - это бить ее, пока не выросла. Вот он, по простоте душевной, и поверил. Я на днях разговаривала с хозяином американского стаффордшира, избитого до тяжелого срыва, так он мне знаешь что сказал? Пусть, мол, только посмеет меня укусить, я его сразу усыплю!</w:t>
      </w:r>
      <w:r>
        <w:rPr>
          <w:i/>
          <w:iCs/>
        </w:rPr>
        <w:br/>
      </w:r>
      <w:r>
        <w:rPr>
          <w:rStyle w:val="Emphasis"/>
        </w:rPr>
        <w:t xml:space="preserve">Вот на это собаки даже не ответили. Джинка, фыркнув от возмущения, отвернулась носом к стенке, Рольф, по-стариковски кряхтя и вздыхая, поплелся на свое место. И все это, вместе взятое, означало: стоит ли после этого иметь дело с Людьми?! </w:t>
      </w:r>
    </w:p>
    <w:p>
      <w:pPr>
        <w:pStyle w:val="Heading4"/>
        <w:jc w:val="center"/>
        <w:rPr/>
      </w:pPr>
      <w:r>
        <w:rPr>
          <w:rStyle w:val="Style74"/>
        </w:rPr>
        <w:t xml:space="preserve">ЧАСТЬ ШЕСТАЯ. </w:t>
      </w:r>
      <w:r>
        <w:rPr>
          <w:rStyle w:val="StrongEmphasis"/>
          <w:b w:val="false"/>
          <w:bCs w:val="false"/>
        </w:rPr>
        <w:t>ТЕХНИКА СОБАЧЬЕЙ БЕЗОПАСНОСТИ</w:t>
      </w:r>
    </w:p>
    <w:p>
      <w:pPr>
        <w:pStyle w:val="Style18"/>
        <w:jc w:val="center"/>
        <w:rPr/>
      </w:pPr>
      <w:r>
        <w:rPr/>
        <w:t> </w:t>
      </w:r>
    </w:p>
    <w:p>
      <w:pPr>
        <w:pStyle w:val="Heading4"/>
        <w:rPr/>
      </w:pPr>
      <w:r>
        <w:fldChar w:fldCharType="begin"/>
      </w:r>
      <w:r>
        <w:rPr>
          <w:rStyle w:val="InternetLink"/>
        </w:rPr>
        <w:instrText xml:space="preserve"> HYPERLINK "http://www.dorian.ru/4513.html" \l "34"</w:instrText>
      </w:r>
      <w:r>
        <w:rPr>
          <w:rStyle w:val="InternetLink"/>
        </w:rPr>
        <w:fldChar w:fldCharType="separate"/>
      </w:r>
      <w:r>
        <w:rPr>
          <w:rStyle w:val="InternetLink"/>
        </w:rPr>
        <w:t>Беседа тридцать четвертая.</w:t>
      </w:r>
      <w:r>
        <w:rPr>
          <w:rStyle w:val="InternetLink"/>
        </w:rPr>
        <w:fldChar w:fldCharType="end"/>
      </w:r>
      <w:r>
        <w:fldChar w:fldCharType="begin"/>
      </w:r>
      <w:r>
        <w:rPr>
          <w:rStyle w:val="InternetLink"/>
          <w:u w:val="single"/>
          <w:color w:val="0000FF"/>
        </w:rPr>
        <w:instrText xml:space="preserve"> HYPERLINK "http://www.dorian.ru/4513.html" \l "34"</w:instrText>
      </w:r>
      <w:r>
        <w:rPr>
          <w:rStyle w:val="InternetLink"/>
          <w:u w:val="single"/>
          <w:color w:val="0000FF"/>
        </w:rPr>
        <w:fldChar w:fldCharType="separate"/>
      </w:r>
      <w:r>
        <w:rPr>
          <w:rStyle w:val="InternetLink"/>
          <w:color w:val="0000FF"/>
          <w:u w:val="single"/>
        </w:rPr>
        <w:t xml:space="preserve">ИСТОЧНИК </w:t>
      </w:r>
      <w:r>
        <w:rPr>
          <w:rStyle w:val="InternetLink"/>
          <w:u w:val="single"/>
          <w:color w:val="0000FF"/>
        </w:rPr>
        <w:fldChar w:fldCharType="end"/>
      </w:r>
      <w:r>
        <w:rPr>
          <w:rStyle w:val="InternetLink"/>
          <w:b w:val="false"/>
          <w:bCs w:val="false"/>
          <w:color w:val="0000FF"/>
          <w:u w:val="single"/>
        </w:rPr>
        <w:t>ПОВЫШЕННОЙ ОПАСНОСТИ</w:t>
      </w:r>
    </w:p>
    <w:p>
      <w:pPr>
        <w:pStyle w:val="Heading4"/>
        <w:rPr/>
      </w:pPr>
      <w:r>
        <w:fldChar w:fldCharType="begin"/>
      </w:r>
      <w:r>
        <w:rPr>
          <w:rStyle w:val="InternetLink"/>
        </w:rPr>
        <w:instrText xml:space="preserve"> HYPERLINK "http://www.dorian.ru/4513.html" \l "35"</w:instrText>
      </w:r>
      <w:r>
        <w:rPr>
          <w:rStyle w:val="InternetLink"/>
        </w:rPr>
        <w:fldChar w:fldCharType="separate"/>
      </w:r>
      <w:r>
        <w:rPr>
          <w:rStyle w:val="InternetLink"/>
        </w:rPr>
        <w:t xml:space="preserve">Беседа тридцать пятая."НЕ ТЫКАЙ ЦИРКУЛЕМ В ГЛАЗКИ!" </w:t>
      </w:r>
      <w:r>
        <w:rPr>
          <w:rStyle w:val="InternetLink"/>
        </w:rPr>
        <w:fldChar w:fldCharType="end"/>
      </w:r>
    </w:p>
    <w:p>
      <w:pPr>
        <w:pStyle w:val="Heading4"/>
        <w:rPr/>
      </w:pPr>
      <w:r>
        <w:fldChar w:fldCharType="begin"/>
      </w:r>
      <w:r>
        <w:rPr>
          <w:rStyle w:val="InternetLink"/>
        </w:rPr>
        <w:instrText xml:space="preserve"> HYPERLINK "http://www.dorian.ru/4513.html" \l "36"</w:instrText>
      </w:r>
      <w:r>
        <w:rPr>
          <w:rStyle w:val="InternetLink"/>
        </w:rPr>
        <w:fldChar w:fldCharType="separate"/>
      </w:r>
      <w:r>
        <w:rPr>
          <w:rStyle w:val="InternetLink"/>
        </w:rPr>
        <w:t>Беседа тридцать шестая. УКУСИТ - НЕ УКУСИТ?</w:t>
      </w:r>
      <w:r>
        <w:rPr>
          <w:rStyle w:val="InternetLink"/>
        </w:rPr>
        <w:fldChar w:fldCharType="end"/>
      </w:r>
    </w:p>
    <w:p>
      <w:pPr>
        <w:pStyle w:val="Heading4"/>
        <w:rPr/>
      </w:pPr>
      <w:r>
        <w:fldChar w:fldCharType="begin"/>
      </w:r>
      <w:r>
        <w:rPr>
          <w:rStyle w:val="InternetLink"/>
        </w:rPr>
        <w:instrText xml:space="preserve"> HYPERLINK "http://www.dorian.ru/4513.html" \l "37"</w:instrText>
      </w:r>
      <w:r>
        <w:rPr>
          <w:rStyle w:val="InternetLink"/>
        </w:rPr>
        <w:fldChar w:fldCharType="separate"/>
      </w:r>
      <w:r>
        <w:rPr>
          <w:rStyle w:val="InternetLink"/>
        </w:rPr>
        <w:t>Беседа тридцать седьмая.САМОЗАЩИТА БЕЗ ОРУЖИЯ</w:t>
      </w:r>
      <w:r>
        <w:rPr>
          <w:rStyle w:val="InternetLink"/>
        </w:rPr>
        <w:fldChar w:fldCharType="end"/>
      </w:r>
    </w:p>
    <w:p>
      <w:pPr>
        <w:pStyle w:val="Heading4"/>
        <w:rPr/>
      </w:pPr>
      <w:r>
        <w:rPr/>
        <w:t> </w:t>
      </w:r>
    </w:p>
    <w:p>
      <w:pPr>
        <w:pStyle w:val="Heading3"/>
        <w:jc w:val="center"/>
        <w:rPr/>
      </w:pPr>
      <w:bookmarkStart w:id="29" w:name="34"/>
      <w:bookmarkEnd w:id="29"/>
      <w:r>
        <w:rPr/>
        <w:t>Беседа тридцать четвертая.</w:t>
        <w:br/>
        <w:t>ИСТОЧНИК ПОВЫШЕННОЙ ОПАСНОСТИ</w:t>
      </w:r>
    </w:p>
    <w:p>
      <w:pPr>
        <w:pStyle w:val="Style13"/>
        <w:rPr/>
      </w:pPr>
      <w:r>
        <w:rPr/>
        <w:t>Я, как и Вы, гуляю со своими собаками в собственном дворе, где живет добрых пять сотен людей. Всяк со своим характером, со своей манерой поведения. А на мою стаю, деятельную и достаточно общительную, обращают внимание все. Едва ли не каждый Божий день у меня происходит один и тот же разговор с кем-нибудь из малознакомых соседей:"Уберите собаку!" - "Но что она Вам сделала?" - "Пока ничего! Но кто знает, что она может сделать в следующий момент?!".</w:t>
      </w:r>
    </w:p>
    <w:p>
      <w:pPr>
        <w:pStyle w:val="Style13"/>
        <w:rPr/>
      </w:pPr>
      <w:r>
        <w:rPr/>
        <w:t>Смею думать, что я - знаю. И Вы, внимательно относясь к поведению своего питомца, - знаете! Точно то же самое может знать, вообще говоря, любой из тех, кто предпочитает бояться собак так, на всякий случай. Правду сказать, меня иногда немножко удивляют эти привычные страхи: неужели людям своих нервов не жаль? Неужели проще исправно пугаться любой собаки, проходящей мимо метрах эдак в двадцати, чем познакомиться хотя бы с простейшими и вернейшими признаками опасности?</w:t>
      </w:r>
    </w:p>
    <w:p>
      <w:pPr>
        <w:pStyle w:val="Style13"/>
        <w:rPr/>
      </w:pPr>
      <w:r>
        <w:rPr/>
        <w:t>Если из статистики собачьих покусов вычесть все неизбежные и закономерные (ну, хотя бы профессиональные травмы "дразнил" и инструкторов-дрессировщиков; мои и моих ассистентов рваные раны, полученные по совершенно объективным причинам), то "собачьи страсти" должны бы несколько поутихнуть. Однако и эти травмы приписываются несведущими людьми непредсказуемости собачьего поведения, что укрепляет и поддерживает общий страх.</w:t>
      </w:r>
    </w:p>
    <w:p>
      <w:pPr>
        <w:pStyle w:val="Style13"/>
        <w:rPr/>
      </w:pPr>
      <w:r>
        <w:rPr/>
        <w:t>Ручаюсь всей своей честью зоопсихолога: когда мне приходится подраться с собакой, я прекрасно знаю, на что иду! Однако я, по профессии своей, не всегда имею право уйти от конфликта. А случайному прохожему достаточно хоть немного знать признаки грозящей беды, чтобы избежать кровавых последствий.</w:t>
      </w:r>
    </w:p>
    <w:p>
      <w:pPr>
        <w:pStyle w:val="Style13"/>
        <w:rPr/>
      </w:pPr>
      <w:r>
        <w:rPr/>
        <w:t>Между прочим, автомобильное движение не менее опасно, чем собаки, как бы они ни были страшны. Если верить статистике, несчастных, пострадавших от автомашин, куда больше, чем тех, кто попался на зуб собаке.</w:t>
      </w:r>
    </w:p>
    <w:p>
      <w:pPr>
        <w:pStyle w:val="Style1211"/>
        <w:rPr/>
      </w:pPr>
      <w:r>
        <w:rPr/>
        <w:t>Мне думается, что изучить простейшие правила поведения по отношению к встречной собаке столь же необходимо и столь же необременительно, как пешеходу - понять те правила дорожного движения, которые касаются его непосредственно. Так же, как и в автомобильном деле, от "водителя собаки" требуется несколько более совершенная подготовка. Так же есть и свои мастера-профессионалы, которые обязаны разбираться в собачьем поведении во всех деталях.</w:t>
      </w:r>
    </w:p>
    <w:p>
      <w:pPr>
        <w:pStyle w:val="Style1211"/>
        <w:rPr/>
      </w:pPr>
      <w:r>
        <w:rPr/>
        <w:t>В мечтах своих я вижу некий экспертный орган вроде Госавтоинспекции, который проверял бы подготовку хозяина и состояние психики собаки и выдавал бы "права", к примеру, на пребывание на улице без намордника, на выгуливание в безопасных местах без поводка, чтобы не лишать по-настоящему умных и спокойных собак движения, общения, активности - той самой жизни, которой они достойны. А тех, кто не умеет ни понять собственную собаку, ни обеспечить безопасность встречных, стоило бы либо призвать к большей ответственности, либо вообще ограничить их права на владение собакой.</w:t>
      </w:r>
    </w:p>
    <w:p>
      <w:pPr>
        <w:pStyle w:val="Style1211"/>
        <w:rPr/>
      </w:pPr>
      <w:r>
        <w:rPr/>
        <w:t>В жизни любой собаки можно выделить три круга ситуаций. Первый - это те обстоятельства, при которых эта собака, с ее породой и воспитанием, ни за что не проявит агрессии к человеку или собаке (назовем это "областью безопасности"). Второй - те случаи, когда агрессивное поведение становится возможным или даже весьма вероятным и зависит от особенностей ситуации, от поведения хозяина или встречного (пусть это будет "область риска"). И наконец - те случаи, когда агрессия становится практически неизбежной ("область конфликта"). Стало быть, в наших с Вами интересах (независимо от того, есть ли у Вас собака или Вы выступаете в роли случайного встречного) понять законы, действующие в области конфликта, - хотя бы для того, чтобы случайно в нее не попасть. А границы этой области определяются не только общесобачьими законами, но и породной спецификой, и индивидуальным складом характера. Эти-то границы и факторы, от которых зависит поведение конкретной собаки в области конфликта, и должен был бы выявлять вымечтанный мною экспертный совет.</w:t>
      </w:r>
    </w:p>
    <w:p>
      <w:pPr>
        <w:pStyle w:val="Style1211"/>
        <w:rPr/>
      </w:pPr>
      <w:r>
        <w:rPr/>
        <w:t>Способов оценки психики и поведения собак существует немало, но практически все они заимствованы из армейской и милицейской практики, где проверяется пригодность собаки для того или иного рода службы. Оценка собаки основывается на преобладающих формах поведения, проявляющихся в так называемых внешних реакциях: ориентировочно-исследовательской (она необходима в розыскной и спасательной службах и разных их вариантах) и активно-оборонительной (это для охраны, караульной и сторожевой работы). Собаки с преобладанием пассивно-оборонительной реакции, стремящиеся спрятаться или удрать от нападающего, из армии и милиции обычно выбраковываются, хотя иногда удается сделать их, например, неплохими санитарами. Оценивается также и темперамент собаки: сангвиника и флегматика легче обучить, холерика - труднее, а меланхоликов опять же выбраковывают.</w:t>
      </w:r>
    </w:p>
    <w:p>
      <w:pPr>
        <w:pStyle w:val="Style13"/>
        <w:rPr/>
      </w:pPr>
      <w:r>
        <w:rPr>
          <w:rStyle w:val="Style121"/>
        </w:rPr>
        <w:t>Плохо то, что эти методы описывают психику собаки в ее сиюминутном состоянии и не учитывают ни возрастных, ни породных особенностей, ни возможностей трансформации и развития. Трудозатраты на "перевоспитание" собаки велики, а возможность найти подходящую собаку есть почти всегда.</w:t>
      </w:r>
    </w:p>
    <w:p>
      <w:pPr>
        <w:pStyle w:val="Style1211"/>
        <w:rPr/>
      </w:pPr>
      <w:r>
        <w:rPr/>
        <w:t>Но что делать нам, обездоленным, у кого собака одна - меланхолик так меланхолик, трусишка так трусишка? Она и на выставке, и дома, и в работе, и везде хочется получать от нее побольше. И если Вашей собаке предстоит, например, охранять Вашего ребенка, то ничего не остается, кроме того, чтобы сделать ее максимально пригодной для ответственной службы. А для этого надо в первейшую очередь найти причины ее и Ваших трудностей, а потом уж - наметить пути их устранения.</w:t>
      </w:r>
    </w:p>
    <w:p>
      <w:pPr>
        <w:pStyle w:val="Style1211"/>
        <w:rPr/>
      </w:pPr>
      <w:r>
        <w:rPr/>
        <w:t>Вообще говоря, рабочие качества даже у служебной собаки не вполне характеризуют ее возможное поведение в быту, в реальных жизненных ситуациях. С этой точки зрения приятное разнообразие в методы оценки психики собаки внес американец Стэнли Корена, который предложил два варианта тестов: оценка "интеллекта для себя" и "интеллекта для хозяина". Можно поспорить с Кореном в отношении интерпретации некоторых качеств, но все же он, кажется, первым попытался определить возможности собаки в отношениях с человеком. Зато рабочие возможности и функциональная деятельность собаки совершенно ушли от его внимания.</w:t>
      </w:r>
    </w:p>
    <w:p>
      <w:pPr>
        <w:pStyle w:val="Style1211"/>
        <w:rPr/>
      </w:pPr>
      <w:r>
        <w:rPr/>
        <w:t xml:space="preserve">Мне и моим помощникам удалось разработать целую систему оценки психики и поведения собак по разным категориям: "Шоу-собака", "Семейная собака", "Рабочая собака" (по разным видам деятельности). </w:t>
      </w:r>
      <w:r>
        <w:rPr>
          <w:u w:val="single"/>
        </w:rPr>
        <w:t>При всех различиях в требованиях к этим категориям для хорошо развитой психически собаки вполне реально совмещать качества двух или даже трех категорий. Сравнивая характер Вашей собаки со тандартным для той или иной категории, можно не только оценить успехи в том или ином качестве, но и понять, в каком направлении стоило бы развивать ее психику.</w:t>
      </w:r>
    </w:p>
    <w:p>
      <w:pPr>
        <w:pStyle w:val="Style1211"/>
        <w:rPr/>
      </w:pPr>
      <w:r>
        <w:rPr/>
        <w:t>Если речь идет о чисто бытовых проблемах, то анализ психики собаки позволяет подобрать конкретные приемы управления поведением даже вполне взрослой собаки - такие, чтобы Вы справлялись с ней в любой ситуации, будь то выставка, работа или прогулка со всеми ее соблазнами и искушениями. Можно, например, выяснить, какие именно психические качества мешают Вам быть счастливым со своей собакой, а потом подкорректировать их при помощи специальной системы упражнений.</w:t>
      </w:r>
    </w:p>
    <w:p>
      <w:pPr>
        <w:pStyle w:val="Style1211"/>
        <w:rPr/>
      </w:pPr>
      <w:r>
        <w:rPr/>
        <w:t>Скажем, излишняя скорость реакции на события сдерживается упражнениями на задержку действий, а невнимание к Вашим командам и склонность отвлекаться по пустякам преодолевается целым набором упражнений на выполнение команды "Рядом" и чередование ее с другими. Не так уж сложно и сформировать разное поведение для разных ситуаций, сочетая спокойствие и контактность выставочной собаки с настороженностью и бдительностью охранной. Безусловно, чисто дрессировочными методами эти задачи не решаются, но приготовьтесь к тому, что определенная работа по специальной дрессировке Вам с собакой все же предстоит.</w:t>
      </w:r>
    </w:p>
    <w:p>
      <w:pPr>
        <w:pStyle w:val="Style1211"/>
        <w:rPr/>
      </w:pPr>
      <w:r>
        <w:rPr/>
        <w:t>Оценка психики собаки позволяет (и это очень важно в социальном отношении) спрогнозировать поведение животного в самых разных ситуациях, очертить те самые зоны безопасности, риска и конфликта, с которых я начала наш разговор. И если до сих пор методы воздействия на поведение выбирались по наитию и не всегда успешно (я сама так раньше работала, и успехи моих воспитанников целиком зависели от моих творческих удач), то формальный анализ психических качеств дает возможность определять эффективные воспитательные меры точно и надежно.</w:t>
      </w:r>
    </w:p>
    <w:p>
      <w:pPr>
        <w:pStyle w:val="Style1211"/>
        <w:rPr/>
      </w:pPr>
      <w:r>
        <w:rPr/>
        <w:t xml:space="preserve">- </w:t>
      </w:r>
      <w:r>
        <w:rPr>
          <w:rStyle w:val="Emphasis"/>
        </w:rPr>
        <w:t>А как же мы, собаки, без всех этих формальных методов обходимся? - Черный оставался верен себе. Уж помогать Маме так помогать! - Нет бы просто объяснить Людям, что собачку свою понимать надо, тогда и проблем никаких не будет. И доверять ей можно будет, и сделает она всегда то, чего Человек пожелает.</w:t>
      </w:r>
    </w:p>
    <w:p>
      <w:pPr>
        <w:pStyle w:val="Style1211"/>
        <w:rPr/>
      </w:pPr>
      <w:r>
        <w:rPr>
          <w:rStyle w:val="Emphasis"/>
        </w:rPr>
        <w:t>- Ты как с Мамой разговариваешь? - снова заволновалась Джинка. - Совсем уж Бог знает что о себе вообразил! Поглупел, что ли, забыл, что Люди по-своему понимают? Мы-то и совсем без слов можем, а им как быть?</w:t>
      </w:r>
    </w:p>
    <w:p>
      <w:pPr>
        <w:pStyle w:val="Style1211"/>
        <w:rPr/>
      </w:pPr>
      <w:r>
        <w:rPr>
          <w:rStyle w:val="Emphasis"/>
        </w:rPr>
        <w:t>Расстроившись, она чуть не вцепилась вгорячах в чувствительный овчарочий нос, но, зная, как это больно, сдержалась, ограничилась коротким рыком и лязгом зубов в миллиметре от кожаной мочки. Старшая Мать стаи может себе позволить одернуть любого, даже Вожака, если это не касается сугубо мужских вопросов.</w:t>
      </w:r>
    </w:p>
    <w:p>
      <w:pPr>
        <w:pStyle w:val="Style1211"/>
        <w:rPr/>
      </w:pPr>
      <w:r>
        <w:rPr>
          <w:rStyle w:val="Emphasis"/>
        </w:rPr>
        <w:t>- Эй, народец, угомонитесь! - окликнула их Мама.</w:t>
      </w:r>
    </w:p>
    <w:p>
      <w:pPr>
        <w:pStyle w:val="Style1211"/>
        <w:rPr/>
      </w:pPr>
      <w:r>
        <w:rPr>
          <w:rStyle w:val="Emphasis"/>
        </w:rPr>
        <w:t>- А не то еще и Кайса примчится, цапнет, не разбираясь, у вас драка получится. А с тобой. Черный, давай так договоримся: я тебе свои мысли излагать не мешаю, так и ты мне позволь говорить с людьми своими словами.</w:t>
      </w:r>
    </w:p>
    <w:p>
      <w:pPr>
        <w:pStyle w:val="Style1211"/>
        <w:rPr/>
      </w:pPr>
      <w:r>
        <w:rPr>
          <w:rStyle w:val="Emphasis"/>
        </w:rPr>
        <w:t>На том все и помирились.</w:t>
      </w:r>
    </w:p>
    <w:p>
      <w:pPr>
        <w:pStyle w:val="Style1211"/>
        <w:rPr/>
      </w:pPr>
      <w:r>
        <w:rPr/>
        <w:t>Что ж, а пока такой аттестационный орган существует лишь в моих мечтах, мне остается только рассказать Вам, как следовало бы вести себя в той или иной острой ситуации. И вообще: при каких условиях собака может укусить человека? Как определить ее истинные намерения?</w:t>
      </w:r>
    </w:p>
    <w:p>
      <w:pPr>
        <w:pStyle w:val="Heading3"/>
        <w:jc w:val="center"/>
        <w:rPr/>
      </w:pPr>
      <w:bookmarkStart w:id="30" w:name="35"/>
      <w:bookmarkEnd w:id="30"/>
      <w:r>
        <w:rPr/>
        <w:t>Беседа тридцать пятая.</w:t>
        <w:br/>
        <w:t>"НЕ ТЫКАЙ ЦИРКУЛЕМ В ГЛАЗКИ!"</w:t>
      </w:r>
    </w:p>
    <w:p>
      <w:pPr>
        <w:pStyle w:val="Style13"/>
        <w:rPr/>
      </w:pPr>
      <w:r>
        <w:rPr/>
        <w:t>Я от всей души сочувствую тем, кто по-настоящему боится собак. Правда, неподдельный, инстинктивный страх перед собаками встречается не очень часто - видимо, это психологический рудимент очень древних отношений человека с хищниками. Я не только верю, но и знаю, что никаким умом, никаким сознательным отношением с этим страхом не совладать, поскольку гнездится он в тайных недрах подсознания. Я и сама так же боюсь змей.</w:t>
      </w:r>
    </w:p>
    <w:p>
      <w:pPr>
        <w:pStyle w:val="Style1211"/>
        <w:rPr/>
      </w:pPr>
      <w:r>
        <w:rPr/>
        <w:t>Может быть, это покажется Вам парадоксом, но сам этотподсознательный страх служит довольно надежной естественной защитой от нападения животного. В способности собак мгновенно и безошибочно распознавать наши эмоциональные состояния сомневаться не приходится, а никаких естественных мотиваций, заставляющих их бросаться на первого встречного, попросту не существует. Мы с Вами для них - не добыча и даже не конкуренты в жизнеобеспечении. Так почему же они должны на нас нападать?</w:t>
      </w:r>
    </w:p>
    <w:p>
      <w:pPr>
        <w:pStyle w:val="Style13"/>
        <w:rPr/>
      </w:pPr>
      <w:r>
        <w:rPr/>
        <w:t>И все-таки нападают! И, между нами говоря, я тоже боюсь собак. Что такое собачьи укусы, я знаю не понаслышке. Только я умею их бояться - так, чтобы снизить вероятность неприятных происшествий. И Вас мне хотелось бы научить тому же.</w:t>
      </w:r>
    </w:p>
    <w:p>
      <w:pPr>
        <w:pStyle w:val="Style13"/>
        <w:rPr/>
      </w:pPr>
      <w:r>
        <w:rPr/>
        <w:t>Итак, мы с Вами находимся в "области конфликта"! Ничего приятного тут нет, так что я сделаю все, что в моих силах, чтобы покинуть эту негостеприимную область как можно скорее.</w:t>
      </w:r>
    </w:p>
    <w:p>
      <w:pPr>
        <w:pStyle w:val="Style13"/>
        <w:rPr/>
      </w:pPr>
      <w:r>
        <w:rPr/>
        <w:t>Все эпизоды агрессивного поведения собак по отношению к человеку принято делить на "обоснованную агрессию" и "необоснованную", и деление это правильно. Однако не мешало бы поточнее определить, что понимается под "обоснованной агрессией" и чем именно она обосновывается? Откуда берутся наши беды и те травмы, которые заставляют многих и многих бояться собак? Я проанализировала многие и многие случаи нападения собак на человека и теперь могу предложить Вам некоторые выводы.</w:t>
      </w:r>
    </w:p>
    <w:p>
      <w:pPr>
        <w:pStyle w:val="Style13"/>
        <w:rPr/>
      </w:pPr>
      <w:r>
        <w:rPr/>
        <w:t>Частой причиной обоснованной собачьей агрессии служат нарушения видовых законов. Мы, собачники, не можем требовать от каждого прохожего знания и соблюдения этих законов, но предупредить возможные осложнения и хотя бы постараться не создавать порочных ситуаций самим.</w:t>
      </w:r>
    </w:p>
    <w:p>
      <w:pPr>
        <w:pStyle w:val="Style1211"/>
        <w:rPr/>
      </w:pPr>
      <w:r>
        <w:rPr/>
        <w:t>Вот Вам типичнейшая (по крайней мере, для Санкт-Петербурга) картинка. К дверям магазина где-нибудь в новых районах ведет "народная тропа", проложенная наискосок через широкий газон. В нескольких метрах от этой тропинки сидит, привязанный к чахлому деревцу, здоровенный кобель кавказской овчарки, чей хозяин позаботился усадить его подальше от дверей. Мимо то и дело проходят люди, провозят за собой сумки на колесиках, везут детские коляски, ведут за руку детей. Ребенок может закапризничать, родители - прикрикнуть на него. Кто же станет откладывать хоть на минуту воспитание собственного чада только потому, что рядом находится какая-то собака?</w:t>
      </w:r>
    </w:p>
    <w:p>
      <w:pPr>
        <w:pStyle w:val="Style1211"/>
        <w:rPr/>
      </w:pPr>
      <w:r>
        <w:rPr/>
        <w:t>И вот анализ зоопсихолога. Кавказская овчарка (это всего лишь наиболее яркая иллюстрация - при описанных мною обстоятельствах повиснуть на чьей-то икре способна даже безобидная болонка) ценит свою территорию больше чего бы то ни было на свете, и все эмоции, связанные с вторжением чужого в его владения, кобель" "кавказец" переживает особо остро. Вдобавок в истории этой породы опыт жизни в человеческом социуме и, в частности, общения с чужими детьми, практически отсутствует. Все, кроме собственного хозяина, уподобляются для него овцам, нуждающимся в строгом присмотре и воспитании, чтобы не забрели, куда не следует. А тут - забредают и забредают, один за другим, да еще тащат с собой что ни попадя! И кричат, кричат совершенно несносными голосами! Хозяина, который мог бы взять ответственность на себя, рядом нет. Ну как, можно не продолжать?</w:t>
      </w:r>
    </w:p>
    <w:p>
      <w:pPr>
        <w:pStyle w:val="Style13"/>
        <w:rPr/>
      </w:pPr>
      <w:r>
        <w:rPr/>
        <w:t>Таких ситуаций, когда мы по недомыслию своему ставим собаку в безвыходное положение, автоматически приводя ее в область конфликта, в нашей жизни множество. Не приукрашивая ситуации и вовсе не защищая огулом всех собак и их хозяев, должна Вам сообщить, что в подавляющем большинстве случаев в нападении собаки на человека повинен человек.</w:t>
      </w:r>
    </w:p>
    <w:p>
      <w:pPr>
        <w:pStyle w:val="Style13"/>
        <w:rPr/>
      </w:pPr>
      <w:r>
        <w:rPr/>
        <w:t>Впрочем, совершенно не обязательно вина лежит на хозяине собаки. Во многих случаях, которые я наблюдала сама -и по которым мне приходилось постфактум давать экспертные заключения, причиной неприятностей стала вольная или невольная провокация самой жертвы. По незнанию или по самоуверенности, от растерянности или от нахальства, многие из нас допускают в отношении собак то, что юристы называют "криминогенным поведением".</w:t>
      </w:r>
    </w:p>
    <w:p>
      <w:pPr>
        <w:pStyle w:val="Style1211"/>
        <w:rPr/>
      </w:pPr>
      <w:r>
        <w:rPr/>
        <w:t>Я не стану убеждать Вас в том, что в непосредственной близости от собаки не стоит махать руками, бегать и кричать, - это Вы и без меня знаете. Зато не помешает перечислить несколько, так сказать, отягчающих обстоятельств, которые всегда усиливают остроту реакции любой собаки на любые события, да и просто на появление незнакомого человека. Это недостаточная освещенность (сумерки, неверный свет фонарей, блики на лужах и стеклах, подсветка "контражуром"); закрытое помещение и особенно - встреча в дверях и в лифтах, в любом узком проходе, на лестничной клетке; присутствие слабейших членов семьи и стаи (ребенка, щенка, суки - в особенности беременной и т.п.);наличие поддержки в лице других членов стаи.</w:t>
      </w:r>
    </w:p>
    <w:p>
      <w:pPr>
        <w:pStyle w:val="Style1211"/>
        <w:rPr/>
      </w:pPr>
      <w:r>
        <w:rPr/>
        <w:t>Кроме того, существует целый ряд "особых раздражителей". привычных для людей, но безотказно вызывающих настороженность, а то и прямо агрессивную реакцию собак. К ним относятся:</w:t>
      </w:r>
    </w:p>
    <w:p>
      <w:pPr>
        <w:pStyle w:val="Style1211"/>
        <w:rPr/>
      </w:pPr>
      <w:r>
        <w:rPr/>
        <w:t>- зонты, особенно в момент раскрытия;</w:t>
        <w:br/>
        <w:t>- встряхиваемые полиэтиленовые пакеты;</w:t>
        <w:br/>
        <w:t>- пинаемые ногами банки из-под "Кока-колы" и других напитков;</w:t>
        <w:br/>
        <w:t>- удочки, рейки, метлы и т.п., несомые на плече или подмышкой;</w:t>
        <w:br/>
        <w:t>- сумки-тележки, особенно на асфальте и камнях;</w:t>
        <w:br/>
        <w:t xml:space="preserve">- детские коляски, особенно в момент спуска с тротуара. </w:t>
      </w:r>
    </w:p>
    <w:p>
      <w:pPr>
        <w:pStyle w:val="Style1211"/>
        <w:rPr/>
      </w:pPr>
      <w:r>
        <w:rPr/>
        <w:t>Поводом для настороженности собаки может послужить любой достаточно крупный предмет (ориентировочно - больше ее головы, этот размер в восприятии собаки критичен), которого она не видела раньше и который представляется ей потенциальной угрозой. А доведись предмету еще и издавать громкие, резкие или попросту непривычные собаке звуки, реакция самозащиты практически гарантирована. Хорошо, если собака всего лишь облает и Вас, и Ваше "оружие" или после минутной растерянности попытается понять, что это такое. А вдруг она относится ко всему в жизни настолько тревожно, что бросится, не раздумывая, в атаку?</w:t>
      </w:r>
    </w:p>
    <w:p>
      <w:pPr>
        <w:pStyle w:val="Style1211"/>
        <w:rPr/>
      </w:pPr>
      <w:r>
        <w:rPr/>
        <w:t>Если при Вас имеется один из перечисленных мною предметов. будьте настороже при встрече с любой собакой, независимо от того, есть ли при ней хозяин. От острой реакции не гарантирует ни поводок, ни даже намордник - ведь собака вполне способна, не пуская в ход зубы, сбить человека с ног, а многие из них прекрасно умеют пребольно бить мордой по самым чувствительным местам. При этом проволочный намордник-"корзина", как Вы понимаете, не только не снижает опасности, но скорее увеличивает ее.</w:t>
      </w:r>
    </w:p>
    <w:p>
      <w:pPr>
        <w:pStyle w:val="Style1211"/>
        <w:rPr/>
      </w:pPr>
      <w:r>
        <w:rPr/>
        <w:t>Пытаться мгновенно оценить состояние собаки и прогнозировать ее поведение - вариант недостаточно надежный. Куда спокойнее будет пройти стороной, не направляясь прямо к собаке и не привлекая к себе ее внимания. Раскройте зонт минутой позже, отведите за спину сумку или пакет. Оставьте в покое эту несносную банку! Научите своего ребенка не кричать и не размахивать руками поблизости от собаки. Тележку или коляску прокатите тихонько или переждите. пока собака не пройдет мимо Вас.</w:t>
      </w:r>
    </w:p>
    <w:p>
      <w:pPr>
        <w:pStyle w:val="Style1211"/>
        <w:rPr/>
      </w:pPr>
      <w:r>
        <w:rPr/>
        <w:t>А если встречи с собакой избежать невозможно, то не направляйте предмета в сторону собаки и ее хозяина, не делайте им резких движений. Ни при каких обстоятельствах не кричите! И никогда не пытайтесь выяснять отношения с хозяином собаки или учить его правилам вежливости или обращению с животными. Даже если Вы лучше него знаете общие правила дрессировки и каноны зоопсихологии, к его собаке они вполне могут быть неприменимы. Не оказаться бы Вам в роли человека, объясняющего хромому, как положено ставить ногу при ходьбе!</w:t>
      </w:r>
    </w:p>
    <w:p>
      <w:pPr>
        <w:pStyle w:val="Style13"/>
        <w:rPr/>
      </w:pPr>
      <w:r>
        <w:rPr/>
        <w:t>Если хозяин собаки просит Вас отойти в сторону, опустить руки, спрятать Вашу ношу, выполните его просьбу без малейшего сопротивления - кому, как не ему, знать, на что может среагировать его зверь?! Не думая о своем достоинстве (не в том оно состоит!), дайте человеку с собакой пройти первым в любом узком проходе, в дверях, переждите лишний рейс лифта. Тем более - когда рядом с Вами шагает Ваш собственный четвероногий друг.</w:t>
      </w:r>
    </w:p>
    <w:p>
      <w:pPr>
        <w:pStyle w:val="Style13"/>
        <w:rPr/>
      </w:pPr>
      <w:r>
        <w:rPr/>
        <w:t>Выяснять, кто "круче", - самое бесперспективное занятие, уверяю Вас! Знаете, как Устав американской армии определяет, кто из офицеров должен первым отдавать честь при встрече? Тот, кто лучше воспитан...</w:t>
      </w:r>
    </w:p>
    <w:p>
      <w:pPr>
        <w:pStyle w:val="Style13"/>
        <w:rPr/>
      </w:pPr>
      <w:r>
        <w:rPr/>
        <w:t>Постарайтесь, кроме всего прочего, заметить, не в ссоре ли собака со своим хозяином. Если хозяин кричит на собаку. выговаривает ей за что-то или. чего доброго, хлещет ее поводком. Вам рядом с ними делать нечего!</w:t>
      </w:r>
    </w:p>
    <w:p>
      <w:pPr>
        <w:pStyle w:val="Style13"/>
        <w:rPr/>
      </w:pPr>
      <w:r>
        <w:rPr/>
        <w:t>Выступая в такой ситуации в роли хозяина собаки, ни в коем случае не вскрикивайте, не дергайте поводок и не машите руками в сторону прохожего. Не пытайтесь командовать его действиями резким и напряженным тоном. Независимо от степени агрессивности и остроты реакций Вашей собаки, такие действия могут лишь осложнить дело.</w:t>
      </w:r>
    </w:p>
    <w:p>
      <w:pPr>
        <w:pStyle w:val="Style13"/>
        <w:rPr/>
      </w:pPr>
      <w:r>
        <w:rPr/>
        <w:t>Женщинам - мое специальное, чисто женское, предупреждение. Нас, милые дамы, очень подводят в общении с собаками наши высокие от природы голоса. И, чем ответственнее ситуация, чем нужнее нам сдержать собаку, тем отчаяннее мы на нее кричим, повышая голос едва ли не до визга. Я, во всяком случае, раньше поступала именно так. Пока сами собаки не показали мне, что высокий голос хозяйки воспринимается ими как несомненный признак растерянности, почти паники.</w:t>
      </w:r>
    </w:p>
    <w:p>
      <w:pPr>
        <w:pStyle w:val="Style1211"/>
        <w:rPr/>
      </w:pPr>
      <w:r>
        <w:rPr/>
        <w:t>А раз уж хозяйка так напугана, то тем яростнее, тем беззаветнее надо ее охранять! Вот и идет собака в бой, презрев (а на самом деле - приняв во внимание) все наши вопли. Так что первейшее правило безопасности: в любой экстремальной ситуации, с чем бы она ни была связана, понижайте голос тем больше, чем важнее для Вас надежное послушание собаки.</w:t>
      </w:r>
    </w:p>
    <w:p>
      <w:pPr>
        <w:pStyle w:val="Style13"/>
        <w:rPr/>
      </w:pPr>
      <w:r>
        <w:rPr/>
        <w:t>Дальнейшее касается в равной мере и женщин, и мужчин. Спокойно, как при выполнении дрессировочного упражнения, подайте команду "Рядом" (особо возбудимую собаку очень полезно усадить) и уверенно добейтесь ее выполнения. Сделать это гораздо легче, когда собака еще не заметила "особого раздражителя".</w:t>
      </w:r>
    </w:p>
    <w:p>
      <w:pPr>
        <w:pStyle w:val="Style13"/>
        <w:rPr/>
      </w:pPr>
      <w:r>
        <w:rPr/>
        <w:t>Если же время упущено и собака уже "заводится", дайте ей несколько команд подряд и выполняйте их, как на дрессировочном занятии, пока все остальное для Вашего питомца не перестанет существовать. Тут важно выдержать такой темп смены команд, чтобы собака просто не успевала попеременно и Вам угодить, и себя показать с далеко не лучшей стороны.</w:t>
      </w:r>
    </w:p>
    <w:p>
      <w:pPr>
        <w:pStyle w:val="Style13"/>
        <w:rPr/>
      </w:pPr>
      <w:r>
        <w:rPr/>
        <w:t>Те же правила полезно соблюдать и при встрече с кошкой. с другой собакой, с бегущим мимо ребенком... ну, на что еще реагирует Ваша собака? Действуя таким образом. Вы не только снимете остроту сиюминутной проблемы, но и создадите полезный прецедент для дальнейшего. Это ведь и есть тот самый жизненный опыт, который формирует будущее поведение, не правда ли? "Посеешь поступок...".</w:t>
      </w:r>
    </w:p>
    <w:p>
      <w:pPr>
        <w:pStyle w:val="Style13"/>
        <w:rPr/>
      </w:pPr>
      <w:r>
        <w:rPr/>
        <w:t>Заметьте, я ни слова не сказала о тех случаях, когда хозяин собаки почему-либо желает конфликта с окружающими! Нет, хватит с нас и того, когда никто никаких осложнений не хочет и даже, вроде бы, делает все, чтобы их предотвратить. Таких непреднамеренных "аварийных ситуаций" в нашей жизни - сколько угодно. Во всяком случае, у меня никогда не бывает недостатка в материале для сценариев наших показательных программ, в которых мы как раз и стараемся иллюстрировать "правила собачьей безопасности". А перечислить все эти варианты в книжке - значило бы раздуть ее до размеров "Войны и мира".</w:t>
      </w:r>
    </w:p>
    <w:p>
      <w:pPr>
        <w:pStyle w:val="Style1211"/>
        <w:rPr/>
      </w:pPr>
      <w:r>
        <w:rPr/>
        <w:t xml:space="preserve">Так что, не будучи в состоянии предвидеть все Ваши трудности, могу посоветовать лишь одно. Чтобы вернее прогнозировать развитие событий и быть готовым вовремя принять нужные меры, взгляните на ситуацию глазами своей собаки. Постарайтесь учесть и видовые, и породные формы поведения и типичные реакции, а затем введите поправку на индивидуальность своей собаки - такой, какой Вы ее воспитали. </w:t>
      </w:r>
    </w:p>
    <w:p>
      <w:pPr>
        <w:pStyle w:val="Heading3"/>
        <w:jc w:val="center"/>
        <w:rPr/>
      </w:pPr>
      <w:bookmarkStart w:id="31" w:name="36"/>
      <w:bookmarkEnd w:id="31"/>
      <w:r>
        <w:rPr/>
        <w:t>Беседа тридцать шестая.</w:t>
        <w:br/>
        <w:t>УКУСИТ - НЕ УКУСИТ?</w:t>
      </w:r>
    </w:p>
    <w:p>
      <w:pPr>
        <w:pStyle w:val="Style13"/>
        <w:rPr/>
      </w:pPr>
      <w:r>
        <w:rPr/>
        <w:t>Если встречи с собакой, которая кажется Вам опасной, избежать не удалось, не надо пугаться "на всякий случай". Поберегите свои нервы и попытайтесь определить, насколько вероятно нападение.</w:t>
      </w:r>
    </w:p>
    <w:p>
      <w:pPr>
        <w:pStyle w:val="Style13"/>
        <w:rPr/>
      </w:pPr>
      <w:r>
        <w:rPr/>
        <w:t>Нет смысла подробно описывать агрессию, спровоцированную поведением хозяина, - уж по человеческому-то поведению Вы прекрасно поймете, что Вам угрожает. Провоцирующее поведение хозяина, возбуждающее собаку, я уже описывала: это любые конфликтные действия, направленные против Вас, крик, взмахи руками. Учтите, что команда к атаке при этом совершенно необязательна, да и подаваться она может не только "по-уставному", но и многими другими способами.</w:t>
      </w:r>
    </w:p>
    <w:p>
      <w:pPr>
        <w:pStyle w:val="Style13"/>
        <w:rPr/>
      </w:pPr>
      <w:r>
        <w:rPr/>
        <w:t>В тех случаях, когда собака действует по собственному усмотрению, распознать угрозу и приготовиться к нападению несколько сложнее. Хорошо еще, что обоснованная агрессия всегда протекает по вполне определенным правилам, и даже у сук ей предшествует демонстративное поведение угрозы. Как бы отчаянно и непредсказуемо не дрались собачьи дамы между собой, по отношению к человеку они, как и джентльмены, соблюдают своеобразный дуэльный кодекс, предупреждая противника, что терпение на исходе. Вот внешние признаки грядущего нападения:</w:t>
      </w:r>
    </w:p>
    <w:p>
      <w:pPr>
        <w:pStyle w:val="Style1211"/>
        <w:rPr/>
      </w:pPr>
      <w:r>
        <w:rPr/>
        <w:t>- !!! раньше всех остальных проявлений - стремление повернуться боком, прикрывая корпусом того, кто нуждается в защите;</w:t>
        <w:br/>
        <w:t>- высоко поднятая голова, прямой и неподвижный взгляд в упор;</w:t>
        <w:br/>
        <w:t>- приподнятые губы, обнажающие резцы и клыки;</w:t>
        <w:br/>
        <w:t>- сморщенный нос;</w:t>
        <w:br/>
        <w:t>- поднятая шерсть на холке и вдоль "ремня" на спине;</w:t>
        <w:br/>
        <w:t>- спина прямая и напряженная;</w:t>
        <w:br/>
        <w:t>- приподнимание на передних ногах, пружинистые и более резкие движения;</w:t>
        <w:br/>
        <w:t>- хвост поднят до линии спины (у некоторых пород - выше).</w:t>
      </w:r>
    </w:p>
    <w:p>
      <w:pPr>
        <w:pStyle w:val="Style1211"/>
        <w:rPr/>
      </w:pPr>
      <w:r>
        <w:rPr/>
        <w:t>Я описала поведение очень уверенной в себе собаки, намеренной сражаться всерьез. Если эти признаки выражены не столь ярко, если не все они присутствуют в конкретном случае, это может говорить о недостаточной уверенности зверя в своих силах, но не о том, что нападение не состоится. Поэтому будьте внимательны: если оскал собаки замечают все и всегда, то другие элементы угрожающего поведения чаще всего ускользают от внимания потенциальной жертвы.</w:t>
      </w:r>
    </w:p>
    <w:p>
      <w:pPr>
        <w:pStyle w:val="Style1211"/>
        <w:rPr/>
      </w:pPr>
      <w:r>
        <w:rPr/>
        <w:t>Звуковое сопровождение угрожающего поведения, вопреки общему мнению, вовсе не обязательно - многие собаки. особенно немецкие овчарки и особенно черные, нападают молча. То же свойственно большинству боевых терьеров и бульдогам. А если собака издает какие-либо звуки, то знайте. что самый страшный из них - это глухой, басовитый и очень короткий рык. Права старая, как мир. пословица - чем звонче лает собака, тем меньше вероятность того. что она Вас укусит.</w:t>
      </w:r>
    </w:p>
    <w:p>
      <w:pPr>
        <w:pStyle w:val="Style1211"/>
        <w:rPr/>
      </w:pPr>
      <w:r>
        <w:rPr/>
        <w:t>Неспровоцированная агрессия, причиной которой чаще всего является страх и непонимание собакой поведения встречного, не всегда сопровождается явно выраженными предвестниками. Будьте внимательны и предельно осторожны, если:</w:t>
      </w:r>
    </w:p>
    <w:p>
      <w:pPr>
        <w:pStyle w:val="Style1211"/>
        <w:rPr/>
      </w:pPr>
      <w:r>
        <w:rPr/>
        <w:t>- голова собаки чуть опущена вниз, как бы "подныривая";</w:t>
        <w:br/>
        <w:t>- уши заложены на затылок, глаза несколько сужены;</w:t>
        <w:br/>
        <w:t>- "хвост опущен, иногда распластан по задней стороне бедер, но не зажат между задними ногами;</w:t>
        <w:br/>
        <w:t>- спина в большей или меньшей степени сгорблена;</w:t>
        <w:br/>
        <w:t>- шерсть на холке сильно топорщится.</w:t>
      </w:r>
    </w:p>
    <w:p>
      <w:pPr>
        <w:pStyle w:val="Style1211"/>
        <w:rPr/>
      </w:pPr>
      <w:r>
        <w:rPr/>
        <w:t>При этом агрессивные намерения также могут не сопровождаться никакими звуками, но если собака произносит что-то вслух, то в голосе ее Вы отчетливо услышите чуть плаксивые, прискуливающие и подвизгивающие нотки. Бывает, что трусливая агрессия сопровождается громким отчаянным лаем, замолкающим только перед самым броском. Того глухого рычания, которое характерно для решительной атаки, в этих случаях не бывает.</w:t>
      </w:r>
    </w:p>
    <w:p>
      <w:pPr>
        <w:pStyle w:val="Style1211"/>
        <w:rPr/>
      </w:pPr>
      <w:r>
        <w:rPr/>
        <w:t>Особое предупреждение: заметив такое поведение собаки, тщательнейшим образом следите за своими жестами, не допуская, чтобы Ваша рука оказалась над головой собаки. Лучше всего, чтобы собака вообще не видела кистей Ваших рук! Не делайте ни шага, ни движения в направлении собаки и ее хозяина. Если собака облаивает Вас, переждите, опустив руки и не двигаясь, - весьма вероятно, что она, насладившись своей "силой", отойдет сама. Не вскрикивайте и постарайтесь вообще не разговаривать с хозяином, чтобы случайно не "оправдать" агрессию своим поведением, которое собака, как пить дать, истолкует не в Вашу пользу.</w:t>
      </w:r>
    </w:p>
    <w:p>
      <w:pPr>
        <w:pStyle w:val="Style13"/>
        <w:rPr/>
      </w:pPr>
      <w:r>
        <w:rPr/>
        <w:t>Вместе с тем ни в коем случае не позвольте собаке заподозрить, что Вы испугались и не сможете оказать ей сопротивления. Наилучшая Ваша позиция для таких ситуаций - это уверенный и спокойный нейтралитет. И если Вы не представляете реальной угрозы для человека с собакой, то предотвратить нападение - святая обязанность хозяина!</w:t>
      </w:r>
    </w:p>
    <w:p>
      <w:pPr>
        <w:pStyle w:val="Style13"/>
        <w:rPr/>
      </w:pPr>
      <w:r>
        <w:rPr/>
        <w:t>Делается это приблизительно следующим образом. Ни в коем случае нельзя приближаться к тому, кому угрожает собака, и оттаскивать ее за ошейник - в этом случае Вы сокращаете собачью территорию, превращая ее в "зону выживания" и провоцируя классическую реакцию загнанной в угол крысы. Постарайтесь, если место позволяет, отойти в сторону и отозвать собаку к себе - в тот момент, когда она будет набирать воздух для очередной порции "площадной брани", иначе зверь не расслышит Ваших призывов на фоне собственного лая, но сам возглас окажет свое возбуждающее действие. Низким, глуховатым голосом, имитирующим собственный угрожающий рык собаки, подайте тормозящую команду - лучше "Лежать", чем "Сидеть". Тут уж не до размышлений о том, как это повлияет на самооценку животного! Учтите, что лежащей собаке труднее лаять по чисто физиологическим причинам, а поза подчинения автоматически снизит агрессивность.</w:t>
      </w:r>
    </w:p>
    <w:p>
      <w:pPr>
        <w:pStyle w:val="Heading3"/>
        <w:jc w:val="center"/>
        <w:rPr/>
      </w:pPr>
      <w:bookmarkStart w:id="32" w:name="37"/>
      <w:bookmarkEnd w:id="32"/>
      <w:r>
        <w:rPr/>
        <w:t>Беседа тридцать седьмая.</w:t>
        <w:br/>
        <w:t>САМОЗАЩИТА БЕЗ ОРУЖИЯ</w:t>
      </w:r>
    </w:p>
    <w:p>
      <w:pPr>
        <w:pStyle w:val="Style13"/>
        <w:rPr/>
      </w:pPr>
      <w:r>
        <w:rPr/>
        <w:t>Совершенно замечательно, если Вам удастся подавить конфликт в зародыше или успешно ретироваться, не дав собаке повода для реальной атаки. Но жизнь наша щедра на неожиданности. Растеряться и сделать роковую ошибку может всякий. Что же делать, если собака все же переходит к решительным боевым действиям? Или: если при собаке нет хозяина, способного предотвратить опасность?</w:t>
      </w:r>
    </w:p>
    <w:p>
      <w:pPr>
        <w:pStyle w:val="Style13"/>
        <w:rPr/>
      </w:pPr>
      <w:r>
        <w:rPr/>
        <w:t>Бродячие собаки, благодарение Богу, нападают на прохожих несравненно реже, чем те, кого едва сдерживают на натянутом поводке, и, смею утверждать, практически никогда не делают этого без причины. Однако, вступив на территорию какой-нибудь бродячей стаи, которых, к несчастью, сейчас развелось довольно много, Вы тоже рискуете невзначай нарушить жизненные интересы собак. А в этом случае атака будет решительной и бескомпромиссной. Все, что я рассказала о внешних признаках угрозы, остается в силе, но действовать Вы будете вынуждены сами.</w:t>
      </w:r>
    </w:p>
    <w:p>
      <w:pPr>
        <w:pStyle w:val="Style1211"/>
        <w:rPr/>
      </w:pPr>
      <w:r>
        <w:rPr/>
        <w:t>Вот важнейшие приемы защиты от собачьего нападения, если, паче чаяния, Вам не удалось его предупредить:</w:t>
      </w:r>
    </w:p>
    <w:p>
      <w:pPr>
        <w:pStyle w:val="Style1211"/>
        <w:rPr/>
      </w:pPr>
      <w:r>
        <w:rPr/>
        <w:t>- ни при каких условиях не кричите, а попытайтесь рыкнуть на собаку те самым глухим и уверенным голосом, который я уже описывала;</w:t>
        <w:br/>
        <w:t>- встаньте спиной к стене, опустите руки; приготовьтесь нанести удар либо плотно сжатым кулаком, либо ребром ладони;</w:t>
        <w:br/>
        <w:t>- не размахивайте руками в попытке отпугнуть собаку;</w:t>
        <w:br/>
        <w:t>на всякий случай можно прикрыть ими горло, но лучше, если собака до поры до времени не увидит кистей рук;</w:t>
        <w:br/>
        <w:t>- при первом же признаке растерянности собаки (хотя бы при замедлении движения) подайтесь туловищем вперед, как бы нависая над животным и демонстрируя тем самым свое превосходство;</w:t>
        <w:br/>
        <w:t>- если на собаке есть ошейник, попытайтесь перехватить за него и резко прикрутить, сдавливая собачье горло (собака не может укусить за руку, находящуюся у основания шеи);</w:t>
        <w:br/>
        <w:t>учтите, что металлический ошейник причинит меньше неприятностей зверю, чем Вам;</w:t>
        <w:br/>
        <w:t>- при броске собаки постарайтесь резко и коротко ударить ее ногой в пах - опередить собаку очень трудно, но можно рассчитывать, что движения ноги у себя под животом собака до последнего мгновения не заметит;</w:t>
        <w:br/>
        <w:t>- бить по морде имеет смысл либо кулаком по мочке носа или уху, либо ребром ладони по середине спинки носа, в место соединения хрящевой перегородки и кости; такие удары должны быть очень короткими и сильными;</w:t>
        <w:br/>
        <w:t>- если удастся, можно ударить собаку ребром ладони по гортани - это прекрасно отрезвляет даже по-настоящему агрессивных собак.</w:t>
      </w:r>
    </w:p>
    <w:p>
      <w:pPr>
        <w:pStyle w:val="Style1211"/>
        <w:rPr/>
      </w:pPr>
      <w:r>
        <w:rPr/>
        <w:t>Любой момент ошеломления и растерянности животного используйте для того, чтобы решительно двинуться навстречу - но не больше, чем на один короткий шаг. Никогда не пытайтесь отогнать собаку подальше от себя - это она истолкует как посягательство на ее территорию, получив тем самым основания для самозащиты, а Ваша цель состоит лишь в том, чтобы предотвратить эскалацию конфликта. Всякая драка с собакой прекращается в тот момент, когда животное отказалось от борьбы! Никакое поведение, которое собака может принять за агрессию с Вашей стороны, недопустимо!</w:t>
      </w:r>
    </w:p>
    <w:p>
      <w:pPr>
        <w:pStyle w:val="Style1211"/>
        <w:rPr/>
      </w:pPr>
      <w:r>
        <w:rPr/>
        <w:t>Описанные мною правила "драки по-собачьи" действительны лишь в том случае, когда зверь нападает на Вас без команды хозяина. Если собака выполняет команду, в Вашем распоряжении остаются только попытки отбиться с использованием тех же ударов.</w:t>
      </w:r>
    </w:p>
    <w:p>
      <w:pPr>
        <w:pStyle w:val="Style1211"/>
        <w:rPr/>
      </w:pPr>
      <w:r>
        <w:rPr/>
        <w:t>Собаки уже давно пыхтели хором и переминались, словно бы невзначай, с лапы на лапу, желая вмешаться в разговор. Но Мама упорно делала вид, что не замечает их настойчивости. Наконец Рольф не выдержал.</w:t>
      </w:r>
    </w:p>
    <w:p>
      <w:pPr>
        <w:pStyle w:val="Style1211"/>
        <w:rPr/>
      </w:pPr>
      <w:r>
        <w:rPr/>
        <w:t>- Что ж ты теперь нас ни о чем не спрашиваешь? Уж по этому-то поводу нам есть что сказать!</w:t>
      </w:r>
    </w:p>
    <w:p>
      <w:pPr>
        <w:pStyle w:val="Style1211"/>
        <w:rPr/>
      </w:pPr>
      <w:r>
        <w:rPr/>
        <w:t>- Да потому и не спрашиваю! - откликнулась вредная Мама. - Пусть уж это будет наше, человеческое, дело.</w:t>
      </w:r>
    </w:p>
    <w:p>
      <w:pPr>
        <w:pStyle w:val="Style1211"/>
        <w:rPr/>
      </w:pPr>
      <w:r>
        <w:rPr/>
        <w:t>- Что ж, ты считаешь, что нам нельзя доверять? - обиженно насупилась Джинка. - Ты думаешь, мы только собак оправдывать собираемся?</w:t>
      </w:r>
    </w:p>
    <w:p>
      <w:pPr>
        <w:pStyle w:val="Style1211"/>
        <w:rPr/>
      </w:pPr>
      <w:r>
        <w:rPr/>
        <w:t>-Да не волнуйтесь вы! И вам, и многим доверять вполне можно, но есть ведь и другие, кто не больно-то способен понять даже собственного хозяина, не то что случайного прохожего. А защищаться имеет право всякий, тем более, если по правилам.</w:t>
      </w:r>
    </w:p>
    <w:p>
      <w:pPr>
        <w:pStyle w:val="Style1211"/>
        <w:rPr/>
      </w:pPr>
      <w:r>
        <w:rPr/>
        <w:t>Джинечка, уже успокоившись, подняла изящную головку и зевнула.</w:t>
      </w:r>
    </w:p>
    <w:p>
      <w:pPr>
        <w:pStyle w:val="Style1211"/>
        <w:rPr/>
      </w:pPr>
      <w:r>
        <w:rPr/>
        <w:t>- Ну и ладно! Если люди будут знать, как себя вести, нам же легче будет. Пусть идут себе сторонкой да к Маме не пристают. А пугать интересно только тех, кто руками машет да ругается... Ах!</w:t>
      </w:r>
    </w:p>
    <w:p>
      <w:pPr>
        <w:pStyle w:val="Style1211"/>
        <w:rPr/>
      </w:pPr>
      <w:r>
        <w:rPr/>
        <w:t>И шаловливо облизнулась, припомнив свои собственные дворовые проказы.</w:t>
      </w:r>
    </w:p>
    <w:p>
      <w:pPr>
        <w:pStyle w:val="Heading4"/>
        <w:jc w:val="center"/>
        <w:rPr/>
      </w:pPr>
      <w:r>
        <w:rPr/>
        <w:t>ЧАСТЬ СЕДЬМАЯ. ПОВОДЫ ДЛЯ ДИСКУССИИ</w:t>
      </w:r>
    </w:p>
    <w:p>
      <w:pPr>
        <w:pStyle w:val="Normal"/>
        <w:spacing w:before="0" w:after="240"/>
        <w:rPr/>
      </w:pPr>
      <w:r>
        <w:rPr/>
      </w:r>
    </w:p>
    <w:p>
      <w:pPr>
        <w:pStyle w:val="Heading4"/>
        <w:rPr/>
      </w:pPr>
      <w:r>
        <w:fldChar w:fldCharType="begin"/>
      </w:r>
      <w:r>
        <w:rPr>
          <w:rStyle w:val="InternetLink"/>
        </w:rPr>
        <w:instrText xml:space="preserve"> HYPERLINK "http://www.dorian.ru/4514.html" \l "38"</w:instrText>
      </w:r>
      <w:r>
        <w:rPr>
          <w:rStyle w:val="InternetLink"/>
        </w:rPr>
        <w:fldChar w:fldCharType="separate"/>
      </w:r>
      <w:r>
        <w:rPr>
          <w:rStyle w:val="InternetLink"/>
        </w:rPr>
        <w:t xml:space="preserve">Беседа тридцать восьмая. ДАЛЬТОНИКИ ЛИ ОНИ? </w:t>
      </w:r>
      <w:r>
        <w:rPr>
          <w:rStyle w:val="InternetLink"/>
        </w:rPr>
        <w:fldChar w:fldCharType="end"/>
      </w:r>
    </w:p>
    <w:p>
      <w:pPr>
        <w:pStyle w:val="Heading4"/>
        <w:rPr/>
      </w:pPr>
      <w:r>
        <w:fldChar w:fldCharType="begin"/>
      </w:r>
      <w:r>
        <w:rPr>
          <w:rStyle w:val="InternetLink"/>
        </w:rPr>
        <w:instrText xml:space="preserve"> HYPERLINK "http://www.dorian.ru/4514.html" \l "39"</w:instrText>
      </w:r>
      <w:r>
        <w:rPr>
          <w:rStyle w:val="InternetLink"/>
        </w:rPr>
        <w:fldChar w:fldCharType="separate"/>
      </w:r>
      <w:r>
        <w:rPr>
          <w:rStyle w:val="InternetLink"/>
        </w:rPr>
        <w:t>Беседа тридцать девятая.СОБАЧЬЯ ТЕЛЕПАТИЯ</w:t>
      </w:r>
      <w:r>
        <w:rPr>
          <w:rStyle w:val="InternetLink"/>
        </w:rPr>
        <w:fldChar w:fldCharType="end"/>
      </w:r>
    </w:p>
    <w:p>
      <w:pPr>
        <w:pStyle w:val="Heading4"/>
        <w:rPr/>
      </w:pPr>
      <w:r>
        <w:fldChar w:fldCharType="begin"/>
      </w:r>
      <w:r>
        <w:rPr>
          <w:rStyle w:val="InternetLink"/>
        </w:rPr>
        <w:instrText xml:space="preserve"> HYPERLINK "http://www.dorian.ru/4514.html" \l "40"</w:instrText>
      </w:r>
      <w:r>
        <w:rPr>
          <w:rStyle w:val="InternetLink"/>
        </w:rPr>
        <w:fldChar w:fldCharType="separate"/>
      </w:r>
      <w:r>
        <w:rPr>
          <w:rStyle w:val="InternetLink"/>
        </w:rPr>
        <w:t>Беседа сороковая.СОБАКА ЛЕЧИТ ХОЗЯИНА?</w:t>
      </w:r>
      <w:r>
        <w:rPr>
          <w:rStyle w:val="InternetLink"/>
        </w:rPr>
        <w:fldChar w:fldCharType="end"/>
      </w:r>
    </w:p>
    <w:p>
      <w:pPr>
        <w:pStyle w:val="Heading4"/>
        <w:rPr/>
      </w:pPr>
      <w:r>
        <w:fldChar w:fldCharType="begin"/>
      </w:r>
      <w:r>
        <w:rPr>
          <w:rStyle w:val="InternetLink"/>
        </w:rPr>
        <w:instrText xml:space="preserve"> HYPERLINK "http://www.dorian.ru/4514.html" \l "41"</w:instrText>
      </w:r>
      <w:r>
        <w:rPr>
          <w:rStyle w:val="InternetLink"/>
        </w:rPr>
        <w:fldChar w:fldCharType="separate"/>
      </w:r>
      <w:r>
        <w:rPr>
          <w:rStyle w:val="InternetLink"/>
        </w:rPr>
        <w:t>Беседа сорок первая.МОЖНО ЛИ СГЛАЗИТЬ СОБАКУ?</w:t>
      </w:r>
      <w:r>
        <w:rPr>
          <w:rStyle w:val="InternetLink"/>
        </w:rPr>
        <w:fldChar w:fldCharType="end"/>
      </w:r>
    </w:p>
    <w:p>
      <w:pPr>
        <w:pStyle w:val="Heading4"/>
        <w:rPr/>
      </w:pPr>
      <w:r>
        <w:fldChar w:fldCharType="begin"/>
      </w:r>
      <w:r>
        <w:rPr>
          <w:rStyle w:val="InternetLink"/>
        </w:rPr>
        <w:instrText xml:space="preserve"> HYPERLINK "http://www.dorian.ru/4514.html" \l "42"</w:instrText>
      </w:r>
      <w:r>
        <w:rPr>
          <w:rStyle w:val="InternetLink"/>
        </w:rPr>
        <w:fldChar w:fldCharType="separate"/>
      </w:r>
      <w:r>
        <w:rPr>
          <w:rStyle w:val="InternetLink"/>
        </w:rPr>
        <w:t>Беседа сорок вторая.КАК ОБМАНУТЬ ХОЗЯИНА?</w:t>
      </w:r>
      <w:r>
        <w:rPr>
          <w:rStyle w:val="InternetLink"/>
        </w:rPr>
        <w:fldChar w:fldCharType="end"/>
      </w:r>
    </w:p>
    <w:p>
      <w:pPr>
        <w:pStyle w:val="Heading4"/>
        <w:rPr/>
      </w:pPr>
      <w:r>
        <w:fldChar w:fldCharType="begin"/>
      </w:r>
      <w:r>
        <w:rPr>
          <w:rStyle w:val="InternetLink"/>
        </w:rPr>
        <w:instrText xml:space="preserve"> HYPERLINK "http://www.dorian.ru/4514.html" \l "43"</w:instrText>
      </w:r>
      <w:r>
        <w:rPr>
          <w:rStyle w:val="InternetLink"/>
        </w:rPr>
        <w:fldChar w:fldCharType="separate"/>
      </w:r>
      <w:r>
        <w:rPr>
          <w:rStyle w:val="InternetLink"/>
        </w:rPr>
        <w:t>Беседа сорок третья. ОБЯЗАНЫ ЛИ ОНИ ДРАТЬСЯ?</w:t>
      </w:r>
      <w:r>
        <w:rPr>
          <w:rStyle w:val="InternetLink"/>
        </w:rPr>
        <w:fldChar w:fldCharType="end"/>
      </w:r>
    </w:p>
    <w:p>
      <w:pPr>
        <w:pStyle w:val="Style1211"/>
        <w:rPr/>
      </w:pPr>
      <w:r>
        <w:rPr/>
        <w:t>В этой части не будет ни долгих рассуждений, ни каких-либо рецептов воспитания собак, ни даже пространных комментариев - ничего, кроме некоторых фактов, как мне кажется интересных, и соображений по поводу устоявшихся в среде "собачников" мнений. Я хочу только лишь предложить Вам по-новому взглянуть на загадки и предрассудки, сопровождающие таких знакомых, таких понятных нам собак! Приглашаю Вас подумать, пофантазировать, поспорить.</w:t>
      </w:r>
    </w:p>
    <w:p>
      <w:pPr>
        <w:pStyle w:val="Heading3"/>
        <w:jc w:val="center"/>
        <w:rPr/>
      </w:pPr>
      <w:bookmarkStart w:id="33" w:name="38"/>
      <w:bookmarkEnd w:id="33"/>
      <w:r>
        <w:rPr/>
        <w:t>Беседа тридцать восьмая.</w:t>
        <w:br/>
        <w:t xml:space="preserve">ДАЛЬТОНИКИ ЛИ ОНИ? </w:t>
      </w:r>
    </w:p>
    <w:p>
      <w:pPr>
        <w:pStyle w:val="Style13"/>
        <w:rPr/>
      </w:pPr>
      <w:r>
        <w:rPr/>
        <w:t>Я совершенно точно знаю, как ответил бы на этот вопрос физиолог. Цветовое зрение у животных обеспечивается специальными образованиями глаза - колбочками. Палочки, в свою очередь, отвечают за ночное зрение - черно-белое, но зато более чувствительное при малой освещенности. Так устроены все млекопитающие, не исключая и человека. В глазе собаки колбочки развиты несравненно слабее, чем палочки, а следовательно, цветное зрение им, бедным, недоступно. Зато ночное зрение у собаки развито гораздо лучше, чем у человека, хотя в полной темноте собака тоже ничегошеньки не видит.</w:t>
      </w:r>
    </w:p>
    <w:p>
      <w:pPr>
        <w:pStyle w:val="Style1211"/>
        <w:rPr/>
      </w:pPr>
      <w:r>
        <w:rPr/>
        <w:t>Но я выгодно отличаюсь от физиолога тем, что могу позволить себе рассуждать не об устройстве зрительного анализатора, а о результатах его деятельности, проявляющихся во всевозможных взаимодействиях живого существа -с внешним миром - то есть, в его поведении. Мне неважно, какое морфологическое образование обеспечивает различение цветов: если животное демонстрирует на практике разные варианты поведения, зависящие от цвета того или иного предмета, дальтоником его считать не приходится. Вот несколько фактов, заставляющих задуматься о том, верны ли наши представления о собачьем зрении.</w:t>
      </w:r>
    </w:p>
    <w:p>
      <w:pPr>
        <w:pStyle w:val="Style1211"/>
        <w:rPr/>
      </w:pPr>
      <w:r>
        <w:rPr/>
        <w:t>В свое время я кормила двухмесячных Джинкиных детей из одинаковых по форме и размеру пластмассовых мисочек. Две Джинкины дочки и Кайса, их тетка, родившаяся всего на месяц раньше, получали еду из красных мисочек, а двое мальчишек - из желтых. Так было удобнее не им, а мне. Нечего и говорить о том, что я очень чисто мыла мисочки и никаких индивидуальных запахов сохраниться к следующей кормежке не могло. Еда для всех детишек была всегда одинаковой, из одной и той же кастрюльки, не различались порции и по количеству.</w:t>
      </w:r>
    </w:p>
    <w:p>
      <w:pPr>
        <w:pStyle w:val="Style1211"/>
        <w:rPr/>
      </w:pPr>
      <w:r>
        <w:rPr/>
        <w:t>Очень скоро я обратила внимание на то, что мальчишки уверенно выбирают среди мисочек с едой желтые, а девчонки бегут прямиком к красненьким. Они могли поспорить между собой из-за мисочки того же цвета, но никогда не путали "девчоночьи" с "мальчишечьими". Эта привычка сохранилась у них вплоть до перехода к новым хозяевам, а Лэйса даже забрала любимую посудинку к себе в новый дом.</w:t>
      </w:r>
    </w:p>
    <w:p>
      <w:pPr>
        <w:pStyle w:val="Style1211"/>
        <w:rPr/>
      </w:pPr>
      <w:r>
        <w:rPr/>
        <w:t>Один из моих приятелей, армейский и пограничный дрессировщик, много лет назад готовил дипломную работу по дрессировке собак в знаменитом питомнике "Красная звезда". Тему он выбрал самую что ни на есть сложную: "Колли - поводырь слепого". Взяв для работы молодую собаку, он научил ее уверенно различать цвета светофорных сигналов, что, по понятным причинам, существенно уменьшило вероятность ошибок на дороге и повысило ценность собаки. Он не только рассказал мне, как добился такого результата, но и разрешил поделиться его секретами с Вами.</w:t>
      </w:r>
    </w:p>
    <w:p>
      <w:pPr>
        <w:pStyle w:val="Style1211"/>
        <w:rPr/>
      </w:pPr>
      <w:r>
        <w:rPr/>
        <w:t>Он начал с того, что обнес небольшую площадочку по периметру широкими лентами разных цветов - красными, желтыми, синими и зелеными. Перед кормлением собака помещалась внутрь ленточного четырехугольника, а выходить к миске ей разрешалось только через зеленую сторону. Через пару недель собака, не раздумывая, переступала именно через зеленую ленту. Тогда ширина лент стала уменьшаться - до тех пор, пока ленты не были заменены сначала узенькими тесемками, а затем и катушечными нитками.</w:t>
      </w:r>
    </w:p>
    <w:p>
      <w:pPr>
        <w:pStyle w:val="Style1211"/>
        <w:rPr/>
      </w:pPr>
      <w:r>
        <w:rPr/>
        <w:t>На следующем этапе мой приятель раздобыл действующую модель светофора, и сигнал к еде стал подаваться зажигающимся светом. И опять выходить можно было только на зеленый свет, а все попытки шагнуть на красный или желтый наказывались. Чтобы разорвать связь с условиями занятий, дрессировщик брал с собой светофор в самые разные места, увеличивал время между проходом на зеленый свет и выдачей корма. А чтобы быть уверенным, что собака распознает именно цвет, а не положение горящего "глаза", он менял светофильтры местами, клал светофор на бок, подвешивал его в разных положениях. Перехитрить собаку ему не удалось - она надежно различала нужный сигнал и среди листвы, и в тумане, и в самых неожиданных позициях.</w:t>
      </w:r>
    </w:p>
    <w:p>
      <w:pPr>
        <w:pStyle w:val="Style1211"/>
        <w:rPr/>
      </w:pPr>
      <w:r>
        <w:rPr/>
        <w:t>Из пяти моих собственных собак три - Рольф, Бамби и Джи-Джи - много лет переводят меня через дорогу строго по сигналам светофора. Они не прошли специальной подготовки поводырей, но часть навыков этой службы мы отработали в реальных жизненных условиях, на перекрестке Невского и Литейного, в центре Санкт-Петербурга. Фокстерьеру очень трудно разглядеть светофор из-за малого росточка, но мои крохи освоили эту премудрость - я думаю, не без помощи Черного. Кайсе никогда не приходилось самостоятельно принимать решение о переходе улицы, но, судя по тому, как она иногда поторапливает заглядевшуюся в сторону сестру (на улице они ходят на одном поводке), сигналы различает и она. Акела учится этому мастерству, и уже в полгода не позволяет обмануть себя беспечным прохожим, рванувшимся на красный свет.</w:t>
      </w:r>
    </w:p>
    <w:p>
      <w:pPr>
        <w:pStyle w:val="Style1211"/>
        <w:rPr/>
      </w:pPr>
      <w:r>
        <w:rPr/>
        <w:t xml:space="preserve">Честно говоря, я довольно долго полагала, что сама невольно подсказываю собакам правильные действия по команде "Дорога", а поскольку это было для меня всего-навсего забавой, то до поры до времени и не проверяла, насколько они самостоятельны. Но когда стала интересоваться этой проблемой всерьез, то убедилась, что они реагируют на сигнал светофора независимо от того, вижу ли его я. Не зависит их поведение и от того, что делают прохожие. А попробовав их обмануть и шагнув на мостовую при красном сигнале, я получила в ответ такие недоуменные взгляды, что прекратила эти недостойные попытки. </w:t>
      </w:r>
    </w:p>
    <w:p>
      <w:pPr>
        <w:pStyle w:val="Heading3"/>
        <w:jc w:val="center"/>
        <w:rPr/>
      </w:pPr>
      <w:bookmarkStart w:id="34" w:name="39"/>
      <w:bookmarkEnd w:id="34"/>
      <w:r>
        <w:rPr/>
        <w:t>Беседа тридцать девятая.</w:t>
        <w:br/>
        <w:t>СОБАЧЬЯ ТЕЛЕПАТИЯ</w:t>
      </w:r>
    </w:p>
    <w:p>
      <w:pPr>
        <w:pStyle w:val="Style13"/>
        <w:rPr/>
      </w:pPr>
      <w:r>
        <w:rPr/>
        <w:t>Давным-давно люди замечали, что собаки как будто знают заранее, когда должен вернуться хозяин - даже в тех случаях, когда он приходит в неурочное время, приезжает, скажем, на чужой машине или возвращается совершенно неожиданным маршрутом. Собака, опережая в этом всех домашних, начинает беспокоиться, крутиться у входных дверей, сидит на подоконнике или выбегает к воротам. Такого рода наблюдения опубликовал несколько лет назад и Любомир Смычиньский, осторожно предположив, что собаки, в числе прочих органов чувств, владеют и своего рода телепатическим восприятием, которое позволяет им получать скрытую от людей информацию о передвижении хозяина.</w:t>
      </w:r>
    </w:p>
    <w:p>
      <w:pPr>
        <w:pStyle w:val="Style13"/>
        <w:rPr/>
      </w:pPr>
      <w:r>
        <w:rPr/>
        <w:t>Английский ученый Руперт Шелдрейк подошел к этому вопросу очень серьезно. Разослав по разным странам Европы опросник, он собрал богатейшую коллекцию вполне достоверных сведений о таких случаях. В его коллекции имеются и добросовестно запротоколированные наблюдения с участием сторонних свидетелей, и синхронные съемки поведения собаки и действий ее хозяина, иногда за многие километры от дома. Выяснилось, что "собачья телепатия" - дело вовсе не такое редкое, как нам думалось.</w:t>
      </w:r>
    </w:p>
    <w:p>
      <w:pPr>
        <w:pStyle w:val="Style13"/>
        <w:rPr/>
      </w:pPr>
      <w:r>
        <w:rPr/>
        <w:t>Я помню замечательных друзей - суку колли четырех лет от роду и пятилетнего кота. Когда кот, увезенный хозяевами на дачу, потерялся в семидесяти километрах от дома, сестра хозяйки, остававшаяся дома, обратила внимание на необычное беспокойство собаки, почуявшей беду. И потом, когда кота искали (примерно в течение недели) и наконец нашли, за собакой наблюдали уже специально, замечая по часам все изменения в ее поведении.</w:t>
      </w:r>
    </w:p>
    <w:p>
      <w:pPr>
        <w:pStyle w:val="Style13"/>
        <w:rPr/>
      </w:pPr>
      <w:r>
        <w:rPr/>
        <w:t>В тот момент, когда хозяйка взяла найденного любимца на руки, собака подошла к входным дверям, обнюхала воздух и, заметно успокоившись, впервые за эти дни попросила поесть. А через пару часов, в те минуты, когда хозяйка с котом в рюкзаке выходила из троллейбуса в трехстах метрах от дома, собака запросилась на улицу и, встретив их во дворе, сразу встала на задние лапы, потянулась к плечу хозяйки (чего раньше никогда не делала) и нежно поздоровалась с приятелем. У наблюдавших за этой встречей членов семьи не было сомнений, что Альба знала, где находится ее пропавший друг.</w:t>
      </w:r>
    </w:p>
    <w:p>
      <w:pPr>
        <w:pStyle w:val="Style1211"/>
        <w:rPr/>
      </w:pPr>
      <w:r>
        <w:rPr/>
        <w:t>Мои овчарки всегда знают время возвращения с работы мужа (а оно бывает очень разным) и начинают явно его ждать примерно тогда, когда машина поворачивает на Невский - я не раз засекала время. Акела, правда, внес в эту привычную процедуру некоторое разнообразие: он начинает ждать хозяина тогда, когда я, высчитав приблизительное время приезда мужа, поглядываю на часы. Я полагаю, что он, по молодости лет, ориентируется пока скорее на мои эмоции, чем на то, где находится хозяин.</w:t>
      </w:r>
    </w:p>
    <w:p>
      <w:pPr>
        <w:pStyle w:val="Style13"/>
        <w:rPr/>
      </w:pPr>
      <w:r>
        <w:rPr/>
        <w:t>Джинечка ехала со мной на работу к одной из воспитуемых собак. Вместе с хозяйкой собаки мы подходили к ее дому, когда Джинка, бежавшая без поводка, опередила нас и уверенно повернула за угол, к нужной парадной. Попросив открыть дверь, она направилась прямиком к лифту, а на шестом этаже - к нужной двери. Я даже не обратила бы на это внимания, не удивись хозяйка добермана: "Откуда она знает, ведь в соседних квартирах тоже есть собаки, а она тут никогда не была?". Я ответила: "Я-то у Вас бывала!".</w:t>
      </w:r>
    </w:p>
    <w:p>
      <w:pPr>
        <w:pStyle w:val="Style13"/>
        <w:rPr/>
      </w:pPr>
      <w:r>
        <w:rPr/>
        <w:t>Для нашей семьи такое общение с собаками давно стало привычной нормой. Я расскажу когда-нибудь о том, какой мир они открыли мне, сочтя меня достойной своих тайн, - но это тоже в другой раз. А пока что я еще раз хочу попросить Вас повнимательнее отнестись к необычному в поведении своей собаки. Разумеется, возможны и всякого рода совпадения, но любые Ваши наблюдения могут добавить в копилку ученых ценнейшие факты.</w:t>
      </w:r>
    </w:p>
    <w:p>
      <w:pPr>
        <w:pStyle w:val="Heading3"/>
        <w:jc w:val="center"/>
        <w:rPr/>
      </w:pPr>
      <w:bookmarkStart w:id="35" w:name="40"/>
      <w:bookmarkEnd w:id="35"/>
      <w:r>
        <w:rPr/>
        <w:t>Беседа сороковая.</w:t>
        <w:br/>
        <w:t>СОБАКА ЛЕЧИТ ХОЗЯИНА?</w:t>
      </w:r>
    </w:p>
    <w:p>
      <w:pPr>
        <w:pStyle w:val="Style13"/>
        <w:rPr/>
      </w:pPr>
      <w:r>
        <w:rPr/>
        <w:t>Это называется "энимал-терапией", и факты благотворного воздействия животных на прихворнувших хозяев тоже известны с незапамятных времен. Влияние это приписывается обычно своего рода рефлексотерапии - приятным ощущениям от прикосновения к бархатной шерстке (но жесткая фоксячья действует, могу заверить, не хуже), биологическому теплу (стало быть, оно чем-то отличается от тепла грелки?) и, наконец, психологическому воздействию положительных эмоций, возникающих при общении с любимцем.</w:t>
      </w:r>
    </w:p>
    <w:p>
      <w:pPr>
        <w:pStyle w:val="Style1211"/>
        <w:rPr/>
      </w:pPr>
      <w:r>
        <w:rPr/>
        <w:t>Знаете ли Вы, что в Соединенных Штатах, стране рационалов и технократов, пару лет назад была принята общенациональная программа по использованию собак в госпиталях и хосписах? Знаете ли Вы, что там же, в Америке, ста двенадцати шизофреникам было предложено взять себе собак, и из девяноста с лишним согласившихся у восьмидесяти было отмечено стойкое улучшение?</w:t>
      </w:r>
    </w:p>
    <w:p>
      <w:pPr>
        <w:pStyle w:val="Style1211"/>
        <w:rPr/>
      </w:pPr>
      <w:r>
        <w:rPr/>
        <w:t>Знаете ли Вы, как собаки спасают хозяев во время эпилептических припадков? Предчувствуя приближение приступа, они ложатся так, чтобы человек при падении ударился о собачье тело, а кроме того, приступ в присутствии собаки заканчивается гораздо быстрее и никогда не приводит к печальному исходу.</w:t>
      </w:r>
    </w:p>
    <w:p>
      <w:pPr>
        <w:pStyle w:val="Style1211"/>
        <w:rPr/>
      </w:pPr>
      <w:r>
        <w:rPr/>
        <w:t>В нашей стране первые попытки использования "жучкотерапии" относятся к началу семидесятых годов, когда доктор Ворошилов стал лечить самые разнообразные заболевания с помощью своей собачки по имени Жужа. Для большей эффективности воздействий у Жужи была хирургически удалена брыжейка, но впоследствии выяснилось, что в этом нет необходимости.</w:t>
      </w:r>
    </w:p>
    <w:p>
      <w:pPr>
        <w:pStyle w:val="Style1211"/>
        <w:rPr/>
      </w:pPr>
      <w:r>
        <w:rPr/>
        <w:t>Мне опять придется сослаться на собственный опыт, да куда уж денешься - это то, что известно мне доподлинно и во всех деталях. Моя семья в течение многих лет обращается к врачам лишь за справками, ну, может быть, за больничным в случае простуды, когда необходимо просто отсидеться в тепле. При весьма богатой предыстории - моя история болезни была в нашей поликлинике едва ли не рекордно толстой - сейчас, на исходе пятого десятка, я не только не ощущаю никаких серьезных неприятностей, но и выдерживаю такие нагрузки, которые вряд ли были бы мне по плечу в тридцать пять.</w:t>
      </w:r>
    </w:p>
    <w:p>
      <w:pPr>
        <w:pStyle w:val="Style1211"/>
        <w:rPr/>
      </w:pPr>
      <w:r>
        <w:rPr/>
        <w:t>С тех пор, как нас начали лечить наши собаки, я убедилась в том, что они способны купировать сердечные приступы и печеночные колики, излечивать воспалительные процессы (например, заглоточный абсцесс рассасывается с их помощью за час-полтора), снимать болевые синдромы (радикулит, невралгия, головная и зубная боль)... всего и не перечислишь! Впервые надев очки в тридцать семь, я добралась до "плюс двух с половиной" - а сейчас, спустя десять лет, работаю и читаю без очков. Об общем оздоровлении и возможности в случае чего экстренно "подзаправиться" жизненной энергией я уже и не говорю.</w:t>
      </w:r>
    </w:p>
    <w:p>
      <w:pPr>
        <w:pStyle w:val="Style1211"/>
        <w:rPr/>
      </w:pPr>
      <w:r>
        <w:rPr/>
        <w:t>Так что, похоже, биополевое целительство - это вовсе не монополия разного рода знахарей и магов человеческого роду-племени. Мне кажется, что собаки попросту переносят на нас свои естественные механизмы "ветеринарной взаимопомощи", и единственное, что для этого необходимо, это признание человека Своим. И - безусловно! - собственное полноценное развитие собаки.</w:t>
      </w:r>
    </w:p>
    <w:p>
      <w:pPr>
        <w:pStyle w:val="Style13"/>
        <w:rPr/>
      </w:pPr>
      <w:r>
        <w:rPr/>
        <w:t>Чтобы заинтриговать Вас еще больше, могу сообщить, что мною и моими помощниками разработана программа выбора, выращивания и воспитания собак-целителей для разных случаев. Я убеждена, что собака-целитель имеет множество преимуществ перед другими системами лечения, и первейшим из них следует признать возможность круглосуточного отслеживания Вашего состояния и сиюминутной помощи. Зато побочных эффектов от собаки-целителя даже ожидать не приходится!</w:t>
      </w:r>
    </w:p>
    <w:p>
      <w:pPr>
        <w:pStyle w:val="Heading3"/>
        <w:jc w:val="center"/>
        <w:rPr/>
      </w:pPr>
      <w:bookmarkStart w:id="36" w:name="41"/>
      <w:bookmarkEnd w:id="36"/>
      <w:r>
        <w:rPr/>
        <w:t>Беседа сорок первая.</w:t>
        <w:br/>
        <w:t>МОЖНО ЛИ СГЛАЗИТЬ СОБАКУ?</w:t>
      </w:r>
    </w:p>
    <w:p>
      <w:pPr>
        <w:pStyle w:val="Style13"/>
        <w:rPr/>
      </w:pPr>
      <w:r>
        <w:rPr/>
        <w:t>Сглаз и порча сделались в последнее время столь популярной темой, что и мне не удастся уйти от их обсуждения.</w:t>
      </w:r>
    </w:p>
    <w:p>
      <w:pPr>
        <w:pStyle w:val="Style13"/>
        <w:rPr/>
      </w:pPr>
      <w:r>
        <w:rPr/>
        <w:t>То и дело мне приходится отвечать на вопросы, связанные с тем, что кто-то злодейски сглазил то собаку, то целый помет. Людям кажется естественным, что тот, кто может сглазить хозяина, охотно навредит и его собаке.</w:t>
      </w:r>
    </w:p>
    <w:p>
      <w:pPr>
        <w:pStyle w:val="Style13"/>
        <w:rPr/>
      </w:pPr>
      <w:r>
        <w:rPr/>
        <w:t>Я не стану анализировать механизмы сглаза и порчи, хотя и тут все обстоит не совсем так, как думает большинство несведущих людей. Хочу только обратить Ваше внимание на то, что явление это гораздо более общего характера - оно заключается в любых неблагоприятных воздействиях на энергетическую структуру организма и психику и может происходить не только по чьей-то недоброй воле, но и случайно. А источник сглаза и порчи может быть вовсе не в человеке, а, к примеру, в геологических полях, несовместимых с Вашей индивидуальной структурой. И механизм повреждения биополя тот же, что при сглазе и порче, и субъективные проявления точно такие же. Ко всему прочему, такое обобщение помогает лучше понять происхождение этих явлений и способы защиты от них.</w:t>
      </w:r>
    </w:p>
    <w:p>
      <w:pPr>
        <w:pStyle w:val="Style1211"/>
        <w:rPr/>
      </w:pPr>
      <w:r>
        <w:rPr/>
        <w:t>Еще несколько лет назад я была уверена в том, что сглазить собаку практически невозможно. Сейчас я так не говорю: теперешние собаки совсем не так надежно защищены от вредных воздействий собственной сбалансированной энергетической структурой. А та атмосфера зависти и не слишком-то скрываемого недоброжелательства, что царит порою на собачьих выставках, способна "пробить" даже самые надежные защиты. От нее не уйти и не спрятаться: ведь завидуют больше всех не победителю, а тому, чей хвост видят перед собою в ринге! Так что даже у предпоследнего найдется свой завистник в лице последнего, а тому вполне может позавидовать кто-нибудь с юниорского ринга или даже из другой породы... При таких условиях явления типа сглаза возникают как бы сами собой.</w:t>
      </w:r>
    </w:p>
    <w:p>
      <w:pPr>
        <w:pStyle w:val="Style1211"/>
        <w:rPr/>
      </w:pPr>
      <w:r>
        <w:rPr/>
        <w:t>Вот Вам простейшие советы по защите от такого рода неприятностей. Придя домой после выставки, возьмите немного поваренной соли и "посолите" собаку вдоль позвоночника, от головы к хвосту. Затем вычешите соль щеткой, представляя себе, как вместе с каждой крупинкой уходит в землю все, что может повредить Вашему любимцу. И еще: очень важно после выставки как можно скорее отвлечься от раздражения и неприятных чувств, которые неизбежно сопутствуют естественной выставочной усталости. И поменьше перечисляйте тех, кого обошли Вы и кто обошел Вас! Дело в том, что повреждения типа сглаза возможны только при условии, что мы как бы торим им дорожку собственными отрицательными эмоциями.</w:t>
      </w:r>
    </w:p>
    <w:p>
      <w:pPr>
        <w:pStyle w:val="Style1211"/>
        <w:rPr/>
      </w:pPr>
      <w:r>
        <w:rPr/>
        <w:t>Зато преднамеренное повреждение биополя собаки кем-то из Ваших недоброжелателей гораздо менее вероятно. Все искажения личности, известные под названием порчи, с необходимостью требуют хорошего знания устройства этой самой личности. Тут-то и выступают на первый план видовые различия между человеком и собакой, и спасибо им за эту защитную функцию! Если устройство человеческой личности очевидно даже для самых непросвещенных колдунов, то для наведения порчи на собаку нужно как следует разбираться в структурах именно собачьей психики. Возможно, конечно, и случайное попадание, но в большинстве случаев порча собаки - это проекция порчи, наведенной на ее хозяина.</w:t>
      </w:r>
    </w:p>
    <w:p>
      <w:pPr>
        <w:pStyle w:val="Style13"/>
        <w:rPr/>
      </w:pPr>
      <w:r>
        <w:rPr/>
        <w:t>Только не сделайте ошибки, которая может иметь роковые последствия для Вашего любимца! По тем же причинам, которые осложняют наведение на собаку порчи, защитить Вашу собаку или устранить результаты вредных биополевых влияний может лишь человек, специально изучавший структуры психики и энергетики собак. Здесь недостаточно даже опыта общения с собаками, нужны профессиональные знания. Вы ведь не доверите лечить собачью чуму своему участковому доктору?</w:t>
      </w:r>
    </w:p>
    <w:p>
      <w:pPr>
        <w:pStyle w:val="Heading3"/>
        <w:jc w:val="center"/>
        <w:rPr/>
      </w:pPr>
      <w:bookmarkStart w:id="37" w:name="42"/>
      <w:bookmarkEnd w:id="37"/>
      <w:r>
        <w:rPr/>
        <w:t>Беседа сорок вторая.</w:t>
        <w:br/>
        <w:t>КАК ОБМАНУТЬ ХОЗЯИНА?</w:t>
      </w:r>
    </w:p>
    <w:p>
      <w:pPr>
        <w:pStyle w:val="Style13"/>
        <w:rPr/>
      </w:pPr>
      <w:r>
        <w:rPr/>
        <w:t>Вы удивитесь: разве может собака обмануть кого бы то ни было, и тем более - хозяина? Так вот, отвечаю прямо и без недомолвок: может, и еще как изобретательно!</w:t>
      </w:r>
    </w:p>
    <w:p>
      <w:pPr>
        <w:pStyle w:val="Style1211"/>
        <w:rPr/>
      </w:pPr>
      <w:r>
        <w:rPr/>
        <w:t>Обычно мы полагаем, будто собаки простодушны и правдивы до крайности. Не ожидая подвоха, мы бросаемся лечить ушибленную лапу, спасать юнца, до смерти "напуганного" взрослым псом, жалеем обожаемое существо, стоит ему умильно взглянуть на нас, - и на все готовы, чтобы нашей девочке (это чаще) или мальчику (несколько реже) стало хоть чуточку легче в этом суровом мире. Мы немедленно раскаиваемся в том, что отругали, запретили, не дали...</w:t>
      </w:r>
    </w:p>
    <w:p>
      <w:pPr>
        <w:pStyle w:val="Style1211"/>
        <w:rPr/>
      </w:pPr>
      <w:r>
        <w:rPr/>
        <w:t>А они бессовестнейшим образом этим пользуются. Они знают наши слабости не хуже маленьких детей: с кем надо вести себя построже, к кому лучше подластиться и подлизаться, кто теряет самообладание при виде "забитой" собаки.</w:t>
      </w:r>
    </w:p>
    <w:p>
      <w:pPr>
        <w:pStyle w:val="Style1211"/>
        <w:rPr/>
      </w:pPr>
      <w:r>
        <w:rPr/>
        <w:t>Было бы предельно наивно думать, будто собаки так ограниченны и недальновидны, что воспринимают исключительно прямой и непосредственный смысл событий. Раз уж они постоянно прибегают к имитации тех или иных действий и событий в игре, при обучении собственных детей, при общении с нами, то почему бы им не применить тот же прием, чтобы добиться от человека чего-то желанного? Или - чтобы не позволить человеку добиться своего? Это ведь не что иное, как продолжение приспособления к среде с использованием ее в своих гнусных целях.</w:t>
      </w:r>
    </w:p>
    <w:p>
      <w:pPr>
        <w:pStyle w:val="Style1211"/>
        <w:rPr/>
      </w:pPr>
      <w:r>
        <w:rPr/>
        <w:t>Первейшая же гнусная цель состоит в том, чтобы не делать то, чего требует хозяин. Ну, неохота Вашему зверю выполнять Ваши команды, как бы ни были они законны! И он тут же делает вид, будто вовсе не слышал Вашего голоса; будтонапрочь позабыл, если и знал когда-нибудь, что означает это слово; будто Ваши же интересы требуют совсем другого. А если "забывчивость" не помогает, то мерзкое животное начинает тут же изыскивать и демонстрировать Вам самые что ни на есть уважительные причины для своеволия.</w:t>
      </w:r>
    </w:p>
    <w:p>
      <w:pPr>
        <w:pStyle w:val="Style1211"/>
        <w:rPr/>
      </w:pPr>
      <w:r>
        <w:rPr/>
        <w:t>Прекрасно зная, что больше всего на свете мы озабочены их здоровьем, они тут же прикидываются страшно немощными. Этот вариант клоунады у нас в семье называется "Где уж мне, такому старому и больному...". Исполняется она собакой любого возраста и состояния здоровья, но так талантливо, что посторонние (например, попутчики в транспорте) немедленно начинают уговаривать Вас пожалеть несчастную собачку. Да и сами Вы, чего доброго, поверите: ведь пес обмякает и буквально разваливается на отдельные косточки, у него начинают болеть решительно все части тела, а уж мысль о том, чтобы он пошевелился ради того, чтобы выполнить Вашу команду, и вообще могла прийти в голову только извергу! Но стоит лишь Вам отменить команду, перестать добиваться послушания, как гадкое животное выздоравливает с секунды на секунду и прямо у вас на глазах. Уже через минуту состояние здоровья никоим образом не мешает ему, скажем, погоняться за кошкой или на глазах у изумленной публики пройтись гоголем по всему двору.</w:t>
      </w:r>
    </w:p>
    <w:p>
      <w:pPr>
        <w:pStyle w:val="Style1211"/>
        <w:rPr/>
      </w:pPr>
      <w:r>
        <w:rPr/>
        <w:t>Разновидностью этого номера служит сценка вроде "Мама, поцелуй!". Четвероногий мошенник срочно отыскивает у себя какую-нибудь царапину или легкий ушиб, а за полным отсутствием реальных травм талантливо имитирует растяжение связок. Нет, не слишком серьезное, Боже упаси, не то Вы тут же отведете или даже отнесете страдальца домой, а это в его цели никак не входит.</w:t>
      </w:r>
    </w:p>
    <w:p>
      <w:pPr>
        <w:pStyle w:val="Style1211"/>
        <w:rPr/>
      </w:pPr>
      <w:r>
        <w:rPr/>
        <w:t>Другой вариант клоунады называется "Папа, не бей меня хотя бы раз!". Зловредный притворщик немедленно после Вашей команды прижимает уши, опускает голову, пригибается и делает шаг-другой на полусогнутых, подкашивающихся от пережитого ужаса ногах. А взгляд этих молящих глаз может выдержать разве что чемпион мира по черствости и бездушию! Результат, как правило, бывает мгновенным, хотя бы потому, что Вам тут же делается стыдно перед всеми присутствующими.</w:t>
      </w:r>
    </w:p>
    <w:p>
      <w:pPr>
        <w:pStyle w:val="Style1211"/>
        <w:rPr/>
      </w:pPr>
      <w:r>
        <w:rPr/>
        <w:t>У этой клоунады есть вариант, достойный самостоятельного рассмотрения. Это "Кто тебя спасет, как не я!". Состоит он в преувеличенной заботе и хозяине, а чаще - о хозяйке. Пес начинает демонстративно обшаривать все углы и закоулки, заглядывать за каждый куст в поисках потенциального (и необычайно опасного!) врага. Он может грозно рычать, топорщить шерсть на загривке и вообще всячески изображать не только полную боевую готовность, но и присутствие стоящей того опасности. Вы, в полном умилении от такой любви и заботы своего питомца, таете и искренне забываете о том, чего от него требовали.</w:t>
      </w:r>
    </w:p>
    <w:p>
      <w:pPr>
        <w:pStyle w:val="Style1211"/>
        <w:rPr/>
      </w:pPr>
      <w:r>
        <w:rPr/>
        <w:t>Антре номер пять исполняется в стороне от хозяина, главным образом при попытке подозвать собаку. Называется оно "Мама, я очень занят!". На земле мгновенно обнаруживается нечто, требующее незамедлительного обнюхивания и пристального разглядывания; в кустах подозрительнейшим образом шуршит то ли добыча, то ли, наоборот, опасный враг (вдруг это змея, ты же, мамочка, так их боишься!); наконец, находится метка соперника, которую настоятельно необходимо перекрыть своей, и чем скорее, тем лучше. В последнем варианте пара капель находится даже у собаки, выгулянной до полной сухости. А выбор повода для экстренных дел зависит от того, к какому занятию Вы относитесь с наибольшим пониманием и уважением.</w:t>
      </w:r>
    </w:p>
    <w:p>
      <w:pPr>
        <w:pStyle w:val="Style1211"/>
        <w:rPr/>
      </w:pPr>
      <w:r>
        <w:rPr/>
        <w:t>На предыдущую клоунаду похож и следующий номер. Он исполняется тогда, когда псу удается обнаружить в пределах видимости знакомого или незнакомого сородича. Вы ведь уважаете святое собачье право на обнюхивание? Вот Вам и предлагается этюд на тему "Не могу же я уйти, не обнюхавшись!".</w:t>
      </w:r>
    </w:p>
    <w:p>
      <w:pPr>
        <w:pStyle w:val="Style1211"/>
        <w:rPr/>
      </w:pPr>
      <w:r>
        <w:rPr/>
        <w:t>Вряд ли мне удастся перечислить все варианты собачьего притворства - слишком уж они изобретательны. Они морщатся и чихают, словно бы от неприятного запаха, на том месте, где им не хочется гулять; они лают на случайную тень, вовсе не имея в виду на нее нападать; они слепнут и глохнут по мере необходимости. Всех их уловок и ужимок (особенно у сук) не перечесть! А как только перечтешь, они тут же придумают что-нибудь новенькое. Уверена, что и Ваш любимец подходит к этому делу в высшей степени творчески.</w:t>
      </w:r>
    </w:p>
    <w:p>
      <w:pPr>
        <w:pStyle w:val="Style1211"/>
        <w:rPr/>
      </w:pPr>
      <w:r>
        <w:rPr/>
        <w:t>Одно лишь я могу утверждать с полнейшей уверенностью. Стоит Вам раз-другой попасться на эти уловки - и Вы пропали! Даже зная наизусть все маленькие хитрости своей собаки. Вы все-таки встревожитесь: а вдруг на этот раз - I правда?! Я, во всяком случае, клюю на эти удочки почти безотказно. Ведь эти клоунады исполняются всякий раз с мастерством и самоотдачей, которым могут позавидовать подлинные мастера сцены. А запоминаются они, в силу высокой эффективности, - прочнее не бывает! Решающий фактор в закреплении той или иной клоунады - успехи собаки в дрессировке хозяина.</w:t>
      </w:r>
    </w:p>
    <w:p>
      <w:pPr>
        <w:pStyle w:val="Style13"/>
        <w:rPr/>
      </w:pPr>
      <w:r>
        <w:rPr/>
        <w:t xml:space="preserve">В некоторых случаях собаки могут прибегать и к настоящей симуляции заболеваний. Это касается не только пар с чрезмерно или недостаточно эмоциональным контактом, при котором болезнь служит наиболее благоприятным фоном для задушевного общения, и не только ситуаций, связанных с психической травмой, когда для реабилитации собака может по-настоящему нуждаться в усиленной заботе и ласке, в чувстве защищенности и покоя. </w:t>
      </w:r>
    </w:p>
    <w:p>
      <w:pPr>
        <w:pStyle w:val="Heading3"/>
        <w:jc w:val="center"/>
        <w:rPr/>
      </w:pPr>
      <w:bookmarkStart w:id="38" w:name="43"/>
      <w:bookmarkEnd w:id="38"/>
      <w:r>
        <w:rPr/>
        <w:t>Беседа сорок третья.</w:t>
        <w:br/>
        <w:t>ОБЯЗАНЫ ЛИ ОНИ ДРАТЬСЯ?</w:t>
      </w:r>
    </w:p>
    <w:p>
      <w:pPr>
        <w:pStyle w:val="Style13"/>
        <w:rPr/>
      </w:pPr>
      <w:r>
        <w:rPr/>
        <w:t>Этот вопрос впервые возник года три-четыре назад, и касается он боевых собак, во множестве появившихся и в Москве, и в Санкт-Петербурге, и в других городах. Владельцы бультерьеров, американских стаффордшир-терьеров и пит-бультерьеров уверены, что собаки этих пород, даже не притравленные для боев, обязаны время от времени драться с другими собаками, чтобы дать выход врожденной агрессивности. Без драк, считают они, боевая наследственность этих собак обернется против членов хозяйской семьи. Те же, чьи собаки участвуют в боях (как их ни запрещай, ни для кого не секрет, что они все же проводятся подпольно!), не только оправдывают этими соображениями свои противозаконные действия, но и нередко тренируют своих собак на выгулах и во дворах.</w:t>
      </w:r>
    </w:p>
    <w:p>
      <w:pPr>
        <w:pStyle w:val="Style1211"/>
        <w:rPr/>
      </w:pPr>
      <w:r>
        <w:rPr/>
        <w:t>Мое мнение о врожденной агрессивности собак Вам уже известно. Кроме того, боевое поведение собак строится вовсе не на мотивированной агрессии, а на породных и фамильных стереотипах поведения. Только вдумайтесь: насколько же собачьи бои лишены хотя бы малейших оснований для конкуренции, а тем более, для драки не на живот, а на смерть! Для того, чтобы имитировать хоть какую-нибудь естественную мотивацию, хозяева боевых собак "заводят" их для боя щипками за паховые складки и половым возбуждением.</w:t>
      </w:r>
    </w:p>
    <w:p>
      <w:pPr>
        <w:pStyle w:val="Style1211"/>
        <w:rPr/>
      </w:pPr>
      <w:r>
        <w:rPr/>
        <w:t>Я не раз убеждалась в том, что стереотипы боя включаются вовсе не эмоциональными стимулами, а общим нарастанием возбуждения центральной нервной системы, переходящим достаточно низкий у этих собак порог. В большинстве случаев драка (пусть те, кому это нравится, называют ее более благородным словом "бой") возникает по типу такназываемой смещенной реакции, когда источник возбуждения не имеет ничего общего с объектом агрессии. Причиной для включения этих форм поведения может служить и энергетический, биополевой импульс со стороны. К слову, я применяю такие импульсы для диагностики боевой наследственности.</w:t>
      </w:r>
    </w:p>
    <w:p>
      <w:pPr>
        <w:pStyle w:val="Style1211"/>
        <w:rPr/>
      </w:pPr>
      <w:r>
        <w:rPr/>
        <w:t>Чем чаще активизируются стереотипы боевого поведения, тем более понижается пороговый уровень возбуждения, включающий его, и собака начинает реагировать на малейшие, даже не очень заметные для человека стимулы. Говоря бытовым языком, животное становится все драчливее. А хозяин, не умеющий правильно истолковать происходящее, лишний раз убеждается в том, что с возрастом "врожденная агрессивность" нарастает, а следовательно, все нужнее давать ей относительно безопасный выход. И порочный круг действует безотказно - каждая следующая драка все увеличивает вероятность немотивированной агрессии.</w:t>
      </w:r>
    </w:p>
    <w:p>
      <w:pPr>
        <w:pStyle w:val="Style1211"/>
        <w:rPr/>
      </w:pPr>
      <w:r>
        <w:rPr/>
        <w:t>Тут следовало бы вспомнить, и о том, что боевое поведение, направленное на представителей собственного вида, крайне редко переносится на людей. Поэтому угроза агрессии в семье у боевых собак не больше, чем у представителей всех остальных пород - ведь условия ее возникновения коренятся не в стереотипах боевого поведения, а в нарушениях отношений с людьми. Правда, это не относится к тем из боевых собак, в чьей фамильной наследственности запечатлены бои с человеком, - тут все рассуждения о понижении порога возбуждения остаются в силе.</w:t>
      </w:r>
    </w:p>
    <w:p>
      <w:pPr>
        <w:pStyle w:val="Style1211"/>
        <w:rPr/>
      </w:pPr>
      <w:r>
        <w:rPr/>
        <w:t>Упомяну заодно и о том, что участие собаки в боях основательно перегружает те структуры психики, которые отвечают за самосохранение. А поскольку они непосредственно связаны с воспроизводством, то у боевых собак нередки разного рода нарушения сексуального и родительского поведения. Если Вы не задумывались о связи самосохранения ипродолжения рода, то рекомендую Вам обратить внимание на вздорность и драчливость пустующих сук, для которой совершенно не обязательно соперничество из-за кобеля.</w:t>
      </w:r>
    </w:p>
    <w:p>
      <w:pPr>
        <w:pStyle w:val="Style1211"/>
        <w:rPr/>
      </w:pPr>
      <w:r>
        <w:rPr/>
        <w:t>Существует довольно много способов отвести боевую энергию собаки в более мирное и безопасное для нее самой и окружающих русло. Тут стоило бы заняться и снижением общей возбудимости (загляните в главу и коррекции психики и поведения), и поиском более полезной для человека работы. Собакам, склонным к боевому поведению, я всегда рекомендую большие физические нагрузки, но выбираю из них те, которые снижают активность поведения.</w:t>
      </w:r>
    </w:p>
    <w:p>
      <w:pPr>
        <w:pStyle w:val="Style1211"/>
        <w:rPr/>
      </w:pPr>
      <w:r>
        <w:rPr/>
        <w:t>Конечно, любые обходные маневры, направленные на снижение боевой активности, дают какой бы то ни было результат лишь в том случае, когда хозяин искренне хочет избавиться от конфликтов. В противном случае все мои усилия заранее обречены на неуспех.</w:t>
      </w:r>
    </w:p>
    <w:p>
      <w:pPr>
        <w:pStyle w:val="Heading3"/>
        <w:jc w:val="center"/>
        <w:rPr/>
      </w:pPr>
      <w:r>
        <w:rPr/>
        <w:t>Послесловие.</w:t>
        <w:br/>
        <w:t>ЖЕРТВЫ СОБАЧЬЕЙ ЖИЗНИ</w:t>
      </w:r>
    </w:p>
    <w:p>
      <w:pPr>
        <w:pStyle w:val="Style13"/>
        <w:rPr/>
      </w:pPr>
      <w:r>
        <w:rPr/>
        <w:br/>
        <w:t>"Нам сказали..." Я считаю себя человеком терпимым, но, слыша эти слова, прихожу в состояние аффекта. А слышать их мне, при моей работе, приходится каждый Божий день.</w:t>
      </w:r>
    </w:p>
    <w:p>
      <w:pPr>
        <w:pStyle w:val="Style13"/>
        <w:rPr/>
      </w:pPr>
      <w:r>
        <w:rPr/>
        <w:t>Ни в одной области человеческой жизни и деятельности не встретишь такого количества советчиков, как в собаководстве. Уверяю Вас, по этой части мы, собачники, не только смело поспорим с педагогикой, экономикой, медициной, но и превзойдем их. По крайней мере, Вам не вскроют брюшную полость прямо на улице на том уважительном основании, что у Вашего авторитетного собеседника есть знакомый, которому лет пятнадцать назад ушили грыжу или удалили аппендикс.</w:t>
      </w:r>
    </w:p>
    <w:p>
      <w:pPr>
        <w:pStyle w:val="Style13"/>
        <w:rPr/>
      </w:pPr>
      <w:r>
        <w:rPr/>
        <w:t>В выращивании же и воспитании собак еще более грубые и безответственные вмешательства не только возможны, но и распространены повсеместно. И, предупреждаю Вас, нет на белом свете человека опытнее и компетентнее того, кто вырастил свою первую собаку до шести месяцев. Достоверно известны (и не только мне) случаи, когда такие отчаянные люди бестрепетно брались за руководство породой в клубе (хорошо еще, если "своей"). А почему бы и нет? В шесть месяцев собака внешне выглядит почти взрослой, а о подлинных трудностях и проблемах воспитания хозяева молодняка еще и понятия не имеют.</w:t>
      </w:r>
    </w:p>
    <w:p>
      <w:pPr>
        <w:pStyle w:val="Style13"/>
        <w:rPr/>
      </w:pPr>
      <w:r>
        <w:rPr/>
        <w:t>Правда, первые проблемы, требующие квалифицированной помощи, возникают еще при покупке щенка.</w:t>
      </w:r>
    </w:p>
    <w:p>
      <w:pPr>
        <w:pStyle w:val="Style13"/>
        <w:rPr/>
      </w:pPr>
      <w:r>
        <w:rPr/>
        <w:t>Почему Вы выбрали именно эту породу? Этого щенка? Кобелька или сучку? Нередко мы почти не выбираем сами, соблазнившись симпатичной мордашкой где-нибудь у станции метро или сдавшись на уговоры друзей-заводчиков. При этом хозяева щенка так убедительно расскажут Вам обо всех достоинствах породы в целом и своего малыша - в частности! Но Вы ни слова не услышите о сложностях породы, о характере мамы и папы, о сложных родах и особенностях Вашего младенца. Дай Бог, чтобы о кормежке не забыли поговорить да документы настоящие дали!</w:t>
      </w:r>
    </w:p>
    <w:p>
      <w:pPr>
        <w:pStyle w:val="Style13"/>
        <w:rPr/>
      </w:pPr>
      <w:r>
        <w:rPr/>
        <w:t>В наших условиях (можно только пожалеть об отмене обязательного в досаафовские времена "техминимума" для владельцев собак) заводчиком становится любой владелец суки, не обязательно хорошо знающий собак вообще, породные особенности и даже, что самое печальное, склад психики собственной собаки. А уж папу-то выбирали исключительно по экстерьеру, увидав единственный раз на выставке!</w:t>
      </w:r>
    </w:p>
    <w:p>
      <w:pPr>
        <w:pStyle w:val="Style13"/>
        <w:rPr/>
      </w:pPr>
      <w:r>
        <w:rPr/>
        <w:t>Так человек, первый и единственный раз в жизни повязавший свою собаку, как это принято, "для здоровья", становится Вашей главной надеждой и опорой. Вашим пророком и оракулом. Вам повезет, если заводчик честно поведает Вам, с чем он столкнулся на собственном опыте, что знает из книжек и со слов других (опять "Нам сказали..."!), а где и вовсе начинаются его догадки. Но если Вы услышите рассуждения о наследственности, о том, что Ваши проблемы типичны для породы, что мама с папой тоже таковы, то можете быть уверены: ни Ваш заводчик, ни его ближайшее окружение понятия не имеет о том, откуда эти проблемы берутся на самом деле и как с ними справиться.</w:t>
      </w:r>
    </w:p>
    <w:p>
      <w:pPr>
        <w:pStyle w:val="Style13"/>
        <w:rPr/>
      </w:pPr>
      <w:r>
        <w:rPr/>
        <w:t>Что ж, не все потеряно! Не обязательно доверяться малоопытному заводчику, ведь есть еще и специалисты из клуба - если собака с родословной. Уж они-то не подведут!</w:t>
      </w:r>
    </w:p>
    <w:p>
      <w:pPr>
        <w:pStyle w:val="Style13"/>
        <w:rPr/>
      </w:pPr>
      <w:r>
        <w:rPr/>
        <w:t>Но и здесь Вам необходима далеко идущая осторожность. Чем меньше клуб, тем больше шансов столкнуться именно с человеком, мягко говоря, не слишком просвещенным. У меня есть целая "копилка" советов-анекдотов, которыми я развлекаю друзей-собачников. Так вот, лучшие жемчужины моей коллекции принадлежат именно руководителям пород и кинологам небольших клубов.</w:t>
      </w:r>
    </w:p>
    <w:p>
      <w:pPr>
        <w:pStyle w:val="Style13"/>
        <w:rPr/>
      </w:pPr>
      <w:r>
        <w:rPr/>
        <w:t>Об одном случае я все же не могу не рассказать. Хозяйке двухмесячной среднеазиатской овчарки, которую хозяева любили и боялись испортить, на моих глазах советовали "забивать" щенка, чтобы не вырос злобным! Жаль, что эта милая женщина не знала, что "крупный специалист по среднеазиатским овчаркам", с которым она беседовала, работает в клубе... бухгалтером и первую свою собаку заполучил по чистой случайности месяца за три до этого разговора.</w:t>
      </w:r>
    </w:p>
    <w:p>
      <w:pPr>
        <w:pStyle w:val="Style13"/>
        <w:rPr/>
      </w:pPr>
      <w:r>
        <w:rPr/>
        <w:t>Взяв в дом собаку, щенка или взрослую, лучше всего проверить состояние ее здоровья у врача-ветеринара. Однако и здесь будьте, пожалуйста, поосторожнее! Хороший собачий врач, так же, как и человеческий, не развешивает объявлений на столбах. Они, хорошие, наперечет, их пациенты сами ищут. Вы доверите собственное здоровье студенту-третьекурснику, приехавшему из случайного кооператива и не несущему за свои действия никакой ответственности?</w:t>
      </w:r>
    </w:p>
    <w:p>
      <w:pPr>
        <w:pStyle w:val="Style13"/>
        <w:rPr/>
      </w:pPr>
      <w:r>
        <w:rPr/>
        <w:t>Ответственность! Вот оно, ключевое слово в нашем с Вами теперешнем разговоре. Однако ответственности за неквалифицированные рекомендации, касающиеся собак, не несет никто.</w:t>
      </w:r>
    </w:p>
    <w:p>
      <w:pPr>
        <w:pStyle w:val="Style13"/>
        <w:rPr/>
      </w:pPr>
      <w:r>
        <w:rPr/>
        <w:t>Вообразите, что сантехник из жилконторы испортил Вашу раковину или ванну. Вам заменят оборудование, оплатят ремонт. Но кто возместит расходы на восстановление загубленной собачьей психики, не говоря о Вашем моральном ущербе? Хотя сейчас уже есть опыт судебных исков по таким поводам.</w:t>
      </w:r>
    </w:p>
    <w:p>
      <w:pPr>
        <w:pStyle w:val="Style13"/>
        <w:rPr/>
      </w:pPr>
      <w:r>
        <w:rPr/>
        <w:t>К счастью, есть управа на любого Вашего советчика: прежде, чем довериться ему, взгляните на его собаку и принимайте советы только в том случае, если его собственная собака Вам нравится.</w:t>
      </w:r>
    </w:p>
    <w:p>
      <w:pPr>
        <w:pStyle w:val="Style13"/>
        <w:rPr/>
      </w:pPr>
      <w:r>
        <w:rPr/>
        <w:t>А дрессировка - тем более необходимая, чем крупнее и "строже" Ваша собака? Здесь ловушек и подвохов не меньше, чем во всех остальных областях нашей с Вами собачьей жизни. Дрессировщик тоже не несет ответственности за то, что Ваша собака не бросится на старушку и защитит Вас от реального хулигана на реальной улице. Нынче дрессировщиком становится любой, кто закончил двухмесячные курсы. И если даже Ваш дрессировщик отслужил кинологом в армии или на границе, учтите, что его опыт может оказаться непригодным для воспитания Вашего домашнего любимца.</w:t>
      </w:r>
    </w:p>
    <w:p>
      <w:pPr>
        <w:pStyle w:val="Style13"/>
        <w:rPr/>
      </w:pPr>
      <w:r>
        <w:rPr/>
        <w:t>Если дрессировщик намеревается забрать Вашу собаку и вернуть ее Вам через пару недель уже "обученной", не сомневайтесь - дрессировка здесь будет идти на побоях и, возможно, на наркотиках. Фармакологические вмешательства в психику в большом ходу у "скорострельных" халтурщиков. Вашего любимца вернут Вам накачанным сильными психотропными средствами и натасканным на автоматическое выполнение кое-каких простейших навыков. Главное для такого "мастера" - успеть предъявить Вам работу и получить деньги (еще больше они любят брать деньги вперед за весь курс), а там - трава не расти! Вы его больше никогда не увидите.</w:t>
      </w:r>
    </w:p>
    <w:p>
      <w:pPr>
        <w:pStyle w:val="Style13"/>
        <w:rPr/>
      </w:pPr>
      <w:r>
        <w:rPr/>
        <w:t>Не верьте разговорам о том, будто собаку, предназначенную для выставок, невозможно дрессировать на охрану. Не верьте заверениям, что собака "так и должна охранять", если Вам ее работа не нравится. Вам - и только Вам! - решать, как именно должна охранять Вас Ваша собака: облаять и напугать или сразу пускать в ход зубы. Отвечать за все возможные последствия будете Вы. И если дрессировщик не может добиться от собаки того, что нужно Вам, лучше расстаться с ним без вздохов и сожалений.</w:t>
      </w:r>
    </w:p>
    <w:p>
      <w:pPr>
        <w:pStyle w:val="Style13"/>
        <w:rPr/>
      </w:pPr>
      <w:r>
        <w:rPr/>
        <w:t>А теперь, успешно перессорившись со всем профессиональным собачьим миром, я должна сказать пару гадостей и Вам, мой друг-собачник. Вся та вопиющая безответственность, о которой я с такой болью говорю, становится возможной только при нашем с Вами попустительстве. Мы сами плодим наших недобросовестных и безнравственных советчиков.</w:t>
      </w:r>
    </w:p>
    <w:p>
      <w:pPr>
        <w:pStyle w:val="Style13"/>
        <w:rPr/>
      </w:pPr>
      <w:r>
        <w:rPr/>
        <w:t>Мне не приходилось видеть человека, лечащегося у первого встречного или приобретающего из-под полы сильнодействующие лекарства, знакомые ему только по названию. Мне не встречались отцы и матери, не удосужившиеся узнать, какие учебники нужны ребенку для школы и чему учат его в кружке при доме культуры. А для хозяев собак нетребовательное, поверхностное отношение к "мудрым наставникам" очень типично.</w:t>
      </w:r>
    </w:p>
    <w:p>
      <w:pPr>
        <w:pStyle w:val="Style13"/>
        <w:rPr/>
      </w:pPr>
      <w:r>
        <w:rPr/>
        <w:t>Лучшее средство контроля - это Ваш здравый смысл. Заклинаю Вас: не делайте того, что Вам непонятно! Попросите очередного советчика растолковать свои рекомендации, проверьте лицензию у дрессировщика, уточните у любого специалиста, куда Вы можете обратиться в случае претензий. Недобросовестные и неквалифицированные при этих словах тают, как дым.</w:t>
      </w:r>
    </w:p>
    <w:p>
      <w:pPr>
        <w:pStyle w:val="Style13"/>
        <w:rPr/>
      </w:pPr>
      <w:r>
        <w:rPr/>
        <w:t>И мне не верьте на слово! Лучшей наградой для меня будет Ваше желание разобраться в том, о чем я с Вами говорю, всерьез и отнестись к моим рекомендациям критически. Я не кривлю душой: вполне вероятно, что Вы столкнулись с чем-то, что в моей практике не встречалось. Я была бы крайне Вам признательна, если бы Вы потрудились написать мне о своих соображениях и трудностях.</w:t>
      </w:r>
    </w:p>
    <w:p>
      <w:pPr>
        <w:pStyle w:val="Style1211"/>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Style71">
    <w:name w:val="style71"/>
    <w:basedOn w:val="Style12"/>
    <w:qFormat/>
    <w:rPr/>
  </w:style>
  <w:style w:type="character" w:styleId="Style121">
    <w:name w:val="style12"/>
    <w:basedOn w:val="Style12"/>
    <w:qFormat/>
    <w:rPr/>
  </w:style>
  <w:style w:type="character" w:styleId="Emphasis">
    <w:name w:val="Emphasis"/>
    <w:basedOn w:val="Style12"/>
    <w:qFormat/>
    <w:rPr>
      <w:i/>
      <w:iCs/>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Style74">
    <w:name w:val="style74"/>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8"/>
    <w:basedOn w:val="Normal"/>
    <w:qFormat/>
    <w:pPr>
      <w:spacing w:before="280" w:after="280"/>
    </w:pPr>
    <w:rPr/>
  </w:style>
  <w:style w:type="paragraph" w:styleId="Style87">
    <w:name w:val="style87"/>
    <w:basedOn w:val="Normal"/>
    <w:qFormat/>
    <w:pPr>
      <w:spacing w:before="280" w:after="280"/>
    </w:pPr>
    <w:rPr/>
  </w:style>
  <w:style w:type="paragraph" w:styleId="Style1211">
    <w:name w:val="style121"/>
    <w:basedOn w:val="Normal"/>
    <w:qFormat/>
    <w:pPr>
      <w:spacing w:before="280" w:after="280"/>
    </w:pPr>
    <w:rPr/>
  </w:style>
  <w:style w:type="paragraph" w:styleId="Style73">
    <w:name w:val="style73"/>
    <w:basedOn w:val="Normal"/>
    <w:qFormat/>
    <w:pPr>
      <w:spacing w:before="280" w:after="280"/>
    </w:pPr>
    <w:rPr/>
  </w:style>
  <w:style w:type="paragraph" w:styleId="Style13">
    <w:name w:val="Обычный (веб)"/>
    <w:basedOn w:val="Normal"/>
    <w:qFormat/>
    <w:pPr>
      <w:spacing w:before="280" w:after="280"/>
    </w:pPr>
    <w:rPr/>
  </w:style>
  <w:style w:type="paragraph" w:styleId="Style88">
    <w:name w:val="style88"/>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6T12:18:00Z</dcterms:created>
  <dc:creator>Felicia</dc:creator>
  <dc:description/>
  <cp:keywords/>
  <dc:language>en-US</dc:language>
  <cp:lastModifiedBy>Felicia</cp:lastModifiedBy>
  <dcterms:modified xsi:type="dcterms:W3CDTF">2009-07-26T12:28:00Z</dcterms:modified>
  <cp:revision>1</cp:revision>
  <dc:subject/>
  <dc:title>Наталья Криволапчук </dc:title>
</cp:coreProperties>
</file>