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hanging="0"/>
        <w:jc w:val="center"/>
        <w:rPr>
          <w:rFonts w:ascii="Times New Roman Cyr" w:hAnsi="Times New Roman Cyr" w:eastAsia="Times New Roman Cyr" w:cs="Times New Roman Cyr"/>
          <w:smallCaps/>
          <w:sz w:val="28"/>
          <w:szCs w:val="28"/>
        </w:rPr>
      </w:pPr>
      <w:r>
        <w:rPr>
          <w:rFonts w:eastAsia="Times New Roman Cyr" w:cs="Times New Roman Cyr" w:ascii="Times New Roman Cyr" w:hAnsi="Times New Roman Cyr"/>
          <w:smallCaps/>
          <w:sz w:val="28"/>
          <w:szCs w:val="28"/>
        </w:rPr>
        <w:t>Д.А. Гаврилов, С.В. Елкин,</w:t>
      </w:r>
    </w:p>
    <w:p>
      <w:pPr>
        <w:pStyle w:val="Normal"/>
        <w:spacing w:lineRule="atLeast" w:line="0" w:before="0" w:after="0"/>
        <w:ind w:hanging="0"/>
        <w:jc w:val="center"/>
        <w:rPr>
          <w:rFonts w:ascii="Times New Roman Cyr" w:hAnsi="Times New Roman Cyr" w:eastAsia="Times New Roman Cyr" w:cs="Times New Roman Cyr"/>
          <w:smallCaps/>
          <w:sz w:val="28"/>
          <w:szCs w:val="28"/>
        </w:rPr>
      </w:pP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mallCaps/>
          <w:sz w:val="28"/>
          <w:szCs w:val="28"/>
        </w:rPr>
        <w:t>Н.Н. Латыпов, С.Н. Фрумин</w:t>
      </w:r>
    </w:p>
    <w:p>
      <w:pPr>
        <w:pStyle w:val="Normal"/>
        <w:spacing w:lineRule="atLeast" w:line="0" w:before="0" w:after="0"/>
        <w:ind w:hanging="0"/>
        <w:jc w:val="center"/>
        <w:rPr>
          <w:rFonts w:ascii="Times New Roman Cyr" w:hAnsi="Times New Roman Cyr" w:eastAsia="Times New Roman Cyr" w:cs="Times New Roman Cyr"/>
          <w:smallCaps/>
          <w:sz w:val="72"/>
          <w:szCs w:val="72"/>
        </w:rPr>
      </w:pPr>
      <w:r>
        <w:rPr>
          <w:rFonts w:eastAsia="Times New Roman Cyr" w:cs="Times New Roman Cyr" w:ascii="Times New Roman Cyr" w:hAnsi="Times New Roman Cyr"/>
          <w:smallCaps/>
          <w:sz w:val="72"/>
          <w:szCs w:val="72"/>
        </w:rPr>
      </w:r>
    </w:p>
    <w:p>
      <w:pPr>
        <w:pStyle w:val="Normal"/>
        <w:spacing w:lineRule="atLeast" w:line="0" w:before="0" w:after="0"/>
        <w:ind w:hanging="0"/>
        <w:jc w:val="center"/>
        <w:rPr>
          <w:rFonts w:ascii="Times New Roman Cyr" w:hAnsi="Times New Roman Cyr" w:eastAsia="Times New Roman Cyr" w:cs="Times New Roman Cyr"/>
          <w:smallCaps/>
          <w:sz w:val="60"/>
          <w:szCs w:val="60"/>
        </w:rPr>
      </w:pPr>
      <w:r>
        <w:rPr>
          <w:rFonts w:eastAsia="Times New Roman Cyr" w:cs="Times New Roman Cyr" w:ascii="Times New Roman Cyr" w:hAnsi="Times New Roman Cyr"/>
          <w:smallCaps/>
          <w:sz w:val="52"/>
          <w:szCs w:val="52"/>
        </w:rPr>
        <w:t>СТАРЫЕ И НОВЫЕ</w:t>
      </w:r>
    </w:p>
    <w:p>
      <w:pPr>
        <w:pStyle w:val="Normal"/>
        <w:spacing w:lineRule="atLeast" w:line="0" w:before="0" w:after="0"/>
        <w:ind w:hanging="0"/>
        <w:jc w:val="center"/>
        <w:rPr>
          <w:rFonts w:ascii="Times New Roman Cyr" w:hAnsi="Times New Roman Cyr" w:eastAsia="Times New Roman Cyr" w:cs="Times New Roman Cyr"/>
          <w:smallCaps/>
          <w:sz w:val="72"/>
          <w:szCs w:val="72"/>
        </w:rPr>
      </w:pPr>
      <w:r>
        <w:rPr>
          <w:rFonts w:eastAsia="Times New Roman Cyr" w:cs="Times New Roman Cyr" w:ascii="Times New Roman Cyr" w:hAnsi="Times New Roman Cyr"/>
          <w:smallCaps/>
          <w:sz w:val="72"/>
          <w:szCs w:val="72"/>
        </w:rPr>
        <w:t>СТОЛБОВЫЕ</w:t>
      </w:r>
    </w:p>
    <w:p>
      <w:pPr>
        <w:pStyle w:val="Normal"/>
        <w:spacing w:lineRule="atLeast" w:line="0" w:before="0" w:after="0"/>
        <w:ind w:hanging="0"/>
        <w:jc w:val="center"/>
        <w:rPr>
          <w:rFonts w:ascii="Times New Roman Cyr" w:hAnsi="Times New Roman Cyr" w:eastAsia="Times New Roman Cyr" w:cs="Times New Roman Cyr"/>
          <w:smallCaps/>
          <w:sz w:val="72"/>
          <w:szCs w:val="72"/>
        </w:rPr>
      </w:pPr>
      <w:r>
        <w:rPr>
          <w:rFonts w:eastAsia="Times New Roman Cyr" w:cs="Times New Roman Cyr" w:ascii="Times New Roman Cyr" w:hAnsi="Times New Roman Cyr"/>
          <w:smallCaps/>
          <w:sz w:val="52"/>
          <w:szCs w:val="52"/>
        </w:rPr>
        <w:t>ШАХМАТНЫЕ ИГРЫ</w:t>
      </w:r>
    </w:p>
    <w:p>
      <w:pPr>
        <w:pStyle w:val="Normal"/>
        <w:spacing w:lineRule="atLeast" w:line="0" w:before="0" w:after="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81505"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1505" cy="1867535"/>
                    </a:xfrm>
                    <a:prstGeom prst="rect">
                      <a:avLst/>
                    </a:prstGeom>
                  </pic:spPr>
                </pic:pic>
              </a:graphicData>
            </a:graphic>
          </wp:inline>
        </w:drawing>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Шашки Тамерлана</w:t>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 xml:space="preserve">  </w:t>
      </w:r>
      <w:r>
        <w:rPr>
          <w:rFonts w:eastAsia="Times New Roman Cyr" w:cs="Times New Roman Cyr" w:ascii="Times New Roman Cyr" w:hAnsi="Times New Roman Cyr"/>
          <w:i/>
          <w:iCs/>
          <w:smallCaps/>
          <w:sz w:val="28"/>
          <w:szCs w:val="28"/>
        </w:rPr>
        <w:t>Шашки Чингизхана</w:t>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 xml:space="preserve">  </w:t>
      </w:r>
      <w:r>
        <w:rPr>
          <w:rFonts w:eastAsia="Times New Roman Cyr" w:cs="Times New Roman Cyr" w:ascii="Times New Roman Cyr" w:hAnsi="Times New Roman Cyr"/>
          <w:i/>
          <w:iCs/>
          <w:smallCaps/>
          <w:sz w:val="28"/>
          <w:szCs w:val="28"/>
        </w:rPr>
        <w:t>Кремлевские шашки</w:t>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 xml:space="preserve">  </w:t>
      </w:r>
      <w:r>
        <w:rPr>
          <w:rFonts w:eastAsia="Times New Roman Cyr" w:cs="Times New Roman Cyr" w:ascii="Times New Roman Cyr" w:hAnsi="Times New Roman Cyr"/>
          <w:i/>
          <w:iCs/>
          <w:smallCaps/>
          <w:sz w:val="28"/>
          <w:szCs w:val="28"/>
        </w:rPr>
        <w:t>Русские шахматы — Таврели</w:t>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 xml:space="preserve">  </w:t>
      </w:r>
      <w:r>
        <w:rPr>
          <w:rFonts w:eastAsia="Times New Roman Cyr" w:cs="Times New Roman Cyr" w:ascii="Times New Roman Cyr" w:hAnsi="Times New Roman Cyr"/>
          <w:i/>
          <w:iCs/>
          <w:smallCaps/>
          <w:sz w:val="28"/>
          <w:szCs w:val="28"/>
        </w:rPr>
        <w:t>Диалектические шахматы</w:t>
      </w:r>
    </w:p>
    <w:p>
      <w:pPr>
        <w:pStyle w:val="Normal"/>
        <w:numPr>
          <w:ilvl w:val="0"/>
          <w:numId w:val="6"/>
        </w:numPr>
        <w:tabs>
          <w:tab w:val="clear" w:pos="709"/>
          <w:tab w:val="left" w:pos="0" w:leader="none"/>
        </w:tabs>
        <w:spacing w:lineRule="atLeast" w:line="0" w:before="0" w:after="0"/>
        <w:ind w:left="851" w:hanging="851"/>
        <w:jc w:val="center"/>
        <w:rPr>
          <w:rFonts w:ascii="Times New Roman Cyr" w:hAnsi="Times New Roman Cyr" w:eastAsia="Times New Roman Cyr" w:cs="Times New Roman Cyr"/>
          <w:i/>
          <w:i/>
          <w:iCs/>
          <w:smallCaps/>
          <w:sz w:val="28"/>
          <w:szCs w:val="28"/>
        </w:rPr>
      </w:pPr>
      <w:r>
        <w:rPr>
          <w:rFonts w:eastAsia="Times New Roman Cyr" w:cs="Times New Roman Cyr" w:ascii="Times New Roman Cyr" w:hAnsi="Times New Roman Cyr"/>
          <w:i/>
          <w:iCs/>
          <w:smallCaps/>
          <w:sz w:val="28"/>
          <w:szCs w:val="28"/>
        </w:rPr>
        <w:t xml:space="preserve">  </w:t>
      </w:r>
      <w:r>
        <w:rPr>
          <w:rFonts w:eastAsia="Times New Roman Cyr" w:cs="Times New Roman Cyr" w:ascii="Times New Roman Cyr" w:hAnsi="Times New Roman Cyr"/>
          <w:i/>
          <w:iCs/>
          <w:smallCaps/>
          <w:sz w:val="28"/>
          <w:szCs w:val="28"/>
        </w:rPr>
        <w:t>Магия и логика настольной игры</w:t>
      </w:r>
    </w:p>
    <w:p>
      <w:pPr>
        <w:pStyle w:val="Normal"/>
        <w:ind w:hanging="0"/>
        <w:jc w:val="center"/>
        <w:rPr>
          <w:rFonts w:ascii="Times New Roman Cyr" w:hAnsi="Times New Roman Cyr" w:eastAsia="Times New Roman Cyr" w:cs="Times New Roman Cyr"/>
          <w:b w:val="false"/>
          <w:b w:val="false"/>
          <w:bCs w:val="false"/>
          <w:i/>
          <w:i/>
          <w:iCs/>
          <w:sz w:val="36"/>
          <w:szCs w:val="36"/>
        </w:rPr>
      </w:pPr>
      <w:r>
        <w:rPr>
          <w:rFonts w:eastAsia="Times New Roman Cyr" w:cs="Times New Roman Cyr" w:ascii="Times New Roman Cyr" w:hAnsi="Times New Roman Cyr"/>
          <w:b w:val="false"/>
          <w:bCs w:val="false"/>
          <w:i/>
          <w:iCs/>
          <w:sz w:val="36"/>
          <w:szCs w:val="36"/>
        </w:rPr>
      </w:r>
    </w:p>
    <w:p>
      <w:pPr>
        <w:pStyle w:val="Normal"/>
        <w:ind w:hanging="0"/>
        <w:jc w:val="center"/>
        <w:rPr>
          <w:rFonts w:ascii="Times New Roman Cyr" w:hAnsi="Times New Roman Cyr" w:eastAsia="Times New Roman Cyr" w:cs="Times New Roman Cyr"/>
          <w:smallCaps/>
          <w:sz w:val="32"/>
          <w:szCs w:val="32"/>
        </w:rPr>
      </w:pPr>
      <w:r>
        <w:rPr>
          <w:rFonts w:eastAsia="Times New Roman Cyr" w:cs="Times New Roman Cyr" w:ascii="Times New Roman Cyr" w:hAnsi="Times New Roman Cyr"/>
          <w:smallCaps/>
          <w:sz w:val="32"/>
          <w:szCs w:val="32"/>
        </w:rPr>
        <w:t>Москва   &lt; СИНТЕГ&gt;   1998</w:t>
      </w:r>
    </w:p>
    <w:p>
      <w:pPr>
        <w:pStyle w:val="Normal"/>
        <w:spacing w:lineRule="atLeast" w:line="0" w:before="0" w:after="0"/>
        <w:ind w:hanging="0"/>
        <w:jc w:val="left"/>
        <w:rPr/>
      </w:pPr>
      <w:r>
        <w:rPr>
          <w:rFonts w:eastAsia="Times New Roman Cyr" w:cs="Times New Roman Cyr" w:ascii="Times New Roman Cyr" w:hAnsi="Times New Roman Cyr"/>
          <w:smallCaps/>
          <w:sz w:val="28"/>
          <w:szCs w:val="28"/>
        </w:rPr>
        <w:t>ББК</w:t>
      </w:r>
      <w:r>
        <w:rPr>
          <w:rFonts w:eastAsia="Times New Roman Cyr" w:cs="Times New Roman Cyr" w:ascii="Times New Roman Cyr" w:hAnsi="Times New Roman Cyr"/>
          <w:b w:val="false"/>
          <w:bCs w:val="false"/>
          <w:smallCaps/>
          <w:sz w:val="28"/>
          <w:szCs w:val="28"/>
        </w:rPr>
        <w:t xml:space="preserve"> 75.581 </w:t>
      </w:r>
    </w:p>
    <w:p>
      <w:pPr>
        <w:pStyle w:val="Normal"/>
        <w:spacing w:lineRule="atLeast" w:line="0" w:before="0" w:after="0"/>
        <w:ind w:hanging="0"/>
        <w:jc w:val="left"/>
        <w:rPr>
          <w:rFonts w:ascii="Times New Roman Cyr" w:hAnsi="Times New Roman Cyr" w:eastAsia="Times New Roman Cyr" w:cs="Times New Roman Cyr"/>
          <w:b w:val="false"/>
          <w:b w:val="false"/>
          <w:bCs w:val="false"/>
          <w:smallCaps/>
          <w:sz w:val="28"/>
          <w:szCs w:val="28"/>
        </w:rPr>
      </w:pPr>
      <w:r>
        <w:rPr>
          <w:rFonts w:eastAsia="Times New Roman Cyr" w:cs="Times New Roman Cyr" w:ascii="Times New Roman Cyr" w:hAnsi="Times New Roman Cyr"/>
          <w:b w:val="false"/>
          <w:bCs w:val="false"/>
          <w:smallCaps/>
        </w:rPr>
        <w:t>УДК  794.1</w:t>
      </w:r>
    </w:p>
    <w:p>
      <w:pPr>
        <w:pStyle w:val="Normal"/>
        <w:rPr>
          <w:rFonts w:ascii="Times New Roman Cyr" w:hAnsi="Times New Roman Cyr" w:eastAsia="Times New Roman Cyr" w:cs="Times New Roman Cyr"/>
          <w:b w:val="false"/>
          <w:b w:val="false"/>
          <w:bCs w:val="false"/>
          <w:smallCaps/>
          <w:sz w:val="28"/>
          <w:szCs w:val="28"/>
        </w:rPr>
      </w:pPr>
      <w:r>
        <w:rPr>
          <w:rFonts w:eastAsia="Times New Roman Cyr" w:cs="Times New Roman Cyr" w:ascii="Times New Roman Cyr" w:hAnsi="Times New Roman Cyr"/>
          <w:b w:val="false"/>
          <w:bCs w:val="false"/>
          <w:smallCaps/>
          <w:sz w:val="28"/>
          <w:szCs w:val="28"/>
        </w:rPr>
      </w:r>
    </w:p>
    <w:p>
      <w:pPr>
        <w:pStyle w:val="Normal"/>
        <w:spacing w:lineRule="atLeast" w:line="0" w:before="0" w:after="0"/>
        <w:ind w:hanging="0"/>
        <w:rPr/>
      </w:pPr>
      <w:r>
        <w:rPr>
          <w:rFonts w:eastAsia="Times New Roman Cyr" w:cs="Times New Roman Cyr" w:ascii="Times New Roman Cyr" w:hAnsi="Times New Roman Cyr"/>
          <w:sz w:val="28"/>
          <w:szCs w:val="28"/>
        </w:rPr>
        <w:t xml:space="preserve">C 77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i/>
          <w:iCs/>
          <w:smallCaps/>
        </w:rPr>
        <w:t>Д.А. Гаврилов, С.В. Елкин, Н.Н. Латыпов, С.Н. Фрумин</w:t>
      </w:r>
      <w:r>
        <w:rPr>
          <w:rFonts w:eastAsia="Times New Roman Cyr" w:cs="Times New Roman Cyr" w:ascii="Times New Roman Cyr" w:hAnsi="Times New Roman Cyr"/>
          <w:b w:val="false"/>
          <w:bCs w:val="false"/>
          <w:i/>
          <w:iCs/>
          <w:smallCaps/>
        </w:rPr>
        <w:t>,</w:t>
      </w:r>
      <w:r>
        <w:rPr>
          <w:rFonts w:eastAsia="Times New Roman Cyr" w:cs="Times New Roman Cyr" w:ascii="Times New Roman Cyr" w:hAnsi="Times New Roman Cyr"/>
          <w:smallCaps/>
        </w:rPr>
        <w:t xml:space="preserve"> Старые и новые столбовые шахматные игры, —М.: СИНТЕГ, 1998, —100 с.</w:t>
      </w:r>
    </w:p>
    <w:p>
      <w:pPr>
        <w:pStyle w:val="Normal"/>
        <w:spacing w:lineRule="atLeast" w:line="0" w:before="0" w:after="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ab/>
      </w:r>
      <w:r>
        <w:rPr>
          <w:rFonts w:eastAsia="Times New Roman Cyr" w:cs="Times New Roman Cyr" w:ascii="Times New Roman Cyr" w:hAnsi="Times New Roman Cyr"/>
          <w:b w:val="false"/>
          <w:bCs w:val="false"/>
          <w:sz w:val="22"/>
          <w:szCs w:val="22"/>
        </w:rPr>
        <w:t>Читателю предлагается описание истории и правил столбовых шахматно-шашечных игр. Некоторые из них, например, шашки Тамерлана, являются реконструкцией игр, реально существовавших в древности.  Другие —   диалектические шахматы — изобретены авторами  книги и могут быть использованы как средство моделирования в области фундаментальных наук.  Столбовые шахматные игры предназначены для развития логических и творческих способностей у самого широкого круга чит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SBN 5-89638-00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0" w:before="0" w:after="0"/>
        <w:ind w:hanging="0"/>
        <w:rPr/>
      </w:pPr>
      <w:r>
        <w:rPr>
          <w:rFonts w:eastAsia="Symbol" w:cs="Symbol" w:ascii="Symbol" w:hAnsi="Symbol"/>
        </w:rPr>
        <w:t>ã</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аврилов Д.А., Елкин С.В., Куликов В.В., 1990-1998</w:t>
      </w:r>
    </w:p>
    <w:p>
      <w:pPr>
        <w:pStyle w:val="Normal"/>
        <w:spacing w:lineRule="atLeast" w:line="0" w:before="0" w:after="0"/>
        <w:ind w:hanging="0"/>
        <w:rPr/>
      </w:pPr>
      <w:r>
        <w:rPr>
          <w:rFonts w:eastAsia="Symbol" w:cs="Symbol" w:ascii="Symbol" w:hAnsi="Symbol"/>
        </w:rPr>
        <w:t>ã</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атыпов Н.Н., Гаврилов Д.А., 1995-1998</w:t>
      </w:r>
    </w:p>
    <w:p>
      <w:pPr>
        <w:pStyle w:val="Normal"/>
        <w:spacing w:lineRule="atLeast" w:line="0" w:before="0" w:after="0"/>
        <w:ind w:hanging="0"/>
        <w:rPr/>
      </w:pPr>
      <w:r>
        <w:rPr>
          <w:rFonts w:eastAsia="Symbol" w:cs="Symbol" w:ascii="Symbol" w:hAnsi="Symbol"/>
        </w:rPr>
        <w:t>ã</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румин С.Н., 1998</w:t>
      </w:r>
    </w:p>
    <w:p>
      <w:pPr>
        <w:pStyle w:val="Normal"/>
        <w:spacing w:lineRule="atLeast" w:line="0" w:before="0" w:after="0"/>
        <w:ind w:hanging="0"/>
        <w:rPr/>
      </w:pPr>
      <w:r>
        <w:rPr>
          <w:rFonts w:eastAsia="Symbol" w:cs="Symbol" w:ascii="Symbol" w:hAnsi="Symbol"/>
        </w:rPr>
        <w:t>ã</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Хайдаров Ж.С., 1995</w:t>
      </w:r>
    </w:p>
    <w:p>
      <w:pPr>
        <w:pStyle w:val="Normal"/>
        <w:ind w:hanging="0"/>
        <w:rPr/>
      </w:pPr>
      <w:r>
        <w:rPr>
          <w:rFonts w:eastAsia="Symbol" w:cs="Symbol" w:ascii="Symbol" w:hAnsi="Symbol"/>
        </w:rPr>
        <w:t>ã</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НТЕГ, 1998</w:t>
      </w:r>
      <w:r>
        <w:br w:type="page"/>
      </w:r>
    </w:p>
    <w:p>
      <w:pPr>
        <w:pStyle w:val="Heading1"/>
        <w:spacing w:lineRule="atLeast" w:line="0" w:before="0" w:after="0"/>
        <w:jc w:val="left"/>
        <w:rPr>
          <w:rFonts w:ascii="Times New Roman Cyr" w:hAnsi="Times New Roman Cyr" w:eastAsia="Times New Roman Cyr" w:cs="Times New Roman Cyr"/>
          <w:b w:val="false"/>
          <w:b w:val="false"/>
          <w:bCs w:val="false"/>
          <w:smallCaps/>
          <w:sz w:val="24"/>
          <w:szCs w:val="24"/>
        </w:rPr>
      </w:pPr>
      <w:r>
        <w:rPr>
          <w:rFonts w:eastAsia="Times New Roman Cyr" w:cs="Times New Roman Cyr" w:ascii="Times New Roman Cyr" w:hAnsi="Times New Roman Cyr"/>
          <w:smallCaps/>
          <w:sz w:val="24"/>
          <w:szCs w:val="24"/>
        </w:rPr>
        <w:t>Латыпов Нурахмед, Гаврилов Дмитрий</w:t>
      </w:r>
    </w:p>
    <w:p>
      <w:pPr>
        <w:pStyle w:val="Heading1"/>
        <w:rPr>
          <w:rFonts w:ascii="Times New Roman Cyr" w:hAnsi="Times New Roman Cyr" w:eastAsia="Times New Roman Cyr" w:cs="Times New Roman Cyr"/>
          <w:b w:val="false"/>
          <w:b w:val="false"/>
          <w:bCs w:val="false"/>
          <w:smallCaps/>
        </w:rPr>
      </w:pPr>
      <w:r>
        <w:rPr>
          <w:rFonts w:eastAsia="Times New Roman Cyr" w:cs="Times New Roman Cyr" w:ascii="Times New Roman Cyr" w:hAnsi="Times New Roman Cyr"/>
          <w:b w:val="false"/>
          <w:bCs w:val="false"/>
          <w:smallCaps/>
          <w:sz w:val="26"/>
          <w:szCs w:val="26"/>
        </w:rPr>
        <w:t>Первый раздел.</w:t>
      </w:r>
    </w:p>
    <w:p>
      <w:pPr>
        <w:pStyle w:val="Heading1"/>
        <w:spacing w:lineRule="atLeast" w:line="0" w:before="0" w:after="0"/>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6"/>
          <w:szCs w:val="26"/>
        </w:rPr>
        <w:t>НОВОЕ ПОКОЛЕНИЕ НАСТОЛЬНЫХ ИГР</w:t>
      </w:r>
    </w:p>
    <w:p>
      <w:pPr>
        <w:pStyle w:val="Heading1"/>
        <w:rPr>
          <w:rFonts w:ascii="Times New Roman Cyr" w:hAnsi="Times New Roman Cyr" w:eastAsia="Times New Roman Cyr" w:cs="Times New Roman Cyr"/>
          <w:b w:val="false"/>
          <w:b w:val="false"/>
          <w:bCs w:val="false"/>
          <w:smallCaps/>
          <w:sz w:val="22"/>
          <w:szCs w:val="22"/>
        </w:rPr>
      </w:pPr>
      <w:r>
        <w:rPr>
          <w:rFonts w:eastAsia="Times New Roman Cyr" w:cs="Times New Roman Cyr" w:ascii="Times New Roman Cyr" w:hAnsi="Times New Roman Cyr"/>
          <w:b w:val="false"/>
          <w:bCs w:val="false"/>
          <w:smallCaps/>
          <w:sz w:val="22"/>
          <w:szCs w:val="22"/>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анная работа в части, касающейся шашек Тамерлана, написана по материалам 1994-1995 гг., которые были предоставлены нам профессором Хайдаровым Ж.С. Можно также сказать, что рассматриваемые здесь настольные столбовые шашечные игры есть результат творческой работы в 1995-1996 гг. трех изобретателей — Ж. Хайдарова, Н. Латыпова и Д. Гаврилова, но первому из названных принадлежит несомненная заслуга инициатор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mallCaps/>
          <w:sz w:val="22"/>
          <w:szCs w:val="22"/>
        </w:rPr>
        <w:t>Введение</w:t>
      </w:r>
    </w:p>
    <w:p>
      <w:pPr>
        <w:pStyle w:val="Normal"/>
        <w:spacing w:lineRule="atLeast" w:line="0" w:before="0" w:after="0"/>
        <w:ind w:firstLine="425"/>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се мы были детьми, все мы когда-то существовали в своем, вымышленном, игрушечном мире, просто, став взрослыми, о нем позабыли. Как видно, зря! Продолжайте играть! И любая трудная задача покажется столь же простой, как в детстве. Играйте! И Вы решите все Ваши проблемы. Этим, собственно говоря, и занимается Человечество на протяжении многих тысяч лет, начиная от ритуальной пляски перед охотой [1,2] и кончая виртуальной реальностью [3,4]. Но мы приглашаем Вас в иной мир, в удивительное пространство величиной с шахматную доск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амым поразительным в истории игр является то, что современные шашки, по данным отечественных и зарубежных археологов, имеют возраст пять тысяч лет, а игральные кости (кубики, ромбики, ракушки) и фишки в виде разноцветных камешков и плоского галечника — около семи тысяч лет. Более того, высказывалась идея о значительно большей глубине исторического прошлого землян в исключительно древних периодах примарно-витальной цивилизации людей [5]. Тогда, как и в известном нам бронзовом веке, культивировались многочисленные игры в кости и в камешки на игровом поле, начерченном на песке или глине. Исследования знаний наших далеких предков установили весьма странную закономерность — на протяжении многих тысячелетий неизвестного нам развития людей был уже и расцвет знаний, и обратный процесс их быстрой утраты. Предполагается, что на Земле уже существовало человеческое общество, заинтересованное в абстрактно-символическом исследовании окружающего мира и уже имевшее удивительную сумму достоверных знаний, о чем свидетельствует, например, загадочный Стоунхэндж.</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о нашего времени дошли кубики и шашки из древнеегипетских гробниц, старинные фрески, не говоря уже о “Шахнаме” Фирдоуси, трактатах аль-Фараби, ибн-Сины, в которых упоминаются разные игры, наконец, знаменитая рукопись из Хайдаробада, найденная Ю.Л. Авербахом в Индии [6,7,13]. Применительно к шахматам на территории Руси можно сослаться на материалы исследований И.М. Линдера [8].</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Жрец Манефон, составивший историю Египта, начинает хронологию своей страны с 31 тысячи лет до Р. Х., а Диоген Лаэртский писал, что у египетских жрецов есть письменные материалы, относящиеся ко временам 50-ти тысячелетней давности от Р.Х. Можно скептически относиться к их утверждениям, впрочем, именно в Египте были обнаружены самые древние игральные кости. Они применялись по своему прямому назначению — для настольных игр и гаданий, которые в основном имели “магический” характер и были прерогативой вождей и жрецов, посвященных в магию Священных Знаков, управляющих Миром. Напомним, что и популярные нынче карты Таро, вероятно, “вышли” из Египт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есмотря на древность всем известных шахмат и шашек, нами и профессором Хайдаровым Ж.С. предпринята попытка создания нового поколения настольных игр. Эта новая система моделирующих игр основана на случайной смене двузначных координат одной клетки на квадратном игровом поле (доске) с горизонтальными и вертикальными обозначениями точек, цифр, букв и символов. По сути же двухмерное игровое поле дополняется третьей координатой — индивидуальным свойством фишки (имя, цвет и т. д.), превращаясь в игровое пространство.</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отличие от всех известных настольных игр воспользоваться нашей системой может и один игрок, начиная с пяти лет до последних дней своей жизни. При этом для соперничества и партнерства в процессе партии 2-6 человек нет никаких межвозрастных ограничений, нет языковых барьеров и образовательного ценза. Новые столбовые шашки, разработанные авторами этого материала, увлекательны и азартны, они развивают навыки быстрого и сильного мышления, а также чувства близкой опасности и точного попадания. Все эти игры должны быть, в первую очередь, широко использованы для обучения детей и взрослых [9]. Здесь мы рассмотрим самые элементарные шахматно-шашечные игры для семейного досуга и развлечений, для организации рекламных и избирательных кампаний, для широкого круга пользователей.</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1. ШАШКИ ТАМЕРЛАНА И РОДСТВЕННЫЕ ИМ ИГРЫ</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1.0.  Технический состав шахматно-шашечных игр</w:t>
      </w:r>
    </w:p>
    <w:p>
      <w:pPr>
        <w:pStyle w:val="Normal"/>
        <w:spacing w:lineRule="atLeast" w:line="0" w:before="0" w:after="0"/>
        <w:ind w:firstLine="425"/>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spacing w:lineRule="atLeast" w:line="240" w:before="0" w:after="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мплект игр состоит из :</w:t>
      </w:r>
    </w:p>
    <w:p>
      <w:pPr>
        <w:pStyle w:val="Normal"/>
        <w:spacing w:lineRule="atLeast" w:line="240" w:before="0" w:after="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азлинованного на клетки игрового поля, в котором по меньшей мере 36 однотонных клеток с горизонтальными обозначениями латинских букв А, В, С, D, E, F и вертикальными обозначениями арабских цифр 1, 2, 3, 4, 5 и 6;</w:t>
      </w:r>
    </w:p>
    <w:p>
      <w:pPr>
        <w:pStyle w:val="Normal"/>
        <w:spacing w:lineRule="atLeast" w:line="240" w:before="0" w:after="0"/>
        <w:ind w:hanging="0"/>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rPr>
        <w:drawing>
          <wp:inline distT="0" distB="0" distL="0" distR="0">
            <wp:extent cx="145732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7325" cy="1446530"/>
                    </a:xfrm>
                    <a:prstGeom prst="rect">
                      <a:avLst/>
                    </a:prstGeom>
                  </pic:spPr>
                </pic:pic>
              </a:graphicData>
            </a:graphic>
          </wp:inline>
        </w:drawing>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sz w:val="20"/>
          <w:szCs w:val="20"/>
        </w:rPr>
        <w:t>ФИГ. 1. Игровое поле</w:t>
      </w:r>
    </w:p>
    <w:p>
      <w:pPr>
        <w:pStyle w:val="Normal"/>
        <w:spacing w:lineRule="atLeast" w:line="240" w:before="0" w:after="0"/>
        <w:ind w:firstLine="425"/>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 xml:space="preserve">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из складывающихся фишек в виде шашек одинакового размера, но разного цвета, которые при легком нажатии плотно соединяются друг с другом, образуя “двух и многоэтажные” шашки. В литературе похожие шашки называют столбами и башнями [6,10];</w:t>
      </w:r>
    </w:p>
    <w:p>
      <w:pPr>
        <w:pStyle w:val="Normal"/>
        <w:tabs>
          <w:tab w:val="clear" w:pos="709"/>
          <w:tab w:val="left" w:pos="6237" w:leader="none"/>
        </w:tabs>
        <w:spacing w:lineRule="atLeast" w:line="24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3846830" cy="158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46830" cy="1586865"/>
                    </a:xfrm>
                    <a:prstGeom prst="rect">
                      <a:avLst/>
                    </a:prstGeom>
                  </pic:spPr>
                </pic:pic>
              </a:graphicData>
            </a:graphic>
          </wp:inline>
        </w:drawing>
      </w:r>
    </w:p>
    <w:p>
      <w:pPr>
        <w:pStyle w:val="Normal"/>
        <w:spacing w:lineRule="atLeast" w:line="240" w:before="0" w:after="0"/>
        <w:ind w:firstLine="425"/>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а)                                                b)</w:t>
      </w:r>
    </w:p>
    <w:p>
      <w:pPr>
        <w:pStyle w:val="Normal"/>
        <w:spacing w:lineRule="atLeast" w:line="240" w:before="0" w:after="0"/>
        <w:ind w:firstLine="425"/>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ФИГ. 2a.</w:t>
        <w:tab/>
        <w:t>Игровая фишка в виде шашки: а) вид спереди и вид сверху;  башня из игровых фишек и ее разрез (b)</w:t>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из складывающихся фигурных шашек разного цвета, на внутренней и  внешней (боковой и торцевой) поверхности которых нанесены различные знаки и символы, служащие для замещения и представления объектов реального мира, в частности, общепринятая  шахматная  символика;</w:t>
      </w:r>
    </w:p>
    <w:p>
      <w:pPr>
        <w:pStyle w:val="Normal"/>
        <w:spacing w:lineRule="atLeast" w:line="240" w:before="0" w:after="0"/>
        <w:ind w:firstLine="425"/>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1329055" cy="88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9055" cy="882015"/>
                    </a:xfrm>
                    <a:prstGeom prst="rect">
                      <a:avLst/>
                    </a:prstGeom>
                  </pic:spPr>
                </pic:pic>
              </a:graphicData>
            </a:graphic>
          </wp:inline>
        </w:drawing>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drawing>
          <wp:inline distT="0" distB="0" distL="0" distR="0">
            <wp:extent cx="1482090" cy="155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2090" cy="1558290"/>
                    </a:xfrm>
                    <a:prstGeom prst="rect">
                      <a:avLst/>
                    </a:prstGeom>
                  </pic:spPr>
                </pic:pic>
              </a:graphicData>
            </a:graphic>
          </wp:inline>
        </w:drawing>
      </w:r>
    </w:p>
    <w:p>
      <w:pPr>
        <w:pStyle w:val="Normal"/>
        <w:spacing w:lineRule="atLeast" w:line="240" w:before="0" w:after="0"/>
        <w:ind w:firstLine="425"/>
        <w:jc w:val="left"/>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a)                                              </w:t>
        <w:tab/>
        <w:t xml:space="preserve"> b)</w:t>
      </w:r>
    </w:p>
    <w:p>
      <w:pPr>
        <w:pStyle w:val="Normal"/>
        <w:spacing w:lineRule="atLeast" w:line="240" w:before="0" w:after="0"/>
        <w:ind w:firstLine="425"/>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ИГ. 2б. Шахматно-шашечные фишки: a) шашка-конь, вид спереди; b) три шашки-фигуры, расположенные одна на другой, вид спереди </w:t>
      </w:r>
      <w:r>
        <w:rPr>
          <w:rFonts w:eastAsia="Times New Roman Cyr" w:cs="Times New Roman Cyr" w:ascii="Times New Roman Cyr" w:hAnsi="Times New Roman Cyr"/>
          <w:b w:val="false"/>
          <w:bCs w:val="false"/>
          <w:sz w:val="20"/>
          <w:szCs w:val="20"/>
        </w:rPr>
        <w:t>(подробнее см. статью “РУССКИЕ ШАХМАТЫ — ТАВРЕЛ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з игральных костей, на стороны которых нанесены  метк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191198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11985" cy="1466850"/>
                    </a:xfrm>
                    <a:prstGeom prst="rect">
                      <a:avLst/>
                    </a:prstGeom>
                  </pic:spPr>
                </pic:pic>
              </a:graphicData>
            </a:graphic>
          </wp:inline>
        </w:drawing>
      </w:r>
    </w:p>
    <w:p>
      <w:pPr>
        <w:pStyle w:val="Normal"/>
        <w:spacing w:lineRule="atLeast" w:line="240" w:before="0" w:after="0"/>
        <w:ind w:firstLine="425"/>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Г. 3. Игральный кубик с символами координат игрового поля по вертикали (развертка)</w:t>
      </w:r>
    </w:p>
    <w:p>
      <w:pPr>
        <w:pStyle w:val="Normal"/>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z w:val="20"/>
          <w:szCs w:val="20"/>
        </w:rPr>
        <w:drawing>
          <wp:inline distT="0" distB="0" distL="0" distR="0">
            <wp:extent cx="1830070" cy="143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0070" cy="1433195"/>
                    </a:xfrm>
                    <a:prstGeom prst="rect">
                      <a:avLst/>
                    </a:prstGeom>
                  </pic:spPr>
                </pic:pic>
              </a:graphicData>
            </a:graphic>
          </wp:inline>
        </w:drawing>
      </w:r>
    </w:p>
    <w:p>
      <w:pPr>
        <w:pStyle w:val="Normal"/>
        <w:ind w:firstLine="425"/>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Г. 4. Игральный кубик с символами координат игрового поля по горизонтали (развертка)</w:t>
      </w:r>
    </w:p>
    <w:p>
      <w:pPr>
        <w:pStyle w:val="Normal"/>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1648460" cy="1269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48460" cy="1269365"/>
                    </a:xfrm>
                    <a:prstGeom prst="rect">
                      <a:avLst/>
                    </a:prstGeom>
                  </pic:spPr>
                </pic:pic>
              </a:graphicData>
            </a:graphic>
          </wp:inline>
        </w:drawing>
      </w:r>
    </w:p>
    <w:p>
      <w:pPr>
        <w:pStyle w:val="Normal"/>
        <w:ind w:firstLine="425"/>
        <w:rPr/>
      </w:pPr>
      <w:r>
        <w:rPr>
          <w:rFonts w:eastAsia="Times New Roman Cyr" w:cs="Times New Roman Cyr" w:ascii="Times New Roman Cyr" w:hAnsi="Times New Roman Cyr"/>
          <w:sz w:val="20"/>
          <w:szCs w:val="20"/>
        </w:rPr>
        <w:t>ФИГ. 5. Цветной игральный кубик, на грани которого нанесены цвета (развертка),  где : К - красные, Ч- черные, Б - белые, С - синие, Ж - желтые, З- зеленые фишки</w:t>
      </w:r>
      <w:r>
        <w:rPr>
          <w:rFonts w:eastAsia="Times New Roman Cyr" w:cs="Times New Roman Cyr" w:ascii="Times New Roman Cyr" w:hAnsi="Times New Roman Cyr"/>
          <w:b w:val="false"/>
          <w:bCs w:val="false"/>
          <w:sz w:val="20"/>
          <w:szCs w:val="20"/>
        </w:rPr>
        <w:t xml:space="preserve"> </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637665" cy="125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37665" cy="1258570"/>
                    </a:xfrm>
                    <a:prstGeom prst="rect">
                      <a:avLst/>
                    </a:prstGeom>
                  </pic:spPr>
                </pic:pic>
              </a:graphicData>
            </a:graphic>
          </wp:inline>
        </w:drawing>
      </w:r>
    </w:p>
    <w:p>
      <w:pPr>
        <w:pStyle w:val="Normal"/>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Г. 6. Черно-белый (двухцветный) игральный кубик</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73355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33550" cy="1333500"/>
                    </a:xfrm>
                    <a:prstGeom prst="rect">
                      <a:avLst/>
                    </a:prstGeom>
                  </pic:spPr>
                </pic:pic>
              </a:graphicData>
            </a:graphic>
          </wp:inline>
        </w:drawing>
      </w:r>
    </w:p>
    <w:p>
      <w:pPr>
        <w:pStyle w:val="Normal"/>
        <w:ind w:firstLine="425"/>
        <w:rPr/>
      </w:pPr>
      <w:r>
        <w:rPr>
          <w:rFonts w:eastAsia="Times New Roman Cyr" w:cs="Times New Roman Cyr" w:ascii="Times New Roman Cyr" w:hAnsi="Times New Roman Cyr"/>
          <w:sz w:val="20"/>
          <w:szCs w:val="20"/>
        </w:rPr>
        <w:t>ФИГ. 7. Игральный кубик Именной, на грани которого нанесены имена собственные игровых фишек (где И1-И6  - имена знаменитых людей, политиков, названия спортивных команд, клубов)</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73355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33550" cy="1333500"/>
                    </a:xfrm>
                    <a:prstGeom prst="rect">
                      <a:avLst/>
                    </a:prstGeom>
                  </pic:spPr>
                </pic:pic>
              </a:graphicData>
            </a:graphic>
          </wp:inline>
        </w:drawing>
      </w:r>
    </w:p>
    <w:p>
      <w:pPr>
        <w:pStyle w:val="Normal"/>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z w:val="20"/>
          <w:szCs w:val="20"/>
        </w:rPr>
        <w:t>ФИГ. 8. Трехцветный игральный кубик, где Ц1 - первый цвет, Ц2 - второй цвет, Ц3 - третий цвет</w:t>
      </w:r>
    </w:p>
    <w:p>
      <w:pPr>
        <w:pStyle w:val="Normal"/>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2294890" cy="148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4890" cy="1481455"/>
                    </a:xfrm>
                    <a:prstGeom prst="rect">
                      <a:avLst/>
                    </a:prstGeom>
                  </pic:spPr>
                </pic:pic>
              </a:graphicData>
            </a:graphic>
          </wp:inline>
        </w:drawing>
      </w:r>
    </w:p>
    <w:p>
      <w:pPr>
        <w:pStyle w:val="Normal"/>
        <w:ind w:firstLine="4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Г.9. Шахматный кубик. Исполнение 1</w:t>
      </w:r>
    </w:p>
    <w:p>
      <w:pPr>
        <w:pStyle w:val="Normal"/>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2325370" cy="150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25370" cy="1503045"/>
                    </a:xfrm>
                    <a:prstGeom prst="rect">
                      <a:avLst/>
                    </a:prstGeom>
                  </pic:spPr>
                </pic:pic>
              </a:graphicData>
            </a:graphic>
          </wp:inline>
        </w:drawing>
      </w:r>
    </w:p>
    <w:p>
      <w:pPr>
        <w:pStyle w:val="Normal"/>
        <w:ind w:firstLine="426"/>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z w:val="20"/>
          <w:szCs w:val="20"/>
        </w:rPr>
        <w:t>ФИГ. 10. Шахматный кубик. Исполнение 2</w:t>
      </w:r>
    </w:p>
    <w:p>
      <w:pPr>
        <w:pStyle w:val="Normal"/>
        <w:spacing w:lineRule="atLeast" w:line="240" w:before="0" w:after="0"/>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240" w:before="0" w:after="0"/>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18669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66900" cy="1495425"/>
                    </a:xfrm>
                    <a:prstGeom prst="rect">
                      <a:avLst/>
                    </a:prstGeom>
                  </pic:spPr>
                </pic:pic>
              </a:graphicData>
            </a:graphic>
          </wp:inline>
        </w:drawing>
      </w:r>
    </w:p>
    <w:p>
      <w:pPr>
        <w:pStyle w:val="Normal"/>
        <w:ind w:firstLine="426"/>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z w:val="20"/>
          <w:szCs w:val="20"/>
        </w:rPr>
        <w:t>ФИГ. 11. Попарно-симметричный шахматный игральный кубик [11]</w:t>
      </w:r>
    </w:p>
    <w:p>
      <w:pPr>
        <w:pStyle w:val="Normal"/>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drawing>
          <wp:inline distT="0" distB="0" distL="0" distR="0">
            <wp:extent cx="1790700" cy="149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90700" cy="1495425"/>
                    </a:xfrm>
                    <a:prstGeom prst="rect">
                      <a:avLst/>
                    </a:prstGeom>
                  </pic:spPr>
                </pic:pic>
              </a:graphicData>
            </a:graphic>
          </wp:inline>
        </w:drawing>
      </w:r>
    </w:p>
    <w:p>
      <w:pPr>
        <w:pStyle w:val="Normal"/>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z w:val="20"/>
          <w:szCs w:val="20"/>
        </w:rPr>
        <w:t>ФИГ. 12. Карточный игральный кубик</w:t>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такан для вбрасывания игральных костей (кубиков) на стол или в короб;</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карандаш и лист бумаги для записи ходов и результатов.</w:t>
      </w:r>
    </w:p>
    <w:p>
      <w:pPr>
        <w:pStyle w:val="Normal"/>
        <w:ind w:firstLine="425"/>
        <w:rPr/>
      </w:pPr>
      <w:r>
        <w:rPr>
          <w:rFonts w:eastAsia="Times New Roman Cyr" w:cs="Times New Roman Cyr" w:ascii="Times New Roman Cyr" w:hAnsi="Times New Roman Cyr"/>
          <w:b w:val="false"/>
          <w:bCs w:val="false"/>
          <w:sz w:val="20"/>
          <w:szCs w:val="20"/>
        </w:rPr>
        <w:t>Указанные игральные кости изготавливаются в стандартном размере для многих стран мира — 0, 750 дюйма. Отметим, что в нашей игре применяются обычные игральные кости машинного производства с закругленными углами. Для нанесения цифр, букв и цвета предлагается использовать липкие кружочки с соответствующей печатью, а также обычный точечный кубик с просверленными метками от одной до шести, где на противоположных гранях сумма меток также равна семи. Следует отметить, что кости нужно вбрасывать в упаковочную коробку и ждать до полной остановки вращения всех трех кубиков, чтобы всем играющим было ясно видно, что изображено на верхней стороне костей. Для перемешивания и вбрасывания кубиков можно рекомендовать пластмассовый стакан.</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1.1. ИГРА “Интеллигентный бокс”( ИБ)</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урный спор с товарищем и другом лучше всего завершить этой игрой. В ИБ играют два человека, две обычные шашки разного цвета, например, белая и черная, два Игральных кубика: первый с арабскими цифрами; второй — с латинскими буквами ( см. фиг.3 и фиг.4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начинается с того, что один из игроков бросает арабский кубик и получает, допустим, цифру 5. Затем бросает соперник и получает цифру 3. Это значит, что белой шашкой начинает игру первый игрок, а черной — второй. Игрокам присваиваются соответствующие названия “Белый и Черный” боксеры, а именно — Б и Ч. Б бросает два указанных кубика и получает координаты клетки, на которую ставится белая шашка. Кубики передаются сопернику.  Ч бросает те же кубики и получает координаты своей клетки, на которую ставится черная шашк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Такие броски кубиков и ходы шашек делаются по очереди. Очевидно, что на Игровом поле возникают ситуации, когда белая и черная шашки оказываются на соседних клетках: по вертикали, горизонтали, по диагоналям. Указанные положения шашек называются ударами. Удары бывают прямыми и боковыми. Если Ваша шашка встала рядом с шашкой соперника по горизонтальной или вертикальной линии, то такой удар называют Прямым (см. диаграмму 1.). При этом белая шашка отводится на другую клетку по горизонтали или вертикали так, чтобы она не касалась клетки, занятой Вашей шашкой. Отводит шашку игрок Б по своему усмотрению.</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1</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Если Ваша шашка встала рядом с шашкой соперника по диагонали, как говорят, углом, то такой удар называют Боковым ( см. диаграмму 2.).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этом белая шашка отводится по диагоналям игроком Б так, чтобы она тоже не касалась клетки, занятой черной шашкой.</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Здесь, как и в боксе, за удары начисляются очки тому, кто наносит удар, т.е. тому, кто бросил кубики и по полученным координатам его шашка встала рядом с шашкой соперника. За прямой удар нападающему присваивается 2 очка, за боковой — одно очко. Эти очки тут же записываются на листе бумаги под именами игроков Б и Ч. При этом после нанесения удара, нападающий снова бросает кубики и делает ход, а получивший удар кубики не бросает, а отводит свою шашку в разные стороны от нанесенного удара, как показано на диаграммах 1 и 2. В ИБ, как и в любительско-профессиональном боксе, есть ситуации —  Нокаута и Нокдауна.</w:t>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2</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Нокаут получает та шашка, на которую у соперника выпали координаты той клетки, на которой она стоит, т.е. шашка соперника накрывает  Вашу шашку. Однако, и Ваша шашка при вбрасывании кубиков может накрыть шашку соперника, т.е. получить нокаут от Вас, а это, как известно, и есть Ваша победа, досрочная победа в матче из трех раундов по три или пять минут. Нокдаун, как известно, это временная потеря боеспособности боксера в течении устного счета рефери от 1 до 10. В ИБ за нокдаун принята такая ситуация на доске, когда шашка соперника зажата в угол, это показано на диаграмме 3. Таких углов на ринге — четыре, и нокдаун совершается точным боковым ударом, за что нападающему игроку присваивается сразу 10 очков. После записи в таблице результатов кубики бросает игрок, получивший нокдаун и, разумеется, уходит от угла. Если же выпали координаты этого же угла, что случается очень редко, то зажатый боксер получает второй нокдаун, а соперник записывает себе еще 10 очков. При этом три нокдауна равноценны нокауту, т.е. получившему эти нокдауны досрочно зачитывается поражение в матче.</w:t>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3</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ак уже отмечалось, один матч в ИБ состоит из трех раундов по три минуты. В качестве таймера лучше всего использовать шахматные часы, но сойдет и обычный будильник. За прямые и боковые удары, за нокдауны очки записываются на листе бумаги и по истечении всех трех раундов победа рассчитывается по наибольшей сумме очков, разумеется, если не будет нокаутов. В ИБ может играть один человек, бросая кубики за черную и белую шашки, что не снижает интерес к игре, а наоборот, вызывает стремление к победе только что проигравшей шашки. Из 10 таких одиночных раундов общий счет побед и поражений выравнивается и часто составляет минимальное преимущество, что подталкивает играющего к новым раундам интеллигентного бокса с самим собой.</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массовом производстве ИБ вместо шашек можно использовать разноцветные фигурки боксеров в шлемах и перчатках с именами известных во всем мире спортсменов. Нокаут на игровом поле выполняется так же, как и в жизни, побежденный боксер падает на ринг и его место занимает следующий соперник. В качестве таблицы результатов используется обычная турнирная запись, где пишется имя чемпиона, например, имена боксеров. На нераскрашенных фигурках боксеров  оставляется место для записи собственных имен играющих в ИБ. Поверхности игровых фишек-шашек также могут содержать имена и знаки президентов, политических партий, стран мира, спортивных команд и клубов, что, разумеется, значительно подогревает интерес к такого рода соревнованиям. Если изначально на поле выставить по три-пять фишек разных цветов — то ИБ превращается в более увлекательную игру “Гладиатор”.</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развивает вероятностность мышления и чувство удачи-неудачи. Однако, она не может удовлетворить потребности скрупулезного шахматиста или сколь-нибудь привычного к шахматной логике любителя. Это игра для самых маленьких или для тех случаев,  когда надо скоротать время.</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1.2. ИГРА “Александр Македонский” ( ИАМ )</w:t>
      </w:r>
    </w:p>
    <w:p>
      <w:pPr>
        <w:pStyle w:val="Normal"/>
        <w:ind w:firstLine="425"/>
        <w:rPr/>
      </w:pPr>
      <w:r>
        <w:rPr>
          <w:rFonts w:eastAsia="Times New Roman Cyr" w:cs="Times New Roman Cyr" w:ascii="Times New Roman Cyr" w:hAnsi="Times New Roman Cyr"/>
          <w:b w:val="false"/>
          <w:bCs w:val="false"/>
          <w:sz w:val="20"/>
          <w:szCs w:val="20"/>
        </w:rPr>
        <w:t>Эта игра придумана в честь выдающегося полководца, Александра Македонского. Исходное расположение 12-ти черных и 12-ти белых шашек на Игровом поле напоминает знаменитую фалангу (см диаграмму 4).</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4</w:t>
      </w:r>
    </w:p>
    <w:p>
      <w:pPr>
        <w:pStyle w:val="Normal"/>
        <w:ind w:firstLine="425"/>
        <w:rPr/>
      </w:pPr>
      <w:r>
        <w:rPr>
          <w:rFonts w:eastAsia="Times New Roman Cyr" w:cs="Times New Roman Cyr" w:ascii="Times New Roman Cyr" w:hAnsi="Times New Roman Cyr"/>
          <w:b w:val="false"/>
          <w:bCs w:val="false"/>
          <w:sz w:val="20"/>
          <w:szCs w:val="20"/>
        </w:rPr>
        <w:t>Впрочем, начальное расположение шашек игрок может выбрать по собственному желанию. Оно бывает самым разным, например, таким —  посмотрите на диаграмму 5.</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5</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ИАМ играют Два человека двумя кубиками — арабским и латинским. Право первого хода определяет жребий так же, как в ИБ. При этом белые шашки как бы присваиваются “первоходящему”, а черные — сопернику. Обозначения игроков остаются, как и в ИБ, Б — белое, Ч — черное “войско” шашек.</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Б бросает два кубика и получает координаты клетки на Игровом поле, на которую должна встать его любая белая шашка. Подчеркнем, ход на эту указанную кубиками клетку делается любой белой шашкой. Если эта клетка занята черной шашкой, то она снимается с доски и на ее место ставится “взлетевшая” белая шашка. Снятая черная шашка присваивается игроку Б.</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Если указанная клетка Игрового поля не занята черной шашкой, то белая шашка просто ставится на эту клетку и стоит до следующего хода. Если же полученные от кубиков координаты указывают на клетку, занятую своей белой шашкой, то она “взлетает над доской” и ставится на любую клетку, занятую черными шашками. При этом любая пораженная черная шашка снимается с поля и тоже присваивается игроку Б.</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Затем вбрасывает кубики игрок Ч и получает координаты клетки, на которую может встать любая черная шашка. Если указанная клетка занята белой шашкой, то она снимается с доски и на ее место ставится черная шашка. Если эта клетка не занята, то любая черная шашка ставится на нее и стоит до следующего хода. Если же кубики указывают на клетку, занятую черной шашкой, то она тоже поднимается над доской и ставится на любую клетку, занятую белыми шашками. При этом накрытая белая шашка снимается с доски и присваивается игроку Ч.</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Игроки бросают кубики и делают ходы по очереди до тех пор, пока не  будут захвачены все шашки соперника. Счет игры ведется по разнице присвоенных белых и черных шашек игроками Ч и Б, например, игрок Ч захватил все 12 белых шашек, а игрок Б — 7 черных шашек. Отсюда, разница в 5 шашек означает победу игрока Ч в пять очков.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После записи результатов первой партии ИАМ начинается вторая партия. Обычно в Македонского играют пять партий. Эта игра очень быстра в начале, динамична в “середине” и немного утомительна в конце. Однако и дети, и большинство взрослых проявляют завидное упорство в следующих партиях, каждый раз меняя схемы исходного расположения своих шашек, что имеет, на первый взгляд большое значение для окончательной победы.</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Для активизации игры вместо шашек можно использовать различные монеты, конфеты, печенье. В качестве “белых и черных” принимаются противоположные стороны монет, жетонов, разноцветные упаковки конфет и мн.др. Словом, игра ИАМ может быть широко использована в Игорном бизнесе, где вместо шашек будут использоваться разноцветные фишки, монеты или призы.</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АМ хороша для женщин, но совершенно бесперспективна для распространения среди логиков и математиков, поднаторевших в теории вероятности.</w:t>
      </w:r>
    </w:p>
    <w:p>
      <w:pPr>
        <w:pStyle w:val="Heading1"/>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mallCaps/>
          <w:sz w:val="22"/>
          <w:szCs w:val="22"/>
        </w:rPr>
        <w:t>1.3. ШАШКИ ТАМЕРЛАНА</w:t>
      </w:r>
    </w:p>
    <w:p>
      <w:pPr>
        <w:pStyle w:val="Normal"/>
        <w:spacing w:lineRule="atLeast" w:line="240" w:before="0" w:after="0"/>
        <w:ind w:firstLine="425"/>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20"/>
          <w:szCs w:val="20"/>
        </w:rPr>
        <w:t>По данным Института археологии и этнографии АН Казахстана, организовавшего несколько экспедиций в Отрар —  древнюю резиденцию самого Тамерлана, под руинами города было обнаружено множество очевидных предметов настольных игр: игральные доски, различные фигурки, шашки, диски, игральные кости, кубики и, конечно, золотые и серебряные деньги, на которые играла и играет до сих пор вся азартная часть человечеств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еликий Тамерлан ( хан Тимур или Кан-Темир ), разгромивший Золотую Орду, покоривший Индию и Китай, любил играть в “бескровные” шашки и шахматы. Он их придумал или усовершенствовал сам. “Бескровные”! Несмотря на то что пролил реки крови ни в чем не виновных людей.</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Эти Тамерлановские военные игры держались в таком большом секрете, что только сейчас, спустя 600 лет, профессору Хайдарову Ж.С. [12] удалось разгадать средневековые записи “хромого” императора, которые и составляли “научно-методическую основу” его прославленной стратегии и тактики.</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т таким видели Тимура в ХIV-ом веке.</w:t>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725295" cy="343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25295" cy="3439160"/>
                    </a:xfrm>
                    <a:prstGeom prst="rect">
                      <a:avLst/>
                    </a:prstGeom>
                  </pic:spPr>
                </pic:pic>
              </a:graphicData>
            </a:graphic>
          </wp:inline>
        </w:drawing>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ак всё гениальное, игра Тамерлана проста и динамична. Главное же отличие заключается в том, что Тимур играл не обычными шашками, а черно-белыми дисками с круглыми пазами, которые при легком нажатии плотно соединяются друг с другом, образуя двух-трех-пяти-кратные шашки-бочонки. В литературе такие шашки называют столбовыми и просто башнями [6, 9, 10]. Повторим, что необычные шашки Тамерлана имеют цилиндрические пазы сверху и снизу и, если указанная кубиками клетка Игрового поля занята такой же шашкой соперника, то Вы захватываете ее путем легкого  вдавливания донышка своей шашки в верхние пазы шашки соперника так, чтобы они плотно соединились в одну двойную шашку. Вот таким простым “дедовским” способом захватываются “в плен” чужие шашки. Цель Тамерлана — пленить все шашки соперника, освободив как можно больше своих “солдат”.</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Освобождение “своих шашек” из плена происходит таким образом — при своем ходе согласно кубикам Вы накрываете своей шашкой шашку соперника, захватившую до этого Вашу шашку, которая еще находится под ней. Именно эта плененная шашка освобождается Вами и ставится на любую свободную клетку доски или на любую Вашу шашку. При этом шашка соперника попадает к Вам в плен сама. В игре Тамерлана действует 12 черных и 12 белых складывающихся шашек (см. диаграмму 7). </w:t>
      </w:r>
    </w:p>
    <w:p>
      <w:pPr>
        <w:pStyle w:val="Normal"/>
        <w:spacing w:lineRule="atLeast" w:line="240" w:before="0" w:after="0"/>
        <w:ind w:firstLine="425"/>
        <w:jc w:val="center"/>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drawing>
          <wp:inline distT="0" distB="0" distL="0" distR="0">
            <wp:extent cx="1847850" cy="194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6</w:t>
      </w:r>
    </w:p>
    <w:p>
      <w:pPr>
        <w:pStyle w:val="Normal"/>
        <w:spacing w:lineRule="atLeast" w:line="240" w:before="0" w:after="0"/>
        <w:ind w:firstLine="425"/>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Начальное расположение шашек Тамерлана может быть самым разным, стандартная расстановка изображена на диаграмме 6. Игра начинается вбрасыванием жребия. Тот, кто получит от арабского кубика большее число, тот играет за белые шашки и обозначается как игрок Б; играющий за черные шашки — игрок Ч, что Вам уже известно из игры Македонского. Первым бросает два кубика игрок Б. По полученным координатам клетки Игрового поля он имеет право действовать по следующим основным направлениям шашечного бо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если указанная клетка доски не занята своими и чужими шашками, то игрок Б ставит на ней любую свою шашку. Повторим, любую свою шашку он ставит на свободную клетку Игрового поля, указанную кубиками, т.к. это очень важный момент игры Тамерлана, в которой далеко не всё зависит от случа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если указанная клетка занята шашкой или башней соперника, то игрок Б имеет право накрыть ее любой своей шашкой — т.е. захватить ее в плен, освободив при этом свои шашки, захваченные до этого момента шашкой соперника. При этом освобожденные шашки ставятся на любые свободные клетки доски или на любые свои шашки. И это тоже важный момент игры Тамерлан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если указанная кубиками клетка Игрового поля занята Вашей шашкой, она имеет право “взлететь над доской” и накрыть любую шашку или башню соперника для захвата шашек соперника и для освобождения своих шашек из плена. Как показано на диаграмме 7, игрок Ч бросил кубики и получил “свои же” координаты С-2, на указанной клетке стояла его черная шашка. Она тут же взлетела над доской и накрыла белую шашку на клетке D-5.</w:t>
      </w:r>
    </w:p>
    <w:p>
      <w:pPr>
        <w:pStyle w:val="Normal"/>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7</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если же кубики указывают на Вашу  двойную или тройную шашку-башню, то Вы имеете право снова вбросить кубики и сделать соответствующие ходы на доске два-три раза, в зависимости от того, сколько Ваших шашек в башне. Это также важный момент игры Тамерлана, позволяющий наносить многократные удары по шашкам соперника. При этом, если в Вашей башне имеются плененные шашки, то они перемещаются по доске вместе с Вашими шашкам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ак уже отмечалось, игра ведется до тех пор, пока все шашки соперника не будут пленены при минимальных собственных потерях. При игре на время, допустим, в пятиминутных таймах побеждает тот игрок, который больше накроет шашек соперника в момент падения флажка шахматных часов или звонка обычного будильник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так, очевидно, что несмотря на случайное распределение координат по кубикам, шашки Тамерлана имеют важные тактические особенности: во-первых, исходное расположение шашек может быть самым разным в каждой партии; во-вторых, текущие позиции шашек на Игровом поле зависят в основном от собственных ходов игрока и, наконец, в — третьих, вероятность пленения и вероятность освобождения своих и чужих шашек примерно равны, а создание из своих шашек тройных башен и соответственно тройных ударных ходов приводит к наиболее быстрому пленению шашек соперник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Несмотря на якобы “случайное распределение” координат по арабскому и латинскому кубикам, многое тем не менее зависит от Ваших собственных ходов от любой или на любую шашку, стоящую на доске. Словом, даже первая игра Тамерлана — это далеко не “случайная игра”, как может показаться на первый взгляд. Выигрыш в игре зависит не только от везения, что само по себе не так уж и плохо, а от собственных ходов, позволяющих избежать опасност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черно-белые шашки играют три или пять партий, достаточных для того, чтобы сыграть и за белую, и за черную стороны. Игра очень занимательна и увлекает всех, особенно, детей и их мам. Шашки Тамерлана оказывают сильное “успокаивающее воздействие” на игрока или игроков, которые до игры были возбуждены и не находили покоя даже в одиночеств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С точки зрения общей стратегии игры, в шашках Тамерлана вероятность пленения чужих и вероятность освобождения своих шашек примерно равны, а своевременное создание из своих шашек двойных или тройных башен и соответственно — нанесение многократных ударных ходов приводит к быстрой и полной победе.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этой элементарной игре наиболее ярко воплощен “принцип самоприсвоения игры”, знакомый всем со слов самого раннего детства: “Это моя игрушка! Это моя игра!”. Такова психология играющих существ, построенная на известном законе самосохранения, что игрок всегда будет “жалеть свои шашки” и делать всё для победы над коварными кубиками. Правда, это не всегда удается, но “человек играющий” в конце концов выходит гордым победителем.</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Одиночная игра Тамерлана может быть легко превращена в парную игру для двоих игроков типа обычных шашек или шахмат. При этом соперники также бросают три кубика и ходы делаются по выпавшему цвету, заранее присвоенному тому или иному игроку. В парной игре разыгрываются пять или семь партий. Одна партия длится не более 1О-15 минут. Многие из игроков предпочитают играть на время по пять таймов в пять минут. Здесь победитель определяется по наибольшему числу белых или черных шашек, оставшихся на Игровом поле после падения флажка шахматных часов.</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1.4. ПРЕЗИДЕНТСКАЯ ИГРА (Цветные шашки — 6)</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основана на использовании шести шашек Тамерлана разного цвета от белого до черного с одновременным вбрасыванием трех игральных кубиков: арабского, латинского и цветного (см. фиг. 3, 4, 5). На шести гранях последнего даны шесть цветов. Точно такие же цвета имеют шесть Играющих шашек.</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се шесть разноцветных шашек располагаются на Игровом поле совершенно произвольно, как говорят, закрытыми глазами. При этом, как Вам уже известно, арабский и латинский кубики определяют координаты клетки, на которую должна встать та шашка, цвет которой выпал на цветном кубик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На диаграмме 8 показано исходное случайное расположение шести Тамерлановских шашек: первых трех — ж — желтого, к — красного, з — зеленого цветов, символизирующих главных соперников человека, играющего за претендента; и трех остальных — б — белого, с — синего, ч — черного, обозначающих основных союзников претендента.</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425"/>
        <w:jc w:val="center"/>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8</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начинается с одновременного вбрасывания всех трех кубиков сразу. Цветной кубик указывает цвет шашки, которая должна быть передвинута на ту клетку, на которую указали  арабский и латинский кубики. Всё просто и ясно, как и в шашках Тамерлан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И всё же повторим, что если цветной кубик и указанная клетка показывают на клетку, занятую именно этой шашкой и по цвету и по координатам, то она “взлетает над доской” и накрывает любую шашку из цветных шашек — соперников претендента. То же самое относится и к ним: начинается борьба цветов — красно-желто-зеленые должны захватить в плен бело-сине-черные шашки. При этом последние имеют лишь одно единственное преимущество — они имеют право освобождать друг друга в отличие от красно-желто-зеленых, символизирующих диаметрально противоположные стороны в современной геополитике, взаимоисключающих друг друга и потому — лишенных права помогать друг другу.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847850" cy="194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47850" cy="1943100"/>
                    </a:xfrm>
                    <a:prstGeom prst="rect">
                      <a:avLst/>
                    </a:prstGeom>
                  </pic:spPr>
                </pic:pic>
              </a:graphicData>
            </a:graphic>
          </wp:inline>
        </w:drawing>
      </w:r>
      <w:r>
        <w:rPr>
          <w:rFonts w:eastAsia="Times New Roman Cyr" w:cs="Times New Roman Cyr" w:ascii="Times New Roman Cyr" w:hAnsi="Times New Roman Cyr"/>
          <w:sz w:val="20"/>
          <w:szCs w:val="20"/>
        </w:rPr>
        <w:t>ДИАГРАММА 9</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ходе игры на доске возникают разноцветные башни различной высоты, состоящие из Тамерлановских шашек, как показано на диаграмме 9. Башни “ходят” так, как описано в шашках Тамерлан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Целью игры является захват шашками претендента всех шашек-соперников. До настоящего времени еще никому не удалось победить союзников президента в цикле из пяти партий, а тем более —  трех.</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настоящее время разработан улучшенный вариант игры —  “Президентский ринг”, которая широко используется для организации различных избирательных и рекламных кампаний под аббревиатурой “ПР”.</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Эта игра ПР имеет не только развлекательно-познавательный характер, но и может быть использована для психолого-дидактической готовности избирателей к предстоящим выборам, для актуального прогнозирования результатов “думских” и президентских выборов, а также для популяризации одного из реальных кандидатов в той или иной избирательной сред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игре ПР могут участвовать от шести до 36 кандидатов на той или иной выборный пост. Для “шестизначных” выборов шесть разноцветных шашек “персонифицируются” путем приклеивания фотографий и Ф.И.О. претендентов (см также фиг.7). Выигрывает партию президентской игры тот, кто “накроет” всех других кандидатов.</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smallCaps/>
          <w:sz w:val="22"/>
          <w:szCs w:val="22"/>
        </w:rPr>
      </w:pPr>
      <w:r>
        <w:rPr>
          <w:rFonts w:eastAsia="Times New Roman Cyr" w:cs="Times New Roman Cyr" w:ascii="Times New Roman Cyr" w:hAnsi="Times New Roman Cyr"/>
          <w:smallCaps/>
          <w:sz w:val="22"/>
          <w:szCs w:val="22"/>
        </w:rPr>
        <w:t>1.5. ЦВЕТНЫЕ ШАШКИ — 36</w:t>
      </w:r>
    </w:p>
    <w:p>
      <w:pPr>
        <w:pStyle w:val="Normal"/>
        <w:spacing w:lineRule="atLeast" w:line="240" w:before="0" w:after="0"/>
        <w:ind w:firstLine="425"/>
        <w:rPr>
          <w:rFonts w:ascii="Times New Roman Cyr" w:hAnsi="Times New Roman Cyr" w:eastAsia="Times New Roman Cyr" w:cs="Times New Roman Cyr"/>
          <w:b w:val="false"/>
          <w:b w:val="false"/>
          <w:bCs w:val="false"/>
          <w:smallCaps/>
          <w:sz w:val="20"/>
          <w:szCs w:val="20"/>
        </w:rPr>
      </w:pPr>
      <w:r>
        <w:rPr>
          <w:rFonts w:eastAsia="Times New Roman Cyr" w:cs="Times New Roman Cyr" w:ascii="Times New Roman Cyr" w:hAnsi="Times New Roman Cyr"/>
          <w:b w:val="false"/>
          <w:bCs w:val="false"/>
          <w:smallCaps/>
          <w:sz w:val="20"/>
          <w:szCs w:val="20"/>
        </w:rPr>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этой игре на той же квадратной доске используются 36 складывающихся шашек шести цветов: по шесть шашек белого, синего, красного, черного, желтого и зеленого цветов, т.е. тех же цветов, в которые окрашены шесть граней Цветного кубика [11].</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се 36 разноцветных шашек располагаются на Игровом поле совершенно произвольно, как пожелают Ваши глаза. Разместив все шашки на доске, Вы увидите красочную картину, которая в ходе игры будет быстро изменятьс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начинается с того, что Вы два раза вбрасываете на стол Цветной кубик и по выпавшему цвету определяете свои будущие шашки, например, красные и черные — всего 12 Ваших шашек. Остальные 24 шашки белого, синего, желтого и зеленого цветов — становятся Вашими соперниками. Повторим, что Вы должны определить только Два своих цвета — остальные — Ваши противни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Ходы в этой игре совершаются, как и в черно-белых шашках Тамерлана, путем одновременного вбрасывания арабского, латинского и цветного кубика. При этом арабский и латинский кубики определяют координаты клетки, на которую должна встать та шашка, цвет которой выпал на цветном кубике. Разумеется, что при выпадении красного и черного цветов ходы делают Ваши шашки, т.е. Вы сами, а при всех остальных — шашки соперника, действующие Вашими руками, но лишенные Вашей воли к победе и всепобеждающей мысл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этом, как уже отмечалось, один из секретов одиночной игры, основанный на принципах самоприсвоения и самосохранения. Играющий человек “кровно” заинтересован в победе своих шашек, как бы это не было тяжело в борьбе с превосходящими силами противника.</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динственным Вашим преимуществом является то, что Два цвета Ваших шашек имеют право освобождать друг друга из плена в отличие от бело-синих и желто-зеленых, символизирующих Ваших противников, лишенных права освобождать друг друг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ходе этой трудной и очень занимательной игры на игровом поле возникают разноцветные башни различной высоты. Башни “ходят” так же, как и в черно-белых шашках Тамерлана. При захвате Вами всех шести шашек одного цвета соответствующий цвет кубика также присваивается Вам и Вы “ходите” любой своей шашкой. При этом сохраняется право многократных ударов по противнику.</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Цветная игра учит игрока новой тактике захвата “вражеских шашек” в условиях круговой обороны, быстрых и мощных прорывов и вырабатывает умение сражаться до конца. Как и в черно-белых шашках, эта одиночная игра может быть легко превращена в парную для двоих игроков-соперников. Каждый из них играет за три своих выпавших цвета и первым расставляет свои шашки тот игрок, кому выпал белый цвет кубика. При этом все правила передвижения шашек на игровом поле остаются прежними и Ваш соперник тоже имеет право освобождать свои шашки. Здесь игра приобретает весьма динамичный характер.</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эту игру могут играть и Три человека, имеющие по два своих цвета, но самым интересным является то, что в цветные шашки Тамерлана могут играть сразу шесть игроков-соперников, разумеется, каждый за свой цвет, как говорят, каждый за себя и против всех одновременно. Так, в большой цветной игре скрытно возникают союзники и даже коалиции, политические “оси”, основанные на негласных договорах о взаимном ненападении или взаимном освобождении. Словом, цветная игра Тамерлана представляет собой прекрасный пример моделирования жизни, теории и практики, а также межличностных и межгосударственных взаимоотношений.</w:t>
      </w:r>
    </w:p>
    <w:p>
      <w:pPr>
        <w:pStyle w:val="Normal"/>
        <w:spacing w:lineRule="atLeast" w:line="240" w:before="0" w:after="0"/>
        <w:ind w:firstLine="425"/>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1.6.  Карточные шаш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Одной из занимательных игр в системе шахматно-шашечных игр является карточная интерпретация его цветных шашек в фигурные шашки по четырем известным всем мастям: пики, крести, бубны, черви при красном и черном цвете. Здесь вместо цветного кубика используются карточный кубик фиг.12. и по шесть фигурных шашек с каждой стороны, на боку и торце которых изображены символы карточных мастей: три бубны и три червы на Ваших шашках, по три пики и три кресты на шашках “противника”.</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арточные шашки играют Два человека. В самом начале кто-то из игроков бросает карточный кубик и определяет свою масть или цвет. Так, если при первом же вбрасывании выпала масть черви, то первый игрок играет за масть черви и бубны, то есть за красный цвет; если же выпала, допустим, масть крести, то он играет за крести и пики, т.е. за черный цвет.</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После первого вбрасывания карточного кубика соперники ставят свои шашки на Игровое поле так, как они считают нужным. Затем вбрасывает все три кубиками игрок, играющий за красную масть. При этом если выпадает масть бубны, то шашка бубен перемещается по координатам, указанным арабским и латинским кубиками; если выпадает масть черви, то по указанным координатам движется шашка черви; если же выпадает просто красный цвет, то по указанным координатам может быть перемещена любая из указанных красный мастей по Вашему желанию.</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То же самое касается и черных мастей — пики и крести, которыми играет Ваш соперник. Все ходы шашек делаются так, как в черно-белых и цветных шашках Тамерлана. При этом свои цвета и масти освобождаются и располагаются там, где Вам угодно, в т.ч. и на свои шашки. При захвате чужих шашек их цвет и масть присваивается бросившему кубики.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2. ШАШКИ ЧИНГИЗХАНА</w:t>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2.0. Введени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Одной из тайн бездонной истории Евразии является не только место захоронения Чингизхана, но и его наследие, труды по государственному строительству, стратегии и тактике боевых действий. Сомнительно, правда, что завоеватель умел писать и читать, но он наверняка излагал свои мысли, трепетно записываемые придворными льстецами.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Так, в пыли веков были утрачены легендарные военные игры Чингизхана, которые он придумал сам, во многом изменив китайские шахматы “сянци”, чатурангу индусов и шахматно-шашечные игры народов Центральной Азии. В отличие от них Чингизхан, обдумывая предстоящие сражения, играл в свои военные игры один, как говорят, сам с собой, что с каждым днем оттачивало его искусство полководца.  Хотя, может быть, это лишь красивая легенд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нтересно, что в качестве шашек и шахматных фигур многие кочевые народы действительно использовали плоский речной галечник светлого и темного цветов, игральные кости (с необычными знаками) и квадратное поле в клеточку, начерченное на доске, а в походных условиях — прямо на песке (см. 4 раздел).</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озможно, бесподобные шахматно-шашечные игры создали китайские ученые, удерживаемые Чингизханом в плену. По-видимому, держались они в большом секрете и поэтому были утрачены. Мы постарались реставрировать настольные военные игры, в которые по многим легендам играл Чингизхан и его прямые потомки, применительно к нынешним шахматным обозначениям. Поручиться за достоверность этой реконструкции нельзя, что не умаляет, однако, достоинств самой игры.</w:t>
      </w:r>
    </w:p>
    <w:p>
      <w:pPr>
        <w:pStyle w:val="Heading1"/>
        <w:rPr>
          <w:rFonts w:ascii="Times New Roman Cyr" w:hAnsi="Times New Roman Cyr" w:eastAsia="Times New Roman Cyr" w:cs="Times New Roman Cyr"/>
          <w:sz w:val="32"/>
          <w:szCs w:val="32"/>
        </w:rPr>
      </w:pPr>
      <w:r>
        <w:rPr>
          <w:rFonts w:eastAsia="Times New Roman Cyr" w:cs="Times New Roman Cyr" w:ascii="Times New Roman Cyr" w:hAnsi="Times New Roman Cyr"/>
          <w:smallCaps/>
          <w:sz w:val="22"/>
          <w:szCs w:val="22"/>
        </w:rPr>
        <w:t>2.1.  Технический состав игры</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 технический состав игры входят игровое поле, игровые фишки и игральные кост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Игровое поле</w:t>
      </w:r>
    </w:p>
    <w:p>
      <w:pPr>
        <w:pStyle w:val="Normal"/>
        <w:ind w:firstLine="425"/>
        <w:rPr/>
      </w:pPr>
      <w:r>
        <w:rPr>
          <w:rFonts w:eastAsia="Times New Roman Cyr" w:cs="Times New Roman Cyr" w:ascii="Times New Roman Cyr" w:hAnsi="Times New Roman Cyr"/>
          <w:b w:val="false"/>
          <w:bCs w:val="false"/>
          <w:sz w:val="20"/>
          <w:szCs w:val="20"/>
        </w:rPr>
        <w:t>Игра инструментально включает в себя прямоугольную доску, называемую далее игровым полем — это разлинованная плоскость, в которой по меньшей мере 36 однотонных клеток, вариант исполнения показан ниже  на фиг 1. Размер игрового поля зависит от размеров игровых фишек. Игровое поле изготавливается из древесины, фанеры или картона. Оно может быть складным или целым.</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Игровые фиш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Набор для игры должен включать не менее 24 игровых фишек. Они выполнены в виде складывающихся между собой шашек одинакового размера, но разного цвета (обычно двух контрастных между собой цветов), которые при легком нажатии пальцев плотно соединяются друг с другом, образуя “многоэтажные” башни или столбы из шашек.</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онструктивно шашки выполнены так, что могут легко накладываться одна на другую, образуя  столбы-башни, благодаря почти незаметному внутреннему пазу и выступу сверху, как  это показано на рисунке 2.</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наборе каждого контрастного цвета  предполагается наличие не менее 12 шашек. Материал изготовления —  дерево, пластмасса или кость (см фиг 2 а).</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mallCaps/>
          <w:sz w:val="22"/>
          <w:szCs w:val="22"/>
        </w:rPr>
        <w:t xml:space="preserve"> </w:t>
      </w:r>
      <w:r>
        <w:rPr>
          <w:rFonts w:eastAsia="Times New Roman Cyr" w:cs="Times New Roman Cyr" w:ascii="Times New Roman Cyr" w:hAnsi="Times New Roman Cyr"/>
          <w:smallCaps/>
          <w:sz w:val="22"/>
          <w:szCs w:val="22"/>
        </w:rPr>
        <w:t>Игральные кост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аждый набор игры включает в себя одну или несколько игральных костей. На грани использующейся игральной кости в отличие от обычных игральных кубиков нанесены всем известные символы шахматных фигур и пешек  — (см. фиг 9 и фиг. 10). Такие шахматные кости служат средством случайного выбора способа перемещения той или иной шашки по усмотрению игрока. Кубики, схожие по игровым функциям, близким к играм Чингизхана, использовали в своих военных играх такие его известные потомки, как Тамерлан (эмир Тимур) и Улугбек (см.1.3.)</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Похожие игры существовали и до Чингизхана. Скифы, венеды, другие предки славян — выходцы из Семиречья, не исключено, что даже киммерийцы и люди “катакомбной” культуры использовали игральный кубик в шахматно-шашечной игре [11,12,13, см. также Русские Шахматы-таврел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2.2. Правила игры</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Правила расположения</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ходное расположение шашек произвольно. Представьте, что вы — полководец — и расставьте свои войска. Первыми расставляются белые, но они же в этом случае ходят первыми.</w:t>
      </w:r>
    </w:p>
    <w:p>
      <w:pPr>
        <w:pStyle w:val="Normal"/>
        <w:spacing w:lineRule="atLeast" w:line="240" w:before="0" w:after="0"/>
        <w:ind w:firstLine="425"/>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Правила перемещени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предполагает участие одного или двух игроков. Вдвоем игроки делают ходы поочередно, и, как  это принято, начинают “Белые”. Ход состоит из двух этапов. “Ходящий” игрок вбрасывает игральный кубик и по символу выпавшей фигуры определяет — чем, как и куда он можно или нужно пойти избранной шашкой.</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ок имеет право ходить любой “своей” шашкой в соответствии с правилом движения той шахматной фигуры или пешки, чей символ- изображение выпало на верхней грани кубика.  Допустим, выпал “Конь” — это значит, что Вы можете передвинуть любую свою шашку так, как ходит эта замечательная шахматная фигура — русской буквой “Г”. Если выпадет “Король”, это значит, Вы можете переместить любую свою шашку на любую клетку, “соседствующую” с клеткой, на которой стоит Ваша шашка по горизонтали, вертикали и диагоналям, то есть — вперед или назад, налево или направо, в любые стороны с угла клетки, как говорят, сбоку.</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Если используется кубик, изображенный на фиг. 10, то при выпадении черной грани кубика игрок, вбросивший кость, пропускает ход. Это самая неприятная сторона кубика.</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smallCaps/>
          <w:sz w:val="22"/>
          <w:szCs w:val="22"/>
        </w:rPr>
        <w:t>Правила захват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Ядром неудержимой армии Чингизхана были монголы. Остальную и основную часть составляли воины многих других народов Центральной Азии, которые в результате грубой и тонкой дипломатии Чингизхана вливались в его войска или были покорены монголами. Учитывая этот международный фактор в деятельности Чингизхана, в его шашках нет  и не может быть прямого и тотального уничтожения противника в виде всем известного “снятия с доски”, а есть только “захват или пленение”. Естественно, что даже по меркам средневековья Чингизхан был жесток, кровожаден, деяния его на самом деле сопровождались реками крови, но назовите нам любого завоевателя, кто ставил жизнь человека превыше интересов создаваемой им империи. Нельзя судить древних, опираясь на современную мораль.</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Шашки, действуя по правилам передвижения “выпавших Шашки, действуя по правилам передвижения “выпавших шахматных фигур”, не уничтожают шашки соперника, а лишь только “накрывают их своим телом”, т.е. захватывают их в плен. При этом на игровом поле образуются башни из шашек, разумеется, различной высоты.</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и шашечные башни “ходят” целиком, как одно единое целое. Цветовая принадлежность башни определяется по цвету шашки, “лежащей” на самом верху.</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елью игры является быстрый захват всех шашек соперника. На одну партию игры отводится от пяти до семи минут.</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smallCaps/>
          <w:sz w:val="22"/>
          <w:szCs w:val="22"/>
        </w:rPr>
        <w:t>Правило окончания игры</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Если игра ведется до полного захвата всех шашек соперника, то на доске должны остаться башни только одного цвета сверху. Если игра ведется на время и по его истечению на доске возвышаются башни соперников, то Чингизхановское сражение выигрывает тот, в чьих башнях насчитывается больше захваченных шашек.</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pPr>
      <w:r>
        <w:rPr>
          <w:rFonts w:eastAsia="Times New Roman Cyr" w:cs="Times New Roman Cyr" w:ascii="Times New Roman Cyr" w:hAnsi="Times New Roman Cyr"/>
          <w:b w:val="false"/>
          <w:bCs w:val="false"/>
          <w:sz w:val="40"/>
          <w:szCs w:val="40"/>
        </w:rPr>
        <w:t xml:space="preserve"> </w:t>
      </w:r>
      <w:r>
        <w:rPr>
          <w:rFonts w:eastAsia="Times New Roman Cyr" w:cs="Times New Roman Cyr" w:ascii="Times New Roman Cyr" w:hAnsi="Times New Roman Cyr"/>
          <w:smallCaps/>
          <w:sz w:val="22"/>
          <w:szCs w:val="22"/>
        </w:rPr>
        <w:t>3. КРЕМЛЕВСКИЕ ШАШКИ</w:t>
      </w:r>
    </w:p>
    <w:p>
      <w:pPr>
        <w:pStyle w:val="Heading1"/>
        <w:rPr>
          <w:rFonts w:ascii="Times New Roman Cyr" w:hAnsi="Times New Roman Cyr" w:eastAsia="Times New Roman Cyr" w:cs="Times New Roman Cyr"/>
          <w:sz w:val="22"/>
          <w:szCs w:val="22"/>
        </w:rPr>
      </w:pPr>
      <w:r>
        <w:rPr>
          <w:rFonts w:eastAsia="Times New Roman Cyr" w:cs="Times New Roman Cyr" w:ascii="Times New Roman Cyr" w:hAnsi="Times New Roman Cyr"/>
          <w:smallCaps/>
          <w:sz w:val="22"/>
          <w:szCs w:val="22"/>
        </w:rPr>
        <w:t>3.1. Технический состав игры</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стольная игра состоит из квадратного (6х6) игрового поля в 36 клеток ( см. фиг.1), 48 складывающихся друг на друга шашек (см. фиг.2a) шести цветов: по 12 белых и 12 черных, по 6: красных, синих, желтых и зеленых шашек и двух игральных костей (см.фиг.5 и 11.) [11].</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По ходу и в конце одного матча игры заполняется Таблица результатов по партиям, по которой определяется победитель матча.</w:t>
      </w:r>
      <w:r>
        <w:rPr>
          <w:rFonts w:eastAsia="Times New Roman Cyr" w:cs="Times New Roman Cyr" w:ascii="Times New Roman Cyr" w:hAnsi="Times New Roman Cyr"/>
          <w:b w:val="false"/>
          <w:bCs w:val="false"/>
        </w:rPr>
        <w:t xml:space="preserve"> </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smallCaps/>
          <w:sz w:val="22"/>
          <w:szCs w:val="22"/>
        </w:rPr>
        <w:t>Игровое пол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вадратное (6х6) игровое поле имеет не менее 36 однотонных прямоугольных клеток с четкими очертаниями на плоскости. Оно должно иметь гладкую поверхность и контрастную окантовку со светлой кромкой. В качестве примера можно указать на однотонную шахматную доску раскладного вида, изготовленную из картона или пластмасс. Главное же в том, что на игровом поле должны свободно помещаться  36 разноцветных складывающихся шашек (см.фиг.1 и 2 a.). Размеры квадратных клеток и круглых шашек могут быть самыми разными от 40 до 60 мм.</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smallCaps/>
          <w:sz w:val="22"/>
          <w:szCs w:val="22"/>
        </w:rPr>
        <w:t>Шаш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В кремлевских шашках используются от 24 до 36 складывающихся разноцветных шашек с толщиной от 5 до 10 мм. Они также должны легко складываться друг с другом и легко раскладываться на одну и другую (см рис.2 а.). Для этого шашки выполняются из твердых пород дерева, пластмасс, а также из камня или металлов. В качестве примера можно указать на диски, жетоны и шоколадные медали. В игровом наборе должно содержаться не менее 48-и шашек, из которых 12 шашек черного цвета, 12 шашек белого цвета, и по шесть шашек каждого из перечисленных следом цветов: красный, синий, желтый, зеленый. “Кремлевские шашки” подразумевают два варианта игры: шашки со случайным определением права хода — участвует до 36 шашек шести цветов;  шашки с поочередным правом хода — участвуют 24 шашки двух контрастных цветов: 12 белых и 12 черных. Этот вариант под названием ЦИТАДЕЛЬ играется на игровом поле с четным числом клеток. На диаграмме 10 показано исходное расположение 36-ти разноцветных шашек на игровом поле при случайной расстановке для первого варианта игры — “Кремлевские шашки 36”.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hanging="0"/>
        <w:jc w:val="left"/>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drawing>
          <wp:inline distT="0" distB="0" distL="0" distR="0">
            <wp:extent cx="1769110" cy="176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69110" cy="1762125"/>
                    </a:xfrm>
                    <a:prstGeom prst="rect">
                      <a:avLst/>
                    </a:prstGeom>
                  </pic:spPr>
                </pic:pic>
              </a:graphicData>
            </a:graphic>
          </wp:inline>
        </w:drawing>
      </w:r>
      <w:r>
        <w:rPr>
          <w:rFonts w:eastAsia="Times New Roman Cyr" w:cs="Times New Roman Cyr" w:ascii="Times New Roman Cyr" w:hAnsi="Times New Roman Cyr"/>
          <w:sz w:val="20"/>
          <w:szCs w:val="20"/>
        </w:rPr>
        <w:t>ДИАГРАММА 10</w:t>
      </w:r>
    </w:p>
    <w:p>
      <w:pPr>
        <w:pStyle w:val="Normal"/>
        <w:spacing w:lineRule="atLeast" w:line="240" w:before="0" w:after="0"/>
        <w:ind w:firstLine="425"/>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а диаграмме 11  показано исходное расположение 24-ти шашек на игровом поле  для игры — “Кремлевские шашки 24”. </w:t>
      </w:r>
    </w:p>
    <w:p>
      <w:pPr>
        <w:pStyle w:val="Normal"/>
        <w:ind w:hanging="0"/>
        <w:jc w:val="center"/>
        <w:rPr/>
      </w:pPr>
      <w:r>
        <w:rPr>
          <w:rFonts w:eastAsia="Times New Roman Cyr" w:cs="Times New Roman Cyr" w:ascii="Times New Roman Cyr" w:hAnsi="Times New Roman Cyr"/>
          <w:b w:val="false"/>
          <w:bCs w:val="false"/>
        </w:rPr>
        <w:drawing>
          <wp:inline distT="0" distB="0" distL="0" distR="0">
            <wp:extent cx="1771650" cy="1800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71650" cy="1800225"/>
                    </a:xfrm>
                    <a:prstGeom prst="rect">
                      <a:avLst/>
                    </a:prstGeom>
                  </pic:spPr>
                </pic:pic>
              </a:graphicData>
            </a:graphic>
          </wp:inline>
        </w:drawing>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sz w:val="20"/>
          <w:szCs w:val="20"/>
        </w:rPr>
        <w:t>ДИАГРАММА 11</w:t>
      </w:r>
      <w:r>
        <w:rPr>
          <w:rFonts w:eastAsia="Times New Roman Cyr" w:cs="Times New Roman Cyr" w:ascii="Times New Roman Cyr" w:hAnsi="Times New Roman Cyr"/>
          <w:b w:val="false"/>
          <w:bCs w:val="false"/>
        </w:rPr>
        <w:t xml:space="preserve">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Игральные кости</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ремлевских шашках” используются одна и две игральные кости в виде шестигранных кубиков:</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попарно-симметричный шахматный кубик (см.фиг.11.), где на противоположных гранях изображены по два одинаковых символа шахматного коня, пешки и ладьи;</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цветной кубик (см.фиг.5.), на шесть граней которого нанесены шесть цветов, соответствующих шести цветам шашек.</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 “Кремлевских шашках 36” используются обе игральные кости. В “Кремлевских шашках 24” используется одна игральная кость — попарно симметричный шахматный кубик.</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Как отмечалось выше для нанесения на грани цвета и символа предлагается использовать липкие кружочки из самоклеющейся бумаги соответствующих цветов и общепринятой шахматной символики на белом фоне. Внешняя поверхность липких кружочков должна быть покрыта бесцветным лаком или тонкой пленкой.</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3.2. Процесс игры</w:t>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mallCaps/>
          <w:sz w:val="22"/>
          <w:szCs w:val="22"/>
        </w:rPr>
        <w:t>Процесс игры в ”Кремлевских шашках 36”</w:t>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mallCaps/>
          <w:sz w:val="22"/>
          <w:szCs w:val="22"/>
        </w:rPr>
        <w:t>Одиночная игр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Кремлевские шашки 36” может играть один человек, два и три соперника, а также сразу шесть игроков по известному принципу “каждый за себя или один против всех”. Давайте, подробно рассмотрим одиночную игру, которая легко может быть превращена в парную, тройную и групповую формы взаимодействия игроков.</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так, играет один человек, например, Вы. Для этого Вам нужно выбрать три своих цвета, например, белый, синий, красный. Это теперь Ваши цвета по шесть шашек в каждой — всего 18 штук. Остальные 18 цветных шашек — Ваши соперни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Случайным образом расставим все 36 разноцветных шашек на игровом поле. Когда играют несколько человек, они по очереди заполняют игровое поле своими шашками — шашками, выбранного ими цвета, ставя на поле по одной шашке в свою очередь, и т.д. пока все игровое поле не будет заполнено полностью.</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начинается с одновременного вбрасывания в упаковочную коробку сразу двух кубиков. После остановки вращения костей верхняя грань цветного кубика указывает цвет шашки, которая должна  ходить по правилам перемещения шахматной фигуры, символ которой выпал на шахматном кубике. Всё просто и ясно. Отметим, что по выпавшему цвету ходит любая из шести шашек данного цвета, разумеется, по личному выбору игрока, вбросившего кубик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ажно повторить, что две кости нужно вбрасывать одновременно (вместе) в упаковочную коробку и ждать до полной остановки их вращения закругленных кубиков. К этому надо привыкнуть, вырабатывая определенную культуру игры, чтобы всем участникам в случае коллективной игры было ясно видно, какой цвет и символ оказались на верхних гранях кубиков. Следующее вбрасывание костей совершается по очереди только после выполнения хода шашки на игровом поле. До этого момента прикасаться к костям категорически запрещаетс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Зная цвет и правило перемещения шашки согласно Шахматному кубику, шашку передвигают на соответствующую клетку. Если клетка занята другой шашкой, ваша шашка накрывает эту “другую” шашку, т.е. ставится поверх ее. Ваша шашка называется “захватившей”, шашка, оказавшаяся под вашей — захваченной или плененной. Таким образом появляются башни из шашек.</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ашни ходят подобно шашкам, согласно цвету верхней в башне шашки и в соответствии с правилом передвижения фигуры, выпавшей на шахматном кубике. Разумеется, в Вашей башне имеются плененные шашки, и они перемещаются по доске вместе с Вашими шашками.</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Башня может делиться на две части в любом соотношении входящих в нее шашек (шашка и башня, две маленькие башни): та, которая ушла, и та, которую освободили. Верхняя шашка или башня соскальзывает на нужную игроку клетку в соответствии с правилами перемещения. Освобожденная  шашка или башня остается на прежнем месте, при этом ее боеспособность тут же восстанавливаетс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Очевидно, что правила передвижения шашек на Игровом поле очень просты и, как уже отмечалось, игра ведется до тех пор, пока все чужие шашки не будут пленены Вашими шашками. При этом очередность хода шашками определяется выпавшим цветом Цветного кубика при каждом их последующем вбрасывании на стол. Несмотря на якобы “случайное распределение” цветов и типа шахматных фигур на шахматном кубике, многое тем не менее зависит от Ваших собственных ходов от любой или на любую шашку, стоящую на доск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Словом, “Кремлевские шашки” — это далеко не “случайная игра”, как может показаться на первый взгляд. Победа в игре зависит не только от везения, что само по себе не так уж и плохо, а от собственных ходов, позволяющих вовремя уйти от опасности, что весьма и весьма похвально. Играют три-пять партий, достаточных для того, чтобы сыграть за все цвета. Игра очень занимательна, азартна и быстро увлекает, особенно детей и женщин.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 точки зрения общей стратегии игры, в “Кремлевских шашках” вероятность пленения чужих и вероятность освобождения своих шашек примерно равны, а своевременное создание из своих шашек двойных или тройных башен и, соответственно, — нанесение многократных ударных ходов приводит к быстрой и полной победе. В игре наиболее ярко воплощен “принцип самоприсвоения игры”, знакомый всем со слов самого раннего детства: “Это моя, моя игра!”- игрок всегда будет “жалеть свои шашки” и делать всё для победы над коварными кубиками. Правда, это не всегда удается, но человек в лице Вашей собственной персоны в конце концов побеждает магический кубик и захватывает все шашки невидимого соперника.</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mallCaps/>
          <w:sz w:val="22"/>
          <w:szCs w:val="22"/>
        </w:rPr>
        <w:t xml:space="preserve"> </w:t>
      </w:r>
      <w:r>
        <w:rPr>
          <w:rFonts w:eastAsia="Times New Roman Cyr" w:cs="Times New Roman Cyr" w:ascii="Times New Roman Cyr" w:hAnsi="Times New Roman Cyr"/>
          <w:smallCaps/>
          <w:sz w:val="22"/>
          <w:szCs w:val="22"/>
        </w:rPr>
        <w:t>Коллективная игр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Такая одиночная игра в “Кремлевские шашки” может быть легко превращена в парную игру для двоих игроков типа обычных шашек или шахмат. При этом соперники также бросают по два кубика: цветной и шахматный, и ходы делаются по выпавшему цвету, заранее присвоенному тому или иному игроку. В парной игре разыгрываются пять партий. Одна партия длится не более 1О минут. Многие из игроков предпочитают играть на время по три тайма в пять минут. Здесь победитель определяется по наибольшему числу своих шашек, оставшихся на доске ( на свободе!) после падения флажка шахматных часов или по звонку обычного будильника.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Некоторые игроки предпочитают начинать игру с того, что три раза вбрасывают на стол Цветной кубик и по выпавшему цвету определяют свои будущие шашки, например, красные, черные, зеленые — всего 18 шашек. Остальные 18 шашек белого, синего, желтого цветов — становятся соперниками. </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умеется, при игре втроем так определяются по Два своих цвета — остальные — Ваши противники с Двух сторон Света. Вшестером каждый играет за свой цвет — остальные шашки — Ваши соперники уже с пяти сторон. </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Очевидно, что “Кремлевские шашки” вшестером — это уникальнейшая игра, основанная на известных принципах самоприсвоения игры и самосохранения в ней себя. Играющий человек “кровно” заинтересован в победе своих шашек, как бы это не было тяжело в борьбе с превосходящими силами противник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В ходе этой очень занимательной игры на игровом поле возникают разноцветные башни различной высоты. При захвате всех шашек одного цвета соответствующий цвет кубика присваивается тому, кто бросает в этот момент кубики и при этом имеет в своей башне хоть одну шашку “плененного цвета” и он “ходит” любой своей шашкой. При этом сохраняется право многократных ударов по противнику.</w:t>
      </w:r>
    </w:p>
    <w:p>
      <w:pPr>
        <w:pStyle w:val="Normal"/>
        <w:spacing w:lineRule="atLeast" w:line="240" w:before="0" w:after="0"/>
        <w:ind w:firstLine="425"/>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smallCaps/>
          <w:sz w:val="22"/>
          <w:szCs w:val="22"/>
        </w:rPr>
        <w:t>Процесс игры в “Кремлевских шашках 24”</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Правила перемещени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Игра предполагает участие одного или двух игроков. Вдвоем игроки делают ходы поочередно, и, как  это принято, начинают “Белы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Ход состоит из двух этапов. “Ходящий” игрок вбрасывает шахматный игральный кубик и по символу выпавшей фигуры определяет — чем, как и куда можно или нужно пойти избранной шашкой.</w:t>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Игрок имеет право ходить любой “своей” шашкой в соответствии с правилом движения той шахматной фигуры или пешки, чей символ- изображение выпало на верхней грани кубика.  Допустим, выпал “Конь” — это значит, что Вы можете передвинуть любую свою шашку так, как ходит эта шахматная фигура — русской буквой “Г”.</w:t>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Правила захвата и освобождения</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Здесь также нет “снятия с доски”, а есть только “захват или пленение” шашек, как было описано выше.</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Шашки, действуя по правилам передвижения “выпавших шахматных фигур”, не уничтожают шашки соперника, а лишь только “накрывают их своим телом”, т.е. захватывают их в плен. При этом на игровом поле образуются башни из шашек, разумеется, различной высоты.</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и шашечные башни “ходят” целиком, как  одно единое целое. Цветовая принадлежность башни определяется по цвету шашки, “лежащей” на самом верху.</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Башня может делиться на две части в любом соотношении входящих в нее шашек и башен: та, которая ушла и та, которую освободили. Верхняя шашка или башня соскальзывает на нужную игроку клетку в соответствии с правилами перемещения. Освобожденная  шашка или башня остается на прежнем месте, при этом ее боеспособность тут же восстанавливается.</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Правило центра (Игра Цитадель)</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гра прекращается, если игрок захватил центральный квадрат из четырех клеток, поставив на них свои игровые фишки или башни [11]. </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Правило окончания игры</w:t>
      </w:r>
    </w:p>
    <w:p>
      <w:pPr>
        <w:pStyle w:val="Normal"/>
        <w:spacing w:lineRule="atLeast" w:line="240" w:before="0" w:after="0"/>
        <w:ind w:firstLine="425"/>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sz w:val="20"/>
          <w:szCs w:val="20"/>
        </w:rPr>
        <w:t>Целью игры является быстрый захват всех шашек соперника. На одну партию игры отводится от пяти до семи минут. При игре на время выигрывает тот игрок, у кого осталось  на игровом поле больше своих “свободных”, т.е. не захваченных шашек и башенных шашек.</w:t>
      </w:r>
    </w:p>
    <w:p>
      <w:pPr>
        <w:pStyle w:val="Heading1"/>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mallCaps/>
          <w:sz w:val="22"/>
          <w:szCs w:val="22"/>
        </w:rPr>
        <w:t>3.3. Заключение</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гра “Кремлевские шашки” носит сугубо стратегический характер и учит игрока Новой тактике захвата “вражеских шашек” в условиях круговой обороны, быстрых и мощных прорывов, вырабатывает умение “сражаться до конца”.</w:t>
      </w:r>
    </w:p>
    <w:p>
      <w:pPr>
        <w:pStyle w:val="Normal"/>
        <w:spacing w:lineRule="atLeast" w:line="240" w:before="0" w:after="0"/>
        <w:ind w:firstLine="425"/>
        <w:rPr/>
      </w:pPr>
      <w:r>
        <w:rPr>
          <w:rFonts w:eastAsia="Times New Roman Cyr" w:cs="Times New Roman Cyr" w:ascii="Times New Roman Cyr" w:hAnsi="Times New Roman Cyr"/>
          <w:b w:val="false"/>
          <w:bCs w:val="false"/>
          <w:sz w:val="20"/>
          <w:szCs w:val="20"/>
        </w:rPr>
        <w:t>Так, в “Кремлевских шашках” скрытно возникают союзники и даже коалиции, политические “оси”, основанные на негласных договорах о взаимном ненападении или взаимном освобождении. В этой стратегической игре моделируется геополитическая обстановка беспокойного времени, в которой нет ни явных, ни скрытных врагов, ни бывших и новых друзей, особенно, когда речь заходит о войне или больших деньгах.</w:t>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24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jc w:val="center"/>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Литература к  первому разделу</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 xml:space="preserve">1. Дмитрий Гаврилов, Настольная игра как средство “вхождения в магию” / Мифы и магия индоевропейцев, вып. 5. -М.: Менеджер, 1997. </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2. Дмитрий Гаврилов, От ритуалов- к игре и назад/ Мифы и магия индоевропейцев, сб., вып. 6, -М.: Менеджер, 1997</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3. Латыпов Н.Н., Гаврилов Д.А., Проект достижения информационного бессмертия посредством виртуальных двойников, Конгресс “Общественное развитие и общественная информация”, секция: Информатизация постперестроичного общественного развития, -М.: МАИ, 20-23 ноября 1996., стр. 48-49.</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4. Гаврилов Д.А., Виртуальный комплекс братьев Латыповых, Компьютерра, N23, 1997</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5. Данилин В.Ю., серия статей в ж-ле “Декоративное искусство”, №№ 2-6,1992 и № 3, 1993.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6. Игры и развлечения. т.2. -М.: Мол. гвардия, 1990. - 234 с.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7. Вайкс Алан, Энциклопедия азартных игр.-М.:Ефрат,1994. -240 с.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8. I.M. Linder, The Art of Chess pieces, H. G. S, Мoscow, 1994. </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 xml:space="preserve">9. Гаврилов Д.А., Столбовые шахматные игры, как средство тренинга интеллекта// Материалы Конгресса “Общественное развитие и общественная информация”, секция: Образование и духовность как факторы общественного развития, -М.: МАИ, 20-23 ноября 1996., стр 55-56. </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 xml:space="preserve">10. Сергей Иванов, Давно мы не брали в руки шашек, Магазин игрушек, N 7-8, 1996, стр 120-123. </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 xml:space="preserve">11. Латыпов Н.Н., Гаврилов Д.А., Цитадель — вероятностные башенные шашки, Компьютерра, N 45, 1996, стр 56.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 Заключение на модельную реставрацию шашек Тамерлана N14102/2115-43 от 14. 09. 95, Институт Археологии. РАН, 1995.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3. Авербах Ю.Л., В поисках истины. -2-е изд. -М.: Физкультура и спорт, 1992.</w:t>
      </w:r>
      <w:r>
        <w:br w:type="page"/>
      </w:r>
    </w:p>
    <w:p>
      <w:pPr>
        <w:pStyle w:val="Heading1"/>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Латыпов Нурахмед, Гаврилов Дмитрий</w:t>
      </w:r>
    </w:p>
    <w:p>
      <w:pPr>
        <w:pStyle w:val="Normal"/>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pStyle w:val="Heading1"/>
        <w:spacing w:lineRule="atLeast" w:line="240" w:before="0" w:after="0"/>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b w:val="false"/>
          <w:bCs w:val="false"/>
          <w:i/>
          <w:iCs/>
          <w:smallCaps/>
          <w:sz w:val="26"/>
          <w:szCs w:val="26"/>
        </w:rPr>
        <w:t>Второй раздел</w:t>
      </w:r>
      <w:r>
        <w:rPr>
          <w:rFonts w:eastAsia="Times New Roman Cyr" w:cs="Times New Roman Cyr" w:ascii="Times New Roman Cyr" w:hAnsi="Times New Roman Cyr"/>
          <w:i/>
          <w:iCs/>
          <w:smallCaps/>
          <w:sz w:val="26"/>
          <w:szCs w:val="26"/>
        </w:rPr>
        <w:t>.</w:t>
      </w:r>
    </w:p>
    <w:p>
      <w:pPr>
        <w:pStyle w:val="Heading1"/>
        <w:spacing w:lineRule="atLeast" w:line="240" w:before="0" w:after="0"/>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6"/>
          <w:szCs w:val="26"/>
        </w:rPr>
        <w:t>РУССКИЕ  ШАХМАТЫ — ТАВРЕЛИ</w:t>
      </w:r>
    </w:p>
    <w:p>
      <w:pPr>
        <w:pStyle w:val="Normal"/>
        <w:spacing w:lineRule="atLeast" w:line="0" w:before="0" w:after="0"/>
        <w:ind w:firstLine="425"/>
        <w:jc w:val="center"/>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6"/>
          <w:szCs w:val="26"/>
        </w:rPr>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ЯВЛЕНИЕ РУССКИХ ШАХМА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стория шахматно-шашечных игр на Руси насчитывает практически два тысячелетия. Почти три с половиной тысячи лет назад весь юг Русской равнины обжили загадочные выходцы из Семиречья. За две с половиной тысячи лет до Р.Х. ее населяли таинственные люди “катакомбной культуры”. Кроме останков человека и животных, различных каменных, глиняных и бронзовых предметов, в многочисленных захоронениях в бассейне реки Северный Донец, были найдены настоящие игральные кости в виде кубиков и ромбиков с непонятными цифрами и знаками на гранях [1].</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Через эту равнину, если верить Велесовой книге — древнейшему письменному памятнику дохристианской Руси, священному писанию русов-волхвов, вели своих сподвижников сыны Богумира — Словен, Сев и Рус. Здесь, на севере у озера Ильмень Словен основал Новгород. Отсюда расселились по Европе венедские предки современных славян [2]. Здесь развернулась драматическая борьба скифов за свою свободу и независимость против персов, греков, римлян. Через Русскую равнину, возможно, шли на север из района нынешнего Ашхабада за сотню лет до “Рождества Христова” будущие боги скандинавов — Один с сыновьями [3].</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И каждый из этих народов, наследник древнейшей ведической культуры, владел секретами удивительных игр. Что касается “чисто русского шахматного чуда”, то можно сразу указать на результаты многочисленных раскопок на землях Новгородско- Киевской Руси и современной России, в ходе которых было обнаружено множество прекрасных изделий, которыми играли в шашки и в шахматы, в том числе и в так называемые “Кремлевские”. Чтобы убедиться в этом, достаточно взять в руки великолепную книгу И.М. Линдера “The ART of CHESS PIECES”, в которой имеются многочисленные фотографии редчайших образцов шахматных досок и фигур, начиная аж с первых веков нашей эры.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1969 году на земле вятичей (вянтичей, венедов), племени, которое сопротивлялось христианизации вплоть до 14 века и отстаивало ведические традиции [3,4], в районе Старой Рязани археологи нашли два плоских кружка для шашечной игры. На торце одного из них было изображение вятича со щитом и мечом. Возможно, именно так выглядели таврели. Первый кружок с рисунком назвали изобразительным королем, второму же должного внимания не уделили. Между тем, он был абсолютно тех же размеров, что и первый, около трех сантиметров в диаметре, и хорошо удерживался на поверхности своего собрата. Находку относят к 11 веку [5]. Изображение таврели см на первой странице обложк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Вспомните таврели из русских былин. Вспомните варягов, чье влияние на Русь было очень значительно — у них также имелись подобно-похожие игры: игра мерилз — сходная с нашими шашками, там, вероятно, использовался игральный кубик, игра hnefatafl — доска и фигуры ее напоминают шахматные, на самом деле — фигуры изображали языческих богов и воинов Вальгаллы, и правила игры были другие, чем в шахматах. Новгородские волхвы, интеллигенты раннего средневековья, маги и колдуны. Они использовали в своей магической деятельности и руны, подобно скандинавам, и велесовицу (от имени бога мудрости Велеса-Волоса), где каждый символ нес колоссальную смысловую нагрузку. Руны Одина-Велеса для целей гадания вырезались на плоских брусках, кости, глине и свинцовых диска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ще одним атрибутом магической деятельности является до сих пор алтарь — магический стол, выполненный в виде подстилки, скатерти, плоского большого камня, в те времена его роль мог играть срез священного дерева — дуба или вяза. Руны выбрасывались случайным образом на “алтарь” или раскладывались по нему в определенном порядке, образуя магическое высказыван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чему бы не предположить, что прадеды шахмат и шашек имеют не военный, а магический подтекст. Точно так же, как карты Таро со временем переродились в игральные карты, руны — в домино, так алтарь ведических жрецов стал игровым полем, шахматной доской, а языческие изображения богов и героев — фигурами. Ведь по алтарю в конце концов могли перемещать копии языческих идолов — будущие шахматные фигуры. Триста лет гонений волхвов, начиная с 988-го года, и наконец полное истребление христианами русской ведической культуры привели к тому, что наши русские шахматные игры были утеряны или изменены до неузнаваемости. Осталась их игровая суть, магическая основа исчезла без следа [6, 7].”</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Появление шашек на Руси до недавнего времени несправедливо связывали с именем киевского князя Владимира Красно-Солнышко, одного из главных новообращенных христиан, но археологические раскопки показали, что в эти шашки играли еще славяне-анты с четвертого века [8].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ам будет также интересна древняя русская игра в столбовые шашки-башни, известная специалистам с начала прошлого века. В современном виде ее хорошо описали А.Боровиков, В.Городецкий и М. Рощин в книге “Игры и развлечения. т.2.”, изданной “Молодой гвардией” в 1990 году ( см. с. 112-116.). Только к середине ХХ века неоднократный чемпион мира по шахматам Эммануил Ласкер создал аналогичную русским столбовым шашкам настольную игру “Ласка”, в которой применялись обычные игральные кубики с метками. Собственно, еще в чатуранге использовались игральные кости, дорийцы ведали “кубейю и петейю”. Авторами предпринята попытка нового открытия русских башенных шахма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Мы, Хайдаров Ж.С., Латыпов Н.Н. и Гаврилов Д.А., объединили столбовые шашки, взяв из них башенное строение, игры кочевников (Игры Тамерлана), с их тридцати шести клеточным полем, и чатурангу с ее фигурами и игральным кубиком. При обозначении фигур были использованы привычные слуху современного шахматиста названия. Таковы предпосылки появления Русских шахмат [9-10].</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РУССКИЕ ШАХМАТЫ предназначены для личного и семейного досуга, обучения и развития детей, для организации крупных рекламных и избирательных кампаний, а также для салонных развлечений и массовых спортивных соревновани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сентябре 1996 года в г.Рязани прошел первый в мире Турнир по одной из версий нашей игры [11-12]. Он был организован Московским Дворянским Собранием. Принимали участие 16 “таврелистов” из Москвы, Ленинграда, Сергиева-Посада и самой Рязани. На первом этапе в своих четырех подгруппах участники провели соревнование по круговой системе, в общей сложности сыграв 48 партий. Затем четыре победителя сыграли между собой 12 партий. Победителем турнира вышел Виктор Жмуров, неоднократный чемпион Рязани по шахматам, серебряным призером стал москвич, один из создателей русских шахмат — Дмитрий Гаврил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Устроители Турнира, Московское Дворянское Собрание под председательством Германа Стерлигова, использовали старорусские названия таврелей и арийскую солнечную символику в качестве обозначений. Германом Стерлиговым был введен ряд новых правил*.</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дчеркнем еще раз — и мы, и сам Герман Стерлигов, придумывали и отрабатывали эти правила сами, ориентируясь на конструктивное исполнение столбовых фигур. Так что, русские шахматы — целиком современная наша игра, а вовсе не повторение своей прапрабабки. У игры этой вполне конкретные автор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 нашла своих сторонников на самом высоком уровне. Мэр столицы Юрий Лужков благословил “таврелистов” на проведение нового турнира на этот раз в Москве, оказав моральную поддержку их начинаниям. Идея столбовых русских шахмат — таврелей была с интересом воспринята рядом выдающихся шахматистов нащего времени, среди них швед Ульф Андерссон и чемпион мира Анатолий Карпов.</w:t>
      </w:r>
      <w:r>
        <w:rPr>
          <w:rFonts w:eastAsia="Times New Roman Cyr" w:cs="Times New Roman Cyr" w:ascii="Times New Roman Cyr" w:hAnsi="Times New Roman Cyr"/>
          <w:b w:val="false"/>
          <w:bCs w:val="false"/>
          <w:i/>
          <w:iCs/>
          <w:sz w:val="20"/>
          <w:szCs w:val="20"/>
        </w:rPr>
        <w:t xml:space="preserve"> </w:t>
      </w:r>
      <w:r>
        <w:rPr>
          <w:rFonts w:eastAsia="Times New Roman Cyr" w:cs="Times New Roman Cyr" w:ascii="Times New Roman Cyr" w:hAnsi="Times New Roman Cyr"/>
          <w:b w:val="false"/>
          <w:bCs w:val="false"/>
          <w:sz w:val="20"/>
          <w:szCs w:val="20"/>
        </w:rPr>
        <w:t>Они приняли участие в следующем турнире по столбовым шахматам “Московские таврели — 97”, проведенном под эгидой празднования юбилея столицы Московским Дворянским собранием при поддержке мэрии. Победителем турнира вновь стал Виктор Жмуров.</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Прежде чем перейти к описанию игры, хотелось бы сказать слова благодарности человеку, который уже немало сделал для популяризации таврелей. Э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Пожарский Виктор Александрович</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 судья республиканской категории по шахматам, член Президиума Российской шахматной федерации, чемпион Рязанской обл. по шахматам 1959, 1960, 1966, 1975 и чемпион Рязани 1974, автор уникальной книги “Шахматный учебник” (1996).  Виктор Александрович был главным судьей первого в мире турнира по столбовым шахматам- таврелям в сентябре 1996 г. в Рязани. В процессе соревнований и в ходе нашей последующей переписки им высказано немало полезных замечаний и по игре, и по тексту рукописи нашей книг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Мы питаем надежду, что со временем разработанная нами игра полюбится Вам и предлагаем рассматривать ее в том числе как средство погружения в забытую, но возрождающуюся традиционную культуру индоевропейцев.</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ТЕХНИЧЕСКИЙ СОСТАВ РУССКИХ ШАХМАТ</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омплект игры входят игровое поле, игровые фишки и игральные кости, описываемые ниже.</w:t>
      </w:r>
    </w:p>
    <w:p>
      <w:pPr>
        <w:pStyle w:val="Heading1"/>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smallCaps/>
          <w:sz w:val="22"/>
          <w:szCs w:val="22"/>
        </w:rPr>
        <w:t>1. Игровое пол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РУССКИЕ ШАХМАТЫ, как устройство для настольной игры включают в себя игровое поле 1 (фиг.1), разделенное на равное количество клеток по горизонтали и вертикали, общим числом не менее 36, в данном примере на 36 клеток, хотя профессионалы предпочтут 64-х клеточный вариант. Размер игрового поля зависит от размеров игровых фишек. Игровое поле изготавливается из древесины, фанеры или картона. Оно может быть складным или целым.</w:t>
      </w:r>
    </w:p>
    <w:p>
      <w:pPr>
        <w:pStyle w:val="Normal"/>
        <w:spacing w:lineRule="atLeast" w:line="0" w:before="0" w:after="0"/>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3638550" cy="320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638550" cy="3200400"/>
                    </a:xfrm>
                    <a:prstGeom prst="rect">
                      <a:avLst/>
                    </a:prstGeom>
                  </pic:spPr>
                </pic:pic>
              </a:graphicData>
            </a:graphic>
          </wp:inline>
        </w:drawing>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2. Игровые фишк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РУССКИЕ ШАХМАТЫ также включают в себя и два набора 2,  3  (фиг.1)  фишек двух контрастных цветов, каждый из которых содержит по меньшей мере 12, в описываемом примере 12 фишек. Каждый набор 2, 3 фишек состоит из шести фишек 4, которым присвоены символы шахматных фигур, и шести фишек 5, которым присвоены  символы пешек. Фишки 4 в качестве обязательных содержат символы Короля и Ферзя. Кроме того, дополнительно имеются фишки 4, половине из которых присвоены символы Ладьи, а второй половине которых присвоены символы Коня, как показано на фиг.1. В зависимости от состава набора игральных фишек в него могут входить фишки, которым присвоены символы Слон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Фишки 4, 5 могут представлять собой собственно шахматные фигуры и пешки или иметь форму шашек 8 (фиг.4, 5, 6) на боковой поверхности и торце каждой из которых имеется соответствующий символ 9.</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расширения количества возможных вариантов игры каждая шашка 8 должна быть оснащена средством сцепления одна с другой так, чтобы шашки были способны образовывать башню, размещаясь одна на другой, как показано на (фиг.6). Таким средством сцепления может быть постоянный магнит, вмонтированный в тело каждой шашки 8.  Кроме того, средство сцепления может быть выполнено в виде  выступа 10 и впадины 11, на торцевых поверхностях шашек 8,  приспособленных для взаимодействия фишек друг с другом и образования башни из двух и более шашек (фиг.6).</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ачестве дополнительных символов фигур на фишках 4 могут быть выполнены символы Коней, Ладей и/или Слон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Материал изготовления шашек —  дерево, пластмасса или кость. В качестве средства сцепления можно использовать также гладкие, липучие или ворсистые материал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в качестве дополнительных символов фигур на фишках выполнены символы Слонов, в этом случае клетки игрового поля для удобства целесообразнее  попеременно  закрасить в два контрастных цвета.  Это следует выполнить и для одного из вариантов игры, в котором используются в качестве игральных фишек два набора по восемь фишек, имеющих форму шашек, игральное поле имеет 64 клетк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Следует отметить, что если отбросить современные шахматные термины, фигура Король называлась бы таврель Жрец или Волхв, Ферзь — таврель Князь, Ладья — таврель Ратоборец, пешки — таврели Гридени, Конь — таврель Всадник. Но это — кому как нравится!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3. Игральные кости</w:t>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РУССКИЕ ШАХМАТЫ содержат кроме того игральный  кубик 6 (фиг.2), на четырех гранях которого имеются изображения символов двух обязательных шахматных фигур — Ферзя и Короля, и символы двух дополнительных шахматных фигур, на пятой грани —  изображение символа пешки, а на шестой грани имеется символ пропуска хода 7, изображенный в виде темного круга на (фиг.3), или это просто грань без изображения.  Символы фигур могут быть выполнены в виде буквенных обозначений (например: Кр, Ф, Л, К, С), пешку в этом случае должна символизировать буква П (или аналогичная буква латинского алфавита), или представлять собой изображение самих фигур, как показано на развертке (фиг.3).</w:t>
      </w:r>
    </w:p>
    <w:p>
      <w:pPr>
        <w:pStyle w:val="Normal"/>
        <w:spacing w:lineRule="atLeast" w:line="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object w:dxaOrig="2447" w:dyaOrig="24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2.35pt;height:123.1pt" filled="f" o:ole="">
            <v:imagedata r:id="rId31" o:title=""/>
          </v:shape>
          <o:OLEObject Type="Embed" ProgID="" ShapeID="ole_rId30" DrawAspect="Content" ObjectID="_653895069" r:id="rId30"/>
        </w:objec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drawing>
          <wp:inline distT="0" distB="0" distL="0" distR="0">
            <wp:extent cx="2298065" cy="1537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298065" cy="1537970"/>
                    </a:xfrm>
                    <a:prstGeom prst="rect">
                      <a:avLst/>
                    </a:prstGeom>
                  </pic:spPr>
                </pic:pic>
              </a:graphicData>
            </a:graphic>
          </wp:inline>
        </w:drawing>
      </w:r>
    </w:p>
    <w:p>
      <w:pPr>
        <w:pStyle w:val="Normal"/>
        <w:spacing w:lineRule="atLeast" w:line="0" w:before="0" w:after="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4095750" cy="154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95750" cy="1549400"/>
                    </a:xfrm>
                    <a:prstGeom prst="rect">
                      <a:avLst/>
                    </a:prstGeom>
                  </pic:spPr>
                </pic:pic>
              </a:graphicData>
            </a:graphic>
          </wp:inline>
        </w:drawing>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Фиг.7 показывает варианты расстановки игровых фишек при различном составе набора игровых фишек, а Фиг.8  показывает развертки вариантов исполнения игрального кубика в зависимости от набора игровых фишек.</w:t>
      </w:r>
    </w:p>
    <w:p>
      <w:pPr>
        <w:pStyle w:val="Normal"/>
        <w:spacing w:lineRule="atLeast" w:line="0" w:before="0" w:after="0"/>
        <w:ind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3506470" cy="1382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506470" cy="1382395"/>
                    </a:xfrm>
                    <a:prstGeom prst="rect">
                      <a:avLst/>
                    </a:prstGeom>
                  </pic:spPr>
                </pic:pic>
              </a:graphicData>
            </a:graphic>
          </wp:inline>
        </w:drawing>
      </w:r>
    </w:p>
    <w:p>
      <w:pPr>
        <w:pStyle w:val="Normal"/>
        <w:spacing w:lineRule="atLeast" w:line="0" w:before="0" w:after="0"/>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3360420" cy="1381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3360420" cy="1381760"/>
                    </a:xfrm>
                    <a:prstGeom prst="rect">
                      <a:avLst/>
                    </a:prstGeom>
                  </pic:spPr>
                </pic:pic>
              </a:graphicData>
            </a:graphic>
          </wp:inline>
        </w:drawing>
      </w:r>
      <w:r>
        <w:rPr>
          <w:rFonts w:eastAsia="Times New Roman Cyr" w:cs="Times New Roman Cyr" w:ascii="Times New Roman Cyr" w:hAnsi="Times New Roman Cyr"/>
          <w:b w:val="false"/>
          <w:bCs w:val="false"/>
        </w:rPr>
        <w:tab/>
        <w:tab/>
        <w:tab/>
      </w:r>
      <w:r>
        <w:rPr>
          <w:rFonts w:eastAsia="Times New Roman Cyr" w:cs="Times New Roman Cyr" w:ascii="Times New Roman Cyr" w:hAnsi="Times New Roman Cyr"/>
          <w:b w:val="false"/>
          <w:bCs w:val="false"/>
        </w:rPr>
        <w:drawing>
          <wp:inline distT="0" distB="0" distL="0" distR="0">
            <wp:extent cx="633095" cy="31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633095" cy="312420"/>
                    </a:xfrm>
                    <a:prstGeom prst="rect">
                      <a:avLst/>
                    </a:prstGeom>
                  </pic:spPr>
                </pic:pic>
              </a:graphicData>
            </a:graphic>
          </wp:inline>
        </w:drawing>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уществует общий вид шахматного кубика, приведенный в патенте США N3794326. На каждой его стороне изображение какой-либо шахматной фигуры. В отличие от РУССКИХ СТОЛБОВЫХ ШАХМАТ в указанном источнике описана игра обычными шахматными фигурами на доске 8*8. Согласно международным нормам игральный кубик всегда исполняется так, чтобы сумма точек на противолежащих гранях равнялась семи единицам. В РУССКИХ ШАХМАТАХ пешка — самая слабая фигура, король же обладает правом передачи хода любой фигуре ниже по иерархии (см. далее по тексту) и этим силен. Поэтому они расположены на параллельных сторонах кубика, как 1 и 6, соответственно. Ладья и Слон — как 4 и 3, Ферзь и Конь — как 5 и 2. Игроки поочередно бросают кубик, который указывает, какой фигурой можно сейчас ходить и можно ли ходить вообще. Этот шахматный кубик надо применять при игре на 64 клеточной доске фишками формой, рассмотренной выше.</w:t>
      </w:r>
    </w:p>
    <w:p>
      <w:pPr>
        <w:pStyle w:val="Normal"/>
        <w:spacing w:lineRule="atLeast" w:line="0" w:before="0" w:after="0"/>
        <w:ind w:hanging="0"/>
        <w:jc w:val="center"/>
        <w:rPr/>
      </w:pPr>
      <w:r>
        <w:rPr>
          <w:rFonts w:eastAsia="Times New Roman Cyr" w:cs="Times New Roman Cyr" w:ascii="Times New Roman Cyr" w:hAnsi="Times New Roman Cyr"/>
          <w:b w:val="false"/>
          <w:bCs w:val="false"/>
        </w:rPr>
        <w:drawing>
          <wp:inline distT="0" distB="0" distL="0" distR="0">
            <wp:extent cx="2371725" cy="1601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371725" cy="1601470"/>
                    </a:xfrm>
                    <a:prstGeom prst="rect">
                      <a:avLst/>
                    </a:prstGeom>
                  </pic:spPr>
                </pic:pic>
              </a:graphicData>
            </a:graphic>
          </wp:inline>
        </w:drawing>
      </w:r>
      <w:r>
        <w:rPr>
          <w:rFonts w:eastAsia="Times New Roman Cyr" w:cs="Times New Roman Cyr" w:ascii="Times New Roman Cyr" w:hAnsi="Times New Roman Cyr"/>
          <w:b w:val="false"/>
          <w:bCs w:val="false"/>
        </w:rPr>
        <w:drawing>
          <wp:inline distT="0" distB="0" distL="0" distR="0">
            <wp:extent cx="2456815" cy="1642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456815" cy="1642745"/>
                    </a:xfrm>
                    <a:prstGeom prst="rect">
                      <a:avLst/>
                    </a:prstGeom>
                  </pic:spPr>
                </pic:pic>
              </a:graphicData>
            </a:graphic>
          </wp:inline>
        </w:drawing>
      </w:r>
      <w:r>
        <w:rPr>
          <w:rFonts w:eastAsia="Times New Roman Cyr" w:cs="Times New Roman Cyr" w:ascii="Times New Roman Cyr" w:hAnsi="Times New Roman Cyr"/>
          <w:b w:val="false"/>
          <w:bCs w:val="false"/>
        </w:rPr>
        <w:t xml:space="preserve">  </w:t>
      </w:r>
    </w:p>
    <w:p>
      <w:pPr>
        <w:pStyle w:val="Normal"/>
        <w:spacing w:lineRule="atLeast" w:line="0" w:before="0" w:after="0"/>
        <w:ind w:firstLine="425"/>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598805" cy="337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598805" cy="337185"/>
                    </a:xfrm>
                    <a:prstGeom prst="rect">
                      <a:avLst/>
                    </a:prstGeom>
                  </pic:spPr>
                </pic:pic>
              </a:graphicData>
            </a:graphic>
          </wp:inline>
        </w:drawing>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льные кости, могут быть выполнены из различных материалов, например, твердых пород дерева, прочных пластмасс и упругой резины, а также органического стекла.</w:t>
      </w:r>
    </w:p>
    <w:p>
      <w:pPr>
        <w:pStyle w:val="Heading1"/>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ПРАВИЛА  ИГРЫ</w:t>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Исходное  положен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Шашки, символизирующие шахматные фигуры и пешки, изначально расставляются на доске в шахматном порядке — белые на первой и второй горизонталях, черные — на пятой и шестой, как показано на Фиг. 1 и 7.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этом Белый Король устанавливается напротив Черного Короля , а Черный Ферзь — напротив Белого Ферзя.</w:t>
      </w:r>
    </w:p>
    <w:p>
      <w:pPr>
        <w:pStyle w:val="Heading1"/>
        <w:rPr/>
      </w:pPr>
      <w:r>
        <w:rPr>
          <w:rFonts w:eastAsia="Times New Roman Cyr" w:cs="Times New Roman Cyr" w:ascii="Times New Roman Cyr" w:hAnsi="Times New Roman Cyr"/>
          <w:smallCaps/>
          <w:sz w:val="22"/>
          <w:szCs w:val="22"/>
        </w:rPr>
        <w:t>Правило  начала партии.  Правило передачи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льный шахматный кубик используют прежде всего как средство определения права первого хода в шахматной игре. Игроки поочередно  выбрасывают  игральный шахматный кубик. При этом выпадает та или иная грань, фигура или пешка. Первым начинает тот игрок,  у которого выпала фигура, занимающая более высокое место в шахматной иерархии. Король — самая главная фигура, далее по убыванию: Ферзь, Ладья, Слон, Конь, пешка. Ему достаются “БЕЛЫ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льный шахматный кубик используют как средство случайного выбора игровой фишки. Ход начинается с того, что игрок выбрасывает в свою очередь  игральный  шахматный кубик и по верхней грани его определяет — какой игровой фишкой он имеет право ходить и имеет ли право хода вообще, если не выпал “пропуск хода”. При этом соблюдается правило передачи хода: можно ходить фигурой, выпавшей на верхней грани, или любой другой фигурой ниже последней по шахматной иерархии. Например, если выпал Ферзь — можно ходить пешкой и любой фигурой, кроме Короля. Если выпала пешка — можно ходить только пешко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выпала фигура, Слон, Конь или Ладья, не участвующая в данной конкретной партии, — игрок пропускает ход, т.е. право хода переходит к сопернику, последнее может случиться только в том случае, если вы используете игральный кубик без метки пропуска хода, а роль этой метки выполняет дополнительная фигура, изначально не входящая в набор.</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выпал черный круг или пустая грань — вы уступаете право хода противнику.</w:t>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Правило   перемещен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Начинают партию РУССКИХ ШАХМАТ Белые фигуры. Шашка, символизирующая конкретную шахматную фигуру или пешку, во-первых ходит в соответствии с обычными правилами перемещения соответствующих шахматных фигур и пешек, выпавших на шахматном кубике. При этом “пораженные” шашки соперника не снимаются с доски, а остаются под напавшей шашкой, как говорят, в плену.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Во-вторых, главным отличительным правилом передвижения фигур в игре РУССКИЕ ШАХМАТЫ является то, что “свои” фигуры могут ходить по “своим”, т.е. по клеткам поля, занятым шашками своего цвета, чему способствует их конструктивное исполнение. Это достигается тем, что “ходящая” шашка ставится поверх другой шашки, “лежащей” на этой клетке, образуя уже известные Вам столбы или башни .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Разумеется, что в этом правиле есть одно существенное исключение —  категорически запрещается ходить на клетку поля, занятую своим Королем. Сам же Король имеет право ходить по своим фигурам и пешкам только в том случае, если они не находятся под боем. В остальном это существенно расширяет возможности самостоятельного ухода Короля от шахов или других угрожающих ситуаций.</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од своих фигур на все остальные фигуры не только разрешается, но и поощряется, так как при этом почти на порядок увеличиваются возможности открытого и скрытого маневра, многоходовых комбинаций и двойных  и даже тройных удар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сем известный шах объявляется игроком вслух. Стародавнее “гардэ”, т.е. нападение на Ферзя, также объявляется вслух, но только один раз, как говорят, без всяких “перехаживаний”. В официальных матчах или в партиях-пари игра в русские шахматы должна проводиться под наблюдением судьи, полномочия которого должны быть признаны соперникам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ледует отметить, что образовавшиеся в ходе игры шахматно-шашечные башни могут свободно разъединяться и ходить по частям. При этом открывшаяся шашка тут же приобретает свою прежнюю боеспособность.</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тегорически запрещено перепрыгивать через клетки, занятые своими и чужими шашками, прыгать над ними и через них имеет право только шашка или башня со свойствами Коня.</w:t>
      </w:r>
    </w:p>
    <w:p>
      <w:pPr>
        <w:pStyle w:val="Heading1"/>
        <w:rPr/>
      </w:pPr>
      <w:r>
        <w:rPr>
          <w:rFonts w:eastAsia="Times New Roman Cyr" w:cs="Times New Roman Cyr" w:ascii="Times New Roman Cyr" w:hAnsi="Times New Roman Cyr"/>
          <w:smallCaps/>
          <w:sz w:val="22"/>
          <w:szCs w:val="22"/>
        </w:rPr>
        <w:t>Правило   захвата   и   освобождения</w:t>
      </w:r>
      <w:r>
        <w:rPr>
          <w:rFonts w:eastAsia="Times New Roman Cyr" w:cs="Times New Roman Cyr" w:ascii="Times New Roman Cyr" w:hAnsi="Times New Roman Cyr"/>
        </w:rPr>
        <w:t xml:space="preserve">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ак уже отмечалось, правила русских шахмат, шахмат волхвов, отличаются от привычных шахмат главным образом тем, что фишки-фигуры в процессе игры не снимаются с игровой доски, а лишь производится их захват (пленение). Захватывающая фигура ставится поверх плененной и таким образом образуется башня, которая ходит целиком с одного поля на другое по правилам перемещения той шахматной фигуры, которая находится наверх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ашня может делиться на две части в любом соотношении входящих в нее шашек (шашка и башня, две маленькие башни): та, которая ушла, и та, которую освободили. Верхняя шашка или башня соскальзывает на нужную игроку клетку в соответствии с правилами перемещения. Освобожденная  шашка или башня остается на прежнем месте, при этом ее боеспособность тут же восстанавливается.</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врель пешки захватывает не как ходит (прямо), а как “бьет” по диагонали, в том числе и “свои” фигуры.</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Правило  комбинаторики (Игра Талейран)</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 предварительной договоренности игроки могут условиться, что столб-башня, состоящая из двух и более игровых фишек-шашек, может ходить и как “захватывающая” верхняя фишка, и как все “захваченные” нижние шашки.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mallCaps/>
          <w:sz w:val="22"/>
          <w:szCs w:val="22"/>
        </w:rPr>
        <w:t>Правило  рокировк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Рокировка производится при выпадении на игральном кубике Короля, Ферзя или Ладьи передвижением Ладьи вплотную к Королю, т.е. на соседнюю клетку по горизонтали, с последующим прыжком Короля через Ладью. Как и в современных шахматах, рокировка запрещается после любого хода Короля или Ладьи.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в игровом наборе в качестве дополнительной фигуры Ладья не используется, — рокировка не производится</w:t>
      </w:r>
      <w:r>
        <w:rPr>
          <w:rFonts w:eastAsia="Times New Roman Cyr" w:cs="Times New Roman Cyr" w:ascii="Times New Roman Cyr" w:hAnsi="Times New Roman Cyr"/>
          <w:b w:val="false"/>
          <w:bCs w:val="false"/>
        </w:rPr>
        <w:t>.</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Правило взятия на проход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шка, создающая бой, ставится на клетку, через которую только что шагнула пешка противника, а сама пешка противника ставится под бьющую пешку.</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mallCaps/>
          <w:sz w:val="22"/>
          <w:szCs w:val="22"/>
        </w:rPr>
        <w:t>Правило  последней  горизонтал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процессе игры могут возникать ситуации, когда пешки достигают последней горизонтали, белые — последней верхней, черные — последней нижней. При этом игрок имеет право объявить эту пешку любой фигурой, кроме Корол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ешки могут достигать этого положения сами или в составе шахматных башен.</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шка считается стоящей на последней горизонтали только в том случае, если она является верхней шашкой в башн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шка может быть объявлена любой фигурой, если стоит в башне наверху, в составе башни, достигая последней горизонтали. Поскольку чаще всего рождают еще одного ферзя — то эту пешку в составе башни просто переворачиваю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 предварительной договоренности игроки вправе условиться, что превращаться в фигуру может только та пешка, что достигла последней горизонтали самостоятельно.</w:t>
      </w:r>
    </w:p>
    <w:p>
      <w:pPr>
        <w:pStyle w:val="Heading1"/>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smallCaps/>
          <w:sz w:val="22"/>
          <w:szCs w:val="22"/>
        </w:rPr>
        <w:t>Правило  пропуска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Если на игральном кубике выпала фигура или пешка, а ею нет возможности пойти, то игрок, бросавший кубик, пропускает ход. В случае фигуры ход может быть передан по иерархии вниз.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ок пропускает ход, если на игральном кубике после вбрасывания выпала пустая грань или иной символ пропуска хода.</w:t>
      </w:r>
    </w:p>
    <w:p>
      <w:pPr>
        <w:pStyle w:val="Heading1"/>
        <w:rPr/>
      </w:pPr>
      <w:r>
        <w:rPr>
          <w:rFonts w:eastAsia="Times New Roman Cyr" w:cs="Times New Roman Cyr" w:ascii="Times New Roman Cyr" w:hAnsi="Times New Roman Cyr"/>
          <w:smallCaps/>
          <w:sz w:val="22"/>
          <w:szCs w:val="22"/>
        </w:rPr>
        <w:t>Правило  вынужденного  хода</w:t>
      </w:r>
      <w:r>
        <w:rPr>
          <w:rFonts w:eastAsia="Times New Roman Cyr" w:cs="Times New Roman Cyr" w:ascii="Times New Roman Cyr" w:hAnsi="Times New Roman Cyr"/>
          <w:b w:val="false"/>
          <w:bCs w:val="false"/>
          <w:sz w:val="32"/>
          <w:szCs w:val="32"/>
          <w:u w:val="single"/>
        </w:rPr>
        <w:t xml:space="preserve">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льный шахматный кубик не выбрасывается,  если у игрока на поле  возможность  хода  имеет лишь Король,  в этом случае просто ходят Королем. Игральный кубик не выбрасывается, если Ферзь находится в состоянии “гардэ” или если Король находится под шахом. В этом случае просто ходят Ферзем или любым образом, чтобы устранить угрозу шаха (уйти от шаха, загородиться, захватить фигуру, от которой исходит шах или гардэ).</w:t>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Правило  игры  без  игрального кубик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уществует вариант игры, при котором шахматный кубик не вбрасывается. Это означает, что игроки ходят поочередно. Этот вариант рекомендуется для 64-х клеточного поля и игры со Слонами.</w:t>
      </w:r>
    </w:p>
    <w:p>
      <w:pPr>
        <w:pStyle w:val="Heading1"/>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smallCaps/>
          <w:sz w:val="22"/>
          <w:szCs w:val="22"/>
        </w:rPr>
        <w:t>Правило  отступлен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 предварительной договоренности перед началом партии пешки могут ходить назад так же, как ходят вперед, однако бьют по-старому, только по диагонали вперед.</w:t>
      </w:r>
      <w:r>
        <w:rPr>
          <w:rFonts w:eastAsia="Times New Roman Cyr" w:cs="Times New Roman Cyr" w:ascii="Times New Roman Cyr" w:hAnsi="Times New Roman Cyr"/>
          <w:b w:val="false"/>
          <w:bCs w:val="false"/>
        </w:rPr>
        <w:t xml:space="preserve"> </w:t>
      </w:r>
    </w:p>
    <w:p>
      <w:pPr>
        <w:pStyle w:val="Heading1"/>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smallCaps/>
          <w:sz w:val="22"/>
          <w:szCs w:val="22"/>
        </w:rPr>
        <w:t>Цель игры.  Правило окончания  игры.  Па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Целью игры является мат Королю противника, т.е. поставить Короля противника в такое положение, когда он стоит на битой клетке и не может с нее уйти или загородитьс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 прекращается также, если у первого игрока есть возможность ходить только Королем,  а у второго игрока есть по крайней мере пара фигур и Король, и тогда выигрыш присуждается второму игрок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отличие от обычных шахмат, в РУССКИХ ШАХМАТАХ не может быть ничейного результата, исключая лишь теоретический вариант патовой ситуаци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НОВИЗНА И ДОСТОИНСТВА ИГР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бщеизвестно, что индо-персидские современные шахматы развивают способность к логическому мышлению человека, но несмотря на более чем трехсотлетнюю историю современных правил, остаются игрой избранных. Шахматы отнесены к спортивным играм, а также являются искусством, оставаясь трудными для большинства людей вследствие детерминированности: для того, чтобы хорошо играть в шахматы, необходимо много тренироваться и знать теорию игры — большинство шахматных дебютов предопределены на семь-десять ходов вперед, и если не  следовать этой жесткой шахматной логике- проигрыш неизбежен. Детерминированность также заключена в том, что в игре отсутствует элемент случайности, способный как помочь игроку, так и помешать ему, чем изобилует реальная жизнь. В традиционных шахматах игрок в любой ход имеет право задействовать любую фигуру, в реальной же жизни человек имеет доступ не ко всем ресурсам сразу,  а действует в рамках меняющихся ограничени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ведение вероятностного фактора, учет везения-невезения, позволяет уравнять шансы на победу профессионалов, спортсменов и любителей, а также свести преимущество в знании дебютов к минимальному. С введением элемента случайности игра становится азартней традиционных шахмат, но, как и раньше, способствует развитию математических и логических способностей, а также развивает вероятностность человеческого мышления, умение предвидеть варианты исходов событий, связанных с внешними факторами и удаче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ак сказал Чемпион Мира, Анатолий Карпов, РУССКИЕ СТОЛБОВЫЕ ШАХМАТЫ без применения игрального кубика и на 64 клеточной доске при сохранении всех прочих правил на порядок сложнее обычных шахмат, превосходят их по числу возможных комбинаций и имеют будущность в среде шахматистов. Это пророчество было высказано им на пресс-конференции в сентябре 1996 года за две недели до Рязанского Турнира.  И с Анатолием Карповым нельзя не согласиться. Да и сам факт, что Гений Шахматного мира обратил внимание на нашу игру, говорит о многом.</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Следует признать, что целый ряд фигур и правил введен самим Г.Стерлиговым, что обогатило версию игры, использованную в ходе Турнира в Рязани 29 сентября 1996 года. Так происходит всегда, когда творческий человек участвует в творческом процессе. Во-первых, введена “ферзь всяческая”, известная как “Магараджа”. Во-вторых, предложено установить жесткое соответствие пешек- гриденей, достигающих последней горизонтали, при превращении лишь той фигуре, возле которой они стоят изначально. Это правило гарантирует существование на поле не более двух одноцветных ферзей-князей. Им же предложено правило, согласно которому превращенная пешка-гридень, будучи захваченной, т.е. попав внутрь чьей-то шахматной башни, вновь становится пешко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общем, каждый волен решать сам, какой из многочисленных вариантов РУССКИХ ШАХМАТ ему по душе. Сомнительно, правда, что трудные для массового употребления ведические символы удержатся на гранях таврелей и не будут в конце концов заменены на шахматные символы, как и указано в нашем изобретении (Авторами игры еще в начале июля 1995 года была подана заявка на изобретение, положительное решение по которой получено в феврале 1997 год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ind w:hanging="0"/>
        <w:jc w:val="center"/>
        <w:rPr>
          <w:rFonts w:ascii="Times New Roman Cyr" w:hAnsi="Times New Roman Cyr" w:eastAsia="Times New Roman Cyr" w:cs="Times New Roman Cyr"/>
          <w:b w:val="false"/>
          <w:b w:val="false"/>
          <w:bCs w:val="false"/>
          <w:smallCaps/>
          <w:sz w:val="24"/>
          <w:szCs w:val="24"/>
        </w:rPr>
      </w:pPr>
      <w:r>
        <w:rPr>
          <w:rFonts w:eastAsia="Times New Roman Cyr" w:cs="Times New Roman Cyr" w:ascii="Times New Roman Cyr" w:hAnsi="Times New Roman Cyr"/>
          <w:b w:val="false"/>
          <w:bCs w:val="false"/>
          <w:smallCaps/>
          <w:sz w:val="24"/>
          <w:szCs w:val="24"/>
        </w:rPr>
      </w:r>
    </w:p>
    <w:p>
      <w:pPr>
        <w:pStyle w:val="Heading1"/>
        <w:ind w:hanging="0"/>
        <w:jc w:val="center"/>
        <w:rPr>
          <w:rFonts w:ascii="Times New Roman Cyr" w:hAnsi="Times New Roman Cyr" w:eastAsia="Times New Roman Cyr" w:cs="Times New Roman Cyr"/>
          <w:b w:val="false"/>
          <w:b w:val="false"/>
          <w:bCs w:val="false"/>
          <w:smallCaps/>
          <w:sz w:val="24"/>
          <w:szCs w:val="24"/>
        </w:rPr>
      </w:pPr>
      <w:r>
        <w:rPr>
          <w:rFonts w:eastAsia="Times New Roman Cyr" w:cs="Times New Roman Cyr" w:ascii="Times New Roman Cyr" w:hAnsi="Times New Roman Cyr"/>
          <w:smallCaps/>
          <w:sz w:val="24"/>
          <w:szCs w:val="24"/>
        </w:rPr>
        <w:t>Гаврилов Дмитрий</w:t>
      </w:r>
    </w:p>
    <w:p>
      <w:pPr>
        <w:pStyle w:val="Heading1"/>
        <w:ind w:hanging="0"/>
        <w:rPr>
          <w:rFonts w:ascii="Times New Roman Cyr" w:hAnsi="Times New Roman Cyr" w:eastAsia="Times New Roman Cyr" w:cs="Times New Roman Cyr"/>
          <w:b w:val="false"/>
          <w:b w:val="false"/>
          <w:bCs w:val="false"/>
          <w:i/>
          <w:i/>
          <w:iCs/>
          <w:smallCaps/>
          <w:sz w:val="26"/>
          <w:szCs w:val="26"/>
        </w:rPr>
      </w:pPr>
      <w:r>
        <w:rPr>
          <w:rFonts w:eastAsia="Times New Roman Cyr" w:cs="Times New Roman Cyr" w:ascii="Times New Roman Cyr" w:hAnsi="Times New Roman Cyr"/>
          <w:smallCaps/>
          <w:sz w:val="26"/>
          <w:szCs w:val="26"/>
        </w:rPr>
        <w:t>ЗАПИСЬ ПАРТИЙ В СТОЛБОВЫХ ШАХМАТАХ</w:t>
      </w:r>
    </w:p>
    <w:p>
      <w:pPr>
        <w:pStyle w:val="Normal"/>
        <w:spacing w:lineRule="atLeast" w:line="0" w:before="0" w:after="0"/>
        <w:ind w:firstLine="425"/>
        <w:rPr>
          <w:rFonts w:ascii="Times New Roman Cyr" w:hAnsi="Times New Roman Cyr" w:eastAsia="Times New Roman Cyr" w:cs="Times New Roman Cyr"/>
          <w:b w:val="false"/>
          <w:b w:val="false"/>
          <w:bCs w:val="false"/>
          <w:i/>
          <w:i/>
          <w:iCs/>
          <w:smallCaps/>
          <w:sz w:val="26"/>
          <w:szCs w:val="26"/>
        </w:rPr>
      </w:pPr>
      <w:r>
        <w:rPr>
          <w:rFonts w:eastAsia="Times New Roman Cyr" w:cs="Times New Roman Cyr" w:ascii="Times New Roman Cyr" w:hAnsi="Times New Roman Cyr"/>
          <w:b w:val="false"/>
          <w:bCs w:val="false"/>
          <w:i/>
          <w:iCs/>
          <w:smallCaps/>
          <w:sz w:val="26"/>
          <w:szCs w:val="26"/>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толбовые шахматы, они же Таврели — новая логическая игра начинает свой тернистый путь к сердцам и умам миллионов пользователей. Каждый уважающий себя программист может вписать свое имя в скрижали Столбовых шахмат, если попытается воплотить правила и логику игры в виде software.</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ставим точку в конце предыдущей фразы и задумаемся о необходимой для всякой шахматной игры системе записи партий. Данная статья посвящена именно этому вопросу. Решив его, Столбовые шахматы со временем отстоят свое столь модное ныне “право на самостоятельность”, а значит и право на свой собственный “государственный язык”.</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онечно, не надо придумывать велосипед, полностью отказываясь от того, что уже есть и давно с успехом используется. Оставим в неизменности символы координат, а также знаки тех шахматных операций, что характерны и для Столбовых шахмат:</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 xml:space="preserve">перемещение”  ................ —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шах”...................................+</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мат”...................................ХХ</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сильный ход”  ................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сомнительный ход”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длинная рокировка”....0-0-0</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короткая рокировка”....0-0</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храним буквенные символы шахматных фигур Kp, Ф, С, К, Л, единственное, обозначим пешку через “П”.</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Необходимость новой системы записи обуславливается главным образом башенным построением, наличием целого ряда операций, таких как ”захват”, ”освобождение”, “деление башни-столба”.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 “Дуальные Шахматы”, разработанная мной в соавторстве с С.В.Елкиным и В.В.Куликовым в 1989 году на базе универсального языка ДИАЛ [см. лит. к третьему разделу] и теории суперсимметрии, предполагает названные операции в числе многих других. Мы широко использовали математические символы, поскольку в диалектических шахматах взаимодействие фишек может быть описано операторами абстрактной алгебры. Опираясь на богатый опыт в этой области, предлагаю обозначить “столбовые шахматные” операции следующим образом:</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соединение своей или захват чужой таврели .................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еление башни  на части ........................................................  /</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надлежность к башне....................................................... ( )</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порождение новой башни или восстановление прежне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родемонстрирую эффективность такой системы записи на примерах. Вот одно из наиболее очевидных, хотя и опрометчивых, на мой взгляд, таврельных начал за Белых при игре на 64-х клеточной доске. Ферзь захватывает пешку на с2, вторым ходом “белые” выводят Ладью на h2. Конечно, если против Вас играет опытный шахматист, то следует идти по обычному сценарию- развивать фигуры. Надо учесть, что даже перворазрядник, быстро освоившись в удивительном мире столбовых шахмат, не позволит Вам так легко обмануть его.</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все-таки, возьмем этот дебют и постараемся зарегистрировать первые два хода:</w:t>
      </w:r>
    </w:p>
    <w:p>
      <w:pPr>
        <w:pStyle w:val="Normal"/>
        <w:spacing w:lineRule="atLeast" w:line="0" w:before="0" w:after="0"/>
        <w:ind w:firstLine="142"/>
        <w:jc w:val="center"/>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d1*Пc2=Ф(П)с2</w:t>
        <w:tab/>
        <w:t>Кg8-f6</w:t>
      </w:r>
    </w:p>
    <w:p>
      <w:pPr>
        <w:pStyle w:val="Normal"/>
        <w:spacing w:lineRule="atLeast" w:line="0"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h1*Пh2=Л(П)h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нак фигуры, главенствующей в башне, выносится за скобки.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Запись можно существенно укоротить, если не указывать до “равенства” символы фигур, что стоят на клетке игрового поля, захваченной в данный  ход:</w:t>
      </w:r>
    </w:p>
    <w:p>
      <w:pPr>
        <w:pStyle w:val="Normal"/>
        <w:spacing w:lineRule="atLeast" w:line="0" w:before="0" w:after="0"/>
        <w:ind w:firstLine="4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tab/>
        <w:tab/>
        <w:t xml:space="preserve">      Сс8*d7=C(П)d7</w:t>
      </w:r>
    </w:p>
    <w:p>
      <w:pPr>
        <w:pStyle w:val="Normal"/>
        <w:spacing w:lineRule="atLeast" w:line="0" w:before="0" w:after="0"/>
        <w:ind w:firstLine="4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Cc1*b2=C(П)b2    Кb8*d7=K(C, П)d7</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имволы после “равенства” необходимо все-таки восстанавливать, во избежание путаницы. Знаки фигур внутри скобок разделяются запятыми, образуя семантический ряд. Первый член этого ряда символизирует фигуру, стоящую в башне выше, чем фигуры, знаки которых символизируют последующие члены ряда. Так, после третьего хода на клетке d7 возвышается столб “Черных”- снизу — вверх: Пешка, Слон, Конь. Для различения цвета фигур внутри башни можно пометить все “Черные” фигуры чертой или штрихом.</w:t>
      </w:r>
    </w:p>
    <w:p>
      <w:pPr>
        <w:pStyle w:val="Normal"/>
        <w:spacing w:lineRule="atLeast" w:line="0" w:before="0" w:after="0"/>
        <w:ind w:firstLine="425"/>
        <w:jc w:val="center"/>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Л ( С’, П’, К) а4</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Эта последовательность символов означает, что на клетке “а4” находится башня Белых  со свойствами Ладьи, состоящая из четырех фигур, в том числе — из двух захваченных Черны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иже в качестве примера я привел две, из трех возможных, формулы разделения указанной башни, как видите, это напоминает уравнение химической реакции:</w:t>
      </w:r>
    </w:p>
    <w:p>
      <w:pPr>
        <w:pStyle w:val="Normal"/>
        <w:spacing w:lineRule="atLeast" w:line="0" w:before="0" w:after="0"/>
        <w:ind w:firstLine="4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 С’, П’, К) а4= Л ( С’, П’)a3 / Ка4</w:t>
      </w:r>
    </w:p>
    <w:p>
      <w:pPr>
        <w:pStyle w:val="Normal"/>
        <w:spacing w:lineRule="atLeast" w:line="0" w:before="0" w:after="0"/>
        <w:ind w:firstLine="4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 С’, П’, К) а4=Л ( С’)b4 / П’(К) а4</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знака деления указана фигура или башня, которая “соскальзывает”, после знака деления — которая остается на прежней клетке игрового пол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ть случаи, когда фигура или башня “соскальзывает” c одного столба на другой, т.е. отделяющаяся  попутно захватывает еще какую-либо фигуру. Пусть клетка a3 из предыдущего примера занята Черным Ферзем, тогда запись выглядит следующим образом:</w:t>
      </w:r>
    </w:p>
    <w:p>
      <w:pPr>
        <w:pStyle w:val="Normal"/>
        <w:spacing w:lineRule="atLeast" w:line="0" w:before="0" w:after="0"/>
        <w:ind w:firstLine="4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 С’, П’, К) а4= Л ( С’, П’, Ф’) а3/ Ка4</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от еще некоторые примеры записи ситуаций из Столбовых шахма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ешка Белых достигла последней горизонтали и превратилась, например, в Ладью: Пh7 = Лh8;</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ашня Черных, имея в своем составе Пешку, находилась на первой горизонтали и разделилась, оставив на прежнем месте столб с Пешкой наверху:</w:t>
      </w:r>
    </w:p>
    <w:p>
      <w:pPr>
        <w:pStyle w:val="Normal"/>
        <w:spacing w:lineRule="atLeast" w:line="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C’(П’,П)с1=Сb2/Ф(П)с1</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а первый взгляд такая форма записи громоздка. Однако она способна отразить все хитросплетения “столбовых” шахматных комбинаций. Хотите- упрощайте ее, доводя до совершенства. Но считаю доказанным, что партии Столбовых шахмат можно фиксировать на бумаге или в памяти компьютера с целью последующего разбора и обучения. Запись партий нецелесообразна при использовании игрального шахматного кубика (1), однако можно запоминать значение грани шахматного кубика в качестве дополнительного параметра, если есть потребность.</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ринципы предложенной записи могут быть перенесены и на другие столбовые игры, рассмотренные в этом сборник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Литература ко второму разделу</w:t>
      </w:r>
    </w:p>
    <w:p>
      <w:pPr>
        <w:pStyle w:val="Normal"/>
        <w:spacing w:lineRule="atLeast" w:line="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Знание-сила, 1988, № 12, стр. 10.</w:t>
      </w:r>
    </w:p>
    <w:p>
      <w:pPr>
        <w:pStyle w:val="Normal"/>
        <w:spacing w:lineRule="atLeast" w:line="0" w:before="0" w:after="0"/>
        <w:rPr/>
      </w:pPr>
      <w:r>
        <w:rPr>
          <w:rFonts w:eastAsia="Times New Roman Cyr" w:cs="Times New Roman Cyr" w:ascii="Times New Roman Cyr" w:hAnsi="Times New Roman Cyr"/>
          <w:b w:val="false"/>
          <w:bCs w:val="false"/>
          <w:sz w:val="20"/>
          <w:szCs w:val="20"/>
        </w:rPr>
        <w:t>2. Велесова книга, пер. и комм. А.И.Асова, Изд. 2-ое испр. -М.: Менеджер, 1995. -320 с.</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 А.Платов, Руническая магия. -М.:Менеджер,1994.-144 с.</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 Антон Платов, Священные камни земли Вантит/ Мифы и магия индоевропейцев, N2. -М.: Менеджер, 1996.</w:t>
      </w:r>
    </w:p>
    <w:p>
      <w:pPr>
        <w:pStyle w:val="Normal"/>
        <w:spacing w:lineRule="atLeast" w:line="0" w:before="0" w:after="0"/>
        <w:rPr/>
      </w:pPr>
      <w:r>
        <w:rPr>
          <w:rFonts w:eastAsia="Times New Roman Cyr" w:cs="Times New Roman Cyr" w:ascii="Times New Roman Cyr" w:hAnsi="Times New Roman Cyr"/>
          <w:b w:val="false"/>
          <w:bCs w:val="false"/>
          <w:sz w:val="20"/>
          <w:szCs w:val="20"/>
        </w:rPr>
        <w:t>5. Е.А.Рыбина, Из истории шахматных фигур, -М.: “Советская Археология АН СССР”, N4, 1991, стр. 86- 91.</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 Гаврилов Д.А., Настольная игра- средство “вхождения в магию” / Мифы и магия индоевропейцев, вып.5.,-М.: Менеджер, 1997.</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Дмитрий Гаврилов, От ритуалов- к игре и назад/ Мифы и магия индоевропейцев, сб., вып.6, -М.: Менеджер, 1997.</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Заключение на модельную реставрацию древнерусских шахмат и шашек N 14102/2175- 23 от 24.10.95, Инст. Археологии РАН, 1995.</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Латыпов Н.Н., Гаврилов Д.А., Столбовые шахматы. Сказка для программиста, Компьютерра, N40,1996, стр.58-59.</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Гаврилов Дмитрий, Латыпов Нурахмед, В какие шахматы играли наши далекие предки, Левша N 9, 1996.</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 Русские таврели. Описание игры под ред. Гаврилова Д.А., -М.: Московское Дворянское Собрание, 1996, 13 с.</w:t>
      </w:r>
    </w:p>
    <w:p>
      <w:pPr>
        <w:pStyle w:val="Normal"/>
        <w:spacing w:lineRule="atLeast" w:line="0" w:before="0" w:after="0"/>
        <w:rPr/>
      </w:pPr>
      <w:r>
        <w:rPr>
          <w:rFonts w:eastAsia="Times New Roman Cyr" w:cs="Times New Roman Cyr" w:ascii="Times New Roman Cyr" w:hAnsi="Times New Roman Cyr"/>
          <w:b w:val="false"/>
          <w:bCs w:val="false"/>
          <w:sz w:val="20"/>
          <w:szCs w:val="20"/>
        </w:rPr>
        <w:t>12. Знакомьтесь: русские таврели/ оп-ие игры под ред. Гаврилова Д.А., Рязань: Приокская газета, N 206-207, 10 сентября 1996.</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Гаврилов Дмитрий, Елкин Сергей</w:t>
      </w:r>
    </w:p>
    <w:p>
      <w:pPr>
        <w:pStyle w:val="Normal"/>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pStyle w:val="Heading1"/>
        <w:spacing w:lineRule="atLeast" w:line="240" w:before="0" w:after="0"/>
        <w:rPr/>
      </w:pPr>
      <w:r>
        <w:rPr>
          <w:rFonts w:eastAsia="Times New Roman Cyr" w:cs="Times New Roman Cyr" w:ascii="Times New Roman Cyr" w:hAnsi="Times New Roman Cyr"/>
          <w:b w:val="false"/>
          <w:bCs w:val="false"/>
          <w:i/>
          <w:iCs/>
          <w:smallCaps/>
          <w:sz w:val="26"/>
          <w:szCs w:val="26"/>
        </w:rPr>
        <w:t>Третий раздел</w:t>
      </w:r>
      <w:r>
        <w:rPr>
          <w:rFonts w:eastAsia="Times New Roman Cyr" w:cs="Times New Roman Cyr" w:ascii="Times New Roman Cyr" w:hAnsi="Times New Roman Cyr"/>
          <w:smallCaps/>
          <w:sz w:val="26"/>
          <w:szCs w:val="26"/>
        </w:rPr>
        <w:t>.</w:t>
      </w:r>
    </w:p>
    <w:p>
      <w:pPr>
        <w:pStyle w:val="Heading1"/>
        <w:spacing w:lineRule="atLeast" w:line="240" w:before="0" w:after="0"/>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mallCaps/>
          <w:sz w:val="26"/>
          <w:szCs w:val="26"/>
        </w:rPr>
        <w:t>ДИАЛЕКТИЧЕСКИЕ ШАХМАТЫ</w:t>
      </w:r>
    </w:p>
    <w:p>
      <w:pPr>
        <w:pStyle w:val="Heading1"/>
        <w:rPr>
          <w:rFonts w:ascii="Times New Roman Cyr" w:hAnsi="Times New Roman Cyr" w:eastAsia="Times New Roman Cyr" w:cs="Times New Roman Cyr"/>
          <w:b w:val="false"/>
          <w:b w:val="false"/>
          <w:bCs w:val="false"/>
          <w:smallCaps/>
          <w:sz w:val="22"/>
          <w:szCs w:val="22"/>
        </w:rPr>
      </w:pPr>
      <w:r>
        <w:rPr>
          <w:rFonts w:eastAsia="Times New Roman Cyr" w:cs="Times New Roman Cyr" w:ascii="Times New Roman Cyr" w:hAnsi="Times New Roman Cyr"/>
          <w:b w:val="false"/>
          <w:bCs w:val="false"/>
          <w:smallCaps/>
          <w:sz w:val="22"/>
          <w:szCs w:val="22"/>
        </w:rPr>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Введение. Из истории создания игры</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гра "Диалектические шахматы” или дуальные шахматы, создана канд. физ-мат. наук Куликовым В.В., канд. физ-мат. наук Елкиным С.В. и Гавриловым Д.А. в процессе нашей работы над универсальным языком диал в 1989 год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Язык задумывался в качестве орудия исследовательской деятельности в связи с подходом к проблеме овердрайва [11] и рассмотренем Вселенной, в качестве лингвистической сущности [1-9]. В основу игры легли правила диала, его операторная структура — законы диалектики в применении к теории элементарных частиц и  тесно связанной с ней теории суперсимметрии. Обучение экспериментальных групп всеобщему языку Диал в 1986-1991 гг. потребовало новых методов овладения учебным материалом. Наряду с эмпатией — театром эмоций, были опробованы и настольные игры: рассматриваемые в настоящей статье дуальные шахматы, а также диальские карты — крэйт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уальные шахматы многообразны настолько, насколько может быть бесконечен язык, насколько безгранично мышление, и если диал — метаязык, то диалектические шахматы — настоящая метаигра. Она моделирует все формы движения материи: начиная с Большого Взрыва и кончая социальным прогрессом, вопросами информационного общества,-  все виды человеческой деятельности от вопросов семьи и брака до изобретательства, от искусства повара до грязи политической кухни, от проблем генетики до задач исследования космос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овый импульс исследования получили при участии Латыпова Нурахмеда, создателя RUSSPACK, который взял на себя в том числе организационную сторону. Его подход к диалу обуславливался давней идеей о создании Универсального Игрателя. В 1993 году работы над диальскими шахматами развернулись главным образом за компьютером.</w:t>
      </w:r>
    </w:p>
    <w:p>
      <w:pPr>
        <w:pStyle w:val="Heading1"/>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smallCaps/>
          <w:sz w:val="22"/>
          <w:szCs w:val="22"/>
        </w:rPr>
        <w:t>Отдаленные родственники игр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Диальские шахматы — игра квазииерархическая, фигуры в ней генерируются по ходу игры в последовательности от низших к высшим, от простейших к более сложным. Если в обычных шахматах достижение последней горизонтали пешкой случай экзотический, то в настоящей игре новая фигура может появиться в любой момент на любой клетке игрового поля. Реализуя диалектический закон перехода количества в качество, игрок может получить на поле любую необходимую фигуру — заметим особо — не ввести, а генерировать.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ашенное построение фигур напоминает Шашки Столбовые, однако, это лишь внешнее сходство. Первый набор для игры в дуальные шахматы вытачивался по специальному заказу и фишки внешне походили на летающие тарелки, которые хорошо сопрягались одна с другой, образуя многоэтажное строение (можно воспользоваться сразу несколькими шашечными наборами, что продаются в любом спортивном магазин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Использование игрального кубика в данной игре позднее введение 1994 года, возвращающее нас к традициям чатуранги древних индийцев, а также к древнегреческим кубейе и петтейе [10], скандинавскому мерилзу и эддическим тавлеям.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з последних публикаций об играх, где присутствует элемент вероятности — как эквивалент внутреннего времени игры, а также где используется, подобно диальской игре, башенная структура фигур, следует назвать шашки Тамерлана и РУССКИЕ ШАХМАТЫ — ТАВРЕЛ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Что касается накопления импульса для внеочередного хода диальской фишкой — своеобразная “лазерная накачка” — то дуальные шахматы благодаря этому правилу не имеют эквивалентов в мировой практике игр.</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иалектические шахматы —  целый класс игр с некой вариацией вокруг фундаментальных правил. Ряд интерпретаций названы ниж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smallCaps/>
          <w:sz w:val="22"/>
          <w:szCs w:val="22"/>
        </w:rPr>
        <w:t>Внешний вид поля, фишек и игральных кубиков</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Игровое поле  представляет  собой  разлинованную плоскость площадью не менее 64 клетки (8 на 8 единичных полей)  с  жесткими (статическими) или с динамическими границами. Наиболее гармоничен 144 клеточный вариант.</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2. Клетки попеременно закрашены подобно шахматным в светлый и темный тона и отличаются одна от  другой координатами X,Y по отношению к игрокам.</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3. На игровом  поле располагаются фишки-частицы, они разнятся между собой цветом и делятся на "свои" и "чужие" — фишки противника. Фишки конструктивно выполнены так, что могут надеваться одна на другую.</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4. Фишки-частицы могут быть расставлены изначально в шашечном порядке: "свои" занимают всю видимую нижнюю половину игрового поля, "чужие" — всю верхнюю видимую половину. Однако на число  игроков и число  играющих цветов не накладывается жесткое ограничение, тем самым возможен вариант игры, где каждый игрок в определенной области поля может расставить одинаковое число "свои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5. Расставленные до  первого хода фишки все равноценны,  и каждая из них имеет размер (или рейтинг) равный единице 1.  В шахматном наборе должно быть по крайней мере столько фишек, сколько клеток в игровом пол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6. Игра имеет несколько уровней сложности в зависимости  от  числа способов перемещений фишек по полю. По сути каждый такой уровень может рассматриваться, как индивидуальная настольная игр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Игра может  носить  вероятностный оттенок при использовании игрального кубика (кости), на боковых поверхностях которого от одного до шести проставлены точки или цифры. Использование игрального кубика вносит в игру значительный динамизм и уравнивает шансы "белых" и "черны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8. Совершенно новое качество приобретает игра на уровне, когда каждая фишка имеет имя — оператор диала, изображенный на ее верхней и боковой поверхностях. Имя фишки определенного размера может являться конкретным музыкальным аккордом, тогда партия превращается в мелодию. Принципы выбора аккордов изложены в главе методического пособия по языку диал, посвященной фонемам.</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9. Качество игры меняется, если нарушить однородность поля островками, на которые нельзя ходить (т.е. вводится некоторая тополог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10. Игра позволяет моделировать любые процессы мироздания на  всех уровнях  движения  материи  и  может иметь прикладное значение как орудие решения задач любого раздела науки и любой  сферы  человеческой деятельности, т.е. является обучающе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оки ходят попеременно. Ход — это перемещение фишки с одной клетки на другую, а также объединение фишек и дробление башен, их порождение, уничтожение и отказ от права на ход. Дабы игра в нашем описании не выглядела бы сухой и излишне абстрактной, рассмотрим ее в контексте товарно-денежных отношений.</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mallCaps/>
          <w:sz w:val="22"/>
          <w:szCs w:val="22"/>
        </w:rPr>
        <w:t>Основные правила игры. Интерпретация с точки зрения экономик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Фишка размером 1, стоящая на темной клетке, есть процесс производства или производитель. Фишка того же размера на светлой клетке — это процесс потребления или едок — потребитель. Любая "своя" фишка может быть передвинута игроком на одну клетку по горизонтали влево-вправо и по вертикали вверх-вниз. Не важно, занята ли эта клетка или свободна (ПРАВИЛО ДВИЖЕНИЯ).</w:t>
      </w:r>
    </w:p>
    <w:p>
      <w:pPr>
        <w:pStyle w:val="Normal"/>
        <w:spacing w:lineRule="atLeast" w:line="0" w:before="0" w:after="0"/>
        <w:ind w:hanging="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477010" cy="1805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477010" cy="1805305"/>
                    </a:xfrm>
                    <a:prstGeom prst="rect">
                      <a:avLst/>
                    </a:prstGeom>
                  </pic:spPr>
                </pic:pic>
              </a:graphicData>
            </a:graphic>
          </wp:inline>
        </w:drawing>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еремещение единичной фишки с темной клетки на светлую интерпретируется как существование  продукта. Перемещение единичной фишки со светлой клетки на темную назовем воспроизводством продукта. Так формально представлено натуральное хозяйство. Если клетка, на которую совершен ход, занята какой-либо "своей" или "чужой" фишкой, то ее можно или “побить”, или захватить. Уничтожение фишки производится снятием ее с игрового поля и установкой на освободившееся место той фишки, которую Вы двигаете (ПРАВИЛО УНИЧТОЖЕНИЯ). Захват, т.е объединение фишек, означает, что на клетке, куда сделан ход, возникает новая фишка с размером Мr+Ms, где Mr-размер перемещаемой фишки, Ms — размер ранее стоящей на поле фишки. "Чужая" фишка входит в состав "своей" (захватывается) точно так же, как если бы "своя" объединялась со "своей" (ПРАВИЛО СИНТЕЗА). При этом и появляется “башня” (“столб”), т.е более сложная фигур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ашня размером 2 на темной клетке, полученная объединением двух единичных фишек, означает рост интенсивности производства, приводящий к появлению излишек, будущего товара. Перемещение такой фишки с темной клетки на светлую есть представление в формальном виде процесса движения товара или его продажи. Башня размером 2 на светлой клетке интерпретируется как деньги. Ее перемещение по игровому полю на соседнюю клетку есть ни что иное, как движение от продажи к покупке — т.е. превращение денег снова в товар. Этот уровень игры соответствует разрушению натурального хозяйства и появлению цех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Любая башня (см. рис. 1) может раздробиться на фишки М&gt;=1 двумя способами, одновременно и последовательно:</w:t>
      </w:r>
    </w:p>
    <w:p>
      <w:pPr>
        <w:pStyle w:val="Normal"/>
        <w:spacing w:lineRule="atLeast" w:line="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641475" cy="1824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641475" cy="182435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drawing>
          <wp:inline distT="0" distB="0" distL="0" distR="0">
            <wp:extent cx="1623695" cy="1835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1623695" cy="1835150"/>
                    </a:xfrm>
                    <a:prstGeom prst="rect">
                      <a:avLst/>
                    </a:prstGeom>
                  </pic:spPr>
                </pic:pic>
              </a:graphicData>
            </a:graphic>
          </wp:inline>
        </w:drawing>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а)  одновременно — заполняя вокруг себя по горизонтали и вертикали во все стороны клетки игровой доски, так, чтобы на исходной клетке после дробления оставалась одна фишка любого размера (ПРАВИЛО ПРОСТРАНСТВЕННОГО ДРОБЛЕНИЯ, рис. 3).</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 последовательно — заполняя более мелкими фишками, продуктами распада, некий путь по выбору, и стремясь описать при этом замкнутую линию-траекторию, состоящую из продуктов распада. При этом на исходной клетке также должна остаться хотя бы одна фишка (ПРАВИЛО ВРЕМЕННОГО ДРОБЛЕНИЯ, рис. 2). Фигура размером М=3 может дробиться и по прямой, не соблюдая замкнутости. Разрешается дробиться на занятые другими фишками клетки, попутно уничтожая стоящие там фишки и башни или сливаясь с ними. Данные процессы применительно к экономике соответствуют перераспределению производств или денежных средств, дроблению капитал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Фишки-башни с М&gt;=2 могут перепрыгивать через занятую клетку прямо или буквой "Г" (ПРАВИЛО СКАЧКА). Это ни что иное, как классическое “Товар-Деньги-Товар” либо “Деньги-Товар-Деньги”. Прыжок сопровождается уничтожением той фишки, через которую прыгают, чем приобретается запас для одного или нескольких последующих ходов. Перескок через занятую клетку,  присоединение + отсоединение есть циклы действия, обмена товар-товар, деньги-деньги. Рост размера фишек от 2 к 3 по всей игровой доске интерпретируется как укрупнение цехов и переход к мануфактурам, а также накопление богатств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ок обязан сделать фишкой такое количество ходов, каков их запас. Это означает, что деньги и товар связаны между собой ПРАВИЛОМ КРАТНОСТИ-ЭКВИВАЛЕНТНОСТИ: Одно лишнее перемещение фишки М&gt;1, ход "вне очереди" на ближайшую соседнюю клетку, эквивалентен уничтожению фишки такого же размера, стоящей на клетке, куда сделан ход "в свою очередь". Когда уничтоженная в n целое число раз по размеру превосходит перемещаемую фишку, последняя приобретает запас хода (импульс) равный n.</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роизведенный товар белых 2а3 покупается на деньги черных 2b3 и движется по рынку с а3 на с3 (запас хода равен 1, 2/2=1 т.е. право на один внеочередной ход именно этой фишкой а3). Деньги белых 3b1 за полцены на льготных условиях покупают товар 6с1 и продолжают движение по рынку, совершая два  дополнительных хода — 3с1-d1 и 3d1-d2. (см рис. 4-5)</w:t>
      </w:r>
    </w:p>
    <w:p>
      <w:pPr>
        <w:pStyle w:val="Normal"/>
        <w:spacing w:lineRule="atLeast" w:line="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563370" cy="181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1563370" cy="18129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drawing>
          <wp:inline distT="0" distB="0" distL="0" distR="0">
            <wp:extent cx="1779270" cy="1875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1779270" cy="1875155"/>
                    </a:xfrm>
                    <a:prstGeom prst="rect">
                      <a:avLst/>
                    </a:prstGeom>
                  </pic:spPr>
                </pic:pic>
              </a:graphicData>
            </a:graphic>
          </wp:inline>
        </w:drawing>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Фишка, имея запас хода и перемещаясь по некоторому пути, может увеличить свой размер объединением с любой другой фишкой, даже не кратной ей по размеру — сращивание капиталов. Если объединение произошло, а запас хода фишки еще не был израсходован до конца, то дополнительно поверх объединившихся фишек ставится количество фишек эквивалентное неизрасходованному запасу хода (ПРАВИЛО СОХРАНЕН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еньги черных 2b3 покупают в пять раз дешевле товар белых 10с3. Получая право на 5 перемещений 10/2=5, они расходуют три из полученных: 2с3-с2, 2с2-с1 — на перемещение по рынку, 2с1+3d1=5d1 — захват тройки противника 3+2=5. Однако, поскольку не были использованы еще два хода из запаса, они реализуются в виде четырех единичных фишек поверх пяти 5+4=9, т.е. 9d1. (см. рис 6-7)</w:t>
      </w:r>
    </w:p>
    <w:p>
      <w:pPr>
        <w:pStyle w:val="Normal"/>
        <w:spacing w:lineRule="atLeast" w:line="0" w:before="0" w:after="0"/>
        <w:ind w:firstLine="425"/>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504950" cy="1863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1504950" cy="186309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drawing>
          <wp:inline distT="0" distB="0" distL="0" distR="0">
            <wp:extent cx="1577975" cy="1905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1577975" cy="1905635"/>
                    </a:xfrm>
                    <a:prstGeom prst="rect">
                      <a:avLst/>
                    </a:prstGeom>
                  </pic:spPr>
                </pic:pic>
              </a:graphicData>
            </a:graphic>
          </wp:inline>
        </w:drawing>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ъедая по пути фишки кратные ей по размеру М, фишка может приобретать дополнительный запас хода в соответствии с правилом кратности. Проходя клетки любыми фигурами, некратными ей по размеру, фишка теряет запас хода эквивалентно размеру фишек, препятствующих ей (ПРАВИЛО СОПРОТИВЛЕНИЯ СРЕДЫ).  В экономике — это борьба за рынки сбыта, конкуренция, необходимость снижения цен и убытки вследствие этого. Чтобы фишка М=2 перескочила заслон из фишки М=1 первой нужен запас хода +1 к имеющемуся одному по праву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на двух соседних по горизонтали или вертикали клетках расположены фишки размером М=4 (6,8,и т.д. с размером М кратным 2) каждая, и если одна из этих фишек циклично, как-бы туда-сюда, прыгает через другую (отказ от хода на некую клетку), то на этой клетке, возникает новая фишка размером М/2. Причем "родители" в неизменности стоят на своих местах (ПРАВИЛО РАЗМНОЖЕНИЯ, см. рис.8-9).</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663065" cy="1934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1663065" cy="193421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drawing>
          <wp:inline distT="0" distB="0" distL="0" distR="0">
            <wp:extent cx="1527810" cy="1905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1527810" cy="1905635"/>
                    </a:xfrm>
                    <a:prstGeom prst="rect">
                      <a:avLst/>
                    </a:prstGeom>
                  </pic:spPr>
                </pic:pic>
              </a:graphicData>
            </a:graphic>
          </wp:inline>
        </w:drawing>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ашни из четырех фишек на темном поле есть "застывший цикл" товар-товар — товарное производство или товарный капитал. Товар, способный умножать себя — рабочая сила и связанная с ней концентрация производства. Та же башня  на светлом поле есть "застывший цикл" деньги-деньги — финансовое воспроизводство, или капитал. Это деньги, которые способны приносить другие деньги. Не случайно, что две четверки, стоящие рядом с целью порождения новых фишек, интерпретируются как сращивание капиталов. Следующее за их слиянием размножение (да простят нам этот биологический термин) есть цикл воспроизводства, удвоение капитала или числа товаров (совершается перескоком, т.е. в цикле обмена). Перескок через "капитал" товарный — это выпуск в оборот товара, перескок через финансовый “капитал” — это вложение в оборот суммы денег и получение прибыли.  Таким образом, все это — действие капитал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Запас хода +О,5 или +О,33 выливается в увеличение размера фишки на единицу после того, как целочисленная часть запаса хода израсходована. Отрицательный запас хода означает возникновение на последней клетке траектории фишки противоположного цвета размером n*2, данное событие есть ни что иное, как разорение или банкротство.</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Цель игры — присвоить себе максимальное число фишек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фишка  обладает  запасом хода и если, использовав его, она вернулась на то же поле, откуда взяла старт, то вдоль траектории ее  на всех клетках, на которых она побывала, расставляются фишки того же размера М, что и рассматриваема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фишка совершила n1 ходов по циклу, т.е. вернулась к месту старта  и не израсходовала запас хода n до конца — то ее размер увеличивается на столько, сколько осталось в запасе ходов при учете правила эквивалентности размера и перемещения (n-n1)*2.</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 ходу партии наступает такой момент, когда одна и та же фишка может бесконечное число раз перемещаться по циклу, т.е. возвращаясь на прежнее место. Подобный цикл знаменует собой появление нового вида товара, который можно продать несколько раз- это информация. Появление ее на рынке в корне подрывает товарно-денежную эквивалентность и мир капитала. На первое место выходит производитель информации — изобретатель. Пусть задумаются над этим финансовые воротилы и не столь дальновидные бизнесмен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мы хотим интерпретировать поведение бозонов и фермионов — объектов фундаментальной физики, то выполняются  все те же правила за исключением одного, что “для ускорения необходимо кого-то съесть”.</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Запас хода фишки  F-фермион  определяется размером фишки B-бозон, стоящей вплотную с F-фермионом ”по  горизонтали или вертикали” и их кратностью (квантованностью) между собой. Причем при старте F по некоторой траектории своя фишка B не уничтожается, а работает как ускоритель. Запас хода фишки В определяется размером фишки F, стоящей вплотную с F по горизонтали или вертикали, и их кратностью (квантованностью) между собой. Причем при старте В по некоторой траектории фишка своя F также не уничтожается. При отсутствии кратности F и B старт невозможен (см. подробнее интерпретацию "Фундаментальная физика").</w:t>
      </w:r>
    </w:p>
    <w:p>
      <w:pPr>
        <w:pStyle w:val="Heading1"/>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smallCaps/>
          <w:sz w:val="22"/>
          <w:szCs w:val="22"/>
        </w:rPr>
        <w:t>Звуковая интерпретация с использованием сложных операторов Диал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овершенно новое качество приобретается, если каждая фишка имеет название — фонему, корень, оператор Диала. Разработанная форма записи ходов и компьютерный вариант игры делают возможным чтение партий подобно увлекательному роману или научной статье, согласно заданному контексту. Изображенное на верхней и боковой поверхностях имя фишки может являться конкретным музыкальным аккордом, тогда партия превращается в мелодию, песню, балладу.</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вуковая игра является версией диашахмат на бесконечном поле и при бесконечном  многообразии фигур.  Изначально производится игра с фишками, отражающими ритмику языка диал.  </w:t>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Если размер фишки больше 12 (или 10), то по желанию  игрока фишка либо превращается  в  фонему и далее живет по правилам фонемного уровня языка, являясь новой фигурой, либо самопроизвольно отщепляет избыток "массы" на соседнюю клетку, откуда только что производился ход.</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Итак, еще раз! Когда чрезмерно увеличен  размер, скажем более 12, а игра имеет к этому тенденцию, то на  месте массивной фишки возникает новая фигура с именем в виде тона голоса или музыкального аккорда или даже фонемы "О". Таким образом, на поле появляется два уровня “движения”. Дофонемный и фонемный. Поскольку каждая операция — это диальская  согласная фонема, то при воздействии на "О" возникает корень (субъектный или объектный) в зависимости от цвета клетки. При применении движения "Р"  к "О" возникают ряды: ро ор ро.  При применении потребления преобразования ‘Г’:  го ог го ог. При применении синтеза объединения “Б”: бо об бо об и т.д. При воздействии противника на фонему интонационными структурами  — он может либо состарить ее Оо, либо омолодить оО, а также превратить О в прямо противоположную фонему типа А...И т.д. Корни на поле взаимодействуют как субъекты и объекты. Объединение двух корней есть орудие или метод деятельности, а синтез трех корней дает эмоции или сродство.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spacing w:lineRule="atLeast" w:line="240" w:before="0" w:after="0"/>
        <w:jc w:val="center"/>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t>Интерпретация В.В. Куликова:</w:t>
      </w:r>
    </w:p>
    <w:p>
      <w:pPr>
        <w:pStyle w:val="Heading1"/>
        <w:spacing w:lineRule="atLeas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mallCaps/>
          <w:sz w:val="22"/>
          <w:szCs w:val="22"/>
        </w:rPr>
        <w:t>Фундаментальная физ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i/>
          <w:iCs/>
          <w:smallCaps/>
          <w:sz w:val="20"/>
          <w:szCs w:val="20"/>
        </w:rPr>
        <w:t>Обыгрывается теория супергравитации, фермионно-бозонная концепция, искривление пространства, сдвиг времени, овердрайв</w:t>
      </w:r>
      <w:r>
        <w:rPr>
          <w:rFonts w:eastAsia="Times New Roman Cyr" w:cs="Times New Roman Cyr" w:ascii="Times New Roman Cyr" w:hAnsi="Times New Roman Cyr"/>
          <w:sz w:val="20"/>
          <w:szCs w:val="20"/>
        </w:rPr>
        <w:t xml:space="preserve"> [11]</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а/ на поле устанавливается число фишек равное с каждой стороны и не ограниченное, равно как и не ограничивается размер игрового поля.  Фишки есть молодые  прачастицы — праоны (преоны),  прообраз  будущих фермионов  и  бозонов.  Подобная  фишка оценивается в один балл.  Если фишка стоит на темной клетке, она символизирует фермионную структуру,  на светлой — бозонную.</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б/ изначально все фишки описываются оператором рождения / или смерти \.  Ходят на один ход по вертикали или горизонтали, превращаясь на соседней клетке противоположного цвета в свою  противоположность:</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 ---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Бьют фишки и свои и чужие на этих соседних клетках,  до полного их уничтожен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 \\ =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или сливаясь с ними по правилу:</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 , \ / =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од есть бой фишки по самой себ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Образовавшиеся суперсимметричные  /\  и  \/  перемещаются также на соседние вертикальные или горизонтальные клетки по правилу:</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 \/ ---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ыгают через занятую клетку или ходят по  диагонали  буквой "Г",  если  угловая клетка занята.  Бозон \/ перескакивает через фермион /\,  фермион — через бозон (тандем), сохраняясь, не превращаясь. Бьют, как ходят, чужих и своих, превращая(сь) в своих.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 ,  \  /\ =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w:t>
      </w:r>
      <w:r>
        <w:rPr>
          <w:rFonts w:eastAsia="Times New Roman Cyr" w:cs="Times New Roman Cyr" w:ascii="Times New Roman Cyr" w:hAnsi="Times New Roman Cyr"/>
          <w:b w:val="false"/>
          <w:bCs w:val="false"/>
          <w:sz w:val="20"/>
          <w:szCs w:val="20"/>
        </w:rPr>
        <w:t xml:space="preserve"> + 1 ход вне очереди этой фишко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w:t>
      </w:r>
      <w:r>
        <w:rPr>
          <w:rFonts w:eastAsia="Times New Roman Cyr" w:cs="Times New Roman Cyr" w:ascii="Times New Roman Cyr" w:hAnsi="Times New Roman Cyr"/>
          <w:b w:val="false"/>
          <w:bCs w:val="false"/>
          <w:sz w:val="20"/>
          <w:szCs w:val="20"/>
        </w:rPr>
        <w:t xml:space="preserve"> + 1 ход вне очереди этой фишко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w:t>
      </w:r>
      <w:r>
        <w:rPr>
          <w:rFonts w:eastAsia="Times New Roman Cyr" w:cs="Times New Roman Cyr" w:ascii="Times New Roman Cyr" w:hAnsi="Times New Roman Cyr"/>
          <w:b w:val="false"/>
          <w:bCs w:val="false"/>
          <w:sz w:val="20"/>
          <w:szCs w:val="20"/>
        </w:rPr>
        <w:t xml:space="preserve"> + 1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w:t>
      </w:r>
      <w:r>
        <w:rPr>
          <w:rFonts w:eastAsia="Times New Roman Cyr" w:cs="Times New Roman Cyr" w:ascii="Times New Roman Cyr" w:hAnsi="Times New Roman Cyr"/>
          <w:b w:val="false"/>
          <w:bCs w:val="false"/>
          <w:sz w:val="20"/>
          <w:szCs w:val="20"/>
        </w:rPr>
        <w:t xml:space="preserve"> + 1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десь и далее второй оператор действует на первы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Слияние по  аналогии с уровнем молодых частиц приводит к появлению взрослых ("половозрелых") фермионов и бозонов.</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 = /\/\ , /\ \/ =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овторное слияние приводит к образованию "тяжелых" частиц /\/\/, \/\/\, /\/\/\, \/\/\/, \/\/\/\/, /\/\/\/\ и т.д. "Половозрелые" фермионы и бозоны способны также прыгать (наш термин о половозрелости элементарных частиц физиков-ортодоксов просим воспринимать как шутку):</w:t>
      </w:r>
    </w:p>
    <w:p>
      <w:pPr>
        <w:pStyle w:val="Normal"/>
        <w:spacing w:lineRule="atLeast" w:line="0" w:before="0" w:after="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 1...</w:t>
      </w:r>
    </w:p>
    <w:p>
      <w:pPr>
        <w:pStyle w:val="Normal"/>
        <w:spacing w:lineRule="atLeast" w:line="0" w:before="0" w:after="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 1...</w:t>
      </w:r>
    </w:p>
    <w:p>
      <w:pPr>
        <w:pStyle w:val="Normal"/>
        <w:spacing w:lineRule="atLeast" w:line="0" w:before="0" w:after="0"/>
        <w:ind w:firstLine="42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 2...</w:t>
      </w:r>
      <w:r>
        <w:rPr>
          <w:rFonts w:eastAsia="Times New Roman Cyr" w:cs="Times New Roman Cyr" w:ascii="Times New Roman Cyr" w:hAnsi="Times New Roman Cyr"/>
          <w:b w:val="false"/>
          <w:bCs w:val="false"/>
          <w:sz w:val="20"/>
          <w:szCs w:val="20"/>
        </w:rPr>
        <w:t xml:space="preserve"> и т.п.</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ще они способны сделать ход туда-обратно, ход с возвратом, т.е. размножиться,  поставив, где "побывали" юный фермион — если прыгучая частица сама “половозрелый” фермион,  или бозон — если прыгучая частица — “половозрелый” бозон.</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г/ Бозоны взрослые \/\/ в отличие от фермионов могут стоять и ходить в отличие от фермионов по занятым бозонами клетками, находясь там в любом количестве (Так, бозоны способны размножаться,  "вращаясь"  вокруг  одного и того же фермиона).  Фермион (/\,  /\/, /\/\) перепрыгнувший через конденсат, в котором кратное  ему  N  "целое" число бозонов,  приобретает запас хода (импульс) на N-1 раз больше того,  что он имел до  прыжка. Если его путь затем цикличен, т.е. если фермион возвращается на ту же клетку, вдоль его пути расставляется N-1 фермион или бозон в зависимости от цвета клетки. Фермион обязан использовать все полученные ходы без исключения либо неупруго провзаимодействовать с любой фигурой по пути (своей или чужой), затем с другой, пока не кончится импульс, либо ударить какую-то фигуру по пути (не кратную),  при этом происходит остановка на этом месте, а неизрасходованный импульс выражается в "утяжелении фермион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 Таким образом,  бозонный  конденсат  есть  сжатие  пространства,  которое может быть передано фермиону в виде увеличения его импульса.  Значит за единицу времени,  за один скачок — один ход, фермион проходит больше единиц пространства. Происходит нарушение  единства  скоростей,  т.е.  появляется масса покоя.</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 Импульс этот фермион может израсходовать на перемещения и на превращения в "свои" попавшиеся по траектории движения фишки. Затрачиваются как-бы при этом бозоны из бозонного конденсата, а сам импульс — потенциальное  число единичных перемещений-ходов — постепенно уравновешивается с общим "импульсом" среды — игрового поля (фундаментальная скорость).</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ж/ При  "соударениях"  фермион выступает то как фермион, то как бозон,  в зависимости от цвета клетки, и действует соответственно. Сам в превращениях он не исчезает, за исключением, очевидно, возможного последнего из ряда превращени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з/ Если фермион возвращается обратно (цикл), затратив некоторое количество импульса на превращения, он делится на столько фермионов,  сколько осталось у него "бозонов" в импульсе (запас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 Лучше  всего задерживают ускорившиеся частицы тяжелые фермионы,  если они по природе своей не кратны этой "летящей" частиц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Тяжелый фермион обладает такими же ускоряющими и размножающими свойствами по отношению к бозону, т.е. "летать быстро" могут и бозоны, ускоряясь на фермиона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 Запас хода фермиона считается бозонами, а запас хода бозона — фермионами. Таким образом, при столкновениях (прохождении через  занятое поле без съедения стоящей на ней фишки) фермион теряет бозоны, а бозон фермионы,  ровно в том количестве,  сколько единичных фишек содержится в партнерах по столкновению.</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импульс летящего больше, чем "вес" ударяемого, то результирующая фишка (а это будет / или \) меняет принадлежность, из своей становится чужой. Если импульс меньше, летящая исчезает, "вес" же поглощающей уменьшается и ее  принадлежность  сохранятся.  Но последнее редко наблюдается  на доске в процессе игры, поскольку выгоднее уничтожить вражескую фишку, чем уменьшить ее на "вес"  собственно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е останавливаясь на правилах дробления (они описаны в общих правилах) следует указать, что игра в данном варианте, очевидно, приведет к общему росту "веса" частиц (фермионов  и  бозонов), а также импульсов.  Нельзя, однако, не видеть, что в ней существуют бесконечные циклы (пути) различных типов.  Фермион, вернувшийся с запасом хотя бы в один ход к ускорившему его бозонному конденсату, сможет повторить этот цикл бесконечное число раз за один ход (а может и прервать), таким образом налицо новый выбор, новый тип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после некоторого числа циклов движение прервано, то область достижения резко преображается, т.к. и вращающаяся по орбите  частица редуцирует многократные превращения частиц в этой области. Образуется то, что называется "шубой" частицы (виртуальное облако).</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же игрок замыкает бесконечность, т.е. делает бесконечное число шагов за один ход,  это соответствует появлению нового качества (точнее, многих качест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Эти качества (свойства, поля) связаны с бесконечным количеством тех или иных типов частиц,  входящих в бесконечный цикл. Этот цикл — это ДНК частицы, записанный в ней путь, ее возможный набор превращений. Поскольку весь бесконечный цикл умещается в 1 ход (бесконечный сдвиг времени) вся область шубы должна перемещаться как целое, словно это 1 целая частица. Ядро (керн) частицы указывает, бозон это или фермион. Масса ее приблизительно определяется модулем разности чисел фермионов и бозонов в области шубы. Ведь вновь возникающие фермионы и бозоны в среднем взаимноуравновешиваются. Это сложная частица с набором зарядов силовых  полей.  Игра выходит на новый уровень, и ее можно продолжать двумя способам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mallCaps/>
          <w:sz w:val="22"/>
          <w:szCs w:val="22"/>
        </w:rPr>
        <w:t>a) Игра на микроуровн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Частицы шубы маркируются как "вассалы" и в пределах одного и того же хода допускаются любые переходы и превращения частиц шубы, не выводящие их за ее пределы и не разрушающие самой "структуры" бесконечного цикла. В случае выхода частицы за пределы шубы, масса сложной частицы, и возможно, ее свойства меняются, она превращается в иную частицу. Так происходит через обмен излучаемыми частицами взаимодействие сложных частиц. В случае нарушения (случайного или вызванного внешним воздействием, вторжением) структуры бесконечного цикла, т.е. в случае уничтожения  самой возможности его осуществления, сложная частица распадается на не связанный набор бозонов и фермион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ылетевшая частица действует в пределах ее запаса шагов (ее импульса), которые производятся в пределах все того же одного хода, но после необходимых для игрока перестановок и превращений в шубе может быть выпущено одновременно и несколько частиц!</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чевидно, таким образом, что такая сложная частица представляет из  себя  единую  управляемую "армию", объединенную единым бесконечным циклом власти, связи, закона, приказа. Поскольку ей противостоят (одна или несколько) других армий, логично при внутренних перестановках в армиях ходы делать поочередно с противником, прерываясь лишь на "залпы" или отдельные "внешние акци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ыигрывает более эффективно и быстро перестраивающийс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днако, поочередно производится лишь  подготовка к внешним акциям, сам залп и действия атакующих частиц могут происходить и одновременно, т.е. за один ход. При этом на каждый одновременный ход нападающих (не шаг, что определен импульсом!), вторгшихся в среду влияния одной частицы-армии, эта армия вправе отвечать одновременно, параллельными действиями своих солдат-частиц.</w:t>
      </w:r>
    </w:p>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mallCaps/>
          <w:sz w:val="22"/>
          <w:szCs w:val="22"/>
        </w:rPr>
        <w:t>б) Игра на макроуровн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Это игра уже целыми армиями, "стратегическая". Вместо ядра (керна) армии, т.е. вместо ее центрующе-притягивающего бозона (фермиона) ставится новая фишка, обладающая сферой действия (бывшая шуба) и рядом новых возможностей. Точнее, появляется много видов подобных фишек,  способных превращаться друг в друга, взаимодействовать как через обмен частицами,  так и в прямом столкновени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еревод той или иной "армии" на макроуровень может производиться лишь с согласия противника,  или при первом его требовании микроструктура той или иной армии должна быть восстановлена (таким образом, как хочет ее владелец, с керном в месте прежнего положения фишки, с  допустимой, в меру произвольной структурой, обеспечивающей бесконечный цикл и масс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Армии могут выделять из себя или делиться на подразделения, каждое из которых должно быть связано своим бесконечным циклом. Точно  так же они могут объединяться в единую большую армию. Если подразделения не связаны сверхциклом — их залпы не могут быть одновременны и производятся поочередно с залпами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им образом, требуется установить правила взаимодействия сложных фишек и армий. При прямом контакте-атаке вполне возможно по согласию принять правила по чистой арифметике (с учетом масс, импульсов, зарядов...).</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собое внимание следует уделить структурам бесконечного цикла и принципам его разрушения — это та сила, что скрепляет частицы, не давая им распадаться на праон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чевидно, должны существовать простые, эффективные циклы ДНК (запись которых в их коде читается по ходу превращений в  цикле),способные  к  преодолению  любой обороны за счет частиц с большим импульсом и внедряющие свою ДНК, разрушающую "клетку". Это вирусы или правирусы.  В.В. Куликов высказывает предположение, что, пожалуй, возможны и такие вирусы, которые воспроизводят себя.</w:t>
      </w:r>
    </w:p>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mallCaps/>
          <w:sz w:val="22"/>
          <w:szCs w:val="22"/>
        </w:rPr>
        <w:t>Последующие интерпретаци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мы продолжаем играть, то планомерно переходим к интерпретации борьбы экологических систем на всех уровнях, описывая схватки хищников и их жертв, эволюцию живой природы.</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кончив этот качественный уровень игры на появлении “человека разумного”, тему следующей интерпретации следовало бы обозначить, как “Борьба человека за существование против хищной природы. Освоение земл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Последнее немыслимо без   революции  орудий труда, а значит, мы подходим к замечательному предназначению диалектических шахмат —  решение человеком  изобретательских задач, борьба с проблемой. Это такой уровень игры, где с успехом можно воспользоваться правилами фонемного уровня языка диал. </w:t>
      </w:r>
    </w:p>
    <w:p>
      <w:pPr>
        <w:pStyle w:val="Heading1"/>
        <w:rPr>
          <w:rFonts w:ascii="Times New Roman Cyr" w:hAnsi="Times New Roman Cyr" w:eastAsia="Times New Roman Cyr" w:cs="Times New Roman Cyr"/>
          <w:b w:val="false"/>
          <w:b w:val="false"/>
          <w:bCs w:val="false"/>
          <w:smallCaps/>
          <w:sz w:val="22"/>
          <w:szCs w:val="22"/>
        </w:rPr>
      </w:pPr>
      <w:r>
        <w:rPr>
          <w:rFonts w:eastAsia="Times New Roman Cyr" w:cs="Times New Roman Cyr" w:ascii="Times New Roman Cyr" w:hAnsi="Times New Roman Cyr"/>
          <w:b w:val="false"/>
          <w:bCs w:val="false"/>
          <w:smallCaps/>
          <w:sz w:val="22"/>
          <w:szCs w:val="22"/>
        </w:rPr>
      </w:r>
    </w:p>
    <w:p>
      <w:pPr>
        <w:pStyle w:val="Heading1"/>
        <w:rPr/>
      </w:pPr>
      <w:r>
        <w:rPr>
          <w:rFonts w:eastAsia="Times New Roman Cyr" w:cs="Times New Roman Cyr" w:ascii="Times New Roman Cyr" w:hAnsi="Times New Roman Cyr"/>
          <w:smallCaps/>
          <w:sz w:val="22"/>
          <w:szCs w:val="22"/>
        </w:rPr>
        <w:t>Интерпретация “ЗВЕЗДНЫЕ ВОЙНЫ”</w:t>
      </w:r>
      <w:r>
        <w:rPr>
          <w:rFonts w:eastAsia="Times New Roman Cyr" w:cs="Times New Roman Cyr" w:ascii="Times New Roman Cyr" w:hAnsi="Times New Roman Cyr"/>
          <w:b w:val="false"/>
          <w:bCs w:val="false"/>
          <w:sz w:val="20"/>
          <w:szCs w:val="20"/>
        </w:rPr>
        <w:t xml:space="preserve"> </w:t>
      </w:r>
    </w:p>
    <w:p>
      <w:pPr>
        <w:pStyle w:val="Normal"/>
        <w:spacing w:lineRule="atLeast" w:line="0" w:before="0" w:after="0"/>
        <w:ind w:firstLine="425"/>
        <w:rPr>
          <w:rFonts w:ascii="Times New Roman Cyr" w:hAnsi="Times New Roman Cyr" w:eastAsia="Times New Roman Cyr" w:cs="Times New Roman Cyr"/>
          <w:b w:val="false"/>
          <w:b w:val="false"/>
          <w:bCs w:val="false"/>
          <w:i/>
          <w:i/>
          <w:iCs/>
          <w:smallCaps/>
          <w:sz w:val="20"/>
          <w:szCs w:val="20"/>
        </w:rPr>
      </w:pPr>
      <w:r>
        <w:rPr>
          <w:rFonts w:eastAsia="Times New Roman Cyr" w:cs="Times New Roman Cyr" w:ascii="Times New Roman Cyr" w:hAnsi="Times New Roman Cyr"/>
          <w:b w:val="false"/>
          <w:bCs w:val="false"/>
          <w:i/>
          <w:iCs/>
          <w:smallCaps/>
          <w:sz w:val="20"/>
          <w:szCs w:val="20"/>
        </w:rPr>
      </w:r>
    </w:p>
    <w:p>
      <w:pPr>
        <w:pStyle w:val="Normal"/>
        <w:spacing w:lineRule="atLeast" w:line="0" w:before="0" w:after="0"/>
        <w:ind w:firstLine="425"/>
        <w:rPr/>
      </w:pPr>
      <w:r>
        <w:rPr>
          <w:rFonts w:eastAsia="Times New Roman Cyr" w:cs="Times New Roman Cyr" w:ascii="Times New Roman Cyr" w:hAnsi="Times New Roman Cyr"/>
          <w:i/>
          <w:iCs/>
          <w:smallCaps/>
          <w:sz w:val="20"/>
          <w:szCs w:val="20"/>
        </w:rPr>
        <w:t>(Борьба цивилизаций за планеты и межпланетное пространство. Квантолеты, лазеры, овердрайв. Перемещения во времен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а поле  расставлены два космических флота, состоящие из межзвездных катеров:</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диничные 1 фишки — МЕЖЗВЕЗДНЫЕ КАТЕР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Они плавают только в ближнем пространстве — на соседнюю клетку по вертикали или по горизонтал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Они уничтожают расположенные в этом же пространстве вражеские корабли любой мощности (любого размера) — и становятся на их место.</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Межзвездные катера могут произвести  стыковку друг с другом, превращаясь последовательно в двух- и трех-  модульные фотонные звездолет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Межзвездные катера могут брать на абордаж вражеские корабли, состыковываясь с ними, захватывая тем самым и присоединяя к себ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войные 2 или тройные 3 фишки — ФОТОННЫЕ ЗВЕЗДОЛЕТЫ — КВАНТОЛЕТ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Они плавают точно также, как и катера, и берут на абордаж корабли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Стыкуются кратно 2+2 ... или 2+2n , 3+3 или 3+3n звездолеты, образуя космические многомодульные станции 4, 6, 8, 9, 10, 1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Стыкуются не кратно, с появлением космических крейсеров 5, 7.</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Производят расстыковку на катера и модули, последовательно, т.е. по циклу (так, чтобы последний из отстыкованных модулей соприкасался с первым модулем, причем первый модуль остается в том же месте пространства, где изначально стоял весь корабль). Расстыковка может производиться также параллельно в любую сторону по горизонтали и/или вертикал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Фотонные звездолеты способны использовать сжатие-растяжение космического пространства, образующееся при взрыве вражеских и аннигиляции своих более крупных кораблей. Подобное движение называется нуль-транспортировкой или овердрайвом.</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вантолет может сделать столько скачков, сколько модулей было уничтожено, считая с того места, где стоял многомодульный корабль. Движение возможно, если размер квантолета кратен числу модулей на уничтоженном корабл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Свои и вражеские корабли, встречающиеся на траектории межзвездного полета,  могут ускорять (кратный размер) или затормаживать (не кратный размер) квантолет. Преодоление по пути пространства, где стоит катер равносильно потере импульса на один скачок — единичное перемещение, и т.д. в зависимости от кратности размеров квантолета (станции, крейсера) и препятствий.</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Квантолет вынужден остановиться, если по дороге возьмет на абордаж катер или другой корабль с не кратным размером. При этом оставшийся неизрасходованным импульс воплощается в материализации дополнительно в точке остановки стольких катеров, сколько скачков мог бы еще сделать квантолет, если бы не пошел на абордаж.</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СМИЧЕСКИЕ МНОГОМОДУЛЬНЫЕ СТАНЦИ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Они способны выполнять все те же действия, что и квантолет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Кроме того, если две космические станции с попарно-кратным числом модулей расположены в соседних вертикальных или горизонтальных квадратах пространства, они могут собирать за счет своих внутренних ресурсов новые квантолеты. Новые квантолеты 2, 3  располагаются в любом свободном квадрате пространства вокруг тандема станций по горизонтали или вертикали в линейной проекци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Конструирование осуществляется из расчета, что размер нового корабля равен 1/2 размера большей станции. За исключением случая 9-6.</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5</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5  9  6</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5</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ндем 4-4 порождает вокруг в каждую очередь хода по одному квантолету 2. Тандем 6-6 — по одному квантолету 3.</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3                 2  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6  6 3           2 4  4 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3                 2  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Если две станции, расположенные рядом, различны по размеру, но кратность их размеров соблюдается, то новые квантолеты (или более мелкие станции, крейсера) монтируются со стороны большей по размеру станци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4                  5</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6  4             4 8  4           5 10  5</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3                    4                  5</w:t>
      </w:r>
    </w:p>
    <w:p>
      <w:pPr>
        <w:pStyle w:val="Heading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mallCaps/>
          <w:sz w:val="22"/>
          <w:szCs w:val="22"/>
        </w:rPr>
        <w:t>Об использовании игрального кубик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Чем больше размер игрового поля, тем медленнее игра. Для придания ей большей динамичности на игровых досках, размер которых равен или выше 144 клеток, предлагается использовать в дуальных шахматах игральную кость. Число точек на ее грани будет указывать игроку число фишек, которые он может сдвинуть за один ход. Выпадение шести означает пропуск хода. А пяти единичных перемещений порою бывает достаточно, чтобы создать башню из четырех фишек, способную к порождению “пары”.</w:t>
      </w:r>
    </w:p>
    <w:p>
      <w:pPr>
        <w:pStyle w:val="Heading1"/>
        <w:rPr>
          <w:rFonts w:ascii="Times New Roman Cyr" w:hAnsi="Times New Roman Cyr" w:eastAsia="Times New Roman Cyr" w:cs="Times New Roman Cyr"/>
          <w:b w:val="false"/>
          <w:b w:val="false"/>
          <w:bCs w:val="false"/>
          <w:i/>
          <w:i/>
          <w:iCs/>
          <w:sz w:val="20"/>
          <w:szCs w:val="20"/>
          <w:u w:val="single"/>
        </w:rPr>
      </w:pPr>
      <w:r>
        <w:rPr>
          <w:rFonts w:eastAsia="Times New Roman Cyr" w:cs="Times New Roman Cyr" w:ascii="Times New Roman Cyr" w:hAnsi="Times New Roman Cyr"/>
          <w:smallCaps/>
          <w:sz w:val="22"/>
          <w:szCs w:val="22"/>
        </w:rPr>
        <w:t>Заключен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так, существует множество самых разнообразных интерпретаций. Конечно, они нуждаются в дальнейшей проработке, но совершенно очевидно, что вне зависимости от формы суть законов, по которым ведется игра, неизменна. Это дает возможность при использовании игры в качестве обучающей заложить в ребенка эти законы наиболее доступным для него образом, положив начало новому поколению исследователей и изобретателей, которые достигнут благодаря диалу неизмеримо большего, чем их родители. Мы имеем ввиду прежде всего проблему биологического  и информационного бессмертия, решение задачи по перемещению тел в пространстве с фундаментальными скоростями, не говоря уже о воспитании гениев и создании Искусственного Интеллекта. Впрочем, авторы игры будут рады, если благодаря диалу и этой игре кто-то справится и с самыми банальными, будничными ситуациями. Москва не сразу строилась.</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jc w:val="center"/>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4"/>
          <w:szCs w:val="24"/>
        </w:rPr>
        <w:t>Гаврилов Дмитрий, Фрумин Сергей</w:t>
      </w:r>
    </w:p>
    <w:p>
      <w:pPr>
        <w:pStyle w:val="Heading1"/>
        <w:jc w:val="center"/>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6"/>
          <w:szCs w:val="26"/>
        </w:rPr>
      </w:r>
    </w:p>
    <w:p>
      <w:pPr>
        <w:pStyle w:val="Heading1"/>
        <w:spacing w:lineRule="atLeast" w:line="240" w:before="0" w:after="0"/>
        <w:jc w:val="center"/>
        <w:rPr>
          <w:rFonts w:ascii="Times New Roman Cyr" w:hAnsi="Times New Roman Cyr" w:eastAsia="Times New Roman Cyr" w:cs="Times New Roman Cyr"/>
          <w:smallCaps/>
          <w:sz w:val="26"/>
          <w:szCs w:val="26"/>
        </w:rPr>
      </w:pPr>
      <w:r>
        <w:rPr>
          <w:rFonts w:eastAsia="Times New Roman Cyr" w:cs="Times New Roman Cyr" w:ascii="Times New Roman Cyr" w:hAnsi="Times New Roman Cyr"/>
          <w:smallCaps/>
          <w:sz w:val="26"/>
          <w:szCs w:val="26"/>
        </w:rPr>
        <w:t xml:space="preserve">ОСНОВЫ СТРАТЕГИИ ПРИ ИГРЕ В </w:t>
      </w:r>
    </w:p>
    <w:p>
      <w:pPr>
        <w:pStyle w:val="Heading1"/>
        <w:spacing w:lineRule="atLeast" w:line="240" w:before="0" w:after="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6"/>
          <w:szCs w:val="26"/>
        </w:rPr>
        <w:t>ДУАЛЬНЫЕ—ДИАЛЕКТИЧЕСКИЕ ШАХМАТЫ</w:t>
      </w:r>
    </w:p>
    <w:p>
      <w:pPr>
        <w:pStyle w:val="Normal"/>
        <w:spacing w:lineRule="atLeast" w:line="240" w:before="0" w:after="0"/>
        <w:ind w:firstLine="425"/>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24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Элементы логики игр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опрос стратегии в дуальных шахматах вдвойне интересен, поскольку напрямую касается логики игры за компьютер. Если представить общую стратегию игры, то она соответствует иерархии операций над фигурами на поле. Для удобства обозначим каждое возможное действие фигуры согласной фонемой диала, которой также соответствует определенная буква латинского алфавит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еремещение по полю — R, поедание или уничтожение — G, объединение, присоединение — B, дробление  — D ( последовательно — T или Dt, одновременно  —  S или Ds),  размножение —  N.</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том шашечном порядке, как элементарные фигуры расставлены до первого хода, они могут только передвинуться на какие-либо соседние пустые клетки, по диагонали единичные фишки перемещаться не могут. Но только лишь передвинута первая из фигур и появляется альтернатива, уничтожение G или объединение B. Чем больше ходов сделано, тем сильнее нарушена первородная симметрия игровой доски, игрового пространства, когерентность поля фишек. Игра приводит к росту размера фишек на поле — укрупнению фигур и получению, тем самым, для этих фигур дополнительных степеней свобод.</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ыбор операций расширяется по мере увеличения размера фишки-частицы, но по достижении 6-8 этажной башни выбор остается на том же уровне. Опытный игрок обязательно строит центр регенерации/порождения фигур: это стоящие рядом башни в четыре этажа, затем в зависимости от темпа игры, происходит размножение N с получением фигур размером 2. Если игрок выбирает защитную тактику — он достраивает центр регенерации фигур до 6*6 и окружает его фишками размером 3. Они легко задерживают быстрые пары противника. Для преодоления 3 быстрая 2 должна иметь запас хода на 3 хода больший, чем тот, который бы ей понадобился при отсутствии этой преграды на пут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огда завершен первый цикл размножения, происходит захват пространства противника, вывод в центр игрового поля башен с их последующим дроблением T — тактика амебы, выпускающей щупальц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гра сводится в основном к уничтожению или захвату аналогичного центра регенерации у противника. Построение башен также необходимо для запуска быстрой фишки, чтобы пройдя оптимальным путем (наименее длинный и наименее тернистый) уничтожить кратную фигуру противника и за счет полученного импульса осуществить дальнейшее поедание — тактика катапульты. Естественно, такому запуску предшествует долгое накапливание ресурсов, нельзя не вспомнить обычные шахматы, где развито понятие "боя", "двойного боя" и т.д. Центр регенерации напоминает короля, которому постоянно грозит ша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У машины в памяти изначально есть числовой образ поля составленный из единиц и нулей (распределение массы), куда компьютер вносит текущие изменения. Помимо этого различаются: а) цвета своих и чужих, b) масса-размер на занятых клетках, c) силовое воздействие на клетки (количество ударов противника — в "минус", количество боев собственных — в "плюс").</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торой числовой образ поля касается расположения силовых полей. Таким образом машина знает в каждый момент времени расположение фишек и расположение силовых полей, различает экстремумы силового воздейств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ри изменении координаты фигур она перестраивает структуру силовых полей. Последнее достигается тем, что для каждой массы, каждого размера или типовой комбинации масс машина имеет готовый градиент. Сумма или наложение градиентов есть силовое поле. Tем самым силовое поле есть функция изменения распределения массы.</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ипичный ход рассуждения таков по структур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передвинуть массу с одной клетки на другую, то силовое поле сместится так, что грозит таким то клеткам.</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Угрозой называется такое состояние игрового поля, когда  фишка стоит на поле под боем или может там оказаться при отрицательном силовом балансе. Угрозы имеют рейтинг и являются сложной функцией в зависимости от: числа ударов  на данную клетку, от кратности бьющей массы и массы под ударом, от числа единиц массы на поле, от расположения окружающих фишек. Рейтинг задается числом баллов — коэффициентам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перации также имеют рейтинг. На основании этих коэффициентов производится числовая оценка позиций. Все типовые операции и пути, по которым они развиваются, могут быть оптимизированы посредством определенных правил, например:</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i/>
          <w:i/>
          <w:iCs/>
          <w:smallCaps/>
          <w:sz w:val="20"/>
          <w:szCs w:val="20"/>
        </w:rPr>
      </w:pPr>
      <w:r>
        <w:rPr>
          <w:rFonts w:eastAsia="Times New Roman Cyr" w:cs="Times New Roman Cyr" w:ascii="Times New Roman Cyr" w:hAnsi="Times New Roman Cyr"/>
          <w:i/>
          <w:iCs/>
          <w:smallCaps/>
          <w:sz w:val="20"/>
          <w:szCs w:val="20"/>
        </w:rPr>
        <w:t>дроблен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из путей дробления выбирается тот, где фишки расставляются по полям с наименьшим силовым воздействием со стороны фишек противник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фишки по дороге накрывают максимальное число фишек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когда последние стоят на клетках с отрицательным балансом — они уничтожаютс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когда последние стоят на клетках с нулевым или положительным балансом — происходит объединение (захват вражеских фишек).</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i/>
          <w:iCs/>
          <w:smallCaps/>
          <w:sz w:val="20"/>
          <w:szCs w:val="20"/>
        </w:rPr>
        <w:t>перемещение без уничтожени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таким образом, чтобы конечное положение фишки соответствовало бы клетке с нулевым или положительным балансом сил;</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с тем, чтобы затруднить перемещение быстрой фишки противника затем, установкой на ее пути барьера из некратной ей фишк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перемещается двойка, то она тормозится о единицу, тройку, пятерку, семерку и девятк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с тем, чтобы создать конденсат для собственного ускорения;</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так, чтобы освободить место для размножения или перемещения.</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i/>
          <w:iCs/>
          <w:smallCaps/>
          <w:sz w:val="20"/>
          <w:szCs w:val="20"/>
        </w:rPr>
        <w:t>перемещение с  уничтожением</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для поедания собственных фишек, кратных так, что они придают перемещаемой фишке запас хода, необходимый для лишних ходов и достижения аналогичного скопления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количество своих фишек израсходованных на запас хода меньше или равно количеству фишек противника съеденных в процессе перемещения — то операция производится для поедания вражеских фишек, если это улучшает силовое поле , т.е. не разрушает собственную защиту.</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i/>
          <w:iCs/>
          <w:smallCaps/>
          <w:sz w:val="20"/>
          <w:szCs w:val="20"/>
        </w:rPr>
        <w:t>размножен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существляется в случае защитной тактики с порождением троек вокруг скопления четных фишек. 6 и 4, 6 и 6 дают тройку. В случае права первого хода он осуществляется таким образом, чтобы за наименьшее число перемещений (9) выстроить пару  4-4 с целью запуска быстрой фишки и\или построения башн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к уже было сказано, существует две основные тактик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а) построение пары четверок и размножение с целью построения башни, ее последующего циклического дробления по контуру (см.дроблени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б) построение пары четверок и размножение с целью построения башни, запуск быстрой частицы приобретая запас хода съедение этой башн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Эти два варианта альтернативны и должны рассматриваться с точки зрения:</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достижения максимальной разницы между числом потерянных единичных масс и уничтоженных;</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получения наилучшей картины градиента поля по сравнению с его текущим состоянием.</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Запуск быстрой фишки имеет смысл, если противник также строит башню или имеет пару хотя бы 4-4 и если при этом снимается максимальная угроза. Т.е. результатом каждого запуска быстрой фишки должно стать максимально возможное “оздоровление” силового поля. Последней из скопища поедаемых башен уничтожается самая массивная. Если клетка последней из съедаемых башен после съедения не находится под боем, то эту башню не стоит уничтожать, а надо объединиться с ней, превратив в свою (операция В). Если же последняя из съеденных фишек находилась под боем противника, а имеется запас хода, то необходимо объединиться с ближайшей единичной фишкой, не стоящей под боем противник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пасным ходом является такой ход противника, который на момент анализа приводит к меньшему значению оценки позиций. Чем большее снижение оценки дает ход — тем более он опасен.</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При расчете степени опасности генерируются планы. Планы бывают глобальными и локальными в зависимости от последствий, которые они несут и количества ходов за которые выполняются. Планы развиваются:</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фигура своя, то она может сделать ход , уйти из под боя, взять под бой, ударить, породить или изменить другие фишк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фигура противника, то можно взять ее, можно напасть на нее, можно подставить этой фигуре свою фигуру.</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Для того чтобы найти план опровергающий план противника, необходимо отразить все опасные ходы плана противника. Несмотря на непрерывно происходящий процесс изменения и завершения планов, программа должна помнить глобальный план. Это значит, что существует различие между локальным планом и главным планом. Можно отклоняться на локальные планы, при условии, если это не наносит ущерба плану главному. Допустим главный план — это построение ЦЕНТРА РАЗМНОЖЕНИЯ, тогда в нем участвуют какие-то определенные фигуры. Этот план можно прервать, сменив его на локальный план, если наша фишка оказалась под боем или сама может уничтожить. Выполнив локальный план, машина главный план возобновляет. Выбирается то выполнение локального плана, что ведет к  скорейшему осуществлению главного.</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Лингвистическая сторона игры</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значально лингвистическое пространство в равномерном шахматном порядке заполнено простейшими именами, темные поля назовем субъектными, а светлые — объектными. Поскольку каждое  имя — каждая  фишка может иметь за счет синонимии различные интерпретации, выбирается определенное имя, обуславливающее ту предметную область знания, где столкнулись интересы черных и белых. Преобразования имен-операторов в диале [1] осуществляется в цикличном порядке вращением ортов  (камень-ножницы-бумага) и дает равноценную игру вне зависимости от очередности ход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Внутреннее строение и правила диала таковы, что позволяют использовать этот язык как эффективное средство решения изобретательских задач и производства открытий. Если совместить функции шахматной игры и функции экспертной системы по языку (работы над ней еще ведутся), то можно решать любые задачи “за партией”, важно только правильно сформулировать исходные условия на диале и расставить соответствующим образом фигуры.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качестве интерпретаций, помимо “ИЗОБРЕТАТЕЛЯ”, можно предложить версию под условным названием ”МИСТЕР РЕБУС”. Игра представляет собой вариант диашахмат, отличающийся от исходных диашахмат тем, что каждая фишка есть звуковое имя диала, в соответствии с которым фишка живет на поле и взаимодействует. Задача игрока — угадать контекст противника, воздействуя на него своими фишками или операциями, который противник записывает  в виде Темы своей интерпретации перед началом игры. Один игрок угадывает, другой показывает изменения. Затем игроки меняются местами. Победитель тот, кто угадал наибольшее число раз Тему противника.</w:t>
      </w:r>
    </w:p>
    <w:p>
      <w:pPr>
        <w:pStyle w:val="Heading1"/>
        <w:rPr>
          <w:rFonts w:ascii="Times New Roman Cyr" w:hAnsi="Times New Roman Cyr" w:eastAsia="Times New Roman Cyr" w:cs="Times New Roman Cyr"/>
          <w:b w:val="false"/>
          <w:b w:val="false"/>
          <w:bCs w:val="false"/>
          <w:i/>
          <w:i/>
          <w:iCs/>
          <w:u w:val="single"/>
        </w:rPr>
      </w:pPr>
      <w:r>
        <w:rPr>
          <w:rFonts w:eastAsia="Times New Roman Cyr" w:cs="Times New Roman Cyr" w:ascii="Times New Roman Cyr" w:hAnsi="Times New Roman Cyr"/>
          <w:smallCaps/>
          <w:sz w:val="22"/>
          <w:szCs w:val="22"/>
        </w:rPr>
        <w:t>Запись партии в диалектических шахматах</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Запись партий производится в согласии с правилами языка, с использованием тех операторов, что названы в самом начале. Структура записи проста: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размер фишки и ее исходные координаты;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ператор, совершаемое действие;</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координаты клетки (или фишки), над которой совершается действие;</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результат, если желательно что-то уточнить.</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Например: фишка размером 3 перемещается с клетки е2 на е3  — 3е2 R e3.  Фишка d3 размером 1 бьет фишку d4 размером 5     — 1d3 G 5d4. Во избежание путаницы координаты пишем латинскими печатными буквами, операторы диала заглавными печатными латинскими буквам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Фишка размером 4 на клетке b3 дробится последовательно, отщепляя сначала пару, затем единицу. 4b3 T 2a3 1a2</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Фишка размером 2 с клетки g8 бьет фишку размером 8 на клетке h8 и приобретает четыре дополнительных хода, которые использует на перемещение: 2g8 G 8h8 = h8-h7, h7-h6, h6-h5, h5-g5 = 2g5.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ишка размером 1 с клетки g1 захватывает фишку размером 2 на поле h1 в результате получается фишка размером 3 на поле h1 — 1g1 B 2h1 = 3h1.</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Если согласно нашей идее каждая фишка на игровом поле получит  имя, то процессы на поле будут описываться предложениями и высказываниями на универсальном языке ДИАЛ. Между игроками завяжется диалог в буквальном и переносном смысле. Партия превратится в рассказ, сагу, роман или научную статью, в зависимости от исходных контекстов. Этот диальский текст, само собой, благодаря нашей экспертной системе можно будет перевести на русский или английский язык в полуавтоматическом режиме. Конечно, гораздо больше пользы извлечет тот, для кого язык диал станет родным, кто со школьной скамьи, а лучше с пеленок, начнет на нем мыслить. Тогда, вполне вероятно, воплотится оптимистическая фантазия В.В.Куликова из романа “Храм Галактики”.</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smallCaps/>
          <w:sz w:val="22"/>
          <w:szCs w:val="22"/>
        </w:rPr>
        <w:t>Литература к третьему разделу</w:t>
      </w:r>
    </w:p>
    <w:p>
      <w:pPr>
        <w:pStyle w:val="Normal"/>
        <w:spacing w:lineRule="atLeast" w:line="0" w:before="0" w:after="0"/>
        <w:rPr/>
      </w:pPr>
      <w:r>
        <w:rPr>
          <w:rFonts w:eastAsia="Times New Roman Cyr" w:cs="Times New Roman Cyr" w:ascii="Times New Roman Cyr" w:hAnsi="Times New Roman Cyr"/>
          <w:b w:val="false"/>
          <w:bCs w:val="false"/>
          <w:sz w:val="20"/>
          <w:szCs w:val="20"/>
        </w:rPr>
        <w:t xml:space="preserve">1. Куликов В.В., Елкин С.В., Гаврилов Д.А., Универсальный язык ДИАЛ как средство научного общения и производства открытий// в сб. :Материалы 25-х Циолковских чтений. Секция N6. Философские проблемы освоения Космоса. -Калуга: ФК СССР, 1990. </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Елкин С.В., К вопросу об информационной физике, -М.: ПАИМС, 1997, —80 с.</w:t>
      </w:r>
    </w:p>
    <w:p>
      <w:pPr>
        <w:pStyle w:val="Normal"/>
        <w:spacing w:lineRule="atLeast" w:line="0" w:before="0" w:after="0"/>
        <w:rPr/>
      </w:pPr>
      <w:r>
        <w:rPr>
          <w:rFonts w:eastAsia="Times New Roman Cyr" w:cs="Times New Roman Cyr" w:ascii="Times New Roman Cyr" w:hAnsi="Times New Roman Cyr"/>
          <w:b w:val="false"/>
          <w:bCs w:val="false"/>
          <w:sz w:val="20"/>
          <w:szCs w:val="20"/>
        </w:rPr>
        <w:t>3. Куликов В.В., Гаврилов Д.А., Елкин С.В., Универсальный искусственный язык-“hOOM-Диал”,-М.: Гэлэкси Нэйшн, 1994, —113с.</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4. Гаврилов Д.А., Приложение Концепции Информонного Поля к химии. Начала Информационной химии/ в кн. Куликов В.В., Гаврилов Д.А., Елкин С.В., Универсальный искусственный язык- “hOOM-Диал”, -М.: Гэлэкси Нэйшн, 1994, — 113 с. </w:t>
      </w:r>
    </w:p>
    <w:p>
      <w:pPr>
        <w:pStyle w:val="Normal"/>
        <w:spacing w:lineRule="atLeast" w:line="0" w:before="0" w:after="0"/>
        <w:rPr/>
      </w:pPr>
      <w:r>
        <w:rPr>
          <w:rFonts w:eastAsia="Times New Roman Cyr" w:cs="Times New Roman Cyr" w:ascii="Times New Roman Cyr" w:hAnsi="Times New Roman Cyr"/>
          <w:b w:val="false"/>
          <w:bCs w:val="false"/>
          <w:sz w:val="20"/>
          <w:szCs w:val="20"/>
        </w:rPr>
        <w:t>5. V.Koulikov, S.Yolkin, D.Gavrilov., DIAL-HOOM Language, Galaxy Nation Inc., USA, 1992- 1993 (электронные публикации в ряде программных продуктов “LiveLord”,“DамnLord”, “СаlLord”, распространенных по FidoNet)</w:t>
      </w:r>
    </w:p>
    <w:p>
      <w:pPr>
        <w:pStyle w:val="Normal"/>
        <w:spacing w:lineRule="atLeast" w:line="0" w:before="0" w:after="0"/>
        <w:rPr/>
      </w:pPr>
      <w:r>
        <w:rPr>
          <w:rFonts w:eastAsia="Times New Roman Cyr" w:cs="Times New Roman Cyr" w:ascii="Times New Roman Cyr" w:hAnsi="Times New Roman Cyr"/>
          <w:b w:val="false"/>
          <w:bCs w:val="false"/>
          <w:sz w:val="20"/>
          <w:szCs w:val="20"/>
        </w:rPr>
        <w:t xml:space="preserve">6. Елкин С.В., Гаврилов Д.А., Универсальный искусственный язык Диал как интерфейс // Материалы III Конгресса “Общественное развитие и общественная информация”, секция: Информатизация постперестроичного общественного развития, -М.: МАИ, 1996., стр. 51-53. </w:t>
      </w:r>
    </w:p>
    <w:p>
      <w:pPr>
        <w:pStyle w:val="Normal"/>
        <w:spacing w:lineRule="atLeast" w:line="0" w:before="0" w:after="0"/>
        <w:rPr/>
      </w:pPr>
      <w:r>
        <w:rPr>
          <w:rFonts w:eastAsia="Times New Roman Cyr" w:cs="Times New Roman Cyr" w:ascii="Times New Roman Cyr" w:hAnsi="Times New Roman Cyr"/>
          <w:b w:val="false"/>
          <w:bCs w:val="false"/>
          <w:sz w:val="20"/>
          <w:szCs w:val="20"/>
        </w:rPr>
        <w:t>7. Елкин С.В., Обобщенная реальность и новая парадигма// Материалы III Конгресса “Общественное развитие и общественная информация”, секция: Философские и социальные проблемы общественного развития, -М.: МАИ, 1996., стр. 69-71</w:t>
      </w:r>
    </w:p>
    <w:p>
      <w:pPr>
        <w:pStyle w:val="Normal"/>
        <w:spacing w:lineRule="atLeast" w:line="0" w:before="0" w:after="0"/>
        <w:rPr/>
      </w:pPr>
      <w:r>
        <w:rPr>
          <w:rFonts w:eastAsia="Times New Roman Cyr" w:cs="Times New Roman Cyr" w:ascii="Times New Roman Cyr" w:hAnsi="Times New Roman Cyr"/>
          <w:b w:val="false"/>
          <w:bCs w:val="false"/>
          <w:sz w:val="20"/>
          <w:szCs w:val="20"/>
        </w:rPr>
        <w:t>8. Елкин С.В., Третья эра физики// Материалы III Конгресса “Общественное развитие и общественная информация”, секция: Философские и социальные проблемы общественного развития, -М.:МАИ, 1996., стр. 67-69</w:t>
      </w:r>
    </w:p>
    <w:p>
      <w:pPr>
        <w:pStyle w:val="Normal"/>
        <w:spacing w:lineRule="atLeast" w:line="0" w:before="0" w:after="0"/>
        <w:rPr/>
      </w:pPr>
      <w:r>
        <w:rPr>
          <w:rFonts w:eastAsia="Times New Roman Cyr" w:cs="Times New Roman Cyr" w:ascii="Times New Roman Cyr" w:hAnsi="Times New Roman Cyr"/>
          <w:b w:val="false"/>
          <w:bCs w:val="false"/>
          <w:sz w:val="20"/>
          <w:szCs w:val="20"/>
        </w:rPr>
        <w:t>9. Елкин С.В., Алгебра противоположностей и информационная физика// Материалы III Конгресса “Общественное развитие и общественная информация”, секция: Философские и социальные проблемы общественного развития, -М.: МАИ, 1996., стр. 55-56.</w:t>
      </w:r>
    </w:p>
    <w:p>
      <w:pPr>
        <w:pStyle w:val="Normal"/>
        <w:spacing w:lineRule="atLeast" w:line="0"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Авербах Ю.Л., В поисках истины.-2-е изд. — М.: Физкультура и спорт, 1992, стр. 133-142.</w:t>
      </w:r>
    </w:p>
    <w:p>
      <w:pPr>
        <w:pStyle w:val="Normal"/>
        <w:spacing w:lineRule="atLeast" w:line="0" w:before="0" w:after="0"/>
        <w:rPr/>
      </w:pPr>
      <w:r>
        <w:rPr>
          <w:rFonts w:eastAsia="Times New Roman Cyr" w:cs="Times New Roman Cyr" w:ascii="Times New Roman Cyr" w:hAnsi="Times New Roman Cyr"/>
          <w:b w:val="false"/>
          <w:bCs w:val="false"/>
          <w:sz w:val="20"/>
          <w:szCs w:val="20"/>
        </w:rPr>
        <w:t>11. Куликов В.В., Новые информационно-физические принципы движения в пространстве и контакты с ВЦ// Материалы IV Конгресса “Общественное развитие и общественная информация”, секция: Информация-Система-Фундаментальные науки, -М.:МГИФИ, 1996., стр. 55-58.</w:t>
      </w:r>
      <w:r>
        <w:br w:type="page"/>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врилов Дмитрий</w:t>
      </w:r>
    </w:p>
    <w:p>
      <w:pPr>
        <w:pStyle w:val="Normal"/>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tLeast" w:line="240"/>
        <w:rPr>
          <w:rFonts w:ascii="Times New Roman Cyr" w:hAnsi="Times New Roman Cyr" w:eastAsia="Times New Roman Cyr" w:cs="Times New Roman Cyr"/>
          <w:b w:val="false"/>
          <w:b w:val="false"/>
          <w:bCs w:val="false"/>
          <w:i/>
          <w:i/>
          <w:iCs/>
          <w:sz w:val="26"/>
          <w:szCs w:val="26"/>
        </w:rPr>
      </w:pPr>
      <w:r>
        <w:rPr>
          <w:rFonts w:eastAsia="Times New Roman Cyr" w:cs="Times New Roman Cyr" w:ascii="Times New Roman Cyr" w:hAnsi="Times New Roman Cyr"/>
          <w:b w:val="false"/>
          <w:bCs w:val="false"/>
          <w:i/>
          <w:iCs/>
          <w:sz w:val="26"/>
          <w:szCs w:val="26"/>
        </w:rPr>
        <w:t>Четвертый раздел.</w:t>
      </w:r>
    </w:p>
    <w:p>
      <w:pPr>
        <w:pStyle w:val="Heading1"/>
        <w:spacing w:lineRule="atLeast" w:line="24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ГИЯ НАСТОЛЬНОЙ ИГРЫ</w:t>
      </w:r>
    </w:p>
    <w:p>
      <w:pPr>
        <w:pStyle w:val="Normal"/>
        <w:spacing w:lineRule="atLeast" w:line="0" w:before="0" w:after="0"/>
        <w:ind w:firstLine="425"/>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работе А.Платова [1] поднята тема очень важная для практикующих магию. Речь идет о феномене игры как переходе между нашей реальностью и магической действительностью, миром чувственных идей. В качестве примера используются хоббитские игрищ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 книге А.Белова [2] рассматривается параллель народных игр — Царь-горы — и языческого ритуала тризны. А.Беловым приводятся и другие русские подвижные игры, предшествующие посвящению в магию боя. Вплотную подходят к воинской магии восстановленные им игрища Перуна.</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Известно также, что хороводы и скакалки связаны с культом солнечных и огненных богов, Хорса, Ярилы и Симаргла, с вызыванием плодоносящей силы. А ряжение и колядки — с культом Велеса и Макоши — отведение мора, обращение к рогатым берегиням рода.</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здесь мы ведем речь о настольных играх как средстве “вхождения в магию”. В сознании людей укоренилось представление, что и шашки и шахматы есть инсценировка сражения. Это не совсем так!</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лучайно ли  церковь считала шахматы языческой азартной игрой?  Только ли потому, что пришла она в Европу от арабов? Ведь шахматы реабилитировали лишь в 1393 году решением Регенбургского собора [3].</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Мистика настольной игры (особенно той, где используются игральные кости), как и магия, опирается на понятие судьбы, предопределение исходов, т.е. принадлежит к миру управления вероятностью. Известен случай, когда в 250 году н.э. готы без сопротивления уступили поле боя римлянам, кинув жребий и убедившись, что боги к ним сегодня не благосклонны. Гунны не меньше германцев полагались на волю провидения.</w:t>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Мойры древних греков слепо вынимают жребий. Счастливая доля легче несчастливой — в Илиаде Ахилл убивает Мемнона согласно своему уделу.</w:t>
      </w:r>
    </w:p>
    <w:p>
      <w:pPr>
        <w:pStyle w:val="Norma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2836545" cy="2294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836545" cy="2294890"/>
                    </a:xfrm>
                    <a:prstGeom prst="rect">
                      <a:avLst/>
                    </a:prstGeom>
                  </pic:spPr>
                </pic:pic>
              </a:graphicData>
            </a:graphic>
          </wp:inline>
        </w:drawing>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Фрагмент росписи древнегреческой вазы. Поединок Ахилла с Мемноном. Наверху Гермес взвешивает жребии, налево от  него богиня Фетида — мать Ахилла, направо- Эос, в отчаянии, что жребий ее сына опустился вниз, т.е. Мемнон должен погибнуть.</w:t>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что подобное совершают и норны скандинавов.</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ускание стрелы тремя сынами из русских сказок, взять хотя-бы “Царевну-Лягушку”, разве это не ритуал предопределения будущего? Лейф Эриксон, великий скандинавский мореход и первооткрыватель Северной Америки, привез в Гренландию примитивную рулетку, заимствовав ее у индейцев — раскручивается палочка, укрепленная на оси, на кого она, остановившись, покажет — тот и выиграл. Повинуясь воле богов- игроки отдавали победителю поставленное на кон.</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Как уже упоминалось выше греческие “петейя”, “кубейя” и триктрак, так же, как и описанные нами игры, содержали игральный кубик.</w:t>
      </w:r>
    </w:p>
    <w:p>
      <w:pPr>
        <w:pStyle w:val="Normal"/>
        <w:spacing w:lineRule="atLeast" w:line="0" w:before="0" w:after="0"/>
        <w:ind w:firstLine="425"/>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drawing>
          <wp:inline distT="0" distB="0" distL="0" distR="0">
            <wp:extent cx="2410460" cy="1863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2410460" cy="1863090"/>
                    </a:xfrm>
                    <a:prstGeom prst="rect">
                      <a:avLst/>
                    </a:prstGeom>
                  </pic:spPr>
                </pic:pic>
              </a:graphicData>
            </a:graphic>
          </wp:inline>
        </w:drawing>
      </w:r>
    </w:p>
    <w:p>
      <w:pPr>
        <w:pStyle w:val="Normal"/>
        <w:spacing w:lineRule="atLeast" w:line="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Рис. на вазе 530 г. до.н.э. Ахилл и Аякс. Игра в триктрак [4].</w:t>
      </w:r>
    </w:p>
    <w:p>
      <w:pPr>
        <w:pStyle w:val="Normal"/>
        <w:spacing w:lineRule="atLeast" w:line="0" w:before="0" w:after="0"/>
        <w:ind w:firstLine="425"/>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tLeast" w:line="0" w:before="0" w:after="0"/>
        <w:ind w:firstLine="425"/>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0"/>
          <w:szCs w:val="20"/>
        </w:rPr>
        <w:t>Индусы в “чатуранге” применяли кость, каждая из сторон которой символизировала право хода фигуры. Попав в христианскую Европу, чатуранга утратила свою игральную кость.</w:t>
      </w:r>
      <w:r>
        <w:rPr>
          <w:rFonts w:eastAsia="Times New Roman Cyr" w:cs="Times New Roman Cyr" w:ascii="Times New Roman Cyr" w:hAnsi="Times New Roman Cyr"/>
          <w:b w:val="false"/>
          <w:bCs w:val="false"/>
          <w:sz w:val="20"/>
          <w:szCs w:val="20"/>
          <w:u w:val="single"/>
        </w:rPr>
        <w:t xml:space="preserve">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тмечу прямое сходство многоярусного строения столбовых шашек и таврелей, описанных И.Линдером [5], со Збручским идолом. По земле Вантит (вспомним о находке таврели в Старой Рязани) и ныне можно найти порушенные древние святилища русов-вятичей [6].</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У скандинавов мы найдем мерилз — игру, сходную с нашими шашками, где использовали игральный кубик, о ней речь пойдет подробнее ниже. Скандинавская игра hnefatafl, доска и фигуры которой напоминают шахматные, отображала скорее всего жизнь Асгарда. Известно, что “убитый” в процессе заоблачных тренировок викинг из дружины Отца Ратей воскресал по их окончании и, точно шахматная фигура к началу новой бескровной партии, был готов к очередной битве. Жрецы мудрого Велеса-Одина владели искусством толкования ведических символов, начиная от простейших солнечных, типа креста и свастики, заканчивая связанными рунами.  Символы вырезали чаще всего из дерева или кости, волхв вбрасывал руны случайным образом на “алтарь”, принадлежность всякой, в том числе и современной магической мистерии, либо раскладывал их, подобно картам Таро, в определенном порядке. Знаки образовывали фразу — совет богов. Следуя ему, предпринимали те или иные действия не только на военном, но и на хозяйственном поприще, а также в области любви.  Ведические символы размещались и на самом алтаре. Вероятно, в зависимости от целей магического действа, каждый раз использовался особый алтарь. По нему-то и перемещали изображения языческих кумиров или “куклы”, служащие для замещения своих реальных прототипов. Волхвы розыгрывали жизненную ситуацию, влияя на нее посредством этого ритуала. Тема, щедро эксплуатируемая в видеофильмах и литературе. Взять, к примеру, “Джуманджи” или “Восставшие из ада”. Кто не читал “Хроник Амбера” Р.Желязны ?</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О бескровном настольном сражении упоминает и Кормчая книга, переведенная с греческого в 1262 году. Однако еще былинный Владимир Красно Солнышко проиграл переодетой Василисе Микуличне в золоченые таврели и свой город, и свою семью, и собственную голову. Сходные мотивы мы находим в индуистской мифологии. Шакуни подчистую обыгрывает Дурьодхана, который в качестве последней ставки предлагает свою жену Драупад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е играют женщины в таврели!”- эта фраза на проверку может оказаться и позднейшей вставкой. Но нет ли и здесь глубинного смысла. Автору не известно языческих святилищ русов 1-го тысячелетия, где бы главенствовали женщины. Исключение составляет Храм Матери Земли — Триглавы на Буяне-Рюгене. Женщин уже не допускали к таинству таврелий. ”Тавр” означает знак, рисунок или клеймо. Тавром метили скот. Мужа Василисы Микуличны звали С-ТАВРом, а был он знатным певцом, отмеченным свыше. Эти нити однозначно ведут нас к богу мудрости и искусства, скотьему богу. Кто же мог научить жену таврелям, как не его служитель? Кто, как не Велес, мог даровать  русичам таврели?</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Итак, всякая сколь-нибудь старая игра ведет свое начало от ритуала, ныне забытого или видоизмененного. Игра по-сути и есть магический ритуал, правда, теперь лишь дети и маг обладают той силой Веры, которая помогала нашим пращурам посредством обряда свершать “вхождение в магию”. Взрослые могут прервать игру без последствий для себя, прерванная игра нанесет травму психике ребенка, а маг, если не защитится, получит чувствительный удар из Тонкого Мира. Подавляющее большинство современных нам игр носит несерьезный, развлекательный характер и не оказывает на повседневную реальность того воздействия, которое имело место во времена античности и раннего средневековья.</w:t>
      </w:r>
    </w:p>
    <w:p>
      <w:pPr>
        <w:pStyle w:val="Normal"/>
        <w:spacing w:lineRule="atLeast" w:line="0" w:before="0" w:after="0"/>
        <w:ind w:firstLine="426"/>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 xml:space="preserve">Среди самых древних подвижных игр назовем </w:t>
      </w:r>
      <w:r>
        <w:rPr>
          <w:rFonts w:eastAsia="Times New Roman Cyr" w:cs="Times New Roman Cyr" w:ascii="Times New Roman Cyr" w:hAnsi="Times New Roman Cyr"/>
          <w:b w:val="false"/>
          <w:bCs w:val="false"/>
          <w:i/>
          <w:iCs/>
          <w:sz w:val="20"/>
          <w:szCs w:val="20"/>
        </w:rPr>
        <w:t>метание копья</w:t>
      </w:r>
      <w:r>
        <w:rPr>
          <w:rFonts w:eastAsia="Times New Roman Cyr" w:cs="Times New Roman Cyr" w:ascii="Times New Roman Cyr" w:hAnsi="Times New Roman Cyr"/>
          <w:b w:val="false"/>
          <w:bCs w:val="false"/>
          <w:sz w:val="20"/>
          <w:szCs w:val="20"/>
        </w:rPr>
        <w:t>. В пещере Нио во Франции найдено наскальное изображение бизона, пронзенного копьями, датируемое 17 в. до .н.э. Возможно перед ним когда-то потрясали оружием, готовясь к охоте.</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 xml:space="preserve">В войско ванов Один кинул Гунгнир по праву вождя. А Кухулин, бросив копье, друга убил — Фер-Диада, в жертву стране своей принеся. Дротик омелы пронзил сердце прекрасного Бальдра, жертвой он пал хитроумного Локи и Хёда-слепца. Асы и ранее в Бальдра копья швыряли, но он стоял, любимый сын Всеотца, ибо ничто не могло ему навредить. </w:t>
      </w:r>
      <w:r>
        <w:rPr>
          <w:rFonts w:eastAsia="Times New Roman Cyr" w:cs="Times New Roman Cyr" w:ascii="Times New Roman Cyr" w:hAnsi="Times New Roman Cyr"/>
          <w:b w:val="false"/>
          <w:bCs w:val="false"/>
          <w:i/>
          <w:iCs/>
          <w:sz w:val="20"/>
          <w:szCs w:val="20"/>
        </w:rPr>
        <w:t xml:space="preserve">Поднятие тяжести </w:t>
      </w:r>
      <w:r>
        <w:rPr>
          <w:rFonts w:eastAsia="Times New Roman Cyr" w:cs="Times New Roman Cyr" w:ascii="Times New Roman Cyr" w:hAnsi="Times New Roman Cyr"/>
          <w:b w:val="false"/>
          <w:bCs w:val="false"/>
          <w:sz w:val="20"/>
          <w:szCs w:val="20"/>
        </w:rPr>
        <w:t>— традиция, ничего, кроме проверки силы, ныне не значащая. Мидгардский Змей в облике кота был приподнят над землей могучим Тором. В Швеции, и не только в ней,  до сих пор соревнуются, поднимая валуны или круглые шары. Главным увеселением была б</w:t>
      </w:r>
      <w:r>
        <w:rPr>
          <w:rFonts w:eastAsia="Times New Roman Cyr" w:cs="Times New Roman Cyr" w:ascii="Times New Roman Cyr" w:hAnsi="Times New Roman Cyr"/>
          <w:b w:val="false"/>
          <w:bCs w:val="false"/>
          <w:i/>
          <w:iCs/>
          <w:sz w:val="20"/>
          <w:szCs w:val="20"/>
        </w:rPr>
        <w:t xml:space="preserve">орьба </w:t>
      </w:r>
      <w:r>
        <w:rPr>
          <w:rFonts w:eastAsia="Times New Roman Cyr" w:cs="Times New Roman Cyr" w:ascii="Times New Roman Cyr" w:hAnsi="Times New Roman Cyr"/>
          <w:b w:val="false"/>
          <w:bCs w:val="false"/>
          <w:sz w:val="20"/>
          <w:szCs w:val="20"/>
        </w:rPr>
        <w:t>— Тор схватился со Старостью в образе старухи и опустился пред ней лишь на колено. Толкователь законов на альтинге —  Снорри Стурлусон имел возможность не раз побывать и в Норвегии, и в Швеции. Он наверняка был знаком с разными играми эпохи викингов, несмотря на то, что в Скандинавии и на Ютландии сложились централизованные государства.</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По колено, по грудь и по плечи в землю вгоняют друг друга былинные богатыри. Илья Муромец прошел одну из стадий посвящения в воины, очистив поле от валунов. Мистика славяно-горицкой борьбы описана А.Беловым [2].</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 xml:space="preserve">Еще одна забава, упомянутая в Младшей Эдде —  </w:t>
      </w:r>
      <w:r>
        <w:rPr>
          <w:rFonts w:eastAsia="Times New Roman Cyr" w:cs="Times New Roman Cyr" w:ascii="Times New Roman Cyr" w:hAnsi="Times New Roman Cyr"/>
          <w:b w:val="false"/>
          <w:bCs w:val="false"/>
          <w:i/>
          <w:iCs/>
          <w:sz w:val="20"/>
          <w:szCs w:val="20"/>
        </w:rPr>
        <w:t>бег</w:t>
      </w:r>
      <w:r>
        <w:rPr>
          <w:rFonts w:eastAsia="Times New Roman Cyr" w:cs="Times New Roman Cyr" w:ascii="Times New Roman Cyr" w:hAnsi="Times New Roman Cyr"/>
          <w:b w:val="false"/>
          <w:bCs w:val="false"/>
          <w:sz w:val="20"/>
          <w:szCs w:val="20"/>
        </w:rPr>
        <w:t>. Тьяльви соревнуется в быстроте с Мыслью Утгарда-Локи. В русских сказках догоняют зайца, утку и рыбу. Все мы когда-то играли в салочки. Бег — это проверка выносливости, ритуал вошедший в историю со времен Марафонского сражения, но, несомненно, еще более древний, относящийся к первобытным временам. Вспомните фильм “Земля Санникова”, эпизод выбора жен. Передача олимпийского огня из рук в руки — здесь никого догонять не надо. Смысл в том, чтобы избранный сумел быстрее донести божественное пламя мира и любви. В ночь Тесмофорий на вспаханном поле Скирона в Афинах нагие жрицы богини плодородия Деметры совершали бег с факелами.</w:t>
      </w:r>
    </w:p>
    <w:p>
      <w:pPr>
        <w:pStyle w:val="Normal"/>
        <w:spacing w:lineRule="atLeast" w:line="0" w:before="0" w:after="0"/>
        <w:ind w:firstLine="425"/>
        <w:rPr/>
      </w:pPr>
      <w:r>
        <w:rPr>
          <w:rFonts w:eastAsia="Times New Roman Cyr" w:cs="Times New Roman Cyr" w:ascii="Times New Roman Cyr" w:hAnsi="Times New Roman Cyr"/>
          <w:b w:val="false"/>
          <w:bCs w:val="false"/>
          <w:sz w:val="20"/>
          <w:szCs w:val="20"/>
        </w:rPr>
        <w:t>Викинги тоже довольно часто устраивали игрища, на которых мужчины состязались друг с другом в силе, ловкости и умении владеть оружием. ”Существовало также особое упражнение для сохранения равновесия в бою, человек должен был пробежать по лопастям весел на корабле во время гребли. Саги утверждают, что в этих упражнениях особо отличался конунг Олав Трюггвассон. Викинги в своих играх были склонны к жестокости и насилию.  Так, состязания в воде заключались в попытках утопить соперника. При игре в “кнаррлейк”, напоминающей русскую лапту, дело тоже доходило до серьезных увечий. Любили скандинавы и бои жеребцов до смертельного исхода.”[14]</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Выше я перечислил некоторые ритуалы, требующие от мага физического совершенства. Что скрывать —  в 20-м веке далеко не каждый может им похвастаться. Впрочем, и ранее, несомненно, были физически неполноценные или одряхлевшие люди-маги. Кажущийся недостаток оказал им явную услугу — они создали свой собственный метод погружения в магическую реальность. Речь о ритуале, известном нам сейчас под именем “настольная игра”.</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C играми подвижными настольная игра соотносится приблизительно так, как математика с естественными языками. Появление настольных игр по своим масштабам сравнимо разве с разработкой операционного исчисления Оливером Хевисайдом, той области математики, что ближе остальных подходит к магии. Ведь именно здесь может быть введено понятие субъекта и различения (вырождения). Для человека с физико-математическим мышлением любой обряд есть преобразование симметрии, выполненное действием ряда операторов над реальностью и субъектом в ней. Цель проста — переход в пространство магии. Но в отличии от абстрактных математических операторы магии строго индивидуальны и конкретны. В настольной игре простейшим оператором является, например, фишка или игральная кость. Однако для того, чтобы войти в магию, надо иметь ввиду, что это вовсе не та фишка, которую штампует станок, и совсем не тот пластмассовый кубик, какой можно купить в магазине.</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Никто не даст магической силы: ее нужно заслужить. Существует лишь одни способ, как добиться этого: практика...”. Традиционные ритуальные орудия ведьмы — чаша, клинки, алтарь, шнур, булава, кадильница, рабочая книга, ее одежда, руны, талисманы — все они напитаны Силой владельца и пользователя, все они в необходимый момент отдадут эту Силу [12,13]. Руна Техкур, начертанная мной- вовсе не та Техкур, что начертана Вами. Операторы всегда субъективны.</w:t>
      </w:r>
    </w:p>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638810"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638810" cy="1419225"/>
                    </a:xfrm>
                    <a:prstGeom prst="rect">
                      <a:avLst/>
                    </a:prstGeom>
                  </pic:spPr>
                </pic:pic>
              </a:graphicData>
            </a:graphic>
          </wp:inline>
        </w:drawing>
      </w:r>
    </w:p>
    <w:p>
      <w:pPr>
        <w:pStyle w:val="Normal"/>
        <w:spacing w:lineRule="atLeast" w:line="0" w:before="0" w:after="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уна Техкур, одна из сложных связанных рун Одина, выступающего под именем Приятный.</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Г.С. Гриневич рассматривает надпись из двух рунических знаков на костяном цилиндрическом основании шахматной фигуры X в, найденной на Темировском поселении, впрочем не указывая первоисточник этих сведений. По его мнению, мы имеем дело с протославянскими символами типа “черт и резов”, названием фигуры —  “КО-НЬ”. [7, стр 53.]</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6"/>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2040890" cy="1155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2040890" cy="1155700"/>
                    </a:xfrm>
                    <a:prstGeom prst="rect">
                      <a:avLst/>
                    </a:prstGeom>
                  </pic:spPr>
                </pic:pic>
              </a:graphicData>
            </a:graphic>
          </wp:inline>
        </w:drawing>
      </w:r>
    </w:p>
    <w:p>
      <w:pPr>
        <w:pStyle w:val="Normal"/>
        <w:spacing w:lineRule="atLeast" w:line="0" w:before="0" w:after="0"/>
        <w:ind w:firstLine="426"/>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                    НЬ</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о вряд ли эта фонематическая по сути и форме трактовка единственно правильная. Быть может, данную надпись стоило бы перевести, ориентируясь на смысл знаков? Тогда не процветала повальная грамотность. И если уж кто чертил руны — так, только человек посвященный. Например, если бы мы имели дело с рунами футарка, то очевидно первая — это руна Тюра, а вторая — связанная руна — перевернутая и перечеркнутая Uruz. Знак в виде переплетенных колец Г.С. Гриневич считает символом шахматной игры.</w:t>
      </w:r>
    </w:p>
    <w:p>
      <w:pPr>
        <w:pStyle w:val="Normal"/>
        <w:spacing w:lineRule="atLeast" w:line="0" w:before="0" w:after="0"/>
        <w:rPr/>
      </w:pPr>
      <w:r>
        <w:rPr>
          <w:rFonts w:eastAsia="Times New Roman Cyr" w:cs="Times New Roman Cyr" w:ascii="Times New Roman Cyr" w:hAnsi="Times New Roman Cyr"/>
          <w:b w:val="false"/>
          <w:bCs w:val="false"/>
          <w:sz w:val="20"/>
          <w:szCs w:val="20"/>
        </w:rPr>
        <w:t>Обратимся к Старшей Эдде, сложенной в языческую эпоху, но записанной только в первой половине XIII века [8]. Упоминание о шахматной игре находим в “Прорицании вельвы”:</w:t>
      </w:r>
    </w:p>
    <w:p>
      <w:pPr>
        <w:pStyle w:val="Normal"/>
        <w:spacing w:lineRule="atLeast" w:line="0" w:before="0" w:after="0"/>
        <w:ind w:firstLine="241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241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Встретились асы</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 Идавелль-поле,</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пища стали</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сокие строить,</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л не жалели,</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вали сокровища,</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здали клещи,</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рудья готовили.</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241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На лугу, веселясь,</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тавлеи играли,</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се у них было </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лько из золота...”</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Тавлеи здесь (сравните с русским — таврели) — средство развлечения. Это и не мудрено, поскольку “Прорицание...” далеко не самая древняя часть Старшей Эдды. Об этом свидетельствуют христианские мотивы вины старших асов за нарушенные клятвы и за кровь, пролитую в священном Асгарде для его же блага. Алчность-Гулльвейг есть воплощение зла в виде женщины — тоже пришлая идея. Наконец, об этом говорит и откровенная поздняя вставка о приходе Спасителя (Христа) после гибели языческих богов — между прочим, самая короткая, в четыре строки, и самая впечатляющая:</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2268"/>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5.       Нисходит тогда</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ира владыка</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авящий всем</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ластелин могучий.</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дь Один по-прежнему правит, но только уже под именем Бальдра, умершего и воскресшего. Значит, речь идет о христианском боге.</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Собирание “Старшей Эдды” приписывается Сэмунду Мудрому Сигфуссону (1056-1133), который был сельским священником на хуторе Одди в Исландии. В этом же хуторе в конце XII века искал былой учености и Снорри Стурлусон (1179-1241) [9]. Сэмунд получил образование в одном из монастырей Парижа, а затем вернулся на родину, где, несмотря на свой сан, прослыл колдуном, подобным Мерлину. Сформировавшись как личность на переломе эпох, Сэмунд Мудрый в своих трудах не смог избежать противоречий этого странного времени.</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Снорри Стурлусон также унаследовал характерный для Исландии сплав мироощущений. При чтении прохристианского “Пролога” и традиционного “Видения Гюльви” складывается впечатление, что автор мечется от более древней традиции- к модной, современной ему. Показательно, как кончил Снорри свою жизнь. Спасаясь от убийц, он по совету священника спрятался в подвал, и был тут же им выдан своим неумолимым преследователям [10].</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Прожив очень длинную жизнь по меркам средневековья, когда 45-летний мужчина считался стариком, Сигфуссон, вероятно, успел побывать и в Гренландии, до которой значительно ближе, чем до Парижа. И хотя он родился ровно через 56 лет после принятия земляками христианства, Сэмунд Мудрый в полной мере застал бытовавшие среди бондов легенды и, конечно, шахматные игры типа hnefatafle.</w:t>
      </w:r>
    </w:p>
    <w:p>
      <w:pPr>
        <w:pStyle w:val="Normal"/>
        <w:spacing w:lineRule="atLeast" w:line="0" w:before="0" w:after="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Фигуры делали из глины или дерева, и они не дошли до наших дней. Известно несколько фигурок из бивней моржа и слоновой кости. Занятно, что постоянный эпитет таврелий в русских былинах — “золоченые”. И Эдда именует свои тавлеи золотыми. </w:t>
      </w:r>
    </w:p>
    <w:p>
      <w:pPr>
        <w:pStyle w:val="Normal"/>
        <w:spacing w:lineRule="atLeast" w:line="0" w:before="0" w:after="0"/>
        <w:ind w:firstLine="426"/>
        <w:rPr/>
      </w:pPr>
      <w:r>
        <w:rPr>
          <w:rFonts w:eastAsia="Times New Roman Cyr" w:cs="Times New Roman Cyr" w:ascii="Times New Roman Cyr" w:hAnsi="Times New Roman Cyr"/>
          <w:b w:val="false"/>
          <w:bCs w:val="false"/>
          <w:sz w:val="20"/>
          <w:szCs w:val="20"/>
        </w:rPr>
        <w:t>Известен внешний вид “доски” еще одной игры эпохи викингов — мерилз. Это реконструкция игрового поля для мерилз, осуществленная Йорвикским центром по исследованию викингов.</w:t>
      </w:r>
      <w:r>
        <mc:AlternateContent>
          <mc:Choice Requires="wps">
            <w:drawing>
              <wp:anchor behindDoc="0" distT="0" distB="0" distL="0" distR="0" simplePos="0" locked="0" layoutInCell="0" allowOverlap="1" relativeHeight="99">
                <wp:simplePos x="0" y="0"/>
                <wp:positionH relativeFrom="page">
                  <wp:posOffset>3840480</wp:posOffset>
                </wp:positionH>
                <wp:positionV relativeFrom="page">
                  <wp:posOffset>2468880</wp:posOffset>
                </wp:positionV>
                <wp:extent cx="274955" cy="635"/>
                <wp:effectExtent l="6350" t="6350" r="6350" b="6350"/>
                <wp:wrapNone/>
                <wp:docPr id="50" name=""/>
                <a:graphic xmlns:a="http://schemas.openxmlformats.org/drawingml/2006/main">
                  <a:graphicData uri="http://schemas.microsoft.com/office/word/2010/wordprocessingShape">
                    <wps:wsp>
                      <wps:cNvSpPr/>
                      <wps:spPr>
                        <a:xfrm>
                          <a:off x="0" y="0"/>
                          <a:ext cx="275040" cy="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2.4pt;margin-top:194.4pt;width:21.6pt;height:0pt;mso-wrap-style:none;v-text-anchor:middle;mso-position-horizontal-relative:page;mso-position-vertical-relative:pag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page">
                  <wp:posOffset>3840480</wp:posOffset>
                </wp:positionH>
                <wp:positionV relativeFrom="page">
                  <wp:posOffset>2468880</wp:posOffset>
                </wp:positionV>
                <wp:extent cx="274955" cy="635"/>
                <wp:effectExtent l="6350" t="6350" r="6350" b="6350"/>
                <wp:wrapNone/>
                <wp:docPr id="51" name=""/>
                <a:graphic xmlns:a="http://schemas.openxmlformats.org/drawingml/2006/main">
                  <a:graphicData uri="http://schemas.microsoft.com/office/word/2010/wordprocessingShape">
                    <wps:wsp>
                      <wps:cNvSpPr/>
                      <wps:spPr>
                        <a:xfrm>
                          <a:off x="0" y="0"/>
                          <a:ext cx="275040" cy="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2.4pt;margin-top:194.4pt;width:21.6pt;height:0pt;mso-wrap-style:none;v-text-anchor:middle;mso-position-horizontal-relative:page;mso-position-vertical-relative:page">
                <v:fill o:detectmouseclick="t" type="solid" color2="black"/>
                <v:stroke color="black" weight="12600" joinstyle="round" endcap="flat"/>
                <w10:wrap type="none"/>
              </v:oval>
            </w:pict>
          </mc:Fallback>
        </mc:AlternateContent>
      </w:r>
      <w:r>
        <w:rPr>
          <w:rFonts w:eastAsia="Times New Roman Cyr" w:cs="Times New Roman Cyr" w:ascii="Times New Roman Cyr" w:hAnsi="Times New Roman Cyr"/>
          <w:b w:val="false"/>
          <w:bCs w:val="false"/>
          <w:sz w:val="20"/>
          <w:szCs w:val="20"/>
        </w:rPr>
        <w:t>Вместо клеток — небольшие углубления, связанные направляющими линиями, которые образуют на игровом поле своеобразную паутину. В качестве фишек используются речные камешки округлой формы. Что, если все Идавелль-поле, в интерпретации В.Щербакова [11] “поле для занятий валунами”, являлось громадной шахматной доской, где игроки переносили или перекатывали вдоль по проведенным бороздам золоченые шары и устанавливали их в специально вырытые лунки? В такой игре развивалась бы и сила, и быстрота, и логика. Не является ли настольный вариант мерилз макетом?</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случайно, именно золоченые тавлеи, как лучшее из погибшего мира, останутся в мире обновленном наравне с рунами, вернее памятью о рунах!</w:t>
      </w:r>
    </w:p>
    <w:p>
      <w:pPr>
        <w:pStyle w:val="Normal"/>
        <w:spacing w:lineRule="atLeast" w:line="0" w:before="0" w:after="0"/>
        <w:ind w:firstLine="2268"/>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2268"/>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0.       Встречаются асы</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 Идавелль-поле,</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 поясе мира</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гучем беседуют</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вспоминают</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 славных событьях</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рунах древних</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ликого бога.</w:t>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2268"/>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1.       Снова найтись</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жны на лугу</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высокой траве</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влеи золотые,</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 им для игры</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лужили когда-то</w:t>
      </w:r>
    </w:p>
    <w:p>
      <w:pPr>
        <w:pStyle w:val="Normal"/>
        <w:spacing w:lineRule="atLeast" w:line="0" w:before="0" w:after="0"/>
        <w:ind w:firstLine="311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tLeast" w:line="0" w:before="0" w:after="0"/>
        <w:ind w:firstLine="426"/>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гласят строки Старшей Эдды, и мы ей верим.</w:t>
      </w:r>
    </w:p>
    <w:p>
      <w:pPr>
        <w:pStyle w:val="Heading1"/>
        <w:ind w:firstLine="142"/>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smallCaps/>
          <w:sz w:val="22"/>
          <w:szCs w:val="22"/>
        </w:rPr>
        <w:t>Литература к  четвертому разделу</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1. А.В. Платов, Феномен виртуальной реальности и проблема “вхождения в магию”/ Мифы и магия индоевропейцев, N3.-М.: Менеджер, 1996.</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А.К. Белов, Славяно-горицкая борьба: Изначалие.-М.: НКДР, 1993.-159с</w:t>
      </w:r>
    </w:p>
    <w:p>
      <w:pPr>
        <w:pStyle w:val="Normal"/>
        <w:spacing w:lineRule="atLeast" w:line="0" w:before="0" w:after="0"/>
        <w:ind w:right="-28"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 Игры и развлечения. т.2. -М.:Мол.гвардия, 1990.-234 с.</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 Вайкс Алан, Энциклопедия азартных игр.-М.: Товарищество “Ефрат”, 1994.-240 с.</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И.М. Линдер, The Art of Chess pieces., H.G.S, Мoscow, 1994,</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6. А.В. Платов, Священные камни земли Вантит/ Мифы и магия индоевропейцев, N2.-М.: Менеджер, 1996.</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7. Г.С. Гриневич, Праславянская письменность. Результаты дешифровки. -М.: Общ.польза, 1993. -328 с.</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Беовульф. Старшая Эдда. Песнь о Нибелунгах, -М.: “Художественная литература”, 1975, стр 183-355</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Младшая Эдда,-М.: НИЦ “Ладомир”, 1994, -254с.</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М.И.Стеблин-Каменский, Культура Исландии, -Л.: “Наука”, 1967, -193с. см. также. М.И. Стеблин-Каменский, Снорри Стурлусон и его “Эдда”// в кн. “Младшая Эдда”,-М.: НИЦ “Ладомир”, 1994, -254с.</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11. Владимир Щербаков, Города богов/ Мифы и магия индоевропейцев, N 3,- М.: Менеджер, 1996.</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 Крэг Д.М., Современная магия.-Спб.: “Вариант”,-320с.</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3. Паул Хасон, Искусство колдовства.-М.: Эсперо, 1992, -251с., стр 37-39.</w:t>
      </w:r>
    </w:p>
    <w:p>
      <w:pPr>
        <w:pStyle w:val="Normal"/>
        <w:spacing w:lineRule="atLeast" w:line="0" w:before="0" w:after="0"/>
        <w:ind w:firstLine="14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4. Наталья Будур, Тигры моря. Введение в викингологию/ в кн. Девы битв.-М.: Терра, 1996.</w:t>
      </w:r>
    </w:p>
    <w:p>
      <w:pPr>
        <w:pStyle w:val="Normal"/>
        <w:spacing w:lineRule="atLeast" w:line="0" w:before="0" w:after="0"/>
        <w:ind w:firstLine="142"/>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м.также.</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Гаврилов Д., Настольная игра как средство “вхождения в магию”/ Мифы и магия индоевропейцев, сб., N5, -М.: Менеджер, 1997.</w:t>
      </w:r>
    </w:p>
    <w:p>
      <w:pPr>
        <w:pStyle w:val="Normal"/>
        <w:spacing w:lineRule="atLeast" w:line="0" w:before="0" w:after="0"/>
        <w:ind w:firstLine="142"/>
        <w:rPr/>
      </w:pPr>
      <w:r>
        <w:rPr>
          <w:rFonts w:eastAsia="Times New Roman Cyr" w:cs="Times New Roman Cyr" w:ascii="Times New Roman Cyr" w:hAnsi="Times New Roman Cyr"/>
          <w:b w:val="false"/>
          <w:bCs w:val="false"/>
          <w:sz w:val="20"/>
          <w:szCs w:val="20"/>
        </w:rPr>
        <w:t>Гаврилов Д., От ритуалов — к игре и назад/ Мифы и магия индоевропейцев, сб., N6, -М.: Менеджер, 1997.</w:t>
      </w:r>
    </w:p>
    <w:p>
      <w:pPr>
        <w:pStyle w:val="Normal"/>
        <w:spacing w:lineRule="atLeast" w:line="0" w:before="0" w:after="0"/>
        <w:ind w:firstLine="142"/>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Гаврилов Д.А., Велес — Один — Шива. Великий бог индоевропейцев, / в кн. Гаврилов Д.А., Елкин С.В.,  Протоязык и традиционализм. Пути реконструкции, -М.: МГИФИ, 1997.</w:t>
      </w:r>
    </w:p>
    <w:p>
      <w:pPr>
        <w:pStyle w:val="Normal"/>
        <w:spacing w:lineRule="atLeast" w:line="0" w:before="0" w:after="0"/>
        <w:ind w:firstLine="39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0" w:before="0" w:after="0"/>
        <w:ind w:firstLine="397"/>
        <w:jc w:val="center"/>
        <w:rPr/>
      </w:pPr>
      <w:r>
        <w:rPr/>
        <w:t>ОГЛАВЛЕНИЕ</w:t>
      </w:r>
    </w:p>
    <w:sdt>
      <w:sdtPr>
        <w:docPartObj>
          <w:docPartGallery w:val="Table of Contents"/>
          <w:docPartUnique w:val="true"/>
        </w:docPartObj>
      </w:sdtPr>
      <w:sdtContent>
        <w:p>
          <w:pPr>
            <w:pStyle w:val="Normal"/>
            <w:spacing w:lineRule="atLeast" w:line="0" w:before="0" w:after="0"/>
            <w:ind w:firstLine="397"/>
            <w:jc w:val="center"/>
            <w:rPr>
              <w:rFonts w:ascii="Times New Roman Cyr" w:hAnsi="Times New Roman Cyr" w:eastAsia="Times New Roman Cyr" w:cs="Times New Roman Cyr"/>
              <w:smallCaps/>
              <w:sz w:val="22"/>
              <w:szCs w:val="22"/>
            </w:rPr>
          </w:pPr>
          <w:r>
            <w:fldChar w:fldCharType="begin"/>
          </w:r>
          <w:r>
            <w:rPr>
              <w:smallCaps/>
              <w:sz w:val="22"/>
              <w:szCs w:val="22"/>
              <w:rFonts w:eastAsia="Times New Roman Cyr" w:cs="Times New Roman Cyr" w:ascii="Times New Roman Cyr" w:hAnsi="Times New Roman Cyr"/>
            </w:rPr>
            <w:instrText xml:space="preserve"> TOC \o "1-3" </w:instrText>
          </w:r>
          <w:r>
            <w:rPr>
              <w:smallCaps/>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mallCaps/>
              <w:sz w:val="22"/>
              <w:szCs w:val="22"/>
            </w:rPr>
          </w:r>
        </w:p>
        <w:p>
          <w:pPr>
            <w:pStyle w:val="Contents1"/>
            <w:spacing w:lineRule="atLeast" w:line="0" w:before="0" w:after="0"/>
            <w:rPr>
              <w:rFonts w:ascii="Times New Roman Cyr" w:hAnsi="Times New Roman Cyr" w:eastAsia="Times New Roman Cyr" w:cs="Times New Roman Cyr"/>
              <w:i/>
              <w:i/>
              <w:iCs/>
              <w:caps w:val="false"/>
              <w:smallCaps w:val="false"/>
              <w:sz w:val="22"/>
              <w:szCs w:val="22"/>
            </w:rPr>
          </w:pPr>
          <w:r>
            <w:rPr>
              <w:rFonts w:eastAsia="Times New Roman Cyr" w:cs="Times New Roman Cyr" w:ascii="Times New Roman Cyr" w:hAnsi="Times New Roman Cyr"/>
              <w:i/>
              <w:iCs/>
              <w:caps w:val="false"/>
              <w:smallCaps w:val="false"/>
              <w:sz w:val="18"/>
              <w:szCs w:val="18"/>
            </w:rPr>
            <w:t>Латыпов Нурахмед, Гаврилов Дмитрий</w:t>
          </w:r>
        </w:p>
        <w:p>
          <w:pPr>
            <w:pStyle w:val="Contents1"/>
            <w:spacing w:lineRule="atLeast" w:line="0" w:before="0" w:after="0"/>
            <w:rPr/>
          </w:pPr>
          <w:r>
            <w:rPr>
              <w:rFonts w:eastAsia="Times New Roman Cyr" w:cs="Times New Roman Cyr" w:ascii="Times New Roman Cyr" w:hAnsi="Times New Roman Cyr"/>
              <w:b w:val="false"/>
              <w:bCs w:val="false"/>
              <w:caps w:val="false"/>
              <w:smallCaps w:val="false"/>
              <w:sz w:val="18"/>
              <w:szCs w:val="18"/>
            </w:rPr>
            <w:t>Первый раздел</w:t>
          </w:r>
          <w:r>
            <w:rPr>
              <w:rFonts w:eastAsia="Times New Roman Cyr" w:cs="Times New Roman Cyr" w:ascii="Times New Roman Cyr" w:hAnsi="Times New Roman Cyr"/>
              <w:b w:val="false"/>
              <w:bCs w:val="false"/>
              <w:i/>
              <w:iCs/>
              <w:caps w:val="false"/>
              <w:smallCaps w:val="false"/>
              <w:sz w:val="18"/>
              <w:szCs w:val="18"/>
            </w:rPr>
            <w:t>.</w:t>
          </w: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НОВОЕ ПОКОЛЕНИЕ НАСТОЛЬНЫХ ИГР</w:t>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jc w:val="both"/>
            <w:rPr/>
          </w:pPr>
          <w:r>
            <w:rPr>
              <w:rFonts w:eastAsia="Times New Roman Cyr" w:cs="Times New Roman Cyr" w:ascii="Times New Roman Cyr" w:hAnsi="Times New Roman Cyr"/>
              <w:b w:val="false"/>
              <w:bCs w:val="false"/>
              <w:caps w:val="false"/>
              <w:smallCaps w:val="false"/>
              <w:sz w:val="18"/>
              <w:szCs w:val="18"/>
            </w:rPr>
            <w:t>Второй раздел</w:t>
          </w:r>
          <w:r>
            <w:rPr>
              <w:rFonts w:eastAsia="Times New Roman Cyr" w:cs="Times New Roman Cyr" w:ascii="Times New Roman Cyr" w:hAnsi="Times New Roman Cyr"/>
              <w:b w:val="false"/>
              <w:bCs w:val="false"/>
              <w:i/>
              <w:iCs/>
              <w:caps w:val="false"/>
              <w:smallCaps w:val="false"/>
              <w:sz w:val="18"/>
              <w:szCs w:val="18"/>
            </w:rPr>
            <w:t>.</w:t>
          </w: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jc w:val="both"/>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РУССКИЕ  ШАХМАТЫ — ТАВРЕЛИ</w:t>
            <w:tab/>
          </w:r>
        </w:p>
        <w:p>
          <w:pPr>
            <w:pStyle w:val="Contents1"/>
            <w:spacing w:lineRule="atLeast" w:line="0" w:before="0" w:after="0"/>
            <w:rPr>
              <w:rFonts w:ascii="Times New Roman Cyr" w:hAnsi="Times New Roman Cyr" w:eastAsia="Times New Roman Cyr" w:cs="Times New Roman Cyr"/>
              <w:i/>
              <w:i/>
              <w:iCs/>
              <w:caps w:val="false"/>
              <w:smallCaps w:val="false"/>
              <w:sz w:val="18"/>
              <w:szCs w:val="18"/>
            </w:rPr>
          </w:pPr>
          <w:r>
            <w:rPr>
              <w:rFonts w:eastAsia="Times New Roman Cyr" w:cs="Times New Roman Cyr" w:ascii="Times New Roman Cyr" w:hAnsi="Times New Roman Cyr"/>
              <w:i/>
              <w:iCs/>
              <w:caps w:val="false"/>
              <w:smallCaps w:val="false"/>
              <w:sz w:val="18"/>
              <w:szCs w:val="18"/>
            </w:rPr>
          </w:r>
        </w:p>
        <w:p>
          <w:pPr>
            <w:pStyle w:val="Contents1"/>
            <w:spacing w:lineRule="atLeast" w:line="0" w:before="0" w:after="0"/>
            <w:rPr/>
          </w:pPr>
          <w:r>
            <w:rPr>
              <w:rFonts w:eastAsia="Times New Roman Cyr" w:cs="Times New Roman Cyr" w:ascii="Times New Roman Cyr" w:hAnsi="Times New Roman Cyr"/>
              <w:i/>
              <w:iCs/>
              <w:caps w:val="false"/>
              <w:smallCaps w:val="false"/>
              <w:sz w:val="18"/>
              <w:szCs w:val="18"/>
            </w:rPr>
            <w:t>Гаврилов Дмитрий</w:t>
          </w: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ЗАПИСЬ ПАРТИЙ В СТОЛБОВЫХ ШАХМАТАХ</w:t>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r>
        </w:p>
        <w:p>
          <w:pPr>
            <w:pStyle w:val="Contents1"/>
            <w:spacing w:lineRule="atLeast" w:line="0" w:before="0" w:after="0"/>
            <w:rPr>
              <w:rFonts w:ascii="Times New Roman Cyr" w:hAnsi="Times New Roman Cyr" w:eastAsia="Times New Roman Cyr" w:cs="Times New Roman Cyr"/>
              <w:i/>
              <w:i/>
              <w:iCs/>
              <w:caps w:val="false"/>
              <w:smallCaps w:val="false"/>
              <w:sz w:val="22"/>
              <w:szCs w:val="22"/>
            </w:rPr>
          </w:pPr>
          <w:r>
            <w:rPr>
              <w:rFonts w:eastAsia="Times New Roman Cyr" w:cs="Times New Roman Cyr" w:ascii="Times New Roman Cyr" w:hAnsi="Times New Roman Cyr"/>
              <w:i/>
              <w:iCs/>
              <w:caps w:val="false"/>
              <w:smallCaps w:val="false"/>
              <w:sz w:val="18"/>
              <w:szCs w:val="18"/>
            </w:rPr>
            <w:t>Гаврилов Дмитрий, Елкин Сергей</w:t>
          </w:r>
        </w:p>
        <w:p>
          <w:pPr>
            <w:pStyle w:val="Contents1"/>
            <w:spacing w:lineRule="atLeast" w:line="0" w:before="0" w:after="0"/>
            <w:rPr/>
          </w:pPr>
          <w:r>
            <w:rPr>
              <w:rFonts w:eastAsia="Times New Roman Cyr" w:cs="Times New Roman Cyr" w:ascii="Times New Roman Cyr" w:hAnsi="Times New Roman Cyr"/>
              <w:b w:val="false"/>
              <w:bCs w:val="false"/>
              <w:caps w:val="false"/>
              <w:smallCaps w:val="false"/>
              <w:sz w:val="18"/>
              <w:szCs w:val="18"/>
            </w:rPr>
            <w:t>Третий раздел</w:t>
          </w:r>
          <w:r>
            <w:rPr>
              <w:rFonts w:eastAsia="Times New Roman Cyr" w:cs="Times New Roman Cyr" w:ascii="Times New Roman Cyr" w:hAnsi="Times New Roman Cyr"/>
              <w:b w:val="false"/>
              <w:bCs w:val="false"/>
              <w:i/>
              <w:iCs/>
              <w:caps w:val="false"/>
              <w:smallCaps w:val="false"/>
              <w:sz w:val="18"/>
              <w:szCs w:val="18"/>
            </w:rPr>
            <w:t>.</w:t>
          </w: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ДИАЛЕКТИЧЕСКИЕ ШАХМАТЫ</w:t>
          </w:r>
        </w:p>
        <w:p>
          <w:pPr>
            <w:pStyle w:val="Contents1"/>
            <w:spacing w:lineRule="atLeast" w:line="0" w:before="0" w:after="0"/>
            <w:rPr>
              <w:rFonts w:ascii="Times New Roman Cyr" w:hAnsi="Times New Roman Cyr" w:eastAsia="Times New Roman Cyr" w:cs="Times New Roman Cyr"/>
              <w:i/>
              <w:i/>
              <w:iCs/>
              <w:caps w:val="false"/>
              <w:smallCaps w:val="false"/>
              <w:sz w:val="18"/>
              <w:szCs w:val="18"/>
            </w:rPr>
          </w:pPr>
          <w:r>
            <w:rPr>
              <w:rFonts w:eastAsia="Times New Roman Cyr" w:cs="Times New Roman Cyr" w:ascii="Times New Roman Cyr" w:hAnsi="Times New Roman Cyr"/>
              <w:i/>
              <w:iCs/>
              <w:caps w:val="false"/>
              <w:smallCaps w:val="false"/>
              <w:sz w:val="18"/>
              <w:szCs w:val="18"/>
            </w:rPr>
          </w:r>
        </w:p>
        <w:p>
          <w:pPr>
            <w:pStyle w:val="Contents1"/>
            <w:spacing w:lineRule="atLeast" w:line="0" w:before="0" w:after="0"/>
            <w:rPr>
              <w:rFonts w:ascii="Times New Roman Cyr" w:hAnsi="Times New Roman Cyr" w:eastAsia="Times New Roman Cyr" w:cs="Times New Roman Cyr"/>
              <w:i/>
              <w:i/>
              <w:iCs/>
              <w:caps w:val="false"/>
              <w:smallCaps w:val="false"/>
              <w:sz w:val="18"/>
              <w:szCs w:val="18"/>
            </w:rPr>
          </w:pPr>
          <w:r>
            <w:rPr>
              <w:rFonts w:eastAsia="Times New Roman Cyr" w:cs="Times New Roman Cyr" w:ascii="Times New Roman Cyr" w:hAnsi="Times New Roman Cyr"/>
              <w:i/>
              <w:iCs/>
              <w:caps w:val="false"/>
              <w:smallCaps w:val="false"/>
              <w:sz w:val="18"/>
              <w:szCs w:val="18"/>
            </w:rPr>
            <w:t>Гаврилов Дмитрий, Фрумин Сергей</w:t>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ОСНОВЫ СТРАТЕГИИ ПРИ ИГРЕ В</w:t>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ДУАЛЬНЫЕ —ДИАЛЕКТИЧЕСКИЕ ШАХМАТЫ</w:t>
          </w:r>
        </w:p>
        <w:p>
          <w:pPr>
            <w:pStyle w:val="Contents1"/>
            <w:spacing w:lineRule="atLeast" w:line="0" w:before="0" w:after="0"/>
            <w:rPr>
              <w:rFonts w:ascii="Times New Roman Cyr" w:hAnsi="Times New Roman Cyr" w:eastAsia="Times New Roman Cyr" w:cs="Times New Roman Cyr"/>
              <w:i/>
              <w:i/>
              <w:iCs/>
              <w:caps w:val="false"/>
              <w:smallCaps w:val="false"/>
              <w:sz w:val="18"/>
              <w:szCs w:val="18"/>
            </w:rPr>
          </w:pPr>
          <w:r>
            <w:rPr>
              <w:rFonts w:eastAsia="Times New Roman Cyr" w:cs="Times New Roman Cyr" w:ascii="Times New Roman Cyr" w:hAnsi="Times New Roman Cyr"/>
              <w:i/>
              <w:iCs/>
              <w:caps w:val="false"/>
              <w:smallCaps w:val="false"/>
              <w:sz w:val="18"/>
              <w:szCs w:val="18"/>
            </w:rPr>
          </w:r>
        </w:p>
        <w:p>
          <w:pPr>
            <w:pStyle w:val="Contents1"/>
            <w:spacing w:lineRule="atLeast" w:line="0" w:before="0" w:after="0"/>
            <w:rPr>
              <w:rFonts w:ascii="Times New Roman Cyr" w:hAnsi="Times New Roman Cyr" w:eastAsia="Times New Roman Cyr" w:cs="Times New Roman Cyr"/>
              <w:i/>
              <w:i/>
              <w:iCs/>
              <w:caps w:val="false"/>
              <w:smallCaps w:val="false"/>
              <w:sz w:val="18"/>
              <w:szCs w:val="18"/>
            </w:rPr>
          </w:pPr>
          <w:r>
            <w:rPr>
              <w:rFonts w:eastAsia="Times New Roman Cyr" w:cs="Times New Roman Cyr" w:ascii="Times New Roman Cyr" w:hAnsi="Times New Roman Cyr"/>
              <w:i/>
              <w:iCs/>
              <w:caps w:val="false"/>
              <w:smallCaps w:val="false"/>
              <w:sz w:val="18"/>
              <w:szCs w:val="18"/>
            </w:rPr>
            <w:t>Гаврилов Дмитрий</w:t>
          </w:r>
        </w:p>
        <w:p>
          <w:pPr>
            <w:pStyle w:val="Contents1"/>
            <w:spacing w:lineRule="atLeast" w:line="0" w:before="0" w:after="0"/>
            <w:rPr/>
          </w:pPr>
          <w:r>
            <w:rPr>
              <w:rFonts w:eastAsia="Times New Roman Cyr" w:cs="Times New Roman Cyr" w:ascii="Times New Roman Cyr" w:hAnsi="Times New Roman Cyr"/>
              <w:b w:val="false"/>
              <w:bCs w:val="false"/>
              <w:i/>
              <w:iCs/>
              <w:caps w:val="false"/>
              <w:smallCaps w:val="false"/>
              <w:sz w:val="18"/>
              <w:szCs w:val="18"/>
            </w:rPr>
            <w:t>Четвертый раздел</w:t>
          </w:r>
          <w:r>
            <w:rPr>
              <w:rFonts w:eastAsia="Times New Roman Cyr" w:cs="Times New Roman Cyr" w:ascii="Times New Roman Cyr" w:hAnsi="Times New Roman Cyr"/>
              <w:b w:val="false"/>
              <w:bCs w:val="false"/>
              <w:i/>
              <w:iCs/>
              <w:caps w:val="false"/>
              <w:smallCaps w:val="false"/>
              <w:sz w:val="22"/>
              <w:szCs w:val="22"/>
            </w:rPr>
            <w:t>.</w:t>
          </w:r>
          <w:r>
            <w:rPr>
              <w:rFonts w:eastAsia="Times New Roman Cyr" w:cs="Times New Roman Cyr" w:ascii="Times New Roman Cyr" w:hAnsi="Times New Roman Cyr"/>
              <w:caps w:val="false"/>
              <w:smallCaps w:val="false"/>
              <w:sz w:val="22"/>
              <w:szCs w:val="22"/>
            </w:rPr>
            <w:tab/>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t>МАГИЯ НАСТОЛЬНОЙ ИГРЫ</w:t>
          </w:r>
        </w:p>
        <w:p>
          <w:pPr>
            <w:pStyle w:val="Contents1"/>
            <w:spacing w:lineRule="atLeast" w:line="0" w:before="0" w:after="0"/>
            <w:rPr>
              <w:rFonts w:ascii="Times New Roman Cyr" w:hAnsi="Times New Roman Cyr" w:eastAsia="Times New Roman Cyr" w:cs="Times New Roman Cyr"/>
              <w:caps w:val="false"/>
              <w:smallCaps w:val="false"/>
              <w:sz w:val="22"/>
              <w:szCs w:val="22"/>
            </w:rPr>
          </w:pP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end"/>
          </w:r>
        </w:p>
      </w:sdtContent>
    </w:sdt>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mallCaps/>
          <w:sz w:val="22"/>
          <w:szCs w:val="22"/>
        </w:rPr>
      </w:pPr>
      <w:r>
        <w:rPr>
          <w:rFonts w:eastAsia="Times New Roman Cyr" w:cs="Times New Roman Cyr" w:ascii="Times New Roman Cyr" w:hAnsi="Times New Roman Cyr"/>
          <w:smallCaps/>
          <w:sz w:val="22"/>
          <w:szCs w:val="22"/>
        </w:rPr>
      </w:r>
    </w:p>
    <w:p>
      <w:pPr>
        <w:pStyle w:val="Normal"/>
        <w:spacing w:lineRule="atLeast" w:line="0" w:before="0" w:after="0"/>
        <w:ind w:firstLine="39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0" w:before="0" w:after="0"/>
        <w:ind w:firstLine="39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Д.А. Гаврилов, С.В. Елкин,</w:t>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Н.Н. Латыпов, С.Н. Фрумин,</w:t>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тарые и новые</w:t>
      </w:r>
    </w:p>
    <w:p>
      <w:pPr>
        <w:pStyle w:val="Normal"/>
        <w:spacing w:lineRule="atLeast" w:line="0" w:before="0" w:after="0"/>
        <w:ind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caps/>
        </w:rPr>
        <w:t>столбовые шахматные игры</w:t>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ЛР N  065323       от       04.08. 1997 г.</w:t>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Подписано в печать    12.02.98     Формат 60х84/16,</w:t>
      </w:r>
    </w:p>
    <w:p>
      <w:pPr>
        <w:pStyle w:val="Normal"/>
        <w:spacing w:lineRule="atLeast" w:line="0" w:before="0" w:after="0"/>
        <w:ind w:hanging="0"/>
        <w:rPr/>
      </w:pP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mallCaps/>
          <w:sz w:val="20"/>
          <w:szCs w:val="20"/>
        </w:rPr>
        <w:t xml:space="preserve">Печ.л. </w:t>
      </w:r>
      <w:r>
        <w:rPr>
          <w:rFonts w:eastAsia="Times New Roman Cyr" w:cs="Times New Roman Cyr" w:ascii="Times New Roman Cyr" w:hAnsi="Times New Roman Cyr"/>
          <w:smallCaps/>
        </w:rPr>
        <w:t>6</w:t>
      </w:r>
      <w:r>
        <w:rPr>
          <w:rFonts w:eastAsia="Times New Roman Cyr" w:cs="Times New Roman Cyr" w:ascii="Times New Roman Cyr" w:hAnsi="Times New Roman Cyr"/>
          <w:smallCaps/>
          <w:sz w:val="20"/>
          <w:szCs w:val="20"/>
        </w:rPr>
        <w:t xml:space="preserve">    Уч.-изд. л.</w:t>
      </w:r>
      <w:r>
        <w:rPr>
          <w:rFonts w:eastAsia="Times New Roman Cyr" w:cs="Times New Roman Cyr" w:ascii="Times New Roman Cyr" w:hAnsi="Times New Roman Cyr"/>
          <w:smallCaps/>
        </w:rPr>
        <w:t xml:space="preserve"> 6</w:t>
      </w:r>
      <w:r>
        <w:rPr>
          <w:rFonts w:eastAsia="Times New Roman Cyr" w:cs="Times New Roman Cyr" w:ascii="Times New Roman Cyr" w:hAnsi="Times New Roman Cyr"/>
          <w:smallCaps/>
          <w:sz w:val="20"/>
          <w:szCs w:val="20"/>
        </w:rPr>
        <w:t xml:space="preserve">     Тираж  1000  экз.   Заказ</w:t>
      </w:r>
    </w:p>
    <w:p>
      <w:pPr>
        <w:pStyle w:val="Normal"/>
        <w:spacing w:lineRule="atLeast" w:line="0" w:before="0" w:after="0"/>
        <w:ind w:firstLine="397"/>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firstLine="397"/>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firstLine="397"/>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firstLine="397"/>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Normal"/>
        <w:spacing w:lineRule="atLeast" w:line="0" w:before="0" w:after="0"/>
        <w:ind w:hanging="0"/>
        <w:jc w:val="center"/>
        <w:rPr/>
      </w:pP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mallCaps/>
        </w:rPr>
        <w:t>Издательство СИНТЕГ (тел. 371-1316)</w:t>
      </w:r>
    </w:p>
    <w:p>
      <w:pPr>
        <w:pStyle w:val="Normal"/>
        <w:spacing w:lineRule="atLeast" w:line="0" w:before="0" w:after="0"/>
        <w:ind w:hanging="0"/>
        <w:jc w:val="left"/>
        <w:rPr/>
      </w:pP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mallCaps/>
          <w:sz w:val="20"/>
          <w:szCs w:val="20"/>
        </w:rPr>
        <w:t>Типография МИФИ. 115409, Москва, Каширское шоссе, 31</w:t>
      </w:r>
    </w:p>
    <w:p>
      <w:pPr>
        <w:pStyle w:val="Normal"/>
        <w:spacing w:lineRule="atLeast" w:line="0" w:before="0" w:after="0"/>
        <w:ind w:hanging="0"/>
        <w:jc w:val="left"/>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sectPr>
      <w:headerReference w:type="default" r:id="rId53"/>
      <w:headerReference w:type="first" r:id="rId54"/>
      <w:footerReference w:type="default" r:id="rId55"/>
      <w:footerReference w:type="first" r:id="rId56"/>
      <w:type w:val="nextPage"/>
      <w:pgSz w:orient="landscape" w:w="16838" w:h="11906"/>
      <w:pgMar w:left="1021" w:right="1021" w:gutter="0" w:header="567" w:top="851" w:footer="720" w:bottom="1021"/>
      <w:pgNumType w:fmt="decimal"/>
      <w:cols w:num="2" w:space="23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Arial (WE)">
    <w:charset w:val="01"/>
    <w:family w:val="swiss"/>
    <w:pitch w:val="variable"/>
  </w:font>
  <w:font w:name="Times New Roman (WE)">
    <w:charset w:val="01"/>
    <w:family w:val="roman"/>
    <w:pitch w:val="variable"/>
  </w:font>
  <w:font w:name="Liberation Sans">
    <w:altName w:val="Arial"/>
    <w:charset w:val="01"/>
    <w:family w:val="swiss"/>
    <w:pitch w:val="variable"/>
  </w:font>
  <w:font w:name="CourDL">
    <w:charset w:val="01"/>
    <w:family w:val="auto"/>
    <w:pitch w:val="variable"/>
  </w:font>
  <w:font w:name="Arial Cyr">
    <w:charset w:val="cc"/>
    <w:family w:val="swiss"/>
    <w:pitch w:val="variable"/>
  </w:font>
  <w:font w:name="Times New Roman Cyr">
    <w:charset w:val="cc"/>
    <w:family w:val="roman"/>
    <w:pitch w:val="variable"/>
  </w:font>
  <w:font w:name="Aria Cy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694" w:leader="none"/>
        <w:tab w:val="center" w:pos="11766" w:leader="none"/>
      </w:tabs>
      <w:spacing w:before="120" w:after="120"/>
      <w:ind w:firstLine="360"/>
      <w:jc w:val="left"/>
      <w:rPr/>
    </w:pPr>
    <w:r>
      <w:rPr>
        <w:rStyle w:val="PageNumber"/>
        <w:b/>
      </w:rPr>
      <w:tab/>
    </w:r>
    <w:r>
      <w:fldChar w:fldCharType="begin"/>
    </w:r>
    <w:r>
      <w:rPr>
        <w:rStyle w:val="PageNumber"/>
        <w:sz w:val="24"/>
        <w:b/>
        <w:szCs w:val="24"/>
        <w:rFonts w:eastAsia="Aria Cyr" w:cs="Aria Cyr" w:ascii="Aria Cyr" w:hAnsi="Aria Cyr"/>
      </w:rPr>
      <w:instrText xml:space="preserve">=</w:instrText>
    </w:r>
    <w:r>
      <w:rPr>
        <w:rStyle w:val="PageNumber"/>
        <w:rFonts w:eastAsia="Aria Cyr" w:cs="Aria Cyr" w:ascii="Aria Cyr" w:hAnsi="Aria Cyr"/>
        <w:b/>
        <w:sz w:val="24"/>
        <w:szCs w:val="24"/>
      </w:rPr>
    </w:r>
    <w:r>
      <w:rPr>
        <w:rStyle w:val="PageNumber"/>
        <w:sz w:val="24"/>
        <w:b/>
        <w:szCs w:val="24"/>
        <w:rFonts w:eastAsia="Aria Cyr" w:cs="Aria Cyr" w:ascii="Aria Cyr" w:hAnsi="Aria Cyr"/>
      </w:rPr>
      <w:fldChar w:fldCharType="separate"/>
    </w:r>
    <w:r>
      <w:rPr>
        <w:rStyle w:val="PageNumber"/>
        <w:rFonts w:eastAsia="Aria Cyr" w:cs="Aria Cyr" w:ascii="Aria Cyr" w:hAnsi="Aria Cyr"/>
        <w:b/>
        <w:sz w:val="24"/>
        <w:szCs w:val="24"/>
      </w:rPr>
      <w:t>91</w:t>
    </w:r>
    <w:r>
      <w:rPr>
        <w:rStyle w:val="PageNumber"/>
        <w:rFonts w:eastAsia="Aria Cyr" w:cs="Aria Cyr" w:ascii="Aria Cyr" w:hAnsi="Aria Cyr"/>
        <w:b/>
        <w:sz w:val="24"/>
        <w:szCs w:val="24"/>
      </w:rPr>
    </w:r>
    <w:r>
      <w:rPr>
        <w:rStyle w:val="PageNumber"/>
        <w:sz w:val="24"/>
        <w:b/>
        <w:szCs w:val="24"/>
        <w:rFonts w:eastAsia="Aria Cyr" w:cs="Aria Cyr" w:ascii="Aria Cyr" w:hAnsi="Aria Cyr"/>
      </w:rPr>
      <w:fldChar w:fldCharType="end"/>
    </w:r>
    <w:r>
      <w:rPr>
        <w:rStyle w:val="PageNumber"/>
        <w:b/>
      </w:rPr>
      <w:tab/>
    </w:r>
    <w:r>
      <w:fldChar w:fldCharType="begin"/>
    </w:r>
    <w:r>
      <w:rPr>
        <w:rStyle w:val="PageNumber"/>
        <w:sz w:val="24"/>
        <w:b/>
        <w:szCs w:val="24"/>
        <w:rFonts w:eastAsia="Aria Cyr" w:cs="Aria Cyr" w:ascii="Aria Cyr" w:hAnsi="Aria Cyr"/>
      </w:rPr>
      <w:instrText xml:space="preserve">=</w:instrText>
    </w:r>
    <w:r>
      <w:rPr>
        <w:rStyle w:val="PageNumber"/>
        <w:rFonts w:eastAsia="Aria Cyr" w:cs="Aria Cyr" w:ascii="Aria Cyr" w:hAnsi="Aria Cyr"/>
        <w:b/>
        <w:sz w:val="24"/>
        <w:szCs w:val="24"/>
      </w:rPr>
    </w:r>
    <w:r>
      <w:rPr>
        <w:rStyle w:val="PageNumber"/>
        <w:sz w:val="24"/>
        <w:b/>
        <w:szCs w:val="24"/>
        <w:rFonts w:eastAsia="Aria Cyr" w:cs="Aria Cyr" w:ascii="Aria Cyr" w:hAnsi="Aria Cyr"/>
      </w:rPr>
      <w:fldChar w:fldCharType="separate"/>
    </w:r>
    <w:r>
      <w:rPr>
        <w:rStyle w:val="PageNumber"/>
        <w:rFonts w:eastAsia="Aria Cyr" w:cs="Aria Cyr" w:ascii="Aria Cyr" w:hAnsi="Aria Cyr"/>
        <w:b/>
        <w:sz w:val="24"/>
        <w:szCs w:val="24"/>
      </w:rPr>
      <w:t>92</w:t>
    </w:r>
    <w:r/>
    <w:r>
      <w:rPr>
        <w:rStyle w:val="PageNumber"/>
        <w:sz w:val="24"/>
        <w:b/>
        <w:szCs w:val="24"/>
        <w:rFonts w:eastAsia="Aria Cyr" w:cs="Aria Cyr" w:ascii="Aria Cyr" w:hAnsi="Aria Cyr"/>
      </w:rPr>
      <w:fldChar w:fldCharType="end"/>
    </w:r>
    <w:r>
      <w:rPr>
        <w:rStyle w:val="PageNumber"/>
        <w:rFonts w:eastAsia="Aria Cyr" w:cs="Aria Cyr" w:ascii="Aria Cyr" w:hAnsi="Aria Cyr"/>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94945" cy="283210"/>
              <wp:effectExtent l="0" t="0" r="0" b="0"/>
              <wp:wrapSquare wrapText="largest"/>
              <wp:docPr id="52" name="Frame2"/>
              <a:graphic xmlns:a="http://schemas.openxmlformats.org/drawingml/2006/main">
                <a:graphicData uri="http://schemas.microsoft.com/office/word/2010/wordprocessingShape">
                  <wps:wsp>
                    <wps:cNvSpPr txBox="1"/>
                    <wps:spPr>
                      <a:xfrm>
                        <a:off x="0" y="0"/>
                        <a:ext cx="194945" cy="28321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5.35pt;height:22.3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284"/>
      <w:jc w:val="both"/>
    </w:pPr>
    <w:rPr>
      <w:rFonts w:ascii="Antiqua" w:hAnsi="Antiqua" w:eastAsia="Antiqua" w:cs="Antiqua"/>
      <w:b/>
      <w:bCs/>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E)" w:hAnsi="Arial (WE)" w:eastAsia="Arial (WE)" w:cs="Arial (W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E)" w:hAnsi="Arial (WE)" w:eastAsia="Arial (WE)" w:cs="Arial (WE)"/>
      <w:i/>
      <w:iCs/>
    </w:rPr>
  </w:style>
  <w:style w:type="paragraph" w:styleId="Heading3">
    <w:name w:val="Heading 3"/>
    <w:basedOn w:val="Normal"/>
    <w:next w:val="Normal"/>
    <w:qFormat/>
    <w:pPr>
      <w:keepNext w:val="true"/>
      <w:numPr>
        <w:ilvl w:val="2"/>
        <w:numId w:val="1"/>
      </w:numPr>
      <w:spacing w:before="240" w:after="60"/>
      <w:outlineLvl w:val="2"/>
    </w:pPr>
    <w:rPr>
      <w:rFonts w:ascii="Times New Roman (WE)" w:hAnsi="Times New Roman (WE)" w:eastAsia="Times New Roman (WE)" w:cs="Times New Roman (WE)"/>
    </w:rPr>
  </w:style>
  <w:style w:type="character" w:styleId="Style11">
    <w:name w:val="Øðèôò àáçàöà ïî óìîë÷àíèþ"/>
    <w:qFormat/>
    <w:rPr/>
  </w:style>
  <w:style w:type="character" w:styleId="PageNumber">
    <w:name w:val="Page Number"/>
    <w:basedOn w:val="Style11"/>
    <w:rPr>
      <w:rFonts w:ascii="Antiqua" w:hAnsi="Antiqua" w:eastAsia="Antiqua" w:cs="Antiqu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
    <w:name w:val="voc"/>
    <w:qFormat/>
    <w:pPr>
      <w:keepLines/>
      <w:widowControl/>
      <w:numPr>
        <w:ilvl w:val="0"/>
        <w:numId w:val="2"/>
      </w:numPr>
      <w:bidi w:val="0"/>
    </w:pPr>
    <w:rPr>
      <w:rFonts w:ascii="Antiqua" w:hAnsi="Antiqua" w:eastAsia="Antiqua" w:cs="Antiqua"/>
      <w:color w:val="auto"/>
      <w:kern w:val="2"/>
      <w:sz w:val="24"/>
      <w:szCs w:val="24"/>
      <w:lang w:val="ru-RU" w:eastAsia="zh-CN" w:bidi="hi-IN"/>
    </w:rPr>
  </w:style>
  <w:style w:type="paragraph" w:styleId="Style12">
    <w:name w:val="Êàäð"/>
    <w:basedOn w:val="Normal"/>
    <w:qFormat/>
    <w:pPr>
      <w:pBdr>
        <w:top w:val="single" w:sz="6" w:space="1" w:color="0000FF" w:shadow="1"/>
        <w:left w:val="single" w:sz="6" w:space="1" w:color="0000FF" w:shadow="1"/>
        <w:bottom w:val="single" w:sz="6" w:space="1" w:color="0000FF" w:shadow="1"/>
        <w:right w:val="single" w:sz="6" w:space="1" w:color="0000FF" w:shadow="1"/>
      </w:pBdr>
      <w:tabs>
        <w:tab w:val="clear" w:pos="709"/>
        <w:tab w:val="left" w:pos="1134" w:leader="none"/>
      </w:tabs>
      <w:spacing w:before="0" w:after="0"/>
      <w:ind w:hanging="0"/>
      <w:jc w:val="left"/>
    </w:pPr>
    <w:rPr>
      <w:color w:val="0000FF"/>
    </w:rPr>
  </w:style>
  <w:style w:type="paragraph" w:styleId="TAB">
    <w:name w:val="TAB"/>
    <w:basedOn w:val="Normal"/>
    <w:qFormat/>
    <w:pPr/>
    <w:rPr/>
  </w:style>
  <w:style w:type="paragraph" w:styleId="TAB1">
    <w:name w:val="TAB1"/>
    <w:basedOn w:val="TAB"/>
    <w:qFormat/>
    <w:pPr>
      <w:spacing w:before="0" w:after="0"/>
      <w:ind w:hanging="0"/>
    </w:pPr>
    <w:rPr>
      <w:b w:val="false"/>
      <w:bCs w:val="false"/>
    </w:rPr>
  </w:style>
  <w:style w:type="paragraph" w:styleId="Prop">
    <w:name w:val="prop"/>
    <w:basedOn w:val="Normal"/>
    <w:qFormat/>
    <w:pPr>
      <w:spacing w:before="0" w:after="0"/>
      <w:ind w:hanging="0"/>
      <w:jc w:val="left"/>
    </w:pPr>
    <w:rPr>
      <w:rFonts w:ascii="CourDL" w:hAnsi="CourDL" w:eastAsia="CourDL" w:cs="CourDL"/>
      <w:sz w:val="16"/>
      <w:szCs w:val="16"/>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31">
    <w:name w:val="Ñïèñîê ïðîäîëæ. 3"/>
    <w:basedOn w:val="Normal"/>
    <w:qFormat/>
    <w:pPr>
      <w:ind w:left="849" w:firstLine="284"/>
    </w:pPr>
    <w:rPr/>
  </w:style>
  <w:style w:type="paragraph" w:styleId="21">
    <w:name w:val="Ñïèñîê ïðîäîëæ. 2"/>
    <w:basedOn w:val="Normal"/>
    <w:qFormat/>
    <w:pPr>
      <w:ind w:left="566" w:firstLine="284"/>
    </w:pPr>
    <w:rPr/>
  </w:style>
  <w:style w:type="paragraph" w:styleId="TextBodyIndent">
    <w:name w:val="Body Text Indent"/>
    <w:basedOn w:val="Normal"/>
    <w:pPr>
      <w:ind w:left="283" w:firstLine="284"/>
    </w:pPr>
    <w:rPr/>
  </w:style>
  <w:style w:type="paragraph" w:styleId="4">
    <w:name w:val="Ñïèñîê áþë. 4"/>
    <w:basedOn w:val="Normal"/>
    <w:qFormat/>
    <w:pPr>
      <w:numPr>
        <w:ilvl w:val="0"/>
        <w:numId w:val="3"/>
      </w:numPr>
      <w:ind w:left="1132" w:hanging="283"/>
    </w:pPr>
    <w:rPr/>
  </w:style>
  <w:style w:type="paragraph" w:styleId="32">
    <w:name w:val="Ñïèñîê áþë. 3"/>
    <w:basedOn w:val="Normal"/>
    <w:qFormat/>
    <w:pPr>
      <w:numPr>
        <w:ilvl w:val="0"/>
        <w:numId w:val="4"/>
      </w:numPr>
      <w:ind w:left="849" w:hanging="283"/>
    </w:pPr>
    <w:rPr/>
  </w:style>
  <w:style w:type="paragraph" w:styleId="22">
    <w:name w:val="Ñïèñîê áþë. 2"/>
    <w:basedOn w:val="Normal"/>
    <w:qFormat/>
    <w:pPr>
      <w:numPr>
        <w:ilvl w:val="0"/>
        <w:numId w:val="5"/>
      </w:num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6209" w:leader="none"/>
      </w:tabs>
      <w:spacing w:before="360" w:after="0"/>
      <w:jc w:val="left"/>
    </w:pPr>
    <w:rPr>
      <w:rFonts w:ascii="Arial Cyr" w:hAnsi="Arial Cyr" w:eastAsia="Arial Cyr" w:cs="Arial Cyr"/>
      <w:caps/>
    </w:rPr>
  </w:style>
  <w:style w:type="paragraph" w:styleId="Contents2">
    <w:name w:val="TOC 2"/>
    <w:basedOn w:val="Normal"/>
    <w:next w:val="Normal"/>
    <w:pPr>
      <w:tabs>
        <w:tab w:val="clear" w:pos="709"/>
        <w:tab w:val="right" w:pos="6209" w:leader="none"/>
      </w:tabs>
      <w:spacing w:before="240" w:after="0"/>
      <w:ind w:left="240" w:firstLine="284"/>
      <w:jc w:val="left"/>
    </w:pPr>
    <w:rPr>
      <w:rFonts w:ascii="Times New Roman Cyr" w:hAnsi="Times New Roman Cyr" w:eastAsia="Times New Roman Cyr" w:cs="Times New Roman Cyr"/>
      <w:sz w:val="20"/>
      <w:szCs w:val="20"/>
    </w:rPr>
  </w:style>
  <w:style w:type="paragraph" w:styleId="Contents3">
    <w:name w:val="TOC 3"/>
    <w:basedOn w:val="Normal"/>
    <w:next w:val="Normal"/>
    <w:pPr>
      <w:tabs>
        <w:tab w:val="clear" w:pos="709"/>
        <w:tab w:val="right" w:pos="6209" w:leader="none"/>
      </w:tabs>
      <w:spacing w:before="0" w:after="0"/>
      <w:ind w:left="480" w:firstLine="284"/>
      <w:jc w:val="left"/>
    </w:pPr>
    <w:rPr>
      <w:rFonts w:ascii="Times New Roman Cyr" w:hAnsi="Times New Roman Cyr" w:eastAsia="Times New Roman Cyr" w:cs="Times New Roman Cyr"/>
      <w:b w:val="false"/>
      <w:bCs w:val="false"/>
      <w:sz w:val="20"/>
      <w:szCs w:val="20"/>
    </w:rPr>
  </w:style>
  <w:style w:type="paragraph" w:styleId="Contents4">
    <w:name w:val="TOC 4"/>
    <w:basedOn w:val="Normal"/>
    <w:next w:val="Normal"/>
    <w:pPr>
      <w:tabs>
        <w:tab w:val="clear" w:pos="709"/>
        <w:tab w:val="right" w:pos="6209" w:leader="none"/>
      </w:tabs>
      <w:spacing w:before="0" w:after="0"/>
      <w:ind w:left="720" w:firstLine="284"/>
      <w:jc w:val="left"/>
    </w:pPr>
    <w:rPr>
      <w:rFonts w:ascii="Times New Roman Cyr" w:hAnsi="Times New Roman Cyr" w:eastAsia="Times New Roman Cyr" w:cs="Times New Roman Cyr"/>
      <w:b w:val="false"/>
      <w:bCs w:val="false"/>
      <w:sz w:val="20"/>
      <w:szCs w:val="20"/>
    </w:rPr>
  </w:style>
  <w:style w:type="paragraph" w:styleId="Contents5">
    <w:name w:val="TOC 5"/>
    <w:basedOn w:val="Normal"/>
    <w:next w:val="Normal"/>
    <w:pPr>
      <w:tabs>
        <w:tab w:val="clear" w:pos="709"/>
        <w:tab w:val="right" w:pos="6209" w:leader="none"/>
      </w:tabs>
      <w:spacing w:before="0" w:after="0"/>
      <w:ind w:left="960" w:firstLine="284"/>
      <w:jc w:val="left"/>
    </w:pPr>
    <w:rPr>
      <w:rFonts w:ascii="Times New Roman Cyr" w:hAnsi="Times New Roman Cyr" w:eastAsia="Times New Roman Cyr" w:cs="Times New Roman Cyr"/>
      <w:b w:val="false"/>
      <w:bCs w:val="false"/>
      <w:sz w:val="20"/>
      <w:szCs w:val="20"/>
    </w:rPr>
  </w:style>
  <w:style w:type="paragraph" w:styleId="Contents6">
    <w:name w:val="TOC 6"/>
    <w:basedOn w:val="Normal"/>
    <w:next w:val="Normal"/>
    <w:pPr>
      <w:tabs>
        <w:tab w:val="clear" w:pos="709"/>
        <w:tab w:val="right" w:pos="6209" w:leader="none"/>
      </w:tabs>
      <w:spacing w:before="0" w:after="0"/>
      <w:ind w:left="1200" w:firstLine="284"/>
      <w:jc w:val="left"/>
    </w:pPr>
    <w:rPr>
      <w:rFonts w:ascii="Times New Roman Cyr" w:hAnsi="Times New Roman Cyr" w:eastAsia="Times New Roman Cyr" w:cs="Times New Roman Cyr"/>
      <w:b w:val="false"/>
      <w:bCs w:val="false"/>
      <w:sz w:val="20"/>
      <w:szCs w:val="20"/>
    </w:rPr>
  </w:style>
  <w:style w:type="paragraph" w:styleId="Contents7">
    <w:name w:val="TOC 7"/>
    <w:basedOn w:val="Normal"/>
    <w:next w:val="Normal"/>
    <w:pPr>
      <w:tabs>
        <w:tab w:val="clear" w:pos="709"/>
        <w:tab w:val="right" w:pos="6209" w:leader="none"/>
      </w:tabs>
      <w:spacing w:before="0" w:after="0"/>
      <w:ind w:left="1440" w:firstLine="284"/>
      <w:jc w:val="left"/>
    </w:pPr>
    <w:rPr>
      <w:rFonts w:ascii="Times New Roman Cyr" w:hAnsi="Times New Roman Cyr" w:eastAsia="Times New Roman Cyr" w:cs="Times New Roman Cyr"/>
      <w:b w:val="false"/>
      <w:bCs w:val="false"/>
      <w:sz w:val="20"/>
      <w:szCs w:val="20"/>
    </w:rPr>
  </w:style>
  <w:style w:type="paragraph" w:styleId="Contents8">
    <w:name w:val="TOC 8"/>
    <w:basedOn w:val="Normal"/>
    <w:next w:val="Normal"/>
    <w:pPr>
      <w:tabs>
        <w:tab w:val="clear" w:pos="709"/>
        <w:tab w:val="right" w:pos="6209" w:leader="none"/>
      </w:tabs>
      <w:spacing w:before="0" w:after="0"/>
      <w:ind w:left="1680" w:firstLine="284"/>
      <w:jc w:val="left"/>
    </w:pPr>
    <w:rPr>
      <w:rFonts w:ascii="Times New Roman Cyr" w:hAnsi="Times New Roman Cyr" w:eastAsia="Times New Roman Cyr" w:cs="Times New Roman Cyr"/>
      <w:b w:val="false"/>
      <w:bCs w:val="false"/>
      <w:sz w:val="20"/>
      <w:szCs w:val="20"/>
    </w:rPr>
  </w:style>
  <w:style w:type="paragraph" w:styleId="Contents9">
    <w:name w:val="TOC 9"/>
    <w:basedOn w:val="Normal"/>
    <w:next w:val="Normal"/>
    <w:pPr>
      <w:tabs>
        <w:tab w:val="clear" w:pos="709"/>
        <w:tab w:val="right" w:pos="6209" w:leader="none"/>
      </w:tabs>
      <w:spacing w:before="0" w:after="0"/>
      <w:ind w:left="1920" w:firstLine="284"/>
      <w:jc w:val="left"/>
    </w:pPr>
    <w:rPr>
      <w:rFonts w:ascii="Times New Roman Cyr" w:hAnsi="Times New Roman Cyr" w:eastAsia="Times New Roman Cyr" w:cs="Times New Roman Cyr"/>
      <w:b w:val="false"/>
      <w:bCs w:val="false"/>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oleObject" Target="embeddings/oleObject1.bin"/><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06:00Z</dcterms:created>
  <dc:creator>������� ��������</dc:creator>
  <dc:description/>
  <dc:language>en-US</dc:language>
  <cp:lastModifiedBy>������� ��������</cp:lastModifiedBy>
  <dcterms:modified xsi:type="dcterms:W3CDTF">2002-11-04T21:29:00Z</dcterms:modified>
  <cp:revision>3</cp:revision>
  <dc:subject/>
  <dc:title>                </dc:title>
</cp:coreProperties>
</file>