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
        <w:spacing w:before="0" w:after="0"/>
        <w:rPr/>
      </w:pPr>
      <w:r>
        <w:rPr>
          <w:b w:val="false"/>
        </w:rPr>
        <w:t>Махант Аведьянатх</w:t>
        <w:br/>
      </w:r>
      <w:r>
        <w:rPr>
          <w:szCs w:val="32"/>
        </w:rPr>
        <w:br/>
        <w:t>Введение в натха-йогу</w:t>
        <w:br/>
        <w:br/>
        <w:t>Шива-Таттва</w:t>
      </w:r>
    </w:p>
    <w:p>
      <w:pPr>
        <w:pStyle w:val="Normal"/>
        <w:spacing w:before="280" w:after="280"/>
        <w:jc w:val="center"/>
        <w:rPr/>
      </w:pPr>
      <w:r>
        <w:rPr/>
        <w:drawing>
          <wp:inline distT="0" distB="0" distL="0" distR="0">
            <wp:extent cx="190500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24150"/>
                    </a:xfrm>
                    <a:prstGeom prst="rect">
                      <a:avLst/>
                    </a:prstGeom>
                  </pic:spPr>
                </pic:pic>
              </a:graphicData>
            </a:graphic>
          </wp:inline>
        </w:drawing>
      </w:r>
    </w:p>
    <w:p>
      <w:pPr>
        <w:pStyle w:val="Normal"/>
        <w:spacing w:before="280" w:after="280"/>
        <w:jc w:val="center"/>
        <w:rPr/>
      </w:pPr>
      <w:r>
        <w:rPr/>
        <w:t>Перевод с английского:</w:t>
        <w:br/>
      </w:r>
      <w:r>
        <w:rPr>
          <w:i/>
        </w:rPr>
        <w:t>Матсьендранатх, Вирати Натхини</w:t>
      </w:r>
    </w:p>
    <w:p>
      <w:pPr>
        <w:pStyle w:val="Normal"/>
        <w:spacing w:before="280" w:after="280"/>
        <w:jc w:val="center"/>
        <w:rPr>
          <w:i/>
          <w:i/>
        </w:rPr>
      </w:pPr>
      <w:r>
        <w:rPr/>
        <w:t>Литературный редактор:</w:t>
        <w:br/>
      </w:r>
      <w:r>
        <w:rPr>
          <w:i/>
        </w:rPr>
        <w:t>Шанти Натхини (Мария Николаева)</w:t>
      </w:r>
    </w:p>
    <w:p>
      <w:pPr>
        <w:pStyle w:val="Normal"/>
        <w:spacing w:before="280" w:after="280"/>
        <w:jc w:val="center"/>
        <w:rPr>
          <w:i/>
          <w:i/>
        </w:rPr>
      </w:pPr>
      <w:r>
        <w:rPr>
          <w:i/>
        </w:rPr>
        <w:t>www.dharmanathi.ru</w:t>
      </w:r>
    </w:p>
    <w:p>
      <w:pPr>
        <w:pStyle w:val="Normal"/>
        <w:spacing w:before="280" w:after="280"/>
        <w:rPr/>
      </w:pPr>
      <w:r>
        <w:rPr/>
        <w:t>Эта замечательная книга «Введение в натха-йогу» рассказывает о древней традиции натхов, основоположником которой был Горакхнатх – великий Сиддха-йогин, его считают основателем хатха-йоги. Книга состоит из двух частей: первая часть содержит основные сведения о возникновении и распространении Натха Сампрадаи, о ее представителях – Сиддха-йогинах прошлого и настоящего. Она знакомит читателя с мировоззрением и доктриной Натха-йогов и дает базовое понимание основных аспектов садханы; вторая часть, «Шива-таттва», посвящена Шиве, описывает его различные формы и проявления, а также поклонение ему.</w:t>
      </w:r>
    </w:p>
    <w:p>
      <w:pPr>
        <w:pStyle w:val="Normal"/>
        <w:spacing w:before="280" w:after="280"/>
        <w:rPr/>
      </w:pPr>
      <w:r>
        <w:rPr/>
        <w:t>«Введение в натха-йогу» будет интересна как опытным садхакам, практикующим йогу и тантру, так и тем, кто только начинает свое знакомство с индуизмом и его различными религиозными течениями.</w:t>
      </w:r>
      <w:r>
        <w:br w:type="page"/>
      </w:r>
    </w:p>
    <w:p>
      <w:pPr>
        <w:pStyle w:val="Normal"/>
        <w:spacing w:before="280" w:after="280"/>
        <w:jc w:val="center"/>
        <w:rPr>
          <w:b/>
          <w:b/>
          <w:szCs w:val="16"/>
        </w:rPr>
      </w:pPr>
      <w:r>
        <w:rPr>
          <w:b/>
          <w:szCs w:val="16"/>
        </w:rPr>
        <w:t>Содержание</w:t>
      </w:r>
    </w:p>
    <w:sdt>
      <w:sdtPr>
        <w:docPartObj>
          <w:docPartGallery w:val="Table of Contents"/>
          <w:docPartUnique w:val="true"/>
        </w:docPartObj>
      </w:sdtPr>
      <w:sdtContent>
        <w:p>
          <w:pPr>
            <w:pStyle w:val="Contents1"/>
            <w:tabs>
              <w:tab w:val="clear" w:pos="708"/>
              <w:tab w:val="right" w:pos="9890" w:leader="none"/>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4271487">
            <w:r>
              <w:rPr>
                <w:rStyle w:val="IndexLink"/>
                <w:b w:val="false"/>
                <w:lang w:val="en-US" w:eastAsia="en-US"/>
              </w:rPr>
              <w:t>Предисловие (</w:t>
            </w:r>
            <w:r>
              <w:rPr>
                <w:rStyle w:val="IndexLink"/>
                <w:b w:val="false"/>
                <w:iCs/>
                <w:lang w:val="en-US" w:eastAsia="en-US"/>
              </w:rPr>
              <w:t>Махант Йоги Матсьендранатха</w:t>
            </w:r>
            <w:r>
              <w:rPr>
                <w:rStyle w:val="IndexLink"/>
                <w:b w:val="false"/>
                <w:lang w:val="en-US" w:eastAsia="en-US"/>
              </w:rPr>
              <w:t>)</w:t>
              <w:tab/>
              <w:t>3</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4271488">
            <w:r>
              <w:rPr>
                <w:rStyle w:val="IndexLink"/>
                <w:lang w:val="en-US" w:eastAsia="en-US"/>
              </w:rPr>
              <w:t>Махант Аведьянатх  Введение в натха-йогу</w:t>
              <w:tab/>
              <w:t>5</w:t>
            </w:r>
          </w:hyperlink>
        </w:p>
        <w:p>
          <w:pPr>
            <w:pStyle w:val="Contents2"/>
            <w:tabs>
              <w:tab w:val="clear" w:pos="708"/>
              <w:tab w:val="right" w:pos="9890" w:leader="none"/>
            </w:tabs>
            <w:rPr>
              <w:caps w:val="false"/>
              <w:smallCaps w:val="false"/>
              <w:sz w:val="24"/>
              <w:szCs w:val="24"/>
              <w:lang w:val="en-US" w:eastAsia="en-US"/>
            </w:rPr>
          </w:pPr>
          <w:hyperlink w:anchor="__RefHeading___Toc174271489">
            <w:r>
              <w:rPr>
                <w:rStyle w:val="IndexLink"/>
                <w:lang w:val="en-US" w:eastAsia="en-US"/>
              </w:rPr>
              <w:t>1. Извечность йоги в индийской культуре</w:t>
              <w:tab/>
              <w:t>5</w:t>
            </w:r>
          </w:hyperlink>
        </w:p>
        <w:p>
          <w:pPr>
            <w:pStyle w:val="Contents2"/>
            <w:tabs>
              <w:tab w:val="clear" w:pos="708"/>
              <w:tab w:val="right" w:pos="9890" w:leader="none"/>
            </w:tabs>
            <w:rPr>
              <w:caps w:val="false"/>
              <w:smallCaps w:val="false"/>
              <w:sz w:val="24"/>
              <w:szCs w:val="24"/>
              <w:lang w:val="en-US" w:eastAsia="en-US"/>
            </w:rPr>
          </w:pPr>
          <w:hyperlink w:anchor="__RefHeading___Toc174271490">
            <w:r>
              <w:rPr>
                <w:rStyle w:val="IndexLink"/>
                <w:lang w:val="en-US" w:eastAsia="en-US"/>
              </w:rPr>
              <w:t>2. Сила воздействия йоги</w:t>
              <w:tab/>
              <w:t>5</w:t>
            </w:r>
          </w:hyperlink>
        </w:p>
        <w:p>
          <w:pPr>
            <w:pStyle w:val="Contents2"/>
            <w:tabs>
              <w:tab w:val="clear" w:pos="708"/>
              <w:tab w:val="right" w:pos="9890" w:leader="none"/>
            </w:tabs>
            <w:rPr>
              <w:caps w:val="false"/>
              <w:smallCaps w:val="false"/>
              <w:sz w:val="24"/>
              <w:szCs w:val="24"/>
              <w:lang w:val="en-US" w:eastAsia="en-US"/>
            </w:rPr>
          </w:pPr>
          <w:hyperlink w:anchor="__RefHeading___Toc174271491">
            <w:r>
              <w:rPr>
                <w:rStyle w:val="IndexLink"/>
                <w:lang w:val="en-US" w:eastAsia="en-US"/>
              </w:rPr>
              <w:t>3. Применение йоги во всех системах</w:t>
              <w:tab/>
              <w:t>5</w:t>
            </w:r>
          </w:hyperlink>
        </w:p>
        <w:p>
          <w:pPr>
            <w:pStyle w:val="Contents2"/>
            <w:tabs>
              <w:tab w:val="clear" w:pos="708"/>
              <w:tab w:val="right" w:pos="9890" w:leader="none"/>
            </w:tabs>
            <w:rPr>
              <w:caps w:val="false"/>
              <w:smallCaps w:val="false"/>
              <w:sz w:val="24"/>
              <w:szCs w:val="24"/>
              <w:lang w:val="en-US" w:eastAsia="en-US"/>
            </w:rPr>
          </w:pPr>
          <w:hyperlink w:anchor="__RefHeading___Toc174271492">
            <w:r>
              <w:rPr>
                <w:rStyle w:val="IndexLink"/>
                <w:lang w:val="en-US" w:eastAsia="en-US"/>
              </w:rPr>
              <w:t>4. Йогический орден Горакхнатха</w:t>
              <w:tab/>
              <w:t>6</w:t>
            </w:r>
          </w:hyperlink>
        </w:p>
        <w:p>
          <w:pPr>
            <w:pStyle w:val="Contents2"/>
            <w:tabs>
              <w:tab w:val="clear" w:pos="708"/>
              <w:tab w:val="right" w:pos="9890" w:leader="none"/>
            </w:tabs>
            <w:rPr>
              <w:caps w:val="false"/>
              <w:smallCaps w:val="false"/>
              <w:sz w:val="24"/>
              <w:szCs w:val="24"/>
              <w:lang w:val="en-US" w:eastAsia="en-US"/>
            </w:rPr>
          </w:pPr>
          <w:hyperlink w:anchor="__RefHeading___Toc174271493">
            <w:r>
              <w:rPr>
                <w:rStyle w:val="IndexLink"/>
                <w:lang w:val="en-US" w:eastAsia="en-US"/>
              </w:rPr>
              <w:t>5. Влияние Горакхнатха и его ордена</w:t>
              <w:tab/>
              <w:t>7</w:t>
            </w:r>
          </w:hyperlink>
        </w:p>
        <w:p>
          <w:pPr>
            <w:pStyle w:val="Contents2"/>
            <w:tabs>
              <w:tab w:val="clear" w:pos="708"/>
              <w:tab w:val="right" w:pos="9890" w:leader="none"/>
            </w:tabs>
            <w:rPr>
              <w:caps w:val="false"/>
              <w:smallCaps w:val="false"/>
              <w:sz w:val="24"/>
              <w:szCs w:val="24"/>
              <w:lang w:val="en-US" w:eastAsia="en-US"/>
            </w:rPr>
          </w:pPr>
          <w:hyperlink w:anchor="__RefHeading___Toc174271494">
            <w:r>
              <w:rPr>
                <w:rStyle w:val="IndexLink"/>
                <w:lang w:val="en-US" w:eastAsia="en-US"/>
              </w:rPr>
              <w:t>6. Монашеский орден и его идеал</w:t>
              <w:tab/>
              <w:t>7</w:t>
            </w:r>
          </w:hyperlink>
        </w:p>
        <w:p>
          <w:pPr>
            <w:pStyle w:val="Contents2"/>
            <w:tabs>
              <w:tab w:val="clear" w:pos="708"/>
              <w:tab w:val="right" w:pos="9890" w:leader="none"/>
            </w:tabs>
            <w:rPr>
              <w:caps w:val="false"/>
              <w:smallCaps w:val="false"/>
              <w:sz w:val="24"/>
              <w:szCs w:val="24"/>
              <w:lang w:val="en-US" w:eastAsia="en-US"/>
            </w:rPr>
          </w:pPr>
          <w:hyperlink w:anchor="__RefHeading___Toc174271495">
            <w:r>
              <w:rPr>
                <w:rStyle w:val="IndexLink"/>
                <w:lang w:val="en-US" w:eastAsia="en-US"/>
              </w:rPr>
              <w:t>7. Значение отличительных символов</w:t>
              <w:tab/>
              <w:t>8</w:t>
            </w:r>
          </w:hyperlink>
        </w:p>
        <w:p>
          <w:pPr>
            <w:pStyle w:val="Contents2"/>
            <w:tabs>
              <w:tab w:val="clear" w:pos="708"/>
              <w:tab w:val="right" w:pos="9890" w:leader="none"/>
            </w:tabs>
            <w:rPr>
              <w:caps w:val="false"/>
              <w:smallCaps w:val="false"/>
              <w:sz w:val="24"/>
              <w:szCs w:val="24"/>
              <w:lang w:val="en-US" w:eastAsia="en-US"/>
            </w:rPr>
          </w:pPr>
          <w:hyperlink w:anchor="__RefHeading___Toc174271496">
            <w:r>
              <w:rPr>
                <w:rStyle w:val="IndexLink"/>
                <w:lang w:val="en-US" w:eastAsia="en-US"/>
              </w:rPr>
              <w:t>8. Подразделения ордена</w:t>
              <w:tab/>
              <w:t>9</w:t>
            </w:r>
          </w:hyperlink>
        </w:p>
        <w:p>
          <w:pPr>
            <w:pStyle w:val="Contents2"/>
            <w:tabs>
              <w:tab w:val="clear" w:pos="708"/>
              <w:tab w:val="right" w:pos="9890" w:leader="none"/>
            </w:tabs>
            <w:rPr>
              <w:caps w:val="false"/>
              <w:smallCaps w:val="false"/>
              <w:sz w:val="24"/>
              <w:szCs w:val="24"/>
              <w:lang w:val="en-US" w:eastAsia="en-US"/>
            </w:rPr>
          </w:pPr>
          <w:hyperlink w:anchor="__RefHeading___Toc174271497">
            <w:r>
              <w:rPr>
                <w:rStyle w:val="IndexLink"/>
                <w:lang w:val="en-US" w:eastAsia="en-US"/>
              </w:rPr>
              <w:t>9. Обзор литературы</w:t>
              <w:tab/>
              <w:t>9</w:t>
            </w:r>
          </w:hyperlink>
        </w:p>
        <w:p>
          <w:pPr>
            <w:pStyle w:val="Contents2"/>
            <w:tabs>
              <w:tab w:val="clear" w:pos="708"/>
              <w:tab w:val="right" w:pos="9890" w:leader="none"/>
            </w:tabs>
            <w:rPr>
              <w:caps w:val="false"/>
              <w:smallCaps w:val="false"/>
              <w:sz w:val="24"/>
              <w:szCs w:val="24"/>
              <w:lang w:val="en-US" w:eastAsia="en-US"/>
            </w:rPr>
          </w:pPr>
          <w:hyperlink w:anchor="__RefHeading___Toc174271498">
            <w:r>
              <w:rPr>
                <w:rStyle w:val="IndexLink"/>
                <w:lang w:val="en-US" w:eastAsia="en-US"/>
              </w:rPr>
              <w:t>10. Философские воззрения</w:t>
              <w:tab/>
              <w:t>9</w:t>
            </w:r>
          </w:hyperlink>
        </w:p>
        <w:p>
          <w:pPr>
            <w:pStyle w:val="Contents2"/>
            <w:tabs>
              <w:tab w:val="clear" w:pos="708"/>
              <w:tab w:val="right" w:pos="9890" w:leader="none"/>
            </w:tabs>
            <w:rPr>
              <w:caps w:val="false"/>
              <w:smallCaps w:val="false"/>
              <w:sz w:val="24"/>
              <w:szCs w:val="24"/>
              <w:lang w:val="en-US" w:eastAsia="en-US"/>
            </w:rPr>
          </w:pPr>
          <w:hyperlink w:anchor="__RefHeading___Toc174271499">
            <w:r>
              <w:rPr>
                <w:rStyle w:val="IndexLink"/>
                <w:lang w:val="en-US" w:eastAsia="en-US"/>
              </w:rPr>
              <w:t>11. Садхана в виде поклонения</w:t>
              <w:tab/>
              <w:t>11</w:t>
            </w:r>
          </w:hyperlink>
        </w:p>
        <w:p>
          <w:pPr>
            <w:pStyle w:val="Contents2"/>
            <w:tabs>
              <w:tab w:val="clear" w:pos="708"/>
              <w:tab w:val="right" w:pos="9890" w:leader="none"/>
            </w:tabs>
            <w:rPr>
              <w:caps w:val="false"/>
              <w:smallCaps w:val="false"/>
              <w:sz w:val="24"/>
              <w:szCs w:val="24"/>
              <w:lang w:val="en-US" w:eastAsia="en-US"/>
            </w:rPr>
          </w:pPr>
          <w:hyperlink w:anchor="__RefHeading___Toc174271500">
            <w:r>
              <w:rPr>
                <w:rStyle w:val="IndexLink"/>
                <w:lang w:val="en-US" w:eastAsia="en-US"/>
              </w:rPr>
              <w:t>12. Садхана и шаданга-йога</w:t>
              <w:tab/>
              <w:t>12</w:t>
            </w:r>
          </w:hyperlink>
        </w:p>
        <w:p>
          <w:pPr>
            <w:pStyle w:val="Contents2"/>
            <w:tabs>
              <w:tab w:val="clear" w:pos="708"/>
              <w:tab w:val="right" w:pos="9890" w:leader="none"/>
            </w:tabs>
            <w:rPr>
              <w:caps w:val="false"/>
              <w:smallCaps w:val="false"/>
              <w:sz w:val="24"/>
              <w:szCs w:val="24"/>
              <w:lang w:val="en-US" w:eastAsia="en-US"/>
            </w:rPr>
          </w:pPr>
          <w:hyperlink w:anchor="__RefHeading___Toc174271501">
            <w:r>
              <w:rPr>
                <w:rStyle w:val="IndexLink"/>
                <w:lang w:val="en-US" w:eastAsia="en-US"/>
              </w:rPr>
              <w:t>13. Яма и нияма</w:t>
              <w:tab/>
              <w:t>13</w:t>
            </w:r>
          </w:hyperlink>
        </w:p>
        <w:p>
          <w:pPr>
            <w:pStyle w:val="Contents2"/>
            <w:tabs>
              <w:tab w:val="clear" w:pos="708"/>
              <w:tab w:val="right" w:pos="9890" w:leader="none"/>
            </w:tabs>
            <w:rPr>
              <w:caps w:val="false"/>
              <w:smallCaps w:val="false"/>
              <w:sz w:val="24"/>
              <w:szCs w:val="24"/>
              <w:lang w:val="en-US" w:eastAsia="en-US"/>
            </w:rPr>
          </w:pPr>
          <w:hyperlink w:anchor="__RefHeading___Toc174271502">
            <w:r>
              <w:rPr>
                <w:rStyle w:val="IndexLink"/>
                <w:lang w:val="en-US" w:eastAsia="en-US"/>
              </w:rPr>
              <w:t>14. Суть и назначение хатха-йоги</w:t>
              <w:tab/>
              <w:t>15</w:t>
            </w:r>
          </w:hyperlink>
        </w:p>
        <w:p>
          <w:pPr>
            <w:pStyle w:val="Contents2"/>
            <w:tabs>
              <w:tab w:val="clear" w:pos="708"/>
              <w:tab w:val="right" w:pos="9890" w:leader="none"/>
            </w:tabs>
            <w:rPr>
              <w:caps w:val="false"/>
              <w:smallCaps w:val="false"/>
              <w:sz w:val="24"/>
              <w:szCs w:val="24"/>
              <w:lang w:val="en-US" w:eastAsia="en-US"/>
            </w:rPr>
          </w:pPr>
          <w:hyperlink w:anchor="__RefHeading___Toc174271503">
            <w:r>
              <w:rPr>
                <w:rStyle w:val="IndexLink"/>
                <w:lang w:val="en-US" w:eastAsia="en-US"/>
              </w:rPr>
              <w:t>15. Асана, пранаяма, мудра</w:t>
              <w:tab/>
              <w:t>18</w:t>
            </w:r>
          </w:hyperlink>
        </w:p>
        <w:p>
          <w:pPr>
            <w:pStyle w:val="Contents2"/>
            <w:tabs>
              <w:tab w:val="clear" w:pos="708"/>
              <w:tab w:val="right" w:pos="9890" w:leader="none"/>
            </w:tabs>
            <w:rPr>
              <w:caps w:val="false"/>
              <w:smallCaps w:val="false"/>
              <w:sz w:val="24"/>
              <w:szCs w:val="24"/>
              <w:lang w:val="en-US" w:eastAsia="en-US"/>
            </w:rPr>
          </w:pPr>
          <w:hyperlink w:anchor="__RefHeading___Toc174271504">
            <w:r>
              <w:rPr>
                <w:rStyle w:val="IndexLink"/>
                <w:lang w:val="en-US" w:eastAsia="en-US"/>
              </w:rPr>
              <w:t>16. Пратьяхара, дхарана, дхьяна, самадхи</w:t>
              <w:tab/>
              <w:t>21</w:t>
            </w:r>
          </w:hyperlink>
        </w:p>
        <w:p>
          <w:pPr>
            <w:pStyle w:val="Contents2"/>
            <w:tabs>
              <w:tab w:val="clear" w:pos="708"/>
              <w:tab w:val="right" w:pos="9890" w:leader="none"/>
            </w:tabs>
            <w:rPr>
              <w:caps w:val="false"/>
              <w:smallCaps w:val="false"/>
              <w:sz w:val="24"/>
              <w:szCs w:val="24"/>
              <w:lang w:val="en-US" w:eastAsia="en-US"/>
            </w:rPr>
          </w:pPr>
          <w:hyperlink w:anchor="__RefHeading___Toc174271505">
            <w:r>
              <w:rPr>
                <w:rStyle w:val="IndexLink"/>
                <w:lang w:val="en-US" w:eastAsia="en-US"/>
              </w:rPr>
              <w:t>17. Метафизические основы йоги</w:t>
              <w:tab/>
              <w:t>22</w:t>
            </w:r>
          </w:hyperlink>
        </w:p>
        <w:p>
          <w:pPr>
            <w:pStyle w:val="Contents2"/>
            <w:tabs>
              <w:tab w:val="clear" w:pos="708"/>
              <w:tab w:val="right" w:pos="9890" w:leader="none"/>
            </w:tabs>
            <w:rPr>
              <w:caps w:val="false"/>
              <w:smallCaps w:val="false"/>
              <w:sz w:val="24"/>
              <w:szCs w:val="24"/>
              <w:lang w:val="en-US" w:eastAsia="en-US"/>
            </w:rPr>
          </w:pPr>
          <w:hyperlink w:anchor="__RefHeading___Toc174271506">
            <w:r>
              <w:rPr>
                <w:rStyle w:val="IndexLink"/>
                <w:lang w:val="en-US" w:eastAsia="en-US"/>
              </w:rPr>
              <w:t>18. Пробуждение Кундалини и чакра-бхеда</w:t>
              <w:tab/>
              <w:t>25</w:t>
            </w:r>
          </w:hyperlink>
        </w:p>
        <w:p>
          <w:pPr>
            <w:pStyle w:val="Contents2"/>
            <w:tabs>
              <w:tab w:val="clear" w:pos="708"/>
              <w:tab w:val="right" w:pos="9890" w:leader="none"/>
            </w:tabs>
            <w:rPr>
              <w:caps w:val="false"/>
              <w:smallCaps w:val="false"/>
              <w:sz w:val="24"/>
              <w:szCs w:val="24"/>
              <w:lang w:val="en-US" w:eastAsia="en-US"/>
            </w:rPr>
          </w:pPr>
          <w:hyperlink w:anchor="__RefHeading___Toc174271507">
            <w:r>
              <w:rPr>
                <w:rStyle w:val="IndexLink"/>
                <w:lang w:val="en-US" w:eastAsia="en-US"/>
              </w:rPr>
              <w:t>19. Мантра-йога, аджапа и надану-садхана</w:t>
              <w:tab/>
              <w:t>28</w:t>
            </w:r>
          </w:hyperlink>
        </w:p>
        <w:p>
          <w:pPr>
            <w:pStyle w:val="Contents2"/>
            <w:tabs>
              <w:tab w:val="clear" w:pos="708"/>
              <w:tab w:val="right" w:pos="9890" w:leader="none"/>
            </w:tabs>
            <w:rPr>
              <w:caps w:val="false"/>
              <w:smallCaps w:val="false"/>
              <w:sz w:val="24"/>
              <w:szCs w:val="24"/>
              <w:lang w:val="en-US" w:eastAsia="en-US"/>
            </w:rPr>
          </w:pPr>
          <w:hyperlink w:anchor="__RefHeading___Toc174271508">
            <w:r>
              <w:rPr>
                <w:rStyle w:val="IndexLink"/>
                <w:lang w:val="en-US" w:eastAsia="en-US"/>
              </w:rPr>
              <w:t>20. Центры Натха-Йога Сампрадаи</w:t>
              <w:tab/>
              <w:t>32</w:t>
            </w:r>
          </w:hyperlink>
        </w:p>
        <w:p>
          <w:pPr>
            <w:pStyle w:val="Contents2"/>
            <w:tabs>
              <w:tab w:val="clear" w:pos="708"/>
              <w:tab w:val="right" w:pos="9890" w:leader="none"/>
            </w:tabs>
            <w:rPr>
              <w:caps w:val="false"/>
              <w:smallCaps w:val="false"/>
              <w:sz w:val="24"/>
              <w:szCs w:val="24"/>
              <w:lang w:val="en-US" w:eastAsia="en-US"/>
            </w:rPr>
          </w:pPr>
          <w:hyperlink w:anchor="__RefHeading___Toc174271509">
            <w:r>
              <w:rPr>
                <w:rStyle w:val="IndexLink"/>
                <w:lang w:val="en-US" w:eastAsia="en-US"/>
              </w:rPr>
              <w:t>21. Храм Горакхнатха в Горакхпуре</w:t>
              <w:tab/>
              <w:t>34</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4271510">
            <w:r>
              <w:rPr>
                <w:rStyle w:val="IndexLink"/>
                <w:lang w:val="en-US" w:eastAsia="en-US"/>
              </w:rPr>
              <w:t>Махант Аведьянатх  Шива Таттва</w:t>
              <w:tab/>
              <w:t>39</w:t>
            </w:r>
          </w:hyperlink>
        </w:p>
        <w:p>
          <w:pPr>
            <w:pStyle w:val="Contents2"/>
            <w:tabs>
              <w:tab w:val="clear" w:pos="708"/>
              <w:tab w:val="right" w:pos="9890" w:leader="none"/>
            </w:tabs>
            <w:rPr>
              <w:caps w:val="false"/>
              <w:smallCaps w:val="false"/>
              <w:sz w:val="24"/>
              <w:szCs w:val="24"/>
              <w:lang w:val="en-US" w:eastAsia="en-US"/>
            </w:rPr>
          </w:pPr>
          <w:hyperlink w:anchor="__RefHeading___Toc174271511">
            <w:r>
              <w:rPr>
                <w:rStyle w:val="IndexLink"/>
                <w:lang w:val="en-US" w:eastAsia="en-US"/>
              </w:rPr>
              <w:t>1. Шива – Бог йогов</w:t>
              <w:tab/>
              <w:t>39</w:t>
            </w:r>
          </w:hyperlink>
        </w:p>
        <w:p>
          <w:pPr>
            <w:pStyle w:val="Contents2"/>
            <w:tabs>
              <w:tab w:val="clear" w:pos="708"/>
              <w:tab w:val="right" w:pos="9890" w:leader="none"/>
            </w:tabs>
            <w:rPr>
              <w:caps w:val="false"/>
              <w:smallCaps w:val="false"/>
              <w:sz w:val="24"/>
              <w:szCs w:val="24"/>
              <w:lang w:val="en-US" w:eastAsia="en-US"/>
            </w:rPr>
          </w:pPr>
          <w:hyperlink w:anchor="__RefHeading___Toc174271512">
            <w:r>
              <w:rPr>
                <w:rStyle w:val="IndexLink"/>
                <w:lang w:val="en-US" w:eastAsia="en-US"/>
              </w:rPr>
              <w:t>2. Шива в «Шива-гите» и йога-шастрах</w:t>
              <w:tab/>
              <w:t>39</w:t>
            </w:r>
          </w:hyperlink>
        </w:p>
        <w:p>
          <w:pPr>
            <w:pStyle w:val="Contents2"/>
            <w:tabs>
              <w:tab w:val="clear" w:pos="708"/>
              <w:tab w:val="right" w:pos="9890" w:leader="none"/>
            </w:tabs>
            <w:rPr>
              <w:caps w:val="false"/>
              <w:smallCaps w:val="false"/>
              <w:sz w:val="24"/>
              <w:szCs w:val="24"/>
              <w:lang w:val="en-US" w:eastAsia="en-US"/>
            </w:rPr>
          </w:pPr>
          <w:hyperlink w:anchor="__RefHeading___Toc174271513">
            <w:r>
              <w:rPr>
                <w:rStyle w:val="IndexLink"/>
                <w:lang w:val="en-US" w:eastAsia="en-US"/>
              </w:rPr>
              <w:t>3. Шива в ведах и упанишадах</w:t>
              <w:tab/>
              <w:t>40</w:t>
            </w:r>
          </w:hyperlink>
        </w:p>
        <w:p>
          <w:pPr>
            <w:pStyle w:val="Contents2"/>
            <w:tabs>
              <w:tab w:val="clear" w:pos="708"/>
              <w:tab w:val="right" w:pos="9890" w:leader="none"/>
            </w:tabs>
            <w:rPr>
              <w:caps w:val="false"/>
              <w:smallCaps w:val="false"/>
              <w:sz w:val="24"/>
              <w:szCs w:val="24"/>
              <w:lang w:val="en-US" w:eastAsia="en-US"/>
            </w:rPr>
          </w:pPr>
          <w:hyperlink w:anchor="__RefHeading___Toc174271514">
            <w:r>
              <w:rPr>
                <w:rStyle w:val="IndexLink"/>
                <w:lang w:val="en-US" w:eastAsia="en-US"/>
              </w:rPr>
              <w:t>4. Шива – духовное будущее людей</w:t>
              <w:tab/>
              <w:t>42</w:t>
            </w:r>
          </w:hyperlink>
        </w:p>
        <w:p>
          <w:pPr>
            <w:pStyle w:val="Contents2"/>
            <w:tabs>
              <w:tab w:val="clear" w:pos="708"/>
              <w:tab w:val="right" w:pos="9890" w:leader="none"/>
            </w:tabs>
            <w:rPr>
              <w:caps w:val="false"/>
              <w:smallCaps w:val="false"/>
              <w:sz w:val="24"/>
              <w:szCs w:val="24"/>
              <w:lang w:val="en-US" w:eastAsia="en-US"/>
            </w:rPr>
          </w:pPr>
          <w:hyperlink w:anchor="__RefHeading___Toc174271515">
            <w:r>
              <w:rPr>
                <w:rStyle w:val="IndexLink"/>
                <w:lang w:val="en-US" w:eastAsia="en-US"/>
              </w:rPr>
              <w:t>5. Шива как Бог разрушения</w:t>
              <w:tab/>
              <w:t>43</w:t>
            </w:r>
          </w:hyperlink>
        </w:p>
        <w:p>
          <w:pPr>
            <w:pStyle w:val="Contents2"/>
            <w:tabs>
              <w:tab w:val="clear" w:pos="708"/>
              <w:tab w:val="right" w:pos="9890" w:leader="none"/>
            </w:tabs>
            <w:rPr>
              <w:caps w:val="false"/>
              <w:smallCaps w:val="false"/>
              <w:sz w:val="24"/>
              <w:szCs w:val="24"/>
              <w:lang w:val="en-US" w:eastAsia="en-US"/>
            </w:rPr>
          </w:pPr>
          <w:hyperlink w:anchor="__RefHeading___Toc174271516">
            <w:r>
              <w:rPr>
                <w:rStyle w:val="IndexLink"/>
                <w:lang w:val="en-US" w:eastAsia="en-US"/>
              </w:rPr>
              <w:t>6. Шива как убийца Камы и бог кремации</w:t>
              <w:tab/>
              <w:t>44</w:t>
            </w:r>
          </w:hyperlink>
        </w:p>
        <w:p>
          <w:pPr>
            <w:pStyle w:val="Contents2"/>
            <w:tabs>
              <w:tab w:val="clear" w:pos="708"/>
              <w:tab w:val="right" w:pos="9890" w:leader="none"/>
            </w:tabs>
            <w:rPr>
              <w:caps w:val="false"/>
              <w:smallCaps w:val="false"/>
              <w:sz w:val="24"/>
              <w:szCs w:val="24"/>
              <w:lang w:val="en-US" w:eastAsia="en-US"/>
            </w:rPr>
          </w:pPr>
          <w:hyperlink w:anchor="__RefHeading___Toc174271517">
            <w:r>
              <w:rPr>
                <w:rStyle w:val="IndexLink"/>
                <w:lang w:val="en-US" w:eastAsia="en-US"/>
              </w:rPr>
              <w:t>7. Шива как высший идеал практикующих</w:t>
              <w:tab/>
              <w:t>45</w:t>
            </w:r>
          </w:hyperlink>
        </w:p>
        <w:p>
          <w:pPr>
            <w:pStyle w:val="Contents2"/>
            <w:tabs>
              <w:tab w:val="clear" w:pos="708"/>
              <w:tab w:val="right" w:pos="9890" w:leader="none"/>
            </w:tabs>
            <w:rPr>
              <w:caps w:val="false"/>
              <w:smallCaps w:val="false"/>
              <w:sz w:val="24"/>
              <w:szCs w:val="24"/>
              <w:lang w:val="en-US" w:eastAsia="en-US"/>
            </w:rPr>
          </w:pPr>
          <w:hyperlink w:anchor="__RefHeading___Toc174271518">
            <w:r>
              <w:rPr>
                <w:rStyle w:val="IndexLink"/>
                <w:lang w:val="en-US" w:eastAsia="en-US"/>
              </w:rPr>
              <w:t>8. Шива как всеобщее божество</w:t>
              <w:tab/>
              <w:t>46</w:t>
            </w:r>
          </w:hyperlink>
        </w:p>
        <w:p>
          <w:pPr>
            <w:pStyle w:val="Contents2"/>
            <w:tabs>
              <w:tab w:val="clear" w:pos="708"/>
              <w:tab w:val="right" w:pos="9890" w:leader="none"/>
            </w:tabs>
            <w:rPr>
              <w:caps w:val="false"/>
              <w:smallCaps w:val="false"/>
              <w:sz w:val="24"/>
              <w:szCs w:val="24"/>
              <w:lang w:val="en-US" w:eastAsia="en-US"/>
            </w:rPr>
          </w:pPr>
          <w:hyperlink w:anchor="__RefHeading___Toc174271519">
            <w:r>
              <w:rPr>
                <w:rStyle w:val="IndexLink"/>
                <w:lang w:val="en-US" w:eastAsia="en-US"/>
              </w:rPr>
              <w:t>9. Шива – гармония всех противоречий</w:t>
              <w:tab/>
              <w:t>47</w:t>
            </w:r>
          </w:hyperlink>
        </w:p>
        <w:p>
          <w:pPr>
            <w:pStyle w:val="Contents2"/>
            <w:tabs>
              <w:tab w:val="clear" w:pos="708"/>
              <w:tab w:val="right" w:pos="9890" w:leader="none"/>
            </w:tabs>
            <w:rPr>
              <w:caps w:val="false"/>
              <w:smallCaps w:val="false"/>
              <w:sz w:val="24"/>
              <w:szCs w:val="24"/>
              <w:lang w:val="en-US" w:eastAsia="en-US"/>
            </w:rPr>
          </w:pPr>
          <w:hyperlink w:anchor="__RefHeading___Toc174271520">
            <w:r>
              <w:rPr>
                <w:rStyle w:val="IndexLink"/>
                <w:lang w:val="en-US" w:eastAsia="en-US"/>
              </w:rPr>
              <w:t>10. Шива-линга</w:t>
              <w:tab/>
              <w:t>48</w:t>
            </w:r>
          </w:hyperlink>
        </w:p>
        <w:p>
          <w:pPr>
            <w:pStyle w:val="Contents2"/>
            <w:tabs>
              <w:tab w:val="clear" w:pos="708"/>
              <w:tab w:val="right" w:pos="9890" w:leader="none"/>
            </w:tabs>
            <w:rPr>
              <w:caps w:val="false"/>
              <w:smallCaps w:val="false"/>
              <w:sz w:val="24"/>
              <w:szCs w:val="24"/>
              <w:lang w:val="en-US" w:eastAsia="en-US"/>
            </w:rPr>
          </w:pPr>
          <w:hyperlink w:anchor="__RefHeading___Toc174271521">
            <w:r>
              <w:rPr>
                <w:rStyle w:val="IndexLink"/>
                <w:lang w:val="en-US" w:eastAsia="en-US"/>
              </w:rPr>
              <w:t>11. Шива как Ардха-Наришвара</w:t>
              <w:tab/>
              <w:t>50</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4271522">
            <w:r>
              <w:rPr>
                <w:rStyle w:val="IndexLink"/>
                <w:lang w:val="en-US" w:eastAsia="en-US"/>
              </w:rPr>
              <w:t>А. К. Банерджи. Натха-йоги сампрадая и храм Горакхнатха в Горакхпуре</w:t>
              <w:tab/>
              <w:t>52</w:t>
            </w:r>
          </w:hyperlink>
        </w:p>
        <w:p>
          <w:pPr>
            <w:pStyle w:val="Contents2"/>
            <w:tabs>
              <w:tab w:val="clear" w:pos="708"/>
              <w:tab w:val="right" w:pos="9890" w:leader="none"/>
            </w:tabs>
            <w:rPr>
              <w:caps w:val="false"/>
              <w:smallCaps w:val="false"/>
              <w:sz w:val="24"/>
              <w:szCs w:val="24"/>
              <w:lang w:val="en-US" w:eastAsia="en-US"/>
            </w:rPr>
          </w:pPr>
          <w:hyperlink w:anchor="__RefHeading___Toc174271523">
            <w:r>
              <w:rPr>
                <w:rStyle w:val="IndexLink"/>
                <w:bCs/>
                <w:lang w:val="en-US" w:eastAsia="en-US"/>
              </w:rPr>
              <w:t>Натха-йоги сампрадая</w:t>
            </w:r>
            <w:r>
              <w:rPr>
                <w:rStyle w:val="IndexLink"/>
                <w:lang w:val="en-US" w:eastAsia="en-US"/>
              </w:rPr>
              <w:tab/>
              <w:t>52</w:t>
            </w:r>
          </w:hyperlink>
        </w:p>
        <w:p>
          <w:pPr>
            <w:pStyle w:val="Contents2"/>
            <w:tabs>
              <w:tab w:val="clear" w:pos="708"/>
              <w:tab w:val="right" w:pos="9890" w:leader="none"/>
            </w:tabs>
            <w:rPr>
              <w:caps w:val="false"/>
              <w:smallCaps w:val="false"/>
              <w:sz w:val="24"/>
              <w:szCs w:val="24"/>
              <w:lang w:val="en-US" w:eastAsia="en-US"/>
            </w:rPr>
          </w:pPr>
          <w:hyperlink w:anchor="__RefHeading___Toc174271524">
            <w:r>
              <w:rPr>
                <w:rStyle w:val="IndexLink"/>
                <w:bCs/>
                <w:lang w:val="en-US" w:eastAsia="en-US"/>
              </w:rPr>
              <w:t>Натховские Гуру в Непале</w:t>
            </w:r>
            <w:r>
              <w:rPr>
                <w:rStyle w:val="IndexLink"/>
                <w:lang w:val="en-US" w:eastAsia="en-US"/>
              </w:rPr>
              <w:tab/>
              <w:t>53</w:t>
            </w:r>
          </w:hyperlink>
        </w:p>
        <w:p>
          <w:pPr>
            <w:pStyle w:val="Contents2"/>
            <w:tabs>
              <w:tab w:val="clear" w:pos="708"/>
              <w:tab w:val="right" w:pos="9890" w:leader="none"/>
            </w:tabs>
            <w:rPr>
              <w:caps w:val="false"/>
              <w:smallCaps w:val="false"/>
              <w:sz w:val="24"/>
              <w:szCs w:val="24"/>
              <w:lang w:val="en-US" w:eastAsia="en-US"/>
            </w:rPr>
          </w:pPr>
          <w:hyperlink w:anchor="__RefHeading___Toc174271525">
            <w:r>
              <w:rPr>
                <w:rStyle w:val="IndexLink"/>
                <w:bCs/>
                <w:lang w:val="en-US" w:eastAsia="en-US"/>
              </w:rPr>
              <w:t>Натха-йоги и Иисус Христос</w:t>
            </w:r>
            <w:r>
              <w:rPr>
                <w:rStyle w:val="IndexLink"/>
                <w:lang w:val="en-US" w:eastAsia="en-US"/>
              </w:rPr>
              <w:tab/>
              <w:t>54</w:t>
            </w:r>
          </w:hyperlink>
        </w:p>
        <w:p>
          <w:pPr>
            <w:pStyle w:val="Contents2"/>
            <w:tabs>
              <w:tab w:val="clear" w:pos="708"/>
              <w:tab w:val="right" w:pos="9890" w:leader="none"/>
            </w:tabs>
            <w:rPr>
              <w:caps w:val="false"/>
              <w:smallCaps w:val="false"/>
              <w:sz w:val="24"/>
              <w:szCs w:val="24"/>
              <w:lang w:val="en-US" w:eastAsia="en-US"/>
            </w:rPr>
          </w:pPr>
          <w:hyperlink w:anchor="__RefHeading___Toc174271526">
            <w:r>
              <w:rPr>
                <w:rStyle w:val="IndexLink"/>
                <w:bCs/>
                <w:lang w:val="en-US" w:eastAsia="en-US"/>
              </w:rPr>
              <w:t>Натха-гуру и Шанкара</w:t>
            </w:r>
            <w:r>
              <w:rPr>
                <w:rStyle w:val="IndexLink"/>
                <w:lang w:val="en-US" w:eastAsia="en-US"/>
              </w:rPr>
              <w:tab/>
              <w:t>54</w:t>
            </w:r>
          </w:hyperlink>
        </w:p>
        <w:p>
          <w:pPr>
            <w:pStyle w:val="Contents2"/>
            <w:tabs>
              <w:tab w:val="clear" w:pos="708"/>
              <w:tab w:val="right" w:pos="9890" w:leader="none"/>
            </w:tabs>
            <w:rPr>
              <w:caps w:val="false"/>
              <w:smallCaps w:val="false"/>
              <w:sz w:val="24"/>
              <w:szCs w:val="24"/>
              <w:lang w:val="en-US" w:eastAsia="en-US"/>
            </w:rPr>
          </w:pPr>
          <w:hyperlink w:anchor="__RefHeading___Toc174271527">
            <w:r>
              <w:rPr>
                <w:rStyle w:val="IndexLink"/>
                <w:bCs/>
                <w:lang w:val="en-US" w:eastAsia="en-US"/>
              </w:rPr>
              <w:t>Горакшанатх и Мухаммед</w:t>
            </w:r>
            <w:r>
              <w:rPr>
                <w:rStyle w:val="IndexLink"/>
                <w:lang w:val="en-US" w:eastAsia="en-US"/>
              </w:rPr>
              <w:tab/>
              <w:t>54</w:t>
            </w:r>
          </w:hyperlink>
        </w:p>
        <w:p>
          <w:pPr>
            <w:pStyle w:val="Contents2"/>
            <w:tabs>
              <w:tab w:val="clear" w:pos="708"/>
              <w:tab w:val="right" w:pos="9890" w:leader="none"/>
            </w:tabs>
            <w:rPr>
              <w:caps w:val="false"/>
              <w:smallCaps w:val="false"/>
              <w:sz w:val="24"/>
              <w:szCs w:val="24"/>
              <w:lang w:val="en-US" w:eastAsia="en-US"/>
            </w:rPr>
          </w:pPr>
          <w:hyperlink w:anchor="__RefHeading___Toc174271528">
            <w:r>
              <w:rPr>
                <w:rStyle w:val="IndexLink"/>
                <w:bCs/>
                <w:lang w:val="en-US" w:eastAsia="en-US"/>
              </w:rPr>
              <w:t>Почтение Абхинава Гупты, выраженное Матсьендранатху</w:t>
            </w:r>
            <w:r>
              <w:rPr>
                <w:rStyle w:val="IndexLink"/>
                <w:lang w:val="en-US" w:eastAsia="en-US"/>
              </w:rPr>
              <w:tab/>
              <w:t>54</w:t>
            </w:r>
          </w:hyperlink>
        </w:p>
        <w:p>
          <w:pPr>
            <w:pStyle w:val="Contents2"/>
            <w:tabs>
              <w:tab w:val="clear" w:pos="708"/>
              <w:tab w:val="right" w:pos="9890" w:leader="none"/>
            </w:tabs>
            <w:rPr>
              <w:caps w:val="false"/>
              <w:smallCaps w:val="false"/>
              <w:sz w:val="24"/>
              <w:szCs w:val="24"/>
              <w:lang w:val="en-US" w:eastAsia="en-US"/>
            </w:rPr>
          </w:pPr>
          <w:hyperlink w:anchor="__RefHeading___Toc174271529">
            <w:r>
              <w:rPr>
                <w:rStyle w:val="IndexLink"/>
                <w:bCs/>
                <w:lang w:val="en-US" w:eastAsia="en-US"/>
              </w:rPr>
              <w:t>Натхи в древней Бенгалии</w:t>
            </w:r>
            <w:r>
              <w:rPr>
                <w:rStyle w:val="IndexLink"/>
                <w:lang w:val="en-US" w:eastAsia="en-US"/>
              </w:rPr>
              <w:tab/>
              <w:t>54</w:t>
            </w:r>
          </w:hyperlink>
        </w:p>
        <w:p>
          <w:pPr>
            <w:pStyle w:val="Contents2"/>
            <w:tabs>
              <w:tab w:val="clear" w:pos="708"/>
              <w:tab w:val="right" w:pos="9890" w:leader="none"/>
            </w:tabs>
            <w:rPr>
              <w:caps w:val="false"/>
              <w:smallCaps w:val="false"/>
              <w:sz w:val="24"/>
              <w:szCs w:val="24"/>
              <w:lang w:val="en-US" w:eastAsia="en-US"/>
            </w:rPr>
          </w:pPr>
          <w:hyperlink w:anchor="__RefHeading___Toc174271530">
            <w:r>
              <w:rPr>
                <w:rStyle w:val="IndexLink"/>
                <w:bCs/>
                <w:lang w:val="en-US" w:eastAsia="en-US"/>
              </w:rPr>
              <w:t>Литература натхов на хинди и раджастхани</w:t>
            </w:r>
            <w:r>
              <w:rPr>
                <w:rStyle w:val="IndexLink"/>
                <w:lang w:val="en-US" w:eastAsia="en-US"/>
              </w:rPr>
              <w:tab/>
              <w:t>54</w:t>
            </w:r>
          </w:hyperlink>
        </w:p>
        <w:p>
          <w:pPr>
            <w:pStyle w:val="Contents2"/>
            <w:tabs>
              <w:tab w:val="clear" w:pos="708"/>
              <w:tab w:val="right" w:pos="9890" w:leader="none"/>
            </w:tabs>
            <w:rPr>
              <w:caps w:val="false"/>
              <w:smallCaps w:val="false"/>
              <w:sz w:val="24"/>
              <w:szCs w:val="24"/>
              <w:lang w:val="en-US" w:eastAsia="en-US"/>
            </w:rPr>
          </w:pPr>
          <w:hyperlink w:anchor="__RefHeading___Toc174271531">
            <w:r>
              <w:rPr>
                <w:rStyle w:val="IndexLink"/>
                <w:bCs/>
                <w:lang w:val="en-US" w:eastAsia="en-US"/>
              </w:rPr>
              <w:t>Время и место существования великих натхов не известно</w:t>
            </w:r>
            <w:r>
              <w:rPr>
                <w:rStyle w:val="IndexLink"/>
                <w:lang w:val="en-US" w:eastAsia="en-US"/>
              </w:rPr>
              <w:tab/>
              <w:t>55</w:t>
            </w:r>
          </w:hyperlink>
        </w:p>
        <w:p>
          <w:pPr>
            <w:pStyle w:val="Contents2"/>
            <w:tabs>
              <w:tab w:val="clear" w:pos="708"/>
              <w:tab w:val="right" w:pos="9890" w:leader="none"/>
            </w:tabs>
            <w:rPr>
              <w:caps w:val="false"/>
              <w:smallCaps w:val="false"/>
              <w:sz w:val="24"/>
              <w:szCs w:val="24"/>
              <w:lang w:val="en-US" w:eastAsia="en-US"/>
            </w:rPr>
          </w:pPr>
          <w:hyperlink w:anchor="__RefHeading___Toc174271532">
            <w:r>
              <w:rPr>
                <w:rStyle w:val="IndexLink"/>
                <w:bCs/>
                <w:lang w:val="en-US" w:eastAsia="en-US"/>
              </w:rPr>
              <w:t>Влияние натхизма</w:t>
            </w:r>
            <w:r>
              <w:rPr>
                <w:rStyle w:val="IndexLink"/>
                <w:lang w:val="en-US" w:eastAsia="en-US"/>
              </w:rPr>
              <w:tab/>
              <w:t>55</w:t>
            </w:r>
          </w:hyperlink>
        </w:p>
        <w:p>
          <w:pPr>
            <w:pStyle w:val="Contents2"/>
            <w:tabs>
              <w:tab w:val="clear" w:pos="708"/>
              <w:tab w:val="right" w:pos="9890" w:leader="none"/>
            </w:tabs>
            <w:rPr>
              <w:caps w:val="false"/>
              <w:smallCaps w:val="false"/>
              <w:sz w:val="24"/>
              <w:szCs w:val="24"/>
              <w:lang w:val="en-US" w:eastAsia="en-US"/>
            </w:rPr>
          </w:pPr>
          <w:hyperlink w:anchor="__RefHeading___Toc174271533">
            <w:r>
              <w:rPr>
                <w:rStyle w:val="IndexLink"/>
                <w:bCs/>
                <w:lang w:val="en-US" w:eastAsia="en-US"/>
              </w:rPr>
              <w:t>Учение натха-йогинов</w:t>
            </w:r>
            <w:r>
              <w:rPr>
                <w:rStyle w:val="IndexLink"/>
                <w:lang w:val="en-US" w:eastAsia="en-US"/>
              </w:rPr>
              <w:tab/>
              <w:t>55</w:t>
            </w:r>
          </w:hyperlink>
        </w:p>
        <w:p>
          <w:pPr>
            <w:pStyle w:val="Contents2"/>
            <w:tabs>
              <w:tab w:val="clear" w:pos="708"/>
              <w:tab w:val="right" w:pos="9890" w:leader="none"/>
            </w:tabs>
            <w:rPr>
              <w:caps w:val="false"/>
              <w:smallCaps w:val="false"/>
              <w:sz w:val="24"/>
              <w:szCs w:val="24"/>
              <w:lang w:val="en-US" w:eastAsia="en-US"/>
            </w:rPr>
          </w:pPr>
          <w:hyperlink w:anchor="__RefHeading___Toc174271534">
            <w:r>
              <w:rPr>
                <w:rStyle w:val="IndexLink"/>
                <w:bCs/>
                <w:lang w:val="en-US" w:eastAsia="en-US"/>
              </w:rPr>
              <w:t>Натхизм и буддизм</w:t>
            </w:r>
            <w:r>
              <w:rPr>
                <w:rStyle w:val="IndexLink"/>
                <w:lang w:val="en-US" w:eastAsia="en-US"/>
              </w:rPr>
              <w:tab/>
              <w:t>56</w:t>
            </w:r>
          </w:hyperlink>
        </w:p>
        <w:p>
          <w:pPr>
            <w:pStyle w:val="Contents2"/>
            <w:tabs>
              <w:tab w:val="clear" w:pos="708"/>
              <w:tab w:val="right" w:pos="9890" w:leader="none"/>
            </w:tabs>
            <w:rPr>
              <w:caps w:val="false"/>
              <w:smallCaps w:val="false"/>
              <w:sz w:val="24"/>
              <w:szCs w:val="24"/>
              <w:lang w:val="en-US" w:eastAsia="en-US"/>
            </w:rPr>
          </w:pPr>
          <w:hyperlink w:anchor="__RefHeading___Toc174271535">
            <w:r>
              <w:rPr>
                <w:rStyle w:val="IndexLink"/>
                <w:bCs/>
                <w:lang w:val="en-US" w:eastAsia="en-US"/>
              </w:rPr>
              <w:t>Монашеский орден</w:t>
            </w:r>
            <w:r>
              <w:rPr>
                <w:rStyle w:val="IndexLink"/>
                <w:lang w:val="en-US" w:eastAsia="en-US"/>
              </w:rPr>
              <w:tab/>
              <w:t>57</w:t>
            </w:r>
          </w:hyperlink>
        </w:p>
        <w:p>
          <w:pPr>
            <w:pStyle w:val="Contents2"/>
            <w:tabs>
              <w:tab w:val="clear" w:pos="708"/>
              <w:tab w:val="right" w:pos="9890" w:leader="none"/>
            </w:tabs>
            <w:rPr>
              <w:caps w:val="false"/>
              <w:smallCaps w:val="false"/>
              <w:sz w:val="24"/>
              <w:szCs w:val="24"/>
              <w:lang w:val="en-US" w:eastAsia="en-US"/>
            </w:rPr>
          </w:pPr>
          <w:hyperlink w:anchor="__RefHeading___Toc174271536">
            <w:r>
              <w:rPr>
                <w:rStyle w:val="IndexLink"/>
                <w:bCs/>
                <w:lang w:val="en-US" w:eastAsia="en-US"/>
              </w:rPr>
              <w:t>Образование и развитие храма Горакшанатха</w:t>
            </w:r>
            <w:r>
              <w:rPr>
                <w:rStyle w:val="IndexLink"/>
                <w:lang w:val="en-US" w:eastAsia="en-US"/>
              </w:rPr>
              <w:tab/>
              <w:t>57</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4271537">
            <w:r>
              <w:rPr>
                <w:rStyle w:val="IndexLink"/>
                <w:lang w:val="en-US" w:eastAsia="en-US"/>
              </w:rPr>
              <w:t>Г. В. Бриггс. Горакхнатх</w:t>
              <w:tab/>
              <w:t>6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4271538">
            <w:r>
              <w:rPr>
                <w:rStyle w:val="IndexLink"/>
                <w:lang w:val="en-US" w:eastAsia="en-US"/>
              </w:rPr>
              <w:t>Система чакр по школе Горакшанатха</w:t>
              <w:tab/>
              <w:t>69</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4271539">
            <w:r>
              <w:rPr>
                <w:rStyle w:val="IndexLink"/>
                <w:lang w:val="en-US" w:eastAsia="en-US"/>
              </w:rPr>
              <w:t>С. Банерджи. Философия Горакшанатха</w:t>
              <w:tab/>
              <w:t>73</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4271540">
            <w:r>
              <w:rPr>
                <w:rStyle w:val="IndexLink"/>
                <w:lang w:val="en-US" w:eastAsia="en-US"/>
              </w:rPr>
              <w:t>Горакша-паддхати (Заветы Горакши)</w:t>
              <w:tab/>
              <w:t>76</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4271541">
            <w:r>
              <w:rPr>
                <w:rStyle w:val="IndexLink"/>
                <w:lang w:val="en-US" w:eastAsia="en-US"/>
              </w:rPr>
              <w:t>Йогавишая Минанатха (Изложение йоги Минанатхом)</w:t>
              <w:tab/>
              <w:t>91</w:t>
            </w:r>
          </w:hyperlink>
        </w:p>
        <w:p>
          <w:pPr>
            <w:pStyle w:val="Contents1"/>
            <w:tabs>
              <w:tab w:val="clear" w:pos="708"/>
              <w:tab w:val="right" w:pos="9890" w:leader="none"/>
            </w:tabs>
            <w:rPr>
              <w:sz w:val="24"/>
              <w:szCs w:val="24"/>
              <w:lang w:val="en-US" w:eastAsia="en-US"/>
            </w:rPr>
          </w:pPr>
          <w:hyperlink w:anchor="__RefHeading___Toc174271542">
            <w:r>
              <w:rPr>
                <w:rStyle w:val="IndexLink"/>
                <w:b w:val="false"/>
                <w:bCs w:val="false"/>
                <w:caps w:val="false"/>
                <w:smallCaps w:val="false"/>
                <w:lang w:val="en-US" w:eastAsia="en-US"/>
              </w:rPr>
              <w:t>Абхьядатта: Минапа, Горакша, Чауранги</w:t>
              <w:tab/>
              <w:t>95</w:t>
            </w:r>
          </w:hyperlink>
          <w:r>
            <w:rPr>
              <w:rStyle w:val="IndexLink"/>
              <w:smallCaps w:val="false"/>
              <w:caps w:val="false"/>
              <w:b w:val="false"/>
              <w:bCs w:val="false"/>
              <w:lang w:val="en-US" w:eastAsia="en-US"/>
            </w:rPr>
            <w:fldChar w:fldCharType="end"/>
          </w:r>
        </w:p>
      </w:sdtContent>
    </w:sdt>
    <w:p>
      <w:pPr>
        <w:pStyle w:val="Normal"/>
        <w:spacing w:before="280" w:after="280"/>
        <w:rPr>
          <w:b/>
          <w:b/>
          <w:bCs/>
          <w:caps/>
          <w:sz w:val="20"/>
          <w:szCs w:val="16"/>
          <w:lang w:val="en-US" w:eastAsia="en-US"/>
        </w:rPr>
      </w:pPr>
      <w:r>
        <w:rPr>
          <w:b/>
          <w:bCs/>
          <w:caps/>
          <w:sz w:val="20"/>
          <w:szCs w:val="16"/>
          <w:lang w:val="en-US" w:eastAsia="en-US"/>
        </w:rPr>
      </w:r>
    </w:p>
    <w:p>
      <w:pPr>
        <w:pStyle w:val="Heading1"/>
        <w:spacing w:before="280" w:after="280"/>
        <w:rPr>
          <w:lang w:val="ru-RU"/>
        </w:rPr>
      </w:pPr>
      <w:bookmarkStart w:id="0" w:name="__RefHeading___Toc174271487"/>
      <w:bookmarkEnd w:id="0"/>
      <w:r>
        <w:rPr>
          <w:lang w:val="ru-RU"/>
        </w:rPr>
        <w:t>Предисловие (</w:t>
      </w:r>
      <w:r>
        <w:rPr>
          <w:iCs/>
          <w:lang w:val="ru-RU"/>
        </w:rPr>
        <w:t>Махант Йоги Матсьендранатха</w:t>
      </w:r>
      <w:r>
        <w:rPr>
          <w:lang w:val="ru-RU"/>
        </w:rPr>
        <w:t>)</w:t>
      </w:r>
    </w:p>
    <w:p>
      <w:pPr>
        <w:pStyle w:val="Normal"/>
        <w:spacing w:before="280" w:after="280"/>
        <w:rPr/>
      </w:pPr>
      <w:r>
        <w:rPr/>
        <w:t>Прошло тысячелетие с того момента как в Индии являлся великий Махасиддха и основатель традиции Натхов Гуру Горакшанатх. В западных странах не так много информации о традиции натхов, а та что есть зачастую далека от той которая в Индии. Даже существует мнение, что учение и традиция Горакшанатха не сохранилась в Индии. Мне пришлось приложить усилия несколько лет назад в своих поисках, чтобы найти представителей этой школы, после чего я принял посвящение в натха-сампрадае. На протяжении многих веков учение передавалось от одного поколения Гуру и учеников к другому и дошло до нас. Нам известны такие великие мастера как Сватмарама, Гхеранда, Шивананда и др., однако, мало кто имеет представление о самых первых основателях Йоги. Такими великими мастерами были Горакшанатх, Матсьендранатх, Чаурангинатх и многие другие. Несмотря на то, что прошло так много веков, их учение и методы йоги в высшей степени развились не только в Индии, но и за её пределами. Йогу практикуют во всём мире. Но очень небольшое количество практикующих задаются вопросом: «Кто же был первым основателем хатха-йоги?» Первым основателем хатха-йоги был Горакшанатх, которого в Индии почитают как аватара Шивы. Часто хатха-йогу натхов или, как её еще называют, кайя-садхану (садхану тела) путают с другими традициями, например традицией ведийских риши или Патанджали, однако, на самом деле кайа-садхана получила своё развитие в ордене, основанном Гуру Горакшанатхом. В традиции натхов есть одна особенность, она состоит в том, что социально-религиозная, метафизическая и практическая части учения натхов полностью соответствуют друг другу. В ранних текстах натхов мы находим объяснение тому, почему наше человеческое тело тождественно космическому телу Шивы, и почему оно способно быть совершенным, подобно духовному телу. Так же актуальность учения натхов заключается в том, что они не являются какой-либо замкнутой религией, натхи вне каких-либо идеологий и догм, при этом они не отрицают пользу философии и различных доктрин. В наш век информационных технологий и изобилия самых различных духовных систем, порожденных синтезами многих учений и вер, мистических направлений, дух учения Горакшанатха более чем актуален. По сути это даже и не религия в общепринятом смысле слова, и не философия, подобная многим оторванным от той реальности, в которой мы все с вами находимся. Горакшанатх учил нас самосовершенствованию через то, что для нас наиболее актуально, а из всех человеческих привязанностей самая основная – это привязанность к телу. Через тело мы работаем со всем тем, что для нас является самым насущным в жизни и таким образом наше понимание, осознование всего в мире, переходит на более качественный и высокий уровень. Рассматривая учение Горакшанатха, мы можем обнаружить, что оно соответствует нашему времени, несмотря на то, что меняются культура, система ценностей, вера, но методы йоги остаются для нас актуальны и по сей день. Создаётся впечатление, что Горакшанатх и его последователи видели будущее и создали самое эффективное из средств самосовершенствования, поскольку йога, проверенная веками, дожила до настоящего времени. Стоит заметить, что йогу практикуют все классы людей, всех национальностей и даже вероисповеданий, включая атеистов. Имена таких мастеров как Иисус Христос, Мухаммед, известны почти каждому, но их учению следует определенный религиозный класс людей. Все мы, безусловно, понимаем значимость религиозных пророков такой величины, но при этом мало кто себе отдаёт отчёт в том, насколько велика польза для человечества от Горакшанатха, который поведал ему хатха-йогу. Мы мало что знаем о нем, хотя его заслуга перед всем человечеством неизмерима. Всё великое выглядит просто, дух Горакшанатха незаметным для всех образом пронизывает века и пространство многих стран. Его имя мало известно возможно и потому, что натха-йоги были мистиками, и их система не была направлена на исправление внешнего непостоянного мира, а на трансформацию себя, своего тела и души. Традицию натхов сложно назвать религией с проповедниками, где внешняя манифестация веры очень важна. Возможно, именно по этой причине не так много людей знакомы с этим драгоценным учением. Эта книга полезна тем, что она даёт главное представление о натха-йогинах. Её написал мой шикша-гуру Аведьянатха и дал благословение на её перевод и издательство.</w:t>
      </w:r>
      <w:r>
        <w:br w:type="page"/>
      </w:r>
    </w:p>
    <w:p>
      <w:pPr>
        <w:pStyle w:val="Normal"/>
        <w:spacing w:before="280" w:after="280"/>
        <w:rPr/>
      </w:pPr>
      <w:r>
        <w:rPr/>
        <w:t>Я хочу выразить также свою благодарность двум моим ученикам Вирати-натхини (Кириллина Вероника), которая помогала в переводе и Шанти-натхини (Мария Николаева), которая работала над редактурой текста. Книга состоит из двух частей, одна посвящена традиции натхов, другая (приложение) – посвящена объяснению того, кто такой Бог Шива и что такое Шива-таттва.</w:t>
      </w:r>
    </w:p>
    <w:p>
      <w:pPr>
        <w:pStyle w:val="Normal"/>
        <w:spacing w:before="280" w:after="280"/>
        <w:rPr/>
      </w:pPr>
      <w:r>
        <w:rPr/>
        <w:t>Надеюсь, что эта книга для вас откроет много нового и полезного в мире йоги. До настоящего момента о натхах как о традиции, основанной Горакшанатхом, практически не было подобного материала, поэтому эта книга уникальна и представляет определённую ценность. Я приношу поклоны своим дикша и санньяса Гуру Шри Деванатха Махараджу и Гурудеву Митхлешнатха Махараджу.</w:t>
      </w:r>
    </w:p>
    <w:p>
      <w:pPr>
        <w:pStyle w:val="Normal"/>
        <w:spacing w:before="280" w:after="280"/>
        <w:rPr/>
      </w:pPr>
      <w:r>
        <w:rPr/>
        <w:t>Адеш.</w:t>
      </w:r>
    </w:p>
    <w:p>
      <w:pPr>
        <w:pStyle w:val="Normal"/>
        <w:spacing w:before="280" w:after="280"/>
        <w:jc w:val="right"/>
        <w:rPr>
          <w:i/>
          <w:i/>
          <w:iCs/>
        </w:rPr>
      </w:pPr>
      <w:r>
        <w:rPr>
          <w:i/>
          <w:iCs/>
        </w:rPr>
        <w:t>Махант Йоги Матсьендранатха</w:t>
      </w:r>
    </w:p>
    <w:p>
      <w:pPr>
        <w:pStyle w:val="Normal"/>
        <w:spacing w:before="280" w:after="280"/>
        <w:jc w:val="center"/>
        <w:rPr/>
      </w:pPr>
      <w:r>
        <w:rPr/>
        <w:drawing>
          <wp:inline distT="0" distB="0" distL="0" distR="0">
            <wp:extent cx="4423410" cy="419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423410" cy="4194810"/>
                    </a:xfrm>
                    <a:prstGeom prst="rect">
                      <a:avLst/>
                    </a:prstGeom>
                  </pic:spPr>
                </pic:pic>
              </a:graphicData>
            </a:graphic>
          </wp:inline>
        </w:drawing>
      </w:r>
    </w:p>
    <w:p>
      <w:pPr>
        <w:pStyle w:val="Normal"/>
        <w:spacing w:before="280" w:after="280"/>
        <w:jc w:val="center"/>
        <w:rPr/>
      </w:pPr>
      <w:r>
        <w:rPr/>
        <w:t>Йоги Матсьендранатх Махарадж | Махант Йоги Аведьянатха</w:t>
      </w:r>
    </w:p>
    <w:p>
      <w:pPr>
        <w:pStyle w:val="Normal"/>
        <w:spacing w:before="280" w:after="280"/>
        <w:jc w:val="right"/>
        <w:rPr>
          <w:sz w:val="16"/>
          <w:szCs w:val="16"/>
        </w:rPr>
      </w:pPr>
      <w:hyperlink r:id="rId4">
        <w:r>
          <w:rPr>
            <w:rStyle w:val="InternetLink"/>
            <w:sz w:val="16"/>
            <w:szCs w:val="16"/>
          </w:rPr>
          <w:t>http://www.dharmanathi.ru</w:t>
        </w:r>
      </w:hyperlink>
      <w:r>
        <w:rPr>
          <w:sz w:val="16"/>
          <w:szCs w:val="16"/>
        </w:rPr>
        <w:br/>
      </w:r>
      <w:hyperlink r:id="rId5">
        <w:r>
          <w:rPr>
            <w:rStyle w:val="InternetLink"/>
            <w:sz w:val="16"/>
            <w:szCs w:val="16"/>
          </w:rPr>
          <w:t>http://forum.dharmanathi.ru/</w:t>
        </w:r>
      </w:hyperlink>
      <w:r>
        <w:rPr>
          <w:sz w:val="16"/>
          <w:szCs w:val="16"/>
        </w:rPr>
        <w:br/>
      </w:r>
      <w:hyperlink r:id="rId6">
        <w:r>
          <w:rPr>
            <w:rStyle w:val="InternetLink"/>
            <w:sz w:val="16"/>
            <w:szCs w:val="16"/>
          </w:rPr>
          <w:t>http://neoyoga.ru/</w:t>
        </w:r>
      </w:hyperlink>
      <w:r>
        <w:rPr>
          <w:sz w:val="16"/>
          <w:szCs w:val="16"/>
        </w:rPr>
        <w:br/>
        <w:t xml:space="preserve">Шанти Натхини (Мария Николаева) </w:t>
      </w:r>
      <w:hyperlink r:id="rId7">
        <w:r>
          <w:rPr>
            <w:rStyle w:val="InternetLink"/>
            <w:sz w:val="16"/>
            <w:szCs w:val="16"/>
          </w:rPr>
          <w:t>http://maria-yoga.narod.ru/Nathi.htm</w:t>
        </w:r>
      </w:hyperlink>
    </w:p>
    <w:p>
      <w:pPr>
        <w:pStyle w:val="Normal"/>
        <w:spacing w:before="280" w:after="280"/>
        <w:jc w:val="right"/>
        <w:rPr>
          <w:sz w:val="16"/>
          <w:szCs w:val="16"/>
        </w:rPr>
      </w:pPr>
      <w:r>
        <w:rPr>
          <w:sz w:val="16"/>
          <w:szCs w:val="16"/>
        </w:rPr>
        <w:t>Махант Аведьянатх</w:t>
        <w:br/>
        <w:t>Введение в натха-йогу. Шива-таттва</w:t>
        <w:br/>
        <w:t>Серия: Yoga Today</w:t>
        <w:br/>
        <w:t>Авторский сборник</w:t>
        <w:br/>
        <w:t>Издательство: Ритамбхара, 2006 г.</w:t>
        <w:br/>
        <w:t>Мягкая обложка, 104 стр.</w:t>
        <w:br/>
        <w:t>Содержание: Введение в натха-йогу c. 9-75, Шива-таттва c. 76-100.</w:t>
      </w:r>
    </w:p>
    <w:p>
      <w:pPr>
        <w:pStyle w:val="Heading1"/>
        <w:spacing w:before="280" w:after="280"/>
        <w:rPr>
          <w:lang w:val="ru-RU"/>
        </w:rPr>
      </w:pPr>
      <w:bookmarkStart w:id="1" w:name="__RefHeading___Toc174271488"/>
      <w:bookmarkEnd w:id="1"/>
      <w:r>
        <w:rPr>
          <w:lang w:val="ru-RU"/>
        </w:rPr>
        <w:t>Махант Аведьянатх</w:t>
        <w:br/>
        <w:br/>
        <w:t>Введение в натха-йогу</w:t>
      </w:r>
    </w:p>
    <w:p>
      <w:pPr>
        <w:pStyle w:val="Heading2"/>
        <w:spacing w:before="280" w:after="280"/>
        <w:rPr/>
      </w:pPr>
      <w:bookmarkStart w:id="2" w:name="__RefHeading___Toc174271489"/>
      <w:bookmarkEnd w:id="2"/>
      <w:r>
        <w:rPr/>
        <w:t>1. Извечность йоги в индийской культуре</w:t>
      </w:r>
    </w:p>
    <w:p>
      <w:pPr>
        <w:pStyle w:val="Normal"/>
        <w:spacing w:before="280" w:after="280"/>
        <w:rPr/>
      </w:pPr>
      <w:r>
        <w:rPr/>
        <w:t>Система йоги – одно из самых блестящих и великолепных самовыражений индусского духовного гения. Эта система физической, нравственной и духовной дисциплины предназначена для совершенного владения телом и умом, окончательной реализации Истины и достижения полного освобождения от всякого рода ограничений и страданий. По-видимому, она возникла так же давно, как и индийская культура, и постоянно развивалась в различных направлениях благодаря усилиям и духовному опыту великих святых, которых являла Индия из века в век. Мы находим не только ссылки на йогу в ранней ведической литературе, но и безошибочные свидетельства ее практики в еще более ранний период, который теперь называют Индо-сарасватской цивилизацией, обнаруженной в Махенджо-Даро и Хараппе. Данная система базируется на превосходном, полном и точном знании человеческого тела и ума, тонких действий жизненноважных органов, мозга, позвоночника и нервов, а также сознательного, сверхсознательного и бессознательного уровней ума. С течением времени эти знания были усовершенствованы и сведены во всеобъемлющую философскую и религиозную систему. В «Йога-сутрах» Махариши Патанджали дается наиболее упорядоченный обзор этой системы как в философском, так и в практическом аспектах. Безусловно, Патанджали свел воедино неоспоримые заключения исследований предыдущих учителей.</w:t>
      </w:r>
    </w:p>
    <w:p>
      <w:pPr>
        <w:pStyle w:val="Heading2"/>
        <w:spacing w:before="280" w:after="280"/>
        <w:rPr/>
      </w:pPr>
      <w:bookmarkStart w:id="3" w:name="__RefHeading___Toc174271490"/>
      <w:bookmarkEnd w:id="3"/>
      <w:r>
        <w:rPr/>
        <w:t>2. Сила воздействия йоги</w:t>
      </w:r>
    </w:p>
    <w:p>
      <w:pPr>
        <w:pStyle w:val="Normal"/>
        <w:spacing w:before="280" w:after="280"/>
        <w:rPr/>
      </w:pPr>
      <w:r>
        <w:rPr/>
        <w:t>Пока человек живет так называемой обычной жизнью, находясь в подчинении своему телу, чувствам, уму и мирским воздействиям, он не осознает огромных сил, скрытых в нем. Посредством практики йоги эти силы пробуждаются и проявляются, и человек осознает великолепие собственной внутренней природы. Приобретая контроль над своим телом, чувствами и умственными наклонностями, он обнаруживает внутри себя такие знание и силу, свободу от желаний, покой и умиротворение, красоту и счастье, которых невозможно достичь при обычном ходе жизни.</w:t>
      </w:r>
    </w:p>
    <w:p>
      <w:pPr>
        <w:pStyle w:val="Normal"/>
        <w:spacing w:before="280" w:after="280"/>
        <w:rPr/>
      </w:pPr>
      <w:r>
        <w:rPr/>
        <w:t>Профессор Радхакришнан, один из ведущих мыслителей современности, выразил в своем труде «Индийская философия» основную цель, которая может быть реализована практикой йоги, такими словами: «Они [йоги] убеждают нас, что мы способны приобрести силу видеть и знать без помощи внешних чувств, и можем стать независимыми от деятельности, в которую мы втянуты под влиянием физических чувств и ума. Они считают, что мир вокруг нас гораздо шире, чем тот, который мы привыкли воспринимать в обычном состоянии. Есть законы, управляющие обретением этого расширенного видения и проявлением скрытых способностей. Следуя принципам йоги, таким как усиление сосредоточения, прекращение сомнений, устойчивое направление внимания на глубокие источники силы, можно управлять процессами души, подобно тому как атлет владеет телом. Йога помогает нам достичь высокого уровня сознания путем преобразования физического организма, что позволяет выйти за пределы обычного человеческого опыта. Мы находим в йоге основные понятия индийской мысли, а именно превосходство духовного над физическим, упоение молчанием и уединением, медитацию и экстаз, беспристрастие к внешним состояниям, которые и заставляют современный ум воспринимать традиционное индусское отношение к жизни как странное и чудесное».</w:t>
      </w:r>
    </w:p>
    <w:p>
      <w:pPr>
        <w:pStyle w:val="Normal"/>
        <w:spacing w:before="280" w:after="280"/>
        <w:rPr/>
      </w:pPr>
      <w:r>
        <w:rPr/>
        <w:t>Посредством соответствующей практики йоги человек может приобрести не только сверхчувственное знание и полностью овладеть своими физическими и умственными функциями, но он может так же приобрести сверхъестественный контроль над процессами природы и даже над ходом эволюции Пракрити. Однако, эти оккультные способности нельзя считать итогом и целью йогического знания. Раскрытие этих сил свидетельствует о внутреннем величии человека; они доказывают, что человек способен «сам себя сделать». Но йоги высокого уровня редко проявляют имеющиеся способности напоказ. Те, кто привязан к каким-либо оккультным силам, остановились на пути и не в состоянии достичь цели. Высшая цель йоги – выйти за пределы владений Пракрити и постичь отрешенный, блаженный, безграничный, безличный, самосветящийся, сущностный характер Самости.</w:t>
      </w:r>
    </w:p>
    <w:p>
      <w:pPr>
        <w:pStyle w:val="Heading2"/>
        <w:spacing w:before="280" w:after="280"/>
        <w:rPr/>
      </w:pPr>
      <w:bookmarkStart w:id="4" w:name="__RefHeading___Toc174271491"/>
      <w:bookmarkEnd w:id="4"/>
      <w:r>
        <w:rPr/>
        <w:t>3. Применение йоги во всех системах</w:t>
      </w:r>
    </w:p>
    <w:p>
      <w:pPr>
        <w:pStyle w:val="Normal"/>
        <w:spacing w:before="280" w:after="280"/>
        <w:rPr/>
      </w:pPr>
      <w:r>
        <w:rPr/>
        <w:t xml:space="preserve">Практика йоги не ограничивалась какой-то особенной религиозной традицией. По единодушному согласию, йога как метод нравственной и духовной дисциплины, была принята всеми религиозными системами и философскими школами Индии. Приверженцы различных орденов и сторонники культа </w:t>
      </w:r>
      <w:r>
        <w:rPr>
          <w:i/>
          <w:iCs/>
        </w:rPr>
        <w:t>бхакти</w:t>
      </w:r>
      <w:r>
        <w:rPr/>
        <w:t xml:space="preserve"> также приняли отдельные аспекты йогической дисциплины как неотъемлемую часть своих особых форм поклонения. Шайвиты, шакты, вайшнавы, сауры, ганапатьи, ведисты, санкхьяики, ведантисты, буддисты и джайны – все приняли в той или иной форме принципы йоги, необходимые для очищения тела и ума, концентрации внимания и энергии на высшем объекте поклонения, реализации высшего идеала духовной жизни. Даже те, кто несерьезно относится к духовному просветлению и достижению полного освобождения от мира (</w:t>
      </w:r>
      <w:r>
        <w:rPr>
          <w:i/>
          <w:iCs/>
        </w:rPr>
        <w:t>мукти</w:t>
      </w:r>
      <w:r>
        <w:rPr/>
        <w:t>), обратились к специальным йогическим практикам с целью обретения оккультных знаний и мистических сил или удовлетворения особых желаний и амбиций. Некоторые элементы йоги даже включены в обязательные молитвы (</w:t>
      </w:r>
      <w:r>
        <w:rPr>
          <w:i/>
          <w:iCs/>
        </w:rPr>
        <w:t>сандхья</w:t>
      </w:r>
      <w:r>
        <w:rPr/>
        <w:t>) дважды-рожденных. Таким образом, принципы йоги нашли всеобщее признание в нравственной и духовной жизни Индии.</w:t>
      </w:r>
    </w:p>
    <w:p>
      <w:pPr>
        <w:pStyle w:val="Heading2"/>
        <w:spacing w:before="280" w:after="280"/>
        <w:rPr/>
      </w:pPr>
      <w:bookmarkStart w:id="5" w:name="__RefHeading___Toc174271492"/>
      <w:bookmarkEnd w:id="5"/>
      <w:r>
        <w:rPr/>
        <w:t>4. Йогический орден Горакхнатха</w:t>
      </w:r>
    </w:p>
    <w:p>
      <w:pPr>
        <w:pStyle w:val="Normal"/>
        <w:spacing w:before="280" w:after="280"/>
        <w:rPr/>
      </w:pPr>
      <w:r>
        <w:rPr/>
        <w:t xml:space="preserve">Йоги-Гуру Горакхнатх (точнее, Горакша-Натха) – основатель хорошо организованной религиозной традиции, применяющей принципы йоги. Он известен как ученик Матсьендранатха, который, в свою очередь, был учеником Адинатха. Время и место рождения прославленного святого и учителя пока еще точно не определены современными исследователями. В основанной им </w:t>
      </w:r>
      <w:r>
        <w:rPr>
          <w:i/>
          <w:iCs/>
        </w:rPr>
        <w:t>Сампрадае</w:t>
      </w:r>
      <w:r>
        <w:rPr/>
        <w:t xml:space="preserve"> </w:t>
      </w:r>
      <w:r>
        <w:rPr>
          <w:rStyle w:val="FootnoteCharacters"/>
          <w:rStyle w:val="FootnoteAnchor"/>
        </w:rPr>
        <w:footnoteReference w:id="2"/>
      </w:r>
      <w:r>
        <w:rPr/>
        <w:t xml:space="preserve"> Адинатх есть не кто иной, как сам Шива, равно как и Горакшанатха принято рассматривать и почитать как нечто большее, нежели просветленного человека и учителя. Его считают равным самому Шиве, Властелину Вселенной, превосходящему привычные законы рождения и смерти, появляющемуся на земле в человеческих формах в различные периоды по своему собственному выбору из сострадания к существам, пребывающим в невежестве, неволе, слабости и страдании.</w:t>
      </w:r>
    </w:p>
    <w:p>
      <w:pPr>
        <w:pStyle w:val="Normal"/>
        <w:spacing w:before="280" w:after="280"/>
        <w:rPr/>
      </w:pPr>
      <w:r>
        <w:rPr/>
        <w:t>По всей Индии и даже за ее пределами бытуют бесчисленные предания о его рождении, подвижничестве, религиозных познаниях, милосердных поступках и мистическом могуществе. Бенгалия, Уттар Прадеш (особенно Горакхпур), Пенджаб, Махараштра, пограничные районы на северо-западе, Катхиавар – каждая из названных областей на основании древних местных традиций претендует на то, чтобы быть местом его рождения или свершенных им сверхчеловеческих деяний. Древняя местная литература каждой из областей полна сведений о Горакхнатхе, его учениках и последователях. Историки не способны были вынести однозначное решение в пользу какой-то одной местности или даже какого-то определенного столетия, наиболее вероятных для его жизни. Они не в состоянии дать какое-либо положительное подтверждение для опровержения веры последователей Горакхнатха, что бессмертный маха-йоги, благодаря своей сверхъестественной йогической силе, свободно появлялся и исчезал в разных местах и в разное время, чтобы пролить на людей свою милость.</w:t>
      </w:r>
    </w:p>
    <w:p>
      <w:pPr>
        <w:pStyle w:val="Normal"/>
        <w:spacing w:before="280" w:after="280"/>
        <w:rPr/>
      </w:pPr>
      <w:r>
        <w:rPr/>
        <w:t xml:space="preserve">Проф. Бриггс в научном трактате «Горакшанатх и Канпхата Йогины» (1938) отмечает: «Cо времен средневековья Горакшанатх хорошо известен в Северной и Западной Индии как чудотворец и мастер йоги. И он сам, и члены его ордена прославляются в легендах и песнях многочисленных деревень от Непала до Раджпутана, от Пенджаба до Бенгалии, от Синдха до Деккана. Предания и сказания полны ссылок на Горакхнатха и повествуют о совершенных им чудесах. Он известный святой, обладающий сверхъестественными силами, основатель и выдающийся учитель шайвитского ордена аскетов, практиков хатха-йоги, которых в народе называют </w:t>
      </w:r>
      <w:r>
        <w:rPr>
          <w:i/>
          <w:iCs/>
        </w:rPr>
        <w:t>канпхатами</w:t>
      </w:r>
      <w:r>
        <w:rPr/>
        <w:t>, великий учитель шайвитской веры, брахманский оппонент вайшнавским реформаторам Северной Индии и школе Рамананды, святой-покровитель и хранитель штата Горакша, королевский дом которого ныне правит в Непале, а также противник и, в конечном счете, победитель Матсьендранатха, древнего буддистского покровителя Непала... В некоторых фрагментах встречается странное заявление, что он был приемным отцом и учителем Мухаммеда, а в других фрагментах утверждается, что он обучал Гуге, мусульманской вере… Горакхнатха обожествляют на протяжении долгого времени, а в народных верованиях его считают представителем и даже воплощением Шивы. Его имя также приписывается Шиве. Он и есть Творец».</w:t>
      </w:r>
    </w:p>
    <w:p>
      <w:pPr>
        <w:pStyle w:val="Normal"/>
        <w:spacing w:before="280" w:after="280"/>
        <w:rPr/>
      </w:pPr>
      <w:r>
        <w:rPr/>
        <w:t>Исследовав огромное количество свидетельств, как литературных, так и легендарных, которые он обнаружил в процессе старательных исследований, проф. Бриггс признал свою неспособность определить время и место рождения Горакхнатха. Однако, он осмелился предположить, что «пока не обнаружены дополнительные данные, приходится считать, что Горакхнатх жил не позже 1200 г., вероятно в начале XI столетия, и что он происходил из Восточной Бенгалии». Данное утверждение – простая гипотеза. Доктор Мохан Сингх, другой известный ученый, в своей книге «Горакшанатх и средневековый индуистский мистицизм» предположил, что Горакшанатх вероятно жил в IX столетии в Пенджабе. Доказательства, полученные из политической и религиозной истории Непала, развития шиваизма и культа натха-йоги, а также исследования традиций различных местностей, привели многих ученых (Сильвана Леви, д-ра Шахидуллаха и др.) к заключению о том, что знаменитый основатель традиции натха-йоги должен был жить в VII столетии, если не раньше. Некоторые ученые располагают данными, приводящими к заключению, что он принадлежал к V или VI столетию. Существует также предание о том, что Иисус Христос обучался у некоего натха-йога в Гималаях.</w:t>
      </w:r>
    </w:p>
    <w:p>
      <w:pPr>
        <w:pStyle w:val="Heading2"/>
        <w:spacing w:before="280" w:after="280"/>
        <w:rPr/>
      </w:pPr>
      <w:bookmarkStart w:id="6" w:name="__RefHeading___Toc174271493"/>
      <w:bookmarkEnd w:id="6"/>
      <w:r>
        <w:rPr/>
        <w:t>5. Влияние Горакхнатха и его ордена</w:t>
      </w:r>
    </w:p>
    <w:p>
      <w:pPr>
        <w:pStyle w:val="Normal"/>
        <w:spacing w:before="280" w:after="280"/>
        <w:rPr/>
      </w:pPr>
      <w:r>
        <w:rPr/>
        <w:t xml:space="preserve">Независимо от времени и места воплощения Горакшанатха не может быть никакого сомнения в том, что он был одним из самых могущественных и влиятельных религиозных учителей, когда-либо существовавших в Индии. Ни один Аватар, пророк или религиозный реформатор после Господа Будды (за исключением Шанкары) не потряс воображение людей всех каст по всей Индии, даже в самых отдаленных городах, до такой степени, и никто так сильно не повлиял на их мысли, чувства и поступки, как это сделал Горакхнатх. Он и его последователи создали монашескую общину, ответвления которой повсеместно распространились по обширной стране. Члены общины странствовали повсюду, совершая паломничества не только по всей равнинной территории, но иногда и пересекая горные границы. Распространяя послание Гуру, они использовали не одни лишь слова, но и духовное влияние, и чудеса. В более поздний средневековый период сердцами людей завладело магнетическое влияние многих святых и реформаторов культа </w:t>
      </w:r>
      <w:r>
        <w:rPr>
          <w:i/>
          <w:iCs/>
        </w:rPr>
        <w:t>бхакти</w:t>
      </w:r>
      <w:r>
        <w:rPr/>
        <w:t>, преимущественно вайшнавов, которые проповедовали в различных провинциях Индии в XV-XVI столетиях (Шри Чайтанья, Гуру Нанак, Госвами Туласидас, Бхакта Рамананда, Кави Тукарам, Рамдас, Шанкар Део и др.), их простые методы духовной дисциплины (</w:t>
      </w:r>
      <w:r>
        <w:rPr>
          <w:i/>
          <w:iCs/>
        </w:rPr>
        <w:t>нама-джапа</w:t>
      </w:r>
      <w:r>
        <w:rPr/>
        <w:t xml:space="preserve"> и </w:t>
      </w:r>
      <w:r>
        <w:rPr>
          <w:i/>
          <w:iCs/>
        </w:rPr>
        <w:t>нама-санкиртан</w:t>
      </w:r>
      <w:r>
        <w:rPr/>
        <w:t>), а также возрастание религиозных настроений и чувств, необходимых для всех людей. Постепенно культ аскетического шайвизма и сложные йогические методы Натха-Йога Сампрадаи были вытеснены на задний план. Возрождение ортодоксального брахманизма также в некоторой степени ответственно за ослабление ее влияния на индуистское общество.</w:t>
      </w:r>
    </w:p>
    <w:p>
      <w:pPr>
        <w:pStyle w:val="Normal"/>
        <w:spacing w:before="280" w:after="280"/>
        <w:rPr/>
      </w:pPr>
      <w:r>
        <w:rPr/>
        <w:t>Несмотря на относительное ослабление влияния Натха-Йога Сампрадаи, она все-таки осталась одной из широко распространенных традиций Индии. Так, проф. Бриггс свидетельствует: «</w:t>
      </w:r>
      <w:r>
        <w:rPr>
          <w:i/>
          <w:iCs/>
        </w:rPr>
        <w:t>Канпхата-йоги</w:t>
      </w:r>
      <w:r>
        <w:rPr/>
        <w:t xml:space="preserve"> встречаются повсюду в Индии, будучи столь же широко рассеяны, как и любой аскетический орден. Их можно встретить по одиночке в виде нищенствующих странников или отшельников, а также целыми группами в Северном Деккане, центральной провинции Гуджарат, Махараштре, Пенджабе, в областях долины Ганги и в Непале». В действительности, существует не так много священных мест на равнинах и холмах Индии, где натха-йоги не имели бы святилищ, храмов, ашрамов или монастырей. Бесчисленные песни, драмы, легенды, литературные творения и книги по йогической дисциплине на всех местных и национальных диалектах указывают на то, что Горакхнатх и его последователи в течение долгих столетий удивительным образом влияют на религиозную и культурную жизнь огромного субконтинента. Значительная часть индуистского общества до сих пор предана Горакхнатху и созданному им монашескому ордену.</w:t>
      </w:r>
    </w:p>
    <w:p>
      <w:pPr>
        <w:pStyle w:val="Heading2"/>
        <w:spacing w:before="280" w:after="280"/>
        <w:rPr/>
      </w:pPr>
      <w:bookmarkStart w:id="7" w:name="__RefHeading___Toc174271494"/>
      <w:bookmarkEnd w:id="7"/>
      <w:r>
        <w:rPr/>
        <w:t>6. Монашеский орден и его идеал</w:t>
      </w:r>
    </w:p>
    <w:p>
      <w:pPr>
        <w:pStyle w:val="Normal"/>
        <w:spacing w:before="280" w:after="280"/>
        <w:rPr/>
      </w:pPr>
      <w:r>
        <w:rPr/>
        <w:t xml:space="preserve">Монахи йогического ордена, основанного Горакхнатхом, известны как </w:t>
      </w:r>
      <w:r>
        <w:rPr>
          <w:i/>
          <w:iCs/>
        </w:rPr>
        <w:t>натха-йоги, сиддха-йоги, даршани-йоги</w:t>
      </w:r>
      <w:r>
        <w:rPr/>
        <w:t xml:space="preserve"> или </w:t>
      </w:r>
      <w:r>
        <w:rPr>
          <w:i/>
          <w:iCs/>
        </w:rPr>
        <w:t>канпхата-йоги</w:t>
      </w:r>
      <w:r>
        <w:rPr/>
        <w:t xml:space="preserve">. Все эти названия имеют свое значение. Цель йоги – сделать человека натхом, что означает «владыка, повелитель». Йог должен пройти систематический курс моральной, физической, интеллектуальной и духовной подготовки с целью достижения совершенного владения Пракрити как в субъективных, так и в объективных аспектах. Он должен достичь совершенства в мыслях, чувствах, желаниях и действиях, господства над разумом, умом, ощущениями и телом, чтобы превзойти время и пространство, инерцию и гравитацию, законы природы и качества физических элементов. Он должен обрести </w:t>
      </w:r>
      <w:r>
        <w:rPr>
          <w:i/>
          <w:iCs/>
        </w:rPr>
        <w:t>сиддхи,</w:t>
      </w:r>
      <w:r>
        <w:rPr/>
        <w:t xml:space="preserve"> или полное проявление и развитие своих способностей, и практически осуществить все трансцендентные возможности своей внутренней природы. Он должен преодолеть все привязанности, страдания и ограничения, все свои физические и психические слабости. Он должен победить смерть. Ему нужно обрести </w:t>
      </w:r>
      <w:r>
        <w:rPr>
          <w:i/>
          <w:iCs/>
        </w:rPr>
        <w:t>даршан</w:t>
      </w:r>
      <w:r>
        <w:rPr/>
        <w:t>, истинное видение, или полное прозрение в предельную суть Реальности. Устранив покрывало невежества, он сможет напрямую воспринимать Абсолютную Истину и воссоединиться с ней.</w:t>
      </w:r>
    </w:p>
    <w:p>
      <w:pPr>
        <w:pStyle w:val="Normal"/>
        <w:spacing w:before="280" w:after="280"/>
        <w:rPr/>
      </w:pPr>
      <w:r>
        <w:rPr/>
        <w:t xml:space="preserve">Вероятно, эти названия должны были постоянно напоминать членам ордена о высшем духовном идеале, для осуществления которого они вступили в орден и встали на путь йоги. Монахам не подобало стремиться к низшим формам </w:t>
      </w:r>
      <w:r>
        <w:rPr>
          <w:i/>
          <w:iCs/>
        </w:rPr>
        <w:t>сиддх</w:t>
      </w:r>
      <w:r>
        <w:rPr/>
        <w:t xml:space="preserve"> или удовлетворяться оккультными силами и видениями. Точно так же им не следовало направлять внимание и тратить энергию на чудеса, малозначимые для истинно практикующих йогу. Все силы, приобретенные в процессе практики, должны быть использованы для саморазвития и подъема на все более высокие планы реальности: на реализацию духовного совершенства, на достижение абсолютного знания и полной свободы, на обретение вечного блаженства и спокойствия, и на переживание Мукти, или Кайвальи, еще при жизни. Даже физическое тело должно стать одухотворенным (</w:t>
      </w:r>
      <w:r>
        <w:rPr>
          <w:i/>
          <w:iCs/>
        </w:rPr>
        <w:t>кайа-сиддхи</w:t>
      </w:r>
      <w:r>
        <w:rPr/>
        <w:t>) и бессмертным, превзойти ограничения времени и пространства.</w:t>
      </w:r>
    </w:p>
    <w:p>
      <w:pPr>
        <w:pStyle w:val="Normal"/>
        <w:spacing w:before="280" w:after="280"/>
        <w:rPr/>
      </w:pPr>
      <w:r>
        <w:rPr/>
        <w:t xml:space="preserve">После достижения высшего состояния самореализации йога обычно называют </w:t>
      </w:r>
      <w:r>
        <w:rPr>
          <w:i/>
          <w:iCs/>
        </w:rPr>
        <w:t>авадхутой</w:t>
      </w:r>
      <w:r>
        <w:rPr/>
        <w:t xml:space="preserve"> – тем, кто запределен всем </w:t>
      </w:r>
      <w:r>
        <w:rPr>
          <w:i/>
          <w:iCs/>
        </w:rPr>
        <w:t>викарам</w:t>
      </w:r>
      <w:r>
        <w:rPr/>
        <w:t xml:space="preserve"> (изменениям) Пракрити, кто превзошел силы и законы природы, чья сущность в целом нисколько не затронута привязанностями, переменами, тяготами и страданиями феноменального мира. </w:t>
      </w:r>
      <w:r>
        <w:rPr>
          <w:i/>
          <w:iCs/>
        </w:rPr>
        <w:t>Авадхута</w:t>
      </w:r>
      <w:r>
        <w:rPr/>
        <w:t xml:space="preserve"> превыше кастовых, половых, религиозных, общественных и национальных различий. Он пребывает в блаженстве и передвигается в мире совершенно свободно, без желаний, страхов и ограничений, в любом направлении. Он сознательно отождествляет себя с Высшей Самостью, самим Шивой – Творцом, Создателем и Разрушителем Вселенной. В авторитетных трактатах этой </w:t>
      </w:r>
      <w:r>
        <w:rPr>
          <w:i/>
          <w:iCs/>
        </w:rPr>
        <w:t>Сампрадаи</w:t>
      </w:r>
      <w:r>
        <w:rPr/>
        <w:t xml:space="preserve"> упоминаются имена многих йогов, которые достигли такого состояния и явили мирским людям божественные возможности человеческого существования. Только </w:t>
      </w:r>
      <w:r>
        <w:rPr>
          <w:i/>
          <w:iCs/>
        </w:rPr>
        <w:t>авадхута</w:t>
      </w:r>
      <w:r>
        <w:rPr/>
        <w:t xml:space="preserve"> является </w:t>
      </w:r>
      <w:r>
        <w:rPr>
          <w:i/>
          <w:iCs/>
        </w:rPr>
        <w:t>натхом</w:t>
      </w:r>
      <w:r>
        <w:rPr/>
        <w:t xml:space="preserve">, </w:t>
      </w:r>
      <w:r>
        <w:rPr>
          <w:i/>
          <w:iCs/>
        </w:rPr>
        <w:t>сиддхом</w:t>
      </w:r>
      <w:r>
        <w:rPr/>
        <w:t xml:space="preserve"> или </w:t>
      </w:r>
      <w:r>
        <w:rPr>
          <w:i/>
          <w:iCs/>
        </w:rPr>
        <w:t>даршани</w:t>
      </w:r>
      <w:r>
        <w:rPr/>
        <w:t xml:space="preserve"> при правильном понимании этих терминов, тогда как другие йоги стремятся или должны стремиться к такому состоянию.</w:t>
      </w:r>
    </w:p>
    <w:p>
      <w:pPr>
        <w:pStyle w:val="Heading2"/>
        <w:spacing w:before="280" w:after="280"/>
        <w:rPr/>
      </w:pPr>
      <w:bookmarkStart w:id="8" w:name="__RefHeading___Toc174271495"/>
      <w:bookmarkEnd w:id="8"/>
      <w:r>
        <w:rPr/>
        <w:t>7. Значение отличительных символов</w:t>
      </w:r>
    </w:p>
    <w:p>
      <w:pPr>
        <w:pStyle w:val="Normal"/>
        <w:spacing w:before="280" w:after="280"/>
        <w:rPr/>
      </w:pPr>
      <w:r>
        <w:rPr/>
        <w:t xml:space="preserve">Монахи этого ордена носят особые символы, которые не только отличают их внешне от общества, но также имеют духовное значение. Одна из очевидных особенностей натха-йогов – это разорванные уши и вдетые в них ушные кольца. Каждый из членов этого ордена проходит три ступени инициации, и на завершающей – третьей ступени – </w:t>
      </w:r>
      <w:r>
        <w:rPr>
          <w:i/>
          <w:iCs/>
        </w:rPr>
        <w:t>гуру</w:t>
      </w:r>
      <w:r>
        <w:rPr/>
        <w:t xml:space="preserve"> прорезает раковины ушей ученика, а после заживания ран вставляет два больших кольца. Вот почему йоги, принадлежащие к ордену, известны как </w:t>
      </w:r>
      <w:r>
        <w:rPr>
          <w:i/>
          <w:iCs/>
        </w:rPr>
        <w:t>канпхата</w:t>
      </w:r>
      <w:r>
        <w:rPr/>
        <w:t xml:space="preserve"> (с прорванными ушами). Столь болезненная форма инициации – своеобразная проверка, насколько последователь готов к самой суровой аскетической жизни, кроме того проверяется его готовность посвятить все время и энергию практике йоги, известной лишь посвященным. Вдеваемые кольца называются </w:t>
      </w:r>
      <w:r>
        <w:rPr>
          <w:i/>
          <w:iCs/>
        </w:rPr>
        <w:t>мудра</w:t>
      </w:r>
      <w:r>
        <w:rPr/>
        <w:t xml:space="preserve">, </w:t>
      </w:r>
      <w:r>
        <w:rPr>
          <w:i/>
          <w:iCs/>
        </w:rPr>
        <w:t>даршана</w:t>
      </w:r>
      <w:r>
        <w:rPr/>
        <w:t xml:space="preserve">, </w:t>
      </w:r>
      <w:r>
        <w:rPr>
          <w:i/>
          <w:iCs/>
        </w:rPr>
        <w:t>кундала</w:t>
      </w:r>
      <w:r>
        <w:rPr/>
        <w:t xml:space="preserve"> и </w:t>
      </w:r>
      <w:r>
        <w:rPr>
          <w:i/>
          <w:iCs/>
        </w:rPr>
        <w:t>пабитри</w:t>
      </w:r>
      <w:r>
        <w:rPr/>
        <w:t xml:space="preserve">. Это символы полной самоотдачи ученика </w:t>
      </w:r>
      <w:r>
        <w:rPr>
          <w:i/>
          <w:iCs/>
        </w:rPr>
        <w:t>гуру</w:t>
      </w:r>
      <w:r>
        <w:rPr/>
        <w:t xml:space="preserve"> (</w:t>
      </w:r>
      <w:r>
        <w:rPr>
          <w:i/>
          <w:iCs/>
        </w:rPr>
        <w:t>авадхуте</w:t>
      </w:r>
      <w:r>
        <w:rPr/>
        <w:t xml:space="preserve">), которая полностью очищает ум и тело ученика, освобождая от всех эгоистичных желаний и предубеждений, и делает его достаточно чистым для прямого восприятия Брахмана, Шивы, или Высшей Самости. Полная самоотдача </w:t>
      </w:r>
      <w:r>
        <w:rPr>
          <w:i/>
          <w:iCs/>
        </w:rPr>
        <w:t>гуру</w:t>
      </w:r>
      <w:r>
        <w:rPr/>
        <w:t xml:space="preserve">, источнику духовного света и живому воплощению идеала самореализации, не означает отрицание разумной свободы ученика, а скорее прояснение и восполнение его свободы, избавление внутренне свободного духа от порабощения эгоистическими желаниями и страстями, путем духовного соединения с совершенно независимой душой </w:t>
      </w:r>
      <w:r>
        <w:rPr>
          <w:i/>
          <w:iCs/>
        </w:rPr>
        <w:t>авадхута</w:t>
      </w:r>
      <w:r>
        <w:rPr/>
        <w:t>, Мастера.</w:t>
      </w:r>
    </w:p>
    <w:p>
      <w:pPr>
        <w:pStyle w:val="Normal"/>
        <w:spacing w:before="280" w:after="280"/>
        <w:rPr/>
      </w:pPr>
      <w:r>
        <w:rPr/>
        <w:t xml:space="preserve">Последователей Горакхнатха, которые отказались от всех мирских связей и вступили в монашеский орден, но не прошли завершающую церемонию прорезания ушей и не посвящены в ученичество окончательно, называют </w:t>
      </w:r>
      <w:r>
        <w:rPr>
          <w:i/>
          <w:iCs/>
        </w:rPr>
        <w:t>аугхарами</w:t>
      </w:r>
      <w:r>
        <w:rPr/>
        <w:t xml:space="preserve">. Они находятся на полпути между начинающими учениками, пребывающими вне стен монастыря, и </w:t>
      </w:r>
      <w:r>
        <w:rPr>
          <w:i/>
          <w:iCs/>
        </w:rPr>
        <w:t>даршани-йогами</w:t>
      </w:r>
      <w:r>
        <w:rPr/>
        <w:t xml:space="preserve">, которые полностью оставили мирскую жизнь и дали торжественный обет никогда не возвращаться назад и не сходить с пути йоги до тех пор, пока не достигнут цели. Несмотря на то, что </w:t>
      </w:r>
      <w:r>
        <w:rPr>
          <w:i/>
          <w:iCs/>
        </w:rPr>
        <w:t>аугхары</w:t>
      </w:r>
      <w:r>
        <w:rPr/>
        <w:t xml:space="preserve"> почитаются внутри ордена не так высоко, как </w:t>
      </w:r>
      <w:r>
        <w:rPr>
          <w:i/>
          <w:iCs/>
        </w:rPr>
        <w:t>канпхаты</w:t>
      </w:r>
      <w:r>
        <w:rPr/>
        <w:t xml:space="preserve">, они никоим образом не уступают последним в практике йоги до тех пор, пока они сохраняют в сердце истинное вдохновение, отречение и искреннее поклонение, продолжают получать наставления </w:t>
      </w:r>
      <w:r>
        <w:rPr>
          <w:i/>
          <w:iCs/>
        </w:rPr>
        <w:t>гуру</w:t>
      </w:r>
      <w:r>
        <w:rPr/>
        <w:t xml:space="preserve"> и посвящают всю жизнь постепенному воплощению идеала.</w:t>
      </w:r>
    </w:p>
    <w:p>
      <w:pPr>
        <w:pStyle w:val="Normal"/>
        <w:spacing w:before="280" w:after="280"/>
        <w:rPr/>
      </w:pPr>
      <w:r>
        <w:rPr>
          <w:i/>
          <w:iCs/>
        </w:rPr>
        <w:t>Аугхары,</w:t>
      </w:r>
      <w:r>
        <w:rPr/>
        <w:t xml:space="preserve"> подобно </w:t>
      </w:r>
      <w:r>
        <w:rPr>
          <w:i/>
          <w:iCs/>
        </w:rPr>
        <w:t>даршани-йогам,</w:t>
      </w:r>
      <w:r>
        <w:rPr/>
        <w:t xml:space="preserve"> носят шерстяную священную нить, которая называется </w:t>
      </w:r>
      <w:r>
        <w:rPr>
          <w:i/>
          <w:iCs/>
        </w:rPr>
        <w:t>джанео</w:t>
      </w:r>
      <w:r>
        <w:rPr/>
        <w:t xml:space="preserve"> или </w:t>
      </w:r>
      <w:r>
        <w:rPr>
          <w:i/>
          <w:iCs/>
        </w:rPr>
        <w:t>упавита</w:t>
      </w:r>
      <w:r>
        <w:rPr/>
        <w:t xml:space="preserve">, к ней прикрепляется кольцо – </w:t>
      </w:r>
      <w:r>
        <w:rPr>
          <w:i/>
          <w:iCs/>
        </w:rPr>
        <w:t>пабитри</w:t>
      </w:r>
      <w:r>
        <w:rPr/>
        <w:t xml:space="preserve">, к которому в свою очередь прикрепляется свисток – </w:t>
      </w:r>
      <w:r>
        <w:rPr>
          <w:i/>
          <w:iCs/>
        </w:rPr>
        <w:t>нади</w:t>
      </w:r>
      <w:r>
        <w:rPr/>
        <w:t xml:space="preserve"> и бусина – </w:t>
      </w:r>
      <w:r>
        <w:rPr>
          <w:i/>
          <w:iCs/>
        </w:rPr>
        <w:t>рудракша</w:t>
      </w:r>
      <w:r>
        <w:rPr/>
        <w:t xml:space="preserve">. </w:t>
      </w:r>
      <w:r>
        <w:rPr>
          <w:i/>
          <w:iCs/>
        </w:rPr>
        <w:t>Нада</w:t>
      </w:r>
      <w:r>
        <w:rPr/>
        <w:t xml:space="preserve"> (звук) – символ беспредельного, непрерывного мистического звука (</w:t>
      </w:r>
      <w:r>
        <w:rPr>
          <w:i/>
          <w:iCs/>
        </w:rPr>
        <w:t>Анахата-дхвани,</w:t>
      </w:r>
      <w:r>
        <w:rPr/>
        <w:t xml:space="preserve"> или </w:t>
      </w:r>
      <w:r>
        <w:rPr>
          <w:i/>
          <w:iCs/>
        </w:rPr>
        <w:t>Пранава,</w:t>
      </w:r>
      <w:r>
        <w:rPr/>
        <w:t xml:space="preserve"> </w:t>
      </w:r>
      <w:r>
        <w:rPr>
          <w:i/>
          <w:iCs/>
        </w:rPr>
        <w:t>Ом</w:t>
      </w:r>
      <w:r>
        <w:rPr/>
        <w:t xml:space="preserve">), находящегося внутри сердца человека и в сердце Вселенной, которая также представленной в звуке, исходящем из Абсолютной Реальности, Брахмана. </w:t>
      </w:r>
      <w:r>
        <w:rPr>
          <w:i/>
          <w:iCs/>
        </w:rPr>
        <w:t>Рудракша</w:t>
      </w:r>
      <w:r>
        <w:rPr/>
        <w:t xml:space="preserve"> (глаз Рудры, или Шивы) – символ видения Реальности (</w:t>
      </w:r>
      <w:r>
        <w:rPr>
          <w:i/>
          <w:iCs/>
        </w:rPr>
        <w:t>джняны</w:t>
      </w:r>
      <w:r>
        <w:rPr/>
        <w:t>), или озарения человеческого сознания, которое обретается через непосредственное познание Брахмана. Согласно йогической системе, практика сосредоточения на</w:t>
      </w:r>
      <w:r>
        <w:rPr>
          <w:i/>
          <w:iCs/>
        </w:rPr>
        <w:t xml:space="preserve"> Анахата-Нада</w:t>
      </w:r>
      <w:r>
        <w:rPr/>
        <w:t xml:space="preserve">, который присутствует с рождения в сердце, и обычай повторять с каждым дыханием </w:t>
      </w:r>
      <w:r>
        <w:rPr>
          <w:i/>
          <w:iCs/>
        </w:rPr>
        <w:t>Пранаву</w:t>
      </w:r>
      <w:r>
        <w:rPr/>
        <w:t xml:space="preserve"> как внешнее выражение </w:t>
      </w:r>
      <w:r>
        <w:rPr>
          <w:i/>
          <w:iCs/>
        </w:rPr>
        <w:t>Анахата-Нада</w:t>
      </w:r>
      <w:r>
        <w:rPr/>
        <w:t xml:space="preserve"> – два самых могущественных средства для озарения сознания и видения Брахмана. Такова нада-йога, а символ заостряет внимание на данной практике. </w:t>
      </w:r>
      <w:r>
        <w:rPr>
          <w:i/>
          <w:iCs/>
        </w:rPr>
        <w:t>Джанео</w:t>
      </w:r>
      <w:r>
        <w:rPr/>
        <w:t xml:space="preserve"> символизирует нервную систему, которая обретает гармонию и устойчивость благодаря практике </w:t>
      </w:r>
      <w:r>
        <w:rPr>
          <w:i/>
          <w:iCs/>
        </w:rPr>
        <w:t>нада-йоги</w:t>
      </w:r>
      <w:r>
        <w:rPr/>
        <w:t>. Таким образом, все принятые йогами внешние формы постоянно напоминают практикующим об истинном опыте, высшей цели реализации и направлении пути, которым они движутся.</w:t>
      </w:r>
    </w:p>
    <w:p>
      <w:pPr>
        <w:pStyle w:val="Heading2"/>
        <w:spacing w:before="280" w:after="280"/>
        <w:rPr/>
      </w:pPr>
      <w:bookmarkStart w:id="9" w:name="__RefHeading___Toc174271496"/>
      <w:bookmarkEnd w:id="9"/>
      <w:r>
        <w:rPr/>
        <w:t>8. Подразделения ордена</w:t>
      </w:r>
    </w:p>
    <w:p>
      <w:pPr>
        <w:pStyle w:val="Normal"/>
        <w:tabs>
          <w:tab w:val="clear" w:pos="708"/>
          <w:tab w:val="left" w:pos="5680" w:leader="none"/>
          <w:tab w:val="left" w:pos="7820" w:leader="none"/>
        </w:tabs>
        <w:spacing w:before="280" w:after="280"/>
        <w:rPr/>
      </w:pPr>
      <w:r>
        <w:rPr/>
        <w:t xml:space="preserve">Монашеский орден Горакхнатха разделился на несколько школ, каждая из которых была основана прямым учеником или прославленными последователями Горакхнатха. Насчитывается двенадцать таких подразделений, поэтому все вместе они называются </w:t>
      </w:r>
      <w:r>
        <w:rPr>
          <w:i/>
          <w:iCs/>
        </w:rPr>
        <w:t>барахо-пантхами</w:t>
      </w:r>
      <w:r>
        <w:rPr/>
        <w:t xml:space="preserve"> (объединение двенадцати </w:t>
      </w:r>
      <w:r>
        <w:rPr>
          <w:i/>
          <w:iCs/>
        </w:rPr>
        <w:t>сампрадай</w:t>
      </w:r>
      <w:r>
        <w:rPr/>
        <w:t xml:space="preserve">). Подобно тому как </w:t>
      </w:r>
      <w:r>
        <w:rPr>
          <w:i/>
          <w:iCs/>
        </w:rPr>
        <w:t>санньяси</w:t>
      </w:r>
      <w:r>
        <w:rPr/>
        <w:t xml:space="preserve">, последователи Шанкарачарьи, принадлежат к одному из десяти подразделений, так и орден Горакхнатха разделяется на двенадцать </w:t>
      </w:r>
      <w:r>
        <w:rPr>
          <w:i/>
          <w:iCs/>
        </w:rPr>
        <w:t>сампрадай</w:t>
      </w:r>
      <w:r>
        <w:rPr/>
        <w:t xml:space="preserve">. Все эти </w:t>
      </w:r>
      <w:r>
        <w:rPr>
          <w:i/>
          <w:iCs/>
        </w:rPr>
        <w:t>сампрадаи</w:t>
      </w:r>
      <w:r>
        <w:rPr/>
        <w:t xml:space="preserve"> так же сходны по своим идеалам и философским принципам </w:t>
      </w:r>
      <w:r>
        <w:rPr>
          <w:i/>
          <w:iCs/>
        </w:rPr>
        <w:t>садханы</w:t>
      </w:r>
      <w:r>
        <w:rPr/>
        <w:t xml:space="preserve">, как и в своей преданности Горакхнатху. Однако между ними существуют незначительные различия. Реальное количество </w:t>
      </w:r>
      <w:r>
        <w:rPr>
          <w:i/>
          <w:iCs/>
        </w:rPr>
        <w:t>сампрадай,</w:t>
      </w:r>
      <w:r>
        <w:rPr/>
        <w:t xml:space="preserve"> перечисленных в различных доступных списках, по-видимому, превышает двенадцать. Вполне вероятно, что некоторые изначальные основные сампрадаи впоследствии были разделены отдельными </w:t>
      </w:r>
      <w:r>
        <w:rPr>
          <w:i/>
          <w:iCs/>
        </w:rPr>
        <w:t>гуру</w:t>
      </w:r>
      <w:r>
        <w:rPr/>
        <w:t xml:space="preserve">. Кажется также вероятным, что несколько более ранних общин со временем присоединились к ордену Горакхнатха и были признаны его самостоятельными подразделениями. Порядок основных </w:t>
      </w:r>
      <w:r>
        <w:rPr>
          <w:i/>
          <w:iCs/>
        </w:rPr>
        <w:t>сампрадай</w:t>
      </w:r>
      <w:r>
        <w:rPr/>
        <w:t xml:space="preserve"> можно представить следующим образом.</w:t>
      </w:r>
    </w:p>
    <w:p>
      <w:pPr>
        <w:pStyle w:val="Normal"/>
        <w:spacing w:before="280" w:after="280"/>
        <w:ind w:left="684" w:right="693" w:hanging="0"/>
        <w:jc w:val="left"/>
        <w:rPr>
          <w:iCs/>
        </w:rPr>
      </w:pPr>
      <w:r>
        <w:rPr>
          <w:iCs/>
        </w:rPr>
        <w:t>1. Сат-натхи</w:t>
        <w:br/>
        <w:t>2. Рам-натхи</w:t>
        <w:br/>
        <w:t>3. Дхарм-натхи</w:t>
        <w:br/>
        <w:t>4. Лакшман-натхи</w:t>
        <w:br/>
        <w:t>5. Дария-натхи</w:t>
        <w:br/>
        <w:t>6. Ганга-натхи</w:t>
        <w:br/>
        <w:t>7. Байраг-пантхи (натхи)</w:t>
        <w:br/>
        <w:t>8. Равал-натхи (нага-натхи)</w:t>
        <w:br/>
        <w:t>9. Джаландхар-натхи</w:t>
        <w:br/>
        <w:t>10. Аи-пантхи</w:t>
        <w:br/>
        <w:t>11. Каплани (Капил-пантхи)</w:t>
        <w:br/>
        <w:t>12. Дхаджджа-натхи (Махабир-пантхи)</w:t>
      </w:r>
    </w:p>
    <w:p>
      <w:pPr>
        <w:pStyle w:val="Normal"/>
        <w:spacing w:before="280" w:after="280"/>
        <w:rPr/>
      </w:pPr>
      <w:r>
        <w:rPr/>
        <w:t xml:space="preserve">Все эти </w:t>
      </w:r>
      <w:r>
        <w:rPr>
          <w:i/>
          <w:iCs/>
        </w:rPr>
        <w:t>сампрадаи</w:t>
      </w:r>
      <w:r>
        <w:rPr/>
        <w:t xml:space="preserve"> (иначе – </w:t>
      </w:r>
      <w:r>
        <w:rPr>
          <w:i/>
          <w:iCs/>
        </w:rPr>
        <w:t>пантхи</w:t>
      </w:r>
      <w:r>
        <w:rPr/>
        <w:t xml:space="preserve">) имеют свои центры в разных частях Индии, и все же они принадлежат к одной организации. Главы </w:t>
      </w:r>
      <w:r>
        <w:rPr>
          <w:i/>
          <w:iCs/>
        </w:rPr>
        <w:t>пантхов</w:t>
      </w:r>
      <w:r>
        <w:rPr/>
        <w:t xml:space="preserve"> или их представители собираются вместе для проведения выборов или избрания главных </w:t>
      </w:r>
      <w:r>
        <w:rPr>
          <w:i/>
          <w:iCs/>
        </w:rPr>
        <w:t>махантов</w:t>
      </w:r>
      <w:r>
        <w:rPr/>
        <w:t xml:space="preserve"> центральных монастырей, а также по другим важным церемониальным случаям. Если все </w:t>
      </w:r>
      <w:r>
        <w:rPr>
          <w:i/>
          <w:iCs/>
        </w:rPr>
        <w:t>пантхи</w:t>
      </w:r>
      <w:r>
        <w:rPr/>
        <w:t xml:space="preserve"> организовать и объединить должным образом, то они способны воскресить славу этой исторически великой </w:t>
      </w:r>
      <w:r>
        <w:rPr>
          <w:i/>
          <w:iCs/>
        </w:rPr>
        <w:t>Сампрадаи</w:t>
      </w:r>
      <w:r>
        <w:rPr/>
        <w:t>, сделав наиболее ценный вклад в религиозную культуру нынешнего столетия.</w:t>
      </w:r>
    </w:p>
    <w:p>
      <w:pPr>
        <w:pStyle w:val="Heading2"/>
        <w:spacing w:before="280" w:after="280"/>
        <w:rPr/>
      </w:pPr>
      <w:bookmarkStart w:id="10" w:name="__RefHeading___Toc174271497"/>
      <w:bookmarkEnd w:id="10"/>
      <w:r>
        <w:rPr/>
        <w:t>9. Обзор литературы</w:t>
      </w:r>
    </w:p>
    <w:p>
      <w:pPr>
        <w:pStyle w:val="Normal"/>
        <w:tabs>
          <w:tab w:val="clear" w:pos="708"/>
          <w:tab w:val="left" w:pos="5680" w:leader="none"/>
          <w:tab w:val="left" w:pos="7820" w:leader="none"/>
        </w:tabs>
        <w:spacing w:before="280" w:after="280"/>
        <w:rPr/>
      </w:pPr>
      <w:r>
        <w:rPr/>
        <w:t>Натха-йоги располагают множеством литературных источников как на санскрите, так и на различных местных диалектах. Кроме текстов на древнем санскрите, посвященных принципам и практике йоги, которые натха-йоги принимают как авторитетные свидетельства, сам Горакхнатх, как предполагают, был автором огромного количества трактатов, бесценных для изучающих йогическую дисциплину. Учителя, жившие после Горакхнатха, также внесли свой вклад в письменное наследие натхов. «Горакша-шатака», «Горакша-самхита», «Сиддханта-паддхати», «Йога-сиддханта-паддхати», «Сиддха-сиддханта-паддхати», «Хатха-йога», «Джняна-амрита» и многие другие тексты на санскрите принадлежат Горакхнатху. «Хатха-йога-прадипика», «Шива-самхита», «Гхеранда-самхита» – важные книги по йоге, авторы которых, по-видимому, тоже принадлежали к ордену Горакхнатха. «Горакша-гита», «Горакша-каумуди», «Горакша-сахасранама», «Йога-санграха», «Йога-манджари», «Йога-мартанда» и многие другие подобные труды основаны на учении Горакхнатха. Трактаты на хинди, бенгали, маратхи и других языках слишком многочисленны, чтобы упоминать их. В то же время существует множество трудов натха-йогов на санскрите, а также на местных диалектах, которые либо утеряны, либо не обнаружены современными исследователями.</w:t>
      </w:r>
    </w:p>
    <w:p>
      <w:pPr>
        <w:pStyle w:val="Heading2"/>
        <w:spacing w:before="280" w:after="280"/>
        <w:rPr/>
      </w:pPr>
      <w:bookmarkStart w:id="11" w:name="__RefHeading___Toc174271498"/>
      <w:bookmarkEnd w:id="11"/>
      <w:r>
        <w:rPr/>
        <w:t>10. Философские воззрения</w:t>
      </w:r>
    </w:p>
    <w:p>
      <w:pPr>
        <w:pStyle w:val="Normal"/>
        <w:tabs>
          <w:tab w:val="clear" w:pos="708"/>
          <w:tab w:val="left" w:pos="5680" w:leader="none"/>
          <w:tab w:val="left" w:pos="7820" w:leader="none"/>
        </w:tabs>
        <w:spacing w:before="280" w:after="280"/>
        <w:rPr/>
      </w:pPr>
      <w:r>
        <w:rPr/>
        <w:t xml:space="preserve">Мы приведем здесь краткий обзор некоторых философских концепций этой </w:t>
      </w:r>
      <w:r>
        <w:rPr>
          <w:i/>
          <w:iCs/>
        </w:rPr>
        <w:t>сампрадаи</w:t>
      </w:r>
      <w:r>
        <w:rPr/>
        <w:t>. Согласно авторитетным источникам, йоги представляют психофизический организм (</w:t>
      </w:r>
      <w:r>
        <w:rPr>
          <w:i/>
          <w:iCs/>
        </w:rPr>
        <w:t>пинда</w:t>
      </w:r>
      <w:r>
        <w:rPr/>
        <w:t>) как индивидуальную копию целостной космической системы (</w:t>
      </w:r>
      <w:r>
        <w:rPr>
          <w:i/>
          <w:iCs/>
        </w:rPr>
        <w:t>брахманда</w:t>
      </w:r>
      <w:r>
        <w:rPr/>
        <w:t>). Они размышляют о взаимном подобии мироустройства и строения индивидуального тела. Каждое отдельное человеческое существо служит для осуществления и проявления миропорядка. Йоги считают, что путем познания и совершенного овладения собственным психофизическим организмом можно прийти к истинному знанию и покорить всю Вселенную.</w:t>
      </w:r>
    </w:p>
    <w:p>
      <w:pPr>
        <w:pStyle w:val="Normal"/>
        <w:tabs>
          <w:tab w:val="clear" w:pos="708"/>
          <w:tab w:val="left" w:pos="5680" w:leader="none"/>
          <w:tab w:val="left" w:pos="7820" w:leader="none"/>
        </w:tabs>
        <w:spacing w:before="280" w:after="280"/>
        <w:rPr/>
      </w:pPr>
      <w:r>
        <w:rPr/>
        <w:t>При таком подходе мироустройство оказывается разносторонне развивающимися проявлениями Шакти (энергии), которая находится в вечных взаимоотношениях с Шивой, или Брахманом, и по существу не отличается от Абсолютного Духа, но скрывает сияние и трансцендентные качества Шивы за собственным многообразием. Шакти проявлена в жизни каждого отдельного создания, а Шива выступает для всех истинной Самостью. Каждый йог стремится к совершенной реализации скрытого, блаженного союза Шивы и Шакти внутри тела, равно как и во Вселенной, непосредственного переживания радости, свободы и сияния абсолютной Самости во всех своих действиях и эволюции Пракрити, в индивидуальной жизни и всеобщем миропорядке.</w:t>
      </w:r>
    </w:p>
    <w:p>
      <w:pPr>
        <w:pStyle w:val="Normal"/>
        <w:tabs>
          <w:tab w:val="clear" w:pos="708"/>
          <w:tab w:val="left" w:pos="5680" w:leader="none"/>
          <w:tab w:val="left" w:pos="7820" w:leader="none"/>
        </w:tabs>
        <w:spacing w:before="280" w:after="280"/>
        <w:rPr/>
      </w:pPr>
      <w:r>
        <w:rPr/>
        <w:t>Истинная природа Абсолютной Реальности представлена этой системой как вечный союз Шивы и Шакти, или же в виде Шакти, вечно танцующей на беспредельной груди Шивы. Шива – принцип неизменности, а Шакти – принцип активности и саморасширения. Шива есть единое вечное безграничное неизменное Бытие, он пребывает вне времени и пространства, а Шакти есть постоянно движущаяся и действующая сила, непрерывно проявляющаяся во времени и пространстве. Шива представляет собой чистое постоянное Сознание, Шакти же проявляет себя в вариациях феноменального сознания, через разнообразные мыслительные, чувственные и волевые процессы. Шива – Абсолютный Бог, он выше добра и зла, долга и безответственности, вымышленного и действительного, а Шакти проявляется в относительности добра и зла, идеального и реального, превращаясь из одной формы в другую. Шива в основном пребывает в покое, тишине и безмолвии, а Шакти – в действии, беспокойстве и самовыражении. Шива вечно трансцендентен, а Шакти вечно динамична. В итоге обычному разуму и воображению кажется, что эти две концепции противостоят друг другу, хотя мы не можем полно постичь одно без другого.</w:t>
      </w:r>
    </w:p>
    <w:p>
      <w:pPr>
        <w:pStyle w:val="Normal"/>
        <w:tabs>
          <w:tab w:val="clear" w:pos="708"/>
          <w:tab w:val="left" w:pos="5680" w:leader="none"/>
          <w:tab w:val="left" w:pos="7820" w:leader="none"/>
        </w:tabs>
        <w:spacing w:before="280" w:after="280"/>
        <w:rPr/>
      </w:pPr>
      <w:r>
        <w:rPr/>
        <w:t>В период земного существования мы находимся во владении Шакти, а Шива скрыт от нашего взора. Каждый человек ощущает себя одной из множества индивидуальностей в перепитиях мира. Он непрерывно подвергается внутренним изменениям, равно как и наблюдает перемены, происходящие вокруг. Он постоянно движим всякими желаниями и чувствами, страстями и склонностями, идеалами и стремлениями. Он сталкивается с разнообразными интересами, которые ведут к взаимной конкуренции и конфликтам, борьбе за самосохранение и саморазвитие, а в итоге приводят к выживанию сильного и уничтожению слабого. Он испытывает воздействие громадного мира, беспредельного во времени и пространстве, состоящего из множества сил и объектов, которые затрагивают его тем или иным образом. Все это – выражение Шакти. Находясь в мире, каждый человек чувствует себя ограниченно и скованно, испытывает горести и тревоги, и движим внутренним побуждением к избавлению. Для того, чтобы освободиться от болезненного состояния ограниченного и меняющегося существования, он ищет совершенного мира и гармонии, абсолютного постоянства и неразличимости, пребывания в чистом бездеятельном блаженном и трансцендентном сознании. Феноменальное состояние сознания испытывается как полное страданий, а совершенное трансцендентное состояние сознания представляется как наиболее желанное, или единственное прибежище, где можно обрести покой.</w:t>
      </w:r>
    </w:p>
    <w:p>
      <w:pPr>
        <w:pStyle w:val="Normal"/>
        <w:tabs>
          <w:tab w:val="clear" w:pos="708"/>
          <w:tab w:val="left" w:pos="5680" w:leader="none"/>
          <w:tab w:val="left" w:pos="7820" w:leader="none"/>
        </w:tabs>
        <w:spacing w:before="280" w:after="280"/>
        <w:rPr/>
      </w:pPr>
      <w:r>
        <w:rPr/>
        <w:t>Когда человек вдохновляется подобными идеалами, тогда он отвращается от всех мирских дел, отстраняется от домашних и социальных обязательств, принимает жизнь отречения и аскетизма и обращается к систематическим духовным практикам, которые способствуют достижению трансцендентного состояния сознания. Когда он способен войти в наивысшее состояние транса (</w:t>
      </w:r>
      <w:r>
        <w:rPr>
          <w:i/>
          <w:iCs/>
        </w:rPr>
        <w:t>самадхи</w:t>
      </w:r>
      <w:r>
        <w:rPr/>
        <w:t>) посредством практики глубокого сосредоточения и медитации, он осуществляет совершенное единство. Неизменность, постоянство, покой и мир в его сознании, которое затем воссоединяется с Абсолютным Вселенским Сознанием, тождественны состоянию Шивы. Когда индивидуальное сознание обретает единство с Шивой, тогда Шакти, со всеми действиями и самопроявлениями, исчезает как отдельное существование так же, как иллюзия исчезает в присутствии Истины.</w:t>
      </w:r>
    </w:p>
    <w:p>
      <w:pPr>
        <w:pStyle w:val="Normal"/>
        <w:tabs>
          <w:tab w:val="clear" w:pos="708"/>
          <w:tab w:val="left" w:pos="5680" w:leader="none"/>
          <w:tab w:val="left" w:pos="7820" w:leader="none"/>
        </w:tabs>
        <w:spacing w:before="280" w:after="280"/>
        <w:rPr/>
      </w:pPr>
      <w:r>
        <w:rPr/>
        <w:t>В некоторых религиозно-философских школах, берущих за основу запредельный опыт полной неподвижности (</w:t>
      </w:r>
      <w:r>
        <w:rPr>
          <w:i/>
          <w:iCs/>
        </w:rPr>
        <w:t>Шива-адхара</w:t>
      </w:r>
      <w:r>
        <w:rPr/>
        <w:t>), постоянства, недвойственного состояния сознания и совершенного освобождения от рабства, ограничений и страданий, такой опыт признают непогрешимым критерием Истины и принимают неизменное, постоянное, недвойственное сознание, или Шиву, за Единую Реальность. Соответственно, Шакти во всех ее разнообразных проявлениях понимается как нечто нереальное и иллюзорное.</w:t>
      </w:r>
    </w:p>
    <w:p>
      <w:pPr>
        <w:pStyle w:val="Normal"/>
        <w:tabs>
          <w:tab w:val="clear" w:pos="708"/>
          <w:tab w:val="left" w:pos="5680" w:leader="none"/>
          <w:tab w:val="left" w:pos="7820" w:leader="none"/>
        </w:tabs>
        <w:spacing w:before="280" w:after="280"/>
        <w:rPr/>
      </w:pPr>
      <w:r>
        <w:rPr/>
        <w:t>Сиддха-йоги, принадлежащие школе Горакхнатха, не рассматривают Шакти как полностью иллюзорную энергию и порождение невежества, также не принимают ее как единственно верный идеал своей духовной культуры, а обретают полное господство над ней путем отождествления себя с Шивой. Они утверждают, что видимое противоречие между Шивой и Шакти, единством и множеством, переменчивостью и постоянством, покоем и действием, чистым сознанием и осознанием различных состояний и процессов, в действительности не соответствует истине. Мы не можем осуществить или хотя бы вообразить тождественность двух противоположностей, пока наше сознание ограничено временем и пространством и мы мыслим в категориях пространственно-временных отношений. Шакти вечно пребывает и исполняет свой танец на груди Шивы. Она не существует отдельно и независимо от Шивы, который на самом деле есть Самость Шакти. Воистину, Шакти не существует без Шивы, и Шива не может проявить себя без Шакти. Этот мир есть бесконечное великолепие Шивы, который проявляется через свою Шакти. Однако на низших планах нашего сознания Шакти находится на переднем плане и скрывает подлинный характер Шивы. Пока сущность Шивы остается неизвестной, нам неведома и истинная природа Шакти, ведь наше восприятие Шакти вне ее взаимодействия с Шивой не затрагивает ее истинной природы. Это не значит, что весь мир – обман, а само наше нынешнее понимание ложно, ибо мы не способны созерцать в нем Шиву и его Шакти.</w:t>
      </w:r>
    </w:p>
    <w:p>
      <w:pPr>
        <w:pStyle w:val="Normal"/>
        <w:tabs>
          <w:tab w:val="clear" w:pos="708"/>
          <w:tab w:val="left" w:pos="5680" w:leader="none"/>
          <w:tab w:val="left" w:pos="7820" w:leader="none"/>
        </w:tabs>
        <w:spacing w:before="280" w:after="280"/>
        <w:rPr/>
      </w:pPr>
      <w:r>
        <w:rPr/>
        <w:t xml:space="preserve">Когда достигнуто </w:t>
      </w:r>
      <w:r>
        <w:rPr>
          <w:i/>
          <w:iCs/>
        </w:rPr>
        <w:t>йогаджа-дришти</w:t>
      </w:r>
      <w:r>
        <w:rPr/>
        <w:t xml:space="preserve"> (истинное видение, обретенное посредством практики йоги), тогда йог не испытывает более несовместимости совершенного сияния Шивы с феноменальным проявлением Шакти. Он рассматривает Шиву и Шакти как вечно единых друг с другом, сияющих в своем единении, причем каждый из них в своем сиянии не скрывает и не искажает истинную суть другого. Шива и Шакти осознаются им как статичный и динамичный аспекты недвойственности сияния Абсолютной Реальности, не только неотъемлемые, но и неотличимые друг от друга. Становится понятным, что Единство выступает основой и источником многообразия, а многообразие служит проявлением Единства; что неизменное Бытие представляет собой самость изменений и действий, а они суть самопроявления вечного Бытия; что самосвечение и есть душа, озаряющая состояния и процессы осознания, а они суть определенные формы, в которых душа проявляется.</w:t>
      </w:r>
    </w:p>
    <w:p>
      <w:pPr>
        <w:pStyle w:val="Normal"/>
        <w:tabs>
          <w:tab w:val="clear" w:pos="708"/>
          <w:tab w:val="left" w:pos="5680" w:leader="none"/>
          <w:tab w:val="left" w:pos="7820" w:leader="none"/>
        </w:tabs>
        <w:spacing w:before="280" w:after="280"/>
        <w:rPr/>
      </w:pPr>
      <w:r>
        <w:rPr/>
        <w:t xml:space="preserve">Шива долго не открывается сознанию человека в своей истинной трансцендентной форме. Такова игра его собственной Шакти, которая скрывает его, оставляя на заднем плане и выражая лишь посредством системы многообразия. Вот почему множество проявлений Шивы через свою Шакти представляются как разные реальности этому индивидуальному сознаниию, которое также выступает одним из проявлений. С помощью вышеупомянутых йогических практик (воплощающих синтез и гармонию </w:t>
      </w:r>
      <w:r>
        <w:rPr>
          <w:i/>
          <w:iCs/>
        </w:rPr>
        <w:t>кармы, джняны</w:t>
      </w:r>
      <w:r>
        <w:rPr/>
        <w:t xml:space="preserve"> и </w:t>
      </w:r>
      <w:r>
        <w:rPr>
          <w:i/>
          <w:iCs/>
        </w:rPr>
        <w:t>бхакти</w:t>
      </w:r>
      <w:r>
        <w:rPr/>
        <w:t>) индивидуальное сознание поднимается к наивысшему плану духовного опыта. Шакти вместе с ее разнообразными проявлениями не отрицается и не утверждается как реальная, но она больше не застит запредельную самосветящуюся недвойственную суть Шивы и не склоняет нас принимать все сущее разнообразие за разделение реальности. Целостная природа Шакти со всеми ее проявлениями предстает озаренной, единой и одухотворенной после самоозарения и единения ее души и сути с Господом, Абсолютным Духом, Шивой. Статичный и динамичный аспекты Реальности предстают как неделимое живое целое.</w:t>
      </w:r>
    </w:p>
    <w:p>
      <w:pPr>
        <w:pStyle w:val="Normal"/>
        <w:tabs>
          <w:tab w:val="clear" w:pos="708"/>
          <w:tab w:val="left" w:pos="5680" w:leader="none"/>
          <w:tab w:val="left" w:pos="7820" w:leader="none"/>
        </w:tabs>
        <w:spacing w:before="280" w:after="280"/>
        <w:rPr/>
      </w:pPr>
      <w:r>
        <w:rPr/>
        <w:t xml:space="preserve">Соответственно, йоги принимают Абсолютную Истину, реализованную на высших стадиях духовного опыта, как состояние </w:t>
      </w:r>
      <w:r>
        <w:rPr>
          <w:i/>
          <w:iCs/>
        </w:rPr>
        <w:t>двайта-адвайта-бибарджита,</w:t>
      </w:r>
      <w:r>
        <w:rPr/>
        <w:t xml:space="preserve"> которое выше дуализма (</w:t>
      </w:r>
      <w:r>
        <w:rPr>
          <w:i/>
          <w:iCs/>
        </w:rPr>
        <w:t>двайта</w:t>
      </w:r>
      <w:r>
        <w:rPr/>
        <w:t>) и недуализма (</w:t>
      </w:r>
      <w:r>
        <w:rPr>
          <w:i/>
          <w:iCs/>
        </w:rPr>
        <w:t>адвайта</w:t>
      </w:r>
      <w:r>
        <w:rPr/>
        <w:t xml:space="preserve">) и любых иных «измов». Данное состояние невозможно адекватно выразить или понять, пользуясь терминами любой метафизической теории, созданной учеными и философами с помощью неоспоримых методов формальной логики. </w:t>
      </w:r>
      <w:r>
        <w:rPr>
          <w:i/>
          <w:iCs/>
        </w:rPr>
        <w:t>Сиддха-йоги</w:t>
      </w:r>
      <w:r>
        <w:rPr/>
        <w:t xml:space="preserve"> обретают бытие вне времени, пространства и логических законов на сверхчувственном и сверхразумном плане и провозглашают свои философские взгляды на основе этого опыта. Такой взгляд можно считать иной формой ведантической доктрины Единой Абсолютной Самосущей Самосознающей Реальности, или Брахмана, где душа выступает как духовная и материальная причины Вселенной, индивидуальное существо тождественно Универсальной Самости, а творящая энергия Брахмана неотличима от самого Брахмана. Тем не менее, изложение йогической доктрины во многом отличается от </w:t>
      </w:r>
      <w:r>
        <w:rPr>
          <w:i/>
          <w:iCs/>
        </w:rPr>
        <w:t>адвайта-вады</w:t>
      </w:r>
      <w:r>
        <w:rPr/>
        <w:t xml:space="preserve"> Шанкары, </w:t>
      </w:r>
      <w:r>
        <w:rPr>
          <w:i/>
          <w:iCs/>
        </w:rPr>
        <w:t>вишиштадвайта-вады</w:t>
      </w:r>
      <w:r>
        <w:rPr/>
        <w:t xml:space="preserve"> Рамануджи и </w:t>
      </w:r>
      <w:r>
        <w:rPr>
          <w:i/>
          <w:iCs/>
        </w:rPr>
        <w:t>двайта-вады</w:t>
      </w:r>
      <w:r>
        <w:rPr/>
        <w:t xml:space="preserve"> Мадхавы.</w:t>
      </w:r>
    </w:p>
    <w:p>
      <w:pPr>
        <w:pStyle w:val="Heading2"/>
        <w:spacing w:before="280" w:after="280"/>
        <w:rPr/>
      </w:pPr>
      <w:bookmarkStart w:id="12" w:name="__RefHeading___Toc174271499"/>
      <w:bookmarkEnd w:id="12"/>
      <w:r>
        <w:rPr/>
        <w:t>11. Садхана в виде поклонения</w:t>
      </w:r>
    </w:p>
    <w:p>
      <w:pPr>
        <w:pStyle w:val="Normal"/>
        <w:spacing w:before="280" w:after="280"/>
        <w:rPr/>
      </w:pPr>
      <w:r>
        <w:rPr/>
        <w:t>Практическими аспектами йогической школы Горакхнатха выступают система поклонения, а также физическая и психическая дисциплины. Главенствующим Божеством ордена последователей Горакхнатха признан Шива. Они поклоняются Шиве и его Шакти как абсолютному источнику существования и основной цели жизни, основав множество храмов Шивы и Кали по всей стране. Образ Кали, танцующей на груди у Шивы, прекрасно передает их взгляд на видимую Вселенную и запредельную Реальность. Кроме того, они почитают всех богов и богинь индуистского пантеона, поклоняясь им как великолепным проявлениям Шивы и Шакти под разными именами и в разных формах. Многие вайшнавские бхакты Южной и Западной Индии, Бенгалии и других регионов, следуют доктринам, унаследованным от Горакхнатха. Натха-йоги подобающим образом поклонялись Вишну и всем его Аватарам.</w:t>
      </w:r>
    </w:p>
    <w:p>
      <w:pPr>
        <w:pStyle w:val="Normal"/>
        <w:spacing w:before="280" w:after="280"/>
        <w:rPr/>
      </w:pPr>
      <w:r>
        <w:rPr/>
        <w:t xml:space="preserve">Поклонение </w:t>
      </w:r>
      <w:r>
        <w:rPr>
          <w:i/>
          <w:iCs/>
        </w:rPr>
        <w:t>сиддхам</w:t>
      </w:r>
      <w:r>
        <w:rPr/>
        <w:t xml:space="preserve"> или </w:t>
      </w:r>
      <w:r>
        <w:rPr>
          <w:i/>
          <w:iCs/>
        </w:rPr>
        <w:t>авадхутам</w:t>
      </w:r>
      <w:r>
        <w:rPr/>
        <w:t xml:space="preserve"> также широко распространено в этой традиции. Прославленные святые – живые воплощения высшей самореализации, которая считается идеалом каждого йога, вот почему поклонение святым и медитация на них – великое действие, которое вдохновляет и очищает разум садхака, вставшего на тот же путь. Поклонение </w:t>
      </w:r>
      <w:r>
        <w:rPr>
          <w:i/>
          <w:iCs/>
        </w:rPr>
        <w:t>гуру</w:t>
      </w:r>
      <w:r>
        <w:rPr/>
        <w:t xml:space="preserve">, служение ему с чистым сердцем, развитие преданности и самоотдачи ярко выражены в духовных йогических писаниях. Без милости </w:t>
      </w:r>
      <w:r>
        <w:rPr>
          <w:i/>
          <w:iCs/>
        </w:rPr>
        <w:t>гуру</w:t>
      </w:r>
      <w:r>
        <w:rPr/>
        <w:t xml:space="preserve"> прогресс на пути йоги и достижение истинного духовного света считаются невозможными. </w:t>
      </w:r>
      <w:r>
        <w:rPr>
          <w:i/>
          <w:iCs/>
        </w:rPr>
        <w:t>Гуру</w:t>
      </w:r>
      <w:r>
        <w:rPr/>
        <w:t xml:space="preserve"> возжигает духовный свет в уме ученика и пробуждает дремлющие в нем духовные силы, вливая в него собственную духовную энергию. Ученик должен думать о </w:t>
      </w:r>
      <w:r>
        <w:rPr>
          <w:i/>
          <w:iCs/>
        </w:rPr>
        <w:t>гуру</w:t>
      </w:r>
      <w:r>
        <w:rPr/>
        <w:t xml:space="preserve"> и почитать его как равного Шиве, воплощение Шивы с его бесконечной милостью, чтобы избавиться от невежества, слабости, рабства и просветить свою душу знанием, исходящем от него и его Шакти. </w:t>
      </w:r>
      <w:r>
        <w:rPr>
          <w:i/>
          <w:iCs/>
        </w:rPr>
        <w:t>Гуру-вада</w:t>
      </w:r>
      <w:r>
        <w:rPr/>
        <w:t xml:space="preserve"> представляет собой характерную особенность учения Горакхнатха, принятую большинством религиозных школ, процветавших со времен средневековья.</w:t>
      </w:r>
    </w:p>
    <w:p>
      <w:pPr>
        <w:pStyle w:val="Normal"/>
        <w:spacing w:before="280" w:after="280"/>
        <w:rPr>
          <w:b/>
          <w:b/>
          <w:bCs/>
        </w:rPr>
      </w:pPr>
      <w:r>
        <w:rPr/>
        <w:t>Система поклонения йогического ордена отличается либеральностью. Здесь не делается различий между Шивой, Вишну и Кали, присутствует почтительное отношение к любым божествам. Жесткая кастовая система индийского общества также отсутствует в ордене. В принятом ритуале поклонения делается особый акцент на праведность поведения и характера, точное соблюдение моральных правил, сердечную искренность и духовную преданность. Духовный прогресс поклоняющегося в большей степени зависит от внутреннего состояния, чем от внешних правил поклонения, консервативных обрядов и церемоний или имен и форм, избранных для почитания верховного божества. Горакхнатх и его последователи проповедовали систему поклонения по всей стране, чтобы превратить йогический культ в популярную религию.</w:t>
      </w:r>
    </w:p>
    <w:p>
      <w:pPr>
        <w:pStyle w:val="Heading2"/>
        <w:spacing w:before="280" w:after="280"/>
        <w:rPr/>
      </w:pPr>
      <w:bookmarkStart w:id="13" w:name="__RefHeading___Toc174271500"/>
      <w:bookmarkEnd w:id="13"/>
      <w:r>
        <w:rPr/>
        <w:t>12. Садхана и шаданга-йога</w:t>
      </w:r>
    </w:p>
    <w:p>
      <w:pPr>
        <w:pStyle w:val="Normal"/>
        <w:spacing w:before="280" w:after="280"/>
        <w:rPr/>
      </w:pPr>
      <w:r>
        <w:rPr/>
        <w:t xml:space="preserve">Система психофизической самодисциплины называется </w:t>
      </w:r>
      <w:r>
        <w:rPr>
          <w:i/>
          <w:iCs/>
        </w:rPr>
        <w:t>шаданга-йогой</w:t>
      </w:r>
      <w:r>
        <w:rPr/>
        <w:t xml:space="preserve">, поскольку она содержит шесть главных частей, а именно: </w:t>
      </w:r>
      <w:r>
        <w:rPr>
          <w:i/>
          <w:iCs/>
        </w:rPr>
        <w:t>асана</w:t>
      </w:r>
      <w:r>
        <w:rPr/>
        <w:t xml:space="preserve"> (устойчивое положение), </w:t>
      </w:r>
      <w:r>
        <w:rPr>
          <w:i/>
          <w:iCs/>
        </w:rPr>
        <w:t>пранаяма</w:t>
      </w:r>
      <w:r>
        <w:rPr/>
        <w:t xml:space="preserve"> (контроль дыхания и нервной системы), </w:t>
      </w:r>
      <w:r>
        <w:rPr>
          <w:i/>
          <w:iCs/>
        </w:rPr>
        <w:t>пратьяхара</w:t>
      </w:r>
      <w:r>
        <w:rPr/>
        <w:t xml:space="preserve"> (отвлечение чувств и ума от мирских объектов), </w:t>
      </w:r>
      <w:r>
        <w:rPr>
          <w:i/>
          <w:iCs/>
        </w:rPr>
        <w:t>дхарана</w:t>
      </w:r>
      <w:r>
        <w:rPr/>
        <w:t xml:space="preserve"> (фиксация внимания на определенном объекте), </w:t>
      </w:r>
      <w:r>
        <w:rPr>
          <w:i/>
          <w:iCs/>
        </w:rPr>
        <w:t>дхьяна</w:t>
      </w:r>
      <w:r>
        <w:rPr/>
        <w:t xml:space="preserve"> (медитация) и </w:t>
      </w:r>
      <w:r>
        <w:rPr>
          <w:i/>
          <w:iCs/>
        </w:rPr>
        <w:t>самадхи</w:t>
      </w:r>
      <w:r>
        <w:rPr/>
        <w:t xml:space="preserve"> (транс, или достижение сознанием состояния полной трансформации). </w:t>
      </w:r>
      <w:r>
        <w:rPr>
          <w:i/>
          <w:iCs/>
        </w:rPr>
        <w:t>Яма</w:t>
      </w:r>
      <w:r>
        <w:rPr/>
        <w:t xml:space="preserve"> и </w:t>
      </w:r>
      <w:r>
        <w:rPr>
          <w:i/>
          <w:iCs/>
        </w:rPr>
        <w:t>нияма</w:t>
      </w:r>
      <w:r>
        <w:rPr/>
        <w:t xml:space="preserve">, которые Патанджали считает первыми ступенями практики йоги и которые вместе с шестью вышеназванными составляют аштанга-йогу, неотделимы от йоги Горакхнатха. Но </w:t>
      </w:r>
      <w:r>
        <w:rPr>
          <w:i/>
          <w:iCs/>
        </w:rPr>
        <w:t>яма</w:t>
      </w:r>
      <w:r>
        <w:rPr/>
        <w:t xml:space="preserve"> и </w:t>
      </w:r>
      <w:r>
        <w:rPr>
          <w:i/>
          <w:iCs/>
        </w:rPr>
        <w:t>нияма</w:t>
      </w:r>
      <w:r>
        <w:rPr/>
        <w:t xml:space="preserve"> не упомянуты Горакхнатхом отдельно, вероятно, по той причине, что они подразумевают универсальные моральные принципы и распространяются на всех достойных людей, независимо от того, посвящены они в практику йоги или нет. В высшем состоянии </w:t>
      </w:r>
      <w:r>
        <w:rPr>
          <w:i/>
          <w:iCs/>
        </w:rPr>
        <w:t>самадхи</w:t>
      </w:r>
      <w:r>
        <w:rPr/>
        <w:t xml:space="preserve"> реализуется Абсолютная Истина, вечный божественный союз Шивы и Шакти переживается напрямую, а человеческая душа достигает </w:t>
      </w:r>
      <w:r>
        <w:rPr>
          <w:i/>
          <w:iCs/>
        </w:rPr>
        <w:t>кайвальи</w:t>
      </w:r>
      <w:r>
        <w:rPr/>
        <w:t xml:space="preserve"> (совершенного единства) и освобождается от всех привязанностей, ограничений и страданий. Йог воссоединяется с Шивой, повелителем Вселенной.</w:t>
      </w:r>
    </w:p>
    <w:p>
      <w:pPr>
        <w:pStyle w:val="Normal"/>
        <w:spacing w:before="280" w:after="280"/>
        <w:rPr/>
      </w:pPr>
      <w:r>
        <w:rPr/>
        <w:t xml:space="preserve">В йогических трактатах практика йоги иногда подразделяется на </w:t>
      </w:r>
      <w:r>
        <w:rPr>
          <w:i/>
          <w:iCs/>
        </w:rPr>
        <w:t>мантра-йогу, хатха-йогу</w:t>
      </w:r>
      <w:r>
        <w:rPr/>
        <w:t xml:space="preserve"> и </w:t>
      </w:r>
      <w:r>
        <w:rPr>
          <w:i/>
          <w:iCs/>
        </w:rPr>
        <w:t>раджа-йогу</w:t>
      </w:r>
      <w:r>
        <w:rPr/>
        <w:t xml:space="preserve">. </w:t>
      </w:r>
      <w:r>
        <w:rPr>
          <w:i/>
          <w:iCs/>
        </w:rPr>
        <w:t>Сампрадая</w:t>
      </w:r>
      <w:r>
        <w:rPr/>
        <w:t xml:space="preserve"> Горакхнатха обычно рассматривается как делающая акцент на практике хатха-йоги. Несомненно, Горакхнатх и его последователи развивали техники хатха-йоги с научной точностью и давали подробные описания различным физическим и психическим процессам, позволявшим обрести совершенное мастерство в управлении телесными органами, нервной системой, чувствами и умом. Их великолепные достижения в хатха-йоге способны затмить их успехи в любых других областях. Бесспорно, многие из доступных важных книг этой школы касались преимущественно процессов, требующих приложения усилий (</w:t>
      </w:r>
      <w:r>
        <w:rPr>
          <w:i/>
          <w:iCs/>
        </w:rPr>
        <w:t>асана, пранаяма, мудра, дхаути, чакра-бхеда, нади-шуддхи</w:t>
      </w:r>
      <w:r>
        <w:rPr/>
        <w:t xml:space="preserve"> и др.), включая описание достижимых с их помощью великолепных результатов. Однако, вы должны помнить, что исключительно одна хатха-йога никогда не расценивалась йогами как самоцель, но они распространяли, практиковали и развивали все формы йоги. Также йоги признавали необходимость гармонии </w:t>
      </w:r>
      <w:r>
        <w:rPr>
          <w:i/>
          <w:iCs/>
        </w:rPr>
        <w:t>кармы, бхакти</w:t>
      </w:r>
      <w:r>
        <w:rPr/>
        <w:t xml:space="preserve"> и </w:t>
      </w:r>
      <w:r>
        <w:rPr>
          <w:i/>
          <w:iCs/>
        </w:rPr>
        <w:t>джняны</w:t>
      </w:r>
      <w:r>
        <w:rPr/>
        <w:t xml:space="preserve"> в своей культуре и обращали особое внимание на то, чтобы все йогические практики были направлены на высший идеал совершенной самореализации, освобождения от любых привязанностей, страданий и слабостей и вели к единению с Шивой.</w:t>
      </w:r>
    </w:p>
    <w:p>
      <w:pPr>
        <w:pStyle w:val="Heading2"/>
        <w:spacing w:before="280" w:after="280"/>
        <w:rPr/>
      </w:pPr>
      <w:bookmarkStart w:id="14" w:name="__RefHeading___Toc174271501"/>
      <w:bookmarkEnd w:id="14"/>
      <w:r>
        <w:rPr/>
        <w:t>13. Яма и нияма</w:t>
      </w:r>
    </w:p>
    <w:p>
      <w:pPr>
        <w:pStyle w:val="Normal"/>
        <w:spacing w:before="280" w:after="280"/>
        <w:rPr/>
      </w:pPr>
      <w:r>
        <w:rPr/>
        <w:t xml:space="preserve">Как уже упоминалось, натха-йоги не включали </w:t>
      </w:r>
      <w:r>
        <w:rPr>
          <w:i/>
          <w:iCs/>
        </w:rPr>
        <w:t>яму</w:t>
      </w:r>
      <w:r>
        <w:rPr/>
        <w:t xml:space="preserve"> и </w:t>
      </w:r>
      <w:r>
        <w:rPr>
          <w:i/>
          <w:iCs/>
        </w:rPr>
        <w:t>нияму</w:t>
      </w:r>
      <w:r>
        <w:rPr/>
        <w:t xml:space="preserve"> в свою шести-ступенчатую (</w:t>
      </w:r>
      <w:r>
        <w:rPr>
          <w:i/>
          <w:iCs/>
        </w:rPr>
        <w:t>шаданга</w:t>
      </w:r>
      <w:r>
        <w:rPr/>
        <w:t xml:space="preserve">) йогическую систему, но придавали им огромное значение как подготовительным практикам. Вместо пяти форм </w:t>
      </w:r>
      <w:r>
        <w:rPr>
          <w:i/>
          <w:iCs/>
        </w:rPr>
        <w:t>ямы</w:t>
      </w:r>
      <w:r>
        <w:rPr/>
        <w:t xml:space="preserve"> и пяти форм </w:t>
      </w:r>
      <w:r>
        <w:rPr>
          <w:i/>
          <w:iCs/>
        </w:rPr>
        <w:t>ниямы</w:t>
      </w:r>
      <w:r>
        <w:rPr/>
        <w:t xml:space="preserve">, описанных Патанждали, учителя натха-йогической школы выделяют по десять форм </w:t>
      </w:r>
      <w:r>
        <w:rPr>
          <w:i/>
          <w:iCs/>
        </w:rPr>
        <w:t>ямы</w:t>
      </w:r>
      <w:r>
        <w:rPr/>
        <w:t xml:space="preserve"> и </w:t>
      </w:r>
      <w:r>
        <w:rPr>
          <w:i/>
          <w:iCs/>
        </w:rPr>
        <w:t>ниямы</w:t>
      </w:r>
      <w:r>
        <w:rPr/>
        <w:t xml:space="preserve">, систематическое выполнение которых обязательно для каждого практикующего йогу. Десять форм </w:t>
      </w:r>
      <w:r>
        <w:rPr>
          <w:i/>
          <w:iCs/>
        </w:rPr>
        <w:t>ямы</w:t>
      </w:r>
      <w:r>
        <w:rPr/>
        <w:t xml:space="preserve"> таковы: </w:t>
      </w:r>
      <w:r>
        <w:rPr>
          <w:i/>
          <w:iCs/>
        </w:rPr>
        <w:t>ахимса, сатья, астея, брахмачарья, кшама, дхрити, дайя, арджава, митахара, шауча.</w:t>
      </w:r>
    </w:p>
    <w:p>
      <w:pPr>
        <w:pStyle w:val="Normal"/>
        <w:spacing w:before="280" w:after="280"/>
        <w:rPr/>
      </w:pPr>
      <w:r>
        <w:rPr>
          <w:b/>
          <w:bCs/>
        </w:rPr>
        <w:t xml:space="preserve">1. </w:t>
      </w:r>
      <w:r>
        <w:rPr>
          <w:b/>
          <w:bCs/>
          <w:i/>
          <w:iCs/>
        </w:rPr>
        <w:t>Ахимса</w:t>
      </w:r>
      <w:r>
        <w:rPr>
          <w:b/>
          <w:bCs/>
        </w:rPr>
        <w:t xml:space="preserve"> – </w:t>
      </w:r>
      <w:r>
        <w:rPr/>
        <w:t>непричинение вреда всем созданиям не только действиями, но также мыслями и речью. Это означает воздержание от злых чувств и поступков, враждебного поведения по отношению ко всем людям и живым существам.</w:t>
      </w:r>
    </w:p>
    <w:p>
      <w:pPr>
        <w:pStyle w:val="Normal"/>
        <w:spacing w:before="280" w:after="280"/>
        <w:rPr>
          <w:b/>
          <w:b/>
          <w:bCs/>
        </w:rPr>
      </w:pPr>
      <w:r>
        <w:rPr>
          <w:b/>
          <w:bCs/>
        </w:rPr>
        <w:t xml:space="preserve">2. </w:t>
      </w:r>
      <w:r>
        <w:rPr>
          <w:b/>
          <w:bCs/>
          <w:i/>
          <w:iCs/>
        </w:rPr>
        <w:t>Сатья</w:t>
      </w:r>
      <w:r>
        <w:rPr>
          <w:b/>
          <w:bCs/>
        </w:rPr>
        <w:t xml:space="preserve"> – </w:t>
      </w:r>
      <w:r>
        <w:rPr/>
        <w:t>правдивость</w:t>
      </w:r>
      <w:r>
        <w:rPr>
          <w:b/>
          <w:bCs/>
        </w:rPr>
        <w:t xml:space="preserve"> </w:t>
      </w:r>
      <w:r>
        <w:rPr/>
        <w:t>не только в речах, но также в мыслях и поведении. Это подразумевает приверженность истине в каждой сфере внутренней и внешней жизни.</w:t>
      </w:r>
    </w:p>
    <w:p>
      <w:pPr>
        <w:pStyle w:val="Normal"/>
        <w:spacing w:before="280" w:after="280"/>
        <w:rPr>
          <w:b/>
          <w:b/>
          <w:bCs/>
        </w:rPr>
      </w:pPr>
      <w:r>
        <w:rPr>
          <w:b/>
          <w:bCs/>
        </w:rPr>
        <w:t xml:space="preserve">3. </w:t>
      </w:r>
      <w:r>
        <w:rPr>
          <w:b/>
          <w:bCs/>
          <w:i/>
          <w:iCs/>
        </w:rPr>
        <w:t>Астея</w:t>
      </w:r>
      <w:r>
        <w:rPr>
          <w:b/>
          <w:bCs/>
        </w:rPr>
        <w:t xml:space="preserve"> – </w:t>
      </w:r>
      <w:r>
        <w:rPr/>
        <w:t>неворовство</w:t>
      </w:r>
      <w:r>
        <w:rPr>
          <w:b/>
          <w:bCs/>
        </w:rPr>
        <w:t xml:space="preserve"> </w:t>
      </w:r>
      <w:r>
        <w:rPr/>
        <w:t>не только в действии, но и в мыслях и желаниях. Иными словами, ум должен быть свободен от низменных желаний или склонности к присвоению какой-либо собственности любого существа во всякой форме. Погоня за прибылью тем или иным неподобающим способом за счет других рассматривается как форма воровства. Такие побуждения необходимо изгонять из ума.</w:t>
      </w:r>
    </w:p>
    <w:p>
      <w:pPr>
        <w:pStyle w:val="Normal"/>
        <w:spacing w:before="280" w:after="280"/>
        <w:rPr/>
      </w:pPr>
      <w:r>
        <w:rPr>
          <w:b/>
          <w:bCs/>
        </w:rPr>
        <w:t xml:space="preserve">4. </w:t>
      </w:r>
      <w:r>
        <w:rPr>
          <w:b/>
          <w:bCs/>
          <w:i/>
          <w:iCs/>
        </w:rPr>
        <w:t>Брахмачарья</w:t>
      </w:r>
      <w:r>
        <w:rPr>
          <w:b/>
          <w:bCs/>
        </w:rPr>
        <w:t xml:space="preserve"> – </w:t>
      </w:r>
      <w:r>
        <w:rPr/>
        <w:t>контроль над всеми чувственными наклонностями, особенно над сексуальным вожделением, безупречное сохранение физической и ментальной энергий. Энергию следует внимательно направлять вверх, и она никогда не должна двигаться вниз, чтобы вызывать наслаждение объектами чувств. Мужчина и женщина должны вести себя сдержанно в присутствии друг друга.</w:t>
      </w:r>
    </w:p>
    <w:p>
      <w:pPr>
        <w:pStyle w:val="Normal"/>
        <w:spacing w:before="280" w:after="280"/>
        <w:rPr>
          <w:b/>
          <w:b/>
          <w:bCs/>
        </w:rPr>
      </w:pPr>
      <w:r>
        <w:rPr>
          <w:b/>
          <w:bCs/>
        </w:rPr>
        <w:t xml:space="preserve">5. </w:t>
      </w:r>
      <w:r>
        <w:rPr>
          <w:b/>
          <w:bCs/>
          <w:i/>
          <w:iCs/>
        </w:rPr>
        <w:t>Кшама</w:t>
      </w:r>
      <w:r>
        <w:rPr>
          <w:b/>
          <w:bCs/>
        </w:rPr>
        <w:t xml:space="preserve"> – </w:t>
      </w:r>
      <w:r>
        <w:rPr/>
        <w:t>прощение недостатков и вины других. Когда духовно практикующему причиняется какой-либо вред или наносится оскорбление, недопустимо обижаться или жаждать мести. Следует воздавать добром за причиненное зло, а не наоборот. Неуместно проявление недовольства или стремление свершить возмездие над оскорбившим.</w:t>
      </w:r>
    </w:p>
    <w:p>
      <w:pPr>
        <w:pStyle w:val="Normal"/>
        <w:spacing w:before="280" w:after="280"/>
        <w:rPr>
          <w:b/>
          <w:b/>
          <w:bCs/>
        </w:rPr>
      </w:pPr>
      <w:r>
        <w:rPr>
          <w:b/>
          <w:bCs/>
        </w:rPr>
        <w:t xml:space="preserve">6. </w:t>
      </w:r>
      <w:r>
        <w:rPr>
          <w:b/>
          <w:bCs/>
          <w:i/>
          <w:iCs/>
        </w:rPr>
        <w:t>Дхрити</w:t>
      </w:r>
      <w:r>
        <w:rPr>
          <w:b/>
          <w:bCs/>
        </w:rPr>
        <w:t xml:space="preserve"> – </w:t>
      </w:r>
      <w:r>
        <w:rPr/>
        <w:t>терпение и стойкость во всяких обстоятельствах. Духовно практикующий должен развивать силу, чтобы переносить неблагоприятные жизненные условия и все встречающиеся трудности и притеснения на пути своего продвижения. Он никогда не должен падать духом, беспокоиться или позволять сбивать себя с толку в любой ситуации, а неуклонно продвигаться по избранному пути.</w:t>
      </w:r>
    </w:p>
    <w:p>
      <w:pPr>
        <w:pStyle w:val="Normal"/>
        <w:spacing w:before="280" w:after="280"/>
        <w:rPr/>
      </w:pPr>
      <w:r>
        <w:rPr>
          <w:b/>
          <w:bCs/>
        </w:rPr>
        <w:t xml:space="preserve">7. </w:t>
      </w:r>
      <w:r>
        <w:rPr>
          <w:b/>
          <w:bCs/>
          <w:i/>
          <w:iCs/>
        </w:rPr>
        <w:t xml:space="preserve">Дайя – </w:t>
      </w:r>
      <w:r>
        <w:rPr/>
        <w:t>сострадание ко всем людям и иным созданиям, находящимся в беде. Здесь подразумевается выражение сочувствия, переживание бедствий и трудностей другого человека как своих собственных и внутреннее побуждение оказывать реальное содействие в устранении невзгод, восстановить в жизни счастье и мир. Практикующий должен воспитывать в себе всеобщее расположение, чувство всеединства и готовность служить всем.</w:t>
      </w:r>
    </w:p>
    <w:p>
      <w:pPr>
        <w:pStyle w:val="Normal"/>
        <w:spacing w:before="280" w:after="280"/>
        <w:rPr>
          <w:b/>
          <w:b/>
          <w:bCs/>
        </w:rPr>
      </w:pPr>
      <w:r>
        <w:rPr>
          <w:b/>
          <w:bCs/>
        </w:rPr>
        <w:t xml:space="preserve">8. </w:t>
      </w:r>
      <w:r>
        <w:rPr>
          <w:b/>
          <w:bCs/>
          <w:i/>
          <w:iCs/>
        </w:rPr>
        <w:t>Арджава</w:t>
      </w:r>
      <w:r>
        <w:rPr>
          <w:b/>
          <w:bCs/>
        </w:rPr>
        <w:t xml:space="preserve"> – </w:t>
      </w:r>
      <w:r>
        <w:rPr/>
        <w:t>простота жизни. В поведении не должно быть искусственности, двуличия, неискренности. Следует вести простую жизнь без пышности и великолепия в еде, одежде и жилище, избавиться от лукавства в поведении. Внешняя жизнь практикующего должна правдиво отражать внутреннюю, и он не должен выставлять себя тем, кем он не является на самом деле.</w:t>
      </w:r>
    </w:p>
    <w:p>
      <w:pPr>
        <w:pStyle w:val="Normal"/>
        <w:spacing w:before="280" w:after="280"/>
        <w:rPr>
          <w:b/>
          <w:b/>
          <w:bCs/>
        </w:rPr>
      </w:pPr>
      <w:r>
        <w:rPr>
          <w:b/>
          <w:bCs/>
        </w:rPr>
        <w:t xml:space="preserve">9. </w:t>
      </w:r>
      <w:r>
        <w:rPr>
          <w:b/>
          <w:bCs/>
          <w:i/>
          <w:iCs/>
        </w:rPr>
        <w:t xml:space="preserve">Митахара – </w:t>
      </w:r>
      <w:r>
        <w:rPr/>
        <w:t>строгое регулирование питания. Практикующий должен всегда помнить, что пища предназначена для поддержания и питания тела, а не для услаждения вкуса, удовольствия от вкушения и удовлетворения желаний. Он должен сформировать привычку принимать надлежащую пищу в нужном количестве и в назначенное время, а не потакать требованиям ума и вкуса.</w:t>
      </w:r>
    </w:p>
    <w:p>
      <w:pPr>
        <w:pStyle w:val="Normal"/>
        <w:spacing w:before="280" w:after="280"/>
        <w:rPr/>
      </w:pPr>
      <w:r>
        <w:rPr>
          <w:b/>
          <w:bCs/>
        </w:rPr>
        <w:t xml:space="preserve">10. </w:t>
      </w:r>
      <w:r>
        <w:rPr>
          <w:b/>
          <w:bCs/>
          <w:i/>
          <w:iCs/>
        </w:rPr>
        <w:t>Шауча</w:t>
      </w:r>
      <w:r>
        <w:rPr>
          <w:b/>
          <w:bCs/>
        </w:rPr>
        <w:t xml:space="preserve"> – </w:t>
      </w:r>
      <w:r>
        <w:rPr/>
        <w:t>очищение тела и ума.</w:t>
      </w:r>
      <w:r>
        <w:rPr>
          <w:b/>
          <w:bCs/>
        </w:rPr>
        <w:t xml:space="preserve"> </w:t>
      </w:r>
      <w:r>
        <w:rPr/>
        <w:t>Омовение различных частей тела, купание в чистой воде, питье чистой воды, дыхание чистым воздухом, принятие чистой пищи в чистом обществе, соблюдение необходимых правил здоровья и гигиены и т.д. – все эти процедуры необходимо выполнять для очищения тела. В конечном счете, чистые мысли, эмоции, желания и наклонности должны быть направлены на очищение ума.</w:t>
      </w:r>
    </w:p>
    <w:p>
      <w:pPr>
        <w:pStyle w:val="Normal"/>
        <w:spacing w:before="280" w:after="280"/>
        <w:rPr/>
      </w:pPr>
      <w:r>
        <w:rPr/>
        <w:t xml:space="preserve">Эти десять форм самоограничения как во внешнем поведении, так и во внутренних мыслях, чувствах и желаниях, называются </w:t>
      </w:r>
      <w:r>
        <w:rPr>
          <w:i/>
          <w:iCs/>
        </w:rPr>
        <w:t>ямой,</w:t>
      </w:r>
      <w:r>
        <w:rPr/>
        <w:t xml:space="preserve"> и они очень важны для подготовки тела и ума к йогической практике.</w:t>
      </w:r>
    </w:p>
    <w:p>
      <w:pPr>
        <w:pStyle w:val="Normal"/>
        <w:spacing w:before="280" w:after="280"/>
        <w:rPr/>
      </w:pPr>
      <w:r>
        <w:rPr/>
        <w:t xml:space="preserve">Следующие десять форм </w:t>
      </w:r>
      <w:r>
        <w:rPr>
          <w:i/>
          <w:iCs/>
        </w:rPr>
        <w:t>ниямы</w:t>
      </w:r>
      <w:r>
        <w:rPr/>
        <w:t xml:space="preserve">, описанные великим учителем, таковы: </w:t>
      </w:r>
      <w:r>
        <w:rPr>
          <w:i/>
          <w:iCs/>
        </w:rPr>
        <w:t>тапас, сантоша, астикья, дана, Ишвара-пуджана, сиддханта-вакья-шравана, хри, мати, джапа, хута.</w:t>
      </w:r>
    </w:p>
    <w:p>
      <w:pPr>
        <w:pStyle w:val="Normal"/>
        <w:spacing w:before="280" w:after="280"/>
        <w:rPr/>
      </w:pPr>
      <w:r>
        <w:rPr>
          <w:b/>
          <w:bCs/>
        </w:rPr>
        <w:t xml:space="preserve">1. </w:t>
      </w:r>
      <w:r>
        <w:rPr>
          <w:b/>
          <w:bCs/>
          <w:i/>
          <w:iCs/>
        </w:rPr>
        <w:t>Тапас</w:t>
      </w:r>
      <w:r>
        <w:rPr>
          <w:b/>
          <w:bCs/>
        </w:rPr>
        <w:t xml:space="preserve"> – </w:t>
      </w:r>
      <w:r>
        <w:rPr/>
        <w:t>аскетизм, то есть принятие такого образа жизни, который позволяет уму и телу спокойно воспринимать любые изменения климатических условий и внешнего окружения. Йог приучает тело безболезненно переносить жару, холод, дождь и прочие перемены погоды, вкушать грубую и невкусную пищу, соблюдать пост. Так он обуздывает всякую избирательность в предпочтениях тела, чувств и ума. Вся жизнь должна быть хорошо налаженной.</w:t>
      </w:r>
    </w:p>
    <w:p>
      <w:pPr>
        <w:pStyle w:val="Normal"/>
        <w:spacing w:before="280" w:after="280"/>
        <w:rPr/>
      </w:pPr>
      <w:r>
        <w:rPr>
          <w:b/>
          <w:bCs/>
        </w:rPr>
        <w:t xml:space="preserve">2. </w:t>
      </w:r>
      <w:r>
        <w:rPr>
          <w:b/>
          <w:bCs/>
          <w:i/>
          <w:iCs/>
        </w:rPr>
        <w:t>Сантоша</w:t>
      </w:r>
      <w:r>
        <w:rPr>
          <w:b/>
          <w:bCs/>
        </w:rPr>
        <w:t xml:space="preserve"> – </w:t>
      </w:r>
      <w:r>
        <w:rPr/>
        <w:t>удовлетворенность</w:t>
      </w:r>
      <w:r>
        <w:rPr>
          <w:b/>
          <w:bCs/>
        </w:rPr>
        <w:t xml:space="preserve"> </w:t>
      </w:r>
      <w:r>
        <w:rPr/>
        <w:t>всем полученным при естественном ходе событий и добровольном отказе от наложения какого-либо рода взысканий на происходящее. Это правило предполагает сохранение бодрости и спокойствия в любой ситуации. Ум освобождается от честолюбия, стремления к земным вещам и зависти по отношению к тем, кто наслаждается подобными вещами. Однако, не должно присутствовать довольство нравственными и духовными достижениями. Постоянная целеустремленность, наряду с настойчивостью, должны способствовать непрерывному прогрессу.</w:t>
      </w:r>
    </w:p>
    <w:p>
      <w:pPr>
        <w:pStyle w:val="Normal"/>
        <w:spacing w:before="280" w:after="280"/>
        <w:rPr/>
      </w:pPr>
      <w:r>
        <w:rPr>
          <w:b/>
          <w:bCs/>
        </w:rPr>
        <w:t xml:space="preserve">3. </w:t>
      </w:r>
      <w:r>
        <w:rPr>
          <w:b/>
          <w:bCs/>
          <w:i/>
          <w:iCs/>
        </w:rPr>
        <w:t>Астикая</w:t>
      </w:r>
      <w:r>
        <w:rPr>
          <w:b/>
          <w:bCs/>
        </w:rPr>
        <w:t xml:space="preserve"> – </w:t>
      </w:r>
      <w:r>
        <w:rPr/>
        <w:t xml:space="preserve">вера в Веды, </w:t>
      </w:r>
      <w:r>
        <w:rPr>
          <w:i/>
          <w:iCs/>
        </w:rPr>
        <w:t>гуру</w:t>
      </w:r>
      <w:r>
        <w:rPr/>
        <w:t xml:space="preserve"> и всех просветленных святых и мудрецов прошлого и будущего. Эта вера должна прилежно взращиваться. Следует освободить собственный ум от выискивания пороков души, постоянных сомнений и неверия. Серьезно практикующий должен веровать в духовные достижения древних </w:t>
      </w:r>
      <w:r>
        <w:rPr>
          <w:i/>
          <w:iCs/>
        </w:rPr>
        <w:t>маха-йогов</w:t>
      </w:r>
      <w:r>
        <w:rPr/>
        <w:t xml:space="preserve"> и </w:t>
      </w:r>
      <w:r>
        <w:rPr>
          <w:i/>
          <w:iCs/>
        </w:rPr>
        <w:t>маха-джняни</w:t>
      </w:r>
      <w:r>
        <w:rPr/>
        <w:t>, для того чтобы развивать веру в свои личные качества для достижения подобных духовных высот.</w:t>
      </w:r>
    </w:p>
    <w:p>
      <w:pPr>
        <w:pStyle w:val="Normal"/>
        <w:spacing w:before="280" w:after="280"/>
        <w:rPr/>
      </w:pPr>
      <w:r>
        <w:rPr>
          <w:b/>
          <w:bCs/>
        </w:rPr>
        <w:t xml:space="preserve">4. </w:t>
      </w:r>
      <w:r>
        <w:rPr>
          <w:b/>
          <w:bCs/>
          <w:i/>
          <w:iCs/>
        </w:rPr>
        <w:t>Дана</w:t>
      </w:r>
      <w:r>
        <w:rPr>
          <w:b/>
          <w:bCs/>
        </w:rPr>
        <w:t xml:space="preserve"> – </w:t>
      </w:r>
      <w:r>
        <w:rPr/>
        <w:t>пожертвование.</w:t>
      </w:r>
      <w:r>
        <w:rPr>
          <w:b/>
          <w:bCs/>
        </w:rPr>
        <w:t xml:space="preserve"> </w:t>
      </w:r>
      <w:r>
        <w:rPr/>
        <w:t>Дарение подразумевает взращивание великодушия, раскрытие сердца, переживание единства с другими посредством практики подаяния, производимого с сочувствием и смирением тем, кто живет в достатке и хорошо зарабатывает, для пользы того, кто нуждается. Это практический путь развития духа жертвенности и отрешенности и освобождения ума от привязанности к земному богатству, которая выступает наиболее опасным препятствием на пути духовного развития.</w:t>
      </w:r>
    </w:p>
    <w:p>
      <w:pPr>
        <w:pStyle w:val="Normal"/>
        <w:spacing w:before="280" w:after="280"/>
        <w:rPr/>
      </w:pPr>
      <w:r>
        <w:rPr>
          <w:b/>
          <w:bCs/>
        </w:rPr>
        <w:t xml:space="preserve">5. </w:t>
      </w:r>
      <w:r>
        <w:rPr>
          <w:b/>
          <w:bCs/>
          <w:i/>
          <w:iCs/>
        </w:rPr>
        <w:t>Ишвара-пуджана</w:t>
      </w:r>
      <w:r>
        <w:rPr>
          <w:b/>
          <w:bCs/>
        </w:rPr>
        <w:t xml:space="preserve"> – </w:t>
      </w:r>
      <w:r>
        <w:rPr/>
        <w:t>поклонение божеству</w:t>
      </w:r>
      <w:r>
        <w:rPr>
          <w:b/>
          <w:bCs/>
        </w:rPr>
        <w:t xml:space="preserve"> </w:t>
      </w:r>
      <w:r>
        <w:rPr/>
        <w:t>с преданностью, восхищением, почтением и любовью, выполняемое в конкретных формах, которые указаны в священных писаниях. Это понятие включает в себя непрерывное размышление об Ишваре, или Высшем Духе, как о Неизменной Самости и Абсолютном Властителе существующего миропорядка и сокровеннейшей душе каждого человека и иного творения, а также постоянное памятование о нем, осуществляемое с преданностью и любовью. Следует укреплять веру в то, что мир божественен и каждое действие направляется божественной волей. Надлежит ясно ощущать величественное присутствие Божества внутри сердца и во всех проявлениях космической системы, и развивать дух безостаточной самоотдачи Богу. Поклоняющийся должен предложить Богу свое «я» и все «мое» и думать о себе и личном имуществе как о том, что принадлежит Всевышнему Господу.</w:t>
      </w:r>
    </w:p>
    <w:p>
      <w:pPr>
        <w:pStyle w:val="Normal"/>
        <w:spacing w:before="280" w:after="280"/>
        <w:rPr/>
      </w:pPr>
      <w:r>
        <w:rPr>
          <w:i/>
          <w:iCs/>
        </w:rPr>
        <w:t>Ишвара</w:t>
      </w:r>
      <w:r>
        <w:rPr/>
        <w:t xml:space="preserve"> не обладает особым именем или особой формой, а в силу вечной неисповедимой Шакти проявляется в бесчисленных именах и формах. Поклонение ему возможно с помощью любого избранного имени и формы, которая способна вдохновить сердце поклоняющегося ощущением трансцендентного всепроникающего духовного присутствия Божества и пробудить во всем его существе искреннее восхищение, благоговение, любовь и самопожертвование. Людям известны многие великие имена, которые пробуждают божественное сознание в сердцах преданных, принадлежащих к разным слоям общества и говорящих на разных языках. Нередко особые формы или образы ассоциируются с определенными именами Божеств. В школе Горакхнатха почитают всех их, признавая за Ишвару, или Высший Дух, любые имена и формы. Горакхнатх и его просветленные последователи не одобряют какие бы то ни было ограничения, ханжество или фанатизм, которые, по их мнению, становятся камнем преткновения на пути духовного прогресса.</w:t>
      </w:r>
    </w:p>
    <w:p>
      <w:pPr>
        <w:pStyle w:val="Normal"/>
        <w:spacing w:before="280" w:after="280"/>
        <w:rPr/>
      </w:pPr>
      <w:r>
        <w:rPr/>
        <w:t xml:space="preserve">Совершая поклонение всем священным именам и формам, признанным как божественные различными религиозными обществами, и усматривая Ишвару в каждом из них, учителя </w:t>
      </w:r>
      <w:r>
        <w:rPr>
          <w:i/>
          <w:iCs/>
        </w:rPr>
        <w:t>Натха-Йога Сампрадаи</w:t>
      </w:r>
      <w:r>
        <w:rPr/>
        <w:t xml:space="preserve"> придают огромное значение имени и форме Шивы. Как уже упоминалось ранее, Шива есть особый Ишта-Девата, или Избранный Бог этой </w:t>
      </w:r>
      <w:r>
        <w:rPr>
          <w:i/>
          <w:iCs/>
        </w:rPr>
        <w:t>сампрадаи</w:t>
      </w:r>
      <w:r>
        <w:rPr/>
        <w:t xml:space="preserve">, поскольку его имя многие тысячелетия ассоциировалось с высшим духовным идеалом, достигаемым посредством </w:t>
      </w:r>
      <w:r>
        <w:rPr>
          <w:i/>
          <w:iCs/>
        </w:rPr>
        <w:t>йога-садханы</w:t>
      </w:r>
      <w:r>
        <w:rPr/>
        <w:t xml:space="preserve">. Имя Шивы пробуждает сознание Ишвары, или Бога, воспринимаемого как </w:t>
      </w:r>
      <w:r>
        <w:rPr>
          <w:i/>
          <w:iCs/>
        </w:rPr>
        <w:t>Маха-Йогешвара, Маха-Джнянешвара, Маха-Тьягешвара, Маха-Премешвара, Маха-Гуру</w:t>
      </w:r>
      <w:r>
        <w:rPr/>
        <w:t xml:space="preserve"> – Верховная Личность, в которой </w:t>
      </w:r>
      <w:r>
        <w:rPr>
          <w:i/>
          <w:iCs/>
        </w:rPr>
        <w:t>йога, джняна, тьяга</w:t>
      </w:r>
      <w:r>
        <w:rPr/>
        <w:t xml:space="preserve"> и </w:t>
      </w:r>
      <w:r>
        <w:rPr>
          <w:i/>
          <w:iCs/>
        </w:rPr>
        <w:t>према</w:t>
      </w:r>
      <w:r>
        <w:rPr/>
        <w:t xml:space="preserve"> вечны и совершенны, Вечный Гуру для всех ищущих истину. Вот почему йоги под </w:t>
      </w:r>
      <w:r>
        <w:rPr>
          <w:i/>
          <w:iCs/>
        </w:rPr>
        <w:t>Ишвара-пуджаной</w:t>
      </w:r>
      <w:r>
        <w:rPr/>
        <w:t xml:space="preserve"> понимают в первую очередь поклонение Шиве.</w:t>
      </w:r>
    </w:p>
    <w:p>
      <w:pPr>
        <w:pStyle w:val="Normal"/>
        <w:spacing w:before="280" w:after="280"/>
        <w:rPr/>
      </w:pPr>
      <w:r>
        <w:rPr>
          <w:b/>
          <w:bCs/>
        </w:rPr>
        <w:t xml:space="preserve">6. </w:t>
      </w:r>
      <w:r>
        <w:rPr>
          <w:b/>
          <w:bCs/>
          <w:i/>
          <w:iCs/>
        </w:rPr>
        <w:t>Сиддханта-вакья-шравана</w:t>
      </w:r>
      <w:r>
        <w:rPr>
          <w:b/>
          <w:bCs/>
        </w:rPr>
        <w:t xml:space="preserve"> – </w:t>
      </w:r>
      <w:r>
        <w:rPr/>
        <w:t xml:space="preserve">систематическое слушание (изучение) писаний, особенно </w:t>
      </w:r>
      <w:r>
        <w:rPr>
          <w:i/>
          <w:iCs/>
        </w:rPr>
        <w:t>йога-шастр</w:t>
      </w:r>
      <w:r>
        <w:rPr/>
        <w:t xml:space="preserve">, осмысление и понимание истин, открытых в них благодаря духовному опыту просветленных Учителей. Перед вступлением на путь йоги, истинно ищущий должен ознакомиться с существующими представлениями о духовной природе человеческой души и основных духовных идеях человеческой жизни, получить представление об истинном отношении индивидуума с мироустройством, истинной природе Всеобщей Реальности, сокрытой и проявляющейся в мире путем естественного опыта. Необходимо понимать важность йоги для совершенства тела, ума, разума и ясного сознания, ведущего к восприятию прямой тождественности души с Всеобщей Реальностью, а также главные отличительные черты и стадии </w:t>
      </w:r>
      <w:r>
        <w:rPr>
          <w:i/>
          <w:iCs/>
        </w:rPr>
        <w:t>йога-садханы</w:t>
      </w:r>
      <w:r>
        <w:rPr/>
        <w:t xml:space="preserve">. Посредством </w:t>
      </w:r>
      <w:r>
        <w:rPr>
          <w:i/>
          <w:iCs/>
        </w:rPr>
        <w:t>шраваны, свадхьяи</w:t>
      </w:r>
      <w:r>
        <w:rPr/>
        <w:t xml:space="preserve"> и </w:t>
      </w:r>
      <w:r>
        <w:rPr>
          <w:i/>
          <w:iCs/>
        </w:rPr>
        <w:t xml:space="preserve">вичары, – </w:t>
      </w:r>
      <w:r>
        <w:rPr/>
        <w:t>то есть при получении наставлений от компетентных учителей, систематическом изучении и размышлении, – следует изгнать из ума все склонности и предрассудки, ошибочные представления и предубеждения, ограниченные взгляды и сектантское высокомерие, чтобы обрести искренность и серьезность духа, взыскующего подлинной истины, добродетели и красоты.</w:t>
      </w:r>
    </w:p>
    <w:p>
      <w:pPr>
        <w:pStyle w:val="Normal"/>
        <w:spacing w:before="280" w:after="280"/>
        <w:rPr/>
      </w:pPr>
      <w:r>
        <w:rPr>
          <w:b/>
          <w:bCs/>
        </w:rPr>
        <w:t xml:space="preserve">7. </w:t>
      </w:r>
      <w:r>
        <w:rPr>
          <w:b/>
          <w:bCs/>
          <w:i/>
          <w:iCs/>
        </w:rPr>
        <w:t>Хри</w:t>
      </w:r>
      <w:r>
        <w:rPr>
          <w:b/>
          <w:bCs/>
        </w:rPr>
        <w:t xml:space="preserve"> – </w:t>
      </w:r>
      <w:r>
        <w:rPr/>
        <w:t>чувство стыда и угрызений совести</w:t>
      </w:r>
      <w:r>
        <w:rPr>
          <w:b/>
          <w:bCs/>
        </w:rPr>
        <w:t xml:space="preserve"> </w:t>
      </w:r>
      <w:r>
        <w:rPr/>
        <w:t>при совершении любого неверного деяния, малейшем уклонении от пути благородства, нравственности и духовности, потакании любым дурным мыслям, желаниям или чувствам, произнесении любых оскорбительных, злых, лживых или неприличных слов. Это подразумевает взращивание способности к стойкому противостоянию любым пагубным влияниям, воздействующим на человека.</w:t>
      </w:r>
    </w:p>
    <w:p>
      <w:pPr>
        <w:pStyle w:val="Normal"/>
        <w:spacing w:before="280" w:after="280"/>
        <w:rPr/>
      </w:pPr>
      <w:r>
        <w:rPr>
          <w:b/>
          <w:bCs/>
        </w:rPr>
        <w:t xml:space="preserve">8. </w:t>
      </w:r>
      <w:r>
        <w:rPr>
          <w:b/>
          <w:bCs/>
          <w:i/>
          <w:iCs/>
        </w:rPr>
        <w:t>Мати</w:t>
      </w:r>
      <w:r>
        <w:rPr>
          <w:b/>
          <w:bCs/>
        </w:rPr>
        <w:t xml:space="preserve"> – </w:t>
      </w:r>
      <w:r>
        <w:rPr/>
        <w:t>развитие</w:t>
      </w:r>
      <w:r>
        <w:rPr>
          <w:b/>
          <w:bCs/>
        </w:rPr>
        <w:t xml:space="preserve"> </w:t>
      </w:r>
      <w:r>
        <w:rPr/>
        <w:t>остроты разума, глубокого понимания, утонченной склонности и направления постоянного потока эмпирического сознания к тому, что имеет неизменную духовную ценность в жизни. Ум должен быть чистым, ясным, рассудительным и всегда открытым для истины.</w:t>
      </w:r>
    </w:p>
    <w:p>
      <w:pPr>
        <w:pStyle w:val="Normal"/>
        <w:spacing w:before="280" w:after="280"/>
        <w:rPr/>
      </w:pPr>
      <w:r>
        <w:rPr>
          <w:b/>
          <w:bCs/>
        </w:rPr>
        <w:t xml:space="preserve">9. </w:t>
      </w:r>
      <w:r>
        <w:rPr>
          <w:b/>
          <w:bCs/>
          <w:i/>
          <w:iCs/>
        </w:rPr>
        <w:t>Джапа</w:t>
      </w:r>
      <w:r>
        <w:rPr>
          <w:b/>
          <w:bCs/>
        </w:rPr>
        <w:t xml:space="preserve"> – </w:t>
      </w:r>
      <w:r>
        <w:rPr/>
        <w:t>повторение божественного имени, совершаемое</w:t>
      </w:r>
      <w:r>
        <w:rPr>
          <w:b/>
          <w:bCs/>
        </w:rPr>
        <w:t xml:space="preserve"> </w:t>
      </w:r>
      <w:r>
        <w:rPr/>
        <w:t>так</w:t>
      </w:r>
      <w:r>
        <w:rPr>
          <w:b/>
          <w:bCs/>
        </w:rPr>
        <w:t xml:space="preserve"> </w:t>
      </w:r>
      <w:r>
        <w:rPr/>
        <w:t xml:space="preserve">часто и непрерывно, насколько возможно, мысленно и вслух, с глубокой преданностью. Необходимо верить, что божественное имя представляет собой живое речевое воплощение Бога, а повторение имени поддерживает осознание постоянного присутствия Бога. Для практики </w:t>
      </w:r>
      <w:r>
        <w:rPr>
          <w:i/>
          <w:iCs/>
        </w:rPr>
        <w:t>джапы</w:t>
      </w:r>
      <w:r>
        <w:rPr/>
        <w:t xml:space="preserve"> необходимо специально выбрать одно из его святых имен. Имя, полученное от </w:t>
      </w:r>
      <w:r>
        <w:rPr>
          <w:i/>
          <w:iCs/>
        </w:rPr>
        <w:t>гуру</w:t>
      </w:r>
      <w:r>
        <w:rPr/>
        <w:t>, наделено особой энергией.</w:t>
      </w:r>
    </w:p>
    <w:p>
      <w:pPr>
        <w:pStyle w:val="Normal"/>
        <w:spacing w:before="280" w:after="280"/>
        <w:rPr/>
      </w:pPr>
      <w:r>
        <w:rPr>
          <w:b/>
          <w:bCs/>
        </w:rPr>
        <w:t xml:space="preserve">10. </w:t>
      </w:r>
      <w:r>
        <w:rPr>
          <w:b/>
          <w:bCs/>
          <w:i/>
          <w:iCs/>
        </w:rPr>
        <w:t>Хута (хома)</w:t>
      </w:r>
      <w:r>
        <w:rPr>
          <w:b/>
          <w:bCs/>
        </w:rPr>
        <w:t xml:space="preserve"> – </w:t>
      </w:r>
      <w:r>
        <w:rPr/>
        <w:t>предложение божеству</w:t>
      </w:r>
      <w:r>
        <w:rPr>
          <w:b/>
          <w:bCs/>
        </w:rPr>
        <w:t xml:space="preserve"> </w:t>
      </w:r>
      <w:r>
        <w:rPr/>
        <w:t xml:space="preserve">еды, питья и предметов, которые представляют ценность для поклоняющегося. Эта практика ежедневного жертвоприношения. Жизнь должна поддерживаться и преумножаться посредством жертвоприношения. Все необходимое для существования следует вначале предложить Богу и только после того употреблять как </w:t>
      </w:r>
      <w:r>
        <w:rPr>
          <w:i/>
          <w:iCs/>
        </w:rPr>
        <w:t>прасад</w:t>
      </w:r>
      <w:r>
        <w:rPr/>
        <w:t xml:space="preserve"> (божественное благословение).</w:t>
      </w:r>
    </w:p>
    <w:p>
      <w:pPr>
        <w:pStyle w:val="Heading2"/>
        <w:spacing w:before="280" w:after="280"/>
        <w:rPr/>
      </w:pPr>
      <w:bookmarkStart w:id="15" w:name="__RefHeading___Toc174271502"/>
      <w:bookmarkEnd w:id="15"/>
      <w:r>
        <w:rPr/>
        <w:t>14. Суть и назначение хатха-йоги</w:t>
      </w:r>
    </w:p>
    <w:p>
      <w:pPr>
        <w:pStyle w:val="Normal"/>
        <w:spacing w:before="280" w:after="280"/>
        <w:rPr/>
      </w:pPr>
      <w:r>
        <w:rPr/>
        <w:t>Натха-йога Сампрадая славится специализацией в хатха-йоге. Адинатха (Ади-Гуру Сампрадаи, который рассматривается как сам Маха-Йогешвара Шива), его прямой ученик Матсьендранатх и Горакхнатх (главный ученик Матсьендранатха и наиболее известная инкарнация Шивы), а также прославленные маха-йоги, следовавшие по их пути, сделали богатейший вклад в данную сферу йогической культуры. Они проповедовали, тщательно разрабатывали и популяризировали хатха-йогу настолько широко, что обычные люди стали понимать под йогой вообще именно данный аспект йоги.</w:t>
      </w:r>
    </w:p>
    <w:p>
      <w:pPr>
        <w:pStyle w:val="Normal"/>
        <w:spacing w:before="280" w:after="280"/>
        <w:rPr/>
      </w:pPr>
      <w:r>
        <w:rPr/>
        <w:t xml:space="preserve">В самом общем смысле хатха-йога – это выполнение йоги через усилие: </w:t>
      </w:r>
      <w:r>
        <w:rPr>
          <w:i/>
          <w:iCs/>
        </w:rPr>
        <w:t>«хатхена валаткарена йога-сиддхих»</w:t>
      </w:r>
      <w:r>
        <w:rPr/>
        <w:t xml:space="preserve">. Но есть и технические значения, используемые в </w:t>
      </w:r>
      <w:r>
        <w:rPr>
          <w:i/>
          <w:iCs/>
        </w:rPr>
        <w:t>сампрадае</w:t>
      </w:r>
      <w:r>
        <w:rPr/>
        <w:t xml:space="preserve">: </w:t>
      </w:r>
      <w:r>
        <w:rPr>
          <w:i/>
          <w:iCs/>
        </w:rPr>
        <w:t>«хa»</w:t>
      </w:r>
      <w:r>
        <w:rPr/>
        <w:t xml:space="preserve"> означает </w:t>
      </w:r>
      <w:r>
        <w:rPr>
          <w:i/>
          <w:iCs/>
        </w:rPr>
        <w:t>Сурью</w:t>
      </w:r>
      <w:r>
        <w:rPr/>
        <w:t xml:space="preserve"> (Солнце) и соотносится с каналом </w:t>
      </w:r>
      <w:r>
        <w:rPr>
          <w:i/>
          <w:iCs/>
        </w:rPr>
        <w:t>Ида</w:t>
      </w:r>
      <w:r>
        <w:rPr/>
        <w:t xml:space="preserve"> внутри тела, а </w:t>
      </w:r>
      <w:r>
        <w:rPr>
          <w:i/>
          <w:iCs/>
        </w:rPr>
        <w:t>«тха»</w:t>
      </w:r>
      <w:r>
        <w:rPr/>
        <w:t xml:space="preserve"> – </w:t>
      </w:r>
      <w:r>
        <w:rPr>
          <w:i/>
          <w:iCs/>
        </w:rPr>
        <w:t>Чандру</w:t>
      </w:r>
      <w:r>
        <w:rPr/>
        <w:t xml:space="preserve"> (Луна) соотносится с </w:t>
      </w:r>
      <w:r>
        <w:rPr>
          <w:i/>
          <w:iCs/>
        </w:rPr>
        <w:t>Пингалой</w:t>
      </w:r>
      <w:r>
        <w:rPr/>
        <w:t xml:space="preserve">. Иногда </w:t>
      </w:r>
      <w:r>
        <w:rPr>
          <w:i/>
          <w:iCs/>
        </w:rPr>
        <w:t>«ха»</w:t>
      </w:r>
      <w:r>
        <w:rPr/>
        <w:t xml:space="preserve"> означает </w:t>
      </w:r>
      <w:r>
        <w:rPr>
          <w:i/>
          <w:iCs/>
        </w:rPr>
        <w:t>Прану</w:t>
      </w:r>
      <w:r>
        <w:rPr/>
        <w:t xml:space="preserve">, а </w:t>
      </w:r>
      <w:r>
        <w:rPr>
          <w:i/>
          <w:iCs/>
        </w:rPr>
        <w:t>«тха»</w:t>
      </w:r>
      <w:r>
        <w:rPr/>
        <w:t xml:space="preserve"> – </w:t>
      </w:r>
      <w:r>
        <w:rPr>
          <w:i/>
          <w:iCs/>
        </w:rPr>
        <w:t>Апану</w:t>
      </w:r>
      <w:r>
        <w:rPr/>
        <w:t xml:space="preserve">. Кроме того, </w:t>
      </w:r>
      <w:r>
        <w:rPr>
          <w:i/>
          <w:iCs/>
        </w:rPr>
        <w:t>«ха»</w:t>
      </w:r>
      <w:r>
        <w:rPr/>
        <w:t xml:space="preserve"> значит </w:t>
      </w:r>
      <w:r>
        <w:rPr>
          <w:i/>
          <w:iCs/>
        </w:rPr>
        <w:t>Бинду</w:t>
      </w:r>
      <w:r>
        <w:rPr/>
        <w:t xml:space="preserve">, а </w:t>
      </w:r>
      <w:r>
        <w:rPr>
          <w:i/>
          <w:iCs/>
        </w:rPr>
        <w:t>«тха»</w:t>
      </w:r>
      <w:r>
        <w:rPr/>
        <w:t xml:space="preserve"> – </w:t>
      </w:r>
      <w:r>
        <w:rPr>
          <w:i/>
          <w:iCs/>
        </w:rPr>
        <w:t>Раджу</w:t>
      </w:r>
      <w:r>
        <w:rPr/>
        <w:t xml:space="preserve">. Согласно йога-шастре, все движения частей человеческого организма, все функции органов понимания, чувствования, желания, деятельности, все внутренние действия, произвольные и непроизвольные, осознанные и неосознанные, обусловлены и регулируются системой 72 000 </w:t>
      </w:r>
      <w:r>
        <w:rPr>
          <w:i/>
          <w:iCs/>
        </w:rPr>
        <w:t>нади</w:t>
      </w:r>
      <w:r>
        <w:rPr/>
        <w:t xml:space="preserve"> (каналов), которые в свою очередь связаны с тремя центральными каналами – Идой, Пингалой и Сушумной и контролируются ими. Сушумна – центральный тонкий канал, проходящий сверху вниз внутри позвоночника, Ида и Пингала располагаются по обе стороны позвоночника, пересекаясь с Сушумной в особых точках (</w:t>
      </w:r>
      <w:r>
        <w:rPr>
          <w:i/>
          <w:iCs/>
        </w:rPr>
        <w:t>чакрах</w:t>
      </w:r>
      <w:r>
        <w:rPr/>
        <w:t>). Эти два канала играют очень важную роль, они приводят в действие и налаживают функционирование всех органов и тканей тела посредством бесчисленных второстепенных каналов. Оба канала тесно связаны с органами дыхания и активизируются процессом дыхания. Все жизненные силы, действующие внутри тела, такие как Прана, Апана, Самана, Удана и Вьяна, зависят от систематического функционирования Иды и Пингалы и регуляции дыхательного процесса, который выводит наружу отработанный воздух и каждую секунду обеспечивает организм свежим воздухом.</w:t>
      </w:r>
    </w:p>
    <w:p>
      <w:pPr>
        <w:pStyle w:val="Normal"/>
        <w:spacing w:before="280" w:after="280"/>
        <w:rPr/>
      </w:pPr>
      <w:r>
        <w:rPr/>
        <w:t>В обычной жизни все процессы дыхания, вибрации Иды и Пингалы, действие жизненных сил, деятельность каналов, естественным образом протекают днем и ночью, в состоянии бодрствования и сна, и для их осуществления нет необходимости делать усилия и применять волю. Почти все наиболее важные процессы внутри тела непроизвольны и не находятся под нашим контролем. Взятие их под контроль воли и разума, установление совершенной гармонии и единства в выполнении функций – такова цель хатха-йоги. Эта цель состоит в соединении Иды и Пингалы с Сушумной, Праны и Апаны в центре жизненности, Бинду и Раджу в центре психофизических энергий и окончательном союзе Шивы и Шакти на высшем уровне сознания. Обыкновенный человек полагает, что контроль человеческого ума над внутренними органами тела и их внутренними взаимодействиями для сохранения и поддержания физической жизни, ограничен по своей природе. Ум способен лишь создать благоприятные условия для непрерывной деятельности внутренних органов и для осуществления какого-либо косвенного воздействия на них. Такое влияние становится возможным благодаря осознанным и добровольным усилиям, надлежащему обеспечению пищей, водой и воздухом, необходимыми для телодвижения, соответствующему психическому и социальному окружению, а также другим средствам. В действительности, если принять все отмеченное во внимание, ум никогда не сможет взять все физиологические процессы под свой прямой контроль и никогда не станет совершенным господином тела.</w:t>
      </w:r>
    </w:p>
    <w:p>
      <w:pPr>
        <w:pStyle w:val="Normal"/>
        <w:spacing w:before="280" w:after="280"/>
        <w:rPr/>
      </w:pPr>
      <w:r>
        <w:rPr/>
        <w:t>Нормальная умственная деятельность зависит от исправной работы физической системы, и никто не возьмется отрицать этот факт. Некоторые материалисты заходят так далеко, что отрицают все ментальные феномены и признают исключительно физиологические процессы. Однако все согласны в том, что ум и тело тесно взаимосвязаны. Без здорового тела нет здорового ума. Пока не достигнута совершенная гармония внутри физического организма и нет безупречных отношений между организмом и окружающей средой, ум не способен наслаждаться истинным миром и спокойствием и радоваться внутри себя. Подобная гармония не становится завершенной при естественном развитии организма и постоянно меняющихся взаимоотношениях с окружающей средой. Вот почему в обычной жизни ум находится в беспокойстве, полон забот и тревог, заполонен различными мыслями, эмоциями и желаниями и никогда не пребывает в мире и гармонии с самим собой. Для обретения постоянного спокойствия и умиротворенности внутри себя, ум должен выйти за пределы физических и психических состояний и обрести господство над ними, вплоть до осуществления высшей цели.</w:t>
      </w:r>
    </w:p>
    <w:p>
      <w:pPr>
        <w:pStyle w:val="Normal"/>
        <w:spacing w:before="280" w:after="280"/>
        <w:rPr/>
      </w:pPr>
      <w:r>
        <w:rPr/>
        <w:t>Йоги открыли превосходный метод физической и психической дисциплины, благодаря которому весь организм можно взять под контроль разумной воли, достичь совершенной гармонии в действии всех жизненных сил, внутренних органов и нервной системы и направить всю витальную и ментальную энергию вовне и вовнутрь для реализации абсолютного мира и озарения сознания. Движение энергии, самопроизвольно текущей сверху вниз и вовне, также можно полностью контролировать. Тогда и психофизическое воплощение души поддается управлению, становится очищенным, гармоничным, одухотворенным, и душа способна обрести единство с высшим. Так можно пережить трансцендентное, блаженное, сияющее, бесконечное и постоянное состояние души, минуя препятствия или беспокойства. Это и есть хатха-йога.</w:t>
      </w:r>
    </w:p>
    <w:p>
      <w:pPr>
        <w:pStyle w:val="Normal"/>
        <w:spacing w:before="280" w:after="280"/>
        <w:rPr/>
      </w:pPr>
      <w:r>
        <w:rPr/>
        <w:t>Йоги также обнаружили, что каждое действие, устанавливающее власть над физической системой и приносящее благодатную гармонию вовнутрь, так же развивает удивительные способности и в сознании, которое благодаря истинной силе воли способно совершать действия, кажущиеся чудесными и сверхъестественными для обычных людей. Границы такого восприятия и знания постепенно расширяются. Любые предметы, на которых сосредоточено внимание, открывают свою потаенную суть. Силы, которые в обычной жизни образуются за счет неконтролируемых функций физических органов, остаются скрытыми внутри сознания и не проявляются из-за существующих ограничений, после достижения освобождения выражаются по желанию в формах необыкновенного познания и действия. Ум способен видеть без помощи глаз многие вещи, которые находятся за пределами зрительного восприятия, и ум способен слышать без помощи ушей многие звуки, которые удалены от диапазона слухового восприятия. Ум способен постичь любые проявления предметов прошлого и будущего в непосредственном опыте, посредством направления на них внимания. По собственному желанию ум может проникать в умы других людей и обретает способность самопроизвольно вносить любые изменения в систему устройства тела.</w:t>
      </w:r>
    </w:p>
    <w:p>
      <w:pPr>
        <w:pStyle w:val="Normal"/>
        <w:spacing w:before="280" w:after="280"/>
        <w:rPr/>
      </w:pPr>
      <w:r>
        <w:rPr/>
        <w:t xml:space="preserve">Много подобного рода сил развивается в сознании йога благодаря практике хатха-йоги еще до того, как он достигнет конечной цели своей </w:t>
      </w:r>
      <w:r>
        <w:rPr>
          <w:i/>
          <w:iCs/>
        </w:rPr>
        <w:t>садханы</w:t>
      </w:r>
      <w:r>
        <w:rPr/>
        <w:t xml:space="preserve">. Существуют различные систематические практики, предписанные для развития особых «мистических» способностей. Практикуя хатха-йогу, человек постепенно осознает то, что обычно слабо выражено, и невообразимые силы, находящиеся в инертном скрытом состоянии в глубине человеческого ума, переводятся в активное проявленное состояние, если </w:t>
      </w:r>
      <w:r>
        <w:rPr>
          <w:i/>
          <w:iCs/>
        </w:rPr>
        <w:t>садхака</w:t>
      </w:r>
      <w:r>
        <w:rPr/>
        <w:t xml:space="preserve"> серьезно, настойчиво и преданно следует </w:t>
      </w:r>
      <w:r>
        <w:rPr>
          <w:i/>
          <w:iCs/>
        </w:rPr>
        <w:t>садхане</w:t>
      </w:r>
      <w:r>
        <w:rPr/>
        <w:t xml:space="preserve"> под руководством опытного наставника. Многие великие йоги школы Горакхнатха, которые достигли высоких результатов в практике хатха-йоги, продемонстрировали человечеству, что человеческий ум – это бездонный океан безграничных сил, и если пробудить эти силы, то можно достичь совершенного господства не только над телом, физическими, химическими и биологическими процессами, протекающими внутри него, но также над силами природы, действующими в окружающем мире. Распространяя хатха-йогу, учителя внесли неоценимый вклад в человеческую культуру. Они учили, что человек, как разумное и духовное существо, не только внутренне возвышен, но и гораздо могущественнее всех сил природы, что он может контролировать их и воздействовать на них, если только он пожелает этого и совершит необходимую </w:t>
      </w:r>
      <w:r>
        <w:rPr>
          <w:i/>
          <w:iCs/>
        </w:rPr>
        <w:t>садхану</w:t>
      </w:r>
      <w:r>
        <w:rPr/>
        <w:t xml:space="preserve"> для пробуждения своих способностей.</w:t>
      </w:r>
    </w:p>
    <w:p>
      <w:pPr>
        <w:pStyle w:val="Normal"/>
        <w:spacing w:before="280" w:after="280"/>
        <w:rPr/>
      </w:pPr>
      <w:r>
        <w:rPr/>
        <w:t xml:space="preserve">Хатха-йога базируется на глубоком проникновении в конституцию тела, а также в законы функционирования витальных и физических процессов, происходящих внутри. Учителя йоги обнаружили динамический центр сложнейшего психофизического организма и сделали изумительное изобретение, позволяющее овладеть этим центром, пребывание в котором делает возможным контроль над всеми функциями тела и ума. Кроме того, они открыли различные уровни сознания и различные планы бытия, которые способна заполнить жизненная и ментальная энергия и откуда можно управлять физической системой. Настоящий центр всей физически-витально-ментальной системы в целом был обнаружен на высшем плане. Все многообразие органов материального тела создано, управляется и оживляется главенствующей силой, которая находится не в какой-то отдельной части тела, а в жизненной энергии (Прана-Шакти), которая представляет собой реальность высшего порядка, пронизывает все тело и преобразует его. Несмотря на то, что жизненная энергия никогда не теряет единства, она по-разному проявлена в различных частях организма и принимает разные имена и формы (конечно, не материальные), а в соответствии со сходными функциями она соединяется с разными органами. Все вместе эти проявления составляют пять </w:t>
      </w:r>
      <w:r>
        <w:rPr>
          <w:i/>
          <w:iCs/>
        </w:rPr>
        <w:t>пран</w:t>
      </w:r>
      <w:r>
        <w:rPr/>
        <w:t xml:space="preserve">: </w:t>
      </w:r>
      <w:r>
        <w:rPr>
          <w:i/>
          <w:iCs/>
        </w:rPr>
        <w:t>Прана, Апана, Удана, Самана, Вьяна</w:t>
      </w:r>
      <w:r>
        <w:rPr/>
        <w:t>. Кроме того, жизненная энергия имеет различные уровни существования. Эти уровни именуют чакрами, которых насчитывают шесть, девять или более. Способы воздействия жизненной силы на телесные процессы значительно отличаются в зависимости от того, пребывает ли она на высших уровнях или опускается на низшие уровни.</w:t>
      </w:r>
    </w:p>
    <w:p>
      <w:pPr>
        <w:pStyle w:val="Normal"/>
        <w:spacing w:before="280" w:after="280"/>
        <w:rPr/>
      </w:pPr>
      <w:r>
        <w:rPr/>
        <w:t>В человеческом существовании жизненная энергия подвержена влиянию центральной энергии, которая находится в уме (</w:t>
      </w:r>
      <w:r>
        <w:rPr>
          <w:i/>
          <w:iCs/>
        </w:rPr>
        <w:t>манас</w:t>
      </w:r>
      <w:r>
        <w:rPr/>
        <w:t>). Динамический центр биологических процессов, находящийся в уме, представляет собой реальность более высокого порядка, чем жизненная энергия, и способен пронизывать и преобразовывать ее. Ум тоже проходит разные стадии развития и пребывает на разных уровнях самораскрытия. Когда он поднимается к более высоким уровням, взгляд человека на себя и внешнее окружение подвергается позитивным переменам и проясняется, устанавливается более гармоничные взаимодействия между физическими, витальными и психическими процессами, вся система постепенно подпадает под сознательный контроль разумной воли, а сознание все ярче озаряется Божественным Светом. Динамический центр ума и система в целом расположены в Божественном Духе, который находится на высшем уровне бытия – трансцендентном сверхразумном плане совершенного сияния, безупречной гармонии, полного покоя и блаженства, предельной свободы и силы. Божественный Дух представляет собой не только динамический центр каждого отдельного существа, но и динамический центр всего космического организма. На этой великолепной концепции человека и мира основана хатха-йога.</w:t>
      </w:r>
    </w:p>
    <w:p>
      <w:pPr>
        <w:pStyle w:val="Normal"/>
        <w:spacing w:before="280" w:after="280"/>
        <w:rPr/>
      </w:pPr>
      <w:r>
        <w:rPr/>
        <w:t>Цель хатха-йоги – поднять посредством усилия жизненную и умственную силы с нижнего физического плана на высший сверхжизненный, сверхразумный, духовный Божественный план, где жизнь и сознание обретают совершенную реализацию в блаженном единении с Божественным Духом, где осуществляется полное единение просветленного Сознания и просветленной Силы, где обретается высшее наслаждение совершенной гармонией не только во всех внутренних и внешних действиях отдельного существа, но и во всем мироздании. Хатха-йога – это процесс неуклонного возведения жизни и ума (</w:t>
      </w:r>
      <w:r>
        <w:rPr>
          <w:i/>
          <w:iCs/>
        </w:rPr>
        <w:t>праны</w:t>
      </w:r>
      <w:r>
        <w:rPr/>
        <w:t xml:space="preserve"> и </w:t>
      </w:r>
      <w:r>
        <w:rPr>
          <w:i/>
          <w:iCs/>
        </w:rPr>
        <w:t>манаса</w:t>
      </w:r>
      <w:r>
        <w:rPr/>
        <w:t>) к высшим уровням нравственности и духовности, а также последовательный действенный контроль сил и феноменов низших планов с помощью могущества, развитого в жизни и уме на высших планах. Все человеческое существо, со всеми телесными функциями, чувственным опытом и действиями, со всеми жизненноважными внутренними органами и нервной системой, со всеми привязанностями, влечениями и желаниями ума и т.д., должно быть озарено Божественным Духом и пребывать в благословенной гармонии с космическим порядком.</w:t>
      </w:r>
    </w:p>
    <w:p>
      <w:pPr>
        <w:pStyle w:val="Normal"/>
        <w:spacing w:before="280" w:after="280"/>
        <w:rPr/>
      </w:pPr>
      <w:r>
        <w:rPr/>
        <w:t>Каким ключем открывается дверь в йогу? В повседневной жизни большинство органов жизнедеятельности и нервная система не находятся под непосредственным волевым контролем. Ментальные побуждения и желания тоже редко контролируются и возникают самопроизвольно. Как их контролировать? Как повелевать ими? Необходимо начинать с процессов, которые довольно просто управлямы и легко поддаются силе воли. Учителя нашли ключ к йоге в практиках, позволяющих контролировать работу мышц, дыхание и внимание. Мы способны сравнительно легко осуществлять контроль над произвольными сокращениями мышц, а далее пытаться взять под контроль собственной воли также и непроизвольно действующие мышцы. Затем мы можем осуществить подобный контроль над процессами дыхания. Посредством тщательной и постоянной регуляции дыхания все внутренние органы постепенно очищаются, утончаются и гармонизируются, а в конечном счете приводятся под контроль воли. Сосредоточение внимания играет важную роль во всех процессах. Твердая решительность и однонаправленность внимания необходимы на каждом этапе. Постепенно ум освобождается от всех загрязнений и колебаний, нежелательных мыслей, эмоций, желаний, импульсов и наклонностей низших планов и поднимается к высочайшим планам мудрости и силы.</w:t>
      </w:r>
    </w:p>
    <w:p>
      <w:pPr>
        <w:pStyle w:val="Normal"/>
        <w:spacing w:before="280" w:after="280"/>
        <w:rPr/>
      </w:pPr>
      <w:r>
        <w:rPr/>
        <w:t xml:space="preserve">Шаданга-йога (шестиступенчатая йога) – это единая органичная система дисциплины всего эмпирического человеческого существа. Подобно тому как связаны вместе все части живого тела и ума, точно так же связаны и все составляющие йоги, предписанные для достижения полной гармонии, очищения, утончения и духовного озарения человеческого существа в целом. Это совершенно научная система физической, витальной, психической, нравственной и духовной самодисциплины. Получив посвящение, ученики проходят различные ступени </w:t>
      </w:r>
      <w:r>
        <w:rPr>
          <w:i/>
          <w:iCs/>
        </w:rPr>
        <w:t>садханы</w:t>
      </w:r>
      <w:r>
        <w:rPr/>
        <w:t xml:space="preserve"> под руководством компетентного гуру, и давая наставления ученику об особых этапах и процессах, гуру должен обладать всеобъемлющим видением всей системы.</w:t>
      </w:r>
    </w:p>
    <w:p>
      <w:pPr>
        <w:pStyle w:val="Normal"/>
        <w:spacing w:before="280" w:after="280"/>
        <w:rPr/>
      </w:pPr>
      <w:r>
        <w:rPr/>
        <w:t xml:space="preserve">На каждой стадии практики особое внимание уделяется конкретным аспектам и формам дисциплины. Так, например, существуют свои особенности в практике </w:t>
      </w:r>
      <w:r>
        <w:rPr>
          <w:i/>
          <w:iCs/>
        </w:rPr>
        <w:t>асан</w:t>
      </w:r>
      <w:r>
        <w:rPr/>
        <w:t xml:space="preserve"> – дисциплине мышц и членов грубого физического тела. При прогрессе и выполнении более сложных асан добавляется </w:t>
      </w:r>
      <w:r>
        <w:rPr>
          <w:i/>
          <w:iCs/>
        </w:rPr>
        <w:t xml:space="preserve">пранаяма – </w:t>
      </w:r>
      <w:r>
        <w:rPr/>
        <w:t xml:space="preserve">контроль и регуляция дыхания. </w:t>
      </w:r>
      <w:r>
        <w:rPr>
          <w:i/>
          <w:iCs/>
        </w:rPr>
        <w:t>Пранаяма</w:t>
      </w:r>
      <w:r>
        <w:rPr/>
        <w:t xml:space="preserve"> как таковая состоит в управлении теми процессами, которые предназначены для приведения всей жизненной системы под контроль, где особое внимание уделяется систематической регуляции дыхательных функций, ибо это главный ключ к достижению контроля над функциями внутренних органов и нервной системой. Ранее упоминалось, какое важное значение имеют центральные каналы Ида, Пингала и Сушумна для налаживания действия тысяч нервов по всему телу. Контроль Иды и Пингалы позволяет управлять всей нервной системой, а достигается он путем систематической практики </w:t>
      </w:r>
      <w:r>
        <w:rPr>
          <w:i/>
          <w:iCs/>
        </w:rPr>
        <w:t>пранаямы</w:t>
      </w:r>
      <w:r>
        <w:rPr/>
        <w:t xml:space="preserve"> под руководством опытного наставника. Хатха-йога часто представляется как эффективный контроль над потоками Иды и Пингалы, приводящий к их объединению с Сушумной, самым главным каналом. Жизненная и умственная энергии, которые обычно движутся по Иде и Пингале, выбрасываясь вниз и вовне спонтанными истечениями, должны быть сосредоточены в Сушумне и подняты по ней вверх, пока они не достигнут наивысшего духовного плана, где будут полностью просветлены и воссоединены с Высшим Духом, Шивой. Кроме асан и пранаям существуют различные мудры, бандхи и бедхи, развитые по мере практики асан и пранаям с помощью концентрации. Их выполнение предписывается для обретения совершенного контроля, спокойствия, гармонии физического, витального и психического уровней воплощения души и освобождают жизненную энергию и умственную силу от зависимости и кармических ограничений. Хотя </w:t>
      </w:r>
      <w:r>
        <w:rPr>
          <w:i/>
          <w:iCs/>
        </w:rPr>
        <w:t>пратьяхара, дхарана, дхъяна</w:t>
      </w:r>
      <w:r>
        <w:rPr/>
        <w:t xml:space="preserve"> и </w:t>
      </w:r>
      <w:r>
        <w:rPr>
          <w:i/>
          <w:iCs/>
        </w:rPr>
        <w:t>самадхи</w:t>
      </w:r>
      <w:r>
        <w:rPr/>
        <w:t xml:space="preserve"> уже отчасти присутствуют в этих практиках, в действительности они выступают верным способом возведения жизни и ума на высшие уровни духовности.</w:t>
      </w:r>
    </w:p>
    <w:p>
      <w:pPr>
        <w:pStyle w:val="Heading2"/>
        <w:spacing w:before="280" w:after="280"/>
        <w:rPr/>
      </w:pPr>
      <w:bookmarkStart w:id="16" w:name="__RefHeading___Toc174271503"/>
      <w:bookmarkEnd w:id="16"/>
      <w:r>
        <w:rPr/>
        <w:t>15. Асана, пранаяма, мудра</w:t>
      </w:r>
    </w:p>
    <w:p>
      <w:pPr>
        <w:pStyle w:val="Normal"/>
        <w:spacing w:before="280" w:after="280"/>
        <w:rPr/>
      </w:pPr>
      <w:r>
        <w:rPr/>
        <w:t>Асаны описываются в йога-шастрах как особо разработанные формы выверенных упражнений, предназначенных для развития всех членов физического тела, благодаря которым функции многих мышц, тканей и органов берутся под волевой контроль, а тело излечивается от многих заболеваний, слабостей и загрязнений, избавляется от нарушений функционирования различных органов, и йог приобретает здоровье, силу, крепость, покой и терпение для сопротивления всем враждебным силам, которые воздействуют на него снаружи или изнутри. В трактатах по хатха-йоге упоминается 84 000 асан, из которых 84 считаются особенно полезными. В отдельных институтах физической культуры современные специалисты рекомендуют юношам и девушкам практиковать большинство из 84 асан как полезные физические упражнений, придающие здоровье и силу всему организму.</w:t>
      </w:r>
    </w:p>
    <w:p>
      <w:pPr>
        <w:pStyle w:val="Normal"/>
        <w:spacing w:before="280" w:after="280"/>
        <w:rPr/>
      </w:pPr>
      <w:r>
        <w:rPr/>
        <w:t xml:space="preserve">Для йога-садханы огромное значение имеют четыре асаны, а именно, Сиддхасана, Падмасана, Симхасана и Бхадрасана. Среди них Сиддхасана расценевается йогами как наилучшая. Считается, что она очищает все 72 000 </w:t>
      </w:r>
      <w:r>
        <w:rPr>
          <w:i/>
          <w:iCs/>
        </w:rPr>
        <w:t>нади</w:t>
      </w:r>
      <w:r>
        <w:rPr/>
        <w:t xml:space="preserve"> и открывает двери освобождения. Подробное описание всех основных асан можно найти в классических трудах по хатха-йоге. Наиболее сложные асаны должны практиковатся под руководством компетентных учителей, а также без нарушения предписаных правил </w:t>
      </w:r>
      <w:r>
        <w:rPr>
          <w:i/>
          <w:iCs/>
        </w:rPr>
        <w:t>ямы</w:t>
      </w:r>
      <w:r>
        <w:rPr/>
        <w:t xml:space="preserve"> и </w:t>
      </w:r>
      <w:r>
        <w:rPr>
          <w:i/>
          <w:iCs/>
        </w:rPr>
        <w:t>ниямы</w:t>
      </w:r>
      <w:r>
        <w:rPr/>
        <w:t xml:space="preserve">, иначе возможны нежелательные последствия. Систематическая практика соответствующих асан под руководством опытного наставника наряду с соблюдением диеты и моральных норм поведения, делает тело пригодным для практики </w:t>
      </w:r>
      <w:r>
        <w:rPr>
          <w:i/>
          <w:iCs/>
        </w:rPr>
        <w:t>пранаямы, мудры</w:t>
      </w:r>
      <w:r>
        <w:rPr/>
        <w:t xml:space="preserve"> и других форм йоги. Нужно отметить, что многие асаны, пранаямы и мудры, так же как концентрация внимания, весьма существенны.</w:t>
      </w:r>
    </w:p>
    <w:p>
      <w:pPr>
        <w:pStyle w:val="Normal"/>
        <w:spacing w:before="280" w:after="280"/>
        <w:rPr/>
      </w:pPr>
      <w:r>
        <w:rPr/>
        <w:t>Пранаяма занимает самое важное положение в хатха-йоге. По существу, она позволяет покорить биологическую систему человека в целом, пробудить и накопить жизненую силу, поднять нерастраченную собранную витальную энергию вверх, направив ее к соединению с Высшим Духом. Хорошо спланированный и последовательно налаженный контроль дыхания – ключ к этому соединению. Дыхательная система связана со всеми внутренними органами тела. Нормальное функционирование тела напрямую зависит от дыхательных органов, которые обеспечивают регулярный приток чистого воздуха извне и вывод продуктов обмена веществ, растворяющихся в атмосфере.</w:t>
      </w:r>
    </w:p>
    <w:p>
      <w:pPr>
        <w:pStyle w:val="Normal"/>
        <w:spacing w:before="280" w:after="280"/>
        <w:rPr/>
      </w:pPr>
      <w:r>
        <w:rPr/>
        <w:t>Каждый полный дыхательный цикл состоит из трех этапов, а именно, вдоха (</w:t>
      </w:r>
      <w:r>
        <w:rPr>
          <w:i/>
          <w:iCs/>
        </w:rPr>
        <w:t>пурака</w:t>
      </w:r>
      <w:r>
        <w:rPr/>
        <w:t>), выдоха (</w:t>
      </w:r>
      <w:r>
        <w:rPr>
          <w:i/>
          <w:iCs/>
        </w:rPr>
        <w:t>речака</w:t>
      </w:r>
      <w:r>
        <w:rPr/>
        <w:t>) и задержки дыхания, состояния между вдохом и выдохом (</w:t>
      </w:r>
      <w:r>
        <w:rPr>
          <w:i/>
          <w:iCs/>
        </w:rPr>
        <w:t>кумбхака</w:t>
      </w:r>
      <w:r>
        <w:rPr/>
        <w:t xml:space="preserve">). При нормальном дыхании здорового человека весь цикл занимает приблизительно четыре секунды и состояние остановки дыхания едва заметно. Процесс протекает непрерывно в состоянии бодрствования и сна, и за сутки повторяется 21 600 дыхательных циклов. Практика пранаямы заключается в волевом удлинении, углублении и регулировании дыхания в строгом соответствии с предписанными методами. Например, медленно вдыхаем через одну ноздрю (левую) за две секунды, затем закрываем обе ноздри и останавливаем дыхание на восемь секунд, удерживая тело неподвижным, а внимание фиксированным, после чего делаем очень медленный выдох, выпуская воздух через другую ноздрю в течение четырех секунд. Затем этот процесс следует повторить в обратном порядке. Теперь нужно вдохнуть через другую ноздрю (правую), постепенно увеличивая задержку на более длительный период, а далее выдохнуть так же медленно, как и прежде, через противоположную ноздрю. Данный процесс волевого выполнения </w:t>
      </w:r>
      <w:r>
        <w:rPr>
          <w:i/>
          <w:iCs/>
        </w:rPr>
        <w:t>пураки, кумбхаки</w:t>
      </w:r>
      <w:r>
        <w:rPr/>
        <w:t xml:space="preserve"> и </w:t>
      </w:r>
      <w:r>
        <w:rPr>
          <w:i/>
          <w:iCs/>
        </w:rPr>
        <w:t>речаки</w:t>
      </w:r>
      <w:r>
        <w:rPr/>
        <w:t xml:space="preserve"> нужно практиковать неизменно и непрерывно в течение обозначенного периода в определенное время и при правильном положении тела – в подходящей асане. Во время практики не должно быть никакого напряжения в теле, беспокойства чувств или ума.</w:t>
      </w:r>
    </w:p>
    <w:p>
      <w:pPr>
        <w:pStyle w:val="Normal"/>
        <w:spacing w:before="280" w:after="280"/>
        <w:rPr/>
      </w:pPr>
      <w:r>
        <w:rPr/>
        <w:t xml:space="preserve">Эта практика, предназначенная для контроля дыхания без значительного напряжения и усилия, а также для развития и постепенного очищения дыхательной системы, со временем облегчает и углубляет дыхание. </w:t>
      </w:r>
      <w:r>
        <w:rPr>
          <w:i/>
          <w:iCs/>
        </w:rPr>
        <w:t>Пурака</w:t>
      </w:r>
      <w:r>
        <w:rPr/>
        <w:t xml:space="preserve"> должна занимать все более длительный период, соответственно, </w:t>
      </w:r>
      <w:r>
        <w:rPr>
          <w:i/>
          <w:iCs/>
        </w:rPr>
        <w:t>кумбхаку</w:t>
      </w:r>
      <w:r>
        <w:rPr/>
        <w:t xml:space="preserve"> и </w:t>
      </w:r>
      <w:r>
        <w:rPr>
          <w:i/>
          <w:iCs/>
        </w:rPr>
        <w:t>речаку</w:t>
      </w:r>
      <w:r>
        <w:rPr/>
        <w:t xml:space="preserve"> тоже нужно увеличивать. Предписываются различные формы дыхательной техники. Вышеописанный вариант, когда </w:t>
      </w:r>
      <w:r>
        <w:rPr>
          <w:i/>
          <w:iCs/>
        </w:rPr>
        <w:t>кумбхака</w:t>
      </w:r>
      <w:r>
        <w:rPr/>
        <w:t xml:space="preserve"> следует за </w:t>
      </w:r>
      <w:r>
        <w:rPr>
          <w:i/>
          <w:iCs/>
        </w:rPr>
        <w:t>пуракой</w:t>
      </w:r>
      <w:r>
        <w:rPr/>
        <w:t xml:space="preserve"> с последующей </w:t>
      </w:r>
      <w:r>
        <w:rPr>
          <w:i/>
          <w:iCs/>
        </w:rPr>
        <w:t>речакой</w:t>
      </w:r>
      <w:r>
        <w:rPr/>
        <w:t xml:space="preserve">, называется </w:t>
      </w:r>
      <w:r>
        <w:rPr>
          <w:i/>
          <w:iCs/>
        </w:rPr>
        <w:t>антах-кумбхакой</w:t>
      </w:r>
      <w:r>
        <w:rPr/>
        <w:t xml:space="preserve"> (задержка дыхания на вдохе). Другой вариант, когда </w:t>
      </w:r>
      <w:r>
        <w:rPr>
          <w:i/>
          <w:iCs/>
        </w:rPr>
        <w:t>кумбхака</w:t>
      </w:r>
      <w:r>
        <w:rPr/>
        <w:t xml:space="preserve"> следует за </w:t>
      </w:r>
      <w:r>
        <w:rPr>
          <w:i/>
          <w:iCs/>
        </w:rPr>
        <w:t>речакой</w:t>
      </w:r>
      <w:r>
        <w:rPr/>
        <w:t xml:space="preserve"> с последующей </w:t>
      </w:r>
      <w:r>
        <w:rPr>
          <w:i/>
          <w:iCs/>
        </w:rPr>
        <w:t>пуракой</w:t>
      </w:r>
      <w:r>
        <w:rPr/>
        <w:t xml:space="preserve">, то есть дыхание приостанавливается на выдохе, называется </w:t>
      </w:r>
      <w:r>
        <w:rPr>
          <w:i/>
          <w:iCs/>
        </w:rPr>
        <w:t>бахир-кумбхака</w:t>
      </w:r>
      <w:r>
        <w:rPr/>
        <w:t xml:space="preserve">. Иногда практикуется «чистая» </w:t>
      </w:r>
      <w:r>
        <w:rPr>
          <w:i/>
          <w:iCs/>
        </w:rPr>
        <w:t>кумбхака</w:t>
      </w:r>
      <w:r>
        <w:rPr/>
        <w:t xml:space="preserve"> (</w:t>
      </w:r>
      <w:r>
        <w:rPr>
          <w:i/>
          <w:iCs/>
        </w:rPr>
        <w:t>кевала-кумбхака</w:t>
      </w:r>
      <w:r>
        <w:rPr/>
        <w:t xml:space="preserve">) без </w:t>
      </w:r>
      <w:r>
        <w:rPr>
          <w:i/>
          <w:iCs/>
        </w:rPr>
        <w:t>пураки</w:t>
      </w:r>
      <w:r>
        <w:rPr/>
        <w:t xml:space="preserve"> и </w:t>
      </w:r>
      <w:r>
        <w:rPr>
          <w:i/>
          <w:iCs/>
        </w:rPr>
        <w:t>речаки</w:t>
      </w:r>
      <w:r>
        <w:rPr/>
        <w:t xml:space="preserve">. Продвинутый йог способен без малейшего усилия остановить дыхание на значительный период. С помощью таких практик йог приобретает необыкноенную власть над всеми жизненно важными органами своего тела и способен произвести полное преобразование физической системы. Кроме того, посредством систематической практики </w:t>
      </w:r>
      <w:r>
        <w:rPr>
          <w:i/>
          <w:iCs/>
        </w:rPr>
        <w:t>пранаямы</w:t>
      </w:r>
      <w:r>
        <w:rPr/>
        <w:t xml:space="preserve"> в течение достаточно длительного периода под руководством опытного наставника можно пробудить многие мистические способности.</w:t>
      </w:r>
    </w:p>
    <w:p>
      <w:pPr>
        <w:pStyle w:val="Normal"/>
        <w:spacing w:before="280" w:after="280"/>
        <w:rPr/>
      </w:pPr>
      <w:r>
        <w:rPr/>
        <w:t xml:space="preserve">Практика </w:t>
      </w:r>
      <w:r>
        <w:rPr>
          <w:i/>
          <w:iCs/>
        </w:rPr>
        <w:t>пранаямы</w:t>
      </w:r>
      <w:r>
        <w:rPr/>
        <w:t xml:space="preserve"> также известна как </w:t>
      </w:r>
      <w:r>
        <w:rPr>
          <w:i/>
          <w:iCs/>
        </w:rPr>
        <w:t>павана-абхьяса</w:t>
      </w:r>
      <w:r>
        <w:rPr/>
        <w:t xml:space="preserve">, то есть контроль над «жизненным ветром». Достижение мастерства в регулировании и гормонизации жизненной системы посредством предписанных форм дыхательных упражнений называется </w:t>
      </w:r>
      <w:r>
        <w:rPr>
          <w:i/>
          <w:iCs/>
        </w:rPr>
        <w:t>павана-виджаей</w:t>
      </w:r>
      <w:r>
        <w:rPr/>
        <w:t>, то есть «покорение ветра». Жизненная энергия понимается как «жизненный ветер», который понизывает все части физического организма, питает, оживляет и приводит в действие, поддерживает гармоничное взаимодействие различных функций. В обычной жизни эта витальная сила действует спонтанно как природный бальзам, как один из динамических факторов в организме. Человек, как нравственное и духовное существо, обладает врожденной способностью высшей природы завоевывать силы низшей природы, высвобождать жизненную силу из порабощения произволом, приводя ее под управление рациональной воли, преданной моральному и духовному идеалу человеческой жизни. Он должен использовать жизненную силу как самый могущественный инструмент для того, чтобы установить безмятежную радостную гармониию во всем теле и достичь полного господства над ним. Йоги утверждают, что человек, который достиг совершенного успеха (</w:t>
      </w:r>
      <w:r>
        <w:rPr>
          <w:i/>
          <w:iCs/>
        </w:rPr>
        <w:t>сиддхи</w:t>
      </w:r>
      <w:r>
        <w:rPr/>
        <w:t xml:space="preserve">) в обретении контроля над жизненной силой, очищении и трансформации всей физической системы посредством использования этой силы, может победить даже физическую смерть и обрести совершенную свободу и счастье на тот период, на который он пожелает остаться в этом мире. Действительно, </w:t>
      </w:r>
      <w:r>
        <w:rPr>
          <w:i/>
          <w:iCs/>
        </w:rPr>
        <w:t>павана-виджая</w:t>
      </w:r>
      <w:r>
        <w:rPr/>
        <w:t xml:space="preserve"> позволяет достичь окончательной победы духа над материей и практической реализации истинной свободы в физической жизни.</w:t>
      </w:r>
    </w:p>
    <w:p>
      <w:pPr>
        <w:pStyle w:val="Normal"/>
        <w:spacing w:before="280" w:after="280"/>
        <w:rPr/>
      </w:pPr>
      <w:r>
        <w:rPr/>
        <w:t xml:space="preserve">Тщательная практика </w:t>
      </w:r>
      <w:r>
        <w:rPr>
          <w:i/>
          <w:iCs/>
        </w:rPr>
        <w:t>пранаямы</w:t>
      </w:r>
      <w:r>
        <w:rPr/>
        <w:t xml:space="preserve">, осуществляемая под руководством опытного наставника, есть средство для достижения названной цели. Существуют различные методы </w:t>
      </w:r>
      <w:r>
        <w:rPr>
          <w:i/>
          <w:iCs/>
        </w:rPr>
        <w:t>пранаямы</w:t>
      </w:r>
      <w:r>
        <w:rPr/>
        <w:t xml:space="preserve">, приведенные в </w:t>
      </w:r>
      <w:r>
        <w:rPr>
          <w:i/>
          <w:iCs/>
        </w:rPr>
        <w:t>йога-шастрах</w:t>
      </w:r>
      <w:r>
        <w:rPr/>
        <w:t xml:space="preserve">. В «Хатха-йога-прадипике» описывается восемь видов </w:t>
      </w:r>
      <w:r>
        <w:rPr>
          <w:i/>
          <w:iCs/>
        </w:rPr>
        <w:t>кумбхаки</w:t>
      </w:r>
      <w:r>
        <w:rPr/>
        <w:t xml:space="preserve">, такие как </w:t>
      </w:r>
      <w:r>
        <w:rPr>
          <w:i/>
          <w:iCs/>
        </w:rPr>
        <w:t>сурья-бхедана, уджджайи, ситкари, ситали, бхастрика, бхрамани, мурчха, плавини.</w:t>
      </w:r>
      <w:r>
        <w:rPr/>
        <w:t xml:space="preserve"> Замечательные результаты, достижимые с помощью каждого из этих методов, также упомянуты в названной книге и других трактатах по практике йоги. Бесполезно пытаться объяснять сложные техники </w:t>
      </w:r>
      <w:r>
        <w:rPr>
          <w:i/>
          <w:iCs/>
        </w:rPr>
        <w:t>кумбхаки</w:t>
      </w:r>
      <w:r>
        <w:rPr/>
        <w:t xml:space="preserve"> в этом ознакомительном тексте. Даже авторитетные источники содержат лишь общие указания по их выполнению, и авторы предостерегают учеников от приложения усилий к практике без руководства сведующего </w:t>
      </w:r>
      <w:r>
        <w:rPr>
          <w:i/>
          <w:iCs/>
        </w:rPr>
        <w:t>гуру</w:t>
      </w:r>
      <w:r>
        <w:rPr/>
        <w:t xml:space="preserve">. Процессы, происходящии при </w:t>
      </w:r>
      <w:r>
        <w:rPr>
          <w:i/>
          <w:iCs/>
        </w:rPr>
        <w:t>кумбхаке</w:t>
      </w:r>
      <w:r>
        <w:rPr/>
        <w:t>, базируются на глубоком понимании психофизиологии организма и идеала человеческой жизни, а без такого понимания и личного опыта прохождения всех ступеней этого процесса, никто не способен благополучно наставлять ученика в практике.</w:t>
      </w:r>
    </w:p>
    <w:p>
      <w:pPr>
        <w:pStyle w:val="Normal"/>
        <w:spacing w:before="280" w:after="280"/>
        <w:rPr/>
      </w:pPr>
      <w:r>
        <w:rPr/>
        <w:t>Когда ученик достигает достаточных успехов в практике определенных асан и пранаям, он получает посвящение в более сложные формы йогической дисциплины в той же самой линии передачи знания для дальнейшей реализации возможностей внутренней природы. Прогресс определяется по очевидной умиротворенности, легкости и радости, с которыми выполняются сложные действия. Названные внешние признаки показывают следующее: физический организм основательно очищен и преобразован; естественные препятствия на пути преодолены и ослаблены; внешние и внутренние порывы жизненных ветров, различные умственные построения и иные силы, оказывающие сопротивление изнутри психофизической системы, почти побеждены и подчинились силе воли; контроль над жизненными и умственными силами и их сосредоточение достаточно развиты. Когда достигнут успех (</w:t>
      </w:r>
      <w:r>
        <w:rPr>
          <w:i/>
          <w:iCs/>
        </w:rPr>
        <w:t>сиддхи</w:t>
      </w:r>
      <w:r>
        <w:rPr/>
        <w:t xml:space="preserve">) в практике любых видов </w:t>
      </w:r>
      <w:r>
        <w:rPr>
          <w:i/>
          <w:iCs/>
        </w:rPr>
        <w:t>асаны</w:t>
      </w:r>
      <w:r>
        <w:rPr/>
        <w:t xml:space="preserve"> или </w:t>
      </w:r>
      <w:r>
        <w:rPr>
          <w:i/>
          <w:iCs/>
        </w:rPr>
        <w:t>кумбхаки</w:t>
      </w:r>
      <w:r>
        <w:rPr/>
        <w:t xml:space="preserve">, когда преодолены трудности на более ранних этапах </w:t>
      </w:r>
      <w:r>
        <w:rPr>
          <w:i/>
          <w:iCs/>
        </w:rPr>
        <w:t>садханы</w:t>
      </w:r>
      <w:r>
        <w:rPr/>
        <w:t>, тогда практика становится столь же легкой и привычной, как естественное положение членов тела и нормальное дыхание. Переживание счастья закономерно сопровождает гармонию внутри тела, а спокойное и умиротворенное состояние созерцания жизненной и психической энергии беспрепятственно царит во всем организме.</w:t>
      </w:r>
    </w:p>
    <w:p>
      <w:pPr>
        <w:pStyle w:val="Normal"/>
        <w:spacing w:before="280" w:after="280"/>
        <w:rPr/>
      </w:pPr>
      <w:r>
        <w:rPr/>
        <w:t xml:space="preserve">После практики </w:t>
      </w:r>
      <w:r>
        <w:rPr>
          <w:i/>
          <w:iCs/>
        </w:rPr>
        <w:t>асаны</w:t>
      </w:r>
      <w:r>
        <w:rPr/>
        <w:t xml:space="preserve"> и </w:t>
      </w:r>
      <w:r>
        <w:rPr>
          <w:i/>
          <w:iCs/>
        </w:rPr>
        <w:t>пранаямы</w:t>
      </w:r>
      <w:r>
        <w:rPr/>
        <w:t xml:space="preserve"> следует практиковать</w:t>
      </w:r>
      <w:r>
        <w:rPr>
          <w:i/>
          <w:iCs/>
        </w:rPr>
        <w:t xml:space="preserve"> Маха-мудру</w:t>
      </w:r>
      <w:r>
        <w:rPr/>
        <w:t xml:space="preserve">. Некоторые </w:t>
      </w:r>
      <w:r>
        <w:rPr>
          <w:i/>
          <w:iCs/>
        </w:rPr>
        <w:t>мудры</w:t>
      </w:r>
      <w:r>
        <w:rPr/>
        <w:t xml:space="preserve"> должны выполняться вместе с асанами и пранаямами, как неотъемлемая часть практики. Более сложные мудры (с бандхами и бедхами) предназначены для достижения более высоких целей, и в трактатах о хатха-йоге объясняется десять таких мудр. Их называют </w:t>
      </w:r>
      <w:r>
        <w:rPr>
          <w:i/>
          <w:iCs/>
        </w:rPr>
        <w:t>Маха-бандха, Маха-бедха, Кхечари, Уддияна, Мула-бандха, Джаландхара-бандха,</w:t>
      </w:r>
      <w:r>
        <w:rPr/>
        <w:t xml:space="preserve"> </w:t>
      </w:r>
      <w:r>
        <w:rPr>
          <w:i/>
          <w:iCs/>
        </w:rPr>
        <w:t>Випарита-карани, Ваджроли</w:t>
      </w:r>
      <w:r>
        <w:rPr/>
        <w:t xml:space="preserve"> (вместе с </w:t>
      </w:r>
      <w:r>
        <w:rPr>
          <w:i/>
          <w:iCs/>
        </w:rPr>
        <w:t>Сахаджоли</w:t>
      </w:r>
      <w:r>
        <w:rPr/>
        <w:t xml:space="preserve"> и </w:t>
      </w:r>
      <w:r>
        <w:rPr>
          <w:i/>
          <w:iCs/>
        </w:rPr>
        <w:t>Амароли</w:t>
      </w:r>
      <w:r>
        <w:rPr/>
        <w:t xml:space="preserve">) и </w:t>
      </w:r>
      <w:r>
        <w:rPr>
          <w:i/>
          <w:iCs/>
        </w:rPr>
        <w:t>Шакти-чалана</w:t>
      </w:r>
      <w:r>
        <w:rPr/>
        <w:t xml:space="preserve">. Нет смысла обсуждать значение этих методов чисто теоретически. Каждый из них предельно практичен и постижим только на собственном опыте под прямым руководством компетентного </w:t>
      </w:r>
      <w:r>
        <w:rPr>
          <w:i/>
          <w:iCs/>
        </w:rPr>
        <w:t>гуру</w:t>
      </w:r>
      <w:r>
        <w:rPr/>
        <w:t xml:space="preserve">. Необходимо, чтобы каждый </w:t>
      </w:r>
      <w:r>
        <w:rPr>
          <w:i/>
          <w:iCs/>
        </w:rPr>
        <w:t>садхака</w:t>
      </w:r>
      <w:r>
        <w:rPr/>
        <w:t xml:space="preserve"> практиковал все </w:t>
      </w:r>
      <w:r>
        <w:rPr>
          <w:i/>
          <w:iCs/>
        </w:rPr>
        <w:t>мудры</w:t>
      </w:r>
      <w:r>
        <w:rPr/>
        <w:t xml:space="preserve">. Успех в выполнении хотя бы одной из них приводит в восхитительное состояние. Они вызывают тонкие процессы, при которых пробуждается, активизируется и просветляется духовная сила, дремлющая в глубине психиофизической природы каждого человека. Жизненная энергия может быть собрана со всех направлений, сконцентрирована и поднята на все более и более высокие уровни по прямому внутреннему каналу </w:t>
      </w:r>
      <w:r>
        <w:rPr>
          <w:i/>
          <w:iCs/>
        </w:rPr>
        <w:t>Сушумна,</w:t>
      </w:r>
      <w:r>
        <w:rPr/>
        <w:t xml:space="preserve"> пока не достигнет наивысшего духовного уровня блаженного единения Шивы и Шакти.</w:t>
      </w:r>
    </w:p>
    <w:p>
      <w:pPr>
        <w:pStyle w:val="Normal"/>
        <w:spacing w:before="280" w:after="280"/>
        <w:rPr/>
      </w:pPr>
      <w:r>
        <w:rPr/>
        <w:t xml:space="preserve">Многие люди, несмотря на искреннее намерение практиковать йогу, неспособны к практике </w:t>
      </w:r>
      <w:r>
        <w:rPr>
          <w:i/>
          <w:iCs/>
        </w:rPr>
        <w:t>асан, пранаям</w:t>
      </w:r>
      <w:r>
        <w:rPr/>
        <w:t xml:space="preserve"> и </w:t>
      </w:r>
      <w:r>
        <w:rPr>
          <w:i/>
          <w:iCs/>
        </w:rPr>
        <w:t>мудр</w:t>
      </w:r>
      <w:r>
        <w:rPr/>
        <w:t xml:space="preserve"> из-за нарушений физической конституции, болезней легких, сердца, печени, селезенки, желудка, кишечника или других органов, чрезмерного ожирения тела и прочих подобных причин. Преподаватели хатха-йоги рекомендуют исцеляющие методы, посредством которых они могут избавиться от этих трудностей. Их называют </w:t>
      </w:r>
      <w:r>
        <w:rPr>
          <w:i/>
          <w:iCs/>
        </w:rPr>
        <w:t>шат-карма,</w:t>
      </w:r>
      <w:r>
        <w:rPr/>
        <w:t xml:space="preserve"> или</w:t>
      </w:r>
      <w:r>
        <w:rPr>
          <w:i/>
          <w:iCs/>
        </w:rPr>
        <w:t xml:space="preserve"> шат-крийя</w:t>
      </w:r>
      <w:r>
        <w:rPr/>
        <w:t xml:space="preserve"> (шесть видов действий). Обычно здесь перечисляют следующие практики: </w:t>
      </w:r>
      <w:r>
        <w:rPr>
          <w:i/>
          <w:iCs/>
        </w:rPr>
        <w:t>дхаути, васти, нети, тратака, наулика, капалабхати</w:t>
      </w:r>
      <w:r>
        <w:rPr/>
        <w:t xml:space="preserve">. Их описывают как </w:t>
      </w:r>
      <w:r>
        <w:rPr>
          <w:i/>
          <w:iCs/>
        </w:rPr>
        <w:t>«гхата-шодхана-пракрийя»</w:t>
      </w:r>
      <w:r>
        <w:rPr/>
        <w:t xml:space="preserve">, то есть эффективные средства для очищения тела и развития тех свойств и способностей, которые необходимы для успешной практики сложных форм </w:t>
      </w:r>
      <w:r>
        <w:rPr>
          <w:i/>
          <w:iCs/>
        </w:rPr>
        <w:t>пранаямы</w:t>
      </w:r>
      <w:r>
        <w:rPr/>
        <w:t xml:space="preserve"> и </w:t>
      </w:r>
      <w:r>
        <w:rPr>
          <w:i/>
          <w:iCs/>
        </w:rPr>
        <w:t>мудры</w:t>
      </w:r>
      <w:r>
        <w:rPr/>
        <w:t xml:space="preserve">. Даже человек, который не испытывает особо сильного стремления к йоге, может избавиться от многих болезней, систематически проходя курс подобных процедур под руководством опытного наставника. Здесь мы не намерены останавливаться на объяснении этих методов, а заинтересовашиеся ими могут получить рекомендации по выполнению </w:t>
      </w:r>
      <w:r>
        <w:rPr>
          <w:i/>
          <w:iCs/>
        </w:rPr>
        <w:t>шат-кармы,</w:t>
      </w:r>
      <w:r>
        <w:rPr/>
        <w:t xml:space="preserve"> пообщавшись с преподавателем.</w:t>
      </w:r>
    </w:p>
    <w:p>
      <w:pPr>
        <w:pStyle w:val="Heading2"/>
        <w:spacing w:before="280" w:after="280"/>
        <w:rPr/>
      </w:pPr>
      <w:bookmarkStart w:id="17" w:name="__RefHeading___Toc174271504"/>
      <w:bookmarkEnd w:id="17"/>
      <w:r>
        <w:rPr/>
        <w:t>16. Пратьяхара, дхарана, дхьяна, самадхи</w:t>
      </w:r>
    </w:p>
    <w:p>
      <w:pPr>
        <w:pStyle w:val="Normal"/>
        <w:spacing w:before="280" w:after="280"/>
        <w:rPr/>
      </w:pPr>
      <w:r>
        <w:rPr/>
        <w:t xml:space="preserve">Хатха-йога – это </w:t>
      </w:r>
      <w:r>
        <w:rPr>
          <w:i/>
          <w:iCs/>
        </w:rPr>
        <w:t>гупта-видья</w:t>
      </w:r>
      <w:r>
        <w:rPr/>
        <w:t xml:space="preserve"> (тайное знание), сохраненная учителями, которая изучалась и практиковалась достойными </w:t>
      </w:r>
      <w:r>
        <w:rPr>
          <w:i/>
          <w:iCs/>
        </w:rPr>
        <w:t>садхаками</w:t>
      </w:r>
      <w:r>
        <w:rPr/>
        <w:t xml:space="preserve"> под прямым руководством опытных учителей. Накопив достаточно силы для осуществления контроля над физическим телом, жизненными силами, чувственными потребностями, ментальными наклонностями, интеллектуальным любопытством и сомнениями, </w:t>
      </w:r>
      <w:r>
        <w:rPr>
          <w:i/>
          <w:iCs/>
        </w:rPr>
        <w:t>садхака</w:t>
      </w:r>
      <w:r>
        <w:rPr/>
        <w:t xml:space="preserve"> практикует более глубокое сосредоточение на высших духовных идеалах, намереваясь достичь полного просветления сознания, силы и целостности бытия. </w:t>
      </w:r>
      <w:r>
        <w:rPr>
          <w:i/>
          <w:iCs/>
        </w:rPr>
        <w:t>Пратьяхара, дхарана, дхьяна</w:t>
      </w:r>
      <w:r>
        <w:rPr/>
        <w:t xml:space="preserve"> и </w:t>
      </w:r>
      <w:r>
        <w:rPr>
          <w:i/>
          <w:iCs/>
        </w:rPr>
        <w:t>самадхи</w:t>
      </w:r>
      <w:r>
        <w:rPr/>
        <w:t xml:space="preserve"> – последовательные ступени концентрации, представляющие собой главные методы раджа-йоги, которую каждый хатха-йог практикует с легкостью, непринужденностью и радостью на высших стадиях духовного прогресса.</w:t>
      </w:r>
    </w:p>
    <w:p>
      <w:pPr>
        <w:pStyle w:val="Normal"/>
        <w:spacing w:before="280" w:after="280"/>
        <w:rPr/>
      </w:pPr>
      <w:r>
        <w:rPr>
          <w:i/>
          <w:iCs/>
        </w:rPr>
        <w:t>Пратьяхара</w:t>
      </w:r>
      <w:r>
        <w:rPr/>
        <w:t xml:space="preserve"> – это процесс отвлечения внимания от любых частных объектов: внутренних и внешних, грубых и тонких, чувственных импульсов и мысленных образов, желаний и чувств, включая даже йогические силы, которые становятся помехой для концентрации. Это требует неукротимой решимости, духовного противостояния естественной природе, неутомимого терпения и постоянства. </w:t>
      </w:r>
      <w:r>
        <w:rPr>
          <w:i/>
          <w:iCs/>
        </w:rPr>
        <w:t>Пратьяхара</w:t>
      </w:r>
      <w:r>
        <w:rPr/>
        <w:t xml:space="preserve"> дается сравнительно легче тем, кто развивается посредством практики хатха-йоги.</w:t>
      </w:r>
    </w:p>
    <w:p>
      <w:pPr>
        <w:pStyle w:val="Normal"/>
        <w:spacing w:before="280" w:after="280"/>
        <w:rPr/>
      </w:pPr>
      <w:r>
        <w:rPr/>
        <w:t xml:space="preserve">Наряду с </w:t>
      </w:r>
      <w:r>
        <w:rPr>
          <w:i/>
          <w:iCs/>
        </w:rPr>
        <w:t>пратьяхарой</w:t>
      </w:r>
      <w:r>
        <w:rPr/>
        <w:t xml:space="preserve"> следует практиковать </w:t>
      </w:r>
      <w:r>
        <w:rPr>
          <w:i/>
          <w:iCs/>
        </w:rPr>
        <w:t>дхарану</w:t>
      </w:r>
      <w:r>
        <w:rPr/>
        <w:t xml:space="preserve"> – последовательное сосредоточение внимания на определенном объекте, будь то мантра, звук, символ, разумная концепция, бессодержательная идея пустоты (</w:t>
      </w:r>
      <w:r>
        <w:rPr>
          <w:i/>
          <w:iCs/>
        </w:rPr>
        <w:t>шунья</w:t>
      </w:r>
      <w:r>
        <w:rPr/>
        <w:t xml:space="preserve">) или тишины, спокойное и умиротворенное состояние сознания или ясно представляемая идея Высшей Реальности. При продвижении в </w:t>
      </w:r>
      <w:r>
        <w:rPr>
          <w:i/>
          <w:iCs/>
        </w:rPr>
        <w:t>пратьяхаре</w:t>
      </w:r>
      <w:r>
        <w:rPr/>
        <w:t xml:space="preserve"> и </w:t>
      </w:r>
      <w:r>
        <w:rPr>
          <w:i/>
          <w:iCs/>
        </w:rPr>
        <w:t>дхаране</w:t>
      </w:r>
      <w:r>
        <w:rPr/>
        <w:t xml:space="preserve"> выбранный для сосредоточения объект должен постепенно утончаться, очищаться и одухотворяться, что повлечет за собой сокращение усилий, необходимых для отвлечения внимания от внешних объектов. Когда </w:t>
      </w:r>
      <w:r>
        <w:rPr>
          <w:i/>
          <w:iCs/>
        </w:rPr>
        <w:t>пратьяхара</w:t>
      </w:r>
      <w:r>
        <w:rPr/>
        <w:t xml:space="preserve"> станет легкой и почти спонтанной, а </w:t>
      </w:r>
      <w:r>
        <w:rPr>
          <w:i/>
          <w:iCs/>
        </w:rPr>
        <w:t>дхарана</w:t>
      </w:r>
      <w:r>
        <w:rPr/>
        <w:t xml:space="preserve"> постоянной и утонченной, тогда сознание практически освободится от тенденций к отвлечению и </w:t>
      </w:r>
      <w:r>
        <w:rPr>
          <w:i/>
          <w:iCs/>
        </w:rPr>
        <w:t>дхарана</w:t>
      </w:r>
      <w:r>
        <w:rPr/>
        <w:t xml:space="preserve"> преобразуется в </w:t>
      </w:r>
      <w:r>
        <w:rPr>
          <w:i/>
          <w:iCs/>
        </w:rPr>
        <w:t>дхьяну</w:t>
      </w:r>
      <w:r>
        <w:rPr/>
        <w:t xml:space="preserve">. Когда развивается способность к </w:t>
      </w:r>
      <w:r>
        <w:rPr>
          <w:i/>
          <w:iCs/>
        </w:rPr>
        <w:t>дхьяне</w:t>
      </w:r>
      <w:r>
        <w:rPr/>
        <w:t xml:space="preserve"> (глубокой медитации), </w:t>
      </w:r>
      <w:r>
        <w:rPr>
          <w:i/>
          <w:iCs/>
        </w:rPr>
        <w:t>садхака</w:t>
      </w:r>
      <w:r>
        <w:rPr/>
        <w:t xml:space="preserve"> должен особенно внимательно оберегать ум от всех предвзятых мнений относительно Высшей Истины, различного рода сектанских наклонностей и предубеждений. Целостное сознание, очищенное путем предварительных практик, ставшее постоянным и ясным, должно открыться сиянию Истины, чтобы озариться божественным светом.</w:t>
      </w:r>
    </w:p>
    <w:p>
      <w:pPr>
        <w:pStyle w:val="Normal"/>
        <w:spacing w:before="280" w:after="280"/>
        <w:rPr/>
      </w:pPr>
      <w:r>
        <w:rPr/>
        <w:t xml:space="preserve">Когда йог погружается в медитацию все глубже в состоянии чистоты и устойчивой непривяанности и его мышление лишено жесткой фиксации на чем-либо, тогда «двери» скрытых отделов сознания, запертые в нормальном состоянии, открываются перед ним. Он благословлен даром прямого интуитивного восприятия духовных тайн, скрытых в глубинных слоях человеческого сознания, вся его ментальная энергия и жизненная сила теперь сконцентрированы, соединены и неизменно направлены внутрь, постепенно все больше и больше наполняясь сиянием Высшего Духа. Индивидуальное сознание на пути прогресса поднимается к совершенному просветленному состоянию Сверх-Сознания, где трансформируются все личные ограничения, исчезают различия между телом и космосом, между «я» и другим, между субъектом и объектом, после чего ум становится Верховным Разумом, а сила – Верховной Волей. Такое состояние называется </w:t>
      </w:r>
      <w:r>
        <w:rPr>
          <w:i/>
          <w:iCs/>
        </w:rPr>
        <w:t>самадхи</w:t>
      </w:r>
      <w:r>
        <w:rPr/>
        <w:t xml:space="preserve">, оно наступает при совершенном овладении </w:t>
      </w:r>
      <w:r>
        <w:rPr>
          <w:i/>
          <w:iCs/>
        </w:rPr>
        <w:t>дхьяной,</w:t>
      </w:r>
      <w:r>
        <w:rPr/>
        <w:t xml:space="preserve"> или глубокой медитацией. Йоги школы Горакхнатха описывают это состояние как полнейшее блаженство, единение Шивы и Шакти, Трансцендентного Духа и Динамической Силы. Сознание йога достигает этого блаженного состояния, когда после интенсивной практики мистической йоги оно совершенно освобождается от всех видов загрязнений, непостоянств, слабостей и ограничений, мирских влияний и привязанностей к удовольствиям и полностью осуществляет наивысшую духовную возможность своей внутренней природы.</w:t>
      </w:r>
    </w:p>
    <w:p>
      <w:pPr>
        <w:pStyle w:val="Normal"/>
        <w:spacing w:before="280" w:after="280"/>
        <w:rPr/>
      </w:pPr>
      <w:r>
        <w:rPr/>
        <w:t xml:space="preserve">Следует отметить, что в йогической системе </w:t>
      </w:r>
      <w:r>
        <w:rPr>
          <w:i/>
          <w:iCs/>
        </w:rPr>
        <w:t>самадхи</w:t>
      </w:r>
      <w:r>
        <w:rPr/>
        <w:t xml:space="preserve"> не представляется как полностью статическое состояние, оно не исключает сознание, силу и действие, оно вовсе не подобно временной смерти, крепкому сну или обмороку, как это кажется извне и как предполагают поверхностные мыслители. Несомненно,</w:t>
      </w:r>
      <w:r>
        <w:rPr>
          <w:i/>
          <w:iCs/>
        </w:rPr>
        <w:t xml:space="preserve"> самадхи</w:t>
      </w:r>
      <w:r>
        <w:rPr/>
        <w:t xml:space="preserve"> – это самое спокойное, умиротворенное и мирное состояние сознания, без каких-либо внутренних движений или перемен, без эмпирического знания, эмоций или воли, без определенных субъектно-объектных отношений, но в то же время это предельно динамичное, крайне разнообразное и очень радостное состояние. Это переживание полной активности и полного покоя, совершенной радости при отсутствии всяких эмоций, совершенного знания без какого-либо процесса познания. В этом состоянии йог наслаждается блаженством бессмертия в смертном теле, испытывая безграничность и вечность, преобразуя ограничения времени и пространства в своем крошечном меняющемся теле. Он реализует единство с Шивой в глубине своего сознания и бесконечно наслаждается им.</w:t>
      </w:r>
    </w:p>
    <w:p>
      <w:pPr>
        <w:pStyle w:val="Normal"/>
        <w:spacing w:before="280" w:after="280"/>
        <w:rPr/>
      </w:pPr>
      <w:r>
        <w:rPr/>
        <w:t xml:space="preserve">Переживание </w:t>
      </w:r>
      <w:r>
        <w:rPr>
          <w:i/>
          <w:iCs/>
        </w:rPr>
        <w:t>самадхи</w:t>
      </w:r>
      <w:r>
        <w:rPr/>
        <w:t xml:space="preserve"> обычно считается наивысшей целью практики </w:t>
      </w:r>
      <w:r>
        <w:rPr>
          <w:i/>
          <w:iCs/>
        </w:rPr>
        <w:t>садхака</w:t>
      </w:r>
      <w:r>
        <w:rPr/>
        <w:t xml:space="preserve">, но великие учителя йоги высказывали некоторые предостережения по данному поводу. Когда термин «самадхи» используется применительно к совершенному духовному просветлению – это верно. Но обычно его используют в значении временного подавления естественных состояний и процессов феноменального сознания, сдерживания сознательных желаний и импульсов, мыслей и эмоций, ощущений, воспоминаний и образов, а также состояний сна и сновидения. Такое подавление не обязательно подразумевает духовное просветление, истинную реализацию, или достижение единства с Шивой. Подобное </w:t>
      </w:r>
      <w:r>
        <w:rPr>
          <w:i/>
          <w:iCs/>
        </w:rPr>
        <w:t>самадхи</w:t>
      </w:r>
      <w:r>
        <w:rPr/>
        <w:t xml:space="preserve"> можно искусственно создать путем размышления и удерживать некоторое время постоянным волевым усилием с помощью соответствующих методов ментальной и физиологической дисциплины, даже при загрязненном уме и теле, не просветленном сознании. Прочные мирские склонности ума могут оставаться какое-то время бездействующими на подсознательном уровне, и мирские силы могут не стимулировать их в течении данного периода. Но они снова утвердятся в полной мере, когда пройдет так называемое </w:t>
      </w:r>
      <w:r>
        <w:rPr>
          <w:i/>
          <w:iCs/>
        </w:rPr>
        <w:t>самадхи</w:t>
      </w:r>
      <w:r>
        <w:rPr/>
        <w:t xml:space="preserve">. Такое </w:t>
      </w:r>
      <w:r>
        <w:rPr>
          <w:i/>
          <w:iCs/>
        </w:rPr>
        <w:t>самадхи</w:t>
      </w:r>
      <w:r>
        <w:rPr/>
        <w:t xml:space="preserve"> не имеет особой духовной важности. Под определенными формами такого подавления иногда проявляется непостоянство ума. Следует уметь распознавать истинное </w:t>
      </w:r>
      <w:r>
        <w:rPr>
          <w:i/>
          <w:iCs/>
        </w:rPr>
        <w:t>самадхи</w:t>
      </w:r>
      <w:r>
        <w:rPr/>
        <w:t xml:space="preserve"> и тщательно отличать его от всех разновидностей ложного и обманчивого </w:t>
      </w:r>
      <w:r>
        <w:rPr>
          <w:i/>
          <w:iCs/>
        </w:rPr>
        <w:t>самадхи</w:t>
      </w:r>
      <w:r>
        <w:rPr/>
        <w:t xml:space="preserve">. Для достижения истинного состояния духовного просветления предписывается полный курс </w:t>
      </w:r>
      <w:r>
        <w:rPr>
          <w:i/>
          <w:iCs/>
        </w:rPr>
        <w:t>йога-садханы.</w:t>
      </w:r>
    </w:p>
    <w:p>
      <w:pPr>
        <w:pStyle w:val="Normal"/>
        <w:spacing w:before="280" w:after="280"/>
        <w:rPr/>
      </w:pPr>
      <w:r>
        <w:rPr/>
        <w:t xml:space="preserve">Кроме того, даже переживания подлинного </w:t>
      </w:r>
      <w:r>
        <w:rPr>
          <w:i/>
          <w:iCs/>
        </w:rPr>
        <w:t>самадхи</w:t>
      </w:r>
      <w:r>
        <w:rPr/>
        <w:t xml:space="preserve"> один, два или несколько раз недостаточно для духовной реализации. Нужно практиковать так долго, пока не будет достигнуто необратимое преобразование обычных состояний ума и чувств, пока сознание не озарится и не одухотворится светом Высшего Духа в глубочайшей медитации и не станет настолько динамическим, чтобы обрести силу озарить и одухотворить все уровни психофизического воплощения йога. До тех пор пока интеллектуальный, психический, жизненный и физический планы эмпирического сознания не озарены обретенной в </w:t>
      </w:r>
      <w:r>
        <w:rPr>
          <w:i/>
          <w:iCs/>
        </w:rPr>
        <w:t>самадхи</w:t>
      </w:r>
      <w:r>
        <w:rPr/>
        <w:t xml:space="preserve"> духовной мудростью (</w:t>
      </w:r>
      <w:r>
        <w:rPr>
          <w:i/>
          <w:iCs/>
        </w:rPr>
        <w:t>самадхиджа-праджня</w:t>
      </w:r>
      <w:r>
        <w:rPr/>
        <w:t xml:space="preserve">), йог не способен достичь духовного совершенства. Йоги провозглашают, что </w:t>
      </w:r>
      <w:r>
        <w:rPr>
          <w:i/>
          <w:iCs/>
        </w:rPr>
        <w:t>самадхи,</w:t>
      </w:r>
      <w:r>
        <w:rPr/>
        <w:t xml:space="preserve"> или безмолвное и спокойное просветленное сознание, которое превыше ограничений пространства, времени, принципа относительности и индивидуальности, вовсе не инертное состояние. С низших планов такое положение дел представляется негативным, и поэтому дальнейшее восхождение кажется невозможным. Но на самом деле существуют разные истинные переживания и истинные наслаждения даже в том состоянии, которое представляется как единое трансцендентное состояние чистого сознания. Существуют даже еще более высокие ступени </w:t>
      </w:r>
      <w:r>
        <w:rPr>
          <w:i/>
          <w:iCs/>
        </w:rPr>
        <w:t>самадхи</w:t>
      </w:r>
      <w:r>
        <w:rPr/>
        <w:t>, еще более великолепные и сладостно-сияющие состояния Сверх-Сознания, еще более слитное единение с Шивой.</w:t>
      </w:r>
    </w:p>
    <w:p>
      <w:pPr>
        <w:pStyle w:val="Heading2"/>
        <w:spacing w:before="280" w:after="280"/>
        <w:rPr/>
      </w:pPr>
      <w:bookmarkStart w:id="18" w:name="__RefHeading___Toc174271505"/>
      <w:bookmarkEnd w:id="18"/>
      <w:r>
        <w:rPr/>
        <w:t>17. Метафизические основы йоги</w:t>
      </w:r>
    </w:p>
    <w:p>
      <w:pPr>
        <w:pStyle w:val="Normal"/>
        <w:spacing w:before="280" w:after="280"/>
        <w:rPr/>
      </w:pPr>
      <w:r>
        <w:rPr/>
        <w:t xml:space="preserve">Горакхнатх и его просветленные последователи обычно не вступали в какие-либо споры с учителями других религий и философских школ для логического обоснования какой-то особой метафизической доктрины. Вот почему бессмысленно проводить сравнение между любыми философскими источниками и авторитетными трудами известных авторов натха-йога сампрадаи. Маха-йоги были по преимуществу практиками как в жизни, так и в учении. Их особенно интересовал духовный опыт, а до теоритических спекуляций и логических доказательств им не было дела. Тем не менее, они создали метафизические основы целой системы </w:t>
      </w:r>
      <w:r>
        <w:rPr>
          <w:i/>
          <w:iCs/>
        </w:rPr>
        <w:t>йога-садханы</w:t>
      </w:r>
      <w:r>
        <w:rPr/>
        <w:t>, которую они практиковали и проповедовали. Краткий обзор их философских взглядов был приведен выше.</w:t>
      </w:r>
    </w:p>
    <w:p>
      <w:pPr>
        <w:pStyle w:val="Normal"/>
        <w:spacing w:before="280" w:after="280"/>
        <w:rPr/>
      </w:pPr>
      <w:r>
        <w:rPr/>
        <w:t>Согласно Горакхнатху и учителям натха-йоги, Целостная Реальность – это Абсолютный Дух (</w:t>
      </w:r>
      <w:r>
        <w:rPr>
          <w:i/>
          <w:iCs/>
        </w:rPr>
        <w:t>Пара-Самвит</w:t>
      </w:r>
      <w:r>
        <w:rPr/>
        <w:t>), который признается Шивой, Брахманом или Параматмой, а также носит иные имена в других традициях. Абсолютный Дух превосходит все имена и формы, он превыше времени и пространства, причин и следствий, он пребывает над всевозможными объектами разумного понимания и мысленного воображения. Его можно описать как самосветящегося, саморазворачивающегося и самонаслаждающегося. Йог осознает его напрямую, помимо какого-либо процесса понимания, находясь в высшем состоянии духовного озарения. Йог способен реализовать его, поскольку он сам, равно как в действительности и каждое сознательное существо, в сокровенных глубинах души един с ним. Реализация означает прямой открытый беспрепятственный и моментальный опыт, полученный йогом в своей собственной истинной бесконечной и вечной самосветящейся и самонаслаждающейся душе. Истинная душа внутри ощущается йогом в точности как Истинная Душа всего космического порядка. Будучи трансцендентным множественности и частности, сокрытой временем, пространством, ограничениями тела, чувствами, умом и интеллектом, сознание йога становится полностью просветленным благодаря блаженному единению с Абсолютным Духом, Шивой, Брахманом или Параматмой.</w:t>
      </w:r>
    </w:p>
    <w:p>
      <w:pPr>
        <w:pStyle w:val="Normal"/>
        <w:spacing w:before="280" w:after="280"/>
        <w:rPr/>
      </w:pPr>
      <w:r>
        <w:rPr/>
        <w:t xml:space="preserve">Абсолютный Дух вечно обладает трансцендентным и динамичным аспектами. Йоги признают оба аспекта как истинные, они не делают никаких определенных логических выводов, уклоняясь от объяснения данных аспектов как иллюзорных. В трансцендентном аспекте он рассматривается и выступает объектом медитативного созерцания как Шива, а в динамическом его изображают и поклоняются ему как Шакти (Божественной Силе). Эти аспекты на самом деле неотличимы друг от друга и присутствуют друг в друге: </w:t>
      </w:r>
      <w:r>
        <w:rPr>
          <w:i/>
          <w:iCs/>
        </w:rPr>
        <w:t>«Шивасья-абхьянтаре Шактих, Шактер-абхьянтаре Шивах».</w:t>
      </w:r>
      <w:r>
        <w:rPr/>
        <w:t xml:space="preserve"> Они пребывают в вечных объятиях друг с другом. Абсолютный Дух проявлен в Бытии, когда в нем самом, превыше двойственности и относительности, пространства и времени, пребывает Шива; он же проявлен в Становлении, когда обнаруживает себя в мире двойственности и относительности через ограничения времени и пространства как Шакти. В действительности совершенное самоосознание Абсолютного Духа неделимо. Это вечно единый, самосущий, самосознающий, самоудовлетворенный, самонаслаждающийся Дух.</w:t>
      </w:r>
    </w:p>
    <w:p>
      <w:pPr>
        <w:pStyle w:val="Normal"/>
        <w:spacing w:before="280" w:after="280"/>
        <w:rPr/>
      </w:pPr>
      <w:r>
        <w:rPr/>
        <w:t xml:space="preserve">Динамическая природа Абсолютного Духа великолепно проявляется в безначальном и бесконечном порядке проявленной Вселенной наряду с остальными </w:t>
      </w:r>
      <w:r>
        <w:rPr>
          <w:i/>
          <w:iCs/>
        </w:rPr>
        <w:t>дживами</w:t>
      </w:r>
      <w:r>
        <w:rPr/>
        <w:t xml:space="preserve"> (живыми существами), которые играют в нем различные роли. Благодаря динамическому аспекту своей природы Дух вечно раскрывается в бесчисленном множестве вариантов устройства великолепной временной системы, которая называется </w:t>
      </w:r>
      <w:r>
        <w:rPr>
          <w:i/>
          <w:iCs/>
        </w:rPr>
        <w:t>Джагат</w:t>
      </w:r>
      <w:r>
        <w:rPr/>
        <w:t xml:space="preserve"> – постоянно изменчивый, вечно продолжающийся, периодически возобновляющийся мировой цикл. Непрерывный процесс собственного раскрытия Духа происходит в различного рода временных и поверхностных формах. Он не проявляет ни воли, ни усилий, не допускает никаких перемен в своем блаженном умиротворенном трансцендентном самосознании до тех пор, пока его природа совершенно и вечно динамична и в ней не присутствует никакого сопротивления, которое противостоит и препятствует процессу самораскрытия. Его трансцендентная природа самосвечения и самонаслаждения вовсе не затрагивается спонтанным самовыражением его внутренней бесконечной Шакти. Абсолютный Дух – вечный Шива и вечная Шакти, вечные </w:t>
      </w:r>
      <w:r>
        <w:rPr>
          <w:i/>
          <w:iCs/>
        </w:rPr>
        <w:t>ниргуна</w:t>
      </w:r>
      <w:r>
        <w:rPr/>
        <w:t xml:space="preserve"> и </w:t>
      </w:r>
      <w:r>
        <w:rPr>
          <w:i/>
          <w:iCs/>
        </w:rPr>
        <w:t>сагуна</w:t>
      </w:r>
      <w:r>
        <w:rPr/>
        <w:t xml:space="preserve">, </w:t>
      </w:r>
      <w:r>
        <w:rPr>
          <w:i/>
          <w:iCs/>
        </w:rPr>
        <w:t>нишкрийя</w:t>
      </w:r>
      <w:r>
        <w:rPr/>
        <w:t xml:space="preserve"> и </w:t>
      </w:r>
      <w:r>
        <w:rPr>
          <w:i/>
          <w:iCs/>
        </w:rPr>
        <w:t>сакрийя</w:t>
      </w:r>
      <w:r>
        <w:rPr/>
        <w:t xml:space="preserve">, </w:t>
      </w:r>
      <w:r>
        <w:rPr>
          <w:i/>
          <w:iCs/>
        </w:rPr>
        <w:t>адвайта</w:t>
      </w:r>
      <w:r>
        <w:rPr/>
        <w:t xml:space="preserve"> и </w:t>
      </w:r>
      <w:r>
        <w:rPr>
          <w:i/>
          <w:iCs/>
        </w:rPr>
        <w:t>двайта</w:t>
      </w:r>
      <w:r>
        <w:rPr/>
        <w:t xml:space="preserve">. Он не подвержен изменениям и ограничениям мирского времени, пространства и обусловленности, а вечно проявляет себя во всем разнообразии постоянно меняющегося мира. Метафизическая концепция Горакхнатха и его школы определяется философами как </w:t>
      </w:r>
      <w:r>
        <w:rPr>
          <w:i/>
          <w:iCs/>
        </w:rPr>
        <w:t>двайта-адвайта-бибарджита</w:t>
      </w:r>
      <w:r>
        <w:rPr/>
        <w:t xml:space="preserve"> (свободная от двойственности и недвойственности) и </w:t>
      </w:r>
      <w:r>
        <w:rPr>
          <w:i/>
          <w:iCs/>
        </w:rPr>
        <w:t>пакша-апакша-бинирмукта</w:t>
      </w:r>
      <w:r>
        <w:rPr/>
        <w:t xml:space="preserve"> (свободная от приверженности к каким-либо доктринам, не поддерживающая и не опровергающая их).</w:t>
      </w:r>
    </w:p>
    <w:p>
      <w:pPr>
        <w:pStyle w:val="Normal"/>
        <w:spacing w:before="280" w:after="280"/>
        <w:rPr/>
      </w:pPr>
      <w:r>
        <w:rPr/>
        <w:t xml:space="preserve">Природа Шакти, проявляющаяся во временном миропорядке, называется </w:t>
      </w:r>
      <w:r>
        <w:rPr>
          <w:i/>
          <w:iCs/>
        </w:rPr>
        <w:t>Паринама</w:t>
      </w:r>
      <w:r>
        <w:rPr/>
        <w:t xml:space="preserve">, или самопреобразование, и содержит в себе причину, изменение, творение, поддержание и разрушение. Учителя-йоги обычно описывают Шакти в терминах </w:t>
      </w:r>
      <w:r>
        <w:rPr>
          <w:i/>
          <w:iCs/>
        </w:rPr>
        <w:t>викаша</w:t>
      </w:r>
      <w:r>
        <w:rPr/>
        <w:t xml:space="preserve"> (эволюция) и </w:t>
      </w:r>
      <w:r>
        <w:rPr>
          <w:i/>
          <w:iCs/>
        </w:rPr>
        <w:t>санкоча</w:t>
      </w:r>
      <w:r>
        <w:rPr/>
        <w:t xml:space="preserve"> (инволюция), расширение и сокращение, разнообразие и единство. Все космическое устройство состоит из непрерывного процесса развития многообразия и сворачивания его в единый источник. Из этого источника разворачиваются последствия по законам причинности или сотворения, а развитые формы созданных объектов вновь постепенно сворачиваются в первопричину путем разрушения или растворения. Единство в многообразии, разъединение и различение суть игра Шакти.</w:t>
      </w:r>
    </w:p>
    <w:p>
      <w:pPr>
        <w:pStyle w:val="Normal"/>
        <w:spacing w:before="280" w:after="280"/>
        <w:rPr/>
      </w:pPr>
      <w:r>
        <w:rPr>
          <w:i/>
          <w:iCs/>
        </w:rPr>
        <w:t>«Сиддха-сиддханта-паддхати»</w:t>
      </w:r>
      <w:r>
        <w:rPr/>
        <w:t xml:space="preserve"> – наиболее авторитетный философский трактат Сиддха-Йога Сампрадаи. </w:t>
      </w:r>
      <w:r>
        <w:rPr>
          <w:rStyle w:val="FootnoteCharacters"/>
          <w:rStyle w:val="FootnoteAnchor"/>
        </w:rPr>
        <w:footnoteReference w:id="3"/>
      </w:r>
      <w:r>
        <w:rPr/>
        <w:t xml:space="preserve"> Авторство трактата приписывают самому Горакхнатху, хотя на этот счет есть сомнения. В нем излагается интересное обоснование постепенного раскрытия Шакти. Оно начинается с концепции единого Абсолюта, Шивы, тогда как Шакти нисколько не отличима от него. Когда нет творения, действия или творца, причины или следствия, процесса различения Вселенной или соединения разнообразия, когда Высший Дух не существует в себе и благодаря себе в своей трансцендентной блаженной природе, он представляет собой единое безымянное (</w:t>
      </w:r>
      <w:r>
        <w:rPr>
          <w:i/>
          <w:iCs/>
        </w:rPr>
        <w:t>анама</w:t>
      </w:r>
      <w:r>
        <w:rPr/>
        <w:t>) самосияющее (</w:t>
      </w:r>
      <w:r>
        <w:rPr>
          <w:i/>
          <w:iCs/>
        </w:rPr>
        <w:t>сва-пракаша, сваям-джьоти</w:t>
      </w:r>
      <w:r>
        <w:rPr/>
        <w:t>) чистое Бытие (</w:t>
      </w:r>
      <w:r>
        <w:rPr>
          <w:i/>
          <w:iCs/>
        </w:rPr>
        <w:t>Сат-Матра</w:t>
      </w:r>
      <w:r>
        <w:rPr/>
        <w:t xml:space="preserve">). В этом состоянии нет ничего, что может отличить Бытие от Небытия, поэтому нет ничего удивительного в том, что Целостная Реальность часто описывается как </w:t>
      </w:r>
      <w:r>
        <w:rPr>
          <w:i/>
          <w:iCs/>
        </w:rPr>
        <w:t>Шунья</w:t>
      </w:r>
      <w:r>
        <w:rPr/>
        <w:t xml:space="preserve"> или </w:t>
      </w:r>
      <w:r>
        <w:rPr>
          <w:i/>
          <w:iCs/>
        </w:rPr>
        <w:t>Асат</w:t>
      </w:r>
      <w:r>
        <w:rPr/>
        <w:t xml:space="preserve">. Это состояние бытия вне времени представляет трансцендентную природу Абсолютного Духа, или Шивы, а в исторической перспективе оно соответствует </w:t>
      </w:r>
      <w:r>
        <w:rPr>
          <w:i/>
          <w:iCs/>
        </w:rPr>
        <w:t>Маха-Пралайе</w:t>
      </w:r>
      <w:r>
        <w:rPr/>
        <w:t>. Дух заключает внутри свою Силу (</w:t>
      </w:r>
      <w:r>
        <w:rPr>
          <w:i/>
          <w:iCs/>
        </w:rPr>
        <w:t>Ниджа-Шакти</w:t>
      </w:r>
      <w:r>
        <w:rPr/>
        <w:t>), которая по природе есть Чистая Совершенная Воля (</w:t>
      </w:r>
      <w:r>
        <w:rPr>
          <w:i/>
          <w:iCs/>
        </w:rPr>
        <w:t>Иччха-Матра-Дхарма</w:t>
      </w:r>
      <w:r>
        <w:rPr/>
        <w:t>), совершенно тождественная с Волящим (Дхарми). Вот почему Шакти, будучи динамическим аспектом Шивы, в состоянии, предшествующем творению, не способна обнаружить даже слабое побуждение к проявлению, никоим образом не отличаясь от чистого самосияющего бытия Высшего Духа.</w:t>
      </w:r>
    </w:p>
    <w:p>
      <w:pPr>
        <w:pStyle w:val="Normal"/>
        <w:spacing w:before="280" w:after="280"/>
        <w:rPr/>
      </w:pPr>
      <w:r>
        <w:rPr/>
        <w:t>Вслед за тем поднимается внутренняя непроявленная Шакти, очень тонкий импульс, или стремление (</w:t>
      </w:r>
      <w:r>
        <w:rPr>
          <w:i/>
          <w:iCs/>
        </w:rPr>
        <w:t>Унмукхатва</w:t>
      </w:r>
      <w:r>
        <w:rPr/>
        <w:t xml:space="preserve">) к самопроявлению Чистой Воли Шивы, обретающая качества благодаря внутреннему побуждению к реализации неопределенной возможности. На этой стадии Шакти называется </w:t>
      </w:r>
      <w:r>
        <w:rPr>
          <w:i/>
          <w:iCs/>
        </w:rPr>
        <w:t>Пара-Шакти</w:t>
      </w:r>
      <w:r>
        <w:rPr/>
        <w:t xml:space="preserve"> (Высшая Сила). Здесь проявляется состояние неопределенного разнообразия без различия между постоянным самосияющим Духом и его Силой. При таком положении дел Шакти существует не «как Шива», а «в Шиве». Проявление Шакти в форме внутреннего побуждения отличает ее от трансцендентной природы Шивы, хотя еще нет никакого заметного движения или деятельности.</w:t>
      </w:r>
    </w:p>
    <w:p>
      <w:pPr>
        <w:pStyle w:val="Normal"/>
        <w:spacing w:before="280" w:after="280"/>
        <w:rPr/>
      </w:pPr>
      <w:r>
        <w:rPr/>
        <w:t>На третьей стадии в Творящей Воле возникает внутреннее движение или вибрация (</w:t>
      </w:r>
      <w:r>
        <w:rPr>
          <w:i/>
          <w:iCs/>
        </w:rPr>
        <w:t>Спандана</w:t>
      </w:r>
      <w:r>
        <w:rPr/>
        <w:t xml:space="preserve">). Теперь Силу характеризует внутренняя деятельность, но не действительные изменения, и ее называют </w:t>
      </w:r>
      <w:r>
        <w:rPr>
          <w:i/>
          <w:iCs/>
        </w:rPr>
        <w:t>Апара-Шакти</w:t>
      </w:r>
      <w:r>
        <w:rPr/>
        <w:t xml:space="preserve"> (Низшая Сила). Шакти яснее различима в этом состоянии, хотя никогда не отделяется от своей трансцендентной Самости и Господа Шивы. Теперь его динамический аспект оказывается полным воодушевления, стремясь раскрыть бесконечное богатство своей природы в разнообразных формах, явить в пространственно-временных отношениях то, что по существу превыше времени и пространства и пребывает в единстве с божественной духовной природой.</w:t>
      </w:r>
    </w:p>
    <w:p>
      <w:pPr>
        <w:pStyle w:val="Normal"/>
        <w:spacing w:before="280" w:after="280"/>
        <w:rPr/>
      </w:pPr>
      <w:r>
        <w:rPr/>
        <w:t>На четвертой стадии в этой неуловимо действующей Воле развивается сознание эго, или «Я» (</w:t>
      </w:r>
      <w:r>
        <w:rPr>
          <w:i/>
          <w:iCs/>
        </w:rPr>
        <w:t>Ахам</w:t>
      </w:r>
      <w:r>
        <w:rPr/>
        <w:t xml:space="preserve">). Данное самосознание Шакти называют </w:t>
      </w:r>
      <w:r>
        <w:rPr>
          <w:i/>
          <w:iCs/>
        </w:rPr>
        <w:t>Сукшма-Шакти</w:t>
      </w:r>
      <w:r>
        <w:rPr/>
        <w:t xml:space="preserve"> (Тонкая Сила). Хотя Шива в своей трансцендентности всегда сияет в себе, оставаясь совершенно незатронутым самоизменениями его собственной Шакти, он проявляется в своем динамическом аспекте, обретающем новые качества на различных стадиях развития Шакти. До сих пор Шива был чистым Сверхличным Духом, но когда в Шакти развивается сознание эго, тогда Шива становится Личностным Богом, единственной творческой духовной Личностью, обладающей бесконечной силой для того, чтобы проявиться в разнообразных формах существования.</w:t>
      </w:r>
    </w:p>
    <w:p>
      <w:pPr>
        <w:pStyle w:val="Normal"/>
        <w:spacing w:before="280" w:after="280"/>
        <w:rPr/>
      </w:pPr>
      <w:r>
        <w:rPr/>
        <w:t xml:space="preserve">На пятой стадии все еще продолжается саморазворачивание Шакти. Проявляясь, Шакти становится понимающей и чувствующей верной Супругой Шивы, превращается в </w:t>
      </w:r>
      <w:r>
        <w:rPr>
          <w:i/>
          <w:iCs/>
        </w:rPr>
        <w:t>Веданашила-Пракрити</w:t>
      </w:r>
      <w:r>
        <w:rPr/>
        <w:t xml:space="preserve"> – особую активную личность, извечно соедененную с Шивой и неотделимую от него. На данном этапе ее называют Кундалини-Шакти, и теперь она переполнена творческим побуждением. Вселенная, представляющая собой космическое тело Шивы (</w:t>
      </w:r>
      <w:r>
        <w:rPr>
          <w:i/>
          <w:iCs/>
        </w:rPr>
        <w:t>Пара-Пинда</w:t>
      </w:r>
      <w:r>
        <w:rPr/>
        <w:t xml:space="preserve">), включая все многообразие, которое должно быть порождено Шакти во времени и пространстве, идеально присутствует во чреве </w:t>
      </w:r>
      <w:r>
        <w:rPr>
          <w:i/>
          <w:iCs/>
        </w:rPr>
        <w:t>Кундалини-Шакти</w:t>
      </w:r>
      <w:r>
        <w:rPr/>
        <w:t>. Она находится в любовных блаженных духовных объятиях с трансцендентной природой Шивы, но в то же самое время она чувствует неодолимое побуждение к рождению мира множественности, к созданию космического тела для своей Души и Бога.</w:t>
      </w:r>
    </w:p>
    <w:p>
      <w:pPr>
        <w:pStyle w:val="Normal"/>
        <w:spacing w:before="280" w:after="280"/>
        <w:rPr/>
      </w:pPr>
      <w:r>
        <w:rPr/>
        <w:t>Таким образом, Горакхнатх прослеживает постепенное саморазворачивание бесконечной и вечной динамической природы Абсолютного Духа и зарождение пространственно-временной космической системы.</w:t>
      </w:r>
      <w:r>
        <w:rPr>
          <w:i/>
          <w:iCs/>
        </w:rPr>
        <w:t xml:space="preserve"> Кундалини-Шакти</w:t>
      </w:r>
      <w:r>
        <w:rPr/>
        <w:t xml:space="preserve"> последовательно преобразуется в безграничное пространственно-временное космическое тело Шивы (</w:t>
      </w:r>
      <w:r>
        <w:rPr>
          <w:i/>
          <w:iCs/>
        </w:rPr>
        <w:t>Маха-Сакара-Пинда</w:t>
      </w:r>
      <w:r>
        <w:rPr/>
        <w:t>) путем постепенного саморазворачивания, саморазделения и самовосполнения (</w:t>
      </w:r>
      <w:r>
        <w:rPr>
          <w:i/>
          <w:iCs/>
        </w:rPr>
        <w:t>Шакти-чакра-крамена</w:t>
      </w:r>
      <w:r>
        <w:rPr/>
        <w:t xml:space="preserve">). Данный процесс оказывается постепенным нисхождением Божественного Сверхсознания в царство относительности, времени и пространства. Трансцендентное Единое становится Душой и Богом ограниченных и изменяющийся форм, рожденных его собственной Шакти. Из </w:t>
      </w:r>
      <w:r>
        <w:rPr>
          <w:i/>
          <w:iCs/>
        </w:rPr>
        <w:t>Кундалини-Шакти</w:t>
      </w:r>
      <w:r>
        <w:rPr/>
        <w:t xml:space="preserve"> развивается </w:t>
      </w:r>
      <w:r>
        <w:rPr>
          <w:i/>
          <w:iCs/>
        </w:rPr>
        <w:t>Маха-Акаша</w:t>
      </w:r>
      <w:r>
        <w:rPr/>
        <w:t xml:space="preserve">, из </w:t>
      </w:r>
      <w:r>
        <w:rPr>
          <w:i/>
          <w:iCs/>
        </w:rPr>
        <w:t>Маха-Акаши</w:t>
      </w:r>
      <w:r>
        <w:rPr/>
        <w:t xml:space="preserve"> развивается </w:t>
      </w:r>
      <w:r>
        <w:rPr>
          <w:i/>
          <w:iCs/>
        </w:rPr>
        <w:t>Маха-Вайю</w:t>
      </w:r>
      <w:r>
        <w:rPr/>
        <w:t xml:space="preserve">, а далее </w:t>
      </w:r>
      <w:r>
        <w:rPr>
          <w:i/>
          <w:iCs/>
        </w:rPr>
        <w:t>Маха-Теджас, Маха-Шалила, Маха-Притхви</w:t>
      </w:r>
      <w:r>
        <w:rPr/>
        <w:t xml:space="preserve">. Так </w:t>
      </w:r>
      <w:r>
        <w:rPr>
          <w:i/>
          <w:iCs/>
        </w:rPr>
        <w:t>Кундалини-Шакти</w:t>
      </w:r>
      <w:r>
        <w:rPr/>
        <w:t xml:space="preserve">, в которой разнообразие существует только в неразличимой идеальной форме, или в возможности, порождает пять дополнительных </w:t>
      </w:r>
      <w:r>
        <w:rPr>
          <w:i/>
          <w:iCs/>
        </w:rPr>
        <w:t>Маха-Бхутас</w:t>
      </w:r>
      <w:r>
        <w:rPr/>
        <w:t xml:space="preserve">, или элементов материального мира. </w:t>
      </w:r>
      <w:r>
        <w:rPr>
          <w:i/>
          <w:iCs/>
        </w:rPr>
        <w:t>Пара-Пинда</w:t>
      </w:r>
      <w:r>
        <w:rPr/>
        <w:t xml:space="preserve">, которую также называют </w:t>
      </w:r>
      <w:r>
        <w:rPr>
          <w:i/>
          <w:iCs/>
        </w:rPr>
        <w:t>Адья</w:t>
      </w:r>
      <w:r>
        <w:rPr/>
        <w:t xml:space="preserve"> и </w:t>
      </w:r>
      <w:r>
        <w:rPr>
          <w:i/>
          <w:iCs/>
        </w:rPr>
        <w:t>Анади Пинда</w:t>
      </w:r>
      <w:r>
        <w:rPr/>
        <w:t xml:space="preserve">, проявляется как </w:t>
      </w:r>
      <w:r>
        <w:rPr>
          <w:i/>
          <w:iCs/>
        </w:rPr>
        <w:t>Маха-Сакара-Пинда.</w:t>
      </w:r>
      <w:r>
        <w:rPr/>
        <w:t xml:space="preserve"> Множество, которое появляется из одной Маха-Шакти в едином огромном космическом теле, создано той же самой Шакти. Шива, самосияющий дух Шакти на всех стадиях ее саморазворачивания, теперь предстает как Душа и Бог, Просветитель, Хранитель и Властитель космического тела.</w:t>
      </w:r>
    </w:p>
    <w:p>
      <w:pPr>
        <w:pStyle w:val="Normal"/>
        <w:spacing w:before="280" w:after="280"/>
        <w:rPr/>
      </w:pPr>
      <w:r>
        <w:rPr/>
        <w:t xml:space="preserve">Из космического тела и внутри него развиваются бесчисленные виды ограниченных изменчивых индивидуальных тел, которые состоят из тех же самых элементов, созданы той же самой Шакти, вызваны к жизни и озарены той же самой Душой. Их называют </w:t>
      </w:r>
      <w:r>
        <w:rPr>
          <w:i/>
          <w:iCs/>
        </w:rPr>
        <w:t>Вьясти-Пинда</w:t>
      </w:r>
      <w:r>
        <w:rPr/>
        <w:t>. Индивидуальные тела находятся на различных стадиях развития, у многих не присутствует никаких признаков жизни, ума или души. Есть и такие, в которых проявлена жизненная сила, но нет ума или сознания. Также существуют такие, в которых проявлены и жизнь, и разум. Среди них встречаются существа с разной степенью развития жизненной и умственной силы, а также сложности устройства физического тела. Но все они появляются и исчезают, живут и умирают, движутся и отдыхают, существуют и переходят в космическое тело, созданное Шакти. Для каждого отдельного творения Шива есть Дух Бытия, Внутренняя Душа, Вдохновляющий и Наблюдающий Бог. Во всех существах присутствуют проявления Шивы и его Шакти, их называют индивидуальными душами (</w:t>
      </w:r>
      <w:r>
        <w:rPr>
          <w:i/>
          <w:iCs/>
        </w:rPr>
        <w:t>джива-атма</w:t>
      </w:r>
      <w:r>
        <w:rPr/>
        <w:t>) – это сознательные самопроявления Шивы в индивидуальных психофизических телах, где они служат духовными центрами жизни, разума и силы. Они обусловлены качествами и ограничениями этих тел. Но в своем сущностном характере, будучи тождественны с Шивой, они никогда не искажаются условиями воплощенного бытия. Ведь это Единая Высшая Универсальная Душа проявляется как бесчисленные индивидуальные души, которые пребывают в нем, обладая разнообразными телами.</w:t>
      </w:r>
    </w:p>
    <w:p>
      <w:pPr>
        <w:pStyle w:val="Normal"/>
        <w:spacing w:before="280" w:after="280"/>
        <w:rPr/>
      </w:pPr>
      <w:r>
        <w:rPr/>
        <w:t>Полностью развитый психофизиологический организм человека выступает кульминацией естественного развития в космическом теле Шивы, которое находится в человеческом теле (</w:t>
      </w:r>
      <w:r>
        <w:rPr>
          <w:i/>
          <w:iCs/>
        </w:rPr>
        <w:t>Вьясти-Пинда</w:t>
      </w:r>
      <w:r>
        <w:rPr/>
        <w:t xml:space="preserve">). Последнее отчетливо отражает все космическое тело (Самасти-Пинда, Брахманда) и самосознание пребывающей в теле индивидуальной души, которая способна наслаждаться целой Вселенной внутри него, пройдя через соответствующий процесс самодисциплины. Микрокосм – воплощение макрокосма, который доступен постижению в целом. Когда подобное постижение осуществляется, только тогда можно признать, что достигнуто истинное знание тела (Пинда-Самбитти). Замечательной особенностью философии и религии Горакхнатха следует считать его утверждение, что не только индивидуальная душа должна рассматриваться как тождественная Высшему Духу, но также и индивидуальное тело – как тождественное космическому телу Духа. Исчезание порожденного невежеством чувства различия между личной и всеобщей душами, между индивидуальным и космическим телами, а также внутреннее и внешнее переживание присутствия Шивы и его Шакти, называется </w:t>
      </w:r>
      <w:r>
        <w:rPr>
          <w:i/>
          <w:iCs/>
        </w:rPr>
        <w:t>Самараи-Карана</w:t>
      </w:r>
      <w:r>
        <w:rPr/>
        <w:t>. Таков идеал жизни йога.</w:t>
      </w:r>
    </w:p>
    <w:p>
      <w:pPr>
        <w:pStyle w:val="Heading2"/>
        <w:spacing w:before="280" w:after="280"/>
        <w:rPr/>
      </w:pPr>
      <w:bookmarkStart w:id="19" w:name="__RefHeading___Toc174271506"/>
      <w:bookmarkEnd w:id="19"/>
      <w:r>
        <w:rPr/>
        <w:t>18. Пробуждение Кундалини и чакра-бхеда</w:t>
      </w:r>
    </w:p>
    <w:p>
      <w:pPr>
        <w:pStyle w:val="Normal"/>
        <w:spacing w:before="280" w:after="280"/>
        <w:rPr/>
      </w:pPr>
      <w:r>
        <w:rPr/>
        <w:t>Мир – это духовный порядок, самовыражение единой знающей, чувствующей и волящей Высшей Духовной Силы. Весь мир, состоящий из различных сил, различных видов сознательных и бессознательных ограниченных существ, различных форм переживающих субъектов и переживаемых объектов, различных физических, биологических и разумных феноменов, во всем своем изумительном многообразии порожден, поддерживается, развивается и в конечном счете растворяется и объединяется в единой Высшей Духовной Силе. Таким образом, это игра самораспространения, осуществляемая во множестве пространственно-временных взаимозависимых форм бесконечно-вечной самоосознающей Силы Абсолютного Духа. Все события мира служат вечному самоудовлетворению этой Высшей Силы. Происходя из единой Высшей Духовной Силы, существуя в ней и для нее, сложная космическая система очевидным образом должна рассматриваться и оцениваться по существу, как прекрасный и возвышенный духовный порядок, как космическое воплощение Шивы, Абсолютного Духа. Такую величественную концепцию мира хранят и проповедуют просветленные йоги школы Горакхнатха. В данном отношении их точка зрения совпадает со взглядом просветленных учителей шактийской тантрической школы. Йоги медитируют на Высшую Духовную Силу Шивы и преданно поклоняются ей как Матери Вселенной.</w:t>
      </w:r>
    </w:p>
    <w:p>
      <w:pPr>
        <w:pStyle w:val="Normal"/>
        <w:spacing w:before="280" w:after="280"/>
        <w:rPr/>
      </w:pPr>
      <w:r>
        <w:rPr/>
        <w:t xml:space="preserve">Высшая Духовная Сила, разворачивающаяся в целую Вселенную, была названа </w:t>
      </w:r>
      <w:r>
        <w:rPr>
          <w:i/>
          <w:iCs/>
        </w:rPr>
        <w:t>Маха-Кундалини-Шакти</w:t>
      </w:r>
      <w:r>
        <w:rPr/>
        <w:t>. Таким образом, с одной стороны, мировой процесс представляет собой самораспространение Маха-Шакти, а с другой – самосокрытие духовного характера, присущего Маха-Шакти. Поскольку она развивает изнутри себя все более низкие уровни пространственно-временного существования и проявляется в виде все более низких ментальных, жизненных и материальных сил, постольку ее истинный характер как самосознающей и самонаслаждающейся Божественной Силы, пребывающей в вечном союзе с Абсолютным Духом, все более скрывается за этими проявлениями. В материальном мире мы испытываем воздействие разных механических, химических, магнитных, электрических и прочих сил, в то время как единая Духовная Сила, благодаря которой они развиваются, поддерживаются и направляются, скрыта ими от нашего внимания. Точно так же в мире живых существ мы обнаруживаем действие витальных и ментальных сил наряду с физическими, и все они скрывают от нас Высшую Духовную Силу, которой они обязаны своим существованием, будучи лишь ее проявлениями. Как представляется, Божественная Маха-Шакти, оставив мироустройство под управлением этих низших сил, наслаждается глубоким сном «за сценой» – в основании космической системы. Вечно активная Маха-Кундалини кажется спящей и отделенной от своей Души и Господа, Абсолютного Духа.</w:t>
      </w:r>
    </w:p>
    <w:p>
      <w:pPr>
        <w:pStyle w:val="Normal"/>
        <w:spacing w:before="280" w:after="280"/>
        <w:rPr/>
      </w:pPr>
      <w:r>
        <w:rPr/>
        <w:t>В действительности мы приходим к такому выводу из-за нашего невежества или духовной слепоты, вот почему Божественная Маха-Шакти кажется спящей, бездействующей или безразличной к делам мирового порядка. Перед просветленным взором мaха-йогов Maха-Шакти всегда активна, бдительна, спокойна и раскрыта, она наслаждается собой во всех силах и явлениях своего космического воплощения. Маха-йоги постоянно чувствуют ее всепронизывающее и всеозаряющее духовное присутствие. Переживание присутствия Maха-Шакти вызывает также ощущение великолепного присутствия Шивы, Абсолютного Духа, ее самосияющей Души и Господа. Йога – самый эффективный метод достижения духовного видения, ее часто описывают как метод пробуждения (</w:t>
      </w:r>
      <w:r>
        <w:rPr>
          <w:i/>
          <w:iCs/>
        </w:rPr>
        <w:t>садхана</w:t>
      </w:r>
      <w:r>
        <w:rPr/>
        <w:t>) Божественной Маха-Шакти ото «сна» в глубине Вселенной.</w:t>
      </w:r>
    </w:p>
    <w:p>
      <w:pPr>
        <w:pStyle w:val="Normal"/>
        <w:spacing w:before="280" w:after="280"/>
        <w:rPr/>
      </w:pPr>
      <w:r>
        <w:rPr/>
        <w:t>Согласно йогической системе, Maха-Кундалини-Шакти трансцендентна и находится в вечном блаженном единстве с Высшим Духом, Шивой, представляя собой динамический источник феноменальной Вселенной, которая реализуется внутри человеческого тела (Вьясти-Пинда). В своем индивидуальном существовании мы обычно ощущаем на себе воздействие очень многих физических сил наряду с жизненными и психическими силами, поэтому мы не чувствуем присутствия Духовной Силы, которая выступает реальным источником их проявления на низших планах. Духовная Сила кажется спящей позади всех явлений, в самом их основании. Пока не пробуждено наше духовное сознание и нами управляют всяческие физические силы, жизненные убеждения и ментальные импульсы, Божественная Сила остается спящей и инертной внутри нас. Духовное сознание должно быть пробуждено и активизировано, а посредством эффективных методов дисциплины мы способны обрести силу, позволяющую проникать через завесы сил низших планов бытия, чтобы реализовать Maха-Шакти, которая является Матерью и Кормилицей космической системы и вечно играет в замечательные игры со своими детьми, явно присутствуя во всем своем великолепии в каждом индивидуальном теле. Когда духовное сознание полностью озарено, тогда блаженный союз Шивы и Шакти, Абсолютного Духа и его динамической Духовной Силы, полностью реализуется внутри ограниченного и смертного психофизического организма. Символически процесс пробуждения духовного сознания описывается йогами как процесс пробуждения внутри тела Высшей Духовной Силы, Kундалини-Шакти.</w:t>
      </w:r>
    </w:p>
    <w:p>
      <w:pPr>
        <w:pStyle w:val="Normal"/>
        <w:spacing w:before="280" w:after="280"/>
        <w:rPr/>
      </w:pPr>
      <w:r>
        <w:rPr/>
        <w:t>Просветленные йоги и большинство религиозных учителей, благословленных духовным опытом высшего порядка, терпеливо разъясняют духовные истины и излагают опыт глубочайшей реализации в символической форме при помощи сравнений, метафор и поэтических образов. Непосвященные люди часто наслаждаются их творениями как всего лишь литературными шедеврами, но не в состоянии глубоко проникнуть во внутренний дух подобных высказываний. Им остается удовлетворяться поверхностными значениями глубокомысленных высказываний великих учителей.</w:t>
      </w:r>
    </w:p>
    <w:p>
      <w:pPr>
        <w:pStyle w:val="Normal"/>
        <w:spacing w:before="280" w:after="280"/>
        <w:rPr/>
      </w:pPr>
      <w:r>
        <w:rPr/>
        <w:t xml:space="preserve">Высшая Духовная Сила, явленная в обычной природе в форме ментальных, жизненных и физических возможностей, истинный характер которых не очевиден для нашего сознания, представляется как Змея, дремлющая в самой низшей точке центральной Сушумна-нади – в Муладхара-чакре. Описание дремлющей Змеи, ее местоположения и сопутствующих обстоятельств – все это имеет особое духовное значение. Процесс йоги предначен для того, что пробудить дремлющую Змею и заставить ее постепенно подниматься по очень тонкому проходу Сушумна-нади, проводя через </w:t>
      </w:r>
      <w:r>
        <w:rPr>
          <w:i/>
          <w:iCs/>
        </w:rPr>
        <w:t>чакры</w:t>
      </w:r>
      <w:r>
        <w:rPr/>
        <w:t xml:space="preserve"> (букв. «колеса») и </w:t>
      </w:r>
      <w:r>
        <w:rPr>
          <w:i/>
          <w:iCs/>
        </w:rPr>
        <w:t>падмы</w:t>
      </w:r>
      <w:r>
        <w:rPr/>
        <w:t xml:space="preserve"> (букв. «лотосы») – высшие центры духовного опыта до тех пор, пока Змея не объединится с Шивой в самой высшей точке Сушумны – в </w:t>
      </w:r>
      <w:r>
        <w:rPr>
          <w:i/>
          <w:iCs/>
        </w:rPr>
        <w:t>Сахасрара-чакре</w:t>
      </w:r>
      <w:r>
        <w:rPr/>
        <w:t xml:space="preserve"> («колесе» с тысячей «спиц») и Сахасрадала-падме («тысячелепестковом лотосе»). Дремлющая Змея есть Кундалини-Шакти, которая находится в основании нашего существа и поддерживает наше существование, управляет жизнью и умом, но из-за загрязнений и непробужденности духовного сознания остается неявной в повседневной жизни. </w:t>
      </w:r>
      <w:r>
        <w:rPr>
          <w:rStyle w:val="FootnoteCharacters"/>
          <w:rStyle w:val="FootnoteAnchor"/>
        </w:rPr>
        <w:footnoteReference w:id="4"/>
      </w:r>
    </w:p>
    <w:p>
      <w:pPr>
        <w:pStyle w:val="Normal"/>
        <w:spacing w:before="280" w:after="280"/>
        <w:rPr/>
      </w:pPr>
      <w:r>
        <w:rPr/>
        <w:t>Сушумна-нади представляет собой путь соединения между спящей Кундалини-Шакти, отдыхающей в ее основании, и трансцендентным Шивой, сияющем в самом себе, пребывая в Сахасрара-чакре в ее высшей точке. Здесь становится очевидным объективное расстояние, созданное между Шивой и его Шакти в процессе ее самораспространения, саморазличения и самосокрытия. По существу, Шива и Шакти едины, и мы обнаруживаем естественное доказательство их союза даже при явном разделении. В природе Шакти заложено сильное желание воссоединения с Шивой, ее Душой и Господом, на высшем уровне трансцендентного бытия, хотя «во сне» эта тоска неосознана и неощутима. Сушумна-нади есть путь воссоединения Шакти с Шивой. Этот сияющий и прекрасный путь называют Брахма-нади, Брахма-марга или Йога-марга, и, проходя по этому чудесному каналу, Шакти освобождается от скрывающих ее сил, созданных ею самой, поднимается к высшим планам бытия, постепенно возвращаясь к своей истинной духовной природе, и достигает блаженного воссоединения с Абсолютным Духом.</w:t>
      </w:r>
    </w:p>
    <w:p>
      <w:pPr>
        <w:pStyle w:val="Normal"/>
        <w:spacing w:before="280" w:after="280"/>
        <w:rPr/>
      </w:pPr>
      <w:r>
        <w:rPr/>
        <w:t>Сушумна-нади, или Брахма-марга, – чудесный путь в центре психофизического организма, проходящий от самой нижней Муладхара-чакры до самой высшей Сахасрара-чакры, с низшего физического плана к высшему духовному плану, с уровня «спящей» Кундалини к уровню блаженного единения Шивы и Шакти, – подразделяется на несколько уровней, в центре каждого из которых есть тонкая чакра («колесо») и падма («лотос»). Чакры отличаются друг от друга количеством «спиц» (</w:t>
      </w:r>
      <w:r>
        <w:rPr>
          <w:i/>
          <w:iCs/>
        </w:rPr>
        <w:t>ара</w:t>
      </w:r>
      <w:r>
        <w:rPr/>
        <w:t>), а падмы – количеством лепестков (</w:t>
      </w:r>
      <w:r>
        <w:rPr>
          <w:i/>
          <w:iCs/>
        </w:rPr>
        <w:t>далс</w:t>
      </w:r>
      <w:r>
        <w:rPr/>
        <w:t xml:space="preserve">). Обычно перечисляют шесть чакр, особо выделяя наивысшую Сахасрара-чакру, которая располагается над всеми остальными. Эти шесть чакр таковы: </w:t>
      </w:r>
      <w:r>
        <w:rPr>
          <w:i/>
          <w:iCs/>
        </w:rPr>
        <w:t>Муладхара, Свадхистхана, Манипура, Анахата, Вишуддха и Аджна.</w:t>
      </w:r>
      <w:r>
        <w:rPr/>
        <w:t xml:space="preserve"> В проекции на физическое тело они расположены, соответственно, следующим образом: в основании позвоночника, в корне органа воспроизведения, в области пупа, в области сердца, в области горла и в области межбровья. Следует помнить, что поверхностное описание лишь указывает на положение чакр, позволяет описывать их структуры и качества, однако оно предназначается для обычных непосвященных людей. Чакры суть различные центры опыта, полученного на высших планах несравненно прекрасной Сушумна-нади – на пути духовного прогресса, и их невозможно описать в терминах материальной реальности. Для того чтобы хоть как-то донести их смысл до непросветленного интеллекта простых ищущих, просветленные учителя йоги описывают их подобным образом. Серьезный ищущий должен проникнуть умом сквозь материалистические описания в их духовное значение. Как отмечалось, йоги не настаивают на том, что чакр именно шесть. Хотя в классических трактатах перечисляются шесть чакр, в других авторитетных источниках также встречаются системы из восьми, девяти и большего числа чакр. Описания самих чакр и падм, а также их местоположений тоже различны.</w:t>
      </w:r>
    </w:p>
    <w:p>
      <w:pPr>
        <w:pStyle w:val="Normal"/>
        <w:spacing w:before="280" w:after="280"/>
        <w:rPr/>
      </w:pPr>
      <w:r>
        <w:rPr/>
        <w:t xml:space="preserve">Следует обратить особое внимание на то, что Божественная Шакти, постепенно спускаясь по мере процесса творения к низшим планам самопроявления, явно отдаляется все больше и больше от Высшего Духа, постепенно лишается блаженного самосознающего духовного характера, пока, наконец, не уменьшится до бессознательной физической силы. Вот почему «лепестки лотосов» обращены вниз. Духовная самодисциплина, или йога-садхана – это процесс самореализации той же самой Божественной Маха-Шакти, но в противоположном восходящем направлении. Пробуждаясь, Маха-Шакти поднимается к высшим стадиям духовного пути, постепенно восстанавливает свою истинную духовную природу, достигая объединения с Высшим Духом. </w:t>
      </w:r>
      <w:r>
        <w:rPr>
          <w:rStyle w:val="FootnoteCharacters"/>
          <w:rStyle w:val="FootnoteAnchor"/>
        </w:rPr>
        <w:footnoteReference w:id="5"/>
      </w:r>
    </w:p>
    <w:p>
      <w:pPr>
        <w:pStyle w:val="Normal"/>
        <w:spacing w:before="280" w:after="280"/>
        <w:rPr/>
      </w:pPr>
      <w:r>
        <w:rPr/>
        <w:t>Во внутренней природе человека присутствует врожденное стремление к возвышению над ограничениями и несовершенствами физического, жизненного, умственного и даже интеллектуального планов сознания. Каждый человек сознательно или подсознательно ищет выход из страданий материальной природы к блаженной свободе духовной самореализации. Он желает превзойти влияние ограниченности и смерти, множественности и дуальности, слабости и невежества, нереализованных желаний и постоянно нарастающего вожделения, он стремится утвердится в царстве бесконечности и бессмертия, единства и недвойственности, изобилия силы и мудрости, совершенного удовлетворения всех желаний и стремлений, совершенного мира и спокойствия, свободы и радости. Человеческой природе присуще врожденное духовное сознание, неизменно побуждающее человека изнутри. В обычной жизни оно пребывает «во сне» или состоянии покоя, а интеллектуальное сознание обычно интерпретирует внутреннее побуждение в терминах физических, биологических и умственных потребностей и направляет его на соответствующие цели. В результате, в повседневной жизни человек не свободен от горя, не пребывает в мире и гармонии внутри себя и не способен направлять свою жизнь в соответствии с событиями окружающего космического порядка.</w:t>
      </w:r>
    </w:p>
    <w:p>
      <w:pPr>
        <w:pStyle w:val="Normal"/>
        <w:spacing w:before="280" w:after="280"/>
        <w:rPr/>
      </w:pPr>
      <w:r>
        <w:rPr/>
        <w:t xml:space="preserve">Согласно </w:t>
      </w:r>
      <w:r>
        <w:rPr>
          <w:i/>
          <w:iCs/>
        </w:rPr>
        <w:t>йога-видье</w:t>
      </w:r>
      <w:r>
        <w:rPr/>
        <w:t>, внутреннее духовное побуждение, присущее человеку от природы, представляет собой выражение Божественной Силы, Кундалини-Шакти, которая «спит» в глубине его психофизической природы, но желает блаженного воссоединения с Высшим Духом в трансцендентном состоянии сознания. Весь процесс йоги предназначается для очищения, утончения и концентрации физических, жизненных, умственных и интеллектуальных способностей человека и управления ими, направления их к пробуждению, укреплению и просветлению духовного сознания, чтобы пробудить божественную Кундалини-Шакти, постепенно поднимая ее по Сушумне и проводя через все чакры и падмы, т.е. все уровни опыта. Тогда она постепенно сможет освободиться от покровов и недостатков низших планов ее самопроявления – физического, жизненного, чувственного, ментального, интеллектуального и даже низшего духовного плана, чтобы в конце концов восстановить свою истинную совершенную духовную природу в единстве с Абсолютным Духом, Шивой. Духовное сознание йога едино с Кундалини-Шакти. Когда Маха-Шакти поднимается к высшим «лотосам» духовного опыта, по пути она обращает их «лепестками» вверх и превосходит их, а сознание йога также поднимается вместе с ней. Единство Маха-Шакти с Шивой подразумевает единение сознания йога с Шивой. Когда посредством постоянной длительной практики осознание единства с Шивой становится естественным для йога, он достигает Божественности (букв. «Шивости»).</w:t>
      </w:r>
    </w:p>
    <w:p>
      <w:pPr>
        <w:pStyle w:val="Heading2"/>
        <w:spacing w:before="280" w:after="280"/>
        <w:rPr/>
      </w:pPr>
      <w:bookmarkStart w:id="20" w:name="__RefHeading___Toc174271507"/>
      <w:bookmarkEnd w:id="20"/>
      <w:r>
        <w:rPr/>
        <w:t>19. Мантра-йога, аджапа и надану-садхана</w:t>
      </w:r>
    </w:p>
    <w:p>
      <w:pPr>
        <w:pStyle w:val="Normal"/>
        <w:spacing w:before="280" w:after="280"/>
        <w:rPr/>
      </w:pPr>
      <w:r>
        <w:rPr/>
        <w:t xml:space="preserve">Оказывается, что йогическая система Горакхнатха – всеобъемлющая система духовной культуры, которая включает в себя следующие аспекты: 1) курс этической и социальной дисциплины (практика </w:t>
      </w:r>
      <w:r>
        <w:rPr>
          <w:i/>
          <w:iCs/>
        </w:rPr>
        <w:t>ямы</w:t>
      </w:r>
      <w:r>
        <w:rPr/>
        <w:t xml:space="preserve"> и </w:t>
      </w:r>
      <w:r>
        <w:rPr>
          <w:i/>
          <w:iCs/>
        </w:rPr>
        <w:t>ниямы</w:t>
      </w:r>
      <w:r>
        <w:rPr/>
        <w:t>); 2) систематическое развитие отречения, простоты, непривязанности к ограниченным и преходящим мирским вещам, обуздание природных импульсов, реакций и желаний, проявление благорасположения и дружеского отношения, самозабвенное служение всем; 3) воспитание веры, преданности, почтения, любви и восхищения по отношению к Высшему Духу, а также к его славным и великолепным самопроявлениям в разнообразных формах Богов и Богинь; 4) систематическая практика под руководством опытного наставника, при жестком регулировании, контроле и подавлении физических, витальных и ментальных функций, для того чтобы раскрыть необыкновенные способности, скрытые в теле, чувствах, уме и достичь совершенного мастерства в управлении ими; 5) систематический курс внутренней самодисциплины, направленной на пробуждение, подъем и просветление Божественной Духовной Силы, которая обычно находится в состоянии сна в человеческой природе, с целью постепенного преодоления ограничений и недостатков низших уровней опыта. В конечном счете, йогическая система предназначена для реализации блаженного единения всех форм существования, проявленных в низших планах Божественной Силы, с Абсолютным Духом на высшем трансцендентном духовном плане.</w:t>
      </w:r>
    </w:p>
    <w:p>
      <w:pPr>
        <w:pStyle w:val="Normal"/>
        <w:spacing w:before="280" w:after="280"/>
        <w:rPr/>
      </w:pPr>
      <w:r>
        <w:rPr/>
        <w:t xml:space="preserve">Когда сознание йога поднимается на наивысший уровень духовного опыта, оно озаряется совершенным знанием </w:t>
      </w:r>
      <w:r>
        <w:rPr>
          <w:i/>
          <w:iCs/>
        </w:rPr>
        <w:t>Самарасьи</w:t>
      </w:r>
      <w:r>
        <w:rPr/>
        <w:t xml:space="preserve"> – духовного единства всех существ в природе Высшего Духа. Тогда йог превосходит различие между материей (</w:t>
      </w:r>
      <w:r>
        <w:rPr>
          <w:i/>
          <w:iCs/>
        </w:rPr>
        <w:t>джада</w:t>
      </w:r>
      <w:r>
        <w:rPr/>
        <w:t>) и духом (</w:t>
      </w:r>
      <w:r>
        <w:rPr>
          <w:i/>
          <w:iCs/>
        </w:rPr>
        <w:t>чит</w:t>
      </w:r>
      <w:r>
        <w:rPr/>
        <w:t>), телом (</w:t>
      </w:r>
      <w:r>
        <w:rPr>
          <w:i/>
          <w:iCs/>
        </w:rPr>
        <w:t>деха, пинда</w:t>
      </w:r>
      <w:r>
        <w:rPr/>
        <w:t>) и душой (</w:t>
      </w:r>
      <w:r>
        <w:rPr>
          <w:i/>
          <w:iCs/>
        </w:rPr>
        <w:t>атма, пада</w:t>
      </w:r>
      <w:r>
        <w:rPr/>
        <w:t>), конечным (</w:t>
      </w:r>
      <w:r>
        <w:rPr>
          <w:i/>
          <w:iCs/>
        </w:rPr>
        <w:t>санта</w:t>
      </w:r>
      <w:r>
        <w:rPr/>
        <w:t>) и бесконечным (</w:t>
      </w:r>
      <w:r>
        <w:rPr>
          <w:i/>
          <w:iCs/>
        </w:rPr>
        <w:t>ананта</w:t>
      </w:r>
      <w:r>
        <w:rPr/>
        <w:t>), временным (</w:t>
      </w:r>
      <w:r>
        <w:rPr>
          <w:i/>
          <w:iCs/>
        </w:rPr>
        <w:t>анитья</w:t>
      </w:r>
      <w:r>
        <w:rPr/>
        <w:t>) и вечным (</w:t>
      </w:r>
      <w:r>
        <w:rPr>
          <w:i/>
          <w:iCs/>
        </w:rPr>
        <w:t>нитья</w:t>
      </w:r>
      <w:r>
        <w:rPr/>
        <w:t>), изменением (</w:t>
      </w:r>
      <w:r>
        <w:rPr>
          <w:i/>
          <w:iCs/>
        </w:rPr>
        <w:t>паринами</w:t>
      </w:r>
      <w:r>
        <w:rPr/>
        <w:t>) и постоянством (</w:t>
      </w:r>
      <w:r>
        <w:rPr>
          <w:i/>
          <w:iCs/>
        </w:rPr>
        <w:t>апаринами</w:t>
      </w:r>
      <w:r>
        <w:rPr/>
        <w:t>), множеством (</w:t>
      </w:r>
      <w:r>
        <w:rPr>
          <w:i/>
          <w:iCs/>
        </w:rPr>
        <w:t>вахурва</w:t>
      </w:r>
      <w:r>
        <w:rPr/>
        <w:t>) и единством (</w:t>
      </w:r>
      <w:r>
        <w:rPr>
          <w:i/>
          <w:iCs/>
        </w:rPr>
        <w:t>екатва</w:t>
      </w:r>
      <w:r>
        <w:rPr/>
        <w:t>), дуальностью (</w:t>
      </w:r>
      <w:r>
        <w:rPr>
          <w:i/>
          <w:iCs/>
        </w:rPr>
        <w:t>двайта</w:t>
      </w:r>
      <w:r>
        <w:rPr/>
        <w:t>) и недуальностью (</w:t>
      </w:r>
      <w:r>
        <w:rPr>
          <w:i/>
          <w:iCs/>
        </w:rPr>
        <w:t>адвайта</w:t>
      </w:r>
      <w:r>
        <w:rPr/>
        <w:t xml:space="preserve">). Он видит Дух в материи, Душу в теле, Безграничное в конечном, Вечное Постоянство во всем временном и изменяющемся относительном множестве. Он превосходит даже моральные различия между правильным и неправильным, добром и злом, добродетелью и пороком. Он считает каждую вещь хорошей и прекрасной, потому что каждая вещь – выражение Высшего Духа. Он пребывает выше планов индивидуализма, сектантства, государственной общественной системы, социализма, национализма и интернационализма. Он не принадлежит никакой </w:t>
      </w:r>
      <w:r>
        <w:rPr>
          <w:i/>
          <w:iCs/>
        </w:rPr>
        <w:t>варне</w:t>
      </w:r>
      <w:r>
        <w:rPr/>
        <w:t xml:space="preserve"> (классу), никакому </w:t>
      </w:r>
      <w:r>
        <w:rPr>
          <w:i/>
          <w:iCs/>
        </w:rPr>
        <w:t>ашраму</w:t>
      </w:r>
      <w:r>
        <w:rPr/>
        <w:t xml:space="preserve"> (обители), никакой </w:t>
      </w:r>
      <w:r>
        <w:rPr>
          <w:i/>
          <w:iCs/>
        </w:rPr>
        <w:t>сампрадайе</w:t>
      </w:r>
      <w:r>
        <w:rPr/>
        <w:t xml:space="preserve"> (традиции), никакому </w:t>
      </w:r>
      <w:r>
        <w:rPr>
          <w:i/>
          <w:iCs/>
        </w:rPr>
        <w:t>джати</w:t>
      </w:r>
      <w:r>
        <w:rPr/>
        <w:t xml:space="preserve"> (народу). Он существует, живет и движется в царстве Высшего Духа, которого он видит проявленным в себе и всех объектах феноменального опыта. Его взаимоотношения с природой совершенны. Он действительно наслаждается миром.</w:t>
      </w:r>
    </w:p>
    <w:p>
      <w:pPr>
        <w:pStyle w:val="Normal"/>
        <w:spacing w:before="280" w:after="280"/>
        <w:rPr/>
      </w:pPr>
      <w:r>
        <w:rPr/>
        <w:t>Прославленные учителя системы йоги полностью осознавали, что практика шаданга-йоги требует специальной подготовки (</w:t>
      </w:r>
      <w:r>
        <w:rPr>
          <w:i/>
          <w:iCs/>
        </w:rPr>
        <w:t>йогьята</w:t>
      </w:r>
      <w:r>
        <w:rPr/>
        <w:t xml:space="preserve">), которой не обладают мирские люди. Однако духовное побуждение является врожденным природным качеством всех людей. Духовное сознание обычно скрыто физическими, жизненными и ментальными импульсами и нравами и подавляется различными мирскими силами, но в большинстве случаев его можно легко пробудить и активизировать. Для многих людей желательны упрощенные методы духовной дисциплины. Горакхнатх и другие мастера йоги предписывали для них религию веры, преданности и любви, которая легче осуществима простыми людьми с пробужденной духовной жаждой, но не менее эффективна для продвижения к реализации блаженного единения индивидуальности с Высшим Духом. Многие из прославленных лидеров движения </w:t>
      </w:r>
      <w:r>
        <w:rPr>
          <w:i/>
          <w:iCs/>
        </w:rPr>
        <w:t>бхакти</w:t>
      </w:r>
      <w:r>
        <w:rPr/>
        <w:t xml:space="preserve"> средневекового периода воздавали почтение учителю йоги Горакхнатху и принадлежали к определенной идущей от него</w:t>
      </w:r>
      <w:r>
        <w:rPr>
          <w:i/>
          <w:iCs/>
        </w:rPr>
        <w:t xml:space="preserve"> Гуру-Парампаре</w:t>
      </w:r>
      <w:r>
        <w:rPr/>
        <w:t xml:space="preserve"> (линия преемственности учителей).</w:t>
      </w:r>
    </w:p>
    <w:p>
      <w:pPr>
        <w:pStyle w:val="Normal"/>
        <w:spacing w:before="280" w:after="280"/>
        <w:rPr/>
      </w:pPr>
      <w:r>
        <w:rPr/>
        <w:t xml:space="preserve">Систематическое взращивание веры, преданности и любви (без слепого суеверия, фанатизма и узости) в практике </w:t>
      </w:r>
      <w:r>
        <w:rPr>
          <w:i/>
          <w:iCs/>
        </w:rPr>
        <w:t>пратьяхары</w:t>
      </w:r>
      <w:r>
        <w:rPr/>
        <w:t xml:space="preserve">, </w:t>
      </w:r>
      <w:r>
        <w:rPr>
          <w:i/>
          <w:iCs/>
        </w:rPr>
        <w:t>дхараны</w:t>
      </w:r>
      <w:r>
        <w:rPr/>
        <w:t xml:space="preserve"> и </w:t>
      </w:r>
      <w:r>
        <w:rPr>
          <w:i/>
          <w:iCs/>
        </w:rPr>
        <w:t>дхьяны</w:t>
      </w:r>
      <w:r>
        <w:rPr/>
        <w:t xml:space="preserve">, при искреннем следовании по намеченному пути, может привести к достижению </w:t>
      </w:r>
      <w:r>
        <w:rPr>
          <w:i/>
          <w:iCs/>
        </w:rPr>
        <w:t>самадхи</w:t>
      </w:r>
      <w:r>
        <w:rPr/>
        <w:t xml:space="preserve"> и духовному просветлению всего существа. Милость просветленного </w:t>
      </w:r>
      <w:r>
        <w:rPr>
          <w:i/>
          <w:iCs/>
        </w:rPr>
        <w:t>гуру</w:t>
      </w:r>
      <w:r>
        <w:rPr/>
        <w:t xml:space="preserve"> не менее необходима на этом пути, чем на пути шаданга-йоги. Ищущий духовный свет и мир должен серьезно и со смирением относиться к гуру и искренне верить, что он благословлен духовным опытом единства с Высшим Духом. Ему необходимо получить от него как можно более чистое понятие о Высшем Духе и </w:t>
      </w:r>
      <w:r>
        <w:rPr>
          <w:i/>
          <w:iCs/>
        </w:rPr>
        <w:t>мантру,</w:t>
      </w:r>
      <w:r>
        <w:rPr/>
        <w:t xml:space="preserve"> одухотворенную собственной энергией гуру, которая должна быть для него словесным воплощением Высшего Духа. С ее помощью он должен сосредоточить на нем все свое внимание. Эта </w:t>
      </w:r>
      <w:r>
        <w:rPr>
          <w:i/>
          <w:iCs/>
        </w:rPr>
        <w:t>мантра</w:t>
      </w:r>
      <w:r>
        <w:rPr/>
        <w:t xml:space="preserve">, торжественно полученная от </w:t>
      </w:r>
      <w:r>
        <w:rPr>
          <w:i/>
          <w:iCs/>
        </w:rPr>
        <w:t>гуру</w:t>
      </w:r>
      <w:r>
        <w:rPr/>
        <w:t xml:space="preserve">, будет неизменно поднимать его сознание к высшим духовным планам, освобождая от загрязнений и привязанностей физических, жизненных и ментальных планов, и приведет к единению с Высшим Духом. Для осуществления этого великого намерения, </w:t>
      </w:r>
      <w:r>
        <w:rPr>
          <w:i/>
          <w:iCs/>
        </w:rPr>
        <w:t>мантру</w:t>
      </w:r>
      <w:r>
        <w:rPr/>
        <w:t xml:space="preserve"> необходимо помнить и тихо произносить так часто и непрерывно, как позволяют обстоятельства и возможности </w:t>
      </w:r>
      <w:r>
        <w:rPr>
          <w:i/>
          <w:iCs/>
        </w:rPr>
        <w:t>садхака</w:t>
      </w:r>
      <w:r>
        <w:rPr/>
        <w:t xml:space="preserve">. Нужно постоянно пребывать в созерцании и размышлять над божественным значением </w:t>
      </w:r>
      <w:r>
        <w:rPr>
          <w:i/>
          <w:iCs/>
        </w:rPr>
        <w:t>мантры</w:t>
      </w:r>
      <w:r>
        <w:rPr/>
        <w:t xml:space="preserve"> с верой, преданностью и любовью. </w:t>
      </w:r>
      <w:r>
        <w:rPr>
          <w:i/>
          <w:iCs/>
        </w:rPr>
        <w:t>Джапа</w:t>
      </w:r>
      <w:r>
        <w:rPr/>
        <w:t xml:space="preserve"> (повторение божественного имени, воплощенного в </w:t>
      </w:r>
      <w:r>
        <w:rPr>
          <w:i/>
          <w:iCs/>
        </w:rPr>
        <w:t>мантре</w:t>
      </w:r>
      <w:r>
        <w:rPr/>
        <w:t xml:space="preserve">) наряду с </w:t>
      </w:r>
      <w:r>
        <w:rPr>
          <w:i/>
          <w:iCs/>
        </w:rPr>
        <w:t>артха-бхаваной</w:t>
      </w:r>
      <w:r>
        <w:rPr/>
        <w:t xml:space="preserve"> (глубоким размышлением о ее духовном значении) – наиболее практический фактор в развитии преданности и любви к Высшему Духу. Помятование божественного имени и Божественного Духа с каждым дыханием – идеальная форма </w:t>
      </w:r>
      <w:r>
        <w:rPr>
          <w:i/>
          <w:iCs/>
        </w:rPr>
        <w:t>джапы</w:t>
      </w:r>
      <w:r>
        <w:rPr/>
        <w:t>.</w:t>
      </w:r>
    </w:p>
    <w:p>
      <w:pPr>
        <w:pStyle w:val="Normal"/>
        <w:spacing w:before="280" w:after="280"/>
        <w:rPr/>
      </w:pPr>
      <w:r>
        <w:rPr/>
        <w:t xml:space="preserve">Существует множество </w:t>
      </w:r>
      <w:r>
        <w:rPr>
          <w:i/>
          <w:iCs/>
        </w:rPr>
        <w:t>мантр</w:t>
      </w:r>
      <w:r>
        <w:rPr/>
        <w:t xml:space="preserve"> или священных формул, упоминаемых в авторитетных источниках. Они имеют различное предназначение. Очень многие из них связаны с идеей Высшего Духа, хотя включают различные святые имена. В разных </w:t>
      </w:r>
      <w:r>
        <w:rPr>
          <w:i/>
          <w:iCs/>
        </w:rPr>
        <w:t>сампрадаях</w:t>
      </w:r>
      <w:r>
        <w:rPr/>
        <w:t xml:space="preserve"> для обращения к одному и тому же бесконечному, вечному, всемогущему, всезнающему, уникальному и запредельному Высшему Духу употребляют различные святые имена, которые довольно часто по-разному передают одинаковые значения. Эти различия не снижают эффективности мантра-йоги или развития веры, преданности и любви к Высшему Духу, одухотворяющему всех людей и Вселенную. Искренний и серьезный </w:t>
      </w:r>
      <w:r>
        <w:rPr>
          <w:i/>
          <w:iCs/>
        </w:rPr>
        <w:t>садхака</w:t>
      </w:r>
      <w:r>
        <w:rPr/>
        <w:t xml:space="preserve"> может принять любую из этих </w:t>
      </w:r>
      <w:r>
        <w:rPr>
          <w:i/>
          <w:iCs/>
        </w:rPr>
        <w:t>мантр</w:t>
      </w:r>
      <w:r>
        <w:rPr/>
        <w:t xml:space="preserve"> для систематической практики джапы и концентрации, и его сознание будет воистину озарено, и он будет благословлен опытом Высшей Души. Однако </w:t>
      </w:r>
      <w:r>
        <w:rPr>
          <w:i/>
          <w:iCs/>
        </w:rPr>
        <w:t>мантра</w:t>
      </w:r>
      <w:r>
        <w:rPr/>
        <w:t xml:space="preserve">, как правило, не выбирается по прихоти </w:t>
      </w:r>
      <w:r>
        <w:rPr>
          <w:i/>
          <w:iCs/>
        </w:rPr>
        <w:t>садхака</w:t>
      </w:r>
      <w:r>
        <w:rPr/>
        <w:t xml:space="preserve">. Она тщательно подбирается в соответствии с его внутренними предрасположенностями компетентным гуру, который способен вложить в нее свою духовную энергию, наделив </w:t>
      </w:r>
      <w:r>
        <w:rPr>
          <w:i/>
          <w:iCs/>
        </w:rPr>
        <w:t>мантру</w:t>
      </w:r>
      <w:r>
        <w:rPr/>
        <w:t xml:space="preserve"> жизненной силой.</w:t>
      </w:r>
    </w:p>
    <w:p>
      <w:pPr>
        <w:pStyle w:val="Normal"/>
        <w:spacing w:before="280" w:after="280"/>
        <w:rPr/>
      </w:pPr>
      <w:r>
        <w:rPr/>
        <w:t xml:space="preserve">Есть и другие мантры, связанные с определенными Божествами, которые представляют собой особые самопроявления Высшей Силы Высшего Духа. Систематическая </w:t>
      </w:r>
      <w:r>
        <w:rPr>
          <w:i/>
          <w:iCs/>
        </w:rPr>
        <w:t>джапа</w:t>
      </w:r>
      <w:r>
        <w:rPr/>
        <w:t xml:space="preserve"> согласно предписанным формам и методам, с особой мотивацией, приводит к достижению необычайных результатов. Все эти мантры наделены особой силой и каждая по-своему эффективна. Порой посредством практики мантр можно обрести многие удивительные способности. Существовало немало йогов, которые использовали мантра-йогу такого рода для приобретения мистических сил и осуществления мирских целей. Различные </w:t>
      </w:r>
      <w:r>
        <w:rPr>
          <w:i/>
          <w:iCs/>
        </w:rPr>
        <w:t>сиддхи</w:t>
      </w:r>
      <w:r>
        <w:rPr/>
        <w:t xml:space="preserve"> достижимы практикой мантра-йоги точно так же, как и выполнением специальных пранаям, мудр, бандх и особых форм </w:t>
      </w:r>
      <w:r>
        <w:rPr>
          <w:i/>
          <w:iCs/>
        </w:rPr>
        <w:t>саньямы</w:t>
      </w:r>
      <w:r>
        <w:rPr/>
        <w:t xml:space="preserve"> (преднамеренная концентрация на определенных объектах).</w:t>
      </w:r>
    </w:p>
    <w:p>
      <w:pPr>
        <w:pStyle w:val="Normal"/>
        <w:spacing w:before="280" w:after="280"/>
        <w:rPr/>
      </w:pPr>
      <w:r>
        <w:rPr/>
        <w:t>Конечно, просветленные учителя йоги не поощряют подобное использование мантр или злоупотребление ими и методами шаданга-йоги. Они наставляют учеников в практике каждой отдельной ступени йоги, стремясь реально способствовать их духовному просветлению и освобождению от всех видов привязанностей. Приверженность к мистическим способностям и видениям – тоже привязанность, от которой настоящему йогу необходимо избавляться. Следовательно, для практики подходит такая мантра, которая способна наполнить ум мыслью о Высшем Духе и пробудить восхищение, почтение, преданность и любовь к нему. Произносить божественные имена с каждым дыханием – вот великая формула, которую проповедовали учителя йоги, и в этом состоит вся суть мантра-йоги.</w:t>
      </w:r>
    </w:p>
    <w:p>
      <w:pPr>
        <w:pStyle w:val="Normal"/>
        <w:spacing w:before="280" w:after="280"/>
        <w:rPr/>
      </w:pPr>
      <w:r>
        <w:rPr/>
        <w:t xml:space="preserve">Учитель йоги Горакхнатх обучал другому, прекрасному и эффективному способу постоянного помятования и размышления о Высшем Идеале жизни и методу его реализации. Он называется </w:t>
      </w:r>
      <w:r>
        <w:rPr>
          <w:i/>
          <w:iCs/>
        </w:rPr>
        <w:t>аджапа</w:t>
      </w:r>
      <w:r>
        <w:rPr/>
        <w:t xml:space="preserve">. Человек в нормальном состоянии делает 21 600 вдохов и выдохов в течение каждых двадцати четырех часов. Этот естественный процесс дыхания рассматривается как процесс выхода </w:t>
      </w:r>
      <w:r>
        <w:rPr>
          <w:i/>
          <w:iCs/>
        </w:rPr>
        <w:t>дживы</w:t>
      </w:r>
      <w:r>
        <w:rPr/>
        <w:t xml:space="preserve"> (человеческого существа) из себя во Вселенную и объединения с Всеобщей Самостью, или Абсолютным Духом, а затем привнесения Вселенной, или Всеобщей Самости вовнутрь себя самого и наполнения всего существа Абсолютным Духом. Предполагается, что во время выдоха (</w:t>
      </w:r>
      <w:r>
        <w:rPr>
          <w:i/>
          <w:iCs/>
        </w:rPr>
        <w:t>речака</w:t>
      </w:r>
      <w:r>
        <w:rPr/>
        <w:t xml:space="preserve">) человек выходит за свои пределы со звуком </w:t>
      </w:r>
      <w:r>
        <w:rPr>
          <w:i/>
          <w:iCs/>
        </w:rPr>
        <w:t>«хам»,</w:t>
      </w:r>
      <w:r>
        <w:rPr/>
        <w:t xml:space="preserve"> означающим </w:t>
      </w:r>
      <w:r>
        <w:rPr>
          <w:i/>
          <w:iCs/>
        </w:rPr>
        <w:t>«ахам»</w:t>
      </w:r>
      <w:r>
        <w:rPr/>
        <w:t xml:space="preserve"> («я», или эго), чтобы стать тождественным с Вишватмой (Параматмой) и слиться с ней, и возвращается в индивидуальное сознание в процессе вдоха (</w:t>
      </w:r>
      <w:r>
        <w:rPr>
          <w:i/>
          <w:iCs/>
        </w:rPr>
        <w:t>пурака</w:t>
      </w:r>
      <w:r>
        <w:rPr/>
        <w:t xml:space="preserve">) со звуком </w:t>
      </w:r>
      <w:r>
        <w:rPr>
          <w:i/>
          <w:iCs/>
        </w:rPr>
        <w:t>«са»,</w:t>
      </w:r>
      <w:r>
        <w:rPr/>
        <w:t xml:space="preserve"> означающим «Он» (Всеобщая Самость), вводя вовнутрь себя Высший Дух. Таким образом, при каждом непроизвольном акте дыхания как в бодрствующем состоянии, так и во сне непрерывно продолжаются естественные попытки объединения человека со Вселенной, внутреннего – с внешним, части – с целым, привязанного к телу эго – с вечно свободным Духом, ограниченого эмпирического сознания – со всеобъемлющим и всевышним Абсолютным Сознанием.</w:t>
      </w:r>
    </w:p>
    <w:p>
      <w:pPr>
        <w:pStyle w:val="Normal"/>
        <w:spacing w:before="280" w:after="280"/>
        <w:rPr/>
      </w:pPr>
      <w:r>
        <w:rPr/>
        <w:t xml:space="preserve">Такова прекрасная и возвышенная концепция естественной функции дыхания, которой обучал Горакхнатх. Духовно-ищущий получал наставление обращать внимание на каждое дыхание, продолжающееся естественным образом, с преданностью в сердце, глубоко размышляя о его духовном значении. Следует следить за дыханием без какого-либо притворного усилия – насильственного подавления, регулирования, удлинения или сокращения нормального дыхательного цикла. Ученик должен был только наблюдать за дыханием, не оставляя его без внимания по крайней мере в бодрствующем состоянии, и пытаться помнить и чувствовать свое единство с всенаполняющим Божеством, о котором тихо шепчет его сердцу каждое дыхание. В «Горакша-шатаке» сам Горакхнатх утверждает об аджапа-йоге следующее: «Никакая </w:t>
      </w:r>
      <w:r>
        <w:rPr>
          <w:i/>
          <w:iCs/>
        </w:rPr>
        <w:t>видья</w:t>
      </w:r>
      <w:r>
        <w:rPr/>
        <w:t xml:space="preserve">, никакая </w:t>
      </w:r>
      <w:r>
        <w:rPr>
          <w:i/>
          <w:iCs/>
        </w:rPr>
        <w:t>джапа</w:t>
      </w:r>
      <w:r>
        <w:rPr/>
        <w:t xml:space="preserve">, никакая </w:t>
      </w:r>
      <w:r>
        <w:rPr>
          <w:i/>
          <w:iCs/>
        </w:rPr>
        <w:t>джняна</w:t>
      </w:r>
      <w:r>
        <w:rPr/>
        <w:t xml:space="preserve"> не могут сравниться с </w:t>
      </w:r>
      <w:r>
        <w:rPr>
          <w:i/>
          <w:iCs/>
        </w:rPr>
        <w:t>аджапой</w:t>
      </w:r>
      <w:r>
        <w:rPr/>
        <w:t xml:space="preserve">. В результате длительной практики аджапы реализуется в духовном опыте истинное единство с Брахмой, слияние Дживы с Шивой. Исчезают всякие похоть и ненависть, злоба и опасения, волнение и беспокойство, и йог наслаждается внутри сердца счастьем осознания самоисполненности». На высших стадиях практики </w:t>
      </w:r>
      <w:r>
        <w:rPr>
          <w:i/>
          <w:iCs/>
        </w:rPr>
        <w:t>аджапы</w:t>
      </w:r>
      <w:r>
        <w:rPr/>
        <w:t xml:space="preserve"> во время дыхания не требуется никакого осознанного внимания. Внимание постепенно все более поглощается ощущением блаженного единства с Брахмой. Также исчезает осознание самого себя, и остается только одно неделимое блаженное сознание, озаренное Божественным Светом. Таким образом, посредством практики </w:t>
      </w:r>
      <w:r>
        <w:rPr>
          <w:i/>
          <w:iCs/>
        </w:rPr>
        <w:t>аджапы</w:t>
      </w:r>
      <w:r>
        <w:rPr/>
        <w:t xml:space="preserve"> достигается состояние </w:t>
      </w:r>
      <w:r>
        <w:rPr>
          <w:i/>
          <w:iCs/>
        </w:rPr>
        <w:t>самадхи</w:t>
      </w:r>
      <w:r>
        <w:rPr/>
        <w:t xml:space="preserve"> и обретается счастье единения с Шивой или Брахмой.</w:t>
      </w:r>
    </w:p>
    <w:p>
      <w:pPr>
        <w:pStyle w:val="Normal"/>
        <w:spacing w:before="280" w:after="280"/>
        <w:rPr/>
      </w:pPr>
      <w:r>
        <w:rPr/>
        <w:t xml:space="preserve">Горакхнатх и его последователи популяризировали также другую превосходную идею самости и мира и обучали универсальному процессу </w:t>
      </w:r>
      <w:r>
        <w:rPr>
          <w:i/>
          <w:iCs/>
        </w:rPr>
        <w:t>садханы</w:t>
      </w:r>
      <w:r>
        <w:rPr/>
        <w:t>, основанной на этой идее. Простой монотонный звук «Ом» (</w:t>
      </w:r>
      <w:r>
        <w:rPr>
          <w:i/>
          <w:iCs/>
        </w:rPr>
        <w:t>Пранава</w:t>
      </w:r>
      <w:r>
        <w:rPr/>
        <w:t>) – издревле признан во всех системах духовной культуры Индии как уникальный и бесподобный звуковой символ, сокровеннейшее имя Высшего Духа. В различных системах он нередко обозначается особыми названиями. «Ом» – Первый Звук, самое элементарное, единственное, непроизведенное, неделимое, естественное звучание, самое непосредственное самовыражение Энергии или Силы в слышимой форме. Он расценивается как источник всех видов специфических звуков, основа всех слов и предложений, основание и душа Вед. Как полагают, он содержит в себе истинное значение всех Вед. Его рассматривают как вечную музыку сердца Вселенной, а также сердца человека. Ом следует принимать как имя, которые присвоило себе само Верховное Основание Вселенной, а не дано ему какой-либо группой людей.</w:t>
      </w:r>
    </w:p>
    <w:p>
      <w:pPr>
        <w:pStyle w:val="Normal"/>
        <w:spacing w:before="280" w:after="280"/>
        <w:rPr/>
      </w:pPr>
      <w:r>
        <w:rPr/>
        <w:t xml:space="preserve">Вечное самопроявление в самом простом Звуке формы Абсолютного Духа (вместе с его силой) называют </w:t>
      </w:r>
      <w:r>
        <w:rPr>
          <w:i/>
          <w:iCs/>
        </w:rPr>
        <w:t>Анахата-Нада</w:t>
      </w:r>
      <w:r>
        <w:rPr/>
        <w:t xml:space="preserve">, поскольку в отличие от обычных звуков этот Звук не производится механически – ударом, трением или разрывом. Он представляет собой одно непрерывное целое, без начала и конца. Его следует не произносить, а воспринимать посредством сосредоточения ума. Любой иной произнесенный звук отличается от других, производится при помощи голосовых связок и варьирует в своем звучании. Лишь Ом – универсальный непрерывный звук, пребывающий за всеми особенными разрозненными звуками. Поиск звукового воплощения Высшего Духа называется </w:t>
      </w:r>
      <w:r>
        <w:rPr>
          <w:i/>
          <w:iCs/>
        </w:rPr>
        <w:t>надану-садханой</w:t>
      </w:r>
      <w:r>
        <w:rPr/>
        <w:t>. Это важный и действенный метод йоги, которому учили Горакхнатх и его последователи.</w:t>
      </w:r>
    </w:p>
    <w:p>
      <w:pPr>
        <w:pStyle w:val="Normal"/>
        <w:spacing w:before="280" w:after="280"/>
        <w:rPr/>
      </w:pPr>
      <w:r>
        <w:rPr/>
        <w:t>Прежде всего, предполагается, что Анахата-Нада постоянно присутствует во внутренней сути сердца, без какого-либо усилия со стороны садхака. Высший Дух неизменно проявляет в этой форме свое великолепное присутствие в сердце. Это Шабда-Брахма – Высший Дух, проявленный как слово или звук. Поиск Нады есть истинный поиск Брахмы внутри сердца. Садхака обязан глубоко сосредоточить свое внимание на Наде, который поначалу представляется совсем неопределенно. Сердце хранит желания и впечатления прошлых деяний, различные эмоции и импульсы, которые создают разнообразного вида колебания и беспокойства. Наду нельзя услышать или пережить в привычных условиях существования, для этого нужно преобразовать их настойчивой и постоянной практикой. Необходимо создать внутри сердца спокойную и чистую атмосферу и направить на Наду непрерывное внимание.</w:t>
      </w:r>
    </w:p>
    <w:p>
      <w:pPr>
        <w:pStyle w:val="Normal"/>
        <w:spacing w:before="280" w:after="280"/>
        <w:rPr/>
      </w:pPr>
      <w:r>
        <w:rPr/>
        <w:t xml:space="preserve">Реальную помощь в поиске Нады внутри сердца и сосредоточении на нем оказывает Пранава-джапа, к которой нередко обращаются на начальных ступенях. Непрерывное растянутое произнесение Пранавы (O-O-O-M-M-M) при представлении Анахата-Нады с тщательно закрытыми глазами и ушами и развитие концентрации внимания на произношении этого монотонного звука очень полезно в процессе садханы. Благоприятны ночное безмолвие, уединение в лесах и горных пещерах и т.п. Садхака должен принять устойчивое положение, удерживая спокойное состояние и сосредоточившись на чем-либо позитивном, игнорировать все внешние звуки, проникающие в его уши, полностью заполняя атмосферу сладким и мелодичным звуком О-O-O-M-M-M, и приковать все свое внимание исключительно к спокойно льющемуся звучанию. Он должен постепенно научиться слышать этот звук внутри своего сердца, не произнося его вслух. При помощи силы концентрации он должен пытаться отождествить Наду с Высшим Духом, пребывающим в его сердце, и еще глубже медитировать на Высший Дух в данной форме. В этом процессе одновременно задействуются </w:t>
      </w:r>
      <w:r>
        <w:rPr>
          <w:i/>
          <w:iCs/>
        </w:rPr>
        <w:t>пратьяхара, дхарана</w:t>
      </w:r>
      <w:r>
        <w:rPr/>
        <w:t xml:space="preserve"> и </w:t>
      </w:r>
      <w:r>
        <w:rPr>
          <w:i/>
          <w:iCs/>
        </w:rPr>
        <w:t>дхьяна</w:t>
      </w:r>
      <w:r>
        <w:rPr/>
        <w:t>. Звук становится все более тонким и сладостным, очаровательным и всепоглощающим, слитным с единым сознанием. В конце концов Звук и сознание становятся одним целым, а различия между субъектом и объектом исчезает в едином блаженном Сознании. Тогда Сознание поднимается на уровнь Сверхсознания и полностью воссоединяется с Шивой, Высшим Духом.</w:t>
      </w:r>
    </w:p>
    <w:p>
      <w:pPr>
        <w:pStyle w:val="Normal"/>
        <w:spacing w:before="280" w:after="280"/>
        <w:rPr>
          <w:b/>
          <w:b/>
          <w:bCs/>
        </w:rPr>
      </w:pPr>
      <w:r>
        <w:rPr/>
        <w:t>Препятствия на пути часто возникают изнутри тела. Когда внешние звуки не проникают в ум и он сосредоточен на Наде внутри сердца, тогда он постепенно заполняется разными внутренними звуками, подобных бою барабанов и громыханию грозовых облаков, звону маленьких колокольчиков и гулу раковин, жужжанию черных пчел и музыки флейты и скрипки и т.п. Внимание садхака склонно отвлекаться на них, поэтому он должен преодолеть эти препятствия и возвыситься над ними в поисках истинного Анахата-Нады в центре сердца. Нужно отметить, что «сердце» не расположено в какой-то определенной части тела. Размышление может исходить из идеи, что Анахата-Нада находится в Анахата-чакре в средней части тела, но когда размышление становится глубже, а ум – чище, тогда сердце, которое обычно считают местонахождением Анахата-Нады, поднимается к таким высшим уровням, как Вишуддха-чакра и Аджня-чакра, а в конечном счете и к Сахасрара-чакре, где истинная суть Нады полностью проявляет себя просветленному сознанию садхака, и сознание пребывает в блаженном слиянии с ним. Этот наивысший духовный уровень сознания отражает самую суть человеческого сердца. Здесь царит вечное блаженное единство Шивы и Шакти, и именно здесь надану-садхана достигает своего предназначения. Когда сознание, озаренное совершенным опытом высшего плана снова возвращается к низшим планам, тогда в его опыте появляется целая Вселенная в новой одухотворенной форме. Мир кажется сладким потоком духовной музыки, воплощением вечного блаженного духовного общения Шивы и Шакти.</w:t>
      </w:r>
    </w:p>
    <w:p>
      <w:pPr>
        <w:pStyle w:val="Heading2"/>
        <w:spacing w:before="280" w:after="280"/>
        <w:rPr/>
      </w:pPr>
      <w:bookmarkStart w:id="21" w:name="__RefHeading___Toc174271508"/>
      <w:bookmarkEnd w:id="21"/>
      <w:r>
        <w:rPr/>
        <w:t>20. Центры Натха-Йога Сампрадаи</w:t>
      </w:r>
    </w:p>
    <w:p>
      <w:pPr>
        <w:pStyle w:val="Normal"/>
        <w:spacing w:before="280" w:after="280"/>
        <w:rPr/>
      </w:pPr>
      <w:r>
        <w:rPr/>
        <w:t xml:space="preserve">В предыдущих главах уже отмечалось, что историки, несмотря на все усилия, так и не смогли придти к какому-нибудь определенному заключению об эпохе, когда Горакхнатх и его гуру Матсьендранатх, а также другие прославленные маха-йоги этой </w:t>
      </w:r>
      <w:r>
        <w:rPr>
          <w:i/>
          <w:iCs/>
        </w:rPr>
        <w:t>сампрадаи</w:t>
      </w:r>
      <w:r>
        <w:rPr/>
        <w:t xml:space="preserve"> жили среди людей и обучали ищущих методам духовной самодисциплины. Точно так же не установлено, в какой части Индии они появились на свет, на каком языке говорили и откуда начали свое великое духовное движение. Исследования ученых сильно отличаются в своих гипотезах, касающихся подобных вопросов, однако нет никаких расхождений во мнении относительно того факта, что духовное влияние Натха-йога Сампрадаи было заметно по всей стране задолго до появления великих лидеров культа </w:t>
      </w:r>
      <w:r>
        <w:rPr>
          <w:i/>
          <w:iCs/>
        </w:rPr>
        <w:t>бхакти</w:t>
      </w:r>
      <w:r>
        <w:rPr/>
        <w:t>, который распространился в различных областях Индии в XIV-XVI вв. Натха-йога Сампрадая была превосходной и могущественной организацией. Ее центры находились почти везде, очень многие из них поддерживают свое существование до настоящего времени, хотя всегда в большинстве центров недоставало опытных учителей и учеников, серьезно относящихся к йогической практике.</w:t>
      </w:r>
    </w:p>
    <w:p>
      <w:pPr>
        <w:pStyle w:val="Normal"/>
        <w:spacing w:before="280" w:after="280"/>
        <w:rPr/>
      </w:pPr>
      <w:r>
        <w:rPr/>
        <w:t xml:space="preserve">Духовные кандидаты более позднего времени постепенно потеряли интерес к трудным практикам, которые требовали особой подготовки тела и ума, их все более привлекал простой и эмоциональный культ </w:t>
      </w:r>
      <w:r>
        <w:rPr>
          <w:i/>
          <w:iCs/>
        </w:rPr>
        <w:t>бхакти</w:t>
      </w:r>
      <w:r>
        <w:rPr/>
        <w:t xml:space="preserve">, а именно, пение религиозных песен, танцы и молитвенный плач, </w:t>
      </w:r>
      <w:r>
        <w:rPr>
          <w:i/>
          <w:iCs/>
        </w:rPr>
        <w:t>джапа</w:t>
      </w:r>
      <w:r>
        <w:rPr/>
        <w:t xml:space="preserve"> (повторение божественного имени) и т.д. В образовательных центрах йоги – монастырях, матхах, ашрамах, мандирах – церемониальное поклонение Шиве, Шакти, Горакхнатху, Матсьендранатху, другим божествам и маха-йогинам преобрело большое значение, а </w:t>
      </w:r>
      <w:r>
        <w:rPr>
          <w:i/>
          <w:iCs/>
        </w:rPr>
        <w:t>бхакти-садхана</w:t>
      </w:r>
      <w:r>
        <w:rPr/>
        <w:t xml:space="preserve"> была принята даже членами монашеского ордена. В некоторых монастырях (</w:t>
      </w:r>
      <w:r>
        <w:rPr>
          <w:i/>
          <w:iCs/>
        </w:rPr>
        <w:t>Джнянапантхах</w:t>
      </w:r>
      <w:r>
        <w:rPr/>
        <w:t xml:space="preserve">) в линии веданты придерживались метафизического знания. Во всех ответвлениях этой </w:t>
      </w:r>
      <w:r>
        <w:rPr>
          <w:i/>
          <w:iCs/>
        </w:rPr>
        <w:t>сампрадаи</w:t>
      </w:r>
      <w:r>
        <w:rPr/>
        <w:t xml:space="preserve"> число тех, кто решил посвятить все свое время и энергию систематической практике йоги, представляющей особенность этой школы, значительно сократилось. Тем не менее, почти в каждом поколении находится несколько маха-йогов, обладающих высоким уровнем духовных достижений. Таким образом, слава о великих учителях йоги остается жива.</w:t>
      </w:r>
    </w:p>
    <w:p>
      <w:pPr>
        <w:pStyle w:val="Normal"/>
        <w:spacing w:before="280" w:after="280"/>
        <w:rPr/>
      </w:pPr>
      <w:r>
        <w:rPr/>
        <w:t>Вполне вероятно, что величайшее движение, распространяющее вечный идеал Шивы и йогические методы духовной дисциплины, берет свое начало в гималайских областях – Непале и Тибете, и только потом распространилось во всех направлениях. Гималайские маха-йоги обычно избегают простых людей, которые путешествуют без како-либо особой цели и намерения в окрестностях Гималаев. Именно здесь Матсьендранатх и Горакхнатх провозгласили себя сиддха-маха-йогами, явили миру чудеса и духовные способности. Считается, что они появились впервые именно в этих местах. Многие столетия Матсьендранатх и Горакхнатх занимают положение главенствующих Божеств Непала, а следующим по значимости может быть только Пашупати-Натх Шивы, Высший Бог всех Богов. Непал, Тибет, Камарупа (Ассам) и фактически большая часть Гималаев полны славных преданий об обожествленных народом маха-йогах. Им посвящено множество храмов, где регулярно поклоняются их изображениям или символам. Согласно преданиям, Матсьендранатх и следующий за ним ученик Горакхнатх явились в Непале в начале VI столетия, где Горакхнатх спас людей от ужасного природного бедствия. Род Горакха получил это название благодаря людской преданности Горакхнатху. Между тем, самые ранние притчи Непала и Тибета не подтверждают, что маха-йоги были родом из этих мест. Никто не знал, где жили эти таинственные сиддха-йоги, умиротворенные и свободные от всех забот, неприятностей, желаний и тщеславия, обладающие превосходными способностями к управлению всеми силами природы и совершению чудес без каких-либо усилий, откуда они прибыли и где получили духовное воспитание. Людское воображение послужило к созданию множества разнообразных историй.</w:t>
      </w:r>
    </w:p>
    <w:p>
      <w:pPr>
        <w:pStyle w:val="Normal"/>
        <w:spacing w:before="280" w:after="280"/>
        <w:rPr/>
      </w:pPr>
      <w:r>
        <w:rPr/>
        <w:t>Вполне вероятно, что из тибетско-непальской области движение постепенно распространялось на восток, запад, юг и захватывало все части огромной страны. Людям, живущим на равнинах, передавались сообщения с Гималаев. На востоке они быстро достигли Камарупы (Ассам), Бенгалии, Манипура и других районов, на западе – Кашмира и Пенджаба, на северо-восточных границах – Кабула и Персии. Поскольку Уттар Прадеш расположен почти рядом с Гималаями, именно на него деяния и учение маха-йогов оказали огромное влияние. На юге, юго-западе и юго-востоке учение Горакхнатха и натха-йогов, а также истории об их удивительных способностях перемещались во все уголки индуистской страны.</w:t>
      </w:r>
    </w:p>
    <w:p>
      <w:pPr>
        <w:pStyle w:val="Normal"/>
        <w:spacing w:before="280" w:after="280"/>
        <w:rPr/>
      </w:pPr>
      <w:r>
        <w:rPr/>
        <w:t xml:space="preserve">Обращение к жизни и учению мастеров йоги было непреодолимым. Они всюду насаждали новую жизнь среди простых людей, пробуждая в них новый смысл духовности, открывая в их сознании новые перспективы для них самих и внешнего окружения. Куда бы ни пришли маха-йоги, вместе с ними Шива являлся в видимых формах и перемещался по земле среди своих творений. Люди одушевлялись присутствием Шивы в среде этих мастеров. Серьезные искатели духовности отказывались от мирской деятельности, приняв аскетичную жизнь, и посвещали ее интенсивной практике </w:t>
      </w:r>
      <w:r>
        <w:rPr>
          <w:i/>
          <w:iCs/>
        </w:rPr>
        <w:t>йога-ангас</w:t>
      </w:r>
      <w:r>
        <w:rPr/>
        <w:t xml:space="preserve"> (частей йоги) под руководством </w:t>
      </w:r>
      <w:r>
        <w:rPr>
          <w:i/>
          <w:iCs/>
        </w:rPr>
        <w:t>гуру</w:t>
      </w:r>
      <w:r>
        <w:rPr/>
        <w:t>. Люди же с мирскими привязанностями и чувствами, глубоко укоренившимися во внутренние и социальные обязательства, должны были учиться регулировать свою деятельность в соответствии с духовными принципами, эффективно сдерживая свои страсти, наклонности и желания, практикуя упрощенные методы йоги, а также выполнять свои мирские обязанности в духе поклонения Богу Вселенной.</w:t>
      </w:r>
    </w:p>
    <w:p>
      <w:pPr>
        <w:pStyle w:val="Normal"/>
        <w:spacing w:before="280" w:after="280"/>
        <w:rPr/>
      </w:pPr>
      <w:r>
        <w:rPr/>
        <w:t xml:space="preserve">Одним из замечательных результатов проповеди странствующих йогов было то, что во всех частях обширной страны были установлены высокие духовные идеалы, реализованные маха-йогами посредством глубочайшей медитации, и эти истины стали общим достоянием и собственностью всех людей. Даже самые бесхитростные и неосведомленные люди низких слоев общества, обычно рассматриваемые как неприкасаемые, которых сторонятся представители высших сословий, не были лишены общения с просветленными, свободными от ограничений кастовой системы йогами. Полудикие люди холмов и лесов также получили возможность войти в контакт с ними. Странствующие йоги не были связаны какими-либо правилами так называемого «приличного общества», они свободно перемещались среди всех человеческих существ, очень легко получая доступ к их сердцам, принимая пищу и служение из их рук, когда это было необходимо, откровенно делясь с ними универсальными принципами действительно духовной религии. Благодаря выдающимся йогам истина стала доступна для всех мужчин, женщин и детей во всех частях Бхарата-Варши (Индии). Простые истины, что Бог пребывает во всех существах, что Шива есть истинная душа каждой </w:t>
      </w:r>
      <w:r>
        <w:rPr>
          <w:i/>
          <w:iCs/>
        </w:rPr>
        <w:t>дживы</w:t>
      </w:r>
      <w:r>
        <w:rPr/>
        <w:t>, что каждый человек, независимо от племени или касты, образования и занятия, может получить свободный доступ к Богу еще при жизни, если взращивает искреннюю и серьезную веру, любовь и преданность к Нему и учится видеть Его в себе и во всех его созданиях, что нашими радостями и печалями, удачами и поражениями, да и всей мирской деятельностью действительно управляет мудрый и великодушный Бог. Среди людей распространилась идея, что мы живем в божественном мире и Бог всегда присутствует во всех нас, хотя мы, возможно, не видим его из-за невежества и привязанности к ограниченным и преходящим вещам.</w:t>
      </w:r>
    </w:p>
    <w:p>
      <w:pPr>
        <w:pStyle w:val="Normal"/>
        <w:spacing w:before="280" w:after="280"/>
        <w:rPr/>
      </w:pPr>
      <w:r>
        <w:rPr/>
        <w:t>Местное население было воодушевлено жизненностью, которую учителя йоги поселяли в сердцах людей. Чувства и воображение людей были оживлены новой энергией. В каждом районе развивались поэзия и драматическая литература, в которых не только красочно описывались чудесные деяния и сверхчеловеческие качества прославленных мастеров йоги, но также в простых и доступных формах объяснялись высокие и глубокомысленные моральные и духовные принципы, проповедуемые и практикуемые йогами. Ранняя литература на бенгали, хинди, раджастани, пенджаби и других диалектах при ближайшем рассмотрении кажется вдохновленной натха-йогами. Повествования полны рассказов о Горакхнатхе и других известных йогах, их достойных учениках, а также содержат представления о йогических идеалах. Многие из этих литературных работ были созданы приблизительно в X-XII столетиях, хотя немало столь же древних и ценных литературных творений было написано и на других местных языках с претензией на сохранение и воспроизведение точных изречений великих учителей. Философские размышления также развивались в интеллектуальных кругах на основании духовных достижений маха-йогов. Философия кашмирского шиваизма</w:t>
      </w:r>
      <w:r>
        <w:rPr>
          <w:vertAlign w:val="superscript"/>
        </w:rPr>
        <w:t></w:t>
      </w:r>
      <w:r>
        <w:rPr/>
        <w:t xml:space="preserve"> </w:t>
      </w:r>
      <w:r>
        <w:rPr>
          <w:rStyle w:val="FootnoteCharacters"/>
          <w:rStyle w:val="FootnoteAnchor"/>
        </w:rPr>
        <w:footnoteReference w:id="6"/>
      </w:r>
      <w:r>
        <w:rPr/>
        <w:t xml:space="preserve"> получила значительный стимул к развитию от учения йогов, таким же образом дело обстоит и с тантрической философией Бенгалии.</w:t>
      </w:r>
    </w:p>
    <w:p>
      <w:pPr>
        <w:pStyle w:val="Normal"/>
        <w:spacing w:before="280" w:after="280"/>
        <w:rPr/>
      </w:pPr>
      <w:r>
        <w:rPr/>
        <w:t>Натха-йоги основывали матхи, мандиры и ашрамы по все стране, превращая их в центры йогической культуры. Они восстановили немало мест паломничества в самых удаленных местностях, а также заложили много новых. Святой Амарнатх в снежном Кашмире, храм Хингладж в Белуджистане, Горакх-Кшетра в Пешваре, Горакх-Тилла в Пенджабе, Пашупатинатх в Непале, Чандранатх, Сваямбхунатх и Бирупакшанатх на холме в Читагоне (Восточная Бенгалия), Адинатх на Махешкхали (острове Бенгальского залива) и другие многочисленные святые места особо связаны с Натха-йога Сампрадаей. В Кабуле, Кохате, Джалалаваде существовали большие храмы, посвященные Горакхнатху. Возле Палампура есть святой храм Горакхнатха, и еще живо предание о том, как Горакхнатх таинственным образом исчез. Лахор, Амритсар, Амбала, Харидвар, Наинитал и прочие города были важным центрами йогической культуры. В Восточной и Западной Бенгалии только в двух районах эта сампрадая не имела храма или монастыря, а Горакх-Банши Думдума возле Калькутты по-прежнему остается ее важным центром.</w:t>
      </w:r>
    </w:p>
    <w:p>
      <w:pPr>
        <w:pStyle w:val="Normal"/>
        <w:spacing w:before="280" w:after="280"/>
        <w:rPr/>
      </w:pPr>
      <w:r>
        <w:rPr/>
        <w:t xml:space="preserve">В Раджастане, Мадхья Прадеше, Катхияваре, Куччхе, Гуджарате, Махараштре, Андхре, Карнатаке, Майсуре и всех частях Южной Индии до сих пор сохраняются важные центры Натха-йога Сампрадаи. Существует множество каст и племен, которые поклоняются Горакхнатху как своему Высшему Божеству и неукоснительно следуют его доктрине. В Бенгалии есть особая секта, члены которой известны как йоги или натхи в обществе, и они во многих отношениях следуют традиции Натха-йога Сампрадаи. В других частях Индии есть племена и касты, называющие себя йогами и натхами. История йогов и натхов возникла более тысячи лет назад. Они исполняли религиозные обряды и церемонии иначе, нежели ученые и набожные люди из ортодоксальной касты брахманов. Даже некоторые известные ученики всех </w:t>
      </w:r>
      <w:r>
        <w:rPr>
          <w:i/>
          <w:iCs/>
        </w:rPr>
        <w:t>джулахас</w:t>
      </w:r>
      <w:r>
        <w:rPr/>
        <w:t xml:space="preserve"> (магометанские ткачи) Северной Индии до мусульманского периода были последователями Горакхнатха. Мусульманские захватчики осуществляли массовое обращение в населения в свою веру, но даже спустя столетия они использовали многие идеи и обычаи, заимствованные из йоги. По всему Уттар-Прадешу можно встретить матхи, монастыри, Шивастханы и Девистханы, основанные прославленными маха-йогами, которые успешно использовались для распространения йогических идеалов и методов духовной дисциплины.</w:t>
      </w:r>
    </w:p>
    <w:p>
      <w:pPr>
        <w:pStyle w:val="Heading2"/>
        <w:spacing w:before="280" w:after="280"/>
        <w:rPr/>
      </w:pPr>
      <w:bookmarkStart w:id="22" w:name="__RefHeading___Toc174271509"/>
      <w:bookmarkEnd w:id="22"/>
      <w:r>
        <w:rPr/>
        <w:t>21. Храм Горакхнатха в Горакхпуре</w:t>
      </w:r>
    </w:p>
    <w:p>
      <w:pPr>
        <w:pStyle w:val="Normal"/>
        <w:spacing w:before="280" w:after="280"/>
        <w:rPr/>
      </w:pPr>
      <w:r>
        <w:rPr/>
        <w:t xml:space="preserve">Храм Горакхнатха и монастырь Горакхпура занимают уникальное положение среди всех подобных учреждений Северной Индии. Существует традиционное поверие, что этот храм с прилегающим к нему монастырем был воздвигнут в точности на том самом месте, где Сиддха Йогирадж Горакхнатх жил и практиковал глубокое </w:t>
      </w:r>
      <w:r>
        <w:rPr>
          <w:i/>
          <w:iCs/>
        </w:rPr>
        <w:t>самадхи</w:t>
      </w:r>
      <w:r>
        <w:rPr/>
        <w:t xml:space="preserve"> на протяжение довольно длительного периода. Существующий центр йогической культуры в течение многих столетий бесперерывно поддерживал свое существование, несмотря на различные неблагоприятные воздействия, он выдержал период мусульманского господства. Когда великий основатель Натха-Йога Сампрадаи освятил это место своим сверхчеловеческим духовным великолепием, это был малонаселенный лесной район, где местные жители не обладали никакой культурой. Почему его выбор пал на это особое место, это известно только ему. Разумеется, бесхитростные люди со всех окрестностей были привлечены этим Божественным Человеком. Несмотря на то, что он жил немирской жизнью, они делали краткие заметки о его земном существовании. Бедные люди добровольно стали его преданными и были счастливы, когда он сострадательно обращал на них свой взор и принимал какое-нибудь физическое служение от них.</w:t>
      </w:r>
    </w:p>
    <w:p>
      <w:pPr>
        <w:pStyle w:val="Normal"/>
        <w:spacing w:before="280" w:after="280"/>
        <w:rPr/>
      </w:pPr>
      <w:r>
        <w:rPr/>
        <w:t>Вся атмосфера была одухотворена святым присутствием Божественной Личности. Его благословения пробудили динамическое духовное сознание в простых людях, и они ощущали, что Маха-Йогешвара Шива милостиво присутствует среди них в человеческой форме. Они поклонялись ему как Шива-Горакше. Из уст в уста повсеместно передавались истории о его божественном приходе. Множество серьезных искателей истины стало прибывать к нему, прося о милости. Его сверхчеловеческая жизнь и простое учение, привлекали искренних духовных ищущих к жизни в отречении и строгости и йогической дисциплине. Монастырь самым естественным образом возвысил самого Горакхнатха, и благодаря его милости последователи делали на редкость быстрые успехи на пути духовного просветления. Лучшие ученики стали его представителями в иных районах, где они основывали монастыри и центры духовного обучения. Таким образом, монастырь в Горакхпуре стал центром излучения йогической культуры.</w:t>
      </w:r>
    </w:p>
    <w:p>
      <w:pPr>
        <w:pStyle w:val="Normal"/>
        <w:spacing w:before="280" w:after="280"/>
        <w:rPr/>
      </w:pPr>
      <w:r>
        <w:rPr/>
        <w:t>Несмотря на то, что Великий Мастер физически оставил это место вскоре после того, как основал монастырь, все продолжали ощущать его духовное присутствие и верить в то, что он был самим Шивой в человеческой форме, не рождался и не умирал, а его физическое тело не подчинялось физическим и биологическим законам. Люди не сомневались, что он мог создать бесчисленное количество подобных тел и делать их видимыми и невидимыми всякий раз, когда пожелает, но все это было несущественными играми, предназначенными для того, чтобы нести добро людям и способствовать его более глубокому укоренению в их умах. Согласно верованиям, он был бессмертной и вездесущей личностью. Монастырь продолжал расти, развиваться и расширять сферу своего духовного влияния. Кроме того, со временем вся округа начала процветать материально, и это, как полагали, произошло по его милости. Все люди местности, прилегающей к Непалу, были вдохновлены именем Горакхнатха. Когда же позднее оформились границы всего района и его главных частей, он был назван в его честь.</w:t>
      </w:r>
    </w:p>
    <w:p>
      <w:pPr>
        <w:pStyle w:val="Normal"/>
        <w:spacing w:before="280" w:after="280"/>
        <w:rPr/>
      </w:pPr>
      <w:r>
        <w:rPr/>
        <w:t>Хотя монастырь был прибежищем отрекшихся от мира аскетов, ищущих Бога и мало заинтересованных в политических и экономических делах страны, в мусульманский период он часто сталкивался с тягостными бедами, равно как и другие многочисленные центры индуистской и буддистской культуры. Его широко распространенные известность и влияние могли быть одной из причин привлечения особого внимания врагов. Однажды, в правление Аллауддина, монастырь был разрушен, а аскеты вытеснены и выдворены. Конечно, Горакхнатха невозможно было «выдворить» из сердец людей. Монастырь был восстановлен, аскеты возвратились, и положение главного центра йогической культуры в этой области было восстановлено. Множество мастеров йоги, достигших глубочайшей духовной реализации и необыкновенных йогических способностей возродили этот центр, их духовное влияние чувствовалось во всех частях страны. Монастырь вновь привлек внимание злодеев, и снова был полностью уничтожен в царствование Аурангзеба. Но по-видимому, благословения Шивы-Горакши наделили благое учреждение бессмертием, ибо оно переживало все удары и процветало. Впоследствие монастырь получил богатую земельную собственность в дар от мусульманского правителя Авадха.</w:t>
      </w:r>
    </w:p>
    <w:p>
      <w:pPr>
        <w:pStyle w:val="Normal"/>
        <w:spacing w:before="280" w:after="280"/>
        <w:rPr/>
      </w:pPr>
      <w:r>
        <w:rPr/>
        <w:t>Нышешний главный храм монастыря, конечно, не может похвалиться своей древностью. Весьма вероятно, что на протяжении веков храм восстанавливался снова и снова. Но люди верят, что священное место, где жил Горакхнатх, никогда не оставалось заброшенным, и храм каждый раз востанавливался на том же самом священном месте. Этот святой храм наделен замечательной особенностью, которая заслуживает особого внимания. В центре храма находится просторный алтарь, который представляет священное местоположение (</w:t>
      </w:r>
      <w:r>
        <w:rPr>
          <w:i/>
          <w:iCs/>
        </w:rPr>
        <w:t>асану</w:t>
      </w:r>
      <w:r>
        <w:rPr/>
        <w:t xml:space="preserve">) Горакхнатха. Ежедневно, строго в соответствии с предписанными правилами, там выполняется церемониальное поклонение, но на алтаре не установлено никакого изображения Горакхнатха или Шивы. Просто свободное место. В духовном смысле оно выражает Высшую Истину и Идеал, который должен помнить каждый йог, размышляя о нем во время поклонения. Это Абсолютный Дух, который выступает высшим объектом поклонения и медитации йога – Дух без особого имени и формы. Этот идеал – Основа совершенного единства всех существ: Дживы и Шивы, индивидуального разума и Универсального Сознания, эгоистического мира материи, жизни и ума и Сверхразума. В нем не существует никакого различия, одновременно присутствуют Абсолютная Пустота и Абсолютная Полнота. В нем тождественны Бытие и Небытие. Когда сердце поклоняющегося насыщается идеей Абсолютного Единства и поклоняющийся внутренне становится единым с Абсолютным Духом, тогда он совершает поклонение в идеальной форме. Сердце, в котором полностью осуществляется Абсолютное Единство, есть сердце </w:t>
      </w:r>
      <w:r>
        <w:rPr>
          <w:i/>
          <w:iCs/>
        </w:rPr>
        <w:t>натха</w:t>
      </w:r>
      <w:r>
        <w:rPr/>
        <w:t xml:space="preserve">, </w:t>
      </w:r>
      <w:r>
        <w:rPr>
          <w:i/>
          <w:iCs/>
        </w:rPr>
        <w:t>сиддха</w:t>
      </w:r>
      <w:r>
        <w:rPr/>
        <w:t xml:space="preserve"> или </w:t>
      </w:r>
      <w:r>
        <w:rPr>
          <w:i/>
          <w:iCs/>
        </w:rPr>
        <w:t>авадхута</w:t>
      </w:r>
      <w:r>
        <w:rPr/>
        <w:t xml:space="preserve">. В «Горакх-Сиддханта-Санграха» так описан характер </w:t>
      </w:r>
      <w:r>
        <w:rPr>
          <w:i/>
          <w:iCs/>
        </w:rPr>
        <w:t>натха</w:t>
      </w:r>
      <w:r>
        <w:rPr/>
        <w:t>:</w:t>
      </w:r>
    </w:p>
    <w:p>
      <w:pPr>
        <w:pStyle w:val="Normal"/>
        <w:spacing w:before="280" w:after="280"/>
        <w:ind w:left="684" w:right="693" w:hanging="0"/>
        <w:rPr/>
      </w:pPr>
      <w:r>
        <w:rPr>
          <w:i/>
          <w:iCs/>
        </w:rPr>
        <w:t>«Я приношу поклоны Натху, слева от которого находится Ниргуна Брахма, а справа – Непостижимая Сила [динамический источник космического порядка], который самосовершенно существует в середине [объединяет оба аспекта Абсолютного Духа в совершенно просветленном самосознании]. Шамбху или Шива находится в его левой части, а Вишну находится в его правой части, сам Натх существует как Высший Свет между ними [объединяющий в себе обоих]. Пусть этот Высший Свет разрушит темноту моего невежества!»</w:t>
      </w:r>
    </w:p>
    <w:p>
      <w:pPr>
        <w:pStyle w:val="Normal"/>
        <w:spacing w:before="280" w:after="280"/>
        <w:rPr/>
      </w:pPr>
      <w:r>
        <w:rPr/>
        <w:t xml:space="preserve">Ниргуна Брахман и Космическая Сила, всепревосходящий Шива и всенаполняющий Вишну – все они объединены в совершенно просветленном сверхсознании натха. Шри Натха-джи – главенствующее божество храма, он есть Йоги-Гуру и Джагад-Гуру, ему возносят молитвы о разрушении темноты невежества. На одной стороне алтаря внутри храма постоянно безмятежно горит пламя, которое мягко сияет днем и ночью и никогда не гаснет. Этот символ больше всего соответствует Парам-Джьоти (Высшему Духовному Свету), в котором присутствуют Шива и Вишну – трансцендентный и постоянный аспекты Абсолютного Духа. Они явлены как Один, в котором Ниргуна Брахман и мир, созданный непостижимой Силой </w:t>
      </w:r>
      <w:r>
        <w:rPr>
          <w:i/>
          <w:iCs/>
        </w:rPr>
        <w:t>(Вишва-Джанани Анирвачания Маха-Шакти)</w:t>
      </w:r>
      <w:r>
        <w:rPr/>
        <w:t xml:space="preserve"> объединены в Едином Абсолютном Блаженном Сознании. Самосияющее Абсолютное Сознание, представляющее собой Высшую Реальность и Высший Идеал, реализуется каждым йогом. Высший Идеал постоянно предстает перед поклоняющимися в форме вечногорящего пламени, называемого </w:t>
      </w:r>
      <w:r>
        <w:rPr>
          <w:i/>
          <w:iCs/>
        </w:rPr>
        <w:t>Анирвана-Джьоти</w:t>
      </w:r>
      <w:r>
        <w:rPr/>
        <w:t xml:space="preserve"> или </w:t>
      </w:r>
      <w:r>
        <w:rPr>
          <w:i/>
          <w:iCs/>
        </w:rPr>
        <w:t>Акханда-Джьоти</w:t>
      </w:r>
      <w:r>
        <w:rPr/>
        <w:t>. Его тщательно защищают от порывов ветра и других воздействий, которые могут его погасить, и в него временами подливают гхи (топленое масло), чтобы поддерживать горение. Пламя напоминает преданным о том, что при непрерывном поднятии к сверхсознательному духовному опыту следует тщательно защищать ум от мирских сил, чувственных желаний и страстей, лишающих его чистоты и устойчивости, и регулярно укреплять и очищать созерцанием и медитацией.</w:t>
      </w:r>
    </w:p>
    <w:p>
      <w:pPr>
        <w:pStyle w:val="Normal"/>
        <w:tabs>
          <w:tab w:val="clear" w:pos="708"/>
          <w:tab w:val="left" w:pos="725" w:leader="none"/>
        </w:tabs>
        <w:spacing w:before="280" w:after="280"/>
        <w:rPr/>
      </w:pPr>
      <w:r>
        <w:rPr/>
        <w:t>Алтарь и Огонь – два наиболее важных символа во внутреннем храме, однако там также есть несколько характерных изображений. Прежде всего, это изображение Матери-Кали, вечно танцующей на бесконечной груди Шивы. Духовное значение святого образа должно быть понятно тем, кто имеет некоторые представления о философской основе системы йоги. Как известно, Шива представляет трансцендентный аспект Абсолютного Духа, а Мать-Кали, или творящая мир Высшая Сила – динамический аспект, она же есть Маха-Кундалини, Маха-Майя. Этот динамический аспект вечно проявляет себя во времени и пространстве в различных формах, в то время как безвременный внепространственный самосветящийся трансцендентный аспект составляет ее основание. Танец Кали на груди Шивы указывает на то, что целый мир постоянно меняющегося многообразия есть появление одного неизменного Высшего Духа, который лежит в основании всех этих перемен. Среди всех изменений, разнообразия, рождений и смертей, радостей и печалей, борьбы за существование и войн, достоинств и недостатков, в которых проявляется Маха-Шакти-Кали, основное блаженное единство Шивы или Высшего Духа остается вечно безмятежным. Космическая Мать приглашает всех своих ищущих истину детей увидеть присутствие Шивы как Дух и Опору всех конечных и временных существований, увидеть Единство во множестве, Постоянство в изменениях, Бесконечность в конечном, Недвойственность в двойственности. Поклонение Кали предназначается для реализации Шивы внутри себя и во всем окружающем пространстве. Следовательно, оно обладает особой ценностью для йога.</w:t>
      </w:r>
    </w:p>
    <w:p>
      <w:pPr>
        <w:pStyle w:val="Normal"/>
        <w:tabs>
          <w:tab w:val="clear" w:pos="708"/>
          <w:tab w:val="left" w:pos="725" w:leader="none"/>
        </w:tabs>
        <w:spacing w:before="280" w:after="280"/>
        <w:rPr/>
      </w:pPr>
      <w:r>
        <w:rPr/>
        <w:t>Изображение Ганеши или Ганапати можно найти на видном месте на одной из стен храма. Это одно из самых популярных божеств в Индии с глубокой древности. Обычно он изображается как большое слоноголовое, толстобрюхое божество с созерцательным взглядом, направленным вовнутрь, подобно идеальному йогу. Он считается сыном Шивы и Шакти, то есть великолепным самопроявлением единства трансцендентного и динамического аспектов Абсолютного Духа. В нем представлен животный мир в проявленной форме, преобразованный в духовный мир в его внутренней природе. В него верят как в Бога изобилия, а также мудрости, земной удачи, вечного мира, успеха (сиддхи) как в мирской жизни, так и в духовной. Как полагают, он управляет всеми невидимыми силами мира, которые могут создавать серьезные препятствия на пути к успеху. Если отстраниться от порочных намерений и действий и встать на путь ищущих успеха, он может сделать путь гладким и легким и освободить его от помех. Если ищущие успеха сохраняют благоразумие посредством практики справедливости, благосклонности и чистоты в мыслях, словах и действиях, он дарует обретение успеха с добрыми пожеланиями. Множество людей воспринимает его как господина своей судьбы. Он властвует над невидимыми силами, от благосклонности которых зависит судьба поклоняющихся. Для йогов он выступает как идеальный Маха-Йог, который полностью управляет всеми силами природы и судьбы и дарует милость всем людям, всегда удовлетворен в себе, совершенно спокоен и умиротворен, неизменно пребывает в медитативном состоянии, в котором его сознание объединено с Шивой-Шакти. Ганеша служит стражем ворот у входа в сокровенную обитель Шивы-Шакти.</w:t>
      </w:r>
    </w:p>
    <w:p>
      <w:pPr>
        <w:pStyle w:val="Normal"/>
        <w:tabs>
          <w:tab w:val="clear" w:pos="708"/>
          <w:tab w:val="left" w:pos="725" w:leader="none"/>
        </w:tabs>
        <w:spacing w:before="280" w:after="280"/>
        <w:rPr/>
      </w:pPr>
      <w:r>
        <w:rPr/>
        <w:t xml:space="preserve">Особое положение занимает Маха-Вира Хануман. Его изображают с телом обезьяны, хотя все его физическое существо совершенно духовно и бессмертно благодаря интенсивной и завершенной практике йоги и </w:t>
      </w:r>
      <w:r>
        <w:rPr>
          <w:i/>
          <w:iCs/>
        </w:rPr>
        <w:t>бхакти</w:t>
      </w:r>
      <w:r>
        <w:rPr/>
        <w:t xml:space="preserve">. Хануману выражают почтение и поклоняются по всей Индии как Богу, его изображение постоянно предстает перед нами как живая иллюстраця совершенной победы духовного над животным миром, как пример трансформации тела животного в сияющее самопроявление Духа посредством всепобеждающей, всеосвещающей и всеодухотворяющей силы йоги. Хануман – это одновременно идеальный </w:t>
      </w:r>
      <w:r>
        <w:rPr>
          <w:i/>
          <w:iCs/>
        </w:rPr>
        <w:t>йог, бхакта, карми, тьяги</w:t>
      </w:r>
      <w:r>
        <w:rPr/>
        <w:t xml:space="preserve"> и </w:t>
      </w:r>
      <w:r>
        <w:rPr>
          <w:i/>
          <w:iCs/>
        </w:rPr>
        <w:t>джняни</w:t>
      </w:r>
      <w:r>
        <w:rPr/>
        <w:t>. Согласно преданиям, Хануман обладал необыкновенными мистическими способностями: он мог пересечь океан одним прыжком, без труда перенести гору на своей спине и летать с ней по воздуху на длинные расстояния, становиться огромным или крошечным, когда пожелает и т.п. Но обладая всеми этими способностями, он не имел ни эго, ни единой мысли «я» и «мое», он полностью посвятил свою индивидуальность Высшему Духу, воплощенному в облике Рамы. Он достиг силы, превышающей все виды сил, а его сознание было наполнено Рамой, Высшим Духом. Таков идеал йога.</w:t>
      </w:r>
    </w:p>
    <w:p>
      <w:pPr>
        <w:pStyle w:val="Normal"/>
        <w:tabs>
          <w:tab w:val="clear" w:pos="708"/>
          <w:tab w:val="left" w:pos="725" w:leader="none"/>
        </w:tabs>
        <w:spacing w:before="280" w:after="280"/>
        <w:rPr/>
      </w:pPr>
      <w:r>
        <w:rPr>
          <w:i/>
          <w:iCs/>
        </w:rPr>
        <w:t>Тришула</w:t>
      </w:r>
      <w:r>
        <w:rPr/>
        <w:t xml:space="preserve"> (священный трезубец) с незапамятных времен рассматривается как оружие Шивы, а также используется как его символ. Считают, что трезубцем Маха-Йогешвары Шивы был убит великий </w:t>
      </w:r>
      <w:r>
        <w:rPr>
          <w:i/>
          <w:iCs/>
        </w:rPr>
        <w:t>асура</w:t>
      </w:r>
      <w:r>
        <w:rPr/>
        <w:t xml:space="preserve"> Трипурасура, который отказался принять смерть и тайно обитал в трех </w:t>
      </w:r>
      <w:r>
        <w:rPr>
          <w:i/>
          <w:iCs/>
        </w:rPr>
        <w:t>пурах</w:t>
      </w:r>
      <w:r>
        <w:rPr/>
        <w:t xml:space="preserve"> (домах). </w:t>
      </w:r>
      <w:r>
        <w:rPr>
          <w:i/>
          <w:iCs/>
        </w:rPr>
        <w:t>Асура</w:t>
      </w:r>
      <w:r>
        <w:rPr/>
        <w:t xml:space="preserve"> – это персонификация индивидуального эго, а три </w:t>
      </w:r>
      <w:r>
        <w:rPr>
          <w:i/>
          <w:iCs/>
        </w:rPr>
        <w:t>пуры</w:t>
      </w:r>
      <w:r>
        <w:rPr/>
        <w:t xml:space="preserve"> обозначают три тела, а именно, грубое, физическое тело, тонкое и причинное тело, в которых пребывает эго. Смерть грубого физического тела вовсе не означает смерть эго; оно скрывается в тонком теле и вновь принимает другое физическое тело, для того чтобы пожинать плоды своей </w:t>
      </w:r>
      <w:r>
        <w:rPr>
          <w:i/>
          <w:iCs/>
        </w:rPr>
        <w:t>кармы</w:t>
      </w:r>
      <w:r>
        <w:rPr/>
        <w:t xml:space="preserve"> и совершать новые действия. Никакие добродетельные поступки не помогут уничтожить эго или освободить его от влияния </w:t>
      </w:r>
      <w:r>
        <w:rPr>
          <w:i/>
          <w:iCs/>
        </w:rPr>
        <w:t>кармы</w:t>
      </w:r>
      <w:r>
        <w:rPr/>
        <w:t xml:space="preserve"> и </w:t>
      </w:r>
      <w:r>
        <w:rPr>
          <w:i/>
          <w:iCs/>
        </w:rPr>
        <w:t>бхоги</w:t>
      </w:r>
      <w:r>
        <w:rPr/>
        <w:t>. Трезубец Шивы (</w:t>
      </w:r>
      <w:r>
        <w:rPr>
          <w:i/>
          <w:iCs/>
        </w:rPr>
        <w:t>тришула</w:t>
      </w:r>
      <w:r>
        <w:rPr/>
        <w:t xml:space="preserve">) символизирует </w:t>
      </w:r>
      <w:r>
        <w:rPr>
          <w:i/>
          <w:iCs/>
        </w:rPr>
        <w:t>вайрагью</w:t>
      </w:r>
      <w:r>
        <w:rPr/>
        <w:t xml:space="preserve"> (абсолютное отречение от тела и всего земного), </w:t>
      </w:r>
      <w:r>
        <w:rPr>
          <w:i/>
          <w:iCs/>
        </w:rPr>
        <w:t>джняну</w:t>
      </w:r>
      <w:r>
        <w:rPr/>
        <w:t xml:space="preserve"> (постижение Высшего Духа как истинной Самости) и </w:t>
      </w:r>
      <w:r>
        <w:rPr>
          <w:i/>
          <w:iCs/>
        </w:rPr>
        <w:t>самадхи</w:t>
      </w:r>
      <w:r>
        <w:rPr/>
        <w:t xml:space="preserve"> (полное поглощение сознания Высшим Духом). Йога опирается на эти три «зубца оружия», поэтому она одна способна совершенно просветлить индивидуальное сознание, разрушить отождествление «Я» с тремя телами, освободить его от всех привязанностей, фальши и несчастий, а также объединить с Абсолютным Духом. Поклонение </w:t>
      </w:r>
      <w:r>
        <w:rPr>
          <w:i/>
          <w:iCs/>
        </w:rPr>
        <w:t>тришуле</w:t>
      </w:r>
      <w:r>
        <w:rPr/>
        <w:t xml:space="preserve"> обозначает интенсивную практику </w:t>
      </w:r>
      <w:r>
        <w:rPr>
          <w:i/>
          <w:iCs/>
        </w:rPr>
        <w:t>вайрагьи, джняны</w:t>
      </w:r>
      <w:r>
        <w:rPr/>
        <w:t xml:space="preserve"> и </w:t>
      </w:r>
      <w:r>
        <w:rPr>
          <w:i/>
          <w:iCs/>
        </w:rPr>
        <w:t>самадхи</w:t>
      </w:r>
      <w:r>
        <w:rPr/>
        <w:t xml:space="preserve">. Соответственно, количество и вид </w:t>
      </w:r>
      <w:r>
        <w:rPr>
          <w:i/>
          <w:iCs/>
        </w:rPr>
        <w:t>тришул</w:t>
      </w:r>
      <w:r>
        <w:rPr/>
        <w:t xml:space="preserve"> воткнутых перед храмом под открытым небом, постоянно напоминают духовно практикующим о идеале йоги.</w:t>
      </w:r>
    </w:p>
    <w:p>
      <w:pPr>
        <w:pStyle w:val="Normal"/>
        <w:spacing w:before="280" w:after="280"/>
        <w:rPr/>
      </w:pPr>
      <w:r>
        <w:rPr/>
        <w:t xml:space="preserve">Возде храма постоянно горит Огонь, которому предлагается все земное. </w:t>
      </w:r>
      <w:r>
        <w:rPr>
          <w:i/>
          <w:iCs/>
        </w:rPr>
        <w:t>Дхуни</w:t>
      </w:r>
      <w:r>
        <w:rPr/>
        <w:t xml:space="preserve"> также относится к отличительным особенностям монастыря. Подразумевается, что огонь </w:t>
      </w:r>
      <w:r>
        <w:rPr>
          <w:i/>
          <w:iCs/>
        </w:rPr>
        <w:t>вайрагьи</w:t>
      </w:r>
      <w:r>
        <w:rPr/>
        <w:t xml:space="preserve"> должен постоянно сохраняться, горя внутри человеческого сердца, ищущего свободы от привязанностей и страданий. Все привязанности и желания, загрязнения и непостоянства, должны быть сожжены огнем </w:t>
      </w:r>
      <w:r>
        <w:rPr>
          <w:i/>
          <w:iCs/>
        </w:rPr>
        <w:t>вайрагьи</w:t>
      </w:r>
      <w:r>
        <w:rPr/>
        <w:t>. Это всесожжение должно вести к уничтожению всех разнообразий и различий мира. Все вещи обладают разной ценностью в мирской жизни, но когда они превращаются в пепел, сгорая в огне, на них смотрят как на бесполезный пепел. Однако йоги натирают свои тела пеплом, который остается после того, как исчезают названия и формы вещей и они лишаются всякой ценности, и пепел отображает реальное единство, лежащее в основе всех этих различий. В некотором смысле, Маха-Йог – великий разрушитель, поскольку своим просветленным сознанием он растворяет все разнообразие в единстве Абсолютного Духа. Шива, Ади-Гуру и Высший Бог всех йогов считается Богом Разрушения, потому что истинная функция духовного просветления – обнаружение духовного единства всех существ или растворение всего разнообразия в абсолютном единстве Высшего Духа. Тело Шивы покрыто пеплом в знак того, что все его существо вечно освещено сознанием единства всех существ.</w:t>
      </w:r>
    </w:p>
    <w:p>
      <w:pPr>
        <w:pStyle w:val="Normal"/>
        <w:spacing w:before="280" w:after="280"/>
        <w:rPr/>
      </w:pPr>
      <w:r>
        <w:rPr/>
        <w:t xml:space="preserve">Внутри монастыря имеется место погребения, которое предназначается для захоронения физических тел йогов, бессмертные души которых позволяют смешать их с землей. Погребальное место на територии божественного храма постоянно напоминает всем людям о неминуемом конце их земной жизни и бренности всех земных богатств и достижений. Такой взгляд усиливает </w:t>
      </w:r>
      <w:r>
        <w:rPr>
          <w:i/>
          <w:iCs/>
        </w:rPr>
        <w:t>вайрагью</w:t>
      </w:r>
      <w:r>
        <w:rPr/>
        <w:t xml:space="preserve"> и придает силу для направления внимания к бесконечному вечному Высшему Духу, усиливает преданность тому, кто способен даровать блаженное бессмертие душе и сделать жизнь действительно наполненной смыслом. Храм и место погребения создают контраст, поскольку представляют собой противоположности бесконечного вечного блаженного духовного бытия и конечного печального материального существования, предлагая людям сделать выбор между ними обоими. Место погребения олицетворяет землю и мир смерти, а храм – царство Духа и бессмертие. Путь </w:t>
      </w:r>
      <w:r>
        <w:rPr>
          <w:i/>
          <w:iCs/>
        </w:rPr>
        <w:t>бхоги</w:t>
      </w:r>
      <w:r>
        <w:rPr/>
        <w:t xml:space="preserve"> (земное удовольствие) приводит к месту погребения, а путь йоги ведет к храму. Место погребения сводит все различия живых тел к единству в земной смерти, где нет никакого проявления жизни, а души, ошибочно отождествившиеся с тонким телом, терзаются неисполненными желаниями. Храм разрешает все противоречия в блаженном единстве Духа, здесь исполненная жизни душа тождественна с Шивой. Когда духовное просветление разрушает все иллюзорные различия, раскрывая единство всех существ, тогда Шива сияет в своей полной славе.</w:t>
      </w:r>
    </w:p>
    <w:p>
      <w:pPr>
        <w:pStyle w:val="Normal"/>
        <w:spacing w:before="280" w:after="280"/>
        <w:rPr/>
      </w:pPr>
      <w:r>
        <w:rPr/>
        <w:t xml:space="preserve">Монастырь поддерживает существование на протяжении многих столетий и привлекает тысячи людей на путь духовности. С ним связана длинная линия прославленных йогов, обладающих замечательными духовными достижениями и обучивших йогическому пути множество учеников. Монастырь долгое время оставался центром йогической культуры и оказывал огромное влияние на духовную атмосферу страны. Много людей с духовными стремлениями приходили и продолжают приходить сюда для вдохновения и обучения. Многочисленные паломники также приезжают сюда в течение года, чтобы получить </w:t>
      </w:r>
      <w:r>
        <w:rPr>
          <w:i/>
          <w:iCs/>
        </w:rPr>
        <w:t>даршан</w:t>
      </w:r>
      <w:r>
        <w:rPr/>
        <w:t xml:space="preserve"> (лицезрение) священного </w:t>
      </w:r>
      <w:r>
        <w:rPr>
          <w:i/>
          <w:iCs/>
        </w:rPr>
        <w:t>тапо-бхуми</w:t>
      </w:r>
      <w:r>
        <w:rPr/>
        <w:t xml:space="preserve"> (места аскезы) Горакхнатха и святого храма, названного его именем. В монастыре проводятся надлежащие приготовления для предоставления питания и удобного размещения огромного числа гостей, особенно странствующих </w:t>
      </w:r>
      <w:r>
        <w:rPr>
          <w:i/>
          <w:iCs/>
        </w:rPr>
        <w:t>садху</w:t>
      </w:r>
      <w:r>
        <w:rPr/>
        <w:t xml:space="preserve">. В день Макар-Санкранти (в последний день солнечного месяца Пауш) более </w:t>
      </w:r>
      <w:r>
        <w:rPr>
          <w:i/>
          <w:iCs/>
        </w:rPr>
        <w:t>лакха</w:t>
      </w:r>
      <w:r>
        <w:rPr/>
        <w:t xml:space="preserve"> (ста тысяч) мужчин и женщин собираются для того чтобы очистить себя </w:t>
      </w:r>
      <w:r>
        <w:rPr>
          <w:i/>
          <w:iCs/>
        </w:rPr>
        <w:t>даршаном</w:t>
      </w:r>
      <w:r>
        <w:rPr/>
        <w:t xml:space="preserve"> Высшего Божества и предложить ему пищу. Кроме того, вторник обычно расценивается как особенно благоприятный день для </w:t>
      </w:r>
      <w:r>
        <w:rPr>
          <w:i/>
          <w:iCs/>
        </w:rPr>
        <w:t>даршана</w:t>
      </w:r>
      <w:r>
        <w:rPr/>
        <w:t xml:space="preserve"> Шри Натха-джи, и каждый вторник на протяжении всего года храм посещает множество благочестивых мужчин и женщин всех каст. К монастырю прилегает </w:t>
      </w:r>
      <w:r>
        <w:rPr>
          <w:i/>
          <w:iCs/>
        </w:rPr>
        <w:t>гошала</w:t>
      </w:r>
      <w:r>
        <w:rPr/>
        <w:t xml:space="preserve"> (коровник), где содержатся несколько коров, о которых хорошо заботятся. День и ночь в храме почти непрерывно, с небольшими интервалами, проводится церемониальная </w:t>
      </w:r>
      <w:r>
        <w:rPr>
          <w:i/>
          <w:iCs/>
        </w:rPr>
        <w:t>пуджа</w:t>
      </w:r>
      <w:r>
        <w:rPr/>
        <w:t>.</w:t>
      </w:r>
    </w:p>
    <w:p>
      <w:pPr>
        <w:pStyle w:val="Normal"/>
        <w:spacing w:before="280" w:after="280"/>
        <w:rPr/>
      </w:pPr>
      <w:r>
        <w:rPr/>
        <w:t xml:space="preserve">Всем обучением руководит йог, которого называют </w:t>
      </w:r>
      <w:r>
        <w:rPr>
          <w:i/>
          <w:iCs/>
        </w:rPr>
        <w:t>махантом</w:t>
      </w:r>
      <w:r>
        <w:rPr/>
        <w:t xml:space="preserve">, и он занимает почетное положение в монастыре. Его рассматривают как представителя Йоги-Гуру Горакхнатха и духовного главу всех йогов, связанных с монашеским орденом. Он считается главным служителем Горакхнатха и несет ответственность за поддержание высокого духовного уровня, который Гуру всех Гуру установил в управлении орденом. Он отвечает за проведение ежедневной </w:t>
      </w:r>
      <w:r>
        <w:rPr>
          <w:i/>
          <w:iCs/>
        </w:rPr>
        <w:t>пуджи</w:t>
      </w:r>
      <w:r>
        <w:rPr/>
        <w:t xml:space="preserve"> в строго установленное время и особо предписанными методами, за подобающее справление случайных праздников в различные сезоны года, за чистоту и спокойствие моральной и духовной атмосферы монастыря, за оказание должного внимания гостям, за трату каждой </w:t>
      </w:r>
      <w:r>
        <w:rPr>
          <w:i/>
          <w:iCs/>
        </w:rPr>
        <w:t>рупии</w:t>
      </w:r>
      <w:r>
        <w:rPr/>
        <w:t>, которая прибывает к нему от имени Горакхнатха, за распределение обязанностей, связанных со всеми сферами монашеской жизни. Ему положено придерживаться идеала отречения и воздержания, скромности и умиротворения в личной жизни среди бесчисленных обязанностей, которые ему приходится исполнять. Ему надлежит всегда быть выше всех искушений и земных стремлений, слабостей характера и пристрастий к плотским удовольствиям.</w:t>
      </w:r>
    </w:p>
    <w:p>
      <w:pPr>
        <w:pStyle w:val="Normal"/>
        <w:spacing w:before="280" w:after="280"/>
        <w:rPr/>
      </w:pPr>
      <w:r>
        <w:rPr/>
        <w:t xml:space="preserve">Храму Горакхнатха в Горакхпуре особенно повезло, ведь его </w:t>
      </w:r>
      <w:r>
        <w:rPr>
          <w:i/>
          <w:iCs/>
        </w:rPr>
        <w:t>маханты</w:t>
      </w:r>
      <w:r>
        <w:rPr/>
        <w:t xml:space="preserve">, замечательные маха-йоги, были широко известны духовной просветленностью и исключительными йогическими способностями. Один из них, Баба Балакнатх был здесь </w:t>
      </w:r>
      <w:r>
        <w:rPr>
          <w:i/>
          <w:iCs/>
        </w:rPr>
        <w:t>махантом</w:t>
      </w:r>
      <w:r>
        <w:rPr/>
        <w:t xml:space="preserve"> в течение 28-ми лет (1758-1786). Много вдохновляющих историй можно услышать о его неземной жизни в земном окружении. До него </w:t>
      </w:r>
      <w:r>
        <w:rPr>
          <w:i/>
          <w:iCs/>
        </w:rPr>
        <w:t>махантами</w:t>
      </w:r>
      <w:r>
        <w:rPr/>
        <w:t xml:space="preserve"> монастыря были Бирнатх, Амритнатх и Пиярнатх. Все они были великими йогами. Имена предшествующих им </w:t>
      </w:r>
      <w:r>
        <w:rPr>
          <w:i/>
          <w:iCs/>
        </w:rPr>
        <w:t>махантов</w:t>
      </w:r>
      <w:r>
        <w:rPr/>
        <w:t xml:space="preserve"> точно неизвестны в надлежащем порядке. Имя одного из них – Буддханатх, которого помнят с уважением и почитают до сих пор. Вероятно, он был здесь </w:t>
      </w:r>
      <w:r>
        <w:rPr>
          <w:i/>
          <w:iCs/>
        </w:rPr>
        <w:t>махантом</w:t>
      </w:r>
      <w:r>
        <w:rPr/>
        <w:t xml:space="preserve"> на несколько поколений ранее Бирнатха. В целом линию преемственности махантов можно представить следующим образом: вышеупомянутый Балакхнатх следовал за Манасанатхом, который занимал должность </w:t>
      </w:r>
      <w:r>
        <w:rPr>
          <w:i/>
          <w:iCs/>
        </w:rPr>
        <w:t>маханта</w:t>
      </w:r>
      <w:r>
        <w:rPr/>
        <w:t xml:space="preserve"> 25 лет (1786-1811), после него 20 лет – Сантошнатх (1811-1831), затем 24 года – Махернатх (1831-1855), 25 лет – Гопалнатх (1855-1880) и 9 лет – его ученик Балабхадранатх (1880-1889). Большинство из них были йогами высокого уровня. Ученик Балабхадранатха Дилварнатх занимал этот пост только в течение семи лет (1889-1899). За ним следовал Сундарнатх, который исполнял должность маханта очень долго, хотя значительную часть этого периода всеми полномочиями маханта был наделен просветленный Баба Гамбхирнатх, представлявший истинное воплощение Горакхнатха. Его главный ученик Брахманатх был избран на этот пост после кончины Сундарнатха, но украшал его всего несколько лет, и его ученик Баба Дигвиджаинатх унаследовал эту должность после его ухода в 1934 году. Он обладал прекрасными организаторскими способностями и успел за то время, пока был махантом, многое усовершенствовать во внешнем виде и порядке монастыря. После его смерти 28 сентября 1969 года самый достойный и образованный ученик Махант Аведьянатх стал главой монастыря и до сих пор остается главным. Его замечательный незабываемый вклад в развитие традиции будет вписан золотыми буквами в летопись монастыря за придание храму Шри Горакхнатха внушительной и грандиозной формы и за умелое управление монастырем. Под его руководством община натхов была созвана для традиционного именования и проведения церемонии посвящения (</w:t>
      </w:r>
      <w:r>
        <w:rPr>
          <w:i/>
          <w:iCs/>
        </w:rPr>
        <w:t>дикша</w:t>
      </w:r>
      <w:r>
        <w:rPr/>
        <w:t>). Имя его преемника и ученика Адитьянатха было обнародовано на священном праздновании Васант-Панчами 15 февраля 1994 года. В настоящее время Адитьянатх с величайшим старанием учится управлять монастырем.</w:t>
      </w:r>
    </w:p>
    <w:p>
      <w:pPr>
        <w:pStyle w:val="Heading1"/>
        <w:spacing w:before="280" w:after="280"/>
        <w:rPr/>
      </w:pPr>
      <w:bookmarkStart w:id="23" w:name="__RefHeading___Toc174271510"/>
      <w:bookmarkEnd w:id="23"/>
      <w:r>
        <w:rPr>
          <w:lang w:val="ru-RU"/>
        </w:rPr>
        <w:t>Махант Аведьянатх</w:t>
        <w:br/>
        <w:br/>
        <w:t>Шива Таттва</w:t>
      </w:r>
    </w:p>
    <w:p>
      <w:pPr>
        <w:pStyle w:val="Heading2"/>
        <w:spacing w:before="280" w:after="280"/>
        <w:rPr/>
      </w:pPr>
      <w:bookmarkStart w:id="24" w:name="__RefHeading___Toc174271511"/>
      <w:bookmarkEnd w:id="24"/>
      <w:r>
        <w:rPr/>
        <w:t>1. Шива – Бог йогов</w:t>
      </w:r>
    </w:p>
    <w:p>
      <w:pPr>
        <w:pStyle w:val="Normal"/>
        <w:spacing w:before="280" w:after="280"/>
        <w:rPr/>
      </w:pPr>
      <w:r>
        <w:rPr/>
        <w:t xml:space="preserve">Йоги – преданные Шивы. Для них Шива воплощает собой единый бесконечный вечный Абсолют, Первопричину, Источник, Основание и Сияние ограниченного, временного и относительного существования Вселенной, а также Единый Дух, обнаруживающий себя как множество индивидуальных душ, одухотворяющих бесчисленное количество психофизических организмов в мироздании. Он Маха-Йогешвара, запредельный времени и пространству, двойственности и относительности, который наслаждается совершенным блаженством и красотой своего трансцендентного сияния. Но несмотря на величие своей единственной непостижимой силы, он постоянно проявляет себя различным образом в мире времени и пространства, двойственности и относительности, наслаждаясь ограниченными и преходящими формами самовыражения. Поскольку Шива представляет собой сокровенную истину всех </w:t>
      </w:r>
      <w:r>
        <w:rPr>
          <w:i/>
          <w:iCs/>
        </w:rPr>
        <w:t>джив</w:t>
      </w:r>
      <w:r>
        <w:rPr/>
        <w:t xml:space="preserve"> (живых существ), то достижение Шивы выступает конечной целью жизненного пути каждого йога. Шива не только Основа, Причина, Цель и Прибежище всех индивидуальных душ, но и Высший Идеал, ведущий к осознанию и самореализации, который наслаждается каждой осознающей себя самостью в своей собственной жизни посредством надлежащего развития сил, сущих в нем.</w:t>
      </w:r>
    </w:p>
    <w:p>
      <w:pPr>
        <w:pStyle w:val="Normal"/>
        <w:spacing w:before="280" w:after="280"/>
        <w:rPr/>
      </w:pPr>
      <w:r>
        <w:rPr/>
        <w:t xml:space="preserve">Шива даровал нам существование, и он же поддерживает нас, наделяя безграничными возможностями. Благодаря Шиве мы обретаем прибежище и вечный Дух внутри, наше сознание и силы последовательно развиваются под действием внешнего окружения по его милости. В человеческой жизни мы приобретаем навыки, позволяющие контролировать наши мысли, эмоции, желания, силы и действия, формирующие определенную концепцию конечной цели нашей жизни и систематически регулирующие все функции нашего тела и ума с точки зрения реализации высшего идеала. Следовательно, первая и главная обязанность в жизни – добровольно направлять все физические, умственные и духовные энергии на осуществления воссоединения с Шивой. Такова точка зрения йогов. Они также считают Шиву высшим </w:t>
      </w:r>
      <w:r>
        <w:rPr>
          <w:i/>
          <w:iCs/>
        </w:rPr>
        <w:t>гуру</w:t>
      </w:r>
      <w:r>
        <w:rPr/>
        <w:t xml:space="preserve">, спасителем душ, непогрешимым руководителем на пути. Шива воспринимается как внутренний учитель всех ищущих. Безграничное милосердие и любовь Шивы, заложенные в самой природе, проявляются в отношениях с </w:t>
      </w:r>
      <w:r>
        <w:rPr>
          <w:i/>
          <w:iCs/>
        </w:rPr>
        <w:t>гуру</w:t>
      </w:r>
      <w:r>
        <w:rPr/>
        <w:t>, в привлечении сознания к его совершенному высшему трансцендентному характеру, постепенно освещающему наше существование своим Божественным Светом.</w:t>
      </w:r>
    </w:p>
    <w:p>
      <w:pPr>
        <w:pStyle w:val="Heading2"/>
        <w:spacing w:before="280" w:after="280"/>
        <w:rPr/>
      </w:pPr>
      <w:bookmarkStart w:id="25" w:name="__RefHeading___Toc174271512"/>
      <w:bookmarkEnd w:id="25"/>
      <w:r>
        <w:rPr/>
        <w:t>2. Шива в «Шива-гите» и йога-шастрах</w:t>
      </w:r>
    </w:p>
    <w:p>
      <w:pPr>
        <w:pStyle w:val="Normal"/>
        <w:spacing w:before="280" w:after="280"/>
        <w:rPr/>
      </w:pPr>
      <w:r>
        <w:rPr/>
        <w:t xml:space="preserve">«Шива-гита» – одно из авторитетных священных писаний йога-сампрадаи. В этой книге сам Шива предстает, раскрывая свой собственный характер своим преданным и посвящая их в процесс получения прямого духовного опыта подобного качества. Он провозглашает себя единым недвойственным Брахманом, который описывается в </w:t>
      </w:r>
      <w:r>
        <w:rPr>
          <w:i/>
          <w:iCs/>
        </w:rPr>
        <w:t>ведах</w:t>
      </w:r>
      <w:r>
        <w:rPr/>
        <w:t xml:space="preserve"> как единственная окончательная Причина и Источник всего многообразия Вселенной. Его основное качество – это единое независимое сущее постоянство, неизменное неопределенное блаженное осознание вне времени и пространства, без начала и конца, превыше рождения, смерти и изменения, лишенное имени, формы и действия, находящееся за пределами воображения и рационального понимания ограниченного ума, насравнимое с любыми самыми прославленными божествами или силами в мироздании. Все это характеризует его как Пара-Самвит. </w:t>
      </w:r>
      <w:r>
        <w:rPr>
          <w:rStyle w:val="FootnoteCharacters"/>
          <w:rStyle w:val="FootnoteAnchor"/>
        </w:rPr>
        <w:footnoteReference w:id="7"/>
      </w:r>
    </w:p>
    <w:p>
      <w:pPr>
        <w:pStyle w:val="Normal"/>
        <w:spacing w:before="280" w:after="280"/>
        <w:rPr/>
      </w:pPr>
      <w:r>
        <w:rPr/>
        <w:t xml:space="preserve">Затем Шива милостиво нисходит в интеллектуальный план человеческого мышления и утверждает, что он есть всепроникающая Духовная Личность, присущая миру, вечное самовоплощение в мировом организме, безграничном в пространстве и времени, а также налаживает и гармонизирует все действия этого организма, как свое собственное Совершенство, тождественное Божественности. Он описывает себя как единую Космическую Личность с тремя глазами – Солнцем, Луной и Огнем. Не утрачивая своего единства и умиротворенности, он проявляется в бесчисленных формах живых существ и неживых предметов, отличающихся друг от друга всеми возможными способами и исполняющих соответствующие роли в его космическом теле. </w:t>
      </w:r>
      <w:r>
        <w:rPr>
          <w:rStyle w:val="FootnoteCharacters"/>
          <w:rStyle w:val="FootnoteAnchor"/>
        </w:rPr>
        <w:footnoteReference w:id="8"/>
      </w:r>
      <w:r>
        <w:rPr/>
        <w:t xml:space="preserve"> Полностью проявляя себя во всех этих формах, создавая и разрушая их в своем теле снова и снова на всем протяжении пространства и времени, он остается вечно запредельным и сияет в своей трансцендентной славе. Его тело подвергается многим изменениям, переходя от самых тонких состояний, где все различия растворяются в полном единении, к самым грубым и разнообразным состояниям, а затем возвращается обратно. Эти процессы эволюции и инволюции происходят постоянно в течение его космического воплощения. Как Высший Дух, он пронизывает и поддерживает все процессы жизни, направляя и гармонизируя их, вечно превосходя их по сути.</w:t>
      </w:r>
    </w:p>
    <w:p>
      <w:pPr>
        <w:pStyle w:val="Normal"/>
        <w:spacing w:before="280" w:after="280"/>
        <w:rPr/>
      </w:pPr>
      <w:r>
        <w:rPr/>
        <w:t xml:space="preserve">Далее он спускается к еще более низкому плану опыта и дает преданным чувственное описание cвоей сверхчувственной природы. Он изображает себя как самосознание самостоятельно воплощенной личности с совершенно белым лицом, которое отражает его абсолютную чистоту и божественность, с тремя бессонными глазами, указывающими на его постоянную бдительность над действиями во всех мирах и спокойное сознание его трансцендентного характера, с сияющей улыбкой, выдающей его внутреннее блаженство, любовь и милосердие ко всем творениям. Его горло посинело от выпитого яда, неизменно напоминая преданным о том, что Маха Йогешвара, Маха Каруника и Маха Дева всегда готов выпить и переварить самую смертоносную отраву ужасных бедствий, вспахтанную дурными и злыми поступками его творений, подобных </w:t>
      </w:r>
      <w:r>
        <w:rPr>
          <w:i/>
          <w:iCs/>
        </w:rPr>
        <w:t>девам</w:t>
      </w:r>
      <w:r>
        <w:rPr/>
        <w:t xml:space="preserve"> и </w:t>
      </w:r>
      <w:r>
        <w:rPr>
          <w:i/>
          <w:iCs/>
        </w:rPr>
        <w:t>асурам</w:t>
      </w:r>
      <w:r>
        <w:rPr/>
        <w:t>, навсегда и повсюду покоряя их милосердием, чтобы они могли наслаждаться сладким нектаром (</w:t>
      </w:r>
      <w:r>
        <w:rPr>
          <w:i/>
          <w:iCs/>
        </w:rPr>
        <w:t>амритой</w:t>
      </w:r>
      <w:r>
        <w:rPr/>
        <w:t>) своих божественных деяний. Это подразумевает, что он всегда милостив по отношению к своим творениям, будь они неизменно преданы ему или восстают против него, и всегда готов простить их грехи и ошибки, если они искренне и серьезно молят о прощении. Его лоб излучает безмятежное и ясное сияние молодой луны, которая всегда посылает благую весть надежды и радости людям, страдающим от беспокойств и тревог мира, и призывает их принять прибежище милосердного, всепрощающего, запредельного и вселюбящего Бога.</w:t>
      </w:r>
    </w:p>
    <w:p>
      <w:pPr>
        <w:pStyle w:val="Normal"/>
        <w:spacing w:before="280" w:after="280"/>
        <w:rPr/>
      </w:pPr>
      <w:r>
        <w:rPr/>
        <w:t xml:space="preserve">Белоснежное тело Шивы испачкано пеплом, оставшимся после сожжения огнем </w:t>
      </w:r>
      <w:r>
        <w:rPr>
          <w:i/>
          <w:iCs/>
        </w:rPr>
        <w:t>джняны</w:t>
      </w:r>
      <w:r>
        <w:rPr/>
        <w:t xml:space="preserve"> и </w:t>
      </w:r>
      <w:r>
        <w:rPr>
          <w:i/>
          <w:iCs/>
        </w:rPr>
        <w:t>вайрагьи</w:t>
      </w:r>
      <w:r>
        <w:rPr/>
        <w:t xml:space="preserve"> всех мирских различий и уничтожения всяческой суеты мирской жизни. Его почти полная обнаженность выражает идеал отречения и строгости. Его тело украшают ядовитые змеи, утратившие злобу и ставшие кроткими и послушными, безотчетно покорившись силе любви. Его окружают разные звери, которые кажутся устрашающими и свирепыми обычному человеку, они резвятся вокруг Маха-Йогешвары в благодатной атмосфере любви и счастья. Все виды созданий дышат любовью и радостью и равны в его присутствии. Иногда вместо одежды он облачен в звериные шкуры. Он принимает жизнь и смерть с одинаковой любовью, выступая прибежищем всех творений. Шива всех любит и никого не ненавидет, всех принимает и остается полностью незатронутым. Он пребывает над всеми созданиями и шутливо играет со всеми. Он поглощен самим собой, хотя двери его сердца открыты для всех.</w:t>
      </w:r>
    </w:p>
    <w:p>
      <w:pPr>
        <w:pStyle w:val="Normal"/>
        <w:spacing w:before="280" w:after="280"/>
        <w:rPr/>
      </w:pPr>
      <w:r>
        <w:rPr/>
        <w:t xml:space="preserve">Кроме того, Шива извечно олицетворяет </w:t>
      </w:r>
      <w:r>
        <w:rPr>
          <w:i/>
          <w:iCs/>
        </w:rPr>
        <w:t>джняну</w:t>
      </w:r>
      <w:r>
        <w:rPr/>
        <w:t xml:space="preserve">, </w:t>
      </w:r>
      <w:r>
        <w:rPr>
          <w:i/>
          <w:iCs/>
        </w:rPr>
        <w:t>вайрагью</w:t>
      </w:r>
      <w:r>
        <w:rPr/>
        <w:t xml:space="preserve"> и </w:t>
      </w:r>
      <w:r>
        <w:rPr>
          <w:i/>
          <w:iCs/>
        </w:rPr>
        <w:t>самадхи</w:t>
      </w:r>
      <w:r>
        <w:rPr/>
        <w:t xml:space="preserve">, хотя обычно он представляется как обитатель </w:t>
      </w:r>
      <w:r>
        <w:rPr>
          <w:i/>
          <w:iCs/>
        </w:rPr>
        <w:t>шмашана</w:t>
      </w:r>
      <w:r>
        <w:rPr/>
        <w:t xml:space="preserve"> (места кремации) – духовной области, где разнообразия растворяются в единстве. Он всегда предстает погруженным в глубокую медитацию внутри себя, крайне равнодушным ко всем действиям космического процесса, хотя он вечный Повелитель и Божественный Супруг Умы, или Кали – Маха-Шакти, или Космической Энергии, Динамического Источника вселенского разнообразия, Матери всего ограниченного и временного существования. Маха-Шакти, Парама-Пракрити, или Маха-Майя описывается как его вечная супруга, составляющая половину его тела, сущая в нем и для него. Она перенимает от него все качества, необходимые для творения, совершая космические деяния в абсолютной зависимости от него, проявляя его во всевозможных ограниченных и меняющихся формах в пространстве и времени, и представляет их как блаженствующие в нем объекты. Шива предстает как обладатель силы бытия, пребывающий в вечных объятиях с Пракрити, вдохновляя ее и наслаждаясь ее действиями, зарождением существования в ней и через нее, которое развивается во множестве ограниченных творений. В то же время он сам существует в безучастности и трансцендентности, вечно поглощенный собой, наслаждаясь неделимым постоянным трансцендентным состоянием. Шива со своей Пракрити, или Шакти, представляет собой Абсолютную Реальность. Эта великолепная концепция Шивы принята йога-сампрадаей.</w:t>
      </w:r>
    </w:p>
    <w:p>
      <w:pPr>
        <w:pStyle w:val="Heading2"/>
        <w:spacing w:before="280" w:after="280"/>
        <w:rPr/>
      </w:pPr>
      <w:bookmarkStart w:id="26" w:name="__RefHeading___Toc174271513"/>
      <w:bookmarkEnd w:id="26"/>
      <w:r>
        <w:rPr/>
        <w:t>3. Шива в ведах и упанишадах</w:t>
      </w:r>
    </w:p>
    <w:p>
      <w:pPr>
        <w:pStyle w:val="Normal"/>
        <w:spacing w:before="280" w:after="280"/>
        <w:rPr/>
      </w:pPr>
      <w:r>
        <w:rPr/>
        <w:t xml:space="preserve">Подобные описания трансцендентной и феноменальной природы Шивы обнаруживаются в некоторых упанишадах. Почти в тех же самых терминах, что и в «Шива-гите», он описывается в «Кайвалья упанишаде». В данном тектсе уточняется, что Шива – истинная Самость всех и каждого, рожденная посредством своей собственной единой и необъяснимой силы – Майи, своей Вечной Супруги в форме множества ограниченных </w:t>
      </w:r>
      <w:r>
        <w:rPr>
          <w:i/>
          <w:iCs/>
        </w:rPr>
        <w:t>джив</w:t>
      </w:r>
      <w:r>
        <w:rPr/>
        <w:t xml:space="preserve">, и проходит через череду феноменальных событий земного существования. Именно он сам снова, с течением времени, поднимается из рабского положения к освобождению, из очевидного мирского состояния ограниченности, изменчивости, смертности и несчастья – к реальному сверхмирскому состоянию бесконечности, постоянства, бессмертия и трансцендентного блаженства, используя для этой цели систематическую самодисциплину на пути йоги, </w:t>
      </w:r>
      <w:r>
        <w:rPr>
          <w:i/>
          <w:iCs/>
        </w:rPr>
        <w:t>вайрагьи</w:t>
      </w:r>
      <w:r>
        <w:rPr/>
        <w:t xml:space="preserve"> и </w:t>
      </w:r>
      <w:r>
        <w:rPr>
          <w:i/>
          <w:iCs/>
        </w:rPr>
        <w:t>таттва-джняны</w:t>
      </w:r>
      <w:r>
        <w:rPr/>
        <w:t xml:space="preserve">. Далее провозглашается, что именно Шива представлен разными школами мыслителей, преданных и верующих в разнообразных именах и формах. Его называют Брахмой (творец разнообразия), Вишну (хранитель и вершитель сущего разнообразия), Рудрой (единый разрушитель разнообразия), Праной (жизненная сила Вселенной), Калой (принцип изменения), Агни (принцип силы), Чандрамой (принцип радости) и др. Это показывает ищущим, что после исчезновения всего раздельного, ограниченного и относительного существования Шива один сияет в себе как единое, недвойственное, недифференцированное, неизменное, блаженное Трансцендентное Сознание. Все священные писания </w:t>
      </w:r>
      <w:r>
        <w:rPr>
          <w:i/>
          <w:iCs/>
        </w:rPr>
        <w:t>шайвов</w:t>
      </w:r>
      <w:r>
        <w:rPr/>
        <w:t xml:space="preserve"> воспроизводят данную концепцию Шивы.</w:t>
      </w:r>
    </w:p>
    <w:p>
      <w:pPr>
        <w:pStyle w:val="Normal"/>
        <w:spacing w:before="280" w:after="280"/>
        <w:rPr/>
      </w:pPr>
      <w:r>
        <w:rPr/>
        <w:t>В «Шветашватара упанишаде» объясняется в доступной форме, что, когда человеческое сознание поднимается к плану опыта, где присутствует совершенная отрешенность, вернее, полное объединение всего разрозненного существования, и нет никакого различия света и темноты, дня и ночи, добра и зла, бытия и небытия, времени и пространства, соединения и разделения, Шива один пребывает как сущий в себе и благодаря себе. Индивидуальное сознание отождествляется с Шивой, и в этом трансцендентном опыте нет никакого субъект-объектного отношения. Динамический Источник всех существ остается единым в своем самосияющем блаженном сознании существования.</w:t>
      </w:r>
    </w:p>
    <w:p>
      <w:pPr>
        <w:pStyle w:val="Normal"/>
        <w:spacing w:before="280" w:after="280"/>
        <w:rPr/>
      </w:pPr>
      <w:r>
        <w:rPr/>
        <w:t>Для того чтобы получить самое возвышенное и прекрасное представление о высшем характере Шивы и его Шакти, обратимся к «Насадия-шукте» из «Риг-веды», где его называют Одним, не имеющим имени или формы. Когда нет ни бытия, ни небытия, ни земли, ни небес, ни какой-либо сферы посредине, выше или ниже их, когда нет ни жизни, ни смерти, ни дня, ни ночи, ни каких-либо явных или скрытых проявлений, ни воспринимающего субъекта, ни воспринимаемого объекта, тогда Единый пребывает наедине со своей уникальной Силой, совершенно неподвижной и неотличной от его трансцендентной природы (</w:t>
      </w:r>
      <w:r>
        <w:rPr>
          <w:i/>
          <w:iCs/>
        </w:rPr>
        <w:t>аниидавахам свадхьяя тадекам</w:t>
      </w:r>
      <w:r>
        <w:rPr/>
        <w:t>). Ничто, кроме него самого, не существует ни внутри, ни снаружи. В этом состоянии бытия полная темнота покрыта полной темнотой (</w:t>
      </w:r>
      <w:r>
        <w:rPr>
          <w:i/>
          <w:iCs/>
        </w:rPr>
        <w:t>тамасиит еамаса гудхамагре</w:t>
      </w:r>
      <w:r>
        <w:rPr/>
        <w:t>). Это состояние предшествует творению в качестве абсолютного растворения (</w:t>
      </w:r>
      <w:r>
        <w:rPr>
          <w:i/>
          <w:iCs/>
        </w:rPr>
        <w:t>маха-пралая</w:t>
      </w:r>
      <w:r>
        <w:rPr/>
        <w:t xml:space="preserve">), или абсолютного </w:t>
      </w:r>
      <w:r>
        <w:rPr>
          <w:i/>
          <w:iCs/>
        </w:rPr>
        <w:t>маха-самадхи</w:t>
      </w:r>
      <w:r>
        <w:rPr/>
        <w:t xml:space="preserve">, наивысшей исключительности Высшего Духа. Но даже в таком состоянии он сохраняет жизнь, полон сознания и силы, хотя они остаются без какого-либо эмпирического проявления, внутреннего познавательного или чувственного процесса и любого иного внешнего самовыражения. Таково состояние трансцендентного </w:t>
      </w:r>
      <w:r>
        <w:rPr>
          <w:i/>
          <w:iCs/>
        </w:rPr>
        <w:t>тапаса</w:t>
      </w:r>
      <w:r>
        <w:rPr/>
        <w:t xml:space="preserve"> (подвижничества). В действительности, это состояние совершенной полноты существования, жизни, сознания и счастья. В силу уникального и великолепного </w:t>
      </w:r>
      <w:r>
        <w:rPr>
          <w:i/>
          <w:iCs/>
        </w:rPr>
        <w:t>тапаса</w:t>
      </w:r>
      <w:r>
        <w:rPr/>
        <w:t xml:space="preserve"> Единый порождает проявленное бытие, нисходя из бесконечного, вневременного, непроявленного, трансцендентного состояния, проявляясь среди ограничений пространства, времени и меняющегося разнообразия (</w:t>
      </w:r>
      <w:r>
        <w:rPr>
          <w:i/>
          <w:iCs/>
        </w:rPr>
        <w:t>тапастанмахимна джаяте кам</w:t>
      </w:r>
      <w:r>
        <w:rPr/>
        <w:t>).</w:t>
      </w:r>
    </w:p>
    <w:p>
      <w:pPr>
        <w:pStyle w:val="Normal"/>
        <w:spacing w:before="280" w:after="280"/>
        <w:rPr/>
      </w:pPr>
      <w:r>
        <w:rPr/>
        <w:t>В трансцендентном сознании Единого, таинственным образом, так или иначе проявляется Желание (Кама) как стремление к созданию или самоприумножению (</w:t>
      </w:r>
      <w:r>
        <w:rPr>
          <w:i/>
          <w:iCs/>
        </w:rPr>
        <w:t>Каматадагре самавартатадхи манасоратах пратхамах ядасиит</w:t>
      </w:r>
      <w:r>
        <w:rPr/>
        <w:t>). Желание – первое самовыражение Динамической Силы, врожденной трансцендентной природы Самосущего, семя всех возможных разнообразий и несовершенств. Проявление Желания, или Творческой Воли, в блаженном трансцендентном сознании Единого показывает, что по сути Единый наделен природой бесконечного вечного абсолютного Духа и воистину выступает Высшей Духовной Личностью, Шивой, хотя до появления Желания он никак не проявляет свой личностный характер. Именно от всемогущего непостижимого Желания происходит развитие бесчисленных ограниченных душ и множества феноменальных относительных реальностей, составляющих этот мир.</w:t>
      </w:r>
    </w:p>
    <w:p>
      <w:pPr>
        <w:pStyle w:val="Normal"/>
        <w:spacing w:before="280" w:after="280"/>
        <w:rPr/>
      </w:pPr>
      <w:r>
        <w:rPr/>
        <w:t xml:space="preserve">Необходимо отметить, что в </w:t>
      </w:r>
      <w:r>
        <w:rPr>
          <w:i/>
          <w:iCs/>
        </w:rPr>
        <w:t>ведах</w:t>
      </w:r>
      <w:r>
        <w:rPr/>
        <w:t xml:space="preserve"> использовались категории времени и пространства просто в силу лингвистической и концептуальной необходимости, вот почему безвременный и бесконечный трансцендентный характер Абсолютного Духа описан как Бытие, </w:t>
      </w:r>
      <w:r>
        <w:rPr>
          <w:i/>
          <w:iCs/>
        </w:rPr>
        <w:t>предшествующее</w:t>
      </w:r>
      <w:r>
        <w:rPr/>
        <w:t xml:space="preserve"> творению, а </w:t>
      </w:r>
      <w:r>
        <w:rPr>
          <w:i/>
          <w:iCs/>
        </w:rPr>
        <w:t>впоследствии</w:t>
      </w:r>
      <w:r>
        <w:rPr/>
        <w:t xml:space="preserve"> преобразованное в космос. На самом деле, здесь нет двух состояний, следующих одно за другим. Никакое преобразование неизменного во временное невозможно. Они суть лишь два аспекта Реальности, и оба они вечны.</w:t>
      </w:r>
    </w:p>
    <w:p>
      <w:pPr>
        <w:pStyle w:val="Normal"/>
        <w:spacing w:before="280" w:after="280"/>
        <w:rPr/>
      </w:pPr>
      <w:r>
        <w:rPr/>
        <w:t xml:space="preserve">Проявление Желания, или Творческой Воли, становится началом отделения его Силы от него самого, Активной Энергии – от Постоянного Сознания, динамического аспекта духовной природы – от ее трансцендентного аспекта, принципа множественности – от принципа единства, которые вечно едины. По преимуществу, Единый характеризуется трансцендентностью и динамичностью, бесконечностью и временностью, самосиянием и саморазнообразием. Два аспекта совершенно неотличимы, и именно эта неразличенность называется в </w:t>
      </w:r>
      <w:r>
        <w:rPr>
          <w:i/>
          <w:iCs/>
        </w:rPr>
        <w:t>ведах</w:t>
      </w:r>
      <w:r>
        <w:rPr/>
        <w:t xml:space="preserve"> </w:t>
      </w:r>
      <w:r>
        <w:rPr>
          <w:i/>
          <w:iCs/>
        </w:rPr>
        <w:t>тaмасом</w:t>
      </w:r>
      <w:r>
        <w:rPr/>
        <w:t xml:space="preserve"> – состоянием, предшествующим творению и наступающим после растворения. </w:t>
      </w:r>
      <w:r>
        <w:rPr>
          <w:rStyle w:val="FootnoteCharacters"/>
          <w:rStyle w:val="FootnoteAnchor"/>
        </w:rPr>
        <w:footnoteReference w:id="9"/>
      </w:r>
      <w:r>
        <w:rPr/>
        <w:t xml:space="preserve"> Йог переживает полную тождественность обоих аспектов на самой глубокой стадии медитации (</w:t>
      </w:r>
      <w:r>
        <w:rPr>
          <w:i/>
          <w:iCs/>
        </w:rPr>
        <w:t>нирвикальпа-самадхи</w:t>
      </w:r>
      <w:r>
        <w:rPr/>
        <w:t>), когда индивидуальное сознание становится совершенно чистым, спокойным, сосредоточенным и единым, и достигает постоянного сияющего состояния недвойственности, запредельного субъект-объектным отношениям. Просветленный йог постигает трансцендентный (</w:t>
      </w:r>
      <w:r>
        <w:rPr>
          <w:i/>
          <w:iCs/>
        </w:rPr>
        <w:t>нирвикальпа</w:t>
      </w:r>
      <w:r>
        <w:rPr/>
        <w:t>) и феноменальный (</w:t>
      </w:r>
      <w:r>
        <w:rPr>
          <w:i/>
          <w:iCs/>
        </w:rPr>
        <w:t>савикальпа</w:t>
      </w:r>
      <w:r>
        <w:rPr/>
        <w:t>) аспекты Единого в соответствующих состояниях своего собственного сознания.</w:t>
      </w:r>
    </w:p>
    <w:p>
      <w:pPr>
        <w:pStyle w:val="Normal"/>
        <w:spacing w:before="280" w:after="280"/>
        <w:rPr/>
      </w:pPr>
      <w:r>
        <w:rPr/>
        <w:t xml:space="preserve">Единый в «Риг-веде» – это Шива в «Шветашватара-упанишаде», «Кайвалья-упанишаде», «Шива-гите», «Шива-веданте» и всех священных писаний, где упаминаются Шива и йога-сампрадая. По сути, это тот же самый Высший Дух, который обозначается такими божественными именами как Вишну, Нараяна, Бхагаван, Брахма, Параматма, Рама или Кришна в священных писаниях других сампрадай. Имена отличны, а Дух тот же; </w:t>
      </w:r>
      <w:r>
        <w:rPr>
          <w:i/>
          <w:iCs/>
        </w:rPr>
        <w:t>вачакас</w:t>
      </w:r>
      <w:r>
        <w:rPr/>
        <w:t xml:space="preserve"> множество, в то время как </w:t>
      </w:r>
      <w:r>
        <w:rPr>
          <w:i/>
          <w:iCs/>
        </w:rPr>
        <w:t>вачья</w:t>
      </w:r>
      <w:r>
        <w:rPr/>
        <w:t xml:space="preserve"> один единственный. Фундаментальные концепции Единого в авторитетных священных писаниях различных традиций индуизма фактически идентичны. Только религиозные фанатики, не готовые проникнуться духом священных писаний, спорят о различии имен, форм и концепций, поэтому они не способны подняться к высшим планам духовности и осуществить Высшую Истину в своей жизни.</w:t>
      </w:r>
    </w:p>
    <w:p>
      <w:pPr>
        <w:pStyle w:val="Heading2"/>
        <w:spacing w:before="280" w:after="280"/>
        <w:rPr/>
      </w:pPr>
      <w:bookmarkStart w:id="27" w:name="__RefHeading___Toc174271514"/>
      <w:bookmarkEnd w:id="27"/>
      <w:r>
        <w:rPr/>
        <w:t>4. Шива – духовное будущее людей</w:t>
      </w:r>
    </w:p>
    <w:p>
      <w:pPr>
        <w:pStyle w:val="Normal"/>
        <w:spacing w:before="280" w:after="280"/>
        <w:rPr/>
      </w:pPr>
      <w:r>
        <w:rPr/>
        <w:t>В Индии с незапамятных времен был распроспространен замечательный метод всеобщего образования, благодаря которому истины высшего духовного плана легко достигали уровня обычного интеллектуального понимания, чувствования и привычного поведения обыкновенных мужчин и женщин. Цель великих индийских мыслителей и общественных деятелей формировалась во все времена под влиянием мыслей и поведения всех людей разных социальных сообществ в соответствии с осуществлением духовной концепции жизни и мира, несмотря на самые необходимые потребности физического существования. Они делали все возможные усилия к достижению высшей метафизической реальности и наивысшего духовного идеала человеческой жизни, приблизив его к сердцам и умам простых людей даже в повседневной деятельности. Они придумали различные методики одухотворения человеческой жизни, помогающие людям ощущать во время ежедневных занятий, что вся проявленная Вселенная есть разнообразные проявления Высшего Духа, что он присутствует во всем и запределен всему, что он как истинная Самость обитает в сердце каждого, что все обязанности распределены им и должны исполняться сознательно как формы поклонения ему, что цель всех трудов – постепенно осуществлять его возвышенное, прекрасное, любящее и милосердное присутствие внутри себя и в пределах космического и социального порядка. Средства философии, науки, литературы и искусства были востребованы и задействованы различным образом, чтобы служить этой главной цели.</w:t>
      </w:r>
    </w:p>
    <w:p>
      <w:pPr>
        <w:pStyle w:val="Normal"/>
        <w:spacing w:before="280" w:after="280"/>
        <w:rPr/>
      </w:pPr>
      <w:r>
        <w:rPr/>
        <w:t>Важнейшим элементом в религиозной культуре общества выступает духовное просвещение, направленное на улучшение будущего самих людей и их окружения. Даже оно одно может послужить надежной опорой в осуществлении единения человечества, истинно братских взаимоотношений между людьми, духовного отречения, жертвенности и бескорыстного служения ближним. Индийские святые и мудрецы были крайне заинтересованы в пробуждении духовного сознания всех людей, просвещении их взглядов на самих себя, а также свои дома, общества и нации, земли и реки, горы и моря, солнце и луну, планеты и звезды и все миры Вселенной в свете главной истины божественного присутствия повсюду. Таким образом, они прививали людям сознание божестенности и боговдохновенности всех жизненных дел. Учителя, поклоняющиеся Шиве, хотя они сами были йогами и санньясинами, приблизили Шиву к мирским людям по всей стране в такой степени, что люди стали с полной ясностью ощущать постоянное присутствие среди них Шивы, одухотворяющего их будущее.</w:t>
      </w:r>
    </w:p>
    <w:p>
      <w:pPr>
        <w:pStyle w:val="Heading2"/>
        <w:spacing w:before="280" w:after="280"/>
        <w:rPr/>
      </w:pPr>
      <w:bookmarkStart w:id="28" w:name="__RefHeading___Toc174271515"/>
      <w:bookmarkEnd w:id="28"/>
      <w:r>
        <w:rPr/>
        <w:t>5. Шива как Бог разрушения</w:t>
      </w:r>
    </w:p>
    <w:p>
      <w:pPr>
        <w:pStyle w:val="Normal"/>
        <w:spacing w:before="280" w:after="280"/>
        <w:rPr/>
      </w:pPr>
      <w:r>
        <w:rPr/>
        <w:t xml:space="preserve">Концепция Шивы как Высшего Духа, осуществляющего контроль над полным </w:t>
      </w:r>
      <w:r>
        <w:rPr>
          <w:i/>
          <w:iCs/>
        </w:rPr>
        <w:t>тaмасом,</w:t>
      </w:r>
      <w:r>
        <w:rPr/>
        <w:t xml:space="preserve"> или абсолютной темнотой, отраженная в «Насадия-шукте» и «Шветашватара-упанишаде», приняла в сравнительно позднее время широко распространенную форму в понятии Шивы как Бога Разрушения, или Растворения. Когда зародилась и проповедовалась доктрина триединства, тогда и три основных аспекта феноменального мирового процесса были связаны с тремя аспектами Высшего Духа, персонифицированными как Брама, Вишну и Рудра. При этом Шива и Рудра были приравнены друг к другу. Три фундаментальных аспекта мирового процесса – создание, сохранение и разрушение, или растворение творения состоят в развитии разнообразия из Единства в течении пространственно-временного потока, исходящего из сверх-пространственного и сверх-временного самосияния. Сохранение заключается в поддержании порядка, гармонии, периодичности и слаженности развивающегося и преобразующегося разнообразия, поддержании пространственно-временного потока. Разрушение, или растворение, состоит в слиянии множества в Единство, повороте течения в противоположное направление – к Источнику. Итак, из трех моментов космического процесса идея создания была связана с Брамой, идея сохранения – с Вишну, а идея разрушения – с Шивой.</w:t>
      </w:r>
    </w:p>
    <w:p>
      <w:pPr>
        <w:pStyle w:val="Normal"/>
        <w:spacing w:before="280" w:after="280"/>
        <w:rPr/>
      </w:pPr>
      <w:r>
        <w:rPr/>
        <w:t xml:space="preserve">Божественная Сила, называемая также Маха-Шакти, Мула-Пракрити и Динамическим Источником космического процесса, представляется состоящей из трех </w:t>
      </w:r>
      <w:r>
        <w:rPr>
          <w:i/>
          <w:iCs/>
        </w:rPr>
        <w:t>гун</w:t>
      </w:r>
      <w:r>
        <w:rPr/>
        <w:t xml:space="preserve">: </w:t>
      </w:r>
      <w:r>
        <w:rPr>
          <w:i/>
          <w:iCs/>
        </w:rPr>
        <w:t>раджаса</w:t>
      </w:r>
      <w:r>
        <w:rPr/>
        <w:t xml:space="preserve">, </w:t>
      </w:r>
      <w:r>
        <w:rPr>
          <w:i/>
          <w:iCs/>
        </w:rPr>
        <w:t>саттвы</w:t>
      </w:r>
      <w:r>
        <w:rPr/>
        <w:t xml:space="preserve"> и </w:t>
      </w:r>
      <w:r>
        <w:rPr>
          <w:i/>
          <w:iCs/>
        </w:rPr>
        <w:t>тaмаса</w:t>
      </w:r>
      <w:r>
        <w:rPr/>
        <w:t xml:space="preserve">, проявляющихся соответственно в творении, поддержании и разрушении космического процесса. Высший Дух, единственная Самость и Господь Пракрити, или Шакти, от которого Высшая Сила совершенно неотличима, представлялся проявленным в формах трех божеств – Брахмы, Вишну и Шивы. Он связан с тремя аспектами Силы и главенствует над ними (а именно, над </w:t>
      </w:r>
      <w:r>
        <w:rPr>
          <w:i/>
          <w:iCs/>
        </w:rPr>
        <w:t>раджасом</w:t>
      </w:r>
      <w:r>
        <w:rPr/>
        <w:t xml:space="preserve">, </w:t>
      </w:r>
      <w:r>
        <w:rPr>
          <w:i/>
          <w:iCs/>
        </w:rPr>
        <w:t>саттвой</w:t>
      </w:r>
      <w:r>
        <w:rPr/>
        <w:t xml:space="preserve"> и </w:t>
      </w:r>
      <w:r>
        <w:rPr>
          <w:i/>
          <w:iCs/>
        </w:rPr>
        <w:t>тaмасом),</w:t>
      </w:r>
      <w:r>
        <w:rPr/>
        <w:t xml:space="preserve"> и тремя аспектами космического процесса (созданием, поддержанием и разрушением). Таким образом, Брахма, Вишну и Шива рассматривались как три божества, имеющие одну душу – Высший Дух, в то же время проявляющиеся в трех различных формах, выражающих три аспекта мирового процесса. Шива предстает как Бог Разрушения, связанного с процессом объединения многообразия, слиянием множества следствий в единство Первопричины. Целостная личность Высшего Духа, Бога Пара-Пракрити, по общему мнению, разделилась на три божественные личности, и Шива понимается как одна из них, отвечающая за разрушение.</w:t>
      </w:r>
    </w:p>
    <w:p>
      <w:pPr>
        <w:pStyle w:val="Normal"/>
        <w:spacing w:before="280" w:after="280"/>
        <w:rPr/>
      </w:pPr>
      <w:r>
        <w:rPr/>
        <w:t xml:space="preserve">Совершенно очевидно, что три аспекта космического порядка воспринимаются всеми людьми по-разному. Даже среди людей религиозного характера встречаются те, кого привлекает аспект творения, но есть и другие, для которых более привлекателен аспект поддержания разнообразия, а также те, кто желает освободиться от мирового порядка и отдает предпочтение аспекту разрушения или объединению множества. Соответственно, есть три типа людей, каждый из которых особенно очарован тем или иным божеством – Брахмой, Вишну или Шивой. Тем, кто любит мироздание, кажется ужасной идея разрушения, тогда как идея поддержания порядка, мира и гармонии в мире множественности привлекательна для них. Такие люди обычно боятся Бога Разрушения и становятся сторонниками поддержания. И наоборот, есть те, кто не слишком очарован мировым процессом, кто хочет быть независимым от рабства мира и тоскует по достижению состояния полного единства. Бог Разрушения приходит к ним с сообщением о надежде и радости и кажется прекрасным и возвышенным. Таким образом, Брахма и Вишну – любимые боги тех, кто следует по </w:t>
      </w:r>
      <w:r>
        <w:rPr>
          <w:i/>
          <w:iCs/>
        </w:rPr>
        <w:t>правритти-марга</w:t>
      </w:r>
      <w:r>
        <w:rPr/>
        <w:t xml:space="preserve"> (пути создания и поддержания многообразия), в то время как Шива – любимый бог тех, кто встал на </w:t>
      </w:r>
      <w:r>
        <w:rPr>
          <w:i/>
          <w:iCs/>
        </w:rPr>
        <w:t>нивритти-марга</w:t>
      </w:r>
      <w:r>
        <w:rPr/>
        <w:t xml:space="preserve"> (путь разрушения многообразия).</w:t>
      </w:r>
    </w:p>
    <w:p>
      <w:pPr>
        <w:pStyle w:val="Normal"/>
        <w:spacing w:before="280" w:after="280"/>
        <w:rPr/>
      </w:pPr>
      <w:r>
        <w:rPr/>
        <w:t xml:space="preserve">Примечательно, что во все века Шива, Высший Разрушитель, неодолимо привлекал к себе всех йогов, </w:t>
      </w:r>
      <w:r>
        <w:rPr>
          <w:i/>
          <w:iCs/>
        </w:rPr>
        <w:t>джняни</w:t>
      </w:r>
      <w:r>
        <w:rPr/>
        <w:t xml:space="preserve">, </w:t>
      </w:r>
      <w:r>
        <w:rPr>
          <w:i/>
          <w:iCs/>
        </w:rPr>
        <w:t>тaпасвинов</w:t>
      </w:r>
      <w:r>
        <w:rPr/>
        <w:t xml:space="preserve">, отрекшихся от мира святых и подвижников, в которых пробудилось духовное сознание, побуждающее их искать освобождения от всех форм неволи мира. Для них Шива всегда представлялся самой притягательной, любящей и достойной любви Божественной Личностью. Они рассматривают творение с духовной точки зрения как процесс погружения в забвение, скрывающий основу трансцендентного неизменного постоянства, бесконечно самосияющего Духа, превращающий его в иллюзорное проявленние в виде множества ограниченных, меняющихся, несовершенных, воплощенных душ, страдающих от всяческого порабощения в мире, огрниченном временем и пространством. Для них Брама, творческий аспект Высшего Духа, есть бог невежества и причина рабства и страданий. Это божество, осуществлющее контроль над процессом самосокрытия и самопреумножения Абсолютного Духа, не привлекает тех, кто жаждет </w:t>
      </w:r>
      <w:r>
        <w:rPr>
          <w:i/>
          <w:iCs/>
        </w:rPr>
        <w:t>мукти</w:t>
      </w:r>
      <w:r>
        <w:rPr/>
        <w:t xml:space="preserve">, или освобождения от мирских пут, разрушения мирового порядка и обнаружения единого, недвойственного, трансцендентного Духа. Вот почему поклонение Браме не слишком распространено среди взыскующих </w:t>
      </w:r>
      <w:r>
        <w:rPr>
          <w:i/>
          <w:iCs/>
        </w:rPr>
        <w:t>мукти,</w:t>
      </w:r>
      <w:r>
        <w:rPr/>
        <w:t xml:space="preserve"> или </w:t>
      </w:r>
      <w:r>
        <w:rPr>
          <w:i/>
          <w:iCs/>
        </w:rPr>
        <w:t>нирваны</w:t>
      </w:r>
      <w:r>
        <w:rPr/>
        <w:t>.</w:t>
      </w:r>
    </w:p>
    <w:p>
      <w:pPr>
        <w:pStyle w:val="Normal"/>
        <w:spacing w:before="280" w:after="280"/>
        <w:rPr/>
      </w:pPr>
      <w:r>
        <w:rPr/>
        <w:t>Если Брама представляется самопреумножающимся и выражает стремление к сохранению мира Абсолютного Духа, то Вишну представляет собой неизменное поддержание всего, осуществляет управление и гармонизацию, проницая все сущее. Соответственно, Вишну считается богом справедливости и милосердия, любви и красоты, мира и гармонии. Он Высший Правитель мирового порядка, защитник слабых и угнетенных, награждающий добродетельных и карающий злодеев, утверждающий духовный закон Вселенной. Он играет в космическую игру, исходя из сердца каждого человека, из центра космической системы, пребывая превыше и вне мира. Вот почему Вишну – столь популярное божество. Он – Бог всех Богов, великолепный и прекрасный. Его вопрошают, любят и почитают все: йоги, джняни, санньяси и тапасвины, а также миряне. Он – Высший Бог феноменальной жизни.</w:t>
      </w:r>
    </w:p>
    <w:p>
      <w:pPr>
        <w:pStyle w:val="Normal"/>
        <w:spacing w:before="280" w:after="280"/>
        <w:rPr/>
      </w:pPr>
      <w:r>
        <w:rPr/>
        <w:t xml:space="preserve">Шива представляет сверхкосмический трансцендентный Высший Дух, божественность, существующую как перед творением, так и после разрушения мира многообразия. Он олицетворяет собой все ограниченные души, каждая из которых есть Дух, иллюзорно кажущийся смертным, множество субъектов, находящихся в неволе и страдании под влиянием невежества, и устремленных к неразличному, блаженному, трансцендентному Абсолютному Духу. Таким образом, разрушение означает уничтожение множественности и конечности, различий и ограничений, привязанностей и страданий, дарующее </w:t>
      </w:r>
      <w:r>
        <w:rPr>
          <w:i/>
          <w:iCs/>
        </w:rPr>
        <w:t>нирвану,</w:t>
      </w:r>
      <w:r>
        <w:rPr/>
        <w:t xml:space="preserve"> или </w:t>
      </w:r>
      <w:r>
        <w:rPr>
          <w:i/>
          <w:iCs/>
        </w:rPr>
        <w:t>мoкшу</w:t>
      </w:r>
      <w:r>
        <w:rPr/>
        <w:t xml:space="preserve">, </w:t>
      </w:r>
      <w:r>
        <w:rPr>
          <w:rStyle w:val="FootnoteCharacters"/>
          <w:rStyle w:val="FootnoteAnchor"/>
        </w:rPr>
        <w:footnoteReference w:id="10"/>
      </w:r>
      <w:r>
        <w:rPr/>
        <w:t xml:space="preserve"> возвращение духа в присущее ему блаженное, трансцендентное состояние. Бог Разрушения проявляяет себя для искренних и серьезно ищущих как бог освобождения, </w:t>
      </w:r>
      <w:r>
        <w:rPr>
          <w:i/>
          <w:iCs/>
        </w:rPr>
        <w:t>мoкши</w:t>
      </w:r>
      <w:r>
        <w:rPr/>
        <w:t xml:space="preserve"> или </w:t>
      </w:r>
      <w:r>
        <w:rPr>
          <w:i/>
          <w:iCs/>
        </w:rPr>
        <w:t>нирваны</w:t>
      </w:r>
      <w:r>
        <w:rPr/>
        <w:t xml:space="preserve">, абсолютного счастья. С такой точки зрения, Шива наделен самыми желательными аспектами божественного характера. Поэтому он есть Ишта-Девата – Избранное Божество </w:t>
      </w:r>
      <w:r>
        <w:rPr>
          <w:i/>
          <w:iCs/>
        </w:rPr>
        <w:t>йогов, джняни, тaпасвинов, санньяси</w:t>
      </w:r>
      <w:r>
        <w:rPr/>
        <w:t xml:space="preserve">, самых серьезных искателей </w:t>
      </w:r>
      <w:r>
        <w:rPr>
          <w:i/>
          <w:iCs/>
        </w:rPr>
        <w:t>мoкши,</w:t>
      </w:r>
      <w:r>
        <w:rPr/>
        <w:t xml:space="preserve"> или разрушения страданий и привязанностей. Естественно, процессы творения, поддержания и разрушения происходят циклически в каждом индивидуальном случае, а также в масштабах космического устройства, и нет никакого абсолютного разрушения множества, ограничения, привязанности и страдания. Закономерным образом, смерть сопровождается рождением, а рождение – смертью. Для осуществления окончательной смерти или полного разрушения, лучшее оружие – это </w:t>
      </w:r>
      <w:r>
        <w:rPr>
          <w:i/>
          <w:iCs/>
        </w:rPr>
        <w:t>мoкша, джняна, вайрагья, йога, самадхи,</w:t>
      </w:r>
      <w:r>
        <w:rPr/>
        <w:t xml:space="preserve"> которые извечно связывают с характером Шивы. Сам Шива изображается как Маха-Тьягешвара, Маха-Йогешвара, Маха-Джнянешвара, всегда готовый даровать </w:t>
      </w:r>
      <w:r>
        <w:rPr>
          <w:i/>
          <w:iCs/>
        </w:rPr>
        <w:t>джняну, вайрагью</w:t>
      </w:r>
      <w:r>
        <w:rPr/>
        <w:t xml:space="preserve"> и </w:t>
      </w:r>
      <w:r>
        <w:rPr>
          <w:i/>
          <w:iCs/>
        </w:rPr>
        <w:t>самадхи</w:t>
      </w:r>
      <w:r>
        <w:rPr/>
        <w:t xml:space="preserve"> своим преданным. Шива, как Джагад-Гуру, есть высший Разрушитель Мира, ибо излитый им Свет Истины разрушает сознание реальности мира.</w:t>
      </w:r>
    </w:p>
    <w:p>
      <w:pPr>
        <w:pStyle w:val="Heading2"/>
        <w:spacing w:before="280" w:after="280"/>
        <w:rPr/>
      </w:pPr>
      <w:bookmarkStart w:id="29" w:name="__RefHeading___Toc174271516"/>
      <w:bookmarkEnd w:id="29"/>
      <w:r>
        <w:rPr/>
        <w:t>6. Шива как убийца Камы и бог кремации</w:t>
      </w:r>
    </w:p>
    <w:p>
      <w:pPr>
        <w:pStyle w:val="Normal"/>
        <w:spacing w:before="280" w:after="280"/>
        <w:rPr/>
      </w:pPr>
      <w:r>
        <w:rPr/>
        <w:t xml:space="preserve">Шива описывается как обитатель </w:t>
      </w:r>
      <w:r>
        <w:rPr>
          <w:i/>
          <w:iCs/>
        </w:rPr>
        <w:t>шмашана</w:t>
      </w:r>
      <w:r>
        <w:rPr/>
        <w:t xml:space="preserve"> – местопребывания всех, кто оставил этот мир. </w:t>
      </w:r>
      <w:r>
        <w:rPr>
          <w:i/>
          <w:iCs/>
        </w:rPr>
        <w:t>Шмашан</w:t>
      </w:r>
      <w:r>
        <w:rPr/>
        <w:t xml:space="preserve"> – не что иное, как абсолютный </w:t>
      </w:r>
      <w:r>
        <w:rPr>
          <w:i/>
          <w:iCs/>
        </w:rPr>
        <w:t>тамас,</w:t>
      </w:r>
      <w:r>
        <w:rPr/>
        <w:t xml:space="preserve"> или тьма, покрытая тьмой. Согласно «Нашадья-шукте» и «Шветашватара-упанишаде», состояние существования, при котором все разнообразие и различия исчезают, бытие и небытие становятся тождественны, время погружается в Вечность, индивидуальность соединяется со Вселенной, определенность поглощается Неопределенностью. Шива представляется как разрушитель Камы, или Желания, которое описывается в «Нашадия-шукте» как исходное самопроявление Высшего Духа в процессе творения и феноменальный источник всего многообразия, причина всех видимых привязанностей и несчастий души. Шива – отец Камы, и он же – его разрушитель. Шакти исполняет космическую игру при участии Камы (Желания), которое создает и поддерживает разнообразие. Огонь </w:t>
      </w:r>
      <w:r>
        <w:rPr>
          <w:i/>
          <w:iCs/>
        </w:rPr>
        <w:t>джняны-вайрагьи-самадхи</w:t>
      </w:r>
      <w:r>
        <w:rPr/>
        <w:t xml:space="preserve">, присущих Шиве, сжигает Каму дотла, и пепел покрывает его тело. В трансцендентном самоосознании Шивы Кама почти не существует или обладает лишь видимостью существования. Как вечный </w:t>
      </w:r>
      <w:r>
        <w:rPr>
          <w:i/>
          <w:iCs/>
        </w:rPr>
        <w:t>гуру</w:t>
      </w:r>
      <w:r>
        <w:rPr/>
        <w:t xml:space="preserve">, или просветитель всех ищущих, Шива возжигает огонь </w:t>
      </w:r>
      <w:r>
        <w:rPr>
          <w:i/>
          <w:iCs/>
        </w:rPr>
        <w:t>джняны-вайрагьи-самадхи</w:t>
      </w:r>
      <w:r>
        <w:rPr/>
        <w:t xml:space="preserve"> в их эмпирическом сознании, испепеляет действующего там Каму и раскрывает трансцендентные качества их душ. Таким образом он избавляет ищущих от влияния Камы.</w:t>
      </w:r>
    </w:p>
    <w:p>
      <w:pPr>
        <w:pStyle w:val="Normal"/>
        <w:spacing w:before="280" w:after="280"/>
        <w:rPr/>
      </w:pPr>
      <w:r>
        <w:rPr>
          <w:i/>
          <w:iCs/>
        </w:rPr>
        <w:t>Джняна, вайрагья</w:t>
      </w:r>
      <w:r>
        <w:rPr/>
        <w:t xml:space="preserve"> и </w:t>
      </w:r>
      <w:r>
        <w:rPr>
          <w:i/>
          <w:iCs/>
        </w:rPr>
        <w:t>самадхи</w:t>
      </w:r>
      <w:r>
        <w:rPr/>
        <w:t xml:space="preserve"> упоминаются как три основные значения сверкающего трезубца Шивы, которым он разрушает одновременно все три тела индивидуального эго: физическое (грубо-материальное), ментальное (тонко-материальное) и причинное (каузальное) тела. В этих телах Дух проявляется как индивидуальное эго, привязанное к круговороту космических событий и препятствующее познанию и воссоединению с Абсолютным Духом. Неудивительно, что ищущие должны быть совершенно свободны от привязанностей мироустройства, всегда находиться в разрушительном трансцендентном состоянии Шивы, своего истинного Избавителя, Проводника и Друга, и принимать данный аспект божественной природы как наиболее желанный.</w:t>
      </w:r>
    </w:p>
    <w:p>
      <w:pPr>
        <w:pStyle w:val="Heading2"/>
        <w:spacing w:before="280" w:after="280"/>
        <w:rPr/>
      </w:pPr>
      <w:bookmarkStart w:id="30" w:name="__RefHeading___Toc174271517"/>
      <w:bookmarkEnd w:id="30"/>
      <w:r>
        <w:rPr/>
        <w:t>7. Шива как высший идеал практикующих</w:t>
      </w:r>
    </w:p>
    <w:p>
      <w:pPr>
        <w:pStyle w:val="Normal"/>
        <w:spacing w:before="280" w:after="280"/>
        <w:rPr/>
      </w:pPr>
      <w:r>
        <w:rPr/>
        <w:t>Шива предстает не только как высшая Божественная Истина, запредельная мирскому сознанию и привлекающая внимание людей cвоей трансцендентной личностью, но также как высший идеал человечества, идеал йога</w:t>
      </w:r>
      <w:r>
        <w:rPr>
          <w:i/>
          <w:iCs/>
        </w:rPr>
        <w:t>, джняни, према-бхакты</w:t>
      </w:r>
      <w:r>
        <w:rPr/>
        <w:t>. Как идеал йога, он вечно равнодушен, не замечает всего безграничного изобилия, силы и великолепия, проявленного в феноменальном мире, и постоянно погружен в созерцание и наслаждение своим трансцендентным надмирным бытием. Космическая Энергия, порождающая красоту и великолепие Вселенной, вечно и преданно служит ему, производя чудесные действия космического процесса в его присутствии и отражая его бесконечно богатую духовную природу в разнообразии форм. Однако, он совершенно равнодушен к ее действиям, постоянно пребывая незатронутым в своей собственной трансцендентной самодостаточности. Таков идеал, которому привержены все йоги.</w:t>
      </w:r>
    </w:p>
    <w:p>
      <w:pPr>
        <w:pStyle w:val="Normal"/>
        <w:spacing w:before="280" w:after="280"/>
        <w:rPr/>
      </w:pPr>
      <w:r>
        <w:rPr/>
        <w:t xml:space="preserve">Трансцендентное самосознание Шивы никогда не скрывается, не развращается и не разрушается Космическим Невежеством. Он есть вечное воплощение совершенной духовной самореализации и обладатель высшего наслаждения безграничным блаженством своей собственной сияющей природы. Он есть вечный </w:t>
      </w:r>
      <w:r>
        <w:rPr>
          <w:i/>
          <w:iCs/>
        </w:rPr>
        <w:t>Дживан-Мукта</w:t>
      </w:r>
      <w:r>
        <w:rPr/>
        <w:t xml:space="preserve">, живущий вне мира, но соединенный с ним. Его самосознание заключает в себе всезнание и всеведение, ибо для него нет ни внешней реальности, ни внутренного разделения. Его собственное сознание неподвержено воздействию иного сознания, кроме него самого, включающего сознания всех творений, поскольку все они неотличимы от него. Такова природа совершенной </w:t>
      </w:r>
      <w:r>
        <w:rPr>
          <w:i/>
          <w:iCs/>
        </w:rPr>
        <w:t>джняны</w:t>
      </w:r>
      <w:r>
        <w:rPr/>
        <w:t>.</w:t>
      </w:r>
    </w:p>
    <w:p>
      <w:pPr>
        <w:pStyle w:val="Normal"/>
        <w:spacing w:before="280" w:after="280"/>
        <w:rPr/>
      </w:pPr>
      <w:r>
        <w:rPr/>
        <w:t>Шива также представляет высший идеал любви и преданности. Он весь – красота и любовь. В нем нет ничего, ни одного творения, ни одного объекта, которые способны вызвать ненависть, страх или отвращение. В нем нет ни зла, ни какого-либо безобразия, мерзости, ужаса или зловредности. Он олицетворяет любовь и нежность, что превосходно отражает тот образ, в котором он предстает носящим одежду из тигриной шкуры и украшенным ядовитыми змеями и другими атрибутами, пребывающим в окружении зверей и пресмыкающихся, которые кажутся обычным людям свирепыми, безобразными и отвратительными. Он полон любви и сострадания ко всем. Он видит все в себе и себя во всем. Его совершенная любовь – это выражение его окончательной самореализации.</w:t>
      </w:r>
    </w:p>
    <w:p>
      <w:pPr>
        <w:pStyle w:val="Normal"/>
        <w:spacing w:before="280" w:after="280"/>
        <w:rPr/>
      </w:pPr>
      <w:r>
        <w:rPr/>
        <w:t>Шива способен вызволить из самых затруднительных ситуаций, воплощающих зло в феноменальном самопроявлении динамического аспекта Высшего Духа, облаченного в высшее совершенство Бытия, которое включает в себя осознанность, божественность, красоту, любовь и блаженство. Если вы взглянете на космический порядок с точки зрения Шивы, проблема зла тотчас исчезнет сама собой. Вместе с тем из вашего ума и сердца исчезнут притяжение и отвращение, благосклонность и ненависть, привязанность и враждебность, нужда и опасение, и вы обнаружите, что нет ни плохого, ни скверного, ни отвратительного, ни ужасного в Божественном Мире. Взгляните на этот мир, на живущие и движущиеся воплощенные формы Высшего Духа, неотличные от него, и все станет понятным для вас. Все многообразие живых и неживых существ, наделенных всевозможными качествами и пребывающих в непрекращающихся прощессах сотворения и разрушения, сопряженных с борьбой и мучениями, заключено в космическом теле Высшего Духа и находится в полной гармонии с его совершенной духовной природой.</w:t>
      </w:r>
    </w:p>
    <w:p>
      <w:pPr>
        <w:pStyle w:val="Normal"/>
        <w:spacing w:before="280" w:after="280"/>
        <w:rPr/>
      </w:pPr>
      <w:r>
        <w:rPr/>
        <w:t>Теперь нам становится очевидным, что тело Шивы, одежды и украшения, изображают его преданных и все элементы космической системы, однако они могут показаться мутному взору мирских людей выражением предосудительных пристрастий и отвратительным добавлением к красоте, величию, великолепию и божественности, воплощенных в Высшем Духе и выраженных в несметном изобилии его трансцендентной природы в виде бесконечного многообразия форм. В своем внутреннем сознании он трансцендентен ко всякого рода различиям между хорошим и плохим, прекрасным и безобразным, любовью и ненавистью, привлечением и отвращением, благосклонностью и опасением, в то время как внешняя самопроявленная форма его безграничной Силы располагает достаточным пространством для рождения, поддержания и разрушения всех возможных видов относительных существований. Все они великолепно, прекрасно и гармонично объединяются в его славном космическом теле.</w:t>
      </w:r>
    </w:p>
    <w:p>
      <w:pPr>
        <w:pStyle w:val="Normal"/>
        <w:spacing w:before="280" w:after="280"/>
        <w:rPr/>
      </w:pPr>
      <w:r>
        <w:rPr/>
        <w:t>Всегда поглощенный наслаждением блаженством своего полностью трансцендентного и сияющего самоосознания, Шива также предстает как испивший и совершенно усвоивший яд проявленного ужасного нравственного зла, которого предостаточно в пространстве его космической системы. Что же касается свободы, даруемой живым существам, то в целом она не имеет значения без освобождения от прошлых ошибок и грехов. Он позволяет им совершать грехи и преступления, а затем сам милостиво поглощает яд, порожденный ими, изливая на них благословение для наслаждения радостями жизни. Последствие принятия яда – посиневшее горло, знак его безграничной любви и милосердия к живым существам.</w:t>
      </w:r>
    </w:p>
    <w:p>
      <w:pPr>
        <w:pStyle w:val="Heading2"/>
        <w:spacing w:before="280" w:after="280"/>
        <w:rPr/>
      </w:pPr>
      <w:bookmarkStart w:id="31" w:name="__RefHeading___Toc174271518"/>
      <w:bookmarkEnd w:id="31"/>
      <w:r>
        <w:rPr/>
        <w:t>8. Шива как всеобщее божество</w:t>
      </w:r>
    </w:p>
    <w:p>
      <w:pPr>
        <w:pStyle w:val="Normal"/>
        <w:spacing w:before="280" w:after="280"/>
        <w:rPr/>
      </w:pPr>
      <w:r>
        <w:rPr/>
        <w:t xml:space="preserve">Шива представляет собой не только высшую концепцию божественности, высший идеал человечества, который духовно привлекает, очищает и просвещает сердце, ум и разум йогов, </w:t>
      </w:r>
      <w:r>
        <w:rPr>
          <w:i/>
          <w:iCs/>
        </w:rPr>
        <w:t>джняни</w:t>
      </w:r>
      <w:r>
        <w:rPr/>
        <w:t xml:space="preserve"> и </w:t>
      </w:r>
      <w:r>
        <w:rPr>
          <w:i/>
          <w:iCs/>
        </w:rPr>
        <w:t>бхактов</w:t>
      </w:r>
      <w:r>
        <w:rPr/>
        <w:t xml:space="preserve">, но также самый популярный и «космополитический» Бог всех каст, ариев и дравидов, городских жителей и обитателей холмов и лесов. Брахманы и чандалы, мужщины и женщины, юные и старые, образованные и неграмотные, все имеют одинаково равный доступ к нему, у всех есть право соприкоснуться с его образом и совершить пуджу. В отличие от могущественных, величественных и аристократичных Богов, прославленных в </w:t>
      </w:r>
      <w:r>
        <w:rPr>
          <w:i/>
          <w:iCs/>
        </w:rPr>
        <w:t>ведах</w:t>
      </w:r>
      <w:r>
        <w:rPr/>
        <w:t xml:space="preserve"> (особенно в разделе «Карма-Канда»), Шива не соблюдает кастовые, общественные, половые или возрастные ограничения. Он не настаивает на каких-либо предварительных ритуалах и церемониях, для того чтобы преданные могли приблизиться к Нему. Он также не требует исправного произнесения всех предписанных </w:t>
      </w:r>
      <w:r>
        <w:rPr>
          <w:i/>
          <w:iCs/>
        </w:rPr>
        <w:t>ведами</w:t>
      </w:r>
      <w:r>
        <w:rPr/>
        <w:t xml:space="preserve"> </w:t>
      </w:r>
      <w:r>
        <w:rPr>
          <w:i/>
          <w:iCs/>
        </w:rPr>
        <w:t>мантр</w:t>
      </w:r>
      <w:r>
        <w:rPr/>
        <w:t xml:space="preserve"> или строгого соблюдения всех систематических обрядов поклонения ему. Женщина или мужчина низкого сословия и даже ребенок не нуждаются в посредничестве брахмана для того, чтобы предложить цветы, листья, фрукты и сладости этому внекастовому божеству. Он всегда готов принять поклонение всех и каждого, в любой форме, которая понравится поклоняющемуся. Всегда пребывая внутренне в царстве блаженства над всеми наслаждениями и недовольствами, Маха Йогешвара неизменно рад каждому человеку, всякой форме поклонения и любому, даже самой упрощенной пудже, он всегда милостив ко всем преданным. Только искренняя и действительно смиренная душа способна угодить ему и удостоиться его милости. Он описывается как Бхога-Натха (самозабвенный, или Бог без Самости) и как Ашутоша (легко удовлетворяющийся). Он превосходит всех и доступен всем, пребывает внутри каждого в единстве со всеми, равнодушен ко всему и любит всех, словно близкий друг и благодетель. Он не делает различий между людьми или между человеком и насекомым. Все они суть его части. Он сам не далекий и недосягаемый, а заключает в себе все, равно как все содержит его. Таким образом, просвещенные йоги располагают Высшее Божество и Высший Идеал совсем близко к сердцам всех людей.</w:t>
      </w:r>
    </w:p>
    <w:p>
      <w:pPr>
        <w:pStyle w:val="Normal"/>
        <w:spacing w:before="280" w:after="280"/>
        <w:rPr/>
      </w:pPr>
      <w:r>
        <w:rPr/>
        <w:t xml:space="preserve">Поклонение Шиве несовместимо с понятием неприкасаемости. Шива – это Йогешвара, Джнянешвара, Шмашанешвара. Ему поклоняются йоги и </w:t>
      </w:r>
      <w:r>
        <w:rPr>
          <w:i/>
          <w:iCs/>
        </w:rPr>
        <w:t>джняни</w:t>
      </w:r>
      <w:r>
        <w:rPr/>
        <w:t>, отрекшиеся от мира жители шмашана, холмов и лесов. Нет никого из людей или иных созданий, кто был бы не способен соприкоснуться с ним или его бхактами по причине их низкого рождения. В присутствии Высшего Бога все преданные должны думать о себе как о принадлежащих ему, а не какому-либо отдельному обществу, ощущать, как Вселенский Дух присутствует во всех человеческих существах и творениях. Каждый человек должен восприниматься и представляться как творение Шивы, а всякое чувство нечистоты и различия следует устранить из сознания. Безусловно, неприкасаемость неуместна в шиваитском обществе.</w:t>
      </w:r>
    </w:p>
    <w:p>
      <w:pPr>
        <w:pStyle w:val="Normal"/>
        <w:spacing w:before="280" w:after="280"/>
        <w:rPr/>
      </w:pPr>
      <w:r>
        <w:rPr/>
        <w:t>Существует много групп людей, которых ортодоксальные высшие классы индуистского общества считают неприкасаемыми, но они долгие годы наслаждаются правом всякого верующего носить на голове святой символ Шивы, танцевать и воспевать Бога в городах, деревнях и на шмашанах, совершая священное действо поклонения Господину Вселенной. С не меньшим восхищением, благоговением, смирением и любовью этому символу поклонялись серьезные преданные, принадлежащие к высшим слоям общества. Простодушные набожные люди низших каст, не извращенные искусственной системой образования, танцуют и поют перед Богом с беспредельной радостью и воодушевляются возвышенными чувствами, которые поющий и танцующий вместе с ними Шива изливает со своих трансцендентных духовных высот. Пробуждение сознания священного присутствия Шивы среди них одухотворяет их взгляд на внешний мир и будущую жизнь.</w:t>
      </w:r>
    </w:p>
    <w:p>
      <w:pPr>
        <w:pStyle w:val="Normal"/>
        <w:spacing w:before="280" w:after="280"/>
        <w:rPr/>
      </w:pPr>
      <w:r>
        <w:rPr/>
        <w:t xml:space="preserve">Люди, ищущие Бога, обречены на скитания, они добывают себе пропитание в лесных районах, изобилующих тиграми, змеями и другими свирепыми тварями, по берегам глубоких рек и бушующих морей, населенных крокодилами, акулами и прочими морскими существами. Эти люди переходят от воплощения к воплощению, впитывая храбрость и надежду от слепой веры в Шиву – Бога и внутреннюю сущность всех этих творений. Пылкое и преданное поклонение ему неизменно делает покорными и дружественными ужасные создания, наполняет преданных отвагой и дарует им удачу. Когда они умирают, они мужественно принимают смерть с чистым святым именем Шивы на устах и с сердцем, полным надежды, что Господь Шива примет их в свои любящие объятия и дарует мир и блаженство их душам. Полная отрешенность просвещенных йогов за многие века приблизило Шиву к достойным беспомощным людям и утвердило его влияние в самых отдаленных местностях Индии. Даже самые грязные, бесчеловечные, ненавидящие и ужасные из людей не были лишены милосердия и любви Шивы. </w:t>
      </w:r>
      <w:r>
        <w:rPr>
          <w:i/>
          <w:iCs/>
        </w:rPr>
        <w:t>Киратас</w:t>
      </w:r>
      <w:r>
        <w:rPr/>
        <w:t xml:space="preserve"> (торговцы), </w:t>
      </w:r>
      <w:r>
        <w:rPr>
          <w:i/>
          <w:iCs/>
        </w:rPr>
        <w:t>бьядхас</w:t>
      </w:r>
      <w:r>
        <w:rPr/>
        <w:t xml:space="preserve"> (калеки), </w:t>
      </w:r>
      <w:r>
        <w:rPr>
          <w:i/>
          <w:iCs/>
        </w:rPr>
        <w:t>дасьус</w:t>
      </w:r>
      <w:r>
        <w:rPr/>
        <w:t xml:space="preserve"> (демоны), </w:t>
      </w:r>
      <w:r>
        <w:rPr>
          <w:i/>
          <w:iCs/>
        </w:rPr>
        <w:t>дассес</w:t>
      </w:r>
      <w:r>
        <w:rPr/>
        <w:t xml:space="preserve"> (рабы) – все способны стать преданными Шивы и получить благословение его милосердия. Все отвергнутые другими Богами, радушно принимаются Шивой.</w:t>
      </w:r>
    </w:p>
    <w:p>
      <w:pPr>
        <w:pStyle w:val="Heading2"/>
        <w:spacing w:before="280" w:after="280"/>
        <w:rPr/>
      </w:pPr>
      <w:bookmarkStart w:id="32" w:name="__RefHeading___Toc174271519"/>
      <w:bookmarkEnd w:id="32"/>
      <w:r>
        <w:rPr/>
        <w:t>9. Шива – гармония всех противоречий</w:t>
      </w:r>
    </w:p>
    <w:p>
      <w:pPr>
        <w:pStyle w:val="Normal"/>
        <w:spacing w:before="280" w:after="280"/>
        <w:rPr/>
      </w:pPr>
      <w:r>
        <w:rPr/>
        <w:t xml:space="preserve">Популярная концепция Шивы уникальна: в нем находят примирение все противоречия. Он повсеместно признан как Бог всех Богов – Девадхи-Дева, Маха-Дева, Махешвара, Парамешвара. Он Высший Повелитель всех трех миров – Три-Бхуванешвара, прошлого и будущего – Ишанобхута-Бхавьясья, Повелитель Майи, или первоначальной Космической Энергии, которая выступает Матерью (материальной причиной) всей Вселенной. Он абсолютный господин всех сил, всего благосостояния, всей красоты и сияния, которые существуют или могут быть проявлены вновь в космическом порядке. Он не обладает ничем и беспристрастен ко всем мирским концепциям. Он совершенный Санньяси и Вайрагьи. Его представляют как самого совершенного Бхоги (наслаждающегося), как самого совершенного Йоги, но превосходящего как йогу, так и бхогу. Он Сарва-Карта, а также Акарта. Он делает все, и вместе с тем не делает ничего. Он дарует трансцендентное знание и духовную мудрость, беспристрастность к мирским заботам тем, кто стремится к этому. Он Ванчха-Калпатару – божественное дерево, исполняющее желания тех, кто движется и прилагает усилия в мире Невежества и Желаний. Он внутренний Гуру, дающий духовное сияние и освобождающий от невежества и желаний всех, кто искренне жаждет </w:t>
      </w:r>
      <w:r>
        <w:rPr>
          <w:i/>
          <w:iCs/>
        </w:rPr>
        <w:t>джняны</w:t>
      </w:r>
      <w:r>
        <w:rPr/>
        <w:t xml:space="preserve"> и </w:t>
      </w:r>
      <w:r>
        <w:rPr>
          <w:i/>
          <w:iCs/>
        </w:rPr>
        <w:t>мукти</w:t>
      </w:r>
      <w:r>
        <w:rPr/>
        <w:t xml:space="preserve">, независимо от того, к какой касте, расе, полу они принадлежат с мирской точки зрения. Он Высший Дух и Высший Гуру для </w:t>
      </w:r>
      <w:r>
        <w:rPr>
          <w:i/>
          <w:iCs/>
        </w:rPr>
        <w:t>джняни</w:t>
      </w:r>
      <w:r>
        <w:rPr/>
        <w:t xml:space="preserve"> и йогов, самый любящий Бог и Отец для невежественных мирских мужчин, женщин и детей, рожденных в угнетенном и несчастном человеческом обществе.</w:t>
      </w:r>
    </w:p>
    <w:p>
      <w:pPr>
        <w:pStyle w:val="Normal"/>
        <w:spacing w:before="280" w:after="280"/>
        <w:rPr/>
      </w:pPr>
      <w:r>
        <w:rPr/>
        <w:t xml:space="preserve">Чаще всего Шиву наделяют эпитетами Бхута-Пати, Прета-Пати и Пашу-Пати, которые отражают сильную веру простых людей. В своем безграничном милосердии Шива не может никого оставить без веры: ни людей, ни низшие сущности, ни живых, ни мертвых. Он не может никого лишить своего святого присутствия или воспринять некое существо как недостойное стать его </w:t>
      </w:r>
      <w:r>
        <w:rPr>
          <w:i/>
          <w:iCs/>
        </w:rPr>
        <w:t>бхактой</w:t>
      </w:r>
      <w:r>
        <w:rPr/>
        <w:t xml:space="preserve">, неважно, с какого уровня существования пришла эта сущность. Люди верили, что он никогда никого не покидает даже после смерти. Бхута, Прета и Пашу считаются его постоянными спутниками, а высший класс просветленных йогов, </w:t>
      </w:r>
      <w:r>
        <w:rPr>
          <w:i/>
          <w:iCs/>
        </w:rPr>
        <w:t>джняни</w:t>
      </w:r>
      <w:r>
        <w:rPr/>
        <w:t xml:space="preserve"> и </w:t>
      </w:r>
      <w:r>
        <w:rPr>
          <w:i/>
          <w:iCs/>
        </w:rPr>
        <w:t>бхактов</w:t>
      </w:r>
      <w:r>
        <w:rPr/>
        <w:t xml:space="preserve"> должны научиться воспринимать их как равных и наслаждаться их дружбой, осуществляя идеал своей жизни – «Шивость».</w:t>
      </w:r>
    </w:p>
    <w:p>
      <w:pPr>
        <w:pStyle w:val="Normal"/>
        <w:spacing w:before="280" w:after="280"/>
        <w:rPr/>
      </w:pPr>
      <w:r>
        <w:rPr/>
        <w:t>Храмы Шивы возводились на вершинах гор, в глуши густых лесов, на малых островах посреди моря, а также в перенаселенных городах и маленьких деревнях. Хотя Шива воспринимается как Санньяси и Бог Йогов, любящий обитать вдали от человеческих жилищ, он также самый популярный Бог, любящий играть со всеми людьми и иными творениями в каждом уголке огромного субконтинента. Святыни Шивы установлены на кремационных площадках, открытых равнинах, речных берегах, в пустынных месностях, а также в городских дворцах, в квартирах домохозяев. Шива – главенствующее божество в самых древних культурных центрах Индии, жизненный символ преобладающей духовной культуры Бхарата-Варши, которая направлена к совершенному единению многообразий мира с Запредельным Духом.</w:t>
      </w:r>
    </w:p>
    <w:p>
      <w:pPr>
        <w:pStyle w:val="Normal"/>
        <w:spacing w:before="280" w:after="280"/>
        <w:rPr/>
      </w:pPr>
      <w:r>
        <w:rPr/>
        <w:t xml:space="preserve">Шива – идеал йоги для йогов, идеал отречения для </w:t>
      </w:r>
      <w:r>
        <w:rPr>
          <w:i/>
          <w:iCs/>
        </w:rPr>
        <w:t>санньяси</w:t>
      </w:r>
      <w:r>
        <w:rPr/>
        <w:t xml:space="preserve">, идеал божественной любви для </w:t>
      </w:r>
      <w:r>
        <w:rPr>
          <w:i/>
          <w:iCs/>
        </w:rPr>
        <w:t>бхакт</w:t>
      </w:r>
      <w:r>
        <w:rPr/>
        <w:t xml:space="preserve">, идеал </w:t>
      </w:r>
      <w:r>
        <w:rPr>
          <w:i/>
          <w:iCs/>
        </w:rPr>
        <w:t>джняны</w:t>
      </w:r>
      <w:r>
        <w:rPr/>
        <w:t xml:space="preserve"> для последователей знания и мудрости, идеал домохозяина для </w:t>
      </w:r>
      <w:r>
        <w:rPr>
          <w:i/>
          <w:iCs/>
        </w:rPr>
        <w:t>грихастхи</w:t>
      </w:r>
      <w:r>
        <w:rPr/>
        <w:t>. Для деревенских жителей он непогрешимый сельский староста, для детей – совершенный игрок, танцующий друг, для воинов – лучший воин, для охотника – удачливый ловчий. Люди всех классов, высших и низших, культурные и безкультурные, образованные и невежественные, считают Шиву подобным им самим, но вместе с тем они осознают, что он наделен высшим совершенством во всех науках и искусствах, в каждой области познания и действия, во всякой сфере мирской и не-мирской самореализации. Шива находится в центре каждого из нас.</w:t>
      </w:r>
    </w:p>
    <w:p>
      <w:pPr>
        <w:pStyle w:val="Normal"/>
        <w:spacing w:before="280" w:after="280"/>
        <w:rPr/>
      </w:pPr>
      <w:r>
        <w:rPr/>
        <w:t>Эта великолепная концепция Шивы представляется очень глубокой. Шива, Высший Дух – истинная Самость всех, высших и низших, великих и малых, мудрых и глупых, знатных и безродных, разумных и безрассудных. Он не принадлежит к какой-либо определенной касте, расе или полу, не имеет никаких отличительных признаков, особых достоинств или положения в человеческом обществе. Он есть все, и все суть он. Он сущность всех душ, самый дорогой и близкий для всех. Все родственные формы существования – это его самовыражение посредством его собственной развивающейся, единой и неисповедимой Силы. Он проявлен в различных именах и формах, однако в них очевидны расхождения, которые остаются незатронутыми всем разнообразием в проявленном мире, особенно в человеческом обществе. Вселенная находится превыше всех ограничений и тождественна ему. Поистине, он воодушевляет всех: никто не может избежать соприкосновения с ним, и он не может быть недоступен для кого бы то ни было. Для того чтобы удовлетворить его, не требуется особых ритуалов и церемоний, специальных мантр и жертвоприношений. Необходима лишь искренняя преданность, глубокое сосредоточение, убежденность в том, что он – Истинный Дух. Все другие пути и мнения имеют второстепенное значение. Таким образом поклоняющиеся донесли высшую истину духовного просветления до обычного человеческого понимания и сделали ее осуществимой для всех.</w:t>
      </w:r>
    </w:p>
    <w:p>
      <w:pPr>
        <w:pStyle w:val="Heading2"/>
        <w:spacing w:before="280" w:after="280"/>
        <w:rPr/>
      </w:pPr>
      <w:bookmarkStart w:id="33" w:name="__RefHeading___Toc174271520"/>
      <w:bookmarkEnd w:id="33"/>
      <w:r>
        <w:rPr/>
        <w:t>10. Шива-линга</w:t>
      </w:r>
    </w:p>
    <w:p>
      <w:pPr>
        <w:pStyle w:val="Normal"/>
        <w:spacing w:before="280" w:after="280"/>
        <w:rPr/>
      </w:pPr>
      <w:r>
        <w:rPr/>
        <w:t xml:space="preserve">Одна из замечательных составляющих, представляющих культ Шивы в концепции поклонения Высшему Духу, – это его популярное изображение в виде очень простого символа, который называется Лингой. Слово </w:t>
      </w:r>
      <w:r>
        <w:rPr>
          <w:i/>
          <w:iCs/>
        </w:rPr>
        <w:t>«линга»</w:t>
      </w:r>
      <w:r>
        <w:rPr/>
        <w:t xml:space="preserve"> означает символ, олицетворяющий идею некой реальности. Любое слово, слог или буква, любой объект всякого чувства, любой кусочек камня или комок земли, любое произведение искусства или удивительный природный феномен, могут условно приниматься за символ Высшего Духа или некоего совершенного Божества, сверхреальности или сверхзнания. Шива – самое популярное и великодушное Божество, наивысший трансцендентный Дух, символы которого проще всех иных. Достаточно придать определенную форму камню или комку земли, чтобы он мог служить символом Шивы для церемониального и религиозного поклонения.</w:t>
      </w:r>
    </w:p>
    <w:p>
      <w:pPr>
        <w:pStyle w:val="Normal"/>
        <w:spacing w:before="280" w:after="280"/>
        <w:rPr/>
      </w:pPr>
      <w:r>
        <w:rPr/>
        <w:t>Люди поклоняются как величественным символам Шивы горным вершинам, особенно вершинам Гималаев, и все они воспринимаются как священные. Храмы, посвященные Шиве, также обычно строятся в форме Гималайских вершин, укорененных в земле и направленных в бесконечное небо. Куску камня или глины, предназначенному для поклонения в качестве символа Шивы, придают то же значение, придавая ему коническую форму. Поклонники Шивы считают, что тело за время существования устает от многообразия и перемен мира, поэтому среди всех обстоятельств голова и сердце устремляются к бесконечному и вечному постоянству. Идея Шивы всегда связывает в одно целое ум преданного, мирское время и пространство с Духом, который преобладает над временем и пространством, миром желаний и беспокойств, а также с Душой, находящейся в совершенном спокойствии и блаженстве.</w:t>
      </w:r>
    </w:p>
    <w:p>
      <w:pPr>
        <w:pStyle w:val="Normal"/>
        <w:spacing w:before="280" w:after="280"/>
        <w:rPr/>
      </w:pPr>
      <w:r>
        <w:rPr/>
        <w:t xml:space="preserve">Часто пламени огня или сиянию света поклонялись как символу Шивы. </w:t>
      </w:r>
      <w:r>
        <w:rPr>
          <w:rStyle w:val="FootnoteCharacters"/>
          <w:rStyle w:val="FootnoteAnchor"/>
        </w:rPr>
        <w:footnoteReference w:id="11"/>
      </w:r>
      <w:r>
        <w:rPr/>
        <w:t xml:space="preserve"> Все объекты мирских желаний предлагались как жертвоприношение священному огню Шивы, и сжигая их дотла, Шива возвращал их в единство ясного и блаженного сознания, полностью поглощая даже индивидуальность преданного в свою трансцендентную самосветящуюся природу. Свечение изображает собственное сияние Шивы, которое рассеивает тьму Невежества и раскрывает Истину о том, что Высший Дух – истинная Душа и Суть мира. Символам из камня, земли или дерева также придают форму свечи. Шива – единственный свет Вселенной и осветитель всего сущего.</w:t>
      </w:r>
    </w:p>
    <w:p>
      <w:pPr>
        <w:pStyle w:val="Normal"/>
        <w:spacing w:before="280" w:after="280"/>
        <w:rPr/>
      </w:pPr>
      <w:r>
        <w:rPr/>
        <w:t>Шива – суть трансцендентного и имманентного во всех проявлениях Вселенной, он есть сущность жизни и душа всех вещей, и все может быть использовано преданным в качестве его символа. Поскольку он не похож на объективную реальность внутри мира, он не может обладать никаким образом. Вот почему при частном или публичном церемониальном поклонении Шиве преданный редко размещает перед собой какое-либо изображение, как это обычно делают индуисты в случае с другими божествами. На самом деле, Шива немыслим как Бог среди других Богов, он совершенно не похож на особого Бога. Для внешнего поклонения Высшему Духу подойдет любой символ, который по существу и есть Шива. Взращивание осознания трансцендентного и имманентного Высшего Духа – самая существенная часть в поклонении Шиве.</w:t>
      </w:r>
    </w:p>
    <w:p>
      <w:pPr>
        <w:pStyle w:val="Normal"/>
        <w:spacing w:before="280" w:after="280"/>
        <w:rPr/>
      </w:pPr>
      <w:r>
        <w:rPr/>
        <w:t xml:space="preserve">Кроме общего значения «символ», термин «линга» имеет также другое глубокое значение. Он означает </w:t>
      </w:r>
      <w:r>
        <w:rPr>
          <w:i/>
          <w:iCs/>
        </w:rPr>
        <w:t>«</w:t>
      </w:r>
      <w:r>
        <w:rPr/>
        <w:t>лайя-стхана</w:t>
      </w:r>
      <w:r>
        <w:rPr>
          <w:i/>
          <w:iCs/>
        </w:rPr>
        <w:t>»</w:t>
      </w:r>
      <w:r>
        <w:rPr/>
        <w:t xml:space="preserve"> – то, в чем растворяется и объединяется все сущее. В данном смысле слово «линга» передает трансцендентный характер Шивы и используется как его святое имя. Все сущее заключается в Линге, который представляет собой завершение и основную причину всего проявленного существования. В своем трансцендентном аспекте он предстает как Абсолютное Единство всего сущего, не имеет ни мужского, ни женского, ни среднего рода. Подобные различия относительны и характерны для проявленных существ. Обладая трансцендентной природой Высшего Духа, он превосходит все различия. В своем динамическом аспекте, который вечен во времени, он проявляется как обладатель мужской и женской, отцовской и материнской природы. С феноменальной точки зрения его отцовские и материнские качества вечны и проявляются совместно. Отцовское начало означает аспект Высшего Духа как действующей причины, а материнское начало – аспект материальной причины разнообразия мира. Поскольку он выступает одновременно тем и другим, действующей и материальной причиной вселенского многообразия, он признается Отцом и Матерью Вселенной. Как Мать, он есть Шакти (Сила), а как Отец, – Шактиман (Обладатель Шакти). Он заключает два аспекта в одном, но по аналогии с взаимоотношениями отца и матери в проявленном мире он изображается как сочетание двух органов, а именно, Линги и Йони, которые выражают характерные черты отца и матери, учавствующих в создании жизни. Линга означает Бога Отца, Высшего Духа, постоянно действующую причину мира, а Йони – Богиню Мать, непостижимую Силу Духа, самоизменяющуюся материальную причину.</w:t>
      </w:r>
    </w:p>
    <w:p>
      <w:pPr>
        <w:pStyle w:val="Normal"/>
        <w:spacing w:before="280" w:after="280"/>
        <w:rPr/>
      </w:pPr>
      <w:r>
        <w:rPr/>
        <w:t>Эти два аспекта метафизически вполне тождественны природе Шивы. Что же касается феноменального самопроявления Шивы, то оба аспекта представлены как отличные друг от друга, но не чуждые, а действительно вечно родственные друг другу. Так Линга и Йони предстают вместе перед умом преданного в качестве объекта поклонения, поскольку они вместе представляют целостную природу Шивы, Абсолютного Духа. Линга воображается как единый неизменный самосветящийся и всеозаряющий Дух, а Йони – как его динамический аспект, Действующая Сила, инструмент его самопроявления. Линга – это Дух, а Йони – это Тело. Линга – чистое бытие, а Йони – его самовыражение. Линга – Единый Абсолют, Йони – его Сила Самораспространения. Линга проявляет себя в Йони и посредством Йони, а Йони существует в Линге, благодаря ему и для него. Без Линги не может существовать Йони, а без Йони не имеет выражения Линга. Выражение «семя Пениса» (</w:t>
      </w:r>
      <w:r>
        <w:rPr>
          <w:i/>
          <w:iCs/>
        </w:rPr>
        <w:t>вирья</w:t>
      </w:r>
      <w:r>
        <w:rPr/>
        <w:t xml:space="preserve"> Линги) означает «сущность Шивы» (Шива-таттва). В то же время Шива выступает Гуру-таттвой, а значит, </w:t>
      </w:r>
      <w:r>
        <w:rPr>
          <w:i/>
          <w:iCs/>
        </w:rPr>
        <w:t>мангала</w:t>
      </w:r>
      <w:r>
        <w:rPr/>
        <w:t xml:space="preserve">, </w:t>
      </w:r>
      <w:r>
        <w:rPr>
          <w:i/>
          <w:iCs/>
        </w:rPr>
        <w:t>шубха</w:t>
      </w:r>
      <w:r>
        <w:rPr/>
        <w:t xml:space="preserve"> и </w:t>
      </w:r>
      <w:r>
        <w:rPr>
          <w:i/>
          <w:iCs/>
        </w:rPr>
        <w:t>кальяна</w:t>
      </w:r>
      <w:r>
        <w:rPr/>
        <w:t>. Великая Йони называется Шакти, а также Пракрити. Они оба находятся в одном, а одно – в двух.</w:t>
      </w:r>
    </w:p>
    <w:p>
      <w:pPr>
        <w:pStyle w:val="Normal"/>
        <w:spacing w:before="280" w:after="280"/>
        <w:rPr/>
      </w:pPr>
      <w:r>
        <w:rPr/>
        <w:t>Линга ослипительно сияет в Йони-Питхе (центре самовыражения), будучи самым распространенным символом Шивы по всей Индии с древнейших времен. Йогическое учение и личный пример йогов во все времена способствовали широкой популяризации поклонения Линге. Это единственное сиволическое изображение Высшего Духа, который в «Шветашватара-упанишаде» описывается как явленный без тела, чувств и какого-либо видимого облика, без равенства, превосходства или подобия, но который вечно наслаждается собою разными способами благодаря качеству своей неисповедимой Силы, и чьи безграничные знание, энергия и деятельность (совершаемая без всяких усилий) совершенно естественны для него.</w:t>
      </w:r>
    </w:p>
    <w:p>
      <w:pPr>
        <w:pStyle w:val="Normal"/>
        <w:spacing w:before="280" w:after="280"/>
        <w:rPr/>
      </w:pPr>
      <w:r>
        <w:rPr/>
        <w:t>Линга-Йони – символ Высшего Духа, расположенный по смыслу между Единой Бесформенностью и бесчисленным особенными образами, распространенными в идуизме. Это универсальная форма, из которой могут быть развиты остальные особенные формы всех Богов и Богинь. Кроме того, поклонение главному симолу актуально, ибо эта универсальная форма предшествует всем остальным. Это символ, который каждый преданный может носить с собой, куда бы он ни отправился, и поклоняться при любых обстоятельствах, поскольку он никогда не утратит свою священность, даже находясь в контакте с нечистыми предметами в его окружении.</w:t>
      </w:r>
    </w:p>
    <w:p>
      <w:pPr>
        <w:pStyle w:val="Normal"/>
        <w:spacing w:before="280" w:after="280"/>
        <w:rPr/>
      </w:pPr>
      <w:r>
        <w:rPr/>
        <w:t>Поскольку самому символу свойственна чистота, он не пострадает ни от соприкосновения с любым психофизическим организмом, в котором он может воплотиться, ни при контакте с внешними мирскими нечистыми обстоятельствами. Шива-Линга, который представляет Высшую Самость, не загрязнится от соприкосновения с представителем низшей касты, морально испорченными людьми, нечистотами и окружением, в котором он может быть расположен. Где бы не устанавливался Шива-Линга, он всегда напоминает преданным о присущей душе непорочной чистоте и поднимает их сознание над всей ограниченностью и слепой привязанностью, сектанством и фанатизмом, социальной жесткостью и личным тщеславием, кастовыми, расовыми и религиозными различиями. Поскольку концепция Шивы чиста и отражает трансцендентный характер Высшего Духа, который сам есть истина всех людей и творений, сознания, различения, обязанностей и привелегий, положенных по рождению, долгу и церемониальным обрядам, основанных на социальных отношениях. Все они естественным образом ослабевают среди преданных Шивы и постепенно исчезают по мере преуспеяния в поклонении ему.</w:t>
      </w:r>
    </w:p>
    <w:p>
      <w:pPr>
        <w:pStyle w:val="Normal"/>
        <w:spacing w:before="280" w:after="280"/>
        <w:rPr/>
      </w:pPr>
      <w:r>
        <w:rPr/>
        <w:t xml:space="preserve">Поскольку Шива издревле был Богом Нивритти-Марги (пути отречения) в большей мере, чем Богом Правритти-Марги (пути исполнения домашнего и общественного долга и религиозных предписаний), йоги и санньяси всегда были руководителями и учителями на пути поклонения Шиве, а преданные Шивы обычно устанавливали промеж собой более терпимые и менее ортодоксальные социальные отношения. Вот почему с ранней ведической эпохи лидеры и сторонники </w:t>
      </w:r>
      <w:r>
        <w:rPr>
          <w:i/>
          <w:iCs/>
        </w:rPr>
        <w:t>правритти-марги</w:t>
      </w:r>
      <w:r>
        <w:rPr/>
        <w:t xml:space="preserve"> порой оказывали сильное противодествие продвижению культа Шивы в жизни общества. История о мятеже Дакчхи-Праджапати, противника Шивы, и его покорении самим Шивой и его последователем общеизвестна и отражает затяжной конфликт между сторонниками правритти-марги (ортодоксальным путем домашнего и социального долга) и поборниками нивритти-марги (либеральным путем духовной жизни), который в конечном счете преобладает в индуистском обществе. Этот конфликт вызвал сопутствующее противостояние сторонников особых правил и защитников высших классов дважды-рожденных сторонникам разрушения всех различий между людьми и духовно развитым личностям. В конце концов силы духовного либерализма выиграли сражение.</w:t>
      </w:r>
    </w:p>
    <w:p>
      <w:pPr>
        <w:pStyle w:val="Heading2"/>
        <w:spacing w:before="280" w:after="280"/>
        <w:rPr/>
      </w:pPr>
      <w:bookmarkStart w:id="34" w:name="__RefHeading___Toc174271521"/>
      <w:bookmarkEnd w:id="34"/>
      <w:r>
        <w:rPr/>
        <w:t>11. Шива как Ардха-Наришвара</w:t>
      </w:r>
    </w:p>
    <w:p>
      <w:pPr>
        <w:pStyle w:val="Normal"/>
        <w:spacing w:before="280" w:after="280"/>
        <w:rPr/>
      </w:pPr>
      <w:r>
        <w:rPr/>
        <w:t>Внутренние отношения между трансцендентным и динамическим аспектами Абсолютного Духа, то есть между Шивой и его Шакти, иконографически представлены в разных формах. Одна из таких форм – это Ардха-Наришвара, единая великолепная Личность, у которой одна половина тела мужская, а другая – женская, представляющие Пурушу и Пракрити, Бога и Богиню. Этот образ наиболее точно передает символ Линга-Йони. Эта божественная фигура ясно показывает, что Высший Дух выступает во Вселенной как мужчина и женщина, Отец и Мать, действующая и материальная причины, будучи трансцендентным и проявленным в космической системе. Оба аспекта находятся в вечных объятиях друг с другом, раскрывая всю природу реальности. Высший Дух вечно проявляет себя в разнообразии мира, становится Матерью Вселенной, но он остается трансцендентным в своем собственном сущностном сознании по отношению ко всем изменениям и многообразию собственного проявления, беспристрастно свидетельствуя эти процессы, не прибегая к каким-либо преобразованиям своей природы, на какое-то время вдыхая в них жизнь и поддерживая их существование. Этот образ проявлен как Мужчина и Женщина, Трансцендентное и Динамическое, олицетворяя их неприрывное общение друг с другом и продолжающийся процесс творения, хотя они пребывают в состоянии глубокой медитации и совершенного самадхи, абсолютно поглощенные своей нераздельной, блаженной и трансцендентной природой. Весь космический порядок предстает как вечный процесс самонаслаждения Шивы.</w:t>
      </w:r>
    </w:p>
    <w:p>
      <w:pPr>
        <w:pStyle w:val="Normal"/>
        <w:spacing w:before="280" w:after="280"/>
        <w:rPr/>
      </w:pPr>
      <w:r>
        <w:rPr/>
        <w:t>Тот, кто достигает истинного прозрения в скрытую природу феноменальной действительности мира, обнаруживает, что Ардха-Наришвара прекрасно отображает духовный характер не только всей космической системы, но также всякого живого создания, каждого существа во Вселенной. Всякий просвещенный йог понимает, что любая проявленная сущность наделена аспектами Шивы и Шакти – постоянством и переменчивостью, трансцендентностью и динамичностью, способностью наслаждаться и доставлять наслаждение, познать отцовство и материнство. Йог видит, что каждое ограниченное творение, предстающее перед ним в чувственном опыте, ограниченое в пространстве и времени, проявляет свою истинную Самость, Высший Дух, который наделен природой Ардха-Наришвары и выступает Отцом-Матерью всей Вселенной, вечно запределен и поглощен собой, творит разнообразие и наслаждается собой в разнообразии, где каждое творение есть воплощение Пуруша-Пракрити. Космический Пуруша заключает внутри себя Космическую Пракрити, поэтому он также изображается как Ната-Раджа (Царь Танца), вечно кружащийся в космическом танце. Творение, поддержание и разрушение проявленного мира рассматриваются как космический танец Шивы.</w:t>
      </w:r>
    </w:p>
    <w:p>
      <w:pPr>
        <w:pStyle w:val="Normal"/>
        <w:spacing w:before="280" w:after="280"/>
        <w:rPr/>
      </w:pPr>
      <w:r>
        <w:rPr/>
        <w:t>Ардха-Наришвара – воплощение Высшего Духа в еще более конкретной форме, как вечная божественная супружеская пара Шивы и Умы. Шива есть Маха-Йогешвара, Маха-Дева, он всегда опьянен блаженством своей трансцендентной Самости, безразличен ко всем действиям космического порядка, окружен теми, кто ищет его прибежища без каких-либо заслуг. Ума есть Маха-Йогини, Маха-Тапасвини, она вечно находится в абсолютной самоотдаче Шиве, непрерывно служа ему с верой, любовью и преданностью. Эта супружеская пара – идеальная семья с духовной точки зрения. Они суть Божественные Родители проявленного мира. Отец всегда выглядит самозабвенным (Бхола-натх), ибо поглощен блаженной медитацией над своей трансцендентной Самостью. Те, кто не проник в благословенное состояние его сознания, способны в невежестве предположить, что он находится под влиянием сильнодействующих наркотиков. Он не воспринимает себя как владельца каких-либо богатств, власти или собственности, подобно идеальному санньяси и йогу. Так просветленные святые описывают Отца Вселенной.</w:t>
      </w:r>
    </w:p>
    <w:p>
      <w:pPr>
        <w:pStyle w:val="Normal"/>
        <w:spacing w:before="280" w:after="280"/>
        <w:rPr/>
      </w:pPr>
      <w:r>
        <w:rPr/>
        <w:t>Мать, всем сердцем поглощенная размышлениями о Шиве, порождает все виды «детей» – всевозможные формы богатства, красоты, торжества и гордости. Она всемогуща и всеведующа, будучи Маха-Йогини и Маха-Санньясини, способной любить и проявлять милосердие, но не привязанной ко всему порожденному ею. Она производит и ухаживает, поддерживает и разрушает с равным восторгом, играючи, с полным равнодушием. Несмотря на постоянную активность, она ничего не делает для достижения своих целей, исполнения собственных желаний или осуществления увлечений. Она все делает для своего Божественного Супруга, как преданный слуга своего господина, который даже не обращает внимания на ее работу – творение, поддержание и разрушение. Все это для него, ни хорошо ни плохо. Ее работа заключается в управлении многообразием мира. Она воспроизводит совершенное присутствие царства закона повсюду. Тем не менее, она не требует совершать усилия для соблюдения ее законов. Весь космос – игра для нее. Мир можно назвать ее грезой. Итак, весь проявленный мир рассматривается как игра или греза, рожденная вечным союзом Маха-Йогешвары и Маха-Йогешвари, которые внутренне поглощены наслаждением трансцендентным блаженством в своем духовном единстве. Божественные Родители предстают взору всех домохозяев как Высший Идеал активной домашней и социальной жизни.</w:t>
      </w:r>
    </w:p>
    <w:p>
      <w:pPr>
        <w:pStyle w:val="Normal"/>
        <w:spacing w:before="280" w:after="280"/>
        <w:rPr/>
      </w:pPr>
      <w:r>
        <w:rPr/>
        <w:t>История бракосочетания Маха-Йогешвары Шивы с Маха-Йогини Умой интересна также и с другой точки зрения. Это была прекрасная попытка примирения между правритти-марга (жизни в ортодоксальном обществе) и нивритти-марга (отречением от мира йогов и джняни). Шива стал домохозяином, мужем и отцом, не теряя своего трансцендентного характера, без желаний и привязанности к семье, обществу и мирской жизни, не теряя совершенного светящегося спокойного сверхразумного состояния сознания. Он предстает как свершающий все виды мирских действий и играющий в различного рода космические игры от избытка Силы и Мудрости, или Шакти, не испытывая никакого особого интереса к ним. Он одновременно активен и пасивен, динамичен и трансцендентен. Таков идеал йога в жизни домохозяина, идеал отрешенной жизни среди семейного и социального окружения. Этот идеал низводит йогу, джняну и вайрагью с гималайских вершин в мирскую жизнь и возвышает исполнение семейных и социальных обязанностей, переживание удовольствий и страданий на духовный уровень. Так было установлено, что искренний и серьезный садхака может стать истинным йогом, санньяси и джняни, даже живя с женой, детьми и родственниками по законам правритти-марги.</w:t>
      </w:r>
    </w:p>
    <w:p>
      <w:pPr>
        <w:pStyle w:val="Normal"/>
        <w:spacing w:before="280" w:after="280"/>
        <w:rPr>
          <w:lang w:val="en-US"/>
        </w:rPr>
      </w:pPr>
      <w:r>
        <w:rPr/>
        <w:t xml:space="preserve">Кроме того, Ума, жена Шивы, изображается как дочь Дева-Атмы Гималаев, который живет, царствует и процветает в мире </w:t>
      </w:r>
      <w:r>
        <w:rPr>
          <w:i/>
          <w:iCs/>
        </w:rPr>
        <w:t>камы</w:t>
      </w:r>
      <w:r>
        <w:rPr/>
        <w:t xml:space="preserve"> и </w:t>
      </w:r>
      <w:r>
        <w:rPr>
          <w:i/>
          <w:iCs/>
        </w:rPr>
        <w:t>кармы</w:t>
      </w:r>
      <w:r>
        <w:rPr/>
        <w:t xml:space="preserve">, обществе людей и богов. Его тело глубоко укоренилось в земле, хотя его голова поднята высоко к небесам. Плоды </w:t>
      </w:r>
      <w:r>
        <w:rPr>
          <w:i/>
          <w:iCs/>
        </w:rPr>
        <w:t>кармы</w:t>
      </w:r>
      <w:r>
        <w:rPr/>
        <w:t xml:space="preserve"> предстают как его любимая дочь Ума. Под руководством Сат-Гуру Нарады, он предложил свою дочь в духовном поклонении трансцендентному Богу Шиве, таким образом призвав его в мирскую жизнь. Такое предложение плодов </w:t>
      </w:r>
      <w:r>
        <w:rPr>
          <w:i/>
          <w:iCs/>
        </w:rPr>
        <w:t>кармы</w:t>
      </w:r>
      <w:r>
        <w:rPr/>
        <w:t xml:space="preserve"> Высшему Богу устанавливает самые счастливые отношения между мирским человеком и неземным Богом Йоги и Джняны. Карма действительно утончается, одухотворяется и совершенствуется, когда желание и достигнутые плоды оставляются деятелем, когда действие совершается как духовное поклонение Высшему Богу Вселенной и посвящается ему для его наслаждения. Каждый человек может стать йогом благодаря правильному исполнению своего долга в семье и обществе, самозабвенно преклоняясь перед Господом.</w:t>
      </w:r>
    </w:p>
    <w:p>
      <w:pPr>
        <w:pStyle w:val="Normal"/>
        <w:spacing w:before="280" w:after="280"/>
        <w:jc w:val="center"/>
        <w:rPr/>
      </w:pPr>
      <w:r>
        <w:rPr/>
        <w:t>* * *</w:t>
      </w:r>
    </w:p>
    <w:p>
      <w:pPr>
        <w:pStyle w:val="Heading1"/>
        <w:spacing w:before="280" w:after="280"/>
        <w:rPr>
          <w:lang w:val="ru-RU"/>
        </w:rPr>
      </w:pPr>
      <w:bookmarkStart w:id="35" w:name="__RefHeading___Toc174271522"/>
      <w:bookmarkEnd w:id="35"/>
      <w:r>
        <w:rPr>
          <w:lang w:val="ru-RU"/>
        </w:rPr>
        <w:t>А. К. Банерджи. Натха-йоги сампрадая и храм Горакхнатха в Горакхпуре</w:t>
      </w:r>
    </w:p>
    <w:p>
      <w:pPr>
        <w:pStyle w:val="Normal"/>
        <w:spacing w:before="280" w:after="280"/>
        <w:jc w:val="center"/>
        <w:rPr/>
      </w:pPr>
      <w:r>
        <w:rPr/>
        <w:t>Автор A. K. Banerji</w:t>
      </w:r>
    </w:p>
    <w:p>
      <w:pPr>
        <w:pStyle w:val="Normal"/>
        <w:spacing w:before="280" w:after="280"/>
        <w:jc w:val="center"/>
        <w:rPr>
          <w:lang w:val="en-US"/>
        </w:rPr>
      </w:pPr>
      <w:r>
        <w:rPr/>
        <w:t>(</w:t>
      </w:r>
      <w:r>
        <w:rPr>
          <w:i/>
          <w:iCs/>
        </w:rPr>
        <w:t>Пер. с анг. Йогини Вирати</w:t>
      </w:r>
      <w:r>
        <w:rPr/>
        <w:t>)</w:t>
      </w:r>
    </w:p>
    <w:p>
      <w:pPr>
        <w:pStyle w:val="Normal"/>
        <w:spacing w:before="280" w:after="280"/>
        <w:jc w:val="right"/>
        <w:rPr>
          <w:lang w:val="en-US"/>
        </w:rPr>
      </w:pPr>
      <w:hyperlink r:id="rId8">
        <w:r>
          <w:rPr>
            <w:rStyle w:val="InternetLink"/>
            <w:sz w:val="16"/>
            <w:szCs w:val="16"/>
          </w:rPr>
          <w:t>http://forum.dharmanathi.ru/</w:t>
        </w:r>
      </w:hyperlink>
    </w:p>
    <w:p>
      <w:pPr>
        <w:pStyle w:val="Heading2"/>
        <w:spacing w:before="280" w:after="280"/>
        <w:rPr>
          <w:bCs/>
        </w:rPr>
      </w:pPr>
      <w:bookmarkStart w:id="36" w:name="__RefHeading___Toc174271523"/>
      <w:bookmarkEnd w:id="36"/>
      <w:r>
        <w:rPr>
          <w:bCs/>
        </w:rPr>
        <w:t>Натха-йоги сампрадая</w:t>
      </w:r>
    </w:p>
    <w:p>
      <w:pPr>
        <w:pStyle w:val="Normal"/>
        <w:spacing w:before="280" w:after="280"/>
        <w:rPr/>
      </w:pPr>
      <w:r>
        <w:rPr/>
        <w:t>Aдинатх, Мaтсьендранатх и Горакшанатх – три наиболее почитаемые Гуру (духовные учителя) и источники духовного вдохновения в натха-йоги сампрадае, которая также известна как сиддха-йоги или авадхута-йоги сампрадая.</w:t>
      </w:r>
    </w:p>
    <w:p>
      <w:pPr>
        <w:pStyle w:val="Normal"/>
        <w:spacing w:before="280" w:after="280"/>
        <w:rPr/>
      </w:pPr>
      <w:r>
        <w:rPr/>
        <w:t>Из этих трех, Aдинатх, почитается всеми йогинами как совершенный Маха-йогишвара, свободный от всех привязанностей, ограничений, незатронутый невежеством, эго, чувствами пристрастия и отвращения. Адинатха – вечно исполнен бесконечной мудростью, знанием, силой, а так же бесконечной любовью и милосердием. Он – не рожденный, бессмертный, вечный владыка всех проявленных существований и вечный источник духовного вдохновения для всех ищущих истину в этом мире. Он – Ишвара в Йога-сутрах Патанджали, и Шива, Верховный Бог всех богов в Шветашватара упанишаде. Он – Высшая Духовная Личность, вечно наслаждающаяся абсолютным счастьем в своей трансцендентной природе, вечно являющий собственную бесконечную силу и красоту в различных проявлениях, в этой величественной космической системе. Он тот, кто постоянно проявляет свою милость всем искренне и серьезно ищущим истину, мир, красоту, совершенство и самореализацию. Его считают первым Гуру йога-сампрадаи. Полагают, что он проявляет себя как Абсолютная Истина и универсальная система йоги, что он первоначальный автор агам (или тантр), которые представляют духовную основу йогической системы.</w:t>
      </w:r>
    </w:p>
    <w:p>
      <w:pPr>
        <w:pStyle w:val="Normal"/>
        <w:spacing w:before="280" w:after="280"/>
        <w:rPr/>
      </w:pPr>
      <w:r>
        <w:rPr/>
        <w:t>Система йоги как физическая, психическая и духовная самодисциплина, наряду с преданиями о Шиве Маха Йогешваре, как Высшем Учителе йога-садханы, Высшем Идеале сиддха-йоги, кажется столь же древней, как сама индуистская культура. С древнейших времен Бхарата была известена другим странам как земля йоги, ее гималайский регион особенно славился йогической культурой. Традиционно принято считать, что Шива обитает в Гималаях. Серьезно практикующие отказывались от мирских обязанностей, чтобы удалиться в Гималаи и посвятить все свое время и энергию практике йоги, под квалифицированным руководством просветленных махайоги, которых всегда можно было здесь найти. Милосердные Махайоги иногда спускались вниз к равнинам, чтобы пробудить духовное сознание мирских людей, указать им путь йоги, невзирая на их мирские предпочтения, а также помочь советом и чудесными способностями во времена бедствия и кризиса.</w:t>
      </w:r>
    </w:p>
    <w:p>
      <w:pPr>
        <w:pStyle w:val="Normal"/>
        <w:spacing w:before="280" w:after="280"/>
        <w:rPr/>
      </w:pPr>
      <w:r>
        <w:rPr/>
        <w:t>Maтсьендранатх и его более прославленный ученик Горакшанатх – основатели сампрадаи. Они принесли древнюю систему йоги с гималайских высот в равнины и популяризировали ее среди всех групп духовно практикующих не только в Бхаратаварше, но и в странах окружающих ее. Великие учителя не утверждали, что создали какую-то новую систему духовной дисциплины или распространили новое метафизическое мировоззрение, но они создали могущественную монашескую организацию отрешенных йоги в социальной среде, для распространения высшего йогического идеала человеческой жизни среди людей, не исключая даже тех, кто был занят личными и общественными обязанностями. Они распространили послание гималайских сиддха-йоги среди всех слоев общества благодаря отрешенным монахам-последователям, которые достигнув духовного просветления через систематическую практику йоги под опытным руководством, перемещались по всей стране, не имея ничего кроме изношенной одежды и пожертвований, являя людям живые примеры йогической жизни, а именно – непорочности, спокойствия, отречения, самообладания, универсальной любви и безмятежности ума. Они демонстрировали людям удивительные способности, сокрытые в каждом, которые можно развить и активизировать через практику йоги и подчинить даже силы природы воле йогина. Монахи-йогины иногда применяли удивительные способности, для помощи бедствующим людям, что естественно увеличивало веру в замечательную силу йоги даже в практической жизни. Помимо создания монашеской организации для распространения йогического идеала жизни и йогического метода духовной дисциплины, Матсьендранатх, Горакшанатх, их ученики и последователи, также широко популяризировали поклонение Шиве. Они установили Шиву – Шакти, постоянно пребывающих в Нем, перед мысленным взором всех людей, домовладельцев и санньяси, – как Высший Идеал йогической жизни и духовного самовыражения.</w:t>
      </w:r>
    </w:p>
    <w:p>
      <w:pPr>
        <w:pStyle w:val="Normal"/>
        <w:spacing w:before="280" w:after="280"/>
        <w:rPr/>
      </w:pPr>
      <w:r>
        <w:rPr/>
        <w:t>В священной литературе сампрадаи, махайоги Матсьендранатх упоминается как прямой ученик вечного Maха-йогишвары Шивы Адинатха, а его главный ученик Горакшанатх, как истинное Воплощение Шивы. Шива по причине бесконечного милосердия к человечеству, являет себя Maтсьендранатху и посвящает его в глубокие тайны йоги, гьяны и мистического пути. Он поручает Матсьендранатху проповедовать эти тайны всем достойным людям мира, чтобы освободить их из темноты невежества, показать им путь к реальному миру и счастью.</w:t>
      </w:r>
    </w:p>
    <w:p>
      <w:pPr>
        <w:pStyle w:val="Normal"/>
        <w:spacing w:before="280" w:after="280"/>
        <w:rPr/>
      </w:pPr>
      <w:r>
        <w:rPr/>
        <w:t>В древней бенгальской литературе есть забавная история о том, как Шива Aдинатха плывя по морю на лодке, объяснял сокровенные тайны йоги и тaттва-гьяны своей вечной супруге Парвати (матери вселенной). Maтсьендранатх подслушал эти откровения, находясь в форме рыбы (матсья), не мешая божественному объяснению Гуру. Вскоре после этого, Матсьендранатх предстал перед Шивой и предался ему. Бесконечно милосердный Гуру благословив его, поручил ему благородную миссию – проповедовать это учение людям, обусловленным природой. По своей беспричинной милости и любви к несчастным людям, страдающим из-за невежества, сомнений, трудностей, беспокойств, последствий плохой кармы, Божественный Гуру проявился как Горакшанатх, став учеником своего собственного последователя Матсьендранатха, разделив возложенную на него деятельность.</w:t>
      </w:r>
    </w:p>
    <w:p>
      <w:pPr>
        <w:pStyle w:val="Normal"/>
        <w:spacing w:before="280" w:after="280"/>
        <w:rPr/>
      </w:pPr>
      <w:r>
        <w:rPr/>
        <w:t>У Maтсьендранатха и Горакшанатха было множество учеников и саратников махайоги, например, Джаландхарнатх, Чаурангинатх, Кахнапада, Луипада, Дхарманатх и др., обладающих сверх-человеческими способностями. Они помогали им распространять систему йоги и шайва-культ не только по всей Бхаратаварше, но и за ее пределами, а так же организовывать могущественный монашеский орден. В древних трактатах по йоге и литературных работах на разных языках, часто встречается упоминание о Девяти Натхах (нава натхи), 84-х сиддхах, которые почитались как Гуру и Ачарьи этой сампрадаи. Эти натхи способствовали распространению знания традиции во всех религиозных направлениях.</w:t>
      </w:r>
    </w:p>
    <w:p>
      <w:pPr>
        <w:pStyle w:val="Normal"/>
        <w:spacing w:before="280" w:after="280"/>
        <w:rPr/>
      </w:pPr>
      <w:r>
        <w:rPr/>
        <w:t>Время, когда Матсьендранатх, Горакшанатх и соратники махайоги здравствовали и процветали, а так же местности где они родились, даже приблизительно не могут быть установлены современными исследователями. Исследуя различные данные, они приходят к разным гипотезам. В древнем тибетском буддизме Матсьендранатха идентифицировали с Бодхисаттвой Авалокетишварой, он так же причислялся к 84 махасиддхам. В нескольких древних авторитетных тантрах, святые имена Адинатха, Матсьендранатха, Горакшанатха и божественные имена других махасиддхов натхов, перечисляются с большим почтением к ним. Многие из великих натха-йоги почитались наравне с шиваитскими, буддистскими и тибетскими святыми последователями различных направлений. Это показывает, что натха-гуру не были узко направленными и что их практичное религиозное воззрение, одинаково принималось серьезными практикующими различных школ. Великий святой Махараштры – Джнянадева (Джнянешвар натх), в своем прославленном комментарии Гиты «Джянешвари», указывает на парампару, идущую от Горакшанатха. Учителя Кабир и Нанак так же часто ссылаются на натховских Гуру, как на высших святых древних времен и адаптируют их методы йогической дисциплины к культу бхакти. Они говорят, что Горакшанатх являлся им.</w:t>
      </w:r>
    </w:p>
    <w:p>
      <w:pPr>
        <w:pStyle w:val="Heading2"/>
        <w:spacing w:before="280" w:after="280"/>
        <w:rPr>
          <w:bCs/>
        </w:rPr>
      </w:pPr>
      <w:bookmarkStart w:id="37" w:name="__RefHeading___Toc174271524"/>
      <w:bookmarkEnd w:id="37"/>
      <w:r>
        <w:rPr>
          <w:bCs/>
        </w:rPr>
        <w:t>Натховские Гуру в Непале</w:t>
      </w:r>
    </w:p>
    <w:p>
      <w:pPr>
        <w:pStyle w:val="Normal"/>
        <w:spacing w:before="280" w:after="280"/>
        <w:rPr/>
      </w:pPr>
      <w:r>
        <w:rPr/>
        <w:t>Древняя история Непала свидетельствует, что в шестом или седьмом столетии н.э. страна переживала засуху из-за нехватки дождя в течении 12-и лет. Махайоги Матсьендранатх, известный своими мистическими способностями, в том числе способностями повелевать облаками и другими природными явлениями, был приглашен королем и жителями страны прибыть в Непал, чтобы вызвать ливень и оросить земли и обеспечить питьевой водой людей, испытывающих жажду. По милости махайоги, страна была спасена. Говорят, что его ученик Горакшанатх тоже посещал Непал в этот период, в поисках своего Гуру. Он за короткое время покорил сердца правителей и людей, благодаря просветлению и силе своих сверх-человеческих способностей. И Гуру, и чела (ученика) здесь обожествляли. Их почитали как инкарнацию вечного, всеведущего, всемогущего Маха-йогешвары Шивы. Позднее утверждалось, что королевская династия Непала была установлена по милости Горакшанатха. С тех пор, отпечатки следов Горакшанатха украшают королевскую корону, а его святое изображение напечатано на монетах. Это ясно показывает, что влияние Матсиендранатха и Горакшанатха было широко распространено в 6,7 столетиях. Отважные горкхи Непала получили свое название, название целого народа, т.к. являлись искренними последователями Горакшанатха.</w:t>
      </w:r>
    </w:p>
    <w:p>
      <w:pPr>
        <w:pStyle w:val="Heading2"/>
        <w:spacing w:before="280" w:after="280"/>
        <w:rPr>
          <w:bCs/>
        </w:rPr>
      </w:pPr>
      <w:bookmarkStart w:id="38" w:name="__RefHeading___Toc174271525"/>
      <w:bookmarkEnd w:id="38"/>
      <w:r>
        <w:rPr>
          <w:bCs/>
        </w:rPr>
        <w:t>Натха-йоги и Иисус Христос</w:t>
      </w:r>
    </w:p>
    <w:p>
      <w:pPr>
        <w:pStyle w:val="Normal"/>
        <w:spacing w:before="280" w:after="280"/>
        <w:rPr/>
      </w:pPr>
      <w:r>
        <w:rPr/>
        <w:t>В древней пещерной библиотеке гималайских йоги, была обнаружена очень старинная рукопись, повествующая, что Господь Иисус Христос был приобщен к учению и практике йоги, Учителем Четанатхом. В период обучения йоги, он был известен как Ишана Натх. Нахождение Иисуса в Индии и его духовное обучение под руководством гималайских йоги было за долго до обнаружения этой рукописи, это позволяет предположить, что основатели натха-йоги сампрадаи существовали до Иисуса Христа. Очень многие серьезные ищущие, в более поздние времена, также распространяли послание йоги странам Запада.</w:t>
      </w:r>
    </w:p>
    <w:p>
      <w:pPr>
        <w:pStyle w:val="Heading2"/>
        <w:spacing w:before="280" w:after="280"/>
        <w:rPr>
          <w:bCs/>
        </w:rPr>
      </w:pPr>
      <w:bookmarkStart w:id="39" w:name="__RefHeading___Toc174271526"/>
      <w:bookmarkEnd w:id="39"/>
      <w:r>
        <w:rPr>
          <w:bCs/>
        </w:rPr>
        <w:t>Натха-гуру и Шанкара</w:t>
      </w:r>
    </w:p>
    <w:p>
      <w:pPr>
        <w:pStyle w:val="Normal"/>
        <w:spacing w:before="280" w:after="280"/>
        <w:rPr/>
      </w:pPr>
      <w:r>
        <w:rPr/>
        <w:t>Существует история, известная в поэтической и драматической литературе Индии о том, что Maтсьендранатх в преклонном возрасте стал королем Kaдали-Раджья. Он на какое-то время привязался к женщинам и богатству, а его ученик Горакшанатх повторно пробудил его духовное величие, освободив из этой ловушки. Из биографии Aчарьи Шанкары, видно, что эта история была известна ему и его ученикам. Это указывает на то, что два прославленных йоги-гуру жили до Шанкары, великого гьяни-гуру. Несмотря на то, что местоположение Kaдали-Раджья точно не определено, в Индии на этот счет существует очень много предположений.</w:t>
      </w:r>
    </w:p>
    <w:p>
      <w:pPr>
        <w:pStyle w:val="Heading2"/>
        <w:spacing w:before="280" w:after="280"/>
        <w:rPr>
          <w:bCs/>
        </w:rPr>
      </w:pPr>
      <w:bookmarkStart w:id="40" w:name="__RefHeading___Toc174271527"/>
      <w:bookmarkEnd w:id="40"/>
      <w:r>
        <w:rPr>
          <w:bCs/>
        </w:rPr>
        <w:t>Горакшанатх и Мухаммед</w:t>
      </w:r>
    </w:p>
    <w:p>
      <w:pPr>
        <w:pStyle w:val="Normal"/>
        <w:spacing w:before="280" w:after="280"/>
        <w:rPr/>
      </w:pPr>
      <w:r>
        <w:rPr/>
        <w:t>Есть несколько историй, указывающих, что Хазрат Мухаммед тесно контактировал с Горакшанатом и получал от него наставления по йоге. Существуют высказывания, приписываемые Горакшанату, показывающие, что этот легендарный йоги был восхищен духовным пониманием Пророка.</w:t>
      </w:r>
    </w:p>
    <w:p>
      <w:pPr>
        <w:pStyle w:val="Heading2"/>
        <w:spacing w:before="280" w:after="280"/>
        <w:rPr>
          <w:bCs/>
        </w:rPr>
      </w:pPr>
      <w:bookmarkStart w:id="41" w:name="__RefHeading___Toc174271528"/>
      <w:bookmarkEnd w:id="41"/>
      <w:r>
        <w:rPr>
          <w:bCs/>
        </w:rPr>
        <w:t>Почтение Абхинава Гупты, выраженное Матсьендранатху</w:t>
      </w:r>
    </w:p>
    <w:p>
      <w:pPr>
        <w:pStyle w:val="Normal"/>
        <w:spacing w:before="280" w:after="280"/>
        <w:rPr/>
      </w:pPr>
      <w:r>
        <w:rPr/>
        <w:t>Великий философ Кашмирского Шайвизма, Шри Абхинава Гупта, который скорее всего жил в девятом или десятом столетии н.э., выразил почтение Матсьендранатху и вознес ему молитвы с просьбой о благословении, в своей знаменитой работе «Taнтралока»; он считает его могущественным просветленным Учителем йоги и шайвизма, жившем за долго до него (каула-аватаром, явившимся в кали-югу).</w:t>
      </w:r>
    </w:p>
    <w:p>
      <w:pPr>
        <w:pStyle w:val="Heading2"/>
        <w:spacing w:before="280" w:after="280"/>
        <w:rPr>
          <w:bCs/>
        </w:rPr>
      </w:pPr>
      <w:bookmarkStart w:id="42" w:name="__RefHeading___Toc174271529"/>
      <w:bookmarkEnd w:id="42"/>
      <w:r>
        <w:rPr>
          <w:bCs/>
        </w:rPr>
        <w:t>Натхи в древней Бенгалии</w:t>
      </w:r>
    </w:p>
    <w:p>
      <w:pPr>
        <w:pStyle w:val="Normal"/>
        <w:spacing w:before="280" w:after="280"/>
        <w:rPr/>
      </w:pPr>
      <w:r>
        <w:rPr/>
        <w:t>Многие известные лингвисты и историки, в самых ранних образцах бенгальской поэзии, обнаружили достаточно свидетельств, показывающих, что прославленный йогачарья Maтсьендранатх был первым среди ранних бенгальских поэтов и что литература натх-йоги, составленная другими сиддхачарьями его сампрадаи, как оказалось, составляла самую раннюю бенгальскую литературу. По этому, а так же по свидетельствам других преданий, можно сделать вывод, что Maтсьендранатх, его прямые ученики и последователи, пришли из Бенгалии. Свое мистическое вдохновение и образование, они получили от гималайских сиддха-махайоги, распространяющих послание йоги и шиваизма по всей Индии. Бытует распространенное мнение, что Kaдали-Раджья, где Maтсьендранатх стал королем, жертвой женских искушений и богатства на определенный период, а после был освобожден своим учеником Горакшанатом, находился в Kaмарупе (современный Ассам).</w:t>
      </w:r>
    </w:p>
    <w:p>
      <w:pPr>
        <w:pStyle w:val="Heading2"/>
        <w:spacing w:before="280" w:after="280"/>
        <w:rPr>
          <w:bCs/>
        </w:rPr>
      </w:pPr>
      <w:bookmarkStart w:id="43" w:name="__RefHeading___Toc174271530"/>
      <w:bookmarkEnd w:id="43"/>
      <w:r>
        <w:rPr>
          <w:bCs/>
        </w:rPr>
        <w:t>Литература натхов на хинди и раджастхани</w:t>
      </w:r>
    </w:p>
    <w:p>
      <w:pPr>
        <w:pStyle w:val="Normal"/>
        <w:spacing w:before="280" w:after="280"/>
        <w:rPr/>
      </w:pPr>
      <w:r>
        <w:rPr/>
        <w:t>С другой стороны, было обнаружено очень много поучительных поэм, указывающих автором Горакшанатха, представляющих самые ранние образцы поэзии на хинди и раджастхани. Они обоснованно приводят к заключению о том, что Горакшанатх принадлежал к северному региону Индии. Возможно некоторые из этих поэм были написаны его учениками и поклонниками от имени их Гуру.</w:t>
      </w:r>
    </w:p>
    <w:p>
      <w:pPr>
        <w:pStyle w:val="Heading2"/>
        <w:spacing w:before="280" w:after="280"/>
        <w:rPr>
          <w:bCs/>
        </w:rPr>
      </w:pPr>
      <w:bookmarkStart w:id="44" w:name="__RefHeading___Toc174271531"/>
      <w:bookmarkEnd w:id="44"/>
      <w:r>
        <w:rPr>
          <w:bCs/>
        </w:rPr>
        <w:t>Время и место существования великих натхов не известно</w:t>
      </w:r>
    </w:p>
    <w:p>
      <w:pPr>
        <w:pStyle w:val="Normal"/>
        <w:spacing w:before="280" w:after="280"/>
        <w:rPr/>
      </w:pPr>
      <w:r>
        <w:rPr/>
        <w:t>Очень странно то, что точное место рождения, столетие или столетия, когда физически жили и действовали Матсьендранатх и Горакшанатх, не могут быть установлены современными учеными, хотя эти великие Гуру и основанная ими натх-йоги сампрадая, на протяжении очень многих столетий оказывали духовное влияние на умы и сердца людей во всех частях этой обширной страны и в других странах, до средневековья. Принадлежали ли они первоначально к какой-то определённой части Индии ее северу или югу, также осталось темой для обсуждений. Древний санскритский трактат, названный Бхарадваджа-самхита, (обнаруженный некоторое время назад в южном регионе Индии и недавно изданный), ясно говорит о том, что Maтсьендранатх, Горакшанатх и другие ранние натхи, родились на юге Индии, подобно Aчарье Шанкаре, переместившись оттуда на север, и что Кадали-Раджья также расположен в южной области. На юге и по сей день есть Натха-йоги, которые являются последователями Maтсьендранатха и Горакши.</w:t>
      </w:r>
    </w:p>
    <w:p>
      <w:pPr>
        <w:pStyle w:val="Heading2"/>
        <w:spacing w:before="280" w:after="280"/>
        <w:rPr>
          <w:bCs/>
        </w:rPr>
      </w:pPr>
      <w:bookmarkStart w:id="45" w:name="__RefHeading___Toc174271532"/>
      <w:bookmarkEnd w:id="45"/>
      <w:r>
        <w:rPr>
          <w:bCs/>
        </w:rPr>
        <w:t>Влияние натхизма</w:t>
      </w:r>
    </w:p>
    <w:p>
      <w:pPr>
        <w:pStyle w:val="Normal"/>
        <w:spacing w:before="280" w:after="280"/>
        <w:rPr/>
      </w:pPr>
      <w:r>
        <w:rPr/>
        <w:t>Существует множество историй связанных с традицией натхов в различных частях обширной страны, которые соединяют Maтсьендранатха и его выдающегося ученика Горакшанатха с важными историческими личностями и событиями, начиная с первого столетия до н.э. и заканчивая четырнадцатым или пятнадцатым столетием н.э. Несмотря на то, что мы не можем указать исторически точное столетие, когда эти великие религиозные лидеры существовали и их точное местоположение, откуда они начинали свою деятельность, мы уверены, что после грандиозного революционного движения в индуизме, начатого Махайоги Гаутамой Буддой и великолепно продолженного на протяжении нескольких столетий буддийской сангхой, до популярности школ бхакти, вдохновленные множеством просветленных, проповедующих религию любви и преданности в среднем в веке, шиваитская сиддха-йоги сампрадая, организованная Maтсьендранатхом-Горакшей играла очень важную роль в истории духовной культуры Индии и широко распространила свое влияние на умы и сердца всех классов людей, включая различные племена горных и лесных жителей, а также тех, кто находился вне общества. Во времена популярности философского учения Ачарьи Шанкары, привлекающего интеллектуальных ищущих всех религиозных направлений к религии Вед и Веданте, шайвовский культ Maтсьендранатха-Горакшанатха и простая, недогматическая, практическая йогическая система, включающая этическую, психическую и религиозную дисциплины, вместе с удивительными йогическими возможностями, которые демонстрировали великие учителя-йогины, одинаково привлекали сердца ученых и неграмотных, вселяли надежду и силу в умы отвергнутых кастовой системой людей. Многочисленные древние рукописи, обнаруженные недавно в Тибете, Китае, Монголии и других областях Средней Азии, показывают, что культ натха-йоги был распространен в этих странах более тысячи лет назад.</w:t>
      </w:r>
    </w:p>
    <w:p>
      <w:pPr>
        <w:pStyle w:val="Heading2"/>
        <w:spacing w:before="280" w:after="280"/>
        <w:rPr>
          <w:bCs/>
        </w:rPr>
      </w:pPr>
      <w:bookmarkStart w:id="46" w:name="__RefHeading___Toc174271533"/>
      <w:bookmarkEnd w:id="46"/>
      <w:r>
        <w:rPr>
          <w:bCs/>
        </w:rPr>
        <w:t>Учение натха-йогинов</w:t>
      </w:r>
    </w:p>
    <w:p>
      <w:pPr>
        <w:pStyle w:val="Normal"/>
        <w:spacing w:before="280" w:after="280"/>
        <w:rPr/>
      </w:pPr>
      <w:r>
        <w:rPr/>
        <w:t>Матсьендранатх и Горакшанатх, а также основанная ими философская и практическая школа, обучали эзотерической йоге, которая включала мантра-йогу, хатха-йогу, лайя-йогу, раджа-йогу, искренних, инициированных садхаков, имеющих необходимые физические и умственные способности, без учета их касты, социального статуса, книжной учености и религиозных убеждений. Великие йоги проповедовали людям универсальные моральные принципы в формах ямы и ниямы, мастерское выполнения их image0131внутренних и социальных обязанностей с чистыми телами и сердцами в духе поклонения Богу. Они представляли людям Маха Йогешвару Шиву Адинатха, как Высшего Бога вселенной, как Бога всех Богов, как Высший объект дхьяны и служения всех маха-йоги, маха-гьяни, маха-бхакти, как самого любящего защитника и покровителя низших из низших, как легко доступного и легко удовлетворимого Божества. К нему обращаются даже отверженные обществом, поклоняясь напрямую, без помощи священника, не обладая знанием ведических мантр или предписанной системы ритуалов.</w:t>
      </w:r>
    </w:p>
    <w:p>
      <w:pPr>
        <w:pStyle w:val="Normal"/>
        <w:spacing w:before="280" w:after="280"/>
        <w:rPr/>
      </w:pPr>
      <w:r>
        <w:rPr/>
        <w:t>Авторство очень многих ценных работ на санскрите, описывающих в большей степени различные аспекты йоги, приписано Maтсьендранатху с Горакшанатхом. Некоторые из работ, возможно, были написаны учениками и последователями на основе их учений. Кажется, что в их религиозных представлениях, прославленные натха-гуру заняли промежуточное положение между ортодоксальным индуизмом и неортодоксальным буддизмом. Эти йоги искали пути соединения буддизма с индуизмом, выделяя общие существенные элементы обоих и очищая несущественные разграничивающие элементы каждого. Они хотели раскрепостить индуизм, освобождая его в некоторых аспектах от догм брахманической ортодоксальности, удаляя жесткость кастовой системы, открывая двери внутренних чертогов йоги и духовной мудрости – женщинам, шудрам, а также неприкасаемым, делая Бога всех ведических Богов, Высшего Господа всех маха-йоги и маха-гьяни, легко доступным для самым низших. Они намного упростили формы церемониального поклонения Высшему Божеству для общества, чем нарушили монополию пандитов в этом отношении.</w:t>
      </w:r>
    </w:p>
    <w:p>
      <w:pPr>
        <w:pStyle w:val="Normal"/>
        <w:spacing w:before="280" w:after="280"/>
        <w:rPr/>
      </w:pPr>
      <w:r>
        <w:rPr/>
        <w:t>Простая вера, искренняя преданность, нравственная чистота, контроль ума и чувств, проповедуемые ими, являлись основой поклонения, которое удовлетворяло Божество и приносило благо от Него, а не только сложный ритуал, правильно произнесенные ведические или тантрические мантры. Высшее Божество – Душа Вселенной и Душа каждого, никто не может быть удален от Него, или заслужить прямое поклонение и осознание Его в себе и мире, по причине своего низкого рождения или из-за недостатка книжных знаний. Реализация божественности в себе и во всех существах – врожденная способность каждого человека, а йога – путь, ведущий к этой реализации, открытой для всех. Таким образом, натха-гуру хотели вновь установить ведический индуизм как Универсальную Религию на основе йоги, отметая все элементы узости и исключительности, которые проникли в него.</w:t>
      </w:r>
    </w:p>
    <w:p>
      <w:pPr>
        <w:pStyle w:val="Normal"/>
        <w:spacing w:before="280" w:after="280"/>
        <w:rPr/>
      </w:pPr>
      <w:r>
        <w:rPr/>
        <w:t>Они также проповедовали божественность всех существ и божественность мироздания, поскольку они являются проявленным (индивидуальным и космическим) воплощением Шивы или Брахмы (Высшего Духа), а соответственно духовными и божественными. Все проявления вселенной, включая явления человеческого мира, рассматривались как самопроявленные игры Maха Шакти (вечной духовной силы) Шивы или Брахмы. Йоги обучали всех людей практике отречения в личной и социальной жизни, для исполнения обязанностей праврити-марги с внутренним духом ниврити-марги, чтобы вести жизнь преданного служения Шиве-Шакти в этой мирской жизни. Советовали людям взращивать дух ахимсы и универсальной любви во внутреннем отношении, видеть божественное проявление во всем, соблюдать ахимсу в личной и общественной жизни. Они не делали акцент на чрезмерных усилиях во внешней ахимсе, тьяге и т.д.</w:t>
      </w:r>
    </w:p>
    <w:p>
      <w:pPr>
        <w:pStyle w:val="Heading2"/>
        <w:spacing w:before="280" w:after="280"/>
        <w:rPr>
          <w:bCs/>
        </w:rPr>
      </w:pPr>
      <w:bookmarkStart w:id="47" w:name="__RefHeading___Toc174271534"/>
      <w:bookmarkEnd w:id="47"/>
      <w:r>
        <w:rPr>
          <w:bCs/>
        </w:rPr>
        <w:t>Натхизм и буддизм</w:t>
      </w:r>
    </w:p>
    <w:p>
      <w:pPr>
        <w:pStyle w:val="Normal"/>
        <w:spacing w:before="280" w:after="280"/>
        <w:rPr/>
      </w:pPr>
      <w:r>
        <w:rPr/>
        <w:t>Система Натха-йоги Матсьендранатха-Горакшанатха, немного отлична от выраженных аспектов буддизма, которым учил Махайоги Гаутама Будда в попытке найти длинную линию ранних Махайоги или Будд. Гаутама Будда следовал своим взглядам от Aди-Будды, который был идентичен Ади-натху. Это считалось отличием буддизма от ведического индуизма, т.к. не было востребовано Maтсьендранатхом, Горакшанатхом и их последователями, в соответствии с универсальным, этическим и йогическим учением Будды, которое отвергало понятия Ишвара, Атма, Душа вселенной, индивидуальные души и противостояло авторитету Вед, которые с незапамятных времен обеспечивали связь всех людей Бхаратаварши. Учение Вед, согласно натха-гуру, обладало достаточными возможностями для того, чтобы приспособить друг к другу все виды религиозных и философских взглядов и поддержать, благодаря достоинству своего универсального мировоззрения, динамическое духовное единство среди последователей всех видов философских доктрин и форм религиозных дисциплин. Веды не требовали, чтобы все мужчины и женщины следовали путем правритти-марга или нивритти-марга, путем кармы или путем особой формы йоги, гьяны или бхакти. Они предоставляли свободу выбора методов самодисциплины. Веды лишь призывали всех людей взращивать активное духовное отношение к явлениям жизни и мира, быть терпимыми, искренними по отношению ко всем проявлениям мысли и действия.</w:t>
      </w:r>
    </w:p>
    <w:p>
      <w:pPr>
        <w:pStyle w:val="Normal"/>
        <w:spacing w:before="280" w:after="280"/>
        <w:rPr/>
      </w:pPr>
      <w:r>
        <w:rPr/>
        <w:t>Вера в представленный характер Вед, согласно натха-гуру, не обязательно означала принятие варна-бибхага, поскольку это подразумевало следование правритти-марге в любых общепринятых формах, принятие жертвоприношения животных, ненависти к более низким кастам по причине рождения, или же практик иного вида. Следовательно, натха-гуру считали, что не существовало не преодолимого препятствия на пути объединения буддизма со все-примиряющим Санатана-индуизмом, действительно основанным на откровении Вед и учении агам. Фактически, большая часть индусов и буддистов объединились благодаря учению натха-гуру. Многие прославленные лидеры появившейся позднее школы бхакти и упасаны, которые образовались в индуизме и буддизме, получили вдохновение от натха-гуру и следовали духовной линии, идущей от них. Шива, Высший Бог йогов, был принят как самое любящее и всеохватывающее Божество всеми религиозными группами, а йога, озаренная гьяной и бхакти, как самый эффективный способ духовной дисциплины для всех людей. Натха-гуру также проповедовали, что благодаря непрерывной практике йоги, не только Душа вселенной может реализоваться как душа индивидуального тела, но и вся вселенная может быть осознана в нем. Они также проповедовали возможность полного одухотворения и бессмертия физического тела «дивья-деха».</w:t>
      </w:r>
    </w:p>
    <w:p>
      <w:pPr>
        <w:pStyle w:val="Heading2"/>
        <w:spacing w:before="280" w:after="280"/>
        <w:rPr>
          <w:bCs/>
        </w:rPr>
      </w:pPr>
      <w:bookmarkStart w:id="48" w:name="__RefHeading___Toc174271535"/>
      <w:bookmarkEnd w:id="48"/>
      <w:r>
        <w:rPr>
          <w:bCs/>
        </w:rPr>
        <w:t>Монашеский орден</w:t>
      </w:r>
    </w:p>
    <w:p>
      <w:pPr>
        <w:pStyle w:val="Normal"/>
        <w:spacing w:before="280" w:after="280"/>
        <w:rPr/>
      </w:pPr>
      <w:r>
        <w:rPr/>
        <w:t>Монашеская организация, которая была основана Maтсьендранатхом и Горакшанатхом для того, чтобы проповедовать их учение по всей стране, разделилась на множество ветвей, называемых пантхи, двенадцать из которых были признаны основными составляющими натх-йоги сампрадаи. Соответственно, Баропантхи-сампрадая – такая же известная, как и Дашанами Шанкары. Ниже перечислены 12 пантхов:</w:t>
      </w:r>
    </w:p>
    <w:p>
      <w:pPr>
        <w:pStyle w:val="Normal"/>
        <w:spacing w:before="280" w:after="280"/>
        <w:rPr/>
      </w:pPr>
      <w:r>
        <w:rPr/>
        <w:t>1) Сатьянатх-пантх (также известный как Брахма-пантх)</w:t>
      </w:r>
    </w:p>
    <w:p>
      <w:pPr>
        <w:pStyle w:val="Normal"/>
        <w:spacing w:before="280" w:after="280"/>
        <w:rPr/>
      </w:pPr>
      <w:r>
        <w:rPr/>
        <w:t>2) Дхарма-пантх (связанный с именем Дхармараджа Юдхиштхира)</w:t>
      </w:r>
    </w:p>
    <w:p>
      <w:pPr>
        <w:pStyle w:val="Normal"/>
        <w:spacing w:before="280" w:after="280"/>
        <w:rPr/>
      </w:pPr>
      <w:r>
        <w:rPr/>
        <w:t>3) Рам-пантх (связанный с именем Вайкунтханатха)</w:t>
      </w:r>
    </w:p>
    <w:p>
      <w:pPr>
        <w:pStyle w:val="Normal"/>
        <w:spacing w:before="280" w:after="280"/>
        <w:rPr/>
      </w:pPr>
      <w:r>
        <w:rPr/>
        <w:t>4) Натешвар-пантх (также известный как Дарьянатхи)</w:t>
      </w:r>
    </w:p>
    <w:p>
      <w:pPr>
        <w:pStyle w:val="Normal"/>
        <w:spacing w:before="280" w:after="280"/>
        <w:rPr/>
      </w:pPr>
      <w:r>
        <w:rPr/>
        <w:t>5) Kaнтхар-пантх (связанный с именем Кантхарнатха)</w:t>
      </w:r>
    </w:p>
    <w:p>
      <w:pPr>
        <w:pStyle w:val="Normal"/>
        <w:spacing w:before="280" w:after="280"/>
        <w:rPr/>
      </w:pPr>
      <w:r>
        <w:rPr/>
        <w:t>6) Kaпалани-пантх (связанный с именем Капил Муни или Капиланатх)</w:t>
      </w:r>
    </w:p>
    <w:p>
      <w:pPr>
        <w:pStyle w:val="Normal"/>
        <w:spacing w:before="280" w:after="280"/>
        <w:rPr/>
      </w:pPr>
      <w:r>
        <w:rPr/>
        <w:t>7) Вайрагья-пантх (также известный как Бхартрихари-пантх, основатель Бхартрихари натх)</w:t>
      </w:r>
    </w:p>
    <w:p>
      <w:pPr>
        <w:pStyle w:val="Normal"/>
        <w:spacing w:before="280" w:after="280"/>
        <w:rPr/>
      </w:pPr>
      <w:r>
        <w:rPr/>
        <w:t>8) Maннатх-пантх (также известный как Гопичанд-пантх)</w:t>
      </w:r>
    </w:p>
    <w:p>
      <w:pPr>
        <w:pStyle w:val="Normal"/>
        <w:spacing w:before="280" w:after="280"/>
        <w:rPr/>
      </w:pPr>
      <w:r>
        <w:rPr/>
        <w:t>9) Aйи-пантх (также известный как Айаке)</w:t>
      </w:r>
    </w:p>
    <w:p>
      <w:pPr>
        <w:pStyle w:val="Normal"/>
        <w:spacing w:before="280" w:after="280"/>
        <w:rPr/>
      </w:pPr>
      <w:r>
        <w:rPr/>
        <w:t>10) Пагал-пантх (связанный с именем Чоурангинатха или Пуран Бхагат)</w:t>
      </w:r>
    </w:p>
    <w:p>
      <w:pPr>
        <w:pStyle w:val="Normal"/>
        <w:spacing w:before="280" w:after="280"/>
        <w:rPr/>
      </w:pPr>
      <w:r>
        <w:rPr/>
        <w:t>11) Дхваджа-пантх (связанный с именем Ханумана)</w:t>
      </w:r>
    </w:p>
    <w:p>
      <w:pPr>
        <w:pStyle w:val="Normal"/>
        <w:spacing w:before="280" w:after="280"/>
        <w:rPr/>
      </w:pPr>
      <w:r>
        <w:rPr/>
        <w:t>12) Ганганатх-пантх (связанный с именем Бхишмы, сыном Матери Ганги).</w:t>
      </w:r>
    </w:p>
    <w:p>
      <w:pPr>
        <w:pStyle w:val="Normal"/>
        <w:spacing w:before="280" w:after="280"/>
        <w:rPr/>
      </w:pPr>
      <w:r>
        <w:rPr/>
        <w:t>Происхождение этих пантхов точно не известно. Они следуют фактически тому же самому пути йоги: все они поклоняются Махайогешваре Шиве, их всех объединеняет Aдинатх, Maтсьендранатх и Горакшанатх. Названия каждого пантха вероятно связаны со святыми именами определенных махайоги древних времен, либо просветленных последователей вышеупомянутых натха-гуру.</w:t>
      </w:r>
    </w:p>
    <w:p>
      <w:pPr>
        <w:pStyle w:val="Normal"/>
        <w:spacing w:before="280" w:after="280"/>
        <w:rPr/>
      </w:pPr>
      <w:r>
        <w:rPr/>
        <w:t>У каждого пантха есть свои основные центры в разных частях страны, но все центры почитаются каждым пантхом как святыни. Горакхпур считается центром Дхарманатх-пантха, а так же Рам-пантха, и он, как полагают, был местом тапасьи Горакшанатха. Ганга-сагар – наиболее священный центр Kaпил-пантха, а Горакша-Банши Дум Дума в пригороде Калькутты – его главный центр. Харидвар также является важным центром сампрадаи. В городах и деревнях всех областей северной, южной, восточной и западной Индии, существуют многочисленные матхи и мaндиры сампрадаи, принадлежащие тому или иному пантху. Многие древние центры потеряли свой былой престиж из-за недостатка влиятельных йогинов, занимающихся социальном управлением и из-за многих, сравнительно новых центров возникших в значительной степени под влиянием йогических лидеров. Очень многие важные центры, принадлежащие другим сампрадаям, со временем устарели. Каждый пантх этой древней сампрадаи создавал просветленных махайоги почти в каждом столетии, поддерживающих духовное влияние Матсиендранатха и Горакшанатха в каждой части страны до настоящего времени. Это влияние, как предполагают, продолжится и в будущем, благодаря вечным и универсальным истинам, воплощенным в их учении, а так же потенциалу сампрадаи, рождающих просветленных мaхайоги век за веком.</w:t>
      </w:r>
    </w:p>
    <w:p>
      <w:pPr>
        <w:pStyle w:val="Heading2"/>
        <w:spacing w:before="280" w:after="280"/>
        <w:rPr>
          <w:bCs/>
        </w:rPr>
      </w:pPr>
      <w:bookmarkStart w:id="49" w:name="__RefHeading___Toc174271536"/>
      <w:bookmarkEnd w:id="49"/>
      <w:r>
        <w:rPr>
          <w:bCs/>
        </w:rPr>
        <w:t>Образование и развитие храма Горакшанатха</w:t>
      </w:r>
    </w:p>
    <w:p>
      <w:pPr>
        <w:pStyle w:val="Normal"/>
        <w:spacing w:before="280" w:after="280"/>
        <w:rPr/>
      </w:pPr>
      <w:r>
        <w:rPr/>
        <w:t>Храм Горакхнатха в Горакхпуре – один из самых древних и влиятельных монашеских центров натха-йоги или сиддха-йоги сампрадаи в Северной Индии. История его происхождения и раннего развития определенно не известна, поскольку все письменные отчеты были утеряны. Однако нет сомнений, что он существовал за долго до периода мусульманского вторжения в Индию. Традиционно принято считать, что Шива-аватар Горакшанатх освятил это место своим присутствием, тапасьей и глубокой медитацией длившейся определенный период. Этот монашеский центр, созданный им, сохранил свое существование и имел духовное влияние на протяжении всего времени с того периода. Время, когда Горакшанатх жил, действовал и лично проповедовал святые истины йоги и культа Шивы-Шакти по всей Индии и в других, прилегающих к ней странах, исторически не установлено, о чем уже упоминалось ранее. Те, кто был вдохновлен его этическим и духовным учением, а также его сверхчеловеческой силой и делами, отождествляли его с вечным Шивой Maха-йогешварой, которого он так чудесно олицетворял и верили, что он жил во все юги: сатья, трета, двапара и кали. Его последователи, прославленные святые, продолжали проповедовать послание своего Гуру на протяжении всех этих столетий. Они верят, что он все еще живет в своем бессмертном, одухотворенном физическом теле.mandir1</w:t>
      </w:r>
    </w:p>
    <w:p>
      <w:pPr>
        <w:pStyle w:val="Normal"/>
        <w:spacing w:before="280" w:after="280"/>
        <w:rPr/>
      </w:pPr>
      <w:r>
        <w:rPr/>
        <w:t>Этот преуспевающий центр йогической культуры, становился несколько раз жертвой вандализма, подобно многим другим процветающим индуистским духовным институтам, во время правления фанатичных мусульманских правителей. И хотя его достояния, ценная литература и записи были уничтожены, институт так или иначе пережил нападения, восстановил храмы и уединенные жилища, продолжив свою духовную миссию. Этот центр был достаточно успешен в создании поколения, появившегося после большого количества сиддха-махайоги, благословленных высшей духовной реализацией и сверхчеловеческими йогическими силами, духовное влияние которых распространилось на многие области Индии. Подтверждение духовного влияния этих маха-йоги, наглядно представлено в самой древней литературе на хинди, а так же в народных песнях, религиозных традициях и практиках простых людей, хинду и мусульман. Имя Дхарма Натх известно во всей Западной Индии. Гуру-парампара Дхарманатх-пантха никогда не прерывалась. Этот пантх сохранил четкую линию передачи от Гуру к пармукха-шишье (главный ученик): Бирнатх, Амритнатх, Приянатх, Балакнатх, Манасанатх, Сантошнатх, Махарнатх, Ситалнатх, были известными махантами этого храма и монастыря, имеющего широко распространенное влияние.</w:t>
      </w:r>
    </w:p>
    <w:p>
      <w:pPr>
        <w:pStyle w:val="Normal"/>
        <w:spacing w:before="280" w:after="280"/>
        <w:rPr/>
      </w:pPr>
      <w:r>
        <w:rPr/>
        <w:t>Несмотря на то, что монастырь с храмом обладают такой древней исторической важностью, нынешнее здание храма и другие структуры не так стары. Весьма вероятно, что он выглядел как древний тапобан или хижина отреченных йоги. Вполне вероятно, что он не имел никакого прочного каменного фундамента или кирпичной основы в былое время. Так как его духовное богатство озаряло умы и сердца всех классов людей в течение очень многих столетий, материальное богатство не было столь существенным, к тому же йоги никогда не желали обогащения, а скорее питали безразличие к материальному. Могло быть и так, что существовавшие прочные конструкции были разрушены врагами индуизма. Но чтобы там ни было, основные ныне существующие здания не очень стары.</w:t>
      </w:r>
    </w:p>
    <w:p>
      <w:pPr>
        <w:pStyle w:val="Normal"/>
        <w:spacing w:before="280" w:after="280"/>
        <w:rPr/>
      </w:pPr>
      <w:r>
        <w:rPr/>
        <w:t>Когда очередной махант унаследовал пост, учреждение претерпевало экономический упадок. Ему принадлежало не большое состояние, которого едва хватало, чтобы окупить текущие расходы храма. Оно пополнялось небольшими ежедневными пожертвованиями от посещения приверженцев. К расходам относились не только ежедневное и случайное церемониальное почитание Божества в предписанных формах в течение года, но и содержание учреждения, что было достаточно дорого согласно налогообложению. Кроме этого были огромные расходы на садху-севу – кормление и предоставление убежища паломникам-садху всех духовных направлений, на период их пребывания здесь. По причине исторической важности и духовного влияния, храм посещает большое количество садху в течение года. Еще есть го-шала, содержащая большое количество рогатого скота. Различные благотворительные работы – также неотъемлемая часть поклонения Божеству. После исполнения всех этих религиозных предписаний, с трудом найдутся излишки для строительства великолепных зданий и придания внешнего великолепия ашраму. Прежние маханты, отрешенные святые, были безразличны к внешним усовершенствованиям учреждения. Также, осуществлялись вторжения на значительную часть большой неиспользованной территории ашрама, против чего маханты не возражали. В течение приблизительно 20 лет, в начале столетия, когда блаженному садху, Бабе Сундарнатху, был присвоен титул маханта, управление учреждением было поручено великому мaхайоги, повсеместно признанному совершенно просветленным святым со сверхчеловеческими йогическими способностями, который почти всегда находился в глубокой медитации и практически не отвлекал свое сознание на внешние дела – Йогираджу Гамбхирнатху, парам-гуру существующего маханта. Его духовная слава принесла еще большую известность и престиж ашраму.</w:t>
      </w:r>
    </w:p>
    <w:p>
      <w:pPr>
        <w:pStyle w:val="Normal"/>
        <w:spacing w:before="280" w:after="280"/>
        <w:rPr/>
      </w:pPr>
      <w:r>
        <w:rPr/>
        <w:t>Ищущие люди из отдаленных областей приходили, чтобы получить от него духовный свет. В течение его пребывания в ашраме, святого присутствия было достаточно для гладкого и эффективного управления всеми делами учреждения, для поддержания его чистой и спокойной духовной атмосферы. Но он был слишком поглощен созерцанием Абсолютного Духа, чтобы уделять какое-либо внимание усовершенствованию внешнего вида храма.</w:t>
      </w:r>
    </w:p>
    <w:p>
      <w:pPr>
        <w:pStyle w:val="Normal"/>
        <w:spacing w:before="280" w:after="280"/>
        <w:rPr/>
      </w:pPr>
      <w:r>
        <w:rPr/>
        <w:t>Затем, махант Дигвиджай Натх заменил своего Гуру Бабу Брахманатха в 1934. Имея английское образование и обладая современными взглядами, он направил свое внимание и энергию на обустройство внешнего вида учреждения.</w:t>
      </w:r>
    </w:p>
    <w:p>
      <w:pPr>
        <w:pStyle w:val="Normal"/>
        <w:spacing w:before="280" w:after="280"/>
        <w:rPr/>
      </w:pPr>
      <w:r>
        <w:rPr/>
        <w:t>Главный храм, имеющийся в то время, вероятно был построен примерно в 19-ом столетии, он был не прочным и не был декоративно оформлен. Задачей маханта была реконструкция и отделка здания. С его скудными ресурсами он мог достичь этого только по милости Бога. В настоящее время разработана схема расширения и реконструкции храма на сумму от 5 до 6 лаков рупий и подготовлена его модель. Обветшалое двухэтажное здание, находившееся на территории храма, верхний ярус которого обычно занимали маханты, а нижний использовался в различных целях, было восстановлено специально для библиотеки, зала для религиозных дискуссий, складских помещений, пуджарских комнат, комнат для принятия почетных гостей и т.д., а так же как место жительства маханта. Был построен отдельный двухэтажный дом садху, который называют шанти-ниваса. Восстановили го-шалу. Большую часть занятой земли вернули обратно и каждый ее ярд, используемый по назначению, украсили цветники, лужайки, грядки с овощами, манговые сады и др. Также было выделено место для развития сельского хозяйства.</w:t>
      </w:r>
    </w:p>
    <w:p>
      <w:pPr>
        <w:pStyle w:val="Normal"/>
        <w:spacing w:before="280" w:after="280"/>
        <w:rPr/>
      </w:pPr>
      <w:r>
        <w:rPr/>
        <w:t>Храм стоит на большом участке земли, который занимает более 50 акров. Главное здание храма, как полагают, было построено на святом месте, где Горакшанатх однажды совершал тапасью и распространял учение. Вероятно, что весь комплекс строился и восстанавливался век за веком, но священное место осталось тем же. Сейчас это весьма приличный комплекс, обладающий архитектурной красотой. По-прежнему предпринимаются попытки для его расширения и реконструкции. Когда они завершаться, это будет один из самых прекрасных храмов Северной Индии. Красивые изображения из мрамора Горакшанатха, Матери Кали, Матери Дурги, Ганеши и Брахманатха уже готовы и ждут установки. Они будут вдохновлять умы и сердца набожных людей. Двухэтажное здание приспосабливается под хорошую библиотеку содержащую религиозные и философские книг, а так же постоянные публикаций Маханта Дигвиджая Натха, зал для религиозных бесед, комнаты для приема почетных гостей, складские помещения, служебные комнаты, так же как место жительства маханта и главного ученика. Также возведены храмы, посвященные Хануману, Богине Матери, Йогираджу Гамбхирнатху и др. Есть го-шала, в которой заботятся о рогатом скоте и есть хорошо сохранившийся резервуар (тaлao), существующий с незапамятных времен, он был выкопан повторно. Садху всех индуистских направлений посещают храм на протяжении целого года, где получают радушное гостеприимство и жилье. По отношению к многочисленным паломникам, посещающим храм, проявляется забота, так, что они не испытывают сложностей в получении даршана и во время пуджи. Каждый год, в день Maкара-сакранти, несколько лаков (сто тысяч) паломников приходят для получения святого даршана и пуджи. Специальные приготовления позволяют даже самым слабым женщинам с младенцами на коленях занять удобное положение во время пуджи и получить благословение Божества без каких-либо трудностей. Огромное скопление людей, для получения даршана и пуджи, собирается и в другие особые дни. Никакая плата с паломников не взимается, здесь приняты только добровольные пожертвования Божеству.</w:t>
      </w:r>
    </w:p>
    <w:p>
      <w:pPr>
        <w:pStyle w:val="Normal"/>
        <w:spacing w:before="280" w:after="280"/>
        <w:rPr/>
      </w:pPr>
      <w:r>
        <w:rPr/>
        <w:t>В храме и его окружающем пространстве, царит атмосфера покоя, умиротворения и святости. Весь храмовый комплекс опрятен и чист. Используется каждая часть большой площади.</w:t>
      </w:r>
    </w:p>
    <w:p>
      <w:pPr>
        <w:pStyle w:val="Normal"/>
        <w:spacing w:before="280" w:after="280"/>
        <w:rPr/>
      </w:pPr>
      <w:r>
        <w:rPr/>
        <w:t>Помимо различных усовершенствований храма, махант посвятил свои силы, энергию и время на служение индуизму и Бхарата-Мате, а особенно на образовательное благосостояние Горакхпура. Он учредил и руководил высшей средней школой и политехническим институтом, а также колледж, который успешно развивал в течение восьми лет, благосклонно предлагая сделать его центром университета Горакхпура. Под его руководством был создан Горакханатх Видьяпитх для изучения санскрита. Для экономической поддержки он обратился за помощью к сельскому хозяйству. Дигвиджай Натх был избран президентом обще-индийского народного собрания. Вся его жизнь была посвящена отречению наряду со служением индуизму, стране и человечеству.</w:t>
      </w:r>
    </w:p>
    <w:p>
      <w:pPr>
        <w:pStyle w:val="Normal"/>
        <w:spacing w:before="280" w:after="280"/>
        <w:rPr/>
      </w:pPr>
      <w:r>
        <w:rPr/>
        <w:t>Также он публиковал священные тексты, относящиеся к учению Горакшанатха. Было издано около дюжины книг на английском и хинди. Наиболее важные из них – «Философия Горакшанатха» и «Введение в натха-йогу», которые высоко ценились в кругу ищущих.</w:t>
      </w:r>
    </w:p>
    <w:p>
      <w:pPr>
        <w:pStyle w:val="Normal"/>
        <w:spacing w:before="280" w:after="280"/>
        <w:jc w:val="center"/>
        <w:rPr/>
      </w:pPr>
      <w:r>
        <w:rPr/>
        <w:t>* * *</w:t>
      </w:r>
    </w:p>
    <w:p>
      <w:pPr>
        <w:pStyle w:val="Heading1"/>
        <w:spacing w:before="280" w:after="280"/>
        <w:rPr>
          <w:lang w:val="ru-RU"/>
        </w:rPr>
      </w:pPr>
      <w:bookmarkStart w:id="50" w:name="__RefHeading___Toc174271537"/>
      <w:bookmarkEnd w:id="50"/>
      <w:r>
        <w:rPr>
          <w:lang w:val="ru-RU"/>
        </w:rPr>
        <w:t>Г. В. Бриггс. Горакхнатх</w:t>
      </w:r>
    </w:p>
    <w:p>
      <w:pPr>
        <w:pStyle w:val="Normal"/>
        <w:spacing w:before="280" w:after="280"/>
        <w:jc w:val="right"/>
        <w:rPr/>
      </w:pPr>
      <w:r>
        <w:rPr/>
        <w:t>Горакхнатх и Канпхата йоги.</w:t>
        <w:br/>
        <w:t>Автор G.W. Briggs</w:t>
        <w:br/>
        <w:t>(Пер. с англ. Йогини Вирати)</w:t>
        <w:br/>
        <w:t>Глава одиннадцатая: Горакхнатх.</w:t>
      </w:r>
    </w:p>
    <w:p>
      <w:pPr>
        <w:pStyle w:val="Normal"/>
        <w:spacing w:before="280" w:after="280"/>
        <w:rPr/>
      </w:pPr>
      <w:r>
        <w:rPr/>
        <w:t>Подробно рассмотрев характеристики шиваитских сект, от которых произошли канпхаты, необходимо исследовать различные сведения, относящиеся ко времени, к которому принадлежал основатель ордена.</w:t>
      </w:r>
    </w:p>
    <w:p>
      <w:pPr>
        <w:pStyle w:val="Normal"/>
        <w:spacing w:before="280" w:after="280"/>
        <w:rPr/>
      </w:pPr>
      <w:r>
        <w:rPr/>
        <w:t>Предания и легенды о Горакхнатхе, как уже упоминалось, широко распространены и разнообразны. Особенно много их существует в Непале, Объединенных областях, Бенгалии, Западной Индии, Синде и Пенджабе.</w:t>
      </w:r>
    </w:p>
    <w:p>
      <w:pPr>
        <w:pStyle w:val="Normal"/>
        <w:spacing w:before="280" w:after="280"/>
        <w:rPr/>
      </w:pPr>
      <w:r>
        <w:rPr/>
        <w:t>Канпхаты говорят, что их орден существовал еще до возникновения мира. Их история гласит, что когда Вишну появился из лотоса во время творения всего сущего, Горакхнатх находился в Патале. Вишну, обеспокоенный исчезновением вод, спустился в Паталу и попросил о помощи Горакхнатха, который из сострадания к божеству, дал горстку пепла из своего вечного огня (дхуни) и сказал, что посыпав пепел на воды, тот сможет сотворить мир. Все произошло так, как и предвещал Горакхнатх, после чего Брахма, Вишну и Шива стали первыми учениками Горакхнатха.</w:t>
      </w:r>
    </w:p>
    <w:p>
      <w:pPr>
        <w:pStyle w:val="Normal"/>
        <w:spacing w:before="280" w:after="280"/>
        <w:rPr/>
      </w:pPr>
      <w:r>
        <w:rPr/>
        <w:t>Во многих местах, Горакхнатх рассматривается более чем просто человеческий учитель, находящийся вне обычных законов времени, являвшийся на земле в различные века (юги). Считают, что в Сатья (крта) югу он жил в Пенджабе в Пешаваре, за пределами Лахора; в Трета югу – в Горакхпуре; в Двапара югу – в Хурмудже, за пределами Двараки; а в Кали югу, в течение трех месяцев, странствовал западнее Горакхпура, в Горакхмари (Горакхманди) в Катхьяваре. Очевидно, это попытка отнести происхождение ордена не только к далекому прошлому, но и объединить письменные упоминания с местностями, далеко расположенными друг от друга, где находились и были хорошо известны храмы Горакхнатха и его последователей. Также говорится, что Горакхнатх являлся в кали югу в форме Шеши Нага.</w:t>
      </w:r>
    </w:p>
    <w:p>
      <w:pPr>
        <w:pStyle w:val="Normal"/>
        <w:spacing w:before="280" w:after="280"/>
        <w:rPr/>
      </w:pPr>
      <w:r>
        <w:rPr/>
        <w:t>Последователи Горакхнатха часто затрудняются назвать время и место его происхождения, поскольку он рассматривается ими как сверхчеловек. Однако, существуют свидетельства о его перемещениях в этом столетии. Непальцы полагают, что он пришел в Катманду из Пенджаба, или по крайней мере из удаленных пределов их королевства. Так же полагают, что он жил в Катманду, около храма Пашупатинатх. Его почитают как святого Оудхи. Монахи Горакхпура говорят, что он прибыл в Объединенные области из Пенджаба, и что их глава занимал пост в Tилле, в Джелуме. Предания Kaччха возвращают нас обратно в Пенджаб; где главой был Дхарамнатх, ученик Горакхнатха, прибывший из Пешвара. С одной стороны, насик-йоги считают, что Горакхнатх пришел из Непала в Пенджаб, и уже оттуда в другие части Индии. Судя по превосходству традиции и по отношению монастыря Tиллы к другим монастырям Индии, Горакхнатх был уроженцем Пенджаба. С другой стороны, бенгальские и непальские предания указывают на Восток. Они полагают, что, возможно, он прибыл в Пенджаб с Востока. Кроме того, считается, что Горакхнатх первоначально был буддистом ваджраяны, и был связан с шайвизмом благодаря Матсьендранатху. Легенды о Гопичанде наглядно показывают, что люди с легкостью могли перемещаться с места на место, даже в то время.</w:t>
      </w:r>
    </w:p>
    <w:p>
      <w:pPr>
        <w:pStyle w:val="Normal"/>
        <w:spacing w:before="280" w:after="280"/>
        <w:rPr/>
      </w:pPr>
      <w:r>
        <w:rPr/>
        <w:t>Перед тем как перейти к обсуждению явления Горакхнатха и занимаемого им места в истории Индии, не лишним будет обратиться к некоторым обрывкам информации, содержащим сведения о нем.</w:t>
      </w:r>
    </w:p>
    <w:p>
      <w:pPr>
        <w:pStyle w:val="Normal"/>
        <w:spacing w:before="280" w:after="280"/>
        <w:rPr/>
      </w:pPr>
      <w:r>
        <w:rPr/>
        <w:t>В «Дабистане» есть упоминание о Горакхнатхе и о йогических практиках. Приводятся ссылки на литературные произведения Горакхнатха и на тех, кто ссылается на него. Moшан Фани, автор «Дабистана», жил во время Хар Гобинда (1607-1644).</w:t>
      </w:r>
    </w:p>
    <w:p>
      <w:pPr>
        <w:pStyle w:val="Normal"/>
        <w:spacing w:before="280" w:after="280"/>
        <w:rPr/>
      </w:pPr>
      <w:r>
        <w:rPr/>
        <w:t>Другое предание соединяет Горакхнатха с Бабой Фаридом, который посетил Гирнар в 1244 г. и умер в 1266 г. Горакхнатх предстает как древняя святыня Гирнара.</w:t>
      </w:r>
    </w:p>
    <w:p>
      <w:pPr>
        <w:pStyle w:val="Normal"/>
        <w:spacing w:before="280" w:after="280"/>
        <w:rPr/>
      </w:pPr>
      <w:r>
        <w:rPr/>
        <w:t>Известный монастырь в Дхинодхаре, в Kaччхе, связан с именем Дхарамнатха. Этот знаменитый святой, последователь Горакхнатха, прибыл в Kaччх в 1382 г. Ссылаясь именно на этот случай, размещенный Гриерсоном, существование Горакхнатха временно относят к четырнадцатому столетию. Парампары по меньшей мере помещают еще одного ученика между Дхарамнатхом и его известным Гуру, хотя возможно, что эти два йогина не были современниками.</w:t>
      </w:r>
    </w:p>
    <w:p>
      <w:pPr>
        <w:pStyle w:val="Normal"/>
        <w:spacing w:before="280" w:after="280"/>
        <w:rPr/>
      </w:pPr>
      <w:r>
        <w:rPr/>
        <w:t>Духовная линия Горакхнатха записана в нескольких источниках. Все эти парампары единогласно размещают перед ним двух учителей: Aдинатха и Maтсьендранатха (Maччендер-натх). Кхаккар называет пять учителей, предшествующих Aдинатху; а Сватмарама заявляет, что между Матсьендранатхом и Горакхнатхом находятся шесть Гуру. Лакшминараяна, комментатор «Горакша Шатаки», идентифицирует Минанатха с Матсьендранатхом Современная традиция делает Матсьендранатха учителем Горакхнатха. В «Горакхнатх ки Гоши» Кабира, Горакхнатх говорит о себе как о сыне Матсьендранатха и внуке Aдинатха.</w:t>
      </w:r>
    </w:p>
    <w:p>
      <w:pPr>
        <w:pStyle w:val="Normal"/>
        <w:spacing w:before="280" w:after="280"/>
        <w:rPr/>
      </w:pPr>
      <w:r>
        <w:rPr/>
        <w:t>Несмотря на то, что Aдинатх предшествует Maтсьендранатху, теперь он идентичен Шиве, и его имя используется при установлении происхождения сампрадаи, идущей от великого йоги Бога Шивы.</w:t>
      </w:r>
    </w:p>
    <w:p>
      <w:pPr>
        <w:pStyle w:val="Normal"/>
        <w:spacing w:before="280" w:after="280"/>
        <w:rPr/>
      </w:pPr>
      <w:r>
        <w:rPr/>
        <w:t>Большой интерес вызывает Матсьендранатх, который тесно связан с Горакхнатхом. Он – покровительствующее божество Непала, установленное правительством. Он рассматривается как буддистский святой, как воплощение Падмапани или как Авалокетишвара, четвертый божественный Бодхисатва. Очевидно, место его пребывания принадлежит к территории, находящейся за пределами королевства, он, как говорят, прибыл в Непал по велению Будды. Рассказывают, что Aрьяавалокитешвара Падмапани Бодхисатва учил Шиву йоге. На пути домой, после получения наставлений, Шива, на берегу реки объяснял учение Парвати. Она заснула, в то время когда он рассказывал, тогда как Локешвар (или Локанатх – другое имя Авалокетешвары), спрятавшийся в рыбе, все слышал. Отсюда, он известен как Maтсьендранатх.</w:t>
      </w:r>
    </w:p>
    <w:p>
      <w:pPr>
        <w:pStyle w:val="Normal"/>
        <w:spacing w:before="280" w:after="280"/>
        <w:rPr/>
      </w:pPr>
      <w:r>
        <w:rPr/>
        <w:t>Полагают, что Maтсьендранатх в действительности прибыл из Ассама, из Kaмарупы. В святыне Kaмакхьи, под одним из окон есть рисунок, на котором изображены морские волны.</w:t>
      </w:r>
    </w:p>
    <w:p>
      <w:pPr>
        <w:pStyle w:val="Normal"/>
        <w:spacing w:before="280" w:after="280"/>
        <w:rPr/>
      </w:pPr>
      <w:r>
        <w:rPr/>
        <w:t>Другая легенда рассказывает о том, как Матсьендранатх прибыл в Непал из Kaпотал Прабата, что в Ассаме, спасать страну от двенадцатилетней засухи, которую наслал Горакхнатх. Эта история была рассказана ранее. В Патане (Катманду) в Непале проводится ежегодная церемония в честь Матсьендранатха, во время которой процессия несет идола. Это очень древний идол, прежде принадлежавший буддистскому культу. Этот обычай был принят в шайвизме, когда буддизм уступил ему свои права.</w:t>
      </w:r>
    </w:p>
    <w:p>
      <w:pPr>
        <w:pStyle w:val="Normal"/>
        <w:spacing w:before="280" w:after="280"/>
        <w:rPr/>
      </w:pPr>
      <w:r>
        <w:rPr/>
        <w:t>Тогда, в честь Матсьендры был построен храм и учрежден фестиваль. Маленький идол, которого несет процессия, окрашен в красный цвет. Шествие Maтсьендранатха приносит весенний дождь, а иначе, без его действенной помощи, небеса откажут людям в своих водах.</w:t>
      </w:r>
    </w:p>
    <w:p>
      <w:pPr>
        <w:pStyle w:val="Normal"/>
        <w:spacing w:before="280" w:after="280"/>
        <w:rPr/>
      </w:pPr>
      <w:r>
        <w:rPr/>
        <w:t>В «Дабистане» утверждается, что Maтсьендранатх был Джонахом. Maтсьендра не фигурирует ни в брахманском, ни в буддистском пантеоне, характерном для Индии. Однако он хорошо известен в преданиях йогинов, как один из их первых учителей. Горакхнатх повествует о том, что Матсьендранатх был его учителем, которого иногда так же рассматривают как основателя Канпхата-ордена. Говорят, что именно он ввел шайвизм в Непал.</w:t>
      </w:r>
    </w:p>
    <w:p>
      <w:pPr>
        <w:pStyle w:val="Normal"/>
        <w:spacing w:before="280" w:after="280"/>
        <w:rPr/>
      </w:pPr>
      <w:r>
        <w:rPr/>
        <w:t>Существует легенда, определяющая для Матсьендранатха место в индуистском общественном строе. Раджа Удходхар, живший в сатья югу, был чрезвычайно набожен. Когда он умер, его тело кремировали, но его пуп не сгорел. Эта несгоревшая часть тела была брошена в реку и проглочена рыбой, которая позже родила Maтсьендру. Благодаря тому, что он был праведным человеком в своей предыдущей жизни, он стал святым.</w:t>
      </w:r>
    </w:p>
    <w:p>
      <w:pPr>
        <w:pStyle w:val="Normal"/>
        <w:spacing w:before="280" w:after="280"/>
        <w:rPr/>
      </w:pPr>
      <w:r>
        <w:rPr/>
        <w:t>В одной из легенде Maтсьендра отправился на остров Цейлон, где был очарован королевой. Когда Горакхнатх услышал о падении своего учителя, то отправился на поиски своего учителя. Обнаружив его в чертогах дворца, он вызволил его. После чего Maтсьендра оставил королеву, но забрал с собой двух сыновей, Параснатха и Нимнатха, которые впоследствии стали основателями джайнской религии.</w:t>
      </w:r>
    </w:p>
    <w:p>
      <w:pPr>
        <w:pStyle w:val="Normal"/>
        <w:spacing w:before="280" w:after="280"/>
        <w:rPr/>
      </w:pPr>
      <w:r>
        <w:rPr/>
        <w:t>В непальской версии этой истории, Maтсьендра, благодаря своим йогическим способностям, оставил тело на попечение своего ученика Горакхнатха и вошел в тело недавно умершего короля. Занимая его место, он поддался соблазну. К счастью, Горакхнатх, следивший за телом, привел его в чувства и учитель возвратился в свое собственное тело.</w:t>
      </w:r>
    </w:p>
    <w:p>
      <w:pPr>
        <w:pStyle w:val="Normal"/>
        <w:spacing w:before="280" w:after="280"/>
        <w:rPr/>
      </w:pPr>
      <w:r>
        <w:rPr/>
        <w:t>В Насике полагают, что Maтсьендранатх пришел из Mуктинатха, что расположен к Северу от Непала. Эти ссылки свидетельствуют о связи между Горакхнатхом и Maтсьендранатхом, и о борьбе между буддизмом и шайвизмом в Непале. Существует свидетельство из Бенгалии, показывающее, что Maтсьендра был гуру Натхамарга, который обратил Горакхнатха из буддизма в Шайвизм. Можно немного сказать и о других учителях, предшествующих Горакхнатху, указанных Кхаккаром и Сватмарамой. Последние, возможно были современниками Матсьендранатха и Горакхнатха, что придает вес традиции. Особенно в Пенджабе, Непале и Западной Индии, полагают, что непосредственным учителем Горакши был Матсьендра.</w:t>
      </w:r>
    </w:p>
    <w:p>
      <w:pPr>
        <w:pStyle w:val="Normal"/>
        <w:spacing w:before="280" w:after="280"/>
        <w:rPr/>
      </w:pPr>
      <w:r>
        <w:rPr/>
        <w:t>Существуют многочисленные списки учеников Горакхнатха. Вот имена перечисленные Сватмарамой:</w:t>
      </w:r>
    </w:p>
    <w:p>
      <w:pPr>
        <w:pStyle w:val="Normal"/>
        <w:spacing w:before="280" w:after="280"/>
        <w:rPr/>
      </w:pPr>
      <w:r>
        <w:rPr/>
        <w:t>Горакхнатх, Вирупакша, Билешья, Мантхана, Бхайрава, Сиддхибуддха, Катхади, Карантака, Сурананда, Сиддхипада, Чарапати, Канери, Пуджьяпада, Нитьянатха, Ниранджана, Капали, Виндунатха, Какачандешвара, Аллама, Прабхудева, Гхода, Чоли, Тинтини, Бхануки, Нарадева, Кханда, Капалика и другие.</w:t>
      </w:r>
    </w:p>
    <w:p>
      <w:pPr>
        <w:pStyle w:val="Normal"/>
        <w:spacing w:before="280" w:after="280"/>
        <w:rPr/>
      </w:pPr>
      <w:r>
        <w:rPr/>
        <w:t>Вероятнее всего, это имена Гуру определенных направлений. Они, кажется, не связаны с другими доступными списками.</w:t>
      </w:r>
    </w:p>
    <w:p>
      <w:pPr>
        <w:pStyle w:val="Normal"/>
        <w:spacing w:before="280" w:after="280"/>
        <w:rPr/>
      </w:pPr>
      <w:r>
        <w:rPr/>
        <w:t>В «Джнянешвари», поэт приводит следующие имена: Минанатх, Горакшанатх, Гаининатх, Нивриттинатх и Джнянешвар; так же автор говорит, что его йогическое образование получено через эту линию. Как отмечалось выше, Минанатх – это Матсьендранатх. Нивриттинатх, также является поэтом, обычно его считают братом Джнянешвара.</w:t>
      </w:r>
    </w:p>
    <w:p>
      <w:pPr>
        <w:pStyle w:val="Normal"/>
        <w:spacing w:before="280" w:after="280"/>
        <w:rPr/>
      </w:pPr>
      <w:r>
        <w:rPr/>
        <w:t>Сравнение данного списка с найденным в «Бахина Баи», немного проливает свет на дату жизни Горакхнатха.</w:t>
      </w:r>
    </w:p>
    <w:p>
      <w:pPr>
        <w:pStyle w:val="Normal"/>
        <w:spacing w:before="280" w:after="280"/>
        <w:rPr/>
      </w:pPr>
      <w:r>
        <w:rPr/>
        <w:t>1) Адинатх (Шива) учил Парвати (его жена). Матсьендра услышал тайное знание, находясь в брюхе рыбы. 2) Таким образом, знание, которое Шива удерживал в своем уме, обрело силу через бхакти. 3) Он (Матсьендра) явил свою милость, передав учение Горакше (Горакхнатху). Благодаря ему, оно стало известно Гахини. 4) Гахини проявил свою милость Нивриттинатху, еще в то время, когда он был ребенком, но несмотря на это все же являлся йоги. 5) От него получил знание Джнянешвара, и это сделало его известным в Аланди, культ сиддхов. 6) Джнянешвара благословил Сатчидананда, культ бхакти. 7) Далее, Вишвамбхара, в форме Шивы, передал знание Рагхаве (Чайтанье). 8) Он передал ее Кешаве Чайтанье, а Кешава Чайтанья – Бабаджи Чайтанье, который в свою очередь, передал знание Тукобе (Тукарам). 9) Т.к. Бахини была всецело предана Тукобе, она получила (от него знание).</w:t>
      </w:r>
    </w:p>
    <w:p>
      <w:pPr>
        <w:pStyle w:val="Normal"/>
        <w:spacing w:before="280" w:after="280"/>
        <w:rPr/>
      </w:pPr>
      <w:r>
        <w:rPr/>
        <w:t>В этом списке несомненно есть промежутки. Даты определены в нем следующим образом: Бахина Баи 1628-1700, Тукоба 1608-1649, Вишвамбхара (Кришна Чарианья) 1485-1533. Период жизни Джнянешвара 1290 г.</w:t>
      </w:r>
    </w:p>
    <w:p>
      <w:pPr>
        <w:pStyle w:val="Normal"/>
        <w:spacing w:before="280" w:after="280"/>
        <w:rPr/>
      </w:pPr>
      <w:r>
        <w:rPr/>
        <w:t>Возвратившись к исследованию легенд и преданий, мы попытаемся определить в какое время жил Горакхнатх.</w:t>
      </w:r>
    </w:p>
    <w:p>
      <w:pPr>
        <w:pStyle w:val="Normal"/>
        <w:spacing w:before="280" w:after="280"/>
        <w:rPr/>
      </w:pPr>
      <w:r>
        <w:rPr/>
        <w:t>Именно в Пенджабе обнаружено большое количество легенд, где Горакхнатху отведена главная роль. Несколько легенд относящихся к Гуге, ученику Горакнатха, связаны с событиями различной давности. По одной версии, он был сыном Джевара, главы Багара (приблизительно пятьдесят миль от Сирса), воспетый в местных балладах, которые описывают его сражающимся с Аурангзебом (1659-1707). Согласно другой версии, Гуга был убит в сражении с Фироз Шахом (1351-1388) из Дели. Исходя из этого, смерть Гуги можно было бы отнести к четырнадцатому столетию. Подробная история, относит его к более раннему периоду. Гугу, ставшим святым, рассматривают как змея праведности, популярного в Пенджабе и фактически во всей северной Индии. Особенно он был популярен среди более низких каст. Toд отводит ему существенное место, как герою Раджпута, который пал до Maхмуда из Газни. Версия легенды Aмбала, вместе с точкой зрения изложенной Вьянардом в Райпур Раос, поддерживают Тода. Версия Фирозпура делает Гугу Чауханом (один из главных раджпутских родов) по рождению. По версии Биджнора, он жил во время правления Притхви Раджи, Чаухана из Дели, и был сыном раджи. Эти различные легенды объединяет определенная эра. Maхмуд из Газни совершал многочисленные набеги в Индию, последний из которых был в 1024 году. Притхви Раджа пал в 1192 году, прежде чем Мухаммед из Гхора. Возле захоронения Гуги, которое находится приблизительно в двухстах милях к юго-западу от Хиссара, обитает род магометан-чауханов, потомков Гуги, Гогаваты. Они составляли часть войска Aбхаи Сингха, во время его борьбы с Mузаффаром. В Maндоре, древнем месте Раос (Джодпур), есть галерея колоссов, состоящая из шестнадцати фигур всадников, странствующих по пустыни, высеченных из цельной скалы. Кто-то – верхом на лошадях, другие – пешие. Среди них – Гуга, Чаухан. Эти колоссы были установлены во время господства Aбхаи Сингха (1720-50). Таким образом, Гуга помещен среди древних героев Maрвара. Более того, предание гласит, что он – Чаухан по рождению, стал факиром магометанином. Он также известен как Захра Пир. Наиболее вероятно, что Гуга жил в то время, когда происходила борьба между раджпутами и их завоевателями магометанами, т.е. не позже двенадцатого столетия.</w:t>
      </w:r>
    </w:p>
    <w:p>
      <w:pPr>
        <w:pStyle w:val="Normal"/>
        <w:spacing w:before="280" w:after="280"/>
        <w:rPr/>
      </w:pPr>
      <w:r>
        <w:rPr/>
        <w:t>Литературные работы Кабира и сикхов содержат много ссылок на Горакхнатха. Во время Амар Даса (1552-1574) были осквернены храмы Горакхнатха, по причине существующих разногласия между сикхами и по сей день могущественными йогинами. Горакхнатх, должно быть, жил за долго до причинения вреда его ордену. Известные легенды Пенджаба, изображают его как очень могущественного лидера с многочисленными последователями, но ранее, чем это зарегистрировано в «Джанам Шакхис» Бабы Нанака (1469-1538), где Нанак предстает беседующим с Горакхнатхом и Матсьендранатхом. В этих сообщениях говорится, что Нанак посетил много мест. По ошибке, на Цейлоне он был принят за Горакхнатха. В своем третьем уходе от мира, Нанак посетил северную область и прибыл к месту обитания Махадева (Шива), расположенному в горах. Там он встретил Шиву, Горакнатха, Бхартрихари и других, совершенных Йоги (сиддхи). Во время пятого ухода от мира, Нанак находился в Горкхатари (часть Пешавара). Там он встретил восемьдесят четыре сиддха (адепты), явивших ему много чудес. Позже он беседовал с Горакхнатхом. Все эти факты и особенно третий уход Нанака от мира, показывают, что Горакхнатх принадлежал к более раннему периоду. Судя по всему, Нанак знал о Йогинах ордена Горакхнатха, т.к. Бхартрихари говорит ему:</w:t>
      </w:r>
    </w:p>
    <w:p>
      <w:pPr>
        <w:pStyle w:val="Normal"/>
        <w:spacing w:before="280" w:after="280"/>
        <w:rPr/>
      </w:pPr>
      <w:r>
        <w:rPr/>
        <w:t>Атрибуты джоги – ушные кольца, стеганое одеяло, сумка, посох (и) рожок.</w:t>
      </w:r>
    </w:p>
    <w:p>
      <w:pPr>
        <w:pStyle w:val="Normal"/>
        <w:spacing w:before="280" w:after="280"/>
        <w:rPr/>
      </w:pPr>
      <w:r>
        <w:rPr/>
        <w:t>Нанак повествует о Горакхнатхе и Сиддхах. Он беседует с аскетами в храме Горакхмата (в Пилибхите, Уттар Прадеш, теперь Нанахмата); ему известно их учение и практика. Горакхнатх подтолкнул Нанака стать Йогином! Все эти ссылки указывают на дружественные отношения с утвердившимся и известным орденом, а не на секту в раннем процессе ее развития.</w:t>
      </w:r>
    </w:p>
    <w:p>
      <w:pPr>
        <w:pStyle w:val="Normal"/>
        <w:spacing w:before="280" w:after="280"/>
        <w:rPr/>
      </w:pPr>
      <w:r>
        <w:rPr/>
        <w:t>Предполагают, что Кабир (1440-1518), кому Нанак в большей степени обязан своим учением, был современником Горакхнатха. В «Горакхнатх ки гхоштхи» содержится дискуссия между Кабиром и Горакхнатхом. Опираясь именно на ссылку, приведенную Уилсоном, Горакхнатха относят к пятнадцатому столетию. Этой даты придерживаются главным образом со времен Уилсона. Однако, «Джанам шакхис» Кабира, указывает на более ранний век. Уилсон, в переводе из «Биджак Kaбира» цитирует следующий стих:</w:t>
      </w:r>
    </w:p>
    <w:p>
      <w:pPr>
        <w:pStyle w:val="Normal"/>
        <w:spacing w:before="280" w:after="280"/>
        <w:rPr/>
      </w:pPr>
      <w:r>
        <w:rPr/>
        <w:t>Горакхнатх умер в восхищении, когда он был Рамой; его тело не было сожжено (джоги хоронят своих мертвых), его плоть распалась и превратилась в глину, а Кауравы возрадовались, что он был (физически уничтожен).</w:t>
      </w:r>
    </w:p>
    <w:p>
      <w:pPr>
        <w:pStyle w:val="Normal"/>
        <w:spacing w:before="280" w:after="280"/>
        <w:rPr/>
      </w:pPr>
      <w:r>
        <w:rPr/>
        <w:t>Этот стих создает впечатление, что Горакхнатх долго был мертв, и что его имя было настолько известно в предании, что Кабир отметил его учение, ссылаясь на него. Отрывок «Ади грантха» так же говорит об этом. В этой книге Кабир говорит о себе, как о йогине в предыдущих рождениях, и о том, что он знает о йогической доктрине.</w:t>
      </w:r>
    </w:p>
    <w:p>
      <w:pPr>
        <w:pStyle w:val="Normal"/>
        <w:spacing w:before="280" w:after="280"/>
        <w:rPr/>
      </w:pPr>
      <w:r>
        <w:rPr/>
        <w:t>Тот, (чье) дыхание циркулирует (сквозь) шесть (мистических) сфер (человеческого тела), чье мышление поглощено вакуумом.</w:t>
      </w:r>
    </w:p>
    <w:p>
      <w:pPr>
        <w:pStyle w:val="Normal"/>
        <w:spacing w:before="280" w:after="280"/>
        <w:rPr/>
      </w:pPr>
      <w:r>
        <w:rPr/>
        <w:t>Kaбир приводит ссылки на йогинов; девять Натхов; упоминает некоторые из отличительных особенностей йогина, например: ушные кольца, стеганную накидку, йогические позы, рожок, пепел, сумку, посох, спутанные волосы, восклицание «Горакх, Горакх». Очевидно, что во время Кабира, Горакхнатх был хорошо известной личностью прошлого.</w:t>
      </w:r>
    </w:p>
    <w:p>
      <w:pPr>
        <w:pStyle w:val="Normal"/>
        <w:spacing w:before="280" w:after="280"/>
        <w:rPr/>
      </w:pPr>
      <w:r>
        <w:rPr/>
        <w:t>Другой цикл легенд Пенджаба, Раджи Расалу и его единокровного брата, Пуран Бхагата, тесно связан с Горакхнатхом. Имя Расалу известно от Афганистана до Бенгалии, а Пуран – один из самых известных святых Пенджаба. Они оба стали последователями Горакхнатха, особенно Пуран обрел известность йогина. Место, где Пуран был оставлен на период двенадцати лет, все еще показывают в Сиалкоте. Расалу был сыном знаменитого Шалавахана из Сиалкота. Если бы оказалось возможным установить дату жизни этого известного раджи, возможно она пролила бы свет на период существования Горакхнатха. В 1884 году, храмом были предоставлены факты о том, что Расалу принадлежал к началу восьмого столетия. Родословная Расалу следовала через семьи Джат в Пенджабе, в двух главных группах, Сиддху и Самси. Первая линия восходила к принцу Раджпута, Джаисалу, который основал Джаисалмир приблизительно в 1156 году н.э., и умер в 1168 году. Самси фактически следуют тем же самым путем к Радже Гаджу, отцу великого Шалавахана. Шалавахан имел много сыновей, Пуран был вторым из них, а Расалу – третьим. Тод говорит, что Раджа Гадж с успехом противостоял королю Кхурасану в Газни, но после был убит и сменен своим сыном. Шалавахан, отступил в завоеванный им Пенджаб, где основал Сиалкот. Позже он вернул Газни. Раджу Гаджа относят к концу седьмого столетия. Это позволит определить даты жизни Расалу как начало восьмого столетия. Такое заключение подтверждено сражениями индусских главнокомандующих в Афганистане с 697 года н.э. Очевидно, Расалу играл значительную роль в начале этой борьбы. Есть ссылка, указывающая на видного индусского деятеля, который боролся с мусульманами и чье имя приводится на разный манер. Он фигурировал во многих арабских историях, повествующих о святых войнах на границах Индии, а так же играл видную роль во время событий, происходивших в долине Кабула, начавшихся примерно в восьмом столетии. Индийский руководитель по имени Ранбал, победил Абдуллха, губернатора Сеистана в 697 году, принимал особое участие в событиях, которые происходили в 700-703 г. В 712 году в Синде, между Мухаммадом Куасимом и индуистским королем Расилом было подписано соглашение. Имя главы, упомянутого выше имеет следующие написания: Зантил, Занбил, Ратбил, Ретпеил, Ратбал, Раптил, Рантал, Раттеил, Ратбьял, Ратпеил и Ранбал. В современных легендах имя Расалу упоминается как Рисалу, Салу, Расал и Рисал. Если Рисал – это Расалу, как определено храмом, то Горакхнатх возможно жил не позже восьмого столетия. Некоторые авторы склоняются к тому, что Расалу жил еще раньше. Принсеп назвал бы 400 год н.э., а госпожа Стил сказала бы, что Шалавахан жил в 78 году н.э. Др. Хатчинсон, который несколько лет назад переработал Географический справочник Сиалкота, считает, что Расалу был Пунваром Раджпутом, принадлежащим к народу Ядубамси, локализованном в Равалпинди, позднее названном Гаджпур. Этот народ был изгнан индо-скифами и возвратился на восток Джхелума, где Шалавахан создал Сиалкот. Расалу сменил своего отца, Шалавахана, примерно в конце первого столетия н.э. Кажется, он следовал за индо-скифом по имени Раджа Хади.</w:t>
      </w:r>
    </w:p>
    <w:p>
      <w:pPr>
        <w:pStyle w:val="Normal"/>
        <w:spacing w:before="280" w:after="280"/>
        <w:rPr/>
      </w:pPr>
      <w:r>
        <w:rPr/>
        <w:t>Эти данные показывают, что существуют предания, заменяющие предания Кабира, и указывают на ранний период жизни Горакхнатха. Истории отношений между Горакхнатхом и Пуран Бхагатом, существующие продолжительное время, дают возможность обозначить дату жизни Горакхнатха как восьмое столетие н.э., как предлагает храм, или еще раньше, как предложил Др.Хатчинсон, что должно подтверждаться доказательствами из других источников. Самый незначительный вес имеют легенды Пенджаба о Гуге, Расалу, Пуране и Шалавахане, указывающие на борьбу между мусульманами и хинду, до конца двенадцатого столетия.</w:t>
      </w:r>
    </w:p>
    <w:p>
      <w:pPr>
        <w:pStyle w:val="Normal"/>
        <w:spacing w:before="280" w:after="280"/>
        <w:rPr/>
      </w:pPr>
      <w:r>
        <w:rPr/>
        <w:t>Очень ценно примечание, сделанное Джнянешваром в его известном комментарии Бхагавад Гиты, поскольку автор заявляет, что он был йоги, учеником Горакхнатха.</w:t>
      </w:r>
    </w:p>
    <w:p>
      <w:pPr>
        <w:pStyle w:val="Normal"/>
        <w:spacing w:before="280" w:after="280"/>
        <w:rPr/>
      </w:pPr>
      <w:r>
        <w:rPr/>
        <w:t>Используя традицию, основанную на Намдеве, Р.Л.Пангаркар, в своей «Шри Джнянешварамахараджа чарите» (Пуна,1912), заявляет, что Горакхнатх прибыл в дом Говиндпантха, дедушки Джнянешвара (стр.32) и, что Гаининатх (Гуру традиции Виттхала), являлся отцом Джнянешвара (стр.32). Бхаве передает традицию, чтобы показать давнюю связь между Горакхнатхом и дедушкой Джнанешвара, Говиндпантхом. Он так же говорит, что отец Говиндпантха работал при Джаитрапале из Бира в 1207, и обратил свой разум к религии благодаря Горакхнатху. Тот же автор (Бхаве) придерживается мнения, что сравнения и доказательства в отрывках из «Горакша-амарсамвад» и «Джнянешвари» весьма согласованы и вполне могут принадлежать одной литературной линии. Авторство «Горакша-амарсамвад» приписывают Горакхнатху. Поэтому, он думает, что между предками Джнанешвара, в двух или трех поколениях и Натха-сампрадаей, были близкие отношения. Бхаве также говорит, что примерно в двенадцатом столетии Натха-сампрадая была широко распространена по всей Махараштре.</w:t>
      </w:r>
    </w:p>
    <w:p>
      <w:pPr>
        <w:pStyle w:val="Normal"/>
        <w:spacing w:before="280" w:after="280"/>
        <w:rPr/>
      </w:pPr>
      <w:r>
        <w:rPr/>
        <w:t>И так, в «Джнянешвари» была найдена литературная ссылка на Горакнатха, которая отводит ему определенное место в истории. Если датой «Джнянешвари» принято считать 1290 год, то время жизни Горакхнатха можно отнести к периоду не позже 1225 года. Однако, присутствует неопределенность относительно даты этого произведения. В то же время можно сказать, что поэма была написана не позднее 1290 года, хотя возможно она была написана и раньше. Др.Джастин Э. Абботт, в своей неопубликованной работе, сообщил о четырех рукописях «Джнянешвари», точные даты которых не обозначены. Он отмечает, что даты, обнаруженные в других работах – вставлены и что существуют отредактированные рукописи с не известной датой, а посему, дата "Джнянешвари" может оказаться более ранней. Язык «Джнянешвари» достаточно архаичен, что позволяет принять более древнюю дату написания этой работы, чем 1290 год. Опираясь на «Джнянешвари», можно было бы предположить, что Горакхнатх жил уже в 1100 н.э. Бхаве сказал бы, что это десятое или одиннадцатое столетие. Существует другой цикл легенд, сосредоточенный вокруг Гопичанда, Рани Пингла и Бхартрихари (Бхартри), который передается от Бенгалии до Западной Индии и Синда, и котором не известно в Пенджабе.</w:t>
      </w:r>
    </w:p>
    <w:p>
      <w:pPr>
        <w:pStyle w:val="Normal"/>
        <w:spacing w:before="280" w:after="280"/>
        <w:rPr/>
      </w:pPr>
      <w:r>
        <w:rPr/>
        <w:t>Гопичанд, в знаменитой легенде Синда, известен как Пир Патао. Эта история восходит к первому десятилетию тринадцатого столетия, поскольку считают, что святой умер в 1209 году. Пир Патао жил в пещере При Арр, на холме около Тхатха, возле устья реки Инд, приблизительно в двадцати милях от существующей ныне железнодорожной станции Джунгшахи. Хину называют его Гопичанд. История о Гопичанде, как полагают на востоке, найдена в «Песне о Маникчандре». Маникчанд, правитель, живший в окрестности Рангпура, в Восточной Бенгалии, был братом Дхармапалы. Династия Пала исчезла в Бенгалии в 1095 году. Йоги пришли к власти во время правления Палов. Жена Маниккандры, мать Гопичанда, была последовательницей чистильщика по имени Хади, йогина из ордена Горакхнатха. Она обладала магическим мастерством. Грирсон полагает, что йоги Хади представляет движение Канпхата йоги, движущееся с Непала. Сен размышляет о движении иначе. Канпхата йоги окрестностей Рангпура, это те, кто прославляют песней Маникчандра, поклонники Шивы Пашупата, которые считают Горакхнатха Гуру. Следовательно, Хади, жил уже в первой половине одиннадцатого столетия. Горакхнатх предшествовал Хади.</w:t>
      </w:r>
    </w:p>
    <w:p>
      <w:pPr>
        <w:pStyle w:val="Normal"/>
        <w:spacing w:before="280" w:after="280"/>
        <w:rPr/>
      </w:pPr>
      <w:r>
        <w:rPr/>
        <w:t>Динеш Чандра Сен отмечает, что в «Дхарма мангале» часто встречаются ссылки на Минанатха, Горакхнатха, Хадипу и Калупу, которых он называет буддистскими святыми. Он так же говорит, что баллады о бенгальских королях Пала, имеют буддистские отметки, а это служит признаком удивительных способностей, которыми обладали Горакхнатх и Хадисиддха. Хади принадлежал к сословию Дом. Сен также утверждает, что дхарма-культ, к которому принадлежали эти святые, был разъяснен пандитом Рамаи, родившимся в конце десятого столетия; его современником, Дхарма Палой V, принадлежащим к началу одиннадцатого столетия; и что Маникчандра Пала, живший в первой половине одиннадцатого столетия – это Маникчандра, песнь о котором перевел Гриерсон.</w:t>
      </w:r>
    </w:p>
    <w:p>
      <w:pPr>
        <w:pStyle w:val="Normal"/>
        <w:spacing w:before="280" w:after="280"/>
        <w:rPr/>
      </w:pPr>
      <w:r>
        <w:rPr/>
        <w:t>О матери Гопичанда, Манавати, говорят как о сестре Бхартрихари, которая отказалась от трона, в пользу брата Викрамадитьи (Чандрагупта II.). После смерти королевы Уджайна, Рани Пингалы, Бхартрихари (Бхартри) стал горакхнатхином. В его честь было названо одно из ответвлений Канпхатов. Викрамадитья правил в Уджайне с 1076 до 1126 гг. Можно предположить, что смерть Раней Пингалы произошла до конца одиннадцатого столетия.</w:t>
      </w:r>
    </w:p>
    <w:p>
      <w:pPr>
        <w:pStyle w:val="Normal"/>
        <w:spacing w:before="280" w:after="280"/>
        <w:rPr/>
      </w:pPr>
      <w:r>
        <w:rPr/>
        <w:t>Другая версия истории о Рани Пингалы делает ее женой Раджи Бхожа, короля Дхары (Малва), который правил с 1018 до 1060 гг.</w:t>
      </w:r>
    </w:p>
    <w:p>
      <w:pPr>
        <w:pStyle w:val="Normal"/>
        <w:spacing w:before="280" w:after="280"/>
        <w:rPr/>
      </w:pPr>
      <w:r>
        <w:rPr/>
        <w:t>Все ссылки на Гопичанда, Бхартри, Бходжа и Рани Пинглу, определяют дату периода жизни Горакхнатха не позже начала одиннадцатого столетия.</w:t>
      </w:r>
    </w:p>
    <w:p>
      <w:pPr>
        <w:pStyle w:val="Normal"/>
        <w:spacing w:before="280" w:after="280"/>
        <w:rPr/>
      </w:pPr>
      <w:r>
        <w:rPr/>
        <w:t>Кроме того, есть исторические данные, поддерживающие эти бенгальские притчи. Палы были плебеями, избранными на царство (Шастри, стр.3), период их правления длился с восьмого по двенадцатое столетие. Во время правления третьего короля этой линии, поклонение Дхарме как богу, вошло в традицию благодаря влиянию Рамаи Пандита. Сестра Девапалы, Маяна, активно поддерживала Пандита. Следующий король, единственный из этой линии, известен тем, что предоставил земли Пашупатам, чьи храмы, как говорят, устанавливались тысячами (Шастри). Конфликты с Пратихарами сделали бы возможным отношения, навеянные историями, включающими Бходжа и Бхартри. Махипала (до 1020 года) наблюдал развитие народной литературы и проникновение тантрических богов Бхайравы и Бхайрави в популярную буддистскую религию. Тогда же и натхи становились объектами поклонения. Раманаваджра, подвижник буддизма ваджраяны, стал последователем Матсьендранатха (см. выше, стр. 151 и ниже, стр. 277), шайвитом, принадлежащим Натха-марге, взявшим имя Горакнатх. (Шастри, стр. 9). И только он, среди великих натхов, рассматривается буддистами как еретик. Говинда Чандра (Гопичанд) был современником Махипалы и принадлежал к одиннадцатому столетию (Шастри). Помимо этого, в Раджпутане существует предание, которое изображает Горакнатха и Баппу союзниками, в начале восьмого столетия. Баппа из Мевара рос в дебрях Удаипура. История гласит, что однажды он встретил там отшельника по имени Горакнатх, давшего ему обоюдоострое оружие, которым он проложил путь к трону Мевара. Тод сопоставляет историю о том, как Пушпавати, дочь Прамара, принца Чандравати, возвращалась из паломничества в свою страну, из святыни Амба Маты, когда узнала об ограблении Валабхи Маитриками. Ее господин, принц Солнечной династии, погиб. Королева нашла убежище в пещере на холмах Малиа. Там она родила сына. Она оставила его на попечение Брахмани с условием, что он будет воспитан как брахман, и женится на Раджпутни. После чего, королева соорудила погребальный костер. Приемная мать нарекла ребенка Гоха, что означает «рожденный пещерой». Однако это слово происходит от «Гуха» или Гухасена», имя четвертого и вероятно первого великого монарха Валабхи, 559-567 г. Во время своего взросления, он стал другом Бхилов, а позже их королем, управляющим Идаром, к югу от горы Абу. Девятым в линии после «Гохи» идет Баппа или Бапа, свергший Мориса, который был вождем Читора в 728 году и основателем династии Мевар. Разгром Валабхи произошел в 524 году. С этой датой 728 согласуется хронология традиции.</w:t>
      </w:r>
    </w:p>
    <w:p>
      <w:pPr>
        <w:pStyle w:val="Normal"/>
        <w:spacing w:before="280" w:after="280"/>
        <w:rPr/>
      </w:pPr>
      <w:r>
        <w:rPr/>
        <w:t>Есть дополнительное свидетельство, относящееся к Баппе и йогинам. Известный храм Эклингаджи, к северу от Удаипура, основан Баппой. Однажды Баппа пас рогатый скот на соседних холмах и одна из коров повела себя очень странно. Наблюдая за ней, он споткнулся о лингам Махадева. На этом месте и был построен храм. Мудрец, которого Баппа встретил там, стал его учителем и Баппа был приобщен к таинствам Шивы. Супруга Шивы наделила Баппу божественным оружием, а мудрец сделал его неуязвимым от какого-либо оружия. Надпись на деванагари, обнаруженная в подсобном помещении храма, принадлежит 971 году н.э., она характерна для десятого столетия, подтверждает традицию и указывает на более раннее существование храма. Расположение храма над руинами Нагахрада (Нагда, Нагендра) показывает, что легенды Тода относительно Баппы имеют историческое обоснование. Эта надпись была сделана во время основания храма примерно в то время, когда Баппа освободил Читор. Складское помещение являлось храмом натхов. Надпись так же подтверждает, что Раны Удаипура служили в храме. Отшельником, который повстречался Баппе, возможно был Горакхнатх. В этом случае датой жизни Горакхнатха может быть период не позже начала восьмого столетия.</w:t>
      </w:r>
    </w:p>
    <w:p>
      <w:pPr>
        <w:pStyle w:val="Normal"/>
        <w:spacing w:before="280" w:after="280"/>
        <w:rPr/>
      </w:pPr>
      <w:r>
        <w:rPr/>
        <w:t>Интересная монета Баппы была найдена и описана в недавней публикации журнала Азиатского общества Бенгалии. На лицевой стороне этой монеты, найдены слова характерные для восьмого столетия «Шри Вуппа», изображение трезубца, линги Шивы и быка. Под ними находится изображение склонившегося человека с прорезанными ушами. На обратной стороне изображена корова. Все это наводит на размышления о легенде, изложенной выше.</w:t>
      </w:r>
    </w:p>
    <w:p>
      <w:pPr>
        <w:pStyle w:val="Normal"/>
        <w:spacing w:before="280" w:after="280"/>
        <w:rPr/>
      </w:pPr>
      <w:r>
        <w:rPr/>
        <w:t>Полагают, что в то время в Раджпутане господствовали шиваитские отшельники Лакулиша секты. Но в надписи, гласящей о освящении пяти лингамов Сомнатха (храм) в 1287 году, наряду с лингамами Лакулиши, упомянуто имя Горакхнатха. Бхандаркар указывает, что Лакулиша – это общее имя, которое шайвовские секты использовали в надписях (то есть, с 943 до 1285 гг.). Учитывая это, вполне вероятно, что Горакхнатх был известен во времена Баппы.</w:t>
      </w:r>
    </w:p>
    <w:p>
      <w:pPr>
        <w:pStyle w:val="Normal"/>
        <w:spacing w:before="280" w:after="280"/>
        <w:rPr/>
      </w:pPr>
      <w:r>
        <w:rPr/>
        <w:t>Особое внимание уделялось непальским легендам и встречи Матсьендранатха с Горакхнатхом в Патане.</w:t>
      </w:r>
    </w:p>
    <w:p>
      <w:pPr>
        <w:pStyle w:val="Normal"/>
        <w:spacing w:before="280" w:after="280"/>
        <w:rPr/>
      </w:pPr>
      <w:r>
        <w:rPr/>
        <w:t>Более поздние притчи и монеты не помогают установить период жизни Горакхнатха. Так же существует основная история, относящаяся к Матсьендранатху и его ученику. Она уходит своими корнями на несколько столетий назад и становится ясной благодаря надписи, сделанной Вали Поуссином, которая представляет Матсьендранатха в притчах, бытующих в 792 году: о его отношениях с йоги, история о рыбе и Локешваре; Непали Самват, 1672 н.э. Матсьендранатх представляет союз пашупата шиваизма и буддизма в Непале.</w:t>
      </w:r>
    </w:p>
    <w:p>
      <w:pPr>
        <w:pStyle w:val="Normal"/>
        <w:spacing w:before="280" w:after="280"/>
        <w:rPr/>
      </w:pPr>
      <w:r>
        <w:rPr/>
        <w:t>В «Вамшавали Парбатия» говорится, что Матсьендранатх прибыл в Непал в период царствования Бардева (Варадева), чтобы встретить Горакхнатха. Этот король жил не позже середины восьмого столетия. Согласно монетам династии Валша, к которой принадлежал Бардева, было установлено, что правление короля длилось с 635 по 751 гг. Хронология, основанная на монетах отнесла бы Бардева приблизительно к 700 г., по крайней мере не позднее середины восьмого столетия. Леви относит Нарендрадева, отца Бардева, к середине восьмого столетия. Пожилой отец, жил в то время, когда Горакхнатх прибыл в Непал.</w:t>
      </w:r>
    </w:p>
    <w:p>
      <w:pPr>
        <w:pStyle w:val="Normal"/>
        <w:spacing w:before="280" w:after="280"/>
        <w:rPr/>
      </w:pPr>
      <w:r>
        <w:rPr/>
        <w:t>Помимо литературных источников и легенд, существуют археологические данные, которые могут помочь установить дату жизни Горакхнатха. Среди йогинов бытуют различные мнения, относительно того, кто учредитель прорезания ушей и ношения кундал (ушных колец). Во всяком случае, практика близко связана с Матсьендранатхом и Горакхнатхом, а во вторую очередь с Шивой. В брахманическом храме (пещеры Эллора, Кайлас), есть мурти Махайоги Шивы с кундалами. Этот храм принадлежит началу восьмого столетия. Подобная фигура Шивы, как Йогешвара есть на острове Салсетте, ее создание относят ко второй половине восьмого столетия.</w:t>
      </w:r>
    </w:p>
    <w:p>
      <w:pPr>
        <w:pStyle w:val="Normal"/>
        <w:spacing w:before="280" w:after="280"/>
        <w:rPr/>
      </w:pPr>
      <w:r>
        <w:rPr/>
        <w:t>Строитель храма Парашурамешвара в Северном Аркоте, очевидно предполагал форму лингама, для конструкции, возведенной на общем плане. Лингам в этом храме – точная копия фаллоса, он единственный подобного рода на Юге Индии. На лингаме вырезан образ двурукого Шивы. В правой руке он держит даммару, а в левой сосуд для воды. На его левом плече помещен боевой топор. Его волосы спутаны, он стоит на ракшасе. На изображении можно увидеть ушные разрезы и кундалы, характеризующие горакхнатхинов. Надпись гласит, что храм был восстановлен в 1126 году. T. A. Гопинатх Рао, который описал храм и лингам, настаивал на том, чтобы вырезанный лингам, на котором изображен Шива с разрезанными ушами и кундалами, должен быть датирован не позже второго или третьего столетия. В любом случае, изображение, кажется, принадлежит двенадцатому столетию.</w:t>
      </w:r>
    </w:p>
    <w:p>
      <w:pPr>
        <w:pStyle w:val="Normal"/>
        <w:spacing w:before="280" w:after="280"/>
        <w:rPr/>
      </w:pPr>
      <w:r>
        <w:rPr/>
        <w:t>Были собраны данные, необходимые для того, чтобы определить даты жизни Горакхнатха. Свидетельства можно разделить приблизительно на четыре периода. Прежде всего, существует связь имени Горакхнатха с Кабиром и Нанаком; это доказательство действительно указывает на принадлежность Горакхнатха к более раннему периоду.</w:t>
      </w:r>
    </w:p>
    <w:p>
      <w:pPr>
        <w:pStyle w:val="Normal"/>
        <w:spacing w:before="280" w:after="280"/>
        <w:rPr/>
      </w:pPr>
      <w:r>
        <w:rPr/>
        <w:t>Далее, период одиннадцатого и двенадцатого столетий, до 1200 н.э., период раннего хинду-мусульманского конфликта, преимущественно на северо-западе. К этому периоду принадлежит цикл легенд о Гуге; литературное свидетельство от натхов Западной Индии, включая Джнянешвара; бенгальская традиция шайва-буддистов, включая культ Дхармы; а так же археологический фрагмент Южной Индии. Разрушение святыни в Горакхпуре в тринадцатом столетии придерживалось бы этой датировки. Весь этот материал, опирается на период не позднее 1200 года н.э.; по крайней мере, большинство одобрило бы дату, относящуюся к столетию ранее.</w:t>
      </w:r>
    </w:p>
    <w:p>
      <w:pPr>
        <w:pStyle w:val="Normal"/>
        <w:spacing w:before="280" w:after="280"/>
        <w:rPr/>
      </w:pPr>
      <w:r>
        <w:rPr/>
        <w:t>Затем следует третий период, седьмое-восьмое столетия. Сюда относятся: буддистско-шиваитская традиция Непала, восходящая к Нарендрарадеве; Баппа из Удаипура; Расалу и Ходи с северо-запада; а так же отрывки упоминаний о Шанкаре на востоке и в Непале. Хотя, может показаться, что эти данные не достаточно точны, чтобы утверждать, что Горакхнатх жил так давно, тем не менее, при рассмотрении этих источников, необходимо принять во внимание, что период с седьмого по двенадцатое столетия отмечают как период упадка буддизма и подъем шайвизма, и что пик подъема последнего приходился на десятое-одиннадцатое столетия. Шайвитское движение мощно возросло в дни Шанкары (788-850). Пик борьбы между буддизмом и шайвизмом в Южной Индии пришелся на седьмое столетие. Шайвизм рано был учрежден в Непале. В 627 году там насчитывалось семь шайвитских святынь. На востоке существуют предания, повествующие о том, что йоги-шиваиты пришли к упадку из-за Шанкары.</w:t>
      </w:r>
    </w:p>
    <w:p>
      <w:pPr>
        <w:pStyle w:val="Normal"/>
        <w:spacing w:before="280" w:after="280"/>
        <w:rPr/>
      </w:pPr>
      <w:r>
        <w:rPr/>
        <w:t>Наконец, существует несколько мнений, указывающих на еще более раннее время.</w:t>
      </w:r>
    </w:p>
    <w:p>
      <w:pPr>
        <w:pStyle w:val="Normal"/>
        <w:spacing w:before="280" w:after="280"/>
        <w:rPr/>
      </w:pPr>
      <w:r>
        <w:rPr/>
        <w:t>Рассмотрев все данные, можно предположить, что Горакхнатх жил не позже 1200 года н.э. во втором из четырех периодов, предложенных выше. Было бы уместно перенести период его жизни немного назад, в другое столетие, если бы предположение о данных Джнянешвара было правильным, бенгальская литература и историческая традиция согласилась бы с предположением Западной Индии. Это предположение можно было бы подкрепить надписью в Сомнатхе (датированной 1287 годом), ибо тот факт, что Горакхнатх мог иметь храм и столь древний образ, указывает на то, что он жил по крайней мере за столетие до этого.</w:t>
      </w:r>
    </w:p>
    <w:p>
      <w:pPr>
        <w:pStyle w:val="Normal"/>
        <w:spacing w:before="280" w:after="280"/>
        <w:rPr/>
      </w:pPr>
      <w:r>
        <w:rPr/>
        <w:t>До тех пор, пока не обнаружены дополнительные данные, можно заключить, что Горакхнатх жил не позже 1200 года н.э., вероятно, в начале одиннадцатого столетия и что он первоначально произошел из Восточной Бенгалии.</w:t>
      </w:r>
    </w:p>
    <w:p>
      <w:pPr>
        <w:pStyle w:val="Normal"/>
        <w:spacing w:before="280" w:after="280"/>
        <w:jc w:val="center"/>
        <w:rPr/>
      </w:pPr>
      <w:r>
        <w:rPr/>
        <w:t>* * *</w:t>
      </w:r>
    </w:p>
    <w:p>
      <w:pPr>
        <w:pStyle w:val="Heading1"/>
        <w:spacing w:before="280" w:after="280"/>
        <w:rPr>
          <w:lang w:val="ru-RU"/>
        </w:rPr>
      </w:pPr>
      <w:bookmarkStart w:id="51" w:name="__RefHeading___Toc174271538"/>
      <w:bookmarkEnd w:id="51"/>
      <w:r>
        <w:rPr>
          <w:lang w:val="ru-RU"/>
        </w:rPr>
        <w:t>Система чакр по школе Горакшанатха</w:t>
      </w:r>
    </w:p>
    <w:p>
      <w:pPr>
        <w:pStyle w:val="Normal"/>
        <w:spacing w:before="280" w:after="280"/>
        <w:rPr/>
      </w:pPr>
      <w:r>
        <w:rPr/>
        <w:t>В отличие от широко используемой системы шести (семи) чакр, ставшей широко известной благодаря переводу на английский “Шат-Чакра-Нирупам” Артуром Авалоном и подхваченной большим количеством современных школ, существуют и менее известные системы. Одна из них представлена в традиции Горакшанатха. И хотя около тысячи лет уже прошло со времени жизни этого великого йогина, его наставления остаются до сих пор тайной за семью печатями для большинства. “Горакша-шатака”, “Горакша-паддхати” и “Сиддха-Сиддханта-Паддхати” – основные работы, дающие развернутое пояснение этих наставлений.</w:t>
      </w:r>
    </w:p>
    <w:p>
      <w:pPr>
        <w:pStyle w:val="Normal"/>
        <w:spacing w:before="280" w:after="280"/>
        <w:rPr/>
      </w:pPr>
      <w:r>
        <w:rPr/>
        <w:t>Опираясь на манускрипты и печатные книги (на хинди и санскрите), а также обращаясь к живому наследию школы Горакшанатха, мы погружаемся в описание системы чакр и адхар – центров энергии и прочих тонких структур йогического тела.</w:t>
      </w:r>
    </w:p>
    <w:p>
      <w:pPr>
        <w:pStyle w:val="Normal"/>
        <w:spacing w:before="280" w:after="280"/>
        <w:rPr/>
      </w:pPr>
      <w:r>
        <w:rPr/>
        <w:t>И то, с чем мы сталкиваемся здесь, отличается от того, что мы привыкли видеть в современном изложении школ йоги и тантры. Йоги-гуру Горакшанатха описывает девять чакр. Опыт йогов различных школ или даже в рамках одной школы может отличаться в малых деталях.</w:t>
      </w:r>
    </w:p>
    <w:p>
      <w:pPr>
        <w:pStyle w:val="Normal"/>
        <w:spacing w:before="280" w:after="280"/>
        <w:rPr/>
      </w:pPr>
      <w:r>
        <w:rPr/>
        <w:t>Йоги-гуру, наставляя учеников и проводя их через медитативный и мистический опыт, достаточно часто опускают одни детали и делают акцент на других, принимая во внимание разность восприятия. Таким образом, в йога-шастрах и тантра-шастрах мы можем найти и шесть, и семь, и восемь, и девять, и иногда большее количество чакр. Наиболее старые из известных источников системы натхов говорят о девяти. Pinde nava cakrAni – девять чакр в теле.</w:t>
      </w:r>
    </w:p>
    <w:p>
      <w:pPr>
        <w:pStyle w:val="Normal"/>
        <w:spacing w:before="280" w:after="280"/>
        <w:rPr/>
      </w:pPr>
      <w:r>
        <w:rPr/>
        <w:t>Первая – Брахма-чакра в Муладхаре. А муладхара в этой системе относится к категории не чакр, а адхар. Когда формируется структура тела и его части, то Кундалини-Шакти – жизненная сила обретает свой дом здесь, в нижней точке позвоночника и сушумна-нади. Рядом располагается мула-канда, из которой исходят во всех направлениях энергетические каналы (нади). Брахма-чакру Горакшанатха описывает как коническую спираль из трех с половиной витков.</w:t>
      </w:r>
    </w:p>
    <w:p>
      <w:pPr>
        <w:pStyle w:val="Normal"/>
        <w:spacing w:before="280" w:after="280"/>
        <w:rPr/>
      </w:pPr>
      <w:r>
        <w:rPr/>
        <w:t>Три витка олицетворяют три манифестации Шакти – triguna-mayee – три гуны – саттву, раджас и тамас, а полвитка олицетворяют трансцедентный аспект.</w:t>
      </w:r>
    </w:p>
    <w:p>
      <w:pPr>
        <w:pStyle w:val="Normal"/>
        <w:spacing w:before="280" w:after="280"/>
        <w:rPr/>
      </w:pPr>
      <w:r>
        <w:rPr/>
        <w:t>Иногда она описывается даже имеющей восемь витков, при этом имеется в виду восемь проявлений Пракрити: 5 махабхутов (Первоэлементов) и манас, буддхи, аханкару. Три аспекта реальности соединяются здесь и исходят отсюда – субъект (vishayI), объект (vishaya) и процесс их взаимоотношения (sambandha). Этот треугольник принимает различные формы, например – познающий (jNAtA), познаваемое (jNeya) и процесс познания (jNAna); совершающий действие (kartA), действие (kArya) и процесс деятельности (karma); наслаждающийся (bhoktA), наслаждение (bhagya) и процесс наслаждения (bhoga) и т.д.</w:t>
      </w:r>
    </w:p>
    <w:p>
      <w:pPr>
        <w:pStyle w:val="Normal"/>
        <w:spacing w:before="280" w:after="280"/>
        <w:rPr/>
      </w:pPr>
      <w:r>
        <w:rPr/>
        <w:t>Брахма-чакра описывается как место мистического союза Шивы как Камешвары (Господа Страсти) и Шакти как Камешвари и называется Камарупа-питха. Когда психофизическая энергия практикующего концентрируется в этой чакре и он медитирует на на Шиве-Шакти в этом аспекте, то все желания, возникающие в его уме, получают удовлетворение (sarva-kAma-prada). Йогин должен быть осторожен в этот момент, так как мирские желания могут задержать его прогресс. Интересная деталь: в мирской жизни лотосы чакр описываются как обращенные цветком вниз, а в духовно пробужденной жизни как обращенные цветком вверх.</w:t>
      </w:r>
    </w:p>
    <w:p>
      <w:pPr>
        <w:pStyle w:val="Normal"/>
        <w:spacing w:before="280" w:after="280"/>
        <w:rPr/>
      </w:pPr>
      <w:r>
        <w:rPr/>
        <w:t>Для достижения духовного пробуждения и продвижения на всё высшие и высшие планы садхака должен культивировать глубокую преданность Божественной Шакти и просить в молитве ее милости для отвращения от мирской стороны силы, обращенной на материальное преуспевание и развлечения, и помощи для становления на йогическом пути. И тогда та же Шакти, предлагающая все эти искушения и дающая им удовлетворение в уме садхака, та же Шакти обратит и успокоит его ум, дав свершиться всему, что должно свершиться для обращения садхака к Богу, сотворив при этом часто самые удивительные вещи...</w:t>
      </w:r>
    </w:p>
    <w:p>
      <w:pPr>
        <w:pStyle w:val="Normal"/>
        <w:spacing w:before="280" w:after="280"/>
        <w:rPr/>
      </w:pPr>
      <w:r>
        <w:rPr/>
        <w:t>Вторая чакра, упоминаемая Горакшанатхом, Свадхистхана, расположенная в сушумна-нади на уровне половых органов, представляет сияющий красный Шива-линга, обращенный назад (pascimAbhimukha). Йогин, концентрирующий энергию в этой чакре, становится самым привлекательным в целом мире (jagad-Akarshanam bhavatI). На этой стадии развиваются его артистические и творческие способности, которые могут увлечь его. Но и они будут преодолены милостью Шивы и Шакти...</w:t>
      </w:r>
    </w:p>
    <w:p>
      <w:pPr>
        <w:pStyle w:val="Normal"/>
        <w:spacing w:before="280" w:after="280"/>
        <w:rPr/>
      </w:pPr>
      <w:r>
        <w:rPr/>
        <w:t>Третья чакра называется у Горакшанатха Набхи-чакра, так как она расположена в канале Сушумна-нади на уровне проекции пупка. Обычно она известна под именем Манипура-чакра и является динамическим центром йогических сиддх и магических сил. У Горакшанатха эта чакра описывается как имеющая пять скрученных покровов или в виде змеи, свернувшейся пятью витками (sarpa-vat kundalA-kArA). В этой чакре Кундалини Шакти сверкает подобно крору** утренних солнц (bAlArka-koti-sadriShee), радуется союзу с Шивой, а также имеет имя Мадхьяма-Шакти, показывая этим именем, что мы еще на середине пути.</w:t>
      </w:r>
    </w:p>
    <w:p>
      <w:pPr>
        <w:pStyle w:val="Normal"/>
        <w:spacing w:before="280" w:after="280"/>
        <w:rPr/>
      </w:pPr>
      <w:r>
        <w:rPr/>
        <w:t>По описанию Горакшанатха концентрация Кундалини-Шакти в этой чакре дает все йогические сиддхи (sarva-siddhidA bhavati): и способность быть легче воздуха и тяжелее горы, и невидимость, и способность трансформировать свое тело и перемещаться по воздуху. Но это не идеал йога, а лишь очередное испытание, которое должно быть пройдено для дальнейшего движения. А опьянение этой мощью – сереьзная помеха.</w:t>
      </w:r>
    </w:p>
    <w:p>
      <w:pPr>
        <w:pStyle w:val="Normal"/>
        <w:spacing w:before="280" w:after="280"/>
        <w:rPr/>
      </w:pPr>
      <w:r>
        <w:rPr/>
        <w:t>Четвертая описываемая чакра – Хридайя-чакра, также известная как Анахата-чакра. Прекрасный сияющий восьмилепестковый лотос, обращенный лепестками вниз (asta-dala lamalam adho-mukham), в центре которого Шакти проявляет себя в форме света (jyoti rupa) и в образе Шива-линги (lingA kAra). Имя ее Хамса-Калаа, а также она прозывается Шри-Шакти. Когда йогин становится способен концентрировать свою психофизическую энергию в этой чакре, он становится господином своих чувств (sarvendriyAni vaShyAni bhavanti). Его чувства и желания находятся под контролем, и он неодолеваем привязанностями к обретенным способностям и силам.</w:t>
      </w:r>
    </w:p>
    <w:p>
      <w:pPr>
        <w:pStyle w:val="Normal"/>
        <w:spacing w:before="280" w:after="280"/>
        <w:rPr/>
      </w:pPr>
      <w:r>
        <w:rPr/>
        <w:t>Через погружение в глубокую медитацию на свете в этой чакре йогин переживает опыт единства Шивы и Шакти и свое единство с ними. С этой чакры начинается подлинное духовное просветление, но впереди еще следующие стадии пути... Разница между природой и действительностью духовного опыта не может быть передана и понята адекватно человеком, живущим обычной жизнью, даже при включении всей мощи аналитического мышления или использовании всей силы воображения. А йоги, получающие этот опыт, также не смогут его облечь в понятные и адекватные образы.</w:t>
      </w:r>
    </w:p>
    <w:p>
      <w:pPr>
        <w:pStyle w:val="Normal"/>
        <w:spacing w:before="280" w:after="280"/>
        <w:rPr/>
      </w:pPr>
      <w:r>
        <w:rPr/>
        <w:t>И тем не менее, многие учителя йоги используют различные метафоры и поэтические образы, давая тем самым хоть и нечеткую и неадекватную, но вдохновляющую картину для учеников. В этой связи необходимо отметить, что опыт самадхи может быть обретен на разных уровнях и разных стадиях пути. Но результаты самадхи, пережитого в разных чакрах, не одни и те же. И несмотря на схожесть имеют свои особенности в зависимости от чакры и уровня. Энергия должна быть очищена и поднята, а опыт должен быть получен на наивысшем плане – в высшей чакре.</w:t>
      </w:r>
    </w:p>
    <w:p>
      <w:pPr>
        <w:pStyle w:val="Normal"/>
        <w:spacing w:before="280" w:after="280"/>
        <w:rPr/>
      </w:pPr>
      <w:r>
        <w:rPr/>
        <w:t>Пятая чакра называется Кантха-чакра, также она известна как Вишуддха-чакра. Йогин, преуспевший в концентрации на этой чакре, обретает реализацию, которую Горакшанатха называет анахата-сиддхи (anAhata-siddhi) по имени Шакти anAhata-kalA. Здесь йогин выходит за пределы этого мира. Ни одна из сил в этом мире (а все они есть манифестации той же Божественной Силы, но на более низких планах) не может овладеть им. Анахата-сиддхи также означает реализацию всепроникающего Анахата-нада – вечного невыразимого звука ОМ, который является первым самовыражением Шивы и Шакти, лежащим в основе всех звуковых волн этого мира.</w:t>
      </w:r>
    </w:p>
    <w:p>
      <w:pPr>
        <w:pStyle w:val="Normal"/>
        <w:spacing w:before="280" w:after="280"/>
        <w:rPr/>
      </w:pPr>
      <w:r>
        <w:rPr/>
        <w:t>Шестая чакра, описываемая Горакшанатхом, расположена в районе мягкого нёба (tAlumula) и называется Талу-чакра. Это поток амриты, истекающий из Сахасрара-чакры (amRta-dhArA-pravAha). Концентрируя энергию в этой чакре и собрав амриту, йогин может достичь бессмертия физического тела. Но Горакшанатха наставляет преданных учеников концентрироваться на Шунье – абсолютной пустоте в этой чакре и таким образом обрести состояние Читта-лайи (растворения сознания, основанного на опыта).</w:t>
      </w:r>
    </w:p>
    <w:p>
      <w:pPr>
        <w:pStyle w:val="Normal"/>
        <w:spacing w:before="280" w:after="280"/>
        <w:rPr/>
      </w:pPr>
      <w:r>
        <w:rPr/>
        <w:t>Он говорит о том, что в мягком нёбе есть Гхантика-линга, в основании которого расположено крохотное отверстие, содержащее совершенный вакуум, называемый Шанкхини-вивара (ShankhinI-vivara), а также Дашама-двара (daShama-dvAra) – десятые врата. В отличие от общеизвестных девяти внешних врат тела, десятые врата открываются только при совершенном растворении сознания, основанного на опыте.</w:t>
      </w:r>
    </w:p>
    <w:p>
      <w:pPr>
        <w:pStyle w:val="Normal"/>
        <w:spacing w:before="280" w:after="280"/>
        <w:rPr/>
      </w:pPr>
      <w:r>
        <w:rPr/>
        <w:t>Седьмая чакра расположена в нервном центре в междубровье и называется Горакшанатхом Бхру-чакра. Здесь сушумна принимает форму света горящей лампы (dIpa-ShikhA-kAra) размером с большой палец (aNgustha-mAtra), и называется все это Джняна-нетра (jNAna-netra) – глаз познания. На этой стадии йогин становится единым со светом и обретает Ваг-сиддхи – все, что он говорит, становится Истиной. Вся его жизнь становится Истина, и его речь лишь отражает это.</w:t>
      </w:r>
    </w:p>
    <w:p>
      <w:pPr>
        <w:pStyle w:val="Normal"/>
        <w:spacing w:before="280" w:after="280"/>
        <w:rPr/>
      </w:pPr>
      <w:r>
        <w:rPr/>
        <w:t>Восьмая чакра, называемая Горакшанатхом Нирвана-чакра, расположена в Брахма-рандхре – высочайшей точке и центре реализации единства индивидуального сознания и Вечного Брахмана. Здесь Кундалини-Шакти соединяется с Шивой, и на этом плане исчезает разница между светом и тьмой, движением и неподвижностью, ограниченным и беспредельным.</w:t>
      </w:r>
    </w:p>
    <w:p>
      <w:pPr>
        <w:pStyle w:val="Normal"/>
        <w:spacing w:before="280" w:after="280"/>
        <w:rPr/>
      </w:pPr>
      <w:r>
        <w:rPr/>
        <w:t>Над Нирвана-чакрой в Брахма-рандхре (месте обретения Мокши – освобождения от всех оков) Горакшанатха помещает девятую чакру – Акаша-чакру (AkASha-cakra). И хотя он упоминает Сахасрару, но описывает эту чакру как шестнадцатилепестковый лотос, обращенный вверх. В его центре trikutAkArA (проявленная в форме трех слоев: Опыта, получающего Опыт и процесса получения Опыта) Сат-Чит-Анандамайи Маха-Шакти (sat-cid-Ananda-mayi mahA-Shakti) в союзе с Господом Шивой в их самом высшем проявлении.</w:t>
      </w:r>
    </w:p>
    <w:p>
      <w:pPr>
        <w:pStyle w:val="Normal"/>
        <w:spacing w:before="280" w:after="280"/>
        <w:rPr/>
      </w:pPr>
      <w:r>
        <w:rPr/>
        <w:t>Здесь индивидуальное сознание окончательно и полностью трансформируется во всепоглощающее, всеобъединяющее и всепревосходящее Абсолютное Сознание. Горакшанатха также называет этот опыт Парама Шунья, потому что все исчезает в этом Опыте.</w:t>
      </w:r>
    </w:p>
    <w:p>
      <w:pPr>
        <w:pStyle w:val="S"/>
        <w:rPr/>
      </w:pPr>
      <w:r>
        <w:rPr>
          <w:lang w:val="en-US"/>
        </w:rPr>
        <w:t>Eka</w:t>
      </w:r>
      <w:r>
        <w:rPr/>
        <w:t>-</w:t>
      </w:r>
      <w:r>
        <w:rPr>
          <w:lang w:val="en-US"/>
        </w:rPr>
        <w:t>stambhum</w:t>
      </w:r>
      <w:r>
        <w:rPr/>
        <w:t xml:space="preserve"> </w:t>
      </w:r>
      <w:r>
        <w:rPr>
          <w:lang w:val="en-US"/>
        </w:rPr>
        <w:t>nava</w:t>
      </w:r>
      <w:r>
        <w:rPr/>
        <w:t>-</w:t>
      </w:r>
      <w:r>
        <w:rPr>
          <w:lang w:val="en-US"/>
        </w:rPr>
        <w:t>dvAram</w:t>
      </w:r>
      <w:r>
        <w:rPr/>
        <w:t xml:space="preserve"> </w:t>
      </w:r>
      <w:r>
        <w:rPr>
          <w:lang w:val="en-US"/>
        </w:rPr>
        <w:t>griham</w:t>
      </w:r>
      <w:r>
        <w:rPr/>
        <w:t xml:space="preserve"> </w:t>
      </w:r>
      <w:r>
        <w:rPr>
          <w:lang w:val="en-US"/>
        </w:rPr>
        <w:t>pancAdhidaivatam</w:t>
      </w:r>
      <w:r>
        <w:rPr/>
        <w:br/>
      </w:r>
      <w:r>
        <w:rPr>
          <w:lang w:val="en-US"/>
        </w:rPr>
        <w:t>Svadeham</w:t>
      </w:r>
      <w:r>
        <w:rPr/>
        <w:t xml:space="preserve"> </w:t>
      </w:r>
      <w:r>
        <w:rPr>
          <w:lang w:val="en-US"/>
        </w:rPr>
        <w:t>ye</w:t>
      </w:r>
      <w:r>
        <w:rPr/>
        <w:t xml:space="preserve"> </w:t>
      </w:r>
      <w:r>
        <w:rPr>
          <w:lang w:val="en-US"/>
        </w:rPr>
        <w:t>na</w:t>
      </w:r>
      <w:r>
        <w:rPr/>
        <w:t xml:space="preserve"> </w:t>
      </w:r>
      <w:r>
        <w:rPr>
          <w:lang w:val="en-US"/>
        </w:rPr>
        <w:t>jAnanti</w:t>
      </w:r>
      <w:r>
        <w:rPr/>
        <w:t xml:space="preserve"> </w:t>
      </w:r>
      <w:r>
        <w:rPr>
          <w:lang w:val="en-US"/>
        </w:rPr>
        <w:t>katham</w:t>
      </w:r>
      <w:r>
        <w:rPr/>
        <w:t xml:space="preserve"> </w:t>
      </w:r>
      <w:r>
        <w:rPr>
          <w:lang w:val="en-US"/>
        </w:rPr>
        <w:t>sidhyanti</w:t>
      </w:r>
      <w:r>
        <w:rPr/>
        <w:t xml:space="preserve"> </w:t>
      </w:r>
      <w:r>
        <w:rPr>
          <w:lang w:val="en-US"/>
        </w:rPr>
        <w:t>yoginaH</w:t>
      </w:r>
      <w:r>
        <w:rPr/>
        <w:t xml:space="preserve"> /14/</w:t>
      </w:r>
    </w:p>
    <w:p>
      <w:pPr>
        <w:pStyle w:val="S"/>
        <w:rPr/>
      </w:pPr>
      <w:r>
        <w:rPr/>
        <w:t>Дом с одной колонной, девятью дверями, управляемый пятью Божествами.</w:t>
        <w:br/>
        <w:t>Как может йогин, не осознающий собственное тело подобным этому дому, достичь Совершенства? /14/</w:t>
      </w:r>
    </w:p>
    <w:p>
      <w:pPr>
        <w:pStyle w:val="Normal"/>
        <w:spacing w:before="280" w:after="280"/>
        <w:jc w:val="right"/>
        <w:rPr/>
      </w:pPr>
      <w:r>
        <w:rPr/>
        <w:t>Горакша Шатака</w:t>
      </w:r>
    </w:p>
    <w:p>
      <w:pPr>
        <w:pStyle w:val="Normal"/>
        <w:spacing w:before="280" w:after="280"/>
        <w:rPr/>
      </w:pPr>
      <w:r>
        <w:rPr/>
        <w:t>Кроме этого, в других малораспространенных источниках (таких, например, как Вайрата-Пурана) и на некоторых редких изображениях встречается и другой вариант, в котором мы видим дополнительные чакры. Например, Махападма-чакра, лежащая между Брахма-чакрой (Муладхарой) и Свадхистханой, Линга-чакра между Набхи-чакрой (Манипурой) и Хридайя-чакрой (Анахатой), целый ряд дополнильных чакр в голове – Карнамула-чакра (karNamUla-cakra), Тривени-чакра (triveNI-cakra), Балаван-чакра (balavAn-cakra). Там же приводится описание Нирвана-чакры как Врат Брахмы, где на столепестковом лотосе всех цветов радуги восседает Акула-Кундалини-Шакти (см. примечание *)</w:t>
      </w:r>
    </w:p>
    <w:p>
      <w:pPr>
        <w:pStyle w:val="Normal"/>
        <w:spacing w:before="280" w:after="280"/>
        <w:rPr/>
      </w:pPr>
      <w:r>
        <w:rPr/>
        <w:t>И что наиболее любопытно, показан целый ряд чакр, распложенных над Акаша-чакрой (Сахасрарой). Урдхварандхра, Бхрамара-гуха (другие источники *** помещают эту чакру внутри головы и называют ее «пещерой пчел», имея в виду источник внутреннего звука), Акунтха-питха, Колхата-чакра, Ваджраданда и Нирадхара Парамаджйотиш-чакра.</w:t>
      </w:r>
    </w:p>
    <w:p>
      <w:pPr>
        <w:pStyle w:val="Normal"/>
        <w:spacing w:before="280" w:after="280"/>
        <w:rPr/>
      </w:pPr>
      <w:r>
        <w:rPr/>
        <w:t>Колхата-чакра описывается как Шикха-мандала и соотносится с Вайкунтхой вайшнавов и Кайласой шайвов. Дальнейшая дорога описывается как Парама-Шунья Марга (Путь Высшей Пустоты).</w:t>
      </w:r>
    </w:p>
    <w:p>
      <w:pPr>
        <w:pStyle w:val="Normal"/>
        <w:spacing w:before="280" w:after="280"/>
        <w:rPr/>
      </w:pPr>
      <w:r>
        <w:rPr/>
        <w:t>Нирадхара Парамаджйотиш-чакра также именуется Нираламба-стхана и описывается как имеющая бесчисленное множество лепестков, цветов, соответсвующих матрик и Божеств и являющаяся местоположением Гурудева.</w:t>
      </w:r>
    </w:p>
    <w:p>
      <w:pPr>
        <w:pStyle w:val="Normal"/>
        <w:spacing w:before="280" w:after="280"/>
        <w:rPr>
          <w:iCs/>
          <w:sz w:val="18"/>
          <w:szCs w:val="18"/>
        </w:rPr>
      </w:pPr>
      <w:r>
        <w:rPr>
          <w:iCs/>
          <w:sz w:val="18"/>
          <w:szCs w:val="18"/>
        </w:rPr>
        <w:t>* оригинальное название главы в книге. Akula в данном случае отсылает нас не к грозной морской хищнице, а к термину "кула" с отрицательной приставкой "а". Эти термины имеют особое значение в теологии тантрического индуизма. Кула в контексте тантры означает "семью" энергии, состоящую из познающего субъекта, познаваемого объекта и самого акта познания. Это полюс Шакти. В этом случае акула есть выход за пределы "семьи", состояние трансцендентальности, вечное Одно, Шива. Однако кула и акула "едины, как вода и водные пузырьки". В некоторых источниках термин "кула" может обозначать высшую реальность в целом.</w:t>
      </w:r>
    </w:p>
    <w:p>
      <w:pPr>
        <w:pStyle w:val="Normal"/>
        <w:spacing w:before="280" w:after="280"/>
        <w:rPr>
          <w:iCs/>
          <w:sz w:val="18"/>
          <w:szCs w:val="18"/>
        </w:rPr>
      </w:pPr>
      <w:r>
        <w:rPr>
          <w:iCs/>
          <w:sz w:val="18"/>
          <w:szCs w:val="18"/>
        </w:rPr>
        <w:t>** крор – индийская мера количества равная 100 000.</w:t>
      </w:r>
    </w:p>
    <w:p>
      <w:pPr>
        <w:pStyle w:val="Normal"/>
        <w:spacing w:before="280" w:after="280"/>
        <w:rPr>
          <w:sz w:val="18"/>
          <w:szCs w:val="18"/>
        </w:rPr>
      </w:pPr>
      <w:r>
        <w:rPr>
          <w:iCs/>
          <w:sz w:val="18"/>
          <w:szCs w:val="18"/>
        </w:rPr>
        <w:t>*** sUta-saMhitA, bodhasAra, а также источники, связанные с последователями Кабира и Радхасвами.</w:t>
      </w:r>
    </w:p>
    <w:p>
      <w:pPr>
        <w:pStyle w:val="Normal"/>
        <w:spacing w:before="280" w:after="280"/>
        <w:jc w:val="right"/>
        <w:rPr>
          <w:sz w:val="18"/>
          <w:szCs w:val="18"/>
        </w:rPr>
      </w:pPr>
      <w:r>
        <w:rPr>
          <w:b/>
          <w:bCs/>
          <w:sz w:val="18"/>
          <w:szCs w:val="18"/>
        </w:rPr>
        <w:t>Источник:</w:t>
      </w:r>
    </w:p>
    <w:p>
      <w:pPr>
        <w:pStyle w:val="Normal"/>
        <w:spacing w:before="280" w:after="280"/>
        <w:jc w:val="right"/>
        <w:rPr>
          <w:sz w:val="18"/>
          <w:szCs w:val="18"/>
        </w:rPr>
      </w:pPr>
      <w:hyperlink r:id="rId9" w:tgtFrame="_blank">
        <w:r>
          <w:rPr>
            <w:rStyle w:val="InternetLink"/>
            <w:sz w:val="18"/>
            <w:szCs w:val="18"/>
          </w:rPr>
          <w:t>МЦСИТ \\"Ритамбхара\\"</w:t>
        </w:r>
      </w:hyperlink>
    </w:p>
    <w:p>
      <w:pPr>
        <w:pStyle w:val="Normal"/>
        <w:spacing w:before="280" w:after="280"/>
        <w:jc w:val="right"/>
        <w:rPr/>
      </w:pPr>
      <w:r>
        <w:rPr>
          <w:sz w:val="18"/>
          <w:szCs w:val="18"/>
        </w:rPr>
        <w:t xml:space="preserve">Разместил: </w:t>
      </w:r>
      <w:hyperlink r:id="rId10">
        <w:r>
          <w:rPr>
            <w:rStyle w:val="InternetLink"/>
            <w:sz w:val="18"/>
            <w:szCs w:val="18"/>
          </w:rPr>
          <w:t>Kumade</w:t>
        </w:r>
      </w:hyperlink>
      <w:r>
        <w:rPr>
          <w:sz w:val="18"/>
          <w:szCs w:val="18"/>
        </w:rPr>
        <w:t xml:space="preserve"> | 20 мая 2007</w:t>
      </w:r>
    </w:p>
    <w:p>
      <w:pPr>
        <w:pStyle w:val="Normal"/>
        <w:spacing w:before="280" w:after="280"/>
        <w:rPr/>
      </w:pPr>
      <w:r>
        <w:rPr>
          <w:b/>
        </w:rPr>
        <w:t>ЧАКРЫ</w:t>
      </w:r>
      <w:r>
        <w:rPr/>
        <w:t xml:space="preserve"> (санскр. – «колеса», «диски»), в индуистском тантризме энергетические центры, соотносимые, в порядке восхождения, с участками человеческого тела (хотя и не имеющие реальных анатомических соответствий), по которым происходит восхождение энергии кундалини.</w:t>
      </w:r>
    </w:p>
    <w:p>
      <w:pPr>
        <w:pStyle w:val="Normal"/>
        <w:spacing w:before="280" w:after="280"/>
        <w:rPr/>
      </w:pPr>
      <w:r>
        <w:rPr/>
        <w:t>Каждая из шести нормативных чакр обладает обильной символикой, включающей ее соответствия определенным космическим элементам (заимствованным из санкхьи), графические образы, буквы санскритского алфавита и мифологические персонажи. Нижняя чакра, муладхара («опора основания»), соотносится с областью ниже гениталий, ее знаком является четырехугольник, соответствующим космологическим элементом – земля, графическим образом – желтый лотос (символ процветания) с четырьмя красными лепестками, божеством – Брахма с четырьмя Ведами или Ганеша (как покровитель всех начинаний). Следующую чакру, свадхиштхану («установление себя»), тантристы помещают в области гениталий и соотносят, соответственно, с луной или кувшинкой, с водой, белым лотосом с шестью красными лепестками и Варуной или Вишну. Третью – манипуру («изобилие драгоценностей») – локализуют на уровне пупа и связывают со знаком свастики, огнем, алым лотосом с 10 серыми лепестками (символизирующими дым) и с Агни или Рудрой. Следующую чакру, анахату («изначальный звук»), устанавливают на уровне сердца и соотносят с шестиугольником, ветром, черным лотосом с 12 лепестками цвета киновари и с Шивой в образе трехглазого Иши (аспект владычества). Пятая – вишуддха («очищенная») – локализуется на уровне гортани и снабжается, соответственно, кругом, пространством, прозрачным лотосом с 16 серыми лепестками и Шивой в образе Садашивы с его супругой Садагаури (аспект вечности). Последнюю чакру, аджню («предписание»), тантристы помешают над бровями или на уровне бровей и «обеспечивают» ее треугольником, соответствием трем ментальным способностям (ум-манас, эготизм-аханкара и интеллект-буддхи), лотосом с двумя лепестками и Шивой в образе Шамбху (аспект милости). К шести чакрам добавляется еще одна – сахасрара («тысяча спиц колеса»), помещаемая в верхушке черепа, которой соответствуют первоматерия Пракрити и белый тысячелепестковый лотос. Чакры «нанизаны» на центральный из 72 000 артериальных каналов (нади) сушумну и связаны также с двумя дополнительными – идой и пингалой. Отдельные тантрические школы по-разному модифицируют систему чакр. Популярным было добавление еще двух – канды («луковицы»), помещаемой в области между гениталиями, где пересекаются множество артериальных каналов, и пупом, и двадашанты («имеющей 12 концов») – на высоте 12 пальцев над черепом. Другие школы добавляли чакры-грантхи («узлы»), связующие шесть основных. Шиваиты-натхи сочли оптимальным числом девять. Кашмирская традиция кула предлагает иную номенклатуру чакр и сводит их к четырем. Четырехчастный ряд чакр был принят и буддийскими тантристами, помещавшими их в области пупа, сердца, горла и головы.</w:t>
      </w:r>
    </w:p>
    <w:p>
      <w:pPr>
        <w:pStyle w:val="Normal"/>
        <w:spacing w:before="280" w:after="280"/>
        <w:rPr/>
      </w:pPr>
      <w:r>
        <w:rPr/>
        <w:t>Смысл этой физиологии состоял в обосновании практики кундалини-йоги, которая заключается в «пробуждении» кундалини, мыслимой в виде змеи, свернувшейся в три с половиной кольца вокруг сушумны и «застывшей» в нижней чакре муладхаре. Цель практиканта – заставить ее с помощью особой психотехники подняться поэтапно по всем последующим чакрам вплоть до высшей (сахасрара), где происходит ее слияние с самим Шивой. В ходе тантрической йогической практики чакры визуализируются по всем вышеназванным своим параметрам, и своей кульминации эта «созерцательная дисциплина» достигает в визуализации совокупления кундалини с ее небесным возлюбленным.</w:t>
      </w:r>
    </w:p>
    <w:p>
      <w:pPr>
        <w:pStyle w:val="Normal"/>
        <w:spacing w:before="280" w:after="280"/>
        <w:jc w:val="right"/>
        <w:rPr/>
      </w:pPr>
      <w:hyperlink r:id="rId11">
        <w:r>
          <w:rPr>
            <w:rStyle w:val="InternetLink"/>
          </w:rPr>
          <w:t>http://www.krugosvet.ru/</w:t>
        </w:r>
      </w:hyperlink>
    </w:p>
    <w:p>
      <w:pPr>
        <w:pStyle w:val="Normal"/>
        <w:spacing w:before="280" w:after="280"/>
        <w:jc w:val="center"/>
        <w:rPr/>
      </w:pPr>
      <w:r>
        <w:rPr/>
        <w:t>* * *</w:t>
      </w:r>
    </w:p>
    <w:p>
      <w:pPr>
        <w:pStyle w:val="Heading1"/>
        <w:spacing w:before="280" w:after="280"/>
        <w:rPr/>
      </w:pPr>
      <w:bookmarkStart w:id="52" w:name="__RefHeading___Toc174271539"/>
      <w:bookmarkEnd w:id="52"/>
      <w:r>
        <w:rPr>
          <w:lang w:val="ru-RU"/>
        </w:rPr>
        <w:t>С. Банерджи. Философия Горакшанатха</w:t>
      </w:r>
    </w:p>
    <w:p>
      <w:pPr>
        <w:pStyle w:val="Normal"/>
        <w:spacing w:before="280" w:after="280"/>
        <w:jc w:val="right"/>
        <w:rPr>
          <w:lang w:val="en-US"/>
        </w:rPr>
      </w:pPr>
      <w:r>
        <w:rPr/>
        <w:t>(Перевела с англ. Лалита натхини)</w:t>
        <w:br/>
        <w:t>"Новый свет на Тантру." S. C. Banerji.</w:t>
      </w:r>
    </w:p>
    <w:p>
      <w:pPr>
        <w:pStyle w:val="Normal"/>
        <w:spacing w:before="280" w:after="280"/>
        <w:rPr/>
      </w:pPr>
      <w:r>
        <w:rPr/>
        <w:t>Имя Горакшанатха представлено как очень известное в летописях Натха-сампрадаи. В действительности, он – один из 9-и знаменитых Натхов и его имя включено в список 84-х Сиддхов школы Натхов.</w:t>
      </w:r>
    </w:p>
    <w:p>
      <w:pPr>
        <w:pStyle w:val="Normal"/>
        <w:spacing w:before="280" w:after="280"/>
        <w:rPr/>
      </w:pPr>
      <w:r>
        <w:rPr/>
        <w:t>Имя Горакша встречается в Atharvaveda, Shivapurana, Brahmandapurana, Skandapurana (Kedarakhanda), Markandeyapurana, Mahakala-samhita, Yogashastra, Kalpadruma, и др. – как доказательство, которое поддерживает традицию, что в каждую из четырех Юг (Крита или Сатьяюга, Третаюга, Двапараюга и Калиюга) свидетельствует о пришествие Горакшанатха. Среди других произведений, также упоминают его имя: Maharnavatantra, Varnaratnakara, Hathayoga-pradipika, Kaulavalitantra, Shyamarahasya, Sudhakaracandrika и др.</w:t>
      </w:r>
    </w:p>
    <w:p>
      <w:pPr>
        <w:pStyle w:val="Normal"/>
        <w:spacing w:before="280" w:after="280"/>
        <w:rPr/>
      </w:pPr>
      <w:r>
        <w:rPr/>
        <w:t>Такое происхождение или этимологическое значение имени Горакша было предложено в Gorakshanathastotra:</w:t>
      </w:r>
    </w:p>
    <w:p>
      <w:pPr>
        <w:pStyle w:val="Normal"/>
        <w:spacing w:before="280" w:after="280"/>
        <w:jc w:val="left"/>
        <w:rPr/>
      </w:pPr>
      <w:r>
        <w:rPr/>
        <w:t>Ga означает guNasaMyukta (одаренный заслугами),</w:t>
        <w:br/>
        <w:t>Ra означает rUpa (прекрасной наружности),</w:t>
        <w:br/>
        <w:t>Ksha означает akshaya brahma (нетленный Брахман).</w:t>
      </w:r>
    </w:p>
    <w:p>
      <w:pPr>
        <w:pStyle w:val="Normal"/>
        <w:spacing w:before="280" w:after="280"/>
        <w:rPr/>
      </w:pPr>
      <w:r>
        <w:rPr/>
        <w:t>Таким образом, Горакша – тот, кто одарен многими способностями и привлекательной внешностью, подобен Самому Брахману.</w:t>
      </w:r>
    </w:p>
    <w:p>
      <w:pPr>
        <w:pStyle w:val="Normal"/>
        <w:spacing w:before="280" w:after="280"/>
        <w:rPr/>
      </w:pPr>
      <w:r>
        <w:rPr/>
        <w:t>Согласно Gorakshopanishad, Горакша – тот, кто защищает чувства (gAH rakshati; go – означает органы чувств); т.е. тот, кто хранил свои чувства под контролем. В произведении, Gorakshashabdaniruki (публикация из Yogapracarini-sabha, Варанаси), утверждалось: rakshatIti rakshaH, gavAM rakshaH gorakshaH, arthAt yAvad gopadavAcyaM yo rakshati sa gorakshaH; т.е. тот, кто покровительствует всему, что обозначается словом «go».</w:t>
      </w:r>
    </w:p>
    <w:p>
      <w:pPr>
        <w:pStyle w:val="Normal"/>
        <w:spacing w:before="280" w:after="280"/>
        <w:rPr/>
      </w:pPr>
      <w:r>
        <w:rPr/>
        <w:t>В его работе, озаглавленной Amaraughashasana, Сиддха Горакшанатха был назван Mahamaheshvaracarya. И снова, в своей работе, Maharthamanjari, приводится другое имя Горакши – Maheshvaranandanatha. Традиция говорит, что люди в основном называли его Горакша, но старцы ордена называли его Maheshvara.</w:t>
      </w:r>
    </w:p>
    <w:p>
      <w:pPr>
        <w:pStyle w:val="Normal"/>
        <w:spacing w:before="280" w:after="280"/>
        <w:rPr/>
      </w:pPr>
      <w:r>
        <w:rPr/>
        <w:t>Ничего точно не известно о личной истории Горакшанатха. Несомненно, что он был Гуру в Натха – сампрадае Йогинов и играл жизненно важную роль в прочном становлении этого ордена. Говорят, что он был и Буддистом, а после стал учеником великого Гуру Матсьендранатха – очень выдающейся личности в натховской литературе Бенгалии. Несмотря на то, что Матсьендра был бенгальцем, рождению Горакшанатха в Бенгалии нет доказательств. Согласно традиции, передаваемой среди йогинов, Горакшанатха был уроженцем из какого-то места северо-западной Индии. Его знаменитая ученица, Маянамати, дочь короля Удджайны, была королевой Бенгалии. Его известные ученики: Бхартрихари, Джаландхара и др., как предполагают, не были бенгальцами. Орден Канпхата Йогов, основанный им, все еще пользуется большим влиянием в Гималайском регионе. Бенгалия, Саураштра (полуостров Гуджарат или Калхиавад), Каччха (Катч) и Панчала (Рохилкханд) претендуют на место его рождения. Фактом остается то, что он отверг мирскую жизнь довольно рано. Людям он известен как аскет, они не доставляли беспокойств, находясь вблизи мест его жизни и происхождения. Следующие факторы привели некоторых ученых к заключению, что он был Брахманом, сведущим в священных писаниях:</w:t>
      </w:r>
    </w:p>
    <w:p>
      <w:pPr>
        <w:pStyle w:val="Normal"/>
        <w:spacing w:before="280" w:after="280"/>
        <w:rPr/>
      </w:pPr>
      <w:r>
        <w:rPr/>
        <w:t>Благородный характер; священная садхана; жизнь в великом отречении и глубокомысленном учении, отраженном в работах, связанных с его именем; знание эволюции последовательных стадий Тантрического посвящения и поклонения.</w:t>
      </w:r>
    </w:p>
    <w:p>
      <w:pPr>
        <w:pStyle w:val="Normal"/>
        <w:spacing w:before="280" w:after="280"/>
        <w:rPr/>
      </w:pPr>
      <w:r>
        <w:rPr/>
        <w:t>Он явился преобразовать Тантрические практики, искаженные Буддистами и другим. Он поспособствовал дисциплинированной жизни последователей Шайва-орденов, называемых Лингаята, Пашупата, Капалика, Каламукха, и др., он тот, кто посмотрев на общество, осудил их практики; под его влиянием они стали уважаемыми Сиддхами.</w:t>
      </w:r>
    </w:p>
    <w:p>
      <w:pPr>
        <w:pStyle w:val="Normal"/>
        <w:spacing w:before="280" w:after="280"/>
        <w:rPr/>
      </w:pPr>
      <w:r>
        <w:rPr/>
        <w:t>Он обладал редкой комбинацией – чистой характера и идеальным поведением. Говорят, что его Гуру Матсьендранатха был привязан к богатству, Горакша был тем, кто своей йогической силой, спас своего Гуру и помог ему остаться на правильном пути.</w:t>
      </w:r>
    </w:p>
    <w:p>
      <w:pPr>
        <w:pStyle w:val="Normal"/>
        <w:spacing w:before="280" w:after="280"/>
        <w:rPr/>
      </w:pPr>
      <w:r>
        <w:rPr/>
        <w:t>Его проявление, пользуется широким и сильным влиянием в Непале. Люди верили, что Горакши из Непала, которых так называли их предки, были преданными Горакши (Гораккха – Горкха).</w:t>
      </w:r>
    </w:p>
    <w:p>
      <w:pPr>
        <w:pStyle w:val="Normal"/>
        <w:spacing w:before="280" w:after="280"/>
        <w:rPr/>
      </w:pPr>
      <w:r>
        <w:rPr/>
        <w:t>Горакшанатху приписывали следующие труды: Amanaskayoga, Amaraughaprabodha, Amaraughashasana. Нижеупомянутые звания ставились как приставка к слову Горакша: gItA, bodha, dIkshA, gaNeSHagoshThI, AvadhUta-goshThI, yogamanjarI, SHataka или jnyAnaSHataka, jnyAnagaNgA, Agama-tattva-prakASHa, uanishad, SHAbdI, paddhati, saMhitA.</w:t>
      </w:r>
    </w:p>
    <w:p>
      <w:pPr>
        <w:pStyle w:val="Normal"/>
        <w:spacing w:before="280" w:after="280"/>
        <w:rPr/>
      </w:pPr>
      <w:r>
        <w:rPr/>
        <w:t>Также ему приписывали следующие произведения: Hathasamhita, Hathasamketa, Maharthamanjari, Nripabodha, Pranashrinkhala, Shatcakracintamani, Shatcakrabodha, Siddhasiddhantapaddhati, Tripurasundari-paddhati, Vivekamartanda, Yogasiddhanta-paddhati.</w:t>
      </w:r>
    </w:p>
    <w:p>
      <w:pPr>
        <w:pStyle w:val="Normal"/>
        <w:spacing w:before="280" w:after="280"/>
        <w:rPr/>
      </w:pPr>
      <w:r>
        <w:rPr/>
        <w:t>Изучая вышеуказанные произведения, издатель Gorakshasamhita (Варанаси,1976) заключил, что только следующие являются подлинными трудами Горакшанатха: Siddhasiddhantapaddhati, Shatcakracintamani, Shatcakrabodha, Tripurasundari-paddhati, Yogasiddhanta-paddhati, Vivekamartanda, Amaraughshasana, Amanaskayoga, Amaraughaprabodha, Pranashrinkhala, Nripabodha, Hathasamhita, Hathasamketa.</w:t>
      </w:r>
    </w:p>
    <w:p>
      <w:pPr>
        <w:pStyle w:val="Normal"/>
        <w:spacing w:before="280" w:after="280"/>
        <w:rPr/>
      </w:pPr>
      <w:r>
        <w:rPr/>
        <w:t>Он полагает, что остальные работы были действительно написаны другими, последователями Горакшанатха; полученные знания из трудов Горакши, были составлены как отдельные трактаты. Причина такому заключению является то, что содержимое подлинных работ встречается без искажений или с незначительными изменениями относительно предыдущих. Таким образом, лингвистические погрешности книг указывали на подлог, что исключает воссоздание их композиции, знатоком санскритского языка, подобной композиции Горакшанатха.</w:t>
      </w:r>
    </w:p>
    <w:p>
      <w:pPr>
        <w:pStyle w:val="Normal"/>
        <w:spacing w:before="280" w:after="280"/>
        <w:jc w:val="center"/>
        <w:rPr/>
      </w:pPr>
      <w:r>
        <w:rPr/>
        <w:t>* * *</w:t>
      </w:r>
    </w:p>
    <w:p>
      <w:pPr>
        <w:pStyle w:val="Normal"/>
        <w:spacing w:before="280" w:after="280"/>
        <w:jc w:val="right"/>
        <w:rPr/>
      </w:pPr>
      <w:r>
        <w:rPr/>
        <w:t>(Перевела с англ. Лалита натхини)</w:t>
        <w:br/>
        <w:t>"Новый свет на Тантру." S. C. Banerji.</w:t>
      </w:r>
    </w:p>
    <w:p>
      <w:pPr>
        <w:pStyle w:val="Normal"/>
        <w:spacing w:before="280" w:after="280"/>
        <w:rPr/>
      </w:pPr>
      <w:r>
        <w:rPr/>
        <w:t>Философия приверженцев Натха школы, как практикуемая, так и проповедуемая благодаря Горакшанатху, представлена в его произведениях, особенно в «Сиддха-сиддханта-паддхати». Центральная тема философии – тело человека – микрокосм. В «Пиндотпатти» (раздел «Сиддха-сиддханта-паддхати») описана постепенная эволюция 36-и элементов, образовавших тело. Из тонкого Парамашивы вышли элементы, составившие грубый объект. Желание творить возникает в Шиве, который остается в непроявленной форме во время пралайи (растворения). Это желание раскрывается посредством Шакти. В таком состоянии Шива называется Сагуна (владеющий атрибутами). Шива и Шакти обозначаются как Акула и Кула, соответственно, и их различие не постигаемо. В связи с этим приведем следующие пары:</w:t>
      </w:r>
    </w:p>
    <w:p>
      <w:pPr>
        <w:pStyle w:val="S"/>
        <w:rPr/>
      </w:pPr>
      <w:r>
        <w:rPr/>
        <w:t>Sivasyabhyantare saktih sakterabhyantare sivah |</w:t>
        <w:br/>
        <w:t>Antaram naiva pasymi candracandrikayoriva ||</w:t>
      </w:r>
    </w:p>
    <w:p>
      <w:pPr>
        <w:pStyle w:val="S"/>
        <w:rPr/>
      </w:pPr>
      <w:r>
        <w:rPr/>
        <w:t>В Шиве есть Шакти, и в Шакти есть Шива;</w:t>
        <w:br/>
        <w:t>И не найти различий между ними.</w:t>
      </w:r>
    </w:p>
    <w:p>
      <w:pPr>
        <w:pStyle w:val="S"/>
        <w:rPr/>
      </w:pPr>
      <w:r>
        <w:rPr/>
        <w:t>Prasaram bhasate saktih samkocam bhasate sivah |</w:t>
        <w:br/>
        <w:t>Tayoh samyogakari yah sa bhaved yogayogirat ||</w:t>
      </w:r>
    </w:p>
    <w:p>
      <w:pPr>
        <w:pStyle w:val="S"/>
        <w:rPr/>
      </w:pPr>
      <w:r>
        <w:rPr/>
        <w:t>Проявление является как Шакти, сжатие – как Шива. Единый –</w:t>
        <w:br/>
        <w:t>соединяет двух, становясь королем Йогинов в Йоге.</w:t>
      </w:r>
    </w:p>
    <w:p>
      <w:pPr>
        <w:pStyle w:val="Normal"/>
        <w:spacing w:before="280" w:after="280"/>
        <w:rPr/>
      </w:pPr>
      <w:r>
        <w:rPr/>
        <w:t>Имеется ввиду то, что душа существа принимающего позицию Шивы и Шакти отличается в восприятии преданных. Начало и конец этих двух, а именно проявление и сжатие, известен как самьявастха (равновесие), нирабхаса (не проявленное) или Шивавастха (состояние Шивы).</w:t>
      </w:r>
    </w:p>
    <w:p>
      <w:pPr>
        <w:pStyle w:val="Normal"/>
        <w:spacing w:before="280" w:after="280"/>
        <w:rPr/>
      </w:pPr>
      <w:r>
        <w:rPr/>
        <w:t>Вышеупомянутая Шакти является сознательной, в отличие от бессознательной Майи Веданты; Шакти осознающего Шивы сама становится сознательной. Так, этот феноменальный мир – является проявлением сознательной Шакти. Шива имеет двойной аспект: Ниргуна (лишенный атрибутов) и Сагуна (владеющий атрибутами). Когда Он лишен действия, Он-Ниргуна. Когда действует, Он – Сагуна. Слияние основы Сагуны и Ниргуны составляет природу Натха.</w:t>
      </w:r>
    </w:p>
    <w:p>
      <w:pPr>
        <w:pStyle w:val="Normal"/>
        <w:spacing w:before="280" w:after="280"/>
        <w:rPr/>
      </w:pPr>
      <w:r>
        <w:rPr/>
        <w:t>Натха вне Сагуны и Ниргуны; вне Двайты (двойственности) и Адвайты (недвойственности). Творение вселенной поддерживает Шива, не Натха. Состояние Натха известно в философии как Кайвалья (отделение души от материи, отождествление с Высшим духом). Это, действительно высочайшее состояние.</w:t>
      </w:r>
    </w:p>
    <w:p>
      <w:pPr>
        <w:pStyle w:val="Normal"/>
        <w:spacing w:before="280" w:after="280"/>
        <w:rPr/>
      </w:pPr>
      <w:r>
        <w:rPr/>
        <w:t>Согласно философии этой школы, дживанмукти (освобождение при жизни) является реальным спасением, а не видехамукти (спасение в бестелесном состоянии, т.е. после смерти). Отождествление пинды с Парама (Высший) – конечная цель, а дживанмукти является побочным состоянием. Внутренняя суть видехамукти, состоит в том, что оно препятствует дехапата (разрушению тела); т.е. если там отсутствует дехапата, там нет мукти.</w:t>
      </w:r>
    </w:p>
    <w:p>
      <w:pPr>
        <w:pStyle w:val="Normal"/>
        <w:spacing w:before="280" w:after="280"/>
        <w:rPr/>
      </w:pPr>
      <w:r>
        <w:rPr/>
        <w:t>Большая важность придается телу. Для достижения парамапада (Высшего состояния), оно должно освободиться от распада и стать бессмертным. Таким образом, это утверждалось в «Йогабиджа»:</w:t>
      </w:r>
    </w:p>
    <w:p>
      <w:pPr>
        <w:pStyle w:val="Normal"/>
        <w:spacing w:before="280" w:after="280"/>
        <w:rPr/>
      </w:pPr>
      <w:r>
        <w:rPr/>
        <w:t>Ajaramarapindo yo jivanmuktah sa eva; тот, чье тело не распадается и не умирает, действительно освобожден при жизни. Достижение такого состояния называется Каясиддхи или Дехасиддхи. Этих Сиддх можно достичь посредством Тантрической Садханы, Йогасадханы или Расасадханы.</w:t>
      </w:r>
    </w:p>
    <w:p>
      <w:pPr>
        <w:pStyle w:val="Normal"/>
        <w:spacing w:before="280" w:after="280"/>
        <w:rPr/>
      </w:pPr>
      <w:r>
        <w:rPr/>
        <w:t>Таким образом, с телом связывают восемь Сиддх: Анима (способность уменьшаться в размерах), Лагхима (способность становиться предельно легким), Пракамья (способность достигать удаленных объектов), Махима (способность увеличиваться до любых размеров), Прапти (способность воздействовать на умы и чувства всех существ), Ишитва (способность управлять всеми существами, превосходство), Вашитва (взятие себя и других под контроль), Камавасайта (исполнение желаний), от которых жизнь не растрачивается во вне, остается целостный единый Натха.</w:t>
      </w:r>
    </w:p>
    <w:p>
      <w:pPr>
        <w:pStyle w:val="Normal"/>
        <w:spacing w:before="280" w:after="280"/>
        <w:rPr/>
      </w:pPr>
      <w:r>
        <w:rPr/>
        <w:t>Для достижения этого состояния подчеркивается необходимость Гуру. Гуру-тот, кто может оборвать восемь видов низших качеств (отвращение, притворство, гордость, заблуждение, высокомерие, неприязнь, низость, бесчестие) в ученике, таким образом, передавая ему чистое знание на пути к спасению.</w:t>
      </w:r>
    </w:p>
    <w:p>
      <w:pPr>
        <w:pStyle w:val="Normal"/>
        <w:spacing w:before="280" w:after="280"/>
        <w:rPr>
          <w:lang w:val="en-US"/>
        </w:rPr>
      </w:pPr>
      <w:r>
        <w:rPr/>
        <w:t>Это сущность философии Горакши. Только Джняна (знание), соединенная с йогой способствует достижению спасения. Пиндасиддхи (соответствующие способности тела) являются необходимым шагом к этой цели, достижение состояния Сиддхадеха (т.е. Дживанмукта) является величайшим благом.</w:t>
      </w:r>
    </w:p>
    <w:p>
      <w:pPr>
        <w:pStyle w:val="Normal"/>
        <w:spacing w:before="280" w:after="280"/>
        <w:jc w:val="center"/>
        <w:rPr>
          <w:lang w:val="en-US"/>
        </w:rPr>
      </w:pPr>
      <w:r>
        <w:rPr>
          <w:lang w:val="en-US"/>
        </w:rPr>
        <w:t>* * *</w:t>
      </w:r>
    </w:p>
    <w:p>
      <w:pPr>
        <w:pStyle w:val="Heading1"/>
        <w:spacing w:before="280" w:after="280"/>
        <w:rPr/>
      </w:pPr>
      <w:bookmarkStart w:id="53" w:name="__RefHeading___Toc174271540"/>
      <w:bookmarkEnd w:id="53"/>
      <w:r>
        <w:rPr/>
        <w:t>Горакша-паддхати (</w:t>
      </w:r>
      <w:r>
        <w:rPr>
          <w:szCs w:val="22"/>
        </w:rPr>
        <w:t>Заветы Горакши</w:t>
      </w:r>
      <w:r>
        <w:rPr/>
        <w:t>)</w:t>
      </w:r>
    </w:p>
    <w:p>
      <w:pPr>
        <w:pStyle w:val="Normal"/>
        <w:spacing w:before="280" w:after="280"/>
        <w:jc w:val="center"/>
        <w:rPr/>
      </w:pPr>
      <w:r>
        <w:rPr>
          <w:szCs w:val="22"/>
        </w:rPr>
        <w:t>("</w:t>
      </w:r>
      <w:r>
        <w:rPr>
          <w:i/>
          <w:iCs/>
          <w:szCs w:val="22"/>
        </w:rPr>
        <w:t>Горакша-Паддхати</w:t>
      </w:r>
      <w:r>
        <w:rPr>
          <w:szCs w:val="22"/>
        </w:rPr>
        <w:t>"</w:t>
      </w:r>
      <w:r>
        <w:rPr>
          <w:i/>
          <w:iCs/>
          <w:szCs w:val="22"/>
        </w:rPr>
        <w:t xml:space="preserve"> известна также под названием </w:t>
      </w:r>
      <w:r>
        <w:rPr>
          <w:szCs w:val="22"/>
        </w:rPr>
        <w:t>"</w:t>
      </w:r>
      <w:r>
        <w:rPr>
          <w:i/>
          <w:iCs/>
          <w:szCs w:val="22"/>
        </w:rPr>
        <w:t>Горакша-Самхита</w:t>
      </w:r>
      <w:r>
        <w:rPr>
          <w:szCs w:val="22"/>
        </w:rPr>
        <w:t>")</w:t>
      </w:r>
    </w:p>
    <w:p>
      <w:pPr>
        <w:pStyle w:val="Normal"/>
        <w:spacing w:before="280" w:after="280"/>
        <w:jc w:val="center"/>
        <w:rPr>
          <w:b/>
          <w:b/>
          <w:szCs w:val="22"/>
        </w:rPr>
      </w:pPr>
      <w:r>
        <w:rPr>
          <w:b/>
          <w:szCs w:val="22"/>
        </w:rPr>
        <w:t>Вступление</w:t>
      </w:r>
    </w:p>
    <w:p>
      <w:pPr>
        <w:pStyle w:val="Normal"/>
        <w:spacing w:before="280" w:after="280"/>
        <w:jc w:val="center"/>
        <w:rPr>
          <w:szCs w:val="22"/>
        </w:rPr>
      </w:pPr>
      <w:r>
        <w:rPr>
          <w:szCs w:val="22"/>
        </w:rPr>
        <w:t>(краткая информация о трудах Горакши)</w:t>
      </w:r>
    </w:p>
    <w:p>
      <w:pPr>
        <w:pStyle w:val="Normal"/>
        <w:spacing w:before="280" w:after="280"/>
        <w:rPr/>
      </w:pPr>
      <w:r>
        <w:rPr>
          <w:szCs w:val="22"/>
        </w:rPr>
        <w:t>Возможно, самое раннее сочинение в этой области традиции йоги – произведение под названием "</w:t>
      </w:r>
      <w:r>
        <w:rPr>
          <w:i/>
          <w:iCs/>
          <w:szCs w:val="22"/>
        </w:rPr>
        <w:t>Хатха-Йога</w:t>
      </w:r>
      <w:r>
        <w:rPr>
          <w:szCs w:val="22"/>
        </w:rPr>
        <w:t>"</w:t>
      </w:r>
      <w:r>
        <w:rPr>
          <w:i/>
          <w:iCs/>
          <w:szCs w:val="22"/>
        </w:rPr>
        <w:t xml:space="preserve">, </w:t>
      </w:r>
      <w:r>
        <w:rPr>
          <w:szCs w:val="22"/>
        </w:rPr>
        <w:t>которое приписывается самому Горакше. К сожалению, оно не сохранилось, хотя некоторые шлоки, скорее всего, дошли до нас в составе других сочинений. И действительно, в обширном своде трудов по хатха-йоге содержится много таких шлок. Горакше также приписывают авторство ряда других сочинений, включая "</w:t>
      </w:r>
      <w:r>
        <w:rPr>
          <w:i/>
          <w:iCs/>
          <w:szCs w:val="22"/>
        </w:rPr>
        <w:t>Горакша-Паддхати</w:t>
      </w:r>
      <w:r>
        <w:rPr>
          <w:szCs w:val="22"/>
        </w:rPr>
        <w:t>" ("Заветы Горакши")</w:t>
      </w:r>
      <w:r>
        <w:rPr>
          <w:i/>
          <w:iCs/>
          <w:szCs w:val="22"/>
        </w:rPr>
        <w:t>,</w:t>
      </w:r>
      <w:r>
        <w:rPr>
          <w:szCs w:val="22"/>
        </w:rPr>
        <w:t xml:space="preserve"> который состоит из 200 строф, описывающих путь хатха-йоги и перевод которого приведен ниже; "</w:t>
      </w:r>
      <w:r>
        <w:rPr>
          <w:i/>
          <w:iCs/>
          <w:szCs w:val="22"/>
        </w:rPr>
        <w:t>Горакша-Шатака</w:t>
      </w:r>
      <w:r>
        <w:rPr>
          <w:szCs w:val="22"/>
        </w:rPr>
        <w:t xml:space="preserve">" ("Сотня строф Горакши") представляющий собой отрывок </w:t>
      </w:r>
      <w:r>
        <w:rPr/>
        <w:t>предыдущего</w:t>
      </w:r>
      <w:r>
        <w:rPr>
          <w:szCs w:val="22"/>
        </w:rPr>
        <w:t xml:space="preserve"> сочинения; "</w:t>
      </w:r>
      <w:r>
        <w:rPr>
          <w:i/>
          <w:iCs/>
          <w:szCs w:val="22"/>
        </w:rPr>
        <w:t>Горакша-Самхита</w:t>
      </w:r>
      <w:r>
        <w:rPr>
          <w:szCs w:val="22"/>
        </w:rPr>
        <w:t xml:space="preserve">" ("Сборник Горакши"), который похоже, совпадает с </w:t>
      </w:r>
      <w:r>
        <w:rPr>
          <w:i/>
          <w:iCs/>
          <w:szCs w:val="22"/>
        </w:rPr>
        <w:t>Паддхати</w:t>
      </w:r>
      <w:r>
        <w:rPr>
          <w:szCs w:val="22"/>
        </w:rPr>
        <w:t xml:space="preserve"> и который надо отличать от одноименного алхимического трактата; "</w:t>
      </w:r>
      <w:r>
        <w:rPr>
          <w:i/>
          <w:iCs/>
          <w:szCs w:val="22"/>
        </w:rPr>
        <w:t>Хатха-Дипика</w:t>
      </w:r>
      <w:r>
        <w:rPr>
          <w:szCs w:val="22"/>
        </w:rPr>
        <w:t>" ("Светоч Хатхи"), о котором ничего не известно; "</w:t>
      </w:r>
      <w:r>
        <w:rPr>
          <w:i/>
          <w:iCs/>
          <w:szCs w:val="22"/>
        </w:rPr>
        <w:t>Джняна-Амрита</w:t>
      </w:r>
      <w:r>
        <w:rPr>
          <w:szCs w:val="22"/>
        </w:rPr>
        <w:t>" ("Нектар мудрости") – сочинение, в котором обсуждаются священные обязанности хатха-йогина; "</w:t>
      </w:r>
      <w:r>
        <w:rPr>
          <w:i/>
          <w:iCs/>
          <w:szCs w:val="22"/>
        </w:rPr>
        <w:t>Аманаска-Йога</w:t>
      </w:r>
      <w:r>
        <w:rPr>
          <w:szCs w:val="22"/>
        </w:rPr>
        <w:t>" ("Немысленная йога"), содержит 211 шлок; "</w:t>
      </w:r>
      <w:r>
        <w:rPr>
          <w:i/>
          <w:iCs/>
          <w:szCs w:val="22"/>
        </w:rPr>
        <w:t>Амараугха-Прабодха</w:t>
      </w:r>
      <w:r>
        <w:rPr>
          <w:szCs w:val="22"/>
        </w:rPr>
        <w:t xml:space="preserve">" ("Постижение бессмертного потока"), сочинение из 74 строф, где дается определение мантра-, лайя-, раджа – и хатха-йоги и говорится о </w:t>
      </w:r>
      <w:r>
        <w:rPr>
          <w:i/>
          <w:iCs/>
          <w:szCs w:val="22"/>
        </w:rPr>
        <w:t>бинду</w:t>
      </w:r>
      <w:r>
        <w:rPr>
          <w:szCs w:val="22"/>
        </w:rPr>
        <w:t xml:space="preserve"> и </w:t>
      </w:r>
      <w:r>
        <w:rPr>
          <w:i/>
          <w:iCs/>
          <w:szCs w:val="22"/>
        </w:rPr>
        <w:t xml:space="preserve">нади </w:t>
      </w:r>
      <w:r>
        <w:rPr>
          <w:szCs w:val="22"/>
        </w:rPr>
        <w:t>как о двух великих снадобьях, присутствующих в теле человека, которые только и способны уберечь йогина от смерти; "</w:t>
      </w:r>
      <w:r>
        <w:rPr>
          <w:i/>
          <w:iCs/>
          <w:szCs w:val="22"/>
        </w:rPr>
        <w:t>Йога-Мартанда</w:t>
      </w:r>
      <w:r>
        <w:rPr>
          <w:szCs w:val="22"/>
        </w:rPr>
        <w:t xml:space="preserve">" ("Солнце йоги"), содержит 176 шлок, многие из которых напоминают о </w:t>
      </w:r>
      <w:r>
        <w:rPr>
          <w:i/>
          <w:iCs/>
          <w:szCs w:val="22"/>
        </w:rPr>
        <w:t>Хатха-йога-прадипике</w:t>
      </w:r>
      <w:r>
        <w:rPr>
          <w:szCs w:val="22"/>
        </w:rPr>
        <w:t>.</w:t>
      </w:r>
    </w:p>
    <w:p>
      <w:pPr>
        <w:pStyle w:val="Normal"/>
        <w:spacing w:before="280" w:after="280"/>
        <w:rPr/>
      </w:pPr>
      <w:r>
        <w:rPr>
          <w:szCs w:val="22"/>
        </w:rPr>
        <w:t>Другой важный текст, приписываемый Горакше, – "</w:t>
      </w:r>
      <w:r>
        <w:rPr>
          <w:i/>
          <w:iCs/>
          <w:szCs w:val="22"/>
        </w:rPr>
        <w:t>Сиддха-Сиддханта-Паддхати</w:t>
      </w:r>
      <w:r>
        <w:rPr>
          <w:szCs w:val="22"/>
        </w:rPr>
        <w:t>" ("След учения совершенных"), обширный труд в шести главах с 353 шлоками. Здесь разрабатывается филосифия тела (</w:t>
      </w:r>
      <w:r>
        <w:rPr>
          <w:i/>
          <w:iCs/>
          <w:szCs w:val="22"/>
        </w:rPr>
        <w:t>пинда</w:t>
      </w:r>
      <w:r>
        <w:rPr>
          <w:szCs w:val="22"/>
        </w:rPr>
        <w:t>) натхизма. "</w:t>
      </w:r>
      <w:r>
        <w:rPr>
          <w:i/>
          <w:iCs/>
          <w:szCs w:val="22"/>
        </w:rPr>
        <w:t>Йога-Биджа</w:t>
      </w:r>
      <w:r>
        <w:rPr>
          <w:szCs w:val="22"/>
        </w:rPr>
        <w:t xml:space="preserve">" ("Семя йоги"), приписываемая Горакше, представляет собой собрание 364 шлок, из которых 266 схожи с теми, что имеются в </w:t>
      </w:r>
      <w:r>
        <w:rPr>
          <w:i/>
          <w:iCs/>
          <w:szCs w:val="22"/>
        </w:rPr>
        <w:t>Йога-шикха-упанишаде</w:t>
      </w:r>
      <w:r>
        <w:rPr>
          <w:szCs w:val="22"/>
        </w:rPr>
        <w:t xml:space="preserve">. Однако неясно, какой текст кто у кого заимствовал, хотя возможно, что оба текста исходили из некоего общего источника. </w:t>
      </w:r>
      <w:r>
        <w:rPr>
          <w:i/>
          <w:iCs/>
          <w:szCs w:val="22"/>
        </w:rPr>
        <w:t>Йога-биджа</w:t>
      </w:r>
      <w:r>
        <w:rPr>
          <w:szCs w:val="22"/>
        </w:rPr>
        <w:t>, представляющая собой запись беседы Богини с Сада-Шивой, имеет философскую направленность, пытаясь прояснить путаницу в царящих вокруг представлениях. Есть еще "</w:t>
      </w:r>
      <w:r>
        <w:rPr>
          <w:i/>
          <w:iCs/>
          <w:szCs w:val="22"/>
        </w:rPr>
        <w:t>Горакша-Бодха</w:t>
      </w:r>
      <w:r>
        <w:rPr>
          <w:szCs w:val="22"/>
        </w:rPr>
        <w:t>" (санскр. "Наставление Горакши"), трактат из 133 шлок, который написан на архаичном хинди в виде беседы между Матсьендрой и Горакшей и относится, возможно, к четырнадцатому веку. "</w:t>
      </w:r>
      <w:r>
        <w:rPr>
          <w:i/>
          <w:iCs/>
          <w:szCs w:val="22"/>
        </w:rPr>
        <w:t>Горакша-Упанишада</w:t>
      </w:r>
      <w:r>
        <w:rPr>
          <w:szCs w:val="22"/>
        </w:rPr>
        <w:t>", которая написана на смеси хиндустани и раджастани, возможно, датируется пятнадцатым веком. Среди прочего здесь перечисляются качества, отличающие истинного наставника и достойного ученика.</w:t>
      </w:r>
      <w:r>
        <w:rPr>
          <w:i/>
          <w:iCs/>
          <w:szCs w:val="22"/>
        </w:rPr>
        <w:t xml:space="preserve"> </w:t>
      </w:r>
      <w:r>
        <w:rPr>
          <w:szCs w:val="22"/>
        </w:rPr>
        <w:t>"</w:t>
      </w:r>
      <w:r>
        <w:rPr>
          <w:i/>
          <w:iCs/>
          <w:szCs w:val="22"/>
        </w:rPr>
        <w:t>Горакша-Вачана-Санграха</w:t>
      </w:r>
      <w:r>
        <w:rPr>
          <w:szCs w:val="22"/>
        </w:rPr>
        <w:t>" ("Собрание суждений Горакши"), состоящая из 157 стихов, утверждает, что именно здесь изложено истинное учение Горакши, но, скорее всего, текст относится к семнадцатому веку.</w:t>
      </w:r>
    </w:p>
    <w:p>
      <w:pPr>
        <w:pStyle w:val="Normal"/>
        <w:spacing w:before="280" w:after="280"/>
        <w:rPr>
          <w:szCs w:val="22"/>
        </w:rPr>
      </w:pPr>
      <w:r>
        <w:rPr>
          <w:szCs w:val="22"/>
        </w:rPr>
        <w:t>Дело в том, что мы не располагаем ни одним произведением, которое с полной уверенностью можно было бы отнести к Горакше. Часто последователи того или иного великого наставника приписывают тому свои труды, как было, например, в случае с учителем двадцатого века, тамильским брахманом Свами Шиванандой (1887-1963) из Решикеша, которого сделали "автором" нескольких сотен трудов.</w:t>
      </w:r>
    </w:p>
    <w:p>
      <w:pPr>
        <w:pStyle w:val="Normal"/>
        <w:spacing w:before="280" w:after="280"/>
        <w:jc w:val="center"/>
        <w:rPr>
          <w:b/>
          <w:b/>
        </w:rPr>
      </w:pPr>
      <w:r>
        <w:rPr>
          <w:b/>
        </w:rPr>
        <w:t>Горакша-паддхати</w:t>
      </w:r>
    </w:p>
    <w:p>
      <w:pPr>
        <w:pStyle w:val="Normal"/>
        <w:spacing w:before="280" w:after="280"/>
        <w:rPr/>
      </w:pPr>
      <w:r>
        <w:rPr>
          <w:szCs w:val="22"/>
        </w:rPr>
        <w:t>О важности "Горакша-Паддхати"</w:t>
      </w:r>
      <w:r>
        <w:rPr>
          <w:i/>
          <w:iCs/>
          <w:szCs w:val="22"/>
        </w:rPr>
        <w:t xml:space="preserve"> </w:t>
      </w:r>
      <w:r>
        <w:rPr>
          <w:szCs w:val="22"/>
        </w:rPr>
        <w:t>("Заветы Горакши") можно судить по тому обстоятельству, что многие его стихи мы находим повсюду в позднейших трудах по Хатха-Йоге. Здесь приводится перевод текста, сделанный по санскритскому изданию Кхемараджи Шрикришнадасы (Бомбей).</w:t>
      </w:r>
    </w:p>
    <w:p>
      <w:pPr>
        <w:pStyle w:val="Normal"/>
        <w:spacing w:before="280" w:after="280"/>
        <w:jc w:val="right"/>
        <w:rPr>
          <w:szCs w:val="22"/>
        </w:rPr>
      </w:pPr>
      <w:r>
        <w:rPr>
          <w:szCs w:val="22"/>
        </w:rPr>
        <w:t>Георг Фёрштайн. "Энциклопедия йоги", ИТД "Гранд", Фаир Пресс, М., 2002.</w:t>
      </w:r>
    </w:p>
    <w:p>
      <w:pPr>
        <w:pStyle w:val="Normal"/>
        <w:spacing w:before="280" w:after="280"/>
        <w:jc w:val="center"/>
        <w:rPr>
          <w:b/>
          <w:b/>
          <w:szCs w:val="22"/>
          <w:lang w:val="en-US"/>
        </w:rPr>
      </w:pPr>
      <w:r>
        <w:rPr>
          <w:b/>
        </w:rPr>
        <w:t>Горакша-паддхати</w:t>
      </w:r>
      <w:r>
        <w:rPr>
          <w:b/>
          <w:szCs w:val="22"/>
          <w:lang w:val="en-US"/>
        </w:rPr>
        <w:t xml:space="preserve">: </w:t>
      </w:r>
      <w:r>
        <w:rPr>
          <w:b/>
          <w:szCs w:val="22"/>
        </w:rPr>
        <w:t>Часть 1</w:t>
      </w:r>
    </w:p>
    <w:p>
      <w:pPr>
        <w:pStyle w:val="Normal"/>
        <w:spacing w:before="280" w:after="280"/>
        <w:jc w:val="center"/>
        <w:rPr>
          <w:b/>
          <w:b/>
        </w:rPr>
      </w:pPr>
      <w:r>
        <w:rPr>
          <w:b/>
        </w:rPr>
        <w:t>Горакша Сатака</w:t>
      </w:r>
    </w:p>
    <w:p>
      <w:pPr>
        <w:pStyle w:val="Normal"/>
        <w:spacing w:before="280" w:after="280"/>
        <w:jc w:val="center"/>
        <w:rPr/>
      </w:pPr>
      <w:r>
        <w:rPr/>
        <w:t>ОМ, Горакша начинает сто стихов Хатха Йоги</w:t>
      </w:r>
    </w:p>
    <w:p>
      <w:pPr>
        <w:pStyle w:val="Normal"/>
        <w:spacing w:before="280" w:after="280"/>
        <w:rPr/>
      </w:pPr>
      <w:r>
        <w:rPr/>
        <w:t>1. Я склоняюсь перед великим Матсиендранатхом, кто высшее счастье, находясь рядом с которым, любой становится ничем, только знанием и счастьем. Я ежеминутно преклоняюсь перед тем, кто восхвален как йог, через практику адхарбандхи и других упражнений, в лучах неизменного внутреннего света его души, отсчитывающего время через юги и калпы, в ком находится сама божественная сущность, кто океан счастья, принявший форму, кто превосходен в обоих качествах – выраженного и невыраженного, кто есть гуру Шри Матсиендранатх.</w:t>
      </w:r>
    </w:p>
    <w:p>
      <w:pPr>
        <w:pStyle w:val="Normal"/>
        <w:spacing w:before="280" w:after="280"/>
        <w:rPr/>
      </w:pPr>
      <w:r>
        <w:rPr/>
        <w:t>2. Приветствуя своего гуру с преданностью, Горакша описывает высшее знание, желанное йогом, для высшего счастья.</w:t>
      </w:r>
    </w:p>
    <w:p>
      <w:pPr>
        <w:pStyle w:val="Normal"/>
        <w:spacing w:before="280" w:after="280"/>
        <w:rPr/>
      </w:pPr>
      <w:r>
        <w:rPr/>
        <w:t>3. Горакша провозглашает 100 стихов знаний, полученных, несомненно, от высшего сознания, с пожеланиями пользы для йогов.</w:t>
      </w:r>
    </w:p>
    <w:p>
      <w:pPr>
        <w:pStyle w:val="Normal"/>
        <w:spacing w:before="280" w:after="280"/>
        <w:rPr/>
      </w:pPr>
      <w:r>
        <w:rPr/>
        <w:t>4. То сознание обманет смерть, которое отвернулось от чувственных удовольствий и соединилось с высшим духом, являющимся лестницей к полному освобождению.</w:t>
      </w:r>
    </w:p>
    <w:p>
      <w:pPr>
        <w:pStyle w:val="Normal"/>
        <w:spacing w:before="280" w:after="280"/>
        <w:rPr/>
      </w:pPr>
      <w:r>
        <w:rPr/>
        <w:t>5. О превосходные люди [те, кто достиг великих успехов в йоге, чьи страсти дозрели до полного разрушения]! Практикуйте йогу, плод дерева желаний, священное слово, ветви которого [школы] посещаются птицами [Брахманам, двиджи], несущим конец страданиям мира.</w:t>
      </w:r>
    </w:p>
    <w:p>
      <w:pPr>
        <w:pStyle w:val="Normal"/>
        <w:spacing w:before="280" w:after="280"/>
        <w:rPr/>
      </w:pPr>
      <w:r>
        <w:rPr/>
        <w:t>6. Позы, управление дыханием, отвлечение чувств от внешних объектов, фиксирование ума на единственном объекте, отвлеченная медитация и идентификация с объектом медитации – это называют 6 ступенями или методами йоги.</w:t>
      </w:r>
    </w:p>
    <w:p>
      <w:pPr>
        <w:pStyle w:val="Normal"/>
        <w:spacing w:before="280" w:after="280"/>
        <w:rPr/>
      </w:pPr>
      <w:r>
        <w:rPr/>
        <w:t>7. Существует так много поз, как много разновидностей живых существ. Все различия между ними понимает только Шива.</w:t>
      </w:r>
    </w:p>
    <w:p>
      <w:pPr>
        <w:pStyle w:val="Normal"/>
        <w:spacing w:before="280" w:after="280"/>
        <w:rPr/>
      </w:pPr>
      <w:r>
        <w:rPr/>
        <w:t>8. Каждая из 84, 00, 000 поз была объяснена Шивой. Из них он выбрал 84.</w:t>
      </w:r>
    </w:p>
    <w:p>
      <w:pPr>
        <w:pStyle w:val="Normal"/>
        <w:spacing w:before="280" w:after="280"/>
        <w:rPr/>
      </w:pPr>
      <w:r>
        <w:rPr/>
        <w:t>9. Среди этих 84 были выбраны две: превосходная поза – сиддхасана и поза лотоса – камаласана.</w:t>
      </w:r>
    </w:p>
    <w:p>
      <w:pPr>
        <w:pStyle w:val="Normal"/>
        <w:spacing w:before="280" w:after="280"/>
        <w:rPr/>
      </w:pPr>
      <w:r>
        <w:rPr/>
        <w:t>10. Йогу следует твердо надавливать пятками левой ноги на промежность и правой ноги чуть повыше мужского органа, удерживая тело неподвижным, вертикальным и фиксированным, удерживая чувства под контролем, неподвижно созерцая точку между бровей. Эта поза, которая открывает дверь к освобождению, называется превосходной позой или сиддхасаной.</w:t>
      </w:r>
    </w:p>
    <w:p>
      <w:pPr>
        <w:pStyle w:val="Normal"/>
        <w:spacing w:before="280" w:after="280"/>
        <w:rPr/>
      </w:pPr>
      <w:r>
        <w:rPr/>
        <w:t>11. Положив правую ногу на левое бедро и также левую ногу на правое, зафиксировав подбородок на груди, созерцать кончик носа. Эта поза, уничтожающая болезни, разрушающая физические и умственные беспокойства, называется позой лотоса или падмасаной.</w:t>
      </w:r>
    </w:p>
    <w:p>
      <w:pPr>
        <w:pStyle w:val="Normal"/>
        <w:spacing w:before="280" w:after="280"/>
        <w:rPr/>
      </w:pPr>
      <w:r>
        <w:rPr/>
        <w:t>12. Как может достигнуть превосходства тот йог, кто не знает 6 центров [чакр], 16 приспособлений [адхар], 3,00,000 каналов [нади] и 5 оболочек [вьем] в своем теле?</w:t>
      </w:r>
    </w:p>
    <w:p>
      <w:pPr>
        <w:pStyle w:val="Normal"/>
        <w:spacing w:before="280" w:after="280"/>
        <w:rPr/>
      </w:pPr>
      <w:r>
        <w:rPr/>
        <w:t>13. Как может достигнуть превосходства тот йог, кто не знает своего тела, дома с одной колонной, 9 дверьми и опекаемый 5 божествами?</w:t>
      </w:r>
    </w:p>
    <w:p>
      <w:pPr>
        <w:pStyle w:val="Normal"/>
        <w:spacing w:before="280" w:after="280"/>
        <w:rPr/>
      </w:pPr>
      <w:r>
        <w:rPr/>
        <w:t>14. 4 лепестковый лотос – адхара, а 6 лепестковый – свадхистхана. В пупке находится 10 лепестковый лотос, а в сердце 12 лепестковый [сурья, 12 месяцев] лотос.</w:t>
      </w:r>
    </w:p>
    <w:p>
      <w:pPr>
        <w:pStyle w:val="Normal"/>
        <w:spacing w:before="280" w:after="280"/>
        <w:rPr/>
      </w:pPr>
      <w:r>
        <w:rPr/>
        <w:t>15. 16 лепестковый лотос в горле, 2 лепестковый между бровей, 1000 лепестaЄовый лотос находится в отверстии в черепе на великом пути.</w:t>
      </w:r>
    </w:p>
    <w:p>
      <w:pPr>
        <w:pStyle w:val="Normal"/>
        <w:spacing w:before="280" w:after="280"/>
        <w:rPr/>
      </w:pPr>
      <w:r>
        <w:rPr/>
        <w:t>16. Адхара – это первая чакра, свадхистхана – вторая, йонистхана находится между ними и названа камарупа.</w:t>
      </w:r>
    </w:p>
    <w:p>
      <w:pPr>
        <w:pStyle w:val="Normal"/>
        <w:spacing w:before="280" w:after="280"/>
        <w:rPr/>
      </w:pPr>
      <w:r>
        <w:rPr/>
        <w:t>17. Гудастхана [анус] – 4 лепестковый лотос называется адхарой. Сказано, что посредине находится йони [средний лепесток муладхары] – "глаз любви", восхваленный знающими.</w:t>
      </w:r>
    </w:p>
    <w:p>
      <w:pPr>
        <w:pStyle w:val="Normal"/>
        <w:spacing w:before="280" w:after="280"/>
        <w:rPr/>
      </w:pPr>
      <w:r>
        <w:rPr/>
        <w:t>18. Посредине йони лицом назад стоит великий линга. Кто узнал диск света, подобный светящейся драгоценности в его голове [в голове махалинга], тот есть знающий.</w:t>
      </w:r>
    </w:p>
    <w:p>
      <w:pPr>
        <w:pStyle w:val="Normal"/>
        <w:spacing w:before="280" w:after="280"/>
        <w:rPr/>
      </w:pPr>
      <w:r>
        <w:rPr/>
        <w:t>19. Сверкающий как пламя, выглядящий как расплавленное золото, треугольная точка [йонистхана] огня находится ниже мужского органа.</w:t>
      </w:r>
    </w:p>
    <w:p>
      <w:pPr>
        <w:pStyle w:val="Normal"/>
        <w:spacing w:before="280" w:after="280"/>
        <w:rPr/>
      </w:pPr>
      <w:r>
        <w:rPr/>
        <w:t>20. Видящий этот божественный нескончаемый свет, сияющий во всех направлениях, знающий в самадхи не испытывает больше временного [между рождением и смертью] существования.</w:t>
      </w:r>
    </w:p>
    <w:p>
      <w:pPr>
        <w:pStyle w:val="Normal"/>
        <w:spacing w:before="280" w:after="280"/>
        <w:rPr/>
      </w:pPr>
      <w:r>
        <w:rPr/>
        <w:t>21. С помощью слова "сва" прана поднимается. Место отдыха праны в свадхистхане. От этого исходного места свадхистхану называют медхра.</w:t>
      </w:r>
    </w:p>
    <w:p>
      <w:pPr>
        <w:pStyle w:val="Normal"/>
        <w:spacing w:before="280" w:after="280"/>
        <w:rPr/>
      </w:pPr>
      <w:r>
        <w:rPr/>
        <w:t>22. Где канда [матка?] напряжена на сушумне [спинной мозг] подобно драгоценному камню на ните, та область пупка называется манипуракам.</w:t>
      </w:r>
    </w:p>
    <w:p>
      <w:pPr>
        <w:pStyle w:val="Normal"/>
        <w:spacing w:before="280" w:after="280"/>
        <w:rPr/>
      </w:pPr>
      <w:r>
        <w:rPr/>
        <w:t>23. Связанная душа странствует так долго, пока не найдет Настоящее в великой 12 спицевой чакре, где находится свобода от плодов достоинства и недостатка.</w:t>
      </w:r>
    </w:p>
    <w:p>
      <w:pPr>
        <w:pStyle w:val="Normal"/>
        <w:spacing w:before="280" w:after="280"/>
        <w:rPr/>
      </w:pPr>
      <w:r>
        <w:rPr/>
        <w:t>24. Ниже пупка и выше мужского органа находится кандайони [матка, в космическом масштабе тело является мужчиной и женщиной одновременно], по форме подобная яйцу птицы. Там начало 72 тысяч нади.</w:t>
      </w:r>
    </w:p>
    <w:p>
      <w:pPr>
        <w:pStyle w:val="Normal"/>
        <w:spacing w:before="280" w:after="280"/>
        <w:rPr/>
      </w:pPr>
      <w:r>
        <w:rPr/>
        <w:t>25. Среди этих тысяч были выделены 72 нади. Снова, из них 10, несущие прану, выделены как наиболее важные.</w:t>
      </w:r>
    </w:p>
    <w:p>
      <w:pPr>
        <w:pStyle w:val="Normal"/>
        <w:spacing w:before="280" w:after="280"/>
        <w:rPr/>
      </w:pPr>
      <w:r>
        <w:rPr/>
        <w:t>26. Ида, пигала, сушумна, гандхари, хастиджихва, пуша, йашашвини.</w:t>
      </w:r>
    </w:p>
    <w:p>
      <w:pPr>
        <w:pStyle w:val="Normal"/>
        <w:spacing w:before="280" w:after="280"/>
        <w:rPr/>
      </w:pPr>
      <w:r>
        <w:rPr/>
        <w:t>27. Алмабуша, кухуш и самкхини – 10 авторитетно названы 10 главных нади. Йогу всегда должны быть известны центры, содержащие эти нади.</w:t>
      </w:r>
    </w:p>
    <w:p>
      <w:pPr>
        <w:pStyle w:val="Normal"/>
        <w:spacing w:before="280" w:after="280"/>
        <w:rPr/>
      </w:pPr>
      <w:r>
        <w:rPr/>
        <w:t>28. Ида находится на левой стороне [левая ноздря], пингала – на правой [правая ноздря], сушумна – посредине. Гандхари – в левом глазе.</w:t>
      </w:r>
    </w:p>
    <w:p>
      <w:pPr>
        <w:pStyle w:val="Normal"/>
        <w:spacing w:before="280" w:after="280"/>
        <w:rPr/>
      </w:pPr>
      <w:r>
        <w:rPr/>
        <w:t>29. Хастиджихва – в правом глазе, пуша – в правом ухе, йашашвини – в левом ухе, алмабуша – во рту.</w:t>
      </w:r>
    </w:p>
    <w:p>
      <w:pPr>
        <w:pStyle w:val="Normal"/>
        <w:spacing w:before="280" w:after="280"/>
        <w:rPr/>
      </w:pPr>
      <w:r>
        <w:rPr/>
        <w:t>30. Кухуш – в области линга и самкхини – в муладхаре. Т.о. 10 нади присоединены к дверям тела [9 дверей и отверстие в черепе].</w:t>
      </w:r>
    </w:p>
    <w:p>
      <w:pPr>
        <w:pStyle w:val="Normal"/>
        <w:spacing w:before="280" w:after="280"/>
        <w:rPr/>
      </w:pPr>
      <w:r>
        <w:rPr/>
        <w:t>31. Ида, пингала и сушумна связаны на пути праны. Они всегда ведут прану. Их руководящие божества: луна, солнце и огонь.</w:t>
      </w:r>
    </w:p>
    <w:p>
      <w:pPr>
        <w:pStyle w:val="Normal"/>
        <w:spacing w:before="280" w:after="280"/>
        <w:rPr/>
      </w:pPr>
      <w:r>
        <w:rPr/>
        <w:t>32. Жизненные силы тела – это прана [воздух дыхания], апана [воздух прямой кишки], самана [воздух пищеварения], удана [воздух в горле], вьяна [воздух циркулирующий по телу], нага [воздух отрыжки], курма [воздух моргания], крикара [воздух чихания], девадатта [воздух зевания] и дхананьяйя.</w:t>
      </w:r>
    </w:p>
    <w:p>
      <w:pPr>
        <w:pStyle w:val="Normal"/>
        <w:spacing w:before="280" w:after="280"/>
        <w:rPr/>
      </w:pPr>
      <w:r>
        <w:rPr/>
        <w:t>33. Прана всегда находится в груди [сердце], апана – в области прямой кишки, самана – в области пупка, удана двигается посредине горла.</w:t>
      </w:r>
    </w:p>
    <w:p>
      <w:pPr>
        <w:pStyle w:val="Normal"/>
        <w:spacing w:before="280" w:after="280"/>
        <w:rPr/>
      </w:pPr>
      <w:r>
        <w:rPr/>
        <w:t>34. Вьяна наполняет все тело. Сказано, что 5 воздухов, начиная с праны, есть главные.</w:t>
      </w:r>
    </w:p>
    <w:p>
      <w:pPr>
        <w:pStyle w:val="Normal"/>
        <w:spacing w:before="280" w:after="280"/>
        <w:rPr/>
      </w:pPr>
      <w:r>
        <w:rPr/>
        <w:t>35. Нага функционирует при отрыжке, курма – при моргании, крикара, как известно, вызывает непреднамеренное чихание, а девадатта – зевание.</w:t>
      </w:r>
    </w:p>
    <w:p>
      <w:pPr>
        <w:pStyle w:val="Normal"/>
        <w:spacing w:before="280" w:after="280"/>
        <w:rPr/>
      </w:pPr>
      <w:r>
        <w:rPr/>
        <w:t>36. Дхананьяйя, наполнившая все тело, не выходит даже из мертвого тела. Эти праны, жизненные силы, странствуют через все нади.</w:t>
      </w:r>
    </w:p>
    <w:p>
      <w:pPr>
        <w:pStyle w:val="Normal"/>
        <w:spacing w:before="280" w:after="280"/>
        <w:rPr/>
      </w:pPr>
      <w:r>
        <w:rPr/>
        <w:t>37. Как подброшенный рукой мячик летит вверх, так и джива [душа в неволе у самсары], ударяемая праной и апаной, не имеет покоя и продолжает двигаться.</w:t>
      </w:r>
    </w:p>
    <w:p>
      <w:pPr>
        <w:pStyle w:val="Normal"/>
        <w:spacing w:before="280" w:after="280"/>
        <w:rPr/>
      </w:pPr>
      <w:r>
        <w:rPr/>
        <w:t>38. Т.к. душа под контролем праны и апаны, то она движется вверх и вниз через левый и правый пути [ида и пингала]. Из-за беспокойности она ясно не воспринимается.</w:t>
      </w:r>
    </w:p>
    <w:p>
      <w:pPr>
        <w:pStyle w:val="Normal"/>
        <w:spacing w:before="280" w:after="280"/>
        <w:rPr/>
      </w:pPr>
      <w:r>
        <w:rPr/>
        <w:t>39. Так же как сокол, привязанный на веревке, даже улетая, притягивается назад, так и джива, связанная гунами и контролируемая праной и апаной.</w:t>
      </w:r>
    </w:p>
    <w:p>
      <w:pPr>
        <w:pStyle w:val="Normal"/>
        <w:spacing w:before="280" w:after="280"/>
        <w:rPr/>
      </w:pPr>
      <w:r>
        <w:rPr/>
        <w:t>40. Апана толкает прану, и прана толкает апану [по очереди]. Знающий йогу создает союз эти двух – нижнего и верхнего воздуха [пранаяма, хатха йога, союз солнца и луны].</w:t>
      </w:r>
    </w:p>
    <w:p>
      <w:pPr>
        <w:pStyle w:val="Normal"/>
        <w:spacing w:before="280" w:after="280"/>
        <w:rPr/>
      </w:pPr>
      <w:r>
        <w:rPr/>
        <w:t>41. Со звуком "ха" джива [в форме праны] выходит, со звуком "са" [в форме апаны] она входит обратно в тело. Джива постоянно повторяет мантру – хамса, хамса [главная мантра дживы – гайятри].</w:t>
      </w:r>
    </w:p>
    <w:p>
      <w:pPr>
        <w:pStyle w:val="Normal"/>
        <w:spacing w:before="280" w:after="280"/>
        <w:rPr/>
      </w:pPr>
      <w:r>
        <w:rPr/>
        <w:t>42. Джива повторяет эту мантру 21600 раз день и ночь.</w:t>
      </w:r>
    </w:p>
    <w:p>
      <w:pPr>
        <w:pStyle w:val="Normal"/>
        <w:spacing w:before="280" w:after="280"/>
        <w:rPr/>
      </w:pPr>
      <w:r>
        <w:rPr/>
        <w:t>43. Гайятри, названная аджапа, дает свободу йогу, только с желанием повторять ее вслух он освобождается от всех недостатков.</w:t>
      </w:r>
    </w:p>
    <w:p>
      <w:pPr>
        <w:pStyle w:val="Normal"/>
        <w:spacing w:before="280" w:after="280"/>
        <w:rPr/>
      </w:pPr>
      <w:r>
        <w:rPr/>
        <w:t>44. Не было и не будет знания, подобного этому, повторения, подобного этому, понимания, подобного этому.</w:t>
      </w:r>
    </w:p>
    <w:p>
      <w:pPr>
        <w:pStyle w:val="Normal"/>
        <w:spacing w:before="280" w:after="280"/>
        <w:rPr/>
      </w:pPr>
      <w:r>
        <w:rPr/>
        <w:t>45. Гайятри трескается [поднимается] в Кундалини и поддерживает прану. Знание праны – великое знание. Кто знает это – есть знающий.</w:t>
      </w:r>
    </w:p>
    <w:p>
      <w:pPr>
        <w:pStyle w:val="Normal"/>
        <w:spacing w:before="280" w:after="280"/>
        <w:rPr/>
      </w:pPr>
      <w:r>
        <w:rPr/>
        <w:t>46. Выше канды Кундалини шакти принимает форму 8 свернутых колец. Она остается постоянно там, закрывая устами "дверь Брахмы" [нижний конец сушумны].</w:t>
      </w:r>
    </w:p>
    <w:p>
      <w:pPr>
        <w:pStyle w:val="Normal"/>
        <w:spacing w:before="280" w:after="280"/>
        <w:rPr/>
      </w:pPr>
      <w:r>
        <w:rPr/>
        <w:t>47. Закрыв дверь лицом, душа, освобождаясь от болезней, должна идти к месту Брахмы, где богиня Кундалини лежит, спящая.</w:t>
      </w:r>
    </w:p>
    <w:p>
      <w:pPr>
        <w:pStyle w:val="Normal"/>
        <w:spacing w:before="280" w:after="280"/>
        <w:rPr/>
      </w:pPr>
      <w:r>
        <w:rPr/>
        <w:t>48. Сознание, пробужденное через союз огня [буддхи] и праны, вытягивает Кундалини вверх по сушумне, как игла вытягивает нить.</w:t>
      </w:r>
    </w:p>
    <w:p>
      <w:pPr>
        <w:pStyle w:val="Normal"/>
        <w:spacing w:before="280" w:after="280"/>
        <w:rPr/>
      </w:pPr>
      <w:r>
        <w:rPr/>
        <w:t>49. Кундалини, пробужденная в союзе с огнем, поднимается вверх по сушумне как змея, светясь как нить лотоса.</w:t>
      </w:r>
    </w:p>
    <w:p>
      <w:pPr>
        <w:pStyle w:val="Normal"/>
        <w:spacing w:before="280" w:after="280"/>
        <w:rPr/>
      </w:pPr>
      <w:r>
        <w:rPr/>
        <w:t>50. Также, как каждый может открыть дверь ключом, так можно открыть дверь свободы, зная Кундалини.</w:t>
      </w:r>
    </w:p>
    <w:p>
      <w:pPr>
        <w:pStyle w:val="Normal"/>
        <w:spacing w:before="280" w:after="280"/>
        <w:rPr/>
      </w:pPr>
      <w:r>
        <w:rPr/>
        <w:t>51. Сомкнув руки, приняв позу лотоса, надавив подбородком на грудь и глядя на Кундалини, йог должен выталкивать апана дыхание снова и снова после того, как наполнил легкие, и в это время он достигнет бесподобного знания праны через пробуждение Шакти.</w:t>
      </w:r>
    </w:p>
    <w:p>
      <w:pPr>
        <w:pStyle w:val="Normal"/>
        <w:spacing w:before="280" w:after="280"/>
        <w:rPr/>
      </w:pPr>
      <w:r>
        <w:rPr/>
        <w:t>52. Надо растирать конечности с потом, проступившим от этих усилий. Затем выпить молока и воздерживаться от горькой, кислой и соленой пищи. [Пот выступает при пранаяме, и это нужно для возбуждения Кундалини. Т.о. дхату, или выделения тела, сохраняются].</w:t>
      </w:r>
    </w:p>
    <w:p>
      <w:pPr>
        <w:pStyle w:val="Normal"/>
        <w:spacing w:before="280" w:after="280"/>
        <w:rPr/>
      </w:pPr>
      <w:r>
        <w:rPr/>
        <w:t>53. Нужно воздерживаться от порока. Тот, кто ест мало, и избегает мирских удовольствий, тот практикует Йогу. После года он достигнет в этом мастерства. Нет в этом сомнений.</w:t>
      </w:r>
    </w:p>
    <w:p>
      <w:pPr>
        <w:pStyle w:val="Normal"/>
        <w:spacing w:before="280" w:after="280"/>
        <w:rPr/>
      </w:pPr>
      <w:r>
        <w:rPr/>
        <w:t>54. Тот, кто оставляет четверть мягкой, вкусной и сладкой пищи, съеденной с удовольствием, называется митахара. [Две четверти желудка наполняются пищей, одна четверть – водой, и одна остается пустой для прохождения воздуха].</w:t>
      </w:r>
    </w:p>
    <w:p>
      <w:pPr>
        <w:pStyle w:val="Normal"/>
        <w:spacing w:before="280" w:after="280"/>
        <w:rPr/>
      </w:pPr>
      <w:r>
        <w:rPr/>
        <w:t>55. Кундалини шакти обвита восемь раз вокруг канда. Для йогина – это дар к освобождению и рабская зависимость для непосвященного.</w:t>
      </w:r>
    </w:p>
    <w:p>
      <w:pPr>
        <w:pStyle w:val="Normal"/>
        <w:spacing w:before="280" w:after="280"/>
        <w:rPr/>
      </w:pPr>
      <w:r>
        <w:rPr/>
        <w:t>56. Тот йог готов к освобождению, кто знает махамудру, набхомудру [кхечари], уддияну, джаландхару и мулабандху.</w:t>
      </w:r>
    </w:p>
    <w:p>
      <w:pPr>
        <w:pStyle w:val="Normal"/>
        <w:spacing w:before="280" w:after="280"/>
        <w:rPr/>
      </w:pPr>
      <w:r>
        <w:rPr/>
        <w:t>57. Очищение каналов нади, движение луны и солнца, высушивание жидкостей тела – это махамудра.</w:t>
      </w:r>
    </w:p>
    <w:p>
      <w:pPr>
        <w:pStyle w:val="Normal"/>
        <w:spacing w:before="280" w:after="280"/>
        <w:rPr/>
      </w:pPr>
      <w:r>
        <w:rPr/>
        <w:t>58. Подбородок отдыхает на груди, большой палец левой ноги давит на йони, двумя руками схватив правую ногу, наполнив воздухом обе части желудка и удерживая его. Надо начать его медленно выталкивать. Это великая мудра, разрушающая человеческие болезни.</w:t>
      </w:r>
    </w:p>
    <w:p>
      <w:pPr>
        <w:pStyle w:val="Normal"/>
        <w:spacing w:before="280" w:after="280"/>
        <w:rPr/>
      </w:pPr>
      <w:r>
        <w:rPr/>
        <w:t>59. Надо практиковать эту мудру одинаковое количество раз с идой и пингалой [правая и левая сторона]. Затем можно прекратить.</w:t>
      </w:r>
    </w:p>
    <w:p>
      <w:pPr>
        <w:pStyle w:val="Normal"/>
        <w:spacing w:before="280" w:after="280"/>
        <w:rPr/>
      </w:pPr>
      <w:r>
        <w:rPr/>
        <w:t>60. Нет пищи здоровой или вредной. Все одинаково безвкусно. Даже смертельный яд будет переварен как нектар.</w:t>
      </w:r>
    </w:p>
    <w:p>
      <w:pPr>
        <w:pStyle w:val="Normal"/>
        <w:spacing w:before="280" w:after="280"/>
        <w:rPr/>
      </w:pPr>
      <w:r>
        <w:rPr/>
        <w:t>61. Болезни, туберкулез, проказа, запоры, увеличение селезенки, старость уничтожаются при практике махамудры.</w:t>
      </w:r>
    </w:p>
    <w:p>
      <w:pPr>
        <w:pStyle w:val="Normal"/>
        <w:spacing w:before="280" w:after="280"/>
        <w:rPr/>
      </w:pPr>
      <w:r>
        <w:rPr/>
        <w:t>62. Махамудра, так, как она была объяснена, гарантирует успех. Ее значение надо хранить в секрете. Она не должна быть никому открыта.</w:t>
      </w:r>
    </w:p>
    <w:p>
      <w:pPr>
        <w:pStyle w:val="Normal"/>
        <w:spacing w:before="280" w:after="280"/>
        <w:rPr/>
      </w:pPr>
      <w:r>
        <w:rPr/>
        <w:t>63. Поворачивая язык назад в ямку над глоткой и фиксируя взгляд между бровями, выполняется кхечаримудра.</w:t>
      </w:r>
    </w:p>
    <w:p>
      <w:pPr>
        <w:pStyle w:val="Normal"/>
        <w:spacing w:before="280" w:after="280"/>
        <w:rPr/>
      </w:pPr>
      <w:r>
        <w:rPr/>
        <w:t>64. Болезнь, смерть, сон, голод, слабость [заблуждения] отступают перед тем, кто знает кхечаримудру.</w:t>
      </w:r>
    </w:p>
    <w:p>
      <w:pPr>
        <w:pStyle w:val="Normal"/>
        <w:spacing w:before="280" w:after="280"/>
        <w:rPr/>
      </w:pPr>
      <w:r>
        <w:rPr/>
        <w:t>65. Тот, кто знает кхечаримудру, не страдает от недугов, не опозорится в деяниях, не пострадает от смерти [не пойман смертью].</w:t>
      </w:r>
    </w:p>
    <w:p>
      <w:pPr>
        <w:pStyle w:val="Normal"/>
        <w:spacing w:before="280" w:after="280"/>
        <w:rPr/>
      </w:pPr>
      <w:r>
        <w:rPr/>
        <w:t>66. Читта странствует в пространстве кхе [место между бровями, характеризующееся свободой от универсума], т.к. язык введен в ямку над глоткой и двигается. Поэтому кхечаримудра исключительно ценна для всех сведующих.</w:t>
      </w:r>
    </w:p>
    <w:p>
      <w:pPr>
        <w:pStyle w:val="Normal"/>
        <w:spacing w:before="280" w:after="280"/>
        <w:rPr/>
      </w:pPr>
      <w:r>
        <w:rPr/>
        <w:t>67. Но бинду – это основа тела. Из нее выходят все каналы, которые составляют тело с головы до ног.</w:t>
      </w:r>
    </w:p>
    <w:p>
      <w:pPr>
        <w:pStyle w:val="Normal"/>
        <w:spacing w:before="280" w:after="280"/>
        <w:rPr/>
      </w:pPr>
      <w:r>
        <w:rPr/>
        <w:t>68. Тот, чья ямка над глоткой запечата кхечари, не уронит бинду, даже в объятиях женщины.</w:t>
      </w:r>
    </w:p>
    <w:p>
      <w:pPr>
        <w:pStyle w:val="Normal"/>
        <w:spacing w:before="280" w:after="280"/>
        <w:rPr/>
      </w:pPr>
      <w:r>
        <w:rPr/>
        <w:t>69. Пока бинду остается в теле, нет страха смерти. Пока удерживается кхечаримудра, бинду не опускается. [Бинду дистилируется над небом и опускается через ложбинку над глоткой в сушумну].</w:t>
      </w:r>
    </w:p>
    <w:p>
      <w:pPr>
        <w:pStyle w:val="Normal"/>
        <w:spacing w:before="280" w:after="280"/>
        <w:rPr/>
      </w:pPr>
      <w:r>
        <w:rPr/>
        <w:t>70. Даже если бинду опустилась к огню [йони], она вернется назад [поднимется], схваченная Шакти через йонимудру.</w:t>
      </w:r>
    </w:p>
    <w:p>
      <w:pPr>
        <w:pStyle w:val="Normal"/>
        <w:spacing w:before="280" w:after="280"/>
        <w:rPr/>
      </w:pPr>
      <w:r>
        <w:rPr/>
        <w:t>71. Есть две разновидности бинду: бледнобелая, названная мужское семя, и кровавокрасная, названная менструальная жидкость.</w:t>
      </w:r>
    </w:p>
    <w:p>
      <w:pPr>
        <w:pStyle w:val="Normal"/>
        <w:spacing w:before="280" w:after="280"/>
        <w:rPr/>
      </w:pPr>
      <w:r>
        <w:rPr/>
        <w:t>72. Раджас [менструальная жидкость] расположена в месте солнца, и бинду находится в месте луны. Очень сложно достигнуть их смешения.</w:t>
      </w:r>
    </w:p>
    <w:p>
      <w:pPr>
        <w:pStyle w:val="Normal"/>
        <w:spacing w:before="280" w:after="280"/>
        <w:rPr/>
      </w:pPr>
      <w:r>
        <w:rPr/>
        <w:t>73. Бинду – Шива. Раджас – Шакти. Бинду – луна. Раджас – солнце. Через их смешивание, йог достигает высшее состояние.</w:t>
      </w:r>
    </w:p>
    <w:p>
      <w:pPr>
        <w:pStyle w:val="Normal"/>
        <w:spacing w:before="280" w:after="280"/>
        <w:rPr/>
      </w:pPr>
      <w:r>
        <w:rPr/>
        <w:t>74. Двигая Шакти по вайю, двигается раджас и соединяется с бинду. От этого тело становится богоподобным [не горит, оружие не пронзает его] и прекрасно выглядит.</w:t>
      </w:r>
    </w:p>
    <w:p>
      <w:pPr>
        <w:pStyle w:val="Normal"/>
        <w:spacing w:before="280" w:after="280"/>
        <w:rPr/>
      </w:pPr>
      <w:r>
        <w:rPr/>
        <w:t>75. Шукра [бинду] соединена с луной, а раджас – с солнцем. Тот, кто знает значение их объединения есть сведующий.</w:t>
      </w:r>
    </w:p>
    <w:p>
      <w:pPr>
        <w:pStyle w:val="Normal"/>
        <w:spacing w:before="280" w:after="280"/>
        <w:rPr/>
      </w:pPr>
      <w:r>
        <w:rPr/>
        <w:t>76. Как великая птица способна лететь без отдыха, так уддияна становится львом, убивающим слона. [Как лев убивает слона, так уддияна разрушает смерть].</w:t>
      </w:r>
    </w:p>
    <w:p>
      <w:pPr>
        <w:pStyle w:val="Normal"/>
        <w:spacing w:before="280" w:after="280"/>
        <w:rPr/>
      </w:pPr>
      <w:r>
        <w:rPr/>
        <w:t>77. Эта бандха [мудра] находится сзади живота и ниже пупка и называется уддияна бандха.</w:t>
      </w:r>
    </w:p>
    <w:p>
      <w:pPr>
        <w:pStyle w:val="Normal"/>
        <w:spacing w:before="280" w:after="280"/>
        <w:rPr/>
      </w:pPr>
      <w:r>
        <w:rPr/>
        <w:t>78. Т.к. джаландхара бандха закрывает сеть каналов [нади] и останавливает воду [нектар луны], текущую из головы, она уничтожает массу болезней глотки.</w:t>
      </w:r>
    </w:p>
    <w:p>
      <w:pPr>
        <w:pStyle w:val="Normal"/>
        <w:spacing w:before="280" w:after="280"/>
        <w:rPr/>
      </w:pPr>
      <w:r>
        <w:rPr/>
        <w:t>79. Джаландхара бандха характеризуется закрытием глотки. При ее выполнении нектар [бинду] не падает в огонь, и воздух не затронут.</w:t>
      </w:r>
    </w:p>
    <w:p>
      <w:pPr>
        <w:pStyle w:val="Normal"/>
        <w:spacing w:before="280" w:after="280"/>
        <w:rPr/>
      </w:pPr>
      <w:r>
        <w:rPr/>
        <w:t>80. Нажав на йони [промежность] левой пяткой и сжав прямую кишку, йог тянет апану вверх – так выполняется мулабандха.</w:t>
      </w:r>
    </w:p>
    <w:p>
      <w:pPr>
        <w:pStyle w:val="Normal"/>
        <w:spacing w:before="280" w:after="280"/>
        <w:rPr/>
      </w:pPr>
      <w:r>
        <w:rPr/>
        <w:t>81. Через союз праны с апаной, через снижение количества урины, даже старый становится молодым через много практики мулабандхи.</w:t>
      </w:r>
    </w:p>
    <w:p>
      <w:pPr>
        <w:pStyle w:val="Normal"/>
        <w:spacing w:before="280" w:after="280"/>
        <w:rPr/>
      </w:pPr>
      <w:r>
        <w:rPr/>
        <w:t>82. Приняв позу лотоса, удерживая тело и шею устойчиво, фиксируя взгляд на кончике носа, в изолированном месте, йог повторяет нетленный Ом.</w:t>
      </w:r>
    </w:p>
    <w:p>
      <w:pPr>
        <w:pStyle w:val="Normal"/>
        <w:spacing w:before="280" w:after="280"/>
        <w:rPr/>
      </w:pPr>
      <w:r>
        <w:rPr/>
        <w:t>83. В нем слова Бху, Бхава, Сва, в нем существует божественность луны, солнца и огня. [С Ом можно на них медитировать]. Этот Ом – высший свет.</w:t>
      </w:r>
    </w:p>
    <w:p>
      <w:pPr>
        <w:pStyle w:val="Normal"/>
        <w:spacing w:before="280" w:after="280"/>
        <w:rPr/>
      </w:pPr>
      <w:r>
        <w:rPr/>
        <w:t>84. В нем 3 времени [настоящее, прошлое и будущее], 3 Веды, 3 мира, 3 акцента, 3 бога [Брахма, Вишну, Рудра]. Этот Ом – высший свет.</w:t>
      </w:r>
    </w:p>
    <w:p>
      <w:pPr>
        <w:pStyle w:val="Normal"/>
        <w:spacing w:before="280" w:after="280"/>
        <w:rPr/>
      </w:pPr>
      <w:r>
        <w:rPr/>
        <w:t>85. В нем действие, желание и знание, Брахмы, Рудры и Вайшнавы, три кольца шакти. Этот Ом – высший свет.</w:t>
      </w:r>
    </w:p>
    <w:p>
      <w:pPr>
        <w:pStyle w:val="Normal"/>
        <w:spacing w:before="280" w:after="280"/>
        <w:rPr/>
      </w:pPr>
      <w:r>
        <w:rPr/>
        <w:t>86. В нем 3 буквы А, У, М, в нем бинду, как его метка. Этот Ом – высший свет.</w:t>
      </w:r>
    </w:p>
    <w:p>
      <w:pPr>
        <w:pStyle w:val="Normal"/>
        <w:spacing w:before="280" w:after="280"/>
        <w:rPr/>
      </w:pPr>
      <w:r>
        <w:rPr/>
        <w:t>87. Йог должен повторять голосом этот биджам. Йог должен практиковать его с телом [асанами], помнить его, медитируя. Этот Ом – высший свет.</w:t>
      </w:r>
    </w:p>
    <w:p>
      <w:pPr>
        <w:pStyle w:val="Normal"/>
        <w:spacing w:before="280" w:after="280"/>
        <w:rPr/>
      </w:pPr>
      <w:r>
        <w:rPr/>
        <w:t>88. Чистый или нечистый, тот, кто постоянно декламирует Ом, неопорочен грехом, как листья лотоса не намокают в воде.</w:t>
      </w:r>
    </w:p>
    <w:p>
      <w:pPr>
        <w:pStyle w:val="Normal"/>
        <w:spacing w:before="280" w:after="280"/>
        <w:rPr/>
      </w:pPr>
      <w:r>
        <w:rPr/>
        <w:t>89. Пока двигается воздух, двигается бинду. И становится неподвижной, когда воздух перестает двигаться. Т.о. йог должен управлять воздухом и достичь неподвижности [невосприимчивости к теплу, холоду и т.д.]</w:t>
      </w:r>
    </w:p>
    <w:p>
      <w:pPr>
        <w:pStyle w:val="Normal"/>
        <w:spacing w:before="280" w:after="280"/>
        <w:rPr/>
      </w:pPr>
      <w:r>
        <w:rPr/>
        <w:t>90. Пока прана остается в теле, жизнь [джива] не уходит. Ее уход – это смерть. Значит йог должен научиться удерживать прану.</w:t>
      </w:r>
    </w:p>
    <w:p>
      <w:pPr>
        <w:pStyle w:val="Normal"/>
        <w:spacing w:before="280" w:after="280"/>
        <w:rPr/>
      </w:pPr>
      <w:r>
        <w:rPr/>
        <w:t>91. Пока прана удерживается в теле [кумбхакой], осознание [читта] свободно от болезни [ум не потревожен]. Что вызовет страх смерти, если взгляд фиксирован на межбровие?</w:t>
      </w:r>
    </w:p>
    <w:p>
      <w:pPr>
        <w:pStyle w:val="Normal"/>
        <w:spacing w:before="280" w:after="280"/>
        <w:rPr/>
      </w:pPr>
      <w:r>
        <w:rPr/>
        <w:t>92. Значит от страха смерти, Брахма – цель пранаямы. Йог должен удерживать прану.</w:t>
      </w:r>
    </w:p>
    <w:p>
      <w:pPr>
        <w:pStyle w:val="Normal"/>
        <w:spacing w:before="280" w:after="280"/>
        <w:rPr/>
      </w:pPr>
      <w:r>
        <w:rPr/>
        <w:t>93. Прана выходит на расстояние 36 пальцев через левую и правую ноздри. Поэтому она называется праной.</w:t>
      </w:r>
    </w:p>
    <w:p>
      <w:pPr>
        <w:pStyle w:val="Normal"/>
        <w:spacing w:before="280" w:after="280"/>
        <w:rPr/>
      </w:pPr>
      <w:r>
        <w:rPr/>
        <w:t>94. Когда все нади, полные выделений, очищены, тогда йог действительно готов удерживать прану.</w:t>
      </w:r>
    </w:p>
    <w:p>
      <w:pPr>
        <w:pStyle w:val="Normal"/>
        <w:spacing w:before="280" w:after="280"/>
        <w:rPr/>
      </w:pPr>
      <w:r>
        <w:rPr/>
        <w:t>95. Приняв позу лотоса, йог вдыхает прану через левую ноздрю, затем удерживает так долго, как возможно. Затем он выдыхает через правую ноздрю.</w:t>
      </w:r>
    </w:p>
    <w:p>
      <w:pPr>
        <w:pStyle w:val="Normal"/>
        <w:spacing w:before="280" w:after="280"/>
        <w:rPr/>
      </w:pPr>
      <w:r>
        <w:rPr/>
        <w:t>96. Медитируя на круглый образ луны, нектар белый как творог, как коровье молоко, цвета чистейшего серебра, йог, практикующий пранаяму, находит покой.</w:t>
      </w:r>
    </w:p>
    <w:p>
      <w:pPr>
        <w:pStyle w:val="Normal"/>
        <w:spacing w:before="280" w:after="280"/>
        <w:rPr/>
      </w:pPr>
      <w:r>
        <w:rPr/>
        <w:t>97. Вдыхая через правую ноздрю, йог медленно наполняет живот, затем удерживает дыхание согласно правилу и выдыхает через левую ноздрю.</w:t>
      </w:r>
    </w:p>
    <w:p>
      <w:pPr>
        <w:pStyle w:val="Normal"/>
        <w:spacing w:before="280" w:after="280"/>
        <w:rPr/>
      </w:pPr>
      <w:r>
        <w:rPr/>
        <w:t>98. Медитируя на круглый образ солнца, полный пламени огня, обжигающий пупок, йог, практикующий пранаяму, находит покой.</w:t>
      </w:r>
    </w:p>
    <w:p>
      <w:pPr>
        <w:pStyle w:val="Normal"/>
        <w:spacing w:before="280" w:after="280"/>
        <w:rPr/>
      </w:pPr>
      <w:r>
        <w:rPr/>
        <w:t>99. Медитируя поочереди на два образа, луна и солнце, йог должен вдыхать через левую ноздрю и выдыхать через другую, согласно ограничению времени [как объяснено ранее]. Затем, вдохнув через правую, выдохнуть через левую ноздрю. Через три месяца нади практикующего будут очищены.</w:t>
      </w:r>
    </w:p>
    <w:p>
      <w:pPr>
        <w:pStyle w:val="Normal"/>
        <w:spacing w:before="280" w:after="280"/>
        <w:rPr/>
      </w:pPr>
      <w:r>
        <w:rPr/>
        <w:t>100. Через очистку нади, прана удерживается, желудочный огонь растапливается, внутренний звук слышен [первая разновидность звуков слышна как молоток, барабан, океан, затем слышны музыка, колокольчик, раковина, птица, флейта, бамбуковый инструмент], и йог побеждает болезни.</w:t>
      </w:r>
    </w:p>
    <w:p>
      <w:pPr>
        <w:pStyle w:val="Normal"/>
        <w:spacing w:before="280" w:after="280"/>
        <w:jc w:val="center"/>
        <w:rPr/>
      </w:pPr>
      <w:r>
        <w:rPr/>
        <w:t>Так заканчивает 100 стихов Шри Горакша.</w:t>
      </w:r>
    </w:p>
    <w:p>
      <w:pPr>
        <w:pStyle w:val="Normal"/>
        <w:spacing w:before="280" w:after="280"/>
        <w:jc w:val="right"/>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alyoga</w:t>
        </w:r>
        <w:r>
          <w:rPr>
            <w:rStyle w:val="InternetLink"/>
          </w:rPr>
          <w:t>.</w:t>
        </w:r>
        <w:r>
          <w:rPr>
            <w:rStyle w:val="InternetLink"/>
            <w:lang w:val="en-US"/>
          </w:rPr>
          <w:t>ru</w:t>
        </w:r>
        <w:r>
          <w:rPr>
            <w:rStyle w:val="InternetLink"/>
          </w:rPr>
          <w:t>/</w:t>
        </w:r>
        <w:r>
          <w:rPr>
            <w:rStyle w:val="InternetLink"/>
            <w:lang w:val="en-US"/>
          </w:rPr>
          <w:t>Physiology</w:t>
        </w:r>
        <w:r>
          <w:rPr>
            <w:rStyle w:val="InternetLink"/>
          </w:rPr>
          <w:t>/</w:t>
        </w:r>
        <w:r>
          <w:rPr>
            <w:rStyle w:val="InternetLink"/>
            <w:lang w:val="en-US"/>
          </w:rPr>
          <w:t>Library</w:t>
        </w:r>
        <w:r>
          <w:rPr>
            <w:rStyle w:val="InternetLink"/>
          </w:rPr>
          <w:t>/1124/</w:t>
        </w:r>
      </w:hyperlink>
    </w:p>
    <w:p>
      <w:pPr>
        <w:pStyle w:val="Normal"/>
        <w:spacing w:before="280" w:after="280"/>
        <w:jc w:val="center"/>
        <w:rPr>
          <w:b/>
          <w:b/>
        </w:rPr>
      </w:pPr>
      <w:r>
        <w:rPr>
          <w:b/>
        </w:rPr>
        <w:t>Vāyu и ее синонимы</w:t>
      </w:r>
    </w:p>
    <w:p>
      <w:pPr>
        <w:pStyle w:val="Normal"/>
        <w:spacing w:before="280" w:after="280"/>
        <w:jc w:val="right"/>
        <w:rPr/>
      </w:pPr>
      <w:r>
        <w:rPr/>
        <w:t xml:space="preserve">Переводы оригинальных статей из журнала </w:t>
      </w:r>
      <w:r>
        <w:rPr>
          <w:lang w:val="en-US"/>
        </w:rPr>
        <w:t>Yoga</w:t>
      </w:r>
      <w:r>
        <w:rPr/>
        <w:t xml:space="preserve"> </w:t>
      </w:r>
      <w:r>
        <w:rPr>
          <w:lang w:val="en-US"/>
        </w:rPr>
        <w:t>Mimamsa</w:t>
      </w:r>
    </w:p>
    <w:p>
      <w:pPr>
        <w:pStyle w:val="Normal"/>
        <w:spacing w:before="280" w:after="280"/>
        <w:jc w:val="right"/>
        <w:rPr/>
      </w:pPr>
      <w:r>
        <w:rPr/>
        <w:t xml:space="preserve">Автор: </w:t>
      </w:r>
      <w:r>
        <w:rPr>
          <w:lang w:val="en-US"/>
        </w:rPr>
        <w:t>Dr</w:t>
      </w:r>
      <w:r>
        <w:rPr/>
        <w:t xml:space="preserve">. </w:t>
      </w:r>
      <w:r>
        <w:rPr>
          <w:lang w:val="en-US"/>
        </w:rPr>
        <w:t>Mahajot</w:t>
      </w:r>
      <w:r>
        <w:rPr/>
        <w:t xml:space="preserve"> </w:t>
      </w:r>
      <w:r>
        <w:rPr>
          <w:lang w:val="en-US"/>
        </w:rPr>
        <w:t>Sahai</w:t>
      </w:r>
    </w:p>
    <w:p>
      <w:pPr>
        <w:pStyle w:val="Normal"/>
        <w:spacing w:before="280" w:after="280"/>
        <w:jc w:val="right"/>
        <w:rPr/>
      </w:pPr>
      <w:r>
        <w:rPr/>
        <w:t>Перевод с английского: Паталах А.М., Луковникова Н. М.</w:t>
      </w:r>
    </w:p>
    <w:p>
      <w:pPr>
        <w:pStyle w:val="Normal"/>
        <w:spacing w:before="280" w:after="280"/>
        <w:rPr/>
      </w:pPr>
      <w:r>
        <w:rPr/>
        <w:t xml:space="preserve">За редким исключением во всех йогических текстах слова vāyu, vāta, prāna, pavana, samirana, anila, marut, māruta, mātarisvān, svasana и prabhañjana используются более или менее как синонимы, особенно в стихах. Это нередко рождает путаницу. Но большая часть трудностей, с которыми приходится иметь дело, легко решается, если мы рассмотрим все многообразие значений слова vāyu и его синонимов, которые встречаются в санскритских текстах. И тогда, когда любое из этих слов встретиться в тексте, мы сможем установить, какое из этих его значений оно принимает в том или ином контексте. Предлагаемая статья излагает результаты изучения </w:t>
      </w:r>
      <w:hyperlink r:id="rId13">
        <w:r>
          <w:rPr>
            <w:rStyle w:val="InternetLink"/>
          </w:rPr>
          <w:t xml:space="preserve">Горакша Сатаки </w:t>
        </w:r>
      </w:hyperlink>
      <w:r>
        <w:rPr/>
        <w:t xml:space="preserve">и </w:t>
      </w:r>
      <w:r>
        <w:fldChar w:fldCharType="begin"/>
      </w:r>
      <w:r>
        <w:rPr>
          <w:rStyle w:val="InternetLink"/>
        </w:rPr>
        <w:instrText xml:space="preserve"> HYPERLINK "http://www.realyoga.ru/index.php?r1=2&amp;r2=2&amp;root=753" \l "_root753"</w:instrText>
      </w:r>
      <w:r>
        <w:rPr>
          <w:rStyle w:val="InternetLink"/>
        </w:rPr>
        <w:fldChar w:fldCharType="separate"/>
      </w:r>
      <w:r>
        <w:rPr>
          <w:rStyle w:val="InternetLink"/>
        </w:rPr>
        <w:t>Хатхайогипрадипики</w:t>
      </w:r>
      <w:r>
        <w:rPr>
          <w:rStyle w:val="InternetLink"/>
        </w:rPr>
        <w:fldChar w:fldCharType="end"/>
      </w:r>
      <w:r>
        <w:rPr/>
        <w:t xml:space="preserve"> с этой точки зрения.</w:t>
      </w:r>
    </w:p>
    <w:p>
      <w:pPr>
        <w:pStyle w:val="Normal"/>
        <w:spacing w:before="280" w:after="280"/>
        <w:rPr/>
      </w:pPr>
      <w:r>
        <w:rPr/>
        <w:t>Различные значения слова vāyu:</w:t>
      </w:r>
    </w:p>
    <w:p>
      <w:pPr>
        <w:pStyle w:val="Normal"/>
        <w:spacing w:before="280" w:after="280"/>
        <w:rPr/>
      </w:pPr>
      <w:r>
        <w:rPr/>
        <w:t>1. Это воздух, который вдыхается и выдыхается.</w:t>
      </w:r>
    </w:p>
    <w:p>
      <w:pPr>
        <w:pStyle w:val="Normal"/>
        <w:spacing w:before="280" w:after="280"/>
        <w:rPr/>
      </w:pPr>
      <w:r>
        <w:rPr/>
        <w:t>2. Prāna в составе термина prānadhāranā, по моему мнению, это только значение исходящего изнутри ощущения, что нечто поднимается по сушумне внутри позвоночного столба. Эту прану можно перенести в любую часть тела и удерживать там какое-то время.</w:t>
      </w:r>
    </w:p>
    <w:p>
      <w:pPr>
        <w:pStyle w:val="Normal"/>
        <w:spacing w:before="280" w:after="280"/>
        <w:rPr/>
      </w:pPr>
      <w:r>
        <w:rPr/>
        <w:t>3. Жизнь, в широком смысле, множественное vāyavah, используется для обозначения различных витальных рефлексов.</w:t>
      </w:r>
    </w:p>
    <w:p>
      <w:pPr>
        <w:pStyle w:val="Normal"/>
        <w:spacing w:before="280" w:after="280"/>
        <w:rPr/>
      </w:pPr>
      <w:r>
        <w:rPr/>
        <w:t>4. Vāyu, которая достигает всех частей тела и разносит по нему питание (главным образом кислород).</w:t>
      </w:r>
    </w:p>
    <w:p>
      <w:pPr>
        <w:pStyle w:val="Normal"/>
        <w:spacing w:before="280" w:after="280"/>
        <w:rPr/>
      </w:pPr>
      <w:r>
        <w:rPr/>
        <w:t>5. Mahabhūta (элемент) vāyu (воздух).</w:t>
      </w:r>
    </w:p>
    <w:p>
      <w:pPr>
        <w:pStyle w:val="Normal"/>
        <w:spacing w:before="280" w:after="280"/>
        <w:rPr/>
      </w:pPr>
      <w:r>
        <w:rPr/>
        <w:t>6. Область тела, где находятся мahabhūta vāyu (см. выше).</w:t>
      </w:r>
    </w:p>
    <w:p>
      <w:pPr>
        <w:pStyle w:val="Normal"/>
        <w:spacing w:before="280" w:after="280"/>
        <w:rPr/>
      </w:pPr>
      <w:r>
        <w:rPr/>
        <w:t>7. Напряжение анальных мышц для поднятия vāyu в значении 1.</w:t>
      </w:r>
    </w:p>
    <w:p>
      <w:pPr>
        <w:pStyle w:val="Normal"/>
        <w:spacing w:before="280" w:after="280"/>
        <w:rPr/>
      </w:pPr>
      <w:r>
        <w:rPr/>
        <w:t>8. Вата доша в Аюрведе (вата обозначает класс заболеваний, поскольку отражает нарушение психосоматического типа, названного этим термином).</w:t>
      </w:r>
    </w:p>
    <w:p>
      <w:pPr>
        <w:pStyle w:val="Normal"/>
        <w:spacing w:before="280" w:after="280"/>
        <w:rPr/>
      </w:pPr>
      <w:r>
        <w:rPr/>
        <w:t>9. Ветер который сушит вещи.</w:t>
      </w:r>
    </w:p>
    <w:p>
      <w:pPr>
        <w:pStyle w:val="Normal"/>
        <w:spacing w:before="280" w:after="280"/>
        <w:rPr/>
      </w:pPr>
      <w:r>
        <w:rPr/>
        <w:t>10. Атмосфера Земли.</w:t>
      </w:r>
    </w:p>
    <w:p>
      <w:pPr>
        <w:pStyle w:val="Normal"/>
        <w:spacing w:before="280" w:after="280"/>
        <w:rPr/>
      </w:pPr>
      <w:r>
        <w:rPr/>
        <w:t>11. Один из подходов к конечной цели, которая есть освобождение.</w:t>
      </w:r>
    </w:p>
    <w:p>
      <w:pPr>
        <w:pStyle w:val="Normal"/>
        <w:spacing w:before="280" w:after="280"/>
        <w:rPr/>
      </w:pPr>
      <w:r>
        <w:rPr/>
        <w:t>12. Склад ума.</w:t>
      </w:r>
    </w:p>
    <w:p>
      <w:pPr>
        <w:pStyle w:val="Normal"/>
        <w:spacing w:before="280" w:after="280"/>
        <w:rPr/>
      </w:pPr>
      <w:r>
        <w:rPr/>
        <w:t>13. Бог Vāyu.</w:t>
      </w:r>
    </w:p>
    <w:p>
      <w:pPr>
        <w:pStyle w:val="Normal"/>
        <w:spacing w:before="280" w:after="280"/>
        <w:rPr/>
      </w:pPr>
      <w:r>
        <w:rPr/>
        <w:t>Все эти значения слова vāyu и большинство его синонимов относятся к жизни; хотя большая часть живых существ обладает способностью двигаться, все что мы видим движущимся не есть живое и это показывает, что в йогических книгах vāyu и его синонимы обозначают жизнь и феномены, связанные с жизнью, нежели движение как таковое.</w:t>
      </w:r>
    </w:p>
    <w:p>
      <w:pPr>
        <w:pStyle w:val="Normal"/>
        <w:spacing w:before="280" w:after="280"/>
        <w:rPr/>
      </w:pPr>
      <w:r>
        <w:rPr/>
        <w:t>Дыхание, вдох, выдох, вдыхаемый воздух, выдыхаемый воздух – все это тесно связано с жизнью. Питание поддерживает жизнь. Напряжение мышц это жизненная деятельность. Вата доша – это дефект в жизненных процессах; и prānadhāranā это тоже жизненная деятельность, хотя, наверное, не каждый знает, как ее вызвать. Только йоги знают. В некоторых источниках упоминается, что 10 видов vāyu сами по себе, что часто описывается как jiva и jivana, поднимаются по Сушумна Нади. Тем не менее, перевод этих терминов всегда словом «жизнь», нам так же не поможет. Мы должны видеть точное значение термина в том контексте, в котором оно встречается, а затем сделать попытку перевести его, если это необходимо. Конечно, более целесообразным представляется давать объяснение, нежели перевод.</w:t>
      </w:r>
    </w:p>
    <w:p>
      <w:pPr>
        <w:pStyle w:val="Normal"/>
        <w:spacing w:before="280" w:after="280"/>
        <w:rPr/>
      </w:pPr>
      <w:r>
        <w:rPr/>
        <w:t>Горакша использует слова prāna, apāna и marut в своей Сатаке.</w:t>
      </w:r>
    </w:p>
    <w:p>
      <w:pPr>
        <w:pStyle w:val="Normal"/>
        <w:spacing w:before="280" w:after="280"/>
        <w:rPr/>
      </w:pPr>
      <w:r>
        <w:rPr/>
        <w:t>Рrāna в его стихах 14, 17, 23 и 69-73 это prāna в составе prāna-dhāranā (vāyu-2).</w:t>
      </w:r>
    </w:p>
    <w:p>
      <w:pPr>
        <w:pStyle w:val="Normal"/>
        <w:spacing w:before="280" w:after="280"/>
        <w:rPr/>
      </w:pPr>
      <w:r>
        <w:rPr/>
        <w:t>Йоги советуют поднимать прану из svādhisthāna. Svā это синоним prāna. Термины apāna и prāna используются в этом значении в 52-ом стихе. Возможно, одна и та же vāyu наверху называется prāna, а внизу есть apāna. Кумбхака (задержка дыхания) является большой помощью в поднятии этой vāyu из центра в нижней части позвоночника; и само слово prāna жестко ассоциируется с дыханием. Тем не менее иногда ошибочно думают, что это одна и та же prāna, которую вдыхают и затем поднимают из svādhisthāna. Эта ошибка возможно так же вызвана сходством между усилиями, требуемыми для вдоха и поднятия prāna в состоянии кумбхака.</w:t>
      </w:r>
    </w:p>
    <w:p>
      <w:pPr>
        <w:pStyle w:val="Normal"/>
        <w:spacing w:before="280" w:after="280"/>
        <w:rPr/>
      </w:pPr>
      <w:r>
        <w:rPr/>
        <w:t>В стихах 24, 26-29, prāna не используется в каком-либо из значений слова vāyu, данном выше. Здесь prāna и apāna являются двумя витальными рефлексами, включенными в vāyu-3 (10 vāyu). Эти два аспекта – это вдох и выдох – важнейшая жизненная деятельность, настолько важная что ее идентифицируют с жизнью; и предполагается что jiva двигается вверх и вниз вместе с prāna и apāna. В стихе 42 Горакша использует слово prāna для обозначения вдыхаемого воздуха, который наполняет легкие; таким образом, по крайней мере согласно Горакше, из двух дыхательных рефлексов prāna должна быть вдохом, а apāna выдохом.</w:t>
      </w:r>
    </w:p>
    <w:p>
      <w:pPr>
        <w:pStyle w:val="Normal"/>
        <w:spacing w:before="280" w:after="280"/>
        <w:rPr/>
      </w:pPr>
      <w:r>
        <w:rPr/>
        <w:t>В стихе 36 Горакша использует слово vāyu для обозначения аюрведической Вата (один из типов конституции тела). Но в его стихах 39-40, 43, 45 и 51 vāyu означает дыхание (vāyu-1). В стихе 72 vāyu это элемент Воздух (vāyu-3). В 25-ом стихе vāyavah во множественном числе используется для обозначения jiva.</w:t>
      </w:r>
    </w:p>
    <w:p>
      <w:pPr>
        <w:pStyle w:val="Normal"/>
        <w:spacing w:before="280" w:after="280"/>
        <w:rPr/>
      </w:pPr>
      <w:r>
        <w:rPr/>
        <w:t>В 31-ом стихе maruta означает напряжение анальных мышц для поднятия prāna в смысле prānadhāranā (vāyu-2).</w:t>
      </w:r>
    </w:p>
    <w:p>
      <w:pPr>
        <w:pStyle w:val="Normal"/>
        <w:spacing w:before="280" w:after="280"/>
        <w:rPr/>
      </w:pPr>
      <w:r>
        <w:rPr/>
        <w:t>Сватмарама Сури в его знаменитой Хатхайога-прадипике использует слова anila, pаvаna, marut, māruta, prāna и vāyu.</w:t>
      </w:r>
    </w:p>
    <w:p>
      <w:pPr>
        <w:pStyle w:val="Normal"/>
        <w:spacing w:before="280" w:after="280"/>
        <w:rPr/>
      </w:pPr>
      <w:r>
        <w:rPr/>
        <w:t>Аnilа используется для обозначения prānadhāranā в 4.44 и.76. Раvаna араna используется в стихе 2.38; раvаna в 4.23,.37,.51; māruta в 2.41-2, 3.127, 4.24,.29,.43 и.114; prāna в 2.5,.47, 3.3,.55,.64,.67,.118; 4.10,.20 и.30 prānavata в 4.114, араna в 1.48 и vāyu в 4.28 используются все в этом смысле.</w:t>
      </w:r>
    </w:p>
    <w:p>
      <w:pPr>
        <w:pStyle w:val="Normal"/>
        <w:spacing w:before="280" w:after="280"/>
        <w:rPr/>
      </w:pPr>
      <w:r>
        <w:rPr/>
        <w:t>В 4.29 ряд жизненных проявлений человека расположен в следующем порядке: indriya, manas, vāyu, laya и nada. Я взял этот отрывок чтобы обозначить что indriya действует на manas, manas на vāyu, а vāyu на laya. Эта laya (слияние) сопровождается nādānusandhāna (самонаблюдение внутреннего звука). Таким образом первая функция содействует второй, вторая третьей, третья четвертой. Йоги устанавливают их в этом порядке.</w:t>
      </w:r>
    </w:p>
    <w:p>
      <w:pPr>
        <w:pStyle w:val="Normal"/>
        <w:spacing w:before="280" w:after="280"/>
        <w:rPr/>
      </w:pPr>
      <w:r>
        <w:rPr/>
        <w:t>В 3.66, однако, vāyu, по-видимому, не выражает ни одно из этих значений. Та интерпретация, что vanhi (огонь) разжигает prāna как prānadhāranā (vāyu-2), не кажется столь же корректной как интерпретация, что он увеличивается мышечным напряжением, связанным с мулабандхой. В действительности, это действие повышает температуру.</w:t>
      </w:r>
    </w:p>
    <w:p>
      <w:pPr>
        <w:pStyle w:val="Normal"/>
        <w:spacing w:before="280" w:after="280"/>
        <w:rPr/>
      </w:pPr>
      <w:r>
        <w:rPr/>
        <w:t>В 3.72 vāyuкора явно обозначает одну из трех аюрведических расстройств (vāyu-8). Еще одно значение придается слову vāyu в пункте 3.86 этого текста. Здесь vāyu означает просто воздух и ничего более (vāyu-10).</w:t>
      </w:r>
    </w:p>
    <w:p>
      <w:pPr>
        <w:pStyle w:val="Normal"/>
        <w:spacing w:before="280" w:after="280"/>
        <w:rPr/>
      </w:pPr>
      <w:r>
        <w:rPr/>
        <w:t>Библиография:</w:t>
      </w:r>
    </w:p>
    <w:p>
      <w:pPr>
        <w:pStyle w:val="Normal"/>
        <w:spacing w:before="280" w:after="280"/>
        <w:rPr/>
      </w:pPr>
      <w:hyperlink r:id="rId14">
        <w:r>
          <w:rPr>
            <w:rStyle w:val="InternetLink"/>
            <w:i/>
            <w:iCs/>
            <w:lang w:val="en-US"/>
          </w:rPr>
          <w:t xml:space="preserve">Gorakşa Satakam </w:t>
        </w:r>
      </w:hyperlink>
      <w:r>
        <w:rPr>
          <w:lang w:val="en-US"/>
        </w:rPr>
        <w:t>edited by Swami Kuvalayananda and Dr. S. A. Shukla, 1959, published by Kaivalayadhama S. M. Y. M. Samiti, Lonavla.</w:t>
      </w:r>
    </w:p>
    <w:p>
      <w:pPr>
        <w:pStyle w:val="Normal"/>
        <w:spacing w:before="280" w:after="280"/>
        <w:rPr>
          <w:lang w:val="en-US"/>
        </w:rPr>
      </w:pPr>
      <w:r>
        <w:rPr>
          <w:rStyle w:val="Emphasis"/>
          <w:lang w:val="en-US"/>
        </w:rPr>
        <w:t xml:space="preserve">HathaYoga-Pradipika </w:t>
      </w:r>
      <w:r>
        <w:rPr>
          <w:lang w:val="en-US"/>
        </w:rPr>
        <w:t>of Swatmarama Swamin transleted by Yogi Shrinivasa Iyengar (Second Edition), 1933. Published by Theosophical Publishing House, Adyar, Madras, India.</w:t>
      </w:r>
    </w:p>
    <w:p>
      <w:pPr>
        <w:pStyle w:val="Normal"/>
        <w:spacing w:before="280" w:after="280"/>
        <w:rPr/>
      </w:pPr>
      <w:r>
        <w:rPr>
          <w:lang w:val="en-US"/>
        </w:rPr>
        <w:t xml:space="preserve">N.B. – </w:t>
      </w:r>
      <w:r>
        <w:rPr/>
        <w:t>Номера</w:t>
      </w:r>
      <w:r>
        <w:rPr>
          <w:lang w:val="en-US"/>
        </w:rPr>
        <w:t xml:space="preserve"> 1-13 </w:t>
      </w:r>
      <w:r>
        <w:rPr/>
        <w:t>около</w:t>
      </w:r>
      <w:r>
        <w:rPr>
          <w:lang w:val="en-US"/>
        </w:rPr>
        <w:t xml:space="preserve"> </w:t>
      </w:r>
      <w:r>
        <w:rPr/>
        <w:t>слова</w:t>
      </w:r>
      <w:r>
        <w:rPr>
          <w:lang w:val="en-US"/>
        </w:rPr>
        <w:t xml:space="preserve"> vāyu </w:t>
      </w:r>
      <w:r>
        <w:rPr/>
        <w:t>относятся</w:t>
      </w:r>
      <w:r>
        <w:rPr>
          <w:lang w:val="en-US"/>
        </w:rPr>
        <w:t xml:space="preserve"> </w:t>
      </w:r>
      <w:r>
        <w:rPr/>
        <w:t>к</w:t>
      </w:r>
      <w:r>
        <w:rPr>
          <w:lang w:val="en-US"/>
        </w:rPr>
        <w:t xml:space="preserve"> </w:t>
      </w:r>
      <w:r>
        <w:rPr/>
        <w:t>значению</w:t>
      </w:r>
      <w:r>
        <w:rPr>
          <w:lang w:val="en-US"/>
        </w:rPr>
        <w:t xml:space="preserve"> </w:t>
      </w:r>
      <w:r>
        <w:rPr/>
        <w:t>слова</w:t>
      </w:r>
      <w:r>
        <w:rPr>
          <w:lang w:val="en-US"/>
        </w:rPr>
        <w:t xml:space="preserve">, </w:t>
      </w:r>
      <w:r>
        <w:rPr/>
        <w:t>обозначеного</w:t>
      </w:r>
      <w:r>
        <w:rPr>
          <w:lang w:val="en-US"/>
        </w:rPr>
        <w:t xml:space="preserve"> </w:t>
      </w:r>
      <w:r>
        <w:rPr/>
        <w:t>этим</w:t>
      </w:r>
      <w:r>
        <w:rPr>
          <w:lang w:val="en-US"/>
        </w:rPr>
        <w:t xml:space="preserve"> </w:t>
      </w:r>
      <w:r>
        <w:rPr/>
        <w:t>номером</w:t>
      </w:r>
      <w:r>
        <w:rPr>
          <w:lang w:val="en-US"/>
        </w:rPr>
        <w:t xml:space="preserve">. </w:t>
      </w:r>
      <w:r>
        <w:rPr/>
        <w:t>Различные значения слова vāyu даны в начале статьи.</w:t>
      </w:r>
    </w:p>
    <w:p>
      <w:pPr>
        <w:pStyle w:val="Normal"/>
        <w:spacing w:before="280" w:after="280"/>
        <w:jc w:val="right"/>
        <w:rPr/>
      </w:pPr>
      <w:hyperlink r:id="rId15">
        <w:r>
          <w:rPr>
            <w:rStyle w:val="InternetLink"/>
          </w:rPr>
          <w:t>http://www.realyoga.ru/Physiology/Library/1123/</w:t>
        </w:r>
      </w:hyperlink>
    </w:p>
    <w:p>
      <w:pPr>
        <w:pStyle w:val="Normal"/>
        <w:spacing w:before="280" w:after="280"/>
        <w:jc w:val="center"/>
        <w:rPr>
          <w:b/>
          <w:b/>
          <w:szCs w:val="22"/>
          <w:lang w:val="en-US"/>
        </w:rPr>
      </w:pPr>
      <w:r>
        <w:rPr>
          <w:b/>
        </w:rPr>
        <w:t>Горакша-паддхати</w:t>
      </w:r>
      <w:r>
        <w:rPr>
          <w:b/>
          <w:szCs w:val="22"/>
          <w:lang w:val="en-US"/>
        </w:rPr>
        <w:t xml:space="preserve">: </w:t>
      </w:r>
      <w:r>
        <w:rPr>
          <w:b/>
          <w:szCs w:val="22"/>
        </w:rPr>
        <w:t>Часть 2</w:t>
      </w:r>
    </w:p>
    <w:p>
      <w:pPr>
        <w:pStyle w:val="Normal"/>
        <w:spacing w:before="280" w:after="280"/>
        <w:jc w:val="center"/>
        <w:rPr>
          <w:lang w:val="en-US"/>
        </w:rPr>
      </w:pPr>
      <w:r>
        <w:rPr/>
        <w:t>(Часть 1 соответствует тексту "Горакша-Шатака")</w:t>
      </w:r>
    </w:p>
    <w:p>
      <w:pPr>
        <w:pStyle w:val="Normal"/>
        <w:spacing w:before="280" w:after="280"/>
        <w:rPr>
          <w:szCs w:val="22"/>
        </w:rPr>
      </w:pPr>
      <w:r>
        <w:rPr>
          <w:szCs w:val="22"/>
        </w:rPr>
        <w:t>1. Через удержание выдоха (апана), воздух, жизненная сила (прана) остается в теле. Посредством лишь одного дыхания [йогину] следует проложить путь к «пространству» (гагана), [что у макушки головы].</w:t>
      </w:r>
    </w:p>
    <w:p>
      <w:pPr>
        <w:pStyle w:val="Normal"/>
        <w:spacing w:before="280" w:after="280"/>
        <w:rPr>
          <w:szCs w:val="22"/>
        </w:rPr>
      </w:pPr>
      <w:r>
        <w:rPr>
          <w:szCs w:val="22"/>
        </w:rPr>
        <w:t>2. [Йогические] выдох, вдох и задержка имеют природу немолчного звука (пранава), [то есть священного слога ом]. Регуляция дыхания трояка и наделена двенадцатью мерами (матра).</w:t>
      </w:r>
    </w:p>
    <w:p>
      <w:pPr>
        <w:pStyle w:val="Normal"/>
        <w:spacing w:before="280" w:after="280"/>
        <w:rPr>
          <w:szCs w:val="22"/>
        </w:rPr>
      </w:pPr>
      <w:r>
        <w:rPr>
          <w:szCs w:val="22"/>
        </w:rPr>
        <w:t>3. [Внутренние] солнце и луна связаны с двенадцатью мерами; они не опутаны сетью изъянов (доша). Йогин должен всегда знать эти [две основы].</w:t>
      </w:r>
    </w:p>
    <w:p>
      <w:pPr>
        <w:pStyle w:val="Normal"/>
        <w:spacing w:before="280" w:after="280"/>
        <w:rPr>
          <w:szCs w:val="22"/>
        </w:rPr>
      </w:pPr>
      <w:r>
        <w:rPr>
          <w:szCs w:val="22"/>
        </w:rPr>
        <w:t>4. Поэтому солнце и луна также находятся внутри тела. Первое светило считается расположенным в области пупка, второе – в голове.</w:t>
      </w:r>
    </w:p>
    <w:p>
      <w:pPr>
        <w:pStyle w:val="Normal"/>
        <w:spacing w:before="280" w:after="280"/>
        <w:rPr>
          <w:szCs w:val="22"/>
        </w:rPr>
      </w:pPr>
      <w:r>
        <w:rPr>
          <w:szCs w:val="22"/>
        </w:rPr>
        <w:t>5. При вдохе отсчитывать двенадцать мер [слога ом]. При задержке он должен отсчитывать шестнадцать мер, а при выдохе – десять слогов ом. Таково определение регуляции дыхания.</w:t>
      </w:r>
    </w:p>
    <w:p>
      <w:pPr>
        <w:pStyle w:val="Normal"/>
        <w:spacing w:before="280" w:after="280"/>
        <w:rPr>
          <w:szCs w:val="22"/>
        </w:rPr>
      </w:pPr>
      <w:r>
        <w:rPr>
          <w:szCs w:val="22"/>
        </w:rPr>
        <w:t>6. На нижней ступени [выдавливается] «вещество» (дхарма), [то есть пот]; на средней [ступени] появляется дрожь; на высшей [ступени] йогин поднимается [над землей]. Посему он должен унять воздух (вайю).</w:t>
      </w:r>
    </w:p>
    <w:p>
      <w:pPr>
        <w:pStyle w:val="Normal"/>
        <w:spacing w:before="280" w:after="280"/>
        <w:rPr>
          <w:szCs w:val="22"/>
        </w:rPr>
      </w:pPr>
      <w:r>
        <w:rPr>
          <w:szCs w:val="22"/>
        </w:rPr>
        <w:t>7. Йогин, [сидящий] в переплетенной позе лотоса и приветствующий Шиву и учителя, должен заниматься регуляцией дыхания в уединении (эканта), сосредоточив свой взор между бровей.</w:t>
      </w:r>
    </w:p>
    <w:p>
      <w:pPr>
        <w:pStyle w:val="Normal"/>
        <w:spacing w:before="280" w:after="280"/>
        <w:rPr>
          <w:szCs w:val="22"/>
        </w:rPr>
      </w:pPr>
      <w:r>
        <w:rPr>
          <w:szCs w:val="22"/>
        </w:rPr>
        <w:t>8. Втягивая вверх воздух апану, он должен соеденить его с праной. Когда тот поднимается с силой [кундалини], он освобождается ото всех грехов.</w:t>
      </w:r>
    </w:p>
    <w:p>
      <w:pPr>
        <w:pStyle w:val="Normal"/>
        <w:spacing w:before="280" w:after="280"/>
        <w:rPr>
          <w:szCs w:val="22"/>
        </w:rPr>
      </w:pPr>
      <w:r>
        <w:rPr>
          <w:szCs w:val="22"/>
        </w:rPr>
        <w:t>9. Закрыв девять врат (двара) [то есть отверстия тела], втянув воздух и удерживая его крепко, проведя его к «пространству» (акаша) [сердца?] вкупе с апаной и [внутричревным] огнем (вахни), запустив силу кундалини и разместив ее в голове, непременно согласуясь с данным наставлением, покуда [йогин, что] соединен Я [у макушечного центра], пребывает [так], его прославляет весь сонм великих.</w:t>
      </w:r>
    </w:p>
    <w:p>
      <w:pPr>
        <w:pStyle w:val="Normal"/>
        <w:spacing w:before="280" w:after="280"/>
        <w:rPr>
          <w:szCs w:val="22"/>
        </w:rPr>
      </w:pPr>
      <w:r>
        <w:rPr>
          <w:szCs w:val="22"/>
        </w:rPr>
        <w:t>10. Посему регуляция дыхания есть огонь, [пожирающий] семена проступков (патака). Йогины всегда именуют его «великой переправой», [ведущей через] океан [обусловленного] существования.</w:t>
      </w:r>
    </w:p>
    <w:p>
      <w:pPr>
        <w:pStyle w:val="Normal"/>
        <w:spacing w:before="280" w:after="280"/>
        <w:rPr>
          <w:szCs w:val="22"/>
        </w:rPr>
      </w:pPr>
      <w:r>
        <w:rPr>
          <w:szCs w:val="22"/>
        </w:rPr>
        <w:t>11. Через выполнение поз удаляются хвори; через регуляцию дыхания [заглаживаются]проступки; через устранение чувств йогин избавляется от [всех] умственных изменений (викара).</w:t>
      </w:r>
    </w:p>
    <w:p>
      <w:pPr>
        <w:pStyle w:val="Normal"/>
        <w:spacing w:before="280" w:after="280"/>
        <w:rPr>
          <w:szCs w:val="22"/>
        </w:rPr>
      </w:pPr>
      <w:r>
        <w:rPr>
          <w:szCs w:val="22"/>
        </w:rPr>
        <w:t>12. Любовь к сосредоточению [вызывает] устойчивость (дхарья); через созерцание [он обретает] чудесное [состояние] сознания. В[состоянии] экстаза [самадхи], устранив благую и неблагую карму, он достигает освобождения.</w:t>
      </w:r>
    </w:p>
    <w:p>
      <w:pPr>
        <w:pStyle w:val="Normal"/>
        <w:spacing w:before="280" w:after="280"/>
        <w:rPr>
          <w:szCs w:val="22"/>
        </w:rPr>
      </w:pPr>
      <w:r>
        <w:rPr>
          <w:szCs w:val="22"/>
        </w:rPr>
        <w:t>13. Устранение чувств, говорят, [приходит] после двадцати шести регуляций дыхания; признают, что сосредоточение [приходит] после двадцати шести устранений чувств.</w:t>
      </w:r>
    </w:p>
    <w:p>
      <w:pPr>
        <w:pStyle w:val="Normal"/>
        <w:spacing w:before="280" w:after="280"/>
        <w:rPr>
          <w:szCs w:val="22"/>
        </w:rPr>
      </w:pPr>
      <w:r>
        <w:rPr>
          <w:szCs w:val="22"/>
        </w:rPr>
        <w:t>14. Двенадцать сосредоточений, по знатокам знатоков созерцания, означают созерцание. Экстаз (самадхи), как утверждают, [наступает] после двенадцати созерцаний.</w:t>
      </w:r>
    </w:p>
    <w:p>
      <w:pPr>
        <w:pStyle w:val="Normal"/>
        <w:spacing w:before="280" w:after="280"/>
        <w:rPr>
          <w:szCs w:val="22"/>
        </w:rPr>
      </w:pPr>
      <w:r>
        <w:rPr>
          <w:szCs w:val="22"/>
        </w:rPr>
        <w:t>15. При узрении в том экстазе высшего Света – немеркнущего и всеохватного – нет никакой деятельности или прошлой либо нынешней кармы.</w:t>
      </w:r>
    </w:p>
    <w:p>
      <w:pPr>
        <w:pStyle w:val="Normal"/>
        <w:spacing w:before="280" w:after="280"/>
        <w:rPr>
          <w:szCs w:val="22"/>
        </w:rPr>
      </w:pPr>
      <w:r>
        <w:rPr>
          <w:szCs w:val="22"/>
        </w:rPr>
        <w:t>16. Приняв позу с удом [между] двух пяток, и [при этом] запечатав отверстия глаз, ушей и носовой проход пальцами, вдыхая воздух через рот и созерцая [прану]в груди вкупе с огнем [в чреве] и апаной, он должен удерживать их неуклонно в голове. Посему владыка йогинов, в виде той [Реальности], достигает одинаковости (самата) с Реальностью (таттва) [то есть Шивой].</w:t>
      </w:r>
    </w:p>
    <w:p>
      <w:pPr>
        <w:pStyle w:val="Normal"/>
        <w:spacing w:before="280" w:after="280"/>
        <w:rPr>
          <w:szCs w:val="22"/>
        </w:rPr>
      </w:pPr>
      <w:r>
        <w:rPr>
          <w:szCs w:val="22"/>
        </w:rPr>
        <w:t>17. Когда воздух достигает «пространства» (гагана) [у сердца?] раздается могущественный звук, [напоминающий звучание музыкальных] инструментов наподобие колокола. Тогда близко совершенство (сиддхи).</w:t>
      </w:r>
    </w:p>
    <w:p>
      <w:pPr>
        <w:pStyle w:val="Normal"/>
        <w:spacing w:before="280" w:after="280"/>
        <w:rPr>
          <w:szCs w:val="22"/>
        </w:rPr>
      </w:pPr>
      <w:r>
        <w:rPr>
          <w:szCs w:val="22"/>
        </w:rPr>
        <w:t>18. [Йогину], что сплачиваем регуляцией дыхания, удается удаление всех хворей. Кого не сплачивает практика йоги, у того проявляется всякая хворь.</w:t>
      </w:r>
    </w:p>
    <w:p>
      <w:pPr>
        <w:pStyle w:val="Normal"/>
        <w:spacing w:before="280" w:after="280"/>
        <w:rPr>
          <w:szCs w:val="22"/>
        </w:rPr>
      </w:pPr>
      <w:r>
        <w:rPr>
          <w:szCs w:val="22"/>
        </w:rPr>
        <w:t>19. Различный хвори [наподобие] икоты, кашля, удушья и недугов головы, ушей и глаз вызываются дурным обращением (вьятикрама) с воздухом.</w:t>
      </w:r>
    </w:p>
    <w:p>
      <w:pPr>
        <w:pStyle w:val="Normal"/>
        <w:spacing w:before="280" w:after="280"/>
        <w:rPr>
          <w:szCs w:val="22"/>
        </w:rPr>
      </w:pPr>
      <w:r>
        <w:rPr>
          <w:szCs w:val="22"/>
        </w:rPr>
        <w:t>20. Как льва, слона и тигра приручают весьма осторожно, иначе те убьют укротителя, – так и воздух не [должен быть] используем [без великого тщания].</w:t>
      </w:r>
    </w:p>
    <w:p>
      <w:pPr>
        <w:pStyle w:val="Normal"/>
        <w:spacing w:before="280" w:after="280"/>
        <w:rPr>
          <w:szCs w:val="22"/>
        </w:rPr>
      </w:pPr>
      <w:r>
        <w:rPr>
          <w:szCs w:val="22"/>
        </w:rPr>
        <w:t>21. Он должен выпускать воздух весьма осторожно, и должен также вдыхать весьма осторожно. Сверх того, он должен удерживать [дыхание] весьма осторожно. Так и близится совершенство.</w:t>
      </w:r>
    </w:p>
    <w:p>
      <w:pPr>
        <w:pStyle w:val="Normal"/>
        <w:spacing w:before="280" w:after="280"/>
        <w:rPr>
          <w:szCs w:val="22"/>
        </w:rPr>
      </w:pPr>
      <w:r>
        <w:rPr>
          <w:szCs w:val="22"/>
        </w:rPr>
        <w:t>22. Глаза и иные [органы чувств] блуждают среди приличествующих им чувственных предметов. Их отвлечение от них именуют «устранением чувств» (пратьяхара).</w:t>
      </w:r>
    </w:p>
    <w:p>
      <w:pPr>
        <w:pStyle w:val="Normal"/>
        <w:spacing w:before="280" w:after="280"/>
        <w:rPr>
          <w:szCs w:val="22"/>
        </w:rPr>
      </w:pPr>
      <w:r>
        <w:rPr>
          <w:szCs w:val="22"/>
        </w:rPr>
        <w:t>23. Равно как солнце, достигая третьей стражи суток, так и йогин, доходя до третьей ступени [йоги], должен устранить всякое умственное изменение (викара).</w:t>
      </w:r>
    </w:p>
    <w:p>
      <w:pPr>
        <w:pStyle w:val="Normal"/>
        <w:spacing w:before="280" w:after="280"/>
        <w:rPr>
          <w:szCs w:val="22"/>
        </w:rPr>
      </w:pPr>
      <w:r>
        <w:rPr>
          <w:szCs w:val="22"/>
        </w:rPr>
        <w:t>24. Как черепаха втягивает свои члены внутрь своего панциря, так и йогин должен устранять чувства внутрь себя.</w:t>
      </w:r>
    </w:p>
    <w:p>
      <w:pPr>
        <w:pStyle w:val="Normal"/>
        <w:spacing w:before="280" w:after="280"/>
        <w:rPr>
          <w:szCs w:val="22"/>
        </w:rPr>
      </w:pPr>
      <w:r>
        <w:rPr>
          <w:szCs w:val="22"/>
        </w:rPr>
        <w:t>25. Признавая во всем, что бы он не слышал ушами, приятном либо неприятном, само Я – знаток йоги устраняет [свой слух].</w:t>
      </w:r>
    </w:p>
    <w:p>
      <w:pPr>
        <w:pStyle w:val="Normal"/>
        <w:spacing w:before="280" w:after="280"/>
        <w:rPr>
          <w:szCs w:val="22"/>
        </w:rPr>
      </w:pPr>
      <w:r>
        <w:rPr>
          <w:szCs w:val="22"/>
        </w:rPr>
        <w:t>26. Признавая во всем, что бы он не обонял носом, пахучем либо вонючем, само Я – знаток йоги устраняет [свое обоняние].</w:t>
      </w:r>
    </w:p>
    <w:p>
      <w:pPr>
        <w:pStyle w:val="Normal"/>
        <w:spacing w:before="280" w:after="280"/>
        <w:rPr>
          <w:szCs w:val="22"/>
        </w:rPr>
      </w:pPr>
      <w:r>
        <w:rPr>
          <w:szCs w:val="22"/>
        </w:rPr>
        <w:t>27. Признавая во всем, что бы он не усматривал глазами, чистом либо нечистом, само Я – знаток йоги устраняет [свое зрение].</w:t>
      </w:r>
    </w:p>
    <w:p>
      <w:pPr>
        <w:pStyle w:val="Normal"/>
        <w:spacing w:before="280" w:after="280"/>
        <w:rPr>
          <w:szCs w:val="22"/>
        </w:rPr>
      </w:pPr>
      <w:r>
        <w:rPr>
          <w:szCs w:val="22"/>
        </w:rPr>
        <w:t>28. Признавая во всем, что бы он не ощущал кожей, осязаемом либо неосязаемом, само Я – знаток йоги устраняет [свое осязание].</w:t>
      </w:r>
    </w:p>
    <w:p>
      <w:pPr>
        <w:pStyle w:val="Normal"/>
        <w:spacing w:before="280" w:after="280"/>
        <w:rPr>
          <w:szCs w:val="22"/>
        </w:rPr>
      </w:pPr>
      <w:r>
        <w:rPr>
          <w:szCs w:val="22"/>
        </w:rPr>
        <w:t>29. Признавая во всем, что бы он не пробовал языком, соленом либо несоленом, само Я – знаток йоги устраняет [свой вкус].</w:t>
      </w:r>
    </w:p>
    <w:p>
      <w:pPr>
        <w:pStyle w:val="Normal"/>
        <w:spacing w:before="280" w:after="280"/>
        <w:rPr>
          <w:szCs w:val="22"/>
        </w:rPr>
      </w:pPr>
      <w:r>
        <w:rPr>
          <w:szCs w:val="22"/>
        </w:rPr>
        <w:t>30. Солнце устраняет ливень, вызываемый лунным нектаром (амрита). Устранение сего [ливня] именуется «устранением чувств».</w:t>
      </w:r>
    </w:p>
    <w:p>
      <w:pPr>
        <w:pStyle w:val="Normal"/>
        <w:spacing w:before="280" w:after="280"/>
        <w:rPr>
          <w:szCs w:val="22"/>
        </w:rPr>
      </w:pPr>
      <w:r>
        <w:rPr>
          <w:szCs w:val="22"/>
        </w:rPr>
        <w:t>31. Женщиной, пришедшей с лунной области, наслаждаются двое, тогда как третий [в добавок] к двоим, именно тот, кто подвержен дряхлению и смерти.</w:t>
      </w:r>
    </w:p>
    <w:p>
      <w:pPr>
        <w:pStyle w:val="Normal"/>
        <w:spacing w:before="280" w:after="280"/>
        <w:rPr>
          <w:szCs w:val="22"/>
        </w:rPr>
      </w:pPr>
      <w:r>
        <w:rPr>
          <w:szCs w:val="22"/>
        </w:rPr>
        <w:t>32. В области пупка пребывает одно солнце, с естеством огня. А луна, с естеством нектара, всегда покоится в основании нёба.</w:t>
      </w:r>
    </w:p>
    <w:p>
      <w:pPr>
        <w:pStyle w:val="Normal"/>
        <w:spacing w:before="280" w:after="280"/>
        <w:rPr>
          <w:szCs w:val="22"/>
        </w:rPr>
      </w:pPr>
      <w:r>
        <w:rPr>
          <w:szCs w:val="22"/>
        </w:rPr>
        <w:t>33. Луна, обращенная вниз, льет [нектар]; солнце, обращенное вверх, пожирает [сей лунный нектар]. Посему необходимо знать[перевернутую] позу (карани), чтобы можно было получить амброзию.</w:t>
      </w:r>
    </w:p>
    <w:p>
      <w:pPr>
        <w:pStyle w:val="Normal"/>
        <w:spacing w:before="280" w:after="280"/>
        <w:rPr>
          <w:szCs w:val="22"/>
        </w:rPr>
      </w:pPr>
      <w:r>
        <w:rPr>
          <w:szCs w:val="22"/>
        </w:rPr>
        <w:t>34. [Когда] пупок находится вверху, а нёбо внизу, [то есть когда] солнце находится вверху, а луна внизу, [сие] известно как перевернутая поза. Ее следует постигать согласно наставлениям учителя.</w:t>
      </w:r>
    </w:p>
    <w:p>
      <w:pPr>
        <w:pStyle w:val="Normal"/>
        <w:spacing w:before="280" w:after="280"/>
        <w:rPr>
          <w:szCs w:val="22"/>
        </w:rPr>
      </w:pPr>
      <w:r>
        <w:rPr>
          <w:szCs w:val="22"/>
        </w:rPr>
        <w:t>35. Где трижды стреноженный бык издает могучий рев, йогины должны знать, что центр «безударного» (анахата) [звука расположен] у сердца.</w:t>
      </w:r>
    </w:p>
    <w:p>
      <w:pPr>
        <w:pStyle w:val="Normal"/>
        <w:spacing w:before="280" w:after="280"/>
        <w:rPr>
          <w:szCs w:val="22"/>
        </w:rPr>
      </w:pPr>
      <w:r>
        <w:rPr>
          <w:szCs w:val="22"/>
        </w:rPr>
        <w:t>36.Когда жизненная сила достигает великого лотоса [у макушки головы], после приближения к манипуре и прохождения через анахату, йогин обретает бессмертие (амрита).</w:t>
      </w:r>
    </w:p>
    <w:p>
      <w:pPr>
        <w:pStyle w:val="Normal"/>
        <w:spacing w:before="280" w:after="280"/>
        <w:rPr>
          <w:szCs w:val="22"/>
        </w:rPr>
      </w:pPr>
      <w:r>
        <w:rPr>
          <w:szCs w:val="22"/>
        </w:rPr>
        <w:t>37. [Йогину], следует созерцать высшую силу (шакти), размещая свой язык сверху в [брахмической] полости, как предписывают. [Нектар], капающий вниз из шестнадцатилепесткового лотоса вверху, получается натужным подъемом языка к нёбу. Сей безупречный йогин, что пьет из дома (кула) языка [особую] шестнадцатую часть исключительно чистой воды волны калы, [текущей из] этого [лотоса], живет долго с телом нежным, как волокна лотоса.</w:t>
      </w:r>
    </w:p>
    <w:p>
      <w:pPr>
        <w:pStyle w:val="Normal"/>
        <w:spacing w:before="280" w:after="280"/>
        <w:rPr>
          <w:szCs w:val="22"/>
        </w:rPr>
      </w:pPr>
      <w:r>
        <w:rPr>
          <w:szCs w:val="22"/>
        </w:rPr>
        <w:t>38. Он должен пить прохладные струи [воздуха] ртом [принявшим облик] вороньего клюва. Управляя праной и апаной, йогин не старится.</w:t>
      </w:r>
    </w:p>
    <w:p>
      <w:pPr>
        <w:pStyle w:val="Normal"/>
        <w:spacing w:before="280" w:after="280"/>
        <w:rPr>
          <w:szCs w:val="22"/>
        </w:rPr>
      </w:pPr>
      <w:r>
        <w:rPr>
          <w:szCs w:val="22"/>
        </w:rPr>
        <w:t>39. У того, кто пьет воздух праны языком, [размещенным у] основания нёба, на целых полгода отступят все хвори.</w:t>
      </w:r>
    </w:p>
    <w:p>
      <w:pPr>
        <w:pStyle w:val="Normal"/>
        <w:spacing w:before="280" w:after="280"/>
        <w:rPr>
          <w:szCs w:val="22"/>
        </w:rPr>
      </w:pPr>
      <w:r>
        <w:rPr>
          <w:szCs w:val="22"/>
        </w:rPr>
        <w:t>40. Кто созерцает весь нектар в пятом центре, [именуемом] «чистым» (вишуддха), удаляется через верхний путь, ускользнув тем самым от пагубы [внутреннего] солнца [у пупка].</w:t>
      </w:r>
    </w:p>
    <w:p>
      <w:pPr>
        <w:pStyle w:val="Normal"/>
        <w:spacing w:before="280" w:after="280"/>
        <w:rPr>
          <w:szCs w:val="22"/>
        </w:rPr>
      </w:pPr>
      <w:r>
        <w:rPr>
          <w:szCs w:val="22"/>
        </w:rPr>
        <w:t>41. Под звуком ви подразумевается «лебедь» (хамса) [то есть самопроизвольное дыхание]; шуддхи[или «чистота»] именуется «незапятнанной».</w:t>
      </w:r>
    </w:p>
    <w:p>
      <w:pPr>
        <w:pStyle w:val="Normal"/>
        <w:spacing w:before="280" w:after="280"/>
        <w:rPr>
          <w:szCs w:val="22"/>
        </w:rPr>
      </w:pPr>
      <w:r>
        <w:rPr>
          <w:szCs w:val="22"/>
        </w:rPr>
        <w:t>42. [Жизненная сила], избежав пагубы [внутреннего] солнца, поднимается самотеком в полость на конце носа, [после того как йогин] поместил нектар в эту полость.</w:t>
      </w:r>
    </w:p>
    <w:p>
      <w:pPr>
        <w:pStyle w:val="Normal"/>
        <w:spacing w:before="280" w:after="280"/>
        <w:rPr>
          <w:szCs w:val="22"/>
        </w:rPr>
      </w:pPr>
      <w:r>
        <w:rPr>
          <w:szCs w:val="22"/>
        </w:rPr>
        <w:t>43. Собрав исключительно чистую воду калы луны, [льющейся] сверху из области горла, он должен провести ее к полости в конце носа и затем повсюду посредством «пространства» [у макушки головы].</w:t>
      </w:r>
    </w:p>
    <w:p>
      <w:pPr>
        <w:pStyle w:val="Normal"/>
        <w:spacing w:before="280" w:after="280"/>
        <w:rPr>
          <w:szCs w:val="22"/>
        </w:rPr>
      </w:pPr>
      <w:r>
        <w:rPr>
          <w:szCs w:val="22"/>
        </w:rPr>
        <w:t>44. Знаток йоги, что пьет амброзию (сома), твердо упирая язык кверху [о нёбо], несомненно побеждает смерть на полмесяца.</w:t>
      </w:r>
    </w:p>
    <w:p>
      <w:pPr>
        <w:pStyle w:val="Normal"/>
        <w:spacing w:before="280" w:after="280"/>
        <w:rPr>
          <w:szCs w:val="22"/>
        </w:rPr>
      </w:pPr>
      <w:r>
        <w:rPr>
          <w:szCs w:val="22"/>
        </w:rPr>
        <w:t>45. Кто управляет корневым отверстием, преодолевает [всякое] препятствие и достигает [состояния, что] вне дряхления и смерти, подобно пятиликому Харе [то есть Шиве].</w:t>
      </w:r>
    </w:p>
    <w:p>
      <w:pPr>
        <w:pStyle w:val="Normal"/>
        <w:spacing w:before="280" w:after="280"/>
        <w:rPr>
          <w:szCs w:val="22"/>
        </w:rPr>
      </w:pPr>
      <w:r>
        <w:rPr>
          <w:szCs w:val="22"/>
        </w:rPr>
        <w:t>46. Прижимая кончик языка к великой полости «царственного зуба» (раджа-данта) [то есть язычка] и созерцая дивную Богиню, он становится поэтом-мудрецом (кави) на шесть месяцев.</w:t>
      </w:r>
    </w:p>
    <w:p>
      <w:pPr>
        <w:pStyle w:val="Normal"/>
        <w:spacing w:before="280" w:after="280"/>
        <w:rPr>
          <w:szCs w:val="22"/>
        </w:rPr>
      </w:pPr>
      <w:r>
        <w:rPr>
          <w:szCs w:val="22"/>
        </w:rPr>
        <w:t>47. Великий ток сверху [язычка] преграждает путь всем [остальным] токам [в теле]. Кто бы не приступал к высвобождению нектара, [должен сперва ступить на] путь пяти сосредоточений.</w:t>
      </w:r>
    </w:p>
    <w:p>
      <w:pPr>
        <w:pStyle w:val="Normal"/>
        <w:spacing w:before="280" w:after="280"/>
        <w:rPr>
          <w:szCs w:val="22"/>
        </w:rPr>
      </w:pPr>
      <w:r>
        <w:rPr>
          <w:szCs w:val="22"/>
        </w:rPr>
        <w:t>48. Если язык непрестанно лобзает кончик «крючка»[то есть язычка], заставляя течь сок (раса) по вкусу соленый, острый или кислый, либо подобный молоку, меду и топленому маслу, тогда удаляются хвори, старость и смерть, славятся учения (шастра) и их подспорье, и он обретает бессмертие и восемь [сверхъестественных] качеств и привлечет спутников (анга) подвижников (сиддха).</w:t>
      </w:r>
    </w:p>
    <w:p>
      <w:pPr>
        <w:pStyle w:val="Normal"/>
        <w:spacing w:before="280" w:after="280"/>
        <w:rPr>
          <w:szCs w:val="22"/>
        </w:rPr>
      </w:pPr>
      <w:r>
        <w:rPr>
          <w:szCs w:val="22"/>
        </w:rPr>
        <w:t>49. Спустя два или три года йогин, чье тело наполнено нектаром, посылает свое семя (ретас) вверх и [радуется] появлению [сверхъестественных] качеств наподобие «малости» (аниман).</w:t>
      </w:r>
    </w:p>
    <w:p>
      <w:pPr>
        <w:pStyle w:val="Normal"/>
        <w:spacing w:before="280" w:after="280"/>
        <w:rPr>
          <w:szCs w:val="22"/>
        </w:rPr>
      </w:pPr>
      <w:r>
        <w:rPr>
          <w:szCs w:val="22"/>
        </w:rPr>
        <w:t>50. Как огонь [пребывает, покуда] есть топливо, и свет [сохраняется, покуда] есть масло и фитиль, так и воплощенная [душа] не покидает тело, когда то наполнено с лунной стороны (кала).</w:t>
      </w:r>
    </w:p>
    <w:p>
      <w:pPr>
        <w:pStyle w:val="Normal"/>
        <w:spacing w:before="280" w:after="280"/>
        <w:rPr>
          <w:szCs w:val="22"/>
        </w:rPr>
      </w:pPr>
      <w:r>
        <w:rPr>
          <w:szCs w:val="22"/>
        </w:rPr>
        <w:t>51. В случае йогина, чье тело ежедневно наполняется с лунной стороны, яду нет хода, даже если тот будет укушен самим [владыкой змей] Такшакой.</w:t>
      </w:r>
    </w:p>
    <w:p>
      <w:pPr>
        <w:pStyle w:val="Normal"/>
        <w:spacing w:before="280" w:after="280"/>
        <w:rPr>
          <w:szCs w:val="22"/>
        </w:rPr>
      </w:pPr>
      <w:r>
        <w:rPr>
          <w:szCs w:val="22"/>
        </w:rPr>
        <w:t>52. [Когда йогин] оснащен позой, приобщен к регуляции дыхания и наделен отстранением чувств, ему следует заниматься сосредоточением.</w:t>
      </w:r>
    </w:p>
    <w:p>
      <w:pPr>
        <w:pStyle w:val="Normal"/>
        <w:spacing w:before="280" w:after="280"/>
        <w:rPr>
          <w:szCs w:val="22"/>
        </w:rPr>
      </w:pPr>
      <w:r>
        <w:rPr>
          <w:szCs w:val="22"/>
        </w:rPr>
        <w:t>54. [Стихия] земли, размещенная в сердце, представляет чудный желтый или желтоватый квадрат со слогом ла и восседающим на лотосе [богом Брахмой]. Растворив в нем [то есть в сердце] жизненные энергии вкупе с умом, он должен быть сосредоточен пять гхатик [то есть два часа]. Он должен постоянно заниматься несущим уравновешенность сосредоточением на земле, чтобы овладеть землею.</w:t>
      </w:r>
    </w:p>
    <w:p>
      <w:pPr>
        <w:pStyle w:val="Normal"/>
        <w:spacing w:before="280" w:after="280"/>
        <w:rPr>
          <w:szCs w:val="22"/>
        </w:rPr>
      </w:pPr>
      <w:r>
        <w:rPr>
          <w:szCs w:val="22"/>
        </w:rPr>
        <w:t>55. Стихия воды (амбу-таттва), подобная полумесяцу или белому жасмину, размещается у горла и наделенна семенным слогом ва нектара (пиюша), и всегда она связана с Вишну. Растворяя в нем [то есть в сердце] жизненные энергии вкупе с умом он должен быть сосредоточен пять гхатик [то есть два часа].</w:t>
      </w:r>
    </w:p>
    <w:p>
      <w:pPr>
        <w:pStyle w:val="Normal"/>
        <w:spacing w:before="280" w:after="280"/>
        <w:rPr>
          <w:szCs w:val="22"/>
        </w:rPr>
      </w:pPr>
      <w:r>
        <w:rPr>
          <w:szCs w:val="22"/>
        </w:rPr>
        <w:t>56. Треугольная стихия огня, размещенная у нёба и схожая с [красным] кошенилем, вся сверкает и связана с рефой [то есть со слогом ра], яркая, как коралл, и пребывающая в обществе с Рудрой. Растворяя в нем [то есть в сердце] жизненные энергии вкупе с умом он должен быть сосредоточен пять гхатик [то есть два часа ]. Он должен быть постоянно занят сосредоточением на огне, дабы овладеть огнем.</w:t>
      </w:r>
    </w:p>
    <w:p>
      <w:pPr>
        <w:pStyle w:val="Normal"/>
        <w:spacing w:before="280" w:after="280"/>
        <w:rPr>
          <w:szCs w:val="22"/>
        </w:rPr>
      </w:pPr>
      <w:r>
        <w:rPr>
          <w:szCs w:val="22"/>
        </w:rPr>
        <w:t>57. Стихия воздуха, которая размещена в междубровье, похожа на черную примочку и связывается с буквой я и Ишварой, как [покровительствующим] божеством. Растворяя в нем [то есть в сердце] жизненные энергии вкупе с умом он должен быть сосредоточен пять гхатик [то есть два часа]. Ямин должен осуществлять сосредоточение на воздухе так, чтобы он мог пересечь небо.</w:t>
      </w:r>
    </w:p>
    <w:p>
      <w:pPr>
        <w:pStyle w:val="Normal"/>
        <w:spacing w:before="280" w:after="280"/>
        <w:rPr>
          <w:szCs w:val="22"/>
        </w:rPr>
      </w:pPr>
      <w:r>
        <w:rPr>
          <w:szCs w:val="22"/>
        </w:rPr>
        <w:t>58. Стихию эфира/пространства, которая размещается в «брахмической дыре» (брахма-рандхра) [у макушки головы] и которая схожа с исключительно прозрачной водой, связывают с Сада-Шивой, [внутренним] звуком (нада) и слогом ха. Растворяя в нем [то есть в сердце] жизненные энергии вкупе с умом он должен быть сосредоточен пять гхатик [то есть два часа]. Сосредоточение на эфире/пространстве, как полагают, открывает врата к освобождению.</w:t>
      </w:r>
    </w:p>
    <w:p>
      <w:pPr>
        <w:pStyle w:val="Normal"/>
        <w:spacing w:before="280" w:after="280"/>
        <w:rPr>
          <w:szCs w:val="22"/>
        </w:rPr>
      </w:pPr>
      <w:r>
        <w:rPr>
          <w:szCs w:val="22"/>
        </w:rPr>
        <w:t>59. Пять сосредоточений на стихиях [обладают соответственно силой] остановки, запружения, сжигания, расшатывания и иссушения.</w:t>
      </w:r>
    </w:p>
    <w:p>
      <w:pPr>
        <w:pStyle w:val="Normal"/>
        <w:spacing w:before="280" w:after="280"/>
        <w:rPr>
          <w:szCs w:val="22"/>
        </w:rPr>
      </w:pPr>
      <w:r>
        <w:rPr>
          <w:szCs w:val="22"/>
        </w:rPr>
        <w:t>60. Пять сосредоточений трудно исполнить посредством ума, речи и действия. Йогин, который сведущ [в применении этих приемов], избавляется от всякого страдания.</w:t>
      </w:r>
    </w:p>
    <w:p>
      <w:pPr>
        <w:pStyle w:val="Normal"/>
        <w:spacing w:before="280" w:after="280"/>
        <w:rPr>
          <w:szCs w:val="22"/>
        </w:rPr>
      </w:pPr>
      <w:r>
        <w:rPr>
          <w:szCs w:val="22"/>
        </w:rPr>
        <w:t>61. Памятование (смрити) содержит единственный элемент (дхату) всех мыслей. Созерцание разъясняется как чистое представление (чинта) в уме.</w:t>
      </w:r>
    </w:p>
    <w:p>
      <w:pPr>
        <w:pStyle w:val="Normal"/>
        <w:spacing w:before="280" w:after="280"/>
        <w:rPr>
          <w:szCs w:val="22"/>
        </w:rPr>
      </w:pPr>
      <w:r>
        <w:rPr>
          <w:szCs w:val="22"/>
        </w:rPr>
        <w:t>62. Созерцание двояко – составное (сакала) и нераздельное (нишкала). Именно составное отвечает за различия в действиях, а нераздельное [созерцание] лишено качеств (ниргуна).</w:t>
      </w:r>
    </w:p>
    <w:p>
      <w:pPr>
        <w:pStyle w:val="Normal"/>
        <w:spacing w:before="280" w:after="280"/>
        <w:rPr>
          <w:szCs w:val="22"/>
        </w:rPr>
      </w:pPr>
      <w:r>
        <w:rPr>
          <w:szCs w:val="22"/>
        </w:rPr>
        <w:t>63. Принимая удобную позу (сукха-асана) с обращенным вовнутрь умом и устремленным вовне потупленным взором (чакшус), и созерцая сосредоточенно змею (кундалини), он избавляется от вины (килбиша).</w:t>
      </w:r>
    </w:p>
    <w:p>
      <w:pPr>
        <w:pStyle w:val="Normal"/>
        <w:spacing w:before="280" w:after="280"/>
        <w:rPr>
          <w:szCs w:val="22"/>
        </w:rPr>
      </w:pPr>
      <w:r>
        <w:rPr>
          <w:szCs w:val="22"/>
        </w:rPr>
        <w:t>64. Первый центр, [именуемый] «опорой» (адхара), четырехлепестковый и схож с золотом. Созерцая сосредоточенно змею (кундалини) [в сем месте тела], он избавляется от вины (килбиша).</w:t>
      </w:r>
    </w:p>
    <w:p>
      <w:pPr>
        <w:pStyle w:val="Normal"/>
        <w:spacing w:before="280" w:after="280"/>
        <w:rPr>
          <w:szCs w:val="22"/>
        </w:rPr>
      </w:pPr>
      <w:r>
        <w:rPr>
          <w:szCs w:val="22"/>
        </w:rPr>
        <w:t>65. Созерцая Я в шестилепестковом «собственном остове» (свадхиштхана) [центре, размещенном в области половых органов], который схож с воистину драгоценным каменьем, йогин, взирая [недвижно] на кончик носа, [действительно] счастлив.</w:t>
      </w:r>
    </w:p>
    <w:p>
      <w:pPr>
        <w:pStyle w:val="Normal"/>
        <w:spacing w:before="280" w:after="280"/>
        <w:rPr>
          <w:szCs w:val="22"/>
        </w:rPr>
      </w:pPr>
      <w:r>
        <w:rPr>
          <w:szCs w:val="22"/>
        </w:rPr>
        <w:t>66. Созерцая Я в виде полного драгоценностей центра, сияющего подобно взошедшему солнцу, [йогин], взирая [недвижно] на кончик носа, потрясает мир.</w:t>
      </w:r>
    </w:p>
    <w:p>
      <w:pPr>
        <w:pStyle w:val="Normal"/>
        <w:spacing w:before="280" w:after="280"/>
        <w:rPr>
          <w:szCs w:val="22"/>
        </w:rPr>
      </w:pPr>
      <w:r>
        <w:rPr>
          <w:szCs w:val="22"/>
        </w:rPr>
        <w:t>67. Созерцая Шамбху, что расположен в пространстве (акаша) сердца и сияет подобно пылающему солнцу, и удерживая нос на кончике носа, он принимает облик Абсолюта (брахман).</w:t>
      </w:r>
    </w:p>
    <w:p>
      <w:pPr>
        <w:pStyle w:val="Normal"/>
        <w:spacing w:before="280" w:after="280"/>
        <w:rPr>
          <w:szCs w:val="22"/>
        </w:rPr>
      </w:pPr>
      <w:r>
        <w:rPr>
          <w:szCs w:val="22"/>
        </w:rPr>
        <w:t>68. Созерцая Я в сердечном лотосе, сверкающем подобно молнии, [выполняя] при этом различные [виды] регуляции дыхания и взирая на кончик носа, он принимает облик Абсолюта.</w:t>
      </w:r>
    </w:p>
    <w:p>
      <w:pPr>
        <w:pStyle w:val="Normal"/>
        <w:spacing w:before="280" w:after="280"/>
        <w:rPr>
          <w:szCs w:val="22"/>
        </w:rPr>
      </w:pPr>
      <w:r>
        <w:rPr>
          <w:szCs w:val="22"/>
        </w:rPr>
        <w:t>69. Постоянно созерцая Я в центре «колокольчика» (гхантика) в чистом (вишуддха) [центре], светящемся подобно светильнику, он принимает облик блаженства (ананда).</w:t>
      </w:r>
    </w:p>
    <w:p>
      <w:pPr>
        <w:pStyle w:val="Normal"/>
        <w:spacing w:before="280" w:after="280"/>
        <w:rPr>
          <w:szCs w:val="22"/>
        </w:rPr>
      </w:pPr>
      <w:r>
        <w:rPr>
          <w:szCs w:val="22"/>
        </w:rPr>
        <w:t>70. Созерцая Я, Бога, что пребывает в междубровье и подобен истинному драгоценному венцу, взирая [при этом недвижно] на кончик носа, он принимает облик блаженства.</w:t>
      </w:r>
    </w:p>
    <w:p>
      <w:pPr>
        <w:pStyle w:val="Normal"/>
        <w:spacing w:before="280" w:after="280"/>
        <w:rPr>
          <w:szCs w:val="22"/>
        </w:rPr>
      </w:pPr>
      <w:r>
        <w:rPr>
          <w:szCs w:val="22"/>
        </w:rPr>
        <w:t>71. Йогин, овладевший жизненной силой и непрестанно созерцающий Я, Вседержителя темно-синего в междубровье, взирая при этом на кончик носа, достигает [высшей цели].</w:t>
      </w:r>
    </w:p>
    <w:p>
      <w:pPr>
        <w:pStyle w:val="Normal"/>
        <w:spacing w:before="280" w:after="280"/>
        <w:rPr>
          <w:szCs w:val="22"/>
        </w:rPr>
      </w:pPr>
      <w:r>
        <w:rPr>
          <w:szCs w:val="22"/>
        </w:rPr>
        <w:t>72. Созерцая бескачественное, покойное, благое (шива), всестороннее [высшее Сущее] в пространстве[психоэнергетического центра у макушки головы], взирая при этом на кончик носа, он принимает облик Абсолюта.</w:t>
      </w:r>
    </w:p>
    <w:p>
      <w:pPr>
        <w:pStyle w:val="Normal"/>
        <w:spacing w:before="280" w:after="280"/>
        <w:rPr>
          <w:szCs w:val="22"/>
        </w:rPr>
      </w:pPr>
      <w:r>
        <w:rPr>
          <w:szCs w:val="22"/>
        </w:rPr>
        <w:t>73. Где в эфире/пространстве [можно слышать] [внутренний] звук, то место именуют «властным центром» (аджня-чакра). Созерцая там благое (шива) Я, йогин обретает освобождение.</w:t>
      </w:r>
    </w:p>
    <w:p>
      <w:pPr>
        <w:pStyle w:val="Normal"/>
        <w:spacing w:before="280" w:after="280"/>
        <w:rPr>
          <w:szCs w:val="22"/>
        </w:rPr>
      </w:pPr>
      <w:r>
        <w:rPr>
          <w:szCs w:val="22"/>
        </w:rPr>
        <w:t>74. Созерцая вездесущее Я, которое чисто, имеет вид пространства и ослепительно как искрящаяся жидкость, йогин обретает освобождение.</w:t>
      </w:r>
    </w:p>
    <w:p>
      <w:pPr>
        <w:pStyle w:val="Normal"/>
        <w:spacing w:before="280" w:after="280"/>
        <w:rPr>
          <w:szCs w:val="22"/>
        </w:rPr>
      </w:pPr>
      <w:r>
        <w:rPr>
          <w:szCs w:val="22"/>
        </w:rPr>
        <w:t>75. Задний проход, уд, пупок, сердечный лотос, тот повыше [то есть горло], колокольчик, местоположение «крючка» [то есть язычка], межбровье и пространственная полость [у макушки головы]…</w:t>
      </w:r>
    </w:p>
    <w:p>
      <w:pPr>
        <w:pStyle w:val="Normal"/>
        <w:spacing w:before="280" w:after="280"/>
        <w:rPr>
          <w:szCs w:val="22"/>
        </w:rPr>
      </w:pPr>
      <w:r>
        <w:rPr>
          <w:szCs w:val="22"/>
        </w:rPr>
        <w:t>76. …Эти девять мест (стхана) созерцания рассматриваются йогинами как освобождающие от ограниченной реальности и приносящие восемь [сверхъестественных] качеств.</w:t>
      </w:r>
    </w:p>
    <w:p>
      <w:pPr>
        <w:pStyle w:val="Normal"/>
        <w:spacing w:before="280" w:after="280"/>
        <w:rPr>
          <w:szCs w:val="22"/>
        </w:rPr>
      </w:pPr>
      <w:r>
        <w:rPr>
          <w:szCs w:val="22"/>
        </w:rPr>
        <w:t>77. Созерцая и познавая непревзойденный свет блистательного Шивы, который тождествен Абсолюту, он освобождается. Так говорил Горакша.</w:t>
      </w:r>
    </w:p>
    <w:p>
      <w:pPr>
        <w:pStyle w:val="Normal"/>
        <w:spacing w:before="280" w:after="280"/>
        <w:rPr>
          <w:szCs w:val="22"/>
        </w:rPr>
      </w:pPr>
      <w:r>
        <w:rPr>
          <w:szCs w:val="22"/>
        </w:rPr>
        <w:t>78. Управляя обращением воздуха у пупка и натужно сжимая внизу корень апаны, [который] подобен проводнику жертвоприношений [то есть огню] и появляет тонкую форму наподобие нити, а также стягивая сердечный лотос и пронизывая даланаку, нёбо, и брахмическую дыру, они достигают Пустоты, где бог Махеша [то есть Шива] вступает в эфир/пространство (гагана).</w:t>
      </w:r>
    </w:p>
    <w:p>
      <w:pPr>
        <w:pStyle w:val="Normal"/>
        <w:spacing w:before="280" w:after="280"/>
        <w:rPr>
          <w:szCs w:val="22"/>
        </w:rPr>
      </w:pPr>
      <w:r>
        <w:rPr>
          <w:szCs w:val="22"/>
        </w:rPr>
        <w:t>79. Поверх чудесного лотоса, что у пупка, имеется чистый круг (мандала) палящего солнца (чанда-рашми). Я кланяюсь печати мудрости (джняна-мудра) йогинь, которая удаляет страх смерти, состоит из мудрости, имеет тот же облик, что и мир (сансара), и есть матерь троякой вселенной, дарователь дхармы человеческим существам, достойная похвалы Чхиннамаста в тройственном тонком токе у центра тройного пути.</w:t>
      </w:r>
    </w:p>
    <w:p>
      <w:pPr>
        <w:pStyle w:val="Normal"/>
        <w:spacing w:before="280" w:after="280"/>
        <w:rPr>
          <w:szCs w:val="22"/>
        </w:rPr>
      </w:pPr>
      <w:r>
        <w:rPr>
          <w:szCs w:val="22"/>
        </w:rPr>
        <w:t>80. Тысяча жертвоприношений коня или тысяча славных [жертвенных] возлияний (ваджапея) не сравняются и с шестнадцатой частью одного йогического созерцания.</w:t>
      </w:r>
    </w:p>
    <w:p>
      <w:pPr>
        <w:pStyle w:val="Normal"/>
        <w:spacing w:before="280" w:after="280"/>
        <w:rPr>
          <w:szCs w:val="22"/>
        </w:rPr>
      </w:pPr>
      <w:r>
        <w:rPr>
          <w:szCs w:val="22"/>
        </w:rPr>
        <w:t>81. Двойственная реальность объясняется наложением (упадхи). Наложение полагают покровом (варна), а Реальность (таттва) обозначается как Я.</w:t>
      </w:r>
    </w:p>
    <w:p>
      <w:pPr>
        <w:pStyle w:val="Normal"/>
        <w:spacing w:before="280" w:after="280"/>
        <w:rPr>
          <w:szCs w:val="22"/>
        </w:rPr>
      </w:pPr>
      <w:r>
        <w:rPr>
          <w:szCs w:val="22"/>
        </w:rPr>
        <w:t>82. Посредством постоянного изучения (абхьяса) знаток всякого наложения познает состояние Реальности, открываемой через мудрость, как отличную от видимого мира, вызываемого наложением.</w:t>
      </w:r>
    </w:p>
    <w:p>
      <w:pPr>
        <w:pStyle w:val="Normal"/>
        <w:spacing w:before="280" w:after="280"/>
        <w:rPr>
          <w:szCs w:val="22"/>
        </w:rPr>
      </w:pPr>
      <w:r>
        <w:rPr>
          <w:szCs w:val="22"/>
        </w:rPr>
        <w:t>83. Покуда потенция (танматра) звука и прочее представляется ушам и другим [органам чувств], будет памятование (смрити), [которое есть состояние] созерцания. Затем наступит экстаз.</w:t>
      </w:r>
    </w:p>
    <w:p>
      <w:pPr>
        <w:pStyle w:val="Normal"/>
        <w:spacing w:before="280" w:after="280"/>
        <w:rPr>
          <w:szCs w:val="22"/>
        </w:rPr>
      </w:pPr>
      <w:r>
        <w:rPr>
          <w:szCs w:val="22"/>
        </w:rPr>
        <w:t>84. Сосредоточение [устанавливается] после пяти нади [то есть двух часов]; созерцание [устанавливается] после шести нади [то есть двадцати четырех часов]. После управления жизненной силой на протяжении двенадцати дней наступит экстаз.</w:t>
      </w:r>
    </w:p>
    <w:p>
      <w:pPr>
        <w:pStyle w:val="Normal"/>
        <w:spacing w:before="280" w:after="280"/>
        <w:rPr>
          <w:szCs w:val="22"/>
        </w:rPr>
      </w:pPr>
      <w:r>
        <w:rPr>
          <w:szCs w:val="22"/>
        </w:rPr>
        <w:t>85. Экстаз (самадхи) описывается как исчезновение всякого примысливания (санкальпа) и [постижение] равенства (айкья) всех пар противоположностей (двандва) и отдельного «я» с высшим Я.</w:t>
      </w:r>
    </w:p>
    <w:p>
      <w:pPr>
        <w:pStyle w:val="Normal"/>
        <w:spacing w:before="280" w:after="280"/>
        <w:rPr>
          <w:szCs w:val="22"/>
        </w:rPr>
      </w:pPr>
      <w:r>
        <w:rPr>
          <w:szCs w:val="22"/>
        </w:rPr>
        <w:t>86. Экстаз описывается как [постижение] равенства ума с Я, подобно тому, как сливающаяся с морем вода становится равной [с ним].</w:t>
      </w:r>
    </w:p>
    <w:p>
      <w:pPr>
        <w:pStyle w:val="Normal"/>
        <w:spacing w:before="280" w:after="280"/>
        <w:rPr>
          <w:szCs w:val="22"/>
        </w:rPr>
      </w:pPr>
      <w:r>
        <w:rPr>
          <w:szCs w:val="22"/>
        </w:rPr>
        <w:t>87. Экстаз описывается как равновесие (самарасатва), [состояние, при котором] жизненная сила растворяется и ум оказывается поглощенным.</w:t>
      </w:r>
    </w:p>
    <w:p>
      <w:pPr>
        <w:pStyle w:val="Normal"/>
        <w:spacing w:before="280" w:after="280"/>
        <w:rPr>
          <w:szCs w:val="22"/>
        </w:rPr>
      </w:pPr>
      <w:r>
        <w:rPr>
          <w:szCs w:val="22"/>
        </w:rPr>
        <w:t>88. Йогин, сплоченный (юкта) экстазом, не [воспринимает] себя или другого, как запах, вкус, образ, прикосновение и звук.</w:t>
      </w:r>
    </w:p>
    <w:p>
      <w:pPr>
        <w:pStyle w:val="Normal"/>
        <w:spacing w:before="280" w:after="280"/>
        <w:rPr>
          <w:szCs w:val="22"/>
        </w:rPr>
      </w:pPr>
      <w:r>
        <w:rPr>
          <w:szCs w:val="22"/>
        </w:rPr>
        <w:t>90. Йогин, сплоченный экстазом, не тяготится временем, не пятнается действием, не оборим никем.</w:t>
      </w:r>
    </w:p>
    <w:p>
      <w:pPr>
        <w:pStyle w:val="Normal"/>
        <w:spacing w:before="280" w:after="280"/>
        <w:rPr>
          <w:szCs w:val="22"/>
        </w:rPr>
      </w:pPr>
      <w:r>
        <w:rPr>
          <w:szCs w:val="22"/>
        </w:rPr>
        <w:t>91. Йога устраняет страдание у того, кто сдержан (юкта), [то есть дисциплинирован] в еде и посте, сдержан в осуществлении деяний, и сдержан во сне и бдении.</w:t>
      </w:r>
    </w:p>
    <w:p>
      <w:pPr>
        <w:pStyle w:val="Normal"/>
        <w:spacing w:before="280" w:after="280"/>
        <w:rPr>
          <w:szCs w:val="22"/>
        </w:rPr>
      </w:pPr>
      <w:r>
        <w:rPr>
          <w:szCs w:val="22"/>
        </w:rPr>
        <w:t>92. Знаток йоги ведает Реальность, как без конца и начала, без опоры, свободную от дурного, без тверди, непроявленную (нишрапанча) и внеобразную.</w:t>
      </w:r>
    </w:p>
    <w:p>
      <w:pPr>
        <w:pStyle w:val="Normal"/>
        <w:spacing w:before="280" w:after="280"/>
        <w:rPr>
          <w:szCs w:val="22"/>
        </w:rPr>
      </w:pPr>
      <w:r>
        <w:rPr>
          <w:szCs w:val="22"/>
        </w:rPr>
        <w:t>93. Знатоки Абсолюта ведают, что великий Абсолют есть пространство, сознание, и что оно блаженно, незапятнано, недвижимо, вечно, бездеятельно и бескачественно (ниргуна).</w:t>
      </w:r>
    </w:p>
    <w:p>
      <w:pPr>
        <w:pStyle w:val="Normal"/>
        <w:spacing w:before="280" w:after="280"/>
        <w:rPr>
          <w:szCs w:val="22"/>
        </w:rPr>
      </w:pPr>
      <w:r>
        <w:rPr>
          <w:szCs w:val="22"/>
        </w:rPr>
        <w:t>94. Знатоки Реальности ведают, что Реальность (таттва) есть пространство, сознание, блаженство, находясь вне логического довода (хету) или свидетельства (дриштанта), преодолевая ум (манас) и прозрение (буддхи).</w:t>
      </w:r>
    </w:p>
    <w:p>
      <w:pPr>
        <w:pStyle w:val="Normal"/>
        <w:spacing w:before="280" w:after="280"/>
        <w:rPr>
          <w:szCs w:val="22"/>
        </w:rPr>
      </w:pPr>
      <w:r>
        <w:rPr>
          <w:szCs w:val="22"/>
        </w:rPr>
        <w:t>95. Посредством упражнений йоги йогин оказывается погруженным в высший Абсолют, который свободен от страха, лишен опоры, поддержки и вне пределов дурного.</w:t>
      </w:r>
    </w:p>
    <w:p>
      <w:pPr>
        <w:pStyle w:val="Normal"/>
        <w:spacing w:before="280" w:after="280"/>
        <w:rPr>
          <w:szCs w:val="22"/>
        </w:rPr>
      </w:pPr>
      <w:r>
        <w:rPr>
          <w:szCs w:val="22"/>
        </w:rPr>
        <w:t>96. Как масло, сливаемое в масло, так и пребывает маслом, или молоко, [вливаемое] в молоко, [так и пребывает молоком], равно и йогин есть лишь [единственная] Реальность.</w:t>
      </w:r>
    </w:p>
    <w:p>
      <w:pPr>
        <w:pStyle w:val="Normal"/>
        <w:spacing w:before="280" w:after="280"/>
        <w:rPr>
          <w:szCs w:val="22"/>
        </w:rPr>
      </w:pPr>
      <w:r>
        <w:rPr>
          <w:szCs w:val="22"/>
        </w:rPr>
        <w:t>97. Йогин, погруженный в высшее состояние, принимает этот образ, подобно молоку, вносимому в молоко, маслу в масло, или огню в огонь.</w:t>
      </w:r>
    </w:p>
    <w:p>
      <w:pPr>
        <w:pStyle w:val="Normal"/>
        <w:spacing w:before="280" w:after="280"/>
        <w:rPr>
          <w:szCs w:val="22"/>
        </w:rPr>
      </w:pPr>
      <w:r>
        <w:rPr>
          <w:szCs w:val="22"/>
        </w:rPr>
        <w:t>98. Тайну (гухья), открытую Горакшей, что величественней всякой иной тайны, люди именуют лестницей освобождения, которая избавляет от страха [обусловленного] существования.</w:t>
      </w:r>
    </w:p>
    <w:p>
      <w:pPr>
        <w:pStyle w:val="Normal"/>
        <w:spacing w:before="280" w:after="280"/>
        <w:rPr>
          <w:szCs w:val="22"/>
        </w:rPr>
      </w:pPr>
      <w:r>
        <w:rPr>
          <w:szCs w:val="22"/>
        </w:rPr>
        <w:t>99. Людям следует изучить сие йогическим образом сотворенное (Йога-бхутам) прибавление Горакши. Избавившись от всякого греха, они обретут совершенство в йоге.</w:t>
      </w:r>
    </w:p>
    <w:p>
      <w:pPr>
        <w:pStyle w:val="Normal"/>
        <w:spacing w:before="280" w:after="280"/>
        <w:rPr>
          <w:szCs w:val="22"/>
        </w:rPr>
      </w:pPr>
      <w:r>
        <w:rPr>
          <w:szCs w:val="22"/>
        </w:rPr>
        <w:t>100. Следует каждодневно изучать сию йогу, что изошла от лотосовых уст самого Адинатха [то есть Шивы]. Какой прок во многих иных писаниях?</w:t>
      </w:r>
    </w:p>
    <w:p>
      <w:pPr>
        <w:pStyle w:val="Normal"/>
        <w:spacing w:before="280" w:after="280"/>
        <w:jc w:val="right"/>
        <w:rPr>
          <w:szCs w:val="22"/>
        </w:rPr>
      </w:pPr>
      <w:hyperlink r:id="rId16">
        <w:r>
          <w:rPr>
            <w:rStyle w:val="InternetLink"/>
            <w:szCs w:val="22"/>
            <w:lang w:val="en-US"/>
          </w:rPr>
          <w:t>http</w:t>
        </w:r>
        <w:r>
          <w:rPr>
            <w:rStyle w:val="InternetLink"/>
            <w:szCs w:val="22"/>
          </w:rPr>
          <w:t>://</w:t>
        </w:r>
        <w:r>
          <w:rPr>
            <w:rStyle w:val="InternetLink"/>
            <w:szCs w:val="22"/>
            <w:lang w:val="en-US"/>
          </w:rPr>
          <w:t>sanatanadharma</w:t>
        </w:r>
        <w:r>
          <w:rPr>
            <w:rStyle w:val="InternetLink"/>
            <w:szCs w:val="22"/>
          </w:rPr>
          <w:t>.</w:t>
        </w:r>
        <w:r>
          <w:rPr>
            <w:rStyle w:val="InternetLink"/>
            <w:szCs w:val="22"/>
            <w:lang w:val="en-US"/>
          </w:rPr>
          <w:t>udm</w:t>
        </w:r>
        <w:r>
          <w:rPr>
            <w:rStyle w:val="InternetLink"/>
            <w:szCs w:val="22"/>
          </w:rPr>
          <w:t>.</w:t>
        </w:r>
        <w:r>
          <w:rPr>
            <w:rStyle w:val="InternetLink"/>
            <w:szCs w:val="22"/>
            <w:lang w:val="en-US"/>
          </w:rPr>
          <w:t>net</w:t>
        </w:r>
        <w:r>
          <w:rPr>
            <w:rStyle w:val="InternetLink"/>
            <w:szCs w:val="22"/>
          </w:rPr>
          <w:t>/</w:t>
        </w:r>
        <w:r>
          <w:rPr>
            <w:rStyle w:val="InternetLink"/>
            <w:szCs w:val="22"/>
            <w:lang w:val="en-US"/>
          </w:rPr>
          <w:t>ssiddhanta</w:t>
        </w:r>
        <w:r>
          <w:rPr>
            <w:rStyle w:val="InternetLink"/>
            <w:szCs w:val="22"/>
          </w:rPr>
          <w:t>.</w:t>
        </w:r>
        <w:r>
          <w:rPr>
            <w:rStyle w:val="InternetLink"/>
            <w:szCs w:val="22"/>
            <w:lang w:val="en-US"/>
          </w:rPr>
          <w:t>files</w:t>
        </w:r>
        <w:r>
          <w:rPr>
            <w:rStyle w:val="InternetLink"/>
            <w:szCs w:val="22"/>
          </w:rPr>
          <w:t>/</w:t>
        </w:r>
        <w:r>
          <w:rPr>
            <w:rStyle w:val="InternetLink"/>
            <w:szCs w:val="22"/>
            <w:lang w:val="en-US"/>
          </w:rPr>
          <w:t>text</w:t>
        </w:r>
        <w:r>
          <w:rPr>
            <w:rStyle w:val="InternetLink"/>
            <w:szCs w:val="22"/>
          </w:rPr>
          <w:t>.</w:t>
        </w:r>
        <w:r>
          <w:rPr>
            <w:rStyle w:val="InternetLink"/>
            <w:szCs w:val="22"/>
            <w:lang w:val="en-US"/>
          </w:rPr>
          <w:t>htm</w:t>
        </w:r>
      </w:hyperlink>
    </w:p>
    <w:p>
      <w:pPr>
        <w:pStyle w:val="Normal"/>
        <w:spacing w:before="280" w:after="280"/>
        <w:jc w:val="center"/>
        <w:rPr/>
      </w:pPr>
      <w:r>
        <w:rPr/>
        <w:t>* * *</w:t>
      </w:r>
    </w:p>
    <w:p>
      <w:pPr>
        <w:pStyle w:val="Heading1"/>
        <w:spacing w:before="280" w:after="280"/>
        <w:rPr>
          <w:lang w:val="ru-RU"/>
        </w:rPr>
      </w:pPr>
      <w:bookmarkStart w:id="54" w:name="__RefHeading___Toc174271541"/>
      <w:bookmarkEnd w:id="54"/>
      <w:r>
        <w:rPr>
          <w:lang w:val="ru-RU"/>
        </w:rPr>
        <w:t>Йогавишая Минанатха (Изложение йоги Минанатхом)</w:t>
      </w:r>
    </w:p>
    <w:p>
      <w:pPr>
        <w:pStyle w:val="Normal"/>
        <w:spacing w:before="280" w:after="280"/>
        <w:rPr/>
      </w:pPr>
      <w:r>
        <w:rPr>
          <w:sz w:val="20"/>
          <w:szCs w:val="20"/>
        </w:rPr>
        <w:t xml:space="preserve">Данная короткая работа относится к школе </w:t>
      </w:r>
      <w:r>
        <w:rPr>
          <w:i/>
          <w:iCs/>
          <w:sz w:val="20"/>
          <w:szCs w:val="20"/>
        </w:rPr>
        <w:t>натхов</w:t>
      </w:r>
      <w:r>
        <w:rPr>
          <w:sz w:val="20"/>
          <w:szCs w:val="20"/>
        </w:rPr>
        <w:t xml:space="preserve"> и приписывается Минанатху (также известному как Матсьендранатх, Ченрези и Бодхисаттва Авалокитешвара), легендарному основателю </w:t>
      </w:r>
      <w:r>
        <w:rPr>
          <w:i/>
          <w:iCs/>
          <w:sz w:val="20"/>
          <w:szCs w:val="20"/>
        </w:rPr>
        <w:t>сампрадаи</w:t>
      </w:r>
      <w:r>
        <w:rPr>
          <w:sz w:val="20"/>
          <w:szCs w:val="20"/>
        </w:rPr>
        <w:t xml:space="preserve"> (традиции преемственности) </w:t>
      </w:r>
      <w:r>
        <w:rPr>
          <w:i/>
          <w:iCs/>
          <w:sz w:val="20"/>
          <w:szCs w:val="20"/>
        </w:rPr>
        <w:t>натхов</w:t>
      </w:r>
      <w:r>
        <w:rPr>
          <w:sz w:val="20"/>
          <w:szCs w:val="20"/>
        </w:rPr>
        <w:t xml:space="preserve"> (в частности, сиддха-йогов в традиции преемственности Даттатреи).</w:t>
      </w:r>
    </w:p>
    <w:p>
      <w:pPr>
        <w:pStyle w:val="Normal"/>
        <w:spacing w:before="280" w:after="280"/>
        <w:rPr/>
      </w:pPr>
      <w:r>
        <w:rPr>
          <w:sz w:val="20"/>
          <w:szCs w:val="20"/>
        </w:rPr>
        <w:t xml:space="preserve">До сих пор остаётся малоизвестным тот факт, что </w:t>
      </w:r>
      <w:r>
        <w:rPr>
          <w:i/>
          <w:iCs/>
          <w:sz w:val="20"/>
          <w:szCs w:val="20"/>
        </w:rPr>
        <w:t>натхи</w:t>
      </w:r>
      <w:r>
        <w:rPr>
          <w:sz w:val="20"/>
          <w:szCs w:val="20"/>
        </w:rPr>
        <w:t xml:space="preserve"> были основоположниками </w:t>
      </w:r>
      <w:r>
        <w:rPr>
          <w:i/>
          <w:iCs/>
          <w:sz w:val="20"/>
          <w:szCs w:val="20"/>
        </w:rPr>
        <w:t>хатха-йоги</w:t>
      </w:r>
      <w:r>
        <w:rPr>
          <w:sz w:val="20"/>
          <w:szCs w:val="20"/>
        </w:rPr>
        <w:t xml:space="preserve"> и </w:t>
      </w:r>
      <w:r>
        <w:rPr>
          <w:i/>
          <w:iCs/>
          <w:sz w:val="20"/>
          <w:szCs w:val="20"/>
        </w:rPr>
        <w:t>лайя-йоги</w:t>
      </w:r>
      <w:r>
        <w:rPr>
          <w:sz w:val="20"/>
          <w:szCs w:val="20"/>
        </w:rPr>
        <w:t xml:space="preserve"> (</w:t>
      </w:r>
      <w:r>
        <w:rPr>
          <w:i/>
          <w:iCs/>
          <w:sz w:val="20"/>
          <w:szCs w:val="20"/>
        </w:rPr>
        <w:t>кундалини-йоги</w:t>
      </w:r>
      <w:r>
        <w:rPr>
          <w:sz w:val="20"/>
          <w:szCs w:val="20"/>
        </w:rPr>
        <w:t>). Сэр Джон Вудрофф, работая над своей книгой "Змеиная сила кундалини" (1918), возможно, не знал об этой связи. В то время было очень мало публикаций о Матсьендранатхе или Горакнатхе.</w:t>
      </w:r>
    </w:p>
    <w:p>
      <w:pPr>
        <w:pStyle w:val="Normal"/>
        <w:spacing w:before="280" w:after="280"/>
        <w:rPr/>
      </w:pPr>
      <w:r>
        <w:rPr>
          <w:sz w:val="20"/>
          <w:szCs w:val="20"/>
        </w:rPr>
        <w:t xml:space="preserve">Работы Багчи и Кальяни Маллика были предназначены для того, чтобы предоставить больше информации об обширном влиянии традиции </w:t>
      </w:r>
      <w:r>
        <w:rPr>
          <w:i/>
          <w:iCs/>
          <w:sz w:val="20"/>
          <w:szCs w:val="20"/>
        </w:rPr>
        <w:t>натхов</w:t>
      </w:r>
      <w:r>
        <w:rPr>
          <w:sz w:val="20"/>
          <w:szCs w:val="20"/>
        </w:rPr>
        <w:t xml:space="preserve"> и их воздействии на оккультизм и йогу Индии и Непала. Этот короткий труд был издан на санскрите в работе Маллика "Сиддха Сиддханта Паддхати" (и других трудах йогов из традиции </w:t>
      </w:r>
      <w:r>
        <w:rPr>
          <w:i/>
          <w:iCs/>
          <w:sz w:val="20"/>
          <w:szCs w:val="20"/>
        </w:rPr>
        <w:t>натхов</w:t>
      </w:r>
      <w:r>
        <w:rPr>
          <w:sz w:val="20"/>
          <w:szCs w:val="20"/>
        </w:rPr>
        <w:t>) в 1953 году, и в ней содержится превосходное предисловие на английском языке.</w:t>
      </w:r>
    </w:p>
    <w:p>
      <w:pPr>
        <w:pStyle w:val="Normal"/>
        <w:spacing w:before="280" w:after="280"/>
        <w:rPr>
          <w:sz w:val="20"/>
          <w:szCs w:val="20"/>
        </w:rPr>
      </w:pPr>
      <w:r>
        <w:rPr>
          <w:sz w:val="20"/>
          <w:szCs w:val="20"/>
        </w:rPr>
        <w:t>Если в моём переводе имеются ошибки, я прошу прощения у читателей и автора (Локанатх Махарадж).</w:t>
      </w:r>
    </w:p>
    <w:p>
      <w:pPr>
        <w:pStyle w:val="Normal"/>
        <w:spacing w:before="280" w:after="280"/>
        <w:jc w:val="right"/>
        <w:rPr/>
      </w:pPr>
      <w:r>
        <w:rPr>
          <w:sz w:val="20"/>
          <w:szCs w:val="20"/>
        </w:rPr>
        <w:t xml:space="preserve">Перевод с </w:t>
      </w:r>
      <w:hyperlink r:id="rId17">
        <w:r>
          <w:rPr>
            <w:rStyle w:val="InternetLink"/>
            <w:sz w:val="20"/>
            <w:szCs w:val="20"/>
          </w:rPr>
          <w:t>английского</w:t>
        </w:r>
      </w:hyperlink>
      <w:r>
        <w:rPr>
          <w:sz w:val="20"/>
          <w:szCs w:val="20"/>
        </w:rPr>
        <w:t>: Ишвара, декабрь 2003 г.</w:t>
      </w:r>
    </w:p>
    <w:p>
      <w:pPr>
        <w:pStyle w:val="Normal"/>
        <w:spacing w:before="280" w:after="280"/>
        <w:rPr/>
      </w:pPr>
      <w:r>
        <w:rPr/>
        <w:t xml:space="preserve">Я преклоняюсь перед стопами </w:t>
      </w:r>
      <w:r>
        <w:rPr>
          <w:i/>
          <w:iCs/>
        </w:rPr>
        <w:t>гуру</w:t>
      </w:r>
      <w:r>
        <w:rPr/>
        <w:t xml:space="preserve">, сына </w:t>
      </w:r>
      <w:r>
        <w:rPr>
          <w:i/>
          <w:iCs/>
        </w:rPr>
        <w:t>гуру</w:t>
      </w:r>
      <w:r>
        <w:rPr/>
        <w:t xml:space="preserve"> и его других родственников, а также перед его главной </w:t>
      </w:r>
      <w:r>
        <w:rPr>
          <w:i/>
          <w:iCs/>
        </w:rPr>
        <w:t>шакти</w:t>
      </w:r>
      <w:r>
        <w:rPr/>
        <w:t xml:space="preserve"> и другими по порядку. [1]</w:t>
      </w:r>
    </w:p>
    <w:p>
      <w:pPr>
        <w:pStyle w:val="Normal"/>
        <w:spacing w:before="280" w:after="280"/>
        <w:rPr/>
      </w:pPr>
      <w:r>
        <w:rPr/>
        <w:t xml:space="preserve">Я преклоняюсь перед тем </w:t>
      </w:r>
      <w:r>
        <w:rPr>
          <w:i/>
          <w:iCs/>
        </w:rPr>
        <w:t>гуру</w:t>
      </w:r>
      <w:r>
        <w:rPr/>
        <w:t>, который сравним с наивысшей реальностью; странствуя, он скитается по миру, в то же время внутренне оставаясь в полном покое и неподвижным, поскольку он уже обрёл совершенное знание. [2]</w:t>
      </w:r>
    </w:p>
    <w:p>
      <w:pPr>
        <w:pStyle w:val="Normal"/>
        <w:spacing w:before="280" w:after="280"/>
        <w:rPr/>
      </w:pPr>
      <w:r>
        <w:rPr/>
        <w:t>Те, кто рождены в благой семье Кулы, достигают успеха в этом, обладая качествами благого поведения и постоянной преданности всевышнему существу по имени Адинатха! [3]</w:t>
      </w:r>
    </w:p>
    <w:p>
      <w:pPr>
        <w:pStyle w:val="Normal"/>
        <w:spacing w:before="280" w:after="280"/>
        <w:rPr/>
      </w:pPr>
      <w:r>
        <w:rPr/>
        <w:t xml:space="preserve">Это сказано Акулой Минанатхом, пребывающим в полноте блаженства: ученик, преданный своему </w:t>
      </w:r>
      <w:r>
        <w:rPr>
          <w:i/>
          <w:iCs/>
        </w:rPr>
        <w:t>гуру</w:t>
      </w:r>
      <w:r>
        <w:rPr/>
        <w:t xml:space="preserve"> – это мудрый человек. [4]</w:t>
      </w:r>
    </w:p>
    <w:p>
      <w:pPr>
        <w:pStyle w:val="Normal"/>
        <w:spacing w:before="280" w:after="280"/>
        <w:rPr/>
      </w:pPr>
      <w:r>
        <w:rPr/>
        <w:t>Милостью я, Минанатх, осознал высшую реальность. Затем Минанатх поведал всё это настоящему ученику. [5]</w:t>
      </w:r>
    </w:p>
    <w:p>
      <w:pPr>
        <w:pStyle w:val="Normal"/>
        <w:spacing w:before="280" w:after="280"/>
        <w:rPr/>
      </w:pPr>
      <w:r>
        <w:rPr/>
        <w:t xml:space="preserve">Когда нет различия между </w:t>
      </w:r>
      <w:r>
        <w:rPr>
          <w:i/>
          <w:iCs/>
        </w:rPr>
        <w:t>гуру</w:t>
      </w:r>
      <w:r>
        <w:rPr/>
        <w:t xml:space="preserve"> и учеником, тогда </w:t>
      </w:r>
      <w:r>
        <w:rPr>
          <w:i/>
          <w:iCs/>
        </w:rPr>
        <w:t>гуру</w:t>
      </w:r>
      <w:r>
        <w:rPr/>
        <w:t xml:space="preserve"> и ученик достигают одинакового совершенства. [6]</w:t>
      </w:r>
    </w:p>
    <w:p>
      <w:pPr>
        <w:pStyle w:val="Normal"/>
        <w:spacing w:before="280" w:after="280"/>
        <w:rPr/>
      </w:pPr>
      <w:r>
        <w:rPr/>
        <w:t>Я, Минанатх, сын Умы и Шанкары, Господа святых, провозглашаю высшую реальность, откровение Кулакулы. [7]</w:t>
      </w:r>
    </w:p>
    <w:p>
      <w:pPr>
        <w:pStyle w:val="Normal"/>
        <w:spacing w:before="280" w:after="280"/>
        <w:rPr/>
      </w:pPr>
      <w:r>
        <w:rPr/>
        <w:t xml:space="preserve">Шесть благостных </w:t>
      </w:r>
      <w:r>
        <w:rPr>
          <w:i/>
          <w:iCs/>
        </w:rPr>
        <w:t>каула-чакр</w:t>
      </w:r>
      <w:r>
        <w:rPr/>
        <w:t xml:space="preserve"> – </w:t>
      </w:r>
      <w:r>
        <w:rPr>
          <w:i/>
          <w:iCs/>
        </w:rPr>
        <w:t>адхара</w:t>
      </w:r>
      <w:r>
        <w:rPr/>
        <w:t xml:space="preserve">, </w:t>
      </w:r>
      <w:r>
        <w:rPr>
          <w:i/>
          <w:iCs/>
        </w:rPr>
        <w:t>свадхиштхана</w:t>
      </w:r>
      <w:r>
        <w:rPr/>
        <w:t xml:space="preserve">, </w:t>
      </w:r>
      <w:r>
        <w:rPr>
          <w:i/>
          <w:iCs/>
        </w:rPr>
        <w:t>манипура</w:t>
      </w:r>
      <w:r>
        <w:rPr/>
        <w:t xml:space="preserve">, </w:t>
      </w:r>
      <w:r>
        <w:rPr>
          <w:i/>
          <w:iCs/>
        </w:rPr>
        <w:t>вишуддха</w:t>
      </w:r>
      <w:r>
        <w:rPr/>
        <w:t xml:space="preserve">, и </w:t>
      </w:r>
      <w:r>
        <w:rPr>
          <w:i/>
          <w:iCs/>
        </w:rPr>
        <w:t>аджня</w:t>
      </w:r>
      <w:r>
        <w:rPr/>
        <w:t>. [8]</w:t>
      </w:r>
    </w:p>
    <w:p>
      <w:pPr>
        <w:pStyle w:val="Normal"/>
        <w:spacing w:before="280" w:after="280"/>
        <w:rPr/>
      </w:pPr>
      <w:r>
        <w:rPr>
          <w:i/>
          <w:iCs/>
        </w:rPr>
        <w:t>Адхара</w:t>
      </w:r>
      <w:r>
        <w:rPr/>
        <w:t xml:space="preserve"> – около ануса, </w:t>
      </w:r>
      <w:r>
        <w:rPr>
          <w:i/>
          <w:iCs/>
        </w:rPr>
        <w:t>свадхиштхана</w:t>
      </w:r>
      <w:r>
        <w:rPr/>
        <w:t xml:space="preserve"> – около гениталий, </w:t>
      </w:r>
      <w:r>
        <w:rPr>
          <w:i/>
          <w:iCs/>
        </w:rPr>
        <w:t>манипура</w:t>
      </w:r>
      <w:r>
        <w:rPr/>
        <w:t xml:space="preserve"> находится в пупке, а в сердце – </w:t>
      </w:r>
      <w:r>
        <w:rPr>
          <w:i/>
          <w:iCs/>
        </w:rPr>
        <w:t>анахата</w:t>
      </w:r>
      <w:r>
        <w:rPr/>
        <w:t>. [9]</w:t>
      </w:r>
    </w:p>
    <w:p>
      <w:pPr>
        <w:pStyle w:val="Normal"/>
        <w:spacing w:before="280" w:after="280"/>
        <w:rPr/>
      </w:pPr>
      <w:r>
        <w:rPr>
          <w:i/>
          <w:iCs/>
        </w:rPr>
        <w:t>Вишуддха</w:t>
      </w:r>
      <w:r>
        <w:rPr/>
        <w:t xml:space="preserve"> находится в области горла, а </w:t>
      </w:r>
      <w:r>
        <w:rPr>
          <w:i/>
          <w:iCs/>
        </w:rPr>
        <w:t>аджня-чакра</w:t>
      </w:r>
      <w:r>
        <w:rPr/>
        <w:t xml:space="preserve"> находится между бровями. Пронизыванием </w:t>
      </w:r>
      <w:r>
        <w:rPr>
          <w:i/>
          <w:iCs/>
        </w:rPr>
        <w:t>чакр</w:t>
      </w:r>
      <w:r>
        <w:rPr/>
        <w:t xml:space="preserve"> наивысшая безупречная </w:t>
      </w:r>
      <w:r>
        <w:rPr>
          <w:i/>
          <w:iCs/>
        </w:rPr>
        <w:t>чакра</w:t>
      </w:r>
      <w:r>
        <w:rPr/>
        <w:t xml:space="preserve"> достигается. [10]</w:t>
      </w:r>
    </w:p>
    <w:p>
      <w:pPr>
        <w:pStyle w:val="Normal"/>
        <w:spacing w:before="280" w:after="280"/>
        <w:rPr/>
      </w:pPr>
      <w:r>
        <w:rPr>
          <w:i/>
          <w:iCs/>
        </w:rPr>
        <w:t>Ида</w:t>
      </w:r>
      <w:r>
        <w:rPr/>
        <w:t xml:space="preserve"> движется слева, а </w:t>
      </w:r>
      <w:r>
        <w:rPr>
          <w:i/>
          <w:iCs/>
        </w:rPr>
        <w:t>пингала</w:t>
      </w:r>
      <w:r>
        <w:rPr/>
        <w:t xml:space="preserve"> – справа. В центре между </w:t>
      </w:r>
      <w:r>
        <w:rPr>
          <w:i/>
          <w:iCs/>
        </w:rPr>
        <w:t>идой</w:t>
      </w:r>
      <w:r>
        <w:rPr/>
        <w:t xml:space="preserve"> и </w:t>
      </w:r>
      <w:r>
        <w:rPr>
          <w:i/>
          <w:iCs/>
        </w:rPr>
        <w:t>пингалой</w:t>
      </w:r>
      <w:r>
        <w:rPr/>
        <w:t xml:space="preserve"> – </w:t>
      </w:r>
      <w:r>
        <w:rPr>
          <w:i/>
          <w:iCs/>
        </w:rPr>
        <w:t>сушумна</w:t>
      </w:r>
      <w:r>
        <w:rPr/>
        <w:t>, которая имеет природу блаженства. [11]</w:t>
      </w:r>
    </w:p>
    <w:p>
      <w:pPr>
        <w:pStyle w:val="Normal"/>
        <w:spacing w:before="280" w:after="280"/>
        <w:rPr/>
      </w:pPr>
      <w:r>
        <w:rPr/>
        <w:t>В базовой [</w:t>
      </w:r>
      <w:r>
        <w:rPr>
          <w:i/>
          <w:iCs/>
        </w:rPr>
        <w:t>чакре</w:t>
      </w:r>
      <w:r>
        <w:rPr/>
        <w:t xml:space="preserve">] – 4 лепестка, в находящейся в области гениталий – 6, в пупочной – 10, в сердечной – 12, в находящейся у основания нёба – 16, а в находящейся на лбу – 2 лепестка. В диске в центре между бровями [находятся санскритские буквы] </w:t>
      </w:r>
      <w:r>
        <w:rPr>
          <w:i/>
          <w:iCs/>
        </w:rPr>
        <w:t>Да</w:t>
      </w:r>
      <w:r>
        <w:rPr/>
        <w:t xml:space="preserve">, </w:t>
      </w:r>
      <w:r>
        <w:rPr>
          <w:i/>
          <w:iCs/>
        </w:rPr>
        <w:t>Пха</w:t>
      </w:r>
      <w:r>
        <w:rPr/>
        <w:t xml:space="preserve">, </w:t>
      </w:r>
      <w:r>
        <w:rPr>
          <w:i/>
          <w:iCs/>
        </w:rPr>
        <w:t>Ка</w:t>
      </w:r>
      <w:r>
        <w:rPr/>
        <w:t xml:space="preserve">, </w:t>
      </w:r>
      <w:r>
        <w:rPr>
          <w:i/>
          <w:iCs/>
        </w:rPr>
        <w:t>Тха</w:t>
      </w:r>
      <w:r>
        <w:rPr/>
        <w:t xml:space="preserve"> все вместе. В области горла – гласные. </w:t>
      </w:r>
      <w:r>
        <w:rPr>
          <w:i/>
          <w:iCs/>
        </w:rPr>
        <w:t>Хам Кшам</w:t>
      </w:r>
      <w:r>
        <w:rPr/>
        <w:t xml:space="preserve">, я преклоняюсь перед той сущностью букв, соединённой с </w:t>
      </w:r>
      <w:r>
        <w:rPr>
          <w:i/>
          <w:iCs/>
        </w:rPr>
        <w:t>таттвами</w:t>
      </w:r>
      <w:r>
        <w:rPr/>
        <w:t>, которые находятся во всех лотосах! [12]</w:t>
      </w:r>
    </w:p>
    <w:p>
      <w:pPr>
        <w:pStyle w:val="Normal"/>
        <w:spacing w:before="280" w:after="280"/>
        <w:rPr/>
      </w:pPr>
      <w:r>
        <w:rPr>
          <w:i/>
          <w:iCs/>
        </w:rPr>
        <w:t>Прана</w:t>
      </w:r>
      <w:r>
        <w:rPr/>
        <w:t xml:space="preserve">, </w:t>
      </w:r>
      <w:r>
        <w:rPr>
          <w:i/>
          <w:iCs/>
        </w:rPr>
        <w:t>апана</w:t>
      </w:r>
      <w:r>
        <w:rPr/>
        <w:t xml:space="preserve">, </w:t>
      </w:r>
      <w:r>
        <w:rPr>
          <w:i/>
          <w:iCs/>
        </w:rPr>
        <w:t>самана</w:t>
      </w:r>
      <w:r>
        <w:rPr/>
        <w:t xml:space="preserve">, </w:t>
      </w:r>
      <w:r>
        <w:rPr>
          <w:i/>
          <w:iCs/>
        </w:rPr>
        <w:t>удана</w:t>
      </w:r>
      <w:r>
        <w:rPr/>
        <w:t xml:space="preserve"> и </w:t>
      </w:r>
      <w:r>
        <w:rPr>
          <w:i/>
          <w:iCs/>
        </w:rPr>
        <w:t>вьяна</w:t>
      </w:r>
      <w:r>
        <w:rPr/>
        <w:t xml:space="preserve"> вместе с [пятью] силами действия составляют совокупность </w:t>
      </w:r>
      <w:r>
        <w:rPr>
          <w:i/>
          <w:iCs/>
        </w:rPr>
        <w:t>крийя-шакти</w:t>
      </w:r>
      <w:r>
        <w:rPr/>
        <w:t>. [13]</w:t>
      </w:r>
    </w:p>
    <w:p>
      <w:pPr>
        <w:pStyle w:val="Normal"/>
        <w:spacing w:before="280" w:after="280"/>
        <w:rPr/>
      </w:pPr>
      <w:r>
        <w:rPr>
          <w:i/>
          <w:iCs/>
        </w:rPr>
        <w:t>Нага</w:t>
      </w:r>
      <w:r>
        <w:rPr/>
        <w:t xml:space="preserve">, </w:t>
      </w:r>
      <w:r>
        <w:rPr>
          <w:i/>
          <w:iCs/>
        </w:rPr>
        <w:t>курма</w:t>
      </w:r>
      <w:r>
        <w:rPr/>
        <w:t xml:space="preserve">, </w:t>
      </w:r>
      <w:r>
        <w:rPr>
          <w:i/>
          <w:iCs/>
        </w:rPr>
        <w:t>крикара</w:t>
      </w:r>
      <w:r>
        <w:rPr/>
        <w:t xml:space="preserve">, </w:t>
      </w:r>
      <w:r>
        <w:rPr>
          <w:i/>
          <w:iCs/>
        </w:rPr>
        <w:t>девадатта</w:t>
      </w:r>
      <w:r>
        <w:rPr/>
        <w:t xml:space="preserve"> и </w:t>
      </w:r>
      <w:r>
        <w:rPr>
          <w:i/>
          <w:iCs/>
        </w:rPr>
        <w:t>дхананджая</w:t>
      </w:r>
      <w:r>
        <w:rPr/>
        <w:t xml:space="preserve"> и пять средств постижения составляют совокупность </w:t>
      </w:r>
      <w:r>
        <w:rPr>
          <w:i/>
          <w:iCs/>
        </w:rPr>
        <w:t>джняна-шакти</w:t>
      </w:r>
      <w:r>
        <w:rPr/>
        <w:t>. [14]</w:t>
      </w:r>
    </w:p>
    <w:p>
      <w:pPr>
        <w:pStyle w:val="Normal"/>
        <w:spacing w:before="280" w:after="280"/>
        <w:rPr/>
      </w:pPr>
      <w:r>
        <w:rPr/>
        <w:t xml:space="preserve">В центре – </w:t>
      </w:r>
      <w:r>
        <w:rPr>
          <w:i/>
          <w:iCs/>
        </w:rPr>
        <w:t>агни-шакти</w:t>
      </w:r>
      <w:r>
        <w:rPr/>
        <w:t xml:space="preserve"> (огненная сила). В пупочной </w:t>
      </w:r>
      <w:r>
        <w:rPr>
          <w:i/>
          <w:iCs/>
        </w:rPr>
        <w:t>чакре</w:t>
      </w:r>
      <w:r>
        <w:rPr/>
        <w:t xml:space="preserve"> находится солнце. Выполнив </w:t>
      </w:r>
      <w:r>
        <w:rPr>
          <w:i/>
          <w:iCs/>
        </w:rPr>
        <w:t>бандхамудру</w:t>
      </w:r>
      <w:r>
        <w:rPr/>
        <w:t>, все собираются в прекрасном глазе между бровями. [15]</w:t>
      </w:r>
    </w:p>
    <w:p>
      <w:pPr>
        <w:pStyle w:val="Normal"/>
        <w:spacing w:before="280" w:after="280"/>
        <w:rPr/>
      </w:pPr>
      <w:r>
        <w:rPr/>
        <w:t xml:space="preserve">Буква "а" находится в области огня, "у" – в сердце, "м" – в центре между бровями, и это – та </w:t>
      </w:r>
      <w:r>
        <w:rPr>
          <w:i/>
          <w:iCs/>
        </w:rPr>
        <w:t>мантра</w:t>
      </w:r>
      <w:r>
        <w:rPr/>
        <w:t xml:space="preserve"> (Ом), которую необходимо осознать. [16]</w:t>
      </w:r>
    </w:p>
    <w:p>
      <w:pPr>
        <w:pStyle w:val="Normal"/>
        <w:spacing w:before="280" w:after="280"/>
        <w:rPr/>
      </w:pPr>
      <w:r>
        <w:rPr/>
        <w:t>Узел Брахмы находится в самом низком месте, узел Вишну – в сердце, а узел Рудры – в центре между бровями. Эти три освобождают. [17]</w:t>
      </w:r>
    </w:p>
    <w:p>
      <w:pPr>
        <w:pStyle w:val="Normal"/>
        <w:spacing w:before="280" w:after="280"/>
        <w:rPr/>
      </w:pPr>
      <w:r>
        <w:rPr/>
        <w:t>Сказано, что буква "а" – это Брахма, "у" – Вишну, "м" – Шива. Несомненно [, что этот "Ом"] – владыка запредельного покоя, наивысший. [18]</w:t>
      </w:r>
    </w:p>
    <w:p>
      <w:pPr>
        <w:pStyle w:val="Normal"/>
        <w:spacing w:before="280" w:after="280"/>
        <w:rPr/>
      </w:pPr>
      <w:r>
        <w:rPr/>
        <w:t>Выполнив "закрытие горла" (</w:t>
      </w:r>
      <w:r>
        <w:rPr>
          <w:i/>
          <w:iCs/>
        </w:rPr>
        <w:t>кхечари-мудру</w:t>
      </w:r>
      <w:r>
        <w:rPr/>
        <w:t xml:space="preserve">), следует стяжать нектар, который находится в 16[-лепестковой </w:t>
      </w:r>
      <w:r>
        <w:rPr>
          <w:i/>
          <w:iCs/>
        </w:rPr>
        <w:t>чакре</w:t>
      </w:r>
      <w:r>
        <w:rPr/>
        <w:t>] выше. [19]</w:t>
      </w:r>
    </w:p>
    <w:p>
      <w:pPr>
        <w:pStyle w:val="Normal"/>
        <w:spacing w:before="280" w:after="280"/>
        <w:rPr/>
      </w:pPr>
      <w:r>
        <w:rPr>
          <w:i/>
          <w:iCs/>
        </w:rPr>
        <w:t>Трикута</w:t>
      </w:r>
      <w:r>
        <w:rPr/>
        <w:t xml:space="preserve">, </w:t>
      </w:r>
      <w:r>
        <w:rPr>
          <w:i/>
          <w:iCs/>
        </w:rPr>
        <w:t>трихатха</w:t>
      </w:r>
      <w:r>
        <w:rPr/>
        <w:t xml:space="preserve">, </w:t>
      </w:r>
      <w:r>
        <w:rPr>
          <w:i/>
          <w:iCs/>
        </w:rPr>
        <w:t>голхатха</w:t>
      </w:r>
      <w:r>
        <w:rPr/>
        <w:t xml:space="preserve">, </w:t>
      </w:r>
      <w:r>
        <w:rPr>
          <w:i/>
          <w:iCs/>
        </w:rPr>
        <w:t>шикхара</w:t>
      </w:r>
      <w:r>
        <w:rPr/>
        <w:t xml:space="preserve">, </w:t>
      </w:r>
      <w:r>
        <w:rPr>
          <w:i/>
          <w:iCs/>
        </w:rPr>
        <w:t>тришикха</w:t>
      </w:r>
      <w:r>
        <w:rPr/>
        <w:t xml:space="preserve">, </w:t>
      </w:r>
      <w:r>
        <w:rPr>
          <w:i/>
          <w:iCs/>
        </w:rPr>
        <w:t>ваджра</w:t>
      </w:r>
      <w:r>
        <w:rPr/>
        <w:t xml:space="preserve">, </w:t>
      </w:r>
      <w:r>
        <w:rPr>
          <w:i/>
          <w:iCs/>
        </w:rPr>
        <w:t>Ом-кара</w:t>
      </w:r>
      <w:r>
        <w:rPr/>
        <w:t xml:space="preserve">, </w:t>
      </w:r>
      <w:r>
        <w:rPr>
          <w:i/>
          <w:iCs/>
        </w:rPr>
        <w:t>урдхванакхам</w:t>
      </w:r>
      <w:r>
        <w:rPr/>
        <w:t xml:space="preserve"> и </w:t>
      </w:r>
      <w:r>
        <w:rPr>
          <w:i/>
          <w:iCs/>
        </w:rPr>
        <w:t>бхрувормукхам</w:t>
      </w:r>
      <w:r>
        <w:rPr/>
        <w:t xml:space="preserve"> [находятся вверху]. [20]</w:t>
      </w:r>
    </w:p>
    <w:p>
      <w:pPr>
        <w:pStyle w:val="Normal"/>
        <w:spacing w:before="280" w:after="280"/>
        <w:rPr/>
      </w:pPr>
      <w:r>
        <w:rPr/>
        <w:t xml:space="preserve">Следует перекрыть солнце, или объединиться с </w:t>
      </w:r>
      <w:r>
        <w:rPr>
          <w:i/>
          <w:iCs/>
        </w:rPr>
        <w:t>трихатхой</w:t>
      </w:r>
      <w:r>
        <w:rPr/>
        <w:t>. В обоих случаях достигается сфера луны. [21]</w:t>
      </w:r>
    </w:p>
    <w:p>
      <w:pPr>
        <w:pStyle w:val="Normal"/>
        <w:spacing w:before="280" w:after="280"/>
        <w:rPr/>
      </w:pPr>
      <w:r>
        <w:rPr>
          <w:i/>
          <w:iCs/>
        </w:rPr>
        <w:t>Пранава</w:t>
      </w:r>
      <w:r>
        <w:rPr/>
        <w:t xml:space="preserve">, </w:t>
      </w:r>
      <w:r>
        <w:rPr>
          <w:i/>
          <w:iCs/>
        </w:rPr>
        <w:t>гуданала</w:t>
      </w:r>
      <w:r>
        <w:rPr/>
        <w:t xml:space="preserve">, </w:t>
      </w:r>
      <w:r>
        <w:rPr>
          <w:i/>
          <w:iCs/>
        </w:rPr>
        <w:t>налини</w:t>
      </w:r>
      <w:r>
        <w:rPr/>
        <w:t xml:space="preserve">, </w:t>
      </w:r>
      <w:r>
        <w:rPr>
          <w:i/>
          <w:iCs/>
        </w:rPr>
        <w:t>сарпини</w:t>
      </w:r>
      <w:r>
        <w:rPr/>
        <w:t xml:space="preserve">, </w:t>
      </w:r>
      <w:r>
        <w:rPr>
          <w:i/>
          <w:iCs/>
        </w:rPr>
        <w:t>ванкавали</w:t>
      </w:r>
      <w:r>
        <w:rPr/>
        <w:t xml:space="preserve">, </w:t>
      </w:r>
      <w:r>
        <w:rPr>
          <w:i/>
          <w:iCs/>
        </w:rPr>
        <w:t>кшая</w:t>
      </w:r>
      <w:r>
        <w:rPr/>
        <w:t xml:space="preserve">, </w:t>
      </w:r>
      <w:r>
        <w:rPr>
          <w:i/>
          <w:iCs/>
        </w:rPr>
        <w:t>саури</w:t>
      </w:r>
      <w:r>
        <w:rPr/>
        <w:t xml:space="preserve"> и </w:t>
      </w:r>
      <w:r>
        <w:rPr>
          <w:i/>
          <w:iCs/>
        </w:rPr>
        <w:t>кундали</w:t>
      </w:r>
      <w:r>
        <w:rPr/>
        <w:t xml:space="preserve"> – таковы восемь витков </w:t>
      </w:r>
      <w:r>
        <w:rPr>
          <w:i/>
          <w:iCs/>
        </w:rPr>
        <w:t>кундалини</w:t>
      </w:r>
      <w:r>
        <w:rPr/>
        <w:t>. [22]</w:t>
      </w:r>
    </w:p>
    <w:p>
      <w:pPr>
        <w:pStyle w:val="Normal"/>
        <w:spacing w:before="280" w:after="280"/>
        <w:rPr/>
      </w:pPr>
      <w:r>
        <w:rPr/>
        <w:t xml:space="preserve">Следует разбудить </w:t>
      </w:r>
      <w:r>
        <w:rPr>
          <w:i/>
          <w:iCs/>
        </w:rPr>
        <w:t>кундалини</w:t>
      </w:r>
      <w:r>
        <w:rPr/>
        <w:t>, пронизать [</w:t>
      </w:r>
      <w:r>
        <w:rPr>
          <w:i/>
          <w:iCs/>
        </w:rPr>
        <w:t>чакры</w:t>
      </w:r>
      <w:r>
        <w:rPr/>
        <w:t xml:space="preserve">] и довести жизненное дыхание до сферы луны. Это вызывает переплетение </w:t>
      </w:r>
      <w:r>
        <w:rPr>
          <w:i/>
          <w:iCs/>
        </w:rPr>
        <w:t>ваджр</w:t>
      </w:r>
      <w:r>
        <w:rPr/>
        <w:t xml:space="preserve"> и закрывает девять дверей [тела]. [23]</w:t>
      </w:r>
    </w:p>
    <w:p>
      <w:pPr>
        <w:pStyle w:val="Normal"/>
        <w:spacing w:before="280" w:after="280"/>
        <w:rPr/>
      </w:pPr>
      <w:r>
        <w:rPr/>
        <w:t xml:space="preserve">Такой [йог] станет могущественным, приятным на вид, свободным от [влияния] </w:t>
      </w:r>
      <w:r>
        <w:rPr>
          <w:i/>
          <w:iCs/>
        </w:rPr>
        <w:t>гун</w:t>
      </w:r>
      <w:r>
        <w:rPr/>
        <w:t xml:space="preserve">, святым. Когда звучание </w:t>
      </w:r>
      <w:r>
        <w:rPr>
          <w:i/>
          <w:iCs/>
        </w:rPr>
        <w:t>нады</w:t>
      </w:r>
      <w:r>
        <w:rPr/>
        <w:t xml:space="preserve"> (изначального звука) достигает местопребывания Брахмы, тогда Шанкхини изливает нектар. [24]</w:t>
      </w:r>
    </w:p>
    <w:p>
      <w:pPr>
        <w:pStyle w:val="Normal"/>
        <w:spacing w:before="280" w:after="280"/>
        <w:rPr/>
      </w:pPr>
      <w:r>
        <w:rPr/>
        <w:t xml:space="preserve">Необходимо зажечь лампу знания, которая выведет [йога] из сферы шести </w:t>
      </w:r>
      <w:r>
        <w:rPr>
          <w:i/>
          <w:iCs/>
        </w:rPr>
        <w:t>чакр</w:t>
      </w:r>
      <w:r>
        <w:rPr/>
        <w:t>. Омывая тело нектаром, следует поклоняться божественности. [25]</w:t>
      </w:r>
    </w:p>
    <w:p>
      <w:pPr>
        <w:pStyle w:val="Normal"/>
        <w:spacing w:before="280" w:after="280"/>
        <w:rPr/>
      </w:pPr>
      <w:r>
        <w:rPr/>
        <w:t>Преданный должен совершать омовение Господа – имеющего форму сознания – нектаром луны, должен предлагать Ему умственные цветы и поклоняться всевышнему Шиве. [26]</w:t>
      </w:r>
    </w:p>
    <w:p>
      <w:pPr>
        <w:pStyle w:val="Normal"/>
        <w:spacing w:before="280" w:after="280"/>
        <w:rPr/>
      </w:pPr>
      <w:r>
        <w:rPr/>
        <w:t>Введённое [ранее] в заблуждение "я", которое делало невозможным переживание блаженства, теперь становится телом знания, цельным, формой, которая распространяется повсюду и является безупречной. [27]</w:t>
      </w:r>
    </w:p>
    <w:p>
      <w:pPr>
        <w:pStyle w:val="Normal"/>
        <w:spacing w:before="280" w:after="280"/>
        <w:rPr/>
      </w:pPr>
      <w:r>
        <w:rPr>
          <w:i/>
          <w:iCs/>
        </w:rPr>
        <w:t>Хамса</w:t>
      </w:r>
      <w:r>
        <w:rPr/>
        <w:t xml:space="preserve">, </w:t>
      </w:r>
      <w:r>
        <w:rPr>
          <w:i/>
          <w:iCs/>
        </w:rPr>
        <w:t>Хамса</w:t>
      </w:r>
      <w:r>
        <w:rPr/>
        <w:t xml:space="preserve"> – это </w:t>
      </w:r>
      <w:r>
        <w:rPr>
          <w:i/>
          <w:iCs/>
        </w:rPr>
        <w:t>мантра</w:t>
      </w:r>
      <w:r>
        <w:rPr/>
        <w:t>, от которой зависят тела живых существ. На неё медитируют как на всеобщую форму жизненного дыхания в узлах. [28]</w:t>
      </w:r>
    </w:p>
    <w:p>
      <w:pPr>
        <w:pStyle w:val="Normal"/>
        <w:spacing w:before="280" w:after="280"/>
        <w:rPr/>
      </w:pPr>
      <w:r>
        <w:rPr/>
        <w:t xml:space="preserve">Слово </w:t>
      </w:r>
      <w:r>
        <w:rPr>
          <w:i/>
          <w:iCs/>
        </w:rPr>
        <w:t>Хамса</w:t>
      </w:r>
      <w:r>
        <w:rPr/>
        <w:t xml:space="preserve"> произносится ежедневно 21600 раз – так каждый постоянно медитирует на </w:t>
      </w:r>
      <w:r>
        <w:rPr>
          <w:i/>
          <w:iCs/>
        </w:rPr>
        <w:t>Со-хам</w:t>
      </w:r>
      <w:r>
        <w:rPr/>
        <w:t>. [29]</w:t>
      </w:r>
    </w:p>
    <w:p>
      <w:pPr>
        <w:pStyle w:val="Normal"/>
        <w:spacing w:before="280" w:after="280"/>
        <w:rPr/>
      </w:pPr>
      <w:r>
        <w:rPr/>
        <w:t xml:space="preserve">В передней части находится пахтающий </w:t>
      </w:r>
      <w:r>
        <w:rPr>
          <w:i/>
          <w:iCs/>
        </w:rPr>
        <w:t>лингам</w:t>
      </w:r>
      <w:r>
        <w:rPr/>
        <w:t xml:space="preserve">, в задней – Шанкхини. В центре между бровями – </w:t>
      </w:r>
      <w:r>
        <w:rPr>
          <w:i/>
          <w:iCs/>
        </w:rPr>
        <w:t>лингам</w:t>
      </w:r>
      <w:r>
        <w:rPr/>
        <w:t xml:space="preserve"> света, сама сущность Шивы, красная и белая. [30]</w:t>
      </w:r>
    </w:p>
    <w:p>
      <w:pPr>
        <w:pStyle w:val="Normal"/>
        <w:spacing w:before="280" w:after="280"/>
        <w:rPr/>
      </w:pPr>
      <w:r>
        <w:rPr>
          <w:i/>
          <w:iCs/>
        </w:rPr>
        <w:t>Ваджра-данда</w:t>
      </w:r>
      <w:r>
        <w:rPr/>
        <w:t xml:space="preserve"> находится в центре всех. Это запредельное место является одновременно и прохладным, и горячим, заполненным </w:t>
      </w:r>
      <w:r>
        <w:rPr>
          <w:i/>
          <w:iCs/>
        </w:rPr>
        <w:t>медой</w:t>
      </w:r>
      <w:r>
        <w:rPr/>
        <w:t xml:space="preserve"> (жиром) и </w:t>
      </w:r>
      <w:r>
        <w:rPr>
          <w:i/>
          <w:iCs/>
        </w:rPr>
        <w:t>маджджой</w:t>
      </w:r>
      <w:r>
        <w:rPr/>
        <w:t xml:space="preserve"> (костным мозгом). [31]</w:t>
      </w:r>
    </w:p>
    <w:p>
      <w:pPr>
        <w:pStyle w:val="Normal"/>
        <w:spacing w:before="280" w:after="280"/>
        <w:rPr/>
      </w:pPr>
      <w:r>
        <w:rPr/>
        <w:t>Нектар течёт из местопребывания Абсолюта и увлажняет три мира. [32]</w:t>
      </w:r>
    </w:p>
    <w:p>
      <w:pPr>
        <w:pStyle w:val="Normal"/>
        <w:spacing w:before="280" w:after="280"/>
        <w:rPr/>
      </w:pPr>
      <w:r>
        <w:rPr/>
        <w:t xml:space="preserve">Посредством этого человек освобождается от всех болезней и </w:t>
      </w:r>
      <w:r>
        <w:rPr>
          <w:i/>
          <w:iCs/>
        </w:rPr>
        <w:t>кармы</w:t>
      </w:r>
      <w:r>
        <w:rPr/>
        <w:t xml:space="preserve"> и 18 [видов болезней], вызываемых избытком </w:t>
      </w:r>
      <w:r>
        <w:rPr>
          <w:i/>
          <w:iCs/>
        </w:rPr>
        <w:t>ваты</w:t>
      </w:r>
      <w:r>
        <w:rPr/>
        <w:t xml:space="preserve"> и </w:t>
      </w:r>
      <w:r>
        <w:rPr>
          <w:i/>
          <w:iCs/>
        </w:rPr>
        <w:t>питты</w:t>
      </w:r>
      <w:r>
        <w:rPr/>
        <w:t xml:space="preserve"> – так сказано Минанатхом. [33]</w:t>
      </w:r>
    </w:p>
    <w:p>
      <w:pPr>
        <w:pStyle w:val="Normal"/>
        <w:spacing w:before="280" w:after="280"/>
        <w:jc w:val="right"/>
        <w:rPr/>
      </w:pPr>
      <w:r>
        <w:rPr>
          <w:sz w:val="20"/>
          <w:szCs w:val="20"/>
        </w:rPr>
        <w:t xml:space="preserve">Перевод с </w:t>
      </w:r>
      <w:hyperlink r:id="rId18">
        <w:r>
          <w:rPr>
            <w:rStyle w:val="InternetLink"/>
            <w:sz w:val="20"/>
            <w:szCs w:val="20"/>
          </w:rPr>
          <w:t>английского</w:t>
        </w:r>
      </w:hyperlink>
      <w:r>
        <w:rPr>
          <w:sz w:val="20"/>
          <w:szCs w:val="20"/>
        </w:rPr>
        <w:t>: Ишвара, декабрь 2003 г.</w:t>
      </w:r>
    </w:p>
    <w:p>
      <w:pPr>
        <w:pStyle w:val="Normal"/>
        <w:spacing w:before="280" w:after="280"/>
        <w:jc w:val="right"/>
        <w:rPr/>
      </w:pPr>
      <w:hyperlink r:id="rId19">
        <w:r>
          <w:rPr>
            <w:rStyle w:val="InternetLink"/>
          </w:rPr>
          <w:t>http://sss.vn.ua/yogavish.htm</w:t>
        </w:r>
      </w:hyperlink>
    </w:p>
    <w:p>
      <w:pPr>
        <w:pStyle w:val="Normal"/>
        <w:spacing w:before="280" w:after="280"/>
        <w:jc w:val="center"/>
        <w:rPr/>
      </w:pPr>
      <w:r>
        <w:rPr/>
        <w:t>* * *</w:t>
      </w:r>
      <w:r>
        <w:br w:type="page"/>
      </w:r>
    </w:p>
    <w:p>
      <w:pPr>
        <w:pStyle w:val="Normal"/>
        <w:spacing w:before="280" w:after="280"/>
        <w:jc w:val="center"/>
        <w:rPr/>
      </w:pPr>
      <w:r>
        <w:rPr/>
      </w:r>
    </w:p>
    <w:p>
      <w:pPr>
        <w:pStyle w:val="Heading1"/>
        <w:spacing w:before="280" w:after="280"/>
        <w:rPr>
          <w:lang w:val="ru-RU"/>
        </w:rPr>
      </w:pPr>
      <w:bookmarkStart w:id="55" w:name="__RefHeading___Toc174271542"/>
      <w:bookmarkEnd w:id="55"/>
      <w:r>
        <w:rPr>
          <w:lang w:val="ru-RU"/>
        </w:rPr>
        <w:t>Абхьядатта: Минапа, Горакша, Чауранги</w:t>
      </w:r>
    </w:p>
    <w:p>
      <w:pPr>
        <w:pStyle w:val="Normal"/>
        <w:spacing w:before="280" w:after="280"/>
        <w:jc w:val="center"/>
        <w:rPr/>
      </w:pPr>
      <w:r>
        <w:rPr/>
        <w:t>Абхьядатта.</w:t>
        <w:br/>
        <w:t>Львы будды — Жизнеописания восьмидесяти четырех сиддхов</w:t>
      </w:r>
    </w:p>
    <w:p>
      <w:pPr>
        <w:pStyle w:val="Heading4"/>
        <w:spacing w:before="280" w:after="280"/>
        <w:rPr/>
      </w:pPr>
      <w:r>
        <w:rPr/>
        <w:t>Минапа</w:t>
      </w:r>
    </w:p>
    <w:p>
      <w:pPr>
        <w:pStyle w:val="Normal"/>
        <w:spacing w:before="280" w:after="280"/>
        <w:rPr/>
      </w:pPr>
      <w:r>
        <w:rPr/>
        <w:t>Рыбака Минапу, жившего в Северной Индии, учил Махадева. Минапа рыбачил в океане Ита в Камарупе и продавал улов на базаре. Однажды огромная рыба попала на крючок и утащила его в воду. Развернувшись, она проглотила рыбака, но он не умер — такая у него была карма.</w:t>
      </w:r>
    </w:p>
    <w:p>
      <w:pPr>
        <w:pStyle w:val="Normal"/>
        <w:spacing w:before="280" w:after="280"/>
        <w:rPr/>
      </w:pPr>
      <w:r>
        <w:rPr/>
        <w:t>В это время богиня Ума спрашивала Махадеву о Дхарме. «Моя Дхарма — секретное учение, его нельзя открывать не своим, — ответил Махадева. — Давай закроемся на дне океана, чтобы никто не слышал, о чем мы говорим».</w:t>
      </w:r>
    </w:p>
    <w:p>
      <w:pPr>
        <w:pStyle w:val="Normal"/>
        <w:spacing w:before="280" w:after="280"/>
        <w:rPr/>
      </w:pPr>
      <w:r>
        <w:rPr/>
        <w:t>И вот, рыба, проглотившая Минапу, случайно проплывала под домом на дне океана. К тому времени богиня Ума уже уснула от объяснений Махадевы, и когда он спросил ее : «Понимаешь?», Минапа ответил изнутри рыбы: «Понимаю». Так ему удалось услышать Дхарму.</w:t>
      </w:r>
    </w:p>
    <w:p>
      <w:pPr>
        <w:pStyle w:val="Normal"/>
        <w:spacing w:before="280" w:after="280"/>
        <w:rPr/>
      </w:pPr>
      <w:r>
        <w:rPr/>
        <w:t>Когда все было рассказано, богиня, проснувшись, попросила продолжать наставления. «Я уже все рассказал», — удивился Махадева. «Но я-то слышала только первую половину, потом уснула». «А кто же говорил «Понятно»?» «Это не я, я спала». Махадева посмотрел вокруг и увидел, что рыбак внутри рыбы слышал Учение. Так как он уже стал как бы учеником Махадевы, тот решил дать ему посвящение. Получив наставления, Минапа медитировал в желудке рыбы двенадцать лет.</w:t>
      </w:r>
    </w:p>
    <w:p>
      <w:pPr>
        <w:pStyle w:val="Normal"/>
        <w:spacing w:before="280" w:after="280"/>
        <w:rPr/>
      </w:pPr>
      <w:r>
        <w:rPr/>
        <w:t>Потом рыбу выловили. Она была такая тяжелая, что рыбаки решили, что внутри неё драгоценности. Когда ее вскрыли, оттуда вышел Минапа и рассказал свою историю. Все пришли в восхищение, когда прикинули, сколько времени и в каких условиях он работал с умом.</w:t>
      </w:r>
    </w:p>
    <w:p>
      <w:pPr>
        <w:pStyle w:val="Normal"/>
        <w:spacing w:before="280" w:after="280"/>
        <w:rPr/>
      </w:pPr>
      <w:r>
        <w:rPr/>
        <w:t>Став известным йогином, Минапа летал, не останавливаясь, по всей стране и, казалось, даже не касался земли. Однажды, когда он танцевал на камне, его ноги прошли сквозь гранит, как сквозь жидкую грязь. Он пел при этом:</w:t>
      </w:r>
    </w:p>
    <w:p>
      <w:pPr>
        <w:pStyle w:val="S"/>
        <w:rPr/>
      </w:pPr>
      <w:r>
        <w:rPr/>
        <w:t>Теперь, свободный от прошлой кармы,</w:t>
        <w:br/>
        <w:t>я полон радости, это радость Дхармы.</w:t>
        <w:br/>
        <w:t>Это и есть путь наилучших способностей;</w:t>
        <w:br/>
        <w:t>о, драгоценное чудо, мой ум!</w:t>
      </w:r>
    </w:p>
    <w:p>
      <w:pPr>
        <w:pStyle w:val="Normal"/>
        <w:spacing w:before="280" w:after="280"/>
        <w:rPr/>
      </w:pPr>
      <w:r>
        <w:rPr/>
        <w:t>Так он пел в течении пятисот лет к радости всех живых существ. Он сохранил имя Минапа, другое имя было Ваджрапада, а третье — Ачинта, «не заключенный в мысли». Он овладел сначала магическими способностями, но, не останавливаясь, двигался путем Дхармы. Минапа в своем теле ушел в ясный свет.</w:t>
      </w:r>
    </w:p>
    <w:p>
      <w:pPr>
        <w:pStyle w:val="Heading4"/>
        <w:spacing w:before="280" w:after="280"/>
        <w:rPr/>
      </w:pPr>
      <w:r>
        <w:rPr/>
        <w:t>Горакша</w:t>
      </w:r>
    </w:p>
    <w:p>
      <w:pPr>
        <w:pStyle w:val="Normal"/>
        <w:spacing w:before="280" w:after="280"/>
        <w:rPr/>
      </w:pPr>
      <w:r>
        <w:rPr/>
        <w:t>В восточной Индии правил некогда царь Девапала. У него был единственный сын. Принцу исполнилось двенадцать лет, когда его мать тяжело заболела. Перед смертью она сказала : «И счастье, и беды живых существ происходят из благих и дурных поступков. Даже если тебе покажется, что ты теряешь жизнь, не делай ничего вредного или бесплодного».Когда она умерла, подданные советовали царю жениться вторично, и вскоре он посватался к царице соседнего государства. Они поженились. Новая жена отца увидела молодого принца, сильно заинтересовалась им и некоторое время спустя сама написала ему любовное письмо. Но принц ответил отказом.</w:t>
      </w:r>
    </w:p>
    <w:p>
      <w:pPr>
        <w:pStyle w:val="Normal"/>
        <w:spacing w:before="280" w:after="280"/>
        <w:rPr/>
      </w:pPr>
      <w:r>
        <w:rPr/>
        <w:t>«Он смеется надо мной», — подумала царица. В ярости она приказала своим приближенным убить принца, но они не решились этого сделать. Тогда она расцарапала себе тело до крови и дождалась в постели прихода царя Девапалы. «Что с тобой случилось?» — спросил он. «Твой благородный сын надругался надо мной и бросил меня здесь». «Если это правда, он будет казнен!» — воскликнул царь в гневе, и приказал палачам оттащить сына в лес и отрубить ему руки и ноги.</w:t>
      </w:r>
    </w:p>
    <w:p>
      <w:pPr>
        <w:pStyle w:val="Normal"/>
        <w:spacing w:before="280" w:after="280"/>
        <w:rPr/>
      </w:pPr>
      <w:r>
        <w:rPr/>
        <w:t>Палачи задумались: «Юноша скорее всего невиновен, к тому же он — царской крови. Мы можем спасти его, убив взамен одного из наших детей». Но принц отказался, говоря: «Это неправильно. Убивайте меня. Мать сказала мне перед смертью, «Не делай ничего дурного, даже чтобы спасти себя». Так что исполните приказ отца». Тогда палачи прислонили его к стволу дерева, отрезали ему руки и ноги и ушли.</w:t>
      </w:r>
    </w:p>
    <w:p>
      <w:pPr>
        <w:pStyle w:val="Normal"/>
        <w:spacing w:before="280" w:after="280"/>
        <w:rPr/>
      </w:pPr>
      <w:r>
        <w:rPr/>
        <w:t>В царстве Девапалы жил в это время великий йогин Ачинта. Он дал принцу посвящение и поучения. Затем он пришел к пастухам, жившим примерно в километре от места казни, и сказал: «Недалеко от вас мучается человек. У него отрезаны руки и ноги и вокруг него собираются хищники. Кто-нибудь из вас хочет пойти к нему?» Маленький мальчик, сын продавца благовоний, сказал: «Я пойду, но ты постереги стадо». И он пошел в лес, ориентируясь по стервятникам, которые собирались над деревьями. Вернувшись, он подтвердил то, что говорил йогин. «У тебя есть что-нибудь съестное?» — спросил Ачинта. «Да, — ответил мальчик, — я живу у начальника пастухов, он кормит меня. Я могу половину отдавать тому человеку». «Хорошо, — сказал йогин, — ухаживай за ним. Его зовут Чауранги». Мальчик построил шалаш вокруг дерева, кормил принца и руками убирал его нечистоты. Так он помогал калеке двенадцать лет.</w:t>
      </w:r>
    </w:p>
    <w:p>
      <w:pPr>
        <w:pStyle w:val="Normal"/>
        <w:spacing w:before="280" w:after="280"/>
        <w:rPr/>
      </w:pPr>
      <w:r>
        <w:rPr/>
        <w:t>Однажды он застал принца на ногах. Удивленный, он бросился его расспрашивать, и принц сказал: «Великий гуру своими мощными методами привел меня к пониманию пустоты. Как прекрасно осознать истину всего сущего и оказаться вне удовольствия и страдания! Все теперь приходит в согласие с истинной реальностью, и даже когда-то потерянное возвращается». Потом он поднялся в воздух и предложил пастуху учиться у него.</w:t>
      </w:r>
    </w:p>
    <w:p>
      <w:pPr>
        <w:pStyle w:val="Normal"/>
        <w:spacing w:before="280" w:after="280"/>
        <w:rPr/>
      </w:pPr>
      <w:r>
        <w:rPr/>
        <w:t>Но тот сказал: «Я сейчас не хочу наставлений. У меня есть учитель, который велел мне заботиться о тебе, и я только следовал его словам». И юноша-пастух отправился к своему стаду. Когда йогин Ачинта вернулся и узнал о случившемся, он очень обрадовался. В тот же день он дал юноше посвящение и инструкции и отправился дальше.</w:t>
      </w:r>
    </w:p>
    <w:p>
      <w:pPr>
        <w:pStyle w:val="Normal"/>
        <w:spacing w:before="280" w:after="280"/>
        <w:rPr/>
      </w:pPr>
      <w:r>
        <w:rPr/>
        <w:t>Пастух медитировал и обрел сиддхи Махамудры. Когда это произошло, гуру вернулся и сказал: «Не уходи из мира, пока не пробудишь к просветлению десять тысяч живых существ». С тех пор юноша давал посвящение каждому приходящему к нему.</w:t>
      </w:r>
    </w:p>
    <w:p>
      <w:pPr>
        <w:pStyle w:val="Normal"/>
        <w:spacing w:before="280" w:after="280"/>
        <w:rPr/>
      </w:pPr>
      <w:r>
        <w:rPr/>
        <w:t>Однажды Махадева выругал его, говоря: «Не давай посвящения любому. Не пристало учить лентяев и циников. Бери только тех, кто ведет себя как следует». Пастух подумал и согласился с Махадевой.</w:t>
      </w:r>
    </w:p>
    <w:p>
      <w:pPr>
        <w:pStyle w:val="Normal"/>
        <w:spacing w:before="280" w:after="280"/>
        <w:rPr/>
      </w:pPr>
      <w:r>
        <w:rPr/>
        <w:t>Не прекращая пасти скот, он стал учителем, известным под именем Горакша. Даже сейчас, если у вас хорошая карма, вы можете получить у него посвящение, — и тогда в определенные дни вам будут слышны звуки его молитвенного барабана, которые не слышны другим.</w:t>
      </w:r>
    </w:p>
    <w:p>
      <w:pPr>
        <w:pStyle w:val="Heading4"/>
        <w:spacing w:before="280" w:after="280"/>
        <w:rPr/>
      </w:pPr>
      <w:r>
        <w:rPr/>
        <w:t>Чауранги</w:t>
      </w:r>
    </w:p>
    <w:p>
      <w:pPr>
        <w:pStyle w:val="Normal"/>
        <w:spacing w:before="280" w:after="280"/>
        <w:rPr/>
      </w:pPr>
      <w:r>
        <w:rPr/>
        <w:t>Вот история о том, как Чауранги получил свое имя — «грабитель из банды». Как вы уже знаете, принц, лишившись ног и рук, оставался лежать под деревом. Ачинта дал ему посвящение, научил технике дыхания и сказал: «Когда ты достигнешь сиддхи, твое тело станет таким, как прежде».И Чауранги начал медитировать.</w:t>
      </w:r>
    </w:p>
    <w:p>
      <w:pPr>
        <w:pStyle w:val="Normal"/>
        <w:spacing w:before="280" w:after="280"/>
        <w:rPr/>
      </w:pPr>
      <w:r>
        <w:rPr/>
        <w:t>Спустя двенадцать лет через лес проезжал караван купцов, груженый золотом, серебром и разными драгоценностями, — а место это издавна славилось ворами и бандитами. Наступила ночь, и принц у своего дерева услышал звук шагов. «Кто здесь?» — спросил он. «Мы перевозим уголь», — ответили купцы, решившие, что перед ними грабитель. «Я вижу», — кивнул принц. Когда купцы прибыли в город, они увидели к своему ужасу, что весь их груз превратился в уголь. Они не могли ничего понять. Наконец самый чуткий из них сказал: «Помните, как мы ехали ночью и кто-то спросил «кто вы»? Это, видимо, был не простой человек, если то, что он говорит, сбывается. Давайте вернемся туда и проверим».</w:t>
      </w:r>
    </w:p>
    <w:p>
      <w:pPr>
        <w:pStyle w:val="Normal"/>
        <w:spacing w:before="280" w:after="280"/>
        <w:rPr/>
      </w:pPr>
      <w:r>
        <w:rPr/>
        <w:t>Купцы вернулись в лес и, увидев под деревом человека, лишенного рук и ног, объяснили, что с ними случилось. Они хором просили его отменить сказанное. Принц ответил: «Конечно, это не то, что я имел в виду. Не беспокойтесь, ваши драгоценности будут в порядке».</w:t>
      </w:r>
    </w:p>
    <w:p>
      <w:pPr>
        <w:pStyle w:val="Normal"/>
        <w:spacing w:before="280" w:after="280"/>
        <w:rPr/>
      </w:pPr>
      <w:r>
        <w:rPr/>
        <w:t>Приехав из леса, купцы увидели все свои товары на месте. Пораженные, они вернулись к принцу с подарками. Он же рассказал им о своем учителе и произнес: «Теперь мое тело возвращается в прежнее состояние». Так и случилось.</w:t>
      </w:r>
    </w:p>
    <w:p>
      <w:pPr>
        <w:pStyle w:val="Normal"/>
        <w:spacing w:before="280" w:after="280"/>
        <w:rPr/>
      </w:pPr>
      <w:r>
        <w:rPr/>
        <w:t>Достигнув сиддхи, принц совершил много чудес. Но понимая, что его учения слишком мощны и эффективны, чтобы передавать их людям, он давал их своему дереву. Говорят, дерево стало бессмертным. Такова история бессмертного Чауранги.</w:t>
      </w:r>
    </w:p>
    <w:p>
      <w:pPr>
        <w:pStyle w:val="Normal"/>
        <w:spacing w:before="280" w:after="280"/>
        <w:jc w:val="center"/>
        <w:rPr>
          <w:spacing w:val="4"/>
        </w:rPr>
      </w:pPr>
      <w:r>
        <w:rPr>
          <w:spacing w:val="4"/>
        </w:rPr>
      </w:r>
    </w:p>
    <w:p>
      <w:pPr>
        <w:pStyle w:val="Normal"/>
        <w:spacing w:before="280" w:after="280"/>
        <w:jc w:val="center"/>
        <w:rPr>
          <w:spacing w:val="4"/>
        </w:rPr>
      </w:pPr>
      <w:r>
        <w:rPr>
          <w:spacing w:val="4"/>
        </w:rPr>
        <w:drawing>
          <wp:inline distT="0" distB="0" distL="0" distR="0">
            <wp:extent cx="3360420" cy="395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9" t="-8" r="-9" b="-8"/>
                    <a:stretch>
                      <a:fillRect/>
                    </a:stretch>
                  </pic:blipFill>
                  <pic:spPr bwMode="auto">
                    <a:xfrm>
                      <a:off x="0" y="0"/>
                      <a:ext cx="3360420" cy="3956050"/>
                    </a:xfrm>
                    <a:prstGeom prst="rect">
                      <a:avLst/>
                    </a:prstGeom>
                  </pic:spPr>
                </pic:pic>
              </a:graphicData>
            </a:graphic>
          </wp:inline>
        </w:drawing>
      </w:r>
    </w:p>
    <w:p>
      <w:pPr>
        <w:pStyle w:val="Normal"/>
        <w:spacing w:before="280" w:after="280"/>
        <w:jc w:val="center"/>
        <w:rPr>
          <w:b/>
          <w:b/>
          <w:spacing w:val="4"/>
        </w:rPr>
      </w:pPr>
      <w:r>
        <w:rPr>
          <w:b/>
          <w:spacing w:val="4"/>
        </w:rPr>
        <w:t>Сиддх Матсьендранат</w:t>
      </w:r>
    </w:p>
    <w:p>
      <w:pPr>
        <w:pStyle w:val="Normal"/>
        <w:spacing w:before="280" w:after="280"/>
        <w:rPr/>
      </w:pPr>
      <w:r>
        <w:rPr/>
        <w:t>Матсьендранат — «Повелитель Рыб», первый гуру среди девяти натхов. Вместе с Горакхнатом его считают основателем традиций натхов, каулов и канпхатов, а также зачинателем практик хатха-, лайя- и раджа-йоги. Согласно легенде, он был рыбаком из Камарупы в Ассаме, которого, как и Иону, проглотила пойманная им огромная рыба. Рыба легла отдохнуть на океанское дно неподалёку от тайного места, которое Шива выбрал для того, чтобы передавать самые тайные учения своей супруге Уме. Пребывая в брюхе рыбы, Матсьендранат подслушал эти тайные разговоры и получил мантру непосредственно от Шивы, которому не оставалось другого выбора, как сделать Матсьендраната своим учеником. Матсьендранат провёл двенадцать лет в брюхе рыбы, совершенствуя свою садхану, пока наконец не был извергнут на сушу. У него было много учеников, самым известным из которых был Горакхнат.</w:t>
      </w:r>
    </w:p>
    <w:p>
      <w:pPr>
        <w:pStyle w:val="Normal"/>
        <w:spacing w:before="280" w:after="280"/>
        <w:rPr/>
      </w:pPr>
      <w:r>
        <w:rPr/>
        <w:t>В Непале Матсьендранат почитается как буддийский бодхисаттва сострадания, Авалокитешвара, который идентифицируется с Шивой в форме Локаната — «Повелителя Мира». Матсьендранат — покровитель Непала. Считается, что он принёс первые зерна риса в гималайское царство.</w:t>
      </w:r>
    </w:p>
    <w:p>
      <w:pPr>
        <w:pStyle w:val="Normal"/>
        <w:spacing w:before="280" w:after="280"/>
        <w:jc w:val="right"/>
        <w:rPr/>
      </w:pPr>
      <w:r>
        <w:rPr/>
        <w:t>Роберт Э. Свобода «Асагхора II: Кундалини»</w:t>
      </w:r>
    </w:p>
    <w:p>
      <w:pPr>
        <w:pStyle w:val="Normal"/>
        <w:spacing w:before="280" w:after="280"/>
        <w:jc w:val="center"/>
        <w:rPr>
          <w:spacing w:val="4"/>
        </w:rPr>
      </w:pPr>
      <w:r>
        <w:rPr>
          <w:spacing w:val="4"/>
        </w:rPr>
        <w:drawing>
          <wp:inline distT="0" distB="0" distL="0" distR="0">
            <wp:extent cx="305181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7" r="-9" b="-7"/>
                    <a:stretch>
                      <a:fillRect/>
                    </a:stretch>
                  </pic:blipFill>
                  <pic:spPr bwMode="auto">
                    <a:xfrm>
                      <a:off x="0" y="0"/>
                      <a:ext cx="3051810" cy="3962400"/>
                    </a:xfrm>
                    <a:prstGeom prst="rect">
                      <a:avLst/>
                    </a:prstGeom>
                  </pic:spPr>
                </pic:pic>
              </a:graphicData>
            </a:graphic>
          </wp:inline>
        </w:drawing>
      </w:r>
    </w:p>
    <w:p>
      <w:pPr>
        <w:pStyle w:val="Normal"/>
        <w:spacing w:before="280" w:after="280"/>
        <w:jc w:val="center"/>
        <w:rPr>
          <w:b/>
          <w:b/>
          <w:spacing w:val="4"/>
        </w:rPr>
      </w:pPr>
      <w:r>
        <w:rPr>
          <w:b/>
          <w:spacing w:val="4"/>
        </w:rPr>
        <w:t>Сиддх Горакхнат</w:t>
      </w:r>
    </w:p>
    <w:p>
      <w:pPr>
        <w:pStyle w:val="Normal"/>
        <w:spacing w:before="280" w:after="280"/>
        <w:rPr/>
      </w:pPr>
      <w:r>
        <w:rPr/>
        <w:t>Индийский полуостров богат историями и удивительными подробностями из жизни Горакхната. По-видимому, он родился примерно в десятом веке в Пенджабе, хотя легенды часто относят его жизнь в гораздо более отдалённое прошлое. Он много путешествовал по Индии, из Синда в Бенгалию, из Непала в Шри-Ланку. Говорят, что силой своей медитации в Непале он вызвал двенадцатилетнюю засуху, которая закончилась, когда вмешался Матсьендранат. Город Горка в Непале назван в честь Горакхната, и сегодня его потомки образуют племя гурков. Его последователи верят в то, что он бессмертен и до сих пор живёт в Гималаях. Однако в огромном храмовом комплексе Горакхпут в Уттар-Прадеше имеется гробница, в которой, как говорят, покоится его тело, погруженное в самадхи. Его индуистское имя Горакша, возможно, происходит от «Покровителя Коров (Го)» или из легенды, в которой бесплодная женщина, желающая родить сына, достала немного пепла с костра Шивы. Вместо того чтобы проглотить этот пепел, она бросила его на кучу навоза (гхор), и двенадцать лет спустя Матсьендранат извлёк из этой кучи мальчика, которого Шива назвал Горакхнатом — «Повелителем Навоза».</w:t>
      </w:r>
    </w:p>
    <w:p>
      <w:pPr>
        <w:pStyle w:val="Normal"/>
        <w:spacing w:before="280" w:after="280"/>
        <w:rPr/>
      </w:pPr>
      <w:r>
        <w:rPr/>
        <w:t>Говорят, что он вдохновил таких великих просветлённых, как Кабир, Гопичанд, Гуга, Пуран Бхагат и Гуру Нанак — основатель сикхской религии. В одной рукописи ему даже приписывают то, что он был приёмным отцом и учителем пророка Мухаммеда. Его последователи, известные как горакхнаты, натхи и канпхаты, образуют крупнейшую индийскую тантрическую традицию. Канпхаты получили своё название по практике расщепления центра уха для ношения больших серег, обычно изготовленных из рога носорога, слоновой кости, раковины, меди или золота. Этим серьгам придаётся огромное значение. Если их вынимают, а также если калечится ухо, йог становится отверженным. В некоторых областях Индии такие происшествия кончаются тем, что йога хоронят заживо, и над его телом не воздвигают надгробный памятник.</w:t>
      </w:r>
    </w:p>
    <w:p>
      <w:pPr>
        <w:pStyle w:val="Normal"/>
        <w:spacing w:before="280" w:after="280"/>
        <w:jc w:val="right"/>
        <w:rPr/>
      </w:pPr>
      <w:r>
        <w:rPr/>
        <w:t>Роберт Э. Свобода «Асагхора II: Кундалини»</w:t>
      </w:r>
    </w:p>
    <w:p>
      <w:pPr>
        <w:pStyle w:val="Normal"/>
        <w:spacing w:before="280" w:after="280"/>
        <w:jc w:val="center"/>
        <w:rPr/>
      </w:pPr>
      <w:r>
        <w:rPr/>
        <w:drawing>
          <wp:inline distT="0" distB="0" distL="0" distR="0">
            <wp:extent cx="2712720" cy="395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9" t="-6" r="-9" b="-6"/>
                    <a:stretch>
                      <a:fillRect/>
                    </a:stretch>
                  </pic:blipFill>
                  <pic:spPr bwMode="auto">
                    <a:xfrm>
                      <a:off x="0" y="0"/>
                      <a:ext cx="2712720" cy="3957320"/>
                    </a:xfrm>
                    <a:prstGeom prst="rect">
                      <a:avLst/>
                    </a:prstGeom>
                  </pic:spPr>
                </pic:pic>
              </a:graphicData>
            </a:graphic>
          </wp:inline>
        </w:drawing>
      </w:r>
    </w:p>
    <w:p>
      <w:pPr>
        <w:pStyle w:val="Normal"/>
        <w:spacing w:before="280" w:after="280"/>
        <w:jc w:val="center"/>
        <w:rPr>
          <w:b/>
          <w:b/>
        </w:rPr>
      </w:pPr>
      <w:r>
        <w:rPr>
          <w:b/>
        </w:rPr>
        <w:t>Сиддх Чаурангинат</w:t>
      </w:r>
    </w:p>
    <w:p>
      <w:pPr>
        <w:pStyle w:val="Normal"/>
        <w:spacing w:before="280" w:after="280"/>
        <w:rPr/>
      </w:pPr>
      <w:r>
        <w:rPr/>
        <w:t>Чаурангинат был учеником и современником Горакхната. Легенда говорит, что он был сыном бенгальского царя Девапалы. Первая жена Девапалы умерла, когда Чауранги был ещё ребёнком, и его отец взял новую жену, которая прибегла к обману, чтобы привести своего собственного сына на трон. Чауранги отвели на лесную поляну, где ему отрубили руки и ноги. Здесь его нашёл Матсьендранат, который поручил Горакхнату позаботиться о юноше без конечностей. Горакхнат обучил его йоге «задержки дыхания в чаше» (кумбхаке), и после двенадцати лет этой практики его конечности были чудесным образом восстановлены силой его сознания.</w:t>
      </w:r>
    </w:p>
    <w:p>
      <w:pPr>
        <w:pStyle w:val="Normal"/>
        <w:spacing w:before="280" w:after="280"/>
        <w:rPr/>
      </w:pPr>
      <w:r>
        <w:rPr/>
        <w:t>Его имя Чауранги, возможно, происходит от «Четырёх Конечностей (анга)», а форма его торса в виде луковицы (канда) по-видимому указывает на практику кханда-манда-йоги. Говорят, что Чауранги основал огромный храм Кали в Калькутте — Калигхат. Главная магистраль Калькутты, проходящая с севера на юг, сегодня известна как Чоуринги (Chowringhee).</w:t>
      </w:r>
    </w:p>
    <w:p>
      <w:pPr>
        <w:pStyle w:val="Normal"/>
        <w:spacing w:before="280" w:after="280"/>
        <w:jc w:val="right"/>
        <w:rPr/>
      </w:pPr>
      <w:r>
        <w:rPr/>
        <w:t>Роберт Э. Свобода «Асагхора II: Кундалини»</w:t>
      </w:r>
    </w:p>
    <w:p>
      <w:pPr>
        <w:pStyle w:val="Normal"/>
        <w:spacing w:before="280" w:after="280"/>
        <w:rPr/>
      </w:pPr>
      <w:r>
        <w:rPr/>
      </w:r>
    </w:p>
    <w:p>
      <w:pPr>
        <w:pStyle w:val="Normal"/>
        <w:spacing w:before="280" w:after="280"/>
        <w:jc w:val="right"/>
        <w:rPr/>
      </w:pPr>
      <w:r>
        <w:rPr/>
      </w:r>
    </w:p>
    <w:sectPr>
      <w:headerReference w:type="default" r:id="rId23"/>
      <w:footerReference w:type="default" r:id="rId24"/>
      <w:footnotePr>
        <w:numFmt w:val="decimal"/>
      </w:footnotePr>
      <w:type w:val="nextPage"/>
      <w:pgSz w:w="11906" w:h="16838"/>
      <w:pgMar w:left="1440" w:right="566" w:gutter="0" w:header="360" w:top="442" w:footer="22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Сампрадая – переводится как традиция, а парампара – это непрерывная цепь ученической преемственности. Традиция – довольно широкое понятие, которое может обозначать как часть какой-либо системы, так и системы в целом. Поэтому в тексте сапрадаей часто называют как всю традицию натхов, так и её отдельные части.</w:t>
      </w:r>
    </w:p>
  </w:footnote>
  <w:footnote w:id="3">
    <w:p>
      <w:pPr>
        <w:pStyle w:val="Normal"/>
        <w:rPr/>
      </w:pPr>
      <w:r>
        <w:rPr>
          <w:rStyle w:val="FootnoteCharacters"/>
        </w:rPr>
        <w:footnoteRef/>
      </w:r>
      <w:r>
        <w:rPr>
          <w:sz w:val="18"/>
          <w:szCs w:val="18"/>
        </w:rPr>
        <w:t xml:space="preserve"> </w:t>
      </w:r>
      <w:r>
        <w:rPr>
          <w:sz w:val="18"/>
          <w:szCs w:val="18"/>
        </w:rPr>
        <w:t>Философы Индии так определили сиддханту – учение натхов. В «Сиддха-сиддханта-паддхати» Горакхнатх описывает высшее космическое тело Шивы как Пара-Пинду. «Пинда» часто переводится с санскрита как «тело» или «ядро, шар» –  то, что имеет форму, хотя в тоже время, гладкая поверхность шара символизирует отсутствие формы. В другом тексте «Горакша-вачана-санграхе» Горакхнатх утверждает, что все пинда проявились из бинду, т.е. они тождественны точке, возникшей в единстве Шивы и Шакти. Соответственно, это трансцендентная бинду выступает совокупностью совершенств Ниргуна-и Сагуна-Брахмана, а, в определенном смысле, эта вечная форма выше трансцендентной и имманентной реальности. Живое существо служит промежуточной таттвой между материей и Высшем Духом, поэтому существо, воплощенное и способное осознавать абсолют в себе, по учению натхов, наиболее совершенно. Это основной базовый идеологический принцип, на основе которого строится вся садхана натхов и сиддхов, связанная с совершенным телом дивья-деха. Поскольку натхи в большей мере опирались на практический опыт, не обращая внимания на спекуляции пандитов и философов, они не принимали ни одной из философских систем. Однако, натхи признают достигнутый мистический опыт адептов той или иной школы. Так, например, в шестой части «сиддха-сиддханта-паддхати» Горакшанатх, описывая качества натха-авадхуты, рассматривает внутренний мистический опыт вайшнавов, шактов, шайвов и заключает, что натх-авадхута – есть тот, кто познал тайную основу всех этих учений, поэтому натх-йоги, достигший такой реализации, считается наивысшим из всех других представителей школ. Горакшанатх так же подвергает критике всех йогов и представителей других систем, которые следуют только формальным доктринам. Он говорит о самарасье (единстве осознания всего сущего и вкуса всех духовных опытов). Эта самарасья целостна, вездесуща и не зависит ни от каких религиозных форм и концептуальных определений.</w:t>
      </w:r>
    </w:p>
  </w:footnote>
  <w:footnote w:id="4">
    <w:p>
      <w:pPr>
        <w:pStyle w:val="Normal"/>
        <w:rPr/>
      </w:pPr>
      <w:r>
        <w:rPr>
          <w:rStyle w:val="FootnoteCharacters"/>
        </w:rPr>
        <w:footnoteRef/>
      </w:r>
      <w:r>
        <w:rPr>
          <w:sz w:val="18"/>
          <w:szCs w:val="18"/>
        </w:rPr>
        <w:t xml:space="preserve"> </w:t>
      </w:r>
      <w:r>
        <w:rPr>
          <w:sz w:val="18"/>
          <w:szCs w:val="18"/>
        </w:rPr>
        <w:t>Здесь начинается изложение чакра-бхеды, где бхеда означает «различие».</w:t>
      </w:r>
    </w:p>
  </w:footnote>
  <w:footnote w:id="5">
    <w:p>
      <w:pPr>
        <w:pStyle w:val="Normal"/>
        <w:rPr/>
      </w:pPr>
      <w:r>
        <w:rPr>
          <w:rStyle w:val="FootnoteCharacters"/>
        </w:rPr>
        <w:footnoteRef/>
      </w:r>
      <w:r>
        <w:rPr>
          <w:sz w:val="18"/>
          <w:szCs w:val="18"/>
        </w:rPr>
        <w:t xml:space="preserve"> </w:t>
      </w:r>
      <w:r>
        <w:rPr>
          <w:sz w:val="18"/>
          <w:szCs w:val="18"/>
        </w:rPr>
        <w:t>В различных тантрах таких школ как Кашмирский Шиваизм, Шри-Видья, Кубджика (другое имя богини Кундалини, Кубджика переводится как «сгорбленная», т.е. свернутая в муладхара-чакре) и др. упоминаются две Кундалини-Шакти как Богини. Нисходящая Ануграха-Шакти создает условия для пробуждения той Кундалини-Шакти, которая спит у обычного человека в муладхара-чакре. При получении нисходящей милости «ануграха», которая происходит посредством принятия Гуру и шактипата через него, мы способны очиститься и пробудить Кундалини-Шакти, локализованную в чакрах – её называют Кула-Кундалини. Когда она достигает высшего центра – сахасрара-чакры, тогда садхака полностью становится тождественен Шиве и Шакти, он осознает себя как вечного Атмана, не отличного от Абсолюта и его проявления.</w:t>
      </w:r>
    </w:p>
  </w:footnote>
  <w:footnote w:id="6">
    <w:p>
      <w:pPr>
        <w:pStyle w:val="Normal"/>
        <w:rPr/>
      </w:pPr>
      <w:r>
        <w:rPr>
          <w:rStyle w:val="FootnoteCharacters"/>
        </w:rPr>
        <w:footnoteRef/>
      </w:r>
      <w:r>
        <w:rPr>
          <w:sz w:val="18"/>
          <w:szCs w:val="18"/>
        </w:rPr>
        <w:t xml:space="preserve"> </w:t>
      </w:r>
      <w:r>
        <w:rPr>
          <w:sz w:val="18"/>
          <w:szCs w:val="18"/>
        </w:rPr>
        <w:t xml:space="preserve">Кашмирский шиваиз, или Трика, – это учение недвойственных тантр, отличающееся глубокой философией, объясняющей природу Шива-таттвы наиболее детально среди всех метафизических учений Индии. Кашмирский шиваизм развивался начиная с </w:t>
      </w:r>
      <w:r>
        <w:rPr>
          <w:sz w:val="18"/>
          <w:szCs w:val="18"/>
          <w:lang w:val="en-US"/>
        </w:rPr>
        <w:t>VIII</w:t>
      </w:r>
      <w:r>
        <w:rPr>
          <w:sz w:val="18"/>
          <w:szCs w:val="18"/>
        </w:rPr>
        <w:t xml:space="preserve"> века в Кашмире до прихода мусульман, а позже многие гуру этой традиции переселились в другие области Индии. Часть исследователей считает, что это учение многое заимствовало у натхов. Например, Шри Абхинава-Гупта – один из самых известных Гуру этой традиции-упоминает в фундаментальном труде «Шри Тантралока» Матсьендранатха как своего Учителя. Известно, что Ватуланатха – основатель одного из направлений Кашмирского шиваизма – так же опирался на учение Маха-Йоги Матсьендранатха. Вполне очевидно, что от Матсьендранатха образовалось множество тантрических линий, которые развились позже как крупные независимые традиции. Отдельные исследователи считают, что натхи тоже заимствовали немало из тантризма, сделав акцент на йогической практике. Горакшанатх в самом совершенном виде смог применить учение тантр к йога-садхане, которая вобрала в себя всё самое лучшее из тантризма.</w:t>
      </w:r>
    </w:p>
  </w:footnote>
  <w:footnote w:id="7">
    <w:p>
      <w:pPr>
        <w:pStyle w:val="Normal"/>
        <w:rPr/>
      </w:pPr>
      <w:r>
        <w:rPr>
          <w:rStyle w:val="FootnoteCharacters"/>
        </w:rPr>
        <w:footnoteRef/>
      </w:r>
      <w:r>
        <w:rPr>
          <w:sz w:val="18"/>
          <w:szCs w:val="18"/>
        </w:rPr>
        <w:t xml:space="preserve"> </w:t>
      </w:r>
      <w:r>
        <w:rPr>
          <w:sz w:val="18"/>
          <w:szCs w:val="18"/>
        </w:rPr>
        <w:t>Парасамвит – Шива как сверхсознание, или чит.</w:t>
      </w:r>
    </w:p>
  </w:footnote>
  <w:footnote w:id="8">
    <w:p>
      <w:pPr>
        <w:pStyle w:val="Normal"/>
        <w:rPr/>
      </w:pPr>
      <w:r>
        <w:rPr>
          <w:rStyle w:val="FootnoteCharacters"/>
        </w:rPr>
        <w:footnoteRef/>
      </w:r>
      <w:r>
        <w:rPr>
          <w:sz w:val="18"/>
          <w:szCs w:val="18"/>
        </w:rPr>
        <w:t xml:space="preserve"> </w:t>
      </w:r>
      <w:r>
        <w:rPr>
          <w:sz w:val="18"/>
          <w:szCs w:val="18"/>
        </w:rPr>
        <w:t>Космическое тело Шивы – это Пара-Пинда – тело, которое было сотворено из пустоты Ниргуна-Шивы, посредством пяти проявлений Шакти. Несмотря на то, что это тело обладает формой, оно не теряет трансцендентных качеств вечного Шивы. Натхи считают, что тело человека подобно трансцендентному телу Шивы, и при правильной садхане можно прийти к осознанию этого подобия, достичь полной гармонии духа и его проявления.</w:t>
      </w:r>
    </w:p>
  </w:footnote>
  <w:footnote w:id="9">
    <w:p>
      <w:pPr>
        <w:pStyle w:val="Normal"/>
        <w:rPr/>
      </w:pPr>
      <w:r>
        <w:rPr>
          <w:rStyle w:val="FootnoteCharacters"/>
        </w:rPr>
        <w:footnoteRef/>
      </w:r>
      <w:r>
        <w:rPr>
          <w:sz w:val="18"/>
          <w:szCs w:val="18"/>
        </w:rPr>
        <w:t xml:space="preserve"> </w:t>
      </w:r>
      <w:r>
        <w:rPr>
          <w:sz w:val="18"/>
          <w:szCs w:val="18"/>
        </w:rPr>
        <w:t>Здесь тамас не рассматривается как тамо-гуна ( одно из качеств проявленного мира), подразумевающая невежество. Речь идет о состоянии разрушения мирских привязанностей и обусловленности. Тантристы, поклоняясь грозным формам Шивы ( таким как Агхора, Бхайрава и др.), видят в них божеств, дарующих освобождение от тленного мира. Темнота символизирует угасание мирских желаний и возвращение к Абсолюту. В некоторых тантрических текстах Маха-Йоге Матсьендранатха (например, «Кулананда-Тантра», «Каула-Джняна-Нирная») встречается утверждение: «Следует представлять этот нектар черным и пронизывающим все обители. Тогда, о преданная Богиня, [йогин] за месяц остановит старение».(«Кулананда-Тантра», 27) Под «черным нектаром» подразумевается пустота, шуньята.</w:t>
      </w:r>
    </w:p>
  </w:footnote>
  <w:footnote w:id="10">
    <w:p>
      <w:pPr>
        <w:pStyle w:val="Normal"/>
        <w:rPr/>
      </w:pPr>
      <w:r>
        <w:rPr>
          <w:rStyle w:val="FootnoteCharacters"/>
        </w:rPr>
        <w:footnoteRef/>
      </w:r>
      <w:r>
        <w:rPr>
          <w:sz w:val="18"/>
          <w:szCs w:val="18"/>
        </w:rPr>
        <w:t xml:space="preserve"> </w:t>
      </w:r>
      <w:r>
        <w:rPr>
          <w:sz w:val="18"/>
          <w:szCs w:val="18"/>
        </w:rPr>
        <w:t>Нирвана означает устранение стремления к миру и осуществлению желаний. Мокша – это освобождение в широком смысле. Это слово можно встретить в аюрведе, например, ракта-мокша означает «кровопускание». Мокша – есть избавление духа от ограничений и различных зависимостей (санскар, мал и т.д.). Таким образом, нирвана и мокша – разные обозначения одного и того же процесса.</w:t>
      </w:r>
    </w:p>
  </w:footnote>
  <w:footnote w:id="11">
    <w:p>
      <w:pPr>
        <w:pStyle w:val="Normal"/>
        <w:rPr/>
      </w:pPr>
      <w:r>
        <w:rPr>
          <w:rStyle w:val="FootnoteCharacters"/>
        </w:rPr>
        <w:footnoteRef/>
      </w:r>
      <w:r>
        <w:rPr>
          <w:sz w:val="18"/>
          <w:szCs w:val="18"/>
        </w:rPr>
        <w:t xml:space="preserve"> </w:t>
      </w:r>
      <w:r>
        <w:rPr>
          <w:sz w:val="18"/>
          <w:szCs w:val="18"/>
        </w:rPr>
        <w:t>Лингаяты зажигают свечу, держа в руке образ Шива-лингама так, чтобы в нем отражался свет, и выполняют на нем особую медитацию, наподобие тратаки. Кашмирские шайвы отождествляют свет с сознанием, Пракаша или Парасамвит. Он отражается в своей Шакти как вимарша или бимба ( отражение). Во всех объектах шайвы созерцают себя как свет. Кроме того, в Кашмирском шиваизме называют мудрой любую форму проявленного мира, в которой отражен свет трансцендентного сознания Чи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570"/>
      <w:gridCol w:w="6461"/>
      <w:gridCol w:w="1572"/>
    </w:tblGrid>
    <w:tr>
      <w:trPr/>
      <w:tc>
        <w:tcPr>
          <w:tcW w:w="1570" w:type="dxa"/>
          <w:tcBorders>
            <w:bottom w:val="single" w:sz="4" w:space="0" w:color="000000"/>
          </w:tcBorders>
          <w:vAlign w:val="center"/>
        </w:tcPr>
        <w:p>
          <w:pPr>
            <w:pStyle w:val="Header"/>
            <w:jc w:val="left"/>
            <w:rPr>
              <w:i/>
              <w:i/>
              <w:sz w:val="12"/>
              <w:szCs w:val="12"/>
            </w:rPr>
          </w:pPr>
          <w:r>
            <w:rPr>
              <w:i/>
              <w:sz w:val="12"/>
              <w:szCs w:val="12"/>
            </w:rPr>
            <w:t>www.dharmanathi.ru</w:t>
          </w:r>
        </w:p>
      </w:tc>
      <w:tc>
        <w:tcPr>
          <w:tcW w:w="6461" w:type="dxa"/>
          <w:tcBorders>
            <w:bottom w:val="single" w:sz="4" w:space="0" w:color="000000"/>
          </w:tcBorders>
          <w:vAlign w:val="center"/>
        </w:tcPr>
        <w:p>
          <w:pPr>
            <w:pStyle w:val="Header"/>
            <w:jc w:val="center"/>
            <w:rPr>
              <w:i/>
              <w:i/>
              <w:sz w:val="12"/>
              <w:szCs w:val="12"/>
            </w:rPr>
          </w:pPr>
          <w:r>
            <w:rPr>
              <w:i/>
              <w:sz w:val="12"/>
              <w:szCs w:val="12"/>
            </w:rPr>
            <w:fldChar w:fldCharType="begin"/>
          </w:r>
          <w:r>
            <w:rPr>
              <w:sz w:val="12"/>
              <w:i/>
              <w:szCs w:val="12"/>
            </w:rPr>
            <w:instrText xml:space="preserve"> DOCPROPERTY "Title"</w:instrText>
          </w:r>
          <w:r>
            <w:rPr>
              <w:sz w:val="12"/>
              <w:i/>
              <w:szCs w:val="12"/>
            </w:rPr>
            <w:fldChar w:fldCharType="separate"/>
          </w:r>
          <w:r>
            <w:rPr>
              <w:sz w:val="12"/>
              <w:i/>
              <w:szCs w:val="12"/>
            </w:rPr>
            <w:t>Махант Аведьянатх. Введение в натха-йогу. Шива-Таттва</w:t>
          </w:r>
          <w:r>
            <w:rPr>
              <w:sz w:val="12"/>
              <w:i/>
              <w:szCs w:val="12"/>
            </w:rPr>
            <w:fldChar w:fldCharType="end"/>
          </w:r>
        </w:p>
      </w:tc>
      <w:tc>
        <w:tcPr>
          <w:tcW w:w="1572" w:type="dxa"/>
          <w:tcBorders>
            <w:bottom w:val="single" w:sz="4" w:space="0" w:color="000000"/>
          </w:tcBorders>
          <w:vAlign w:val="center"/>
        </w:tcPr>
        <w:p>
          <w:pPr>
            <w:pStyle w:val="Header"/>
            <w:jc w:val="right"/>
            <w:rPr>
              <w:i/>
              <w:i/>
              <w:sz w:val="18"/>
              <w:szCs w:val="18"/>
            </w:rPr>
          </w:pPr>
          <w:r>
            <w:rPr>
              <w:rStyle w:val="PageNumber"/>
              <w:rFonts w:cs="Times New Roman"/>
              <w:i/>
              <w:sz w:val="18"/>
              <w:szCs w:val="18"/>
            </w:rPr>
            <w:fldChar w:fldCharType="begin"/>
          </w:r>
          <w:r>
            <w:rPr>
              <w:rStyle w:val="PageNumber"/>
              <w:sz w:val="18"/>
              <w:i/>
              <w:szCs w:val="18"/>
              <w:rFonts w:cs="Times New Roman"/>
            </w:rPr>
            <w:instrText xml:space="preserve"> PAGE </w:instrText>
          </w:r>
          <w:r>
            <w:rPr>
              <w:rStyle w:val="PageNumber"/>
              <w:sz w:val="18"/>
              <w:i/>
              <w:szCs w:val="18"/>
              <w:rFonts w:cs="Times New Roman"/>
            </w:rPr>
            <w:fldChar w:fldCharType="separate"/>
          </w:r>
          <w:r>
            <w:rPr>
              <w:rStyle w:val="PageNumber"/>
              <w:sz w:val="18"/>
              <w:i/>
              <w:szCs w:val="18"/>
              <w:rFonts w:cs="Times New Roman"/>
            </w:rPr>
            <w:t>100</w:t>
          </w:r>
          <w:r>
            <w:rPr>
              <w:rStyle w:val="PageNumber"/>
              <w:sz w:val="18"/>
              <w:i/>
              <w:szCs w:val="18"/>
              <w:rFonts w:cs="Times New Roman"/>
            </w:rPr>
            <w:fldChar w:fldCharType="end"/>
          </w:r>
        </w:p>
      </w:tc>
    </w:tr>
  </w:tbl>
  <w:p>
    <w:pPr>
      <w:pStyle w:val="Header"/>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pageBreakBefore/>
      <w:numPr>
        <w:ilvl w:val="0"/>
        <w:numId w:val="1"/>
      </w:numPr>
      <w:jc w:val="center"/>
      <w:outlineLvl w:val="0"/>
    </w:pPr>
    <w:rPr>
      <w:b/>
      <w:smallCaps/>
      <w:shadow/>
      <w:color w:val="000020"/>
      <w:sz w:val="30"/>
      <w:szCs w:val="32"/>
      <w:lang w:val="en"/>
    </w:rPr>
  </w:style>
  <w:style w:type="paragraph" w:styleId="Heading2">
    <w:name w:val="Heading 2"/>
    <w:basedOn w:val="Heading1"/>
    <w:next w:val="TextBody"/>
    <w:qFormat/>
    <w:pPr>
      <w:pageBreakBefore w:val="false"/>
      <w:numPr>
        <w:ilvl w:val="1"/>
        <w:numId w:val="1"/>
      </w:numPr>
      <w:outlineLvl w:val="1"/>
    </w:pPr>
    <w:rPr>
      <w:i/>
      <w:color w:val="000042"/>
      <w:lang w:val="ru-RU"/>
    </w:rPr>
  </w:style>
  <w:style w:type="paragraph" w:styleId="Heading3">
    <w:name w:val="Heading 3"/>
    <w:basedOn w:val="Heading2"/>
    <w:next w:val="TextBody"/>
    <w:qFormat/>
    <w:pPr>
      <w:numPr>
        <w:ilvl w:val="2"/>
        <w:numId w:val="1"/>
      </w:numPr>
      <w:outlineLvl w:val="2"/>
    </w:pPr>
    <w:rPr>
      <w:i w:val="false"/>
      <w:sz w:val="28"/>
    </w:rPr>
  </w:style>
  <w:style w:type="paragraph" w:styleId="Heading4">
    <w:name w:val="Heading 4"/>
    <w:basedOn w:val="Heading3"/>
    <w:next w:val="Normal"/>
    <w:qFormat/>
    <w:pPr>
      <w:numPr>
        <w:ilvl w:val="3"/>
        <w:numId w:val="1"/>
      </w:numPr>
      <w:outlineLvl w:val="3"/>
    </w:pPr>
    <w:rPr>
      <w:i/>
      <w:caps w:val="false"/>
      <w:smallCaps w:val="false"/>
      <w:szCs w:val="28"/>
    </w:rPr>
  </w:style>
  <w:style w:type="paragraph" w:styleId="Heading5">
    <w:name w:val="Heading 5"/>
    <w:basedOn w:val="Heading4"/>
    <w:next w:val="Normal"/>
    <w:qFormat/>
    <w:pPr>
      <w:numPr>
        <w:ilvl w:val="4"/>
        <w:numId w:val="1"/>
      </w:numPr>
      <w:outlineLvl w:val="4"/>
    </w:pPr>
    <w:rPr>
      <w:i w:val="false"/>
      <w:sz w:val="22"/>
    </w:rPr>
  </w:style>
  <w:style w:type="paragraph" w:styleId="Heading6">
    <w:name w:val="Heading 6"/>
    <w:basedOn w:val="Heading5"/>
    <w:next w:val="Normal"/>
    <w:qFormat/>
    <w:pPr>
      <w:numPr>
        <w:ilvl w:val="5"/>
        <w:numId w:val="1"/>
      </w:numPr>
      <w:outlineLvl w:val="5"/>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Emphasis">
    <w:name w:val="Emphasis"/>
    <w:basedOn w:val="Style8"/>
    <w:qFormat/>
    <w:rPr>
      <w:i/>
      <w:color w:val="333399"/>
    </w:rPr>
  </w:style>
  <w:style w:type="character" w:styleId="VisitedInternetLink">
    <w:name w:val="FollowedHyperlink"/>
    <w:basedOn w:val="Style8"/>
    <w:rPr>
      <w:color w:val="800080"/>
      <w:u w:val="single"/>
    </w:rPr>
  </w:style>
  <w:style w:type="character" w:styleId="CC">
    <w:name w:val="CC Знак Знак"/>
    <w:basedOn w:val="Style8"/>
    <w:qFormat/>
    <w:rPr>
      <w:rFonts w:eastAsia="Calibri;Century Gothic"/>
      <w:color w:val="000042"/>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b/>
      <w:smallCaps/>
      <w:shadow/>
      <w:sz w:val="36"/>
      <w:szCs w:val="36"/>
    </w:rPr>
  </w:style>
  <w:style w:type="paragraph" w:styleId="SIC">
    <w:name w:val="SIC"/>
    <w:basedOn w:val="Normal"/>
    <w:qFormat/>
    <w:pPr>
      <w:spacing w:before="280" w:after="280"/>
      <w:jc w:val="center"/>
    </w:pPr>
    <w:rPr>
      <w:i/>
      <w:color w:val="CC3399"/>
    </w:rPr>
  </w:style>
  <w:style w:type="paragraph" w:styleId="S">
    <w:name w:val="S"/>
    <w:basedOn w:val="Normal"/>
    <w:qFormat/>
    <w:pPr>
      <w:spacing w:before="280" w:after="280"/>
      <w:ind w:left="567" w:hanging="0"/>
      <w:jc w:val="left"/>
    </w:pPr>
    <w:rPr>
      <w:color w:val="000042"/>
    </w:rPr>
  </w:style>
  <w:style w:type="paragraph" w:styleId="SII">
    <w:name w:val="SII"/>
    <w:basedOn w:val="S"/>
    <w:qFormat/>
    <w:pPr>
      <w:ind w:left="851" w:hanging="0"/>
    </w:pPr>
    <w:rPr>
      <w:color w:val="003300"/>
    </w:rPr>
  </w:style>
  <w:style w:type="paragraph" w:styleId="CC1">
    <w:name w:val="CC"/>
    <w:basedOn w:val="Normal"/>
    <w:qFormat/>
    <w:pPr>
      <w:spacing w:before="280" w:after="280"/>
      <w:ind w:left="567" w:hanging="0"/>
    </w:pPr>
    <w:rPr>
      <w:rFonts w:eastAsia="Calibri;Century Gothic"/>
      <w:color w:val="000042"/>
      <w:sz w:val="20"/>
    </w:rPr>
  </w:style>
  <w:style w:type="paragraph" w:styleId="Style9">
    <w:name w:val="Обычный (веб)"/>
    <w:basedOn w:val="Normal"/>
    <w:qFormat/>
    <w:pPr>
      <w:spacing w:before="280" w:after="280"/>
    </w:pPr>
    <w:rPr>
      <w:color w:val="000000"/>
      <w:sz w:val="24"/>
    </w:rPr>
  </w:style>
  <w:style w:type="paragraph" w:styleId="2">
    <w:name w:val="Основной текст 2"/>
    <w:basedOn w:val="Normal"/>
    <w:qFormat/>
    <w:pPr>
      <w:autoSpaceDE w:val="false"/>
      <w:ind w:right="440" w:hanging="0"/>
    </w:pPr>
    <w:rPr>
      <w:sz w:val="20"/>
      <w:szCs w:val="20"/>
    </w:rPr>
  </w:style>
  <w:style w:type="paragraph" w:styleId="Style10">
    <w:name w:val="Цитата"/>
    <w:basedOn w:val="Normal"/>
    <w:qFormat/>
    <w:pPr>
      <w:autoSpaceDE w:val="false"/>
      <w:spacing w:before="222" w:after="0"/>
      <w:ind w:left="660" w:right="440" w:hanging="0"/>
    </w:pPr>
    <w:rPr>
      <w:sz w:val="20"/>
      <w:szCs w:val="20"/>
    </w:rPr>
  </w:style>
  <w:style w:type="paragraph" w:styleId="21">
    <w:name w:val="Основной текст с отступом 2"/>
    <w:basedOn w:val="Normal"/>
    <w:qFormat/>
    <w:pPr>
      <w:autoSpaceDE w:val="false"/>
      <w:ind w:right="440" w:firstLine="6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harmanathi.ru/content/section/7/48/lang,ru/" TargetMode="External"/><Relationship Id="rId5" Type="http://schemas.openxmlformats.org/officeDocument/2006/relationships/hyperlink" Target="http://forum.dharmanathi.ru/" TargetMode="External"/><Relationship Id="rId6" Type="http://schemas.openxmlformats.org/officeDocument/2006/relationships/hyperlink" Target="http://neoyoga.ru/index.php?option=com_content&amp;task=blogsection&amp;id=1&amp;Itemid=30" TargetMode="External"/><Relationship Id="rId7" Type="http://schemas.openxmlformats.org/officeDocument/2006/relationships/hyperlink" Target="http://maria-yoga.narod.ru/Nathi.htm" TargetMode="External"/><Relationship Id="rId8" Type="http://schemas.openxmlformats.org/officeDocument/2006/relationships/hyperlink" Target="http://forum.dharmanathi.ru/" TargetMode="External"/><Relationship Id="rId9" Type="http://schemas.openxmlformats.org/officeDocument/2006/relationships/hyperlink" Target="http://www.ritambhara.com/" TargetMode="External"/><Relationship Id="rId10" Type="http://schemas.openxmlformats.org/officeDocument/2006/relationships/hyperlink" Target="http://ezotera.ariom.ru/user/Kumade/" TargetMode="External"/><Relationship Id="rId11" Type="http://schemas.openxmlformats.org/officeDocument/2006/relationships/hyperlink" Target="http://www.krugosvet.ru/articles/70/1007010/1007010a1.htm" TargetMode="External"/><Relationship Id="rId12" Type="http://schemas.openxmlformats.org/officeDocument/2006/relationships/hyperlink" Target="http://www.realyoga.ru/Physiology/Library/1124/" TargetMode="External"/><Relationship Id="rId13" Type="http://schemas.openxmlformats.org/officeDocument/2006/relationships/hyperlink" Target="http://www.realyoga.ru/Physiology/Library/1124/" TargetMode="External"/><Relationship Id="rId14" Type="http://schemas.openxmlformats.org/officeDocument/2006/relationships/hyperlink" Target="http://www.realyoga.ru/Physiology/Library/1124/" TargetMode="External"/><Relationship Id="rId15" Type="http://schemas.openxmlformats.org/officeDocument/2006/relationships/hyperlink" Target="http://www.realyoga.ru/Physiology/Library/1123/" TargetMode="External"/><Relationship Id="rId16" Type="http://schemas.openxmlformats.org/officeDocument/2006/relationships/hyperlink" Target="http://sanatanadharma.udm.net/ssiddhanta.files/text.htm" TargetMode="External"/><Relationship Id="rId17" Type="http://schemas.openxmlformats.org/officeDocument/2006/relationships/hyperlink" Target="http://www.shivashakti.com/" TargetMode="External"/><Relationship Id="rId18" Type="http://schemas.openxmlformats.org/officeDocument/2006/relationships/hyperlink" Target="http://www.shivashakti.com/" TargetMode="External"/><Relationship Id="rId19" Type="http://schemas.openxmlformats.org/officeDocument/2006/relationships/hyperlink" Target="http://sss.vn.ua/yogavish.htm"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31:00Z</dcterms:created>
  <dc:creator>http://www.turyatita.narod.ru/</dc:creator>
  <dc:description/>
  <dc:language>en-US</dc:language>
  <cp:lastModifiedBy>py</cp:lastModifiedBy>
  <dcterms:modified xsi:type="dcterms:W3CDTF">2007-08-07T14:36:00Z</dcterms:modified>
  <cp:revision>17</cp:revision>
  <dc:subject/>
  <dc:title>Махант Аведьянатх. Введение в натха-йогу. Шива-Таттва</dc:title>
</cp:coreProperties>
</file>